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놩촩浳瓍桔쉰䚱㓃扚쉁剎㠽㭖</w:t>
      </w:r>
      <w:r>
        <w:rPr/>
        <w:t>ⵑ</w:t>
      </w:r>
      <w:r>
        <w:rPr/>
        <w:t>啤쉖灌ꄥ恥㖏㉹纬숲砭䓂⩃辿嘪灵䕳⩀䁒侩</w:t>
      </w:r>
      <w:r>
        <w:rPr/>
        <w:t>ⵈ</w:t>
      </w:r>
      <w:r>
        <w:rPr/>
        <w:t>뽸</w:t>
      </w:r>
      <w:r>
        <w:rPr/>
        <w:t>⡬</w:t>
      </w:r>
      <w:r>
        <w:rPr/>
        <w:t>䄵⸽畸䔰ꍰ圬ㅂ伪䄵</w:t>
      </w:r>
      <w:r>
        <w:rPr/>
        <w:t>ꥄ</w:t>
      </w:r>
      <w:r>
        <w:rPr/>
        <w:t>洴쉭牕칠쉢弰浈繧</w:t>
      </w:r>
      <w:r>
        <w:rPr/>
        <w:t>Ⱳ</w:t>
      </w:r>
      <w:r>
        <w:rPr/>
        <w:t>扂䱕祃啍瀩䈪乂쉩캬橫쉄㭖潯䉶潩总⵪ꎻ</w:t>
      </w:r>
      <w:r>
        <w:rPr/>
        <w:t>ⲱ</w:t>
      </w:r>
      <w:r>
        <w:rPr/>
        <w:t>砶ꍡ用獮㟂扌㡅卥兎┳愨깙㔦剅⛂⼺껂煣䑆磂㙫숪濂때㩚〉皬繣⫍숳稶礳歍瓂佤캵煇⩉瑁弣禩倬쉾䯂梵䌶㈱</w:t>
      </w:r>
      <w:r>
        <w:rPr/>
        <w:t>ꥏ</w:t>
      </w:r>
      <w:r>
        <w:rPr/>
        <w:t>時嗂┫쉬Ⓜ쉫칩쉹䇍⻃捹쵠瞬⥏숳㇂䲡㭃ネ啙쉄彃</w:t>
      </w:r>
      <w:r>
        <w:rPr/>
        <w:t>꧂</w:t>
      </w:r>
      <w:r>
        <w:rPr/>
        <w:t>쉣㉪숯擂幸쉴䱴婌숷쉢櫂㪵䅰숽녃ꆩ瀴迂児刪仂楁</w:t>
      </w:r>
      <w:r>
        <w:rPr/>
        <w:t>⣂</w:t>
      </w:r>
      <w:r>
        <w:rPr/>
        <w:t>䇂곎쉏盂ば晈攨牡쵞刺頤䝑祊敞卵숰㡐佱扸樫匬窵塊浰瓍烂슡</w:t>
      </w:r>
      <w:r>
        <w:rPr/>
        <w:t>ꕇ</w:t>
      </w:r>
      <w:r>
        <w:rPr/>
        <w:t>쉩潕녟㠦겏商睾䑚⍇丩棂畂嫍㓂噇爴嚏塳砨織氤稯瘬侵扱䱵嚵숬췃췂슻癦⹈癣栶⬸墩숰⭹㡯卑쉞䠳념䬨䩂潭䱮쉆㞩䨲싂啹牎晒䱟䬴숫┽乾係⫍䵢摋☱䅎弸</w:t>
      </w:r>
      <w:r>
        <w:rPr/>
        <w:t>ꕍ</w:t>
      </w:r>
      <w:r>
        <w:rPr/>
        <w:t>汶䭏</w:t>
      </w:r>
      <w:r>
        <w:rPr/>
        <w:t>꧂</w:t>
      </w:r>
      <w:r>
        <w:rPr/>
        <w:t>무ꍰ疵女歇剥걺숫ꅃ潗㩍祪⥙╁噩畕㥣딵䎵歉汀⺘㐱獶䠵擂柍摇깎䱏곃硾氪噊瀰杄묣轂㢿⌺쉊故甤㵇嚩ㅰ</w:t>
      </w:r>
      <w:r>
        <w:rPr/>
        <w:t>ꔤ</w:t>
      </w:r>
      <w:r>
        <w:rPr/>
        <w:t>穨啱幬繺犥穖녗쉑瀰浚㋎喡敖䥚捠杊杮䌤㨲㨻夯ヂ뼻㝴癥中ꌭヂ焳쉐</w:t>
      </w:r>
      <w:r>
        <w:rPr/>
        <w:t>꧍</w:t>
      </w:r>
      <w:r>
        <w:rPr/>
        <w:t>塷⩇乇꺣瀦䁑牸奣瑔渮䃃揃繵㝧偷楨⥱廂쉚┺䑙ꥧ싂皘窿쉗쵒쉊㬣殱発</w:t>
      </w:r>
      <w:r>
        <w:rPr/>
        <w:t>ꕌ</w:t>
      </w:r>
      <w:r>
        <w:rPr/>
        <w:t>쌦㝚椴刱䈽깓煡福</w:t>
      </w:r>
      <w:r>
        <w:rPr/>
        <w:t>⡔</w:t>
      </w:r>
      <w:r>
        <w:rPr/>
        <w:t>彾硉갵戣朶뮏呭컂熡临买題</w:t>
      </w:r>
      <w:r>
        <w:rPr/>
        <w:t>ꦏ</w:t>
      </w:r>
      <w:r>
        <w:rPr/>
        <w:t>슡</w:t>
      </w:r>
      <w:r>
        <w:rPr/>
        <w:t>⢮</w:t>
      </w:r>
      <w:r>
        <w:rPr/>
        <w:t>ꔪ</w:t>
      </w:r>
      <w:r>
        <w:rPr/>
        <w:t>썊쉋ㄨ</w:t>
      </w:r>
      <w:r>
        <w:rPr/>
        <w:t>⡮</w:t>
      </w:r>
      <w:r>
        <w:rPr/>
        <w:t>礷㝹眰㋎敡뭋佶敀剺晏啑獈炣煃幹慶壂뽨䩂甴歸媱圸쉈□敯㜲╩㜶뭵슥弮⨸呮䅭橰厏싂倣奏⸦숣⽞䬲䄤⭁歊灄</w:t>
      </w:r>
      <w:r>
        <w:rPr/>
        <w:t>ꤲ♴⑑</w:t>
      </w:r>
      <w:r>
        <w:rPr/>
        <w:t>ⱚ</w:t>
      </w:r>
      <w:r>
        <w:rPr/>
        <w:t>批䷂熱䭈旂䶿녇䈬吲悡朦䶣㜱⴯硩뼩⴪뽪㭷┳숣㜭䁕晫</w:t>
      </w:r>
      <w:r>
        <w:rPr/>
        <w:t>ꕭ</w:t>
      </w:r>
      <w:r>
        <w:rPr/>
        <w:t>㑘숻뭉吩㨳牪㉪偬㝵惂濂㤰⽬䏃柂⥗㍎쵦㡙敭坋轵䔦숶䑢䌸㤬杦弊炱㩈</w:t>
      </w:r>
      <w:r>
        <w:rPr/>
        <w:t>ꕰ</w:t>
      </w:r>
      <w:r>
        <w:rPr/>
        <w:t>뗂㉊惂䔨숴喻佴㩙㉺䘯</w:t>
      </w:r>
      <w:r>
        <w:rPr/>
        <w:t>ꕠ</w:t>
      </w:r>
      <w:r>
        <w:rPr/>
        <w:t>厱柍㑋싂徿칵╳䜪兡灷顮䝆싂걄へ숲⯂汹哎䁎⌭ꄬ쉬助㭐䌺㚵剅㌷쉑䁾僂䱶参䑱䮩♬况⍋剅㨵䅕穾昵츪⹟滂摐獎䕱併⚩䔩㛂䱗쉬儲幥㡆㵵祋</w:t>
      </w:r>
      <w:r>
        <w:rPr/>
        <w:t>⡑</w:t>
      </w:r>
      <w:r>
        <w:rPr/>
        <w:t>竂㐷㴪㍀</w:t>
      </w:r>
      <w:r>
        <w:rPr/>
        <w:t>꥟</w:t>
      </w:r>
      <w:r>
        <w:rPr/>
        <w:t>猰愪⼥㑐⥨㙡憩瀮뾮敀䑴窏䑂暥癐</w:t>
      </w:r>
      <w:r>
        <w:rPr/>
        <w:t>ⳃ</w:t>
      </w:r>
      <w:r>
        <w:rPr/>
        <w:t>䁠急奯</w:t>
      </w:r>
      <w:r>
        <w:rPr/>
        <w:t>ꔮ</w:t>
      </w:r>
      <w:r>
        <w:rPr/>
        <w:t>⡄</w:t>
      </w:r>
      <w:r>
        <w:rPr/>
        <w:t>瓂⑬漻迂싂橆伤㶥䑢싂幦츲题㥆</w:t>
      </w:r>
      <w:r>
        <w:rPr/>
        <w:t>ꕊ</w:t>
      </w:r>
      <w:r>
        <w:rPr/>
        <w:t>眪┥恾禘⴯楈싂⯃쉀瑴숽壃┣㍄恃䝟㛂ꥥ쌥磂浘䔻橁浖㍵ⸯ亵슏⮘쉬啌꥞⍸</w:t>
      </w:r>
      <w:r>
        <w:rPr/>
        <w:t>ꥒ</w:t>
      </w:r>
      <w:r>
        <w:rPr/>
        <w:t>녠儨㩯䡸䊱㉠勂哎⩦숴珂媬湶싂牓땤皏ㅷ</w:t>
      </w:r>
      <w:r>
        <w:rPr/>
        <w:t>ⶻ</w:t>
      </w:r>
      <w:r>
        <w:rPr/>
        <w:t>歩㕚㴰㭮</w:t>
      </w:r>
      <w:r>
        <w:rPr/>
        <w:t>ꕘ</w:t>
      </w:r>
      <w:r>
        <w:rPr/>
        <w:t>祱⬴癙䩔㕁畷╸祀歮傻㥥婥⩐䍯쉚㨱攵㪩쉓ㅑ杲</w:t>
      </w:r>
      <w:r>
        <w:rPr/>
        <w:t>⡈</w:t>
      </w:r>
      <w:r>
        <w:rPr/>
        <w:t>帽긪쉕◂</w:t>
      </w:r>
      <w:r>
        <w:rPr/>
        <w:t>⡐</w:t>
      </w:r>
      <w:r>
        <w:rPr/>
        <w:t>癳坊칓儸뽣ꇂ숪걆䕳䖣乚浃飂뽐穞땤뽫㩣弸䈱䉯⽒僂姃伨뇂녌숨쉦⍺樷㑯昩妏婢悩㶩頪뼳歾刻柎䎩頬깏侬桮⩏扚歠廍쉭旂㉸漯煀㠴佃場㩆漰㉀橙皬姂</w:t>
      </w:r>
      <w:r>
        <w:rPr/>
        <w:t>Ⱳ</w:t>
      </w:r>
      <w:r>
        <w:rPr/>
        <w:t>扱㉟漪쵮泂嘥䧂㮮㌹쵇潮땶欪椳</w:t>
      </w:r>
      <w:r>
        <w:rPr/>
        <w:t>⡡</w:t>
      </w:r>
      <w:r>
        <w:rPr/>
        <w:t>搻佨稰䩌걨噥깹춵㨤ꅺ淍〱琱桴捈圮땟噈儮䓂쉅核㢬딪弯助繅为壂긩䄤睖琤穏츨쉌뭊싂쉰썀穱</w:t>
      </w:r>
      <w:r>
        <w:rPr/>
        <w:t>ꤣ</w:t>
      </w:r>
      <w:r>
        <w:rPr/>
        <w:t>桩䳂噪堺숴䩨䈦ꥦ繘摹칧獙㭕</w:t>
      </w:r>
      <w:r>
        <w:rPr/>
        <w:t>ⱒ</w:t>
      </w:r>
      <w:r>
        <w:rPr/>
        <w:t>横繕칬砽긱껂㏂琮ㄪ</w:t>
      </w:r>
      <w:r>
        <w:rPr/>
        <w:t>Ɫ</w:t>
      </w:r>
      <w:r>
        <w:rPr/>
        <w:t>쉄⥯ꍫ믂敺潬瑏獵⪱쉊奲䀮⥊㜭坧囂㋃䕖砨쉾</w:t>
      </w:r>
      <w:r>
        <w:rPr/>
        <w:t>ꤶ</w:t>
      </w:r>
      <w:r>
        <w:rPr/>
        <w:t>塵啫숲㊬䜳䯍쵋杲䑘숨䗂歶숱겮繂䟍</w:t>
      </w:r>
      <w:r>
        <w:rPr/>
        <w:t>ꦡ</w:t>
      </w:r>
      <w:r>
        <w:rPr/>
        <w:t>风頯敠步䍏</w:t>
      </w:r>
      <w:r>
        <w:rPr/>
        <w:t>⡯</w:t>
      </w:r>
      <w:r>
        <w:rPr/>
        <w:t>쉂禣캥㍰뭶칧挴潲㕷뾬䢵㫂輤䙰숦䵉㍱</w:t>
      </w:r>
      <w:r>
        <w:rPr/>
        <w:t>ꤤ</w:t>
      </w:r>
      <w:r>
        <w:rPr/>
        <w:t>柂祑婇轀ㄸ捄⤦匪␴╅쉗뾬晍兒⩍䱓歊㘲껂灩㝰渤汘幉顟啒坅䝞슱䒬幥␤䵋겣䡑⫂껂挤楕掻摚奣䉴䚩ꍅ㨩凂氨䥎⚩協쉹䍫啅乧坎ㄯ恾塋㡧䨵猺㡥硓繥쉕㏂啚㑄⨣湩갣普檏帵匱佉⍩ㅞ獄桁溘䅀㡍⧂치㵠◂칸녩慃뽨┨뭈⸥䠷⵩⽍䔮ガ⤊搶樵䓍劘瀰쵔敹䅐㜯揂兄䵾慙◂僂堵灆湳걳</w:t>
      </w:r>
      <w:r>
        <w:rPr/>
        <w:t>⡊</w:t>
      </w:r>
      <w:r>
        <w:rPr/>
        <w:t>株䉭冬뿂쉫ꌬ숮珂氦꺏拃⑴稭쉉䥲䫂搯〦橈䙠䍞</w:t>
      </w:r>
      <w:r>
        <w:rPr/>
        <w:t>ꗂ</w:t>
      </w:r>
      <w:r>
        <w:rPr/>
        <w:t>挦慯쏂剄乤侻⍾쉎橙㷃䥞㬤頥䲘䐥䕕슥⥚憩⚬䝖劏뗂ꍣ樵㕥攥偕剣䄵⥌汕숱繨ꏂ⭸復㝚伶⨳</w:t>
      </w:r>
      <w:r>
        <w:rPr/>
        <w:t>ⱴ</w:t>
      </w:r>
      <w:r>
        <w:rPr/>
        <w:t>슡伽琮偞潵浩捨急樬䄽⹏</w:t>
      </w:r>
      <w:r>
        <w:rPr/>
        <w:t>⣂</w:t>
      </w:r>
      <w:r>
        <w:rPr/>
        <w:t>㭾噤숥싎歡塺楂廂皡獌⩙ꥠ疣⍵ㄻ毂䷂楶棂쌥样⩈䥫숦繮싍洰桉䝲〱</w:t>
      </w:r>
      <w:r>
        <w:rPr/>
        <w:t>꧂</w:t>
      </w:r>
      <w:r>
        <w:rPr/>
        <w:t>恬汥灨ꏂ砭䅊畬秂㠱⪩潚슬싎쉢⥆ꌺ쌵슘䖘搷獓ㅀ杦</w:t>
      </w:r>
      <w:r>
        <w:rPr/>
        <w:t>ꦻ</w:t>
      </w:r>
      <w:r>
        <w:rPr/>
        <w:t>㨪싂䍭슿</w:t>
      </w:r>
      <w:r>
        <w:rPr/>
        <w:t>꧃</w:t>
      </w:r>
      <w:r>
        <w:rPr/>
        <w:t>摺䐸牊䝐⹌氥뽪恡䢵ꅗ彘䁗兌睢㈰쉗偘癢繖䨬⤲敬걑ꥩ绍쉪䱺祈㡐슩䵭㵣歎啉䘦堸㍫㭂燍ꥵ䜻䢮婺㉺唳</w:t>
      </w:r>
      <w:r>
        <w:rPr/>
        <w:t>⠣</w:t>
      </w:r>
      <w:r>
        <w:rPr/>
        <w:t>嗃䚵</w:t>
      </w:r>
      <w:r>
        <w:rPr/>
        <w:t>ⶱ</w:t>
      </w:r>
      <w:r>
        <w:rPr/>
        <w:t>桍㑺攪㥬㜪䛂怮춻녰싂楏正숴恩励촹漨⫃沬䬤桧㪻佾娸䡆뽨췂㕓怩㑢䐨偤倻숶榵湵㚿쉳⽓</w:t>
      </w:r>
      <w:r>
        <w:rPr/>
        <w:t>ⱟ</w:t>
      </w:r>
      <w:r>
        <w:rPr/>
        <w:t>걤╅⍠쵥⌵䜭媿磂乂딣㔰䵰㵢熿盂䙩⍕烂ヂ帰䂱倴⭵깮楳뽋⭔彪圦쉮掱祣䥷矂◂녁㑊冬傩⽡⩄뽺⧃䙱╒扇땠싂櫂畀숭</w:t>
      </w:r>
      <w:r>
        <w:rPr/>
        <w:t>ⰸ</w:t>
      </w:r>
      <w:r>
        <w:rPr/>
        <w:t>싂䉢㐤ㅏ칍扎晘䱏䑞㑫긺楰䨩捱숯湔뽉䱁</w:t>
      </w:r>
      <w:r>
        <w:rPr/>
        <w:t>Ᵽ┪</w:t>
      </w:r>
      <w:r>
        <w:rPr/>
        <w:t>⽢煌쉐顐ꍋ뭤⽸㥷䞩ぇ䩢番곂쉡</w:t>
      </w:r>
      <w:r>
        <w:rPr/>
        <w:t>ꕁ</w:t>
      </w:r>
      <w:r>
        <w:rPr/>
        <w:t>炮</w:t>
      </w:r>
      <w:r>
        <w:rPr/>
        <w:t>ꤻ</w:t>
      </w:r>
      <w:r>
        <w:rPr/>
        <w:t>숨☶䵺噳幵氱穄汚춏橱캡뮣</w:t>
      </w:r>
      <w:r>
        <w:rPr/>
        <w:t>⠥</w:t>
      </w:r>
      <w:r>
        <w:rPr/>
        <w:t>ㅫ㵈쉍氨渰썭♗뿂칅㕦ㅑ녍䁶♤㍱㩄睡樷傩飂쉕朸䚵⭔㥷숻煖딤뇂䭰⚬娪⦘硠祦だ恤灀濂礪礭ㅉ桂⎬쉞⾻</w:t>
      </w:r>
      <w:r>
        <w:rPr/>
        <w:t>⡃</w:t>
      </w:r>
      <w:r>
        <w:rPr/>
        <w:t>걆漨搪땱挬</w:t>
      </w:r>
      <w:r>
        <w:rPr/>
        <w:t>ꤨ</w:t>
      </w:r>
      <w:r>
        <w:rPr/>
        <w:t>㒡놿眦瓂</w:t>
      </w:r>
      <w:r>
        <w:rPr/>
        <w:t>ⷂ</w:t>
      </w:r>
      <w:r>
        <w:rPr/>
        <w:t>殣</w:t>
      </w:r>
      <w:r>
        <w:rPr/>
        <w:t>ꖵ</w:t>
      </w:r>
      <w:r>
        <w:rPr/>
        <w:t>凂啰녺頣㯍樥甬쉀迂啍歲庻纣</w:t>
      </w:r>
      <w:r>
        <w:rPr/>
        <w:t>ⰰ</w:t>
      </w:r>
      <w:r>
        <w:rPr/>
        <w:t>搪幈칅⥋䑺濂</w:t>
      </w:r>
      <w:r>
        <w:rPr/>
        <w:t>ⷃ</w:t>
      </w:r>
      <w:r>
        <w:rPr/>
        <w:t>땹㙗⭸娫繠㘶啡ㄭ擂浬</w:t>
      </w:r>
      <w:r>
        <w:rPr/>
        <w:t>ꤹ</w:t>
      </w:r>
      <w:r>
        <w:rPr/>
        <w:t>捥彎棎係漲䙗䴦汷戺</w:t>
      </w:r>
      <w:r>
        <w:rPr/>
        <w:t>⠪</w:t>
      </w:r>
      <w:r>
        <w:rPr/>
        <w:t>쉄濂穯숬</w:t>
      </w:r>
      <w:r>
        <w:rPr/>
        <w:t>ꗂ</w:t>
      </w:r>
      <w:r>
        <w:rPr/>
        <w:t>砣㏃㡡숶㨹䈥㝵垣迂椲摬䩃槂㝓〉究㌯⑸쉞斏輹숷䭅䍧췎刣촱剄╚䖬⯎</w:t>
      </w:r>
      <w:r>
        <w:rPr/>
        <w:t>ꕈ</w:t>
      </w:r>
      <w:r>
        <w:rPr/>
        <w:t>だ煴犩䨦껍숶唯丩恁瞮呭乵⹠숸썎嘱슿奕☬싂㙚䙹ꅫ칀</w:t>
      </w:r>
      <w:r>
        <w:rPr/>
        <w:t>ꦬ</w:t>
      </w:r>
      <w:r>
        <w:rPr/>
        <w:t>쉇砊儸㷂칥⹶〉䢩ㆻ札搹숩剉穂</w:t>
      </w:r>
      <w:r>
        <w:rPr/>
        <w:t>⡠</w:t>
      </w:r>
      <w:r>
        <w:rPr/>
        <w:t>쎡⹑䔦呷썥㑘栻塧掏숦竂眬杄䄦㥢䔥숯䒮</w:t>
      </w:r>
      <w:r>
        <w:rPr/>
        <w:t>⡯</w:t>
      </w:r>
      <w:r>
        <w:rPr/>
        <w:t>䵘摗瑚奆ꍞ⍵䉂栤嚡㟂煊迂勂弻㍾甬䢮⹭⭷璣揂⴮㮮圮䑹䝅땃⬵湩場杮㭆숶䪬㥓䒡璥싂瑍뭓뽦洺䤱洰癴䙤긲䧂杖煉橈牋썗壂슿녈涮㶥뇂⌬车埂囃⩆歶扸䮮啄剬䝬牋숸䕔䌨쉎뼬䴣畃兌ꌽ桊壂啙ꄬ揂祟潃㝵녘쉁</w:t>
      </w:r>
      <w:r>
        <w:rPr/>
        <w:t>ꤲ</w:t>
      </w:r>
      <w:r>
        <w:rPr/>
        <w:t>氣瘨劏搴칶쉦ꍔ숭䥉祈煃惂䍄䱁勂畴楈墩啢喥䭗쉭㆘摢쉹</w:t>
      </w:r>
      <w:r>
        <w:rPr/>
        <w:t>Ⱡ</w:t>
      </w:r>
      <w:r>
        <w:rPr/>
        <w:t>숮秃嗍㥡쉹썚뽶묣</w:t>
      </w:r>
      <w:r>
        <w:rPr/>
        <w:t>⠱</w:t>
      </w:r>
      <w:r>
        <w:rPr/>
        <w:t>㐭瑄♷숨숹㒱女⌳眥䥕幸㭟乳涻</w:t>
      </w:r>
      <w:r>
        <w:rPr/>
        <w:t>ⲩ␦</w:t>
      </w:r>
      <w:r>
        <w:rPr/>
        <w:t>碿飂敱獭䈦</w:t>
      </w:r>
      <w:r>
        <w:rPr/>
        <w:t>ꕸ</w:t>
      </w:r>
      <w:r>
        <w:rPr/>
        <w:t>伴欳슥떿僂</w:t>
      </w:r>
      <w:r>
        <w:rPr/>
        <w:t>ⱳ</w:t>
      </w:r>
      <w:r>
        <w:rPr/>
        <w:t>쉐ꄻ淂杩⥨㕱䦿䔺슮⌫뽌穌獂祭偐㈳䛂쉪柂녪㵬〱䗎䑖庩漽割庣ㆡ淂灘亥卧䉂琽犥䙫䅚</w:t>
      </w:r>
      <w:r>
        <w:rPr/>
        <w:t>ꥃ</w:t>
      </w:r>
      <w:r>
        <w:rPr/>
        <w:t>夻</w:t>
      </w:r>
      <w:r>
        <w:rPr/>
        <w:t>ꔦ</w:t>
      </w:r>
      <w:r>
        <w:rPr/>
        <w:t>슻㈴偏啲挤싂㣂땓憩浍攳뭩⸷㮮偂⑥⭳幡⪥㭂䩘栨슘幬义帩顤倵㉂</w:t>
      </w:r>
      <w:r>
        <w:rPr/>
        <w:t>ꔬ</w:t>
      </w:r>
      <w:r>
        <w:rPr/>
        <w:t>쉈ꍪ㊿伯獔䉯㯂䌦쉘埂쵵㜳</w:t>
      </w:r>
      <w:r>
        <w:rPr/>
        <w:t>⠽</w:t>
      </w:r>
      <w:r>
        <w:rPr/>
        <w:t>⽰䴱䖏넴뗂洣噏辘㋂⽁潷⭢㢩澩反믂㐶猵呶무⭺</w:t>
      </w:r>
      <w:r>
        <w:rPr/>
        <w:t>ⱡ⨶</w:t>
      </w:r>
      <w:r>
        <w:rPr/>
        <w:t>乤䩮슏〯桲⫂䍖否䲮䄭捋帪䤯埂仂䴵Ⓧ㍯硑䡏쉲⎱坅㡡갺③物䩆摏ꅞ숬싂㭲䓂ㅊ㨳湪䎩㜺朦囂痂뽔⭺憩她楍</w:t>
      </w:r>
      <w:r>
        <w:rPr/>
        <w:t>⢮</w:t>
      </w:r>
      <w:r>
        <w:rPr/>
        <w:t>䥘</w:t>
      </w:r>
      <w:r>
        <w:rPr/>
        <w:t>ꦮ</w:t>
      </w:r>
      <w:r>
        <w:rPr/>
        <w:t>䝹</w:t>
      </w:r>
      <w:r>
        <w:rPr/>
        <w:t>ꤴꖘ</w:t>
      </w:r>
      <w:r>
        <w:rPr/>
        <w:t>浠칊뽍㙳浙㞿캥煀唱偭䳂歠䍑䲿㵩</w:t>
      </w:r>
      <w:r>
        <w:rPr/>
        <w:t>⢬</w:t>
      </w:r>
      <w:r>
        <w:rPr/>
        <w:t>㖱砰燂╖䥴⯂䙟</w:t>
      </w:r>
      <w:r>
        <w:rPr/>
        <w:t>ⱞ</w:t>
      </w:r>
      <w:r>
        <w:rPr/>
        <w:t>㉁婥따獖⹞쵙㭞숰杏⫃묦ꇂ</w:t>
      </w:r>
      <w:r>
        <w:rPr/>
        <w:t>Ⱞ</w:t>
      </w:r>
      <w:r>
        <w:rPr/>
        <w:t>츴ꅬ</w:t>
      </w:r>
      <w:r>
        <w:rPr/>
        <w:t>ꤱ</w:t>
      </w:r>
      <w:r>
        <w:rPr/>
        <w:t>㭩矂깬싂␹潘ぁ强⭗儮쉷䉅칁⸣䮱伵싃灧爣㍇嘸わ䥺␶쉒⦡쉞䩯䩪琨슏</w:t>
      </w:r>
      <w:r>
        <w:rPr/>
        <w:t>ꔬ</w:t>
      </w:r>
      <w:r>
        <w:rPr/>
        <w:t>ꅺ䷂㙪拂浸唭廂浊睨稳䅑㖮䏂瀥⩴㬲亘仂걨㠬丵夨稸╞숤깞勍慦䋃杙繭挵爻が쉟썢晘깵⩯䁮㴲疏숺䠳</w:t>
      </w:r>
      <w:r>
        <w:rPr/>
        <w:t>ꔶ</w:t>
      </w:r>
      <w:r>
        <w:rPr/>
        <w:t>扰繪깁쉅う愲楓써칁椰⻂䃂惂ㅞ䵫⭦戳⤪⭹牫纬挽⭂</w:t>
      </w:r>
      <w:r>
        <w:rPr/>
        <w:t>ꗂ</w:t>
      </w:r>
      <w:r>
        <w:rPr/>
        <w:t>櫂啪猥싂欭顀뾘</w:t>
      </w:r>
      <w:r>
        <w:rPr/>
        <w:t>ꔥ⩔⫎</w:t>
      </w:r>
      <w:r>
        <w:rPr/>
        <w:t>㝡싂儺䁣啃쉀</w:t>
      </w:r>
      <w:r>
        <w:rPr/>
        <w:t>ꔹꕇ⨮</w:t>
      </w:r>
      <w:r>
        <w:rPr/>
        <w:t>ꇂ偘숭煵坍숊ꅳ斩</w:t>
      </w:r>
      <w:r>
        <w:rPr/>
        <w:t>⡒</w:t>
      </w:r>
      <w:r>
        <w:rPr/>
        <w:t>彔쉺</w:t>
      </w:r>
      <w:r>
        <w:rPr/>
        <w:t>꤬</w:t>
      </w:r>
      <w:r>
        <w:rPr/>
        <w:t>堳〯쉑썔剗旂䭯쉨쉦䵑津㔯桹ꎘ䅷啢奮䥌㵞䍗眺⑌浀䁣璵╔撘㥕牬䍺⨱쉡䃂晳싂</w:t>
      </w:r>
      <w:r>
        <w:rPr/>
        <w:t>⣂</w:t>
      </w:r>
      <w:r>
        <w:rPr/>
        <w:t>愮䵦繩幣䦵涏㠴債湴슻⵷</w:t>
      </w:r>
      <w:r>
        <w:rPr/>
        <w:t>⡱</w:t>
      </w:r>
      <w:r>
        <w:rPr/>
        <w:t>䅒㨬癔㉣ꅨ</w:t>
      </w:r>
      <w:r>
        <w:rPr/>
        <w:t>Ɑ</w:t>
      </w:r>
      <w:r>
        <w:rPr/>
        <w:t>辩䠲䓂⭕䁂싎媩썑년浄噊㫂ꏂ灬潐⹍䄱䈣轧㤪稹쉅態浮ꅁ空⬨⎣㑾䝸犱㘻ꌹ嫂㩥産㣃䝖彬濂懃䅃磂䡅㨱甫慖⌱瓍쉀㡠嚩⑨ꅯ楦䮩슱掱⽎つ㙇㌴뭊幂壍</w:t>
      </w:r>
      <w:r>
        <w:rPr/>
        <w:t>⡎</w:t>
      </w:r>
      <w:r>
        <w:rPr/>
        <w:t>쉧ꌰ楳ꍖ␶㡱爨㐵兎彟祅渴䏂珂㨥扑卦喣춬歌哂悘③썖㓂攬⽗쉮凂栺㵊徱牧쉓牸☭⭙㩚</w:t>
      </w:r>
      <w:r>
        <w:rPr/>
        <w:t>⡕</w:t>
      </w:r>
      <w:r>
        <w:rPr/>
        <w:t>ꥇ</w:t>
      </w:r>
      <w:r>
        <w:rPr/>
        <w:t>쉉╂㨺倪㇂</w:t>
      </w:r>
      <w:r>
        <w:rPr/>
        <w:t>⡆</w:t>
      </w:r>
      <w:r>
        <w:rPr/>
        <w:t>婕摱⌵带⥓슱〤娯札칋䥠敠⸺꥚顧瘯䕵ꥥ</w:t>
      </w:r>
      <w:r>
        <w:rPr/>
        <w:t>⠨</w:t>
      </w:r>
      <w:r>
        <w:rPr/>
        <w:t>時㍺摔ꍆ颱刵㨷炘剪싂䡏㕉䙌숬⼣㭂捇浾㔻䢡꺥瑀䉪摲㤯㋃⏂㖮䍙㭫㙔</w:t>
      </w:r>
      <w:r>
        <w:rPr/>
        <w:t>ꤰ⥬</w:t>
      </w:r>
      <w:r>
        <w:rPr/>
        <w:t>뽙⥡ꍊ슥쉧땫쉖䬭㔳婖䝗佥믂匸㣂⍙䮿⭨畮</w:t>
      </w:r>
      <w:r>
        <w:rPr/>
        <w:t>ꥍ</w:t>
      </w:r>
      <w:r>
        <w:rPr/>
        <w:t>ㅈ▿☽惂쏃ꄣ㯃侬╖ꄱ售摇촦槂㒥䬪㝾痂碱䀵묦戰떮睨㈥䱫촭㚮挦⭬㭅싂頶涏</w:t>
      </w:r>
      <w:r>
        <w:rPr/>
        <w:t>ꦥ</w:t>
      </w:r>
      <w:r>
        <w:rPr/>
        <w:t>埂긵䉄⥋㗎⹤뭭敃쉒义꧎娲ꥡ焹쉰塀⚡⹃숦务桰㙀⤥ꅥ쉠橢쉘砮核否着楪竂沩쉞辘걥柂嚩䱍呵壍㐵녪呍╏</w:t>
      </w:r>
      <w:r>
        <w:rPr/>
        <w:t>ꗂ</w:t>
      </w:r>
      <w:r>
        <w:rPr/>
        <w:t>뽤忂걱㗂獶繘灲쉥卙䝴呖ひ</w:t>
      </w:r>
      <w:r>
        <w:rPr/>
        <w:t>ꔷ</w:t>
      </w:r>
      <w:r>
        <w:rPr/>
        <w:t>깄䴵ꄻ株敋⻂灧睍啣䄣獢浈凃瞩뼺瘥息떬䝡숰쉩깶枘</w:t>
      </w:r>
      <w:r>
        <w:rPr/>
        <w:t>ꥅ</w:t>
      </w:r>
      <w:r>
        <w:rPr/>
        <w:t>塉搪䢩匦睷敄⌥灅쉚</w:t>
      </w:r>
      <w:r>
        <w:rPr/>
        <w:t>Ⱳ</w:t>
      </w:r>
      <w:r>
        <w:rPr/>
        <w:t>걅껂쉠捖你燂</w:t>
      </w:r>
      <w:r>
        <w:rPr/>
        <w:t>ⰲ</w:t>
      </w:r>
      <w:r>
        <w:rPr/>
        <w:t>轂</w:t>
      </w:r>
      <w:r>
        <w:rPr/>
        <w:t>ꖿ</w:t>
      </w:r>
      <w:r>
        <w:rPr/>
        <w:t>態숹䥋쉰で춘⑶췂㑒〲겏榏걌纘걭䷂獺䔭쉊攩恊䚮㍗⑗奎䤭痂柂㥞彴桹⍹兣狂♬䔪僂뮩뭀⑫轃畒쉦橪婠⥵朰䝥啅쉗瘮㍆䉵潚绂䀽晹뭾⩚㭌兎㙦쉓ㅡ䚮敨穦䉵뼶氷䛃汳놱瞡꧎狃㐹녢娹匷쉓䊘タ㡫牞䜳偋㡃</w:t>
      </w:r>
      <w:r>
        <w:rPr/>
        <w:t>ꤱ</w:t>
      </w:r>
      <w:r>
        <w:rPr/>
        <w:t>扬祪㍣⹴煹㪣氺呮煊橗抮がꅳ漹</w:t>
      </w:r>
      <w:r>
        <w:rPr/>
        <w:t>⡤</w:t>
      </w:r>
      <w:r>
        <w:rPr/>
        <w:t>廍呡䏂숹슩摫</w:t>
      </w:r>
      <w:r>
        <w:rPr/>
        <w:t>ꖥ</w:t>
      </w:r>
      <w:r>
        <w:rPr/>
        <w:t>偪瀬栺곂唪時뼦牵䑆䱯䉩㠬䉰</w:t>
      </w:r>
      <w:r>
        <w:rPr/>
        <w:t>ꤤ</w:t>
      </w:r>
      <w:r>
        <w:rPr/>
        <w:t>싂梩䘽쎱琊䍊灪뭤ꅤ䙲싂漸㶱딳捋쵋╧佄啑쵹⹾汳䴱⩊夥朳싃┭瑩땗㵊噘呺㡌䐩偮㛂瞩汆촹塯슥患䁔敬䖘煶楱䙦꥾</w:t>
      </w:r>
      <w:r>
        <w:rPr/>
        <w:t>ꤥ</w:t>
      </w:r>
      <w:r>
        <w:rPr/>
        <w:t>喱칇䑥畲唻顖灐轗㝗⸽쉷澮塦⥩䵗</w:t>
      </w:r>
      <w:r>
        <w:rPr/>
        <w:t>⠸</w:t>
      </w:r>
      <w:r>
        <w:rPr/>
        <w:t>帮</w:t>
      </w:r>
      <w:r>
        <w:rPr/>
        <w:t>ꤸ</w:t>
      </w:r>
      <w:r>
        <w:rPr/>
        <w:t>攦䕫㗂䛂淂</w:t>
      </w:r>
      <w:r>
        <w:rPr/>
        <w:t>⡖</w:t>
      </w:r>
      <w:r>
        <w:rPr/>
        <w:t>䈱⤺願泂坢쉵炮쏂䭊煷䭈㡇⩸疩汲깤숨</w:t>
      </w:r>
      <w:r>
        <w:rPr/>
        <w:t>ⲩ</w:t>
      </w:r>
      <w:r>
        <w:rPr/>
        <w:t>溣⧂灅뾘㡖췂⛂䅦䍹竂䗂杴츥䥠偯灟剶</w:t>
      </w:r>
      <w:r>
        <w:rPr/>
        <w:t>ⵯ</w:t>
      </w:r>
      <w:r>
        <w:rPr/>
        <w:t>擂㩤㍂싂癀䨳勂촰⌺挭儨뭙ꇂ〥剦䉡걟쉡겻╚晀䰨坧庱䂩橩</w:t>
      </w:r>
      <w:r>
        <w:rPr/>
        <w:t>⢣</w:t>
      </w:r>
      <w:r>
        <w:rPr/>
        <w:t>挭㭐쌴䌸夸⫂坬숸ㅭ吻썱쵘畋撣⚱噐瀺숨</w:t>
      </w:r>
      <w:r>
        <w:rPr/>
        <w:t>Ⱘ</w:t>
      </w:r>
      <w:r>
        <w:rPr/>
        <w:t>敂䩱</w:t>
      </w:r>
      <w:r>
        <w:rPr/>
        <w:t>ꗂ</w:t>
      </w:r>
      <w:r>
        <w:rPr/>
        <w:t>ꥧ欯灗⩡ꍕ⍱⾣䜩츤쉗栵愤⹰ꥨ場噭ꍤ䜷䮏</w:t>
      </w:r>
      <w:r>
        <w:rPr/>
        <w:t>⢬</w:t>
      </w:r>
      <w:r>
        <w:rPr/>
        <w:t>珎睧䔪쉐䵠婟晾䰨冘棎参斮沩쉬癶䭩硋找쉮쉵皱刮輷琨㶿楢漮쉪싂⩂呶祩形畂ꅭ伳☲䔸녶㑭淂숦⬩㭀啵䕄敐ㄲ䡅佄쉩䃂쉍恫䑊ꆡ㉳恳倭䁨器뾡숳繊皬떣ㄲ颡쉑兓皏典쉷꥞㡮쉙⑱碩䬤</w:t>
      </w:r>
      <w:r>
        <w:rPr/>
        <w:t>⡤</w:t>
      </w:r>
      <w:r>
        <w:rPr/>
        <w:t>娲슥䉷皥摍惂捤숭瑓佅癎ꄷ䍉</w:t>
      </w:r>
      <w:r>
        <w:rPr/>
        <w:t>⠵⪱</w:t>
      </w:r>
      <w:r>
        <w:rPr/>
        <w:t>⿂숶䀸䕕䈶㙟潺祴桨頷쉃㩩㠶暥䝵瑥䍚均ꅞ繊丷哂숽ꅎ塀熩⥎䕂恉꥙伤䅞塉剹繩㋍䩫쉌숩搴姂䍀⯂侣ꍌ⽏䒏뼪⩄囎ꄣ䙷烂쵘恾煈䂩煀硔椰䠮쉨悩庩晟췂晰吽污汕牞췂꥕숴숵䁍쉸칅㴰싃畉瑏싍冬쉾䘥幊楓</w:t>
      </w:r>
      <w:r>
        <w:rPr/>
        <w:t>ⱄ</w:t>
      </w:r>
      <w:r>
        <w:rPr/>
        <w:t>䔵䋃攣䧂䕋䉆畒䵨쉷䝐桐䵎</w:t>
      </w:r>
      <w:r>
        <w:rPr/>
        <w:t>ⴹ☶</w:t>
      </w:r>
      <w:r>
        <w:rPr/>
        <w:t>䜹썓㡕浲⬤䣂쉔噋묶佺兠瓍焸瀣䂮徵갺轮飂䃃湆캿⧂㜤䍉婯惂婅</w:t>
      </w:r>
      <w:r>
        <w:rPr/>
        <w:t>⡷</w:t>
      </w:r>
      <w:r>
        <w:rPr/>
        <w:t>扔澣슩숦㣂♋䁏㴺⽫쉏</w:t>
      </w:r>
      <w:r>
        <w:rPr/>
        <w:t>ⱀ</w:t>
      </w:r>
      <w:r>
        <w:rPr/>
        <w:t>㩴戰飂歑⬩㍃瘨㯎걂嚥</w:t>
      </w:r>
      <w:r>
        <w:rPr/>
        <w:t>ꗂ♌⹚</w:t>
      </w:r>
      <w:r>
        <w:rPr/>
        <w:t>嫂练橠쉫땖桸㤫僂礥瞻牪싂숬ꌪ䱦穹ㄤ싂㴫</w:t>
      </w:r>
      <w:r>
        <w:rPr/>
        <w:t>ꕑ</w:t>
      </w:r>
      <w:r>
        <w:rPr/>
        <w:t>嘨䫂坒灏璻李땪ꍙ⎿쉐晞犿瀽嫃たば愪⫂슮杕⑘㩘飂쉢畧幧圥畵牤祘슡떮扅䊩㡕뼱</w:t>
      </w:r>
      <w:r>
        <w:rPr/>
        <w:t>⣎</w:t>
      </w:r>
      <w:r>
        <w:rPr/>
        <w:t>숵</w:t>
      </w:r>
      <w:r>
        <w:rPr/>
        <w:t>ⱸ</w:t>
      </w:r>
      <w:r>
        <w:rPr/>
        <w:t>㤵䢿础啫儫㨣斣㔷쉀摴</w:t>
      </w:r>
      <w:r>
        <w:rPr/>
        <w:t>ⲡ</w:t>
      </w:r>
      <w:r>
        <w:rPr/>
        <w:t>㕐㈽祹竃쉑幺辣帨⑥쉭伱奱꺡⒩썑瘊侣㐫参偠爸☩溣쉇㴺⍰믂⥢婏繃㴪</w:t>
      </w:r>
      <w:r>
        <w:rPr/>
        <w:t>Ɱ</w:t>
      </w:r>
      <w:r>
        <w:rPr/>
        <w:t>惂曍婁깏䜽㵸稪쵙輽슘㐤欩쉍⵫⎬</w:t>
      </w:r>
      <w:r>
        <w:rPr/>
        <w:t>ꦿ</w:t>
      </w:r>
      <w:r>
        <w:rPr/>
        <w:t>旂繞搣㙘严ꎘ쉗칫쉊⼦埂䥡㉟係⸫妩㇂桎嘪䌵啚帵숣䜪硖斏뇎䝴㙍䐱껍䨩歐䜪䧂垩嗂ぴ곂쵗丱侘☻㴩朻⹩ꍨ䳃</w:t>
      </w:r>
      <w:r>
        <w:rPr/>
        <w:t>ꕑ</w:t>
      </w:r>
      <w:r>
        <w:rPr/>
        <w:t>쉍썎䡅㍀▿␪㔶さ䬫礸揂</w:t>
      </w:r>
      <w:r>
        <w:rPr/>
        <w:t>ⶏ</w:t>
      </w:r>
      <w:r>
        <w:rPr/>
        <w:t>塈嘻䪮瘹甶䞡匰䎵穞牭㙧彗挸㤺硣〮쉒㩒╔뽺浗灶䵱䅦璣焺䆿兤썙ꅡ䔳㧂た䝲숻牗⩪橬㎵ぶ幁瀷〫朣㷂恋䀮别此ꄷ样䴫땢䱗슻嫎砨⬵㝸뼷䈬䅣⦱䱳㜵䊬숻⥎灂婍䃃䙵桐㞻슱扐憩ꍾ绎</w:t>
      </w:r>
      <w:r>
        <w:rPr/>
        <w:t>ꔥ</w:t>
      </w:r>
      <w:r>
        <w:rPr/>
        <w:t>䶥轟梘繡嚱䀽狂剃坕䌫䠲啭毂䌮呁剞쵀㩍ㆩ⽱啟숳䡩橱칧滂奙䍆噵扏⵲촨슩瑒䕪垘⴨뭳飂愭♓忂㥦깾⩑䉆畾㭬〭珂墬숸②曂䮱儻煢䁴⏂猤辏帪琵竂숲礮㵋ㅞ䖩獷煠䉏桋⧂䝗漷兑㢩⽔剩⪻啂䐶⪿싍昰汲瘳空숮嘬皣摃弮幱参⬪ꍖ⑅⸣癃婷矂禬听縲灭偬㤩溻묷</w:t>
      </w:r>
      <w:r>
        <w:rPr/>
        <w:t>ⴷ</w:t>
      </w:r>
      <w:r>
        <w:rPr/>
        <w:t>嚡㞏촵灁㪻劏䂬䟃㛂⫂㉅숷㭏敧싂㌥⌸⩪㩗⍈㗎䜴</w:t>
      </w:r>
      <w:r>
        <w:rPr/>
        <w:t>ꦱ</w:t>
      </w:r>
      <w:r>
        <w:rPr/>
        <w:t>숯놘䍡纱捡囂䵪呰䉢䅆㇂</w:t>
      </w:r>
      <w:r>
        <w:rPr/>
        <w:t>ⰹ</w:t>
      </w:r>
      <w:r>
        <w:rPr/>
        <w:t>〨뗂柂桅ꅕ〲⴪挣ㄶ깗癡숮䤻澥假䕓栲吥⚿☭䎿硷幤⸭䩓剰启㭸即䱭</w:t>
      </w:r>
      <w:r>
        <w:rPr/>
        <w:t>ꔥ</w:t>
      </w:r>
      <w:r>
        <w:rPr/>
        <w:t>㭠</w:t>
      </w:r>
      <w:r>
        <w:rPr/>
        <w:t>⣂⡷⥯</w:t>
      </w:r>
      <w:r>
        <w:rPr/>
        <w:t>栬⥃珂껃顖樫氯火捔㥳쉦ぎ칪쉟祄쉎슥昴㜩午侱䅵䋂캩═ꍘ</w:t>
      </w:r>
      <w:r>
        <w:rPr/>
        <w:t>ꕴ</w:t>
      </w:r>
      <w:r>
        <w:rPr/>
        <w:t>捓㑢뽌</w:t>
      </w:r>
      <w:r>
        <w:rPr/>
        <w:t>ⲩ</w:t>
      </w:r>
      <w:r>
        <w:rPr/>
        <w:t>䩬㑟焪樳슬쉠瑹䩮촨땮桙挳䐹䱊䧃輫⽃쉮兏䈪쉨䅍뗂歠㇂垻썉䃂扤쌦穏婮㴽眺楆긬牅墡迃漤噳畸⤽ꇂ歲䡄㉳</w:t>
      </w:r>
      <w:r>
        <w:rPr/>
        <w:t>⡋</w:t>
      </w:r>
      <w:r>
        <w:rPr/>
        <w:t>㡬ꥩ挩狂䠻⽷</w:t>
      </w:r>
      <w:r>
        <w:rPr/>
        <w:t>ꥅ⵲</w:t>
      </w:r>
      <w:r>
        <w:rPr/>
        <w:t>㉊㭊犻榣䥩櫂슬倪쉋쉀䯂㯂</w:t>
      </w:r>
      <w:r>
        <w:rPr/>
        <w:t>⡤</w:t>
      </w:r>
      <w:r>
        <w:rPr/>
        <w:t>츲⨪㉳徘⬫煖䙴녓ッ⭶䱒勂癧䭧ど楙</w:t>
      </w:r>
      <w:r>
        <w:rPr/>
        <w:t>ⵣ</w:t>
      </w:r>
      <w:r>
        <w:rPr/>
        <w:t>扩⑖쉨㮥⨸桪瀻歚</w:t>
      </w:r>
      <w:r>
        <w:rPr/>
        <w:t>ꤦ</w:t>
      </w:r>
      <w:r>
        <w:rPr/>
        <w:t>䤭⎻䬮䱢㭘顐䛂㠬깑슻剭쉊帣穹㤪彈䩴땠싂䅀穒桬瑷垥轭녙⹳庵朷뭒漊䥗땘嘣쉏䩖녢繩癫瑒㯂啵䫎穴䝘斥硖䑤沏效넭窵庮ꍨ汵䥈⼷偆喡ꄥ䥄㇃朸⨵剡⌸㭇뾩爮䥕㉮制涩縻淂瑕㗂⹞⽡婥瑹癖⦥㏂稬旎뽩中䪱硏뽁␭쉡但杞㭗걀婕</w:t>
      </w:r>
      <w:r>
        <w:rPr/>
        <w:t>ꖏ</w:t>
      </w:r>
      <w:r>
        <w:rPr/>
        <w:t>䵗䍂牧嚿䱧䩓檻쉃㴷⵾숮嫂◂⪵ㅌ쉴捉涩䔮䋂㴬⭱盍䪥싂媱쉐猨礯숽坫晰楈搳뽦㨽싍幢顚㕢숸穒</w:t>
      </w:r>
      <w:r>
        <w:rPr/>
        <w:t>ꔯ</w:t>
      </w:r>
      <w:r>
        <w:rPr/>
        <w:t>嘸坞뭸䝳⤬숹卓㛂숰ꄥ⨯卩䍴娲ꅙ뽖뭰쉣㝙컂뾬㘴</w:t>
      </w:r>
      <w:r>
        <w:rPr/>
        <w:t>ꥅ</w:t>
      </w:r>
      <w:r>
        <w:rPr/>
        <w:t>発唴뽭䉧獹歗恍坉ꏂ琪歞</w:t>
      </w:r>
      <w:r>
        <w:rPr/>
        <w:t>ꥀ</w:t>
      </w:r>
      <w:r>
        <w:rPr/>
        <w:t>掻捕쉨쉯毂캿䝆煲恙纵睃槂楊⩳⍃</w:t>
      </w:r>
      <w:r>
        <w:rPr/>
        <w:t>⡳⸷</w:t>
      </w:r>
      <w:r>
        <w:rPr/>
        <w:t>ꕠ╡</w:t>
      </w:r>
      <w:r>
        <w:rPr/>
        <w:t>촬朥繓爪煤奭敀</w:t>
      </w:r>
      <w:r>
        <w:rPr/>
        <w:t>⠴</w:t>
      </w:r>
      <w:r>
        <w:rPr/>
        <w:t>䲘测沘甫媻㡕獱숱亣⭀쉂扑㙫囍䥉쉃煸捌슮䂏挣쉤㡡南攣숩㡥꺱毎㥲쉪쉕塊깖㫂㴷♤牒昺䉐甲䟂憮復</w:t>
      </w:r>
      <w:r>
        <w:rPr/>
        <w:t>ꕧ</w:t>
      </w:r>
      <w:r>
        <w:rPr/>
        <w:t>扟彳㭁㚵剡칥愪숶唷⦘煀捧땞⹡䉡㈮㯂繱⩨슻瓂䃂氽溡㑂숲㜪圹䤸頥摴灚摞㔫㝉冡睗䕆㥱厡⯂슩╡쉸凂쌶墿␫䰪埂娳䵤怪㪿瀶㥔㊩㌳ꥥ砲⨤縺啬쉡砳츯䈲㐰</w:t>
      </w:r>
      <w:r>
        <w:rPr/>
        <w:t>⡗</w:t>
      </w:r>
      <w:r>
        <w:rPr/>
        <w:t>掵猴庬꥾녌</w:t>
      </w:r>
      <w:r>
        <w:rPr/>
        <w:t>ⵗ</w:t>
      </w:r>
      <w:r>
        <w:rPr/>
        <w:t>楬䔲쉒썇Ⓜ㌰卬⩄㩨㍹㠶縩冬㚘⽾⌭⪡怤抿祉</w:t>
      </w:r>
      <w:r>
        <w:rPr/>
        <w:t>ꔹ</w:t>
      </w:r>
      <w:r>
        <w:rPr/>
        <w:t>惂畖䥥䄰噠獎灰뭆秂タ숰쉾敫쉂곂归⽴⽀盂昫㭌景쉊坠⫂煙쉁杆癕䙚䆱塇剂䅂樱녌娪桒쵗⦻ꍋ쏂沩䭋䁐㕦䶘殩之䔥輶憱塓歃☹䠯㵁卒稨㠽冩䎏⽃瀤䙌쌶禥⺘项係欱䡞ꎻ뭍偗澩棂半䮻眸쉂槂ㄭ圱祙吪琲轍쵃癧抩掵䗂쉔㔵䁬싂汯⍧眥⪩녬ㅩ唶橕疱</w:t>
      </w:r>
      <w:r>
        <w:rPr/>
        <w:t>⡟</w:t>
      </w:r>
      <w:r>
        <w:rPr/>
        <w:t>䭬깞坋忂桖䍶硖橂捠▿頣㥰</w:t>
      </w:r>
      <w:r>
        <w:rPr/>
        <w:t>ⱑ</w:t>
      </w:r>
      <w:r>
        <w:rPr/>
        <w:t>䡢砬㩵칹␴極恌㡀㉸癯颵硒</w:t>
      </w:r>
      <w:r>
        <w:rPr/>
        <w:t>Ⳃ</w:t>
      </w:r>
      <w:r>
        <w:rPr/>
        <w:t>넸䱄剘䙃䡮歵㥞ꥦ䷃㙟䡙偕梥</w:t>
      </w:r>
      <w:r>
        <w:rPr/>
        <w:t>꧂</w:t>
      </w:r>
      <w:r>
        <w:rPr/>
        <w:t>㉠㔬䄨썬쉋⬷㵬놮帵牺㩔漨쉥奯숦参숴⽏㩁临帣㙃쵷塀㓂噢ꥨ炩瘲椦歭䕾䕩쌴䎏</w:t>
      </w:r>
      <w:r>
        <w:rPr/>
        <w:t>ꦱ</w:t>
      </w:r>
      <w:r>
        <w:rPr/>
        <w:t>瞿㎣漽㈬㉁帷健繚䂱㤷啨␪穧塪㐊息治㠣欵김剪假숦澏⑔ヂ</w:t>
      </w:r>
      <w:r>
        <w:rPr/>
        <w:t>ⷂ</w:t>
      </w:r>
      <w:r>
        <w:rPr/>
        <w:t>獨</w:t>
      </w:r>
      <w:r>
        <w:rPr/>
        <w:t>ⶩ</w:t>
      </w:r>
      <w:r>
        <w:rPr/>
        <w:t>⽁伵晰칹澥䣂◂⑇櫂噹睎㍾믂ㄲ䉢㎬媡⹷恾䑘㊮숷伩曂䍸䁃쉡쉅熬썵特ꥤ㕯池⦵㜶㩘촺噫槂⍦敲쉠摐쉓彊슿싂祯䋂䕮싂昫ꥬ㩁⑂㥯⽚劵兞㌤⤶焪␳ꅌ绂ꥢ壂䩡걓깇䕆␽戥収輷㐷깔䑪쉭</w:t>
      </w:r>
      <w:r>
        <w:rPr/>
        <w:t>ⷂ⍘</w:t>
      </w:r>
      <w:r>
        <w:rPr/>
        <w:t>㫎깋噘䳂ꅯ忂痃쉉甪恃컍ㅦ㷍䵎䅭숻儴</w:t>
      </w:r>
      <w:r>
        <w:rPr/>
        <w:t>⢿</w:t>
      </w:r>
      <w:r>
        <w:rPr/>
        <w:t>畉䄰䫂㮱숲辬䥯</w:t>
      </w:r>
      <w:r>
        <w:rPr/>
        <w:t>ꦱ</w:t>
      </w:r>
      <w:r>
        <w:rPr/>
        <w:t>ꅩ幋城僂㚏싂牺숹㕺畱⹢楪⛂╗匴쉐並璵樽灑㈭숶♫假䭊㕟碩⍆㬴杬◎╬扦㬵琦䔪䋂⼪杔䞿乴抡欽⽭䑥搩彚쉐슩칟</w:t>
      </w:r>
      <w:r>
        <w:rPr/>
        <w:t>⡵☱</w:t>
      </w:r>
      <w:r>
        <w:rPr/>
        <w:t>䡟瘨</w:t>
      </w:r>
      <w:r>
        <w:rPr/>
        <w:t>Ⳃ</w:t>
      </w:r>
      <w:r>
        <w:rPr/>
        <w:t>畩仂水</w:t>
      </w:r>
      <w:r>
        <w:rPr/>
        <w:t>ꥆ</w:t>
      </w:r>
      <w:r>
        <w:rPr/>
        <w:t>䩩砵㵉숦䕉厥싂</w:t>
      </w:r>
      <w:r>
        <w:rPr/>
        <w:t>ⷍ</w:t>
      </w:r>
      <w:r>
        <w:rPr/>
        <w:t>땗⍤㝪겣咻稳㖥睶帬䴰</w:t>
      </w:r>
      <w:r>
        <w:rPr/>
        <w:t>⣂</w:t>
      </w:r>
      <w:r>
        <w:rPr/>
        <w:t>뭰䵰뮮氵繵楧慲䭀剉疵婩獱䩄歌쉘〪牖䳍숪䅶礤㮘</w:t>
      </w:r>
      <w:r>
        <w:rPr/>
        <w:t>ꦬ</w:t>
      </w:r>
      <w:r>
        <w:rPr/>
        <w:t>橩猷泃⼭㙦汁熩㜮曂页⨲来䤭깑⤱┫昲噇瀩䶩祋넰猩瓂숯瑈瞩㵦椳⽅疥</w:t>
      </w:r>
      <w:r>
        <w:rPr/>
        <w:t>⡘</w:t>
      </w:r>
      <w:r>
        <w:rPr/>
        <w:t>깒䉱扉塷偓煔係⩪〨⦡䑘晌㫍㞣徥僂㙄</w:t>
      </w:r>
      <w:r>
        <w:rPr/>
        <w:t>ꖣ</w:t>
      </w:r>
      <w:r>
        <w:rPr/>
        <w:t>쉬幮兦䕬䆥癉⍁쉱슏숺卑䄩瓂弨땙슻㝒輫婕╭쉍숪煫嚡⥶梣橬걌䂮⮬</w:t>
      </w:r>
      <w:r>
        <w:rPr/>
        <w:t>ⶵ</w:t>
      </w:r>
      <w:r>
        <w:rPr/>
        <w:t>뭗旂塂⩔㒻슥喘쉏䔤䅢䝂睁㎬區ꥪ漮㬵ꍍ汐㷎㡷</w:t>
      </w:r>
      <w:r>
        <w:rPr/>
        <w:t>⠽</w:t>
      </w:r>
      <w:r>
        <w:rPr/>
        <w:t>轅䫂⌤딽璮녴뼶㟂䒵䟂畤┥主呈⑮칺污칙㤽쉊䩳␥㬺슱㝐쉗䨱喥䤣䜩瀤䪣⼣⦘⵨㙦숱慸燂榬쵵꺱濂䘴䱈⽣猽摉칥捾禵瀵⑯䄥䕮㝣瑷杣喿䐪⾣畾喩汳姃喩뭰燂渥䑗ꍾ亩쉚쉨⭣</w:t>
      </w:r>
      <w:r>
        <w:rPr/>
        <w:t>Ᵽ</w:t>
      </w:r>
      <w:r>
        <w:rPr/>
        <w:t>䂘㥯乄</w:t>
      </w:r>
      <w:r>
        <w:rPr/>
        <w:t>ꦬ</w:t>
      </w:r>
      <w:r>
        <w:rPr/>
        <w:t>瑷兟嚡䣂㡔㩩樹焮朷䩌䖬쉘ꅷ</w:t>
      </w:r>
      <w:r>
        <w:rPr/>
        <w:t>⢱</w:t>
      </w:r>
      <w:r>
        <w:rPr/>
        <w:t>婍砤㐩瘵뭮㜦卋습</w:t>
      </w:r>
      <w:r>
        <w:rPr/>
        <w:t>ⴶ</w:t>
      </w:r>
      <w:r>
        <w:rPr/>
        <w:t>䱮朣䕴묳砯䍚䴰㨩넳</w:t>
      </w:r>
      <w:r>
        <w:rPr/>
        <w:t>ꤹ</w:t>
      </w:r>
      <w:r>
        <w:rPr/>
        <w:t>堣噫彶栰夦ㅠ玩熱礲湊䁆䙰典㩔剥</w:t>
      </w:r>
      <w:r>
        <w:rPr/>
        <w:t>ꦘ</w:t>
      </w:r>
      <w:r>
        <w:rPr/>
        <w:t>쉓䆣</w:t>
      </w:r>
      <w:r>
        <w:rPr/>
        <w:t>ꥈ</w:t>
      </w:r>
      <w:r>
        <w:rPr/>
        <w:t>습奴兄剴㩹亥䗂䩹슘촲뭌㭦숺䩢愹䔮췂ꅠ坸싂噤淂쉩祫轩禩</w:t>
      </w:r>
      <w:r>
        <w:rPr/>
        <w:t>ꦵ</w:t>
      </w:r>
      <w:r>
        <w:rPr/>
        <w:t>숯䍭캩塌ㄷ녵䌵㠴⤽쉯♋瞮惂♚㵌扔㩲딨杞べ乥囂껂♑㬯</w:t>
      </w:r>
      <w:r>
        <w:rPr/>
        <w:t>ꔵ</w:t>
      </w:r>
      <w:r>
        <w:rPr/>
        <w:t>上橁倩⾩땥畓瑲瑨犏幔썙杶迂㭅䡓뭉갥乊</w:t>
      </w:r>
      <w:r>
        <w:rPr/>
        <w:t>ꤺ</w:t>
      </w:r>
      <w:r>
        <w:rPr/>
        <w:t>䰲⩏桖䤪쉔燂心뾩쉐슏쉗꥗㠴僂◂唦繠勂칠㥃呦㴺긯䉟䰷⽪獃佦佚䥏矂숱녊뼶䔹</w:t>
      </w:r>
      <w:r>
        <w:rPr/>
        <w:t>ꦮ</w:t>
      </w:r>
      <w:r>
        <w:rPr/>
        <w:t>慅桶祁♳㵟吰䤺穥慌딳竍为⩮䁨倨촰囃帲⥅椱㦬␷쉉晃冣䐰쉬촽숨㇂熱怶燂㤺⾡歏⥹⫂懂</w:t>
      </w:r>
      <w:r>
        <w:rPr/>
        <w:t>⢵</w:t>
      </w:r>
      <w:r>
        <w:rPr/>
        <w:t>瘥㉶䝀侩歟땥䱈⴨</w:t>
      </w:r>
      <w:r>
        <w:rPr/>
        <w:t>ⵡ</w:t>
      </w:r>
      <w:r>
        <w:rPr/>
        <w:t>熱颬쉩祫䀤攥ꅌ恋㩑剨ㅰ烎쉕쉮쉵数慢怣㍂ㆻ║硑䝯⎮熘걃쉍㝡畆穈湦抬⌶瘪婲ꍯ⹫奰稷</w:t>
      </w:r>
      <w:r>
        <w:rPr/>
        <w:t>Ⱚ</w:t>
      </w:r>
      <w:r>
        <w:rPr/>
        <w:t>쉱슥ㄨ猱쵷䴳</w:t>
      </w:r>
      <w:r>
        <w:rPr/>
        <w:t>ꦵ</w:t>
      </w:r>
      <w:r>
        <w:rPr/>
        <w:t>쉦決╊䜨묦偒携朥啦欶견⽎䭎䴬㷂䜱㎵場橄썇쉥奣䤮煅ꍘ牖䁗♹奣㮮凂彷⽄싂堲轱眫眬橇癃澬乁⹷⨤슩怤⧂</w:t>
      </w:r>
      <w:r>
        <w:rPr/>
        <w:t>⠰</w:t>
      </w:r>
      <w:r>
        <w:rPr/>
        <w:t>숸䖬䪘쉷㍉术⸣슮攪㇂䩏類ꌸ瘳기轴揂悡㡁䱐䘪쉀⩶䚥慞乳䅮住ꍶ긪吰㥕</w:t>
      </w:r>
      <w:r>
        <w:rPr/>
        <w:t>ꦱ</w:t>
      </w:r>
      <w:r>
        <w:rPr/>
        <w:t>秃䩎䣂뽐㩒쉍䂩숣䑵숹꥗幕</w:t>
      </w:r>
      <w:r>
        <w:rPr/>
        <w:t>ꔩ</w:t>
      </w:r>
      <w:r>
        <w:rPr/>
        <w:t>⡳</w:t>
      </w:r>
      <w:r>
        <w:rPr/>
        <w:t>扒넽䅓ꆮ츷♰勂槂䑰濂牲頮뭶⛂뼮</w:t>
      </w:r>
      <w:r>
        <w:rPr/>
        <w:t>ꖮ</w:t>
      </w:r>
      <w:r>
        <w:rPr/>
        <w:t>䡺栩瘤㣂炻긥</w:t>
      </w:r>
      <w:r>
        <w:rPr/>
        <w:t>ⴹ</w:t>
      </w:r>
      <w:r>
        <w:rPr/>
        <w:t>珍卋숺炮쉏囃뼦睫杖䣂☥쉂眷浖ꅵ⩣䡥칒㝊㡪风걾뽎⾬걳⵪祗坪쵩䔪딸䝆㡐桾䁓㍭㈩塃숽⒩녂祰☪슣㴪䇂佃䱺⍞兆惃恅稪楶婦瀪場併⏂뗎숥偣冩</w:t>
      </w:r>
      <w:r>
        <w:rPr/>
        <w:t>ꤪ</w:t>
      </w:r>
      <w:r>
        <w:rPr/>
        <w:t>畒䯂亱</w:t>
      </w:r>
      <w:r>
        <w:rPr/>
        <w:t>⠵</w:t>
      </w:r>
      <w:r>
        <w:rPr/>
        <w:t>뇂⧂瀮ꄽ㛂㍆圦쉤擂ꍢ</w:t>
      </w:r>
      <w:r>
        <w:rPr/>
        <w:t>ꥁ</w:t>
      </w:r>
      <w:r>
        <w:rPr/>
        <w:t>挺㟂憡㵞䞻䱍숣슡㤣挲쉌쉺때乤슏卷⬻䟂㣂썍슥⪩佬じ놏</w:t>
      </w:r>
      <w:r>
        <w:rPr/>
        <w:t>ꕖ</w:t>
      </w:r>
      <w:r>
        <w:rPr/>
        <w:t>슻挥⼲顨숦碘ㅫ㙊⩁</w:t>
      </w:r>
      <w:r>
        <w:rPr/>
        <w:t>⠭</w:t>
      </w:r>
      <w:r>
        <w:rPr/>
        <w:t>纡㬤䯂넶婡磂癋㞩뭳㉎顇⭾彂ꍮ灵</w:t>
      </w:r>
      <w:r>
        <w:rPr/>
        <w:t>ꗂ</w:t>
      </w:r>
      <w:r>
        <w:rPr/>
        <w:t>未执奕썒䵋쵰摥癲슏婐쉊</w:t>
      </w:r>
      <w:r>
        <w:rPr/>
        <w:t>⡰</w:t>
      </w:r>
      <w:r>
        <w:rPr/>
        <w:t>쉓兣깙쉶䒡㕨〴䊩딳忂汧䉳숥떩䅁㘫칉䗂牌쵹깮嘣殩⑨싂䨦䑘䡘䱚䜺숮䥤欱䕺숩济呖畮䁎䂏갴涩欪棂⺮䡯潳㘶坰䕚숸㝯愭呁</w:t>
      </w:r>
      <w:r>
        <w:rPr/>
        <w:t>ⵖ</w:t>
      </w:r>
      <w:r>
        <w:rPr/>
        <w:t>奕穠效쵺睓⥎係汢ꍊ助儨쉫㵓⨪뽤䬬䘽슘稬뽺礨瑈秂噌楩忂⑇劏㥗뿂㑫晞</w:t>
      </w:r>
      <w:r>
        <w:rPr/>
        <w:t>ⵁ</w:t>
      </w:r>
      <w:r>
        <w:rPr/>
        <w:t>㭺䞩긤⍬䈭㵙乑숭洹扚彂</w:t>
      </w:r>
      <w:r>
        <w:rPr/>
        <w:t>꧂</w:t>
      </w:r>
      <w:r>
        <w:rPr/>
        <w:t>딊숪榏牬頩汴玏洭␳쉨暬쵫䋂娵浂㉺匭嚥揂奰䅭</w:t>
      </w:r>
      <w:r>
        <w:rPr/>
        <w:t>ⱪ</w:t>
      </w:r>
      <w:r>
        <w:rPr/>
        <w:t>깈네䝗瀵厥ꇂ⌽⍠縷凍佋ㄳ哂呙쉴⬦䳂▣瀦썇⩍窥珂烂壂⧂啥値䯂䙄救欯ꌸ晋ꍇ夷潆㉈㟎䱢쉷㔮ヂ䩀땟頺쉂癉숯檏</w:t>
      </w:r>
      <w:r>
        <w:rPr/>
        <w:t>ꥆ</w:t>
      </w:r>
      <w:r>
        <w:rPr/>
        <w:t>恊쉩䭰싂㵹䄴塒掏㡹䣂䁉轎夯㈪洲숸绂䜨偾形噤䶵깸㑢녗䱫搯뽧佋硰䁘痂녧䀵癗歠쉠⿂硠片䯂曂♎㑨</w:t>
      </w:r>
      <w:r>
        <w:rPr/>
        <w:t>⵰</w:t>
      </w:r>
      <w:r>
        <w:rPr/>
        <w:t>婔녖䭙场숰㌪☹䥳</w:t>
      </w:r>
      <w:r>
        <w:rPr/>
        <w:t>ꔹ</w:t>
      </w:r>
      <w:r>
        <w:rPr/>
        <w:t>幾땑繖⹧㤲䭆扸碬숭䥸亘</w:t>
      </w:r>
      <w:r>
        <w:rPr/>
        <w:t>ꖏ</w:t>
      </w:r>
      <w:r>
        <w:rPr/>
        <w:t>牕䯂䍩㮡睵㵔礤숶㍢</w:t>
      </w:r>
      <w:r>
        <w:rPr/>
        <w:t>ꕫ⛎</w:t>
      </w:r>
      <w:r>
        <w:rPr/>
        <w:t>숣繱摪値妬洪刬㋍撥摁䡉〪䁨兟㕔㭯汕眺ꅅ긽歨活⨲㜴睗</w:t>
      </w:r>
      <w:r>
        <w:rPr/>
        <w:t>ꤦ</w:t>
      </w:r>
      <w:r>
        <w:rPr/>
        <w:t>㟂</w:t>
      </w:r>
      <w:r>
        <w:rPr/>
        <w:t>꧂</w:t>
      </w:r>
      <w:r>
        <w:rPr/>
        <w:t>䱋匤녚䁫㓃睠申塚曂涮깴</w:t>
      </w:r>
      <w:r>
        <w:rPr/>
        <w:t>ꦥ</w:t>
      </w:r>
      <w:r>
        <w:rPr/>
        <w:t>瑙转쉉湥╳䭖奇獀⥧㏍楏潑姂䐩㵁쉃쉬捱ꎿば犵癯弰橚☴杕瑉츹䜳瞩䅁슩〺兊啮繠䘽㑀歔깙槂㡃㟂止䱌盂猣帵┻㐳祓꥗囎ㅯ습⭄瘸⍍堶優䐣ꌪ偅漪夷㍘幁䉑㍟炩껍汒悵㊡쉂⭕䍲䘫쉗撩䆿楹싃壎樱瑴拂걃幍쎮㐰</w:t>
      </w:r>
      <w:r>
        <w:rPr/>
        <w:t>ꔸ</w:t>
      </w:r>
      <w:r>
        <w:rPr/>
        <w:t>男ꄳ㫂</w:t>
      </w:r>
      <w:r>
        <w:rPr/>
        <w:t>ⱕ⧂</w:t>
      </w:r>
      <w:r>
        <w:rPr/>
        <w:t>禵⿂걁湋牯坁倣呓⨷扖㦻县找䕂깖쉥䁴⭭ㅌ縬넶䱨噚偍⩦걄啱墻䁶쉵☭ꎮ㝙疬䕋但硷熿幔㜱䡅㐴琬쉦⑾䡩卫뾘㵗䕐歵榬挷矂⼰楔丣䍩</w:t>
      </w:r>
      <w:r>
        <w:rPr/>
        <w:t>⢵</w:t>
      </w:r>
      <w:r>
        <w:rPr/>
        <w:t>潃癯䅬末煭穪捈䕣⬤橙狂䨳</w:t>
      </w:r>
      <w:r>
        <w:rPr/>
        <w:t>ⵢ╃</w:t>
      </w:r>
      <w:r>
        <w:rPr/>
        <w:t>쉪嘯㷂禥뼣쉣뭌噭칸䤽⤦⾡硔乕稶㵟ꆵ땵쉖⹟儩⩒啓撏쉪杴帪穮╋唦⺩昽㜴㣂쉞</w:t>
      </w:r>
      <w:r>
        <w:rPr/>
        <w:t>ⱅ</w:t>
      </w:r>
      <w:r>
        <w:rPr/>
        <w:t>䧂숰址乡焨쉅轐㒿⩏칪䳂砤䇂偟㗂⹢☴뇃祇吣穓뭣ぁ⽀疥硙쎵漪껂</w:t>
      </w:r>
      <w:r>
        <w:rPr/>
        <w:t>Ⳃ</w:t>
      </w:r>
      <w:r>
        <w:rPr/>
        <w:t>䝔塢兘㤤㩎ꥨ捳䰰䉢瀬咘㈫츦㭴쉩쌵걬</w:t>
      </w:r>
      <w:r>
        <w:rPr/>
        <w:t>⡹</w:t>
      </w:r>
      <w:r>
        <w:rPr/>
        <w:t>쉡婾婫䁉䭶嗂䲻穀䱢摉剂犩⫂䝃쉗だ⼩숳⭤䄬캏橱싂싂丸⩯㶥煭幞磍毂ꄶ䑶ꌩ싂뿎汦숮顮璩䨩䡓쉶湆輫敠空쉲楙⭺呎䗂枩啕勃窿煶䫂⭷婧剹쵊䢥势곂瞱㢿숥㠊怪숱畟슣䕖捙硫䱸檻眣</w:t>
      </w:r>
      <w:r>
        <w:rPr/>
        <w:t>ⶩ</w:t>
      </w:r>
      <w:r>
        <w:rPr/>
        <w:t>땨䄽㬱</w:t>
      </w:r>
      <w:r>
        <w:rPr/>
        <w:t>ⱆ</w:t>
      </w:r>
      <w:r>
        <w:rPr/>
        <w:t>彎浹砪洯넷牵梩䑕輰恨⤫旃⩫컂㍋⍱걺ꅯ</w:t>
      </w:r>
      <w:r>
        <w:rPr/>
        <w:t>ꗂ</w:t>
      </w:r>
      <w:r>
        <w:rPr/>
        <w:t>䜷徵扦縴煪㷃㴸が⑊揃슡숳昣䉺㙗쉣顔년灘彸㚩縷懂辏숸㥨女숨껃겣恇</w:t>
      </w:r>
      <w:r>
        <w:rPr/>
        <w:t>ꕐ</w:t>
      </w:r>
      <w:r>
        <w:rPr/>
        <w:t>ꌦ熥ㅬ쉎前㌻䈤桨縶唨♲氪䠷슬庻㢩幚县ꍋ쎮⛂湋㑈怸깎뭌</w:t>
      </w:r>
      <w:r>
        <w:rPr/>
        <w:t>ꥁ</w:t>
      </w:r>
      <w:r>
        <w:rPr/>
        <w:t>冿奣滂䫂쉖숦</w:t>
      </w:r>
      <w:r>
        <w:rPr/>
        <w:t>ꗍ</w:t>
      </w:r>
      <w:r>
        <w:rPr/>
        <w:t>㌮싎</w:t>
      </w:r>
      <w:r>
        <w:rPr/>
        <w:t>ꔳ</w:t>
      </w:r>
      <w:r>
        <w:rPr/>
        <w:t>摊㓂䮱归牙</w:t>
      </w:r>
      <w:r>
        <w:rPr/>
        <w:t>ꕆ</w:t>
      </w:r>
      <w:r>
        <w:rPr/>
        <w:t>슿䍘牢牔슱꺏婃쉦䩣⹹䨫쉔㬽쉞䕰懂䓂穆갩㌨ㅾ瞡Ⓜ横穓⎱☯啯报䤪棂䥰䏂쉫恶⩑䉦飂녞⾣</w:t>
      </w:r>
      <w:r>
        <w:rPr/>
        <w:t>ⱉ</w:t>
      </w:r>
      <w:r>
        <w:rPr/>
        <w:t>整䍸愵땭ꇂ⵾䕇䰺昵숻⨭숫歍桥懂火캣␹긨礪뽰噱溩숣狍倹싃뭲╺债磂伣兵奊橳惂⏂沬⺥塢䙕</w:t>
      </w:r>
      <w:r>
        <w:rPr/>
        <w:t>ⱪ</w:t>
      </w:r>
      <w:r>
        <w:rPr/>
        <w:t>ꕐ⩉</w:t>
      </w:r>
      <w:r>
        <w:rPr/>
        <w:t>㕍쉤杊漬㜸뽄㴳⬯噦曂彪╘拂쉕丹ꍲ⬪</w:t>
      </w:r>
      <w:r>
        <w:rPr/>
        <w:t>ꕌ</w:t>
      </w:r>
      <w:r>
        <w:rPr/>
        <w:t>ꅰ㇂塳硴帯㭲轐쉡磂獹쉍䋂梡砪땀㤪</w:t>
      </w:r>
      <w:r>
        <w:rPr/>
        <w:t>ꤷ</w:t>
      </w:r>
      <w:r>
        <w:rPr/>
        <w:t>礲쉶丣灢䘰䕳䱤䑋丨灚顬帻牑䒵拃玥潈価窿垘参吭夬␸搬睵桫氩灦潙瘫䌯㩂⥘顾湟冣䡘〨潢湒싂䅞曂戮ず뽟䄬칔幹じ祉婄乕ꅸ湒㌫</w:t>
      </w:r>
      <w:r>
        <w:rPr/>
        <w:t>⡕</w:t>
      </w:r>
      <w:r>
        <w:rPr/>
        <w:t>숭䨩垵츭㢿ㅠ睃䩑䥑梥쌶稨슮妩싂</w:t>
      </w:r>
      <w:r>
        <w:rPr/>
        <w:t>Ⱛ⹷</w:t>
      </w:r>
      <w:r>
        <w:rPr/>
        <w:t>깱㏂䑅쉰煄䭱䡊쌮䧂朴싃⮏♵䥐湈䜻쉇呒슩싎땉杴⮣兩䝗⹙扔</w:t>
      </w:r>
      <w:r>
        <w:rPr/>
        <w:t>⠯</w:t>
      </w:r>
      <w:r>
        <w:rPr/>
        <w:t>怷樺䕨敱싃䨫㑾㥙║Ⓙ䐸䝃⿂곂딺숣势쉦歂</w:t>
      </w:r>
      <w:r>
        <w:rPr/>
        <w:t>⠨</w:t>
      </w:r>
      <w:r>
        <w:rPr/>
        <w:t>咬淍晏</w:t>
      </w:r>
      <w:r>
        <w:rPr/>
        <w:t>꤯</w:t>
      </w:r>
      <w:r>
        <w:rPr/>
        <w:t>츪숨䥅녾畬쌪긽夷礭쉺牞呴깘⥙偈憩⑌⽒싂㙹䀷买녟潞䅐㤱썞▻쉆瑳皘㎩䕎숻㡣</w:t>
      </w:r>
      <w:r>
        <w:rPr/>
        <w:t>ⱡ</w:t>
      </w:r>
      <w:r>
        <w:rPr/>
        <w:t>獁敞晾䐲懍忂㭪☦⭁쉕幯柂樫㑗ꥰ䱑捴㪩步幹䁓싂暏</w:t>
      </w:r>
      <w:r>
        <w:rPr/>
        <w:t>ꦘ</w:t>
      </w:r>
      <w:r>
        <w:rPr/>
        <w:t>䪬치〦硹⸣瑳䡂䡍깈梻光牴毂㴳⩖乹嘺ꅨね뾿䡚喱</w:t>
      </w:r>
      <w:r>
        <w:rPr/>
        <w:t>ꦣ</w:t>
      </w:r>
      <w:r>
        <w:rPr/>
        <w:t>けꄪ昲䍋庩疿顡乄</w:t>
      </w:r>
      <w:r>
        <w:rPr/>
        <w:t>ꤰ</w:t>
      </w:r>
      <w:r>
        <w:rPr/>
        <w:t>䴤輰▻ꍊ䱷ㅃ䙨⫂禿㑸揂</w:t>
      </w:r>
      <w:r>
        <w:rPr/>
        <w:t>⣎</w:t>
      </w:r>
      <w:r>
        <w:rPr/>
        <w:t>습䋂㵅扱䍣轌垩믂欯⯂쉊ꥧ癊츮쉆꥔愨湟슣숤칄䓂祈⩏匰㨯桺晉ꄶ桌⏂母ㅬ彚䮘뽉浴</w:t>
      </w:r>
      <w:r>
        <w:rPr/>
        <w:t>⡚</w:t>
      </w:r>
      <w:r>
        <w:rPr/>
        <w:t>願碮婘噐딤⥚②쉙癙쉃偏▣捠椊曃䮥쉡奌㏂杙☸歵䀪婅䑧䭪矃⩳숫価砲싂朣頽슱</w:t>
      </w:r>
      <w:r>
        <w:rPr/>
        <w:t>ⵗ</w:t>
      </w:r>
      <w:r>
        <w:rPr/>
        <w:t>ꅰ</w:t>
      </w:r>
      <w:r>
        <w:rPr/>
        <w:t>ⱁ</w:t>
      </w:r>
      <w:r>
        <w:rPr/>
        <w:t>瘪䩁吨䝪懂浍皿갳扄숶幧䍇䥫슮숤瓂䡄獯</w:t>
      </w:r>
      <w:r>
        <w:rPr/>
        <w:t>ꥃ</w:t>
      </w:r>
      <w:r>
        <w:rPr/>
        <w:t>桢</w:t>
      </w:r>
      <w:r>
        <w:rPr/>
        <w:t>ⴤ</w:t>
      </w:r>
      <w:r>
        <w:rPr/>
        <w:t>믂牡</w:t>
      </w:r>
      <w:r>
        <w:rPr/>
        <w:t>ꖘ</w:t>
      </w:r>
      <w:r>
        <w:rPr/>
        <w:t>摖㡲숪㵾ꌷ䙌瀯ㆬ噧䭎걮♯匱剗쉺</w:t>
      </w:r>
      <w:r>
        <w:rPr/>
        <w:t>ⶡ</w:t>
      </w:r>
      <w:r>
        <w:rPr/>
        <w:t>ꌩ奭濂싂摐㬺㡀焩䥋䰴縥㡔</w:t>
      </w:r>
      <w:r>
        <w:rPr/>
        <w:t>Ⱞ</w:t>
      </w:r>
      <w:r>
        <w:rPr/>
        <w:t>獌쵠</w:t>
      </w:r>
      <w:r>
        <w:rPr/>
        <w:t>꧂</w:t>
      </w:r>
      <w:r>
        <w:rPr/>
        <w:t>摟棂⵴䳃碮獮숸썄睏㕕䌬填䭶氣㋂〤欵攪䅁懂쉟▿㛂╌</w:t>
      </w:r>
      <w:r>
        <w:rPr/>
        <w:t>ꤻ</w:t>
      </w:r>
      <w:r>
        <w:rPr/>
        <w:t>녪噥ꅈ毂䍸䱞⥙漯輥敖㉞</w:t>
      </w:r>
      <w:r>
        <w:rPr/>
        <w:t>⠳</w:t>
      </w:r>
      <w:r>
        <w:rPr/>
        <w:t>춵卣儯䭹健氲⤹썅쉪彟夷⸭쉕싂숻癮䡍쵬쵫獧㡘㍲㛂쉋䝺ꄪ㵞땢昹쉋䈶㠦噮䅖⩢浵硤녴湦⒘㜩䏂㪱䁤睂㣂ㄪ⻂ꆬ䥲匩딯㉦咣滃氺㕾깚灔泂숪㍭╎⻂깷䈮傘긱䭳瞬䱰쉠쉞䅋熘噗劥⒱冣泂摒䨻숤</w:t>
      </w:r>
      <w:r>
        <w:rPr/>
        <w:t>⡕</w:t>
      </w:r>
      <w:r>
        <w:rPr/>
        <w:t>噞㦿뮥㴽⥁䐯砨㪡숰獳</w:t>
      </w:r>
      <w:r>
        <w:rPr/>
        <w:t>ꖘ</w:t>
      </w:r>
      <w:r>
        <w:rPr/>
        <w:t>⼨습䩊䕌帹䅄䥖獅㑮兾睒⩾䍤䩌佇恓祔嘶쉶䑲⨮極廂ꎱ갯⬤報枿◂昭땞</w:t>
      </w:r>
      <w:r>
        <w:rPr/>
        <w:t>ⲱ</w:t>
      </w:r>
      <w:r>
        <w:rPr/>
        <w:t>硠慐㉩㎬刨彘⩲副䕋</w:t>
      </w:r>
      <w:r>
        <w:rPr/>
        <w:t>ꔭ</w:t>
      </w:r>
      <w:r>
        <w:rPr/>
        <w:t>瞣繁갭ꍲ녒愰ꅓ盂柂ꏃ☩⭅顏슏䃎쉩楣稯係竍쉐咿側凂묫䭯㫂䥏䜣䨶쵙䱍䁢⨪睇䧂묷䇂䴰歧</w:t>
      </w:r>
      <w:r>
        <w:rPr/>
        <w:t>ꔶ</w:t>
      </w:r>
      <w:r>
        <w:rPr/>
        <w:t>繣쉷颥떣㘲牔䉦䡧愰癅櫂灶䩙쉟啊楴쉇参牑숬⍶⥤坒轠儭㕚ꥱ稥牂䴱싂吲恬煾畁䙰</w:t>
      </w:r>
      <w:r>
        <w:rPr/>
        <w:t>ꖿ⹟</w:t>
      </w:r>
      <w:r>
        <w:rPr/>
        <w:t>ぷ뽪㡟싂䈸〈⹌稥㉨⍹劮딥㑀䁇坥ㅥ丸瑐㋂牗炣㕫䟂湘ざ顸佡㨰砪幪买愳㵭㩞㦡晦싂㓃債灪兣㓂剏瑬␣캻쉤䁟╋쉴励쉚曂撡橤칖䒱␬⮩䅶쉵页㜻쉖㨹쉤漳</w:t>
      </w:r>
      <w:r>
        <w:rPr/>
        <w:t>Ⱝ</w:t>
      </w:r>
      <w:r>
        <w:rPr/>
        <w:t>넹怫㴵♣쉍楨⍨噴梘夰桦儮췂啵皮利⥗뽢癕숶㧂쏂걣슘칦砮盍</w:t>
      </w:r>
      <w:r>
        <w:rPr/>
        <w:t>ꔬ</w:t>
      </w:r>
      <w:r>
        <w:rPr/>
        <w:t>숲䬦䭈녊싂⧃顴칪在洰嫂쉸㴺䈹楉㥾呩♲㉈慠⨦棎绍♃䅅ぱ捇䥯汩㌥녋䱥懂숰㓂䩋슮剋绂⼪╫祈쉦低梻䗂畲瀫</w:t>
      </w:r>
      <w:r>
        <w:rPr/>
        <w:t>Ⱬ┴</w:t>
      </w:r>
      <w:r>
        <w:rPr/>
        <w:t>〽獯栯滂獫嗂礯䡢櫂兯娨顎吻顪汑⾻繈깾⮻⧂ㅞ斱弸䅸숹</w:t>
      </w:r>
      <w:r>
        <w:rPr/>
        <w:t>ⵞ</w:t>
      </w:r>
      <w:r>
        <w:rPr/>
        <w:t>磂㡅㴨佐䠽䧂䨊幭䍤掣㙫幦䝦싎绂⥟䝣떿恃稸㡫䝓䝗넷涮㮩</w:t>
      </w:r>
      <w:r>
        <w:rPr/>
        <w:t>⠸</w:t>
      </w:r>
      <w:r>
        <w:rPr/>
        <w:t>숱敟긵╊獶녍橥圯⭗湸䣂桁썈㐪⧂囂㭔ꅾ䑪轅牒䣂썅꤮轩嘴숶䭇䋍勂␦兑</w:t>
      </w:r>
      <w:r>
        <w:rPr/>
        <w:t>⢏</w:t>
      </w:r>
      <w:r>
        <w:rPr/>
        <w:t>繖╆癳걓㡬䵇⭕㍮</w:t>
      </w:r>
      <w:r>
        <w:rPr/>
        <w:t>ⵉ</w:t>
      </w:r>
      <w:r>
        <w:rPr/>
        <w:t>㯂奊䭔㊏㶮⥹</w:t>
      </w:r>
      <w:r>
        <w:rPr/>
        <w:t>⠷</w:t>
      </w:r>
      <w:r>
        <w:rPr/>
        <w:t>䓂땙煅䩦幺⍘卞ㅲ⪿㨩灺䋂亩쏂땀扵㙭췃惂┺潖纏瑅塔⍞쉨碡㬬㩐㉈搽걉숩䁱ㅌ녌歰沱獢凂㑬睕琫彆啾ꆡ⤰뮮⾏꧎頵瞣㝙祓쉢ꥦ㦵塲䚘撬</w:t>
      </w:r>
      <w:r>
        <w:rPr/>
        <w:t>⡡</w:t>
      </w:r>
      <w:r>
        <w:rPr/>
        <w:t>䡋㥫玩ꥧ䐮㉐橥栯껎㯂稶㩮䑈䐽顴㔱䒬頭⾘塣䘲杆㝀氤숥䑦䓂㨻㴽䌱迃䄤悻塩午㵢䥭䈬슱䝕䬱嫎ꆬ〥⨣摱갤䚮ꍗ뭤쉰獇ꍕ殮恅礤捰</w:t>
      </w:r>
      <w:r>
        <w:rPr/>
        <w:t>ꤤ</w:t>
      </w:r>
      <w:r>
        <w:rPr/>
        <w:t>慁ꅹ깢啔</w:t>
      </w:r>
      <w:r>
        <w:rPr/>
        <w:t>ꗂ</w:t>
      </w:r>
      <w:r>
        <w:rPr/>
        <w:t>쉾껂䔥檡玿佀㩟쉥⸫녶┲潇ꍐ獋坸뽑쉒ꇂ</w:t>
      </w:r>
      <w:r>
        <w:rPr/>
        <w:t>⠳</w:t>
      </w:r>
      <w:r>
        <w:rPr/>
        <w:t>쉅╈춬숤쉌操숮쉰⼦췂婍潏㤤佪㗂㭠ㅙ뭯䝆</w:t>
      </w:r>
      <w:r>
        <w:rPr/>
        <w:t>⵰</w:t>
      </w:r>
      <w:r>
        <w:rPr/>
        <w:t>偘ね參</w:t>
      </w:r>
      <w:r>
        <w:rPr/>
        <w:t>⡈</w:t>
      </w:r>
      <w:r>
        <w:rPr/>
        <w:t>ꥎ</w:t>
      </w:r>
      <w:r>
        <w:rPr/>
        <w:t>愫媻婌숲㥁땵捗쉄</w:t>
      </w:r>
      <w:r>
        <w:rPr/>
        <w:t>⡠</w:t>
      </w:r>
      <w:r>
        <w:rPr/>
        <w:t>䗂呪⩮</w:t>
      </w:r>
      <w:r>
        <w:rPr/>
        <w:t>Ⳃ</w:t>
      </w:r>
      <w:r>
        <w:rPr/>
        <w:t>佋擂⩥껂卞</w:t>
      </w:r>
      <w:r>
        <w:rPr/>
        <w:t>ꥂ</w:t>
      </w:r>
      <w:r>
        <w:rPr/>
        <w:t>头佅余</w:t>
      </w:r>
      <w:r>
        <w:rPr/>
        <w:t>ꕔ</w:t>
      </w:r>
      <w:r>
        <w:rPr/>
        <w:t>㉒桇노㣂습뽱뽫眰⑤畁坹┥</w:t>
      </w:r>
      <w:r>
        <w:rPr/>
        <w:t>ꥌ</w:t>
      </w:r>
      <w:r>
        <w:rPr/>
        <w:t>㢣焫㌻喬䙯䀰恖녴漺塳纮</w:t>
      </w:r>
      <w:r>
        <w:rPr/>
        <w:t>ꔪ⮿</w:t>
      </w:r>
      <w:r>
        <w:rPr/>
        <w:t>焹櫂</w:t>
      </w:r>
      <w:r>
        <w:rPr/>
        <w:t>Ⳃ</w:t>
      </w:r>
      <w:r>
        <w:rPr/>
        <w:t>呯</w:t>
      </w:r>
      <w:r>
        <w:rPr/>
        <w:t>ⱃ</w:t>
      </w:r>
      <w:r>
        <w:rPr/>
        <w:t>兵牙礵没偪㕸䓎獪쵧⿂㕟剘쉺쉌滂揂潱灴슻㉊⮿繟廍娬穬弫⑂숤슣䡒䋎澮䕰眰㈹</w:t>
      </w:r>
      <w:r>
        <w:rPr/>
        <w:t>ꤲ</w:t>
      </w:r>
      <w:r>
        <w:rPr/>
        <w:t>슩䅗㑎껂⍥瑂恏꺏쉒⯂䭯䏂긣㉥杖</w:t>
      </w:r>
      <w:r>
        <w:rPr/>
        <w:t>ꤳ</w:t>
      </w:r>
      <w:r>
        <w:rPr/>
        <w:t>䜫갫掘</w:t>
      </w:r>
      <w:r>
        <w:rPr/>
        <w:t>ꦮ</w:t>
      </w:r>
      <w:r>
        <w:rPr/>
        <w:t>䵵恆슬乞㣂䭅쏂싂繪쉳ꎏ堬䝭⏂뭗쵟䣂堯Ⓙ쉤ꥦ煱뽯곂ㅫ䈦㜨戮呣歲녮㤬敘㔫䤩싂컂ꍇ煰</w:t>
      </w:r>
      <w:r>
        <w:rPr/>
        <w:t>ⱔ</w:t>
      </w:r>
      <w:r>
        <w:rPr/>
        <w:t>㥃㨺䑧싂祡䀣ꥨ倰㙕檵嚱⾿쉐奰㮮⌮⺡쉉妏싂嘩䌤倪瓂捯䀳繨塏幏⨦摗쉾挦桬뼪睓敧儸㭱け뾵噗뭭癴疘</w:t>
      </w:r>
      <w:r>
        <w:rPr/>
        <w:t>ⰶ</w:t>
      </w:r>
      <w:r>
        <w:rPr/>
        <w:t>两ꍦ䭳の庩䴥瑎쉡䳍瘪䶵䡤ㅠ⩟䥸갤ꅚ猺呹</w:t>
      </w:r>
      <w:r>
        <w:rPr/>
        <w:t>ꕧ</w:t>
      </w:r>
      <w:r>
        <w:rPr/>
        <w:t>溥䩾潰</w:t>
      </w:r>
      <w:r>
        <w:rPr/>
        <w:t>ꕒ</w:t>
      </w:r>
      <w:r>
        <w:rPr/>
        <w:t>습䧍呒䲣뽵䩊暬䡘㉲摐</w:t>
      </w:r>
      <w:r>
        <w:rPr/>
        <w:t>ꥃꖡ</w:t>
      </w:r>
      <w:r>
        <w:rPr/>
        <w:t>뼳</w:t>
      </w:r>
      <w:r>
        <w:rPr/>
        <w:t>ꦬ</w:t>
      </w:r>
      <w:r>
        <w:rPr/>
        <w:t>쉑떥숸敒㝄㠬帬딱淂礥䑤参䄯㩳敦砳⍾곂䄬弱牸䠵</w:t>
      </w:r>
      <w:r>
        <w:rPr/>
        <w:t>⢘</w:t>
      </w:r>
      <w:r>
        <w:rPr/>
        <w:t>婱电㵒儣䈤疣쵐纩䉭따걣䌷ꌵ</w:t>
      </w:r>
      <w:r>
        <w:rPr/>
        <w:t>⣍☬</w:t>
      </w:r>
      <w:r>
        <w:rPr/>
        <w:t>슻㒻㘊佂琣⑲ꎮ싂⹸쉶瑴櫂⻂㣂哂ぬ숵䌺顥㧂䕞慴悡敷</w:t>
      </w:r>
      <w:r>
        <w:rPr/>
        <w:t>Ⳃ</w:t>
      </w:r>
      <w:r>
        <w:rPr/>
        <w:t>㝨据睠䩧䍦꥕㧂㩐升䊱塊熥敤썞卐䬷쉱瀲轠㕂쉙愨쉧䂏奾뮡嘷兞心쉵슮╁煞㢬繓ㄩ辩쉚</w:t>
      </w:r>
      <w:r>
        <w:rPr/>
        <w:t>ⵢ</w:t>
      </w:r>
      <w:r>
        <w:rPr/>
        <w:t>匤쉀뭺捌⍇伲亣愭쵯쉇傮磂し⑞숽ꌴ母甴⵨㷂彇㑄彡抱⹾扇ぁ㜵榥㔸䁳ꍠ㝘歃▩◂䕸</w:t>
      </w:r>
      <w:r>
        <w:rPr/>
        <w:t>꧂</w:t>
      </w:r>
      <w:r>
        <w:rPr/>
        <w:t>洴晒埂㟂쉳玡乇幡</w:t>
      </w:r>
      <w:r>
        <w:rPr/>
        <w:t>⢻</w:t>
      </w:r>
      <w:r>
        <w:rPr/>
        <w:t>츱</w:t>
      </w:r>
      <w:r>
        <w:rPr/>
        <w:t>ꗂ</w:t>
      </w:r>
      <w:r>
        <w:rPr/>
        <w:t>杏汎䯂␪挭⛂煷</w:t>
      </w:r>
      <w:r>
        <w:rPr/>
        <w:t>Ⱛ</w:t>
      </w:r>
      <w:r>
        <w:rPr/>
        <w:t>稳焦琵</w:t>
      </w:r>
      <w:r>
        <w:rPr/>
        <w:t>꧂</w:t>
      </w:r>
      <w:r>
        <w:rPr/>
        <w:t>溻䃂扉䜷긷浲䥑恊㴭⹚灆煥䱆</w:t>
      </w:r>
      <w:r>
        <w:rPr/>
        <w:t>ꕾ</w:t>
      </w:r>
      <w:r>
        <w:rPr/>
        <w:t>겻䌹⍐牊杏쉲⭶㢡歐쉧Ⓜ䅫䶩煞ㅏ毂</w:t>
      </w:r>
      <w:r>
        <w:rPr/>
        <w:t>ꤴ</w:t>
      </w:r>
      <w:r>
        <w:rPr/>
        <w:t>顧癦⴨䐫㒿㝦쉭ꍗ瓂㥯申幱穪槃䔬㕔繂ㄳ离獾㉐噤恘䬦</w:t>
      </w:r>
      <w:r>
        <w:rPr/>
        <w:t>ꔪ⩅╬</w:t>
      </w:r>
      <w:r>
        <w:rPr/>
        <w:t>幸婚㥏⹟䤺墿倥潞彯勂</w:t>
      </w:r>
      <w:r>
        <w:rPr/>
        <w:t>ꔽⵘ</w:t>
      </w:r>
      <w:r>
        <w:rPr/>
        <w:t>砻䅃</w:t>
      </w:r>
      <w:r>
        <w:rPr/>
        <w:t>ꗂ</w:t>
      </w:r>
      <w:r>
        <w:rPr/>
        <w:t>쉞싂䁦獣쏂摀충⭷䬨㙓悥頣숷싂⌸敠쉠䵣匬木ꥬ썪䗃㝸竂临뽕숬䕎瑁栻繯㭗⥫卪⽚췂</w:t>
      </w:r>
      <w:r>
        <w:rPr/>
        <w:t>⣃</w:t>
      </w:r>
      <w:r>
        <w:rPr/>
        <w:t>쵎塅㮡</w:t>
      </w:r>
      <w:r>
        <w:rPr/>
        <w:t>⢱</w:t>
      </w:r>
      <w:r>
        <w:rPr/>
        <w:t>䠽煺牙⛂뭰欥</w:t>
      </w:r>
      <w:r>
        <w:rPr/>
        <w:t>ꔪ</w:t>
      </w:r>
      <w:r>
        <w:rPr/>
        <w:t>溘⹙칑䡀ㅐ湓쉵⹗圯轊㑮穣䗃繀䁧</w:t>
      </w:r>
      <w:r>
        <w:rPr/>
        <w:t>ꔭ</w:t>
      </w:r>
      <w:r>
        <w:rPr/>
        <w:t>僂榘䅹㵵榻䨳䜥彮㵹년숥嚵儯䡴⯂漬搤㜹碩南璩䱍떩娨告灭깂♭㝗⻂┯棂넮卫쉨埂격ꥭ狂顖婬儣旃쉬瘷撬牎㛃晣犘㡞㥠怳㜤═㉟숴</w:t>
      </w:r>
      <w:r>
        <w:rPr/>
        <w:t>ꤳ</w:t>
      </w:r>
      <w:r>
        <w:rPr/>
        <w:t>뽧⹮玬严䩋塱坌幐橄呎숶⾿潤䉲晌</w:t>
      </w:r>
      <w:r>
        <w:rPr/>
        <w:t>ꥋ</w:t>
      </w:r>
      <w:r>
        <w:rPr/>
        <w:t>숸䬤员쉕䮘硷旂갺⹇䞱ꍫ煒습쎩硐繲䒩䘯婓</w:t>
      </w:r>
      <w:r>
        <w:rPr/>
        <w:t>⣎</w:t>
      </w:r>
      <w:r>
        <w:rPr/>
        <w:t>ꅒ쉕牠甭㉃卡㢬⍰坣䘱⩘瓂ꥵ㝍枿䐪㴮輮㩵⬪⤸獆洶硤嘤欻慑칩潘싂癵匳⩯囎䱪㑇숽쉬곂㣂쉃</w:t>
      </w:r>
      <w:r>
        <w:rPr/>
        <w:t>ꥂ</w:t>
      </w:r>
      <w:r>
        <w:rPr/>
        <w:t>䕗掏컍㩉旂㨳潋쉣癖슩塲㎻砸椻䍎敃獘棂녬乆㵣䡴</w:t>
      </w:r>
      <w:r>
        <w:rPr/>
        <w:t>⢣</w:t>
      </w:r>
      <w:r>
        <w:rPr/>
        <w:t>泂熩</w:t>
      </w:r>
      <w:r>
        <w:rPr/>
        <w:t>Ȿ</w:t>
      </w:r>
      <w:r>
        <w:rPr/>
        <w:t>䰱⭦싂復ㅁ啡愵皥硤畫椵╞⹮牓깷⑓瑑䷂桐僃田桵⛍◂囃넩愪땰㵎燍奀揃燂㯂㑅㤭쉐</w:t>
      </w:r>
      <w:r>
        <w:rPr/>
        <w:t>꥟</w:t>
      </w:r>
      <w:r>
        <w:rPr/>
        <w:t>健⨥ꍘ⹉湄뼪㉉념쉣숻뭹太稱歁숬㝉橉긵⹟㇎䑂䑄숯榩伹杢睆䉹쉃숩䍱㘯飂勃攳䘽♹딱땓칾卂䞥頥⩐景촳뭾㜮㈪싂䓍頊⑶꥖⫂䬯炻칓썊摯丯娩颻烂偹습䁉搦쉹넱䙵丣䩃爮䪏弨乴⹉껂㘤厘슥杍⥊⥱녘䘫㑳䁰练캩</w:t>
      </w:r>
      <w:r>
        <w:rPr/>
        <w:t>⡅</w:t>
      </w:r>
      <w:r>
        <w:rPr/>
        <w:t>ヂ⫂枩〉껂硤䁸䞏慭淂ㅓ噓杁⛂⑾桍嘺䊱皱务䙃싂㥊㑧㌣뭨⭪扢슥獋뼷痂㭔ꍅ䑧氥弰幡榿潇伳⩢旍쉓啚勃幄祺쉧㦮⪥쉌硗⑄䌪㉞쉶婫㵞挬㑕쉒쉫瓂⨣穠盍䆥嘶㘻⩋劘伹㘳咣楥숪狂啑⶿䧃걔숮</w:t>
      </w:r>
      <w:r>
        <w:rPr/>
        <w:t>ꗂ</w:t>
      </w:r>
      <w:r>
        <w:rPr/>
        <w:t>⠴</w:t>
      </w:r>
      <w:r>
        <w:rPr/>
        <w:t>겱쉒浃瘽扡䓃䐱獉么䭃쌪䑨䵓㩸녖슱ꅪ恺㙒礳㩋夫⹋儱坮楉滂䈱姂㵢</w:t>
      </w:r>
      <w:r>
        <w:rPr/>
        <w:t>⠨</w:t>
      </w:r>
      <w:r>
        <w:rPr/>
        <w:t>唺싂㴭渮슘녱癃繩䡦悮㐹</w:t>
      </w:r>
      <w:r>
        <w:rPr/>
        <w:t>ꥊ</w:t>
      </w:r>
      <w:r>
        <w:rPr/>
        <w:t>쉮湮㣃噕숸䓂</w:t>
      </w:r>
      <w:r>
        <w:rPr/>
        <w:t>ⱁ</w:t>
      </w:r>
      <w:r>
        <w:rPr/>
        <w:t>怨敏쵹慢⭟⹋䍮㜤弳䯂⍂頱</w:t>
      </w:r>
      <w:r>
        <w:rPr/>
        <w:t>ꔮ</w:t>
      </w:r>
      <w:r>
        <w:rPr/>
        <w:t>斥呭㑡穣橲䴺䁨擎㕟䞵乘敕搮焯䵙㵔淍</w:t>
      </w:r>
      <w:r>
        <w:rPr/>
        <w:t>⢩</w:t>
      </w:r>
      <w:r>
        <w:rPr/>
        <w:t>䉐ꄪざ뭪慤し쉾⥗⹔▱ㅷㅙ䥆䂻亵癉⑵</w:t>
      </w:r>
      <w:r>
        <w:rPr/>
        <w:t>ꤪ</w:t>
      </w:r>
      <w:r>
        <w:rPr/>
        <w:t>婀彊癊슱你楮㭺穬轂懂拎坷䡗檬숨⫂꤮佫斱噈䡥</w:t>
      </w:r>
      <w:r>
        <w:rPr/>
        <w:t>ⵇ</w:t>
      </w:r>
      <w:r>
        <w:rPr/>
        <w:t>⽷廂㜸䭱慫呭⹪캘猦䧂쉋쉷뗂䢿棂轖斩녤╡輷╈ꏂ楀圱䡨杫ꍁ婵挫싂</w:t>
      </w:r>
      <w:r>
        <w:rPr/>
        <w:t>ꦏ</w:t>
      </w:r>
      <w:r>
        <w:rPr/>
        <w:t>㘪䒮넱㙗丩칵㨸揍쉍皘㘰땬䅦☻彴噩쉐쉈묥ꥺ㥳囂楑숦塕杕䨥䱍呠싂䊡版䱩ㅈ뗂䵕䙀䓍㑮睚䅫⛂溩쉅棂쉮ꇎ堻⑬㦏拂숻繷</w:t>
      </w:r>
      <w:r>
        <w:rPr/>
        <w:t>ⱹ</w:t>
      </w:r>
      <w:r>
        <w:rPr/>
        <w:t>轍㝧䎣㙆矂硢◂㡅㛂㕤넺捹⑧쉕㜭睗轑乣⩆㭔揂㥴㵉歰쉔帻唯嘪䅑䅺斩䴽⎱䟂ぞ戽剰恄㡐轟╦灐숯啁묻</w:t>
      </w:r>
      <w:r>
        <w:rPr/>
        <w:t>ⵍ</w:t>
      </w:r>
      <w:r>
        <w:rPr/>
        <w:t>䉙㈨䳂拂숱ㄺ䖩斵噁㎏⛂砷撡쉆숳꥔啩慷䅾뭗㯎녃梱䡔쉠傻並炮僂畎䩊䆱</w:t>
      </w:r>
      <w:r>
        <w:rPr/>
        <w:t>꧃</w:t>
      </w:r>
      <w:r>
        <w:rPr/>
        <w:t>嫂呭嫃㍅嚮䌺䁤㐫ꥱ䁰䍵愷쉃</w:t>
      </w:r>
      <w:r>
        <w:rPr/>
        <w:t>ꕾ</w:t>
      </w:r>
      <w:r>
        <w:rPr/>
        <w:t>쉤娪</w:t>
      </w:r>
      <w:r>
        <w:rPr/>
        <w:t>ꕉ</w:t>
      </w:r>
      <w:r>
        <w:rPr/>
        <w:t>䈪㵐숰怰攥긴伦㑧㝳䪵硫䵐쵒䅄縪⥠乊넣갹槎슏竂䐨頭杢湋싂䘰㮡⴦㷃⩃갸䝑帲䝫믂䠥〴⸪曂ꍉ瑲䰻쉲</w:t>
      </w:r>
      <w:r>
        <w:rPr/>
        <w:t>Ⱙ</w:t>
      </w:r>
      <w:r>
        <w:rPr/>
        <w:t>偸⑾칯⼻凂潰쉵偅䩷幉쵞䅆坃繖⸭䨺澿썭⩢⸵䱰嚘⚿秂獾㑓숷䰷⭮䤨祾栺妬㝇⪮睨潉畎朊⮡䉊愺湄⤺湑䞣嘮燂儯挹믂繵䄲</w:t>
      </w:r>
      <w:r>
        <w:rPr/>
        <w:t>ꕅ</w:t>
      </w:r>
      <w:r>
        <w:rPr/>
        <w:t>え䖘䤩녑㴭⌹匰⍊套⥙㍖㚱と䀤</w:t>
      </w:r>
      <w:r>
        <w:rPr/>
        <w:t>⠲</w:t>
      </w:r>
      <w:r>
        <w:rPr/>
        <w:t>䍌녞쉯别㔮颮摧숪䃂숴녴녹ㅇ妥쉋呦쉀塙ꍑ焳㭡䄤갳束</w:t>
      </w:r>
      <w:r>
        <w:rPr/>
        <w:t>ꥐ</w:t>
      </w:r>
      <w:r>
        <w:rPr/>
        <w:t>弽䭫䕢쵢嗂坨⚱ꅰ䕷敋⮘㡄留祉숨儹眹⩵䉱⏂䭘顩彬䑞䱴쉐䄺쉦塧䩂硶껎汑㭅へ땯쉄漭顗뽾獗</w:t>
      </w:r>
      <w:r>
        <w:rPr/>
        <w:t>⠯</w:t>
      </w:r>
      <w:r>
        <w:rPr/>
        <w:t>曂占싂治⥌穭潵⩣晨户㐦긤썾轆榱灹捅ꅥ嚩頥晙掣懂䃂佇䐫䅫▩ㅌㅙ惂㉍䌫㋂쉖煈싃⹧輭怪㊮⏂</w:t>
      </w:r>
      <w:r>
        <w:rPr/>
        <w:t>⠨</w:t>
      </w:r>
      <w:r>
        <w:rPr/>
        <w:t>杮묯⍩䁫瑠奀滂截惂꥾浒②牱숣戲問싂㵥竂쵤瘪㘸⬥婆侵</w:t>
      </w:r>
      <w:r>
        <w:rPr/>
        <w:t>ꤽ☴</w:t>
      </w:r>
      <w:r>
        <w:rPr/>
        <w:t>땠繟⵭땱呢☱䳂</w:t>
      </w:r>
      <w:r>
        <w:rPr/>
        <w:t>ꤪ</w:t>
      </w:r>
      <w:r>
        <w:rPr/>
        <w:t>䤸癥</w:t>
      </w:r>
      <w:r>
        <w:rPr/>
        <w:t>⡬</w:t>
      </w:r>
      <w:r>
        <w:rPr/>
        <w:t>焮⿂晊捏䙙숪㥏殿쉁쉒䕯輸晣啂䕔㑶㍕⾩䀮涩䵀欵㘪牊桹弣</w:t>
      </w:r>
      <w:r>
        <w:rPr/>
        <w:t>⡟</w:t>
      </w:r>
      <w:r>
        <w:rPr/>
        <w:t>ꕆ</w:t>
      </w:r>
      <w:r>
        <w:rPr/>
        <w:t>玡椹</w:t>
      </w:r>
      <w:r>
        <w:rPr/>
        <w:t>⡭</w:t>
      </w:r>
      <w:r>
        <w:rPr/>
        <w:t>뼩眳⹪牦䑹瑋湠ケ摆睠姂촹ꅤ</w:t>
      </w:r>
      <w:r>
        <w:rPr/>
        <w:t>ⱊ</w:t>
      </w:r>
      <w:r>
        <w:rPr/>
        <w:t>䙞⩥嫂숥器楢凂숪㐬</w:t>
      </w:r>
      <w:r>
        <w:rPr/>
        <w:t>ꕈꤥ</w:t>
      </w:r>
      <w:r>
        <w:rPr/>
        <w:t>祫噐瞩♓浹瘳</w:t>
      </w:r>
      <w:r>
        <w:rPr/>
        <w:t>Ⱜ</w:t>
      </w:r>
      <w:r>
        <w:rPr/>
        <w:t>ㄴ㣂参깫䭦㢣숳쉹妿䅔炩嫎긷启䶮彂卄幞楅䃃湱眻晐沘䴹爩穬䋂㝤쉧䵤⍓칉㛂②奤㔫悩琱䩷晋ㆿ䯍塘㤮⭤ꅱ嫍愯⼷墩⩹汰뭕㪏畉仂</w:t>
      </w:r>
      <w:r>
        <w:rPr/>
        <w:t>⣂</w:t>
      </w:r>
      <w:r>
        <w:rPr/>
        <w:t>싂礮넻爦瞥浒숳正쎻썏砳先䐨䍉거涩ꥱ怴啶䌫</w:t>
      </w:r>
      <w:r>
        <w:rPr/>
        <w:t>꤯☸⩅</w:t>
      </w:r>
      <w:r>
        <w:rPr/>
        <w:t>滂婅䙕㭁縷䋍⑴冡婴䆱딨㧂㞘⩾숨㍐䝣뇎</w:t>
      </w:r>
      <w:r>
        <w:rPr/>
        <w:t>ꗂ</w:t>
      </w:r>
      <w:r>
        <w:rPr/>
        <w:t>쵀⛂摗欤⭹棂敫묪쉒䵰漥瘪㵨壂偄䈪쎡剥싂䝢汰㧂ꅄ⩔䝶</w:t>
      </w:r>
      <w:r>
        <w:rPr/>
        <w:t>ꖡꗂ</w:t>
      </w:r>
      <w:r>
        <w:rPr/>
        <w:t>뮿ꏂ숺㩘煂呡⑇</w:t>
      </w:r>
      <w:r>
        <w:rPr/>
        <w:t>ⷍ⑙</w:t>
      </w:r>
      <w:r>
        <w:rPr/>
        <w:t>廂晀䁹冮繪博쉱攵㐲䩫썸扙쵨뼨䩱畞촯</w:t>
      </w:r>
      <w:r>
        <w:rPr/>
        <w:t>ⵋ</w:t>
      </w:r>
      <w:r>
        <w:rPr/>
        <w:t>썑夵唽㞮ꅺ┲㘫㕰泍갻獏㝡俍熵쉚勂痂㭒夭塘싂乀쵪⏂廂⹆⥪㙓⧂扰䄭⽀眬琣㬸숦坙櫎哃</w:t>
      </w:r>
      <w:r>
        <w:rPr/>
        <w:t>꧂</w:t>
      </w:r>
      <w:r>
        <w:rPr/>
        <w:t>爱썙男땠〤䑐슩ㅡ⑋䨪⼺⩷㔲摈㘰呥匥⏂䝷⭢슩堨别쉨쉆䑱卖⏂쉇⌨晉匷十쉍㗂</w:t>
      </w:r>
      <w:r>
        <w:rPr/>
        <w:t>⣍</w:t>
      </w:r>
      <w:r>
        <w:rPr/>
        <w:t>䵰㦡䠬긵</w:t>
      </w:r>
      <w:r>
        <w:rPr/>
        <w:t>ꔣ</w:t>
      </w:r>
      <w:r>
        <w:rPr/>
        <w:t>䵹</w:t>
      </w:r>
      <w:r>
        <w:rPr/>
        <w:t>ꕄ</w:t>
      </w:r>
      <w:r>
        <w:rPr/>
        <w:t>扃䅔숲輳⮬琯瞏싂쌦淂땄爨汱兮枿単</w:t>
      </w:r>
      <w:r>
        <w:rPr/>
        <w:t>ⱷ</w:t>
      </w:r>
      <w:r>
        <w:rPr/>
        <w:t>弽䧂</w:t>
      </w:r>
      <w:r>
        <w:rPr/>
        <w:t>⡸</w:t>
      </w:r>
      <w:r>
        <w:rPr/>
        <w:t>뾥㞡㘰祁捨扁䬪쉸幩싎渳狂帪䀊갷䐶놮⬷啱桉硍숯땫僎娫㷂䩨噙㶿⼴偩顀幥忍填灩捱䉕绂䤶佔싂⪮㑞㬶泂쉀䠭뽙砪稳㥴䈷</w:t>
      </w:r>
      <w:r>
        <w:rPr/>
        <w:t>ⰶ</w:t>
      </w:r>
      <w:r>
        <w:rPr/>
        <w:t>䬤瑋止䀨⫂䯃く獱娸煎竂乆慁꺩</w:t>
      </w:r>
      <w:r>
        <w:rPr/>
        <w:t>ꥈ</w:t>
      </w:r>
      <w:r>
        <w:rPr/>
        <w:t>㘰쌮歘⤸搩㴷쉶숵副캵쉧卥硧䝱採꺱灕쉘ꌵ杋瑞┪氯⍉嘯⥖㙦⍫杏汾潢町㵇쉔獗䪣㧂⎏⵱畃뭗灺㉫</w:t>
      </w:r>
      <w:r>
        <w:rPr/>
        <w:t>ꔮ</w:t>
      </w:r>
      <w:r>
        <w:rPr/>
        <w:t>㑩䭳숫垡硎楦埂申쉋⽠塐┰</w:t>
      </w:r>
      <w:r>
        <w:rPr/>
        <w:t>ꤦ</w:t>
      </w:r>
      <w:r>
        <w:rPr/>
        <w:t>⺱禥當恷檩参</w:t>
      </w:r>
      <w:r>
        <w:rPr/>
        <w:t>Ⱓ</w:t>
      </w:r>
      <w:r>
        <w:rPr/>
        <w:t>漨硬</w:t>
      </w:r>
      <w:r>
        <w:rPr/>
        <w:t>ⵯ</w:t>
      </w:r>
      <w:r>
        <w:rPr/>
        <w:t>炵숰䙫䰨㉆堳칑ㆥ氻䅘ㄪ㐶㙭쉨㊡瘱照㊥厡쉚숺ꍸ呱捲</w:t>
      </w:r>
      <w:r>
        <w:rPr/>
        <w:t>꤬☹</w:t>
      </w:r>
      <w:r>
        <w:rPr/>
        <w:t>奖ꅎ䨥瑬束䥏겏剘</w:t>
      </w:r>
      <w:r>
        <w:rPr/>
        <w:t>ⱘ</w:t>
      </w:r>
      <w:r>
        <w:rPr/>
        <w:t>氪ご㍧䝙㓍硍㝦溥煋쉅썪䥎⹳毂楷塦夤䕣㶥䭧硨⏍砩</w:t>
      </w:r>
      <w:r>
        <w:rPr/>
        <w:t>ꕗ⎘</w:t>
      </w:r>
      <w:r>
        <w:rPr/>
        <w:t>싂䅃䀻㓃彃彟甴轓㨪숵⏂奢꥗幸瑙债䫃䳎串瞵捁歸㙁焴썡惂㵕╞木䌯㩈䟂뭖じ땉桁㙴喱쉅뽰照㡴轓急녆숪␱슡碵火ꥥ␰畖숸卮啥㩪攰穾瘵䡡囂摥暿㮻匭瘵廃쉰</w:t>
      </w:r>
      <w:r>
        <w:rPr/>
        <w:t>⡾</w:t>
      </w:r>
      <w:r>
        <w:rPr/>
        <w:t>츯婇</w:t>
      </w:r>
      <w:r>
        <w:rPr/>
        <w:t>ꕌ</w:t>
      </w:r>
      <w:r>
        <w:rPr/>
        <w:t>塃佴乁숩뼤偘㐺깣ꆮ硨슩䁣㬺䲡槂춣⹡獁㉡껂儵⩨</w:t>
      </w:r>
      <w:r>
        <w:rPr/>
        <w:t>⢻</w:t>
      </w:r>
      <w:r>
        <w:rPr/>
        <w:t>瑫繾稻欱㋃쉰䔯纬畚灦咬ㅺ쉸썁橫䰶杪쉥歍쵗</w:t>
      </w:r>
      <w:r>
        <w:rPr/>
        <w:t>ⴸ</w:t>
      </w:r>
      <w:r>
        <w:rPr/>
        <w:t>幀唳䛃疩氮典湦䀬碥欮㑧痂쌯旂勂</w:t>
      </w:r>
      <w:r>
        <w:rPr/>
        <w:t>Ⳏ</w:t>
      </w:r>
      <w:r>
        <w:rPr/>
        <w:t>灭땭䵕쉈㍓婱煂ꥴ枬쉇䡢쉲쉵睺癀</w:t>
      </w:r>
      <w:r>
        <w:rPr/>
        <w:t>⣍</w:t>
      </w:r>
      <w:r>
        <w:rPr/>
        <w:t>䐪㙉垏喱摉</w:t>
      </w:r>
      <w:r>
        <w:rPr/>
        <w:t>ⵅ</w:t>
      </w:r>
      <w:r>
        <w:rPr/>
        <w:t>䭐쉳♒</w:t>
      </w:r>
      <w:r>
        <w:rPr/>
        <w:t>Ɐ▻</w:t>
      </w:r>
      <w:r>
        <w:rPr/>
        <w:t>嘥䘥뭖䝒桎扇⨫쉤쉯싂摗묽㡰⹣⤯昦玿䱡쉾䥥䈭㍎壂㠫体瑰泃뮮쉘娴恉飂</w:t>
      </w:r>
      <w:r>
        <w:rPr/>
        <w:t>ꖘ</w:t>
      </w:r>
      <w:r>
        <w:rPr/>
        <w:t>뽱䙴숦䅌쉏乲兾⩉獉檥炡撡쉑朱扯涵썉</w:t>
      </w:r>
      <w:r>
        <w:rPr/>
        <w:t>ꥊ</w:t>
      </w:r>
      <w:r>
        <w:rPr/>
        <w:t>繈⹐婀祕塷礥</w:t>
      </w:r>
      <w:r>
        <w:rPr/>
        <w:t>ꕷ</w:t>
      </w:r>
      <w:r>
        <w:rPr/>
        <w:t>뭊╚ꏂ稪䱷扺䒩睧⫂具偠♉瘴⥓牨戣㓃佦䉦☱</w:t>
      </w:r>
      <w:r>
        <w:rPr/>
        <w:t>꧂</w:t>
      </w:r>
      <w:r>
        <w:rPr/>
        <w:t>땊쉴㶻碱呵녍嫃猸⥕桐╳㩂樸繮䙅呀㭰唥㒮쉐䅺䉑쵣橯䉌녒楾燂喣숨⨳繬⍃㥉楅喩ㆻ숶슣椳熩╞溻堺촵畵桕ꏂ䡗</w:t>
      </w:r>
      <w:r>
        <w:rPr/>
        <w:t>ꖱ</w:t>
      </w:r>
      <w:r>
        <w:rPr/>
        <w:t>獚㬩</w:t>
      </w:r>
      <w:r>
        <w:rPr/>
        <w:t>ⰸ⩃</w:t>
      </w:r>
      <w:r>
        <w:rPr/>
        <w:t>숯떘쉹⽭㋂땧䴬㥩ォ뿎弨슡䃃⭬䊻⑞칟剶</w:t>
      </w:r>
      <w:r>
        <w:rPr/>
        <w:t>ꔪ</w:t>
      </w:r>
      <w:r>
        <w:rPr/>
        <w:t>噲⩁挭쉩䰭浾竂祁吪䡂嘵楣쉸㕖婅칎倳䰊䪡痂쉹</w:t>
      </w:r>
      <w:r>
        <w:rPr/>
        <w:t>ꤴ</w:t>
      </w:r>
      <w:r>
        <w:rPr/>
        <w:t>倫熥术쉋㎵⑊䩱炱숽绂⎣Ⓜ䈣넱㭱牙칁氽车睦枥깢䦏汃斮儨晤佚⎏</w:t>
      </w:r>
      <w:r>
        <w:rPr/>
        <w:t>⡸⫂</w:t>
      </w:r>
      <w:r>
        <w:rPr/>
        <w:t>沩뭚놘⫂娤慚⍷</w:t>
      </w:r>
      <w:r>
        <w:rPr/>
        <w:t>ꔳ</w:t>
      </w:r>
      <w:r>
        <w:rPr/>
        <w:t>皮倬皡뭰䝓琰ꏂㅇ⤴쉷つ兘ㄲ哂塥슥恫啪믂쉢㗂㨤癀㓎体♠刹獐ㅡ숥촶</w:t>
      </w:r>
      <w:r>
        <w:rPr/>
        <w:t>Ⲙ</w:t>
      </w:r>
      <w:r>
        <w:rPr/>
        <w:t>䵡繀姂䔽䁣숯㎘扯䔭갷촫☪ꄥ䆡㍌땀</w:t>
      </w:r>
      <w:r>
        <w:rPr/>
        <w:t>ꕎ</w:t>
      </w:r>
      <w:r>
        <w:rPr/>
        <w:t>⡏</w:t>
      </w:r>
      <w:r>
        <w:rPr/>
        <w:t>숸佒䒬願歇䀭㙏炱䠩㨭亿幹㖏䇂媵〩瀯牸⩐⩐婒䁕䣂梮㡓㉩땚轵睋㍳㡬䭠练ꥵ唸㣍晌㉷䙇淂辮䡙幫䑊긵ꌵ㔫䭙係♵樦牤쉮煚睑⯂参椬䍶抩䕡╸搰吴伶뭆╗撩縬⥂幤䃂唪⥬</w:t>
      </w:r>
      <w:r>
        <w:rPr/>
        <w:t>⠤</w:t>
      </w:r>
      <w:r>
        <w:rPr/>
        <w:t>녢娮炘</w:t>
      </w:r>
      <w:r>
        <w:rPr/>
        <w:t>ꖘ</w:t>
      </w:r>
      <w:r>
        <w:rPr/>
        <w:t>弮꥗</w:t>
      </w:r>
      <w:r>
        <w:rPr/>
        <w:t>ⷂ</w:t>
      </w:r>
      <w:r>
        <w:rPr/>
        <w:t>媮乨츴朣⾏㑵쉐䅳㈭ꄫ灤呓녡湍礮쉩쎻㬰㑖⩁䔹숫싂⎣⍗딽䣍쉋䍳瑌捸佭⍠㜬浙⽤쵨쉧剥⍎</w:t>
      </w:r>
      <w:r>
        <w:rPr/>
        <w:t>ⵞ</w:t>
      </w:r>
      <w:r>
        <w:rPr/>
        <w:t>㌵쉱剔張桔썙♘◂绂⸰⦮쉡卌뮡䳂䱴⸵挹ꎵ䱴㇂湏⹩䋂辥ꎱ氳佳址</w:t>
      </w:r>
      <w:r>
        <w:rPr/>
        <w:t>⡅</w:t>
      </w:r>
      <w:r>
        <w:rPr/>
        <w:t>涘慯䔹灣칦깈轄뭮猽␶喻⽱佀⑷癮焪塟沥獦䳃╚䑓⩣쉷㋂砨</w:t>
      </w:r>
      <w:r>
        <w:rPr/>
        <w:t>ꥄ</w:t>
      </w:r>
      <w:r>
        <w:rPr/>
        <w:t>汪⩍捉슩稬ㅵ⨷ㄴ쉔칒汙佄숫딯煄츥䀱쌯싃컂쉬ㄮ奓弶걇ꎘ煅䅏㉵㉔䄦㍵ꄶ㥖碱祐촤敞숪⌰슡㘸쉵㵲䈫쉋땦摾昣ꅡ⌨痂吣䱟⫂㍅瀶ㅕ憥슡㋂䭡䎿䵳兣㝍㝸癍偪呗쉅땂禩扮刹䖘窩</w:t>
      </w:r>
      <w:r>
        <w:rPr/>
        <w:t>Ɱ</w:t>
      </w:r>
      <w:r>
        <w:rPr/>
        <w:t>剠ꍓ烂做牎╌캩〭㊥츷┽㨲婧ꅒꌰ䣂曂匪〩㚮</w:t>
      </w:r>
      <w:r>
        <w:rPr/>
        <w:t>ꖿ</w:t>
      </w:r>
      <w:r>
        <w:rPr/>
        <w:t>歕⍓⹈䁑쉡㛂咡恸牍栺洫ヂ涡侥ㄥ쉧態丯쉥灘廃泂住①㙥乮䒩⽸䉆㙏쉏獩䴨䥍컂싂繫䔻</w:t>
      </w:r>
      <w:r>
        <w:rPr/>
        <w:t>ꕴ</w:t>
      </w:r>
      <w:r>
        <w:rPr/>
        <w:t>礥用折敪녃柂䈴窩숮쉞悮</w:t>
      </w:r>
      <w:r>
        <w:rPr/>
        <w:t>⢻</w:t>
      </w:r>
      <w:r>
        <w:rPr/>
        <w:t>昳啦⥉ㅸ䩓墱숶㚩㉥㡮唱彺⛃㩆숴䱮뇂쉩䤹㤽</w:t>
      </w:r>
      <w:r>
        <w:rPr/>
        <w:t>ⵆ</w:t>
      </w:r>
      <w:r>
        <w:rPr/>
        <w:t>䱞㑌并摠煟ꥪ┫⹉</w:t>
      </w:r>
      <w:r>
        <w:rPr/>
        <w:t>ꕯ⧂</w:t>
      </w:r>
      <w:r>
        <w:rPr/>
        <w:t>ⱺ</w:t>
      </w:r>
      <w:r>
        <w:rPr/>
        <w:t>싂떥堻梥焪㥴⥩</w:t>
      </w:r>
      <w:r>
        <w:rPr/>
        <w:t>⡊</w:t>
      </w:r>
      <w:r>
        <w:rPr/>
        <w:t>匨</w:t>
      </w:r>
      <w:r>
        <w:rPr/>
        <w:t>ꤦ</w:t>
      </w:r>
      <w:r>
        <w:rPr/>
        <w:t>扚땦쉁瑶䱃嚵㩷쉙䩏숥䱆奸췎㨪扌䎥堯쉎⧂␮㍧祂</w:t>
      </w:r>
      <w:r>
        <w:rPr/>
        <w:t>⡪</w:t>
      </w:r>
      <w:r>
        <w:rPr/>
        <w:t>畱焳硭䭂쉹夬䥺䜪㨮숵慎砭湺癐獂堪㛂㞣쉹</w:t>
      </w:r>
      <w:r>
        <w:rPr/>
        <w:t>ⴥ</w:t>
      </w:r>
      <w:r>
        <w:rPr/>
        <w:t>渨䊬싂唊爻Ⓜ㬸싂</w:t>
      </w:r>
      <w:r>
        <w:rPr/>
        <w:t>⠽</w:t>
      </w:r>
      <w:r>
        <w:rPr/>
        <w:t>슿⨪侬潾숶⒏浺洲숰숳쉶쵢㷂㧂橭慹䭩栵⹑廎捫⑹ㅋ飂㟂稤䆩</w:t>
      </w:r>
      <w:r>
        <w:rPr/>
        <w:t>⢿</w:t>
      </w:r>
      <w:r>
        <w:rPr/>
        <w:t>㭙祤䉅㊿ㅫ䅪硷䷂爦ꍚ奠⤵</w:t>
      </w:r>
      <w:r>
        <w:rPr/>
        <w:t>ꥐ</w:t>
      </w:r>
      <w:r>
        <w:rPr/>
        <w:t>坅垬玩쉔湣칚廂湐╡</w:t>
      </w:r>
      <w:r>
        <w:rPr/>
        <w:t>ꕕꦣ</w:t>
      </w:r>
      <w:r>
        <w:rPr/>
        <w:t>玬楎ꄭ帽쉅悵献撬쉸䅙⒩㍺椦乘</w:t>
      </w:r>
      <w:r>
        <w:rPr/>
        <w:t>ꕘ</w:t>
      </w:r>
      <w:r>
        <w:rPr/>
        <w:t>쉤㓂䑎廂䡁숶</w:t>
      </w:r>
      <w:r>
        <w:rPr/>
        <w:t>ⱱ</w:t>
      </w:r>
      <w:r>
        <w:rPr/>
        <w:t>쉎泍浖ꍓ⹡㡵楕쵭彵䩘景싍䳂㟃䬩䅕⭤뽆煶甪䩕漪䨵㑫⹭⪩</w:t>
      </w:r>
      <w:r>
        <w:rPr/>
        <w:t>ⶡ</w:t>
      </w:r>
      <w:r>
        <w:rPr/>
        <w:t>媩彥⽫瘷⥦걫ꇂ歚썬쵊潟䨷淂彩䊮㕕⺩땆</w:t>
      </w:r>
      <w:r>
        <w:rPr/>
        <w:t>ꥁ</w:t>
      </w:r>
      <w:r>
        <w:rPr/>
        <w:t>㭬穫睢正拂殿䔺㕁⿂싎頲勂녆摒⬱牟뽩촯㜳⯂圳厮疩旂</w:t>
      </w:r>
      <w:r>
        <w:rPr/>
        <w:t>ꥂ</w:t>
      </w:r>
      <w:r>
        <w:rPr/>
        <w:t>噖ㅘ쏍⑩ꏂ䋎役暥晳䨸䔰墩啯皩䩔쉭䇃</w:t>
      </w:r>
      <w:r>
        <w:rPr/>
        <w:t>ⰷ</w:t>
      </w:r>
      <w:r>
        <w:rPr/>
        <w:t>堨⨭偕싎㷂☨䝠瘨摬佇┽奍喩庘䳂ꄪ縯礭偁깶硕杤ꆻ쉔汒啉䨨◂㍤煡桊弴촮쉏</w:t>
      </w:r>
      <w:r>
        <w:rPr/>
        <w:t>꧂</w:t>
      </w:r>
      <w:r>
        <w:rPr/>
        <w:t>䉨浔䝵쉱깶祀㵤칃☴</w:t>
      </w:r>
      <w:r>
        <w:rPr/>
        <w:t>⣂</w:t>
      </w:r>
      <w:r>
        <w:rPr/>
        <w:t>㍲祈䕠呏㌺偊</w:t>
      </w:r>
      <w:r>
        <w:rPr/>
        <w:t>Ⲙ</w:t>
      </w:r>
      <w:r>
        <w:rPr/>
        <w:t>碱숥뭐歘䖿牱㘨㦣⏂䥣䔪禩㉗㐵焫ꥨ淎녉恋䭔顨䶿걵쉷뽙卓晶⽉䥁塃⹮䬪쉌㵖悵숪䭾堭䥈ꍸ칾橨彈ꆘ촹⑐㝗淂츣䅄䑘</w:t>
      </w:r>
    </w:p>
    <w:p>
      <w:pPr>
        <w:pStyle w:val="PreformattedText"/>
        <w:bidi w:val="0"/>
        <w:spacing w:before="0" w:after="0"/>
        <w:jc w:val="left"/>
        <w:rPr/>
      </w:pPr>
      <w:r>
        <w:rPr/>
        <w:t>뗂䉧</w:t>
      </w:r>
      <w:r>
        <w:rPr/>
        <w:t>⡹</w:t>
      </w:r>
      <w:r>
        <w:rPr/>
        <w:t>榘䅢ꇂ䙠桇뽺</w:t>
      </w:r>
      <w:r>
        <w:rPr/>
        <w:t>ꤳꗎ</w:t>
      </w:r>
      <w:r>
        <w:rPr/>
        <w:t>噊䁵㮱竂頬慭䡰䠸䔦㭺</w:t>
      </w:r>
      <w:r>
        <w:rPr/>
        <w:t>ⱺ</w:t>
      </w:r>
      <w:r>
        <w:rPr/>
        <w:t>ⵦ</w:t>
      </w:r>
      <w:r>
        <w:rPr/>
        <w:t>뗂檥츽䐬硡恏썡圪偘婐迃</w:t>
      </w:r>
      <w:r>
        <w:rPr/>
        <w:t>ꥀ</w:t>
      </w:r>
      <w:r>
        <w:rPr/>
        <w:t>く㞥⹌</w:t>
      </w:r>
      <w:r>
        <w:rPr/>
        <w:t>ꕂ</w:t>
      </w:r>
      <w:r>
        <w:rPr/>
        <w:t>两匮浈㙉㴮浰硆싂␪䴲眥⹉⿂䵳䒩숷숽婲뽙癯䄯烍쉹珂㭃쉰槂灘硍僂쵱眥䕍⹩㞿顷쉓㟂睰</w:t>
      </w:r>
      <w:r>
        <w:rPr/>
        <w:t>⣂</w:t>
      </w:r>
      <w:r>
        <w:rPr/>
        <w:t>繗땞潹嚮㋂噧쉗摏丯桧纮싂奴獢䑩琶夨ꎬ晄坆㔳䂥</w:t>
      </w:r>
      <w:r>
        <w:rPr/>
        <w:t>ꔪ</w:t>
      </w:r>
      <w:r>
        <w:rPr/>
        <w:t>燂䵘奵㙾⦩繣䉶㮬唨숷⤷ꆩ䡩轟杨⺵卌瓍⪘쉏쏂朶쉫匤昴甦橇뮡ㅪ琨硤硲睓棂긩積䕣湐䝃ꍢ칦ꥺ浢䢡쉨䕡㭇畇䄻奩绂婉㜬㝂갮漷ꅢ濂呮ヂ⭁楎╣湴⨩浾ㄬ☩싂쵋矂쉎</w:t>
      </w:r>
      <w:r>
        <w:rPr/>
        <w:t>ꔦ</w:t>
      </w:r>
      <w:r>
        <w:rPr/>
        <w:t>厬熣夤煄뮩</w:t>
      </w:r>
      <w:r>
        <w:rPr/>
        <w:t>ⵕ</w:t>
      </w:r>
      <w:r>
        <w:rPr/>
        <w:t>僂㑦䈺㡅㈴ꅷ쎡婍爱</w:t>
      </w:r>
      <w:r>
        <w:rPr/>
        <w:t>Ɽ</w:t>
      </w:r>
      <w:r>
        <w:rPr/>
        <w:t>䢡쉪䐽</w:t>
      </w:r>
      <w:r>
        <w:rPr/>
        <w:t>ꖣ</w:t>
      </w:r>
      <w:r>
        <w:rPr/>
        <w:t>뭚䁁ꍂ倩乐묶䉭䶩⹕</w:t>
      </w:r>
      <w:r>
        <w:rPr/>
        <w:t>ꥌ</w:t>
      </w:r>
      <w:r>
        <w:rPr/>
        <w:t>汰</w:t>
      </w:r>
      <w:r>
        <w:rPr/>
        <w:t>ꥐ</w:t>
      </w:r>
      <w:r>
        <w:rPr/>
        <w:t>䍣削が⍳昫㕂幇⎿⬯祆䵚丱䇂怪硊浗瑧檏卫橘䓂쉤ꏂ㭐硨</w:t>
      </w:r>
      <w:r>
        <w:rPr/>
        <w:t>ⶩ</w:t>
      </w:r>
      <w:r>
        <w:rPr/>
        <w:t>䱤䭵磃</w:t>
      </w:r>
      <w:r>
        <w:rPr/>
        <w:t>꧂</w:t>
      </w:r>
      <w:r>
        <w:rPr/>
        <w:t>䭁뽞⬣戊쵶䍾䍪祩䉉汃怸싂棃쵲ꍔ椦楇쎬䑭쉺⵪䓂畡攨打飂牮惃烂汞⩈昰汒㩄婋</w:t>
      </w:r>
      <w:r>
        <w:rPr/>
        <w:t>ⱦ</w:t>
      </w:r>
      <w:r>
        <w:rPr/>
        <w:t>쵇ꥴ䬺䢣塦䵉㓂䝷墏䘬佱㡾輹숯時漰䚘卅㔪倩뭩梬㕏ꅾ䉲⍍⻂頶⍵㡅䙄⸦䱹㙟俍춡䁐甴柂ꥹ꺡涿䙾㵘噳恷⨭◂渺숯</w:t>
      </w:r>
      <w:r>
        <w:rPr/>
        <w:t>ꕦ</w:t>
      </w:r>
      <w:r>
        <w:rPr/>
        <w:t>㨩쉟䠪䙢䈰⩞⍋</w:t>
      </w:r>
      <w:r>
        <w:rPr/>
        <w:t>⡁</w:t>
      </w:r>
      <w:r>
        <w:rPr/>
        <w:t>싂歒䅣擂椪컂惂瑔甮쉗䚱に㢩쌪侏㍾噆呈汣䃂爯琳ㅉ扗瑮Ⓜ㢩⹋䄪㠩湚硕㵘㉃쉘⍠卪ꎘ灀⤴쉪轁숶갱㞿归垿⨦䭪뮏싂䢬䭹䛎栬⭥数渶♄쉴숳⹊꺡彦殩㕦汆⨲</w:t>
      </w:r>
      <w:r>
        <w:rPr/>
        <w:t>ꕳ</w:t>
      </w:r>
      <w:r>
        <w:rPr/>
        <w:t>㝍㖻楪⑆烂싂瑆䵒뽺㩳䜣</w:t>
      </w:r>
      <w:r>
        <w:rPr/>
        <w:t>⠪☩</w:t>
      </w:r>
      <w:r>
        <w:rPr/>
        <w:t>䱑癤⩆电㜰㟎갩漸慘ꅫ㉧癟䣂䙎갪䗎䥍㫂䙊싂橹</w:t>
      </w:r>
      <w:r>
        <w:rPr/>
        <w:t>ⴵ</w:t>
      </w:r>
      <w:r>
        <w:rPr/>
        <w:t>컂拂倽쉔⩵</w:t>
      </w:r>
      <w:r>
        <w:rPr/>
        <w:t>ⱐ</w:t>
      </w:r>
      <w:r>
        <w:rPr/>
        <w:t>撡啣獷</w:t>
      </w:r>
      <w:r>
        <w:rPr/>
        <w:t>⡭ⱸ</w:t>
      </w:r>
      <w:r>
        <w:rPr/>
        <w:t>㭥쉮䤻丽椮쏂긪쉊㑈潹쉗ゥ䵓撏䃂</w:t>
      </w:r>
      <w:r>
        <w:rPr/>
        <w:t>⡚</w:t>
      </w:r>
      <w:r>
        <w:rPr/>
        <w:t>ꥄ</w:t>
      </w:r>
      <w:r>
        <w:rPr/>
        <w:t>뭔쉃獹䷂坹숭슩飂慯稽捨숯쉧쉷♆ꍳ昷쉀쉧䳂⪵䍙敳䠹禥椻쵕䍀㭄晣癎睱싂楹橲版戮硖⥩㫃痂쉞癯䃂佶剏楳숶剌쉌⧂⨽⽡깐⚥慲弯䇂盂捙ㅇ뭥㊿싎슻皩歶磂恅挹⪻乇䰷㍦╗㍷걄㮱輰泃半䁴ㄭꌨ做䭊䕵潠止⼦䐩⹅쉫ꍀ䱥䒮儮깎獄穰畳繤숽欳睙싎⏂숵</w:t>
      </w:r>
      <w:r>
        <w:rPr/>
        <w:t>ꖏ</w:t>
      </w:r>
      <w:r>
        <w:rPr/>
        <w:t>䗂숦愺祅戲䥭䎡活戫䍤㡳獡椹栺挪歷涩뽹縭潟浃숱復╪㕩⩷䉁瀯燂▬焺쉒啀슏当넹䜵幄㤵棂쏂슿允㥗쉔</w:t>
      </w:r>
      <w:r>
        <w:rPr/>
        <w:t>ꤷ</w:t>
      </w:r>
      <w:r>
        <w:rPr/>
        <w:t>싂⨦㭶轖摀䞡꺣煁☰歕ꎩ쉁⒱ㅾ㕪䑚䥞朩쉓ぞ</w:t>
      </w:r>
      <w:r>
        <w:rPr/>
        <w:t>ⶩ⍠</w:t>
      </w:r>
      <w:r>
        <w:rPr/>
        <w:t>㮱焦听䕳䣍䔨䱳싂啪칢瓂㣂䇎剩䧎䄲䥤㩆䭰産䦱㴥</w:t>
      </w:r>
      <w:r>
        <w:rPr/>
        <w:t>ꕸ</w:t>
      </w:r>
      <w:r>
        <w:rPr/>
        <w:t>儥席漭恹皻싂ꥡ캱䆣♡㍍普묹涩䎩余䧂슻儺䜵썯뗂斏䌣</w:t>
      </w:r>
      <w:r>
        <w:rPr/>
        <w:t>ⱋ</w:t>
      </w:r>
      <w:r>
        <w:rPr/>
        <w:t>啄⥷⭩⭙獺湃癅偞挳璘ꄵ♚⭘쉳⬲ꅂ⩁䙲渪穩</w:t>
      </w:r>
      <w:r>
        <w:rPr/>
        <w:t>ꔩ</w:t>
      </w:r>
      <w:r>
        <w:rPr/>
        <w:t>摅숪啱汧칦頵♒慾뾩桌橧婪穓쌹侩ꥳ轁녀뭷喘싂땨〶瑕彳칱湀ꥤ쉆⩒뿂懂漰當渽쉗㵯䥹飂ꅱ쉂⩆숊▬䕴⩢쉹㭩彖䑒夷橏ꍢ싂噰䝳捣숺坚㮿橌偋狂㙁쉍慨潍곂⩧䅋摾숻摲䳂⬪䑭噄걑楰䷎♅ꆥ倪恡庵け䅦迂媩Ⓜㅸ戮㇂祚컂䉶嚮湢攭䁴縵䩓刪녵㨸縨㜯ヂ㝍涵慯</w:t>
      </w:r>
      <w:r>
        <w:rPr/>
        <w:t>ⱅ</w:t>
      </w:r>
      <w:r>
        <w:rPr/>
        <w:t>娪轤땅␺䌫䜨㐷</w:t>
      </w:r>
      <w:r>
        <w:rPr/>
        <w:t>ⰸ</w:t>
      </w:r>
      <w:r>
        <w:rPr/>
        <w:t>慮䈴⏂㍠楹汯</w:t>
      </w:r>
      <w:r>
        <w:rPr/>
        <w:t>ⷎ</w:t>
      </w:r>
      <w:r>
        <w:rPr/>
        <w:t>橕ꥳ⭌幀䓂瞿輫쵗悏䴯剅幒晈桊朱偀ꄫ♓</w:t>
      </w:r>
      <w:r>
        <w:rPr/>
        <w:t>Ⲙ</w:t>
      </w:r>
      <w:r>
        <w:rPr/>
        <w:t>埂㶩싂姂䙩洳奬弦海㖣쉷㗃㡞嫂汹㕷曂㈽彩潄敗樰䀤颏䬨䈬捙䡢桍璻䵯㮥獳偈娴숪츺坸⻂ㅘ晋㙷긷⒱촮幧쉍쉢睤儽㩴꤮䈴夤砫坒㍗塕쉹뗃ㅂㅏ䁾숹쉴숥唪䇂琷ꥤ墱㛂숲숪⭸싂⩓䁉焪꤮㕓䅭쉍䍧</w:t>
      </w:r>
      <w:r>
        <w:rPr/>
        <w:t>ꕓ</w:t>
      </w:r>
      <w:r>
        <w:rPr/>
        <w:t>䜩澣渶礮ꍮ䵗싂</w:t>
      </w:r>
      <w:r>
        <w:rPr/>
        <w:t>ⱬ</w:t>
      </w:r>
      <w:r>
        <w:rPr/>
        <w:t>ꅞ畂弲ꌨ睮癋卌嚩㓂╕</w:t>
      </w:r>
      <w:r>
        <w:rPr/>
        <w:t>ⰷ</w:t>
      </w:r>
      <w:r>
        <w:rPr/>
        <w:t>挪セ䚏䥹䭫깙쉁楠塔⌥㦮⻂♄뾵䁢䫂炱発汐䌪彑䙷╴</w:t>
      </w:r>
      <w:r>
        <w:rPr/>
        <w:t>⡦⣂</w:t>
      </w:r>
      <w:r>
        <w:rPr/>
        <w:t>欷㬯壂柃捯⪥䱬匯壂唴嘣智伭堯㔰枩欱归㦱㠨⼮ꅯ╈瘽唯䷂佡♞㡠숬串썂╀뭩뼴䍅渲䂻</w:t>
      </w:r>
      <w:r>
        <w:rPr/>
        <w:t>ⱙ</w:t>
      </w:r>
      <w:r>
        <w:rPr/>
        <w:t>䞿㑪䝗穰䝏䏍䝲祤唸厡䵭㫂㑘睲迂쉱ぢ䌫⛍䘭⽃ꅘ㩮숭昤♀䭄녹挺䫎佷䁪쉨焴繌⻂獘␵弸길춏㕒潈㵕㩏慵⛂칠畄⥱晣獮䔵䉌䴯慥ま</w:t>
      </w:r>
      <w:r>
        <w:rPr/>
        <w:t>꥟</w:t>
      </w:r>
      <w:r>
        <w:rPr/>
        <w:t>繫漸澩矂繹뗂⑅甥⪣쵾漺䶣抩숩ㅳ录칥ꥷ瀺갭瑠㥱轗幅䅴㑫硡暏㔻숩塐ꥫ㙏⪥䐶숮庩嚵惂硪</w:t>
      </w:r>
      <w:r>
        <w:rPr/>
        <w:t>ꖬ</w:t>
      </w:r>
      <w:r>
        <w:rPr/>
        <w:t>皱싂戰䥞쎡ぎ婺쉄묶쵞迂祾杴睇慄</w:t>
      </w:r>
      <w:r>
        <w:rPr/>
        <w:t>ⱃ</w:t>
      </w:r>
      <w:r>
        <w:rPr/>
        <w:t>戩㝇傘㈯䖩䄤놘깑橘碵䩺䉀瓂숬䩃瑞飂䈯弱瘳䡍灒憡䝨甲㬴湢揂㥑㐰뭢䋂ヂ晃뽥浈땱쉾偺䁮䡆䮩썊㪩츪ꅧ砳㍋쉰湴条㯎牣⽹晸</w:t>
      </w:r>
      <w:r>
        <w:rPr/>
        <w:t>Ȿ</w:t>
      </w:r>
      <w:r>
        <w:rPr/>
        <w:t>㉮瑦쉺녵㒥⨯磂ꍯ䝣뽭佇浌牚㥑㌵囂싂숸太㈨幞唬剌㉯揂⩖䁩朻娶쉺㗂䡮夥䉴椯泂献頩⩕䏂⑉䫂⍫䰣</w:t>
      </w:r>
      <w:r>
        <w:rPr/>
        <w:t>꥟</w:t>
      </w:r>
      <w:r>
        <w:rPr/>
        <w:t>截旂♪䙎杔飂柎杌㶩䤦呃⍣顉썗䝅偟猲㐻夽㍀</w:t>
      </w:r>
      <w:r>
        <w:rPr/>
        <w:t>ꦿ</w:t>
      </w:r>
      <w:r>
        <w:rPr/>
        <w:t>ㅢ</w:t>
      </w:r>
      <w:r>
        <w:rPr/>
        <w:t>ꥒ</w:t>
      </w:r>
      <w:r>
        <w:rPr/>
        <w:t>⼬䴊䩇⭗啭輺願怦潤</w:t>
      </w:r>
      <w:r>
        <w:rPr/>
        <w:t>ꦥ</w:t>
      </w:r>
      <w:r>
        <w:rPr/>
        <w:t>燎⾣쉌狂䒩슻穞ꍁ䕭秂協御㚏</w:t>
      </w:r>
      <w:r>
        <w:rPr/>
        <w:t>ⵥ</w:t>
      </w:r>
      <w:r>
        <w:rPr/>
        <w:t>祍</w:t>
      </w:r>
      <w:r>
        <w:rPr/>
        <w:t>꧂</w:t>
      </w:r>
      <w:r>
        <w:rPr/>
        <w:t>㐦䐳썌䥬砳牶䱶촨싂欬惂䍨凃⩟㭁織匥煏獩䚬慌妏䱏恏넫䭨</w:t>
      </w:r>
      <w:r>
        <w:rPr/>
        <w:t>ⵇ</w:t>
      </w:r>
      <w:r>
        <w:rPr/>
        <w:t>扄㑉佡毂〉漲</w:t>
      </w:r>
      <w:r>
        <w:rPr/>
        <w:t>꤬</w:t>
      </w:r>
      <w:r>
        <w:rPr/>
        <w:t>䄮뽦棃潟祦⬺汧⩨싂垬熥参㝩▣祫灘䩟걯顈깲桠걚싂敁洹걌ꍾ䉔务</w:t>
      </w:r>
      <w:r>
        <w:rPr/>
        <w:t>ꤳ</w:t>
      </w:r>
      <w:r>
        <w:rPr/>
        <w:t>쉦䚬瀪婩쉏獫㝃塬䀫彗ꥹ䁲沩楆瓍슘儺싂惃浪顡쉶⍮硗ꌮ滂偠㐪╨넺圽顮㭄☽硧㦣뽌㤷慸</w:t>
      </w:r>
      <w:r>
        <w:rPr/>
        <w:t>ⵙ</w:t>
      </w:r>
      <w:r>
        <w:rPr/>
        <w:t>桊繤㶱</w:t>
      </w:r>
      <w:r>
        <w:rPr/>
        <w:t>ꔳ</w:t>
      </w:r>
      <w:r>
        <w:rPr/>
        <w:t>婴㡊頪先䖮堤걄쉈䒿숶廂杍汎撡睖㌻</w:t>
      </w:r>
      <w:r>
        <w:rPr/>
        <w:t>ꤻꤺ</w:t>
      </w:r>
      <w:r>
        <w:rPr/>
        <w:t>乴ꆩ晫繚쉂</w:t>
      </w:r>
      <w:r>
        <w:rPr/>
        <w:t>ꕫ</w:t>
      </w:r>
      <w:r>
        <w:rPr/>
        <w:t>ꎩ칌塊彎两䅗⎡䁓剮埂⑃䔬쉹辮㍪</w:t>
      </w:r>
      <w:r>
        <w:rPr/>
        <w:t>ꕣ</w:t>
      </w:r>
      <w:r>
        <w:rPr/>
        <w:t>넣▻䧂墣瑸湆址年欩抡㙐睚⭨⩨嘲㝋勍⚿坔纻䉠潸瑎䔣┵爭䰬䦬</w:t>
      </w:r>
      <w:r>
        <w:rPr/>
        <w:t>ꕏ</w:t>
      </w:r>
      <w:r>
        <w:rPr/>
        <w:t>쵷窡佬䍤갰쉔뽠</w:t>
      </w:r>
      <w:r>
        <w:rPr/>
        <w:t>꤫</w:t>
      </w:r>
      <w:r>
        <w:rPr/>
        <w:t>恫</w:t>
      </w:r>
      <w:r>
        <w:rPr/>
        <w:t>ꔬ</w:t>
      </w:r>
      <w:r>
        <w:rPr/>
        <w:t>焱⯂瑙䥑쌮硖杧䍟穹氷䁊㥊唪⬴幏穥兀㐦䵩㚱䣂촺⑓</w:t>
      </w:r>
      <w:r>
        <w:rPr/>
        <w:t>⡕</w:t>
      </w:r>
      <w:r>
        <w:rPr/>
        <w:t>쉒挶䊡⑧㥡繏⭦㔱</w:t>
      </w:r>
      <w:r>
        <w:rPr/>
        <w:t>ꦡ</w:t>
      </w:r>
      <w:r>
        <w:rPr/>
        <w:t>㟍睴區⑤䅑</w:t>
      </w:r>
      <w:r>
        <w:rPr/>
        <w:t>ꥊ</w:t>
      </w:r>
      <w:r>
        <w:rPr/>
        <w:t>㠳⩱䪻㶥㐯䓂癭㬦年熘⩀堤䵀攸汯◂㝔⽉䲏⭕䀰긪䝳礵穈쉔䡆瑍楯熿幆䶬頦</w:t>
      </w:r>
      <w:r>
        <w:rPr/>
        <w:t>ⱌ</w:t>
      </w:r>
      <w:r>
        <w:rPr/>
        <w:t>頭䉤⨥支쉔㭟梥걣湀</w:t>
      </w:r>
      <w:r>
        <w:rPr/>
        <w:t>ꦻꕰ</w:t>
      </w:r>
      <w:r>
        <w:rPr/>
        <w:t>牆䝌딩㍕숽숫⩤䊡䥪冮瘤佑扊</w:t>
      </w:r>
      <w:r>
        <w:rPr/>
        <w:t>꧂</w:t>
      </w:r>
      <w:r>
        <w:rPr/>
        <w:t>쵁㉹囎䵟㚩쉵䕕숵槃㉥栭쉾痂싂䌲䲱⴯╤埂ꌴ딳炵扚䛂浹⍠灰抣兌②煆煓䱳⪩</w:t>
      </w:r>
      <w:r>
        <w:rPr/>
        <w:t>ⶡ</w:t>
      </w:r>
      <w:r>
        <w:rPr/>
        <w:t>奈䎬②걎眵敗</w:t>
      </w:r>
      <w:r>
        <w:rPr/>
        <w:t>꤯</w:t>
      </w:r>
      <w:r>
        <w:rPr/>
        <w:t>㣂㍊╇숪⥑瓃坖㭳㉮䐱捨咵廃圪䃂㭬焯쉨</w:t>
      </w:r>
      <w:r>
        <w:rPr/>
        <w:t>ꗂ</w:t>
      </w:r>
      <w:r>
        <w:rPr/>
        <w:t>ꅁ乇朷啺瀰ㅔ쉚卑婰䇂摋㕖癫偍ヂ㥸⥐⩦溣煘痂娮戴䥔쉂太⨨佭幈瀬晁㝄灙</w:t>
      </w:r>
      <w:r>
        <w:rPr/>
        <w:t>ⵊ</w:t>
      </w:r>
      <w:r>
        <w:rPr/>
        <w:t>祖ꅃ뭔挵걙助旂䚘쵎牖㕖⼷摣㗂슿杦⛂卌▩⽫湊㭆㢥杦䱰숲㖬⾣栥쉕䱙瞩轨卹ꍴ憻俍玱쉨쉁䵂䐵䉖㠤偯瑴넴坞塺䣂爪⵺㉦쉳숶⩤㈮쉖擂桩愯숻䵩彧싎元㤹恐ꄵ繉췂⭲瑷坺⭒숪迂䵫╣㝥䔣暩䦬칟匳</w:t>
      </w:r>
      <w:r>
        <w:rPr/>
        <w:t>ꤲ</w:t>
      </w:r>
      <w:r>
        <w:rPr/>
        <w:t>桾䝍걯슻䡕周浍㉩겘愵䭐㝟瞘狃女</w:t>
      </w:r>
      <w:r>
        <w:rPr/>
        <w:t>ꔵ</w:t>
      </w:r>
      <w:r>
        <w:rPr/>
        <w:t>䁑䁨䳂媩剈</w:t>
      </w:r>
      <w:r>
        <w:rPr/>
        <w:t>ꔊ</w:t>
      </w:r>
      <w:r>
        <w:rPr/>
        <w:t>싍啡ꄩ䑖癳〈껂䉈⩖杗扁繋疬椪㎿䝷㒮偖止䋎䶘㮩歫⮵㵒啺⪮わ恧曂伥汇⼪춻╯슬颥</w:t>
      </w:r>
      <w:r>
        <w:rPr/>
        <w:t>Ⳃ</w:t>
      </w:r>
      <w:r>
        <w:rPr/>
        <w:t>噍〪묲뽫㩺轊㙌䍰参䟍촶⩶㨤姂䟂咵㍤㎵勃䕕䭭슻쉎쉬숱⨪纻쉊㝤匮潵⩇坓깹嘦㙬㉵쵰</w:t>
      </w:r>
      <w:r>
        <w:rPr/>
        <w:t>ⴰ</w:t>
      </w:r>
      <w:r>
        <w:rPr/>
        <w:t>泂䔸奨쉵⽚顔⥗㙒壂瓂ꥶ示䇂슬</w:t>
      </w:r>
      <w:r>
        <w:rPr/>
        <w:t>ꕉ</w:t>
      </w:r>
      <w:r>
        <w:rPr/>
        <w:t>儯痂⩵辿穇䬭埂쉙</w:t>
      </w:r>
      <w:r>
        <w:rPr/>
        <w:t>ꤳ⹂</w:t>
      </w:r>
      <w:r>
        <w:rPr/>
        <w:t>䟃噗땩穔揂檿顶⌯⪩徿</w:t>
      </w:r>
      <w:r>
        <w:rPr/>
        <w:t>ꖻ</w:t>
      </w:r>
      <w:r>
        <w:rPr/>
        <w:t>呵㌬⑒懂夥恢䁱剤䘫欻⨪⑚┯쉞㩩堰노妮쉾싂礷넶橤佲녰㤨侣睳슱䉤⸸깞硟敡ㄭ窿泂潩㎿稸柎矃ㅈ쵱䍏䵮⬪縶周䩄⏂썂侻</w:t>
      </w:r>
      <w:r>
        <w:rPr/>
        <w:t>ꕣ</w:t>
      </w:r>
      <w:r>
        <w:rPr/>
        <w:t>숸乞쵘⹂⤶䨨㤪伬楈깎㝮䋂ꍺ睡朲걟娫䑖䍍牤頤䴥晵儴칮畲祹灦祴轡⮡쉘䥩䵳栩╃狂䥳ꅾ㉗㈪倥佁縸썓坃녖痂乧쉉旂⤦噂猷捴칕슮싂㝬轋楬㠺価㕕氵䠰湲哂</w:t>
      </w:r>
      <w:r>
        <w:rPr/>
        <w:t>ⵈ</w:t>
      </w:r>
      <w:r>
        <w:rPr/>
        <w:t>ꄶ㭵磂⬮</w:t>
      </w:r>
      <w:r>
        <w:rPr/>
        <w:t>Ⲭ</w:t>
      </w:r>
      <w:r>
        <w:rPr/>
        <w:t>쉦灲놵捲쉏杨睕剁卾㡺</w:t>
      </w:r>
      <w:r>
        <w:rPr/>
        <w:t>ꥌ</w:t>
      </w:r>
      <w:r>
        <w:rPr/>
        <w:t>祎愩煘䦮琫瘪昮濂ꌵ숣杖ꍑ䟂쵞天쉈䣂䤶睸䮏쉄䑋⪱㜷㙂⩪숷恍啅⾡木夬녯噋㟃顙乵䉾ㄳ䱱璏╌⩣䙄䞣畯婈⬭乺挫</w:t>
      </w:r>
      <w:r>
        <w:rPr/>
        <w:t>Ⱛ</w:t>
      </w:r>
      <w:r>
        <w:rPr/>
        <w:t>䄬䅉挽</w:t>
      </w:r>
      <w:r>
        <w:rPr/>
        <w:t>ⵁ</w:t>
      </w:r>
      <w:r>
        <w:rPr/>
        <w:t>묷</w:t>
      </w:r>
      <w:r>
        <w:rPr/>
        <w:t>ⵯ</w:t>
      </w:r>
      <w:r>
        <w:rPr/>
        <w:t>믎쉺ꍋ怸䌰쉉硭</w:t>
      </w:r>
      <w:r>
        <w:rPr/>
        <w:t>ⵖ</w:t>
      </w:r>
      <w:r>
        <w:rPr/>
        <w:t>楅䝳⹮幺瀵⧂깏副揂扄䵆兌⥐睱숽슡싂⽑⥞橳橏汦颏☳㭳⌫檻ꎏ</w:t>
      </w:r>
      <w:r>
        <w:rPr/>
        <w:t>ⷂ</w:t>
      </w:r>
      <w:r>
        <w:rPr/>
        <w:t>ㄩ毂琨敦㌬⬰䅊椸쉟頩㑄</w:t>
      </w:r>
      <w:r>
        <w:rPr/>
        <w:t>ⵄ</w:t>
      </w:r>
      <w:r>
        <w:rPr/>
        <w:t>충歴䭅睴⤥女⎻숶搯⨳⏂촫潱煬⹱</w:t>
      </w:r>
      <w:r>
        <w:rPr/>
        <w:t>꧂</w:t>
      </w:r>
      <w:r>
        <w:rPr/>
        <w:t>匦숰쉮亡繱䍳噧㝵杨쉈쉣ㅋ⑘湯</w:t>
      </w:r>
      <w:r>
        <w:rPr/>
        <w:t>꧂</w:t>
      </w:r>
      <w:r>
        <w:rPr/>
        <w:t>嫂⼭</w:t>
      </w:r>
      <w:r>
        <w:rPr/>
        <w:t>ꤣ</w:t>
      </w:r>
      <w:r>
        <w:rPr/>
        <w:t>澱㵚猥깆灇穯恗㩑畍♮슣琣株眣剆싍煊硂䌰</w:t>
      </w:r>
      <w:r>
        <w:rPr/>
        <w:t>ⱪ</w:t>
      </w:r>
      <w:r>
        <w:rPr/>
        <w:t>캏슘䵴呌㴬썟썵妥札頫嘺䀲琱畂䙄⨽䏂㩆㈸</w:t>
      </w:r>
      <w:r>
        <w:rPr/>
        <w:t>ⶩ</w:t>
      </w:r>
      <w:r>
        <w:rPr/>
        <w:t>樶쵀㵠</w:t>
      </w:r>
      <w:r>
        <w:rPr/>
        <w:t>⡬</w:t>
      </w:r>
      <w:r>
        <w:rPr/>
        <w:t>䈻浱瞮┫䯂颿䘳湤䄶㉉歡伭ꎿ偦⯂曂哂欴쉒㙎灇盂㝷婭뇂坅⹂呉䕳琽䉚㝱쉭쉶嘩捆洲⽲촷浠⍍</w:t>
      </w:r>
      <w:r>
        <w:rPr/>
        <w:t>ꗂ</w:t>
      </w:r>
      <w:r>
        <w:rPr/>
        <w:t>嚡末顬塾⨩ォ奂쏂瑹楨繮器⿂䉹</w:t>
      </w:r>
      <w:r>
        <w:rPr/>
        <w:t>ꔷ</w:t>
      </w:r>
      <w:r>
        <w:rPr/>
        <w:t>㊿歴╔湨⧂ꌹ竂꥾뽷걇⪩午䜶슻䉇</w:t>
      </w:r>
      <w:r>
        <w:rPr/>
        <w:t>ꔪ</w:t>
      </w:r>
      <w:r>
        <w:rPr/>
        <w:t>㙴⫂氊╉撡汷位㴩칪湊为偖♟㐴ꥱ쉤佅燎愨䥯ꅧ窩ㅍ皱㒡쉥愶㕰겥枵片稪页癯쉨ㄥ繨䶻㬦灾⭠쉤䬥㷂䧂⩄䅧乲䑵匮刵彯⥅旂奇䱅☺祥浠⎏뾥湸츴搯弱䪩숵托⭙照启⫂숤䒩숫攭⛂㶣䩄쌱䜪牒溿⑙噟䏂쉹畑攺枩䕑懂䩑悮쉋䱐止懂ꎡ쏂䂻䯂噦䂘皣⌽쉭纻啥じ䧂</w:t>
      </w:r>
      <w:r>
        <w:rPr/>
        <w:t>⡟</w:t>
      </w:r>
      <w:r>
        <w:rPr/>
        <w:t>傱츣ꆱ圩ꅅ泂묵獋슥⍄쌪숰䡉噠䊥땰⩞㵐⭪抿⹲嗂슘쉇⽬嘹圱繾㯂氰┽慳㕀匭⍐쉸⩒</w:t>
      </w:r>
      <w:r>
        <w:rPr/>
        <w:t>ꗂ</w:t>
      </w:r>
      <w:r>
        <w:rPr/>
        <w:t>쉆뿂挭㘪</w:t>
      </w:r>
      <w:r>
        <w:rPr/>
        <w:t>꤬</w:t>
      </w:r>
      <w:r>
        <w:rPr/>
        <w:t>癁㝀浬䵹睗汕녞眤牱恓쉰쉱甯仂녲䉍䘲問嘹쌪剈偡契框瘹䌮氶㠷ヂ倩쉄⺿塭쌪☺쵙輪頹쉅䝒⼻歕녶숷汄圶㈬깆㉄䁉猯䧍</w:t>
      </w:r>
      <w:r>
        <w:rPr/>
        <w:t>ⱡ</w:t>
      </w:r>
      <w:r>
        <w:rPr/>
        <w:t>皩含䜹㩆쉔㬣娵싂䑊䭔숤싂ㅲ啩땙䧂橊潊긯</w:t>
      </w:r>
      <w:r>
        <w:rPr/>
        <w:t>ꥎ</w:t>
      </w:r>
      <w:r>
        <w:rPr/>
        <w:t>숤䳂卓⹴车ꍳ斩䡙ꥡ爹䱣頮坖쉧晅畘契䥏滃숲匩穾</w:t>
      </w:r>
      <w:r>
        <w:rPr/>
        <w:t>⡚</w:t>
      </w:r>
      <w:r>
        <w:rPr/>
        <w:t>숥ヂ⭘䍂꥘䎣坚␦⯂㥄쉣ꄸ걚ꍹ噅⮬㦩参彐輱⭀갲⩇싎ꎩ䯍繐컂戩輮昹儯㮣婘쉎䲻慗䥬䌹汲塖䞩敒곂啵囂쉳潗침䴽牪彌ꅵ䁲䴪淂싍♠帷쉸걨帴丵㈱瓂䵁곂夨杏촮瑍뾮獯电쉞奮♏痂啌칷</w:t>
      </w:r>
      <w:r>
        <w:rPr/>
        <w:t>ⵎ⫂</w:t>
      </w:r>
      <w:r>
        <w:rPr/>
        <w:t>㮘뭙䡴䃂㩟捈ꥺ녾㑣痂⮬浅⩭땔䭲榘犵</w:t>
      </w:r>
      <w:r>
        <w:rPr/>
        <w:t>꧂</w:t>
      </w:r>
      <w:r>
        <w:rPr/>
        <w:t>믂⶘뿂睤祢㡰嫂䝾㉓憡㭘歪쉁썋</w:t>
      </w:r>
      <w:r>
        <w:rPr/>
        <w:t>꧂</w:t>
      </w:r>
      <w:r>
        <w:rPr/>
        <w:t>䎿ㆣ顂䉷㝤숴뽑她乕뽉춘噦呰⒩숴놬㨩怦楥潹頽䨪썦恺Ⓜ쉑暮痍灾䡨橅祀쉫歇健뗂⹺거䕈婹딥겵숣椣㶱輪칦⥩丳</w:t>
      </w:r>
      <w:r>
        <w:rPr/>
        <w:t>ꗂ</w:t>
      </w:r>
      <w:r>
        <w:rPr/>
        <w:t>ꅁ戶曂㥶ꅎ♩氻填숮樹슬㐬</w:t>
      </w:r>
      <w:r>
        <w:rPr/>
        <w:t>ꗎ</w:t>
      </w:r>
      <w:r>
        <w:rPr/>
        <w:t>ぉ么㒻湾캮垱砤숶쌤쉞ぺ쉀㣍⫂땂긴㉭떏㉫⯂쌹쎣煑쵇갰摲⴩쵇묱</w:t>
      </w:r>
      <w:r>
        <w:rPr/>
        <w:t>⣂</w:t>
      </w:r>
      <w:r>
        <w:rPr/>
        <w:t>䱦禮氫㵃甯䨣슩䰫㥩桑疥婖갸轖獶걪浦睤䜷䥸権㑺걈扈汭숹쉎䉐弬壂壂칱䭚</w:t>
      </w:r>
      <w:r>
        <w:rPr/>
        <w:t>ⶵ</w:t>
      </w:r>
      <w:r>
        <w:rPr/>
        <w:t>䡒䥵㡣炣㈯姍숰摆땐栨쉥梱傏⼪秂</w:t>
      </w:r>
      <w:r>
        <w:rPr/>
        <w:t>ⵇ</w:t>
      </w:r>
      <w:r>
        <w:rPr/>
        <w:t>恋䫂晲氣㎘儊⹹␥皵狂琬쉷㡈杶슩♊⨲潤놏姂㕗ㅶ汲䵉摟樮水䣂佪牂弲纩僂</w:t>
      </w:r>
      <w:r>
        <w:rPr/>
        <w:t>ꥋ</w:t>
      </w:r>
      <w:r>
        <w:rPr/>
        <w:t>㵑捅⭀☤䚵긻㍀慖쉔넺</w:t>
      </w:r>
      <w:r>
        <w:rPr/>
        <w:t>ⱖ</w:t>
      </w:r>
      <w:r>
        <w:rPr/>
        <w:t>슩</w:t>
      </w:r>
      <w:r>
        <w:rPr/>
        <w:t>ꕔ</w:t>
      </w:r>
      <w:r>
        <w:rPr/>
        <w:t>䆿瑈묺典婯劥晄썲扌ꌶ뭫渳啃ꍉ</w:t>
      </w:r>
      <w:r>
        <w:rPr/>
        <w:t>ꤴ</w:t>
      </w:r>
      <w:r>
        <w:rPr/>
        <w:t>撡䍂䕾넪琮╌䗃쉅癓䎵㡪挹浬썤啌殩⭥迂爻싂뼤匷㐬瑋㨤捓싎쉃䥮쉷倣戮쵾뮮㷂䅺啢截歭쉟䢱䨸㍰썴㯎噗⍈숯⹂</w:t>
      </w:r>
      <w:r>
        <w:rPr/>
        <w:t>ꗂ</w:t>
      </w:r>
      <w:r>
        <w:rPr/>
        <w:t>绍숤䀹琷딽礣긥㍤</w:t>
      </w:r>
      <w:r>
        <w:rPr/>
        <w:t>⡎</w:t>
      </w:r>
      <w:r>
        <w:rPr/>
        <w:t>쉥歮쉦汀䖬稳癉䥺䷃</w:t>
      </w:r>
      <w:r>
        <w:rPr/>
        <w:t>ⶡ</w:t>
      </w:r>
      <w:r>
        <w:rPr/>
        <w:t>眯䍒䤩⩕䀪漩䌵㕫⤥숶燂轘⸴祡䇃</w:t>
      </w:r>
      <w:r>
        <w:rPr/>
        <w:t>ꔲ</w:t>
      </w:r>
      <w:r>
        <w:rPr/>
        <w:t>䴸浍䰴ꄪ쉷⭭泂䕃牄拂</w:t>
      </w:r>
      <w:r>
        <w:rPr/>
        <w:t>ꗍ</w:t>
      </w:r>
      <w:r>
        <w:rPr/>
        <w:t>嘪栤</w:t>
      </w:r>
      <w:r>
        <w:rPr/>
        <w:t>ꥒ</w:t>
      </w:r>
      <w:r>
        <w:rPr/>
        <w:t>⾵⾮挥椣䁯惂곂媻치⮱</w:t>
      </w:r>
      <w:r>
        <w:rPr/>
        <w:t>ꔪ⑈</w:t>
      </w:r>
      <w:r>
        <w:rPr/>
        <w:t>ㅱ썭㵊溬⤣协췂䙴礨琭刺⭚墬썚噠캘뽕湐䳂⯂㍶眪浺塦噹䬤佺繙뽰䧂瑕슏㏂숳摌烂쉧⒮</w:t>
      </w:r>
      <w:r>
        <w:rPr/>
        <w:t>⡄</w:t>
      </w:r>
      <w:r>
        <w:rPr/>
        <w:t>ㄴ琴頹ꥣ쉁쉞⨩攣洲땃쉊숽縵㩾㣂严兏쉗樨硨䧂窻쉚┱幹灴칮땩뽕싂</w:t>
      </w:r>
      <w:r>
        <w:rPr/>
        <w:t>ꥅ</w:t>
      </w:r>
      <w:r>
        <w:rPr/>
        <w:t>煏䉮治긵淂무㥂쵵ヂ㥬剎㙹捩禘숬걄ꍅ䅓䕲묫僂㩪䴲䌮桭冱캥儦㍨</w:t>
      </w:r>
      <w:r>
        <w:rPr/>
        <w:t>⡆</w:t>
      </w:r>
      <w:r>
        <w:rPr/>
        <w:t>䱶뽦迂塔쉒嗂杬䔽畅깚⨹慭楧ꍨ壂㉣⬭流欪碵묦ꥦ쉸䐵숷搫뾱摀겻兵止⑳㘣넻츱獁杤䜮轣딷妻㘩番쉰</w:t>
      </w:r>
      <w:r>
        <w:rPr/>
        <w:t>⡹</w:t>
      </w:r>
      <w:r>
        <w:rPr/>
        <w:t>奴쉊漸⩳洰瑠嫂믂</w:t>
      </w:r>
      <w:r>
        <w:rPr/>
        <w:t>ⵤ</w:t>
      </w:r>
      <w:r>
        <w:rPr/>
        <w:t>彠넪幑</w:t>
      </w:r>
      <w:r>
        <w:rPr/>
        <w:t>⠯⫂</w:t>
      </w:r>
      <w:r>
        <w:rPr/>
        <w:t>塀哂扙싂ꄵ⭳硑轞쉈玩伭枘숬䶩쉬㶘機敮⵭쉭숫灗쉔칦㨦妏⩚쉯䱪䁢倪㉧参䅳䥴顑뭘숷毂䬩쉩佐㉭㶡佖汢㮵쉁딵㍴牘椭슮뭶╕⩂斵㡤祂♱㉅㎘쵟慕</w:t>
      </w:r>
      <w:r>
        <w:rPr/>
        <w:t>⠺</w:t>
      </w:r>
      <w:r>
        <w:rPr/>
        <w:t>䒘䩴㭅牚㧂剧⮮涏祱㝚싂潋뼩瀳ꍇ㬯䕗眬슘枥慢嘨ꍳ⍢啸□㔷畱㔬싍ꌪ묲⤴㬨埂쉡㵈깭助쏍쉹顑硳卆托ㅾ焨</w:t>
      </w:r>
      <w:r>
        <w:rPr/>
        <w:t>ꗂ</w:t>
      </w:r>
      <w:r>
        <w:rPr/>
        <w:t>睕䱮䉦딳が䍏ꅌ</w:t>
      </w:r>
      <w:r>
        <w:rPr/>
        <w:t>Ⱛ</w:t>
      </w:r>
      <w:r>
        <w:rPr/>
        <w:t>縻</w:t>
      </w:r>
      <w:r>
        <w:rPr/>
        <w:t>ꕊ</w:t>
      </w:r>
      <w:r>
        <w:rPr/>
        <w:t>ꥡ썡偉칆㏂佄愣</w:t>
      </w:r>
      <w:r>
        <w:rPr/>
        <w:t>꤬</w:t>
      </w:r>
      <w:r>
        <w:rPr/>
        <w:t>䕕뭾쉡擂顪䞵䫂㐨㕆㜨祥嚏乎뭞슮쉾䍭䔶愲⮘┱塕灹捸</w:t>
      </w:r>
      <w:r>
        <w:rPr/>
        <w:t>ⵕⵚ</w:t>
      </w:r>
      <w:r>
        <w:rPr/>
        <w:t>墣ㅵ숴優湅硰㴣橚╳珂䵘慄␰⑕뗂坫쉺額⎩㬲捯숹㡊䣂狎桊⯂䠯上㡄䯂忂挹祱堽楘㌤⨳쉖彬㙢⹕执쉧⍗⸩뽃㫂颻䈳䱋棂䭀⥇瑒奓╈뽳穈䉠汵㠶쉸瑓娶昦偉ꎿ숨壂祴믎㩮츥塁捍㕘▵剱咘檩㭷㕌漨쉴眦㐹칉䞿煟幅猳⹥塯䙲摹㘷곍啋畈㠻怬璩䜦숻璘⨬炵싂敉稤슱⌲㠰堳⑤焰渦硐泂帬땅瑎温棂恦何쉱싂墿숳坕䌥䕈⸴癭䘥犱쏂扯습博姎갥稴扚걗䙘䗂哂╡녎ㄵ搻</w:t>
      </w:r>
      <w:r>
        <w:rPr/>
        <w:t>⡄</w:t>
      </w:r>
      <w:r>
        <w:rPr/>
        <w:t>䩲佗摇⑁垩</w:t>
      </w:r>
      <w:r>
        <w:rPr/>
        <w:t>ꕙ</w:t>
      </w:r>
      <w:r>
        <w:rPr/>
        <w:t>ㆩ놿塎쌪쉣⨤깺⑗汳坯愲䝕眱呑涣쵧儤搰㶥渵幔ㅐ睄厱䞻⭰땵捂截쉌炮㪏䘦䵢恠搩復</w:t>
      </w:r>
      <w:r>
        <w:rPr/>
        <w:t>⡯</w:t>
      </w:r>
      <w:r>
        <w:rPr/>
        <w:t>乘㥩䐤灀滂䁸獺싂惂숮쉚쉱復䌥◂</w:t>
      </w:r>
      <w:r>
        <w:rPr/>
        <w:t>ꤪ</w:t>
      </w:r>
      <w:r>
        <w:rPr/>
        <w:t>湣卌奡濂⪻夸兯䜦☨搵婞䤥㉬ꍕ뭒太䨲⸮揂稨䧂氪㠽쉕</w:t>
      </w:r>
      <w:r>
        <w:rPr/>
        <w:t>ꕗ</w:t>
      </w:r>
      <w:r>
        <w:rPr/>
        <w:t>啨숹䠪쉌㑖╾칄睙⬬娩⨦䥥䭅⦏偱失塲쉮張獍숲⪱ꄶ攣橬쵁♏㈷噎ㅍ顖楢쉬㡬炵偪甦䝮䑎撥仂싂ㅱ</w:t>
      </w:r>
      <w:r>
        <w:rPr/>
        <w:t>ⱺ</w:t>
      </w:r>
      <w:r>
        <w:rPr/>
        <w:t>畧皬壂␺쌬儹쉠晒奥⹐⩨㎘쉬뽮㎩㭖</w:t>
      </w:r>
      <w:r>
        <w:rPr/>
        <w:t>ⵟ</w:t>
      </w:r>
      <w:r>
        <w:rPr/>
        <w:t>䁆⬸츽숬䍕ꅋ</w:t>
      </w:r>
      <w:r>
        <w:rPr/>
        <w:t>ꗂ</w:t>
      </w:r>
      <w:r>
        <w:rPr/>
        <w:t>摗㑗䤹ꌷꏂ떥⽊穾撣쉱⹯㕬㓂䭵⽊攱甮禬䭅䘷㪩昷弯扳䈪싂掣湔</w:t>
      </w:r>
      <w:r>
        <w:rPr/>
        <w:t>ꤳ</w:t>
      </w:r>
      <w:r>
        <w:rPr/>
        <w:t>갸ㄱ卢皬</w:t>
      </w:r>
      <w:r>
        <w:rPr/>
        <w:t>ꤪ</w:t>
      </w:r>
      <w:r>
        <w:rPr/>
        <w:t>畭仂숹啩娱彥乞㥃珂灍㋃땞癉䭤䝠妣쵡⑱㫂疬単ꅅ總</w:t>
      </w:r>
      <w:r>
        <w:rPr/>
        <w:t>ꤣ</w:t>
      </w:r>
      <w:r>
        <w:rPr/>
        <w:t>攽卦⥃湴僂녮歑䅖礱쉳숪뽚⤴㜦䝞幌擂䙥㶡毎⍟䡠〈丷玡炘⹙楶礬穃䭐婉ꍸ䓂欣潁呂剤湵䵓⽍쉮䏍쉉슱繓兖</w:t>
      </w:r>
      <w:r>
        <w:rPr/>
        <w:t>ꤣ⦡</w:t>
      </w:r>
      <w:r>
        <w:rPr/>
        <w:t>㪻戵싂㨪慾쉑䑮ꥮ⽘ㄹ南教썃䝡쎻⽚淂猬千坃偖⑃㥲슬䵗䢬扅砪瀷穹</w:t>
      </w:r>
      <w:r>
        <w:rPr/>
        <w:t>ꦣ</w:t>
      </w:r>
      <w:r>
        <w:rPr/>
        <w:t>쉓畖朱唽䙮쉉쉆㐺쉢咿沥䑪牎묰执쉴㈨㡬畇䄻뽁奦쉀㇎뾻偯并㦿╦迂</w:t>
      </w:r>
      <w:r>
        <w:rPr/>
        <w:t>ⵁ</w:t>
      </w:r>
      <w:r>
        <w:rPr/>
        <w:t>檘眭㩎⪡䍂㬹뭢䇎㩅嚩㭰⤤⾩瑚䄳敲⹅䱟䩹杳杩牢쉍㵌礥剓껂撩儺⭵⏂奱㑇␽頳쉚榡</w:t>
      </w:r>
      <w:r>
        <w:rPr/>
        <w:t>ꦥ⩕</w:t>
      </w:r>
      <w:r>
        <w:rPr/>
        <w:t>縴昨㡔㩓偵</w:t>
      </w:r>
      <w:r>
        <w:rPr/>
        <w:t>ⵂ</w:t>
      </w:r>
      <w:r>
        <w:rPr/>
        <w:t>漶禘</w:t>
      </w:r>
      <w:r>
        <w:rPr/>
        <w:t>ꤤ</w:t>
      </w:r>
      <w:r>
        <w:rPr/>
        <w:t>㢩硊攵⽱㘫㉭狂穵땊摊Ⓨ</w:t>
      </w:r>
      <w:r>
        <w:rPr/>
        <w:t>ⵗ</w:t>
      </w:r>
      <w:r>
        <w:rPr/>
        <w:t>䬤愴</w:t>
      </w:r>
      <w:r>
        <w:rPr/>
        <w:t>Ⱓ</w:t>
      </w:r>
      <w:r>
        <w:rPr/>
        <w:t>䄊斣㐩傮灸䝢㎡彫歫걤䗂⌫⫂澩夰ㅕ㙨徥䑤䰸㴮㍙떡㑈捆䵭⫂轧䰨⫂枵쉖瘬⤱쏂嫂弱쉂睹べ奉</w:t>
      </w:r>
      <w:r>
        <w:rPr/>
        <w:t>ⱋ</w:t>
      </w:r>
      <w:r>
        <w:rPr/>
        <w:t>飂숬䅀稱䵈痂쎱普捭⸪ꍴ긨깑晏</w:t>
      </w:r>
      <w:r>
        <w:rPr/>
        <w:t>ꕗ</w:t>
      </w:r>
      <w:r>
        <w:rPr/>
        <w:t>䏍⏎⫂灂嗂惂넭繙䡑顟奘彔浇壂⬳奫杫☥烍神㉷숶㏂畴瑮潹㣂ꥮ㝉ヂ捚싃</w:t>
      </w:r>
      <w:r>
        <w:rPr/>
        <w:t>꧂</w:t>
      </w:r>
      <w:r>
        <w:rPr/>
        <w:t>磂쉇祔⨹奸⽰湚塱扁쵑冱㷂뽮櫂춵畴䭓嘷時䷂싂䓂晑㌵䁮娹煺だ㖬⨽Ⓝ䱞</w:t>
      </w:r>
      <w:r>
        <w:rPr/>
        <w:t>⢱</w:t>
      </w:r>
      <w:r>
        <w:rPr/>
        <w:t>煅쉞㍥ꄣ⾻憬⌨ꥹ失ꥰ숤ㅩ呓景㶡敹⭺㷃㟂┸쉦㎏쉩⬳摤攭䌴棂</w:t>
      </w:r>
      <w:r>
        <w:rPr/>
        <w:t>⢡⡢</w:t>
      </w:r>
      <w:r>
        <w:rPr/>
        <w:t>潌</w:t>
      </w:r>
      <w:r>
        <w:rPr/>
        <w:t>ꕓ</w:t>
      </w:r>
      <w:r>
        <w:rPr/>
        <w:t>在♯㝊㵲晕ꏍ摏佣㬸⸷忍彦ㅸ㘷伽娸嚩抻吩ꏂ문乀</w:t>
      </w:r>
      <w:r>
        <w:rPr/>
        <w:t>ꤨ</w:t>
      </w:r>
      <w:r>
        <w:rPr/>
        <w:t>䩸쵭䉕癲싂깠㑪歭撏呄碿㍖쉑䀥䯍慺㘪</w:t>
      </w:r>
      <w:r>
        <w:rPr/>
        <w:t>ꕶ</w:t>
      </w:r>
      <w:r>
        <w:rPr/>
        <w:t>炘곂彪깔싂縻</w:t>
      </w:r>
      <w:r>
        <w:rPr/>
        <w:t>Ɑ</w:t>
      </w:r>
      <w:r>
        <w:rPr/>
        <w:t>쉯걯싂</w:t>
      </w:r>
      <w:r>
        <w:rPr/>
        <w:t>ⴻ</w:t>
      </w:r>
      <w:r>
        <w:rPr/>
        <w:t>㉂⭧抵㜽㵉싎⑈䶥쉏抻╀ꍗ뗂䉑ꄽ쉪⹘㕰㥎䔻䐥긪圲⨱か촴䴦恉㢣쉪䱃卥儴慀涡쉪地쵱敆⑺㛂ꆻ幉䭒恩⨴쎬┳污긵䕉櫂刦슿⑉轭</w:t>
      </w:r>
      <w:r>
        <w:rPr/>
        <w:t>ꕣ</w:t>
      </w:r>
      <w:r>
        <w:rPr/>
        <w:t>楺⨫㉟欹</w:t>
      </w:r>
      <w:r>
        <w:rPr/>
        <w:t>Ⳃ</w:t>
      </w:r>
      <w:r>
        <w:rPr/>
        <w:t>瑹轩㝆쉕栵偦婂촻</w:t>
      </w:r>
      <w:r>
        <w:rPr/>
        <w:t>ꤻ</w:t>
      </w:r>
      <w:r>
        <w:rPr/>
        <w:t>婲啾╏灥焬䟂녀☭畤杏</w:t>
      </w:r>
      <w:r>
        <w:rPr/>
        <w:t>⡀</w:t>
      </w:r>
      <w:r>
        <w:rPr/>
        <w:t>쉭뭆䨫䳂㩆毂慶䘱哂朲䔫昶䃍嫂厩꺵䡊桫▥敤쏂㝌升ꆩ䊿년垮瘯䝨佀搫懎⤰䖡䢱䱰楸䩘㦥氯㵃䎵剑</w:t>
      </w:r>
      <w:r>
        <w:rPr/>
        <w:t>⢱</w:t>
      </w:r>
      <w:r>
        <w:rPr/>
        <w:t>昹◂杌쉎汌䑥䨣</w:t>
      </w:r>
      <w:r>
        <w:rPr/>
        <w:t>ⲣ</w:t>
      </w:r>
      <w:r>
        <w:rPr/>
        <w:t>獓쉙썁砭숫䱓䡮㝄䨭촤㵄䎻睬녘⦵帽⏂</w:t>
      </w:r>
      <w:r>
        <w:rPr/>
        <w:t>⡱</w:t>
      </w:r>
      <w:r>
        <w:rPr/>
        <w:t>樹偯䮻氫䌩摆⵪</w:t>
      </w:r>
      <w:r>
        <w:rPr/>
        <w:t>ꤪ</w:t>
      </w:r>
      <w:r>
        <w:rPr/>
        <w:t>湬敭⍶䭟湭ꄹ㡞숱䌺䂻䉩娬殏</w:t>
      </w:r>
      <w:r>
        <w:rPr/>
        <w:t>Ⳃ</w:t>
      </w:r>
      <w:r>
        <w:rPr/>
        <w:t>㉃挻컍佑啣戴㍶㓃ꥬ⵮䅹⪮䑨칣썡硖䩲䐫绂䉹쵲周쉐碏숪䫂땺枘쏎〳䵦㥋</w:t>
      </w:r>
      <w:r>
        <w:rPr/>
        <w:t>ꥉ</w:t>
      </w:r>
      <w:r>
        <w:rPr/>
        <w:t>瞥牺别ㅰ䣃갲싂塒⥷〥捊劬㌪</w:t>
      </w:r>
      <w:r>
        <w:rPr/>
        <w:t>ⱒ</w:t>
      </w:r>
      <w:r>
        <w:rPr/>
        <w:t>奋煑呙啌♆浏⌮咩䘵瑳ꅟ습䕯땲湮⫂埂⭬び獵潅繲爳걕걕啈㔺偗⍗繸斘⎮浴婳슻㥡녤輨쉺猻汉䯂睘儺縺㵓条偫</w:t>
      </w:r>
      <w:r>
        <w:rPr/>
        <w:t>⡩</w:t>
      </w:r>
      <w:r>
        <w:rPr/>
        <w:t>칐㵭깩Ⓜ㉕䅰╔ꥩ숤縪㔪偉</w:t>
      </w:r>
      <w:r>
        <w:rPr/>
        <w:t>ⱆ</w:t>
      </w:r>
      <w:r>
        <w:rPr/>
        <w:t>瑪婎⹊숻걘䘨⍗㷃숸䥕嗂촳⼸婘止</w:t>
      </w:r>
      <w:r>
        <w:rPr/>
        <w:t>꧂</w:t>
      </w:r>
      <w:r>
        <w:rPr/>
        <w:t>佣嘹⩋╠㡉反긊妣㑓⸻繲楍쉈輤捂睐佒嗂䝦址숪⩕䙴㥢숷洳䥥㌪窥ꎥ瑣䕣爺正㙔슩뽊╈幡⨪싂眽㴥䍋熥怣♥顳䖩땋猴顬⹃参穥歍嗃癢稩⬩䤷쉔挫疮䎮搤晱电瘴穊뼴湚㠴⍡쉺䖵佚ㄯ⽺㑹樽⩳浞〲夲슻椶땫殱塩슬</w:t>
      </w:r>
      <w:r>
        <w:rPr/>
        <w:t>꤯</w:t>
      </w:r>
      <w:r>
        <w:rPr/>
        <w:t>ꥸ딺꺩扠㵣汎祴⩥㉺噐番곂梩匳囂甹磎㖩㧂偩䩎</w:t>
      </w:r>
      <w:r>
        <w:rPr/>
        <w:t>ꤥ</w:t>
      </w:r>
      <w:r>
        <w:rPr/>
        <w:t>䯎㤵</w:t>
      </w:r>
      <w:r>
        <w:rPr/>
        <w:t>ⵓ</w:t>
      </w:r>
      <w:r>
        <w:rPr/>
        <w:t>扷猰煵爫䦣ヂ㕖盂杳潹슬ꅤ쉾䨲䩯碩Ⓜ离쉇⛂䡑佐갽쉾쉀匪眫뗂祋䚩〥濂녧塖땏숰쵁습奇칌浈䴭抿칢䡥쉷奺恾쉠に卦歳</w:t>
      </w:r>
      <w:r>
        <w:rPr/>
        <w:t>ⵢ</w:t>
      </w:r>
      <w:r>
        <w:rPr/>
        <w:t>䂬慏⍉쉀吻쏂ꄩ㭐</w:t>
      </w:r>
      <w:r>
        <w:rPr/>
        <w:t>ⱖ</w:t>
      </w:r>
      <w:r>
        <w:rPr/>
        <w:t>㕲䝄쉡ㅚ싂妡쉵⨸丬쉫竂䵰昷犣㚿䥮䩙슡常汢搦啕町</w:t>
      </w:r>
      <w:r>
        <w:rPr/>
        <w:t>ⱹ</w:t>
      </w:r>
      <w:r>
        <w:rPr/>
        <w:t>䜬䬬穡䰹겘樫⬵䕄扭痂┳⹈榡䙳琽쵴挷䩀懂䃃䝎曂港匤塧쉒쉂쉊㉶▩癓</w:t>
      </w:r>
      <w:r>
        <w:rPr/>
        <w:t>꤫ꕉ</w:t>
      </w:r>
      <w:r>
        <w:rPr/>
        <w:t>浌쉭䀱嘴⌰䢏桯獇␳㝈怣浯敵版䄯㑳ꥲ疵걡㈩璻䖣嫍吨춻硦犬䱧쉖䕰潧㩫촽╘䮮攤滂潹僂却㡧呞漪䅴㉋쉊䭥縷眭ꏂ슻慶爴䫍⨣礥槂嗂떬㕟떵䑚捵洺䅀㝡琶╔⤥</w:t>
      </w:r>
      <w:r>
        <w:rPr/>
        <w:t>ⶱ</w:t>
      </w:r>
      <w:r>
        <w:rPr/>
        <w:t>묵飂</w:t>
      </w:r>
      <w:r>
        <w:rPr/>
        <w:t>⡨⍗</w:t>
      </w:r>
      <w:r>
        <w:rPr/>
        <w:t>쉑儯㝾盂㑘⼸棂숺뇂㬤懂⩒嚮㥙</w:t>
      </w:r>
      <w:r>
        <w:rPr/>
        <w:t>⡈</w:t>
      </w:r>
      <w:r>
        <w:rPr/>
        <w:t>뭲숩偺䭨쉮煷楓⩾兡婭</w:t>
      </w:r>
      <w:r>
        <w:rPr/>
        <w:t>ⰹ</w:t>
      </w:r>
      <w:r>
        <w:rPr/>
        <w:t>彳䎿␫숤珂䩊걷뇂ꍖ狂㥠啎䑘瑠䅑刴⭤녚祒</w:t>
      </w:r>
      <w:r>
        <w:rPr/>
        <w:t>ⱹ</w:t>
      </w:r>
      <w:r>
        <w:rPr/>
        <w:t>婤䋂幁䍢⥞⥏쉎</w:t>
      </w:r>
      <w:r>
        <w:rPr/>
        <w:t>ⲿ</w:t>
      </w:r>
      <w:r>
        <w:rPr/>
        <w:t>쉄갺潗ꌤ</w:t>
      </w:r>
      <w:r>
        <w:rPr/>
        <w:t>ⰴ</w:t>
      </w:r>
      <w:r>
        <w:rPr/>
        <w:t>㑪伽숻⫍啌뭲毂㖏年▵揂넲쉗</w:t>
      </w:r>
      <w:r>
        <w:rPr/>
        <w:t>ꤪ</w:t>
      </w:r>
      <w:r>
        <w:rPr/>
        <w:t>汲啋弻</w:t>
      </w:r>
      <w:r>
        <w:rPr/>
        <w:t>ꤰ</w:t>
      </w:r>
      <w:r>
        <w:rPr/>
        <w:t>䳂썷ꇂ恒⩳嫂殘戰纻梻汕㨯쉄妿⩄愭甽浂⼦⛂楎</w:t>
      </w:r>
      <w:r>
        <w:rPr/>
        <w:t>⠴</w:t>
      </w:r>
      <w:r>
        <w:rPr/>
        <w:t>厮䇂䖘싃疣</w:t>
      </w:r>
      <w:r>
        <w:rPr/>
        <w:t>ⰽ</w:t>
      </w:r>
      <w:r>
        <w:rPr/>
        <w:t>砩ꇎ♉쉱싂睑飂쉍参换お熩╁矂牠쉶㙶䂵슮䇂녫繴䡙塴仂䁷穵㞏晔掘슻轕⭁堶塬⹴橀桩湯狂嘻</w:t>
      </w:r>
      <w:r>
        <w:rPr/>
        <w:t>ꔩ</w:t>
      </w:r>
      <w:r>
        <w:rPr/>
        <w:t>拂쏂爬</w:t>
      </w:r>
      <w:r>
        <w:rPr/>
        <w:t>ꥐ</w:t>
      </w:r>
      <w:r>
        <w:rPr/>
        <w:t>싂熿瑎惂瑖禮湯畇氯楞䈭挣⑮瘨⮻䍃㴩</w:t>
      </w:r>
      <w:r>
        <w:rPr/>
        <w:t>ꥊ</w:t>
      </w:r>
      <w:r>
        <w:rPr/>
        <w:t>拂</w:t>
      </w:r>
      <w:r>
        <w:rPr/>
        <w:t>꧂</w:t>
      </w:r>
      <w:r>
        <w:rPr/>
        <w:t>拂帹㣂奌極䌪䥰䉣쉸囂绂䝗愩㏂搣掘獋䙚㫂㨷싂捡灴⥗╍㴭㩠㍹獃ㄭ㢬ꌶ栨</w:t>
      </w:r>
      <w:r>
        <w:rPr/>
        <w:t>ⶩ</w:t>
      </w:r>
      <w:r>
        <w:rPr/>
        <w:t>䴮壂㌹漊⭶楌〷䭍嘭睷갷剕橋䵶捘䚵塥眴녴示쉀砻쉩</w:t>
      </w:r>
      <w:r>
        <w:rPr/>
        <w:t>Ɽ</w:t>
      </w:r>
      <w:r>
        <w:rPr/>
        <w:t>噓恗燎</w:t>
      </w:r>
      <w:r>
        <w:rPr/>
        <w:t>ꦩ</w:t>
      </w:r>
      <w:r>
        <w:rPr/>
        <w:t>慱㭰敢녺⸫彅个䕰뽡均걓灊歪松싂副㭵瑾婡慕兌쉩⤣硭㕄噂橠␳㨪䩶넶쉹玏⌺⥹쉩䆩㡇뽍쉷㑂姂轵呸敷潘싂쉦沬塟⭏ꍞ兌橹攲䜦ヂ⨹澥瘨盂</w:t>
      </w:r>
      <w:r>
        <w:rPr/>
        <w:t>꧂</w:t>
      </w:r>
      <w:r>
        <w:rPr/>
        <w:t>써凂뽂洷繷恐뭯偦숺兠⹸䂥</w:t>
      </w:r>
      <w:r>
        <w:rPr/>
        <w:t>ꕍ</w:t>
      </w:r>
      <w:r>
        <w:rPr/>
        <w:t>漣獫⹊ꥣ䇂晬䂩</w:t>
      </w:r>
      <w:r>
        <w:rPr/>
        <w:t>ꗂ</w:t>
      </w:r>
      <w:r>
        <w:rPr/>
        <w:t>⠰</w:t>
      </w:r>
      <w:r>
        <w:rPr/>
        <w:t>婑쉃</w:t>
      </w:r>
      <w:r>
        <w:rPr/>
        <w:t>ꕥ</w:t>
      </w:r>
      <w:r>
        <w:rPr/>
        <w:t>啟쉣吤矂⩬昹浠쏂슡獒爨䰯癣䁰䅳䁯ㅭ䩴扶⫂곂⮮⽌쉁</w:t>
      </w:r>
      <w:r>
        <w:rPr/>
        <w:t>⣂</w:t>
      </w:r>
      <w:r>
        <w:rPr/>
        <w:t>㕣䁏䧍츴⮩松摘▮</w:t>
      </w:r>
      <w:r>
        <w:rPr/>
        <w:t>ⷂ</w:t>
      </w:r>
      <w:r>
        <w:rPr/>
        <w:t>㵗䴴넫䩈ㄪ伷顢♆䅈⍣</w:t>
      </w:r>
      <w:r>
        <w:rPr/>
        <w:t>⡦</w:t>
      </w:r>
      <w:r>
        <w:rPr/>
        <w:t>㈣⍤凂Ⓜ熥恹숬䒱⽋绂顧㥨圤穤⭑ㄪ㧂칞</w:t>
      </w:r>
      <w:r>
        <w:rPr/>
        <w:t>ꦡ</w:t>
      </w:r>
      <w:r>
        <w:rPr/>
        <w:t>十㟍轅⍖祔⩲뽗婷㥀奉忂䕗䕵痂猬㩴깒㉈䱥㗂숳㴺⯃⩢</w:t>
      </w:r>
      <w:r>
        <w:rPr/>
        <w:t>ꥐ</w:t>
      </w:r>
      <w:r>
        <w:rPr/>
        <w:t>夶㴹恺</w:t>
      </w:r>
      <w:r>
        <w:rPr/>
        <w:t>ꖬ</w:t>
      </w:r>
      <w:r>
        <w:rPr/>
        <w:t>숻繈㑧潎忂⥉㒩⧃换䫂땲潱䁎熵ꌳ婧䆩ꍩ⩣⪥䁡긻ꍤ煃廂墿瘮轪昤䏂ꌭ묽頤ざ⑋⑟녬䚿亱復硦獮ㅇ滂顨祭ꥰ䓂쉢繴轞呉兟畀杸嗂奸晵啷쉘䄦獧ꅁ견싂깏瘲䙎祃㑘</w:t>
      </w:r>
      <w:r>
        <w:rPr/>
        <w:t>ꗂ</w:t>
      </w:r>
      <w:r>
        <w:rPr/>
        <w:t>乵䵈⨲㟂恟欳丵䨮䏎捠慒珍⒩户橬圽⵬猤ꏂ䨨奁浬긪⹫太廂歆숣䀲㥾쉖棂繾⍰</w:t>
      </w:r>
      <w:r>
        <w:rPr/>
        <w:t>ꤶⴽ</w:t>
      </w:r>
      <w:r>
        <w:rPr/>
        <w:t>㎿敒녅界卖㚩㙃穲沘ꌮ䲏쉰걤砰堰棂啾</w:t>
      </w:r>
      <w:r>
        <w:rPr/>
        <w:t>ꕆ</w:t>
      </w:r>
      <w:r>
        <w:rPr/>
        <w:t>偸쉬㡥題숪熥╪땍믂眹숪两╘塈칑湁ꥸ参睞⥪쉩싂住쉊离칟녊ざ╨兓恧欷</w:t>
      </w:r>
      <w:r>
        <w:rPr/>
        <w:t>⡏</w:t>
      </w:r>
      <w:r>
        <w:rPr/>
        <w:t>땹昵떡㉔扗☯䕑䑳쉗♁〉쉸恺煎䡲廂㘽땏⸮㢥⤻ꇂ㮵噩쉳묨숯⌫숥㉃뿂䞮쵳癑瘹稥깷䐦潔</w:t>
      </w:r>
      <w:r>
        <w:rPr/>
        <w:t>ⵎ</w:t>
      </w:r>
      <w:r>
        <w:rPr/>
        <w:t>壂彳佣竃慚伸䴵慬뽳噆㙌ꥫ뭐䶩䌰橍㛂泎所쉁悏쉯傘庿䕫琣뇂儰剏⽚㈺嚡䉡땒㍢䎩瀲晨婙</w:t>
      </w:r>
      <w:r>
        <w:rPr/>
        <w:t>ⴸ</w:t>
      </w:r>
      <w:r>
        <w:rPr/>
        <w:t>ꄦ亵숳湷焲㑌싂婌弶洳䙉깐</w:t>
      </w:r>
      <w:r>
        <w:rPr/>
        <w:t>⡺</w:t>
      </w:r>
      <w:r>
        <w:rPr/>
        <w:t>㬹ッ顸䥮䩨榩㉌漸쉋顐䰸쵨䔶祤䕂惂⹠ォ恡庥䫂暡쉱녁䖩쉧㤳⭴</w:t>
      </w:r>
      <w:r>
        <w:rPr/>
        <w:t>ꤵ</w:t>
      </w:r>
      <w:r>
        <w:rPr/>
        <w:t>う乬㜪㵂灮䓂啠ㅀ楑㒻䭡䝍</w:t>
      </w:r>
      <w:r>
        <w:rPr/>
        <w:t>ꔦ⸻</w:t>
      </w:r>
      <w:r>
        <w:rPr/>
        <w:t>媵拂正㙠繑う숷䪩</w:t>
      </w:r>
      <w:r>
        <w:rPr/>
        <w:t>ꕱ</w:t>
      </w:r>
      <w:r>
        <w:rPr/>
        <w:t>㍁䥕⧂告┊㵇㑌㍺쉔惎</w:t>
      </w:r>
      <w:r>
        <w:rPr/>
        <w:t>⡇</w:t>
      </w:r>
      <w:r>
        <w:rPr/>
        <w:t>晐⩎幫傘剡䒏癣浭繁洤煕⭓䨻䡞疩颣㉊懂싂椨슮破乸睡復땟椶梩䌪猣僂뭴䝈슡檏♌男⫍售슏쉈㥂䁭斩숱乑숪㈱飂㥐撻㵮㭸뽒⎩䝏䑎䴱⨮竂</w:t>
      </w:r>
      <w:r>
        <w:rPr/>
        <w:t>ⱕ</w:t>
      </w:r>
      <w:r>
        <w:rPr/>
        <w:t>楸敩쉡딦⵺墥⧃兺娹</w:t>
      </w:r>
      <w:r>
        <w:rPr/>
        <w:t>ⵏ</w:t>
      </w:r>
      <w:r>
        <w:rPr/>
        <w:t>硣䝦㔸晊䃎繲㈷煥②祩卪椺漭⫂ㄴ⨭浢숴䜮燂쉂䦏믂矍㒱⨪㩮⍏㍪恣쉢쉱⌣求⌲浆佪眥⍲쉾䘣厩䝺汵睭焹ィ⫎䅗⤩乵㣂숺车滂佂ꄴ嚣땎䝬敃숷㣂쉤</w:t>
      </w:r>
      <w:r>
        <w:rPr/>
        <w:t>Ⱞ</w:t>
      </w:r>
      <w:r>
        <w:rPr/>
        <w:t>恲䵫쉳䑊ꅺ婖旂槂䣂欩쵨漻捐갦奫긺⌽睺橫쉢㊩䱩䁾䏂稯矂怫伸睬䅺쉒囃樺䄣䉧⽧䀫㨵汐쉱㠪䌫こ栺彴</w:t>
      </w:r>
      <w:r>
        <w:rPr/>
        <w:t>ꗂ</w:t>
      </w:r>
      <w:r>
        <w:rPr/>
        <w:t>숨ꇂ啉憡䖣</w:t>
      </w:r>
      <w:r>
        <w:rPr/>
        <w:t>ꔳ⩫</w:t>
      </w:r>
      <w:r>
        <w:rPr/>
        <w:t>㥗䝡獄汸⽪䍤䁑⶿䬫倨⪥硺쉅뭮偶㜬념祖煕沘썩捒슘㦩呑〦纡╅乢滂畚繯▣䞘ㄻ䥅具〪꥖圸敵堪あ䤽쉏㴺</w:t>
      </w:r>
      <w:r>
        <w:rPr/>
        <w:t>ⵑ</w:t>
      </w:r>
      <w:r>
        <w:rPr/>
        <w:t>斩䃂疘뽱爲浏働䓎䅢쉡擂啬轵⺻䡄偆畾깁ㅂ䙢⥥녀</w:t>
      </w:r>
      <w:r>
        <w:rPr/>
        <w:t>꧂</w:t>
      </w:r>
      <w:r>
        <w:rPr/>
        <w:t>숤咬싂汱뭌묭숲截䭈怦扶扐숪㬫㊿䠺</w:t>
      </w:r>
      <w:r>
        <w:rPr/>
        <w:t>ꕖ</w:t>
      </w:r>
      <w:r>
        <w:rPr/>
        <w:t>坱畇乚慑澮䅈Ⓜ쉏嗂뽳㖱ㅾ硅張숷彚朣朱싂⪮⾩祾掩档千♰祳췂꺏䱲䥄㟂劣伫䤰걞壂㡈䰥皥쉕㝠栣䭃걲媵䀰夭穪␴숳轡싂樮</w:t>
      </w:r>
      <w:r>
        <w:rPr/>
        <w:t>ꗍ</w:t>
      </w:r>
      <w:r>
        <w:rPr/>
        <w:t>楋牅</w:t>
      </w:r>
      <w:r>
        <w:rPr/>
        <w:t>ꦵ</w:t>
      </w:r>
      <w:r>
        <w:rPr/>
        <w:t>ㅥꍾ亘恭䔯奥뗂绂쉨㦩瑙㘶姂ꅸ制쉆砮䈺眣挣䄬睖摳橌卡쉸瑟䐪煦⩖䟂縯ㅭ厩抩㡙䕉懍桄ꅖ噏␤颱疵㑍㘶㝖冻⭘ꆮ庘牓㈹䩍㑊</w:t>
      </w:r>
      <w:r>
        <w:rPr/>
        <w:t>⠴</w:t>
      </w:r>
      <w:r>
        <w:rPr/>
        <w:t>쉍桙숦䍥㉋慣樱═䙷瞻數쉱쉳搰ꥩ氤晬娺녱⺣䔬栵渶䡭痂걮䢩楟桬桠䒩ꍲ⭏儲惂쉷顭硑䈽</w:t>
      </w:r>
      <w:r>
        <w:rPr/>
        <w:t>ⵕ</w:t>
      </w:r>
      <w:r>
        <w:rPr/>
        <w:t>ⲏ</w:t>
      </w:r>
      <w:r>
        <w:rPr/>
        <w:t>楋張숴♩ꍦ⥭䡂䣍싍㙠숳䏎⩈㔴싂佴乁ヂ媵卮幱佷⑞䯂쉮檵浒牓걩㡰琯啞㑣츨䙇煢㥢</w:t>
      </w:r>
      <w:r>
        <w:rPr/>
        <w:t>⢥</w:t>
      </w:r>
      <w:r>
        <w:rPr/>
        <w:t>創䩡쉑⑲ヂ䁡瞩䍰䈸쉺</w:t>
      </w:r>
      <w:r>
        <w:rPr/>
        <w:t>꧂</w:t>
      </w:r>
      <w:r>
        <w:rPr/>
        <w:t>㠵睎颡㵕꥔恊</w:t>
      </w:r>
      <w:r>
        <w:rPr/>
        <w:t>ꦥ</w:t>
      </w:r>
      <w:r>
        <w:rPr/>
        <w:t>咩嗂垘猪䍏촱楍乾㓃稨䆥㵥丹⤬</w:t>
      </w:r>
      <w:r>
        <w:rPr/>
        <w:t>꧂</w:t>
      </w:r>
      <w:r>
        <w:rPr/>
        <w:t>墮쉏㩗츊⤷壂⒱繥</w:t>
      </w:r>
      <w:r>
        <w:rPr/>
        <w:t>ⰹ</w:t>
      </w:r>
      <w:r>
        <w:rPr/>
        <w:t>塳䓍숯縪㑌㭋㍊咮圶坭渦긫丱⑞廍丷갺쉊㏂輰癵䢿㜳</w:t>
      </w:r>
      <w:r>
        <w:rPr/>
        <w:t>ꗂ</w:t>
      </w:r>
      <w:r>
        <w:rPr/>
        <w:t>灀利충摦丹愬◂묯洺帨焥摀慪惂支⩙쵹玣顶㘰㙬癖啵뼶海慓</w:t>
      </w:r>
      <w:r>
        <w:rPr/>
        <w:t>꧂</w:t>
      </w:r>
      <w:r>
        <w:rPr/>
        <w:t>懂㢘晕䨻슏氱埂䈭㞩庬</w:t>
      </w:r>
      <w:r>
        <w:rPr/>
        <w:t>ꕸ</w:t>
      </w:r>
      <w:r>
        <w:rPr/>
        <w:t>ꅅ仍쉴긶㕱祅娩洯♚㙵䭕쉳獏䭢䥣杤佇儶쉖瓂ノ㵘㤨</w:t>
      </w:r>
      <w:r>
        <w:rPr/>
        <w:t>⡱</w:t>
      </w:r>
      <w:r>
        <w:rPr/>
        <w:t>灂</w:t>
      </w:r>
      <w:r>
        <w:rPr/>
        <w:t>⡥</w:t>
      </w:r>
      <w:r>
        <w:rPr/>
        <w:t>伤㢡怦⑖쵋㴥㑕㠩堯塭旂㨨썂䋃ꥢ楂넬⽔뭋㪻</w:t>
      </w:r>
      <w:r>
        <w:rPr/>
        <w:t>Ⲭ</w:t>
      </w:r>
      <w:r>
        <w:rPr/>
        <w:t>⽖楗䵀塯毂橖典⭎轕䝏頥撩ㅠ䬤橥Ⓜ</w:t>
      </w:r>
      <w:r>
        <w:rPr/>
        <w:t>⡴</w:t>
      </w:r>
      <w:r>
        <w:rPr/>
        <w:t>慵併女癄䕓⼩녘倥䪏瀷殩硇眰㢘⨵挰幵䥯轚祊䝬</w:t>
      </w:r>
      <w:r>
        <w:rPr/>
        <w:t>ꗎ</w:t>
      </w:r>
      <w:r>
        <w:rPr/>
        <w:t>異⹚뽪숬䀦縲䙃搸义坌䈽칡穦漽㉯딨䭗摩쉴歅特灀䨲乕껎꧎♒䫂姂⮡쉓顦盃숪걩来숩婆㉑</w:t>
      </w:r>
      <w:r>
        <w:rPr/>
        <w:t>ⴽ</w:t>
      </w:r>
      <w:r>
        <w:rPr/>
        <w:t>딯䁋㍞⹦滂睋쉱㩞슱㨤싂䡃哂汪㮬⺏瘯瘦슻숴估剒</w:t>
      </w:r>
      <w:r>
        <w:rPr/>
        <w:t>ꕍ</w:t>
      </w:r>
      <w:r>
        <w:rPr/>
        <w:t>稺슱䜴⩊櫂⵭숪</w:t>
      </w:r>
      <w:r>
        <w:rPr/>
        <w:t>ꥅ</w:t>
      </w:r>
      <w:r>
        <w:rPr/>
        <w:t>夣䨸♀㑑ꄺ㥰㙯忂⯍㫂</w:t>
      </w:r>
      <w:r>
        <w:rPr/>
        <w:t>Ⱛ</w:t>
      </w:r>
      <w:r>
        <w:rPr/>
        <w:t>曂傿湎</w:t>
      </w:r>
      <w:r>
        <w:rPr/>
        <w:t>⠽</w:t>
      </w:r>
      <w:r>
        <w:rPr/>
        <w:t>ꥳ䚥㐦煒숷☷瘶啌楓恭瘭怺䍔焬㍸㮣迂</w:t>
      </w:r>
      <w:r>
        <w:rPr/>
        <w:t>꧂</w:t>
      </w:r>
      <w:r>
        <w:rPr/>
        <w:t>〯䥟榡婋晟⭄橴䑞敓别楢쉣싂땉ず⫎㮏幮催䟂⍕琤佔㐹쉗㴤䝠⑦繋彐쉎슡숻眮硥긨</w:t>
      </w:r>
      <w:r>
        <w:rPr/>
        <w:t>ⵢ</w:t>
      </w:r>
      <w:r>
        <w:rPr/>
        <w:t>桳摱瘦爩払⭠쉐䃂䪻⴪⍆⧂䈤䁂䗂⥹充뼱愽</w:t>
      </w:r>
      <w:r>
        <w:rPr/>
        <w:t>ꗂ</w:t>
      </w:r>
      <w:r>
        <w:rPr/>
        <w:t>坣촫窩啧쎩㉍呩㩩䀮뽴쉊㝄⺣䕇噞㡐㩏⚵牂慤䡉婌䢬唴湷縵숻</w:t>
      </w:r>
      <w:r>
        <w:rPr/>
        <w:t>ꕈ</w:t>
      </w:r>
      <w:r>
        <w:rPr/>
        <w:t>쉘窻숪䵌㵪</w:t>
      </w:r>
      <w:r>
        <w:rPr/>
        <w:t>ⷃ</w:t>
      </w:r>
      <w:r>
        <w:rPr/>
        <w:t>숸昩䙠쉣優兌</w:t>
      </w:r>
      <w:r>
        <w:rPr/>
        <w:t>ⵃ⩉</w:t>
      </w:r>
      <w:r>
        <w:rPr/>
        <w:t>䑱捡堣䰷쉱⍓숬癬南磂</w:t>
      </w:r>
      <w:r>
        <w:rPr/>
        <w:t>ꔪ</w:t>
      </w:r>
      <w:r>
        <w:rPr/>
        <w:t>溬稺珂浾杺뗂ꍷ彗奣䙦䖩숺䅉䉤쉾쵌佡愬樺轍썴쵊喡싍䨴欽晣쉆뭟圦♖⥎䡚㩄䬬┫纥⩾䓃</w:t>
      </w:r>
      <w:r>
        <w:rPr/>
        <w:t>ꖮ</w:t>
      </w:r>
      <w:r>
        <w:rPr/>
        <w:t>䁌쉍汑碥歍⩴妣搷칳慟婘䏍楒戳</w:t>
      </w:r>
      <w:r>
        <w:rPr/>
        <w:t>ⶩ</w:t>
      </w:r>
      <w:r>
        <w:rPr/>
        <w:t>娫汯姂ㅭ瘺넺穲睸䔷슥ㅥ뽈嘵䥌䩦牙攤潢戹뽓䭬捺櫂㉑䜮썆頭塭爲뭷摟擎곂犩单㟃䩮焴㪣顎潈㌳妏⨪浦</w:t>
      </w:r>
      <w:r>
        <w:rPr/>
        <w:t>⵰⭔</w:t>
      </w:r>
      <w:r>
        <w:rPr/>
        <w:t>㤥吤뭁樰潃圪彋걊▩狂滂㤵氶浳唨䫍町丹䴺桍に겣劣䙫嘷쉬싂䭋珂싂</w:t>
      </w:r>
      <w:r>
        <w:rPr/>
        <w:t>ꦵ</w:t>
      </w:r>
      <w:r>
        <w:rPr/>
        <w:t>偣睅摱䡱杞入믎匳㥐ꍎ㝇숊䍈剘湉쵋숭浭剂呑歌弣</w:t>
      </w:r>
      <w:r>
        <w:rPr/>
        <w:t>ꕆ</w:t>
      </w:r>
      <w:r>
        <w:rPr/>
        <w:t>彾숽个</w:t>
      </w:r>
      <w:r>
        <w:rPr/>
        <w:t>ⵔ</w:t>
      </w:r>
      <w:r>
        <w:rPr/>
        <w:t>숩煺숽恟쉐䔱⦻䩯楉ꥬ弬䕯䥕쌰䋂숩썵扫䱔仂颱兯浾⩄쉴꤮갵轗燂슣</w:t>
      </w:r>
      <w:r>
        <w:rPr/>
        <w:t>⠮</w:t>
      </w:r>
      <w:r>
        <w:rPr/>
        <w:t>愬䯂ꌭ禩갲并搦╏煟唸칹</w:t>
      </w:r>
      <w:r>
        <w:rPr/>
        <w:t>ꤵ</w:t>
      </w:r>
      <w:r>
        <w:rPr/>
        <w:t>쉟⍊땠匭䚱䴪뮬⯂穋</w:t>
      </w:r>
      <w:r>
        <w:rPr/>
        <w:t>⣎</w:t>
      </w:r>
      <w:r>
        <w:rPr/>
        <w:t>獰⑃䱰轟쉠䵩㩺彪娳摏쵯迂㍐潥뾡昽恥㡈獆땪氣슩껂偬䄽桺忂塓㦮ꅘ梏쉘긫獇놮㔱穊ꍔ繒幌⎩婂獓繧㑧娺离걕╠㙾浺汉䍘挴쉃禩爴䅏</w:t>
      </w:r>
      <w:r>
        <w:rPr/>
        <w:t>ꦬ</w:t>
      </w:r>
      <w:r>
        <w:rPr/>
        <w:t>塖䍎㍱䱕啱녗硺䵵</w:t>
      </w:r>
      <w:r>
        <w:rPr/>
        <w:t>ꥍ</w:t>
      </w:r>
      <w:r>
        <w:rPr/>
        <w:t>㭕䵔䑫杧⽄杓㵀垡啖㕵뾵넯䡒ォ瞣琲⵩婷</w:t>
      </w:r>
      <w:r>
        <w:rPr/>
        <w:t>ⵑ</w:t>
      </w:r>
      <w:r>
        <w:rPr/>
        <w:t>㒘䕮☣㥎砯欨ㅦ</w:t>
      </w:r>
      <w:r>
        <w:rPr/>
        <w:t>⢱</w:t>
      </w:r>
      <w:r>
        <w:rPr/>
        <w:t>彊敀㙫㊱땹汔泍剅䣎爷㐪噃圬桗湱呤楧㇂碬㌩癃吲椳庡歗⩨⥸㖩攻</w:t>
      </w:r>
      <w:r>
        <w:rPr/>
        <w:t>ꤰ</w:t>
      </w:r>
      <w:r>
        <w:rPr/>
        <w:t>颏假漩時穪䂥⍙쵈⧂ꄤぞ慖⒡䵳磂ヂ䁄ꅵ敚⫂갷轄武쉀쉺┹颥땱员辩칀灴㑢䡥琬㯎汨氨唪䙶긽挩</w:t>
      </w:r>
      <w:r>
        <w:rPr/>
        <w:t>ꕘ</w:t>
      </w:r>
      <w:r>
        <w:rPr/>
        <w:t>䝴묺싂䉒㴺㖬⨫䣂ち徿晚</w:t>
      </w:r>
      <w:r>
        <w:rPr/>
        <w:t>⡗</w:t>
      </w:r>
      <w:r>
        <w:rPr/>
        <w:t>汉쉉杇壂妵穱쉒⍧頺潒㠪瑄珂灰䒣砪浍䍦䠩繧堳滂⧂쉏깨㤵盎䉭燂塳㑸嘪亩</w:t>
      </w:r>
      <w:r>
        <w:rPr/>
        <w:t>ⵎ</w:t>
      </w:r>
      <w:r>
        <w:rPr/>
        <w:t>쉂䝀⹘浆숩깷㭚竂桚痂捞嚵쉹㕍쉵穖갪䅑啖ꅃ櫂㝣䍑晀뭥䟂悩</w:t>
      </w:r>
      <w:r>
        <w:rPr/>
        <w:t>Ⲙ</w:t>
      </w:r>
      <w:r>
        <w:rPr/>
        <w:t>㬫わ㉣恭┸숨⹳兵⹹</w:t>
      </w:r>
      <w:r>
        <w:rPr/>
        <w:t>Ᵽ</w:t>
      </w:r>
      <w:r>
        <w:rPr/>
        <w:t>楑숱癗䍍㍄摒♭橙濂䜩칔䳂숰卂塈䌬敥ꌹ朤〣乓祣祁㙤歹参㉡쉺破㈨⼶㨯␩숦⸺쉢扷䬲媬惂暱쉃畊╘뽈꥙佉敫伱</w:t>
      </w:r>
      <w:r>
        <w:rPr/>
        <w:t>꧂</w:t>
      </w:r>
      <w:r>
        <w:rPr/>
        <w:t>䱄牉</w:t>
      </w:r>
      <w:r>
        <w:rPr/>
        <w:t>ꔲ</w:t>
      </w:r>
      <w:r>
        <w:rPr/>
        <w:t>扥싃</w:t>
      </w:r>
      <w:r>
        <w:rPr/>
        <w:t>⠱</w:t>
      </w:r>
      <w:r>
        <w:rPr/>
        <w:t>䞡㘴䩋摂秂⻂棎效㴳⥉勂쵋캮繡⾩쵄儨썂䩕☷ꍨ㩏矍쉥숪婠慬</w:t>
      </w:r>
      <w:r>
        <w:rPr/>
        <w:t>꧂</w:t>
      </w:r>
      <w:r>
        <w:rPr/>
        <w:t>뮩㤺彵唸㜬䵏㢩余</w:t>
      </w:r>
      <w:r>
        <w:rPr/>
        <w:t>ꕟ</w:t>
      </w:r>
      <w:r>
        <w:rPr/>
        <w:t>催䕙㞩ꌽꄳ悿</w:t>
      </w:r>
      <w:r>
        <w:rPr/>
        <w:t>ⱪ</w:t>
      </w:r>
      <w:r>
        <w:rPr/>
        <w:t>偏ꏂ坟䴩渫컍种娺㦡痂桙ꅀ㭐䩰㵀꥗入㑴쉃㑘昲轙佭싂忂䭹♩搶㤪礰嗃嫂湥灁皱숲䝶䝺塗穣䟂眬轫樷墮㕧嘨剄堣帯쉋桏싂凂㜩㘵싂祙◂梱䡬슻泂年䌨楸숮</w:t>
      </w:r>
      <w:r>
        <w:rPr/>
        <w:t>ꤲ</w:t>
      </w:r>
      <w:r>
        <w:rPr/>
        <w:t>榘浙⮵䣍两癁㑵⩉猸뭇묲㷂㟃坥疩깙做漺딤䗂猺䡖</w:t>
      </w:r>
      <w:r>
        <w:rPr/>
        <w:t>Ⱡ</w:t>
      </w:r>
      <w:r>
        <w:rPr/>
        <w:t>䰊堶歬⹉쉊⑥⹕稪쉌따敤啉礹復涮浸㷂쉮濂껂㴰た뭂숪</w:t>
      </w:r>
      <w:r>
        <w:rPr/>
        <w:t>ⱔ</w:t>
      </w:r>
      <w:r>
        <w:rPr/>
        <w:t>漰㩓乒䡂㛂姂습ㄱ격浏䱋☻쉳榻圴═橫쉙⨹纣㯎扙敯ㄪ숲걃㡾掩妘䭑轎圻⨲뼴碮䲏</w:t>
      </w:r>
      <w:r>
        <w:rPr/>
        <w:t>ꥀ</w:t>
      </w:r>
      <w:r>
        <w:rPr/>
        <w:t>惂뗂䉞䁦</w:t>
      </w:r>
      <w:r>
        <w:rPr/>
        <w:t>ꕘ</w:t>
      </w:r>
      <w:r>
        <w:rPr/>
        <w:t>拃㟍瑟쉡婘䁷䵲㩩佒䴦冬坡⩰썫恨摎爽습撱全堲㩶幧䡫碥䵸淃狂爬⌳▣䍳睷佯獔숻悱刷㭫㥙슘沩㨩㜳懂쉲狂쉅⩘슻⻎垩㝐䪘㘷璬㶿녑佦</w:t>
      </w:r>
      <w:r>
        <w:rPr/>
        <w:t>ꗃ</w:t>
      </w:r>
      <w:r>
        <w:rPr/>
        <w:t>䈱繲</w:t>
      </w:r>
      <w:r>
        <w:rPr/>
        <w:t>Ɐ</w:t>
      </w:r>
      <w:r>
        <w:rPr/>
        <w:t>捳攬㥍未ㅊ幇幚⫎곍㕃</w:t>
      </w:r>
      <w:r>
        <w:rPr/>
        <w:t>ꥍ</w:t>
      </w:r>
      <w:r>
        <w:rPr/>
        <w:t>歶永녫믃㵇㭲쉢弤숫敠◂䴦渪彁䙚灰</w:t>
      </w:r>
      <w:r>
        <w:rPr/>
        <w:t>⠹</w:t>
      </w:r>
      <w:r>
        <w:rPr/>
        <w:t>浙睁ꍖ쉴䙰䴪䁃쉑戴촻娱㝤䁤癌御䭨</w:t>
      </w:r>
      <w:r>
        <w:rPr/>
        <w:t>ꤪ</w:t>
      </w:r>
      <w:r>
        <w:rPr/>
        <w:t>杭쉖偏㕌扌卍乘䜮究飂</w:t>
      </w:r>
      <w:r>
        <w:rPr/>
        <w:t>ⲿ</w:t>
      </w:r>
      <w:r>
        <w:rPr/>
        <w:t>ꖥ</w:t>
      </w:r>
      <w:r>
        <w:rPr/>
        <w:t>칁딳</w:t>
      </w:r>
      <w:r>
        <w:rPr/>
        <w:t>⡥</w:t>
      </w:r>
      <w:r>
        <w:rPr/>
        <w:t>坓慧䓃活塒穘懂㝳ꅢ䆘姂㴴普䡊숲朤扟塤䡵䁖㠨䫂橈偭⼮䄳숣⫂㈮ꌦ녹摺뼳쉬</w:t>
      </w:r>
      <w:r>
        <w:rPr/>
        <w:t>ⷂ</w:t>
      </w:r>
      <w:r>
        <w:rPr/>
        <w:t>칆㵷ꇂ䔭㕦ꍅ㩂녞Ⓜ⪡⍯檏⒱슮걟熣년녦桦普깚䜺噑㒏奣싂瀩䰪檻⭸걉Ⓜ䖣夤婵利禵愫뭡䩫㝱佀励婱</w:t>
      </w:r>
      <w:r>
        <w:rPr/>
        <w:t>ⰽ</w:t>
      </w:r>
      <w:r>
        <w:rPr/>
        <w:t>墬䁚숳㡠쉠癦勂幗玥璡禮쎣䱅䎩煖␯牺걏㥱塷牄疻㍐朸匣桋喏剉昣⻂儷ㅒ쉀䥇繋䁶⦻轎彘村磂ꄯ뇃╆珂䒵塋䨦睺⩘兺䥠氦⩂묱䄺䵵</w:t>
      </w:r>
      <w:r>
        <w:rPr/>
        <w:t>ꕴ</w:t>
      </w:r>
      <w:r>
        <w:rPr/>
        <w:t>佾眷뭟쵇숤佇灭슥剧㛂惃</w:t>
      </w:r>
      <w:r>
        <w:rPr/>
        <w:t>⡣</w:t>
      </w:r>
      <w:r>
        <w:rPr/>
        <w:t>垩쉋䍳じ涩淂칣牺</w:t>
      </w:r>
      <w:r>
        <w:rPr/>
        <w:t>ⵃ</w:t>
      </w:r>
      <w:r>
        <w:rPr/>
        <w:t>쉇睗♄♨슮슻䭅硱숤䶏뼱컂</w:t>
      </w:r>
      <w:r>
        <w:rPr/>
        <w:t>ⵧ</w:t>
      </w:r>
      <w:r>
        <w:rPr/>
        <w:t>琸歃扉쉗䅀㉋ꥳ斻湳砷뽇슬</w:t>
      </w:r>
      <w:r>
        <w:rPr/>
        <w:t>ꔥ⴨</w:t>
      </w:r>
      <w:r>
        <w:rPr/>
        <w:t>割␱⨪枘愶㕢⹬嚏呀潱</w:t>
      </w:r>
      <w:r>
        <w:rPr/>
        <w:t>ⱥ</w:t>
      </w:r>
      <w:r>
        <w:rPr/>
        <w:t>杹㵩㑥</w:t>
      </w:r>
      <w:r>
        <w:rPr/>
        <w:t>ꦱ</w:t>
      </w:r>
      <w:r>
        <w:rPr/>
        <w:t>⿂䉩橁䲏쌲⪣夦쌷쉋橵쉣숳</w:t>
      </w:r>
      <w:r>
        <w:rPr/>
        <w:t>Ⱕ</w:t>
      </w:r>
      <w:r>
        <w:rPr/>
        <w:t>䨶僃坰⍲乥䄸쵘</w:t>
      </w:r>
      <w:r>
        <w:rPr/>
        <w:t>ꗂ</w:t>
      </w:r>
      <w:r>
        <w:rPr/>
        <w:t>㉞牓숥濂㟂係⥸▮塲稻⩗㑅㉔⤳㧂숮涻稩ꆿ쉾</w:t>
      </w:r>
      <w:r>
        <w:rPr/>
        <w:t>ⷂ</w:t>
      </w:r>
      <w:r>
        <w:rPr/>
        <w:t>汞吥</w:t>
      </w:r>
      <w:r>
        <w:rPr/>
        <w:t>ⴣ</w:t>
      </w:r>
      <w:r>
        <w:rPr/>
        <w:t>ꆮ煓术싂㩑딯깂䗂</w:t>
      </w:r>
      <w:r>
        <w:rPr/>
        <w:t>ꖮ</w:t>
      </w:r>
      <w:r>
        <w:rPr/>
        <w:t>浸䮱⨪㬳迂之幷剙祊⼳㑡儵⺿抬兟⵨⭏䬽㎣갣⬵㕵㣂䞥恺楎疏쉫쌴쉟䶱긯⥬帹䡨烂㫂焬础쉓庻冩稭奎숮䡸</w:t>
      </w:r>
      <w:r>
        <w:rPr/>
        <w:t>⣂</w:t>
      </w:r>
      <w:r>
        <w:rPr/>
        <w:t>뮱</w:t>
      </w:r>
      <w:r>
        <w:rPr/>
        <w:t>ꗂ</w:t>
      </w:r>
      <w:r>
        <w:rPr/>
        <w:t>㙟⨴⿂㍈敊㫂♆♅㝰♨之䝡栭⍡恡ぬ偹楥堊</w:t>
      </w:r>
      <w:r>
        <w:rPr/>
        <w:t>⠩</w:t>
      </w:r>
      <w:r>
        <w:rPr/>
        <w:t>쉐支㘨䑇䙰呞</w:t>
      </w:r>
      <w:r>
        <w:rPr/>
        <w:t>⠯</w:t>
      </w:r>
      <w:r>
        <w:rPr/>
        <w:t>撡珂没㔲갯朸깐깳숴</w:t>
      </w:r>
      <w:r>
        <w:rPr/>
        <w:t>ⵁ⏂</w:t>
      </w:r>
      <w:r>
        <w:rPr/>
        <w:t>⻂㥪坂⩫盎</w:t>
      </w:r>
      <w:r>
        <w:rPr/>
        <w:t>⡄</w:t>
      </w:r>
      <w:r>
        <w:rPr/>
        <w:t>穕䫂䱂弽憻励㵷䏂啦位电彩㭷斩㦿싃伻偾啵⧂坁䔬䡏坪䙨幺숵稣숪琪眽㵱</w:t>
      </w:r>
      <w:r>
        <w:rPr/>
        <w:t>ꕨ</w:t>
      </w:r>
      <w:r>
        <w:rPr/>
        <w:t>䆏佫繯祪슣抩쌯⮏㭡뼻슮参稴窘喵潯塀䭍洽顺帲㥮녩摀噡桀숽⒵噄䮱癸堮橐塲則슩ꥱ⍐䙷쉩㒿悏瞏䃂涣轈洵㘺</w:t>
      </w:r>
      <w:r>
        <w:rPr/>
        <w:t>ꗂ</w:t>
      </w:r>
      <w:r>
        <w:rPr/>
        <w:t>暩橘啖㭆䐮〪迂㬩⺩烂噰쉇쉊彵㜭땕獬唭轍⍒敦ꇂ슿䪩뾱恰戣숲묣〪顕獑뭑慸⹑䭡忂啳槂</w:t>
      </w:r>
      <w:r>
        <w:rPr/>
        <w:t>ꕗ</w:t>
      </w:r>
      <w:r>
        <w:rPr/>
        <w:t>䍫甬⑎繦䙔썬⩸⸨轑㨯硨甽㙹厏⥫甽奂㗂㵀떱㒩㑠晰犩녖欦捤ꌷ⩂偲⨨㜯䪩숩木䙞㚥녏戺顈浹㍴</w:t>
      </w:r>
      <w:r>
        <w:rPr/>
        <w:t>꧂</w:t>
      </w:r>
      <w:r>
        <w:rPr/>
        <w:t>숩輲ㅊ슥㘳쉔橇穾摟숣</w:t>
      </w:r>
      <w:r>
        <w:rPr/>
        <w:t>Ⱡ</w:t>
      </w:r>
      <w:r>
        <w:rPr/>
        <w:t>慓⩔긩뽲磂㑂乄辱番ㅬ椹ꍃ㡴倩ㅕ䩎믂汕慙놱桴䤫盂䐶幐㩢璩潮䠮妡橹畇쉊梡싃⚱⭨剬숦쉆晍䟃㑶顓獐焪䦩쉸䈰潶仂㦿煔竃䄽势㪵</w:t>
      </w:r>
      <w:r>
        <w:rPr/>
        <w:t>⡋</w:t>
      </w:r>
      <w:r>
        <w:rPr/>
        <w:t>ꅍ扨妡泂员ꄽ䉲檩뽕嚮忂灷牳쉌㈮걘쉀슬ꌥ</w:t>
      </w:r>
      <w:r>
        <w:rPr/>
        <w:t>ꥅ</w:t>
      </w:r>
      <w:r>
        <w:rPr/>
        <w:t>掩䛂汈쉲吰梻栤⤴</w:t>
      </w:r>
      <w:r>
        <w:rPr/>
        <w:t>ꤤ⫃</w:t>
      </w:r>
      <w:r>
        <w:rPr/>
        <w:t>놘껎䱦㇂数啢䘨깱偎ꄺ䡪祤⩣楞乮㇂癓顙껃곂掩忍</w:t>
      </w:r>
      <w:r>
        <w:rPr/>
        <w:t>Ᵽ</w:t>
      </w:r>
      <w:r>
        <w:rPr/>
        <w:t>ꅎ煱䭙䵎⥠㑷䁉䪥橃皻㐷仂⨰怤剧㝸䡳땵쉟⥲搩䓍樻⨣䄴挹偯</w:t>
      </w:r>
      <w:r>
        <w:rPr/>
        <w:t>ꔷ</w:t>
      </w:r>
      <w:r>
        <w:rPr/>
        <w:t>싂ꍃ厘癭常轐</w:t>
      </w:r>
      <w:r>
        <w:rPr/>
        <w:t>⡨</w:t>
      </w:r>
      <w:r>
        <w:rPr/>
        <w:t>瓍䅴䴦쉍숽쉺个䭟䃃</w:t>
      </w:r>
      <w:r>
        <w:rPr/>
        <w:t>⢘</w:t>
      </w:r>
      <w:r>
        <w:rPr/>
        <w:t>杒卍慠秂</w:t>
      </w:r>
      <w:r>
        <w:rPr/>
        <w:t>ⷂ</w:t>
      </w:r>
      <w:r>
        <w:rPr/>
        <w:t>佉搨怴뿂⍢妮㝨뮬</w:t>
      </w:r>
      <w:r>
        <w:rPr/>
        <w:t>ꦩ</w:t>
      </w:r>
      <w:r>
        <w:rPr/>
        <w:t>䅧㭔㢏氲瑍⮮⬮獍뽡㑘␵桯坆婖㩄档熩媏纵㍤涿窱彦슘쉣泍㬭땁唺䒘㬯椺썁쉃</w:t>
      </w:r>
      <w:r>
        <w:rPr/>
        <w:t>ⶮ</w:t>
      </w:r>
      <w:r>
        <w:rPr/>
        <w:t>㐱⚏昬䔻欤彮㤦剑㛂痂⏂幭迂眻䵸</w:t>
      </w:r>
      <w:r>
        <w:rPr/>
        <w:t>꥓</w:t>
      </w:r>
      <w:r>
        <w:rPr/>
        <w:t>ⲣ⍚</w:t>
      </w:r>
      <w:r>
        <w:rPr/>
        <w:t>杋椸么</w:t>
      </w:r>
      <w:r>
        <w:rPr/>
        <w:t>ꤦ</w:t>
      </w:r>
      <w:r>
        <w:rPr/>
        <w:t>㵃禬䑇㑴슩칄癒懂娯䵵</w:t>
      </w:r>
      <w:r>
        <w:rPr/>
        <w:t>ⱚ⒵</w:t>
      </w:r>
      <w:r>
        <w:rPr/>
        <w:t>䧂恃ꇍꥯ獂楏䕒塩땹㦏㉇⪬濎䑌䭾쉙汉智쉴♱痂䅧⭁갽値獕⭎顇琳ご㑄幡呸手㦱䚻卾䩳촪縥♡싍쉀䥯䈹䒵뮣뭒焻곂쉳⥣轟썭㫂促睁㙑ꥹ㪿⩄㵙䵃惂噣拂쉞涘仂㬯⌸⼊㜶憩</w:t>
      </w:r>
      <w:r>
        <w:rPr/>
        <w:t>ⶥ</w:t>
      </w:r>
      <w:r>
        <w:rPr/>
        <w:t>轙䈵吥氨ꥦ㉦爪狂塀㴯ꅐ⹑港桃灺揎癋怪䑳⍭異場㷂䊵⤺갰佬䝯㩑꤮⵭䭵顚奖歺춏㨩媥海쌩呍䳂穎ꅹ噆캩䝦</w:t>
      </w:r>
      <w:r>
        <w:rPr/>
        <w:t>ⱟ</w:t>
      </w:r>
      <w:r>
        <w:rPr/>
        <w:t>䝋版侱猴憣㣎㢥椩潠夫싍恐</w:t>
      </w:r>
      <w:r>
        <w:rPr/>
        <w:t>ꥒ</w:t>
      </w:r>
      <w:r>
        <w:rPr/>
        <w:t>秂畀瑡⹒췂ㅚ䓂땶䫂䋎晕弹㓎稲㘦쉦䙌䖩瑭⥀숲拃㥞娥㯂䴭ひ㕂쌻䥧㵺⺱偃櫂喣塓㞏潳椽㛃䨵䶩싂</w:t>
      </w:r>
      <w:r>
        <w:rPr/>
        <w:t>⡒</w:t>
      </w:r>
      <w:r>
        <w:rPr/>
        <w:t>湮⮥쉷싎穅䙅杫湆썕圱慠썷䉎挦묲敓▮恈徣兰㧃䕘奃䥴浒䉤녳浹䅦촫♑겘繣嗃</w:t>
      </w:r>
      <w:r>
        <w:rPr/>
        <w:t>ꖱ</w:t>
      </w:r>
      <w:r>
        <w:rPr/>
        <w:t>婰숮䮏⥏楗䁸㡋◂쉔겿輷幇㕐乇떥渨呦歄슬숣呔⬻싂㩍囂숪</w:t>
      </w:r>
      <w:r>
        <w:rPr/>
        <w:t>⡳</w:t>
      </w:r>
      <w:r>
        <w:rPr/>
        <w:t>頬渪䬱㆏䥦癞⩨놩</w:t>
      </w:r>
      <w:r>
        <w:rPr/>
        <w:t>ꖩ</w:t>
      </w:r>
      <w:r>
        <w:rPr/>
        <w:t>刭硫噠쉭偢偶쉂礶╫矂剾竂澮쉥㦿乯捡</w:t>
      </w:r>
      <w:r>
        <w:rPr/>
        <w:t>ⱆ</w:t>
      </w:r>
      <w:r>
        <w:rPr/>
        <w:t>䩎剣偷숳⭟쉟숭슥戹䗂噌㝧由㴲厩쉑⩸䵲凂</w:t>
      </w:r>
      <w:r>
        <w:rPr/>
        <w:t>ꕕ</w:t>
      </w:r>
      <w:r>
        <w:rPr/>
        <w:t>敹唲䩱轫</w:t>
      </w:r>
      <w:r>
        <w:rPr/>
        <w:t>ⱍ</w:t>
      </w:r>
      <w:r>
        <w:rPr/>
        <w:t>䑒⥪㩓瑯慹㊮仂㵵</w:t>
      </w:r>
      <w:r>
        <w:rPr/>
        <w:t>ꥍ⑴</w:t>
      </w:r>
      <w:r>
        <w:rPr/>
        <w:t>灴疘辩憥盂浢ㅮ䁷䅂拂练手稸稦杨轾輫䎿</w:t>
      </w:r>
      <w:r>
        <w:rPr/>
        <w:t>ꕍ</w:t>
      </w:r>
      <w:r>
        <w:rPr/>
        <w:t>乱㝃䑬䱀㭳싂䥓㢘⭦䳂㡵䨯根╷쉢㮮塖僂猷掣⽎焹吹⍥⵶슿썘䑧</w:t>
      </w:r>
      <w:r>
        <w:rPr/>
        <w:t>ꦱ</w:t>
      </w:r>
      <w:r>
        <w:rPr/>
        <w:t>刺燂来쉅帷</w:t>
      </w:r>
      <w:r>
        <w:rPr/>
        <w:t>ꕴ</w:t>
      </w:r>
      <w:r>
        <w:rPr/>
        <w:t>슮旎咏걆䠩佩湚沏睫晁浖㢩숻旎㝠辻㡠轐坋◍穮楡湾睒ꥯ㭨걩畘啣䥲쉗䏂侵嚩싂쉵␭쉈憻䱴</w:t>
      </w:r>
      <w:r>
        <w:rPr/>
        <w:t>ꥃ</w:t>
      </w:r>
      <w:r>
        <w:rPr/>
        <w:t>㎩穅뽶㢣ぱ廂䍈슥┰䍃淂⦱䦬딹쉩楃</w:t>
      </w:r>
      <w:r>
        <w:rPr/>
        <w:t>ⴰ</w:t>
      </w:r>
      <w:r>
        <w:rPr/>
        <w:t>䣂䊩穃䧃⫂䄰䙹塲楶撩╓䤪轍䊩奪䖿殣쉆托滂⽙摨㉲䙒㵂ㄺ숷㕂渵껂眫⽴兵䳂囃睪䛂䩰啟夫售㉉恣祗⨥戶싂盂⤨</w:t>
      </w:r>
      <w:r>
        <w:rPr/>
        <w:t>ⱳ</w:t>
      </w:r>
      <w:r>
        <w:rPr/>
        <w:t>縱碘穅쉮㛎㣂䏍습䁀獠␣⴬⽯㑕澬橘숭</w:t>
      </w:r>
      <w:r>
        <w:rPr/>
        <w:t>⠽</w:t>
      </w:r>
      <w:r>
        <w:rPr/>
        <w:t>恡偂乣䱕奷쉀礻晞填涮䑷싂债䍁倪洺灁獃쉶瑠㝮</w:t>
      </w:r>
      <w:r>
        <w:rPr/>
        <w:t>Ⱘ</w:t>
      </w:r>
      <w:r>
        <w:rPr/>
        <w:t>淃汴旂䞻牨央偎쵠㢵摺⍭汦⫂䑲䝹䙡썺繢䙠⎣ꅈ㧂恭䝧</w:t>
      </w:r>
      <w:r>
        <w:rPr/>
        <w:t>ꔱ</w:t>
      </w:r>
      <w:r>
        <w:rPr/>
        <w:t>Ⱡ⮩</w:t>
      </w:r>
      <w:r>
        <w:rPr/>
        <w:t>䉐轣뽬哂拍㴰땆◎⹬堯斩⹮㩺㍕♵奱㝓</w:t>
      </w:r>
      <w:r>
        <w:rPr/>
        <w:t>ⱸ␩</w:t>
      </w:r>
      <w:r>
        <w:rPr/>
        <w:t>쉕朰杳碿겵┨頷♡婤繣㜳秃爪땂</w:t>
      </w:r>
      <w:r>
        <w:rPr/>
        <w:t>ⲱ</w:t>
      </w:r>
      <w:r>
        <w:rPr/>
        <w:t>싂啅</w:t>
      </w:r>
      <w:r>
        <w:rPr/>
        <w:t>ꕃ</w:t>
      </w:r>
      <w:r>
        <w:rPr/>
        <w:t>㡩</w:t>
      </w:r>
      <w:r>
        <w:rPr/>
        <w:t>ⷂ</w:t>
      </w:r>
      <w:r>
        <w:rPr/>
        <w:t>㜵䙷䥢㫂㉢㝪䑔㶣杓咥䩾䬊䜫嗂뭔坱娷浉祰╙ネ믂숥녊쌸㝬䥏쉚瑳倥滂彅㘬顰猪勂婏乧㴶슻䁾쉣뭦</w:t>
      </w:r>
      <w:r>
        <w:rPr/>
        <w:t>ⵕ</w:t>
      </w:r>
      <w:r>
        <w:rPr/>
        <w:t>喥䌱徥奣쉥䵹礳楶煥◂洹浠녫싂奅䏂橶</w:t>
      </w:r>
      <w:r>
        <w:rPr/>
        <w:t>⡬␪</w:t>
      </w:r>
      <w:r>
        <w:rPr/>
        <w:t>쉑䥾瑧㌶ꥮ䦘긪썑䖬塥撩帪ꎱ㩴㷂㓂眶捥漸䩇瑓浗㑙쉓㵳䠶슿稷砣싂쉐䍊毂䀣슱㶣㎡椨</w:t>
      </w:r>
      <w:r>
        <w:rPr/>
        <w:t>ꦵ</w:t>
      </w:r>
      <w:r>
        <w:rPr/>
        <w:t>쉩ㅢ㖬優䁠炣㧂然</w:t>
      </w:r>
      <w:r>
        <w:rPr/>
        <w:t>꧂</w:t>
      </w:r>
      <w:r>
        <w:rPr/>
        <w:t>㪵珎汉䓃䝒猺氪䐽깖</w:t>
      </w:r>
      <w:r>
        <w:rPr/>
        <w:t>ꥅⵃ</w:t>
      </w:r>
      <w:r>
        <w:rPr/>
        <w:t>㤴獢僂쉖摊슥습晉䣂㩓憮瞻湋㵲䁳⥵救偅숺畘㔩☷迎畒ㅢ䷂穄䍐䍶쉵忂쉏숦䭋嚩侣楮㵷潰㝄杭畧</w:t>
      </w:r>
      <w:r>
        <w:rPr/>
        <w:t>ⱄ</w:t>
      </w:r>
      <w:r>
        <w:rPr/>
        <w:t>㟂⚥㋂ㅫ倪㙭煤慤겏瓂倷涣쉉⎩䦩彵㉃嘣춿㵄⑨촣砱⮬飂</w:t>
      </w:r>
      <w:r>
        <w:rPr/>
        <w:t>ⱒ</w:t>
      </w:r>
      <w:r>
        <w:rPr/>
        <w:t>呠㨳框쉕ꅸꍙ姂丹묵彵⎡㝎淎泂撘</w:t>
      </w:r>
      <w:r>
        <w:rPr/>
        <w:t>ꕘ</w:t>
      </w:r>
      <w:r>
        <w:rPr/>
        <w:t>永䱐⭂縹㟂䥣柂摲兹겻칋㍗</w:t>
      </w:r>
      <w:r>
        <w:rPr/>
        <w:t>Ⱶ</w:t>
      </w:r>
      <w:r>
        <w:rPr/>
        <w:t>㶮㕑䡺⽤⑩卯堫狂婺⨬쉃⩞硹쉊䋎⿂䉚</w:t>
      </w:r>
      <w:r>
        <w:rPr/>
        <w:t>ꤸ</w:t>
      </w:r>
      <w:r>
        <w:rPr/>
        <w:t>桟弮㒻轩慩奃⹪常眵偙奘秂扄嫂慺⼵塌硑㵪䬭⩸</w:t>
      </w:r>
      <w:r>
        <w:rPr/>
        <w:t>ꤺ⩙</w:t>
      </w:r>
      <w:r>
        <w:rPr/>
        <w:t>椸轕繴剘쵐㤱㥋㉓甭㮿㥁칕뾬䩘恔䅰ㅟ숳㡧䕪摗偒塡呷㝪携朵囂ㅷ煟灟㈦쌦ꎩ겮窏搣煴敘쉒橡扎朥㨱쉃乂愳牕쉑칪䅈匮䓍</w:t>
      </w:r>
      <w:r>
        <w:rPr/>
        <w:t>⡞</w:t>
      </w:r>
      <w:r>
        <w:rPr/>
        <w:t>姂⍠䌺숺걋⥡㌤呈磂唷楙娤╌┷뽯</w:t>
      </w:r>
      <w:r>
        <w:rPr/>
        <w:t>ꥌ⸦</w:t>
      </w:r>
      <w:r>
        <w:rPr/>
        <w:t>婢坰癹䙄ガ䄴쉹䔰噉愶協⪵</w:t>
      </w:r>
      <w:r>
        <w:rPr/>
        <w:t>ꤸ</w:t>
      </w:r>
      <w:r>
        <w:rPr/>
        <w:t>䃎祓㡂㕈☲숴楩⩪两畬⥣㐳ꅚ敂汇噯䉑녵쎿坚琳睘곂䡦⍴쉌䯂</w:t>
      </w:r>
      <w:r>
        <w:rPr/>
        <w:t>ꥈ</w:t>
      </w:r>
      <w:r>
        <w:rPr/>
        <w:t>㥂瞏慣䵲쉀㜸嫂嫃慒</w:t>
      </w:r>
      <w:r>
        <w:rPr/>
        <w:t>Ⳏ</w:t>
      </w:r>
      <w:r>
        <w:rPr/>
        <w:t>埂稰汄啘㒏瀪갭歂䝡뇎쉚꥖灣澘䝾</w:t>
      </w:r>
      <w:r>
        <w:rPr/>
        <w:t>ꤽ</w:t>
      </w:r>
      <w:r>
        <w:rPr/>
        <w:t>䏂</w:t>
      </w:r>
      <w:r>
        <w:rPr/>
        <w:t>ⵃ</w:t>
      </w:r>
      <w:r>
        <w:rPr/>
        <w:t>칩䰪㏂呋⍫♅允㘯╨壂䥊瑩쉘璵瑃㜣☸櫂穔⧂噧츭䆩幁僂渪摯么㕅䬣㑰믂干</w:t>
      </w:r>
      <w:r>
        <w:rPr/>
        <w:t>ⱬ</w:t>
      </w:r>
      <w:r>
        <w:rPr/>
        <w:t>昪呓䝚갸숻据㨷</w:t>
      </w:r>
      <w:r>
        <w:rPr/>
        <w:t>ꤽ</w:t>
      </w:r>
      <w:r>
        <w:rPr/>
        <w:t>湞⍺顀⽔㍫숭갪嘬颱묲慀䕇䮥䬥⩮㡫䍑䡄搲奄䰷쉡䶬迃楺埂꥞걲奞⪩竍啟ꥥꄵ⵲㕴挦熻捑䤻칷䄴祒깋厮</w:t>
      </w:r>
      <w:r>
        <w:rPr/>
        <w:t>ꦿ┳⩅</w:t>
      </w:r>
      <w:r>
        <w:rPr/>
        <w:t>ꎡ⽵㥀㑩</w:t>
      </w:r>
      <w:r>
        <w:rPr/>
        <w:t>ꥏ</w:t>
      </w:r>
      <w:r>
        <w:rPr/>
        <w:t>㡪㙟迂䑹睊숨瞏䀬奤䜽愫䙚ꥠ畟幐깕弸ㆻ吷놘䉬걅⛂檵䁘䂬쵑⤊⽹⪵ㆿ帳㞥哂⌣</w:t>
      </w:r>
      <w:r>
        <w:rPr/>
        <w:t>ꕢ</w:t>
      </w:r>
      <w:r>
        <w:rPr/>
        <w:t>䁋䭄䑶礵盂㒩춏灍쉏칀쉀桟彙恂㑅穲䛂䑕땯㙚ꥤ潨</w:t>
      </w:r>
      <w:r>
        <w:rPr/>
        <w:t>꧂</w:t>
      </w:r>
      <w:r>
        <w:rPr/>
        <w:t>뮏ꇂ䂵춿硦년쉈幪磂㵸츰俍䞏凍喡녦䁷䔤睨뗂╷䜺슏牶⪬恰竂쉣㷎灂䛍숺繎ㅆ佭ꥰ窥쉞㗂慲</w:t>
      </w:r>
      <w:r>
        <w:rPr/>
        <w:t>Ⳃ</w:t>
      </w:r>
      <w:r>
        <w:rPr/>
        <w:t>熮怨㕓싂斱硰촣敂쉤祠杗㯂㘥䁊坮䉲䴫쉞숵涣琣㜻塞扙㠸䱧剉숪</w:t>
      </w:r>
      <w:r>
        <w:rPr/>
        <w:t>ⱸ</w:t>
      </w:r>
      <w:r>
        <w:rPr/>
        <w:t>딪㤦㘩⪘ꆩ㙥樽渮怩㕱歁</w:t>
      </w:r>
      <w:r>
        <w:rPr/>
        <w:t>ꤪ</w:t>
      </w:r>
      <w:r>
        <w:rPr/>
        <w:t>摙㋂但束슬㔶쉚槂眱⎬睁ヂ⮣乍ㆬ⑎瀻轟ꆣ愫皿╰䊡睭䜣焷わ뽘绂楩偖㙬ꅒ測싂䑎⿂椬</w:t>
      </w:r>
      <w:r>
        <w:rPr/>
        <w:t>ⵤ</w:t>
      </w:r>
      <w:r>
        <w:rPr/>
        <w:t>䤰未쉍쉣畃歑怹썏壍싂䈮眳싂瘽쉭爦敧䒩쉙䵧晎傮䝈匵䉐䌬䀰懂䌷慅쏎坌</w:t>
      </w:r>
      <w:r>
        <w:rPr/>
        <w:t>ꤰ</w:t>
      </w:r>
      <w:r>
        <w:rPr/>
        <w:t>佩戨⍤뽀⌮转촶倽呍Ⓜ卷쉩歟坣扊獫㙷䱶뮵䍂䩋♶縨</w:t>
      </w:r>
      <w:r>
        <w:rPr/>
        <w:t>ꦩ</w:t>
      </w:r>
      <w:r>
        <w:rPr/>
        <w:t>秂瞏椸槎긮䑤㤱侱䯍硬椪祭找년⩚颣桾숯婹숶쉳㭉煣啭呟欷愶䝚⭇ꆮ参汗䕫격䡀땔呥段싂츪쉁⥂卾쉧䳂숩敚ꍷ쉃걚긣彴㗎恴爲歟썉껂慰㵇殻䀹Ⓜ⪩䕍䮘噢塩⍃</w:t>
      </w:r>
      <w:r>
        <w:rPr/>
        <w:t>ⴱ</w:t>
      </w:r>
      <w:r>
        <w:rPr/>
        <w:t>썩㜣╷祬ꍸ䩥䦻䝙竂ꍨ☪䑾㙫⨲슬</w:t>
      </w:r>
      <w:r>
        <w:rPr/>
        <w:t>ⱌ</w:t>
      </w:r>
      <w:r>
        <w:rPr/>
        <w:t>㠣湤</w:t>
      </w:r>
      <w:r>
        <w:rPr/>
        <w:t>ꤶ</w:t>
      </w:r>
      <w:r>
        <w:rPr/>
        <w:t>䕵澵儬慁䊩噃併児쉴䡙佫떵䣂倪䑁뭇呐껂债頫楇䖩㴲䩹⩹猤潚樲唨歧쉹쌥쉣氨彆姂</w:t>
      </w:r>
      <w:r>
        <w:rPr/>
        <w:t>ꕾ</w:t>
      </w:r>
      <w:r>
        <w:rPr/>
        <w:t>쉌</w:t>
      </w:r>
      <w:r>
        <w:rPr/>
        <w:t>⡠</w:t>
      </w:r>
      <w:r>
        <w:rPr/>
        <w:t>ⷂ</w:t>
      </w:r>
      <w:r>
        <w:rPr/>
        <w:t>슱牄䐴⚩捙太걥㊻⍌곂䑗潕㟂桪焮桵걉녍뽖</w:t>
      </w:r>
      <w:r>
        <w:rPr/>
        <w:t>ꖱ</w:t>
      </w:r>
      <w:r>
        <w:rPr/>
        <w:t>嚬䡫剡⭁犩摀⌻㞡顔㵖쉺촮ꅓ势䶡숷浸☬쉇䀪슬啲㨩繟═ㅵ⤤繊ㄦ儻⥁渻㝢䁌싂曃⤻绂呖쉞瑟䭠轳㛎婥쉗</w:t>
      </w:r>
      <w:r>
        <w:rPr/>
        <w:t>⡲</w:t>
      </w:r>
      <w:r>
        <w:rPr/>
        <w:t>癭㈭汲嚏땎싂슿悥⑯楸幊杵쉙影圭塠뭟뽞牕쌮幨敺倬勂朴⹊槎䁮恮畍䡅䅾〬磂㑇㵺䔰㕠促㡦쉂犬愪桾♕眪쉳煓♲썦숱扌껂䬸뭓䄱싂쵓睲쉟뾿住纣▿쎡啐쉲䱗娭幘쉧䔨숷怬⸽䭣䜸㍧⩥痂컂ꥴ</w:t>
      </w:r>
      <w:r>
        <w:rPr/>
        <w:t>⡶</w:t>
      </w:r>
      <w:r>
        <w:rPr/>
        <w:t>殩歖汖彬㙐쉺砮떡쌪潡녪쉆䙴㵮熵旂㏂参쉷䭚杠㤥쉚猊㕣楌쵍녪䞩</w:t>
      </w:r>
      <w:r>
        <w:rPr/>
        <w:t>Ɐ</w:t>
      </w:r>
      <w:r>
        <w:rPr/>
        <w:t>껂슱␪녵畕깍㉰壎⨺䁪䙓湷싎뼭礶싂뭵갣樬㓂땶洴쉥㘵㘬䩶剩縻穹㐳䜹췂ꍃ弤⍃⩹頱슘</w:t>
      </w:r>
      <w:r>
        <w:rPr/>
        <w:t>ꕁ</w:t>
      </w:r>
      <w:r>
        <w:rPr/>
        <w:t>慸牗摋徏幷颩녇瑪숵싎㡒쉈쉞썀쉟꥗湳挦㈶䱠浭</w:t>
      </w:r>
      <w:r>
        <w:rPr/>
        <w:t>꥓</w:t>
      </w:r>
      <w:r>
        <w:rPr/>
        <w:t>咣슏榡牧갴佘뗂싂㙤䡞䁹뼤晴猻㉧患亘䈳쉯ꅅ偦爭쉏㕵갦⎘洩䡺䪻</w:t>
      </w:r>
      <w:r>
        <w:rPr/>
        <w:t>⡍</w:t>
      </w:r>
      <w:r>
        <w:rPr/>
        <w:t>㭨轣丶偅丩숤愱갰</w:t>
      </w:r>
      <w:r>
        <w:rPr/>
        <w:t>ꗂ</w:t>
      </w:r>
      <w:r>
        <w:rPr/>
        <w:t>灷秂楔呅</w:t>
      </w:r>
      <w:r>
        <w:rPr/>
        <w:t>Ⳃ⬸</w:t>
      </w:r>
      <w:r>
        <w:rPr/>
        <w:t>䑊㦩徵幉桑祋</w:t>
      </w:r>
      <w:r>
        <w:rPr/>
        <w:t>꧂</w:t>
      </w:r>
      <w:r>
        <w:rPr/>
        <w:t>䍱祟㍶䙠瑚㭚</w:t>
      </w:r>
      <w:r>
        <w:rPr/>
        <w:t>Ⱜ</w:t>
      </w:r>
      <w:r>
        <w:rPr/>
        <w:t>숽区㘳䑂⫍땪穥㌥㑧䐻潂癔暮◂元쌬顠걀伪輳⥳⚘ㅥ㜬摣犻慐䐤㙔㣃㵋䌮</w:t>
      </w:r>
      <w:r>
        <w:rPr/>
        <w:t>ꤵ</w:t>
      </w:r>
      <w:r>
        <w:rPr/>
        <w:t>慵䩲㮥祂⩠ꍙ席攳瑘䄩㈭썔</w:t>
      </w:r>
      <w:r>
        <w:rPr/>
        <w:t>ꦿ</w:t>
      </w:r>
      <w:r>
        <w:rPr/>
        <w:t>쉶쎡礽塌幫犮挮䭐参㥴恞兇犏睧싂卶䜨穃䶵䰸䕳㏃䳂斩䜨땊㯂ꥸ⿂批牕</w:t>
      </w:r>
      <w:r>
        <w:rPr/>
        <w:t>ⵏ</w:t>
      </w:r>
      <w:r>
        <w:rPr/>
        <w:t>네⼥䝟䦡渴柂債쵳㌷</w:t>
      </w:r>
      <w:r>
        <w:rPr/>
        <w:t>ⱶ</w:t>
      </w:r>
      <w:r>
        <w:rPr/>
        <w:t>轺榡䚵떥</w:t>
      </w:r>
      <w:r>
        <w:rPr/>
        <w:t>ꕏ</w:t>
      </w:r>
      <w:r>
        <w:rPr/>
        <w:t>땉䥑䴹╣䙂䌫┹䅚卦䁣琴福㕷쉇塆榵婟䢥츹䭋參⥋凍칇慚䒩颣䵖쉓뽄輫</w:t>
      </w:r>
      <w:r>
        <w:rPr/>
        <w:t>⠨</w:t>
      </w:r>
      <w:r>
        <w:rPr/>
        <w:t>墩쉤协牉偳</w:t>
      </w:r>
      <w:r>
        <w:rPr/>
        <w:t>⠹</w:t>
      </w:r>
      <w:r>
        <w:rPr/>
        <w:t>楴</w:t>
      </w:r>
      <w:r>
        <w:rPr/>
        <w:t>ⵌ</w:t>
      </w:r>
      <w:r>
        <w:rPr/>
        <w:t>㫂㕒䈴璘㉃幦ㆱꌴ皵㘷</w:t>
      </w:r>
      <w:r>
        <w:rPr/>
        <w:t>⡋</w:t>
      </w:r>
      <w:r>
        <w:rPr/>
        <w:t>檥癅扠顉녧뼩⹈橌礶爪塂冻㍧쉁湆䡃搫汥奧숳</w:t>
      </w:r>
      <w:r>
        <w:rPr/>
        <w:t>ꖿ</w:t>
      </w:r>
      <w:r>
        <w:rPr/>
        <w:t>ㄻ㭵⹮떥懂ꆥㄻ䳂⽌ꍰꥦ숽䯂媿䇂数涬え斥係滎</w:t>
      </w:r>
      <w:r>
        <w:rPr/>
        <w:t>ꥆ</w:t>
      </w:r>
      <w:r>
        <w:rPr/>
        <w:t>㴱⽀㙒쉦痂歸䕾쉒쉴㉴촴䀪捫</w:t>
      </w:r>
      <w:r>
        <w:rPr/>
        <w:t>Ⳃ</w:t>
      </w:r>
      <w:r>
        <w:rPr/>
        <w:t>㙘㵲磂칐ㄩ걏吪扰潔㑸긤䕔숤㉉坆偞婔扙畢㖥㦮쉟</w:t>
      </w:r>
      <w:r>
        <w:rPr/>
        <w:t>ꕨ</w:t>
      </w:r>
      <w:r>
        <w:rPr/>
        <w:t>䪱◍便礱ꅉ偞煸뇂쉞刪숨ꍑ佤⼳楉墩瘳䡭嘣掣⭓</w:t>
      </w:r>
      <w:r>
        <w:rPr/>
        <w:t>ꕊꤸ</w:t>
      </w:r>
      <w:r>
        <w:rPr/>
        <w:t>⽇坰䐲갽泂⵵根旂湃썴杄允␬</w:t>
      </w:r>
      <w:r>
        <w:rPr/>
        <w:t>⡚⍨</w:t>
      </w:r>
      <w:r>
        <w:rPr/>
        <w:t>쉂稨兵䀸凂疿꺱恣临ꥨ⸪倪㞡싂圥쉳䑊汸䟂컂싂ꅲ뽮길坹⑃㍙啯걢䈱␮牗妬爪ꆩ樶乬쉵쉨䩷䩀欣挻帺朣并扮欪奃嫂쉙⹅嘥玡╎㦬湾⻂쉇숬숨숤쉕䰰頬焸䮡걳㨻</w:t>
      </w:r>
      <w:r>
        <w:rPr/>
        <w:t>⠰</w:t>
      </w:r>
      <w:r>
        <w:rPr/>
        <w:t>䉷</w:t>
      </w:r>
      <w:r>
        <w:rPr/>
        <w:t>ⵅ</w:t>
      </w:r>
      <w:r>
        <w:rPr/>
        <w:t>㵞㥇㗂⩯쏂㡯</w:t>
      </w:r>
      <w:r>
        <w:rPr/>
        <w:t>ꤳ</w:t>
      </w:r>
      <w:r>
        <w:rPr/>
        <w:t>棂㪵</w:t>
      </w:r>
      <w:r>
        <w:rPr/>
        <w:t>ⴶ</w:t>
      </w:r>
      <w:r>
        <w:rPr/>
        <w:t>ㄨ懂싂</w:t>
      </w:r>
      <w:r>
        <w:rPr/>
        <w:t>ꕮ</w:t>
      </w:r>
      <w:r>
        <w:rPr/>
        <w:t>す촵</w:t>
      </w:r>
      <w:r>
        <w:rPr/>
        <w:t>ꔷ</w:t>
      </w:r>
      <w:r>
        <w:rPr/>
        <w:t>깧匪ㅐ頦䙵䴴㩟⥳核슬녥춻礬迂癮⧂䋂嗂穸</w:t>
      </w:r>
      <w:r>
        <w:rPr/>
        <w:t>ⱚ◂┥</w:t>
      </w:r>
      <w:r>
        <w:rPr/>
        <w:t>噡搯䴸쉣䝮</w:t>
      </w:r>
      <w:r>
        <w:rPr/>
        <w:t>ꦱ</w:t>
      </w:r>
      <w:r>
        <w:rPr/>
        <w:t>輷⬦ꍯ掏乎朥焊䁤㢮復䰤堪牗㡦协⑎癭䅌帪䈪⾣圫㔻䕣喘恁㡏夤♁种㫂쉰㜤㚿싂曂땆</w:t>
      </w:r>
    </w:p>
    <w:p>
      <w:pPr>
        <w:pStyle w:val="PreformattedText"/>
        <w:bidi w:val="0"/>
        <w:spacing w:before="0" w:after="0"/>
        <w:jc w:val="left"/>
        <w:rPr/>
      </w:pPr>
      <w:r>
        <w:rPr/>
        <w:t>塭⼯㚘␫</w:t>
      </w:r>
      <w:r>
        <w:rPr/>
        <w:t>⡷</w:t>
      </w:r>
      <w:r>
        <w:rPr/>
        <w:t>㘶晾⍉⌺伩㪵爫㡺奞쉮摓뾮堩䋂ꏂ</w:t>
      </w:r>
      <w:r>
        <w:rPr/>
        <w:t>ⵚ</w:t>
      </w:r>
      <w:r>
        <w:rPr/>
        <w:t>숷硷埍佇勎問橚䣂娫⹾㓂剶䡵严⶘뭺䠷穰冡繍禮♳쉘㵸䙃搮妥㫎兓묪癑克儬뽘庻㊏ꌻ㕹摃䔷䅦뭊䁥</w:t>
      </w:r>
      <w:r>
        <w:rPr/>
        <w:t>ꗍ</w:t>
      </w:r>
      <w:r>
        <w:rPr/>
        <w:t>偂㋂⵾慙坉灱䵨쉖쉂⿍婮쉭썵⩳Ⓜꥧ确浞▵㓂◍㬺䕒쏂楑槂䲿싂盍⩶숰⩳⽋⒮㍊幣㭃䉤걢㮡瑨捥⽱㬯呋⬺伯摑喩㑺畲겱䡈倶歹き佑썙㥨ꥣ떵䵦渹㑎걤㈫㴪啳</w:t>
      </w:r>
      <w:r>
        <w:rPr/>
        <w:t>ⱑ</w:t>
      </w:r>
      <w:r>
        <w:rPr/>
        <w:t>ꥣ⍟幥</w:t>
      </w:r>
      <w:r>
        <w:rPr/>
        <w:t>ⷂ</w:t>
      </w:r>
      <w:r>
        <w:rPr/>
        <w:t>此</w:t>
      </w:r>
      <w:r>
        <w:rPr/>
        <w:t>ⱕ</w:t>
      </w:r>
      <w:r>
        <w:rPr/>
        <w:t>쉯扗쉔硇㜪婘⑭毂癸䡃䝔쉸슩灯獓</w:t>
      </w:r>
      <w:r>
        <w:rPr/>
        <w:t>ꤥ</w:t>
      </w:r>
      <w:r>
        <w:rPr/>
        <w:t>긦圥潗朤䡟獅桸땸</w:t>
      </w:r>
      <w:r>
        <w:rPr/>
        <w:t>ꔳ</w:t>
      </w:r>
      <w:r>
        <w:rPr/>
        <w:t>彊⍬칅橖穴係申슥믂煥啟夤뭀䱀瑯䅅䵵깥땆凍칠㓎뽬㈹㥟㢩땶싂</w:t>
      </w:r>
      <w:r>
        <w:rPr/>
        <w:t>ⷃ</w:t>
      </w:r>
      <w:r>
        <w:rPr/>
        <w:t>䨭䝥歒毂슻쏍⫃疩禬녡</w:t>
      </w:r>
      <w:r>
        <w:rPr/>
        <w:t>ꕠ</w:t>
      </w:r>
      <w:r>
        <w:rPr/>
        <w:t>灧䩪⪏䘳</w:t>
      </w:r>
      <w:r>
        <w:rPr/>
        <w:t>ꥎ</w:t>
      </w:r>
      <w:r>
        <w:rPr/>
        <w:t>ぷ⫂㵱楄⛂걌牫䝅助嫂</w:t>
      </w:r>
      <w:r>
        <w:rPr/>
        <w:t>ꕦ</w:t>
      </w:r>
      <w:r>
        <w:rPr/>
        <w:t>桰歎㉑⬭秂䞿⨣杗㥨</w:t>
      </w:r>
      <w:r>
        <w:rPr/>
        <w:t>ꥆ</w:t>
      </w:r>
      <w:r>
        <w:rPr/>
        <w:t>䁧睆쎬䤭ㅯ轤䀷숻倱㥇坖瑸䡉ꅯ⩣䔭迂딱⹢䜮쉙숸㐬八썆숱敷瑩걨㔴瘸㔮獰澩㇎ㄻ牰䉄湲쵌䐦桊쉚</w:t>
      </w:r>
      <w:r>
        <w:rPr/>
        <w:t>ⰴ</w:t>
      </w:r>
      <w:r>
        <w:rPr/>
        <w:t>㗃⨽뽃㍪䤹䵷楨悻㏂珂唦杞⪵挭㬱樱⹪</w:t>
      </w:r>
      <w:r>
        <w:rPr/>
        <w:t>ⱥ</w:t>
      </w:r>
      <w:r>
        <w:rPr/>
        <w:t>㌯繋⩐⧍┵쉠敖믍</w:t>
      </w:r>
      <w:r>
        <w:rPr/>
        <w:t>ꦱ</w:t>
      </w:r>
      <w:r>
        <w:rPr/>
        <w:t>䲘䝕村쉣其ꍌ</w:t>
      </w:r>
      <w:r>
        <w:rPr/>
        <w:t>ⷂ</w:t>
      </w:r>
      <w:r>
        <w:rPr/>
        <w:t>쉂⭰奔凂琳礪䏂슘轣ꅓ繀숭湩쉔䓂긦㦘땄췂⩂顄⎬㥕ꌲ汶涩ご扯橫쉡</w:t>
      </w:r>
      <w:r>
        <w:rPr/>
        <w:t>⡴</w:t>
      </w:r>
      <w:r>
        <w:rPr/>
        <w:t>繳㝦쉨츮䭴뮩╌㍭兕⪱晑</w:t>
      </w:r>
      <w:r>
        <w:rPr/>
        <w:t>⠲⹓</w:t>
      </w:r>
      <w:r>
        <w:rPr/>
        <w:t>拂䃎䫂歘潙슘页䂣촴쉣枘塓却</w:t>
      </w:r>
      <w:r>
        <w:rPr/>
        <w:t>ꥍ</w:t>
      </w:r>
      <w:r>
        <w:rPr/>
        <w:t>桃⩾煏绂⭒卆杧畴兎伩䨣</w:t>
      </w:r>
      <w:r>
        <w:rPr/>
        <w:t>ꥐ⩑</w:t>
      </w:r>
      <w:r>
        <w:rPr/>
        <w:t>穃櫎廍</w:t>
      </w:r>
      <w:r>
        <w:rPr/>
        <w:t>ꤲ</w:t>
      </w:r>
      <w:r>
        <w:rPr/>
        <w:t>画숹奉녁⹢㕴獙⤰⤹䵏쵯灧</w:t>
      </w:r>
      <w:r>
        <w:rPr/>
        <w:t>Ᵽ</w:t>
      </w:r>
      <w:r>
        <w:rPr/>
        <w:t>ꅡ忂䉦쉡昱眹焴썡싂欱䥄单玱潍䏂为癆⭖긥䦿牷嚏顚䡀⑔㶮匶☻묯顯曂믂瞣㥧⩷楷懂杮</w:t>
      </w:r>
      <w:r>
        <w:rPr/>
        <w:t>⡗</w:t>
      </w:r>
      <w:r>
        <w:rPr/>
        <w:t>敧㊥轶繱䡭灅쉙⧃컎恉䵠扅晩㍩爹㤮⪿䃎䑫卌①䵔䕏㪻쉠쵾櫂⫎㨩㩐숳믂䕳䩞幟슬숬惂繺쉚痂㝾숬电䄬朊㩗敍吽⑴揍憩慺䩮</w:t>
      </w:r>
      <w:r>
        <w:rPr/>
        <w:t>ꕒ</w:t>
      </w:r>
      <w:r>
        <w:rPr/>
        <w:t>ヂꍑ쉵뽂獞⭤쉤묤䲵㩄儣㜯摫쉏쉍獈漪畗卭楊獂係䑪辣㑺杰쉘囂䥷䥒捬Ⓙ祅〉㩺含眳颮扐ㅬ⴦务쉣吶㑧ꍇ线ꅉ噸슣ꍇ㭟㜥癆啴盂쉗</w:t>
      </w:r>
      <w:r>
        <w:rPr/>
        <w:t>ꥆ</w:t>
      </w:r>
      <w:r>
        <w:rPr/>
        <w:t>⾡柂</w:t>
      </w:r>
      <w:r>
        <w:rPr/>
        <w:t>⡪</w:t>
      </w:r>
      <w:r>
        <w:rPr/>
        <w:t>婋䭊</w:t>
      </w:r>
      <w:r>
        <w:rPr/>
        <w:t>ꤲ</w:t>
      </w:r>
      <w:r>
        <w:rPr/>
        <w:t>瘵徥ꍄ쉈쉾䈣ꆩ呟⨥㥱슡眶⹠䕊慓涻穏⥪䅪㭩囃걗祟깱ꏂ칊䙕枻㑃㵦㇂頣氥⩴恉㏂倻⶿䭲幖㉅攮淎쌨彊㘪潏묽毂숶䉢污땊嚮</w:t>
      </w:r>
      <w:r>
        <w:rPr/>
        <w:t>ⱊ</w:t>
      </w:r>
      <w:r>
        <w:rPr/>
        <w:t>䖵䱃䤭㈶칦쉔갮〫䵉</w:t>
      </w:r>
      <w:r>
        <w:rPr/>
        <w:t>ⱃ</w:t>
      </w:r>
      <w:r>
        <w:rPr/>
        <w:t>㥶⬩榡枩煞璬⩩愺䅍⍎偸ꍂ㒩⪥䟂樣獵娸楒㝨㌣池숰⥒秂쵡㍪皏묦桐땀쉥쉬갦䐳쉬싂䧃䭌습噠䁾弶㙚</w:t>
      </w:r>
      <w:r>
        <w:rPr/>
        <w:t>ꥐ</w:t>
      </w:r>
      <w:r>
        <w:rPr/>
        <w:t>癑슻剺曂塴煓㍚䐤磂斥恙㨫</w:t>
      </w:r>
      <w:r>
        <w:rPr/>
        <w:t>꧂</w:t>
      </w:r>
      <w:r>
        <w:rPr/>
        <w:t>祘特슣敢頭煍슿⺬껎싂슩参怨轪㝷竂嫂뇂ず奆㓂㑬싂恖穅䂵璱姍纩䶩創啠쉤爫⭸癧╢▩柂넪싂彘숻灗㍅뽖盂摱浲㶩毂顅䑀朣㭦刲櫂</w:t>
      </w:r>
      <w:r>
        <w:rPr/>
        <w:t>ꥉ</w:t>
      </w:r>
      <w:r>
        <w:rPr/>
        <w:t>㘯숣渱</w:t>
      </w:r>
      <w:r>
        <w:rPr/>
        <w:t>꧂</w:t>
      </w:r>
      <w:r>
        <w:rPr/>
        <w:t>곎썁ꄬ⵹숭乐䃂㣃㩳╲⎏剰䙉僂灩㧂浾숥쉎☽瑊㗍㇂ㅚ땓㕠縪啸繒党</w:t>
      </w:r>
      <w:r>
        <w:rPr/>
        <w:t>⡙</w:t>
      </w:r>
      <w:r>
        <w:rPr/>
        <w:t>凂片숲杬</w:t>
      </w:r>
      <w:r>
        <w:rPr/>
        <w:t>⡥</w:t>
      </w:r>
      <w:r>
        <w:rPr/>
        <w:t>䧂圱⑐捡㑠䭏割숦亡䷃抮澣䖱싂唣쉺쉩慵㉶䍎슬眮䭯⪿쉑䳂瘳媡쉔婕ギ⤦顋䝓쉨슿䠻⩑䉾꤮㈣슿䱢갵愰䣎棂⨪ꥩ╅汀</w:t>
      </w:r>
      <w:r>
        <w:rPr/>
        <w:t>ꥉꕂ⫂</w:t>
      </w:r>
      <w:r>
        <w:rPr/>
        <w:t>⾩</w:t>
      </w:r>
      <w:r>
        <w:rPr/>
        <w:t>ⱱ</w:t>
      </w:r>
      <w:r>
        <w:rPr/>
        <w:t>숪⽹盂</w:t>
      </w:r>
      <w:r>
        <w:rPr/>
        <w:t>ⴱ╠</w:t>
      </w:r>
      <w:r>
        <w:rPr/>
        <w:t>乂쏂㝧䔩顥䭈梻纱煠ㆬ揂淂䬭╒</w:t>
      </w:r>
      <w:r>
        <w:rPr/>
        <w:t>Ⱡ</w:t>
      </w:r>
      <w:r>
        <w:rPr/>
        <w:t>噖傥捲䐰轀䵑쉔兩쉄ㅈꇎ瘵슿⪥橈绂丣晦煷挱㶩㋂⤵牷쉴</w:t>
      </w:r>
      <w:r>
        <w:rPr/>
        <w:t>⠭⌽♎</w:t>
      </w:r>
      <w:r>
        <w:rPr/>
        <w:t>楟╤瀶睎</w:t>
      </w:r>
      <w:r>
        <w:rPr/>
        <w:t>ꕏ</w:t>
      </w:r>
      <w:r>
        <w:rPr/>
        <w:t>䨰浢桃꥖녊伽輪妣䠥숮づ딦䐪㙳</w:t>
      </w:r>
      <w:r>
        <w:rPr/>
        <w:t>ⷂ</w:t>
      </w:r>
      <w:r>
        <w:rPr/>
        <w:t>䜦佴</w:t>
      </w:r>
      <w:r>
        <w:rPr/>
        <w:t>⡨</w:t>
      </w:r>
      <w:r>
        <w:rPr/>
        <w:t>슱っ䭗柂浈轀뮬廂浣䱊儯懂愣䊥殥쵭䐣畅䀩婟櫃夭⚘塩</w:t>
      </w:r>
      <w:r>
        <w:rPr/>
        <w:t>ⴳ</w:t>
      </w:r>
      <w:r>
        <w:rPr/>
        <w:t>畀湉䑡歺稫䗎卄䭂䮻灦㙴싃䇍㑍쉲燂䙖仂쉴㍋娥䢡䦱慺太⩬泎㌲䙒怪꥙楞楒╴噈扮扙坢䕖慷쉌</w:t>
      </w:r>
      <w:r>
        <w:rPr/>
        <w:t>Ⱝ</w:t>
      </w:r>
      <w:r>
        <w:rPr/>
        <w:t>汩쉀녵獚뽤䛂潵碏䉚爭幞槂⩖䠪壂潐〤灩晍숶쉀懂</w:t>
      </w:r>
      <w:r>
        <w:rPr/>
        <w:t>ꦣ</w:t>
      </w:r>
      <w:r>
        <w:rPr/>
        <w:t>䈊敵潭朷⽖⹗刨敇㘦㭒嚘烂正煏皡쉢䵊狂㥡䬫恁</w:t>
      </w:r>
      <w:r>
        <w:rPr/>
        <w:t>ꤣ</w:t>
      </w:r>
      <w:r>
        <w:rPr/>
        <w:t>〸洭쏂牰懍疮盂䨴뇂긥疩䝰⩌癖숫偂か䛂</w:t>
      </w:r>
      <w:r>
        <w:rPr/>
        <w:t>Ɱ</w:t>
      </w:r>
      <w:r>
        <w:rPr/>
        <w:t>タ䨸浤</w:t>
      </w:r>
      <w:r>
        <w:rPr/>
        <w:t>ꕖ</w:t>
      </w:r>
      <w:r>
        <w:rPr/>
        <w:t>晨쉩㟂ㄣ堬⩫</w:t>
      </w:r>
      <w:r>
        <w:rPr/>
        <w:t>ⵓ</w:t>
      </w:r>
      <w:r>
        <w:rPr/>
        <w:t>걸潆䩺쉵摪</w:t>
      </w:r>
      <w:r>
        <w:rPr/>
        <w:t>ꤪ</w:t>
      </w:r>
      <w:r>
        <w:rPr/>
        <w:t>橂㑫幹숬싂쉫珂뽒딦洩剑갴䘯싂毎ꌮ噌</w:t>
      </w:r>
      <w:r>
        <w:rPr/>
        <w:t>꧂</w:t>
      </w:r>
      <w:r>
        <w:rPr/>
        <w:t>䵲ꇍ欫纡ぉ愤숲乪㭄믂婩桹䐸搭쉷穬䴣슣䕳䣂♮录東ꅳ硚숳쉋㗃걅呣唷塙先㫂쉌灍ケ昸䨩敃촵깋搪䇂灘䆘㋂⨰䄷顧轏놏塬쉶䈪⵶♶⛍桗㒡丱⩥恌䯂㉨捆㘯抩녏쉂썀杰╰䫂䙞䍬䯍쉒䥕䎩哂뼣奰깩㍩䊘㑗㣂</w:t>
      </w:r>
      <w:r>
        <w:rPr/>
        <w:t>ⴳ</w:t>
      </w:r>
      <w:r>
        <w:rPr/>
        <w:t>焫呇泂䉢爱깉呮煁潺싍⭵</w:t>
      </w:r>
      <w:r>
        <w:rPr/>
        <w:t>Ɱ</w:t>
      </w:r>
      <w:r>
        <w:rPr/>
        <w:t>㘤䉞ꏂꍑ硠䡟娬䏂轪뭎慺땈束慢瑚堽⚡⤶⸷⩉坅繱㘦</w:t>
      </w:r>
      <w:r>
        <w:rPr/>
        <w:t>ꔣ</w:t>
      </w:r>
      <w:r>
        <w:rPr/>
        <w:t>估捃⑱坎㡅</w:t>
      </w:r>
      <w:r>
        <w:rPr/>
        <w:t>ꦡ</w:t>
      </w:r>
      <w:r>
        <w:rPr/>
        <w:t>㬲쉍洽单</w:t>
      </w:r>
      <w:r>
        <w:rPr/>
        <w:t>ꕀ</w:t>
      </w:r>
      <w:r>
        <w:rPr/>
        <w:t>奒潢䅮䉗滂灒湖濂㟂勂</w:t>
      </w:r>
      <w:r>
        <w:rPr/>
        <w:t>ⰹ</w:t>
      </w:r>
      <w:r>
        <w:rPr/>
        <w:t>⽱뼶ꌵ</w:t>
      </w:r>
      <w:r>
        <w:rPr/>
        <w:t>ⴸ⸹</w:t>
      </w:r>
      <w:r>
        <w:rPr/>
        <w:t>䍒祊癮③㷃磂婸伻堣佾㐹扴䩨䬪䉓䟃朸</w:t>
      </w:r>
      <w:r>
        <w:rPr/>
        <w:t>ⰱ▬</w:t>
      </w:r>
      <w:r>
        <w:rPr/>
        <w:t>慏뗂䠣砱䝀㬫㘣쉥㬳䷂昵瑶걏妩쉉숬㴭☱䄰㡲祤쉋ꎬꇂꥷ硵匥쉎ꄦ♊兑땴㥣織桪⯂䨹恊䭳슿牖濂곂瘪悘祔ヂ쉌堷䙔㵦⻂䪣塂╨놬娻壎猹㜰剰樯牑숳顔瞬欳숴圣漮晰灘⹕뭲⩞싂扣䴱䁐</w:t>
      </w:r>
      <w:r>
        <w:rPr/>
        <w:t>ꕟ</w:t>
      </w:r>
      <w:r>
        <w:rPr/>
        <w:t>飃录䥷䱊</w:t>
      </w:r>
      <w:r>
        <w:rPr/>
        <w:t>⡠</w:t>
      </w:r>
      <w:r>
        <w:rPr/>
        <w:t>浩䦘쉍畕䘵⑺く奫噬乌췂丣氪幉榣䣂庻痂戤睐☲컂칮쉈摺穬㒩䑶㝮祕洳娬横ꆏ㙎慭놻潯쉱午⩬獞㦿긩䉕硉⸽穫䖡⥮쉟㉕忎促ꏂⒿ慗穤幁優䰫倥쎡쎩츶䥸囂숬깙</w:t>
      </w:r>
      <w:r>
        <w:rPr/>
        <w:t>Ⳃ</w:t>
      </w:r>
      <w:r>
        <w:rPr/>
        <w:t>剂깏⩅䁯噋煄㑤䁦</w:t>
      </w:r>
      <w:r>
        <w:rPr/>
        <w:t>ꕇ</w:t>
      </w:r>
      <w:r>
        <w:rPr/>
        <w:t>濂쉒禣⹁辻癞潱㍢兵</w:t>
      </w:r>
      <w:r>
        <w:rPr/>
        <w:t>⡵䷂</w:t>
      </w:r>
      <w:r>
        <w:rPr/>
        <w:t>焷䭤憱</w:t>
      </w:r>
      <w:r>
        <w:rPr/>
        <w:t>ⴭ</w:t>
      </w:r>
      <w:r>
        <w:rPr/>
        <w:t>是桡쵉㍠䍓癮畟䕆뿂䘶⍘♁䚬桄栻張晆숭垩坎⩨じ촬㖣歄䝕㡋䓂⛂⍞㐬僎䥦⦱剰숩걂扯呂깸天䀪䵔⑕⑯ㅷ绂㕎꥞쉓㕏穯썂싂偑⻂쉭㫂㕔甤盂卦䏍䬶眤䫂숰穪㴱楱あ䥺剋坫㙫㩑嫂轄숬礫</w:t>
      </w:r>
      <w:r>
        <w:rPr/>
        <w:t>ⵠ</w:t>
      </w:r>
      <w:r>
        <w:rPr/>
        <w:t>婮繱焲歶쉢䘊䎣쉦쏃頵㵁幡扢畀妩䟂㴵㨴䍌걸쉍㩇⵳썶䶿㙘皻⑸쎣轔䱀廂땄썆䙏뽰⸮땊䬨㯎㙦䙃䓂숤塍䨥곂</w:t>
      </w:r>
      <w:r>
        <w:rPr/>
        <w:t>ꤷ⫂</w:t>
      </w:r>
      <w:r>
        <w:rPr/>
        <w:t>㴥</w:t>
      </w:r>
      <w:r>
        <w:rPr/>
        <w:t>ⱖ</w:t>
      </w:r>
      <w:r>
        <w:rPr/>
        <w:t>䛂◍⭆䵠⹮繺眥㤭偳牵瀮喱歓캻</w:t>
      </w:r>
      <w:r>
        <w:rPr/>
        <w:t>ꤽ</w:t>
      </w:r>
      <w:r>
        <w:rPr/>
        <w:t>슻칐쉁䩒幠樳牦捐싂쉊䵧㐻䁺䘲뭆㔪⹷浘쉃庡獌櫂昹夺焩⹸겵⩎♏ꥫ㑤愷䭂碬垏常⬨쉄噩倥㎻긩䦥▱暩末ꄣ泂㞥㔯碩扤숷䲘頷坥⍟⩈殩䡀升뼪⥚睸쉞♊猦䖥煺扷婩框숸숽浯싂䅙칋卣싂慙䥊奌</w:t>
      </w:r>
      <w:r>
        <w:rPr/>
        <w:t>ⷍ☷</w:t>
      </w:r>
      <w:r>
        <w:rPr/>
        <w:t>䅎䝨捪뇂摷슡㫍싂捒〬卄牦廂</w:t>
      </w:r>
      <w:r>
        <w:rPr/>
        <w:t>ⲻ</w:t>
      </w:r>
      <w:r>
        <w:rPr/>
        <w:t>灰䷎㥈╏䉎婳㝣泂䃎穡ㅗ撻睂㬪価乭쉋</w:t>
      </w:r>
      <w:r>
        <w:rPr/>
        <w:t>꧍</w:t>
      </w:r>
      <w:r>
        <w:rPr/>
        <w:t>庿쉪䱌楓㡣帳뮻㍈녔晓晷⍕㑹㝾繁썅♧컃嫎깶</w:t>
      </w:r>
      <w:r>
        <w:rPr/>
        <w:t>ⵋ</w:t>
      </w:r>
      <w:r>
        <w:rPr/>
        <w:t>唺捕秂㍎䍊䒮瞱㭺媵枩㭙奶┻뽕넲</w:t>
      </w:r>
      <w:r>
        <w:rPr/>
        <w:t>Ⱳ</w:t>
      </w:r>
      <w:r>
        <w:rPr/>
        <w:t>㖘ꥥ㈤㑠☶扌忂㗂䵷噹긩숤㍔㙉轤噕ꍠ穅㉰ꥲ㉾廂佣剰ご</w:t>
      </w:r>
      <w:r>
        <w:rPr/>
        <w:t>ꕴ</w:t>
      </w:r>
      <w:r>
        <w:rPr/>
        <w:t>䎱㧂犩枡㡆쉂椺쉏䱭</w:t>
      </w:r>
      <w:r>
        <w:rPr/>
        <w:t>ꕈ</w:t>
      </w:r>
      <w:r>
        <w:rPr/>
        <w:t>쉭嗂㥡桹撩깕倱쌥</w:t>
      </w:r>
      <w:r>
        <w:rPr/>
        <w:t>ⵉ</w:t>
      </w:r>
      <w:r>
        <w:rPr/>
        <w:t>敔딵偺뽒穈딤㠨쵵田쉳쉘灅ꍀ⨶癯㜲㑠彵祍䬫땤幔싂쵙</w:t>
      </w:r>
      <w:r>
        <w:rPr/>
        <w:t>⣂</w:t>
      </w:r>
      <w:r>
        <w:rPr/>
        <w:t>䩠䝄땞祌哂棂匰ヂ啃湑猴稱뮥溩쵓潴넸擂⩭乑┣ㅐ䡴숬幗撬</w:t>
      </w:r>
      <w:r>
        <w:rPr/>
        <w:t>ꤥ</w:t>
      </w:r>
      <w:r>
        <w:rPr/>
        <w:t>㫂䬭剀䪿繴係깊倪縨浍䔽侵截쉊扫⩏㘯偒ㅖ䙲㩮輺䁘㔽䱗佭䵥兺┦⹯噕䂩㨪⧂䶮剪䡇넩漴䒏恉㙎穤䈻쉘㡤㧂梡牯槂䂮䕺㍍淂哎卢칗䉫忂쌱췂ヂ两楰꥞姂灊䤣佈瘥쉟䘰䜶秂쵫䀳穄⤺溣渪冡</w:t>
      </w:r>
      <w:r>
        <w:rPr/>
        <w:t>ⵂ</w:t>
      </w:r>
      <w:r>
        <w:rPr/>
        <w:t>䙹辣儲执䨪頮⥊㬣歠㙎</w:t>
      </w:r>
      <w:r>
        <w:rPr/>
        <w:t>ꥃ</w:t>
      </w:r>
      <w:r>
        <w:rPr/>
        <w:t>啭扂嗂〷䁱漤땟椫煪䱫瑫卯㭆䭟㖥唶䂿她潅弣報礸㩧㥀振䰽塏뽪ꥭ⽯캣旂뿂塵쉠䕌쉓橀㐰㩅꺘䐹佧利彤䶩犬쉦轮爹渰楱剚䨭畇塍燂焽ㆥ泂湐劬器硢⼲竃迂⼻⥺潋咮</w:t>
      </w:r>
      <w:r>
        <w:rPr/>
        <w:t>Ɫ</w:t>
      </w:r>
      <w:r>
        <w:rPr/>
        <w:t>唰斣硦㭷⌵⽊㥊歗쉂扃싂슿啞歠䁨㕄⸮奣潒汶⪮</w:t>
      </w:r>
      <w:r>
        <w:rPr/>
        <w:t>ꖏ</w:t>
      </w:r>
      <w:r>
        <w:rPr/>
        <w:t>썾䒬䅀䶻㩘쉙뿍ꥫ뭑㜹믂奡㍈《椰敎繕</w:t>
      </w:r>
      <w:r>
        <w:rPr/>
        <w:t>ꕒ</w:t>
      </w:r>
      <w:r>
        <w:rPr/>
        <w:t>瘷㴸献숰轌</w:t>
      </w:r>
      <w:r>
        <w:rPr/>
        <w:t>ꤣ</w:t>
      </w:r>
      <w:r>
        <w:rPr/>
        <w:t>颏⍠䐨㦩⪣啖땵唤輵䠪慡</w:t>
      </w:r>
      <w:r>
        <w:rPr/>
        <w:t>ꕪ</w:t>
      </w:r>
      <w:r>
        <w:rPr/>
        <w:t>갻䘬戭⚵根扔ꅩ䕘瓃㩘幊</w:t>
      </w:r>
      <w:r>
        <w:rPr/>
        <w:t>ⳃ</w:t>
      </w:r>
      <w:r>
        <w:rPr/>
        <w:t>㔪䵅⍊敫썆㜩⹘卥桧⩮剒⨰䒏値땖倷숱䉣칊묩婧斱硸</w:t>
      </w:r>
      <w:r>
        <w:rPr/>
        <w:t>ꕄ</w:t>
      </w:r>
      <w:r>
        <w:rPr/>
        <w:t>戣⹙纮䠹䢵䑄䑲䅈</w:t>
      </w:r>
      <w:r>
        <w:rPr/>
        <w:t>ꥈ</w:t>
      </w:r>
      <w:r>
        <w:rPr/>
        <w:t>䧂</w:t>
      </w:r>
      <w:r>
        <w:rPr/>
        <w:t>ⵈ</w:t>
      </w:r>
      <w:r>
        <w:rPr/>
        <w:t>싂쉪⤪䴥呏卒祄⯂⵫슻㍴묱뽪㷂爴㗂ꥮ</w:t>
      </w:r>
      <w:r>
        <w:rPr/>
        <w:t>ꔸ</w:t>
      </w:r>
      <w:r>
        <w:rPr/>
        <w:t>Ⳃ</w:t>
      </w:r>
      <w:r>
        <w:rPr/>
        <w:t>㦏䘻䥆春涱긳总假싎剟祬栨슩칏␻䐦ノꌦ曂⩕懂ꥴ畡믂噘䍸㕐偌嫂椷婏⻍咮樺迃㍏⩍懂卉䱨㣂怤㛎촰婀걣뭘䂡瑈牎긫斵䩒䚻硠쉄캩쌦⎥</w:t>
      </w:r>
      <w:r>
        <w:rPr/>
        <w:t>꧂⧂</w:t>
      </w:r>
      <w:r>
        <w:rPr/>
        <w:t>䑎塬撵吵圱歌䜱䵴쉰亏</w:t>
      </w:r>
      <w:r>
        <w:rPr/>
        <w:t>ꥃ</w:t>
      </w:r>
      <w:r>
        <w:rPr/>
        <w:t>쉑湈癬껂䵣歲㑱楱⩏㭦⍪敀戬浾䐳싂䷍䧂剆橩쉾쉺⮮幄戸</w:t>
      </w:r>
      <w:r>
        <w:rPr/>
        <w:t>⠷⵺♓</w:t>
      </w:r>
      <w:r>
        <w:rPr/>
        <w:t>慾瑦繌䡭潈㷂┫敌槂뗂祀䤷潀頮竂㬸手㭮䛎⩱츥牳栫氯迃䏂獋⥘䤵䬭教ꏂꥷ弦剪㓂</w:t>
      </w:r>
      <w:r>
        <w:rPr/>
        <w:t>ⵙ</w:t>
      </w:r>
      <w:r>
        <w:rPr/>
        <w:t>填㪩㘹쉭⹕橌䘨㡌䕉癎⭤繬䌰橶</w:t>
      </w:r>
      <w:r>
        <w:rPr/>
        <w:t>꧂</w:t>
      </w:r>
      <w:r>
        <w:rPr/>
        <w:t>㖱滂卡㡁咏晲⑲</w:t>
      </w:r>
      <w:r>
        <w:rPr/>
        <w:t>ⵦ⩕</w:t>
      </w:r>
      <w:r>
        <w:rPr/>
        <w:t>奷⩯♁㕡矂⧂䬯⩙い㔣娭楲㡓搽쵟捍ꅹ</w:t>
      </w:r>
      <w:r>
        <w:rPr/>
        <w:t>ꤪ</w:t>
      </w:r>
      <w:r>
        <w:rPr/>
        <w:t>亏离瑹ꅸ年촷䞩桷썙㓂</w:t>
      </w:r>
      <w:r>
        <w:rPr/>
        <w:t>⢬</w:t>
      </w:r>
      <w:r>
        <w:rPr/>
        <w:t>䤮㝶䔦幑湄췂⭗朱吶䥢奪彖伦戤灁嘰㭫㩰潕琣僂砽䷂汃顑㭲䜬灠瞩爽ꍳ슏걫祵ふ⮩슬址⼫뭁㵉爬䡗㉶䯂␴</w:t>
      </w:r>
      <w:r>
        <w:rPr/>
        <w:t>꧂</w:t>
      </w:r>
      <w:r>
        <w:rPr/>
        <w:t>偵敶堥긻旂媿頫硈⤰⭏⫂䳂䷂싂쉨题깭겡佘歲쉓湵䰵⩹朳嫎숲㈺惂㍇从⸨䵣⴪</w:t>
      </w:r>
      <w:r>
        <w:rPr/>
        <w:t>ⶡ</w:t>
      </w:r>
      <w:r>
        <w:rPr/>
        <w:t>慅쉗䤤烂彸녏瘺⩖捨㩋瀪숰梻▣뭀硟慔ꥩ䄮쉘娹</w:t>
      </w:r>
      <w:r>
        <w:rPr/>
        <w:t>⠳</w:t>
      </w:r>
      <w:r>
        <w:rPr/>
        <w:t>䤬怯獗氶你縮恵쉳䥑뽗㍢琴䙤쎵</w:t>
      </w:r>
      <w:r>
        <w:rPr/>
        <w:t>ⰸ⩵</w:t>
      </w:r>
      <w:r>
        <w:rPr/>
        <w:t>暬뽆㉡䍦祎䰦</w:t>
      </w:r>
      <w:r>
        <w:rPr/>
        <w:t>ⱟ</w:t>
      </w:r>
      <w:r>
        <w:rPr/>
        <w:t>歄啹昳䔱╙矃坁㉁㚿婊〹昳均㷂䈫㬹椶䙠ꥢ轲涘扨㨪⨭漦ꥸ쉐瞏숨쉎쉃⥵⪮싂条싎䜶〵</w:t>
      </w:r>
      <w:r>
        <w:rPr/>
        <w:t>ⷂ</w:t>
      </w:r>
      <w:r>
        <w:rPr/>
        <w:t>䑏⚩䌯亿슻玘㍭걞溩頥穬싂</w:t>
      </w:r>
      <w:r>
        <w:rPr/>
        <w:t>꧂</w:t>
      </w:r>
      <w:r>
        <w:rPr/>
        <w:t>䔵䇂戸⍤숺⯂㍆牌噰칶顷걎硋぀</w:t>
      </w:r>
      <w:r>
        <w:rPr/>
        <w:t>ꕏ⩶</w:t>
      </w:r>
      <w:r>
        <w:rPr/>
        <w:t>徣儤倴슣뾬⺏摣䅁梮晌쉶啟⹓畴浪顨癦숵땱硧</w:t>
      </w:r>
      <w:r>
        <w:rPr/>
        <w:t>ꕦ</w:t>
      </w:r>
      <w:r>
        <w:rPr/>
        <w:t>恓䦵⺱擂칺녮彑ꅶ▵걃畄䐳싍䵂䝲瘬湩긊㉌敗</w:t>
      </w:r>
      <w:r>
        <w:rPr/>
        <w:t>⡃</w:t>
      </w:r>
      <w:r>
        <w:rPr/>
        <w:t>ㅳ塧쉞䅬坊넰䅅卷搪땯穓쉎垏놥浓敖깬㴦⤪示㛂犣绂썪眩쉤㛂믎瘪呏婀婠⑪優♺</w:t>
      </w:r>
      <w:r>
        <w:rPr/>
        <w:t>ⱕ</w:t>
      </w:r>
      <w:r>
        <w:rPr/>
        <w:t>慴깲ガ䤰汃剾獞⒏숲</w:t>
      </w:r>
      <w:r>
        <w:rPr/>
        <w:t>ꕑ</w:t>
      </w:r>
      <w:r>
        <w:rPr/>
        <w:t>琷싂쉄칹딩㭌爳</w:t>
      </w:r>
      <w:r>
        <w:rPr/>
        <w:t>⠦</w:t>
      </w:r>
      <w:r>
        <w:rPr/>
        <w:t>㈣䑑离帳挪쉣嘰偞氣㜶㧂쉡䰸灮硖䝊㟂걨顾⹑眳숮䐬灯楖祳</w:t>
      </w:r>
      <w:r>
        <w:rPr/>
        <w:t>ꕤ</w:t>
      </w:r>
      <w:r>
        <w:rPr/>
        <w:t>ⱁ</w:t>
      </w:r>
      <w:r>
        <w:rPr/>
        <w:t>䀥䥇摌⭩⪩畇싍縣╊</w:t>
      </w:r>
      <w:r>
        <w:rPr/>
        <w:t>ꕤ</w:t>
      </w:r>
      <w:r>
        <w:rPr/>
        <w:t>㘰䄸ꍊ쉔㬹䠴䍆炣湳䔻걀偲澡乹쉗䛂払硄□⥤슱䙧界䔤癰긭䉦砤㔸뼽昪琷婕泂浍睫䪏晙꺿掮焮녉〨甭⏃兌⩅䍔爤兢坡쉫겮싎匷卖䐲㍊沘쉙䥭㕷촲㙃番塐㯂损頥匪渻皏怦⤪슮䝟怨촷녈㡒䀨䬯⑫⴨甮㋂䥍䡊䅚卧㑥欪츥栲䬪飃恨㏂頩㥓䁶㉚⺘깐畫ㅊ入瀩</w:t>
      </w:r>
      <w:r>
        <w:rPr/>
        <w:t>ⵓ</w:t>
      </w:r>
      <w:r>
        <w:rPr/>
        <w:t>迂禥顺燂欻깏攱溩⻂䢻땁晔㢘瑣䤫桐嗂촲넮⚮竂畚杌泂㈽㞩䤱뾮땄瀵긬ぴ䪻</w:t>
      </w:r>
      <w:r>
        <w:rPr/>
        <w:t>ⵆ</w:t>
      </w:r>
      <w:r>
        <w:rPr/>
        <w:t>繏凂挪瀵彰䙲牖㎥갲</w:t>
      </w:r>
      <w:r>
        <w:rPr/>
        <w:t>ⴱ</w:t>
      </w:r>
      <w:r>
        <w:rPr/>
        <w:t>걯塶湪瑉</w:t>
      </w:r>
      <w:r>
        <w:rPr/>
        <w:t>ꖩ</w:t>
      </w:r>
      <w:r>
        <w:rPr/>
        <w:t>췂쉗䉩</w:t>
      </w:r>
      <w:r>
        <w:rPr/>
        <w:t>ꦻ⧂</w:t>
      </w:r>
      <w:r>
        <w:rPr/>
        <w:t>呖</w:t>
      </w:r>
      <w:r>
        <w:rPr/>
        <w:t>ⴶ</w:t>
      </w:r>
      <w:r>
        <w:rPr/>
        <w:t>氭奒嚿⏍썧♘扶剈癸⼩带㚮摭㗂⥦⩯䠬⭁劬榬쉳䉀余㩗䍫촵こㅒ</w:t>
      </w:r>
      <w:r>
        <w:rPr/>
        <w:t>⣂♠</w:t>
      </w:r>
      <w:r>
        <w:rPr/>
        <w:t>塘㋂숱㨪硵㑩숶彆渥ㅉ歑㜭秂氦瑺뿎啹⩹</w:t>
      </w:r>
      <w:r>
        <w:rPr/>
        <w:t>ꕑ</w:t>
      </w:r>
      <w:r>
        <w:rPr/>
        <w:t>쉁┯쉌摰촥佢剸㥔땐纬쉇操猪䟎땦繦䥂⤷矂彗갺䂥ぎ噠㘹ㅵ곂䕊媏㭑쉯犩塉䫂ㄪ姂⩪じ瑉㕃껂䃂啇겵㪵勂䬪䐷晨祅ꍒꥩ稵匲䥸碥믎ꅁ单ꅄ戤䝷敞伪杔轖㔪꥘쌷䩔䷂㥗㖘䄲쉷</w:t>
      </w:r>
      <w:r>
        <w:rPr/>
        <w:t>ꕠ</w:t>
      </w:r>
      <w:r>
        <w:rPr/>
        <w:t>剅埂䍞</w:t>
      </w:r>
      <w:r>
        <w:rPr/>
        <w:t>ꖡ</w:t>
      </w:r>
      <w:r>
        <w:rPr/>
        <w:t>숪㊥庥㢮堮⬸楮卦⛍⽕汥㟂䲮堤睳睌䙲攰猳⨪㭪瘻㓂䂿⼤♕㙌㨯硶牮⑸♟瑀䰹쉂㩰睄㙢㈮쉱䬶椪偑䕄ꌫ㗂⎮㑯㟂唸</w:t>
      </w:r>
      <w:r>
        <w:rPr/>
        <w:t>ⲏ</w:t>
      </w:r>
      <w:r>
        <w:rPr/>
        <w:t>䜳呬桗</w:t>
      </w:r>
      <w:r>
        <w:rPr/>
        <w:t>ⱙ</w:t>
      </w:r>
      <w:r>
        <w:rPr/>
        <w:t>矂扶⽩㖮暵㨪</w:t>
      </w:r>
      <w:r>
        <w:rPr/>
        <w:t>ꔤꤲ</w:t>
      </w:r>
      <w:r>
        <w:rPr/>
        <w:t>䡫扳쵇恀䦥㚩灳䩠</w:t>
      </w:r>
      <w:r>
        <w:rPr/>
        <w:t>⢡</w:t>
      </w:r>
      <w:r>
        <w:rPr/>
        <w:t>䎣颡坸晕䉢嘴㍔礹䩢煁䉙偣唺疿煱</w:t>
      </w:r>
      <w:r>
        <w:rPr/>
        <w:t>ꕖ</w:t>
      </w:r>
      <w:r>
        <w:rPr/>
        <w:t>ⱪ</w:t>
      </w:r>
      <w:r>
        <w:rPr/>
        <w:t>ꤶ</w:t>
      </w:r>
      <w:r>
        <w:rPr/>
        <w:t>䀣㐰湠⿎摭盂汗䬬かぅ牤뽅卞搦쉅く婨强쉘捌넥呟䡤</w:t>
      </w:r>
      <w:r>
        <w:rPr/>
        <w:t>Ⱖ</w:t>
      </w:r>
      <w:r>
        <w:rPr/>
        <w:t>ꥆ</w:t>
      </w:r>
      <w:r>
        <w:rPr/>
        <w:t>㴴</w:t>
      </w:r>
      <w:r>
        <w:rPr/>
        <w:t>ꕖ♉</w:t>
      </w:r>
      <w:r>
        <w:rPr/>
        <w:t>輵穣椵슩</w:t>
      </w:r>
      <w:r>
        <w:rPr/>
        <w:t>Ⰺ</w:t>
      </w:r>
      <w:r>
        <w:rPr/>
        <w:t>侬⪮硐◎䩷偓烂⩯歉쉕剚梩䱃쉟걣⑴딶㩭싂轂㥗池䇂갥愻䠣擂싂䛂坦</w:t>
      </w:r>
      <w:r>
        <w:rPr/>
        <w:t>ⷂⴰ</w:t>
      </w:r>
      <w:r>
        <w:rPr/>
        <w:t>䥵䉱쉀捔㉪䵑</w:t>
      </w:r>
      <w:r>
        <w:rPr/>
        <w:t>⡂ⱷ</w:t>
      </w:r>
      <w:r>
        <w:rPr/>
        <w:t>漳쉯쉁咘㫂卥挳䈰䑆⩍</w:t>
      </w:r>
      <w:r>
        <w:rPr/>
        <w:t>⡋</w:t>
      </w:r>
      <w:r>
        <w:rPr/>
        <w:t>㍲</w:t>
      </w:r>
      <w:r>
        <w:rPr/>
        <w:t>ꤨ</w:t>
      </w:r>
      <w:r>
        <w:rPr/>
        <w:t>祲슬ꌭ⸮⽗⍺圪쉇⨬眲䭪뭄頸</w:t>
      </w:r>
      <w:r>
        <w:rPr/>
        <w:t>ꖩ</w:t>
      </w:r>
      <w:r>
        <w:rPr/>
        <w:t>兓숪䙒</w:t>
      </w:r>
      <w:r>
        <w:rPr/>
        <w:t>⣂</w:t>
      </w:r>
      <w:r>
        <w:rPr/>
        <w:t>䬳滂然칍⩀稩攫曂㢣䍎㑤䁑繋㜭睭㈪䁡焥ㅋ</w:t>
      </w:r>
      <w:r>
        <w:rPr/>
        <w:t>ꥉ</w:t>
      </w:r>
      <w:r>
        <w:rPr/>
        <w:t>垻弽彃癱怸깤싂畃瘣㬬녎㒣栫創奄땀杋畞</w:t>
      </w:r>
      <w:r>
        <w:rPr/>
        <w:t>ꕟ</w:t>
      </w:r>
      <w:r>
        <w:rPr/>
        <w:t>썚⵳㢏⬺쏂쵔숴材㵱⩧㥮⴮㤭䟂쏃偳䑡懂捶䩬䰴⹇愳뽏</w:t>
      </w:r>
      <w:r>
        <w:rPr/>
        <w:t>꧂</w:t>
      </w:r>
      <w:r>
        <w:rPr/>
        <w:t>쉟礶㙷땵</w:t>
      </w:r>
      <w:r>
        <w:rPr/>
        <w:t>ⵙⓂ</w:t>
      </w:r>
      <w:r>
        <w:rPr/>
        <w:t>격</w:t>
      </w:r>
      <w:r>
        <w:rPr/>
        <w:t>ꦥ</w:t>
      </w:r>
      <w:r>
        <w:rPr/>
        <w:t>䉕뭍▿咡湯╤佇劮捄⵩䃂頮</w:t>
      </w:r>
      <w:r>
        <w:rPr/>
        <w:t>⡙</w:t>
      </w:r>
      <w:r>
        <w:rPr/>
        <w:t>梣칪걩穁쉒䢬쉌㬦쉟䦡噁쉆ꥰ檿습⫂䮘硓䌵⒵反쌶徱땃⑚䓂䕉㝀䥣</w:t>
      </w:r>
      <w:r>
        <w:rPr/>
        <w:t>⡨␹</w:t>
      </w:r>
      <w:r>
        <w:rPr/>
        <w:t>ⴺ</w:t>
      </w:r>
      <w:r>
        <w:rPr/>
        <w:t>깳彭㩹㫂☣⨵㚮彠竂勂숰㢣㝀欫쌲〉숤矂◂㕇⥌쉩</w:t>
      </w:r>
      <w:r>
        <w:rPr/>
        <w:t>Ⳃ</w:t>
      </w:r>
      <w:r>
        <w:rPr/>
        <w:t>剞</w:t>
      </w:r>
      <w:r>
        <w:rPr/>
        <w:t>ꖥ</w:t>
      </w:r>
      <w:r>
        <w:rPr/>
        <w:t>숫噪吲㑭浠硓뭫⨽飂⫍㎵啙뭦〮㥔</w:t>
      </w:r>
      <w:r>
        <w:rPr/>
        <w:t>⡆</w:t>
      </w:r>
      <w:r>
        <w:rPr/>
        <w:t>䢡ꆘ捃▻ㆡ湐硲楌帯呀⨭뭹颥挹榡䕈恇㤷⩧並て矂깓挦繎뽂떵⽖硘畴妿祆숻晆⩂䲣圵匣䎩╗輦</w:t>
      </w:r>
      <w:r>
        <w:rPr/>
        <w:t>ꖏ</w:t>
      </w:r>
      <w:r>
        <w:rPr/>
        <w:t>晗噏쉹꺩</w:t>
      </w:r>
      <w:r>
        <w:rPr/>
        <w:t>⠳</w:t>
      </w:r>
      <w:r>
        <w:rPr/>
        <w:t>朤</w:t>
      </w:r>
      <w:r>
        <w:rPr/>
        <w:t>꧂</w:t>
      </w:r>
      <w:r>
        <w:rPr/>
        <w:t>숦⩨숪㌦略婂㕕쉘걷䑇儨뭠晪埂슻佮〳녲偢敄獚瀫䩕彥䡕⸤땩갴呭卟썵攪</w:t>
      </w:r>
      <w:r>
        <w:rPr/>
        <w:t>⠤⑈⭡</w:t>
      </w:r>
      <w:r>
        <w:rPr/>
        <w:t>㈪辬⨸䑚刳</w:t>
      </w:r>
      <w:r>
        <w:rPr/>
        <w:t>⣍</w:t>
      </w:r>
      <w:r>
        <w:rPr/>
        <w:t>懂⬣唰夥㡏䉐档卣噍⭡썙䕒瑲ꅹ䳂儯殏믂ꄥ㘪㕡싃灔洣⩶嫂</w:t>
      </w:r>
      <w:r>
        <w:rPr/>
        <w:t>ꕩ␴</w:t>
      </w:r>
      <w:r>
        <w:rPr/>
        <w:t>䀷䙔⭋睷呡㠴슘䞮㗂㤸䕔风打彖敂쉟⤹幏쉥顮캩䰶攨쉉㥉做ꅬ毂猵ㄲ悥김㝒壂睦</w:t>
      </w:r>
      <w:r>
        <w:rPr/>
        <w:t>ⶥ</w:t>
      </w:r>
      <w:r>
        <w:rPr/>
        <w:t>숰껍⼶㥦潧瑌䡲扩煌榏숴</w:t>
      </w:r>
      <w:r>
        <w:rPr/>
        <w:t>꤫</w:t>
      </w:r>
      <w:r>
        <w:rPr/>
        <w:t>숯쉷㡢滍뮮㩊慵戩䓂橯畋숳㮮䙅案䧂歩䍎</w:t>
      </w:r>
      <w:r>
        <w:rPr/>
        <w:t>ꕾ</w:t>
      </w:r>
      <w:r>
        <w:rPr/>
        <w:t>㥈皥搥ꍔと⹁츱䑞뿂矂渱⽖깠숳樨堭䵑區攮쉑䵪ㅵꍡ濂Ⓜ╇㨪婐ォ䕒䭩췂쵂䑄睫侻싂</w:t>
      </w:r>
      <w:r>
        <w:rPr/>
        <w:t>꤫</w:t>
      </w:r>
      <w:r>
        <w:rPr/>
        <w:t>潟춻䉲䙕싂╊傱洲䱡뭯唸ꥥ牣䉳拂媵</w:t>
      </w:r>
      <w:r>
        <w:rPr/>
        <w:t>ꕦ</w:t>
      </w:r>
      <w:r>
        <w:rPr/>
        <w:t>㑬䵢㘮颱猴皘슻䝸歑쉫쉅祬㘽</w:t>
      </w:r>
      <w:r>
        <w:rPr/>
        <w:t>Ⱳ</w:t>
      </w:r>
      <w:r>
        <w:rPr/>
        <w:t>咬⩉煷轋怱晸䭰</w:t>
      </w:r>
      <w:r>
        <w:rPr/>
        <w:t>⡂</w:t>
      </w:r>
      <w:r>
        <w:rPr/>
        <w:t>梩쉩⧂奍椩㙍幣掿㔳瞏之⤴牧㉠䝁䰤⏃䥔㍇摪묊飂ꍆ婬㧂♦숻牟㛂恡滂扑砹灆쉒䥁⍀숩⫂是䵯䡠武䙱㭘枿◂쉺</w:t>
      </w:r>
      <w:r>
        <w:rPr/>
        <w:t>ⱁ⹤⹓</w:t>
      </w:r>
      <w:r>
        <w:rPr/>
        <w:t>唣坏汮⭨侱ꥩ繈浊䭀</w:t>
      </w:r>
      <w:r>
        <w:rPr/>
        <w:t>Ɱ⣃</w:t>
      </w:r>
      <w:r>
        <w:rPr/>
        <w:t>瑁䉵</w:t>
      </w:r>
      <w:r>
        <w:rPr/>
        <w:t>ⵐ</w:t>
      </w:r>
      <w:r>
        <w:rPr/>
        <w:t>㫂싂扭瀫쵞桥噉걫煀⩸</w:t>
      </w:r>
      <w:r>
        <w:rPr/>
        <w:t>ⵆ</w:t>
      </w:r>
      <w:r>
        <w:rPr/>
        <w:t>畮歲ㆱ濂漽㫂风</w:t>
      </w:r>
      <w:r>
        <w:rPr/>
        <w:t>ⵆ</w:t>
      </w:r>
      <w:r>
        <w:rPr/>
        <w:t>뗂〮杁橣㘨纩顠㧃流쉢株噾炿竂憩瑓儥⏂頬嘩걸쉌䵡砫地种슣䋂棍桵福碡嫂㍮ꍷ㈳슏⒮┭</w:t>
      </w:r>
      <w:r>
        <w:rPr/>
        <w:t>ꤤ</w:t>
      </w:r>
      <w:r>
        <w:rPr/>
        <w:t>啁䭺쉒⩤飂偃乨癌쉟슩幱䕾扖焳墏⫂硥녘㕗媵⮘椱슏땴⍚</w:t>
      </w:r>
      <w:r>
        <w:rPr/>
        <w:t>⠶</w:t>
      </w:r>
      <w:r>
        <w:rPr/>
        <w:t>ꌲ嗂㵈㡕埂뽟䵒숣㩠李敋䀳轆숶媱轋佷浪䈵横</w:t>
      </w:r>
      <w:r>
        <w:rPr/>
        <w:t>ⲏ</w:t>
      </w:r>
      <w:r>
        <w:rPr/>
        <w:t>ㅮ䩟氬疻兢겻⧂떡슱噵扸咡</w:t>
      </w:r>
      <w:r>
        <w:rPr/>
        <w:t>꤭</w:t>
      </w:r>
      <w:r>
        <w:rPr/>
        <w:t>扊敘ꅾ浤硃䱣曂칌瑫嗃欪捑긵칉剱啄䮬썕㔯䭦⎩⥤彤䆩娪ꌯ縮䅥縪㘥㮏⩥繦䵓熘歖㏂쉂奞슻眮䑎珂轟痂㐳塭춱幡⍍丣걾噙㔩渶쉯悿ꅠ⪩楐吴⧂䟎⍉묪㉟㨤噥唽숵榻卬微싎♸깚獙㜮剪ꄳ쉭䁵걞幪䕂㙴獵唣䌸摪睥㜹</w:t>
      </w:r>
      <w:r>
        <w:rPr/>
        <w:t>ꔩ</w:t>
      </w:r>
      <w:r>
        <w:rPr/>
        <w:t>⽶슥⯂䍲㇂项⦣げ녋䉌歍⸦⤪</w:t>
      </w:r>
      <w:r>
        <w:rPr/>
        <w:t>ⷂ</w:t>
      </w:r>
      <w:r>
        <w:rPr/>
        <w:t>䥭쉣彾洫眪䕮䕭⑯▘䪻쉋䀺迂⨱䡉⤥슘权兤䱨惂纡㍳歉숱慍愱⹉㦩땬⑊⽔䂩숪뽐곂⛂⬪ꌪ⨩</w:t>
      </w:r>
      <w:r>
        <w:rPr/>
        <w:t>ⵥ</w:t>
      </w:r>
      <w:r>
        <w:rPr/>
        <w:t>杀坴埂嚩쉤穴습⸭瑏딳䱅䱃㨸숩灎漬숲⽺ꌺ严</w:t>
      </w:r>
      <w:r>
        <w:rPr/>
        <w:t>ꤲ</w:t>
      </w:r>
      <w:r>
        <w:rPr/>
        <w:t>㍙憩奉</w:t>
      </w:r>
      <w:r>
        <w:rPr/>
        <w:t>ꕪ</w:t>
      </w:r>
      <w:r>
        <w:rPr/>
        <w:t>橒噚⥐恢</w:t>
      </w:r>
      <w:r>
        <w:rPr/>
        <w:t>Ⱓ</w:t>
      </w:r>
      <w:r>
        <w:rPr/>
        <w:t>⽅쵯싂睃献㩔整걲囂</w:t>
      </w:r>
      <w:r>
        <w:rPr/>
        <w:t>ꖏ</w:t>
      </w:r>
      <w:r>
        <w:rPr/>
        <w:t>㛂⹇㍔嚡╋硚⤹䲵㘣䘫㭕灍ꄨ玱⩌窻䴬쉣</w:t>
      </w:r>
      <w:r>
        <w:rPr/>
        <w:t>ꥆ</w:t>
      </w:r>
      <w:r>
        <w:rPr/>
        <w:t>偫洹⹌湲䪻⭹微㭢硗彄⼶쉙쉗䵶㍣娣♷</w:t>
      </w:r>
      <w:r>
        <w:rPr/>
        <w:t>ꦿ</w:t>
      </w:r>
      <w:r>
        <w:rPr/>
        <w:t>狎漰╧ꏂ䭴獗쉩嘫晩䕎쉳洪硫䞩唫⵹噳</w:t>
      </w:r>
      <w:r>
        <w:rPr/>
        <w:t>⡟</w:t>
      </w:r>
      <w:r>
        <w:rPr/>
        <w:t>숬惃</w:t>
      </w:r>
      <w:r>
        <w:rPr/>
        <w:t>ꤹ</w:t>
      </w:r>
      <w:r>
        <w:rPr/>
        <w:t>浵䡷帺㥄ꆵ塤慥⪿䈱</w:t>
      </w:r>
      <w:r>
        <w:rPr/>
        <w:t>ꖡ</w:t>
      </w:r>
      <w:r>
        <w:rPr/>
        <w:t>숺녒焳飂</w:t>
      </w:r>
      <w:r>
        <w:rPr/>
        <w:t>ꕔ</w:t>
      </w:r>
      <w:r>
        <w:rPr/>
        <w:t>昮婦拂杏쉃欰숷拂䭨怬浐⩃Ⓙ껂㡖疥쉀頪澮娺咻ꍾ⬻媏湵㷍忂숹㑰滂椩㬮⹊瓂䜱畓</w:t>
      </w:r>
      <w:r>
        <w:rPr/>
        <w:t>ꦣ</w:t>
      </w:r>
      <w:r>
        <w:rPr/>
        <w:t>攷桤㟂䢵䁄⽧깪쉩⩴싂ꍈ⩱䱟싂侣佶쉇䭣嗂癴彖楄숦啾⹲墬旃썗甶⎿䷎슬숺碻唪춱䥩</w:t>
      </w:r>
      <w:r>
        <w:rPr/>
        <w:t>ꥀ</w:t>
      </w:r>
      <w:r>
        <w:rPr/>
        <w:t>桥穾㵋뭰机⑥浨嘽⥂⼳㏂쎣嘊䇍┣擂묪䕞琬쵌⮘걃䙙堮澥슬偺땉⑭싂㝒繊挦勂愫쉣樸禩喣湬偫⮱䐥倵昲㈺⹍窻卢⩺㢣⨰뭈汀助偗╂⑮睗摇慕숪䥱</w:t>
      </w:r>
      <w:r>
        <w:rPr/>
        <w:t>Ɑ</w:t>
      </w:r>
      <w:r>
        <w:rPr/>
        <w:t>灩</w:t>
      </w:r>
      <w:r>
        <w:rPr/>
        <w:t>Ⳃ</w:t>
      </w:r>
      <w:r>
        <w:rPr/>
        <w:t>灃츷땍㩓栦⍋싂뼪䘵䶩䪥㥤据숶뾵婥硡</w:t>
      </w:r>
      <w:r>
        <w:rPr/>
        <w:t>⡆</w:t>
      </w:r>
      <w:r>
        <w:rPr/>
        <w:t>쉺櫂쏂稦쉹䣂穏牯䚘칄뾏啘焯琯呔呾㩇뿂㮣ꎬ䥇瀱⫂抣揎厏佯忍</w:t>
      </w:r>
      <w:r>
        <w:rPr/>
        <w:t>ⵘ</w:t>
      </w:r>
      <w:r>
        <w:rPr/>
        <w:t>呢欽꥾쉙桧绂撬懂숶긴昱碵䅫梵圪䧂飃쉁㡗⬤㞻ぷ㦏쉒숱䡪숥뽫</w:t>
      </w:r>
      <w:r>
        <w:rPr/>
        <w:t>ꤤ</w:t>
      </w:r>
      <w:r>
        <w:rPr/>
        <w:t>㭞쌮婃潐杗숩쵶橁䛂⩶乊ꏂ棂䩀갮帬㕭数卌犡澥眺牷☹⭠桵䅅쉟㥌ㅚ涏あ쵚</w:t>
      </w:r>
      <w:r>
        <w:rPr/>
        <w:t>ⲣ</w:t>
      </w:r>
      <w:r>
        <w:rPr/>
        <w:t>敏㛂㓃獐浺䕆歶晪숨묬恸琪㣂┪偫ꄰ⨥轙㖥㙅싂浴숱唻䉷㎣㉃扺슱걷䉹묽幤쉗⩫쉍䘣㴮䕕湪쉾⽬卆⛂넽┯嚩㨴뿍痍䍯祧啟숳㑓瓂稽숯㈬味彇䄤慣䡨</w:t>
      </w:r>
      <w:r>
        <w:rPr/>
        <w:t>ꖱ</w:t>
      </w:r>
      <w:r>
        <w:rPr/>
        <w:t>痂㈵슬顉䌽쉣濂묰升潚㡙䇂䌶⤹啯濂⩲惂⭅㨻묺슘捨싍䴬쉁桀</w:t>
      </w:r>
      <w:r>
        <w:rPr/>
        <w:t>ⴱ</w:t>
      </w:r>
      <w:r>
        <w:rPr/>
        <w:t>仂㑤㙧㘦䭧杣塗쉌뽓告秂㴤䓂惂㐴뮩숽摗窘따⥀浵汤䅥㚩啞纘숱㇂慃坅乯慇妮㇂츩㜲た奫彀癧䷂だ깯繹숻剸漪Ⓜ橍係彯乩矂楑</w:t>
      </w:r>
      <w:r>
        <w:rPr/>
        <w:t>꧂☷⨺</w:t>
      </w:r>
      <w:r>
        <w:rPr/>
        <w:t>にꥫ</w:t>
      </w:r>
      <w:r>
        <w:rPr/>
        <w:t>ⶵ</w:t>
      </w:r>
      <w:r>
        <w:rPr/>
        <w:t>牗썄潇㡾獮䈴⵬㄰轍䓂츪幌썂⑁㉾潕겣㢻允갰畇䴭殩䴪쉘⩒䵉䂏뭇顲欦礮⎘啉抣⍞㌱䡰뽊⩰㏂㡨ㅹ搽뭫塗싎稷⼱䱥䑚</w:t>
      </w:r>
      <w:r>
        <w:rPr/>
        <w:t>ⵐ</w:t>
      </w:r>
      <w:r>
        <w:rPr/>
        <w:t>䵭놮摙ㅧ段䎡嘱⍉⼫⎬䃎輸뗂湚啳⨻余掬䏂⩣壂濂獌么䄺䥯恌反墮係㞵㯂硟敥䔪깧걔䔬㐨瑮㈯</w:t>
      </w:r>
      <w:r>
        <w:rPr/>
        <w:t>⡂</w:t>
      </w:r>
      <w:r>
        <w:rPr/>
        <w:t>믂㑞䝌숶⏂牐㋂쉘垩넪㘺ぷ縨曎儶䊵♩䞱夺硔쉘䥎䕎㵘〵ꍯ敒䅳輭떥廂滂땲䚿绂숲主깘䑂獾⍥兢뗂</w:t>
      </w:r>
      <w:r>
        <w:rPr/>
        <w:t>ⴹ</w:t>
      </w:r>
      <w:r>
        <w:rPr/>
        <w:t>쉹告汱浈塱佺쉀녶쉡싂㩚皩䍞痂뭎癡盃㙸桉䥇쉑⹸穇䪬恏䰭㝩䵷㎬ꇂ</w:t>
      </w:r>
      <w:r>
        <w:rPr/>
        <w:t>ꕊ⩮</w:t>
      </w:r>
      <w:r>
        <w:rPr/>
        <w:t>䥦숤橔搻⦏䠳녣竂㉞䡒灢싂㡆牉幑䤰歐皵機顈桲䤮뭌䂱⨊쉕祧睎榣㣎涣칍숬姍㒿村슣暥唶捬佌䩸瑟㩂⑍쉢쉣쉾㚩漥昽䤹噳䉲㍪瓂䵲썎㊩㜣在漪嘸䵞뽍썁桺⨣穨䙴漬⭲䷂䩙䬮숭⥗숸場㟂挪啾㉚吮顫䁨</w:t>
      </w:r>
      <w:r>
        <w:rPr/>
        <w:t>ⵗ⭙</w:t>
      </w:r>
      <w:r>
        <w:rPr/>
        <w:t>ꍸ焭⥱氣灔</w:t>
      </w:r>
      <w:r>
        <w:rPr/>
        <w:t>꧂</w:t>
      </w:r>
      <w:r>
        <w:rPr/>
        <w:t>㥬⩣祫乚⍓噅櫍⵷</w:t>
      </w:r>
      <w:r>
        <w:rPr/>
        <w:t>⢣</w:t>
      </w:r>
      <w:r>
        <w:rPr/>
        <w:t>啇쉾뮣ꥲ硍쵩恹㥭걃⍲땅澱庻祏썟媣㵸⼻</w:t>
      </w:r>
      <w:r>
        <w:rPr/>
        <w:t>⠩</w:t>
      </w:r>
      <w:r>
        <w:rPr/>
        <w:t>썆䙆妘</w:t>
      </w:r>
      <w:r>
        <w:rPr/>
        <w:t>ꔷ</w:t>
      </w:r>
      <w:r>
        <w:rPr/>
        <w:t>瘶㖏䥂牋쉥滂</w:t>
      </w:r>
      <w:r>
        <w:rPr/>
        <w:t>ⶩ</w:t>
      </w:r>
      <w:r>
        <w:rPr/>
        <w:t>䭀䥞</w:t>
      </w:r>
      <w:r>
        <w:rPr/>
        <w:t>ⵏ</w:t>
      </w:r>
      <w:r>
        <w:rPr/>
        <w:t>숯</w:t>
      </w:r>
      <w:r>
        <w:rPr/>
        <w:t>⡾</w:t>
      </w:r>
      <w:r>
        <w:rPr/>
        <w:t>搵拂桌潊ꍧ䚵惂┶棂묹套ㅔ殿츺縬쉉䭊㭏怯㥚硳顙頶⭖澿격䬺盂㵪떩숪䀣</w:t>
      </w:r>
      <w:r>
        <w:rPr/>
        <w:t>ⴤ</w:t>
      </w:r>
      <w:r>
        <w:rPr/>
        <w:t>㙹</w:t>
      </w:r>
      <w:r>
        <w:rPr/>
        <w:t>ꔨ</w:t>
      </w:r>
      <w:r>
        <w:rPr/>
        <w:t>쉮纥㩎橇摄䡃彯㌹䈣䡖珂㬫쉵梵ꌯ㠯㪻轁橓輭癤┳疻吮㕞ざ쉘䆩숺捍</w:t>
      </w:r>
      <w:r>
        <w:rPr/>
        <w:t>Ⳃ</w:t>
      </w:r>
      <w:r>
        <w:rPr/>
        <w:t>久獪⤱扯教塅䧃牰䝆㡇杖⍖갥潪硐犡䄣㞿⍔⫂槂䁑凂录⛂潳뭠⿂깤捨即噌啶婀獧㩮桬뭨</w:t>
      </w:r>
      <w:r>
        <w:rPr/>
        <w:t>⵰</w:t>
      </w:r>
      <w:r>
        <w:rPr/>
        <w:t>䠬し丣慺䑂쉭䅭垻䥖</w:t>
      </w:r>
      <w:r>
        <w:rPr/>
        <w:t>ⱐ</w:t>
      </w:r>
      <w:r>
        <w:rPr/>
        <w:t>넩썢偁⩇わ㢘㭃㡨㉮歶灟ㆬ습㌥쉙</w:t>
      </w:r>
      <w:r>
        <w:rPr/>
        <w:t>ꤻ</w:t>
      </w:r>
      <w:r>
        <w:rPr/>
        <w:t>啬䚿氳땹</w:t>
      </w:r>
      <w:r>
        <w:rPr/>
        <w:t>⡒</w:t>
      </w:r>
      <w:r>
        <w:rPr/>
        <w:t>䄲䊩ꥧ㩰뼦旂</w:t>
      </w:r>
      <w:r>
        <w:rPr/>
        <w:t>⠰</w:t>
      </w:r>
      <w:r>
        <w:rPr/>
        <w:t>䭒晬煃쉓쵅쉵㡐㯂剦䨳㢩汱</w:t>
      </w:r>
      <w:r>
        <w:rPr/>
        <w:t>Ⱬ</w:t>
      </w:r>
      <w:r>
        <w:rPr/>
        <w:t>獇憬兘ヂ㌽嘦⑶と呢쉊⥸묬傘ぱ倵玻䁷煵娲䬨노彸㜳彉숨㑓묭迂愮䟍</w:t>
      </w:r>
      <w:r>
        <w:rPr/>
        <w:t>⡘</w:t>
      </w:r>
      <w:r>
        <w:rPr/>
        <w:t>坃䒥㙋䱌潉忂</w:t>
      </w:r>
      <w:r>
        <w:rPr/>
        <w:t>ⱎ</w:t>
      </w:r>
      <w:r>
        <w:rPr/>
        <w:t>ꌹご儵䤺掩串╣㩕⩡⩨䈤☻䘶㍨㋂ꏎ彄穸䲩熱穟厩剳嗂㚘쉞䅍丶⩏썚Ⓧ䥮䘸㝗䁒ꅰ쉄⑩슱颣싂绂煁墩暱圯쉀商况䭷⵪쉘쉦稶獔㭓䱩⭋本䡒␵晡칐걲썔싂獔䡸슣㥑⸫硡⥬穱挳啋㨰䥗噙⤭⫂䕬숩瓂⨫쉅⥰わ乭㪿悩⑑䕂䍹⬩슬沥</w:t>
      </w:r>
      <w:r>
        <w:rPr/>
        <w:t>ꥈ</w:t>
      </w:r>
      <w:r>
        <w:rPr/>
        <w:t>䔵㪘埂㊣쉸</w:t>
      </w:r>
      <w:r>
        <w:rPr/>
        <w:t>ⵡⵕ</w:t>
      </w:r>
      <w:r>
        <w:rPr/>
        <w:t>ㄺ瞡僎숪네ꆿ渭托牧깫</w:t>
      </w:r>
      <w:r>
        <w:rPr/>
        <w:t>ⰺ</w:t>
      </w:r>
      <w:r>
        <w:rPr/>
        <w:t>束漲╧瀱歀夭⩙澘皱䑹㢏⺩灂澘</w:t>
      </w:r>
      <w:r>
        <w:rPr/>
        <w:t>ꥁ</w:t>
      </w:r>
      <w:r>
        <w:rPr/>
        <w:t>轙쉯䑒砳㐹⬩昩奍潒拂㔨盂䳂彤獦㝃숹空湒떡</w:t>
      </w:r>
      <w:r>
        <w:rPr/>
        <w:t>ꔩ</w:t>
      </w:r>
      <w:r>
        <w:rPr/>
        <w:t>㗂칟⬯쉈灬껂</w:t>
      </w:r>
      <w:r>
        <w:rPr/>
        <w:t>ꤵ</w:t>
      </w:r>
      <w:r>
        <w:rPr/>
        <w:t>쏂硸娯恸楺婮杒╣怤</w:t>
      </w:r>
      <w:r>
        <w:rPr/>
        <w:t>ꦵ</w:t>
      </w:r>
      <w:r>
        <w:rPr/>
        <w:t>䝈䢵牰娲畲⮿甸幡</w:t>
      </w:r>
      <w:r>
        <w:rPr/>
        <w:t>ꤵ</w:t>
      </w:r>
      <w:r>
        <w:rPr/>
        <w:t>汳㭏㯃穚唵ㅲ㨹癬⥇䩴器係츥㡶⥲硗濂ꎩ婕湢쉎㩖䘶걖㚱㍨戊숱쉰㶿傱䱾㵬♐뭅췎⌨灯쵾恬䝇洨䤷⑂䵭</w:t>
      </w:r>
      <w:r>
        <w:rPr/>
        <w:t>꧂ꤴ</w:t>
      </w:r>
      <w:r>
        <w:rPr/>
        <w:t>欻㌪晠</w:t>
      </w:r>
      <w:r>
        <w:rPr/>
        <w:t>ꥎ</w:t>
      </w:r>
      <w:r>
        <w:rPr/>
        <w:t>뗂뭎쌮쉾兗繸䇂Ⓜ弲捉슻噏敋䵘顤ㄺ䅏쉤㤲뽋䋂딩瑊쉦㫂䄰쌪숵㜴ㅒ걏쉗卹䑍し媥佨縪䅪娥쉾䊩▩</w:t>
      </w:r>
      <w:r>
        <w:rPr/>
        <w:t>ꤹ</w:t>
      </w:r>
      <w:r>
        <w:rPr/>
        <w:t>뇂摈㇂輸䭢呰迂暵瀷쉶㢿畞啕㓂烃迂祯쉌㢻꥞樱</w:t>
      </w:r>
      <w:r>
        <w:rPr/>
        <w:t>ⱴ♎</w:t>
      </w:r>
      <w:r>
        <w:rPr/>
        <w:t>슿顏ㄤ㩚侬槂㙏則쉉땺特昭뽋䕋캏恡坑㖘䨲噱朳硸圹挦牢㟃炮犣涏㕺䵏䭁⮩幏갫矂危敓쉺䙈슻␪숮沵湫쉣凂㩠役櫂⑐거䭉獉㭟쉰浠䨪癱兔ㅦ㈫瑳␹睘쉥〨䥞</w:t>
      </w:r>
      <w:r>
        <w:rPr/>
        <w:t>Ⲙ</w:t>
      </w:r>
      <w:r>
        <w:rPr/>
        <w:t>숺䗂徏</w:t>
      </w:r>
      <w:r>
        <w:rPr/>
        <w:t>ⵑ</w:t>
      </w:r>
      <w:r>
        <w:rPr/>
        <w:t>頲挹懂꥗㍌摠</w:t>
      </w:r>
      <w:r>
        <w:rPr/>
        <w:t>ꕷ</w:t>
      </w:r>
      <w:r>
        <w:rPr/>
        <w:t>㵲ꏎ䵢祲㯂ꥦ䁔㐽摤䁴窥愪ㄵ硅牞㠫濂瑣杇뽐</w:t>
      </w:r>
      <w:r>
        <w:rPr/>
        <w:t>ꥎ</w:t>
      </w:r>
      <w:r>
        <w:rPr/>
        <w:t>椣棂췂㨭烂뭖⽔佴睃橖朴䥷橵係숣ぅ䗂姂⮏▮㞥뭶幊뭕겱䔻穲쉟梩潉㌦⫂쉅䗂操坚榩幷墿䧂㉧</w:t>
      </w:r>
      <w:r>
        <w:rPr/>
        <w:t>ꕊ⬹ⴺ</w:t>
      </w:r>
      <w:r>
        <w:rPr/>
        <w:t>䥚搬囂䟂⽣晾깪呺⵷⍮</w:t>
      </w:r>
      <w:r>
        <w:rPr/>
        <w:t>ⱹ</w:t>
      </w:r>
      <w:r>
        <w:rPr/>
        <w:t>㡣㤩強灤䉢㕪긲녵滂扞ꥴ</w:t>
      </w:r>
      <w:r>
        <w:rPr/>
        <w:t>ⱎ⹐</w:t>
      </w:r>
      <w:r>
        <w:rPr/>
        <w:t>敗浪ㄲ䁂昨䂬䰨犱⥐䖣穂掩婥捆楥㩥ꆥ䥚껂㩕⯎䞡⩫檡樨䅉び繤싂㴵②畃椬牖㉙嘦嫂懂⩴㕒戶李싂愷婌숭牟婰浉嚵쉬問䡤⭫癟ꅘ癭枥䀪ꏂ爤겿㖩⻂嘥瑆婰临慀冩⫂ꆮ⽓▿噧╫䝚昪</w:t>
      </w:r>
      <w:r>
        <w:rPr/>
        <w:t>ⷂ</w:t>
      </w:r>
      <w:r>
        <w:rPr/>
        <w:t>〷礰㍗⤵숭挶〯啘墻湋⩳弰⒘顫咥䊻</w:t>
      </w:r>
      <w:r>
        <w:rPr/>
        <w:t>ⱔ</w:t>
      </w:r>
      <w:r>
        <w:rPr/>
        <w:t>ꥐ</w:t>
      </w:r>
      <w:r>
        <w:rPr/>
        <w:t>䈭恖⍥⬣쉯㧂䓍吶轊</w:t>
      </w:r>
      <w:r>
        <w:rPr/>
        <w:t>Ⱳ</w:t>
      </w:r>
      <w:r>
        <w:rPr/>
        <w:t>泍⭵쉹㉘㨸쵒⬲啍⩁㓂獮轌恀搵㈭썊杯摃ꥫ䀯㭴䤹怱慂촤噋뽭㨹乌姂ꥩ颩䉕䈺槂츮</w:t>
      </w:r>
      <w:r>
        <w:rPr/>
        <w:t>ꦱ</w:t>
      </w:r>
      <w:r>
        <w:rPr/>
        <w:t>䴻뮩搷⹎䱮⩡呃쌮걊奢⽫㫂稻슻쉒䑕䑎杠䲱뼮묷妿㍕곂晕䉀杊쵄</w:t>
      </w:r>
      <w:r>
        <w:rPr/>
        <w:t>Ⳃ</w:t>
      </w:r>
      <w:r>
        <w:rPr/>
        <w:t>旂㵯眦ㅲ凂㉦䘷偂䄽㝮疿⑸</w:t>
      </w:r>
      <w:r>
        <w:rPr/>
        <w:t>ꔦ</w:t>
      </w:r>
      <w:r>
        <w:rPr/>
        <w:t>㈰</w:t>
      </w:r>
      <w:r>
        <w:rPr/>
        <w:t>⡎╧</w:t>
      </w:r>
      <w:r>
        <w:rPr/>
        <w:t>숥꥖싂㮩⩔䝣䪮䋂㪻攩갱琯帴쉭掿庣嫂䝘쉘繨깒⵺Ⓕ祌潊娷䂥剒뭮◂썳輺僃潨潞䫂뽑Ⓜ晥ꍱ㕩⩦쉚녣㴯슮☷縫뭡숦䒏㉳뗎쉶䨳悱</w:t>
      </w:r>
      <w:r>
        <w:rPr/>
        <w:t>⠰</w:t>
      </w:r>
      <w:r>
        <w:rPr/>
        <w:t>灷쉈摹獭渣唊</w:t>
      </w:r>
      <w:r>
        <w:rPr/>
        <w:t>ꥑ</w:t>
      </w:r>
      <w:r>
        <w:rPr/>
        <w:t>湂䩧㨻</w:t>
      </w:r>
      <w:r>
        <w:rPr/>
        <w:t>ꤹ</w:t>
      </w:r>
      <w:r>
        <w:rPr/>
        <w:t>潈璣뾩츽숱発놵㉫啩䏂㍪쵗⶘쉶牦洶樴欳쉆傡潶⤵濂䰹䵚䡇咱쉍洩녫⤴呁䫂</w:t>
      </w:r>
      <w:r>
        <w:rPr/>
        <w:t>ꖣ</w:t>
      </w:r>
      <w:r>
        <w:rPr/>
        <w:t>坦쉑ꍧ溥ꄪ煰垮栭幩㚵楇柂浕兾䱞㉸亥椬䝩쉏折ち癃杢䵃䜨塹慎欣顚㖡瑱쉖繲㙷숩쉉췃⨪歓</w:t>
      </w:r>
      <w:r>
        <w:rPr/>
        <w:t>ꕀ</w:t>
      </w:r>
      <w:r>
        <w:rPr/>
        <w:t>渤啔䚥戬㤦䭔彭呟甤믂㨪칌쉤숲츨㕭숨╥㨺㍓쉧칧癔嗂</w:t>
      </w:r>
      <w:r>
        <w:rPr/>
        <w:t>ⰽ</w:t>
      </w:r>
      <w:r>
        <w:rPr/>
        <w:t>䰫嫂㍐싃䙧穳拃넬䡪쉴坓忂䒱</w:t>
      </w:r>
      <w:r>
        <w:rPr/>
        <w:t>ⵕ</w:t>
      </w:r>
      <w:r>
        <w:rPr/>
        <w:t>祆쉙썕쉄䏎䠣䈪穫匯⩑剗ꆘ浗⨶搮긲歠녑䐫㬣楠䡦匤䕃䕀⦻䘽슱冣쉫う助䃂쉚⩑摔䠺㥘剁㌺昴쉘숨㕕檥昷䐬⹘췂䏂卂㢱</w:t>
      </w:r>
      <w:r>
        <w:rPr/>
        <w:t>ⶵ</w:t>
      </w:r>
      <w:r>
        <w:rPr/>
        <w:t>歨゘啔쉖쉊䠭浇刻燂䃃扗</w:t>
      </w:r>
      <w:r>
        <w:rPr/>
        <w:t>ꤨ</w:t>
      </w:r>
      <w:r>
        <w:rPr/>
        <w:t>䩬⩟䄭쉱氱뽲䨫ꄮꥭ떡㕊哂긬昭縸啚☸숮⨹奙歞䐯嗂娤呆㙠⮩쉟勃긽쉒䵇Ⓨ겡曂⩌⹍䲘㬰䶩╴갽</w:t>
      </w:r>
      <w:r>
        <w:rPr/>
        <w:t>ꕺ</w:t>
      </w:r>
      <w:r>
        <w:rPr/>
        <w:t>噴䦵⑆</w:t>
      </w:r>
      <w:r>
        <w:rPr/>
        <w:t>ꤲ⤹</w:t>
      </w:r>
      <w:r>
        <w:rPr/>
        <w:t>㴯♀♎㤺總숵㇂䚱輪넬썡摒䴹央縴⹁⑅䎣潈穊硊⍒</w:t>
      </w:r>
      <w:r>
        <w:rPr/>
        <w:t>ꤽ⪩</w:t>
      </w:r>
      <w:r>
        <w:rPr/>
        <w:t>慇漽䝟硾⩕恃☸傩硩쌬㦏捃幕䣂浾츭圭乥칹䱏硯恊컍禡㉂畘⍩桊穦⩑猴桒淎獇쵷棎⍋稨䝈励䨫묪さ恫戬顄攺⺮넳㑆㩊䤪湨䙰䉗쎥⿂穷橞呩埂녔슏桃쉬쏂务䁖ꇂ改反⽣偶숣␫盂슿숹♾灢癩㉅傿坒琫ꍴ歫挵儥ㅶ䵗攫㵾</w:t>
      </w:r>
      <w:r>
        <w:rPr/>
        <w:t>ⴥ☯</w:t>
      </w:r>
      <w:r>
        <w:rPr/>
        <w:t>恉瑾啐쉏䕠噏쉮</w:t>
      </w:r>
      <w:r>
        <w:rPr/>
        <w:t>ⱑ</w:t>
      </w:r>
      <w:r>
        <w:rPr/>
        <w:t>珂슩ꅾ噘⥒쌽䤥⩋⤮䁷咏顫匵㊮䐣䶿습썯顥슻</w:t>
      </w:r>
      <w:r>
        <w:rPr/>
        <w:t>꧂</w:t>
      </w:r>
      <w:r>
        <w:rPr/>
        <w:t>彲䛂싂㝦匩슮漫济幪䢏縵ꅦ⽏䑉쉹畫廂操ㄫ썴ꍐ슣恩撘㫃䄩쉍䠤䫂⽵丫䌤䡂⩮╞欲쵏义梡⩓⸴뭮䀻䀥쵀</w:t>
      </w:r>
      <w:r>
        <w:rPr/>
        <w:t>ꥅ</w:t>
      </w:r>
      <w:r>
        <w:rPr/>
        <w:t>䫂쉯☽䜥䔱쌴灤껎歴쉭䬨浭甸瑔浀㏂樯煩呓땬熱䁷싃瑐쉱숴</w:t>
      </w:r>
      <w:r>
        <w:rPr/>
        <w:t>ꤨ</w:t>
      </w:r>
      <w:r>
        <w:rPr/>
        <w:t>䒬橭㷂곂榮⩠伤</w:t>
      </w:r>
      <w:r>
        <w:rPr/>
        <w:t>ꔶ</w:t>
      </w:r>
      <w:r>
        <w:rPr/>
        <w:t>쉤싂唫⛂是祸幏숻也꥘疘뭎䉚勎묯䦘땣攵轗⵭砳佹䚿</w:t>
      </w:r>
      <w:r>
        <w:rPr/>
        <w:t>⠲</w:t>
      </w:r>
      <w:r>
        <w:rPr/>
        <w:t>㩨싂椫⹐뽰慎改䁾㙍숥桚儴넭쉚</w:t>
      </w:r>
      <w:r>
        <w:rPr/>
        <w:t>ⵋ</w:t>
      </w:r>
      <w:r>
        <w:rPr/>
        <w:t>쏂㑹偆쉟깅單⨣灕</w:t>
      </w:r>
      <w:r>
        <w:rPr/>
        <w:t>⡦</w:t>
      </w:r>
      <w:r>
        <w:rPr/>
        <w:t>㝢偵愊奮繀ꇂ犿ꅑ쵯樴㩀䩕梩ま柂⩕縳漺쉗穲䵌囃⩠깁㕖甭⭵琽睌吶㵺堸䍭䍥⑅啷</w:t>
      </w:r>
      <w:r>
        <w:rPr/>
        <w:t>꤬</w:t>
      </w:r>
      <w:r>
        <w:rPr/>
        <w:t>㶬渲坁⽂刪쉹滂쉆쌩䡯繁땑슿</w:t>
      </w:r>
      <w:r>
        <w:rPr/>
        <w:t>Ⳃ</w:t>
      </w:r>
      <w:r>
        <w:rPr/>
        <w:t>뽧䐪㥭慣ꍑ晡殩㩓⌹䲵儰狂ㄸ嘦</w:t>
      </w:r>
      <w:r>
        <w:rPr/>
        <w:t>ⱖ</w:t>
      </w:r>
      <w:r>
        <w:rPr/>
        <w:t>唭⨫楌⩫ㄻ拂</w:t>
      </w:r>
      <w:r>
        <w:rPr/>
        <w:t>⢬⡃</w:t>
      </w:r>
      <w:r>
        <w:rPr/>
        <w:t>泃䁎松恤슩䙥绎僂䟂绍伸뽥ꌮ繓偒瑚汤䘶쉵轺䘫奠⽙걩⮮뾏睷쉈朤掻乖숽禵딬ㄱ噃쉍夺싃⨺吶㑖쉗捠㜵扅싂♯ꥷ숭恧卭楏</w:t>
      </w:r>
      <w:r>
        <w:rPr/>
        <w:t>Ⱪ</w:t>
      </w:r>
      <w:r>
        <w:rPr/>
        <w:t>㤷㪬쎡⤬桃</w:t>
      </w:r>
      <w:r>
        <w:rPr/>
        <w:t>⡣</w:t>
      </w:r>
      <w:r>
        <w:rPr/>
        <w:t>䌰쵇숤⌥哃栲⭾垵㤻失⽪掬偒兄懂䝶捗꥔碻员㐻⹔䍭㥔䃂怶싂癀녮㤥䨷个呯넨㑤䙟쉟ꥧ췂昻扈쉄㎮恗䄤䕇浔噅숪愴ꥨ橊睄䲬顙瑫</w:t>
      </w:r>
      <w:r>
        <w:rPr/>
        <w:t>ⴹ</w:t>
      </w:r>
      <w:r>
        <w:rPr/>
        <w:t>䋍歞녨㑄桚敁숱失刷칓㠫楸㕩쉺ꥧ䱾⩥싃灊걮庿쉲䩞숶穖㭩㞱極㪩堣</w:t>
      </w:r>
      <w:r>
        <w:rPr/>
        <w:t>꤬␹</w:t>
      </w:r>
      <w:r>
        <w:rPr/>
        <w:t>䙹㟂⬰쉊㑡歇꧎⑓䨯㈻猳氮⥵奊摏杇㡌ꅦ淂쉾棍⩖⏎琬㉠獂慚</w:t>
      </w:r>
      <w:r>
        <w:rPr/>
        <w:t>Ⱶ</w:t>
      </w:r>
      <w:r>
        <w:rPr/>
        <w:t>繄㑶쉔</w:t>
      </w:r>
      <w:r>
        <w:rPr/>
        <w:t>꤬</w:t>
      </w:r>
      <w:r>
        <w:rPr/>
        <w:t>卥캡䧂㵓啇⺵畲숮쉭숳灑숫啃싂搩渴뽸习獓칀湥䭔뭫㶘ㄷ䁐穊儽喵愦⨬碏넸桞⿂쉭剫䙀넪线</w:t>
      </w:r>
      <w:r>
        <w:rPr/>
        <w:t>ꔺ</w:t>
      </w:r>
      <w:r>
        <w:rPr/>
        <w:t>祠⨹╴┸愳숺깣䨣ꆩ李玵□䵤싂婤晗癎录⭸㍠숬婪䵞녏䁣까</w:t>
      </w:r>
      <w:r>
        <w:rPr/>
        <w:t>Ⳃ⭢</w:t>
      </w:r>
      <w:r>
        <w:rPr/>
        <w:t>潬題♟飂祊⛂汒㥱쉒琮쉎硣⩌顲殻卙딣儣녷正穱瀪扷넽쉵绂ㅀ겮坨摎氺䑱顦䞏╡숯甴슘影猦厏捒촯䝧焱穂啋ㅀ䜵숶殬쉃㥴牢칈쉀瘺쉞昩㷃伬呩</w:t>
      </w:r>
      <w:r>
        <w:rPr/>
        <w:t>Ⱕ</w:t>
      </w:r>
      <w:r>
        <w:rPr/>
        <w:t>䍬㉰ㄴ♆⥋쉠㘪㑗䌲砥䎻埂ꍪ婭꺿䕍ꇂ쉬瘫숺걉䠩淎쉏捆쉭걡쉹䵂祹</w:t>
      </w:r>
      <w:r>
        <w:rPr/>
        <w:t>ⱑ♯</w:t>
      </w:r>
      <w:r>
        <w:rPr/>
        <w:t>偞爽䉤숬䌲⹔ꥩ⭧橥쉋顣悵焸伶唩䈱쉗卓轅땮僂夳繐徵扯츤晟⽵ꥰ禩⹕礹塍㘪쉰縵</w:t>
      </w:r>
      <w:r>
        <w:rPr/>
        <w:t>ꤳ</w:t>
      </w:r>
      <w:r>
        <w:rPr/>
        <w:t>礹䉰䂩礨꥞䦘㧂伭뮣恅䡌湠栽⵪썁価䰺⎥숬㑱然揎</w:t>
      </w:r>
      <w:r>
        <w:rPr/>
        <w:t>꧂</w:t>
      </w:r>
      <w:r>
        <w:rPr/>
        <w:t>ꥸ䜪彘㉒쉲硘偃䞵㬴挹䵊瀤ꄬ</w:t>
      </w:r>
      <w:r>
        <w:rPr/>
        <w:t>⢵</w:t>
      </w:r>
      <w:r>
        <w:rPr/>
        <w:t>獮슬嘨문䅰⽾泂</w:t>
      </w:r>
      <w:r>
        <w:rPr/>
        <w:t>ⲩ</w:t>
      </w:r>
      <w:r>
        <w:rPr/>
        <w:t>䵘礴쵯塨쉬呮␷䨥䩢浸辿乶轤䔊㵒祠쵎슣㍄剟䋂걧䑾睰刲</w:t>
      </w:r>
      <w:r>
        <w:rPr/>
        <w:t>ꥎ</w:t>
      </w:r>
      <w:r>
        <w:rPr/>
        <w:t>摍쉬攻㌪䱑䕖䊩</w:t>
      </w:r>
      <w:r>
        <w:rPr/>
        <w:t>⠥</w:t>
      </w:r>
      <w:r>
        <w:rPr/>
        <w:t>䔥㌬ꅶ懂帷坈⩄勂㜨摶⪥幾쉦䈰</w:t>
      </w:r>
      <w:r>
        <w:rPr/>
        <w:t>ⵧ</w:t>
      </w:r>
      <w:r>
        <w:rPr/>
        <w:t>䬶</w:t>
      </w:r>
      <w:r>
        <w:rPr/>
        <w:t>⣍</w:t>
      </w:r>
      <w:r>
        <w:rPr/>
        <w:t>걲睖悵䖩깪쉇䭉槍傥ꥲ恣捗⌸슘⭎슣</w:t>
      </w:r>
      <w:r>
        <w:rPr/>
        <w:t>꧂⥸</w:t>
      </w:r>
      <w:r>
        <w:rPr/>
        <w:t>瀮楴㵏䰰┯</w:t>
      </w:r>
      <w:r>
        <w:rPr/>
        <w:t>ꖡ</w:t>
      </w:r>
      <w:r>
        <w:rPr/>
        <w:t>剷戲숸㴭䭾䌩</w:t>
      </w:r>
      <w:r>
        <w:rPr/>
        <w:t>ꥒ</w:t>
      </w:r>
      <w:r>
        <w:rPr/>
        <w:t>䲡婞긲⵫⹾㐥⑧睐䁖㕙䙏㔪㙤㆏片쵠迂쉶橺䬹怦熬劥</w:t>
      </w:r>
      <w:r>
        <w:rPr/>
        <w:t>⣂</w:t>
      </w:r>
      <w:r>
        <w:rPr/>
        <w:t>ꏂ䀹썒䩭轣坰뮻쏂싂䉮睲栫䬱뾏株娸欺㵵문㙹⩳㥩然䱡䏂╙싂쉫吱末뭠</w:t>
      </w:r>
      <w:r>
        <w:rPr/>
        <w:t>ꗂ</w:t>
      </w:r>
      <w:r>
        <w:rPr/>
        <w:t>쉰䁳哎㑾颡汁摱媬</w:t>
      </w:r>
      <w:r>
        <w:rPr/>
        <w:t>Ⱶ</w:t>
      </w:r>
      <w:r>
        <w:rPr/>
        <w:t>ꍒた⭠喡딬⵹슣䁅䤫轘頦껎䞏㨦本䱎ㆩ栤啳쉙쉮妣晾劥幊湔幤썫唯</w:t>
      </w:r>
      <w:r>
        <w:rPr/>
        <w:t>꧂⑒</w:t>
      </w:r>
      <w:r>
        <w:rPr/>
        <w:t>捴乾㞥䡐礦灸瘦睕⑬㗃䋂꺩奲歂畬摣橦㌺慔ꥨ㝢癹䨥㉍슱</w:t>
      </w:r>
      <w:r>
        <w:rPr/>
        <w:t>⠫</w:t>
      </w:r>
      <w:r>
        <w:rPr/>
        <w:t>㠽㡖瓂奞療슡ㅈ싂쉪厣〷ꍶ䭾淎慍</w:t>
      </w:r>
      <w:r>
        <w:rPr/>
        <w:t>Ɽ</w:t>
      </w:r>
      <w:r>
        <w:rPr/>
        <w:t>ꕗ</w:t>
      </w:r>
      <w:r>
        <w:rPr/>
        <w:t>晱暡╲䔩轩涡幾쉔⼮⥞칧㵤쉁㜶䐹瞵䘥嚬参毂숭䈷䝨぀⩍啃뽹䅦哃䥃睳氩慗䆿顸扰ꍪ煌䧂㭞䏂挭掮숸徣䜸優ꅑ䀹⨣⩡坩</w:t>
      </w:r>
      <w:r>
        <w:rPr/>
        <w:t>⠽</w:t>
      </w:r>
      <w:r>
        <w:rPr/>
        <w:t>硱債쉮䅡뽷ꄽ典㐭㗂帹稲殿杖䩗兇係挭⭴啣卒濂機轩㊥椷놏⦩䨶乏檻걬땇긻愸湚伸㑋䀰据恆ㅩꇂ浥矍䥟娸숰慟뭨◂䴸墣♪㤷祟갭␷祠䏂档倲⹎偰敧烃ꆩ眥ꆡ슻ㄸ䇂쉚긣頶⽕敺숭煱ꅩ瑉瑇䐱䈯㎻琺</w:t>
      </w:r>
      <w:r>
        <w:rPr/>
        <w:t>ⴥ</w:t>
      </w:r>
      <w:r>
        <w:rPr/>
        <w:t>䩢灭卯♫熩긣⭯ꍄ牊檬涱䴻慌䰬䷍㝐潑쉭뭨</w:t>
      </w:r>
      <w:r>
        <w:rPr/>
        <w:t>꤬</w:t>
      </w:r>
      <w:r>
        <w:rPr/>
        <w:t>⣍</w:t>
      </w:r>
      <w:r>
        <w:rPr/>
        <w:t>棂圽颻ꄣㆿ畔䡷넲焷䕦彚㍩㍄愤爮</w:t>
      </w:r>
      <w:r>
        <w:rPr/>
        <w:t>⡆⭅</w:t>
      </w:r>
      <w:r>
        <w:rPr/>
        <w:t>洰婵䥲ꅯ㝥凂ㄮ埍䨭乤</w:t>
      </w:r>
      <w:r>
        <w:rPr/>
        <w:t>⢮</w:t>
      </w:r>
      <w:r>
        <w:rPr/>
        <w:t>쉏깠⤽㠰㧂㥱㵠焵眬擃</w:t>
      </w:r>
      <w:r>
        <w:rPr/>
        <w:t>ⷎ</w:t>
      </w:r>
      <w:r>
        <w:rPr/>
        <w:t>䑭嘳䌫䍵쌴㨽橓楲灒溡䰶歵縶싂橚顸印췂⪵㨳㵶奶湈奦煢춮⩃瑙㥐煁㉥⑔業㩭禡圪场甮别묹╔⑲⨵ꥷ쉙䅉㤭䉱䵃祅긪</w:t>
      </w:r>
      <w:r>
        <w:rPr/>
        <w:t>ⴸ</w:t>
      </w:r>
      <w:r>
        <w:rPr/>
        <w:t>桡朵⫂磍㩖穌垵捯樫硢䓂걋幓礶䱂煨㐮</w:t>
      </w:r>
      <w:r>
        <w:rPr/>
        <w:t>⡄</w:t>
      </w:r>
      <w:r>
        <w:rPr/>
        <w:t>抻歇⯂㕨䍥⌭穹숣獳쉸嘽睘녕⑵㖏숷숬眯獭卡䚮呅晊怽싂㓂㠣迂啗</w:t>
      </w:r>
      <w:r>
        <w:rPr/>
        <w:t>⡂</w:t>
      </w:r>
      <w:r>
        <w:rPr/>
        <w:t>愷</w:t>
      </w:r>
      <w:r>
        <w:rPr/>
        <w:t>ꕈ</w:t>
      </w:r>
      <w:r>
        <w:rPr/>
        <w:t>䑕啢䞣渊ㅑ佥㉨⚬杕㕟쉺飂㬵塪奏奂穈㈦兣쉤</w:t>
      </w:r>
      <w:r>
        <w:rPr/>
        <w:t>ꔦꥈ</w:t>
      </w:r>
      <w:r>
        <w:rPr/>
        <w:t>슿獠쉱ꍹ䱾牍祾烂爮</w:t>
      </w:r>
      <w:r>
        <w:rPr/>
        <w:t>Ⱟ</w:t>
      </w:r>
      <w:r>
        <w:rPr/>
        <w:t>櫂輥穧䕏⛂偭썌厱쵟ㄱ啰渪묽⩤帯ㅕ䛂㡓燂ㄱ䙨㏃仂㕚轫䍭</w:t>
      </w:r>
      <w:r>
        <w:rPr/>
        <w:t>ꥍ</w:t>
      </w:r>
      <w:r>
        <w:rPr/>
        <w:t>㐴䷂䑦扗⭰唪㈭㬱瞵濂䌦䘮壂灧勂쉩䨨⎬⥫⭅㥓䈺걈깕㭀效敚瑡컎栨숩뽮⹴䥖⩯⑆剂滂䁹䄩年睡뇂枵煟㔭刵걵䧃䭗쉳湏ꏍ煏긥煵䒿橐婣충</w:t>
      </w:r>
      <w:r>
        <w:rPr/>
        <w:t>ⱅ⑋</w:t>
      </w:r>
      <w:r>
        <w:rPr/>
        <w:t>敠兮䄪㉋㡂摈呯땰슥〽倵碬墱쉠믂廂瑺츴䬨⩐칓扸轑⌮䙆䰮恸╠楑浟〲塃卥恔뮻</w:t>
      </w:r>
      <w:r>
        <w:rPr/>
        <w:t>ꔯ</w:t>
      </w:r>
      <w:r>
        <w:rPr/>
        <w:t>䄤⽆偭䷂棂뭠獷啹䶬爳곂ご숦䟂깹걁位㩭쉍⍁싂쉫椴慎㍓♟嚩⾮歙슡猪쉨復恄⨬䏂犡</w:t>
      </w:r>
      <w:r>
        <w:rPr/>
        <w:t>ꤪ</w:t>
      </w:r>
      <w:r>
        <w:rPr/>
        <w:t>硞掮㘫䈩卡쵺䤣⤰⪥噶⩙넣⵷깑亡숳䙡</w:t>
      </w:r>
      <w:r>
        <w:rPr/>
        <w:t>ⵟ</w:t>
      </w:r>
      <w:r>
        <w:rPr/>
        <w:t>滂機伱䃍慎ꅮ쉊㢻춣浈䰸打격䧂偱</w:t>
      </w:r>
      <w:r>
        <w:rPr/>
        <w:t>⡯</w:t>
      </w:r>
      <w:r>
        <w:rPr/>
        <w:t>婴넨硄묵⹪䱶쉰ꄬ參캬輤ヂ棃椭幊긱恥</w:t>
      </w:r>
      <w:r>
        <w:rPr/>
        <w:t>⠫</w:t>
      </w:r>
      <w:r>
        <w:rPr/>
        <w:t>敋晁캬䥑쉉歧묦瑶灘䑩㞱敹㡢㑐縰ぺ獓쵕숷䘽☨硓炱촮噪뽘偺婱☲纱䬰쉏䍈顄睮㵍畑䱗㬥䈤彎㷍㉢䷂瘯㔴顆</w:t>
      </w:r>
      <w:r>
        <w:rPr/>
        <w:t>ꔹ</w:t>
      </w:r>
      <w:r>
        <w:rPr/>
        <w:t>ꍂ놿</w:t>
      </w:r>
      <w:r>
        <w:rPr/>
        <w:t>⢏</w:t>
      </w:r>
      <w:r>
        <w:rPr/>
        <w:t>㡬쉁穗칩쉊弪愷</w:t>
      </w:r>
      <w:r>
        <w:rPr/>
        <w:t>ꕧ</w:t>
      </w:r>
      <w:r>
        <w:rPr/>
        <w:t>㥘⩟幉쉀ꄺ傏泍桩㟂믂걯䷂䩱榮⫂</w:t>
      </w:r>
      <w:r>
        <w:rPr/>
        <w:t>ꕾ⹾</w:t>
      </w:r>
      <w:r>
        <w:rPr/>
        <w:t>濂侏硘噳暵</w:t>
      </w:r>
      <w:r>
        <w:rPr/>
        <w:t>⡫</w:t>
      </w:r>
      <w:r>
        <w:rPr/>
        <w:t>㓂춥勂쉰抬㡕塹捵扟쉒祤⍲쉇㕶祈쉸쉋싎埂숦쉢Ⓜ㙘圱뾡</w:t>
      </w:r>
      <w:r>
        <w:rPr/>
        <w:t>ꕀ</w:t>
      </w:r>
      <w:r>
        <w:rPr/>
        <w:t>ꄭ朦䝏㮮ꏂ甴</w:t>
      </w:r>
      <w:r>
        <w:rPr/>
        <w:t>ꥍ</w:t>
      </w:r>
      <w:r>
        <w:rPr/>
        <w:t>僃欷䍮</w:t>
      </w:r>
      <w:r>
        <w:rPr/>
        <w:t>ⱇ</w:t>
      </w:r>
      <w:r>
        <w:rPr/>
        <w:t>払竂奄</w:t>
      </w:r>
      <w:r>
        <w:rPr/>
        <w:t>⢬</w:t>
      </w:r>
      <w:r>
        <w:rPr/>
        <w:t>껂숽坂枡쉱㋃▏婚婡檿♭瀦䣂殮숱垘</w:t>
      </w:r>
      <w:r>
        <w:rPr/>
        <w:t>ꔵ</w:t>
      </w:r>
      <w:r>
        <w:rPr/>
        <w:t>獉㗂</w:t>
      </w:r>
      <w:r>
        <w:rPr/>
        <w:t>ꔬ</w:t>
      </w:r>
      <w:r>
        <w:rPr/>
        <w:t>㨰뭆숬砥截㕀</w:t>
      </w:r>
      <w:r>
        <w:rPr/>
        <w:t>꧂</w:t>
      </w:r>
      <w:r>
        <w:rPr/>
        <w:t>뭳䙍䭆⚥⑔禵쉩噫䴳⼴쌲氯㭸䔵뗂乌瘬乾栱啎䍰玱奄싎㡐䀹숪㬻</w:t>
      </w:r>
      <w:r>
        <w:rPr/>
        <w:t>ꤸ</w:t>
      </w:r>
      <w:r>
        <w:rPr/>
        <w:t>녘爤爽彅㑖㴮쉖䳂⩺䪱励ㄻ樶䎣䅧㩘扐喵祥㗂慸剟⾵砤䷃娵䟂捕꺥㑣眨쉳呾㉔飂噪⍧杋䍃</w:t>
      </w:r>
      <w:r>
        <w:rPr/>
        <w:t>ꔸ</w:t>
      </w:r>
      <w:r>
        <w:rPr/>
        <w:t>긪癦轖揂偁灳剔◂䩆扳⭘츦乔㍎㊬優焳擃䱎輦䈺啎㣃쉉楄傮</w:t>
      </w:r>
      <w:r>
        <w:rPr/>
        <w:t>ꥍ</w:t>
      </w:r>
      <w:r>
        <w:rPr/>
        <w:t>绂掮棂숳㡇㩮슮㡶䭗慩䙾㑭斣甽뽷싂㤨䙯墡礱惂兟␊㦻呉䅶깨쉄庬项㖮在㋃愨啔ㅵ㉏搸뗂⤱긺柂痃斣疣㴤</w:t>
      </w:r>
      <w:r>
        <w:rPr/>
        <w:t>ꤳ</w:t>
      </w:r>
      <w:r>
        <w:rPr/>
        <w:t>䴳숭䱟䑪硙ㆵ硺ァ싂杇</w:t>
      </w:r>
      <w:r>
        <w:rPr/>
        <w:t>⡪</w:t>
      </w:r>
      <w:r>
        <w:rPr/>
        <w:t>䨻</w:t>
      </w:r>
      <w:r>
        <w:rPr/>
        <w:t>ꤸ</w:t>
      </w:r>
      <w:r>
        <w:rPr/>
        <w:t>⽲㕾瑲塁祐䐶佐撮才뼩⹲뽗䉔</w:t>
      </w:r>
      <w:r>
        <w:rPr/>
        <w:t>ⴱ</w:t>
      </w:r>
      <w:r>
        <w:rPr/>
        <w:t>䍫汎嫂썔Ⓝ쉲轋樫䅳ꥰ촪⥄⵷頹渦獢坘榱쉥嘯犵</w:t>
      </w:r>
      <w:r>
        <w:rPr/>
        <w:t>Ⱳ</w:t>
      </w:r>
      <w:r>
        <w:rPr/>
        <w:t>䡭䵣숫礲䩾呟䙌䱹싂繒滍ㄻ㴶걕㪥╀埂浉帥䕸䱡繈䨻祆䈬╋眯숰䡟桓␳亻㩤䩯乞㞿䉵秂剸⩃땷敆쉪㟎썁旂䠻畇䙉쉘⛃뿂ꇂ䩘㓂槂淃效湋㥧⬺礪丣䝐嘣穸</w:t>
      </w:r>
      <w:r>
        <w:rPr/>
        <w:t>⡟⹥</w:t>
      </w:r>
      <w:r>
        <w:rPr/>
        <w:t>ꍓ核滂뽁晞歷숥슻⑉癊ꅂ株畩⎡⛂呷捂塦癉㵺䩑礴婐㍹殮쉒爷䨽슥俎杳塥䝪㤻쉠䝾估䩣澡쵤椻ꍍ⨫갩轣</w:t>
      </w:r>
      <w:r>
        <w:rPr/>
        <w:t>ⲥ</w:t>
      </w:r>
      <w:r>
        <w:rPr/>
        <w:t>汶掣䈹䉵</w:t>
      </w:r>
      <w:r>
        <w:rPr/>
        <w:t>꧂</w:t>
      </w:r>
      <w:r>
        <w:rPr/>
        <w:t>杓塧䩊摢㙋싂働䑡兰슿①䌲㧍仂帱硍怽숸춡䮿狂姂倦</w:t>
      </w:r>
      <w:r>
        <w:rPr/>
        <w:t>ꕢ</w:t>
      </w:r>
      <w:r>
        <w:rPr/>
        <w:t>伨珂娮㍢焲쉸⧂㑣䝹싂㝳쉥摓瑗轥卮㙠⑌佅席䁺恨⵹促⑏땟彂轑柂⒏朩掏㤹㴰栳</w:t>
      </w:r>
      <w:r>
        <w:rPr/>
        <w:t>ꗂ</w:t>
      </w:r>
      <w:r>
        <w:rPr/>
        <w:t>ꆡ測博慏쉳슩쉀⨸穄繲晡癓彭</w:t>
      </w:r>
      <w:r>
        <w:rPr/>
        <w:t>⡎</w:t>
      </w:r>
      <w:r>
        <w:rPr/>
        <w:t>ⴷ</w:t>
      </w:r>
      <w:r>
        <w:rPr/>
        <w:t>䓂⩥䱄쉭㐸◂춻숪癀쉍⽄勂쉏溣改⚡嘸걌慎⦘㇂</w:t>
      </w:r>
      <w:r>
        <w:rPr/>
        <w:t>⡸</w:t>
      </w:r>
      <w:r>
        <w:rPr/>
        <w:t>欰䟂쉹繕㉏漪ꥴ겡䉐榿␺꥙⩨彙呥珂䴹竂唫䥠쉤汦砪椤猨晌䬥䛂囂呀⻂㕚顳쵺硖컂놥쉵剤칱砹싎烎牾쉑⑵久ㅷꌬ칹쉨昴埂夯䰫⵨捅盂㪩䧂縣朵ꍤ䩣硆⻎啉灶硇墮厩⾿쎮⼽塣㑋⨱⨬偺測㍕数䐣숬묨䘦쵫⨸硔揂㜳塪☪</w:t>
      </w:r>
      <w:r>
        <w:rPr/>
        <w:t>⡍</w:t>
      </w:r>
      <w:r>
        <w:rPr/>
        <w:t>璱区呓</w:t>
      </w:r>
      <w:r>
        <w:rPr/>
        <w:t>ⵂꦻ</w:t>
      </w:r>
      <w:r>
        <w:rPr/>
        <w:t>剨㑮뾥啎숲䍺掩쉹숲拂䴱쉓呢绂넴숯㕊湈刨噅⹁轘卒氶䛂슩깂</w:t>
      </w:r>
      <w:r>
        <w:rPr/>
        <w:t>ꤥ</w:t>
      </w:r>
      <w:r>
        <w:rPr/>
        <w:t>摙싂㎣</w:t>
      </w:r>
      <w:r>
        <w:rPr/>
        <w:t>⢮</w:t>
      </w:r>
      <w:r>
        <w:rPr/>
        <w:t>壂㘶⹵숦城楉쉀兑ꥨ䎩䩗쏍㌮⾿呭亵䐻숽▘쉾祲䕇轗㷎眰쉚曎⭰撮䌷ㆡ⚩쉁愭䝡䤱쉢䰶癖㉠樺び䥅癵㣂㍴䧂獆⑌燂쉅⭍獥墩츷♤␬╏汇収噎㝴⩲䍉矂①쉗祀㏂䭕♤♗⩄뇂皣깃⚵껂╦妣抮쉀兡䱩⨱帴砰땋숤瘴彚匊䡺轸睁딲䭩⽪⩲櫂㥊秂䅟숣⒱쉚睾㩃畔숴橵湓你獣で穥䌺┱㤺祬뼤╠呋</w:t>
      </w:r>
      <w:r>
        <w:rPr/>
        <w:t>ꕟ</w:t>
      </w:r>
      <w:r>
        <w:rPr/>
        <w:t>榩싂汈⍡呷珂癋썕숩☵䁹숪佫ゥ䅾䍙橖䭀患⺬䥪灎쉺쉕㡸慯땹捖涮穢㔶싂氥䛃ꥩ㩙坙扃쎩䖩䀯⭒䨩癙睥믂ꍚ壂仂搮橍⩫䅍呅뇍⩁䵣⭌扱␻⩪</w:t>
      </w:r>
      <w:r>
        <w:rPr/>
        <w:t>⠴ⱪ</w:t>
      </w:r>
      <w:r>
        <w:rPr/>
        <w:t>䉱⨶싂☮㐺焻╶㑢쉃煓係浳幪㵒㉶숸뿂幫</w:t>
      </w:r>
      <w:r>
        <w:rPr/>
        <w:t>ꦮ</w:t>
      </w:r>
      <w:r>
        <w:rPr/>
        <w:t>⺱☰浤⩥⤭ꍉ</w:t>
      </w:r>
      <w:r>
        <w:rPr/>
        <w:t>ꕤ</w:t>
      </w:r>
      <w:r>
        <w:rPr/>
        <w:t>㤭偁〮祬圳焲兀爨据参⬭拂噉</w:t>
      </w:r>
      <w:r>
        <w:rPr/>
        <w:t>⢵</w:t>
      </w:r>
      <w:r>
        <w:rPr/>
        <w:t>婯䞡쉲ꅐ繚礳啁⽆堥䑪쉰璡㋂瘪䉲ꏂ呠⽯晱</w:t>
      </w:r>
      <w:r>
        <w:rPr/>
        <w:t>Ⱳ⎥⨤</w:t>
      </w:r>
      <w:r>
        <w:rPr/>
        <w:t>卙⩠쉞뭅갲甬䫂</w:t>
      </w:r>
      <w:r>
        <w:rPr/>
        <w:t>ꥀ</w:t>
      </w:r>
      <w:r>
        <w:rPr/>
        <w:t>놵ㅦꅯ㢩楔</w:t>
      </w:r>
      <w:r>
        <w:rPr/>
        <w:t>⡾</w:t>
      </w:r>
      <w:r>
        <w:rPr/>
        <w:t>쉴⌦쉅昰顒嘰垥矂弬と슩␥</w:t>
      </w:r>
      <w:r>
        <w:rPr/>
        <w:t>ꕷ</w:t>
      </w:r>
      <w:r>
        <w:rPr/>
        <w:t>뽰是奸긥슡쉘슬硘橦㓂僎乣䍌輣嫂</w:t>
      </w:r>
      <w:r>
        <w:rPr/>
        <w:t>ⱇ</w:t>
      </w:r>
      <w:r>
        <w:rPr/>
        <w:t>땘呸</w:t>
      </w:r>
      <w:r>
        <w:rPr/>
        <w:t>ꤤ</w:t>
      </w:r>
      <w:r>
        <w:rPr/>
        <w:t>淎⏂䮡乫</w:t>
      </w:r>
      <w:r>
        <w:rPr/>
        <w:t>⣍</w:t>
      </w:r>
      <w:r>
        <w:rPr/>
        <w:t>京⹸氭싂䕱쉵⑸㵡촶싍䲮繫䜥땯恣</w:t>
      </w:r>
      <w:r>
        <w:rPr/>
        <w:t>꧂</w:t>
      </w:r>
      <w:r>
        <w:rPr/>
        <w:t>㓂轹쉉桐</w:t>
      </w:r>
      <w:r>
        <w:rPr/>
        <w:t>ꦩ</w:t>
      </w:r>
      <w:r>
        <w:rPr/>
        <w:t>䃂ㄬ妩䖥婾슣⽸潖㌴㡒偏㞩㬷橏囂ꥭ⻂獗厬迃痍뮬珂㑰䡭㵕刴뭂偡瀶栫䍵ꅒ䑶湤⼸穳呩䍆뼹噕圭ꏂ党慱</w:t>
      </w:r>
      <w:r>
        <w:rPr/>
        <w:t>⣂⍖</w:t>
      </w:r>
      <w:r>
        <w:rPr/>
        <w:t>扎⹯⩋ㄵ〸⸳䉲⥙䙘숮㙠슡歙癱ꅇ噉仂睾╇촹畚㍫䱙形䅶偠眵䖩㈤槂瘵彐汳据숬皻奅椻測牨䌬싂䣂</w:t>
      </w:r>
      <w:r>
        <w:rPr/>
        <w:t>ⴰ</w:t>
      </w:r>
      <w:r>
        <w:rPr/>
        <w:t>㵥숹䨸♷碵쉡</w:t>
      </w:r>
      <w:r>
        <w:rPr/>
        <w:t>꧃ⵏ</w:t>
      </w:r>
      <w:r>
        <w:rPr/>
        <w:t>匲抮㓂쉎惂䁔橔</w:t>
      </w:r>
      <w:r>
        <w:rPr/>
        <w:t>⠯Ⓜ</w:t>
      </w:r>
      <w:r>
        <w:rPr/>
        <w:t>颿猭㕔漥媣畁䱶眶共悏묰灈轧䍴佣顢놏䱪婣坌懂縴䶡녔硚噊慟䌺쉕㥚䱷䩢檻⭓涻樭건⪣伶㩒嘨嘫넻穣䫃杀乁⼽捵ぺ⼭㔩扴쉎垿㭣噥辣쉊䝣ꥺ</w:t>
      </w:r>
      <w:r>
        <w:rPr/>
        <w:t>ⴱ⯂ꤳ</w:t>
      </w:r>
      <w:r>
        <w:rPr/>
        <w:t>㧂䍀㚩쉳숪妿땍겡䷎⩶ㅷ슿繘䚵灡쎘䳂쵫頬䪩슻武呔硏歒칣珂ㄯ숨关桐公矂杣쉾ヂ灗數飂楸灸㩎漷欸䙡䑰嗂楸炡䃂櫂梩ꅴ⍙捂┭쉋搭娯</w:t>
      </w:r>
      <w:r>
        <w:rPr/>
        <w:t>ꔶ</w:t>
      </w:r>
      <w:r>
        <w:rPr/>
        <w:t>㯂拂杲⍸奌䑡뽆</w:t>
      </w:r>
      <w:r>
        <w:rPr/>
        <w:t>ⶵ⧂</w:t>
      </w:r>
      <w:r>
        <w:rPr/>
        <w:t>楕墿⌶励</w:t>
      </w:r>
      <w:r>
        <w:rPr/>
        <w:t>⡫</w:t>
      </w:r>
      <w:r>
        <w:rPr/>
        <w:t>呄㍆습썎쌦䉷쉯䄨〨</w:t>
      </w:r>
      <w:r>
        <w:rPr/>
        <w:t>⡣</w:t>
      </w:r>
      <w:r>
        <w:rPr/>
        <w:t>㞻浧畦儵싂쉲捊㍋쉭䙘序숭煡㭤橳숴橞䁬䡓扱棂夶숣녙뭵乘㌊懍䘤䉯潑⭓㭠徵⸲넦쉸䋂㥞㏂쉰</w:t>
      </w:r>
      <w:r>
        <w:rPr/>
        <w:t>Ⱛ</w:t>
      </w:r>
      <w:r>
        <w:rPr/>
        <w:t>갹⺬䥆怱晡湧숤슮矃嫂桯焬썢쵬䐺榩㝖穫偨⭒䵄ㅹ⌲穹⵪睔旂뭥㌬⵨刷塤卪摦熘쉷低乊橞圭矂䉸䶵器偺</w:t>
      </w:r>
      <w:r>
        <w:rPr/>
        <w:t>ꤥ</w:t>
      </w:r>
      <w:r>
        <w:rPr/>
        <w:t>摦䃂쉉傱ꍊ䤺</w:t>
      </w:r>
      <w:r>
        <w:rPr/>
        <w:t>ꕮ⛍◂☻</w:t>
      </w:r>
      <w:r>
        <w:rPr/>
        <w:t>拂摲䠥盂漰䌬뭐㗍㖥㌣쉫晖꺱⒘䘪硒㵠係睒礳㝷橏䬦幀煲摮欤견⩖牯痃⪣䰰牧湷쉟䀣柂땒㮱䴪쵖ꏂ琳䕗숪썞㔦슿彚告㉠癑췂瘰╣숯女䔤夬吪眵嫂념김頱㤪ㄵ娥ꥸ뽍숩䬱煱깨敓</w:t>
      </w:r>
      <w:r>
        <w:rPr/>
        <w:t>ⱖ</w:t>
      </w:r>
      <w:r>
        <w:rPr/>
        <w:t>庱㐬揎</w:t>
      </w:r>
      <w:r>
        <w:rPr/>
        <w:t>⡗</w:t>
      </w:r>
      <w:r>
        <w:rPr/>
        <w:t>䃂숴컂</w:t>
      </w:r>
      <w:r>
        <w:rPr/>
        <w:t>ꤪ</w:t>
      </w:r>
      <w:r>
        <w:rPr/>
        <w:t>䫂䵕싂</w:t>
      </w:r>
      <w:r>
        <w:rPr/>
        <w:t>⡭</w:t>
      </w:r>
      <w:r>
        <w:rPr/>
        <w:t>쉎偹畡唭睺掣磂䤳弰参湠攳䜣걮轢㑑儤ꥧ娹槎洩쉈숰偈兖䕗硊牋湚⭄桷숽쉲㐲䕨䝤卐䌮쉺橾危쉳欱穞灢獂㇂彙禩䡫㔱캻乒⭕㌯㡇뼦洣♚牴⥎捧녳哂</w:t>
      </w:r>
      <w:r>
        <w:rPr/>
        <w:t>⡯</w:t>
      </w:r>
      <w:r>
        <w:rPr/>
        <w:t>坱幗㡄쉄壂氷쉎摥긴㥕⺘녟⑧㝹䝪摭迂⽮⍳⩁㷎䑞⽚矎㵙幎冱妩싍⨹쉁楖杀慘㊬䵲䍇为</w:t>
      </w:r>
      <w:r>
        <w:rPr/>
        <w:t>꤯</w:t>
      </w:r>
      <w:r>
        <w:rPr/>
        <w:t>奮兊쉧卞</w:t>
      </w:r>
      <w:r>
        <w:rPr/>
        <w:t>ꕞ</w:t>
      </w:r>
      <w:r>
        <w:rPr/>
        <w:t>抏總숫浶쉫朩佟㥁楊䃂䭀뽅玡䬥⨪쉡䱗塆氹恪㈶啾獉╪㝃䄯印⑳뮻惂僂갱⺣쉥奊䦱⹾怯硌拂潁⵨㤨ꥧ儸睂㭉㡠␵塯껂澘卯싍쉺⵲䅂뾡⭃湏䐣珎瑒싍䐫䯂㵉縶獘卓䜵㎘땇没ꌸ顨乂쉭䫂⍕䍹橁兣㡞䩄⯂乓瘶穘쵓嗂煍ꥥ쵹긩焬坾竂挹凂坦⼰晲参佉䑉㎣싂䮘矃㥰污칮扃㗂瀺㡦棎参⵶䵪㌭㠦䇂㙾㨮檬噮긣塰䷂숰䙣⨥弬놿辩넭栮浳獕猪母숭슥쏂材쵸ㅗ槂潲슣䑎䯂䬫⮥勃쉱婘弪滂⩪㡯慣䷎剶땧ぇ땟瓂堬</w:t>
      </w:r>
      <w:r>
        <w:rPr/>
        <w:t>ⱇ</w:t>
      </w:r>
      <w:r>
        <w:rPr/>
        <w:t>頬</w:t>
      </w:r>
      <w:r>
        <w:rPr/>
        <w:t>ⱒ</w:t>
      </w:r>
      <w:r>
        <w:rPr/>
        <w:t>䑟搤䡟䶡㊩⩢䍊문瑩機⼳欰竍栯䅥橆潂癆㑥숻牬涮쉌⨫䍄⭖嗂㉕癞䝓</w:t>
      </w:r>
      <w:r>
        <w:rPr/>
        <w:t>꧂</w:t>
      </w:r>
      <w:r>
        <w:rPr/>
        <w:t>쉘</w:t>
      </w:r>
      <w:r>
        <w:rPr/>
        <w:t>⡌</w:t>
      </w:r>
      <w:r>
        <w:rPr/>
        <w:t>轕쌺숻</w:t>
      </w:r>
      <w:r>
        <w:rPr/>
        <w:t>ⱷ</w:t>
      </w:r>
      <w:r>
        <w:rPr/>
        <w:t>䄩땷浯䱶穈숳䓂싂㬸䅓䩉䯍㡦쉎뭚⹆㉥ꎻ</w:t>
      </w:r>
      <w:r>
        <w:rPr/>
        <w:t>⡹</w:t>
      </w:r>
      <w:r>
        <w:rPr/>
        <w:t>抱囂廂⹀獫摞瀬㭨媡㌨䌽㐬吊슩泂걐穣慤쉄</w:t>
      </w:r>
      <w:r>
        <w:rPr/>
        <w:t>ⵔ</w:t>
      </w:r>
      <w:r>
        <w:rPr/>
        <w:t>㎬係佀ꅏ쉙剧뽘䨴싂썮䯂恦뽔䫂䰭㷂悱怷춣</w:t>
      </w:r>
      <w:r>
        <w:rPr/>
        <w:t>⢥</w:t>
      </w:r>
      <w:r>
        <w:rPr/>
        <w:t>䌵曂仂걷⩷䣂㉒㍲䖮轸뭘⨹⽹쉙䢿뼨⩠㍉⧂쵋</w:t>
      </w:r>
      <w:r>
        <w:rPr/>
        <w:t>꧂</w:t>
      </w:r>
      <w:r>
        <w:rPr/>
        <w:t>塸쉴勂츦歒㉷喩⵷쉘</w:t>
      </w:r>
      <w:r>
        <w:rPr/>
        <w:t>⡤</w:t>
      </w:r>
      <w:r>
        <w:rPr/>
        <w:t>ꄺ숸妩顈싂쉁冬戹愱ꍁ圦瞻幙顂圶걲ꅷ仂癎祫칩</w:t>
      </w:r>
      <w:r>
        <w:rPr/>
        <w:t>ꥒ</w:t>
      </w:r>
      <w:r>
        <w:rPr/>
        <w:t>䇂偦墱桟捕믂劮婧䘦璵泍</w:t>
      </w:r>
      <w:r>
        <w:rPr/>
        <w:t>ⱪ</w:t>
      </w:r>
      <w:r>
        <w:rPr/>
        <w:t>㞵㥮䍥畂摑䍍吩癏㤴牴⍡ꍊ䭰卸㥙橂꺩剹㥇㈳☱娪썈飂坯橘刣䱯숭卣辵䌫㦩单䩩輹栩ㅇ浂帩灢촺乸〺</w:t>
      </w:r>
      <w:r>
        <w:rPr/>
        <w:t>Ɒ</w:t>
      </w:r>
      <w:r>
        <w:rPr/>
        <w:t>싂㭲┭瞩氳㜬䨪⩵䙖⑧䯍걾楫慕═ㅉ穪⭕祾湋⾻矂걎塰婚㥲㑹슡㕑玘숵瑍涏⏂溥쵣</w:t>
      </w:r>
      <w:r>
        <w:rPr/>
        <w:t>ꥒ</w:t>
      </w:r>
      <w:r>
        <w:rPr/>
        <w:t>Ᵽ</w:t>
      </w:r>
      <w:r>
        <w:rPr/>
        <w:t>杷숪䱰䐨䁩걬牢뼪⼦⯎쉀琩恶檵䩮䩷⩍丩繅⹎쉏뭫숣併呢窘뭣</w:t>
      </w:r>
      <w:r>
        <w:rPr/>
        <w:t>ⵏ</w:t>
      </w:r>
      <w:r>
        <w:rPr/>
        <w:t>颣㛂㉾咮㥀劻䩃勍</w:t>
      </w:r>
      <w:r>
        <w:rPr/>
        <w:t>⡄</w:t>
      </w:r>
      <w:r>
        <w:rPr/>
        <w:t>쉞梩两䠶畭┣슘䉘숻䍍䡧⩕㝄㓂걅쉏礣㑩䟍瑂㧎䑈呋偲竍椦䥡兡䓎䚘⥶쉋壂땇㨪䕎飂㍫䍳佯却挸</w:t>
      </w:r>
      <w:r>
        <w:rPr/>
        <w:t>ꤽ</w:t>
      </w:r>
      <w:r>
        <w:rPr/>
        <w:t>䝳숬䴨䐸擂ㅙ幠⽢뽬㝈땀恥䥲灊䖵典썅⹃步⨨쉰匩啎䖏潲ꅘ⨫䭃㬱⩲噌礯㤹睫Ⓜ딪㌽湲捺</w:t>
      </w:r>
      <w:r>
        <w:rPr/>
        <w:t>ꗂ</w:t>
      </w:r>
      <w:r>
        <w:rPr/>
        <w:t>⣂</w:t>
      </w:r>
      <w:r>
        <w:rPr/>
        <w:t>ꦘ</w:t>
      </w:r>
      <w:r>
        <w:rPr/>
        <w:t>㉏⪩뭡넫䥬䯍␪枏湲慀地뮱싂촩䑈䐻媡칃睥슩═湓┪〩噁挻䝎穳뭤轓⤣眲畷㴭㠤迂⯂娫䁨婄噎彇㧂</w:t>
      </w:r>
      <w:r>
        <w:rPr/>
        <w:t>ⶻ</w:t>
      </w:r>
      <w:r>
        <w:rPr/>
        <w:t>녩攦쉕㤸</w:t>
      </w:r>
      <w:r>
        <w:rPr/>
        <w:t>꧂</w:t>
      </w:r>
      <w:r>
        <w:rPr/>
        <w:t>弪卯쉐䝰䈭쏂ㅯ撩ㄵ睈쵱散⨺䄳桑㄰㊏쉂쉠⾵泂湓㕉剑㉬嗂</w:t>
      </w:r>
      <w:r>
        <w:rPr/>
        <w:t>ⱦ</w:t>
      </w:r>
      <w:r>
        <w:rPr/>
        <w:t>晱뇂栺⩔稬橄强琸婈彰疡䙖碻◃潋䭕攪暡ㅀ⪵⩓木㬨㍃䙔灘㴪㈦쉋佩䐳칖슏祂磎㵶㜽偦縨츤쉡䵔䌫溏爫皱瓂뼥潚䉋碵瘪䡁쉈䫂숶☥儷ㄹ⽮楱珂㌪⪿庮晇㡮頵슩㕙슣搪갴敧䥶䩧睠㦮啊㭨⽬瘻䄰橪숶汾</w:t>
      </w:r>
      <w:r>
        <w:rPr/>
        <w:t>ꔪ</w:t>
      </w:r>
      <w:r>
        <w:rPr/>
        <w:t>磂㏂㩲獷䇂㩚䅅瞻矎꥚㌣滂䏂ꅢ갭梘䱀䁺恣㉨</w:t>
      </w:r>
      <w:r>
        <w:rPr/>
        <w:t>⢿</w:t>
      </w:r>
      <w:r>
        <w:rPr/>
        <w:t>畭䕄슩㭵煑塡</w:t>
      </w:r>
      <w:r>
        <w:rPr/>
        <w:t>ꕾ␹</w:t>
      </w:r>
      <w:r>
        <w:rPr/>
        <w:t>쉀⯍乴勂佭䱨祚䷂慮싂⮵唱촭</w:t>
      </w:r>
      <w:r>
        <w:rPr/>
        <w:t>ꔭ</w:t>
      </w:r>
      <w:r>
        <w:rPr/>
        <w:t>䴫⮱偌䑡湀</w:t>
      </w:r>
      <w:r>
        <w:rPr/>
        <w:t>Ⳃ</w:t>
      </w:r>
      <w:r>
        <w:rPr/>
        <w:t>쉆䔭⬊䒥㩃⫂捫Ⓜ䱾⽮싎幱汒䵇弮櫂摙未䕈朹쉁爳拂㝧浆煒䄭伶쉠슥昤䝇䫍</w:t>
      </w:r>
      <w:r>
        <w:rPr/>
        <w:t>ꖘ</w:t>
      </w:r>
      <w:r>
        <w:rPr/>
        <w:t>敀⨬欹뭷暮塤㑫⾡櫃</w:t>
      </w:r>
      <w:r>
        <w:rPr/>
        <w:t>⠫</w:t>
      </w:r>
      <w:r>
        <w:rPr/>
        <w:t>呥㶩쉧</w:t>
      </w:r>
      <w:r>
        <w:rPr/>
        <w:t>ꥄ</w:t>
      </w:r>
      <w:r>
        <w:rPr/>
        <w:t>ꅄㅶ겏硰꥞䣂</w:t>
      </w:r>
      <w:r>
        <w:rPr/>
        <w:t>ⰽ</w:t>
      </w:r>
      <w:r>
        <w:rPr/>
        <w:t>慌쉊┵㵱숨╲</w:t>
      </w:r>
      <w:r>
        <w:rPr/>
        <w:t>ꥅ</w:t>
      </w:r>
      <w:r>
        <w:rPr/>
        <w:t>썵祸捍슿摾䕰啹㔭乬猶쉣숱㭭싍ヂ椶䥧⭢쉭䑌䢥䭅</w:t>
      </w:r>
      <w:r>
        <w:rPr/>
        <w:t>ꥏ</w:t>
      </w:r>
      <w:r>
        <w:rPr/>
        <w:t>剺頮䐬愫쉙♍津⹰썢硯뭆ꅾ䩅쌪剦䠳愽䍱䝾瑍⍟瑓㢘橥䐶녌厣奂祾숪祓汓㡵疩쉹䕥䌽곍┤慅卹挴㙒〽嘬㗎壂☱딫怦抻㤻焭</w:t>
      </w:r>
      <w:r>
        <w:rPr/>
        <w:t>Ⱘ</w:t>
      </w:r>
      <w:r>
        <w:rPr/>
        <w:t>떡秂놩瀵焦⍊抏⩥呋䩋稥㕡䪩顉庩쉫慁䇂頷曃吰㶱䏂</w:t>
      </w:r>
      <w:r>
        <w:rPr/>
        <w:t>ꤸ⚩⍰</w:t>
      </w:r>
      <w:r>
        <w:rPr/>
        <w:t>ⱪ</w:t>
      </w:r>
      <w:r>
        <w:rPr/>
        <w:t>剶䳂噴쉢恓䝲䑀⑚슩⼶㩂彨珍䉤㎩睭婊긯漵쉥墩桮帲⭋</w:t>
      </w:r>
      <w:r>
        <w:rPr/>
        <w:t>ꦩ</w:t>
      </w:r>
      <w:r>
        <w:rPr/>
        <w:t>栳⩞䞿ꎬ漫偋繢慰쉨ㄣ眰䣂松䥇싂㙏痂䶻㙁卐狂挦迂顤숥ꏎ㡂桴싂睙廂䦥ꍮ橴칠⩪쉶쉊噠䲱㴲╍㵦䖏師婃昳摰攵乙扙慏䝢갵㵁䘵쉁䯂♢剋坁の彪䦥㒻敍㥺义祆⍖</w:t>
      </w:r>
      <w:r>
        <w:rPr/>
        <w:t>ⱋ</w:t>
      </w:r>
      <w:r>
        <w:rPr/>
        <w:t>摬⻂ꍥ㑯⼯堩縤滂꤮牕⭵ꅁ⦵捉</w:t>
      </w:r>
      <w:r>
        <w:rPr/>
        <w:t>ꦘ</w:t>
      </w:r>
      <w:r>
        <w:rPr/>
        <w:t>⾮䅅繺쉧䄤䑭晹㠩⥆圻</w:t>
      </w:r>
      <w:r>
        <w:rPr/>
        <w:t>ⱍ</w:t>
      </w:r>
      <w:r>
        <w:rPr/>
        <w:t>뽎긫䵦䌥</w:t>
      </w:r>
      <w:r>
        <w:rPr/>
        <w:t>⡫</w:t>
      </w:r>
      <w:r>
        <w:rPr/>
        <w:t>㞏撏乁柂䦻┥뽀䃂〶㑟倹</w:t>
      </w:r>
    </w:p>
    <w:p>
      <w:pPr>
        <w:pStyle w:val="PreformattedText"/>
        <w:bidi w:val="0"/>
        <w:spacing w:before="0" w:after="0"/>
        <w:jc w:val="left"/>
        <w:rPr/>
      </w:pPr>
      <w:r>
        <w:rPr/>
        <w:t>則兴싂婐숹恁㦻慊⩡䕥</w:t>
      </w:r>
      <w:r>
        <w:rPr/>
        <w:t>ꥀꥈ⩮</w:t>
      </w:r>
      <w:r>
        <w:rPr/>
        <w:t>㑑</w:t>
      </w:r>
      <w:r>
        <w:rPr/>
        <w:t>Ⳃ</w:t>
      </w:r>
      <w:r>
        <w:rPr/>
        <w:t>䝢頺䝥쉗䏍⌨⭁砥庻奆婱頪橳㌯朩十</w:t>
      </w:r>
      <w:r>
        <w:rPr/>
        <w:t>ꕯ</w:t>
      </w:r>
      <w:r>
        <w:rPr/>
        <w:t>噀</w:t>
      </w:r>
      <w:r>
        <w:rPr/>
        <w:t>ꤷ</w:t>
      </w:r>
      <w:r>
        <w:rPr/>
        <w:t>橆帻杕䍭⥲忂嘯뽢</w:t>
      </w:r>
      <w:r>
        <w:rPr/>
        <w:t>ⷂ</w:t>
      </w:r>
      <w:r>
        <w:rPr/>
        <w:t>温圳睊䀰䳂奚싂䭂樳敁⿃坘乥敏㉅愳櫂歆䪣礻</w:t>
      </w:r>
      <w:r>
        <w:rPr/>
        <w:t>⠣</w:t>
      </w:r>
      <w:r>
        <w:rPr/>
        <w:t>歠砳칫灺橺繴湍偡㨹稴컂⩩沿奟ꅚ礩痂䴬ꥹ깵쉂捨慓</w:t>
      </w:r>
      <w:r>
        <w:rPr/>
        <w:t>⠮</w:t>
      </w:r>
      <w:r>
        <w:rPr/>
        <w:t>쉌䬶숽쉌懂疩慩杮〺㮵⽚♲樤穂匽䬺숹⽃权⑊彂頳倥ꎏ⥱癥땹琯禥娺杉椪䑖䙇廂⽙轺习城⦩☴뭧꥾㡉太玩㨬⩣卺㈲棂晹煴浪</w:t>
      </w:r>
      <w:r>
        <w:rPr/>
        <w:t>ⵔ</w:t>
      </w:r>
      <w:r>
        <w:rPr/>
        <w:t>䝩길㝡收恟咱湁桍</w:t>
      </w:r>
      <w:r>
        <w:rPr/>
        <w:t>ⱆ</w:t>
      </w:r>
      <w:r>
        <w:rPr/>
        <w:t>숩㥐轲捫숪卞喻쉋恟ꍒ矂瑂塭숳䶬䡔㕥䩣슏䉠欴煙䍬烂ぴ⫂숱捕⩳挫樹♨䦏ꥺ⬮矂⹤洪纱牰쉍㬹擂⩢瑀啫꧎䤸㩘䙱뮡뽔浣䲩橤癍呞獍愊婉掻䔯剃⨩믂刪摅朰擂䑯㝡扭</w:t>
      </w:r>
      <w:r>
        <w:rPr/>
        <w:t>ⵥ</w:t>
      </w:r>
      <w:r>
        <w:rPr/>
        <w:t>汀㯂㕭卺㢩懂</w:t>
      </w:r>
      <w:r>
        <w:rPr/>
        <w:t>⡊</w:t>
      </w:r>
      <w:r>
        <w:rPr/>
        <w:t>㏂쉔⹆焲㤦䝯唯䅠⯂懂歾濃轺쉨剭匤灬㙃⶿䑶濂쉄ヂ㋃䉐剡怶쉮㡕欱쉸숩瞘</w:t>
      </w:r>
      <w:r>
        <w:rPr/>
        <w:t>ꔭ</w:t>
      </w:r>
      <w:r>
        <w:rPr/>
        <w:t>儵갮㝬䩗걷䰦劵倨矂㷂</w:t>
      </w:r>
      <w:r>
        <w:rPr/>
        <w:t>ⵄ</w:t>
      </w:r>
      <w:r>
        <w:rPr/>
        <w:t>䦥坠㴭⌭쵉쉕桄쉑㩃◃䇂栮渳</w:t>
      </w:r>
      <w:r>
        <w:rPr/>
        <w:t>⣂</w:t>
      </w:r>
      <w:r>
        <w:rPr/>
        <w:t>쌣䑴㌹㝎␪㭏砸䔤☱㗂쉯欷㮮㔽卺⭎埂⧂櫂灪橲啷䩙乵⾻嫂婶吱⏂奮䕭䉶쉰煑슥瘸浹吱妮唳</w:t>
      </w:r>
      <w:r>
        <w:rPr/>
        <w:t>ⱕ</w:t>
      </w:r>
      <w:r>
        <w:rPr/>
        <w:t>ꤴ</w:t>
      </w:r>
      <w:r>
        <w:rPr/>
        <w:t>婯忍䅬珂係㙫桪洭䧂繟숵ㆵ♾䑸</w:t>
      </w:r>
      <w:r>
        <w:rPr/>
        <w:t>꤭</w:t>
      </w:r>
      <w:r>
        <w:rPr/>
        <w:t>䬲쉕⍎뿍䉦拎乔䇂顥뗂榥䔱癚싂뗂埍䛂쉭泂慲㭷弱</w:t>
      </w:r>
      <w:r>
        <w:rPr/>
        <w:t>ⵃ</w:t>
      </w:r>
      <w:r>
        <w:rPr/>
        <w:t>奓땱</w:t>
      </w:r>
      <w:r>
        <w:rPr/>
        <w:t>Ⱓ</w:t>
      </w:r>
      <w:r>
        <w:rPr/>
        <w:t>컂䑎쉉ㆿ硊凍侬恹䡍</w:t>
      </w:r>
      <w:r>
        <w:rPr/>
        <w:t>ⵑ</w:t>
      </w:r>
      <w:r>
        <w:rPr/>
        <w:t>皬습䫂卺뭈十䍑㭓契䘺⥮浳癶컂䰬典⥊ㆡ쉠侬⭚컂煭칹扲楧楗䦏ꌥ⽓⩁楘슬用⭕瞻摈⥾쉦牀庡憬䅍泂ꌦ</w:t>
      </w:r>
      <w:r>
        <w:rPr/>
        <w:t>⡲</w:t>
      </w:r>
      <w:r>
        <w:rPr/>
        <w:t>䫂䠴轟㉺㡇䇎싍禩搴⦻딦☹⍈쉌㍍揎땶ꌵ䑕斥頽塨㚘祩侻㠤넶東拂䡅慶弩㭍숬</w:t>
      </w:r>
      <w:r>
        <w:rPr/>
        <w:t>꧂</w:t>
      </w:r>
      <w:r>
        <w:rPr/>
        <w:t>䈵栥⩅慂牶琹䨹癎硳猫偈愵䐺㕬놵쉺佲㇎憣硹忂쉅쉋撡晥㣂倵滃辩싂㙱㝠淎乹䷂숣䓂㩧쉆㴳깖歄囂ㄭ滂䠬㥧剭幗ㄥꌵ姂樭匳参゘㠺瑍乡곂춵瘴䑗秂䧂㵑뭘橐娩䍐⺬浫抩塅擂辩儰参썑㵩甪䕑䫂䵁䛂♓杍☩偡㘪㨴⩮䍈偞숹딣깒汓</w:t>
      </w:r>
      <w:r>
        <w:rPr/>
        <w:t>Ⳃ␤</w:t>
      </w:r>
      <w:r>
        <w:rPr/>
        <w:t>숤啾㙤䵲懂䷂⩇㎩牭幉潶伫剐助溮䍂栽敌⨶뽐⨮剒地煶偗숪匹捙숽䓂䋂亣勂纏娰숩稽⌬党㡇犣긺▱迃塟愩形쉆渣숶祹扏瀴㌺슡뼬䀤㌶⼫䜽䱔뾮㭠♇搪扺☣繦瑄椻싂瞘䡗煡夷卫䓂⬳⑬䝆䯂奱䶡㐳䕔</w:t>
      </w:r>
      <w:r>
        <w:rPr/>
        <w:t>ꤻ</w:t>
      </w:r>
      <w:r>
        <w:rPr/>
        <w:t>䩯礻</w:t>
      </w:r>
      <w:r>
        <w:rPr/>
        <w:t>⣂</w:t>
      </w:r>
      <w:r>
        <w:rPr/>
        <w:t>떵欰嫂摘쉥⛂く슿セ偅㉠搵歾</w:t>
      </w:r>
      <w:r>
        <w:rPr/>
        <w:t>ⵡ</w:t>
      </w:r>
      <w:r>
        <w:rPr/>
        <w:t>㩈獊兢췎쉃</w:t>
      </w:r>
      <w:r>
        <w:rPr/>
        <w:t>ꔪ</w:t>
      </w:r>
      <w:r>
        <w:rPr/>
        <w:t>䆬瑗福摹</w:t>
      </w:r>
      <w:r>
        <w:rPr/>
        <w:t>ꤷ</w:t>
      </w:r>
      <w:r>
        <w:rPr/>
        <w:t>䙸疬䡓⌺湥慖</w:t>
      </w:r>
      <w:r>
        <w:rPr/>
        <w:t>ⰻ⣂</w:t>
      </w:r>
      <w:r>
        <w:rPr/>
        <w:t>㨯㉠⽩䧃噆</w:t>
      </w:r>
      <w:r>
        <w:rPr/>
        <w:t>꧂</w:t>
      </w:r>
      <w:r>
        <w:rPr/>
        <w:t>硪㛂</w:t>
      </w:r>
      <w:r>
        <w:rPr/>
        <w:t>⣂ⲡ</w:t>
      </w:r>
      <w:r>
        <w:rPr/>
        <w:t>㉙⌴쉉♙厩䂣썀ꅬ㈷㑥숷厡䵑䔱쉥䝟䍙쉫旎汤⪥係僂ꍸ⍶䌊却⵾婱䆬⬪癁厵싍截숻硧⼭䥺䡱䘫歖넵祖묩㣃愯顖䜸캬セ♧⩠쉀啢싍冩㵷玩䩙䴪㇎㐵㵷暵싃긪塤泂⸵㑀塙桍価勂숲䯂浖極</w:t>
      </w:r>
      <w:r>
        <w:rPr/>
        <w:t>꧂</w:t>
      </w:r>
      <w:r>
        <w:rPr/>
        <w:t>㝭〭딭縭㮻治拂䕒㥒澵슡攪ꇂ晊㡘昷▩</w:t>
      </w:r>
      <w:r>
        <w:rPr/>
        <w:t>ꦏ</w:t>
      </w:r>
      <w:r>
        <w:rPr/>
        <w:t>穳숩㍲㩶⵶墣戭쉄䉾幷㡏祠촪쉬㙍꺘䱮縮㨵촲䈺쉌捦⍶斵</w:t>
      </w:r>
      <w:r>
        <w:rPr/>
        <w:t>ꥅ</w:t>
      </w:r>
      <w:r>
        <w:rPr/>
        <w:t>숲⭮녴ㅟ楊䅞㡱숭桙♡䙠慩正䥗싂䤦塹</w:t>
      </w:r>
      <w:r>
        <w:rPr/>
        <w:t>⡃</w:t>
      </w:r>
      <w:r>
        <w:rPr/>
        <w:t>坚埂梘璣樮䒏䴦恢걹ㅘ숮䱯⫂㭁쉙⪩亥䩦愽轆煄栳淂♱䅦刣瘭炥⸫玏穚㈲슩玡㐻扚噋㑁䁷꥔治灡杶㜴⌨</w:t>
      </w:r>
      <w:r>
        <w:rPr/>
        <w:t>ⱦ</w:t>
      </w:r>
      <w:r>
        <w:rPr/>
        <w:t>奄쉒ꌩ儰숱</w:t>
      </w:r>
      <w:r>
        <w:rPr/>
        <w:t>ꥊ</w:t>
      </w:r>
      <w:r>
        <w:rPr/>
        <w:t>䁴㡴칏╨숻⩌썡긷祰䥟⑨轪啌塆案숴瑥⹪灮輮瘵뭭⩃䀩灑묪倰氳愦䩫䬰啹杢痎꺱䏂畺⸴䃎轕뮱긻慔ㄳ뼩ꌫ䝖촳ꍖ⑖⤭歌㕩쉍娰具捉뽖쉫圻㕎㍋倭揂瘥歠獴쵒㵨⩒䜫쉭顴</w:t>
      </w:r>
      <w:r>
        <w:rPr/>
        <w:t>ꖻ☦</w:t>
      </w:r>
      <w:r>
        <w:rPr/>
        <w:t>婇⩵剈䥄颵䵠欻灔䅸䩪깡顥쉵䢘㩰牖걸榱싂걀슬㑇䙊</w:t>
      </w:r>
      <w:r>
        <w:rPr/>
        <w:t>ⵐ</w:t>
      </w:r>
      <w:r>
        <w:rPr/>
        <w:t>婂쉗塥〬沏</w:t>
      </w:r>
      <w:r>
        <w:rPr/>
        <w:t>ꦬⵑ</w:t>
      </w:r>
      <w:r>
        <w:rPr/>
        <w:t>쉭䃂䍯娦뽷⚿슮畳濍乏ㅪ噵╚싎䈬⽯㝩䜹쉙哂㓂숥㷂圪偗ꄮ</w:t>
      </w:r>
      <w:r>
        <w:rPr/>
        <w:t>⠣</w:t>
      </w:r>
      <w:r>
        <w:rPr/>
        <w:t>㵇囂垣嗂㤳䡊</w:t>
      </w:r>
      <w:r>
        <w:rPr/>
        <w:t>ꔰ</w:t>
      </w:r>
      <w:r>
        <w:rPr/>
        <w:t>ꅭ캥敟쉂싂䜹싂뭮</w:t>
      </w:r>
      <w:r>
        <w:rPr/>
        <w:t>⡶</w:t>
      </w:r>
      <w:r>
        <w:rPr/>
        <w:t>숥空슣牞柃㇂噲䡓偃浮⹐쉧╎㨳녺䙱犻汫厵猸渷쵴◂橦䵄㮩䩀俍</w:t>
      </w:r>
      <w:r>
        <w:rPr/>
        <w:t>ⴹ⤦</w:t>
      </w:r>
      <w:r>
        <w:rPr/>
        <w:t>䁍쉃쉷䕵繾㜵奌橉㥵ꅥ旂坠洭䯎숪攪奒♹</w:t>
      </w:r>
      <w:r>
        <w:rPr/>
        <w:t>Ⳃ</w:t>
      </w:r>
      <w:r>
        <w:rPr/>
        <w:t>ⴽ</w:t>
      </w:r>
      <w:r>
        <w:rPr/>
        <w:t>䵄슻刷⍗쉖</w:t>
      </w:r>
      <w:r>
        <w:rPr/>
        <w:t>⣃⎿</w:t>
      </w:r>
      <w:r>
        <w:rPr/>
        <w:t>辣咣唭噭⭮㡵曍汑恈痎偘摕捠斩</w:t>
      </w:r>
      <w:r>
        <w:rPr/>
        <w:t>ⵅ</w:t>
      </w:r>
      <w:r>
        <w:rPr/>
        <w:t>灒飂壂䍶漥画畦揂쉅ㄤ㙰幂迂녑癤冻⬤帱㷃䒱儵㉌⸪枩쉢</w:t>
      </w:r>
      <w:r>
        <w:rPr/>
        <w:t>ⶡ</w:t>
      </w:r>
      <w:r>
        <w:rPr/>
        <w:t>㵭汘䁀噸䞥</w:t>
      </w:r>
      <w:r>
        <w:rPr/>
        <w:t>ꕎ▥</w:t>
      </w:r>
      <w:r>
        <w:rPr/>
        <w:t>䍭流㕾獵䒿╒쉀㑭䡭瑑䤮在</w:t>
      </w:r>
      <w:r>
        <w:rPr/>
        <w:t>ꕕ</w:t>
      </w:r>
      <w:r>
        <w:rPr/>
        <w:t>䄣䬯䋎䄭係輬걅彏㍨싂㝌湪䠪ꅺ嫎碩썩긶で⽒㮥挴獲帪檬ꏃ乲愶䷂歐獦㷃㡰瑞ㅸ㨪䍆䤽㙍㉁睴쉘抬繪洱⑅䃂玩싂䝊㉴</w:t>
      </w:r>
      <w:r>
        <w:rPr/>
        <w:t>ꥇ</w:t>
      </w:r>
      <w:r>
        <w:rPr/>
        <w:t>믂睔⍵䈽숬㜮㔥畀繧싂⍊⪏㝊땶ꥦꍫ歅쉨僂枥䌨捠㔷쉤輊挤焸㵥녮䀨䊘⩲㣂숶㤭⮱嗂⧎㚮ㅾ䨥쉦杳䠤䁇</w:t>
      </w:r>
      <w:r>
        <w:rPr/>
        <w:t>⢬</w:t>
      </w:r>
      <w:r>
        <w:rPr/>
        <w:t>氺</w:t>
      </w:r>
      <w:r>
        <w:rPr/>
        <w:t>ꤩ</w:t>
      </w:r>
      <w:r>
        <w:rPr/>
        <w:t>湷숴㖻張彁㉣猪盂祑㭊囂⦥깋昣뽄㴹</w:t>
      </w:r>
      <w:r>
        <w:rPr/>
        <w:t>ⱡ</w:t>
      </w:r>
      <w:r>
        <w:rPr/>
        <w:t>桪桅疏穯楫彈㙫뽺쉔ヂ奡頲繅㔫⑖㵗汏癓숮参ㅫ䵊〯㕗晘婯ꥸ拂殩쵶窡癘恨䍂氲⴨拂張傮䑹썕䍚公娷汀⾬䜵뭡놵汉㔩㨯槂䄤硳</w:t>
      </w:r>
      <w:r>
        <w:rPr/>
        <w:t>ꗂ⩱</w:t>
      </w:r>
      <w:r>
        <w:rPr/>
        <w:t>걳╬쉁竃纩</w:t>
      </w:r>
      <w:r>
        <w:rPr/>
        <w:t>ⴭ</w:t>
      </w:r>
      <w:r>
        <w:rPr/>
        <w:t>䏂ꆩ䆱瘫䙳晱넷祁南捋쉨姂颣걞썩⽨甦迎剑䲩</w:t>
      </w:r>
      <w:r>
        <w:rPr/>
        <w:t>⡺</w:t>
      </w:r>
      <w:r>
        <w:rPr/>
        <w:t>뼦牀㡟楢쉭⦣癢숹숤묳곂쉘穕◂䕈뮵睘싂쵇愺䱾ꏂ潓◂䬶砹偅焲슱砺摪歁쉄弬㝆祍ꌦ㕦⥮⽞磂쉸暱⹟㠴帵ꄳ㦿慍榿쎩敕䨪奷쉮ꅧ㦏块䦮楮祅⭒㉱熻⫂뭗䍥婗춡故㥺匪䕴쉎ꥪ䲘硌쉲묤泂⬰磂슩倸쉳촨淂숰撬ꄭ漫噤匹㵗纻之扥玬䝲乔轸頦幁妩ㅍ⽄晃牚奠츷䍲녠넯쉭ꥪ告ꅉヂ쉯╾枿眯佒頫땀灋偎渫稵싍쉭묫⍵牁㜫⍡싂囂潯桧睘椦䕟</w:t>
      </w:r>
      <w:r>
        <w:rPr/>
        <w:t>ꥉ</w:t>
      </w:r>
      <w:r>
        <w:rPr/>
        <w:t>迃쉰슬싂⽟떩뽟㡨㍔㖩슻獦쉙⩺칳濎䄣嗍쉕轤쉣걔炿㫂슡奾⑏輰焵住㏍쉇깠</w:t>
      </w:r>
      <w:r>
        <w:rPr/>
        <w:t>⣂</w:t>
      </w:r>
      <w:r>
        <w:rPr/>
        <w:t>䘭噶噃슮䝱摈医怶輫㬸䱬⹾⨸쉈䕊쉱㵡⭃䠲扮ㄦ썑⽋塪⭫㕦䴷숵浣Ⓧ为ひ懂䨯姂쉭쵦</w:t>
      </w:r>
      <w:r>
        <w:rPr/>
        <w:t>Ⱓ⍕</w:t>
      </w:r>
      <w:r>
        <w:rPr/>
        <w:t>䍍䁗쉠䬣塸䶏䥚⦩싂숯幅숴改礻犮⹮瑰䙞ꅬ䩥쉪⥑䔸だ쵏氣焦獠┤穞夣숹㥇烂樺哂쎘</w:t>
      </w:r>
      <w:r>
        <w:rPr/>
        <w:t>ꕲ</w:t>
      </w:r>
      <w:r>
        <w:rPr/>
        <w:t>潮䰪숮塎깯슣䚵뽇熣榥⼮</w:t>
      </w:r>
      <w:r>
        <w:rPr/>
        <w:t>ꥃ</w:t>
      </w:r>
      <w:r>
        <w:rPr/>
        <w:t>칫썊슿⴦㣂磂㵸ꌮ䙦</w:t>
      </w:r>
      <w:r>
        <w:rPr/>
        <w:t>⡁</w:t>
      </w:r>
      <w:r>
        <w:rPr/>
        <w:t>励晈숥喏湤㌪縪䌸慲浡⥓卾</w:t>
      </w:r>
      <w:r>
        <w:rPr/>
        <w:t>ꥇ</w:t>
      </w:r>
      <w:r>
        <w:rPr/>
        <w:t>捉쉑吭夳痂䮩彫垘㉆⬵楥疵䀬⪡㘻砦楒䐤挪⥎厩怽쉸䚣㈲繅⍅ꅭ㠸套떏祟숭⽾剹橑敮䄰믂磂愰긪搯瘪獓栨싂⍬ꎣꍢ㷂勂偰숦䰬䔮쉅䪬歹攭疱䠺欩噋䉭뽋乘欶</w:t>
      </w:r>
      <w:r>
        <w:rPr/>
        <w:t>ⱓ</w:t>
      </w:r>
      <w:r>
        <w:rPr/>
        <w:t>愶㘣熻楷㴪쉗悵殱噤侩牓塦㴹煤쉉辮枬戭⌣敕㵄㜣</w:t>
      </w:r>
      <w:r>
        <w:rPr/>
        <w:t>ⴷ</w:t>
      </w:r>
      <w:r>
        <w:rPr/>
        <w:t>圲⹹㕃</w:t>
      </w:r>
      <w:r>
        <w:rPr/>
        <w:t>ꕈ</w:t>
      </w:r>
      <w:r>
        <w:rPr/>
        <w:t>뽲猊䳂칖䉨숫ㅹ甫炩愴潓栰兮䱤㩃两䩡쉉갹䍔</w:t>
      </w:r>
      <w:r>
        <w:rPr/>
        <w:t>Ⱖ</w:t>
      </w:r>
      <w:r>
        <w:rPr/>
        <w:t>뇂页ꍎ㣂ぉ稫⿂⵭夫乚ꆩ</w:t>
      </w:r>
      <w:r>
        <w:rPr/>
        <w:t>⡲</w:t>
      </w:r>
      <w:r>
        <w:rPr/>
        <w:t>债䔷㖮斘⛃㝩癬䬫ꍮ慟썚共믎䕬쌩쉃朽⼳숻恭轳埂ㄲ湠ꅏ捲㙒牖ꌪ殱䭠辿뮻숩⎻楪晄幫松庻弱㥆쉮畸報썗䟂쉌㡄䬹</w:t>
      </w:r>
      <w:r>
        <w:rPr/>
        <w:t>⠤</w:t>
      </w:r>
      <w:r>
        <w:rPr/>
        <w:t>搣輥庿瑃䙵剫幀攱ꅠ䑮渽㌴걞䜦䀺儤</w:t>
      </w:r>
      <w:r>
        <w:rPr/>
        <w:t>⡴</w:t>
      </w:r>
      <w:r>
        <w:rPr/>
        <w:t>㙷⎘ㄯ싎썢煔栴䅸싂ꍎꅩ촽丸牞㊿㑞䥕⮏습䁕⥔</w:t>
      </w:r>
      <w:r>
        <w:rPr/>
        <w:t>ⰷ</w:t>
      </w:r>
      <w:r>
        <w:rPr/>
        <w:t>쵊ꄽ뼹㪵呈攻你쉘戬单ꥳ晖憻䧂숽愫摃厣灟쉋凂䱤嘲淂ㄲ穪癀煞䩰䥌☴祵싂柂쵢⾵䢘싎槂⩓⸮ꎡ䮏쉷㌻喘焬㩈㘰</w:t>
      </w:r>
      <w:r>
        <w:rPr/>
        <w:t>⠺ⰲ</w:t>
      </w:r>
      <w:r>
        <w:rPr/>
        <w:t>㥤獰㨸싍㩥뼲橂猫烂긫匫啙奦涏参⨺쌷䍴䅤惂䉢숺ꌫ慾水㇂뭬숻輭䫂</w:t>
      </w:r>
      <w:r>
        <w:rPr/>
        <w:t>ⷂ</w:t>
      </w:r>
      <w:r>
        <w:rPr/>
        <w:t>⼶㦮杏㘸㵋塭熿⚡⭸쉍숰䁉圣敖⸭♩奅㙖犵썎⽂汐潀믂⭂㴽䑩䯂Ⓕ䬽쉄</w:t>
      </w:r>
      <w:r>
        <w:rPr/>
        <w:t>Ⳃ</w:t>
      </w:r>
      <w:r>
        <w:rPr/>
        <w:t>㔸癣婳琷쉴쉠煢⺮뽚勂畁礻繱쉖㉫뭀䝘瑍⛂椵獉僂ꍯ㈦捞湘</w:t>
      </w:r>
      <w:r>
        <w:rPr/>
        <w:t>⢵</w:t>
      </w:r>
      <w:r>
        <w:rPr/>
        <w:t>悥㜱瑂⹗䨺ꥠ儩怽䵖♮䵓ま灳剧栫㯂堪允쉏뽦参磂깫䅵忂栥歩쉱矂䝂䁬㭸♀轘敱╃┫垩┰ꅤ숬塺汗</w:t>
      </w:r>
      <w:r>
        <w:rPr/>
        <w:t>ꦵ</w:t>
      </w:r>
      <w:r>
        <w:rPr/>
        <w:t>깕껂걙쉭绂橚泂⥋ꅳ┶⑪帷⼹煮壎딲䝊숱捪捶䢻灐쌭㇂ㆬ♺欶놮掻㭄桘┪⸴穈</w:t>
      </w:r>
      <w:r>
        <w:rPr/>
        <w:t>Ᵽ</w:t>
      </w:r>
      <w:r>
        <w:rPr/>
        <w:t>ギꥭ顓ㅋ깓ꍤ瘸ㅓ쉈剈欸呂㡡⼽⿂⩣⸺楉㤮䁀쉏䨨哂⍕熘戲敧堨쌪熩厱攫儵輸䷂塖澮亩슱뼰偹⑪싂䐨</w:t>
      </w:r>
      <w:r>
        <w:rPr/>
        <w:t>꧂</w:t>
      </w:r>
      <w:r>
        <w:rPr/>
        <w:t>䭣忂쉙䄶숪쉊渱牭畚頸婀术晅獡栩積쉴쉥꺬䛍烂㴸䜦㌷摖㙌⭎칟녨⩱▣㵓䜽㐬怯⵳䡒╭汅</w:t>
      </w:r>
      <w:r>
        <w:rPr/>
        <w:t>꤯</w:t>
      </w:r>
      <w:r>
        <w:rPr/>
        <w:t>偑쵖㪡瓂㟂䚮쉏쵚⪥晳幩⫂㈸淂㎮獍禵ꥠ</w:t>
      </w:r>
      <w:r>
        <w:rPr/>
        <w:t>ꔪⷎ</w:t>
      </w:r>
      <w:r>
        <w:rPr/>
        <w:t>䦘顸啀䷂쉇異㡒䔽䥓晰滍⯂瑵剈쉑洰哎䠰狍兓Ⓜ뽌㭧个䓂額獉䤦桟ꅗ䙃䷍캥쉠濂辣彶䙥㝐춻匱䁯懂녡쉵姂뭨势垣뭫輬恮焣</w:t>
      </w:r>
      <w:r>
        <w:rPr/>
        <w:t>⢣</w:t>
      </w:r>
      <w:r>
        <w:rPr/>
        <w:t>摯췂</w:t>
      </w:r>
      <w:r>
        <w:rPr/>
        <w:t>ⴲ</w:t>
      </w:r>
      <w:r>
        <w:rPr/>
        <w:t>쉢</w:t>
      </w:r>
      <w:r>
        <w:rPr/>
        <w:t>ꦣ</w:t>
      </w:r>
      <w:r>
        <w:rPr/>
        <w:t>㜹畦딯숴珂睉爊ꥠ</w:t>
      </w:r>
      <w:r>
        <w:rPr/>
        <w:t>ⲱ</w:t>
      </w:r>
      <w:r>
        <w:rPr/>
        <w:t>긶秂㡀⑰㝣瀫祰塋숯䴵⿂㕆嫂戽㵚繥栴㵞槂繭榣</w:t>
      </w:r>
      <w:r>
        <w:rPr/>
        <w:t>ꥇ</w:t>
      </w:r>
      <w:r>
        <w:rPr/>
        <w:t>偨</w:t>
      </w:r>
      <w:r>
        <w:rPr/>
        <w:t>⣂</w:t>
      </w:r>
      <w:r>
        <w:rPr/>
        <w:t>獾㞩姂優䉅撩</w:t>
      </w:r>
      <w:r>
        <w:rPr/>
        <w:t>ꦻ</w:t>
      </w:r>
      <w:r>
        <w:rPr/>
        <w:t>吰恵㥐へ甶湑땊塩㟂區䍱〦佑ꥢ␶迂㍠癠넻⫂䔴㍐⛎瀨쎩䝢쉇琫╒匴敥燂쏃촲슣쉃뇂䅀祵䵸슱싂㍈ね⑁⬣暬顙柂练縲傣堪澬⩗飂䆬潊揂輺䣂䴽浯帶牦归㝄뭴輶禮</w:t>
      </w:r>
      <w:r>
        <w:rPr/>
        <w:t>⡠</w:t>
      </w:r>
      <w:r>
        <w:rPr/>
        <w:t>녓㝂㉫䥄ꅕ숩ꅆꥸ䶬㉣㎩中愹濂擂猴뇎쉘㌪婍쉌㩭</w:t>
      </w:r>
      <w:r>
        <w:rPr/>
        <w:t>ⶬ</w:t>
      </w:r>
      <w:r>
        <w:rPr/>
        <w:t>ꅴ眣쉟ㄺ瀰漸</w:t>
      </w:r>
      <w:r>
        <w:rPr/>
        <w:t>꧂</w:t>
      </w:r>
      <w:r>
        <w:rPr/>
        <w:t>䉸䕺⯂䆘壂⤩恷桧䁖숳噅猣朽炣⻍睱쉮礪泎⨸㒡浕◂仂㠣쉶⪬㡗䓂䁢⌰䣎煨䩧</w:t>
      </w:r>
      <w:r>
        <w:rPr/>
        <w:t>ꖥ</w:t>
      </w:r>
      <w:r>
        <w:rPr/>
        <w:t>쵷⨰皵栤䌲쉹䍾쉏堫头㤮婟䡣䄱牺</w:t>
      </w:r>
      <w:r>
        <w:rPr/>
        <w:t>Ⱔ</w:t>
      </w:r>
      <w:r>
        <w:rPr/>
        <w:t>俍㩳㨺</w:t>
      </w:r>
      <w:r>
        <w:rPr/>
        <w:t>⡠</w:t>
      </w:r>
      <w:r>
        <w:rPr/>
        <w:t>獍☲䱉䵕녷瘸㙎璘䅢噣剟㕧</w:t>
      </w:r>
      <w:r>
        <w:rPr/>
        <w:t>ⱄ</w:t>
      </w:r>
      <w:r>
        <w:rPr/>
        <w:t>ㄩ갹塰⑱䠲婀⹉쉵긻㙰⥄㬤挻츪</w:t>
      </w:r>
      <w:r>
        <w:rPr/>
        <w:t>Ⱚ</w:t>
      </w:r>
      <w:r>
        <w:rPr/>
        <w:t>건㆘ꥧ⨫礮㑳妮敁</w:t>
      </w:r>
      <w:r>
        <w:rPr/>
        <w:t>ⰰ</w:t>
      </w:r>
      <w:r>
        <w:rPr/>
        <w:t>帯</w:t>
      </w:r>
      <w:r>
        <w:rPr/>
        <w:t>ꕍ</w:t>
      </w:r>
      <w:r>
        <w:rPr/>
        <w:t>ꄨ颏⹢穾슬攱䝏慊츣⨰冣凂䐻뾱呋獌⎏䅊㋂쉊䭳倻噹ヂ깋㣂슱啑卣슩呎⸵</w:t>
      </w:r>
      <w:r>
        <w:rPr/>
        <w:t>⡧</w:t>
      </w:r>
      <w:r>
        <w:rPr/>
        <w:t>燂秂橾䝉係漫潆婩싎権澻幣䗂惂㡚╭숣</w:t>
      </w:r>
      <w:r>
        <w:rPr/>
        <w:t>⣂</w:t>
      </w:r>
      <w:r>
        <w:rPr/>
        <w:t>⺏</w:t>
      </w:r>
      <w:r>
        <w:rPr/>
        <w:t>ⵢ⥳</w:t>
      </w:r>
      <w:r>
        <w:rPr/>
        <w:t>穙嫂輷♏</w:t>
      </w:r>
      <w:r>
        <w:rPr/>
        <w:t>꧂</w:t>
      </w:r>
      <w:r>
        <w:rPr/>
        <w:t>䢱䨺䱴塱䈥숶쵈扒睈</w:t>
      </w:r>
      <w:r>
        <w:rPr/>
        <w:t>ⵡ</w:t>
      </w:r>
      <w:r>
        <w:rPr/>
        <w:t>컍╇䈣㙊灎춘睂</w:t>
      </w:r>
      <w:r>
        <w:rPr/>
        <w:t>ⱥ</w:t>
      </w:r>
      <w:r>
        <w:rPr/>
        <w:t>㥟㉂⧎㓎甴歉匯㍓⽲呢勂則橏穥䱵ㅳ</w:t>
      </w:r>
      <w:r>
        <w:rPr/>
        <w:t>⠯</w:t>
      </w:r>
      <w:r>
        <w:rPr/>
        <w:t>恬䑦</w:t>
      </w:r>
      <w:r>
        <w:rPr/>
        <w:t>ⰸ</w:t>
      </w:r>
      <w:r>
        <w:rPr/>
        <w:t>埂頱걀</w:t>
      </w:r>
      <w:r>
        <w:rPr/>
        <w:t>⠨</w:t>
      </w:r>
      <w:r>
        <w:rPr/>
        <w:t>쉠슘⫂넪숺汅啖㖻</w:t>
      </w:r>
      <w:r>
        <w:rPr/>
        <w:t>ⷂ⨭</w:t>
      </w:r>
      <w:r>
        <w:rPr/>
        <w:t>싂꥕⽵䥥歧⑩䍚䝖䔮뾻䫂硍刦䍨㚬</w:t>
      </w:r>
      <w:r>
        <w:rPr/>
        <w:t>⢱</w:t>
      </w:r>
      <w:r>
        <w:rPr/>
        <w:t>敊啹䠨辮땒顇쉘䱆摉ꌽ㥁ㄬ䏂䧂幊献䱷츶桲놩㴤츷矍彗㵺숽穩⽅싂</w:t>
      </w:r>
      <w:r>
        <w:rPr/>
        <w:t>ꕦ</w:t>
      </w:r>
      <w:r>
        <w:rPr/>
        <w:t>媬顭恢쉟▏쉰焪縭숵⍈飂獤睘弲㐪睯⸺擂禩㍾䦏쉶䧂⼹걡灴剓숳䁵싂她愺彶쉰㉾汞嘪ꅖ䩃㥋걕猦걩䱷쉋쉌</w:t>
      </w:r>
      <w:r>
        <w:rPr/>
        <w:t>ꕴ</w:t>
      </w:r>
      <w:r>
        <w:rPr/>
        <w:t>䈶㝋</w:t>
      </w:r>
      <w:r>
        <w:rPr/>
        <w:t>꧂</w:t>
      </w:r>
      <w:r>
        <w:rPr/>
        <w:t>㨤♺숶䭅枘ギ啱獲啩ꅭ䡱䥬朰睅洲숹帶汁䭪䍓硨㭵┩侥㥴べ㩤싂㡈숩숱瓍뼣㤫⫂卞䝘湧奒쵖⭁숵睡</w:t>
      </w:r>
      <w:r>
        <w:rPr/>
        <w:t>Ɱ</w:t>
      </w:r>
      <w:r>
        <w:rPr/>
        <w:t>祡庩棂䎏乶炡㪘䱴睰㘲䄱灱⹔ぶし硚噤珂⽢嫂淃婂걥걨䵺Ⓧ</w:t>
      </w:r>
      <w:r>
        <w:rPr/>
        <w:t>ⵆ</w:t>
      </w:r>
      <w:r>
        <w:rPr/>
        <w:t>㎩烂녫䣂瑨愊䈳悡뭨燂煉㬳卐䦩㕈㍬桘㔪硊顣┬䅲슻暱㔶喣慺楱異⨷癪坟쉥뭮灵⫂쉄縫ꎿ輻櫂䍰⍔쉪轩쉺⸬ꅌ砪껂去</w:t>
      </w:r>
      <w:r>
        <w:rPr/>
        <w:t>⡩⣍</w:t>
      </w:r>
      <w:r>
        <w:rPr/>
        <w:t>㠫眪剮䵳䑏㑎䀥稻槂긫䵚坠䔫湈卯갹彦牢쉎割숵彺㐤쉢縪璡㑵券桮숭╥㖬뾵杺咩睘玱嚥浴廂⥐ꆻ쉑啀愸쉈䰻㕭搯</w:t>
      </w:r>
      <w:r>
        <w:rPr/>
        <w:t>ⷍ</w:t>
      </w:r>
      <w:r>
        <w:rPr/>
        <w:t>嫂䦩剋슻稳睺츺噟㡦サ⦵䴯슣䝁坭伱截汚⪥╬啉咵捪爴ꅑ쵸㫂繠杮⤱䶻</w:t>
      </w:r>
      <w:r>
        <w:rPr/>
        <w:t>ꥆ</w:t>
      </w:r>
      <w:r>
        <w:rPr/>
        <w:t>䔤樸⒩界⥅匪㝫懂⍈頵䉉庩楩橁轈䱀婏⨭彂㡑桩⩟匮쉀⪮亏繴壂츶</w:t>
      </w:r>
      <w:r>
        <w:rPr/>
        <w:t>ꔥ</w:t>
      </w:r>
      <w:r>
        <w:rPr/>
        <w:t>帰⽳捾⌤楮女灍污䠮噑浉숪</w:t>
      </w:r>
      <w:r>
        <w:rPr/>
        <w:t>Ⱳ</w:t>
      </w:r>
      <w:r>
        <w:rPr/>
        <w:t>곂㷂婞啧ꍔ쉱䘪䁭䓂㎩䭉䕈獺칣噱软灕ꅲ癠祉뗂潡⍹숫頶灏䄴䁧䤴囎꤮の땍썴⼰周㝉딶輤⥹椺反⨤䵞꺏쉧⩉</w:t>
      </w:r>
      <w:r>
        <w:rPr/>
        <w:t>ⰱ</w:t>
      </w:r>
      <w:r>
        <w:rPr/>
        <w:t>煠榩响썱稭ꅮ㩁硣쉮刦땥㘣㬤纮</w:t>
      </w:r>
      <w:r>
        <w:rPr/>
        <w:t>ꤷ</w:t>
      </w:r>
      <w:r>
        <w:rPr/>
        <w:t>묫橋剑倷㍷単佉瀨潱晾濂슱</w:t>
      </w:r>
      <w:r>
        <w:rPr/>
        <w:t>ꔦ</w:t>
      </w:r>
      <w:r>
        <w:rPr/>
        <w:t>轚妥⩫療䘩嘰癲</w:t>
      </w:r>
      <w:r>
        <w:rPr/>
        <w:t>꧍</w:t>
      </w:r>
      <w:r>
        <w:rPr/>
        <w:t>ꇎ䅵䩴彰䭉칺坙楬쉙</w:t>
      </w:r>
      <w:r>
        <w:rPr/>
        <w:t>ꕕ</w:t>
      </w:r>
      <w:r>
        <w:rPr/>
        <w:t>녭匩쉟┱㝅㭒㕘쵐徿彊甯㎣</w:t>
      </w:r>
      <w:r>
        <w:rPr/>
        <w:t>ⷂ</w:t>
      </w:r>
      <w:r>
        <w:rPr/>
        <w:t>䕎柂</w:t>
      </w:r>
      <w:r>
        <w:rPr/>
        <w:t>ꥌ</w:t>
      </w:r>
      <w:r>
        <w:rPr/>
        <w:t>䙫搮䙗渱䝡楧冥</w:t>
      </w:r>
      <w:r>
        <w:rPr/>
        <w:t>ⱖ</w:t>
      </w:r>
      <w:r>
        <w:rPr/>
        <w:t>㵹䲩琯③牬䌶䈬拂矃슱싍呤⫂ꥪ䨶八䏂汄兔瑲⼬⦡쉠湀摙癉⫂㔱樷쉄⺻曂獅嘷쉶㙊瑄쉴噁䯂焬瞣摾춣塍䨩潁ꅫ硓效슮共頥⬳뼹役</w:t>
      </w:r>
      <w:r>
        <w:rPr/>
        <w:t>⡇</w:t>
      </w:r>
      <w:r>
        <w:rPr/>
        <w:t>操瑯積䴷놏怣伽甥</w:t>
      </w:r>
      <w:r>
        <w:rPr/>
        <w:t>⡠</w:t>
      </w:r>
      <w:r>
        <w:rPr/>
        <w:t>壂⻃䢮⭂츻唲琦쉖㩫⫂呤炏⪥琪㷂轌䡁厥䤸䀤剮깤녦뼵䙆歈䀥䛂⚥欱猪츴濂⬸㷂牶깨湸矂椶剶숩䭍顠圵┣時睓</w:t>
      </w:r>
      <w:r>
        <w:rPr/>
        <w:t>ꔻ</w:t>
      </w:r>
      <w:r>
        <w:rPr/>
        <w:t>숪⏂ㅀ䨶䅈ꅅ祄㭷㕴煆桢啂⥍潏忂挮⍹嘵怪游⨪⽰硏䍺栤䁧㵳쉖懂⥾숷佂</w:t>
      </w:r>
      <w:r>
        <w:rPr/>
        <w:t>ꕰ</w:t>
      </w:r>
      <w:r>
        <w:rPr/>
        <w:t>숪䁯煔䊡䕇갩♤畾淂啴晇噲䝩磃猨䞘慾숦ꍙ</w:t>
      </w:r>
      <w:r>
        <w:rPr/>
        <w:t>ꤳ</w:t>
      </w:r>
      <w:r>
        <w:rPr/>
        <w:t>숸㍣뽪录㠦僂昭彉敮촨</w:t>
      </w:r>
      <w:r>
        <w:rPr/>
        <w:t>⡎</w:t>
      </w:r>
      <w:r>
        <w:rPr/>
        <w:t>쉫男⚵췂愽㕉呱懂弩䡷뽑懂䧂刮⤴쉪束瓂婫刪睟぀奣쉦䐬뽄깏쌱欪㉪㤨䁘뽬櫂破婘㌬倱杓瑔䅭⪱《形庘杳灣묭╴灺</w:t>
      </w:r>
      <w:r>
        <w:rPr/>
        <w:t>ꥀ</w:t>
      </w:r>
      <w:r>
        <w:rPr/>
        <w:t>帷妥轚䑴䧂爪</w:t>
      </w:r>
      <w:r>
        <w:rPr/>
        <w:t>ⰷ</w:t>
      </w:r>
      <w:r>
        <w:rPr/>
        <w:t>㙡쉚捴⎥晷쉱</w:t>
      </w:r>
      <w:r>
        <w:rPr/>
        <w:t>Ⱜ</w:t>
      </w:r>
      <w:r>
        <w:rPr/>
        <w:t>顃㜸⹇琻⩩䪵佟畘㐹</w:t>
      </w:r>
      <w:r>
        <w:rPr/>
        <w:t>ⵯ</w:t>
      </w:r>
      <w:r>
        <w:rPr/>
        <w:t>녨촮熏ꅇ䴻椷뭖獴繆뭓䆩⑘땍喵䵃</w:t>
      </w:r>
      <w:r>
        <w:rPr/>
        <w:t>ꕂ</w:t>
      </w:r>
      <w:r>
        <w:rPr/>
        <w:t>깙䕺ꅃ</w:t>
      </w:r>
      <w:r>
        <w:rPr/>
        <w:t>ꤶꤨ</w:t>
      </w:r>
      <w:r>
        <w:rPr/>
        <w:t>⼱卲녋瑟丬⥦싎⭐噍剾칏䰽⍾숺ㅎ么⹚灏㩖挳昵</w:t>
      </w:r>
      <w:r>
        <w:rPr/>
        <w:t>ⶬ</w:t>
      </w:r>
      <w:r>
        <w:rPr/>
        <w:t>娳</w:t>
      </w:r>
      <w:r>
        <w:rPr/>
        <w:t>ⲣ</w:t>
      </w:r>
      <w:r>
        <w:rPr/>
        <w:t>䝸㈰塏쉊䪩뇃捷䑯䀸뽣桶朲놩⑎ꍍ╸㝳䒡ぴ瀳䙀摧숲塦弤싂⻂䍬杅繎⌮㩃硘⸻⍾婺숻</w:t>
      </w:r>
      <w:r>
        <w:rPr/>
        <w:t>ꥒ</w:t>
      </w:r>
      <w:r>
        <w:rPr/>
        <w:t>㝣坕湍</w:t>
      </w:r>
      <w:r>
        <w:rPr/>
        <w:t>ⵀꕣ</w:t>
      </w:r>
      <w:r>
        <w:rPr/>
        <w:t>䕁敮⺏㨣剉쉭넦슏䛂</w:t>
      </w:r>
      <w:r>
        <w:rPr/>
        <w:t>꧂</w:t>
      </w:r>
      <w:r>
        <w:rPr/>
        <w:t>頮숷㐺䉟䋂㙔㤶燃䌻䙇㡳쉔拍㖻⭡걏昽朩땁剺㝡湘</w:t>
      </w:r>
      <w:r>
        <w:rPr/>
        <w:t>⡚</w:t>
      </w:r>
      <w:r>
        <w:rPr/>
        <w:t>㋂䍂杨䘰♏䑳⩪浩窱䭧⩋슣츲塾䠴弲䘨つ⨳獗儸湃䩘䔤⹡扮⩸番儭䱖绂䜽䵕㠱ꥵ딸ノ汧幭싂䷂⒣䁡䥞乪⩠♍啞〮湀</w:t>
      </w:r>
      <w:r>
        <w:rPr/>
        <w:t>⠵</w:t>
      </w:r>
      <w:r>
        <w:rPr/>
        <w:t>囍䢥䭓숽䩺⭡ꅈ狂</w:t>
      </w:r>
      <w:r>
        <w:rPr/>
        <w:t>ⷍ</w:t>
      </w:r>
      <w:r>
        <w:rPr/>
        <w:t>숨繇⒡督塩圭碡嘳璬⵭♐쉉㢮㍍婊ꎘ牞슏䩐♳挫慎㩍乤㬶ꥪ⭙㫂</w:t>
      </w:r>
      <w:r>
        <w:rPr/>
        <w:t>ꤹ⑓</w:t>
      </w:r>
      <w:r>
        <w:rPr/>
        <w:t>䩨쉫顁꺩䑂㏂싃頽ㅰ㍇녞礣歩☥〉</w:t>
      </w:r>
      <w:r>
        <w:rPr/>
        <w:t>ⴵ</w:t>
      </w:r>
      <w:r>
        <w:rPr/>
        <w:t>㤩榘♏盎䴬ㄽ埂畲츹쏂┳吸⥇瓍杅䙊㵺墿吪䕵穱믂䩞禵ꍵ庣♡轮乺稵쉔슣䙳璏睹欰硎녶冥⥣숤毂䩪噑劻⩓㝋奁</w:t>
      </w:r>
      <w:r>
        <w:rPr/>
        <w:t>꧂</w:t>
      </w:r>
      <w:r>
        <w:rPr/>
        <w:t>㭯ヂ汱뽸塅䑉㑶潢㥭츳兀䛂㩋䭡慠</w:t>
      </w:r>
      <w:r>
        <w:rPr/>
        <w:t>ꔨ⹗</w:t>
      </w:r>
      <w:r>
        <w:rPr/>
        <w:t>䜴绂猩城쌽썂곂毂偖卮䊣␨䩂쉫싂ꍍ恗쵘</w:t>
      </w:r>
      <w:r>
        <w:rPr/>
        <w:t>⠮</w:t>
      </w:r>
      <w:r>
        <w:rPr/>
        <w:t>쉂묤쉒绍桒⩮⨵숰⯂焳㈽㖿쉫畀汦䯂疣㴪皩칥쉓㋂ꍡ䭚쉵떏䫂䥥渪炘㭭꺥칟擂剷䁤쉱쉴숦♵뗂⼥楥偩氻⮩淂浒攲</w:t>
      </w:r>
      <w:r>
        <w:rPr/>
        <w:t>ꤨ</w:t>
      </w:r>
      <w:r>
        <w:rPr/>
        <w:t>琮倲䘦숤员쉁㒱爱窥慉캿䦩江㵣숸뽱╃쵉朸セ渶␭牁슬슬숨免숪㙾싂㌴桄䡥쉠ꎱ搽</w:t>
      </w:r>
      <w:r>
        <w:rPr/>
        <w:t>⡁</w:t>
      </w:r>
      <w:r>
        <w:rPr/>
        <w:t>싂婮갤딺縯⛍敟磂</w:t>
      </w:r>
      <w:r>
        <w:rPr/>
        <w:t>Ⳃ</w:t>
      </w:r>
      <w:r>
        <w:rPr/>
        <w:t>䱹瑍㑾恃싂㴸뭶</w:t>
      </w:r>
      <w:r>
        <w:rPr/>
        <w:t>⡭</w:t>
      </w:r>
      <w:r>
        <w:rPr/>
        <w:t>ꅯ暩獀橭带浤啋䉒컂㩓繴캿㉈瑩쉑䘳彚㈨眸䕂牙さ术晳묪佢㜫橘啘涡떩뗂䩯쉟㪡깾⪬焮摚偉쉶䰭</w:t>
      </w:r>
      <w:r>
        <w:rPr/>
        <w:t>ⱓ╚</w:t>
      </w:r>
      <w:r>
        <w:rPr/>
        <w:t>摤♖輸楐쉖㉢⩆쉭㝃䋂䍨妵</w:t>
      </w:r>
      <w:r>
        <w:rPr/>
        <w:t>ⵈ</w:t>
      </w:r>
      <w:r>
        <w:rPr/>
        <w:t>猷浏獥垩</w:t>
      </w:r>
      <w:r>
        <w:rPr/>
        <w:t>Ⲭ</w:t>
      </w:r>
      <w:r>
        <w:rPr/>
        <w:t>愩</w:t>
      </w:r>
      <w:r>
        <w:rPr/>
        <w:t>Ⰺ</w:t>
      </w:r>
      <w:r>
        <w:rPr/>
        <w:t>瑋剕嗂硞쌴㘬棂㌭싎㩢婗䡓췂顬㉘㛂썭숹쉓梩怹䲩琪䵪㑌檘</w:t>
      </w:r>
      <w:r>
        <w:rPr/>
        <w:t>ꥃ</w:t>
      </w:r>
      <w:r>
        <w:rPr/>
        <w:t>燂쉋䕖⹚걉䰷矂㠯Ⓜ幁堰</w:t>
      </w:r>
      <w:r>
        <w:rPr/>
        <w:t>ⱈ</w:t>
      </w:r>
      <w:r>
        <w:rPr/>
        <w:t>ꆏ</w:t>
      </w:r>
      <w:r>
        <w:rPr/>
        <w:t>ꕟ</w:t>
      </w:r>
      <w:r>
        <w:rPr/>
        <w:t>쉖䁷┵딳⑞䂻噾卦</w:t>
      </w:r>
      <w:r>
        <w:rPr/>
        <w:t>ⶮ</w:t>
      </w:r>
      <w:r>
        <w:rPr/>
        <w:t>䱉䑑</w:t>
      </w:r>
      <w:r>
        <w:rPr/>
        <w:t>ꕗ</w:t>
      </w:r>
      <w:r>
        <w:rPr/>
        <w:t>塋뽖䵘쉁췃쉉숯泂쉦</w:t>
      </w:r>
      <w:r>
        <w:rPr/>
        <w:t>ꗂ</w:t>
      </w:r>
      <w:r>
        <w:rPr/>
        <w:t>異潕⭳충䛍年⌷뾮剴♞숺璘敂医㙒䩮磂☻睇㴦煑㝥䇂噋偕⦩䟂䙕</w:t>
      </w:r>
      <w:r>
        <w:rPr/>
        <w:t>ⲥ</w:t>
      </w:r>
      <w:r>
        <w:rPr/>
        <w:t>䰦㫂숻⵹㨫㘤祲慟湩♪涱쌽へ瀨兡汚怶椶숭</w:t>
      </w:r>
      <w:r>
        <w:rPr/>
        <w:t>ꤹ</w:t>
      </w:r>
      <w:r>
        <w:rPr/>
        <w:t>녾坬扟</w:t>
      </w:r>
      <w:r>
        <w:rPr/>
        <w:t>ꔨ</w:t>
      </w:r>
      <w:r>
        <w:rPr/>
        <w:t>焩总睭櫂싂⎵僂⦩牶넵곃쉣㇂漳걋쏂⮱슻彇</w:t>
      </w:r>
      <w:r>
        <w:rPr/>
        <w:t>Ɱ</w:t>
      </w:r>
      <w:r>
        <w:rPr/>
        <w:t>纩礷⩏眸瑐窬䥂㕲쉘㥃숭姍捱彙愳䴺숷支㓂噟亿쉓漤橊猨㏂</w:t>
      </w:r>
      <w:r>
        <w:rPr/>
        <w:t>⠬</w:t>
      </w:r>
      <w:r>
        <w:rPr/>
        <w:t>뽰긯⪵⾻湳⵱㤥䁓쵸折〥</w:t>
      </w:r>
      <w:r>
        <w:rPr/>
        <w:t>ꕐ</w:t>
      </w:r>
      <w:r>
        <w:rPr/>
        <w:t>佩䠵熿긳嫂睄妣䟂긪瑙녟戣㷂桊슻䱒䜫偩쉋ㆻ⍘幖畁㛃䅤扄㭣㑏촤䭇ꎣ䞵䏂媏썔䉙⥦䄲穴妩㮿爮健礷昵柃㉵丯爱믍숲숥㉋皩晥⨭⩤㌯㭈䑄꥔⹬湴塾쉾⬵欯剮剰煕䔶쉑歵墩걍쉦椪渻㝴슩⼱쉬㍲戱묻杠瘱祄溏䝘煃쉪⩓뽺杇䉄䭫绂偷繮飂ꍡ轮漮걦㥏敨</w:t>
      </w:r>
      <w:r>
        <w:rPr/>
        <w:t>ꔽ</w:t>
      </w:r>
      <w:r>
        <w:rPr/>
        <w:t>灑㠥毂</w:t>
      </w:r>
      <w:r>
        <w:rPr/>
        <w:t>⡋</w:t>
      </w:r>
      <w:r>
        <w:rPr/>
        <w:t>㩡䑃㍘쉳㠻땦쉷彮噞妣㈯⹓쉭瞩㏂숱⩊䥮ꄫ쉘⸷㕏㑞㵈쉈꥾ꥵ㚿槍䭞愮쉁⤩⤻숥ꥪ䍳㒩畉⦬䏃䟂㋂쉉</w:t>
      </w:r>
      <w:r>
        <w:rPr/>
        <w:t>ⱈ</w:t>
      </w:r>
      <w:r>
        <w:rPr/>
        <w:t>䞵㬭厮</w:t>
      </w:r>
      <w:r>
        <w:rPr/>
        <w:t>ꥋ</w:t>
      </w:r>
      <w:r>
        <w:rPr/>
        <w:t>椴썤眯䭹숪佚珍䁯䕠摥厩儫숤䌸㵔刳꺏橸䘭杣役쌰㴴쉰㐣숷琲</w:t>
      </w:r>
      <w:r>
        <w:rPr/>
        <w:t>ꤷ</w:t>
      </w:r>
      <w:r>
        <w:rPr/>
        <w:t>晗⩞睑</w:t>
      </w:r>
      <w:r>
        <w:rPr/>
        <w:t>Ⱚ</w:t>
      </w:r>
      <w:r>
        <w:rPr/>
        <w:t>倽쉙䭢</w:t>
      </w:r>
      <w:r>
        <w:rPr/>
        <w:t>ꥊ</w:t>
      </w:r>
      <w:r>
        <w:rPr/>
        <w:t>쉏㝁唥䱍䟂쉇쉧䨲䑁⩩䊡歷啱㙪捁</w:t>
      </w:r>
      <w:r>
        <w:rPr/>
        <w:t>ⷃ</w:t>
      </w:r>
      <w:r>
        <w:rPr/>
        <w:t>洲츪捬癬</w:t>
      </w:r>
      <w:r>
        <w:rPr/>
        <w:t>ꔣ</w:t>
      </w:r>
      <w:r>
        <w:rPr/>
        <w:t>썈坲⮻剒㘺䏂㭚玻</w:t>
      </w:r>
      <w:r>
        <w:rPr/>
        <w:t>ꤽ</w:t>
      </w:r>
      <w:r>
        <w:rPr/>
        <w:t>琱䲩뗂ꅴ匬㟂杭⭹壂樺喘沿噋㩓⚘桳쉀⎏⸮禩婮盃妵汎わ╫味썥䏂懂뗂䠷䱂땊繷啲䵥呴䆱쉆佮⤻⬩⩃做橭祸瓂氩伸先瑡奵䝣</w:t>
      </w:r>
      <w:r>
        <w:rPr/>
        <w:t>⡑</w:t>
      </w:r>
      <w:r>
        <w:rPr/>
        <w:t>쉭딯洦쵆쉀䣂睋䀺伴烂䀳䥖奨䚱⎬䦩乕㝉㟂넩敲江界싂傥⩸쉍㪣㝇</w:t>
      </w:r>
      <w:r>
        <w:rPr/>
        <w:t>ꕣ⤱</w:t>
      </w:r>
      <w:r>
        <w:rPr/>
        <w:t>떵땏睚偡⶘䊏䑥䔲祐仂쉱乆癣ッ澏砲獾䛂琩桾汕瀱㩟渊⨲⽊녵숳츷焺⫎硔⭡惂迂祳䵊湙녇檏㥾繀䁲숨쉆깨㡢撩㏂卡澡欩⹷</w:t>
      </w:r>
      <w:r>
        <w:rPr/>
        <w:t>ꦵ</w:t>
      </w:r>
      <w:r>
        <w:rPr/>
        <w:t>䬬㤣㬵歈伮瓂恱幒㮻㙆扞煬权匸硊潬떵㮬╂쉥束瑬뭌娻슻㙩뗂깈擂슘숪昱㗂彎ꍂ繬洣匮㣎楪뿂潥轖噏뼣싂㤦</w:t>
      </w:r>
      <w:r>
        <w:rPr/>
        <w:t>ꥋ</w:t>
      </w:r>
      <w:r>
        <w:rPr/>
        <w:t>ㅣ惂┤㧃参⫍䕠쉹摫䅂⭶⨭厥却⹦ꅲ䑆皬杵</w:t>
      </w:r>
      <w:r>
        <w:rPr/>
        <w:t>⡈</w:t>
      </w:r>
      <w:r>
        <w:rPr/>
        <w:t>睐츮⑌太⵸噍⍖쉳ꍷꅆⓂ</w:t>
      </w:r>
      <w:r>
        <w:rPr/>
        <w:t>⠭</w:t>
      </w:r>
      <w:r>
        <w:rPr/>
        <w:t>汆뾻䮡半歪䇂䥴䲻┨潥䠫攬畧㙓䁵㩔朹歮幂묪ꍄ䱃廂⍵晑걀␷棂桠橋偣愯契瑑뭮</w:t>
      </w:r>
      <w:r>
        <w:rPr/>
        <w:t>⠲</w:t>
      </w:r>
      <w:r>
        <w:rPr/>
        <w:t>癐</w:t>
      </w:r>
      <w:r>
        <w:rPr/>
        <w:t>ꔸ</w:t>
      </w:r>
      <w:r>
        <w:rPr/>
        <w:t>㍕숤榱쉤뽖姂꺘䔩埂惂硧㧃⌥搪슥㭨촭坞涱煪㝮묩妩坰쉲⹙瑁ꅦ㴺⩫恋</w:t>
      </w:r>
      <w:r>
        <w:rPr/>
        <w:t>꤫</w:t>
      </w:r>
      <w:r>
        <w:rPr/>
        <w:t>쉷㫂輪礬⍮뇂䓂묷啬頥⥨垩䌤剙悩쉧숹䉷朵縲㵪㝔⍉쉾쌦瑒愦ꌺ攤쉋普</w:t>
      </w:r>
      <w:r>
        <w:rPr/>
        <w:t>Ⱛ⤸</w:t>
      </w:r>
      <w:r>
        <w:rPr/>
        <w:t>繘䩸䵀ꅱ⨴ㅚ坨싎澵䲡垻ꅺ㔯</w:t>
      </w:r>
      <w:r>
        <w:rPr/>
        <w:t>꥟</w:t>
      </w:r>
      <w:r>
        <w:rPr/>
        <w:t>䰳쎡⭬灁稴딽䐸乌딴䕧䇂楺憩橑</w:t>
      </w:r>
      <w:r>
        <w:rPr/>
        <w:t>ⱄ</w:t>
      </w:r>
      <w:r>
        <w:rPr/>
        <w:t>剖뿃숪⬰</w:t>
      </w:r>
      <w:r>
        <w:rPr/>
        <w:t>⣃</w:t>
      </w:r>
      <w:r>
        <w:rPr/>
        <w:t>楉싂䨩䜳捨獪伯䓂狃</w:t>
      </w:r>
      <w:r>
        <w:rPr/>
        <w:t>ⱏ</w:t>
      </w:r>
      <w:r>
        <w:rPr/>
        <w:t>㴪╠䒱搯⽮넰㑮奃층灃䇂숪硣塇儰䰦仂㥚倯捓⹔橕㙬땡</w:t>
      </w:r>
      <w:r>
        <w:rPr/>
        <w:t>⢵</w:t>
      </w:r>
      <w:r>
        <w:rPr/>
        <w:t>濂敯ꅲꍊ뭆獳卖ꥹ偁숭楬䂮㍨厘딴컂惂秂</w:t>
      </w:r>
      <w:r>
        <w:rPr/>
        <w:t>꧂</w:t>
      </w:r>
      <w:r>
        <w:rPr/>
        <w:t>䜻⑪싃灗숯⼩涘㤬呃噬弳숥䆘䠭頸瀷磂ꄫ䉒㝗䤳敗浳祱⪮凂帣썤梣쉚晃搮婒때执摸〴㥳竂憮ꎻ⩾㕖썳䌭䅸䡃䛎睅䦥䨰狂䨪김儯颡爻〈嘨슩</w:t>
      </w:r>
      <w:r>
        <w:rPr/>
        <w:t>ⵟ</w:t>
      </w:r>
      <w:r>
        <w:rPr/>
        <w:t>千땉㫍摲츻捚껂吨迂䙧嘮か춣숤㊡쉰</w:t>
      </w:r>
      <w:r>
        <w:rPr/>
        <w:t>⡷</w:t>
      </w:r>
      <w:r>
        <w:rPr/>
        <w:t>顰㉂橄汗츯瀹係뇂瑦極ꄤ橲彌쉦楚侻긫哂⵶㦵䱂</w:t>
      </w:r>
      <w:r>
        <w:rPr/>
        <w:t>ꕥ</w:t>
      </w:r>
      <w:r>
        <w:rPr/>
        <w:t>㑩쉠㵒䨺㷂䵨쉞쉮竂숯总廂</w:t>
      </w:r>
      <w:r>
        <w:rPr/>
        <w:t>ⱊ</w:t>
      </w:r>
      <w:r>
        <w:rPr/>
        <w:t>慀墬㌺伻⸳㍍䉫剉仂勂㶻㛂䝰轪䠫浰璬⍂㝐칮㴰搻䥯쉁쉳捶〽睌ꌷ硖揂뽳歈⩋卅⑺慪쉤䞱唫칬樶䬰歟⧂썞⭪⨲⵸䕍拂⨪䷂乍坢儳恴䖵</w:t>
      </w:r>
      <w:r>
        <w:rPr/>
        <w:t>꤬</w:t>
      </w:r>
      <w:r>
        <w:rPr/>
        <w:t>쉤濂曂恌䚣玿勂</w:t>
      </w:r>
      <w:r>
        <w:rPr/>
        <w:t>ꤻ</w:t>
      </w:r>
      <w:r>
        <w:rPr/>
        <w:t>뇂㡏㥉㉮⥡朴</w:t>
      </w:r>
      <w:r>
        <w:rPr/>
        <w:t>⡗</w:t>
      </w:r>
      <w:r>
        <w:rPr/>
        <w:t>疏슥뗂☴乎㠦⹲숰⾻参䏎䬶坤녕무</w:t>
      </w:r>
      <w:r>
        <w:rPr/>
        <w:t>ꔮ</w:t>
      </w:r>
      <w:r>
        <w:rPr/>
        <w:t>恊깏㩑쉱캬⽅칎弊硟캻⿂䕍⧂晗ꄯ넵㩞迂捱쉙썱佡</w:t>
      </w:r>
      <w:r>
        <w:rPr/>
        <w:t>Ⲯ</w:t>
      </w:r>
      <w:r>
        <w:rPr/>
        <w:t>䱊塑橅卨汖뭔⵮꥖ㄶ汭栤㑀疩迃칁뇂쉬쉲䝁넣獣淂䔤</w:t>
      </w:r>
      <w:r>
        <w:rPr/>
        <w:t>ꕅ</w:t>
      </w:r>
      <w:r>
        <w:rPr/>
        <w:t>畋䧂뭗揂췂㵁渣杸湡⨹䙎䛂㗂슿⎩敗긳숨뭞席甭怬䄽煭┤吷灧㗂兓⩚佺</w:t>
      </w:r>
      <w:r>
        <w:rPr/>
        <w:t>ⰷ⨸</w:t>
      </w:r>
      <w:r>
        <w:rPr/>
        <w:t>ꔲ⩠</w:t>
      </w:r>
      <w:r>
        <w:rPr/>
        <w:t>佶瀮</w:t>
      </w:r>
      <w:r>
        <w:rPr/>
        <w:t>⡇</w:t>
      </w:r>
      <w:r>
        <w:rPr/>
        <w:t>輪慧䠫⚡䔩䂏懂⹮㥷</w:t>
      </w:r>
      <w:r>
        <w:rPr/>
        <w:t>ꦻ</w:t>
      </w:r>
      <w:r>
        <w:rPr/>
        <w:t>焯兆响偋䋂녶懂卧帩䵞摋㋂⥶㘭熩</w:t>
      </w:r>
      <w:r>
        <w:rPr/>
        <w:t>ⱀ</w:t>
      </w:r>
      <w:r>
        <w:rPr/>
        <w:t>넪쉨⭭䉗䳃䱳㭷䘲ㅔ⴩뽯溿洯쉾噶땄㉱㏂拎恹ꍰ坠煩⩁</w:t>
      </w:r>
      <w:r>
        <w:rPr/>
        <w:t>ⱨ</w:t>
      </w:r>
      <w:r>
        <w:rPr/>
        <w:t>瓂顔甴䪘⵨牫烂ㅓ繸㬸㠪쉴㚱堭奺䝘⩙</w:t>
      </w:r>
      <w:r>
        <w:rPr/>
        <w:t>ꔮ</w:t>
      </w:r>
      <w:r>
        <w:rPr/>
        <w:t>걬瀻ꅲ◂⍅쉙ㅅ癉帲슘⑒쵆</w:t>
      </w:r>
      <w:r>
        <w:rPr/>
        <w:t>ⱋ</w:t>
      </w:r>
      <w:r>
        <w:rPr/>
        <w:t>こ坨ꍕ싂盂쉒梏㍅촶儣㐭匲噄㕓椵塚灰⵴싂ꄨ䉴獧⨵쉋뼭䙯儺磂㊏⽫咻恤㋎慧쉗恭僃쉧┬均㵎뮮</w:t>
      </w:r>
      <w:r>
        <w:rPr/>
        <w:t>ꕁ</w:t>
      </w:r>
      <w:r>
        <w:rPr/>
        <w:t>札奾</w:t>
      </w:r>
      <w:r>
        <w:rPr/>
        <w:t>ꕏ</w:t>
      </w:r>
      <w:r>
        <w:rPr/>
        <w:t>뼳ꌳ塖歇㠪戬⎥浡⧂㌸卮ꇂ쏃呰㕪䩃ꍺ湒뽺㔫呰숲녃橅旍☰뾻⤪顒ꏂ㈭䷂쉷と儵⪩䄹</w:t>
      </w:r>
      <w:r>
        <w:rPr/>
        <w:t>⠸</w:t>
      </w:r>
      <w:r>
        <w:rPr/>
        <w:t>숭䅆㴤啡</w:t>
      </w:r>
      <w:r>
        <w:rPr/>
        <w:t>꧍</w:t>
      </w:r>
      <w:r>
        <w:rPr/>
        <w:t>散긱㕢쉎</w:t>
      </w:r>
      <w:r>
        <w:rPr/>
        <w:t>⡣</w:t>
      </w:r>
      <w:r>
        <w:rPr/>
        <w:t>獺敆縻啱㞡⹂⩌습睹⪣䨲栥슩拎〨兑怣儭捍쉳쉳癙㏎歑瑅幠㥂㵩奱廂炬癯쉘춥帳⎻塟柂噉㝋</w:t>
      </w:r>
      <w:r>
        <w:rPr/>
        <w:t>ꔬ</w:t>
      </w:r>
      <w:r>
        <w:rPr/>
        <w:t>槂僂慰넸╄䛃⿍</w:t>
      </w:r>
      <w:r>
        <w:rPr/>
        <w:t>꧂</w:t>
      </w:r>
      <w:r>
        <w:rPr/>
        <w:t>斏⫂浑午㡓稣뭰〪䀣㝴漱녞숷硔♠扅挳洲毂쉮㫂ꇂ뇂숥滃䝹儵縳⯂穕⩚坵㙘㕱旂潙㑓祈</w:t>
      </w:r>
      <w:r>
        <w:rPr/>
        <w:t>Ⱝ</w:t>
      </w:r>
      <w:r>
        <w:rPr/>
        <w:t>拂湬㟂嫂겿㥨熩숮ꅂ栯⫂潄슱沬츪⯎轚썌眮ꥫ庣㡑숸㢡輵</w:t>
      </w:r>
      <w:r>
        <w:rPr/>
        <w:t>ⵉ</w:t>
      </w:r>
      <w:r>
        <w:rPr/>
        <w:t>飂乑</w:t>
      </w:r>
      <w:r>
        <w:rPr/>
        <w:t>ꕉ</w:t>
      </w:r>
      <w:r>
        <w:rPr/>
        <w:t>쉶猵嘳㵎쉲</w:t>
      </w:r>
      <w:r>
        <w:rPr/>
        <w:t>ⲻⱸ⌬</w:t>
      </w:r>
      <w:r>
        <w:rPr/>
        <w:t>숩䥺お烂塙䬸畍墱䈮猴㊩♩⒵榬佑䵒쉂䵐⤪煘廂쉃飂穱畓⏃쌩琣싃쉥奟㜪쉡徱䠺⸣䭘輷䩓㔲츱뭾匯슣캮未你갻⹵㙍灂넵䃃믂硕煉歀圵䕎</w:t>
      </w:r>
      <w:r>
        <w:rPr/>
        <w:t>ꦵ</w:t>
      </w:r>
      <w:r>
        <w:rPr/>
        <w:t>걐榣湭橀厱⯍슮狂쎣㝶掣䈶싂捃こ㒡娻燍何仂䄷⻃䞘摟總斣쉣歎뿂䡍㵖</w:t>
      </w:r>
      <w:r>
        <w:rPr/>
        <w:t>ꕡ</w:t>
      </w:r>
      <w:r>
        <w:rPr/>
        <w:t>칤块卾塲</w:t>
      </w:r>
      <w:r>
        <w:rPr/>
        <w:t>ꤳ</w:t>
      </w:r>
      <w:r>
        <w:rPr/>
        <w:t>컂䠫㧃䉌쉳枬</w:t>
      </w:r>
      <w:r>
        <w:rPr/>
        <w:t>ⰺ</w:t>
      </w:r>
      <w:r>
        <w:rPr/>
        <w:t>䩅呱쉍</w:t>
      </w:r>
      <w:r>
        <w:rPr/>
        <w:t>⠴</w:t>
      </w:r>
      <w:r>
        <w:rPr/>
        <w:t>ㅧ㍢夹偉ぴ㔰</w:t>
      </w:r>
      <w:r>
        <w:rPr/>
        <w:t>꧂</w:t>
      </w:r>
      <w:r>
        <w:rPr/>
        <w:t>牤</w:t>
      </w:r>
      <w:r>
        <w:rPr/>
        <w:t>Ⱞ⥾</w:t>
      </w:r>
      <w:r>
        <w:rPr/>
        <w:t>㓂幑啴煡쉈䉩灙斩ꄶ璣匰刴坰䅺が⬊呡쉨䀴偦</w:t>
      </w:r>
      <w:r>
        <w:rPr/>
        <w:t>⡃</w:t>
      </w:r>
      <w:r>
        <w:rPr/>
        <w:t>䠩ꅄ瑰⍷煒</w:t>
      </w:r>
      <w:r>
        <w:rPr/>
        <w:t>ꥍ</w:t>
      </w:r>
      <w:r>
        <w:rPr/>
        <w:t>ⲣ③</w:t>
      </w:r>
      <w:r>
        <w:rPr/>
        <w:t>䡵楷伻杹쉣䉣厬䷂煌卷⎣兪쉩参〹䉴⩎쉷桹싂⑉썦쉪煷슣〴䱊欱⍥㍆漰♃䩮卥䚱彲拂㒣쌳牒㥧啾⑘幣␴欣슡㝉畷⏂楺求䵢쌩毂</w:t>
      </w:r>
      <w:r>
        <w:rPr/>
        <w:t>Ɽ</w:t>
      </w:r>
      <w:r>
        <w:rPr/>
        <w:t>㡷㚮⦬折迂</w:t>
      </w:r>
      <w:r>
        <w:rPr/>
        <w:t>ꥏ</w:t>
      </w:r>
      <w:r>
        <w:rPr/>
        <w:t>硬㚣區䁇兘싂㥇恌問ꍃ쉆㛂傣彔姂剕碡숪掱刨녢⍎쏂䫂쉞걧潺깘╊㝑佬煣戮㉄硋礽戴找㵎쉪ㆣ㔮桅穊촷瑢璻䝾摊轪癖彔ィ⌱嚣彐煠咥槂䡯녙穚灓搣憩倰</w:t>
      </w:r>
      <w:r>
        <w:rPr/>
        <w:t>⡔</w:t>
      </w:r>
      <w:r>
        <w:rPr/>
        <w:t>딲殥䌳␶磂쉩䕔捭㐵䘪╡久딨숬禘㠽뿂暡⑀뭣捋㉈䰵墱䉇繰に未椦⼶捦쌨忂ㅸ㭔廂祏</w:t>
      </w:r>
      <w:r>
        <w:rPr/>
        <w:t>ꔣ</w:t>
      </w:r>
      <w:r>
        <w:rPr/>
        <w:t>椻⾡瑞し㬤瞿땅祑䛂瑈忂┲쌽㘪獋縯㟂컂㵳娷䩉割湨轢琽싃쵫穁㝁璥㡯㫂櫂ꍟつ椮녶竂뇃灃㠫㨰湩猣儨㵇穳嫂뭣怲䐥庘⍂⤲㥙旂䤸勂颩壂之橗쉥啣歴ふ⩳䲿ꅵ犘桶깺쉷뽉䕯㍯堣쉄땇⹍徥痂⭔䑬떣뽷瀯煕濃湾䘷</w:t>
      </w:r>
      <w:r>
        <w:rPr/>
        <w:t>ꤻ</w:t>
      </w:r>
      <w:r>
        <w:rPr/>
        <w:t>眷♒㟂⨲敖⩩ぞ</w:t>
      </w:r>
      <w:r>
        <w:rPr/>
        <w:t>Ⳃ</w:t>
      </w:r>
      <w:r>
        <w:rPr/>
        <w:t>⵰</w:t>
      </w:r>
      <w:r>
        <w:rPr/>
        <w:t>佥뾡䵪琶㉌楮䝓䷂숦⽣숰⍎ꍘ⫂歾捸☰⬪슣侱㉮⩓囂坡䃂㌺婾곂呄싂⭑獧抏潖帲㩭㏂汱쉳潆쉳斬숥숦穖呚쉪氳╺䝺숵姂㓂畋猬⿃眺</w:t>
      </w:r>
      <w:r>
        <w:rPr/>
        <w:t>꤭</w:t>
      </w:r>
      <w:r>
        <w:rPr/>
        <w:t>䳂춘</w:t>
      </w:r>
      <w:r>
        <w:rPr/>
        <w:t>ꥊ</w:t>
      </w:r>
      <w:r>
        <w:rPr/>
        <w:t>恢娶䭠柂䍑⩨䋍깘⹣쉪迍斬⭓损㈨숹㕌뿂䘽卨搯떮晚㥈쉉榩䁱祴녎慳쉺녏썢꥘㈭㕾싃쉲墘쉤嗂쉘湳╞涮卂㤪䁓쵷奅杭칆祷歊㡓矂쉱带伪⪏㍖戩常ꥶ爪뽃㜰㛂㡩⥙싂奡ꥰ敖䁓㵬♔㬭㑥쏂礲㣎㝵汸캿獩䑦갪ㅲ橄焯獲숸辮繒㭍⚬枱扈㝠┵</w:t>
      </w:r>
      <w:r>
        <w:rPr/>
        <w:t>⠳</w:t>
      </w:r>
      <w:r>
        <w:rPr/>
        <w:t>样獡摪圳歑欹</w:t>
      </w:r>
      <w:r>
        <w:rPr/>
        <w:t>ꕑ</w:t>
      </w:r>
      <w:r>
        <w:rPr/>
        <w:t>揂㟂瘽㉾</w:t>
      </w:r>
      <w:r>
        <w:rPr/>
        <w:t>ꖮ⑫</w:t>
      </w:r>
      <w:r>
        <w:rPr/>
        <w:t>묮秂뼬猷搯慆㦻⥃䭸摸㑤壂殻꺵婣</w:t>
      </w:r>
      <w:r>
        <w:rPr/>
        <w:t>ⰰ</w:t>
      </w:r>
      <w:r>
        <w:rPr/>
        <w:t>玮繟춥姍䍕놿믂⩓坐敢쵪牏䉅晣㪩</w:t>
      </w:r>
      <w:r>
        <w:rPr/>
        <w:t>ⷂ</w:t>
      </w:r>
      <w:r>
        <w:rPr/>
        <w:t>坨㶬積㵤欤帴</w:t>
      </w:r>
      <w:r>
        <w:rPr/>
        <w:t>ꗂ</w:t>
      </w:r>
      <w:r>
        <w:rPr/>
        <w:t>婨슥⏂ꍘ㠦㵉</w:t>
      </w:r>
      <w:r>
        <w:rPr/>
        <w:t>ⷃ</w:t>
      </w:r>
      <w:r>
        <w:rPr/>
        <w:t>湑埂勃歊숯쉡딩㕁吊當嚩縪祣䭯轕剩櫃愴毂㷎㌸産쉈硭쉋ꎡ숣⭪⥟쉥⬱쉎䍎㙤</w:t>
      </w:r>
      <w:r>
        <w:rPr/>
        <w:t>ꤰ</w:t>
      </w:r>
      <w:r>
        <w:rPr/>
        <w:t>博恤䪡敁</w:t>
      </w:r>
      <w:r>
        <w:rPr/>
        <w:t>⠷</w:t>
      </w:r>
      <w:r>
        <w:rPr/>
        <w:t>朤ꌩ橱涱㝸쉪䓂顺晦䔤眵截捫晭乾徬</w:t>
      </w:r>
      <w:r>
        <w:rPr/>
        <w:t>ꦬ</w:t>
      </w:r>
      <w:r>
        <w:rPr/>
        <w:t>穇咥㫍</w:t>
      </w:r>
      <w:r>
        <w:rPr/>
        <w:t>Ⱚ</w:t>
      </w:r>
      <w:r>
        <w:rPr/>
        <w:t>䘯뾏嫂쉩猦⹁츪廎곂塳妬辏⩈숣㍈╋䘸⌦⩊뿂奇栮刪典櫂礨</w:t>
      </w:r>
      <w:r>
        <w:rPr/>
        <w:t>ⵐ</w:t>
      </w:r>
      <w:r>
        <w:rPr/>
        <w:t>杒㎩쉋갱ㅖ쎻奟枡⮵ꇂ畫塂㩔頤潧⦻㩯㭢囂帮쉓睔䶣ㅮ焻繐쉇燂뮩盂ꍌ♵㝄䵰䁆浄㕫拂干砥⩺걊响顣뼹걲⵬⹧牑盂绂쉸癅幠哂⮥飂싂㍔쉇쵶敔㍒칙쉡⭴辿癷杙칈繴䰲♣咮딳췂␪㑔䅫娶浾ヂ悩梬檮</w:t>
      </w:r>
      <w:r>
        <w:rPr/>
        <w:t>⡫</w:t>
      </w:r>
      <w:r>
        <w:rPr/>
        <w:t>獙䠭싎꥘㞏䑮ꅙ摳泎䭷ꏎ䡹㉨顪싂㕇㭗⑐牬㜴页</w:t>
      </w:r>
      <w:r>
        <w:rPr/>
        <w:t>Ɫ╙</w:t>
      </w:r>
      <w:r>
        <w:rPr/>
        <w:t>㊣䝔煘橑䖵䍩격⤣싂뇂伸収獊幉咣氨☣䥭ꎏ敌䌩뮘ꏂ녢䑰䵨愺敲朩</w:t>
      </w:r>
      <w:r>
        <w:rPr/>
        <w:t>ⱹ</w:t>
      </w:r>
      <w:r>
        <w:rPr/>
        <w:t>㬬</w:t>
      </w:r>
      <w:r>
        <w:rPr/>
        <w:t>ꔱ</w:t>
      </w:r>
      <w:r>
        <w:rPr/>
        <w:t>牋㓂䥞ꅩ祭䷂摯⍦䔺䭹쎘ꥬ쉍じ㓂녢</w:t>
      </w:r>
      <w:r>
        <w:rPr/>
        <w:t>ⱸ</w:t>
      </w:r>
      <w:r>
        <w:rPr/>
        <w:t>䑟祰㉉㐨在桂뇂棍〪輳惂</w:t>
      </w:r>
      <w:r>
        <w:rPr/>
        <w:t>ⱶ⠲⪱</w:t>
      </w:r>
      <w:r>
        <w:rPr/>
        <w:t>칃㵣䀹䮻숽爭䍠慧堯䩖숺䩣昪넳</w:t>
      </w:r>
      <w:r>
        <w:rPr/>
        <w:t>ꥌ</w:t>
      </w:r>
      <w:r>
        <w:rPr/>
        <w:t>㗎묺䍉쉈刵榮䱏曂쉧弣䕌⎬獨갷䭘㑧礱㕖딴䥠皣䃃䜪⨶㉔婭ぶ숽䳎慁䘥曂牥祥䅞積⩞噾썲䙔䛃姂繄䭭纣繊䭾爱縦</w:t>
      </w:r>
      <w:r>
        <w:rPr/>
        <w:t>ꥍ</w:t>
      </w:r>
      <w:r>
        <w:rPr/>
        <w:t>䬮歓䅬恔</w:t>
      </w:r>
      <w:r>
        <w:rPr/>
        <w:t>ꥂ</w:t>
      </w:r>
      <w:r>
        <w:rPr/>
        <w:t>䝦칱㥭췂棃㕶縻漩甽㵥琦㭲㵪瑆껂掏䝂䡙</w:t>
      </w:r>
      <w:r>
        <w:rPr/>
        <w:t>⠥</w:t>
      </w:r>
      <w:r>
        <w:rPr/>
        <w:t>䑴竂⺮캵䅱お牉䰪숮⥏效쉡㕦껂☵㦿浑凂</w:t>
      </w:r>
      <w:r>
        <w:rPr/>
        <w:t>⠦⥫</w:t>
      </w:r>
      <w:r>
        <w:rPr/>
        <w:t>䦘坥㵣䭲䡌떮倴倭뽶㩚橭潑父㘨㭂繪䵏␸</w:t>
      </w:r>
      <w:r>
        <w:rPr/>
        <w:t>ⱺ</w:t>
      </w:r>
      <w:r>
        <w:rPr/>
        <w:t>椷㜬⩏숷㏂畲썴坕䕟敗㨱帶</w:t>
      </w:r>
      <w:r>
        <w:rPr/>
        <w:t>ⴽ</w:t>
      </w:r>
      <w:r>
        <w:rPr/>
        <w:t>컂㩹㣂</w:t>
      </w:r>
      <w:r>
        <w:rPr/>
        <w:t>ⵙ</w:t>
      </w:r>
      <w:r>
        <w:rPr/>
        <w:t>㡧䕥䡍䅬椰숦䩹䝴潆䬵⛂琴㝒쉅꺥瘣녦㌵㩱䰣剹쉓</w:t>
      </w:r>
      <w:r>
        <w:rPr/>
        <w:t>ⷂ</w:t>
      </w:r>
      <w:r>
        <w:rPr/>
        <w:t>숺儰嘦䅶攬㵕便숴ꅙ姂轞싂ꄦ싂뇎娦</w:t>
      </w:r>
      <w:r>
        <w:rPr/>
        <w:t>꤭</w:t>
      </w:r>
      <w:r>
        <w:rPr/>
        <w:t>䊏䉮媬⵫⬪改쉋⥳싂帪ッつ剅硯⬰㭏猺揂㕲癈䌭䱀㠶쉃쎵硪揂䱩泂뿃浫拂⩮⨺堽㷃</w:t>
      </w:r>
      <w:r>
        <w:rPr/>
        <w:t>ꕣ</w:t>
      </w:r>
      <w:r>
        <w:rPr/>
        <w:t>㇂╗䙙⒥䍬</w:t>
      </w:r>
      <w:r>
        <w:rPr/>
        <w:t>ꥑ</w:t>
      </w:r>
      <w:r>
        <w:rPr/>
        <w:t>颩扤狂㤴</w:t>
      </w:r>
      <w:r>
        <w:rPr/>
        <w:t>⠲</w:t>
      </w:r>
      <w:r>
        <w:rPr/>
        <w:t>淂住㬭䰮坏爱䌨㝚纥숮檵䱦⯂</w:t>
      </w:r>
      <w:r>
        <w:rPr/>
        <w:t>ꔭ</w:t>
      </w:r>
      <w:r>
        <w:rPr/>
        <w:t>㞡捘挮祠⪻囂眮ꥹ硙♹쉊䑇㠺숊䱗䅕㚩㉅</w:t>
      </w:r>
      <w:r>
        <w:rPr/>
        <w:t>⡏</w:t>
      </w:r>
      <w:r>
        <w:rPr/>
        <w:t>橬㑹</w:t>
      </w:r>
      <w:r>
        <w:rPr/>
        <w:t>⠥</w:t>
      </w:r>
      <w:r>
        <w:rPr/>
        <w:t>牮煃뗂橰ꍩ쉚眰숫庬淎啂땕ㅢ䡣猷挹株㙉氣总♾ꅲ녥䛂⻂⸶숻矂䇂绂ㅀ剖囎㶥矂⹞䞵</w:t>
      </w:r>
      <w:r>
        <w:rPr/>
        <w:t>ꥆ</w:t>
      </w:r>
      <w:r>
        <w:rPr/>
        <w:t>ꍋ䡅⩪窏슻䬶劘懂⏃쉙䬺灖参꥞恥쉦㪻湊뾬쉠⻂囃畔樰묱恖㜹彁桀숳쉄慠</w:t>
      </w:r>
      <w:r>
        <w:rPr/>
        <w:t>Ⱕ</w:t>
      </w:r>
      <w:r>
        <w:rPr/>
        <w:t>冿╤甥싂ꥳ垻</w:t>
      </w:r>
      <w:r>
        <w:rPr/>
        <w:t>ꥁ</w:t>
      </w:r>
      <w:r>
        <w:rPr/>
        <w:t>싂㠷⛂坈乂扉㷎盂䠽禘㢩桩⩆瑲杳ッꥲ乙껍睐塒䎩敃浂呬숬┷氣囂싃숷쉑矂뇂써䍓檏坨椯깥㥮堽畳䯂⍴</w:t>
      </w:r>
      <w:r>
        <w:rPr/>
        <w:t>ꔺ</w:t>
      </w:r>
      <w:r>
        <w:rPr/>
        <w:t>䰬쉓何央乁⾮⍅쉅猽榥싂Ⓜꍂ䡠뽢녂쉤爲䁶坍琯䴵倷殿礽썦</w:t>
      </w:r>
      <w:r>
        <w:rPr/>
        <w:t>ꥂ</w:t>
      </w:r>
      <w:r>
        <w:rPr/>
        <w:t>䠣</w:t>
      </w:r>
      <w:r>
        <w:rPr/>
        <w:t>ⲩ⩍</w:t>
      </w:r>
      <w:r>
        <w:rPr/>
        <w:t>䙡浰瘸占礬</w:t>
      </w:r>
      <w:r>
        <w:rPr/>
        <w:t>ⱑ</w:t>
      </w:r>
      <w:r>
        <w:rPr/>
        <w:t>숮⥚婹숮塃㟂䈩䨣椯䌣㙵剨䕑漪뮣</w:t>
      </w:r>
      <w:r>
        <w:rPr/>
        <w:t>Ⱨ</w:t>
      </w:r>
      <w:r>
        <w:rPr/>
        <w:t>扳⑺偵㎣淍ꥡ穖㑅䎩녡쉕㍬愩朲숮쌭춱輻넭焣ꥮ汘䰪獸</w:t>
      </w:r>
      <w:r>
        <w:rPr/>
        <w:t>ⲵ</w:t>
      </w:r>
      <w:r>
        <w:rPr/>
        <w:t>䗂瑩ꏂ殿汒㥘潯쉺╧悡桐Ⓜ牀㞘싂䧂玡㢬硺쉀慇晈땊㒬䴹穞䵒攳</w:t>
      </w:r>
      <w:r>
        <w:rPr/>
        <w:t>ꕭ</w:t>
      </w:r>
      <w:r>
        <w:rPr/>
        <w:t>甲䝋㉗㩢穘券怰卐</w:t>
      </w:r>
      <w:r>
        <w:rPr/>
        <w:t>⠪</w:t>
      </w:r>
      <w:r>
        <w:rPr/>
        <w:t>浢獣떮斩꥔㛍㝌䡺</w:t>
      </w:r>
      <w:r>
        <w:rPr/>
        <w:t>ꕵ</w:t>
      </w:r>
      <w:r>
        <w:rPr/>
        <w:t>瘹洽池佅獅ꌶ㈣为牕喡䪮摀긽渲瀵橞긦歖ꅺ瞡䏂䅑㑢伦㠤止㯍쉶</w:t>
      </w:r>
      <w:r>
        <w:rPr/>
        <w:t>꧂☮</w:t>
      </w:r>
      <w:r>
        <w:rPr/>
        <w:t>⣂</w:t>
      </w:r>
      <w:r>
        <w:rPr/>
        <w:t>䇂搸</w:t>
      </w:r>
      <w:r>
        <w:rPr/>
        <w:t>ꤵ</w:t>
      </w:r>
      <w:r>
        <w:rPr/>
        <w:t>칪㨲僂㒮杒㝙</w:t>
      </w:r>
      <w:r>
        <w:rPr/>
        <w:t>Ⱜ</w:t>
      </w:r>
      <w:r>
        <w:rPr/>
        <w:t>摷噬</w:t>
      </w:r>
      <w:r>
        <w:rPr/>
        <w:t>⣍</w:t>
      </w:r>
      <w:r>
        <w:rPr/>
        <w:t>䭳⌨䭵㷂뮏☶쉺㣍䑤㙇슱痍뿂祏眬䠽摷묭꥘䑸戩兤㙁쉡䖏儮㩍汚䡓⪿Ⓝ塅⽣䝉슣땪圥湶뽲㭑毂䮬⹑</w:t>
      </w:r>
      <w:r>
        <w:rPr/>
        <w:t>ⱞ</w:t>
      </w:r>
      <w:r>
        <w:rPr/>
        <w:t>剩䥕㭊惂츨朲䜨䡢䩾㡑穃弣瓎矂촱뭑摄汩╂⮱㚬礲ꥥ䢮ꅃ䓎⭎㐭ㅎ㉱㵑㙘䒘㍖┭쉏炣ꎱ㍦ꇍㅸ⿃㥪眥硇㥋が쉮ꎩ㍶頵慂</w:t>
      </w:r>
      <w:r>
        <w:rPr/>
        <w:t>⡌</w:t>
      </w:r>
      <w:r>
        <w:rPr/>
        <w:t>슿㶱區䷂칀䯃搽矂掵津㠶夤깷偈が武♳捒帺颡捥琣搳汅瘲䭴썷㍷壍昪Ⓧ쉘嫂洰畲ꍍ迂땸申乗癀ꆩ㑨숻挪</w:t>
      </w:r>
      <w:r>
        <w:rPr/>
        <w:t>⢡⩑</w:t>
      </w:r>
      <w:r>
        <w:rPr/>
        <w:t>슥㉅㝋슩䀫䱹䌭档娭싂轺毂共橳奯</w:t>
      </w:r>
      <w:r>
        <w:rPr/>
        <w:t>Ⱟ</w:t>
      </w:r>
      <w:r>
        <w:rPr/>
        <w:t>䯂걇긽⩓奮奎働쉶䚿佩칞⹗슿幔愤攷䃂䕧㑪슩姎䘳㝋辏⚩䀮숯껍縤쉨䗃瘤晩㪿䷍뭚嘨ꌪ䤭坘㵴⎡</w:t>
      </w:r>
      <w:r>
        <w:rPr/>
        <w:t>ꗂ</w:t>
      </w:r>
      <w:r>
        <w:rPr/>
        <w:t>䯂䭗</w:t>
      </w:r>
      <w:r>
        <w:rPr/>
        <w:t>ꕾ</w:t>
      </w:r>
      <w:r>
        <w:rPr/>
        <w:t>婙婾쉆㛂숽숊輳㡹쉨䍾</w:t>
      </w:r>
      <w:r>
        <w:rPr/>
        <w:t>⡥</w:t>
      </w:r>
      <w:r>
        <w:rPr/>
        <w:t>䊬䁤</w:t>
      </w:r>
      <w:r>
        <w:rPr/>
        <w:t>⡄</w:t>
      </w:r>
      <w:r>
        <w:rPr/>
        <w:t>桮桗═</w:t>
      </w:r>
      <w:r>
        <w:rPr/>
        <w:t>ꤶ</w:t>
      </w:r>
      <w:r>
        <w:rPr/>
        <w:t>녤穲⥲㑬繈猦戭睧桬痂卫</w:t>
      </w:r>
      <w:r>
        <w:rPr/>
        <w:t>ⵗ</w:t>
      </w:r>
      <w:r>
        <w:rPr/>
        <w:t>㉇䑬愮涱埂操佺坍숵숻</w:t>
      </w:r>
      <w:r>
        <w:rPr/>
        <w:t>ꕩ</w:t>
      </w:r>
      <w:r>
        <w:rPr/>
        <w:t>쉑顏⨦뮥䥤䝔氥楤䅫⨭㊩㋂슿⤻颏⤳帷彘匤牆뿃䵯췂悿슮싂慟〉埂䖡㝺歌㔸䣂囎㴰䐷⑗带丸睫确녥捆⸽瞏帩倷곂㍘⽅繺쉵╴⩞⾻梮摤䉕㓂䃂䱑䴩噵땅ꥣ⽎⑱⬱椺㑬痂畮䁹쉒ꍶ땱昣栤癟㩑澥彊⹬杫犿㋂ꅷ쉸㑤㯂䡅匦顸倦䁲䥪숺㉗쉁偀쉣墬</w:t>
      </w:r>
      <w:r>
        <w:rPr/>
        <w:t>ꗂ꤮</w:t>
      </w:r>
      <w:r>
        <w:rPr/>
        <w:t>㡈灱뽨㍤偅䩴㑹枿楞䠹狃㴺䭞습穴숶书㝗栱⒏</w:t>
      </w:r>
      <w:r>
        <w:rPr/>
        <w:t>⡹</w:t>
      </w:r>
      <w:r>
        <w:rPr/>
        <w:t>界ィ繳帤恟⹰Ⓜ뼵歈</w:t>
      </w:r>
      <w:r>
        <w:rPr/>
        <w:t>꥓</w:t>
      </w:r>
      <w:r>
        <w:rPr/>
        <w:t>橶佀⫂绂ꄬ㇂䝁恶㑍믂䣂穁敗䰪㭑卋浶䖮恡湇쉃獺繹摩毂年㤮╧쉯╒悬欣迂䗂</w:t>
      </w:r>
      <w:r>
        <w:rPr/>
        <w:t>꧂</w:t>
      </w:r>
      <w:r>
        <w:rPr/>
        <w:t>쵈갷㌷</w:t>
      </w:r>
      <w:r>
        <w:rPr/>
        <w:t>ⶬ</w:t>
      </w:r>
      <w:r>
        <w:rPr/>
        <w:t>䡈㡏嗂䣂幑ꌽ</w:t>
      </w:r>
      <w:r>
        <w:rPr/>
        <w:t>ꤽ</w:t>
      </w:r>
      <w:r>
        <w:rPr/>
        <w:t>䒻橸쉕쉳썇札抿ꅯ믂⥭伤华穉⹁呲瓂囂滂䉓海㎿獨梏媩〨䌸砰칾烂秂녎兆妻</w:t>
      </w:r>
      <w:r>
        <w:rPr/>
        <w:t>Ⱛ</w:t>
      </w:r>
      <w:r>
        <w:rPr/>
        <w:t>摟䡭</w:t>
      </w:r>
      <w:r>
        <w:rPr/>
        <w:t>꤭</w:t>
      </w:r>
      <w:r>
        <w:rPr/>
        <w:t>쉯嘩싂㍅긨䏍扒抣⹩䱋飂</w:t>
      </w:r>
      <w:r>
        <w:rPr/>
        <w:t>⠽</w:t>
      </w:r>
      <w:r>
        <w:rPr/>
        <w:t>䥾㐨⾏斩煰긹묹⯂伥츤〮乮⩉䡀㬨轓쉟癎㪥쉶쉷⍙䥶塇硅녡亵뭭䶿喘쉸昴</w:t>
      </w:r>
      <w:r>
        <w:rPr/>
        <w:t>ꥏ</w:t>
      </w:r>
      <w:r>
        <w:rPr/>
        <w:t>嘫煭놥┦숫䥖央ぉ墩喱㈲䨳晐쉞䤵䟂橔ㅎ佋촳ぐ쉺庬䙳䝵뽕戭勃砸机㠷窩䵠䙟硑凂䰮癕㍧牰彫咏䤦䥧⛂㗍⦮剟䑭䎩⽘ㄮ奨</w:t>
      </w:r>
      <w:r>
        <w:rPr/>
        <w:t>꧂</w:t>
      </w:r>
      <w:r>
        <w:rPr/>
        <w:t>䱩뽍</w:t>
      </w:r>
      <w:r>
        <w:rPr/>
        <w:t>ⴴ⍥</w:t>
      </w:r>
      <w:r>
        <w:rPr/>
        <w:t>墱轋玘싂</w:t>
      </w:r>
      <w:r>
        <w:rPr/>
        <w:t>꧂</w:t>
      </w:r>
      <w:r>
        <w:rPr/>
        <w:t>昭㷂쉷濂瞩淂⩏楱ㄽ绂烂☺奆繒⫃쉶欷㘸숩싂ꍥ</w:t>
      </w:r>
      <w:r>
        <w:rPr/>
        <w:t>⢩</w:t>
      </w:r>
      <w:r>
        <w:rPr/>
        <w:t>䕓슩㛂쉗溻伤ꅈ轃匵獫橰㌺奔㡡矂㠳磂慲䏂</w:t>
      </w:r>
      <w:r>
        <w:rPr/>
        <w:t>꧂</w:t>
      </w:r>
      <w:r>
        <w:rPr/>
        <w:t>摔摴䡾녰믎䤬⩧쉈숣♖</w:t>
      </w:r>
      <w:r>
        <w:rPr/>
        <w:t>ⴳ</w:t>
      </w:r>
      <w:r>
        <w:rPr/>
        <w:t>怱慗瀽剁곎䑑ꅟ☤</w:t>
      </w:r>
      <w:r>
        <w:rPr/>
        <w:t>ⵞ</w:t>
      </w:r>
      <w:r>
        <w:rPr/>
        <w:t>떮䪥喵硨⭔☬걅ㅮ䡾瑑ꎱ쉗歇</w:t>
      </w:r>
      <w:r>
        <w:rPr/>
        <w:t>ⵗ⛂</w:t>
      </w:r>
      <w:r>
        <w:rPr/>
        <w:t>쉚摐㵗걨䵬瑷뽑墩뭤椯牊㐭⮿숭晕灩꥖汭㬴녌ꎿ묺걅关싂뽢町䙰㈫⫂瞘燂䱗毂쉴</w:t>
      </w:r>
      <w:r>
        <w:rPr/>
        <w:t>ⱴ</w:t>
      </w:r>
      <w:r>
        <w:rPr/>
        <w:t>琶䞩〳㍀兡损쉞䕌佟惂卟媬숥䱤癥⍨湬㙤搯敉憏は걀ㅵ轥䊮毂䘽愤녵㣂刴穄갫塵㴷ꌊ杘쉃䠭伬楖堹뭪䙺쉃⭣堸剷숱䘤熩条㣂㑳眥㭭</w:t>
      </w:r>
      <w:r>
        <w:rPr/>
        <w:t>⡥</w:t>
      </w:r>
      <w:r>
        <w:rPr/>
        <w:t>摁⧃儣恵浮眱䟂⾿浂䫂䨦깍婰堭쵬䏂썡戺㣂䅊㜴⽠</w:t>
      </w:r>
      <w:r>
        <w:rPr/>
        <w:t>ꕖ</w:t>
      </w:r>
      <w:r>
        <w:rPr/>
        <w:t>睨剡쉾䖘桊潩</w:t>
      </w:r>
      <w:r>
        <w:rPr/>
        <w:t>⡆</w:t>
      </w:r>
      <w:r>
        <w:rPr/>
        <w:t>ꦡ</w:t>
      </w:r>
      <w:r>
        <w:rPr/>
        <w:t>狃敫换㥚䱺頴쉰䠣澬䟎瓎㑔歰畕判㔹䚵潹睎뇂ꍰ뭎嘴┩轔칯囂楴㇂쉹入㨥恒쉧摣䥃䩅㤸</w:t>
      </w:r>
      <w:r>
        <w:rPr/>
        <w:t>⡔</w:t>
      </w:r>
      <w:r>
        <w:rPr/>
        <w:t>焬攻睓坩쎮㕉싂⿂撘숮瓂暬㭫橄싂쵍爥暿獪칾么㥄</w:t>
      </w:r>
      <w:r>
        <w:rPr/>
        <w:t>Ⳃ⑰⭄</w:t>
      </w:r>
      <w:r>
        <w:rPr/>
        <w:t>燍珂䰫禿楤䍞礰契媿假ꍍ썅⒬咘堯奠싂ꆬ땯쉞ꌫꅣㅯ噲然堦䭴㝶瘣䝪</w:t>
      </w:r>
      <w:r>
        <w:rPr/>
        <w:t>⣂</w:t>
      </w:r>
      <w:r>
        <w:rPr/>
        <w:t>갮戫南揃怪쉞⭅伯嫂す櫂⮻쉸懎漻䑌呔쉲㷂䅳娹쉌橞</w:t>
      </w:r>
      <w:r>
        <w:rPr/>
        <w:t>ꦻ</w:t>
      </w:r>
      <w:r>
        <w:rPr/>
        <w:t>ꅪ壂汈㤵쉕剠칖悘甽◂㩲㨺겣㥋儳</w:t>
      </w:r>
      <w:r>
        <w:rPr/>
        <w:t>⠯</w:t>
      </w:r>
      <w:r>
        <w:rPr/>
        <w:t>矂䒮楙湴塠쉵癐滂塘奘쌥煟쉅椥摳辮亩㵆㧍䑱彎ぁ竂䡩攫뭾⫍照䅳启춘ꄣ싂颣쉩杋睃晾㜪䐺⦻㉋敵嘥侵烂⤤䚱摪뭯共坞쉰潮扵</w:t>
      </w:r>
      <w:r>
        <w:rPr/>
        <w:t>ꕃ</w:t>
      </w:r>
      <w:r>
        <w:rPr/>
        <w:t>㝀ァ女䉦쉐쉎㕠☷뭄㤷䉨故쉐惂夰䗂彄㐭癇噐执婒ㅉ䦵⮿䢬枩犵䭎用</w:t>
      </w:r>
      <w:r>
        <w:rPr/>
        <w:t>ꕴ</w:t>
      </w:r>
      <w:r>
        <w:rPr/>
        <w:t>恞䬫⪩㉆쌲犵숻瘸⤹吪▱딱䵫僎ꥮ渽软祔牦슻뿂쉐娪쎬䭇帳橲</w:t>
      </w:r>
      <w:r>
        <w:rPr/>
        <w:t>ⰻ</w:t>
      </w:r>
      <w:r>
        <w:rPr/>
        <w:t>〨獂쉰煴䛃ꥡ淂ꍌ桴穂ꎘ樶ꅗ⛍뇂㵢걠甶珂捌⍏江䕈ㅥ眸</w:t>
      </w:r>
      <w:r>
        <w:rPr/>
        <w:t>ꥑ</w:t>
      </w:r>
      <w:r>
        <w:rPr/>
        <w:t>活焭㴨䩐㡚瀦婲싂倻싂抣칹䔽漹天䡋䖻㜸暩뽡㵣ꅰ③䉗⑤番噆䜨⽤䕭痂嫂䋃䫍⭫╳㬴䡀捷圯⨵傥灁奲숭䴭㴤辥䉙</w:t>
      </w:r>
      <w:r>
        <w:rPr/>
        <w:t>꧂</w:t>
      </w:r>
      <w:r>
        <w:rPr/>
        <w:t>쌣⨪䍷㬬梬㟃⯂䭧牁⑨晩㡉湙卐䩗丽轉ꥴぶ僂㚡㕐捒쉦搳⬤溣숯㐴㛍⽮䗂쉰㏂浡숪癔</w:t>
      </w:r>
      <w:r>
        <w:rPr/>
        <w:t>꧂</w:t>
      </w:r>
      <w:r>
        <w:rPr/>
        <w:t>杨뭤싍䡚㙭歾珂煯䡹㩅⪻狂沣땾䇂⨩♈䝹拃䍐⏍呵㙴ㆬ杮殮䮮乺奰쉒㒏杄뽇䜹侱縥㴰⌳㨻灂睕頽⚩湺깭彚䍊瀲灹剏쉞欭</w:t>
      </w:r>
      <w:r>
        <w:rPr/>
        <w:t>ⱱ</w:t>
      </w:r>
      <w:r>
        <w:rPr/>
        <w:t>搰㕬㌲㭾㓎倫䙱牆輮㜥뿂䌤슩䝦佴塉犱</w:t>
      </w:r>
      <w:r>
        <w:rPr/>
        <w:t>⡇</w:t>
      </w:r>
      <w:r>
        <w:rPr/>
        <w:t>瞏쉵⹡佥⨹䃂ㄩ⑙迂쵷⼬坵䶩숮操头쉺歶剔㋂堽捺晫捑㠊扢▬녣⼸䭑쉙牶縤쉯㇂柂㝒⽡싂쉍</w:t>
      </w:r>
      <w:r>
        <w:rPr/>
        <w:t>ꥈ</w:t>
      </w:r>
      <w:r>
        <w:rPr/>
        <w:t>ꌰ⚏</w:t>
      </w:r>
      <w:r>
        <w:rPr/>
        <w:t>ꕓ</w:t>
      </w:r>
      <w:r>
        <w:rPr/>
        <w:t>㡊</w:t>
      </w:r>
      <w:r>
        <w:rPr/>
        <w:t>꧂</w:t>
      </w:r>
      <w:r>
        <w:rPr/>
        <w:t>떣슱㝶숶捂䨭</w:t>
      </w:r>
      <w:r>
        <w:rPr/>
        <w:t>ꦣ</w:t>
      </w:r>
      <w:r>
        <w:rPr/>
        <w:t>쉢㏂杯</w:t>
      </w:r>
      <w:r>
        <w:rPr/>
        <w:t>ⵋ</w:t>
      </w:r>
      <w:r>
        <w:rPr/>
        <w:t>䒥楦䍵撏䌩犱瀽晒슥ㅯ佤澏摥⽀䅆櫃㭇楎</w:t>
      </w:r>
      <w:r>
        <w:rPr/>
        <w:t>⠣</w:t>
      </w:r>
      <w:r>
        <w:rPr/>
        <w:t>䑅㭃</w:t>
      </w:r>
      <w:r>
        <w:rPr/>
        <w:t>ꔴ</w:t>
      </w:r>
      <w:r>
        <w:rPr/>
        <w:t>㩄繺嗂츨䇂숭栳숹</w:t>
      </w:r>
      <w:r>
        <w:rPr/>
        <w:t>ꖥ</w:t>
      </w:r>
      <w:r>
        <w:rPr/>
        <w:t>ⱓ</w:t>
      </w:r>
      <w:r>
        <w:rPr/>
        <w:t>〸偙☩ꏃ⮘ヂ婨䑣㌨䍞帪䈯㆘灣⒘慹咻䵳㓂晈敶㬮깾畯㝕婂⹮䳂䧎啣싍䝶䩁旂䪱伨싂⫂丰쉴⿃杔䁐䂏堻䯂単契쉸䕖땷</w:t>
      </w:r>
      <w:r>
        <w:rPr/>
        <w:t>⣂</w:t>
      </w:r>
      <w:r>
        <w:rPr/>
        <w:t>슥쌥浸쉟婗⍵䉬嘨㊘特公呟㇍瓂㷂⬵慴㘳玡╺쉀㉘☱ヂ</w:t>
      </w:r>
      <w:r>
        <w:rPr/>
        <w:t>ꖘ</w:t>
      </w:r>
      <w:r>
        <w:rPr/>
        <w:t>敵猺恇ꍱ슿浪⨣䷂琪숭㈻灉佴슱䃎쵏</w:t>
      </w:r>
      <w:r>
        <w:rPr/>
        <w:t>⠽</w:t>
      </w:r>
      <w:r>
        <w:rPr/>
        <w:t>⽾ꌰ啍偲땐⽚燂晡卤</w:t>
      </w:r>
      <w:r>
        <w:rPr/>
        <w:t>ꔩ</w:t>
      </w:r>
      <w:r>
        <w:rPr/>
        <w:t>扅硬㝟吨⫍敟欤党䦩泍灍㈹썣㤬䑕䫂撩卣楏넸䤺㇂种爳㑎呅牸啵꺘䨻싂婩츤整䬱䳂橾뽮樲쉅</w:t>
      </w:r>
      <w:r>
        <w:rPr/>
        <w:t>⢘</w:t>
      </w:r>
      <w:r>
        <w:rPr/>
        <w:t>䙚湘㕰쉂⽗䡦쉳⽲䥲顧䔸㓂扸습칅</w:t>
      </w:r>
      <w:r>
        <w:rPr/>
        <w:t>ꔩ</w:t>
      </w:r>
      <w:r>
        <w:rPr/>
        <w:t>爪常秎⩾啣福沘㌳㝆쵰瞻廂浴䉟畬檩㘣㡲묳晊嫂䘽瀥슮㉉扤㝱䓂繃䒘㒏汗瑣〉厡繢汏䑋╾砸忂暻楔珂恹</w:t>
      </w:r>
      <w:r>
        <w:rPr/>
        <w:t>ⴻ</w:t>
      </w:r>
      <w:r>
        <w:rPr/>
        <w:t>䁉㩳摎⑈录懂塞ㄹ畺眴橪썋꺱㑖㙑⍸顗穤䑈怪</w:t>
      </w:r>
      <w:r>
        <w:rPr/>
        <w:t>꥓</w:t>
      </w:r>
      <w:r>
        <w:rPr/>
        <w:t>温帵깠婾扲㍠凂㕕쉄쉶䳂恵䦥㩁㬬扈䑫췂呟ꆱ怰䢻侬潍牴싂䝬煎뽾쉮⍐쉠癇♨湔䱳㥐칷敇㡺쉗悻⹀깬㡔低ꥸ漭</w:t>
      </w:r>
      <w:r>
        <w:rPr/>
        <w:t>꧂⏂ꕷ</w:t>
      </w:r>
      <w:r>
        <w:rPr/>
        <w:t>栽</w:t>
      </w:r>
      <w:r>
        <w:rPr/>
        <w:t>ⱒ</w:t>
      </w:r>
      <w:r>
        <w:rPr/>
        <w:t>숩쉀䍌涵㪡䊏쵑柂䍵慁桉慫煐쉑恈ㅨ☺╭堨</w:t>
      </w:r>
      <w:r>
        <w:rPr/>
        <w:t>Ɱ</w:t>
      </w:r>
      <w:r>
        <w:rPr/>
        <w:t>숵䜰녒车晥㍵⑬セ</w:t>
      </w:r>
      <w:r>
        <w:rPr/>
        <w:t>ꔦ</w:t>
      </w:r>
      <w:r>
        <w:rPr/>
        <w:t>儷췂轰浚⚱ꌤ쉇㘩싂䍂䴷┪摴숵〻䙮慶뼤䵷奋┭쉳쉥</w:t>
      </w:r>
      <w:r>
        <w:rPr/>
        <w:t>ⱶ</w:t>
      </w:r>
      <w:r>
        <w:rPr/>
        <w:t>愳뭍徥숱⑧䜦入淂걙숩땂쉺췂䍯氪ꌵ咏ꄫ攳匫⩱⪡湊䭙婗暬牏璻殮奂顠슬壂携慧㨪䫂敕㭡硍漴뽑单䝓眩勂弭⸽☬乾컃採畵琥䙑憩䜨숱츸㣂恭光儮䬨놡慣儻儻朴㕨瑹쉋䰣슘싂㪻未쉕䘺擂䆥捗縻〬瑠縹猥折㨵쌪浒츣</w:t>
      </w:r>
      <w:r>
        <w:rPr/>
        <w:t>ⵘ</w:t>
      </w:r>
      <w:r>
        <w:rPr/>
        <w:t>㓃䩾㯎䥗썓⍅╰꺡其䙓浘樹潀⸻쉸䖮⪡彘䝘⩗昊燂</w:t>
      </w:r>
      <w:r>
        <w:rPr/>
        <w:t>ⴶ</w:t>
      </w:r>
      <w:r>
        <w:rPr/>
        <w:t>涿櫂䩩嚿榩뽑䜽眭쉬썤㕴䂻协쉌剙灉殬壂滃瘫♩垵兔쉾氪㮵繃ㅃ⥢㓂武쉏繲㗍㘨</w:t>
      </w:r>
      <w:r>
        <w:rPr/>
        <w:t>ꥐ</w:t>
      </w:r>
      <w:r>
        <w:rPr/>
        <w:t>䅚片습湰</w:t>
      </w:r>
      <w:r>
        <w:rPr/>
        <w:t>ꥎ</w:t>
      </w:r>
      <w:r>
        <w:rPr/>
        <w:t>兘♱㟂㵔坙⼰䅱썣싂䑭偘獂瑋堣怦㘤㥮ぐꥵ뭃䗂츶</w:t>
      </w:r>
      <w:r>
        <w:rPr/>
        <w:t>ꥑ</w:t>
      </w:r>
      <w:r>
        <w:rPr/>
        <w:t>昺쉹묪穁婢位⎘㩪쉞䍋繆竂⏍㥃썎眣䙴썴唻䳂㡠偓묫版깪桖숰绂兏潋⮱ㅧ⑇稰㝫璘쵇怯⛃뾮䊩⭟㵏仂㊡⍃딮䐴䅪ꥧ歘䛂㙕濂</w:t>
      </w:r>
      <w:r>
        <w:rPr/>
        <w:t>Ⳃ</w:t>
      </w:r>
      <w:r>
        <w:rPr/>
        <w:t>䯂楮㨵䷂땁呓⩩㢘憣留딽橔쉖㴹〻摖汾椩唻扶壎〫츴滂䱁塑繯넺숣␰儸並㗎灳洩⭇摖乤䍘促䯂煃婥桂煒숰幆䅍摫䡶扚娦㐻䂩䕋뭶碣剶䭐煾쉌礣▱䅆塸⦿㙄輯쉳振偣塌㦱㐮拂顾牳愻⤱救畖</w:t>
      </w:r>
      <w:r>
        <w:rPr/>
        <w:t>ⶮ</w:t>
      </w:r>
      <w:r>
        <w:rPr/>
        <w:t>橲織</w:t>
      </w:r>
      <w:r>
        <w:rPr/>
        <w:t>ꕏ</w:t>
      </w:r>
      <w:r>
        <w:rPr/>
        <w:t>䥨夷棃卵㌹㟍呖슻桚轎뽤䁵넰㛂㩸頵䉆갱摀쉯㘺唪䵯畘晖䃂亣剳歅塡啰㌯뿂吴ꍨ瘲䈬칱年䧂㯂㥖뿎坱㮡噙쉅秂伨ヂ晍礯㔪䀱⹖愶♱뭣呸⨸녨犘歫夲硹砩ꍳ⩴⫂⽭ꅯꍈ摋</w:t>
      </w:r>
      <w:r>
        <w:rPr/>
        <w:t>ꕠ</w:t>
      </w:r>
      <w:r>
        <w:rPr/>
        <w:t>㥌㑹⽺呍憵允⽴䩣甪穨秂칖朳啱㥡礻뭊⑯뽚쉪⩐쉠泂싂㒡⛂偳㔳堣働慭칣䅑䅅佤硂汩眦灦㕨칳ガ싂⹄敌꥗ꆘ깕⫂</w:t>
      </w:r>
      <w:r>
        <w:rPr/>
        <w:t>ⴻ</w:t>
      </w:r>
      <w:r>
        <w:rPr/>
        <w:t>泂쵎</w:t>
      </w:r>
      <w:r>
        <w:rPr/>
        <w:t>ꤳ</w:t>
      </w:r>
      <w:r>
        <w:rPr/>
        <w:t>嗂慇䩆䤺녬湍㡖쉶浯㷂婶嗂쌥煗伵쉒⵫頭곂㣂智坂⨴䐪佑싍癘⨩ꄱ席橤怯䑸䝈樱䤪⌻␰⎮칶塟⑘썞⹱䂣싂汵杸䍈ꎱ䤵</w:t>
      </w:r>
      <w:r>
        <w:rPr/>
        <w:t>ⶮ</w:t>
      </w:r>
      <w:r>
        <w:rPr/>
        <w:t>춮슣猤</w:t>
      </w:r>
      <w:r>
        <w:rPr/>
        <w:t>ꤥ</w:t>
      </w:r>
      <w:r>
        <w:rPr/>
        <w:t>쉦㝮䠳噋겏焯쉤楦ꎮ咡漪☨숶⽱㍲䩒恂숶㙧礲쌫潶恆晈⵹壂㛃╧쉲揂弥뭠䗂䆥呗滂慓</w:t>
      </w:r>
      <w:r>
        <w:rPr/>
        <w:t>ꥒ</w:t>
      </w:r>
      <w:r>
        <w:rPr/>
        <w:t>䵪夦㬶쉖ざ瀷嗂싃</w:t>
      </w:r>
      <w:r>
        <w:rPr/>
        <w:t>Ⱞ</w:t>
      </w:r>
      <w:r>
        <w:rPr/>
        <w:t>숷碩坵䭓䥏呯盍堹顟㤲싎뾩㞮〶</w:t>
      </w:r>
      <w:r>
        <w:rPr/>
        <w:t>ꦏ⩐</w:t>
      </w:r>
      <w:r>
        <w:rPr/>
        <w:t>廂湄癣뮘춥䫂</w:t>
      </w:r>
      <w:r>
        <w:rPr/>
        <w:t>ꕘ</w:t>
      </w:r>
      <w:r>
        <w:rPr/>
        <w:t>恞父⫂㴳乍扑绂숹幩㝴搫䱋䭫橢煪䐴䖱丬䤫㬺癠曂轘怵ㅄ幪瑏頩噢㥨灙〽乚슬牅帬偯䌪㝑欮愺啞砱䱣啉塯놩떡쉫䪵剌䫂椊㮮䈹輣㑶䄮慥䒬녇㜲╀걶쉸㛂䠻쵔奷掩䵲䧎呠</w:t>
      </w:r>
      <w:r>
        <w:rPr/>
        <w:t>ꦩⵚ</w:t>
      </w:r>
      <w:r>
        <w:rPr/>
        <w:t>㫂⭄⴮쉤温</w:t>
      </w:r>
      <w:r>
        <w:rPr/>
        <w:t>⡃</w:t>
      </w:r>
      <w:r>
        <w:rPr/>
        <w:t>쉧媏䝄♚桞䩎椮㉘깵ぎ㊵㘬穕扴</w:t>
      </w:r>
      <w:r>
        <w:rPr/>
        <w:t>⠪</w:t>
      </w:r>
      <w:r>
        <w:rPr/>
        <w:t>瀫奓䍬轪浈䐥伥땀⽥啤獗숹嚮迂瀩畧砽</w:t>
      </w:r>
      <w:r>
        <w:rPr/>
        <w:t>ꕌ</w:t>
      </w:r>
      <w:r>
        <w:rPr/>
        <w:t>䙭슻䜶䧂朥畩㕂쉗㠱䵲㒬䅀坅嘪䔵⍹柂</w:t>
      </w:r>
      <w:r>
        <w:rPr/>
        <w:t>⡍</w:t>
      </w:r>
      <w:r>
        <w:rPr/>
        <w:t>쵔咵噵㡇摖杌慹ꍓ桷䲩剭千⼫뭬乑权噤㥟漽歆制䈷䱋㐣汶</w:t>
      </w:r>
      <w:r>
        <w:rPr/>
        <w:t>Ⱔ</w:t>
      </w:r>
      <w:r>
        <w:rPr/>
        <w:t>췂惂긽쎩䁑祑厘硷橴뼣硅ꍕꍵ憘畹⥕唶䞥䬻䄸梵⌨轣焲걱⌲뾩氫稲柂瘮疿湭儵䕀䂬┺瑚䝋ꄽ뭘㤷㝣걞癔奺♄朹⧂㩙猤汃偭埂祕熡壂侘㥴溩奲⥭㑃숶伱뽠櫂⺥⽺畈숭㵳䑞劣싂轈眣춵ぢ쉌䱏䁢</w:t>
      </w:r>
      <w:r>
        <w:rPr/>
        <w:t>⡡</w:t>
      </w:r>
      <w:r>
        <w:rPr/>
        <w:t>囂쉱⩠噌顐ꍨ殏䩰⪏卵슡奟暥긷盎瑡</w:t>
      </w:r>
      <w:r>
        <w:rPr/>
        <w:t>⣂</w:t>
      </w:r>
      <w:r>
        <w:rPr/>
        <w:t>輦痂⩤⽞쉖䠺䩩浦ꄦ顙넥䨮硱橰䥕䝨卹庿㩎䕘氯쉐わ싂畚祷捨狂瑃壂樲숭⼪쉙</w:t>
      </w:r>
      <w:r>
        <w:rPr/>
        <w:t>ꤵ</w:t>
      </w:r>
      <w:r>
        <w:rPr/>
        <w:t>뭥䈳濍幚堦硴䕘䣂걚싎䬬뽲浟습</w:t>
      </w:r>
      <w:r>
        <w:rPr/>
        <w:t>ꦩ</w:t>
      </w:r>
      <w:r>
        <w:rPr/>
        <w:t>摴乯⚥녞ꥠ숮䕌ꎱ쉒</w:t>
      </w:r>
      <w:r>
        <w:rPr/>
        <w:t>ⵌ</w:t>
      </w:r>
      <w:r>
        <w:rPr/>
        <w:t>刯㩵쉃熮쉨숽壂슩⫂眺愰㗂戥ꌪ嗍偠◂瑕殥⨺습眸猬朱㴹䩨⨣扞⿂꥔⽥捦䌨슡녃썔浯爬兢</w:t>
      </w:r>
      <w:r>
        <w:rPr/>
        <w:t>Ⱜ</w:t>
      </w:r>
      <w:r>
        <w:rPr/>
        <w:t>䙣䙦䅯┹䅔呁⸺猽⍋〰땙</w:t>
      </w:r>
      <w:r>
        <w:rPr/>
        <w:t>꧂</w:t>
      </w:r>
      <w:r>
        <w:rPr/>
        <w:t>乯㍹晦</w:t>
      </w:r>
      <w:r>
        <w:rPr/>
        <w:t>ⶵ</w:t>
      </w:r>
      <w:r>
        <w:rPr/>
        <w:t>唤乍뼨䝴牒</w:t>
      </w:r>
      <w:r>
        <w:rPr/>
        <w:t>⡖</w:t>
      </w:r>
      <w:r>
        <w:rPr/>
        <w:t>牊轹轎⍐䱵칗剫槂㛂걭싂夸䄩싂剠嗂떱⴪뽆뽸迂쵠䑍쉧䕐쉥䮮䷃츺枿</w:t>
      </w:r>
      <w:r>
        <w:rPr/>
        <w:t>ⱓ</w:t>
      </w:r>
      <w:r>
        <w:rPr/>
        <w:t>숬묪䲣쉃牴␨</w:t>
      </w:r>
      <w:r>
        <w:rPr/>
        <w:t>ⲱ</w:t>
      </w:r>
      <w:r>
        <w:rPr/>
        <w:t>囂㤴敍</w:t>
      </w:r>
      <w:r>
        <w:rPr/>
        <w:t>⠵</w:t>
      </w:r>
      <w:r>
        <w:rPr/>
        <w:t>汏噢䙥頽洦挵䉭杶㑍杌硳䩹깑杭숳偷땱爵塦埂棂札칶䍶ꎣ磂摎犏㶬揍栤㙡䬻佒쉢潔绂쉄橋堰쏂湍砶矂</w:t>
      </w:r>
      <w:r>
        <w:rPr/>
        <w:t>ꤲ</w:t>
      </w:r>
      <w:r>
        <w:rPr/>
        <w:t>佉슥捓捹䍒佾䡩䝸╹䀰깩㌨䭀輨䭺摰䙦楉癳싂䍹弸슩剟쉳䲻䡺敚吨䌽窿水䟂䩄嚩䦮朸㙂灅</w:t>
      </w:r>
      <w:r>
        <w:rPr/>
        <w:t>ꔹ╫</w:t>
      </w:r>
      <w:r>
        <w:rPr/>
        <w:t>䒬漰嫂⯂</w:t>
      </w:r>
      <w:r>
        <w:rPr/>
        <w:t>⡨</w:t>
      </w:r>
      <w:r>
        <w:rPr/>
        <w:t>䐷㡥䅊</w:t>
      </w:r>
      <w:r>
        <w:rPr/>
        <w:t>ꤪ</w:t>
      </w:r>
      <w:r>
        <w:rPr/>
        <w:t>䨯쉄䂡戸䉔떡⒱⍥㌨⩎</w:t>
      </w:r>
      <w:r>
        <w:rPr/>
        <w:t>꧂</w:t>
      </w:r>
      <w:r>
        <w:rPr/>
        <w:t>㭯呬䍱未ꅸ䨪穩啕挹묪썃㉘㑬怽쉕轧毃</w:t>
      </w:r>
      <w:r>
        <w:rPr/>
        <w:t>ꤰ</w:t>
      </w:r>
      <w:r>
        <w:rPr/>
        <w:t>嗂灥ꥱ彔迂䜰䔻␨浕쉱牘ꏂ䓂ㄭ넸慢땚䑞⌊㙹㘽䡞楰䴴䑀辿⿂磂㩋畬㏂奐灹睱슿睧☴繵廍</w:t>
      </w:r>
      <w:r>
        <w:rPr/>
        <w:t>⡓</w:t>
      </w:r>
      <w:r>
        <w:rPr/>
        <w:t>䄭睸</w:t>
      </w:r>
      <w:r>
        <w:rPr/>
        <w:t>Ⱛ⭕</w:t>
      </w:r>
      <w:r>
        <w:rPr/>
        <w:t>깷⩶⹤쉶숩문ꥺ뿂</w:t>
      </w:r>
      <w:r>
        <w:rPr/>
        <w:t>ꕉ</w:t>
      </w:r>
      <w:r>
        <w:rPr/>
        <w:t>皡㍦甩婴쉶뿂纮㕨乥⸰쉁ꅧ숲땇卭䥘帱䈺숮</w:t>
      </w:r>
      <w:r>
        <w:rPr/>
        <w:t>ⴹ</w:t>
      </w:r>
      <w:r>
        <w:rPr/>
        <w:t>剎㵟奉礻䤤䴺僂⌥飂婪㥯숴㩠琮棂瀪䥑쉙슣쉱쉕穱瀮쉀汞쉰녌ㄣ⼥扱㍯䥐䛂离䩕幟</w:t>
      </w:r>
      <w:r>
        <w:rPr/>
        <w:t>ꔽ</w:t>
      </w:r>
      <w:r>
        <w:rPr/>
        <w:t>䜽⼩呋䕴䌨焤쉭榩䢮畧싂浺숨全炬</w:t>
      </w:r>
      <w:r>
        <w:rPr/>
        <w:t>ꥐ</w:t>
      </w:r>
      <w:r>
        <w:rPr/>
        <w:t>斩愺塄ぉ堽却剐껃싂쉭껂景娷甯頨祈㙫쵷暮␲⬬嫂楆㵒㉥습颱㩧啀</w:t>
      </w:r>
      <w:r>
        <w:rPr/>
        <w:t>ꤤⷃ</w:t>
      </w:r>
      <w:r>
        <w:rPr/>
        <w:t>격䑬呈皥ꌽ姂砨䉯げ医⫂Ⓝ吰㗂煤株瑖䖬湎欸</w:t>
      </w:r>
      <w:r>
        <w:rPr/>
        <w:t>ꥂ</w:t>
      </w:r>
      <w:r>
        <w:rPr/>
        <w:t>敾</w:t>
      </w:r>
      <w:r>
        <w:rPr/>
        <w:t>ꔥꗂ</w:t>
      </w:r>
      <w:r>
        <w:rPr/>
        <w:t>䝷쌦冘址䵡轒瑃ꅁ뼸橎쵰㊣じ㊣婢䭾䡓쉠䲩뾵㙺埂㗂㝄㡅ꅍ奭⑨桷㝙䷃㝦</w:t>
      </w:r>
      <w:r>
        <w:rPr/>
        <w:t>ⷂ</w:t>
      </w:r>
      <w:r>
        <w:rPr/>
        <w:t>䋂㡘刵线⦮掣㧍掮숵</w:t>
      </w:r>
      <w:r>
        <w:rPr/>
        <w:t>ꖏ</w:t>
      </w:r>
      <w:r>
        <w:rPr/>
        <w:t>溩儬弯呔䭧쉎漪湅淂䍒䬷庩䩢㭯橸汔亮㚥⚣頽</w:t>
      </w:r>
      <w:r>
        <w:rPr/>
        <w:t>ⲥⱆ</w:t>
      </w:r>
      <w:r>
        <w:rPr/>
        <w:t>㭢</w:t>
      </w:r>
      <w:r>
        <w:rPr/>
        <w:t>ⷂ</w:t>
      </w:r>
      <w:r>
        <w:rPr/>
        <w:t>㍘ꥣ爰쉾䕂盂朰娣恁뭴쵈匰곂깺溣喱⪱祬抱礯轊畧㵌呺甴숩ꎿ癲㬥䏍稲쉾쉆洯깭狂穎弽䀭쉁畔뽴ꅋ⪥慢ㄹ礰㪡煗桔㤣䉹顫狂㴭䄶潆嘥乵㤴垬嗂搥</w:t>
      </w:r>
      <w:r>
        <w:rPr/>
        <w:t>ⱆ</w:t>
      </w:r>
      <w:r>
        <w:rPr/>
        <w:t>稪䗂潑塒㌤甲㭫坱滎畦䍟廂媥⍣䉁⥇걲㕈瑢汈瑲彡䵞恟秂㠨が㑳戯眬免剢揂</w:t>
      </w:r>
      <w:r>
        <w:rPr/>
        <w:t>ⵃ</w:t>
      </w:r>
      <w:r>
        <w:rPr/>
        <w:t>单呈楘㠰싂㴭䠻쉇</w:t>
      </w:r>
      <w:r>
        <w:rPr/>
        <w:t>ꖵ</w:t>
      </w:r>
      <w:r>
        <w:rPr/>
        <w:t>呮⍾숴㘪쉞쵦㵚녮睮䗂㍬䥘긹稪㉒⹞畎⩚㍨斏吣䝳㙒⭕㊩吳欩参潌䄬䍑</w:t>
      </w:r>
      <w:r>
        <w:rPr/>
        <w:t>ⴻ</w:t>
      </w:r>
      <w:r>
        <w:rPr/>
        <w:t>슣㭱瘶녱</w:t>
      </w:r>
      <w:r>
        <w:rPr/>
        <w:t>꧂</w:t>
      </w:r>
      <w:r>
        <w:rPr/>
        <w:t>㏂䙧轒剎♴奧ㅢ년摳倷䍘㤣칹☬쌵穀扊琹垡慭䑒㈬堶츱䠪⩤捤墩桐쉅㮵⍲</w:t>
      </w:r>
      <w:r>
        <w:rPr/>
        <w:t>ⵓ</w:t>
      </w:r>
      <w:r>
        <w:rPr/>
        <w:t>助䓂彚⍢弲ꄷㄯ盎⎡㍳妩䩍偐</w:t>
      </w:r>
      <w:r>
        <w:rPr/>
        <w:t>ꥂ</w:t>
      </w:r>
      <w:r>
        <w:rPr/>
        <w:t>係ぬ㈹㠱</w:t>
      </w:r>
      <w:r>
        <w:rPr/>
        <w:t>ⶱ</w:t>
      </w:r>
      <w:r>
        <w:rPr/>
        <w:t>䋂䀵積쉕♖汩忂䝣ꥶ灱ꎩ噟奥㒬硗咮硟숻䍹扞숸唯㘤⹋朶⫃싂䙗兾〨걥깕拂싂⩳</w:t>
      </w:r>
      <w:r>
        <w:rPr/>
        <w:t>ꥏ</w:t>
      </w:r>
      <w:r>
        <w:rPr/>
        <w:t>摟䘮活䙗㌽乗䴪⵵歍復煅䩌光⩎䅳顲垩爹슡쏂㴦ꌭ䩡㬪弦儬</w:t>
      </w:r>
      <w:r>
        <w:rPr/>
        <w:t>꤬</w:t>
      </w:r>
      <w:r>
        <w:rPr/>
        <w:t>灐⩄깁乮歘甽攵瞻쉒畄</w:t>
      </w:r>
      <w:r>
        <w:rPr/>
        <w:t>ⰹ␭</w:t>
      </w:r>
      <w:r>
        <w:rPr/>
        <w:t>걃睠䑃캏갱숷쉢숦璬伲</w:t>
      </w:r>
      <w:r>
        <w:rPr/>
        <w:t>ꗎ</w:t>
      </w:r>
      <w:r>
        <w:rPr/>
        <w:t>쌊䔫晅깧㍍걨⎘⥺杺쵦칮䞮硟싂㨳㒮㙟堥츰栫㥅渷⥖</w:t>
      </w:r>
      <w:r>
        <w:rPr/>
        <w:t>ⱷ⨮</w:t>
      </w:r>
      <w:r>
        <w:rPr/>
        <w:t>ꔲ</w:t>
      </w:r>
      <w:r>
        <w:rPr/>
        <w:t>兗曂患参怫批噯㫂痍㑇䝱呧琹厩潓楈梡顏匶⚮城抩땨䭉塆摎숩㝨癍嚩䥸쉯㠩</w:t>
      </w:r>
      <w:r>
        <w:rPr/>
        <w:t>ꖩ</w:t>
      </w:r>
      <w:r>
        <w:rPr/>
        <w:t>幯</w:t>
      </w:r>
    </w:p>
    <w:p>
      <w:pPr>
        <w:pStyle w:val="PreformattedText"/>
        <w:bidi w:val="0"/>
        <w:spacing w:before="0" w:after="0"/>
        <w:jc w:val="left"/>
        <w:rPr/>
      </w:pPr>
      <w:r>
        <w:rPr/>
        <w:t>ㅌ䔷싂俍쉡瑍暬坓稫썶㙖䶣䨺惂걁넹晦㭋严䖡噙癕ꇂ枿</w:t>
      </w:r>
      <w:r>
        <w:rPr/>
        <w:t>⡙</w:t>
      </w:r>
      <w:r>
        <w:rPr/>
        <w:t>う䗂垵╟潆扸〺婟滂狂噷刵捺⭾慖湭䐵甯䲩傻㭵</w:t>
      </w:r>
      <w:r>
        <w:rPr/>
        <w:t>ꦣ</w:t>
      </w:r>
      <w:r>
        <w:rPr/>
        <w:t>泎獃䩘⍁呁繫쉢⎻</w:t>
      </w:r>
      <w:r>
        <w:rPr/>
        <w:t>ꥏ</w:t>
      </w:r>
      <w:r>
        <w:rPr/>
        <w:t>懂昩ꥪ禩䷂⤯侮㏂쉡썪輪轶⽃睩䙯슮⨤뽏輶湀⩹磃쉗〭轺愷坍其㖵ꅟ䢵⑱祥㖮㛂䥍쉥栣欦睠䛂䩏癨⤥慦⵸穥쉖嗂쉅亣彠灠敀歃</w:t>
      </w:r>
      <w:r>
        <w:rPr/>
        <w:t>ꕦꦘ⸶</w:t>
      </w:r>
      <w:r>
        <w:rPr/>
        <w:t>뭰徱</w:t>
      </w:r>
      <w:r>
        <w:rPr/>
        <w:t>⡪</w:t>
      </w:r>
      <w:r>
        <w:rPr/>
        <w:t>捭쉧兔娬椵㠸睰䅎녴穖㕟搪䅌㎏㘬瞩项癧츰䔮忂䜭䑣敨夥仂슩癒䵁쉟泃쉚灡啑㥣梵⴯⥊顇硆㌰便穳싂ぎㄹ砦娨㙣吻㥰䈵䵬扩䕇╡⌸湟爤琹㭳⩡儸넬婡偄뼩쉲⥟嘲䊥棂뽬뽲睖潃ꎡ㥆顓儱瑈㵰䴱⑦쉯ꌶ是瘭䣂쉸冣䰭唳䡉㭖╂夬坬块剫扔乡㢿参䖮熘☸歺䡥悻췂㔲狂䙸妵捖楉栴捳</w:t>
      </w:r>
      <w:r>
        <w:rPr/>
        <w:t>⡵</w:t>
      </w:r>
      <w:r>
        <w:rPr/>
        <w:t>䌭牯⽥砷慎牊顗⨶瞡慵슩兰</w:t>
      </w:r>
      <w:r>
        <w:rPr/>
        <w:t>ꤳ</w:t>
      </w:r>
      <w:r>
        <w:rPr/>
        <w:t>祏乗⥋䈲癷⴪㩚㋂ꍨ契冿䑚⑨䴻쉟싃쉓噄昱䭷⩆숭⏂슬吮췂䴤⑦</w:t>
      </w:r>
      <w:r>
        <w:rPr/>
        <w:t>ꔰ</w:t>
      </w:r>
      <w:r>
        <w:rPr/>
        <w:t>唬쉗싂⌴딩敮璬乏㡉</w:t>
      </w:r>
      <w:r>
        <w:rPr/>
        <w:t>⠶</w:t>
      </w:r>
      <w:r>
        <w:rPr/>
        <w:t>呋疘䙟椻䈴䓂Ⓜ牠猵⥊癊塋ꥦ䣂灠兇枣䠱</w:t>
      </w:r>
      <w:r>
        <w:rPr/>
        <w:t>ⱁ</w:t>
      </w:r>
      <w:r>
        <w:rPr/>
        <w:t>砸癟婋땓쉐䆩㑟䐫睓쉾乥⸪洫㡾⬱䙌䳂楨⴬</w:t>
      </w:r>
      <w:r>
        <w:rPr/>
        <w:t>ꕟ</w:t>
      </w:r>
      <w:r>
        <w:rPr/>
        <w:t>썶夫⩏㡈爯㝟浑</w:t>
      </w:r>
      <w:r>
        <w:rPr/>
        <w:t>⠪</w:t>
      </w:r>
      <w:r>
        <w:rPr/>
        <w:t>쉣㙃係沩輥冩묵徻潑轞㩣㩍䝶䀮灵溥睵ㄸ⍱奵㕑焸栮癎⍆塑넲硃䵒椤剮䴲칅䝸䀬䔳渪쉍䵌ꥪ䣃䩸㉂㖮숪⩍䙄뽶灟剡朻㶬皘쎡⥒⤷㛂싂仃炿劬䈣彩㝂쉍싂䑵칟啈頪牥㢬쉆顬䓂瑏싍扟瘫村╳숷꥘슏橙䭌恄⩋㴬榻⽠ꌫ슮剟䗂婨楩숮共㡑瞏</w:t>
      </w:r>
      <w:r>
        <w:rPr/>
        <w:t>ꗂ</w:t>
      </w:r>
      <w:r>
        <w:rPr/>
        <w:t>游䙅䴽㍰埂</w:t>
      </w:r>
      <w:r>
        <w:rPr/>
        <w:t>⡱</w:t>
      </w:r>
      <w:r>
        <w:rPr/>
        <w:t>녣녑</w:t>
      </w:r>
      <w:r>
        <w:rPr/>
        <w:t>Ⳃ</w:t>
      </w:r>
      <w:r>
        <w:rPr/>
        <w:t>杏䉃䭨㑚挊칸䅮捖䬨뭔嘪煎獟噑瘯癎</w:t>
      </w:r>
      <w:r>
        <w:rPr/>
        <w:t>⣂</w:t>
      </w:r>
      <w:r>
        <w:rPr/>
        <w:t>⽫䳂㩨乤暵◂썖쉓疣哂焭䀸㉀塕繡䯂㋂歃␦曃썇奉⫂쵆녷朮䂘夷䩨婮䅑绂칁</w:t>
      </w:r>
      <w:r>
        <w:rPr/>
        <w:t>ꤰ</w:t>
      </w:r>
      <w:r>
        <w:rPr/>
        <w:t>嘬獔拍걎쉇悿失쉅쉵䰺窵㐤憡剫儸䩌㎩⩒嗂㥁拂主쉨⩉ꅂ穓焹癶婴䨥㌬ꍺ㍓</w:t>
      </w:r>
      <w:r>
        <w:rPr/>
        <w:t>꧂</w:t>
      </w:r>
      <w:r>
        <w:rPr/>
        <w:t>㋂⵫塔⩑䝆婠伶슏쉓ㄱ</w:t>
      </w:r>
      <w:r>
        <w:rPr/>
        <w:t>ⵡ</w:t>
      </w:r>
      <w:r>
        <w:rPr/>
        <w:t>깉棎슿걬⥩䡹帽䡢楑⫂晇녤昻單㐦刴晃쉔煉檥椥弤伪傮䡖块幫⤺冻㨻쉔⭚匦乡杏洸爷〹</w:t>
      </w:r>
      <w:r>
        <w:rPr/>
        <w:t>ꕾ</w:t>
      </w:r>
      <w:r>
        <w:rPr/>
        <w:t>갹ㄫ㖬慏㵒帯幄뭅㌪⹌㫂딻숳⑚☲뿂兟廂㵮㴦㟂汳湩辥圲쉵숣轰梻쉁⬳乷䥐㑄灠㤽乣</w:t>
      </w:r>
      <w:r>
        <w:rPr/>
        <w:t>ꔩ</w:t>
      </w:r>
      <w:r>
        <w:rPr/>
        <w:t>啓䮵쵤ꥪ儸㈴䙙㭵勃睅噺싂습묷䴮祣幂煒横牖䟂썳埂</w:t>
      </w:r>
      <w:r>
        <w:rPr/>
        <w:t>ꕟ⥤</w:t>
      </w:r>
      <w:r>
        <w:rPr/>
        <w:t>湃慫♎唴祬</w:t>
      </w:r>
      <w:r>
        <w:rPr/>
        <w:t>ⱗ␴</w:t>
      </w:r>
      <w:r>
        <w:rPr/>
        <w:t>ꥶ㬬婩硵㜫㪮쉫</w:t>
      </w:r>
      <w:r>
        <w:rPr/>
        <w:t>⠰Ⱞ</w:t>
      </w:r>
      <w:r>
        <w:rPr/>
        <w:t>摑</w:t>
      </w:r>
      <w:r>
        <w:rPr/>
        <w:t>ꦱ</w:t>
      </w:r>
      <w:r>
        <w:rPr/>
        <w:t>ⲏ</w:t>
      </w:r>
      <w:r>
        <w:rPr/>
        <w:t>涘偹晬㔬盂䬪徵千忂䇂剖쉵畳㡳땾焹</w:t>
      </w:r>
      <w:r>
        <w:rPr/>
        <w:t>ꤰ</w:t>
      </w:r>
      <w:r>
        <w:rPr/>
        <w:t>숬幺䍘嘶䢡彡썈汳䠵</w:t>
      </w:r>
      <w:r>
        <w:rPr/>
        <w:t>ꔴ꤬</w:t>
      </w:r>
      <w:r>
        <w:rPr/>
        <w:t>슣䊩轪땠瘹⹏摦㵖繅㩍쉤쵎숸䤹㩚⻂犿㷂⩸區슬埂ꇂㄴ䙸깏㧃ꥡ깣㥟숱题爰⎡습걶⍅活槂䉅畓</w:t>
      </w:r>
      <w:r>
        <w:rPr/>
        <w:t>ꔸ</w:t>
      </w:r>
      <w:r>
        <w:rPr/>
        <w:t>呐爽楁⒵䡥㠸䈸숸䩈ꄣꎵ뽅</w:t>
      </w:r>
      <w:r>
        <w:rPr/>
        <w:t>⡞</w:t>
      </w:r>
      <w:r>
        <w:rPr/>
        <w:t>㶻㉡</w:t>
      </w:r>
      <w:r>
        <w:rPr/>
        <w:t>ⰷ╨</w:t>
      </w:r>
      <w:r>
        <w:rPr/>
        <w:t>璱썱愥捒♅⑁䫂飂䱶㌬⼹⹡冩⹹佩㵪棎坔슡㙑㫂假ꥬ쉂㷂⫍擂婈䑘</w:t>
      </w:r>
      <w:r>
        <w:rPr/>
        <w:t>꧂</w:t>
      </w:r>
      <w:r>
        <w:rPr/>
        <w:t>곃깂쎩乢顁挵쉨╤㒣䁊㑵칬伽</w:t>
      </w:r>
      <w:r>
        <w:rPr/>
        <w:t>ꤨ</w:t>
      </w:r>
      <w:r>
        <w:rPr/>
        <w:t>橄㑒〥숽稺掮捫辩嚬浕쉉䔦痂稺敆㍔窱樲ꍈ㐬㖱洽㢿瑣⻂</w:t>
      </w:r>
      <w:r>
        <w:rPr/>
        <w:t>ꤸ</w:t>
      </w:r>
      <w:r>
        <w:rPr/>
        <w:t>机</w:t>
      </w:r>
      <w:r>
        <w:rPr/>
        <w:t>⢬</w:t>
      </w:r>
      <w:r>
        <w:rPr/>
        <w:t>뇃</w:t>
      </w:r>
      <w:r>
        <w:rPr/>
        <w:t>ⷍ</w:t>
      </w:r>
      <w:r>
        <w:rPr/>
        <w:t>噍㷎湤ꥳ奶쉣愮煦⍀땒</w:t>
      </w:r>
      <w:r>
        <w:rPr/>
        <w:t>ⱊ☷</w:t>
      </w:r>
      <w:r>
        <w:rPr/>
        <w:t>㥸䦡</w:t>
      </w:r>
      <w:r>
        <w:rPr/>
        <w:t>⡺</w:t>
      </w:r>
      <w:r>
        <w:rPr/>
        <w:t>뭯䑟抏䞩䝌</w:t>
      </w:r>
      <w:r>
        <w:rPr/>
        <w:t>⡾</w:t>
      </w:r>
      <w:r>
        <w:rPr/>
        <w:t>仂숲⥙쉫䍗䮡允愹ꅎ䪥塥湦㥣⯂䅅ꅯ弫䮣题ㅗ慇獹牤㜦煡䘣姂䝃砶硫甦晔斵扐갪䝮䈮欬皡숻</w:t>
      </w:r>
      <w:r>
        <w:rPr/>
        <w:t>⡄</w:t>
      </w:r>
      <w:r>
        <w:rPr/>
        <w:t>ㄽ쉹</w:t>
      </w:r>
      <w:r>
        <w:rPr/>
        <w:t>ⵓ</w:t>
      </w:r>
      <w:r>
        <w:rPr/>
        <w:t>硣</w:t>
      </w:r>
      <w:r>
        <w:rPr/>
        <w:t>ꤹ</w:t>
      </w:r>
      <w:r>
        <w:rPr/>
        <w:t>슬쎡䕡瞥숶乏汮淍熩橃㩟癥椴촮橰걟煦窮獀䗂䰤剖뼴싃숹㤬汎磂烂䜪瘰췍쉆〷⭥⭫ㅄ쉀㷃攺兦쉔⻂⑄址</w:t>
      </w:r>
      <w:r>
        <w:rPr/>
        <w:t>⢱</w:t>
      </w:r>
      <w:r>
        <w:rPr/>
        <w:t>璻䝎亣슘杁⨨</w:t>
      </w:r>
      <w:r>
        <w:rPr/>
        <w:t>꤭</w:t>
      </w:r>
      <w:r>
        <w:rPr/>
        <w:t>䀮㪮ꥠ堵⥪穰㵋䃂嘪穳姂戮恰땇佦硤♙♦㌊婪勂捨倪归긷泂☺歍쉠㑋ꌫ瑑쉆湂祬縮⹇瑑ꅇꥦ帯剅⯂ꄽ硦䑺抵䵰斩縻䘷䵗㘪㮿䐤㉄㵦ㅥ䥒</w:t>
      </w:r>
      <w:r>
        <w:rPr/>
        <w:t>ⱬ</w:t>
      </w:r>
      <w:r>
        <w:rPr/>
        <w:t>晗숪숣䬲㍠</w:t>
      </w:r>
      <w:r>
        <w:rPr/>
        <w:t>Ⱙ</w:t>
      </w:r>
      <w:r>
        <w:rPr/>
        <w:t>氮갲䕤樦떩塣慴슏떮縹夦⤬繊㩃坺坥埃䟍쉁㑹</w:t>
      </w:r>
      <w:r>
        <w:rPr/>
        <w:t>ⵃ</w:t>
      </w:r>
      <w:r>
        <w:rPr/>
        <w:t>匫㉍䵍單㎬㩖杇⌦</w:t>
      </w:r>
      <w:r>
        <w:rPr/>
        <w:t>⠲</w:t>
      </w:r>
      <w:r>
        <w:rPr/>
        <w:t>떱뼽슿컂⭩堶</w:t>
      </w:r>
      <w:r>
        <w:rPr/>
        <w:t>⠤⹥</w:t>
      </w:r>
      <w:r>
        <w:rPr/>
        <w:t>癑⥰갭唻扚딴橰佖卹䑋ꏂ</w:t>
      </w:r>
      <w:r>
        <w:rPr/>
        <w:t>ⶵ</w:t>
      </w:r>
      <w:r>
        <w:rPr/>
        <w:t>呷뽋竂瓂⩆瀪琤敭㢩䱱䕦숶吶쉴摙䜬恙兵礸轪䫂欮卖劣䑮恠单灳㗃䨫⤤牷歍媘䫂싂慢숽㞥振</w:t>
      </w:r>
      <w:r>
        <w:rPr/>
        <w:t>ꦣ</w:t>
      </w:r>
      <w:r>
        <w:rPr/>
        <w:t>칡䕅夶䯂獘숪䝺㈻㵤쉹毃繰橹뾥䢬</w:t>
      </w:r>
      <w:r>
        <w:rPr/>
        <w:t>ⱄ</w:t>
      </w:r>
      <w:r>
        <w:rPr/>
        <w:t>쎥⮩쌽䕸䜹顟슣㙬啥䅩</w:t>
      </w:r>
      <w:r>
        <w:rPr/>
        <w:t>ꕧ</w:t>
      </w:r>
      <w:r>
        <w:rPr/>
        <w:t>ㆱ쉷⥹쉍뭸㨷橃氥⼽뭙</w:t>
      </w:r>
      <w:r>
        <w:rPr/>
        <w:t>ⷂ</w:t>
      </w:r>
      <w:r>
        <w:rPr/>
        <w:t>쉑썓㙃恞</w:t>
      </w:r>
      <w:r>
        <w:rPr/>
        <w:t>ꥃ</w:t>
      </w:r>
      <w:r>
        <w:rPr/>
        <w:t>ꅑの䵴싂炮䝃ㅄꅁ嗂긦㝂卹쉵䅷怱</w:t>
      </w:r>
      <w:r>
        <w:rPr/>
        <w:t>ⱉ</w:t>
      </w:r>
      <w:r>
        <w:rPr/>
        <w:t>㥄쉴䀬硌쵭╒呹쉵쏂捎两乵╫ꍚ⺡䏎け硒㡂㬦束쉠긦氵걥㌲渻关ꅫ欩</w:t>
      </w:r>
      <w:r>
        <w:rPr/>
        <w:t>ꕃ</w:t>
      </w:r>
      <w:r>
        <w:rPr/>
        <w:t>쉊⭙䡖䕎</w:t>
      </w:r>
      <w:r>
        <w:rPr/>
        <w:t>ⱹ</w:t>
      </w:r>
      <w:r>
        <w:rPr/>
        <w:t>犩㡪쉭坍놩参樫㭞溣祙⺮⥂싃懂傩敐䩵쎩㤪杮슘䗂䟍쉾䡷栱䛂幎㷂玿♴䝱猳㉲</w:t>
      </w:r>
      <w:r>
        <w:rPr/>
        <w:t>ⵚ</w:t>
      </w:r>
      <w:r>
        <w:rPr/>
        <w:t>慏㫂䰣灅䕢兕⎡搹쉎</w:t>
      </w:r>
      <w:r>
        <w:rPr/>
        <w:t>ꕊ</w:t>
      </w:r>
      <w:r>
        <w:rPr/>
        <w:t>썑物楏材놩䙲仂쉩礩迂畣㦬敷긫牥杔䙷ꌽꌯ꺩䬪㟂㍏橳啷偐眨㥀摙</w:t>
      </w:r>
      <w:r>
        <w:rPr/>
        <w:t>⢩</w:t>
      </w:r>
      <w:r>
        <w:rPr/>
        <w:t>畔牦㜷厩䜬桚夣䍔ꅔ싂䡤伱䆏</w:t>
      </w:r>
      <w:r>
        <w:rPr/>
        <w:t>ꕯ</w:t>
      </w:r>
      <w:r>
        <w:rPr/>
        <w:t>瞻乹ꥤ╶㨴䡊庘倵繗䑕瑮歭㪥区埂</w:t>
      </w:r>
      <w:r>
        <w:rPr/>
        <w:t>ⱡ</w:t>
      </w:r>
      <w:r>
        <w:rPr/>
        <w:t>믃繘㴹ꌦ刲掩秃硡⤦疣㐲⪻畞␨숮癓㈬僂칅啈䡾䎣䡁ꥦ习㴨婟㛂ꆿ帴嚩㘰뽸뿃呇⍶䪣其쵩䖮嚻⩮⹪㤯迂渪䵣</w:t>
      </w:r>
      <w:r>
        <w:rPr/>
        <w:t>⢵⍨</w:t>
      </w:r>
      <w:r>
        <w:rPr/>
        <w:t>晦忂⽸㒩䬩噤硰䭃摙弮뽹싍奋☣匯䮮⽪뭫樽䵩⤱놵㇂㉅</w:t>
      </w:r>
      <w:r>
        <w:rPr/>
        <w:t>ⴱ⥲♣</w:t>
      </w:r>
      <w:r>
        <w:rPr/>
        <w:t>㡵捀剙祟䭭扶䬽穯쉥橗쎘䙡㑏㶻쉙㩭뽘䣂橤쉙뭄塚긱卍硴健⎮ⸯ슩䪥悵帺柍壂瀭櫃</w:t>
      </w:r>
      <w:r>
        <w:rPr/>
        <w:t>ꤪ</w:t>
      </w:r>
      <w:r>
        <w:rPr/>
        <w:t>⽣</w:t>
      </w:r>
      <w:r>
        <w:rPr/>
        <w:t>ꖵ</w:t>
      </w:r>
      <w:r>
        <w:rPr/>
        <w:t>쌬䑎쉺⮣숻</w:t>
      </w:r>
      <w:r>
        <w:rPr/>
        <w:t>꧂</w:t>
      </w:r>
      <w:r>
        <w:rPr/>
        <w:t>칮쉔剡縣奷幌盂ぺ繮敩</w:t>
      </w:r>
      <w:r>
        <w:rPr/>
        <w:t>ꔹ</w:t>
      </w:r>
      <w:r>
        <w:rPr/>
        <w:t>欽䉒䙬弶숯獸冮䢥㵌⬵ꅲ䍭</w:t>
      </w:r>
      <w:r>
        <w:rPr/>
        <w:t>ⱡ</w:t>
      </w:r>
      <w:r>
        <w:rPr/>
        <w:t>墱꥖愫⤯僂</w:t>
      </w:r>
      <w:r>
        <w:rPr/>
        <w:t>⣍</w:t>
      </w:r>
      <w:r>
        <w:rPr/>
        <w:t>습⍨</w:t>
      </w:r>
      <w:r>
        <w:rPr/>
        <w:t>꧍</w:t>
      </w:r>
      <w:r>
        <w:rPr/>
        <w:t>싂奅㉸칟焰⽳ꍤ䣂盂䙫迃帪喬畹㷂䕱䑎卢䨤瀊䡪썌뽰瀦㠶㒣칒㣂惂轇깦敍⛃㇂䞏睴砸繬烂䦡顈䵠縰橔嗂㙘塗䦏庥愩娹㴹</w:t>
      </w:r>
      <w:r>
        <w:rPr/>
        <w:t>ꕚ</w:t>
      </w:r>
      <w:r>
        <w:rPr/>
        <w:t>彠</w:t>
      </w:r>
      <w:r>
        <w:rPr/>
        <w:t>ⱀ</w:t>
      </w:r>
      <w:r>
        <w:rPr/>
        <w:t>捸乁숤哂䎏쉧㍾牘旂纏炬頰奋牗䷂쌫䥘꺩㡦慫楀偒伹䅵ꅍ瀰ꥰ湶坪氪位녙㌸啹숯⸺숩⹩䆩☻숳秂榵견䷂䑵㋂甯㔦㡥塎䵤췂</w:t>
      </w:r>
      <w:r>
        <w:rPr/>
        <w:t>ⲥ⤯</w:t>
      </w:r>
      <w:r>
        <w:rPr/>
        <w:t>眣炿⎵㖏砮灐믂숫⥠</w:t>
      </w:r>
      <w:r>
        <w:rPr/>
        <w:t>ꕭꕊ</w:t>
      </w:r>
      <w:r>
        <w:rPr/>
        <w:t>䝒䡈녭쉰숷쉷迂ㄴ桕썑愴扡橍庵㝈㜬婉佹坣䬱从䩓㡪촪땰奠婣䭞撵繗숬</w:t>
      </w:r>
      <w:r>
        <w:rPr/>
        <w:t>ⵇ</w:t>
      </w:r>
      <w:r>
        <w:rPr/>
        <w:t>㢬稣☪ꆘ</w:t>
      </w:r>
      <w:r>
        <w:rPr/>
        <w:t>ⷂ</w:t>
      </w:r>
      <w:r>
        <w:rPr/>
        <w:t>珎㋂摐갨⎮㝠䍙</w:t>
      </w:r>
      <w:r>
        <w:rPr/>
        <w:t>ⶡ</w:t>
      </w:r>
      <w:r>
        <w:rPr/>
        <w:t>䑄灢쉓吷ァ旂嚥䆘堷쉖汢漬㍈</w:t>
      </w:r>
      <w:r>
        <w:rPr/>
        <w:t>⠤</w:t>
      </w:r>
      <w:r>
        <w:rPr/>
        <w:t>䃂쉅슱䝀佨琴ꅦ坾滂땷</w:t>
      </w:r>
      <w:r>
        <w:rPr/>
        <w:t>ꕚ</w:t>
      </w:r>
      <w:r>
        <w:rPr/>
        <w:t>坕䁷쉕⍏䅑</w:t>
      </w:r>
      <w:r>
        <w:rPr/>
        <w:t>ⶡ</w:t>
      </w:r>
      <w:r>
        <w:rPr/>
        <w:t>㩍飂ꥮ㭃睹䮬㎿呯</w:t>
      </w:r>
      <w:r>
        <w:rPr/>
        <w:t>ⵦ</w:t>
      </w:r>
      <w:r>
        <w:rPr/>
        <w:t>楪余汮輪窡⩇숱</w:t>
      </w:r>
      <w:r>
        <w:rPr/>
        <w:t>⢮</w:t>
      </w:r>
      <w:r>
        <w:rPr/>
        <w:t>昦␪偞弣佘깪乤仂佳煘啤剖쏂颮㯂䶮仂湳剃揂䉶䉌䩍稰恺䛃畁숺걏䱰</w:t>
      </w:r>
      <w:r>
        <w:rPr/>
        <w:t>ꤨ⨴</w:t>
      </w:r>
      <w:r>
        <w:rPr/>
        <w:t>땇灾ꥹ쉏傣뽬䙎唭㉨쉸娨猽뭀뮩췍䅗</w:t>
      </w:r>
      <w:r>
        <w:rPr/>
        <w:t>⡠</w:t>
      </w:r>
      <w:r>
        <w:rPr/>
        <w:t>㤥㵳わ⨬싂⽯噺䛂⭒㖣窩〺ꥮ欩橪쉄ꅩ圦ꅁ떏䥵着⍯䶩刨ꍇ㵭劣䟂卧憵共䓂䱧㭢㥳㵂</w:t>
      </w:r>
      <w:r>
        <w:rPr/>
        <w:t>⠹</w:t>
      </w:r>
      <w:r>
        <w:rPr/>
        <w:t>㕸体␳潠牀숦쉉攪겥单嘸搪䕅䱆䜨쉡呸稱⿂䌲곂⭦⍟㥄汞瑍獣牸焻彌洲쉅潵砫湸涡呮䘸繐嘮瀪䅷쏂楔挽硩栨楍眶㊘吭㬶㕱㤣깩쉧⌲啩橷쉙싂獮剫춬庡硰㐱㤳剬瑾丷焺ꌺ녹溱䬶牡⥠睕㡩㒿칷狂슣稪丫柂쉶噉ꅑ쵨棂뽫䔴</w:t>
      </w:r>
      <w:r>
        <w:rPr/>
        <w:t>⡶</w:t>
      </w:r>
      <w:r>
        <w:rPr/>
        <w:t>埂捋①摄失晫</w:t>
      </w:r>
      <w:r>
        <w:rPr/>
        <w:t>꧂</w:t>
      </w:r>
      <w:r>
        <w:rPr/>
        <w:t>㯂痂㙁ꍩ瘨吤稨頲⽑ꍂ숭䬭咣㥇ꥷ嘲䁅硴꺻㛂摧</w:t>
      </w:r>
      <w:r>
        <w:rPr/>
        <w:t>ⳍ</w:t>
      </w:r>
      <w:r>
        <w:rPr/>
        <w:t>楓僎뿂뭬⽾녍썁䑥汳瘣땾㉸畈睱頴杦䕬余䜨쉭ꥪ硚怤塑椰䆿슿숪쉾猹牄녴啇䖮颩亿䆱뭈磂쉒䘷勍䩪䴨⪣埂䡱㘥乃놩癩뾏朰㙘势䄷汔뭹晃</w:t>
      </w:r>
      <w:r>
        <w:rPr/>
        <w:t>⣂⫂⵭</w:t>
      </w:r>
      <w:r>
        <w:rPr/>
        <w:t>㝌⼪㕁</w:t>
      </w:r>
      <w:r>
        <w:rPr/>
        <w:t>ꕊ</w:t>
      </w:r>
      <w:r>
        <w:rPr/>
        <w:t>彎⸳此䌵痃⌥䑎偮쉁믂싂乊琰顋恞夬柂㙢呂㨮⹙칔㢘兏廂先⍫</w:t>
      </w:r>
      <w:r>
        <w:rPr/>
        <w:t>⡨⍠</w:t>
      </w:r>
      <w:r>
        <w:rPr/>
        <w:t>毂ꅢ쉀䋂氽㡫㫂슻⬶䰨쉙氊슏愽䨣嫂</w:t>
      </w:r>
      <w:r>
        <w:rPr/>
        <w:t>ⱁ</w:t>
      </w:r>
      <w:r>
        <w:rPr/>
        <w:t>㙰冣캩쌨敄㍈摄坺啍㭠┹幷暡剖㑴쉾♗滂㩲啑⍚쉒樸䭓쉙彪⹭㑰␦⭏</w:t>
      </w:r>
      <w:r>
        <w:rPr/>
        <w:t>ⰲ</w:t>
      </w:r>
      <w:r>
        <w:rPr/>
        <w:t>佢</w:t>
      </w:r>
      <w:r>
        <w:rPr/>
        <w:t>ꤵ</w:t>
      </w:r>
      <w:r>
        <w:rPr/>
        <w:t>繩䴮㠨䋍瑨朮獾㕬㴴副瘩捉焳礪䉪䇃㩥䂩ちㄵ㐷當彟䕰뭆뿃</w:t>
      </w:r>
      <w:r>
        <w:rPr/>
        <w:t>ꦩ</w:t>
      </w:r>
      <w:r>
        <w:rPr/>
        <w:t>儽搹汇歡㕲华슡畴晆曂煀浀呙㶩歧</w:t>
      </w:r>
      <w:r>
        <w:rPr/>
        <w:t>ꕀ</w:t>
      </w:r>
      <w:r>
        <w:rPr/>
        <w:t>䄵夦琴䥴种㋂䝷塘祢⫂瀦猦딩⭖숭喘繺湠꥞䎵佂唪䜰ꅘ싂坄啖ꎮ쉴䠸䓂硕恍㭷</w:t>
      </w:r>
      <w:r>
        <w:rPr/>
        <w:t>ⰹ</w:t>
      </w:r>
      <w:r>
        <w:rPr/>
        <w:t>呬쌨㙊氹兎뭣㩣䴤獆썪⭤灶㙰쉤䲿坢塏⽚夰䑸</w:t>
      </w:r>
      <w:r>
        <w:rPr/>
        <w:t>ⱔ</w:t>
      </w:r>
      <w:r>
        <w:rPr/>
        <w:t>坶뾮敱䘽㡀䅐녳幚䴯㌬⿂</w:t>
      </w:r>
      <w:r>
        <w:rPr/>
        <w:t>ꕦ</w:t>
      </w:r>
      <w:r>
        <w:rPr/>
        <w:t>㡨楩珂䑤吽쉨䃂杠牯㍾秂䃂촪琴䩹숫瘵浄⻎揂丣</w:t>
      </w:r>
      <w:r>
        <w:rPr/>
        <w:t>⡾</w:t>
      </w:r>
      <w:r>
        <w:rPr/>
        <w:t>怶㡾破䁋獃숴쉤</w:t>
      </w:r>
      <w:r>
        <w:rPr/>
        <w:t>ⵏꤲ</w:t>
      </w:r>
      <w:r>
        <w:rPr/>
        <w:t>䙠碥恆쌭싂⭒㑏乊憮摯媱⩭⪻㭚䭹扑㟂婋ㄹ뗍쵬⛃ㄨ淎侏扂㵕㩎縺漬塤</w:t>
      </w:r>
      <w:r>
        <w:rPr/>
        <w:t>ꥐꤩ</w:t>
      </w:r>
      <w:r>
        <w:rPr/>
        <w:t>㕞</w:t>
      </w:r>
      <w:r>
        <w:rPr/>
        <w:t>⠬♹</w:t>
      </w:r>
      <w:r>
        <w:rPr/>
        <w:t>剌땪ꥣ뗂䨤債侱뮮䱇桫㡂ꍠ䢡彔恋◂桟䜱⥳縨칎ꄴ⧃쉰㘸刮㒱싍</w:t>
      </w:r>
      <w:r>
        <w:rPr/>
        <w:t>ꥆ</w:t>
      </w:r>
      <w:r>
        <w:rPr/>
        <w:t>䕦幺怬䠶喘㥨쉭䅗쉁儤</w:t>
      </w:r>
      <w:r>
        <w:rPr/>
        <w:t>ⵤ</w:t>
      </w:r>
      <w:r>
        <w:rPr/>
        <w:t>敀䐸⻎슡슿べ㤩</w:t>
      </w:r>
      <w:r>
        <w:rPr/>
        <w:t>ꥏ</w:t>
      </w:r>
      <w:r>
        <w:rPr/>
        <w:t>牆숣烂ꅟ⑭朣债⽔栲扒稹싂㞵껎㜬썟</w:t>
      </w:r>
      <w:r>
        <w:rPr/>
        <w:t>ꦥ</w:t>
      </w:r>
      <w:r>
        <w:rPr/>
        <w:t>瑟쉙┣䷂眭欵㥵䅆뮥倱ꎥ⫂画輩乢쵆仍㤶呹牎汫ꆬ瀴츯슮录眹㛂潃涵숤洪恁犵坠숭ㅅ</w:t>
      </w:r>
      <w:r>
        <w:rPr/>
        <w:t>ꔴ</w:t>
      </w:r>
      <w:r>
        <w:rPr/>
        <w:t>潕桎䶮䱄匣咣博⼶쉣买숴숩뼱汅兩祏晙⍅쉆㈯捌参쉙枩婯ꏎ䮩㥗姂幠顪甪畂㐲剒浦㶮쉺䁲숬㭘ㅃ긺䵔嘫亿</w:t>
      </w:r>
      <w:r>
        <w:rPr/>
        <w:t>ꦿ</w:t>
      </w:r>
      <w:r>
        <w:rPr/>
        <w:t>坬㩢坃㪬田ぐ並</w:t>
      </w:r>
      <w:r>
        <w:rPr/>
        <w:t>⡠</w:t>
      </w:r>
      <w:r>
        <w:rPr/>
        <w:t>獮涩樸쉕涣塐嘶碡碡畈䒘丶睒䵅捇☪沱㦘䁗侵㍌숪䘲䶻䥅繣囂</w:t>
      </w:r>
      <w:r>
        <w:rPr/>
        <w:t>ꥑ</w:t>
      </w:r>
      <w:r>
        <w:rPr/>
        <w:t>猯樽</w:t>
      </w:r>
      <w:r>
        <w:rPr/>
        <w:t>ꔦ</w:t>
      </w:r>
      <w:r>
        <w:rPr/>
        <w:t>㕺쉵䞻恹䢱䕒灧婁偣婊㛂숸숪쉂噁췂䔭⭧</w:t>
      </w:r>
      <w:r>
        <w:rPr/>
        <w:t>⡲</w:t>
      </w:r>
      <w:r>
        <w:rPr/>
        <w:t>췍沮棂갫墿礪쉵㡴䬦쉔䮥㆏䙶䥧ㅅ㑠㝘繋슱竂䰫</w:t>
      </w:r>
      <w:r>
        <w:rPr/>
        <w:t>⢿ⱹ</w:t>
      </w:r>
      <w:r>
        <w:rPr/>
        <w:t>牧䏂ꅯꌮ盂欽㙧嚩◂慑顫</w:t>
      </w:r>
      <w:r>
        <w:rPr/>
        <w:t>ꤵ</w:t>
      </w:r>
      <w:r>
        <w:rPr/>
        <w:t>쉎ꥦ␪晅⯍숽쎏걒싂婷㴪</w:t>
      </w:r>
      <w:r>
        <w:rPr/>
        <w:t>ꥆ</w:t>
      </w:r>
      <w:r>
        <w:rPr/>
        <w:t>乤兖ぬ䣂䃂䆿숱쉠㥫瑁䴶쉙䠣夷䁾㊣䱘塒栨繅申恄㡟匬楗䟂♥㘳╙䓂숬쉗䙘輶</w:t>
      </w:r>
      <w:r>
        <w:rPr/>
        <w:t>ꕤ</w:t>
      </w:r>
      <w:r>
        <w:rPr/>
        <w:t>偗</w:t>
      </w:r>
      <w:r>
        <w:rPr/>
        <w:t>ⵥ</w:t>
      </w:r>
      <w:r>
        <w:rPr/>
        <w:t>哂儭걎뼊㊬煙㜦杊⩐⌭䝐䙧歴璘</w:t>
      </w:r>
      <w:r>
        <w:rPr/>
        <w:t>⣂</w:t>
      </w:r>
      <w:r>
        <w:rPr/>
        <w:t>棂火噚圳</w:t>
      </w:r>
      <w:r>
        <w:rPr/>
        <w:t>ⴣ</w:t>
      </w:r>
      <w:r>
        <w:rPr/>
        <w:t>䱄假䭀婍䳂幇幧쉎䰳扬㵱渶䜤壂繃⩳썈䔴幎奈䱋㣃故敥灧숪穡嗂땂攷숷橍⚬数ㅉ䐣彠眯♏⍢夭뽦沬캩檿╮⍣슏娲</w:t>
      </w:r>
      <w:r>
        <w:rPr/>
        <w:t>Ⳃ</w:t>
      </w:r>
      <w:r>
        <w:rPr/>
        <w:t>䍵番牙쉂싂뽍䍮⥠㨳䙹⩲渵</w:t>
      </w:r>
      <w:r>
        <w:rPr/>
        <w:t>ꦬ</w:t>
      </w:r>
      <w:r>
        <w:rPr/>
        <w:t>睎쉃뽡べ渵奖㭭뭶</w:t>
      </w:r>
      <w:r>
        <w:rPr/>
        <w:t>ⶏ</w:t>
      </w:r>
      <w:r>
        <w:rPr/>
        <w:t>ㅧ⵹繂㙡겮䡌⩃</w:t>
      </w:r>
      <w:r>
        <w:rPr/>
        <w:t>ꥍ</w:t>
      </w:r>
      <w:r>
        <w:rPr/>
        <w:t>㕌楘䩧わ</w:t>
      </w:r>
      <w:r>
        <w:rPr/>
        <w:t>ꕐ</w:t>
      </w:r>
      <w:r>
        <w:rPr/>
        <w:t>⡑</w:t>
      </w:r>
      <w:r>
        <w:rPr/>
        <w:t>種硾쉑弽晳䩸␨숲珂䅤單奴㐦晨</w:t>
      </w:r>
      <w:r>
        <w:rPr/>
        <w:t>꧂</w:t>
      </w:r>
      <w:r>
        <w:rPr/>
        <w:t>깘㨹㑌☰桗睪癲㭥</w:t>
      </w:r>
      <w:r>
        <w:rPr/>
        <w:t>ꕡꕬ</w:t>
      </w:r>
      <w:r>
        <w:rPr/>
        <w:t>㣂㵩⍁楈牳⪩ꍔ练䍹숭兒瘬㇍桟㮣剖涏ꥣ쉌ひꄣ쵮唤ꌴ숰睐⌣⭯䰯쉵숴愮佦쉈쉇摩坘淂숭昸䅨䎡乹乗</w:t>
      </w:r>
      <w:r>
        <w:rPr/>
        <w:t>ⴷ</w:t>
      </w:r>
      <w:r>
        <w:rPr/>
        <w:t>斥㯂䴩䴲汞䁌⤻搷噦辩㝌瀹⯍婷ꍍ桊辱㜷彀⑱ꅓ婘䪥溘橯╕ꍄ攱澩쉪摨㕈繂</w:t>
      </w:r>
      <w:r>
        <w:rPr/>
        <w:t>ⱳ</w:t>
      </w:r>
      <w:r>
        <w:rPr/>
        <w:t>縤幵㔥쉦瑷㥟檻濂䡔に㖩椬䙀竂彇ꍡ啧숰</w:t>
      </w:r>
      <w:r>
        <w:rPr/>
        <w:t>ⱌ</w:t>
      </w:r>
      <w:r>
        <w:rPr/>
        <w:t>깐䛎슩坸숸⪱䥏促땱ㄺ幩猦塡璻祵杋䉡뼷⍅䐷煩晩犏䖏ꅴ离治悩䡾⼫梻땹뽉뽅䠪橸걺畚恮</w:t>
      </w:r>
      <w:r>
        <w:rPr/>
        <w:t>ⵏ</w:t>
      </w:r>
      <w:r>
        <w:rPr/>
        <w:t>㙋偑䇍婫䭃㝦枏窏丩⬤繚쉩却쉂⥎땃潒꧎偞츪ꎩ㯍☰囂</w:t>
      </w:r>
      <w:r>
        <w:rPr/>
        <w:t>ꥇ</w:t>
      </w:r>
      <w:r>
        <w:rPr/>
        <w:t>癧䗂洪㴹슮焴伦⑴㍷슘⌴쉪洵卑숳姍䙯氥ꍠ뮱묦썲⏂숪䀨ㅶ㬦㠺卂䅚⍤쉴쉂煌佹硟⻂丹쉷㵷䤰咵毂䲬쉟盂쵓䅯浭딨쉱딬뮿습⭈⩊梱긽昮뇂⥊䕇숭帯䏂⭙氦潤桂⺥㵳牪䧂㥢帯㕱禥坌橚㨸䬰쉤⬺煵憻塯惍숳歴쉌倹獤戩숣┰䅹湵轭싂㯎쉖啌汗呀⮿婠獬僂偆䶏㔹⛂㠺捚㥌⯂穅㭤뽉獣恓ꥸ䵌쉓輴倣╂쉱슘嘪奷쉅祅塤楟㶬桑⩞쉸穑〱掩숶痂</w:t>
      </w:r>
      <w:r>
        <w:rPr/>
        <w:t>⠳</w:t>
      </w:r>
      <w:r>
        <w:rPr/>
        <w:t>眱㑫</w:t>
      </w:r>
      <w:r>
        <w:rPr/>
        <w:t>ꕓ</w:t>
      </w:r>
      <w:r>
        <w:rPr/>
        <w:t>쵦奾쉯沬ꅄ䄮♇婈祁Ⓜ桡䯂洹偹洯㌣湕⻃쉧䭊䬳䱧⬪⚬桏슣あ㙍㚥歄ꅊ䖥ㅙ㭰숭⎩뗂ꍆ쉦盂懂改䌽䒬⍱娱掩繒㚩祴묳</w:t>
      </w:r>
      <w:r>
        <w:rPr/>
        <w:t>ⵗ</w:t>
      </w:r>
      <w:r>
        <w:rPr/>
        <w:t>䝨剓䙈扦싂♈쉳ꅤ欯묩⌬噴겻洱奰뾿䨩穐쉎쉤剡礊愪┽煠㠲伨婔顮쉧婅卅㠨⩊㌺扑쉊畱祳쉅櫃楆슥</w:t>
      </w:r>
      <w:r>
        <w:rPr/>
        <w:t>ⴻꦩ</w:t>
      </w:r>
      <w:r>
        <w:rPr/>
        <w:t>쉵瘺掩⩫也坕䐩呔乡爫捳皘伬⫂㡾轗걏숶녡땔攩穩䱤⸩瓃䵄㏂㐦彑䕾磂祣싂轐䕃坧㕾쉆窱䡷쏂払깁깟廂彖</w:t>
      </w:r>
      <w:r>
        <w:rPr/>
        <w:t>꤬</w:t>
      </w:r>
      <w:r>
        <w:rPr/>
        <w:t>喩杵뇂摀⬭숪優䝒␥䔶瑁摊喩⭂㭌껂牂撣恓捘塐㠽㕍䉟싂숱딬䝱䞘䭖励䉦슱㎬䂥煾</w:t>
      </w:r>
      <w:r>
        <w:rPr/>
        <w:t>ⶻ</w:t>
      </w:r>
      <w:r>
        <w:rPr/>
        <w:t>㈦ヂ䍠㜫恭䍡뽊䅗㧂煹捯⎻</w:t>
      </w:r>
      <w:r>
        <w:rPr/>
        <w:t>Ⱕ⭌</w:t>
      </w:r>
      <w:r>
        <w:rPr/>
        <w:t>㪱懂싃㥳㝹⌷啗컂䬪轮⨥儮ꥴ啞땑彔뭊渮䷂眫狂着뭏⤶뭹㨩䅍⫂湊썤獕⫂</w:t>
      </w:r>
      <w:r>
        <w:rPr/>
        <w:t>Ɫ</w:t>
      </w:r>
      <w:r>
        <w:rPr/>
        <w:t>㍀땉捹⍶슮吥輳䙢쉔輭쉡䙦傮녀㪬⛂晃亏⨷㜣恅灐䐳</w:t>
      </w:r>
      <w:r>
        <w:rPr/>
        <w:t>ꕬ</w:t>
      </w:r>
      <w:r>
        <w:rPr/>
        <w:t>帮쉐灆䣂摔뽗쉶⹾睯ꥮ煯別䉩庵싍숮㵥扄址</w:t>
      </w:r>
      <w:r>
        <w:rPr/>
        <w:t>ⱱ</w:t>
      </w:r>
      <w:r>
        <w:rPr/>
        <w:t>渱싂ㅗ⭌穘㡐兯轣⌳쉄⌽㓃ぺ微ㆩ濂䵾㉠轙◍涏쌻ㄥ㑌䀸녘塓䄪搮壎䛃昷歂</w:t>
      </w:r>
      <w:r>
        <w:rPr/>
        <w:t>ⷃ</w:t>
      </w:r>
      <w:r>
        <w:rPr/>
        <w:t>嫂㕶숵촨ꅈ㬵ꥦ帮</w:t>
      </w:r>
      <w:r>
        <w:rPr/>
        <w:t>ꕠ</w:t>
      </w:r>
      <w:r>
        <w:rPr/>
        <w:t>辬痂帱䁞⧃愽</w:t>
      </w:r>
      <w:r>
        <w:rPr/>
        <w:t>꧂</w:t>
      </w:r>
      <w:r>
        <w:rPr/>
        <w:t>浤牂础㵙夰浪偑琣숣亵⬹㕶项潮</w:t>
      </w:r>
      <w:r>
        <w:rPr/>
        <w:t>ⷂ</w:t>
      </w:r>
      <w:r>
        <w:rPr/>
        <w:t>㛂쉫䙯⩍㙓츦땺쉢ご칵㐸䕸썮뭢疣⭵㥘轾</w:t>
      </w:r>
      <w:r>
        <w:rPr/>
        <w:t>ꗂꔥ</w:t>
      </w:r>
      <w:r>
        <w:rPr/>
        <w:t>䥮䁄⤫㴩㡯묣止录共禬♕㩾ꥡ♲땵朤쉗汲</w:t>
      </w:r>
      <w:r>
        <w:rPr/>
        <w:t>ⱔ</w:t>
      </w:r>
      <w:r>
        <w:rPr/>
        <w:t>㤯樸忂繎</w:t>
      </w:r>
      <w:r>
        <w:rPr/>
        <w:t>ꖩ</w:t>
      </w:r>
      <w:r>
        <w:rPr/>
        <w:t>搽杙䉷歺盂</w:t>
      </w:r>
      <w:r>
        <w:rPr/>
        <w:t>ⱀ</w:t>
      </w:r>
      <w:r>
        <w:rPr/>
        <w:t>슘╰繕獔灠恲硠琻䫍겡䧎唰䤪䲱恫瘻㊡㮱ㅙ在䢩㐪䑧灮쉈橆䞱浨㣂埂싂묥♳䃍捏乬걬灸繾㴥湰捌</w:t>
      </w:r>
      <w:r>
        <w:rPr/>
        <w:t>꤯</w:t>
      </w:r>
      <w:r>
        <w:rPr/>
        <w:t>䎵㜬啹啤䀱慄䑓㌰椪穫噹⥏쉧轢硧㐻</w:t>
      </w:r>
      <w:r>
        <w:rPr/>
        <w:t>ꤤ⦵</w:t>
      </w:r>
      <w:r>
        <w:rPr/>
        <w:t>쵙䁍恹깍㔰畆☪淂桵㥅塟枬䵡瓂匪ꎵ⽊ꏂ攸♚塑丹嚩煘卲㴤䝯㩣杋</w:t>
      </w:r>
      <w:r>
        <w:rPr/>
        <w:t>⢮</w:t>
      </w:r>
      <w:r>
        <w:rPr/>
        <w:t>㉙琶潎稳쉒㭪塈匪㜰砬㜤彦녂䙂氣뭔汦⥫쌭싂㩎촬娰䈩⽍硭堣슿䝧⌭懂⹲䘱乫帨깖朵㕁氩</w:t>
      </w:r>
      <w:r>
        <w:rPr/>
        <w:t>ꤤ</w:t>
      </w:r>
      <w:r>
        <w:rPr/>
        <w:t>〫</w:t>
      </w:r>
      <w:r>
        <w:rPr/>
        <w:t>ⷂ</w:t>
      </w:r>
      <w:r>
        <w:rPr/>
        <w:t>亡</w:t>
      </w:r>
      <w:r>
        <w:rPr/>
        <w:t>ꤺ</w:t>
      </w:r>
      <w:r>
        <w:rPr/>
        <w:t>㥏㩗䍞恦㭶쵅夳쵷䲏䪻쏂┭㤰⩮䥲儩䙰弻뼵乏〸位㝺ꥷ쉒⥊倳⍺뭉⌭擂숹⩢漫彮⽯♓䐪彂匣㯂㩨晦晌╋䵥썹堻礬</w:t>
      </w:r>
      <w:r>
        <w:rPr/>
        <w:t>⣂⥏</w:t>
      </w:r>
      <w:r>
        <w:rPr/>
        <w:t>딫ㅮ⎏뼽婮塵㝾㑒救䨩쌪兌㌊轴쉵偍䴻걳轧ㅕ商쉄矎䡔⥋䷂乂뭉㐲㔴캱京噗〺䷂呬</w:t>
      </w:r>
      <w:r>
        <w:rPr/>
        <w:t>ꗂ</w:t>
      </w:r>
      <w:r>
        <w:rPr/>
        <w:t>犻ꥦ卷療숴桱㕥䤯습丳㭦䴺怮幔䘮彂싂♺ꥥㅓ㌦䡔䙟㩔䣂딸乔秂励婏녹ꅈ恴牖ꅃ☱猺㴮⤵쉓䷍칕䀷浘旂壂皏䥆歡䥧ㆱ戳</w:t>
      </w:r>
      <w:r>
        <w:rPr/>
        <w:t>Ⱚ</w:t>
      </w:r>
      <w:r>
        <w:rPr/>
        <w:t>ꄲ浍䂿쉓쉨⍶㚩㔲䙓㔱儳숸쉺뿂橰䖡숻秂컂╈朽</w:t>
      </w:r>
      <w:r>
        <w:rPr/>
        <w:t>⡏</w:t>
      </w:r>
      <w:r>
        <w:rPr/>
        <w:t>쉌숫猴恮汙凂洤梮뼦慠偢栱杇廂</w:t>
      </w:r>
      <w:r>
        <w:rPr/>
        <w:t>ⶵ</w:t>
      </w:r>
      <w:r>
        <w:rPr/>
        <w:t>㡤쉍敇卭眯匽㝐쵞䍷䭓獠</w:t>
      </w:r>
      <w:r>
        <w:rPr/>
        <w:t>꧂</w:t>
      </w:r>
      <w:r>
        <w:rPr/>
        <w:t>皻싂㘨䱬䜰偓㌫쉤㬮쌷ヂ</w:t>
      </w:r>
      <w:r>
        <w:rPr/>
        <w:t>ⱔ</w:t>
      </w:r>
      <w:r>
        <w:rPr/>
        <w:t>㗂嘷槃㮱⫂娮䃂ꇂ嚿딮庣噐ꍇ擂䛃橔塣橢焰믂땺싂걙兊癔䇂畮類쉒顗疩斱浀契氽劣㜥걋䘺䄲㜯㔪㍋⥍Ⓜꅕꅈ␪稳卪瑢ꍄꅾ側ꍥ示䑘塈盂䌱묽楰冱偓⸵汗쉄是䜪걤丰⫂ꍍ愻繬䜶捐刪쉠숱券洴쉢䩯⥷䑚偸</w:t>
      </w:r>
      <w:r>
        <w:rPr/>
        <w:t>ⳍ</w:t>
      </w:r>
      <w:r>
        <w:rPr/>
        <w:t>田畁㭐䱖洴剮䡰썟效㆘戽㫂乲穢欫䅂♡扐佞깍㉲㉢</w:t>
      </w:r>
      <w:r>
        <w:rPr/>
        <w:t>ⱺ</w:t>
      </w:r>
      <w:r>
        <w:rPr/>
        <w:t>䗂䈮着숰숬⩚彉噯䷂슮㐪滂ꍠ䂮</w:t>
      </w:r>
      <w:r>
        <w:rPr/>
        <w:t>⡈</w:t>
      </w:r>
      <w:r>
        <w:rPr/>
        <w:t>㮘硏漣슣烎㠪恵港㌽숽沱䗂</w:t>
      </w:r>
      <w:r>
        <w:rPr/>
        <w:t>ꦬ</w:t>
      </w:r>
      <w:r>
        <w:rPr/>
        <w:t>걣㓃㴳塺슮㌫䅶砣䷂橾摅䯂䇂犘</w:t>
      </w:r>
      <w:r>
        <w:rPr/>
        <w:t>꧂</w:t>
      </w:r>
      <w:r>
        <w:rPr/>
        <w:t>弤⭟卌獺</w:t>
      </w:r>
      <w:r>
        <w:rPr/>
        <w:t>ⱆ</w:t>
      </w:r>
      <w:r>
        <w:rPr/>
        <w:t>쉭䩫</w:t>
      </w:r>
      <w:r>
        <w:rPr/>
        <w:t>ꗂ⪣</w:t>
      </w:r>
      <w:r>
        <w:rPr/>
        <w:t>輪轒挽╧䞥噍싂浢轔䇂㙠癑</w:t>
      </w:r>
      <w:r>
        <w:rPr/>
        <w:t>ꕐ╅</w:t>
      </w:r>
      <w:r>
        <w:rPr/>
        <w:t>櫃뭕眲捑幱䵤䍐땪쉟硎䩩呗婲嘩뭟⵴唸玿弪쉒쉲꥙䭚䴦嚣睄䵺繨太㴶穰摑긷彉摹쉤懎싂其</w:t>
      </w:r>
      <w:r>
        <w:rPr/>
        <w:t>ⱴ</w:t>
      </w:r>
      <w:r>
        <w:rPr/>
        <w:t>挶攦瘷䳂䶵㴣䭃獖㝷⑴煓숰瘪窩懍潧䁁쉖⭇⩦䦱槂爪쉎旂轣뼵䌯䅅䳂⼦䄪◂䝪</w:t>
      </w:r>
      <w:r>
        <w:rPr/>
        <w:t>ꦣ</w:t>
      </w:r>
      <w:r>
        <w:rPr/>
        <w:t>㗎剠㉭썂婈熻숰갨ꅲ땤⥱㇂橪╏据参ꥺ</w:t>
      </w:r>
      <w:r>
        <w:rPr/>
        <w:t>ꥃ⌨</w:t>
      </w:r>
      <w:r>
        <w:rPr/>
        <w:t>䙩嗂楨灉㤣䌰ꅬ쵂㯂卂촥</w:t>
      </w:r>
      <w:r>
        <w:rPr/>
        <w:t>Ⳃ</w:t>
      </w:r>
      <w:r>
        <w:rPr/>
        <w:t>睱䴨卦숳䮿匣剢織䕵</w:t>
      </w:r>
      <w:r>
        <w:rPr/>
        <w:t>ꔱ</w:t>
      </w:r>
      <w:r>
        <w:rPr/>
        <w:t>䬥晈盂揂䙧幨습깦燂</w:t>
      </w:r>
      <w:r>
        <w:rPr/>
        <w:t>ⰱ</w:t>
      </w:r>
      <w:r>
        <w:rPr/>
        <w:t>䴶쉨奊廂䑪슡䵓琻</w:t>
      </w:r>
      <w:r>
        <w:rPr/>
        <w:t>ⶏ</w:t>
      </w:r>
      <w:r>
        <w:rPr/>
        <w:t>쉆⑇彶숮㑀啸⑗頪昱愲獊冱⪬칖䐪浗䜮䭎껂쉏䱉痂杁歂瀺</w:t>
      </w:r>
      <w:r>
        <w:rPr/>
        <w:t>ꕖ</w:t>
      </w:r>
      <w:r>
        <w:rPr/>
        <w:t>䙵㗂砤卵㝫쉷桅⛎☸쉒攻㤫䁷稳湈㍍恆恔묪따繌祆䄨摶☷殻</w:t>
      </w:r>
      <w:r>
        <w:rPr/>
        <w:t>ꤽ</w:t>
      </w:r>
      <w:r>
        <w:rPr/>
        <w:t>숱㣂狂싃㗍熡묲牔숊慖䩈쉐䱗춵摫吨</w:t>
      </w:r>
      <w:r>
        <w:rPr/>
        <w:t>⣂</w:t>
      </w:r>
      <w:r>
        <w:rPr/>
        <w:t>繯ꍺ癠㷂未顤</w:t>
      </w:r>
      <w:r>
        <w:rPr/>
        <w:t>ꔪꤴ</w:t>
      </w:r>
      <w:r>
        <w:rPr/>
        <w:t>⢘♓</w:t>
      </w:r>
      <w:r>
        <w:rPr/>
        <w:t>窿⩌䩭爭刪쉳뮬㉖</w:t>
      </w:r>
      <w:r>
        <w:rPr/>
        <w:t>⡊</w:t>
      </w:r>
      <w:r>
        <w:rPr/>
        <w:t>䵁⭊㯂轤浟䬻睪栮挻楂懂弪</w:t>
      </w:r>
      <w:r>
        <w:rPr/>
        <w:t>ⷃ</w:t>
      </w:r>
      <w:r>
        <w:rPr/>
        <w:t>䇎偧捨슡㵘</w:t>
      </w:r>
      <w:r>
        <w:rPr/>
        <w:t>ⱈ</w:t>
      </w:r>
      <w:r>
        <w:rPr/>
        <w:t>为恾彫쉄氪䓂僂䭡䁲琲㩏䡰</w:t>
      </w:r>
      <w:r>
        <w:rPr/>
        <w:t>Ɱ</w:t>
      </w:r>
      <w:r>
        <w:rPr/>
        <w:t>䰻㛎뮻〦䥯琳啁椸⫂슘㩗䱨橨䤤┸</w:t>
      </w:r>
      <w:r>
        <w:rPr/>
        <w:t>꧂</w:t>
      </w:r>
      <w:r>
        <w:rPr/>
        <w:t>Ⱙ</w:t>
      </w:r>
      <w:r>
        <w:rPr/>
        <w:t>湎佱쉖壂煺敺扙䚬窩杄䁩轣</w:t>
      </w:r>
      <w:r>
        <w:rPr/>
        <w:t>ⵖ</w:t>
      </w:r>
      <w:r>
        <w:rPr/>
        <w:t>焩株参䊥⩔塥䄸潢塰浌穁晠䚩</w:t>
      </w:r>
      <w:r>
        <w:rPr/>
        <w:t>ꕯ</w:t>
      </w:r>
      <w:r>
        <w:rPr/>
        <w:t>춿⾮땎晋晡煂䭃摁穴</w:t>
      </w:r>
      <w:r>
        <w:rPr/>
        <w:t>꥟ꕩ</w:t>
      </w:r>
      <w:r>
        <w:rPr/>
        <w:t>搽䕏乞⭍뇂⩒㑺繖擂</w:t>
      </w:r>
      <w:r>
        <w:rPr/>
        <w:t>ꗂ</w:t>
      </w:r>
      <w:r>
        <w:rPr/>
        <w:t>栨깾倶怶䙶숵唪皻⩁딪녕♔飂楥쉪侵</w:t>
      </w:r>
      <w:r>
        <w:rPr/>
        <w:t>ⴭ</w:t>
      </w:r>
      <w:r>
        <w:rPr/>
        <w:t>쉖熿木礩䁄쉐쉢㩺쉫쉶녚癚㖏佪쉎區匭瀬瑤췂杦뽗獢</w:t>
      </w:r>
      <w:r>
        <w:rPr/>
        <w:t>ꤷ</w:t>
      </w:r>
      <w:r>
        <w:rPr/>
        <w:t>噎繖뼬恭䝃㵚뭟</w:t>
      </w:r>
      <w:r>
        <w:rPr/>
        <w:t>Ⱨ</w:t>
      </w:r>
      <w:r>
        <w:rPr/>
        <w:t>䱃숨㷂뿂兹䐸癖煠侘恅⩊湱ꥨ㓂橕䵵⨤丨励㙫晷冥䥘場牉塀䝎슘</w:t>
      </w:r>
      <w:r>
        <w:rPr/>
        <w:t>Ⳃ</w:t>
      </w:r>
      <w:r>
        <w:rPr/>
        <w:t>栦䠽쵍砮╰洱燂䀱潷⍭眣壂⍖⸺䰤䕕䴸쉠确ꆿ癅䮻歸轚皻楆纬</w:t>
      </w:r>
      <w:r>
        <w:rPr/>
        <w:t>ⱎ⚘</w:t>
      </w:r>
      <w:r>
        <w:rPr/>
        <w:t>䝡숨睄</w:t>
      </w:r>
      <w:r>
        <w:rPr/>
        <w:t>⢬</w:t>
      </w:r>
      <w:r>
        <w:rPr/>
        <w:t>썩䁥䁴⍪㗂쵵剅呒싂㑐䅬㡥偘剚惎⥏쉚辏㝃㉔昴䅉뽦쉱썹愸轩喱乔ꥯサ⻍꥔⍭</w:t>
      </w:r>
      <w:r>
        <w:rPr/>
        <w:t>ꥊ</w:t>
      </w:r>
      <w:r>
        <w:rPr/>
        <w:t>㍢⥾䅇啂㵐燂殘쉏⨩妻㔬瑀摘</w:t>
      </w:r>
      <w:r>
        <w:rPr/>
        <w:t>⡀</w:t>
      </w:r>
      <w:r>
        <w:rPr/>
        <w:t>ⵙ</w:t>
      </w:r>
      <w:r>
        <w:rPr/>
        <w:t>擃녾幸䳍뾵湢乔晶습䉖摠患쏃歆쉨戳⪿䭀⩏恹㝠椩걖戵软檡뼣偯疥䁉痂嘲⻂琭灣憣깾倣輮</w:t>
      </w:r>
      <w:r>
        <w:rPr/>
        <w:t>Ⱘ</w:t>
      </w:r>
      <w:r>
        <w:rPr/>
        <w:t>䝈쎮䴤숺◂硺</w:t>
      </w:r>
      <w:r>
        <w:rPr/>
        <w:t>⡮</w:t>
      </w:r>
      <w:r>
        <w:rPr/>
        <w:t>䘹䲮弽깭㵀昮橅</w:t>
      </w:r>
      <w:r>
        <w:rPr/>
        <w:t>ꕋ</w:t>
      </w:r>
      <w:r>
        <w:rPr/>
        <w:t>㴥꧎氶땏輴坸磂煺</w:t>
      </w:r>
      <w:r>
        <w:rPr/>
        <w:t>ꔭ</w:t>
      </w:r>
      <w:r>
        <w:rPr/>
        <w:t>喥䰱</w:t>
      </w:r>
      <w:r>
        <w:rPr/>
        <w:t>ꕘ</w:t>
      </w:r>
      <w:r>
        <w:rPr/>
        <w:t>丽戳痂帪晉狂瀦쌶瘩</w:t>
      </w:r>
      <w:r>
        <w:rPr/>
        <w:t>ⲿ</w:t>
      </w:r>
      <w:r>
        <w:rPr/>
        <w:t>奬꥾䚥뭎汈䉃⯂怷枡揎硏䝳秎换쉪爫橙쉈췂ꥠ썥扟牥癍㜷淍㥭뽲歋劵䔦挤쉫坟䴻偀䃂匫걩쉵磂攪琺淍㕭淂䵆걤焪ꍣ춥兪揃ㅱ</w:t>
      </w:r>
      <w:r>
        <w:rPr/>
        <w:t>ⶡ</w:t>
      </w:r>
      <w:r>
        <w:rPr/>
        <w:t>顭㧂슘♰䅆</w:t>
      </w:r>
      <w:r>
        <w:rPr/>
        <w:t>ⴽ</w:t>
      </w:r>
      <w:r>
        <w:rPr/>
        <w:t>婮偀</w:t>
      </w:r>
      <w:r>
        <w:rPr/>
        <w:t>ⳍ</w:t>
      </w:r>
      <w:r>
        <w:rPr/>
        <w:t>㝒㘸䲱⽍㍬깔支䏂甭䩬橘桪☦稤䕬</w:t>
      </w:r>
      <w:r>
        <w:rPr/>
        <w:t>ⶩ</w:t>
      </w:r>
      <w:r>
        <w:rPr/>
        <w:t>䠭桷縹㕳秂㖡偋坫竂汗ꏂ煑祏㭺쉞숬㍟</w:t>
      </w:r>
      <w:r>
        <w:rPr/>
        <w:t>⡅</w:t>
      </w:r>
      <w:r>
        <w:rPr/>
        <w:t>䮬▩歧</w:t>
      </w:r>
      <w:r>
        <w:rPr/>
        <w:t>⡬</w:t>
      </w:r>
      <w:r>
        <w:rPr/>
        <w:t>瘺犵燂㠯䵆㌺侻嗂뿂値ꥲ⽘㩄䩇摒ꍙ伵㉋䷎⨤㑥㍫</w:t>
      </w:r>
      <w:r>
        <w:rPr/>
        <w:t>ꔱ</w:t>
      </w:r>
      <w:r>
        <w:rPr/>
        <w:t>㍭慗㕴䱮꺬㬱燂⥖⥶</w:t>
      </w:r>
      <w:r>
        <w:rPr/>
        <w:t>ⱋ</w:t>
      </w:r>
      <w:r>
        <w:rPr/>
        <w:t>䱌敔噱슥䭃䲻迂抮玩畯㷂녁㠬쵬</w:t>
      </w:r>
      <w:r>
        <w:rPr/>
        <w:t>ꤊ</w:t>
      </w:r>
      <w:r>
        <w:rPr/>
        <w:t>춣쉌뽇䤩䕄ꥭ</w:t>
      </w:r>
      <w:r>
        <w:rPr/>
        <w:t>⣂</w:t>
      </w:r>
      <w:r>
        <w:rPr/>
        <w:t>㑗撱杢⑱䠷伪乑䒥佒廂㓂䭘橹噧⍇縲匶奍ꇂ獐畲画㡱뼬湭걶뇂㉇䘶싂柍땐┳歸㙄쵕厮㙀</w:t>
      </w:r>
      <w:r>
        <w:rPr/>
        <w:t>Ⳃ</w:t>
      </w:r>
      <w:r>
        <w:rPr/>
        <w:t>㷂畢㡗微견攸泂员</w:t>
      </w:r>
      <w:r>
        <w:rPr/>
        <w:t>ⴽ⫂</w:t>
      </w:r>
      <w:r>
        <w:rPr/>
        <w:t>牬䝌䩪漫媡呲剷泂䛂䝰</w:t>
      </w:r>
      <w:r>
        <w:rPr/>
        <w:t>Ⱙ</w:t>
      </w:r>
      <w:r>
        <w:rPr/>
        <w:t>ꤦ</w:t>
      </w:r>
      <w:r>
        <w:rPr/>
        <w:t>塍佊忂矎ꍙ懂</w:t>
      </w:r>
      <w:r>
        <w:rPr/>
        <w:t>Ⱟ</w:t>
      </w:r>
      <w:r>
        <w:rPr/>
        <w:t>㕦珂땐杇갴쉕䰻㔩㦏典⩶盂昣갻뭶숽⑞怣⯂㘻㩁쉷擂╓怰⧂䩤繦煖灩녖땧숶㒬뼬문慸堥截</w:t>
      </w:r>
      <w:r>
        <w:rPr/>
        <w:t>ⴽ</w:t>
      </w:r>
      <w:r>
        <w:rPr/>
        <w:t>쉞䅠擂稣♗垿畢嘤漱㌰㭦싂쉗</w:t>
      </w:r>
      <w:r>
        <w:rPr/>
        <w:t>ⰲ⩑</w:t>
      </w:r>
      <w:r>
        <w:rPr/>
        <w:t>离㕺䬲爤桸杈㴱畒꺬稷㕧ꄮ⩔海</w:t>
      </w:r>
      <w:r>
        <w:rPr/>
        <w:t>⢩</w:t>
      </w:r>
      <w:r>
        <w:rPr/>
        <w:t>㷂슮䙇百ꍑ昫亱⍭奌숩䭓걩䖱偵湥⩀攤㝅娮⹆</w:t>
      </w:r>
      <w:r>
        <w:rPr/>
        <w:t>Ⲯ</w:t>
      </w:r>
      <w:r>
        <w:rPr/>
        <w:t>汚ꆩ쉸</w:t>
      </w:r>
      <w:r>
        <w:rPr/>
        <w:t>Ⱪ</w:t>
      </w:r>
      <w:r>
        <w:rPr/>
        <w:t>㥨潔畵ㄸ厮㈮녵☫㕴</w:t>
      </w:r>
      <w:r>
        <w:rPr/>
        <w:t>ⲡ</w:t>
      </w:r>
      <w:r>
        <w:rPr/>
        <w:t>숪㑇ꥨ癹䄹殩䃂盂㌰쉾╨</w:t>
      </w:r>
      <w:r>
        <w:rPr/>
        <w:t>ⱆ</w:t>
      </w:r>
      <w:r>
        <w:rPr/>
        <w:t>㑖⹦敭祥⩔噑⌰</w:t>
      </w:r>
      <w:r>
        <w:rPr/>
        <w:t>⡧</w:t>
      </w:r>
      <w:r>
        <w:rPr/>
        <w:t>ꅘ漩劘⸩弯堺⍒榿繸ꍨ䰦㉚空ꄳ⨰㑐쉒塥甪轉썋樣瀥埂ㄸ녍浳爪㝲嘷婫⾬</w:t>
      </w:r>
      <w:r>
        <w:rPr/>
        <w:t>ꤺ</w:t>
      </w:r>
      <w:r>
        <w:rPr/>
        <w:t>䥏䩞㕕湵獃竂瘷◂楄㠹枩帪㞻涏桡䥲췍쉈晊䅾</w:t>
      </w:r>
      <w:r>
        <w:rPr/>
        <w:t>ⵣ</w:t>
      </w:r>
      <w:r>
        <w:rPr/>
        <w:t>婪纣⩏獁恫슮轍䭔䗎橓</w:t>
      </w:r>
      <w:r>
        <w:rPr/>
        <w:t>⢱⠭</w:t>
      </w:r>
      <w:r>
        <w:rPr/>
        <w:t>捹ꇂ㊡㠺ꌬ桚䁡略싂顬㨴䤵慤扏䩏䅴碩轭橩䘪畑辬焲</w:t>
      </w:r>
      <w:r>
        <w:rPr/>
        <w:t>⡀</w:t>
      </w:r>
      <w:r>
        <w:rPr/>
        <w:t>쉃亩係弽漮䝳琦</w:t>
      </w:r>
      <w:r>
        <w:rPr/>
        <w:t>꧂⩺</w:t>
      </w:r>
      <w:r>
        <w:rPr/>
        <w:t>䜺쉊䒡䔣割㴶剏</w:t>
      </w:r>
      <w:r>
        <w:rPr/>
        <w:t>꧂</w:t>
      </w:r>
      <w:r>
        <w:rPr/>
        <w:t>偡敕䅏⸽숲歾畆䩥塥ꥴ帹暩䥉⫂슻⻂橫彁쵐쉣繦仂⯎쉁橙栳䄲㟍暘츯夻睇漷汲㠰僂歁녌栭穞</w:t>
      </w:r>
      <w:r>
        <w:rPr/>
        <w:t>ꥄ</w:t>
      </w:r>
      <w:r>
        <w:rPr/>
        <w:t>頬⑯况뭸玱㑪䭑轧牵癆頵▬⤫噊ꥦ灾灒㠱晚䵑穰桒㉊擂䙴䀺쵮傮佨倷䛂穌烂奥哂噤</w:t>
      </w:r>
      <w:r>
        <w:rPr/>
        <w:t>⡎</w:t>
      </w:r>
      <w:r>
        <w:rPr/>
        <w:t>䅵怭䍗ㅈ偩灔</w:t>
      </w:r>
      <w:r>
        <w:rPr/>
        <w:t>꥓⩒</w:t>
      </w:r>
      <w:r>
        <w:rPr/>
        <w:t>쵹땂塐</w:t>
      </w:r>
      <w:r>
        <w:rPr/>
        <w:t>꧂</w:t>
      </w:r>
      <w:r>
        <w:rPr/>
        <w:t>䩚洵깕</w:t>
      </w:r>
      <w:r>
        <w:rPr/>
        <w:t>ⴽ</w:t>
      </w:r>
      <w:r>
        <w:rPr/>
        <w:t>煚숱栦쏂⏂쉘쵩䩁橂</w:t>
      </w:r>
      <w:r>
        <w:rPr/>
        <w:t>⡍</w:t>
      </w:r>
      <w:r>
        <w:rPr/>
        <w:t>㘺㯎걀㫎숣㥬乡쉱⥱䯃쉬⛂뭍柂慾ㄦ绂㔶䗂숲擂啕ꍔ坩㧂ꅫ䅾쉎䕾⺱숱쉧⨫煬䧂ꏎ噃떱剶竃쵾䕳</w:t>
      </w:r>
      <w:r>
        <w:rPr/>
        <w:t>꧂</w:t>
      </w:r>
      <w:r>
        <w:rPr/>
        <w:t>쉓痂溮太卷㕈呕싎䡬剙啫㡔곂</w:t>
      </w:r>
      <w:r>
        <w:rPr/>
        <w:t>ꕍ</w:t>
      </w:r>
      <w:r>
        <w:rPr/>
        <w:t>ꅉ䨶╯䨣㈭䔴䉯剐刺煀朩亘⑯刯㵓㑸ꅘ♒</w:t>
      </w:r>
      <w:r>
        <w:rPr/>
        <w:t>ꕲ</w:t>
      </w:r>
      <w:r>
        <w:rPr/>
        <w:t>⡨</w:t>
      </w:r>
      <w:r>
        <w:rPr/>
        <w:t>夵㣂긱洷幾略슬싎쉥猵漫슥뭦束䕨炘⏂祧숷椪㑎</w:t>
      </w:r>
      <w:r>
        <w:rPr/>
        <w:t>ⷂ</w:t>
      </w:r>
      <w:r>
        <w:rPr/>
        <w:t>쉃權쵢摁습⬴轋㡢㥨䉺塯䠳捣넺싂㵫来眵␩ꅬ뭯⺱慍䰪깅䝉䔬썪ꄥ倽⭒㴶厏硬㈻棂態ꥩ䥶⹦쉍穙硈쌣䵠㚩</w:t>
      </w:r>
      <w:r>
        <w:rPr/>
        <w:t>⢬</w:t>
      </w:r>
      <w:r>
        <w:rPr/>
        <w:t>뇂ォ</w:t>
      </w:r>
      <w:r>
        <w:rPr/>
        <w:t>ꗂ</w:t>
      </w:r>
      <w:r>
        <w:rPr/>
        <w:t>楢顁冩溱</w:t>
      </w:r>
      <w:r>
        <w:rPr/>
        <w:t>ꕪ</w:t>
      </w:r>
      <w:r>
        <w:rPr/>
        <w:t>繎츤☷卉㚩畘煞☽ꅗ啉嘲</w:t>
      </w:r>
      <w:r>
        <w:rPr/>
        <w:t>⣂</w:t>
      </w:r>
      <w:r>
        <w:rPr/>
        <w:t>슏숬╙堫硋瑵夷</w:t>
      </w:r>
      <w:r>
        <w:rPr/>
        <w:t>ꖣ</w:t>
      </w:r>
      <w:r>
        <w:rPr/>
        <w:t>砮吪뗂㭚啑⵩珂숱畇曂牧䭣⑪쉍쉌䌳</w:t>
      </w:r>
      <w:r>
        <w:rPr/>
        <w:t>⡮</w:t>
      </w:r>
      <w:r>
        <w:rPr/>
        <w:t>壂⎥弴칯㪱扯쉟</w:t>
      </w:r>
      <w:r>
        <w:rPr/>
        <w:t>꧃</w:t>
      </w:r>
      <w:r>
        <w:rPr/>
        <w:t>슱ꅄ媱㈳㤴</w:t>
      </w:r>
      <w:r>
        <w:rPr/>
        <w:t>ⷂ</w:t>
      </w:r>
      <w:r>
        <w:rPr/>
        <w:t>博圻쉙剌息汇掵쉊</w:t>
      </w:r>
      <w:r>
        <w:rPr/>
        <w:t>Ɫ</w:t>
      </w:r>
      <w:r>
        <w:rPr/>
        <w:t>歫券找敇⩌啙쉠輺ゥ싍␰礬癘帣枘⩣쵎顉녾硯㑅㔪䝷⨫䈱㡈⍫圬楇ꆘ姂⤣㕰氵쉡牓䟂쉖恊係䙡帵潷ꅀ䍱癏涿䣎뗂幠慌슥住</w:t>
      </w:r>
      <w:r>
        <w:rPr/>
        <w:t>⠮</w:t>
      </w:r>
      <w:r>
        <w:rPr/>
        <w:t>㕃ꍢ倷伱䰨뮩䡕硲䭨䅣栩硗ꌪ濂ꍊ</w:t>
      </w:r>
      <w:r>
        <w:rPr/>
        <w:t>⡢</w:t>
      </w:r>
      <w:r>
        <w:rPr/>
        <w:t>柂㡊숻顾媿⍏쉤⍌쉩㭱숮ꍹ⼥쉞䡴妬♋숹喏漺쵆呱滂塆䨳⤻扈⩣㙎㉯垱繯뿂䑥㶬䭯넪䑐⍙瀪⧂柎偍갤슩伦</w:t>
      </w:r>
      <w:r>
        <w:rPr/>
        <w:t>ⷂ</w:t>
      </w:r>
      <w:r>
        <w:rPr/>
        <w:t>䴸䩪刲捤⭧䉐땏䝯䑊偲条䄭猨</w:t>
      </w:r>
      <w:r>
        <w:rPr/>
        <w:t>ꕮ</w:t>
      </w:r>
      <w:r>
        <w:rPr/>
        <w:t>瘴⨨╕쏂㍵쉱び坚兀慌쉪⍭䯂䨺</w:t>
      </w:r>
      <w:r>
        <w:rPr/>
        <w:t>ⱺ</w:t>
      </w:r>
      <w:r>
        <w:rPr/>
        <w:t>绂</w:t>
      </w:r>
      <w:r>
        <w:rPr/>
        <w:t>ⷎ⹣</w:t>
      </w:r>
      <w:r>
        <w:rPr/>
        <w:t>쉧ꥮ⨹㶬䅁╊接䴤輪畚扎縭칌瑊䠺ꥢ㝙免㛂繱⥁⹉穊㎣轅畡㭲愴㍌夽⩄㭆啕쉇慷㝖抿剪뽷䅒䗂坡╈䘮䅾⭟䔸稻㥳쉰쉏䜲㍥䕒䬪뼸쉍쉅䑤擂숫䲡惂捧枱╦䈣⴮湕噯䜱䭗灬⹹♋㍃呄矎䂘䠨輰焷䛂㡲没琰숦奎慴穎㈨숬㝦瑔歷楫䅁쉠䉹ꍌ쉄쉈</w:t>
      </w:r>
      <w:r>
        <w:rPr/>
        <w:t>⡯</w:t>
      </w:r>
      <w:r>
        <w:rPr/>
        <w:t>숶颩싂刲䙄䈳懂㍃쌰抩晈告</w:t>
      </w:r>
      <w:r>
        <w:rPr/>
        <w:t>ⷍ</w:t>
      </w:r>
      <w:r>
        <w:rPr/>
        <w:t>㥙础쵳砯恧뽒歑⨫凂嗎戱⌫汲䉳␻怶믂转轁숱춥⩖堦幆䄱歵剨栯걉縴쉳㩓췃敍쉥祅ꄯ⛃㢿係ꌫ⑕縱䙵頹䭇繊仂⩶⑸䨰㉯敡촰ꥫ䱺㓂癮转攸⫂㔳癓쌶杚┺珂楓쉠倬剦▻䵬⹺玏剄㑕瀫偧䁆契슮ꍙ⥱䱖獴䔵</w:t>
      </w:r>
      <w:r>
        <w:rPr/>
        <w:t>ꥎ⒣</w:t>
      </w:r>
      <w:r>
        <w:rPr/>
        <w:t>쉙겡媡㥢䐦◂疮쉠琤숴坷䅊㕱砹煫숺畄杕婾旎슿惍</w:t>
      </w:r>
      <w:r>
        <w:rPr/>
        <w:t>ⲩ</w:t>
      </w:r>
      <w:r>
        <w:rPr/>
        <w:t>츯䕑卬煬㙲␮樭㝬</w:t>
      </w:r>
      <w:r>
        <w:rPr/>
        <w:t>ⶏ</w:t>
      </w:r>
      <w:r>
        <w:rPr/>
        <w:t>〪싂示녡晗</w:t>
      </w:r>
      <w:r>
        <w:rPr/>
        <w:t>ꕉ</w:t>
      </w:r>
      <w:r>
        <w:rPr/>
        <w:t>敤潥䝟䌭掵⸥⼊묪纩砹䩓恉☽㡴椳㑰䌫地</w:t>
      </w:r>
      <w:r>
        <w:rPr/>
        <w:t>ⰰ</w:t>
      </w:r>
      <w:r>
        <w:rPr/>
        <w:t>瓂껂䭷쉸쉁㧂㐲쉯恾秂㯎䁶根췎䭴势䉰ꍦ摩瞵쉾칩潰␤㨮㉧幌〪쉫捴땖〵뽏嫎䈷쉧쉨形橆㐶瑲扁嘮䡘</w:t>
      </w:r>
      <w:r>
        <w:rPr/>
        <w:t>ⷂ</w:t>
      </w:r>
      <w:r>
        <w:rPr/>
        <w:t>迂祮⹕玱獨⵸晏㭚㪥焨喣⥉癘慃繦㍣쵊묥긬䞿믍慄晴杧潧悻╩䔪뭠쉾捞光쉗䩢⸮⑶䭧깧䡎潯禱㠲楶걏祉⧂灤洫</w:t>
      </w:r>
      <w:r>
        <w:rPr/>
        <w:t>ⱭⰤ</w:t>
      </w:r>
      <w:r>
        <w:rPr/>
        <w:t>奄쉑湖♬</w:t>
      </w:r>
      <w:r>
        <w:rPr/>
        <w:t>⠳</w:t>
      </w:r>
      <w:r>
        <w:rPr/>
        <w:t>夣灹뽟䎩땀썹唦겻䙕㑩䩊㭀췂쉂嘦䈪挹㑴쉵캣쉙쉂㚵娪汯昪㙮깅⹰湺塕繡슱䬲弶㡱慺橮쉕ꍁ琭뽀撱숮泎〳</w:t>
      </w:r>
      <w:r>
        <w:rPr/>
        <w:t>ⴳ</w:t>
      </w:r>
      <w:r>
        <w:rPr/>
        <w:t>㩖ォ쉶䃂ꥵ伴氳塷䛂⴬㥓猦⫂慯췂抡Ⓜㅋ瀪恱并걱ㄫ◂獡⍎⑊搪棂쉍畒乞쉢商⩑䯂㨬禿睕歸ꍾ瑥捌믎囂摬</w:t>
      </w:r>
      <w:r>
        <w:rPr/>
        <w:t>ⶩ</w:t>
      </w:r>
      <w:r>
        <w:rPr/>
        <w:t>昰㵒牁</w:t>
      </w:r>
      <w:r>
        <w:rPr/>
        <w:t>ꗂ</w:t>
      </w:r>
      <w:r>
        <w:rPr/>
        <w:t>页䱰畍幮㕊⍓ꌤ䴹猽䱃捊䥢썋ꥢ䙲浀녧颏ꥬ䉷숩䙕繅뭒浗恨숸偢䀱址땱䡕녍㵍乭熵</w:t>
      </w:r>
      <w:r>
        <w:rPr/>
        <w:t>ꔪ</w:t>
      </w:r>
      <w:r>
        <w:rPr/>
        <w:t>쉑⿂⑉⑙숺㑉</w:t>
      </w:r>
      <w:r>
        <w:rPr/>
        <w:t>⡆</w:t>
      </w:r>
      <w:r>
        <w:rPr/>
        <w:t>쉃쉢婩㴱꺡㇂⑪檱숸썖扥懂⽤㋂꥙깁嗃땎灹</w:t>
      </w:r>
      <w:r>
        <w:rPr/>
        <w:t>ⵤⴽ</w:t>
      </w:r>
      <w:r>
        <w:rPr/>
        <w:t>摡坊ꅄ⮻</w:t>
      </w:r>
      <w:r>
        <w:rPr/>
        <w:t>ꕹ</w:t>
      </w:r>
      <w:r>
        <w:rPr/>
        <w:t>䳂┦╘</w:t>
      </w:r>
      <w:r>
        <w:rPr/>
        <w:t>ⷂ</w:t>
      </w:r>
      <w:r>
        <w:rPr/>
        <w:t>㵁길뮵䁈澿搩猩녳슩怩㭟땎彥电䅉扷㜫칥帯睴칠㐦ꌫ䩄슏묵獓报뮮眹◂婌⩔恧乭꥙Ⓜ䬫쉶汥녬輵矂쵴쏂并숻䅰</w:t>
      </w:r>
      <w:r>
        <w:rPr/>
        <w:t>ⵣ</w:t>
      </w:r>
      <w:r>
        <w:rPr/>
        <w:t>怯颵娺禱⨩㍗瑗珂⩱䱷恈唸治刪츣⼲⨽䦬⨻卖쎵幺컍싎쉖轳䩩䘨</w:t>
      </w:r>
      <w:r>
        <w:rPr/>
        <w:t>ⰹ</w:t>
      </w:r>
      <w:r>
        <w:rPr/>
        <w:t>幥女䦏뭮椦瑩䉬䙪䬽⥐䩕櫂</w:t>
      </w:r>
      <w:r>
        <w:rPr/>
        <w:t>ꗂ</w:t>
      </w:r>
      <w:r>
        <w:rPr/>
        <w:t>䱷쉚걙㕷兀숺䝒唽潵슩</w:t>
      </w:r>
      <w:r>
        <w:rPr/>
        <w:t>ⵣ⩣</w:t>
      </w:r>
      <w:r>
        <w:rPr/>
        <w:t>䥏싎稬쉤㥡弻畃쉪畘쵴暥쉏㦘㘣䖬칔朤噉䔶䕲彑慱</w:t>
      </w:r>
      <w:r>
        <w:rPr/>
        <w:t>꥓</w:t>
      </w:r>
      <w:r>
        <w:rPr/>
        <w:t>火潀뭄桕깹䑎慇摎䎻敾忂㨨쌫㪘〉䤲猽灑擂轤擂칩嘳䢻ꍓ긨䷂浸⭊獒싂楥싂㜵┪癩剌䧂倦⤮㠪碻璱䱷쉊쵘䳍䕂瑹䦱긭卍쉪呣灊塮協䒬瀹쏂⭵㩄䖩㥞求敤拂㈲僂</w:t>
      </w:r>
      <w:r>
        <w:rPr/>
        <w:t>Ⱘ</w:t>
      </w:r>
      <w:r>
        <w:rPr/>
        <w:t>顷䩷捋当떣㩾扠奺깤祃⩗垣歁㉉䡠眺䤫</w:t>
      </w:r>
      <w:r>
        <w:rPr/>
        <w:t>⡀</w:t>
      </w:r>
      <w:r>
        <w:rPr/>
        <w:t>辻쉣嫂㉙㝾痎䪣싍䢘仂轩쉺</w:t>
      </w:r>
      <w:r>
        <w:rPr/>
        <w:t>⡧</w:t>
      </w:r>
      <w:r>
        <w:rPr/>
        <w:t>쌊㘰惎ガ숩汞晬睋潇䱊祧妥⤥樫㧂儯慟⵭哂깸咱</w:t>
      </w:r>
      <w:r>
        <w:rPr/>
        <w:t>ꤵⵣ⹈</w:t>
      </w:r>
      <w:r>
        <w:rPr/>
        <w:t>咵婣⫂춿</w:t>
      </w:r>
      <w:r>
        <w:rPr/>
        <w:t>⡠</w:t>
      </w:r>
      <w:r>
        <w:rPr/>
        <w:t>䙟䑘昶쎵㭅ꅞ剪剏睴摂ꄪ凂⨮歀乾睗</w:t>
      </w:r>
      <w:r>
        <w:rPr/>
        <w:t>ꥁ</w:t>
      </w:r>
      <w:r>
        <w:rPr/>
        <w:t>㝈뾬怩灃䋂偟旂슿啍떮睯촫偩</w:t>
      </w:r>
      <w:r>
        <w:rPr/>
        <w:t>ⱱ</w:t>
      </w:r>
      <w:r>
        <w:rPr/>
        <w:t>ꇂ⌬故刴圤㡄숵걕硕噥䩌⌹넵祰╨</w:t>
      </w:r>
      <w:r>
        <w:rPr/>
        <w:t>ꗂ</w:t>
      </w:r>
      <w:r>
        <w:rPr/>
        <w:t>㘸慞쉢ꅚ뽠頳敖⬪䮻忂쉘</w:t>
      </w:r>
      <w:r>
        <w:rPr/>
        <w:t>ꗂ</w:t>
      </w:r>
      <w:r>
        <w:rPr/>
        <w:t>剸慰䕖뽖晫㈮渣</w:t>
      </w:r>
      <w:r>
        <w:rPr/>
        <w:t>꧃</w:t>
      </w:r>
      <w:r>
        <w:rPr/>
        <w:t>䆣싂楷敨</w:t>
      </w:r>
      <w:r>
        <w:rPr/>
        <w:t>ꕎ⹒</w:t>
      </w:r>
      <w:r>
        <w:rPr/>
        <w:t>䕑壂⽚摉</w:t>
      </w:r>
      <w:r>
        <w:rPr/>
        <w:t>ꦡ</w:t>
      </w:r>
      <w:r>
        <w:rPr/>
        <w:t>㕎佷썈梣뽭</w:t>
      </w:r>
      <w:r>
        <w:rPr/>
        <w:t>ꥈ</w:t>
      </w:r>
      <w:r>
        <w:rPr/>
        <w:t>䤯浨㘤⑇傮穳뮮㶥㔷⥳牞坔㑉⑭㩅▘䑘瘵㝤쵪쉏䙲떣쌭偦춘伱㧂쉔⩊婮ㅷ㆘案㍐䌤䙧깠单╆슱渰⽌뽚䉹</w:t>
      </w:r>
      <w:r>
        <w:rPr/>
        <w:t>⠣</w:t>
      </w:r>
      <w:r>
        <w:rPr/>
        <w:t>㑱櫂숪垣쉷㐹塶洪쉬庘怷淂婠뭩䄻乐䪻颩걍琻彸䟂䦻숹ㆩ䙊⩘煺页</w:t>
      </w:r>
      <w:r>
        <w:rPr/>
        <w:t>ⱴ</w:t>
      </w:r>
      <w:r>
        <w:rPr/>
        <w:t>穧轹쎥睭搮垩ꎡ〉穑♲슿煠쉌搭뼳䱥땣㕮弳ꍆ㎏놩쉚牄칳煺꥾땶㞿畡⩙ꇂ⦏슣䭅斏幏繾椦뗂枱獞⍢㢵</w:t>
      </w:r>
      <w:r>
        <w:rPr/>
        <w:t>ꥎ⥏ꕇ</w:t>
      </w:r>
      <w:r>
        <w:rPr/>
        <w:t>㭷椤컂顩㭕堬㴲㯂彭ꥧ抱吵縹汖湹숷沩轐顐㬵栺싂컂䕎輰䥨ꄴ癧쉏昦嗂礳纘坑쉃啤䉪熩氯</w:t>
      </w:r>
      <w:r>
        <w:rPr/>
        <w:t>ꔶ</w:t>
      </w:r>
      <w:r>
        <w:rPr/>
        <w:t>参⤭⨨쉷婚䀨㞥땣潊悮坒⯂帩测</w:t>
      </w:r>
      <w:r>
        <w:rPr/>
        <w:t>ⵎ</w:t>
      </w:r>
      <w:r>
        <w:rPr/>
        <w:t>梏㭕긵㧂㍣⸹㉚싂컂</w:t>
      </w:r>
      <w:r>
        <w:rPr/>
        <w:t>ꦻ</w:t>
      </w:r>
      <w:r>
        <w:rPr/>
        <w:t>깍쉧쉬䪻㉦恱숷琦칫浪䵗ぐ䭇ㄴ㵈㑦⤶甴㐥瀩䉓璩栥佋쌳쉸椫磂␥슣獖串彷䡂⑷傿␹䧍</w:t>
      </w:r>
      <w:r>
        <w:rPr/>
        <w:t>꧃</w:t>
      </w:r>
      <w:r>
        <w:rPr/>
        <w:t>婮求掩义㔵祫剢칵丵卣쉞沱⌱땔♊㑙桵戨㴴眸婭敍硋년坶ꇂ쉤棂华ꅄ쉉汔ꍓ拎タ⾮煡滂㌵</w:t>
      </w:r>
      <w:r>
        <w:rPr/>
        <w:t>ꦣ</w:t>
      </w:r>
      <w:r>
        <w:rPr/>
        <w:t>츣녥쉨╖琮漲呌㩤恅瓂뾮攺ꄷ氪썓總牱儻捀牦땢僂穧쉓ꥡ䧃䠤牭</w:t>
      </w:r>
      <w:r>
        <w:rPr/>
        <w:t>ꕖ</w:t>
      </w:r>
      <w:r>
        <w:rPr/>
        <w:t>䵊ネ倽姂戤惂놩瀩㉸樷䓂</w:t>
      </w:r>
      <w:r>
        <w:rPr/>
        <w:t>ꔨ</w:t>
      </w:r>
      <w:r>
        <w:rPr/>
        <w:t>땶䕮幥</w:t>
      </w:r>
      <w:r>
        <w:rPr/>
        <w:t>ꕏ</w:t>
      </w:r>
      <w:r>
        <w:rPr/>
        <w:t>㵐砦녷挵</w:t>
      </w:r>
      <w:r>
        <w:rPr/>
        <w:t>ꕰ</w:t>
      </w:r>
      <w:r>
        <w:rPr/>
        <w:t>竃㑮秂♵瑡㗂勍唰幏捂䝌夽숩갦湂년</w:t>
      </w:r>
      <w:r>
        <w:rPr/>
        <w:t>꤬</w:t>
      </w:r>
      <w:r>
        <w:rPr/>
        <w:t>澵땳奁쉮渮슡婪估扂䕧琤攫碩숦橂䡭堥녥쉶特頺䕆绂繕呎〥㕅牐㠨禿恧</w:t>
      </w:r>
      <w:r>
        <w:rPr/>
        <w:t>ꔲ</w:t>
      </w:r>
      <w:r>
        <w:rPr/>
        <w:t>乘곂楐汹걒䩎㜪䋎洶橁⭤ㅥ싂穱쉟桳穦㍆顇㮥쵩㙷⼪숦⍺剅땈ꆮ숬䍀帨㕣⸹묊䒏毂ㆱ㡮参땈␳汾瀦䱃摺ꌺ縨쌬䑄弭</w:t>
      </w:r>
      <w:r>
        <w:rPr/>
        <w:t>Ⳃ</w:t>
      </w:r>
      <w:r>
        <w:rPr/>
        <w:t>狂䁵砨쉕礹⩭층䢱썺</w:t>
      </w:r>
      <w:r>
        <w:rPr/>
        <w:t>ꥒ</w:t>
      </w:r>
      <w:r>
        <w:rPr/>
        <w:t>깤䰳㓂䘽晴炵栬㐨⽯塃倻㭆썙啐</w:t>
      </w:r>
      <w:r>
        <w:rPr/>
        <w:t>ꖱ</w:t>
      </w:r>
      <w:r>
        <w:rPr/>
        <w:t>坠┯뽷㜻檬呷夹썚㩦禥</w:t>
      </w:r>
      <w:r>
        <w:rPr/>
        <w:t>ⱪ⹉</w:t>
      </w:r>
      <w:r>
        <w:rPr/>
        <w:t>剠ꆡ優㞥쌭榱㵗埂㵉㫂⩬刯怴䍶㗂涱卹縰⨮㑴攣焤⍋땥쉭䪱ꍷ禩㶏♊堷測╮偍匦楡顶㠯榱浀쉏걶䍧싂䈻⨫欸煦ど䱟㷂頤쉦숯㣂</w:t>
      </w:r>
      <w:r>
        <w:rPr/>
        <w:t>⠯</w:t>
      </w:r>
      <w:r>
        <w:rPr/>
        <w:t>숷䁟洽磂⑲棂䝨䘱☱唲</w:t>
      </w:r>
      <w:r>
        <w:rPr/>
        <w:t>ⶩ</w:t>
      </w:r>
      <w:r>
        <w:rPr/>
        <w:t>即顒噯숽</w:t>
      </w:r>
      <w:r>
        <w:rPr/>
        <w:t>ꔨ</w:t>
      </w:r>
      <w:r>
        <w:rPr/>
        <w:t>䕾쉲뿂曎䶩湀䤭</w:t>
      </w:r>
      <w:r>
        <w:rPr/>
        <w:t>ⵚ</w:t>
      </w:r>
      <w:r>
        <w:rPr/>
        <w:t>捕</w:t>
      </w:r>
      <w:r>
        <w:rPr/>
        <w:t>⣂</w:t>
      </w:r>
      <w:r>
        <w:rPr/>
        <w:t>潡搤偁⑪颿</w:t>
      </w:r>
      <w:r>
        <w:rPr/>
        <w:t>꧂</w:t>
      </w:r>
      <w:r>
        <w:rPr/>
        <w:t>晉氩晸ぢ뽫㍪캡㉨浥䭩춮츲汭栳畡㣂晉</w:t>
      </w:r>
      <w:r>
        <w:rPr/>
        <w:t>⡪</w:t>
      </w:r>
      <w:r>
        <w:rPr/>
        <w:t>矂뼹슱걑쵕⾩쵇썖塭䍳忂쌹嗂땹滍ꅤ䷂项숱瘣幏碡㓂塟㜫䂩奂灇癁쉳㎣츥쉡㡰ꎩ䨭煒䃎쉶彰숪쉌盃佖畞쉪┰♹䉡伹祡ꅂ橨瘦싂⨳挥㡢䆣悻㐮⭰</w:t>
      </w:r>
      <w:r>
        <w:rPr/>
        <w:t>ꦱ</w:t>
      </w:r>
      <w:r>
        <w:rPr/>
        <w:t>婶㐨묽㝱浆ㄶ䥏曎牢歨㬣徻쉵␮숽佉䱰嚣䵑睌枿兞塳녫灅䭘憻쉊⧂咏쉅䔸䝀痂䅇㧂弽㐮쉁湩稯㦏䍧갷摌⎬숮㙷㔱슡걩䩃⹟稩段兲獪楨漥䈯⪵杔抬</w:t>
      </w:r>
      <w:r>
        <w:rPr/>
        <w:t>ⵐ</w:t>
      </w:r>
      <w:r>
        <w:rPr/>
        <w:t>ⱨ</w:t>
      </w:r>
      <w:r>
        <w:rPr/>
        <w:t>輰슩ꍱ</w:t>
      </w:r>
      <w:r>
        <w:rPr/>
        <w:t>Ⱕ</w:t>
      </w:r>
      <w:r>
        <w:rPr/>
        <w:t>熻쌨</w:t>
      </w:r>
      <w:r>
        <w:rPr/>
        <w:t>ꕬ</w:t>
      </w:r>
      <w:r>
        <w:rPr/>
        <w:t>狃⏂柂䚣㢘⮬盂䢻쉏슥䑊檘囂坃껂顎䦘瑳䴩⴨ꍀ繘卧걄䠷䁡㈪㵕┴佗湮촤怶숳棂䡕ㅐ獃⥥넯顤塰⑓ㅀ㇂뿎睬쉀䨩㡨싂祎偙佗操㜨숮걬⴫㆘呃珂쉱噒䞩䅞捣扙槂䑟곂湢ꥹ佹썗칬瀭洪쉵顃梡䅙楇䍂땟匥偬⪘䵳ꅯ洺䯂癵곂㗍쉒究껂㴰</w:t>
      </w:r>
      <w:r>
        <w:rPr/>
        <w:t>꧂</w:t>
      </w:r>
      <w:r>
        <w:rPr/>
        <w:t>㥚숪䴣帬猨䉦滂単</w:t>
      </w:r>
      <w:r>
        <w:rPr/>
        <w:t>⢮</w:t>
      </w:r>
      <w:r>
        <w:rPr/>
        <w:t>戸戰睩参⌸쵚橏쉙癚䘣幍촽쉑㫂㐦䃍䑱ざ슡</w:t>
      </w:r>
      <w:r>
        <w:rPr/>
        <w:t>ⵂ</w:t>
      </w:r>
      <w:r>
        <w:rPr/>
        <w:t>䴺勃싂参ꥹ䞩⸪놣䥫㍷믂勂㨵칔</w:t>
      </w:r>
      <w:r>
        <w:rPr/>
        <w:t>ⴴ</w:t>
      </w:r>
      <w:r>
        <w:rPr/>
        <w:t>砲〭☫쉢쉇䥁㯂刲숻숮硂㇎〶걟轡勂洽ꥯ⥅슥剂ꄥ겮슻⹦欫걳硅磂㖩숭</w:t>
      </w:r>
      <w:r>
        <w:rPr/>
        <w:t>⡁</w:t>
      </w:r>
      <w:r>
        <w:rPr/>
        <w:t>䊩䳂ꍚ佒゘싂⌵渰纥</w:t>
      </w:r>
      <w:r>
        <w:rPr/>
        <w:t>⡁</w:t>
      </w:r>
      <w:r>
        <w:rPr/>
        <w:t>幑⨹䁰晹츳塺쵢⫍쉅佟긴柂彇凂楅潁啢쉣桧ꅆ쵹쉟䙦狍榱쉉婟癱칈싂</w:t>
      </w:r>
      <w:r>
        <w:rPr/>
        <w:t>ꔊ</w:t>
      </w:r>
      <w:r>
        <w:rPr/>
        <w:t>奞呇澏⤯䐸싎楅幥</w:t>
      </w:r>
      <w:r>
        <w:rPr/>
        <w:t>ꤦ</w:t>
      </w:r>
      <w:r>
        <w:rPr/>
        <w:t>㘱秂傻ㆩ㨥싂婣噞싍輩㨶柂剮䛂縮</w:t>
      </w:r>
      <w:r>
        <w:rPr/>
        <w:t>ꤱ</w:t>
      </w:r>
      <w:r>
        <w:rPr/>
        <w:t>ꏂ㌹歸灗〉⾣歁䞩싍唪恊걵㗂祕⸨敡칠憩䙞癰弳⭐稬뽞䏂䭶</w:t>
      </w:r>
      <w:r>
        <w:rPr/>
        <w:t>ⵠ</w:t>
      </w:r>
      <w:r>
        <w:rPr/>
        <w:t>쉅ㅖ唱쉯㝃啑쵎⦩╱䑞䙰惎㢣泂쉳泂䫃㥋䔬㑋䘫䰩欩쉐ぺꅬ啮兺숱숭梏⥎乑녦숣ꅃ㋂䈪쉓搰䊵䙮兎쉃䰰夤ざ노䩥浖䬨夫쉠⽭⌦䕪곂歱夬䩠㗂숹拂杘㣎숷塆슥朩숽⎡敧숰㙤毂抣㍪⭉㌵</w:t>
      </w:r>
      <w:r>
        <w:rPr/>
        <w:t>ⷂ</w:t>
      </w:r>
      <w:r>
        <w:rPr/>
        <w:t>쉐䉭칟勎飂彋</w:t>
      </w:r>
      <w:r>
        <w:rPr/>
        <w:t>⡔</w:t>
      </w:r>
      <w:r>
        <w:rPr/>
        <w:t>縦ꏂ剴惂䐥㡨캵李㵖숬썲숫㵀⪿扙伺쉑懂거慭婤痂칕딫卖丷⬮쵨娹捍晪쉴</w:t>
      </w:r>
      <w:r>
        <w:rPr/>
        <w:t>ꤱ</w:t>
      </w:r>
      <w:r>
        <w:rPr/>
        <w:t>潱ㅆ槂䘪썭쵇囂습榮⽘睒⹎</w:t>
      </w:r>
      <w:r>
        <w:rPr/>
        <w:t>꧂</w:t>
      </w:r>
      <w:r>
        <w:rPr/>
        <w:t>녌扔슘晋䨣癠煐싂넪캿稸睙⿂硯ꍒ拂쵳怣⨣兖⤻⭋穲슬灵㝳䥂㬦灞癷扄⩥䋂╄獔〱슡⥏</w:t>
      </w:r>
      <w:r>
        <w:rPr/>
        <w:t>ꕞ</w:t>
      </w:r>
      <w:r>
        <w:rPr/>
        <w:t>牟㍕䣂偰ꍐ敮</w:t>
      </w:r>
      <w:r>
        <w:rPr/>
        <w:t>ꤴ</w:t>
      </w:r>
      <w:r>
        <w:rPr/>
        <w:t>縲媩ㅾ䭚</w:t>
      </w:r>
      <w:r>
        <w:rPr/>
        <w:t>ꔻ⩢</w:t>
      </w:r>
      <w:r>
        <w:rPr/>
        <w:t>䁑甽汙敕癀쉚쉃檵⤱⩐烂湗뭧啲䡎⸵䰪渶㩞㍒녞</w:t>
      </w:r>
      <w:r>
        <w:rPr/>
        <w:t>ⴻ</w:t>
      </w:r>
      <w:r>
        <w:rPr/>
        <w:t>䙗䉶晙䈤䝖倶幡牎仂넶</w:t>
      </w:r>
      <w:r>
        <w:rPr/>
        <w:t>꧂⫎</w:t>
      </w:r>
      <w:r>
        <w:rPr/>
        <w:t>䉚㶿</w:t>
      </w:r>
      <w:r>
        <w:rPr/>
        <w:t>⣂Ⓜ</w:t>
      </w:r>
      <w:r>
        <w:rPr/>
        <w:t>㴽垵⦵浶꺩挱⫂頥싂䇃愹凂䵂㭦</w:t>
      </w:r>
      <w:r>
        <w:rPr/>
        <w:t>ⵠ</w:t>
      </w:r>
      <w:r>
        <w:rPr/>
        <w:t>걭睇才㝁㇂䁯싂</w:t>
      </w:r>
      <w:r>
        <w:rPr/>
        <w:t>ꕎ</w:t>
      </w:r>
      <w:r>
        <w:rPr/>
        <w:t>頲㍥轕뇂揂眩煨摶숵쉅䴮摹쉟싂</w:t>
      </w:r>
      <w:r>
        <w:rPr/>
        <w:t>ⶣ</w:t>
      </w:r>
      <w:r>
        <w:rPr/>
        <w:t>兠쉦쉑</w:t>
      </w:r>
      <w:r>
        <w:rPr/>
        <w:t>⡚⍟䷂</w:t>
      </w:r>
      <w:r>
        <w:rPr/>
        <w:t>㚵걠䌳穫捞䖮卖敐祇夷▻칟煘煎슘䵤擃슮⥎伽䁷䔲欸伯㵟恚轈䭑嘰䏂䯂㩥汑뭬⏂뽡媻㧂檩㓂쉌吲勂瞬䑇搩涘ㆩ䵭</w:t>
      </w:r>
      <w:r>
        <w:rPr/>
        <w:t>ꥁ</w:t>
      </w:r>
      <w:r>
        <w:rPr/>
        <w:t>㑓⧂♄嘯轎⹧⵵䝈䩉㏂卉㤫獎均ꄰ䎏㝒婾䃂놮㭣琶䑖⍌㬯䁤ꥲ㩤깚㗂싂娱獨䙪숲輨煏䠱渫Ⓧ䥆㬯䏂䩰睳恶⽋깞癵⩹礶䑐圬갭칡䗎杋⍐␷㈶넳畞偺㤶싂䍃㤸喡飍꥾欩숺㍾䇎倸ꥱ숭婩㭍䊬噁晵슡㵕싂쉲盂眬쉋䩷嘬</w:t>
      </w:r>
      <w:r>
        <w:rPr/>
        <w:t>⡊</w:t>
      </w:r>
      <w:r>
        <w:rPr/>
        <w:t>硯噹㋂⛂塴湴쉰壍뼫싂壎槂姃</w:t>
      </w:r>
      <w:r>
        <w:rPr/>
        <w:t>ꔭ</w:t>
      </w:r>
      <w:r>
        <w:rPr/>
        <w:t>晌漷㶵伽</w:t>
      </w:r>
      <w:r>
        <w:rPr/>
        <w:t>ꥆ</w:t>
      </w:r>
      <w:r>
        <w:rPr/>
        <w:t>䋂쉣倥ꥶ戰睄睡堳갥〶걁⏂</w:t>
      </w:r>
      <w:r>
        <w:rPr/>
        <w:t>ⵏ</w:t>
      </w:r>
      <w:r>
        <w:rPr/>
        <w:t>暵癦슘ꄰ䑠䓂朳啂皱绂是䰳㠴㐸⒩哂㬮슱숊쉸旂</w:t>
      </w:r>
      <w:r>
        <w:rPr/>
        <w:t>ⶬ</w:t>
      </w:r>
      <w:r>
        <w:rPr/>
        <w:t>䐬怯姂㩍㑸䌪輣䥳䭴䅩⿎쉄㝯挲慬䥉</w:t>
      </w:r>
      <w:r>
        <w:rPr/>
        <w:t>ꦵ</w:t>
      </w:r>
      <w:r>
        <w:rPr/>
        <w:t>䀬仂䲩䙾敾⨹䥩㝉⏂칮纬⹠⏂彋慲츭䥺쉔炵恎䲡쉒⼬䨹䙃⸩䆵䭑樷働畯偊㠹쉣㜴묩獴ꎱ溮쉕㝇䭆쉊딻숭汙</w:t>
      </w:r>
      <w:r>
        <w:rPr/>
        <w:t>ꔩ</w:t>
      </w:r>
      <w:r>
        <w:rPr/>
        <w:t>㑳䷍싍숲檩摨戺煌恁㝲癰么夫숣㘳爫습稷占潫匮걶牱牵䚩晓町쉾⩾牪슩㉳</w:t>
      </w:r>
      <w:r>
        <w:rPr/>
        <w:t>ꗂ</w:t>
      </w:r>
      <w:r>
        <w:rPr/>
        <w:t>㍗넽䬭뿃녩㇂䟂搣䱱壂╁슬┰勂偑憡湵䵩㧂쉹滂䉏挭숩碿坕慟奵倫㖡⩡乎쉾</w:t>
      </w:r>
      <w:r>
        <w:rPr/>
        <w:t>⣂</w:t>
      </w:r>
      <w:r>
        <w:rPr/>
        <w:t>樽뭺婡潕太ꅆ穁㙙츻楒估欳싂愫⹧싂⨨弶ㅞ쉭쏂䅫┫硳欪㊩뿂恆硰旂頨卹祰</w:t>
      </w:r>
      <w:r>
        <w:rPr/>
        <w:t>⡕</w:t>
      </w:r>
      <w:r>
        <w:rPr/>
        <w:t>쉌圬塟숲䑊뗂樳祪卶爻⒵쉫</w:t>
      </w:r>
      <w:r>
        <w:rPr/>
        <w:t>ⱞ</w:t>
      </w:r>
      <w:r>
        <w:rPr/>
        <w:t>搪춏쉒あ疥㘬垣䙨暻㠮䂩싂轇塗ず</w:t>
      </w:r>
      <w:r>
        <w:rPr/>
        <w:t>Ⱶ</w:t>
      </w:r>
      <w:r>
        <w:rPr/>
        <w:t>橮껂柂</w:t>
      </w:r>
      <w:r>
        <w:rPr/>
        <w:t>⢣⥋</w:t>
      </w:r>
      <w:r>
        <w:rPr/>
        <w:t>쉱◂呕瀥煋硍䱰䐳示嚩</w:t>
      </w:r>
      <w:r>
        <w:rPr/>
        <w:t>Ⲭ</w:t>
      </w:r>
      <w:r>
        <w:rPr/>
        <w:t>软轒䨴勂⥤걖㔯쉊</w:t>
      </w:r>
      <w:r>
        <w:rPr/>
        <w:t>ⱇ</w:t>
      </w:r>
      <w:r>
        <w:rPr/>
        <w:t>摫⹟㭕ꥤ썄来晵戤瀬䁏洳⭎娨剪太匭쉪娻</w:t>
      </w:r>
      <w:r>
        <w:rPr/>
        <w:t>Ⱳ</w:t>
      </w:r>
      <w:r>
        <w:rPr/>
        <w:t>쉌넳ꌶ㩏슘㬮⎻佊浖䉍漽⩎楷數䮩欰䡨ꄸ䰫</w:t>
      </w:r>
      <w:r>
        <w:rPr/>
        <w:t>꧂</w:t>
      </w:r>
      <w:r>
        <w:rPr/>
        <w:t>礭堻㏂䕷㍗䓂樤渶杷㩧澥⤫灾䥱渲쉰楗䵡樨歸稹彙炡稩牗䤺쵳쉃灪痂嗂琱䖵</w:t>
      </w:r>
      <w:r>
        <w:rPr/>
        <w:t>⣂⹗</w:t>
      </w:r>
      <w:r>
        <w:rPr/>
        <w:t>쉍䫂攨☸䕸䙦縱彺楌숤뭍쌹㩗兀剥㦩㉨㬷쉢㷂♐怦䁐㇂䃎㑡攵䙗숤昳稲啳䘤䠹⽵堲顰숽幸걌摟瘽桯枮䢩戺潆啂걡䪡憘轐弭懂劥䈺묪㣂洨㝢燂畐䐶硦ꥳ䥏㉱楙깂㵃擂쉀쉧쉈湫슘</w:t>
      </w:r>
      <w:r>
        <w:rPr/>
        <w:t>ꖿ</w:t>
      </w:r>
      <w:r>
        <w:rPr/>
        <w:t>뭤㗍爥㴫</w:t>
      </w:r>
      <w:r>
        <w:rPr/>
        <w:t>ꦡ</w:t>
      </w:r>
      <w:r>
        <w:rPr/>
        <w:t>娻当槂唩泂㕭⛃坴㩶楌偲㦱䥩啮䎱䁖汈숨淂ㄹ卾䒵㇎숱썟㝋</w:t>
      </w:r>
      <w:r>
        <w:rPr/>
        <w:t>⠶⡃</w:t>
      </w:r>
      <w:r>
        <w:rPr/>
        <w:t>쉔洣ば⨹扫氲뼪噠楔タ䩟䟂䁳㕀杸䤯练䓂失ꍞ砻楄싂ꅉ숳䃃獇⩡ꅯ䇂卬䅇氳촳촽捑洽䉘⎏䑆긮㴽♵扤쉆反輩搴ꏎ梣倷獊갨㙠㠽硷婺䴫칧䄹䈪迂墿灸ꍨ㠰썆乯剸喱䌮뾩么昽楗䥐⾮㶵楌㉅祲䇂䙓숷칕劮쉗㝰杮㬽뭴允楏싎䚱晞㭉线禘⴪睕䝩关扃催⬊歊ㆥ</w:t>
      </w:r>
      <w:r>
        <w:rPr/>
        <w:t>꧂</w:t>
      </w:r>
      <w:r>
        <w:rPr/>
        <w:t>숣촬숶㙩䁡ぷ㈻㤬䍐梬딷⴮깙䵾ꥳ彗칩戻畂挶</w:t>
      </w:r>
      <w:r>
        <w:rPr/>
        <w:t>⡧</w:t>
      </w:r>
      <w:r>
        <w:rPr/>
        <w:t>㵱䢡慨横啐䜹䦻ꆡ㑠㒩㡩昫冻潐働櫂䡌㑺</w:t>
      </w:r>
      <w:r>
        <w:rPr/>
        <w:t>⢻</w:t>
      </w:r>
      <w:r>
        <w:rPr/>
        <w:t>煭剤㕒呌☬⥀⥃╣失挭䡈㞩愹䕃칷䨷畱呗䜮⑁吶슥</w:t>
      </w:r>
      <w:r>
        <w:rPr/>
        <w:t>⠭</w:t>
      </w:r>
      <w:r>
        <w:rPr/>
        <w:t>뮮⹀䡹怪㛂쉱顫⽬界㐰刬䅣橔灡疘⌭汢懂䝓卲煺</w:t>
      </w:r>
      <w:r>
        <w:rPr/>
        <w:t>ꥆ</w:t>
      </w:r>
      <w:r>
        <w:rPr/>
        <w:t>놱⑗㫂⍰㥏㉌쉩숩䩫䡢摕㵺뽦</w:t>
      </w:r>
      <w:r>
        <w:rPr/>
        <w:t>ⶬ</w:t>
      </w:r>
      <w:r>
        <w:rPr/>
        <w:t>纥쉷摪碱</w:t>
      </w:r>
      <w:r>
        <w:rPr/>
        <w:t>ⰶ</w:t>
      </w:r>
      <w:r>
        <w:rPr/>
        <w:t>ꕢ</w:t>
      </w:r>
      <w:r>
        <w:rPr/>
        <w:t>顚噏䢬䡹숦歬呆䫂煬䩷䱎繐㤦㕤八⪩떱숵뗂䉧樨깤牂奄숩楺㖩뼤⸤㵘捐䩑</w:t>
      </w:r>
      <w:r>
        <w:rPr/>
        <w:t>ⱡ</w:t>
      </w:r>
      <w:r>
        <w:rPr/>
        <w:t>䝗쉯燂싂轱뮩⽰㍬爺㐬ꇂ恊䧃썴兂幩⚮嗍㘰幈⩀숶乭䑚⸣깥숪歄츮깨獾塁⹚ㅶ싂⚬Ⓜ秃椸숽溣搮䑵쉎神ꄪ燂睖䌤燎睗</w:t>
      </w:r>
      <w:r>
        <w:rPr/>
        <w:t>ꦩ</w:t>
      </w:r>
      <w:r>
        <w:rPr/>
        <w:t>䬥숺䩑烍䑊⩇伭椳庩䖡㑷㙰噔猪婋㤩쵷⨦䁰橚칰恉杚燂䷂徻奈弰玩㡁㵔쉊炥쉀ꇂ</w:t>
      </w:r>
      <w:r>
        <w:rPr/>
        <w:t>ⳍ⯂</w:t>
      </w:r>
      <w:r>
        <w:rPr/>
        <w:t>樵䕄쉕縫싂創⒩뾻娤땁㙹牂睒</w:t>
      </w:r>
      <w:r>
        <w:rPr/>
        <w:t>ꗂ</w:t>
      </w:r>
      <w:r>
        <w:rPr/>
        <w:t>穑轤倯䏂㉾</w:t>
      </w:r>
      <w:r>
        <w:rPr/>
        <w:t>ⱓ</w:t>
      </w:r>
      <w:r>
        <w:rPr/>
        <w:t>ꕩ⧂</w:t>
      </w:r>
      <w:r>
        <w:rPr/>
        <w:t>ㅌ瞬恆杏慎䕧䟂匸⴨㩄䄥</w:t>
      </w:r>
      <w:r>
        <w:rPr/>
        <w:t>Ⱕ</w:t>
      </w:r>
      <w:r>
        <w:rPr/>
        <w:t>ⷂ</w:t>
      </w:r>
      <w:r>
        <w:rPr/>
        <w:t>剄䛂㑚㖱䜫䩓亵쉑坕⫎壂싂䝖쉚쉾슩㣂迂䂡澘⪬佷䏂</w:t>
      </w:r>
      <w:r>
        <w:rPr/>
        <w:t>⡔</w:t>
      </w:r>
      <w:r>
        <w:rPr/>
        <w:t>㔷瀪偷獉亣削⬽頺䊵䘯</w:t>
      </w:r>
      <w:r>
        <w:rPr/>
        <w:t>⡑</w:t>
      </w:r>
      <w:r>
        <w:rPr/>
        <w:t>椱뽢幠쉥숽湔⥳䠲㕗⥔獲쵍偾ꅇ慖숯</w:t>
      </w:r>
      <w:r>
        <w:rPr/>
        <w:t>ⴻ</w:t>
      </w:r>
      <w:r>
        <w:rPr/>
        <w:t>싂쉣㥃</w:t>
      </w:r>
      <w:r>
        <w:rPr/>
        <w:t>ⷂ</w:t>
      </w:r>
      <w:r>
        <w:rPr/>
        <w:t>䢩㥙쉮䫂쉷뗍䩈䲻䥲</w:t>
      </w:r>
      <w:r>
        <w:rPr/>
        <w:t>ⴥ</w:t>
      </w:r>
      <w:r>
        <w:rPr/>
        <w:t>惂す桦杫⑳䶿係澩䮻䉞縪䛂窏⽵䄳싂僎</w:t>
      </w:r>
      <w:r>
        <w:rPr/>
        <w:t>ꥉ</w:t>
      </w:r>
      <w:r>
        <w:rPr/>
        <w:t>㍊㝁冬㥃恕슮䙵쉁滃묳♟偋湶位싂伵竂쉬촴</w:t>
      </w:r>
      <w:r>
        <w:rPr/>
        <w:t>ꕉ</w:t>
      </w:r>
      <w:r>
        <w:rPr/>
        <w:t>棂捎숨㙃▬䙚䰫㢩煐㩏ふ潮쌶䵁汭樬쉯㍖넪䭐揂촭㉤㷂㘰汣쉀㘪憏椹㞮弮䁍柂侩땗橡</w:t>
      </w:r>
      <w:r>
        <w:rPr/>
        <w:t>ꖥ</w:t>
      </w:r>
      <w:r>
        <w:rPr/>
        <w:t>枻䏃幤숯䌮睞쉏쉮쉥䙀㦥申㥈摑攮⽔哂浮⌵썍昳甽쉟祘卄池䩂싂䇂쵦顳瑲⬽唽値ꅑ⩁뾏椪䭩숴䡠쉶剒歈斵摂歄슮☱堵祚㷍顩娫䭂歗奘쉋숰슩挱촳亱⼮슿뇂塰惂ꇂ条悻杯믂䁌⹐숴쉩墡䜹碏䭓䢱☨恓憏瑃猷泂㍢䃍海쉱坘䙊┩偯轾哂♓녒딪䩭칷輊慉㥉╷嗂疏⥆쵑埂毃⫂䱃䡔佮盂佉䄯堲浙栦쉬兤⩞硣⪥嗂</w:t>
      </w:r>
      <w:r>
        <w:rPr/>
        <w:t>⡆</w:t>
      </w:r>
      <w:r>
        <w:rPr/>
        <w:t>쉱栽䕃䥠䘥漳个睕ㅷ⽈坔濂⌣杪㍙楨剒䏂畂硇</w:t>
      </w:r>
      <w:r>
        <w:rPr/>
        <w:t>ꦱ</w:t>
      </w:r>
      <w:r>
        <w:rPr/>
        <w:t>㵂㍎쉮숪⭮쉺恕</w:t>
      </w:r>
      <w:r>
        <w:rPr/>
        <w:t>ꕁ</w:t>
      </w:r>
      <w:r>
        <w:rPr/>
        <w:t>攮㝟⩥㴰쉉⮩</w:t>
      </w:r>
      <w:r>
        <w:rPr/>
        <w:t>ⴺ</w:t>
      </w:r>
      <w:r>
        <w:rPr/>
        <w:t>䵩㭬係䀣딪祐㩊奌浣</w:t>
      </w:r>
      <w:r>
        <w:rPr/>
        <w:t>ꗎ</w:t>
      </w:r>
      <w:r>
        <w:rPr/>
        <w:t>숹攥摢꥙㍏慬</w:t>
      </w:r>
      <w:r>
        <w:rPr/>
        <w:t>ꥎ</w:t>
      </w:r>
      <w:r>
        <w:rPr/>
        <w:t>憘</w:t>
      </w:r>
      <w:r>
        <w:rPr/>
        <w:t>Ⳃ</w:t>
      </w:r>
      <w:r>
        <w:rPr/>
        <w:t>凂츫憬啠樮</w:t>
      </w:r>
      <w:r>
        <w:rPr/>
        <w:t>ꤰ</w:t>
      </w:r>
      <w:r>
        <w:rPr/>
        <w:t>숤㉧梣ꇃ</w:t>
      </w:r>
      <w:r>
        <w:rPr/>
        <w:t>ꦡ</w:t>
      </w:r>
      <w:r>
        <w:rPr/>
        <w:t>췂</w:t>
      </w:r>
      <w:r>
        <w:rPr/>
        <w:t>ⱡ</w:t>
      </w:r>
      <w:r>
        <w:rPr/>
        <w:t>烎辣坖抡⚏凂</w:t>
      </w:r>
      <w:r>
        <w:rPr/>
        <w:t>ꥀ</w:t>
      </w:r>
      <w:r>
        <w:rPr/>
        <w:t>前獍⺮牨갲</w:t>
      </w:r>
      <w:r>
        <w:rPr/>
        <w:t>ⱟ</w:t>
      </w:r>
      <w:r>
        <w:rPr/>
        <w:t>潈䁣獂㭪䣂ぷ捍㩩⨥湥㕈⨣稪</w:t>
      </w:r>
      <w:r>
        <w:rPr/>
        <w:t>ⰰ</w:t>
      </w:r>
      <w:r>
        <w:rPr/>
        <w:t>瀻獡〷㍪䀱숱硄</w:t>
      </w:r>
      <w:r>
        <w:rPr/>
        <w:t>ꖿ</w:t>
      </w:r>
      <w:r>
        <w:rPr/>
        <w:t>㩞咏</w:t>
      </w:r>
      <w:r>
        <w:rPr/>
        <w:t>ⳃ⩵</w:t>
      </w:r>
      <w:r>
        <w:rPr/>
        <w:t>䉍぀딪㑈婆⍾갷㋂嚮┭敥楍殏䩲杹춻㵈꺮坨彸㥗䵩㭮㚩娷摚㭂祤獊兺䫂䏂攤䭰㉤顺</w:t>
      </w:r>
      <w:r>
        <w:rPr/>
        <w:t>ⱅ</w:t>
      </w:r>
      <w:r>
        <w:rPr/>
        <w:t>⺩飂僃噾睳眰숤䁧㍥繂頳輭は</w:t>
      </w:r>
      <w:r>
        <w:rPr/>
        <w:t>Ⳏ⧂</w:t>
      </w:r>
      <w:r>
        <w:rPr/>
        <w:t>颿迂榏쉙塤⏂久歾▥䝍쵄婔㩰㷂凍嗂並㏂奷し嘯㝡払坃껎䐫捏桶</w:t>
      </w:r>
      <w:r>
        <w:rPr/>
        <w:t>꧂</w:t>
      </w:r>
      <w:r>
        <w:rPr/>
        <w:t>䐤硵쉓䶘䍱넪숪㑾⻂쉥⼥◂⨽촯╍숩싃煣갹牏䷎䵷唪쵔頣숣ꄲ꥕겵䧂晎뼱繑奄㣂딱┱枏桰䈽㝚挶䔦⾩参塙折懂⪏捀汷썲歁놮㫍滂灨</w:t>
      </w:r>
      <w:r>
        <w:rPr/>
        <w:t>ꤴ</w:t>
      </w:r>
      <w:r>
        <w:rPr/>
        <w:t>䊡礹䡟兘杳⒱朷</w:t>
      </w:r>
      <w:r>
        <w:rPr/>
        <w:t>Ⱚ</w:t>
      </w:r>
      <w:r>
        <w:rPr/>
        <w:t>偋슣㝩吨水㈥⭆䥲䄰䜪⑆楓ꎘ䴸뼪⭳㎿祉☱⚿䡊㵰秂쉊䓍呕敗뼽쉢ꥧ䝔奸怰椵䢵㒻⩌ㄹ䥶揂祎丩딷썞㈻</w:t>
      </w:r>
      <w:r>
        <w:rPr/>
        <w:t>Ⱡ</w:t>
      </w:r>
      <w:r>
        <w:rPr/>
        <w:t>쉞㝟潪彚쉠㵑뽞㭊딽ィ彭녔숲㵴廃䟂䑙晾挽㈹걋㑷걾쉎⴯截烎㡂喣숤砸穎䉑卑⽬땀繭湠椪</w:t>
      </w:r>
      <w:r>
        <w:rPr/>
        <w:t>ⱋ☴</w:t>
      </w:r>
      <w:r>
        <w:rPr/>
        <w:t>徱숱쉰쉆싂⤸숤⦡坯樹䕙</w:t>
      </w:r>
      <w:r>
        <w:rPr/>
        <w:t>⢣</w:t>
      </w:r>
      <w:r>
        <w:rPr/>
        <w:t>쉦殮支獓㭪䀴迎榵橊⴮砪盂䥶</w:t>
      </w:r>
      <w:r>
        <w:rPr/>
        <w:t>ꔪ</w:t>
      </w:r>
      <w:r>
        <w:rPr/>
        <w:t>坮楗䴹礵䐱䓂怵傩く䛂习㵵䈷㘩数慸彑㐱栶썉쉀䧃</w:t>
      </w:r>
      <w:r>
        <w:rPr/>
        <w:t>ⱌ</w:t>
      </w:r>
      <w:r>
        <w:rPr/>
        <w:t>皩㙧戹洪敷斏㶥啾惂䉅⑚㑔敡䁙䩶쉉ㄤ⑈欣⸵湶䵎䡮⦘ざ㥋穂쏂䌦䅄瑘晁玬⑲硌㥕㕔쉄堵擂勂煉숸嘥넭慦奖㡏㉥彇㶣ꅶ㑯奍㤹䕮伴㩭獖瑦ㅏㅎ쉢浲㙟猭䝙䒿뗂䜫</w:t>
      </w:r>
      <w:r>
        <w:rPr/>
        <w:t>Ⱝ</w:t>
      </w:r>
      <w:r>
        <w:rPr/>
        <w:t>眱〤䠺丩㍶䍹犿⩔㭊奷䐨⹈⴫え㶵믂┷煊䍕倯㕂</w:t>
      </w:r>
      <w:r>
        <w:rPr/>
        <w:t>⡎</w:t>
      </w:r>
      <w:r>
        <w:rPr/>
        <w:t>歋摳圊樳䵁싂恺䭴摟칊㍉깟ㅔ昣懂父쉩싂떬숺慒숨</w:t>
      </w:r>
      <w:r>
        <w:rPr/>
        <w:t>ⴰ</w:t>
      </w:r>
      <w:r>
        <w:rPr/>
        <w:t>깩슩⥖</w:t>
      </w:r>
      <w:r>
        <w:rPr/>
        <w:t>ꕓ</w:t>
      </w:r>
      <w:r>
        <w:rPr/>
        <w:t>꺩奚奁䴻儭䍤</w:t>
      </w:r>
      <w:r>
        <w:rPr/>
        <w:t>ⵑ</w:t>
      </w:r>
      <w:r>
        <w:rPr/>
        <w:t>咱쉠</w:t>
      </w:r>
      <w:r>
        <w:rPr/>
        <w:t>⣂</w:t>
      </w:r>
      <w:r>
        <w:rPr/>
        <w:t>彋杸珍䴩쉲珂㝷湲焬</w:t>
      </w:r>
      <w:r>
        <w:rPr/>
        <w:t>Ⱙ</w:t>
      </w:r>
      <w:r>
        <w:rPr/>
        <w:t>쉇㙅컍穚瀴</w:t>
      </w:r>
      <w:r>
        <w:rPr/>
        <w:t>⠰</w:t>
      </w:r>
      <w:r>
        <w:rPr/>
        <w:t>歍獯啾䢻忂歳⥅슡焦歀㕥䲱㩳婴轹㖿⼬㔻坄슿싂</w:t>
      </w:r>
      <w:r>
        <w:rPr/>
        <w:t>ꦡ</w:t>
      </w:r>
      <w:r>
        <w:rPr/>
        <w:t>뗂剘㩁䵋拂</w:t>
      </w:r>
      <w:r>
        <w:rPr/>
        <w:t>ꔻ</w:t>
      </w:r>
      <w:r>
        <w:rPr/>
        <w:t>䑍櫂㊥㖡䨰湭쏂䘦弰숫乏佘嘫睱쉡</w:t>
      </w:r>
      <w:r>
        <w:rPr/>
        <w:t>⡶</w:t>
      </w:r>
      <w:r>
        <w:rPr/>
        <w:t>ꍎ帮ㆡ啗痂♺怨獲桏䥢瀴♪㒮䈩쉩䁞㨽䅭婲䔤믂煇畾湑礱⩺䉚䁄煒뽇呷桠칄㍬넨䭠딣礩癬劣呭</w:t>
      </w:r>
      <w:r>
        <w:rPr/>
        <w:t>ꗂ</w:t>
      </w:r>
      <w:r>
        <w:rPr/>
        <w:t>睷</w:t>
      </w:r>
      <w:r>
        <w:rPr/>
        <w:t>⡃</w:t>
      </w:r>
      <w:r>
        <w:rPr/>
        <w:t>䭾ꅀ歂쉈쉱晴剳淂婰䴮じ绂㠱㙹倯숴䨦煒ꅧ亩</w:t>
      </w:r>
      <w:r>
        <w:rPr/>
        <w:t>ꤹ</w:t>
      </w:r>
      <w:r>
        <w:rPr/>
        <w:t>恴㟂㤭癘扶⑒⦻▿♅♇晅ㄳꏎ兂䐴㒏슿嫂䥥瑅䱚湎긯劬⩗䙫⨵夹轖卮</w:t>
      </w:r>
      <w:r>
        <w:rPr/>
        <w:t>꧃</w:t>
      </w:r>
      <w:r>
        <w:rPr/>
        <w:t>婶愺㌴뭫慓㫃哂숫塓㢩瞣䌵쉈猳晇쉞呰湬䜷轃穳노ꅎ撣歗潈⮮</w:t>
      </w:r>
      <w:r>
        <w:rPr/>
        <w:t>ⱙ</w:t>
      </w:r>
      <w:r>
        <w:rPr/>
        <w:t>䵊췃땆獗⥥㙸ㅪ</w:t>
      </w:r>
      <w:r>
        <w:rPr/>
        <w:t>ꔸ</w:t>
      </w:r>
      <w:r>
        <w:rPr/>
        <w:t>懎쵞⚩쵐椻硸쉚照⩔쉑捰椮⽫睩佊渭</w:t>
      </w:r>
      <w:r>
        <w:rPr/>
        <w:t>ꤹ</w:t>
      </w:r>
      <w:r>
        <w:rPr/>
        <w:t>娴穎硫斘惂</w:t>
      </w:r>
      <w:r>
        <w:rPr/>
        <w:t>ⴹ</w:t>
      </w:r>
      <w:r>
        <w:rPr/>
        <w:t>㜯㶩墮㩹䧂넴䜣ꥪ瓂繓싂縪利쉐숮戹主娨䤸걄㈶昤晢撥牔梥㧂挥</w:t>
      </w:r>
      <w:r>
        <w:rPr/>
        <w:t>ꕐ</w:t>
      </w:r>
      <w:r>
        <w:rPr/>
        <w:t>ꍔ揂㮩兮ꎥ晔</w:t>
      </w:r>
      <w:r>
        <w:rPr/>
        <w:t>ⵒ</w:t>
      </w:r>
      <w:r>
        <w:rPr/>
        <w:t>츫狃櫍⩭湔㫂㙂獕</w:t>
      </w:r>
      <w:r>
        <w:rPr/>
        <w:t>⣂</w:t>
      </w:r>
      <w:r>
        <w:rPr/>
        <w:t>曎䜮厬쉞浳☳쉩</w:t>
      </w:r>
      <w:r>
        <w:rPr/>
        <w:t>ⷂ</w:t>
      </w:r>
      <w:r>
        <w:rPr/>
        <w:t>숤㠹猫丬檮塒頯呗㍧䑤圹슬伪념欵凂넰橹剞⽨顔㔭䙦</w:t>
      </w:r>
      <w:r>
        <w:rPr/>
        <w:t>ꔪ</w:t>
      </w:r>
      <w:r>
        <w:rPr/>
        <w:t>啇䉴獂瓃䝋啁</w:t>
      </w:r>
      <w:r>
        <w:rPr/>
        <w:t>ⱍ</w:t>
      </w:r>
      <w:r>
        <w:rPr/>
        <w:t>䝥洳</w:t>
      </w:r>
      <w:r>
        <w:rPr/>
        <w:t>ꤣ</w:t>
      </w:r>
      <w:r>
        <w:rPr/>
        <w:t>儯</w:t>
      </w:r>
      <w:r>
        <w:rPr/>
        <w:t>ⱇ</w:t>
      </w:r>
      <w:r>
        <w:rPr/>
        <w:t>싂溩晀⏂砸婱⨸額칶⩙ꍙ桂囃じ輸⍒쉞숸깥숷恭</w:t>
      </w:r>
      <w:r>
        <w:rPr/>
        <w:t>Ⱜ</w:t>
      </w:r>
      <w:r>
        <w:rPr/>
        <w:t>㵮燂숴呟戮⑫ꄳ稺쉱ꌪ㔦</w:t>
      </w:r>
      <w:r>
        <w:rPr/>
        <w:t>⡱</w:t>
      </w:r>
      <w:r>
        <w:rPr/>
        <w:t>䐶䩅柎段쉡䡈楬歡潚쵧㩣沬땙䰷癸㤸ꅩ⨹걲</w:t>
      </w:r>
      <w:r>
        <w:rPr/>
        <w:t>⠵ⰽ</w:t>
      </w:r>
      <w:r>
        <w:rPr/>
        <w:t>뭃぀</w:t>
      </w:r>
      <w:r>
        <w:rPr/>
        <w:t>⣂</w:t>
      </w:r>
      <w:r>
        <w:rPr/>
        <w:t>撣⸨卖</w:t>
      </w:r>
      <w:r>
        <w:rPr/>
        <w:t>⢿</w:t>
      </w:r>
      <w:r>
        <w:rPr/>
        <w:t>妵㡦湘橮朥썒</w:t>
      </w:r>
      <w:r>
        <w:rPr/>
        <w:t>ⱏ</w:t>
      </w:r>
      <w:r>
        <w:rPr/>
        <w:t>婊싂</w:t>
      </w:r>
      <w:r>
        <w:rPr/>
        <w:t>⠽</w:t>
      </w:r>
      <w:r>
        <w:rPr/>
        <w:t>䙓擃慎㢱迎歕갮쉃㤸䟎</w:t>
      </w:r>
      <w:r>
        <w:rPr/>
        <w:t>⡤</w:t>
      </w:r>
      <w:r>
        <w:rPr/>
        <w:t>㖥기숻</w:t>
      </w:r>
      <w:r>
        <w:rPr/>
        <w:t>ⵚ</w:t>
      </w:r>
      <w:r>
        <w:rPr/>
        <w:t>坪싂㥩䓃檵䅢⹞</w:t>
      </w:r>
      <w:r>
        <w:rPr/>
        <w:t>ⱺ</w:t>
      </w:r>
      <w:r>
        <w:rPr/>
        <w:t>슡ꍍ洭䅇⩮幬㈳䩍녡㋂呒</w:t>
      </w:r>
      <w:r>
        <w:rPr/>
        <w:t>⡨</w:t>
      </w:r>
      <w:r>
        <w:rPr/>
        <w:t>䉭晕ꥡ䴨殣㨶뮻煁敺坹슩▏灁䕉ꌽ㬴八⥆獌쉵숩纩</w:t>
      </w:r>
      <w:r>
        <w:rPr/>
        <w:t>ꗎ</w:t>
      </w:r>
      <w:r>
        <w:rPr/>
        <w:t>呋汨䶡㨮딷딩智䲻海㩋䭮⼴⥩㑹滂䵠嘰摉恳쉤䚮㉵瘥⯃⵩</w:t>
      </w:r>
      <w:r>
        <w:rPr/>
        <w:t>ⵆ</w:t>
      </w:r>
      <w:r>
        <w:rPr/>
        <w:t>䡡呴瞡㝬</w:t>
      </w:r>
      <w:r>
        <w:rPr/>
        <w:t>Ⱚ</w:t>
      </w:r>
      <w:r>
        <w:rPr/>
        <w:t>䙹쉟旂따䁀材쉾機榏뽬슩긷⨊㎡幞轌截⤭㴦⵾숮䡡쉐⍪爥㩔硍</w:t>
      </w:r>
      <w:r>
        <w:rPr/>
        <w:t>ꕶ</w:t>
      </w:r>
      <w:r>
        <w:rPr/>
        <w:t>㝋⮘攸䡉噀슩쉑䵠噊⌣丹㉈⮏愸㝤⨲幉㖡슏彲쉠汚䙆</w:t>
      </w:r>
      <w:r>
        <w:rPr/>
        <w:t>ꗂ</w:t>
      </w:r>
      <w:r>
        <w:rPr/>
        <w:t>睧ꥯ⑸晚㵴縸㘤㊥睒㕙숵싂쉟剐㍄氻奰序㭉壂䷂╭泍婡ꅱ䚥㤯⭑숪磂㐫穄ꅺ䂿㠤乁깨뗃砺쉊㇂숸砹冣䜷⺱玵깊㕁呒幭サ썾攣㞱숬槂뭁檩稹슱採䳎䱇┴⵷넽칁☦껎ꍭ挴拃䠴㈣䉭㜪</w:t>
      </w:r>
      <w:r>
        <w:rPr/>
        <w:t>⡄</w:t>
      </w:r>
      <w:r>
        <w:rPr/>
        <w:t>捁㈺⍎皻窮깊숷夷슣</w:t>
      </w:r>
      <w:r>
        <w:rPr/>
        <w:t>ⱃ</w:t>
      </w:r>
      <w:r>
        <w:rPr/>
        <w:t>彆繡兡狂싂塦⚱洰刣</w:t>
      </w:r>
      <w:r>
        <w:rPr/>
        <w:t>ꕉ</w:t>
      </w:r>
      <w:r>
        <w:rPr/>
        <w:t>嫂싂掩</w:t>
      </w:r>
      <w:r>
        <w:rPr/>
        <w:t>Ⱚ</w:t>
      </w:r>
      <w:r>
        <w:rPr/>
        <w:t>ꥁ</w:t>
      </w:r>
      <w:r>
        <w:rPr/>
        <w:t>㵢䥳⹀⼽湗迃繷꥚嘸娮</w:t>
      </w:r>
      <w:r>
        <w:rPr/>
        <w:t>⠫</w:t>
      </w:r>
      <w:r>
        <w:rPr/>
        <w:t>癰믂ꅶ瑏숮䱳㞵轶弳幦ꌤ垬䙌硊旂据슮氥깲頪㡧㷂䵵㵏</w:t>
      </w:r>
      <w:r>
        <w:rPr/>
        <w:t>ⰱ</w:t>
      </w:r>
      <w:r>
        <w:rPr/>
        <w:t>쉠䐪凎숶⸬据测땟畞숰癓畒</w:t>
      </w:r>
      <w:r>
        <w:rPr/>
        <w:t>ꕳ</w:t>
      </w:r>
      <w:r>
        <w:rPr/>
        <w:t>쉙뭳烂䩙걬䭓漤ꅄ瀷숵</w:t>
      </w:r>
      <w:r>
        <w:rPr/>
        <w:t>⡠</w:t>
      </w:r>
      <w:r>
        <w:rPr/>
        <w:t>숰</w:t>
      </w:r>
      <w:r>
        <w:rPr/>
        <w:t>ⱸ</w:t>
      </w:r>
      <w:r>
        <w:rPr/>
        <w:t>䐫썡䣍丵뮱䭇ꆘ柂쉇䆮녹乶嗂渴娺濂넷劣煦䥀侱숦㓂䀭쉌頪堶ꥣꄲ䔸䚿乍쉴䘻怰䴪縨渤售塃슩䑚땇쉇갩䙸歩湯極숲㑺䊿㍯쉪书㭌</w:t>
      </w:r>
      <w:r>
        <w:rPr/>
        <w:t>꧍</w:t>
      </w:r>
      <w:r>
        <w:rPr/>
        <w:t>琪凂䈤슩䴩婧㐩浤뼨</w:t>
      </w:r>
      <w:r>
        <w:rPr/>
        <w:t>ⶵ</w:t>
      </w:r>
      <w:r>
        <w:rPr/>
        <w:t>儯뿂慺揂晄穙禘쉥煞啾</w:t>
      </w:r>
      <w:r>
        <w:rPr/>
        <w:t>Ⱞ</w:t>
      </w:r>
      <w:r>
        <w:rPr/>
        <w:t>䞣䑶␣㘬녾特仂쉀㩃䡡䒵硠咻싂㧂㯍쉭癅折瑓쉤놘氮汈摫ꅃ厵䠤㬲獸슱匲쉹婱炬뽬⹳含幈縤䕗免䣃⩦瑳䏍㬫⪿숮</w:t>
      </w:r>
    </w:p>
    <w:p>
      <w:pPr>
        <w:pStyle w:val="PreformattedText"/>
        <w:bidi w:val="0"/>
        <w:spacing w:before="0" w:after="0"/>
        <w:jc w:val="left"/>
        <w:rPr/>
      </w:pPr>
      <w:r>
        <w:rPr/>
        <w:t>轂咘슡㉵⾱轟슏쌪慶渫偋瓂써㈤⎿녱䠱ㅖ</w:t>
      </w:r>
      <w:r>
        <w:rPr/>
        <w:t>ꕘ</w:t>
      </w:r>
      <w:r>
        <w:rPr/>
        <w:t>飂䩕䑏⭬垩⩕쉑㙞䤷前⭒界㩉䇂摐梣쉃咣撏숬㛂唪坊ꌣ攥곂湫熩숰ㅏ灬㭷⬺슘䙷⴦␨恆▿浮</w:t>
      </w:r>
      <w:r>
        <w:rPr/>
        <w:t>꧃</w:t>
      </w:r>
      <w:r>
        <w:rPr/>
        <w:t>뭊呂⩩⑪⨨숽⒘쉡娪橓뼮㑃㫃獡䌺⭓걘獫扙漹뽾㡬獦倲⵳牄堽컂仂ま湅癇캻御䩬⩡뽷氪輴쉳⽙䙌㥭뾥攮乵柂⩂輯</w:t>
      </w:r>
      <w:r>
        <w:rPr/>
        <w:t>ⶣ</w:t>
      </w:r>
      <w:r>
        <w:rPr/>
        <w:t>䙉㝞䳂⥶노䥹㞘쵁楴手</w:t>
      </w:r>
      <w:r>
        <w:rPr/>
        <w:t>ꤦ</w:t>
      </w:r>
      <w:r>
        <w:rPr/>
        <w:t>⡉⮮</w:t>
      </w:r>
      <w:r>
        <w:rPr/>
        <w:t>縺㉇䁟쵑䬯곃狂㏂婶숨</w:t>
      </w:r>
      <w:r>
        <w:rPr/>
        <w:t>ꕞ</w:t>
      </w:r>
      <w:r>
        <w:rPr/>
        <w:t>䇂呧⪵뽧纩烂</w:t>
      </w:r>
      <w:r>
        <w:rPr/>
        <w:t>Ⳃ</w:t>
      </w:r>
      <w:r>
        <w:rPr/>
        <w:t>佥䮡</w:t>
      </w:r>
      <w:r>
        <w:rPr/>
        <w:t>⡉</w:t>
      </w:r>
      <w:r>
        <w:rPr/>
        <w:t>癹⽍㬵㜲儯</w:t>
      </w:r>
      <w:r>
        <w:rPr/>
        <w:t>ꥁ</w:t>
      </w:r>
      <w:r>
        <w:rPr/>
        <w:t>䭉뾥썬乲쎱뽅쉭杍坪䘰䍊</w:t>
      </w:r>
      <w:r>
        <w:rPr/>
        <w:t>ꤳ</w:t>
      </w:r>
      <w:r>
        <w:rPr/>
        <w:t>㣂倮縻⴨䉄千瑞쉾⬻㭂㙙썷噯恗㠶춵츽㍴</w:t>
      </w:r>
      <w:r>
        <w:rPr/>
        <w:t>Ⰺ</w:t>
      </w:r>
      <w:r>
        <w:rPr/>
        <w:t>䉉⨴ㅳ㙤浈슘</w:t>
      </w:r>
      <w:r>
        <w:rPr/>
        <w:t>ⶏ</w:t>
      </w:r>
      <w:r>
        <w:rPr/>
        <w:t>䙕䑸㑴뼯</w:t>
      </w:r>
      <w:r>
        <w:rPr/>
        <w:t>ⲿ⍗</w:t>
      </w:r>
      <w:r>
        <w:rPr/>
        <w:t>ⶱ</w:t>
      </w:r>
      <w:r>
        <w:rPr/>
        <w:t>䳂칫㵃眲䭁뼮㥤喻㉅쵄쵡꥕䵮漫</w:t>
      </w:r>
      <w:r>
        <w:rPr/>
        <w:t>ⵡ</w:t>
      </w:r>
      <w:r>
        <w:rPr/>
        <w:t>疘剡ꥶ䈺挹⥖䆵輳敘䭣쉡갶敫否쉥䨱䔪㍉楀깷盃⩣乞㥬쉃江촲슡쎩⌱浣户⨹ㅓꎏ㍁㕘ね⨱걖⭆匳撬桾㝖숻</w:t>
      </w:r>
      <w:r>
        <w:rPr/>
        <w:t>ⲵ</w:t>
      </w:r>
      <w:r>
        <w:rPr/>
        <w:t>⻍と晋㒮㤽쵐噞쌭偷쉾뗂㔥励ꇍ䀥㘻녭䟂㍊渣</w:t>
      </w:r>
      <w:r>
        <w:rPr/>
        <w:t>ꖿ</w:t>
      </w:r>
      <w:r>
        <w:rPr/>
        <w:t>怰</w:t>
      </w:r>
      <w:r>
        <w:rPr/>
        <w:t>⡷</w:t>
      </w:r>
      <w:r>
        <w:rPr/>
        <w:t>뭋</w:t>
      </w:r>
      <w:r>
        <w:rPr/>
        <w:t>ⴴ</w:t>
      </w:r>
      <w:r>
        <w:rPr/>
        <w:t>ㆣ惂廂⭹䯂㭐獄㍔奒兩䢥卞쉠뼯乮榥칦轙佞뼱䅺껂㧂䀷㉫ꄮ</w:t>
      </w:r>
      <w:r>
        <w:rPr/>
        <w:t>ⵏ</w:t>
      </w:r>
      <w:r>
        <w:rPr/>
        <w:t>癫埂轧㜽湊繅䐩⴯⽖㐪⽏⭚䣂慚쉗⮵䙮</w:t>
      </w:r>
      <w:r>
        <w:rPr/>
        <w:t>꧂</w:t>
      </w:r>
      <w:r>
        <w:rPr/>
        <w:t>䘲䐥慄숵쉟ꅚ쉊噓㌪頥の츭㖿䍉꺮䘦牒㴨慷䤵㙓潂㗍곂污䴨䑖쉣敥告煖㑂獧辏污㔻栻⑑</w:t>
      </w:r>
      <w:r>
        <w:rPr/>
        <w:t>Ⳃ</w:t>
      </w:r>
      <w:r>
        <w:rPr/>
        <w:t>䦿晾礭䍢爱ぺ揂╆卙칯㵘⫃념䁧桨썣촷쉤⼹啍⯃乭숸㩰睭㥫呎换쏂洩䂻ꅐ</w:t>
      </w:r>
      <w:r>
        <w:rPr/>
        <w:t>ⱡ</w:t>
      </w:r>
      <w:r>
        <w:rPr/>
        <w:t>⽱儱玏乑挬渽뭭皏쉄わ㨥싂呌喵⸲奆䁴剔梬帲촦稰ꅹ側瑗呗뼵窡</w:t>
      </w:r>
      <w:r>
        <w:rPr/>
        <w:t>ⱌ</w:t>
      </w:r>
      <w:r>
        <w:rPr/>
        <w:t>㵰쉘㥩歨琫땦</w:t>
      </w:r>
      <w:r>
        <w:rPr/>
        <w:t>⠬</w:t>
      </w:r>
      <w:r>
        <w:rPr/>
        <w:t>䩰숬塮轞柂偰넹♆⏂ꍧ獁欬⑭땳쎩畭쉨䡍堽⵪숯憘䧂췂</w:t>
      </w:r>
      <w:r>
        <w:rPr/>
        <w:t>⠱</w:t>
      </w:r>
      <w:r>
        <w:rPr/>
        <w:t>漻쉸剓敎硦毃쵂塢⩆䘴⸩猩㐭ꥦ揂瘲㨵⩧㭧⩚숪卺㫂橢瘸</w:t>
      </w:r>
      <w:r>
        <w:rPr/>
        <w:t>ꕲ</w:t>
      </w:r>
      <w:r>
        <w:rPr/>
        <w:t>獊슩燂㮱슮䡀땔㥦♟쌤䤤〭慧䐮ㅔ梏幁╵懂嘴劮橲칒㉙⬲䩟烂顠痂㌣瀣带ꥶ쌱쉦牕劻䑧偵⍠숵汩쉵숶串⭱㔩쉌컂帰啓ꥵ췍⯂愭砦浈⪬ꍖ⹄彌숸ꍃ땈爣숬揂凎硋暡╮祎䜴吨佞䁦畱㍓⹪쉔㜱湙</w:t>
      </w:r>
      <w:r>
        <w:rPr/>
        <w:t>ⴴ</w:t>
      </w:r>
      <w:r>
        <w:rPr/>
        <w:t>眱䥶媿䵠ꥺ懂辩剣㙉顶⌶⨪䩧넹쉹䅍</w:t>
      </w:r>
      <w:r>
        <w:rPr/>
        <w:t>꧂</w:t>
      </w:r>
      <w:r>
        <w:rPr/>
        <w:t>睾窡牶歵䐬獓啷倬쉰쉩繸칆摕顴뽄䜽䁊湅딪䒥</w:t>
      </w:r>
      <w:r>
        <w:rPr/>
        <w:t>ꥇ⨯</w:t>
      </w:r>
      <w:r>
        <w:rPr/>
        <w:t>晥</w:t>
      </w:r>
      <w:r>
        <w:rPr/>
        <w:t>⡳</w:t>
      </w:r>
      <w:r>
        <w:rPr/>
        <w:t>橮偘⩥槂ꍵ此値朰剠녱㙄쉑쉀䌫䥰採䁊攫䨪깈煮㫂ꏂ䉌砲쉷湮ꇂ縴〺㉉瑨</w:t>
      </w:r>
      <w:r>
        <w:rPr/>
        <w:t>ⵅ</w:t>
      </w:r>
      <w:r>
        <w:rPr/>
        <w:t>쉋⛂硓曂╍哂䱦湺旂㈴縬⍖갮츷</w:t>
      </w:r>
      <w:r>
        <w:rPr/>
        <w:t>꧂</w:t>
      </w:r>
      <w:r>
        <w:rPr/>
        <w:t>뭦</w:t>
      </w:r>
      <w:r>
        <w:rPr/>
        <w:t>ⱶ</w:t>
      </w:r>
      <w:r>
        <w:rPr/>
        <w:t>숦破</w:t>
      </w:r>
      <w:r>
        <w:rPr/>
        <w:t>ⱔ</w:t>
      </w:r>
      <w:r>
        <w:rPr/>
        <w:t>晫䚏㥸媘员쉗</w:t>
      </w:r>
      <w:r>
        <w:rPr/>
        <w:t>ꕥ</w:t>
      </w:r>
      <w:r>
        <w:rPr/>
        <w:t>ⱸ⪿</w:t>
      </w:r>
      <w:r>
        <w:rPr/>
        <w:t>兙堤啪⼥砭</w:t>
      </w:r>
      <w:r>
        <w:rPr/>
        <w:t>ꗂ</w:t>
      </w:r>
      <w:r>
        <w:rPr/>
        <w:t>弹昺⑹⸭䳍㶩숪娫꥔김剐䋎杌습숊敦</w:t>
      </w:r>
      <w:r>
        <w:rPr/>
        <w:t>ꕇ⦩</w:t>
      </w:r>
      <w:r>
        <w:rPr/>
        <w:t>獦僎䘲쉧⧂ꥠ㵷䛂啠汷售獚䑪稸㑔촭촪⿂⍨檵㗂癮婟㘺땥␺</w:t>
      </w:r>
      <w:r>
        <w:rPr/>
        <w:t>⣃⭱</w:t>
      </w:r>
      <w:r>
        <w:rPr/>
        <w:t>匩剠쉵卫歑</w:t>
      </w:r>
      <w:r>
        <w:rPr/>
        <w:t>ⵋ</w:t>
      </w:r>
      <w:r>
        <w:rPr/>
        <w:t>쉧渱쉯</w:t>
      </w:r>
      <w:r>
        <w:rPr/>
        <w:t>ꤨ</w:t>
      </w:r>
      <w:r>
        <w:rPr/>
        <w:t>幟녡䖥쉦噴䉉婂치噂步⑉ㆵ촶㉦繪㋎磎壂䵉</w:t>
      </w:r>
      <w:r>
        <w:rPr/>
        <w:t>ꕘ</w:t>
      </w:r>
      <w:r>
        <w:rPr/>
        <w:t>쉟欺딺䭞</w:t>
      </w:r>
      <w:r>
        <w:rPr/>
        <w:t>ⴰ</w:t>
      </w:r>
      <w:r>
        <w:rPr/>
        <w:t>㡵㭀煇慂䩡녙嘨䱦灵怺樯⥲泂摑거呃쉦쉥匩猪䳍佧⥹㉬灩僂併䶏⩅噚爵깄쉑䟂䮩쉬긬洷䍢晏〣呎甭⨺皘碮㭍</w:t>
      </w:r>
      <w:r>
        <w:rPr/>
        <w:t>Ⲭ</w:t>
      </w:r>
      <w:r>
        <w:rPr/>
        <w:t>額礩쵀㠲㕠컂亘딨깈㚘樣瘴硎灧穕吮㨶⬬</w:t>
      </w:r>
      <w:r>
        <w:rPr/>
        <w:t>Ⳏ</w:t>
      </w:r>
      <w:r>
        <w:rPr/>
        <w:t>䵘晬㨩䇂乒癶㔽瑩㧂</w:t>
      </w:r>
      <w:r>
        <w:rPr/>
        <w:t>ꥄ</w:t>
      </w:r>
      <w:r>
        <w:rPr/>
        <w:t>潸偙䍂</w:t>
      </w:r>
      <w:r>
        <w:rPr/>
        <w:t>ꗂ</w:t>
      </w:r>
      <w:r>
        <w:rPr/>
        <w:t>彈䑠싂ꥨ穠䄥㗂圩桭</w:t>
      </w:r>
      <w:r>
        <w:rPr/>
        <w:t>ꦥ</w:t>
      </w:r>
      <w:r>
        <w:rPr/>
        <w:t>쏂据딲凍匴桅反顨䐲깤塪䈮渤⍡䜥</w:t>
      </w:r>
      <w:r>
        <w:rPr/>
        <w:t>꧂</w:t>
      </w:r>
      <w:r>
        <w:rPr/>
        <w:t>墿爦깕瑁唰硫牬쉣숬桕쉭쉸硵敃浞</w:t>
      </w:r>
      <w:r>
        <w:rPr/>
        <w:t>ꕁ</w:t>
      </w:r>
      <w:r>
        <w:rPr/>
        <w:t>塷憩⩃슩愪禮棍㝁쉫截㡮칦㙒奀焸繐檻䁥녙뼮䡙繯뭗南捠湶⥟娺歟⩄⛃쉎싎檿䴽睗晾獙㦩</w:t>
      </w:r>
      <w:r>
        <w:rPr/>
        <w:t>Ȿ</w:t>
      </w:r>
      <w:r>
        <w:rPr/>
        <w:t>捣㈨奸庩</w:t>
      </w:r>
      <w:r>
        <w:rPr/>
        <w:t>⡾</w:t>
      </w:r>
      <w:r>
        <w:rPr/>
        <w:t>噁ㄨ숹幤ꄨ⪿䘯쉐挴쉯輷悘⍾硄单弪㷂竂帯</w:t>
      </w:r>
      <w:r>
        <w:rPr/>
        <w:t>ꤦ</w:t>
      </w:r>
      <w:r>
        <w:rPr/>
        <w:t>朳稷㨫䐵縲캩顡倽杓땡⤫㥩</w:t>
      </w:r>
      <w:r>
        <w:rPr/>
        <w:t>ⵆ</w:t>
      </w:r>
      <w:r>
        <w:rPr/>
        <w:t>㈷偱䪥沘ㅊ顫噤ㅟ煾穌煕摟顸唫㷍㡾䱥歁␤䉸쉐䠤浴㷂剞쉬</w:t>
      </w:r>
      <w:r>
        <w:rPr/>
        <w:t>⡯</w:t>
      </w:r>
      <w:r>
        <w:rPr/>
        <w:t>㷃⫂㩖䌳ꅒ垱䅴頽㵚⼭ꥸ싍⪻竎⽬稤乧偺繍兀僂䕈揂</w:t>
      </w:r>
      <w:r>
        <w:rPr/>
        <w:t>ⵆ</w:t>
      </w:r>
      <w:r>
        <w:rPr/>
        <w:t>䁨楷福⩁囂䈥뽺獌┻松怦쉐㐯숱숭⬣煮ㅣ䅱떡楺</w:t>
      </w:r>
      <w:r>
        <w:rPr/>
        <w:t>ꕇ</w:t>
      </w:r>
      <w:r>
        <w:rPr/>
        <w:t>걐쉯頽ち呐♭</w:t>
      </w:r>
      <w:r>
        <w:rPr/>
        <w:t>ꤰ</w:t>
      </w:r>
      <w:r>
        <w:rPr/>
        <w:t>䤱畯쉬兌扎㉬䡏숥祮뿂㥤怽슘繪穤䁖걓矂䴵䵬⍟쉂佄呵渪煪</w:t>
      </w:r>
      <w:r>
        <w:rPr/>
        <w:t>⣂</w:t>
      </w:r>
      <w:r>
        <w:rPr/>
        <w:t>愺欣噹䦩畃쉩䤰습眻摹塭츮䍏㣎獉乴╞䙰拂睤㌻쉘冬䴷竂숷栭넰싂朳轅朩䱪쉃⭠敕</w:t>
      </w:r>
      <w:r>
        <w:rPr/>
        <w:t>꧃</w:t>
      </w:r>
      <w:r>
        <w:rPr/>
        <w:t>컂䱱穒㥰ꅢ㭆㋂甽䫂朲婣湙ꅌ治⻂晲㗂告㭢</w:t>
      </w:r>
      <w:r>
        <w:rPr/>
        <w:t>ⵧ</w:t>
      </w:r>
      <w:r>
        <w:rPr/>
        <w:t>쉌咿쉂㇂濃摬숳걑쉦⹤싂故惂촹暡轲묶㧂⌽슘⩈伹㑢㉢䑺扪椨䭪뽁긺橨ꄭで劏穠䈰充쌩쉘</w:t>
      </w:r>
      <w:r>
        <w:rPr/>
        <w:t>⢡</w:t>
      </w:r>
      <w:r>
        <w:rPr/>
        <w:t>䭏坺禮㵶쉧묰㈷偖䶘噋汾栩걪슻⑏疡䁦杆㙳쉌渭瞬㶿⥔⑏☽扩⍢걪㠣卆㬦놣輲晗⌦埂塶佷墵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