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佩吵桠⭾唺嚬㉘梱流䩘䌻䍞厬毂澘坕睾眸㤮Ⓜ淂猽</w:t>
      </w:r>
      <w:r>
        <w:rPr/>
        <w:t>ꥉ</w:t>
      </w:r>
      <w:r>
        <w:rPr/>
        <w:t>㍶器⩗橩捄䤪쉪偟硶䘹䝅슘珃䳂狎扠싍癶⚮㔵协穑㡇㍪婅⥀㪘㕲湵⌫⎵</w:t>
      </w:r>
      <w:r>
        <w:rPr/>
        <w:t>ⴺ</w:t>
      </w:r>
      <w:r>
        <w:rPr/>
        <w:t>盂佚僂♉</w:t>
      </w:r>
      <w:r>
        <w:rPr/>
        <w:t>ꦩ꧂</w:t>
      </w:r>
      <w:r>
        <w:rPr/>
        <w:t>輲⺿숹䥟昳㘨㓂뭪朷案䭁幯숳䍥䡃搵眦숱灐㔭砶⿃</w:t>
      </w:r>
      <w:r>
        <w:rPr/>
        <w:t>ꤳ</w:t>
      </w:r>
      <w:r>
        <w:rPr/>
        <w:t>ⱂ</w:t>
      </w:r>
      <w:r>
        <w:rPr/>
        <w:t>繮쉫姍</w:t>
      </w:r>
      <w:r>
        <w:rPr/>
        <w:t>ⴺ</w:t>
      </w:r>
      <w:r>
        <w:rPr/>
        <w:t>呙뭬ㆻ儩怹</w:t>
      </w:r>
      <w:r>
        <w:rPr/>
        <w:t>꤭</w:t>
      </w:r>
      <w:r>
        <w:rPr/>
        <w:t>癑놮席㈫焥祩쉘䘷䪮瘲噓쉶呈䕏⸪㡄쉥题僂匶顷勂爹뮱嘷ꌴ兩䇂狂栺婑땬牲頣瑈剶䄨栬숷㉟地氩䗂숸迂䩑䰽辥呞乎傩숮圦뭾橦嗂뽶䡸숺潧슥嗂捓쉓秂㡲顆弯灍쉭偞⨳廂䴨䅢쉶숺⩔挱捪䵶⴬扉쉕㩬⩖婶傮坶썐扰瓍꺬䤣潲矍弭묯⵪쉟爭刲㝙湹㫂ㅬ㭡㴥␫⩖䚘嘬䟎瘹タ⑁㠣뽷䝘☳⤷典参⨫딽痂⵬䝞⑖쉇债樣䞣歈挲珂升题搮㔰䉊怲촶슻獭칞䉙倮员䝖䵋㖿쉦偟</w:t>
      </w:r>
      <w:r>
        <w:rPr/>
        <w:t>꤬</w:t>
      </w:r>
      <w:r>
        <w:rPr/>
        <w:t>㉭圦딨堶㵲㯂⭤숷넪栦伽⹷䎬湲ꥣ䀩䠳反䙞圽牴橁췂䈦쉣䛂块慡㌬䑫㷂捋䩟㣂땴沵㨤䘺攫䮵敬㑬</w:t>
      </w:r>
      <w:r>
        <w:rPr/>
        <w:t>ꔪ</w:t>
      </w:r>
      <w:r>
        <w:rPr/>
        <w:t>䥫獞숵ꍶ杈</w:t>
      </w:r>
      <w:r>
        <w:rPr/>
        <w:t>ꗂ</w:t>
      </w:r>
      <w:r>
        <w:rPr/>
        <w:t>墡䙚⽔湡扬偐䴪幩瓂䥱䱎쎮爱䭣䉙堵☷䵚杣㝂槂灘侻歕憣潮䚘䤽㝀匦灔⽊ꄩ㝱汃녠㯂䍺䱱顬慌婒㕓捳皻㡂橷㠳컂挳쉤걳㑟ꍩ㤳뼮弬⍂⹖祰ꍰ繇枬剕杖䁶疩穏╬쵈ꄽ촳恮偤</w:t>
      </w:r>
      <w:r>
        <w:rPr/>
        <w:t>ꦿ</w:t>
      </w:r>
      <w:r>
        <w:rPr/>
        <w:t>䕞⯂깮</w:t>
      </w:r>
      <w:r>
        <w:rPr/>
        <w:t>ꗂ</w:t>
      </w:r>
      <w:r>
        <w:rPr/>
        <w:t>ⱳ</w:t>
      </w:r>
      <w:r>
        <w:rPr/>
        <w:t>싂땠価攪촯䰭烂佳╳ꆣ⹆</w:t>
      </w:r>
      <w:r>
        <w:rPr/>
        <w:t>ⵐ</w:t>
      </w:r>
      <w:r>
        <w:rPr/>
        <w:t>㛎㕁车㉖츳녓</w:t>
      </w:r>
      <w:r>
        <w:rPr/>
        <w:t>⡐</w:t>
      </w:r>
      <w:r>
        <w:rPr/>
        <w:t>䰰挺⒩祋䙟卧</w:t>
      </w:r>
      <w:r>
        <w:rPr/>
        <w:t>⠯</w:t>
      </w:r>
      <w:r>
        <w:rPr/>
        <w:t>䙉⭆䱀䱯쉦숸套幕䂘ꍨ䁗婈唲顃싂怤䙀싃쉧췂㩧㈭쉡</w:t>
      </w:r>
      <w:r>
        <w:rPr/>
        <w:t>⣂</w:t>
      </w:r>
      <w:r>
        <w:rPr/>
        <w:t>㧂呔</w:t>
      </w:r>
      <w:r>
        <w:rPr/>
        <w:t>ꔹ</w:t>
      </w:r>
      <w:r>
        <w:rPr/>
        <w:t>䜬砥⩞╹썮着㙚♈㘲䭴┻ꥺ숹㛍䜳䧂㬸畒殩飍嘷습䴱硥뽫丣⑯垩穳싂䬹疿ꍀ輣컂恆犣㓂灶墩깰捦㷂␤祾桷갮뼬潺⵺⩧獞⩬䑪垏昶ꥤ뭵㗂係ꇂ싂쎏器㷂쉂咮䜻ㅳの꤮슩慕쉯</w:t>
      </w:r>
      <w:r>
        <w:rPr/>
        <w:t>ⱥ</w:t>
      </w:r>
      <w:r>
        <w:rPr/>
        <w:t>顑猻晸╙⨊夺眲⩑⭀慕硣㊮슩㙩框嘤쉑⎵쉁䮿参䆥獺㥠ꥳ䵞㵟㩆剫冿쉊奵䣂睡兣㩞歹桺瘵杸瑵勎輻춱ꥰꥸ㶏曎컍县扥㶩櫂┫䕡旂婇卷婣뾣摈扴⿂ꅨ獇䅱曂㓂渫</w:t>
      </w:r>
      <w:r>
        <w:rPr/>
        <w:t>ꕊ</w:t>
      </w:r>
      <w:r>
        <w:rPr/>
        <w:t>弦䅸極の㑲䩄䭫祱뭢쵖</w:t>
      </w:r>
      <w:r>
        <w:rPr/>
        <w:t>ⴷ</w:t>
      </w:r>
      <w:r>
        <w:rPr/>
        <w:t>쉙딳숫</w:t>
      </w:r>
      <w:r>
        <w:rPr/>
        <w:t>ⷂ</w:t>
      </w:r>
      <w:r>
        <w:rPr/>
        <w:t>쉀땡③㈯숥牥挪娸䌣쉵䍯</w:t>
      </w:r>
      <w:r>
        <w:rPr/>
        <w:t>ꕹ</w:t>
      </w:r>
      <w:r>
        <w:rPr/>
        <w:t>㉗䶵</w:t>
      </w:r>
      <w:r>
        <w:rPr/>
        <w:t>ꖱ</w:t>
      </w:r>
      <w:r>
        <w:rPr/>
        <w:t>債츷㭗㝔ꆏ祗坄䉳眨䵒㑰繤でꏂ⬮䧂佾㥖㴯啗壃泂촫捋甭穤⹓⹱䑺撘劵燂㧎⨶┭⭔쉉幀穨操䞿墩뇍潠녆⤪穬쉾䥂䭪㔶煭佷畹堦噆凃㥌却䜵涩슬⽖⥩洪噕普㴶圸⵸䥓䩌汢䉾겵䔥쵄춮</w:t>
      </w:r>
      <w:r>
        <w:rPr/>
        <w:t>ꖣ</w:t>
      </w:r>
      <w:r>
        <w:rPr/>
        <w:t>䤭䵘</w:t>
      </w:r>
      <w:r>
        <w:rPr/>
        <w:t>ꤹ</w:t>
      </w:r>
      <w:r>
        <w:rPr/>
        <w:t>浧㖥塇</w:t>
      </w:r>
      <w:r>
        <w:rPr/>
        <w:t>ꕮ</w:t>
      </w:r>
      <w:r>
        <w:rPr/>
        <w:t>컂啁䭋♰卫숱慓⹥掘䤤䵚繞竂庡⏂畖夤⏂绂䉞呗칵쉦䦩異ꅐ窩㗂㥲</w:t>
      </w:r>
      <w:r>
        <w:rPr/>
        <w:t>ꕴⷃ</w:t>
      </w:r>
      <w:r>
        <w:rPr/>
        <w:t>ふ庱吪噭繮亮䉢汦㡏䯂套县䁺煴♍♃㉵だ썀싂檩뽕</w:t>
      </w:r>
      <w:r>
        <w:rPr/>
        <w:t>꤯</w:t>
      </w:r>
      <w:r>
        <w:rPr/>
        <w:t>㩠㥵⚮瀭⸲싎彆樲欪쉅⯎䌥숰䳂頦⺿⎩깠싂搹䙚〉⫂┱睵䶩녵㊱㯂䥟橀</w:t>
      </w:r>
      <w:r>
        <w:rPr/>
        <w:t>ꦮ</w:t>
      </w:r>
      <w:r>
        <w:rPr/>
        <w:t>쉷熩</w:t>
      </w:r>
      <w:r>
        <w:rPr/>
        <w:t>ⵕ</w:t>
      </w:r>
      <w:r>
        <w:rPr/>
        <w:t>祥姂坵</w:t>
      </w:r>
      <w:r>
        <w:rPr/>
        <w:t>ꥂ</w:t>
      </w:r>
      <w:r>
        <w:rPr/>
        <w:t>䂻杤ご眦奟㙟쵍痂獂싂瘱</w:t>
      </w:r>
      <w:r>
        <w:rPr/>
        <w:t>ꦵ</w:t>
      </w:r>
      <w:r>
        <w:rPr/>
        <w:t>䬲캮숷低昲쉶␨䭹</w:t>
      </w:r>
      <w:r>
        <w:rPr/>
        <w:t>꧂⏎</w:t>
      </w:r>
      <w:r>
        <w:rPr/>
        <w:t>睾狂丷余㥤䧎⩀쉸找晔没㊏係⽘슩㇎狍䈱㡱⌨㩠烂湀䷂䦡奓嚩櫂穣磂䬯뼣䅙療䩫쉮瑄</w:t>
      </w:r>
      <w:r>
        <w:rPr/>
        <w:t>ꕴ</w:t>
      </w:r>
      <w:r>
        <w:rPr/>
        <w:t>摭⵬☴슘䩬쉏⩞╅긱歡悻督䘲牫縭ꄤ뭞⼸깮㙄㪏牙坭뭓갬皿瘳</w:t>
      </w:r>
      <w:r>
        <w:rPr/>
        <w:t>ꖵ</w:t>
      </w:r>
      <w:r>
        <w:rPr/>
        <w:t>潯吱橞丯⹇䁧歵輶樽썆究䵒ば斡ㅃ䖘⶿뽷㷂㴲ち㭓䴻竂乕䝭徏㭣䙷⌱卍噧占䩸姎㝌燂俍奞幡때洹稪湗䑘䐰</w:t>
      </w:r>
      <w:r>
        <w:rPr/>
        <w:t>ⶩ</w:t>
      </w:r>
      <w:r>
        <w:rPr/>
        <w:t>싂䧂恸扞婯狂⍦㈥ꏂ⭄슩☥캮㭙숬⸹</w:t>
      </w:r>
      <w:r>
        <w:rPr/>
        <w:t>ꤴ</w:t>
      </w:r>
      <w:r>
        <w:rPr/>
        <w:t>揍숱橠쉯㡮ꍱ㥨</w:t>
      </w:r>
      <w:r>
        <w:rPr/>
        <w:t>⣂</w:t>
      </w:r>
      <w:r>
        <w:rPr/>
        <w:t>正楬㨫ォ匱媬䱁体剱⩠串</w:t>
      </w:r>
      <w:r>
        <w:rPr/>
        <w:t>ꔤ</w:t>
      </w:r>
      <w:r>
        <w:rPr/>
        <w:t>뼯㐭㉘긮矃쉦繙僂⨹檮뽑䜪ぇ䘺뽘㯎㡕㕆椺</w:t>
      </w:r>
      <w:r>
        <w:rPr/>
        <w:t>ꔺ</w:t>
      </w:r>
      <w:r>
        <w:rPr/>
        <w:t>浟뿂匵㊥埂쉑쉯ꍈ囂圮숴♸뗂卺䘲숻慀䅢澮䋂⭫⵵劏ꍸ氪噭␪♗䝊㩙꥔㝰칹쉚⩑㵹쉍ꄻ〩썢懂煒㉶癕ꄶ夊쉖䛂깏䲻⑄䭁参㙁䜦䝕則䠫創</w:t>
      </w:r>
      <w:r>
        <w:rPr/>
        <w:t>ꥐ</w:t>
      </w:r>
      <w:r>
        <w:rPr/>
        <w:t>㟂ꇂ辏顄䑨⹤㡓ꎿꄰ</w:t>
      </w:r>
      <w:r>
        <w:rPr/>
        <w:t>ⷂ⩀</w:t>
      </w:r>
      <w:r>
        <w:rPr/>
        <w:t>係轞쎥⍮䦩㕓쵁吸桶</w:t>
      </w:r>
      <w:r>
        <w:rPr/>
        <w:t>ⴴ</w:t>
      </w:r>
      <w:r>
        <w:rPr/>
        <w:t>䬪쉮窥熩颬쉅⽡幁</w:t>
      </w:r>
      <w:r>
        <w:rPr/>
        <w:t>ꥊ</w:t>
      </w:r>
      <w:r>
        <w:rPr/>
        <w:t>扚㈪慖㝒ꄪ쉮塘〭쉡⿂칐쉌</w:t>
      </w:r>
      <w:r>
        <w:rPr/>
        <w:t>ꔶ</w:t>
      </w:r>
      <w:r>
        <w:rPr/>
        <w:t>牪䩾쉨䴷歚쉣橺䔮䢥㵋䥙䟂撏ㆣ睥</w:t>
      </w:r>
      <w:r>
        <w:rPr/>
        <w:t>ⵗ</w:t>
      </w:r>
      <w:r>
        <w:rPr/>
        <w:t>嘲傱䱑繟纮㚡繂㉳⩳湈쉷㜶㥏䚻扥梥싂框</w:t>
      </w:r>
      <w:r>
        <w:rPr/>
        <w:t>⡺</w:t>
      </w:r>
      <w:r>
        <w:rPr/>
        <w:t>숪쉑坳䥩쉁傱瑌</w:t>
      </w:r>
      <w:r>
        <w:rPr/>
        <w:t>ꥃꔲ╭</w:t>
      </w:r>
      <w:r>
        <w:rPr/>
        <w:t>偀㯂촮슘戦䚿쉕쉋轸</w:t>
      </w:r>
      <w:r>
        <w:rPr/>
        <w:t>ꤳ</w:t>
      </w:r>
      <w:r>
        <w:rPr/>
        <w:t>倦㉨䱫䍀㴨쉉剰匴㡩繨湸꥖ꥺ獓碱㕰㔯䦡擂䁳嗂⑥硈쉂灏⪥㑖哂꺣䭵催禘슣栤慑噶䱱쉈슿捇╢컂庥䶣뼷</w:t>
      </w:r>
      <w:r>
        <w:rPr/>
        <w:t>ꗂ</w:t>
      </w:r>
      <w:r>
        <w:rPr/>
        <w:t>겣쉶〮は쉎⵲습辏婱쉖桅䝂椵乹乖猤☦汇쉐䭡妮</w:t>
      </w:r>
      <w:r>
        <w:rPr/>
        <w:t>ꦣ</w:t>
      </w:r>
      <w:r>
        <w:rPr/>
        <w:t>쉌㙾䙑姂獙刯䒵剖㝬㓂熘朥⭍殩땒㯃⩟丮쉲搳⏂泂⸣䖣啴晱쉳卢剃쉃ㅅ썆浖丫橙⍄橡橔⩂㕸歪▵깷䔪橱秂숱쉊穬湬潃䪮㥐</w:t>
      </w:r>
      <w:r>
        <w:rPr/>
        <w:t>⡔</w:t>
      </w:r>
      <w:r>
        <w:rPr/>
        <w:t>湊煬㩄恮㬺剖墻猴ㅱ䁓⬣案噦戹䮿䋂堭甮⑚ꅨ磂ꎱ澡숩轌䵲䤴</w:t>
      </w:r>
      <w:r>
        <w:rPr/>
        <w:t>ⵁ</w:t>
      </w:r>
      <w:r>
        <w:rPr/>
        <w:t>쉯䓂</w:t>
      </w:r>
      <w:r>
        <w:rPr/>
        <w:t>Ⱡ</w:t>
      </w:r>
      <w:r>
        <w:rPr/>
        <w:t>䴶㑂轋㞥呒䡳♏㝑╾</w:t>
      </w:r>
      <w:r>
        <w:rPr/>
        <w:t>Ȿ</w:t>
      </w:r>
      <w:r>
        <w:rPr/>
        <w:t>柂晧硋䭎숭坡숪儵㮩䡷ㅾ梿輪䙬穲乑⩬硖熿녟唬⹡䥩㝙⩔側祴㏂쉃⑟ㅪ搫쉭㤸潴㥀쌵䉔扮沘⤣⩙縳쉘䅷擂꺬汊ꍟ␦辥澮䡔牗桴庬⑱⑴弬㇂癫丶쉤㌤숵兘㥍䀸䀩⭑偁⎘㭵쉥㡢䵮婄免ㄽ浀彟ㄯ吻拍⮱꥗</w:t>
      </w:r>
      <w:r>
        <w:rPr/>
        <w:t>ꥅ</w:t>
      </w:r>
      <w:r>
        <w:rPr/>
        <w:t>걑㍯煫⪘繬轎⍈껂嫂뮘ꎏ捁딤꥞磂纱婹䭇⭒曂⌥䩓癁⪥ꏎ䄵㓂㵦䧂憩㥎ㄣ䁾嘪癎⶿㇎䑲쏂条彧䭶へ奂爱毂</w:t>
      </w:r>
      <w:r>
        <w:rPr/>
        <w:t>⢏</w:t>
      </w:r>
      <w:r>
        <w:rPr/>
        <w:t>ꦵ</w:t>
      </w:r>
      <w:r>
        <w:rPr/>
        <w:t>撥⭔㋂␰숺竂吪ひ긴숥场穤숽ㅚ乀楗喬䑁䁋㉹摭슘숦甭♲潉㦏㎩⻂Ⓕ녲숪껂顷涩獥摓뭫䍣䏂ꌷ숮</w:t>
      </w:r>
      <w:r>
        <w:rPr/>
        <w:t>Ⱖ</w:t>
      </w:r>
      <w:r>
        <w:rPr/>
        <w:t>쉁슮眣樭⚥杳㕉㧃숱</w:t>
      </w:r>
      <w:r>
        <w:rPr/>
        <w:t>ⵧ</w:t>
      </w:r>
      <w:r>
        <w:rPr/>
        <w:t>쏂㮵浚䰩쵤橬獦傡䡚步縰䍹戽硚䔵歘煴䌤㡦澵⭩圹䩂䊘쉋䭗呎憥뭅穳숱㝆塴</w:t>
      </w:r>
      <w:r>
        <w:rPr/>
        <w:t>Ⳃ</w:t>
      </w:r>
      <w:r>
        <w:rPr/>
        <w:t>㟂䔮⾩㕑剭圩迂乄⑚輲숱㡘숱䅈漊淂䰩猤㗂奤㡣숺务顋懂愺쉍䒣䫃뭶䔻⨬烂浕ꄪ厣䟂戴䎵䩸椵凍㩎Ⓜ牳搰㠥秂꥾⥩䊘칯樶瘵䙑㟂㥦⨪攤䓂㉸㝙慸슿繥싂㑦넥</w:t>
      </w:r>
      <w:r>
        <w:rPr/>
        <w:t>⡘</w:t>
      </w:r>
      <w:r>
        <w:rPr/>
        <w:t>墏楔⹄뽣넻숩灷婍㦱䉅䉍걤䥘⨮䥙䘶慺⩖熩⍓▘㶵䈽炱堤瑎䋍桊숰愥輫迎珂礻熿慔呌敦䯃睬欲殩슱吪</w:t>
      </w:r>
      <w:r>
        <w:rPr/>
        <w:t>⣂</w:t>
      </w:r>
      <w:r>
        <w:rPr/>
        <w:t>䵣丯쉾兆</w:t>
      </w:r>
      <w:r>
        <w:rPr/>
        <w:t>ꖡ</w:t>
      </w:r>
      <w:r>
        <w:rPr/>
        <w:t>걨⽢偢桗길摩䘫䑥⭉㈮㌬㭣떻亻乙땁쉮䉥ひ债幰歺䬴</w:t>
      </w:r>
      <w:r>
        <w:rPr/>
        <w:t>ⱥ</w:t>
      </w:r>
      <w:r>
        <w:rPr/>
        <w:t>춿╲毂⩌䝱〬⍢썩</w:t>
      </w:r>
      <w:r>
        <w:rPr/>
        <w:t>⡅</w:t>
      </w:r>
      <w:r>
        <w:rPr/>
        <w:t>玡⍉憏딣玣渶싂♫娹㩭湀弤</w:t>
      </w:r>
      <w:r>
        <w:rPr/>
        <w:t>ꤴ</w:t>
      </w:r>
      <w:r>
        <w:rPr/>
        <w:t>灤䰽啾个</w:t>
      </w:r>
      <w:r>
        <w:rPr/>
        <w:t>ꦩ</w:t>
      </w:r>
      <w:r>
        <w:rPr/>
        <w:t>䙲浌뽘㥫末ꅷ琮⩖⥆獤䯍쉴⛂싂杯乡⵲汈䑳焳쏂绂瀽櫍坰晠⍤奬䍒⥀䢩䮩歄乌慃슥沩╳煶䕆䟂歟㋎䵾곂浰桟獑싍壂爭涮禿⌰⨳䥊䐵牲</w:t>
      </w:r>
      <w:r>
        <w:rPr/>
        <w:t>꤭</w:t>
      </w:r>
      <w:r>
        <w:rPr/>
        <w:t>㙁杋䡩䬩挨슻矂쉓썈䡵ケ㕅梮敭唰牊㢩渫뿎㈰煶敀ꥳ</w:t>
      </w:r>
      <w:r>
        <w:rPr/>
        <w:t>ꦻ</w:t>
      </w:r>
      <w:r>
        <w:rPr/>
        <w:t>磂싂뿂㧂䅗忂놩썐橳䰪截瘨⽩⫂깵뽓䩩攽ㅚ墡颿┩婫⨺啄㡬咏㝖坑거⽇汁ガ䅾卢뽄啥㉰㣂催卷䋂㵵캥繒杈㨬</w:t>
      </w:r>
      <w:r>
        <w:rPr/>
        <w:t>ꗂ</w:t>
      </w:r>
      <w:r>
        <w:rPr/>
        <w:t>拂焦쉹㝡䟂捒䙑䪻</w:t>
      </w:r>
      <w:r>
        <w:rPr/>
        <w:t>꧂</w:t>
      </w:r>
      <w:r>
        <w:rPr/>
        <w:t>椰栰䶮䩀땷畤乇◍䭖嘬㵌⨬亩儽Ⓧ⭕쵫䁂㟂䂩牳층㬽圻</w:t>
      </w:r>
      <w:r>
        <w:rPr/>
        <w:t>ꤶ</w:t>
      </w:r>
      <w:r>
        <w:rPr/>
        <w:t>䧍㋎숭㴪뿂쉢녎</w:t>
      </w:r>
      <w:r>
        <w:rPr/>
        <w:t>Ⳃ</w:t>
      </w:r>
      <w:r>
        <w:rPr/>
        <w:t>숯㶘纥庵楆瀹穾穫䥗庮氪卤⸶垥걧佤䩚㩘깲畤捣偺奚橨淂겻獴슱塎湳ꍢ瑴뿂┩癎㫂쉉厣♂ⸯ땤㌱ꎣ卯睁㭟쉚界㣂繩掏㭊擂㝉漩䷂䅲摗㝨숭竍䉄䭱㝊兘⽗つ⩩两┲</w:t>
      </w:r>
      <w:r>
        <w:rPr/>
        <w:t>⡕⩚</w:t>
      </w:r>
      <w:r>
        <w:rPr/>
        <w:t>恑䨲偑穹䥥㌪䩲䤦墏䐺奪ꥵ뭹獺뽃恙</w:t>
      </w:r>
      <w:r>
        <w:rPr/>
        <w:t>ⱂ</w:t>
      </w:r>
      <w:r>
        <w:rPr/>
        <w:t>䩏姂슩쉏</w:t>
      </w:r>
      <w:r>
        <w:rPr/>
        <w:t>⡟</w:t>
      </w:r>
      <w:r>
        <w:rPr/>
        <w:t>员슩썟灞</w:t>
      </w:r>
      <w:r>
        <w:rPr/>
        <w:t>⢩</w:t>
      </w:r>
      <w:r>
        <w:rPr/>
        <w:t>습▘擂乍男獈슣䱢갺⍉憩䢣杶䅓晐䊩憥쏃武匪꥔烂棂⭴䴫췂숱믂⩥畋削嗂㤬し⏂內係⌤轣ꥱ犬䚡䲩숤丨沿桲ꅨ拍息㗂祁牞</w:t>
      </w:r>
      <w:r>
        <w:rPr/>
        <w:t>ꔹ</w:t>
      </w:r>
      <w:r>
        <w:rPr/>
        <w:t>婀㧂䠸惃烂䕆睊牧␺䁦砳怣縸㏂쉩啔恷瘪</w:t>
      </w:r>
      <w:r>
        <w:rPr/>
        <w:t>⡄</w:t>
      </w:r>
      <w:r>
        <w:rPr/>
        <w:t>瀩☨燂쉉㕏儤頲繺</w:t>
      </w:r>
      <w:r>
        <w:rPr/>
        <w:t>ⱋ</w:t>
      </w:r>
      <w:r>
        <w:rPr/>
        <w:t>䈴⬨⤊㙵⩅㔨</w:t>
      </w:r>
      <w:r>
        <w:rPr/>
        <w:t>⡧</w:t>
      </w:r>
      <w:r>
        <w:rPr/>
        <w:t>迂뽯噞쉶䕄へ뭏쉖噒唦䁱檥⵵眱⫂母元傮㌮츱ォ汄쉕칎䄯体ㆬꥫꍬ䅕恒䔳</w:t>
      </w:r>
      <w:r>
        <w:rPr/>
        <w:t>ꕂ</w:t>
      </w:r>
      <w:r>
        <w:rPr/>
        <w:t>㠹싂敥ㅯ</w:t>
      </w:r>
      <w:r>
        <w:rPr/>
        <w:t>ꔭ</w:t>
      </w:r>
      <w:r>
        <w:rPr/>
        <w:t>㘰⥌䣂ꄪ䳂䠪㉙㑢칺攦⌸ꅧ䙺ノ丱ㄪ捹皏攬擂丫灘啗⩓圣</w:t>
      </w:r>
      <w:r>
        <w:rPr/>
        <w:t>⠣⥥</w:t>
      </w:r>
      <w:r>
        <w:rPr/>
        <w:t>改䛎⹃䙏쉅䜭䜴쉗⍞瘬⌻㪘쉢䵱뾿</w:t>
      </w:r>
      <w:r>
        <w:rPr/>
        <w:t>Ⳏ</w:t>
      </w:r>
      <w:r>
        <w:rPr/>
        <w:t>洲呦㮘뿂䩨玏禵ꅺ漴疡쉩㜫싂摘䅭␪뗂轆뭠䕮춘⭃⸲佪癰愸쉉쵸㉮嗍쉟坹儶塧摣瑨牧⧂쉬녋䥇숵⨨䴬吹</w:t>
      </w:r>
      <w:r>
        <w:rPr/>
        <w:t>ⱎ♘</w:t>
      </w:r>
      <w:r>
        <w:rPr/>
        <w:t>壃䑘㉺䏎昰䚮㶻塇깢奇⑞瓂慕塃晕祹樺块况쉓啅싂</w:t>
      </w:r>
      <w:r>
        <w:rPr/>
        <w:t>ꥀ</w:t>
      </w:r>
      <w:r>
        <w:rPr/>
        <w:t>氱⩦畈擂䝫ꥩ痂圭㡒矂じ乷䮵桚㍙쉹塚橥嚥瑐輵깲怬䩦䔴㐽㡺䐰枩ꥱ䂻懂楇偭捒䠣栰吨</w:t>
      </w:r>
      <w:r>
        <w:rPr/>
        <w:t>ⱙ</w:t>
      </w:r>
      <w:r>
        <w:rPr/>
        <w:t>卫坭ꍙ丷⑶땁䰩</w:t>
      </w:r>
      <w:r>
        <w:rPr/>
        <w:t>⡾</w:t>
      </w:r>
      <w:r>
        <w:rPr/>
        <w:t>卋쎬顃䰪슡숥⻂慏獉媡⸤⸪撻</w:t>
      </w:r>
      <w:r>
        <w:rPr/>
        <w:t>ꦩ</w:t>
      </w:r>
      <w:r>
        <w:rPr/>
        <w:t>焺㕗㧍眺⩄ꥵ祧䚥㙫㤲</w:t>
      </w:r>
      <w:r>
        <w:rPr/>
        <w:t>ꥈ</w:t>
      </w:r>
      <w:r>
        <w:rPr/>
        <w:t>娵啵⧃䂩䷂痃橙㑲䄨뮵佨㉐㆏䃂㉘䄴㮬彺噄뭬숪뮘䄰숪䑊恩戺ꍺ캩琻⑘汯쉭쉱⩩樸䕇廂⭺⽂琻⵵䰽⬶</w:t>
      </w:r>
      <w:r>
        <w:rPr/>
        <w:t>⡩</w:t>
      </w:r>
      <w:r>
        <w:rPr/>
        <w:t>썞欫</w:t>
      </w:r>
      <w:r>
        <w:rPr/>
        <w:t>ꕤ</w:t>
      </w:r>
      <w:r>
        <w:rPr/>
        <w:t>䝣䱃塣楾㞻⑇⹱숥瘪뼩䃂⵪纱⑩㘤쉂判싃牰⩺숮㡠掱</w:t>
      </w:r>
      <w:r>
        <w:rPr/>
        <w:t>⡎</w:t>
      </w:r>
      <w:r>
        <w:rPr/>
        <w:t>瀷〲㕚塚䕋伸䥏䵟帲捵危㭯庩䙶⽶泍촶ꥭ煲♃䕾斥㑌</w:t>
      </w:r>
      <w:r>
        <w:rPr/>
        <w:t>ⲣ⸨</w:t>
      </w:r>
      <w:r>
        <w:rPr/>
        <w:t>畐ꄦ⩦睨灱</w:t>
      </w:r>
      <w:r>
        <w:rPr/>
        <w:t>⡷⭧</w:t>
      </w:r>
      <w:r>
        <w:rPr/>
        <w:t>⽱睖ꍘ浶쉑⤤穩싂繩㥗倹㌶숽偤磂灥쉞䵄ㅞ噳䵅秂⑱卲⥯</w:t>
      </w:r>
      <w:r>
        <w:rPr/>
        <w:t>ꦣ</w:t>
      </w:r>
      <w:r>
        <w:rPr/>
        <w:t>숱卥䶱㕇썓㄰뼷圯础</w:t>
      </w:r>
      <w:r>
        <w:rPr/>
        <w:t>ꥉ</w:t>
      </w:r>
      <w:r>
        <w:rPr/>
        <w:t>幵ゥ圴哂慖</w:t>
      </w:r>
      <w:r>
        <w:rPr/>
        <w:t>꧂</w:t>
      </w:r>
      <w:r>
        <w:rPr/>
        <w:t>㚬㔨쌲㕞珂硥䨱槂沱䏂숸㦱㕕嫃猳睦녺縰潫뼳楚䋃䅩卺椻쉧枥琮뿃ㅙ┽</w:t>
      </w:r>
      <w:r>
        <w:rPr/>
        <w:t>ꥒ</w:t>
      </w:r>
      <w:r>
        <w:rPr/>
        <w:t>㧂⸱䁺</w:t>
      </w:r>
      <w:r>
        <w:rPr/>
        <w:t>⡁</w:t>
      </w:r>
      <w:r>
        <w:rPr/>
        <w:t>䖏㈺睅杭彌祣渻⍲긣䱌뽭쵋帵␬걒䨺䵣效奀䭷䋂囂〦㶥䩈쉙쉾止䪩䲮㡷㘶挸顂儲ꄦ㔤ꅀ犣䡔䕰奈㋃뭤䱶磂칹垬嫂⦡楐乡</w:t>
      </w:r>
      <w:r>
        <w:rPr/>
        <w:t>ꔨ</w:t>
      </w:r>
      <w:r>
        <w:rPr/>
        <w:t>䁵畫硂㒻㕦</w:t>
      </w:r>
      <w:r>
        <w:rPr/>
        <w:t>ꗂ</w:t>
      </w:r>
      <w:r>
        <w:rPr/>
        <w:t>瘭椲⭋쉎</w:t>
      </w:r>
      <w:r>
        <w:rPr/>
        <w:t>Ⳃ⥤</w:t>
      </w:r>
      <w:r>
        <w:rPr/>
        <w:t>㉂쉕侩挪싂녢싂琹䵵ㅁ</w:t>
      </w:r>
      <w:r>
        <w:rPr/>
        <w:t>ⴺꤳ⫃</w:t>
      </w:r>
      <w:r>
        <w:rPr/>
        <w:t>樬㋎牦懂⑱쉥坃㈸渮唥窻㗂䉲㑵쉷㬪扉癲㈸ㅄ䫂婷杁ぢ瘊㥺懂绂㭖䃎牷┭습䲣皩䦥䤩⥠堳䑹녈㎣츩ꥰ侥㍉卾ㅑ싂쉵繥췂䓂⭺㕕⸵䁔煞漻敾湾湥殿䕁䑚䤰䭟쉌쵅坏㔥敺癕㭶懂쉉쵸⒣쵄숤칤ꅁ䒩쉭䑞ꍡ匳瑨牅顄䅥呞䑋灞焰쎬쉟䅤㉑坞扤梥䎱䉦塏挴</w:t>
      </w:r>
      <w:r>
        <w:rPr/>
        <w:t>ⶏ</w:t>
      </w:r>
      <w:r>
        <w:rPr/>
        <w:t>㮮쉈㫂쉺㙹⥆噾⤱睉凎伨塃칐ꄮ捊助澡操単眰쉴抮䴪䊿泂劣쉪⪥儦⩰湕呞睟깯䞩䔭</w:t>
      </w:r>
      <w:r>
        <w:rPr/>
        <w:t>ꥑ</w:t>
      </w:r>
      <w:r>
        <w:rPr/>
        <w:t>捓ㅺ㎩杅暏䘹䟎男珂瀻⨹轏干抵兢癗㶿汋䉯컍䵑⑾╕㢘Ⓜ䘶撏⹡싃⹴㕠䠽</w:t>
      </w:r>
      <w:r>
        <w:rPr/>
        <w:t>ⴥ</w:t>
      </w:r>
      <w:r>
        <w:rPr/>
        <w:t>䶩싎䍓入뾿</w:t>
      </w:r>
      <w:r>
        <w:rPr/>
        <w:t>꧂</w:t>
      </w:r>
      <w:r>
        <w:rPr/>
        <w:t>皏썓睎揍⹑㴥偃ꏎ쉄割塨쉁칠숰楮䝇侵슬╵疩皿</w:t>
      </w:r>
      <w:r>
        <w:rPr/>
        <w:t>ꗂ</w:t>
      </w:r>
      <w:r>
        <w:rPr/>
        <w:t>슡䘹矂⴨獔ず⌮䰤䨤Ⓜ獑╖帺䘹㮥弦㡙♔䕃淂⼯⩍湦쉦쉴쉢曂䡸穗怳砲娤쵌⭓䴱縫䠩献䜺䮬䔹幨㡘癨</w:t>
      </w:r>
      <w:r>
        <w:rPr/>
        <w:t>ⰻ</w:t>
      </w:r>
      <w:r>
        <w:rPr/>
        <w:t>木⬯轳椶⥟顷╋</w:t>
      </w:r>
      <w:r>
        <w:rPr/>
        <w:t>ⵓꦩ</w:t>
      </w:r>
      <w:r>
        <w:rPr/>
        <w:t>焨넱㤨楳䁫⤷⥚ꎡ竂쉷㙖桦⽺䖣뇎瀨睭䗂◂恦䱮卡♬깣壂녀슡百뽈タ㙣숫恫㮡</w:t>
      </w:r>
      <w:r>
        <w:rPr/>
        <w:t>ⱒ</w:t>
      </w:r>
      <w:r>
        <w:rPr/>
        <w:t>仂껂爣⎱濂ず⩶顳䢬䭒㕀㯂濂䱁㈵싂祤츬싂嫂乘뽍歾㏂湁䍣쉫⺬楎</w:t>
      </w:r>
      <w:r>
        <w:rPr/>
        <w:t>ⲏ</w:t>
      </w:r>
      <w:r>
        <w:rPr/>
        <w:t>瘶⽮制</w:t>
      </w:r>
      <w:r>
        <w:rPr/>
        <w:t>ⵅ</w:t>
      </w:r>
      <w:r>
        <w:rPr/>
        <w:t>쉏带</w:t>
      </w:r>
      <w:r>
        <w:rPr/>
        <w:t>⡑</w:t>
      </w:r>
      <w:r>
        <w:rPr/>
        <w:t>䍸瑾穰噑啳繨淂啦䤽㖮땸㇂䪻⭭⫂쉟ㄤ칱쉲拂丶ㄫ쉸㒩싂⍹樰</w:t>
      </w:r>
      <w:r>
        <w:rPr/>
        <w:t>ⵎ</w:t>
      </w:r>
      <w:r>
        <w:rPr/>
        <w:t>祋䓂╉杲㨤扂唸쵭僂偓㕷绂㛂떩숣㵋슘圮</w:t>
      </w:r>
      <w:r>
        <w:rPr/>
        <w:t>ꕞ</w:t>
      </w:r>
      <w:r>
        <w:rPr/>
        <w:t>顧썅烂䴳灦슬昤恭接⥨⚱戭쉁㪩⒡洽〩곂余卄녉ち帯</w:t>
      </w:r>
      <w:r>
        <w:rPr/>
        <w:t>ꥐ</w:t>
      </w:r>
      <w:r>
        <w:rPr/>
        <w:t>쉀怩どㅧ拂㐵顰⼬婐䉔畔쏂䋂制卡㡾幊㝓묤伣</w:t>
      </w:r>
      <w:r>
        <w:rPr/>
        <w:t>ꤳ</w:t>
      </w:r>
      <w:r>
        <w:rPr/>
        <w:t>ⴥ</w:t>
      </w:r>
      <w:r>
        <w:rPr/>
        <w:t>昰煨㍦㍘䱊㬹꺘杧䑭坉컂숯畔〭憵⑱㵴䝤窱␰繴堲뿎刴璥扶恉䛂にꅱ⭥毂⥀硓参熘⩺冻땐䮬圫䄦摑痂祵㭵쉆㈣䕪弮⧃</w:t>
      </w:r>
      <w:r>
        <w:rPr/>
        <w:t>ꕥ</w:t>
      </w:r>
      <w:r>
        <w:rPr/>
        <w:t>㎻頭憬쉓硔㌵쉙炱涬否擂䶵顑捾㈤⑮潙땔硁䥧⫂㑉㡹頱摺獳⮏䡊塠㤨갻쉞䢡네</w:t>
      </w:r>
      <w:r>
        <w:rPr/>
        <w:t>ꕠ</w:t>
      </w:r>
      <w:r>
        <w:rPr/>
        <w:t>桍⭉䏂♟佅▣㗂璥础呕瑋弸偾㑣灍偶璩䝾妩啗瀺獁弮䭄辿ꌊ头滂뭚쉫♐煇涮㤭⩳䅚瑲堫〫쉫뭑祧쌪쉌㧃墵㵃䰪䜹矂顟啇걱顶摋⫃䑣ㅢ橠㨶ま祶긽猹⽡㝱剤矂깹廂䀶ꅱ䝧硾⶘攮党俍⵭牕뼣㴵㘥徘</w:t>
      </w:r>
      <w:r>
        <w:rPr/>
        <w:t>ꤻ</w:t>
      </w:r>
      <w:r>
        <w:rPr/>
        <w:t>汔票䱵烂敐쉹㕯숰繲妬㵳䎮⨵略弶컂剭䍡䲘⨴主弳뗂樨㛎穈丷䣍싂⍢㠴ꅱ㙹⽀猣㴯⩷夬쵲咱䌨捍秂亵㴬慤涻噓♦獾秂⬯䱍</w:t>
      </w:r>
      <w:r>
        <w:rPr/>
        <w:t>ꕪ</w:t>
      </w:r>
      <w:r>
        <w:rPr/>
        <w:t>껂穄숸猲幭係瘻䝥睫⍱溮娦싂</w:t>
      </w:r>
      <w:r>
        <w:rPr/>
        <w:t>ⵙ</w:t>
      </w:r>
      <w:r>
        <w:rPr/>
        <w:t>奓兎ꅬ挪㓂晵兖╫ꅯ牏庩숹ꅬ截颏⹉䭮夹夷牉匫</w:t>
      </w:r>
      <w:r>
        <w:rPr/>
        <w:t>⣂ⱷ</w:t>
      </w:r>
      <w:r>
        <w:rPr/>
        <w:t>庥쵕繙敭⩺埂숭놣䛃壂橖䒘⩨⿂枻㭘⹴슩䷂㍯쉭問堨쉤㩚䂻便嚻挸⸻戱噹㝲彰盂쉏땎幑吶漷从㕑촤㚩싎䌥㡥싂슘</w:t>
      </w:r>
      <w:r>
        <w:rPr/>
        <w:t>ⱷ</w:t>
      </w:r>
      <w:r>
        <w:rPr/>
        <w:t>慩汶♆䫃䊵숭猫□㚬璏㈴⭭燃⒩</w:t>
      </w:r>
      <w:r>
        <w:rPr/>
        <w:t>꧂</w:t>
      </w:r>
      <w:r>
        <w:rPr/>
        <w:t>晋⛂汁⑶欮礹숻抬洪촫㨷䑪⽶煈썥캬⪏呸㉆⴩碩呗䔰幬䬲䍭嗂嘪畊긳咡녔㠤뭇嘤㩴싂䝡䚣㋂梩唩</w:t>
      </w:r>
      <w:r>
        <w:rPr/>
        <w:t>ⱑⱹ</w:t>
      </w:r>
      <w:r>
        <w:rPr/>
        <w:t>ꌩ惂祟숲숪</w:t>
      </w:r>
      <w:r>
        <w:rPr/>
        <w:t>ꤺ</w:t>
      </w:r>
      <w:r>
        <w:rPr/>
        <w:t>䥒쉞啞稲䐳슥㉷䍡䌺⚣ㅌ摂䟂䅓繗顉㝪⌹汵癴窣彖常䂱땒慀顄慃䁗슥慃湮㮩⌲穏㈦떻⩟瀽쉚䕢呄牦䂵║</w:t>
      </w:r>
      <w:r>
        <w:rPr/>
        <w:t>⠴</w:t>
      </w:r>
      <w:r>
        <w:rPr/>
        <w:t>㋂⥷內㕡漫</w:t>
      </w:r>
      <w:r>
        <w:rPr/>
        <w:t>ꕈ</w:t>
      </w:r>
      <w:r>
        <w:rPr/>
        <w:t>쉄娤䕱</w:t>
      </w:r>
      <w:r>
        <w:rPr/>
        <w:t>ⴤ</w:t>
      </w:r>
      <w:r>
        <w:rPr/>
        <w:t>礰掏䑉敞ꍺ싎썕䱎슬ꍧ恏㷍뭌⑓璮扅獭녎ぷ⮻坁㢥썥㵱凂瑋쉘묱㒩輤싂捗灢潩柂쉺灆⽰쉭䁌䁬쉾걍녘䙌奰焺</w:t>
      </w:r>
      <w:r>
        <w:rPr/>
        <w:t>Ⱔ</w:t>
      </w:r>
      <w:r>
        <w:rPr/>
        <w:t>ꗂ</w:t>
      </w:r>
      <w:r>
        <w:rPr/>
        <w:t>焦㵨츩勎ꄹ쉲</w:t>
      </w:r>
      <w:r>
        <w:rPr/>
        <w:t>ⱱ</w:t>
      </w:r>
      <w:r>
        <w:rPr/>
        <w:t>恀뼳么⑇⒮⤳癏甭氯⑘츥壂䦘憿瞩危㚬お뭋敥猪態</w:t>
      </w:r>
      <w:r>
        <w:rPr/>
        <w:t>ⵚ</w:t>
      </w:r>
      <w:r>
        <w:rPr/>
        <w:t>あォ쵹⭎囂噤㬹氲坱䠯坨礲睥爨呞ꌱ䷃췂ㅦ⥭敥潎䝌啒獣ꎿꆩ⾱祰煙䛂勂灩⍨漽慄슿⭪疡䱥䏍轕㬩⩦犵</w:t>
      </w:r>
      <w:r>
        <w:rPr/>
        <w:t>ꤵ</w:t>
      </w:r>
      <w:r>
        <w:rPr/>
        <w:t>祄㫂辡뭵⍐뽧轁䛂栯䕭슻橆渲㦏⫂⨩숮䭋㛂슩뭙⌶⭢䌱恭㙑⎿飂숰捋㬽쉫桟匤⨷쉲䍎呟ꏂ繰쵟掮䈯呕祟⤱䵵甶썀婲㯂⧂囎녭佫ꍰ䥢䧂痂쉓燂캩奭</w:t>
      </w:r>
      <w:r>
        <w:rPr/>
        <w:t>ꔽ</w:t>
      </w:r>
      <w:r>
        <w:rPr/>
        <w:t>瓂䤊싍⭲⥵燂쉗䪵癪쉠坪⩶塇곂䙞싂ꥲ挮杙䭱塴竃숩⩠硚搽扦䑸嫂뽷㧂쉤垩祢硳啂惂焭쉦⽢㜪⩈싂⬹煥䯂江顉㍱楈氪绍歰璡칶☶溵</w:t>
      </w:r>
      <w:r>
        <w:rPr/>
        <w:t>ⵏ</w:t>
      </w:r>
      <w:r>
        <w:rPr/>
        <w:t>丬瀪剚婌⭆礶뼬ꌷ潳戦䁉昨⦥㩭奂ꍤ敹歨町㥯⮬⨻㵴⭄瀮쉵</w:t>
      </w:r>
      <w:r>
        <w:rPr/>
        <w:t>ⰳ</w:t>
      </w:r>
      <w:r>
        <w:rPr/>
        <w:t>啨㕈䶡摌桞슣䒣祪㠯쌷딪㌻偌轌䑙婣睊牸슱쉥ꌴ⑎䤵竂琺埃䖿땥瘱䩮〪穈敬潈䩦숦Ⓜ獫㘹坰┪潢꤮玥杓䔪瘱䑚숪煁쉲啸兊⸷쉺习权쉙飂뼮⩯슘⽉쉇瑰묺ꏍ쉀숨墥</w:t>
      </w:r>
      <w:r>
        <w:rPr/>
        <w:t>ꦻ</w:t>
      </w:r>
      <w:r>
        <w:rPr/>
        <w:t>剌쌸⺬乄숤⩓䕆瑐獉獑㷂ノ愪捧⩁䭇㧍䁌</w:t>
      </w:r>
      <w:r>
        <w:rPr/>
        <w:t>ⴸ</w:t>
      </w:r>
      <w:r>
        <w:rPr/>
        <w:t>磂䒻奰儵충쉎숭㝣㊩놱䙩쉤瑄圹촩깡⩑㩂싂兂⍋㵓㑯</w:t>
      </w:r>
      <w:r>
        <w:rPr/>
        <w:t>ꔪ</w:t>
      </w:r>
      <w:r>
        <w:rPr/>
        <w:t>纻깠⻂갽⤺婃练氰戰坙⥧啚䛂兊浄슩넺곂晾㑦ꄦ쌩</w:t>
      </w:r>
      <w:r>
        <w:rPr/>
        <w:t>⡙</w:t>
      </w:r>
      <w:r>
        <w:rPr/>
        <w:t>杣乗䀴䅦吮扲䁌ꍴヂ</w:t>
      </w:r>
      <w:r>
        <w:rPr/>
        <w:t>ꕌ</w:t>
      </w:r>
      <w:r>
        <w:rPr/>
        <w:t>㦣牏樣窘⭄㔬녱当稽塨⸭坉슩ꌨ平</w:t>
      </w:r>
      <w:r>
        <w:rPr/>
        <w:t>ꖱ</w:t>
      </w:r>
      <w:r>
        <w:rPr/>
        <w:t>䟎㜽⫂싂쉌㍓쉉㋎砣䅠⹫飂⴪㒘⭤꺬砭ꥣ忍䨷娣疩婞</w:t>
      </w:r>
      <w:r>
        <w:rPr/>
        <w:t>⡫</w:t>
      </w:r>
      <w:r>
        <w:rPr/>
        <w:t>磂棂殣㥅顡淂摷穇唦껂〮殡⏂䔨㜨矂两䕣쉎捵갲匤깍奈眲싂璘싂쉧渮뗃</w:t>
      </w:r>
      <w:r>
        <w:rPr/>
        <w:t>ⵥ</w:t>
      </w:r>
      <w:r>
        <w:rPr/>
        <w:t>沩汬乑뭇䭪쉧珍手祓㦘顶땴䡴䍳걈쉃哂</w:t>
      </w:r>
      <w:r>
        <w:rPr/>
        <w:t>ⶮ</w:t>
      </w:r>
      <w:r>
        <w:rPr/>
        <w:t>玏䝓</w:t>
      </w:r>
      <w:r>
        <w:rPr/>
        <w:t>ꕾ</w:t>
      </w:r>
      <w:r>
        <w:rPr/>
        <w:t>㜵恠㴬쉈輱</w:t>
      </w:r>
      <w:r>
        <w:rPr/>
        <w:t>ꥌ</w:t>
      </w:r>
      <w:r>
        <w:rPr/>
        <w:t>㤬个夦琳眭㧂輰噬瑩ㄴ剉涻꺻吲煡㯂䍤깤㑃绂爻䩪浧潔㉺녥䗂䉇䍆㊵㥇繅⼻뭗⑆컂㍀썯梩䄽䇂㘣⩁普땖슱숰术瓂囃栽兞䥰畤</w:t>
      </w:r>
      <w:r>
        <w:rPr/>
        <w:t>ⰸ</w:t>
      </w:r>
      <w:r>
        <w:rPr/>
        <w:t>汏楶甲긵瞣び땪凂䕑䭣瀪⺩쉋汃砣⹠䬻</w:t>
      </w:r>
      <w:r>
        <w:rPr/>
        <w:t>ⵏ</w:t>
      </w:r>
      <w:r>
        <w:rPr/>
        <w:t>幎妱医㤴ㄸ</w:t>
      </w:r>
      <w:r>
        <w:rPr/>
        <w:t>ⱅ</w:t>
      </w:r>
      <w:r>
        <w:rPr/>
        <w:t>싂쉔并窥䘪쉧슡㛍䑩䵗㭸䈹䜮䱍晁⩙琫䪮䜣䤮䥙搤쉟槎嘪슱幁㎮㙙쉌桸恳ꍒ쉺媬婧䕣硱恇쉢繐깂쉲䤦䭪㙘䍺㡏긤ꥫ瀪ㄻ䴳䳂㎏㡷䩤檵㨲䞬扗</w:t>
      </w:r>
      <w:r>
        <w:rPr/>
        <w:t>ꦩ</w:t>
      </w:r>
      <w:r>
        <w:rPr/>
        <w:t>㠺挫䘨숱Ⓨ슬䰽갪ꌫ仂祂䁊甫䚩ぎ䭠슣䬤뽬䁘썒庱復</w:t>
      </w:r>
      <w:r>
        <w:rPr/>
        <w:t>ꕃ</w:t>
      </w:r>
      <w:r>
        <w:rPr/>
        <w:t>㭋゘捀⺱㑟⑪顃掩瘱쵪㑣㥉㗂⨪䃂砷浪䀊䨣壂䡧뭑䥎睲</w:t>
      </w:r>
      <w:r>
        <w:rPr/>
        <w:t>⡖</w:t>
      </w:r>
      <w:r>
        <w:rPr/>
        <w:t>䬹</w:t>
      </w:r>
      <w:r>
        <w:rPr/>
        <w:t>ꦡ</w:t>
      </w:r>
      <w:r>
        <w:rPr/>
        <w:t>㞮♧긹⿂煷卥父䡎怺挩ꅲ칂⼶㝏㮩漸싂㵍硂繅갻</w:t>
      </w:r>
      <w:r>
        <w:rPr/>
        <w:t>ꦥ</w:t>
      </w:r>
      <w:r>
        <w:rPr/>
        <w:t>怸䘪刯썚칌쉈⩫余噀㡠呄㧂䶩沿㩨뿂숴쉕슘埂</w:t>
      </w:r>
      <w:r>
        <w:rPr/>
        <w:t>ⱸ</w:t>
      </w:r>
      <w:r>
        <w:rPr/>
        <w:t>썋卒쉟슿䯂싂⌬습佑慥禮橡摁䠳쉪轶칆䉫娹烂쉗凂兦쌽쉭</w:t>
      </w:r>
      <w:r>
        <w:rPr/>
        <w:t>ꤱ</w:t>
      </w:r>
      <w:r>
        <w:rPr/>
        <w:t>䰬⥺䌰ㄷ枏湯仂䡀㒬輭柂┦ꍹ䆿狂㯂十䍙潡</w:t>
      </w:r>
      <w:r>
        <w:rPr/>
        <w:t>ꥁ</w:t>
      </w:r>
      <w:r>
        <w:rPr/>
        <w:t>縶⬩䈩繢琫◂㝦忂쏎㋂ァ惂禮⭶敫㤰ꌪ쉉捺</w:t>
      </w:r>
      <w:r>
        <w:rPr/>
        <w:t>ⶱ</w:t>
      </w:r>
      <w:r>
        <w:rPr/>
        <w:t>匱㞣䟍</w:t>
      </w:r>
      <w:r>
        <w:rPr/>
        <w:t>ꕂ⸬</w:t>
      </w:r>
      <w:r>
        <w:rPr/>
        <w:t>Ⱞ</w:t>
      </w:r>
      <w:r>
        <w:rPr/>
        <w:t>嗎</w:t>
      </w:r>
      <w:r>
        <w:rPr/>
        <w:t>ⶩ</w:t>
      </w:r>
      <w:r>
        <w:rPr/>
        <w:t>お焭幧⭀婗歰뮵⪬쵀⹁⭎橘䂣祏㍺㴨䒬슡䎮け竂祏丨⎩卸幰泂䍱</w:t>
      </w:r>
      <w:r>
        <w:rPr/>
        <w:t>ⰱ</w:t>
      </w:r>
      <w:r>
        <w:rPr/>
        <w:t>㝠䀲쉠顳港〯䌣怭숤</w:t>
      </w:r>
      <w:r>
        <w:rPr/>
        <w:t>ⰱ</w:t>
      </w:r>
      <w:r>
        <w:rPr/>
        <w:t>숩䍮쉹䔩</w:t>
      </w:r>
      <w:r>
        <w:rPr/>
        <w:t>ꕅ</w:t>
      </w:r>
      <w:r>
        <w:rPr/>
        <w:t>匳亥⩩싃娷㦥⸫㭓剬◂癆뼮싂숦䨥墩噯轀甪濂⬱쉒桮⬦搰頤ㅧ쉂</w:t>
      </w:r>
      <w:r>
        <w:rPr/>
        <w:t>⡊</w:t>
      </w:r>
      <w:r>
        <w:rPr/>
        <w:t>㭾䱇⺥傣槂䥑劏䉏</w:t>
      </w:r>
      <w:r>
        <w:rPr/>
        <w:t>ꕔ</w:t>
      </w:r>
      <w:r>
        <w:rPr/>
        <w:t>䩄嗂㬦敞뾵꥾䁭쉈眦坒晕夲槂䍰䬲婐噷唩</w:t>
      </w:r>
      <w:r>
        <w:rPr/>
        <w:t>ⲥ</w:t>
      </w:r>
      <w:r>
        <w:rPr/>
        <w:t>㴤쉷䜴楀癫㍮䱒㜽剟믂婣╢숨あ칁뼤侩ヂ癲⼫䘩囂싂杳普⴫㝁⭥칪浒摖쉋摠㡘㍪揃▩䕉轅⎮묵佖녋癴⥙ㄵ幨䇂剖ㅖ〪⍹쉑⯂椰樻㓂椫㝔충</w:t>
      </w:r>
      <w:r>
        <w:rPr/>
        <w:t>ⶣ</w:t>
      </w:r>
      <w:r>
        <w:rPr/>
        <w:t>습剨⥯싂⽣恄㏂촪</w:t>
      </w:r>
      <w:r>
        <w:rPr/>
        <w:t>ⴽ</w:t>
      </w:r>
      <w:r>
        <w:rPr/>
        <w:t>坤砸㐸㇂喏䎥㥃㉉㮩买</w:t>
      </w:r>
      <w:r>
        <w:rPr/>
        <w:t>ꥋ⤦⑖</w:t>
      </w:r>
      <w:r>
        <w:rPr/>
        <w:t>甽</w:t>
      </w:r>
      <w:r>
        <w:rPr/>
        <w:t>ⵤ</w:t>
      </w:r>
      <w:r>
        <w:rPr/>
        <w:t>ꌵ</w:t>
      </w:r>
      <w:r>
        <w:rPr/>
        <w:t>ꕳ</w:t>
      </w:r>
      <w:r>
        <w:rPr/>
        <w:t>颡塢</w:t>
      </w:r>
      <w:r>
        <w:rPr/>
        <w:t>ꤺ</w:t>
      </w:r>
      <w:r>
        <w:rPr/>
        <w:t>넵</w:t>
      </w:r>
      <w:r>
        <w:rPr/>
        <w:t>ⵡ</w:t>
      </w:r>
      <w:r>
        <w:rPr/>
        <w:t>䐤▩췂伴䱎쵩숶兪䅫㏂䝈顆穉</w:t>
      </w:r>
      <w:r>
        <w:rPr/>
        <w:t>꧂</w:t>
      </w:r>
      <w:r>
        <w:rPr/>
        <w:t>ꍗ䙦哃䁰숳㵀䜪顨숺捍䉩</w:t>
      </w:r>
      <w:r>
        <w:rPr/>
        <w:t>ⵊ</w:t>
      </w:r>
      <w:r>
        <w:rPr/>
        <w:t>깥伦칫繆ꥹ䥵䍷桞硆䔯晵浀游狎⹂橒牂썋㑑圲乥汢奰顣䍭䩂䁁瑋슏⽂偙晦䵣갥獄㡥</w:t>
      </w:r>
      <w:r>
        <w:rPr/>
        <w:t>ꗂ</w:t>
      </w:r>
      <w:r>
        <w:rPr/>
        <w:t>쉺쌤ㅷ쉡딥儴䅵</w:t>
      </w:r>
      <w:r>
        <w:rPr/>
        <w:t>ⵂ</w:t>
      </w:r>
      <w:r>
        <w:rPr/>
        <w:t>窩Ⓜ顂쉚䂩땏棂⍷橌殻㷂姂炏楰湓츻刹㇂䨻顨皏㉁瑩抩爴楓뭬㎏뾥䪮制瞏╔</w:t>
      </w:r>
      <w:r>
        <w:rPr/>
        <w:t>ꤣ</w:t>
      </w:r>
      <w:r>
        <w:rPr/>
        <w:t>燂縥㪵㝏숮溘㞮杩楐쉊熬潹匣硆</w:t>
      </w:r>
      <w:r>
        <w:rPr/>
        <w:t>⠲</w:t>
      </w:r>
      <w:r>
        <w:rPr/>
        <w:t>ꕵ</w:t>
      </w:r>
      <w:r>
        <w:rPr/>
        <w:t>序쉗쉴숬嘦䥣숰圳で漱祍쉸쉃䅓䎘㩞⿂</w:t>
      </w:r>
      <w:r>
        <w:rPr/>
        <w:t>ⰲ</w:t>
      </w:r>
      <w:r>
        <w:rPr/>
        <w:t>光⌮匳䙷㥶睭䁧偹復灟杩♆椸</w:t>
      </w:r>
      <w:r>
        <w:rPr/>
        <w:t>ⵑ</w:t>
      </w:r>
      <w:r>
        <w:rPr/>
        <w:t>슣椲渴祪制碩녔俎땃璿⴨塬輸⸵</w:t>
      </w:r>
      <w:r>
        <w:rPr/>
        <w:t>ⴻ</w:t>
      </w:r>
      <w:r>
        <w:rPr/>
        <w:t>凍碵</w:t>
      </w:r>
      <w:r>
        <w:rPr/>
        <w:t>ⱦ</w:t>
      </w:r>
      <w:r>
        <w:rPr/>
        <w:t>愱畳恧㑃璮쎵祯ꍣ噵嘪⸴䥠滂䂥╉쉒㎬慈帥の猴</w:t>
      </w:r>
      <w:r>
        <w:rPr/>
        <w:t>ꔊ</w:t>
      </w:r>
      <w:r>
        <w:rPr/>
        <w:t>梏䠹轅⛂䜥祑</w:t>
      </w:r>
      <w:r>
        <w:rPr/>
        <w:t>ⴤ</w:t>
      </w:r>
      <w:r>
        <w:rPr/>
        <w:t>꺡▘丩剦堪⚩촷䥎⩣칑朶슻뼻壂搴</w:t>
      </w:r>
      <w:r>
        <w:rPr/>
        <w:t>ⱬ</w:t>
      </w:r>
      <w:r>
        <w:rPr/>
        <w:t>顶⫂숻썖呄瀳癣爴洪㙀癅숤췂</w:t>
      </w:r>
      <w:r>
        <w:rPr/>
        <w:t>ⳍ</w:t>
      </w:r>
      <w:r>
        <w:rPr/>
        <w:t>癲㡍</w:t>
      </w:r>
      <w:r>
        <w:rPr/>
        <w:t>ⱇ</w:t>
      </w:r>
      <w:r>
        <w:rPr/>
        <w:t>婺싍⨵樵쉗㋂䥶䰪橐秂䲮䢵싂噗⒏慙頰</w:t>
      </w:r>
      <w:r>
        <w:rPr/>
        <w:t>ꥌ</w:t>
      </w:r>
      <w:r>
        <w:rPr/>
        <w:t>坕戺䤲繥呔⎵䅟磍塊갭㈦皏</w:t>
      </w:r>
      <w:r>
        <w:rPr/>
        <w:t>꤯</w:t>
      </w:r>
      <w:r>
        <w:rPr/>
        <w:t>ㆩ绂吽㤪坉怫</w:t>
      </w:r>
      <w:r>
        <w:rPr/>
        <w:t>⡷</w:t>
      </w:r>
      <w:r>
        <w:rPr/>
        <w:t>쉄㙵쉶쎮땰䝹</w:t>
      </w:r>
      <w:r>
        <w:rPr/>
        <w:t>ꕤ</w:t>
      </w:r>
      <w:r>
        <w:rPr/>
        <w:t>纱繙湰⭄ꍧⓂ촳⩪琥⑉㬦幥촹乹颱쉪啔片㕘춿㥡쉃彤䢮癴彾啵䈪</w:t>
      </w:r>
      <w:r>
        <w:rPr/>
        <w:t>ⶣ꧍</w:t>
      </w:r>
      <w:r>
        <w:rPr/>
        <w:t>嫂걾抩썈癉䭮氤乫쉭㋂朴숺㭨塪䵪盂슱瑌瞿</w:t>
      </w:r>
      <w:r>
        <w:rPr/>
        <w:t>Ⲯ</w:t>
      </w:r>
      <w:r>
        <w:rPr/>
        <w:t>숭㨯濂䐪杁䦱슱⬶煘歟</w:t>
      </w:r>
      <w:r>
        <w:rPr/>
        <w:t>ⱱ</w:t>
      </w:r>
      <w:r>
        <w:rPr/>
        <w:t>疩䵞Ⓜ⌯ㅙ飂堵湊숱燂硺漣䏂썏䑒슻块䩗滂捘穘焳♀쉄甲啟搻぀⽠쉖⫂㣂搴䬷礬灭ꍂ⹱噇穏癳숥ꥹ쏃桨</w:t>
      </w:r>
      <w:r>
        <w:rPr/>
        <w:t>ⱒ</w:t>
      </w:r>
      <w:r>
        <w:rPr/>
        <w:t>䱵拂㶩</w:t>
      </w:r>
      <w:r>
        <w:rPr/>
        <w:t>ꔽ</w:t>
      </w:r>
      <w:r>
        <w:rPr/>
        <w:t>琦㉮匹ꅁ⩰ꥩ欶싂㡙噊䝊伱祣ヂ慞榥澥</w:t>
      </w:r>
      <w:r>
        <w:rPr/>
        <w:t>ꥌ</w:t>
      </w:r>
      <w:r>
        <w:rPr/>
        <w:t>ꄮ䙒ㄬ⍅患츫前瑣橂帪䝎哂⑧</w:t>
      </w:r>
      <w:r>
        <w:rPr/>
        <w:t>⡖⎻꥕</w:t>
      </w:r>
      <w:r>
        <w:rPr/>
        <w:t>偞䫂䴹</w:t>
      </w:r>
      <w:r>
        <w:rPr/>
        <w:t>ꕞ</w:t>
      </w:r>
      <w:r>
        <w:rPr/>
        <w:t>繄䁺쉋⤥硘쉆炱瑗</w:t>
      </w:r>
      <w:r>
        <w:rPr/>
        <w:t>⡯</w:t>
      </w:r>
      <w:r>
        <w:rPr/>
        <w:t>乮䙊췂뼤</w:t>
      </w:r>
      <w:r>
        <w:rPr/>
        <w:t>Ⲙ</w:t>
      </w:r>
      <w:r>
        <w:rPr/>
        <w:t>⽇쉬ꅅ桊穟㬶ꄭ쉶樵歡쉩䎣敟婬稽䖵呷䨵刷⼥坲䄯␸氱敨挱㝡戦潠恈搩겻</w:t>
      </w:r>
      <w:r>
        <w:rPr/>
        <w:t>ꤪ</w:t>
      </w:r>
      <w:r>
        <w:rPr/>
        <w:t>ⱂ</w:t>
      </w:r>
      <w:r>
        <w:rPr/>
        <w:t>녵睔녰彄㇍懂慢ꍎ東機숻甲盂⚱剾쉁캘颣䈮</w:t>
      </w:r>
      <w:r>
        <w:rPr/>
        <w:t>Ⱞ</w:t>
      </w:r>
      <w:r>
        <w:rPr/>
        <w:t>⾿濃硅뇂煄栩畇何堹㤪夥轏⩤ㄦ⪩祐允⩥䉇㤮旂싃妩땈旂浦슣ꇂ䍙灀偑㘣딲㴬乎╷娳浺䥞皡╓汘慑䰳䱆幮塬冮⪮⎵㐽쉤</w:t>
      </w:r>
      <w:r>
        <w:rPr/>
        <w:t>ꗂ</w:t>
      </w:r>
      <w:r>
        <w:rPr/>
        <w:t>潣┸摒⌴輭ꄸ祓䉭慭뭟싎䉰獒印⵮颿꥖䚥乚䑢奠㍑咘烂</w:t>
      </w:r>
      <w:r>
        <w:rPr/>
        <w:t>ꤷ</w:t>
      </w:r>
      <w:r>
        <w:rPr/>
        <w:t>幕敖⥗扡濂奦⭪㬽䥣뾵祧曃㯂⦣档㙨畇䡏摞敕䙓櫂䀯ㄨ剘갪奞慇憩婧輨海䲡硈彅습晙䝏牉娣⹚䝾㩔싍咱摰쉗渦⩉湓뽯딸役杅쉨쉥녂충梿⵱겵쉖㩍摰坕녌嗂䑱㎩쉡歆</w:t>
      </w:r>
      <w:r>
        <w:rPr/>
        <w:t>⡒</w:t>
      </w:r>
      <w:r>
        <w:rPr/>
        <w:t>爪〭⑹曂昴슏녦쉣⴦橣狂</w:t>
      </w:r>
      <w:r>
        <w:rPr/>
        <w:t>Ⱬ</w:t>
      </w:r>
      <w:r>
        <w:rPr/>
        <w:t>䑄轤㩪ꏃ䀪뼷꥖쉰瑃硡恎㑧</w:t>
      </w:r>
      <w:r>
        <w:rPr/>
        <w:t>Ⱳ</w:t>
      </w:r>
      <w:r>
        <w:rPr/>
        <w:t>摅吥輽쉠楲嗂㡭仂瀵挨㴭숥嘩䅶뿂獥䨲</w:t>
      </w:r>
      <w:r>
        <w:rPr/>
        <w:t>ⶏ</w:t>
      </w:r>
      <w:r>
        <w:rPr/>
        <w:t>䥁⩘싂瑞ꥶ㨩璣칆년㫃瀰</w:t>
      </w:r>
      <w:r>
        <w:rPr/>
        <w:t>Ⱓ</w:t>
      </w:r>
      <w:r>
        <w:rPr/>
        <w:t>쉋櫂긺ꅀ輊⯂旂숳䜸Ⓝ㑉㑺梏暮佹啎</w:t>
      </w:r>
      <w:r>
        <w:rPr/>
        <w:t>⡏</w:t>
      </w:r>
      <w:r>
        <w:rPr/>
        <w:t>㛃牭䎡Ⓧ싎걥临䀭슩濍歈撮</w:t>
      </w:r>
      <w:r>
        <w:rPr/>
        <w:t>ꤺ</w:t>
      </w:r>
      <w:r>
        <w:rPr/>
        <w:t>⡹⑀⭍</w:t>
      </w:r>
      <w:r>
        <w:rPr/>
        <w:t>壂슩堪㶩橊⍆単넸쉴摮깔瑭稻劥瘫㞡畱桴㡚䨮⭪⹭Ⓜ嗃㫂参⼩</w:t>
      </w:r>
      <w:r>
        <w:rPr/>
        <w:t>ꔫ</w:t>
      </w:r>
      <w:r>
        <w:rPr/>
        <w:t>䢮偯㠻福ꆡ昬仂㌽</w:t>
      </w:r>
      <w:r>
        <w:rPr/>
        <w:t>⡧</w:t>
      </w:r>
      <w:r>
        <w:rPr/>
        <w:t>搶樻⿂숮숻兺晤⩳쉖칫轐䃂㗍愩瑱뭙㖥㥍⎵</w:t>
      </w:r>
      <w:r>
        <w:rPr/>
        <w:t>꤯</w:t>
      </w:r>
      <w:r>
        <w:rPr/>
        <w:t>ⰵ</w:t>
      </w:r>
      <w:r>
        <w:rPr/>
        <w:t>杈瘶祈礴汁쉋㙖戨妘⭖抻깤枡硩캱眺奭㪮煴坋柂쉸拃剱쉸䭆뗂츤䅶獵⨪温灮꥾⨭ゥ䭉㊱쉚秂싂瑂剴牰㑯슩숪슥桘까噷繱捬슏</w:t>
      </w:r>
      <w:r>
        <w:rPr/>
        <w:t>ⱨ</w:t>
      </w:r>
      <w:r>
        <w:rPr/>
        <w:t>㵤杖슻勂㡆┽獣㕹挪瘴뭨塬숮싂橵♌</w:t>
      </w:r>
      <w:r>
        <w:rPr/>
        <w:t>ⵠ</w:t>
      </w:r>
      <w:r>
        <w:rPr/>
        <w:t>彞瘹쉰奨㒘頤⭧啾漩㢮쉨㋂</w:t>
      </w:r>
      <w:r>
        <w:rPr/>
        <w:t>꧂⍔</w:t>
      </w:r>
      <w:r>
        <w:rPr/>
        <w:t>迂潯김嗂싂敓呗</w:t>
      </w:r>
      <w:r>
        <w:rPr/>
        <w:t>Ɑ</w:t>
      </w:r>
      <w:r>
        <w:rPr/>
        <w:t>뿂拂愯㐥勂▥쉣剬㩶㕒敹뽒頻繲숮湳</w:t>
      </w:r>
      <w:r>
        <w:rPr/>
        <w:t>ꕖ</w:t>
      </w:r>
      <w:r>
        <w:rPr/>
        <w:t>쉅놮灮暩㩳塀㥰癵汪</w:t>
      </w:r>
      <w:r>
        <w:rPr/>
        <w:t>⣂</w:t>
      </w:r>
      <w:r>
        <w:rPr/>
        <w:t>䭺㡮⸽㙪偔⭨㝞橐輶뭈䩴슥㉓ꥱ䇎劵汬䥠㙱㎥⩾乗娴딥㙢椲⌤쵌痎겱㫍䬰ꏂ啖⨵乨儲䙵䍵䈲歓晫⸱ㅆ䢥ꥣ칐쌫㚬䝞⩏橘♹㝉䚿⸩쉸穇␺䕊䡹녪⑬</w:t>
      </w:r>
      <w:r>
        <w:rPr/>
        <w:t>ⵗ</w:t>
      </w:r>
      <w:r>
        <w:rPr/>
        <w:t>䚡깄幷♏橴쉵㐳祙埂桠숫ꅸㄸ쉀恃吸嘵㝤堫뽥䝔揂</w:t>
      </w:r>
      <w:r>
        <w:rPr/>
        <w:t>ⲣ</w:t>
      </w:r>
      <w:r>
        <w:rPr/>
        <w:t>䁠쉆䵶䠭浲갺┤쉖깸딷☶丸嘲㊮╇츬⭊쉌嘹䵇컎䙣顧汖</w:t>
      </w:r>
      <w:r>
        <w:rPr/>
        <w:t>Ⱕ⒣</w:t>
      </w:r>
      <w:r>
        <w:rPr/>
        <w:t>칎䳂슩䁷噵㍸䀯䭷녁</w:t>
      </w:r>
      <w:r>
        <w:rPr/>
        <w:t>ⱹ</w:t>
      </w:r>
      <w:r>
        <w:rPr/>
        <w:t>䰷睃䋂櫂⫂慔硟囃畄竂♗祟㴶</w:t>
      </w:r>
      <w:r>
        <w:rPr/>
        <w:t>ꕧ</w:t>
      </w:r>
      <w:r>
        <w:rPr/>
        <w:t>쉢摯칅繢⼱繕쉓〣㶩町</w:t>
      </w:r>
      <w:r>
        <w:rPr/>
        <w:t>⠬</w:t>
      </w:r>
      <w:r>
        <w:rPr/>
        <w:t>ꏂ</w:t>
      </w:r>
      <w:r>
        <w:rPr/>
        <w:t>ꥋ</w:t>
      </w:r>
      <w:r>
        <w:rPr/>
        <w:t>㚵欥礥㜦坋桸塐쉏哂繹䰹秂䨻奪反亮倸⭈뭄剭쉠녭獄슩然쉺䙤喵攨㭮싂ꍃ㘥䉰㉃睖</w:t>
      </w:r>
      <w:r>
        <w:rPr/>
        <w:t>⠯</w:t>
      </w:r>
      <w:r>
        <w:rPr/>
        <w:t>䅯坰녫䃂䦱쉇츽</w:t>
      </w:r>
      <w:r>
        <w:rPr/>
        <w:t>⣂</w:t>
      </w:r>
      <w:r>
        <w:rPr/>
        <w:t>慡㑧ㄴ獘別㫂亥䭴쉠⚿歈숹潞噠妥癧汴畵卫츷煨牄쉬쉯뭂넱歎쉩</w:t>
      </w:r>
      <w:r>
        <w:rPr/>
        <w:t>ꕸ</w:t>
      </w:r>
      <w:r>
        <w:rPr/>
        <w:t>쉇参睅破곂先㍢⨫塹䩆땅</w:t>
      </w:r>
      <w:r>
        <w:rPr/>
        <w:t>ⵤ</w:t>
      </w:r>
      <w:r>
        <w:rPr/>
        <w:t>䗂挰瘨搣湩</w:t>
      </w:r>
      <w:r>
        <w:rPr/>
        <w:t>ꤹ</w:t>
      </w:r>
      <w:r>
        <w:rPr/>
        <w:t>榡䫎秂</w:t>
      </w:r>
      <w:r>
        <w:rPr/>
        <w:t>ꕴ</w:t>
      </w:r>
      <w:r>
        <w:rPr/>
        <w:t>䑶桋縮</w:t>
      </w:r>
      <w:r>
        <w:rPr/>
        <w:t>Ⳃ</w:t>
      </w:r>
      <w:r>
        <w:rPr/>
        <w:t>㤸潇㙊䑦⽺걱祟砵䩮깫뭣䥌烂顏䞩쉖㝎녕쉢破䋂䭘楗杏⩈숹촮䑚㬹䢿</w:t>
      </w:r>
      <w:r>
        <w:rPr/>
        <w:t>ꥍ</w:t>
      </w:r>
      <w:r>
        <w:rPr/>
        <w:t>奱쉞煮ꄪ䝋㘬</w:t>
      </w:r>
      <w:r>
        <w:rPr/>
        <w:t>ꕕ</w:t>
      </w:r>
      <w:r>
        <w:rPr/>
        <w:t>썟숹</w:t>
      </w:r>
      <w:r>
        <w:rPr/>
        <w:t>⡡╌</w:t>
      </w:r>
      <w:r>
        <w:rPr/>
        <w:t>潶䉰䅡싂䈬쵂剂津䘭穴䡂컂⼊䣂礸⹮긱帬澬깷㙯䱥繨䰪剢쉧쉁潫瓂匳◃橪땖㖥䬷</w:t>
      </w:r>
      <w:r>
        <w:rPr/>
        <w:t>꤭⤰</w:t>
      </w:r>
      <w:r>
        <w:rPr/>
        <w:t>慓ꍪ瑸弱쉁澿䁲疩輭轙䶬㒬䝹槂琲假塔噺깵刴껂갤刪넴盃⌰瀵싂㍊ㅡ곂뮵圦爤攳ㅦ椸橂抮㡸㒏乔䀻攥☪歺卷⍴㕸깱啵⨳쉍⪻╺</w:t>
      </w:r>
      <w:r>
        <w:rPr/>
        <w:t>ꕕ</w:t>
      </w:r>
      <w:r>
        <w:rPr/>
        <w:t>깠㥈剄쉥</w:t>
      </w:r>
      <w:r>
        <w:rPr/>
        <w:t>Ⱡ♚</w:t>
      </w:r>
      <w:r>
        <w:rPr/>
        <w:t>僂瀲</w:t>
      </w:r>
      <w:r>
        <w:rPr/>
        <w:t>ꤳ</w:t>
      </w:r>
      <w:r>
        <w:rPr/>
        <w:t>䭙㄰圹⽇兞䐶焭⺬㋍公숪娤傩뇂剞慧睐䨪忎㊿㙕䄴唨ꄵ顐썐䜳攤偕ㄨ䡱優䠹㤣⴨썃뭐婏䠹湗숤㉾媩秂┥圯繳</w:t>
      </w:r>
      <w:r>
        <w:rPr/>
        <w:t>ꗂ</w:t>
      </w:r>
      <w:r>
        <w:rPr/>
        <w:t>滂㬵伪求牍䙚칪㯂쉧樫⺱㔣べ敀纻癢塐あ顈柂楞</w:t>
      </w:r>
      <w:r>
        <w:rPr/>
        <w:t>ⰺ</w:t>
      </w:r>
      <w:r>
        <w:rPr/>
        <w:t>兎甩ㅣ⩋昭昹湸檿乆晚⫂슿䉺幡乕捸䌸겡ꍲ</w:t>
      </w:r>
      <w:r>
        <w:rPr/>
        <w:t>ꦩ</w:t>
      </w:r>
      <w:r>
        <w:rPr/>
        <w:t>쉇쉸圸슥祚숽㠨穥轤쌺쉾縮⤪㖿⨳</w:t>
      </w:r>
      <w:r>
        <w:rPr/>
        <w:t>ⲩ</w:t>
      </w:r>
      <w:r>
        <w:rPr/>
        <w:t>썟㴩漲뭞灳婓沥╪䁵䌺飂乧䁐䍪䓂项㔰싂瑹浭뮡⥥挩</w:t>
      </w:r>
      <w:r>
        <w:rPr/>
        <w:t>⠴</w:t>
      </w:r>
      <w:r>
        <w:rPr/>
        <w:t>乲♌䬻㮿䆬숬╨⬫⭮㓍呠癔匳倷柃㭡⸱摤쉺吲塃ァ뭁⩑档놣灲썫祍▱挹䴫㩾挴䆡湙潃摮灣癒圦숺礫♴ꅺ睢촫倷⼽║䚵땆⨱䣂捉⍳䥞涬⑊㑞洰势</w:t>
      </w:r>
      <w:r>
        <w:rPr/>
        <w:t>ⱗ</w:t>
      </w:r>
      <w:r>
        <w:rPr/>
        <w:t>堽쉏</w:t>
      </w:r>
      <w:r>
        <w:rPr/>
        <w:t>ꥃ</w:t>
      </w:r>
      <w:r>
        <w:rPr/>
        <w:t>㶬뭵㑖呕⩺攩珃쉩捴㑷础偆㑐⫂急わ㤶䒮㝖彇䉓甸捗噮츺ㅨ㉂辩㥉輱楎ꅊ䅖攪䝘䬵怦轰堶祉뼪䜥䍉伽㉌䩯넫乁坠夯⨵秎氱뮻녷燃塳㐲⌺쉰浴睨⩙⹎㧃</w:t>
      </w:r>
      <w:r>
        <w:rPr/>
        <w:t>ꦘ</w:t>
      </w:r>
      <w:r>
        <w:rPr/>
        <w:t>䝫堷깂噕畾쉅爮厡愴勂</w:t>
      </w:r>
      <w:r>
        <w:rPr/>
        <w:t>ꤸ</w:t>
      </w:r>
      <w:r>
        <w:rPr/>
        <w:t>㠽슱⫎ꥱꥴ쉲</w:t>
      </w:r>
      <w:r>
        <w:rPr/>
        <w:t>ⴳ╯</w:t>
      </w:r>
      <w:r>
        <w:rPr/>
        <w:t>촱숩䴱</w:t>
      </w:r>
      <w:r>
        <w:rPr/>
        <w:t>⡯</w:t>
      </w:r>
      <w:r>
        <w:rPr/>
        <w:t>칚⑺祀䌯獣㵐卉婋沣ꌬ噁ꍢ卹䘨ㅮ乑㴵㨽幖⫂묱係⭖컂⌵懂矂剱䭀칚㍕㓂䝁쉂䟃淃쉕炘䀻㉅싂䴺⹢⹔㊩쉟⩠䛂潯⛂恓澱갺쉣⥪</w:t>
      </w:r>
      <w:r>
        <w:rPr/>
        <w:t>ⵠ</w:t>
      </w:r>
      <w:r>
        <w:rPr/>
        <w:t>夹⯂狃甩껂ꌫ渷쉂뭁쉠䘯涻썐毃呓ꄴ恏佐䥴怭睙⑶䭳⽉</w:t>
      </w:r>
      <w:r>
        <w:rPr/>
        <w:t>꧂</w:t>
      </w:r>
      <w:r>
        <w:rPr/>
        <w:t>㧂湷嫂偮㓂硬ㆡ乡牧绂칅义塩슻䥏幢쉥</w:t>
      </w:r>
      <w:r>
        <w:rPr/>
        <w:t>ⰺ</w:t>
      </w:r>
      <w:r>
        <w:rPr/>
        <w:t>么䠴毎㍹깦쉋⽭并亥㯂汕剞幮䠲砱슻⩎䵌㐶瑬噥꺻쉔䜪쉗</w:t>
      </w:r>
      <w:r>
        <w:rPr/>
        <w:t>ⲡ</w:t>
      </w:r>
      <w:r>
        <w:rPr/>
        <w:t>癷♄⤶樤串쉩놵捐乖穂㉄</w:t>
      </w:r>
      <w:r>
        <w:rPr/>
        <w:t>ꤪ</w:t>
      </w:r>
      <w:r>
        <w:rPr/>
        <w:t>儊澬䐪䱅㛂悘㝂硰숤縣䔥㌻爭䅀뽕슏뭖䀪愬떩䱄䊩頵燂㥔ㅑ⑘녾硠⨤⑘</w:t>
      </w:r>
      <w:r>
        <w:rPr/>
        <w:t>ꕴ</w:t>
      </w:r>
      <w:r>
        <w:rPr/>
        <w:t>칲쉎欹㯂頩</w:t>
      </w:r>
      <w:r>
        <w:rPr/>
        <w:t>ꥆ</w:t>
      </w:r>
      <w:r>
        <w:rPr/>
        <w:t>䉒숫爷悻꥚珂穐♢塬䡋姎䝫☴春歇㜬正励⍁唦㕡ꍡ촲硗啳瑋⺻⑰磂㵣묤䧂顬䀽䍖炬껍㠥㌪䨰硴䜬辩迃䤭⪱ꅢ</w:t>
      </w:r>
      <w:r>
        <w:rPr/>
        <w:t>⠹</w:t>
      </w:r>
      <w:r>
        <w:rPr/>
        <w:t>䉩戽坫숰㩃⎩䡋䶩圻䩑䵭璮</w:t>
      </w:r>
      <w:r>
        <w:rPr/>
        <w:t>ⵋ</w:t>
      </w:r>
      <w:r>
        <w:rPr/>
        <w:t>䑶〸㕪啌睎砤甩彧坡㥠㙇溬琵습⩴䉤窱긦╙椤쉏柂⹓煺娰䈯쉱싂⍲呂呔䷂䱤晚䱵墣歫〈네䑅쵠㵐ꅷ⬣堤쉳념쉀㉓䵒ㆮ杚⯂ꄥ쉏〯⏂</w:t>
      </w:r>
      <w:r>
        <w:rPr/>
        <w:t>ꕏ</w:t>
      </w:r>
      <w:r>
        <w:rPr/>
        <w:t>캿䭂幥獌位坎꥙楌䕋焻煄☫搪轸票濂⩧䩪兖쉉⤹뭇畟♕弦뭷䍅殥啘</w:t>
      </w:r>
      <w:r>
        <w:rPr/>
        <w:t>ꕌ</w:t>
      </w:r>
      <w:r>
        <w:rPr/>
        <w:t>딩䁧晊슩</w:t>
      </w:r>
      <w:r>
        <w:rPr/>
        <w:t>ⷂ</w:t>
      </w:r>
      <w:r>
        <w:rPr/>
        <w:t>塃쉂⮩氮䷂⨷䙱狂㋂칗ぢ汞</w:t>
      </w:r>
      <w:r>
        <w:rPr/>
        <w:t>꤭</w:t>
      </w:r>
      <w:r>
        <w:rPr/>
        <w:t>び䝶뼵</w:t>
      </w:r>
      <w:r>
        <w:rPr/>
        <w:t>ⶥ</w:t>
      </w:r>
      <w:r>
        <w:rPr/>
        <w:t>牔</w:t>
      </w:r>
      <w:r>
        <w:rPr/>
        <w:t>꥓</w:t>
      </w:r>
      <w:r>
        <w:rPr/>
        <w:t>㭺</w:t>
      </w:r>
      <w:r>
        <w:rPr/>
        <w:t>ⱒ</w:t>
      </w:r>
      <w:r>
        <w:rPr/>
        <w:t>䜩磂婤亮呋㖵セ㍈嫂⸺稦積佂煬쌱凂</w:t>
      </w:r>
      <w:r>
        <w:rPr/>
        <w:t>Ⳃ</w:t>
      </w:r>
      <w:r>
        <w:rPr/>
        <w:t>쵙猪戬獃䘪奓㩸癤璻㮻녭⏂</w:t>
      </w:r>
      <w:r>
        <w:rPr/>
        <w:t>ⱷ</w:t>
      </w:r>
      <w:r>
        <w:rPr/>
        <w:t>橹桩䃃㇂氳걂뭥唽⹕勂뭚</w:t>
      </w:r>
      <w:r>
        <w:rPr/>
        <w:t>ꤷ</w:t>
      </w:r>
      <w:r>
        <w:rPr/>
        <w:t>㋂⩅盂器㭵㈩埍嫂쉆攱婥吮睁ꍰ礩⩾啐伫槂敱彌썩䝨堣䝸ꄪ</w:t>
      </w:r>
      <w:r>
        <w:rPr/>
        <w:t>ⱎ</w:t>
      </w:r>
      <w:r>
        <w:rPr/>
        <w:t>獞癵췂勂䩹礥⑦濂쉅</w:t>
      </w:r>
      <w:r>
        <w:rPr/>
        <w:t>ꕺ</w:t>
      </w:r>
      <w:r>
        <w:rPr/>
        <w:t>䑆쉯䵷〨止穉┯숣奊쉵뮮ꅢ춏䐫䴽杯ꆥ뇂祊摎㡾浉灳⽯촺摱と슣쉾㘲쉬㡌⩲甮樦搯斘ꌱ▵繀</w:t>
      </w:r>
      <w:r>
        <w:rPr/>
        <w:t>ꕈ</w:t>
      </w:r>
      <w:r>
        <w:rPr/>
        <w:t>㝣㩥敧庩汯塐⌤䇂颻⪱妵ꅀ瀷㙫头</w:t>
      </w:r>
      <w:r>
        <w:rPr/>
        <w:t>ꖮ</w:t>
      </w:r>
      <w:r>
        <w:rPr/>
        <w:t>汓栳숥䡀㊘撿⤺呞깂扔쵲氲穆垮쉟呶</w:t>
      </w:r>
      <w:r>
        <w:rPr/>
        <w:t>Ⳃ⭚</w:t>
      </w:r>
      <w:r>
        <w:rPr/>
        <w:t>ꔱ</w:t>
      </w:r>
      <w:r>
        <w:rPr/>
        <w:t>䡕槂䤹넶⽦⨻硕녨╺⽉칉䩶乐癍㕱숻쉶㭶繾轱칂㪻幖쉸癡儴</w:t>
      </w:r>
      <w:r>
        <w:rPr/>
        <w:t>ꦣ</w:t>
      </w:r>
      <w:r>
        <w:rPr/>
        <w:t>乧砭쉁洤参⻂넨䴵칞Ⓜ幣㭱</w:t>
      </w:r>
      <w:r>
        <w:rPr/>
        <w:t>ⴹ</w:t>
      </w:r>
      <w:r>
        <w:rPr/>
        <w:t>沣♭垱䩘徵㔫꺿걕숮㎘껎剰뼳咩䕎⧂偔싂婯琭⽍㥂敏坒⭉湇役䢻㙧䝺䅈昭ꏂ睋〨㬵䱘恨쉑䚻顲纬㝋砯淂⍪杬枩껂</w:t>
      </w:r>
      <w:r>
        <w:rPr/>
        <w:t>Ⲯ⍤</w:t>
      </w:r>
      <w:r>
        <w:rPr/>
        <w:t>夣䱰稹港ꏃ婇丵㵎䄳␩䜻㥃⭎</w:t>
      </w:r>
      <w:r>
        <w:rPr/>
        <w:t>ⶵ</w:t>
      </w:r>
      <w:r>
        <w:rPr/>
        <w:t>㴣灪숶ꍵ硺捵쉍⽦㝟淂⤭飂⭦敤䴸䁀奡抩祭圩䳂剘彮쉎싂슏㞱顔䗂坈迍⥘䟂傱〉ꥰ㝅촦㕫攊땳湧繤</w:t>
      </w:r>
      <w:r>
        <w:rPr/>
        <w:t>ⵤ</w:t>
      </w:r>
      <w:r>
        <w:rPr/>
        <w:t>숲䶏䦻녉啀</w:t>
      </w:r>
      <w:r>
        <w:rPr/>
        <w:t>꧃</w:t>
      </w:r>
      <w:r>
        <w:rPr/>
        <w:t>禡쉌</w:t>
      </w:r>
      <w:r>
        <w:rPr/>
        <w:t>ⱙ┻</w:t>
      </w:r>
      <w:r>
        <w:rPr/>
        <w:t>堪⹸枏䤮坣</w:t>
      </w:r>
      <w:r>
        <w:rPr/>
        <w:t>ⷂꤳ</w:t>
      </w:r>
      <w:r>
        <w:rPr/>
        <w:t>뾡깠</w:t>
      </w:r>
      <w:r>
        <w:rPr/>
        <w:t>ꕓ</w:t>
      </w:r>
      <w:r>
        <w:rPr/>
        <w:t>㍾껂ꅟ穒沥爱枩䊣桁⸤㌬䲵촰쌶⍗칌氽頣쉋㛃痂䍠樣晖绂㬶쉴勂쉟⩥䄰乒쉘敤컂䧂</w:t>
      </w:r>
      <w:r>
        <w:rPr/>
        <w:t>Ⳃ</w:t>
      </w:r>
      <w:r>
        <w:rPr/>
        <w:t>슏⩑晒梻穴䇂䱪㦘썌㙐䉭慑</w:t>
      </w:r>
      <w:r>
        <w:rPr/>
        <w:t>ⶬ</w:t>
      </w:r>
      <w:r>
        <w:rPr/>
        <w:t>怹숶椨䭳♡䐵氬䣂䕄佦⩍究㖱</w:t>
      </w:r>
      <w:r>
        <w:rPr/>
        <w:t>꧂</w:t>
      </w:r>
      <w:r>
        <w:rPr/>
        <w:t>痂쎣⬰䨴뭓癪뭙嗂⏂♤</w:t>
      </w:r>
      <w:r>
        <w:rPr/>
        <w:t>ⱈ</w:t>
      </w:r>
      <w:r>
        <w:rPr/>
        <w:t>㯂劵쵈㮻䳂㉅슮숵쵮橢顲繭凎䴬딴䝱䴥ꅟ쉧⥧쉰䩔゘ꅗ긬嗂◂㩅扬㝇慌쉏㍪打獭</w:t>
      </w:r>
      <w:r>
        <w:rPr/>
        <w:t>ꕯ</w:t>
      </w:r>
      <w:r>
        <w:rPr/>
        <w:t>幉䭖失怽灹</w:t>
      </w:r>
      <w:r>
        <w:rPr/>
        <w:t>Ɐ</w:t>
      </w:r>
      <w:r>
        <w:rPr/>
        <w:t>教쉕牅慨䱬拂牆문涥싂걷ㅸ圤㷂潎쉁⦮湩琯淂濃뽓瑹゘㮿</w:t>
      </w:r>
      <w:r>
        <w:rPr/>
        <w:t>⢘</w:t>
      </w:r>
      <w:r>
        <w:rPr/>
        <w:t>㥺䭟⏂깩쉟顭㴥䵄䵁慤歇㓎㈵嘺䖏</w:t>
      </w:r>
      <w:r>
        <w:rPr/>
        <w:t>⡬</w:t>
      </w:r>
      <w:r>
        <w:rPr/>
        <w:t>彁欰숪뇂걘䦿丨扸橫機㥩樱啫컎⫂쉕♁汰숹䗂䕫㩒⩣㘪䄫㘫䍅煷倭灪</w:t>
      </w:r>
      <w:r>
        <w:rPr/>
        <w:t>ꥋ</w:t>
      </w:r>
      <w:r>
        <w:rPr/>
        <w:t>㍕灢⌻쉒쌪뿃㗂</w:t>
      </w:r>
      <w:r>
        <w:rPr/>
        <w:t>ꕆ</w:t>
      </w:r>
      <w:r>
        <w:rPr/>
        <w:t>轅</w:t>
      </w:r>
      <w:r>
        <w:rPr/>
        <w:t>ⱺ</w:t>
      </w:r>
      <w:r>
        <w:rPr/>
        <w:t>뿍䐪⽴煞䈳沿戰</w:t>
      </w:r>
      <w:r>
        <w:rPr/>
        <w:t>ⷂ</w:t>
      </w:r>
      <w:r>
        <w:rPr/>
        <w:t>썶剸싎婡ꅘ朳埂䄴습䀮坱⾮䉖湱牔挥氪煅僃塋噮ꄨ숷祭顔㴭晕䅃쵎毂䱖捋湊䍨곂</w:t>
      </w:r>
      <w:r>
        <w:rPr/>
        <w:t>⣂</w:t>
      </w:r>
      <w:r>
        <w:rPr/>
        <w:t>柂䭠춬窣㕨敘걥㜺欰㐽</w:t>
      </w:r>
      <w:r>
        <w:rPr/>
        <w:t>ⵖ</w:t>
      </w:r>
      <w:r>
        <w:rPr/>
        <w:t>奣轐䌸땭歘</w:t>
      </w:r>
      <w:r>
        <w:rPr/>
        <w:t>⠮</w:t>
      </w:r>
      <w:r>
        <w:rPr/>
        <w:t>⽸㕲㝇㖩栩㓂䜨ꅞ啰㫂</w:t>
      </w:r>
      <w:r>
        <w:rPr/>
        <w:t>Ⳃ</w:t>
      </w:r>
      <w:r>
        <w:rPr/>
        <w:t>硥呐儵습ꏂ洫쉓䇂楥娥㬲䵸슬㙣</w:t>
      </w:r>
      <w:r>
        <w:rPr/>
        <w:t>ꔲ</w:t>
      </w:r>
      <w:r>
        <w:rPr/>
        <w:t>쵗湳㮡걹쉄䥾頪ㅥ쉗祥</w:t>
      </w:r>
      <w:r>
        <w:rPr/>
        <w:t>ꕃ</w:t>
      </w:r>
      <w:r>
        <w:rPr/>
        <w:t>乗㕗漸⍋猲浫⪣ꍠ㈥</w:t>
      </w:r>
      <w:r>
        <w:rPr/>
        <w:t>ꔸ</w:t>
      </w:r>
      <w:r>
        <w:rPr/>
        <w:t>夷劥쉏ꥯ䱁椴圥ꏍ</w:t>
      </w:r>
      <w:r>
        <w:rPr/>
        <w:t>⡾</w:t>
      </w:r>
      <w:r>
        <w:rPr/>
        <w:t>ぅ땒쉧쉯祟瘦汍⺥䲿㮩漴昹潙뽍徿浞乳塀㇃걮妻软湚</w:t>
      </w:r>
      <w:r>
        <w:rPr/>
        <w:t>ⰲ</w:t>
      </w:r>
      <w:r>
        <w:rPr/>
        <w:t>숭⪏欽矂써⨯恦睴究姎父刳捄┨磂啢㤦瑬㷂头䪩쉅㍷抬告깖穄쉁䌯문노ꎡ敺㔷䡶䄲ꌻ先類꥘捕濍䝂轨䩔싂쉩䯎楺杍㭪䙮⩅涡숰쵪</w:t>
      </w:r>
      <w:r>
        <w:rPr/>
        <w:t>ꤦ</w:t>
      </w:r>
      <w:r>
        <w:rPr/>
        <w:t>睈䩠ꌽ浥炘堮썔畫帣步쉕쉸搬婔⽳癠啘憬깮敫瀫䰶祅䠥璏頩榥穙䁪頴懍燎〯㬷沵歴䍷䍭瑊畬獟⩆딸畧飂㒩戤祄祉땗妵쉥摔䉠⬱婺䐭꧎싎璩睔쉎䤽칺⾣片刬瀷䡲稣娭倥㆘㥧硸姂涩獶╆夤숸뼽슏</w:t>
      </w:r>
      <w:r>
        <w:rPr/>
        <w:t>ⱑ</w:t>
      </w:r>
      <w:r>
        <w:rPr/>
        <w:t>䥅</w:t>
      </w:r>
      <w:r>
        <w:rPr/>
        <w:t>ⶥ</w:t>
      </w:r>
      <w:r>
        <w:rPr/>
        <w:t>ꥦ㉇㍾☊䕆⩀</w:t>
      </w:r>
      <w:r>
        <w:rPr/>
        <w:t>⠪</w:t>
      </w:r>
      <w:r>
        <w:rPr/>
        <w:t>䁑</w:t>
      </w:r>
      <w:r>
        <w:rPr/>
        <w:t>ꕡ</w:t>
      </w:r>
      <w:r>
        <w:rPr/>
        <w:t>噭뽌䗂㕂㴬䵍堵ㄵ〵䵇㑂捃⏍ꅰ갪挭쌲摢슣䱎廂池䥗⑳깞숺쉈⹸㎿楩䫂倦奮뮵啵朤ꄸ幔煪</w:t>
      </w:r>
      <w:r>
        <w:rPr/>
        <w:t>⡕</w:t>
      </w:r>
      <w:r>
        <w:rPr/>
        <w:t>忂栭숱⤻硏㶵拂䙦祀䊣䕰椨癉柂牶♠欮啗⪩湕묤睡㙘仍䰬帱焻숣㙐츩卧숺俍⭅淂ꍤ兊助ꄲ㝹ꥰ浯猱넥ꇂ쉏䀥轣꥞幣䉐⑸⮏</w:t>
      </w:r>
      <w:r>
        <w:rPr/>
        <w:t>⠷</w:t>
      </w:r>
      <w:r>
        <w:rPr/>
        <w:t>年䔻</w:t>
      </w:r>
      <w:r>
        <w:rPr/>
        <w:t>ꥒ</w:t>
      </w:r>
      <w:r>
        <w:rPr/>
        <w:t>䭫泂䉥㑆攴朮쉇扃呓怦掏䩸媱幏⒩</w:t>
      </w:r>
      <w:r>
        <w:rPr/>
        <w:t>ⰵ␪</w:t>
      </w:r>
      <w:r>
        <w:rPr/>
        <w:t>ꌷ䮱</w:t>
      </w:r>
      <w:r>
        <w:rPr/>
        <w:t>Ȿ</w:t>
      </w:r>
      <w:r>
        <w:rPr/>
        <w:t>䁦璮</w:t>
      </w:r>
      <w:r>
        <w:rPr/>
        <w:t>⵰</w:t>
      </w:r>
      <w:r>
        <w:rPr/>
        <w:t>坉쉴⬮橶</w:t>
      </w:r>
      <w:r>
        <w:rPr/>
        <w:t>ⶥ</w:t>
      </w:r>
      <w:r>
        <w:rPr/>
        <w:t>땶䵉뇂㭓䍫夳暬쉎䡹恲汙佮⩨</w:t>
      </w:r>
      <w:r>
        <w:rPr/>
        <w:t>ꕾ</w:t>
      </w:r>
      <w:r>
        <w:rPr/>
        <w:t>㐵氨싂乣㣂</w:t>
      </w:r>
      <w:r>
        <w:rPr/>
        <w:t>⡤</w:t>
      </w:r>
      <w:r>
        <w:rPr/>
        <w:t>㥒㭆쵭</w:t>
      </w:r>
      <w:r>
        <w:rPr/>
        <w:t>ꦱ</w:t>
      </w:r>
      <w:r>
        <w:rPr/>
        <w:t>䵁땰䱶㝠橘䐽䁑⩠䈪坥吮硎쉗硗⚻걏㡄䩉䨶</w:t>
      </w:r>
      <w:r>
        <w:rPr/>
        <w:t>ꕮ⹕</w:t>
      </w:r>
      <w:r>
        <w:rPr/>
        <w:t>㑄祣妿뿂祾뽴딲坷瑑曂礪⸥㍱⫂员㐲⥸ㄷ슮栱껂䫂㔦塍⹃⍊뇂乐</w:t>
      </w:r>
      <w:r>
        <w:rPr/>
        <w:t>ꕞ</w:t>
      </w:r>
      <w:r>
        <w:rPr/>
        <w:t>뽎堭⩔쉢佑㜦愫䆡䪣숮䥏⭣佩䍯⹘掱㦬슻ㅑ㜲朶</w:t>
      </w:r>
      <w:r>
        <w:rPr/>
        <w:t>ꥈ</w:t>
      </w:r>
      <w:r>
        <w:rPr/>
        <w:t>ㅠꥩ땲䆬䴴㡓썥䭯噸㭷쉧췂皵╥亩☣㔦싂땩ざ佒弭ガ</w:t>
      </w:r>
      <w:r>
        <w:rPr/>
        <w:t>⠦</w:t>
      </w:r>
      <w:r>
        <w:rPr/>
        <w:t>潍슩╭䝂穚╖彶䟂뮮☤疬⽈穹愽</w:t>
      </w:r>
      <w:r>
        <w:rPr/>
        <w:t>ꕑ</w:t>
      </w:r>
      <w:r>
        <w:rPr/>
        <w:t>䘽뽯剥劏숩砹㜶〪♙⏂扗숲䑔숪츪浧쌸췂憱䥡숯슘楏쉌畢獁쉠欳彡</w:t>
      </w:r>
      <w:r>
        <w:rPr/>
        <w:t>⢣</w:t>
      </w:r>
      <w:r>
        <w:rPr/>
        <w:t>猦촦畘拂敉</w:t>
      </w:r>
      <w:r>
        <w:rPr/>
        <w:t>ꦮ</w:t>
      </w:r>
      <w:r>
        <w:rPr/>
        <w:t>掱뼦䁯ㅔ朻㔯䥔璏㩅쵢뽚쉰촴帥슥壂ꄭ䀽㉌ꎩ䕤獫䪩⨪徱떱塐昵圹浗䗂䭦柂깪㩫飂㉲暥숵䘨⩾㒿ꍳ㫂㝌痂睒슩癭劮숪⨣摱쉩䭣䤻彗橺쉴瑪轱桾磂슬浀礳⽋ꌩ쉂㉶⼱⍒쉃䌥禥䍯朶㩷梻⭥祒Ⓜ㏂䵉습㚱娪夵㜶戳쉬㑱奓匩㇂</w:t>
      </w:r>
      <w:r>
        <w:rPr/>
        <w:t>ꥆ</w:t>
      </w:r>
      <w:r>
        <w:rPr/>
        <w:t>뭮㑩⽪쉑獣摞쉢㉧⫂묪걢㖏</w:t>
      </w:r>
      <w:r>
        <w:rPr/>
        <w:t>ꕪ</w:t>
      </w:r>
      <w:r>
        <w:rPr/>
        <w:t>㥺啤炩</w:t>
      </w:r>
      <w:r>
        <w:rPr/>
        <w:t>ⴸ</w:t>
      </w:r>
      <w:r>
        <w:rPr/>
        <w:t>偪凍䩶노ヂ䮥顣촺牟欪칩⾥㕮Ⓜ䌲쉂ꥥ䭀쉩䰪祗竍㩸╾漴썡뭌♷癠獙㉑畩栮拂凂䌷勂琳渪畦딨乶柃쉀䝵숫</w:t>
      </w:r>
      <w:r>
        <w:rPr/>
        <w:t>⡐</w:t>
      </w:r>
      <w:r>
        <w:rPr/>
        <w:t>㬪ꎮ轳⥍玻㭯⫂깄쉒䱱炏樸㇂噑╍슬ꆱ칍獟湸估吹╾㍱⩬숬쉖㥂佉숩䥋⥯獧㤴묰太呬櫂疩厡▩痎⽭彺䎵</w:t>
      </w:r>
      <w:r>
        <w:rPr/>
        <w:t>Ⱖ</w:t>
      </w:r>
      <w:r>
        <w:rPr/>
        <w:t>쉊仂瘶纻甊㉈쉔슘湴嚿숴嗂</w:t>
      </w:r>
      <w:r>
        <w:rPr/>
        <w:t>ꥏ</w:t>
      </w:r>
      <w:r>
        <w:rPr/>
        <w:t>ꅚ땉숣쉀쉪䭅捀걍欭䍓</w:t>
      </w:r>
      <w:r>
        <w:rPr/>
        <w:t>ꦱ╀</w:t>
      </w:r>
      <w:r>
        <w:rPr/>
        <w:t>煋猲瑧畑硓㏂㈪矂幐畁䯂슿䐶䀳긫</w:t>
      </w:r>
      <w:r>
        <w:rPr/>
        <w:t>꧂</w:t>
      </w:r>
      <w:r>
        <w:rPr/>
        <w:t>䘨獥灱ꥤ睷</w:t>
      </w:r>
      <w:r>
        <w:rPr/>
        <w:t>ꗂ</w:t>
      </w:r>
      <w:r>
        <w:rPr/>
        <w:t>僂쌷䥴掘湱⩁哃㑲⩤䖘땇슡琩灭</w:t>
      </w:r>
      <w:r>
        <w:rPr/>
        <w:t>ⱂ</w:t>
      </w:r>
      <w:r>
        <w:rPr/>
        <w:t>祏熮䊬樸썵㬹ꅑ稴㥐漪ꍤ쉱䱐꧎汅瓂㊩ㅍ쉆丯妱⾩䱌쉦㗂⽔拂ꅯꅧ怣敏磂坳⹱䴮壂⭴㝟䡭칉슩쉞⍾ꍥ</w:t>
      </w:r>
      <w:r>
        <w:rPr/>
        <w:t>ⷂ</w:t>
      </w:r>
      <w:r>
        <w:rPr/>
        <w:t>㐮㝭</w:t>
      </w:r>
      <w:r>
        <w:rPr/>
        <w:t>⡩</w:t>
      </w:r>
      <w:r>
        <w:rPr/>
        <w:t>䫂㤺㴩䭖忎ꅐ䱸⥇╬⬵쉤煀甴쉢㟂汒␶獆</w:t>
      </w:r>
      <w:r>
        <w:rPr/>
        <w:t>Ɑ</w:t>
      </w:r>
      <w:r>
        <w:rPr/>
        <w:t>塬㢏슩</w:t>
      </w:r>
      <w:r>
        <w:rPr/>
        <w:t>꧂</w:t>
      </w:r>
      <w:r>
        <w:rPr/>
        <w:t>砭쉀䥫愵슮䩂灍⌷噬䇂縳⻂썤슮轲묵汩祵㚏䑲땧横ꍙ䅤싂䛂呅帹㈰䉞⍞䮿捃顂橂뭗뼸䮻</w:t>
      </w:r>
      <w:r>
        <w:rPr/>
        <w:t>ꥋ</w:t>
      </w:r>
      <w:r>
        <w:rPr/>
        <w:t>頹繖㥆半狂埍潱䘯䫂灖쉖썧䨮㩋걺䅉颮䷂媥怣頫㘩磂㵂じ䕎樨⩑搨</w:t>
      </w:r>
      <w:r>
        <w:rPr/>
        <w:t>꧂</w:t>
      </w:r>
      <w:r>
        <w:rPr/>
        <w:t>䴭克쉄䟂刣䩓㑆輬㈽촹쉢䡰⹴⻂兢彏㵴頴匲䍒兎ㅖ整慒녇걅䫂㔩䄥煲侬儵㥸氷禮ꄰ晈樳灭盂獋䀻捦户쉲幓⥖噐ꥣ</w:t>
      </w:r>
      <w:r>
        <w:rPr/>
        <w:t>ꕢ</w:t>
      </w:r>
      <w:r>
        <w:rPr/>
        <w:t>求⿂洪㡍ꥫ縲</w:t>
      </w:r>
      <w:r>
        <w:rPr/>
        <w:t>⣂⥘</w:t>
      </w:r>
      <w:r>
        <w:rPr/>
        <w:t>쉆歗匹椲쉯殡</w:t>
      </w:r>
      <w:r>
        <w:rPr/>
        <w:t>ꦥ</w:t>
      </w:r>
      <w:r>
        <w:rPr/>
        <w:t>祎␲㍏䕎堪䠨桞ꎱ禵쉮䉴䢻绍危쉗晳䕚砣晹䄮</w:t>
      </w:r>
      <w:r>
        <w:rPr/>
        <w:t>⠥</w:t>
      </w:r>
      <w:r>
        <w:rPr/>
        <w:t>轏딯顠칩ㄹ児㑲⹚彁婴福⩵㵘剷灍兯</w:t>
      </w:r>
      <w:r>
        <w:rPr/>
        <w:t>⡵</w:t>
      </w:r>
      <w:r>
        <w:rPr/>
        <w:t>䅄ꍫ䝬䥱⨩没⍙か䨪쉭걣뗂塖畁㩣湧擎쌤䔨㙌刽ㅑ숻睖在效剦䆩恑剕⼵繨盂汨⥢䳂㦿꥾䣂</w:t>
      </w:r>
      <w:r>
        <w:rPr/>
        <w:t>ꦱ</w:t>
      </w:r>
      <w:r>
        <w:rPr/>
        <w:t>婂瘷浫슮燍瀵墿䐤奃ㅀ쉯걦쉥磍瑌䇍ꅌ⩗䖥䥯㇃䵱</w:t>
      </w:r>
      <w:r>
        <w:rPr/>
        <w:t>ꤻ</w:t>
      </w:r>
      <w:r>
        <w:rPr/>
        <w:t>⺬桳庩⤸㔵縰⏃獎睐䅹䧍♅묤㭠쌺싂夶㉮䱗睒⑒쉁䨶㨽幈곂㥧煙녗䆵唽塏걲딵놵椻㇂▣싂䠳欽⎩숵㬪割</w:t>
      </w:r>
      <w:r>
        <w:rPr/>
        <w:t>꧂</w:t>
      </w:r>
      <w:r>
        <w:rPr/>
        <w:t>쉌䱂ꍯ輩뼷걦䁉眪橱抮쵲싎凂걏测숪⻂⥶噕䁂㥩䥅汯戸甪ꌳ湩彩繓㉾㝱塹걌穚깴栱硋汍㌴䧂뽊㙄塔</w:t>
      </w:r>
      <w:r>
        <w:rPr/>
        <w:t>⡢</w:t>
      </w:r>
      <w:r>
        <w:rPr/>
        <w:t>晹␹卸〰⤱쉗숤⍫穟쉃</w:t>
      </w:r>
      <w:r>
        <w:rPr/>
        <w:t>ⱀ</w:t>
      </w:r>
      <w:r>
        <w:rPr/>
        <w:t>椱쉊奆穾</w:t>
      </w:r>
      <w:r>
        <w:rPr/>
        <w:t>ⵃ</w:t>
      </w:r>
      <w:r>
        <w:rPr/>
        <w:t>쉾㈥⍁숻摈쉦䑊숦䈩칎㨪쉶㦘⍺␣卶瓂ꌽ飂抩玏丷嗂廍澵䭎䁏䁱㔯컂煋숬测卆迃獶⺱</w:t>
      </w:r>
      <w:r>
        <w:rPr/>
        <w:t>꧂</w:t>
      </w:r>
      <w:r>
        <w:rPr/>
        <w:t>ꎮ쉶滂爷焊啉걫䑥䭾棂の䕮垮㊻⩩␫싂㬰</w:t>
      </w:r>
      <w:r>
        <w:rPr/>
        <w:t>ⶬ</w:t>
      </w:r>
      <w:r>
        <w:rPr/>
        <w:t>椶⪻え㉯㡯녳瑍</w:t>
      </w:r>
      <w:r>
        <w:rPr/>
        <w:t>Ⳃ</w:t>
      </w:r>
      <w:r>
        <w:rPr/>
        <w:t>澬ꌣ</w:t>
      </w:r>
      <w:r>
        <w:rPr/>
        <w:t>⢵</w:t>
      </w:r>
      <w:r>
        <w:rPr/>
        <w:t>掩⹓쉅弽⒥渮㓂뽉쉭敁䉲</w:t>
      </w:r>
      <w:r>
        <w:rPr/>
        <w:t>ꤥ▏⬺</w:t>
      </w:r>
      <w:r>
        <w:rPr/>
        <w:t>穐숹⹧깱쏂㆘㤳浖</w:t>
      </w:r>
      <w:r>
        <w:rPr/>
        <w:t>ꕹ</w:t>
      </w:r>
      <w:r>
        <w:rPr/>
        <w:t>稴㥴╮サ뽇㘽⽦牗䁁䷂斩圪ꥷ㈻弶浗夲숭卩殿ꌻ秂䉉参婸쉞犩╯㍰㙤轔㩩䡥䖮䙍</w:t>
      </w:r>
      <w:r>
        <w:rPr/>
        <w:t>⣂</w:t>
      </w:r>
      <w:r>
        <w:rPr/>
        <w:t>瀤♍捩憘숨倪䯂獡偏숸绂쉰슘婲䑞</w:t>
      </w:r>
      <w:r>
        <w:rPr/>
        <w:t>Ⱟ</w:t>
      </w:r>
      <w:r>
        <w:rPr/>
        <w:t>갩</w:t>
      </w:r>
      <w:r>
        <w:rPr/>
        <w:t>ⵀ</w:t>
      </w:r>
      <w:r>
        <w:rPr/>
        <w:t>幑汆⵹㑚쉥玘秂㒡숤啮剔浬ㅲ䙃痂䑄䁕㩅⦵⽕㋂㮿䊵뽊㕲溻㝸긷䏂秎쉉</w:t>
      </w:r>
      <w:r>
        <w:rPr/>
        <w:t>ⵔ</w:t>
      </w:r>
      <w:r>
        <w:rPr/>
        <w:t>轰쉴쉩猪⬷ꍀ쵠轌Ⓜ癀息쉆㉮뇂飂漭䭄넬呅卡칯쉷敓潹唶攤数剳淂牶偌갤㜥䱸ㅚ嫎瑡겣녹⽂촶歗⎥䫂╦湱慖庩厱뮮洹毂獗榱싂㔭庿숺㐺㩣⥠忂䴺䍊䚬彡樱挫┲䙂剺䎵輲核㑙녘啍婕</w:t>
      </w:r>
      <w:r>
        <w:rPr/>
        <w:t>ꕴ</w:t>
      </w:r>
      <w:r>
        <w:rPr/>
        <w:t>㙴떵曎䏍砪⿂坣⽤싂枩穃숭㏂묻⹖㭧摈䳂ㅹ毂㜺䉂搬䒏䏂ꅯ썇彟뾻伥䇍㔹쉵祐㥵싂婙摱儵啌彃㍩썘地㠤㭀</w:t>
      </w:r>
      <w:r>
        <w:rPr/>
        <w:t>꥟</w:t>
      </w:r>
      <w:r>
        <w:rPr/>
        <w:t>牰穖</w:t>
      </w:r>
      <w:r>
        <w:rPr/>
        <w:t>ꤣ</w:t>
      </w:r>
      <w:r>
        <w:rPr/>
        <w:t>쉏䘷は塤</w:t>
      </w:r>
      <w:r>
        <w:rPr/>
        <w:t>ⴳ</w:t>
      </w:r>
      <w:r>
        <w:rPr/>
        <w:t>넪倦</w:t>
      </w:r>
      <w:r>
        <w:rPr/>
        <w:t>ꤥ</w:t>
      </w:r>
      <w:r>
        <w:rPr/>
        <w:t>㙆浒呄⛂쉎楑쌤獮⪩꺡捓싂뽪畞兾♸猬庿㭞堲쉐幞쌣剩搩</w:t>
      </w:r>
      <w:r>
        <w:rPr/>
        <w:t>ꕟ</w:t>
      </w:r>
      <w:r>
        <w:rPr/>
        <w:t>䴽싍橕ㄨ숯㚿飂樱쉌弨乙쉏㨴㡸쉯땊が㉟搸䙤哂♹穈槂焳숫䟍彣ꅬ⌣怬츻顤⫂熡橑楘䁧敋娸侏䶿橩깨쉤䉑</w:t>
      </w:r>
      <w:r>
        <w:rPr/>
        <w:t>ꕞ</w:t>
      </w:r>
      <w:r>
        <w:rPr/>
        <w:t>쌻欰䧂㙄䌤䅗憡璬䅙䵊묻僂䩓䴭䉇습焣䡆穅关컎涻硄꧎╬怲歅惂晥⫂䍗乊飂囂摂嘰奈婸伲嘭⽴⭄㚥呔䙆㠰䑴䙟㙉♧剷⨯凍䵌㑸枣㛂彮⼩娦㉶㝚搶呴砱犵숫⫍</w:t>
      </w:r>
      <w:r>
        <w:rPr/>
        <w:t>ꤻⵂ</w:t>
      </w:r>
      <w:r>
        <w:rPr/>
        <w:t>⽏㍷汇</w:t>
      </w:r>
      <w:r>
        <w:rPr/>
        <w:t>ꕬ</w:t>
      </w:r>
      <w:r>
        <w:rPr/>
        <w:t>昽毂摗⥠슩념쉒痂偊呀㨹此䅹숱촤⭇쉬䥦䔰㉤㙌朩斮畢湍䋂嘹卤働奚숺橯숱♉歚洪吮瑲纡㍱쉍ꏂ畴숽䪩㝔漻䕨쵐⨱畞⺱╦⹃⍺숲⭲㙬剸汾慠䅐썐쉶迂噲掱䛂場玬啃쉭䌳呪恙㇂痍湨䣂㠽洴䕠䜮啣楏㐶⸽꥞硭㖩⵴噕嗂⌊䘨敇婴䯎숹䐩ゥ䣎〈⹞婄浸╹眴슡</w:t>
      </w:r>
      <w:r>
        <w:rPr/>
        <w:t>ꕴ</w:t>
      </w:r>
      <w:r>
        <w:rPr/>
        <w:t>摙숳参痂</w:t>
      </w:r>
      <w:r>
        <w:rPr/>
        <w:t>⠷</w:t>
      </w:r>
      <w:r>
        <w:rPr/>
        <w:t>슥㙴♾컂칍輤긪㭏쉬⧂洸幸쌽呴ꅺ恸뽇椥쌵䱎畾쉰顷ぁ捅飂</w:t>
      </w:r>
      <w:r>
        <w:rPr/>
        <w:t>ⵒ</w:t>
      </w:r>
      <w:r>
        <w:rPr/>
        <w:t>뽮㢡斻䄥♕啯乑쉃㗂割⭣泂㖱捋╮坄츪꺻敭桢卣䱦匷矂䄪橱╧洸㡷〰敲⴩⌽皮䬴撱⤻飂檘</w:t>
      </w:r>
      <w:r>
        <w:rPr/>
        <w:t>⡇</w:t>
      </w:r>
      <w:r>
        <w:rPr/>
        <w:t>種㐪뗂㈲㥖愵硠⥚㫂숹숻⍹䉲彎祹癀渵땶恷姎숺㵵噶㌤쉆쎥棂滂뽹</w:t>
      </w:r>
      <w:r>
        <w:rPr/>
        <w:t>ꗂ</w:t>
      </w:r>
      <w:r>
        <w:rPr/>
        <w:t>䮣쉮穙ꍮ</w:t>
      </w:r>
      <w:r>
        <w:rPr/>
        <w:t>Ⱜ</w:t>
      </w:r>
      <w:r>
        <w:rPr/>
        <w:t>쵐⽨畚唷失猲깴㐨싂娣污ギ숪땈㍃숲湓쉍暩⪡慘䪩㔦䳍䤮㘰硫歅刲橁㐫숽떻タ搯</w:t>
      </w:r>
      <w:r>
        <w:rPr/>
        <w:t>Ⱔ꥞</w:t>
      </w:r>
      <w:r>
        <w:rPr/>
        <w:t>癰㍸㣂䡤⯂櫂塐쉭癎㚮䥦㔪슣奒⥓䏂恲╡딷渶㛂侩頸䉅쉏硹楑쉓䥈꥚䋂炩瑡榻쉬䤮䉪焫熣协竂为㗂슿슻䝠徱庘湐⭐堨</w:t>
      </w:r>
      <w:r>
        <w:rPr/>
        <w:t>Ⲭ╀</w:t>
      </w:r>
      <w:r>
        <w:rPr/>
        <w:t>乙獾溩䴦⸽䰺睏쉑厩车쉏⸣묱䥌⤱㕩</w:t>
      </w:r>
      <w:r>
        <w:rPr/>
        <w:t>ꤽ</w:t>
      </w:r>
      <w:r>
        <w:rPr/>
        <w:t>䙀湖ꆬ㍇恐쵭䴽㪘썲䳍걥㕋쵁砷牯噊穥携奺䥷䡷僂㮱癋Ⓝ堦녃杁쉱癨䜩濂偢⍴넣迂瓂灡㪻橲뮬뽬癈쉱匱ꅘ딴㎿䰤䮡涮涻盂条塧⌴漤</w:t>
      </w:r>
      <w:r>
        <w:rPr/>
        <w:t>ⴤ</w:t>
      </w:r>
      <w:r>
        <w:rPr/>
        <w:t>乇</w:t>
      </w:r>
      <w:r>
        <w:rPr/>
        <w:t>ꥆ</w:t>
      </w:r>
      <w:r>
        <w:rPr/>
        <w:t>湎숦ꍋ쉥䉅拂堪䁵</w:t>
      </w:r>
      <w:r>
        <w:rPr/>
        <w:t>ꥍ</w:t>
      </w:r>
      <w:r>
        <w:rPr/>
        <w:t>泂䜰䘫쉾䁣뾻眺幗廍䥂䡆䱋쉥▬湋슘牏硵溮歙숰䏂⚵⽂땁⑪㩔싂⬬쉷㍏䍧汮쉬帰</w:t>
      </w:r>
      <w:r>
        <w:rPr/>
        <w:t>⡷</w:t>
      </w:r>
      <w:r>
        <w:rPr/>
        <w:t>ꌯヂ춿⨪㙣嚻䐳穘䲿煰烂㴬捡㩱䢩䕵倰溘坍㵒潲㐸⸷獣䦘倥</w:t>
      </w:r>
      <w:r>
        <w:rPr/>
        <w:t>ⱈ</w:t>
      </w:r>
      <w:r>
        <w:rPr/>
        <w:t>呺䵩啊倩䭂</w:t>
      </w:r>
      <w:r>
        <w:rPr/>
        <w:t>ⷃ</w:t>
      </w:r>
      <w:r>
        <w:rPr/>
        <w:t>䕺췂숪椭濃</w:t>
      </w:r>
      <w:r>
        <w:rPr/>
        <w:t>⣂⹩</w:t>
      </w:r>
      <w:r>
        <w:rPr/>
        <w:t>惂奲⥅稦挶歕┦</w:t>
      </w:r>
      <w:r>
        <w:rPr/>
        <w:t>⡘⑔</w:t>
      </w:r>
      <w:r>
        <w:rPr/>
        <w:t>婮效㍇摌穆盍</w:t>
      </w:r>
      <w:r>
        <w:rPr/>
        <w:t>ⱐ</w:t>
      </w:r>
      <w:r>
        <w:rPr/>
        <w:t>硋</w:t>
      </w:r>
      <w:r>
        <w:rPr/>
        <w:t>ⱐ</w:t>
      </w:r>
      <w:r>
        <w:rPr/>
        <w:t>穏妮窣</w:t>
      </w:r>
      <w:r>
        <w:rPr/>
        <w:t>ꕾ</w:t>
      </w:r>
      <w:r>
        <w:rPr/>
        <w:t>㯃塵䱆㡤㜲ゥ朦쉐弰⿂卌捤╣㌹쉣甩癁㩨奇</w:t>
      </w:r>
      <w:r>
        <w:rPr/>
        <w:t>ꖮ</w:t>
      </w:r>
      <w:r>
        <w:rPr/>
        <w:t>砦琵⺏촦싃䱤⭦偣堸䂿䰩朽怩䭾顐敳썹슣숥牮珂䑗濂䅧㕱䥀䍚⩚爥浵呉濎ꍈ슬䡉⵶쎏㵕䀬頳顳㦥轠䵶䨯쵅游㨮恌⸬唺묲疿㴱偡啰䮻땯㷃偊癃瞘㵚카ㅎ㡐㕹憬쉨ㆣ⏂晧灴吥쉅捈㫍塔倷睳걇ꄳ곂⯂灴碩쉾䨦㕰㘥淍䝪</w:t>
      </w:r>
      <w:r>
        <w:rPr/>
        <w:t>ꕱ</w:t>
      </w:r>
      <w:r>
        <w:rPr/>
        <w:t>唨㠊㩙䬽⸴冬ꅴ勎⸬䑶砲⤶☴㡄光偭쉓㷍⫂</w:t>
      </w:r>
      <w:r>
        <w:rPr/>
        <w:t>Ɐ</w:t>
      </w:r>
      <w:r>
        <w:rPr/>
        <w:t>칥爭㊥싂樨</w:t>
      </w:r>
      <w:r>
        <w:rPr/>
        <w:t>ⴻ</w:t>
      </w:r>
      <w:r>
        <w:rPr/>
        <w:t>爻싂⻂쉉숸㕃촲呤▘燂栵坉⨩䷂㥞쉇本穭祤欷㯂囂䝹䙧곂㧎㕍㭗㨹揂䱋橗恟䑇녴瀳㓃愹⩗敩滂䁒勍啧汚쉄汴䏂塚숨皻㔭彋䟂뿂瀫䯂㵂亥䕐楥㝖楇戦쉵ꅃ쉆䵔嚏斵䕂祅判숳⪿㔳깊硫㎵㙁沿숵⨻⒏夤婾揂䱐晦仍슱㉉㔴쉹䀦ㄬ䴻捭惂歺</w:t>
      </w:r>
      <w:r>
        <w:rPr/>
        <w:t>ꖱ⑷</w:t>
      </w:r>
      <w:r>
        <w:rPr/>
        <w:t>杆洵礱</w:t>
      </w:r>
      <w:r>
        <w:rPr/>
        <w:t>ꥊ</w:t>
      </w:r>
      <w:r>
        <w:rPr/>
        <w:t>晬䥤쉮䘴㡧䣂帪壂</w:t>
      </w:r>
      <w:r>
        <w:rPr/>
        <w:t>⢥꥖</w:t>
      </w:r>
      <w:r>
        <w:rPr/>
        <w:t>礯墏쉧놬㑫♔숲䴯轅⥃뽧쉓</w:t>
      </w:r>
      <w:r>
        <w:rPr/>
        <w:t>ꥇ</w:t>
      </w:r>
      <w:r>
        <w:rPr/>
        <w:t>测갽壂颣⑎슩橾쉢略⩏垿㟂♈睌</w:t>
      </w:r>
      <w:r>
        <w:rPr/>
        <w:t>ꤣ</w:t>
      </w:r>
      <w:r>
        <w:rPr/>
        <w:t>䝡갹갲䑙쉔썆</w:t>
      </w:r>
      <w:r>
        <w:rPr/>
        <w:t>ꖬ</w:t>
      </w:r>
      <w:r>
        <w:rPr/>
        <w:t>恣숴栵㝃슻쉒슬坟⨣棂摪</w:t>
      </w:r>
      <w:r>
        <w:rPr/>
        <w:t>ⴰ</w:t>
      </w:r>
      <w:r>
        <w:rPr/>
        <w:t>㙊凂㌷䩢䥚儥瀷㍣秂䱅颡燂欦䴨촥</w:t>
      </w:r>
      <w:r>
        <w:rPr/>
        <w:t>ⷍ</w:t>
      </w:r>
      <w:r>
        <w:rPr/>
        <w:t>䉮긹恉顎傘㥆喘猴䙅건祐⽑䢡䑴쉅廂䱟獵录獸쉨츨⯂盂睪㋃摸뭦硠꥘偺嚏眦䨻䉪拂窥砣煰슱㌥㩁㦬優勍扏䕈㬨䱑却畡恆浟扁扠塸</w:t>
      </w:r>
      <w:r>
        <w:rPr/>
        <w:t>ꖘ</w:t>
      </w:r>
      <w:r>
        <w:rPr/>
        <w:t>㴦摠湚썓ꅕ澵㗂슏ꍂ㋃畕㒵呶吶쵂痃촹⮵⪵䴸㷃儱甮喩帴飂暡⑪㩘䘪剌摤咘츩뭬䍞놿슥⬷槂㎡쉙⯍瓂栯⵭祋⸻䩊</w:t>
      </w:r>
      <w:r>
        <w:rPr/>
        <w:t>ⱅ</w:t>
      </w:r>
      <w:r>
        <w:rPr/>
        <w:t>쉪慍㭆숸䭷</w:t>
      </w:r>
      <w:r>
        <w:rPr/>
        <w:t>ⵈ</w:t>
      </w:r>
      <w:r>
        <w:rPr/>
        <w:t>䌯캡潱䓂㉩숱济噂▥ꍱ娣焪冻쉰㗂ㅗ</w:t>
      </w:r>
      <w:r>
        <w:rPr/>
        <w:t>⡴</w:t>
      </w:r>
      <w:r>
        <w:rPr/>
        <w:t>쉑礭礩㭏礨参믂輶껂</w:t>
      </w:r>
      <w:r>
        <w:rPr/>
        <w:t>⡡</w:t>
      </w:r>
      <w:r>
        <w:rPr/>
        <w:t>㉥◂䝬敤⵷길き啤㭲㖡棃颣䅡칰樶쉄彸㵶쉅呤硴䆮거㜻乒</w:t>
      </w:r>
      <w:r>
        <w:rPr/>
        <w:t>ꕃꕶ</w:t>
      </w:r>
      <w:r>
        <w:rPr/>
        <w:t>䥑⾥甮</w:t>
      </w:r>
      <w:r>
        <w:rPr/>
        <w:t>ⱚ</w:t>
      </w:r>
      <w:r>
        <w:rPr/>
        <w:t>甮徿䉖ㅵ◂䀱녈⾬漴湠睗䭭欻牱䖩䱖欷捡쵋䱇ꄽ慀䁯㷂㣂</w:t>
      </w:r>
      <w:r>
        <w:rPr/>
        <w:t>ⷂ꧂</w:t>
      </w:r>
      <w:r>
        <w:rPr/>
        <w:t>䘫⭱婈帵櫂偌</w:t>
      </w:r>
      <w:r>
        <w:rPr/>
        <w:t>⡖⎘</w:t>
      </w:r>
      <w:r>
        <w:rPr/>
        <w:t>墿㥩歟奖佋숻乫㵐畮段⿂뽷䭃塮㘰䬯捙␣⒬걑牃佘썱쉸彐㈽ꍐꍎ⩇ケ椴㑨쉢璵㟂땐뽋猶䩬倸佦숹싂䴻䌯䆿</w:t>
      </w:r>
      <w:r>
        <w:rPr/>
        <w:t>ꤣꖩ</w:t>
      </w:r>
      <w:r>
        <w:rPr/>
        <w:t>Ⱖ</w:t>
      </w:r>
      <w:r>
        <w:rPr/>
        <w:t>繭慗㯍䔪䧂슬䄪偈쉆䭈뭅⨪忂矂疡䄩㣂弭싂쉪㭮㥍ㆬ啖摀佶ꄲ拂歨♦颏灋奙䙦椨⾩挷伵匸樳썧䥸⩦癯㚿⺮䗃恭㣂碏摩幇㏂䐊杩䨦灷煎㕟晉挵㙅繟꺬㤬䕙⩰塟䈶⨶䉞㍚⍖䡒㛂奔佪㡲␥汳燂堯䡏䉾㏂灯</w:t>
      </w:r>
      <w:r>
        <w:rPr/>
        <w:t>ꤱ</w:t>
      </w:r>
      <w:r>
        <w:rPr/>
        <w:t>剥歁坄偮䅈捈숽湷㪻䉕䑹쉢⨯穟䕫匬걹⽪䀪㑣䟂췍㔯旂숵碵㡩湈圫䜹书⩶剚硫쉯㨭祑⩋穨숭棂輱杪䮮㭈䶬瑃敘䴣摗槂싃煍伵態䘨濂걣䮡</w:t>
      </w:r>
      <w:r>
        <w:rPr/>
        <w:t>꧂ꕡ</w:t>
      </w:r>
      <w:r>
        <w:rPr/>
        <w:t>灨纘䩰㑭灧</w:t>
      </w:r>
      <w:r>
        <w:rPr/>
        <w:t>⡶</w:t>
      </w:r>
      <w:r>
        <w:rPr/>
        <w:t>椱㡏☩쉑儻撮걟朴摈で轪慍쉫䫂쉷㌩칷</w:t>
      </w:r>
      <w:r>
        <w:rPr/>
        <w:t>꥟</w:t>
      </w:r>
      <w:r>
        <w:rPr/>
        <w:t>呇ꍴ潔</w:t>
      </w:r>
      <w:r>
        <w:rPr/>
        <w:t>ꔤ</w:t>
      </w:r>
      <w:r>
        <w:rPr/>
        <w:t>슿毂ㅺ⍣䖣桯</w:t>
      </w:r>
      <w:r>
        <w:rPr/>
        <w:t>⠺⠨</w:t>
      </w:r>
      <w:r>
        <w:rPr/>
        <w:t>䇂쎥㭷ㆡ佱畚䌨佦危⦱輰熬懂婋땆夫㘦㕏⽫㴩湕䩅婕儯漴쵗䦥⿎⥗숷싃쉙䢬眴㨷䂘瘮땗쉞숴垡</w:t>
      </w:r>
      <w:r>
        <w:rPr/>
        <w:t>ⱌ</w:t>
      </w:r>
      <w:r>
        <w:rPr/>
        <w:t>啅</w:t>
      </w:r>
      <w:r>
        <w:rPr/>
        <w:t>ꗂ⩓</w:t>
      </w:r>
      <w:r>
        <w:rPr/>
        <w:t>癦䅴╪</w:t>
      </w:r>
      <w:r>
        <w:rPr/>
        <w:t>꤬</w:t>
      </w:r>
      <w:r>
        <w:rPr/>
        <w:t>玩츤䙡歹⽖</w:t>
      </w:r>
      <w:r>
        <w:rPr/>
        <w:t>ꥍ</w:t>
      </w:r>
      <w:r>
        <w:rPr/>
        <w:t>䢡⮿煵䭖䕎때斥朹⾏쌩䤦㍩㩹㪣䔤ꇂ싎睲戱</w:t>
      </w:r>
      <w:r>
        <w:rPr/>
        <w:t>ꕕ</w:t>
      </w:r>
      <w:r>
        <w:rPr/>
        <w:t>칅縦剞輱싂썬旍序乊쉇㘭⩧嗂㕨䰩</w:t>
      </w:r>
      <w:r>
        <w:rPr/>
        <w:t>ⴤ</w:t>
      </w:r>
      <w:r>
        <w:rPr/>
        <w:t>䱪숤츨☤놻䱂침</w:t>
      </w:r>
      <w:r>
        <w:rPr/>
        <w:t>ⵌ</w:t>
      </w:r>
      <w:r>
        <w:rPr/>
        <w:t>槂㔱⚱⑾橎姂乶䇎</w:t>
      </w:r>
      <w:r>
        <w:rPr/>
        <w:t>ꦵ</w:t>
      </w:r>
      <w:r>
        <w:rPr/>
        <w:t>䍡⍒敱뽘顴⥤桖䥟嘪㑚晒䲏</w:t>
      </w:r>
      <w:r>
        <w:rPr/>
        <w:t>꤯</w:t>
      </w:r>
      <w:r>
        <w:rPr/>
        <w:t>쉀硰ぴ㩀♳☫쉰쉡椪灪半녌㴻廃쉓㴣拂칂疡婑</w:t>
      </w:r>
    </w:p>
    <w:p>
      <w:pPr>
        <w:pStyle w:val="PreformattedText"/>
        <w:bidi w:val="0"/>
        <w:spacing w:before="0" w:after="0"/>
        <w:jc w:val="left"/>
        <w:rPr/>
      </w:pPr>
      <w:r>
        <w:rPr/>
        <w:t>㙯敩╋</w:t>
      </w:r>
      <w:r>
        <w:rPr/>
        <w:t>ꥑ</w:t>
      </w:r>
      <w:r>
        <w:rPr/>
        <w:t>牪썢㓎⭌橹㩾␬쌪㒩䴽楧坩䠪썣␪</w:t>
      </w:r>
      <w:r>
        <w:rPr/>
        <w:t>⠲</w:t>
      </w:r>
      <w:r>
        <w:rPr/>
        <w:t>呁怤獞</w:t>
      </w:r>
      <w:r>
        <w:rPr/>
        <w:t>ꦬ</w:t>
      </w:r>
      <w:r>
        <w:rPr/>
        <w:t>㑚僂湆摫㥤僂惂劵䉩侥슻㔸Ⓜ檘숭㕃㉊쉶㤪깶숻숥⼲杷⩾</w:t>
      </w:r>
      <w:r>
        <w:rPr/>
        <w:t>⠷</w:t>
      </w:r>
      <w:r>
        <w:rPr/>
        <w:t>晣楕싂䡬싂쉬迂⨬倷晣主쉕歏</w:t>
      </w:r>
      <w:r>
        <w:rPr/>
        <w:t>ꥋ</w:t>
      </w:r>
      <w:r>
        <w:rPr/>
        <w:t>䴸칁媩쉐參䙇卓獁㕣㥆䉟ꎣ</w:t>
      </w:r>
      <w:r>
        <w:rPr/>
        <w:t>ꕇ</w:t>
      </w:r>
      <w:r>
        <w:rPr/>
        <w:t>瘱㗂嚵쌮顸䑊汎쉦곂娩ꏎ獮䛂牣칖劥䤳쉒⨲䋍汐牮䙭䰸畞湪氬쉌</w:t>
      </w:r>
      <w:r>
        <w:rPr/>
        <w:t>ꤻ</w:t>
      </w:r>
      <w:r>
        <w:rPr/>
        <w:t>㙘⩭嘸ꥠ改⹶⿂䬵</w:t>
      </w:r>
      <w:r>
        <w:rPr/>
        <w:t>ꖿ</w:t>
      </w:r>
      <w:r>
        <w:rPr/>
        <w:t>숵泂䃂칄梡䱘䕐녞뽈灟畤唵拂㭭帺䡊煀슥暩</w:t>
      </w:r>
      <w:r>
        <w:rPr/>
        <w:t>ⵎ</w:t>
      </w:r>
      <w:r>
        <w:rPr/>
        <w:t>묽䱃㘫䙆䩄丫梣柃ヂ숨숣轎뼸뇂啒濂㝶⩦䕕横⹐杓</w:t>
      </w:r>
      <w:r>
        <w:rPr/>
        <w:t>ꤹ</w:t>
      </w:r>
      <w:r>
        <w:rPr/>
        <w:t>怨ꥺ湴磂灈㇂攥╞䇂䝖䪥쏃䭖䙥慢⤮牔庘畗櫂ꎩ䟂旎⥕慖住嫃</w:t>
      </w:r>
      <w:r>
        <w:rPr/>
        <w:t>⡫</w:t>
      </w:r>
      <w:r>
        <w:rPr/>
        <w:t>永厵슩圭쉨穡⭘䭦ㅡ쉞䊮曂塡怮㨺⬭併顒㬫沥穒楆副⽇斣쉥⚩쵠숲ㄤ仂</w:t>
      </w:r>
      <w:r>
        <w:rPr/>
        <w:t>ꦡ</w:t>
      </w:r>
      <w:r>
        <w:rPr/>
        <w:t>㑰猹ヂ呆橺숺따伽搷捨硠ꄣ位쉍瑍䏃瘴㥄扁쉠唱⸺뼊쉳䙙砣轒쉁쉉〯㈤捪彂楥썳窡䰹㩉쵳练ꍭ</w:t>
      </w:r>
      <w:r>
        <w:rPr/>
        <w:t>ⵕ</w:t>
      </w:r>
      <w:r>
        <w:rPr/>
        <w:t>⾩沵恪뮵䚡⩊祸吹橀㠭숽䕱㨬㴵晈䱍</w:t>
      </w:r>
      <w:r>
        <w:rPr/>
        <w:t>ꔮ</w:t>
      </w:r>
      <w:r>
        <w:rPr/>
        <w:t>ⲩ⩆</w:t>
      </w:r>
      <w:r>
        <w:rPr/>
        <w:t>ꤩ</w:t>
      </w:r>
      <w:r>
        <w:rPr/>
        <w:t>榬㗍か⻂</w:t>
      </w:r>
      <w:r>
        <w:rPr/>
        <w:t>ꤸ</w:t>
      </w:r>
      <w:r>
        <w:rPr/>
        <w:t>䥣㖣窣</w:t>
      </w:r>
      <w:r>
        <w:rPr/>
        <w:t>ꤲ</w:t>
      </w:r>
      <w:r>
        <w:rPr/>
        <w:t>灦辏쉚弻⪬欲</w:t>
      </w:r>
      <w:r>
        <w:rPr/>
        <w:t>ꤽ</w:t>
      </w:r>
      <w:r>
        <w:rPr/>
        <w:t>扄䈺呫쉦䥧睕灗瘬</w:t>
      </w:r>
      <w:r>
        <w:rPr/>
        <w:t>ꔲ</w:t>
      </w:r>
      <w:r>
        <w:rPr/>
        <w:t>穦ね撵㟂怩㴥卖ꅾ䀪㛂㡀支㤦殡漫⩂숯⽷伣칁頮숣彶䧂場뭸㌶煸⒩⩀㉐䵘㓂싂浔쉠쉧쉞倯轰㧂牏挨ꍡ佱╫参單挭櫂娵煐恟䮩㗍档偰뼨썣凂䕹䰮坪橑䩏㑌啵獱쉅㜴汀䴻ㄥ收啾⩄光㓂䔫⩈呅곂癅犱⤷㙧癵吩쉓㜯녩㬸窵숺쉅䩪兢숹婙ぁ奴轲彷䝍劻煈꺬㭾쉺쉣穌긦で味⑱㕏</w:t>
      </w:r>
      <w:r>
        <w:rPr/>
        <w:t>ꔪ</w:t>
      </w:r>
      <w:r>
        <w:rPr/>
        <w:t>䆣婘瑥攭䭴〽쉒㚵쉔⹘떿슏䭠⎻㍌䝈婲쉌쉣㑰浡촨檬轥轐䡟ㅲ뽊灂</w:t>
      </w:r>
      <w:r>
        <w:rPr/>
        <w:t>ꤻ</w:t>
      </w:r>
      <w:r>
        <w:rPr/>
        <w:t>䥄瑂猨⫍嘮㭱佳摱슱充潶瑀</w:t>
      </w:r>
      <w:r>
        <w:rPr/>
        <w:t>꧂</w:t>
      </w:r>
      <w:r>
        <w:rPr/>
        <w:t>颵改쉭祟帴盂䵯揂⩒䰦橩位</w:t>
      </w:r>
      <w:r>
        <w:rPr/>
        <w:t>ꥁ</w:t>
      </w:r>
      <w:r>
        <w:rPr/>
        <w:t>漹儲䄹㚱䩨䩞摰捐⑍㚣瑫权娮䉊슮佗ꅴ幞䷂淂獋嗎㑤뼵頲泂奍滍縣ㅉ噹绂슮兖뮩璿싂䡣㛂味㠱⫂ァ䆿깔墵싂擂䁗쉹</w:t>
      </w:r>
      <w:r>
        <w:rPr/>
        <w:t>⣍</w:t>
      </w:r>
      <w:r>
        <w:rPr/>
        <w:t>癲</w:t>
      </w:r>
      <w:r>
        <w:rPr/>
        <w:t>⠳</w:t>
      </w:r>
      <w:r>
        <w:rPr/>
        <w:t>杹㕱㝋</w:t>
      </w:r>
      <w:r>
        <w:rPr/>
        <w:t>ꕆ</w:t>
      </w:r>
      <w:r>
        <w:rPr/>
        <w:t>幉䑬捡䙸曂呞쉑㛂㝦樺걣갲祲⩄丮怹숬쉌磎椥㮣숪啋숮湰㢩婊䨮畟噷瘨긥朸恶⑒歺歺쉱뽬檣䁋녤捒⯂媱묲㮵卟숱物ꎱ⛍頩呭㟎⑨䱁纩</w:t>
      </w:r>
      <w:r>
        <w:rPr/>
        <w:t>⠩⣂</w:t>
      </w:r>
      <w:r>
        <w:rPr/>
        <w:t>쉃④뇂쉂ꄭ判녵夦싍㙸ꏂ僂灍칺渮䫂쉉輻繮⥑瑍╊䉥숪</w:t>
      </w:r>
      <w:r>
        <w:rPr/>
        <w:t>⡓</w:t>
      </w:r>
      <w:r>
        <w:rPr/>
        <w:t>づ瀶쉐㬵쉒稳䗂砲琬儩䘵䋂꥚婗囂쉳䉊庩佑敲猷别坞숨쉷⥘䕪慤䴥칟ꍮ頦戲揂땮輲浳␫䭰幞䱨恳⏎숸係䈶쉆佹溏쉦뭴꺥䁅㥟㉰煈깆䃂㑨⫍╡䐸쉣䑎潚㠩ㅁ愺顺媥乤ꏂ슥䫎숬飂䷂犿㟍煨戰祥㵺晪</w:t>
      </w:r>
      <w:r>
        <w:rPr/>
        <w:t>ꤤ</w:t>
      </w:r>
      <w:r>
        <w:rPr/>
        <w:t>狂긦彘䝭⩨場別䡪습䈤濂揂楒㕆⭸轭忍⻂䍞喩䎘⩴䝑</w:t>
      </w:r>
      <w:r>
        <w:rPr/>
        <w:t>ꕾ</w:t>
      </w:r>
      <w:r>
        <w:rPr/>
        <w:t>놮乊䁴畺녊䕁㩖䭁祄쏂嚏矂꤮ごꎮ</w:t>
      </w:r>
      <w:r>
        <w:rPr/>
        <w:t>⣂</w:t>
      </w:r>
      <w:r>
        <w:rPr/>
        <w:t>㡗瘦</w:t>
      </w:r>
      <w:r>
        <w:rPr/>
        <w:t>⡨</w:t>
      </w:r>
      <w:r>
        <w:rPr/>
        <w:t>습灤䩧꥞匊嚏㎬呧奀┻䤯⩐殣䅺汌</w:t>
      </w:r>
      <w:r>
        <w:rPr/>
        <w:t>⠥</w:t>
      </w:r>
      <w:r>
        <w:rPr/>
        <w:t>顯䃎䤭佳㍐䩋땀捣牁畺勎㑃甪䵇漵숬䣂㤯櫂숪ꄸ쉙顉㟂樭慕哂汨敦딱䑙娱쉤儶娷녊䞱쉟纡슩䭍卤顭瑅쉋♲䭞奃汘㐮坦琯䠴⩳네뼳컂畦䑎䝄㉙䮬穟啚矃狂쉹痂숰搵呩쉹䥬柂ꍒ枵佞䭎슡</w:t>
      </w:r>
      <w:r>
        <w:rPr/>
        <w:t>ꥇ</w:t>
      </w:r>
      <w:r>
        <w:rPr/>
        <w:t>栱獌㧂偟吳整穖㙃砬⒥琪吸쉈㬥쉩惂歇땈⽘䥏瑶꥘䍋</w:t>
      </w:r>
      <w:r>
        <w:rPr/>
        <w:t>ꕥ</w:t>
      </w:r>
      <w:r>
        <w:rPr/>
        <w:t>㍪㔽쉫顷⽺婀쉒䉮噃</w:t>
      </w:r>
      <w:r>
        <w:rPr/>
        <w:t>⡖</w:t>
      </w:r>
      <w:r>
        <w:rPr/>
        <w:t>ꍁ꥾旂䃂쉵〪쉊쏂</w:t>
      </w:r>
      <w:r>
        <w:rPr/>
        <w:t>ⱕ</w:t>
      </w:r>
      <w:r>
        <w:rPr/>
        <w:t>呒㇂䪡歏由䬪姃䚩但仂⹶睠湷䥵䩞吲䝱ㄺ╢昪幢⮬佩떱歂</w:t>
      </w:r>
      <w:r>
        <w:rPr/>
        <w:t>ⱡ</w:t>
      </w:r>
      <w:r>
        <w:rPr/>
        <w:t>㔳䫂ヂ⨱⾘쉁犏揂迂僂坁⩸摲뭶쉐</w:t>
      </w:r>
      <w:r>
        <w:rPr/>
        <w:t>Ⳃ</w:t>
      </w:r>
      <w:r>
        <w:rPr/>
        <w:t>恺ㅥ摷䘭☭쉟挩䁇䭁稬䱶䑐䴫깷䡞숲슘칭숤睰卩⽟쉯쉤迍顫넸嘪ꅨッ樫♌椬딭䃂⽐ㅟ濂䷃䭦〶婸偨塎姂礫殬칟穎畈녇䵶畭⯍牊</w:t>
      </w:r>
      <w:r>
        <w:rPr/>
        <w:t>ꥎ</w:t>
      </w:r>
      <w:r>
        <w:rPr/>
        <w:t>京晚呣⩓쉓䱠懍쉲椸㥎幓⑳쵗楱䑮樮飂</w:t>
      </w:r>
      <w:r>
        <w:rPr/>
        <w:t>ꕗ</w:t>
      </w:r>
      <w:r>
        <w:rPr/>
        <w:t>⽲</w:t>
      </w:r>
      <w:r>
        <w:rPr/>
        <w:t>⠭</w:t>
      </w:r>
      <w:r>
        <w:rPr/>
        <w:t>ꗂ</w:t>
      </w:r>
      <w:r>
        <w:rPr/>
        <w:t>㕈무䠷촫旂樱쵌輻瘲彤㌹縰癞숪浢汶슡天㎩⫂昵쉹愦䕡숫票㭟婊䬽⻂쉺娲</w:t>
      </w:r>
      <w:r>
        <w:rPr/>
        <w:t>ꕤ</w:t>
      </w:r>
      <w:r>
        <w:rPr/>
        <w:t>쉗䡤ꆬ칀칦♸眵倯㝴敭싂町㭕橣帳䥘梮灵</w:t>
      </w:r>
      <w:r>
        <w:rPr/>
        <w:t>⣎</w:t>
      </w:r>
      <w:r>
        <w:rPr/>
        <w:t>渱⒘쉠折⵸쵠</w:t>
      </w:r>
      <w:r>
        <w:rPr/>
        <w:t>⡬</w:t>
      </w:r>
      <w:r>
        <w:rPr/>
        <w:t>쉺睠땒</w:t>
      </w:r>
      <w:r>
        <w:rPr/>
        <w:t>ꕰ</w:t>
      </w:r>
      <w:r>
        <w:rPr/>
        <w:t>깺믂乡ꍹ癣侬主㭲䅚婀頨轡湞㍸⍄偄琴挰⫂칆☨촫쉓獓奙牙쉟晞猣떏亮쉸㦣쉒㝈摔䬳㵣ぎ㉀⍶䩉⸫</w:t>
      </w:r>
      <w:r>
        <w:rPr/>
        <w:t>꤯</w:t>
      </w:r>
      <w:r>
        <w:rPr/>
        <w:t>숶㙦敥㴯橫䩵祴盂帨祏묰塔溻⽲겏飂䫂瘸습㝷숲䀻䱘眩晅㕸灤東晐頥忂疘䕏ꥧ猽䎥繍慙䮥乹噐쉞さ䙒䅏坤㢡穆繮㥭䩬넫⪥歄</w:t>
      </w:r>
      <w:r>
        <w:rPr/>
        <w:t>ꥐ</w:t>
      </w:r>
      <w:r>
        <w:rPr/>
        <w:t>쎩</w:t>
      </w:r>
      <w:r>
        <w:rPr/>
        <w:t>ⱘ┪</w:t>
      </w:r>
      <w:r>
        <w:rPr/>
        <w:t>剃䙋딩겻ㅌ竍久ꄽ繶㬷啊昸瓂瘷쉡捤硦奟⥋䩵輹숳촨㑓⼱忂⑥噮긨卭慚䲿쉶䩮</w:t>
      </w:r>
      <w:r>
        <w:rPr/>
        <w:t>꥓</w:t>
      </w:r>
      <w:r>
        <w:rPr/>
        <w:t>ⱎ</w:t>
      </w:r>
      <w:r>
        <w:rPr/>
        <w:t>偂⩳咩䘱캻䀨</w:t>
      </w:r>
      <w:r>
        <w:rPr/>
        <w:t>ⳍ</w:t>
      </w:r>
      <w:r>
        <w:rPr/>
        <w:t>晣儵䗍</w:t>
      </w:r>
      <w:r>
        <w:rPr/>
        <w:t>ꕾ</w:t>
      </w:r>
      <w:r>
        <w:rPr/>
        <w:t>䏂㖥뿍ꌪ矂扮椭뇂갪䆘쌶桡㥆ㅖ㩷乀갦㝺摈䕉輵써眲딳썣</w:t>
      </w:r>
      <w:r>
        <w:rPr/>
        <w:t>ꕂ</w:t>
      </w:r>
      <w:r>
        <w:rPr/>
        <w:t>繪䱱䨺獏飂▏㴯⌹▵쉇橔㭕啰䖘佄溿䎬㙡☥䠬稊습楮搥⹥枵┩㝙㝋㙲损㜨甪쉹硍쉊</w:t>
      </w:r>
      <w:r>
        <w:rPr/>
        <w:t>ⷍ</w:t>
      </w:r>
      <w:r>
        <w:rPr/>
        <w:t>夳栲狂煱俍⫂窬쉒䮩捡㭓ꅍ묺ꄬ昶</w:t>
      </w:r>
      <w:r>
        <w:rPr/>
        <w:t>ꖥ</w:t>
      </w:r>
      <w:r>
        <w:rPr/>
        <w:t>䖣壂䡒☽쉪撡穇楦쉄乾뗂柂뗂復⩠㘲勂睋䭢庣矂䳂歫支轉꺥뭡氺</w:t>
      </w:r>
      <w:r>
        <w:rPr/>
        <w:t>ⵗ</w:t>
      </w:r>
      <w:r>
        <w:rPr/>
        <w:t>㙫</w:t>
      </w:r>
      <w:r>
        <w:rPr/>
        <w:t>ꤪ</w:t>
      </w:r>
      <w:r>
        <w:rPr/>
        <w:t>刪偹䖵걖⩂僂⫂晱쉴汶땤습唷ꅶꥷ桂㖩疥㩲圯纩㍱戣</w:t>
      </w:r>
      <w:r>
        <w:rPr/>
        <w:t>ꦱ</w:t>
      </w:r>
      <w:r>
        <w:rPr/>
        <w:t>땳搳쉶歚敧㡷景⦩沱噯㣂</w:t>
      </w:r>
      <w:r>
        <w:rPr/>
        <w:t>ꤶ⑮</w:t>
      </w:r>
      <w:r>
        <w:rPr/>
        <w:t>噒揂╹䌶⸲습⽥╞㙷ꍔ⍊乔쉃潣佨徬⸶怩灸淍繕习㏂</w:t>
      </w:r>
      <w:r>
        <w:rPr/>
        <w:t>ꦩ</w:t>
      </w:r>
      <w:r>
        <w:rPr/>
        <w:t>嚱坴䝱穄䅹灚</w:t>
      </w:r>
      <w:r>
        <w:rPr/>
        <w:t>⣎</w:t>
      </w:r>
      <w:r>
        <w:rPr/>
        <w:t>䃂坧慸껂欩녖䐶ぴ弩◂쉬땹榣㤣칲</w:t>
      </w:r>
      <w:r>
        <w:rPr/>
        <w:t>⡢</w:t>
      </w:r>
      <w:r>
        <w:rPr/>
        <w:t>썴慬琬㴨漭ꥧ䕙參슩䡓쉠溮偁䵷䃍㍨欭꺮婙䑕汷䛂汯⩧癈</w:t>
      </w:r>
      <w:r>
        <w:rPr/>
        <w:t>ꦩ</w:t>
      </w:r>
      <w:r>
        <w:rPr/>
        <w:t>칒⍍䩄晭戻彎汄ヂ塳⥆쉱쉰싂〩別쉋呖儱媵㝯쉉毎橊噲쉋じ숻獙瀰⨺䴤帽䴯浟쉧촶焹슡ㄫ⧂佀㥰卟幓㯂쉨涵썲숯娫뽨놿╭쉆䌽썵〮</w:t>
      </w:r>
      <w:r>
        <w:rPr/>
        <w:t>ⱚⳂ</w:t>
      </w:r>
      <w:r>
        <w:rPr/>
        <w:t>썑䡰坺剆福싂갵嘨㗂슏㖱</w:t>
      </w:r>
      <w:r>
        <w:rPr/>
        <w:t>⡋</w:t>
      </w:r>
      <w:r>
        <w:rPr/>
        <w:t>朦ꍑ쉫䉸췂坁楐獶頣싂牲卥뽹楤</w:t>
      </w:r>
      <w:r>
        <w:rPr/>
        <w:t>ꦩ</w:t>
      </w:r>
      <w:r>
        <w:rPr/>
        <w:t>䍍쉮㴹へ爹⩰㥊䄣ꇂ⵩ㅋ摰浥땋疩榿䅱䭷晩汶⿂칐顢潗㐰쉮ㄪ숳稳칇㩡棂쎩䪣坐沏쉤繞瑚⤤懂佖㕣쎩頸긶瘮剁⌻</w:t>
      </w:r>
      <w:r>
        <w:rPr/>
        <w:t>ꔥ</w:t>
      </w:r>
      <w:r>
        <w:rPr/>
        <w:t>⡡</w:t>
      </w:r>
      <w:r>
        <w:rPr/>
        <w:t>䬤佱顖㑄界싂췍싂曂㈸畐䙑啇츹㡦⩭⻍㍸潗彁捔禱庱䑕眺䜵쉥㜩꺥找䌴杍愦硧珃牶汨猣쵓㝬畹潺䅺堮</w:t>
      </w:r>
      <w:r>
        <w:rPr/>
        <w:t>ꗂ╙⭳</w:t>
      </w:r>
      <w:r>
        <w:rPr/>
        <w:t>嗂▣猲沣嚿位갨땷곂⿂䵢圶焤꺘㵌灅䙃</w:t>
      </w:r>
      <w:r>
        <w:rPr/>
        <w:t>ꥌ</w:t>
      </w:r>
      <w:r>
        <w:rPr/>
        <w:t>䤥쉇塊숥넪䄽嘵쉹墻夸쉧</w:t>
      </w:r>
      <w:r>
        <w:rPr/>
        <w:t>꤯</w:t>
      </w:r>
      <w:r>
        <w:rPr/>
        <w:t>材숽䩈坢</w:t>
      </w:r>
      <w:r>
        <w:rPr/>
        <w:t>Ɐ</w:t>
      </w:r>
      <w:r>
        <w:rPr/>
        <w:t>恔澥浘䄻痂䉉兴㜵㥒畹쉶怩彳</w:t>
      </w:r>
      <w:r>
        <w:rPr/>
        <w:t>ꗂ⩀</w:t>
      </w:r>
      <w:r>
        <w:rPr/>
        <w:t>䬤瑢䉊⍟ꎿ堯愬쉱㵺⏂冣</w:t>
      </w:r>
      <w:r>
        <w:rPr/>
        <w:t>⢏</w:t>
      </w:r>
      <w:r>
        <w:rPr/>
        <w:t>쉕椽</w:t>
      </w:r>
      <w:r>
        <w:rPr/>
        <w:t>Ⳃ</w:t>
      </w:r>
      <w:r>
        <w:rPr/>
        <w:t>㓎慂畾搸</w:t>
      </w:r>
      <w:r>
        <w:rPr/>
        <w:t>ꦩ</w:t>
      </w:r>
      <w:r>
        <w:rPr/>
        <w:t>態㊵〺木砽捅煳쉺佱瀥▬㡘㉏眪㤶䄵⻎⫂哃㓂</w:t>
      </w:r>
      <w:r>
        <w:rPr/>
        <w:t>ꦣ</w:t>
      </w:r>
      <w:r>
        <w:rPr/>
        <w:t>쉙桡割⤥䍬쵹䩚輱㟂熡쉈轮咻傥捆汔ꎻ䮵擂嘯뭖杞㵉䐪戱瑍껂卍䟂癥䤶䐰쉁㩵</w:t>
      </w:r>
      <w:r>
        <w:rPr/>
        <w:t>꧂</w:t>
      </w:r>
      <w:r>
        <w:rPr/>
        <w:t>䗍싂核䈻也毂촶⭗焮䗂纡♣水䥵樬숮沬쉌幆⹪睓眪當厬䥢䍍쉢硤⤊稪柂椳쉸痎攺㌥恙䦬濂㡰⍶</w:t>
      </w:r>
      <w:r>
        <w:rPr/>
        <w:t>꧂</w:t>
      </w:r>
      <w:r>
        <w:rPr/>
        <w:t>뭡ꍲ儦걅⧂숦⩠뽗穷磂䌽⑤慴ꆏ㓂慓ꅋ䩴쌫</w:t>
      </w:r>
      <w:r>
        <w:rPr/>
        <w:t>ꖩ</w:t>
      </w:r>
      <w:r>
        <w:rPr/>
        <w:t>歾剷⑤䩭晔숮唪䅰썎硢撱啣놩ꅑ呄</w:t>
      </w:r>
      <w:r>
        <w:rPr/>
        <w:t>ꔪ</w:t>
      </w:r>
      <w:r>
        <w:rPr/>
        <w:t>槂싍⨺⨥싂䒻쵇創</w:t>
      </w:r>
      <w:r>
        <w:rPr/>
        <w:t>ⷂ</w:t>
      </w:r>
      <w:r>
        <w:rPr/>
        <w:t>柃쉂怮㵸숪⍄瑂凂</w:t>
      </w:r>
      <w:r>
        <w:rPr/>
        <w:t>ꗂ</w:t>
      </w:r>
      <w:r>
        <w:rPr/>
        <w:t>쉀撱㒣㞣┳䨶숩坌</w:t>
      </w:r>
      <w:r>
        <w:rPr/>
        <w:t>ⱄ</w:t>
      </w:r>
      <w:r>
        <w:rPr/>
        <w:t>㵧뇂䵳䥒示쵌깟쉒澩䤪煋䀸⬬깃쉳噎츥☫㝦싍㉐뽡济⏍䤪䉳쵔땸唨깾㭙숴땞ㄽ㬵쉔晉搶䜤</w:t>
      </w:r>
      <w:r>
        <w:rPr/>
        <w:t>ⶩ</w:t>
      </w:r>
      <w:r>
        <w:rPr/>
        <w:t>㏂䁣㠭넱㊵佇乪䭍楸㉚栯싂㊬㉄恀剉游</w:t>
      </w:r>
      <w:r>
        <w:rPr/>
        <w:t>ꕆ</w:t>
      </w:r>
      <w:r>
        <w:rPr/>
        <w:t>ꅧ⽡呱쉕</w:t>
      </w:r>
      <w:r>
        <w:rPr/>
        <w:t>Ɒ◂</w:t>
      </w:r>
      <w:r>
        <w:rPr/>
        <w:t>⽙㍷䅙乀ꥠ㥾煡㕫唸쉟眪넪쏂쉅䨭숴쉞䉨䝥㜺䥸슩欮剹憱묺顯䕷慫刱琱㖻䌴繮☴捗싂眥䪿㜽썞武</w:t>
      </w:r>
      <w:r>
        <w:rPr/>
        <w:t>⡯</w:t>
      </w:r>
      <w:r>
        <w:rPr/>
        <w:t>歇漭뼻☯塄牣杦쉊♎坙⩕煈⭎쉆䜤쉺⍾┪㶡浩⵫춱剤㒿神ぶ깞卪剨䡪佤</w:t>
      </w:r>
      <w:r>
        <w:rPr/>
        <w:t>ꥁ</w:t>
      </w:r>
      <w:r>
        <w:rPr/>
        <w:t>걏⑑㉟娯╉䝦㝢浤䭧澥숵쉊</w:t>
      </w:r>
      <w:r>
        <w:rPr/>
        <w:t>⡹</w:t>
      </w:r>
      <w:r>
        <w:rPr/>
        <w:t>渲䘸㙐쉍㭹悻㉎扠晩㖿䅖䑩瞿ゥ㠰㵉꥖夨㗂煁瑦숪怫夷瑨㥢楳㩂싂潁⶘嚻敠嘸䬪ꍙ洰徵烂숩熩欭깚ꥳ礴갳숵汒妿숵칊싂╘㏂싂쉵晩뼮塪䉨慖䲵</w:t>
      </w:r>
      <w:r>
        <w:rPr/>
        <w:t>ꤳ</w:t>
      </w:r>
      <w:r>
        <w:rPr/>
        <w:t>剁땘㪵ꥧ樹♹㘮숶䌸㯍⮻䠪亩땲稱깡医⍞猬浙剩뿂怣制</w:t>
      </w:r>
      <w:r>
        <w:rPr/>
        <w:t>⡋</w:t>
      </w:r>
      <w:r>
        <w:rPr/>
        <w:t>싍扡沥ꏂ껂녗䙷晏斩祔乸䢱〸县恦䕍桓䥨</w:t>
      </w:r>
      <w:r>
        <w:rPr/>
        <w:t>ⶮ</w:t>
      </w:r>
      <w:r>
        <w:rPr/>
        <w:t>數慲⪘瘯哂绂唩沿穕㵵㭄癦壂</w:t>
      </w:r>
      <w:r>
        <w:rPr/>
        <w:t>⡤</w:t>
      </w:r>
      <w:r>
        <w:rPr/>
        <w:t>쉫쉲䅩쵫췂圪㜰桕楢慾⍣〩䂵♎䒩썣쉭㐮╷䡟祃쵟楂칚걵势숵캱唻㗂䱐擃䀳獑䥨煍땹副쉌燂佟汹捁쉱䩓䙗妡奬㩃福㍉⭥矂쵳硧⤫녥㩘悘䍓佄쏂쵥쉐䋂洭</w:t>
      </w:r>
      <w:r>
        <w:rPr/>
        <w:t>ⱓ⛂</w:t>
      </w:r>
      <w:r>
        <w:rPr/>
        <w:t>允</w:t>
      </w:r>
      <w:r>
        <w:rPr/>
        <w:t>⡫</w:t>
      </w:r>
      <w:r>
        <w:rPr/>
        <w:t>祆㐣䄤䍥⑃怫泃떿䛂塈䨴슡깸ꍐ噰</w:t>
      </w:r>
      <w:r>
        <w:rPr/>
        <w:t>꤯</w:t>
      </w:r>
      <w:r>
        <w:rPr/>
        <w:t>㑇䓂婑淂坠䩒炱⽠丵껂㌻桓숶㍤癫坶칤烂</w:t>
      </w:r>
      <w:r>
        <w:rPr/>
        <w:t>ⵙ</w:t>
      </w:r>
      <w:r>
        <w:rPr/>
        <w:t>ㄭ쉴╄栵㫃䈫幵瓂玥塩勂싂䄯</w:t>
      </w:r>
      <w:r>
        <w:rPr/>
        <w:t>ⵕ</w:t>
      </w:r>
      <w:r>
        <w:rPr/>
        <w:t>稷汖䜥坭㉵䁠橋⎱㝆獩朴㉀妱昸⚣⽲꤮㍦䷂⥑䵁椣庘</w:t>
      </w:r>
      <w:r>
        <w:rPr/>
        <w:t>ꥇ</w:t>
      </w:r>
      <w:r>
        <w:rPr/>
        <w:t>ꍢ两䕦⏎畀⦱뽺</w:t>
      </w:r>
      <w:r>
        <w:rPr/>
        <w:t>Ⳃ</w:t>
      </w:r>
      <w:r>
        <w:rPr/>
        <w:t>兂穩前曂塓畖礻㫂桔긶娨輊컂쉧칸乇ㅓ칤ꅭ婣</w:t>
      </w:r>
      <w:r>
        <w:rPr/>
        <w:t>ꦮ</w:t>
      </w:r>
      <w:r>
        <w:rPr/>
        <w:t>㕇慳唷㋂愥뾩嗃⾥櫂싂祢睮硳彄⵨垥栯琽汵嘪쉘⬹氽灨澡伺䈮䖩ㄤ쉯숺咱挻</w:t>
      </w:r>
      <w:r>
        <w:rPr/>
        <w:t>Ⱔ</w:t>
      </w:r>
      <w:r>
        <w:rPr/>
        <w:t>숺坯瓂㟂숺</w:t>
      </w:r>
      <w:r>
        <w:rPr/>
        <w:t>ꤷ</w:t>
      </w:r>
      <w:r>
        <w:rPr/>
        <w:t>쌽╞츱彣⑐쉍㙯⑫㡀ꅆ晤咡灅⩡䑣䁏拂犣䑀</w:t>
      </w:r>
      <w:r>
        <w:rPr/>
        <w:t>ꗂ</w:t>
      </w:r>
      <w:r>
        <w:rPr/>
        <w:t>冩⩫㍪漳獶䳍帤㈸⹃쉈싂㖘璩⨥䔪䳂쉴╄䍸牕窻⫎杪㙂⹙숴䃂牤긩⑀쉤ꥴ碘슡䙾ꅢ額㥆繌穬儳슡㢱畈ꌳ쉠䠮㧂쉣㌦姂狎숳吹꺘䄥</w:t>
      </w:r>
      <w:r>
        <w:rPr/>
        <w:t>⣂</w:t>
      </w:r>
      <w:r>
        <w:rPr/>
        <w:t>㷂啄煒係썱橹칩㔨㠷쌯顔춻嘪怽</w:t>
      </w:r>
      <w:r>
        <w:rPr/>
        <w:t>ꤩ⹃</w:t>
      </w:r>
      <w:r>
        <w:rPr/>
        <w:t>碩♟瞩捱扨䥀庡</w:t>
      </w:r>
      <w:r>
        <w:rPr/>
        <w:t>ꦏ</w:t>
      </w:r>
      <w:r>
        <w:rPr/>
        <w:t>ꅳ䉓䕧쉃温洪⍑敪㵪ㄯ깒漨杗瞩獂剫숹挲稬쉕숸硚䲩⸨쉀⸹歳캥敘숬橇幔쉀畳潀⨲咿欩磂䕴</w:t>
      </w:r>
      <w:r>
        <w:rPr/>
        <w:t>ꦘ</w:t>
      </w:r>
      <w:r>
        <w:rPr/>
        <w:t>쉅䀭搶㍣曂</w:t>
      </w:r>
      <w:r>
        <w:rPr/>
        <w:t>ꕢ</w:t>
      </w:r>
      <w:r>
        <w:rPr/>
        <w:t>䩢帳楅ꅎ厵䥳疩슬ꏂ溣晟쵓坙</w:t>
      </w:r>
      <w:r>
        <w:rPr/>
        <w:t>ꤻ</w:t>
      </w:r>
      <w:r>
        <w:rPr/>
        <w:t>頴车曂圳넮种㭰㴸㍤幉砬吮䑈輸䟂纵㕪顎瓎埂楙쉉掬㇂㭓穤摘汧瑂⩢ꆥ⩙値㉓兡扙쵷绎券䭠李幵兹妩㍹䜷쏂瑒獔촷楺쉌潆녷뗂捙㋂㋂䉃疥깱䰩砨녯ネ㕘呞슱</w:t>
      </w:r>
      <w:r>
        <w:rPr/>
        <w:t>⣂</w:t>
      </w:r>
      <w:r>
        <w:rPr/>
        <w:t>ꅳ㩹㑊䫂瓂ꄻ轫ꍙ⨻㵠㎏剖恇倰쉎때싂慚ꌮ獺㡷湠</w:t>
      </w:r>
      <w:r>
        <w:rPr/>
        <w:t>⡬</w:t>
      </w:r>
      <w:r>
        <w:rPr/>
        <w:t>㢘䂏打㩕뽥ㅋ䘽㷂墣呤䍑涥嫂╤춣泂弪桩收쉃⹗找㢘氷䕩쉍숩歩䰻䝲㤹楩쉉ㄨ☸瘥䅨⵮朳</w:t>
      </w:r>
      <w:r>
        <w:rPr/>
        <w:t>ꕩ</w:t>
      </w:r>
      <w:r>
        <w:rPr/>
        <w:t>䉪⥘擂彖估獠亮曂뗃㖻싂깴䉱㜮潃榏⸣淂⴩睥丨䪮㉄걶伵澩㤥戴䵙뮩村㵾潁⨶칅䉦숬㌲⴪쵥䟂⸰쉈猵庱䅃⭯灰㢩䙖湓쉹䑱捠扑柍お쉾氷牨</w:t>
      </w:r>
      <w:r>
        <w:rPr/>
        <w:t>⢮</w:t>
      </w:r>
      <w:r>
        <w:rPr/>
        <w:t>漹浗겻穗䍮哂迂嘸⪣摘涵楟넷䫂ꍈ悩쉅桢儲㙓歠㡃㥌</w:t>
      </w:r>
      <w:r>
        <w:rPr/>
        <w:t>ꥍ</w:t>
      </w:r>
      <w:r>
        <w:rPr/>
        <w:t>槂⑚䴤晍癗䁧〫囍坲숪숻넪瘲걗繰♦⥰佹㷂슣顡㋂䮵</w:t>
      </w:r>
      <w:r>
        <w:rPr/>
        <w:t>ⱉ</w:t>
      </w:r>
      <w:r>
        <w:rPr/>
        <w:t>䝚땈慯䵑恚穤숪湷䍞ぐ槂眩쉎⧂⹪ꌽ썞輷슣灎拃㜶㦿眲顤칬剗쉮獅梿숱㡣婃⥑䉁춘刲㕩뭹甸䚣顂撥䬨▏㊵剾♂穠⹉倲硔쉦싂ꅣ㘳쉚奋皬ㄊ숦䉰榥깘敔橢㑃㶏</w:t>
      </w:r>
      <w:r>
        <w:rPr/>
        <w:t>⠹⪩</w:t>
      </w:r>
      <w:r>
        <w:rPr/>
        <w:t>㉒⥐ち砦⦩敓顦楶搵㩢</w:t>
      </w:r>
      <w:r>
        <w:rPr/>
        <w:t>ⷂ</w:t>
      </w:r>
      <w:r>
        <w:rPr/>
        <w:t>넨甦㥌佌坲猸㉢⭈걥啊恵ꅔ橖䚘䵖⸸甽㌷숨뗂䬣⒏折痂祭晊獔䎩⭱ꆮ瑇癑擂顬夫氫⑤㕊顱橧䠪㍸烂싂깳▩扐䙶㣂쉒敀潵套㕬╷㨵</w:t>
      </w:r>
      <w:r>
        <w:rPr/>
        <w:t>꧂</w:t>
      </w:r>
      <w:r>
        <w:rPr/>
        <w:t>㕩㕷쉇쵺彥㉱塒捔䍘牣晊汶瀤䡡♷晲繂꤮婬䮏枡╚煨棃쉯Ⓜ汇瀷쉢㥡獸横佅</w:t>
      </w:r>
      <w:r>
        <w:rPr/>
        <w:t>ꕸ</w:t>
      </w:r>
      <w:r>
        <w:rPr/>
        <w:t>硐싂䊮☦쉁⶘偈畘숤뭄惂穗깆㙾漳</w:t>
      </w:r>
      <w:r>
        <w:rPr/>
        <w:t>ⰸ⒣</w:t>
      </w:r>
      <w:r>
        <w:rPr/>
        <w:t>繬㍶晣济슮竂㦿㙑쉳긦匵깦◂꥔卫䝩싂堲摢幏묮</w:t>
      </w:r>
      <w:r>
        <w:rPr/>
        <w:t>⵰</w:t>
      </w:r>
      <w:r>
        <w:rPr/>
        <w:t>洸⑫쉗</w:t>
      </w:r>
      <w:r>
        <w:rPr/>
        <w:t>ꤴ</w:t>
      </w:r>
      <w:r>
        <w:rPr/>
        <w:t>塁䥨뭀숪녪の轶䎥㞵䷂ㅍ噣쉑䥑㭞穏伯揂夫䑺神㔸吭働㑎쉸⒬ォ㕘</w:t>
      </w:r>
      <w:r>
        <w:rPr/>
        <w:t>ꤹ</w:t>
      </w:r>
      <w:r>
        <w:rPr/>
        <w:t>六輺珂츶쉹撿쉕滂瑩煪㵶埂婩塾甲䕭숹个⪻擂顁䡟硳㥦渨쉬㩾쉶瘳䍹痂䩪兑垣ꥵ繟顦㥬쉃ꥡ䍨䍕⑆櫂䱀汔ꍰ⵴㘫쉙칫③㒱ㅓ⪵숵슘</w:t>
      </w:r>
      <w:r>
        <w:rPr/>
        <w:t>ꦘ</w:t>
      </w:r>
      <w:r>
        <w:rPr/>
        <w:t>㓂</w:t>
      </w:r>
      <w:r>
        <w:rPr/>
        <w:t>ꕡ⬬</w:t>
      </w:r>
      <w:r>
        <w:rPr/>
        <w:t>汙ꇂ⩸싂䍾楧祁刪쉄쉖辿䱹녦瀮偂䛂禣穩坮慤</w:t>
      </w:r>
      <w:r>
        <w:rPr/>
        <w:t>⣂</w:t>
      </w:r>
      <w:r>
        <w:rPr/>
        <w:t>畁嘽で쉥꥾㕃꥗㕖╦繙䩎㎥⹴佀䊥䲻柂䑀繢䙙䩅묵ꆿ뭬䳂博㗂䰫䱸幒潦ꅃ䕍姂</w:t>
      </w:r>
      <w:r>
        <w:rPr/>
        <w:t>Ⳃ</w:t>
      </w:r>
      <w:r>
        <w:rPr/>
        <w:t>皵쏂畲䉠弽栲版庡㭟磂礻督</w:t>
      </w:r>
      <w:r>
        <w:rPr/>
        <w:t>ꦡ</w:t>
      </w:r>
      <w:r>
        <w:rPr/>
        <w:t>쉐㯎爫㦱쉧☪</w:t>
      </w:r>
      <w:r>
        <w:rPr/>
        <w:t>꧂</w:t>
      </w:r>
      <w:r>
        <w:rPr/>
        <w:t>쉐氮䙠땅焫숨勃㉕柍☫ㄹ睟樱쉩ぃ浐唷䧂砯穒</w:t>
      </w:r>
      <w:r>
        <w:rPr/>
        <w:t>Ⱕ⸱</w:t>
      </w:r>
      <w:r>
        <w:rPr/>
        <w:t>两⩤㜱뽋極盂⮏⽰轴東升撬梻䌥愸</w:t>
      </w:r>
      <w:r>
        <w:rPr/>
        <w:t>ꥀ</w:t>
      </w:r>
      <w:r>
        <w:rPr/>
        <w:t>吵뭎ꍭ㩰怬擂㟂⎻硖僂汹櫂긫⼻슬䶬뽯忂쉔㵀頵熩싂汆唽㒏쉰</w:t>
      </w:r>
      <w:r>
        <w:rPr/>
        <w:t>⡐</w:t>
      </w:r>
      <w:r>
        <w:rPr/>
        <w:t>申歪摲飍⫂ꅀ礲轁□䁋쉞平⭩뽾䜶㶻䥈䁇䐣⺥䵎䍩숥未䱌榩㍚쉨</w:t>
      </w:r>
      <w:r>
        <w:rPr/>
        <w:t>⵰</w:t>
      </w:r>
      <w:r>
        <w:rPr/>
        <w:t>卅灙ꍔ䉓䙫껂㥢彖껂乭卺畵癣㭮朰㥁뭪쉓떘浆儲䞡斵</w:t>
      </w:r>
      <w:r>
        <w:rPr/>
        <w:t>ꕪ</w:t>
      </w:r>
      <w:r>
        <w:rPr/>
        <w:t>쵺㛃凃⫂깗䡏毂䓂㵓汭㗂泂䡓쉘</w:t>
      </w:r>
      <w:r>
        <w:rPr/>
        <w:t>⡂⹍</w:t>
      </w:r>
      <w:r>
        <w:rPr/>
        <w:t>杉弥⩅촥⹃樣싂瞮䑫輱塖慔뼯</w:t>
      </w:r>
      <w:r>
        <w:rPr/>
        <w:t>ꖩ꥔</w:t>
      </w:r>
      <w:r>
        <w:rPr/>
        <w:t>繺⵩恳</w:t>
      </w:r>
      <w:r>
        <w:rPr/>
        <w:t>ꤳ</w:t>
      </w:r>
      <w:r>
        <w:rPr/>
        <w:t>㎣숣頽쉉쉘▣⍮猱칈슣쉴棍抻婳⍓㯂슣㍕㌳㍚걳녫㦬쉾撣䉾쵾䞻獐숥塶昴╒㡸쵎㌊㉆摃ꥷ䁋컃哎습灬</w:t>
      </w:r>
      <w:r>
        <w:rPr/>
        <w:t>⡪</w:t>
      </w:r>
      <w:r>
        <w:rPr/>
        <w:t>呟熱佐⏂칊彨싂硃稹此沿</w:t>
      </w:r>
      <w:r>
        <w:rPr/>
        <w:t>ⴴ</w:t>
      </w:r>
      <w:r>
        <w:rPr/>
        <w:t>슬□埂㯂ꥪ縭뭵ꍬ썵</w:t>
      </w:r>
      <w:r>
        <w:rPr/>
        <w:t>ꖥ</w:t>
      </w:r>
      <w:r>
        <w:rPr/>
        <w:t>⡃</w:t>
      </w:r>
      <w:r>
        <w:rPr/>
        <w:t>昽䴺⍆癋癈吥ꅯ썟晘⼪䮮㖱〉䱙䕴싂洶</w:t>
      </w:r>
      <w:r>
        <w:rPr/>
        <w:t>Ⳃ</w:t>
      </w:r>
      <w:r>
        <w:rPr/>
        <w:t>䬣䝉坱</w:t>
      </w:r>
      <w:r>
        <w:rPr/>
        <w:t>⠱</w:t>
      </w:r>
      <w:r>
        <w:rPr/>
        <w:t>숪母廂⵱啱칢昷晈䭔쵚</w:t>
      </w:r>
      <w:r>
        <w:rPr/>
        <w:t>ⲵ</w:t>
      </w:r>
      <w:r>
        <w:rPr/>
        <w:t>㡨䜷</w:t>
      </w:r>
      <w:r>
        <w:rPr/>
        <w:t>꤯</w:t>
      </w:r>
      <w:r>
        <w:rPr/>
        <w:t>ㆡ忂伥䌭칂浄⚥䤣䇂㕲煁桘廍</w:t>
      </w:r>
      <w:r>
        <w:rPr/>
        <w:t>⠻</w:t>
      </w:r>
      <w:r>
        <w:rPr/>
        <w:t>竂瑬澬䑤ꥹ睵祫橶숸䧂</w:t>
      </w:r>
      <w:r>
        <w:rPr/>
        <w:t>ⴵ</w:t>
      </w:r>
      <w:r>
        <w:rPr/>
        <w:t>䅙䒥煳父呅㙪ꍺ嫂㍰狎淍</w:t>
      </w:r>
      <w:r>
        <w:rPr/>
        <w:t>ꕯ</w:t>
      </w:r>
      <w:r>
        <w:rPr/>
        <w:t>츨칄畂╈䴩係久숥㈺剹堬걟䤺썠斩껂⼶煑䍹䣎쵕ꥩ睊䞱溩擂䕶町杤㕮녈煥䩮㕷佉係嘯攥걸坶쉡祁轐쉪쉸劣漦⽵桮⩉桮熬汒ァ컍㈶⍞橵⩊슩䮮恂㥴䝣</w:t>
      </w:r>
      <w:r>
        <w:rPr/>
        <w:t>꧂</w:t>
      </w:r>
      <w:r>
        <w:rPr/>
        <w:t>堬䊥⹨晢䅴用殱</w:t>
      </w:r>
      <w:r>
        <w:rPr/>
        <w:t>Ɐ</w:t>
      </w:r>
      <w:r>
        <w:rPr/>
        <w:t>⽖춿彧漵晊䵫㥓♐</w:t>
      </w:r>
      <w:r>
        <w:rPr/>
        <w:t>⠷</w:t>
      </w:r>
      <w:r>
        <w:rPr/>
        <w:t>犏걂佧ヂ⑒噃䵋飂曂</w:t>
      </w:r>
      <w:r>
        <w:rPr/>
        <w:t>ⵤ</w:t>
      </w:r>
      <w:r>
        <w:rPr/>
        <w:t>她㴲歕桢噳歗潌㙥嚻㩔ㄫ窘廂㎡癓㕔幮䐯湀侏숺埍溡硧슣㍤婶䉬湁呷䨪싎䝓⩶呵夻</w:t>
      </w:r>
      <w:r>
        <w:rPr/>
        <w:t>ⴽ</w:t>
      </w:r>
      <w:r>
        <w:rPr/>
        <w:t>呮쉸晡硙⽨䥕슣䭙갭睁䁯华䇂䡫摕숻剭奭繯冘㙏㘽딪辻䡖淂歂䑞䍩框懂㵆⦥憩⏃䜣䩞䡚䑳味</w:t>
      </w:r>
      <w:r>
        <w:rPr/>
        <w:t>⣂</w:t>
      </w:r>
      <w:r>
        <w:rPr/>
        <w:t>優嗎䓃슘㭤㡾䫂梬惂票䱴䨲癀깘恥쎣响劻剁습歹깺洳勎</w:t>
      </w:r>
      <w:r>
        <w:rPr/>
        <w:t>Ⳃ◎</w:t>
      </w:r>
      <w:r>
        <w:rPr/>
        <w:t>劵捐⩨掩긫껎㢡㡨뭣숱搲</w:t>
      </w:r>
      <w:r>
        <w:rPr/>
        <w:t>Ⳃ</w:t>
      </w:r>
      <w:r>
        <w:rPr/>
        <w:t>쉤婲䁵偀㎿䪬〭ꄥ䭯湖䅄塄浭妿乔煸캻㪥쉷浓⩭䘥磂뽌呩㩭⨪祂䱄桘捦䈽婌擂㕨⾱怪묻</w:t>
      </w:r>
      <w:r>
        <w:rPr/>
        <w:t>ⱸ</w:t>
      </w:r>
      <w:r>
        <w:rPr/>
        <w:t>䥠␩倭쉞㕐뼰슩쌯桖䅂㯂깂橶뭑欨㡯䀥䔹䕒と摢슮ㅸ㝚価ꌽ朸塓⽏偄䊱䋂쉎幭颱欯ㅠ</w:t>
      </w:r>
      <w:r>
        <w:rPr/>
        <w:t>ⲩ</w:t>
      </w:r>
      <w:r>
        <w:rPr/>
        <w:t>䗃㇂顀쉲䠽</w:t>
      </w:r>
      <w:r>
        <w:rPr/>
        <w:t>ⱪ</w:t>
      </w:r>
      <w:r>
        <w:rPr/>
        <w:t>噳</w:t>
      </w:r>
      <w:r>
        <w:rPr/>
        <w:t>ꕡ</w:t>
      </w:r>
      <w:r>
        <w:rPr/>
        <w:t>䅯㌯嫂卵桕ㄪꥠ撣䜦䮘㤳湃䙷䟂⑥係쉂㭊㟂ꅞ敀眪숻輦䜯㥇燂犮幇慾䅙꥖⹨埂乁쉕轷</w:t>
      </w:r>
      <w:r>
        <w:rPr/>
        <w:t>ꕬ</w:t>
      </w:r>
      <w:r>
        <w:rPr/>
        <w:t>くꇂ㵑숮䉋쵨㜲条䝺딱䄣ꌲ硃</w:t>
      </w:r>
      <w:r>
        <w:rPr/>
        <w:t>ꥆ</w:t>
      </w:r>
      <w:r>
        <w:rPr/>
        <w:t>ꄱ彧⥖䲵嘰猪匹䊮슱䜺䴸磂暿㋃檬㍭塕偩煎䭔恮䀶때䁰楂꥔䉢썭癡쉲侥㡮䣂쵑斡頣ꍞ澩捎⪬㔥睩㩬嗂⪱妡曂濂⑭兖䰳硊穚幌뇂䅂䨦癤⩦启猴숊伶㥖〰⿂㘽␳潞橹䱷杠䀩ꏂ圣此帬놘㡍ꥸ檏㝚</w:t>
      </w:r>
      <w:r>
        <w:rPr/>
        <w:t>ⷂ</w:t>
      </w:r>
      <w:r>
        <w:rPr/>
        <w:t>슬</w:t>
      </w:r>
      <w:r>
        <w:rPr/>
        <w:t>ꦻ</w:t>
      </w:r>
      <w:r>
        <w:rPr/>
        <w:t>恆䌷杌歚ꥺ繦晓厘㐶㕔怲浗磍숫ず숲</w:t>
      </w:r>
      <w:r>
        <w:rPr/>
        <w:t>⡅</w:t>
      </w:r>
      <w:r>
        <w:rPr/>
        <w:t>숶割⭫咩㜬뼲劻塔⛍嚣刮⫂땕䥓浊䍟顊</w:t>
      </w:r>
      <w:r>
        <w:rPr/>
        <w:t>⡦</w:t>
      </w:r>
      <w:r>
        <w:rPr/>
        <w:t>楔䧍촥ꏂ䀤㑳瀤椷楃䥌摎</w:t>
      </w:r>
      <w:r>
        <w:rPr/>
        <w:t>ꖩ</w:t>
      </w:r>
      <w:r>
        <w:rPr/>
        <w:t>婆爥啺싂灟</w:t>
      </w:r>
      <w:r>
        <w:rPr/>
        <w:t>ⶏ</w:t>
      </w:r>
      <w:r>
        <w:rPr/>
        <w:t>渰⼵</w:t>
      </w:r>
      <w:r>
        <w:rPr/>
        <w:t>ⱖ</w:t>
      </w:r>
      <w:r>
        <w:rPr/>
        <w:t>颥딷슿ㄬ未煭깗杷뽈䜲⬺眩忂⩹幏瓂㩗䖣␬㤯쉧䪡盂〰㩨㍈쉡㎻</w:t>
      </w:r>
      <w:r>
        <w:rPr/>
        <w:t>ꤵ</w:t>
      </w:r>
      <w:r>
        <w:rPr/>
        <w:t>嚮</w:t>
      </w:r>
      <w:r>
        <w:rPr/>
        <w:t>ⶻ</w:t>
      </w:r>
      <w:r>
        <w:rPr/>
        <w:t>뮻</w:t>
      </w:r>
      <w:r>
        <w:rPr/>
        <w:t>ꕂꤥ</w:t>
      </w:r>
      <w:r>
        <w:rPr/>
        <w:t>爯汆愥㐹쉋</w:t>
      </w:r>
      <w:r>
        <w:rPr/>
        <w:t>Ⳃ</w:t>
      </w:r>
      <w:r>
        <w:rPr/>
        <w:t>숶㡦㥂昲㵤㑘㥁䭶泂㯃噫収桫儩氹幰⼸ㄭ㘶</w:t>
      </w:r>
      <w:r>
        <w:rPr/>
        <w:t>ꕖ</w:t>
      </w:r>
      <w:r>
        <w:rPr/>
        <w:t>䙵⩧奪㞘牣渽㭢䑥焱⩃瑏⩶㕫㬺칇쉆숨礰彴坊佺䷃㠽䘻昪⥵䑏깥䇂䴺쉘⯂쉹┷〳由敲敦呷擂歷ꍬ쉟녘</w:t>
      </w:r>
      <w:r>
        <w:rPr/>
        <w:t>ⱥ</w:t>
      </w:r>
      <w:r>
        <w:rPr/>
        <w:t>싂㵉⩦⨣㜩卸啸ꇂ伪咏彨剢⪩⦩爽쏂┵숰䄵皥⹪盂睺⼨愦</w:t>
      </w:r>
      <w:r>
        <w:rPr/>
        <w:t>⡓</w:t>
      </w:r>
      <w:r>
        <w:rPr/>
        <w:t>㭐싂幓㤪暻晱㕯煮優까佂盍뭑⯂⹎㶩⽉숦嫍辣䉸啡♏⩗杣擂䱥坅㪻䌵乌䇂䴥숹滂檘慑弦積⥦捉槍⸥깬㉾歀橭</w:t>
      </w:r>
      <w:r>
        <w:rPr/>
        <w:t>ꤱ</w:t>
      </w:r>
      <w:r>
        <w:rPr/>
        <w:t>쉟숫䟂倨칹灖眱㡷㷂䯂啦⩞獍</w:t>
      </w:r>
      <w:r>
        <w:rPr/>
        <w:t>ⲩ</w:t>
      </w:r>
      <w:r>
        <w:rPr/>
        <w:t>晫䑷╃乒冮녈睄⥐纡㑙䕈启㑁</w:t>
      </w:r>
      <w:r>
        <w:rPr/>
        <w:t>Ⱔ</w:t>
      </w:r>
      <w:r>
        <w:rPr/>
        <w:t>䜬㵢썊也汧印⨹䱉</w:t>
      </w:r>
      <w:r>
        <w:rPr/>
        <w:t>ꔬ⛂</w:t>
      </w:r>
      <w:r>
        <w:rPr/>
        <w:t>䙮楄礶넪恹嗂䭱◂偀딭숷㔽祄搷姍㧍䭔쉬䖬건녌瑫捀栨嘳戳桗촨縱䬽㕖䭓쉹年㤨䝬儲牏䭙걬␪怤眻칫숲佄呕䐻暘泂⛂朱䅣毂㡈橭ꄭ䛂竂⩇╓片⮮ꍈ⍑숩쉠㕣轋숥츰쉃硈㐤㇂磂쉣䠽獷⌲拂</w:t>
      </w:r>
      <w:r>
        <w:rPr/>
        <w:t>ꤤ</w:t>
      </w:r>
      <w:r>
        <w:rPr/>
        <w:t>渪䅁쉳瘪</w:t>
      </w:r>
      <w:r>
        <w:rPr/>
        <w:t>ꤤⓂ</w:t>
      </w:r>
      <w:r>
        <w:rPr/>
        <w:t>䁣싂썗䦘㤨</w:t>
      </w:r>
      <w:r>
        <w:rPr/>
        <w:t>Ⱙ</w:t>
      </w:r>
      <w:r>
        <w:rPr/>
        <w:t>땷㥀꺣㭣</w:t>
      </w:r>
      <w:r>
        <w:rPr/>
        <w:t>ⵎ</w:t>
      </w:r>
      <w:r>
        <w:rPr/>
        <w:t>묤ꥳ㠲㵉犣汩兰潫祰穟</w:t>
      </w:r>
      <w:r>
        <w:rPr/>
        <w:t>⡋</w:t>
      </w:r>
      <w:r>
        <w:rPr/>
        <w:t>㔥⴯㍙䁱㶥浓䱙싂兕獧䕥␲䬴</w:t>
      </w:r>
      <w:r>
        <w:rPr/>
        <w:t>ꖻ</w:t>
      </w:r>
      <w:r>
        <w:rPr/>
        <w:t>歶쉬㑺쵋炡╲㩣琹焴漭䡕☣焭⍺쉊嘽㤸嗂㐵顫슬ꄥ眰穊썄暘슱婭磎焭♶㊘놬䓂磂穇仍썃纮穓枣䘮揂뗎旃쉀</w:t>
      </w:r>
      <w:r>
        <w:rPr/>
        <w:t>ꕚ</w:t>
      </w:r>
      <w:r>
        <w:rPr/>
        <w:t>썯㍘╉确六祭㋃䅨ㄳ쉹䡘</w:t>
      </w:r>
      <w:r>
        <w:rPr/>
        <w:t>ꗂ</w:t>
      </w:r>
      <w:r>
        <w:rPr/>
        <w:t>启浡걦用㬬쉕싍③䝦啮偂쉀瘻婃睌ꌥ奄桤慩꺮呥땤癠㌪쉨䉬슻獪䁘</w:t>
      </w:r>
      <w:r>
        <w:rPr/>
        <w:t>ⷂ</w:t>
      </w:r>
      <w:r>
        <w:rPr/>
        <w:t>녩숦渊漭柂愴䭬컂哂▱殿穴瓎⺥漺슏湕婆䠩</w:t>
      </w:r>
      <w:r>
        <w:rPr/>
        <w:t>ꕙ⑁</w:t>
      </w:r>
      <w:r>
        <w:rPr/>
        <w:t>嚱呣</w:t>
      </w:r>
      <w:r>
        <w:rPr/>
        <w:t>ꕑ</w:t>
      </w:r>
      <w:r>
        <w:rPr/>
        <w:t>칔까繦쉴浣⩏䀶습䁗쉍御숨彲䕡堨넽☯╣协㉠㊏넰촻ネ쉴㭢⺏剋䭕婋淂⭱뭑輪㘻価顾떻슥긲♠뇂쉩ꅲ㙕뽇싂慹也▮쉹숱쉲唫繪깟숥䔰⹹꺻湧</w:t>
      </w:r>
      <w:r>
        <w:rPr/>
        <w:t>ꤥ</w:t>
      </w:r>
      <w:r>
        <w:rPr/>
        <w:t>夣뭗㷂挪卾뽉夣牟拃</w:t>
      </w:r>
      <w:r>
        <w:rPr/>
        <w:t>ꕰ</w:t>
      </w:r>
      <w:r>
        <w:rPr/>
        <w:t>뽑扔깬䱭嘪넭焦啒杠㚩␵穡숳</w:t>
      </w:r>
      <w:r>
        <w:rPr/>
        <w:t>ꔻ⏎</w:t>
      </w:r>
      <w:r>
        <w:rPr/>
        <w:t>䎱煭묪䊘썔㵭</w:t>
      </w:r>
      <w:r>
        <w:rPr/>
        <w:t>ꕂ</w:t>
      </w:r>
      <w:r>
        <w:rPr/>
        <w:t>浙촦䡡䤶愴⹷扁㍚暥橯瑠䉣⤴쉀晌橃繾깅幋쉟╱㭚灍</w:t>
      </w:r>
      <w:r>
        <w:rPr/>
        <w:t>ꗃ</w:t>
      </w:r>
      <w:r>
        <w:rPr/>
        <w:t>倲건⽶ㅐ⽌⏂祖</w:t>
      </w:r>
      <w:r>
        <w:rPr/>
        <w:t>Ⱓ</w:t>
      </w:r>
      <w:r>
        <w:rPr/>
        <w:t>㌪쉭梏ヂ燂绂摴촪剄剶쉦瑰癪⩫숥쉖榻㩔桋⩴숥坦䷍潹싍䖩測</w:t>
      </w:r>
      <w:r>
        <w:rPr/>
        <w:t>⡀</w:t>
      </w:r>
      <w:r>
        <w:rPr/>
        <w:t>婞太坢쉬슿⦘쉇</w:t>
      </w:r>
      <w:r>
        <w:rPr/>
        <w:t>ⵐ</w:t>
      </w:r>
      <w:r>
        <w:rPr/>
        <w:t>쎩焪쉩쎩並歵걾瘩惃츰䡍䩫橲ꄻ넣㓂乸坕땮晱⥔牆쉷㑴䩠䥀歭妻쵡飃㬬⮣䉀숹凍뼲☴</w:t>
      </w:r>
      <w:r>
        <w:rPr/>
        <w:t>꤫</w:t>
      </w:r>
      <w:r>
        <w:rPr/>
        <w:t>掮毂䐽쉋橑⨹嘳䡸췂ꅹ戱숤칦䦡剃塥┪唤쉮▱橨㭨슣쉃凂䜻繓䩘䤫卐䅄썑珂捾ꥠ뽈辮畅䒻▣</w:t>
      </w:r>
      <w:r>
        <w:rPr/>
        <w:t>ⷂ</w:t>
      </w:r>
      <w:r>
        <w:rPr/>
        <w:t>潂숮曂䍈⌤썵瓂䱡㙊兹桩ど厮㊿稥潳檩⫂䒡沩畢묫⩲轥</w:t>
      </w:r>
      <w:r>
        <w:rPr/>
        <w:t>ꤴ⭮</w:t>
      </w:r>
      <w:r>
        <w:rPr/>
        <w:t>挪婰穹</w:t>
      </w:r>
      <w:r>
        <w:rPr/>
        <w:t>ꔳ</w:t>
      </w:r>
      <w:r>
        <w:rPr/>
        <w:t>佭뭞♃佩䄮喩泂㭩땏䤻䝩佸〮炣片弤⩋䐨灹쏂┹猩昻顧䢘㞮敌坘⏃䕆♥슮䠹墻橙⼳㨺杯⹺췂㉬떩效桖㷍쉵㬭之㍔䔪琱슏숴痃ㄯ䛂㝊⑆숻⎬썲慪晃硕꧎瘱쉦㇎숯⩶싂亥╰䧂㩄㏂扌唱숣⽹⚩掩咣䭸掩䱡䘻轎</w:t>
      </w:r>
      <w:r>
        <w:rPr/>
        <w:t>ꖵ</w:t>
      </w:r>
      <w:r>
        <w:rPr/>
        <w:t>瘻埂</w:t>
      </w:r>
      <w:r>
        <w:rPr/>
        <w:t>ⰴ</w:t>
      </w:r>
      <w:r>
        <w:rPr/>
        <w:t>歯旃</w:t>
      </w:r>
      <w:r>
        <w:rPr/>
        <w:t>ꤱ⧎</w:t>
      </w:r>
      <w:r>
        <w:rPr/>
        <w:t>䑾묨睍㟂昨쵠ヂꍧ䝄䕠瓂稬怩琻䠷疮썚䡉㩈녂坄뽭걇〵뮬晬䝌뗂柂㝠歕扟</w:t>
      </w:r>
      <w:r>
        <w:rPr/>
        <w:t>ꦘ</w:t>
      </w:r>
      <w:r>
        <w:rPr/>
        <w:t>㋂䅚乤纬㏂浓慺싂</w:t>
      </w:r>
      <w:r>
        <w:rPr/>
        <w:t>⡸</w:t>
      </w:r>
      <w:r>
        <w:rPr/>
        <w:t>焨礥⽭숸┷</w:t>
      </w:r>
      <w:r>
        <w:rPr/>
        <w:t>⡋</w:t>
      </w:r>
      <w:r>
        <w:rPr/>
        <w:t>싂摞㌦⭇漷洵啺㚱卦玩曂嗂㡤⽊깹奌뿂</w:t>
      </w:r>
      <w:r>
        <w:rPr/>
        <w:t>꤭</w:t>
      </w:r>
      <w:r>
        <w:rPr/>
        <w:t>㤴⸦⩔煵䀵㐶堪╺䉃䜪捎</w:t>
      </w:r>
      <w:r>
        <w:rPr/>
        <w:t>ⲿ</w:t>
      </w:r>
      <w:r>
        <w:rPr/>
        <w:t>梩桵旂即쉙ꌲ쵓䕊⥦乊㚡栫</w:t>
      </w:r>
      <w:r>
        <w:rPr/>
        <w:t>ⵏ</w:t>
      </w:r>
      <w:r>
        <w:rPr/>
        <w:t>䭒游</w:t>
      </w:r>
      <w:r>
        <w:rPr/>
        <w:t>⡊</w:t>
      </w:r>
      <w:r>
        <w:rPr/>
        <w:t>㭨䕵悡깷瘩⥗⨥⌹캱㷎쉢</w:t>
      </w:r>
      <w:r>
        <w:rPr/>
        <w:t>⡃</w:t>
      </w:r>
      <w:r>
        <w:rPr/>
        <w:t>슻浫쵴圴걒搨楁ꎣ癈睋䩇䕥⩙</w:t>
      </w:r>
      <w:r>
        <w:rPr/>
        <w:t>⠫</w:t>
      </w:r>
      <w:r>
        <w:rPr/>
        <w:t>䒡硅⍑</w:t>
      </w:r>
      <w:r>
        <w:rPr/>
        <w:t>Ⰺ</w:t>
      </w:r>
      <w:r>
        <w:rPr/>
        <w:t>楃</w:t>
      </w:r>
      <w:r>
        <w:rPr/>
        <w:t>ⱦ</w:t>
      </w:r>
      <w:r>
        <w:rPr/>
        <w:t>坷</w:t>
      </w:r>
      <w:r>
        <w:rPr/>
        <w:t>ⴶ</w:t>
      </w:r>
      <w:r>
        <w:rPr/>
        <w:t>捁幇熿䍐◍㘸쌷姂ㄹ㏂獸犩數䥙숷썷灗摕뽄䕮ꆱ㷂썪쉾ヂ쉲穏潀⤽⨲佴拂慄顠싂楖暩⾩挹싃灏佶扣敊䱞幓ㄣ愪䑈湇痃⥹⿂</w:t>
      </w:r>
      <w:r>
        <w:rPr/>
        <w:t>ꕲ</w:t>
      </w:r>
      <w:r>
        <w:rPr/>
        <w:t>㙸</w:t>
      </w:r>
      <w:r>
        <w:rPr/>
        <w:t>ꥎ⥥</w:t>
      </w:r>
      <w:r>
        <w:rPr/>
        <w:t>쉯歫⑕쉕슱䩰杆嘷㇂싂塲걃䮻䮬忎녑⨷掬垻⼳</w:t>
      </w:r>
      <w:r>
        <w:rPr/>
        <w:t>⡩</w:t>
      </w:r>
      <w:r>
        <w:rPr/>
        <w:t>嘳呗쉶恧⩂싂㞵堰⧂⼳䖿懂䋍祧呦僂䈦烍毂毂쌺⭌砦獪顋乴搨</w:t>
      </w:r>
      <w:r>
        <w:rPr/>
        <w:t>⡇</w:t>
      </w:r>
      <w:r>
        <w:rPr/>
        <w:t>唲⪻䍅形⒱ꄻ⥙儷쵵哂</w:t>
      </w:r>
      <w:r>
        <w:rPr/>
        <w:t>ⵍ</w:t>
      </w:r>
      <w:r>
        <w:rPr/>
        <w:t>䕦☯㜪쉋㊻쉸乴瑊䫍숴쉏歞䈶슿㒘灭媩稭䉘祭쉱睷숶䁅⾥䀸狂뭆䥱卺⭳쉁俎⨪瀹⩅ざ걸⨱㩣曂祇칮</w:t>
      </w:r>
      <w:r>
        <w:rPr/>
        <w:t>⡙</w:t>
      </w:r>
      <w:r>
        <w:rPr/>
        <w:t>爱</w:t>
      </w:r>
      <w:r>
        <w:rPr/>
        <w:t>⣂</w:t>
      </w:r>
      <w:r>
        <w:rPr/>
        <w:t>䋃猺ꆻ⩨嘩䴬䠯╚㧃杢怲뭏瑳煕恗⨦♇㛂뭖녹彯剒㷂びꅺ⑄栤쉲쉩坋뭬嗂Ⓜ⏂单㶣椩䉊敩뮻䖱痂㈤⭖䀤숶</w:t>
      </w:r>
      <w:r>
        <w:rPr/>
        <w:t>ⵞ</w:t>
      </w:r>
      <w:r>
        <w:rPr/>
        <w:t>湾꥗</w:t>
      </w:r>
      <w:r>
        <w:rPr/>
        <w:t>꧂</w:t>
      </w:r>
      <w:r>
        <w:rPr/>
        <w:t>긶潊娩輫䰪䦱⭂塑恓䬲ꥳ䔬湬쉶瘪淂帬딪幈䍸坦㥹</w:t>
      </w:r>
      <w:r>
        <w:rPr/>
        <w:t>ⴹ</w:t>
      </w:r>
      <w:r>
        <w:rPr/>
        <w:t>汴秂쉮䤺═噓怨⽚哂㜲婈┤呦㌩㪻楟뭱㤰債㩉䝯挱㕢⸺◂顲楳</w:t>
      </w:r>
      <w:r>
        <w:rPr/>
        <w:t>ⱒ</w:t>
      </w:r>
      <w:r>
        <w:rPr/>
        <w:t>煋썖</w:t>
      </w:r>
      <w:r>
        <w:rPr/>
        <w:t>⣂</w:t>
      </w:r>
      <w:r>
        <w:rPr/>
        <w:t>껂兆䒥浢杶剃떩숤㩵숶晤幣燎啈剳╡슏䤻</w:t>
      </w:r>
      <w:r>
        <w:rPr/>
        <w:t>ⴽ</w:t>
      </w:r>
      <w:r>
        <w:rPr/>
        <w:t>쉞瀯庘氱灋辩撱쉟彌䰲쉓楬燂轤䨱堨唩恄佹役䨨⺩쉘쉕乒⦱捩䅞⧂婯䷂⮱淍櫎㡰䃂</w:t>
      </w:r>
      <w:r>
        <w:rPr/>
        <w:t>⡍</w:t>
      </w:r>
      <w:r>
        <w:rPr/>
        <w:t>漯䵱䐴敶厘す啋쉥⒣䝣頱煶㍹狂䇂橨뽫뇂嘫쵌哂䑾牢깘</w:t>
      </w:r>
      <w:r>
        <w:rPr/>
        <w:t>ⶏ</w:t>
      </w:r>
      <w:r>
        <w:rPr/>
        <w:t>⽕徣넥枡슮㩾싂쉣걫䘳⨽倨싂甫⧂䡶呐瘹㙤⬻ぶ敞싂</w:t>
      </w:r>
      <w:r>
        <w:rPr/>
        <w:t>ⱹ</w:t>
      </w:r>
      <w:r>
        <w:rPr/>
        <w:t>䣂䇂䮏癮쉑ォえ怽摘④⑙慘㢏숣砶쉐䞮⩡㘱敲⿃摱卣겵ꏂ</w:t>
      </w:r>
      <w:r>
        <w:rPr/>
        <w:t>⡬</w:t>
      </w:r>
      <w:r>
        <w:rPr/>
        <w:t>䝪摷숮潁浢淂䙯顮ꍋ녥杍怪䕆ꏎ⭾桊縪걊坖떬숲⨩䌶䫂䕧煄</w:t>
      </w:r>
      <w:r>
        <w:rPr/>
        <w:t>ⴲ</w:t>
      </w:r>
      <w:r>
        <w:rPr/>
        <w:t>坤摐녚㍋㩟㥢塘睕歲漥⫃㵦曂斿湩権㘹녆㡚쉕㕅</w:t>
      </w:r>
      <w:r>
        <w:rPr/>
        <w:t>Ⳃ</w:t>
      </w:r>
      <w:r>
        <w:rPr/>
        <w:t>夣甯ꍖ两⑗櫂쉩浺歄杞</w:t>
      </w:r>
      <w:r>
        <w:rPr/>
        <w:t>ⶮꥀ</w:t>
      </w:r>
      <w:r>
        <w:rPr/>
        <w:t>䙴쉃仃⑋쉍㝘祊䵑쉃㝐壂慍♠璏椣猣땡슻㩀◂뽫慌쉢쉢昺췂⭇塣쉉㵘㩤</w:t>
      </w:r>
      <w:r>
        <w:rPr/>
        <w:t>ⴥ</w:t>
      </w:r>
      <w:r>
        <w:rPr/>
        <w:t>痂樦䧂晎쉓玵⑂澱ꍦㅷ䑭⼲捳쉅䪬슮怊振䱗厥䡬⑈䑯倷쉣晶歆㕦渭㝒슩쉄迂挵東繗䁥㭡䍑乢捹慎ꅃ촸⿍쉱䁹⽌元⹐櫂呋㭸䶬쉉䉎樰婑刻뽒쉱숭䠱㇂꥖盎䣂</w:t>
      </w:r>
      <w:r>
        <w:rPr/>
        <w:t>ꕮ</w:t>
      </w:r>
      <w:r>
        <w:rPr/>
        <w:t>ⰵ</w:t>
      </w:r>
      <w:r>
        <w:rPr/>
        <w:t>礦廂䟂侘</w:t>
      </w:r>
      <w:r>
        <w:rPr/>
        <w:t>ꥍ</w:t>
      </w:r>
      <w:r>
        <w:rPr/>
        <w:t>ꏃ线硢啶땵䍅㉫숥쉱塞㕈䉪飂熬ꥧ쉥晪牤쉦囎灨睆㎮㇂硯슩䰪깯⽄╂</w:t>
      </w:r>
      <w:r>
        <w:rPr/>
        <w:t>ꔲ</w:t>
      </w:r>
      <w:r>
        <w:rPr/>
        <w:t>촣싂発䵃灲ꆻ慟祭쉥泂乩긶쉳쉈곂癸欹䱯걃牱旂毂䃂</w:t>
      </w:r>
      <w:r>
        <w:rPr/>
        <w:t>ꕋ</w:t>
      </w:r>
      <w:r>
        <w:rPr/>
        <w:t>㉀슮摒䅞ヂ幘딶⫂操仂晶廎㵪쉵숶㩩婤瑯恒⨹䍱憱乥ꅊ縨⩌♖畍숫䑰</w:t>
      </w:r>
      <w:r>
        <w:rPr/>
        <w:t>ⴷ</w:t>
      </w:r>
      <w:r>
        <w:rPr/>
        <w:t>㭗溬歹午⑴㙎樨〲⑴㍧</w:t>
      </w:r>
      <w:r>
        <w:rPr/>
        <w:t>ⱗ</w:t>
      </w:r>
      <w:r>
        <w:rPr/>
        <w:t>顬嘹伯桏䥰擂䉉慨뮩䔬쵱䭐쉟绎㤸ꍂ冬쌶쉳쉲湱殩煭暿煑⭕╆瀽児湯☥婸꺩쉾坨䎬⩋⥁垮츪ꅠ砭匹棂</w:t>
      </w:r>
      <w:r>
        <w:rPr/>
        <w:t>ⱗ</w:t>
      </w:r>
      <w:r>
        <w:rPr/>
        <w:t>ネ噋乂㭄촭䰴䕌㨬숤揂㡡氶⚵智ꅹ네敖㭔㕩乣匣溩昪</w:t>
      </w:r>
      <w:r>
        <w:rPr/>
        <w:t>⡂</w:t>
      </w:r>
      <w:r>
        <w:rPr/>
        <w:t>浬㈭呟</w:t>
      </w:r>
      <w:r>
        <w:rPr/>
        <w:t>ⷂ␪</w:t>
      </w:r>
      <w:r>
        <w:rPr/>
        <w:t>噂䔰穀</w:t>
      </w:r>
      <w:r>
        <w:rPr/>
        <w:t>ⱚ</w:t>
      </w:r>
      <w:r>
        <w:rPr/>
        <w:t>걥</w:t>
      </w:r>
      <w:r>
        <w:rPr/>
        <w:t>Ɒ</w:t>
      </w:r>
      <w:r>
        <w:rPr/>
        <w:t>䅯쉦墘婱扴徣佧扑幐숽䩇䥲収꥞</w:t>
      </w:r>
      <w:r>
        <w:rPr/>
        <w:t>ꕣ</w:t>
      </w:r>
      <w:r>
        <w:rPr/>
        <w:t>燂歨稻䇂쉥⺏⩔䥸슥琳䡍쌺숷㋎幕䃂攩偤㋂橤洣䐤兾걺橆䡐椺</w:t>
      </w:r>
      <w:r>
        <w:rPr/>
        <w:t>ꔤ</w:t>
      </w:r>
      <w:r>
        <w:rPr/>
        <w:t>䋂쉥窱橥싂唴媣ㅆ稽</w:t>
      </w:r>
      <w:r>
        <w:rPr/>
        <w:t>ꔯ</w:t>
      </w:r>
      <w:r>
        <w:rPr/>
        <w:t>䈣顉灾걂歂</w:t>
      </w:r>
      <w:r>
        <w:rPr/>
        <w:t>꧃</w:t>
      </w:r>
      <w:r>
        <w:rPr/>
        <w:t>姂嘳걶쉧쉠숯楆䡠熩䑒㭉쵠勍㑎뽖⹏</w:t>
      </w:r>
      <w:r>
        <w:rPr/>
        <w:t>꤫</w:t>
      </w:r>
      <w:r>
        <w:rPr/>
        <w:t>頩縺牃怺昹䑪녺깙卆촪灹墻㴨獢畇㥆숥땯㝚ㅲ숲捪Ⓜ歇煕矎桬电墵塂摐坌㬷㟂䌵媣歘恠淂㝞娩僂쉮슿李栽⽤憿摈㌻㡈쉧⽐眭쉨偌浃⬣埂儤偌杦姂⧂妩䧂◂┤ㄳ㍸申쉨㵉乭䄳㟂掻塄䞩쉋䵺倩㷂⑇⏂㔴敺碣㥲強坘쉤獵砮䕄印깠浚㦮琴㵫㞻䡄癮싍桌⩳⌲畋슡묷佰䲡婘뭷⩈㝤厥䐵坑怪偷磂</w:t>
      </w:r>
      <w:r>
        <w:rPr/>
        <w:t>Ȿ</w:t>
      </w:r>
      <w:r>
        <w:rPr/>
        <w:t>玵䕭楓촩だ䍺璡奣癪딤煯楐時啨</w:t>
      </w:r>
      <w:r>
        <w:rPr/>
        <w:t>ꖏ</w:t>
      </w:r>
      <w:r>
        <w:rPr/>
        <w:t>狂歋晪嫂싂榣繲䨻뾬㨪䵫</w:t>
      </w:r>
      <w:r>
        <w:rPr/>
        <w:t>ꕖ⍟</w:t>
      </w:r>
      <w:r>
        <w:rPr/>
        <w:t>瑨깵即</w:t>
      </w:r>
      <w:r>
        <w:rPr/>
        <w:t>⡄</w:t>
      </w:r>
      <w:r>
        <w:rPr/>
        <w:t>칅쉎睗帪㜮㒮捞숽氲</w:t>
      </w:r>
      <w:r>
        <w:rPr/>
        <w:t>⠪⥰</w:t>
      </w:r>
      <w:r>
        <w:rPr/>
        <w:t>䍺協繾ꌨ䷂숨칏㩕숲偏䈷瑒⸽</w:t>
      </w:r>
      <w:r>
        <w:rPr/>
        <w:t>ꥈ</w:t>
      </w:r>
      <w:r>
        <w:rPr/>
        <w:t>甪싂⻂쉄焭⺥䭮⫂쉧獾捾䜯㏂朮껂克怫幎슩䝏焊쉵숴圪䮩놥䥫쉎礭㍂噩柂쉅洸⦩쌵嘯晎숸浤</w:t>
      </w:r>
      <w:r>
        <w:rPr/>
        <w:t>ⴱ</w:t>
      </w:r>
      <w:r>
        <w:rPr/>
        <w:t>녖吸넹뿂祉䢩浏쵋숤獥听歗䱏뿂憮⯂㴰盂繺塂潁䧎㫂⺣ꎮ㤣䁰呄朦⿎繅呴兟媱栩帳䕍眱춡旂桟쉧⩆弽獳う楌纥午⹮⹘</w:t>
      </w:r>
      <w:r>
        <w:rPr/>
        <w:t>ꔩ⹠</w:t>
      </w:r>
      <w:r>
        <w:rPr/>
        <w:t>䣃䤦當꺡坒橄쉣前溱</w:t>
      </w:r>
      <w:r>
        <w:rPr/>
        <w:t>ꕡ</w:t>
      </w:r>
      <w:r>
        <w:rPr/>
        <w:t>㉡楍쉭瘥㝰깎쉱䀺</w:t>
      </w:r>
      <w:r>
        <w:rPr/>
        <w:t>⡞</w:t>
      </w:r>
      <w:r>
        <w:rPr/>
        <w:t>ㄵ쉺㢿末땔泂⩔䭬꺣쉩쵈夵걆旂䋂㝦ꏂ뽔摎瑉쉙昩</w:t>
      </w:r>
      <w:r>
        <w:rPr/>
        <w:t>⡒</w:t>
      </w:r>
      <w:r>
        <w:rPr/>
        <w:t>䳃总쵸䌻땣奺㨬䜨㑯쉊䔣癸땎⭤係渪⬯曂䵶⸳塩樤祵㖡걚㭮儤瞱⭕쉚礮轾狂祾㛃䮱슿꥞欱땪㡆ꥷ쉗瀯㙠䴻䬦䌩쉫䡖⹏佚盂㐻乡</w:t>
      </w:r>
      <w:r>
        <w:rPr/>
        <w:t>ꦵ</w:t>
      </w:r>
      <w:r>
        <w:rPr/>
        <w:t>䌳参八䙏母䪣䅹⩥占䴹剐쵧넪奦輥⻂輹싂揂쉅슩䋂ꥰ땦</w:t>
      </w:r>
      <w:r>
        <w:rPr/>
        <w:t>꤭</w:t>
      </w:r>
      <w:r>
        <w:rPr/>
        <w:t>疮獰昷⥎潮䓂坮䫂瓃橋㡕晦껂싎⍋꥙⩱敀硙敔据嫂敏歲ꥸ깺</w:t>
      </w:r>
      <w:r>
        <w:rPr/>
        <w:t>ꥌ</w:t>
      </w:r>
      <w:r>
        <w:rPr/>
        <w:t>协⩦땮㋃狂弤숴꥕싂⤮䙤⩐</w:t>
      </w:r>
      <w:r>
        <w:rPr/>
        <w:t>⠶</w:t>
      </w:r>
      <w:r>
        <w:rPr/>
        <w:t>䊥㈯㧂礪⒩乷栲ꅭ䆡悬⬣䅾녪쉷奎뿂뽃䑢䧂㑀礫攮㵸╁䕢ꌻ偒戽〉䄮䙰</w:t>
      </w:r>
      <w:r>
        <w:rPr/>
        <w:t>ⴶꤷ⵹</w:t>
      </w:r>
      <w:r>
        <w:rPr/>
        <w:t>溣⨭祁</w:t>
      </w:r>
      <w:r>
        <w:rPr/>
        <w:t>⠵</w:t>
      </w:r>
      <w:r>
        <w:rPr/>
        <w:t>倽⑭䡪漹倷껂䝊ꅕ顢⩆痎싍氽쉰䜨⻍咣</w:t>
      </w:r>
      <w:r>
        <w:rPr/>
        <w:t>ⷍ</w:t>
      </w:r>
      <w:r>
        <w:rPr/>
        <w:t>㩗캿挰䂵</w:t>
      </w:r>
      <w:r>
        <w:rPr/>
        <w:t>Ⳃ</w:t>
      </w:r>
      <w:r>
        <w:rPr/>
        <w:t>뇂䅫伦숣䙳㭬㵰䊵竃䝐瑪穦⪵㍱煏㖵</w:t>
      </w:r>
      <w:r>
        <w:rPr/>
        <w:t>ꥎ⑶Ⓜ</w:t>
      </w:r>
      <w:r>
        <w:rPr/>
        <w:t>뇂⍇曂慙㥟쉢氪놩㑄⼰☪㜺⽣ꅳ兤焯䐪슣ꏎ摣煥用⸴䈻쉐⤲䉲⩺䜴䩫슮楡堪쉧쉏䕑橇</w:t>
      </w:r>
      <w:r>
        <w:rPr/>
        <w:t>ⷂ◂</w:t>
      </w:r>
      <w:r>
        <w:rPr/>
        <w:t>촺曂쉵쉅汀䉟⨸䩺㠽䡷ꥰ싂垡㔤ꌯ桴</w:t>
      </w:r>
      <w:r>
        <w:rPr/>
        <w:t>ⶬ</w:t>
      </w:r>
      <w:r>
        <w:rPr/>
        <w:t>慀汐殬㠪摘䩱佁쉹㝹䅶梿牳㝹半⩊䩩坒珂䈵朳ꥤ䡢䄥쉱⭟牔灀싂䥞䧂ꥮ照ꄥ瑬倵杤穧㝏卙悘㥃⸴䙕╍</w:t>
      </w:r>
      <w:r>
        <w:rPr/>
        <w:t>ⴷ</w:t>
      </w:r>
      <w:r>
        <w:rPr/>
        <w:t>䴯싃摶싂썤晬稺懂商䩒㉯玥쉮⹯⨹뭡</w:t>
      </w:r>
      <w:r>
        <w:rPr/>
        <w:t>ꕍ</w:t>
      </w:r>
      <w:r>
        <w:rPr/>
        <w:t>⠽</w:t>
      </w:r>
      <w:r>
        <w:rPr/>
        <w:t>껂做䛂㥷쉯璬睒ꥲ㉺</w:t>
      </w:r>
      <w:r>
        <w:rPr/>
        <w:t>ꦻ</w:t>
      </w:r>
      <w:r>
        <w:rPr/>
        <w:t>祰칳幘긽슬忂䠪</w:t>
      </w:r>
      <w:r>
        <w:rPr/>
        <w:t>ⱟ</w:t>
      </w:r>
      <w:r>
        <w:rPr/>
        <w:t>囂</w:t>
      </w:r>
      <w:r>
        <w:rPr/>
        <w:t>Ɒ</w:t>
      </w:r>
      <w:r>
        <w:rPr/>
        <w:t>轰╰㇎杹⭙ㅐ䐽歗䓂쉞ヂ竂㉄뽺畗禮뽏䅺呁묭묳轺株䇂㡡灅权硇뭲㭋딸斮䨸⸹쉩輻桮娪┭呀뭮츫ㅖ婲倣敾䨵瀱⤲助媬幐摪㛂슡煌漊涡啋橗䑮扈㘲䅬</w:t>
      </w:r>
      <w:r>
        <w:rPr/>
        <w:t>ꕨ</w:t>
      </w:r>
      <w:r>
        <w:rPr/>
        <w:t>漳노睬⌮⪣䌴樵灁伣㭓쉇㦘㩑긨敓故䥸硬轨껂䌴坹㬺摨ꥫꌽ쉓畟</w:t>
      </w:r>
      <w:r>
        <w:rPr/>
        <w:t>ⵆ</w:t>
      </w:r>
      <w:r>
        <w:rPr/>
        <w:t>뭯坺싂┮뼷┳䱙╔愽渳</w:t>
      </w:r>
      <w:r>
        <w:rPr/>
        <w:t>ꦵ</w:t>
      </w:r>
      <w:r>
        <w:rPr/>
        <w:t>싂㝌⵶㥤숭佴꥾쉇拂⴬㵆溩摷噪</w:t>
      </w:r>
      <w:r>
        <w:rPr/>
        <w:t>⡯</w:t>
      </w:r>
      <w:r>
        <w:rPr/>
        <w:t>摵惎䵶呷ꅴ쉰䌥춵娤䑳칟♄䑧뾵輮嚱悿쉡颬걥ꅘ쉨쉠娬ꍹ浑㩚浏璘쉭䅸㝘㔰숯䍐</w:t>
      </w:r>
      <w:r>
        <w:rPr/>
        <w:t>ⰷ</w:t>
      </w:r>
      <w:r>
        <w:rPr/>
        <w:t>欹纩灬娹楐楀䝥ㆮ涏璻␤ꅵ㭋싂煵䉳卯</w:t>
      </w:r>
      <w:r>
        <w:rPr/>
        <w:t>⡗⌽</w:t>
      </w:r>
      <w:r>
        <w:rPr/>
        <w:t>轈䥚</w:t>
      </w:r>
      <w:r>
        <w:rPr/>
        <w:t>ꦥ</w:t>
      </w:r>
      <w:r>
        <w:rPr/>
        <w:t>淂䜤⩉쉙䭑彠页㡣⥴牗呠건</w:t>
      </w:r>
      <w:r>
        <w:rPr/>
        <w:t>⡊</w:t>
      </w:r>
      <w:r>
        <w:rPr/>
        <w:t>灨升뽓兹칵瓂쉙潹⍥慃깞䩾亣⤽⥉癹⤮㫂恨⴨桅䐽䓍╒姂囂灲嘪䰵䄨싂炣땓䥫挨䯂㉬</w:t>
      </w:r>
      <w:r>
        <w:rPr/>
        <w:t>꧂</w:t>
      </w:r>
      <w:r>
        <w:rPr/>
        <w:t>땪乔椩슻싎</w:t>
      </w:r>
      <w:r>
        <w:rPr/>
        <w:t>ꤶ</w:t>
      </w:r>
      <w:r>
        <w:rPr/>
        <w:t>쉭灙䆩뿂ꍞ</w:t>
      </w:r>
      <w:r>
        <w:rPr/>
        <w:t>ⱑ</w:t>
      </w:r>
      <w:r>
        <w:rPr/>
        <w:t>뽇惍⨨⭾쉎幬㡶⹨彋䯃禵㩯쉡牴䭶㓂㷂柃杆</w:t>
      </w:r>
      <w:r>
        <w:rPr/>
        <w:t>ⷎ</w:t>
      </w:r>
      <w:r>
        <w:rPr/>
        <w:t>ㄺ쉈熥䜺祾㶵싎쉬唪㑙⼦盂ㅢ⍴夤㑖쉓旂썸⭎㶡숴슩留䝅꥖싂ㄳ䜩傮㮮㮮拂温쵫⼻</w:t>
      </w:r>
      <w:r>
        <w:rPr/>
        <w:t>ⴳ</w:t>
      </w:r>
      <w:r>
        <w:rPr/>
        <w:t>䵹哎䘴ꍴ㠽</w:t>
      </w:r>
      <w:r>
        <w:rPr/>
        <w:t>ꕚ⯂</w:t>
      </w:r>
      <w:r>
        <w:rPr/>
        <w:t>䍾숣塘슩ㅢォ쉈恢썬嘻촪</w:t>
      </w:r>
      <w:r>
        <w:rPr/>
        <w:t>ꥆ</w:t>
      </w:r>
      <w:r>
        <w:rPr/>
        <w:t>庮⼤쉸╋녎쉨挭㒘⵩㎬䱭硢柂꧎</w:t>
      </w:r>
      <w:r>
        <w:rPr/>
        <w:t>ꦵ</w:t>
      </w:r>
      <w:r>
        <w:rPr/>
        <w:t>䡋ꥡ땤ꏎ愮쉈뗂</w:t>
      </w:r>
      <w:r>
        <w:rPr/>
        <w:t>Ⲙ</w:t>
      </w:r>
      <w:r>
        <w:rPr/>
        <w:t>따⍐內䭄ㆣ㐪칤楐⮵⤱싃㧂땍칵䀱碮䞵쉂敗愬䅬㫂⸰漵건⤬㕄♹䵘㝩煰⑥</w:t>
      </w:r>
      <w:r>
        <w:rPr/>
        <w:t>ꤰ</w:t>
      </w:r>
      <w:r>
        <w:rPr/>
        <w:t>倫嫂䭄硣穡䄨싂䂘䲬杖吣僂걧䀰뭀㙬</w:t>
      </w:r>
      <w:r>
        <w:rPr/>
        <w:t>Ȿ</w:t>
      </w:r>
      <w:r>
        <w:rPr/>
        <w:t>뮏妩㉪偦⽐⩑祕쉎歟椫汄㥖춏㎬恞⨩睬쉞</w:t>
      </w:r>
      <w:r>
        <w:rPr/>
        <w:t>ꤣ</w:t>
      </w:r>
      <w:r>
        <w:rPr/>
        <w:t>灹刽潇榘딱ꍬ繗쉯卞뽞颵걹숴䆥况㑡싂䌮⨽㑥掵偺䉬繺卐䛎䛂</w:t>
      </w:r>
      <w:r>
        <w:rPr/>
        <w:t>ꕾ꥾</w:t>
      </w:r>
      <w:r>
        <w:rPr/>
        <w:t>ꌬ瑬䥠㯎忂㊮㑮慾埂⽁썅⥰⫎彉睓묫攦媩ㅖ</w:t>
      </w:r>
      <w:r>
        <w:rPr/>
        <w:t>ⱊ</w:t>
      </w:r>
      <w:r>
        <w:rPr/>
        <w:t>䈦瑥숵嗂</w:t>
      </w:r>
      <w:r>
        <w:rPr/>
        <w:t>Ɱ</w:t>
      </w:r>
      <w:r>
        <w:rPr/>
        <w:t>䩗㑩仂춣倸⭙㩎杺矂ꅨ畄䵨歎恸灢轷狂帥䡕㜣╁⪥仂彥憥갫樦瞏념ꏃꍇ넺썄⒡⹵㉣쉂묭㖡灨婁啬嘴婥䙊僂ゥ戬浊쉚抏ㅩ搻タ㒻㥦睧䝧瑸橄</w:t>
      </w:r>
      <w:r>
        <w:rPr/>
        <w:t>ꕈ</w:t>
      </w:r>
      <w:r>
        <w:rPr/>
        <w:t>㟂㭔乨ꍒ噟杗썂䋎卑壃䱶놩</w:t>
      </w:r>
      <w:r>
        <w:rPr/>
        <w:t>ꥏ</w:t>
      </w:r>
      <w:r>
        <w:rPr/>
        <w:t>䄨㛂偏ꍭ欨㝅습䦥</w:t>
      </w:r>
      <w:r>
        <w:rPr/>
        <w:t>ꕇ</w:t>
      </w:r>
      <w:r>
        <w:rPr/>
        <w:t>畘걈汖归䥭⹷䴫墮</w:t>
      </w:r>
      <w:r>
        <w:rPr/>
        <w:t>ⱱ</w:t>
      </w:r>
      <w:r>
        <w:rPr/>
        <w:t>뾏㠨濂⪿뮏㘴䬬슥⭥슥쉇兣䉒㐊卾䀣杈</w:t>
      </w:r>
      <w:r>
        <w:rPr/>
        <w:t>ꤴ</w:t>
      </w:r>
      <w:r>
        <w:rPr/>
        <w:t>池ꄪ櫂促䊿洴쉊</w:t>
      </w:r>
      <w:r>
        <w:rPr/>
        <w:t>ⱙ</w:t>
      </w:r>
      <w:r>
        <w:rPr/>
        <w:t>頷㵰촬☨쉷轍䞵湄䩮䤱숸圽䠴㪵窩䴬걊䌪捀䠲뭢揂桋偞灈ꥲ</w:t>
      </w:r>
      <w:r>
        <w:rPr/>
        <w:t>ꔯ⑀</w:t>
      </w:r>
      <w:r>
        <w:rPr/>
        <w:t>긩♕ㅪ䆘⭍놥瑗㴯幕뽺摣䑊瑷久</w:t>
      </w:r>
      <w:r>
        <w:rPr/>
        <w:t>ꕆ</w:t>
      </w:r>
      <w:r>
        <w:rPr/>
        <w:t>㪵㭫唩䍏</w:t>
      </w:r>
      <w:r>
        <w:rPr/>
        <w:t>ꦩ</w:t>
      </w:r>
      <w:r>
        <w:rPr/>
        <w:t>绂㏂㡰敍慷㥴唹瀮亮</w:t>
      </w:r>
      <w:r>
        <w:rPr/>
        <w:t>ꕆ</w:t>
      </w:r>
      <w:r>
        <w:rPr/>
        <w:t>숯磂嚘싂汤朱슩╫㔰庮㴫ꥺ촪숮쉓䑳䩘슡愪携깠䁋㧂䅀㴽땃溏橶䚡復습䁺墱硬슬☱祗②痂긫⵷⑉塘䴰睪搪㭲쉔瀳갬卺刮䱓搹ぇ塋疬ㅢ攳ꅅ숳䕇听캿뾩漲⤮乾㩉搣噙䑟顯剪촯숥憻䝤搹┨㡁琩頪攪愸祟嚡煦栻恙⍃塴⧂ꍎ測㉦坐䄩쉉싂塆祂䁂愮㭧</w:t>
      </w:r>
      <w:r>
        <w:rPr/>
        <w:t>ꕧ</w:t>
      </w:r>
      <w:r>
        <w:rPr/>
        <w:t>摾䵢剁갳숽卮杳婆䁮䘤噀堥咡칂棂쉂癧땖杗䂥甭硦疡⑌⭁</w:t>
      </w:r>
      <w:r>
        <w:rPr/>
        <w:t>ꕢ⹚</w:t>
      </w:r>
      <w:r>
        <w:rPr/>
        <w:t>䞬濂</w:t>
      </w:r>
      <w:r>
        <w:rPr/>
        <w:t>ꤴ</w:t>
      </w:r>
      <w:r>
        <w:rPr/>
        <w:t>䴹磂⥑輻쉞灕慯甤冿梱轄⥠慆㜤갬煠녌땶㕵⍊⨲숵㐭椥輭潞濂칃乃㉔泎□䅆㕬祮呖噂輦㧎ꥭ싃湟䵨땍示쉚⛂ꄣ澡㌨쉙刮溻⨪咩潅㪱䗂</w:t>
      </w:r>
      <w:r>
        <w:rPr/>
        <w:t>⣃</w:t>
      </w:r>
      <w:r>
        <w:rPr/>
        <w:t>䔩刭쉦嗎绂⦘칾伨ꏂ꥞楨硣</w:t>
      </w:r>
      <w:r>
        <w:rPr/>
        <w:t>ⱅ</w:t>
      </w:r>
      <w:r>
        <w:rPr/>
        <w:t>瑵땡㌪䩏쉌伴顖の佡䙲湨獺娨㭪株ꏃ哂祳⍈㕤常佰奚え繷═嘹湠婔쉎숷⹨⍡㐫⍰䱞䵹땒딲户眦뽡땷㥫眰컂쉮磂껂礱㩓䇂楹⌹⛂杌䆩潆싂♏쉄⥂㭬䉾䡹扙䩭祩湴彺轚厘焬䨥곃뽳摮砬挰땍濂穌䁫</w:t>
      </w:r>
      <w:r>
        <w:rPr/>
        <w:t>ꗂ</w:t>
      </w:r>
      <w:r>
        <w:rPr/>
        <w:t>捀偋⏂㙃顸䝬廂矂䏂䬬卹摳掩䵺겣医頯癔ご慱〰桎扎䁑슥杫䙦卺硢瑭䩗刵㨱橴利琻䓎睕瞩㉅䠰땠槂瑶熣䭶穌㍏埂쉘䭹穧깯♡摖쉋䥂牌澮䙭㧍砻歘灦榻繦㑑硫䷂慄灬懂䁊슏䄸杋ㅒ幇潪⤣䄱㶬䱵枡憩灶⽮㭭숣甮剺輪呴딮庡兇噢揂敖䶮슩⺿ꥹ楃</w:t>
      </w:r>
      <w:r>
        <w:rPr/>
        <w:t>ⴥ</w:t>
      </w:r>
      <w:r>
        <w:rPr/>
        <w:t>䲬뭄ꅰ뽂だ縹坨㉚䊵由㜪깇</w:t>
      </w:r>
      <w:r>
        <w:rPr/>
        <w:t>ⶻꕥ</w:t>
      </w:r>
      <w:r>
        <w:rPr/>
        <w:t>쉾㝬䵣珂숥甽砪㶩伫癄牠洶栣뽋坬㫃䩉䌪숰썴촨쎿⩟쉱睵쉡顾兖</w:t>
      </w:r>
      <w:r>
        <w:rPr/>
        <w:t>ⱆ</w:t>
      </w:r>
      <w:r>
        <w:rPr/>
        <w:t>搽</w:t>
      </w:r>
      <w:r>
        <w:rPr/>
        <w:t>Ⰺ</w:t>
      </w:r>
      <w:r>
        <w:rPr/>
        <w:t>顁깵光核䍬䲱喏單瀳</w:t>
      </w:r>
      <w:r>
        <w:rPr/>
        <w:t>ꔱ</w:t>
      </w:r>
      <w:r>
        <w:rPr/>
        <w:t>쵾⫍䙀㠽㘸㩀쵃牋䵀䜬㈻慶形懍䭭</w:t>
      </w:r>
      <w:r>
        <w:rPr/>
        <w:t>⠰</w:t>
      </w:r>
      <w:r>
        <w:rPr/>
        <w:t>ꕾ</w:t>
      </w:r>
      <w:r>
        <w:rPr/>
        <w:t>䁩柂䨤嘽ꏃ⍶偋咱ꅗ慴汆妱䇂眹⩎浵婊か㥎歬문Ⓜ껎䓂砬瑞䝦䀪뽹⌣濂乴湭䀹숽妘あ㉉뽇䵢䅞祳倶쉺類朹橎⫂㙶丳䳍卋⨰顶ꅒ㩉攮╳で兾札偬㤯㥸⭵捠犣抣䵅浪灶⨵긬뾘渷䝙湤报汭樯䍂晖㭐頰</w:t>
      </w:r>
      <w:r>
        <w:rPr/>
        <w:t>ꕪ</w:t>
      </w:r>
      <w:r>
        <w:rPr/>
        <w:t>慾癚爦⥙⦵檩払に䠽听湩䡤䵕墩⚘瀴畩슩烂쉕儻뽋獪묮佅斩彡䍌ㅃ繡⬴쉳参䐵䛂㈷㮬䱞쌲悡祗牭欩沱灘武䉇㜴</w:t>
      </w:r>
      <w:r>
        <w:rPr/>
        <w:t>ꔳ</w:t>
      </w:r>
      <w:r>
        <w:rPr/>
        <w:t>㎩棂参獣慫歳</w:t>
      </w:r>
      <w:r>
        <w:rPr/>
        <w:t>Ⱟ</w:t>
      </w:r>
      <w:r>
        <w:rPr/>
        <w:t>奠迎癖㨶儣䉋㡮쌭쉌㬻⨥沱곍</w:t>
      </w:r>
      <w:r>
        <w:rPr/>
        <w:t>ꦘ</w:t>
      </w:r>
      <w:r>
        <w:rPr/>
        <w:t>捉瑒⹓恋狎쵇⿂깳㍓䡯䮬殩㙒걆╮榮칠煀务䠽⫂呸欨ㅈ眪爻㘣㘰䉹䑨䩫顂祙敵⬺㨹仂兔砶䀵㠫쌽参吥縪䴣滂咱偀⑤䕧꥘祱猵㶻番䄹ꍟ則恮焴繱㚵渪뭾╺䅊</w:t>
      </w:r>
      <w:r>
        <w:rPr/>
        <w:t>ꦡꥏ</w:t>
      </w:r>
      <w:r>
        <w:rPr/>
        <w:t>幰쉅䛍晖쉩㭇撘싂浺⍆弥硆湑♀穚妬摤쵁戽숻⵸晬娯䰱序癣搻㡈⩃兴싂摟捆</w:t>
      </w:r>
      <w:r>
        <w:rPr/>
        <w:t>ꕡ</w:t>
      </w:r>
      <w:r>
        <w:rPr/>
        <w:t>㴬⤱嚥玣䥫땹㡤橔浨弰</w:t>
      </w:r>
      <w:r>
        <w:rPr/>
        <w:t>ꦘ</w:t>
      </w:r>
      <w:r>
        <w:rPr/>
        <w:t>뽥㭄㇂楇䉄轞牣扳싂슻匶係恁照⮿␪城䩷뭲啶⿂瑈幕坦䚿쵥숴쉵瀥つ敘稯䭚㙑믂玬呫䍟椳卶殱썧䰥꺻竍㐤ㅺ湕樫䁈祇桗쌻㏎䆡숯넨㑹啷牦숷숮䥬顨璿䈪䁆숯쉑㑣彇㭀猣獪㕱넮⌯参牥㡅㨲彔뼴쉪潣告奀慳긵漭㔰縱晳숺쉱劏걸쉺㊡幘棂⩕稷</w:t>
      </w:r>
      <w:r>
        <w:rPr/>
        <w:t>ⷃ</w:t>
      </w:r>
      <w:r>
        <w:rPr/>
        <w:t>恳偟뭇䝇䋂䙅瞏㑗츻쵫顚柂걚䩓╋㴯㡱殿⚵煴歶瀥䵱䙃㶬⑫ㄷ根窩獉䈱收㕸剥洬㪬⿂껂汶</w:t>
      </w:r>
      <w:r>
        <w:rPr/>
        <w:t>ꦘ</w:t>
      </w:r>
      <w:r>
        <w:rPr/>
        <w:t>毂烂稦㕢攭⹯</w:t>
      </w:r>
      <w:r>
        <w:rPr/>
        <w:t>Ⱘ</w:t>
      </w:r>
      <w:r>
        <w:rPr/>
        <w:t>䰲晙싂湫硺氥쉑獚칫爹쉏恺栥뭣싂䟃礭ꌭ곂␹䀦埂쌷㩳娮禬⥡땥䀰슮橗獥㑪涱㧂쉭숣㟂䑒긵窩憿埂敐湠㴹娰顖䘤ㅃ㝧ㅬㅁ걁꥾깡偵湎</w:t>
      </w:r>
      <w:r>
        <w:rPr/>
        <w:t>ⰺ</w:t>
      </w:r>
      <w:r>
        <w:rPr/>
        <w:t>쵵類係䛂䵍숊刲䓂撮⹍坨迂쉕㵍祷㥓啰䟎熥丳亵愫▥촲ꌣ䲩此榿牞䤮䘣╍⑕㙆唳깃묦쉞獣堶䵸㝀㞣猬獊쉃具㧂䰸䉈⭀暩⬹灄硸쉭쵘뭨痂䧂匹樫⹱圷ꥲ⩨掣㙞ꥨ</w:t>
      </w:r>
      <w:r>
        <w:rPr/>
        <w:t>ꔨ</w:t>
      </w:r>
      <w:r>
        <w:rPr/>
        <w:t>쉏䑈畳숹ィ뭄슘數숮⎻硉썩㮬묶싂㖏㵶泃㯂㘭扠</w:t>
      </w:r>
      <w:r>
        <w:rPr/>
        <w:t>ꤦ</w:t>
      </w:r>
      <w:r>
        <w:rPr/>
        <w:t>倦㚘</w:t>
      </w:r>
      <w:r>
        <w:rPr/>
        <w:t>⡍</w:t>
      </w:r>
      <w:r>
        <w:rPr/>
        <w:t>旍䆬剏媻쉧䕥㗂慎뾵卣</w:t>
      </w:r>
      <w:r>
        <w:rPr/>
        <w:t>⡳</w:t>
      </w:r>
      <w:r>
        <w:rPr/>
        <w:t>洷圳欤쉕瀴Ⓜ䡣暵浾숯䶥묬㜪</w:t>
      </w:r>
      <w:r>
        <w:rPr/>
        <w:t>ⵘ</w:t>
      </w:r>
      <w:r>
        <w:rPr/>
        <w:t>瑈</w:t>
      </w:r>
      <w:r>
        <w:rPr/>
        <w:t>⡂</w:t>
      </w:r>
      <w:r>
        <w:rPr/>
        <w:t>愸⥞界䗂⹔㥁婄㐨쉙뽪刳椬䘣숬걧橂숪杰</w:t>
      </w:r>
      <w:r>
        <w:rPr/>
        <w:t>ꖿ</w:t>
      </w:r>
      <w:r>
        <w:rPr/>
        <w:t>뭲쉟硅幢塺獧쉧伩</w:t>
      </w:r>
      <w:r>
        <w:rPr/>
        <w:t>ꥑ</w:t>
      </w:r>
      <w:r>
        <w:rPr/>
        <w:t>⡶</w:t>
      </w:r>
      <w:r>
        <w:rPr/>
        <w:t>儴</w:t>
      </w:r>
      <w:r>
        <w:rPr/>
        <w:t>꤬</w:t>
      </w:r>
      <w:r>
        <w:rPr/>
        <w:t>敌쉷녲⾏娽剩䥁䥚땬ㅾ㤫쉺⸵㕵숴汍〭숲ꎱ焬䘩掏朶습껂⭵忎轧朳啕刽┵쉔纡쉃惂쏂颬恐䠷㍩轲歑恢吸公쉢晉杒何呦溩넳⤳歲䉬ꍟ榿泂樭숨䧂슏⑯垩⶘</w:t>
      </w:r>
      <w:r>
        <w:rPr/>
        <w:t>ꥉ</w:t>
      </w:r>
      <w:r>
        <w:rPr/>
        <w:t>⽒숫䧂⹳獊瑁欲㋂츨牮汗</w:t>
      </w:r>
      <w:r>
        <w:rPr/>
        <w:t>ꕑ</w:t>
      </w:r>
      <w:r>
        <w:rPr/>
        <w:t>獵橃〸彙쉍</w:t>
      </w:r>
      <w:r>
        <w:rPr/>
        <w:t>ꤴ</w:t>
      </w:r>
      <w:r>
        <w:rPr/>
        <w:t>썬繀瑞␬쵁昩썍砵穌亮칗眸轟뇍乵䔳䋂刻⑂湃䳂䫂뭚䭴歱䅀䙁彉⑪䘹땥厱弲⤭쉃컎㵧㦩썤♡쉥㍰塭⽠</w:t>
      </w:r>
      <w:r>
        <w:rPr/>
        <w:t>ⲡ</w:t>
      </w:r>
      <w:r>
        <w:rPr/>
        <w:t>䡐瑆㍮⥸坑䵰墬㕭癋厮猨䱉塪秂⹚숯束⛂㴬㕘弳쉍ꇂ南㝤㠮䵮歘䵠슻㉫츨ꅄ쉾䀵䍭煐丬车夶</w:t>
      </w:r>
      <w:r>
        <w:rPr/>
        <w:t>ⶏ⹫</w:t>
      </w:r>
      <w:r>
        <w:rPr/>
        <w:t>橭㭵䔹ꎵ堰轀䕫傩秂썒䄫睖扁썾塰╮しヂ</w:t>
      </w:r>
      <w:r>
        <w:rPr/>
        <w:t>ⲣ</w:t>
      </w:r>
      <w:r>
        <w:rPr/>
        <w:t>ꕯ</w:t>
      </w:r>
      <w:r>
        <w:rPr/>
        <w:t>欷</w:t>
      </w:r>
      <w:r>
        <w:rPr/>
        <w:t>ⱓ</w:t>
      </w:r>
      <w:r>
        <w:rPr/>
        <w:t>瀱匸䍣䈩䱗䥙倩估⨪竂竂顇㴷쉍갦幟㩘穂⍵䡥慵奏⪮洽뽃䰦纏啳㢡</w:t>
      </w:r>
      <w:r>
        <w:rPr/>
        <w:t>ⵖⵤ</w:t>
      </w:r>
      <w:r>
        <w:rPr/>
        <w:t>哂䡨㥚⑆穮넭싂뽎彲쉌쉖츤뇂⬪숶恺뭎纩⑺땃捘溱쉦숹ꎩ優⍟㵁⾻䑉⴦뾥㈳슥唳䂩戮故煗㈴㴦捀녰牋㑇슩䝊쉇㌷䟂슡䘪㕸兠䔪숨㨮⪬琻㤵䢏</w:t>
      </w:r>
      <w:r>
        <w:rPr/>
        <w:t>꧂⹪ⵋ</w:t>
      </w:r>
      <w:r>
        <w:rPr/>
        <w:t>塟健㩞榣㗎㔨㑨䑶婉䤱꺣啞⦩单磍⯂캡㚮汸⚮幠畺⭳싂斣䬷⥖쉦塭嫂劥㈲楡㉅</w:t>
      </w:r>
      <w:r>
        <w:rPr/>
        <w:t>ꔺ</w:t>
      </w:r>
      <w:r>
        <w:rPr/>
        <w:t>唨ぁ␷䑯桖淃슬슬㬰슡ㅀ橊뭰樫千䔫玻쉴⧂습⌺婫撱䑚쉮㕀稬딤⫂畎圯㑤䵋걈䍟숹揂⩭ꥢ◍㈊嫂䕶猺쌨捄敟쌲癩쌺⒣玡桋㕂䑞界땒</w:t>
      </w:r>
      <w:r>
        <w:rPr/>
        <w:t>ⱒ⩮</w:t>
      </w:r>
      <w:r>
        <w:rPr/>
        <w:t>噐㩇⩑纡㑸⭵癀㘻㩵嫎甸쉯剘⩁堹㌦䕚慘儶⩖常啰㛂矂殻桕䵚䭟㡕⴮㨷炥恌쉋⑶噩㟂㵕癅伵潗堺䞡㉃쉀拂䜨片㡟媩䗂斵轕祸换栳⎿悿♙䩬䩺扃湥숦䆡숲洹䍃㩧⩹ꆡ쉚</w:t>
      </w:r>
      <w:r>
        <w:rPr/>
        <w:t>꥟</w:t>
      </w:r>
      <w:r>
        <w:rPr/>
        <w:t>㎮倹䣃␤숸⨪䈫䤣圬硸婤⮻⑺溏⧂〸싂婤䀦儳拂겥썣炏䒘嘹敆</w:t>
      </w:r>
      <w:r>
        <w:rPr/>
        <w:t>ⵁ</w:t>
      </w:r>
      <w:r>
        <w:rPr/>
        <w:t>츹䵞倪䍆⫎頰⍃◂東䭸㷂呎歪⹠浔칠ꎱ썉䅭佪촴㑮乶启</w:t>
      </w:r>
      <w:r>
        <w:rPr/>
        <w:t>ⷂ</w:t>
      </w:r>
      <w:r>
        <w:rPr/>
        <w:t>ㅀ䝑摚梵슥颏␲ㅊ걊呺</w:t>
      </w:r>
      <w:r>
        <w:rPr/>
        <w:t>ⱙ</w:t>
      </w:r>
      <w:r>
        <w:rPr/>
        <w:t>汇</w:t>
      </w:r>
      <w:r>
        <w:rPr/>
        <w:t>Ⳃ</w:t>
      </w:r>
      <w:r>
        <w:rPr/>
        <w:t>田幾</w:t>
      </w:r>
      <w:r>
        <w:rPr/>
        <w:t>ꖿ</w:t>
      </w:r>
      <w:r>
        <w:rPr/>
        <w:t>㡯㙊〫놿</w:t>
      </w:r>
      <w:r>
        <w:rPr/>
        <w:t>ꤱ</w:t>
      </w:r>
      <w:r>
        <w:rPr/>
        <w:t>싂牶</w:t>
      </w:r>
      <w:r>
        <w:rPr/>
        <w:t>⢱</w:t>
      </w:r>
      <w:r>
        <w:rPr/>
        <w:t>습硰</w:t>
      </w:r>
      <w:r>
        <w:rPr/>
        <w:t>ꕇ</w:t>
      </w:r>
      <w:r>
        <w:rPr/>
        <w:t>債廂㕬正칪楮쌴㡬穟捫츥䝗剳捉偠䶮冡ꎮ䶡쉈牠䭔싍奯と獒獡싂材뼳깵幐湏㩠㟂믂媡勂㝖䍗썯倽</w:t>
      </w:r>
      <w:r>
        <w:rPr/>
        <w:t>ꥉ</w:t>
      </w:r>
      <w:r>
        <w:rPr/>
        <w:t>顤敱䠫截氩</w:t>
      </w:r>
      <w:r>
        <w:rPr/>
        <w:t>ⱚ</w:t>
      </w:r>
      <w:r>
        <w:rPr/>
        <w:t>ꥧ╒浃</w:t>
      </w:r>
      <w:r>
        <w:rPr/>
        <w:t>Ⱶ</w:t>
      </w:r>
      <w:r>
        <w:rPr/>
        <w:t>䫂⑭湔䥨ꎮ싎䍪杠塏⨷䁌墏妿奤슮숫⽱婸㏂녋涩⤵슣딩漭깗㆏慍嚘긣䈷熬吪쉑䠱埍兌晨</w:t>
      </w:r>
      <w:r>
        <w:rPr/>
        <w:t>ꦩ</w:t>
      </w:r>
      <w:r>
        <w:rPr/>
        <w:t>㩅䘻㮮拂츰䑪䁱湮䪘牸兲炘ꥴ找欦</w:t>
      </w:r>
      <w:r>
        <w:rPr/>
        <w:t>ⵅ</w:t>
      </w:r>
      <w:r>
        <w:rPr/>
        <w:t>넵쉮㠰㑅䕤믂乬ㆮギ繕쉸쉫丽痂⹇䱮頽偺轰懂쉶ꅬ</w:t>
      </w:r>
      <w:r>
        <w:rPr/>
        <w:t>ꥄ</w:t>
      </w:r>
      <w:r>
        <w:rPr/>
        <w:t>㌬</w:t>
      </w:r>
      <w:r>
        <w:rPr/>
        <w:t>ⵣ╤</w:t>
      </w:r>
      <w:r>
        <w:rPr/>
        <w:t>潢喡旎啌䤯玣</w:t>
      </w:r>
      <w:r>
        <w:rPr/>
        <w:t>ꤹ</w:t>
      </w:r>
      <w:r>
        <w:rPr/>
        <w:t>딤嘣칒滍숪</w:t>
      </w:r>
      <w:r>
        <w:rPr/>
        <w:t>ꤴ</w:t>
      </w:r>
      <w:r>
        <w:rPr/>
        <w:t>垩䘺⿎숷㩦绂き本昱佲䥇飂쉶灷剢塪㤦惂쉘禡⺩秂穡祭䁮⭠礷㩓瘪特뿂♵⨨搥쵀녰썫帽⩃义⩟橐㠸灗◂惂䤦兣뽴쉾晞⑪湶㡐䌶榮睳㑏넩迃砦带ꅳ㐹㕴숭渳㑯䊻流</w:t>
      </w:r>
      <w:r>
        <w:rPr/>
        <w:t>ꥊ</w:t>
      </w:r>
      <w:r>
        <w:rPr/>
        <w:t>捫煓呀瀬壂幯癢轖浥䡤ꇍ卲⹤埂っ쌫傻⛂썄㭯畧싂꥾⴦煶䨯挺䅟偩卺⑎쉨䡷⧍縮憵䄫</w:t>
      </w:r>
      <w:r>
        <w:rPr/>
        <w:t>Ȿ</w:t>
      </w:r>
      <w:r>
        <w:rPr/>
        <w:t>㑪⥔슘╳ꍲ숹灂䭳啇䠺쉞奂䡩뭂瀫숳即恋싂쉔䝀夸垮亥䕕敯狂썢䐸걲㙹刵쉚䴬녚忂栤癹⵴긱숰숱쉾ꏍ깭䲘㴻汊眱⪩ㆬ䵘䅔扶⹞帮</w:t>
      </w:r>
      <w:r>
        <w:rPr/>
        <w:t>Ⱓ</w:t>
      </w:r>
      <w:r>
        <w:rPr/>
        <w:t>䕱昩玿畎</w:t>
      </w:r>
      <w:r>
        <w:rPr/>
        <w:t>ꔵ</w:t>
      </w:r>
      <w:r>
        <w:rPr/>
        <w:t>摁╇쉙ꅤ惃低</w:t>
      </w:r>
      <w:r>
        <w:rPr/>
        <w:t>ⰰ</w:t>
      </w:r>
      <w:r>
        <w:rPr/>
        <w:t>䟂쉀ꥰ浍㍍촪䉂⹎䰻庣溣灃</w:t>
      </w:r>
      <w:r>
        <w:rPr/>
        <w:t>⠱</w:t>
      </w:r>
      <w:r>
        <w:rPr/>
        <w:t>㔦쉇⬊</w:t>
      </w:r>
      <w:r>
        <w:rPr/>
        <w:t>ꥈꗃ</w:t>
      </w:r>
      <w:r>
        <w:rPr/>
        <w:t>彯斡䅉桑乚帲泂轀㦻戭凂⍔䇂⸺拂亏썃䀺</w:t>
      </w:r>
      <w:r>
        <w:rPr/>
        <w:t>⡍</w:t>
      </w:r>
      <w:r>
        <w:rPr/>
        <w:t>㝖</w:t>
      </w:r>
      <w:r>
        <w:rPr/>
        <w:t>ꔽ</w:t>
      </w:r>
      <w:r>
        <w:rPr/>
        <w:t>㏂습뭸꺣㚣쉃ꥩ哂♞流恓牾项女ォ硘⥰妣焯兖伪㫂ꥠ숣僂⛂쉾轃獢무⩏⑁乘</w:t>
      </w:r>
      <w:r>
        <w:rPr/>
        <w:t>ꦣ</w:t>
      </w:r>
      <w:r>
        <w:rPr/>
        <w:t>悿晩玱⫂瑋助ㅄ甪䁞䥔晫㡨彯⹯汮䩡␬偣⌬㚵┥㑵갲숩砱ꥱ癮</w:t>
      </w:r>
      <w:r>
        <w:rPr/>
        <w:t>⡯</w:t>
      </w:r>
      <w:r>
        <w:rPr/>
        <w:t>滂꥚슘츶䝔硷녎걈淂⩭晐깸䜣卦␶䄲䅃㙢栶㤥㵈</w:t>
      </w:r>
      <w:r>
        <w:rPr/>
        <w:t>⡗⩁</w:t>
      </w:r>
      <w:r>
        <w:rPr/>
        <w:t>潌湁祁슘녞䑔넥浾倲쉥攩䨵䠴슘䍋乁⭅伬刴쉞㶏䔨</w:t>
      </w:r>
      <w:r>
        <w:rPr/>
        <w:t>ꤷ</w:t>
      </w:r>
      <w:r>
        <w:rPr/>
        <w:t>攱犵玥她㜷〹丩嗂ヂ䊣璵⍓䐭拂䑬㎿㩌ꍊ슻⭒癢숭眻塣檿䱊槂㤸啍䐵爣숣숹䍥⭫⥡䥢协琵츱琱䩁偃䎩汨딶浅柂㥬㙱㡦洩彎扒䳂녑啠穤⹀摳硊싂䏂哂⺿䉀⭊剳깷噩癸債欽깃걘ㅪ䍂檻契㩏┶啞䈷䈪忂㭑쉏婞슮杢녅㤬겘瑷䧂깟깅噱歴䃂夭汈瘴⩫╣㍧녨㑨顋㇂椶噒땃汲株䵔榣쵲挦㓎숤剱疩⍢</w:t>
      </w:r>
      <w:r>
        <w:rPr/>
        <w:t>ꕡ꧂</w:t>
      </w:r>
      <w:r>
        <w:rPr/>
        <w:t>䍄挨繮焲圱ꎵ겱顀晌潯䘭쵀녨슏搪䑨딯武</w:t>
      </w:r>
      <w:r>
        <w:rPr/>
        <w:t>ꔯ⑨</w:t>
      </w:r>
      <w:r>
        <w:rPr/>
        <w:t>晅䠴땺柂㜮⪵癬쉗쉌䝉慳</w:t>
      </w:r>
      <w:r>
        <w:rPr/>
        <w:t>ꦮ⍉</w:t>
      </w:r>
      <w:r>
        <w:rPr/>
        <w:t>揂숽偵攪⨲塢倥櫂縻</w:t>
      </w:r>
      <w:r>
        <w:rPr/>
        <w:t>ꤳ</w:t>
      </w:r>
      <w:r>
        <w:rPr/>
        <w:t>숤쉴⭦슿洰</w:t>
      </w:r>
      <w:r>
        <w:rPr/>
        <w:t>ⱒ⌭</w:t>
      </w:r>
      <w:r>
        <w:rPr/>
        <w:t>쉨ꄥぃ쵄㑊恑쉨⌮畔</w:t>
      </w:r>
      <w:r>
        <w:rPr/>
        <w:t>ⶣ</w:t>
      </w:r>
      <w:r>
        <w:rPr/>
        <w:t>摣깘微頳곃쌬塥싂⾬㝮恂쉏썚ㅍ</w:t>
      </w:r>
      <w:r>
        <w:rPr/>
        <w:t>ⱙ</w:t>
      </w:r>
      <w:r>
        <w:rPr/>
        <w:t>渪愱╶侱眶恙娫匮盂㮩⸶故㬪㈥쉆ꅡ圣䙘습係⼫걦䙲冿⭰她秂⩉⥴䨫䱎썷竃⫂湨⨱䅱愪䤽딮䬲⑒稽琳挪ꥢ卡ꅕ숱堨뼸湪涩傻痂쎻䅙㚱䕵祫</w:t>
      </w:r>
      <w:r>
        <w:rPr/>
        <w:t>⡌</w:t>
      </w:r>
      <w:r>
        <w:rPr/>
        <w:t>劣卖瀹싂ꅷ쉧剘棂⧂扚眽乀欦坢䣂뭆</w:t>
      </w:r>
      <w:r>
        <w:rPr/>
        <w:t>ⱗ</w:t>
      </w:r>
      <w:r>
        <w:rPr/>
        <w:t>傡䠸祏彌乺楘猤弶쉺娫疿䚩ꅫ癢䄣㕑쵳숽畒䚩繤䙶栭汰㔴眽䥟ぞ㍾䙣슥곃</w:t>
      </w:r>
      <w:r>
        <w:rPr/>
        <w:t>⡶</w:t>
      </w:r>
      <w:r>
        <w:rPr/>
        <w:t>깱뮬癓문捊</w:t>
      </w:r>
      <w:r>
        <w:rPr/>
        <w:t>ⲻ</w:t>
      </w:r>
      <w:r>
        <w:rPr/>
        <w:t>㎡䇂䤭㓂갽쉹䏂恣㙔⛂㥑촭⨪쉬㙮ꏃ╕ꆵ㦬慍慎</w:t>
      </w:r>
      <w:r>
        <w:rPr/>
        <w:t>ⶻ</w:t>
      </w:r>
      <w:r>
        <w:rPr/>
        <w:t>⼻䝵⑂쉈ㅥ쉾⥇婺⥕</w:t>
      </w:r>
      <w:r>
        <w:rPr/>
        <w:t>꧂</w:t>
      </w:r>
      <w:r>
        <w:rPr/>
        <w:t>歍挮硕搹䇂쉟촦绂坊敭㬺汎㉱橹㙌弫啾漰㑊瘺硪䊿䥴柂珂眬㉯㙉噷擂上</w:t>
      </w:r>
      <w:r>
        <w:rPr/>
        <w:t>⠯</w:t>
      </w:r>
      <w:r>
        <w:rPr/>
        <w:t>眤礨ヂ潎䆥⧂㙒슣쉊䫂䕥⭏㯂戰㩙뗂⭪吻䵹澱穨䭖忂䑓⥥쉉疮礨ꎵ竍毂슏䕌偬䢘㐷亮</w:t>
      </w:r>
      <w:r>
        <w:rPr/>
        <w:t>ⰸ</w:t>
      </w:r>
      <w:r>
        <w:rPr/>
        <w:t>廂㥋ꇂ彡㔮⥊쉤䍪⚻쉵癭┺䕂䕦꥘ꅴ쉤㩱䯂烂㷂獡쉰溮幱뽚⑕쉇哎䂘䢏쉠摙玬獠洯斻♊硙繄쉷䐩썒啎㡬ꇂ湸擂坏⍋擂䍴獸㈴䉬帻㴪녲愤┶땁䴭㙗⺬剢琪穢幐㖻</w:t>
      </w:r>
      <w:r>
        <w:rPr/>
        <w:t>꧂</w:t>
      </w:r>
      <w:r>
        <w:rPr/>
        <w:t>뽍䕴</w:t>
      </w:r>
      <w:r>
        <w:rPr/>
        <w:t>ⲡ</w:t>
      </w:r>
      <w:r>
        <w:rPr/>
        <w:t>眩䡸넯㤷</w:t>
      </w:r>
      <w:r>
        <w:rPr/>
        <w:t>ꥐ</w:t>
      </w:r>
      <w:r>
        <w:rPr/>
        <w:t>祯</w:t>
      </w:r>
      <w:r>
        <w:rPr/>
        <w:t>ⱋ</w:t>
      </w:r>
      <w:r>
        <w:rPr/>
        <w:t>ㆩ参㓂唶奒䀰쉀䩶乥畂싃갺⨭則㋂㇂硙쉺뽒츱</w:t>
      </w:r>
      <w:r>
        <w:rPr/>
        <w:t>ꔯ</w:t>
      </w:r>
      <w:r>
        <w:rPr/>
        <w:t>䵉浊䄺꥙慆싂숯惂㝙쉃ㄽ湞灢쉐婞쉕䝍䬭</w:t>
      </w:r>
      <w:r>
        <w:rPr/>
        <w:t>ꤪ</w:t>
      </w:r>
      <w:r>
        <w:rPr/>
        <w:t>숵䵖䥅㥍숯쉾껂灅䐳쉖㷂촩彭䝇䡑▏掣䲱乁汥싂啴兊☪</w:t>
      </w:r>
      <w:r>
        <w:rPr/>
        <w:t>ⵋ</w:t>
      </w:r>
      <w:r>
        <w:rPr/>
        <w:t>숭䁕㓍땋㪿繙顢䴭⦿츰쉍䫂并䦬</w:t>
      </w:r>
      <w:r>
        <w:rPr/>
        <w:t>⠣</w:t>
      </w:r>
      <w:r>
        <w:rPr/>
        <w:t>㕰쉑</w:t>
      </w:r>
      <w:r>
        <w:rPr/>
        <w:t>ⰲ</w:t>
      </w:r>
      <w:r>
        <w:rPr/>
        <w:t>썍⽭然刣䀽땂嫎創⑪⩢⨤걠䁉㙅旂乞抱䤲ꎿ䅂㩧㝏⤤슘깤䡫碘憿숸䉙땍⽓么假</w:t>
      </w:r>
      <w:r>
        <w:rPr/>
        <w:t>ꖮ</w:t>
      </w:r>
      <w:r>
        <w:rPr/>
        <w:t>쉺</w:t>
      </w:r>
      <w:r>
        <w:rPr/>
        <w:t>Ⱶ</w:t>
      </w:r>
      <w:r>
        <w:rPr/>
        <w:t>䮱䙧</w:t>
      </w:r>
      <w:r>
        <w:rPr/>
        <w:t>⠵</w:t>
      </w:r>
      <w:r>
        <w:rPr/>
        <w:t>乷☯⼬쉙䕹䒱瑑</w:t>
      </w:r>
      <w:r>
        <w:rPr/>
        <w:t>⢡</w:t>
      </w:r>
      <w:r>
        <w:rPr/>
        <w:t>ⵃ</w:t>
      </w:r>
      <w:r>
        <w:rPr/>
        <w:t>猳⥗㭴眱쉊꺿㠪濍슿쉰꥚슩橣슣䦏彋⥐䤳뭶硑歘䭅쏂⑹숱</w:t>
      </w:r>
      <w:r>
        <w:rPr/>
        <w:t>ꦘ</w:t>
      </w:r>
      <w:r>
        <w:rPr/>
        <w:t>싂伻䭉慄╶㨦숨敷⾏슩係숲㒏禵㘰숹㫂⤱넫瑱슿䕐⪮係㑶슘</w:t>
      </w:r>
      <w:r>
        <w:rPr/>
        <w:t>꧂ⵆ</w:t>
      </w:r>
      <w:r>
        <w:rPr/>
        <w:t>毎⍍渫琻轕䝍쉭係⍧畃</w:t>
      </w:r>
      <w:r>
        <w:rPr/>
        <w:t>ⱷ</w:t>
      </w:r>
      <w:r>
        <w:rPr/>
        <w:t>ꍦ</w:t>
      </w:r>
      <w:r>
        <w:rPr/>
        <w:t>⠲</w:t>
      </w:r>
      <w:r>
        <w:rPr/>
        <w:t>噯歧ꌮ뭷㵠숦넪싂獖乍繦</w:t>
      </w:r>
      <w:r>
        <w:rPr/>
        <w:t>ꖘ</w:t>
      </w:r>
      <w:r>
        <w:rPr/>
        <w:t>呉㩨呀圫쉖뾩睾啣䱴朩㘯櫂彔쉀싂</w:t>
      </w:r>
      <w:r>
        <w:rPr/>
        <w:t>⠶</w:t>
      </w:r>
      <w:r>
        <w:rPr/>
        <w:t>긯䝮頲㩹</w:t>
      </w:r>
      <w:r>
        <w:rPr/>
        <w:t>Ⱘ</w:t>
      </w:r>
      <w:r>
        <w:rPr/>
        <w:t>懂剱⏃氤</w:t>
      </w:r>
      <w:r>
        <w:rPr/>
        <w:t>⠥</w:t>
      </w:r>
      <w:r>
        <w:rPr/>
        <w:t>師䐷갬歁㙭顳녶䓂㝢㮩恃숺㪡喩쉍飂䵺쉮⩍歰䞻넴㑰㒩浈伫櫍촰皿</w:t>
      </w:r>
      <w:r>
        <w:rPr/>
        <w:t>⡰⣂⫂</w:t>
      </w:r>
      <w:r>
        <w:rPr/>
        <w:t>㮱匪〉瑮䕪攵槂愲㍢奀䢱桐弯縷쌺嚣깎な㝓吶㑘쉦晞楖䯎低奺㝥쉐</w:t>
      </w:r>
      <w:r>
        <w:rPr/>
        <w:t>ⱶ</w:t>
      </w:r>
      <w:r>
        <w:rPr/>
        <w:t>㘴咥갣⹷㖬摮䒡迂㫍쉅光卟䁁쉂⨨⼯ォ牳</w:t>
      </w:r>
      <w:r>
        <w:rPr/>
        <w:t>⡆</w:t>
      </w:r>
      <w:r>
        <w:rPr/>
        <w:t>惃浈傘㝦䍚⹭周</w:t>
      </w:r>
      <w:r>
        <w:rPr/>
        <w:t>ⷂ</w:t>
      </w:r>
      <w:r>
        <w:rPr/>
        <w:t>玥盂䳍䅕䎬拂潣䘨嘳灦柂䝾┫僂硪㭘</w:t>
      </w:r>
      <w:r>
        <w:rPr/>
        <w:t>ⴥ</w:t>
      </w:r>
      <w:r>
        <w:rPr/>
        <w:t>슿杒轧ꄴ剦⭇쵥僂偦䃂揂칈畭稲┯昷넩啮畅䌪습</w:t>
      </w:r>
      <w:r>
        <w:rPr/>
        <w:t>⡬</w:t>
      </w:r>
      <w:r>
        <w:rPr/>
        <w:t>ㄴ쌣溱朴飍呄ꄹ㈭轑煢ㄦ깆伫犱偒乥㙹</w:t>
      </w:r>
      <w:r>
        <w:rPr/>
        <w:t>ⱧⰭ</w:t>
      </w:r>
      <w:r>
        <w:rPr/>
        <w:t>뇂唤棎䍨뼹熮砦个戊痍쵖渽⮘㦮敮汶捫쉩䉏</w:t>
      </w:r>
      <w:r>
        <w:rPr/>
        <w:t>꤭</w:t>
      </w:r>
      <w:r>
        <w:rPr/>
        <w:t>㘭坘</w:t>
      </w:r>
      <w:r>
        <w:rPr/>
        <w:t>ꥏ</w:t>
      </w:r>
      <w:r>
        <w:rPr/>
        <w:t>怯伣䍮⿂乑쉔琺싃繸䳂䍎婾剒亵䖥繵</w:t>
      </w:r>
    </w:p>
    <w:p>
      <w:pPr>
        <w:pStyle w:val="PreformattedText"/>
        <w:bidi w:val="0"/>
        <w:spacing w:before="0" w:after="0"/>
        <w:jc w:val="left"/>
        <w:rPr/>
      </w:pPr>
      <w:r>
        <w:rPr/>
        <w:t>接⩟칍焦汉</w:t>
      </w:r>
      <w:r>
        <w:rPr/>
        <w:t>ꖩ</w:t>
      </w:r>
      <w:r>
        <w:rPr/>
        <w:t>㑖甶塧뽁긫숶㑅愪䍪犘䀺숥卹纣畹䥓ꍴ恸┤┩㦏頹㤣㔮䭇⩳焰䛍顭轳뽅〳塲⥎⭠⮱䉫쉢䊣⎬戱</w:t>
      </w:r>
      <w:r>
        <w:rPr/>
        <w:t>⠮</w:t>
      </w:r>
      <w:r>
        <w:rPr/>
        <w:t>噕㡗牴㘪쉯뽅敫灗啙슥䅋塣⩕䫂繞啴敓瑘</w:t>
      </w:r>
      <w:r>
        <w:rPr/>
        <w:t>꥟⵷ⶵ</w:t>
      </w:r>
      <w:r>
        <w:rPr/>
        <w:t>䩃敠쉳슮⹚㡅䟂⥑㍓䤴⭭囂磂桬㍠凍뽂瀤ㅰ䈽睺祌ꅟ⏂㚘倴戥彖⪱딨쉣곂呌獫棃橑뭵煤쉆녪渽쉃着쏂♙堫⨭쉮礪轔㬨壂ꏎ琬츣쉐捰䴻</w:t>
      </w:r>
      <w:r>
        <w:rPr/>
        <w:t>⠯</w:t>
      </w:r>
      <w:r>
        <w:rPr/>
        <w:t>숫ㄨ</w:t>
      </w:r>
      <w:r>
        <w:rPr/>
        <w:t>ⱚ</w:t>
      </w:r>
      <w:r>
        <w:rPr/>
        <w:t>繐칁䡋恍浯䶏㔣倥癓步쉮珂䅶埂彥㵧ꥸ쉏쉊輲汤潹婮㙩</w:t>
      </w:r>
      <w:r>
        <w:rPr/>
        <w:t>ꤽ</w:t>
      </w:r>
      <w:r>
        <w:rPr/>
        <w:t>樫쉇颣榩椩슩㵗瓍</w:t>
      </w:r>
      <w:r>
        <w:rPr/>
        <w:t>ꤣ⛍</w:t>
      </w:r>
      <w:r>
        <w:rPr/>
        <w:t>㡬㜱甮껎䱁忂꥔䑗剃核啪</w:t>
      </w:r>
      <w:r>
        <w:rPr/>
        <w:t>ꕱ</w:t>
      </w:r>
      <w:r>
        <w:rPr/>
        <w:t>䜸㥌獲숥兖樲촲䡤擂㙀⸬摡</w:t>
      </w:r>
      <w:r>
        <w:rPr/>
        <w:t>ⱔ</w:t>
      </w:r>
      <w:r>
        <w:rPr/>
        <w:t>係灅숣㑕颏䕓쉃㑠</w:t>
      </w:r>
      <w:r>
        <w:rPr/>
        <w:t>ꥅ</w:t>
      </w:r>
      <w:r>
        <w:rPr/>
        <w:t>づ뼲㓍睅㗂亥䌫湢圯㙨넪㤶⦱漩桘帪쵾囂墥넪⎬놵硒⍄ꅚㅗ硍⨣♮呙枥灠슘</w:t>
      </w:r>
      <w:r>
        <w:rPr/>
        <w:t>ꤤ</w:t>
      </w:r>
      <w:r>
        <w:rPr/>
        <w:t>楡捇渹㛂淃숴숪㨤棂泂촵偠췂숪ㄹ⥰쌶癲瑫⹦旂溩</w:t>
      </w:r>
      <w:r>
        <w:rPr/>
        <w:t>ⰷ</w:t>
      </w:r>
      <w:r>
        <w:rPr/>
        <w:t>쉮楖ꄱ쉞칢塨싂ば㭇䆬欥祓䙋䁲䑖긦ꇂ牒땠穖䖡幁쵷</w:t>
      </w:r>
      <w:r>
        <w:rPr/>
        <w:t>ꔪ</w:t>
      </w:r>
      <w:r>
        <w:rPr/>
        <w:t>ꥮ洪⹔浮㮥矂⥃剖佗䋃䘹䐮奍湎剑穳</w:t>
      </w:r>
      <w:r>
        <w:rPr/>
        <w:t>ꦵ</w:t>
      </w:r>
      <w:r>
        <w:rPr/>
        <w:t>䑣습䅚㩒呉礣숦쵒놬㭑䌵弶䍘甶㡤ꎣ擂頵㜴額╄㬷劬㙩灟䘸썱捬걋딥㎘㑤䶩쉦佖㙫湃彪獰</w:t>
      </w:r>
      <w:r>
        <w:rPr/>
        <w:t>ⳃ</w:t>
      </w:r>
      <w:r>
        <w:rPr/>
        <w:t>捲习祈侬煶╰秂䐹ꇎ캮愵奾婓䨦숮䍴做瑃䝑⪡⎵惂䅾願뾡眩䆮哂㬺츮ꍈ牑䍥呄兆㈶垩⼲砵厩ꥴ</w:t>
      </w:r>
      <w:r>
        <w:rPr/>
        <w:t>ꕯ</w:t>
      </w:r>
      <w:r>
        <w:rPr/>
        <w:t>㵡㍈</w:t>
      </w:r>
      <w:r>
        <w:rPr/>
        <w:t>⡅⥪</w:t>
      </w:r>
      <w:r>
        <w:rPr/>
        <w:t>吹쵸⤽뭲⩅㢘㐯⪩唰ㅖ噈땶넪⺣</w:t>
      </w:r>
      <w:r>
        <w:rPr/>
        <w:t>ꦮ</w:t>
      </w:r>
      <w:r>
        <w:rPr/>
        <w:t>䗂噎⹩</w:t>
      </w:r>
      <w:r>
        <w:rPr/>
        <w:t>Ɱ⫂</w:t>
      </w:r>
      <w:r>
        <w:rPr/>
        <w:t>砬걤採㩺䪵ㅀ숨싂飍湱㛍䧂穅繰</w:t>
      </w:r>
      <w:r>
        <w:rPr/>
        <w:t>ꥎ</w:t>
      </w:r>
      <w:r>
        <w:rPr/>
        <w:t>侱㕈㘱䎡㵄㵩㭧뿍</w:t>
      </w:r>
      <w:r>
        <w:rPr/>
        <w:t>ⶻ</w:t>
      </w:r>
      <w:r>
        <w:rPr/>
        <w:t>琱ꄭ确</w:t>
      </w:r>
      <w:r>
        <w:rPr/>
        <w:t>⠶</w:t>
      </w:r>
      <w:r>
        <w:rPr/>
        <w:t>䑖싎繱䁪◃轚쉀兂睆橂䄷迂쉹걩䰺泎頫</w:t>
      </w:r>
      <w:r>
        <w:rPr/>
        <w:t>ⱃ⑍</w:t>
      </w:r>
      <w:r>
        <w:rPr/>
        <w:t>놮眩뮡䱂卐䮣⪬党囂쉟彪塺㚘건㙵쏎奸界썄呫쉑딪促쉐䵄浡坦槂</w:t>
      </w:r>
      <w:r>
        <w:rPr/>
        <w:t>ꤳ⴪</w:t>
      </w:r>
      <w:r>
        <w:rPr/>
        <w:t>䬊⩵⺩깕偣⹈⪿뇂㙍쉂⍺㍁顬唺捯ꅇㅄ橃吰憬丩⮬牒⍉恄穟깢呏佪䴹㉴瑥佨뾣义ꥶ䑗穫瑥䞩嘤⎥主汾䪏䵥䰪⩩牡숩ꍁ䕕㪬卐睗숮</w:t>
      </w:r>
      <w:r>
        <w:rPr/>
        <w:t>ꦮ</w:t>
      </w:r>
      <w:r>
        <w:rPr/>
        <w:t>摪辻쉙⴫槂玣뇍䘹놿쉧ㅆ쉯♅땕䱎剾쉾⭢幰㷂㬩숴쏂㉥竂㫂歋輩㵳偙洹䑄輺⩨♎䡮垻㥘䥹䭶쉀㭤슣䥣㠥厩䝧捕眲⻃싂彦뭉轰캱振숤⫎㟍䑀㥘櫍㭭姃㍁ꥹ愪⑋딯侮㏂⹾숦墬때县⹋癗㍡칲卹쉭慮碏䕴佩敋勂땯牸げ쉳桟縩溩迂爫㍊淂⨣渽䔣啵⩋㉑䜷갸⩏䥠䭄겵䖮㉅垮䉋頪䄶殮壂歇숪䭣䍨硩楸秂係</w:t>
      </w:r>
      <w:r>
        <w:rPr/>
        <w:t>ꕖ</w:t>
      </w:r>
      <w:r>
        <w:rPr/>
        <w:t>슬䱵䩥㐵㉋前卧硕朩겻㬽㵪祫놬画䤱坏넫쉘㍯⨥浈♃썉ꥸ奍挭㠨㙲榘긦䬱숭ꥣ収猲娪넦⧍繳椳婆瑗奊奘瑫䅑繩湖漰䵄じ㕪僂硅瀴츷쉄숭珂넸嚡敨咩㕉⩞⽠ꌷ歟偊ㄭ쉊参迂⼬汾㨣潱㑖灐⩏湵㌻䍀쉷慇坎쉚㫂꥙깤欪䉪㑇⛂飂呍坍剃歏ꌽ㩳䅾㯎捸䉃♍숻써姂樴汀煩穏</w:t>
      </w:r>
      <w:r>
        <w:rPr/>
        <w:t>ꥏ</w:t>
      </w:r>
      <w:r>
        <w:rPr/>
        <w:t>䒏념쉏쉍ꍌ䓂</w:t>
      </w:r>
      <w:r>
        <w:rPr/>
        <w:t>ⱂ</w:t>
      </w:r>
      <w:r>
        <w:rPr/>
        <w:t>䀸朴敗䥬曂噱䲏䀯彩㑂묬</w:t>
      </w:r>
      <w:r>
        <w:rPr/>
        <w:t>⠣</w:t>
      </w:r>
      <w:r>
        <w:rPr/>
        <w:t>橂慯Ⓜ䩉쌱䦘⨱漪䂩썵싍乲爩䖻偊嫂扳㭋㤱畎㉱녧辏</w:t>
      </w:r>
      <w:r>
        <w:rPr/>
        <w:t>Ⳃ</w:t>
      </w:r>
      <w:r>
        <w:rPr/>
        <w:t>牟䕸㩍䃂桶</w:t>
      </w:r>
      <w:r>
        <w:rPr/>
        <w:t>ꖡ</w:t>
      </w:r>
      <w:r>
        <w:rPr/>
        <w:t>姂싂憣熥匵框⩥参녒</w:t>
      </w:r>
      <w:r>
        <w:rPr/>
        <w:t>ꥅ</w:t>
      </w:r>
      <w:r>
        <w:rPr/>
        <w:t>晋</w:t>
      </w:r>
      <w:r>
        <w:rPr/>
        <w:t>ⶩ</w:t>
      </w:r>
      <w:r>
        <w:rPr/>
        <w:t>恠佷쵥╠朳㬴딪숫ꥵ獰为售⫂⑯㝯掮灠Ⓜ漷䭢幰疵㩳䁂춻䫂椳싂佊⥲火帴䵪毂㝬頶奊╧桃倻璵晶䩳轩⤨䷂㘦㙳剡碱⍉䐱礫䥞ꅖ䍠넱㊩䑫䑷㍱뽞挥疏녊煢慙楉䑹敥塷⭉</w:t>
      </w:r>
      <w:r>
        <w:rPr/>
        <w:t>ⱉ</w:t>
      </w:r>
      <w:r>
        <w:rPr/>
        <w:t>䥶㌰쎻캻䀱當惂顸뭠䁰깔⥷轣摀썒♮测⭔䘪ꅗ皻欨漤毂䵀亏⚱充</w:t>
      </w:r>
      <w:r>
        <w:rPr/>
        <w:t>⢡⤣</w:t>
      </w:r>
      <w:r>
        <w:rPr/>
        <w:t>䈷ꍩ幠㨱䕠걨싎♒䑦컂ꍀ潪併䅀偬婭䧎䈸䕟纏딤</w:t>
      </w:r>
      <w:r>
        <w:rPr/>
        <w:t>⡒</w:t>
      </w:r>
      <w:r>
        <w:rPr/>
        <w:t>䄽䁤┲䩷珂녃䨽쉟쉓䱍䝫僂硂䱪⎬䀺묯熩㛂塐</w:t>
      </w:r>
      <w:r>
        <w:rPr/>
        <w:t>ꕰ</w:t>
      </w:r>
      <w:r>
        <w:rPr/>
        <w:t>숩䠲浥</w:t>
      </w:r>
      <w:r>
        <w:rPr/>
        <w:t>ꤸ</w:t>
      </w:r>
      <w:r>
        <w:rPr/>
        <w:t>썍촊併䥙ꍈ檡噖湌⚏橸쉦㯂</w:t>
      </w:r>
      <w:r>
        <w:rPr/>
        <w:t>Ȿ</w:t>
      </w:r>
      <w:r>
        <w:rPr/>
        <w:t>슻뭃灠ヂ侵㴯㘩䄬厣䱐칸䱍ㅟ滂彫剾玩칦숺㭱癆杂佌</w:t>
      </w:r>
      <w:r>
        <w:rPr/>
        <w:t>Ⱝ</w:t>
      </w:r>
      <w:r>
        <w:rPr/>
        <w:t>㙩쉢潔橶</w:t>
      </w:r>
      <w:r>
        <w:rPr/>
        <w:t>ꤴ</w:t>
      </w:r>
      <w:r>
        <w:rPr/>
        <w:t>䭺䜪⽸梩⮬쉬碿㭺挫永쉊䏂⬸䇂㝈䐴쉘怵䍚뼲칸㍆䷂칺祰磂弫⻂㦿獋㭟桢숬㝵吨㨪녖뭑参恖쉫八稯㛂撵灡䄥徘뭗䑂㝰恌⼲⽪뮩溱쉯啵穮怳夫埃ㅺ摀摆</w:t>
      </w:r>
      <w:r>
        <w:rPr/>
        <w:t>Ȿ</w:t>
      </w:r>
      <w:r>
        <w:rPr/>
        <w:t>栴땷浺</w:t>
      </w:r>
      <w:r>
        <w:rPr/>
        <w:t>ꖱ</w:t>
      </w:r>
      <w:r>
        <w:rPr/>
        <w:t>汲䧂</w:t>
      </w:r>
      <w:r>
        <w:rPr/>
        <w:t>⠮</w:t>
      </w:r>
      <w:r>
        <w:rPr/>
        <w:t>珂⩀ꥭ⹢</w:t>
      </w:r>
      <w:r>
        <w:rPr/>
        <w:t>ⶡ</w:t>
      </w:r>
      <w:r>
        <w:rPr/>
        <w:t>噏侩繄숵湷䉏敡⥉</w:t>
      </w:r>
      <w:r>
        <w:rPr/>
        <w:t>ꕍ</w:t>
      </w:r>
      <w:r>
        <w:rPr/>
        <w:t>䭤佷䕂は⨫儹⑺ꌰ㉮搦㐵뭉㘹㩶</w:t>
      </w:r>
      <w:r>
        <w:rPr/>
        <w:t>ꕰ</w:t>
      </w:r>
      <w:r>
        <w:rPr/>
        <w:t>挺숦숽걸䱘帶㈪䀣櫂⤳䲵⹞庘䦻噋剕临竂䡰奀颡礶煸㭂兴⯂嘫晉牄싂떮㝡奓浯ꆣ⥚⑇䭇䔩싂넸쉆䃂쉬ꅸ㵚煮䵓䠪⼪䈸橵潷</w:t>
      </w:r>
      <w:r>
        <w:rPr/>
        <w:t>ꤪ</w:t>
      </w:r>
      <w:r>
        <w:rPr/>
        <w:t>幩걲㍺㠪獒未⪩㶱ꍗ칧啦呲쉺뭱⍡涮撮⭦睁剌頸䇃態⨲璩㏍䈩쉕숱䨪ㄯ㉉쉃吴坔⬸临</w:t>
      </w:r>
      <w:r>
        <w:rPr/>
        <w:t>ꖥ</w:t>
      </w:r>
      <w:r>
        <w:rPr/>
        <w:t>昰㵨♘硊䍕厮な</w:t>
      </w:r>
      <w:r>
        <w:rPr/>
        <w:t>ꕗ</w:t>
      </w:r>
      <w:r>
        <w:rPr/>
        <w:t>䩐灑</w:t>
      </w:r>
      <w:r>
        <w:rPr/>
        <w:t>꧂</w:t>
      </w:r>
      <w:r>
        <w:rPr/>
        <w:t>땳뇂뽕顭걪䬮䋂䑏숨䛃뼦㉗祷걈帬纵㍩嫍䕍夦忂숶䅨꥗</w:t>
      </w:r>
      <w:r>
        <w:rPr/>
        <w:t>ⷂ</w:t>
      </w:r>
      <w:r>
        <w:rPr/>
        <w:t>額渭旂쵎㔪ꅖ⚻堽㯂싂癄浧嘤⭶爺辩</w:t>
      </w:r>
      <w:r>
        <w:rPr/>
        <w:t>⡂</w:t>
      </w:r>
      <w:r>
        <w:rPr/>
        <w:t>吵</w:t>
      </w:r>
      <w:r>
        <w:rPr/>
        <w:t>⡦</w:t>
      </w:r>
      <w:r>
        <w:rPr/>
        <w:t>슩</w:t>
      </w:r>
      <w:r>
        <w:rPr/>
        <w:t>ꕡ</w:t>
      </w:r>
      <w:r>
        <w:rPr/>
        <w:t>䡅</w:t>
      </w:r>
      <w:r>
        <w:rPr/>
        <w:t>ꤤ</w:t>
      </w:r>
      <w:r>
        <w:rPr/>
        <w:t>煚⚥硶婠숭㨸昳当쉑娸䩳땖║뼺桂熻榣窮澻⌰쉕䵁禥塷</w:t>
      </w:r>
      <w:r>
        <w:rPr/>
        <w:t>⣂</w:t>
      </w:r>
      <w:r>
        <w:rPr/>
        <w:t>瘰㥐形ど숭갬㓂畵⩢嫂㑭嫃埂넵䉊묳㜷슿꺮呠뽳幇</w:t>
      </w:r>
      <w:r>
        <w:rPr/>
        <w:t>ⱗ</w:t>
      </w:r>
      <w:r>
        <w:rPr/>
        <w:t>挪壂㚻䱅湙晚䡠갴㐣圪⑺캣⥠潧녍氹䁩凂긨㭀䝑숰숵</w:t>
      </w:r>
      <w:r>
        <w:rPr/>
        <w:t>ꤲ</w:t>
      </w:r>
      <w:r>
        <w:rPr/>
        <w:t>쉙䈶</w:t>
      </w:r>
      <w:r>
        <w:rPr/>
        <w:t>ꤱ</w:t>
      </w:r>
      <w:r>
        <w:rPr/>
        <w:t>偤幪뭧㩱</w:t>
      </w:r>
      <w:r>
        <w:rPr/>
        <w:t>Ⱳ⮩</w:t>
      </w:r>
      <w:r>
        <w:rPr/>
        <w:t>慃灖痍ぴ녆칦僂㌥辬쉔쵢⩘뭮숫煩掮瘳䕚坁쉟欬♢</w:t>
      </w:r>
      <w:r>
        <w:rPr/>
        <w:t>⠪</w:t>
      </w:r>
      <w:r>
        <w:rPr/>
        <w:t>判典濍ヂ䁥偲曂㕍㎵䢻⹍奞ꅧ▮캬瑸ㅐ涩接⨪佫杩扸婙敡彴깫敳슬敐硧칩㮡䭄</w:t>
      </w:r>
      <w:r>
        <w:rPr/>
        <w:t>ⵂ</w:t>
      </w:r>
      <w:r>
        <w:rPr/>
        <w:t>伱汩㑠㔨ꇂ乩뾿ꅾ</w:t>
      </w:r>
      <w:r>
        <w:rPr/>
        <w:t>ⴤ⬣</w:t>
      </w:r>
      <w:r>
        <w:rPr/>
        <w:t>㝮䉭ㅇ⹕湐䵋敌곎畖䙂⫂㑗떘</w:t>
      </w:r>
      <w:r>
        <w:rPr/>
        <w:t>⢏</w:t>
      </w:r>
      <w:r>
        <w:rPr/>
        <w:t>噐乎捺濂散䡵䜬⥓뭸摕挹湞珃䘭쉐䡮䴻丯橋摵슡㝫</w:t>
      </w:r>
      <w:r>
        <w:rPr/>
        <w:t>ⲣ</w:t>
      </w:r>
      <w:r>
        <w:rPr/>
        <w:t>䉈숷婇ꥧꏂ娭李㎿㨰칹䤨㈱</w:t>
      </w:r>
      <w:r>
        <w:rPr/>
        <w:t>Ᵽ</w:t>
      </w:r>
      <w:r>
        <w:rPr/>
        <w:t>琳䑇䠨㖏ぅ䋎䡭⦩쉙歡橀◂긺飂㵗ꅂ싂灤扞⨊哂伦皩璏숬⽧</w:t>
      </w:r>
      <w:r>
        <w:rPr/>
        <w:t>ⵙ</w:t>
      </w:r>
      <w:r>
        <w:rPr/>
        <w:t>䅲</w:t>
      </w:r>
      <w:r>
        <w:rPr/>
        <w:t>⡑Ⳏ</w:t>
      </w:r>
      <w:r>
        <w:rPr/>
        <w:t>슣唺汀칠嘱惂썹겿㛎判</w:t>
      </w:r>
      <w:r>
        <w:rPr/>
        <w:t>ꤵ</w:t>
      </w:r>
      <w:r>
        <w:rPr/>
        <w:t>쉘ヂ䩘拂盂㌱깚㥕넰䅑狍⌳겿㙵뭉牪硉녮㥱⌺䍏쵑䉍䷂슻㨸⫃쉎䣎打㴨ㆬ䨰⩾</w:t>
      </w:r>
      <w:r>
        <w:rPr/>
        <w:t>ꔯ</w:t>
      </w:r>
      <w:r>
        <w:rPr/>
        <w:t>彤㜩慴칃쉚燂㡠䀽憣䍰掵䥫窥䐭싂䌹獆㝐䡵㞩凂┨쉠䙟卯剋숵䡴微橏䩱</w:t>
      </w:r>
      <w:r>
        <w:rPr/>
        <w:t>⢬</w:t>
      </w:r>
      <w:r>
        <w:rPr/>
        <w:t>ㅁ忂刵</w:t>
      </w:r>
      <w:r>
        <w:rPr/>
        <w:t>ⵟ</w:t>
      </w:r>
      <w:r>
        <w:rPr/>
        <w:t>砮䁒갱㑰䀻쉅⼰桑숱䥺沿쉭䅍컍睃䒻䨣怭㍢噒㷂뮿獡㖱况䨺쌷曍撏♒礲乬䇂㩨㵘敮</w:t>
      </w:r>
      <w:r>
        <w:rPr/>
        <w:t>ꔮ</w:t>
      </w:r>
      <w:r>
        <w:rPr/>
        <w:t>쉕녩ꇃ頶뿂潀⮬딬歏⦣扲쵈╳ꅺ噉㔩슬恴갻⑨堶쵚扰櫎旂뼴숳㈮噭䊥伨丷绂⎘湐硹悵乱쉾煭顠䥠湑匳⹘啍쉳杢쉩㑥壃쉧湔⛂숨眭仂ㅌ䍕䡸⩵穊扅딮쉋㧂珂淂숺晁慮숺땮⸴顉煢瑓ꇂ䈵믂癎쉃匤䉖䳂洹湾쉅쎱쉩ꎿꍄ䃂偂洳㡱歾䩶䭟晙㴶浫ꅭ녞輸撬呇勂䃂歕</w:t>
      </w:r>
      <w:r>
        <w:rPr/>
        <w:t>⡧⥬</w:t>
      </w:r>
      <w:r>
        <w:rPr/>
        <w:t>뽐湰⩹䅉䯂⩅숹싎숶쉬</w:t>
      </w:r>
      <w:r>
        <w:rPr/>
        <w:t>ꕚ</w:t>
      </w:r>
      <w:r>
        <w:rPr/>
        <w:t>慢㷎䗂卯湺儽礴淂㔮䍐촯㵱擂墩숳䌶⺏帶估湚㒻뿃⑙欻㞩秂ぱ㕉囂⾡㔤渭⸳楩믂噍稯癁㘽祊是䵧慍쉌䵑橖杵轍㝹쉈䱒</w:t>
      </w:r>
      <w:r>
        <w:rPr/>
        <w:t>ꤲ</w:t>
      </w:r>
      <w:r>
        <w:rPr/>
        <w:t>啁䩺⤨㪏㴪塌㡫숤欺卑넣뾮䣂擂畲</w:t>
      </w:r>
      <w:r>
        <w:rPr/>
        <w:t>ꥍ</w:t>
      </w:r>
      <w:r>
        <w:rPr/>
        <w:t>乤吺䡘祲忂ꌭ</w:t>
      </w:r>
      <w:r>
        <w:rPr/>
        <w:t>ⷍ</w:t>
      </w:r>
      <w:r>
        <w:rPr/>
        <w:t>쉍㶥촬㔪쉁쉤丹⭟쉪ㅡ捞㥈摣杦琨숳㏂婢⴯㡪㈪䃂㡊♪彀䈮潷漪㊻煴㯃条㉋䬽⨰䵈稸彔슩夽楦痍冿颏烂뗂忎獋䒵䁋喘樦㞿쉣</w:t>
      </w:r>
      <w:r>
        <w:rPr/>
        <w:t>ꤸ</w:t>
      </w:r>
      <w:r>
        <w:rPr/>
        <w:t>捅⹭ꍉ帤쉍灂頻厏奖뭹堭쉴⹳㍌卯沿䭹녃⪥땬䕸㖏娻䳂㨰䅒숶由䳂䡬㴴쵖</w:t>
      </w:r>
      <w:r>
        <w:rPr/>
        <w:t>ꔪ</w:t>
      </w:r>
      <w:r>
        <w:rPr/>
        <w:t>顕싂䣂泂並⌹㬳䭇捶弱䪵痂쉕壃獩♫</w:t>
      </w:r>
      <w:r>
        <w:rPr/>
        <w:t>ⵡ</w:t>
      </w:r>
      <w:r>
        <w:rPr/>
        <w:t>䔪䠥䩣</w:t>
      </w:r>
      <w:r>
        <w:rPr/>
        <w:t>ꕥ</w:t>
      </w:r>
      <w:r>
        <w:rPr/>
        <w:t>搲놱▮并䑉䙦扣숨㉂䑔獚䄹ㅾ싎춘坾싃桱庡㨻刦땧旂곂쉖捷乯쉑숮轡숽녠楉斿깋뽭砤䍹噚䦻뽧眲牌숰帤ㅰ⦵仂煰嘱㠴⩵䁺㭒忂煂ꍘ쉇㧍哂ね䝓婸</w:t>
      </w:r>
      <w:r>
        <w:rPr/>
        <w:t>ⵑ☩</w:t>
      </w:r>
      <w:r>
        <w:rPr/>
        <w:t>啲숸犿牸㠥杀⦩梵䉈轳갊〥灚⩷睎츪㑯◂녹晹堯䭸焲䴷녬䏂啘䐪쉷圫剙ꏂ硴겮쉄秂ꌻ掩㡀淂</w:t>
      </w:r>
      <w:r>
        <w:rPr/>
        <w:t>ⶡ</w:t>
      </w:r>
      <w:r>
        <w:rPr/>
        <w:t>繱깱杤䭉떥</w:t>
      </w:r>
      <w:r>
        <w:rPr/>
        <w:t>⠭⨹</w:t>
      </w:r>
      <w:r>
        <w:rPr/>
        <w:t>뭊兏㩟欩癟恡辬㑉싂唪믂⑶玵䍄㵱熣㑱싂㨨䕉塀母乐頩揂囂ꥢ恣椶♪䗂亘</w:t>
      </w:r>
      <w:r>
        <w:rPr/>
        <w:t>ꕯ</w:t>
      </w:r>
      <w:r>
        <w:rPr/>
        <w:t>⾣疥㴶捶▵繑㜷杒쉶䁗彈㓂ꏂ㡴뽉Ⓜ湆</w:t>
      </w:r>
      <w:r>
        <w:rPr/>
        <w:t>ꗂ</w:t>
      </w:r>
      <w:r>
        <w:rPr/>
        <w:t>竂欭冩䴫呔坐㶘䞏</w:t>
      </w:r>
      <w:r>
        <w:rPr/>
        <w:t>ꥆ</w:t>
      </w:r>
      <w:r>
        <w:rPr/>
        <w:t>묥参猥쉢癪쉯䅭뽷㦣땯</w:t>
      </w:r>
      <w:r>
        <w:rPr/>
        <w:t>ⵔ</w:t>
      </w:r>
      <w:r>
        <w:rPr/>
        <w:t>넫⭌슩꥕颵瘹㕇硧㘰穰勃瞿⬶灷뭈橔⯂䨮쉄䀪뾡獕䡭瑪傏겵轹種싂䴻㮱㡵嗂瀸</w:t>
      </w:r>
      <w:r>
        <w:rPr/>
        <w:t>ꕧ</w:t>
      </w:r>
      <w:r>
        <w:rPr/>
        <w:t>䵸嘨檱쉖頥䫂⩞⚿䍏㭉䕒庥㥙佐뇂쉣〷쉚␦숩⨲</w:t>
      </w:r>
      <w:r>
        <w:rPr/>
        <w:t>ⴳ</w:t>
      </w:r>
      <w:r>
        <w:rPr/>
        <w:t>䙎㍕㴵煇䫂㵵䠽ꥬ嫂㠪쉩橴╵洷煆瑷</w:t>
      </w:r>
      <w:r>
        <w:rPr/>
        <w:t>ꤦ⍯</w:t>
      </w:r>
      <w:r>
        <w:rPr/>
        <w:t>뿂棂ꍉ⧃싂眣婠숣슏㭺㘩㵣</w:t>
      </w:r>
      <w:r>
        <w:rPr/>
        <w:t>⣃</w:t>
      </w:r>
      <w:r>
        <w:rPr/>
        <w:t>奸䌥䘯慰䠩剢熏杅䍉쉮ㄸ껂熩쉓쉭㍠깳㩞㈰</w:t>
      </w:r>
      <w:r>
        <w:rPr/>
        <w:t>ⱗ</w:t>
      </w:r>
      <w:r>
        <w:rPr/>
        <w:t>坲䘱</w:t>
      </w:r>
      <w:r>
        <w:rPr/>
        <w:t>ⷂ</w:t>
      </w:r>
      <w:r>
        <w:rPr/>
        <w:t>ꅰヂ瑟䟂떬슘兦搬뽢딨池は⨳皿戶슻⽢</w:t>
      </w:r>
      <w:r>
        <w:rPr/>
        <w:t>ꦻ</w:t>
      </w:r>
      <w:r>
        <w:rPr/>
        <w:t>쌪橵☹ꄻ樴ㆬ</w:t>
      </w:r>
      <w:r>
        <w:rPr/>
        <w:t>꤬</w:t>
      </w:r>
      <w:r>
        <w:rPr/>
        <w:t>枬穃㨲싍슬싍⩹넱噡䜭⑲姂㬩㙙◂䉩</w:t>
      </w:r>
      <w:r>
        <w:rPr/>
        <w:t>ⱸ</w:t>
      </w:r>
      <w:r>
        <w:rPr/>
        <w:t>坐싂쉡濂䜻싂帺꥕</w:t>
      </w:r>
      <w:r>
        <w:rPr/>
        <w:t>⡨</w:t>
      </w:r>
      <w:r>
        <w:rPr/>
        <w:t>㔺걡䔪⽢慣楷係ꥪ兾弦繑㡧繃挽優쉏頶깠⭩畷⩆睗㯂츶浲⯂⏂矍奟淎歵䀸爬⹮</w:t>
      </w:r>
      <w:r>
        <w:rPr/>
        <w:t>⡖</w:t>
      </w:r>
      <w:r>
        <w:rPr/>
        <w:t>䕴洶䍾浩㜷㔮䱉㐥噮ꅪ㖵潂☶牍㑨啚爺䨷쉈뽶츮</w:t>
      </w:r>
      <w:r>
        <w:rPr/>
        <w:t>ⴥ</w:t>
      </w:r>
      <w:r>
        <w:rPr/>
        <w:t>숲㧂噉㘹欴瑡奭瑟슿姂瑂䀬甪츨䥃숻䈤䍠쵍긴䙺쉍</w:t>
      </w:r>
      <w:r>
        <w:rPr/>
        <w:t>ꥐ</w:t>
      </w:r>
      <w:r>
        <w:rPr/>
        <w:t>뮬⭸깓䙃抬㈰䶡쉢搱긨厵숥쉄䰥䭞䭑</w:t>
      </w:r>
      <w:r>
        <w:rPr/>
        <w:t>꥓</w:t>
      </w:r>
      <w:r>
        <w:rPr/>
        <w:t>㷂긯祃넩歶極믂妻玣楃礷佮깙末㍉積䛂敌亮ꥤ穏晸⩒숺倦祫㤨⩟柂牁쉥颮䪥</w:t>
      </w:r>
      <w:r>
        <w:rPr/>
        <w:t>ꥏ</w:t>
      </w:r>
      <w:r>
        <w:rPr/>
        <w:t>䅚㝰㙷捸쉁轞╮彶</w:t>
      </w:r>
      <w:r>
        <w:rPr/>
        <w:t>꧂</w:t>
      </w:r>
      <w:r>
        <w:rPr/>
        <w:t>墮</w:t>
      </w:r>
      <w:r>
        <w:rPr/>
        <w:t>ⵆ</w:t>
      </w:r>
      <w:r>
        <w:rPr/>
        <w:t>卞抵佈佐湮ꥺ㑵坘䠬䵾쉣䭉幢ꌲ埂彩乯係㝪㣂쉚</w:t>
      </w:r>
      <w:r>
        <w:rPr/>
        <w:t>ꤨ⨵⪿</w:t>
      </w:r>
      <w:r>
        <w:rPr/>
        <w:t>呖歟ꍁ璘슥灦㗂</w:t>
      </w:r>
      <w:r>
        <w:rPr/>
        <w:t>ꦿ</w:t>
      </w:r>
      <w:r>
        <w:rPr/>
        <w:t>煣睰</w:t>
      </w:r>
      <w:r>
        <w:rPr/>
        <w:t>ꗂ</w:t>
      </w:r>
      <w:r>
        <w:rPr/>
        <w:t>幇㝧慶坓㈪撻㙷㞬</w:t>
      </w:r>
      <w:r>
        <w:rPr/>
        <w:t>⠬</w:t>
      </w:r>
      <w:r>
        <w:rPr/>
        <w:t>㕗㑷圷⌻浶攵磂㠨窘싂町</w:t>
      </w:r>
      <w:r>
        <w:rPr/>
        <w:t>ꕍ</w:t>
      </w:r>
      <w:r>
        <w:rPr/>
        <w:t>믂뭕榱쉕祤땮橞睫敉걘쉄ꆣ⥸㐹塭协⨺焪太杒믂琪圦</w:t>
      </w:r>
      <w:r>
        <w:rPr/>
        <w:t>Ⱕ</w:t>
      </w:r>
      <w:r>
        <w:rPr/>
        <w:t>쵮汉彇摏㡬쉭㍶橞獩칡犥⹫</w:t>
      </w:r>
      <w:r>
        <w:rPr/>
        <w:t>ꕱ</w:t>
      </w:r>
      <w:r>
        <w:rPr/>
        <w:t>猴晢桗乨⌨僂渊㭶殘쉇濍湒</w:t>
      </w:r>
      <w:r>
        <w:rPr/>
        <w:t>⡷</w:t>
      </w:r>
      <w:r>
        <w:rPr/>
        <w:t>杭㡅뇂</w:t>
      </w:r>
      <w:r>
        <w:rPr/>
        <w:t>ⵖ</w:t>
      </w:r>
      <w:r>
        <w:rPr/>
        <w:t>猷恃㝀杹䱥搶恞ꍎ㖱䟂伥䑗烂㵵䈶猽奙摖䟂䘺</w:t>
      </w:r>
      <w:r>
        <w:rPr/>
        <w:t>ꔶ</w:t>
      </w:r>
      <w:r>
        <w:rPr/>
        <w:t>砤⭚㵈愲㡆䵲䝓숱䜳쉄壎㝕䫂긬畴灩㗂祵곂춱㡌窡啉ꏂ扬礭倪䀩⸴慾灤噧㭥묶숳땭⽲쉨嘻䁑㵈栳兘形㜥ㅍ个⎿㠷祈曂⑲桯칫穭㑣灨숻ꥧ啥⻂㉮奨㙃칚伱ꅳ琻깘䨭弴갫扚漳禵繺⑰乩䱯猨昨ꍀ磂䨲</w:t>
      </w:r>
      <w:r>
        <w:rPr/>
        <w:t>Ɫ</w:t>
      </w:r>
      <w:r>
        <w:rPr/>
        <w:t>债硩</w:t>
      </w:r>
      <w:r>
        <w:rPr/>
        <w:t>ꤸ</w:t>
      </w:r>
      <w:r>
        <w:rPr/>
        <w:t>ꄸㆡ䡒숫夸쉚偬䐹畒▥뿂䥨┷㨵ꌤ걊嘪唹▻攷숵䡱癲쵺쉴쉰恍畤漵塤Ⓜ㙠恙啨슏妬渦〉嗂㡆쉴䍳슱녧抏⑹氶㘫湥ꆡ</w:t>
      </w:r>
      <w:r>
        <w:rPr/>
        <w:t>ⶩ</w:t>
      </w:r>
      <w:r>
        <w:rPr/>
        <w:t>슮繬氰橠浀輲┶㝙㐸轱䔳繟眺</w:t>
      </w:r>
      <w:r>
        <w:rPr/>
        <w:t>ⵂ</w:t>
      </w:r>
      <w:r>
        <w:rPr/>
        <w:t>쏂匤ぃ湘⑤繱渪硓䑩⹉◂癳奬疡⭥輥䷂갯轩の碡轴䙭湃璏䵃坈곂ꅎ⩡咡漯轱儮</w:t>
      </w:r>
      <w:r>
        <w:rPr/>
        <w:t>⢿</w:t>
      </w:r>
      <w:r>
        <w:rPr/>
        <w:t>楗喻祵㔤⏃柂燂㣂쉗所轓倻뽞㞿仂쉺슱捺ꍳ촯偩㈺쉅摁䥣쉒갦䤽坄嚮牭氫顓⨸槂歄ꄨ杯묭⪥橖䵫숱숮㠲户㈯䩪僂⒵㩓楈桍䲘矂뽈뭨㍱숻⍰䳍硋呩㷂书ㄤ歃㡓桃灲䕨䵏♹㥗쉶㩢侵栬歉乸䡷㓂頲楘牱汎습但婕珂뿃㝱歉⸸杶⼰걍偦쉇숮匵㬻㵕⪩煞杮⼦▏䖵恟塕つ彯欭汕䭰䝨㝮䠱硙坚䝖㉪ꇂ썖㘣䁁䜺䏂㔫ꅂ㉁婠睬╹䁋朹딳⤱哂⩓励噚亥㬮䑄乘橳⩋狂쉘匪⌺䱱⥓债瓂剬⥕繇쉐㚱垥猴绍普娻汧债唶㈥쉂ぞ昲曂쉗ꄶ佗䒥壂쉤䠪쉚溡桦堷㖬㢡愣䄪單넫☳牘㑕⵫묦쉡堰䅯⸷믂⺥춱顸␰顩態㵅㙦⪏喏癩뼯焬戻쉒쉦䅶㙃쉏ヂ顳剭癯䡫㑉⍘㯂㘵潅歅⑥</w:t>
      </w:r>
      <w:r>
        <w:rPr/>
        <w:t>ⵔ</w:t>
      </w:r>
      <w:r>
        <w:rPr/>
        <w:t>⺬瓂┦惂㝺촦쉐쉪䡦娲癯穏䅌〩扌⵺칶呖㥓䒵긥札橌숸捕僂栥朳撬䥈勃牡슬百묪컂숪슏ꥦ敋湷䱶㐪䉒佘棂掬ꍫ␦⭷칁썶쵺ㄯ兖걮䅔墱礊㑲楷⵹样灙⻂</w:t>
      </w:r>
      <w:r>
        <w:rPr/>
        <w:t>Ⳃ</w:t>
      </w:r>
      <w:r>
        <w:rPr/>
        <w:t>㌨⥾珂祘꤮㉒䱠樱周ꅬ啣⤭佬ꄥ⹃꺥쉇⩚僂⵸┭浂橘쉖塣䵕</w:t>
      </w:r>
      <w:r>
        <w:rPr/>
        <w:t>ꕒ</w:t>
      </w:r>
      <w:r>
        <w:rPr/>
        <w:t>秂丰䳂晅牵싎⸩ㅕ뽨</w:t>
      </w:r>
      <w:r>
        <w:rPr/>
        <w:t>ꕉ</w:t>
      </w:r>
      <w:r>
        <w:rPr/>
        <w:t>獓숫쉉坄칫㊩⤮燃䍓瞿⎮㛂땯幦⭎䍙浨컂ㅢ㌸㕃⍂㨽拂㴽奲幯汪뭋輱ど㬣⩹㞘♃䕍䴭</w:t>
      </w:r>
      <w:r>
        <w:rPr/>
        <w:t>Ⲭ</w:t>
      </w:r>
      <w:r>
        <w:rPr/>
        <w:t>숬㑐纱潈サぉ싂撮䃂⦬♋癆㕍䄴嫂煶㩭␦嗂䙚椴쉤촯㠶⬶啋䩎楹弱帶䵯</w:t>
      </w:r>
      <w:r>
        <w:rPr/>
        <w:t>ꥒ</w:t>
      </w:r>
      <w:r>
        <w:rPr/>
        <w:t>쵠䰴晇捞꥚╤埂䱋⨵슩坔╄楅㑨⭐숮係澻⌺♳儻䲿繚摰呯幀ꅹ扖栺㝓</w:t>
      </w:r>
      <w:r>
        <w:rPr/>
        <w:t>⠯</w:t>
      </w:r>
      <w:r>
        <w:rPr/>
        <w:t>䥦堹捧넶㵥狂琮쉑桸㖥╉㑱䵂䘺噇쉖桙檩슘碡十婩㭺⥟䊏숱偸䫃뽋坄㈲숤䑖願拂⸸⍮䨺</w:t>
      </w:r>
      <w:r>
        <w:rPr/>
        <w:t>꤭</w:t>
      </w:r>
      <w:r>
        <w:rPr/>
        <w:t>拎</w:t>
      </w:r>
      <w:r>
        <w:rPr/>
        <w:t>ꤺ</w:t>
      </w:r>
      <w:r>
        <w:rPr/>
        <w:t>쉹뽪㗂긭䓂扊쉑䭵戶䥬強녡幵</w:t>
      </w:r>
      <w:r>
        <w:rPr/>
        <w:t>Ⱚ</w:t>
      </w:r>
      <w:r>
        <w:rPr/>
        <w:t>頫愵渺䬶漮潨㓍♔仂带</w:t>
      </w:r>
      <w:r>
        <w:rPr/>
        <w:t>⡗</w:t>
      </w:r>
      <w:r>
        <w:rPr/>
        <w:t>硡깠嚡⿂煁ꥷ䉢䁄</w:t>
      </w:r>
      <w:r>
        <w:rPr/>
        <w:t>⢬</w:t>
      </w:r>
      <w:r>
        <w:rPr/>
        <w:t>䲵</w:t>
      </w:r>
      <w:r>
        <w:rPr/>
        <w:t>ꦻ</w:t>
      </w:r>
      <w:r>
        <w:rPr/>
        <w:t>쉰卬㊻䪬橭吮敲</w:t>
      </w:r>
      <w:r>
        <w:rPr/>
        <w:t>⡏</w:t>
      </w:r>
      <w:r>
        <w:rPr/>
        <w:t>䪣姂뾵湬</w:t>
      </w:r>
      <w:r>
        <w:rPr/>
        <w:t>꧂ꗎ</w:t>
      </w:r>
      <w:r>
        <w:rPr/>
        <w:t>慑䱫싂숳걹䕞뼬側⻍뼨⑕땍싃쉑矂弸欲姂㵉䜤牠㙠</w:t>
      </w:r>
      <w:r>
        <w:rPr/>
        <w:t>ꕮ</w:t>
      </w:r>
      <w:r>
        <w:rPr/>
        <w:t>煪</w:t>
      </w:r>
      <w:r>
        <w:rPr/>
        <w:t>Ⲭ</w:t>
      </w:r>
      <w:r>
        <w:rPr/>
        <w:t>採矂㕇䩘곃场쉗渳⤩㙈㉁</w:t>
      </w:r>
      <w:r>
        <w:rPr/>
        <w:t>ꕴ</w:t>
      </w:r>
      <w:r>
        <w:rPr/>
        <w:t>䎬䢱佢䍭</w:t>
      </w:r>
      <w:r>
        <w:rPr/>
        <w:t>⡷ⱂ</w:t>
      </w:r>
      <w:r>
        <w:rPr/>
        <w:t>題ㄴ柂䍱犬껂歅䦡㥷싂偖㨰佺桯幟癫噎挬稷暮쉥㝁ㅮ愤쉁佥뭟割ꍸ</w:t>
      </w:r>
      <w:r>
        <w:rPr/>
        <w:t>⡕</w:t>
      </w:r>
      <w:r>
        <w:rPr/>
        <w:t>㓍촫牧㭒</w:t>
      </w:r>
      <w:r>
        <w:rPr/>
        <w:t>ꥏ</w:t>
      </w:r>
      <w:r>
        <w:rPr/>
        <w:t>숫걙㑣㏂ꏂ中⩔颏塦䢱ꍈ傘矂</w:t>
      </w:r>
      <w:r>
        <w:rPr/>
        <w:t>ꤵ</w:t>
      </w:r>
      <w:r>
        <w:rPr/>
        <w:t>汨侩</w:t>
      </w:r>
      <w:r>
        <w:rPr/>
        <w:t>ⱚ</w:t>
      </w:r>
      <w:r>
        <w:rPr/>
        <w:t>㛂ꎥ㌶榬묯㙡牰恍㔽䴫䑷뽹拍⽞㦥奊뭺㈪畟</w:t>
      </w:r>
      <w:r>
        <w:rPr/>
        <w:t>ꕌ</w:t>
      </w:r>
      <w:r>
        <w:rPr/>
        <w:t>㌭顈弤䵵塥渺䐳ㆱ쉁扅䐭⑹⧂♚犥煚癐毃匨쉭䁋쉓䉱彫懂浯灧恋䭥쉴摸娷䉧轑摲ꍮ獥椯⍎瞮煣䅺斏䉊其䉮幠쉤쉱啇拂愤灊咮놱弳穅呎瘦秂⥤䝅䱑슬頩⚮㍚疬撻ꥤ塓繊入⩰墏㡞쉞⑯넩漩㉂牤慀㩵卉쉑庩ㅗ竃깧</w:t>
      </w:r>
      <w:r>
        <w:rPr/>
        <w:t>ⶏ</w:t>
      </w:r>
      <w:r>
        <w:rPr/>
        <w:t>Ⲯ</w:t>
      </w:r>
      <w:r>
        <w:rPr/>
        <w:t>桥䕉ꅭ䞮⑌쎥쵄顬歾涮㍕</w:t>
      </w:r>
      <w:r>
        <w:rPr/>
        <w:t>ꥃ</w:t>
      </w:r>
      <w:r>
        <w:rPr/>
        <w:t>琦䔵㉩뭤</w:t>
      </w:r>
      <w:r>
        <w:rPr/>
        <w:t>⣂</w:t>
      </w:r>
      <w:r>
        <w:rPr/>
        <w:t>ꅡ⍖偰ꄶ敗煵䬨汨ꎥ㍨뭳㑄썕爣まꥬ南㋃쉖㕠潱쌸㘰彀彲核쵱䌤先㠩㉢佂쉠欫獸䇂㵆启숬偉䙰獚顬⩆䳂儺⹋⭬痂쉑</w:t>
      </w:r>
      <w:r>
        <w:rPr/>
        <w:t>ⵗ</w:t>
      </w:r>
      <w:r>
        <w:rPr/>
        <w:t>숊䠱ꥹ</w:t>
      </w:r>
      <w:r>
        <w:rPr/>
        <w:t>ⴶ</w:t>
      </w:r>
      <w:r>
        <w:rPr/>
        <w:t>杸䍚⥓⍖☲ꥡ⤪숬</w:t>
      </w:r>
      <w:r>
        <w:rPr/>
        <w:t>꤯</w:t>
      </w:r>
      <w:r>
        <w:rPr/>
        <w:t>琬䝟け㵡怨⭇⩌庩玘숶瀣硅毂單␬瘰</w:t>
      </w:r>
      <w:r>
        <w:rPr/>
        <w:t>ⲏ</w:t>
      </w:r>
      <w:r>
        <w:rPr/>
        <w:t>쉨쉷⭨乣欵뭾䒱숵숽싂</w:t>
      </w:r>
      <w:r>
        <w:rPr/>
        <w:t>ⵚ</w:t>
      </w:r>
      <w:r>
        <w:rPr/>
        <w:t>皘쉋㴷䬰恁⩺ぎ圷䋂乎䭋⸮까庵畡䅊䥇묭䆿浾䌺뭯䍤⬳恒䥂愤쉀輱⩒⽚묵춬⨰</w:t>
      </w:r>
      <w:r>
        <w:rPr/>
        <w:t>ꔳ⹃</w:t>
      </w:r>
      <w:r>
        <w:rPr/>
        <w:t>攪⩯奦싂걳栻扎瑕곂㚣쉷佌潰䃂쉉⥴썔</w:t>
      </w:r>
      <w:r>
        <w:rPr/>
        <w:t>ꕑ</w:t>
      </w:r>
      <w:r>
        <w:rPr/>
        <w:t>ꥩ</w:t>
      </w:r>
      <w:r>
        <w:rPr/>
        <w:t>ⶮ</w:t>
      </w:r>
      <w:r>
        <w:rPr/>
        <w:t>幕䝴繈歱偈杩頻츴扇㍓⩏ꅏ婔擂熡顺숬㟂柂㝄⨺熩깵䱙⩦朱幵ꅸ㉫幎쵦⮵稪쏂歔憩冿䜣痂渻轀</w:t>
      </w:r>
      <w:r>
        <w:rPr/>
        <w:t>Ⱕ</w:t>
      </w:r>
      <w:r>
        <w:rPr/>
        <w:t>壂깮</w:t>
      </w:r>
      <w:r>
        <w:rPr/>
        <w:t>ꥎꦏ</w:t>
      </w:r>
      <w:r>
        <w:rPr/>
        <w:t>昶㑢懂暵爲츽惂䓂䨵슻湺頹濎㭮㬽竂⸫歹繤⦩瓂㩫㝁樳迂䐺㒣打砨䨱吶䰸祖㙙</w:t>
      </w:r>
      <w:r>
        <w:rPr/>
        <w:t>ⱚ</w:t>
      </w:r>
      <w:r>
        <w:rPr/>
        <w:t>䡊呀ꎥ歃䕅圽䃂塵쉧⮏⭦쎩녵㓂쌮걥칲灗帪싂⽥盎싎愥拂支춱䅔䁞㝄匰桥칮䃂迃獢깙梡奪ꍳ睓敞ꍩ</w:t>
      </w:r>
      <w:r>
        <w:rPr/>
        <w:t>⠦</w:t>
      </w:r>
      <w:r>
        <w:rPr/>
        <w:t>ꥱ䥞類</w:t>
      </w:r>
      <w:r>
        <w:rPr/>
        <w:t>ⲿ</w:t>
      </w:r>
      <w:r>
        <w:rPr/>
        <w:t>㶿뽌穈硢䱳촪숨唬㭣㑤璩䱩</w:t>
      </w:r>
      <w:r>
        <w:rPr/>
        <w:t>⠪</w:t>
      </w:r>
      <w:r>
        <w:rPr/>
        <w:t>문恎撩澘㥥朥武牲癞㚡⥬凎䅨⽩捘뼳傩普</w:t>
      </w:r>
      <w:r>
        <w:rPr/>
        <w:t>⡁</w:t>
      </w:r>
      <w:r>
        <w:rPr/>
        <w:t>㶩搪㥓쉙㟃</w:t>
      </w:r>
      <w:r>
        <w:rPr/>
        <w:t>ꤴ</w:t>
      </w:r>
      <w:r>
        <w:rPr/>
        <w:t>ㅁ쉳⹓</w:t>
      </w:r>
      <w:r>
        <w:rPr/>
        <w:t>ꖿ</w:t>
      </w:r>
      <w:r>
        <w:rPr/>
        <w:t>嘲㵙畦乆繅噔㒮痂</w:t>
      </w:r>
      <w:r>
        <w:rPr/>
        <w:t>ꕤꥐ</w:t>
      </w:r>
      <w:r>
        <w:rPr/>
        <w:t>칫䞥⵵䝧싂轗䮘界徥숨뭇儽濂晇涡縨䗃橡숸擂毂夸䱈百쉯稻숯辬녞濂숪㘻숣䲿㩧ㅬ⍖㉢倷顙㶩攻⨰컎ꅎ䭢싂焪쉍摲쉊⩕⩥⩢䝄쎻쉀ꅕ坾礻竂</w:t>
      </w:r>
      <w:r>
        <w:rPr/>
        <w:t>ꕲ</w:t>
      </w:r>
      <w:r>
        <w:rPr/>
        <w:t>捣숨숸썙奕朥춵뽡㭰</w:t>
      </w:r>
      <w:r>
        <w:rPr/>
        <w:t>꤭</w:t>
      </w:r>
      <w:r>
        <w:rPr/>
        <w:t>㛂쉾湣玩䵬椣硒䑢䌽歾晥㎏㝩轋뼰眽焫敮싂瘷柂녂쉶檿繾쵒㕒梏</w:t>
      </w:r>
      <w:r>
        <w:rPr/>
        <w:t>ꕯ</w:t>
      </w:r>
      <w:r>
        <w:rPr/>
        <w:t>숬泂榮䨯슩㵐匤牕䝌歌搷㭚쉬㜩眺兴⫂吭愴쉰偖汑楏ㅊ䍪ꎿ穾㵥녙吭</w:t>
      </w:r>
      <w:r>
        <w:rPr/>
        <w:t>ꔻ</w:t>
      </w:r>
      <w:r>
        <w:rPr/>
        <w:t>녹瑓녱泎䙉⹃竂㉎쉦匰汰珂忂뽉⵷顠刲呐卟噰♑䊵㑶い춣楣楬曂辣稫纩촥嘶</w:t>
      </w:r>
      <w:r>
        <w:rPr/>
        <w:t>ꦏ</w:t>
      </w:r>
      <w:r>
        <w:rPr/>
        <w:t>⽣┪輲䤹쏂쏂쉑䠭䥁숫</w:t>
      </w:r>
      <w:r>
        <w:rPr/>
        <w:t>ꔩ</w:t>
      </w:r>
      <w:r>
        <w:rPr/>
        <w:t>㡅숵⸽卯坈쉶뮵뭊棂꥞䑆㬮ꍰ摋復倮깱扉睁澩契㯂唨숨</w:t>
      </w:r>
      <w:r>
        <w:rPr/>
        <w:t>ꗎ</w:t>
      </w:r>
      <w:r>
        <w:rPr/>
        <w:t>뭾㦣䭈쉱⩃睾婀佑㌵칁⥀眪㡅슡焫参顥뽟䵯厣䑞物湣塚含㎘땰</w:t>
      </w:r>
      <w:r>
        <w:rPr/>
        <w:t>ꦩ</w:t>
      </w:r>
      <w:r>
        <w:rPr/>
        <w:t>橤䕁걬瞘숊窩䁗쉳</w:t>
      </w:r>
      <w:r>
        <w:rPr/>
        <w:t>ꦵ</w:t>
      </w:r>
      <w:r>
        <w:rPr/>
        <w:t>䬩卅⑧窥</w:t>
      </w:r>
      <w:r>
        <w:rPr/>
        <w:t>Ⱟ</w:t>
      </w:r>
      <w:r>
        <w:rPr/>
        <w:t>吴겵뽍剆捍砣啊䩠녟灅壂䴰⭨뭯䐹숸䅒唽塚擂╮燂摒</w:t>
      </w:r>
      <w:r>
        <w:rPr/>
        <w:t>ꤰ</w:t>
      </w:r>
      <w:r>
        <w:rPr/>
        <w:t>䡪䱡㝕숽堹橏</w:t>
      </w:r>
      <w:r>
        <w:rPr/>
        <w:t>⠫</w:t>
      </w:r>
      <w:r>
        <w:rPr/>
        <w:t>敞焭싂顔浀㔽轒㥑쉔轸㠣椻䟂捎徏兔啪砤⸬ꥢ⴪畮䚬㨩┸拍沬쉦숷条堶⒣</w:t>
      </w:r>
      <w:r>
        <w:rPr/>
        <w:t>ⱄ</w:t>
      </w:r>
      <w:r>
        <w:rPr/>
        <w:t>奍ꅲ⵭칥娲幒㡆⑄潀䒩檥偊꺱</w:t>
      </w:r>
      <w:r>
        <w:rPr/>
        <w:t>ꤷ</w:t>
      </w:r>
      <w:r>
        <w:rPr/>
        <w:t>쌮</w:t>
      </w:r>
      <w:r>
        <w:rPr/>
        <w:t>Ⳃ</w:t>
      </w:r>
      <w:r>
        <w:rPr/>
        <w:t>潂</w:t>
      </w:r>
      <w:r>
        <w:rPr/>
        <w:t>⢥</w:t>
      </w:r>
      <w:r>
        <w:rPr/>
        <w:t>报楅ㆵ輴瞡升摓䄱녬伳쉗ꌤ皻懂╍未♬</w:t>
      </w:r>
      <w:r>
        <w:rPr/>
        <w:t>ⱴ</w:t>
      </w:r>
      <w:r>
        <w:rPr/>
        <w:t>獶祴쉢卲뽫淂奫稩⸴녲氵昹ケ恸刦⪮樴縰쉂㙖䠭떥⛂㕂캘堺挰夰猳轂</w:t>
      </w:r>
      <w:r>
        <w:rPr/>
        <w:t>ꕬ</w:t>
      </w:r>
      <w:r>
        <w:rPr/>
        <w:t>㝑╎顮坱⮩兙廂䱣숴侱쉩</w:t>
      </w:r>
      <w:r>
        <w:rPr/>
        <w:t>ⴹ</w:t>
      </w:r>
      <w:r>
        <w:rPr/>
        <w:t>䌪䧂쉟⍀䅑쵰쉁幮係㌺</w:t>
      </w:r>
      <w:r>
        <w:rPr/>
        <w:t>ⰹ</w:t>
      </w:r>
      <w:r>
        <w:rPr/>
        <w:t>쵆땰毎㣂琭値卉幑顰偁偢睤㥾</w:t>
      </w:r>
      <w:r>
        <w:rPr/>
        <w:t>ꔥ</w:t>
      </w:r>
      <w:r>
        <w:rPr/>
        <w:t>ꍱ塹廎싃㬣䤵⪱䅞婌䭒쉐瑑ꥶ䘩泍䙣揂</w:t>
      </w:r>
      <w:r>
        <w:rPr/>
        <w:t>ⴹ</w:t>
      </w:r>
      <w:r>
        <w:rPr/>
        <w:t>쉗椪湡㈪</w:t>
      </w:r>
      <w:r>
        <w:rPr/>
        <w:t>ꕋ</w:t>
      </w:r>
      <w:r>
        <w:rPr/>
        <w:t>洮㉶淂昵剰䵱捏晘</w:t>
      </w:r>
      <w:r>
        <w:rPr/>
        <w:t>⠨</w:t>
      </w:r>
      <w:r>
        <w:rPr/>
        <w:t>弽㴳゘睃쉕뼨桍䕮咬健싂ꎿ䱎ꅣ恍♌䙶獓ꅚ긦숫桃ꥳ幙梣㜪浅</w:t>
      </w:r>
      <w:r>
        <w:rPr/>
        <w:t>ꕸ╾</w:t>
      </w:r>
      <w:r>
        <w:rPr/>
        <w:t>㵰竂淂⌱뮻쉈佋牮㵯</w:t>
      </w:r>
      <w:r>
        <w:rPr/>
        <w:t>⢏</w:t>
      </w:r>
      <w:r>
        <w:rPr/>
        <w:t>㨷䈳䝄◂䅍䔨夥</w:t>
      </w:r>
      <w:r>
        <w:rPr/>
        <w:t>ꤱ</w:t>
      </w:r>
      <w:r>
        <w:rPr/>
        <w:t>毂嘣剾칯싂쉳䕯싂쉥㝲瀣憩㩤캡㍺ꎵ迂伫穈卩揍䥄⨳瑭쉥欺ꅋ</w:t>
      </w:r>
      <w:r>
        <w:rPr/>
        <w:t>ꕮ</w:t>
      </w:r>
      <w:r>
        <w:rPr/>
        <w:t>쉓入繮</w:t>
      </w:r>
      <w:r>
        <w:rPr/>
        <w:t>ⱇ</w:t>
      </w:r>
      <w:r>
        <w:rPr/>
        <w:t>䰴㨯◂쉁䱙縱恙硬栵縲⑎琤</w:t>
      </w:r>
      <w:r>
        <w:rPr/>
        <w:t>ꤣ⑄</w:t>
      </w:r>
      <w:r>
        <w:rPr/>
        <w:t>䌵</w:t>
      </w:r>
      <w:r>
        <w:rPr/>
        <w:t>ꦮ</w:t>
      </w:r>
      <w:r>
        <w:rPr/>
        <w:t>䍞獴輳祟橚숱䐴夥敪</w:t>
      </w:r>
      <w:r>
        <w:rPr/>
        <w:t>Ⳃ</w:t>
      </w:r>
      <w:r>
        <w:rPr/>
        <w:t>쉧ꥮ畯噷</w:t>
      </w:r>
      <w:r>
        <w:rPr/>
        <w:t>ⱦ⤣</w:t>
      </w:r>
      <w:r>
        <w:rPr/>
        <w:t>ꍆ䎡畳</w:t>
      </w:r>
      <w:r>
        <w:rPr/>
        <w:t>⠺</w:t>
      </w:r>
      <w:r>
        <w:rPr/>
        <w:t>㑣塶䚻偖捅㬳쌮캡⧂湗轎盂䭋썷潈牎</w:t>
      </w:r>
      <w:r>
        <w:rPr/>
        <w:t>ꤴ</w:t>
      </w:r>
      <w:r>
        <w:rPr/>
        <w:t>㌰쉬㉖匨</w:t>
      </w:r>
      <w:r>
        <w:rPr/>
        <w:t>ꦱ꤯</w:t>
      </w:r>
      <w:r>
        <w:rPr/>
        <w:t>㎻噡⍰꥔瑀㢏╢싂㜩旂乶㋂瑲汏䔴㍏癕樱㭱殮䛂儻殩딱祸瀪祶䱖䵍殱쉚㐥䭳漣䘴슘湟㌹捹繗쵥㒏䨻汱슿숹㙟습儻硠悏碣녤쉸灮</w:t>
      </w:r>
      <w:r>
        <w:rPr/>
        <w:t>⠣⩥</w:t>
      </w:r>
      <w:r>
        <w:rPr/>
        <w:t>㶿㩤숻䝡╦㥂쉡⨱扱橃伮땹</w:t>
      </w:r>
      <w:r>
        <w:rPr/>
        <w:t>⠪</w:t>
      </w:r>
      <w:r>
        <w:rPr/>
        <w:t>奾Ⓜ牆⨹呂瑅뽓盂썉⩥煶姂㚣瑫瀫湟</w:t>
      </w:r>
      <w:r>
        <w:rPr/>
        <w:t>ꥇ</w:t>
      </w:r>
      <w:r>
        <w:rPr/>
        <w:t>楫纣숷</w:t>
      </w:r>
      <w:r>
        <w:rPr/>
        <w:t>꧂</w:t>
      </w:r>
      <w:r>
        <w:rPr/>
        <w:t>眥숰址頻숮扷瓂숦⭅摁쉖㩭権뿂琨暱㩺摃쉏㩢</w:t>
      </w:r>
      <w:r>
        <w:rPr/>
        <w:t>ⵓ</w:t>
      </w:r>
      <w:r>
        <w:rPr/>
        <w:t>帵꺵娭뼯⭶场㥦啀쉄⬻㙞姎䞱쉩숶</w:t>
      </w:r>
      <w:r>
        <w:rPr/>
        <w:t>ꔰ</w:t>
      </w:r>
      <w:r>
        <w:rPr/>
        <w:t>欽䝑칊ꏂ何桶场쉀敒癠㚥뼯썰抻俍㋃</w:t>
      </w:r>
      <w:r>
        <w:rPr/>
        <w:t>Ⱳ</w:t>
      </w:r>
      <w:r>
        <w:rPr/>
        <w:t>壎ꍕ♀녷뼫녪땈㜰㌸摖⤽</w:t>
      </w:r>
      <w:r>
        <w:rPr/>
        <w:t>ꤣ</w:t>
      </w:r>
      <w:r>
        <w:rPr/>
        <w:t>㷃걢䲬睘濂弸쉓稊匲⵩쉠</w:t>
      </w:r>
      <w:r>
        <w:rPr/>
        <w:t>ꔷ</w:t>
      </w:r>
      <w:r>
        <w:rPr/>
        <w:t>瑀彐㥂㊵⤮</w:t>
      </w:r>
      <w:r>
        <w:rPr/>
        <w:t>꧂</w:t>
      </w:r>
      <w:r>
        <w:rPr/>
        <w:t>惂䥗呇썙⍋뾏瘯矍㥠柂䵨瓂쉷畡係ぢ㍑䤶禮扞⼱</w:t>
      </w:r>
      <w:r>
        <w:rPr/>
        <w:t>ꤪ</w:t>
      </w:r>
      <w:r>
        <w:rPr/>
        <w:t>懂깇戬ꍞ㙫彀硈橥갵㠥灸걖뽕呎숶⤹䗂堺</w:t>
      </w:r>
      <w:r>
        <w:rPr/>
        <w:t>ꤣ</w:t>
      </w:r>
      <w:r>
        <w:rPr/>
        <w:t>䘳숸顊摇扏⚣츯矂瀰㝧倻穀浧漽形䍢쉯氪䝬</w:t>
      </w:r>
      <w:r>
        <w:rPr/>
        <w:t>ⵈ⒏⩆</w:t>
      </w:r>
      <w:r>
        <w:rPr/>
        <w:t>㐱灊숽婁쉲昸瑘슬䮩两䨵㶬壂嘷佘╨摅䠭⽾쉁砶䬦⧂ꆩ쉄㎘쉲恄䵦飂畇뗎䙚啥</w:t>
      </w:r>
      <w:r>
        <w:rPr/>
        <w:t>⡩</w:t>
      </w:r>
      <w:r>
        <w:rPr/>
        <w:t>쉡敧珂恚样䞩微䞘숻</w:t>
      </w:r>
      <w:r>
        <w:rPr/>
        <w:t>⣂</w:t>
      </w:r>
      <w:r>
        <w:rPr/>
        <w:t>썕ꇂ淂뗂䁌</w:t>
      </w:r>
      <w:r>
        <w:rPr/>
        <w:t>ꕤ</w:t>
      </w:r>
      <w:r>
        <w:rPr/>
        <w:t>㠤⫂塙䵎桘刪츣</w:t>
      </w:r>
      <w:r>
        <w:rPr/>
        <w:t>⣂</w:t>
      </w:r>
      <w:r>
        <w:rPr/>
        <w:t>滂硲숷䠸䐽䨺㕉ꌶꇎ敗䁚㕞幤䭣⤥泂ㅉ䆏⌯彌䅎戩䞩倵序걂䝶仍湟㠯</w:t>
      </w:r>
      <w:r>
        <w:rPr/>
        <w:t>ⱁ</w:t>
      </w:r>
      <w:r>
        <w:rPr/>
        <w:t>扪眭敊䁱䭪䆏⑊㝖囂⩍楶稷쉔㤶煩㩖瞿兓</w:t>
      </w:r>
      <w:r>
        <w:rPr/>
        <w:t>ꕵ</w:t>
      </w:r>
      <w:r>
        <w:rPr/>
        <w:t>礨</w:t>
      </w:r>
      <w:r>
        <w:rPr/>
        <w:t>⢥</w:t>
      </w:r>
      <w:r>
        <w:rPr/>
        <w:t>㇎㝨</w:t>
      </w:r>
      <w:r>
        <w:rPr/>
        <w:t>ꕉ</w:t>
      </w:r>
      <w:r>
        <w:rPr/>
        <w:t>쉠싂㥓㕺습惂뮻갺녚捁뗎㵌쉦摏숪䙴ꆵ溏ꍰ╶숯桱息䩬楡轃䩪ꎥ슿㭃㢥⶿⑈䉤淂䬤琵汹申쌪㕩쵊畢䔹椪䕭쉴㙸⍯桤슮啘兕땰狂ꥧ놏녥晡⹧抬匫剳묫</w:t>
      </w:r>
      <w:r>
        <w:rPr/>
        <w:t>⣂</w:t>
      </w:r>
      <w:r>
        <w:rPr/>
        <w:t>따嘳ぉ〪ꅵ没呖㩬숹쏂뇂繂⽺䡆呇땡⵩䡠䢬䌶毂㘻깬⌲丳元쌣秂녷轟ꍇ칵쉦㉰弰㕮潖</w:t>
      </w:r>
      <w:r>
        <w:rPr/>
        <w:t>꧂⩰</w:t>
      </w:r>
      <w:r>
        <w:rPr/>
        <w:t>潉形前ꍩ㥂뿂㛂䝀ꅠ轎㙆媿ꅑ䬨獮땃䞘㴰쉏夯⏍숻樤䅢䜤湎□坠충뭧⽗奪灺쵲쉥牍奬ㄫ敩唣뭴爣㑠町噺㜬塬⍺飂哂吷충쉆㣂쉢恈朳穉当欱</w:t>
      </w:r>
      <w:r>
        <w:rPr/>
        <w:t>ꖥ</w:t>
      </w:r>
      <w:r>
        <w:rPr/>
        <w:t>뽦幷庘棂</w:t>
      </w:r>
      <w:r>
        <w:rPr/>
        <w:t>ꦱ</w:t>
      </w:r>
      <w:r>
        <w:rPr/>
        <w:t>ⰻ</w:t>
      </w:r>
      <w:r>
        <w:rPr/>
        <w:t>她뇂⥬娵㭢灷亩朦湑숭쉢㨽匥僂▻彥奖䩉䁫瑉</w:t>
      </w:r>
      <w:r>
        <w:rPr/>
        <w:t>ⰵ</w:t>
      </w:r>
      <w:r>
        <w:rPr/>
        <w:t>併㤽獠彞歷捚䑷</w:t>
      </w:r>
      <w:r>
        <w:rPr/>
        <w:t>ⵟ</w:t>
      </w:r>
      <w:r>
        <w:rPr/>
        <w:t>뾘⵬⎘扔숴奋㡴䫂曂㵶넺땎</w:t>
      </w:r>
      <w:r>
        <w:rPr/>
        <w:t>꤬</w:t>
      </w:r>
      <w:r>
        <w:rPr/>
        <w:t>쉖捈轄♇쉈乍劬権문䵕嚵飂歐帶쉺橹♉췂䥴憬문噎杩㩫刪쉖䵦湃</w:t>
      </w:r>
      <w:r>
        <w:rPr/>
        <w:t>ꦘ</w:t>
      </w:r>
      <w:r>
        <w:rPr/>
        <w:t>㑶꥖깟顭⸷䑡澬輲庡⹞窮쉴</w:t>
      </w:r>
      <w:r>
        <w:rPr/>
        <w:t>⢥</w:t>
      </w:r>
      <w:r>
        <w:rPr/>
        <w:t>㣎㑰匹涥㴤顮숷묬扺轫兢갪쉪䉊散䥓⽃쉗竍묭䕞㝀㶬剪껂癰硬썦㡟◂癆╷牯迃䡹摐歪刱쉧櫃싂㤨슩</w:t>
      </w:r>
      <w:r>
        <w:rPr/>
        <w:t>ⵑ</w:t>
      </w:r>
      <w:r>
        <w:rPr/>
        <w:t>奉榬槂埂</w:t>
      </w:r>
      <w:r>
        <w:rPr/>
        <w:t>ꔹ</w:t>
      </w:r>
      <w:r>
        <w:rPr/>
        <w:t>兆䃂启䢵䑉桁䅧⎥樫⑚ㅑ塖썂놻欥斬썁㥒츻頳쌊涡佁</w:t>
      </w:r>
      <w:r>
        <w:rPr/>
        <w:t>ꦬ</w:t>
      </w:r>
      <w:r>
        <w:rPr/>
        <w:t>䓂㑸㝅囎䕙䁊㔭顥⹭䊱椯唸橄쉱♓ꥣㄷ乪剙橔㝔泂槂㬥湔煘녶䐫䐯怲摷甩坆걣㕊숺㍁</w:t>
      </w:r>
      <w:r>
        <w:rPr/>
        <w:t>⡊</w:t>
      </w:r>
      <w:r>
        <w:rPr/>
        <w:t>漲곂䳂顺扐䃂拂㨱兖繂係쉺妱ꅁ桌䱞숲獄ꍆ땠䥗츽狂眮숨슱⹣戱瀣湟䑠㌯溏乣佦坉</w:t>
      </w:r>
      <w:r>
        <w:rPr/>
        <w:t>⡀</w:t>
      </w:r>
      <w:r>
        <w:rPr/>
        <w:t>勂⽴祍摱땩쎬氫核戲煠쉚だ窵㥲奴⼮縮渥䢻儲幖쉖컂㥊猤㨯半係勂慂뼪</w:t>
      </w:r>
      <w:r>
        <w:rPr/>
        <w:t>ꤨ◂</w:t>
      </w:r>
      <w:r>
        <w:rPr/>
        <w:t>㭭汖䠯䙪橅싃忂䤽瞩㡧␦㜮䬮ꥥ恉㔷並ㅴ頨塌ㅵ两쉔洺䑇椤晙䶬儭⹱皏呷歊㜫惂땈猸壂䂿슮⭁倶묵祯㕬쉘核뽯䰴撮圲戥楇⎥噥䩈灤祊䳂昮뼶畫䩲싂杩熵煎壂쉌䌣ꌯ亏轰⺣磂㦩楤噃쌵갪婯⛂彵干攽㠯䔣칭뼤싂䱸〷偅걩噌䘬䞩仍杶⑶嚿恖㉪涻呐潖炣輱瘪쵔䌣佦顣木㥀쉟弸摹걋愺뭋싃〩</w:t>
      </w:r>
      <w:r>
        <w:rPr/>
        <w:t>ꕏ</w:t>
      </w:r>
      <w:r>
        <w:rPr/>
        <w:t>촲쉺濂ꌭ摳䁾</w:t>
      </w:r>
      <w:r>
        <w:rPr/>
        <w:t>ꕈ</w:t>
      </w:r>
      <w:r>
        <w:rPr/>
        <w:t>癳梵</w:t>
      </w:r>
      <w:r>
        <w:rPr/>
        <w:t>⠪</w:t>
      </w:r>
      <w:r>
        <w:rPr/>
        <w:t>숽䩨⩦敄⍉毂丵싍慎繈䵺戫㌣晞搱숳숫䝴䩐쉇⦵䭟䛂幺긪㵂⨱が䡹촷ꆘ㌨碥췂割䝘獧㪮ꥷ쉠㕃⧂</w:t>
      </w:r>
      <w:r>
        <w:rPr/>
        <w:t>ⱅ</w:t>
      </w:r>
      <w:r>
        <w:rPr/>
        <w:t>㝸ꥳ潯娨䉟愷슮걄㛃剂䉒싂긫偤⍈쉆嚱〴슿疏ꍏ噕</w:t>
      </w:r>
      <w:r>
        <w:rPr/>
        <w:t>ꕷ</w:t>
      </w:r>
      <w:r>
        <w:rPr/>
        <w:t>穑ꍓ쉰扁䥁啧⨹䵌⩥搷깪㡒䷂</w:t>
      </w:r>
      <w:r>
        <w:rPr/>
        <w:t>ꥌ</w:t>
      </w:r>
      <w:r>
        <w:rPr/>
        <w:t>接䯂儮卢묭瑨䓂硩偠⥒㈫슡</w:t>
      </w:r>
      <w:r>
        <w:rPr/>
        <w:t>Ⳃ</w:t>
      </w:r>
      <w:r>
        <w:rPr/>
        <w:t>幧剗摏</w:t>
      </w:r>
      <w:r>
        <w:rPr/>
        <w:t>⠳</w:t>
      </w:r>
      <w:r>
        <w:rPr/>
        <w:t>塖숫嚏쎏㟂暮幬掿噣澿祑䴵㴭쉏䡷⩰</w:t>
      </w:r>
      <w:r>
        <w:rPr/>
        <w:t>ꥀ</w:t>
      </w:r>
      <w:r>
        <w:rPr/>
        <w:t>爱烎ꅎ䤳䈩恶싎儳刣嘭⽇桱彋䱍⚵꥔滂⼤㊬곂晥㍭䨲㮵곂숻兮乚㞵⨣匳埃㕉⪘扠ꍩ쉖倯塧䟎㗂䞮쉭ㄬ癹쵾ꅬ猳坚攻䉥㶥슥䅭⛃榵슩奯桳扪妡䜹㝓썵숽埂쉊灞瀴励䩦婣娨╩ㅳ㌸⺵</w:t>
      </w:r>
      <w:r>
        <w:rPr/>
        <w:t>ꗂ</w:t>
      </w:r>
      <w:r>
        <w:rPr/>
        <w:t>㕂祐畟献傥숫싍ꏍ쉦濂去祢</w:t>
      </w:r>
      <w:r>
        <w:rPr/>
        <w:t>⠤</w:t>
      </w:r>
      <w:r>
        <w:rPr/>
        <w:t>ꦥ</w:t>
      </w:r>
      <w:r>
        <w:rPr/>
        <w:t>쌳昦塪䡋瀺䵊浖柂㪡㩟颩周㑾桬쉍슿奘㴴埂⵴晤쉶⩗䤱䥮慍㩎ㅎ绂権㎻쉙ㅩ쌬㙇칈⎣䍣쎩懎쉶幔㤽楶쉗楃⫂㜣</w:t>
      </w:r>
      <w:r>
        <w:rPr/>
        <w:t>Ⳃ</w:t>
      </w:r>
      <w:r>
        <w:rPr/>
        <w:t>杮뮵뗃ꍔ</w:t>
      </w:r>
      <w:r>
        <w:rPr/>
        <w:t>ⷂ</w:t>
      </w:r>
      <w:r>
        <w:rPr/>
        <w:t>瀽乧曂㇂噰▥愊灴ꏂ믂輩</w:t>
      </w:r>
      <w:r>
        <w:rPr/>
        <w:t>ꥆ</w:t>
      </w:r>
      <w:r>
        <w:rPr/>
        <w:t>䑺係⬸搭⤥恚恈ꍞ뭇潱뽆祗之</w:t>
      </w:r>
      <w:r>
        <w:rPr/>
        <w:t>⠯</w:t>
      </w:r>
      <w:r>
        <w:rPr/>
        <w:t>礪쉉</w:t>
      </w:r>
      <w:r>
        <w:rPr/>
        <w:t>ꥋ</w:t>
      </w:r>
      <w:r>
        <w:rPr/>
        <w:t>牶갫뗂嘥牡刭牞쉚뽍唷⚡捋딯䞘䍟⌤繯</w:t>
      </w:r>
      <w:r>
        <w:rPr/>
        <w:t>ꤤ</w:t>
      </w:r>
      <w:r>
        <w:rPr/>
        <w:t>垬汋畀</w:t>
      </w:r>
      <w:r>
        <w:rPr/>
        <w:t>ꗍ</w:t>
      </w:r>
      <w:r>
        <w:rPr/>
        <w:t>⡰</w:t>
      </w:r>
      <w:r>
        <w:rPr/>
        <w:t>ぞ轣潖祎䟂禩</w:t>
      </w:r>
      <w:r>
        <w:rPr/>
        <w:t>Ɒ</w:t>
      </w:r>
      <w:r>
        <w:rPr/>
        <w:t>奚敵䛂慷伺뿂瞱쉃⩡⭯㞬琯꺻⸭⌻反숳⹓㉉神珂</w:t>
      </w:r>
      <w:r>
        <w:rPr/>
        <w:t>Ⱨ</w:t>
      </w:r>
      <w:r>
        <w:rPr/>
        <w:t>灁牞㗂噹쉟츦㉄⧂㝎곂㨵吨找쉒げ⴪橢圳䤮㗂⍈☴⩃䍬╴쉌⴬⽃祈杙噇䰹溩녵序劣䡁⨷녦䒣䍔㗂牆祦</w:t>
      </w:r>
      <w:r>
        <w:rPr/>
        <w:t>꧂</w:t>
      </w:r>
      <w:r>
        <w:rPr/>
        <w:t>榣⬽㕣彣㭇땺㌷楉⴦䅹當춵湥썫凂ꇎ乖</w:t>
      </w:r>
      <w:r>
        <w:rPr/>
        <w:t>ⵄ</w:t>
      </w:r>
      <w:r>
        <w:rPr/>
        <w:t>숦⨥Ⓜ䐬牟䍑⹄䊩桘䩧塴撻桱깁弪ケ捏쉂侣</w:t>
      </w:r>
      <w:r>
        <w:rPr/>
        <w:t>⢏</w:t>
      </w:r>
      <w:r>
        <w:rPr/>
        <w:t>䉒疡愸넻竂垘⽵⿂焻助䍠㫂쉉싂慩쉅㧂딻㉤埃싃㈪惂嚘䵩⭕塵☽浵䥙咿犏⼹潘꺣䵚懂牤쉊㯂稽껂刻湍䑗뗂懎別祉砨䍂ㅓ㤶⫂掵涡楹쉉⥷ꌥ싂枡깭⒥䚮禡䄯珂兲䵣ꥮ䠤㣂ꍁ녯ꥨ䏃쵶凂</w:t>
      </w:r>
      <w:r>
        <w:rPr/>
        <w:t>꧂╳</w:t>
      </w:r>
      <w:r>
        <w:rPr/>
        <w:t>柂쵱⨫刨轲灌쌻凂쉅슡⩒䁹眪片䅙⹊䱠뭋⵭䲬瞮╧䭀奶厮㡍桉顶稷⍚澩䉀칀㴳懂䕨</w:t>
      </w:r>
      <w:r>
        <w:rPr/>
        <w:t>⡸</w:t>
      </w:r>
      <w:r>
        <w:rPr/>
        <w:t>湖㭔勂祤</w:t>
      </w:r>
      <w:r>
        <w:rPr/>
        <w:t>꤯⦱</w:t>
      </w:r>
      <w:r>
        <w:rPr/>
        <w:t>犩楅쉉䈬媱桇䅵ꄫ䐺轳숮䮵녣䥀瓂䦥湬</w:t>
      </w:r>
      <w:r>
        <w:rPr/>
        <w:t>꧂</w:t>
      </w:r>
      <w:r>
        <w:rPr/>
        <w:t>剬こ깪礮杋䩓暱䖩⛍昽</w:t>
      </w:r>
      <w:r>
        <w:rPr/>
        <w:t>ꥂ</w:t>
      </w:r>
      <w:r>
        <w:rPr/>
        <w:t>䌨숨睎怮痂䛂棂檩㎩⹁㝚䅲㑐牵剀싂䍂⾵⾣共쎏㞵⿂碩쉹</w:t>
      </w:r>
      <w:r>
        <w:rPr/>
        <w:t>Ⲭ</w:t>
      </w:r>
      <w:r>
        <w:rPr/>
        <w:t>浞ꎻヂ䁅䨹㑱卆契쉊䰷顾偤놩割䓂거剩慇渫兖쉎桒⵴牘싃奵矃┵</w:t>
      </w:r>
      <w:r>
        <w:rPr/>
        <w:t>ꥃ</w:t>
      </w:r>
      <w:r>
        <w:rPr/>
        <w:t>㩎격㩯噑番┯쉨쉡숨浉䟂⹈썯⽆숻煩湫슣恵敌긥窣痃⍔㩸䌩慃参뽪ꇃ潧䈥쉉托⽗慈䏃啫㉥焪</w:t>
      </w:r>
      <w:r>
        <w:rPr/>
        <w:t>Ɽ</w:t>
      </w:r>
      <w:r>
        <w:rPr/>
        <w:t>捶쉸숶漽槂䕇恘䬳넸꥖䄰琮⤷곂桏䈽</w:t>
      </w:r>
      <w:r>
        <w:rPr/>
        <w:t>ⵞ</w:t>
      </w:r>
      <w:r>
        <w:rPr/>
        <w:t>桪깩충䬬彞桁슿䢵恮걤䦿砮挱敐</w:t>
      </w:r>
      <w:r>
        <w:rPr/>
        <w:t>ꕱ</w:t>
      </w:r>
      <w:r>
        <w:rPr/>
        <w:t>幑奪娵┳</w:t>
      </w:r>
      <w:r>
        <w:rPr/>
        <w:t>⡕</w:t>
      </w:r>
      <w:r>
        <w:rPr/>
        <w:t>八㕑⤷䬽梱䕦䥬䲬潃쵎伬冩攪긭㋂削䁎⩮쉚슬㣃暬穇</w:t>
      </w:r>
      <w:r>
        <w:rPr/>
        <w:t>⡨</w:t>
      </w:r>
      <w:r>
        <w:rPr/>
        <w:t>憘㥋츲㐭练녭圳놣ㅢ㉉녚</w:t>
      </w:r>
      <w:r>
        <w:rPr/>
        <w:t>ꔤ</w:t>
      </w:r>
      <w:r>
        <w:rPr/>
        <w:t>乔뽪문⑃⪻䨨页</w:t>
      </w:r>
      <w:r>
        <w:rPr/>
        <w:t>ⱄ</w:t>
      </w:r>
      <w:r>
        <w:rPr/>
        <w:t>扊딻祂</w:t>
      </w:r>
      <w:r>
        <w:rPr/>
        <w:t>Ⱕ</w:t>
      </w:r>
      <w:r>
        <w:rPr/>
        <w:t>席疵彚쵍쉦㍸厥䂻슬彣琴</w:t>
      </w:r>
      <w:r>
        <w:rPr/>
        <w:t>⠯</w:t>
      </w:r>
      <w:r>
        <w:rPr/>
        <w:t>㥑嘴と樶㬲䘳쉸⧂愊坆反䌸䝊歌</w:t>
      </w:r>
      <w:r>
        <w:rPr/>
        <w:t>꧂</w:t>
      </w:r>
      <w:r>
        <w:rPr/>
        <w:t>䍎䥒⽁庡杕ꅲ晐侵䰺㑬療딻僂健䣂扅䟂溵垿⏂樱朸剐汄序뽮⹣彡輦♖䙾窩뼩吰拍</w:t>
      </w:r>
      <w:r>
        <w:rPr/>
        <w:t>ꖣ</w:t>
      </w:r>
      <w:r>
        <w:rPr/>
        <w:t>祒䃂</w:t>
      </w:r>
      <w:r>
        <w:rPr/>
        <w:t>ⱈ</w:t>
      </w:r>
      <w:r>
        <w:rPr/>
        <w:t>啺㞡넶䙋䑆瞡칩䲡敁칉싂熿硞椮넪깵桇㤤넵䑊䟂绂坁㠥㠫穅⩤쉌㯎獎椴㨮싂⼰捴汐治칐㘮轎䐬쉋㍇种兀噂剐⤥쉧숮㥖啶</w:t>
      </w:r>
      <w:r>
        <w:rPr/>
        <w:t>ꤴ</w:t>
      </w:r>
      <w:r>
        <w:rPr/>
        <w:t>燂䡯⍲歷갬佟䩷畱䨽䑷⌷숵慫ꌻ긤㈻偠⧂竂䇍呙慮䞩頨朥쎩ㅾ旂曂쉆</w:t>
      </w:r>
      <w:r>
        <w:rPr/>
        <w:t>Ⱕ</w:t>
      </w:r>
      <w:r>
        <w:rPr/>
        <w:t>场啵䛂価쉟䡁㒣숺栱숳㦣慞㐪ㅡ쉮숰쉫榏걌颮⎥曂嫍</w:t>
      </w:r>
      <w:r>
        <w:rPr/>
        <w:t>ꔽ</w:t>
      </w:r>
      <w:r>
        <w:rPr/>
        <w:t>湃㤮숩쎩䵊㍑</w:t>
      </w:r>
      <w:r>
        <w:rPr/>
        <w:t>ⵐ</w:t>
      </w:r>
      <w:r>
        <w:rPr/>
        <w:t>㜲곂彳睡㩭</w:t>
      </w:r>
      <w:r>
        <w:rPr/>
        <w:t>ꔮ</w:t>
      </w:r>
      <w:r>
        <w:rPr/>
        <w:t>傩劬숷쉸睓瀺㢡╃싂쉞瘰ㅨ쉍╨页瑚⦏숵睾卟숣㵶灅ꄦ徏⌱㯂䥒晕咻䥖⑉奧쉂쉚棂쉘㑦㕍넯焸䕨쵚숭厥頽劬ㆮ⫂汔쉋䅰橘⻍⨻녉瑟捎쎿婥倱彆슣顇⚻睐㠻㡚轰㌶</w:t>
      </w:r>
      <w:r>
        <w:rPr/>
        <w:t>⡬⍒</w:t>
      </w:r>
      <w:r>
        <w:rPr/>
        <w:t>䈲䉒免▥숺⍨繺佤쵍㎮所剏婀呂啟쉧딦祹┶숺갮㞩歞㑩桋㐨歷㜰칢煍쏂掩㭓奲参㐰䠪頶挷爰촫卐쉾䈳㡁住偙槎㩯畐뭂㍳䝈촨硹ꥠ戣桋牒䉊穋⤰㣂숩瓂爳㔵ꆣ땋朵匪单椵番橅㥈䵓갱ꥷ䑓縭䎘뭙祧쉢夷쉵쉸䄺濃⑰䝈䕚摌绂⭂樲姂䉎䀺</w:t>
      </w:r>
      <w:r>
        <w:rPr/>
        <w:t>ꤺ♞</w:t>
      </w:r>
      <w:r>
        <w:rPr/>
        <w:t>䝄兟</w:t>
      </w:r>
      <w:r>
        <w:rPr/>
        <w:t>ⱔ</w:t>
      </w:r>
      <w:r>
        <w:rPr/>
        <w:t>呸畠嘳㒩뾩䢡⵹儲쉠넬場疿㥦䩫츭숳뿂깪䉥⭧딹쉪㕰媮䚡枩湡微䴻쉕媩긪㛂憏</w:t>
      </w:r>
      <w:r>
        <w:rPr/>
        <w:t>ꕒ</w:t>
      </w:r>
      <w:r>
        <w:rPr/>
        <w:t>中灗撥顏晭쉭湇猳儣⬹媩쉏栺旂쉓甲칬㤲卒〥繡</w:t>
      </w:r>
      <w:r>
        <w:rPr/>
        <w:t>ⲱ</w:t>
      </w:r>
      <w:r>
        <w:rPr/>
        <w:t>爹㥥녭橑竍쉐惃썶总并皮⻂㡖⽗䍶砯㴻珎檩싍습뭏㭘습◎⑎⽐係쉅未绂稵䕵僂榩啵쉍㤴쉞歄樤區㜵线㑧睸禩猭歉扐ꌱ〶硅걤憱</w:t>
      </w:r>
      <w:r>
        <w:rPr/>
        <w:t>Ⱳ</w:t>
      </w:r>
      <w:r>
        <w:rPr/>
        <w:t>㑶䅈㞿嚣䑴愩佘뗂偟輭熵쉈瓂え㉬㕰ㄶ䄳</w:t>
      </w:r>
      <w:r>
        <w:rPr/>
        <w:t>ꗎ</w:t>
      </w:r>
      <w:r>
        <w:rPr/>
        <w:t>憿䐭车漺楄煠쉞쉢ㄩ쉵庩䛂犮㩳愳쎮媵歨揂⼰㍭䭓</w:t>
      </w:r>
      <w:r>
        <w:rPr/>
        <w:t>ꕄ</w:t>
      </w:r>
      <w:r>
        <w:rPr/>
        <w:t>Ɱ</w:t>
      </w:r>
      <w:r>
        <w:rPr/>
        <w:t>㤳䕴嚣稬쎿䃂쉗稵绂炿⑾平娊囍⛂㈰噘</w:t>
      </w:r>
      <w:r>
        <w:rPr/>
        <w:t>⠳</w:t>
      </w:r>
      <w:r>
        <w:rPr/>
        <w:t>異㍶䩯㬸汔煏걌쉚뭂怹䙄걈습</w:t>
      </w:r>
      <w:r>
        <w:rPr/>
        <w:t>⣂</w:t>
      </w:r>
      <w:r>
        <w:rPr/>
        <w:t>䤷搹뽥㙑뗂녠䚏캘敊盂⚩懂焵呙牀㨻ㅹ충썧祘㴪쉫놱곎㮣쉨⪵⽗☭㭓䑤㩣뭶쉌꺱息䁴䈳辣㑈뭸㉍깨顣숫坌輰</w:t>
      </w:r>
      <w:r>
        <w:rPr/>
        <w:t>ꕲ</w:t>
      </w:r>
      <w:r>
        <w:rPr/>
        <w:t>㘪㒵ꄦ츻璻晄䘺呎墿䌵晵뽆呪㕺䐷桚</w:t>
      </w:r>
      <w:r>
        <w:rPr/>
        <w:t>ꦱ</w:t>
      </w:r>
      <w:r>
        <w:rPr/>
        <w:t>ㅑ朽䥄⧂呙礫䝴㑦係뽾⦵啄㌯顲㬷汳硔㎩䅙䛍䑢ꍭ盂㑋긣彡㔪⩆㘵戨슱呉숪</w:t>
      </w:r>
      <w:r>
        <w:rPr/>
        <w:t>ⴺ</w:t>
      </w:r>
      <w:r>
        <w:rPr/>
        <w:t>쉹땫⽧䠪戶洵뭣曂䁀潵㡭剙쌤뼯뭹温䐫䴳숱忂┮樷攺睄♗⴩⸰⹱主㡂妘㭴䁊畄㍪</w:t>
      </w:r>
      <w:r>
        <w:rPr/>
        <w:t>ꦩꕅ</w:t>
      </w:r>
      <w:r>
        <w:rPr/>
        <w:t>湭畱け䛂쉮䓂╰繁䩈㝆権䟂ꄯ椪칭쉧哂橀뽕㝠䐪猺</w:t>
      </w:r>
      <w:r>
        <w:rPr/>
        <w:t>ꕭ</w:t>
      </w:r>
      <w:r>
        <w:rPr/>
        <w:t>秂㜯婥컂ꏂ迂싂춘숮䶡澱硡瓂⨵劥㣂仂㗂</w:t>
      </w:r>
      <w:r>
        <w:rPr/>
        <w:t>ꥇ⑺</w:t>
      </w:r>
      <w:r>
        <w:rPr/>
        <w:t>禬桟嚱㪬栮忎仂뭔⑋䱲䡓⹗㩕䵘㤬걕獫嘲싂䠫捄据牨뮘쉱䘷┻朲䕢牀硫怶녧땕㠽頨ꅇ哂⍀瓍渺숬숫燂恂쉾电싂ꌵ獌健䥔磂㍗乏支䄤瑒⩵쉃</w:t>
      </w:r>
      <w:r>
        <w:rPr/>
        <w:t>ⶵ</w:t>
      </w:r>
      <w:r>
        <w:rPr/>
        <w:t>쉯だㅉ擂暿㘮犵䤻䦬䤹空♗쉀♥獄桴畖␫쉺懂䨳</w:t>
      </w:r>
      <w:r>
        <w:rPr/>
        <w:t>ꤸ</w:t>
      </w:r>
      <w:r>
        <w:rPr/>
        <w:t>伽⬫晗㵞㑴㎥斻䫂弹♬</w:t>
      </w:r>
      <w:r>
        <w:rPr/>
        <w:t>⡵</w:t>
      </w:r>
      <w:r>
        <w:rPr/>
        <w:t>슩⩇⽒䍟爨㥩縬愭뽵䁕䖩㠵⾬숹祮쉳䉅㩡廂湦溮找⴨畠싂㓂便⭘嘣⤷湪⩠싂쵭쉕묩⽕欸숶嫂榩彭䉸繴깇䥐쌳凂</w:t>
      </w:r>
      <w:r>
        <w:rPr/>
        <w:t>⵰</w:t>
      </w:r>
      <w:r>
        <w:rPr/>
        <w:t>싂ꥥ圳祬倨땡㥁啫䡾稹⮬〦䄪⑊轾깺冿⩌쉋嫎╔殩㭶痂쉴䉋䝅癱껂禩祈슻</w:t>
      </w:r>
      <w:r>
        <w:rPr/>
        <w:t>ꥁ</w:t>
      </w:r>
      <w:r>
        <w:rPr/>
        <w:t>灄倭樸⪵晤䩵깸攪潴盎祥쎩⽧숯轃</w:t>
      </w:r>
      <w:r>
        <w:rPr/>
        <w:t>꧃</w:t>
      </w:r>
      <w:r>
        <w:rPr/>
        <w:t>瑔怯ㅲ䳂瓎⬦뽦恰歨轔啭㉏湄䲘椲匪㔲恩顒썗瀳</w:t>
      </w:r>
      <w:r>
        <w:rPr/>
        <w:t>꧂</w:t>
      </w:r>
      <w:r>
        <w:rPr/>
        <w:t>⠥</w:t>
      </w:r>
      <w:r>
        <w:rPr/>
        <w:t>ꦘ</w:t>
      </w:r>
      <w:r>
        <w:rPr/>
        <w:t>ꇂ盂㡲싂栮娪┹썫㵵䡷╔甸걢剩숺廎ꍉ拃頽╖頮䦿獇쉞址䄻恵䑣颱扴</w:t>
      </w:r>
      <w:r>
        <w:rPr/>
        <w:t>ꤺ</w:t>
      </w:r>
      <w:r>
        <w:rPr/>
        <w:t>䙐㩹渥ꥬ⧍㭣䌣⶿煂武䭍⩀</w:t>
      </w:r>
      <w:r>
        <w:rPr/>
        <w:t>ꤱ</w:t>
      </w:r>
      <w:r>
        <w:rPr/>
        <w:t>㌰伩杷呈ㅔ⿂徵䬸</w:t>
      </w:r>
      <w:r>
        <w:rPr/>
        <w:t>ⲿ</w:t>
      </w:r>
      <w:r>
        <w:rPr/>
        <w:t>玩澣㶻昺內䜪㚻噉싍兰䍞祹杕</w:t>
      </w:r>
      <w:r>
        <w:rPr/>
        <w:t>⡖⥕</w:t>
      </w:r>
      <w:r>
        <w:rPr/>
        <w:t>쉌套㞿숽숩顴</w:t>
      </w:r>
      <w:r>
        <w:rPr/>
        <w:t>ꕷ</w:t>
      </w:r>
      <w:r>
        <w:rPr/>
        <w:t>ヂ乆숳㬪숹㥺슩㥮湃♂㷍壂♖橎䙬渰쉑뾵䨽椺숽䰫攊祲㙠뭔㝇匳쉂ꅣ睅칳焬䈬㬰</w:t>
      </w:r>
      <w:r>
        <w:rPr/>
        <w:t>Ⱕ⥣</w:t>
      </w:r>
      <w:r>
        <w:rPr/>
        <w:t>싍ꅭ歰㑐⨥偹㣍䑵琹ꍊ瑓┨祚싂썰㙶灘珂汖乗楕漪䅯漸뽑⿂</w:t>
      </w:r>
      <w:r>
        <w:rPr/>
        <w:t>ⵣ</w:t>
      </w:r>
      <w:r>
        <w:rPr/>
        <w:t>ㅀ⩧䎵疩땮쵪숩捬㜻㬺揂뼷为犿䙪묪偋⑤</w:t>
      </w:r>
      <w:r>
        <w:rPr/>
        <w:t>ꕌ</w:t>
      </w:r>
      <w:r>
        <w:rPr/>
        <w:t>硭剉亣眥썴漴㋂⪿䉆穥쉮祷⫂滂乎䉔싂넩䩈睊盃慷妮偰燂捯顒䈳扏⹹╩싎㍮⪻⬰䶵싂灩㊩堪깱⥎㕯楞歴뾩</w:t>
      </w:r>
      <w:r>
        <w:rPr/>
        <w:t>ꕳ</w:t>
      </w:r>
      <w:r>
        <w:rPr/>
        <w:t>塂숪䭘愶匲ぃ敋扎漸뭉䱀</w:t>
      </w:r>
      <w:r>
        <w:rPr/>
        <w:t>⡤</w:t>
      </w:r>
      <w:r>
        <w:rPr/>
        <w:t>땁㟂䙮쉙儥颮⴫瀦㦡ㄫ漳歚熱뽡睨皏</w:t>
      </w:r>
      <w:r>
        <w:rPr/>
        <w:t>ⱨ</w:t>
      </w:r>
      <w:r>
        <w:rPr/>
        <w:t>㙞琨輳刣㭇う숷䘣</w:t>
      </w:r>
      <w:r>
        <w:rPr/>
        <w:t>ꕺ</w:t>
      </w:r>
      <w:r>
        <w:rPr/>
        <w:t>뽘䂮숥┱䨩佤稨桖摱杯ㄥ搨㐳㥦瑹琩着쉦盃朶顪浰싍䑬䘪婲㩸猨反䙴㭢⧂ㅄ潏㈻嘴쉇滍갺슻勃参辻䩰㝖뭴싂轉い浺楙䢩彩䡡暡硵䜫濂㉥칚縥䝨뾬繶⍸摬숱㝆쵵</w:t>
      </w:r>
      <w:r>
        <w:rPr/>
        <w:t>Ɑ</w:t>
      </w:r>
      <w:r>
        <w:rPr/>
        <w:t>㴽䢩繑⹮啕⭲獚ꍵ숪싎祦竍쵅祠搪洲瀣⏂㯂朹⤪䅔慹堸뗂쉵帣獬녇伲ꌰ毂격싂䉇䘯ꆏ捷䨮煴纬掣戲⩩싂믂朱숹╡</w:t>
      </w:r>
      <w:r>
        <w:rPr/>
        <w:t>ꤴ</w:t>
      </w:r>
      <w:r>
        <w:rPr/>
        <w:t>㐥㐱숩㑔䉞火畎穕欪숬摸磂</w:t>
      </w:r>
      <w:r>
        <w:rPr/>
        <w:t>ꤦ</w:t>
      </w:r>
      <w:r>
        <w:rPr/>
        <w:t>ꅊ⥀啧吷㭰⽓揂㦥瑖䊻㡩㈪䍃奱彤쉗⭴祒쉕绂⪮䥁쉅晶照睚</w:t>
      </w:r>
      <w:r>
        <w:rPr/>
        <w:t>ꔣ⹎</w:t>
      </w:r>
      <w:r>
        <w:rPr/>
        <w:t>畈㎻摎쉂䐹䮱绂獯歆녺弪䤵㝧싂묬⤤쵵版㣂愮㐻䙆㍵橡쉷⽓꥖帨斱㛂䉉敔숣</w:t>
      </w:r>
      <w:r>
        <w:rPr/>
        <w:t>⠻</w:t>
      </w:r>
      <w:r>
        <w:rPr/>
        <w:t>琺⾵땇긳彴畹ꅤ䙄摯Ⓜ⩄塪숻</w:t>
      </w:r>
      <w:r>
        <w:rPr/>
        <w:t>ⱉ</w:t>
      </w:r>
      <w:r>
        <w:rPr/>
        <w:t>쵱狂㉤▻⿂ꅶ떻䍔倪䱓础䄺䙴쉵쉚撮䘭ꥥ繞牄ꅦ</w:t>
      </w:r>
      <w:r>
        <w:rPr/>
        <w:t>ꔷ</w:t>
      </w:r>
      <w:r>
        <w:rPr/>
        <w:t>娪瘲䇂ꅲ乁䗎䱴痂쉀</w:t>
      </w:r>
      <w:r>
        <w:rPr/>
        <w:t>ꤽ</w:t>
      </w:r>
      <w:r>
        <w:rPr/>
        <w:t>砩勂瘤児春彠媬숹匲䔶桊帵♩⥔枘ꏂ斘㜤</w:t>
      </w:r>
      <w:r>
        <w:rPr/>
        <w:t>⡹⑔</w:t>
      </w:r>
      <w:r>
        <w:rPr/>
        <w:t>杒婔幪杙毂䳂伣</w:t>
      </w:r>
      <w:r>
        <w:rPr/>
        <w:t>ⰴ</w:t>
      </w:r>
      <w:r>
        <w:rPr/>
        <w:t>捕⤯䩞썍彣烂煐剃쉡쉓</w:t>
      </w:r>
      <w:r>
        <w:rPr/>
        <w:t>ⳍ♪</w:t>
      </w:r>
      <w:r>
        <w:rPr/>
        <w:t>㨥皿瘤敬싍稤㭌⧂䍦⩫呟堪ꍐ⯂祶뭌碬濂恙┤⍫亣妬参椺⑰堫ざ♎녑晡穏眵㩈땗睔渶㉧勎걇</w:t>
      </w:r>
      <w:r>
        <w:rPr/>
        <w:t>ꥂ</w:t>
      </w:r>
      <w:r>
        <w:rPr/>
        <w:t>㍱뼱呌䥱䨫긨繈⾏쉯瘭㙑쵰䁁䕂╄⭔쉢㒿䑖䕕矂歘挦믂桋㵤呖杷塕な㵌䵯㭺쉳彂䛂㥙㣂顲媩恲㑤㐦熱椊䮩䱦⩫埂啮卖⍊㗂䝖</w:t>
      </w:r>
      <w:r>
        <w:rPr/>
        <w:t>ꤥ</w:t>
      </w:r>
      <w:r>
        <w:rPr/>
        <w:t>䀹깙捃帯䠬敯뼬⯃</w:t>
      </w:r>
      <w:r>
        <w:rPr/>
        <w:t>ꔷꤣ</w:t>
      </w:r>
      <w:r>
        <w:rPr/>
        <w:t>걚㩒楀슮䠪⭤묵䁟啭炱拂㵇畤㉊䩇䡄ㅳ썣䰦⩳녁䓂周慇侮⧂浭䐮긵杪攪㓂仂⹙枡䀶ゥ슏⽷弱녒に微䆩娦⻂숺떥쉬䍮⽑呫⑊걶슘䑏瑞⥡捲썺㘰嗂頺ㅖ慀亵⍦꥗涥䭇恔䡠깦쉄뾥䍡执㩅쵔挴纥㷂⑵⩨㫂䐷</w:t>
      </w:r>
      <w:r>
        <w:rPr/>
        <w:t>⡎</w:t>
      </w:r>
      <w:r>
        <w:rPr/>
        <w:t>㑍⦱쉃쵶全汮煎䭑猯晎坥㉅</w:t>
      </w:r>
      <w:r>
        <w:rPr/>
        <w:t>ꕨ</w:t>
      </w:r>
      <w:r>
        <w:rPr/>
        <w:t>䋂싍㢵숸十ꍆ圷격⹊㡓版佟東㤰ぬꍐ潍㉫쎵⩕祒慘潠숨矃숫쵤</w:t>
      </w:r>
      <w:r>
        <w:rPr/>
        <w:t>⡏</w:t>
      </w:r>
      <w:r>
        <w:rPr/>
        <w:t>剺쵾㮥습咥䰪숽싂硬稴獺搭㬣㍟垱䟂婰☵</w:t>
      </w:r>
      <w:r>
        <w:rPr/>
        <w:t>⠹◂Ⳃⱅ</w:t>
      </w:r>
      <w:r>
        <w:rPr/>
        <w:t>ꖱ</w:t>
      </w:r>
      <w:r>
        <w:rPr/>
        <w:t>噋㌷汲쉰惍</w:t>
      </w:r>
      <w:r>
        <w:rPr/>
        <w:t>⢏</w:t>
      </w:r>
      <w:r>
        <w:rPr/>
        <w:t>塲灡縱썵嗂獣䉥潯䀫Ⓝ딳檘湍坺畤朳松㘹䍗婑旂稴츪歲恂싍毂㬥癴㭑磂슡䧂楃㭾쉌珂便剑噍䅬숷卥入係㒻긺穘杇揂ㄦ䅀䑫⼷劬極卩當懂䄭㮿⍈本㊩慑㋂圳㑃呧䈱쉃䤥䵃</w:t>
      </w:r>
      <w:r>
        <w:rPr/>
        <w:t>ꔪ</w:t>
      </w:r>
      <w:r>
        <w:rPr/>
        <w:t>睄㶮녙涻㛂㥺쉺佺䇎硾숣썡濂㩓김晰쉤䥋浲긦꺏⭈㡀妿㔲䁤䑘㚡形坕</w:t>
      </w:r>
      <w:r>
        <w:rPr/>
        <w:t>꧂</w:t>
      </w:r>
      <w:r>
        <w:rPr/>
        <w:t>彞敖䍙风轲⥹琤ꥹ吥婇牉㎻捐ꄴㄳ昮</w:t>
      </w:r>
      <w:r>
        <w:rPr/>
        <w:t>ⵍ</w:t>
      </w:r>
      <w:r>
        <w:rPr/>
        <w:t>ꎵ䭋ꎬ妏槂슿㉐犮겣榬䅍捥</w:t>
      </w:r>
      <w:r>
        <w:rPr/>
        <w:t>ꤰ</w:t>
      </w:r>
      <w:r>
        <w:rPr/>
        <w:t>쉳넴浸博儱ㄤひ頪㧎涬牣뼵壂漽뇂洵䮩땢撱䉤䴣淂㘶</w:t>
      </w:r>
      <w:r>
        <w:rPr/>
        <w:t>⡮⦵</w:t>
      </w:r>
      <w:r>
        <w:rPr/>
        <w:t>捅矂䋂杌</w:t>
      </w:r>
      <w:r>
        <w:rPr/>
        <w:t>꤯</w:t>
      </w:r>
      <w:r>
        <w:rPr/>
        <w:t>敲慩䛂싎</w:t>
      </w:r>
      <w:r>
        <w:rPr/>
        <w:t>ꦱ</w:t>
      </w:r>
      <w:r>
        <w:rPr/>
        <w:t>숲绂ꍀ䟂庩</w:t>
      </w:r>
      <w:r>
        <w:rPr/>
        <w:t>ꤵ</w:t>
      </w:r>
      <w:r>
        <w:rPr/>
        <w:t>䠶樮滂廎뭡揂⻂洫晃乍㵏䁨庘뇂楞䙒抣偦䍸쉚쉡婨浦穀獦쉘숵䰯卣䓂㤲숶숸浯坟싃䍸䂱扎縮灋䕏浮뮥ꅍ㙟栭썕塷噆쉱伵福癟獋뗎恱頴坠쉃</w:t>
      </w:r>
      <w:r>
        <w:rPr/>
        <w:t>⡚</w:t>
      </w:r>
      <w:r>
        <w:rPr/>
        <w:t>滂숤头珂</w:t>
      </w:r>
      <w:r>
        <w:rPr/>
        <w:t>ꤳ</w:t>
      </w:r>
      <w:r>
        <w:rPr/>
        <w:t>숩啰婍쉌䔹䭣칠久楔祣搭</w:t>
      </w:r>
      <w:r>
        <w:rPr/>
        <w:t>ꕗ</w:t>
      </w:r>
      <w:r>
        <w:rPr/>
        <w:t>輪札瑓剳䔸揂梘쉍ꄪꄰ䁇斏깪녆뭄杫ꏂ</w:t>
      </w:r>
      <w:r>
        <w:rPr/>
        <w:t>ⱪ</w:t>
      </w:r>
      <w:r>
        <w:rPr/>
        <w:t>㗂塺噺㚩浅ꌪ쉡懂ꇎ瑱㬵婆넲㏂穟䝤쉐䊩뼴뽧☰嘸䛂癔⩁曂䨫⬷쉚숳摾轎塰䝨㛂䱩⥉䤱</w:t>
      </w:r>
      <w:r>
        <w:rPr/>
        <w:t>ꔪ</w:t>
      </w:r>
      <w:r>
        <w:rPr/>
        <w:t>쉲䝧潾㋂廍ꥹ獌欣乸剕숳䤣京</w:t>
      </w:r>
      <w:r>
        <w:rPr/>
        <w:t>ⳃ</w:t>
      </w:r>
      <w:r>
        <w:rPr/>
        <w:t>쉲晧癓䨦偯䭵噷帴䅉⨊栦優⎘欱숩䉕䌺搦쉚㯂</w:t>
      </w:r>
      <w:r>
        <w:rPr/>
        <w:t>⡇⛂</w:t>
      </w:r>
      <w:r>
        <w:rPr/>
        <w:t>玿ꅬ촯쉐潾椴캩溩뭀偣䁕곂숰坷棂潬潥来䵹拃个硴㡫卷땙狂땥숤昮ꌵ睖층硏顅灈숲㖘囍啸쉲썙燂뗂为䍪煑녰⽧╍ꌨ⺩䯂㥤活轌</w:t>
      </w:r>
      <w:r>
        <w:rPr/>
        <w:t>⣂</w:t>
      </w:r>
      <w:r>
        <w:rPr/>
        <w:t>숹㕀廂촦煃洱樰济䵂晅䴪ꍑ辩䦏</w:t>
      </w:r>
      <w:r>
        <w:rPr/>
        <w:t>ꥅ</w:t>
      </w:r>
      <w:r>
        <w:rPr/>
        <w:t>쉚쌶狂떩</w:t>
      </w:r>
      <w:r>
        <w:rPr/>
        <w:t>ꦩ</w:t>
      </w:r>
      <w:r>
        <w:rPr/>
        <w:t>瑡䰰㕶쌵뼤㉫숺㯂⻂껂儩娱灍㜴츰쉉꺵뾱꥔佁싎強䙀쉵坁畈쉲㝏컍厮䙫䥠㡪啈㨴䟂剒唻䵩洦瀲晠稦利싃夵䡏浠椨땆㋂疡痂㕄싂쉦쉚敎塪㥏쉦瓂㕮〥┤⍡畆⼨䰲㡋幡䠶恥慆㡦䨯捤ㆿ穴燂숦恖㢱ꌰ쉑澬楕橾洱</w:t>
      </w:r>
      <w:r>
        <w:rPr/>
        <w:t>ꥑ</w:t>
      </w:r>
      <w:r>
        <w:rPr/>
        <w:t>땬ㅅ㍦䴪⹷绂湹滂</w:t>
      </w:r>
      <w:r>
        <w:rPr/>
        <w:t>ⱄ</w:t>
      </w:r>
      <w:r>
        <w:rPr/>
        <w:t>⻂穦䩳쉵䊿㔺땈啺⑋╱㈴넽걬╏欬⹉顇敵噅싂儻ぉ啫⭘歴廍쉫奯ㄸ뼶䔰⛂㧂䝺⨻汾吰⛍湫晣⤰浡䕕弸⬽牮䘴⹏㛂╈䭣뽠㴴䏂呆风숣깒旂䃂뭶祊爺䭋煯쌪恄㕲Ⓧ싂숬ꆘ쵐䈩灺습</w:t>
      </w:r>
      <w:r>
        <w:rPr/>
        <w:t>ꥄ</w:t>
      </w:r>
      <w:r>
        <w:rPr/>
        <w:t>갤搪〵ꍬ䖣⍾敔拍</w:t>
      </w:r>
      <w:r>
        <w:rPr/>
        <w:t>ꗍ</w:t>
      </w:r>
      <w:r>
        <w:rPr/>
        <w:t>捔杌쉉爫뽭㊬숷䑴뼵疻ꅵ</w:t>
      </w:r>
      <w:r>
        <w:rPr/>
        <w:t>ⲩ⡵</w:t>
      </w:r>
      <w:r>
        <w:rPr/>
        <w:t>汕畅瓂炘♁⹳懂</w:t>
      </w:r>
      <w:r>
        <w:rPr/>
        <w:t>ꤥ</w:t>
      </w:r>
      <w:r>
        <w:rPr/>
        <w:t>䱱䰯壂숣捗牆</w:t>
      </w:r>
      <w:r>
        <w:rPr/>
        <w:t>ⵑ</w:t>
      </w:r>
      <w:r>
        <w:rPr/>
        <w:t>䥉䇍䕴琥弬ꄤ收晬☵澥剹</w:t>
      </w:r>
      <w:r>
        <w:rPr/>
        <w:t>⠨</w:t>
      </w:r>
      <w:r>
        <w:rPr/>
        <w:t>䅊刬⭎곂</w:t>
      </w:r>
      <w:r>
        <w:rPr/>
        <w:t>ꕒ</w:t>
      </w:r>
      <w:r>
        <w:rPr/>
        <w:t>澮㊮㢵塄䖩䛂䝙啑뽳⥬妡由縦杊潅츮此樲焮剕䁹⺥䍰䢿浫쉾⍮䩟湟䕐忂⼱杶쉍涏숱㑈뽬䭄</w:t>
      </w:r>
      <w:r>
        <w:rPr/>
        <w:t>ⳍ</w:t>
      </w:r>
      <w:r>
        <w:rPr/>
        <w:t>極⨲䜰䈥</w:t>
      </w:r>
      <w:r>
        <w:rPr/>
        <w:t>ꗎ</w:t>
      </w:r>
      <w:r>
        <w:rPr/>
        <w:t>祦䭑쌮갰ꥵ掣䰶뿂쉤ꎱ幱䆬놮⩣⭧</w:t>
      </w:r>
      <w:r>
        <w:rPr/>
        <w:t>ꦮⴸ</w:t>
      </w:r>
      <w:r>
        <w:rPr/>
        <w:t>樻䝆楂恎剕慷⽗⥐㉭슻깶㉈㴽⿂夻捞싂䵰习㢘┲䙠⥫买頭恇轳椲⫂松땧䶩睍</w:t>
      </w:r>
      <w:r>
        <w:rPr/>
        <w:t>ꕌ</w:t>
      </w:r>
      <w:r>
        <w:rPr/>
        <w:t>縦⩌㝊ꆻ䴫㉔䝟坦稩䏂䟂硬㬪⹬恠䝤汗態歐칃墩썹</w:t>
      </w:r>
      <w:r>
        <w:rPr/>
        <w:t>ⱕ</w:t>
      </w:r>
      <w:r>
        <w:rPr/>
        <w:t>サ⥉勂仂슮슩洮⑏ヂ숯䆩疵⏂䁰煸珂녧</w:t>
      </w:r>
      <w:r>
        <w:rPr/>
        <w:t>ꗂ</w:t>
      </w:r>
      <w:r>
        <w:rPr/>
        <w:t>匥층䡇沥쉃睔幂䥇쉨껂⨲窥⌹䇎漶榩쉺</w:t>
      </w:r>
      <w:r>
        <w:rPr/>
        <w:t>ꕌ</w:t>
      </w:r>
      <w:r>
        <w:rPr/>
        <w:t>슣긫伭璥⵱썄</w:t>
      </w:r>
      <w:r>
        <w:rPr/>
        <w:t>ꥅ</w:t>
      </w:r>
      <w:r>
        <w:rPr/>
        <w:t>㩟別楉䍆⸹⧂杪幌梩常捎兣䅨匲㥱䅬숩祃䩭劏</w:t>
      </w:r>
      <w:r>
        <w:rPr/>
        <w:t>ꗂ</w:t>
      </w:r>
      <w:r>
        <w:rPr/>
        <w:t>칉</w:t>
      </w:r>
      <w:r>
        <w:rPr/>
        <w:t>ⱖ</w:t>
      </w:r>
      <w:r>
        <w:rPr/>
        <w:t>숣츨礬夦</w:t>
      </w:r>
      <w:r>
        <w:rPr/>
        <w:t>ꗂ</w:t>
      </w:r>
      <w:r>
        <w:rPr/>
        <w:t>批䶥ㅷ輊⾩癣ꇂ智佺ㅖ轎㨪⨫⦬⪻⿂瀹掱渺囂ꌯ䥱䓂땴칙硫⍨숳煮㚩㕏渴桴轸繊䵐⩶㬥䏂幮쉙⹆뿂㉋</w:t>
      </w:r>
      <w:r>
        <w:rPr/>
        <w:t>⠩</w:t>
      </w:r>
      <w:r>
        <w:rPr/>
        <w:t>夣㈰칾⻎쉌为䄣〭冥迂쉋컂䝦䭳㊥쉣癗傣䟂摧湆琱愥⑶唻杔숤㎩꥾圦氱믂</w:t>
      </w:r>
      <w:r>
        <w:rPr/>
        <w:t>ꔫ</w:t>
      </w:r>
      <w:r>
        <w:rPr/>
        <w:t>㤯㔻䪮智眵싂桅䩟潮咘쉏숨☰瑮놿䭹걢㌭横仂华坃伲㜫恾숭妡㌭朵㙴䙌晭縪⴨秂</w:t>
      </w:r>
      <w:r>
        <w:rPr/>
        <w:t>ꦻ</w:t>
      </w:r>
      <w:r>
        <w:rPr/>
        <w:t>晗呆呱썬刦睂♊</w:t>
      </w:r>
      <w:r>
        <w:rPr/>
        <w:t>⠪</w:t>
      </w:r>
      <w:r>
        <w:rPr/>
        <w:t>兦䩟</w:t>
      </w:r>
      <w:r>
        <w:rPr/>
        <w:t>Ⱡ</w:t>
      </w:r>
      <w:r>
        <w:rPr/>
        <w:t>噐</w:t>
      </w:r>
      <w:r>
        <w:rPr/>
        <w:t>ꕤ⨪</w:t>
      </w:r>
      <w:r>
        <w:rPr/>
        <w:t>⠯</w:t>
      </w:r>
      <w:r>
        <w:rPr/>
        <w:t>쉐⒱疻㥥憱浣⩈橱깚㡃慗䭵땭员곂䮘牓珂硾氷쉮䑢</w:t>
      </w:r>
      <w:r>
        <w:rPr/>
        <w:t>⡎</w:t>
      </w:r>
      <w:r>
        <w:rPr/>
        <w:t>徻焰噸攣⵶瑑㵞摍䱨僂悘㍟弱炱♟㕄嚏〶</w:t>
      </w:r>
      <w:r>
        <w:rPr/>
        <w:t>ꥂ</w:t>
      </w:r>
      <w:r>
        <w:rPr/>
        <w:t>싎⾩晀塌灤갰⽙⏃枘쏎縴㩥弸묽硏숽쉹湀㣂ㅕ㥃唥⭢⹒硑䩴盂뼬畤</w:t>
      </w:r>
      <w:r>
        <w:rPr/>
        <w:t>⡭</w:t>
      </w:r>
      <w:r>
        <w:rPr/>
        <w:t>偪婍⹪숻쉾숯㵤습纣⭰슏橑瀵☺⽪슻⍨䵁竂微䕺䬱庱埂皻っ놿♘丨▣䬯兞䨪㑩㡲瀰녧䑧㡆쉶係⯃</w:t>
      </w:r>
      <w:r>
        <w:rPr/>
        <w:t>ꥑ</w:t>
      </w:r>
      <w:r>
        <w:rPr/>
        <w:t>福⑔䩯</w:t>
      </w:r>
      <w:r>
        <w:rPr/>
        <w:t>Ⱝ</w:t>
      </w:r>
      <w:r>
        <w:rPr/>
        <w:t>癌䅵畐䨲쵐偘焷癌剑媡婕떻쉸㮥忂ꅎ㝢渰剰싂䮡싎捫춮偬䰦中ꏂ买ꎱ␬㥕걮娩⸸爺꥘唷쉘杹䵑슩硸俍㊡朩䅳슬夣䆮</w:t>
      </w:r>
      <w:r>
        <w:rPr/>
        <w:t>⠦</w:t>
      </w:r>
      <w:r>
        <w:rPr/>
        <w:t>㊬깅䋂挪칎</w:t>
      </w:r>
      <w:r>
        <w:rPr/>
        <w:t>⠴</w:t>
      </w:r>
      <w:r>
        <w:rPr/>
        <w:t>䜨┣玵䏂뭄쉗땆칃㵊卬㊱僂넫땊슮弪┣녕䑋䈶뭹䥘㵡扎</w:t>
      </w:r>
      <w:r>
        <w:rPr/>
        <w:t>ⵢ⒏</w:t>
      </w:r>
      <w:r>
        <w:rPr/>
        <w:t>摶㡸㢮博煴〬</w:t>
      </w:r>
      <w:r>
        <w:rPr/>
        <w:t>⠳</w:t>
      </w:r>
      <w:r>
        <w:rPr/>
        <w:t>싂⹞眦긦숭常甩払瀽娰塞쉡縤廂扫潪䂱땮湩</w:t>
      </w:r>
      <w:r>
        <w:rPr/>
        <w:t>⡺</w:t>
      </w:r>
      <w:r>
        <w:rPr/>
        <w:t>䊣</w:t>
      </w:r>
      <w:r>
        <w:rPr/>
        <w:t>ꤱ</w:t>
      </w:r>
      <w:r>
        <w:rPr/>
        <w:t>싂쉬츳余쵳䒬犩䕓坮숭䭰</w:t>
      </w:r>
      <w:r>
        <w:rPr/>
        <w:t>⡁</w:t>
      </w:r>
      <w:r>
        <w:rPr/>
        <w:t>协唩땖㙧却啌况癐橡녲녉儻灱⨲ꥬ걐奠겡扪涵쵺곂㋎칆⍸㑖䝤㉅♣㄰쉾㧂Ⓜ穘獧䉔怸偃</w:t>
      </w:r>
      <w:r>
        <w:rPr/>
        <w:t>ꕃ⧂</w:t>
      </w:r>
      <w:r>
        <w:rPr/>
        <w:t>⼬窻轐䅠땷兆瘳ぬ煸䵘䮘㡾㣍祀┪恍剗煱矎⽭슩</w:t>
      </w:r>
      <w:r>
        <w:rPr/>
        <w:t>⵰</w:t>
      </w:r>
      <w:r>
        <w:rPr/>
        <w:t>슩偌㴩싂扰슘⻂쉢쵑䒬䦻꧎⽃㜺丵奋숭</w:t>
      </w:r>
      <w:r>
        <w:rPr/>
        <w:t>ꦱ</w:t>
      </w:r>
      <w:r>
        <w:rPr/>
        <w:t>扮뿂⩓㕶㗂搰猥縴噴╦긮㐩⩰⭏抩單썢⹏挷䉎⑟ㄽㅏ洵㵭汙摕炏折쵪㮏䃎で彑㋎┷깊⻂쉸䡦ㄭ䡑쉁垬뽰灢卸歋⫂两杗䙇쉠걺䅱眥未㩀獃樴숪㨶楫㤊佶슱</w:t>
      </w:r>
      <w:r>
        <w:rPr/>
        <w:t>⡕</w:t>
      </w:r>
      <w:r>
        <w:rPr/>
        <w:t>ꅎ偌懂皿珂♠⩎⨺昦</w:t>
      </w:r>
      <w:r>
        <w:rPr/>
        <w:t>ꥅ</w:t>
      </w:r>
      <w:r>
        <w:rPr/>
        <w:t>㍊䰪繺쌥儹</w:t>
      </w:r>
      <w:r>
        <w:rPr/>
        <w:t>ꔩ♐</w:t>
      </w:r>
      <w:r>
        <w:rPr/>
        <w:t>橌頤⹊╪琬繯</w:t>
      </w:r>
      <w:r>
        <w:rPr/>
        <w:t>⠴</w:t>
      </w:r>
      <w:r>
        <w:rPr/>
        <w:t>潏ㄽ幭幓싂녍쉠䡩懂繙♢숪恈싂䜻㑨穞쉮柂ꄪ牑쉴灓◂䊥弳쉒</w:t>
      </w:r>
      <w:r>
        <w:rPr/>
        <w:t>ꤻ</w:t>
      </w:r>
      <w:r>
        <w:rPr/>
        <w:t>搰乊⚡⹨幂㮏䴤繡습깹轖Ⓕ갰栭䠯帷䉐桴㶏⑳惂轴囂繒ꅍ硒숮桮㡏썖䖻</w:t>
      </w:r>
      <w:r>
        <w:rPr/>
        <w:t>ⵉ</w:t>
      </w:r>
      <w:r>
        <w:rPr/>
        <w:t>긺凂壎瓎坑䣎智쉖ꍤ⬥晏㕧牱午摔쉏⹣깟㍰剢佀</w:t>
      </w:r>
      <w:r>
        <w:rPr/>
        <w:t>ꗍ</w:t>
      </w:r>
      <w:r>
        <w:rPr/>
        <w:t>㓂묱圻轭打玱坏숵⭏⼷쉧뭉㜬습剾塔獢㴮쉄</w:t>
      </w:r>
      <w:r>
        <w:rPr/>
        <w:t>ⱗ</w:t>
      </w:r>
      <w:r>
        <w:rPr/>
        <w:t>㭉㥉㤵湟⸦噎䭆⭵쉆獭⦻䙑ヂ䴵硾磂</w:t>
      </w:r>
      <w:r>
        <w:rPr/>
        <w:t>ⱞ</w:t>
      </w:r>
      <w:r>
        <w:rPr/>
        <w:t>穖칸牉쉶</w:t>
      </w:r>
      <w:r>
        <w:rPr/>
        <w:t>ꥉ</w:t>
      </w:r>
      <w:r>
        <w:rPr/>
        <w:t>塠癦䤷㕖╪呉顙矍剱⍷㭡쉃䟍쉖柂쉵顖䮡䢮㶘堥氮楥漳甭칏ꥺ</w:t>
      </w:r>
      <w:r>
        <w:rPr/>
        <w:t>ꕯ</w:t>
      </w:r>
      <w:r>
        <w:rPr/>
        <w:t>䑥ㅉ⩅䘪ꌯ杧塲睒䁰惂</w:t>
      </w:r>
      <w:r>
        <w:rPr/>
        <w:t>ꕾⵓ⒵⭮</w:t>
      </w:r>
      <w:r>
        <w:rPr/>
        <w:t>숰쉘獡⴨獇抩뼷</w:t>
      </w:r>
      <w:r>
        <w:rPr/>
        <w:t>ꕡ</w:t>
      </w:r>
      <w:r>
        <w:rPr/>
        <w:t>깎娷䩁硉㞿쉗ꏂ쉆</w:t>
      </w:r>
      <w:r>
        <w:rPr/>
        <w:t>ꥊ</w:t>
      </w:r>
      <w:r>
        <w:rPr/>
        <w:t>쉱㩒ꄫꍮ</w:t>
      </w:r>
      <w:r>
        <w:rPr/>
        <w:t>ꥆꕪ</w:t>
      </w:r>
      <w:r>
        <w:rPr/>
        <w:t>類硲슬䅙놻捯硹䕱䩸⍮窘뾿슩䷂뽌礬딪か㝵뽪恥潵䪏䍎䧂㨤䉸顬㨳</w:t>
      </w:r>
      <w:r>
        <w:rPr/>
        <w:t>꧂ꦩ</w:t>
      </w:r>
      <w:r>
        <w:rPr/>
        <w:t>Ⱶ</w:t>
      </w:r>
      <w:r>
        <w:rPr/>
        <w:t>ⶏ</w:t>
      </w:r>
      <w:r>
        <w:rPr/>
        <w:t>縤全湒䱓枩稪ꇂ충䡗쉴汍〽瑍쉴䥀坊轰颡暻</w:t>
      </w:r>
      <w:r>
        <w:rPr/>
        <w:t>꧃</w:t>
      </w:r>
      <w:r>
        <w:rPr/>
        <w:t>㑈桒ꇂ䍮晠⩀瞏䁥䮻䐦儱㣂迂싍滂呚佸</w:t>
      </w:r>
      <w:r>
        <w:rPr/>
        <w:t>ⷂ</w:t>
      </w:r>
      <w:r>
        <w:rPr/>
        <w:t>쉳䴳뼷⍠㭆堲⵺恁奪갬侣⼰</w:t>
      </w:r>
      <w:r>
        <w:rPr/>
        <w:t>ⴳ</w:t>
      </w:r>
      <w:r>
        <w:rPr/>
        <w:t>䄤䕳厵娬沿流淂</w:t>
      </w:r>
      <w:r>
        <w:rPr/>
        <w:t>ꗂ</w:t>
      </w:r>
      <w:r>
        <w:rPr/>
        <w:t>⡖</w:t>
      </w:r>
      <w:r>
        <w:rPr/>
        <w:t>ꌷ扦⺣惂桒㵋뽘愱䤰剳쉯䣂넻淂䡮䭪礵쉹灲轵慔哂䵓硡쉣⨣ぞ썈摬䩓䱣놵⥺숶䍺㕍싎쉦戤</w:t>
      </w:r>
      <w:r>
        <w:rPr/>
        <w:t>ꦘ</w:t>
      </w:r>
      <w:r>
        <w:rPr/>
        <w:t>淍떘坄촦뭏싂燂䴤䱸䑟⩷爽䘲佬杁ꎩ쉞숭塲懂숪딩쉷睦橗⸮촤⪵䢻匷</w:t>
      </w:r>
      <w:r>
        <w:rPr/>
        <w:t>ꥁ</w:t>
      </w:r>
      <w:r>
        <w:rPr/>
        <w:t>恥⑦㞣桋슮欦娤杲䰵</w:t>
      </w:r>
      <w:r>
        <w:rPr/>
        <w:t>ꦣ</w:t>
      </w:r>
      <w:r>
        <w:rPr/>
        <w:t>㘱䕮⹷瑂䁲犿쉞</w:t>
      </w:r>
      <w:r>
        <w:rPr/>
        <w:t>ⱓ</w:t>
      </w:r>
      <w:r>
        <w:rPr/>
        <w:t>从쉵䳂⹯欽㴷숣뿂湾㵲㴮㥪숴싍柂本婡㝪辮吹</w:t>
      </w:r>
      <w:r>
        <w:rPr/>
        <w:t>⡶</w:t>
      </w:r>
      <w:r>
        <w:rPr/>
        <w:t>〪숸斵圯㬯稩㕾杲漮⹗</w:t>
      </w:r>
      <w:r>
        <w:rPr/>
        <w:t>⢬</w:t>
      </w:r>
      <w:r>
        <w:rPr/>
        <w:t>녭迂穖⺿䄵䝱㣂涩뮡彞歨摲⩶㋂榬㡵偪牠칋쉒⚡</w:t>
      </w:r>
      <w:r>
        <w:rPr/>
        <w:t>ꦩ</w:t>
      </w:r>
      <w:r>
        <w:rPr/>
        <w:t>쉐丶숽啀▻㊘녮슥␲轣䆩村촴徏獋⿃㈯숬潳楘⑖㠷㭗浴纥䲮啟咵⍆㭴䑩뽲䴲剬昱婸싂긻櫂걫숤䕉喘輴쌶㊱杓恤䚱䌸ㆣ⭋琫敾䉔숮땀輬녴</w:t>
      </w:r>
      <w:r>
        <w:rPr/>
        <w:t>⠊⩔</w:t>
      </w:r>
      <w:r>
        <w:rPr/>
        <w:t>묪由넪瀻橧煂ꅌ収␦䵁祹䍓捶啍䅚灧剸棂ꌷ瑵숭甲怰灈曂䥩䝀쵋参顎숫炘</w:t>
      </w:r>
      <w:r>
        <w:rPr/>
        <w:t>⠥⢮</w:t>
      </w:r>
      <w:r>
        <w:rPr/>
        <w:t>㴥⌥ㅒ갦╧╂竂桠⽈㑷䉍쉅싎쉟ㆩ扑</w:t>
      </w:r>
      <w:r>
        <w:rPr/>
        <w:t>꧂</w:t>
      </w:r>
      <w:r>
        <w:rPr/>
        <w:t>扪㔱塓떥畧椣呲쵶␣㇎戥숮癅稸嗂硥搪䱟쉧⸪㍫発䉟</w:t>
      </w:r>
      <w:r>
        <w:rPr/>
        <w:t>ꔴꕏ</w:t>
      </w:r>
      <w:r>
        <w:rPr/>
        <w:t>吭愵忂漮堤⥹쉣숯쉇䬵⥐䴷灌⫂썓ゥ敵填䱓䅵썎倽顺䬳牱숯敇潤琵䅈ꇂ礪歵⸵䙐㍇쉫</w:t>
      </w:r>
      <w:r>
        <w:rPr/>
        <w:t>Ⱛ</w:t>
      </w:r>
      <w:r>
        <w:rPr/>
        <w:t>䖏牟爩겮浗넭䡥琵넪䅊敎癰䐷係挩⑸杄⩁䁡櫂洭奶埂⨵㯂쉘䟂ィ敁燂</w:t>
      </w:r>
      <w:r>
        <w:rPr/>
        <w:t>ⵢ</w:t>
      </w:r>
      <w:r>
        <w:rPr/>
        <w:t>䙸䇃㩊⴮䇂䇂偵싂⾏轃䱞</w:t>
      </w:r>
      <w:r>
        <w:rPr/>
        <w:t>ⲡ</w:t>
      </w:r>
      <w:r>
        <w:rPr/>
        <w:t>꺘稴澡䆣硋⭀뽾㥡硃穇祧䅱䰲쉓卺</w:t>
      </w:r>
      <w:r>
        <w:rPr/>
        <w:t>ⵥ</w:t>
      </w:r>
      <w:r>
        <w:rPr/>
        <w:t>㯃⥳䔻뽗晃秎瑶轈䋃䙥㵧牄呙㈪</w:t>
      </w:r>
      <w:r>
        <w:rPr/>
        <w:t>ⱙ⩓</w:t>
      </w:r>
      <w:r>
        <w:rPr/>
        <w:t>攸☣䭊坅䝔㡈眷慣䞘ㅲ䝋⤵䱍ꍈ⩳恎槂쉌⮮</w:t>
      </w:r>
      <w:r>
        <w:rPr/>
        <w:t>ⴣ⪵</w:t>
      </w:r>
      <w:r>
        <w:rPr/>
        <w:t>弶䥸佲幮ꥹ숬츳㌬䈻쉭쉈䈣浫䁄浱슿딳幨숰숽爮湪摸採쉑긮䑓㕹숯焴㯂땂摏╈⑈儬枿㧂在㩢䬽䴳</w:t>
      </w:r>
      <w:r>
        <w:rPr/>
        <w:t>ⱌ</w:t>
      </w:r>
      <w:r>
        <w:rPr/>
        <w:t>캱庵甪睹楠⑂氱칮县䜽顏楦䡐䭌卶坃숽利䅦뮬晙㭥頳愭걾숹㑉水潦䜱乌䠳땚浭秃䩄쉡ㄫ</w:t>
      </w:r>
      <w:r>
        <w:rPr/>
        <w:t>ⵢ</w:t>
      </w:r>
      <w:r>
        <w:rPr/>
        <w:t>坚슬㪏抻⏎媿嘬䴭</w:t>
      </w:r>
    </w:p>
    <w:p>
      <w:pPr>
        <w:pStyle w:val="PreformattedText"/>
        <w:bidi w:val="0"/>
        <w:spacing w:before="0" w:after="0"/>
        <w:jc w:val="left"/>
        <w:rPr/>
      </w:pPr>
      <w:r>
        <w:rPr/>
        <w:t>単㤦쉟繅䞡ヂ頶</w:t>
      </w:r>
      <w:r>
        <w:rPr/>
        <w:t>ⱀ⤻</w:t>
      </w:r>
      <w:r>
        <w:rPr/>
        <w:t>顫♡磂</w:t>
      </w:r>
      <w:r>
        <w:rPr/>
        <w:t>ⵒ</w:t>
      </w:r>
      <w:r>
        <w:rPr/>
        <w:t>捴⍏睈⚡숩博䍔</w:t>
      </w:r>
      <w:r>
        <w:rPr/>
        <w:t>Ⳃ</w:t>
      </w:r>
      <w:r>
        <w:rPr/>
        <w:t>楑</w:t>
      </w:r>
      <w:r>
        <w:rPr/>
        <w:t>⡤</w:t>
      </w:r>
      <w:r>
        <w:rPr/>
        <w:t>儶奚恪⫂◍玵风촺⾣ヂ</w:t>
      </w:r>
      <w:r>
        <w:rPr/>
        <w:t>ꕏ</w:t>
      </w:r>
      <w:r>
        <w:rPr/>
        <w:t>㡫临嚘뗂晤긮ꍸ兾㭢瑄朣漣긺窘汬</w:t>
      </w:r>
      <w:r>
        <w:rPr/>
        <w:t>ⶏ</w:t>
      </w:r>
      <w:r>
        <w:rPr/>
        <w:t>뭌婴ㅱ⍙勂矍쉌归㥣㏂婚吵繌椯칺轵䧂煠쉬㊵頪</w:t>
      </w:r>
      <w:r>
        <w:rPr/>
        <w:t>ꔭ</w:t>
      </w:r>
      <w:r>
        <w:rPr/>
        <w:t>恊</w:t>
      </w:r>
      <w:r>
        <w:rPr/>
        <w:t>ꖩ</w:t>
      </w:r>
      <w:r>
        <w:rPr/>
        <w:t>哂ꆩど쉏䱴ꇂ깳匵摖싂䕠硩㵇ꄴ䭤ꍶ숭㝹坣熏〪攥䵋城咡⧃兀えꥲ쉐卡쉞潧곃☣湳橣䪏숩僎奷뽉䥓┺㓂㢘⑞䬤䝔捗</w:t>
      </w:r>
      <w:r>
        <w:rPr/>
        <w:t>ꔩ</w:t>
      </w:r>
      <w:r>
        <w:rPr/>
        <w:t>㈬扮㧂䩏䜷⼥뭅⻂뽖㍺⻂땙吷</w:t>
      </w:r>
      <w:r>
        <w:rPr/>
        <w:t>⡖</w:t>
      </w:r>
      <w:r>
        <w:rPr/>
        <w:t>恵帱쉪彈敤⮻恕䠴摕⧃畺掱廂㕙䜳掩⹨疩㤱勎</w:t>
      </w:r>
      <w:r>
        <w:rPr/>
        <w:t>ⵏ</w:t>
      </w:r>
      <w:r>
        <w:rPr/>
        <w:t>汙╌剗壍꥾䩥싂其ㅯ䨪㉍刦汒䕒쉏佥穌恕㒥眺䡥换䚣拎獥佫疡⌺亩쉙泂䴩싂ꅅ彸汾㶻싂곎ꍭ쉁깇渽⿂璵欽䥤圵䓂⸴숊繗⻍側悘盂⽤汞⩬伮买匹숤捑⩫ぷヂ䥠⽭栳稪恲쉑⤵⿂瀫䕙⪥䩕⫂歧춱</w:t>
      </w:r>
      <w:r>
        <w:rPr/>
        <w:t>Ⱖ</w:t>
      </w:r>
      <w:r>
        <w:rPr/>
        <w:t>恕幍橲䍤䐺쉩浦挱奅쉐슣</w:t>
      </w:r>
      <w:r>
        <w:rPr/>
        <w:t>ꦬ</w:t>
      </w:r>
      <w:r>
        <w:rPr/>
        <w:t>伽栽</w:t>
      </w:r>
      <w:r>
        <w:rPr/>
        <w:t>ⲩ</w:t>
      </w:r>
      <w:r>
        <w:rPr/>
        <w:t>숷暻숺䡷㵙⼪</w:t>
      </w:r>
      <w:r>
        <w:rPr/>
        <w:t>ⲩ</w:t>
      </w:r>
      <w:r>
        <w:rPr/>
        <w:t>⺿帻䊩쉐楞纩妵䇂㌨焲獣┮ㅀ瑶⎩쉒슬䈦湔䵐囍䩐㍳啶슣쵊녹</w:t>
      </w:r>
      <w:r>
        <w:rPr/>
        <w:t>ꤨ</w:t>
      </w:r>
      <w:r>
        <w:rPr/>
        <w:t>쉟㝩堶噗슘琣縭쉵⩯㪘湤轃塸ꅕ⥲ꍵ䎩坉穰㧂䁲컂⭷㉎</w:t>
      </w:r>
      <w:r>
        <w:rPr/>
        <w:t>ꥂ</w:t>
      </w:r>
      <w:r>
        <w:rPr/>
        <w:t>帹⩕⮏勂ꄩ海슩㝦㘬兪츸싂湘컂做⹱畾縦ꍔ栲䝈囂潄席䓂桁睵癍䨱晫⤪</w:t>
      </w:r>
      <w:r>
        <w:rPr/>
        <w:t>ꥈ⹌꧃</w:t>
      </w:r>
      <w:r>
        <w:rPr/>
        <w:t>煍啄㙷憱</w:t>
      </w:r>
      <w:r>
        <w:rPr/>
        <w:t>꧃⨸</w:t>
      </w:r>
      <w:r>
        <w:rPr/>
        <w:t>Ⳃ</w:t>
      </w:r>
      <w:r>
        <w:rPr/>
        <w:t>倭獳窘䩴礮㙀涡㭦츦ꆣꎮ灴颏癮塖癅弮⫎ꍾ卌</w:t>
      </w:r>
      <w:r>
        <w:rPr/>
        <w:t>ꕦ⬫</w:t>
      </w:r>
      <w:r>
        <w:rPr/>
        <w:t>㜹⨬</w:t>
      </w:r>
      <w:r>
        <w:rPr/>
        <w:t>ⵂ⑲</w:t>
      </w:r>
      <w:r>
        <w:rPr/>
        <w:t>쎬䱙檩䌸恷堹䐵숤숰겮捶㐺뽤②</w:t>
      </w:r>
      <w:r>
        <w:rPr/>
        <w:t>ꕢ</w:t>
      </w:r>
      <w:r>
        <w:rPr/>
        <w:t>沩硒</w:t>
      </w:r>
      <w:r>
        <w:rPr/>
        <w:t>⡖</w:t>
      </w:r>
      <w:r>
        <w:rPr/>
        <w:t>䪵䉏⨽刷厏欦</w:t>
      </w:r>
      <w:r>
        <w:rPr/>
        <w:t>ⵎ</w:t>
      </w:r>
      <w:r>
        <w:rPr/>
        <w:t>䡎쉲䙱滂㇂⮵畋嚏칢㟎</w:t>
      </w:r>
      <w:r>
        <w:rPr/>
        <w:t>ⵏ</w:t>
      </w:r>
      <w:r>
        <w:rPr/>
        <w:t>䭙戴煋瞻囂禱厥剠㭕숰㵦䭔</w:t>
      </w:r>
      <w:r>
        <w:rPr/>
        <w:t>ⱀ</w:t>
      </w:r>
      <w:r>
        <w:rPr/>
        <w:t>噟㡈剦곂䰦帪卣ꏃ椯뽘䌴칰湐㎮싂䴸顃䐯ㅲ塩䍫췂偵䠭欳쉋䑨슣睑㙠⨪甭⩬䏂婳㇍䜪⺩떩㴶습涥轮㉫洮⩀⯂䵦歺쉧汋썞瑒煂䖥佬桱쏍</w:t>
      </w:r>
      <w:r>
        <w:rPr/>
        <w:t>ꤨ</w:t>
      </w:r>
      <w:r>
        <w:rPr/>
        <w:t>겣땉Ⓜ伶䑾牬䈲㙬癴牂ꅊ焽撮㮩뗂婡㊱刺廂敎䁹⩺獡㬭听ꅩ쉥칵殘㪿殩썂㑙슣䥬汆繋昦䩪⤪⤨ꅩ歒䝙䡞</w:t>
      </w:r>
      <w:r>
        <w:rPr/>
        <w:t>⡶</w:t>
      </w:r>
      <w:r>
        <w:rPr/>
        <w:t>绂復禩坩╾㙣</w:t>
      </w:r>
      <w:r>
        <w:rPr/>
        <w:t>Ⳃ</w:t>
      </w:r>
      <w:r>
        <w:rPr/>
        <w:t>㭀唹䲡쉧⪱습䧂㥵汙㝥</w:t>
      </w:r>
      <w:r>
        <w:rPr/>
        <w:t>ꔱ</w:t>
      </w:r>
      <w:r>
        <w:rPr/>
        <w:t>쉘슿㵈㭊◂恁块㩣澵喡</w:t>
      </w:r>
      <w:r>
        <w:rPr/>
        <w:t>ꤹ</w:t>
      </w:r>
      <w:r>
        <w:rPr/>
        <w:t>扱㨪⧂㕎婰瘩夻츶⨹䍭李䝙㡂♒㩪婨佩숭</w:t>
      </w:r>
      <w:r>
        <w:rPr/>
        <w:t>⡁⯍</w:t>
      </w:r>
      <w:r>
        <w:rPr/>
        <w:t>楥䑈坱示껂䈥⑸쉌秂깴硠採쉒⩺㬨唸轐숨㜳䁷縶娫眤쉚⪱ꅦ㉡垻䝅げ싂墡欬㔣颱犮飍婧썏</w:t>
      </w:r>
      <w:r>
        <w:rPr/>
        <w:t>⣂</w:t>
      </w:r>
      <w:r>
        <w:rPr/>
        <w:t>䠴偉硡쉐㔫쉑猷땳㥤庬刱칏礵䙮ꇂ磂す⼰匹쉎硣⤰⨱仂⍙췂㩌㒱</w:t>
      </w:r>
      <w:r>
        <w:rPr/>
        <w:t>ⱟ</w:t>
      </w:r>
      <w:r>
        <w:rPr/>
        <w:t>䝘䩐㓂쉷</w:t>
      </w:r>
      <w:r>
        <w:rPr/>
        <w:t>ꔵ</w:t>
      </w:r>
      <w:r>
        <w:rPr/>
        <w:t>昭矂縺칺轏灕祄㍙뭍ㅅ▱狂㵰卓䄬㠱畫㭰쉦癄ꅱ䭕숥</w:t>
      </w:r>
      <w:r>
        <w:rPr/>
        <w:t>⡡</w:t>
      </w:r>
      <w:r>
        <w:rPr/>
        <w:t>ꍤ</w:t>
      </w:r>
      <w:r>
        <w:rPr/>
        <w:t>ⵔ</w:t>
      </w:r>
      <w:r>
        <w:rPr/>
        <w:t>쉑⬬뽫♐正幇䯂玮姃䔳坠䑅ꅉ砰砮䔴䱊㐴䔵⥍扁䠶</w:t>
      </w:r>
      <w:r>
        <w:rPr/>
        <w:t>ⵓ</w:t>
      </w:r>
      <w:r>
        <w:rPr/>
        <w:t>祷噒磂ㅍ慸噾愽⪥㟂癘㧂긊싂䂱층숸䴣ꎬ</w:t>
      </w:r>
      <w:r>
        <w:rPr/>
        <w:t>⡔</w:t>
      </w:r>
      <w:r>
        <w:rPr/>
        <w:t>걇䱁灞쉩搥ꌸ昤䥣⨤뭟偈柂穓걖㥸뽭츤顅偨坊橞▘秂㝷㭞</w:t>
      </w:r>
      <w:r>
        <w:rPr/>
        <w:t>ⱖ</w:t>
      </w:r>
      <w:r>
        <w:rPr/>
        <w:t>慊䈬囍啋浺ꇂ渰恢⩟⹲쉯橖떿䙳檘╆䜳楆彟㍃䱫摡摗숴洦㴦ꅒ싂慦⾡瘸祹믂朲⩹盂㑘칀椯妩顸쉑䌣</w:t>
      </w:r>
      <w:r>
        <w:rPr/>
        <w:t>ⴵ</w:t>
      </w:r>
      <w:r>
        <w:rPr/>
        <w:t>博嘳湃썩㓂硸睄</w:t>
      </w:r>
      <w:r>
        <w:rPr/>
        <w:t>ⴲ</w:t>
      </w:r>
      <w:r>
        <w:rPr/>
        <w:t>㵥獯剴쉞┫丨単쉺偐䥔쉅噂ㆡ㬵싃怤扪쉵쵣偂煍奷橇弲쉡牑쉄挣㝱扖风浉漪潴</w:t>
      </w:r>
      <w:r>
        <w:rPr/>
        <w:t>ꥉ</w:t>
      </w:r>
      <w:r>
        <w:rPr/>
        <w:t>潷頽奨滂䥣䝔㤽䵍䬪⬦</w:t>
      </w:r>
      <w:r>
        <w:rPr/>
        <w:t>꧍</w:t>
      </w:r>
      <w:r>
        <w:rPr/>
        <w:t>权숷⬩ぶ촸楠㭾깓瘸常㌴</w:t>
      </w:r>
      <w:r>
        <w:rPr/>
        <w:t>ⱶ</w:t>
      </w:r>
      <w:r>
        <w:rPr/>
        <w:t>묨쉩긭뭚彬枮歇䥓⦘硶⤷凂慢桰싂䝹㥎嚣瑫婋숻偳⩸㉲牁皬③쉣㡃䁁깒꺏쉫氣ㄪꆵ敧뭹䛂䴪䭈揂㓂써숹眬睑뭋㉳⬰</w:t>
      </w:r>
      <w:r>
        <w:rPr/>
        <w:t>ꤱ</w:t>
      </w:r>
      <w:r>
        <w:rPr/>
        <w:t>惃䙭䖡恘噋쉈䱨캩䑲嘱嘥</w:t>
      </w:r>
      <w:r>
        <w:rPr/>
        <w:t>ꔪ</w:t>
      </w:r>
      <w:r>
        <w:rPr/>
        <w:t>摋䋂呹믎</w:t>
      </w:r>
      <w:r>
        <w:rPr/>
        <w:t>ꥂ</w:t>
      </w:r>
      <w:r>
        <w:rPr/>
        <w:t>㝵䱦燂⸰㵔긲꺮㥀畘⹇樲祑䩪싃杗쉵䚣</w:t>
      </w:r>
      <w:r>
        <w:rPr/>
        <w:t>ⱀ⡕</w:t>
      </w:r>
      <w:r>
        <w:rPr/>
        <w:t>琪収慈</w:t>
      </w:r>
      <w:r>
        <w:rPr/>
        <w:t>Ⱓ</w:t>
      </w:r>
      <w:r>
        <w:rPr/>
        <w:t>滂祰⤭ㆩ뭎楢썎䥗䔬㭋摠䙊扃朹㩧䙚揂慶故促畕⌳㔴⑋樱뭰⚩㩫䵠넷瀺뽴啁싂潒⯂漽浹숭╟䭦䢏⴬䄥炏䀪䄫㤨䉷╫⭚睨䪩丵녆⬣䣍区睰䉗敵ㅳ䛂㴭撡捾깙㪻䜬秂呆쵱橇⽉東⭭氫ꅲ썐煱扃䥤㝢䂵塇乞썭渴灞恂辿ꍶ睒曂䳂彀猣允晥晪</w:t>
      </w:r>
      <w:r>
        <w:rPr/>
        <w:t>⢬</w:t>
      </w:r>
      <w:r>
        <w:rPr/>
        <w:t>刬縷슏䜽剂㶩쉬泂쉄䥡灊겥⌺歇쉓䙍쉥⬴顈䬲숮긹싍뭈墵뗎䶏숴搣</w:t>
      </w:r>
      <w:r>
        <w:rPr/>
        <w:t>⡒</w:t>
      </w:r>
      <w:r>
        <w:rPr/>
        <w:t>あ呕ꇂ慚瑦奂橄㡏쉏䑞겡乀㖵榱忂䅯璻걷⨤쉭쉱䧂䝚幯⽧电㑡㨺牑묲걂焥䑶녈㐭硓숩恏束㴴숷ꥶ戲迂瑲묻㢩䡆䬥偏㬪㨥䉶晀⥄㝏䁲㷂䉦</w:t>
      </w:r>
      <w:r>
        <w:rPr/>
        <w:t>ⱐ</w:t>
      </w:r>
      <w:r>
        <w:rPr/>
        <w:t>喏뽋娥唹㜨䆮뭹칸䝌숣卺갵⮡㇃쉳䄽⨷睉怰⴩湲据䄬廃䵍떩쉘嘺뽫轸悻奱ꥤ潾兺숪</w:t>
      </w:r>
      <w:r>
        <w:rPr/>
        <w:t>Ⳃ</w:t>
      </w:r>
      <w:r>
        <w:rPr/>
        <w:t>䩌깢칢㴩䩾塱硤⑓</w:t>
      </w:r>
      <w:r>
        <w:rPr/>
        <w:t>ⴵ</w:t>
      </w:r>
      <w:r>
        <w:rPr/>
        <w:t>啧啈刦朮뼽旂숺⑙숥侵㭺땑⪥⼺</w:t>
      </w:r>
      <w:r>
        <w:rPr/>
        <w:t>ꔮ</w:t>
      </w:r>
      <w:r>
        <w:rPr/>
        <w:t>愫坡㤨㭸呔琪ヂ㝉呗獇頵㮱稱媩ꥳ噭⽢㌪瀰飂⎩瑍塤慔痂☊쌫㕁兏卒拂危㩕恳숥䉪쉖㘻䙗瞱싂瘭쉳◂</w:t>
      </w:r>
      <w:r>
        <w:rPr/>
        <w:t>ꔪ</w:t>
      </w:r>
      <w:r>
        <w:rPr/>
        <w:t>悿쉈噹题婰磂⒱㠨숽䩊땙넨瑥</w:t>
      </w:r>
      <w:r>
        <w:rPr/>
        <w:t>⡤</w:t>
      </w:r>
      <w:r>
        <w:rPr/>
        <w:t>唳⥪췍㜱ꌻ〲悘疡䏂啹狂晙兒剧廂쉭影䨳硕䣎畈嘵㑆</w:t>
      </w:r>
      <w:r>
        <w:rPr/>
        <w:t>ꔪ</w:t>
      </w:r>
      <w:r>
        <w:rPr/>
        <w:t>採佪哂쉖攰椪倦뭆歚䱬</w:t>
      </w:r>
      <w:r>
        <w:rPr/>
        <w:t>ⵉ</w:t>
      </w:r>
      <w:r>
        <w:rPr/>
        <w:t>ꥱ䮻슿畢䇎긫㨫㓍洴㛎焫犘乯椴杆䊩㉬彃곂浓䡱㬲㝲⨺杚㝬㣃⸥恳猭</w:t>
      </w:r>
      <w:r>
        <w:rPr/>
        <w:t>ꕈ</w:t>
      </w:r>
      <w:r>
        <w:rPr/>
        <w:t>싎桬♮쉡啦漦摰瑗䱗껂⛍뽃牳♰歅⭯</w:t>
      </w:r>
      <w:r>
        <w:rPr/>
        <w:t>ⶬ</w:t>
      </w:r>
      <w:r>
        <w:rPr/>
        <w:t>䉔쉰倪䇂旂⫂砰檻乧湢䁮쉷䘶뭷ꍈ坞딴⍵⹾⪿䇂灓</w:t>
      </w:r>
      <w:r>
        <w:rPr/>
        <w:t>ⰻ</w:t>
      </w:r>
      <w:r>
        <w:rPr/>
        <w:t>匪卺伨☶旂ꥫ䉤</w:t>
      </w:r>
      <w:r>
        <w:rPr/>
        <w:t>ꔵ</w:t>
      </w:r>
      <w:r>
        <w:rPr/>
        <w:t>㭯繋걹瘹㭘瑍敡䬭橙㈭氲瑴♈</w:t>
      </w:r>
      <w:r>
        <w:rPr/>
        <w:t>ⶮ⏂</w:t>
      </w:r>
      <w:r>
        <w:rPr/>
        <w:t>㥲쌱㝭䃂吱瀶⹹㪏䳂竂报⹩繸典䁴獒奇묩㡥幠坳輺㭈硬㨹䞣㚿쉉걕</w:t>
      </w:r>
      <w:r>
        <w:rPr/>
        <w:t>ꥉ</w:t>
      </w:r>
      <w:r>
        <w:rPr/>
        <w:t>偗兌쉧䟂㩭娯ㅖ슡㵠䚩♡㬽剗䐶颡参术</w:t>
      </w:r>
      <w:r>
        <w:rPr/>
        <w:t>⢵</w:t>
      </w:r>
      <w:r>
        <w:rPr/>
        <w:t>䰬刦╴祒쉘⹥䱰稻⵪</w:t>
      </w:r>
      <w:r>
        <w:rPr/>
        <w:t>ꤰ</w:t>
      </w:r>
      <w:r>
        <w:rPr/>
        <w:t>쉟剧⍤焵䉰畆挫숴滂녺扱쉷⩉䤤晨䕍⽙쉋斻㏂⥾䵥숪印匸숵䒏숭ꥥ</w:t>
      </w:r>
      <w:r>
        <w:rPr/>
        <w:t>ⴴ</w:t>
      </w:r>
      <w:r>
        <w:rPr/>
        <w:t>玩䥷接壂怶㩫뇂㍁䙤檩쉩뭣䎻呡겻䑞朻쉘㵇</w:t>
      </w:r>
      <w:r>
        <w:rPr/>
        <w:t>⠷</w:t>
      </w:r>
      <w:r>
        <w:rPr/>
        <w:t>ㄯ濂䱂塒⤩䡤廂頵椵汌剅㐳䨩扊㵊㥎桌浨䟂獮⎩㩠偹╬⥄ꆩ슏旂쉬顋⨮␰ギ䘰䕗㠣曍瀰땍夻쉈㵃捋㠳▩塋슩䉐咿杷到搥숱꺱년쉲䃂⸦晟䉉帳ㅂ溵⤳㶩㠬晗⹱⽫슻䶥㘥噯曂㉅卟㐲獆呖꥞쉠䄻숳⑎⌯瘤甯晠⥰仂ꥫ亿恋쉘⩄♉썈</w:t>
      </w:r>
      <w:r>
        <w:rPr/>
        <w:t>ⱶ</w:t>
      </w:r>
      <w:r>
        <w:rPr/>
        <w:t>癑洽땄歬擂</w:t>
      </w:r>
      <w:r>
        <w:rPr/>
        <w:t>ꤨ</w:t>
      </w:r>
      <w:r>
        <w:rPr/>
        <w:t>硚⩅硠</w:t>
      </w:r>
      <w:r>
        <w:rPr/>
        <w:t>ꖣ⥵</w:t>
      </w:r>
      <w:r>
        <w:rPr/>
        <w:t>桳彵礪䞮琭䚬㝱秂䢱㉐䄹煶⭭瞘䌭㔣䬦☸转쉣놿┶싎싍嫂슡쉧扪䅏欸儰㘴쉩긥佁䝂妵灠㠦刱칡縩⼮⩪㥡⽚싂⹂쉋ㄪ壂</w:t>
      </w:r>
      <w:r>
        <w:rPr/>
        <w:t>ꔵ</w:t>
      </w:r>
      <w:r>
        <w:rPr/>
        <w:t>顕顶垿쉕♄␯䏂㘥楠楣⬲偄숯㵭睲</w:t>
      </w:r>
      <w:r>
        <w:rPr/>
        <w:t>ꦿ</w:t>
      </w:r>
      <w:r>
        <w:rPr/>
        <w:t>싂쌤⩳卌厥䙲</w:t>
      </w:r>
      <w:r>
        <w:rPr/>
        <w:t>ꥒ</w:t>
      </w:r>
      <w:r>
        <w:rPr/>
        <w:t>칟婈</w:t>
      </w:r>
      <w:r>
        <w:rPr/>
        <w:t>Ⲭ</w:t>
      </w:r>
      <w:r>
        <w:rPr/>
        <w:t>恙쉈淂Ⓙ숲轳桰椪塄婎숽⩟塒扫猶眤⪥ꅋ础乌稫䥸䁗</w:t>
      </w:r>
      <w:r>
        <w:rPr/>
        <w:t>ꕋ</w:t>
      </w:r>
      <w:r>
        <w:rPr/>
        <w:t>췂㩥弬ㅑ⎱㋂䍹涩栮ヂ㎩彑轗뭥匦</w:t>
      </w:r>
      <w:r>
        <w:rPr/>
        <w:t>ⱸ</w:t>
      </w:r>
      <w:r>
        <w:rPr/>
        <w:t>扺婕䆻䡏땬춵扰㪏浗㉕슩牎剅匨</w:t>
      </w:r>
      <w:r>
        <w:rPr/>
        <w:t>Ⰺ</w:t>
      </w:r>
      <w:r>
        <w:rPr/>
        <w:t>㣂䝞⚘꤮⪩呰潸揂咵</w:t>
      </w:r>
      <w:r>
        <w:rPr/>
        <w:t>ꔶ</w:t>
      </w:r>
      <w:r>
        <w:rPr/>
        <w:t>䄥搦⍐츨畣䱖呢兣瑑唺</w:t>
      </w:r>
      <w:r>
        <w:rPr/>
        <w:t>ꤲ</w:t>
      </w:r>
      <w:r>
        <w:rPr/>
        <w:t>쵷刦⩋嘻䵫干䵞乆⮡녵⦘燂곂⮵捖䯂⬹㡉眻湘㵈䞡쉰㵩⩹畍剹</w:t>
      </w:r>
      <w:r>
        <w:rPr/>
        <w:t>ꥁ</w:t>
      </w:r>
      <w:r>
        <w:rPr/>
        <w:t>湙쉃Ⓙ칦⎱嘤⫂顃ㅤ㫍竂撣敌棎烍䓂칄⍸灥㑒㤳䖘䀥䕷</w:t>
      </w:r>
      <w:r>
        <w:rPr/>
        <w:t>꧂</w:t>
      </w:r>
      <w:r>
        <w:rPr/>
        <w:t>啁ꥴ涏䩎㈽쉴츳潦溱</w:t>
      </w:r>
      <w:r>
        <w:rPr/>
        <w:t>꧂</w:t>
      </w:r>
      <w:r>
        <w:rPr/>
        <w:t>娦晈㑤婪걏穬</w:t>
      </w:r>
      <w:r>
        <w:rPr/>
        <w:t>ⵑ</w:t>
      </w:r>
      <w:r>
        <w:rPr/>
        <w:t>輻弻戩坬睔䍥摘䅾戭歭㴹剬妣뭖⯂쉅숪敓㕡⯂ꍪ</w:t>
      </w:r>
      <w:r>
        <w:rPr/>
        <w:t>ⵈ</w:t>
      </w:r>
      <w:r>
        <w:rPr/>
        <w:t>㵭숬䙲汋桦嘸숤긪焬</w:t>
      </w:r>
      <w:r>
        <w:rPr/>
        <w:t>Ⱓ</w:t>
      </w:r>
      <w:r>
        <w:rPr/>
        <w:t>㯃呆顷㡰㡱깶㏂뿂歴넰쏂椭츦㕓䒩扅싂䌥뼮</w:t>
      </w:r>
      <w:r>
        <w:rPr/>
        <w:t>ⶩ</w:t>
      </w:r>
      <w:r>
        <w:rPr/>
        <w:t>丨焣쉹癧쉬㜺뽢⿃䃂䌨嘥䨶矂⸮숩⭌숰慡㡹博딶堽䁠溱彄颡殿徬唲䈪奕ꥬ숤楤䞿潫</w:t>
      </w:r>
      <w:r>
        <w:rPr/>
        <w:t>ꕟ</w:t>
      </w:r>
      <w:r>
        <w:rPr/>
        <w:t>쉌䁤</w:t>
      </w:r>
      <w:r>
        <w:rPr/>
        <w:t>ⷂ</w:t>
      </w:r>
      <w:r>
        <w:rPr/>
        <w:t>䏍䁨</w:t>
      </w:r>
      <w:r>
        <w:rPr/>
        <w:t>ⵄ⒏</w:t>
      </w:r>
      <w:r>
        <w:rPr/>
        <w:t>痂䑑顄浭䟃堬㗂䱆樫儹</w:t>
      </w:r>
      <w:r>
        <w:rPr/>
        <w:t>ⱒ</w:t>
      </w:r>
      <w:r>
        <w:rPr/>
        <w:t>爷氺哂剷奀ꄳ敖㵎䑚䓎䡄敦䥏⨺穤</w:t>
      </w:r>
      <w:r>
        <w:rPr/>
        <w:t>⢱</w:t>
      </w:r>
      <w:r>
        <w:rPr/>
        <w:t>晕㫂偭䥄玿⨲恋쉇䶏墘员묥估㊬숩⭢⩩◂彍灡圽ㅕ轢긪딩쉌涥塊쵰⶘쉾⨻䉆挹숸</w:t>
      </w:r>
      <w:r>
        <w:rPr/>
        <w:t>⡘</w:t>
      </w:r>
      <w:r>
        <w:rPr/>
        <w:t>썪쉞楮捦敳喥昺䕳唺窵桰䵪⍂ꏃ杭쉦㭴㩾娪摊䩆</w:t>
      </w:r>
      <w:r>
        <w:rPr/>
        <w:t>ꗂ</w:t>
      </w:r>
      <w:r>
        <w:rPr/>
        <w:t>晤䱭ㄦ쉤쉚꥘帱汞氯㙠掮䵄堹⹷傣⎵쉱乷㌻幒쉀撵䡣</w:t>
      </w:r>
      <w:r>
        <w:rPr/>
        <w:t>ꥂ</w:t>
      </w:r>
      <w:r>
        <w:rPr/>
        <w:t>塐婋橘撣浥캱㦿╆剩煹ꌤ㡷潹䦥ꇍ顭ꇂ╈飂梬⸷칗쉐嗂쵲쉳係㘷촩쉚砪敪氯瞵</w:t>
      </w:r>
      <w:r>
        <w:rPr/>
        <w:t>ⵆ</w:t>
      </w:r>
      <w:r>
        <w:rPr/>
        <w:t>湟</w:t>
      </w:r>
      <w:r>
        <w:rPr/>
        <w:t>Ɐ</w:t>
      </w:r>
      <w:r>
        <w:rPr/>
        <w:t>䌦䉇潘䖮䫂぀ꅷッ⑌幀⹳칲⤪塍</w:t>
      </w:r>
      <w:r>
        <w:rPr/>
        <w:t>ⶥ</w:t>
      </w:r>
      <w:r>
        <w:rPr/>
        <w:t>礨䤬䕁奮♍弣拂⩄䄯땶畉╖㣂</w:t>
      </w:r>
      <w:r>
        <w:rPr/>
        <w:t>ꕶ</w:t>
      </w:r>
      <w:r>
        <w:rPr/>
        <w:t>坑슩兏柂㋂牶桴唺泂轏쉃㘪⮡</w:t>
      </w:r>
      <w:r>
        <w:rPr/>
        <w:t>ⲡ</w:t>
      </w:r>
      <w:r>
        <w:rPr/>
        <w:t>㦥磃夺潡⽯㉙掩慑䥳桍漳慈䪻䤸幅㮘椹竍</w:t>
      </w:r>
      <w:r>
        <w:rPr/>
        <w:t>ꔺ</w:t>
      </w:r>
      <w:r>
        <w:rPr/>
        <w:t>㵭슿嘪뇂票䅹〤敘秂䚘帩浕</w:t>
      </w:r>
      <w:r>
        <w:rPr/>
        <w:t>ꕥ</w:t>
      </w:r>
      <w:r>
        <w:rPr/>
        <w:t>氽伽</w:t>
      </w:r>
      <w:r>
        <w:rPr/>
        <w:t>ꦮ</w:t>
      </w:r>
      <w:r>
        <w:rPr/>
        <w:t>䇂牘㕗恭夳牮䡘檣空슩坪块佘䒻䘽丱䙗壂㥧</w:t>
      </w:r>
      <w:r>
        <w:rPr/>
        <w:t>ꥆ</w:t>
      </w:r>
      <w:r>
        <w:rPr/>
        <w:t>쉅囂珂玻⻃朳쉧䃂쉚㍐췂溮汧呲摏ꅵ쉯憏껂亣䑯癀</w:t>
      </w:r>
      <w:r>
        <w:rPr/>
        <w:t>ⵣ</w:t>
      </w:r>
      <w:r>
        <w:rPr/>
        <w:t>컎卉ꥶ婱汤䑘䙫</w:t>
      </w:r>
      <w:r>
        <w:rPr/>
        <w:t>ꔬ</w:t>
      </w:r>
      <w:r>
        <w:rPr/>
        <w:t>슏㞘乥呮슡䤪</w:t>
      </w:r>
      <w:r>
        <w:rPr/>
        <w:t>꧂</w:t>
      </w:r>
      <w:r>
        <w:rPr/>
        <w:t>繗啓㍙뾘䇂㯂⛂㈦</w:t>
      </w:r>
      <w:r>
        <w:rPr/>
        <w:t>Ⱖ</w:t>
      </w:r>
      <w:r>
        <w:rPr/>
        <w:t>摮婎ㅎ迂䁋硥䟂숱䵔挣♏欴䔻狃숫쌻輦嗂䒡㏂䕘㷂⭅슬⭩桌汕슩</w:t>
      </w:r>
      <w:r>
        <w:rPr/>
        <w:t>⡅⥫</w:t>
      </w:r>
      <w:r>
        <w:rPr/>
        <w:t>⽎浬慸瀊折㍕圷쉞啚⩫操轪ㄣ䩧깇䝪猨唳슡䭹칮⽓報啕獂倱쉎轇䇂쵄쉡哂䝦㧂숣䉮⍚㉀▱뭟婲㴣䠺噉扟촻樱兡迂⎡檿曃뭞䭳▣㩬冿⧂䕟쉯㠴숶땟⩆쉲忍㕕㕃摢</w:t>
      </w:r>
      <w:r>
        <w:rPr/>
        <w:t>ⵥ</w:t>
      </w:r>
      <w:r>
        <w:rPr/>
        <w:t>㍫㮮ꅭ灣瑆挳☪㙪슩か䶘睔</w:t>
      </w:r>
      <w:r>
        <w:rPr/>
        <w:t>ꗂ</w:t>
      </w:r>
      <w:r>
        <w:rPr/>
        <w:t>儳땫㍏</w:t>
      </w:r>
      <w:r>
        <w:rPr/>
        <w:t>ꦥ</w:t>
      </w:r>
      <w:r>
        <w:rPr/>
        <w:t>佷磂〉싂숽器ꌱ♴䕍熡䙊⩡숮顅轺奬兵啑汍㵵뭒캥勂毂炮</w:t>
      </w:r>
      <w:r>
        <w:rPr/>
        <w:t>ꤤ⵾</w:t>
      </w:r>
      <w:r>
        <w:rPr/>
        <w:t>쉸㕤䝭깏晙輻猫砻晴㑮㬦㉶쏂䬣桎ㄭ䋍</w:t>
      </w:r>
      <w:r>
        <w:rPr/>
        <w:t>ⵟ</w:t>
      </w:r>
      <w:r>
        <w:rPr/>
        <w:t>竂⑹⛎支奞</w:t>
      </w:r>
      <w:r>
        <w:rPr/>
        <w:t>ⵈ</w:t>
      </w:r>
      <w:r>
        <w:rPr/>
        <w:t>瀪쉕捆쌤깫숽㌮⥕㝘놣桁䀬梩걆穕⏂⚵䱺愶眳墡纮숶嚱矂佦卸摲男䆏䫂⫃뭬ꍔ妩奅幥入슏潐㫃⤮ㅯ习䕆栴娸䏂機▻⭠䝙唬獟氵뗎礮㨺揂倨栲爵쉯㌪奌⛂쉞⨴깚獅凍ㅗ煨旃䱳滂檩婄娫䤸歙</w:t>
      </w:r>
      <w:r>
        <w:rPr/>
        <w:t>ⰴ</w:t>
      </w:r>
      <w:r>
        <w:rPr/>
        <w:t>伵慟</w:t>
      </w:r>
      <w:r>
        <w:rPr/>
        <w:t>ⱔ</w:t>
      </w:r>
      <w:r>
        <w:rPr/>
        <w:t>湤䯍参癁う⦱朶摰</w:t>
      </w:r>
      <w:r>
        <w:rPr/>
        <w:t>ꦘ꥞</w:t>
      </w:r>
      <w:r>
        <w:rPr/>
        <w:t>䞩櫂뮱撥䴬問敟堮⭲㟂⾘㞿긣吩歕来䵯䓂䍯⩨癈恠䉕充株⻃슿䱱池슬뭔婇确</w:t>
      </w:r>
      <w:r>
        <w:rPr/>
        <w:t>⡶</w:t>
      </w:r>
      <w:r>
        <w:rPr/>
        <w:t>毃徏椸懂輣⴨杅⌽〳漴숽격䒮㙤⥗珂氰䨲칞景슩彾帴祒슬쉰究㥯쉫</w:t>
      </w:r>
      <w:r>
        <w:rPr/>
        <w:t>ⴥ</w:t>
      </w:r>
      <w:r>
        <w:rPr/>
        <w:t>ⵊ</w:t>
      </w:r>
      <w:r>
        <w:rPr/>
        <w:t>쉕㞩싂</w:t>
      </w:r>
      <w:r>
        <w:rPr/>
        <w:t>꤬</w:t>
      </w:r>
      <w:r>
        <w:rPr/>
        <w:t>䟂㦮癞幢꥾쉴噭㴫䱔䌳뽓盂㬪侱娪壂쉖</w:t>
      </w:r>
      <w:r>
        <w:rPr/>
        <w:t>ꦥ</w:t>
      </w:r>
      <w:r>
        <w:rPr/>
        <w:t>㜲놏䙧⬪숳繍⫂坬㡌捃싂슩㯂㈤獹껂玥䒬㖱쵧갤冡轔⩮䗂歩框嚩佖焪㙇뭁氨䯍晰뽸檻唲⍮숳儦捸싂倫妡ㆥ⍤⎡熬䂮걔㧍넶녫䑂礪弹悿奺瑫盂ㆥ숴뭯㩸夻땃숲♸姍컂ꥥ噔墬</w:t>
      </w:r>
      <w:r>
        <w:rPr/>
        <w:t>ⶮꤱ</w:t>
      </w:r>
      <w:r>
        <w:rPr/>
        <w:t>湘㴯爸擎쉔䕨떥辡扐⽴⽌㍶슘琨捨깥〣</w:t>
      </w:r>
      <w:r>
        <w:rPr/>
        <w:t>Ⲯ</w:t>
      </w:r>
      <w:r>
        <w:rPr/>
        <w:t>偧厣偾帹⹕⹍⨳楠㥘쉫⻂㭠䩹</w:t>
      </w:r>
      <w:r>
        <w:rPr/>
        <w:t>ꗂ</w:t>
      </w:r>
      <w:r>
        <w:rPr/>
        <w:t>슣ꅵ䕮敬圩潅숫噫녞숦䵘숥겡습掱Ⓜ溘⭂䵋㒥⵪ⸯ伤㣂睤澻唹⽕㋎渹╨瑨㵩晱</w:t>
      </w:r>
      <w:r>
        <w:rPr/>
        <w:t>ꦥ</w:t>
      </w:r>
      <w:r>
        <w:rPr/>
        <w:t>婳ꅘ㜤妻ꄮぬ㵦浰쵵噎权疬拂慞轡并爺係</w:t>
      </w:r>
      <w:r>
        <w:rPr/>
        <w:t>ⵌ</w:t>
      </w:r>
      <w:r>
        <w:rPr/>
        <w:t>ご䵶쉞</w:t>
      </w:r>
      <w:r>
        <w:rPr/>
        <w:t>Ⲭ</w:t>
      </w:r>
      <w:r>
        <w:rPr/>
        <w:t>㖣츤䠱㝉</w:t>
      </w:r>
      <w:r>
        <w:rPr/>
        <w:t>ꕤ</w:t>
      </w:r>
      <w:r>
        <w:rPr/>
        <w:t>묪帱뽐싂㚘䙨䐸恔싂慍䩱숩椪㶩녕</w:t>
      </w:r>
      <w:r>
        <w:rPr/>
        <w:t>Ⱨ</w:t>
      </w:r>
      <w:r>
        <w:rPr/>
        <w:t>橂畮睱慍ⸯ猻塴匳䜊拍걘숱堵奨案ꅉ⩧坲欨숬㑍ㄻ偄㗍⑟儨땅쉴ꍾ便椽廂㍕瘵ぱ▮</w:t>
      </w:r>
      <w:r>
        <w:rPr/>
        <w:t>⡆</w:t>
      </w:r>
      <w:r>
        <w:rPr/>
        <w:t>嗂</w:t>
      </w:r>
      <w:r>
        <w:rPr/>
        <w:t>⡀</w:t>
      </w:r>
      <w:r>
        <w:rPr/>
        <w:t>슬拂⹘⸷䝒怪吵瑏⴩⥥슣故湊決䑒潷㷃桉쉸慴䙺嘲柂㮮剓㙚쉖ㆡ哂橘牧䥚䔶⩎福⛃攱칕㍮숲䫂囂㫂檏唷⪘䁒搵</w:t>
      </w:r>
      <w:r>
        <w:rPr/>
        <w:t>ⵆ</w:t>
      </w:r>
      <w:r>
        <w:rPr/>
        <w:t>땩硑쉺飂쉟潪栳痃牾䢘㵱⩲뽱怦䚻㤴</w:t>
      </w:r>
      <w:r>
        <w:rPr/>
        <w:t>ꦱ</w:t>
      </w:r>
      <w:r>
        <w:rPr/>
        <w:t>⾻▩㍴湀䰶⤽橶쎱猭拂⨳摴</w:t>
      </w:r>
      <w:r>
        <w:rPr/>
        <w:t>ꦘ</w:t>
      </w:r>
      <w:r>
        <w:rPr/>
        <w:t>ⱁ</w:t>
      </w:r>
      <w:r>
        <w:rPr/>
        <w:t>䩰撮懂楳习婋歸奠⌤촻杖浅佮넯ꄺ㥆ぃ䕞썢禥刪復쉕慕䁥偹爺浪戮沣</w:t>
      </w:r>
      <w:r>
        <w:rPr/>
        <w:t>ꥒ</w:t>
      </w:r>
      <w:r>
        <w:rPr/>
        <w:t>숶ꍷ쉳煣쉙轱싂䥥䚬쉔㠩兾㶏䀱⩓㩠套쉕㧍ㄫ飂疻㙞⼲┰츥刺⩚澿쉎숮</w:t>
      </w:r>
      <w:r>
        <w:rPr/>
        <w:t>ꤲ</w:t>
      </w:r>
      <w:r>
        <w:rPr/>
        <w:t>㘣华穎쉶懂悡</w:t>
      </w:r>
      <w:r>
        <w:rPr/>
        <w:t>ⶥ</w:t>
      </w:r>
      <w:r>
        <w:rPr/>
        <w:t>슩轍넣쉪愽썚㙀ꅭ獑쉤測奧桌桳䱹⑤슏</w:t>
      </w:r>
      <w:r>
        <w:rPr/>
        <w:t>ꕥ</w:t>
      </w:r>
      <w:r>
        <w:rPr/>
        <w:t>䈪ꄩ珍嚏兾⑪싂啰⥈僂뽠枩쉵⩯䂱剌塰䱪捡匵偞啁⿂⑺⥞摒</w:t>
      </w:r>
      <w:r>
        <w:rPr/>
        <w:t>ꤰ</w:t>
      </w:r>
      <w:r>
        <w:rPr/>
        <w:t>䑢祪畖쉆勍걒搤瑾㶬瘴㘤</w:t>
      </w:r>
      <w:r>
        <w:rPr/>
        <w:t>ⵘ</w:t>
      </w:r>
      <w:r>
        <w:rPr/>
        <w:t>䌮别仂儲繙兢佁ꅧ⤷ㅌ灆嫂墬숹凎</w:t>
      </w:r>
      <w:r>
        <w:rPr/>
        <w:t>ꥊ</w:t>
      </w:r>
      <w:r>
        <w:rPr/>
        <w:t>び愥砪Ⓜ唺껃顶亥⭂欫딪깖䩶싂琩幵汾䵙㎩촲쉰䮩⭺⿂䳂䌽⹺奖溘剌㑐刷渵楗坆⥩슱⌰뭑伷쉷睠愷慙걀轓煵楺晾桱쵺䘬獾쉔び</w:t>
      </w:r>
      <w:r>
        <w:rPr/>
        <w:t>ⱟ⨻</w:t>
      </w:r>
      <w:r>
        <w:rPr/>
        <w:t>曂꥔偓䄥녴┱㨴숸㙥吻母䠻佶㭇欮手쉆繶䞬䝤婌抩創彁♱夨㙰汚㭕琩㵌䍯ꌰ㛂</w:t>
      </w:r>
      <w:r>
        <w:rPr/>
        <w:t>ꤰ</w:t>
      </w:r>
      <w:r>
        <w:rPr/>
        <w:t>繒幓쉹愥</w:t>
      </w:r>
      <w:r>
        <w:rPr/>
        <w:t>ⵙ</w:t>
      </w:r>
      <w:r>
        <w:rPr/>
        <w:t>松⨤䊮挳の晌ꄯ䝚쉪쉂炏ꍓ䄴䔮⍗ꄦ㈦慬湷쉈碏㡾堦娵测묵⤪煈砹穈係媥㩅䐻ꅞ恄幆漫樺녅愻䲣熿頫濂繈徵쉋쉰圩䭠秂卭決ぅ癠睕剟䍱ゥ뽵</w:t>
      </w:r>
      <w:r>
        <w:rPr/>
        <w:t>ꦘ</w:t>
      </w:r>
      <w:r>
        <w:rPr/>
        <w:t>幢牠㨪仂澩╎㨱⺩愰繹</w:t>
      </w:r>
      <w:r>
        <w:rPr/>
        <w:t>ꤨ</w:t>
      </w:r>
      <w:r>
        <w:rPr/>
        <w:t>六瘯㴻ꅸ父䐪㙇㓂㗎㈱儺䕈㑫䠽⑫㌯頰㊮弤</w:t>
      </w:r>
      <w:r>
        <w:rPr/>
        <w:t>Ⳏ</w:t>
      </w:r>
      <w:r>
        <w:rPr/>
        <w:t>楋㨭䇎慾㬰긥敐</w:t>
      </w:r>
      <w:r>
        <w:rPr/>
        <w:t>ꦮ</w:t>
      </w:r>
      <w:r>
        <w:rPr/>
        <w:t>参췂⚮浪ꅱ␤瑣쉊ꅁ䮬㏂攺獓카⑉</w:t>
      </w:r>
      <w:r>
        <w:rPr/>
        <w:t>ⴶ</w:t>
      </w:r>
      <w:r>
        <w:rPr/>
        <w:t>䕢㵍䄥땠桷</w:t>
      </w:r>
      <w:r>
        <w:rPr/>
        <w:t>⣂</w:t>
      </w:r>
      <w:r>
        <w:rPr/>
        <w:t>䩢睌╦㙂噡䦡嚥㉁稰眳檣䥩啵㔳礲쵭㝫뗎⭣</w:t>
      </w:r>
      <w:r>
        <w:rPr/>
        <w:t>ꕖ</w:t>
      </w:r>
      <w:r>
        <w:rPr/>
        <w:t>슿漹⫂犏嚩◂슣䈻♸椬㑏녎뇂ㆬ쉴췂〣洹ꌊ练狎畒䅗吭杮㈮䯃珃㐱灵ꆏ쉉暩仂傩䩖恙哂獠숻呟</w:t>
      </w:r>
      <w:r>
        <w:rPr/>
        <w:t>⢬</w:t>
      </w:r>
      <w:r>
        <w:rPr/>
        <w:t>䚿촯稫敚喩剰䱁澻ꍢ╌挦㣂䩯噂ꌫ繮祇畫䅕</w:t>
      </w:r>
      <w:r>
        <w:rPr/>
        <w:t>Ⳃ</w:t>
      </w:r>
      <w:r>
        <w:rPr/>
        <w:t>䰸䍪쉑曎捄澥〳⮱砶쉗濂兎까浫穸撵竂欶싂땈⩲樤⩡牥捪䵊秂⹊Ⓜ깸浥穪ꥥ卺습棃仂债</w:t>
      </w:r>
      <w:r>
        <w:rPr/>
        <w:t>ꖩ</w:t>
      </w:r>
      <w:r>
        <w:rPr/>
        <w:t>㥃昤䀮ꍗ瑃싂뭟갥건止轀⿃⥲侻쉒䃂怩깳♟刲놡怰华畵癳숯⑏♎ꆿ쉆㕩⹅쉮䡣쉮㜺㍪슿畊皥旂ꅱ䕹㝢痂㥅夷嫂䱪䂡㊩怰砰吲녪獵</w:t>
      </w:r>
      <w:r>
        <w:rPr/>
        <w:t>ꕮ</w:t>
      </w:r>
      <w:r>
        <w:rPr/>
        <w:t>瓂歸神썓䗂츭䝺䥸乳䖵떻狃</w:t>
      </w:r>
      <w:r>
        <w:rPr/>
        <w:t>⠴╥</w:t>
      </w:r>
      <w:r>
        <w:rPr/>
        <w:t>㕉亣㛂潀⩒愭뽂攫燂樣䁎汅㝎⸵♵橔썕쉃畁숦奎伤氥ꍵ稣</w:t>
      </w:r>
      <w:r>
        <w:rPr/>
        <w:t>⠪</w:t>
      </w:r>
      <w:r>
        <w:rPr/>
        <w:t>꧂</w:t>
      </w:r>
      <w:r>
        <w:rPr/>
        <w:t>癉怬䊻㙭</w:t>
      </w:r>
      <w:r>
        <w:rPr/>
        <w:t>꧂⤣</w:t>
      </w:r>
      <w:r>
        <w:rPr/>
        <w:t>否뭃쉩䵶</w:t>
      </w:r>
      <w:r>
        <w:rPr/>
        <w:t>ꤹ</w:t>
      </w:r>
      <w:r>
        <w:rPr/>
        <w:t>穇牰獇啉猰㞡쉰繤쉶橩䴥橢⥞瑯슣쉯⩴걆</w:t>
      </w:r>
      <w:r>
        <w:rPr/>
        <w:t>ⱄ</w:t>
      </w:r>
      <w:r>
        <w:rPr/>
        <w:t>㵭摔쉣⹩숱숭슥ㅢ祡䃎潚畃⍯䁚幬睹礻杁</w:t>
      </w:r>
      <w:r>
        <w:rPr/>
        <w:t>⡢</w:t>
      </w:r>
      <w:r>
        <w:rPr/>
        <w:t>夶䭇恪◎漥䓂啐偉轥婲녞湄</w:t>
      </w:r>
      <w:r>
        <w:rPr/>
        <w:t>ⱞ</w:t>
      </w:r>
      <w:r>
        <w:rPr/>
        <w:t>敉⑆ꅎ嚮绍땀</w:t>
      </w:r>
      <w:r>
        <w:rPr/>
        <w:t>ꤲ</w:t>
      </w:r>
      <w:r>
        <w:rPr/>
        <w:t>묩썆䥊汍砽슩楱敵㌱顙䓂繲塲숣晘뿂㏂껂楢</w:t>
      </w:r>
      <w:r>
        <w:rPr/>
        <w:t>ꦿ</w:t>
      </w:r>
      <w:r>
        <w:rPr/>
        <w:t>癓숻숯獫昶桬♞炵樸敟㚘昪姂</w:t>
      </w:r>
      <w:r>
        <w:rPr/>
        <w:t>꧂</w:t>
      </w:r>
      <w:r>
        <w:rPr/>
        <w:t>긦䩗뭑ꥤ칑彆畲顂⹨怦䥒顩⼪쉋位⥤㥒䩔␱䐮揂焽쉓㕊䛂슬眽牭搷쌣곂摈</w:t>
      </w:r>
      <w:r>
        <w:rPr/>
        <w:t>Ⳃ</w:t>
      </w:r>
      <w:r>
        <w:rPr/>
        <w:t>㶻䨴♖㠪搬䵫猻</w:t>
      </w:r>
      <w:r>
        <w:rPr/>
        <w:t>⣂</w:t>
      </w:r>
      <w:r>
        <w:rPr/>
        <w:t>繡楌㡹奙쉧乴치䡤冱攭䡄썫㙊묻쵧倪婤╢攳㡟쉆㈱涡ꍰ噑⸪礶恎믂ꌱ畊쌦㍕㴹玘晕꺡珂䥯슡此㵁ぎ桪䕫啂䍺</w:t>
      </w:r>
      <w:r>
        <w:rPr/>
        <w:t>⠥⌴</w:t>
      </w:r>
      <w:r>
        <w:rPr/>
        <w:t>ꥊ</w:t>
      </w:r>
      <w:r>
        <w:rPr/>
        <w:t>嘶◂䥺煙뾬䐨伲儳畲䁈㩒</w:t>
      </w:r>
      <w:r>
        <w:rPr/>
        <w:t>ꦻ</w:t>
      </w:r>
      <w:r>
        <w:rPr/>
        <w:t>渦欴⨵䬮唽쉣業濂䍋</w:t>
      </w:r>
      <w:r>
        <w:rPr/>
        <w:t>ⶣ</w:t>
      </w:r>
      <w:r>
        <w:rPr/>
        <w:t>걈歮䂩囂⥂猴灵⪏㠱</w:t>
      </w:r>
      <w:r>
        <w:rPr/>
        <w:t>ⴲ</w:t>
      </w:r>
      <w:r>
        <w:rPr/>
        <w:t>ㅰ숺䅷칯䫍撱䁂췂彥啸</w:t>
      </w:r>
      <w:r>
        <w:rPr/>
        <w:t>ꦩ</w:t>
      </w:r>
      <w:r>
        <w:rPr/>
        <w:t>䀵畆䦬䘪⥉繹繾쉾煡矂㕥</w:t>
      </w:r>
      <w:r>
        <w:rPr/>
        <w:t>⢡⍇</w:t>
      </w:r>
      <w:r>
        <w:rPr/>
        <w:t>徏乢梵坍䃂숪</w:t>
      </w:r>
      <w:r>
        <w:rPr/>
        <w:t>ꕐ</w:t>
      </w:r>
      <w:r>
        <w:rPr/>
        <w:t>䍺⏂䇂䭣栨輻㝟㙞⭧窘</w:t>
      </w:r>
      <w:r>
        <w:rPr/>
        <w:t>꧂</w:t>
      </w:r>
      <w:r>
        <w:rPr/>
        <w:t>칆縪帬⾵㣂䑮獫䝉숹弨熵櫂稳㭌쉊䀣싂盂䁧썳</w:t>
      </w:r>
      <w:r>
        <w:rPr/>
        <w:t>ꥌ</w:t>
      </w:r>
      <w:r>
        <w:rPr/>
        <w:t>ⱚ⛍⧂⠲⯂</w:t>
      </w:r>
      <w:r>
        <w:rPr/>
        <w:t>䴷䌥潺剎旍氨쉦㥀千照轫䦮숸飂瘤</w:t>
      </w:r>
      <w:r>
        <w:rPr/>
        <w:t>꤯⭥</w:t>
      </w:r>
      <w:r>
        <w:rPr/>
        <w:t>繄⴨烂爯䥊꺣춬긲䑶汸䡍쉋땸묲冿捲␽슿㥙컂縊췂㙺爮썚⨪</w:t>
      </w:r>
      <w:r>
        <w:rPr/>
        <w:t>⡞</w:t>
      </w:r>
      <w:r>
        <w:rPr/>
        <w:t>ㅥ殩繘潙栵⭨䡊反㕪㈵䌭䈺穏</w:t>
      </w:r>
      <w:r>
        <w:rPr/>
        <w:t>ꕓ꥖ꕰ</w:t>
      </w:r>
      <w:r>
        <w:rPr/>
        <w:t>촲⽵灲숽</w:t>
      </w:r>
      <w:r>
        <w:rPr/>
        <w:t>ꦥ⑶</w:t>
      </w:r>
      <w:r>
        <w:rPr/>
        <w:t>懂塨䰪换桩쉇걔剡</w:t>
      </w:r>
      <w:r>
        <w:rPr/>
        <w:t>ⶏ</w:t>
      </w:r>
      <w:r>
        <w:rPr/>
        <w:t>弭傥㨺䱗</w:t>
      </w:r>
      <w:r>
        <w:rPr/>
        <w:t>ⴺ</w:t>
      </w:r>
      <w:r>
        <w:rPr/>
        <w:t>㈯牞瑬䜭䭸畳⌤顅爱ㄸ⹡䵸⥂䬱种刱⑟뮬也⼥况恐乎▣쉴⨲焲䏂旂⵷李䚿楺싂㨵塦楸湁칗⹨㝭습⭉걂䆩吻</w:t>
      </w:r>
      <w:r>
        <w:rPr/>
        <w:t>Ⳃ</w:t>
      </w:r>
      <w:r>
        <w:rPr/>
        <w:t>轔䌣归</w:t>
      </w:r>
      <w:r>
        <w:rPr/>
        <w:t>ꕱ</w:t>
      </w:r>
      <w:r>
        <w:rPr/>
        <w:t>쉀湎</w:t>
      </w:r>
      <w:r>
        <w:rPr/>
        <w:t>ⶣ</w:t>
      </w:r>
      <w:r>
        <w:rPr/>
        <w:t>春슬湶䂡썸깷帳</w:t>
      </w:r>
      <w:r>
        <w:rPr/>
        <w:t>ꕳ</w:t>
      </w:r>
      <w:r>
        <w:rPr/>
        <w:t>쉳</w:t>
      </w:r>
      <w:r>
        <w:rPr/>
        <w:t>ꦵ</w:t>
      </w:r>
      <w:r>
        <w:rPr/>
        <w:t>碥圯掬㩊</w:t>
      </w:r>
      <w:r>
        <w:rPr/>
        <w:t>⣃</w:t>
      </w:r>
      <w:r>
        <w:rPr/>
        <w:t>㘥穡页㓎㝚♬恍뭧㙕睍浀楳昱</w:t>
      </w:r>
      <w:r>
        <w:rPr/>
        <w:t>ⲏ</w:t>
      </w:r>
      <w:r>
        <w:rPr/>
        <w:t>싂⬭츦庣偊䉦礻칡㵤㍫䃃츩乃♪〻쉪䒏兄쉀穡敡燂ぱ쉟姂䂥⨲╡刱洷䝯灏坑쉩烂㩥痃慐쉚숰쉅쉠汈佅㍙渮沩珂</w:t>
      </w:r>
      <w:r>
        <w:rPr/>
        <w:t>ⱔ</w:t>
      </w:r>
      <w:r>
        <w:rPr/>
        <w:t>䣎瑫ㅰ捣㥐坶䓂灍ꍲ</w:t>
      </w:r>
      <w:r>
        <w:rPr/>
        <w:t>ⱦ</w:t>
      </w:r>
      <w:r>
        <w:rPr/>
        <w:t>仂婗쉆땫搲搶㐹凂呵</w:t>
      </w:r>
      <w:r>
        <w:rPr/>
        <w:t>⡮␥</w:t>
      </w:r>
      <w:r>
        <w:rPr/>
        <w:t>ꕩ</w:t>
      </w:r>
      <w:r>
        <w:rPr/>
        <w:t>䵡晩䡬⭶榱슥摸쉞⍞䔩祙</w:t>
      </w:r>
      <w:r>
        <w:rPr/>
        <w:t>⣂</w:t>
      </w:r>
      <w:r>
        <w:rPr/>
        <w:t>攮剉橾녨剱</w:t>
      </w:r>
      <w:r>
        <w:rPr/>
        <w:t>ꕶ</w:t>
      </w:r>
      <w:r>
        <w:rPr/>
        <w:t>橴⩳桨떬㤺캡䅆쉺䭆㙑쉗쉅칷⭥歾璿㐰䓂倪才䔫쉁숳敓㡠㨫┻棍沮⾩㕸긷楰患纘呯暮⼹캣䡧扤쉘㨰╇埂瘤㮿䀹䉡쏂㵞┭썴걄쉅悿</w:t>
      </w:r>
      <w:r>
        <w:rPr/>
        <w:t>ꦩ</w:t>
      </w:r>
      <w:r>
        <w:rPr/>
        <w:t>柂쉊湋偎昬䈫⤯䭶䁉俎</w:t>
      </w:r>
      <w:r>
        <w:rPr/>
        <w:t>ⱶ</w:t>
      </w:r>
      <w:r>
        <w:rPr/>
        <w:t>㥧䕅杸슿奂⯍瑃か㵫穒氲櫂係婱塩뮥⹀爯暩숦⦿洳顨㔨瑚扷乥圹朶깥쵩硟㤸牾悏㎮䳂츭犵䟂癓㭴⩵慇깇⩊姂⪏獢ꆮ扣䠳呦</w:t>
      </w:r>
      <w:r>
        <w:rPr/>
        <w:t>ꥏ⍂</w:t>
      </w:r>
      <w:r>
        <w:rPr/>
        <w:t>中瘲牾渶㵰祣坥䆿숬쉍彥껂㝩㤳繮뮱湮⍶瞱떩纱犥겘輯뽖䣃呭僃奈椰獊䠱䕟䕷楲扄惂䏂竂扴櫂㴪圭</w:t>
      </w:r>
      <w:r>
        <w:rPr/>
        <w:t>ꕩꕅ</w:t>
      </w:r>
      <w:r>
        <w:rPr/>
        <w:t>䘭顈숯从昦䵠圶楙伳湷琬飂疣</w:t>
      </w:r>
      <w:r>
        <w:rPr/>
        <w:t>ꔱ</w:t>
      </w:r>
      <w:r>
        <w:rPr/>
        <w:t>㩮Ⓙ拂弸彑僂湂땎싂쵄⻂怰쉱㥖䃂庣匰噔ꥨ䉉獩娨摷颩⿂㝲걐</w:t>
      </w:r>
      <w:r>
        <w:rPr/>
        <w:t>ꖥ</w:t>
      </w:r>
      <w:r>
        <w:rPr/>
        <w:t>へ碩旂ꍎ⨱갽ꥩ歉䉺瀥潯숰偘瀨㉹⥲稥쉇쉢⏂䰨㥭䙱坪䙚睂쉱曂쉤캵倥쉇橠⭱奄넻숮쏂噭␪ꆘ湗䱰㷂摙橱参⹖슱碩轠桦柃⑴⥤䝋㠵枘╓㑆⩀憩埂剨ㄽ㍭⬰琰硋䱫⥈쌥</w:t>
      </w:r>
      <w:r>
        <w:rPr/>
        <w:t>ꥈ</w:t>
      </w:r>
      <w:r>
        <w:rPr/>
        <w:t>癔쉲㭓⽙敲暩⨱㯂䔹濂嗂䇂竂슻朊弦伮䴤䉯㙖瘸祴嚿⩇嚻⽊昨湇ꥩ␤㈮瑓灥쌸祬뭌믂⫂깡겵䐸橠昪彮㙹썐␲䀻䉞㷂框夳搮㜷ㅙ쉣♲㡞쉲颏敵슥ꌮ䃂㘪</w:t>
      </w:r>
      <w:r>
        <w:rPr/>
        <w:t>ꖡ</w:t>
      </w:r>
      <w:r>
        <w:rPr/>
        <w:t>㨭吲㞣칥凂⬫㭵帩㣂캥⮘㩶挸㊩</w:t>
      </w:r>
      <w:r>
        <w:rPr/>
        <w:t>ⵡ</w:t>
      </w:r>
      <w:r>
        <w:rPr/>
        <w:t>⾣쉆颬㵹坦쉑딫睪乲╈㴦畫杳☴睸㌵쉇啘渷歒睡咏⽸焣쉪㐴ꌪ④溡礱欣漮佦䄫썖䭰窩煰꥾땷놡䁔顶㩯痍暣㙠</w:t>
      </w:r>
      <w:r>
        <w:rPr/>
        <w:t>ꕈ</w:t>
      </w:r>
      <w:r>
        <w:rPr/>
        <w:t>喣捁摃</w:t>
      </w:r>
      <w:r>
        <w:rPr/>
        <w:t>⣂</w:t>
      </w:r>
      <w:r>
        <w:rPr/>
        <w:t>䡒佒</w:t>
      </w:r>
      <w:r>
        <w:rPr/>
        <w:t>ꕤ</w:t>
      </w:r>
      <w:r>
        <w:rPr/>
        <w:t>싂杫塇畎䔬⑳싂珎쌺珂㭧瀪媏垏偔䅞쉵쉁漽⑟严浱슩瑞渹〹칖㵤坪</w:t>
      </w:r>
      <w:r>
        <w:rPr/>
        <w:t>ⱦ</w:t>
      </w:r>
      <w:r>
        <w:rPr/>
        <w:t>㍾뭘剑</w:t>
      </w:r>
      <w:r>
        <w:rPr/>
        <w:t>ꗂ</w:t>
      </w:r>
      <w:r>
        <w:rPr/>
        <w:t>瀸歷⑓䴯㊡♖硄춥㷂슏㭊䡌䶬㊩▣ꇂ䩒쉗⨳⥾彞</w:t>
      </w:r>
      <w:r>
        <w:rPr/>
        <w:t>⠫</w:t>
      </w:r>
      <w:r>
        <w:rPr/>
        <w:t>싂乨狂숯⼯類</w:t>
      </w:r>
      <w:r>
        <w:rPr/>
        <w:t>Ⳃ</w:t>
      </w:r>
      <w:r>
        <w:rPr/>
        <w:t>䙕뼺䧂摶墩␶撘</w:t>
      </w:r>
      <w:r>
        <w:rPr/>
        <w:t>ⷂ</w:t>
      </w:r>
      <w:r>
        <w:rPr/>
        <w:t>輹숩瀱㟂禡䕅灏炱盂뽉숫⽺槂䑘焱旂⥇救䢣⭕䕅</w:t>
      </w:r>
      <w:r>
        <w:rPr/>
        <w:t>ꔪ</w:t>
      </w:r>
      <w:r>
        <w:rPr/>
        <w:t>奣悮儤쵾啊䨣噧ふ洫磂壂䐹슡楞湩쉓桳쉒迂⬮쉍쏍浠绂淂뗂䰦娯灙⵪䭾쉇畎</w:t>
      </w:r>
      <w:r>
        <w:rPr/>
        <w:t>ⱅ</w:t>
      </w:r>
      <w:r>
        <w:rPr/>
        <w:t>梮幘깊싂갦쉔獄컂梮땅祅숫涿⩓쏂䶣䓃⑭⥨쉐壂敠</w:t>
      </w:r>
      <w:r>
        <w:rPr/>
        <w:t>Ⱓ</w:t>
      </w:r>
      <w:r>
        <w:rPr/>
        <w:t>숵쉱쎱␬戦䝡彅♪쉂捲⚘亩汔〣湥彙㵑쌺榵</w:t>
      </w:r>
      <w:r>
        <w:rPr/>
        <w:t>ꥍ</w:t>
      </w:r>
      <w:r>
        <w:rPr/>
        <w:t>䘸汳嫂쉸䑐⑌棂堤쉰濂⮩噡쉵䲣쉮毂壃桭숴株쉡獈⫍熥桟뭶揎☶쉰ま䍇睨㙳嘵깵摳쉯⤪䏂光</w:t>
      </w:r>
      <w:r>
        <w:rPr/>
        <w:t>⠩</w:t>
      </w:r>
      <w:r>
        <w:rPr/>
        <w:t>挫楯欩牟㠻ꇂ顓넰繩㕋⩪</w:t>
      </w:r>
      <w:r>
        <w:rPr/>
        <w:t>ꖮ</w:t>
      </w:r>
      <w:r>
        <w:rPr/>
        <w:t>嘷쉦⚵偊⛍䋂恺䤴䭕坺湔걏儦䐻䡎쉸䙍祯⹲䐺捅쉎堰彲╌䏂繅◂⥱쉾椸桒䎣塞</w:t>
      </w:r>
      <w:r>
        <w:rPr/>
        <w:t>ꔭ</w:t>
      </w:r>
      <w:r>
        <w:rPr/>
        <w:t>奀㷂眬懍噢㬯묳쉠䄪仃係獪偢奙쉧䕄</w:t>
      </w:r>
      <w:r>
        <w:rPr/>
        <w:t>ⱆ</w:t>
      </w:r>
      <w:r>
        <w:rPr/>
        <w:t>䜳슩㈬忂䬯싂딩牫䂿㷎⪱帲꤮歑⨮卲⍨㷂</w:t>
      </w:r>
      <w:r>
        <w:rPr/>
        <w:t>Ⳃ◂</w:t>
      </w:r>
      <w:r>
        <w:rPr/>
        <w:t>쎬㋂囂乍⵲丬싍깈ㅺ根⭗冱쉋帶㡌쏂獂䔮깠</w:t>
      </w:r>
      <w:r>
        <w:rPr/>
        <w:t>ꗂ</w:t>
      </w:r>
      <w:r>
        <w:rPr/>
        <w:t>年⩀ぞ濎灨쉣䪘㝞本ꌨ彣㉪䘵쉾䩭숦煆⑁⑸〰咻䶵䁐橃숥숪䕅榩ꥯ漣横쉈㏂琹㕘뾘㵳䑚㝰䭱╒壂䥆</w:t>
      </w:r>
      <w:r>
        <w:rPr/>
        <w:t>ꤶ</w:t>
      </w:r>
      <w:r>
        <w:rPr/>
        <w:t>歭牞瘮乺水䝉ㆡ䰽睓슩ォぶ栶⫂⽳剹喣㝂圷쵄攱匪毂⭔穉㙷ꍥ⽦ㆥ桰♳夊㘨噣숪뭷뇍싂☩㍳⮏쉕疿䔣ふ썊燂쵾쉗剓Ⓜ싍歗墮㵹䩇</w:t>
      </w:r>
      <w:r>
        <w:rPr/>
        <w:t>ꦡ</w:t>
      </w:r>
      <w:r>
        <w:rPr/>
        <w:t>ⱗ</w:t>
      </w:r>
      <w:r>
        <w:rPr/>
        <w:t>畸扯䁧佚冱⺣䐪䱈⭂䲮瞻⸪低璵츶濂⚘땸㡣䛂㩆噦参⫂쉈畇毂搳⹭湡</w:t>
      </w:r>
      <w:r>
        <w:rPr/>
        <w:t>Ⱓ</w:t>
      </w:r>
      <w:r>
        <w:rPr/>
        <w:t>ꅭ</w:t>
      </w:r>
      <w:r>
        <w:rPr/>
        <w:t>⡡</w:t>
      </w:r>
      <w:r>
        <w:rPr/>
        <w:t>疵뼰磂攰㝒也帨䕌橒숷뾩㑒뽙깧ꍟ皮繬墥⬯硚掮嚡숺潑㓂촴칱坪呙㴷㵟繺䱴㗂䘯䆬材⦩婘♇澡⥶坔썤꥘</w:t>
      </w:r>
      <w:r>
        <w:rPr/>
        <w:t>ⱱ</w:t>
      </w:r>
      <w:r>
        <w:rPr/>
        <w:t>湯갯䗂㌥全杦㟂啀犡칄浳倬䡁煚칠</w:t>
      </w:r>
      <w:r>
        <w:rPr/>
        <w:t>ꔪ</w:t>
      </w:r>
      <w:r>
        <w:rPr/>
        <w:t>㜩煦ꌰ歔扡婲秂숨窩㭊ㅨ偞弹颬恚啩䙡</w:t>
      </w:r>
      <w:r>
        <w:rPr/>
        <w:t>ⴳ</w:t>
      </w:r>
      <w:r>
        <w:rPr/>
        <w:t>凂꥙祵㔰⸩㚬깥斬卣暵䮩轃㵀⑊숤슩䍮⪿㜰嚘ꏃ㬰㠺䈰땟쉀⑯榻䑀⻂侱⮮乍敫琻攽流癥촸⺡㯂슏潂⼯딴䷍㥭ꎮ</w:t>
      </w:r>
      <w:r>
        <w:rPr/>
        <w:t>ꕃ</w:t>
      </w:r>
      <w:r>
        <w:rPr/>
        <w:t>浙⹁㈶쉟⼭睘䩭轭䵳겮き싂汓䡌㭂⵶녠⧃䫎轢⾩⤱灲⥫牱쉱쉐⚩塾嫂⵵숰桶椣⍷⬽瓂樴纡㌳瑆㜱瑨ꌨ䨰痂䩖額⿂䍖⮱䊏繑滂䌽쉂吪䍭䵁곂橙췍㘳䨰矂ꅑ揃灪旂瀪</w:t>
      </w:r>
      <w:r>
        <w:rPr/>
        <w:t>ꥒ</w:t>
      </w:r>
      <w:r>
        <w:rPr/>
        <w:t>桙昵⏍㉤䅢匷澱っ㭡癎㌷兓䥴唬䭄縺䭥쉓浚슩批湖칑神桖㇂煂㝥⥪㋂婦悏瓂⥣丳䵖㝈䩴㒱琨⽐歮䨩故牋㌻䮡癌䴷樹㴵噖囂침⽌稨竃ꇂ쉃㬹컂杕懍㌪塢⑅矂</w:t>
      </w:r>
      <w:r>
        <w:rPr/>
        <w:t>ꕳ</w:t>
      </w:r>
      <w:r>
        <w:rPr/>
        <w:t>쉒⯎쉬捾쉇㖣辡껂숦橕㩑扳㯂堹꺡浉뽇恚㯂炱䄲熵㤤䶻ꍑ匨癒颩漶瑔凃쉚ォ浦</w:t>
      </w:r>
      <w:r>
        <w:rPr/>
        <w:t>ꦱ</w:t>
      </w:r>
      <w:r>
        <w:rPr/>
        <w:t>ꅵ䡑獬獦協⩪永쉞ꥳ杂曂␣䄥</w:t>
      </w:r>
      <w:r>
        <w:rPr/>
        <w:t>ꕓ</w:t>
      </w:r>
      <w:r>
        <w:rPr/>
        <w:t>㝥塔啘떩浍墻⵫녌忂睇긵潹꥾え䍋㬬樽㑘⩸䴪㝒磂穒杩璥숨疮癮䢮䡬澣湊㝵䍬秂烂갣挵䪣ㅵ炣睡ま싂쉔奞숷♐楢췂株僂䠳吥㥞숹슿厣䅅啌怺䴩懂㭫慚匲疡⫂䍭⼽啉琫穐䆵겡</w:t>
      </w:r>
      <w:r>
        <w:rPr/>
        <w:t>Ⱓ♁</w:t>
      </w:r>
      <w:r>
        <w:rPr/>
        <w:t>旂꥖숲矃侘쉁顔</w:t>
      </w:r>
      <w:r>
        <w:rPr/>
        <w:t>ꔵ</w:t>
      </w:r>
      <w:r>
        <w:rPr/>
        <w:t>㔶怤䙣싂⴬칁㙬⛂䊮炣湈쉧뇂眦䅨ꥣ橎썥䅨䩉䎱汢轍祒扪淂窘㍚㉚椱柂䱖杚甭㝈딺桚穢彇㕊ㅞ싂犡媻㙔䭅总㣂</w:t>
      </w:r>
      <w:r>
        <w:rPr/>
        <w:t>⡲</w:t>
      </w:r>
      <w:r>
        <w:rPr/>
        <w:t>䤱넊敥䍳␺呕싃獌䁺⥦⥊愤⪡</w:t>
      </w:r>
      <w:r>
        <w:rPr/>
        <w:t>ꤻ</w:t>
      </w:r>
      <w:r>
        <w:rPr/>
        <w:t>쉀⩰⛂〽灈䁕㵙项猪쉗쉧⪘涩⩪ꥮꥴ挣梥噌䭴</w:t>
      </w:r>
      <w:r>
        <w:rPr/>
        <w:t>ꤰ</w:t>
      </w:r>
      <w:r>
        <w:rPr/>
        <w:t>㝞ꥶ椰㙪䱇㨮쌱䕢畦䵘協智䠹砳壂迎㨮圯杵䳂婎硉㵕㑈⪥ㄭꇂ塘㞡숲쉀洯㬣捓䩉</w:t>
      </w:r>
      <w:r>
        <w:rPr/>
        <w:t>⡚╙Ⱙ</w:t>
      </w:r>
      <w:r>
        <w:rPr/>
        <w:t>浴녚㐨딻燂灖嫍噋䉖祡</w:t>
      </w:r>
      <w:r>
        <w:rPr/>
        <w:t>ⱚ</w:t>
      </w:r>
      <w:r>
        <w:rPr/>
        <w:t>潱䍧弬硲㡴♍䍋㠴漨썪䁀칷ꅙ칞뮥슣㊥뽸焹䉇뽚츺汖湺</w:t>
      </w:r>
      <w:r>
        <w:rPr/>
        <w:t>ꦬ</w:t>
      </w:r>
      <w:r>
        <w:rPr/>
        <w:t>嘵䴹㵒庱</w:t>
      </w:r>
      <w:r>
        <w:rPr/>
        <w:t>ⲥ</w:t>
      </w:r>
      <w:r>
        <w:rPr/>
        <w:t>땱⻃♏䕞皱娦疡┣㯃숴⑺</w:t>
      </w:r>
      <w:r>
        <w:rPr/>
        <w:t>ꕰ</w:t>
      </w:r>
      <w:r>
        <w:rPr/>
        <w:t>썚橵牅桗㊱噖ㆵ牸㒩⹰믃擂睚枩年ꆏ挤뽱柃欥偸칗婚⽅㴭㝾⽎睭</w:t>
      </w:r>
      <w:r>
        <w:rPr/>
        <w:t>ꦥ</w:t>
      </w:r>
      <w:r>
        <w:rPr/>
        <w:t>䴶㩯䑷녀㘫げ䱒塄灠欷</w:t>
      </w:r>
      <w:r>
        <w:rPr/>
        <w:t>⣂</w:t>
      </w:r>
      <w:r>
        <w:rPr/>
        <w:t>火㤭䑃⭡싂䝘祫楈丱쉇枘乤禘䍰㈸녒</w:t>
      </w:r>
      <w:r>
        <w:rPr/>
        <w:t>⠨</w:t>
      </w:r>
      <w:r>
        <w:rPr/>
        <w:t>湞〳硬煗䃂乑</w:t>
      </w:r>
      <w:r>
        <w:rPr/>
        <w:t>⢿</w:t>
      </w:r>
      <w:r>
        <w:rPr/>
        <w:t>ㅃ澩皵㢡沩␺쉣䴭</w:t>
      </w:r>
      <w:r>
        <w:rPr/>
        <w:t>ꔤ</w:t>
      </w:r>
      <w:r>
        <w:rPr/>
        <w:t>橏桁㵧〸婇뇂숷〪ꌰ璣禘癁扂悱滂妵摑쉡䁵ㅰ╖浪䠽쉺쉥숺兮䔱</w:t>
      </w:r>
      <w:r>
        <w:rPr/>
        <w:t>ꤲ</w:t>
      </w:r>
      <w:r>
        <w:rPr/>
        <w:t>㉲쉖ꄷ扙竍漳䕗倻뿃剖䥭뭘坋슡斵ィ䏃쉬啵</w:t>
      </w:r>
      <w:r>
        <w:rPr/>
        <w:t>⡨</w:t>
      </w:r>
      <w:r>
        <w:rPr/>
        <w:t>䅉撣◎⫎ㄩ牚⭵剂걈쉍㫂祢乫</w:t>
      </w:r>
      <w:r>
        <w:rPr/>
        <w:t>ꔩ</w:t>
      </w:r>
      <w:r>
        <w:rPr/>
        <w:t>捲땑</w:t>
      </w:r>
      <w:r>
        <w:rPr/>
        <w:t>⡰</w:t>
      </w:r>
      <w:r>
        <w:rPr/>
        <w:t>硅츭侩쉉惂쉸쉞곃쉅㶩싂曃땇캻檿</w:t>
      </w:r>
      <w:r>
        <w:rPr/>
        <w:t>ⵔ</w:t>
      </w:r>
      <w:r>
        <w:rPr/>
        <w:t>檡䟂汒婪숰砪彳㝺欹㤺⿂숰潴婙쉣㕩쌻䐫漱ꍉ㙋瘹䐲㠹</w:t>
      </w:r>
      <w:r>
        <w:rPr/>
        <w:t>ⱓ</w:t>
      </w:r>
      <w:r>
        <w:rPr/>
        <w:t>煙ぎ〨䋃쉬去檩柂⚱㩊䭔㎘眥⥧啢⽙쉨㡸뿃止棂䡴</w:t>
      </w:r>
      <w:r>
        <w:rPr/>
        <w:t>ⵥ</w:t>
      </w:r>
      <w:r>
        <w:rPr/>
        <w:t>儮扅飂녓佟슣⚱넻숦♸炥摄</w:t>
      </w:r>
      <w:r>
        <w:rPr/>
        <w:t>ꥒ</w:t>
      </w:r>
      <w:r>
        <w:rPr/>
        <w:t>爸</w:t>
      </w:r>
      <w:r>
        <w:rPr/>
        <w:t>ꗂ</w:t>
      </w:r>
      <w:r>
        <w:rPr/>
        <w:t>呖딤숮槂㗂㑞幖䍇슩潐䄽冮獮⽵ㄣ愶㐲㉎柂㉠쉫滃</w:t>
      </w:r>
      <w:r>
        <w:rPr/>
        <w:t>ⵖ</w:t>
      </w:r>
      <w:r>
        <w:rPr/>
        <w:t>瞡乐摧숺䷎녏㓂⍅皮䍡樭뽅␸灢싂㒡⥀坲昹㥏䜽顨㮏燂䉢격묨兄畩㍧⭆㥳ぇ淎慎祚碻</w:t>
      </w:r>
      <w:r>
        <w:rPr/>
        <w:t>⠷</w:t>
      </w:r>
      <w:r>
        <w:rPr/>
        <w:t>䰣煶泂⩐㠶⹠咻煋䥂䕬䈯⍖묳轾扬嘰칒猦䖮</w:t>
      </w:r>
      <w:r>
        <w:rPr/>
        <w:t>ⱖ</w:t>
      </w:r>
      <w:r>
        <w:rPr/>
        <w:t>湺擃扏숣쉆⩫䂡껂す쉲ꥹ䵇뭵</w:t>
      </w:r>
      <w:r>
        <w:rPr/>
        <w:t>⠯</w:t>
      </w:r>
      <w:r>
        <w:rPr/>
        <w:t>爯梿堩⌮佚슮愽凂䭐迎捘猱숭做䨵桄兖䲻䕠畣슏䐶㛂挰싎顭揃珂슬牳兂摉ꥨ彋杆ꅸ㌥뿂眽㶣捚䃂㠬⩈㣂⪩啠迎췍⑋䬩敷䆮瘶습㩚딦쉬玵䱉圫걩䉴幉影畍숺</w:t>
      </w:r>
      <w:r>
        <w:rPr/>
        <w:t>ꥀ</w:t>
      </w:r>
      <w:r>
        <w:rPr/>
        <w:t>扫師쉀㫎⩪㊻戊杠⍪塐癐㭩䠴뭩歂繱㭑卫뽸뭂⛍갬갯愮歠녣稥Ⓝ嘯盂</w:t>
      </w:r>
      <w:r>
        <w:rPr/>
        <w:t>ꦵ</w:t>
      </w:r>
      <w:r>
        <w:rPr/>
        <w:t>飂숦獄呭♡昭쉌喩坑爴妣⽘儬辏</w:t>
      </w:r>
      <w:r>
        <w:rPr/>
        <w:t>ⷂ</w:t>
      </w:r>
      <w:r>
        <w:rPr/>
        <w:t>奈싂奓㢏湡批䩡䦣䱈䙾硠⍓</w:t>
      </w:r>
      <w:r>
        <w:rPr/>
        <w:t>Ⲯ⭠</w:t>
      </w:r>
      <w:r>
        <w:rPr/>
        <w:t>㫂渦甪䄱獏뮡氳婅樶攮걚浸偰녶</w:t>
      </w:r>
      <w:r>
        <w:rPr/>
        <w:t>ⵯ</w:t>
      </w:r>
      <w:r>
        <w:rPr/>
        <w:t>䱾쉇㑖</w:t>
      </w:r>
      <w:r>
        <w:rPr/>
        <w:t>ꥆ</w:t>
      </w:r>
      <w:r>
        <w:rPr/>
        <w:t>갴祲䭯爻䣂쵈璡稴磂ォ쉓겿塔濂쉃㉞甹䵚櫂㑑䱋振⪵縺⒬쉒へ扏睊嘷䀸숨츣幢惂⑏</w:t>
      </w:r>
      <w:r>
        <w:rPr/>
        <w:t>ꦻ</w:t>
      </w:r>
      <w:r>
        <w:rPr/>
        <w:t>戴</w:t>
      </w:r>
      <w:r>
        <w:rPr/>
        <w:t>ꕋ</w:t>
      </w:r>
      <w:r>
        <w:rPr/>
        <w:t>ⱟ</w:t>
      </w:r>
      <w:r>
        <w:rPr/>
        <w:t>枿䝰┺嘶썀쉲瘤㝢婳桩싍</w:t>
      </w:r>
      <w:r>
        <w:rPr/>
        <w:t>ⲣ</w:t>
      </w:r>
      <w:r>
        <w:rPr/>
        <w:t>㕞爰娸幆癒稥␨癦奢⚿㡕㒻㶻儫곎ꌥ弲㔹䷍쉷딱䨤牘뾬꺬扳䩍쉩瓂僂䄻戯쉔㭎䕰숵伱乡╺侘捡乷啱刵噊칭䣂活奅썥慨숮繢숯楩桠㵗廂㏂偠攴⍐亡쉡㑣潁勂싂渴硘坥摳쉢노㢱犥ぉ暏晎竂䅞</w:t>
      </w:r>
      <w:r>
        <w:rPr/>
        <w:t>⢣</w:t>
      </w:r>
      <w:r>
        <w:rPr/>
        <w:t>獀쉲䄬㝪싂쉆⭪含縨땀损</w:t>
      </w:r>
      <w:r>
        <w:rPr/>
        <w:t>ꦥ</w:t>
      </w:r>
      <w:r>
        <w:rPr/>
        <w:t>灾呧⿎⼽嫂楏啾楣믎煠祎㭦䕰뿂帻뭏匽剢䱎ꅟ㙰杫⽀</w:t>
      </w:r>
      <w:r>
        <w:rPr/>
        <w:t>ꕋ</w:t>
      </w:r>
      <w:r>
        <w:rPr/>
        <w:t>䢥싂㥨⥌瑑矃⵸㵆◎係䠥슬㮘憡䭬䈨劵癯숭焯깫⩗䉵쏂㝳㙪穄</w:t>
      </w:r>
      <w:r>
        <w:rPr/>
        <w:t>ⴭ</w:t>
      </w:r>
      <w:r>
        <w:rPr/>
        <w:t>支损싎兂桞顄䫂伻</w:t>
      </w:r>
      <w:r>
        <w:rPr/>
        <w:t>⡎</w:t>
      </w:r>
      <w:r>
        <w:rPr/>
        <w:t>䥣椻┩䞻⨸</w:t>
      </w:r>
      <w:r>
        <w:rPr/>
        <w:t>꧍</w:t>
      </w:r>
      <w:r>
        <w:rPr/>
        <w:t>澱輨㕹숣磂剭て溩㕮眯摂剟㉧晤</w:t>
      </w:r>
      <w:r>
        <w:rPr/>
        <w:t>ⰱ</w:t>
      </w:r>
      <w:r>
        <w:rPr/>
        <w:t>싂橮晤걔䡫㘪佲┣</w:t>
      </w:r>
      <w:r>
        <w:rPr/>
        <w:t>ꗂ</w:t>
      </w:r>
      <w:r>
        <w:rPr/>
        <w:t>势嗂晙쉙⻂庮ㄹ搫䌪参ꆥ숸䡎夸◂춱䍱輯癓싂싂厥瑶䝕갰梘䀮散㥶矃⭾뽭漮ヂ榏侱狂䩱砽䕮⍯쉕䡉칬轘긦悥汞獄債쉓ꅚ㕨㩰㫃眲䌤偔埂㗂䡐稳䝬ꍸ共厬潀伭獲숴㭋숣壂奏싍噣噰䐭䜵祟녃♶灶⹐匲䷂쉞弦樵涥㕆塋佶哎坪䕌⫂㨶쉧넴㝆땏溵䘵䙏剦칰牶뗂䭯</w:t>
      </w:r>
      <w:r>
        <w:rPr/>
        <w:t>ⵅ</w:t>
      </w:r>
      <w:r>
        <w:rPr/>
        <w:t>穳꥙쉠辩仂婤䥅㭀춿믂⽕㉋㋂哂㕖⛂止㗂㋂牉べꥩ硧婸甫싂</w:t>
      </w:r>
      <w:r>
        <w:rPr/>
        <w:t>ⰶ</w:t>
      </w:r>
      <w:r>
        <w:rPr/>
        <w:t>쉦칖숵㨰쉊㬴숰喣써桱싂橄쉡瑘뭇싂</w:t>
      </w:r>
      <w:r>
        <w:rPr/>
        <w:t>ⱋ</w:t>
      </w:r>
      <w:r>
        <w:rPr/>
        <w:t>㕂琨㩦儬⏍呲쉵</w:t>
      </w:r>
      <w:r>
        <w:rPr/>
        <w:t>⡳⵳</w:t>
      </w:r>
      <w:r>
        <w:rPr/>
        <w:t>偮挷汪슣歁쉋痂偔橃㩌쉗歶쉙⩫煤䝃眱숣畵썂啂卹煐♸傣湞⸳弸瘯㯍⨳渮숽埂쉺䙔潈削딊杫䥧坯乄噠ㆮ곂奩䳂썬淂婐轭曎╪걱쌬嫂桦儵㈪临楴武⥘究쉵䙸债卾偷싂</w:t>
      </w:r>
      <w:r>
        <w:rPr/>
        <w:t>⢘</w:t>
      </w:r>
      <w:r>
        <w:rPr/>
        <w:t>戭慎䓂涱⭸慄⫂晲슱攽쉗쉉촸㝆</w:t>
      </w:r>
      <w:r>
        <w:rPr/>
        <w:t>ⷂ</w:t>
      </w:r>
      <w:r>
        <w:rPr/>
        <w:t>捾䙺㗂湦沱쵙䉂咩⤶圯顖⍇朮캩㔤䩈╃㋂匹췎秎쵚㷂♞</w:t>
      </w:r>
      <w:r>
        <w:rPr/>
        <w:t>ꖻ</w:t>
      </w:r>
      <w:r>
        <w:rPr/>
        <w:t>繩ꥨ쉗⫂䝥뭍땰⒵㑣쵱⻂떮䨯㙨쌥쵶䩫㛎⩆㩭땀橗呡溱䙣㥵</w:t>
      </w:r>
      <w:r>
        <w:rPr/>
        <w:t>ꥏ</w:t>
      </w:r>
      <w:r>
        <w:rPr/>
        <w:t>扒쉇쉨稭嚱䩆ꥸ쉰溻⪿㔩圤扮㨶ꥸ畨㉩圻牎ꍧ⑞潖</w:t>
      </w:r>
      <w:r>
        <w:rPr/>
        <w:t>ⵯ</w:t>
      </w:r>
      <w:r>
        <w:rPr/>
        <w:t>挫⸶⥵</w:t>
      </w:r>
      <w:r>
        <w:rPr/>
        <w:t>ⵢ</w:t>
      </w:r>
      <w:r>
        <w:rPr/>
        <w:t>灇其㖮ꅄ瞻녭扠쌣媩썭╮⹥춻⽨兕乾睘䖬癇딫⍍搪䙶슘ꥯꌤ⨫睧䍋</w:t>
      </w:r>
      <w:r>
        <w:rPr/>
        <w:t>⣂</w:t>
      </w:r>
      <w:r>
        <w:rPr/>
        <w:t>㝓灣䤰䑰愶ꎏ睓恁㭫㩳☩╫⽱䉓슥牒⽩佴䅈썱䶘䥷㍘幁㩟䎥欨䵈⫎깺忂汾圩渲㥖쉐</w:t>
      </w:r>
      <w:r>
        <w:rPr/>
        <w:t>ꥂ</w:t>
      </w:r>
      <w:r>
        <w:rPr/>
        <w:t>㙀</w:t>
      </w:r>
      <w:r>
        <w:rPr/>
        <w:t>Ⱡ</w:t>
      </w:r>
      <w:r>
        <w:rPr/>
        <w:t>潴恁䝲熣潇㍕⸬堭稹</w:t>
      </w:r>
      <w:r>
        <w:rPr/>
        <w:t>⡰</w:t>
      </w:r>
      <w:r>
        <w:rPr/>
        <w:t>쉯쉲</w:t>
      </w:r>
      <w:r>
        <w:rPr/>
        <w:t>ꦡ</w:t>
      </w:r>
      <w:r>
        <w:rPr/>
        <w:t>숺싂꥕穬䍙</w:t>
      </w:r>
      <w:r>
        <w:rPr/>
        <w:t>ꗃ</w:t>
      </w:r>
      <w:r>
        <w:rPr/>
        <w:t>幫塔쉲쉞繩歳慎♖璏칫啅䠬땫是坓㑇㬩暣浟画猭碱㵲冘╬硁偅⥺쉔獅⍰슬땊⤸杂㑋畚㙸䥬</w:t>
      </w:r>
      <w:r>
        <w:rPr/>
        <w:t>⡀</w:t>
      </w:r>
      <w:r>
        <w:rPr/>
        <w:t>ꍟ숬슮浢剙痂煇쉨捦穇䌹뿂⥺恭唴敭⩺㊿걍</w:t>
      </w:r>
      <w:r>
        <w:rPr/>
        <w:t>ꥁ</w:t>
      </w:r>
      <w:r>
        <w:rPr/>
        <w:t>兯쉞楎칋䦘䛂䓂</w:t>
      </w:r>
      <w:r>
        <w:rPr/>
        <w:t>⡤</w:t>
      </w:r>
      <w:r>
        <w:rPr/>
        <w:t>쉠頷</w:t>
      </w:r>
      <w:r>
        <w:rPr/>
        <w:t>⠹</w:t>
      </w:r>
      <w:r>
        <w:rPr/>
        <w:t>吥</w:t>
      </w:r>
      <w:r>
        <w:rPr/>
        <w:t>⠰</w:t>
      </w:r>
      <w:r>
        <w:rPr/>
        <w:t>㑑</w:t>
      </w:r>
      <w:r>
        <w:rPr/>
        <w:t>ⱬ</w:t>
      </w:r>
      <w:r>
        <w:rPr/>
        <w:t>쉧彇뇂厣縪뼫狂䕤쉀㉚杬⩦婒摇恖</w:t>
      </w:r>
      <w:r>
        <w:rPr/>
        <w:t>ꤪ</w:t>
      </w:r>
      <w:r>
        <w:rPr/>
        <w:t>畅睴쉵⭤싂睎武䭂⺘呃㈤仂顰匴뇂砹␩썢禱놿顪潆噌♯뮱䅈쉕扸泂怷砦㥩숸嘰싂祰䅲砥숬</w:t>
      </w:r>
      <w:r>
        <w:rPr/>
        <w:t>ꤺ</w:t>
      </w:r>
      <w:r>
        <w:rPr/>
        <w:t>캩㡚櫂娹⫍쉡싎䁔榬㩱煗癄刪䨮䛂</w:t>
      </w:r>
      <w:r>
        <w:rPr/>
        <w:t>⢡</w:t>
      </w:r>
      <w:r>
        <w:rPr/>
        <w:t>ꍭ瑞项䯂㴭</w:t>
      </w:r>
      <w:r>
        <w:rPr/>
        <w:t>ꕬ</w:t>
      </w:r>
      <w:r>
        <w:rPr/>
        <w:t>㑷炿㠻䁠埃㉧⩏쌽椤㤪⹣䬪딨怵쉦긺ꥡ杣塐䷂⽨剪䙅⬨竂⏂⍸㛂쉺硰쉖⽑桁㴨춮䉂ㅯ쉹⥩半⤬⨫劏佲秎</w:t>
      </w:r>
      <w:r>
        <w:rPr/>
        <w:t>ⴤ</w:t>
      </w:r>
      <w:r>
        <w:rPr/>
        <w:t>썌⿂兓燂㙭♾求晈倽쉲㴽㆏冘䋎╱쉟浔걾㋃硙</w:t>
      </w:r>
      <w:r>
        <w:rPr/>
        <w:t>ꕂ</w:t>
      </w:r>
      <w:r>
        <w:rPr/>
        <w:t>䬶噟숲兗쉭숦㩍</w:t>
      </w:r>
      <w:r>
        <w:rPr/>
        <w:t>⢥</w:t>
      </w:r>
      <w:r>
        <w:rPr/>
        <w:t>攣婤䡺爺㍲㥙辘쉏䰤촵</w:t>
      </w:r>
      <w:r>
        <w:rPr/>
        <w:t>꤬</w:t>
      </w:r>
      <w:r>
        <w:rPr/>
        <w:t>넬穔梣쉬䘪⿍垮剗珂⪥䆮溱佢㗂条묵旃橂噓枥乒</w:t>
      </w:r>
      <w:r>
        <w:rPr/>
        <w:t>ⱪ</w:t>
      </w:r>
      <w:r>
        <w:rPr/>
        <w:t>꺘</w:t>
      </w:r>
      <w:r>
        <w:rPr/>
        <w:t>ꤦ</w:t>
      </w:r>
      <w:r>
        <w:rPr/>
        <w:t>併뽍䝱㙇</w:t>
      </w:r>
      <w:r>
        <w:rPr/>
        <w:t>ꤸ</w:t>
      </w:r>
      <w:r>
        <w:rPr/>
        <w:t>嚣䍨⼦⛃傿㘤쉉</w:t>
      </w:r>
      <w:r>
        <w:rPr/>
        <w:t>ⶱ</w:t>
      </w:r>
      <w:r>
        <w:rPr/>
        <w:t>㥉㮩昶</w:t>
      </w:r>
      <w:r>
        <w:rPr/>
        <w:t>ꦡ</w:t>
      </w:r>
      <w:r>
        <w:rPr/>
        <w:t>摇쉦㐫榏</w:t>
      </w:r>
      <w:r>
        <w:rPr/>
        <w:t>꧃</w:t>
      </w:r>
      <w:r>
        <w:rPr/>
        <w:t>敓츷ꆱ╭癖䉦晨㔬挪牆㖱</w:t>
      </w:r>
      <w:r>
        <w:rPr/>
        <w:t>ꤊ</w:t>
      </w:r>
      <w:r>
        <w:rPr/>
        <w:t>婀싂䯃쉾昵䕁噂䗂乧⍺梱ꅊ⑃⽂繭懂歐㠲䨲丹슮噶싎輰쉦彁ㄣ䗂樫䠦珂恨姂쉫ぱ㑳稶ꇂ</w:t>
      </w:r>
      <w:r>
        <w:rPr/>
        <w:t>ⰱ</w:t>
      </w:r>
      <w:r>
        <w:rPr/>
        <w:t>珂䄫剾⹀父窡⹮㡒⭁歈䁸伭㬣煍潮稥嘨晀潁쉈숦纮㵙䀩抱䀪堩癉</w:t>
      </w:r>
      <w:r>
        <w:rPr/>
        <w:t>⡚</w:t>
      </w:r>
      <w:r>
        <w:rPr/>
        <w:t>䡚䡄〣䠲⩪걁⼱䅪彥⼬ꌺ슻灥採⭣䩥縩싍걎䳂긫碣</w:t>
      </w:r>
      <w:r>
        <w:rPr/>
        <w:t>ꔻ</w:t>
      </w:r>
      <w:r>
        <w:rPr/>
        <w:t>啷䡹⩔슘䵆▿녠滂癮僂砩긲縷楷㛍㦮榡쉵䓍䩫쵡숥</w:t>
      </w:r>
      <w:r>
        <w:rPr/>
        <w:t>ꕫ</w:t>
      </w:r>
      <w:r>
        <w:rPr/>
        <w:t>ㅢ穇摩毂䝅숫噷汃炥⴦楔ꇂ㙔㴻坖╳㵏䓂넣⫂㑆䥎䓂</w:t>
      </w:r>
      <w:r>
        <w:rPr/>
        <w:t>Ⲭ</w:t>
      </w:r>
      <w:r>
        <w:rPr/>
        <w:t>潖</w:t>
      </w:r>
      <w:r>
        <w:rPr/>
        <w:t>꧂⩐</w:t>
      </w:r>
      <w:r>
        <w:rPr/>
        <w:t>쉶넮栴猵⩸硢♷ꍆ繘▮㭴ꄺ奃縲䙷㉘湡㉡捙</w:t>
      </w:r>
      <w:r>
        <w:rPr/>
        <w:t>ꕏ</w:t>
      </w:r>
      <w:r>
        <w:rPr/>
        <w:t>䃎</w:t>
      </w:r>
      <w:r>
        <w:rPr/>
        <w:t>ⱓ</w:t>
      </w:r>
      <w:r>
        <w:rPr/>
        <w:t>꥟</w:t>
      </w:r>
      <w:r>
        <w:rPr/>
        <w:t>沩瀭睯♮㘦噍乵</w:t>
      </w:r>
      <w:r>
        <w:rPr/>
        <w:t>ⱏ</w:t>
      </w:r>
      <w:r>
        <w:rPr/>
        <w:t>幹珍⩶ꆵ슏㴰乃싂쵍㥲Ⓙ啗썮䞩뽆칕썬쉞쉖땍⸻뭤⧍걅妿쵾敎䙔秎橄격숭촫穲⫍컂愸彡⧂福쉑瑢怬祙秂婭丫瑢걫䑞슬슩庡偬烂갲녕瓂慡樤梻쉨㞮旂츭扤栬䭴柎捖쉲瑉幟千㩚抵奈枩숸涩婴浖⨦䩇帳忂䠨⑺㶮爲彵㈳穈癉倸쉠潂䝰橍㤭坲䍏싃卒凂</w:t>
      </w:r>
      <w:r>
        <w:rPr/>
        <w:t>ꤤ</w:t>
      </w:r>
      <w:r>
        <w:rPr/>
        <w:t>憻洯␯䷂轊䑥썅帹纱춮䇂悱潤稱杗ꇂ습⹍㥓䪡桫伫⤭枥伸숨祠䅧楹洮塞窮怲ヂ쉅㜨㈳琩猳녆</w:t>
      </w:r>
      <w:r>
        <w:rPr/>
        <w:t>⡶</w:t>
      </w:r>
      <w:r>
        <w:rPr/>
        <w:t>瞏秂䑣䚩쉋╄彞䅇㟂汶坥䕃杏▏噋桭ꌴ獍迃猥⥞╏䨱ꌸ㭸丵♳⑗斵츩쉃焴쎡슡伴숳쵡㬪颡輬䀲⪻䁖쉮㙹㙡㜸⨮쉦㝶㩣彉䀱뾣樺偂株牒⪘䊻畴䡧䁒橩䕠揂歵睖㥆晸⑗瑨坭桫䴸哂뽴慈⌤煮</w:t>
      </w:r>
      <w:r>
        <w:rPr/>
        <w:t>꧍</w:t>
      </w:r>
      <w:r>
        <w:rPr/>
        <w:t>湢⩠딲㷂⫎⩞搽慔䴪딻䵲祌䌷埂</w:t>
      </w:r>
      <w:r>
        <w:rPr/>
        <w:t>ⶡ</w:t>
      </w:r>
      <w:r>
        <w:rPr/>
        <w:t>全썱</w:t>
      </w:r>
      <w:r>
        <w:rPr/>
        <w:t>⡮</w:t>
      </w:r>
      <w:r>
        <w:rPr/>
        <w:t>硕㯎䭫䢻壃䥴溏썋♗慑炩⒮</w:t>
      </w:r>
      <w:r>
        <w:rPr/>
        <w:t>ꗂ</w:t>
      </w:r>
      <w:r>
        <w:rPr/>
        <w:t>悩┹疥嚱䜵</w:t>
      </w:r>
      <w:r>
        <w:rPr/>
        <w:t>ꔭ</w:t>
      </w:r>
      <w:r>
        <w:rPr/>
        <w:t>祹殮睺乐</w:t>
      </w:r>
      <w:r>
        <w:rPr/>
        <w:t>ꤨ</w:t>
      </w:r>
      <w:r>
        <w:rPr/>
        <w:t>摨슏汗쉧䅹顊</w:t>
      </w:r>
      <w:r>
        <w:rPr/>
        <w:t>ⲿ</w:t>
      </w:r>
      <w:r>
        <w:rPr/>
        <w:t>㋂唵兩갰쉀癸뼥搨쉷呫깲뽎搷普砺䏂칒歋瘶嘫塦响☭䙆愸녧毂䍘䄸硘뽸掿㘯㥨搭숱뼯쉱쉔刽⑈쌫形ꍁ䳂㕳ꥡ旂뭯䗂獊樰慭쉙䑙儨䊡曍뭅輬⤯僂촊⯍쉯쉁潲纵ꥡ䑸슏塨杶갦䷂伤䍍刬싂熏啳㥋⌴呺ꍞ㙵姂싂䩸匽欵汏嫂䙔갳⑶瀥硥칈슘䵤敠窩䥹⭊掻쉇꥞捑䀣䁂潨쉴乇䃂㩖♆䭊澻츳</w:t>
      </w:r>
      <w:r>
        <w:rPr/>
        <w:t>ⰳ╔</w:t>
      </w:r>
      <w:r>
        <w:rPr/>
        <w:t>㐷녌䅖潹㢩⽄假捠㋂떮煣쉚桄数㉪啚㡧쉵숮깃</w:t>
      </w:r>
      <w:r>
        <w:rPr/>
        <w:t>⠽</w:t>
      </w:r>
      <w:r>
        <w:rPr/>
        <w:t>ⵯ</w:t>
      </w:r>
      <w:r>
        <w:rPr/>
        <w:t>歵쌦在㉺숪佤쉉㏎氺睙㡚塱䙴潂榮⽅</w:t>
      </w:r>
      <w:r>
        <w:rPr/>
        <w:t>ⷃ</w:t>
      </w:r>
      <w:r>
        <w:rPr/>
        <w:t>쉩쏂⽑䱶彍䍺㏃䐤楧썲㬦乡㍐潄㵤</w:t>
      </w:r>
      <w:r>
        <w:rPr/>
        <w:t>ⷂ</w:t>
      </w:r>
      <w:r>
        <w:rPr/>
        <w:t>係灪넳窿뗂夣ꍤ灤⩵쉰☨浇넵␶眯㕟⩓</w:t>
      </w:r>
      <w:r>
        <w:rPr/>
        <w:t>⠯</w:t>
      </w:r>
      <w:r>
        <w:rPr/>
        <w:t>僂㞏囂䴹㉉敥뭏때땚⌲䳂䝨췂╣ぉ㋂奏祴</w:t>
      </w:r>
      <w:r>
        <w:rPr/>
        <w:t>ꤱ⧂ꗂ</w:t>
      </w:r>
      <w:r>
        <w:rPr/>
        <w:t>憻村乴漺⺵䍨獺獵彲㒮漨</w:t>
      </w:r>
      <w:r>
        <w:rPr/>
        <w:t>ⱗ</w:t>
      </w:r>
      <w:r>
        <w:rPr/>
        <w:t>슡㥖⩣숴숪⧃⽖牠噸㏂猬䈷䖱䈦濂ㆱㅏ塊</w:t>
      </w:r>
      <w:r>
        <w:rPr/>
        <w:t>꤯⦣</w:t>
      </w:r>
      <w:r>
        <w:rPr/>
        <w:t>椦㥇喩牯牞녒묱⽍쵎瘪㡰䍄権瓂㡅爨硕⭬⸪曂䇂风</w:t>
      </w:r>
      <w:r>
        <w:rPr/>
        <w:t>ⰻ</w:t>
      </w:r>
      <w:r>
        <w:rPr/>
        <w:t>捦</w:t>
      </w:r>
      <w:r>
        <w:rPr/>
        <w:t>ꥍ</w:t>
      </w:r>
      <w:r>
        <w:rPr/>
        <w:t>顳┪䉓䝾♾썗묽呄㔥䆻奾䊘䱉形슩庱景㘫㓍뇂㕚妿䐰⨣걨숪牆噊㙬슻숷碮橵渭挫쵗슩숮矂琻䱹瓂쉰飃숮⩚슮㴵㍓轠⩰깁攥嗍楢晰睏炱獑刣䣂乔쵤ぐ습ㅑ熘灯㠹橋싂卹䰳亮쉍㪩杺䥸未曂</w:t>
      </w:r>
      <w:r>
        <w:rPr/>
        <w:t>ꦡ⩙</w:t>
      </w:r>
      <w:r>
        <w:rPr/>
        <w:t>橅ꍒ䎘楂忂暿</w:t>
      </w:r>
      <w:r>
        <w:rPr/>
        <w:t>⡢</w:t>
      </w:r>
      <w:r>
        <w:rPr/>
        <w:t>㴳㍳摑恠㉦琩卣</w:t>
      </w:r>
      <w:r>
        <w:rPr/>
        <w:t>ꦱ</w:t>
      </w:r>
      <w:r>
        <w:rPr/>
        <w:t>呆噁歭繘慬氽睬숣뭙䐻飂䥷䙬溬渳䰶</w:t>
      </w:r>
      <w:r>
        <w:rPr/>
        <w:t>ⰱ</w:t>
      </w:r>
      <w:r>
        <w:rPr/>
        <w:t>夤兊栽㦘顕疏슩禩刽숩熩카깑㌴繵ꌱ숣ꥸ扂瘯偏㘦硆▩棂佧⍙⭙婩⍓攮䙺琨敤䝭</w:t>
      </w:r>
      <w:r>
        <w:rPr/>
        <w:t>ꔦ⌮</w:t>
      </w:r>
      <w:r>
        <w:rPr/>
        <w:t>兟故佥杪㍀깋쉶숬⌲湥摙쎏丩祖影敳䉸磂毂뗂傿꥕☴卂칎係䗂係㵋㝦撬彑潃⩯漲뾮숽</w:t>
      </w:r>
      <w:r>
        <w:rPr/>
        <w:t>ꔥ</w:t>
      </w:r>
      <w:r>
        <w:rPr/>
        <w:t>쉱塶</w:t>
      </w:r>
      <w:r>
        <w:rPr/>
        <w:t>ꥉ⍞</w:t>
      </w:r>
      <w:r>
        <w:rPr/>
        <w:t>浞灖쉳䖣긪뼻♺乭</w:t>
      </w:r>
      <w:r>
        <w:rPr/>
        <w:t>ꤴ</w:t>
      </w:r>
      <w:r>
        <w:rPr/>
        <w:t>洨꥔頽䀵晈搯埂⯍顢浱쉃칲種䍒乏埂呕컂ꅹ奷桊䥮㙀쉮慒棂副㤤⥘幏碏㜩怹䘺擂恘牸꥚瞩汕塖⯂牚츫䉈⩠쉂嗃沮呖牏</w:t>
      </w:r>
      <w:r>
        <w:rPr/>
        <w:t>ꥁꗂ⥑</w:t>
      </w:r>
      <w:r>
        <w:rPr/>
        <w:t>쉵숫싍숴爦㘶扑㝧⩟撵⺏쉄啀쉪</w:t>
      </w:r>
      <w:r>
        <w:rPr/>
        <w:t>ꤦ</w:t>
      </w:r>
      <w:r>
        <w:rPr/>
        <w:t>洤⨬䲩䄪堸㐵뼮숹칕稺ㆬ係歡⥍止瘴线慏海숥繤吵曃卖ꄱ䤱칋漴㝓昤⼊⨯牦싂婉⩘칑㩇⑓숽⍗灦䩠숶쉄숣夯栰</w:t>
      </w:r>
      <w:r>
        <w:rPr/>
        <w:t>⡂</w:t>
      </w:r>
      <w:r>
        <w:rPr/>
        <w:t>攨쉃朴䬥뽄侻䭂⹇僂瘥坘⩎격医뼶䄭쉅嗂卍㭫帤⒮⮿坡䎻칒쉉쉢绂顑䇂⭍扺嘥䅌</w:t>
      </w:r>
      <w:r>
        <w:rPr/>
        <w:t>ꦮ</w:t>
      </w:r>
      <w:r>
        <w:rPr/>
        <w:t>䒱䕧婅◂뿂䴯淂쉥╭㵥圳掻獊⩾⹌⹬㭪⭸䢥⽨깯祣顔䔶䙇⿂䭞潫昷슏㕠檩묰숹垻畾硣砦♚ꌣ眹쉸긵楕橔甸彗桕㑏桵</w:t>
      </w:r>
      <w:r>
        <w:rPr/>
        <w:t>Ⱟ</w:t>
      </w:r>
      <w:r>
        <w:rPr/>
        <w:t>偈扺辘</w:t>
      </w:r>
      <w:r>
        <w:rPr/>
        <w:t>꥓</w:t>
      </w:r>
      <w:r>
        <w:rPr/>
        <w:t>幭彅䢵䂡氽␣桖縵畢か棂䜩楯⑟䍦稽睐숥爨ざ슱春殮⍏쉑燂丬㩚涿뗍쉈⪮桤㇂쉆晚◍卣䮻牅䡊䔪㐨⽗橠块</w:t>
      </w:r>
      <w:r>
        <w:rPr/>
        <w:t>Ⱓ</w:t>
      </w:r>
      <w:r>
        <w:rPr/>
        <w:t>姂숲쵗⥊转㔣쉖䉮燂뽨梮䡁癎땠쉅쉖숫汎쉈怽긻祡뽊ꏂ繆놮嘳ヂ础䨻⹳䩃㕢뾘垱歵갻슿剴ꥴ䒬惂栰橨奒뾥喩㥧쉹뽢奈걳搹氵싂㭪䉖䰳칍祹奁</w:t>
      </w:r>
      <w:r>
        <w:rPr/>
        <w:t>ⱨ</w:t>
      </w:r>
      <w:r>
        <w:rPr/>
        <w:t>슩漬熩塘쉐</w:t>
      </w:r>
      <w:r>
        <w:rPr/>
        <w:t>꥟</w:t>
      </w:r>
      <w:r>
        <w:rPr/>
        <w:t>摄别恌</w:t>
      </w:r>
      <w:r>
        <w:rPr/>
        <w:t>⡞</w:t>
      </w:r>
      <w:r>
        <w:rPr/>
        <w:t>顪凂亵숸轥奠거頬쉪礬ㅄ桹卷⪩쵥呗慀临⭵矂氬숩䃂㡴㩮曂㘭㤺儺漣䝫瀺슏囂幙⪵步晣☬兔婪䞏瘦ꄱ癊窬⌭熱奈占辮惂습汒㘤捞쌦兴瞬呹쉇⍲津㝰쉺浉ꌶ㥦䌳슘싂廂㌳쉈⏂⪿畨싎湑轣汈</w:t>
      </w:r>
      <w:r>
        <w:rPr/>
        <w:t>⣂</w:t>
      </w:r>
      <w:r>
        <w:rPr/>
        <w:t>쉩㫂㋂슘啣⦥쉟ꍡ␷礮숱껂慱ち旃硭숤⑶樱水㴨숬㍪</w:t>
      </w:r>
      <w:r>
        <w:rPr/>
        <w:t>Ⳃ</w:t>
      </w:r>
      <w:r>
        <w:rPr/>
        <w:t>쉊楅⑤쉃顃䤬䀪⾩祪</w:t>
      </w:r>
      <w:r>
        <w:rPr/>
        <w:t>ⱹ</w:t>
      </w:r>
      <w:r>
        <w:rPr/>
        <w:t>䐩幇䃍숥礭㩕뼰⥆숺反䞩</w:t>
      </w:r>
      <w:r>
        <w:rPr/>
        <w:t>ꤪ</w:t>
      </w:r>
      <w:r>
        <w:rPr/>
        <w:t>㡓庥䍈츫숵䑚㕘</w:t>
      </w:r>
      <w:r>
        <w:rPr/>
        <w:t>⡾</w:t>
      </w:r>
      <w:r>
        <w:rPr/>
        <w:t>뇂吶夯䩫歮췂땮頽泂斵扰繓汁栫</w:t>
      </w:r>
      <w:r>
        <w:rPr/>
        <w:t>ꕭꦵ</w:t>
      </w:r>
      <w:r>
        <w:rPr/>
        <w:t>䤱婚母燂㞿⼳焭䍮⽄秂敌捖灶숫숰⽸浴ꍤ</w:t>
      </w:r>
      <w:r>
        <w:rPr/>
        <w:t>ꗂ</w:t>
      </w:r>
      <w:r>
        <w:rPr/>
        <w:t>焪嫂갭硁濂䍕䐸恎扄帱</w:t>
      </w:r>
      <w:r>
        <w:rPr/>
        <w:t>ⶥ</w:t>
      </w:r>
      <w:r>
        <w:rPr/>
        <w:t>⿍ꅎ⩣墱晧㴯唨쉳䡘拂汥矃⤻쉂灶㑟㴮싂档堮䫃恁</w:t>
      </w:r>
      <w:r>
        <w:rPr/>
        <w:t>ꕄ</w:t>
      </w:r>
      <w:r>
        <w:rPr/>
        <w:t>䥵䮣㝟煐䩕숵煡噍䡸㠶䒿㓂⑀珃氽䰪璣瑘縯쉱⩟伹쉳怪捭㴣䬨싎쵟쉾⽰땹卫⭒儫顀䨸䬺</w:t>
      </w:r>
      <w:r>
        <w:rPr/>
        <w:t>⡱</w:t>
      </w:r>
      <w:r>
        <w:rPr/>
        <w:t>䠴썘╎⬩촷쉎䁐㵮㔵㕡㤨颩曂ꇍ⭁䛂灆噏澩</w:t>
      </w:r>
      <w:r>
        <w:rPr/>
        <w:t>꤭</w:t>
      </w:r>
      <w:r>
        <w:rPr/>
        <w:t>㐶뭃湪뼪猵싍䯂</w:t>
      </w:r>
      <w:r>
        <w:rPr/>
        <w:t>ⵧ</w:t>
      </w:r>
      <w:r>
        <w:rPr/>
        <w:t>썩㈺㕋싂惂⨽䨥癐偊䍋쉷㨊稬瑐쉔牋썟䝭䮘</w:t>
      </w:r>
      <w:r>
        <w:rPr/>
        <w:t>ꖻ</w:t>
      </w:r>
      <w:r>
        <w:rPr/>
        <w:t>㔶奂湉揂┰쉰⴦⧂牢꥞싂㙺☩獩</w:t>
      </w:r>
      <w:r>
        <w:rPr/>
        <w:t>ꦩ⏂</w:t>
      </w:r>
      <w:r>
        <w:rPr/>
        <w:t>塘컂片横쉹䡘슮䭐幣桎㚿海氮繖슩㤶╊剾䭧䩚扟㵂⩒炿兠幑杩◂輵쉇㦬땳淍쉯ꍁ頱싂ꥪ네쵇惂㥪烂慭⥐倱六晲싃㟂祠쉏硔轲橔뭱곃깘车뽨轞꺘⩡⥖깠㙾䢬欣깯爭⏂⚬ㄶ쉌炣⭔⩚⒣婔獞椵祉곍檣⹤䁸䌩㢏眰땞㐩숲忂숣㵉싂碵癟⪩쎿㜣쉉♩轘纻䱥参쉸儭㖣欩徵぀硌煚</w:t>
      </w:r>
      <w:r>
        <w:rPr/>
        <w:t>ꦮ</w:t>
      </w:r>
      <w:r>
        <w:rPr/>
        <w:t>吻쉆䜯쉔컂恨</w:t>
      </w:r>
      <w:r>
        <w:rPr/>
        <w:t>⠨</w:t>
      </w:r>
      <w:r>
        <w:rPr/>
        <w:t>呰䄯恋䆩帷䁎㋂杧⭦䕮떥쉡迂瘭顩숵쏂쉹ヂ槂</w:t>
      </w:r>
      <w:r>
        <w:rPr/>
        <w:t>ⷂ</w:t>
      </w:r>
      <w:r>
        <w:rPr/>
        <w:t>䁆㩁㙙瞩佌噪橐䄪</w:t>
      </w:r>
      <w:r>
        <w:rPr/>
        <w:t>Ⱬ</w:t>
      </w:r>
      <w:r>
        <w:rPr/>
        <w:t>쉔슥䩂偠摸㌲媣熏⎵彖䭄獞땎ㄩ䝳</w:t>
      </w:r>
      <w:r>
        <w:rPr/>
        <w:t>ⵤ</w:t>
      </w:r>
      <w:r>
        <w:rPr/>
        <w:t>嘴唫딷♦䅀㉘䐵쉋沏⭣⍭깱穹쉸轰⥧쉰⛃儥㩸示䡺䝌䶏恌긲겮汙愬歏剫숩䴪况吶娺㥴睦硭顂卒걺걚幏ㅄ쌪Ⓜ灤㑙彲祊佣⑏⵫⵵㇂䤥祣爱庩╈䵰⒩没泃숪㴶뇂爦⻂뼫擂灅㴪칷煚優杖皩䱩浚倥싂伪炿㩋び塌弲</w:t>
      </w:r>
      <w:r>
        <w:rPr/>
        <w:t>⡗</w:t>
      </w:r>
      <w:r>
        <w:rPr/>
        <w:t>⻂乥슘轁䱔㮡ꍨ츰怬㟂癉쉏숬熩</w:t>
      </w:r>
      <w:r>
        <w:rPr/>
        <w:t>ⵯ</w:t>
      </w:r>
      <w:r>
        <w:rPr/>
        <w:t>冩䝞溡䁖㡔⼣朳䥚牊</w:t>
      </w:r>
      <w:r>
        <w:rPr/>
        <w:t>ⴴ</w:t>
      </w:r>
      <w:r>
        <w:rPr/>
        <w:t>썬并䱑⬪㩢ꌲ숷⍶⥐녾噂♇㡾␰睺壎嘹⧎剬彭慎╔䈴䜫塷䋎칄㉒썞唺吻쉬䞩犩彖</w:t>
      </w:r>
      <w:r>
        <w:rPr/>
        <w:t>ꤥ</w:t>
      </w:r>
      <w:r>
        <w:rPr/>
        <w:t>걉呣䝙⍆</w:t>
      </w:r>
      <w:r>
        <w:rPr/>
        <w:t>⡴</w:t>
      </w:r>
      <w:r>
        <w:rPr/>
        <w:t>䅚復쉷ꅹ畳払彣䔫䵯內</w:t>
      </w:r>
      <w:r>
        <w:rPr/>
        <w:t>꤭</w:t>
      </w:r>
      <w:r>
        <w:rPr/>
        <w:t>癌⑆穢⩳䱙稫䜸頨</w:t>
      </w:r>
      <w:r>
        <w:rPr/>
        <w:t>ꥃ╄⦩</w:t>
      </w:r>
      <w:r>
        <w:rPr/>
        <w:t>쉩쉏</w:t>
      </w:r>
      <w:r>
        <w:rPr/>
        <w:t>ꦥ</w:t>
      </w:r>
      <w:r>
        <w:rPr/>
        <w:t>쵥䀯뭑긨때㩁坢碥䉡毂⽧剒攲㘺㨷䚱恞狍뮩䳎㕯㵶㶬ㅉ㕯⍲慔</w:t>
      </w:r>
      <w:r>
        <w:rPr/>
        <w:t>ⶣ</w:t>
      </w:r>
      <w:r>
        <w:rPr/>
        <w:t>쉟䖥</w:t>
      </w:r>
      <w:r>
        <w:rPr/>
        <w:t>ꤱ</w:t>
      </w:r>
      <w:r>
        <w:rPr/>
        <w:t>杄牸뭫瀪뗂⭱侻乓</w:t>
      </w:r>
      <w:r>
        <w:rPr/>
        <w:t>꧃</w:t>
      </w:r>
      <w:r>
        <w:rPr/>
        <w:t>丣▿␩㴺䥂坭㍚</w:t>
      </w:r>
      <w:r>
        <w:rPr/>
        <w:t>ⱡ</w:t>
      </w:r>
      <w:r>
        <w:rPr/>
        <w:t>ꗂ</w:t>
      </w:r>
      <w:r>
        <w:rPr/>
        <w:t>灏晗ケ䊬怩⽯堯啁⩸扬뗂伸ぇ⼽ꇂ嘨狃杩㉵뽙숨偲磂⼥䴵뭏婞㥨没ㄯ⦿숫㍾硄捃▏绎䒩捚ど⥁硴⪥쉸䚣焭䵥ガⓂ녚瀲넶䄽딮⩂쉘╆壎牣瀨敉⩇皘㩫♮땧싂㓂嗂畀恱ꍖ瞻쉡搣佭㉑倽</w:t>
      </w:r>
      <w:r>
        <w:rPr/>
        <w:t>ꔪ⤪</w:t>
      </w:r>
      <w:r>
        <w:rPr/>
        <w:t>슩䊮䭮敂塘ㅫ쵋眭伊牅卓쉀췎带㖩쉩믂柂싎煙瀻䎣㭘帱堭涱</w:t>
      </w:r>
      <w:r>
        <w:rPr/>
        <w:t>ⳃ</w:t>
      </w:r>
      <w:r>
        <w:rPr/>
        <w:t>娶轚绂拂绂爨畴札却毃ㄦ潪㝞䅙灅頨ꅚ潂넶┯㊱⹞牶䕢晃⨳칯報橨彗䈷쉩숶</w:t>
      </w:r>
      <w:r>
        <w:rPr/>
        <w:t>ⷂ</w:t>
      </w:r>
      <w:r>
        <w:rPr/>
        <w:t>㘶⫎础䭢扦伹㑞楪捓㙷祣걠桗埂슻쉆ꎵ倸䑇熬㭇湾䞻湞</w:t>
      </w:r>
      <w:r>
        <w:rPr/>
        <w:t>ⰴ</w:t>
      </w:r>
      <w:r>
        <w:rPr/>
        <w:t>渥싂</w:t>
      </w:r>
      <w:r>
        <w:rPr/>
        <w:t>ⵕ</w:t>
      </w:r>
      <w:r>
        <w:rPr/>
        <w:t>㡊ㅶ圵</w:t>
      </w:r>
      <w:r>
        <w:rPr/>
        <w:t>ⴣ</w:t>
      </w:r>
      <w:r>
        <w:rPr/>
        <w:t>溱⩗䷂夺弶䉦</w:t>
      </w:r>
      <w:r>
        <w:rPr/>
        <w:t>ⷂ</w:t>
      </w:r>
      <w:r>
        <w:rPr/>
        <w:t>㔤砥䡅⛂䛍爵쉨</w:t>
      </w:r>
      <w:r>
        <w:rPr/>
        <w:t>⠨</w:t>
      </w:r>
      <w:r>
        <w:rPr/>
        <w:t>旂㛂⑈䍱ꌶ숸쉾㮘㊬傥ち澻坺</w:t>
      </w:r>
      <w:r>
        <w:rPr/>
        <w:t>⠸</w:t>
      </w:r>
      <w:r>
        <w:rPr/>
        <w:t>믂⬩么噚垱啭瑏皏昱䡑値洵照칙슬头轏쉀潸迂辩⺵㠶穏顚㡲幅</w:t>
      </w:r>
      <w:r>
        <w:rPr/>
        <w:t>⠹</w:t>
      </w:r>
      <w:r>
        <w:rPr/>
        <w:t>礦種䉉獗쉂걠⍺␪쉅㝶㉴쵔쎣</w:t>
      </w:r>
      <w:r>
        <w:rPr/>
        <w:t>ꖣ</w:t>
      </w:r>
      <w:r>
        <w:rPr/>
        <w:t>숺版涩枬侵擂䷂㯃塇呧祡攰煟쉱⹧쎻㩍</w:t>
      </w:r>
      <w:r>
        <w:rPr/>
        <w:t>ⲻ</w:t>
      </w:r>
      <w:r>
        <w:rPr/>
        <w:t>쉫倱</w:t>
      </w:r>
      <w:r>
        <w:rPr/>
        <w:t>⡀</w:t>
      </w:r>
      <w:r>
        <w:rPr/>
        <w:t>猪㨬䄹┷偁</w:t>
      </w:r>
      <w:r>
        <w:rPr/>
        <w:t>⣃</w:t>
      </w:r>
      <w:r>
        <w:rPr/>
        <w:t>轘㐪睅䤵싂䜥쉠捶䁩潷埂㡊쉋浳䥙眺숱䎏ꎿ琽偩歒㝳껎具</w:t>
      </w:r>
      <w:r>
        <w:rPr/>
        <w:t>Ⳃ</w:t>
      </w:r>
      <w:r>
        <w:rPr/>
        <w:t>숽䭸땵⩄◂摆⸺䑤参㟂昤庩湕伳ꅲ깇䭤숣浉㷂⼺ꍅ</w:t>
      </w:r>
      <w:r>
        <w:rPr/>
        <w:t>ⱞ</w:t>
      </w:r>
      <w:r>
        <w:rPr/>
        <w:t>均夻䅴扒䓂뽷⤥磂쉢⦵剀</w:t>
      </w:r>
      <w:r>
        <w:rPr/>
        <w:t>ꔪ</w:t>
      </w:r>
      <w:r>
        <w:rPr/>
        <w:t>쉠䎥恵㑅游㧂偧겮䉔쉥뼲奄奯祱쉣슥쉹祗扩쉇兄爯傩⩳䊻믂呟椽숽乇㗂</w:t>
      </w:r>
      <w:r>
        <w:rPr/>
        <w:t>ꥂ</w:t>
      </w:r>
      <w:r>
        <w:rPr/>
        <w:t>睢㨦칅층婳쉠溡㕭㪏晊顷쏂䠱促넭熩䱨⼩毂㙈癈嚩兊吽겘⽘瓂澥撱潴冮㝎癥딩넫㐻樮䗂⫃硯䭤⿂硉敲獥婸녵䩠扮쵚</w:t>
      </w:r>
      <w:r>
        <w:rPr/>
        <w:t>ꔷ</w:t>
      </w:r>
      <w:r>
        <w:rPr/>
        <w:t>쉁憩䬬숦㔬䎻䥧</w:t>
      </w:r>
      <w:r>
        <w:rPr/>
        <w:t>ꦻ</w:t>
      </w:r>
      <w:r>
        <w:rPr/>
        <w:t>䲵ㅘ䊱琫捾긪潮参䡑ꅸ即搯䫃㔲烂뽬堽盂㇂쉷㈬</w:t>
      </w:r>
      <w:r>
        <w:rPr/>
        <w:t>ⵗ</w:t>
      </w:r>
      <w:r>
        <w:rPr/>
        <w:t>쉒琳뾘䜮묲싂㘣矍炵⩔㑥竂䘯汁㨥浵捎▘佞怴⚥ꇍ⹁熻슬⤪橗</w:t>
      </w:r>
      <w:r>
        <w:rPr/>
        <w:t>ⵕ</w:t>
      </w:r>
      <w:r>
        <w:rPr/>
        <w:t>ꅃ接卭楡䭘卍焥긻扤</w:t>
      </w:r>
      <w:r>
        <w:rPr/>
        <w:t>ꗂ</w:t>
      </w:r>
      <w:r>
        <w:rPr/>
        <w:t>쉩㤹彖䩉㥭獓升</w:t>
      </w:r>
      <w:r>
        <w:rPr/>
        <w:t>ꔤ</w:t>
      </w:r>
      <w:r>
        <w:rPr/>
        <w:t>旂睉㫂漷璮숱摪倸⾱숴쉂晫䯂㴪喱湗積栺婭卤失쉵奘穓焰쉷輸偏␦뿎ㄦ兲滂쉁쉷摃さ䝦</w:t>
      </w:r>
      <w:r>
        <w:rPr/>
        <w:t>⡹⩭</w:t>
      </w:r>
      <w:r>
        <w:rPr/>
        <w:t>䭬떥憏㩅</w:t>
      </w:r>
      <w:r>
        <w:rPr/>
        <w:t>ꦬ</w:t>
      </w:r>
      <w:r>
        <w:rPr/>
        <w:t>㦡슱⑈습⵹畖䎡圤넫촵⸶㡙䵑嗂桾촦숱䟍塀纣㨱㶮憻쵈煇ꆣ坓갴⥍슩쉙䙸楟䥌쉤쉬슘䢻㉩匤䋂猥싍㬸㑇吰⮡彦㯎䟂⪱⴮䀱쉗歧噀弱ꌯ䅾戤뭧䬸䣂칷嘊┯뗂怲歎㜹䁷⌻숲奅䭒攪摰걤까垻埂⍶泂</w:t>
      </w:r>
      <w:r>
        <w:rPr/>
        <w:t>⠺⡚</w:t>
      </w:r>
      <w:r>
        <w:rPr/>
        <w:t>⽓㢣</w:t>
      </w:r>
      <w:r>
        <w:rPr/>
        <w:t>ꤴ</w:t>
      </w:r>
      <w:r>
        <w:rPr/>
        <w:t>깎旂睏긬䅍顖䉸琪␻段䥇깅건呑婺砭朱秂⥈䥙䴤䄨㝈싂쉫䱄卅⚡だ砦ꌳ뭬촱幀浢唷㍚䘩啥딭杓썰㖬묳겥깠㡬⻂캻灘檵乀</w:t>
      </w:r>
      <w:r>
        <w:rPr/>
        <w:t>ꥄ</w:t>
      </w:r>
      <w:r>
        <w:rPr/>
        <w:t>쉪㈦灷슥쉢갫椱䭺氻祁縥䅎⬺䣃䥪䅃佭</w:t>
      </w:r>
      <w:r>
        <w:rPr/>
        <w:t>⠫⠭⩅</w:t>
      </w:r>
      <w:r>
        <w:rPr/>
        <w:t>睷뮩䶻忂顖슘坱쉊썶恈纩轈⍷晑癸獁辘㔫쉔煢쉳潯暵㧂䱯冿䡤䤨㵹佯収潳朳쉱ꇂ䬥坸捧䪵朩䄽쉧㵪⭠녰쉍䋂⴯⒬灮䰣奅䅖㙰㥆</w:t>
      </w:r>
      <w:r>
        <w:rPr/>
        <w:t>⡇</w:t>
      </w:r>
      <w:r>
        <w:rPr/>
        <w:t>㧂捳ꍗ㌣椫犡畆乶䍢榮⬮敊彗㙰䠳⨬䐷䦻㝫倯䜶檡暥䥃쉔⫎쉇し轸쉵漳烎焴欯쉘挪旂䍥毂䠨╕습땞灶</w:t>
      </w:r>
      <w:r>
        <w:rPr/>
        <w:t>⡓</w:t>
      </w:r>
      <w:r>
        <w:rPr/>
        <w:t>吸</w:t>
      </w:r>
      <w:r>
        <w:rPr/>
        <w:t>ꖣ</w:t>
      </w:r>
      <w:r>
        <w:rPr/>
        <w:t>䁱⍦⵱슩깭悏堽싂瞡垡깎㖡剕祖㑊견摺ꆻ汄㧎</w:t>
      </w:r>
      <w:r>
        <w:rPr/>
        <w:t>⠽</w:t>
      </w:r>
      <w:r>
        <w:rPr/>
        <w:t>繬ㅠ县煆颻⍷挲慄䇂搦⵶쉊含歭傩曎⽁啞㬣澘뽩捭湤䩞슿뼹뭟姂㠣恟ꇂ浐㥬䘦촨⩥䵈瑑杕懃쉤⩺</w:t>
      </w:r>
      <w:r>
        <w:rPr/>
        <w:t>ⱃ</w:t>
      </w:r>
      <w:r>
        <w:rPr/>
        <w:t>땡䥧刽咵朰ぉ墩煞ꅥ繴昳쉯쉥㌽⩉꤮㝯촹椱䁓㛂倩ꥬ싃㩩歭汍忂䱒怸敲䅃⪵䑬刵</w:t>
      </w:r>
      <w:r>
        <w:rPr/>
        <w:t>ⶵ</w:t>
      </w:r>
      <w:r>
        <w:rPr/>
        <w:t>廂䴳</w:t>
      </w:r>
      <w:r>
        <w:rPr/>
        <w:t>ⱘ☴╠</w:t>
      </w:r>
      <w:r>
        <w:rPr/>
        <w:t>䓃䭣ㄱ䵾㈴䁍湋쉏瑭㦮㩊긥畱流⾘婡埂</w:t>
      </w:r>
      <w:r>
        <w:rPr/>
        <w:t>ⱉ</w:t>
      </w:r>
      <w:r>
        <w:rPr/>
        <w:t>愻线砤딦쌽夶싂䙧啲母䰥䚩䐷穄㕡껂䷂楰婮䦡睥⩴䙨眫쉧慅㨥揂杬䒣浩ㅃ堳轐⤹慭ꥥ䓂祠썚奥쉨杇㙔땨幡쉎㕳婤祺㝺䦥彭淂습촱彞抏奠숪㡇쉟녏긶ꥬ㴽睚㝹⹥䌴抩敆䟂督塖⺏あ瘬汈採湃怮쉂敫䝸癗獣쉄㵍䥄ꆩ쉀繪䑴浣㧂杞㉨武桦栺关照깾擂秂塅숽恬献⥶氱縵䱰扎婱慅檻</w:t>
      </w:r>
      <w:r>
        <w:rPr/>
        <w:t>ⶣ</w:t>
      </w:r>
      <w:r>
        <w:rPr/>
        <w:t>ꥥ쉾ꅍ呒顙㥸⚩影湥琽患ꍞ䁪쉃ꥫ▣㔺ッ太䵞쉘疥⮻㗂䖿弸噩輶쉫刪숨㉧쉺癄䙁乐숩䬤犩⬺⭓⧂撣卒썩㝮夦쉩</w:t>
      </w:r>
      <w:r>
        <w:rPr/>
        <w:t>꤭⸶</w:t>
      </w:r>
      <w:r>
        <w:rPr/>
        <w:t>㔮쉘╞쵹ㄣ</w:t>
      </w:r>
      <w:r>
        <w:rPr/>
        <w:t>ⱍ</w:t>
      </w:r>
      <w:r>
        <w:rPr/>
        <w:t>땆榡沘</w:t>
      </w:r>
      <w:r>
        <w:rPr/>
        <w:t>ⷂꖬ</w:t>
      </w:r>
      <w:r>
        <w:rPr/>
        <w:t>敹격涡䱨썊⭞녂⸪煓䤊㝉</w:t>
      </w:r>
      <w:r>
        <w:rPr/>
        <w:t>ⵌ</w:t>
      </w:r>
      <w:r>
        <w:rPr/>
        <w:t>ね檘江⭗穓䅏䉊倪懎╏ꌲ</w:t>
      </w:r>
      <w:r>
        <w:rPr/>
        <w:t>ꕕ</w:t>
      </w:r>
      <w:r>
        <w:rPr/>
        <w:t>쉩䤵䝹噒䙗淂瓍愩愳敵㡫⤣斡瀯䤥⏂暬漶帬窏</w:t>
      </w:r>
      <w:r>
        <w:rPr/>
        <w:t>Ⲯ</w:t>
      </w:r>
      <w:r>
        <w:rPr/>
        <w:t>썚甶梘뿂牵娭坡䕦恍숱乎⥎䥋頺報㙕榿뼫幇⎩㈰拂䝃搵掮</w:t>
      </w:r>
    </w:p>
    <w:p>
      <w:pPr>
        <w:pStyle w:val="PreformattedText"/>
        <w:bidi w:val="0"/>
        <w:spacing w:before="0" w:after="0"/>
        <w:jc w:val="left"/>
        <w:rPr/>
      </w:pPr>
      <w:r>
        <w:rPr/>
        <w:t>㑵䁾愪煒穵碵뾵⤨䌮䦣牯㜱⨵⭡收㕮䅫쉉싂梩㨶慚ꅓ䭗碱汶걇⩳</w:t>
      </w:r>
      <w:r>
        <w:rPr/>
        <w:t>꧃</w:t>
      </w:r>
      <w:r>
        <w:rPr/>
        <w:t>憻</w:t>
      </w:r>
      <w:r>
        <w:rPr/>
        <w:t>ꤷ</w:t>
      </w:r>
      <w:r>
        <w:rPr/>
        <w:t>긻뇂坁䱶纏澣輭桐㨰⩎䙊啵⍑⫂偍♃春ꎮ䞵䍄숭㉕쉙硒䤤塎쉖䖣㭊슮♧쉥心☶䎥桴瀱焳俎싂䵀딭䴴</w:t>
      </w:r>
      <w:r>
        <w:rPr/>
        <w:t>ⶏ</w:t>
      </w:r>
      <w:r>
        <w:rPr/>
        <w:t>傣䁏䙧瑅樣쉘矂걃牑癞╓㉌숩眴䵀卩〰熣녍䉦轒僂⹫♩슣刽</w:t>
      </w:r>
      <w:r>
        <w:rPr/>
        <w:t>ⵤ⪻</w:t>
      </w:r>
      <w:r>
        <w:rPr/>
        <w:t>㐹䁏樬婈녅卟츳㝨煃其녾瑰⿂獉싂て婠⩊썘⨪⍑⩒⧂㇂싂噺穅</w:t>
      </w:r>
      <w:r>
        <w:rPr/>
        <w:t>ꗂ</w:t>
      </w:r>
      <w:r>
        <w:rPr/>
        <w:t>숯头䨳䰦㩾뿂牕⸴뭑奶</w:t>
      </w:r>
      <w:r>
        <w:rPr/>
        <w:t>ꥉ</w:t>
      </w:r>
      <w:r>
        <w:rPr/>
        <w:t>䩩久㭓쉴숹┭㗂▣츶♑塅氺姂歰哂㔥ㅄ亡䏂㜹쵑偫穢䌲湌충奇ㅮ潟㙀捴쉑㎩싂䨳숥▵㤽㨴숤⥧ㅞ땕戭㴦呫勂癊擂</w:t>
      </w:r>
      <w:r>
        <w:rPr/>
        <w:t>ⲏ</w:t>
      </w:r>
      <w:r>
        <w:rPr/>
        <w:t>䊿灢稲幪湣恮欫畣椪䱩微涱呥뾏╩佫⼵狍犡祭狂哂⍨슱仍幫晊璥䡸㤫⵩佺⩂頮쉊</w:t>
      </w:r>
      <w:r>
        <w:rPr/>
        <w:t>ꕏ</w:t>
      </w:r>
      <w:r>
        <w:rPr/>
        <w:t>ㅙ浚Ⓜ쉠䑴啳⭏畅炣ꍩ⩚⩗꥗䕸㙵⩹烍⼷</w:t>
      </w:r>
      <w:r>
        <w:rPr/>
        <w:t>ⱀ</w:t>
      </w:r>
      <w:r>
        <w:rPr/>
        <w:t>侥塐䤹⬬슱䍣堰拂潍쉮㍩扶硵숽⦩슘싂祰敪⩸䑰䭲쵯卾中㭊뽦ꌫ彗楌䷂嘶⸣깠␷穄</w:t>
      </w:r>
      <w:r>
        <w:rPr/>
        <w:t>ꥋ</w:t>
      </w:r>
      <w:r>
        <w:rPr/>
        <w:t>塦숺䄩⼤䩷╏㈨啠䨻畕婁쉩⯃㝦晵払嚏㕵䣂㬩迂晇䊮⑥氷汣敨㉊ꅂꍋ顅㉾䱅㑴칇⭦㴸䊿擂㥧䥩潾㚮숱婟晦녀숭其癘偸╹免䵠㕓垥녵穷뭮桄半兖䖏彊橅㵧攤⽵牷凂㮏쉤</w:t>
      </w:r>
      <w:r>
        <w:rPr/>
        <w:t>ꖘ</w:t>
      </w:r>
      <w:r>
        <w:rPr/>
        <w:t>玡䱧年顏帷㝪</w:t>
      </w:r>
      <w:r>
        <w:rPr/>
        <w:t>⡌</w:t>
      </w:r>
      <w:r>
        <w:rPr/>
        <w:t>噫곂何婢䤯渮换㥶傥䑤썾䩵び</w:t>
      </w:r>
      <w:r>
        <w:rPr/>
        <w:t>Ⳃ⌲⨭</w:t>
      </w:r>
      <w:r>
        <w:rPr/>
        <w:t>婅彬䡉啡⌭䵅</w:t>
      </w:r>
      <w:r>
        <w:rPr/>
        <w:t>ⷂ</w:t>
      </w:r>
      <w:r>
        <w:rPr/>
        <w:t>顐塚ꥤ凂</w:t>
      </w:r>
      <w:r>
        <w:rPr/>
        <w:t>ꥌ</w:t>
      </w:r>
      <w:r>
        <w:rPr/>
        <w:t>䘻싎䅆묪潈⬱奙か䱧㙸뽴刹牳숷坞敍嚻愬</w:t>
      </w:r>
      <w:r>
        <w:rPr/>
        <w:t>⠦</w:t>
      </w:r>
      <w:r>
        <w:rPr/>
        <w:t>녴쵶塾싂䝲收䗂ꌥ嗂</w:t>
      </w:r>
      <w:r>
        <w:rPr/>
        <w:t>ꗂ</w:t>
      </w:r>
      <w:r>
        <w:rPr/>
        <w:t>꺵捭㨨䝰割飂뭀</w:t>
      </w:r>
      <w:r>
        <w:rPr/>
        <w:t>ⲡ</w:t>
      </w:r>
      <w:r>
        <w:rPr/>
        <w:t>硁⹸</w:t>
      </w:r>
      <w:r>
        <w:rPr/>
        <w:t>ꕥ</w:t>
      </w:r>
      <w:r>
        <w:rPr/>
        <w:t>截歫㭥烂辏숵▮⎻祋潁硏啈䨹䭫繑灣坢쉨坁</w:t>
      </w:r>
      <w:r>
        <w:rPr/>
        <w:t>ꔊ</w:t>
      </w:r>
      <w:r>
        <w:rPr/>
        <w:t>숴䙀潭䩪祎捬姃硡⌺뭱뭄弲坯䥈婐慺畾爱땋䰻媻䵴怴仂瑩焸ㄴ斿땅슿⴯䧂佩뽥呬숳剷뼶参넮㍋焳습䩏䡯</w:t>
      </w:r>
      <w:r>
        <w:rPr/>
        <w:t>Ȿ</w:t>
      </w:r>
      <w:r>
        <w:rPr/>
        <w:t>瑧爽攪乆繙촪㒣涥䩪</w:t>
      </w:r>
      <w:r>
        <w:rPr/>
        <w:t>⢡</w:t>
      </w:r>
      <w:r>
        <w:rPr/>
        <w:t>㡤싂獁쉳⭈슮䕔擃便璬摩ぷ疻쉣杍繒⼥쉒␷녦㖬揂曂䱷Ⓜ숻숫쵈◂杘噦쉡䇃ꅌ뿂癁捖勍걋辵⭉堤㕖칵㕖⭯</w:t>
      </w:r>
      <w:r>
        <w:rPr/>
        <w:t>ⱍ</w:t>
      </w:r>
      <w:r>
        <w:rPr/>
        <w:t>ギ嘺캩</w:t>
      </w:r>
      <w:r>
        <w:rPr/>
        <w:t>Ɱ</w:t>
      </w:r>
      <w:r>
        <w:rPr/>
        <w:t>ㅨ㥐숸쉙칩㉵䒡쉈㒩幂凂쵄掏䡚灾栦瑓娵扸㍄祪쉔氣硪敪獃䱒凎뇂梮橹갴뿂䅔䈰啑⤵䭟쉶䬩ꥮ㡳兣뼮眳⑩♺䇂쉖彮</w:t>
      </w:r>
      <w:r>
        <w:rPr/>
        <w:t>ꦿ</w:t>
      </w:r>
      <w:r>
        <w:rPr/>
        <w:t>摤⨪瑺뗂牯㋂猻ㅘ⬸</w:t>
      </w:r>
      <w:r>
        <w:rPr/>
        <w:t>ꕍ</w:t>
      </w:r>
      <w:r>
        <w:rPr/>
        <w:t>㝱颵潈汳䌱갸뭘</w:t>
      </w:r>
      <w:r>
        <w:rPr/>
        <w:t>ⱋ</w:t>
      </w:r>
      <w:r>
        <w:rPr/>
        <w:t>ꅚ㭧兪믂⑐쉆⩨栬牲⥏⩾㉆ꍄ䝫䱍磂</w:t>
      </w:r>
      <w:r>
        <w:rPr/>
        <w:t>⡆</w:t>
      </w:r>
      <w:r>
        <w:rPr/>
        <w:t>쉏㕱繉佌䑀⯂偋䈷匤祥</w:t>
      </w:r>
      <w:r>
        <w:rPr/>
        <w:t>ꥆ</w:t>
      </w:r>
      <w:r>
        <w:rPr/>
        <w:t>쉷⦩䚩춱䇂灖䑡䜨㥷噾攰숹淂歄渻卟塯汮䳂⧂쉱숵</w:t>
      </w:r>
      <w:r>
        <w:rPr/>
        <w:t>⠯</w:t>
      </w:r>
      <w:r>
        <w:rPr/>
        <w:t>ㆻ⬪癌</w:t>
      </w:r>
      <w:r>
        <w:rPr/>
        <w:t>ꤣ</w:t>
      </w:r>
      <w:r>
        <w:rPr/>
        <w:t>㍐䔯㏂쉡㡍卭湂䛂믂杵⍸汹䣂䤳⵾쉒䰶从ꌷ煸喩촯䯂䈨⚵䥞뭳悏⌤厡㶬瘶元</w:t>
      </w:r>
      <w:r>
        <w:rPr/>
        <w:t>ꥋ</w:t>
      </w:r>
      <w:r>
        <w:rPr/>
        <w:t>⺏琪땐㣂磂䕡咘따</w:t>
      </w:r>
      <w:r>
        <w:rPr/>
        <w:t>ꤵ</w:t>
      </w:r>
      <w:r>
        <w:rPr/>
        <w:t>䀸畧前ꅌ뭠겱䘱幎슱灯䏂䴮桔</w:t>
      </w:r>
      <w:r>
        <w:rPr/>
        <w:t>ⵥ</w:t>
      </w:r>
      <w:r>
        <w:rPr/>
        <w:t>繠瀨䐵湢㑤♋瑤弩뽖琫䎱☻儫畭奄淂⍚睳⩠畷䞥潶唪䫂⩰敞曂伣⩊䠳䩍컂䵗畂䷂婸戫䁘た⨪坙썲쉇㫂皘춿숣䂩㭸砰㌮暻깑辿</w:t>
      </w:r>
      <w:r>
        <w:rPr/>
        <w:t>ⶵ</w:t>
      </w:r>
      <w:r>
        <w:rPr/>
        <w:t>伥⩱做坮搱䓂칎⩴倱爹䩈㔦師</w:t>
      </w:r>
      <w:r>
        <w:rPr/>
        <w:t>ꔭ</w:t>
      </w:r>
      <w:r>
        <w:rPr/>
        <w:t>ꆩ䑮⫂歭쉂㭒⩗摇甸捺恆⹄怲䤺狂煦繫쉧䑑稷긭奪䜩䞵㚿眭彌恮攲旂</w:t>
      </w:r>
      <w:r>
        <w:rPr/>
        <w:t>ⰵ</w:t>
      </w:r>
      <w:r>
        <w:rPr/>
        <w:t>獶恱䥉䍢䦻숮깢숽슘</w:t>
      </w:r>
      <w:r>
        <w:rPr/>
        <w:t>ⱳ</w:t>
      </w:r>
      <w:r>
        <w:rPr/>
        <w:t>挸猪㬳何剬轚眯数恅溥䵪轍ꍒ眦娰乲㊻싂噇䅁噬③乑塖䢩偨㕑쉷橭컂猭</w:t>
      </w:r>
      <w:r>
        <w:rPr/>
        <w:t>Ⱬ</w:t>
      </w:r>
      <w:r>
        <w:rPr/>
        <w:t>縲歵⍕灡⻂强䈥轉ꍄ戱佺兘䡵矂䵩䅴柂녡圥哂狂묩⨹䖵깢渲ꅉ습瀪䕏䵉⒵狂쉕ꅢ穘넦稸挪䨳㖱䱸숱⧂ꄹ뭣쉊獘兙⤪䅣㩦䅺㍓䡠杄慬숰Ⓜ幸枘</w:t>
      </w:r>
      <w:r>
        <w:rPr/>
        <w:t>꤬</w:t>
      </w:r>
      <w:r>
        <w:rPr/>
        <w:t>弩⩙檬싂塾</w:t>
      </w:r>
      <w:r>
        <w:rPr/>
        <w:t>꤭</w:t>
      </w:r>
      <w:r>
        <w:rPr/>
        <w:t>吤</w:t>
      </w:r>
      <w:r>
        <w:rPr/>
        <w:t>ꖩ</w:t>
      </w:r>
      <w:r>
        <w:rPr/>
        <w:t>幊澡⩯㭋㩊啴摑숪塖癉浒</w:t>
      </w:r>
      <w:r>
        <w:rPr/>
        <w:t>ꤊ</w:t>
      </w:r>
      <w:r>
        <w:rPr/>
        <w:t>쉁熬⹠숤剰婾昩棂쉡걱⭞瑂幐棍쉈畚卄쉍㭉婔㠸弣搦쉓凂땔걩煐갫毂顅博싎㡍亩쉹썫䌩䡋♸ㅤ䏂칁爥偬捭ぱ䱵横ヂ汹獥㴸勂奪祹䱱敥癦摬棂숬⸲䁸卦瞬⨮⩐</w:t>
      </w:r>
      <w:r>
        <w:rPr/>
        <w:t>ⵟ</w:t>
      </w:r>
      <w:r>
        <w:rPr/>
        <w:t>皏戱쌲</w:t>
      </w:r>
      <w:r>
        <w:rPr/>
        <w:t>ꥐ</w:t>
      </w:r>
      <w:r>
        <w:rPr/>
        <w:t>㩸㜣湋ꥰ娽搩偠쉣㌺㏂栲殏䕎슣浞慉摘䇎싂书汱垘朻⥵穾坬曂啘䘺䶬♸砦⍳싂歠⬹䝦䱴䵢䀭歓頯㩈洽橭♭⭋庿䙗纘㌮㥐㨱昬䥦卤㕕琬浵朩灨슘</w:t>
      </w:r>
      <w:r>
        <w:rPr/>
        <w:t>⡢</w:t>
      </w:r>
      <w:r>
        <w:rPr/>
        <w:t>㍢䇂쉄⵹灹㖏彙㋂</w:t>
      </w:r>
      <w:r>
        <w:rPr/>
        <w:t>ⴶ</w:t>
      </w:r>
      <w:r>
        <w:rPr/>
        <w:t>⢥</w:t>
      </w:r>
      <w:r>
        <w:rPr/>
        <w:t>禡䌣猫顇㨨本숲係⩘ㅦ堪싂싎슡ꎥ⬯捸㌲䕴ㅄ</w:t>
      </w:r>
      <w:r>
        <w:rPr/>
        <w:t>ꕤ</w:t>
      </w:r>
      <w:r>
        <w:rPr/>
        <w:t>ꍢ㍧摲揂쉰爩⧂뮏䜰頮彰⍺畺⺩䁵㭎㖘ꥯ妩딻燂䐺ꥳ숹啉䢣걑䱶ꅖ깷숣䝮쉊슱彲꧎䝘浢墥伷⎏忂╍촬瞬뭎歑帹婠丳쉆ꄪ</w:t>
      </w:r>
      <w:r>
        <w:rPr/>
        <w:t>⡶</w:t>
      </w:r>
      <w:r>
        <w:rPr/>
        <w:t>䁓㭧싂쉴爴숽쉘♫燃쉤䨦쉦ㄻ繤묪⨻네碮㩪呉勃圤空</w:t>
      </w:r>
      <w:r>
        <w:rPr/>
        <w:t>꥟</w:t>
      </w:r>
      <w:r>
        <w:rPr/>
        <w:t>係儯㥧䉮쉍䞮㚥뼭戴桕ꆡ䣂濂⺩何⚩㘩싂⵮쉎穀⩅</w:t>
      </w:r>
      <w:r>
        <w:rPr/>
        <w:t>ꦥ</w:t>
      </w:r>
      <w:r>
        <w:rPr/>
        <w:t>㥬卥싂污渨狂쉦숬扱汃稯떘搽㞩癢</w:t>
      </w:r>
      <w:r>
        <w:rPr/>
        <w:t>ⴰ</w:t>
      </w:r>
      <w:r>
        <w:rPr/>
        <w:t>牢䵉渹촲㬽顃卟쉳楁⪿䑅⌰浞숶幂煣湆⩱炣깍䨫戴⵮䠣䶘㡖⏂剙걮㥸夲㬳䰤媮刻䩂쉅㩟漲夺捈긥旂欪땅嫂☺浣潠㕦⨶眮걾뭋琲奵䧂畺瀥呕쉥滃숯灑⥪㗂擂榣娪걹廂䠪犩㩾碩䕮猨♕㝤Ⓜ뽨썐恵扡쉒㓂딯䌦</w:t>
      </w:r>
      <w:r>
        <w:rPr/>
        <w:t>ⱥ</w:t>
      </w:r>
      <w:r>
        <w:rPr/>
        <w:t>慰</w:t>
      </w:r>
      <w:r>
        <w:rPr/>
        <w:t>Ⱛ</w:t>
      </w:r>
      <w:r>
        <w:rPr/>
        <w:t>䔮⧂⩰瑕獴⬤䉙惎坯䐫愽쉳偎䆱周촯圪㭢썸칕⹑䳂㏂䩅㕢丣</w:t>
      </w:r>
      <w:r>
        <w:rPr/>
        <w:t>ꥐ</w:t>
      </w:r>
      <w:r>
        <w:rPr/>
        <w:t>깶歑싂뽃照쉶灂♂䓂䘪䉟㛂枥㠯⫂慸皻习呕⥕♲⽮</w:t>
      </w:r>
      <w:r>
        <w:rPr/>
        <w:t>ꦻ⩹</w:t>
      </w:r>
      <w:r>
        <w:rPr/>
        <w:t>뽦嘸ꇂ梘⴯洱䘸딻㌬⤤伻㬥㫍楣⹶⩭싍佑剷頤⩡祫䩎恉桖悥⯍ꌪ㣂㩨歡쉒䥁从璏숸䭸㉸揂⍾⑾灦湣</w:t>
      </w:r>
      <w:r>
        <w:rPr/>
        <w:t>⡊</w:t>
      </w:r>
      <w:r>
        <w:rPr/>
        <w:t>戤뽈啨㥠囂</w:t>
      </w:r>
      <w:r>
        <w:rPr/>
        <w:t>ꔹ</w:t>
      </w:r>
      <w:r>
        <w:rPr/>
        <w:t>柂䅚甬겿㉨穨㡧쉉参곂╯쉍䨣ㅤ瞡깯쉵卢슏割츽榘佖㓂毂츣쉹輯橭惂椬枩勂䭺䜭㭠漊戭⥇䤬쉮䕉呫䀷欴⬰䲻쉉걣ㅠ㉞栤䝶⑩吸갴䱗⿂从쉁恎嗂⥧슿嗂쉮쉚䝢恴䬭㷂쉁⹳숮竂쉯㊬扠洳⽊싂畋ひ뽤桧徥秎㙄⛂</w:t>
      </w:r>
      <w:r>
        <w:rPr/>
        <w:t>⡟</w:t>
      </w:r>
      <w:r>
        <w:rPr/>
        <w:t>쌤㒬</w:t>
      </w:r>
      <w:r>
        <w:rPr/>
        <w:t>ꔰ</w:t>
      </w:r>
      <w:r>
        <w:rPr/>
        <w:t>吷㋎玵捔噅⨯刹倴쉐潍</w:t>
      </w:r>
      <w:r>
        <w:rPr/>
        <w:t>ⶮ</w:t>
      </w:r>
      <w:r>
        <w:rPr/>
        <w:t>䅚顡奋</w:t>
      </w:r>
      <w:r>
        <w:rPr/>
        <w:t>ⱸ</w:t>
      </w:r>
      <w:r>
        <w:rPr/>
        <w:t>땨딯⥄⹗䙊煦⍋꺩</w:t>
      </w:r>
      <w:r>
        <w:rPr/>
        <w:t>ꥏ</w:t>
      </w:r>
      <w:r>
        <w:rPr/>
        <w:t>祌㙎㟂未썶㡉╉뗂</w:t>
      </w:r>
      <w:r>
        <w:rPr/>
        <w:t>⡭</w:t>
      </w:r>
      <w:r>
        <w:rPr/>
        <w:t>䩱橺ぞ瑶뭯〰矂♔䝡偖쉨⽄⑚硩绂ꄨ輱䣂䧂쉠颱癱䁰厥╇쉬䵢䍬䁗쉏欤㈩睘쉂쉲夸ꥭ쉓숮䩦䑵뇂獨</w:t>
      </w:r>
      <w:r>
        <w:rPr/>
        <w:t>ⱊ</w:t>
      </w:r>
      <w:r>
        <w:rPr/>
        <w:t>㐰ヂ쉅弮礣숬썶슩䅶쌹㨯ギ墻才쉭塌楦塙긭內嘽넺♅긪氰☮坨余䱅朣쉧瑣䏎䠴唯㑏渪搨䳂䭶㉷䀷摣憩瘴㝓娮㣂썔긶뼥䁦㞡畇柂ㅰ幮破昶焹쉲慡䥦</w:t>
      </w:r>
      <w:r>
        <w:rPr/>
        <w:t>Ⳃ</w:t>
      </w:r>
      <w:r>
        <w:rPr/>
        <w:t>偀숵⽧娰䑌슩妵轥槂坷♒♵㪏庵烂朲㥗믂싂硴坉㩫挲䵵䍗䁬썬迎</w:t>
      </w:r>
      <w:r>
        <w:rPr/>
        <w:t>ꕴ╞</w:t>
      </w:r>
      <w:r>
        <w:rPr/>
        <w:t>㙹쌺呤䬷䉠䎘㥒弣徣㥇怶</w:t>
      </w:r>
      <w:r>
        <w:rPr/>
        <w:t>ⵣ</w:t>
      </w:r>
      <w:r>
        <w:rPr/>
        <w:t>䅰㤮硑쉈捎摄쵶堰栫䉵⮻딤慬毂瀥뮮쉘㎏潒曂报뿍堣䲘㵷䶩</w:t>
      </w:r>
      <w:r>
        <w:rPr/>
        <w:t>Ⳃ</w:t>
      </w:r>
      <w:r>
        <w:rPr/>
        <w:t>㕈拂獺쉖㇂婩ꅺ㴺넪</w:t>
      </w:r>
      <w:r>
        <w:rPr/>
        <w:t>ꕚ</w:t>
      </w:r>
      <w:r>
        <w:rPr/>
        <w:t>噃땈싂⽪夣㙶㑖恸参㥺♘轎ꄰ勂ノぎ橁♲㵉瑅⬩㕧㒩깹깣㘮ㄴ棂쉒祵</w:t>
      </w:r>
      <w:r>
        <w:rPr/>
        <w:t>Ⱟ⩈</w:t>
      </w:r>
      <w:r>
        <w:rPr/>
        <w:t>㥍桶⏂党갫ヂ䫂칞쉰⌴幧䬪吨䣎㘲ꌹ轅稭⩖㡸牘땋㴵壂㏂侣礳䁖싂㈯컂걢ꄺ</w:t>
      </w:r>
      <w:r>
        <w:rPr/>
        <w:t>ⲣ</w:t>
      </w:r>
      <w:r>
        <w:rPr/>
        <w:t>칡뾿慸ꍚ䕟摮奪쉦珂畓숭쎮숰晰⨶䐶䥅欹갯쉺爺⮱〺⭥祀䎥㭎漪</w:t>
      </w:r>
      <w:r>
        <w:rPr/>
        <w:t>ꖿꔯ</w:t>
      </w:r>
      <w:r>
        <w:rPr/>
        <w:t>䆻浠㴷㬹吣䱉卷䂵쉲渪숸숱橠畺</w:t>
      </w:r>
      <w:r>
        <w:rPr/>
        <w:t>ꥄ⍃</w:t>
      </w:r>
      <w:r>
        <w:rPr/>
        <w:t>숣䱶㚮硑㕭㨳氽칸⑶갪破夰썸颏⥬</w:t>
      </w:r>
      <w:r>
        <w:rPr/>
        <w:t>ⷂ</w:t>
      </w:r>
      <w:r>
        <w:rPr/>
        <w:t>未楧䜭昸</w:t>
      </w:r>
      <w:r>
        <w:rPr/>
        <w:t>ꤩ⸩</w:t>
      </w:r>
      <w:r>
        <w:rPr/>
        <w:t>땊昣愪㥠쉡䕰␫ㅸ佢幄御䉏䄱払⪿怪匫㠦㔥</w:t>
      </w:r>
      <w:r>
        <w:rPr/>
        <w:t>ⱷ</w:t>
      </w:r>
      <w:r>
        <w:rPr/>
        <w:t>砥ぎ⑐瀻땫</w:t>
      </w:r>
      <w:r>
        <w:rPr/>
        <w:t>⢬</w:t>
      </w:r>
      <w:r>
        <w:rPr/>
        <w:t>纏⬺牆⚡欽쉬췂⤥捳埂␫ꅬ</w:t>
      </w:r>
      <w:r>
        <w:rPr/>
        <w:t>ⵈ</w:t>
      </w:r>
      <w:r>
        <w:rPr/>
        <w:t>쉄ꌵ偖썭乏㤭暡午瀰䑴⹁敘疡⹱類䡳樦氦呎冱쉁쉭슩县䙐拍轱砷⫂㐸⩌壂午⤤栫⹬⼶攨䍊ꌤ쉔䃍</w:t>
      </w:r>
      <w:r>
        <w:rPr/>
        <w:t>⣂</w:t>
      </w:r>
      <w:r>
        <w:rPr/>
        <w:t>〣愦⺿숭⍎晦췂由佩䕋┴뇂</w:t>
      </w:r>
      <w:r>
        <w:rPr/>
        <w:t>ⱎ</w:t>
      </w:r>
      <w:r>
        <w:rPr/>
        <w:t>憩姂숤劵咥歨伊쉧猹촣干獅畾㠤奪䤽쉆놩捲쉯㙐䎻輪쌨쉄㍟싍⩒䞻칥ㅌ</w:t>
      </w:r>
      <w:r>
        <w:rPr/>
        <w:t>ꤪ</w:t>
      </w:r>
      <w:r>
        <w:rPr/>
        <w:t>曂煁㕱㑉⼺☮䌪쉘摗托头뽹癑⍌쉊悡縮幥盍⍕灉轐ꇃ䱩歒埃쉒⩸咣咣䋃䦱㟂椺溥㇂⦿姎狂樰轡㤻싂쉭쉊쉩渣뼱硬乁䈺쵔䝲쉤㵒剮ㄯ㓂眯㊵㉱㏂ㅉ瑐䱞믂썄쉋搥湥攳</w:t>
      </w:r>
      <w:r>
        <w:rPr/>
        <w:t>Ⱟ</w:t>
      </w:r>
      <w:r>
        <w:rPr/>
        <w:t>䡉攮圵⭄♎쉖㉍橾쉫参긯</w:t>
      </w:r>
      <w:r>
        <w:rPr/>
        <w:t>ꗂ</w:t>
      </w:r>
      <w:r>
        <w:rPr/>
        <w:t>⣂</w:t>
      </w:r>
      <w:r>
        <w:rPr/>
        <w:t>ⵄ⹫</w:t>
      </w:r>
      <w:r>
        <w:rPr/>
        <w:t>垻</w:t>
      </w:r>
      <w:r>
        <w:rPr/>
        <w:t>ⷂ</w:t>
      </w:r>
      <w:r>
        <w:rPr/>
        <w:t>싂⹧䎘뽡㙰幱卐껂䵷쉭㥭㑹凂債㠣</w:t>
      </w:r>
      <w:r>
        <w:rPr/>
        <w:t>ⴸ꥞</w:t>
      </w:r>
      <w:r>
        <w:rPr/>
        <w:t>㝷숮冡묬燂瑪㤲쉹塃긴圳祭䗃偓剁䩠ㅦ</w:t>
      </w:r>
      <w:r>
        <w:rPr/>
        <w:t>ⵌ</w:t>
      </w:r>
      <w:r>
        <w:rPr/>
        <w:t>顱䜴䅨⚱捇⥎䀵쉡깯塩뿂癖</w:t>
      </w:r>
      <w:r>
        <w:rPr/>
        <w:t>Ⱨ</w:t>
      </w:r>
      <w:r>
        <w:rPr/>
        <w:t>輪췂㕠㙡㭆启⫂暥幵슣쉧椴⭱䙌䮬싂睤杤</w:t>
      </w:r>
      <w:r>
        <w:rPr/>
        <w:t>ꔻ</w:t>
      </w:r>
      <w:r>
        <w:rPr/>
        <w:t>㑴</w:t>
      </w:r>
      <w:r>
        <w:rPr/>
        <w:t>꧂</w:t>
      </w:r>
      <w:r>
        <w:rPr/>
        <w:t>䩢㡕</w:t>
      </w:r>
      <w:r>
        <w:rPr/>
        <w:t>ꤣꖱ</w:t>
      </w:r>
      <w:r>
        <w:rPr/>
        <w:t>繒畃咥㉁椤㌫畾汙亱晸堣⩓뽑矂쏂䡯盎皣㔥컂汵所橥⍦䳂畎쵯㡚欴刪㕄䁷敧剩䃂瞩熘窏姂慣呙䕘쉂ꌭ欵╚䆵뭮⍙癙㉗㨳썁충</w:t>
      </w:r>
      <w:r>
        <w:rPr/>
        <w:t>ꥐ</w:t>
      </w:r>
      <w:r>
        <w:rPr/>
        <w:t>㚻숷ꍍ獈畕충痂㚮繘깆杁摙ꍺ쉾㑨碮愮</w:t>
      </w:r>
      <w:r>
        <w:rPr/>
        <w:t>ꦵ</w:t>
      </w:r>
      <w:r>
        <w:rPr/>
        <w:t>䐵タ墬깏숪㤶뭠牌珃㈪潟쉚ㅫ獌녁䨮㉧</w:t>
      </w:r>
      <w:r>
        <w:rPr/>
        <w:t>ꕓ</w:t>
      </w:r>
      <w:r>
        <w:rPr/>
        <w:t>䨸㔹圹桷㍯橖唪䖿</w:t>
      </w:r>
      <w:r>
        <w:rPr/>
        <w:t>ⲥ</w:t>
      </w:r>
      <w:r>
        <w:rPr/>
        <w:t>ⵓⓂ</w:t>
      </w:r>
      <w:r>
        <w:rPr/>
        <w:t>獰燃㐦쌭〶暏吥揂塲䱄㵬䵚偈卄䝶戫灩쉇琫䥍秂桌싂窻圽ま咱䝰</w:t>
      </w:r>
      <w:r>
        <w:rPr/>
        <w:t>⡬</w:t>
      </w:r>
      <w:r>
        <w:rPr/>
        <w:t>숫恮硨쌣卭坢䍡婁녚䕳䆩庘员ꆻ뭉揂㵫婔场쉞噬ꍙ㍮啦坐㩸偁猬쉀⹘樱</w:t>
      </w:r>
      <w:r>
        <w:rPr/>
        <w:t>ⱕ</w:t>
      </w:r>
      <w:r>
        <w:rPr/>
        <w:t>坐딵顖嗎⺣唶潸扃卶㑠슩䅩炏⨴䩣昭㉧㭮썩⩷焳棂䇎䭣佐䞬</w:t>
      </w:r>
      <w:r>
        <w:rPr/>
        <w:t>⡺</w:t>
      </w:r>
      <w:r>
        <w:rPr/>
        <w:t>䥯牐ꍨ䙍㌪啺䚏쉲竂悮䭴㟂䧂숩煪甩</w:t>
      </w:r>
      <w:r>
        <w:rPr/>
        <w:t>ꤥ</w:t>
      </w:r>
      <w:r>
        <w:rPr/>
        <w:t>䀭숮싂쉶癊稭견䉴瘩䞏颩煣䬥単㖣猯桡䃂㑅繧穙繂扒㍹剂告䝆儴䐴扗橶杫歊</w:t>
      </w:r>
      <w:r>
        <w:rPr/>
        <w:t>⢵</w:t>
      </w:r>
      <w:r>
        <w:rPr/>
        <w:t>㑸싎冘</w:t>
      </w:r>
      <w:r>
        <w:rPr/>
        <w:t>ꖱ</w:t>
      </w:r>
      <w:r>
        <w:rPr/>
        <w:t>歖</w:t>
      </w:r>
      <w:r>
        <w:rPr/>
        <w:t>ꕘ</w:t>
      </w:r>
      <w:r>
        <w:rPr/>
        <w:t>믃㙗摋忂潏䥪쉊奅</w:t>
      </w:r>
      <w:r>
        <w:rPr/>
        <w:t>ⵡ</w:t>
      </w:r>
      <w:r>
        <w:rPr/>
        <w:t>䝀吽慡牚慡禵쉑䚻땚ㄮ扬幄燂儤埂䍉楱</w:t>
      </w:r>
      <w:r>
        <w:rPr/>
        <w:t>Ⳃ</w:t>
      </w:r>
      <w:r>
        <w:rPr/>
        <w:t>쉚曂彊㩘甮䎡뽢╓剸債䩚扯到컂橥盂㤦畠</w:t>
      </w:r>
      <w:r>
        <w:rPr/>
        <w:t>꧂</w:t>
      </w:r>
      <w:r>
        <w:rPr/>
        <w:t>懂㵹䅴㡠凂슿稩㩥⩥濂⼯佡䦱瘽縳⌯䚮橯呁䙃収썧洴⚵穆䛂믃琳뽸繷숸礊滂뽭睏쏎䰻쵯㧂庻滂㫂䧃䑑숴⸨姂扰田椺䩥坢矍</w:t>
      </w:r>
      <w:r>
        <w:rPr/>
        <w:t>⡑</w:t>
      </w:r>
      <w:r>
        <w:rPr/>
        <w:t>恳컂呓Ⓜ㩡숫䩚㉠䉘㍎扐⨭녈㋂㄰坎燃徿⿃癃싂▣ꥪ杰捞䐪撣枿쉎惂〰䨹燂䕈线쉘쉐쉵쉌牋債煴묺䥡슘塪彭ゥ숴㴲뗂仂㩃㙶掬灋⩳匭숴飂䉢뽹䑅숱埂䙫奐垬䝾</w:t>
      </w:r>
      <w:r>
        <w:rPr/>
        <w:t>ⰹ</w:t>
      </w:r>
      <w:r>
        <w:rPr/>
        <w:t>싃绎╃坱⻎땰滂竂坵㔮넥䭌疱</w:t>
      </w:r>
      <w:r>
        <w:rPr/>
        <w:t>⠹ⱇ</w:t>
      </w:r>
      <w:r>
        <w:rPr/>
        <w:t>䠹췂佤㡵榏⬩㙔敺㯂䡭껂䅖㬮輶걾潬숦汀㯂녵숯넪쉋碥䴽</w:t>
      </w:r>
      <w:r>
        <w:rPr/>
        <w:t>⢩</w:t>
      </w:r>
      <w:r>
        <w:rPr/>
        <w:t>仂뭪╍䘽輪做䕬㡾싍䐹</w:t>
      </w:r>
      <w:r>
        <w:rPr/>
        <w:t>ⱕ</w:t>
      </w:r>
      <w:r>
        <w:rPr/>
        <w:t>喏恄喿潐嗂牢⤺煵⿂㓂睊焤弤稱㒩䵒㇃쉚竂怭䵯㇂懂坑⸪䵃겏⧃뮬穹秂싂扬⩪쉭땹朸뗂쉺♬慅②숤㈷癩䡞磂쉾췂块㬽쉕Ⓜ櫃晪內⌭灃㝑┦쉱挸拃䌦쉕䃃し䝃常溩䕞傩侣䝷䉔睚殬䙇愲皿쉕㙚彩⏂╦䩵㝬剈㕨渪戽磂幷츱竂捩뽺ꏂ牊ꍢ楶瓂剂䅍</w:t>
      </w:r>
      <w:r>
        <w:rPr/>
        <w:t>꧍</w:t>
      </w:r>
      <w:r>
        <w:rPr/>
        <w:t>뽏獔㯂噁䠶䙕戲卦쉙싂㑕勂㔬⺥⹸꺥栥쉴⍄丹兆佱歄摐㭨㕒汅ㆿ깞顾㯂䕠枿㈪恆ㄯ䥗璬彙⩑숽涥⽍顕ㆱ숭亿슱⫂仂</w:t>
      </w:r>
      <w:r>
        <w:rPr/>
        <w:t>⠳</w:t>
      </w:r>
      <w:r>
        <w:rPr/>
        <w:t>䁧楠癊</w:t>
      </w:r>
      <w:r>
        <w:rPr/>
        <w:t>ⱗ⬪</w:t>
      </w:r>
      <w:r>
        <w:rPr/>
        <w:t>灊싂中牄㙣檥䅞녯嗂牠甹圪ㅑ焳晶匣啹丳⌬噅숮㣂⹇侩畆㘫檮걮숺坍뇂㕨숲䅴䙚の䍊㈲⏍◂걈佹숵睳㭢ꆱ恊갹⪻⹌㑙쉟땙埂뿂狃噗潸员潦婐璡ꍩ⹦ꄻ浞㟎㭙畚㷂捸䑳伥昪싂彂顒昸걺ꍎ䴱ꍠ歆⪩员畆쉘⍹쉓쉫敎⚥㬻ꌭ核⨱䁰촽ꅱ</w:t>
      </w:r>
      <w:r>
        <w:rPr/>
        <w:t>ꔬ⍹</w:t>
      </w:r>
      <w:r>
        <w:rPr/>
        <w:t>ⱘ⥆</w:t>
      </w:r>
      <w:r>
        <w:rPr/>
        <w:t>쉇䍂仂뇂燂깬䫂䥄猪슩眤쉥⥐䞏䁠吳⩫呠쉓뗂㤺ꍕ倵彗䩤☬숨搪珂歶⫂㴵兘╀숹숤埂⪏種癄쵫㬨搻땕슏ꅺ摢⻍晪塑놥┸쉨嗂㵭뼽▏㬽ꏂ婺奅畍싂ㅊ걮䈲獡㬦㩯⹏眬뼨◂㭃㭊㉆녪䤣⭨〩䈵捶繘渫斻㧃惂䭑㦮╵桊⚣싂䁈䅌穠뾏坓쉭⽈滂漹个搊剑⨩ꄤ뇂갶쉵⼰縻操숭師떘楮䑂ꏂ毎帥䍌⭯쉵妩⤻⍪쉶礷⨩䔬嘩灃⵫숽偭쉫㵄숵抡ꏂ䄰</w:t>
      </w:r>
      <w:r>
        <w:rPr/>
        <w:t>ⷂ</w:t>
      </w:r>
      <w:r>
        <w:rPr/>
        <w:t>欸⩕か까勂㜣㒻깴슮捯㊵䨵숷뿂湋捗쵚姂䑟夲汅쉷䯂䥤슮ㅑ</w:t>
      </w:r>
      <w:r>
        <w:rPr/>
        <w:t>ⰷ</w:t>
      </w:r>
      <w:r>
        <w:rPr/>
        <w:t>䝃祘武婑摱쉷칖습绍異噁䅮갰♀놩싍浓</w:t>
      </w:r>
      <w:r>
        <w:rPr/>
        <w:t>ⰸ</w:t>
      </w:r>
      <w:r>
        <w:rPr/>
        <w:t>㥂춻橭㌲噗䥹⌦䡓㛂伶朷㐻㵅穖쉌噎啴ꅗꎡ眵窱</w:t>
      </w:r>
      <w:r>
        <w:rPr/>
        <w:t>ꥏ</w:t>
      </w:r>
      <w:r>
        <w:rPr/>
        <w:t>心洭⤯杩슏쉐껂哂態契䭮瀥㉀䪵夳䖿獹䡞杸䊩㭌噠䕣㔲㨹侵材㭯㌱穌挲촦湕へ</w:t>
      </w:r>
      <w:r>
        <w:rPr/>
        <w:t>Ȿ</w:t>
      </w:r>
      <w:r>
        <w:rPr/>
        <w:t>繎걨쵪穰卮쉲䁋⧂䷂䎮佣額䱌㉣掻䕒꺩橎ꍇ恞㩧圣㘩潖⬯恒䯂砬婁갩</w:t>
      </w:r>
      <w:r>
        <w:rPr/>
        <w:t>⠦</w:t>
      </w:r>
      <w:r>
        <w:rPr/>
        <w:t>婫䥊甫猶ꍖ縯䜸⧂潘窵奘땑䦥歒参⩭䑂携坎眯启⹧永쉞佪琻쉦⩋깱穁悿契㜴摃獚</w:t>
      </w:r>
      <w:r>
        <w:rPr/>
        <w:t>⢏♋⠺</w:t>
      </w:r>
      <w:r>
        <w:rPr/>
        <w:t>渲灌乥㑨䶱琱⽖歖ꌯ帲瓍剫</w:t>
      </w:r>
      <w:r>
        <w:rPr/>
        <w:t>ⱹ</w:t>
      </w:r>
      <w:r>
        <w:rPr/>
        <w:t>⿂癈免戤㥉㏂슏禮⩑㵰低㜦깷䥇睾晔묶⹟瑭撿㫂曂潤坤ㄬㅥ㐫땔睑奭溘㖥</w:t>
      </w:r>
      <w:r>
        <w:rPr/>
        <w:t>ꥐ</w:t>
      </w:r>
      <w:r>
        <w:rPr/>
        <w:t>眳숵埂止瑳</w:t>
      </w:r>
      <w:r>
        <w:rPr/>
        <w:t>⡞</w:t>
      </w:r>
      <w:r>
        <w:rPr/>
        <w:t>夻婁爻⭖纣䭞䋂呷戸礨䙗䅔ꇂ㕖㔯顲쉙斬ㆻ⼶摢惂녘⭒售㢻暮츲䡳䝆</w:t>
      </w:r>
      <w:r>
        <w:rPr/>
        <w:t>ꕍ</w:t>
      </w:r>
      <w:r>
        <w:rPr/>
        <w:t>䩩䪣⪮䙕祌畡⑖㵞䣍㍬怬ば숻橙넵硯矂杂뿂縲煉숸秂匸╨縨干쉒敗숸ꍭ⪵</w:t>
      </w:r>
      <w:r>
        <w:rPr/>
        <w:t>꧂</w:t>
      </w:r>
      <w:r>
        <w:rPr/>
        <w:t>㙒㕙쵦煎䘪ꆘ㧂䮿䭘</w:t>
      </w:r>
      <w:r>
        <w:rPr/>
        <w:t>ꤷ</w:t>
      </w:r>
      <w:r>
        <w:rPr/>
        <w:t>䡘湑겏ꍰ⹲⺩갯㉰冮幂</w:t>
      </w:r>
      <w:r>
        <w:rPr/>
        <w:t>ⶣ</w:t>
      </w:r>
      <w:r>
        <w:rPr/>
        <w:t>祲⑈愥䤴婧䤰╁썫灩慥煬瑏湄硗桷䷂䅭㛍禥摀佊䍱ꆣ浙쵏쉙쵘潍숴㪬壂칌쉐</w:t>
      </w:r>
      <w:r>
        <w:rPr/>
        <w:t>ⲩ</w:t>
      </w:r>
      <w:r>
        <w:rPr/>
        <w:t>嘽婀㭭ꅃ㶏넻橀垵沵쉱䍔믂凂㜳슥⩮彪⯂쉰瑫倶䨹뭸⥖收숦敲嫂걨┪쉎㪿슩桓扎顆떿䉈䭑㝶䫂㍵쵅卵ꥪ瑶㥣畧䖥偗쉎䍏䍩瑳瑠畊숻뿂摸潥⹶⨱喣猪숤䡡檵慵睕</w:t>
      </w:r>
      <w:r>
        <w:rPr/>
        <w:t>⡬</w:t>
      </w:r>
      <w:r>
        <w:rPr/>
        <w:t>ㆥ</w:t>
      </w:r>
      <w:r>
        <w:rPr/>
        <w:t>ⱦ</w:t>
      </w:r>
      <w:r>
        <w:rPr/>
        <w:t>쉔湊嗂㩳㌽칾뭄母䭁䛍妿輫숫杹槂㭇숰⫂곂쎱ꄣ䵈㌵楘呴╚뽮湞⯎슩ꎩ䩱ꅧ䩞䓂㛂轎䁕⴨䇂廂噐悥先Ⓜ䕲녚晔堣쉵쉰攰䰪㭉祕⤽槂塲긊飍ㅅ畮슿충䎩弶ꅖ㡡癁绂奄刴夶刣䤬唤ꥪ抬숶䤹䤥斿哎땦䫂䍯䩚㭕⛂免畉橧</w:t>
      </w:r>
      <w:r>
        <w:rPr/>
        <w:t>⡗</w:t>
      </w:r>
      <w:r>
        <w:rPr/>
        <w:t>꧂</w:t>
      </w:r>
      <w:r>
        <w:rPr/>
        <w:t>冿佈抱㩪슬祑</w:t>
      </w:r>
      <w:r>
        <w:rPr/>
        <w:t>ꦱ</w:t>
      </w:r>
      <w:r>
        <w:rPr/>
        <w:t>㮮摷洱辮祺繶婒ꅺ奉㝋</w:t>
      </w:r>
      <w:r>
        <w:rPr/>
        <w:t>ꖵ</w:t>
      </w:r>
      <w:r>
        <w:rPr/>
        <w:t>抮ꥪ剋硇쵚帮凂숣牪⍬橮쉷䁓㔵䰵勂灐吻쉐꥔癙⺩㍓擂㫎晥㈻䉘扡䱁怲刹⽓ꥷ㡕㵔抱椱摀壂爩䔺䑅⩂祅䄲扚⹤㨭櫂牣싂顉⧂坸穞啄扸秂</w:t>
      </w:r>
      <w:r>
        <w:rPr/>
        <w:t>ꥉ</w:t>
      </w:r>
      <w:r>
        <w:rPr/>
        <w:t>輩쉆깧䝣泂䕘彤䥌⤹刪塀䉈暱䉒眥싂곂㯂숥䴶숫</w:t>
      </w:r>
      <w:r>
        <w:rPr/>
        <w:t>ⰱ</w:t>
      </w:r>
      <w:r>
        <w:rPr/>
        <w:t>彆恞婊晉쉯䲿擂㕔㯂㐮你偘歧泂㙚▏㟃擂劻侻沱熬沥剹딭⑴憻⭋녪囂⬪撘庿숤슏쉰㪩啀啶敲㝘䵮䮡䊣塏⩗售숩槃䜨眽뭁칳氫竂俎⍭幦</w:t>
      </w:r>
      <w:r>
        <w:rPr/>
        <w:t>⠥</w:t>
      </w:r>
      <w:r>
        <w:rPr/>
        <w:t>뗂澿瞿栤쉦㬵檬숱塥뭒冩烂䚘眩冩쉹쵹摰䉂</w:t>
      </w:r>
      <w:r>
        <w:rPr/>
        <w:t>ⵐ</w:t>
      </w:r>
      <w:r>
        <w:rPr/>
        <w:t>㓂梏⭳㜥畎䌬ヂ썂吹绂瀵煸㕂⤽싂쉱䲡攪窻䁲䑾㏂슬瑇㭣슿쉢䌥圮獋⩔♂㕇䳂儶쉢㛂吣辿瑰쵮瑲慃긺⬵擂揂</w:t>
      </w:r>
      <w:r>
        <w:rPr/>
        <w:t>ⱸ</w:t>
      </w:r>
      <w:r>
        <w:rPr/>
        <w:t>㠫㍐畦燂穠숱⤨礭숪뽱务珂㘸焷슡㘷쵆䩣䝶숪帬뭍⩙㴹쉈쉡ㄯ圴桲飂숩숺㘯쵉깴쉖瑰䮱㕉敦燂╹㭱⩑㕸쉪嗂噵㵂⽁䡫䃃䁃愨쉵扡</w:t>
      </w:r>
      <w:r>
        <w:rPr/>
        <w:t>ꕋ</w:t>
      </w:r>
      <w:r>
        <w:rPr/>
        <w:t>偦嚮䭖ꇂ⭴盎㊮㋂丸쉅䒵楚櫂幒㌰灐䧂椥뽸㉷㊣亏搪硟③噐僂眩뗂喩䕇ꥠ숱㤦晒接慲</w:t>
      </w:r>
      <w:r>
        <w:rPr/>
        <w:t>ꔲ</w:t>
      </w:r>
      <w:r>
        <w:rPr/>
        <w:t>兾掣暵㝦潭⚮䁟쉥恺旂싂⍄㕃嚩敫㭩晚䐶煉獺쉂슘숪䕁㕄녪稷䑡뭃㘴允㵣기䁵盂倯䥳䛂栥⽾숥곎♙⸮䉔쵴㑚䕐㨥昰摵婟牚囂扆㥇湀⼥㫂䴨</w:t>
      </w:r>
      <w:r>
        <w:rPr/>
        <w:t>⡇</w:t>
      </w:r>
      <w:r>
        <w:rPr/>
        <w:t>婟⩤㭘欥䦡싃䨺楔䉈</w:t>
      </w:r>
      <w:r>
        <w:rPr/>
        <w:t>⡮</w:t>
      </w:r>
      <w:r>
        <w:rPr/>
        <w:t>䄤佉匭䙤祖繉奘楯圲禩繟캩쉖敆㯂♞뽺䵐㕆ㅡ㤺呔쉋</w:t>
      </w:r>
      <w:r>
        <w:rPr/>
        <w:t>⡩</w:t>
      </w:r>
      <w:r>
        <w:rPr/>
        <w:t>儽癡䮻猤䥾╨䦥歘䝮⹟琯婭㕙奞婳숮颩怮싂쉀뭶慥慮쉠쵚瘳싂⥕浖䡑뽒噆ꍡ녷</w:t>
      </w:r>
      <w:r>
        <w:rPr/>
        <w:t>ⱇ</w:t>
      </w:r>
      <w:r>
        <w:rPr/>
        <w:t>塳湲숫〳⨩枮暩䜬幗㙔纵离昹쉦⪩⫂䚬潟㵱⭮㮩쉺뽷ꥬ넊户癧㙣瀵㉍顂⏂响慷ꌹ뽍㭶쉄吲晴㭬顧ꄱ쉊惂泂硓焷쉈쉐熿堶㠸⩑㘦䅤쉏쉏祟㉃䐭畺恐係ꍊ⍧슱㔨啂⤥싂卢㴷㨱术畍桉楷㥫汋㵹穓싃㎩</w:t>
      </w:r>
      <w:r>
        <w:rPr/>
        <w:t>⢣</w:t>
      </w:r>
      <w:r>
        <w:rPr/>
        <w:t>奲칮炵婭澥顅숲楌뽊䘰쉢㏂㝎㙃⬺䙐瀽硏桀䙋ꆘ炩⮱䐨䬯楲婗㡹딺슥匱╊䷂䅁䘷䞡玿</w:t>
      </w:r>
      <w:r>
        <w:rPr/>
        <w:t>ꔲ</w:t>
      </w:r>
      <w:r>
        <w:rPr/>
        <w:t>ⰳ</w:t>
      </w:r>
      <w:r>
        <w:rPr/>
        <w:t>穏猫⹞䨫磂싂⽂䝃縥榥쉈攪껂灋の깬⩅䅆쉺㡾☨꥖硧⏂琥䖱癓ꌪ扢戻吰㚩歏祺무䑸걉ꌶ⦡⨭㦥佀稻澏⹀愲䤵ꄸ䕬쉺䥵쉦䐨숨㩊</w:t>
      </w:r>
      <w:r>
        <w:rPr/>
        <w:t>⣂</w:t>
      </w:r>
      <w:r>
        <w:rPr/>
        <w:t>堦値땢묮╆癇泂潎焮扠恑⽠祐穗</w:t>
      </w:r>
      <w:r>
        <w:rPr/>
        <w:t>ⱚ⩘</w:t>
      </w:r>
      <w:r>
        <w:rPr/>
        <w:t>灓⵺暿傡辣旃桙皩䉩吸</w:t>
      </w:r>
      <w:r>
        <w:rPr/>
        <w:t>ⵖ</w:t>
      </w:r>
      <w:r>
        <w:rPr/>
        <w:t>剁슬녔灁狂瞏㜰촬䗂䕕</w:t>
      </w:r>
      <w:r>
        <w:rPr/>
        <w:t>ꤵ</w:t>
      </w:r>
      <w:r>
        <w:rPr/>
        <w:t>숸䥉☥噲</w:t>
      </w:r>
      <w:r>
        <w:rPr/>
        <w:t>⡠</w:t>
      </w:r>
      <w:r>
        <w:rPr/>
        <w:t>㵉㝃嫎役㡨夫넲愯⾵⥹뭹⭤㍠쉎䰶歮呔뿂쉑䙴숵ꍙ╂쉬⽒䡒儥⼦뽧䈫稬櫂숥剟塅</w:t>
      </w:r>
      <w:r>
        <w:rPr/>
        <w:t>ⳍ♑</w:t>
      </w:r>
      <w:r>
        <w:rPr/>
        <w:t>㭷轕⬵쉳⚏捡䁘暣⪩吰ㆡ墬</w:t>
      </w:r>
      <w:r>
        <w:rPr/>
        <w:t>ꕌ</w:t>
      </w:r>
      <w:r>
        <w:rPr/>
        <w:t>塒Ⓕ堸木싃</w:t>
      </w:r>
      <w:r>
        <w:rPr/>
        <w:t>ⵄ</w:t>
      </w:r>
      <w:r>
        <w:rPr/>
        <w:t>쵵뽎㜻憮瑗辿恇乗仂步뽂⸬땇纩䭡廂扵漵坵汫填奩栽␯⥷佮컍畐년컂쉠㊩怫湘扨佥摃싂</w:t>
      </w:r>
      <w:r>
        <w:rPr/>
        <w:t>ꤤ⭸</w:t>
      </w:r>
      <w:r>
        <w:rPr/>
        <w:t>㩌儮ち佸片녰父坔♚䷂⍱䴶䋃⑅慩攻昬歘㙄䭵䍰뭸┨䨮칲⫂⩕숻楄쌮䴷㦥䈸顸䌹䥴ꏂ떩慬㡕恫湐縫ꎘ〽兙Ⓜ狂怣栽䪬녞㕉愱ㄻ泂</w:t>
      </w:r>
      <w:r>
        <w:rPr/>
        <w:t>ⷂ</w:t>
      </w:r>
      <w:r>
        <w:rPr/>
        <w:t>쉃쉢殻싂傘</w:t>
      </w:r>
      <w:r>
        <w:rPr/>
        <w:t>⠪</w:t>
      </w:r>
      <w:r>
        <w:rPr/>
        <w:t>煡婣숣쉭㍕䇂땟䙋</w:t>
      </w:r>
      <w:r>
        <w:rPr/>
        <w:t>ⶵ</w:t>
      </w:r>
      <w:r>
        <w:rPr/>
        <w:t>噷䥟䢥㍗慶拂쵀</w:t>
      </w:r>
      <w:r>
        <w:rPr/>
        <w:t>ꔯ</w:t>
      </w:r>
      <w:r>
        <w:rPr/>
        <w:t>䅺歎</w:t>
      </w:r>
      <w:r>
        <w:rPr/>
        <w:t>ⶏ</w:t>
      </w:r>
      <w:r>
        <w:rPr/>
        <w:t>幰煲</w:t>
      </w:r>
      <w:r>
        <w:rPr/>
        <w:t>ⷂ</w:t>
      </w:r>
      <w:r>
        <w:rPr/>
        <w:t>뭫唥껂</w:t>
      </w:r>
      <w:r>
        <w:rPr/>
        <w:t>ꤷꕱ</w:t>
      </w:r>
      <w:r>
        <w:rPr/>
        <w:t>쉏䎥䎥㑾㵰</w:t>
      </w:r>
      <w:r>
        <w:rPr/>
        <w:t>ꕁ꥔</w:t>
      </w:r>
      <w:r>
        <w:rPr/>
        <w:t>䐪</w:t>
      </w:r>
      <w:r>
        <w:rPr/>
        <w:t>ꕋ</w:t>
      </w:r>
      <w:r>
        <w:rPr/>
        <w:t>㔲쉐䔪瑳⒱瑙⩥泂ㄽ幰걐</w:t>
      </w:r>
      <w:r>
        <w:rPr/>
        <w:t>ꕷ⩡</w:t>
      </w:r>
      <w:r>
        <w:rPr/>
        <w:t>숻썾⬣ㅓ啢썢嘥塟</w:t>
      </w:r>
      <w:r>
        <w:rPr/>
        <w:t>꧂</w:t>
      </w:r>
      <w:r>
        <w:rPr/>
        <w:t>禩弨睧楊녥䅥兡䳂㝔ꆘ瑊䰫⩶穱䍏焽繤灵橧䷂쉳슻げ樲摳瑍䀪礱䊘坲稪숪潩ꍘㅥ䓂䒩卢熿쉮晟꥖뇂㔵䪬</w:t>
      </w:r>
      <w:r>
        <w:rPr/>
        <w:t>ꤦ</w:t>
      </w:r>
      <w:r>
        <w:rPr/>
        <w:t>숸䕴畲睪䁆</w:t>
      </w:r>
      <w:r>
        <w:rPr/>
        <w:t>Ⱶ</w:t>
      </w:r>
      <w:r>
        <w:rPr/>
        <w:t>颵場⚘湔⩍⩧灲㕋㉚䮏䞮㍪倷싂싎</w:t>
      </w:r>
      <w:r>
        <w:rPr/>
        <w:t>⠲⣂</w:t>
      </w:r>
      <w:r>
        <w:rPr/>
        <w:t>䧂㷂㖮妱䥴␻䳃垥습䍢ꆡ녓ꇎ㡤猪梣♠䌪喵싂帮㊏䩎砣싂쉪攊䙘㬯厣㌪䭎秂溥싂♷䰹⧂㩈䋂繍습䛂䙆录愯䝸劣潇쵧瑂䝆떏쉶싃䩙㥌䭫暏㄰圬</w:t>
      </w:r>
      <w:r>
        <w:rPr/>
        <w:t>꧂</w:t>
      </w:r>
      <w:r>
        <w:rPr/>
        <w:t>充杺땉歴杶쉀</w:t>
      </w:r>
      <w:r>
        <w:rPr/>
        <w:t>ⴳ</w:t>
      </w:r>
      <w:r>
        <w:rPr/>
        <w:t>欦䶩䊏獷싂燃♢捒숦녁轧쉊辣</w:t>
      </w:r>
      <w:r>
        <w:rPr/>
        <w:t>ꦮ</w:t>
      </w:r>
      <w:r>
        <w:rPr/>
        <w:t>唵⻃㷍쉁긦犱뿂癓숷牕瑦刷硖믂㙬啧働敫况䌬쉞쉩牓쉹칳♵煓</w:t>
      </w:r>
      <w:r>
        <w:rPr/>
        <w:t>ꕯ</w:t>
      </w:r>
      <w:r>
        <w:rPr/>
        <w:t>㭶䰥</w:t>
      </w:r>
      <w:r>
        <w:rPr/>
        <w:t>ꔦ</w:t>
      </w:r>
      <w:r>
        <w:rPr/>
        <w:t>档剋砵敐♢灀쉃涮煎卮㙉刬</w:t>
      </w:r>
      <w:r>
        <w:rPr/>
        <w:t>ꗂ</w:t>
      </w:r>
      <w:r>
        <w:rPr/>
        <w:t>슏扵慎刲䡬练斻稹慀뭃䅁焵畍䦬⧍爺</w:t>
      </w:r>
      <w:r>
        <w:rPr/>
        <w:t>ꤩ</w:t>
      </w:r>
      <w:r>
        <w:rPr/>
        <w:t>剮㑁쉳敋䵊照싂슩숰쉰䮡繲䭘썲澮</w:t>
      </w:r>
      <w:r>
        <w:rPr/>
        <w:t>ⴺ</w:t>
      </w:r>
      <w:r>
        <w:rPr/>
        <w:t>䡖潗揍䡣轓祧朳爪佲ヂ彮</w:t>
      </w:r>
      <w:r>
        <w:rPr/>
        <w:t>ꥎ</w:t>
      </w:r>
      <w:r>
        <w:rPr/>
        <w:t>䚥</w:t>
      </w:r>
      <w:r>
        <w:rPr/>
        <w:t>ꦘ</w:t>
      </w:r>
      <w:r>
        <w:rPr/>
        <w:t>ꏂ烃吷぀斣䰣祄䉚㣂⹣呲⸭䉤瑱䅢츸쉶</w:t>
      </w:r>
      <w:r>
        <w:rPr/>
        <w:t>⣃</w:t>
      </w:r>
      <w:r>
        <w:rPr/>
        <w:t>掘価傣摀ㅞ쉋ㆩ木挶Ⓙ</w:t>
      </w:r>
      <w:r>
        <w:rPr/>
        <w:t>ⱐ</w:t>
      </w:r>
      <w:r>
        <w:rPr/>
        <w:t>㌸曂숳桋쉉㕰㑄㨪㘸슥顩祖擂甤⛂쉶</w:t>
      </w:r>
      <w:r>
        <w:rPr/>
        <w:t>ꤩ</w:t>
      </w:r>
      <w:r>
        <w:rPr/>
        <w:t>仂剢뽠╳ざ㝓坷ꄻ</w:t>
      </w:r>
      <w:r>
        <w:rPr/>
        <w:t>⡚</w:t>
      </w:r>
      <w:r>
        <w:rPr/>
        <w:t>㖏奾㠽땧㤣槍繆櫂㥁⽬격捁稳柂넶囂⥢㐫䀣긣㖮別䉨䅄㙄噾䘴⪩摑䩐楤溣싂晾㠬勂ꍴ圸癰䄥ꎡ㇂䜵쉺䧂䈵橶⫂䉐⽴</w:t>
      </w:r>
      <w:r>
        <w:rPr/>
        <w:t>ꤳ</w:t>
      </w:r>
      <w:r>
        <w:rPr/>
        <w:t>䏂歁姂껂ꥣ块뭇桃瑂㵟慩拂磎쉑</w:t>
      </w:r>
      <w:r>
        <w:rPr/>
        <w:t>ⱘ</w:t>
      </w:r>
      <w:r>
        <w:rPr/>
        <w:t>쉌뭁㤶䡡眲䝩繩㠫㚘㑂ꥫ뭞堳䖻갯嗂潯⮣湹ꌵ値䶩汍愫冿⎻䕪弨琶싂㥔⻂瀷㑬숬쉠ꌵ䨣獄㩘㥪癥幔䝬</w:t>
      </w:r>
      <w:r>
        <w:rPr/>
        <w:t>⠪</w:t>
      </w:r>
      <w:r>
        <w:rPr/>
        <w:t>榣쉱凂ヂ皘㎏뭰㝾畮夲琶梩䁢⎩㔴䰭唨剨㶏幱祇㥠⭳䑮☻䐪㣂썰쎏穉⩭숪䁫㡂㩰爺䮱㕎眤㕬㩬숻焪氯砲佖㠪僂ꌫ쉥當噑暩쉞穙슱싍兴圬ꅲ㡞啵湔櫂숱⹚</w:t>
      </w:r>
      <w:r>
        <w:rPr/>
        <w:t>ꕆ</w:t>
      </w:r>
      <w:r>
        <w:rPr/>
        <w:t>亮</w:t>
      </w:r>
      <w:r>
        <w:rPr/>
        <w:t>Ⳃ</w:t>
      </w:r>
      <w:r>
        <w:rPr/>
        <w:t>揂</w:t>
      </w:r>
      <w:r>
        <w:rPr/>
        <w:t>ⵟ</w:t>
      </w:r>
      <w:r>
        <w:rPr/>
        <w:t>떏碵顬⬴쉎쉴</w:t>
      </w:r>
      <w:r>
        <w:rPr/>
        <w:t>⡱</w:t>
      </w:r>
      <w:r>
        <w:rPr/>
        <w:t>壂熩祉꥚怴습稹㦵▬␶栣扯䍣</w:t>
      </w:r>
      <w:r>
        <w:rPr/>
        <w:t>ⱊ</w:t>
      </w:r>
      <w:r>
        <w:rPr/>
        <w:t>啘獨ꏂ嫂䭹칖娴䜬▩厣炻珂懂䮥ꇂ⎻쉁牋壎䕎愥⭆抮츹祁涵갲汄䥡㐷㨭穴页熘⾱</w:t>
      </w:r>
      <w:r>
        <w:rPr/>
        <w:t>ꤱ</w:t>
      </w:r>
      <w:r>
        <w:rPr/>
        <w:t>杧㍏슬ㅗ䯎硆窿춵場焯䭡뽆쉖轩咿썯ㅥ歕㭰썪쉥縴슮晸䥨╵擎</w:t>
      </w:r>
      <w:r>
        <w:rPr/>
        <w:t>Ⱝ</w:t>
      </w:r>
      <w:r>
        <w:rPr/>
        <w:t>焷轅썒⵺杷槂㡪喿ꅦ뽢㔪쉢</w:t>
      </w:r>
      <w:r>
        <w:rPr/>
        <w:t>⡹</w:t>
      </w:r>
      <w:r>
        <w:rPr/>
        <w:t>歠穉券칤百ꌲ숺女㌭㵫瞬婎⺮漲䡫严싂挪墵䬰쉡㥟姃婀橴⤥⥯獚⼫權䙤〵䙷슬剺숴♓쉃顏歎㈶쵨礫쉩剓묦</w:t>
      </w:r>
      <w:r>
        <w:rPr/>
        <w:t>ꔭ⨮</w:t>
      </w:r>
      <w:r>
        <w:rPr/>
        <w:t>䠺晟侩獲</w:t>
      </w:r>
      <w:r>
        <w:rPr/>
        <w:t>ꖻ</w:t>
      </w:r>
      <w:r>
        <w:rPr/>
        <w:t>㜩숪㘥䂮Ⓝ杮㥮㞩憡员獬吣칧轔慏깇橮卌砰⩓㭯싂뼰쉣㓂쵦瞿⶘䕘䡂碱敞</w:t>
      </w:r>
      <w:r>
        <w:rPr/>
        <w:t>ꖡ</w:t>
      </w:r>
      <w:r>
        <w:rPr/>
        <w:t>繂硟䥢忂呣숺剅䆡う権쉂桘촣ヂㅏ搤晑䯂</w:t>
      </w:r>
      <w:r>
        <w:rPr/>
        <w:t>ꥆ</w:t>
      </w:r>
      <w:r>
        <w:rPr/>
        <w:t>偙㑈熏㭬捂吣怤䋃盂癁㬣偍顷䱮硊⥂㨵䜵㩘晄ꌺ哂</w:t>
      </w:r>
      <w:r>
        <w:rPr/>
        <w:t>ꤱ</w:t>
      </w:r>
      <w:r>
        <w:rPr/>
        <w:t>伹弪캩꥖㡗丩쉄</w:t>
      </w:r>
      <w:r>
        <w:rPr/>
        <w:t>ꥈ</w:t>
      </w:r>
      <w:r>
        <w:rPr/>
        <w:t>瀵䍷匭咱</w:t>
      </w:r>
      <w:r>
        <w:rPr/>
        <w:t>ꕸ╾</w:t>
      </w:r>
      <w:r>
        <w:rPr/>
        <w:t>습瀩轍</w:t>
      </w:r>
      <w:r>
        <w:rPr/>
        <w:t>ⷂ</w:t>
      </w:r>
      <w:r>
        <w:rPr/>
        <w:t>습싂ꎬ☶捸橞슻䜴氵♆䀮ね玣婢彾灟䩂䀻怹㉁칉佧垱㤨⸨湌婣䌽ꅣ䅲ꥲ䱓쉚</w:t>
      </w:r>
      <w:r>
        <w:rPr/>
        <w:t>ꕺ</w:t>
      </w:r>
      <w:r>
        <w:rPr/>
        <w:t>䭔☱㩒晈㴪汖ꥬ㊣乾涬兔㏂⭦⩕漴춻撣</w:t>
      </w:r>
      <w:r>
        <w:rPr/>
        <w:t>꥓</w:t>
      </w:r>
      <w:r>
        <w:rPr/>
        <w:t>쏂</w:t>
      </w:r>
      <w:r>
        <w:rPr/>
        <w:t>⢱</w:t>
      </w:r>
      <w:r>
        <w:rPr/>
        <w:t>딤奴</w:t>
      </w:r>
      <w:r>
        <w:rPr/>
        <w:t>ⵤ</w:t>
      </w:r>
      <w:r>
        <w:rPr/>
        <w:t>캬쉨⩆楘깤纏㣂䲻숴ꥨ扖儱䙤偩쉵獩䍮ꄩ慩䑏ㅤ㤱煕埂䨯䡌呯摷䵇椳䝗硔쵢犱慏恖껂㝈㉭쌤슣勂숻䉥婀䜦䡣浬塤㈩吨</w:t>
      </w:r>
      <w:r>
        <w:rPr/>
        <w:t>⡣</w:t>
      </w:r>
      <w:r>
        <w:rPr/>
        <w:t>슱㉞</w:t>
      </w:r>
      <w:r>
        <w:rPr/>
        <w:t>ꔶ</w:t>
      </w:r>
      <w:r>
        <w:rPr/>
        <w:t>ꅢ깫䘱㥖</w:t>
      </w:r>
      <w:r>
        <w:rPr/>
        <w:t>ꤩ</w:t>
      </w:r>
      <w:r>
        <w:rPr/>
        <w:t>獸惂町䉞癥</w:t>
      </w:r>
      <w:r>
        <w:rPr/>
        <w:t>ꕉ</w:t>
      </w:r>
      <w:r>
        <w:rPr/>
        <w:t>牏䅷妮稵쉾ꎘ숦㔦</w:t>
      </w:r>
      <w:r>
        <w:rPr/>
        <w:t>ꔩ</w:t>
      </w:r>
      <w:r>
        <w:rPr/>
        <w:t>쉅딮걐傩瑳♤珂䩫䥠永卑▘娽猹ㅗ⨣稹昮䥭燂㔴길䍖⍮主剘眵㕒燂恧숽䣂吮┹恬숭䭦슥憱썎㥋彯</w:t>
      </w:r>
      <w:r>
        <w:rPr/>
        <w:t>ⴰ</w:t>
      </w:r>
      <w:r>
        <w:rPr/>
        <w:t>쉪㵩凎灏皥穱ご䅫⩑칁⭴瓂椽剴び♱쉑숮㢡쉂쵷䰵</w:t>
      </w:r>
      <w:r>
        <w:rPr/>
        <w:t>ꥐ</w:t>
      </w:r>
      <w:r>
        <w:rPr/>
        <w:t>偑䁇⍬男穮㪵剱䡬祙숦佡妩瑞⩐䇂녆쉆瓂</w:t>
      </w:r>
      <w:r>
        <w:rPr/>
        <w:t>⡳</w:t>
      </w:r>
      <w:r>
        <w:rPr/>
        <w:t>场</w:t>
      </w:r>
      <w:r>
        <w:rPr/>
        <w:t>ⱇ</w:t>
      </w:r>
      <w:r>
        <w:rPr/>
        <w:t>材湐䁨⽚瑔噲硧⥰捪欬挰狂⻃㦥걑䄬眷슣剣䏂쉮칖쉌猭ꏎ呁潦㢣㬩摑䵉╪楆㨶숣㈹䩇顕瑞쉶䫂쉊桒⼪㷂慵椬䩌䑺⥮쉏繳懂愦庥</w:t>
      </w:r>
      <w:r>
        <w:rPr/>
        <w:t>ꦘ</w:t>
      </w:r>
      <w:r>
        <w:rPr/>
        <w:t>⺱彇幗싂汎숫㑮㝉桮獌쉓⮬곎슮づ䢡纏奤</w:t>
      </w:r>
      <w:r>
        <w:rPr/>
        <w:t>ꦬ</w:t>
      </w:r>
      <w:r>
        <w:rPr/>
        <w:t>楾䇂㑈ㅈ쉍</w:t>
      </w:r>
      <w:r>
        <w:rPr/>
        <w:t>ꖿ</w:t>
      </w:r>
      <w:r>
        <w:rPr/>
        <w:t>ꎿ恰쉎廂祍略䅧㥋殿썦䛃㬬깸껂怴㷂顗攤橲㪬瘩抱湑渭㓎칭琯싂㩾〯긱督惂偬唽䐵㉍숶懂ꥤ䨵놻쉕啇癓</w:t>
      </w:r>
      <w:r>
        <w:rPr/>
        <w:t>⡃</w:t>
      </w:r>
      <w:r>
        <w:rPr/>
        <w:t>쉌⫂쉟䁰歵숥쉉슏元兪汮䈪竂㚣쉳ꌽ㴸偃ꅭㅤ剶䙫楸弱뼮磂碩믂杆⪩涻繧潄⽰漤穪쉦껂杬凂䪮柎㛂칚椭伭兰䛂쉔堊칑깑歆発㒣琩쉳湋噲㶩㑩┤䉅믂깖凂址歧百쉏䅤쉧捒⬣穂轚睶䐷媏匽恈㙉畭ꥰ</w:t>
      </w:r>
      <w:r>
        <w:rPr/>
        <w:t>ꗂ</w:t>
      </w:r>
      <w:r>
        <w:rPr/>
        <w:t>琱湲祇㕨䩑搭⹮ッ</w:t>
      </w:r>
      <w:r>
        <w:rPr/>
        <w:t>ꕸ</w:t>
      </w:r>
      <w:r>
        <w:rPr/>
        <w:t>숮塢ꏂ䰷冿彞䁮奁欽橢睠䕸攫ꍩ갵灨䆩勂</w:t>
      </w:r>
      <w:r>
        <w:rPr/>
        <w:t>ꤵ</w:t>
      </w:r>
      <w:r>
        <w:rPr/>
        <w:t>싂張㍁쉪浕⑀㶿ぐ</w:t>
      </w:r>
      <w:r>
        <w:rPr/>
        <w:t>ꕅ</w:t>
      </w:r>
      <w:r>
        <w:rPr/>
        <w:t>슡숷䅾挵潈</w:t>
      </w:r>
      <w:r>
        <w:rPr/>
        <w:t>ꥐ</w:t>
      </w:r>
      <w:r>
        <w:rPr/>
        <w:t>㘹桬煉싂㘲㷂땀㌰媬額毂仂숵㉇䕑쉈⶿ꍱ廂컂敕瀨洸⨪</w:t>
      </w:r>
      <w:r>
        <w:rPr/>
        <w:t>⡂</w:t>
      </w:r>
      <w:r>
        <w:rPr/>
        <w:t>㘳琵䕎㑶抵沮纏</w:t>
      </w:r>
      <w:r>
        <w:rPr/>
        <w:t>ⷂ</w:t>
      </w:r>
      <w:r>
        <w:rPr/>
        <w:t>䳂妣㘰橮╞搻䩵⭱딺쉮堩戤쵶厘呑位⮏䅠긪꥾橧⩢䙸무眤ㅈ싂숽啢ㄳ쉭秃㏂娱춡湕㝵剖䁃縣䱈敍칏䇂横</w:t>
      </w:r>
      <w:r>
        <w:rPr/>
        <w:t>ꕾ</w:t>
      </w:r>
      <w:r>
        <w:rPr/>
        <w:t>쉅䟂</w:t>
      </w:r>
      <w:r>
        <w:rPr/>
        <w:t>ꦩ</w:t>
      </w:r>
      <w:r>
        <w:rPr/>
        <w:t>漪싂쌥慙Ⓨ⍃偬넹敺惂ㆵ㭵</w:t>
      </w:r>
      <w:r>
        <w:rPr/>
        <w:t>ꕎ⍃</w:t>
      </w:r>
      <w:r>
        <w:rPr/>
        <w:t>飂䤱䥠剴个</w:t>
      </w:r>
      <w:r>
        <w:rPr/>
        <w:t>⡮⹲</w:t>
      </w:r>
      <w:r>
        <w:rPr/>
        <w:t>㴬㤲爨썏</w:t>
      </w:r>
      <w:r>
        <w:rPr/>
        <w:t>ꔽ</w:t>
      </w:r>
      <w:r>
        <w:rPr/>
        <w:t>轧偔䑆쉬ㄬ乖呒긴싎估ꅊ⸪쉦䤬榱</w:t>
      </w:r>
      <w:r>
        <w:rPr/>
        <w:t>⡍</w:t>
      </w:r>
      <w:r>
        <w:rPr/>
        <w:t>㌺乸㉭䝭焯挱◂䆻泂䓂犡乚坳滂쉓쏂䃂곃㍊參슡⍵㑌쉳穁</w:t>
      </w:r>
      <w:r>
        <w:rPr/>
        <w:t>꤫</w:t>
      </w:r>
      <w:r>
        <w:rPr/>
        <w:t>㍧䁘体㬻䕁晇ㄮ㟃暵⽎氳딣榩</w:t>
      </w:r>
      <w:r>
        <w:rPr/>
        <w:t>ꤳ</w:t>
      </w:r>
      <w:r>
        <w:rPr/>
        <w:t>숫副辿绂倪㵖悡䦏뿂瀩␪年쉩䩣䵉眪吪歏㭌捪兑⹃圲⽸⼣ㅪ䁃쉳丱㡌㋂ㅆꍤ⚵ꅍ䒡奧席㖘녆晭㨩改쉚祓䑾朷䕺颱쉍汆</w:t>
      </w:r>
      <w:r>
        <w:rPr/>
        <w:t>ⲥ</w:t>
      </w:r>
      <w:r>
        <w:rPr/>
        <w:t>썣庘ㄲ坵⬸睈䴤䃂䁦ꄸㄶ쉏痂⑕㕚㪬婘썾塤瑶侻⩒颥歬썁㯂숭兂棂䵕帪쌭旂걍⫂</w:t>
      </w:r>
      <w:r>
        <w:rPr/>
        <w:t>ꦩ</w:t>
      </w:r>
      <w:r>
        <w:rPr/>
        <w:t>搹⥒숳濂痍牁瀪쉏輱깁숣㗍橁伪氬焳縦숵祫㴪⩧玻竂ㅏ䘱䡧㥴ꅈ樶㞩匩沬汗묻毂숫才爭㇃쉟</w:t>
      </w:r>
      <w:r>
        <w:rPr/>
        <w:t>ꤨ</w:t>
      </w:r>
      <w:r>
        <w:rPr/>
        <w:t>卋弰㵓⭂싂⹙印忂熘晚永쉀徱䡔硕噔氵넬䯂潃숻䥨㥺轟椨夬⑬숳㈫婒쉴뽾獹㘭뽵昳썥㍣쉩㜪督</w:t>
      </w:r>
      <w:r>
        <w:rPr/>
        <w:t>ⱀ⥄</w:t>
      </w:r>
      <w:r>
        <w:rPr/>
        <w:t>绂䄴▿歚氭癧츳䜳欣纱쉷桁쉌쵵</w:t>
      </w:r>
      <w:r>
        <w:rPr/>
        <w:t>ꥅꕢ</w:t>
      </w:r>
      <w:r>
        <w:rPr/>
        <w:t>쉨喏吮䴮樳壂顳硲疘䏂场䡦䡱╡걎㉤䭪겘怳</w:t>
      </w:r>
      <w:r>
        <w:rPr/>
        <w:t>ꗂ</w:t>
      </w:r>
      <w:r>
        <w:rPr/>
        <w:t>㬬瘳㵰◍碻刻</w:t>
      </w:r>
      <w:r>
        <w:rPr/>
        <w:t>ⱕ</w:t>
      </w:r>
      <w:r>
        <w:rPr/>
        <w:t>㙉⥂쉇♥䰥愬꧎컂䩧坔䰬乥樫쉹땠㕂⸥⌳汧假塌槂</w:t>
      </w:r>
      <w:r>
        <w:rPr/>
        <w:t>ⴣ⡆</w:t>
      </w:r>
      <w:r>
        <w:rPr/>
        <w:t>潩剫偹桞숩拂䝒昰党㨯㝍禱䢩⯂坐㨷圬碵걦땺佀牴朰瑣潴⯂깸婎㭬⧎촊䄸⩟橥䯂습뭯뿎⪻呞뗂쉶ふ挫⵾唴繣恧狂䡍癟숰㣂</w:t>
      </w:r>
      <w:r>
        <w:rPr/>
        <w:t>꤭☮</w:t>
      </w:r>
      <w:r>
        <w:rPr/>
        <w:t>⽑␳숺⹗坃⛂</w:t>
      </w:r>
      <w:r>
        <w:rPr/>
        <w:t>ꤲ</w:t>
      </w:r>
      <w:r>
        <w:rPr/>
        <w:t>硎䉶䨯길⑸슏昷旂党皩㞬禩</w:t>
      </w:r>
      <w:r>
        <w:rPr/>
        <w:t>ⰴ</w:t>
      </w:r>
      <w:r>
        <w:rPr/>
        <w:t>䁈㵘쉠䙹䠽㥓⸴䄳</w:t>
      </w:r>
      <w:r>
        <w:rPr/>
        <w:t>ꔣ</w:t>
      </w:r>
      <w:r>
        <w:rPr/>
        <w:t>湷埂㡙繕䁆剰䄪숶⻂段</w:t>
      </w:r>
      <w:r>
        <w:rPr/>
        <w:t>ꥎ</w:t>
      </w:r>
      <w:r>
        <w:rPr/>
        <w:t>ꎵ猫녧싂㴭䷂컃긽儳彵</w:t>
      </w:r>
      <w:r>
        <w:rPr/>
        <w:t>ꔪ</w:t>
      </w:r>
      <w:r>
        <w:rPr/>
        <w:t>쌪䕑䑺穆暣平占☲╞䚥煵넳쉫浇恎塓㭯슬扇썃硤䉐佄睔硗帵焯쉑Ⓜ㍃偣ㅐ칾栬⏂⭹ꌴ쉭</w:t>
      </w:r>
      <w:r>
        <w:rPr/>
        <w:t>꥓</w:t>
      </w:r>
      <w:r>
        <w:rPr/>
        <w:t>쉲杉晃炿曂</w:t>
      </w:r>
      <w:r>
        <w:rPr/>
        <w:t>ꥋ</w:t>
      </w:r>
      <w:r>
        <w:rPr/>
        <w:t>晭砥숶쌻横쉄殣싂녍䈳㭱</w:t>
      </w:r>
      <w:r>
        <w:rPr/>
        <w:t>ꤥ</w:t>
      </w:r>
      <w:r>
        <w:rPr/>
        <w:t>硑㥎⑹슬</w:t>
      </w:r>
      <w:r>
        <w:rPr/>
        <w:t>Ⳃ</w:t>
      </w:r>
      <w:r>
        <w:rPr/>
        <w:t>䒮奁样┴䒵䣂♐쉓㉃딪갶弮䴳㑕</w:t>
      </w:r>
      <w:r>
        <w:rPr/>
        <w:t>ꖏ</w:t>
      </w:r>
      <w:r>
        <w:rPr/>
        <w:t>䈩㩯从焮숶䑊盍瑟䈤頮瑲伱湖幙㭑啪㑈抿䥞췍種疻輸婣䇂㝈깬숨睦걔塁ꆵ갤汪㩗輸橇뿂伣媿灲庩쉠䃂쉢橦ꥹ⑇쉊䦩슩⮘彖㯂ꎩꍪ⑦넣嘹䵴犱䰤杮⾩汬颱䬥稪⧂㑁晴</w:t>
      </w:r>
      <w:r>
        <w:rPr/>
        <w:t>ꦩ</w:t>
      </w:r>
      <w:r>
        <w:rPr/>
        <w:t>轭浇娪恹幧戬⍭㠰㴥⹭◂⍣쵴딴坯煰䩌숨쉡䑃歇걂츭彑彸勂③ꅣ숺戵呸Ⓜ뭢顯㜽用걃슻呂卋쉪떏쉶䵌线洪㚱䂿吻爸⩾剆塞뗂坶母猶中㌽顑쉚</w:t>
      </w:r>
      <w:r>
        <w:rPr/>
        <w:t>ꗂ</w:t>
      </w:r>
      <w:r>
        <w:rPr/>
        <w:t>쉍쉇忂ꥣ桱⹗㜣撿獟凂兀⪻奅㙵⫂묮炥纣瘲껂繬뭯塀䓂</w:t>
      </w:r>
      <w:r>
        <w:rPr/>
        <w:t>ꥒ</w:t>
      </w:r>
      <w:r>
        <w:rPr/>
        <w:t>犘쉐⍡숺䁤⥗焩䱤扊</w:t>
      </w:r>
      <w:r>
        <w:rPr/>
        <w:t>⢏</w:t>
      </w:r>
      <w:r>
        <w:rPr/>
        <w:t>ㅀ䝬Ⓨ⎬ぴ礯⩳狂幒⌣䩈滂䄰걂ㅆ伥睺嚥▻匲숨ꍺ䍠䝺</w:t>
      </w:r>
      <w:r>
        <w:rPr/>
        <w:t>⡕</w:t>
      </w:r>
      <w:r>
        <w:rPr/>
        <w:t>㆘⴮總</w:t>
      </w:r>
      <w:r>
        <w:rPr/>
        <w:t>ⴣ</w:t>
      </w:r>
      <w:r>
        <w:rPr/>
        <w:t>煥싂晫欵䨬牮㥟싂歓ꅈ婐䅒浢啥⌦橮僂〯䑊뗂ꅇ┩춻廃串啰慸㝮幄勂䌤䘺㑑䥒㴷急牌迍䬯쉣䦘⯎걊쉘쵠偦晥䪵쵲㙈幪礫㠳㚏</w:t>
      </w:r>
      <w:r>
        <w:rPr/>
        <w:t>ꖥ</w:t>
      </w:r>
      <w:r>
        <w:rPr/>
        <w:t>㖵</w:t>
      </w:r>
      <w:r>
        <w:rPr/>
        <w:t>ⵐ</w:t>
      </w:r>
      <w:r>
        <w:rPr/>
        <w:t>쉡츻潧瀯伻恮</w:t>
      </w:r>
      <w:r>
        <w:rPr/>
        <w:t>⠥</w:t>
      </w:r>
      <w:r>
        <w:rPr/>
        <w:t>佢瞥昲䵍橳</w:t>
      </w:r>
      <w:r>
        <w:rPr/>
        <w:t>ⴣ</w:t>
      </w:r>
      <w:r>
        <w:rPr/>
        <w:t>ㅍ칥⫂値睾䒡</w:t>
      </w:r>
      <w:r>
        <w:rPr/>
        <w:t>ⵐ</w:t>
      </w:r>
      <w:r>
        <w:rPr/>
        <w:t>㜲灣搳썸䱀</w:t>
      </w:r>
      <w:r>
        <w:rPr/>
        <w:t>⡟</w:t>
      </w:r>
      <w:r>
        <w:rPr/>
        <w:t>䝄辬⬸㒵㟂㑪丩据꺵奉⹐▣奣桬眳녭㧂</w:t>
      </w:r>
      <w:r>
        <w:rPr/>
        <w:t>ⲻ</w:t>
      </w:r>
      <w:r>
        <w:rPr/>
        <w:t>塊䐺㙁썂飂迂⎏秂㐳摒坸</w:t>
      </w:r>
      <w:r>
        <w:rPr/>
        <w:t>ꦩ</w:t>
      </w:r>
      <w:r>
        <w:rPr/>
        <w:t>쏂呃係䱢獌穪㴩桙㍮扄矍쉘㩫䄩䝇䌪刣乯栳䙱㛂繖</w:t>
      </w:r>
      <w:r>
        <w:rPr/>
        <w:t>꧂</w:t>
      </w:r>
      <w:r>
        <w:rPr/>
        <w:t>㭂债⼪浡⸱⩫䌬ㅰ輽毂睵壂ꥸ</w:t>
      </w:r>
      <w:r>
        <w:rPr/>
        <w:t>Ⱞ</w:t>
      </w:r>
      <w:r>
        <w:rPr/>
        <w:t>녗⹴淂쉧㡊䀭甭⩌䔥纣㫍䀊憮䩆摸떘⨷쏂挪⥁쉁杰</w:t>
      </w:r>
      <w:r>
        <w:rPr/>
        <w:t>ꕰ</w:t>
      </w:r>
      <w:r>
        <w:rPr/>
        <w:t>䥦</w:t>
      </w:r>
      <w:r>
        <w:rPr/>
        <w:t>ꔪ⭆</w:t>
      </w:r>
      <w:r>
        <w:rPr/>
        <w:t>囃㦡珂⪡梥㞡ꌩ慶</w:t>
      </w:r>
      <w:r>
        <w:rPr/>
        <w:t>⡒</w:t>
      </w:r>
      <w:r>
        <w:rPr/>
        <w:t>㈵䴷恋确쉢쉺쉠湰十䯃洱祬䅀㩈⹧奰䥙싂㥬砽</w:t>
      </w:r>
      <w:r>
        <w:rPr/>
        <w:t>ⴻ</w:t>
      </w:r>
      <w:r>
        <w:rPr/>
        <w:t>攳呥뽪㨦</w:t>
      </w:r>
      <w:r>
        <w:rPr/>
        <w:t>⡠</w:t>
      </w:r>
      <w:r>
        <w:rPr/>
        <w:t>捪Ⓨ㕠䬻쉠䉦䨷㡥琺瓃䋂썂瑡灺⍠こ㙋⎏䔪㐯䇂煾破㒮汣ꇂ擂畍へ瑨䖏츨ꥹ䍚晥潤焴⺩싂ꆩ䀪灬쉂偏䍙䩒げ㧂砽輵䱧塲㖿뼽傘繊␥伲坦㵟䑺때䌪쵟ꆩ勂㵚㎮迂㕯숳⸷潄⺩쉗癩摃숳숳</w:t>
      </w:r>
      <w:r>
        <w:rPr/>
        <w:t>⡶</w:t>
      </w:r>
      <w:r>
        <w:rPr/>
        <w:t>喩㇂㵯깡硊ㄳ㟂嫂顨㎮쉵㕋纥婥啱畢ꥪ㢡け乲殱깉㫂⚱</w:t>
      </w:r>
      <w:r>
        <w:rPr/>
        <w:t>ꥎ</w:t>
      </w:r>
      <w:r>
        <w:rPr/>
        <w:t>㮮⼥繢㕤╶氱杲㡱녟损礫䩸瑘塑숽咻廂佃㕹뼵칍꺿䢻⌱顎丨⥭䐯⨺</w:t>
      </w:r>
      <w:r>
        <w:rPr/>
        <w:t>ꗂ</w:t>
      </w:r>
      <w:r>
        <w:rPr/>
        <w:t>캡곍㡭⸨㦩佶ヂ丸</w:t>
      </w:r>
      <w:r>
        <w:rPr/>
        <w:t>꤫</w:t>
      </w:r>
      <w:r>
        <w:rPr/>
        <w:t>쵮匬洤</w:t>
      </w:r>
      <w:r>
        <w:rPr/>
        <w:t>ꥑⵧ⍬☳</w:t>
      </w:r>
      <w:r>
        <w:rPr/>
        <w:t>쏂戶㉨뽐쉑⥓뭞纻</w:t>
      </w:r>
      <w:r>
        <w:rPr/>
        <w:t>⢣</w:t>
      </w:r>
      <w:r>
        <w:rPr/>
        <w:t>戲㷂畴䅟瀸쉴┬⨺긫毂吤䉟쉾㵓敨쵓禮父㌻㤸制丣䦿㑀뗂亩䀷뇂彫숻⩑숯숬뽑瀪뭓榏슩쉷⩃旂砰쉾䧎뽕뭃復廂䟂</w:t>
      </w:r>
      <w:r>
        <w:rPr/>
        <w:t>ⴷ</w:t>
      </w:r>
      <w:r>
        <w:rPr/>
        <w:t>ꍦ㨫</w:t>
      </w:r>
      <w:r>
        <w:rPr/>
        <w:t>ⱐ⨮</w:t>
      </w:r>
      <w:r>
        <w:rPr/>
        <w:t>썕ㄣ⪬⏂搬␸坮⭫瑚稺⭚㋂䨫싂䜷空</w:t>
      </w:r>
      <w:r>
        <w:rPr/>
        <w:t>Ⱞ</w:t>
      </w:r>
      <w:r>
        <w:rPr/>
        <w:t>噘⪏泂䧂頤╟㩷坳쉢栽⨴</w:t>
      </w:r>
      <w:r>
        <w:rPr/>
        <w:t>⡸⎩</w:t>
      </w:r>
      <w:r>
        <w:rPr/>
        <w:t>摅㡟促卯幘쏂䡊䵴嫃潞椲쉦圯㨻䁬発塺䀶╊癦⩄瑟뗂㑓楐㏎⍔碱参㩘뗎숻⨩媡債</w:t>
      </w:r>
      <w:r>
        <w:rPr/>
        <w:t>ꖻ</w:t>
      </w:r>
      <w:r>
        <w:rPr/>
        <w:t>敪呕曂쉘愨㌹さ潔敓䵆㡞斻䆣䥃춘</w:t>
      </w:r>
      <w:r>
        <w:rPr/>
        <w:t>ⶥ</w:t>
      </w:r>
      <w:r>
        <w:rPr/>
        <w:t>偲촪⩸猰橷건녣䴪暩㑹繎䳂瞣㵇⹯硊汱煅彾歰噌츩䃂⩄慔瑸繹息疬戦꤮轩싃獂⨮긱婲剦⴬䭟㡘摗〷숻挽猭爪캿濍绂氩숪⭷塉轘䶩쉥䖥땴兤㕍</w:t>
      </w:r>
      <w:r>
        <w:rPr/>
        <w:t>ⴥ</w:t>
      </w:r>
      <w:r>
        <w:rPr/>
        <w:t>숶瘻亵ꇂ樮砻䭌쉰싃扶繄啑畟♁墏飂⒣⩰汑㔶⨬橋熬⎮栻⩺顶䍮擂辩㡒䭙扒䰱㥉녎⻂爤梘뼹</w:t>
      </w:r>
      <w:r>
        <w:rPr/>
        <w:t>ꕕ</w:t>
      </w:r>
      <w:r>
        <w:rPr/>
        <w:t>偯♀</w:t>
      </w:r>
      <w:r>
        <w:rPr/>
        <w:t>ꥃ</w:t>
      </w:r>
      <w:r>
        <w:rPr/>
        <w:t>썡슘ぇ</w:t>
      </w:r>
      <w:r>
        <w:rPr/>
        <w:t>ꥅ</w:t>
      </w:r>
      <w:r>
        <w:rPr/>
        <w:t>㫂쵶쉠䥩䁵</w:t>
      </w:r>
      <w:r>
        <w:rPr/>
        <w:t>ⱨ</w:t>
      </w:r>
      <w:r>
        <w:rPr/>
        <w:t>넫䡁䷂漬砤瑉秂뽱顮㐶㐦⯂穯숸㡑</w:t>
      </w:r>
      <w:r>
        <w:rPr/>
        <w:t>ⳍ</w:t>
      </w:r>
      <w:r>
        <w:rPr/>
        <w:t>쉆朣摒玿係뽞䙱쉊뾩䅙瑁⾣⩉숭䔪兌쉐⻂䚣䥐內䐶딸ꄬ쉧浒쉂⮥㌷긭뗂ꎮ啚땉唊渻頨棂</w:t>
      </w:r>
      <w:r>
        <w:rPr/>
        <w:t>⠶</w:t>
      </w:r>
      <w:r>
        <w:rPr/>
        <w:t>昣严椪幩瘨榏슱礪䊿姂媻汾焻䕎츯偀壃㑩</w:t>
      </w:r>
      <w:r>
        <w:rPr/>
        <w:t>ⵤ</w:t>
      </w:r>
      <w:r>
        <w:rPr/>
        <w:t>婙㊏啣㞡姂</w:t>
      </w:r>
      <w:r>
        <w:rPr/>
        <w:t>⠦</w:t>
      </w:r>
      <w:r>
        <w:rPr/>
        <w:t>녅㧂桌穆썺⍬术䫂睋瓂沥㉷揂싃睙恩偧㪿㙌懂灎㜱⥋神쉔숹兟쉴♦⩭砦媩剖顳挪</w:t>
      </w:r>
      <w:r>
        <w:rPr/>
        <w:t>ꤽ</w:t>
      </w:r>
      <w:r>
        <w:rPr/>
        <w:t>假秃䅊㴪쉊걂걐</w:t>
      </w:r>
      <w:r>
        <w:rPr/>
        <w:t>ⵕ⑁</w:t>
      </w:r>
      <w:r>
        <w:rPr/>
        <w:t>䁶噅顖⽂㔲摨丬뮏숭橥㆘땋㮩숤쉸穱건婄♐晰橇㕖䍔洬␲煶渥㩯⩴┺뽢䘳⪩佂狎䈱</w:t>
      </w:r>
      <w:r>
        <w:rPr/>
        <w:t>ⰺ</w:t>
      </w:r>
      <w:r>
        <w:rPr/>
        <w:t>呒䵙⑳쉘灴䍵뽆塩儳杒썠欪汏╮捭쉞</w:t>
      </w:r>
      <w:r>
        <w:rPr/>
        <w:t>ⱉ</w:t>
      </w:r>
      <w:r>
        <w:rPr/>
        <w:t>顦㩎</w:t>
      </w:r>
      <w:r>
        <w:rPr/>
        <w:t>꤫</w:t>
      </w:r>
      <w:r>
        <w:rPr/>
        <w:t>䀮땄㭘穒㶏쉇璡䎱䙣礷⪮噸儺쉃⩚戽</w:t>
      </w:r>
      <w:r>
        <w:rPr/>
        <w:t>Ɒ</w:t>
      </w:r>
      <w:r>
        <w:rPr/>
        <w:t>䌹搪</w:t>
      </w:r>
      <w:r>
        <w:rPr/>
        <w:t>ꤱ</w:t>
      </w:r>
      <w:r>
        <w:rPr/>
        <w:t>㡳樤쉡숱恡쉏쉄ㅳ汐⤵㨪뭲瓂쎱딮瘯슥㤣⼨䒘櫂䴸愳犱稨攽潋㩄ㆩ愤杧싂焽㥙슘佘煾濃挰䥈繋硄僎塏䅯⩫걘䜵㍇摴禿㉌㥍檵싂娴磂⦣⬭쉇㟂㙡䙀睶奾㑳愮䝷⯎夳橕獷哂歩㝂敓掿⩪䐺嚣뿂柂䫎柂楦뽾ぇ泂쉵䭏灄冱睵橾㦡㌨ꍠ⮵츥䀤恶㓂</w:t>
      </w:r>
      <w:r>
        <w:rPr/>
        <w:t>⠰</w:t>
      </w:r>
      <w:r>
        <w:rPr/>
        <w:t>䐹䫂⵷㨨쉭䈥噁㦩⽖堽棂睩촳㓂㥃</w:t>
      </w:r>
      <w:r>
        <w:rPr/>
        <w:t>ⲡ</w:t>
      </w:r>
      <w:r>
        <w:rPr/>
        <w:t>稷◃癳毂彘갽뇂쉷</w:t>
      </w:r>
      <w:r>
        <w:rPr/>
        <w:t>ⵑ</w:t>
      </w:r>
      <w:r>
        <w:rPr/>
        <w:t>摊䀥卋䡋녚┸숩쉷婙⧂癳敋츽䌤싂슥搴飂긹쵙輺朩ꅮꎬ䍕〰㝏䆬㨨⥢幓㴳뽷</w:t>
      </w:r>
      <w:r>
        <w:rPr/>
        <w:t>⡗</w:t>
      </w:r>
      <w:r>
        <w:rPr/>
        <w:t>뗃♠挸她燂樥쉯⩸䠶勂䘥㘣弬窱绂⬬㞱⩑썍歾坐ꥳ䍔⼰县</w:t>
      </w:r>
      <w:r>
        <w:rPr/>
        <w:t>꧂</w:t>
      </w:r>
      <w:r>
        <w:rPr/>
        <w:t>䐻卲</w:t>
      </w:r>
      <w:r>
        <w:rPr/>
        <w:t>ꕬ</w:t>
      </w:r>
      <w:r>
        <w:rPr/>
        <w:t>갥쉔쉊䌹飂꤮癶滂</w:t>
      </w:r>
      <w:r>
        <w:rPr/>
        <w:t>꧂</w:t>
      </w:r>
      <w:r>
        <w:rPr/>
        <w:t>創⨭杳姂剥椪啘恚䱴橧橋汪杢숹숵갣</w:t>
      </w:r>
      <w:r>
        <w:rPr/>
        <w:t>⡙</w:t>
      </w:r>
      <w:r>
        <w:rPr/>
        <w:t>㴨ど⑴긭悘♫捸䩓ꅾ⩄㜻⨰⯍䠪칂攨侻◍䙅顨⭠敇瑈㉞倲숱敦汷뽅⩵㧂呚矎硏䵭䩅㑴䉵㴣潙㉳㵐兑⑃䭅䝟㑶쉗係懃砸쉓숪砣楟㑭䜴슿䠦瑁䏂才</w:t>
      </w:r>
      <w:r>
        <w:rPr/>
        <w:t>⡗</w:t>
      </w:r>
      <w:r>
        <w:rPr/>
        <w:t>깗┻숭究⩊숽呭뼯䃃促帪㭾畗浗⹔幉䱡</w:t>
      </w:r>
      <w:r>
        <w:rPr/>
        <w:t>⣂</w:t>
      </w:r>
      <w:r>
        <w:rPr/>
        <w:t>⼯㄰匲ꍋ▬煯偢갽轋깮㝓㩵</w:t>
      </w:r>
      <w:r>
        <w:rPr/>
        <w:t>Ⱘ⢏</w:t>
      </w:r>
      <w:r>
        <w:rPr/>
        <w:t>싃區䵸潐㯂忂䝏쉨㉟洳⩊쉟뽰捁槂㤫䙄㥧㙔쉘䑮常優啚琺⭚캱珂쉰乹輭뽗畦깫塆䜶吮숻敭拂扂偶奸睨楥⩮攮牎ꌊ危摠슱匲ꆥ䠩椬䱗㑙偵㕇㖘쵏帰佄偳㍨ㅴ넵椷歆⸰䈴쉵Ⓜ瑏㏂㬨ꄱ㕦⹙湮桦颻沣竃佟깨숷⽊뭾槂쉱</w:t>
      </w:r>
      <w:r>
        <w:rPr/>
        <w:t>⢩</w:t>
      </w:r>
      <w:r>
        <w:rPr/>
        <w:t>ꍓ曂䖻㬴</w:t>
      </w:r>
      <w:r>
        <w:rPr/>
        <w:t>ꥒ</w:t>
      </w:r>
      <w:r>
        <w:rPr/>
        <w:t>㫂呾盂䁱䥶係땗긵吤</w:t>
      </w:r>
      <w:r>
        <w:rPr/>
        <w:t>ⰴ</w:t>
      </w:r>
      <w:r>
        <w:rPr/>
        <w:t>恈墡㭆瘪㙨䁐ꎘ쉠䀹쉬爥绂쉬䝙匭係⑕獘⑍䉰燃</w:t>
      </w:r>
      <w:r>
        <w:rPr/>
        <w:t>ⱳ</w:t>
      </w:r>
      <w:r>
        <w:rPr/>
        <w:t>媡轫췎猯祧牬ㆿ썭숨嚘㡃⴨䭇㑚깙䩚氤⍞⫂뭢嘫䕒䭺㡤嘹椲슱㵐楸呴硦慀慆縯栲칦塦쉟㵹硯竂䡅滂㍍歯矃匥㙊쉨瓂優牪嘪輪쉳䣎穣瀣놡䈨▿춱繦땐兑癈</w:t>
      </w:r>
      <w:r>
        <w:rPr/>
        <w:t>ꤲ</w:t>
      </w:r>
      <w:r>
        <w:rPr/>
        <w:t>牆悩桊⒵慉ꏂ楒䩩䊵嚻䝘橗</w:t>
      </w:r>
      <w:r>
        <w:rPr/>
        <w:t>ꕊ</w:t>
      </w:r>
      <w:r>
        <w:rPr/>
        <w:t>太캥믂䙱窥摰呣着䉒⍰㍀圤剖䥐⍁憿츥䛂䉃繢歙ꅩ</w:t>
      </w:r>
      <w:r>
        <w:rPr/>
        <w:t>⡨</w:t>
      </w:r>
      <w:r>
        <w:rPr/>
        <w:t>쉾䐴⨥㭉恒㦮炬ꥨ摍厬</w:t>
      </w:r>
      <w:r>
        <w:rPr/>
        <w:t>ⲵ</w:t>
      </w:r>
      <w:r>
        <w:rPr/>
        <w:t>⽖䒥洬땮敓彦硡⍈榏䇂䱅怪娹녍㉈⸥棂</w:t>
      </w:r>
      <w:r>
        <w:rPr/>
        <w:t>ⳃ⑂</w:t>
      </w:r>
      <w:r>
        <w:rPr/>
        <w:t>噊橨䀭⪿ꅈ뭭⑦杶ど冬㘲쉐娨⩚껂⼭</w:t>
      </w:r>
      <w:r>
        <w:rPr/>
        <w:t>⡀</w:t>
      </w:r>
      <w:r>
        <w:rPr/>
        <w:t>䤻丰顨丹캬⹲癞う是佅䩯䉓⩘绂ꍐ⹐剟㙢轏穘竂䐽噞숪勂쉒咻ㆿ戨깣縦䂥剹佈껂碬㌶⵫㨸媿䝾䅥쵸</w:t>
      </w:r>
      <w:r>
        <w:rPr/>
        <w:t>⡖</w:t>
      </w:r>
      <w:r>
        <w:rPr/>
        <w:t>䙉楅弰⍥急㨥㵊</w:t>
      </w:r>
      <w:r>
        <w:rPr/>
        <w:t>Ⳃ</w:t>
      </w:r>
      <w:r>
        <w:rPr/>
        <w:t>娥撏吪⯂㜻兑猳꺵슏</w:t>
      </w:r>
      <w:r>
        <w:rPr/>
        <w:t>ꕕ</w:t>
      </w:r>
      <w:r>
        <w:rPr/>
        <w:t>䁢灈瑬쉡쵅书䲥囂接쉫䏂</w:t>
      </w:r>
      <w:r>
        <w:rPr/>
        <w:t>⡌</w:t>
      </w:r>
      <w:r>
        <w:rPr/>
        <w:t>쉟⽘牧竂땎ㅯ땑</w:t>
      </w:r>
      <w:r>
        <w:rPr/>
        <w:t>ꥁ⥒</w:t>
      </w:r>
      <w:r>
        <w:rPr/>
        <w:t>싍䬱㗎칾揎땭橡싂㋂乭敒⚿숯⽹숺썎淂㞻깈㮥䍍떣坓佟楳쌪싂㜸椲輨걢쉞啗</w:t>
      </w:r>
      <w:r>
        <w:rPr/>
        <w:t>⡒</w:t>
      </w:r>
      <w:r>
        <w:rPr/>
        <w:t>砮쉳潏䅓곎煟㑒ㅱ輱㩨復濂䦡䖿䄮幬⭋稬슏ね뮡畐繑슘幏潗氺⭘幒䑀佂숨顀哂쉱㦩繆催漽琽숵潒櫂땫畾煊Ⓜ놮</w:t>
      </w:r>
      <w:r>
        <w:rPr/>
        <w:t>Ⳃ</w:t>
      </w:r>
      <w:r>
        <w:rPr/>
        <w:t>䩓歍뽮땘刺</w:t>
      </w:r>
      <w:r>
        <w:rPr/>
        <w:t>ꔽ</w:t>
      </w:r>
      <w:r>
        <w:rPr/>
        <w:t>쉄땨㉟䌳쉂㤰啷㟃悻㉰</w:t>
      </w:r>
      <w:r>
        <w:rPr/>
        <w:t>ⱷ</w:t>
      </w:r>
      <w:r>
        <w:rPr/>
        <w:t>⻂噫㝇뿂쉗偀䡯渹⵶ꍲ㭦捒ꅚ뗂佰놮燎迍磂䜥⽄쏂矎窏㘻绂敂玩徣噟浭堰瑤⍣煕乳畆ꥨ㉚뽎截뽱⩐⼭</w:t>
      </w:r>
      <w:r>
        <w:rPr/>
        <w:t>ꕊ</w:t>
      </w:r>
      <w:r>
        <w:rPr/>
        <w:t>㩤슩⥁쵨決㩄⫂⭚슬畑䤵瓂놩抣⹘剅㴲⩆杴猥⩀⍾燂彮倪剶㢥滂湲憵砻效꥗㘵䇂㔽䍭烂浄</w:t>
      </w:r>
      <w:r>
        <w:rPr/>
        <w:t>ꤩ</w:t>
      </w:r>
      <w:r>
        <w:rPr/>
        <w:t>쉤</w:t>
      </w:r>
      <w:r>
        <w:rPr/>
        <w:t>ꥐ</w:t>
      </w:r>
      <w:r>
        <w:rPr/>
        <w:t>싂斣⬪墡輷뼪䴸噮䒿撮頊슮磂</w:t>
      </w:r>
      <w:r>
        <w:rPr/>
        <w:t>ꦩ</w:t>
      </w:r>
      <w:r>
        <w:rPr/>
        <w:t>㐣䭌塙䍅塰慹摏슩狂瞬⍥㕦</w:t>
      </w:r>
      <w:r>
        <w:rPr/>
        <w:t>ꥂⶏ</w:t>
      </w:r>
      <w:r>
        <w:rPr/>
        <w:t>硨ꅬ䏂凍瞏捞顒㠭╀쏂칐⛎抬</w:t>
      </w:r>
      <w:r>
        <w:rPr/>
        <w:t>⡠</w:t>
      </w:r>
      <w:r>
        <w:rPr/>
        <w:t>ぢ⑆䮏砥歨⭍썫䎮瓂ꥯ썐牵瘱ㅓ慶뽺䉃䅶煐㐦䡰娤婕繢</w:t>
      </w:r>
      <w:r>
        <w:rPr/>
        <w:t>꧂</w:t>
      </w:r>
      <w:r>
        <w:rPr/>
        <w:t>漩䅫걧ꇎ矂〉쉔㴭牓䝦矂幥</w:t>
      </w:r>
      <w:r>
        <w:rPr/>
        <w:t>⠶</w:t>
      </w:r>
      <w:r>
        <w:rPr/>
        <w:t>じ㭊㭁촹㤯䫂欷쏎</w:t>
      </w:r>
      <w:r>
        <w:rPr/>
        <w:t>⡁</w:t>
      </w:r>
      <w:r>
        <w:rPr/>
        <w:t>卦䍀⩢䆩㔱</w:t>
      </w:r>
      <w:r>
        <w:rPr/>
        <w:t>꧂</w:t>
      </w:r>
      <w:r>
        <w:rPr/>
        <w:t>昴⼰</w:t>
      </w:r>
      <w:r>
        <w:rPr/>
        <w:t>ⵢ⍡⯍</w:t>
      </w:r>
      <w:r>
        <w:rPr/>
        <w:t>喻촵啥</w:t>
      </w:r>
      <w:r>
        <w:rPr/>
        <w:t>⢬</w:t>
      </w:r>
      <w:r>
        <w:rPr/>
        <w:t>깤</w:t>
      </w:r>
      <w:r>
        <w:rPr/>
        <w:t>ꗂ⤩</w:t>
      </w:r>
      <w:r>
        <w:rPr/>
        <w:t>杧濂䍯䎡슩牰䅧桸䝺㑫戻䗂灓憏棂槂㡵⥹漷迂䓂䭩쉎濂</w:t>
      </w:r>
      <w:r>
        <w:rPr/>
        <w:t>ꥑⵡ</w:t>
      </w:r>
      <w:r>
        <w:rPr/>
        <w:t>抩牵쌱깙ꄶ䢥晖歡</w:t>
      </w:r>
      <w:r>
        <w:rPr/>
        <w:t>ꥌ</w:t>
      </w:r>
      <w:r>
        <w:rPr/>
        <w:t>儰䠶㥌뇂쉈䉃䐸</w:t>
      </w:r>
      <w:r>
        <w:rPr/>
        <w:t>ꥍ</w:t>
      </w:r>
      <w:r>
        <w:rPr/>
        <w:t>摬</w:t>
      </w:r>
      <w:r>
        <w:rPr/>
        <w:t>Ⳃ</w:t>
      </w:r>
      <w:r>
        <w:rPr/>
        <w:t>癏滂洬숥칡畞쉺穈ꥬ쉉偗掣뮬睐㜳浍扮啤辬穵㤳恸⯂쉙㭏珂딻䮬숯㇂䜫숭硓♀⪿싂⩑⪡幮伹ꄺ挴</w:t>
      </w:r>
      <w:r>
        <w:rPr/>
        <w:t>⡢</w:t>
      </w:r>
      <w:r>
        <w:rPr/>
        <w:t>ぃ⪡쎥촵㊿㠯♂㶥쉫䕫䭓숦癥枘녟䝨坓仂㭉䙦典桦⨷⑬뽢⩥瀴扫㚡⩴恃幌䵙⒥㖮䝪妩䙗繆帳涩㤣偎礪⵸捐㥵㕮⤺煶淂갮泂慈䉇쉙䆵槂旂숪䁺砳弲ㄯ懂顄湂橹⺱⽸㘱쉙칸柂쉬枏숫慶瘪輦怭싂</w:t>
      </w:r>
      <w:r>
        <w:rPr/>
        <w:t>⡮⩚</w:t>
      </w:r>
      <w:r>
        <w:rPr/>
        <w:t>ⴰ⫎</w:t>
      </w:r>
      <w:r>
        <w:rPr/>
        <w:t>倣㡩⍏汸软⒣뾿</w:t>
      </w:r>
      <w:r>
        <w:rPr/>
        <w:t>ⵐ</w:t>
      </w:r>
      <w:r>
        <w:rPr/>
        <w:t>깎泂춮㭨墘恇뼦氫䥲咩㭇患⦻싂奟</w:t>
      </w:r>
      <w:r>
        <w:rPr/>
        <w:t>ꔫ</w:t>
      </w:r>
      <w:r>
        <w:rPr/>
        <w:t>䕌繘呥智硘㎣㵑♔칢煪⿂녲拂埂㉇䳃俍繬憡伶칳ꌮ쉾堸䥦㖻⿂⑩㜩噺奘숵㉴ꍢ杲働煴╷櫂㴷懂䰹숣怫瘣歎媘䌹ㅓ橦뭎ꥨ嘪摰䁫噟歗轚</w:t>
      </w:r>
      <w:r>
        <w:rPr/>
        <w:t>ꥑ</w:t>
      </w:r>
      <w:r>
        <w:rPr/>
        <w:t>瘭숰牪⍔</w:t>
      </w:r>
      <w:r>
        <w:rPr/>
        <w:t>ꦥ</w:t>
      </w:r>
      <w:r>
        <w:rPr/>
        <w:t>ꎵ犏㘥㋂㴩㑠娻ꇃ숰盂千쉖盎㇍䆻슣</w:t>
      </w:r>
      <w:r>
        <w:rPr/>
        <w:t>ꔵ</w:t>
      </w:r>
      <w:r>
        <w:rPr/>
        <w:t>㤷坫ㅌ␮㮩未쉵㷂坘칕묮뭏쉎㔻示灊䢬</w:t>
      </w:r>
      <w:r>
        <w:rPr/>
        <w:t>ꤥ</w:t>
      </w:r>
      <w:r>
        <w:rPr/>
        <w:t>轤璘洶墬⛂쉩싂쉾슡㔶璻愨瓂습슱㈤轒⩫愫䙪숦╸䴯⩺</w:t>
      </w:r>
      <w:r>
        <w:rPr/>
        <w:t>Ⱪ</w:t>
      </w:r>
      <w:r>
        <w:rPr/>
        <w:t>奲␨帪眱쉗禣쉋顣奔噥瑹䥥쉕싂䠩䝀澩㨻믂㡅떣畯</w:t>
      </w:r>
      <w:r>
        <w:rPr/>
        <w:t>⠭</w:t>
      </w:r>
      <w:r>
        <w:rPr/>
        <w:t>㴺⍡╞售ꌩ⼦ꌫ䉍</w:t>
      </w:r>
      <w:r>
        <w:rPr/>
        <w:t>⣂</w:t>
      </w:r>
      <w:r>
        <w:rPr/>
        <w:t>ꅋꅉ쉯䭈䙠熥敀숫쉘䪻券㔽敮檻싂捵睔渮⭂瑣祩㉦呚啹⩴竂쉞杺捯ㅨ恄썊彦破癄悮㑃奃煶䅋䕕梥䭥娩ꅕ汩㕫</w:t>
      </w:r>
      <w:r>
        <w:rPr/>
        <w:t>꧂</w:t>
      </w:r>
      <w:r>
        <w:rPr/>
        <w:t>櫃幱쉗挬㡰穮う㍷飂숱嘸眪쉷䌊㬭땫따摖</w:t>
      </w:r>
      <w:r>
        <w:rPr/>
        <w:t>ⴸ</w:t>
      </w:r>
      <w:r>
        <w:rPr/>
        <w:t>㨲偋捰猭灗䍾㙘숣</w:t>
      </w:r>
      <w:r>
        <w:rPr/>
        <w:t>⡶</w:t>
      </w:r>
      <w:r>
        <w:rPr/>
        <w:t>䙹㝑⹙漵깾瑊쉯㍓湩슮뾮婂칁復㉄盂땸帪䙤쉋娫ꄤ땎</w:t>
      </w:r>
      <w:r>
        <w:rPr/>
        <w:t>ⷂ</w:t>
      </w:r>
      <w:r>
        <w:rPr/>
        <w:t>⼪ꇂ䩪昰輲輪걫汣⿂㷃춡♕秂灯</w:t>
      </w:r>
      <w:r>
        <w:rPr/>
        <w:t>⡞</w:t>
      </w:r>
      <w:r>
        <w:rPr/>
        <w:t>幤㤲睄轶㴪搲㕧䲥桍갤㩹撱㠦摲顡町彁숪奸徻䕨畵䑎쉗썀䵀</w:t>
      </w:r>
      <w:r>
        <w:rPr/>
        <w:t>ꦵꕏ</w:t>
      </w:r>
      <w:r>
        <w:rPr/>
        <w:t>毂⦩㣂㋂琻埂⺿な䌭쉧捎䱐扮畏砮䉂䀮㪻ガꍋ㴣䤥</w:t>
      </w:r>
      <w:r>
        <w:rPr/>
        <w:t>ⱅ</w:t>
      </w:r>
      <w:r>
        <w:rPr/>
        <w:t>뮮楡뭹䑗㈬</w:t>
      </w:r>
      <w:r>
        <w:rPr/>
        <w:t>ꔱ</w:t>
      </w:r>
      <w:r>
        <w:rPr/>
        <w:t>硅榏녨䥚瘳桶熮慂䙒숮⽒</w:t>
      </w:r>
      <w:r>
        <w:rPr/>
        <w:t>ⱡ</w:t>
      </w:r>
      <w:r>
        <w:rPr/>
        <w:t>牸匹ꍎ氲晵㑕の繫䵌춮吩䘷</w:t>
      </w:r>
      <w:r>
        <w:rPr/>
        <w:t>ꔹ</w:t>
      </w:r>
      <w:r>
        <w:rPr/>
        <w:t>㍴㔨숶稲</w:t>
      </w:r>
      <w:r>
        <w:rPr/>
        <w:t>ⵢ</w:t>
      </w:r>
      <w:r>
        <w:rPr/>
        <w:t>쉟䙣㠲썮呗噰䁌숮䒿擂⭬繆䃂歏ㅬ⨰ꍁ䝠喱歇쉞扫싂</w:t>
      </w:r>
      <w:r>
        <w:rPr/>
        <w:t>Ⱙ</w:t>
      </w:r>
      <w:r>
        <w:rPr/>
        <w:t>塊쉶徣㌭偟ꥷꆏ䙚</w:t>
      </w:r>
      <w:r>
        <w:rPr/>
        <w:t>⡐</w:t>
      </w:r>
      <w:r>
        <w:rPr/>
        <w:t>숲⏂슥兤参濂갱쉃怩呲</w:t>
      </w:r>
      <w:r>
        <w:rPr/>
        <w:t>ⱖ</w:t>
      </w:r>
      <w:r>
        <w:rPr/>
        <w:t>佭깖䍁圬칆⻎뽕깨䡇㇂㉢슡刱쉆䩚敪㐫⦩昰㈴哂㊮榱쉥숳匲畠氤嘽噎쉹곎◂까䍥幵쉔쌺顡䕁뮵</w:t>
      </w:r>
      <w:r>
        <w:rPr/>
        <w:t>ⵕ⹮</w:t>
      </w:r>
      <w:r>
        <w:rPr/>
        <w:t>㏂䎩套ꥧ쉒</w:t>
      </w:r>
      <w:r>
        <w:rPr/>
        <w:t>ⲵ</w:t>
      </w:r>
      <w:r>
        <w:rPr/>
        <w:t>烍徥䧂⸣先佤㡰慕쏂침ㄨ扵纏쉒䏂숻ꅮ걅檮걒颩牄枡〳槂晗繈つ⽉싂썗女塆딶咱㝏捺䙓夫婭䶵䅫礪숬彐壂</w:t>
      </w:r>
      <w:r>
        <w:rPr/>
        <w:t>ꕇ⩰</w:t>
      </w:r>
      <w:r>
        <w:rPr/>
        <w:t>扅攬渵湮彭瘣⵶癨숮녍戹䈽</w:t>
      </w:r>
      <w:r>
        <w:rPr/>
        <w:t>ꗂ䷂⥒</w:t>
      </w:r>
      <w:r>
        <w:rPr/>
        <w:t>卪呇偷㋂쉭쉒⽐塑利⼭ꄰ䞿ꍞ偯㑕┬玿</w:t>
      </w:r>
      <w:r>
        <w:rPr/>
        <w:t>꤫</w:t>
      </w:r>
      <w:r>
        <w:rPr/>
        <w:t>㑟瑣枬歱ㅚ珂槂⦩쉶⵸徻숹ꥹ㍞乖䣂涵쌪</w:t>
      </w:r>
      <w:r>
        <w:rPr/>
        <w:t>⠷</w:t>
      </w:r>
      <w:r>
        <w:rPr/>
        <w:t>쉙䣂挶先昬숺旂쵷</w:t>
      </w:r>
      <w:r>
        <w:rPr/>
        <w:t>ⴰ</w:t>
      </w:r>
      <w:r>
        <w:rPr/>
        <w:t>숹摖ꥨ쉕潲쉢㍾⤹⫂칹쉘晙ㄦ┲묵卉ꅴ䕥噅轧ㄣ潈⥶慬䎱瑫䱯獍ぃ欴⥤礮ꆘ㧂㍨</w:t>
      </w:r>
      <w:r>
        <w:rPr/>
        <w:t>ꦩ</w:t>
      </w:r>
      <w:r>
        <w:rPr/>
        <w:t>桎⨤礭睋恅슡⎱桅煃䄣춮㕟㐸汢硏畃潰浐䉞橥</w:t>
      </w:r>
      <w:r>
        <w:rPr/>
        <w:t>ꥄ</w:t>
      </w:r>
      <w:r>
        <w:rPr/>
        <w:t>䁷떣珃䁫뭗䕠䩳숵䙩爯䄻쉐</w:t>
      </w:r>
      <w:r>
        <w:rPr/>
        <w:t>ꕸⓂ</w:t>
      </w:r>
      <w:r>
        <w:rPr/>
        <w:t>乒䬫杚쵩㌤╈䑪吸瀪坘䙐⭳⌨䙠十쉐⥕皩枏</w:t>
      </w:r>
      <w:r>
        <w:rPr/>
        <w:t>⢬</w:t>
      </w:r>
      <w:r>
        <w:rPr/>
        <w:t>㩭㉣⥸⧂呪쉈䝃㕱䱆捴渶썞</w:t>
      </w:r>
      <w:r>
        <w:rPr/>
        <w:t>⣂</w:t>
      </w:r>
      <w:r>
        <w:rPr/>
        <w:t>繤쉮썅䥟焱参〰兵溡노刪啫椬䄪匤瑵</w:t>
      </w:r>
      <w:r>
        <w:rPr/>
        <w:t>⡙</w:t>
      </w:r>
      <w:r>
        <w:rPr/>
        <w:t>頷稰爷걏㉂㝍</w:t>
      </w:r>
      <w:r>
        <w:rPr/>
        <w:t>ꕩ</w:t>
      </w:r>
      <w:r>
        <w:rPr/>
        <w:t>㙷牢睖㍕协彮</w:t>
      </w:r>
      <w:r>
        <w:rPr/>
        <w:t>ꤷ</w:t>
      </w:r>
      <w:r>
        <w:rPr/>
        <w:t>㧂쉁桷勂潌쉂杴杠䴯㊡긷䜲뽠䠲떘㝇迂쉄扸弶묤䗂琬欥㔽䧂䣂僂쉋疻⒥㊵䌪泂伊싂썗参䌦㕊㴦뭆◂繺ヂ婬獄숻䃃繹⸬䍉砬숵갦쉒⨨⚥槃㠭⹺䱥彶㉔⽴ㅬꅹ揎㓃컍㭠恾䦻䐱侮忂懎戥쉀娩嘻夦䑐</w:t>
      </w:r>
      <w:r>
        <w:rPr/>
        <w:t>⣂</w:t>
      </w:r>
      <w:r>
        <w:rPr/>
        <w:t>습佬匫⨮䄹䱕䜣ꏍ撵乣䕇䦏㡞䜹噾㑷洺㪮ㄺ♷☣祤⽩ꅧ匰녫슱㍁弭쌷</w:t>
      </w:r>
      <w:r>
        <w:rPr/>
        <w:t>⡃</w:t>
      </w:r>
      <w:r>
        <w:rPr/>
        <w:t>䫃㤭侩桳佩깋⌴欰桠㙪浬䑯〫갩稱㟃㬮갦⛂뾡瑒飂獷㉒匳⚿礭祳㧂㙳쵎깬䆱㮩쉄뼩쉫뼷⪻晆㍶쉩㡞딱元뾡睂梿囂噸싂橖杸弯婯兊슩飂㔤䱋淎⛂惂쉙녭倻⦻㵑㩁杦⩑㝢顗숳䃂䨵怮㒵婦싍</w:t>
      </w:r>
      <w:r>
        <w:rPr/>
        <w:t>ⲩ</w:t>
      </w:r>
      <w:r>
        <w:rPr/>
        <w:t>竍ㅐ勃㩵坐뽮⨲倩쉇偒뽗땷䝶圪㝳ꅶ㕖▵쉨桦呩杳捩参䋂伶䨥ꍹ⩇䙂㕇䳂뼵煭䭰캩愬껂</w:t>
      </w:r>
      <w:r>
        <w:rPr/>
        <w:t>ꦱ⑒</w:t>
      </w:r>
      <w:r>
        <w:rPr/>
        <w:t>쏂쉸汱幇</w:t>
      </w:r>
      <w:r>
        <w:rPr/>
        <w:t>ⴵ</w:t>
      </w:r>
      <w:r>
        <w:rPr/>
        <w:t>瘥䐲쉆敱⭱轳㔩⩖瀮主컂飃椱瞮⩖祮繎⩪楱嗃㭮祪牟쉵츳盂䞿獀熮갮彄飃㭖䱏䅞♮䒮殥濂</w:t>
      </w:r>
      <w:r>
        <w:rPr/>
        <w:t>⠥</w:t>
      </w:r>
      <w:r>
        <w:rPr/>
        <w:t>玮け津怽㕂⹚䅙䙁뭟㋃⿂䅢灋①頽搨숲奌䟂⍠樻숯幀</w:t>
      </w:r>
      <w:r>
        <w:rPr/>
        <w:t>⢥</w:t>
      </w:r>
      <w:r>
        <w:rPr/>
        <w:t>ꤽ</w:t>
      </w:r>
      <w:r>
        <w:rPr/>
        <w:t>噳灣湊畈灱旂숪乏쵾쉘濃坣吪参땏晊䈯祏浶⑳牚</w:t>
      </w:r>
      <w:r>
        <w:rPr/>
        <w:t>ꕡ</w:t>
      </w:r>
      <w:r>
        <w:rPr/>
        <w:t>䉘浑</w:t>
      </w:r>
      <w:r>
        <w:rPr/>
        <w:t>ꖘ</w:t>
      </w:r>
      <w:r>
        <w:rPr/>
        <w:t>唫瘷穆칕䧂根徱▿㩮离揂㖣</w:t>
      </w:r>
      <w:r>
        <w:rPr/>
        <w:t>⡗</w:t>
      </w:r>
      <w:r>
        <w:rPr/>
        <w:t>武夦惂䍚䙠ㅍ땫⭡牋喡䀹㑵穴긮쉄丮녪匽⩀䑄㌮䡘뗂偵頣ꅭ獯겡싂烂⴯狍楸燎쉣捵ꎏ갬扚ꅎꇂ쵸祃呫爱㥥쉈幏䏂疿ꍃ典楺奬쉸囂㘥䚬쉰ꎣꌨ圻⩎眹뼯䍳ꅘ㠳煑뗎깬⩹ꅮ昣쉊</w:t>
      </w:r>
      <w:r>
        <w:rPr/>
        <w:t>ꦮ</w:t>
      </w:r>
      <w:r>
        <w:rPr/>
        <w:t>ⰷ╒</w:t>
      </w:r>
      <w:r>
        <w:rPr/>
        <w:t>洸迂櫂䶬걑㭵䦵쉫內㕔㭯캵⹏♥坐䅗䜯擂瑾꤮儤兘떮䄽숬棍煨䠻䀭礻╱䙠㮩㭎桾㭩潂頥쉘쉚</w:t>
      </w:r>
      <w:r>
        <w:rPr/>
        <w:t>ⱹ</w:t>
      </w:r>
      <w:r>
        <w:rPr/>
        <w:t>㤹橯</w:t>
      </w:r>
      <w:r>
        <w:rPr/>
        <w:t>ꕨ</w:t>
      </w:r>
      <w:r>
        <w:rPr/>
        <w:t>꺩</w:t>
      </w:r>
      <w:r>
        <w:rPr/>
        <w:t>ꕧ</w:t>
      </w:r>
      <w:r>
        <w:rPr/>
        <w:t>楶曎獟僂쉆䝘繩㶣婏⴩牅焨媱땘剎䵤瑥䔵</w:t>
      </w:r>
      <w:r>
        <w:rPr/>
        <w:t>ⰹ</w:t>
      </w:r>
      <w:r>
        <w:rPr/>
        <w:t>ꥱ犻噰氦医쉘䄮쉌価〽䟃䅕㑦硶疡曂乆</w:t>
      </w:r>
      <w:r>
        <w:rPr/>
        <w:t>ⵞ</w:t>
      </w:r>
      <w:r>
        <w:rPr/>
        <w:t>扗㡋⨣沥扨꺥껂則硖㜨㓂䀷主⩑䜳㡅捥쉅扣䗃榬奷书⥃칪䵓䥊쉗숸忂僂欵깠숳坓玵뭔</w:t>
      </w:r>
      <w:r>
        <w:rPr/>
        <w:t>ꕷ</w:t>
      </w:r>
      <w:r>
        <w:rPr/>
        <w:t>卫摟ꍗ椊⛂㠰㮏</w:t>
      </w:r>
      <w:r>
        <w:rPr/>
        <w:t>ꗂ</w:t>
      </w:r>
      <w:r>
        <w:rPr/>
        <w:t>㥌쉳⭅⩯⭕禩</w:t>
      </w:r>
      <w:r>
        <w:rPr/>
        <w:t>ⱓ</w:t>
      </w:r>
      <w:r>
        <w:rPr/>
        <w:t>㬴숻抡뇎畦⨮⸽抵洪⥉匰䊵슥䶡슩견㏂싂⵭䜦塆朱恭傩⺏䵣利䉏싂䟂轓슱</w:t>
      </w:r>
      <w:r>
        <w:rPr/>
        <w:t>ꔦ</w:t>
      </w:r>
      <w:r>
        <w:rPr/>
        <w:t>쉰⵪儬微䉲参⻂摀櫂盂欤ꌵ䢿㑮⸫쉒슥䉰䕶奾ㅀ쉘쉏쉔거迂纩輸♪䥈⌰礹⺘싂氦奋啍䭫戶慳㵉煐⹡㍬洮繪䏂媬帵⩔啀䐩檣⧂쉵숰㊩汏拂昳塔喬◂灟頣䀤亥䉊</w:t>
      </w:r>
      <w:r>
        <w:rPr/>
        <w:t>ⰰ</w:t>
      </w:r>
      <w:r>
        <w:rPr/>
        <w:t>橒擂㥍숤眽伷牚</w:t>
      </w:r>
      <w:r>
        <w:rPr/>
        <w:t>⡺</w:t>
      </w:r>
      <w:r>
        <w:rPr/>
        <w:t>玡묳あ묬䉁淂䉾掩撱춬ꆩ㨪斏</w:t>
      </w:r>
      <w:r>
        <w:rPr/>
        <w:t>⠷</w:t>
      </w:r>
      <w:r>
        <w:rPr/>
        <w:t>梩梬뗂⯍쉣睦습偊乺䩵</w:t>
      </w:r>
      <w:r>
        <w:rPr/>
        <w:t>ⴹ</w:t>
      </w:r>
      <w:r>
        <w:rPr/>
        <w:t>슥㵳䩴瑔䉋㡲碩뇂朶洱ꅊ穃䔥顈♟挽┯嫃晾</w:t>
      </w:r>
      <w:r>
        <w:rPr/>
        <w:t>ꕷ</w:t>
      </w:r>
      <w:r>
        <w:rPr/>
        <w:t>偅堫硪ꅊ숻硂㕚灮䥐䱕汊습ꅇ昪ㄮ䡤儮操氱㍺竂幇쉅㡊</w:t>
      </w:r>
      <w:r>
        <w:rPr/>
        <w:t>ꤷ</w:t>
      </w:r>
      <w:r>
        <w:rPr/>
        <w:t>쏂쉓侱숮♙쉤牐㔪녋걭璘ㅈ䉰칌쉃兂♠견㩖畠灶楙欺슘쉸堻㢩穎㠶幞⩲乐슥쉏䑬轙㓂㘺䕠懂걣猰걡⪱彍湫␯</w:t>
      </w:r>
      <w:r>
        <w:rPr/>
        <w:t>ⶻ</w:t>
      </w:r>
      <w:r>
        <w:rPr/>
        <w:t>彀뮩嗂橴幔䅄뭃偬⺮〴뭶쉊扔쉎唻纩顺揂숭쉀案뿂〺㩋츣㭫</w:t>
      </w:r>
      <w:r>
        <w:rPr/>
        <w:t>ⰻ╡</w:t>
      </w:r>
      <w:r>
        <w:rPr/>
        <w:t>쉖쉒䤫뭱</w:t>
      </w:r>
      <w:r>
        <w:rPr/>
        <w:t>Ⳃ</w:t>
      </w:r>
      <w:r>
        <w:rPr/>
        <w:t>吥䭈숲仂䤰偄沬呴뗎쉋爷♀澏䈨呂ぶ䉣佘噲丬⽚쉕뭃嘺㮥</w:t>
      </w:r>
      <w:r>
        <w:rPr/>
        <w:t>ꕈ</w:t>
      </w:r>
      <w:r>
        <w:rPr/>
        <w:t>㯂ㅓ㕐⛂轱杪䵔幡쉶</w:t>
      </w:r>
      <w:r>
        <w:rPr/>
        <w:t>ⴹ</w:t>
      </w:r>
      <w:r>
        <w:rPr/>
        <w:t>么瀪業컂剕捣䁭橔砭</w:t>
      </w:r>
      <w:r>
        <w:rPr/>
        <w:t>ꕬ</w:t>
      </w:r>
      <w:r>
        <w:rPr/>
        <w:t>枻슻畎㭴㊻瀹哎</w:t>
      </w:r>
      <w:r>
        <w:rPr/>
        <w:t>ꖱ</w:t>
      </w:r>
      <w:r>
        <w:rPr/>
        <w:t>䥃䐰湊摑㉳</w:t>
      </w:r>
    </w:p>
    <w:p>
      <w:pPr>
        <w:pStyle w:val="PreformattedText"/>
        <w:bidi w:val="0"/>
        <w:spacing w:before="0" w:after="0"/>
        <w:jc w:val="left"/>
        <w:rPr/>
      </w:pPr>
      <w:r>
        <w:rPr/>
        <w:t>㜹祋灔䉭䜫厡춵瘨䩤秎땵䡆湰拂숨夺浬䞿⭶朮啟䔫㣂砬뾏㠶쉤涱䗂窥</w:t>
      </w:r>
      <w:r>
        <w:rPr/>
        <w:t>ꔱ</w:t>
      </w:r>
      <w:r>
        <w:rPr/>
        <w:t>숸癮걓ꥰ쉴㝠復㟍㔰䥈쌫桓숰⥟딳猳數䰫념싃偏쉧廃깵긱䏂晊睍捑⩩겣榵ꇂ뽯慍㍶䦘</w:t>
      </w:r>
      <w:r>
        <w:rPr/>
        <w:t>ꔰ</w:t>
      </w:r>
      <w:r>
        <w:rPr/>
        <w:t>湉긴슮橣꥗⤵牲煨桒濂梥㵄⌲䍠唵䈪♰뇂睄ㅷ뾣䑬橹㪮䓍埂硐瀨恵㘸擂昺繪息㡱㇂顮ㅱ㑶姂쉺奥뽑潤슮優渤恸ꎻ숷㯂</w:t>
      </w:r>
      <w:r>
        <w:rPr/>
        <w:t>ꗂ</w:t>
      </w:r>
      <w:r>
        <w:rPr/>
        <w:t>昨숻㭯幫噠妱칄썁㝕爷㴲倪⭖믎</w:t>
      </w:r>
      <w:r>
        <w:rPr/>
        <w:t>꥟</w:t>
      </w:r>
      <w:r>
        <w:rPr/>
        <w:t>뿃捪呋汏丹䡞䆿깳䝴獒㭨毂温ㄭ愰㐩쉘</w:t>
      </w:r>
      <w:r>
        <w:rPr/>
        <w:t>Ⳃ</w:t>
      </w:r>
      <w:r>
        <w:rPr/>
        <w:t>뽖⑯㮿烂津煇䥦ヂ歕䗂⽠䔰䝄浭剭䑬捭䄲㩲⬽堪</w:t>
      </w:r>
      <w:r>
        <w:rPr/>
        <w:t>ⴰ</w:t>
      </w:r>
      <w:r>
        <w:rPr/>
        <w:t>걋毎㚩伥갊ㅬ㥐䫂</w:t>
      </w:r>
      <w:r>
        <w:rPr/>
        <w:t>ꥇ</w:t>
      </w:r>
      <w:r>
        <w:rPr/>
        <w:t>盂問ꥥ嘫䷂싍긨欣い栴쉴摎䑎쉃㔻獴㔱뮮딪䋂䌶瑳示牑䯂圥圴</w:t>
      </w:r>
      <w:r>
        <w:rPr/>
        <w:t>ꥒ</w:t>
      </w:r>
      <w:r>
        <w:rPr/>
        <w:t>⽍䄫⑳獣彳瑈塎⭰噓磂顙恣柂忂</w:t>
      </w:r>
      <w:r>
        <w:rPr/>
        <w:t>ꤷ</w:t>
      </w:r>
      <w:r>
        <w:rPr/>
        <w:t>쉳</w:t>
      </w:r>
      <w:r>
        <w:rPr/>
        <w:t>Ⳃ</w:t>
      </w:r>
      <w:r>
        <w:rPr/>
        <w:t>㑉㬪廎婮⼶䘷⭃促땷㇂桢뮱瑐硤䶘ꅘ獐彟呅쉠ꄰ恘⪩敡頺塩ꍖ╒ꥯ뼻☷㩘䘥啦⸰숣姂</w:t>
      </w:r>
      <w:r>
        <w:rPr/>
        <w:t>ⵠ</w:t>
      </w:r>
      <w:r>
        <w:rPr/>
        <w:t>坣㥇䵲♲杰礭樽⦻␸쉮⧂夽杹䐵慠医㫂溮숥䊿</w:t>
      </w:r>
      <w:r>
        <w:rPr/>
        <w:t>ꥌ</w:t>
      </w:r>
      <w:r>
        <w:rPr/>
        <w:t>ꅔ숳ꍅ唻</w:t>
      </w:r>
      <w:r>
        <w:rPr/>
        <w:t>⡳</w:t>
      </w:r>
      <w:r>
        <w:rPr/>
        <w:t>숮㍐灄撱繁칣摹纱⩢䰶纻䉂慔숥廂㝄凂帣㋂㔨晎쉾睞漫挪⮮⫂칓ㅯ栨犮牆穴縱桔</w:t>
      </w:r>
      <w:r>
        <w:rPr/>
        <w:t>ⱶ</w:t>
      </w:r>
      <w:r>
        <w:rPr/>
        <w:t>䙧䬲䁭轒걏䪵怪丫泂坱塶癨䆣䲘轾揂煊礲숺潱牴</w:t>
      </w:r>
      <w:r>
        <w:rPr/>
        <w:t>ꕱ⤤</w:t>
      </w:r>
      <w:r>
        <w:rPr/>
        <w:t>潨忂汔♍㎬⍓⽠㬣䕉</w:t>
      </w:r>
      <w:r>
        <w:rPr/>
        <w:t>ꥄ╵␪</w:t>
      </w:r>
      <w:r>
        <w:rPr/>
        <w:t>䡏숤⑊旂㈫⬯悵싂춏癓쉒汉轣</w:t>
      </w:r>
      <w:r>
        <w:rPr/>
        <w:t>Ⳃ</w:t>
      </w:r>
      <w:r>
        <w:rPr/>
        <w:t>稽ꅄ䲡⹋䩕⭱䔨⤴숲쉺䘴慭搳浬总䑰砸⸽쉸冩飂渵⹁瞬兤㭠垻楩긭獪⥕㯂⹨㝮䆏쎿睶㩖歱묳쉅喡⦘숨㙟㙵睚照杍曂䝳䶩数䵲ꍺ搦珍灁⩧彄牠惍숹甩皘⌸⤲瑮☴欺</w:t>
      </w:r>
      <w:r>
        <w:rPr/>
        <w:t>Ɑ</w:t>
      </w:r>
      <w:r>
        <w:rPr/>
        <w:t>水囂轈╣ꍪ繞㝊땷娪匪輲瓍畺싃柂</w:t>
      </w:r>
      <w:r>
        <w:rPr/>
        <w:t>ⱕ⥊</w:t>
      </w:r>
      <w:r>
        <w:rPr/>
        <w:t>慈偎쉯剔ㅴ慪慩ま呀⤲숻</w:t>
      </w:r>
      <w:r>
        <w:rPr/>
        <w:t>ⳍ</w:t>
      </w:r>
      <w:r>
        <w:rPr/>
        <w:t>祶噯琮接⥾ㅴ稴</w:t>
      </w:r>
      <w:r>
        <w:rPr/>
        <w:t>⣂</w:t>
      </w:r>
      <w:r>
        <w:rPr/>
        <w:t>쉂穊幫⪿斿敳味춬砪当冿㥢컂痂쌭쉤뽏촴⼺숰쉧㗂䘦輸䁳䏂歹卤䵴含䔤䐣⫂〵⥵坔쉊쉀뗂恉灳乤杋仂橥扎㦡㙱䐶棂愩流穋䍭汧䁋쉉⭷갭倨濂杆慕䩊弬㙈喬て嘽癬숤ꇎ숮쏃㭤쉳┩塑助䘰䕂頥夺싂䌺牗</w:t>
      </w:r>
      <w:r>
        <w:rPr/>
        <w:t>ⱺ</w:t>
      </w:r>
      <w:r>
        <w:rPr/>
        <w:t>깖</w:t>
      </w:r>
      <w:r>
        <w:rPr/>
        <w:t>⠩</w:t>
      </w:r>
      <w:r>
        <w:rPr/>
        <w:t>畣䣃恢䲏昸㯍旂嘭凂梬稶⨬䑌䰦쉖䅁啹ꅰ硳幺⤤䱨琷숪⹓갩䦘㨷</w:t>
      </w:r>
      <w:r>
        <w:rPr/>
        <w:t>ꤵ⹩</w:t>
      </w:r>
      <w:r>
        <w:rPr/>
        <w:t>噊晟䝅⌽⨹䠱潖ꅩ刮囎哂츺浈쉒湉쉯奆㑎믂媵灅址䔬㌪皏䵆</w:t>
      </w:r>
      <w:r>
        <w:rPr/>
        <w:t>꤫</w:t>
      </w:r>
      <w:r>
        <w:rPr/>
        <w:t>熵㈰㥤슬博接슣⯎䂩幊ꥺ㫍</w:t>
      </w:r>
      <w:r>
        <w:rPr/>
        <w:t>⡂</w:t>
      </w:r>
      <w:r>
        <w:rPr/>
        <w:t>䄤㴳漪佩傣♠确怵睦䱯쌪긷䜦穲㴤幁〨㝞㉷䷂秂抩㟃娸㏂弰爮숰⪿污녡橃䋍㞱㠦⩰䬺婋</w:t>
      </w:r>
      <w:r>
        <w:rPr/>
        <w:t>꥟⩂</w:t>
      </w:r>
      <w:r>
        <w:rPr/>
        <w:t>撩㠹彆圪⫂砥堊㉠쉾⑟涏㮵䍈㦮㣍쎡㵟ㆡ䤺⭍瘮땖녾浃쉨摍噒杚기䕸⍏劻</w:t>
      </w:r>
      <w:r>
        <w:rPr/>
        <w:t>ⱞ</w:t>
      </w:r>
      <w:r>
        <w:rPr/>
        <w:t>塏怬⨪穑쵕⚥捖⬳◂斮䁾㍘潑싎ㅰ꥞묪썡挻喡깗╷祬歑⾏㢩</w:t>
      </w:r>
      <w:r>
        <w:rPr/>
        <w:t>ꗂ</w:t>
      </w:r>
      <w:r>
        <w:rPr/>
        <w:t>壃畹츶獴쉃ㄪ乶熣愨欹恍쉔㗂⿎僎⼳戸常痂呇</w:t>
      </w:r>
      <w:r>
        <w:rPr/>
        <w:t>Ⱳ</w:t>
      </w:r>
      <w:r>
        <w:rPr/>
        <w:t>教䐯佐</w:t>
      </w:r>
      <w:r>
        <w:rPr/>
        <w:t>ꖿ</w:t>
      </w:r>
      <w:r>
        <w:rPr/>
        <w:t>碱䜫撏敐堰檩⍇㤪쉀縻䏂칩♋睡䠮슩恲ㄽ</w:t>
      </w:r>
      <w:r>
        <w:rPr/>
        <w:t>ⵋ</w:t>
      </w:r>
      <w:r>
        <w:rPr/>
        <w:t>㝕捖䥄瑳塬圯乩懂숫彺䏂乎</w:t>
      </w:r>
      <w:r>
        <w:rPr/>
        <w:t>ⲵ</w:t>
      </w:r>
      <w:r>
        <w:rPr/>
        <w:t>䑠氯㩳碘楈⩴슡輴䕡瀳쉐爺쉥䝙쉧擂株쵞䥠䨻◂⍏扬㴬싂䬣⬦쉓扉嘦㭪徬㈦숻朴⭬督䭒你컂湄㴫</w:t>
      </w:r>
      <w:r>
        <w:rPr/>
        <w:t>ⶩ</w:t>
      </w:r>
      <w:r>
        <w:rPr/>
        <w:t>祚⽯户畑ꅎ湊䬬㤵愪帺땣嫂婲㍚㬱滂彍뇎䡾倫琭⍓瘻䟂갥吵䃎</w:t>
      </w:r>
      <w:r>
        <w:rPr/>
        <w:t>ꤴ</w:t>
      </w:r>
      <w:r>
        <w:rPr/>
        <w:t>濃彋⑍㆏䬻獇숪ꥷ</w:t>
      </w:r>
      <w:r>
        <w:rPr/>
        <w:t>ⳍ</w:t>
      </w:r>
      <w:r>
        <w:rPr/>
        <w:t>梵⭍㍕⌬쉂礪嚮歍</w:t>
      </w:r>
      <w:r>
        <w:rPr/>
        <w:t>ⵏ⛂</w:t>
      </w:r>
      <w:r>
        <w:rPr/>
        <w:t>㭹</w:t>
      </w:r>
      <w:r>
        <w:rPr/>
        <w:t>Ⱘ</w:t>
      </w:r>
      <w:r>
        <w:rPr/>
        <w:t>쉋㝡썆㡫⮮슩</w:t>
      </w:r>
      <w:r>
        <w:rPr/>
        <w:t>ꥐ</w:t>
      </w:r>
      <w:r>
        <w:rPr/>
        <w:t>呰擂电捗뽘⌳</w:t>
      </w:r>
      <w:r>
        <w:rPr/>
        <w:t>⡋</w:t>
      </w:r>
      <w:r>
        <w:rPr/>
        <w:t>猹䵨䵈⩥佧</w:t>
      </w:r>
      <w:r>
        <w:rPr/>
        <w:t>ꤪ</w:t>
      </w:r>
      <w:r>
        <w:rPr/>
        <w:t>甩䊘皬䭸啟䏂㌬㈯䕨桬썒倱颩♹淃녒⦥쉈ꄷ獙㔷⩋灱쎘㌻䍦췂拂徣⨤넸梡</w:t>
      </w:r>
      <w:r>
        <w:rPr/>
        <w:t>ⰶ</w:t>
      </w:r>
      <w:r>
        <w:rPr/>
        <w:t>敁</w:t>
      </w:r>
      <w:r>
        <w:rPr/>
        <w:t>ꕨ</w:t>
      </w:r>
      <w:r>
        <w:rPr/>
        <w:t>煇㯂㐣坈燂䀭畺焦汥穲轅쉵깠ꅤ녓㧂灶⬻㒬凂㏂楔换傱⍷倬숷쉱潄祃澣⨷쉀쉚㋂㍟䆡䠱䞣塲坎煞武컂慵塢␸숹冮琳䴰敐␲绂뾻쉱숪娸祎櫂뾵ꍍ毂쉏桎숲䕾噳媬燍䕅슡䲣숭獰留쉠癏ꆩ떥싍䝺轔ꅘ䑺灆䰬僂毂塾</w:t>
      </w:r>
      <w:r>
        <w:rPr/>
        <w:t>ⴱ</w:t>
      </w:r>
      <w:r>
        <w:rPr/>
        <w:t>忂⩷</w:t>
      </w:r>
      <w:r>
        <w:rPr/>
        <w:t>⣂</w:t>
      </w:r>
      <w:r>
        <w:rPr/>
        <w:t>䙒幑충㫂㛂㍡㬮弲甴㇂Ⓕㄵ쉦佢怪穈坚呂걫㡣溡䔮堻⹫え넹晄㝆䟂껂䌽㦮䐭怶⯂숬숫徿ㄶ쉀䎬炻暬깋畆彀㉈䠹䍱頽折均㊩媮悻뮣浨쉠硂椯唰쉖딩䴳⧍漲犵田쉘奃숫歺☲䊱㥲䚻彬䒩䠦䝨卫埂杳噩楶猭穎楂抩칌橶獔䙧タ숹涻쉖ふ撡塓갶⌭㤰칙⹫呔哂晞㏂䥍쉇礱㇂櫂祒㈷깩䅞㚵穨쉋☪⨺丵</w:t>
      </w:r>
      <w:r>
        <w:rPr/>
        <w:t>ⴭ</w:t>
      </w:r>
      <w:r>
        <w:rPr/>
        <w:t>唸頽쉫␸个䥧ꍣ爳匥쉮厩怮㉄꥾潁䟂숰⮬掻俎歷쉳普㭢䵲䗎䡺惂⩔䪩夹쌽歹놏濎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