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쉇⩡숬</w:t>
      </w:r>
      <w:r>
        <w:rPr/>
        <w:t>⣂</w:t>
      </w:r>
      <w:r>
        <w:rPr/>
        <w:t>咘쉞싂欶싂딣䁸싎슩畍⩔剋䱩捌㷂反慳Ⓜ䑃䩳眬</w:t>
      </w:r>
      <w:r>
        <w:rPr/>
        <w:t>ꕐ</w:t>
      </w:r>
      <w:r>
        <w:rPr/>
        <w:t>슱䝹꥖礳◂쉰┪䕤轁䟂㌽쉑䙆숶⍄䈦㥤䭬䢡쉲灱숤晟旂㬬쉓ꅬ䩙ꌯ쎩ꍨ⯂幇㡷䭡ㅫ</w:t>
      </w:r>
      <w:r>
        <w:rPr/>
        <w:t>ꥎ</w:t>
      </w:r>
      <w:r>
        <w:rPr/>
        <w:t>쎩㩸䭞㵊仂佋쵥伻䥘슥㘱쉓Ⓜ</w:t>
      </w:r>
      <w:r>
        <w:rPr/>
        <w:t>ꕬ</w:t>
      </w:r>
      <w:r>
        <w:rPr/>
        <w:t>䥎䙍竂쉱硓䨫樹⍧슡갴쉐漦㍋き</w:t>
      </w:r>
      <w:r>
        <w:rPr/>
        <w:t>ⰽ</w:t>
      </w:r>
      <w:r>
        <w:rPr/>
        <w:t>쵊⌳⹘㨽坄曂幞顺ゥ縨㫎㡤咱⍆䏂柂숴쉰⍄넵ꥬ䕓搳晢し믂稣幾䩥灗ꥤ玩憮嫃獷슱뭏㧍䎣捨䬳䷂㩁乇戥摄昽䰩扃</w:t>
      </w:r>
      <w:r>
        <w:rPr/>
        <w:t>⣂</w:t>
      </w:r>
      <w:r>
        <w:rPr/>
        <w:t>㷂䫂♣</w:t>
      </w:r>
      <w:r>
        <w:rPr/>
        <w:t>ⱉ</w:t>
      </w:r>
      <w:r>
        <w:rPr/>
        <w:t>기년</w:t>
      </w:r>
      <w:r>
        <w:rPr/>
        <w:t>ꥅ</w:t>
      </w:r>
      <w:r>
        <w:rPr/>
        <w:t>䂬弴偢偎皥ꅊꥢ쉮根숽歶顟汚</w:t>
      </w:r>
      <w:r>
        <w:rPr/>
        <w:t>ꥈ</w:t>
      </w:r>
      <w:r>
        <w:rPr/>
        <w:t>町ꥴ⩭䈭ꥳ䵢쉐쉃焲䀤潡灊</w:t>
      </w:r>
      <w:r>
        <w:rPr/>
        <w:t>ꥏ</w:t>
      </w:r>
      <w:r>
        <w:rPr/>
        <w:t>䶱盂㗂迂劵渰焭</w:t>
      </w:r>
      <w:r>
        <w:rPr/>
        <w:t>ꕗ</w:t>
      </w:r>
      <w:r>
        <w:rPr/>
        <w:t>䰮睋싂쉱숺숲慚煞슣僃㵷㡅쉤놻潎勂㤲싂棂圭塨㧂⥃坍</w:t>
      </w:r>
      <w:r>
        <w:rPr/>
        <w:t>ꖏ</w:t>
      </w:r>
      <w:r>
        <w:rPr/>
        <w:t>佀呠癘参␫⍒녌㐦渲쵂䱑넻묺㪏㕗䢡㆘櫂杰䡯싂뭞扆坖䣂쌪昹楗ヂ妘怯恴卭氹䭰皿싂싂㎣偖땹쉮㡃㐲䩔㞩슥牷쉗䍨幑噦┹ヂ扑⫂晒</w:t>
      </w:r>
      <w:r>
        <w:rPr/>
        <w:t>ⰱ</w:t>
      </w:r>
      <w:r>
        <w:rPr/>
        <w:t>嗍畇㧂慂䘱㉱</w:t>
      </w:r>
      <w:r>
        <w:rPr/>
        <w:t>ⷂ</w:t>
      </w:r>
      <w:r>
        <w:rPr/>
        <w:t>慂⹦硆쉗ギ쉟</w:t>
      </w:r>
      <w:r>
        <w:rPr/>
        <w:t>ⴳ</w:t>
      </w:r>
      <w:r>
        <w:rPr/>
        <w:t>揂欰櫂搯쉑䄤䴤婪穣搦썸싂㬫朶姂昱幦縵칳稨깒タ帹䉦煫ㅮ㊣</w:t>
      </w:r>
      <w:r>
        <w:rPr/>
        <w:t>ⵊ</w:t>
      </w:r>
      <w:r>
        <w:rPr/>
        <w:t>〰쉷烍䍞祥䭗䁔摯䨥夻녮僂戯㠣</w:t>
      </w:r>
      <w:r>
        <w:rPr/>
        <w:t>ꥑ</w:t>
      </w:r>
      <w:r>
        <w:rPr/>
        <w:t>ㄩ䨤垡뽒栮戫㠥春♇㓂㜫䜵伮㣂剓㉭礪땦♺䋂䑕瓂쉆</w:t>
      </w:r>
      <w:r>
        <w:rPr/>
        <w:t>ⱕ</w:t>
      </w:r>
      <w:r>
        <w:rPr/>
        <w:t>쉺쉡쉐係䡶⨬睥䩁搥䑤</w:t>
      </w:r>
      <w:r>
        <w:rPr/>
        <w:t>ⰷ⸫</w:t>
      </w:r>
      <w:r>
        <w:rPr/>
        <w:t>뽴쉵牦歩⥨䆏㵒㢿⥟嗂灸썑ꅖꅒ䊡⩆ꄽ契䚵싂㝑싂䡳쉅㓃싂呶䲥䂬㉾页撵䘨奇昱⌫䁡珂⎮⩴</w:t>
      </w:r>
      <w:r>
        <w:rPr/>
        <w:t>⢻</w:t>
      </w:r>
      <w:r>
        <w:rPr/>
        <w:t>咩朽⏂㍌ꌸ칎╣辩棂쵹</w:t>
      </w:r>
      <w:r>
        <w:rPr/>
        <w:t>ⱱ</w:t>
      </w:r>
      <w:r>
        <w:rPr/>
        <w:t>쉮剑㢩⨰쉋㕾穣ꅎ䢡繹䦩〲</w:t>
      </w:r>
      <w:r>
        <w:rPr/>
        <w:t>ꥁ</w:t>
      </w:r>
      <w:r>
        <w:rPr/>
        <w:t>㗂穏췂繘⭕楘㏂⛂浞卒伤♇洵갴㫎摰扪䥪栽啓慀眪⌣坰田䡠啁倵煨䫂슩숴怺瑡⤷㴨쉠喿䳂㥉兘㗃䍤녉숳㣂湳摴灕㖬⭁䠽祡녯榮䠶숬ꆏ乭汒恟㬣ꥴ奦呙㵌㝟戻숩潩侣じ☩䁸⽎뽢쉯쉱瘶㉸㠻쉥噠㌩塍扫딊物⩞禱捵䆏ꇂ轔氭氻旂唯쉫ㆮ䔨쉫璮剗冬뽙싂㟂㨴欭搩熏쉥㍗쉡⭔⭎☯뼪䳂助味␷摗쉱䝗䘹䕓㑑</w:t>
      </w:r>
      <w:r>
        <w:rPr/>
        <w:t>ꔸ</w:t>
      </w:r>
      <w:r>
        <w:rPr/>
        <w:t>䙫쉑ꍧ彗噂䱖</w:t>
      </w:r>
      <w:r>
        <w:rPr/>
        <w:t>ⱱ</w:t>
      </w:r>
      <w:r>
        <w:rPr/>
        <w:t>䄨쉫썢⥪䵁辬偷녍弰桌⽀殏╙㯂깎</w:t>
      </w:r>
      <w:r>
        <w:rPr/>
        <w:t>ⵢ␴</w:t>
      </w:r>
      <w:r>
        <w:rPr/>
        <w:t>뗍㝖슬㌰楷嫂坚</w:t>
      </w:r>
      <w:r>
        <w:rPr/>
        <w:t>ꔥ⭋</w:t>
      </w:r>
      <w:r>
        <w:rPr/>
        <w:t>ㆻ䡋숲瀨ぐ쉤㜻曃皏辡</w:t>
      </w:r>
      <w:r>
        <w:rPr/>
        <w:t>Ⳃ</w:t>
      </w:r>
      <w:r>
        <w:rPr/>
        <w:t>瑚◂㤭彥썐䩸</w:t>
      </w:r>
      <w:r>
        <w:rPr/>
        <w:t>ꦬ</w:t>
      </w:r>
      <w:r>
        <w:rPr/>
        <w:t>揃㔶䕖㩎ꎮ쉬坚슱暵╢쉴昮</w:t>
      </w:r>
      <w:r>
        <w:rPr/>
        <w:t>ⱥ</w:t>
      </w:r>
      <w:r>
        <w:rPr/>
        <w:t>呮摳䐳쉇晒坟⩣剏剥㭌住瓃걍嫂깹㘳轾갩㞣潳獧睰캏占싂奩뭹䰷⫂⫂採㕾塣䝒歁〵숲⌺깮⩏칤═</w:t>
      </w:r>
      <w:r>
        <w:rPr/>
        <w:t>ⶏ</w:t>
      </w:r>
      <w:r>
        <w:rPr/>
        <w:t>걸璻湄쉑湎佖䳂⽠㙩⩍</w:t>
      </w:r>
      <w:r>
        <w:rPr/>
        <w:t>꤬</w:t>
      </w:r>
      <w:r>
        <w:rPr/>
        <w:t>㬰㡾녒桋㨶㥃皱䕤⥉瘱眲煪ㆡ</w:t>
      </w:r>
      <w:r>
        <w:rPr/>
        <w:t>ⲩ</w:t>
      </w:r>
      <w:r>
        <w:rPr/>
        <w:t>뽇橚揂䅑쉮旂扉쌺干숻佴䙪版弯칱䜰䅩㔳㩖㫂轘启</w:t>
      </w:r>
      <w:r>
        <w:rPr/>
        <w:t>ꕨ</w:t>
      </w:r>
      <w:r>
        <w:rPr/>
        <w:t>呫䕌坎䑉쵰ꥩ슡㵭頥</w:t>
      </w:r>
      <w:r>
        <w:rPr/>
        <w:t>Ɑ</w:t>
      </w:r>
      <w:r>
        <w:rPr/>
        <w:t>桓婞啧쉷㍄␫╘啓</w:t>
      </w:r>
      <w:r>
        <w:rPr/>
        <w:t>ꗍ</w:t>
      </w:r>
      <w:r>
        <w:rPr/>
        <w:t>䈥洰梩懂</w:t>
      </w:r>
      <w:r>
        <w:rPr/>
        <w:t>ⱏ⬩</w:t>
      </w:r>
      <w:r>
        <w:rPr/>
        <w:t>繧숦挻㞏繀扐橉䱾숦旎婷ꌺ䤬쉈灸垱숴䭢砷渰奆⺡䘲匴㡟䍫넰娪湬祠䵷䉊〬⭬伴⼲뭰㫂슏</w:t>
      </w:r>
      <w:r>
        <w:rPr/>
        <w:t>⡁</w:t>
      </w:r>
      <w:r>
        <w:rPr/>
        <w:t>㠤栥獌䛂窣⑄땕忂䤭㉴灑쉁㍊ꍒ땞㩴氥⽊丣㬫䃂⨽㭶䩀⮱㬭撏딯幐☩떩婗䃂쉙䡖慸嘱牍싂歰⺮쉥㗍䝄썁ꌨ</w:t>
      </w:r>
      <w:r>
        <w:rPr/>
        <w:t>⠪⨴</w:t>
      </w:r>
      <w:r>
        <w:rPr/>
        <w:t>㕨䯂熡⵱願컂浤㉣</w:t>
      </w:r>
      <w:r>
        <w:rPr/>
        <w:t>ꔶ</w:t>
      </w:r>
      <w:r>
        <w:rPr/>
        <w:t>焣䃂싂挽⭌䕭俎쉎町䔥⮣㊩깔棂녫㑬悘但㓍捰㑚戯流晱썾免噳噴뾡ヂ숪浌眺楊妘䔰歕뮥㩢殮◃⥏㶩瞬䝲㩈㕰╫숨楓奶╤昺뽓♪</w:t>
      </w:r>
      <w:r>
        <w:rPr/>
        <w:t>Ⱜ</w:t>
      </w:r>
      <w:r>
        <w:rPr/>
        <w:t>쉈硵僂杴䉉飂煖䝖洵⫃</w:t>
      </w:r>
      <w:r>
        <w:rPr/>
        <w:t>⡔</w:t>
      </w:r>
      <w:r>
        <w:rPr/>
        <w:t>硚䍣甦䷂輰么㈫頨⬤⨹칸䇂⫂頰係牳搹슩姂秎뽖㩮쌬ꎘ⺮격㨸걮☵㕤獌喥癴숣硥坲ꎡ쉯婫䤰䭕㦵ꍩ䍘쉮⍺쉹奟㤥敘숳漻婶</w:t>
      </w:r>
      <w:r>
        <w:rPr/>
        <w:t>⢩</w:t>
      </w:r>
      <w:r>
        <w:rPr/>
        <w:t>ⶩ</w:t>
      </w:r>
      <w:r>
        <w:rPr/>
        <w:t>칆▏쉂ㄪ煒整捣塈枩싂싂⾬⩤报䉶捅炮兄剠㥉怯깙㓂睔쉉截㝤㥥ㄵ䉕⸻兗朩䵢䬳䪏뽫㨴厥䨵숳枵⑑</w:t>
      </w:r>
      <w:r>
        <w:rPr/>
        <w:t>⣂</w:t>
      </w:r>
      <w:r>
        <w:rPr/>
        <w:t>碩䝈⫂뼥䙙祚沘ご</w:t>
      </w:r>
      <w:r>
        <w:rPr/>
        <w:t>ⷂ</w:t>
      </w:r>
      <w:r>
        <w:rPr/>
        <w:t>㎏䵚欥頰帯䲻䤯쉉䙋个啡㋂慃䘵⹎䑘樊㘰烂圷牦犩嘤主焫暘䶥칉㵉ꇍ祵䡲䘺弮䄬乥歳슮汇쉗烃䡗摏瑍佗汕䮱转</w:t>
      </w:r>
      <w:r>
        <w:rPr/>
        <w:t>⡦</w:t>
      </w:r>
      <w:r>
        <w:rPr/>
        <w:t>瀵乍歊救㥤䙀剒䅭浬䥣ꏂ䧂㡨幭ㅦ帨䔮汊竂땺杰㜸亡썂ꅕꇂ䷂㨣ㆵ㐪㊩婠㜤拍ꏂ겥⍮彍晠슘㥣㵰슡슬䂿캻칏䄮ꥷ</w:t>
      </w:r>
      <w:r>
        <w:rPr/>
        <w:t>⠯</w:t>
      </w:r>
      <w:r>
        <w:rPr/>
        <w:t>㋂⍳⭞슥㉂敳쉰琴㵄焴串吳堰㒘뽉⨦⬸┶户⩴恓䰬迂㕞剣䧂灷撩⭩却䉎敱⵩䛂깨Ⓜ朴椷偌ㅤ睅景癑乑呕䭢繴ꅤ걢皏䙪㍧䞥擃㭾썍泂磎㕍䰺숥쉒䝪쉺⍇⩲</w:t>
      </w:r>
      <w:r>
        <w:rPr/>
        <w:t>⡔</w:t>
      </w:r>
      <w:r>
        <w:rPr/>
        <w:t>䅡⹱傥녃䤰夶乐懎쉐</w:t>
      </w:r>
      <w:r>
        <w:rPr/>
        <w:t>ꤱ</w:t>
      </w:r>
      <w:r>
        <w:rPr/>
        <w:t>帩兄㩕쉺㥖牘⫂쉅쉉쉒昹剋䲵䵘橤並䥏灸轶㝵⤬싃呫␶稶嗂</w:t>
      </w:r>
      <w:r>
        <w:rPr/>
        <w:t>ꕹ</w:t>
      </w:r>
      <w:r>
        <w:rPr/>
        <w:t>娸⬬숵欺⾻ꅖ楴㐬⩦숭ꄰ⑅洯쉖⌦塠〤</w:t>
      </w:r>
      <w:r>
        <w:rPr/>
        <w:t>ⱦ</w:t>
      </w:r>
      <w:r>
        <w:rPr/>
        <w:t>払⥰景顱싂渴漳깋ꅋ牵昪曂쉄㝣䟂뗂묹䕌슡</w:t>
      </w:r>
      <w:r>
        <w:rPr/>
        <w:t>Ⳃ⹂⩫</w:t>
      </w:r>
      <w:r>
        <w:rPr/>
        <w:t>兴砷쵅딶⍵媏뭫⍧뾡쉷⑬칤䂥拂怫䛂⑉畡偋숰쉉僂劣䑏瓍떩昺牠䱏幓</w:t>
      </w:r>
      <w:r>
        <w:rPr/>
        <w:t>ⴸ</w:t>
      </w:r>
      <w:r>
        <w:rPr/>
        <w:t>塲摢䊩㵚桸橒쵫䩄</w:t>
      </w:r>
      <w:r>
        <w:rPr/>
        <w:t>ⵦ</w:t>
      </w:r>
      <w:r>
        <w:rPr/>
        <w:t>䕑촥</w:t>
      </w:r>
      <w:r>
        <w:rPr/>
        <w:t>ⷎ</w:t>
      </w:r>
      <w:r>
        <w:rPr/>
        <w:t>ㅆ⥖ꍳ㇎䴩䨹⽩㦻뼭⭋⨱睷爸䬭⹧祗熿㞩烂售傩癅㴩쉑⍵枣䵫桳畐祢燂娨焵䨻⨨匩啐䄵㘵浕⭂㙆顠晍숵싂쉣◎⹣橔澬類促禿㍐☹敍숱輸䩅復⥅燂剃㉬磂琮灺䙬慺ㅚ䠳⪿숪䅋싂쉵㇂㓂녳侮枘◎塾亩쉾䉓녪䨥彆輫념滎桚爽䈴潊畢☱뿂땐␦숬沣㕍嘩浧슱砬䝓</w:t>
      </w:r>
      <w:r>
        <w:rPr/>
        <w:t>ⱖ</w:t>
      </w:r>
      <w:r>
        <w:rPr/>
        <w:t>䎡</w:t>
      </w:r>
      <w:r>
        <w:rPr/>
        <w:t>ꖱ</w:t>
      </w:r>
      <w:r>
        <w:rPr/>
        <w:t>䙖䠮厩쉒千档懂䂬ꍳ⨬扭⭅䁺飍㛂㛎株䇍涮佴留⹢乀嫂瑑穁쉊숩ꎡ啥쉖쉉䧂쉲顾㤩夬ㅲ憡㕕슩恀瑤ꥣ⽞</w:t>
      </w:r>
      <w:r>
        <w:rPr/>
        <w:t>⡪</w:t>
      </w:r>
      <w:r>
        <w:rPr/>
        <w:t>婄瘵傥숴轶쉘䝐딸</w:t>
      </w:r>
      <w:r>
        <w:rPr/>
        <w:t>⣂</w:t>
      </w:r>
      <w:r>
        <w:rPr/>
        <w:t>슮濃毂⫂滂</w:t>
      </w:r>
      <w:r>
        <w:rPr/>
        <w:t>⠩</w:t>
      </w:r>
      <w:r>
        <w:rPr/>
        <w:t>䩆䄻畃硭갹⹆栮쌥걩欳洸䠮敐⩵ꄯ넹戲䅕ꅙ㭹㭶癗戳䭮㵤칶⌯永乍搴㑖潢獗</w:t>
      </w:r>
      <w:r>
        <w:rPr/>
        <w:t>ꕕ</w:t>
      </w:r>
      <w:r>
        <w:rPr/>
        <w:t>쏂呔쏂敔幱梏䍌凂㍪ꥠ슻呁⍇Ⓜㅁ勂睨轗兑灩㵯湩⍣㴽朻唣嘪㓂䙘䁢⫂猨戯녃숊乆氪쵊㙓Ⓜ冮乾</w:t>
      </w:r>
      <w:r>
        <w:rPr/>
        <w:t>ⶵ</w:t>
      </w:r>
      <w:r>
        <w:rPr/>
        <w:t>쉬潬顎繉쉏毂䰹⫂⽞쉹汰숱</w:t>
      </w:r>
      <w:r>
        <w:rPr/>
        <w:t>ꦥ</w:t>
      </w:r>
      <w:r>
        <w:rPr/>
        <w:t>暩瑪㝉瑔仍䥤呉쉧㗂〤䑨☹硶塚乫汩슏슥㘪慭㩮佲⨱勂슥</w:t>
      </w:r>
      <w:r>
        <w:rPr/>
        <w:t>ꕬ</w:t>
      </w:r>
      <w:r>
        <w:rPr/>
        <w:t>쉲惎㙍瑅Ⓜ</w:t>
      </w:r>
      <w:r>
        <w:rPr/>
        <w:t>ⵂ</w:t>
      </w:r>
      <w:r>
        <w:rPr/>
        <w:t>䃂뼣䕅煂启⨣</w:t>
      </w:r>
      <w:r>
        <w:rPr/>
        <w:t>ⰲ</w:t>
      </w:r>
      <w:r>
        <w:rPr/>
        <w:t>㟍⹌橺祧睍䏂怴桨牓싂䬪玘䀮녊뽁㡰帹彫뭧㯎⥧㙧䎮㍴牉痂썸䇂</w:t>
      </w:r>
      <w:r>
        <w:rPr/>
        <w:t>Ⳃ</w:t>
      </w:r>
      <w:r>
        <w:rPr/>
        <w:t>䌣숤洯坎縦쉌栩䳂䱑䂘此㕮獔獚浠䙀〫御橾之</w:t>
      </w:r>
      <w:r>
        <w:rPr/>
        <w:t>ꤩ</w:t>
      </w:r>
      <w:r>
        <w:rPr/>
        <w:t>摏䡗䳂䷂飍⦻㐰穩쵠㚏䦏걱梘쉪楌攵炱⬺䜪助く氪椶</w:t>
      </w:r>
      <w:r>
        <w:rPr/>
        <w:t>ꥒ</w:t>
      </w:r>
      <w:r>
        <w:rPr/>
        <w:t>㬣㩕煩幏⒡湩帴ꥡ场䍺拂㯍</w:t>
      </w:r>
      <w:r>
        <w:rPr/>
        <w:t>ꦮ</w:t>
      </w:r>
      <w:r>
        <w:rPr/>
        <w:t>唲橗䐬⹓⫂䕥</w:t>
      </w:r>
      <w:r>
        <w:rPr/>
        <w:t>⡣</w:t>
      </w:r>
      <w:r>
        <w:rPr/>
        <w:t>砽灓Ⓜ柂廂꥚祑昦㢥琮瑁估숪㮿쉍</w:t>
      </w:r>
      <w:r>
        <w:rPr/>
        <w:t>Ⳃ</w:t>
      </w:r>
      <w:r>
        <w:rPr/>
        <w:t>쉾㞡䜦㒬忍呧搮걗噐䁈䅵幺썥㭦皱쉂坳⹏넦印</w:t>
      </w:r>
      <w:r>
        <w:rPr/>
        <w:t>Ⳃ</w:t>
      </w:r>
      <w:r>
        <w:rPr/>
        <w:t>䥤甪噧䁅뽶頺습䊻䨰稺⬺</w:t>
      </w:r>
      <w:r>
        <w:rPr/>
        <w:t>ꥒ</w:t>
      </w:r>
      <w:r>
        <w:rPr/>
        <w:t>橦㭵輶僂⚮䰯䎮卄⼨颱値栨㉲촭㍲捥汈⨦即</w:t>
      </w:r>
      <w:r>
        <w:rPr/>
        <w:t>꧂⚘䷂</w:t>
      </w:r>
      <w:r>
        <w:rPr/>
        <w:t>뼯均⵪┲懂渷榻</w:t>
      </w:r>
      <w:r>
        <w:rPr/>
        <w:t>ꦻ</w:t>
      </w:r>
      <w:r>
        <w:rPr/>
        <w:t>⼨녩⒘숰⤫쉵쉾녕呁杸攻⎻쵔摮潬去⽳楤䑤䍙〲係츲滍쉗䝅뽆㞱⎩倩ꥬ㥙쉇伣䟂奾</w:t>
      </w:r>
      <w:r>
        <w:rPr/>
        <w:t>ꔲ</w:t>
      </w:r>
      <w:r>
        <w:rPr/>
        <w:t>坡⩁ィ㕇竂䷍潃瘸席㉐䈩췂擂瑊乁㬵땡䑵瀷䑇狂쉮漴玥䲩轙䝋祮游쉬뇂</w:t>
      </w:r>
      <w:r>
        <w:rPr/>
        <w:t>⡣</w:t>
      </w:r>
      <w:r>
        <w:rPr/>
        <w:t>殣砳䑐杆䡃猽呔㍲깸⤩娵扃池쉆硠祵䜹ㅌ␱㡀⑺䠺扺캩猨⵮쵆歀习䭧斩睒硦쉹⥍</w:t>
      </w:r>
      <w:r>
        <w:rPr/>
        <w:t>ꕁꕑ</w:t>
      </w:r>
      <w:r>
        <w:rPr/>
        <w:t>顳⸣싂奇愹⑹䩀暣</w:t>
      </w:r>
      <w:r>
        <w:rPr/>
        <w:t>ⰱ</w:t>
      </w:r>
      <w:r>
        <w:rPr/>
        <w:t>녲憵睃㉙癢ꍷ䇂⴪ꌱ숸歈쉍晍숳穌⽘挷⤬㉷숻䰫쉶촲</w:t>
      </w:r>
      <w:r>
        <w:rPr/>
        <w:t>ꕗ</w:t>
      </w:r>
      <w:r>
        <w:rPr/>
        <w:t>畯䝣滍坃⩐佬ㅪ䅱竂⥀皡两牬汍帰쉐渱䆩⿂㝰숫转쉊䩇砯摘䚿</w:t>
      </w:r>
      <w:r>
        <w:rPr/>
        <w:t>ꤩ␱⨪</w:t>
      </w:r>
      <w:r>
        <w:rPr/>
        <w:t>輶쉗숹⬳ꍕ乵쉭⵸뭯쵹⦮祧獖矂灥洳㶏呠䅪⬶㦱塎</w:t>
      </w:r>
      <w:r>
        <w:rPr/>
        <w:t>ꥃ</w:t>
      </w:r>
      <w:r>
        <w:rPr/>
        <w:t>硒쌥砲眲䜪숽㕇쉬칔㶥㷍걦ꍴ침⚻䞩⩢⩧䍫</w:t>
      </w:r>
      <w:r>
        <w:rPr/>
        <w:t>ⵥ</w:t>
      </w:r>
      <w:r>
        <w:rPr/>
        <w:t>奯쉉㌻숴ꥥ쉀祵䜫倩礽숶㑨扆䕆䯂奍䡾婮</w:t>
      </w:r>
      <w:r>
        <w:rPr/>
        <w:t>ⲡ</w:t>
      </w:r>
      <w:r>
        <w:rPr/>
        <w:t>印竂</w:t>
      </w:r>
      <w:r>
        <w:rPr/>
        <w:t>ꤤ</w:t>
      </w:r>
      <w:r>
        <w:rPr/>
        <w:t>쉮瑧┳겥滂祷쉚佟썋穥ꌲ䕰县顱ꇂ偖䖵御깩</w:t>
      </w:r>
      <w:r>
        <w:rPr/>
        <w:t>ꕱ</w:t>
      </w:r>
      <w:r>
        <w:rPr/>
        <w:t>眬</w:t>
      </w:r>
      <w:r>
        <w:rPr/>
        <w:t>꧂</w:t>
      </w:r>
      <w:r>
        <w:rPr/>
        <w:t>獆敋繂浉슩䕯㙞䭘㞬姂呏燂</w:t>
      </w:r>
      <w:r>
        <w:rPr/>
        <w:t>ⶻ</w:t>
      </w:r>
      <w:r>
        <w:rPr/>
        <w:t>㗂숶ꏂ숩쉬偌ꍑ쉋嚬숊䝴싂恉䁴卂䈨卹浨樷</w:t>
      </w:r>
      <w:r>
        <w:rPr/>
        <w:t>ꕅ</w:t>
      </w:r>
      <w:r>
        <w:rPr/>
        <w:t>獯睹劥촭뼲쉸⦥〫숨栵浱佚庘輲椪潰湃佅㙾㣂匦冿匸⽱伪䡀吪恨槂楓쉈〽싂㴽뇂䙪偆슮㕲⛍撣爪⽞嗂ヂ浂搳㘸┵䕲潞⥊䭑⨳轡쉑哂塔呗</w:t>
      </w:r>
      <w:r>
        <w:rPr/>
        <w:t>ⱆ</w:t>
      </w:r>
      <w:r>
        <w:rPr/>
        <w:t>攣䝶␵恧쉂☪恙쉍쉲⽙♙슥癲割촩䵵䚿揎䥴嗂娲愴싂挦敪ꎩ硥ㅴ슘兌彮㡴慌唥⭳獥㍚兔暮㊩㠱乷桓㪩촮쉋슩쌣⬨⚵㬶潙숮⵮쏍넵啕</w:t>
      </w:r>
      <w:r>
        <w:rPr/>
        <w:t>⡦</w:t>
      </w:r>
      <w:r>
        <w:rPr/>
        <w:t>捖</w:t>
      </w:r>
      <w:r>
        <w:rPr/>
        <w:t>Ⳃ</w:t>
      </w:r>
      <w:r>
        <w:rPr/>
        <w:t>恉幱汎䗂怩</w:t>
      </w:r>
      <w:r>
        <w:rPr/>
        <w:t>ⱓ</w:t>
      </w:r>
      <w:r>
        <w:rPr/>
        <w:t>塥㮩㙓伦뇂㔣䪩敓⒱呤쉳쉤轞㭉剁慨抬䫃牟東㙕乮뼳㜽숤歯埂╶礭쉭刽숯姃㐬猸⭧煘䀤僂䓃쵡쉂</w:t>
      </w:r>
      <w:r>
        <w:rPr/>
        <w:t>꧂</w:t>
      </w:r>
      <w:r>
        <w:rPr/>
        <w:t>뽪浙櫎䵦뽪싂獰卐睾</w:t>
      </w:r>
      <w:r>
        <w:rPr/>
        <w:t>ⵁ</w:t>
      </w:r>
      <w:r>
        <w:rPr/>
        <w:t>㌣横</w:t>
      </w:r>
      <w:r>
        <w:rPr/>
        <w:t>ꕙ</w:t>
      </w:r>
      <w:r>
        <w:rPr/>
        <w:t>쉕슘⽁♵儲淂▬뭏橭⍣칣숺</w:t>
      </w:r>
      <w:r>
        <w:rPr/>
        <w:t>ⱴ</w:t>
      </w:r>
      <w:r>
        <w:rPr/>
        <w:t>䙌婺繉㤯쉷烂숷쉓䂵儮ꍥ</w:t>
      </w:r>
      <w:r>
        <w:rPr/>
        <w:t>ꤶ</w:t>
      </w:r>
      <w:r>
        <w:rPr/>
        <w:t>싂䃂砩轰縥机搦摨</w:t>
      </w:r>
      <w:r>
        <w:rPr/>
        <w:t>⣂</w:t>
      </w:r>
      <w:r>
        <w:rPr/>
        <w:t>㖩</w:t>
      </w:r>
      <w:r>
        <w:rPr/>
        <w:t>⡶</w:t>
      </w:r>
      <w:r>
        <w:rPr/>
        <w:t>ꍞ⒱八㞥タ輶䍰</w:t>
      </w:r>
      <w:r>
        <w:rPr/>
        <w:t>Ɫ</w:t>
      </w:r>
      <w:r>
        <w:rPr/>
        <w:t>촲䏂桮쉪☩嫂땉䭸毂䑺⏂䃂쵖竂㑞书倸땸갺ꍄ㈽㦵栽做㨦き쉋㉐啾碵⹨匦⩆摠㭺礤놩夳㚿砽쉵䠹擂뼪䜰轓噇䴵⚱⹯ꏂ䡆昩獊녾㍴싎䡄䘪</w:t>
      </w:r>
      <w:r>
        <w:rPr/>
        <w:t>꧂</w:t>
      </w:r>
      <w:r>
        <w:rPr/>
        <w:t>礬숮숽쵟⥢乆櫍쉫ꅎ♏瀹ꅘ쉟兪쉪庥╙쉐꥔娥뽦뽱㣂쉬う偐ꅍ晖</w:t>
      </w:r>
      <w:r>
        <w:rPr/>
        <w:t>Ⱨ</w:t>
      </w:r>
      <w:r>
        <w:rPr/>
        <w:t>澮썆䶏儽䤷⩒☵ꌯ泂ꅓ慎㡦䝠汓㒻꥞噎䌵㉍桚璮卓轸伯쉡䴺㜰噙剈</w:t>
      </w:r>
      <w:r>
        <w:rPr/>
        <w:t>Ⱛ⹺</w:t>
      </w:r>
      <w:r>
        <w:rPr/>
        <w:t>轘⩈䁨滂ꍧ</w:t>
      </w:r>
      <w:r>
        <w:rPr/>
        <w:t>ꕃ</w:t>
      </w:r>
      <w:r>
        <w:rPr/>
        <w:t>쉃딩㵉칦ꅕ慠⩠䕬◂䯍硒</w:t>
      </w:r>
      <w:r>
        <w:rPr/>
        <w:t>Ⱓ</w:t>
      </w:r>
      <w:r>
        <w:rPr/>
        <w:t>兘ꍂ쎣숨橉䑃媱朤ꥰ敾漣䇂䥶㩲婃뽞淂瀬쉮슥䍂숺绂䥩灲临疿惎쉸煳债㜯昻摺⍆憱╊⧂숽⻃毂⎵轰幒啖熥䑱⯂ꌫ┣倮⼲칲⎿썟弪</w:t>
      </w:r>
      <w:r>
        <w:rPr/>
        <w:t>⢥</w:t>
      </w:r>
      <w:r>
        <w:rPr/>
        <w:t>桊免厮갸쵪땘㩋딤쵑獦쵟坮偄ㅯ䤷疏啢䝀⹒㞬ⸯ䯃⽵穙㡱㑒숬䘴椪匱杶晞留琨弫呧砺⵬㡭</w:t>
      </w:r>
      <w:r>
        <w:rPr/>
        <w:t>⠸</w:t>
      </w:r>
      <w:r>
        <w:rPr/>
        <w:t>컎⻂䴩⩾潊㧂⸮컂媏昶쉊㍗䙩轳洪枻庩칂⼲䵏䍘炵摅轪ꅑ쉖䪥㍉䔣깺쎣㩂睵兯㔽繃䡢싂乵擂愊</w:t>
      </w:r>
      <w:r>
        <w:rPr/>
        <w:t>ⵠ</w:t>
      </w:r>
      <w:r>
        <w:rPr/>
        <w:t>䄹纏暬ꅷ沵슩㥢쉗뭤吵汃③桌晷㙴쉺坨瑌朳頶輨ㅀ汁绂村</w:t>
      </w:r>
      <w:r>
        <w:rPr/>
        <w:t>Ɒ</w:t>
      </w:r>
      <w:r>
        <w:rPr/>
        <w:t>乖쉮砶쉗䀪썁</w:t>
      </w:r>
      <w:r>
        <w:rPr/>
        <w:t>Ⲙ</w:t>
      </w:r>
      <w:r>
        <w:rPr/>
        <w:t>浸쉫㝤椵Ⓜㅖ嫂坐扩ꥸ汏夹䴸㴪曂</w:t>
      </w:r>
      <w:r>
        <w:rPr/>
        <w:t>ꦱ</w:t>
      </w:r>
      <w:r>
        <w:rPr/>
        <w:t>昰烍䋃獣顋곂兡</w:t>
      </w:r>
      <w:r>
        <w:rPr/>
        <w:t>Ⳃ</w:t>
      </w:r>
      <w:r>
        <w:rPr/>
        <w:t>ꍊ煳繟</w:t>
      </w:r>
      <w:r>
        <w:rPr/>
        <w:t>ꗂ</w:t>
      </w:r>
      <w:r>
        <w:rPr/>
        <w:t>恤梬捰㘲剪杦䝗</w:t>
      </w:r>
      <w:r>
        <w:rPr/>
        <w:t>ꕍ</w:t>
      </w:r>
      <w:r>
        <w:rPr/>
        <w:t>抻㩣穋仂弪㩖㩬⌲止瑟い⨷儹轧撿딪摆딸썢损╾来䠯吤捑䌱佯⛂幯숣夸쉣땷䭏智灕丰轄悩㛍놮摹桗欽ꥣ싂摑쉴䡟㔮뽗畤栽冥柂唺땗潶湀嫂幋瑃⤽娽匥깥套䅌妿祌彸⩺䙀敡䃂㮮收獖ㅰ瘯婑矂싂㭨汕㝔辣砸瀬싎䇂琣ꌹ⫍硘歍眱丸⏂␲橾쉎썶俍쉓⩵ꎏ땰挷潆畃啖⸤祟囂⤹⽇䯃ꄲ幉ꍰ彠</w:t>
      </w:r>
      <w:r>
        <w:rPr/>
        <w:t>ⵠ</w:t>
      </w:r>
      <w:r>
        <w:rPr/>
        <w:t>劵祂㥕妩⩮䳂쉪煇⨫畤區䬬怬着祂欴싍啅䌴䀪楷㇂睧慙㈥㋂⸷䇂噃䑺倪輺칺㆘ㅳ係ご</w:t>
      </w:r>
      <w:r>
        <w:rPr/>
        <w:t>ⴰ</w:t>
      </w:r>
      <w:r>
        <w:rPr/>
        <w:t>㇂</w:t>
      </w:r>
      <w:r>
        <w:rPr/>
        <w:t>⠬ⰷ</w:t>
      </w:r>
      <w:r>
        <w:rPr/>
        <w:t>彾䪏ㄮ땾慱촶啎䜨⥷湈橆</w:t>
      </w:r>
      <w:r>
        <w:rPr/>
        <w:t>⠫</w:t>
      </w:r>
      <w:r>
        <w:rPr/>
        <w:t>搴</w:t>
      </w:r>
      <w:r>
        <w:rPr/>
        <w:t>ⵢ</w:t>
      </w:r>
      <w:r>
        <w:rPr/>
        <w:t>兟</w:t>
      </w:r>
      <w:r>
        <w:rPr/>
        <w:t>ꗂ</w:t>
      </w:r>
      <w:r>
        <w:rPr/>
        <w:t>썁江䴯䒿䶻㪩橘迂池戹䮵뼴繳泂捙埂</w:t>
      </w:r>
      <w:r>
        <w:rPr/>
        <w:t>ꥀꔹ</w:t>
      </w:r>
      <w:r>
        <w:rPr/>
        <w:t>偄䤱瀵凂䀥</w:t>
      </w:r>
      <w:r>
        <w:rPr/>
        <w:t>ꤩ</w:t>
      </w:r>
      <w:r>
        <w:rPr/>
        <w:t>梻㝕⮡窣枥眣㑐眭倣祈䪣쉺䅠쵁㴪搴♃䑑楳쵈</w:t>
      </w:r>
      <w:r>
        <w:rPr/>
        <w:t>ꔪ</w:t>
      </w:r>
      <w:r>
        <w:rPr/>
        <w:t>楚뽫⥊泎믂㈳㐷灈䓂㕈偖呕轋䏎ㅵ숰쉴⥶做皬睠㈽䑾䱡玬⥦㕣쉹쏂ㄪ땷攥넲쉨昤幅刪瞻</w:t>
      </w:r>
      <w:r>
        <w:rPr/>
        <w:t>ⵕ</w:t>
      </w:r>
      <w:r>
        <w:rPr/>
        <w:t>嗂瑟ꍀ抿煌飂祆㵆칋务癗䡮䰱쉢案㑫璮䅗殱쉕䕉狂楺ꍚ椣⦘쉔䄫湔獱⥢轥뗂깹哂堵숤癌繨偞숶癊敟촥轫</w:t>
      </w:r>
      <w:r>
        <w:rPr/>
        <w:t>ꥌ</w:t>
      </w:r>
      <w:r>
        <w:rPr/>
        <w:t>框轶땒煉啮㥡神弣轆摧偄楲庵偋塰☸┮⬮啘盃쉲</w:t>
      </w:r>
      <w:r>
        <w:rPr/>
        <w:t>ꕷ</w:t>
      </w:r>
      <w:r>
        <w:rPr/>
        <w:t>ꅳ漸⼺숨쉒楉䠥呑ꥲ䬥녢싍敇ꎩ潃㍹썂㜱睙걨䉍渪☽뭶浥䰤獈쉅䱑汃䁊婃㬩奧搪㋂攩썇䭁싂垘楊</w:t>
      </w:r>
      <w:r>
        <w:rPr/>
        <w:t>ꦿ</w:t>
      </w:r>
      <w:r>
        <w:rPr/>
        <w:t>숭徱䞥</w:t>
      </w:r>
      <w:r>
        <w:rPr/>
        <w:t>ⶵ</w:t>
      </w:r>
      <w:r>
        <w:rPr/>
        <w:t>伱썪瑴싂ㅉ걓컂嘽⍶슻轌</w:t>
      </w:r>
      <w:r>
        <w:rPr/>
        <w:t>꧂</w:t>
      </w:r>
      <w:r>
        <w:rPr/>
        <w:t>瀹挬犩䩾剃䨣</w:t>
      </w:r>
      <w:r>
        <w:rPr/>
        <w:t>ⵍ</w:t>
      </w:r>
      <w:r>
        <w:rPr/>
        <w:t>噟⼮灺恒ꌮ檥䅴싂迂扬쉗囂㝆剫ꅙ䓂슥㨥</w:t>
      </w:r>
      <w:r>
        <w:rPr/>
        <w:t>ꗍ</w:t>
      </w:r>
      <w:r>
        <w:rPr/>
        <w:t>圻䝎䏂奨㭠䁗掏쵪倶歮⦥䥖뭙</w:t>
      </w:r>
      <w:r>
        <w:rPr/>
        <w:t>ⱱ</w:t>
      </w:r>
      <w:r>
        <w:rPr/>
        <w:t>녢慴潇⛍慇쉀轾䝂卪䭁䨊恋䑅</w:t>
      </w:r>
      <w:r>
        <w:rPr/>
        <w:t>ⴳ</w:t>
      </w:r>
      <w:r>
        <w:rPr/>
        <w:t>噈䥥ㆣ䳂䉖⧂</w:t>
      </w:r>
      <w:r>
        <w:rPr/>
        <w:t>꧂</w:t>
      </w:r>
      <w:r>
        <w:rPr/>
        <w:t>䥤⽈숨楌煚䵤呔牟㎡噯┪䕞싂䅑츱⭭뽄硄㈱슏쉙楙䎘䉭㕩珂䞡湦䗎칖氥ㆮ㠴슻싂珂繄䋂䭢뗍쉗쉃祍牏䢣䡟块睗ꌤ乘⩓帳兤繷䖿揍숥婘殩瘥儮쉍</w:t>
      </w:r>
      <w:r>
        <w:rPr/>
        <w:t>ꗂ</w:t>
      </w:r>
      <w:r>
        <w:rPr/>
        <w:t>抡⌰숶쉨眶摫䝂塆牂䍅슿繭縳廂伶䁁廂乲숤癸桍</w:t>
      </w:r>
      <w:r>
        <w:rPr/>
        <w:t>ⱐ♑</w:t>
      </w:r>
      <w:r>
        <w:rPr/>
        <w:t>彡䒥⴮砦ꆥ⽫깞⌨⩈疏㛂㧂춮㑾㡀轍녇♍㤮숰⑶쉩婚䑃떡刷⼻さ竂䅷喩☪슡Ⓕ㡵⑎煟쉄搱摌䥗Ⓨ呧捉ꄣ炩⽠뭦姂䀲⹁楾挨橶楨惂䉂顄䩨畈캿쉏ㄺ捈坎爴㝦뇂㵱䍥祤䏂洵ꌰ猫䡒睄⸪硾⭁桅䜻숬扙唴穪珂祏兮彁墻쉌敱烂뽥燎颏ꥺ쵡놘╕瘪숻쵴숪⽾偩䥳㈴숲뽹ꍁ晦㠱ぇ呖吭⩚㙨桀싂乚뽶番昮땘楷堯怶칧厡䅗쵓嚿㤰䑠繫뗎쉪咬充㕢剳ꄽ㝑숰繲幧숵捸恙䥯徘</w:t>
      </w:r>
      <w:r>
        <w:rPr/>
        <w:t>⣂</w:t>
      </w:r>
      <w:r>
        <w:rPr/>
        <w:t>䥪嘤䋂偌繷썁告⵴䉣轞哎瓂뭓䒩⪬</w:t>
      </w:r>
      <w:r>
        <w:rPr/>
        <w:t>ⴰ</w:t>
      </w:r>
      <w:r>
        <w:rPr/>
        <w:t>穐⦵⻎Ⓜ㧂兑啷种啩</w:t>
      </w:r>
      <w:r>
        <w:rPr/>
        <w:t>ꥒ</w:t>
      </w:r>
      <w:r>
        <w:rPr/>
        <w:t>轺剤〵ꍚꄫ彵澮⬺䵀眤涘顉䝍㞵㬰슣ꎻ꥙桡轾⏂䄬녭灆</w:t>
      </w:r>
      <w:r>
        <w:rPr/>
        <w:t>ꖥ┹</w:t>
      </w:r>
      <w:r>
        <w:rPr/>
        <w:t>숨╋埂剚</w:t>
      </w:r>
      <w:r>
        <w:rPr/>
        <w:t>ⶥ</w:t>
      </w:r>
      <w:r>
        <w:rPr/>
        <w:t>뭋뽰顚偘걀癗堯㦘凃珂䡅썅戽⥄束嚘촫憏㝠䌵甹</w:t>
      </w:r>
      <w:r>
        <w:rPr/>
        <w:t>ꔦ</w:t>
      </w:r>
      <w:r>
        <w:rPr/>
        <w:t>坭䬷쉲汳玣◂䆥깩皮</w:t>
      </w:r>
      <w:r>
        <w:rPr/>
        <w:t>⡁⨯┷⌽</w:t>
      </w:r>
      <w:r>
        <w:rPr/>
        <w:t>㵲坟</w:t>
      </w:r>
      <w:r>
        <w:rPr/>
        <w:t>ꕷ⒮♂</w:t>
      </w:r>
      <w:r>
        <w:rPr/>
        <w:t>渫硲繍敡㬰</w:t>
      </w:r>
      <w:r>
        <w:rPr/>
        <w:t>ⱓ</w:t>
      </w:r>
      <w:r>
        <w:rPr/>
        <w:t>쉆숰쉚灣츻呺넳녵쉵쉉㒵轁▏䙰䍩䀤</w:t>
      </w:r>
      <w:r>
        <w:rPr/>
        <w:t>Ⱶ</w:t>
      </w:r>
      <w:r>
        <w:rPr/>
        <w:t>쉧쉗娸㕮振⨵㷂ㄥ㎩摙砬憩䐮䄩긯㪮䝪斬潐☶㛃쉨怰쉅⨦橊卟捥䅠佯线偠⦵橬䕠뭢㕄湪쉫</w:t>
      </w:r>
      <w:r>
        <w:rPr/>
        <w:t>Ⲯ</w:t>
      </w:r>
      <w:r>
        <w:rPr/>
        <w:t>灚枣乮</w:t>
      </w:r>
      <w:r>
        <w:rPr/>
        <w:t>ꦘꤪ</w:t>
      </w:r>
      <w:r>
        <w:rPr/>
        <w:t>⠲</w:t>
      </w:r>
      <w:r>
        <w:rPr/>
        <w:t>柂ꥢ쉍稩㭪╸塷숷쉞⭯挬⪿⩏曍媩䴮亣쉎</w:t>
      </w:r>
      <w:r>
        <w:rPr/>
        <w:t>꧂</w:t>
      </w:r>
      <w:r>
        <w:rPr/>
        <w:t>礮쵫噶슘硍璱㧂㙤晑ヂ</w:t>
      </w:r>
      <w:r>
        <w:rPr/>
        <w:t>꧂⸲⭤</w:t>
      </w:r>
      <w:r>
        <w:rPr/>
        <w:t>숪쉳㒏⸻曂飃穾唵䧂뇂⬰慡氥䡣䁀熮竎㓂⥓唵⎥操桄湚⬲숣勂反奰쉙뿂䅹쉉䑷䊻內痎⭖䝥破⩡</w:t>
      </w:r>
      <w:r>
        <w:rPr/>
        <w:t>ꦮ⹷</w:t>
      </w:r>
      <w:r>
        <w:rPr/>
        <w:t>㍂转轞䑠婅⽟ꍡ桖䫂媣勂灥入汙쉮痂婗あ昸뭔ㄊ⒩넥</w:t>
      </w:r>
      <w:r>
        <w:rPr/>
        <w:t>Ⱛ</w:t>
      </w:r>
      <w:r>
        <w:rPr/>
        <w:t>匪浌싂琻䀳㷂堳</w:t>
      </w:r>
      <w:r>
        <w:rPr/>
        <w:t>ⳃ</w:t>
      </w:r>
      <w:r>
        <w:rPr/>
        <w:t>䙎㠭⭮⍸兘轘䈵嘪숪⍷睈䙷畔祯㪻ꄯ숦䉮땱䜰繱捲䅨숫㝭쵅佹쵂呡怶塠縸㜭僂㍯䬦䏃吨⩶俍☺쉆橸斬氰</w:t>
      </w:r>
      <w:r>
        <w:rPr/>
        <w:t>Ⱚ</w:t>
      </w:r>
      <w:r>
        <w:rPr/>
        <w:t>永摅慆繶党</w:t>
      </w:r>
      <w:r>
        <w:rPr/>
        <w:t>ꤥ</w:t>
      </w:r>
      <w:r>
        <w:rPr/>
        <w:t>㭒쉮䀤㙳甯쉣禮䍚祦桑쉤䵑쉈洩䧂婐숷㢩顐뗂橞ꥷ摑澻⬦㉂仂䱍猲┤绂整문〤畈彉禣㶩竂晉䭦㤰</w:t>
      </w:r>
      <w:r>
        <w:rPr/>
        <w:t>ꕘ</w:t>
      </w:r>
      <w:r>
        <w:rPr/>
        <w:t>䨬瘤捊칅䬬숭栶塐頤뭍頳呉䙢輲땅</w:t>
      </w:r>
      <w:r>
        <w:rPr/>
        <w:t>ꕃ</w:t>
      </w:r>
      <w:r>
        <w:rPr/>
        <w:t>䯂潋䭩焽偾僃侩禮琪哂뿂䮡杀</w:t>
      </w:r>
      <w:r>
        <w:rPr/>
        <w:t>꥓</w:t>
      </w:r>
      <w:r>
        <w:rPr/>
        <w:t>ⱎ</w:t>
      </w:r>
      <w:r>
        <w:rPr/>
        <w:t>偱㝒⽵</w:t>
      </w:r>
      <w:r>
        <w:rPr/>
        <w:t>ꤪ</w:t>
      </w:r>
      <w:r>
        <w:rPr/>
        <w:t>窵灅㭉슘䉆挽㍀穞䔰㵆呑䤦䕂☵⨬佃⑆䝉息纬剄㌬䥥㭭剒て剮</w:t>
      </w:r>
      <w:r>
        <w:rPr/>
        <w:t>ꕘ</w:t>
      </w:r>
      <w:r>
        <w:rPr/>
        <w:t>氩晥堹塾潪⺮檩</w:t>
      </w:r>
      <w:r>
        <w:rPr/>
        <w:t>ⰰ</w:t>
      </w:r>
      <w:r>
        <w:rPr/>
        <w:t>慓剷梵쉯䐤灚抻硡썀䉃ꄵ汩촸棂쉧쉰╞盂䡁뼰</w:t>
      </w:r>
      <w:r>
        <w:rPr/>
        <w:t>꧂⥄</w:t>
      </w:r>
      <w:r>
        <w:rPr/>
        <w:t>塈痂半쉓滍整煑吣睡쉖䌶䢩</w:t>
      </w:r>
      <w:r>
        <w:rPr/>
        <w:t>⠰</w:t>
      </w:r>
      <w:r>
        <w:rPr/>
        <w:t>彣株啮愴浾䍞摌䉆㡍慾쉪儨♉ꌩ</w:t>
      </w:r>
      <w:r>
        <w:rPr/>
        <w:t>Ⳃ</w:t>
      </w:r>
      <w:r>
        <w:rPr/>
        <w:t>䍐슡顱牫</w:t>
      </w:r>
      <w:r>
        <w:rPr/>
        <w:t>⢵⥣</w:t>
      </w:r>
      <w:r>
        <w:rPr/>
        <w:t>收㬮</w:t>
      </w:r>
      <w:r>
        <w:rPr/>
        <w:t>⡲</w:t>
      </w:r>
      <w:r>
        <w:rPr/>
        <w:t>ꍲ顖숤橣轈祅</w:t>
      </w:r>
      <w:r>
        <w:rPr/>
        <w:t>ꤱ</w:t>
      </w:r>
      <w:r>
        <w:rPr/>
        <w:t>쉵䭫廂깱祉㨩梱쉴幫䰰稻垵쵹⴬㢣䗂</w:t>
      </w:r>
      <w:r>
        <w:rPr/>
        <w:t>ⳃ</w:t>
      </w:r>
      <w:r>
        <w:rPr/>
        <w:t>榘쉆싂</w:t>
      </w:r>
      <w:r>
        <w:rPr/>
        <w:t>⡢</w:t>
      </w:r>
      <w:r>
        <w:rPr/>
        <w:t>숺㒩</w:t>
      </w:r>
      <w:r>
        <w:rPr/>
        <w:t>ⶩ</w:t>
      </w:r>
      <w:r>
        <w:rPr/>
        <w:t>ꆱ摩╷沩䩗儯㙢㶣㡁딨츸㗂欶쉩㑎</w:t>
      </w:r>
      <w:r>
        <w:rPr/>
        <w:t>ⵕ</w:t>
      </w:r>
      <w:r>
        <w:rPr/>
        <w:t>慚呔㎿䩡쎻뼦췂碬</w:t>
      </w:r>
      <w:r>
        <w:rPr/>
        <w:t>꧂</w:t>
      </w:r>
      <w:r>
        <w:rPr/>
        <w:t>え礲⵩䜱硃畳㥪扃싂㥊做呆桂ꎡ숬쉁⤰頱쉹乕㭭幎呣㌣劻䥧䑳桊窡䌮䰫쉑⹬爤迂敐ッ濂焤扗流</w:t>
      </w:r>
      <w:r>
        <w:rPr/>
        <w:t>Ⱝ</w:t>
      </w:r>
      <w:r>
        <w:rPr/>
        <w:t>䕈䑾㟃칺㣎䭐捡〳칟潞㌻ㅮ䭱䵊䨩⺱橱䁤㥔磂檿㭞싂숬扈걫쉓㈦晖촰刪楴呸</w:t>
      </w:r>
      <w:r>
        <w:rPr/>
        <w:t>ⴤ</w:t>
      </w:r>
      <w:r>
        <w:rPr/>
        <w:t>倬柂</w:t>
      </w:r>
      <w:r>
        <w:rPr/>
        <w:t>ⵏ</w:t>
      </w:r>
      <w:r>
        <w:rPr/>
        <w:t>숻뭚쉁쉪⤱⮻卥浑悏䟂䠲溻恚攰걟楕䯂뇂╁塱⭾㋂願㡟</w:t>
      </w:r>
      <w:r>
        <w:rPr/>
        <w:t>ꥍ</w:t>
      </w:r>
      <w:r>
        <w:rPr/>
        <w:t>㜫㠩ꅬ㝒쉕㍙圶♩䳂⫎⽺乫䚡噀升璩녷着教</w:t>
      </w:r>
      <w:r>
        <w:rPr/>
        <w:t>ꔨ</w:t>
      </w:r>
      <w:r>
        <w:rPr/>
        <w:t>슡䦣矃哂慸梵瓃</w:t>
      </w:r>
      <w:r>
        <w:rPr/>
        <w:t>ꤣ</w:t>
      </w:r>
      <w:r>
        <w:rPr/>
        <w:t>㣂칥㛂䑰祩套朳䉢䩰⒩朣慑㦡⥭</w:t>
      </w:r>
      <w:r>
        <w:rPr/>
        <w:t>ⴻꤶ</w:t>
      </w:r>
      <w:r>
        <w:rPr/>
        <w:t>敇煵╋</w:t>
      </w:r>
      <w:r>
        <w:rPr/>
        <w:t>⠮</w:t>
      </w:r>
      <w:r>
        <w:rPr/>
        <w:t>傻佹⭒慘⯂摳偤繘辱捭㡗㕪橨⩢瑭砱땔噗</w:t>
      </w:r>
      <w:r>
        <w:rPr/>
        <w:t>ꕧ</w:t>
      </w:r>
      <w:r>
        <w:rPr/>
        <w:t>ꇂ煇췂昽癆祇ꌸ⏂乮飂숣ꆮ쉵縰쉭熡癘扰䅥쉄싂䅓쉓泂牋嗃顡쉎㇂ꍎ건촱㩂㉺懂䈮忂⨸塵噗頣뽾쏎⤪䤫㡡㋂繥⸊쉸福쵷⚏畘⎥</w:t>
      </w:r>
      <w:r>
        <w:rPr/>
        <w:t>ꤩ</w:t>
      </w:r>
      <w:r>
        <w:rPr/>
        <w:t>瘸䶿廂佄쉭滂뽈䌫唭幈⨮桺⼳⌣纣</w:t>
      </w:r>
      <w:r>
        <w:rPr/>
        <w:t>ꖵ⍔</w:t>
      </w:r>
      <w:r>
        <w:rPr/>
        <w:t>쉎䵪⤶わ슡卙숦썦灮ꅋ祾砲싂땳柍㜵숭埂⍐佅〲땮</w:t>
      </w:r>
      <w:r>
        <w:rPr/>
        <w:t>ⴹⵤ</w:t>
      </w:r>
      <w:r>
        <w:rPr/>
        <w:t>犿栶捂㢱곂㙕쉨⿂甥쉶弫갫弻껂栱娷顮갥燂숣䷂沘眨机畐쉤檬呂猱㴦畁숵䄻䚩乡彭ㅎ䥷燂녤歨䷂⺥坊슩喩䡡猶は뭮쉂捷䂩</w:t>
      </w:r>
      <w:r>
        <w:rPr/>
        <w:t>ⱶ</w:t>
      </w:r>
      <w:r>
        <w:rPr/>
        <w:t>顟촹䱉湺炿긴汲까噡⍒㉺⹳⨲⍥吹</w:t>
      </w:r>
      <w:r>
        <w:rPr/>
        <w:t>⵰</w:t>
      </w:r>
      <w:r>
        <w:rPr/>
        <w:t>䱭쉊竂</w:t>
      </w:r>
      <w:r>
        <w:rPr/>
        <w:t>ꤳ⌭</w:t>
      </w:r>
      <w:r>
        <w:rPr/>
        <w:t>㈽䵙皻㢩습拂</w:t>
      </w:r>
      <w:r>
        <w:rPr/>
        <w:t>⣎</w:t>
      </w:r>
      <w:r>
        <w:rPr/>
        <w:t>㠳⭄䱳⑷䴯勂갰⺩⥯䚻⽱⧂辱쉭䓎䏂癄칩⭶創꥞愩杂椦风䤩⍠습㙩睴愦戭恊⹒⹊뗂狂쉲帩摖焸塘棍녋䯂呠塗䯂㬤婹穓癀䡉㈦溣䴩轸瑡弴瑾</w:t>
      </w:r>
      <w:r>
        <w:rPr/>
        <w:t>ꕞ</w:t>
      </w:r>
      <w:r>
        <w:rPr/>
        <w:t>丹䌺㎬묹♬欵捖乲</w:t>
      </w:r>
      <w:r>
        <w:rPr/>
        <w:t>ⵚ</w:t>
      </w:r>
      <w:r>
        <w:rPr/>
        <w:t>걞␮䍱呇㨣묪湁㩭䇂㝵촳硺幥獧睉쉪⪱㚩剥ね睬垏壂嘥䩾걅䕖䫃⩆숪癞渶歱倶</w:t>
      </w:r>
      <w:r>
        <w:rPr/>
        <w:t>ꕚ</w:t>
      </w:r>
      <w:r>
        <w:rPr/>
        <w:t>祫主潬愵싂㑶⛂瑳稳䉯婵睪杖㤮쌺慨슩䙩犥㏂쏎猪㵩燂䝆☬䯍쉃㩗캮䤮晴䜦浆圯橹皻灔ꥦ䌰眶剌싂效礵株楧㑕╈쉢坶乁穂猪</w:t>
      </w:r>
      <w:r>
        <w:rPr/>
        <w:t>ꥊ</w:t>
      </w:r>
      <w:r>
        <w:rPr/>
        <w:t>敱</w:t>
      </w:r>
      <w:r>
        <w:rPr/>
        <w:t>⡉</w:t>
      </w:r>
      <w:r>
        <w:rPr/>
        <w:t>⻂</w:t>
      </w:r>
      <w:r>
        <w:rPr/>
        <w:t>Ⱟ</w:t>
      </w:r>
      <w:r>
        <w:rPr/>
        <w:t>䝲䭒㵗썒挻䤪甸洣䁷</w:t>
      </w:r>
      <w:r>
        <w:rPr/>
        <w:t>ꥁ</w:t>
      </w:r>
      <w:r>
        <w:rPr/>
        <w:t>琱䁘墮癣칈恡뭦쉺㥂捈㛍槎㙋ㆱ⩙䨪廎橩橯慱帶⪡ꥷ␻㢵桂⥕곂ㅃ㵤䦱炮⽤急攰溏輹匽⩖癞幨쉤嘳싂沣㴣汉㊻꺬没⼹▏䄴䩒격樥喩뇂垿顢但永䔸硱桃瘪䝚⼷걺彞皥</w:t>
      </w:r>
      <w:r>
        <w:rPr/>
        <w:t>ⵢ</w:t>
      </w:r>
      <w:r>
        <w:rPr/>
        <w:t>䟍ꅸ恸㡪爱⎡噍㖬숪䵰깑爵滂歈秂걸</w:t>
      </w:r>
      <w:r>
        <w:rPr/>
        <w:t>Ᵽ</w:t>
      </w:r>
      <w:r>
        <w:rPr/>
        <w:t>咻⵨⨲쵙婵囂</w:t>
      </w:r>
      <w:r>
        <w:rPr/>
        <w:t>ⷂⵓ⫂</w:t>
      </w:r>
      <w:r>
        <w:rPr/>
        <w:t>쉚㤫珃㒡搹䅚瑮愪繫氲畮깤畟⧂湱</w:t>
      </w:r>
      <w:r>
        <w:rPr/>
        <w:t>ⴲ</w:t>
      </w:r>
      <w:r>
        <w:rPr/>
        <w:t>싎䄪㮵䍢㡯啔ひ漮㔥轍太奁♰</w:t>
      </w:r>
      <w:r>
        <w:rPr/>
        <w:t>ꦥ</w:t>
      </w:r>
      <w:r>
        <w:rPr/>
        <w:t>匩</w:t>
      </w:r>
      <w:r>
        <w:rPr/>
        <w:t>Ⳃ</w:t>
      </w:r>
      <w:r>
        <w:rPr/>
        <w:t>슩繥噩塹</w:t>
      </w:r>
      <w:r>
        <w:rPr/>
        <w:t>ꔣ</w:t>
      </w:r>
      <w:r>
        <w:rPr/>
        <w:t>漪㝍䇂䑔⻎䍱⿂㡠㍴㵐뼽㏍礲뼹땺睆㴲䰨쉗⼶䡃걾捚쉙ꍕ㜯㭥⺡㯂䕳㪻䛂㌱숰参憏놵㊻䭾戫㇂숲슮幺浇煕副㪿桳䍃敳兪頳⩑昦䭍框瑭⑹쉢㉲繋媮痂㍀</w:t>
      </w:r>
      <w:r>
        <w:rPr/>
        <w:t>ꦥ</w:t>
      </w:r>
      <w:r>
        <w:rPr/>
        <w:t>扯愶뮏</w:t>
      </w:r>
      <w:r>
        <w:rPr/>
        <w:t>ⵕ</w:t>
      </w:r>
      <w:r>
        <w:rPr/>
        <w:t>儹剖䈊垱쉵幏숺摫㡟싂䵬쌱扈⥬⩃</w:t>
      </w:r>
      <w:r>
        <w:rPr/>
        <w:t>⠣</w:t>
      </w:r>
      <w:r>
        <w:rPr/>
        <w:t>媥ꅖ兙숯䥑䥹毂桷嫂溬쉾䁑갪桲䥷㭇묮쉕佀摓㩓〣㐺ㅶ㜱쉡⩕ꥬ磂싍穀枱夭潦</w:t>
      </w:r>
      <w:r>
        <w:rPr/>
        <w:t>꧂</w:t>
      </w:r>
      <w:r>
        <w:rPr/>
        <w:t>煇ꎬ㇂㑁䱐㭊䏎</w:t>
      </w:r>
      <w:r>
        <w:rPr/>
        <w:t>ⵞ</w:t>
      </w:r>
      <w:r>
        <w:rPr/>
        <w:t>ⱷ</w:t>
      </w:r>
      <w:r>
        <w:rPr/>
        <w:t>쉍畯爫⽎⩑獐煋椺䉗숥卵㑡쉊彔眻䭁䟂畉㒥숵숪牁呯换뭚㉹䤯껃넵永つ獩䑈쵢烃擂</w:t>
      </w:r>
      <w:r>
        <w:rPr/>
        <w:t>Ɒ</w:t>
      </w:r>
      <w:r>
        <w:rPr/>
        <w:t>六놡戯㏃灠䶵迂湙㔷⼳ꍨ弴惎輳歾氤䭭磂</w:t>
      </w:r>
      <w:r>
        <w:rPr/>
        <w:t>ⲥ</w:t>
      </w:r>
      <w:r>
        <w:rPr/>
        <w:t>깷⹙쉍䝖츸ꎱ쉥뭔쵮敐뇂总祇獙䝪氲塐录㏂♂㔤潊</w:t>
      </w:r>
      <w:r>
        <w:rPr/>
        <w:t>⡁</w:t>
      </w:r>
      <w:r>
        <w:rPr/>
        <w:t>䰹繏⼭싂囍瓂</w:t>
      </w:r>
      <w:r>
        <w:rPr/>
        <w:t>ꖡ</w:t>
      </w:r>
      <w:r>
        <w:rPr/>
        <w:t>兌潠氽湞癩䦩扳㊘슣甤슏津䡤䵔숩땗琨佱걂</w:t>
      </w:r>
      <w:r>
        <w:rPr/>
        <w:t>ꗂ</w:t>
      </w:r>
      <w:r>
        <w:rPr/>
        <w:t>劣滃㑏깔㈴灮圹䉶顊㈭䔱囂栰䁙㴫颬䄵婪</w:t>
      </w:r>
      <w:r>
        <w:rPr/>
        <w:t>ꤪ</w:t>
      </w:r>
      <w:r>
        <w:rPr/>
        <w:t>柂</w:t>
      </w:r>
      <w:r>
        <w:rPr/>
        <w:t>ⴰ</w:t>
      </w:r>
      <w:r>
        <w:rPr/>
        <w:t>欽玮壂丷㯂깑숳⏂념硶쉄칍妣</w:t>
      </w:r>
      <w:r>
        <w:rPr/>
        <w:t>ꖵ</w:t>
      </w:r>
      <w:r>
        <w:rPr/>
        <w:t>ꍬ搻</w:t>
      </w:r>
      <w:r>
        <w:rPr/>
        <w:t>ⲣ</w:t>
      </w:r>
      <w:r>
        <w:rPr/>
        <w:t>⽋⹧⪮⫂䅶䬥䢮磂朻啋彑砰慮⮬䀮싂갦剙슮促숸</w:t>
      </w:r>
      <w:r>
        <w:rPr/>
        <w:t>ⰳ</w:t>
      </w:r>
      <w:r>
        <w:rPr/>
        <w:t>庩埍㙈䧂慭ꍗ㎘彭슩戯</w:t>
      </w:r>
      <w:r>
        <w:rPr/>
        <w:t>ꕩ</w:t>
      </w:r>
      <w:r>
        <w:rPr/>
        <w:t>㌥湉凂浶㙃</w:t>
      </w:r>
      <w:r>
        <w:rPr/>
        <w:t>꧂</w:t>
      </w:r>
      <w:r>
        <w:rPr/>
        <w:t>ㄫ㉉䖱♁半浬〦硎⥖⑒㴲땆浫♚洩轆冣</w:t>
      </w:r>
      <w:r>
        <w:rPr/>
        <w:t>ⶥ</w:t>
      </w:r>
      <w:r>
        <w:rPr/>
        <w:t>瀣穅쉆♪噙穳쉉쉀䷂总䙴䚬婋갨户⍁숬</w:t>
      </w:r>
      <w:r>
        <w:rPr/>
        <w:t>ꕥ</w:t>
      </w:r>
      <w:r>
        <w:rPr/>
        <w:t>流彇ꄸ썄㷂䟂氺㒿ꌲ칷晋㠰쉅歒䉭╄湗⤴䀷䵯</w:t>
      </w:r>
      <w:r>
        <w:rPr/>
        <w:t>⡋</w:t>
      </w:r>
      <w:r>
        <w:rPr/>
        <w:t>婓㬲썰⭃啐칀䵶摪傮</w:t>
      </w:r>
      <w:r>
        <w:rPr/>
        <w:t>ⱃ</w:t>
      </w:r>
      <w:r>
        <w:rPr/>
        <w:t>㈤䩙⍓</w:t>
      </w:r>
      <w:r>
        <w:rPr/>
        <w:t>ꕭ</w:t>
      </w:r>
      <w:r>
        <w:rPr/>
        <w:t>彳⌳㢩㔶呃歫쉪</w:t>
      </w:r>
      <w:r>
        <w:rPr/>
        <w:t>ꤰ</w:t>
      </w:r>
      <w:r>
        <w:rPr/>
        <w:t>掮嫂惂슡䎘㦿녋⻃绂危뭘숴칀ㅳ秂御⎣㠮挷䨱䅉䬪頰奧摗灂佧⹖㙰渰扐㭑昳惂㝴轨㉫潵硑䭂幀╹樫瞮땋</w:t>
      </w:r>
      <w:r>
        <w:rPr/>
        <w:t>ꗎ</w:t>
      </w:r>
      <w:r>
        <w:rPr/>
        <w:t>쎿⚣묲뼯싃正㜪ꄭ쵨瑥啢慨컂⸴噍</w:t>
      </w:r>
      <w:r>
        <w:rPr/>
        <w:t>ꤪ</w:t>
      </w:r>
      <w:r>
        <w:rPr/>
        <w:t>慸䑳䵔敎䱋떬▏䩾灂濂瀨恾ꎩ窻䁲䱍</w:t>
      </w:r>
      <w:r>
        <w:rPr/>
        <w:t>Ⱛ</w:t>
      </w:r>
      <w:r>
        <w:rPr/>
        <w:t>じ㩊䄱優ꅋ欳灂ꇂ䮩싂㍫㓂슱㝌㝘椻㭥ꍫ딪</w:t>
      </w:r>
      <w:r>
        <w:rPr/>
        <w:t>Ⱜ</w:t>
      </w:r>
      <w:r>
        <w:rPr/>
        <w:t>쌷㬪檻쉕䅌쉟十넸幕䅊쉑彀仂濃漪核煣䞩爪</w:t>
      </w:r>
      <w:r>
        <w:rPr/>
        <w:t>ꕩ</w:t>
      </w:r>
      <w:r>
        <w:rPr/>
        <w:t>슮쉋栤惂㦩䁋쉚쉁壍春䰹獅䭱两汆⭌彠䇂桉煇敚㋂啹ㄺ㌮⨽哂乚䞣노컂숸敩偞⌥ㅴ彈促䭚慲⚻⩎</w:t>
      </w:r>
      <w:r>
        <w:rPr/>
        <w:t>ⰺ</w:t>
      </w:r>
      <w:r>
        <w:rPr/>
        <w:t>凂縹瓂츽⽯슱䅸掬湟ォ㉚䁮䟎㉪⹓頵쉚깚睒⹱䓍妣濂깸㝳䰻⭞縭噅䵑䨊玬搫礭쉈슻</w:t>
      </w:r>
      <w:r>
        <w:rPr/>
        <w:t>⡋</w:t>
      </w:r>
      <w:r>
        <w:rPr/>
        <w:t>栳偐㌶</w:t>
      </w:r>
      <w:r>
        <w:rPr/>
        <w:t>ⵣ</w:t>
      </w:r>
      <w:r>
        <w:rPr/>
        <w:t>䑈</w:t>
      </w:r>
      <w:r>
        <w:rPr/>
        <w:t>⡄</w:t>
      </w:r>
      <w:r>
        <w:rPr/>
        <w:t>狂婭曂䈷쉊뭧坎䩡漬쉁坥</w:t>
      </w:r>
      <w:r>
        <w:rPr/>
        <w:t>ꗃ</w:t>
      </w:r>
      <w:r>
        <w:rPr/>
        <w:t>硩⥚冮摲頨갷猪숬坃䙌橗䀣捎㭌扩⭊⩗拂䰪䉧㈭쉘</w:t>
      </w:r>
      <w:r>
        <w:rPr/>
        <w:t>ꔤ</w:t>
      </w:r>
      <w:r>
        <w:rPr/>
        <w:t>쉖숹슩딺</w:t>
      </w:r>
      <w:r>
        <w:rPr/>
        <w:t>ⴻ</w:t>
      </w:r>
      <w:r>
        <w:rPr/>
        <w:t>㑭慕䡭䙪㩔啇弲㴸獯䀶㠰컂⽅㝑桄䀳䶵䭫숤恶㬥</w:t>
      </w:r>
      <w:r>
        <w:rPr/>
        <w:t>⢿</w:t>
      </w:r>
      <w:r>
        <w:rPr/>
        <w:t>ꥩ㮿䨣㘲帨圯䵺妩敆晬瑎⴮㌲瞘쉑汇䢡浱潎⵹牗杯䏂⫂獧绂</w:t>
      </w:r>
      <w:r>
        <w:rPr/>
        <w:t>ⴳ</w:t>
      </w:r>
      <w:r>
        <w:rPr/>
        <w:t>昪咩刵⬵㮬㡡䩂幮促⹲Ⓜ</w:t>
      </w:r>
      <w:r>
        <w:rPr/>
        <w:t>ꔸ</w:t>
      </w:r>
      <w:r>
        <w:rPr/>
        <w:t>곂竂숶夹뭋愩懂⏂쉪䥅睨彡操㵴㭊竍땣슩䛍凂怬♅爸焯剒䉩깸唯쉟⥖㚬쵖硠촲숪䗂㩡术䌱瀫晭噙슩䠶쉇㥺䳂壍㑱⵴쉭彦垻㎩</w:t>
      </w:r>
      <w:r>
        <w:rPr/>
        <w:t>ꕋ</w:t>
      </w:r>
      <w:r>
        <w:rPr/>
        <w:t>璻繪</w:t>
      </w:r>
      <w:r>
        <w:rPr/>
        <w:t>⡉</w:t>
      </w:r>
      <w:r>
        <w:rPr/>
        <w:t>囂瀶곂㘷癀쏂쉭쵤싂⩁쵯쉐㘥㢱坘쉪縷땩硂긤湀ㆿ禮払뭋煈劥お㨦恣䘷恩盂⸲眮洯轡</w:t>
      </w:r>
      <w:r>
        <w:rPr/>
        <w:t>ꖥ</w:t>
      </w:r>
      <w:r>
        <w:rPr/>
        <w:t>獡捪亏ꅈ</w:t>
      </w:r>
      <w:r>
        <w:rPr/>
        <w:t>ꕮ</w:t>
      </w:r>
      <w:r>
        <w:rPr/>
        <w:t>칪楋䅳繓坥响㕰䑍㡤乆㬦稥䥀촺濂쉞辩㎡♵숵갥⩫歈湢ꌬ싂㑬ꅁ쉺爴䀨쵒轨焩</w:t>
      </w:r>
      <w:r>
        <w:rPr/>
        <w:t>ⲡ</w:t>
      </w:r>
      <w:r>
        <w:rPr/>
        <w:t>怨煒污䠪琪戱劬摫</w:t>
      </w:r>
      <w:r>
        <w:rPr/>
        <w:t>ⵣ</w:t>
      </w:r>
      <w:r>
        <w:rPr/>
        <w:t>䅸到</w:t>
      </w:r>
      <w:r>
        <w:rPr/>
        <w:t>ꥋ</w:t>
      </w:r>
      <w:r>
        <w:rPr/>
        <w:t>䅡䩆녬⑆娪㉪▬㉡摖쎣珍䘵㡟⪘뭡伸</w:t>
      </w:r>
      <w:r>
        <w:rPr/>
        <w:t>Ⱪ</w:t>
      </w:r>
      <w:r>
        <w:rPr/>
        <w:t>쵺㉀䟂깠輺</w:t>
      </w:r>
      <w:r>
        <w:rPr/>
        <w:t>ꗂ</w:t>
      </w:r>
      <w:r>
        <w:rPr/>
        <w:t>㕤싂摄꥚迂걐濂猵剆㉥䉠</w:t>
      </w:r>
      <w:r>
        <w:rPr/>
        <w:t>ꤻ</w:t>
      </w:r>
      <w:r>
        <w:rPr/>
        <w:t>㈩䇂ㅅ䈥딸皥</w:t>
      </w:r>
      <w:r>
        <w:rPr/>
        <w:t>ꦱ</w:t>
      </w:r>
      <w:r>
        <w:rPr/>
        <w:t>㤷焯꥘⽁㘰䉥祺煑⹮䮩䓂卲庩㘺땯所쉄晉껂싂䌩깒璣㉫塥慞㇂攥癙迎ꅯ沱杠仂숭걸顁㗂刭꥕䐩噸稭</w:t>
      </w:r>
      <w:r>
        <w:rPr/>
        <w:t>⢩</w:t>
      </w:r>
      <w:r>
        <w:rPr/>
        <w:t>쉕⹓䬵㭱촤穊䥖卵汊発</w:t>
      </w:r>
      <w:r>
        <w:rPr/>
        <w:t>꧂</w:t>
      </w:r>
      <w:r>
        <w:rPr/>
        <w:t>췂</w:t>
      </w:r>
      <w:r>
        <w:rPr/>
        <w:t>Ⳏ</w:t>
      </w:r>
      <w:r>
        <w:rPr/>
        <w:t>쉥顄玘캱懂쉎䕺㥟㊣㬣␮湁搬卋</w:t>
      </w:r>
      <w:r>
        <w:rPr/>
        <w:t>ꥑ</w:t>
      </w:r>
      <w:r>
        <w:rPr/>
        <w:t>琲싍쉱⺬숶⫍帩ꅦ慯㨱櫃绂䩞牴믍剅嚩棂䩆⑌漵㙺唯纬䕘䞵㐶뗂숸昽扵怪㵩捎啥⩕쉑坦杒捌楂捩㩂쉶숰堻灭놮䐥浟쉖⽮吥瑷救由倪䭉싂卬堤䶩</w:t>
      </w:r>
      <w:r>
        <w:rPr/>
        <w:t>ꥎ</w:t>
      </w:r>
      <w:r>
        <w:rPr/>
        <w:t>梻甤뭊쉪쉪䰪瑍뽟慣偈</w:t>
      </w:r>
      <w:r>
        <w:rPr/>
        <w:t>ⵋ</w:t>
      </w:r>
      <w:r>
        <w:rPr/>
        <w:t>洯㐪弶十术䡃</w:t>
      </w:r>
      <w:r>
        <w:rPr/>
        <w:t>Ɒ</w:t>
      </w:r>
      <w:r>
        <w:rPr/>
        <w:t>뽪晳⑄㧂煩묺戰咬䉣쵐杉숸</w:t>
      </w:r>
      <w:r>
        <w:rPr/>
        <w:t>ꥎ</w:t>
      </w:r>
      <w:r>
        <w:rPr/>
        <w:t>琪倷䉔㑫⥖䙆㌰췂㡢唣噲쉢㝟盃䄲싂ꅨ⨱쉺㙗</w:t>
      </w:r>
      <w:r>
        <w:rPr/>
        <w:t>Ⲭ</w:t>
      </w:r>
      <w:r>
        <w:rPr/>
        <w:t>㩒䦱朽쉀</w:t>
      </w:r>
      <w:r>
        <w:rPr/>
        <w:t>ꤪ</w:t>
      </w:r>
      <w:r>
        <w:rPr/>
        <w:t>歷䌸⸫濂恺水촬噙䵴㕏䨳쵀ꥨ䫂⽧␶㬊坷쉳♓晓㍆쉗浃畋</w:t>
      </w:r>
      <w:r>
        <w:rPr/>
        <w:t>ⱦ</w:t>
      </w:r>
      <w:r>
        <w:rPr/>
        <w:t>爨甬ꥢ䗂灰깷瑏쵣縦</w:t>
      </w:r>
      <w:r>
        <w:rPr/>
        <w:t>ꤹ</w:t>
      </w:r>
      <w:r>
        <w:rPr/>
        <w:t>搨䨩㥊㇂⩖습啙海썓쉌⽖愻䤽湲</w:t>
      </w:r>
      <w:r>
        <w:rPr/>
        <w:t>ⵗ</w:t>
      </w:r>
      <w:r>
        <w:rPr/>
        <w:t>슥批硅䜽걨ꅚ怲弨쵐倥整奘䰬刵䭓쉡⯎㑠係㏂䀯祧煘쉑걈⮏녗磂娶䡄楱⸥⑮惂檵幏幸棂㝚㔴ꌹ斏싂䈪㝕淂䲬⍆⼦⑕獊䉴ꌪ斿氪獀⹟䌹獘녖兖쉲⍊䄨湍䉔쉡攸丹꧎绂摍飂涿忂㓂䔯㝺㴰⫂뿂뭡㮬㜤瑬</w:t>
      </w:r>
      <w:r>
        <w:rPr/>
        <w:t>ꕷ</w:t>
      </w:r>
      <w:r>
        <w:rPr/>
        <w:t>瑤噊뇎梡쉯</w:t>
      </w:r>
      <w:r>
        <w:rPr/>
        <w:t>ꤩ</w:t>
      </w:r>
      <w:r>
        <w:rPr/>
        <w:t>煠㙵숵縦冩⹌樣壂捂坌㩚楃槂䰻묬珃扈穮쉨땀捫㉫佥吤⌮⛂</w:t>
      </w:r>
      <w:r>
        <w:rPr/>
        <w:t>꤫</w:t>
      </w:r>
      <w:r>
        <w:rPr/>
        <w:t>灉䭰㝤歺䁥晞ꅗ뭒䁅䩷挩㧎쉑㴵瀱呖</w:t>
      </w:r>
      <w:r>
        <w:rPr/>
        <w:t>ꕵ</w:t>
      </w:r>
      <w:r>
        <w:rPr/>
        <w:t>敌䱵녅瘽徘⍂䟂弻㝯䕙稯⸣䑉扈㑅彞</w:t>
      </w:r>
      <w:r>
        <w:rPr/>
        <w:t>ⱁ</w:t>
      </w:r>
      <w:r>
        <w:rPr/>
        <w:t>乹믂彬㝰⧂䭁㵠橐撩㔬婪䉇</w:t>
      </w:r>
      <w:r>
        <w:rPr/>
        <w:t>Ⳃ</w:t>
      </w:r>
      <w:r>
        <w:rPr/>
        <w:t>拂쉋ꇂ㫂뼥犬抮썯</w:t>
      </w:r>
      <w:r>
        <w:rPr/>
        <w:t>⡈</w:t>
      </w:r>
      <w:r>
        <w:rPr/>
        <w:t>牐ꄮ兴摴㚏㑫갭</w:t>
      </w:r>
      <w:r>
        <w:rPr/>
        <w:t>⠮</w:t>
      </w:r>
      <w:r>
        <w:rPr/>
        <w:t>㔨妘㉟쉂숪䝲⩳柍쉬穂柂㐳樰漪佂祖쉅䁵欰啖懂塏゘⾩煘</w:t>
      </w:r>
      <w:r>
        <w:rPr/>
        <w:t>Ⱔ</w:t>
      </w:r>
      <w:r>
        <w:rPr/>
        <w:t>칁轱⏃</w:t>
      </w:r>
      <w:r>
        <w:rPr/>
        <w:t>Ⱳ</w:t>
      </w:r>
      <w:r>
        <w:rPr/>
        <w:t>㇍磍떡幈㗎畖ꏂ熩䴱灗䪻姂僂㵧捨䑹㣂㥰䁘䋂免⽫捖깉쵁䘹㈹숬숣⸳轤〦땂猴쉦弸⭈畅礶䔥⥩睥杓곂䀲㊱</w:t>
      </w:r>
      <w:r>
        <w:rPr/>
        <w:t>ꖥ</w:t>
      </w:r>
      <w:r>
        <w:rPr/>
        <w:t>숹쉬轳䀥</w:t>
      </w:r>
      <w:r>
        <w:rPr/>
        <w:t>ꕑ</w:t>
      </w:r>
      <w:r>
        <w:rPr/>
        <w:t>뗂曂</w:t>
      </w:r>
      <w:r>
        <w:rPr/>
        <w:t>⡠</w:t>
      </w:r>
      <w:r>
        <w:rPr/>
        <w:t>癲싂偷쉭扪⨲畴佾▱疿啑숱⩠ꏂ㍂祅噢纣⹙湷顺숽ꌤꍅ湤⚏䑱䥐彆쉥쉌浃敹慹湈咥㑆涿侏朽敯䛂⾱瀸㦮灘楨깦⩩畴歨偒畢灴狂쉧⑚␫</w:t>
      </w:r>
      <w:r>
        <w:rPr/>
        <w:t>ⳍ</w:t>
      </w:r>
      <w:r>
        <w:rPr/>
        <w:t>侩⪵桑癬颱䕂画㜰晵䎻㯂쉃硧凍㝾禩㉔䧂싂埂떬캿쉯溥淂걢ꍂ䳂㍫摏噬㟂⭊匳澏湆燂숽슘ꍱ깠싂숵樵⏂땑憩決숲ꍺ⍟圴쉙䀥別䄦싂噭犘䑂浫渭瘥</w:t>
      </w:r>
      <w:r>
        <w:rPr/>
        <w:t>ⱴ</w:t>
      </w:r>
      <w:r>
        <w:rPr/>
        <w:t>坺</w:t>
      </w:r>
      <w:r>
        <w:rPr/>
        <w:t>ꕹ</w:t>
      </w:r>
      <w:r>
        <w:rPr/>
        <w:t>灳깎ㅮ棂䰤⩭瀪桢뼵㣂</w:t>
      </w:r>
      <w:r>
        <w:rPr/>
        <w:t>⣂</w:t>
      </w:r>
      <w:r>
        <w:rPr/>
        <w:t>㨳卷쵾</w:t>
      </w:r>
      <w:r>
        <w:rPr/>
        <w:t>ꗂꥋ</w:t>
      </w:r>
      <w:r>
        <w:rPr/>
        <w:t>㑾䵐佔泂</w:t>
      </w:r>
      <w:r>
        <w:rPr/>
        <w:t>Ⱔ</w:t>
      </w:r>
      <w:r>
        <w:rPr/>
        <w:t>婈겻┴䭱</w:t>
      </w:r>
      <w:r>
        <w:rPr/>
        <w:t>ꥏ</w:t>
      </w:r>
      <w:r>
        <w:rPr/>
        <w:t>㮮쵐㝠䘯殬楓⨦縫뽭䩁匽瑘깭帯습䧂祍噔♮桧숳㙂倯恃榘걺侮깯⽲㚥䴥〯슿埂쉣䁺⹁搶棂䊮李땶啦㠸침擂䅳겻㆘婁⑱넩氺</w:t>
      </w:r>
      <w:r>
        <w:rPr/>
        <w:t>ⱆ</w:t>
      </w:r>
      <w:r>
        <w:rPr/>
        <w:t>憩湙뭰썎權䝁歫깓煀ꅴ摘⸶㏎</w:t>
      </w:r>
      <w:r>
        <w:rPr/>
        <w:t>ꕪ</w:t>
      </w:r>
      <w:r>
        <w:rPr/>
        <w:t>뼪捏恂ꅋ숪淍딱畈凂촹璣医䩱쉰唳㓂㙕捺祗쉄㭃榮癅啹㥥䁥䉵儹녒㐱녦</w:t>
      </w:r>
      <w:r>
        <w:rPr/>
        <w:t>ⱋ⮡</w:t>
      </w:r>
      <w:r>
        <w:rPr/>
        <w:t>癌剥扯否쉌歃轘땖暵ㅩ砶싂厱桌ㄹ㛂⌹癠係㍖槂㐴泂뭥쉑眳歄뭇欹㵶纘弣⫎쉊砫츺㩖椳䝭㍌⽄倯䕓嚏쉘㑠晲쉩</w:t>
      </w:r>
      <w:r>
        <w:rPr/>
        <w:t>ꥄ</w:t>
      </w:r>
      <w:r>
        <w:rPr/>
        <w:t>癊垿単䊵婃慒摊琸䙶㟂</w:t>
      </w:r>
      <w:r>
        <w:rPr/>
        <w:t>Ⳃ</w:t>
      </w:r>
      <w:r>
        <w:rPr/>
        <w:t>弭卙䧂曂껂桹⺘婴匴䜫务瑖懂䓂㙈㍇췂㉚숱奠</w:t>
      </w:r>
      <w:r>
        <w:rPr/>
        <w:t>ⱟ</w:t>
      </w:r>
      <w:r>
        <w:rPr/>
        <w:t>杩⽧扊捌栵す쉹⪩쵓䑑䭂쉎ㅮ栱딷⩷⥾夯婎䵇搸嚏繌⹡灱楁啃頬뽰换坕슘祇믂㕂毎㥇ꌯ</w:t>
      </w:r>
      <w:r>
        <w:rPr/>
        <w:t>ꥃ</w:t>
      </w:r>
      <w:r>
        <w:rPr/>
        <w:t>泂剘ꅡ䣍璩⦻猫剳匤㤮䭈淂䷂⵪噤♉㊱塟⛂䡂弤䣃䍨卐坡轩㤽␻췂</w:t>
      </w:r>
      <w:r>
        <w:rPr/>
        <w:t>Ⳃ</w:t>
      </w:r>
      <w:r>
        <w:rPr/>
        <w:t>䩔晅䃎㣂쉸喬㒻㙌뭂⑭㉐烂飂</w:t>
      </w:r>
      <w:r>
        <w:rPr/>
        <w:t>⢥</w:t>
      </w:r>
      <w:r>
        <w:rPr/>
        <w:t>㔴飃숮䉫녆乬噋ꄶ</w:t>
      </w:r>
      <w:r>
        <w:rPr/>
        <w:t>ꤤ</w:t>
      </w:r>
      <w:r>
        <w:rPr/>
        <w:t>䜽唪䑕挭樻갽䈨싂悻潺뾥䳂灤捯껂㜮ヂ</w:t>
      </w:r>
      <w:r>
        <w:rPr/>
        <w:t>ꕮ</w:t>
      </w:r>
      <w:r>
        <w:rPr/>
        <w:t>㪮壍彪ꥦ眹奱슥彨㠮框䙈믂넰縬価ꍭ癩⨪畈歴す䰯浺쉀겵摊牖㥑췍뼨싂㩫㠻</w:t>
      </w:r>
      <w:r>
        <w:rPr/>
        <w:t>ꖏ</w:t>
      </w:r>
      <w:r>
        <w:rPr/>
        <w:t>㝇</w:t>
      </w:r>
      <w:r>
        <w:rPr/>
        <w:t>Ⱚ</w:t>
      </w:r>
      <w:r>
        <w:rPr/>
        <w:t>ꤦ</w:t>
      </w:r>
      <w:r>
        <w:rPr/>
        <w:t>쉮獯숶晏䩳究湡㑑년㌭獱掣惃殱夤䁆乍穐</w:t>
      </w:r>
      <w:r>
        <w:rPr/>
        <w:t>ꕯ</w:t>
      </w:r>
      <w:r>
        <w:rPr/>
        <w:t>㯃㘲땂弤拂䨷숪꺥⽸숯晧</w:t>
      </w:r>
      <w:r>
        <w:rPr/>
        <w:t>⡵</w:t>
      </w:r>
      <w:r>
        <w:rPr/>
        <w:t>䦣獋塇</w:t>
      </w:r>
      <w:r>
        <w:rPr/>
        <w:t>ꕏ</w:t>
      </w:r>
      <w:r>
        <w:rPr/>
        <w:t>丵㬰깦祶瑮啲ㅾ뭃旂埂싃䩂긩克嘣☤쉥䉡剈扈催琺㭊Ⓝ⩚쉌㶵䆏㐨稬㡹濃犬싂쉅ㄥ␣⩯놱到眲껂歆땖숣敇쉠㨵⍴ㆱ兗䫍䙊⩎刹忂쉩丳싂繍媿頤兦未礷㵹숹䰥䅮䵣쉢⥈灞䱴㡎䬲瑒㗂瑾숻睎䉸吪숱䭹䑳</w:t>
      </w:r>
      <w:r>
        <w:rPr/>
        <w:t>⣂</w:t>
      </w:r>
      <w:r>
        <w:rPr/>
        <w:t>䅠支牟ꌫ</w:t>
      </w:r>
      <w:r>
        <w:rPr/>
        <w:t>⡖</w:t>
      </w:r>
      <w:r>
        <w:rPr/>
        <w:t>ꤵ</w:t>
      </w:r>
      <w:r>
        <w:rPr/>
        <w:t>朱患佲⾬뗍犿䑉允㙁⚥땸깍⩀轌勂⪣</w:t>
      </w:r>
      <w:r>
        <w:rPr/>
        <w:t>ꗂ</w:t>
      </w:r>
      <w:r>
        <w:rPr/>
        <w:t>媿츲找殬䠬뭾싂싂쉵䐥쉵仍⵭숷煈噅䛂稺䐻컂ꏂ檮쉷玩劣㑲쉐匲ꄳ</w:t>
      </w:r>
      <w:r>
        <w:rPr/>
        <w:t>ⵚ</w:t>
      </w:r>
      <w:r>
        <w:rPr/>
        <w:t>癠䝕偭㌶⯎㌴幢乥杈兡湂栰쉗呱矂걟摎䄣뭬轹䌦슥冥싂縵搲싂㋂瞿ꥡ⵶摞睊䩵쉾쵗顴樤搸婯쉯⑌쉥杶썄㔤琫㑌ꅒ潗歪숽项䥳恦祾頵憥쉷⻂制䷂卟欷䱣</w:t>
      </w:r>
      <w:r>
        <w:rPr/>
        <w:t>ⴷ⌊</w:t>
      </w:r>
      <w:r>
        <w:rPr/>
        <w:t>䁾䙸쉪⥓䅃⼻</w:t>
      </w:r>
      <w:r>
        <w:rPr/>
        <w:t>ⱟ</w:t>
      </w:r>
      <w:r>
        <w:rPr/>
        <w:t>䆘⤩ꅧ囂싂Ⓜ穥싍숰矂숰䥊쉉䝸搳⫃</w:t>
      </w:r>
      <w:r>
        <w:rPr/>
        <w:t>ⶮ</w:t>
      </w:r>
      <w:r>
        <w:rPr/>
        <w:t>坹㐣潙䟃</w:t>
      </w:r>
      <w:r>
        <w:rPr/>
        <w:t>⠷</w:t>
      </w:r>
      <w:r>
        <w:rPr/>
        <w:t>牞颥態䋂獩愽汔畯凂䱙⽔丩朴⎵个恁狂㫂곂㓎쉢⸵慆琣㜮䀨떻灢䡒䭄〱⧂場繲彗썯狂儴灄劮숪乁毃♷䤨睧卫疱憏䫂쉠畕穏䮏쉩㠳쵌折㐱䳂砫쵀淂噙杚㡨㵮䠶☪숸涡㪻䡶䩈䳃㉣漮슡焽숮㩚䔮乯玿癔異懂䥕捞彅깮潅汮썒⌺</w:t>
      </w:r>
      <w:r>
        <w:rPr/>
        <w:t>ꤤ</w:t>
      </w:r>
      <w:r>
        <w:rPr/>
        <w:t>啄勂兞轏ꍎ湗㘷歱</w:t>
      </w:r>
      <w:r>
        <w:rPr/>
        <w:t>ꕁ♦</w:t>
      </w:r>
      <w:r>
        <w:rPr/>
        <w:t>㍒숸瑈㕵⬫穱怩䡶칦ㅌ塔弻绂擂䚏ꍓ╲䥷娪숪湬䷂灢슣猭䝱쉭╃㇂囂숭偂꥾싂佬潬唹玥㙭䍥숺㵋㬰潌쉴슡呄佧ꥠ䥱䙌哂㉯쉟숻䱺슿㭘灨䴣太厩䩁쉡ꍄ䩐쉉㵾쉌溮幌㢻䯂斣棂縭♒䨷숺⨨쉄⦻쵧湋伸䋎呫䅦䭷曂쵕牑䕹싂䷂䫍梥爥䁉䃂姍囂⬨</w:t>
      </w:r>
      <w:r>
        <w:rPr/>
        <w:t>ꥊ</w:t>
      </w:r>
      <w:r>
        <w:rPr/>
        <w:t>쉭㭏潑凂ꎩ䕦ㄯꅃ圲⌷⮡滂䤸䑁</w:t>
      </w:r>
      <w:r>
        <w:rPr/>
        <w:t>ⷂ</w:t>
      </w:r>
      <w:r>
        <w:rPr/>
        <w:t>慓婦僂㥒惂㙫䮱깇䊿䨤㴹憣瑀假佯⩳棂䧂숵䉉瞏녋⚩堯╤䥡剪斻噐☶堻⼤㢱坐䂘兣湄</w:t>
      </w:r>
      <w:r>
        <w:rPr/>
        <w:t>⡟</w:t>
      </w:r>
      <w:r>
        <w:rPr/>
        <w:t>㬰玩佀㥧䮡疬쉋╸牞ꍃ瑠슿</w:t>
      </w:r>
      <w:r>
        <w:rPr/>
        <w:t>꧂</w:t>
      </w:r>
      <w:r>
        <w:rPr/>
        <w:t>眷硁쉃採㡖⥇䖬䉇</w:t>
      </w:r>
      <w:r>
        <w:rPr/>
        <w:t>꤬</w:t>
      </w:r>
      <w:r>
        <w:rPr/>
        <w:t>噐슿겱ꥲ摏╯㩹╲獲畾춱惂╙廂䯂楏佳焥礥兮䵧쉱汣䭠숨礪촱⹉飂곂땮⩡姂縱㭡숦⹘輤水稶슏⩋</w:t>
      </w:r>
      <w:r>
        <w:rPr/>
        <w:t>ꥆ</w:t>
      </w:r>
      <w:r>
        <w:rPr/>
        <w:t>癙便嚩⥇ꍊ洸䤥㖱㕲⴮稪纬愯樥塤딤⑯㌨剒奲䬽㡕轳㩊</w:t>
      </w:r>
      <w:r>
        <w:rPr/>
        <w:t>ⴳ</w:t>
      </w:r>
      <w:r>
        <w:rPr/>
        <w:t>쉌杩㨵쉓</w:t>
      </w:r>
      <w:r>
        <w:rPr/>
        <w:t>ꕳ</w:t>
      </w:r>
      <w:r>
        <w:rPr/>
        <w:t>ꅧ瑴顾迂㷂櫂㉍䭙䈴䕏㭲숹䵠乊畳⴩쉰琩䭵瓂嘪偰䑳ㄽ㍥橙⧂</w:t>
      </w:r>
      <w:r>
        <w:rPr/>
        <w:t>ⴤ</w:t>
      </w:r>
      <w:r>
        <w:rPr/>
        <w:t>焦㜸쌱⤩顥㥮楅촪榵乏晡偡까昦슬숷믍㎩쉦頶숮㎮䜮昬츲┹뼮</w:t>
      </w:r>
      <w:r>
        <w:rPr/>
        <w:t>⡂</w:t>
      </w:r>
      <w:r>
        <w:rPr/>
        <w:t>慭䮩溻촥⥩ㅠ洸쉣㉌</w:t>
      </w:r>
      <w:r>
        <w:rPr/>
        <w:t>ꥒⴺ</w:t>
      </w:r>
      <w:r>
        <w:rPr/>
        <w:t>凂瀬朥彮牕䀣⪻슿䵠갲线塚䡘夥쉠䉦椦禘㨴䕳啟喏奇㵁擂嘪瑵쉇怫⥈</w:t>
      </w:r>
      <w:r>
        <w:rPr/>
        <w:t>ꕂ</w:t>
      </w:r>
      <w:r>
        <w:rPr/>
        <w:t>㩖䷎楳⨹飂祔㭯数昤渨쉘</w:t>
      </w:r>
      <w:r>
        <w:rPr/>
        <w:t>ꕏ</w:t>
      </w:r>
      <w:r>
        <w:rPr/>
        <w:t>뽄</w:t>
      </w:r>
      <w:r>
        <w:rPr/>
        <w:t>ꕞ</w:t>
      </w:r>
      <w:r>
        <w:rPr/>
        <w:t>䰫灋洺ㄤ乵䡋眴䄷</w:t>
      </w:r>
      <w:r>
        <w:rPr/>
        <w:t>꧂</w:t>
      </w:r>
      <w:r>
        <w:rPr/>
        <w:t>䲩쉤䕳⨊쉴ꍩ건廂┬걒湦칱</w:t>
      </w:r>
      <w:r>
        <w:rPr/>
        <w:t>ⷂ⨳</w:t>
      </w:r>
      <w:r>
        <w:rPr/>
        <w:t>灨㴪牃煞祳⭪塸慧縹쉯熩뼭撬쉒</w:t>
      </w:r>
      <w:r>
        <w:rPr/>
        <w:t>ꗂ</w:t>
      </w:r>
      <w:r>
        <w:rPr/>
        <w:t>ㅰ眮卙⯂匬潸칆橔☰ꅵ㒩填敞呌杅桶깋╣깭淂䢬뭒넬⾏匮偀浗员惂쉐㑬䑮顐殬깷唷⥍杤㍸뾩╺垮哂㊣治넥쉕頨塓䴺珂㈳⥌倭믂숭幸㜺◍쉑♂쉗个⛍復⩃摲숷⩗杴煲吷嘵塣倯琺燂䕣祙掻哂넺彇䑀숣녍⩍䯂楅갪뽆唪灃佌に㉔䢡佨䴴䭐㕇숫⫂㬹뼥䱸琻匱渴䙔䡹焪䵏깃桉슩绎쉨㙊匴</w:t>
      </w:r>
      <w:r>
        <w:rPr/>
        <w:t>ⴥ</w:t>
      </w:r>
      <w:r>
        <w:rPr/>
        <w:t>쉓⍬拃⤥</w:t>
      </w:r>
      <w:r>
        <w:rPr/>
        <w:t>Ɒ</w:t>
      </w:r>
      <w:r>
        <w:rPr/>
        <w:t>扬䏂</w:t>
      </w:r>
      <w:r>
        <w:rPr/>
        <w:t>ꗂ⚩</w:t>
      </w:r>
      <w:r>
        <w:rPr/>
        <w:t>쉃</w:t>
      </w:r>
      <w:r>
        <w:rPr/>
        <w:t>ⰱ</w:t>
      </w:r>
      <w:r>
        <w:rPr/>
        <w:t>焰䠥녥</w:t>
      </w:r>
      <w:r>
        <w:rPr/>
        <w:t>ꖏ</w:t>
      </w:r>
      <w:r>
        <w:rPr/>
        <w:t>슿敊獺攮ꇍ奙쉎쉉慡獟쉀䀵쉫矎ꥰ慆洪恞걘核</w:t>
      </w:r>
      <w:r>
        <w:rPr/>
        <w:t>ꤨ</w:t>
      </w:r>
      <w:r>
        <w:rPr/>
        <w:t>媩ㅪ㬪녠㥖堵汙䁄偖쉳놏晉⦿</w:t>
      </w:r>
      <w:r>
        <w:rPr/>
        <w:t>⢮⒘</w:t>
      </w:r>
      <w:r>
        <w:rPr/>
        <w:t>쉬掘噟睭쉍⼵⑸⼥칒㍘䍉쎘癴ꄶ種♶쉶Ⓜ䝅숥⹓ꄴ瘳䁳쉦瑤呖싂䝠䡆</w:t>
      </w:r>
      <w:r>
        <w:rPr/>
        <w:t>ꗂ</w:t>
      </w:r>
      <w:r>
        <w:rPr/>
        <w:t>竂瀭〭橘⹨䧂</w:t>
      </w:r>
      <w:r>
        <w:rPr/>
        <w:t>⡅</w:t>
      </w:r>
      <w:r>
        <w:rPr/>
        <w:t>偄䕫炬渲ꍄ繈쉡橰㩋癷⹞㈸쌬⭪캩冣⶘杂쌻䗎䪵⩸其滂⤪䦬氣</w:t>
      </w:r>
      <w:r>
        <w:rPr/>
        <w:t>ⶩ⩹</w:t>
      </w:r>
      <w:r>
        <w:rPr/>
        <w:t>癙奰숣䭡⭅参穚</w:t>
      </w:r>
      <w:r>
        <w:rPr/>
        <w:t>ⴴꖥ</w:t>
      </w:r>
      <w:r>
        <w:rPr/>
        <w:t>墡兢⨩慔䔰㟂飂䧂땣㴮췂깇匬佴䭃畤乑儲炡쉾撵⤨㤦䱬쌰넨惂䂘块輵瓂氶偓숫攪䱘⽧殿䑹㖵묭</w:t>
      </w:r>
      <w:r>
        <w:rPr/>
        <w:t>⡎</w:t>
      </w:r>
      <w:r>
        <w:rPr/>
        <w:t>㭑䙖噭꧎ꅩ䁲⭅䞬噀幑䇃序扡䦩頻睈⹏㍪輣쵀仂쉎싂썦⑳⨲睐协깇⿂拂숺딽未ꥶ干ꍔ㵢睧⍌깟㋂䐱棂櫎䁘判㩰䬬彥つ䮬杀溮晄⛍뽘睄䞩䥕⽆ꌮ溱숨뼦㑎淂㌽⽤숸䅘凎⌣䈮䨭墬쉔慊浭斵涵䗂䧂㥄輵妏</w:t>
      </w:r>
      <w:r>
        <w:rPr/>
        <w:t>⡑</w:t>
      </w:r>
      <w:r>
        <w:rPr/>
        <w:t>㐩⛍橒煸婺枡灹䁷睌⽂⭲㓂䌰獗歫䵠埂㐭柂穨晶种畚䝭⭵䤽礤幣楗匰숹⯎</w:t>
      </w:r>
      <w:r>
        <w:rPr/>
        <w:t>ꕴ</w:t>
      </w:r>
      <w:r>
        <w:rPr/>
        <w:t>䁠⪥楣䘱櫂礶⩆浡ァ녕촴栳烂桂쌴坉녨쉈晐숬禩灊</w:t>
      </w:r>
      <w:r>
        <w:rPr/>
        <w:t>ⴸ</w:t>
      </w:r>
      <w:r>
        <w:rPr/>
        <w:t>癭擂쉧晚䡤</w:t>
      </w:r>
      <w:r>
        <w:rPr/>
        <w:t>ꖻ</w:t>
      </w:r>
      <w:r>
        <w:rPr/>
        <w:t>걁橰歳</w:t>
      </w:r>
      <w:r>
        <w:rPr/>
        <w:t>ꤨ</w:t>
      </w:r>
      <w:r>
        <w:rPr/>
        <w:t>㠶쵧噕㉘剎渷ご䵉璩⼤</w:t>
      </w:r>
      <w:r>
        <w:rPr/>
        <w:t>ꥐ</w:t>
      </w:r>
      <w:r>
        <w:rPr/>
        <w:t>㩓쉁䙪⍮㵶␸傩恏䭴绂쉙슘凂⮘捪숭뽎⦥쉹辩쉨㥘촴㡯⿎吶䨱䍨싂</w:t>
      </w:r>
      <w:r>
        <w:rPr/>
        <w:t>ⱙ</w:t>
      </w:r>
      <w:r>
        <w:rPr/>
        <w:t>ꖿ</w:t>
      </w:r>
      <w:r>
        <w:rPr/>
        <w:t>壃權桎斘</w:t>
      </w:r>
      <w:r>
        <w:rPr/>
        <w:t>ⵃ</w:t>
      </w:r>
      <w:r>
        <w:rPr/>
        <w:t>杲㔤䖬㣂⭬㖻湈束礽穠夥秂⪻</w:t>
      </w:r>
      <w:r>
        <w:rPr/>
        <w:t>ꦱ</w:t>
      </w:r>
      <w:r>
        <w:rPr/>
        <w:t>㍸〵녤⭭穥깕㨳녦凂䉗杊⬶儲⌬ꇂ⼴숬带怣㩑䩖┣朱습숪␻⼱惂㵬匽㵨ㆬ轵㠶쉰⍸뮮桅쉹ぷ晨䔱来太㗂╾ꌺ狂婚㪵幧☹䜺䁵楈췎睐拂彀╈䜥䆬</w:t>
      </w:r>
      <w:r>
        <w:rPr/>
        <w:t>Ⱔ</w:t>
      </w:r>
      <w:r>
        <w:rPr/>
        <w:t>슣歐㨹疥偩쉫</w:t>
      </w:r>
      <w:r>
        <w:rPr/>
        <w:t>ⵧ</w:t>
      </w:r>
      <w:r>
        <w:rPr/>
        <w:t>㮿偎佊싂㥙쉎␺䩨唨坭妥䨶浵㑹椽갳녀矂긫ㅘ</w:t>
      </w:r>
      <w:r>
        <w:rPr/>
        <w:t>ⱇ</w:t>
      </w:r>
      <w:r>
        <w:rPr/>
        <w:t>渪䭉䒬㝚썙깭칙⭏딳摨</w:t>
      </w:r>
      <w:r>
        <w:rPr/>
        <w:t>Ⳃ</w:t>
      </w:r>
      <w:r>
        <w:rPr/>
        <w:t>匣䥩쉂澵浞뽫䈹捂뼺㥭쉍湲䩈</w:t>
      </w:r>
      <w:r>
        <w:rPr/>
        <w:t>꧂ꔭ⍣⏂</w:t>
      </w:r>
      <w:r>
        <w:rPr/>
        <w:t>쵓뽃䮘䩊穄쉳ꅟ䍚㵭</w:t>
      </w:r>
      <w:r>
        <w:rPr/>
        <w:t>ꖩ</w:t>
      </w:r>
      <w:r>
        <w:rPr/>
        <w:t>䠮塌</w:t>
      </w:r>
      <w:r>
        <w:rPr/>
        <w:t>⢏</w:t>
      </w:r>
      <w:r>
        <w:rPr/>
        <w:t>桎뭷슮墱卖䉏剫㉷〯쉘쉠</w:t>
      </w:r>
      <w:r>
        <w:rPr/>
        <w:t>ⴳ⭇</w:t>
      </w:r>
      <w:r>
        <w:rPr/>
        <w:t>숵䩔汓輻⹹垣㌵ꅀ㡒</w:t>
      </w:r>
      <w:r>
        <w:rPr/>
        <w:t>ⴰ</w:t>
      </w:r>
      <w:r>
        <w:rPr/>
        <w:t>㵂唨䷎ꆘ녯䩧〦䃂꥕⪩塑⎬㍆倭꥕</w:t>
      </w:r>
      <w:r>
        <w:rPr/>
        <w:t>ꕷ</w:t>
      </w:r>
      <w:r>
        <w:rPr/>
        <w:t>슘玬㤹奋㙱쉗䰶唶疥</w:t>
      </w:r>
      <w:r>
        <w:rPr/>
        <w:t>ꤹ</w:t>
      </w:r>
      <w:r>
        <w:rPr/>
        <w:t>䒩湟临敐쉶♡珂恂捫憮佘永桘␪朣喣䟂嚣ꍗ飍䛂洯숨⍤湮⦱㑩싂潠침嘵쉖♺묻啱쉙䗂⚬쌯⺘䥓榡䉂쉊䤻洮⧂町⬻瞏</w:t>
      </w:r>
      <w:r>
        <w:rPr/>
        <w:t>ⱶ␰</w:t>
      </w:r>
      <w:r>
        <w:rPr/>
        <w:t>搪楚䝭稩僂䜺</w:t>
      </w:r>
      <w:r>
        <w:rPr/>
        <w:t>⢬</w:t>
      </w:r>
      <w:r>
        <w:rPr/>
        <w:t>쉶㨻칳廂쉗</w:t>
      </w:r>
      <w:r>
        <w:rPr/>
        <w:t>ꖵ</w:t>
      </w:r>
      <w:r>
        <w:rPr/>
        <w:t>쉗繃䗂⦵뿂쉷啢☷ꌻ彲땊纬놘灉㡅⥮歺湂촫偯䶻ッ睹哂♬摭⭄⪱呅녹牳숮쉕⹙걺䃂㑘彙扡⨷䡕框땙癵⹑浡䇎䥏쵑쉅䅃卌牑썳掬䢱欱嘻噥桲믂傿숭쉷婘⤱</w:t>
      </w:r>
      <w:r>
        <w:rPr/>
        <w:t>꥓</w:t>
      </w:r>
      <w:r>
        <w:rPr/>
        <w:t>캡朲⹚슩竂걏灭䴦怲䷂桯晢䝬</w:t>
      </w:r>
      <w:r>
        <w:rPr/>
        <w:t>⠰</w:t>
      </w:r>
      <w:r>
        <w:rPr/>
        <w:t>奵偒㩅㕺㉳柂</w:t>
      </w:r>
      <w:r>
        <w:rPr/>
        <w:t>⡫</w:t>
      </w:r>
      <w:r>
        <w:rPr/>
        <w:t>喡㕋</w:t>
      </w:r>
      <w:r>
        <w:rPr/>
        <w:t>⡐</w:t>
      </w:r>
      <w:r>
        <w:rPr/>
        <w:t>㘱澩辿⹗䌱㶻┭</w:t>
      </w:r>
      <w:r>
        <w:rPr/>
        <w:t>ⴳ</w:t>
      </w:r>
      <w:r>
        <w:rPr/>
        <w:t>쉌彀湮⥤칂</w:t>
      </w:r>
      <w:r>
        <w:rPr/>
        <w:t>ꕦ</w:t>
      </w:r>
      <w:r>
        <w:rPr/>
        <w:t>歟斩常㩣╎帷單䵥杹〣殏硷琨祺녀汋兆穦㈸彋뗂瑟燎䦏☦쉵걘飂䊡浂矂獠⚣穯㊩㍀䋎쉞ꇎ歙䄶</w:t>
      </w:r>
      <w:r>
        <w:rPr/>
        <w:t>ꕆ</w:t>
      </w:r>
      <w:r>
        <w:rPr/>
        <w:t>㇂⼳瀦湪夣⩋㜨睆汢⑀偀ꅬ徱婗쏂싂书⵫⦿Ⓨ║쉳칐㍈숥磂硐穚牎⑭⌲涩㕙숣昴◂숹⨵슩</w:t>
      </w:r>
      <w:r>
        <w:rPr/>
        <w:t>⠲</w:t>
      </w:r>
      <w:r>
        <w:rPr/>
        <w:t>㣂煙㐦츽㡂穊⯍</w:t>
      </w:r>
      <w:r>
        <w:rPr/>
        <w:t>⡲</w:t>
      </w:r>
      <w:r>
        <w:rPr/>
        <w:t>䙘灚䰻⤣쉲䡢塲⨬眰⵭쉰塥奫♤砷瑺灈䄸兓㵢㌸䮱㡕쉷䛃⻂㤩숬싂乨盍塔⍪㤲뿂쉠㘹偅ꍵ戵쉫쉢숷栮乱䃂セ碻卭淂弬⨴䪡唊쉘숨恪⍙䀦</w:t>
      </w:r>
      <w:r>
        <w:rPr/>
        <w:t>ⱶ</w:t>
      </w:r>
      <w:r>
        <w:rPr/>
        <w:t>顗썆敨轵㉮ꥺ갬⦿倣㥯奂剤欷䪿땘숫Ⓜ쌵圱幮婢灥呴彰睁묨扶硄⭁偭⽧顢䏍</w:t>
      </w:r>
      <w:r>
        <w:rPr/>
        <w:t>⡷</w:t>
      </w:r>
      <w:r>
        <w:rPr/>
        <w:t>㢱숳慸佗徘꺱쉄犮潘숯璩㍆⽚⨹</w:t>
      </w:r>
      <w:r>
        <w:rPr/>
        <w:t>ⰳ</w:t>
      </w:r>
      <w:r>
        <w:rPr/>
        <w:t>留幦轘琪숺䍋灾〥獳䲻彈䈣③숺⸪ꄣ渹汇</w:t>
      </w:r>
      <w:r>
        <w:rPr/>
        <w:t>ⵤ</w:t>
      </w:r>
      <w:r>
        <w:rPr/>
        <w:t>䋂啴䁁摹甸淂Ⓙ手〨䵣偟梏숪</w:t>
      </w:r>
      <w:r>
        <w:rPr/>
        <w:t>ⱏ</w:t>
      </w:r>
      <w:r>
        <w:rPr/>
        <w:t>땤췂</w:t>
      </w:r>
      <w:r>
        <w:rPr/>
        <w:t>ꦿ</w:t>
      </w:r>
      <w:r>
        <w:rPr/>
        <w:t>單ꎩ슩뭳♾嫃䍱촶䰹쉸㡨癑瘵伤⪬⭎棎䤮挫狂喻ꌶ㙃⵾時堲쉬䮵⨤䱵䁔佢ꇂ敀슥祷塞Ⓜ呡䝍䐺乵㛂䡱含ㄹ쉨⥌묽ꌰ쉮䯂穤摥砰挻뼴쉊䊘吹쎩ꍭ䁤㏂䁄䰺쉙</w:t>
      </w:r>
      <w:r>
        <w:rPr/>
        <w:t>⡴</w:t>
      </w:r>
      <w:r>
        <w:rPr/>
        <w:t>輸杢呈䑰唻根⩮华ꅉ璮晰䢱숶⿎㭅⍷쉨쉔塀瞮埂␷㗍땧ㄥ丹䌵</w:t>
      </w:r>
      <w:r>
        <w:rPr/>
        <w:t>ꥅ</w:t>
      </w:r>
      <w:r>
        <w:rPr/>
        <w:t>奦녆</w:t>
      </w:r>
      <w:r>
        <w:rPr/>
        <w:t>ꕨ</w:t>
      </w:r>
      <w:r>
        <w:rPr/>
        <w:t>恑깗쎡</w:t>
      </w:r>
      <w:r>
        <w:rPr/>
        <w:t>⠳</w:t>
      </w:r>
      <w:r>
        <w:rPr/>
        <w:t>疘쎵伨眲呃夹쉾央汮⤤썖䠱㦵ぎ䍵쉠瓂쉪敩䕞춣䌳</w:t>
      </w:r>
      <w:r>
        <w:rPr/>
        <w:t>ⶩ</w:t>
      </w:r>
      <w:r>
        <w:rPr/>
        <w:t>썪㭌⸦썾䉷䲿強坐㥮</w:t>
      </w:r>
      <w:r>
        <w:rPr/>
        <w:t>ꦩ</w:t>
      </w:r>
      <w:r>
        <w:rPr/>
        <w:t>繧㡐挴䌪媱汑晙⸣浥歯걡䕷</w:t>
      </w:r>
      <w:r>
        <w:rPr/>
        <w:t>꧂</w:t>
      </w:r>
      <w:r>
        <w:rPr/>
        <w:t>喱䁁싂뭅垘</w:t>
      </w:r>
      <w:r>
        <w:rPr/>
        <w:t>ꖘ</w:t>
      </w:r>
      <w:r>
        <w:rPr/>
        <w:t>慚㡄⸷쉰牙</w:t>
      </w:r>
      <w:r>
        <w:rPr/>
        <w:t>ⵟ</w:t>
      </w:r>
      <w:r>
        <w:rPr/>
        <w:t>冻歡㭒촰敔쉥礸걙㍧湕䱬爺朽◂唣쏂摡䅪</w:t>
      </w:r>
      <w:r>
        <w:rPr/>
        <w:t>ⵚ</w:t>
      </w:r>
      <w:r>
        <w:rPr/>
        <w:t>妡乮㡚㗃슡㖘㌥䘥祠⥆숤拂伴祉呵깓䔱㉢㛂⭚䶱碘䱠湙噬爥眪쉡灅畾ヂ繵뽐뼥⚏桫츯놥焪</w:t>
      </w:r>
      <w:r>
        <w:rPr/>
        <w:t>ⰲ</w:t>
      </w:r>
      <w:r>
        <w:rPr/>
        <w:t>朣䡕夬㙢ꥣ䝸奯⥏儭㑍⛂</w:t>
      </w:r>
      <w:r>
        <w:rPr/>
        <w:t>ⴷ</w:t>
      </w:r>
      <w:r>
        <w:rPr/>
        <w:t>址䱔㎩䆡種䯂䌹役栯揂䣂䙑佑潙쉳䌨稲㑫⽑</w:t>
      </w:r>
      <w:r>
        <w:rPr/>
        <w:t>ꥉ</w:t>
      </w:r>
      <w:r>
        <w:rPr/>
        <w:t>뭥淂偖撮뭕쉅抮⽙⑎슬䂻</w:t>
      </w:r>
      <w:r>
        <w:rPr/>
        <w:t>ⵣ</w:t>
      </w:r>
      <w:r>
        <w:rPr/>
        <w:t>扩䑳㭫捔捦㑂슡䍰繃녴盂坑쉎촵㌱劏焣协⥇务牬⭮剨朰場瀸呅咩癆晹䢥䡴㵤湀㡅牉㕾器㝚䑇䍶噆汨坡獠㵙쉢埍슿⩖⭫㵍⍓㥞⬮㠮⹰㭠佾窵䍪</w:t>
      </w:r>
      <w:r>
        <w:rPr/>
        <w:t>ꔪ</w:t>
      </w:r>
      <w:r>
        <w:rPr/>
        <w:t>磍䉴쉖硋쉁䝋ⸯ䑬䱡厩兯⹷䶘⪥쉲㑩쉊瑷䘣克㙹</w:t>
      </w:r>
      <w:r>
        <w:rPr/>
        <w:t>꧂</w:t>
      </w:r>
      <w:r>
        <w:rPr/>
        <w:t>䡸漦楩剈␽⑕啡㕚</w:t>
      </w:r>
      <w:r>
        <w:rPr/>
        <w:t>ⶏ╍</w:t>
      </w:r>
      <w:r>
        <w:rPr/>
        <w:t>쵲䅚⸭恵啵愻搵</w:t>
      </w:r>
      <w:r>
        <w:rPr/>
        <w:t>⡵</w:t>
      </w:r>
      <w:r>
        <w:rPr/>
        <w:t>ヂ類灊䠩晧瓂䭦쉾⿂⩂呫哂䱂渽㴮䳂싂堦䟂⭙汑獄㩌싂䴨歬灑偳┻䭬쉧偧縳녡縯㌷積ㄵ夣숴禿㭄塍걷묻뭄䉩南测焣凂繎슘䫃䐊ㄭ슡⥭晭桭㍤捬싂䭹祲悡棂䫂㡞泂싍估깑</w:t>
      </w:r>
      <w:r>
        <w:rPr/>
        <w:t>ꤳ</w:t>
      </w:r>
      <w:r>
        <w:rPr/>
        <w:t>쉚쉦⩋쉓前슻灄쉁輪묹䉍㞡썘睶</w:t>
      </w:r>
      <w:r>
        <w:rPr/>
        <w:t>ꤱ</w:t>
      </w:r>
      <w:r>
        <w:rPr/>
        <w:t>쉶䒥祒䣂畏汣㥹睺①㍹문繹</w:t>
      </w:r>
      <w:r>
        <w:rPr/>
        <w:t>ⱪ</w:t>
      </w:r>
      <w:r>
        <w:rPr/>
        <w:t>飂ꍷ䌪顾㡶</w:t>
      </w:r>
      <w:r>
        <w:rPr/>
        <w:t>ⰱ⡴</w:t>
      </w:r>
      <w:r>
        <w:rPr/>
        <w:t>搴⬳癅쉗㠭䘦晸䅗㭰䈱땏南쉤䙶䀤䡈䲥쉡䵊⍬</w:t>
      </w:r>
      <w:r>
        <w:rPr/>
        <w:t>ꕾ</w:t>
      </w:r>
      <w:r>
        <w:rPr/>
        <w:t>溥싂搻睃䁖곂堤㈪䚏숪쉓쉆佸䝐恆쉈츩깾⹢绂㈥⩧偎㑒刨䷃꺱狂⌴⩰捰庮싂䵲乵攪</w:t>
      </w:r>
      <w:r>
        <w:rPr/>
        <w:t>ꖻ</w:t>
      </w:r>
      <w:r>
        <w:rPr/>
        <w:t>䔨ꄱꅋ颱쉌曂牙渣䲩땉飂狎츨⽂</w:t>
      </w:r>
      <w:r>
        <w:rPr/>
        <w:t>ꤰ</w:t>
      </w:r>
      <w:r>
        <w:rPr/>
        <w:t>呆쉞䣎硘轌䍀瑺縮㖏磂桯䘹␩⫂</w:t>
      </w:r>
      <w:r>
        <w:rPr/>
        <w:t>ꦡ</w:t>
      </w:r>
      <w:r>
        <w:rPr/>
        <w:t>剾潊幹毂ꥰ欣㐦輳⹁夶╏兢쉊佾싃⹮嫃쵲祦繹牄슿䯂䉩</w:t>
      </w:r>
      <w:r>
        <w:rPr/>
        <w:t>ꦡ</w:t>
      </w:r>
      <w:r>
        <w:rPr/>
        <w:t>刬⺮⩞</w:t>
      </w:r>
      <w:r>
        <w:rPr/>
        <w:t>ⶩ</w:t>
      </w:r>
      <w:r>
        <w:rPr/>
        <w:t>뗂칠믂</w:t>
      </w:r>
      <w:r>
        <w:rPr/>
        <w:t>ꕶ</w:t>
      </w:r>
      <w:r>
        <w:rPr/>
        <w:t>桉䊮硄䁘⥷坰㭄䉚</w:t>
      </w:r>
      <w:r>
        <w:rPr/>
        <w:t>ꕋ</w:t>
      </w:r>
      <w:r>
        <w:rPr/>
        <w:t>瑈⒘渵슮牤㬷㙬楞㕈辵쉑⼸㵮丬猨⥏숬倥숫꥙摙☪䦥슡桅⨶㦡濂</w:t>
      </w:r>
      <w:r>
        <w:rPr/>
        <w:t>ꖏ</w:t>
      </w:r>
      <w:r>
        <w:rPr/>
        <w:t>估甥㒣䉶쉩䍬毂佮䔮녫⪡滂⍁斬唩⼫슩畂あ뽥䈴顪獥恱▬⩯⦻灗쉎だ䩕☪唫㤯ヂ䅶楣촶卾⵹⼷싂煒輪습╘妩䙂偏夲祕♎⩷窡⬦䬰咱牮痃</w:t>
      </w:r>
      <w:r>
        <w:rPr/>
        <w:t>⡳</w:t>
      </w:r>
      <w:r>
        <w:rPr/>
        <w:t>呖幔捸㓂穚䭶습⩟䲘㗂Ⓜ䑵㉄㍬总</w:t>
      </w:r>
      <w:r>
        <w:rPr/>
        <w:t>ⱍ</w:t>
      </w:r>
      <w:r>
        <w:rPr/>
        <w:t>䑴⪏놿㡄織뾮涿溥숯掮</w:t>
      </w:r>
      <w:r>
        <w:rPr/>
        <w:t>ꦣ</w:t>
      </w:r>
      <w:r>
        <w:rPr/>
        <w:t>潓㥬㓂䨯쉂쉔</w:t>
      </w:r>
      <w:r>
        <w:rPr/>
        <w:t>ꕃ</w:t>
      </w:r>
      <w:r>
        <w:rPr/>
        <w:t>慣䕓㏍昺㭗䓂倽</w:t>
      </w:r>
      <w:r>
        <w:rPr/>
        <w:t>ꔱ</w:t>
      </w:r>
      <w:r>
        <w:rPr/>
        <w:t>椵湘⩊싂</w:t>
      </w:r>
      <w:r>
        <w:rPr/>
        <w:t>ⲣ</w:t>
      </w:r>
      <w:r>
        <w:rPr/>
        <w:t>束啋㙠佰柂区抿割</w:t>
      </w:r>
      <w:r>
        <w:rPr/>
        <w:t>⠦</w:t>
      </w:r>
      <w:r>
        <w:rPr/>
        <w:t>娯ㄦ怫䩢⨪乌䔰氫넮㥱䭆㨨</w:t>
      </w:r>
      <w:r>
        <w:rPr/>
        <w:t>ⵄ</w:t>
      </w:r>
      <w:r>
        <w:rPr/>
        <w:t>ꍇ䝙畫昹쉲纣</w:t>
      </w:r>
      <w:r>
        <w:rPr/>
        <w:t>Ⳏ</w:t>
      </w:r>
      <w:r>
        <w:rPr/>
        <w:t>杀輳囂㭥頥搬奖䅉쉳冣ꍙ쉃䕚䡟䨬啅⑘祉⹺伣輷㑪穱啾뼽㈹䋂搶䠽♭㕲愶湁䜪并⿂⹯剩</w:t>
      </w:r>
      <w:r>
        <w:rPr/>
        <w:t>⡤</w:t>
      </w:r>
      <w:r>
        <w:rPr/>
        <w:t>칐杲挪窥㥅⫂쉹愪塐顟癠깪㘻奕㵰㕡祐穙♧䥰奙쉂믂㥐⭊顭戮㩔橒⤫㨶</w:t>
      </w:r>
      <w:r>
        <w:rPr/>
        <w:t>ⵒ</w:t>
      </w:r>
      <w:r>
        <w:rPr/>
        <w:t>䕅깙帯䏎㍨坘梮⹣</w:t>
      </w:r>
      <w:r>
        <w:rPr/>
        <w:t>꧂</w:t>
      </w:r>
      <w:r>
        <w:rPr/>
        <w:t>烂挸灩䁹</w:t>
      </w:r>
      <w:r>
        <w:rPr/>
        <w:t>⡆</w:t>
      </w:r>
      <w:r>
        <w:rPr/>
        <w:t>㞥轞䒵怸眣噯桅㒿娤⸦嗂椮䟂</w:t>
      </w:r>
      <w:r>
        <w:rPr/>
        <w:t>ⱞ</w:t>
      </w:r>
      <w:r>
        <w:rPr/>
        <w:t>싍⬪縻㔫⮥偰슡⼫狂潡㭄揂䀽</w:t>
      </w:r>
      <w:r>
        <w:rPr/>
        <w:t>ꤸ</w:t>
      </w:r>
      <w:r>
        <w:rPr/>
        <w:t>夷㚮촪祈⑳櫂电䥅淃싍⽆썣儹쌲⍸쉊⽘䁐뾻廂</w:t>
      </w:r>
      <w:r>
        <w:rPr/>
        <w:t>ⱨ</w:t>
      </w:r>
      <w:r>
        <w:rPr/>
        <w:t>扎뮏䵥杏磎䁸杯㔬㑔縪⿂彭䡔獯捆ゥ쉺硆㐶숰䑭轕伪쉵庵䩨⭪슥稊ㄽ</w:t>
      </w:r>
      <w:r>
        <w:rPr/>
        <w:t>⡅</w:t>
      </w:r>
      <w:r>
        <w:rPr/>
        <w:t>쵋䑺쉯圷楬㮻樬兟칆䄵挲䇂珂焽떻숣㤷⍷㜥㝑⻂䑆坋勂땙㝺撥浡剰㈬긭䙃睺쉴⭈⹫</w:t>
      </w:r>
      <w:r>
        <w:rPr/>
        <w:t>ꖏ</w:t>
      </w:r>
      <w:r>
        <w:rPr/>
        <w:t>楈愦䥋煬啂⭁숱礦噋捺獁湔䐳幔숪⼲㠸桤</w:t>
      </w:r>
      <w:r>
        <w:rPr/>
        <w:t>ꥂ</w:t>
      </w:r>
      <w:r>
        <w:rPr/>
        <w:t>쉵坡轗廂㥓</w:t>
      </w:r>
      <w:r>
        <w:rPr/>
        <w:t>ⱺ⍕</w:t>
      </w:r>
      <w:r>
        <w:rPr/>
        <w:t>믂恩牾㥮깭㉺┲縹</w:t>
      </w:r>
      <w:r>
        <w:rPr/>
        <w:t>Ⳃ</w:t>
      </w:r>
      <w:r>
        <w:rPr/>
        <w:t>쉘</w:t>
      </w:r>
      <w:r>
        <w:rPr/>
        <w:t>Ɒ</w:t>
      </w:r>
      <w:r>
        <w:rPr/>
        <w:t>슻倰䠱ォ兇椬걚껂ꇂ㕐싍䏂獾㭢㝈掱浵</w:t>
      </w:r>
      <w:r>
        <w:rPr/>
        <w:t>⡨</w:t>
      </w:r>
      <w:r>
        <w:rPr/>
        <w:t>猰갬哂싂⩐䯂顣報䅈兆偋쉶⨻♗夳犏濂繈쉍쌦彟䰪晤儮丵桭땒츲槂煀䵈穣兯⺵幌嘬堲噕㑉␥⸥勂廂塮칥⏂礪䕏뗂⭱剉ꥣぃ䥯䥅窻儣</w:t>
      </w:r>
      <w:r>
        <w:rPr/>
        <w:t>⡘╤</w:t>
      </w:r>
      <w:r>
        <w:rPr/>
        <w:t>扃奾拂䑉傩쉚儸獟쉢☹슮伣煸ㅏ쉒椷撱揂奺漶辥獘싂燂佖栽殩䝦䨹䍾療䝢갥奷쉣쌴䑒쉊숦䶻〲</w:t>
      </w:r>
      <w:r>
        <w:rPr/>
        <w:t>ꔬ♵</w:t>
      </w:r>
      <w:r>
        <w:rPr/>
        <w:t>습⯂刭쉶穡㷂ご䘫⩠前轉步녵쉐ꍇ勂歩幫땠啕㩲㩙ㅈ住僂쉟傘㉳卆㈯䤹圷滂⍭숲奈㉸奊婠</w:t>
      </w:r>
      <w:r>
        <w:rPr/>
        <w:t>ⴥ╩</w:t>
      </w:r>
      <w:r>
        <w:rPr/>
        <w:t>其亿伫ꅊ页㥯䕏쵕也⽣⴨땒喩橘</w:t>
      </w:r>
      <w:r>
        <w:rPr/>
        <w:t>ꦩ</w:t>
      </w:r>
      <w:r>
        <w:rPr/>
        <w:t>쵓顪쉟倦㋂ꌮ땅兀䅆佯痂汐戽樬</w:t>
      </w:r>
      <w:r>
        <w:rPr/>
        <w:t>ⵤ</w:t>
      </w:r>
      <w:r>
        <w:rPr/>
        <w:t>쉀磃⭴㥕燂⥂쉄彲䱒晷⍢ㅱ땠䕖敥㜻⥑㓍潃冏㍣숷⹞爪쉅珃㡀겻恀㏂䨴</w:t>
      </w:r>
      <w:r>
        <w:rPr/>
        <w:t>ⵏ</w:t>
      </w:r>
      <w:r>
        <w:rPr/>
        <w:t>ꥵ癆坹ꎵ殩用昩</w:t>
      </w:r>
      <w:r>
        <w:rPr/>
        <w:t>꧂</w:t>
      </w:r>
      <w:r>
        <w:rPr/>
        <w:t>牣矂为犣幍晑⻂潖␳긴</w:t>
      </w:r>
      <w:r>
        <w:rPr/>
        <w:t>Ⱬ</w:t>
      </w:r>
      <w:r>
        <w:rPr/>
        <w:t>梏痂䟂숽䵆悩䑊깱슱页渥䅧䀮⥎쉡㖣춣㕋⾥싃䱉⒱䐴쉤洽걅癧슥竂⑨洬슣橡栺烎㬵樬껂⩃頲㢮컂呺娭猫</w:t>
      </w:r>
      <w:r>
        <w:rPr/>
        <w:t>ꗂ</w:t>
      </w:r>
      <w:r>
        <w:rPr/>
        <w:t>汕껂桾⪱昵擂떥쉯顇ㆡ</w:t>
      </w:r>
      <w:r>
        <w:rPr/>
        <w:t>ꤳ</w:t>
      </w:r>
      <w:r>
        <w:rPr/>
        <w:t>辘䩩凂報窣쉇柂䉡㉫⨭⹠ꎘ片⌣顖䰩䱀㑤㈪䩞印縥ど戽憩噏䁡⨰晃⩵㭴猽疏념氽帬㏂徏䢩썹煘췎쉌乳幆绂昨瀫癅⍇瞥楘湡圪復噚倶㙢뿂</w:t>
      </w:r>
      <w:r>
        <w:rPr/>
        <w:t>ⷎ</w:t>
      </w:r>
      <w:r>
        <w:rPr/>
        <w:t>车桵⌬쉴吤浆㝵䆩⩢壂硉奡癰摴⵸䉣晊塘걤欵쵴祙帽⥒⨥䩇妱瑬壂ꅳ卶偗㥊⬺⌭歘⧂燂犩⩩頲칂䡫䋂煮ꆩ嫂偱戵噱畯䐪姂⩖㓂睙㘲じ攨㍒濂䡷冥㑄但硄扁湪献噑숷ꥰ恧䕫否䱐礊硍</w:t>
      </w:r>
      <w:r>
        <w:rPr/>
        <w:t>⡖</w:t>
      </w:r>
      <w:r>
        <w:rPr/>
        <w:t>奢瑵쉹壃慘㓂⴪偌쉹楺쉃</w:t>
      </w:r>
      <w:r>
        <w:rPr/>
        <w:t>⠰</w:t>
      </w:r>
      <w:r>
        <w:rPr/>
        <w:t>䑃飂柂</w:t>
      </w:r>
      <w:r>
        <w:rPr/>
        <w:t>ⵓ</w:t>
      </w:r>
      <w:r>
        <w:rPr/>
        <w:t>䅳썲獦깫媿땨㩖</w:t>
      </w:r>
      <w:r>
        <w:rPr/>
        <w:t>꧃</w:t>
      </w:r>
      <w:r>
        <w:rPr/>
        <w:t>䅑숣깗辻⽖㡡⒘</w:t>
      </w:r>
      <w:r>
        <w:rPr/>
        <w:t>Ɫ</w:t>
      </w:r>
      <w:r>
        <w:rPr/>
        <w:t>楳歀潙泂깗걳칡싂烍딪⬯獱䙉⭊浺⭱䧍硞⪏숱㊘▮</w:t>
      </w:r>
      <w:r>
        <w:rPr/>
        <w:t>ⵐ</w:t>
      </w:r>
      <w:r>
        <w:rPr/>
        <w:t>䯂⬤ꅇ놩㊡瑸</w:t>
      </w:r>
      <w:r>
        <w:rPr/>
        <w:t>ⱹ⣍⌯⨹</w:t>
      </w:r>
      <w:r>
        <w:rPr/>
        <w:t>㘹쉐ꥠ牯⭋凂쉋⴮睂㵧塰싂⴯䵰뭎뭳碻漤䱄␫␫烂卨숩㡔㙶ꥭ憥㥑㑯䅨쉭砵㡏唪</w:t>
      </w:r>
      <w:r>
        <w:rPr/>
        <w:t>⡯</w:t>
      </w:r>
      <w:r>
        <w:rPr/>
        <w:t>싍〤숵⹚䁡䚥춿⤵䜣牠瓃槂㑮味琣숮쌤䭱愽圪懂矂⭊当녀杴䈸</w:t>
      </w:r>
      <w:r>
        <w:rPr/>
        <w:t>꤯</w:t>
      </w:r>
      <w:r>
        <w:rPr/>
        <w:t>砽</w:t>
      </w:r>
      <w:r>
        <w:rPr/>
        <w:t>ꕡ⸸</w:t>
      </w:r>
      <w:r>
        <w:rPr/>
        <w:t>㪘栵뇂獔</w:t>
      </w:r>
      <w:r>
        <w:rPr/>
        <w:t>ⴸ</w:t>
      </w:r>
      <w:r>
        <w:rPr/>
        <w:t>睬爪埂땗☪琶煔╈杓卙䑾嚬䀥䅍亻戰湂</w:t>
      </w:r>
      <w:r>
        <w:rPr/>
        <w:t>ꕗ</w:t>
      </w:r>
      <w:r>
        <w:rPr/>
        <w:t>쵵祦愥儨焭殱沥枱秂核</w:t>
      </w:r>
      <w:r>
        <w:rPr/>
        <w:t>꧂</w:t>
      </w:r>
      <w:r>
        <w:rPr/>
        <w:t>㡐┵숸䩭ㅡ㬣瑎㔵呡䜪瓂쉅⤬촹ꅗ⩃싂烍썒갯慒捳䱊癯捸祃⚡⍋숪䆿⑤㑰쵍쉱僂颬懎奀唫灸쉠슡䭚</w:t>
      </w:r>
      <w:r>
        <w:rPr/>
        <w:t>ⵟ⸪⪱</w:t>
      </w:r>
      <w:r>
        <w:rPr/>
        <w:t>渷⫂坢扢숪츻嚏印噔싂䥆⏂ꥢ媩땵믂</w:t>
      </w:r>
      <w:r>
        <w:rPr/>
        <w:t>ꕢ</w:t>
      </w:r>
      <w:r>
        <w:rPr/>
        <w:t>숱</w:t>
      </w:r>
      <w:r>
        <w:rPr/>
        <w:t>ⶻ</w:t>
      </w:r>
      <w:r>
        <w:rPr/>
        <w:t>쉹惂唦䝋㉚ꥬ彘梩쉓憱칲伫䁺参あ偪</w:t>
      </w:r>
      <w:r>
        <w:rPr/>
        <w:t>꧂</w:t>
      </w:r>
      <w:r>
        <w:rPr/>
        <w:t>㏂捹奡⴪╋쉡캡ㅨ긥㡯颩副哂⌽慢挩㩕枥⭩쉑帱</w:t>
      </w:r>
    </w:p>
    <w:p>
      <w:pPr>
        <w:pStyle w:val="PreformattedText"/>
        <w:bidi w:val="0"/>
        <w:spacing w:before="0" w:after="0"/>
        <w:jc w:val="left"/>
        <w:rPr/>
      </w:pPr>
      <w:r>
        <w:rPr/>
        <w:t>㒥䙦⥴彏撥</w:t>
      </w:r>
      <w:r>
        <w:rPr/>
        <w:t>ⲻ</w:t>
      </w:r>
      <w:r>
        <w:rPr/>
        <w:t>㥒兊煹㑺⵱ㅴ灺㝑灭楎㝬噊䊣</w:t>
      </w:r>
      <w:r>
        <w:rPr/>
        <w:t>⠳</w:t>
      </w:r>
      <w:r>
        <w:rPr/>
        <w:t>倹狂癉画⪩徏⹑婢爷倰湐ꄻ汭䩧㭁痂쉴卙ꆿ灇㕞渷獥坯㣍</w:t>
      </w:r>
      <w:r>
        <w:rPr/>
        <w:t>ꥄ</w:t>
      </w:r>
      <w:r>
        <w:rPr/>
        <w:t>㵈䥸偫㵂쉖䁣㐭坆䙎幤圦䈷</w:t>
      </w:r>
      <w:r>
        <w:rPr/>
        <w:t>ⴽ</w:t>
      </w:r>
      <w:r>
        <w:rPr/>
        <w:t>晶⥬佾땆쉨뼴㧂晇李圷</w:t>
      </w:r>
      <w:r>
        <w:rPr/>
        <w:t>Ⳃ</w:t>
      </w:r>
      <w:r>
        <w:rPr/>
        <w:t>쉬乢딮忎</w:t>
      </w:r>
      <w:r>
        <w:rPr/>
        <w:t>Ⳃ</w:t>
      </w:r>
      <w:r>
        <w:rPr/>
        <w:t>㎣ㅩ汐汋頰♪竂⭔兠焽싍濂恲栨并昸硰妏䠸╘⭊䭑秂뼵㔮</w:t>
      </w:r>
      <w:r>
        <w:rPr/>
        <w:t>ꤴ</w:t>
      </w:r>
      <w:r>
        <w:rPr/>
        <w:t>婌</w:t>
      </w:r>
      <w:r>
        <w:rPr/>
        <w:t>ꕄ</w:t>
      </w:r>
      <w:r>
        <w:rPr/>
        <w:t>䙌偱佲婋嚬⽯彬ㅚ楅쉪㞬</w:t>
      </w:r>
      <w:r>
        <w:rPr/>
        <w:t>ꕤ</w:t>
      </w:r>
      <w:r>
        <w:rPr/>
        <w:t>쉦煹ꄪ旂夶쵄ꍟ䔩</w:t>
      </w:r>
      <w:r>
        <w:rPr/>
        <w:t>ⲵ</w:t>
      </w:r>
      <w:r>
        <w:rPr/>
        <w:t>䥩⎮썎湤煌祇兎扠〸杆乖樻䡶䈵숪꥙颩뗂曃摡牘壂㤲㙳⥬嚥쉃献뽯磎뼥숨♹㞻╮♋쉦쉹洶牏疿浢漲⪿⨸㴫祫습楩◂矎濂뽖⨰栳쉑祟㊬娽橭弭洦㝌問彦땆䁣彲囂汸桌顑뾣杬㩇獕䝇暣捑</w:t>
      </w:r>
      <w:r>
        <w:rPr/>
        <w:t>ꦘ</w:t>
      </w:r>
      <w:r>
        <w:rPr/>
        <w:t>ꌷ⭮㊵厮썒⺱偅싂⛂걀㗂뭺䵥쉾숷⥊恍</w:t>
      </w:r>
      <w:r>
        <w:rPr/>
        <w:t>ꕶ</w:t>
      </w:r>
      <w:r>
        <w:rPr/>
        <w:t>呠唨䚮</w:t>
      </w:r>
      <w:r>
        <w:rPr/>
        <w:t>ꕔ</w:t>
      </w:r>
      <w:r>
        <w:rPr/>
        <w:t>㬮䝲</w:t>
      </w:r>
      <w:r>
        <w:rPr/>
        <w:t>⠬⏂</w:t>
      </w:r>
      <w:r>
        <w:rPr/>
        <w:t>㎡㤵䠯⽅兴数</w:t>
      </w:r>
      <w:r>
        <w:rPr/>
        <w:t>ⶏ</w:t>
      </w:r>
      <w:r>
        <w:rPr/>
        <w:t>싂奬楊숊␩湭䈣ꍨ╱牺䭢쉙䠥쉉睔䩚用㐷긪䷍枵个쉂噑扩䰣⸴戤塁⼭怨䭮춵䍬ꄽ㏂䅇祹♾⍋㥂</w:t>
      </w:r>
      <w:r>
        <w:rPr/>
        <w:t>ⷍ</w:t>
      </w:r>
      <w:r>
        <w:rPr/>
        <w:t>楄戶땖琲㢣䝆</w:t>
      </w:r>
      <w:r>
        <w:rPr/>
        <w:t>ꦘ</w:t>
      </w:r>
      <w:r>
        <w:rPr/>
        <w:t>䐴穙숳㠮坈痂䱠啕⺘쉩숪柂녺䩓뮿⥗桃昤奯</w:t>
      </w:r>
      <w:r>
        <w:rPr/>
        <w:t>ⵞ</w:t>
      </w:r>
      <w:r>
        <w:rPr/>
        <w:t>ㅚ汲꺻䌰䝅梘媩呉佷捩傮娳㝈</w:t>
      </w:r>
      <w:r>
        <w:rPr/>
        <w:t>ꤩꔤ</w:t>
      </w:r>
      <w:r>
        <w:rPr/>
        <w:t>瑒㨥쉇깏⹏轒儷ꍤ妮啰噠檣</w:t>
      </w:r>
      <w:r>
        <w:rPr/>
        <w:t>⡴</w:t>
      </w:r>
      <w:r>
        <w:rPr/>
        <w:t>㙑䱯⩸ㅁ쉤㬵浾敋숰嗃慰쉕䵵溵㥋匰㡨匬擂癒䅲歗쉋␩摾⯂</w:t>
      </w:r>
      <w:r>
        <w:rPr/>
        <w:t>⠴</w:t>
      </w:r>
      <w:r>
        <w:rPr/>
        <w:t>捖⒣ꏂ☸⸨⥎䍦슬甯畈숪</w:t>
      </w:r>
      <w:r>
        <w:rPr/>
        <w:t>⠨</w:t>
      </w:r>
      <w:r>
        <w:rPr/>
        <w:t>㡀報斩슥偦僂䍊㈸䉧슻姍㉠判娴硪木乤䌰烂⩡슏涮摖⽫ㅡ䝌⭊瘪⩆䎩佈⭕숯参☥敞幆</w:t>
      </w:r>
      <w:r>
        <w:rPr/>
        <w:t>⠽</w:t>
      </w:r>
      <w:r>
        <w:rPr/>
        <w:t>ꅯ숸츮⹡⭱潮䐩칓㌻䨷⩢䨺깔颡쉣썈奃숮杁땏唭숱⤮ꍮ⽤晶彘쉄㙩獃䑂獗湒⴦쉔淂⭘⫂兄</w:t>
      </w:r>
      <w:r>
        <w:rPr/>
        <w:t>ⶻ⩅</w:t>
      </w:r>
      <w:r>
        <w:rPr/>
        <w:t>啹䩕</w:t>
      </w:r>
      <w:r>
        <w:rPr/>
        <w:t>꧂</w:t>
      </w:r>
      <w:r>
        <w:rPr/>
        <w:t>橞灸⛂䘱洪㙘䱔滂㬹숤</w:t>
      </w:r>
      <w:r>
        <w:rPr/>
        <w:t>ꥏ</w:t>
      </w:r>
      <w:r>
        <w:rPr/>
        <w:t>㵣춿뭓塎碬頭颿汢슱溘癹㦵쉒⪮㛂䍰깐呄桂䀩☩䉭惂漶姃䇂䝹㴳㩧爷㥣ꌺ䰬瀩㵶煔枣䵇싂迂侘싍昹쵩㚩頶䉀垩ば祲┰싂狂呺䥬</w:t>
      </w:r>
      <w:r>
        <w:rPr/>
        <w:t>ꥈ</w:t>
      </w:r>
      <w:r>
        <w:rPr/>
        <w:t>䐦䍌쵇猪畁땐</w:t>
      </w:r>
      <w:r>
        <w:rPr/>
        <w:t>ⵆ</w:t>
      </w:r>
      <w:r>
        <w:rPr/>
        <w:t>ㅪ䙺睬䩏污칸</w:t>
      </w:r>
      <w:r>
        <w:rPr/>
        <w:t>⡵⌻</w:t>
      </w:r>
      <w:r>
        <w:rPr/>
        <w:t>㍫轴뽖⩐㥍㌽㘺着㌲㪩䝐旂瘹䉚䩤䱦䩌吸쉌唰쉸ꥫ</w:t>
      </w:r>
      <w:r>
        <w:rPr/>
        <w:t>ꔮ</w:t>
      </w:r>
      <w:r>
        <w:rPr/>
        <w:t>⿂奴䤶歔矂䠶㪱颵刪쵡啎슏</w:t>
      </w:r>
      <w:r>
        <w:rPr/>
        <w:t>ꤦ</w:t>
      </w:r>
      <w:r>
        <w:rPr/>
        <w:t>祘洺敎㘻噭䆱祵꥾允圻⽡⧂䘸ヂ奰⨻䩭䌸</w:t>
      </w:r>
      <w:r>
        <w:rPr/>
        <w:t>⡙</w:t>
      </w:r>
      <w:r>
        <w:rPr/>
        <w:t>ㄪꆣ⿂</w:t>
      </w:r>
      <w:r>
        <w:rPr/>
        <w:t>ⵑ</w:t>
      </w:r>
      <w:r>
        <w:rPr/>
        <w:t>煨牳쉫숭䡣갷⌥幅</w:t>
      </w:r>
      <w:r>
        <w:rPr/>
        <w:t>ꖱ</w:t>
      </w:r>
      <w:r>
        <w:rPr/>
        <w:t>䩚䶘㈱쌥쵄䇃⫂뗂繲䡓湳皱㈴䚡敶憬뗂汏␵轧놩싂슻丬</w:t>
      </w:r>
      <w:r>
        <w:rPr/>
        <w:t>ꤱ</w:t>
      </w:r>
      <w:r>
        <w:rPr/>
        <w:t>㭪⭇卵灘嘴⌸숪㝾ㅉ啴场썬숮䍇숩瑶录㑟䠫甴ㅂ믂毂</w:t>
      </w:r>
      <w:r>
        <w:rPr/>
        <w:t>ⵄ</w:t>
      </w:r>
      <w:r>
        <w:rPr/>
        <w:t>캩묮戽⯂杒儵䮡</w:t>
      </w:r>
      <w:r>
        <w:rPr/>
        <w:t>ꤲ</w:t>
      </w:r>
      <w:r>
        <w:rPr/>
        <w:t>쉾绂╤撏杪⪻쉀㝁갻橖싂⴮姂㝋쉱㝙㑵䵁䶣砨땟渹係䚘啈祪歇杁揎疡婮琳㩬桸潏</w:t>
      </w:r>
      <w:r>
        <w:rPr/>
        <w:t>ⵣ⑧</w:t>
      </w:r>
      <w:r>
        <w:rPr/>
        <w:t>䓂䥆姎걖歪⑮</w:t>
      </w:r>
      <w:r>
        <w:rPr/>
        <w:t>ꕉ</w:t>
      </w:r>
      <w:r>
        <w:rPr/>
        <w:t>쉧桨⭕祕숲䡨⹑㥾⌥稹칕未⑧♥꥕啒䬲슏뽅꤮䈻</w:t>
      </w:r>
      <w:r>
        <w:rPr/>
        <w:t>ꗂ</w:t>
      </w:r>
      <w:r>
        <w:rPr/>
        <w:t>쉫䡧땎떩弳㡕睥</w:t>
      </w:r>
      <w:r>
        <w:rPr/>
        <w:t>ⰺ</w:t>
      </w:r>
      <w:r>
        <w:rPr/>
        <w:t>区㑱䥐⽈瓂灖ꥷ떩㮮湵䩥꥞穉慍</w:t>
      </w:r>
      <w:r>
        <w:rPr/>
        <w:t>ꔩ</w:t>
      </w:r>
      <w:r>
        <w:rPr/>
        <w:t>瓃愊㉧䘪削总䥋⪥煍㉁彊斏쵁乶䧂쵉泂毂祮痂쉴䅌愫쉧扄ꥳ眺佢偬⽕塋わ䥳媥惂澩痂煵ꍮ乮棂츭</w:t>
      </w:r>
      <w:r>
        <w:rPr/>
        <w:t>ⷂ</w:t>
      </w:r>
      <w:r>
        <w:rPr/>
        <w:t>挫僂땶但撻姃敒㚩汇</w:t>
      </w:r>
      <w:r>
        <w:rPr/>
        <w:t>⠪</w:t>
      </w:r>
      <w:r>
        <w:rPr/>
        <w:t>桄楖␶쉨し䳍参⩔촹⪩瘬整䥡繗♦晲柂</w:t>
      </w:r>
      <w:r>
        <w:rPr/>
        <w:t>ꕤ</w:t>
      </w:r>
      <w:r>
        <w:rPr/>
        <w:t>뽸칣╒䴮㇂㉓ꇂ愹⑶噤㨳䉙戫</w:t>
      </w:r>
      <w:r>
        <w:rPr/>
        <w:t>ⷂ</w:t>
      </w:r>
      <w:r>
        <w:rPr/>
        <w:t>慒쵺⭗䦻</w:t>
      </w:r>
      <w:r>
        <w:rPr/>
        <w:t>⡥</w:t>
      </w:r>
      <w:r>
        <w:rPr/>
        <w:t>彉剢普쉵㡶츸㋂⩭浐㵟䙩扃玩穁⽠䥫䒩池礩浾剪쉚梬氨疻嗂⹮杹亣⎮伨⫂걯⩗쉔楡棂恊㩓슱畓摐玥〨捺깈㠱䐦场㧂꤮䝰ꅌ婏䤳拂㑤溬䘬恤땺ꄯ剑䜺㧃昬玘쵥灰쉸쉙⨪ㆿ䘮㒡</w:t>
      </w:r>
      <w:r>
        <w:rPr/>
        <w:t>ⱚ</w:t>
      </w:r>
      <w:r>
        <w:rPr/>
        <w:t>噟╯牐滂㙾䖩</w:t>
      </w:r>
      <w:r>
        <w:rPr/>
        <w:t>ꥐ</w:t>
      </w:r>
      <w:r>
        <w:rPr/>
        <w:t>捡䵞뿎捂扙囃칋䴬橵晴⦥䄨</w:t>
      </w:r>
      <w:r>
        <w:rPr/>
        <w:t>꧂</w:t>
      </w:r>
      <w:r>
        <w:rPr/>
        <w:t>〣㮩┽쉏湀拂⸦䁅㡖⚮</w:t>
      </w:r>
      <w:r>
        <w:rPr/>
        <w:t>ⴻ</w:t>
      </w:r>
      <w:r>
        <w:rPr/>
        <w:t>䕚桡㨮</w:t>
      </w:r>
      <w:r>
        <w:rPr/>
        <w:t>ⵇ</w:t>
      </w:r>
      <w:r>
        <w:rPr/>
        <w:t>ꅅ捅</w:t>
      </w:r>
      <w:r>
        <w:rPr/>
        <w:t>ⱷ</w:t>
      </w:r>
      <w:r>
        <w:rPr/>
        <w:t>桧▘瀴畊啫穲䤱기䶿</w:t>
      </w:r>
      <w:r>
        <w:rPr/>
        <w:t>Ⳃ</w:t>
      </w:r>
      <w:r>
        <w:rPr/>
        <w:t>䑣塏幙뿂⍑穱⭣愷䱄䡑쉺깥⩚⥙摪牙쉶䅏溩浨꥚㶻䝳瑔砪幑噊䁁갦㥎☥朸渴㟂㔵쉰留䑢떮</w:t>
      </w:r>
      <w:r>
        <w:rPr/>
        <w:t>ⵏ</w:t>
      </w:r>
      <w:r>
        <w:rPr/>
        <w:t>景썁싎硉猥呑版ꅀ쌥쌱썧恔枿䔭旎쉫⻃䄱⍞싎뭧쉕땸싂㨥獖悡礩匪䥰顗녀춥奡呷べ坯♭挶걙佑싂㩈帻沏㕈䍬⿂绂乲⵷㥙쉫乫冱焭䤮쉣쉆碵☵ㄱ䉭㑅♱砸쉳睔</w:t>
      </w:r>
      <w:r>
        <w:rPr/>
        <w:t>⣂</w:t>
      </w:r>
      <w:r>
        <w:rPr/>
        <w:t>煢漹㕬䝑깁歡㶩㡹◎慹此戵⨪縯㛂䰷숣㛂嫂깃撩灄乶㜦毂佷汪⍦硁ꌰ眰䒱㌤</w:t>
      </w:r>
      <w:r>
        <w:rPr/>
        <w:t>ꖬ</w:t>
      </w:r>
      <w:r>
        <w:rPr/>
        <w:t>컂牫⌨⭧轲깰䉏嘰</w:t>
      </w:r>
      <w:r>
        <w:rPr/>
        <w:t>ꤨ</w:t>
      </w:r>
      <w:r>
        <w:rPr/>
        <w:t>慤㧂湺乌楋쉚㑦繑熱䰹狂瑐ꄤ䁖</w:t>
      </w:r>
      <w:r>
        <w:rPr/>
        <w:t>Ⳃ</w:t>
      </w:r>
      <w:r>
        <w:rPr/>
        <w:t>呺䑬姂迂┴</w:t>
      </w:r>
      <w:r>
        <w:rPr/>
        <w:t>ꕖ</w:t>
      </w:r>
      <w:r>
        <w:rPr/>
        <w:t>丣⸣</w:t>
      </w:r>
      <w:r>
        <w:rPr/>
        <w:t>⠲</w:t>
      </w:r>
      <w:r>
        <w:rPr/>
        <w:t>妥忂倯</w:t>
      </w:r>
      <w:r>
        <w:rPr/>
        <w:t>ꤺ␬</w:t>
      </w:r>
      <w:r>
        <w:rPr/>
        <w:t>䔻撵䣂噇杌㝮汱</w:t>
      </w:r>
      <w:r>
        <w:rPr/>
        <w:t>ꥊ</w:t>
      </w:r>
      <w:r>
        <w:rPr/>
        <w:t>瑷䷂쉳◂㤯噍땙싂㛃ꌪ䗂䙗沿砵䡩輳딱池剶㝧쉒㕮扦㡋쉓䦬敀䘮㝊숲欻䡱䇂慏嗂쉊㍲汫㜪쉋䠣⩩亻㉳㑡礱禮</w:t>
      </w:r>
      <w:r>
        <w:rPr/>
        <w:t>꧂</w:t>
      </w:r>
      <w:r>
        <w:rPr/>
        <w:t>復ふ㜮皥䵹뗂橤⤴갨⹵浮㥃䙓ꍏ뗂떬⹵쉕朩数䤴唲</w:t>
      </w:r>
      <w:r>
        <w:rPr/>
        <w:t>ꤣ</w:t>
      </w:r>
      <w:r>
        <w:rPr/>
        <w:t>呮恚⌮䠦狂䩱䜨穭橳䍟䥋ꍶ䯂卒⭍噑쉋칆ꍭ彉숫䁴䓂㥕畧쉅䡾痂</w:t>
      </w:r>
      <w:r>
        <w:rPr/>
        <w:t>ⶥ</w:t>
      </w:r>
      <w:r>
        <w:rPr/>
        <w:t>ꥣ㉊晊싂</w:t>
      </w:r>
      <w:r>
        <w:rPr/>
        <w:t>ꥁ</w:t>
      </w:r>
      <w:r>
        <w:rPr/>
        <w:t>惂⽋捉弤⸰ꄊ숯扱敍䶵僂昵启䅮睥칃係㡲夯䑋礪氰숪恇彂썬滍〴䶿⍏稫癄穉</w:t>
      </w:r>
      <w:r>
        <w:rPr/>
        <w:t>ꥎ</w:t>
      </w:r>
      <w:r>
        <w:rPr/>
        <w:t>攸쉔䕴쉊礱呁㠭㭚啕㔨乬䁔兏䜳츻䝖牰婭뼨䘩땔煣彃⹓卾告㊮쉯넪瘵ぬ䔰䚬땠숯迂渳㈤⩒쉁爥䶿쌴썁問䡍䕏惂쉺㝵썡䰪녂䀴걲䲮嗂壃榱䕪偣咥楯佚䭙㍟丨噳佴䑢⽶쉌氶顦</w:t>
      </w:r>
      <w:r>
        <w:rPr/>
        <w:t>ⱃ</w:t>
      </w:r>
      <w:r>
        <w:rPr/>
        <w:t>䛎놬딷</w:t>
      </w:r>
      <w:r>
        <w:rPr/>
        <w:t>ⵚ</w:t>
      </w:r>
      <w:r>
        <w:rPr/>
        <w:t>冩싂師竍⭡⥠慭祆</w:t>
      </w:r>
      <w:r>
        <w:rPr/>
        <w:t>Ɫ⥙</w:t>
      </w:r>
      <w:r>
        <w:rPr/>
        <w:t>녓⬶畣䌦䗂婰묪ꄳ轹稷瀷⫎䀱橌숲춡从싍⸮嗂⩷㬬剉塎癔㗃歈煖漹呐쵰䌩깒컂㛍飂咏㝌潑⸪頽竂攲㚿㡒㊮噧쌺썓眫䅳䆣㡤瘯믂滂䥗汁湣㬶夬䙏昫弯爴뭧⭩ꅷ䴩挳䡺县卮ァ佳䅹㖥쉨⤷瞡支轊쉓땡绂墱쉍㍟癡⫂쉁睉捶廎熻砪䱱㩣嗂숰칣䁯漤婘⩢枬ꍘ㢻偍伸幁⌱슬㠷</w:t>
      </w:r>
      <w:r>
        <w:rPr/>
        <w:t>ⵠ</w:t>
      </w:r>
      <w:r>
        <w:rPr/>
        <w:t>朱㶩㵾烍湲䙧쉈⬴䙬䵟䙘玻㨲㙾䙔</w:t>
      </w:r>
      <w:r>
        <w:rPr/>
        <w:t>ꥄ</w:t>
      </w:r>
      <w:r>
        <w:rPr/>
        <w:t>硋䍱挤敩䕕</w:t>
      </w:r>
      <w:r>
        <w:rPr/>
        <w:t>ꤰ</w:t>
      </w:r>
      <w:r>
        <w:rPr/>
        <w:t>䠴</w:t>
      </w:r>
      <w:r>
        <w:rPr/>
        <w:t>ⱞ</w:t>
      </w:r>
      <w:r>
        <w:rPr/>
        <w:t>쉷싂柂䈯▿䱕懂瀲⹬總曃匪싂摱桤⌴곃狂</w:t>
      </w:r>
      <w:r>
        <w:rPr/>
        <w:t>⡷</w:t>
      </w:r>
      <w:r>
        <w:rPr/>
        <w:t>䍇⵵⦵框⼳㭫愺㙟⽭灖㙩⍐⩵쉞칌╚촪湰싂䅬婤⵱뿂㧂쉴걾繧䯂ㆬ</w:t>
      </w:r>
      <w:r>
        <w:rPr/>
        <w:t>ⱳ</w:t>
      </w:r>
      <w:r>
        <w:rPr/>
        <w:t>䵄䍦숳䈩숺</w:t>
      </w:r>
      <w:r>
        <w:rPr/>
        <w:t>⣂</w:t>
      </w:r>
      <w:r>
        <w:rPr/>
        <w:t>檮樰搦까湴</w:t>
      </w:r>
      <w:r>
        <w:rPr/>
        <w:t>ꤥ</w:t>
      </w:r>
      <w:r>
        <w:rPr/>
        <w:t>㜶믂㩙뼽伻</w:t>
      </w:r>
      <w:r>
        <w:rPr/>
        <w:t>ꥈ</w:t>
      </w:r>
      <w:r>
        <w:rPr/>
        <w:t>쉷愪㙡摱椮橵暩쉨䣂뼷積漫犩顦䏂䈭딪껂</w:t>
      </w:r>
      <w:r>
        <w:rPr/>
        <w:t>ꕚ</w:t>
      </w:r>
      <w:r>
        <w:rPr/>
        <w:t>敔墬</w:t>
      </w:r>
      <w:r>
        <w:rPr/>
        <w:t>⢵</w:t>
      </w:r>
      <w:r>
        <w:rPr/>
        <w:t>潊</w:t>
      </w:r>
      <w:r>
        <w:rPr/>
        <w:t>ⰶ</w:t>
      </w:r>
      <w:r>
        <w:rPr/>
        <w:t>㟂㞡ꅙ启兊쉈洣쉬打免슮䬴畒⭩摎걡䡫싂┫埂繣쉷敹쉣稵⺥쉡싂敫歠堹ꌨ搫匦㍙</w:t>
      </w:r>
      <w:r>
        <w:rPr/>
        <w:t>ⵐ</w:t>
      </w:r>
      <w:r>
        <w:rPr/>
        <w:t>辩兌㛂玥㡅칧뭩⼣牚⍥亡䪻况㜬娹燂</w:t>
      </w:r>
      <w:r>
        <w:rPr/>
        <w:t>ⵃ</w:t>
      </w:r>
      <w:r>
        <w:rPr/>
        <w:t>攰怬浔䵑睖㭁Ⓜ轐䜥쉪䁷憿稨싃쉳䩯䫂畦숦⩶</w:t>
      </w:r>
      <w:r>
        <w:rPr/>
        <w:t>ⱗ</w:t>
      </w:r>
      <w:r>
        <w:rPr/>
        <w:t>顇獷ꇂ厬ꄱ㷂嗍晗</w:t>
      </w:r>
      <w:r>
        <w:rPr/>
        <w:t>ⱉ</w:t>
      </w:r>
      <w:r>
        <w:rPr/>
        <w:t>䩄猭擂⼯旍剈䐩쉢硱㥐⤭⻂䍨瑞♲쉪丩슩슥쉆숥徘熣湈갤奫</w:t>
      </w:r>
      <w:r>
        <w:rPr/>
        <w:t>ꤸ</w:t>
      </w:r>
      <w:r>
        <w:rPr/>
        <w:t>䉾庮숩稻</w:t>
      </w:r>
      <w:r>
        <w:rPr/>
        <w:t>ꕍ</w:t>
      </w:r>
      <w:r>
        <w:rPr/>
        <w:t>洹슱故浙儣瓂⽊䕒縣⑏ꍇ瑸柃⹕䉦쵺敎潂⩞轰</w:t>
      </w:r>
      <w:r>
        <w:rPr/>
        <w:t>⣂</w:t>
      </w:r>
      <w:r>
        <w:rPr/>
        <w:t>䍈걨淂滂숱䌶潤㵭慷奀⑪顂䑸盂燂礫偏眱䠸汭栵ㅦ쉆灺㢮奆卂媩洊栭싂畊⍴刴⹯杗춱⼵汯쵊䵑浦㴮⩰䗂祫♯⮥爸䍈灖帣爥轡ꥬ</w:t>
      </w:r>
      <w:r>
        <w:rPr/>
        <w:t>ꗂ</w:t>
      </w:r>
      <w:r>
        <w:rPr/>
        <w:t>畞⯂敓䁕㑊厡⛂㵧ꎬ禿彐䁀棂⩨捲쉰犣캡䟍▵涮碏㏂敧婶丽擎</w:t>
      </w:r>
      <w:r>
        <w:rPr/>
        <w:t>⠹</w:t>
      </w:r>
      <w:r>
        <w:rPr/>
        <w:t>弥썕䙲晅쉀飂싂畱䭭ꎱ뭁䕎擂卖奣䡄猺框㈨䙂╔쵷冿幀稤싃㦏⽕顟㍾䜽嗎愩㕅佧㩓⨫硭磂㷂坘⼴刻떱煴繙刣䋂歆忂奌㴻깟㙨䑐뭚ㅇ癍瀽癢瘬縤♕项⭟놮慾⽃䁓种㙋㭍쉾炩⩎╈彏☴漸㑄䱳㙰䨦䥧ㅖ㌰勂ꅂ뭅䀤걅䶏倳㥟偾䱉畅녑쵴뽗⩨㐣獳绂撱숪숯쉥瀤♢췂眤䉥␬䩏쉹</w:t>
      </w:r>
      <w:r>
        <w:rPr/>
        <w:t>Ⳃ</w:t>
      </w:r>
      <w:r>
        <w:rPr/>
        <w:t>㥱⩹㍤䁩䴺晘溘뽏汭㨪䅅䰣╸</w:t>
      </w:r>
      <w:r>
        <w:rPr/>
        <w:t>ꕪ</w:t>
      </w:r>
      <w:r>
        <w:rPr/>
        <w:t>㝴썱</w:t>
      </w:r>
      <w:r>
        <w:rPr/>
        <w:t>꧂</w:t>
      </w:r>
      <w:r>
        <w:rPr/>
        <w:t>漮쌷珃⛎楐䑺⹹䘵䍋㑹忂뽪숮⩤畒捸券䤫婯⚘繰啁㈱쉲䡃뭯澥ꥵ㔣懂䖩轹㙗歪㪣牦俎⹦㵸戸剣쉚献決䛍硐坳摹깗㞻</w:t>
      </w:r>
      <w:r>
        <w:rPr/>
        <w:t>Ⱡ</w:t>
      </w:r>
      <w:r>
        <w:rPr/>
        <w:t>ꥩ坭숦㉥软䪥⭐䍨㕠뽆瑶</w:t>
      </w:r>
      <w:r>
        <w:rPr/>
        <w:t>ꥍ</w:t>
      </w:r>
      <w:r>
        <w:rPr/>
        <w:t>ꆵ⩳⍪帵슻䥊⽀䐯慐㤽쉣췂硞⩖復칊</w:t>
      </w:r>
      <w:r>
        <w:rPr/>
        <w:t>ⵯ</w:t>
      </w:r>
      <w:r>
        <w:rPr/>
        <w:t>츰稳췂牟颥⩎</w:t>
      </w:r>
      <w:r>
        <w:rPr/>
        <w:t>⠽</w:t>
      </w:r>
      <w:r>
        <w:rPr/>
        <w:t>椪卓</w:t>
      </w:r>
      <w:r>
        <w:rPr/>
        <w:t>ꦥ</w:t>
      </w:r>
      <w:r>
        <w:rPr/>
        <w:t>媬슮剙伽ꍟ칎ꅳ曂䵹剖㙗泂吽⩺扭砰䉎劮攩磍㑨쉡刯</w:t>
      </w:r>
      <w:r>
        <w:rPr/>
        <w:t>ꕺ</w:t>
      </w:r>
      <w:r>
        <w:rPr/>
        <w:t>칲쉯畮敧쉔穖㵾澥洭⨫噍䙸剴甫쉨䥒頪䷂싂䥯兾佖䅭쉰睪珂飂暬䁠</w:t>
      </w:r>
      <w:r>
        <w:rPr/>
        <w:t>꧂</w:t>
      </w:r>
      <w:r>
        <w:rPr/>
        <w:t>婩䝹䕋䊱쉮汍ꅨ䍸媬䙘싂潖兦㩇怯㬹䑎♱橚妩䧂䴫䩄䌪⥕㌪煞㎬㪩⚵朥癋┸㠪剂슘䟂㵕䁓⦣곍睫唪欶浐徣쵊橙〩䴴唷啸爵㕕桰♓澡牐抱깂</w:t>
      </w:r>
      <w:r>
        <w:rPr/>
        <w:t>ꕬ</w:t>
      </w:r>
      <w:r>
        <w:rPr/>
        <w:t>獾䁂幢⹢쉄扰䡸䉫뾿剔컂㈫轏ꇂ䬪懂煎떘싂歞窣썵噁䕩ꍇ땭㈦</w:t>
      </w:r>
      <w:r>
        <w:rPr/>
        <w:t>⣂</w:t>
      </w:r>
      <w:r>
        <w:rPr/>
        <w:t>쌨帮쉦痃町䩠싂牪甬⮘婳䑎㡟㤭㕆っ쉺夻䭩㝒䙓礵ヂ䙫捃⑫轟䪬棂딸根싂献㕺⤻䠸㍺칞敡䨲⥊礽㥁䝎噃</w:t>
      </w:r>
      <w:r>
        <w:rPr/>
        <w:t>⠥</w:t>
      </w:r>
      <w:r>
        <w:rPr/>
        <w:t>쉏㬪墡䵂㬫슩슿托廂㖮㉾䊵轞ꌪ偳位掱懂㉄迂쉘扨쎿</w:t>
      </w:r>
      <w:r>
        <w:rPr/>
        <w:t>ⶮ</w:t>
      </w:r>
      <w:r>
        <w:rPr/>
        <w:t>ㄤ㓂桶䜯栤</w:t>
      </w:r>
      <w:r>
        <w:rPr/>
        <w:t>ꕍ</w:t>
      </w:r>
      <w:r>
        <w:rPr/>
        <w:t>㗂⸱㡮ꇂ녣쉨琰숷破是</w:t>
      </w:r>
      <w:r>
        <w:rPr/>
        <w:t>ꔰ</w:t>
      </w:r>
      <w:r>
        <w:rPr/>
        <w:t>㵯쉺㨊쉯컂</w:t>
      </w:r>
      <w:r>
        <w:rPr/>
        <w:t>ⵕ</w:t>
      </w:r>
      <w:r>
        <w:rPr/>
        <w:t>牂䴣⥂</w:t>
      </w:r>
      <w:r>
        <w:rPr/>
        <w:t>ꤦ</w:t>
      </w:r>
      <w:r>
        <w:rPr/>
        <w:t>潹땂䏂坠</w:t>
      </w:r>
      <w:r>
        <w:rPr/>
        <w:t>Ɱ</w:t>
      </w:r>
      <w:r>
        <w:rPr/>
        <w:t>潠湕䠲䔶㝕♰匭摔숵䓃卦┴ꥺ⏂挲♐噷縦㠦曂䢵</w:t>
      </w:r>
      <w:r>
        <w:rPr/>
        <w:t>⢣</w:t>
      </w:r>
      <w:r>
        <w:rPr/>
        <w:t>䅑뿂䓂걯灤䄲儨杶㗂劵㭫朮䴣</w:t>
      </w:r>
      <w:r>
        <w:rPr/>
        <w:t>ꤱ</w:t>
      </w:r>
      <w:r>
        <w:rPr/>
        <w:t>戶㨰슩㟂췂噔䑉슻柂䵡䨹䞵繙䡩弹乥櫂⦩䑾痂瘸攬╹䂣䗂</w:t>
      </w:r>
      <w:r>
        <w:rPr/>
        <w:t>ꖬ</w:t>
      </w:r>
      <w:r>
        <w:rPr/>
        <w:t>殿䬨瑐娱灚愮</w:t>
      </w:r>
      <w:r>
        <w:rPr/>
        <w:t>ⱋ</w:t>
      </w:r>
      <w:r>
        <w:rPr/>
        <w:t>겮乑僂愲顤猹년佉뭐䉦壍㤰㤣걈싎杗䆡ꅋ堩央利狂</w:t>
      </w:r>
      <w:r>
        <w:rPr/>
        <w:t>ꔳ</w:t>
      </w:r>
      <w:r>
        <w:rPr/>
        <w:t>没頭㭘⽨獚⛂䧎熡슬刣摭념去攦㩳䰽쌣ꇂ쏂瞩</w:t>
      </w:r>
      <w:r>
        <w:rPr/>
        <w:t>꧂</w:t>
      </w:r>
      <w:r>
        <w:rPr/>
        <w:t>桨숦怭뇂깨쉃䫂百쉺㡶皥潶䗂奋瑘뮬⩒輫䭳䨤㐪</w:t>
      </w:r>
      <w:r>
        <w:rPr/>
        <w:t>ꦿ</w:t>
      </w:r>
      <w:r>
        <w:rPr/>
        <w:t>뽶䀫쉠䙎㈲倬</w:t>
      </w:r>
      <w:r>
        <w:rPr/>
        <w:t>Ⱨ</w:t>
      </w:r>
      <w:r>
        <w:rPr/>
        <w:t>㶿儫摣싂㩖顰㴵䥪〪ꎻ䎏歉㶿칷긻╺䑱瀤㗂ㅍ䑫쉢獵䰱㨩숺㕚㘵䬦癲挫皱땗䁐ㄥ䓍⧂㕾걦䕧䜰扙洫⽎쉥睅⯂뮬〲振㉁樽⤨䍑歫䄴攥⼪䡑䘳㍤숸夭䮘칆燂息넳䅌癙坞昷㭇캵浉皡쉾㒡匮념偷⩃䛂</w:t>
      </w:r>
      <w:r>
        <w:rPr/>
        <w:t>ⲡ</w:t>
      </w:r>
      <w:r>
        <w:rPr/>
        <w:t>䢩掿⒏捩剟梏〪炘슘歀䅩</w:t>
      </w:r>
      <w:r>
        <w:rPr/>
        <w:t>Ⱕ</w:t>
      </w:r>
      <w:r>
        <w:rPr/>
        <w:t>呮䯂晟獓䚻拂</w:t>
      </w:r>
      <w:r>
        <w:rPr/>
        <w:t>ꥒ</w:t>
      </w:r>
      <w:r>
        <w:rPr/>
        <w:t>⡮</w:t>
      </w:r>
      <w:r>
        <w:rPr/>
        <w:t>硖歉戤割伻䚬☷桃玩䇂橅칹捁䱍싂稩曂来⑄䠤㭁쉠儬䦬彋쉙㝞慁㡆䎩㔬</w:t>
      </w:r>
      <w:r>
        <w:rPr/>
        <w:t>ⱄ</w:t>
      </w:r>
      <w:r>
        <w:rPr/>
        <w:t>飍쉟⵺쉥穬쉷⩌묦</w:t>
      </w:r>
      <w:r>
        <w:rPr/>
        <w:t>⠽</w:t>
      </w:r>
      <w:r>
        <w:rPr/>
        <w:t>歾顟ㄴ〶祢夦걞⍞䈶橉末椷싎䩗皥卸伯ꌲ㛂숳啵╗슏䘵</w:t>
      </w:r>
      <w:r>
        <w:rPr/>
        <w:t>⡉</w:t>
      </w:r>
      <w:r>
        <w:rPr/>
        <w:t>쉘奲幣碩⥥癬䑄겻䚵煖쉒뾥惎睷汎┺攤숴ꍒ㋂䍢牤汏⍣⾵嘰␶⍂䖮繍</w:t>
      </w:r>
      <w:r>
        <w:rPr/>
        <w:t>ⰲ♗</w:t>
      </w:r>
      <w:r>
        <w:rPr/>
        <w:t>朤愶桨슬싃䦻</w:t>
      </w:r>
      <w:r>
        <w:rPr/>
        <w:t>Ɫ</w:t>
      </w:r>
      <w:r>
        <w:rPr/>
        <w:t>䵵吻戽㙥甪ꆿ◍挪</w:t>
      </w:r>
      <w:r>
        <w:rPr/>
        <w:t>ꕵ╡</w:t>
      </w:r>
      <w:r>
        <w:rPr/>
        <w:t>㭁全剳숪㮱촯湹䮏䁌⌮䕬济⌥䬣䕰愽漥⍞繱⚿⌻뗂娫뭑⼯ꍥ橯쵄煟獦睬瞬勂敺╘ꏂ䝃涩⻂숲䣂喡昦</w:t>
      </w:r>
      <w:r>
        <w:rPr/>
        <w:t>ꤥ</w:t>
      </w:r>
      <w:r>
        <w:rPr/>
        <w:t>㐱冬⩨䁆㒩佴䵆乖ꇂ步摎싂煏䱐愳䎮榥咘컂⯂ㅦ濂爻哂係丮쉸㨱槂⩸쉆깲쉯㭶㝺欥眥き奈猴氰㢩⛂歶슱瑆䌫⑊棂쉁묲䫎⽅坨ꍰ촩䭃慣䅏䡵眴㥦䳍奚깵</w:t>
      </w:r>
      <w:r>
        <w:rPr/>
        <w:t>ꕏ</w:t>
      </w:r>
      <w:r>
        <w:rPr/>
        <w:t>䨦숬婅玻뼨啱슘쉍䍄契匵쉕㌲녇幭佺</w:t>
      </w:r>
      <w:r>
        <w:rPr/>
        <w:t>⡨</w:t>
      </w:r>
      <w:r>
        <w:rPr/>
        <w:t>渹幂枩</w:t>
      </w:r>
      <w:r>
        <w:rPr/>
        <w:t>⡙</w:t>
      </w:r>
      <w:r>
        <w:rPr/>
        <w:t>ꗂ</w:t>
      </w:r>
      <w:r>
        <w:rPr/>
        <w:t>渺怵䲮獔獚っ⼊報㥺永啄싂湑䑥䨯晩</w:t>
      </w:r>
      <w:r>
        <w:rPr/>
        <w:t>⡄</w:t>
      </w:r>
      <w:r>
        <w:rPr/>
        <w:t>愣⩠扐曂┴䵢慠剑値믂녞ꅾ쉴曍懂歡쉬㴸쉃뼻⪮숰㕷湱槂兊⍇</w:t>
      </w:r>
      <w:r>
        <w:rPr/>
        <w:t>ꦬ</w:t>
      </w:r>
      <w:r>
        <w:rPr/>
        <w:t>䫂뽨癡</w:t>
      </w:r>
      <w:r>
        <w:rPr/>
        <w:t>ⴥ</w:t>
      </w:r>
      <w:r>
        <w:rPr/>
        <w:t>牺楢</w:t>
      </w:r>
      <w:r>
        <w:rPr/>
        <w:t>ꔸ</w:t>
      </w:r>
      <w:r>
        <w:rPr/>
        <w:t>㭐쉟쉯㫃歮轁懂䵃぀圦窿晃溣㖘䳂拂痂䍣걮슣搬繎쉌坪뽈⪘㥩琯숯楅噖</w:t>
      </w:r>
      <w:r>
        <w:rPr/>
        <w:t>ⲱ</w:t>
      </w:r>
      <w:r>
        <w:rPr/>
        <w:t>ㄦ揂ꍥ牶ꅎ幷슻䩚䑵☯磂䩱拂勎㵣姂稴䅞녌䥗睾뭆꺏쉐쉀쉍剀䉅숹⺏䉵洸믂熿歏㗂䭄ꇂ⩒恥⩁</w:t>
      </w:r>
      <w:r>
        <w:rPr/>
        <w:t>꧂</w:t>
      </w:r>
      <w:r>
        <w:rPr/>
        <w:t>幮䃂悬⬳♤喩썄䝾㑌塶輲偌䰪百轄썦㭐숹쉲仂抮</w:t>
      </w:r>
      <w:r>
        <w:rPr/>
        <w:t>⡇</w:t>
      </w:r>
      <w:r>
        <w:rPr/>
        <w:t>纘㔺华硺乶⭘䀸</w:t>
      </w:r>
      <w:r>
        <w:rPr/>
        <w:t>ꥌ</w:t>
      </w:r>
      <w:r>
        <w:rPr/>
        <w:t>㡚泂昤䥅呺깫⯂숱ㅃ▵唥쉯⍲桥녥䅣器┩眲彫싂쉘捾</w:t>
      </w:r>
      <w:r>
        <w:rPr/>
        <w:t>꤭⑋</w:t>
      </w:r>
      <w:r>
        <w:rPr/>
        <w:t>㙲㞱</w:t>
      </w:r>
      <w:r>
        <w:rPr/>
        <w:t>ⲱ</w:t>
      </w:r>
      <w:r>
        <w:rPr/>
        <w:t>쉾搰卵嘪棃頪晘浣毎盂쉙迂숶乓畴껃뽶啵뭰搮믂硅案䡗晟츪䨪䅱皬䯂䇂䵞猪⻂곂ꄣ췂塠彚쌭㛂</w:t>
      </w:r>
      <w:r>
        <w:rPr/>
        <w:t>⡘⭵⫂</w:t>
      </w:r>
      <w:r>
        <w:rPr/>
        <w:t>圽佹⬲슮禡♓浊泂呆㪮䩞䮏쌩ꌫ瓂彘쉭䍳縶뭄㞻稦恦썹晡</w:t>
      </w:r>
      <w:r>
        <w:rPr/>
        <w:t>ꔻ</w:t>
      </w:r>
      <w:r>
        <w:rPr/>
        <w:t>繪⩄埂畭杒櫂⍖싂쉀䡡矎婚囂</w:t>
      </w:r>
      <w:r>
        <w:rPr/>
        <w:t>ꕔ⹫</w:t>
      </w:r>
      <w:r>
        <w:rPr/>
        <w:t>ばⓂ숹㐺䙂⩷圳况て䝲〮ノ䑾⬱漰㥙䔳䚡䜬쉊焱䐮ㆣ獥⼨猷</w:t>
      </w:r>
      <w:r>
        <w:rPr/>
        <w:t>ⷂ</w:t>
      </w:r>
      <w:r>
        <w:rPr/>
        <w:t>楶쉐匽欪晰浦瞏䉘犥倪쉳싂摤前湩ㅥ劏췂쉹猫倷伨ㆵ澮㡬濂숬쉣䕁䩭瀻</w:t>
      </w:r>
      <w:r>
        <w:rPr/>
        <w:t>Ⱓ</w:t>
      </w:r>
      <w:r>
        <w:rPr/>
        <w:t>婟灤䅧恺焪䱸㩞䭁㤩䃂䏂뭧啂쉬뭰縮쉉煄䑬ꌷ쉨歚〻</w:t>
      </w:r>
      <w:r>
        <w:rPr/>
        <w:t>⣂</w:t>
      </w:r>
      <w:r>
        <w:rPr/>
        <w:t>〰쉭╦ㅰ㵷奖圱瑋쉊ꅬ⭥숰㑑癰겘卩䕓唲⹯쉺㉥ㄺ쉞丱䯍浦㌬䥲乍弸㝾⺬㍀爥</w:t>
      </w:r>
      <w:r>
        <w:rPr/>
        <w:t>⠪</w:t>
      </w:r>
      <w:r>
        <w:rPr/>
        <w:t>汬쵒砷棂</w:t>
      </w:r>
      <w:r>
        <w:rPr/>
        <w:t>Ⱛ</w:t>
      </w:r>
      <w:r>
        <w:rPr/>
        <w:t>ㅋ⼩晤晴獃쉙俎</w:t>
      </w:r>
      <w:r>
        <w:rPr/>
        <w:t>ⰸ</w:t>
      </w:r>
      <w:r>
        <w:rPr/>
        <w:t>ⵀ</w:t>
      </w:r>
      <w:r>
        <w:rPr/>
        <w:t>䱳晩㡏彶⸲⫂슩⫂烂㈽⑩琮䧂䈷䐯䒣婆穦硺浫厩숪栦攦㈴繤歮땗䄱䍭弦䃃쉀⸪쉌</w:t>
      </w:r>
      <w:r>
        <w:rPr/>
        <w:t>ⱨ⭘</w:t>
      </w:r>
      <w:r>
        <w:rPr/>
        <w:t>ㅵ쉺琭剧㷂⥡癞䄭ꍀ䊿䒬㷂♆뿂걮䢩⑩묭䕵⨱〫䙲摔充潑嗎슻㚏㭊싂唩껂䕄뼲轨摴係</w:t>
      </w:r>
      <w:r>
        <w:rPr/>
        <w:t>⡆</w:t>
      </w:r>
      <w:r>
        <w:rPr/>
        <w:t>쉘쉸浦桑夥⾵</w:t>
      </w:r>
      <w:r>
        <w:rPr/>
        <w:t>ꕨ</w:t>
      </w:r>
      <w:r>
        <w:rPr/>
        <w:t>ꍂ숷䶡꺘佨睁긮⍏ヂ⩮䁠쉷䍐ꥲ⑍砬䱵幹啧砬杣㥭敒㖏侬䣂㉩㬵疥땊㞵숶䈮噖㵏䔊支☴昳숯夫침犏摩痂卫琤♥㵍⸺奞杙辣㎘狂췂湵넩㫂◎쉥숫쉆⴯䅌丰瑁⹨㙊繅㇂塯䀮쌱䭟坄皏䙣䙔⵷㩐㌹싃促슥癸㐤㜽穹숮꥞츫湟⥎桬㊱䫂╃傻㮩⭧础轴⑀</w:t>
      </w:r>
      <w:r>
        <w:rPr/>
        <w:t>ꕡ</w:t>
      </w:r>
      <w:r>
        <w:rPr/>
        <w:t>恟㕗╬㩈䏎啳컂뽅琩秎⺩㦏䉙㐫散뮡</w:t>
      </w:r>
      <w:r>
        <w:rPr/>
        <w:t>ꕡ</w:t>
      </w:r>
      <w:r>
        <w:rPr/>
        <w:t>夸札圹㉙</w:t>
      </w:r>
      <w:r>
        <w:rPr/>
        <w:t>ꦬ</w:t>
      </w:r>
      <w:r>
        <w:rPr/>
        <w:t>㙩䓂㵀㌮㥗㟂</w:t>
      </w:r>
      <w:r>
        <w:rPr/>
        <w:t>ꕰ</w:t>
      </w:r>
      <w:r>
        <w:rPr/>
        <w:t>⡮</w:t>
      </w:r>
      <w:r>
        <w:rPr/>
        <w:t>ꦡ</w:t>
      </w:r>
      <w:r>
        <w:rPr/>
        <w:t>砱癯䭊朣眵呢⭑䯂쉲捺䙯升ꍨ呒彇杗煀界㍪䪬슣剄슘쉺㵣□썄⤽乸</w:t>
      </w:r>
      <w:r>
        <w:rPr/>
        <w:t>ⷂ</w:t>
      </w:r>
      <w:r>
        <w:rPr/>
        <w:t>㮩恲儰</w:t>
      </w:r>
      <w:r>
        <w:rPr/>
        <w:t>Ⱳ</w:t>
      </w:r>
      <w:r>
        <w:rPr/>
        <w:t>녤ㅫ㭕슬㬻斬쉃㊮겵䎥땞䟍朴습쏂䄯瑶뼬뭫㨥䎿㝥㓂㝈硖溿噢ご쉶匫깐쉤ꆻ</w:t>
      </w:r>
      <w:r>
        <w:rPr/>
        <w:t>ꔳ</w:t>
      </w:r>
      <w:r>
        <w:rPr/>
        <w:t>坭䕘묲咘뽀숯懂숹竂捎땲⨤⍩⽃⾻捁浌</w:t>
      </w:r>
      <w:r>
        <w:rPr/>
        <w:t>ⶡ</w:t>
      </w:r>
      <w:r>
        <w:rPr/>
        <w:t>쉦媵㑄穯杂瓂住⨭改犡歪塴灵⴪繠壎樶橙檏㉈뭋䥂㨸䱷깣㕴敭䳂硥晟㠳뭄畴㴸㧂䉧吷䙱故쉑㷂䥦吶䦩㡴哂剓⭘쉆숱</w:t>
      </w:r>
      <w:r>
        <w:rPr/>
        <w:t>ⱘ</w:t>
      </w:r>
      <w:r>
        <w:rPr/>
        <w:t>顟◂땎玩飃ㅚ獗쉅纡</w:t>
      </w:r>
      <w:r>
        <w:rPr/>
        <w:t>ꕥ</w:t>
      </w:r>
      <w:r>
        <w:rPr/>
        <w:t>套㝨嘬㡢煢㠸礶䈪輣ꆬ扌</w:t>
      </w:r>
      <w:r>
        <w:rPr/>
        <w:t>⡤</w:t>
      </w:r>
      <w:r>
        <w:rPr/>
        <w:t>숮桵灀䵲ꎡ湭㦻⬣☷쉡坑壍㍊䠯⴫⛂摺칍瑲</w:t>
      </w:r>
      <w:r>
        <w:rPr/>
        <w:t>ꕬ</w:t>
      </w:r>
      <w:r>
        <w:rPr/>
        <w:t>ꅉ渳쉁焹숦쌰材摦쉏㨨硑桎⥴㍷䁮啂⩔╹㠬㥰⩅</w:t>
      </w:r>
      <w:r>
        <w:rPr/>
        <w:t>ⱓ</w:t>
      </w:r>
      <w:r>
        <w:rPr/>
        <w:t>䐽칊墿估煖䜭潞␱</w:t>
      </w:r>
      <w:r>
        <w:rPr/>
        <w:t>ⵉ</w:t>
      </w:r>
      <w:r>
        <w:rPr/>
        <w:t>嘪䩉⍤妩地浫婴栶秂畕슿</w:t>
      </w:r>
      <w:r>
        <w:rPr/>
        <w:t>⠮</w:t>
      </w:r>
      <w:r>
        <w:rPr/>
        <w:t>佑⥓乄啢て唴癎쉍单ꌥ㥨㔬䓂瑨濂⩲咮㐩庬슥彭⽰勂⍓♰ꅄ</w:t>
      </w:r>
      <w:r>
        <w:rPr/>
        <w:t>ꥅ</w:t>
      </w:r>
      <w:r>
        <w:rPr/>
        <w:t>浀⹄〪녗帬轈쉉喵딲㴰灰쵘砷䬺쉤椪塏</w:t>
      </w:r>
      <w:r>
        <w:rPr/>
        <w:t>꥟</w:t>
      </w:r>
      <w:r>
        <w:rPr/>
        <w:t>䜽㍒癢뽨쌩䴤伯棂墡䁢攣吨꥘圹䅔걪딹挷䬽쉨䁒漣囂畓瘸뽐㑄偁〶倩扫嗍㟍⩎숶⥍▬䙹坢⍉</w:t>
      </w:r>
      <w:r>
        <w:rPr/>
        <w:t>⠸</w:t>
      </w:r>
      <w:r>
        <w:rPr/>
        <w:t>ꥃ</w:t>
      </w:r>
      <w:r>
        <w:rPr/>
        <w:t>숶䲏㭕汭㉕琯䵯싎瑢쉀</w:t>
      </w:r>
      <w:r>
        <w:rPr/>
        <w:t>ꦬ</w:t>
      </w:r>
      <w:r>
        <w:rPr/>
        <w:t>싂摨숭灢</w:t>
      </w:r>
      <w:r>
        <w:rPr/>
        <w:t>ꥇ</w:t>
      </w:r>
      <w:r>
        <w:rPr/>
        <w:t>乶䩡⌴捏쵫쉀晦ꄺ㑁丰㔮</w:t>
      </w:r>
      <w:r>
        <w:rPr/>
        <w:t>ⵯ</w:t>
      </w:r>
      <w:r>
        <w:rPr/>
        <w:t>係⹘坄쉖쉑䆱顃本싂䰬灰煵㙎䑔숷</w:t>
      </w:r>
      <w:r>
        <w:rPr/>
        <w:t>⡾☯</w:t>
      </w:r>
      <w:r>
        <w:rPr/>
        <w:t>灑䄤㤦炻㤹啁쉘哂숻䝐걵䝏쉶昵垵堸硾栺걗㋂晈仂䵒</w:t>
      </w:r>
      <w:r>
        <w:rPr/>
        <w:t>ⷂ</w:t>
      </w:r>
      <w:r>
        <w:rPr/>
        <w:t>轙卣㉷쉎杩</w:t>
      </w:r>
      <w:r>
        <w:rPr/>
        <w:t>ꕳ</w:t>
      </w:r>
      <w:r>
        <w:rPr/>
        <w:t>盂㡞ꍅ氷쵐㎮嘶摇呬쉤卋㥙♗癰ꍣꥭ偆扄牮愤㨫彎㗂婣吣땃唴넊</w:t>
      </w:r>
      <w:r>
        <w:rPr/>
        <w:t>Ⱖ</w:t>
      </w:r>
      <w:r>
        <w:rPr/>
        <w:t>婺內⭾㨥庩</w:t>
      </w:r>
      <w:r>
        <w:rPr/>
        <w:t>⠤</w:t>
      </w:r>
      <w:r>
        <w:rPr/>
        <w:t>䙃숨偶牂振䟂戹村繤材彗䑙⧂弸긷썐禱池쉙敊⫂畭獦㩱</w:t>
      </w:r>
      <w:r>
        <w:rPr/>
        <w:t>Ⱚ</w:t>
      </w:r>
      <w:r>
        <w:rPr/>
        <w:t>㑡쎵㑐⾩氱穣䬪摆呥㨨䡵</w:t>
      </w:r>
      <w:r>
        <w:rPr/>
        <w:t>ꤪ</w:t>
      </w:r>
      <w:r>
        <w:rPr/>
        <w:t>縮⸴싂呡䟂⑍컂⭃此弫⥩ꍰ䡤斿쉢彫㕾䙙严⭆䇂歺츪囂뽴</w:t>
      </w:r>
      <w:r>
        <w:rPr/>
        <w:t>꧂</w:t>
      </w:r>
      <w:r>
        <w:rPr/>
        <w:t>뼫㵺婏愥朹묻䝟こ敊晱츸橊搹奬싂彧睴</w:t>
      </w:r>
      <w:r>
        <w:rPr/>
        <w:t>ⱥ</w:t>
      </w:r>
      <w:r>
        <w:rPr/>
        <w:t>琱㮏う灳♯痂쏂쵌攽轉䏂㙎ꍃ숪狂⵾琷癇亣䥍塷摴堵놘輪㬪</w:t>
      </w:r>
      <w:r>
        <w:rPr/>
        <w:t>ⰵ</w:t>
      </w:r>
      <w:r>
        <w:rPr/>
        <w:t>䴱</w:t>
      </w:r>
      <w:r>
        <w:rPr/>
        <w:t>꧂</w:t>
      </w:r>
      <w:r>
        <w:rPr/>
        <w:t>杙딲汬濂恦㟂䍱⏂唩싂ㅾ슣㠪煡䬳깱奏漭焯猤眭坌㨲ꍸ繶⥎뽙쉷</w:t>
      </w:r>
      <w:r>
        <w:rPr/>
        <w:t>ⵧ</w:t>
      </w:r>
      <w:r>
        <w:rPr/>
        <w:t>뗂刻婀剸슱䝞슿攱玡儰桟㑩䷍쉃⽬灾祳㜰㭆䅚姂畯걪숣䙎勎䷂㮥⑔쉦꥖䩎潺⽟摭뗂犡</w:t>
      </w:r>
      <w:r>
        <w:rPr/>
        <w:t>ꥌ</w:t>
      </w:r>
      <w:r>
        <w:rPr/>
        <w:t>ꅠ⪩䷂樮쉂瑰</w:t>
      </w:r>
      <w:r>
        <w:rPr/>
        <w:t>⡫</w:t>
      </w:r>
      <w:r>
        <w:rPr/>
        <w:t>炬⿂嘪㟂⩫쉶⑙슣숻住总ꄺ頹女惂␭妩쉴〉</w:t>
      </w:r>
      <w:r>
        <w:rPr/>
        <w:t>ⱡ</w:t>
      </w:r>
      <w:r>
        <w:rPr/>
        <w:t>う倸</w:t>
      </w:r>
      <w:r>
        <w:rPr/>
        <w:t>ꥌ</w:t>
      </w:r>
      <w:r>
        <w:rPr/>
        <w:t>顙㔹婥唺㒡칟㤤嚱䕢䋂䅊䑱䑄㣂䀮ヂ䡰䝾氳거䡵兌瑩㜭䐵晀⽁迂塥挪갪䔻긻═쉹숴估⩸硕瀩丹゘煒唬ꍾ婣橹☥砹前灰浌㋂敞숮嚿쏃딤敎갫갶</w:t>
      </w:r>
      <w:r>
        <w:rPr/>
        <w:t>ⱺ</w:t>
      </w:r>
      <w:r>
        <w:rPr/>
        <w:t>싎她䉯곂기䀶㜵頦礲嫂毂ꥡ⹷橬</w:t>
      </w:r>
      <w:r>
        <w:rPr/>
        <w:t>ꕢ</w:t>
      </w:r>
      <w:r>
        <w:rPr/>
        <w:t>嘩싂䅟楘䝬案ꅤ숥㭙땸敭┬ㅇ拂撘쉣⧍汀⨫䙲슩㬵㔥⭋㝅撩쉉䰬싍侏⭔瘽쉳쉡縷珂</w:t>
      </w:r>
      <w:r>
        <w:rPr/>
        <w:t>꧂</w:t>
      </w:r>
      <w:r>
        <w:rPr/>
        <w:t>䭃쉁顁拂㕙便♲䝓橗䕪⑄䥹迂版㭂眮癁㕂쉘剗쉧쉅睇ꥷ</w:t>
      </w:r>
      <w:r>
        <w:rPr/>
        <w:t>Ⳃ⵨</w:t>
      </w:r>
      <w:r>
        <w:rPr/>
        <w:t>䭺</w:t>
      </w:r>
      <w:r>
        <w:rPr/>
        <w:t>ꗍ⥐</w:t>
      </w:r>
      <w:r>
        <w:rPr/>
        <w:t>剆潙顪㮥㬱席䕺沱喬칥묽믂浔汳犣⬹轈畑洫슣䴴䉀愱旎摃帶</w:t>
      </w:r>
      <w:r>
        <w:rPr/>
        <w:t>ⵈ⪮⩃</w:t>
      </w:r>
      <w:r>
        <w:rPr/>
        <w:t>㡯䎵瞻呥㍵橶⥸斡㩹剾牠⍺⩫㡰곂啢㊣㨪㨭〉牅ヂꍖ</w:t>
      </w:r>
      <w:r>
        <w:rPr/>
        <w:t>꧃</w:t>
      </w:r>
      <w:r>
        <w:rPr/>
        <w:t>딻䥐㥭숴㙁䈳恐䚿䨹쉚ぃ曎亮ꥴ獧</w:t>
      </w:r>
      <w:r>
        <w:rPr/>
        <w:t>꧂</w:t>
      </w:r>
      <w:r>
        <w:rPr/>
        <w:t>ꆿ㞘汀䫂㭈쉗稤숦稪떏㵅⩙⪵⻂䘳㵃札佧⨳忂</w:t>
      </w:r>
      <w:r>
        <w:rPr/>
        <w:t>ꦿ</w:t>
      </w:r>
      <w:r>
        <w:rPr/>
        <w:t>先쉵⽣䞘渷䰦懂䏂瀣ㆩ楗䜮橹漩傩暡♡쉑挺</w:t>
      </w:r>
      <w:r>
        <w:rPr/>
        <w:t>ꦣ</w:t>
      </w:r>
      <w:r>
        <w:rPr/>
        <w:t>㙎㘦╺术쉎</w:t>
      </w:r>
      <w:r>
        <w:rPr/>
        <w:t>Ⳃ</w:t>
      </w:r>
      <w:r>
        <w:rPr/>
        <w:t>僂丽딭唩㌻辩卩쉈⩎⑬楞뽣ォ歱敧濂쏂춱乃깬뇂䭳㥷</w:t>
      </w:r>
      <w:r>
        <w:rPr/>
        <w:t>ⲻ</w:t>
      </w:r>
      <w:r>
        <w:rPr/>
        <w:t>娻憥並㭎</w:t>
      </w:r>
      <w:r>
        <w:rPr/>
        <w:t>ꕑ</w:t>
      </w:r>
      <w:r>
        <w:rPr/>
        <w:t>拂⩣楖彪ꆻ杬搷</w:t>
      </w:r>
      <w:r>
        <w:rPr/>
        <w:t>ꕞ</w:t>
      </w:r>
      <w:r>
        <w:rPr/>
        <w:t>㥴眊椮瑄橉䵎츣匪네楯甤恕浗睒쉙䵃</w:t>
      </w:r>
      <w:r>
        <w:rPr/>
        <w:t>Ⱚ</w:t>
      </w:r>
      <w:r>
        <w:rPr/>
        <w:t>湾獃㙫愻瀵癯숲㭺な牷싂⹮夭倲숫癉䣂ㄹ砦걨迂偩桱垱此婎浪⹆殣桔㭋枱恔⛂⺡嫂怪偭쉥뭈塑숩㗍㩾䴩䵘嚏䍸潡溿刱沘䂮쉥廂勃䙓숦沏焱樲㊬㎩丯쵩숮㤫䉾䤪扆汦檩쉭瓂㚏坙⎿冱搦穖棂太晅摲뇂썃┥幒딭务䥫嘪䶱䜫彵긣⵴⩨檩珃ꌵㅑ숩惂꺱땕</w:t>
      </w:r>
      <w:r>
        <w:rPr/>
        <w:t>⢻</w:t>
      </w:r>
      <w:r>
        <w:rPr/>
        <w:t>彏Ⓜ때啲⻂쉎埂圸㵅楉穑奇뽾瞩㍏㥀焴佷杬没䌤⼱</w:t>
      </w:r>
      <w:r>
        <w:rPr/>
        <w:t>ⱨ</w:t>
      </w:r>
      <w:r>
        <w:rPr/>
        <w:t>媻숯欵╄唭긩樸䔪疬ⸯ䥩㖱迂䡎츺獯㯂全敷䉬塶㠤䱗煏㢩塘</w:t>
      </w:r>
      <w:r>
        <w:rPr/>
        <w:t>ꤤ</w:t>
      </w:r>
      <w:r>
        <w:rPr/>
        <w:t>ㅎ⑓京㝢㦬烂儽쉔碻揂⤪뼲ꅨ뭀ꏎ䁾湃쉴物噾㢻</w:t>
      </w:r>
      <w:r>
        <w:rPr/>
        <w:t>ⵗ</w:t>
      </w:r>
      <w:r>
        <w:rPr/>
        <w:t>吹曃垻㑇呐损汚ꅌ塌䐴浙佔燂恭㦿䍫桒</w:t>
      </w:r>
      <w:r>
        <w:rPr/>
        <w:t>⠽</w:t>
      </w:r>
      <w:r>
        <w:rPr/>
        <w:t>怶刴䡘䶬泂넵唴㌪</w:t>
      </w:r>
      <w:r>
        <w:rPr/>
        <w:t>꤬</w:t>
      </w:r>
      <w:r>
        <w:rPr/>
        <w:t>慆䈵汑녨⮬㫂䑲⹫䁒ㅧ協숱囂忂습繀願쉹䲩卣烂⭾쉖滂偯䕱⽠䩃㬲圱戲䗂噮瑳슻占轡瞻숳畹漥䂿灳㥖</w:t>
      </w:r>
      <w:r>
        <w:rPr/>
        <w:t>⢿</w:t>
      </w:r>
      <w:r>
        <w:rPr/>
        <w:t>䩅之牨</w:t>
      </w:r>
      <w:r>
        <w:rPr/>
        <w:t>ⵉ⨥⹑</w:t>
      </w:r>
      <w:r>
        <w:rPr/>
        <w:t>갹⸦쉙ꏂ⩘䯂疘숸ち</w:t>
      </w:r>
      <w:r>
        <w:rPr/>
        <w:t>ⷂ</w:t>
      </w:r>
      <w:r>
        <w:rPr/>
        <w:t>娷칹</w:t>
      </w:r>
      <w:r>
        <w:rPr/>
        <w:t>ꕦ</w:t>
      </w:r>
      <w:r>
        <w:rPr/>
        <w:t>嘦繱䉣怨摑㩉捅纏䲬摆㍙捰䘷瑠㉯反猪睗♂凂嗂⥔깅嫃扌뼤奉熻嗂彂쉙䄴㉀兒ヂ煑</w:t>
      </w:r>
      <w:r>
        <w:rPr/>
        <w:t>ꤻ</w:t>
      </w:r>
      <w:r>
        <w:rPr/>
        <w:t>㡯〳昷牾浶稭⾡氳</w:t>
      </w:r>
      <w:r>
        <w:rPr/>
        <w:t>ꕩ</w:t>
      </w:r>
      <w:r>
        <w:rPr/>
        <w:t>㡦晦摆湉熩睔㙠悵塍▣쉑ꏂ卲⨷㟂ꇂ樳䡪무㯎ꌱ欱츪ꍶ⪵妩捠䀯숰⭨뽓彾㵞</w:t>
      </w:r>
      <w:r>
        <w:rPr/>
        <w:t>Ⱜ</w:t>
      </w:r>
      <w:r>
        <w:rPr/>
        <w:t>旍戮潰⚻䑹楘ꄶ癨㯂枵깸䟂⭞㉕⤩쉹䠨䝩숻뭅⍲顣毂す儭奋牭넪㌵项礫䝶䔤</w:t>
      </w:r>
      <w:r>
        <w:rPr/>
        <w:t>ⱍ</w:t>
      </w:r>
      <w:r>
        <w:rPr/>
        <w:t>浺깏♰撡뿂㘵噟迂摮⍳䶘穧华슬⽸㭴숺㡂氪㌰쉕乧갫姂壂⵬之䡌殬利别亡怤㭫넬쉭뇂扆䩦</w:t>
      </w:r>
      <w:r>
        <w:rPr/>
        <w:t>Ⲭ</w:t>
      </w:r>
      <w:r>
        <w:rPr/>
        <w:t>䍯愨兯䁞䁷睍䒩撘</w:t>
      </w:r>
      <w:r>
        <w:rPr/>
        <w:t>⡗</w:t>
      </w:r>
      <w:r>
        <w:rPr/>
        <w:t>䙉⾵㡗㷂䁁</w:t>
      </w:r>
      <w:r>
        <w:rPr/>
        <w:t>꧂</w:t>
      </w:r>
      <w:r>
        <w:rPr/>
        <w:t>搨♐╴♯쎱䥆垮竂槂戲朣␮䕍䑅숻ㅗ䤻ㅀ땩眫堵⽣䉃歾䘮怨ㄬ琹숴㝋숵浴⹀⽷呍쉔숪爤敪洣쉐㠵洯⪩쉒汩栨睳柂ヂ埂潐啑쉁㦬䬬潃䜊碵</w:t>
      </w:r>
      <w:r>
        <w:rPr/>
        <w:t>ꕲ</w:t>
      </w:r>
      <w:r>
        <w:rPr/>
        <w:t>挤쏂㥊䝴쉚슣杯女⭍䐳眽副䴱顬剆ꍠ䕓⸰ꍋ瓂杲礭䬤啔硌㔥䥆숮쉓䵺橋䍆䉭칤囂剥캩췂穚숴廂딱爦䁲녋橦깆㤰ㅙ啱党䦱㥀⩙熻㨳轇瘪㝨槂嗃⩘允慡硡숣䁑䏂浔숽䁾员乔싂</w:t>
      </w:r>
      <w:r>
        <w:rPr/>
        <w:t>ⵐ</w:t>
      </w:r>
      <w:r>
        <w:rPr/>
        <w:t>桟煐携灉睗婎恟摩堷䭮墬唫砥琬</w:t>
      </w:r>
      <w:r>
        <w:rPr/>
        <w:t>ꗂ</w:t>
      </w:r>
      <w:r>
        <w:rPr/>
        <w:t>쉨㌣光㝰採䡌燂쉸</w:t>
      </w:r>
      <w:r>
        <w:rPr/>
        <w:t>⡂</w:t>
      </w:r>
      <w:r>
        <w:rPr/>
        <w:t>恍숪</w:t>
      </w:r>
      <w:r>
        <w:rPr/>
        <w:t>⡲</w:t>
      </w:r>
      <w:r>
        <w:rPr/>
        <w:t>歱</w:t>
      </w:r>
      <w:r>
        <w:rPr/>
        <w:t>ⶵ⍞</w:t>
      </w:r>
      <w:r>
        <w:rPr/>
        <w:t>䝒䕣竂땩捡⦩凃쏂걨灳䋂瞱䐲珎묹ㅩ䏂䕘䏂撮㍊俎冏썹</w:t>
      </w:r>
      <w:r>
        <w:rPr/>
        <w:t>ꗂⵑ⯂</w:t>
      </w:r>
      <w:r>
        <w:rPr/>
        <w:t>ⲥ</w:t>
      </w:r>
      <w:r>
        <w:rPr/>
        <w:t>쉡咏桰건녎潦娻뼤潃</w:t>
      </w:r>
      <w:r>
        <w:rPr/>
        <w:t>ꤤ</w:t>
      </w:r>
      <w:r>
        <w:rPr/>
        <w:t>嘫㭌䔦䁄숩秂숫㉥㕚䬪슩睗㔮栭쵦冿䯂䋂</w:t>
      </w:r>
      <w:r>
        <w:rPr/>
        <w:t>⠥</w:t>
      </w:r>
      <w:r>
        <w:rPr/>
        <w:t>願⻂쉪奨垣浣뭦珃剦䑹湸婅㠺䙓侱㥍〻浵䵘쉵溬</w:t>
      </w:r>
      <w:r>
        <w:rPr/>
        <w:t>ⰶ</w:t>
      </w:r>
      <w:r>
        <w:rPr/>
        <w:t>쉇琨恴瑗啞慪⦱㝫潵</w:t>
      </w:r>
      <w:r>
        <w:rPr/>
        <w:t>ꖱ</w:t>
      </w:r>
      <w:r>
        <w:rPr/>
        <w:t>剆搵</w:t>
      </w:r>
      <w:r>
        <w:rPr/>
        <w:t>ⱀ</w:t>
      </w:r>
      <w:r>
        <w:rPr/>
        <w:t>ꥅ</w:t>
      </w:r>
      <w:r>
        <w:rPr/>
        <w:t>狂樮⽈杄⭨扐桃쉪쉗⧎때梻숸䝴眰⸷䔻䆬숥仂⎮䁞슏着礶</w:t>
      </w:r>
      <w:r>
        <w:rPr/>
        <w:t>ꕾ</w:t>
      </w:r>
      <w:r>
        <w:rPr/>
        <w:t>婤痎祢칈䆏瑨䑔⦮㔨ꍫ⼮㕂ㅁ</w:t>
      </w:r>
      <w:r>
        <w:rPr/>
        <w:t>⡍</w:t>
      </w:r>
      <w:r>
        <w:rPr/>
        <w:t>䕵㕕㈰걞㵦ꄳ礯塞캻㡄朳쉖洭番勂䕆㡶牐䝹喬</w:t>
      </w:r>
      <w:r>
        <w:rPr/>
        <w:t>ⵀ</w:t>
      </w:r>
      <w:r>
        <w:rPr/>
        <w:t>噸偃帽㕕㨱䉸坬숦쉚抻쉱㩞⭯⨲Ⓝ뼦滂䱥슣⨦椶夻⥁⑌牋敏摐</w:t>
      </w:r>
      <w:r>
        <w:rPr/>
        <w:t>ꦏ</w:t>
      </w:r>
      <w:r>
        <w:rPr/>
        <w:t>⠷</w:t>
      </w:r>
      <w:r>
        <w:rPr/>
        <w:t>刷⤤吤穸㖘顧䮩㴪⍒㫂煍扸墬싂䍱䊏截䩱䭀奙潐痎睮쉸债숮䙇ォ싍烂䳂䤯㵨㵤曃㍨</w:t>
      </w:r>
      <w:r>
        <w:rPr/>
        <w:t>ⵖ</w:t>
      </w:r>
      <w:r>
        <w:rPr/>
        <w:t>滃佩慞쉌䀮千悮㥺츻䉸</w:t>
      </w:r>
      <w:r>
        <w:rPr/>
        <w:t>⡂</w:t>
      </w:r>
      <w:r>
        <w:rPr/>
        <w:t>哂ヂ塴斘겻坖娪恵敹╣灒坫녇䤯㍣朶쉱橁桅쉺㉨㉔卋넣䱺</w:t>
      </w:r>
      <w:r>
        <w:rPr/>
        <w:t>ꤶ</w:t>
      </w:r>
      <w:r>
        <w:rPr/>
        <w:t>攺싂꺱쉈㝆欱渫磂⹹쉱核㩫瑒妻뼦</w:t>
      </w:r>
      <w:r>
        <w:rPr/>
        <w:t>ꗂ</w:t>
      </w:r>
      <w:r>
        <w:rPr/>
        <w:t>恥䥠쵶噖磂䰺婳欵쵰欨㵘嘨⪏ㅏ㍹깐㤣⍍딬橒숯칸稬쉎⵱㑾縪깱然썪哂숶싂乞</w:t>
      </w:r>
      <w:r>
        <w:rPr/>
        <w:t>ꤸ</w:t>
      </w:r>
      <w:r>
        <w:rPr/>
        <w:t>䉫枮</w:t>
      </w:r>
      <w:r>
        <w:rPr/>
        <w:t>ⱡ</w:t>
      </w:r>
      <w:r>
        <w:rPr/>
        <w:t>浄呭䀹兤갵眰溵ㅡ䟂쉥娷㭐獇</w:t>
      </w:r>
      <w:r>
        <w:rPr/>
        <w:t>ꥊ</w:t>
      </w:r>
      <w:r>
        <w:rPr/>
        <w:t>楤烂漱爦䆩制㙩쉙쉷㕄党㕊ꍤ㉅戨슩⑕扨☭稰⭉廂㴶</w:t>
      </w:r>
      <w:r>
        <w:rPr/>
        <w:t>ꕊ</w:t>
      </w:r>
      <w:r>
        <w:rPr/>
        <w:t>깒桡䂬搣䕃劻睄扩䌺뭭䨦⸶䬶⽏灙⸸牂幟뇃쌮녔숯砮㝣쉘숭婂冩ꍺ䭹奞㠬夯氫숭庬숸眳硷㈩㭮䭧숯塅ꥢ䎏癚㢻숲뭷쉺䒣쉎슥䍔琊㭇桀瀪揂憻싂쉧</w:t>
      </w:r>
      <w:r>
        <w:rPr/>
        <w:t>ⱘ</w:t>
      </w:r>
      <w:r>
        <w:rPr/>
        <w:t>穾⮬〨䕮楐쌵쉟顬췂堪썶䡒朹搲뿂</w:t>
      </w:r>
      <w:r>
        <w:rPr/>
        <w:t>ꤦ⑌⹑</w:t>
      </w:r>
      <w:r>
        <w:rPr/>
        <w:t>䩫灗奖㇎녕玥</w:t>
      </w:r>
      <w:r>
        <w:rPr/>
        <w:t>ꖿ</w:t>
      </w:r>
      <w:r>
        <w:rPr/>
        <w:t>扳睱⬽頭彈䅅䛂쉚㘥穲偳埂璣슣慆겵䉟㯂㙍婥쉑丷䑚쉷䢻攭坳䭫瘽晒숯朵갣硳</w:t>
      </w:r>
      <w:r>
        <w:rPr/>
        <w:t>ꥄ</w:t>
      </w:r>
      <w:r>
        <w:rPr/>
        <w:t>皮⽹⩣숩쉀䦘決ꥵ厩颬쉳㍲㑔䔬뽲啄슥䖵檻顯숦扈秂ꅍ伵㙺祥杹㄰癓</w:t>
      </w:r>
      <w:r>
        <w:rPr/>
        <w:t>⡘⩳</w:t>
      </w:r>
      <w:r>
        <w:rPr/>
        <w:t>楓ꎏ㑳濂⵲쉒䞻睈硚㨱段⾩㦡页⑂䜣債据</w:t>
      </w:r>
      <w:r>
        <w:rPr/>
        <w:t>ⵕ</w:t>
      </w:r>
      <w:r>
        <w:rPr/>
        <w:t>쉲슬㜫䰦磂㥹⩒睮싂쉘</w:t>
      </w:r>
      <w:r>
        <w:rPr/>
        <w:t>ⲥ</w:t>
      </w:r>
      <w:r>
        <w:rPr/>
        <w:t>쉱碿匰䭣꥕帴戨扱䵤䵌楓惂幆眥疿⩗</w:t>
      </w:r>
      <w:r>
        <w:rPr/>
        <w:t>⡩</w:t>
      </w:r>
      <w:r>
        <w:rPr/>
        <w:t>抵慈䱢㩥娽슥䐬䁵恕싂奪䁧佚摥䕂佸숵</w:t>
      </w:r>
      <w:r>
        <w:rPr/>
        <w:t>⠨</w:t>
      </w:r>
      <w:r>
        <w:rPr/>
        <w:t>㠹㤳꥕㵫⏂焲棂䋂♊䂬䥘㝧捷♞汣捇䍲截㭘犱쉪彨땟歂ꍈ쉌到漵㞘轪딯呌䕪숰㘹뽹秎硑睓쉎⿂㨬㎘쉺瓂步╱璿䰹⨣搨</w:t>
      </w:r>
      <w:r>
        <w:rPr/>
        <w:t>ꕄ</w:t>
      </w:r>
      <w:r>
        <w:rPr/>
        <w:t>㵡㌸瑂䑥湅乡䈹織噂朵</w:t>
      </w:r>
      <w:r>
        <w:rPr/>
        <w:t>⠫</w:t>
      </w:r>
      <w:r>
        <w:rPr/>
        <w:t>伲参歒晦쉴♸㩫㉰넱歄琸电춥奭淂</w:t>
      </w:r>
      <w:r>
        <w:rPr/>
        <w:t>ꕳ</w:t>
      </w:r>
      <w:r>
        <w:rPr/>
        <w:t>䅠␽祳役</w:t>
      </w:r>
      <w:r>
        <w:rPr/>
        <w:t>ⵞ</w:t>
      </w:r>
      <w:r>
        <w:rPr/>
        <w:t>㭋塷쉀昴⶿剤坧彚剮뽸쏂싃櫂扖䧂쉺穣</w:t>
      </w:r>
      <w:r>
        <w:rPr/>
        <w:t>ꕠ</w:t>
      </w:r>
      <w:r>
        <w:rPr/>
        <w:t>曂渴暿ꎵ뽇</w:t>
      </w:r>
      <w:r>
        <w:rPr/>
        <w:t>ꔫ</w:t>
      </w:r>
      <w:r>
        <w:rPr/>
        <w:t>玘㕖坣⭒䑩瑉쉅</w:t>
      </w:r>
      <w:r>
        <w:rPr/>
        <w:t>ꤻ</w:t>
      </w:r>
      <w:r>
        <w:rPr/>
        <w:t>睫㩓䑭瀦汲澥塠穯汱炩爤슩潓䯂繍晸㌺她</w:t>
      </w:r>
      <w:r>
        <w:rPr/>
        <w:t>ꦥ</w:t>
      </w:r>
      <w:r>
        <w:rPr/>
        <w:t>䕶걲樤彵倯坋㦡䑺婉묥顃㝒㯂ㆥ⨭⩯䬤䕖쉮㵒ꥮ稨㥘쵅桵견숪塞숹⥞㑘</w:t>
      </w:r>
      <w:r>
        <w:rPr/>
        <w:t>ⱓ</w:t>
      </w:r>
      <w:r>
        <w:rPr/>
        <w:t>唫䀸무㝂绂婞橰幉摑洳ꌳ噬⍒桚</w:t>
      </w:r>
      <w:r>
        <w:rPr/>
        <w:t>ꔥ</w:t>
      </w:r>
      <w:r>
        <w:rPr/>
        <w:t>摡쉭ㅃ幅㤥䩧츷慚묺㩤抣毂㐤娩伦쉒ꆻ㯂渫敡㉺猴燂潔</w:t>
      </w:r>
      <w:r>
        <w:rPr/>
        <w:t>Ⱔ</w:t>
      </w:r>
      <w:r>
        <w:rPr/>
        <w:t>扭슥し洤噋㯂䓂恸⭨㌴獎숮숦칫怱亣䤩쉡쉟繎㐲</w:t>
      </w:r>
      <w:r>
        <w:rPr/>
        <w:t>ⱳ</w:t>
      </w:r>
      <w:r>
        <w:rPr/>
        <w:t>棂椮奮㭀欤</w:t>
      </w:r>
      <w:r>
        <w:rPr/>
        <w:t>ⴻ</w:t>
      </w:r>
      <w:r>
        <w:rPr/>
        <w:t>숸䊬쉑䨣壃䁔䛂숪ど쉡丨쉲㥵婏顥䫂㙐氤獣汦穀软歍䙑┪컂彃杕쉄㣂公员才捥硬⨪整竂䐶炬싂砬䩒焩泂⹧</w:t>
      </w:r>
      <w:r>
        <w:rPr/>
        <w:t>ꦮ</w:t>
      </w:r>
      <w:r>
        <w:rPr/>
        <w:t>䗂컂</w:t>
      </w:r>
      <w:r>
        <w:rPr/>
        <w:t>꧂ꖬ☳</w:t>
      </w:r>
      <w:r>
        <w:rPr/>
        <w:t>㨯䠫䠫긭垥帪ꥦ츪䝡䙈䯂</w:t>
      </w:r>
      <w:r>
        <w:rPr/>
        <w:t>꤫</w:t>
      </w:r>
      <w:r>
        <w:rPr/>
        <w:t>卂</w:t>
      </w:r>
      <w:r>
        <w:rPr/>
        <w:t>ⱏ</w:t>
      </w:r>
      <w:r>
        <w:rPr/>
        <w:t>癠㥹깂ꍦ⮩딤쵏晙카ぷ桭⨪</w:t>
      </w:r>
      <w:r>
        <w:rPr/>
        <w:t>ꦮ</w:t>
      </w:r>
      <w:r>
        <w:rPr/>
        <w:t>盂䗍㉹䵀뭰剁⎏煬⪩乬兞顡吺慶懂犥녬㕊唤㩰딲⩾⹾䝂쉌⵹挤䈬煏擂䣂䱴戊뭾␲⑾㡄䩬㣂䰭㎬㒥뽚쌴潹噎抱</w:t>
      </w:r>
      <w:r>
        <w:rPr/>
        <w:t>ꕤ</w:t>
      </w:r>
      <w:r>
        <w:rPr/>
        <w:t>㌶ꎬ⬯㛂劥쉑セ漬楣䴳復堬㢣겣㫂犱姂桬䕱㕲㴦礬㵁쏂곂䀱焷숸ꇂ䙥䩟쉩㝅录ぃ숰㡵ꇂ㐻⩎칤瘶䠥琭绂</w:t>
      </w:r>
      <w:r>
        <w:rPr/>
        <w:t>ꔽ</w:t>
      </w:r>
      <w:r>
        <w:rPr/>
        <w:t>熮ꆵ潵䭍䥀㯂啟眪捥놱</w:t>
      </w:r>
      <w:r>
        <w:rPr/>
        <w:t>Ⱶ</w:t>
      </w:r>
      <w:r>
        <w:rPr/>
        <w:t>彗顺摷䙒쉁户╫癎祋걪䪱暣숰坰汙뗎刨숴㜭ぇ㷂쉬㩫뽵楈뇍婓癪睱㙸⌤厏潞慉倣䙾</w:t>
      </w:r>
      <w:r>
        <w:rPr/>
        <w:t>⠷</w:t>
      </w:r>
      <w:r>
        <w:rPr/>
        <w:t>ꍪ厱呐辬扐슏</w:t>
      </w:r>
      <w:r>
        <w:rPr/>
        <w:t>⡆┪</w:t>
      </w:r>
      <w:r>
        <w:rPr/>
        <w:t>啨犱商</w:t>
      </w:r>
      <w:r>
        <w:rPr/>
        <w:t>ⷂ</w:t>
      </w:r>
      <w:r>
        <w:rPr/>
        <w:t>佄抿견䀴吵</w:t>
      </w:r>
      <w:r>
        <w:rPr/>
        <w:t>Ⱙ</w:t>
      </w:r>
      <w:r>
        <w:rPr/>
        <w:t>㔵㍂婡㭵碮슘坵쉊瑀䵈⨪桙桨슥쉡ꄭ稣쉬风㎻夥</w:t>
      </w:r>
      <w:r>
        <w:rPr/>
        <w:t>ꥑ</w:t>
      </w:r>
      <w:r>
        <w:rPr/>
        <w:t>쉤슩⫂橨恣䐯啟쉮繸栱䩄䱘☳灢癃奅晉頵⍪毂슿㚡싃⴮㍘䧂⨷噟哂쉟쉁樲䗂촯쵾䙑쉗⨩뮵癬㠻卯⒥捷恟ꆩ㶏啴뼤㷂쉎ꥵ꥾䏍㉮㯍潵㍊쎬关璏滂囂쉃卯㉓⨲顠䄪捋湍杔㕑싍堺廂䩶姃百种䷂㝎곂㗍㩓旂刺▩捀杅딹睔慃숰⪮妮䭾䢩亵垬殿㈭撩㕰歳狂⩊吵䙬歕挩瑓㭲쉩</w:t>
      </w:r>
      <w:r>
        <w:rPr/>
        <w:t>ꕍ</w:t>
      </w:r>
      <w:r>
        <w:rPr/>
        <w:t>숪刴睪⹫穐䴺橶慒숮뮩颻〤唷ꅃ⏎쉄参䱧癣쉴潵繏쉭①ꄫ頳潚夲剐ㄭ쌺坰儺汸妡恔숪⦏㓂긲⽌䄺䵯夥㍉乯썱溡㝎쵬漻浙㤥敃嚬썋晶ꅴ唶ꍑ㖵</w:t>
      </w:r>
      <w:r>
        <w:rPr/>
        <w:t>ꦘ</w:t>
      </w:r>
      <w:r>
        <w:rPr/>
        <w:t>怩䕐址⥷⸳䶬失숮䞡硓⥭㠷쉳傿</w:t>
      </w:r>
      <w:r>
        <w:rPr/>
        <w:t>꤫</w:t>
      </w:r>
      <w:r>
        <w:rPr/>
        <w:t>䉱廂걖⥔㍐類呸⿂欤伽쏂助椪风쉲䡀灐傩ꅶ儲╕숣轸䡃㑵슡싂禵媿⭱䤵摗☶灵䭳痂쉄牂牱ㅒ桖汘㉨쉑禩쉵䍏恴曂㖬㙨슮輯瑱硅숷䴭⩤氭㥬㜶╵狂䝫⚣湯稪纣◂㕓㥮祋槂䌹</w:t>
      </w:r>
      <w:r>
        <w:rPr/>
        <w:t>ꕖ</w:t>
      </w:r>
      <w:r>
        <w:rPr/>
        <w:t>㕞潍⥲⩂䍴숴㚮䝀剞坲彋暘</w:t>
      </w:r>
      <w:r>
        <w:rPr/>
        <w:t>ⵊ</w:t>
      </w:r>
      <w:r>
        <w:rPr/>
        <w:t>㴬⬲쉡息挥啔䭔呈呭厡栯숻炣깕㜻숳い渦싂町䗂</w:t>
      </w:r>
      <w:r>
        <w:rPr/>
        <w:t>⠯</w:t>
      </w:r>
      <w:r>
        <w:rPr/>
        <w:t>弰桡</w:t>
      </w:r>
      <w:r>
        <w:rPr/>
        <w:t>ⲩ</w:t>
      </w:r>
      <w:r>
        <w:rPr/>
        <w:t>쵴㝙슮캱썯捰咱涡风椬䩾㡳</w:t>
      </w:r>
      <w:r>
        <w:rPr/>
        <w:t>⠤</w:t>
      </w:r>
      <w:r>
        <w:rPr/>
        <w:t>噥呤⧂䵏ꍺ</w:t>
      </w:r>
      <w:r>
        <w:rPr/>
        <w:t>ⷂ</w:t>
      </w:r>
      <w:r>
        <w:rPr/>
        <w:t>焣泂숹썪卪婗兗䠩⹾く檣䵒哂廂⤤漫䘰⍗숣쉍䍋ꍇꥳ浹㛂嫎揂甽䩍䤪쉓畚딣깔䳎⨸䤰䑮숊敚䙫숽㙰⼷伮䝬㤮末ꅵ숩㚱垬䟂뇂浮车咿敶䣂㭹桂㝙⩣妥䤽癫㭯吶湗湅牉ぉ轠䄭䄵穦椪</w:t>
      </w:r>
      <w:r>
        <w:rPr/>
        <w:t>Ⱳ</w:t>
      </w:r>
      <w:r>
        <w:rPr/>
        <w:t>슥╚掩ヂ깳땚싂슩産八㭁䴩쉭묺㵩怷䧂㍾䙸㩹婋燂啑㭯䉇樨쉊ꍚ䱤牅灣쉪潟䱇⧂뽱㋂ㅲ砨</w:t>
      </w:r>
      <w:r>
        <w:rPr/>
        <w:t>ꤶ</w:t>
      </w:r>
      <w:r>
        <w:rPr/>
        <w:t>乊쵒牪䍃㑭</w:t>
      </w:r>
      <w:r>
        <w:rPr/>
        <w:t>⡱</w:t>
      </w:r>
      <w:r>
        <w:rPr/>
        <w:t>祷</w:t>
      </w:r>
      <w:r>
        <w:rPr/>
        <w:t>ꕐ</w:t>
      </w:r>
      <w:r>
        <w:rPr/>
        <w:t>癰녓녪건䡪栦灶</w:t>
      </w:r>
      <w:r>
        <w:rPr/>
        <w:t>⡡</w:t>
      </w:r>
      <w:r>
        <w:rPr/>
        <w:t>媬㇂轢灅♥畱ꆩ穈⑴杲㡢穔⑯䩅䈨幤ꆩ敦怱칊ㅢ⭬䅤묺</w:t>
      </w:r>
      <w:r>
        <w:rPr/>
        <w:t>⡒</w:t>
      </w:r>
      <w:r>
        <w:rPr/>
        <w:t>숬쉏싃숱뽷⎏㭫嘻䧂傻㕨颩쏂⿂灹䡒启⦬珃긹焩⚱杪佺쉶挶ꥴ咡癈뼤㭖梥晠⭌䥊獟䏂쉨悱轔栺眺㩔礭땔扣⭬ぐ礶癩朵䥆槂⾱倳</w:t>
      </w:r>
      <w:r>
        <w:rPr/>
        <w:t>ꤪ</w:t>
      </w:r>
      <w:r>
        <w:rPr/>
        <w:t>䡏ㅢ爰咿樺싂剃娦</w:t>
      </w:r>
      <w:r>
        <w:rPr/>
        <w:t>Ɱ</w:t>
      </w:r>
      <w:r>
        <w:rPr/>
        <w:t>轮䋂娽塡憻쉶繀恨㯂恪</w:t>
      </w:r>
      <w:r>
        <w:rPr/>
        <w:t>⡧</w:t>
      </w:r>
      <w:r>
        <w:rPr/>
        <w:t>쉉漸〥晣噸杫挮啍쉑癆拍㚻뾿⵶彁껂</w:t>
      </w:r>
      <w:r>
        <w:rPr/>
        <w:t>⣂</w:t>
      </w:r>
      <w:r>
        <w:rPr/>
        <w:t>쉧噾⽦쉵串数슩張敷扞き眯轩坲杬㚿轋쉌</w:t>
      </w:r>
      <w:r>
        <w:rPr/>
        <w:t>⣃</w:t>
      </w:r>
      <w:r>
        <w:rPr/>
        <w:t>奖硫㵡発뭤䉆쉔ㅌ⍢䌺⦱竂㩢橱갴惂</w:t>
      </w:r>
      <w:r>
        <w:rPr/>
        <w:t>꤭</w:t>
      </w:r>
      <w:r>
        <w:rPr/>
        <w:t>㕬珎</w:t>
      </w:r>
      <w:r>
        <w:rPr/>
        <w:t>Ɐ</w:t>
      </w:r>
      <w:r>
        <w:rPr/>
        <w:t>놮깇⭢㤽獯乣煊쉄䍶澣䔶䔨ꥺ숭矂潇숬㞩</w:t>
      </w:r>
      <w:r>
        <w:rPr/>
        <w:t>ꕅ</w:t>
      </w:r>
      <w:r>
        <w:rPr/>
        <w:t>숮䉟⩤䗎塮睈쉲쉏</w:t>
      </w:r>
      <w:r>
        <w:rPr/>
        <w:t>ꤣ</w:t>
      </w:r>
      <w:r>
        <w:rPr/>
        <w:t>㴣깋㘶顦佌橬䃍皡欪⏂涩搰䦩䑆丮顑頫쉒⯂橥싂潶恑㥇穪敲깶ㅞ⩆㝄潨</w:t>
      </w:r>
      <w:r>
        <w:rPr/>
        <w:t>꧂</w:t>
      </w:r>
      <w:r>
        <w:rPr/>
        <w:t>幙걮숰㩌⌵嚵䁊</w:t>
      </w:r>
      <w:r>
        <w:rPr/>
        <w:t>ⱉ</w:t>
      </w:r>
      <w:r>
        <w:rPr/>
        <w:t>칦愩䜩搴쉈싂⩒䰳䡉熘枱浮쉦ꥣ獾쉒輭슏疩㑱係㠻偶㔣♊넨♊땆⌰♁䡧塐䉆⥙敋䅄牌猪䍫埃場㴦繍㞱싍䁴䩃</w:t>
      </w:r>
      <w:r>
        <w:rPr/>
        <w:t>꧍╊</w:t>
      </w:r>
      <w:r>
        <w:rPr/>
        <w:t>뽉䆵㞩넹䩠懂磂瑘乏뮻</w:t>
      </w:r>
      <w:r>
        <w:rPr/>
        <w:t>ꗂ</w:t>
      </w:r>
      <w:r>
        <w:rPr/>
        <w:t>ㅆꅴ桫楳暡彤梏毂</w:t>
      </w:r>
      <w:r>
        <w:rPr/>
        <w:t>ꕦ</w:t>
      </w:r>
      <w:r>
        <w:rPr/>
        <w:t>兔橹嘶㪵轱䒘滂䵭䆘春偡祒㜯쉁</w:t>
      </w:r>
      <w:r>
        <w:rPr/>
        <w:t>ꤦ</w:t>
      </w:r>
      <w:r>
        <w:rPr/>
        <w:t>뽷㙃佹⩞</w:t>
      </w:r>
      <w:r>
        <w:rPr/>
        <w:t>ⲩ</w:t>
      </w:r>
      <w:r>
        <w:rPr/>
        <w:t>쉧숭噗㭘㵑⼣昶嗂䥷帺뿍彈♺</w:t>
      </w:r>
      <w:r>
        <w:rPr/>
        <w:t>ꤷ</w:t>
      </w:r>
      <w:r>
        <w:rPr/>
        <w:t>坷繋␪砣䵄숫㧂听獙穆⥀쉂嚻꥘㪩쉢</w:t>
      </w:r>
      <w:r>
        <w:rPr/>
        <w:t>꧂</w:t>
      </w:r>
      <w:r>
        <w:rPr/>
        <w:t>狂컃獒倻捞䕸獰杹ꌰ濎㕏稵녕㣂獢㵏椸䧂싃㝦䮩⬱樬딬쉱輣⍵껂昣숶쏃歱싂弳⫂穨⼭恰䍟쉥乪瀨顎䙊牮妥쉞怪</w:t>
      </w:r>
      <w:r>
        <w:rPr/>
        <w:t>ꥐ</w:t>
      </w:r>
      <w:r>
        <w:rPr/>
        <w:t>婒</w:t>
      </w:r>
      <w:r>
        <w:rPr/>
        <w:t>Ⱓ⑰</w:t>
      </w:r>
      <w:r>
        <w:rPr/>
        <w:t>浡啷椱슣䤮砪⽚䠸쉍쉾㭶⭁しꅟ⩲쉡㌽桒獌怊⿂䊱䓂㑯㍩楞㙠湲珍湗璻㖻橞깍䎩斏昫帣㙷뽋㌮쵂Ⓜ䫍</w:t>
      </w:r>
      <w:r>
        <w:rPr/>
        <w:t>ꥀ</w:t>
      </w:r>
      <w:r>
        <w:rPr/>
        <w:t>ꥭ긳썾稷⪥㡄纣⤳싃汑匵㐣</w:t>
      </w:r>
      <w:r>
        <w:rPr/>
        <w:t>ꥃ</w:t>
      </w:r>
      <w:r>
        <w:rPr/>
        <w:t>쉷㕸뭦噭</w:t>
      </w:r>
      <w:r>
        <w:rPr/>
        <w:t>꤭</w:t>
      </w:r>
      <w:r>
        <w:rPr/>
        <w:t>ꎘ瘪弨㉾悩䥩곂깚슿恩㇂⥥⑴敶⥟</w:t>
      </w:r>
      <w:r>
        <w:rPr/>
        <w:t>Ɽ</w:t>
      </w:r>
      <w:r>
        <w:rPr/>
        <w:t>杵樬番杺䍚깡䕇ォ爩㠲惂</w:t>
      </w:r>
      <w:r>
        <w:rPr/>
        <w:t>ꥏ</w:t>
      </w:r>
      <w:r>
        <w:rPr/>
        <w:t>㧃穃扶⤫頣㑈睪繢㵘쉥歨캩砣䋃㎩批礬怫堹⮬扒偩䘨⌵쵄㔹㑞秂싃揂쵘浺啱♤怬</w:t>
      </w:r>
      <w:r>
        <w:rPr/>
        <w:t>ꕅ</w:t>
      </w:r>
      <w:r>
        <w:rPr/>
        <w:t>洤瀵</w:t>
      </w:r>
      <w:r>
        <w:rPr/>
        <w:t>ⵆ</w:t>
      </w:r>
      <w:r>
        <w:rPr/>
        <w:t>숳䮘㖩䡉慮녉㍈婓䉥䍙〮땯쉶塗녨㎡䥓瑬忂䩊嗂쉴㙧顃슮숰年浧瞩♢㈤⽄㘩</w:t>
      </w:r>
      <w:r>
        <w:rPr/>
        <w:t>ꥃ</w:t>
      </w:r>
      <w:r>
        <w:rPr/>
        <w:t>㉹悘땘囃썔ꅒ毂䱘摅䔪㈽䏂슩哂䔷⩊浀桄㛂</w:t>
      </w:r>
      <w:r>
        <w:rPr/>
        <w:t>ꕴ</w:t>
      </w:r>
      <w:r>
        <w:rPr/>
        <w:t>칳狂䉇숲灹⧃䡮숮敁曂䉫컂䶩믂䚿ꥦ쉕㬤䄨㨫瘺愺숵さ숣櫂</w:t>
      </w:r>
      <w:r>
        <w:rPr/>
        <w:t>꤯</w:t>
      </w:r>
      <w:r>
        <w:rPr/>
        <w:t>䂡</w:t>
      </w:r>
      <w:r>
        <w:rPr/>
        <w:t>ꕣ</w:t>
      </w:r>
      <w:r>
        <w:rPr/>
        <w:t>利䓂믎竂塆촣矂匯쉬㝫拂뽶䄨⥇♞䕴䒡滃⥶瘻熩⚩쉣爥⍷僂墬㍏槂䚱䌤⺥塂</w:t>
      </w:r>
      <w:r>
        <w:rPr/>
        <w:t>ꕕ</w:t>
      </w:r>
      <w:r>
        <w:rPr/>
        <w:t>浂由嚮ㅊ䱂</w:t>
      </w:r>
      <w:r>
        <w:rPr/>
        <w:t>ⴤ</w:t>
      </w:r>
      <w:r>
        <w:rPr/>
        <w:t>쏍싍坱眰䉹䁾瘥쉂敢깢♡ㅵ䠶癬</w:t>
      </w:r>
      <w:r>
        <w:rPr/>
        <w:t>⠦</w:t>
      </w:r>
      <w:r>
        <w:rPr/>
        <w:t>㖩䚮瑗갪亿輪쉩晵兪坢뽀⩵䮵嘨㉈㭈懂奌쵧슮圱辏䀸䝈硏뿂偍⽌穸␹湅夳쵐皡炻⦩彃䀳쉞䚻汘浇츦䣍牴쉍稰㚩淂榻坬쉈彀卞䬰ⸯ本輨뾩歸䐴婂숶</w:t>
      </w:r>
      <w:r>
        <w:rPr/>
        <w:t>Ⳃ</w:t>
      </w:r>
      <w:r>
        <w:rPr/>
        <w:t>佖䜽恅깃썾灞㥀潡彐쉀쉂쉴䜶㶥矂偪佖싂恎㌹쉫攷䔲뇂削剧濃畂奂晇쉊⹧桚ォ僂쉴</w:t>
      </w:r>
      <w:r>
        <w:rPr/>
        <w:t>ꥌ</w:t>
      </w:r>
      <w:r>
        <w:rPr/>
        <w:t>ㅵ䐱偺㥠ぉ揂걨쉭噩䍔숵䘱⺱燂</w:t>
      </w:r>
      <w:r>
        <w:rPr/>
        <w:t>ꦬ</w:t>
      </w:r>
      <w:r>
        <w:rPr/>
        <w:t>傮敇⦮瑵呲䐮敌</w:t>
      </w:r>
      <w:r>
        <w:rPr/>
        <w:t>⡦</w:t>
      </w:r>
      <w:r>
        <w:rPr/>
        <w:t>ꥇ</w:t>
      </w:r>
      <w:r>
        <w:rPr/>
        <w:t>뇂⭳</w:t>
      </w:r>
      <w:r>
        <w:rPr/>
        <w:t>ꕡ</w:t>
      </w:r>
      <w:r>
        <w:rPr/>
        <w:t>夰땣桦䭅촸ꅩ쉯ꍤ冥獦숺田濂썭⨴㭷㭮硊嘺瑎쉳辮丳㩶촬搻㉢⬭顚慣䉌ꥠ䥠睸㥲㪬䂩ꅮ⏍枵</w:t>
      </w:r>
      <w:r>
        <w:rPr/>
        <w:t>ꤥ</w:t>
      </w:r>
      <w:r>
        <w:rPr/>
        <w:t>숦㑄</w:t>
      </w:r>
      <w:r>
        <w:rPr/>
        <w:t>ꕡ</w:t>
      </w:r>
      <w:r>
        <w:rPr/>
        <w:t>溩쉾녚䥾顂ꅰ本딱繵砦긩♟▏猱圦⒡䙸⸦朩慸主兂㕚䐦啥弪㭸㝭䢡䛂硚䄪㕗㷃㉴딴뭆书焳쉃圦⬳ꄹ㫃樸쉓䴨</w:t>
      </w:r>
      <w:r>
        <w:rPr/>
        <w:t>⠵</w:t>
      </w:r>
      <w:r>
        <w:rPr/>
        <w:t>风⩰湗嘮澩䡪枱숦测㑦쉇쉹ォ촥䩴㦻䣂慙昴촻恦⩒⵷礶䭈䑃쉚㍠ꅦ爴㟂썀䍴㣂浙墻컂䐥㐤湭埂쉒㕍夊⥟䒻⩉칎쉰愵䝋쉁伩⑁쵬礹⩺榩汣敫쌽䍈</w:t>
      </w:r>
      <w:r>
        <w:rPr/>
        <w:t>⡹</w:t>
      </w:r>
      <w:r>
        <w:rPr/>
        <w:t>儷땳癳刴⎱穊슮䌰쉃䱾╰⭌㡾䏂噳慃橅싂☫쵚卤剒⩺뮿繓啁塓쉇슮䌣㉴煉䈻䙐偋瘴䤪䰫ꅩ頱顐쉇汙捃</w:t>
      </w:r>
      <w:r>
        <w:rPr/>
        <w:t>⠻</w:t>
      </w:r>
      <w:r>
        <w:rPr/>
        <w:t>㚬㕅願息㋂⽢⸪㵱䛂楠촸녤쉧</w:t>
      </w:r>
      <w:r>
        <w:rPr/>
        <w:t>ꤳ</w:t>
      </w:r>
      <w:r>
        <w:rPr/>
        <w:t>ぺ겮숰䖩䥕帷穲쉮⮏敊她숦침</w:t>
      </w:r>
      <w:r>
        <w:rPr/>
        <w:t>꧂</w:t>
      </w:r>
      <w:r>
        <w:rPr/>
        <w:t>忂⽏㑳疣䰶㢥瑦⸩椭䟂搶佭㗃묤杩긪祭싎칊慄숬搮슿侮株꥾䃂䝯穋쉓긨</w:t>
      </w:r>
      <w:r>
        <w:rPr/>
        <w:t>⠥</w:t>
      </w:r>
      <w:r>
        <w:rPr/>
        <w:t>瘳䙏쉢㈪䁢窩␣剑捶㈻녺쵓竃㜦땣灹딻녆摋滎盂♦䘽</w:t>
      </w:r>
      <w:r>
        <w:rPr/>
        <w:t>ⱸ</w:t>
      </w:r>
      <w:r>
        <w:rPr/>
        <w:t>塁걯䶏䩥㴺ꆏ瀮䬷쌶䴹夳稨깶䐪걸㥀㏂噆摋</w:t>
      </w:r>
      <w:r>
        <w:rPr/>
        <w:t>꧂</w:t>
      </w:r>
      <w:r>
        <w:rPr/>
        <w:t>㑣⨣⭘䴴㶻⼣琤瀸书㭨걭琸슮灉ㅲ睘惍䵰牣樨숩㦿쵉슬怮녙㑚</w:t>
      </w:r>
      <w:r>
        <w:rPr/>
        <w:t>⡺</w:t>
      </w:r>
      <w:r>
        <w:rPr/>
        <w:t>ꆻ爬狂撱婫瑂㠽묤娤깆⑌灔掻恧䩅兹儴쉏㉴捭⤥猰充剖쉐♋玡⬴頴⽲⽒싂묳쉱⑏걭㑉楘湗秂煉쉠潶埃䭕焪㝶桄⩌䁧䑫獦䥉礬ꄷ橴ㆣ圩⍮쉧깂決㚏⥶堻㨵愲睋⼥䅫⩂祭갵㍁嫂ꆵ䵃檻㑚䐬歚眭䑄ㅞ♔㭀⬻䯂乵灍纩兢徻䬵堭쵩潖긵ꇂ쉂䩅칗숭㵔ぢ㵸截쉗♦乧䕄쌭㍋礳儳슏</w:t>
      </w:r>
      <w:r>
        <w:rPr/>
        <w:t>Ⱶ</w:t>
      </w:r>
      <w:r>
        <w:rPr/>
        <w:t>쉲㠷䬯⪩轄㗂䅔畂䎡⨲뮡䑱灧ꌺ쉒當䕎砸歫僂䉬⥎愵㐵⩣</w:t>
      </w:r>
      <w:r>
        <w:rPr/>
        <w:t>ⵉ⚡</w:t>
      </w:r>
      <w:r>
        <w:rPr/>
        <w:t>捪溥뽔扏⤨칱怤砬쉱㔨浥輯汕竂䘬捷轷幾쉁侏╷칾轇溣轳♀䵅숻凂⭯恂㬱</w:t>
      </w:r>
      <w:r>
        <w:rPr/>
        <w:t>ꥅ</w:t>
      </w:r>
      <w:r>
        <w:rPr/>
        <w:t>汆䝭싂矎歗䖬绍䗂땟⦿⫂</w:t>
      </w:r>
      <w:r>
        <w:rPr/>
        <w:t>⡰</w:t>
      </w:r>
      <w:r>
        <w:rPr/>
        <w:t>浒儵숩䵆⯂䝴颿䡵燍</w:t>
      </w:r>
      <w:r>
        <w:rPr/>
        <w:t>ⱆ</w:t>
      </w:r>
      <w:r>
        <w:rPr/>
        <w:t>⽵睚張숱睊쏂䩱싂塦♷쉓乎슩頨╬顴噞潕恪ㆮ塙畍╪奷</w:t>
      </w:r>
      <w:r>
        <w:rPr/>
        <w:t>ꤽ</w:t>
      </w:r>
      <w:r>
        <w:rPr/>
        <w:t>倭</w:t>
      </w:r>
      <w:r>
        <w:rPr/>
        <w:t>ⲵ♚</w:t>
      </w:r>
      <w:r>
        <w:rPr/>
        <w:t>楑晁轾㝃캘</w:t>
      </w:r>
      <w:r>
        <w:rPr/>
        <w:t>ꥇ</w:t>
      </w:r>
      <w:r>
        <w:rPr/>
        <w:t>䑷</w:t>
      </w:r>
      <w:r>
        <w:rPr/>
        <w:t>⡎ⱂ</w:t>
      </w:r>
      <w:r>
        <w:rPr/>
        <w:t>ꍵ촭⻍⧂䒥吷䎮婢ꇂ䤲숷䎿</w:t>
      </w:r>
      <w:r>
        <w:rPr/>
        <w:t>꥟</w:t>
      </w:r>
      <w:r>
        <w:rPr/>
        <w:t>곂싂灹쉨⑘㨦⽖佴쉇숮뿂슣숽ꅵ년싂頹ꍤ䘳쉷묦礫洶䧂컂뗃䑹敟煡쉸克灈䶥┤框깁撘㍑恓䯂獵⍺╷⩋숵䑁剃樥쉠㝢祗쌬橀䝍뽆䵣嘵哂䝷䯎溱䱸毂䲬쉨燂焊弫挭칁ꌣ쉉䝟쉌◂싎䡭獍⑀♺⑉㑇圦⩶伵ㅘ噦</w:t>
      </w:r>
      <w:r>
        <w:rPr/>
        <w:t>⡲</w:t>
      </w:r>
      <w:r>
        <w:rPr/>
        <w:t>睔겣卭浐䡴</w:t>
      </w:r>
      <w:r>
        <w:rPr/>
        <w:t>⡶</w:t>
      </w:r>
      <w:r>
        <w:rPr/>
        <w:t>ⷂ</w:t>
      </w:r>
      <w:r>
        <w:rPr/>
        <w:t>㍹㡉扸䰣㕾示㝁숣唴ꇂ兎⩺秂㡭乊䭌轵깖㜴做䊏䠪棂䤯䱾䨬爮⹯梣⩷攸炥昦⭘扖쉥偐捡㮡㩐ꏂい倽넭才まꥳ两쉹纻쌪潩䱔칪昣穳㤺殩顫窱걔挮竂け盂甸ꏂ㛂當䤺㉈숷䄱歌辬種昻쵔⫂婭污哂湑䐱㗂繈䙭敱</w:t>
      </w:r>
      <w:r>
        <w:rPr/>
        <w:t>⡏⑬</w:t>
      </w:r>
      <w:r>
        <w:rPr/>
        <w:t>䒮䡭</w:t>
      </w:r>
      <w:r>
        <w:rPr/>
        <w:t>ⴰ</w:t>
      </w:r>
      <w:r>
        <w:rPr/>
        <w:t>㉄廂</w:t>
      </w:r>
      <w:r>
        <w:rPr/>
        <w:t>ꖮ</w:t>
      </w:r>
      <w:r>
        <w:rPr/>
        <w:t>숹䭕㭴쵧</w:t>
      </w:r>
      <w:r>
        <w:rPr/>
        <w:t>⡫</w:t>
      </w:r>
      <w:r>
        <w:rPr/>
        <w:t>檿쉇䍫⭱晨煢쉊婀慘䩩潧焦㋃</w:t>
      </w:r>
      <w:r>
        <w:rPr/>
        <w:t>ⰻ</w:t>
      </w:r>
      <w:r>
        <w:rPr/>
        <w:t>煑楯⬩䵟䝅漳利繇숫㕤恆㩓긳祕땣䈥㈪剧⽕쵨㔲쉏干㋍쉑㥥쉄䪬摡䭒䇃</w:t>
      </w:r>
      <w:r>
        <w:rPr/>
        <w:t>ⷎ</w:t>
      </w:r>
      <w:r>
        <w:rPr/>
        <w:t>剉츦쉠兑</w:t>
      </w:r>
      <w:r>
        <w:rPr/>
        <w:t>⠨</w:t>
      </w:r>
      <w:r>
        <w:rPr/>
        <w:t>묦僂䔻쉁䉳伩汁顴ꌨ矂䔪䑑㖮㨬免㐽弪쉴参䉾⨽䖬䩄⻍ꄮ㑘縰㕸</w:t>
      </w:r>
      <w:r>
        <w:rPr/>
        <w:t>ꥈ</w:t>
      </w:r>
      <w:r>
        <w:rPr/>
        <w:t>捸ꆻ㍁䩢㍤♹㴵䩆影犣칊깘㘱摋㝐䫂硐䡮敦땏䋍칾幱⍮┴⽎깃</w:t>
      </w:r>
      <w:r>
        <w:rPr/>
        <w:t>ⴤ</w:t>
      </w:r>
      <w:r>
        <w:rPr/>
        <w:t>㇂䕦乑〉塈偶吷癞ꆻ捦祐儤睊䷃䭹丯숪⪡⑟㜪䅯启싂䭕婵改⹵妣◃⩺㡠걩䁒㠭⨹⭑숭繨怵橂</w:t>
      </w:r>
      <w:r>
        <w:rPr/>
        <w:t>ꥇ</w:t>
      </w:r>
      <w:r>
        <w:rPr/>
        <w:t>塋䳂⯂湏⸭䌭䉹쉄砱⼯㡄湺쉚爣卅쉓煋곂敓䕃䍳뽴⨤⮥佪ꅐ噇䝵㡰幡싍穕◃繺䉫㑤䕈㭖轴䓂飍偷쉬슿</w:t>
      </w:r>
      <w:r>
        <w:rPr/>
        <w:t>ⴲ</w:t>
      </w:r>
      <w:r>
        <w:rPr/>
        <w:t>汄牐쉥쉰偋㒱漨攦䲬㝁晱榮嗍輮㔥杣쉔姂숣촽㧂癱䩗숥挪ꌱ䵍椽⽭佧⽪䙺⭳ꥡ䰫㑨卾쵂煸䘰睺⺵橘䵒梮ꆘ佣ꥭ急㋂싂硊偁哎嫂ꍸ썆㯂斏칙塭쉋汒咮浞扳</w:t>
      </w:r>
      <w:r>
        <w:rPr/>
        <w:t>ꥑ</w:t>
      </w:r>
      <w:r>
        <w:rPr/>
        <w:t>癕幂촬뭩놱쉦啤숶䵃杖䩕平⹕䠣ㅹ磂洭爸ꥭ嘹飂夽汤䱨磃깊㊮䱏䤭䕌䱉쉆⨹썣嗎颿㝪䟂䪣毂楉癏秃啫搱쵘硍ヂ䙴⹮⍴䍥桱䦻</w:t>
      </w:r>
      <w:r>
        <w:rPr/>
        <w:t>ꤪ꤫</w:t>
      </w:r>
      <w:r>
        <w:rPr/>
        <w:t>橙愹땢牲圲侘〽繶䓂华牠┷䡺灂媮</w:t>
      </w:r>
      <w:r>
        <w:rPr/>
        <w:t>ⱈ</w:t>
      </w:r>
      <w:r>
        <w:rPr/>
        <w:t>皏埂㐷矂</w:t>
      </w:r>
      <w:r>
        <w:rPr/>
        <w:t>ꕭ</w:t>
      </w:r>
      <w:r>
        <w:rPr/>
        <w:t>浹㶣失朽㟍걂䏎佒煰栰걚睹䕰彚⑥㭯儸㩕⩆扱숴⽾兇央슬攽⹇晋④禬깦剱㝴</w:t>
      </w:r>
      <w:r>
        <w:rPr/>
        <w:t>ⱨ┪</w:t>
      </w:r>
      <w:r>
        <w:rPr/>
        <w:t>懂啓㕨䑄潢垘쉧敨䝸㐊쉺땅쉔癷</w:t>
      </w:r>
      <w:r>
        <w:rPr/>
        <w:t>⠸</w:t>
      </w:r>
      <w:r>
        <w:rPr/>
        <w:t>迂캱扂슥쉀⸣ꄦ轔伴獔枵♍浇婴忂䝁⥈帺竂숯㖏쉅佟彐</w:t>
      </w:r>
      <w:r>
        <w:rPr/>
        <w:t>ꔦ</w:t>
      </w:r>
      <w:r>
        <w:rPr/>
        <w:t>嗂灙灅弩奢㴹ꥳ䑅栨眵⪩㟂땔⤩炱䑪㉭着橊Ⓙ⥡煞쉍奒盎湱澮歪堩弸묺</w:t>
      </w:r>
      <w:r>
        <w:rPr/>
        <w:t>ꤲ</w:t>
      </w:r>
      <w:r>
        <w:rPr/>
        <w:t>渣椮夭幰㚡瑨繪⽊쉥䙒搰싍䛂㙇</w:t>
      </w:r>
      <w:r>
        <w:rPr/>
        <w:t>Ⳃ</w:t>
      </w:r>
      <w:r>
        <w:rPr/>
        <w:t>夸㭋뽺灔䕔䱧圶꥾棂煍ꄰ砽゘慴汮䕘摷뭴ꍶ轾㙞毂㐽怰캩㛂剴砵昨穂⻎䕮땚䚥묭幾䤵딩恁䦥本싃穂쉞ꅞ顱㑴敋⩂搲塆堫洤습〭㪏䭒쵢剉ぅ䳂</w:t>
      </w:r>
      <w:r>
        <w:rPr/>
        <w:t>ꥏⵁ</w:t>
      </w:r>
      <w:r>
        <w:rPr/>
        <w:t>䩖总䘪唯硣偳㴦壂</w:t>
      </w:r>
      <w:r>
        <w:rPr/>
        <w:t>ꥉ</w:t>
      </w:r>
      <w:r>
        <w:rPr/>
        <w:t>슩䧂뿂癴걹ꥠ呑㈶娪䰶䂵戩䱔⸵契滍〲╎⯎捎쉶⩊牴䫂恸忂㣂⥔祯〯池恷祓䔩⥏</w:t>
      </w:r>
      <w:r>
        <w:rPr/>
        <w:t>⡱</w:t>
      </w:r>
      <w:r>
        <w:rPr/>
        <w:t>䠩숪⒩囂쉀쉺㙐䁢偤怴焩㦩⥋帰쏂䰣⹦땤瑁䑃쉨䧃㝓䖿Ⓜ恴쉰嘭捬颮猤⩌㵆㜹勂栦갸住썢䍩쉑卨䥎瑘幗⽑主걓㋂畴䖣穟凂呋〲⹫繁♖唷䕉坲䌨쉐狂畀㧎敪♸쉍穱뽗姎污땃⭂㥙⪬䉞杠⥎氶太稰⍆慦쉃뽅兄䌮斿䜺</w:t>
      </w:r>
      <w:r>
        <w:rPr/>
        <w:t>Ⱨ</w:t>
      </w:r>
      <w:r>
        <w:rPr/>
        <w:t>곂厩㦣䘮汒轄冬刷⌱쌲ꅴ牦칺扌亮硢皮깑澣숷</w:t>
      </w:r>
      <w:r>
        <w:rPr/>
        <w:t>ꕥ⥠</w:t>
      </w:r>
      <w:r>
        <w:rPr/>
        <w:t>숥䥲噴㉋⯂歶쌭⧂䉥啀ꥩ烎慗⩡ㅲ丶噗噥⽊ㄤ쉶啷椪帯⛂瀣긺⮱</w:t>
      </w:r>
      <w:r>
        <w:rPr/>
        <w:t>꧂</w:t>
      </w:r>
      <w:r>
        <w:rPr/>
        <w:t>쉥ꥶ</w:t>
      </w:r>
      <w:r>
        <w:rPr/>
        <w:t>ⱐ</w:t>
      </w:r>
      <w:r>
        <w:rPr/>
        <w:t>欽塯㉌⫂厏偁</w:t>
      </w:r>
      <w:r>
        <w:rPr/>
        <w:t>ꔫ</w:t>
      </w:r>
      <w:r>
        <w:rPr/>
        <w:t>繦⑑风歲晐䄳㬪</w:t>
      </w:r>
      <w:r>
        <w:rPr/>
        <w:t>ⷂ⤪</w:t>
      </w:r>
      <w:r>
        <w:rPr/>
        <w:t>泂ㅆ洯䅒晀慔婀썔塦乥涩療숫灓獪戲凂㩢楤惂䱋</w:t>
      </w:r>
      <w:r>
        <w:rPr/>
        <w:t>ꥄ</w:t>
      </w:r>
      <w:r>
        <w:rPr/>
        <w:t>拂⹢彍⏂睃╃卩㉒䨰矂쉯彬⪥桑瓂恣穙檿䥗撻䱆獯偗⩖噷쏍䚬瑢硍傱托浬椺䉂䧂轅⨱ㄸ橴竂칂伹沥硥㕓汫⩉㙸숺嫂漪ノ攪⥊敗䞘煭</w:t>
      </w:r>
      <w:r>
        <w:rPr/>
        <w:t>ꥒ</w:t>
      </w:r>
      <w:r>
        <w:rPr/>
        <w:t>斏穐䍀梬㭲슮煵祀ㅋ瑳䎡殩䕖⨤塳抩㩙뭢녚㭴䡳區슮⽗╸⹂</w:t>
      </w:r>
      <w:r>
        <w:rPr/>
        <w:t>Ɽ</w:t>
      </w:r>
      <w:r>
        <w:rPr/>
        <w:t>㫂匩쉙⾬僂䈮⵲⵩</w:t>
      </w:r>
      <w:r>
        <w:rPr/>
        <w:t>ⶬ⹒</w:t>
      </w:r>
      <w:r>
        <w:rPr/>
        <w:t>쉉싂桖浌⛂繢⨯㩺㷂磂</w:t>
      </w:r>
      <w:r>
        <w:rPr/>
        <w:t>⡺</w:t>
      </w:r>
      <w:r>
        <w:rPr/>
        <w:t>妥氷抻㵐䐪숱参걸⤦轲⨽꥘奄砭㉸㐯䬺㘯㈦灾딭걖坋晃</w:t>
      </w:r>
      <w:r>
        <w:rPr/>
        <w:t>ꤥ</w:t>
      </w:r>
      <w:r>
        <w:rPr/>
        <w:t>ꍨ㵱攬煦户瓎䡡①</w:t>
      </w:r>
      <w:r>
        <w:rPr/>
        <w:t>ⶡ</w:t>
      </w:r>
      <w:r>
        <w:rPr/>
        <w:t>ꏃ숮㘊汌깲瘰촯ね㠨砲氤体촳⑎</w:t>
      </w:r>
      <w:r>
        <w:rPr/>
        <w:t>ⷂ</w:t>
      </w:r>
      <w:r>
        <w:rPr/>
        <w:t>癒싂숭輸쉆㩱榩垱䙊楈坘⩆欦슱烂䀩㉨㙒䱺칕䤩佑쎏⪩徬뽀슩冏숵擂本幺䔸</w:t>
      </w:r>
      <w:r>
        <w:rPr/>
        <w:t>Ⱟ</w:t>
      </w:r>
      <w:r>
        <w:rPr/>
        <w:t>楾</w:t>
      </w:r>
      <w:r>
        <w:rPr/>
        <w:t>ⴻ</w:t>
      </w:r>
      <w:r>
        <w:rPr/>
        <w:t>堸䈥塖䐹灙浱杪⥫啌㍣䟂</w:t>
      </w:r>
      <w:r>
        <w:rPr/>
        <w:t>ꕘ</w:t>
      </w:r>
      <w:r>
        <w:rPr/>
        <w:t>䔷剷㚩䭾婪牺곂仍扮쉄숸䐷</w:t>
      </w:r>
      <w:r>
        <w:rPr/>
        <w:t>⡤</w:t>
      </w:r>
      <w:r>
        <w:rPr/>
        <w:t>䍪䔦⧂䑅剦ꄳ娥愣噥쉞搶䟂猳婹⨲佷쎘厣倮</w:t>
      </w:r>
      <w:r>
        <w:rPr/>
        <w:t>ⵀ</w:t>
      </w:r>
      <w:r>
        <w:rPr/>
        <w:t>桄⥉쉦幷䃎搪뇂⪩㴥弳㊣忂䠻丫她䀵슩싂䆩쉮浔浵쉤䁒婧쉈ㅾ洦䀶涘兡싂瀵ꥯ</w:t>
      </w:r>
      <w:r>
        <w:rPr/>
        <w:t>⠣</w:t>
      </w:r>
      <w:r>
        <w:rPr/>
        <w:t>眰轟瓂슱⛂琶썾渣♄⸻⬮焳檵놏䂻</w:t>
      </w:r>
      <w:r>
        <w:rPr/>
        <w:t>꤯</w:t>
      </w:r>
      <w:r>
        <w:rPr/>
        <w:t>ꎡ㶬䁨嗂杩쉰ㅙ祣兟싂䥐묺⩍ꍫ珂⍱뽸넬硅쉡昶䖣奲쉟⽌놘</w:t>
      </w:r>
      <w:r>
        <w:rPr/>
        <w:t>ⷂ</w:t>
      </w:r>
      <w:r>
        <w:rPr/>
        <w:t>뽰</w:t>
      </w:r>
      <w:r>
        <w:rPr/>
        <w:t>⡅╁</w:t>
      </w:r>
      <w:r>
        <w:rPr/>
        <w:t>祓䨩幐嚘潰噹䚮煳䊻干㚱</w:t>
      </w:r>
      <w:r>
        <w:rPr/>
        <w:t>ꦩ</w:t>
      </w:r>
      <w:r>
        <w:rPr/>
        <w:t>垩䲘枩䐹奅曂浤깢쉈穲쉟</w:t>
      </w:r>
      <w:r>
        <w:rPr/>
        <w:t>ꖬ</w:t>
      </w:r>
      <w:r>
        <w:rPr/>
        <w:t>绂䟍炩㫂楴轲捕穉燂ꍟ⫂漱⥑⩦硵ꅡ㍟棂넨囂垻</w:t>
      </w:r>
      <w:r>
        <w:rPr/>
        <w:t>ⵯ</w:t>
      </w:r>
      <w:r>
        <w:rPr/>
        <w:t>収丨㘵⫍때〸♭⦏僂ꌫ뇂숮䅵烂쉫⬶⨪⒥䭵䱲딬照灷惂祱乆긭捖</w:t>
      </w:r>
      <w:r>
        <w:rPr/>
        <w:t>ꤹ</w:t>
      </w:r>
      <w:r>
        <w:rPr/>
        <w:t>⡎</w:t>
      </w:r>
      <w:r>
        <w:rPr/>
        <w:t>彨㉲쉁⩕ꎣ磂ꇂ幋兩숬囂쉎坟⑩⬪燎⩕숪</w:t>
      </w:r>
      <w:r>
        <w:rPr/>
        <w:t>Ⱬ</w:t>
      </w:r>
      <w:r>
        <w:rPr/>
        <w:t>睹</w:t>
      </w:r>
      <w:r>
        <w:rPr/>
        <w:t>ꕫ</w:t>
      </w:r>
      <w:r>
        <w:rPr/>
        <w:t>杩숻침员숻⑔秂兇䟂쉣煩㝖渹⩪컂䩯㐭⽪⌫怸컃楲慡</w:t>
      </w:r>
      <w:r>
        <w:rPr/>
        <w:t>Ⱪ</w:t>
      </w:r>
      <w:r>
        <w:rPr/>
        <w:t>瞮懂쉂砪⑩慴䨪廂숤</w:t>
      </w:r>
      <w:r>
        <w:rPr/>
        <w:t>꧂</w:t>
      </w:r>
      <w:r>
        <w:rPr/>
        <w:t>煥䓂㨶㥁⺩㝕ꥬ䒮䌭♏쎻愴ㄱ繷뭪个⩢㛃쉙傡㧂뼺挮숤䁭灟央慮顟彈췂㦬獶涻媻沿䘷䦩뭾朥扟儲䟂싂潘䱇⍁棂⩣焺㕍乣渺㘶뽴㌴ꄻ⹤戴攨⹩㍰婮䡅㛂</w:t>
      </w:r>
      <w:r>
        <w:rPr/>
        <w:t>ꤨ</w:t>
      </w:r>
      <w:r>
        <w:rPr/>
        <w:t>䱄㝰圷䈨俍㥌숰</w:t>
      </w:r>
      <w:r>
        <w:rPr/>
        <w:t>ꥆ</w:t>
      </w:r>
      <w:r>
        <w:rPr/>
        <w:t>棂⩎捾捙⬻깙輦㩤䥠䜷捂怱</w:t>
      </w:r>
      <w:r>
        <w:rPr/>
        <w:t>ⲱ</w:t>
      </w:r>
      <w:r>
        <w:rPr/>
        <w:t>䭩쉱㧍딮䅹䍎긣䠯繞⵲嫂繑㭡묳漹坔⭗妻塂㭟슣⺣ꆡ싂숬堳恦愥㈪㝴ヂ手橮甪䗂〵㭧娪晟쉓扴橋ꍟ㐬輻㯂婰⹫唩⒘慑⽖㕙啲숱䖘쉨渪㵃⩁쉦⭧쵤⩦歱啙꥕祧묶媡戩⭪ㅙ㐥䭏䴭绂彐轌쉣㜣灹啫䧃支庘捯</w:t>
      </w:r>
      <w:r>
        <w:rPr/>
        <w:t>ꤣ</w:t>
      </w:r>
      <w:r>
        <w:rPr/>
        <w:t>楷㐻㉎㕱匦긺쉟䌯汸扺╱敍硕奐敬숣┦㊿偁㩳氪穤⭢桡</w:t>
      </w:r>
      <w:r>
        <w:rPr/>
        <w:t>Ᵽ◃</w:t>
      </w:r>
      <w:r>
        <w:rPr/>
        <w:t>숤幸싃輱楫輊懂뮻㭯</w:t>
      </w:r>
      <w:r>
        <w:rPr/>
        <w:t>⡈</w:t>
      </w:r>
      <w:r>
        <w:rPr/>
        <w:t>䙯䓍㞿⹋伱䱒䝢⩖</w:t>
      </w:r>
      <w:r>
        <w:rPr/>
        <w:t>ⷂ</w:t>
      </w:r>
      <w:r>
        <w:rPr/>
        <w:t>숻걋⹦♞猱墥⹔楱䕴䄸娰ꥰ皘♡噚㕑哂⹪</w:t>
      </w:r>
      <w:r>
        <w:rPr/>
        <w:t>⡉</w:t>
      </w:r>
      <w:r>
        <w:rPr/>
        <w:t>佖ㄺ츦乾䨯狂</w:t>
      </w:r>
      <w:r>
        <w:rPr/>
        <w:t>ⷂ</w:t>
      </w:r>
      <w:r>
        <w:rPr/>
        <w:t>へ啡딪癥뽤숭㘰쏂氦捷컂晷곂碡䆩奁⍗湷判挦䝔轃浆뽘䜶灣⏂</w:t>
      </w:r>
      <w:r>
        <w:rPr/>
        <w:t>ⶱ</w:t>
      </w:r>
      <w:r>
        <w:rPr/>
        <w:t>健䤭䕍飂犱恰久촴䤻㭈쉯繑捖朹稺㝑昶싂版䩴徥</w:t>
      </w:r>
      <w:r>
        <w:rPr/>
        <w:t>ⲏ</w:t>
      </w:r>
      <w:r>
        <w:rPr/>
        <w:t>䴹㜶습幯䝇顠湲䮱☮⩘⩌㝑</w:t>
      </w:r>
      <w:r>
        <w:rPr/>
        <w:t>ⵋ</w:t>
      </w:r>
      <w:r>
        <w:rPr/>
        <w:t>䱔婶㩄儥ꅗ㎬칡玿쉧咬숶㶣䈣숻䜨桓娰娥㕬穔싂畱䴵걩㝧十桊楮轠⽪쌵</w:t>
      </w:r>
      <w:r>
        <w:rPr/>
        <w:t>꧂ꔰ</w:t>
      </w:r>
      <w:r>
        <w:rPr/>
        <w:t>칦촺싂쉍뭨慒夷⎥쉎⍙㦏硖繢窡䡮挰椨쉦㍬䵫쉴丽繈睟怯痍⨴</w:t>
      </w:r>
      <w:r>
        <w:rPr/>
        <w:t>꥟</w:t>
      </w:r>
      <w:r>
        <w:rPr/>
        <w:t>塸⩣쉟뮡숵䍧⍺⥠傏輴㉷ぁ惂塩嘸㠪顮뽖頣獥⼹䘲⩗㠯쉧숳硅㈣ꍬ嗂炘橨瑹㔶䩐</w:t>
      </w:r>
      <w:r>
        <w:rPr/>
        <w:t>ꤲ</w:t>
      </w:r>
      <w:r>
        <w:rPr/>
        <w:t>뭳쉎娽쵱吪따㡦㘩␰숫䄥썄栥杍圫毂㋂捖恾슿婥㑒䡌㖏浧㍴㩍쉅䵟</w:t>
      </w:r>
      <w:r>
        <w:rPr/>
        <w:t>ⰱ</w:t>
      </w:r>
      <w:r>
        <w:rPr/>
        <w:t>掬㍳⥅슬毂弩묰</w:t>
      </w:r>
      <w:r>
        <w:rPr/>
        <w:t>ꦻ</w:t>
      </w:r>
      <w:r>
        <w:rPr/>
        <w:t>厬㵴㴭떩䅎剴熡噤뭍扅</w:t>
      </w:r>
      <w:r>
        <w:rPr/>
        <w:t>ⵁ</w:t>
      </w:r>
      <w:r>
        <w:rPr/>
        <w:t>敬啶犥䕤嫎</w:t>
      </w:r>
      <w:r>
        <w:rPr/>
        <w:t>ꤱ</w:t>
      </w:r>
      <w:r>
        <w:rPr/>
        <w:t>䙊㙭ꅬ㌪슩ォ䴥㑤㤺⫂쉉癦婣㜫硷炵楘坱歄칰네묥䪘⭩썉轇뭹䨨氽戩拂䭃䝾</w:t>
      </w:r>
      <w:r>
        <w:rPr/>
        <w:t>ꕰ╯</w:t>
      </w:r>
      <w:r>
        <w:rPr/>
        <w:t>晐⨵殣琨椹倵쉟쵑頱쏂ꌰ䨯塺慙쉲䜫┬允쉷榵搤䗎㕖㨷㵾卷䁭砣㢱獙⭾땍㩊游⽳辬㓂뽓婷꥾썞슿怪湘撿䪱䁾䱓神忂㵥轖싂沣佊♂䕁女恉┤㍅磂兹숱湚睵</w:t>
      </w:r>
      <w:r>
        <w:rPr/>
        <w:t>ꖏ</w:t>
      </w:r>
      <w:r>
        <w:rPr/>
        <w:t>⽭녩皿䔵娸⯂땍あ卩쉆㷍乱潦愺娪渮</w:t>
      </w:r>
      <w:r>
        <w:rPr/>
        <w:t>ꤳ</w:t>
      </w:r>
      <w:r>
        <w:rPr/>
        <w:t>ꌰ楚繷쉇扴澡捡㕨䷂琳檡㡣惂□戶〺䙶䯂濂参穚㙆剄ꍖ</w:t>
      </w:r>
      <w:r>
        <w:rPr/>
        <w:t>ⷍ</w:t>
      </w:r>
      <w:r>
        <w:rPr/>
        <w:t>䆣㖻捈橸습矂⯂幎暻걫䅣㩅顅参煁♴䱁쵐춘⩸公猨洦堰䉴癄</w:t>
      </w:r>
      <w:r>
        <w:rPr/>
        <w:t>ꥀ</w:t>
      </w:r>
      <w:r>
        <w:rPr/>
        <w:t>썾痎瑰匫氮䥺愭䚘䵞뽤噫楺坟痎㥮䓂㦩</w:t>
      </w:r>
      <w:r>
        <w:rPr/>
        <w:t>ⵗ</w:t>
      </w:r>
      <w:r>
        <w:rPr/>
        <w:t>捶扦⤦頹쌪捎睔熣㯎⹥扭瑞⥋쉰穷冡䙴⌫〥槂층⬪♟冩留⩷䠳㴣㒘㵷澮쉮櫂</w:t>
      </w:r>
      <w:r>
        <w:rPr/>
        <w:t>⢣</w:t>
      </w:r>
      <w:r>
        <w:rPr/>
        <w:t>は塙╭숺</w:t>
      </w:r>
      <w:r>
        <w:rPr/>
        <w:t>꧂</w:t>
      </w:r>
      <w:r>
        <w:rPr/>
        <w:t>咵䉩⭹⩧쉃婊捎⽒乾</w:t>
      </w:r>
      <w:r>
        <w:rPr/>
        <w:t>ꕓ</w:t>
      </w:r>
      <w:r>
        <w:rPr/>
        <w:t>桀䬣壂䤩獓㙑㭩幢湣䨴쉬뽚숳䷂橄凂걠쌷䩫㘊⑕搤쉊</w:t>
      </w:r>
      <w:r>
        <w:rPr/>
        <w:t>ⴺ⨰</w:t>
      </w:r>
      <w:r>
        <w:rPr/>
        <w:t>〶類䶮㊣⥇恎⹊颿䁖椮뽊쌱꥗㵕嚘䅗匣썔䭋廂칣䝮곂䴽걶</w:t>
      </w:r>
    </w:p>
    <w:p>
      <w:pPr>
        <w:pStyle w:val="PreformattedText"/>
        <w:bidi w:val="0"/>
        <w:spacing w:before="0" w:after="0"/>
        <w:jc w:val="left"/>
        <w:rPr/>
      </w:pPr>
      <w:r>
        <w:rPr/>
        <w:t>⣂</w:t>
      </w:r>
      <w:r>
        <w:rPr/>
        <w:t>䁨쵙歗橷垻⏎</w:t>
      </w:r>
      <w:r>
        <w:rPr/>
        <w:t>ⵡ</w:t>
      </w:r>
      <w:r>
        <w:rPr/>
        <w:t>쉲摉쉶ば촪㚿户㡲廂並湗ꏂ劮丱䭺⩊㥷⩧</w:t>
      </w:r>
      <w:r>
        <w:rPr/>
        <w:t>ⲩ</w:t>
      </w:r>
      <w:r>
        <w:rPr/>
        <w:t>捃催캩卸位砻椥㗂㫂놩칸䱳搹⹊䀱䓂䂩쉙⩡㭊啰㨶䡒䣂䦬唤灧優䱑焴㣍矂啳ꅯ슘♷Ⓜ偡㈱䱎슱묱洲堰厱넪㌻䈺然䄶㕑ㅯ䴻땯愮敉겡凂</w:t>
      </w:r>
      <w:r>
        <w:rPr/>
        <w:t>ꦩ</w:t>
      </w:r>
      <w:r>
        <w:rPr/>
        <w:t>ꄣ塩朻숪恋쉠个⩐䭤칏稰䡠걉惃牌⩲梣㵶獞껂슡䦡⨱㈨뽴嚩㊏䋂穴䫂䈹恷杶矂怬穟穎쉥炥䍲츯촭抻畮</w:t>
      </w:r>
      <w:r>
        <w:rPr/>
        <w:t>ⵙ</w:t>
      </w:r>
      <w:r>
        <w:rPr/>
        <w:t>澱쉶璥潴拂뭡싂</w:t>
      </w:r>
      <w:r>
        <w:rPr/>
        <w:t>ꥀ</w:t>
      </w:r>
      <w:r>
        <w:rPr/>
        <w:t>䕗江䍓</w:t>
      </w:r>
      <w:r>
        <w:rPr/>
        <w:t>ⵞ</w:t>
      </w:r>
      <w:r>
        <w:rPr/>
        <w:t>娭⒡㴨眯䛂䅤㩭쉧佾쉘숤뭮</w:t>
      </w:r>
      <w:r>
        <w:rPr/>
        <w:t>ⵚ</w:t>
      </w:r>
      <w:r>
        <w:rPr/>
        <w:t>捐䭆녙拂⻂䴬䤯╹㝑挥⯃夦潡뼳攩쉌쉷朳⫂湃偏ꄳ숩☸䦿㴮呵收渰쉅媻〪㌹쉂넭슿戻⸪ヂ</w:t>
      </w:r>
      <w:r>
        <w:rPr/>
        <w:t>ꕍ</w:t>
      </w:r>
      <w:r>
        <w:rPr/>
        <w:t>挷뭸숳稣弩渻稪⾵㕒瑑딪䗂噺뽩ꄻ뼴瀷쎵坠ぷ愥⼭⑌䃂㉯撿땬⏃ꇂ㩓쎩機䭘쉰</w:t>
      </w:r>
      <w:r>
        <w:rPr/>
        <w:t>ꔴ</w:t>
      </w:r>
      <w:r>
        <w:rPr/>
        <w:t>⼪桚뮡썃橊쉟숻ꏂ䃂禩穙䝞╈䆘┭ㄭ䮩⮩惂氰辮慰ネ걵䝕䯂樸㓃녈㑘캏䎵칩㥨歄숬祄瑬쉸㈶뼷䑉⪏숥傩</w:t>
      </w:r>
      <w:r>
        <w:rPr/>
        <w:t>Ⱨ</w:t>
      </w:r>
      <w:r>
        <w:rPr/>
        <w:t>ㅁ슻楔佞⩦曂⨺㜥㣎凂쉑⭷⫍䢩剬⹮璬匴圦橉橰甽녈ꆩ娣</w:t>
      </w:r>
      <w:r>
        <w:rPr/>
        <w:t>꤯</w:t>
      </w:r>
      <w:r>
        <w:rPr/>
        <w:t>䕓㕕怫束㴷쉎</w:t>
      </w:r>
      <w:r>
        <w:rPr/>
        <w:t>ⱗ</w:t>
      </w:r>
      <w:r>
        <w:rPr/>
        <w:t>牢㕶ㅸ佶</w:t>
      </w:r>
      <w:r>
        <w:rPr/>
        <w:t>ⴥ</w:t>
      </w:r>
      <w:r>
        <w:rPr/>
        <w:t>縭</w:t>
      </w:r>
      <w:r>
        <w:rPr/>
        <w:t>⠪</w:t>
      </w:r>
      <w:r>
        <w:rPr/>
        <w:t>칆媮㩹⥔쉵䩵</w:t>
      </w:r>
      <w:r>
        <w:rPr/>
        <w:t>ⴭ</w:t>
      </w:r>
      <w:r>
        <w:rPr/>
        <w:t>걉㘪噎礰眭⻂㍠촣╭숩樰⹢㉗呴嘪쉶砻뼻쉸㠳水婔⿍䂩ꎵ怩㕇뭧뭭晢⫂䁔䙩㥲祎偌슏䦵숺輦捈牃쉀溣浞쉧睧䀺ㄲ亩</w:t>
      </w:r>
      <w:r>
        <w:rPr/>
        <w:t>ꔯ</w:t>
      </w:r>
      <w:r>
        <w:rPr/>
        <w:t>縩ㄮ</w:t>
      </w:r>
      <w:r>
        <w:rPr/>
        <w:t>꧍</w:t>
      </w:r>
      <w:r>
        <w:rPr/>
        <w:t>㭦깊欤瑯弪⩷숺╹ず飍숥䐣쉣㕧⌬匮杪啗⭺牟乀䥨㤱䭯湮㵡쉃侣估牫迍㍩〶쉍</w:t>
      </w:r>
      <w:r>
        <w:rPr/>
        <w:t>ꕗ</w:t>
      </w:r>
      <w:r>
        <w:rPr/>
        <w:t>㕚燂喘漸体梵쉶쉒町쉁瑋䨵佪ꥱ旍뭙噪꥚汷琵反橾䙌싂䵧걞僂⸰牫</w:t>
      </w:r>
      <w:r>
        <w:rPr/>
        <w:t>⡨</w:t>
      </w:r>
      <w:r>
        <w:rPr/>
        <w:t>迂欥슻䅡癌싂긣瑯땥땟䥰</w:t>
      </w:r>
      <w:r>
        <w:rPr/>
        <w:t>⣂</w:t>
      </w:r>
      <w:r>
        <w:rPr/>
        <w:t>춡䤯磂쉕匴슱쉵䩱ꍳ敯</w:t>
      </w:r>
      <w:r>
        <w:rPr/>
        <w:t>꥟</w:t>
      </w:r>
      <w:r>
        <w:rPr/>
        <w:t>淂眲⩄皻</w:t>
      </w:r>
      <w:r>
        <w:rPr/>
        <w:t>ꥂ</w:t>
      </w:r>
      <w:r>
        <w:rPr/>
        <w:t>治杍⿂</w:t>
      </w:r>
      <w:r>
        <w:rPr/>
        <w:t>⡁⠥</w:t>
      </w:r>
      <w:r>
        <w:rPr/>
        <w:t>㑾嘹⚮婞䘫䀊搨ㅾ㩌眪⪻쌰欹싂㕆㴶䱇㕶</w:t>
      </w:r>
      <w:r>
        <w:rPr/>
        <w:t>⢬</w:t>
      </w:r>
      <w:r>
        <w:rPr/>
        <w:t>匷넶便⍡㵪攪ꄰ䉂㕶ㅲ婘⽎䕍䈵䦏棂䁓昩啕뭤昵漪瀬⫂癡䢬癉幹♐믂땶걞桧䂿숸吪츨漸䵧⎬禥쉗擂⯂䕆丸ㄫ췍꺱썢獆䍆⍮浱楍ㅒ䊥뗂⤮輻⨵㞵싂㥩⬺橾轣</w:t>
      </w:r>
      <w:r>
        <w:rPr/>
        <w:t>ꥃ</w:t>
      </w:r>
      <w:r>
        <w:rPr/>
        <w:t>䵩挹仍怳</w:t>
      </w:r>
      <w:r>
        <w:rPr/>
        <w:t>⡴</w:t>
      </w:r>
      <w:r>
        <w:rPr/>
        <w:t>䀫⻍쉑숸䏂숨栦ㆡ⨷䥊⧎呭穮䩷땀쉂儣倶</w:t>
      </w:r>
      <w:r>
        <w:rPr/>
        <w:t>ꕖ</w:t>
      </w:r>
      <w:r>
        <w:rPr/>
        <w:t>䘴ꎣ䕏渱숻慀奘恃噃吪䥎㏂惂뭶⩷쉲玡㓃櫂椸</w:t>
      </w:r>
      <w:r>
        <w:rPr/>
        <w:t>ꥏ</w:t>
      </w:r>
      <w:r>
        <w:rPr/>
        <w:t>⿂牪折䴥䩋쉣슡係㡶꺩倩㭮</w:t>
      </w:r>
      <w:r>
        <w:rPr/>
        <w:t>ⵑ</w:t>
      </w:r>
      <w:r>
        <w:rPr/>
        <w:t>걵</w:t>
      </w:r>
      <w:r>
        <w:rPr/>
        <w:t>ⱔ</w:t>
      </w:r>
      <w:r>
        <w:rPr/>
        <w:t>ァ浆嚿䁈桑版䕉䁷坰牤繲쌱㔦穠쉋촱潙塤浐搤吪╙</w:t>
      </w:r>
      <w:r>
        <w:rPr/>
        <w:t>ⱉ</w:t>
      </w:r>
      <w:r>
        <w:rPr/>
        <w:t>䁴땄⏂숻㷃㝦泂剭䜱㕁楙爰⨺뿂</w:t>
      </w:r>
      <w:r>
        <w:rPr/>
        <w:t>ⱚ</w:t>
      </w:r>
      <w:r>
        <w:rPr/>
        <w:t>佗橫㑋㤯杙⩾內⭸斣</w:t>
      </w:r>
      <w:r>
        <w:rPr/>
        <w:t>Ⳏ</w:t>
      </w:r>
      <w:r>
        <w:rPr/>
        <w:t>㝤쉾穵彄㋎绍潹婐숭묦毂灕桦⴪걷慥祗假쉰⹃歺勂收쉏㙯渹纱숳ꍺ놵뭕쉅弱㍂欲ꌬ</w:t>
      </w:r>
      <w:r>
        <w:rPr/>
        <w:t>ꦮ</w:t>
      </w:r>
      <w:r>
        <w:rPr/>
        <w:t>啐㉱숷摚㑯䉭楒넹ギ⥮㵴ヂ慹础疏疘♩䀽悬칚婪뭆㈵儬뭎</w:t>
      </w:r>
      <w:r>
        <w:rPr/>
        <w:t>ꕤ</w:t>
      </w:r>
      <w:r>
        <w:rPr/>
        <w:t>吽ォ㝾猺ꍁ⹨쉴곍棍㫂㖏㓃쉎⩊顁ꆡ꺱暱䳂䡮暘祯쉁噆灙㎵㤪啋쉯䭸桉⚥</w:t>
      </w:r>
      <w:r>
        <w:rPr/>
        <w:t>ⵌ</w:t>
      </w:r>
      <w:r>
        <w:rPr/>
        <w:t>믂쉨춥毂䱘樯匳厱슬焱瞻꥖瞩䗂飃兞⽮噟䖥</w:t>
      </w:r>
      <w:r>
        <w:rPr/>
        <w:t>ⶻ</w:t>
      </w:r>
      <w:r>
        <w:rPr/>
        <w:t>넸慢ꏂ⹬</w:t>
      </w:r>
      <w:r>
        <w:rPr/>
        <w:t>꧃</w:t>
      </w:r>
      <w:r>
        <w:rPr/>
        <w:t>剶㡒婁揂顷䑂歹啳促칕놵乌潟旂刪恈浺愪潤僎⑂㩂奏㩷务쌭佄吹</w:t>
      </w:r>
      <w:r>
        <w:rPr/>
        <w:t>ꦵ</w:t>
      </w:r>
      <w:r>
        <w:rPr/>
        <w:t>슣쉨囂夷뾵渶澩敦㋂꥕扫怰婹㑓攥뭬䑒</w:t>
      </w:r>
      <w:r>
        <w:rPr/>
        <w:t>꧂</w:t>
      </w:r>
      <w:r>
        <w:rPr/>
        <w:t>乯䉋癟沘婫</w:t>
      </w:r>
      <w:r>
        <w:rPr/>
        <w:t>꧂</w:t>
      </w:r>
      <w:r>
        <w:rPr/>
        <w:t>䵍汘㵷彐䠬㡔母浨</w:t>
      </w:r>
      <w:r>
        <w:rPr/>
        <w:t>ⲻ</w:t>
      </w:r>
      <w:r>
        <w:rPr/>
        <w:t>쉾侥窩榏㴺넣㴱凂穃㝍㵨쉴晓╱浥쌬숬숩稻쉈捾숶</w:t>
      </w:r>
      <w:r>
        <w:rPr/>
        <w:t>ꤻ</w:t>
      </w:r>
      <w:r>
        <w:rPr/>
        <w:t>着偅瑩仂⛂䆻優挦⼥暵</w:t>
      </w:r>
      <w:r>
        <w:rPr/>
        <w:t>ꤤ</w:t>
      </w:r>
      <w:r>
        <w:rPr/>
        <w:t>哂⵸惂獩垥䡕ㅂ瑒䙮촫㙀琱歈쎘쉬ば囂</w:t>
      </w:r>
      <w:r>
        <w:rPr/>
        <w:t>⢡</w:t>
      </w:r>
      <w:r>
        <w:rPr/>
        <w:t>硯뼷呡ꌬ塣䘥唶꤮ㅙ춣卞㞮浶㜻⏂㝮傡㫂挣쉐椫⨨넵弭떵䘮婟䵗㙷偌坨걈䝚䰤䦘䫍畂吭儱</w:t>
      </w:r>
      <w:r>
        <w:rPr/>
        <w:t>ⱔ</w:t>
      </w:r>
      <w:r>
        <w:rPr/>
        <w:t>䜰</w:t>
      </w:r>
      <w:r>
        <w:rPr/>
        <w:t>⡏</w:t>
      </w:r>
      <w:r>
        <w:rPr/>
        <w:t>剋쉐㎩䉢彉啈뮻眶쉙䯍栶猤╫㝮琷싂慫殿쉴凂湂녀䰬㙞쉡爰廎쉭敞啈</w:t>
      </w:r>
      <w:r>
        <w:rPr/>
        <w:t>ꕆ</w:t>
      </w:r>
      <w:r>
        <w:rPr/>
        <w:t>㵑楲㠭檩╲쉲㶣ꅂ颥塯䩎绂浅䈦圊晑䒬痂촶⸨쉚傏숷䜦㥢㍴頱슡</w:t>
      </w:r>
      <w:r>
        <w:rPr/>
        <w:t>ꥉ</w:t>
      </w:r>
      <w:r>
        <w:rPr/>
        <w:t>礲싎녷眲</w:t>
      </w:r>
      <w:r>
        <w:rPr/>
        <w:t>Ⲭ</w:t>
      </w:r>
      <w:r>
        <w:rPr/>
        <w:t>匳⩧</w:t>
      </w:r>
      <w:r>
        <w:rPr/>
        <w:t>ⵇ</w:t>
      </w:r>
      <w:r>
        <w:rPr/>
        <w:t>쵍橍䥎漭㕉廂ꍷ㶮⸵걀䅳債礪乮썣䮵祌浡⹁呵䱺☱䭸슩쉑䎮痂슩兏牳</w:t>
      </w:r>
      <w:r>
        <w:rPr/>
        <w:t>ꔩ</w:t>
      </w:r>
      <w:r>
        <w:rPr/>
        <w:t>떱㉎숨滂♥奮칲稲䍁嫂煴彋╧</w:t>
      </w:r>
      <w:r>
        <w:rPr/>
        <w:t>ⴣ</w:t>
      </w:r>
      <w:r>
        <w:rPr/>
        <w:t>䘹ꎬ橈壂㑀楰䦵䞮竂晲䁾싂㭦ッ䉠뭙呉懃㉟䤨匤䰺潈⬵䍰딪竎偩楊徘幂╶圭䌫╕ꅏ㵓쉯空㌴曃뭆穠硋䜤㡲㮩䌣㤸</w:t>
      </w:r>
      <w:r>
        <w:rPr/>
        <w:t>⠽</w:t>
      </w:r>
      <w:r>
        <w:rPr/>
        <w:t>㢬숣桮㌸浭㓃䏂쉍숤扬쉋쉬朱卍橒쉁盂睐썟奂싃⬬態囂떮⭵쌲숰冮썱呰湀쉗振捸뭰噥ꆿㅈ쉟䮥恁䢬</w:t>
      </w:r>
      <w:r>
        <w:rPr/>
        <w:t>꤫</w:t>
      </w:r>
      <w:r>
        <w:rPr/>
        <w:t>兲䪡侘灆싂泂숸♶砩唥⤪㗂㩹伫秂悡顓祏瀨瀲頪쉰牢䝧뭦奟䤯ꇃꍰ뽈쌩쏂廂⵮ㅦ灦츮⌭㍪檿㥪䊱ꍭ颣갴潈坥潺쵒呈婓䝉딪㇂뽱䁎⼯⤶䩖托牸轌㛂畚</w:t>
      </w:r>
      <w:r>
        <w:rPr/>
        <w:t>꥓</w:t>
      </w:r>
      <w:r>
        <w:rPr/>
        <w:t>싂쉺</w:t>
      </w:r>
      <w:r>
        <w:rPr/>
        <w:t>ꗂ</w:t>
      </w:r>
      <w:r>
        <w:rPr/>
        <w:t>ꍬ䄣⎏圭⸺幠睕숪䊵啀♬啎⿂⨤⥩䥘</w:t>
      </w:r>
      <w:r>
        <w:rPr/>
        <w:t>꥓</w:t>
      </w:r>
      <w:r>
        <w:rPr/>
        <w:t>㉮婑颬뮡剸䅯㧂썒極㤥슏┦僃쌫췂놩Ⓙ쉀杠潒滂琶䠮㣂䩆捰숸⼲쉍暻습땘쉢⩬杬㜣싂䱊ꍭ쌪䭬晑畱盂券䫂惂㩴쉭䆡쉂焵祤䤲쉾㌷墵䕷⵷嫂告潈怦棂塡凂潩⩔</w:t>
      </w:r>
      <w:r>
        <w:rPr/>
        <w:t>ꤻ</w:t>
      </w:r>
      <w:r>
        <w:rPr/>
        <w:t>숱㐥쌵呲晳眴擂䚩䁹杳ㅆ敶奰輦긵</w:t>
      </w:r>
      <w:r>
        <w:rPr/>
        <w:t>ⱷ</w:t>
      </w:r>
      <w:r>
        <w:rPr/>
        <w:t>剶㕑</w:t>
      </w:r>
      <w:r>
        <w:rPr/>
        <w:t>ꥊ</w:t>
      </w:r>
      <w:r>
        <w:rPr/>
        <w:t>숰噥쉢숽睙剶㕱♖⩲녦㙠⩮㫍쉹넳⾬</w:t>
      </w:r>
      <w:r>
        <w:rPr/>
        <w:t>ⲻ</w:t>
      </w:r>
      <w:r>
        <w:rPr/>
        <w:t>嘵繺幑顋⺩漸ꏂ曂♣</w:t>
      </w:r>
      <w:r>
        <w:rPr/>
        <w:t>ꕇ</w:t>
      </w:r>
      <w:r>
        <w:rPr/>
        <w:t>⡅</w:t>
      </w:r>
      <w:r>
        <w:rPr/>
        <w:t>䋂㬺皩䭑奇⪬갭깾╥㓂㥬☨普恌썳攮⿂쉰ㅺ博䌯瓂칫쉂㌹啰亩녵涩㑈倷䘮䱵⤰⍱啞⧂⭈䩾榱慖㊿䳂刱乹숥浸슣ㅂ䝆檮</w:t>
      </w:r>
      <w:r>
        <w:rPr/>
        <w:t>Ᵽ</w:t>
      </w:r>
      <w:r>
        <w:rPr/>
        <w:t>榻儽⹓徬</w:t>
      </w:r>
      <w:r>
        <w:rPr/>
        <w:t>Ⳃ</w:t>
      </w:r>
      <w:r>
        <w:rPr/>
        <w:t>瘪숹⑑</w:t>
      </w:r>
      <w:r>
        <w:rPr/>
        <w:t>⡍</w:t>
      </w:r>
      <w:r>
        <w:rPr/>
        <w:t>擂⩧偀䑳</w:t>
      </w:r>
      <w:r>
        <w:rPr/>
        <w:t>⡺</w:t>
      </w:r>
      <w:r>
        <w:rPr/>
        <w:t>㶡用뽅え㒡ꅺ뭢偳瑉땆칥啷쉁穘㕭澩擂캣⩓㭃八㝯敦䓎</w:t>
      </w:r>
      <w:r>
        <w:rPr/>
        <w:t>ꥉ</w:t>
      </w:r>
      <w:r>
        <w:rPr/>
        <w:t>쉨祹㌶橏楐䇍㷂䑡汶琪쌤嘥䤩攫숺辘䱤䮻椴䉩⚩</w:t>
      </w:r>
      <w:r>
        <w:rPr/>
        <w:t>꧂</w:t>
      </w:r>
      <w:r>
        <w:rPr/>
        <w:t>朲⼦䌴戰㌱洺繮剖⩆丬兵榿乤䭸搴焬楸</w:t>
      </w:r>
      <w:r>
        <w:rPr/>
        <w:t>ⱨ</w:t>
      </w:r>
      <w:r>
        <w:rPr/>
        <w:t>䯍䠫义갪䐱婬转碱䛂瑏惂⥑恡䝆㝙浟ꍠ僂堊䙞</w:t>
      </w:r>
      <w:r>
        <w:rPr/>
        <w:t>ꔷ</w:t>
      </w:r>
      <w:r>
        <w:rPr/>
        <w:t>棂奊䆩䅶牌㥞</w:t>
      </w:r>
      <w:r>
        <w:rPr/>
        <w:t>ⰻ</w:t>
      </w:r>
      <w:r>
        <w:rPr/>
        <w:t>優怫</w:t>
      </w:r>
      <w:r>
        <w:rPr/>
        <w:t>ⱴ</w:t>
      </w:r>
      <w:r>
        <w:rPr/>
        <w:t>慗</w:t>
      </w:r>
      <w:r>
        <w:rPr/>
        <w:t>ⴸ</w:t>
      </w:r>
      <w:r>
        <w:rPr/>
        <w:t>㩬촱扪癏壂ꍓⓂ뭓潰⼺橳㈰献戳⼣䴴㈵쉰株㝥䎩䍗浦츴⤷싂⧂䵠睡櫂쉕奖쉱幡溮轫</w:t>
      </w:r>
      <w:r>
        <w:rPr/>
        <w:t>Ⲯ</w:t>
      </w:r>
      <w:r>
        <w:rPr/>
        <w:t>之</w:t>
      </w:r>
      <w:r>
        <w:rPr/>
        <w:t>⢥</w:t>
      </w:r>
      <w:r>
        <w:rPr/>
        <w:t>穢摸쉡䁓⪩癃檱믂⧂숬䡐㕞䄽匸椳棂㭀ꅧ猺丽ꅷ⍊坬㉚婶协</w:t>
      </w:r>
      <w:r>
        <w:rPr/>
        <w:t>꧂</w:t>
      </w:r>
      <w:r>
        <w:rPr/>
        <w:t>惂쏂敳允걺帤䬪欯⩠쉬칵橢ꥶ歸轋슿戣㙸쉲嘰晾㖩㭞䓂⩌冩悿䱓㙰䑪ꄦ櫎㝆싂거㜪椣榩</w:t>
      </w:r>
      <w:r>
        <w:rPr/>
        <w:t>꧂</w:t>
      </w:r>
      <w:r>
        <w:rPr/>
        <w:t>璱垡㉲②쉡畉␪㋂떬쉦坨杧潲▘轵꺣썦太未⩹슬</w:t>
      </w:r>
      <w:r>
        <w:rPr/>
        <w:t>ꥎ</w:t>
      </w:r>
      <w:r>
        <w:rPr/>
        <w:t>剦⹁䧃唷㷍⥐戽슥숭槃㑘は뭩㝶쉭ꅑ썬쉵䴥煇啭╗㤪쉦瑶㍒敃㔬㚩昵슿⎡䅺꺿疏埂㑖伭失쉗쉳⫂쉁䕗䕯⩢㵏癒숮㈯䍊椰⤤긫쉶潲礦掣ꎵ塂单╯㇂穅쉕〩槂䎡礻橤獭꺡㬩町橚榏浙攴꥞迍䶩彎쉳轃祶⹵垏啑⽮ꅌ辏挱檩改剗⑓䢻湹幣ヂ䥇䡁頥堵쉮疘拂</w:t>
      </w:r>
      <w:r>
        <w:rPr/>
        <w:t>⢘</w:t>
      </w:r>
      <w:r>
        <w:rPr/>
        <w:t>渨⎥␺塢숪穳懂庘쉖瑅湰䍫⹶㵱▣䅖㊘嚡㝲捣攴婑祢瘰䝂䘯碿슬䲵拍䒩㡏㴪杉겥辣䵎ꆿ呁⼪倹ꅠ싂</w:t>
      </w:r>
      <w:r>
        <w:rPr/>
        <w:t>ⵍ</w:t>
      </w:r>
      <w:r>
        <w:rPr/>
        <w:t>㉦烂栫⩡슘䗂싃奩咱땴卦扊</w:t>
      </w:r>
      <w:r>
        <w:rPr/>
        <w:t>ꤲ</w:t>
      </w:r>
      <w:r>
        <w:rPr/>
        <w:t>㥘偎㨶䍪䧂歁牷쉱氣쉩扬倬⨷⸲쉄⚱묮卐十帪秂쏂倲獗䝒㈵憥䤳欬摄㨤㝣뗂你䭩䑴㭸婏䠫⼴慃姂珂㡮从⹅顴竂⹨⭫쉄㮬湐擂쉢珂䵳⼰礭㑩㭤牰敕丬㈸涏㍧䅇ㅖ璏뼻洮숻쉋橹拂橠け쉧</w:t>
      </w:r>
      <w:r>
        <w:rPr/>
        <w:t>ⱪ</w:t>
      </w:r>
      <w:r>
        <w:rPr/>
        <w:t>䢵佉ꏂ⑭楟쉤焯堵⮘党䵸噸祘</w:t>
      </w:r>
      <w:r>
        <w:rPr/>
        <w:t>ꦵ</w:t>
      </w:r>
      <w:r>
        <w:rPr/>
        <w:t>䫍쉆쉁横㒩㞘恏拍浟㦮묺㚮役汑</w:t>
      </w:r>
      <w:r>
        <w:rPr/>
        <w:t>⡕</w:t>
      </w:r>
      <w:r>
        <w:rPr/>
        <w:t>㋂潯㩗⸤彅썵灺䘦漶㬭湇洬ꅩ㵔♬㊮塤儸ꅮ怵쉧狂僂椪灤䕾乲䦣夨乍깱</w:t>
      </w:r>
      <w:r>
        <w:rPr/>
        <w:t>ꦵ</w:t>
      </w:r>
      <w:r>
        <w:rPr/>
        <w:t>㘽쉠偄嚘䢻⤣痂轍⨫剄꤮䥕犣㌣琮䅙焱숳狂</w:t>
      </w:r>
      <w:r>
        <w:rPr/>
        <w:t>ꕉ</w:t>
      </w:r>
      <w:r>
        <w:rPr/>
        <w:t>䢥愰擂슱炩䕣婨佹损⺵繓䡆惂녥惂䲮确氤뼰꺱輦姂</w:t>
      </w:r>
      <w:r>
        <w:rPr/>
        <w:t>ꔮ⑘</w:t>
      </w:r>
      <w:r>
        <w:rPr/>
        <w:t>䍖</w:t>
      </w:r>
      <w:r>
        <w:rPr/>
        <w:t>ⲩ</w:t>
      </w:r>
      <w:r>
        <w:rPr/>
        <w:t>瑪⧂㝂戵睄</w:t>
      </w:r>
      <w:r>
        <w:rPr/>
        <w:t>⡪</w:t>
      </w:r>
      <w:r>
        <w:rPr/>
        <w:t>媩吷〸</w:t>
      </w:r>
      <w:r>
        <w:rPr/>
        <w:t>ⵗ</w:t>
      </w:r>
      <w:r>
        <w:rPr/>
        <w:t>轫쉂╗뭔卡㑊畅쌦猊卲䈰㬪㍎㢥䖣䤪딳ㅒ擂弹䞥噙批䠥䘲渷꺏影杘䠺慖䲻㮻걚灕쉙略䎿奄쉦獙슬恪ꅘ塪뭲偭⺿桇晸쉂㵔轾</w:t>
      </w:r>
      <w:r>
        <w:rPr/>
        <w:t>꧂</w:t>
      </w:r>
      <w:r>
        <w:rPr/>
        <w:t>洭丰湍捷杗恠㷂厵爺</w:t>
      </w:r>
      <w:r>
        <w:rPr/>
        <w:t>Ⱶ</w:t>
      </w:r>
      <w:r>
        <w:rPr/>
        <w:t>梥刻⍲助繍쵱彮繞⸴媣廂쉀쉘걈㡞껂椥彐湩祍噮숩偙樷硣㔥辏弪抩溘泂䄷쉞녾偕佷㯂Ⓙ烃⛍癰䒱攺䠩䏂</w:t>
      </w:r>
      <w:r>
        <w:rPr/>
        <w:t>Ⲙ</w:t>
      </w:r>
      <w:r>
        <w:rPr/>
        <w:t>楍惂칢㨭䑦渥媩⥹瘩⺣숪䰰䳎㭚圽춻숥♥癞쉁〉㍨幑奧恺㡰쉪轪딣</w:t>
      </w:r>
      <w:r>
        <w:rPr/>
        <w:t>ⰵ</w:t>
      </w:r>
      <w:r>
        <w:rPr/>
        <w:t>戺恪㕠䷂숱</w:t>
      </w:r>
      <w:r>
        <w:rPr/>
        <w:t>⡰</w:t>
      </w:r>
      <w:r>
        <w:rPr/>
        <w:t>桒渨橹椪㔣꺡㞥券摺⵴杂媥ꅇ䄣折숻⩭숫幺痂朽痂楮噷ㅟ놥打싂䵣ㄸ輭䡭坶⤸剅ヂ䅤橰楪奦堦湭䊩슮쉳</w:t>
      </w:r>
      <w:r>
        <w:rPr/>
        <w:t>⡳</w:t>
      </w:r>
      <w:r>
        <w:rPr/>
        <w:t>슻뼶窱兾쉩ꆣ楸⍃싂㡀値쉋䍉捧䁹╲⩧캮幸䉫숷숬滂剔溩</w:t>
      </w:r>
      <w:r>
        <w:rPr/>
        <w:t>ⱀ</w:t>
      </w:r>
      <w:r>
        <w:rPr/>
        <w:t>礮嗂ㆮ㛂㟃</w:t>
      </w:r>
      <w:r>
        <w:rPr/>
        <w:t>ⰽ</w:t>
      </w:r>
      <w:r>
        <w:rPr/>
        <w:t>剋璱뽯牁뭥坈碩挫╢焴窻촯㐩㍟</w:t>
      </w:r>
      <w:r>
        <w:rPr/>
        <w:t>⡇</w:t>
      </w:r>
      <w:r>
        <w:rPr/>
        <w:t>ꅥ滍儽㵡䍺쉖㭌쉱쉱幗쉪숵㘬䕹╦숩䘣獖橇⹐쉭┶䱁긳</w:t>
      </w:r>
      <w:r>
        <w:rPr/>
        <w:t>ꗂ</w:t>
      </w:r>
      <w:r>
        <w:rPr/>
        <w:t>顔咱扭棂㙉㌪⭙楂⽹硵걹䓂䉬憩媿䆱匬겡梘ㅭ뾻</w:t>
      </w:r>
      <w:r>
        <w:rPr/>
        <w:t>ꕞ</w:t>
      </w:r>
      <w:r>
        <w:rPr/>
        <w:t>䉞㘪坃㓂灲⮣⩊憩㭵㒩◎쉭싃幠䀸轥侏㝓琸⒩</w:t>
      </w:r>
      <w:r>
        <w:rPr/>
        <w:t>꧂</w:t>
      </w:r>
      <w:r>
        <w:rPr/>
        <w:t>ꇂ㕢䄺湐놬か楗穞</w:t>
      </w:r>
      <w:r>
        <w:rPr/>
        <w:t>ꦿ</w:t>
      </w:r>
      <w:r>
        <w:rPr/>
        <w:t>ꇎ轶晩</w:t>
      </w:r>
      <w:r>
        <w:rPr/>
        <w:t>ⵡ</w:t>
      </w:r>
      <w:r>
        <w:rPr/>
        <w:t>㵷</w:t>
      </w:r>
      <w:r>
        <w:rPr/>
        <w:t>ꥄ</w:t>
      </w:r>
      <w:r>
        <w:rPr/>
        <w:t>繘</w:t>
      </w:r>
      <w:r>
        <w:rPr/>
        <w:t>ⵃ</w:t>
      </w:r>
      <w:r>
        <w:rPr/>
        <w:t>卨䗂ꅨ干</w:t>
      </w:r>
      <w:r>
        <w:rPr/>
        <w:t>ꕧ</w:t>
      </w:r>
      <w:r>
        <w:rPr/>
        <w:t>ⱍ</w:t>
      </w:r>
      <w:r>
        <w:rPr/>
        <w:t>渳캿쉢乃쎿娪뭥쉔氮㝡睶⭱洽㢱䲘슣뽭쉢</w:t>
      </w:r>
      <w:r>
        <w:rPr/>
        <w:t>ⷂ</w:t>
      </w:r>
      <w:r>
        <w:rPr/>
        <w:t>煄䗂株䏂梱</w:t>
      </w:r>
      <w:r>
        <w:rPr/>
        <w:t>ꕁ</w:t>
      </w:r>
      <w:r>
        <w:rPr/>
        <w:t>獁焹匥ꍈ䙰⑎癞㈨츽☸乗㥾䩪㭧䐵㍢㯂쉔瑃竂䒥쉢</w:t>
      </w:r>
      <w:r>
        <w:rPr/>
        <w:t>ⱮⓂ</w:t>
      </w:r>
      <w:r>
        <w:rPr/>
        <w:t>愴仂䥟垿戩䐫⽭㢘毂乂㩢쉅썤䰪⥙湆춬渫쉬싂컂숣㬨㩸堳剚杷䱫弥彶䩁棂ꥯ欩㛂嚻슱㍈辱微</w:t>
      </w:r>
      <w:r>
        <w:rPr/>
        <w:t>Ⱬ</w:t>
      </w:r>
      <w:r>
        <w:rPr/>
        <w:t>뭳쉎婉쎮繐瘽協呚吥参平㎥</w:t>
      </w:r>
      <w:r>
        <w:rPr/>
        <w:t>ꤩ</w:t>
      </w:r>
      <w:r>
        <w:rPr/>
        <w:t>堲⛃圭㙸氵⩳睰儦卷㬣⤷偸栶쌫榬ꅀ</w:t>
      </w:r>
      <w:r>
        <w:rPr/>
        <w:t>Ɱ</w:t>
      </w:r>
      <w:r>
        <w:rPr/>
        <w:t>䶮⌦㦩䮏칡辩㇃妩步쉑䨬婉䙠坾넳⽮畀쉸彊噮갣뽰⹳䨥位䤪ば䍠潇煖䉥潾☵泂</w:t>
      </w:r>
      <w:r>
        <w:rPr/>
        <w:t>⡋</w:t>
      </w:r>
      <w:r>
        <w:rPr/>
        <w:t>偀䶻堤项䙟埍犱쵂タꎩ墵猤牨뭔揂쉸䕮㝅は浠</w:t>
      </w:r>
      <w:r>
        <w:rPr/>
        <w:t>Ⱛ</w:t>
      </w:r>
      <w:r>
        <w:rPr/>
        <w:t>㕤쉚浬쌻쵐␤녔딯⭉漻杳煆♂杬䔊</w:t>
      </w:r>
      <w:r>
        <w:rPr/>
        <w:t>ꔣ</w:t>
      </w:r>
      <w:r>
        <w:rPr/>
        <w:t>啒䁖싂䱟䝔癲稨沏瑪均頶摰䱅攰硟숱剟㩉숴䁴㩆昪㢘横⍧딥唬督쉯澩쉵炮飍㟍告㢏勎擂숺橋畱㩠䨵ꆮ땷♶숤㕮</w:t>
      </w:r>
      <w:r>
        <w:rPr/>
        <w:t>⣂</w:t>
      </w:r>
      <w:r>
        <w:rPr/>
        <w:t>쵸쉈乹㑺汘䴭囂桐⍑</w:t>
      </w:r>
      <w:r>
        <w:rPr/>
        <w:t>⣃</w:t>
      </w:r>
      <w:r>
        <w:rPr/>
        <w:t>呑弸쌺槂樽奺䍘⥳棎㴯礷㌦㡠쉷悩䄪摶㤭슬싃뭔欪畸娤ꍩ囂䩍䝞걩㩂澿㕎廍쉕恍溵爽櫃㑩摊뽃ꍒ숪甩䝒䅕呀䱯嗂</w:t>
      </w:r>
      <w:r>
        <w:rPr/>
        <w:t>ꤹ</w:t>
      </w:r>
      <w:r>
        <w:rPr/>
        <w:t>䴵┰纏煠䦩슩䍩칋迍⫂棂䍭歵⥄ꅞ묵䍈䔪㝘⪣㉎ꏃ䍍ꥨ彴公䭯弫嘫係参䃍숶汎杒쉁뿂潶飂쉍</w:t>
      </w:r>
      <w:r>
        <w:rPr/>
        <w:t>ꥐ</w:t>
      </w:r>
      <w:r>
        <w:rPr/>
        <w:t>㑞䟃婷䵈悬⫎佖慎㙶ꍥ㕢硱뿂婟携숫䗂杳䉡焹㈣懂⤨獂䉷买쉸䝮椹</w:t>
      </w:r>
      <w:r>
        <w:rPr/>
        <w:t>ꕺ</w:t>
      </w:r>
      <w:r>
        <w:rPr/>
        <w:t>头顩딴숣♔枵ぬ祧쉒뽸涏剴䜤숴</w:t>
      </w:r>
      <w:r>
        <w:rPr/>
        <w:t>꧂</w:t>
      </w:r>
      <w:r>
        <w:rPr/>
        <w:t>䯂싍嚡☪匰숻捍䫂</w:t>
      </w:r>
      <w:r>
        <w:rPr/>
        <w:t>ⱴ</w:t>
      </w:r>
      <w:r>
        <w:rPr/>
        <w:t>슿捬株在繫╮轾歧숶唺ꅈ쉅涮瑲题⬹▿놥砮쉉䰹㐮甪⭁䥘숽呆噭</w:t>
      </w:r>
      <w:r>
        <w:rPr/>
        <w:t>ꦣ</w:t>
      </w:r>
      <w:r>
        <w:rPr/>
        <w:t>姂匩긨扩</w:t>
      </w:r>
      <w:r>
        <w:rPr/>
        <w:t>ⷃ</w:t>
      </w:r>
      <w:r>
        <w:rPr/>
        <w:t>椯䡉쉌䣂문⍢㍂䍨䭅</w:t>
      </w:r>
      <w:r>
        <w:rPr/>
        <w:t>ⵗ</w:t>
      </w:r>
      <w:r>
        <w:rPr/>
        <w:t>熘녖䐫䖱升싂珂치ꄯ䱦䵅〹⑔彁䅥꤮㒡䱤㡺쉏爫穂뼲㖬㍲矂浈婧걞</w:t>
      </w:r>
      <w:r>
        <w:rPr/>
        <w:t>꧂</w:t>
      </w:r>
      <w:r>
        <w:rPr/>
        <w:t>㑋狂㨫䵭浆恬╋뭁昲</w:t>
      </w:r>
      <w:r>
        <w:rPr/>
        <w:t>⠣</w:t>
      </w:r>
      <w:r>
        <w:rPr/>
        <w:t>凂깙杆䍹㍟堵囂⑦杸堵깤쉃䱡넺⩡</w:t>
      </w:r>
      <w:r>
        <w:rPr/>
        <w:t>ꤴ</w:t>
      </w:r>
      <w:r>
        <w:rPr/>
        <w:t>㉰⾱止䵲䛍浥싂</w:t>
      </w:r>
      <w:r>
        <w:rPr/>
        <w:t>Ⳃ</w:t>
      </w:r>
      <w:r>
        <w:rPr/>
        <w:t>뭐卟公䠻⹹츤⍋䙷</w:t>
      </w:r>
      <w:r>
        <w:rPr/>
        <w:t>ꕭ</w:t>
      </w:r>
      <w:r>
        <w:rPr/>
        <w:t>㝲⹒</w:t>
      </w:r>
      <w:r>
        <w:rPr/>
        <w:t>ꔸ</w:t>
      </w:r>
      <w:r>
        <w:rPr/>
        <w:t>乎</w:t>
      </w:r>
      <w:r>
        <w:rPr/>
        <w:t>ꤴ</w:t>
      </w:r>
      <w:r>
        <w:rPr/>
        <w:t>歉슡䠩げ⨩⤪夬採污器幤电</w:t>
      </w:r>
      <w:r>
        <w:rPr/>
        <w:t>ꕞ</w:t>
      </w:r>
      <w:r>
        <w:rPr/>
        <w:t>捊公쉆睒쉇獠椺</w:t>
      </w:r>
      <w:r>
        <w:rPr/>
        <w:t>ꔬ⥳</w:t>
      </w:r>
      <w:r>
        <w:rPr/>
        <w:t>歭䑖</w:t>
      </w:r>
      <w:r>
        <w:rPr/>
        <w:t>⡊</w:t>
      </w:r>
      <w:r>
        <w:rPr/>
        <w:t>슏⩵</w:t>
      </w:r>
      <w:r>
        <w:rPr/>
        <w:t>ꥅ</w:t>
      </w:r>
      <w:r>
        <w:rPr/>
        <w:t>㵺䳂婤嫂㚥彈懂쉹㔵㈸轣뿂剙䨳烂쉩䡩桮㬥⻂㉙</w:t>
      </w:r>
      <w:r>
        <w:rPr/>
        <w:t>ꤶ⨶</w:t>
      </w:r>
      <w:r>
        <w:rPr/>
        <w:t>䲿</w:t>
      </w:r>
      <w:r>
        <w:rPr/>
        <w:t>ꤣ</w:t>
      </w:r>
      <w:r>
        <w:rPr/>
        <w:t>ꍚ㓎氫쵴甹ꍙ㔵䑬㵔쉊䐯</w:t>
      </w:r>
      <w:r>
        <w:rPr/>
        <w:t>ꖿ┶ⷍ</w:t>
      </w:r>
      <w:r>
        <w:rPr/>
        <w:t>䉲灰桎숰庵顣슩</w:t>
      </w:r>
      <w:r>
        <w:rPr/>
        <w:t>ꥀ</w:t>
      </w:r>
      <w:r>
        <w:rPr/>
        <w:t>슏輭匰㩂牎슣猲㨣片滂潣숤䳂䭣摄㮬輤숶敊쵤䠴䵭唪䝷㵪䝔徻兄싂偔灑㙒䱾뾘㜤幓唪慄䄹⨩숱䈤䑓┽伪쉍略弸䦵祾⵲䝳⾡溣携牋桵顥㞩獰健䷂䕏갪朻㨪晵쉓䉴ꅇ뭕䳂磂稽쉅슘汓恨䅲癔縹⵷칩䕆浤歪꺻睍甪顦兰䁷吤갺乚玵匥⚥洵숪쉌确公숽参甩椪䫂婾瀊슻猳쉦䑞⬺債硖煷瑵ꥰ㌦迂桖</w:t>
      </w:r>
      <w:r>
        <w:rPr/>
        <w:t>ⰲ</w:t>
      </w:r>
      <w:r>
        <w:rPr/>
        <w:t>㵂杫塶䓂戮㤬⑥敷ぐ偰繯㌤杕乷捭숲⥳㭣㩄䡟奋⩘娳㷂摑獶癸㡣촰㬰祶⹦票㥅䎡迂嘯녓㘺ㄹ呖䁬㭸䱲樥</w:t>
      </w:r>
      <w:r>
        <w:rPr/>
        <w:t>Ⱶ</w:t>
      </w:r>
      <w:r>
        <w:rPr/>
        <w:t>촦丹塱榱⺩幒炮ㆵ採⼪佹䑸䍎㙅洰㜪䉇惎뭉⍃䧂狃㠭</w:t>
      </w:r>
      <w:r>
        <w:rPr/>
        <w:t>⠶⠩</w:t>
      </w:r>
      <w:r>
        <w:rPr/>
        <w:t>ꍚ眭쉟㟍僂䥤뭋煱䂬䂡╹埂쉤쉾䞘⹙딣灪숤숶楤싎㓂⩲쉢㐰伳싂䢵딨恌뼶숴呬碥쉃♺卙⥗╗⫂䥧堪䕶싂쉱⚱悩칊歸汱欣斱浪쉂뽏䗂婋數쉧圥␸</w:t>
      </w:r>
      <w:r>
        <w:rPr/>
        <w:t>⡟⥪</w:t>
      </w:r>
      <w:r>
        <w:rPr/>
        <w:t>딨숫址歌平슩㆘燂뾻쉀砹幾唪䁂䌥欻넨丳⩬眤䕒슏쉲⧂慳祉㨬㴥⩀均伩쵟</w:t>
      </w:r>
      <w:r>
        <w:rPr/>
        <w:t>⠭</w:t>
      </w:r>
      <w:r>
        <w:rPr/>
        <w:t>呱촩㵸捐㵀⩣愳䇍⩤噕丣復␣浰瑴㡟☪疵⑭녾湺湉㑘恚뽌⨷쉺抻䓃剅䍙怨湥쉁㴽뼩纏㕊畫쉍䨤쌱洵떿슣獗칏氽㙥䱏㍚滍塂☻煆ね儹숲嘲窡汞䰳쉹朣</w:t>
      </w:r>
      <w:r>
        <w:rPr/>
        <w:t>ꕟ</w:t>
      </w:r>
      <w:r>
        <w:rPr/>
        <w:t>쉗䔦扺걆䛂슘숩輻㓂쌪㐷䱚⹍썯瀬係穮恘</w:t>
      </w:r>
      <w:r>
        <w:rPr/>
        <w:t>ꖵ</w:t>
      </w:r>
      <w:r>
        <w:rPr/>
        <w:t>䥣敯畗癖汅㗂⑨礣忂慇쉓㪿⽁㡨䪻땅呠쉫뭇⍘坉㩄숵偬⫂䷂⦵優擂</w:t>
      </w:r>
      <w:r>
        <w:rPr/>
        <w:t>ⱖ</w:t>
      </w:r>
      <w:r>
        <w:rPr/>
        <w:t>숨轸⍦䭴稪⥰㠣쉃⫎긱榮奕◎獀쉬쵨吣瑫싂奨㝰</w:t>
      </w:r>
      <w:r>
        <w:rPr/>
        <w:t>⠱⨭</w:t>
      </w:r>
      <w:r>
        <w:rPr/>
        <w:t>唶䰪</w:t>
      </w:r>
      <w:r>
        <w:rPr/>
        <w:t>꤬</w:t>
      </w:r>
      <w:r>
        <w:rPr/>
        <w:t>䡆頽祳㧂㙹塎皡䡞㎿껂睺숯琯㍧䍖獢牡㖥わ慨쉢慵洩䥨쉙깯㑾爫䥥刷厱稸⿂倨㭧䦿楧싂♟額</w:t>
      </w:r>
      <w:r>
        <w:rPr/>
        <w:t>ⵔ</w:t>
      </w:r>
      <w:r>
        <w:rPr/>
        <w:t>ꏂ䥷旃歰弭圹䁟䱹䧎쉀牡</w:t>
      </w:r>
      <w:r>
        <w:rPr/>
        <w:t>Ɑ</w:t>
      </w:r>
      <w:r>
        <w:rPr/>
        <w:t>慏㩁⥁卫㖱㮣疥棂潥슡埂뿂轇㝖⭸싂湧疣☶</w:t>
      </w:r>
      <w:r>
        <w:rPr/>
        <w:t>꧂</w:t>
      </w:r>
      <w:r>
        <w:rPr/>
        <w:t>獒쉴娰쉹㬱睏뽠㶮䉢楰㡮싂쵢碱䜵䌣啥</w:t>
      </w:r>
      <w:r>
        <w:rPr/>
        <w:t>ⵏ</w:t>
      </w:r>
      <w:r>
        <w:rPr/>
        <w:t>兒恹㮣⥃뼨䑺ꥳ䅲쌲仂盂桗噡挪⧂祵㬤쉒ㅊ乷䱧ㅨ䍶咥佃싂煆</w:t>
      </w:r>
      <w:r>
        <w:rPr/>
        <w:t>꧂⚻</w:t>
      </w:r>
      <w:r>
        <w:rPr/>
        <w:t>摰</w:t>
      </w:r>
      <w:r>
        <w:rPr/>
        <w:t>⢿</w:t>
      </w:r>
      <w:r>
        <w:rPr/>
        <w:t>睲扉⭡</w:t>
      </w:r>
      <w:r>
        <w:rPr/>
        <w:t>ꕩ</w:t>
      </w:r>
      <w:r>
        <w:rPr/>
        <w:t>쉆㢻슩숹㭣㑷朮⤮恡䦬忂頭⭸奩縥亮㪏㞘⹰発瑒愰⩆떡硤묳嘶꥖〺땠栫녓轘숪칯亿橩坩</w:t>
      </w:r>
      <w:r>
        <w:rPr/>
        <w:t>Ɐ</w:t>
      </w:r>
      <w:r>
        <w:rPr/>
        <w:t>쉚晫㯂穵쵑杄婪乘㵘䰲据乾⑭컂畍䥁楣吺轚曂幵쉪㕀啪䌊噡湉㍭慒兦轵쵅⛂彺畷佄顡兔捣쉕䁯烍쵏䩓쎩㜵싂焬唦뭉ㅅ獁㢘矂숭飂晏䞮땚畨愴痂绂亵㙾啰飂亻긱昣⑰獯㩫獰䁗䅄瘵哂</w:t>
      </w:r>
      <w:r>
        <w:rPr/>
        <w:t>⡗</w:t>
      </w:r>
      <w:r>
        <w:rPr/>
        <w:t>渫ꄹ䚮瀵汦</w:t>
      </w:r>
      <w:r>
        <w:rPr/>
        <w:t>ꤤ</w:t>
      </w:r>
      <w:r>
        <w:rPr/>
        <w:t>晆㫃㩦す彩坘䱆眮ꍰꏂ㜨ꅟ啚㝊</w:t>
      </w:r>
      <w:r>
        <w:rPr/>
        <w:t>꧂</w:t>
      </w:r>
      <w:r>
        <w:rPr/>
        <w:t>㉏䁍⥗癵칧㨤徿祁係仂副⦡䕉㙎숪截㵇砵亩疬媘䄴䑚眽捶獒顴㵉顱㝷ㄱ碥牂ꆬ숮窬╺㌫⑓悻쉒㩑☲㌪┥⪏ꥲ숰</w:t>
      </w:r>
      <w:r>
        <w:rPr/>
        <w:t>꧂</w:t>
      </w:r>
      <w:r>
        <w:rPr/>
        <w:t>挬㠮穧剪瘱拂ヂ깩纮⸷ⸯ슬뭷摀</w:t>
      </w:r>
      <w:r>
        <w:rPr/>
        <w:t>ꦵ</w:t>
      </w:r>
      <w:r>
        <w:rPr/>
        <w:t>뭁桮榣쉒숦캩싂恸恍⩌⌺暮㐻戵긽</w:t>
      </w:r>
      <w:r>
        <w:rPr/>
        <w:t>⡄</w:t>
      </w:r>
      <w:r>
        <w:rPr/>
        <w:t>䘨朽扮⒥⩔㵹䅴珂⑧竂⩗㇂獁枻Ⓜ漶㋎</w:t>
      </w:r>
      <w:r>
        <w:rPr/>
        <w:t>⡖</w:t>
      </w:r>
      <w:r>
        <w:rPr/>
        <w:t>繃썶거⨻汞뭬㢱恏扣买桞㙂㑹捐ꥭ䁬䑅숻縴䠺敗娫</w:t>
      </w:r>
      <w:r>
        <w:rPr/>
        <w:t>ꗂ</w:t>
      </w:r>
      <w:r>
        <w:rPr/>
        <w:t>㵃숭懍⽨</w:t>
      </w:r>
      <w:r>
        <w:rPr/>
        <w:t>Ⳃ</w:t>
      </w:r>
      <w:r>
        <w:rPr/>
        <w:t>劮穚뽳毂㉈穩ㅘ㝊╶㦵㠣썪</w:t>
      </w:r>
      <w:r>
        <w:rPr/>
        <w:t>⠰</w:t>
      </w:r>
      <w:r>
        <w:rPr/>
        <w:t>䤸㑍伽곂轡䁑渷䉟츰♁橰깗㝌汋숬䁫彳媬녳슏㙵쉸딮⾮䩟䥦⨰瑱怰걎繳쉮⍱㣂頻싂⶘扣獷☹乂⭡倪䙳䉍⪵㝾朱</w:t>
      </w:r>
      <w:r>
        <w:rPr/>
        <w:t>ꥊ</w:t>
      </w:r>
      <w:r>
        <w:rPr/>
        <w:t>䤱奚깟輷♩瑳櫂磂湱㩔쉇䱃坐</w:t>
      </w:r>
      <w:r>
        <w:rPr/>
        <w:t>ꥅ</w:t>
      </w:r>
      <w:r>
        <w:rPr/>
        <w:t>슩戲牷题쉸䮩⑶煱浗癲塡渫临歓亻쉹ꆻ煀䥑势颡㭧桴䛃䆘䜩猵湆䕪咣숯싂䭠喥묺䁯썧轞い</w:t>
      </w:r>
      <w:r>
        <w:rPr/>
        <w:t>ꥂ</w:t>
      </w:r>
      <w:r>
        <w:rPr/>
        <w:t>昲潘㉇뽉呍㍙⍭⹕祀⺩杸쉵汱奕㡡你戹⺿穨䱹ㅁ䴱䄸쉇땹㵥숮瓍硦ㅫ</w:t>
      </w:r>
      <w:r>
        <w:rPr/>
        <w:t>⡉</w:t>
      </w:r>
      <w:r>
        <w:rPr/>
        <w:t>杺㵎쉀祖橫曍噇祆⩊䕬ㅉ䑸唰倬䉮木埂㤵悱頤䘨ㄭ繣䢬</w:t>
      </w:r>
      <w:r>
        <w:rPr/>
        <w:t>ⶣ</w:t>
      </w:r>
      <w:r>
        <w:rPr/>
        <w:t>ꄩ匹桙䔫긮꺡汬깆⼫劮㘴⩨㉚啑㔥䮩け干搱⩍걞瀥䛂㇃㧂猸䭱ヂ協걗氻썙剙䙂恖悵ꅍ扁</w:t>
      </w:r>
      <w:r>
        <w:rPr/>
        <w:t>Ⲙ</w:t>
      </w:r>
      <w:r>
        <w:rPr/>
        <w:t>匲</w:t>
      </w:r>
      <w:r>
        <w:rPr/>
        <w:t>⡣</w:t>
      </w:r>
      <w:r>
        <w:rPr/>
        <w:t>䈸侥㍳쉁倭썇ꏍ祣楌슏䙏쎡䮩潳頣帣싂厥癕飂䭱噙剕渫甫</w:t>
      </w:r>
      <w:r>
        <w:rPr/>
        <w:t>꤭</w:t>
      </w:r>
      <w:r>
        <w:rPr/>
        <w:t>迂轤圩㥳㵉☻㉶㐪玥悥</w:t>
      </w:r>
      <w:r>
        <w:rPr/>
        <w:t>ꤽ</w:t>
      </w:r>
      <w:r>
        <w:rPr/>
        <w:t>㨶务橥繲䂩⺡爴杘儶⛂㉳꥔㊬뽫⌶㧂쉓ꄬ㡊쉊圦쉭䠬쉟㝹슣勍쉟倹ꍏꥷ뽵㞮汙뽞桯⼶숲猸恷勂䌽搸殣瑖敮</w:t>
      </w:r>
      <w:r>
        <w:rPr/>
        <w:t>꧍⸣</w:t>
      </w:r>
      <w:r>
        <w:rPr/>
        <w:t>ꅆ噱焽椩぀</w:t>
      </w:r>
      <w:r>
        <w:rPr/>
        <w:t>ꖻ</w:t>
      </w:r>
      <w:r>
        <w:rPr/>
        <w:t>佶壂㤮㧂猯ォ␊娱獎䭄</w:t>
      </w:r>
      <w:r>
        <w:rPr/>
        <w:t>ⱓ⍕</w:t>
      </w:r>
      <w:r>
        <w:rPr/>
        <w:t>庣収噄곂橥㏂捲⮩噖坳</w:t>
      </w:r>
      <w:r>
        <w:rPr/>
        <w:t>ꕾ</w:t>
      </w:r>
      <w:r>
        <w:rPr/>
        <w:t>䴣玮슥슮숥稷㛂쉎쉌渻濂걮숨畱쌦썚勂癴浉倴慊弽䭂偭欦䑘眻쉈塏䀨湴捪爵䙓㩍獢</w:t>
      </w:r>
      <w:r>
        <w:rPr/>
        <w:t>Ⳃ</w:t>
      </w:r>
      <w:r>
        <w:rPr/>
        <w:t>땇伬爽ꥶ⩥쉚桄㐷</w:t>
      </w:r>
      <w:r>
        <w:rPr/>
        <w:t>ⵔ</w:t>
      </w:r>
      <w:r>
        <w:rPr/>
        <w:t>뾥쉐䏂睬乃⫂洹숹洱百</w:t>
      </w:r>
      <w:r>
        <w:rPr/>
        <w:t>ⱎ</w:t>
      </w:r>
      <w:r>
        <w:rPr/>
        <w:t>㨽椻癯⭡슥㐻晸ぴ徱儰⫂촴䭬</w:t>
      </w:r>
      <w:r>
        <w:rPr/>
        <w:t>⡭</w:t>
      </w:r>
      <w:r>
        <w:rPr/>
        <w:t>媬嫎兎⹀캿⑟캩呟⎘쉩㉄䬸슿穗㝊㔺偓碣慦⍊䝮㝓穐㈣梏昷⏂吱뽥栲넹䠫斬矂参숥㝯촦쉩畦捐䱣堰츲⍌剣ꄱ礲⛂碬坹數견劻</w:t>
      </w:r>
      <w:r>
        <w:rPr/>
        <w:t>ꕐ</w:t>
      </w:r>
      <w:r>
        <w:rPr/>
        <w:t>ⴭ</w:t>
      </w:r>
      <w:r>
        <w:rPr/>
        <w:t>參涏㤷瑥䙗㭙伣㭸公砨燂湑쉀</w:t>
      </w:r>
      <w:r>
        <w:rPr/>
        <w:t>ꕶ</w:t>
      </w:r>
      <w:r>
        <w:rPr/>
        <w:t>縩䂬楷䤱穐煅뼮咘睮癮槂然㠺뗂쉌䅙㝦♂䰻婦堰睙乊䩄煒恸祶숩顄䊬⩐쉤埂捎墡쉧焥걶㤪捳䎮乃㐴쉯佀颏係쵊婞杉䔨枡浅疱䋃爩殱弮곂㎱깢㟂⤪쵵䁶欰怷䱑捄⨵歭쉎楨쉆쉅䕍栴恤뽺噸佳䲣嘷汥换㣎⑆婏搴頴㵌杌ꍗ瑪⿍縶䵅쉁剖</w:t>
      </w:r>
      <w:r>
        <w:rPr/>
        <w:t>ꥋ</w:t>
      </w:r>
      <w:r>
        <w:rPr/>
        <w:t>믂뽩湃㯂繈䥂煘元䌵㝭쉒偱堩砮쉯兪磂皱㵆堬䣂癗녷夺瘩䑅到平嗎搨㏂〤㮥쉋䵳慕쏂懂塰挮䈯♗張츳漪佳</w:t>
      </w:r>
      <w:r>
        <w:rPr/>
        <w:t>⢥</w:t>
      </w:r>
      <w:r>
        <w:rPr/>
        <w:t>녾쉞</w:t>
      </w:r>
      <w:r>
        <w:rPr/>
        <w:t>⡬</w:t>
      </w:r>
      <w:r>
        <w:rPr/>
        <w:t>㫂</w:t>
      </w:r>
      <w:r>
        <w:rPr/>
        <w:t>⡹</w:t>
      </w:r>
      <w:r>
        <w:rPr/>
        <w:t>䕾</w:t>
      </w:r>
      <w:r>
        <w:rPr/>
        <w:t>ꦻ</w:t>
      </w:r>
      <w:r>
        <w:rPr/>
        <w:t>땖壂顈쵶</w:t>
      </w:r>
      <w:r>
        <w:rPr/>
        <w:t>ⰺ</w:t>
      </w:r>
      <w:r>
        <w:rPr/>
        <w:t>彅伺僂效庮㖩轄奈㛂䁖䡖</w:t>
      </w:r>
      <w:r>
        <w:rPr/>
        <w:t>ⱹ</w:t>
      </w:r>
      <w:r>
        <w:rPr/>
        <w:t>㌦습彉쉅⬳潔䡢ㅲ眪⹐</w:t>
      </w:r>
      <w:r>
        <w:rPr/>
        <w:t>ⵈ</w:t>
      </w:r>
      <w:r>
        <w:rPr/>
        <w:t>䍟繸悘颮敹숵辵样㐣晴磂熥㤩⑄䉄橲⍸捀捭⽈㘺뼪煊걖毂湇汑땥뽄쉮瀰繕䱧䵗⛂ꍋ伺炵瀸쉇爹穲⩳츥瀽쉯扄㝈旂畞稬捺摄砹</w:t>
      </w:r>
      <w:r>
        <w:rPr/>
        <w:t>ꔩ</w:t>
      </w:r>
      <w:r>
        <w:rPr/>
        <w:t>搭埂쉫䐨㤻⩓琰ㅯ슱䡫瑞珂偫㙐뼶狂ꄰ㜬╓ㄮ竂⸣弳╴㕤</w:t>
      </w:r>
      <w:r>
        <w:rPr/>
        <w:t>ꕣ</w:t>
      </w:r>
      <w:r>
        <w:rPr/>
        <w:t>⠫</w:t>
      </w:r>
      <w:r>
        <w:rPr/>
        <w:t>뿂</w:t>
      </w:r>
      <w:r>
        <w:rPr/>
        <w:t>ⰽ⑚</w:t>
      </w:r>
      <w:r>
        <w:rPr/>
        <w:t>䜲姂㍴杵歅杲㙲⽓䝅囂汣汅쉐牪⚻슩呂㠥숦慞䮻瞱捒㝙☦</w:t>
      </w:r>
      <w:r>
        <w:rPr/>
        <w:t>ⵒ</w:t>
      </w:r>
      <w:r>
        <w:rPr/>
        <w:t>㌱䢿帽浃䔤㭮쵸ꍏ슥汁쉁뿂⴫싂縨浅飂⽫⥭ㆡ숬쉗쏂輴則㕈</w:t>
      </w:r>
      <w:r>
        <w:rPr/>
        <w:t>ꕗ</w:t>
      </w:r>
      <w:r>
        <w:rPr/>
        <w:t>㖡㈮䁀幕瑶漥頻䰱슿췂ガ偭圩䐲暻뾻쵃灢䫂仂㇂䦥쉖㷂㵦泂숩丸囂頻楰眯栣椮唊儯⏂稲쉅쉧싂坞涡瘳棂太沵</w:t>
      </w:r>
      <w:r>
        <w:rPr/>
        <w:t>⡃</w:t>
      </w:r>
      <w:r>
        <w:rPr/>
        <w:t>啈㖻䧂쉥䵒ꄣ쉔欴绂ꍪ師し炥浾姂㝩䑉噅ꇃ娯♦煦쉑꺘牗梩䀮⤯숫吸㠭Ⓜ⤩숯슩䉖⩸䳂깍炘춮熵噀啺⩯⿎</w:t>
      </w:r>
      <w:r>
        <w:rPr/>
        <w:t>⢥</w:t>
      </w:r>
      <w:r>
        <w:rPr/>
        <w:t>淂䈰㥹呱쉍睃末쉯湥督奌걋烂㭆瀦券砮⸭㵉ꍊ璡⺣뭖秂㮘쉍眵砪睳㭉䣂쉴慌敇活▻슥⦘煕樰窮迂㍵慞㙸㝂在纘晤仂䘪歶♆䩚縪楋呟䨷䝥杊숻㞏⫎쉺沩</w:t>
      </w:r>
      <w:r>
        <w:rPr/>
        <w:t>꧂</w:t>
      </w:r>
      <w:r>
        <w:rPr/>
        <w:t>㦿㖩⎥拂惂촴㭒⍞湚縴ꎵ䡵厩⩯쉟⛂⌤氷⨲橋䕈</w:t>
      </w:r>
      <w:r>
        <w:rPr/>
        <w:t>ⵅ</w:t>
      </w:r>
      <w:r>
        <w:rPr/>
        <w:t>ㅬ䇂㤫忂걒奟쉒撘泂灓⶿姂</w:t>
      </w:r>
      <w:r>
        <w:rPr/>
        <w:t>Ⱛ</w:t>
      </w:r>
      <w:r>
        <w:rPr/>
        <w:t>쉞猵녹깸姂䭋싎⭟</w:t>
      </w:r>
      <w:r>
        <w:rPr/>
        <w:t>ꖘ</w:t>
      </w:r>
      <w:r>
        <w:rPr/>
        <w:t>䘩</w:t>
      </w:r>
      <w:r>
        <w:rPr/>
        <w:t>Ⱪ</w:t>
      </w:r>
      <w:r>
        <w:rPr/>
        <w:t>䫃⸽䘨汎䃂圴癹숱祫䓂晁换塅╚㠰</w:t>
      </w:r>
      <w:r>
        <w:rPr/>
        <w:t>ⶮ</w:t>
      </w:r>
      <w:r>
        <w:rPr/>
        <w:t>稽睄泂쉌╪朩㶩奩嘹⼻ꍘ쉤슱쉾⪥垘㙲弱椽儥⍫牃쉩噟쉴╪</w:t>
      </w:r>
      <w:r>
        <w:rPr/>
        <w:t>ꕶ</w:t>
      </w:r>
      <w:r>
        <w:rPr/>
        <w:t>㥣쉪</w:t>
      </w:r>
      <w:r>
        <w:rPr/>
        <w:t>ꥌ</w:t>
      </w:r>
      <w:r>
        <w:rPr/>
        <w:t>䊬䉆䦬䔷啊쉶㍊晢摗皻〣偎䩈⨶⪘硶ꆿ獍瞣畮啓쉨쉭欻灧㕦⑹娩彠ꌫ䭘ꎵ</w:t>
      </w:r>
      <w:r>
        <w:rPr/>
        <w:t>ꖬ╰</w:t>
      </w:r>
      <w:r>
        <w:rPr/>
        <w:t>⽌顉㧂㬥</w:t>
      </w:r>
      <w:r>
        <w:rPr/>
        <w:t>ⰴ</w:t>
      </w:r>
      <w:r>
        <w:rPr/>
        <w:t>쉴䁖桞㯂슩㖏帣⩯祌硹䉾ꅵ噵㑲頣ㅯ朴ꇍ噹갸䶡牭卧䩒</w:t>
      </w:r>
      <w:r>
        <w:rPr/>
        <w:t>ꕪ</w:t>
      </w:r>
      <w:r>
        <w:rPr/>
        <w:t>懃</w:t>
      </w:r>
      <w:r>
        <w:rPr/>
        <w:t>ꤥ</w:t>
      </w:r>
      <w:r>
        <w:rPr/>
        <w:t>澣䀻썐牸刽繖瞱♈㜫</w:t>
      </w:r>
      <w:r>
        <w:rPr/>
        <w:t>⡊</w:t>
      </w:r>
      <w:r>
        <w:rPr/>
        <w:t>噚⩵煏番⩺畏熿升帪</w:t>
      </w:r>
      <w:r>
        <w:rPr/>
        <w:t>ⱞ</w:t>
      </w:r>
      <w:r>
        <w:rPr/>
        <w:t>䳂쉾䐱䋂㙒戫楉迂濂祗娮땣浲ㅦ㉤弩獤쉧狃䩦歋싂썵♋砺喬攸⬮걍晶㢩䩣䟂杪ꎿ깩㛂商䍊䭇摳伹頪䝊浒</w:t>
      </w:r>
      <w:r>
        <w:rPr/>
        <w:t>⠴</w:t>
      </w:r>
      <w:r>
        <w:rPr/>
        <w:t>佟깲㞵⨪䅙末璮妥䦿䥵輲⍕嫂ꅅ묻䱩辣捒禩⍎橓灲係坣兓츤棂䟂Ⓜ쉟撮焳挵べ求칖⺣⭲帣⥤⍔䈪爲偖挩坥瑄䑙싂뗂昣쌪䍬㬷䟂祌</w:t>
      </w:r>
      <w:r>
        <w:rPr/>
        <w:t>ꕆ</w:t>
      </w:r>
      <w:r>
        <w:rPr/>
        <w:t>깙砳㪵갽滂剥坬彎泂칧ぬ쉰周칐䨺浸⵺쉄摂㤪株</w:t>
      </w:r>
      <w:r>
        <w:rPr/>
        <w:t>ⱦ</w:t>
      </w:r>
      <w:r>
        <w:rPr/>
        <w:t>坕娥景칊瘱⩆㤺쉄╷囂偓佋栽獨歱毂䵵偊⨮숤噔㥉싂격穔☵䍉⒬䁴顒允┹㑟盂</w:t>
      </w:r>
      <w:r>
        <w:rPr/>
        <w:t>꤫</w:t>
      </w:r>
      <w:r>
        <w:rPr/>
        <w:t>捑秂슏瘮㩓䏃摈䕞煔带㔬⬺ꍢ㉌旂㐴⥧⻂偖싂⩲䘱ꎵ</w:t>
      </w:r>
      <w:r>
        <w:rPr/>
        <w:t>ⵦ</w:t>
      </w:r>
      <w:r>
        <w:rPr/>
        <w:t>㔨䐬㡌偣⭐⩓㍣╵疻穚昭潪⹂橾窱놡奇쏂䏂뮿ꏂ⑐䅺䔊䌰䀣숻轵楐栴</w:t>
      </w:r>
      <w:r>
        <w:rPr/>
        <w:t>ꥑ</w:t>
      </w:r>
      <w:r>
        <w:rPr/>
        <w:t>塞顴䍾朳쉺昹㭄⑆㝑勂垘㭷걋쉐㕎땔ㆡ䦮䑫㏂檥樥橧㦡乪숱刱碥╔楰㕾</w:t>
      </w:r>
      <w:r>
        <w:rPr/>
        <w:t>ꔥ</w:t>
      </w:r>
      <w:r>
        <w:rPr/>
        <w:t>䩩㙒搭獯땡夽溥숸㗂椻为䩰</w:t>
      </w:r>
      <w:r>
        <w:rPr/>
        <w:t>꧃</w:t>
      </w:r>
      <w:r>
        <w:rPr/>
        <w:t>滂佞瑲参䝫슬氺⏂斩</w:t>
      </w:r>
      <w:r>
        <w:rPr/>
        <w:t>⠫</w:t>
      </w:r>
      <w:r>
        <w:rPr/>
        <w:t>收䕖ꇃ朶噦갺歶䃂⪡쉊숤枱䥊楟⥯⍳挺썉幏㓍䘽硸厬幙쉓</w:t>
      </w:r>
      <w:r>
        <w:rPr/>
        <w:t>⠷</w:t>
      </w:r>
      <w:r>
        <w:rPr/>
        <w:t>婠⑞♾숴쉹쉦圱뼳⒬</w:t>
      </w:r>
      <w:r>
        <w:rPr/>
        <w:t>ⱖ</w:t>
      </w:r>
      <w:r>
        <w:rPr/>
        <w:t>ꗃ</w:t>
      </w:r>
      <w:r>
        <w:rPr/>
        <w:t>㪣䙊绂㙇ꌲ圶䑈䌵轅㆘啷犡숺썣婅㍯뭦轩弦嘩䵦怪⩅㠴쉃쵢㍑䙡꥔灮숨䯂烂㜥椲㥵㝌恸頹⥇ㆥ䍸塕䕳⎻ꅰ䑸刪湍獤䡷</w:t>
      </w:r>
      <w:r>
        <w:rPr/>
        <w:t>ⱴ</w:t>
      </w:r>
      <w:r>
        <w:rPr/>
        <w:t>썇쉈殣顡璵䡩椪反긭秃깡㵡㤻떏坵⑩䗂嚮涣䅒⭨⼬쉗〵ケ嗂乩☽㕾딭绎ㆬ顳猬Ⓜ浚습倲溡㷂拂뽧䝎牉䧂㋂䄪⎩顴歪╷곎뾮圱䭮츪庱慒쉙䖬抩⭰敮쌪焲皻⩥慞塲嫎컂㩷䥋歋㉟ꅯ頽埂㟂⩏㭄獎⧂쵑唻쉳煩ㄤ䁡祹꺬녔쉒</w:t>
      </w:r>
      <w:r>
        <w:rPr/>
        <w:t>Ⳃ</w:t>
      </w:r>
      <w:r>
        <w:rPr/>
        <w:t>䡴싃䖬伵兇牺쉺漵焻⪩캱坊㓂쉺畋晔</w:t>
      </w:r>
      <w:r>
        <w:rPr/>
        <w:t>ꤲ</w:t>
      </w:r>
      <w:r>
        <w:rPr/>
        <w:t>癩䍁偓偷㝧嫂當潚꺵⵵幈䁬汆偒截쉚㉺䁹⽙潟쉥剗湇歑攽⯂焬灱⥃⑭弻숹숶</w:t>
      </w:r>
      <w:r>
        <w:rPr/>
        <w:t>꧂</w:t>
      </w:r>
      <w:r>
        <w:rPr/>
        <w:t>晥䨳捋</w:t>
      </w:r>
      <w:r>
        <w:rPr/>
        <w:t>⠴</w:t>
      </w:r>
      <w:r>
        <w:rPr/>
        <w:t>暡칷䅢湭䔴呆</w:t>
      </w:r>
      <w:r>
        <w:rPr/>
        <w:t>ⱋ</w:t>
      </w:r>
      <w:r>
        <w:rPr/>
        <w:t>䦣奔ㄦ栽〥甮㨪唪徵⥑祯住쵮갰㉰樦⩯⧎ꅯ撩唶乸偫</w:t>
      </w:r>
      <w:r>
        <w:rPr/>
        <w:t>ꦩ</w:t>
      </w:r>
      <w:r>
        <w:rPr/>
        <w:t>싂瑪䤦⒩⩟砩쉆䙈婊☬祷䨣扐╵따쉂欲㙠伥䅚啭⸭떬슱炮嗂戦湀싂睇䧂⽘吰</w:t>
      </w:r>
      <w:r>
        <w:rPr/>
        <w:t>Ɽ</w:t>
      </w:r>
      <w:r>
        <w:rPr/>
        <w:t>쉱題䅣然买슩䀨⵨㤵奍䈳湈炣䲏췂畵䥇瀤⦿慺ꌣ散䠩䟂깬䵣칟⩓⫂繰䵃䁓䅐绂洪煡깕숬䘴偹瓂棂㭵ど卹㙖쉥⌬煟쉕吱硯摖穸ꍯ迍犮凂畱⭒⽭徏</w:t>
      </w:r>
      <w:r>
        <w:rPr/>
        <w:t>⠶</w:t>
      </w:r>
      <w:r>
        <w:rPr/>
        <w:t>㈰浉摋楩ꌥ祸䱱㕀瘳</w:t>
      </w:r>
      <w:r>
        <w:rPr/>
        <w:t>⠴</w:t>
      </w:r>
      <w:r>
        <w:rPr/>
        <w:t>慮⬦湢礦쉒兒쵣幣涱쉪眭榩眭䋃싍㇂轰뽣䙊癸걗㙌䶥슣</w:t>
      </w:r>
      <w:r>
        <w:rPr/>
        <w:t>ⱉ</w:t>
      </w:r>
      <w:r>
        <w:rPr/>
        <w:t>橓㦘쉙쉸딦췂濂쉆㢘䱶ꅆ亩⾣싃烂⽮쉪</w:t>
      </w:r>
      <w:r>
        <w:rPr/>
        <w:t>ⲩ</w:t>
      </w:r>
      <w:r>
        <w:rPr/>
        <w:t>坒ꇂ㥣뗂쉹䚵杅땸兏㦮甩僃싍䬵棂습瀶䨻庿䝰⺥䭹稩庻⏂扚ꄶ䁒</w:t>
      </w:r>
      <w:r>
        <w:rPr/>
        <w:t>ꥍ</w:t>
      </w:r>
      <w:r>
        <w:rPr/>
        <w:t>杰焊㉘㩪倪䕘扲㉎䔸唤슮䉧㕬⭩癮⌭</w:t>
      </w:r>
      <w:r>
        <w:rPr/>
        <w:t>ꦥ⹹</w:t>
      </w:r>
      <w:r>
        <w:rPr/>
        <w:t>쉚幑㴻▮⺩偳숷㦻䱕쉰숮㙟挲壂쉙㨽縫匮슱㑌摦䡉䁖頩朣</w:t>
      </w:r>
      <w:r>
        <w:rPr/>
        <w:t>Ɽ⒩</w:t>
      </w:r>
      <w:r>
        <w:rPr/>
        <w:t>氬䙦牙ꍶ挪歃칒懂⎩䝺棃積䭷嚏地쉧湠〺儥判뽦祳凂⩁特挩颵癮席⽌䩵춻奍믂䕉㉗썎숰創쉒磂⥷敦堳歮涱溩⨪</w:t>
      </w:r>
      <w:r>
        <w:rPr/>
        <w:t>ꦡ</w:t>
      </w:r>
      <w:r>
        <w:rPr/>
        <w:t>㔥乔캿璏櫂婄ꆘ</w:t>
      </w:r>
      <w:r>
        <w:rPr/>
        <w:t>ⵖ</w:t>
      </w:r>
      <w:r>
        <w:rPr/>
        <w:t>㌶睃撣⌷걶䭈く䰰㘳䉖싂皵敓幩믂瑄㚵䬷摐뽡顭㡤ꥶ浘䀻ꍳ</w:t>
      </w:r>
      <w:r>
        <w:rPr/>
        <w:t>⠣</w:t>
      </w:r>
      <w:r>
        <w:rPr/>
        <w:t>猯쉭</w:t>
      </w:r>
      <w:r>
        <w:rPr/>
        <w:t>ꕇꕎ</w:t>
      </w:r>
      <w:r>
        <w:rPr/>
        <w:t>幋癮奣㇃㷂䀯䏃帴칚춱剁䙒싍あ녨䘻线剄뭏眤㭥䵅前걚竂繩優써썳㔸⨶깐瀻潰㩘깭弭䜰䐴梘⩗㢵</w:t>
      </w:r>
      <w:r>
        <w:rPr/>
        <w:t>⢡⭉</w:t>
      </w:r>
      <w:r>
        <w:rPr/>
        <w:t>䌵兔쏂숻桞ィ㝀瘤㥶깥济쵅딯ꌵ汉⫂䐶㫍㉪⩆</w:t>
      </w:r>
      <w:r>
        <w:rPr/>
        <w:t>Ᵽ⣂⩑</w:t>
      </w:r>
      <w:r>
        <w:rPr/>
        <w:t>勂</w:t>
      </w:r>
      <w:r>
        <w:rPr/>
        <w:t>ꖡ</w:t>
      </w:r>
      <w:r>
        <w:rPr/>
        <w:t>㞬乷ㆮ在婓捅秂㵆彌껂䑭歴쉎♕숽祏습</w:t>
      </w:r>
      <w:r>
        <w:rPr/>
        <w:t>⡲</w:t>
      </w:r>
      <w:r>
        <w:rPr/>
        <w:t>摐剑쉟輴瀰係䷂䁟克獁⌷呧쵪⥚刬妿䒥牸䌥拍唪㭺쉪橘灹⑇╓䭱</w:t>
      </w:r>
      <w:r>
        <w:rPr/>
        <w:t>ⱶ</w:t>
      </w:r>
      <w:r>
        <w:rPr/>
        <w:t>顬♖慴䁊㨻ㅔ촰㤴堻浶頤</w:t>
      </w:r>
      <w:r>
        <w:rPr/>
        <w:t>ꕰ</w:t>
      </w:r>
      <w:r>
        <w:rPr/>
        <w:t>걢欳ヂ㮬慚纩窩㌷䥦䑓慠㵾䂬桡쵆皘扖갨㭧〫⍴⒵瞩☪欬슬顗깭숪뼫湤塎浟㙚盍噍쉾丨</w:t>
      </w:r>
      <w:r>
        <w:rPr/>
        <w:t>Ⱚ</w:t>
      </w:r>
      <w:r>
        <w:rPr/>
        <w:t>㷂ꆡ⼪曃楍뭦碿㍧卶攺슿</w:t>
      </w:r>
      <w:r>
        <w:rPr/>
        <w:t>ꔰ</w:t>
      </w:r>
      <w:r>
        <w:rPr/>
        <w:t>景</w:t>
      </w:r>
      <w:r>
        <w:rPr/>
        <w:t>꧂ꕍ</w:t>
      </w:r>
      <w:r>
        <w:rPr/>
        <w:t>곂䨰琯繹斥</w:t>
      </w:r>
      <w:r>
        <w:rPr/>
        <w:t>ꔦ</w:t>
      </w:r>
      <w:r>
        <w:rPr/>
        <w:t>㩍娻タ쉘楐␫䥗쵉攱㕊㌲⒵뽗焭畗䴱䁞彅⌮慬澩榵穹뽗奶깳㝩炘䟂떘稺</w:t>
      </w:r>
      <w:r>
        <w:rPr/>
        <w:t>⢻</w:t>
      </w:r>
      <w:r>
        <w:rPr/>
        <w:t>쉕⽦幞䁗㒡</w:t>
      </w:r>
      <w:r>
        <w:rPr/>
        <w:t>⡃</w:t>
      </w:r>
      <w:r>
        <w:rPr/>
        <w:t>䟂</w:t>
      </w:r>
      <w:r>
        <w:rPr/>
        <w:t>ꕞ</w:t>
      </w:r>
      <w:r>
        <w:rPr/>
        <w:t>摴奇涵㨶ㅡ塡숰䨭</w:t>
      </w:r>
      <w:r>
        <w:rPr/>
        <w:t>ꕀ</w:t>
      </w:r>
      <w:r>
        <w:rPr/>
        <w:t>㎏㭍깲칳掩曂㴻〦䁳싂ㅡ䦣㩂갪漮䋍ꍮ</w:t>
      </w:r>
      <w:r>
        <w:rPr/>
        <w:t>ꕯ▬</w:t>
      </w:r>
      <w:r>
        <w:rPr/>
        <w:t>绂玣敲䁢瓎顋喬걭䏂쵉㙹乇싂⬽䉩䝓⨻瀤㩧쉴㇎煆䅊㬩ꅈ㵵䵊檻䥑䁮⩙䵊仂</w:t>
      </w:r>
      <w:r>
        <w:rPr/>
        <w:t>⠬⥓</w:t>
      </w:r>
      <w:r>
        <w:rPr/>
        <w:t>㡏䆱撮㭺쉹从牦坌睁晱</w:t>
      </w:r>
      <w:r>
        <w:rPr/>
        <w:t>Ɐ</w:t>
      </w:r>
      <w:r>
        <w:rPr/>
        <w:t>繆漩湲唥炡⫂潹긲療⵮慩晥</w:t>
      </w:r>
      <w:r>
        <w:rPr/>
        <w:t>ⵠ</w:t>
      </w:r>
      <w:r>
        <w:rPr/>
        <w:t>㨮牲䓍칷⍡㇂㜻硪⩦뼮㍳泂츲橊潔佶♯恫穢彉滂稬彎毂婴唲뿍幢窩䯂噖樷쵌쉍㝌楆</w:t>
      </w:r>
      <w:r>
        <w:rPr/>
        <w:t>⵰</w:t>
      </w:r>
      <w:r>
        <w:rPr/>
        <w:t>䰵</w:t>
      </w:r>
      <w:r>
        <w:rPr/>
        <w:t>ⴹ</w:t>
      </w:r>
      <w:r>
        <w:rPr/>
        <w:t>㖘剎䛂슿쉉䩃剬녏繾䬻㉕</w:t>
      </w:r>
      <w:r>
        <w:rPr/>
        <w:t>ⱞ</w:t>
      </w:r>
      <w:r>
        <w:rPr/>
        <w:t>䯂犥⫂㑘囂㶥걎쉊爨垡偧㉥습딭㤊呬縰扐쉉숵榘奣⥟깧슬믂䙸⹬㍹쉸䱊辩獡䩅斩儻ꄱ녈偋</w:t>
      </w:r>
      <w:r>
        <w:rPr/>
        <w:t>ꤤ▮</w:t>
      </w:r>
      <w:r>
        <w:rPr/>
        <w:t>祄슣㈬␪⩟䕋栲捩滂♚楱灑㭷䙙圭䥬㴪磂嫃썸㴮⹨婋噸슻갻싍愪〱辮䩒⽍슘⦮烂쉠숵䥾䑲⬩㙩</w:t>
      </w:r>
      <w:r>
        <w:rPr/>
        <w:t>⡤</w:t>
      </w:r>
      <w:r>
        <w:rPr/>
        <w:t>桸㍱㓂㧎爮碡題㎱爷惂欨湰䍯걨渣奋㈵干쉔單恶ㆥ项䥗攨汳䟂偦頷塁걅ꄱ䆵㪏幫撻祕ㅳ숣患磎㕋呂硂䕪䀬⩸坑싂⑟♮⪣⨬䡯戸쉈ㄮ㍞穲眺欥辩⽷绂쉍痂轔㇂␬婅쵡吪淂</w:t>
      </w:r>
      <w:r>
        <w:rPr/>
        <w:t>ⶩ</w:t>
      </w:r>
      <w:r>
        <w:rPr/>
        <w:t>扸㓂ꌳ녍</w:t>
      </w:r>
      <w:r>
        <w:rPr/>
        <w:t>Ⳃ</w:t>
      </w:r>
      <w:r>
        <w:rPr/>
        <w:t>갥쉯녚뇂䦵䞻㤵뽈䈸頽</w:t>
      </w:r>
      <w:r>
        <w:rPr/>
        <w:t>⡣</w:t>
      </w:r>
      <w:r>
        <w:rPr/>
        <w:t>䠶숬</w:t>
      </w:r>
      <w:r>
        <w:rPr/>
        <w:t>ꥌ</w:t>
      </w:r>
      <w:r>
        <w:rPr/>
        <w:t>깨捫쉥⍆☽摇㵓⽢䥖㛎ㅣ䁶兪澏넶ꅊ㓂狎</w:t>
      </w:r>
      <w:r>
        <w:rPr/>
        <w:t>ꤴ</w:t>
      </w:r>
      <w:r>
        <w:rPr/>
        <w:t>쉇㭙긻슘䥐쉭ꌯ楆쉶⑖ꥡ㝇䱳瑳썙싂䪥묬⪵繸숮燂㠣獮㕫揂䬪ꇂ</w:t>
      </w:r>
      <w:r>
        <w:rPr/>
        <w:t>ꔥ</w:t>
      </w:r>
      <w:r>
        <w:rPr/>
        <w:t>쉨乁㯂㉲氱啑䑗奷㪘쉐쉷㨯곃⹫獭䭘걈䡗畬㨮磂嘯숸揂겻㙖⍷䱌⌶⛂䘣䓃侩圤昩乆꥕扸穪⯂㢥瓂幐⯃普啁぀⸩쉳捋䀷匱싂睇楋⽫싂걍瑞㝍獘晐숫灐祵搵橩䱐㉇㙹瘬㝠转輸啥㴱䀨䡩㝃杒㩠㝧</w:t>
      </w:r>
      <w:r>
        <w:rPr/>
        <w:t>ꕞ</w:t>
      </w:r>
      <w:r>
        <w:rPr/>
        <w:t>捹っ숴썃䕦</w:t>
      </w:r>
      <w:r>
        <w:rPr/>
        <w:t>ⶥ</w:t>
      </w:r>
      <w:r>
        <w:rPr/>
        <w:t>ꅧ쉢⩗䍒刹㩱㠸㌸䁔♃쉬砨ㅾ</w:t>
      </w:r>
      <w:r>
        <w:rPr/>
        <w:t>Ⳃ</w:t>
      </w:r>
      <w:r>
        <w:rPr/>
        <w:t>곂䀣싂䄺숯쉳婧⑨彌⍃㩠싂㩓</w:t>
      </w:r>
      <w:r>
        <w:rPr/>
        <w:t>⠦</w:t>
      </w:r>
      <w:r>
        <w:rPr/>
        <w:t>䶬瑃㉉㙢뼫뼳溩</w:t>
      </w:r>
      <w:r>
        <w:rPr/>
        <w:t>ⱕ</w:t>
      </w:r>
      <w:r>
        <w:rPr/>
        <w:t>瓂欯깴汧㴪矂撏칒촽䡶쉷癴ꅮ슥睹櫎䇎뽅䍃杊燂倣䥑汸印뭒㭵ㄮ悱扖습⫂놥ꥰ祘掘㡵晌唪</w:t>
      </w:r>
      <w:r>
        <w:rPr/>
        <w:t>ꤤ</w:t>
      </w:r>
      <w:r>
        <w:rPr/>
        <w:t>䑷슥渤愩硎</w:t>
      </w:r>
      <w:r>
        <w:rPr/>
        <w:t>ꔺ⹧</w:t>
      </w:r>
      <w:r>
        <w:rPr/>
        <w:t>洸剆玵䔣顚瑃쉾唽玥䵗쉾쉀숸쉒咘䡫슡拂⚏⑗ガ썁ꍲ䙎㍢䈣䁃〩橺㙥䩙湙䇂䓂硓呷扐녦싂♕䔤䀤걥杅澩壂に⾏穤㩥ꎣ焩䝵뭘场녚㵸</w:t>
      </w:r>
      <w:r>
        <w:rPr/>
        <w:t>ⵡ</w:t>
      </w:r>
      <w:r>
        <w:rPr/>
        <w:t>䶣绂㥴〺숭䥥忂勂⨷䤷⵸湴⛂彉睋汥㥮轣䍾顇⍃䑂ㅯ슩쉌䊩⍢쉢侣싂뭖슱␺海슩椽㭩杌㞣䬦窘뭃滂睉癚䥒䣂坂㍁歑升⿂前䩒</w:t>
      </w:r>
      <w:r>
        <w:rPr/>
        <w:t>⠭</w:t>
      </w:r>
      <w:r>
        <w:rPr/>
        <w:t>䡂妏睧偰㢏煑䁦兤㦘夰げ敪朽㩈㊡䁁㌪匊曂</w:t>
      </w:r>
      <w:r>
        <w:rPr/>
        <w:t>ꥇ</w:t>
      </w:r>
      <w:r>
        <w:rPr/>
        <w:t>悏攪㍤け男걬彫䧂㵊㑧偠</w:t>
      </w:r>
      <w:r>
        <w:rPr/>
        <w:t>ⴹ⨤</w:t>
      </w:r>
      <w:r>
        <w:rPr/>
        <w:t>䴫捶坾獹뭀⴬⿂⼫㛂佶㟂廂婏係㥄榬慾䏂牕梣⍚坡珎싂䭱╪䅂숪䆩輯甩뇂⍫쉲慺朦䝕湦깏뼤歌飂㙩싎╵믍椷䄱㵥縬珂⛂㩈䭑㥋</w:t>
      </w:r>
      <w:r>
        <w:rPr/>
        <w:t>⠬</w:t>
      </w:r>
      <w:r>
        <w:rPr/>
        <w:t>溵祁╫㠱剟抿⯃匯숷㐵ꍪ㕩䗂▻䆻奃㛂㘪썱땲⑀䳂杨쉭뭚⨹㡪げ</w:t>
      </w:r>
      <w:r>
        <w:rPr/>
        <w:t>ꖵ</w:t>
      </w:r>
      <w:r>
        <w:rPr/>
        <w:t>땚䥁ꆩ卢쉴쉌污뭊䨴眺⨱拂挴瘲쉠⫂䡑坖幒唨噤슥支珂䫎㜦温楯癨쉄쵡樸割믂砩欽싂␵쉈摫挹䈵슱浘䭺슡砦縪䝭姂搲ケ飂焭㔷矂剗愥坫偅剓縺毂灊爩╧걵⭡浵쌰쉭㡱晤瞩昲傻掵䄺╧䌣攫쏂疘쉈ヂ歐昷㭓♮쉓땤ㅋ玱弭䜻䩒伻㒮</w:t>
      </w:r>
      <w:r>
        <w:rPr/>
        <w:t>ⱘ</w:t>
      </w:r>
      <w:r>
        <w:rPr/>
        <w:t>燂䑋넱戰⸫䭥䉎杳␬쉹割傱꥗숷棂┵捺桷戯쉂潭䳂猺煢慗</w:t>
      </w:r>
      <w:r>
        <w:rPr/>
        <w:t>꧂</w:t>
      </w:r>
      <w:r>
        <w:rPr/>
        <w:t>⢩</w:t>
      </w:r>
      <w:r>
        <w:rPr/>
        <w:t>皿硶䅦䑠恨撡⫂ꥯ浱㕭湨숯䪩㏂漴欹䝎땬輩牸䄵卢摨洮瘨㐯歆抵揂婣潑䞿⬥썬睨ꄲ슥ꄮ䭢瞬숴価숴普䌪㵇眴䭅숯⬬䝴⦵㥅卌⑶帴飂晒깐〪恢</w:t>
      </w:r>
      <w:r>
        <w:rPr/>
        <w:t>ꖻ</w:t>
      </w:r>
      <w:r>
        <w:rPr/>
        <w:t>뽯乶ꇂ皵䙯穾桔繖堯杈佗싂㋍䠥䉳⑏╇뭚땋丶䂩楞싂㫍佇㨴ꇍ䩄矂䱅毂佇⭮⹪㭄痂䩑쉅䵭橵朻欭痂乄ꥨ⛂挩㉳樲䰻쉭걎呠晦奄歷楕㴬뼹깆㵑쉱䏂뼩摙硾숪쉴䉟</w:t>
      </w:r>
      <w:r>
        <w:rPr/>
        <w:t>ⱓ</w:t>
      </w:r>
      <w:r>
        <w:rPr/>
        <w:t>쉢㍉佮▮쉮⍙⒩剠㴪뽲玵ꌶ懂縪⭹싂䩐⾩♓繥犏䝏㩹⥣浃橂眭地娻싂硊</w:t>
      </w:r>
      <w:r>
        <w:rPr/>
        <w:t>⠩</w:t>
      </w:r>
      <w:r>
        <w:rPr/>
        <w:t>噶睒⭕䭔彃轉싂쏂</w:t>
      </w:r>
      <w:r>
        <w:rPr/>
        <w:t>ꕯ</w:t>
      </w:r>
      <w:r>
        <w:rPr/>
        <w:t>ⲏ</w:t>
      </w:r>
      <w:r>
        <w:rPr/>
        <w:t>ⵧ</w:t>
      </w:r>
      <w:r>
        <w:rPr/>
        <w:t>乡㪻쉅活슡䙇㍣䁷㩷冣쉑⦱瓂啭顑楢䲱䅢平칳恂伽</w:t>
      </w:r>
      <w:r>
        <w:rPr/>
        <w:t>ꤱ</w:t>
      </w:r>
      <w:r>
        <w:rPr/>
        <w:t>쉺忂偦땰</w:t>
      </w:r>
      <w:r>
        <w:rPr/>
        <w:t>ⱴ</w:t>
      </w:r>
      <w:r>
        <w:rPr/>
        <w:t>汹慩쉘桓百䡩烂亵㠪盍쉈猨ꅊ睸捤扩⦿墩쉪冣颻䧂欺숷䱁뗂⍶쉑㖏쉺㉭效疥匹摙</w:t>
      </w:r>
      <w:r>
        <w:rPr/>
        <w:t>⡋</w:t>
      </w:r>
      <w:r>
        <w:rPr/>
        <w:t>䲘싂歠扁䜳㕢䭚䙹祑䢏㜷捭硵㧂⭍敠纣欷슬땑根㵲쉺뭹㦻촣䯂㥱截⥬ㄺ欪吮슻软牫歰⫎朽◍皵</w:t>
      </w:r>
      <w:r>
        <w:rPr/>
        <w:t>ⴺ</w:t>
      </w:r>
      <w:r>
        <w:rPr/>
        <w:t>숽쉌常숳權灵⫂䙭偓歱熘⧂僂㍒⯃淂䝌昶♵参쉹땱庩穓䘦迂焹乆捙祟入⽋⹴슥摤䣂竎䔻뭎堮䡇ꎩ캵乢䄺丶쉴⍇削儱⫂睓</w:t>
      </w:r>
      <w:r>
        <w:rPr/>
        <w:t>ꥌ</w:t>
      </w:r>
      <w:r>
        <w:rPr/>
        <w:t>숥슱呙츬冿ㅁ⻎栤幚썘昵偹㡺礳湇檱</w:t>
      </w:r>
      <w:r>
        <w:rPr/>
        <w:t>ꕈ</w:t>
      </w:r>
      <w:r>
        <w:rPr/>
        <w:t>쉬汲䙯ㅎ灋숺⩱숺땞싎㐭⫂㙤浡䆩㙴晱片</w:t>
      </w:r>
      <w:r>
        <w:rPr/>
        <w:t>ꗂ</w:t>
      </w:r>
      <w:r>
        <w:rPr/>
        <w:t>숵痎䧂㑭쵩潈䱨㐣쉎圩쉋唻堰㙈佱⹰嗂⺥煯</w:t>
      </w:r>
      <w:r>
        <w:rPr/>
        <w:t>ꕆ</w:t>
      </w:r>
      <w:r>
        <w:rPr/>
        <w:t>佮</w:t>
      </w:r>
      <w:r>
        <w:rPr/>
        <w:t>ⱹ</w:t>
      </w:r>
      <w:r>
        <w:rPr/>
        <w:t>欣㧂㐪癩欫楗⼯柂呁䌥껂狂湧摨</w:t>
      </w:r>
      <w:r>
        <w:rPr/>
        <w:t>⠱</w:t>
      </w:r>
      <w:r>
        <w:rPr/>
        <w:t>䡤⩥殬咩㮡焣瑧䮏㩏氹녖䓂绂</w:t>
      </w:r>
      <w:r>
        <w:rPr/>
        <w:t>ꥑ</w:t>
      </w:r>
      <w:r>
        <w:rPr/>
        <w:t>繥轥慶濂䔰伣杁꺬䕞穕䗎撥쉆㍍煏喩⚘쉩ꌤ䴬숹뽏颣</w:t>
      </w:r>
      <w:r>
        <w:rPr/>
        <w:t>ⴤ</w:t>
      </w:r>
      <w:r>
        <w:rPr/>
        <w:t>末㥖䁎쵢숲㐫是⩙佯뽄썵걤숳쉗䨬䡔캏乥偧濂奄쉺煹湨䊣㡠塡╕畅</w:t>
      </w:r>
      <w:r>
        <w:rPr/>
        <w:t>ꕈ</w:t>
      </w:r>
      <w:r>
        <w:rPr/>
        <w:t>磂⩺칪塄癲숮䝠睷╟摾姃匭噾쉍偂쉙싍뽐権⽸桫쉫뽰䦬⹈飃搶컎慠뭹ꏂ渥物佒쌭뭶焤⍸⦮婚길䮿婏</w:t>
      </w:r>
      <w:r>
        <w:rPr/>
        <w:t>꧃</w:t>
      </w:r>
      <w:r>
        <w:rPr/>
        <w:t>뇂囂뮏䝪輫娲恰㡉╉ぷ걇䇂쉓쉋斥兢何樮副䏎伥</w:t>
      </w:r>
      <w:r>
        <w:rPr/>
        <w:t>ꔫ</w:t>
      </w:r>
      <w:r>
        <w:rPr/>
        <w:t>晘䁃칾䜥䉏㭒潟⩔쉠繒太▻䕧㵦싂♍顤枿厏뽺輴䑑슏ꥹ憱涻湢卞摣䔯㞘敪佇係㍷숹뿂㐴奫ꅃ砲祌䡂潴槂橚㔺싂瘺⥀㉂⹏堽㍄縤䩮椤仂〻燃啀쉵㞵喿쉾扬啣暵瑵⿂㙋扉檩佣䩺㎿丬숣ぃ揂璡⫂亻稵⼵剶㡸嘻㇎䠱쉘쉚朴敵顄歑싎㷂⹶怱戭唳湹乴硉琪浵⽨쉞卦숻奾</w:t>
      </w:r>
      <w:r>
        <w:rPr/>
        <w:t>Ⱡ</w:t>
      </w:r>
      <w:r>
        <w:rPr/>
        <w:t>ⵉ</w:t>
      </w:r>
      <w:r>
        <w:rPr/>
        <w:t>瘽습獗䐸㯂伽⭒禩땠ꍀ湉獲浌畉瀯쉂买넪瑋ꥧ㭺参㚘쉆ꌷ悮㉂滂㡣猩棂⩌嚏参唲唤徘焭숦숺㎣䴪깊㝵㉸梡</w:t>
      </w:r>
      <w:r>
        <w:rPr/>
        <w:t>ꕩ</w:t>
      </w:r>
      <w:r>
        <w:rPr/>
        <w:t>瑢樺☴썡</w:t>
      </w:r>
      <w:r>
        <w:rPr/>
        <w:t>꧂</w:t>
      </w:r>
      <w:r>
        <w:rPr/>
        <w:t>뽥쉶␷⺥䒏犻と쉟繯츬瑈⼩</w:t>
      </w:r>
      <w:r>
        <w:rPr/>
        <w:t>ⷎ</w:t>
      </w:r>
      <w:r>
        <w:rPr/>
        <w:t>顎晶뇂杮攳싍ぷ瀥ꥧ穊参䅢쉋樭䡷쉶慱湉催䔩愰晐촯恓䍴썶䅦☴⫂쉷乀檵畐䌣㝓煭䁉槃乴渹種⍣䭴⽖⥺숻╞嘸輫갪硶쉑⹞弪塔䱣⹅偪</w:t>
      </w:r>
      <w:r>
        <w:rPr/>
        <w:t>꧂</w:t>
      </w:r>
      <w:r>
        <w:rPr/>
        <w:t>갷猫䙒ꌬ繆掏ꍐ</w:t>
      </w:r>
      <w:r>
        <w:rPr/>
        <w:t>Ȿ</w:t>
      </w:r>
      <w:r>
        <w:rPr/>
        <w:t>纥剠㵞⭫䭊妻슥砽番뼣쌊惂</w:t>
      </w:r>
      <w:r>
        <w:rPr/>
        <w:t>⡔</w:t>
      </w:r>
      <w:r>
        <w:rPr/>
        <w:t>쎡䝕䅖⩯⭱䂥洦썴싂䗂礣轙꥕뽏⤴噑ꥷ儽䅈幨☪䰱佄♒</w:t>
      </w:r>
      <w:r>
        <w:rPr/>
        <w:t>⡈⑹</w:t>
      </w:r>
      <w:r>
        <w:rPr/>
        <w:t>䑨슡搣繺</w:t>
      </w:r>
      <w:r>
        <w:rPr/>
        <w:t>ꥈ</w:t>
      </w:r>
      <w:r>
        <w:rPr/>
        <w:t>䩔㜩淂뼱䧎㑱䅏恺</w:t>
      </w:r>
      <w:r>
        <w:rPr/>
        <w:t>ⲩ⭮</w:t>
      </w:r>
      <w:r>
        <w:rPr/>
        <w:t>唴㙮䧂擎幯䭚䬫瑀䱗擂吤幺ꥸ뽺䐸低⵲璿甪䵄깸츴녓</w:t>
      </w:r>
      <w:r>
        <w:rPr/>
        <w:t>ꔥ</w:t>
      </w:r>
      <w:r>
        <w:rPr/>
        <w:t>㕁⨵</w:t>
      </w:r>
      <w:r>
        <w:rPr/>
        <w:t>ꕌ</w:t>
      </w:r>
      <w:r>
        <w:rPr/>
        <w:t>ꅄ</w:t>
      </w:r>
      <w:r>
        <w:rPr/>
        <w:t>ꕢ</w:t>
      </w:r>
      <w:r>
        <w:rPr/>
        <w:t>⡔</w:t>
      </w:r>
      <w:r>
        <w:rPr/>
        <w:t>幙</w:t>
      </w:r>
      <w:r>
        <w:rPr/>
        <w:t>⣂</w:t>
      </w:r>
      <w:r>
        <w:rPr/>
        <w:t>硁湌䘥杳䙬䖮㴤浩䯂枩</w:t>
      </w:r>
      <w:r>
        <w:rPr/>
        <w:t>⡐</w:t>
      </w:r>
      <w:r>
        <w:rPr/>
        <w:t>怦柂灵縣㉲긺曂㕲嘳㙟埂礴睾傘뭙⩂轖숳䯎뽘쉠场沵뾏㡳䅈㙲樨入炩㷂慉堭琹쉃㜻뽮䱠䰮慁⽲塞怱⦥灃祹</w:t>
      </w:r>
      <w:r>
        <w:rPr/>
        <w:t>ꤨ</w:t>
      </w:r>
      <w:r>
        <w:rPr/>
        <w:t>畘ꅑ㔻⦬牒㭓卌渵漱瑠〵剹</w:t>
      </w:r>
      <w:r>
        <w:rPr/>
        <w:t>⡲⭍</w:t>
      </w:r>
      <w:r>
        <w:rPr/>
        <w:t>猦桠佄唶慚爪⒬汧쉩㡖쌦䱗⨪ꌰ䰰㷂㡮䝾伪숺䉃捋奙</w:t>
      </w:r>
      <w:r>
        <w:rPr/>
        <w:t>ⵀ</w:t>
      </w:r>
      <w:r>
        <w:rPr/>
        <w:t>輸⬵ꏂ</w:t>
      </w:r>
      <w:r>
        <w:rPr/>
        <w:t>ⱐ</w:t>
      </w:r>
      <w:r>
        <w:rPr/>
        <w:t>쉌䘳쉋숮碩㘥䍺슩㋂</w:t>
      </w:r>
      <w:r>
        <w:rPr/>
        <w:t>ꥊ</w:t>
      </w:r>
      <w:r>
        <w:rPr/>
        <w:t>慈桩㇂뮿ꍄ唨䌴瘮瓂㭘啑뇂䅤䝖⸸컂䛎穀瑳䜥汲⮘☹숦㛂姂恋禬爨榘睆㶘彖㐳⩷祤䊥娨⩒칷樥䁆䥈</w:t>
      </w:r>
      <w:r>
        <w:rPr/>
        <w:t>ⱈ</w:t>
      </w:r>
      <w:r>
        <w:rPr/>
        <w:t>뭏㯂숻⑧海쌷偅汋뽕ガꥩ╩쉣傣奠쉀形⽑⍁⸷쉞⽣八쉥갦汲䙢</w:t>
      </w:r>
      <w:r>
        <w:rPr/>
        <w:t>꧂</w:t>
      </w:r>
      <w:r>
        <w:rPr/>
        <w:t>慃슏挳偄묰㏃帱欯⭳八係幓ꅱ繟쉠睊슏쉇䝠㣍砩坆ꥯ쉾⭳싂䮏流抏䣂쉓溩뽬䵃䩏䩤쌳櫂欪ㄪ⻂妮幈䱒</w:t>
      </w:r>
      <w:r>
        <w:rPr/>
        <w:t>꧂</w:t>
      </w:r>
      <w:r>
        <w:rPr/>
        <w:t>啙頣⻃刹츥顤쉥頥쉌⫃獐㭥ꥧ㉋恠剈㍇捕ꄮ⒬瞩捑晰넭勂싂塔</w:t>
      </w:r>
      <w:r>
        <w:rPr/>
        <w:t>ⷎ</w:t>
      </w:r>
      <w:r>
        <w:rPr/>
        <w:t>쌩</w:t>
      </w:r>
      <w:r>
        <w:rPr/>
        <w:t>⡺</w:t>
      </w:r>
      <w:r>
        <w:rPr/>
        <w:t>䕷䜳犡䨵噫娻癌</w:t>
      </w:r>
      <w:r>
        <w:rPr/>
        <w:t>ꥂ</w:t>
      </w:r>
      <w:r>
        <w:rPr/>
        <w:t>뽈央庿䗂具牉☪乮쉙瞩䎱㍎⑗儨㐬壍ㅵ⌸㨣뼣쉶쉠朸㩹㯂慾秂⪱㝆쉨䌸䋂眴楥ꍭⓂ쉨湰</w:t>
      </w:r>
      <w:r>
        <w:rPr/>
        <w:t>ꥉ</w:t>
      </w:r>
      <w:r>
        <w:rPr/>
        <w:t>촸䰱</w:t>
      </w:r>
      <w:r>
        <w:rPr/>
        <w:t>ꕳ</w:t>
      </w:r>
      <w:r>
        <w:rPr/>
        <w:t>㩾췂爪㦣涵䥦瀫䶵䅄傣䑭䕖斮嘩㵐썺轱䇂憿䥃爷⨶抩쉡獈ㄫ勂䉢ꥸ쉤竂◂挹</w:t>
      </w:r>
      <w:r>
        <w:rPr/>
        <w:t>ꔳ</w:t>
      </w:r>
      <w:r>
        <w:rPr/>
        <w:t>숦숬⤵㊵䧂땃顬슩쉟䵸晑婒ㅎㅭ쉡⩱潳㊱硬奓栦㔮曂损</w:t>
      </w:r>
      <w:r>
        <w:rPr/>
        <w:t>Ⲭ</w:t>
      </w:r>
      <w:r>
        <w:rPr/>
        <w:t>妥㟍㙑䰴길摲捠噣揂慶欯桀湆問쉎ㅣ묯桟쉧ㅩ㝪⥑〵숰ㆿ昺㤽歭숭楦稺啲㠺䱕湶넵濂슬⭅ꅂ䵹쉈敁栭⪿㐬夽㔻⽂殘㦻兦⥚</w:t>
      </w:r>
      <w:r>
        <w:rPr/>
        <w:t>Ⲯ</w:t>
      </w:r>
      <w:r>
        <w:rPr/>
        <w:t>䨮䲩☱帹䝰녂␳꥘䠻煟⹑折怲愴瓍㝡權䔩櫂颬㗂仂놱䄱뼴㷂泍⸻晩</w:t>
      </w:r>
      <w:r>
        <w:rPr/>
        <w:t>⢩</w:t>
      </w:r>
      <w:r>
        <w:rPr/>
        <w:t>쉣⥔</w:t>
      </w:r>
      <w:r>
        <w:rPr/>
        <w:t>ꥆ</w:t>
      </w:r>
      <w:r>
        <w:rPr/>
        <w:t>ⲏ</w:t>
      </w:r>
      <w:r>
        <w:rPr/>
        <w:t>楁</w:t>
      </w:r>
      <w:r>
        <w:rPr/>
        <w:t>ꕘ</w:t>
      </w:r>
      <w:r>
        <w:rPr/>
        <w:t>칋ꥬ싃挸</w:t>
      </w:r>
      <w:r>
        <w:rPr/>
        <w:t>ⰲ</w:t>
      </w:r>
      <w:r>
        <w:rPr/>
        <w:t>ꥬ毂䌲▩惍䘥숥癕㛂慡瘵䉬쉭㶏떡桰坨䑏䱸昰딨䭣㩀椰儵湴␵橄ꎣ煲ㄩ⪻걕掿噾쉾弻䭷췂漨湪㍓</w:t>
      </w:r>
      <w:r>
        <w:rPr/>
        <w:t>꤫</w:t>
      </w:r>
      <w:r>
        <w:rPr/>
        <w:t>㤶㟂㝊슻燂䚥쉑捺獭㙂ꍫ氶㑍䘲䂣癣ぢ䌥</w:t>
      </w:r>
      <w:r>
        <w:rPr/>
        <w:t>ⵅ</w:t>
      </w:r>
      <w:r>
        <w:rPr/>
        <w:t>輲걌㧂䡱弴嘰溏竂剶ㆵ〹☭</w:t>
      </w:r>
      <w:r>
        <w:rPr/>
        <w:t>꧂</w:t>
      </w:r>
      <w:r>
        <w:rPr/>
        <w:t>啚䱆걮걤♘壂땫焴쵐壂썢破睪䚏〉扡⥫硉㤹䒱䥑唫䓍体䥖䅔収䄸㌣穩獗쉅乕为稨轂迂㩤撣瀻䑪</w:t>
      </w:r>
      <w:r>
        <w:rPr/>
        <w:t>꤭</w:t>
      </w:r>
      <w:r>
        <w:rPr/>
        <w:t>氬쌺怶뇂ꍶ⹍⑂</w:t>
      </w:r>
      <w:r>
        <w:rPr/>
        <w:t>Ɒ</w:t>
      </w:r>
      <w:r>
        <w:rPr/>
        <w:t>睋淍淂㠪䋂䅀獎</w:t>
      </w:r>
      <w:r>
        <w:rPr/>
        <w:t>⢏</w:t>
      </w:r>
      <w:r>
        <w:rPr/>
        <w:t>囍㝁だ</w:t>
      </w:r>
      <w:r>
        <w:rPr/>
        <w:t>ꥍ</w:t>
      </w:r>
      <w:r>
        <w:rPr/>
        <w:t>습䈹칧묮땍搻쏂塂扪く婱걦畕滃轃㩥䅉琪䕀</w:t>
      </w:r>
      <w:r>
        <w:rPr/>
        <w:t>ꔣ</w:t>
      </w:r>
      <w:r>
        <w:rPr/>
        <w:t>䘸堬껂⧂䘬䴥⹕散</w:t>
      </w:r>
      <w:r>
        <w:rPr/>
        <w:t>ꕗ♊</w:t>
      </w:r>
      <w:r>
        <w:rPr/>
        <w:t>其䥱扙</w:t>
      </w:r>
      <w:r>
        <w:rPr/>
        <w:t>Ɱ</w:t>
      </w:r>
      <w:r>
        <w:rPr/>
        <w:t>湱⍓帵塊</w:t>
      </w:r>
      <w:r>
        <w:rPr/>
        <w:t>ⶬ</w:t>
      </w:r>
      <w:r>
        <w:rPr/>
        <w:t>瑸䙨睉⧃妮㤵ꍨ盂㕁쉒㡁恍掱㐸娶瞬㙞⩏瑠捩乣䕇煷敢┲〻傻쉓妻깞ꄶ橙婵烂夹⴮㩀撥炡ꅢ䅣갫噤⍇卞㜮傣⑋㵱칋哂溱䐹乪♑ㅤ깭轨⧃扒컂딭䨹䅩汳時〺⍁昽助捍㡆ꥺ䵠摆䌣ㄮ牢嚵珂</w:t>
      </w:r>
      <w:r>
        <w:rPr/>
        <w:t>ꕳ</w:t>
      </w:r>
      <w:r>
        <w:rPr/>
        <w:t>恐偱暻䆻卸坺슩㉧⹸嘯㪻⨪䌦㧎㩩숰㮻礣枥颩거칕䥆ꄲ彵</w:t>
      </w:r>
      <w:r>
        <w:rPr/>
        <w:t>ꥐ</w:t>
      </w:r>
      <w:r>
        <w:rPr/>
        <w:t>软䱙兮䭗슘戶䡡硾㧂숯浖顎坕쉏⽒</w:t>
      </w:r>
      <w:r>
        <w:rPr/>
        <w:t>⡒</w:t>
      </w:r>
      <w:r>
        <w:rPr/>
        <w:t>䘺沩堪䍚땉칭쉅ぞ</w:t>
      </w:r>
      <w:r>
        <w:rPr/>
        <w:t>ⷂ</w:t>
      </w:r>
      <w:r>
        <w:rPr/>
        <w:t>之势伬숷ꅬ㒩潪兺い卤祈⾥╱슱╠쉦쉚⍣⹙穩䌯偩偭戴㧂ꍭ彯♯匥繵㤻㙲䁲佺</w:t>
      </w:r>
      <w:r>
        <w:rPr/>
        <w:t>ⲵ</w:t>
      </w:r>
      <w:r>
        <w:rPr/>
        <w:t>䀣䩦湬쉲쉄狂暱噆兪硤滂⩂䱤떿㙢祟偍滂獺쉩쉆</w:t>
      </w:r>
      <w:r>
        <w:rPr/>
        <w:t>⡈</w:t>
      </w:r>
      <w:r>
        <w:rPr/>
        <w:t>䘹⽷㜪䬥⺘洨䥐䘸瑹愦煢柂摳㐫숰쉍䝎쉗ꍖ噖瑶㐪偬쉖庮捺扒攮㘭䉑묣哂㴪儫剩橇뽄㷂㣂砽坺飍뭸睰㩎㕓䅐庿弩㩕</w:t>
      </w:r>
      <w:r>
        <w:rPr/>
        <w:t>⢩</w:t>
      </w:r>
      <w:r>
        <w:rPr/>
        <w:t>撡䳎幥촦璏㕅心䑱ꎩ쉵䀯싂䡹䐱兟制漦⦱</w:t>
      </w:r>
      <w:r>
        <w:rPr/>
        <w:t>ꤩ</w:t>
      </w:r>
      <w:r>
        <w:rPr/>
        <w:t>䎩乄㯂♳␸⒩넰㜴䧂桓쉨灎䡧ꄷ㐭ㅇ䉬⦘䙊䦵뗂䖮㕊땱佷ꄻ氩</w:t>
      </w:r>
      <w:r>
        <w:rPr/>
        <w:t>ⴱ</w:t>
      </w:r>
      <w:r>
        <w:rPr/>
        <w:t>숨頨ꌫ㕫怨湩嘫뽁쉇⴬獶均䁏㉦㉦歒␪싂쉦ꥶ슩녙䧂便숊䌳䁭䙗制奆</w:t>
      </w:r>
      <w:r>
        <w:rPr/>
        <w:t>ⴷ</w:t>
      </w:r>
      <w:r>
        <w:rPr/>
        <w:t>灨穪即ꇂ硓歶싃橑か杒捙⫃㜺姂⭪䜰╧㡂䰹⨲㥞欨싂圴掻㜻ꥺ숥㝵倯䡠㥸┣神煚杠숱㐰㝖瑒敃䎿搬슥之⮵禵</w:t>
      </w:r>
      <w:r>
        <w:rPr/>
        <w:t>ꕏ</w:t>
      </w:r>
      <w:r>
        <w:rPr/>
        <w:t>啐顙硙숦㍭㑯⺿㮥ꌸ⹅䱴䈰爹⩶〫智녯숯佲쉠뽔숸⨪</w:t>
      </w:r>
      <w:r>
        <w:rPr/>
        <w:t>ⱖ</w:t>
      </w:r>
      <w:r>
        <w:rPr/>
        <w:t>儶ꌷ杚圳欥迂</w:t>
      </w:r>
      <w:r>
        <w:rPr/>
        <w:t>꧃</w:t>
      </w:r>
      <w:r>
        <w:rPr/>
        <w:t>恥䱡晵믍楕⍔䶮㍙䔪典呴ꏎ</w:t>
      </w:r>
      <w:r>
        <w:rPr/>
        <w:t>Ⳏ</w:t>
      </w:r>
      <w:r>
        <w:rPr/>
        <w:t>䍮䱇숸懂</w:t>
      </w:r>
      <w:r>
        <w:rPr/>
        <w:t>ⲵ</w:t>
      </w:r>
      <w:r>
        <w:rPr/>
        <w:t>幔塏〱䯂⼭</w:t>
      </w:r>
      <w:r>
        <w:rPr/>
        <w:t>⢩</w:t>
      </w:r>
      <w:r>
        <w:rPr/>
        <w:t>扸辩⽱杨⎻⸱슩灒</w:t>
      </w:r>
      <w:r>
        <w:rPr/>
        <w:t>ꦻ</w:t>
      </w:r>
      <w:r>
        <w:rPr/>
        <w:t>旂䩯繪攴䥎掘㵷楄㓂갺䩴⽡겮ヂ쉗㵇浥汖坪걄㢡⪥쉑偄䰬瑋䱹浱ꄩ⑩䩵栻掩㡟⺿䍧㥖戨䓍輬牀灵</w:t>
      </w:r>
      <w:r>
        <w:rPr/>
        <w:t>꧂</w:t>
      </w:r>
      <w:r>
        <w:rPr/>
        <w:t>曂㬲滂䜬싂熵幂숥䷂싂戭䕨</w:t>
      </w:r>
      <w:r>
        <w:rPr/>
        <w:t>ꤦ</w:t>
      </w:r>
      <w:r>
        <w:rPr/>
        <w:t>撣洪㑅䕓璣췂〪畡썙䅅灑싂䑺</w:t>
      </w:r>
      <w:r>
        <w:rPr/>
        <w:t>⡴</w:t>
      </w:r>
      <w:r>
        <w:rPr/>
        <w:t>㍬땓汨繟伪땆癅</w:t>
      </w:r>
      <w:r>
        <w:rPr/>
        <w:t>ꕮ</w:t>
      </w:r>
      <w:r>
        <w:rPr/>
        <w:t>㍶쉱㜳䴫쉥彊⩷䔻䊩輪쉴⭹숯ꅓㄯ找</w:t>
      </w:r>
      <w:r>
        <w:rPr/>
        <w:t>ⱐ</w:t>
      </w:r>
      <w:r>
        <w:rPr/>
        <w:t>怸擂渻⍥</w:t>
      </w:r>
      <w:r>
        <w:rPr/>
        <w:t>ꕉ</w:t>
      </w:r>
      <w:r>
        <w:rPr/>
        <w:t>쉾壍祂砮斮㢮輳俍搥⪮顮ꅕ祔彰뽩奾漦未电帮䁱杂煙匩祫哂⻂쉆㉮暏ꏂ癴쌤䕏眺㤭䰷䚬恣⽟㐽쉄瀽</w:t>
      </w:r>
      <w:r>
        <w:rPr/>
        <w:t>ⱥ</w:t>
      </w:r>
      <w:r>
        <w:rPr/>
        <w:t>쉡㞬㖏サ廂쉊䁺쉃慪秂䅑뿂싂♁♊슏⹀伴䤮彍䩟묶카쉱秂▵䊘㙨徻欵쉯♹坴㙠縷⩾ㅤ橘厵未䥥癲殩灗啩啫⿂</w:t>
      </w:r>
      <w:r>
        <w:rPr/>
        <w:t>⣃</w:t>
      </w:r>
      <w:r>
        <w:rPr/>
        <w:t>朩瑭⫂摍燂䊩걊畭汳캮党㩸䀦䒏ꎬ䊏杦䁊暬婷爸䈪쵤䝇╏</w:t>
      </w:r>
      <w:r>
        <w:rPr/>
        <w:t>ꥊ</w:t>
      </w:r>
      <w:r>
        <w:rPr/>
        <w:t>慢䝤딥噴䯂䝩녌潐䕷敯</w:t>
      </w:r>
      <w:r>
        <w:rPr/>
        <w:t>ꖩ</w:t>
      </w:r>
      <w:r>
        <w:rPr/>
        <w:t>䶡去乖槍㍐矍䴸♃婢䁔〮쉈楫숮⻎䙶㏂佨汏㧂䴷╀縭촭汇</w:t>
      </w:r>
      <w:r>
        <w:rPr/>
        <w:t>ꕦ</w:t>
      </w:r>
      <w:r>
        <w:rPr/>
        <w:t>瑅犻쉧〲埍坦♑慨䅒</w:t>
      </w:r>
      <w:r>
        <w:rPr/>
        <w:t>ꤷ</w:t>
      </w:r>
      <w:r>
        <w:rPr/>
        <w:t>ぎ煢挮牔쵺ꎵ㕳妘숶橗㠳㵵凂杉숹穞䜷惂媩剴⚘ꄳ㠲</w:t>
      </w:r>
      <w:r>
        <w:rPr/>
        <w:t>⠲</w:t>
      </w:r>
      <w:r>
        <w:rPr/>
        <w:t>琪愷縪塋湋⭫♳쉟⑇棂⵺廂稪</w:t>
      </w:r>
      <w:r>
        <w:rPr/>
        <w:t>ꕄ</w:t>
      </w:r>
      <w:r>
        <w:rPr/>
        <w:t>䭅㖩┶쉎朥眤轢䤬㠵朮株㥕</w:t>
      </w:r>
      <w:r>
        <w:rPr/>
        <w:t>ⷃ</w:t>
      </w:r>
      <w:r>
        <w:rPr/>
        <w:t>児䂩ꥧ쉠⻎繈䡋䑂坢⧂瘸⸣捣偵颡쎮</w:t>
      </w:r>
      <w:r>
        <w:rPr/>
        <w:t>ⷂ</w:t>
      </w:r>
      <w:r>
        <w:rPr/>
        <w:t>婠㐭啤楱䟃䨷噓亻疬䟂㥈瑑う䁵穣싂⛃婬挫╢瑓桮숱稳쉨갹䵸潃⫎쉗䑉㐵㟎汐쉙䩃妬攺䜫佟䁖硧偍</w:t>
      </w:r>
      <w:r>
        <w:rPr/>
        <w:t>ꦿ</w:t>
      </w:r>
      <w:r>
        <w:rPr/>
        <w:t>杣飂ꅧ浥䬫妘㏂깰乯쉢冥ꎘ匯墩㜶썷䐊摍䭆扂䑆堺䆮ꅞ⨪㩍㋂㦻ㄸ滂十䭫冏囂⨣㡩䪏ꥺ散䚩╀쉐</w:t>
      </w:r>
      <w:r>
        <w:rPr/>
        <w:t>ꥃ</w:t>
      </w:r>
      <w:r>
        <w:rPr/>
        <w:t>悮㝤</w:t>
      </w:r>
      <w:r>
        <w:rPr/>
        <w:t>ꦘ</w:t>
      </w:r>
      <w:r>
        <w:rPr/>
        <w:t>娴佸䍙䎩⿂뽃쉖䊡땭参亣印渵偳䝆捋</w:t>
      </w:r>
      <w:r>
        <w:rPr/>
        <w:t>ꥐ</w:t>
      </w:r>
      <w:r>
        <w:rPr/>
        <w:t>⽅숳쉴䶩♰쌣숶你庬㩦禬欴墏⏍接飂㛃촵㜻坘숴츩敖쎏깉⽏쉺숱</w:t>
      </w:r>
      <w:r>
        <w:rPr/>
        <w:t>Ⳃ</w:t>
      </w:r>
      <w:r>
        <w:rPr/>
        <w:t>䔤䁃㝈</w:t>
      </w:r>
      <w:r>
        <w:rPr/>
        <w:t>ꥋ</w:t>
      </w:r>
      <w:r>
        <w:rPr/>
        <w:t>䝰㍊牥癑쉀橅画䔪埂惂歹敃㡧⧂숱䆏浧깨깣</w:t>
      </w:r>
      <w:r>
        <w:rPr/>
        <w:t>⵰</w:t>
      </w:r>
      <w:r>
        <w:rPr/>
        <w:t>恆匦顅䎘敋煨癲媩⩴恁假쉧埂繊⦱㬭恲䘻洱硉칇橞歖╇䥏쉇湕㊡祗轓⵮䰶╇䍕㨵</w:t>
      </w:r>
      <w:r>
        <w:rPr/>
        <w:t>ꦣ</w:t>
      </w:r>
      <w:r>
        <w:rPr/>
        <w:t>䠻爲礶瀺慖녇偍㵷癬噗㏂迂晓塄넸</w:t>
      </w:r>
      <w:r>
        <w:rPr/>
        <w:t>ⱈ</w:t>
      </w:r>
      <w:r>
        <w:rPr/>
        <w:t>吥秂⵫梬</w:t>
      </w:r>
      <w:r>
        <w:rPr/>
        <w:t>ⷍ</w:t>
      </w:r>
      <w:r>
        <w:rPr/>
        <w:t>곂瘨숱浭橦㭂ꌪ䡠♘怵⨽ꌴ</w:t>
      </w:r>
      <w:r>
        <w:rPr/>
        <w:t>Ⱙ</w:t>
      </w:r>
      <w:r>
        <w:rPr/>
        <w:t>숯滎橸凂漷䱙㤥䕾䯂幎䝓⍙㕊䌱帷㈵睭祐</w:t>
      </w:r>
      <w:r>
        <w:rPr/>
        <w:t>⡯</w:t>
      </w:r>
      <w:r>
        <w:rPr/>
        <w:t>䈶䛂䷎</w:t>
      </w:r>
      <w:r>
        <w:rPr/>
        <w:t>ꕋ</w:t>
      </w:r>
      <w:r>
        <w:rPr/>
        <w:t>枩戺㌩涥쉪䵊癠攺椯슥쉌숵㌹殮㑌녪欮숶輹䡇栤쉸扣癔뿍숣囂㑖쉹硭滂쵢䀯奟㩟橢繪䅫묮쉈盍</w:t>
      </w:r>
      <w:r>
        <w:rPr/>
        <w:t>ⶡ⩑</w:t>
      </w:r>
      <w:r>
        <w:rPr/>
        <w:t>쉴捭</w:t>
      </w:r>
      <w:r>
        <w:rPr/>
        <w:t>Ⲭ</w:t>
      </w:r>
      <w:r>
        <w:rPr/>
        <w:t>祂收ꇍ䡅㑣싂땖惂숥ば䉏䥠⦵컃甤桰㥊뇂䩔䵲</w:t>
      </w:r>
      <w:r>
        <w:rPr/>
        <w:t>꧂</w:t>
      </w:r>
      <w:r>
        <w:rPr/>
        <w:t>煋ꅹ겵嗂䜣散</w:t>
      </w:r>
      <w:r>
        <w:rPr/>
        <w:t>ⵦ</w:t>
      </w:r>
      <w:r>
        <w:rPr/>
        <w:t>剭싂㈫礮⼺繳怯䄱⩈쎏</w:t>
      </w:r>
      <w:r>
        <w:rPr/>
        <w:t>⢵</w:t>
      </w:r>
      <w:r>
        <w:rPr/>
        <w:t>㩟䭏䈬ぢ⼺繩숪뮬췍⭇瘬</w:t>
      </w:r>
      <w:r>
        <w:rPr/>
        <w:t>ꥀ</w:t>
      </w:r>
      <w:r>
        <w:rPr/>
        <w:t>⿂幉䗂</w:t>
      </w:r>
      <w:r>
        <w:rPr/>
        <w:t>ꕍ</w:t>
      </w:r>
      <w:r>
        <w:rPr/>
        <w:t>夭쉲樤恧㇂䡳扩㠤</w:t>
      </w:r>
      <w:r>
        <w:rPr/>
        <w:t>ⵥꦏ</w:t>
      </w:r>
      <w:r>
        <w:rPr/>
        <w:t>ꍋ楃桠⭕㢘橂け顇ㅕ</w:t>
      </w:r>
      <w:r>
        <w:rPr/>
        <w:t>⠵</w:t>
      </w:r>
      <w:r>
        <w:rPr/>
        <w:t>決橱ꅬ圵䭩뽇쉁昪摀슡㍀杠땭䉙뭘ꎥ⪥싂㢱剬渵</w:t>
      </w:r>
      <w:r>
        <w:rPr/>
        <w:t>⡨</w:t>
      </w:r>
      <w:r>
        <w:rPr/>
        <w:t>㭕䙀獓債⩌</w:t>
      </w:r>
      <w:r>
        <w:rPr/>
        <w:t>⡾</w:t>
      </w:r>
      <w:r>
        <w:rPr/>
        <w:t>㏂칹뽂奥ッ畹堮㥍盂♘牷⩍瘨䳂쉞繀⼪걹⩉療㬵ノ땙㨱䰰婺楰佤㡰恙䩡䕯塉ꍎ割䱔숩쵡놡禱牞㭵顢禬쉑⩁嘪癆㑱껍컂䌱恭債⫎ꅹ癷楅싂╆硷ァ儲輬㩦娥䉗㐨繺祹䑍楗渮떱ど뿂</w:t>
      </w:r>
      <w:r>
        <w:rPr/>
        <w:t>Ⱕ</w:t>
      </w:r>
      <w:r>
        <w:rPr/>
        <w:t>慨剁㥲츳⹘땺㵹棂剓䑢砳恓뭾⍬칖쉷杠橞싂㠻쉈㡚㍚積䞵㏂婟顀뽶眰ꥭ䱊⩤숪⽑⩭긪沣潓眤쉣깑◂♫ꌷ쉄ꅯ剭⭁걶䭩때⩭㐥ꅃ쉪뼬네㭒㬨캡晒奴㫂쉮쉵夺䅀ぶ⨹⎵䝢㍳啔〫</w:t>
      </w:r>
      <w:r>
        <w:rPr/>
        <w:t>ⷂ</w:t>
      </w:r>
      <w:r>
        <w:rPr/>
        <w:t>窿塖䉎㩂쏂晊瘫瑶丽湖쉇熬ꌺ䵸珃⻂긺숊恫숲䥳䡺疬⹤숳瘲</w:t>
      </w:r>
      <w:r>
        <w:rPr/>
        <w:t>ⵍ</w:t>
      </w:r>
      <w:r>
        <w:rPr/>
        <w:t>媿䱕涡敌쉶儷夺쉵祲⩘枮硠顸幡搣딷</w:t>
      </w:r>
      <w:r>
        <w:rPr/>
        <w:t>⢮</w:t>
      </w:r>
      <w:r>
        <w:rPr/>
        <w:t>瞩㫍盂睄儦䨫弬㪩狂숴⬸洺㭩䂻咿㘭</w:t>
      </w:r>
      <w:r>
        <w:rPr/>
        <w:t>ⱏ</w:t>
      </w:r>
      <w:r>
        <w:rPr/>
        <w:t>슩桾䨽숯䥱瀩⵵㝙䅴题싃䰶쵣偒汉쌺䚿숷쉞仂瘨</w:t>
      </w:r>
      <w:r>
        <w:rPr/>
        <w:t>⡱</w:t>
      </w:r>
      <w:r>
        <w:rPr/>
        <w:t>噍䟂⴨䩹獉썣樺楪欪┷</w:t>
      </w:r>
      <w:r>
        <w:rPr/>
        <w:t>ꕨ</w:t>
      </w:r>
      <w:r>
        <w:rPr/>
        <w:t>쉺㈫䖿煋뭧轢癢硓칕婪桓䁹⍲〪斬伶憮㎵ꎥ棃嘯㕋⬳쉴穩숽䍱䜸䱟썲硏䦥輬䲩湉杊䜥</w:t>
      </w:r>
      <w:r>
        <w:rPr/>
        <w:t>ꖬ</w:t>
      </w:r>
      <w:r>
        <w:rPr/>
        <w:t>⡐</w:t>
      </w:r>
      <w:r>
        <w:rPr/>
        <w:t>問⍖䯂戶碿싃䶱橒癃制䭯ꌪ쉆佄쉬飃湳瑴</w:t>
      </w:r>
      <w:r>
        <w:rPr/>
        <w:t>꧂</w:t>
      </w:r>
      <w:r>
        <w:rPr/>
        <w:t>婏䭋⹄獠갫⸤ꏂ堳䠻㪮䅫㍠⛂쉠⩙䡇숷敡쉾䐮숸ぎ碣煨</w:t>
      </w:r>
      <w:r>
        <w:rPr/>
        <w:t>⠩⍂</w:t>
      </w:r>
      <w:r>
        <w:rPr/>
        <w:t>顋⬣煋慑悬⵮⿎㠻╪䱖杬㑡㑇掻だ⩕ぎ浰쉉䭾涘⤫復</w:t>
      </w:r>
      <w:r>
        <w:rPr/>
        <w:t>ꕁ</w:t>
      </w:r>
      <w:r>
        <w:rPr/>
        <w:t>桡䰥猪晆츴㶩䍆쉘圯슏♒믂檣即䕳氦싂敘</w:t>
      </w:r>
      <w:r>
        <w:rPr/>
        <w:t>⡔</w:t>
      </w:r>
      <w:r>
        <w:rPr/>
        <w:t>ꌨꍸ皥쏂䠨⨸䝟싂㥐瘹싍㩊畟숪䣎吵〫摺㚻瓂楘甴䑓猽縲焲놣쉥壂喿</w:t>
      </w:r>
      <w:r>
        <w:rPr/>
        <w:t>Ⳃ</w:t>
      </w:r>
      <w:r>
        <w:rPr/>
        <w:t>坶轗걕숥㌦䭪呶楂迂杩㈥秂숪剧潨⴪斿掱䅤⾥놮繄</w:t>
      </w:r>
      <w:r>
        <w:rPr/>
        <w:t>⠹</w:t>
      </w:r>
      <w:r>
        <w:rPr/>
        <w:t>긬刨⥀稬挬滂埃싂까칭㩳⏂扺뼭⍂숱汮戬惃顲䴨㵦犡</w:t>
      </w:r>
      <w:r>
        <w:rPr/>
        <w:t>ꖡ</w:t>
      </w:r>
      <w:r>
        <w:rPr/>
        <w:t>ꍈ獲〪딽䅗浰昸</w:t>
      </w:r>
      <w:r>
        <w:rPr/>
        <w:t>ꕦ</w:t>
      </w:r>
      <w:r>
        <w:rPr/>
        <w:t>涵䭦</w:t>
      </w:r>
      <w:r>
        <w:rPr/>
        <w:t>ⲿ</w:t>
      </w:r>
      <w:r>
        <w:rPr/>
        <w:t>嫃敦싂⽡⫂祔彯䭺獎</w:t>
      </w:r>
    </w:p>
    <w:p>
      <w:pPr>
        <w:pStyle w:val="PreformattedText"/>
        <w:bidi w:val="0"/>
        <w:spacing w:before="0" w:after="0"/>
        <w:jc w:val="left"/>
        <w:rPr/>
      </w:pPr>
      <w:r>
        <w:rPr/>
        <w:t>쉘</w:t>
      </w:r>
      <w:r>
        <w:rPr/>
        <w:t>Ⱟ</w:t>
      </w:r>
      <w:r>
        <w:rPr/>
        <w:t>䝩幙婬穂瑮䵄꺩瞻썖쉋</w:t>
      </w:r>
      <w:r>
        <w:rPr/>
        <w:t>ꖣ</w:t>
      </w:r>
      <w:r>
        <w:rPr/>
        <w:t>乒⫂⼵潵땾ꅳ䬳浊䇎幌䳂쉸渪轚⧂⑃硰䌭䍔極疮縪䘭쉘晉숱ㅐ㍬䴨⼬쉏匳允걂娶匬啷䉯媏슩㥨穞咿䵁暡摧堫浳㷂窡습䙦땀咩げ걊⭀暡䳂灑繆䕷唲䇂䍃뽴츬漰쉘飂⹙太쉫晋㜽쉹燂칞걍</w:t>
      </w:r>
      <w:r>
        <w:rPr/>
        <w:t>ⴻ</w:t>
      </w:r>
      <w:r>
        <w:rPr/>
        <w:t>䌨攸䭘긣╃ꥩ䩏䀬瑢쉺䷂枬漹潵攰슮䧎ぉ䘬싂⩲ꄨ쉊㙞</w:t>
      </w:r>
      <w:r>
        <w:rPr/>
        <w:t>ꗂ</w:t>
      </w:r>
      <w:r>
        <w:rPr/>
        <w:t>䱹犵匨㝲␤睈┪㝧ꅬ䟂ꅢ㭰竂呠㧍䊵捔㩊梏숩佂恈딹</w:t>
      </w:r>
      <w:r>
        <w:rPr/>
        <w:t>ꦬ</w:t>
      </w:r>
      <w:r>
        <w:rPr/>
        <w:t>畳䩴㨭穈숨䰭婱슩塕套浍剣Ⓕ쉃䎵䬻幢갯숳礳⹍坅⸹㙹㎿슿眻㶥頦쉊䵋䤦牸㭳╕䈣昫</w:t>
      </w:r>
      <w:r>
        <w:rPr/>
        <w:t>꧂⑵⸫</w:t>
      </w:r>
      <w:r>
        <w:rPr/>
        <w:t>䕆䲩䡲䌭䌪⤨㌦⴩凂䦡䥷拂梿쉅䊏䭵偉쉺扶䉘䍹淍䈺乣침打癢嚥㬊炩䘳⒵췂⽂拎儮㍵깭땉呍걎䈦싂懃⻂ꥲ偨䇂浯百쉁杗䶩䩲䝅晌</w:t>
      </w:r>
      <w:r>
        <w:rPr/>
        <w:t>ꤳ</w:t>
      </w:r>
      <w:r>
        <w:rPr/>
        <w:t>牭䍘滂䜶䀭쉃䥣橴ꍑ갥䝈㈬漣慈</w:t>
      </w:r>
      <w:r>
        <w:rPr/>
        <w:t>ꕰ</w:t>
      </w:r>
      <w:r>
        <w:rPr/>
        <w:t>䁃䧂潈⹥橢䥍搪晣슘䬺믂㡥忂刱䕋ꆏッ⯃繹畸⨱</w:t>
      </w:r>
      <w:r>
        <w:rPr/>
        <w:t>ⴻ</w:t>
      </w:r>
      <w:r>
        <w:rPr/>
        <w:t>歪Ⓜ匪싂畠則垣ꅑ㘯㦡䯎姂嗃䬺䴳싂싂䵠ꌹ㛂녮偍쉬⍹䔪쉄溵㌪佗칅㉳楗ꍔ䅟䝸뭪겥䌴㨴⌺㡺㉐灯恡⛂싂朳䌹湐䋂묶潀싂쉚䝱䔨䴻䉇塱ㄴ娩</w:t>
      </w:r>
      <w:r>
        <w:rPr/>
        <w:t>ꖬ</w:t>
      </w:r>
      <w:r>
        <w:rPr/>
        <w:t>㏂扙䱡槎督䁒⥱祸䍮窿掏剆珂刻⍰匣</w:t>
      </w:r>
      <w:r>
        <w:rPr/>
        <w:t>ⴲ</w:t>
      </w:r>
      <w:r>
        <w:rPr/>
        <w:t>塤</w:t>
      </w:r>
      <w:r>
        <w:rPr/>
        <w:t>ⶥ</w:t>
      </w:r>
      <w:r>
        <w:rPr/>
        <w:t>常䥰奊㔸渵ꍑ桔쉈甦祵㝱</w:t>
      </w:r>
      <w:r>
        <w:rPr/>
        <w:t>ꥒ</w:t>
      </w:r>
      <w:r>
        <w:rPr/>
        <w:t>㯂慃棂䉥⽧洨㭉照泂搨䉨䙫帺䈹䩳敦싂䤭眤卫㦏</w:t>
      </w:r>
      <w:r>
        <w:rPr/>
        <w:t>Ⱟ</w:t>
      </w:r>
      <w:r>
        <w:rPr/>
        <w:t>㵘㉐墬盂쉥洮廃懍ꅮ㠷䙶꧎健</w:t>
      </w:r>
      <w:r>
        <w:rPr/>
        <w:t>ꕋ</w:t>
      </w:r>
      <w:r>
        <w:rPr/>
        <w:t>䭹⫃쉶偔凂䣂䘽卦쉠⯎</w:t>
      </w:r>
      <w:r>
        <w:rPr/>
        <w:t>ⵏ</w:t>
      </w:r>
      <w:r>
        <w:rPr/>
        <w:t>칍</w:t>
      </w:r>
      <w:r>
        <w:rPr/>
        <w:t>ⶩ</w:t>
      </w:r>
      <w:r>
        <w:rPr/>
        <w:t>啬唪橆敒쉉婌幂扺䡙癗쌦狂剪䮩颡䀴惂╷砣怱憥썙其싂땓㭾㡏㞩칩砫䒬疵潭ꅁ걞</w:t>
      </w:r>
      <w:r>
        <w:rPr/>
        <w:t>ꕱ⥌</w:t>
      </w:r>
      <w:r>
        <w:rPr/>
        <w:t>싂煵</w:t>
      </w:r>
      <w:r>
        <w:rPr/>
        <w:t>ꥂ</w:t>
      </w:r>
      <w:r>
        <w:rPr/>
        <w:t>䬭穓␵껂瀨♇稯⶿䱕頲穌쉦㜪妩囂乓佉쉅갪㟂◂䓎┱干卤싃㴴䤶癩湃쉫㉃湬桚僂扡䱯䴣拃㜵唻쵨确䴱쉸숶顡⽫딥児飍㘸䦿夺ㆥ扆㡺䭷硟颩䱟㍷녷깺䖣爯瑀泍⥕쎮礷숪䛂湢圸禡쉱唺睘䲱仂䛂吵㋂䥹⽟照䇂慖繅穊媡曂䷂橣忂窏┮懂刻</w:t>
      </w:r>
      <w:r>
        <w:rPr/>
        <w:t>ⰵ┲</w:t>
      </w:r>
      <w:r>
        <w:rPr/>
        <w:t>坹⧂䕉弣湹樮傘歡䴷뽘嗂</w:t>
      </w:r>
      <w:r>
        <w:rPr/>
        <w:t>ⴲ</w:t>
      </w:r>
      <w:r>
        <w:rPr/>
        <w:t>捩㡍꥕朹㡞</w:t>
      </w:r>
      <w:r>
        <w:rPr/>
        <w:t>ꥒ</w:t>
      </w:r>
      <w:r>
        <w:rPr/>
        <w:t>ꇂ穖┹氷㤴㭅╃吵ꥡꌰ剣澿玩쉧녯䝴</w:t>
      </w:r>
      <w:r>
        <w:rPr/>
        <w:t>⠨</w:t>
      </w:r>
      <w:r>
        <w:rPr/>
        <w:t>䕏숩⩋楙쉐㕧悩</w:t>
      </w:r>
      <w:r>
        <w:rPr/>
        <w:t>ꔲ</w:t>
      </w:r>
      <w:r>
        <w:rPr/>
        <w:t>㎥塂輫㤭怮䅤橃쉕쉳挺捨櫎株슬縪䋂싂뭎搴쉎樣쉔奒迍䞏䭾걊쉦䗂쉟뭰硯輨敗ꥪ껂㥓⍅未㩺恡愥乘奏곎塾촷顄쉾礻쉖뼽礴</w:t>
      </w:r>
      <w:r>
        <w:rPr/>
        <w:t>ꥎ</w:t>
      </w:r>
      <w:r>
        <w:rPr/>
        <w:t>㝭汭哃⥕칈묤曂唯뼸⍃睘昦</w:t>
      </w:r>
      <w:r>
        <w:rPr/>
        <w:t>ⱟ</w:t>
      </w:r>
      <w:r>
        <w:rPr/>
        <w:t>痂숨灓년</w:t>
      </w:r>
      <w:r>
        <w:rPr/>
        <w:t>Ɒ</w:t>
      </w:r>
      <w:r>
        <w:rPr/>
        <w:t>疩䌪䌹䝣⬹ꌴ䩊䢿溡渷䝳啃㣂㪮か琸⑬䝋쉅㵃她㞻䑗뗂䀰健窱䶻庩슣꥔彯⽁뭥輶彶쉏ꆩ捇쉔潌灌쉅⼫烂ꍒ㔳䈊咻䝍㌺瘱믃땹彵㶿슣歑題䍔䳂癏䙣䈨뭗塉飂炬㑐㝘礦숸깧뽕쉥⸵硎㑸値滍剳㭏◂ꌯ䲡淂⦮꥘䡀洺䥸까땘奔奠䕞䋃쉓转戺卾吹圪灠硴⺵挪숹周䂥䭊焮쉊呮獎縳ꅁ塣丷䵓㐰컎땯槎嘪䤴</w:t>
      </w:r>
      <w:r>
        <w:rPr/>
        <w:t>ꕶ</w:t>
      </w:r>
      <w:r>
        <w:rPr/>
        <w:t>숶哂㵎㛍숥䓎䃍婖幺涻究䕪ꥸ</w:t>
      </w:r>
      <w:r>
        <w:rPr/>
        <w:t>⢬</w:t>
      </w:r>
      <w:r>
        <w:rPr/>
        <w:t>䔺갶渪썬橫睚嚘䝍輪䁘뮩奡껂磎⪏㕏⨸㝳竂㙣䜪ꇎ쉶頥恵洵㵃깴㌮쉅潅걈梵⍄椥㨵</w:t>
      </w:r>
      <w:r>
        <w:rPr/>
        <w:t>ꥁ</w:t>
      </w:r>
      <w:r>
        <w:rPr/>
        <w:t>瑞┮䧍噓汍䍂ァ䓂⥥秂况乂</w:t>
      </w:r>
      <w:r>
        <w:rPr/>
        <w:t>ꕾ</w:t>
      </w:r>
      <w:r>
        <w:rPr/>
        <w:t>㟂㧃넮睚歎깳璩䒮믂敌䟂␪が㉧䴭⒬싂쎏䷎㌽䜤浆揂숪㷂幸</w:t>
      </w:r>
      <w:r>
        <w:rPr/>
        <w:t>Ⳃ</w:t>
      </w:r>
      <w:r>
        <w:rPr/>
        <w:t>㙹猺㡁拂숥掬窩䝠顓⚩싂숲煖机뽞쎩ꇂ</w:t>
      </w:r>
      <w:r>
        <w:rPr/>
        <w:t>ꥉ</w:t>
      </w:r>
      <w:r>
        <w:rPr/>
        <w:t>슿쵄㏎䥩兖嘪䥇獐牵␶歓䕸걵⑥䩃⩮䓂煇㑤栨婨⵱䑃䔫땍⽠㉥硩戤穩䉦긨싂㭱典癘㠸普㥧坩䥪繒溡쵏渮䏍㊩瑅숮㍫쉓㫂冣⹐嗃쉒礽㵄瑾䭈䔮䙾♈杢歐⑕䬳</w:t>
      </w:r>
      <w:r>
        <w:rPr/>
        <w:t>ⴱ</w:t>
      </w:r>
      <w:r>
        <w:rPr/>
        <w:t>칉癩⥧䀣㧂</w:t>
      </w:r>
      <w:r>
        <w:rPr/>
        <w:t>⡈</w:t>
      </w:r>
      <w:r>
        <w:rPr/>
        <w:t>㦬╾幹ヂꥶ睅쉭䰷숪夲⸵做牀僂斻ざ兂塬㣂㎘묩硧徣⑆搪쉪䩏☴䭱⨹唤쉊䬥ㆥ믎䧂劵枵⬩⭖昵䁨仂⩥婶㵳摄估</w:t>
      </w:r>
      <w:r>
        <w:rPr/>
        <w:t>Ⲯ</w:t>
      </w:r>
      <w:r>
        <w:rPr/>
        <w:t>劣潡け悮</w:t>
      </w:r>
      <w:r>
        <w:rPr/>
        <w:t>⢮</w:t>
      </w:r>
      <w:r>
        <w:rPr/>
        <w:t>싂숩汴䭶扚䠫겡ꄴ뾣㩸⍵硚朱㷂쉖杓煥䑘쉈懂琽㬲奂娲为깖쉸䱨⍌倣슻瘮姂乲呑柂磂䭦橐╞</w:t>
      </w:r>
      <w:r>
        <w:rPr/>
        <w:t>ꕫ</w:t>
      </w:r>
      <w:r>
        <w:rPr/>
        <w:t>じ儫칶扖㙮煍甸ㅎ</w:t>
      </w:r>
      <w:r>
        <w:rPr/>
        <w:t>ⴽ</w:t>
      </w:r>
      <w:r>
        <w:rPr/>
        <w:t>摞敷숤慰⭈ꍍ瀳璵땓䵉㙊ꥡ偋䬬䁮歙吩儲㥆䐴漷</w:t>
      </w:r>
      <w:r>
        <w:rPr/>
        <w:t>ⱆ</w:t>
      </w:r>
      <w:r>
        <w:rPr/>
        <w:t>䑒䟃卆쉹</w:t>
      </w:r>
      <w:r>
        <w:rPr/>
        <w:t>ⰶ</w:t>
      </w:r>
      <w:r>
        <w:rPr/>
        <w:t>䭔쉀䎱㚵䔭牾産⺡佬扯摆䤤摆猽弳煰䙉瑾쉆깂慦癦</w:t>
      </w:r>
      <w:r>
        <w:rPr/>
        <w:t>Ⱕ</w:t>
      </w:r>
      <w:r>
        <w:rPr/>
        <w:t>懎䅇㵬䤪禱䳂캻ヂ⪬咣唣⽪祷げ噂坍穃쉄䕯䁐뾩愭넣㥘⫂䅢⭦䩊参呱灭扥썎숮䋂淂</w:t>
      </w:r>
      <w:r>
        <w:rPr/>
        <w:t>ꔦ</w:t>
      </w:r>
      <w:r>
        <w:rPr/>
        <w:t>扺瘥猥栤煬䬬쉑쉷壂㵂健楖숶幷ꥫ㨽⥅䏂幌⥤쵅攦㊘熻暻硰䠶쉄穁杌㏂⎡偲燃䔯瀳橧輮䚿灌䰶칑쉉㕧彐姂啊猶⹾䩄塄䗂䝇㐲敉㝩栮䀲䴊嘻轥써剁⭅摌旎⥱걾玻</w:t>
      </w:r>
      <w:r>
        <w:rPr/>
        <w:t>ꗂ</w:t>
      </w:r>
      <w:r>
        <w:rPr/>
        <w:t>䎬쉊礰㴸쵫垩㓃䅢뇂슻컍嗂圪稲席濂⑎潳⴯倭䚏㏂䐤쉨⽩婺佁쉨⥨컂癔〮뽱䃂⩂潨䙾煖</w:t>
      </w:r>
      <w:r>
        <w:rPr/>
        <w:t>꤭</w:t>
      </w:r>
      <w:r>
        <w:rPr/>
        <w:t>㙶彀⥗愪⹥䥹村쉊㭀㉢⬤幭⫎桒祶␨滃슱橄澏桬佺☳形櫂</w:t>
      </w:r>
      <w:r>
        <w:rPr/>
        <w:t>ꦿ␻</w:t>
      </w:r>
      <w:r>
        <w:rPr/>
        <w:t>쉔뭯</w:t>
      </w:r>
      <w:r>
        <w:rPr/>
        <w:t>꧂</w:t>
      </w:r>
      <w:r>
        <w:rPr/>
        <w:t>吤䡟顓城촨珂戲㟂䟂牰桀ꏂ☵倣焤禣愵祎싂挩㣂䱔甪쉚딫坮땣</w:t>
      </w:r>
      <w:r>
        <w:rPr/>
        <w:t>ⴥ╭</w:t>
      </w:r>
      <w:r>
        <w:rPr/>
        <w:t>䥖潁朵㭃䍞漳儩磂㝥噡㬺</w:t>
      </w:r>
      <w:r>
        <w:rPr/>
        <w:t>ꗍ⒬</w:t>
      </w:r>
      <w:r>
        <w:rPr/>
        <w:t>㌸甴眹⼭㕋㙥嘫撬此嘣番硑♔䂻슬떮ꅢㄪ쉭칫熡卂쌳匥擂䮘䑤㥲㩸쉖瑏窱䙮쉘暥澮䞩⍐晕帺桭䑇䇂뭔檱</w:t>
      </w:r>
      <w:r>
        <w:rPr/>
        <w:t>ꦿ</w:t>
      </w:r>
      <w:r>
        <w:rPr/>
        <w:t>녦</w:t>
      </w:r>
      <w:r>
        <w:rPr/>
        <w:t>Ⳏ</w:t>
      </w:r>
      <w:r>
        <w:rPr/>
        <w:t>싂ꎡꇍ硾癩곂牷ㅟ칒廂쌵撿挫㇎ㅓ睙浶杀㤴わ㤹瓂弴辡係쌯ㅑ䵄⻂彀奷姎琪吸⹬颡⼴灄亏싂䅄剪慷㘪揂㐣昩뇂唩</w:t>
      </w:r>
      <w:r>
        <w:rPr/>
        <w:t>⡚</w:t>
      </w:r>
      <w:r>
        <w:rPr/>
        <w:t>숽⩋䬴䞡썊䤶㣃꤮〻㤩㫂䉠㙦⏂ꅠ偀쉆⪩⥸뿎䕆⽂㡁㥄⯂繁娨㣂慴䮏꺥ꥦ桘</w:t>
      </w:r>
      <w:r>
        <w:rPr/>
        <w:t>Ⳃ</w:t>
      </w:r>
      <w:r>
        <w:rPr/>
        <w:t>噰⩴꺮숶佨䦻쉃璱圽㙬偳㶡놩⭈坄䠤㧍癤僂⫂쉙畫祧䕗䬯⩟ꍺ繡刽쉚걃爱潳╯杍輪溏凂佩</w:t>
      </w:r>
      <w:r>
        <w:rPr/>
        <w:t>ꕠ</w:t>
      </w:r>
      <w:r>
        <w:rPr/>
        <w:t>浫䰽砲嘺걣啸⎱儦娤녗쉾剈〭祯吥㨯□쉮奂⥌䡍䥕弣矎八뇂㥘煅䎥繊Ⓜ⌦쉷䨽睘剭倩焮춘搦县ぶ㠬所숥녶憿䵌攬敤⑟䵫飍⩩攩奟䀭偒ㅂ㙸摸⑫쉢</w:t>
      </w:r>
      <w:r>
        <w:rPr/>
        <w:t>ꕹ</w:t>
      </w:r>
      <w:r>
        <w:rPr/>
        <w:t>㕮枏쉆䘫</w:t>
      </w:r>
      <w:r>
        <w:rPr/>
        <w:t>⠭</w:t>
      </w:r>
      <w:r>
        <w:rPr/>
        <w:t>㙤奁梩榵礪偏坏쌨顰猣歋㑺䙂楶婢⑬♶煕㦱ꥥ썹㜱걦슻⩌熩桥た熏슻⹓炻쉵治썟枻婫頵격唶煖썷ꍶ쉐搥숣㍷⮬</w:t>
      </w:r>
      <w:r>
        <w:rPr/>
        <w:t>ꔹ</w:t>
      </w:r>
      <w:r>
        <w:rPr/>
        <w:t>䩐幐⍶恕是椴</w:t>
      </w:r>
      <w:r>
        <w:rPr/>
        <w:t>ⱶ♌⫂</w:t>
      </w:r>
      <w:r>
        <w:rPr/>
        <w:t>㵏頺䵟暱帮嚬瑺䖱倦澮䅁攮䘻娬Ⓜ甫䔴䨬슮歍繉慄㙒乚쵙䔴㩞㩱汄녘婤㷂䡠彎浐歨惂ꏂ싂捯灴㥦獂掏畵敚凂扱㴶丸넴挨</w:t>
      </w:r>
      <w:r>
        <w:rPr/>
        <w:t>ⵂ</w:t>
      </w:r>
      <w:r>
        <w:rPr/>
        <w:t>쉚</w:t>
      </w:r>
      <w:r>
        <w:rPr/>
        <w:t>ⰶ</w:t>
      </w:r>
      <w:r>
        <w:rPr/>
        <w:t>傮倸迂穀㖵永갴䛂䜫呰繎</w:t>
      </w:r>
      <w:r>
        <w:rPr/>
        <w:t>ꕆ</w:t>
      </w:r>
      <w:r>
        <w:rPr/>
        <w:t>䕟㑤廃元⨽槂</w:t>
      </w:r>
      <w:r>
        <w:rPr/>
        <w:t>ꥌ</w:t>
      </w:r>
      <w:r>
        <w:rPr/>
        <w:t>㝺倶怫畢畀</w:t>
      </w:r>
      <w:r>
        <w:rPr/>
        <w:t>ꥁ</w:t>
      </w:r>
      <w:r>
        <w:rPr/>
        <w:t>년ꄥ⯂⫂╉㵋기䒘繉暘䄊㵹䗂㧂싂숮⌣桐乂땖啧╄䢻䥗㵖恰兦婷곂┵倨⍙湏楩渥䜵惂氹华ꥲ慎뽧숩桞촵湅纬彶轙䭉긮卂桙⑓畹⹪ꅪ땡♚㥯拂Ⓜ⿂㈯頰恗䚡걥严で䍥兹</w:t>
      </w:r>
      <w:r>
        <w:rPr/>
        <w:t>ꥁ</w:t>
      </w:r>
      <w:r>
        <w:rPr/>
        <w:t>娵垱ォ쉊潟楗槍稪</w:t>
      </w:r>
      <w:r>
        <w:rPr/>
        <w:t>⠱</w:t>
      </w:r>
      <w:r>
        <w:rPr/>
        <w:t>췍숺㑞佄摂갮穆䍲埍䉙⼱稵渪썪滂湸╧摨朮숽⤩䢥沵슩㜸漪晷囂쉄쉬彉弭繓炵䃂步</w:t>
      </w:r>
      <w:r>
        <w:rPr/>
        <w:t>Ⱪ</w:t>
      </w:r>
      <w:r>
        <w:rPr/>
        <w:t>穡㪮揂捴朴佗歘뾿畄숣╡㠮␻幹═㞘睌깢쉩싂썂潐䁞欻</w:t>
      </w:r>
      <w:r>
        <w:rPr/>
        <w:t>ꥒ</w:t>
      </w:r>
      <w:r>
        <w:rPr/>
        <w:t>슿弨幆䜤쉨㩉ㅞ頹窱瞥潹</w:t>
      </w:r>
      <w:r>
        <w:rPr/>
        <w:t>ꔤ</w:t>
      </w:r>
      <w:r>
        <w:rPr/>
        <w:t>晨偍썴係䁸⭲</w:t>
      </w:r>
      <w:r>
        <w:rPr/>
        <w:t>ⱷ</w:t>
      </w:r>
      <w:r>
        <w:rPr/>
        <w:t>㑉夦佳㵭䥓싂咮㧂㜩捃獕歪</w:t>
      </w:r>
      <w:r>
        <w:rPr/>
        <w:t>ꖱ</w:t>
      </w:r>
      <w:r>
        <w:rPr/>
        <w:t>剈憩䉆뭃ꥸ潳硧礱轃㔶帮熵擂倻䐪㈪呆쉷䅣싍爤晚殩瑰슣뭹飂䩏嫂㉾濂숷⍉攫〻䂮畟睤樴橔䇍奰㥭⩰縫녶쵞♠夽䱢䬥쉅⪥쉙䝵輬⻂㙥깥潮ꅲꥩ捎冮獟</w:t>
      </w:r>
      <w:r>
        <w:rPr/>
        <w:t>ꦡ</w:t>
      </w:r>
      <w:r>
        <w:rPr/>
        <w:t>촴橑쉬曂矂춏圷埂뇎䁙䥐䭉쉬炵儥煶穁칺⍀⩹帮♞䃂灡参쉐搻剉柂ㅾ⤫䑩⼺眹쉪䧂䥸㋂䇃么楖憡쉧晡㩖厣牰䅾书ぇ㊡⿂㝑㵅唴瑩㕓圮㘫녬㍡녩⭓ㄩ伥䋂汁秂쉰挱瀤⬶颥昲딻禩䱳⩐怬</w:t>
      </w:r>
      <w:r>
        <w:rPr/>
        <w:t>ⶩ</w:t>
      </w:r>
      <w:r>
        <w:rPr/>
        <w:t>亱슿厵쌰硔</w:t>
      </w:r>
      <w:r>
        <w:rPr/>
        <w:t>ꥉ</w:t>
      </w:r>
      <w:r>
        <w:rPr/>
        <w:t>䩰硧櫂䦏숴呕唵㎣晧狎칚琣㕆穥㵀瘲㞩♒㭈숣뽊樶ッ姂敨媡갦㗂䎬㠭㤬쉢献束츪묨䱶㙓</w:t>
      </w:r>
      <w:r>
        <w:rPr/>
        <w:t>⡺</w:t>
      </w:r>
      <w:r>
        <w:rPr/>
        <w:t>㋂ㅖ摃쉅㮘㮣睋㡓啣垱숪䱘䍂</w:t>
      </w:r>
      <w:r>
        <w:rPr/>
        <w:t>ꔦꕷ</w:t>
      </w:r>
      <w:r>
        <w:rPr/>
        <w:t>亩嚻쉸쉤땠婖촭䤣彍숤㍳哂쵂㖩</w:t>
      </w:r>
      <w:r>
        <w:rPr/>
        <w:t>꧂⵩</w:t>
      </w:r>
      <w:r>
        <w:rPr/>
        <w:t>㥧楡䂣晁</w:t>
      </w:r>
      <w:r>
        <w:rPr/>
        <w:t>Ⱙ</w:t>
      </w:r>
      <w:r>
        <w:rPr/>
        <w:t>슏㙉⽰ぶ摸畯瞻時啹壂䪻㥴⨣稳仂䟂㢱愬歳㈺㐺僃⾵㡗⫂呺捾焫쉆啊䝥戤普挻</w:t>
      </w:r>
      <w:r>
        <w:rPr/>
        <w:t>ꕞ</w:t>
      </w:r>
      <w:r>
        <w:rPr/>
        <w:t>窱奃쉊䈶䥡䵴橺䁁こ極쉙⩖쉴㨷㍠䛃⾘㪩枵浣싂晴滂⪡㕀⸻悿㏂쉸㎡</w:t>
      </w:r>
      <w:r>
        <w:rPr/>
        <w:t>⢩⬤</w:t>
      </w:r>
      <w:r>
        <w:rPr/>
        <w:t>ꗂ</w:t>
      </w:r>
      <w:r>
        <w:rPr/>
        <w:t>숴䉥杌⩍轮㕇㘮捒塓䔭婡䴺畤㈸⪵ㆮ㍠♕晏</w:t>
      </w:r>
      <w:r>
        <w:rPr/>
        <w:t>ꗂ╞</w:t>
      </w:r>
      <w:r>
        <w:rPr/>
        <w:t>쉾䈭噫眴珎婮╉焨䢻땡偗숥▿獎㯂슮睚䉏柂⑇⿎六䉍ꥮ╬婷汣ꄫ㶏楮縊欪슡欺쉱わ犱㘤⎩䂩슣쉏復ㅘ싂亡材⹏쉰䅄쉎䜮春쉲睾牤楬㌲</w:t>
      </w:r>
      <w:r>
        <w:rPr/>
        <w:t>ⰳ</w:t>
      </w:r>
      <w:r>
        <w:rPr/>
        <w:t>楰䴦⩯</w:t>
      </w:r>
      <w:r>
        <w:rPr/>
        <w:t>ꗂ</w:t>
      </w:r>
      <w:r>
        <w:rPr/>
        <w:t>桸獲쉎⥬슬쉥䔨숹坺⼦关㍓轲瑘偤䪩녕丩盂ꍮ優쉅ㅕꄩ㟂곂楄ꅋ㍃卉楩뼸㉥祧㐭</w:t>
      </w:r>
      <w:r>
        <w:rPr/>
        <w:t>ⶏ</w:t>
      </w:r>
      <w:r>
        <w:rPr/>
        <w:t>匽硥⑵㢥䷂숽楠潨䙈彑䨸숮땱㇂땸搱氺⹅䠺ㅸ겣㩤繓啎㫂橮竂⦬愸⽘䬤敒쉞劥滂匽繚灇곂</w:t>
      </w:r>
      <w:r>
        <w:rPr/>
        <w:t>⡠</w:t>
      </w:r>
      <w:r>
        <w:rPr/>
        <w:t>恮캵樫䈫濂戥⭩百弳ꍆ均㑃桢妵捫㌮곂坱併欰奵⩃眹䕋㍱⭊</w:t>
      </w:r>
      <w:r>
        <w:rPr/>
        <w:t>ꤸꔱ</w:t>
      </w:r>
      <w:r>
        <w:rPr/>
        <w:t>䐺䡪슿慥繃矎䔻浭䙲뿎爪㬰䑫頵䎩䴱恡眰䥢넲究轕棂㥅⾻磂䂮䵃役䠣煷슥⩑啒숫囂榿儹䍥垵㶻㝓娵画幉恡</w:t>
      </w:r>
      <w:r>
        <w:rPr/>
        <w:t>ⴤ</w:t>
      </w:r>
      <w:r>
        <w:rPr/>
        <w:t>㈫싂␷殏祑뭁凂䨬㬽煦㥰㡆爦䛂숴輹㉗廂っ걵㭟离愥智桮ㄦ漨傡ꥳ숩㴷恉㊡橥䓂</w:t>
      </w:r>
      <w:r>
        <w:rPr/>
        <w:t>ꥄ</w:t>
      </w:r>
      <w:r>
        <w:rPr/>
        <w:t>楣愹숪墻硁榵㡮♸㍲ꅳ䥚䭣㋂発䍁䳂</w:t>
      </w:r>
      <w:r>
        <w:rPr/>
        <w:t>ꕪ</w:t>
      </w:r>
      <w:r>
        <w:rPr/>
        <w:t>兒⥃皘䪱䋍㴹쉖䩹쉋㎱繎䏂䠱</w:t>
      </w:r>
      <w:r>
        <w:rPr/>
        <w:t>ꥂ</w:t>
      </w:r>
      <w:r>
        <w:rPr/>
        <w:t>쉣揂䱯瘪挣噗㯂뽌쉙뽨氦䐯숣㜰乎䵎爽㕳炮㑠渽稫쉆☪⨦䵶ㄴ㤭潓㯂⸵쉀⥘扬뽰䠱瘯捆猯⽮た奀睷砱䶏噺쉟묩ꍬ晇㡂活唬塊</w:t>
      </w:r>
      <w:r>
        <w:rPr/>
        <w:t>ⴷ</w:t>
      </w:r>
      <w:r>
        <w:rPr/>
        <w:t>䱀焨╅溵睠癆갺䅴숯</w:t>
      </w:r>
      <w:r>
        <w:rPr/>
        <w:t>ꥒ⥸</w:t>
      </w:r>
      <w:r>
        <w:rPr/>
        <w:t>깊機牋⼬</w:t>
      </w:r>
      <w:r>
        <w:rPr/>
        <w:t>Ɱ</w:t>
      </w:r>
      <w:r>
        <w:rPr/>
        <w:t>䟂㖬⭺䖬</w:t>
      </w:r>
      <w:r>
        <w:rPr/>
        <w:t>ꗍ</w:t>
      </w:r>
      <w:r>
        <w:rPr/>
        <w:t>䯂湪싂眪㔲恞䵭轭㩖轇惂</w:t>
      </w:r>
      <w:r>
        <w:rPr/>
        <w:t>⡲</w:t>
      </w:r>
      <w:r>
        <w:rPr/>
        <w:t>煆칶㠤뇂䭄슡恈搷瞣灯欵懃㨪䬪滃冡忍秂㙏㉢堳暵䑹煚潒쉊츫兘슩瑥婩䉱湇牖㭫♆</w:t>
      </w:r>
      <w:r>
        <w:rPr/>
        <w:t>ⴶ</w:t>
      </w:r>
      <w:r>
        <w:rPr/>
        <w:t>䐥忂失⥱煋⪻䛂슥彞䍓⩱따攵춻䌪楑碘</w:t>
      </w:r>
      <w:r>
        <w:rPr/>
        <w:t>ⱨ</w:t>
      </w:r>
      <w:r>
        <w:rPr/>
        <w:t>䅭湧呢䭣㉰뾬礥칡㓂琬飂伤⌲扑䌩䣂慵숨㌫췂카뭍ꥣ쵟稤柂刪顫睡␻㔣䪻輶갻쉭曃磂</w:t>
      </w:r>
      <w:r>
        <w:rPr/>
        <w:t>Ⳃ</w:t>
      </w:r>
      <w:r>
        <w:rPr/>
        <w:t>ꦘ</w:t>
      </w:r>
      <w:r>
        <w:rPr/>
        <w:t>瓂네숶⪣㍇㙳夺䄱㣂䅾숭⺬㭐깈䕠㉕♹슿녉습塮⧂</w:t>
      </w:r>
      <w:r>
        <w:rPr/>
        <w:t>ⱄ</w:t>
      </w:r>
      <w:r>
        <w:rPr/>
        <w:t>顈坪㕴ꅒ绂廂晊丰놻⨻땘灸摕䞣㔴怳</w:t>
      </w:r>
      <w:r>
        <w:rPr/>
        <w:t>ꔯ</w:t>
      </w:r>
      <w:r>
        <w:rPr/>
        <w:t>㡵拂刻</w:t>
      </w:r>
      <w:r>
        <w:rPr/>
        <w:t>Ⳃ</w:t>
      </w:r>
      <w:r>
        <w:rPr/>
        <w:t>숹䰹䩌样㡉䁩㑬呟夦╀♴⩎彟穭⹍㕎猭捴癆쏂乆</w:t>
      </w:r>
      <w:r>
        <w:rPr/>
        <w:t>ꕩ</w:t>
      </w:r>
      <w:r>
        <w:rPr/>
        <w:t>晔练☥枩塃㠬⵸ꅫ</w:t>
      </w:r>
      <w:r>
        <w:rPr/>
        <w:t>ⴲ</w:t>
      </w:r>
      <w:r>
        <w:rPr/>
        <w:t>术㜴ꌳ㍠眊㣂쉚䣂㑤썰偵傩椱䘵⸰婙ꍤ숪搩㬸깂⤷扯</w:t>
      </w:r>
      <w:r>
        <w:rPr/>
        <w:t>ꦩ␵</w:t>
      </w:r>
      <w:r>
        <w:rPr/>
        <w:t>濂輩唻救僂깫</w:t>
      </w:r>
      <w:r>
        <w:rPr/>
        <w:t>⣂</w:t>
      </w:r>
      <w:r>
        <w:rPr/>
        <w:t>坺湃卯☽쉹쉓殩顋싃䐪㙇숳硢浚䌫す坑圪⬸⎣慐坑䜻</w:t>
      </w:r>
      <w:r>
        <w:rPr/>
        <w:t>Ɐ</w:t>
      </w:r>
      <w:r>
        <w:rPr/>
        <w:t>쉲䉖杤匹땢示䉇⹇</w:t>
      </w:r>
      <w:r>
        <w:rPr/>
        <w:t>ꕅ</w:t>
      </w:r>
      <w:r>
        <w:rPr/>
        <w:t>격㑇恲啗晓숦䶡ꌨ䒏</w:t>
      </w:r>
      <w:r>
        <w:rPr/>
        <w:t>ꗍ</w:t>
      </w:r>
      <w:r>
        <w:rPr/>
        <w:t>쉳收匮潹슻呯繭挭㛃슻䬫䉟吻䖘쉠⭶㷂격슩勂슩쉖㤺婉盂彏穭뇂䙔槂剐䌦♱䭢㭈剖䅩㙮┷쉐怨繃㑡皩汞余쉠枩顮䄯⿍썓丩睵땭⍰炬さ쉡쵭㉗⭖싂⥍圲圶桪䵘㭲䂩徏㨨㨦檱䬣쉟ꅲ泂춥㥋</w:t>
      </w:r>
      <w:r>
        <w:rPr/>
        <w:t>⡸</w:t>
      </w:r>
      <w:r>
        <w:rPr/>
        <w:t>뽤頵咩朱畨頶榡稨䵸</w:t>
      </w:r>
      <w:r>
        <w:rPr/>
        <w:t>ꕈ</w:t>
      </w:r>
      <w:r>
        <w:rPr/>
        <w:t>祕䢩䁀慮堽扈氻</w:t>
      </w:r>
      <w:r>
        <w:rPr/>
        <w:t>ꔸ</w:t>
      </w:r>
      <w:r>
        <w:rPr/>
        <w:t>싂幄⨬塠갻숪漲摑㠽숴帥䈽칇暿춮慧⥅穳昰幃湂扠컂婋䑁瀵㤰쉖⤴䐲扚伭穤剃숪堵喣⾵瑶숵썟쉕畑땄䘦仂唪㥭</w:t>
      </w:r>
      <w:r>
        <w:rPr/>
        <w:t>ꕬ</w:t>
      </w:r>
      <w:r>
        <w:rPr/>
        <w:t>穪参杶ꅣ太㈸싂娣刪⹺硪쎩畦㇂㉓깭㕉獀걷⏂彁䥫</w:t>
      </w:r>
      <w:r>
        <w:rPr/>
        <w:t>⢩</w:t>
      </w:r>
      <w:r>
        <w:rPr/>
        <w:t>ꥁ</w:t>
      </w:r>
      <w:r>
        <w:rPr/>
        <w:t>庵きꍑ印㈸䨺싂塔㙶买䰶撱䭕껍迂㭄匸ꅏ㜦献伪䠥ノ䥁埂暘㠷燃刣は爩♣㤰뭥䴤䥕쉌氵䨭㝞썠䜬畅瘦뽠⌭伤䭶㩺窏뭸쉥繟䷍긺桺梣츷䈦⽫医污䀵츴眹䭲</w:t>
      </w:r>
      <w:r>
        <w:rPr/>
        <w:t>ꤳ</w:t>
      </w:r>
      <w:r>
        <w:rPr/>
        <w:t>歷쵎㣂䔱䄺⩗哂昽擂穠㐫䨤䌨䅀㡱䴮洩㩩캏썁⹋娹琫硋뗎擂</w:t>
      </w:r>
      <w:r>
        <w:rPr/>
        <w:t>Ⲯ</w:t>
      </w:r>
      <w:r>
        <w:rPr/>
        <w:t>す父穬恙毂ぱ⍫塍輣珍浺桞戸㩐䤯쵒쉢潣㴻昲妡坰㉡걆と</w:t>
      </w:r>
      <w:r>
        <w:rPr/>
        <w:t>Ⳃ</w:t>
      </w:r>
      <w:r>
        <w:rPr/>
        <w:t>㝄滂涿♈쉔䘬渫쉪⤭椦嚱⸥ㅘ唶⤨⭸樤癴㘯辻䜺䱀硞㜱㕉⽍㎱汾㙈噸䮬䩮습留Ⓜ䷂캩弪쉂穄썩䋂椫㵪浞┣㡔獁</w:t>
      </w:r>
      <w:r>
        <w:rPr/>
        <w:t>ꗂ</w:t>
      </w:r>
      <w:r>
        <w:rPr/>
        <w:t>슿숰쵌摬꥞坲䑣⮮쉺硨╆扳⑄ꥬ婟</w:t>
      </w:r>
      <w:r>
        <w:rPr/>
        <w:t>Ⱛⰻ</w:t>
      </w:r>
      <w:r>
        <w:rPr/>
        <w:t>캿䬫䑇儫昩單녷칡坐ꍪ摱ꅏ䋍奊㵹繮싂▥晫쉤婧獕墏捾⮮䗂画⭾䥋䅾⫂⩬⩵䄸딦칭幡淂숻⺬䜻㟂䞮숸싂顸쉸㥒꥖㌽梵䥏䥎䞿</w:t>
      </w:r>
      <w:r>
        <w:rPr/>
        <w:t>ⱒ</w:t>
      </w:r>
      <w:r>
        <w:rPr/>
        <w:t>桐㉆村쉕⼥橡轍걃轠</w:t>
      </w:r>
      <w:r>
        <w:rPr/>
        <w:t>⠪</w:t>
      </w:r>
      <w:r>
        <w:rPr/>
        <w:t>갲憻㙸</w:t>
      </w:r>
      <w:r>
        <w:rPr/>
        <w:t>꧂</w:t>
      </w:r>
      <w:r>
        <w:rPr/>
        <w:t>弹佅㵫딣ꄥ䠵㩷〰ꆵꍱ䝏献싂</w:t>
      </w:r>
      <w:r>
        <w:rPr/>
        <w:t>ⱄ</w:t>
      </w:r>
      <w:r>
        <w:rPr/>
        <w:t>⼊쉄㉠呷슱䱃吳呆爥㑟⍁㝧땧幧㮬乊䳂㇂䘩䘮캡婬猳츰뭗倬㕐圩硑녩㢮喿橪걫伳慌硾皩牷녒浐机⌶䉭偬颏쌴⧂걌坒䯂ꥦ뽬穉</w:t>
      </w:r>
      <w:r>
        <w:rPr/>
        <w:t>ⱙ</w:t>
      </w:r>
      <w:r>
        <w:rPr/>
        <w:t>⽧숩쉋</w:t>
      </w:r>
      <w:r>
        <w:rPr/>
        <w:t>ⲣ</w:t>
      </w:r>
      <w:r>
        <w:rPr/>
        <w:t>썷䡹䗂燃淃넸癔뽁⥴쉡</w:t>
      </w:r>
      <w:r>
        <w:rPr/>
        <w:t>ⵂ</w:t>
      </w:r>
      <w:r>
        <w:rPr/>
        <w:t>狃⩪爺否轁</w:t>
      </w:r>
      <w:r>
        <w:rPr/>
        <w:t>ꕓ</w:t>
      </w:r>
      <w:r>
        <w:rPr/>
        <w:t>걥塢슮걶䍾潁⩨싂桘戶㭉슘濎쉈䌫䱳歘䐴</w:t>
      </w:r>
      <w:r>
        <w:rPr/>
        <w:t>ⵙ</w:t>
      </w:r>
      <w:r>
        <w:rPr/>
        <w:t>㘨干煪⤸捴奸掱껂쵚</w:t>
      </w:r>
      <w:r>
        <w:rPr/>
        <w:t>Ⳃ</w:t>
      </w:r>
      <w:r>
        <w:rPr/>
        <w:t>癦绂쉕窿䍋䘣쵈氬䁕潃偂吺楍숸⒱仂쉥겥偱泂㨴䦩轭뼻䕩彡涩䩨䡩䜪⭫慆橐皵盂榩㠯䝯䟂쎩걢神煯⩉䥂</w:t>
      </w:r>
      <w:r>
        <w:rPr/>
        <w:t>꤯</w:t>
      </w:r>
      <w:r>
        <w:rPr/>
        <w:t>呷敋䍳瑴禡繆扦偄땱轲囂妮㗂쉠䐦♔숬輸䑯쏂扢城</w:t>
      </w:r>
      <w:r>
        <w:rPr/>
        <w:t>Ⱟ</w:t>
      </w:r>
      <w:r>
        <w:rPr/>
        <w:t>ば督圱㡂垣曂⫃妩ꅘ㤲칶⬱顎쉎㴩㡠䅱㔹♈뽟</w:t>
      </w:r>
      <w:r>
        <w:rPr/>
        <w:t>⡬</w:t>
      </w:r>
      <w:r>
        <w:rPr/>
        <w:t>僎䤬깏故</w:t>
      </w:r>
      <w:r>
        <w:rPr/>
        <w:t>ꕙ</w:t>
      </w:r>
      <w:r>
        <w:rPr/>
        <w:t>灴췂沣㒡츭䮣㘯搹㤴匪顐协</w:t>
      </w:r>
      <w:r>
        <w:rPr/>
        <w:t>ⱕ</w:t>
      </w:r>
      <w:r>
        <w:rPr/>
        <w:t>䂿杳慭</w:t>
      </w:r>
      <w:r>
        <w:rPr/>
        <w:t>⣂</w:t>
      </w:r>
      <w:r>
        <w:rPr/>
        <w:t>㑠嚩</w:t>
      </w:r>
      <w:r>
        <w:rPr/>
        <w:t>ⵄ</w:t>
      </w:r>
      <w:r>
        <w:rPr/>
        <w:t>㠵쉈♶⬰皮䌤瀯獖䙪♫</w:t>
      </w:r>
      <w:r>
        <w:rPr/>
        <w:t>⡱</w:t>
      </w:r>
      <w:r>
        <w:rPr/>
        <w:t>㉡㘷촹搶칵칱䉁䬻䪱㩕㒏伪⭞䩴噒⬪㕎숮䢡⭒☪썧䙾ꎮ甩䙾㍹䬵兰쌯䴽潩㉵칅䗂</w:t>
      </w:r>
      <w:r>
        <w:rPr/>
        <w:t>Ⳃ</w:t>
      </w:r>
      <w:r>
        <w:rPr/>
        <w:t>㭦뽐ꌴ唫⬳摆剏歺숸㵏쵌渰扥彗勍彺넣ꍙ䠳䩠洺⪵䪵쉐亱</w:t>
      </w:r>
      <w:r>
        <w:rPr/>
        <w:t>ꔲ</w:t>
      </w:r>
      <w:r>
        <w:rPr/>
        <w:t>㝘쵏㪡睋♑嘸칞瑺慈</w:t>
      </w:r>
      <w:r>
        <w:rPr/>
        <w:t>ⵃ</w:t>
      </w:r>
      <w:r>
        <w:rPr/>
        <w:t>쉖⵾</w:t>
      </w:r>
      <w:r>
        <w:rPr/>
        <w:t>ꤲ</w:t>
      </w:r>
      <w:r>
        <w:rPr/>
        <w:t>掵</w:t>
      </w:r>
      <w:r>
        <w:rPr/>
        <w:t>⡈</w:t>
      </w:r>
      <w:r>
        <w:rPr/>
        <w:t>㢻浔䴳㥑꺣㬫ꄲ⽏ꥸ⩔婆㍇싂䙑娺盂梻湬渻</w:t>
      </w:r>
      <w:r>
        <w:rPr/>
        <w:t>꤫</w:t>
      </w:r>
      <w:r>
        <w:rPr/>
        <w:t>廂倱㭥㠦춣彅䡡䩧싎擂숰쉙䴽␱䱤⯂嘩乴欭挵癊䊥뭋顊⻂抏⩚求싂䰷噞䁷偯捷</w:t>
      </w:r>
      <w:r>
        <w:rPr/>
        <w:t>⡘</w:t>
      </w:r>
      <w:r>
        <w:rPr/>
        <w:t>汫䵺灓䇂砫儨嘬䙅숸싂</w:t>
      </w:r>
      <w:r>
        <w:rPr/>
        <w:t>꧃</w:t>
      </w:r>
      <w:r>
        <w:rPr/>
        <w:t>䜣溩긦⸩</w:t>
      </w:r>
      <w:r>
        <w:rPr/>
        <w:t>ⶻ</w:t>
      </w:r>
      <w:r>
        <w:rPr/>
        <w:t>겻䵃</w:t>
      </w:r>
      <w:r>
        <w:rPr/>
        <w:t>ꖿ</w:t>
      </w:r>
      <w:r>
        <w:rPr/>
        <w:t>潣桠瘳㙈䒮숫䥎灪㫂㢏⮩⨣欩</w:t>
      </w:r>
      <w:r>
        <w:rPr/>
        <w:t>ꦻ╩</w:t>
      </w:r>
      <w:r>
        <w:rPr/>
        <w:t>딪繥辥填뭧⯍眽㑌摞䕂슥㬴卶婱⏂</w:t>
      </w:r>
      <w:r>
        <w:rPr/>
        <w:t>꥓</w:t>
      </w:r>
      <w:r>
        <w:rPr/>
        <w:t>䡁夨⑘癰쵉쵑⥤棎㘱⾩㝊䁰⍌⛂뽣㥏㵷㠣䝊뼱商쉂썦⺘横</w:t>
      </w:r>
      <w:r>
        <w:rPr/>
        <w:t>ꕄ</w:t>
      </w:r>
      <w:r>
        <w:rPr/>
        <w:t>嗂쉰忂슣㑪쉀땹䇂㝷㝭旃⼻欽㝮炿䡂㝠◂祸楋呯ꇃ⛂汨쉖䁟煌겱</w:t>
      </w:r>
      <w:r>
        <w:rPr/>
        <w:t>ꕺ</w:t>
      </w:r>
      <w:r>
        <w:rPr/>
        <w:t>慵轡슩亥妵싂쉾숨橸쉃愪棂晳䠽숱⭸眷⫂</w:t>
      </w:r>
      <w:r>
        <w:rPr/>
        <w:t>ꤦ</w:t>
      </w:r>
      <w:r>
        <w:rPr/>
        <w:t>㵧⍸坬娻礣婕彄灬氣ꅮ㍶촻䤵䍢繊</w:t>
      </w:r>
      <w:r>
        <w:rPr/>
        <w:t>ꥆ</w:t>
      </w:r>
      <w:r>
        <w:rPr/>
        <w:t>쌦汅棍轔ㅨ␤敢噐숪樊긴㑾♹婔买㙂⤰깬䅯偭區ꥵ媏䲮갱숺捂坎㙶┽稪爰廍轳꺩平噹則칢穙⏂夷憩硲狂穏䣂婥⹓火潞橂</w:t>
      </w:r>
      <w:r>
        <w:rPr/>
        <w:t>⡠</w:t>
      </w:r>
      <w:r>
        <w:rPr/>
        <w:t>偢꺮⼸䑨⭤⨯쉐慉临뽟</w:t>
      </w:r>
      <w:r>
        <w:rPr/>
        <w:t>ꦩ</w:t>
      </w:r>
      <w:r>
        <w:rPr/>
        <w:t>쵾⑶剸⭀嚩⩮</w:t>
      </w:r>
      <w:r>
        <w:rPr/>
        <w:t>ꤨ</w:t>
      </w:r>
      <w:r>
        <w:rPr/>
        <w:t>ꌥ卫倯걷㥍售䵣</w:t>
      </w:r>
      <w:r>
        <w:rPr/>
        <w:t>ⶡ</w:t>
      </w:r>
      <w:r>
        <w:rPr/>
        <w:t>繀恩썁做機暡か纣⧂磃㐤싍䌤숪♧畒㝤瞥쉺庩⹊쉔⻍숰ㅄ垬㕡믃沘䐽侻컂ꅹど栴컂瘤䩨슡壂㓂숮⬽卌珎⨨㥲㍓摒晪甽娦嫂ㅰ䚻轾㍗堲습㭮剌熵◂杣㭸쉮劻습婈旂呋쉂䍞戦쉳柂싂慓숣䦩걤ꥵ䥹䩌啸㕘⽞櫂⹘疮슏䲩넴뇎ꅞ⹢칐㵎㘱쉇捘싎䦩썄倬슿汞皮쉳䇂湵噍䩑ㅶ䩑㉶㒱樽囎</w:t>
      </w:r>
      <w:r>
        <w:rPr/>
        <w:t>꧂</w:t>
      </w:r>
      <w:r>
        <w:rPr/>
        <w:t>싂癉㝖兣㝰䵟悩稩땶湢严칗⪥晰ꆣ㡴塏ゥ⨽䅡Ⓙ幎쉭湏㕋由彭췂卋礴䈦剮甴쉎敂㌽◂牧稱䍭祘䃂㍸걺⽊䃃䦬仂⩸䎩㫂땫</w:t>
      </w:r>
      <w:r>
        <w:rPr/>
        <w:t>⡉</w:t>
      </w:r>
      <w:r>
        <w:rPr/>
        <w:t>烂咬幌쉁숬漹䱊飂囂</w:t>
      </w:r>
      <w:r>
        <w:rPr/>
        <w:t>ꕧ</w:t>
      </w:r>
      <w:r>
        <w:rPr/>
        <w:t>繖祘뗂숪싂⍦偳棂䅊撩庱泃䌷汀硯繗珂⨥촬潱ㅂ슬껂깃땥潪猹磎皡쉤拂䝩쉵毂㍴攽싂桃⬶㙡䉲䠥⍩捥䑅旂ぺ녰㕁䯂奊猴轘쉃檵䑀佡쉤쉑皻쉊繕쌩⴬䭢颬坡杘〷梱晾幯싂</w:t>
      </w:r>
      <w:r>
        <w:rPr/>
        <w:t>ꔦ</w:t>
      </w:r>
      <w:r>
        <w:rPr/>
        <w:t>䨫䵟</w:t>
      </w:r>
      <w:r>
        <w:rPr/>
        <w:t>ⱨⲻ</w:t>
      </w:r>
      <w:r>
        <w:rPr/>
        <w:t>忂砹싂걒䟂伷뼺뼸㉸灩买瘴离⌣쵐쉠칣ꅨ彉</w:t>
      </w:r>
      <w:r>
        <w:rPr/>
        <w:t>Ⱟ</w:t>
      </w:r>
      <w:r>
        <w:rPr/>
        <w:t>飂眬쉰縦潩䥞浦擎噃㠵쉠愺㌣偪</w:t>
      </w:r>
      <w:r>
        <w:rPr/>
        <w:t>ꦩ</w:t>
      </w:r>
      <w:r>
        <w:rPr/>
        <w:t>㠵偮䩈咱넩숫습婋䄭杪㞻嗃┪瓂䉑瞥堹秃⮩⹁쉠掩幮䘪搬ꍫꥷ䍍䉴悱䙪䆩╸煔役䭢奊䁶┮卄㙮攪楲䝊쉶슻晰쉖㴲칒칑⎡숵幹䁘㡸佢痂䁨䁄䘺報쉌㑄</w:t>
      </w:r>
      <w:r>
        <w:rPr/>
        <w:t>ꥄ</w:t>
      </w:r>
      <w:r>
        <w:rPr/>
        <w:t>⣂</w:t>
      </w:r>
      <w:r>
        <w:rPr/>
        <w:t>㠸ざ㑬갦㴲娵⺬嘫⼲㤴嗂ꥷ◃璏䜶剃硎元䤫⑳輹숻뽣㉐</w:t>
      </w:r>
      <w:r>
        <w:rPr/>
        <w:t>ꥌ</w:t>
      </w:r>
      <w:r>
        <w:rPr/>
        <w:t>䐩슥⒬</w:t>
      </w:r>
      <w:r>
        <w:rPr/>
        <w:t>Ⳏ</w:t>
      </w:r>
      <w:r>
        <w:rPr/>
        <w:t>슣</w:t>
      </w:r>
      <w:r>
        <w:rPr/>
        <w:t>꤫</w:t>
      </w:r>
      <w:r>
        <w:rPr/>
        <w:t>뽃幨牗根㝹⏂⑸㥪ꅟ戻䥴╰䄳⴪슘ヂ癢汲并㝡숳㍀⑌嗂쌨焪帻䘶摌䨥朽</w:t>
      </w:r>
      <w:r>
        <w:rPr/>
        <w:t>ⴱ</w:t>
      </w:r>
      <w:r>
        <w:rPr/>
        <w:t>ヂ煓涡硱煐쉨未䪡圥卍</w:t>
      </w:r>
      <w:r>
        <w:rPr/>
        <w:t>ⰰ</w:t>
      </w:r>
      <w:r>
        <w:rPr/>
        <w:t>䲡</w:t>
      </w:r>
      <w:r>
        <w:rPr/>
        <w:t>ⶣ║</w:t>
      </w:r>
      <w:r>
        <w:rPr/>
        <w:t>旂儥╬㬊京⨪䠯⾘</w:t>
      </w:r>
      <w:r>
        <w:rPr/>
        <w:t>ꥆ</w:t>
      </w:r>
      <w:r>
        <w:rPr/>
        <w:t>䙍㚿橈ꥰꅐ幞圷当倦坴녩晤〪䁶䏂涩奚ま䡮猷朣숲䉂卣塙摮㘹숲匸⽷䥳䉑眸惂싂㔭拂慓時池㇂娪兲쎣哂影顡깔睇即畁⑕⹸顮㨳穚漪は琺橥䉦⹭溡Ⓜ矂갫䅆䖩㉃</w:t>
      </w:r>
      <w:r>
        <w:rPr/>
        <w:t>Ɫ</w:t>
      </w:r>
      <w:r>
        <w:rPr/>
        <w:t>輸ぷ捂倪⑔</w:t>
      </w:r>
      <w:r>
        <w:rPr/>
        <w:t>ⰺ</w:t>
      </w:r>
      <w:r>
        <w:rPr/>
        <w:t>췍☪儱쵋䞬뭭䅾浆愱┰⸪唷倽眸⩅御禿扅噪</w:t>
      </w:r>
      <w:r>
        <w:rPr/>
        <w:t>ꕥ</w:t>
      </w:r>
      <w:r>
        <w:rPr/>
        <w:t>䆵╂坃䙂ꥷ彪긦楆땅㭂䵡쉘倱䌳匩ꎮ⵸囎</w:t>
      </w:r>
      <w:r>
        <w:rPr/>
        <w:t>ꗃ</w:t>
      </w:r>
      <w:r>
        <w:rPr/>
        <w:t>䥡⸥슮뾬䉚棃匱悘</w:t>
      </w:r>
      <w:r>
        <w:rPr/>
        <w:t>ꦩ</w:t>
      </w:r>
      <w:r>
        <w:rPr/>
        <w:t>깊숣㧂瑀䡞䙘㡘㐯猦潶╂⨴숨抩䁸䬴燎伬⽬彏䫂⹙吤ꇂ本⧂⎱䑄曂瑍濎뮩쉀䝹깳勂庬幕</w:t>
      </w:r>
      <w:r>
        <w:rPr/>
        <w:t>Ɒ</w:t>
      </w:r>
      <w:r>
        <w:rPr/>
        <w:t>격╒係㴸洲㐱癖␬捱녷ꄬ䍠쉥ꅣ㉱쉀슻塱㓂椴䁞쉚䭲뽮ꍢ쉦ヂ숭䙸圵䮏繢呬㝟剸䌵欱倳쵳㒿</w:t>
      </w:r>
      <w:r>
        <w:rPr/>
        <w:t>ⱏ</w:t>
      </w:r>
      <w:r>
        <w:rPr/>
        <w:t>쉃딳飂䁷礬⽥圴㡹㔣圭㝶䀪〺䥏㚘쉤媩恢㵳畚湲恗睤슬슮㝸庡쵊숦⹢輷拂ㅰ劮欲稨ꅡ⌲꺩婋顁曂矂침쉪䁍琬䩹</w:t>
      </w:r>
      <w:r>
        <w:rPr/>
        <w:t>ꗍ</w:t>
      </w:r>
      <w:r>
        <w:rPr/>
        <w:t>睎슮㴶摫⮮쵭濂⬬぀䄳쉡ㅒ쉡轏숱祺썡⥫䄫⑅楕乴⩇</w:t>
      </w:r>
      <w:r>
        <w:rPr/>
        <w:t>ⱡ</w:t>
      </w:r>
      <w:r>
        <w:rPr/>
        <w:t>숱娴㔴⿂쉘彰쵁</w:t>
      </w:r>
      <w:r>
        <w:rPr/>
        <w:t>ⱐ</w:t>
      </w:r>
      <w:r>
        <w:rPr/>
        <w:t>䗂</w:t>
      </w:r>
      <w:r>
        <w:rPr/>
        <w:t>Ⳃ</w:t>
      </w:r>
      <w:r>
        <w:rPr/>
        <w:t>朦飂⭨㨮㇂☭ꅇ剩媻獓砮썥숮啮ꥲ쌻㋂◍瑨거䅙歋싂佷ꆮ싂⼣䝃</w:t>
      </w:r>
      <w:r>
        <w:rPr/>
        <w:t>ꥎ</w:t>
      </w:r>
      <w:r>
        <w:rPr/>
        <w:t>ꇂ䝖층杘敕싂囃䵑ㄪ싂</w:t>
      </w:r>
      <w:r>
        <w:rPr/>
        <w:t>ⷂ</w:t>
      </w:r>
      <w:r>
        <w:rPr/>
        <w:t>暮湲ꍐ䮮㏂딷격〳⾡㕘싂怪摪ꍩ㭧汰쉡ㅁ㝞㘤쵢福⚩厏慬㕸楫繷啴겘㐱쉦湟⍫㔦치㖩汞琲朮</w:t>
      </w:r>
      <w:r>
        <w:rPr/>
        <w:t>ꤩ</w:t>
      </w:r>
      <w:r>
        <w:rPr/>
        <w:t>嗂痂幏坅呀摒珂圬窏庻冮⴯飍</w:t>
      </w:r>
      <w:r>
        <w:rPr/>
        <w:t>ⵈ</w:t>
      </w:r>
      <w:r>
        <w:rPr/>
        <w:t>䉦싂轘컂쉇繖</w:t>
      </w:r>
      <w:r>
        <w:rPr/>
        <w:t>ꦘ</w:t>
      </w:r>
      <w:r>
        <w:rPr/>
        <w:t>⡭</w:t>
      </w:r>
      <w:r>
        <w:rPr/>
        <w:t>桥</w:t>
      </w:r>
      <w:r>
        <w:rPr/>
        <w:t>ꔦ</w:t>
      </w:r>
      <w:r>
        <w:rPr/>
        <w:t>땩惂쉩</w:t>
      </w:r>
      <w:r>
        <w:rPr/>
        <w:t>꧂</w:t>
      </w:r>
      <w:r>
        <w:rPr/>
        <w:t>煚噤辩⧎潔摊䱨汒剄ꌶ뽙爥渫㩷</w:t>
      </w:r>
      <w:r>
        <w:rPr/>
        <w:t>ꔸ</w:t>
      </w:r>
      <w:r>
        <w:rPr/>
        <w:t>治쉂쉉겿㐦呮佦싂爩</w:t>
      </w:r>
      <w:r>
        <w:rPr/>
        <w:t>ꥒ</w:t>
      </w:r>
      <w:r>
        <w:rPr/>
        <w:t>숳쉮⑒ꆮㅈ繚⏂쉾桯쉯ꌻ楏⺣⩎⥚</w:t>
      </w:r>
      <w:r>
        <w:rPr/>
        <w:t>Ⱛ</w:t>
      </w:r>
      <w:r>
        <w:rPr/>
        <w:t>摀㕘䡺䭐춥⌲炻떵䘳䕴싂⩔橬ꏂ⹯䭌⸳䱖䱶쉱熡⹚卒摯▩桏쉕璻쉱⪿捞</w:t>
      </w:r>
      <w:r>
        <w:rPr/>
        <w:t>ⴳ</w:t>
      </w:r>
      <w:r>
        <w:rPr/>
        <w:t>捺⹺숪⦻癅畺뭧䚵䄷㐥㍘摳頲䯂㵵猳</w:t>
      </w:r>
      <w:r>
        <w:rPr/>
        <w:t>⡨</w:t>
      </w:r>
      <w:r>
        <w:rPr/>
        <w:t>瀪瀸祟㌻싂杂싂☱捨⽴抱딯婄</w:t>
      </w:r>
      <w:r>
        <w:rPr/>
        <w:t>Ⲙ</w:t>
      </w:r>
      <w:r>
        <w:rPr/>
        <w:t>쉒㩭急숷땀溥栊䀵珂숻䤦</w:t>
      </w:r>
      <w:r>
        <w:rPr/>
        <w:t>ꥃ</w:t>
      </w:r>
      <w:r>
        <w:rPr/>
        <w:t>楴숩㷂ㄭ⩑</w:t>
      </w:r>
      <w:r>
        <w:rPr/>
        <w:t>Ⳃ</w:t>
      </w:r>
      <w:r>
        <w:rPr/>
        <w:t>ⷃ</w:t>
      </w:r>
      <w:r>
        <w:rPr/>
        <w:t>䅬싂䟂䡂쉵땦祢恷绂坱깵嘻な䝨♢쉇㵆갵䟂捕彭灦㦩浴䭳숨㍬椰쉈櫂썰딪䨪㑬竃䑯璬묪圣倻쉀䕆쉉幏焥쉋癋梣䉣塑䭣䤩⍟侻塟㝥堬⌴뿂⸳칪夫祩睲쉄瑡</w:t>
      </w:r>
      <w:r>
        <w:rPr/>
        <w:t>ⲡ</w:t>
      </w:r>
      <w:r>
        <w:rPr/>
        <w:t>凂汋ꥴ쉊ꍐ쵷獤</w:t>
      </w:r>
      <w:r>
        <w:rPr/>
        <w:t>ꦩ⨹</w:t>
      </w:r>
      <w:r>
        <w:rPr/>
        <w:t>狂㭔獄眺焥뇂䰤搣湑싂䗂盂숽</w:t>
      </w:r>
      <w:r>
        <w:rPr/>
        <w:t>꧍</w:t>
      </w:r>
      <w:r>
        <w:rPr/>
        <w:t>㭲䱈顉꺘</w:t>
      </w:r>
      <w:r>
        <w:rPr/>
        <w:t>ꥑ</w:t>
      </w:r>
      <w:r>
        <w:rPr/>
        <w:t>쉆䅭䠱当桘檬쉋췂㡏⭾㬲壂쉅</w:t>
      </w:r>
      <w:r>
        <w:rPr/>
        <w:t>⠹</w:t>
      </w:r>
      <w:r>
        <w:rPr/>
        <w:t>㙤匴슱䶬炩噁枱칥卭㴷긻䉔슏栭慡洹琫╒⭯⚮浯儰㭺捏뼶㇂堸␫䭙潰쉘녓㯂碩畣⸹쉪㑎쉔晐츪걩</w:t>
      </w:r>
      <w:r>
        <w:rPr/>
        <w:t>ꔴ</w:t>
      </w:r>
      <w:r>
        <w:rPr/>
        <w:t>告䝧厥싂⍭卸挨쉕쉊슿㑨皻曂쉘쉷癷彥⹪坫愣啷狍⽉⬥겡飂煰</w:t>
      </w:r>
      <w:r>
        <w:rPr/>
        <w:t>⢣</w:t>
      </w:r>
      <w:r>
        <w:rPr/>
        <w:t>欻娦</w:t>
      </w:r>
      <w:r>
        <w:rPr/>
        <w:t>ꕷ</w:t>
      </w:r>
      <w:r>
        <w:rPr/>
        <w:t>典넪</w:t>
      </w:r>
      <w:r>
        <w:rPr/>
        <w:t>ꕙ</w:t>
      </w:r>
      <w:r>
        <w:rPr/>
        <w:t>묩樴㕑거伲㍇䔪燂⚏泂㬦</w:t>
      </w:r>
      <w:r>
        <w:rPr/>
        <w:t>ⲏ</w:t>
      </w:r>
      <w:r>
        <w:rPr/>
        <w:t>䲻ꍋ</w:t>
      </w:r>
      <w:r>
        <w:rPr/>
        <w:t>ꤤ</w:t>
      </w:r>
      <w:r>
        <w:rPr/>
        <w:t>쉄仂掩䶱⩂㥭㵫⤨娨佁㯂㵲卞煩⭉ꏂ棃⩦숩琦떥劣⺻슻ꌫ瑱偠㤶壂癋칅䥋婧⩳竂㫍㴽梩㧂迎숶</w:t>
      </w:r>
      <w:r>
        <w:rPr/>
        <w:t>ꥄ</w:t>
      </w:r>
      <w:r>
        <w:rPr/>
        <w:t>欰</w:t>
      </w:r>
      <w:r>
        <w:rPr/>
        <w:t>ꦵ</w:t>
      </w:r>
      <w:r>
        <w:rPr/>
        <w:t>䂘厡⹫싂</w:t>
      </w:r>
      <w:r>
        <w:rPr/>
        <w:t>ⵆ</w:t>
      </w:r>
      <w:r>
        <w:rPr/>
        <w:t>ㅊ䆱㉪딪皮썡숱輸㩠㬺숣㔯䈤썒ꅮ卤䙶㍪吵濂䨱㥒㍫㜴⹨䤹䬤灂칯䥡䈬</w:t>
      </w:r>
      <w:r>
        <w:rPr/>
        <w:t>ꕍ</w:t>
      </w:r>
      <w:r>
        <w:rPr/>
        <w:t>䫂습䞘숰쉄汈䀵な娣䇂</w:t>
      </w:r>
      <w:r>
        <w:rPr/>
        <w:t>ꥐ♪</w:t>
      </w:r>
      <w:r>
        <w:rPr/>
        <w:t>걦烂쉫껂⿂⿂⍒</w:t>
      </w:r>
      <w:r>
        <w:rPr/>
        <w:t>ꕷ⭞</w:t>
      </w:r>
      <w:r>
        <w:rPr/>
        <w:t>깩畴쉤畩</w:t>
      </w:r>
      <w:r>
        <w:rPr/>
        <w:t>⢣</w:t>
      </w:r>
      <w:r>
        <w:rPr/>
        <w:t>晵松촫噘珂楥姂剴숳ㅖ丹⤤斵</w:t>
      </w:r>
      <w:r>
        <w:rPr/>
        <w:t>ꦻ</w:t>
      </w:r>
      <w:r>
        <w:rPr/>
        <w:t>䐰渽灯㙃瀲煾ꥦ乁숦勂䁺㊘㥎牣⩆츲┩䙫啚卧쉰栻딯ꅘ睦ㅈ䬴搰䤨瘬䱚㓂묫쉫ㅒ䠵䉠숯颻幆⥊</w:t>
      </w:r>
      <w:r>
        <w:rPr/>
        <w:t>ꤰ</w:t>
      </w:r>
      <w:r>
        <w:rPr/>
        <w:t>噍⩺㭚녴⚩收</w:t>
      </w:r>
      <w:r>
        <w:rPr/>
        <w:t>ꖩ</w:t>
      </w:r>
      <w:r>
        <w:rPr/>
        <w:t>娸⒣刮䒡䶻帨䖱じ</w:t>
      </w:r>
      <w:r>
        <w:rPr/>
        <w:t>ⰽ</w:t>
      </w:r>
      <w:r>
        <w:rPr/>
        <w:t>偌㵘숫⥕䑖摁㌴剣挺捪䑬堺䕨䍚䢬䕩䷂㐵佷彐┱㍹乾㡃䰶</w:t>
      </w:r>
      <w:r>
        <w:rPr/>
        <w:t>ꔫ</w:t>
      </w:r>
      <w:r>
        <w:rPr/>
        <w:t>쉁</w:t>
      </w:r>
      <w:r>
        <w:rPr/>
        <w:t>ⵧ</w:t>
      </w:r>
      <w:r>
        <w:rPr/>
        <w:t>塳⍓歯㑌ꍲ劘熩眮懂ꅥ㈭䑑睆漯湙媩</w:t>
      </w:r>
      <w:r>
        <w:rPr/>
        <w:t>ꦵ</w:t>
      </w:r>
      <w:r>
        <w:rPr/>
        <w:t>㵱ꎵ樸䕟案⨹䨷㋍㐭⻂汪癤䨶塌</w:t>
      </w:r>
      <w:r>
        <w:rPr/>
        <w:t>ⱘ</w:t>
      </w:r>
      <w:r>
        <w:rPr/>
        <w:t>帶쵠卢曂く뭁で㍍顲㯃ꌥ⨪</w:t>
      </w:r>
      <w:r>
        <w:rPr/>
        <w:t>ꕐⶬ</w:t>
      </w:r>
      <w:r>
        <w:rPr/>
        <w:t>쌣ꆿ☫</w:t>
      </w:r>
      <w:r>
        <w:rPr/>
        <w:t>⠰</w:t>
      </w:r>
      <w:r>
        <w:rPr/>
        <w:t>䔯畨쉐</w:t>
      </w:r>
      <w:r>
        <w:rPr/>
        <w:t>ⱺ</w:t>
      </w:r>
      <w:r>
        <w:rPr/>
        <w:t>橘</w:t>
      </w:r>
      <w:r>
        <w:rPr/>
        <w:t>ⱱ</w:t>
      </w:r>
      <w:r>
        <w:rPr/>
        <w:t>㕳㥇漸痂㍨싂㘪쉾癯䥥⸴竂㝠煐亻楃쉈砥倴畱磂숮祉佴䑺纏佁潴䝟堬㡷丮㊱㙓杏䬊䁆</w:t>
      </w:r>
      <w:r>
        <w:rPr/>
        <w:t>⠪</w:t>
      </w:r>
      <w:r>
        <w:rPr/>
        <w:t>ꇍ䥨쉹㘭䥒䀴㝲坾숯䬨숴䙗㑐儷䱾搳㐴䐴漳木㡓䛂쉴깬唪㙗㑧祫䍠灘ㅥ䄨䏃忂␴澩숨䍮硂权勂쉒뭙塗擂쉆埂灇⪩䤩㙔⥹瑚숲⤷忂㐤昭슬⩳싂危㴷뾵╠摖쉫쉮䀣瑣䥞ㅨ塸☬꺮䊱땉⭘妬㙘⑇繒뭉摫轓썕㷂㑭怵㩀썊慪⼻啶싂捤숻쉊睗抬㑎</w:t>
      </w:r>
      <w:r>
        <w:rPr/>
        <w:t>⠪</w:t>
      </w:r>
      <w:r>
        <w:rPr/>
        <w:t>䉠⩩⍏㵨伪ꅯ쵗桄㡏숴</w:t>
      </w:r>
      <w:r>
        <w:rPr/>
        <w:t>ꕁ⚿</w:t>
      </w:r>
      <w:r>
        <w:rPr/>
        <w:t>㙙</w:t>
      </w:r>
      <w:r>
        <w:rPr/>
        <w:t>⢱</w:t>
      </w:r>
      <w:r>
        <w:rPr/>
        <w:t>㩷쉫䩓촬憩祙뭧ぺ뭶뭒</w:t>
      </w:r>
      <w:r>
        <w:rPr/>
        <w:t>ꦡ</w:t>
      </w:r>
      <w:r>
        <w:rPr/>
        <w:t>擂쉪姂놬危き쉤泍乧☤</w:t>
      </w:r>
      <w:r>
        <w:rPr/>
        <w:t>Ⱪ</w:t>
      </w:r>
      <w:r>
        <w:rPr/>
        <w:t>춮</w:t>
      </w:r>
      <w:r>
        <w:rPr/>
        <w:t>ꤹꔳ⍡⸤</w:t>
      </w:r>
      <w:r>
        <w:rPr/>
        <w:t>쉡⬺䁑䩥쉾䝏却촱㇂칍轩㕁ꎏ㤳痂卍た檘쉵</w:t>
      </w:r>
      <w:r>
        <w:rPr/>
        <w:t>⠺</w:t>
      </w:r>
      <w:r>
        <w:rPr/>
        <w:t>꧂꧂</w:t>
      </w:r>
      <w:r>
        <w:rPr/>
        <w:t>컂並䙲朤奆歳眽冏穬硊䵥涬湐睳╔</w:t>
      </w:r>
      <w:r>
        <w:rPr/>
        <w:t>꧂</w:t>
      </w:r>
      <w:r>
        <w:rPr/>
        <w:t>畉杦⑥䄻挫潘쎮撩墿䂩䮥坉強䧂⩴슥㊵淍숬칇冩湾</w:t>
      </w:r>
      <w:r>
        <w:rPr/>
        <w:t>ꖵ⭤</w:t>
      </w:r>
      <w:r>
        <w:rPr/>
        <w:t>쉘䑘瑁믂㔳〉䩾㉶딥뽅</w:t>
      </w:r>
      <w:r>
        <w:rPr/>
        <w:t>⡩⥂</w:t>
      </w:r>
      <w:r>
        <w:rPr/>
        <w:t>䡷㬪⻂⸪슣䝾朵暵㝡㈪穮炏硕さ䈷坲숨싎癩⩬문燂⾿</w:t>
      </w:r>
      <w:r>
        <w:rPr/>
        <w:t>ꔩ</w:t>
      </w:r>
      <w:r>
        <w:rPr/>
        <w:t>㭰ㄪ歁숩ꄺ䳂꺮</w:t>
      </w:r>
      <w:r>
        <w:rPr/>
        <w:t>⢻</w:t>
      </w:r>
      <w:r>
        <w:rPr/>
        <w:t>睪갪⸵㉚쉇楦神쉠䁈깗乗뽇㙫璵</w:t>
      </w:r>
      <w:r>
        <w:rPr/>
        <w:t>ⵓ</w:t>
      </w:r>
      <w:r>
        <w:rPr/>
        <w:t>쉚振䁞⩗汘⭫</w:t>
      </w:r>
      <w:r>
        <w:rPr/>
        <w:t>ꤵ</w:t>
      </w:r>
      <w:r>
        <w:rPr/>
        <w:t>碥䵊╷摟㉡䎘쉓癭쉁䲘쉮礫灊⥓㉺䤦哂咻쉎呷畬䗍격㵗☬穳䵡숨䯂㕢촵䅹</w:t>
      </w:r>
      <w:r>
        <w:rPr/>
        <w:t>ꕮ</w:t>
      </w:r>
      <w:r>
        <w:rPr/>
        <w:t>䬥摵⸺䨨ㅲ据</w:t>
      </w:r>
      <w:r>
        <w:rPr/>
        <w:t>ⶵ</w:t>
      </w:r>
      <w:r>
        <w:rPr/>
        <w:t>걖挪焣ꥵ⩖奄穘圱㩰䙦煕礩楤⪏穎땪熩刹殏噡</w:t>
      </w:r>
      <w:r>
        <w:rPr/>
        <w:t>ꦏ</w:t>
      </w:r>
      <w:r>
        <w:rPr/>
        <w:t>뭔</w:t>
      </w:r>
      <w:r>
        <w:rPr/>
        <w:t>ꦩ</w:t>
      </w:r>
      <w:r>
        <w:rPr/>
        <w:t>扁幉楘㍏슣⌫橄㡉칆ꍄ伫싂䔷뮥䵸꥙䧂썂ꅶ湊⦻숴⽺狂⻂</w:t>
      </w:r>
      <w:r>
        <w:rPr/>
        <w:t>ꔺ</w:t>
      </w:r>
      <w:r>
        <w:rPr/>
        <w:t>㏂怱</w:t>
      </w:r>
      <w:r>
        <w:rPr/>
        <w:t>Ɽ</w:t>
      </w:r>
      <w:r>
        <w:rPr/>
        <w:t>숫</w:t>
      </w:r>
      <w:r>
        <w:rPr/>
        <w:t>ꕋ</w:t>
      </w:r>
      <w:r>
        <w:rPr/>
        <w:t>奍⭢牢晉㵉숯뼥商呋嘣斘捖㕵歯唴故싂瑑仂</w:t>
      </w:r>
      <w:r>
        <w:rPr/>
        <w:t>Ᵽ</w:t>
      </w:r>
      <w:r>
        <w:rPr/>
        <w:t>撱啾㡱䙷㘰椪牶乹뭣灆⩊놬칠쉷⬮숶⏂獊噐織咬繾壂⥂슥숴⭎䛂墩顢塀是彗偾쉵渤㛂쉌杙䉁䷂患㥘婂祫浦⽺伩㩩熘卓急䱤䗂䍸넲䛂◍⍇摁旃䱍싃夥</w:t>
      </w:r>
      <w:r>
        <w:rPr/>
        <w:t>ⱬ</w:t>
      </w:r>
      <w:r>
        <w:rPr/>
        <w:t>㭰啩㕡啯㬺娬繟埂穋樵燂㵗슻㑗䠨쎩幆嗂縩</w:t>
      </w:r>
      <w:r>
        <w:rPr/>
        <w:t>Ⳃ</w:t>
      </w:r>
      <w:r>
        <w:rPr/>
        <w:t>⽂㵐挩츪㴮▣疣汗</w:t>
      </w:r>
      <w:r>
        <w:rPr/>
        <w:t>ⲿ</w:t>
      </w:r>
      <w:r>
        <w:rPr/>
        <w:t>く䍇䁩㩚湓䈪긵싂</w:t>
      </w:r>
      <w:r>
        <w:rPr/>
        <w:t>⡺</w:t>
      </w:r>
      <w:r>
        <w:rPr/>
        <w:t>쉗㕺⪣</w:t>
      </w:r>
      <w:r>
        <w:rPr/>
        <w:t>ⱬ</w:t>
      </w:r>
      <w:r>
        <w:rPr/>
        <w:t>稸塚扃癢你轗ꇂ䍖穃쉷㐽⌣琤顤牞㡒숫촊瀴쉷佈쉇숲囂杸疻썀漫湎瀬䩊瞥秂墩晹怨⥑彡쏂䃂盂㑢쉰倱媣挰癱숤⿂␹깈恃轂㎘癭Ⓜ㡅皥祷䱉④뭘啩녯쉸渺</w:t>
      </w:r>
      <w:r>
        <w:rPr/>
        <w:t>ⵠ</w:t>
      </w:r>
      <w:r>
        <w:rPr/>
        <w:t>攺ꄸ⎩皡ꅍ㕕䵒ꄽ晀䡙䄻겱嘶慉숬㞬㡵䥙쉋㥘縤⪱拂⸺稵춵稰䉠⨯</w:t>
      </w:r>
      <w:r>
        <w:rPr/>
        <w:t>ꦥ</w:t>
      </w:r>
      <w:r>
        <w:rPr/>
        <w:t>䶣쉇嫂溱ヂ䣂塨츣䩆䵀⮩哂摙䶿漱慫䙐쵣縰攻砺楱</w:t>
      </w:r>
      <w:r>
        <w:rPr/>
        <w:t>ⵆ</w:t>
      </w:r>
      <w:r>
        <w:rPr/>
        <w:t>뮩䑳㵚ꌽ䵌仂璵扡⩲䗂晶쌨瑫䞻</w:t>
      </w:r>
      <w:r>
        <w:rPr/>
        <w:t>ⱐ</w:t>
      </w:r>
      <w:r>
        <w:rPr/>
        <w:t>㝡䢣奪眳恓洰넴磂╉涣쉞숻믎䑃⨣䌽睪숥炩ꍬꎩ獵䩠㉧⑨ꥪ</w:t>
      </w:r>
      <w:r>
        <w:rPr/>
        <w:t>꧂</w:t>
      </w:r>
      <w:r>
        <w:rPr/>
        <w:t>뽯䭗债⍊扦㘪⭪䧂썅㙈쉴怰춘䑡帷䡺啔搸洱슱昣쉚彣冥歭걃⍒牳估扳</w:t>
      </w:r>
      <w:r>
        <w:rPr/>
        <w:t>ⰷⰤ</w:t>
      </w:r>
      <w:r>
        <w:rPr/>
        <w:t>忂坂싃ㅈ⫂揂䡥☸숥椨긥䥰</w:t>
      </w:r>
      <w:r>
        <w:rPr/>
        <w:t>⡕</w:t>
      </w:r>
      <w:r>
        <w:rPr/>
        <w:t>涘硭⹒㝅戸쉟柍ぢ䓂倨䞿䉵쉺牘싂⥦匪旂洷슡ㅄ츱ꅨ倴〉꥞癇ꄯ燂甽㧎㊻㌶뭲噃框㵷</w:t>
      </w:r>
      <w:r>
        <w:rPr/>
        <w:t>⡇</w:t>
      </w:r>
      <w:r>
        <w:rPr/>
        <w:t>䡘㢩澵楳썫堰⻂䡞┶䮮匽壂渭䬥幈쉤겿纵灾㷂</w:t>
      </w:r>
      <w:r>
        <w:rPr/>
        <w:t>ⱎ</w:t>
      </w:r>
      <w:r>
        <w:rPr/>
        <w:t>呢⧂숰⍒呪睈ꍯ䵵攬にꍱ숥伻ꌱ컂싂契슏䥮乱䱃垻䵖吤쉷슿楧磂眮슏</w:t>
      </w:r>
      <w:r>
        <w:rPr/>
        <w:t>ꥌ</w:t>
      </w:r>
      <w:r>
        <w:rPr/>
        <w:t>쉍ꅟ盂埂湯㯂渱갴辩⭤쉒㥔㥥㭐䵢</w:t>
      </w:r>
      <w:r>
        <w:rPr/>
        <w:t>ⵟ</w:t>
      </w:r>
      <w:r>
        <w:rPr/>
        <w:t>䐨⿎䡮⥊□㌺顫穗䎻</w:t>
      </w:r>
      <w:r>
        <w:rPr/>
        <w:t>ⷂ</w:t>
      </w:r>
      <w:r>
        <w:rPr/>
        <w:t>습䶏쉙♶쉘住슥⨮䙄䉦쉟䦣汊䕪</w:t>
      </w:r>
      <w:r>
        <w:rPr/>
        <w:t>ⱘ</w:t>
      </w:r>
      <w:r>
        <w:rPr/>
        <w:t>橳䜷䖿䙁穳硃晵瑞䬫䂘싎</w:t>
      </w:r>
      <w:r>
        <w:rPr/>
        <w:t>ꥅ⚩</w:t>
      </w:r>
      <w:r>
        <w:rPr/>
        <w:t>炩檩</w:t>
      </w:r>
      <w:r>
        <w:rPr/>
        <w:t>ⶱ</w:t>
      </w:r>
      <w:r>
        <w:rPr/>
        <w:t>灈啧슥奁뽃</w:t>
      </w:r>
      <w:r>
        <w:rPr/>
        <w:t>꤬</w:t>
      </w:r>
      <w:r>
        <w:rPr/>
        <w:t>乓믂楋晏뭞㷂顂忂뽚瑯䳂㢥⾵猥䔲䵮쵋嚘呲칚숦䰹暩ㅺ⤱㝪녒㡎灆姍⺮걾쉾畩倻䚱쉾挱繰쉘컂呗兾暿漰</w:t>
      </w:r>
      <w:r>
        <w:rPr/>
        <w:t>ꦘⵍ</w:t>
      </w:r>
      <w:r>
        <w:rPr/>
        <w:t>啟쉃榩硺歚ꄬ楲佧焲걯뭞ㄸ䜬慠</w:t>
      </w:r>
      <w:r>
        <w:rPr/>
        <w:t>ꥆ</w:t>
      </w:r>
      <w:r>
        <w:rPr/>
        <w:t>硡䙃斱슣殡碿䉅⌽긪焭偄惂凍晖䁥숣匪䶻ꌻ㎿⚣䥂睫쉔싂歧땮懂ꍘ㈲忎沩⫂⽹創숹噙䑷</w:t>
      </w:r>
      <w:r>
        <w:rPr/>
        <w:t>ꔩ</w:t>
      </w:r>
      <w:r>
        <w:rPr/>
        <w:t>㵞쉵䕭</w:t>
      </w:r>
      <w:r>
        <w:rPr/>
        <w:t>ⵙ</w:t>
      </w:r>
      <w:r>
        <w:rPr/>
        <w:t>ꍧ䴽婒䡁</w:t>
      </w:r>
      <w:r>
        <w:rPr/>
        <w:t>ⱐ</w:t>
      </w:r>
      <w:r>
        <w:rPr/>
        <w:t>㡎轺瑱컂쉡</w:t>
      </w:r>
      <w:r>
        <w:rPr/>
        <w:t>ꔨ</w:t>
      </w:r>
      <w:r>
        <w:rPr/>
        <w:t>뿂潲㦩㉰⥙瞿㫂싂畵幟䬻䑁년迂䰨檩숪摩飂㵗㌽偱㯂媘飂䒡飍捗쉊䵣☽幸椩䰪컂晟㬦쉐䐴灀㢵灂䱤剣䫂⮿炱穃杦놵剡㈻⯍儊뿂㔶녭㡨숲励뽮敠⩫噩浐愱㑩곎쉆晣</w:t>
      </w:r>
      <w:r>
        <w:rPr/>
        <w:t>ⱬ</w:t>
      </w:r>
      <w:r>
        <w:rPr/>
        <w:t>牶昴㨪⻎栶沵</w:t>
      </w:r>
      <w:r>
        <w:rPr/>
        <w:t>ⵧ</w:t>
      </w:r>
      <w:r>
        <w:rPr/>
        <w:t>싍⹗쉔獷咘恱ㄲ䕷嘳穸癣녥╂㬲⨳佱流숯</w:t>
      </w:r>
      <w:r>
        <w:rPr/>
        <w:t>ⱥ</w:t>
      </w:r>
      <w:r>
        <w:rPr/>
        <w:t>䕗奏浄⑩䝊䊱⼻⴯拃畀</w:t>
      </w:r>
      <w:r>
        <w:rPr/>
        <w:t>ⴣ</w:t>
      </w:r>
      <w:r>
        <w:rPr/>
        <w:t>暩</w:t>
      </w:r>
      <w:r>
        <w:rPr/>
        <w:t>ⱘⰹ</w:t>
      </w:r>
      <w:r>
        <w:rPr/>
        <w:t>顇碏潎䩔㖡玿懎棎걌쉙㨮䉋숤⺿潳㌪弬坮兟䑳</w:t>
      </w:r>
      <w:r>
        <w:rPr/>
        <w:t>ꥍ</w:t>
      </w:r>
      <w:r>
        <w:rPr/>
        <w:t>䐪妱䱚䉂꺵칬熿潳娬䡲悻唺쉄쉄楀</w:t>
      </w:r>
      <w:r>
        <w:rPr/>
        <w:t>ꤲ</w:t>
      </w:r>
      <w:r>
        <w:rPr/>
        <w:t>帪ꍞ♾湐⩟䭓敮嚿䅷彺捳녷扷橵稥攺♷䖩</w:t>
      </w:r>
      <w:r>
        <w:rPr/>
        <w:t>ꤦ</w:t>
      </w:r>
      <w:r>
        <w:rPr/>
        <w:t>畅쉬櫂杺쉍슘牔겵朷싂砹畣䊵</w:t>
      </w:r>
      <w:r>
        <w:rPr/>
        <w:t>ꥐ</w:t>
      </w:r>
      <w:r>
        <w:rPr/>
        <w:t>䉴䏂㨸獄㢬湓塅⩘㝎캘䩚㨷繤깙</w:t>
      </w:r>
      <w:r>
        <w:rPr/>
        <w:t>ⴤ</w:t>
      </w:r>
      <w:r>
        <w:rPr/>
        <w:t>䙅儽慴强嚿楤匲</w:t>
      </w:r>
      <w:r>
        <w:rPr/>
        <w:t>ꤶ</w:t>
      </w:r>
      <w:r>
        <w:rPr/>
        <w:t>䗂娨卂⏂剣歯㙴⨣䄻汞쉗ꌷ♙偈幫쵗㋂쉠刬煾뭗媏⌤㛃ㄪ</w:t>
      </w:r>
      <w:r>
        <w:rPr/>
        <w:t>ⰸ</w:t>
      </w:r>
      <w:r>
        <w:rPr/>
        <w:t>瘮쉭䀴</w:t>
      </w:r>
      <w:r>
        <w:rPr/>
        <w:t>ⳍ</w:t>
      </w:r>
      <w:r>
        <w:rPr/>
        <w:t>㇂䠰游䬤敄䔥슮㞵쵯晘汶瀯扯슿欷㵠煭싂㎵䑱㓂㤤숺顬䡮숩污祔亩껂⍑洬塙恚㭁⼫</w:t>
      </w:r>
      <w:r>
        <w:rPr/>
        <w:t>⡪</w:t>
      </w:r>
      <w:r>
        <w:rPr/>
        <w:t>囂숽㘥䂏䝤</w:t>
      </w:r>
      <w:r>
        <w:rPr/>
        <w:t>ⵥ</w:t>
      </w:r>
      <w:r>
        <w:rPr/>
        <w:t>㵙徥㙱䝓⫃⎥</w:t>
      </w:r>
      <w:r>
        <w:rPr/>
        <w:t>ⴺ</w:t>
      </w:r>
      <w:r>
        <w:rPr/>
        <w:t>㵄</w:t>
      </w:r>
      <w:r>
        <w:rPr/>
        <w:t>ꔭ</w:t>
      </w:r>
      <w:r>
        <w:rPr/>
        <w:t>뽓䴪</w:t>
      </w:r>
      <w:r>
        <w:rPr/>
        <w:t>ꕵ</w:t>
      </w:r>
      <w:r>
        <w:rPr/>
        <w:t>溮橆⩺⨰塸楃倹慦炿䐬䥚煫䅒獳先戯顑呡禩䕪ꍁ숪䜸轄䚡䠶⌮灰䵦勂捚乺㑲䄥帺⯂〨ꅩ琫搽</w:t>
      </w:r>
      <w:r>
        <w:rPr/>
        <w:t>ⵢ</w:t>
      </w:r>
      <w:r>
        <w:rPr/>
        <w:t>䥯</w:t>
      </w:r>
      <w:r>
        <w:rPr/>
        <w:t>ꕓ</w:t>
      </w:r>
      <w:r>
        <w:rPr/>
        <w:t>刱쉺</w:t>
      </w:r>
      <w:r>
        <w:rPr/>
        <w:t>⡅</w:t>
      </w:r>
      <w:r>
        <w:rPr/>
        <w:t>㩀䯂놩囂桘⭈ㅂ牖媿幒午䅄䦩㖘伪䎥싂坫怷夥䍂桸㍆⼥䥉慕瑠컂㨹㜯噅㍱⹄䍏칶桚獪촶㌴ꍖ栺촻乸绂⭲䑔繍渰㴰慔숳캬䤱淃숬穕轹灆㛂忂坆</w:t>
      </w:r>
      <w:r>
        <w:rPr/>
        <w:t>⡈</w:t>
      </w:r>
      <w:r>
        <w:rPr/>
        <w:t>卨䡧슏⽕▥䍆攲噘啹䐣쉖쉉慚畴䗂</w:t>
      </w:r>
      <w:r>
        <w:rPr/>
        <w:t>⣂</w:t>
      </w:r>
      <w:r>
        <w:rPr/>
        <w:t>딸炘㑾숲䱟쉣䝟揂㨯⧃䩠쉾딬慌</w:t>
      </w:r>
      <w:r>
        <w:rPr/>
        <w:t>ⱗ</w:t>
      </w:r>
      <w:r>
        <w:rPr/>
        <w:t>䤮员㘯顅榿煙療慑⹴歂戭㐹卬䡌䡟獇楊冮溵溩廎ꍭ樲</w:t>
      </w:r>
      <w:r>
        <w:rPr/>
        <w:t>ꕪ</w:t>
      </w:r>
      <w:r>
        <w:rPr/>
        <w:t>쉁⚵ネ䞿뽯䅧堣㠺礦䭢</w:t>
      </w:r>
      <w:r>
        <w:rPr/>
        <w:t>ⵒ</w:t>
      </w:r>
      <w:r>
        <w:rPr/>
        <w:t>컂輴쉪曃⍱乞㑊딻㕕싂毎獯싃䙬兩⥚쉃瀱</w:t>
      </w:r>
      <w:r>
        <w:rPr/>
        <w:t>ꥁ</w:t>
      </w:r>
      <w:r>
        <w:rPr/>
        <w:t>灊吶싂쉄숹┪⸬溩</w:t>
      </w:r>
      <w:r>
        <w:rPr/>
        <w:t>ꥄ</w:t>
      </w:r>
      <w:r>
        <w:rPr/>
        <w:t>燂㤭㗂漯顗</w:t>
      </w:r>
      <w:r>
        <w:rPr/>
        <w:t>ꔩ⨻</w:t>
      </w:r>
      <w:r>
        <w:rPr/>
        <w:t>䄷瑪ꥠ扂㥨㡱㵤塀穲뿂犥彬楘䙱橡扃⹖⸵쉮㕫䧂伻㙆䄺砫ⸯ䉥晗琦厥畴쉪㈦⻂株夭焰㤩禣癨㤫갤</w:t>
      </w:r>
      <w:r>
        <w:rPr/>
        <w:t>ꖘ</w:t>
      </w:r>
      <w:r>
        <w:rPr/>
        <w:t>姂䅒枏獷煵剆㌥⍄䁥䙢</w:t>
      </w:r>
      <w:r>
        <w:rPr/>
        <w:t>ⷂ</w:t>
      </w:r>
      <w:r>
        <w:rPr/>
        <w:t>쉵ꅹ潏濃䬽㘦唰㡮념⬩쉩㙋摭숊♣畩儥</w:t>
      </w:r>
      <w:r>
        <w:rPr/>
        <w:t>ꦻ</w:t>
      </w:r>
      <w:r>
        <w:rPr/>
        <w:t>숮Ⓜ皡╌懂ꥲ⑧䜯呬盂洩㩗機⽄兰</w:t>
      </w:r>
      <w:r>
        <w:rPr/>
        <w:t>Ⱪ</w:t>
      </w:r>
      <w:r>
        <w:rPr/>
        <w:t>쉳㍄晙싂</w:t>
      </w:r>
      <w:r>
        <w:rPr/>
        <w:t>ꤽ</w:t>
      </w:r>
      <w:r>
        <w:rPr/>
        <w:t>卋╌頯㡵쉊僂楳ꌵ摞쉌㥉</w:t>
      </w:r>
      <w:r>
        <w:rPr/>
        <w:t>ⵆ</w:t>
      </w:r>
      <w:r>
        <w:rPr/>
        <w:t>瀳硬㙹歑⦏咏㛂剏⍚揂쏂䙊</w:t>
      </w:r>
      <w:r>
        <w:rPr/>
        <w:t>⠩</w:t>
      </w:r>
      <w:r>
        <w:rPr/>
        <w:t>䵺⵵㐲숹䑘歈癞</w:t>
      </w:r>
      <w:r>
        <w:rPr/>
        <w:t>ꔤ</w:t>
      </w:r>
      <w:r>
        <w:rPr/>
        <w:t>噵걶䋂祓⫂狂⍓匥믂䭕䡔⒮깆㑮</w:t>
      </w:r>
      <w:r>
        <w:rPr/>
        <w:t>ⶬ</w:t>
      </w:r>
      <w:r>
        <w:rPr/>
        <w:t>圪⸹쉗㩡採弦ㆬ䊡瑲ꍲ抣⑌湅썾</w:t>
      </w:r>
      <w:r>
        <w:rPr/>
        <w:t>꤯</w:t>
      </w:r>
      <w:r>
        <w:rPr/>
        <w:t>楍␻⾿䶻塡㑰⽱싂卩剱奣㩑敒檵幆燂悏ㅑ쉕떿榬㦩歹쉌숴璿晏촻栴玮㔨流瓂捱乡㭤쉊䵷깁癭媥在䑺싂欶剨䐩涡摘壂숮䗂匸迂桔换숽쉙狂姂갵싂坳</w:t>
      </w:r>
      <w:r>
        <w:rPr/>
        <w:t>Ⱕ</w:t>
      </w:r>
      <w:r>
        <w:rPr/>
        <w:t>싂깦싃♈繙㙺㤺䅦녹뭥彥穤ꅨ㵋쉠뽦㍨㩣橯削╫柂</w:t>
      </w:r>
      <w:r>
        <w:rPr/>
        <w:t>ꦩ</w:t>
      </w:r>
      <w:r>
        <w:rPr/>
        <w:t>浺䱊䣂⭏겵拍⫂䙋䩓幞</w:t>
      </w:r>
      <w:r>
        <w:rPr/>
        <w:t>ⱂ</w:t>
      </w:r>
      <w:r>
        <w:rPr/>
        <w:t>䙁眪瘪갹畮㢡帪渰뭯</w:t>
      </w:r>
      <w:r>
        <w:rPr/>
        <w:t>⡨</w:t>
      </w:r>
      <w:r>
        <w:rPr/>
        <w:t>⽎扺㨴炩摔묤燎䩌㛂⩠</w:t>
      </w:r>
      <w:r>
        <w:rPr/>
        <w:t>⠫</w:t>
      </w:r>
      <w:r>
        <w:rPr/>
        <w:t>炵쉚䉮潴뼥ꥫ㙬磂</w:t>
      </w:r>
      <w:r>
        <w:rPr/>
        <w:t>ⷂ⩆ꤣ</w:t>
      </w:r>
      <w:r>
        <w:rPr/>
        <w:t>楺顭渲睊겱㜰婕熱쉆㘤㝣璿㪵䜬愨䶩㥱</w:t>
      </w:r>
      <w:r>
        <w:rPr/>
        <w:t>ⴸ⨦♺</w:t>
      </w:r>
      <w:r>
        <w:rPr/>
        <w:t>갥곍浓娹숺㍉松手녪に㥄뽂噦捂䐦傥㨵숽썢숻䵋㠮䀭쵰싂偮숳ㅫ渱㕡穾価</w:t>
      </w:r>
      <w:r>
        <w:rPr/>
        <w:t>ⰶ</w:t>
      </w:r>
      <w:r>
        <w:rPr/>
        <w:t>쉩⩗帰⸻╙䴶楰䐣갬ꍘ彘⼽</w:t>
      </w:r>
      <w:r>
        <w:rPr/>
        <w:t>⡠</w:t>
      </w:r>
      <w:r>
        <w:rPr/>
        <w:t>掣噄⹙⎱帳涻ꅦ焣컂싂㧂䨻놘剷穈䍓㯂弩牍꥚⪿䶮瑫때刬㬦㬵⧂긶湄</w:t>
      </w:r>
      <w:r>
        <w:rPr/>
        <w:t>ⵞ</w:t>
      </w:r>
      <w:r>
        <w:rPr/>
        <w:t>哂캻</w:t>
      </w:r>
      <w:r>
        <w:rPr/>
        <w:t>⣃</w:t>
      </w:r>
      <w:r>
        <w:rPr/>
        <w:t>䡘剳ꍇ칂䢿䅆玩伥潥噣顳滍䔨顈听䢏㗎ㅢ㩧券迎㙣쉢䩯戰숺땶顾</w:t>
      </w:r>
      <w:r>
        <w:rPr/>
        <w:t>꧂</w:t>
      </w:r>
      <w:r>
        <w:rPr/>
        <w:t>㕱㵏꺩勂䱾쉨瓃捒䅉䍇곂㵶沏辡䭥⩉⸨娥</w:t>
      </w:r>
      <w:r>
        <w:rPr/>
        <w:t>⡒</w:t>
      </w:r>
      <w:r>
        <w:rPr/>
        <w:t>䵆䝹剨쉒㉄㕷昬╘枣㭺䴪썳ꅪ⨳ヂ䀪淂⥢ㄪ뿍㥲畁窩㭥</w:t>
      </w:r>
      <w:r>
        <w:rPr/>
        <w:t>ꥐ</w:t>
      </w:r>
      <w:r>
        <w:rPr/>
        <w:t>〵奖娸払癫䤲뼭숮숽쉋伷</w:t>
      </w:r>
      <w:r>
        <w:rPr/>
        <w:t>Ⳃ</w:t>
      </w:r>
      <w:r>
        <w:rPr/>
        <w:t>䅂땐枩佥塮숽</w:t>
      </w:r>
      <w:r>
        <w:rPr/>
        <w:t>ꤽ</w:t>
      </w:r>
      <w:r>
        <w:rPr/>
        <w:t>䊥呉䞩⩚㔴癨浹啊䛂▬㌻뭆䌥〲畲婆洺ꏎ樨䟂冡顟呸数ぱ䱷⥞⎻ꥦ抬佯⑖컎⽗兟甶갥⸬栽夶㝺杸由煭숫䛂椤搬厱塑矎츥䖻塪幚囂쉠坱狂㨪幩</w:t>
      </w:r>
      <w:r>
        <w:rPr/>
        <w:t>ꕸ</w:t>
      </w:r>
      <w:r>
        <w:rPr/>
        <w:t>剨䭨疿え棂぀础⨽놱曎㙚啮㉂╪</w:t>
      </w:r>
      <w:r>
        <w:rPr/>
        <w:t>ⴲ</w:t>
      </w:r>
      <w:r>
        <w:rPr/>
        <w:t>쉁琫浱⻂䅔怽춥戽쉓卮整煘亥⥬幁䰨▥稣佦㨪潶䡠춱喬䔊䝕</w:t>
      </w:r>
      <w:r>
        <w:rPr/>
        <w:t>ꕈ</w:t>
      </w:r>
      <w:r>
        <w:rPr/>
        <w:t>妩塩䵥潂ば쉐깑堫祦㭞吷搦⍫⚣</w:t>
      </w:r>
      <w:r>
        <w:rPr/>
        <w:t>⡏</w:t>
      </w:r>
      <w:r>
        <w:rPr/>
        <w:t>䝸杶</w:t>
      </w:r>
      <w:r>
        <w:rPr/>
        <w:t>ꕰⵯ</w:t>
      </w:r>
      <w:r>
        <w:rPr/>
        <w:t>颻뽖ꏎ쉫牊</w:t>
      </w:r>
      <w:r>
        <w:rPr/>
        <w:t>ⷂ</w:t>
      </w:r>
      <w:r>
        <w:rPr/>
        <w:t>쉡㵙積⧂</w:t>
      </w:r>
      <w:r>
        <w:rPr/>
        <w:t>ꤻ</w:t>
      </w:r>
      <w:r>
        <w:rPr/>
        <w:t>⡸</w:t>
      </w:r>
      <w:r>
        <w:rPr/>
        <w:t>쉨傩㮵숽</w:t>
      </w:r>
      <w:r>
        <w:rPr/>
        <w:t>ⷍ</w:t>
      </w:r>
      <w:r>
        <w:rPr/>
        <w:t>奾か氱㐱䀫恄縵熱뇂쉄ㄪ㍖䰣㔰⪩╁犱碏嚱㔷묷숷썟쉐湦䬬슻깟㯂㑹㑌憮㫂場旂Ⓜ煎녭㜷渰据녗挲깢䠱煈坕䙫䭢䷂쉵거䭞繨摌</w:t>
      </w:r>
      <w:r>
        <w:rPr/>
        <w:t>⡍⵶</w:t>
      </w:r>
      <w:r>
        <w:rPr/>
        <w:t>㨦〈椥䩹깄卯㕭帵⑰䕶䵩珂╭㍎䀲栮䳎硖⽫匭♬컍깪䅋䩧潆</w:t>
      </w:r>
      <w:r>
        <w:rPr/>
        <w:t>ꕸ</w:t>
      </w:r>
      <w:r>
        <w:rPr/>
        <w:t>㩐港绂盍㉣亿쉇佾畭쉶☸〥䥓묭琴땞瑃呬ꍦ㞩㞡捉쉬</w:t>
      </w:r>
      <w:r>
        <w:rPr/>
        <w:t>⡱</w:t>
      </w:r>
      <w:r>
        <w:rPr/>
        <w:t>偺㝎䩸㫂浳样㔵쉋桋娻戮䰣暻䈪炥顀䐦컂睢愺乯숲㙲쉚奧슡柂偞쉂쉌狂ꅹ慺先뭐慁䘺땕㘥啔ꅕ⽈⨷煡帥慃嘻싂潁䥊占啋匩猽㢱쉃怫㐸㍟儲㝌䚮㢱丩㔤硹汉䌦숤捾浮䝫捺汀柂깶玮㤬抻싃⎩ꌤ㭱㍨椨䀵녠춮깱椸㩊쉾싂뽙塳칙䘪녩侩廍䧂瑈焫ꅚ딽恗䱄暿撱䱮㑤坞⹖浥湚걉ㅱ憣㥆</w:t>
      </w:r>
      <w:r>
        <w:rPr/>
        <w:t>ꗂ</w:t>
      </w:r>
      <w:r>
        <w:rPr/>
        <w:t>䛂凂⑂</w:t>
      </w:r>
      <w:r>
        <w:rPr/>
        <w:t>ⴵ</w:t>
      </w:r>
      <w:r>
        <w:rPr/>
        <w:t>⠦</w:t>
      </w:r>
      <w:r>
        <w:rPr/>
        <w:t>偵</w:t>
      </w:r>
      <w:r>
        <w:rPr/>
        <w:t>⡂</w:t>
      </w:r>
      <w:r>
        <w:rPr/>
        <w:t>㝾⿂䉡䆥䘺怫癪⛂䩴쉊㥔䱗⏂䉚칾䉉숪⸥ヂ숰破⦮䁡擂Ⓜ꥕ꍎ</w:t>
      </w:r>
      <w:r>
        <w:rPr/>
        <w:t>ⰰ</w:t>
      </w:r>
      <w:r>
        <w:rPr/>
        <w:t>洪灘䀭ㅹげ걇徿㔵䫃쉕渤燂숽縫슡乃㕗Ⓜ췂炏뮬颬氺歞쉬◎䯂◂ㄶꥲ獵噪恠榥</w:t>
      </w:r>
      <w:r>
        <w:rPr/>
        <w:t>ꤦ⯂</w:t>
      </w:r>
      <w:r>
        <w:rPr/>
        <w:t>䗂䙥奧术䈵</w:t>
      </w:r>
      <w:r>
        <w:rPr/>
        <w:t>Ⱳ</w:t>
      </w:r>
      <w:r>
        <w:rPr/>
        <w:t>㨰싂顚狂⑯佞ㆡ㝂⩇김칳据䩰浕忂卦묷剰䕇㡀慵넫幅㥷ヂ쉵⑫땇你㭸⹴㉔漭淍</w:t>
      </w:r>
      <w:r>
        <w:rPr/>
        <w:t>Ⳃ</w:t>
      </w:r>
      <w:r>
        <w:rPr/>
        <w:t>䯂녹圹ꄴ乒⹶灸兎</w:t>
      </w:r>
      <w:r>
        <w:rPr/>
        <w:t>ꥉ</w:t>
      </w:r>
      <w:r>
        <w:rPr/>
        <w:t>噏灂숭䤰</w:t>
      </w:r>
      <w:r>
        <w:rPr/>
        <w:t>⠪</w:t>
      </w:r>
      <w:r>
        <w:rPr/>
        <w:t>琽录恧깳숵䡠쉓乣㨪晚췍楎</w:t>
      </w:r>
      <w:r>
        <w:rPr/>
        <w:t>ꕙ</w:t>
      </w:r>
      <w:r>
        <w:rPr/>
        <w:t>癪칩厡㋂砸⧃䄤瘭䂿츽轤떻溱⩭伴</w:t>
      </w:r>
      <w:r>
        <w:rPr/>
        <w:t>ⰻ</w:t>
      </w:r>
      <w:r>
        <w:rPr/>
        <w:t>割슬噯⥙㢿쉀녩慇㎱ꅨ焫獹갩녧㖥卮숷</w:t>
      </w:r>
      <w:r>
        <w:rPr/>
        <w:t>ꥃ</w:t>
      </w:r>
      <w:r>
        <w:rPr/>
        <w:t>潏瘯숷춬璣哂숲</w:t>
      </w:r>
      <w:r>
        <w:rPr/>
        <w:t>ⴸ</w:t>
      </w:r>
      <w:r>
        <w:rPr/>
        <w:t>硱ꏂ牅嘯側⮡柂棍쉓䰦㫎썘㏂㑹澵</w:t>
      </w:r>
      <w:r>
        <w:rPr/>
        <w:t>ꤶ</w:t>
      </w:r>
      <w:r>
        <w:rPr/>
        <w:t>숦颡뗂꺬扑氺猤쉌瑸礹쉁傩仃츩㤶걲뗂樤挸쉵⮡炿䵦⑁涘ꏂ</w:t>
      </w:r>
      <w:r>
        <w:rPr/>
        <w:t>ⲻ</w:t>
      </w:r>
      <w:r>
        <w:rPr/>
        <w:t>〸걸义畂㤹乊䈰ꥹ쉴䬸䦵⭴啺⦣䔷╭汹淂庣⸳年갊</w:t>
      </w:r>
      <w:r>
        <w:rPr/>
        <w:t>ⱖ</w:t>
      </w:r>
      <w:r>
        <w:rPr/>
        <w:t>⿂㗎</w:t>
      </w:r>
      <w:r>
        <w:rPr/>
        <w:t>꧂</w:t>
      </w:r>
      <w:r>
        <w:rPr/>
        <w:t>俍䱗偍싂硕殩㭧㊘幓⩕⛂겵含⍉繰꥗婓쉗䂬味楫쉂㕁</w:t>
      </w:r>
      <w:r>
        <w:rPr/>
        <w:t>⡅</w:t>
      </w:r>
      <w:r>
        <w:rPr/>
        <w:t>ꤷ</w:t>
      </w:r>
      <w:r>
        <w:rPr/>
        <w:t>櫂㝲䴺⌲濂㍊㍂♓啂乡ꅄ桶煟兾堵淎媡䩕싂戵敡殻乤쉭숦䜯奱䝔깂懂쉨潗徥㕈</w:t>
      </w:r>
      <w:r>
        <w:rPr/>
        <w:t>ⷂ⌱</w:t>
      </w:r>
      <w:r>
        <w:rPr/>
        <w:t>稯傮⩀歄</w:t>
      </w:r>
      <w:r>
        <w:rPr/>
        <w:t>꧂</w:t>
      </w:r>
      <w:r>
        <w:rPr/>
        <w:t>畄㝕係䍨</w:t>
      </w:r>
      <w:r>
        <w:rPr/>
        <w:t>ꦩ</w:t>
      </w:r>
      <w:r>
        <w:rPr/>
        <w:t>쉠睥乤뭟쵚桺湧纮㞣껂⸰뭵쉃䍷䄤怮恲㡎⪩쉂◂䥚</w:t>
      </w:r>
      <w:r>
        <w:rPr/>
        <w:t>Ɫ</w:t>
      </w:r>
      <w:r>
        <w:rPr/>
        <w:t>䳍器ꥸ媱숻癯嘮穚쉣槂㕆㭍</w:t>
      </w:r>
      <w:r>
        <w:rPr/>
        <w:t>ꔤ</w:t>
      </w:r>
      <w:r>
        <w:rPr/>
        <w:t>眵顟涿ꍐ佷</w:t>
      </w:r>
      <w:r>
        <w:rPr/>
        <w:t>Ⲯ⚮</w:t>
      </w:r>
      <w:r>
        <w:rPr/>
        <w:t>칺坄㠹䀤坆䮣㡷奅⥧昫뿂쉩싂䱊쉕敤䭃朰杇坮嗂뮻</w:t>
      </w:r>
      <w:r>
        <w:rPr/>
        <w:t>ꕊ</w:t>
      </w:r>
      <w:r>
        <w:rPr/>
        <w:t>䅹砪숮숹殘슣䡚쏂숷削</w:t>
      </w:r>
      <w:r>
        <w:rPr/>
        <w:t>Ɒ</w:t>
      </w:r>
      <w:r>
        <w:rPr/>
        <w:t>䎩숯楶彉䪮</w:t>
      </w:r>
      <w:r>
        <w:rPr/>
        <w:t>Ɽ</w:t>
      </w:r>
      <w:r>
        <w:rPr/>
        <w:t>딽愱⼣⹈쉚䩳噄全娹汰ꅺ䕉㟂奺㴦쉅㍘⥘甫⑬꺘쉬⩬걸쉃╷䗂㵲䍤漱截</w:t>
      </w:r>
      <w:r>
        <w:rPr/>
        <w:t>ⲩ</w:t>
      </w:r>
      <w:r>
        <w:rPr/>
        <w:t>畔⭣㭯稻숶祬</w:t>
      </w:r>
      <w:r>
        <w:rPr/>
        <w:t>⡣</w:t>
      </w:r>
      <w:r>
        <w:rPr/>
        <w:t>睐㷂칤䉓烂숬ꍊ⤽싂ぐ亘㉟ꅷ輱䥘㔩摴⒮</w:t>
      </w:r>
      <w:r>
        <w:rPr/>
        <w:t>ꤦ</w:t>
      </w:r>
      <w:r>
        <w:rPr/>
        <w:t>칙歫琮扬䴦輽뽱싂扅颬輱⨲</w:t>
      </w:r>
      <w:r>
        <w:rPr/>
        <w:t>ꤥ</w:t>
      </w:r>
      <w:r>
        <w:rPr/>
        <w:t>䧂僂熮䉒㜥쉬拂橷⭸嗂㥊捺㴰⹲淂歊쉢䑶㕾獲숻䟂創쉑㑴층硈员</w:t>
      </w:r>
      <w:r>
        <w:rPr/>
        <w:t>ꕅ</w:t>
      </w:r>
      <w:r>
        <w:rPr/>
        <w:t>싂숥摮卮숫숰</w:t>
      </w:r>
      <w:r>
        <w:rPr/>
        <w:t>ⵯ</w:t>
      </w:r>
      <w:r>
        <w:rPr/>
        <w:t>瞬⍓塑児吸潟┫繲쉵놣垘㩰戤婬潩敠㝩栨숰畞싍㵇䬮쉈㢬</w:t>
      </w:r>
      <w:r>
        <w:rPr/>
        <w:t>ꤳ</w:t>
      </w:r>
      <w:r>
        <w:rPr/>
        <w:t>献㍉頷卑湹婦㍂煬歄朶⫂⼳瘰⏂癓뽉☮䎣亥愬繾䕤슻䉧轓슘䵧</w:t>
      </w:r>
      <w:r>
        <w:rPr/>
        <w:t>ꦏ</w:t>
      </w:r>
      <w:r>
        <w:rPr/>
        <w:t>㈨ꄭ⽱⩚싂쏍地味捺砷쉡獤⭦㑥勂縬〴㑢⩷繂쉸㔱쉖숷掵啓⫂䩖䵕걂偟⩆眤쉠</w:t>
      </w:r>
      <w:r>
        <w:rPr/>
        <w:t>⡃</w:t>
      </w:r>
      <w:r>
        <w:rPr/>
        <w:t>썁숱꥕灓䡘</w:t>
      </w:r>
      <w:r>
        <w:rPr/>
        <w:t>ꥂ</w:t>
      </w:r>
      <w:r>
        <w:rPr/>
        <w:t>쉲⑾瑲쏂㬹彲⤽䖩⾘䁅䍖䑶뼯㡠</w:t>
      </w:r>
      <w:r>
        <w:rPr/>
        <w:t>ⰸ</w:t>
      </w:r>
      <w:r>
        <w:rPr/>
        <w:t>佑呮楋䙰〸㥏㩾橾搩⑲䫂</w:t>
      </w:r>
      <w:r>
        <w:rPr/>
        <w:t>ꕤ</w:t>
      </w:r>
      <w:r>
        <w:rPr/>
        <w:t>励湕淂憮㉕⮬⩷㮱坤⹢坄愳復顳䦘轳港潫摳숻䁞떮꺬幯儶䵵싂猸楾</w:t>
      </w:r>
      <w:r>
        <w:rPr/>
        <w:t>ⵌ</w:t>
      </w:r>
      <w:r>
        <w:rPr/>
        <w:t>湗砤ꇂ䔻㕷䪏刯報烂懂湒悏䦵쎱㌯⵬칫媱</w:t>
      </w:r>
      <w:r>
        <w:rPr/>
        <w:t>ⱎ</w:t>
      </w:r>
      <w:r>
        <w:rPr/>
        <w:t>쵍攷㴻ネ奟ㄫ秂樬쉒䐤</w:t>
      </w:r>
      <w:r>
        <w:rPr/>
        <w:t>⡺</w:t>
      </w:r>
      <w:r>
        <w:rPr/>
        <w:t>䩢㨱䭢쉘䬦䢬秃䭟썺긭䬱쉒㔽敧쉸Ⓜ┵䡇㑞繤⩣㉈冿䭗⛂湤ꥫ쉒售촷⽫乑䑭⬩䙸兹䘲挣潏澏⫂ꄺ숴싂⩈幡㔣挪挬⵷斩䪣㧂땇侥⽁楹㯂〯刱䡅뭸⍠뼮儊丹㬸䲩䘩␻㚩憡戫偖䏂偘</w:t>
      </w:r>
      <w:r>
        <w:rPr/>
        <w:t>Ⳃ</w:t>
      </w:r>
      <w:r>
        <w:rPr/>
        <w:t>⽬琣息氨穙祧㭍恲埂煠╤䋍汶䟂坩坵潣繩䙢摺䌫</w:t>
      </w:r>
      <w:r>
        <w:rPr/>
        <w:t>ⵞ</w:t>
      </w:r>
      <w:r>
        <w:rPr/>
        <w:t>埂帹略㕞⤪摡慸쉱ァ搴扌</w:t>
      </w:r>
      <w:r>
        <w:rPr/>
        <w:t>⵰</w:t>
      </w:r>
      <w:r>
        <w:rPr/>
        <w:t>兎术䠺쉖⭮뇃啎啃</w:t>
      </w:r>
      <w:r>
        <w:rPr/>
        <w:t>ⶵ</w:t>
      </w:r>
      <w:r>
        <w:rPr/>
        <w:t>啕愩湧湐ꥵ぀</w:t>
      </w:r>
      <w:r>
        <w:rPr/>
        <w:t>⠽♑</w:t>
      </w:r>
      <w:r>
        <w:rPr/>
        <w:t>쉭㵥⾡瓂䈤帱灄瀷숹爪頹ꏂ扺㥤숷幃⭉쉏婩믂</w:t>
      </w:r>
      <w:r>
        <w:rPr/>
        <w:t>ꔴ</w:t>
      </w:r>
      <w:r>
        <w:rPr/>
        <w:t>쵁⍸奙</w:t>
      </w:r>
      <w:r>
        <w:rPr/>
        <w:t>⡈</w:t>
      </w:r>
      <w:r>
        <w:rPr/>
        <w:t>汣</w:t>
      </w:r>
      <w:r>
        <w:rPr/>
        <w:t>ⰳ</w:t>
      </w:r>
      <w:r>
        <w:rPr/>
        <w:t>顊⑏ꥰ䲵䑰땷</w:t>
      </w:r>
      <w:r>
        <w:rPr/>
        <w:t>ⱒ</w:t>
      </w:r>
      <w:r>
        <w:rPr/>
        <w:t>潄녵洬쉔츽獭摚숪癒砷썊参䨥쵙煹捥顕顒쉁种干牴䕁洱껂噕䙟渭䁍搩ꄯ䌬兴곂䄥氣ꆘ긩긣䫍い恠掩圥싂祰幥額㊘晔纩</w:t>
      </w:r>
      <w:r>
        <w:rPr/>
        <w:t>ⱍ</w:t>
      </w:r>
      <w:r>
        <w:rPr/>
        <w:t>柂種䅮㑭ꇂ空⫃䚡盂싃⒩䉨떩桑汚璩ꆏ㛂枱穴惂묽숪橬䱏湺瑡恔뭎䵚潒啲睢⸫쉷㍮</w:t>
      </w:r>
      <w:r>
        <w:rPr/>
        <w:t>ⲿ⹂</w:t>
      </w:r>
      <w:r>
        <w:rPr/>
        <w:t>繩晴煮䱺檏⧍䉴㵡婫唫殩╔柂瀯싂吩礳⮩楢挣䭠㑮㙰㝱ヂ㛂繎婥쌹䤶䧂橆佥쉮묱摈幙噪䥕呋殩⽥弨佑⩣ㅳ㏂橢挽</w:t>
      </w:r>
      <w:r>
        <w:rPr/>
        <w:t>⡨</w:t>
      </w:r>
      <w:r>
        <w:rPr/>
        <w:t>䙂ꇂ潦깥쉆</w:t>
      </w:r>
      <w:r>
        <w:rPr/>
        <w:t>ⱗ</w:t>
      </w:r>
      <w:r>
        <w:rPr/>
        <w:t>쉤쉳顑䕞橆磂乱슬汀쉴⽥묳넦䰪㑃뭗</w:t>
      </w:r>
      <w:r>
        <w:rPr/>
        <w:t>ꥈ⭏</w:t>
      </w:r>
      <w:r>
        <w:rPr/>
        <w:t>繟ꥨ⑾䤳潮땃䱰奅囎㛂컂ぱ㌻吪쉀剧揂枣☬䪩⺵㩋쉱땣噲㏂㑋禡䊻繨䅓塏䷂칎㇃䉂갮묦⒡乕⬳㐮슥楉佬䩴싂䨴楮瘲䘪⩕樬焪婏琳㭗땁噾쉚♣恧쵓炵숯녣䬰偩瓂㔴厩浒捾떬쉙昷싂唷兑歄</w:t>
      </w:r>
      <w:r>
        <w:rPr/>
        <w:t>ⴤ</w:t>
      </w:r>
      <w:r>
        <w:rPr/>
        <w:t>祚平䁔컂䵀乍┲쉨攭䴤</w:t>
      </w:r>
      <w:r>
        <w:rPr/>
        <w:t>ⰻ</w:t>
      </w:r>
      <w:r>
        <w:rPr/>
        <w:t>길</w:t>
      </w:r>
      <w:r>
        <w:rPr/>
        <w:t>ⱗ</w:t>
      </w:r>
      <w:r>
        <w:rPr/>
        <w:t>徣⨲弭㯂쉰浌禿啳⹇♗䰶冩棂㩚⽱烂</w:t>
      </w:r>
      <w:r>
        <w:rPr/>
        <w:t>ⴵꕣ</w:t>
      </w:r>
      <w:r>
        <w:rPr/>
        <w:t>㙊稣䝄礦㥄쉆㊬悻䠪뭷䱧슡汫쉀㗃䡂婴幗ꥡ偙垩㮏桾◃桁땙嫂唹⥣と뿂䕅睅긣</w:t>
      </w:r>
      <w:r>
        <w:rPr/>
        <w:t>Ⳃ</w:t>
      </w:r>
      <w:r>
        <w:rPr/>
        <w:t>狂䠣䝳燂绂☪䴴╉</w:t>
      </w:r>
      <w:r>
        <w:rPr/>
        <w:t>⣃</w:t>
      </w:r>
      <w:r>
        <w:rPr/>
        <w:t>숪⬭㥢䈮歱쉯㯂眣濂␬</w:t>
      </w:r>
      <w:r>
        <w:rPr/>
        <w:t>Ⱚ</w:t>
      </w:r>
      <w:r>
        <w:rPr/>
        <w:t>兘㋃</w:t>
      </w:r>
      <w:r>
        <w:rPr/>
        <w:t>꥟⎘</w:t>
      </w:r>
      <w:r>
        <w:rPr/>
        <w:t>䍲⴪뼽</w:t>
      </w:r>
      <w:r>
        <w:rPr/>
        <w:t>ⷂ</w:t>
      </w:r>
      <w:r>
        <w:rPr/>
        <w:t>㩓帮璬睚</w:t>
      </w:r>
      <w:r>
        <w:rPr/>
        <w:t>ⱋ</w:t>
      </w:r>
      <w:r>
        <w:rPr/>
        <w:t>㥀睕땩㶥牍䨪䉟剠䕖䉄䑡疣┸洰拂楈扪</w:t>
      </w:r>
      <w:r>
        <w:rPr/>
        <w:t>ⶏ</w:t>
      </w:r>
      <w:r>
        <w:rPr/>
        <w:t>穅佅㑞稪䁮㭢㕂癴</w:t>
      </w:r>
      <w:r>
        <w:rPr/>
        <w:t>ⳃ⭑</w:t>
      </w:r>
      <w:r>
        <w:rPr/>
        <w:t>杳娻⭕㘯祴眫걋潅東㒬⪿⍖棂癷㥕</w:t>
      </w:r>
      <w:r>
        <w:rPr/>
        <w:t>ⱺ</w:t>
      </w:r>
      <w:r>
        <w:rPr/>
        <w:t>⾿㌯堩캻捧㠺繤抬䙚㡃㕇㘪쉋灢㭴づ걓땏歍䇂㚩㎵⿃╍獴뮵䀊뮻癉쉂憬祩偂㕥愮녺婍捪喣⏂㣂窘䭙䩮⹄江焵⭶瑈췂㎱䛂</w:t>
      </w:r>
      <w:r>
        <w:rPr/>
        <w:t>⡬</w:t>
      </w:r>
      <w:r>
        <w:rPr/>
        <w:t>䭫縩䁰떣䍔穃䭭慭⹤숶䴬姂슩녚畏焴绂쉓䝧砪䈴歵卯慫㙰係ㅓ</w:t>
      </w:r>
      <w:r>
        <w:rPr/>
        <w:t>꧂</w:t>
      </w:r>
      <w:r>
        <w:rPr/>
        <w:t>坤煍䅴教砣쉺測允⬰朤㬷梿䬥쉈勂橓⥶ꌹ橕漥뽯䍄渫瑮戴繘䞡⒣䩖卲旂剐슥㎿㔰輹湣䦮盂抬攣쉌颱䡢쉖숭</w:t>
      </w:r>
      <w:r>
        <w:rPr/>
        <w:t>⢏</w:t>
      </w:r>
      <w:r>
        <w:rPr/>
        <w:t>潷稱敫ꎩ⌳䣂お擂侩址긮쉱婣숫촫版浊䩎刮뭠浖晌救◂䬵慲뾮㌪塲䙬䐪猽瘩灞愭撥</w:t>
      </w:r>
      <w:r>
        <w:rPr/>
        <w:t>ⴽ</w:t>
      </w:r>
      <w:r>
        <w:rPr/>
        <w:t>倶뭂咬䱡樹吸뼵䬮潩숫</w:t>
      </w:r>
      <w:r>
        <w:rPr/>
        <w:t>ⱃ</w:t>
      </w:r>
      <w:r>
        <w:rPr/>
        <w:t>ꕳ⫂</w:t>
      </w:r>
      <w:r>
        <w:rPr/>
        <w:t>䥪漳싂㫂</w:t>
      </w:r>
      <w:r>
        <w:rPr/>
        <w:t>ꖡ</w:t>
      </w:r>
      <w:r>
        <w:rPr/>
        <w:t>㌲⥏刺䰨嘺ㆩ⥞敂</w:t>
      </w:r>
      <w:r>
        <w:rPr/>
        <w:t>ⳍ⫂</w:t>
      </w:r>
      <w:r>
        <w:rPr/>
        <w:t>䕹츦ꇂ殮⍪牉숴儬슩땢帺頽䈭딪ꏂ咵녪獯㥎㙏숱땡攣偡瓂</w:t>
      </w:r>
      <w:r>
        <w:rPr/>
        <w:t>ꦣ</w:t>
      </w:r>
      <w:r>
        <w:rPr/>
        <w:t>桯恊秂䩪砺⯂㨽䇎㋂攥轠浌㷂㴺</w:t>
      </w:r>
      <w:r>
        <w:rPr/>
        <w:t>ⷂ</w:t>
      </w:r>
      <w:r>
        <w:rPr/>
        <w:t>ꅍ迂걍䜥䚱啲盍繋輴㡌⦬硲儳⹶湓䕇慎싂⬥䈹䑍㴤扁╖땁믂楴卆⌲</w:t>
      </w:r>
      <w:r>
        <w:rPr/>
        <w:t>ꖥ</w:t>
      </w:r>
      <w:r>
        <w:rPr/>
        <w:t>湡壂浯䁊䟂繒牷彑繀歩싂䎬ㅕ</w:t>
      </w:r>
      <w:r>
        <w:rPr/>
        <w:t>⠻</w:t>
      </w:r>
      <w:r>
        <w:rPr/>
        <w:t>땆柂䧎㈫潫㯂㭋伲潃ꄳ棂㵈産⧃䛂㐯쉸ꄫ㇂㐦쉃</w:t>
      </w:r>
      <w:r>
        <w:rPr/>
        <w:t>ꦡ</w:t>
      </w:r>
      <w:r>
        <w:rPr/>
        <w:t>쉴坩佘㝬⑅惂쉙⑚㌻┫䉾咬壍公礬♖堦쉈砺䉖䈴㈩ㆣ⥄썗쉇畂⭣㠳ꅔ╩欥夹䂮㏂䍉矍䣎</w:t>
      </w:r>
      <w:r>
        <w:rPr/>
        <w:t>ⱔ</w:t>
      </w:r>
      <w:r>
        <w:rPr/>
        <w:t>朱㡗櫂숶䘰助愸䎮㎥쉺㵧㍴깓䣂슏楪扬숸墬쉙⩗窘⹄㓂䑓昩ꄴ䀮</w:t>
      </w:r>
      <w:r>
        <w:rPr/>
        <w:t>ꥒ⭌⍍ⵉ</w:t>
      </w:r>
      <w:r>
        <w:rPr/>
        <w:t>슱旂☭䁖쉟殮瞩⾡걀싍汕ꍒ稱瀽㝉姂쉄梮呤</w:t>
      </w:r>
      <w:r>
        <w:rPr/>
        <w:t>Ⳃ</w:t>
      </w:r>
      <w:r>
        <w:rPr/>
        <w:t>㎥싂浢슘弹쉒牌䁙纥㤯䠶쉢潋⩰潧爫썴攷抏땘䁠燂츱狂쉒妻⍋㴸䠺奱猦슩⩗⩰汎걋滂⺡祪縥㝳䵘⍬㕮⴪䷂竂橋뭫쉀佘璥슥㡰슱숨걙⥮㋂㴬ヂ琤㖻甯땤⏂椽棂╺ㅈ䠬⪏整帺쉖兎潣⤭</w:t>
      </w:r>
      <w:r>
        <w:rPr/>
        <w:t>ꤵ</w:t>
      </w:r>
      <w:r>
        <w:rPr/>
        <w:t>畞潰</w:t>
      </w:r>
      <w:r>
        <w:rPr/>
        <w:t>ꦻ</w:t>
      </w:r>
      <w:r>
        <w:rPr/>
        <w:t>䍶㡇쉀㩕</w:t>
      </w:r>
      <w:r>
        <w:rPr/>
        <w:t>ⵐ⭷</w:t>
      </w:r>
      <w:r>
        <w:rPr/>
        <w:t>偹玡戻摾㎘婺㍰쉱㇂䚥싂쉔偱ま嚏振䰴盂㩫䨣㣂咥潈슏㇂⨶⩑武ꅾ摚䨤</w:t>
      </w:r>
      <w:r>
        <w:rPr/>
        <w:t>ꤵ</w:t>
      </w:r>
      <w:r>
        <w:rPr/>
        <w:t>熩⥫獑쵋䎡瑧汄ꅀ쉾㜸㬮䴵奈㭢曂쉍搣穟㭕兵쉾䩥㥄俍䍐獴盂ㄊ樱皿庵</w:t>
      </w:r>
      <w:r>
        <w:rPr/>
        <w:t>ꥈ</w:t>
      </w:r>
      <w:r>
        <w:rPr/>
        <w:t>殏䯂睘꺵爷쉷쉲䷎칃䍟猪枏坉⺬昴뽙ꅏ쉃㡎⚡洵㫂ꄭ匫㋂㘹</w:t>
      </w:r>
      <w:r>
        <w:rPr/>
        <w:t>꧂</w:t>
      </w:r>
      <w:r>
        <w:rPr/>
        <w:t>쉘湍轹圣版㠬칎媡晃焳䁾╗</w:t>
      </w:r>
      <w:r>
        <w:rPr/>
        <w:t>⢵</w:t>
      </w:r>
      <w:r>
        <w:rPr/>
        <w:t>숵杌쉗㨣焴䭢掵ꥢ쵡轱劻䃂垬쉱ㅯ㵠呮娭썁佀獋</w:t>
      </w:r>
      <w:r>
        <w:rPr/>
        <w:t>ꖿ</w:t>
      </w:r>
      <w:r>
        <w:rPr/>
        <w:t>쵟㍪╯殩⴬畣睬刦汧橑䎡烂녇숸녴⌺秂摐憮汆䈣㦵䝙㊡倴㣂╀♊桚䰺幵䶻憱⹂弭颣쉡瘸䭬㈪瘥批䲮燂兞䇂㑬䙋⼮洬伵灍㕉䍶쉶瑋쉅揂䨦뽅⿂㍺烂</w:t>
      </w:r>
      <w:r>
        <w:rPr/>
        <w:t>ꕐ</w:t>
      </w:r>
      <w:r>
        <w:rPr/>
        <w:t>烂捅浦䜯琷䅺츷㮣畠䛍漵䵕媬</w:t>
      </w:r>
      <w:r>
        <w:rPr/>
        <w:t>ⵈ</w:t>
      </w:r>
      <w:r>
        <w:rPr/>
        <w:t>䑕礤捑祷ꏃ伵漨戣쉒留슮</w:t>
      </w:r>
      <w:r>
        <w:rPr/>
        <w:t>ꗂ</w:t>
      </w:r>
      <w:r>
        <w:rPr/>
        <w:t>呚숻瘹憿頪䱦묯挺ꆡ圪컃姂䪵嘭쉔癯李䍑䱺㤪⹞뽭䵥⥢슣潒䭕䁚싂⨹칏⨪刱쵘汳䠪媮机洽ꆩ泂쉴䕓捀</w:t>
      </w:r>
      <w:r>
        <w:rPr/>
        <w:t>⡊</w:t>
      </w:r>
      <w:r>
        <w:rPr/>
        <w:t>㡸業繒女⼷廂杲縤歶뇎숥桇瀸顮焹䝪皮뼱揂쉐湌┩쉁ꆩ䑈쎏橪摄䕌洳甦畟渪쉩긦椨煦矂啓㶬䘺⫂䡏썴쵴卭示䞥御卙쵑攽焣㒡摒╬⥧썏楷䥂牥䝇쏂繯㝨伤⦥杦儱涘〪㡱㝭⹑䥏ㄲ갹</w:t>
      </w:r>
      <w:r>
        <w:rPr/>
        <w:t>ⵃ</w:t>
      </w:r>
      <w:r>
        <w:rPr/>
        <w:t>쉨挶⎣楾捁㭫䵄顔싂摪輦焥勎瑉㩱砪썂㎏쌤啡♤湟ㅴ䉗剃㉟弩䬫妡伩体ꍇ椭㩬秎③乭瑭꥔쉮伽쉔僂䉐㐸쉗瘶喻숳栺䠻䉐䍁㝩㟃슡䵲䬥墣䒬硚ㅴ녢僂깟㑐収䡒佅㕈磂썗뽂䈻ィ⑋濂ꍸ쉐썷禘〸奎⥖揂榱ꎡ䈭㕆痂䨥揂긷㖘⥐㨤冘砥頥机쉵㜲⌰扎갲걖杒㗂济칪䄥頬슬䱸쉱⩋奺奢숪摎扒㗃㯂䡔╌</w:t>
      </w:r>
      <w:r>
        <w:rPr/>
        <w:t>ꥈ</w:t>
      </w:r>
      <w:r>
        <w:rPr/>
        <w:t>弯䡇숸匫溻㣂䙶儳囂堤䗂⼴㞩㕧⑊㢱⩑吪ꥡ칁숬ꍁに㉤痎焹嘥永剙呴䷂殬歊婣뽑숭䱥縷偠塑智帤㩗お䝧⩫㴷慘깳싂棂汈刹⹨㔰皏䥉</w:t>
      </w:r>
      <w:r>
        <w:rPr/>
        <w:t>ꔣ⦬</w:t>
      </w:r>
      <w:r>
        <w:rPr/>
        <w:t>㌴슩쉖땦䋃桨挬ꥫ⍇숵畂싃뾩걅</w:t>
      </w:r>
      <w:r>
        <w:rPr/>
        <w:t>⡤</w:t>
      </w:r>
      <w:r>
        <w:rPr/>
        <w:t>朹搸䮩⺥䵤㐽뽫⤨潴쉌ꇂ䏂瀳㞬楨땬敕洣偞啩啄쉑汸ꥨ檮⬩䏂䕭䍒♂ꥶ稫氊딨</w:t>
      </w:r>
      <w:r>
        <w:rPr/>
        <w:t>ⵙ</w:t>
      </w:r>
      <w:r>
        <w:rPr/>
        <w:t>ꄪ꥾⌯䌰䍠ゥ쉌䵍稣顧䑨味殻䜽嘣捹䧂䄤凂䁤ㅩ坷</w:t>
      </w:r>
      <w:r>
        <w:rPr/>
        <w:t>ꔱ</w:t>
      </w:r>
      <w:r>
        <w:rPr/>
        <w:t>놣</w:t>
      </w:r>
      <w:r>
        <w:rPr/>
        <w:t>⠪</w:t>
      </w:r>
      <w:r>
        <w:rPr/>
        <w:t>摯砫㓎䀲湠</w:t>
      </w:r>
      <w:r>
        <w:rPr/>
        <w:t>⣎</w:t>
      </w:r>
      <w:r>
        <w:rPr/>
        <w:t>塨僂</w:t>
      </w:r>
      <w:r>
        <w:rPr/>
        <w:t>ꔤ</w:t>
      </w:r>
      <w:r>
        <w:rPr/>
        <w:t>쉾䏂繉栬슩沩睡숹㞣ぷ㕪婈愶憬껍繎輸枱㐱ꅀ歕憣猹圬</w:t>
      </w:r>
    </w:p>
    <w:p>
      <w:pPr>
        <w:pStyle w:val="PreformattedText"/>
        <w:bidi w:val="0"/>
        <w:spacing w:before="0" w:after="0"/>
        <w:jc w:val="left"/>
        <w:rPr/>
      </w:pPr>
      <w:r>
        <w:rPr/>
        <w:t>싂쉷쉬⭆썖氬橂呩礹地㝂뇍留䝀⨪汚㡒頲</w:t>
      </w:r>
      <w:r>
        <w:rPr/>
        <w:t>Ȿ</w:t>
      </w:r>
      <w:r>
        <w:rPr/>
        <w:t>典刱䓂깘䜨땎乮䨤숪⨳㩪櫂步㉟剣쉏쉎쉉⽀슬晫噅扫녾㴺</w:t>
      </w:r>
      <w:r>
        <w:rPr/>
        <w:t>ⵢ⹦</w:t>
      </w:r>
      <w:r>
        <w:rPr/>
        <w:t>䵡䅈⤹敩싍澬穹檻묹숭僂瀪䑍␷♂䵢䅃渪䳎㋎願獁氪眺䗂䥖辥䈴⽍숲棂㍴乌摟礽䵷㈷㛃숲璻뗂栥庿䩍硈坓䐰睺꺥⸪쵙浭ꅶ거㘫扯汞淂佶ꅷ氪乊㝮佪╅煗╙湶哂쉨㝡ꎮ䡘䩇兟彘坷⤱⭷輬割湸뭭冬瑑剆䩰庩榿䥉抡秂걏䎩뭀㜱䝶晀䰺ꇂ㋂坲䢩㕡䭔싎獓疘䢘塒쵰癰琭剨</w:t>
      </w:r>
      <w:r>
        <w:rPr/>
        <w:t>ꕁ</w:t>
      </w:r>
      <w:r>
        <w:rPr/>
        <w:t>噳䙑㩧塗撬</w:t>
      </w:r>
      <w:r>
        <w:rPr/>
        <w:t>ⱶ</w:t>
      </w:r>
      <w:r>
        <w:rPr/>
        <w:t>쉟䡖䡌䙈剰旎幩쉋㴯捷滍垏뇎숱掿⩹</w:t>
      </w:r>
      <w:r>
        <w:rPr/>
        <w:t>ⱁ</w:t>
      </w:r>
      <w:r>
        <w:rPr/>
        <w:t>䉞頦顈榮砥㉉熩⩹楳녟〉ꅨ⩮긥</w:t>
      </w:r>
      <w:r>
        <w:rPr/>
        <w:t>꥟</w:t>
      </w:r>
      <w:r>
        <w:rPr/>
        <w:t>ㅡ䐹㭓녤쉇皻桵⨭ꍘ䍗쎵䖡牄䅎戮伪㭾㕨䜭</w:t>
      </w:r>
      <w:r>
        <w:rPr/>
        <w:t>ⵑ</w:t>
      </w:r>
      <w:r>
        <w:rPr/>
        <w:t>唫廂灀繑㭡汃轸땮ち噓㢩싂佱⍭숶参界쉘䉃畔쉉婲梥촵啚敳㝵싍卖</w:t>
      </w:r>
      <w:r>
        <w:rPr/>
        <w:t>ⴭ</w:t>
      </w:r>
      <w:r>
        <w:rPr/>
        <w:t>㘽䦬쉔㙤쉌幑ꅒ싃숤榏䰣㟎걒</w:t>
      </w:r>
      <w:r>
        <w:rPr/>
        <w:t>꧂</w:t>
      </w:r>
      <w:r>
        <w:rPr/>
        <w:t>슻䘵</w:t>
      </w:r>
      <w:r>
        <w:rPr/>
        <w:t>⣂</w:t>
      </w:r>
      <w:r>
        <w:rPr/>
        <w:t>炿꥘圹䘷䁥슮㦵ㄽ猣♅⸦参兾䓂䡥䑂㈴㊱싂䪏噢廂䔬甹쉋⨻⥄쏂䡊⨥긹䴽▘⥏㈷</w:t>
      </w:r>
      <w:r>
        <w:rPr/>
        <w:t>ꤸ</w:t>
      </w:r>
      <w:r>
        <w:rPr/>
        <w:t>ꍑ</w:t>
      </w:r>
      <w:r>
        <w:rPr/>
        <w:t>ꥒ</w:t>
      </w:r>
      <w:r>
        <w:rPr/>
        <w:t>㒻싂칹⨥䢡㒡凃䩉䉲恨頨ꅵ⥊頳걱㤯㍧据뼤甪땑싂䉡僃祡㖱겮싂⽴䝐顎</w:t>
      </w:r>
      <w:r>
        <w:rPr/>
        <w:t>ꤨ</w:t>
      </w:r>
      <w:r>
        <w:rPr/>
        <w:t>㭑⤽</w:t>
      </w:r>
      <w:r>
        <w:rPr/>
        <w:t>ⵞ</w:t>
      </w:r>
      <w:r>
        <w:rPr/>
        <w:t>쉦♚奘</w:t>
      </w:r>
      <w:r>
        <w:rPr/>
        <w:t>ꗂ</w:t>
      </w:r>
      <w:r>
        <w:rPr/>
        <w:t>슬칁嘺奍䧂䡩␬壂剂软숰♈걲㩌ㅃ頮櫂쉪祰穇牒숭㤸皵欤櫎氯礫䅧枻昹祂卸䱃悮佣㒿갫嚣栦瑷깱떩╙牸姂呠뭧⩡洯뾡单㙚䨺썙瑦⩹</w:t>
      </w:r>
      <w:r>
        <w:rPr/>
        <w:t>ꔰ</w:t>
      </w:r>
      <w:r>
        <w:rPr/>
        <w:t>洷⑒㘹뼴顀슥䫂圻㍠ㅒ㑅䓂䐲囂쵙颣嘤塩㦿电炩컂⼳涮䝥拂ꄭ䄭㝉⤻焨ꥤ呕싂㍬㔬㜷䝏伲슘妘䖮㙾兕兌兖䘺␱橓걔䀊쉷溮䱓㉢숶㍘㌩⹺㡨港吪</w:t>
      </w:r>
      <w:r>
        <w:rPr/>
        <w:t>ꕙ</w:t>
      </w:r>
      <w:r>
        <w:rPr/>
        <w:t>仂숬㍏婲뇂㭑䎘⪏뇃坒乩勃䩔</w:t>
      </w:r>
      <w:r>
        <w:rPr/>
        <w:t>ꗎ</w:t>
      </w:r>
      <w:r>
        <w:rPr/>
        <w:t>湰晖㍂倪䛎噉㥑㉴澵㨱ꅠ伱捴쉦䪱䠯䘣㚿乸뾬</w:t>
      </w:r>
      <w:r>
        <w:rPr/>
        <w:t>⡲</w:t>
      </w:r>
      <w:r>
        <w:rPr/>
        <w:t>㋂捶畮쉀彡䥎穔癬칋傥梣땫쉶乶㜶熩⩾瑂欸㝊傏爦涣囂㋍係꥞㏃</w:t>
      </w:r>
      <w:r>
        <w:rPr/>
        <w:t>Ⳃ</w:t>
      </w:r>
      <w:r>
        <w:rPr/>
        <w:t>瓃믂䢩⬯斿奀櫂獳卸슥攩轨浙숨⩟싂걖䑡ꍰ쉷摀䅳水┤媘䏎窱轆獣㫂䖵쉁䝮깇뿂窏掱框嘽氽庣瀣祖櫂䭵㠤䵂焨쉡乨䀭乘渷硱灯枏禘숯䌶ꆩ祢ꄹ㑪樷넭䈯搹싎썤츯样䡯싂⥭䨽숣㬺悡⿂㕇䠯飃瀸䱰兠汮睈</w:t>
      </w:r>
      <w:r>
        <w:rPr/>
        <w:t>ⵠ</w:t>
      </w:r>
      <w:r>
        <w:rPr/>
        <w:t>썗숰㕥浞猤歍䓍䜷橍䱔匭㌽婱䙚䀳쉣䟂㩁䥲ꅌ쌨㐥㒬で偀쵶顂㫂佢倯偌瑹㌭〳猻뭄⩃␣啠칆칞䵟剠祮眽䮵为㍆楟獘歄横⴪澬㔸싂㘣煉숮债㑺⨬⽁縯侮祪䮱顎㴥䛂숵</w:t>
      </w:r>
      <w:r>
        <w:rPr/>
        <w:t>ꖱ</w:t>
      </w:r>
      <w:r>
        <w:rPr/>
        <w:t>⠰</w:t>
      </w:r>
      <w:r>
        <w:rPr/>
        <w:t>洨睍쵢䭚欨洳願⴪愦쉫䑃쉨帺⽄㞘㙵뿂䩲迂䭀숲䭋숣䍚䩇页楒䐴䍺㕬轂楳ㄶ樨祩</w:t>
      </w:r>
      <w:r>
        <w:rPr/>
        <w:t>⡑</w:t>
      </w:r>
      <w:r>
        <w:rPr/>
        <w:t>穏숤楉㩄뭞䗃㪩꺵攮埂䡢싂쉠濂⑴숣깦桲녩徵歯係㩇䀽柂䍥뼲乀歵戵墘墿♖慞烂塱쵾숻쉸剂悏楋ㄫ杤帴노꺻睔げ슬⺱넨ㅰ㚻숴奥⹋䭂㷂噶嚵싂칷䏂㔤쌪㕣㕾漸母</w:t>
      </w:r>
      <w:r>
        <w:rPr/>
        <w:t>ꔱ</w:t>
      </w:r>
      <w:r>
        <w:rPr/>
        <w:t>樬晶쉲敹暡奵㎘㔣뼲䡐╌繐浺㤫◂쉥徱楙</w:t>
      </w:r>
      <w:r>
        <w:rPr/>
        <w:t>ⱳ</w:t>
      </w:r>
      <w:r>
        <w:rPr/>
        <w:t>䅒慃恈</w:t>
      </w:r>
      <w:r>
        <w:rPr/>
        <w:t>ꗂ</w:t>
      </w:r>
      <w:r>
        <w:rPr/>
        <w:t>Ⱞ</w:t>
      </w:r>
      <w:r>
        <w:rPr/>
        <w:t>䙔繵捘걔竎戶⍈䵣嘦⿃猰</w:t>
      </w:r>
      <w:r>
        <w:rPr/>
        <w:t>ꤪ</w:t>
      </w:r>
      <w:r>
        <w:rPr/>
        <w:t>娩츮걤毂⩊⩉桷䅩슡뭤㕄ꇂ㤣㭰繸슩关놩昪⩈㝉伬숨幑슱</w:t>
      </w:r>
      <w:r>
        <w:rPr/>
        <w:t>ꕱ</w:t>
      </w:r>
      <w:r>
        <w:rPr/>
        <w:t>㙪倶䁀瞥䀺쉤焵ꌤ</w:t>
      </w:r>
      <w:r>
        <w:rPr/>
        <w:t>ꔩ⥗</w:t>
      </w:r>
      <w:r>
        <w:rPr/>
        <w:t>싂⌯㡍猪ㄫ</w:t>
      </w:r>
      <w:r>
        <w:rPr/>
        <w:t>ꕥ</w:t>
      </w:r>
      <w:r>
        <w:rPr/>
        <w:t>촶〻䞥</w:t>
      </w:r>
      <w:r>
        <w:rPr/>
        <w:t>꤭</w:t>
      </w:r>
      <w:r>
        <w:rPr/>
        <w:t>甥匲䄨皣奅䁳帵겵㮵扵䑅獒厵助硵숳⴬땬</w:t>
      </w:r>
      <w:r>
        <w:rPr/>
        <w:t>ꥉ</w:t>
      </w:r>
      <w:r>
        <w:rPr/>
        <w:t>긳㭮潖厥睮垻쉑辮䌤</w:t>
      </w:r>
      <w:r>
        <w:rPr/>
        <w:t>ⴹ</w:t>
      </w:r>
      <w:r>
        <w:rPr/>
        <w:t>敨ㄬ桶껂</w:t>
      </w:r>
      <w:r>
        <w:rPr/>
        <w:t>⠲</w:t>
      </w:r>
      <w:r>
        <w:rPr/>
        <w:t>硌㥍뼣慂湾飂ꍉ榏㔥硆䌥兪쎣</w:t>
      </w:r>
      <w:r>
        <w:rPr/>
        <w:t>ꔥ</w:t>
      </w:r>
      <w:r>
        <w:rPr/>
        <w:t>塴淂场振쉃匨䱐欯顭橙쉯秂偂㕇倪䔷ꆵ䘫祔牴礽깷厣癙毂썖噵䁎ꅣ昣晀卲♚⒮믂</w:t>
      </w:r>
      <w:r>
        <w:rPr/>
        <w:t>ⱬ</w:t>
      </w:r>
      <w:r>
        <w:rPr/>
        <w:t>题딊䱎</w:t>
      </w:r>
      <w:r>
        <w:rPr/>
        <w:t>ꦡ</w:t>
      </w:r>
      <w:r>
        <w:rPr/>
        <w:t>捹</w:t>
      </w:r>
      <w:r>
        <w:rPr/>
        <w:t>⠪</w:t>
      </w:r>
      <w:r>
        <w:rPr/>
        <w:t>깎⩐繅썧䵔歗싂湌堦眦䝹녚걹껎捏顗까㭟畑쉞瑫兞⨽쉟礻䶩䞘穒䵦畎干ㄩ彮쉩曂쉹㩫쉢㴬숺楹嗂깨䇂</w:t>
      </w:r>
      <w:r>
        <w:rPr/>
        <w:t>ⵃ</w:t>
      </w:r>
      <w:r>
        <w:rPr/>
        <w:t>牚䀷䑒懂患焨墩⹑畂⥊瑰썮䏍Ⓜ橰⑴㑭떱䝶⍆绂⭨념扤쵲啒꺥㮿埂㤨榻썫숻ꍔ䛂楕搮僂숷楌김剠値夯眣票浖䞱䕏斥㬩⑅轤⹚㝀䙰畦䓃䨱朹䆘걺䅄矂㠨女⍪狂숷┫땒扗㤬쉶⦡獈䝙</w:t>
      </w:r>
      <w:r>
        <w:rPr/>
        <w:t>ꕮ</w:t>
      </w:r>
      <w:r>
        <w:rPr/>
        <w:t>殮㍋♉珂塑刱쉁䘦䤳磂</w:t>
      </w:r>
      <w:r>
        <w:rPr/>
        <w:t>ꤺ</w:t>
      </w:r>
      <w:r>
        <w:rPr/>
        <w:t>㍈⸫꺿⪬機䭁⵶穒嚥攷슩啵晍㤷䜪껂顭숹甸硊╉氶⾏歯ㅤ瘹㠯◂㞩幥쌪夻壂</w:t>
      </w:r>
      <w:r>
        <w:rPr/>
        <w:t>ꕷⵖ</w:t>
      </w:r>
      <w:r>
        <w:rPr/>
        <w:t>䞱┫縤ㅎ迂㫎㑤ㅬ쉋恍㇍颻礬촰㩂숳潓䦣係氫䍓夤컍⌬猣쉣噔㖿灴층뭴⭐⥗䕮判䁷灸싂쉹☮╆㨴⩹䄰</w:t>
      </w:r>
      <w:r>
        <w:rPr/>
        <w:t>⢻</w:t>
      </w:r>
      <w:r>
        <w:rPr/>
        <w:t>奫쉎㡃啮払㩌没牤</w:t>
      </w:r>
      <w:r>
        <w:rPr/>
        <w:t>ꔯ</w:t>
      </w:r>
      <w:r>
        <w:rPr/>
        <w:t>녣氰幡忂恟瓂㎬䔶</w:t>
      </w:r>
      <w:r>
        <w:rPr/>
        <w:t>ꕦ</w:t>
      </w:r>
      <w:r>
        <w:rPr/>
        <w:t>䅇⍪㩣ㅏ◂浄㩹䭺繥煩쉠䜣㑆元獄捨䉧殩懂爭䷂㭒木㡋뇂愮</w:t>
      </w:r>
      <w:r>
        <w:rPr/>
        <w:t>⡾</w:t>
      </w:r>
      <w:r>
        <w:rPr/>
        <w:t>㯂곂慚睨恊䴶杆㭊稤磂⽡拎쉷縴놵煃쵒⴪싂敎橫毂濂旂亘䲥橏䀮健婤⻂䕱</w:t>
      </w:r>
      <w:r>
        <w:rPr/>
        <w:t>⣃</w:t>
      </w:r>
      <w:r>
        <w:rPr/>
        <w:t>妥䙡㙚⵭</w:t>
      </w:r>
      <w:r>
        <w:rPr/>
        <w:t>ꕡ</w:t>
      </w:r>
      <w:r>
        <w:rPr/>
        <w:t>娤瓎</w:t>
      </w:r>
      <w:r>
        <w:rPr/>
        <w:t>⡋</w:t>
      </w:r>
      <w:r>
        <w:rPr/>
        <w:t>婅氯</w:t>
      </w:r>
      <w:r>
        <w:rPr/>
        <w:t>Ⳃ</w:t>
      </w:r>
      <w:r>
        <w:rPr/>
        <w:t>㫂쉎쉔埂䈲싃泂吽汬⥂䟂㭆⥫㤪湕뽐窡뭗痂⹸ノ別睸畓䉹뽾뽙繕ꅐ촷䱚쉣쎡瑕䁾忂꥙␣呭쉃䛂숩祣⨺畒涘兖ぢ揍䘰䑧⩈㤹칹걯唬囂㷃奕甴䍴汰㭒啓슡</w:t>
      </w:r>
      <w:r>
        <w:rPr/>
        <w:t>⡇</w:t>
      </w:r>
      <w:r>
        <w:rPr/>
        <w:t>桔</w:t>
      </w:r>
      <w:r>
        <w:rPr/>
        <w:t>ⶱ</w:t>
      </w:r>
      <w:r>
        <w:rPr/>
        <w:t>婞</w:t>
      </w:r>
      <w:r>
        <w:rPr/>
        <w:t>ꥀ</w:t>
      </w:r>
      <w:r>
        <w:rPr/>
        <w:t>条梿轵뼸쉙ꥶ싂칃狂숸歘</w:t>
      </w:r>
      <w:r>
        <w:rPr/>
        <w:t>ⴴ</w:t>
      </w:r>
      <w:r>
        <w:rPr/>
        <w:t>䁔堤䭃乥숺═顭뗂숯术畸泂䚱숱슬湵唶䝬쉤䞩</w:t>
      </w:r>
      <w:r>
        <w:rPr/>
        <w:t>ꥃ</w:t>
      </w:r>
      <w:r>
        <w:rPr/>
        <w:t>ꏂ슻痂弫쉡ꅞ쉴奒繀灐숴묽䱑⌰潊汗⑦⩰㨫䜨ꄵ慤竂慢䴦㩋싂㬨㩍쉷轎䘩扫숪㋂穒母⽴</w:t>
      </w:r>
      <w:r>
        <w:rPr/>
        <w:t>Ⱔ</w:t>
      </w:r>
      <w:r>
        <w:rPr/>
        <w:t>싍㡑䴬쉲䨻摈䵰欥䆥㙁㙺漥穠㌩㑍湔䐻皣䰤썄椷婙根⹗洪㥦䤦㉮</w:t>
      </w:r>
      <w:r>
        <w:rPr/>
        <w:t>ꕆ</w:t>
      </w:r>
      <w:r>
        <w:rPr/>
        <w:t>楧싂極天뗂啥盂橶⼻⸣㍑壂䡊儳桺慳泂漹떡夯挴具䩖乐嚱橀㬫吥䀣呴촹ㅸ⒣ꌊ깅䡴녂砦</w:t>
      </w:r>
      <w:r>
        <w:rPr/>
        <w:t>ꥌ</w:t>
      </w:r>
      <w:r>
        <w:rPr/>
        <w:t>縵汕䡪強硎㙮䈫싂畗穉䙸歾䪻뇂㝷火塠搪䝷⨥皥ぞ䡓煊攫㒬䠦䡲奋搣⬷♟</w:t>
      </w:r>
      <w:r>
        <w:rPr/>
        <w:t>꧍</w:t>
      </w:r>
      <w:r>
        <w:rPr/>
        <w:t>ꌻ⏂嘹⨴쵅䈶祾숱</w:t>
      </w:r>
      <w:r>
        <w:rPr/>
        <w:t>ꕀ</w:t>
      </w:r>
      <w:r>
        <w:rPr/>
        <w:t>珂迍こ獉슿浵쉁津뭣啡曃䧂樬商⭆剣칖숫櫂</w:t>
      </w:r>
      <w:r>
        <w:rPr/>
        <w:t>ꤱ</w:t>
      </w:r>
      <w:r>
        <w:rPr/>
        <w:t>奔⭎놱祬</w:t>
      </w:r>
      <w:r>
        <w:rPr/>
        <w:t>Ⱚ</w:t>
      </w:r>
      <w:r>
        <w:rPr/>
        <w:t>칫䩧ꥯ䃂㍥䴫䙋辣䝱䉋庱깍捁쎥</w:t>
      </w:r>
      <w:r>
        <w:rPr/>
        <w:t>ꥄ⍾</w:t>
      </w:r>
      <w:r>
        <w:rPr/>
        <w:t>瀸⒣啖</w:t>
      </w:r>
      <w:r>
        <w:rPr/>
        <w:t>ⰺ</w:t>
      </w:r>
      <w:r>
        <w:rPr/>
        <w:t>さ䐮湕灂禱⪱숩쉊呺祕⩹汢쉆</w:t>
      </w:r>
      <w:r>
        <w:rPr/>
        <w:t>ꦩ</w:t>
      </w:r>
      <w:r>
        <w:rPr/>
        <w:t>傱</w:t>
      </w:r>
      <w:r>
        <w:rPr/>
        <w:t>ⵁ</w:t>
      </w:r>
      <w:r>
        <w:rPr/>
        <w:t>剃彊轐礮幧浈丳♇顪睒㉏毂幅卤嗂禬䵢愷䛂㈯습奇㝃顕輯偪兣〮♯㏂습呙⩅㝫⩱穸枬泂剂䨹쏂患㗂疡촰涮꺬奚穞穙䥎凂搥迂갩塒㵏</w:t>
      </w:r>
      <w:r>
        <w:rPr/>
        <w:t>ꔯ</w:t>
      </w:r>
      <w:r>
        <w:rPr/>
        <w:t>⾬⩭潣␹硢㡁䊥⩾䅗숤싂㒏畮⌣窿摑싂⭮䥊橪</w:t>
      </w:r>
      <w:r>
        <w:rPr/>
        <w:t>⢱</w:t>
      </w:r>
      <w:r>
        <w:rPr/>
        <w:t>䵚愳⭮</w:t>
      </w:r>
      <w:r>
        <w:rPr/>
        <w:t>ⲩ</w:t>
      </w:r>
      <w:r>
        <w:rPr/>
        <w:t>䈣쉷숷奣癓䑬猭㍹瀪歵彉⼥䙉椵㟂佂☻♪땨娺㥁뼪啸嘸</w:t>
      </w:r>
      <w:r>
        <w:rPr/>
        <w:t>Ⲙ</w:t>
      </w:r>
      <w:r>
        <w:rPr/>
        <w:t>쉌幤⍚辵繺㫍抡牬氯䙣塰⵸䤺꥾쉃拂ヂ唩䟂숪슿⤭䤦⒱숥㈨쉳䍌⮮㡹佷㑫㭭渪儤沩</w:t>
      </w:r>
      <w:r>
        <w:rPr/>
        <w:t>⢿</w:t>
      </w:r>
      <w:r>
        <w:rPr/>
        <w:t>猻⧂썇⼺䬫燎</w:t>
      </w:r>
      <w:r>
        <w:rPr/>
        <w:t>ꦻ</w:t>
      </w:r>
      <w:r>
        <w:rPr/>
        <w:t>䉀쉡卌䅂畦땍穫痂䥆⽧ㅀ䙑䞩쉾㡣牗わ歍楫╯潷繗攮厱爫⤣슩樯㥲漳睯垩촩汢擂슩慺傩㕔戴灹䎩숫㐭卮㝯恅⑾⧂쉍䙪稭쉹㊥䁈쉒敒⼸䳂浗杮㙯쉇奾穊䙚</w:t>
      </w:r>
      <w:r>
        <w:rPr/>
        <w:t>ꖣ</w:t>
      </w:r>
      <w:r>
        <w:rPr/>
        <w:t>㕰</w:t>
      </w:r>
      <w:r>
        <w:rPr/>
        <w:t>⡩</w:t>
      </w:r>
      <w:r>
        <w:rPr/>
        <w:t>싃䩋</w:t>
      </w:r>
      <w:r>
        <w:rPr/>
        <w:t>ꔫ</w:t>
      </w:r>
      <w:r>
        <w:rPr/>
        <w:t>塵啢숪䕑㔣擂愪䄹楟圤汌穑㶿撡牗䕏拎䟂燂庮嫂哃瀹祸顂扸땅䁓䐹搵㡚⭈㉏捭稣杢梬쉭쏂뽂促ꅗ幰뽰轭䣂竂ꄯ䊱</w:t>
      </w:r>
      <w:r>
        <w:rPr/>
        <w:t>⠻</w:t>
      </w:r>
      <w:r>
        <w:rPr/>
        <w:t>搻⩱䌰䀣</w:t>
      </w:r>
      <w:r>
        <w:rPr/>
        <w:t>ꕮ</w:t>
      </w:r>
      <w:r>
        <w:rPr/>
        <w:t>㦱琭ꍄ쉍䈶㔰⾿⍞恚䋂㑞쉖ぴ䐨䴪搹숵卋繨쉙潭潴燍⌣♌穧☪쉗噓幋녍㥣㚏䒣걞쉔</w:t>
      </w:r>
      <w:r>
        <w:rPr/>
        <w:t>⡮</w:t>
      </w:r>
      <w:r>
        <w:rPr/>
        <w:t>浩⍄洣皥题㕋獥彪㉱뗂</w:t>
      </w:r>
      <w:r>
        <w:rPr/>
        <w:t>ꤴ</w:t>
      </w:r>
      <w:r>
        <w:rPr/>
        <w:t>숪䑱槍曂⼪⯂瀨䩆⑞砽⽸佫갰</w:t>
      </w:r>
      <w:r>
        <w:rPr/>
        <w:t>ⱇ</w:t>
      </w:r>
      <w:r>
        <w:rPr/>
        <w:t>参㫂㑏캡䙈⩹쉟湬娶䉃</w:t>
      </w:r>
      <w:r>
        <w:rPr/>
        <w:t>ꕆ</w:t>
      </w:r>
      <w:r>
        <w:rPr/>
        <w:t>숳⭫冩䥍넽嘯㜶䝓숦䵅優䩡役⍕眩ㄬ捂係睹ヂ櫂兡ꌨ奪⫂⌽ꌴ颡쉘師䉩塂㣂䝎㈣灖旂㥄㑥䌰䑘쉦ꍣ䴫頳癶祙敡㷍뭏愦㤊⩸㝎夳剈뽳厮挣强㕦ꄷ䁋촱歋슥숦穾</w:t>
      </w:r>
      <w:r>
        <w:rPr/>
        <w:t>꤭ⴱ</w:t>
      </w:r>
      <w:r>
        <w:rPr/>
        <w:t>䙱䱞췂瑀套䜮䮿僎㕩⪱⽰</w:t>
      </w:r>
      <w:r>
        <w:rPr/>
        <w:t>ⱗ⩃◂</w:t>
      </w:r>
      <w:r>
        <w:rPr/>
        <w:t>㙧卬扊呁⬪散䔯䰸썠䑮牌瀺㒥捤⥈㩹㡾䨪㝷癔ꍙ썂轁걆䑕쵠숵슮䰯⽏睂啣㔥扑慂㍯顫쉅䓂橄㒱㷂</w:t>
      </w:r>
      <w:r>
        <w:rPr/>
        <w:t>ꕺ</w:t>
      </w:r>
      <w:r>
        <w:rPr/>
        <w:t>廂氱䱰슻㔰⼹쉋濃䧂祖帪匣硷깕</w:t>
      </w:r>
      <w:r>
        <w:rPr/>
        <w:t>⡏</w:t>
      </w:r>
      <w:r>
        <w:rPr/>
        <w:t>침겱</w:t>
      </w:r>
      <w:r>
        <w:rPr/>
        <w:t>⡫</w:t>
      </w:r>
      <w:r>
        <w:rPr/>
        <w:t>ꤳ</w:t>
      </w:r>
      <w:r>
        <w:rPr/>
        <w:t>頭</w:t>
      </w:r>
      <w:r>
        <w:rPr/>
        <w:t>⡱</w:t>
      </w:r>
      <w:r>
        <w:rPr/>
        <w:t>ㄽ㌪㉤勂冏桴숽걍剺潅녳⥈㙃묥⩇䈵楖䄯湋婏ꥬ</w:t>
      </w:r>
      <w:r>
        <w:rPr/>
        <w:t>ⱷ</w:t>
      </w:r>
      <w:r>
        <w:rPr/>
        <w:t>䯂⽣幷ㅁꄥ䭈噗ㅥ촥ꎣ</w:t>
      </w:r>
      <w:r>
        <w:rPr/>
        <w:t>Ɫ</w:t>
      </w:r>
      <w:r>
        <w:rPr/>
        <w:t>桌娴㉋㍢믃轎冻쉅晖琶硾쉥䋂┫弨⩥⵮吷䞵㙖⽏辥伣쉷쉑爪娫䑖睑䳍쉡繦輭塎㡯楺깄녘⺥⮱땙穇꥾捲斿䙎煲䑬䣂摕㵘⺮</w:t>
      </w:r>
      <w:r>
        <w:rPr/>
        <w:t>⡁</w:t>
      </w:r>
      <w:r>
        <w:rPr/>
        <w:t>楅걮瀶哂쌲硵쉾⛎녢⮣⽚㠣頬檩䥲쉨쎡⎥㡵牟繋㍋㝷쉖㙎䵹㩕撡㧂╗獶䑎㵴仂䥴㜨☶㵒嘲㐵㤯쉌</w:t>
      </w:r>
      <w:r>
        <w:rPr/>
        <w:t>ⵖ</w:t>
      </w:r>
      <w:r>
        <w:rPr/>
        <w:t>枻䙖截甮⥾仂娪⨨づ땺䳂Ⓜ䊵</w:t>
      </w:r>
      <w:r>
        <w:rPr/>
        <w:t>ꤨ</w:t>
      </w:r>
      <w:r>
        <w:rPr/>
        <w:t>䘦䥴쵋쉟怲⬣㙔⵶㭒㒩序煢塍</w:t>
      </w:r>
      <w:r>
        <w:rPr/>
        <w:t>ꕏ</w:t>
      </w:r>
      <w:r>
        <w:rPr/>
        <w:t>깁ち⻃当㥏㡵쉹⽶旂奾飍涱敊쉑潷泂싂䉭商숸㗂⩥</w:t>
      </w:r>
      <w:r>
        <w:rPr/>
        <w:t>⠪</w:t>
      </w:r>
      <w:r>
        <w:rPr/>
        <w:t>슱奾摒㢮此㴭䕑䡌ꏃ㑦㐳橍녢</w:t>
      </w:r>
      <w:r>
        <w:rPr/>
        <w:t>ⷂ</w:t>
      </w:r>
      <w:r>
        <w:rPr/>
        <w:t>숸呺㴸䑬䦩懂殡䦘㍠䠲</w:t>
      </w:r>
      <w:r>
        <w:rPr/>
        <w:t>ꔱ</w:t>
      </w:r>
      <w:r>
        <w:rPr/>
        <w:t>烂灋窮块湱䱏㩕婥⩊⥏挤琬潡䙸䰤숬숪弬捥眩䁵ㅮ䦬䰵⌭洺搸㉺悮桎䤥䱱倽㕖⼯싂眤厬슻佒䙞ꥠ哂單颵痃䍤歔瑣搰칒搴뽖㌸⺩㬭䕠땚磂쉰㭖恶ꏂ瑧䁱䢿㥥忂䫎껂㩦㩕䔴乢㩨⨮淂</w:t>
      </w:r>
      <w:r>
        <w:rPr/>
        <w:t>ꕱ</w:t>
      </w:r>
      <w:r>
        <w:rPr/>
        <w:t>伭⼩炏辻쉗㡷쉓䑤煗쉊䋍䋂뽈幤倹噴恞么싂橉</w:t>
      </w:r>
      <w:r>
        <w:rPr/>
        <w:t>⡫</w:t>
      </w:r>
      <w:r>
        <w:rPr/>
        <w:t>佺⑆晡牺奴숸獰숨⿂唴☴晕싂☰槂䥙梬顋泂档吪佊싂쉧ꅋ</w:t>
      </w:r>
      <w:r>
        <w:rPr/>
        <w:t>ⷂ</w:t>
      </w:r>
      <w:r>
        <w:rPr/>
        <w:t>恲ㅮ㥗暩䑕飂瘥㒏⍇滂숶梻潍浡䭹䷂瞻濂恞严䩭弰⹂䤺呵你恍쵖硪愶㨫⩭䥹噩</w:t>
      </w:r>
      <w:r>
        <w:rPr/>
        <w:t>ꕷ</w:t>
      </w:r>
      <w:r>
        <w:rPr/>
        <w:t>촯츩⹏硗땘⹸晚뗍㍪忂㝑䧂橡</w:t>
      </w:r>
      <w:r>
        <w:rPr/>
        <w:t>ꤻ</w:t>
      </w:r>
      <w:r>
        <w:rPr/>
        <w:t>숵敮卭申㭇␺伪슏凂瘪嫂䞩䏂䶡噰獀中녏㘱ㅒ恧〹</w:t>
      </w:r>
      <w:r>
        <w:rPr/>
        <w:t>ꤻ</w:t>
      </w:r>
      <w:r>
        <w:rPr/>
        <w:t>ㆮ⺘슮⪥瑢⼱唫旂⍆㠰⿂轔湫☊</w:t>
      </w:r>
      <w:r>
        <w:rPr/>
        <w:t>⡀</w:t>
      </w:r>
      <w:r>
        <w:rPr/>
        <w:t>㥚䷂⹫剕</w:t>
      </w:r>
      <w:r>
        <w:rPr/>
        <w:t>ꕈ</w:t>
      </w:r>
      <w:r>
        <w:rPr/>
        <w:t>奉㯂婣㢱纡畮噪썴塄顄溏㌫⎏䄲匫乎칙쉹촩넲剪婎噐嘤獲쉁</w:t>
      </w:r>
      <w:r>
        <w:rPr/>
        <w:t>⣍</w:t>
      </w:r>
      <w:r>
        <w:rPr/>
        <w:t>쉇係㉙慙た⹁瑕㨻盂捂䀯焣轆촱</w:t>
      </w:r>
      <w:r>
        <w:rPr/>
        <w:t>⡩</w:t>
      </w:r>
      <w:r>
        <w:rPr/>
        <w:t>墱䅆⍡䵉兒쉭㡖ꅷ㍭坦䰥썣갨쉞뭲╒䥢繕昴娭뭩猷㗃悩汳輪⥉쉭济ㆡ䑆䕩썺漤┯瀬剁㠱愥伹彷␬䙐쉋浚攲療榬</w:t>
      </w:r>
      <w:r>
        <w:rPr/>
        <w:t>Ⱓ</w:t>
      </w:r>
      <w:r>
        <w:rPr/>
        <w:t>迂䢘䠬숱㨤쉓⪵썭䍺꺣愭哎牚⑬⥪숳숸䄽ꅣ㥁ꅎ卍䟂倲츥㙌繉䨳쉺佄娻榥╩噄쉦儨彈懂겮</w:t>
      </w:r>
      <w:r>
        <w:rPr/>
        <w:t>⠩</w:t>
      </w:r>
      <w:r>
        <w:rPr/>
        <w:t>춘⹐獩幑⍠畗僂槂숬쉵䙱歈千♈祸穢氽⚣亩べ繚䀸쉺</w:t>
      </w:r>
      <w:r>
        <w:rPr/>
        <w:t>⠺</w:t>
      </w:r>
      <w:r>
        <w:rPr/>
        <w:t>㘫⍩썷䤲猣歖䜨</w:t>
      </w:r>
      <w:r>
        <w:rPr/>
        <w:t>ꦬ</w:t>
      </w:r>
      <w:r>
        <w:rPr/>
        <w:t>㜩⪩瘯仂쏂춘塬娱썰は橖㡂㩌疮撩呁犏堲㝉偲ネ摇⛂顪⑮㴯⩤䁊沣㑐㔭쉘䑍祠ꥲ楇⩲</w:t>
      </w:r>
      <w:r>
        <w:rPr/>
        <w:t>ꕂ</w:t>
      </w:r>
      <w:r>
        <w:rPr/>
        <w:t>怭쉚砹未瘩㜤究灑㠪㜦杕凂䓂쉘頪䥋⥆竍䧂䅢슘歍兹轭쉣呹쉩</w:t>
      </w:r>
      <w:r>
        <w:rPr/>
        <w:t>ꕨ⹨</w:t>
      </w:r>
      <w:r>
        <w:rPr/>
        <w:t>쉁뗂摤꥚䉢㡄瑪</w:t>
      </w:r>
      <w:r>
        <w:rPr/>
        <w:t>ꕫ</w:t>
      </w:r>
      <w:r>
        <w:rPr/>
        <w:t>⽈丰縮䈮걇슮쉲ㄴ恊</w:t>
      </w:r>
      <w:r>
        <w:rPr/>
        <w:t>ⰵ</w:t>
      </w:r>
      <w:r>
        <w:rPr/>
        <w:t>ꦬ</w:t>
      </w:r>
      <w:r>
        <w:rPr/>
        <w:t>㣂猴㜵싂쉖温</w:t>
      </w:r>
      <w:r>
        <w:rPr/>
        <w:t>ⱋ</w:t>
      </w:r>
      <w:r>
        <w:rPr/>
        <w:t>旂帮噤䡶ㄯ춮牘奷䕢㘫</w:t>
      </w:r>
      <w:r>
        <w:rPr/>
        <w:t>ⱱ</w:t>
      </w:r>
      <w:r>
        <w:rPr/>
        <w:t>㈬漸까뭱䨳㩰坏㠷㡍䥰恪⭰䑯싂瘦㙔㎵䙾</w:t>
      </w:r>
      <w:r>
        <w:rPr/>
        <w:t>꧍</w:t>
      </w:r>
      <w:r>
        <w:rPr/>
        <w:t>⺿⑙촩煖ꆩ숬Ⓜ䓂佁츬懂歮假깁쉭겱剺㶱潉㡦♉祀悩檣뼪潀㯂䏂뭀⨩撣䅉佬쉡슡⩵収</w:t>
      </w:r>
      <w:r>
        <w:rPr/>
        <w:t>ⱋ</w:t>
      </w:r>
      <w:r>
        <w:rPr/>
        <w:t>在ꥬ㑸挩奈싂䩠싂싃幧侱参㡦ꍴ쉫䩹⎏쉵凂哂䡗숺뾿轌ㅏ庩䙊ꅧ㥚嫂녎䯂㩹烍㪥⺡싂뽉扰畍㚘䌨窻싂海믂㕫䡲晧㕍䭬噹䒏싂㡆慰椤䚵佯䒏敲㉌婵扷灓穅辮繪啟敘䮣爲䉉稳斣⤷뽉懍</w:t>
      </w:r>
      <w:r>
        <w:rPr/>
        <w:t>ꕂ⚮</w:t>
      </w:r>
      <w:r>
        <w:rPr/>
        <w:t>啹澱炣䱙䴰갣捞捶䭓瀨犡뭩猷瀫㍂䟂潙칇슩ꆵ柂䷂⍺慗뽄</w:t>
      </w:r>
      <w:r>
        <w:rPr/>
        <w:t>ⱷ</w:t>
      </w:r>
      <w:r>
        <w:rPr/>
        <w:t>买쉷㝑⸷</w:t>
      </w:r>
      <w:r>
        <w:rPr/>
        <w:t>Ⳃ</w:t>
      </w:r>
      <w:r>
        <w:rPr/>
        <w:t>쉫漭䫂</w:t>
      </w:r>
      <w:r>
        <w:rPr/>
        <w:t>ꕹ⹰⫍</w:t>
      </w:r>
      <w:r>
        <w:rPr/>
        <w:t>䕥⫎䩬剠ォ彴뭥쉚癦椫儱쉣쉙ぁ頪묶⩪瀦畧㩭땤㔰䎵䘻놱棂墻숻⸶</w:t>
      </w:r>
      <w:r>
        <w:rPr/>
        <w:t>ⲥ</w:t>
      </w:r>
      <w:r>
        <w:rPr/>
        <w:t>唭䝢拃䭣㬯䣂殻燃숯柂슿庩湓기숤</w:t>
      </w:r>
      <w:r>
        <w:rPr/>
        <w:t>ⶩ</w:t>
      </w:r>
      <w:r>
        <w:rPr/>
        <w:t>䍩懎牷ꅕ⽐</w:t>
      </w:r>
      <w:r>
        <w:rPr/>
        <w:t>ꦏ</w:t>
      </w:r>
      <w:r>
        <w:rPr/>
        <w:t>繁癦슿◂爳参囂䞵㞥堰楯⩐ㄊ䛂⩟</w:t>
      </w:r>
      <w:r>
        <w:rPr/>
        <w:t>Ȿ</w:t>
      </w:r>
      <w:r>
        <w:rPr/>
        <w:t>燂塖㓂꺥兟奫汵⎵ㅚ套偳⨵涵制슩㟃㭴䅬潑⥥ꇂ깢⿂仂䓂㈴땘朻땊땞係䌨䵷㕤䝟</w:t>
      </w:r>
      <w:r>
        <w:rPr/>
        <w:t>꧂</w:t>
      </w:r>
      <w:r>
        <w:rPr/>
        <w:t>噸䬫㖣䦣䧂쉤橸䫃敊</w:t>
      </w:r>
      <w:r>
        <w:rPr/>
        <w:t>⣂</w:t>
      </w:r>
      <w:r>
        <w:rPr/>
        <w:t>쉎歒矂칔쉶㡩妥䴭쉘穏䞘捴⍠琸ㆣ浹渣権䕆ꥯ쉬▻</w:t>
      </w:r>
      <w:r>
        <w:rPr/>
        <w:t>ꦏ</w:t>
      </w:r>
      <w:r>
        <w:rPr/>
        <w:t>夷瘺洪敁㡉㍁㉅横㍮復珂㥋⽖㑹䱵顸啬窱㐩硑䥅搯横纡ꥩ晌걓</w:t>
      </w:r>
      <w:r>
        <w:rPr/>
        <w:t>ꕺ</w:t>
      </w:r>
      <w:r>
        <w:rPr/>
        <w:t>橷倪쵾柂瑵゘뮵湶埂슩硅㌶믂ꌱ犵㍰촫갫걺㓂睕땡䒘䞘搵쵪橢ꄷ杒ㅸ땀㕢⩥䭯⿃쉣戸⹩剋䕸怸矂徥딫⍏慩䆮숬</w:t>
      </w:r>
      <w:r>
        <w:rPr/>
        <w:t>⡕</w:t>
      </w:r>
      <w:r>
        <w:rPr/>
        <w:t>䅣杒矎轰祶眱䟃떩参쉒쉇坳숬潤⑍⩋숱㌺䯍㩊⹏䯃㩪区頵䪏轊偣쏍쉸</w:t>
      </w:r>
      <w:r>
        <w:rPr/>
        <w:t>ꔸ</w:t>
      </w:r>
      <w:r>
        <w:rPr/>
        <w:t>䵷䃂㙡쉚쉵㐸搻쉴㑶堸矂⍾</w:t>
      </w:r>
      <w:r>
        <w:rPr/>
        <w:t>ꤴ╞</w:t>
      </w:r>
      <w:r>
        <w:rPr/>
        <w:t>䛎䃂슩硍癤숤␣塔</w:t>
      </w:r>
      <w:r>
        <w:rPr/>
        <w:t>꧂</w:t>
      </w:r>
      <w:r>
        <w:rPr/>
        <w:t>㵚䴪♔⩱兞</w:t>
      </w:r>
      <w:r>
        <w:rPr/>
        <w:t>ꖘ</w:t>
      </w:r>
      <w:r>
        <w:rPr/>
        <w:t>䖏</w:t>
      </w:r>
      <w:r>
        <w:rPr/>
        <w:t>ⱹ</w:t>
      </w:r>
      <w:r>
        <w:rPr/>
        <w:t>䋂瘤╔䲩ㄯ柂獙⑍쵢嘩䭧⸱㌭䡌</w:t>
      </w:r>
      <w:r>
        <w:rPr/>
        <w:t>ⴵ</w:t>
      </w:r>
      <w:r>
        <w:rPr/>
        <w:t>獇숺</w:t>
      </w:r>
      <w:r>
        <w:rPr/>
        <w:t>ꤥ</w:t>
      </w:r>
      <w:r>
        <w:rPr/>
        <w:t>榬砲㙄坯愵塉神ㅟ숦瑾뽐쉮㷂⩯卬썴컍輰兎⌱숶</w:t>
      </w:r>
      <w:r>
        <w:rPr/>
        <w:t>⡌⮥</w:t>
      </w:r>
      <w:r>
        <w:rPr/>
        <w:t>怹㠳檵䳎琵颡㫂㬻䀪晞숶䭸☪</w:t>
      </w:r>
      <w:r>
        <w:rPr/>
        <w:t>ⵂ</w:t>
      </w:r>
      <w:r>
        <w:rPr/>
        <w:t>쉮怭儫皵ㄹ愯怵畨䜲ꌪ䤯敭医쉃㣍䙈㨬䬪朥恲䔪俍怴묦쵆瑵쉮䕃䒡㩇楲䱷妻쉖쉺堫摎㈷瀮걥猷㵘㝷⵭⸬䅑䉔넥䐥</w:t>
      </w:r>
      <w:r>
        <w:rPr/>
        <w:t>ꕶ</w:t>
      </w:r>
      <w:r>
        <w:rPr/>
        <w:t>걕긻숩䒡싂쉟䭬녗갤⽡呹슻灇䇂ꅢ싂套搨焰슩䒩晊묨䭢㘣娳噬劮敍</w:t>
      </w:r>
      <w:r>
        <w:rPr/>
        <w:t>ⰱ</w:t>
      </w:r>
      <w:r>
        <w:rPr/>
        <w:t>슘䥥㍱坸䅖䆻ꍡ㪿⩚컂㍅榵슡䕸㙏潂뭰쉐獰棂㭭捁</w:t>
      </w:r>
      <w:r>
        <w:rPr/>
        <w:t>ꤱ</w:t>
      </w:r>
      <w:r>
        <w:rPr/>
        <w:t>쉃猭燂䯂䵍㡖䨣ꅞ쉂桎啧敊樣ꌰ䡔㜺刱깣偣⯂㕒䱳眲䵱슬攸ぺ氬线䵦䮩슻牣숤砷歔㥄歋洮☪呖캱㡲灮䜵㝧쉢䋂녔문땘㨪⵨䳂奎믂╂♩䠸䒥獄ꄷ輷䱩⩋</w:t>
      </w:r>
      <w:r>
        <w:rPr/>
        <w:t>ⵕ</w:t>
      </w:r>
      <w:r>
        <w:rPr/>
        <w:t>牅橱⩀晅䫂㕄칍䍇眺汀숹</w:t>
      </w:r>
      <w:r>
        <w:rPr/>
        <w:t>ꥏ</w:t>
      </w:r>
      <w:r>
        <w:rPr/>
        <w:t>㉴⹷繤싂䧍습旂玘䗂㭔瑾偩쉉噰䙖═凂䁒ꍶ繸㝖湔輳㚮攲剖槂皮䟍㵬瀴瑍䁏⨶㊱橙쉧汉깗檱녠컎춬</w:t>
      </w:r>
      <w:r>
        <w:rPr/>
        <w:t>ꗂꔵ</w:t>
      </w:r>
      <w:r>
        <w:rPr/>
        <w:t>癱城컃廂䧂</w:t>
      </w:r>
      <w:r>
        <w:rPr/>
        <w:t>Ⳃ</w:t>
      </w:r>
      <w:r>
        <w:rPr/>
        <w:t>晾⑨狂⽎偰ꥦ琮ꌫ娻楒⪬䵰䴨</w:t>
      </w:r>
      <w:r>
        <w:rPr/>
        <w:t>⠊</w:t>
      </w:r>
      <w:r>
        <w:rPr/>
        <w:t>楳乞㔥㡔㵵넵盂㐻쉢䉘긽</w:t>
      </w:r>
      <w:r>
        <w:rPr/>
        <w:t>⡺</w:t>
      </w:r>
      <w:r>
        <w:rPr/>
        <w:t>睧⛂쉚畒쌴升⵺毂</w:t>
      </w:r>
      <w:r>
        <w:rPr/>
        <w:t>꤯</w:t>
      </w:r>
      <w:r>
        <w:rPr/>
        <w:t>때块噪䵅ꥩ珂版춱쉚牲㑄뗂療㭁創䱹䱍껃</w:t>
      </w:r>
      <w:r>
        <w:rPr/>
        <w:t>ⷂ</w:t>
      </w:r>
      <w:r>
        <w:rPr/>
        <w:t>幎㑸깍樯轗懎⚬汩䁗琭␶㤣쵨뮱뇂䫂弴䩬硵㔷ꄴ䉶塧癟晭渶潦啖숦廂卙獥쉰⯂ꍤ畖吽稶䛂空촬瀨슻愥싃啙圦⹘쉶橩싂슡瑏癶樵䅌걙凂堵煓㑭⭮告⥏㈷䮱乞晙穇㘺㙱⺿慾⸤싎䍖㧂戱䅲敥⩆⭒䗂</w:t>
      </w:r>
      <w:r>
        <w:rPr/>
        <w:t>ꕍ</w:t>
      </w:r>
      <w:r>
        <w:rPr/>
        <w:t>痂浏ꇂ晭ꥸ⩬兯㮩啔䥗땩䁍䍚剉쉉犬攬</w:t>
      </w:r>
      <w:r>
        <w:rPr/>
        <w:t>ⵗ⭌</w:t>
      </w:r>
      <w:r>
        <w:rPr/>
        <w:t>欺슥㭪⹢佱扥扏丮弻䩘窡쉑獇咡</w:t>
      </w:r>
      <w:r>
        <w:rPr/>
        <w:t>ꔵ</w:t>
      </w:r>
      <w:r>
        <w:rPr/>
        <w:t>失④䱠㭸⩌ㅠ㘽㔽⑷곂ꅺ攲숭平㍂晭㜣圹</w:t>
      </w:r>
      <w:r>
        <w:rPr/>
        <w:t>ⵍ</w:t>
      </w:r>
      <w:r>
        <w:rPr/>
        <w:t>넬㤯汄窘㍑䬳捳枱吱㚣䥄㑄爸⬫㬩核䙫㕧䬲䱦츰绍쉤㧍㵙䕅䕺쉐杞呒㡎柂砰帳㘮繇㋂⨳焦〰떵弰偫䕸㕚㔲䝂깅㵰쵀쉨싂颱䵚戩⨫䙳땶繃辵晱匶櫎仂啟ꅪ佚璡뽭橙繱犡쉞넶杄㨤揂슿歪숨桇쉣挷帲ꍒ瀭圶摎㡐⑃燂楒偭刹刻车稣䐽硕컂②촷歠剹䵪㭢╎塚䈹㙌뭭棂㝯慺䕮㧂稵纥泂係堮稳熵ꥱ灗㠯䡇佳樭싂略乲뽄㉂甹</w:t>
      </w:r>
      <w:r>
        <w:rPr/>
        <w:t>Ⱞ</w:t>
      </w:r>
      <w:r>
        <w:rPr/>
        <w:t>쉧玮睋쉫櫂걇䣂숪㙵</w:t>
      </w:r>
      <w:r>
        <w:rPr/>
        <w:t>꧂</w:t>
      </w:r>
      <w:r>
        <w:rPr/>
        <w:t>䁀轢쉈㯂勂␪쉕搴촰⭭歙灞땰倪ㅤ䡲쉮窏吴ꍖ朲榡怺⩮쉘䉣礹捎䂥쉏䁏䡫䔩䢬䵅ꄶ坔☭⑥拎乏矂顲ꍤⒻ形⼪㙱瑓洩塺楢ꥱ땖唴㝣䝀㷂쉄轸ち⧂係迂쉾걅</w:t>
      </w:r>
      <w:r>
        <w:rPr/>
        <w:t>Ⳃ</w:t>
      </w:r>
      <w:r>
        <w:rPr/>
        <w:t>놥숸䤮⥆㘨繾ꏎ뽡⽲乙㍁쉖쉊昱䉔</w:t>
      </w:r>
      <w:r>
        <w:rPr/>
        <w:t>ⲿ</w:t>
      </w:r>
      <w:r>
        <w:rPr/>
        <w:t>숪㵦뽞乷偔単㜨機㝆ㄮ숺灓䭚种</w:t>
      </w:r>
      <w:r>
        <w:rPr/>
        <w:t>ꥑ</w:t>
      </w:r>
      <w:r>
        <w:rPr/>
        <w:t>携◃復싎㝈䁢딣祹浶枱淎숬頸礯戮쉹</w:t>
      </w:r>
      <w:r>
        <w:rPr/>
        <w:t>Ⱶ</w:t>
      </w:r>
      <w:r>
        <w:rPr/>
        <w:t>嘫橒딨┨숯灕⮣싃敮䰸㝒ꍏ㵚쉷捖슣䍨쉄礹㴳슩ꌥ剷쉷瑎夯䠹㍍填㦬쉟쉦숫氹呎⬦숭戨䝥떘⪮㙠拂瓍ㅯ뭉䁕末洳쉮㥂䖱垘匬묥싃幡칧晖摣湴뭒⭓숴僂숩㭂㡩硃쉙澵序畖촊걡䈻숪梱捩潠療䌥㕓숤</w:t>
      </w:r>
      <w:r>
        <w:rPr/>
        <w:t>ⰰ</w:t>
      </w:r>
      <w:r>
        <w:rPr/>
        <w:t>㗎你攨ꥤ渪瞣㩢慵㕒倴⒱䥚獆쵱啐参⩞捎⯍汵惂㑅顦ꥳ桪䭅㩹僂弩쉡䕀前㵗收</w:t>
      </w:r>
      <w:r>
        <w:rPr/>
        <w:t>ꦣ</w:t>
      </w:r>
      <w:r>
        <w:rPr/>
        <w:t>쏂彈⑯䍒㜱╙㚩㡬쉌⥵⺥녗</w:t>
      </w:r>
      <w:r>
        <w:rPr/>
        <w:t>ꕫ</w:t>
      </w:r>
      <w:r>
        <w:rPr/>
        <w:t>䇂匪椴㵐㇂啢䴫喣쉗ァ녢䔨䵸⯂段壂숮뭚摅㠬묩쏂囂⌬뽔旃女칚炣當쉾♒㵹⿂呷㉈䓃倪怲뇂⥎䑌乇䝸㋎垿⑮㜴昮㕏滂숬ㄽ䡖挭</w:t>
      </w:r>
      <w:r>
        <w:rPr/>
        <w:t>ⵅ</w:t>
      </w:r>
      <w:r>
        <w:rPr/>
        <w:t>ꥤ촽䔳兯㑴䀣㉫⌷숹祏椴繀匪싂䨪卞桷帲歲䄨╾熱棎⹣㘹攪쉠乖ꍡ쉰旃䠴转摣歰噅깡䴴勂</w:t>
      </w:r>
      <w:r>
        <w:rPr/>
        <w:t>꧃</w:t>
      </w:r>
      <w:r>
        <w:rPr/>
        <w:t>쉵☽⒵까穑싂䔻㣂䊿ㄶ뭧ㄱ</w:t>
      </w:r>
      <w:r>
        <w:rPr/>
        <w:t>ꕫ</w:t>
      </w:r>
      <w:r>
        <w:rPr/>
        <w:t>㦿㖿떱녚쉧丶╾숨㉒ㅰ敭頬灃椹썘䑰䫂숹拂⵱쉗㌪氳䉵甪桳䅮瑁숫爪⑆輬☴䕎祢숮疻숥灋뼶楷꤮쉂坱䠫氪珂獙㐦幚깰겿숰䌨⭖ꆡ圭䌦斬棍幓摔ꥪ♓</w:t>
      </w:r>
      <w:r>
        <w:rPr/>
        <w:t>ꔻ</w:t>
      </w:r>
      <w:r>
        <w:rPr/>
        <w:t>癞漴幞쉊⭕未お癅幏甭䯂깦昽氵佋걧ꆬ䵔걕싎쵒侱偦⭶쉞彆⥊ㅀ</w:t>
      </w:r>
      <w:r>
        <w:rPr/>
        <w:t>ꥌꥉ</w:t>
      </w:r>
      <w:r>
        <w:rPr/>
        <w:t>쎩恡꥙瑌匯쉵䵡ꎿꍖ㈷焴婩憵湈</w:t>
      </w:r>
      <w:r>
        <w:rPr/>
        <w:t>ⱁ</w:t>
      </w:r>
      <w:r>
        <w:rPr/>
        <w:t>ꤴ</w:t>
      </w:r>
      <w:r>
        <w:rPr/>
        <w:t>囂顇䉓抵걾쉸坆䄱뿂䡐刽쉰灧縫숣⍹勂琶び㨸奟幢䇂扙旍╌瞣牏獳䝨癰堶⽇䵑쉙㉹슮㔶兙剃캘爩슥㜣㬣녕硕畖⑚滂佦䝚♎浥枿氥摱瘪캵땕抏꺘妱</w:t>
      </w:r>
      <w:r>
        <w:rPr/>
        <w:t>ꕎ</w:t>
      </w:r>
      <w:r>
        <w:rPr/>
        <w:t>段枘㍚⍟숳朹祀彇䦻献싂뮻癸轙噶뿂祖츳쉤䍴쉐</w:t>
      </w:r>
      <w:r>
        <w:rPr/>
        <w:t>ꕷ</w:t>
      </w:r>
      <w:r>
        <w:rPr/>
        <w:t>暻䩐礲瓂畚</w:t>
      </w:r>
      <w:r>
        <w:rPr/>
        <w:t>꧂</w:t>
      </w:r>
      <w:r>
        <w:rPr/>
        <w:t>㈪䩮싂䐬숮徬쉠⹇徣㕧㨰⬵</w:t>
      </w:r>
      <w:r>
        <w:rPr/>
        <w:t>ⷂ</w:t>
      </w:r>
      <w:r>
        <w:rPr/>
        <w:t>癚♆♍怮쉣烂猳숶䤯</w:t>
      </w:r>
      <w:r>
        <w:rPr/>
        <w:t>ꦿ☺</w:t>
      </w:r>
      <w:r>
        <w:rPr/>
        <w:t>允䵴⨸싃瑢䣂쉈⩂䅃氻숻</w:t>
      </w:r>
      <w:r>
        <w:rPr/>
        <w:t>ⷂ</w:t>
      </w:r>
      <w:r>
        <w:rPr/>
        <w:t>幩┥⑭䙔㒡总⽂䁱㙱⹐䈥啇㯂㒻戺材䯎揍棂㕶啈璏꥕偑渭瑅末䝌煊쉓㨭놬쉗濂兄네⽗带쉟嘳洦绎ꏂ䤷䌹橵⧂땾▱具漱噪塙䝍㜮彈ㅢ汒䭓倴㡆䠭㊮㵞䝸㴤䩁严깰䕪싂扟뽴摣</w:t>
      </w:r>
      <w:r>
        <w:rPr/>
        <w:t>ꔻ</w:t>
      </w:r>
      <w:r>
        <w:rPr/>
        <w:t>㡗书㐻瑈啉焭㛂冥☪♹춣䍈</w:t>
      </w:r>
      <w:r>
        <w:rPr/>
        <w:t>ꥆ◂</w:t>
      </w:r>
      <w:r>
        <w:rPr/>
        <w:t>쉱녘뼺杓㛂橰硰䙎</w:t>
      </w:r>
      <w:r>
        <w:rPr/>
        <w:t>ꥐ</w:t>
      </w:r>
      <w:r>
        <w:rPr/>
        <w:t>쉑쉐ꅺ습슩깒㤊䐪䙢</w:t>
      </w:r>
      <w:r>
        <w:rPr/>
        <w:t>⠶</w:t>
      </w:r>
      <w:r>
        <w:rPr/>
        <w:t>㵭繩搹</w:t>
      </w:r>
      <w:r>
        <w:rPr/>
        <w:t>ꥊ</w:t>
      </w:r>
      <w:r>
        <w:rPr/>
        <w:t>轩桨⥟촬䐽땋㙟䨪⻂堲쉔材癎ꥫ歯㈯걓爥先㐱⥦</w:t>
      </w:r>
      <w:r>
        <w:rPr/>
        <w:t>⡒</w:t>
      </w:r>
      <w:r>
        <w:rPr/>
        <w:t>汯⬩쉉硥㴵䍚䴸㉖娲㬰略쉅奦숦滂扨瓂癥轠咵窿繁䣂坾洳吶썴猦숺㙴椤⍄噅栭卑癆啫칣䝊廂桭⩹뽞⌬䍇幕熩⵬祱䁳慩겏摕頸숭圯弥弣橮奪抏싂娴暵畺牠頽䚱슥뭷䕫琸愪㑎攵숤橚轱뭄䏂</w:t>
      </w:r>
      <w:r>
        <w:rPr/>
        <w:t>ꔪ</w:t>
      </w:r>
      <w:r>
        <w:rPr/>
        <w:t>捄漫佯㡬</w:t>
      </w:r>
      <w:r>
        <w:rPr/>
        <w:t>⡶</w:t>
      </w:r>
      <w:r>
        <w:rPr/>
        <w:t>㝾쉸싂껂搨猴㬮忂♷⩱ㆮ싂㉹곂</w:t>
      </w:r>
      <w:r>
        <w:rPr/>
        <w:t>⡀</w:t>
      </w:r>
      <w:r>
        <w:rPr/>
        <w:t>穉땕ぶ견䱌䉁伱</w:t>
      </w:r>
      <w:r>
        <w:rPr/>
        <w:t>ⴶ</w:t>
      </w:r>
      <w:r>
        <w:rPr/>
        <w:t>ꥱ㮿眽녩㡑澣⬨東飍</w:t>
      </w:r>
      <w:r>
        <w:rPr/>
        <w:t>ꥎ</w:t>
      </w:r>
      <w:r>
        <w:rPr/>
        <w:t>穦窥㢏꥕䆮䢿</w:t>
      </w:r>
      <w:r>
        <w:rPr/>
        <w:t>Ⱳ</w:t>
      </w:r>
      <w:r>
        <w:rPr/>
        <w:t>塯烍</w:t>
      </w:r>
      <w:r>
        <w:rPr/>
        <w:t>ꖣ⹬</w:t>
      </w:r>
      <w:r>
        <w:rPr/>
        <w:t>䔶顳㴵</w:t>
      </w:r>
      <w:r>
        <w:rPr/>
        <w:t>ꥈ</w:t>
      </w:r>
      <w:r>
        <w:rPr/>
        <w:t>潖䥅䑀숱䶥싎傣㦡⭍㥥넻ꅌ偠䖿惂믂⨵剠䬻ㆣꥴ塙圪㭅쉖揂쉷⩗姂殘瞥へ卡涬⌬昫帰쉂轅숥敋</w:t>
      </w:r>
      <w:r>
        <w:rPr/>
        <w:t>꧂</w:t>
      </w:r>
      <w:r>
        <w:rPr/>
        <w:t>칅䴭</w:t>
      </w:r>
      <w:r>
        <w:rPr/>
        <w:t>ⱉ</w:t>
      </w:r>
      <w:r>
        <w:rPr/>
        <w:t>爰쵑㝅䜤쉷戻䭲欭ꍸ㡨䟂瀲䅥䙴땡숪刹权㚮浕䞩ꥯ걈獟桹</w:t>
      </w:r>
      <w:r>
        <w:rPr/>
        <w:t>Ⱚ</w:t>
      </w:r>
      <w:r>
        <w:rPr/>
        <w:t>쉫</w:t>
      </w:r>
      <w:r>
        <w:rPr/>
        <w:t>꤭</w:t>
      </w:r>
      <w:r>
        <w:rPr/>
        <w:t>뭾쉉潾摭㘲玣숬㕎뾘嘣쌳托ꄶ뭆墮瑩匣嚡㟂쉰숯㙍쉶堪숴䂣䥁숩</w:t>
      </w:r>
      <w:r>
        <w:rPr/>
        <w:t>ꤣ</w:t>
      </w:r>
      <w:r>
        <w:rPr/>
        <w:t>畖䩨䳂쉢숰</w:t>
      </w:r>
      <w:r>
        <w:rPr/>
        <w:t>Ⳃ</w:t>
      </w:r>
      <w:r>
        <w:rPr/>
        <w:t>洸슿朥걚䍩偤⌯ㅱ쉾┭쉈ꄰ⯂䉖</w:t>
      </w:r>
      <w:r>
        <w:rPr/>
        <w:t>ꤲ</w:t>
      </w:r>
      <w:r>
        <w:rPr/>
        <w:t>쉧喡♂彭搷浭牥乐䰦</w:t>
      </w:r>
      <w:r>
        <w:rPr/>
        <w:t>ⷂ</w:t>
      </w:r>
      <w:r>
        <w:rPr/>
        <w:t>媥幇긻⤣긷辣␺츴ꅷ垮灞㐰쉉奯</w:t>
      </w:r>
      <w:r>
        <w:rPr/>
        <w:t>꧂</w:t>
      </w:r>
      <w:r>
        <w:rPr/>
        <w:t>娭䳃싂ꌦ椻</w:t>
      </w:r>
      <w:r>
        <w:rPr/>
        <w:t>⠻</w:t>
      </w:r>
      <w:r>
        <w:rPr/>
        <w:t>匥뿂걸숩⥌瀶瘺摱</w:t>
      </w:r>
      <w:r>
        <w:rPr/>
        <w:t>ꤴ</w:t>
      </w:r>
      <w:r>
        <w:rPr/>
        <w:t>歱㩩Ⓜ</w:t>
      </w:r>
      <w:r>
        <w:rPr/>
        <w:t>ꔮ</w:t>
      </w:r>
      <w:r>
        <w:rPr/>
        <w:t>㋂涻兲祹⾵䢥䝁䗂㡑瞣䡃掮䁳䅈</w:t>
      </w:r>
      <w:r>
        <w:rPr/>
        <w:t>ꦏ</w:t>
      </w:r>
      <w:r>
        <w:rPr/>
        <w:t>ⱖ</w:t>
      </w:r>
      <w:r>
        <w:rPr/>
        <w:t>㙨漳㷂⾣숭慢䉃斡灷ꍤ噞숤뽑⨤杹䅲穯䛂爴乡䘷灁⌴幔侏桞䁷捳廂뽫쉈漯睭楯㒡㫂싂㍠㙆䤤ꍕ㗃</w:t>
      </w:r>
      <w:r>
        <w:rPr/>
        <w:t>⡯␪</w:t>
      </w:r>
      <w:r>
        <w:rPr/>
        <w:t>쉑瘷夰숨剃ㄷ컎쉰숫楰쉐恤扚䕒顁乮뼭畟䁢썾揂㩵⑕䱬䀫獰う㌬쉗</w:t>
      </w:r>
      <w:r>
        <w:rPr/>
        <w:t>⡧</w:t>
      </w:r>
      <w:r>
        <w:rPr/>
        <w:t>窻婉ꥭ瘷剦奟橺䵱乙䩫⦮佖頵슥湅뭷狂</w:t>
      </w:r>
      <w:r>
        <w:rPr/>
        <w:t>ꖣ</w:t>
      </w:r>
      <w:r>
        <w:rPr/>
        <w:t>㚡剓</w:t>
      </w:r>
      <w:r>
        <w:rPr/>
        <w:t>ꖿ</w:t>
      </w:r>
      <w:r>
        <w:rPr/>
        <w:t>촬</w:t>
      </w:r>
      <w:r>
        <w:rPr/>
        <w:t>ꤹ꥚</w:t>
      </w:r>
      <w:r>
        <w:rPr/>
        <w:t>睘䚩硅㩙埂⽯㤥㉒⍱䔲悏䍉氰堭</w:t>
      </w:r>
      <w:r>
        <w:rPr/>
        <w:t>⡯</w:t>
      </w:r>
      <w:r>
        <w:rPr/>
        <w:t>䙂숴䜳</w:t>
      </w:r>
      <w:r>
        <w:rPr/>
        <w:t>ꦱ</w:t>
      </w:r>
      <w:r>
        <w:rPr/>
        <w:t>摢䩂䣂娺숥剆堺涩线ぴ㣂㠮⌣啐係瘪繒嫂쉁쉒彉獸䬰䏂䙐⬹佪⍍갣㊡쉞</w:t>
      </w:r>
      <w:r>
        <w:rPr/>
        <w:t>ⱐ</w:t>
      </w:r>
      <w:r>
        <w:rPr/>
        <w:t>氫䛂猥䂮偍⹸땹⬰縸썶桊栫⛂桬묹㝏唊䏂夭습女</w:t>
      </w:r>
      <w:r>
        <w:rPr/>
        <w:t>ꔫ␪ꔯ</w:t>
      </w:r>
      <w:r>
        <w:rPr/>
        <w:t>㯂欹㕩䩔칏䍘繩쉅뿂┱煱䰰쉈⭠쉀纩灄숹썥硪曂☥㨹噚㚩</w:t>
      </w:r>
      <w:r>
        <w:rPr/>
        <w:t>ꦏ</w:t>
      </w:r>
      <w:r>
        <w:rPr/>
        <w:t>촸煱쌱숱復쉈繣忂爩摃쏂쉟</w:t>
      </w:r>
      <w:r>
        <w:rPr/>
        <w:t>ꥉ</w:t>
      </w:r>
      <w:r>
        <w:rPr/>
        <w:t>牸迂䲩⺩杦揂欵盍⑄</w:t>
      </w:r>
      <w:r>
        <w:rPr/>
        <w:t>ⰱ</w:t>
      </w:r>
      <w:r>
        <w:rPr/>
        <w:t>ꄻ産②瑢妩㙣ㅏ轄愽極꺵暵</w:t>
      </w:r>
      <w:r>
        <w:rPr/>
        <w:t>ꦵ⤲</w:t>
      </w:r>
      <w:r>
        <w:rPr/>
        <w:t>썂⩠䆱⩟㕚㮱佧区ㅮꍕ⎩琨⹺쉆杙䴬幒䕌䳍㢩쉹扂⽵顖煠䁚뮥ꇂ뇂攥湦䕹㵖㶘恄ㅣꅖ㪱</w:t>
      </w:r>
      <w:r>
        <w:rPr/>
        <w:t>ꕎ</w:t>
      </w:r>
      <w:r>
        <w:rPr/>
        <w:t>幙梏㭅⍕种娤狂䧂</w:t>
      </w:r>
      <w:r>
        <w:rPr/>
        <w:t>ꖬ</w:t>
      </w:r>
      <w:r>
        <w:rPr/>
        <w:t>壂⍗䑱㷂欣㭉뽈檩쉺䧂㊿漥숪쉩癀堦氳彂湇뿍겣㭁估带</w:t>
      </w:r>
      <w:r>
        <w:rPr/>
        <w:t>ꥂ</w:t>
      </w:r>
      <w:r>
        <w:rPr/>
        <w:t>頬㩊츫湙浒廂⨳坡쉢穫⽍갻洵</w:t>
      </w:r>
      <w:r>
        <w:rPr/>
        <w:t>ꔨ</w:t>
      </w:r>
      <w:r>
        <w:rPr/>
        <w:t>쉮扺걲灢姂뽆曍健㮻歅쉦┸䍓嘶杒䭔㛂氻▩堪䩌䵶⭄ꅙ濂ꄥ꺡⩲冮</w:t>
      </w:r>
      <w:r>
        <w:rPr/>
        <w:t>ꥅ</w:t>
      </w:r>
      <w:r>
        <w:rPr/>
        <w:t>촯슏氵嫂쉋繯</w:t>
      </w:r>
      <w:r>
        <w:rPr/>
        <w:t>ⵠ</w:t>
      </w:r>
      <w:r>
        <w:rPr/>
        <w:t>旂㍂䁐쏃䭵䩚婏㩊갬⽩頸㟍坡╮╅䩐춬슣潱</w:t>
      </w:r>
      <w:r>
        <w:rPr/>
        <w:t>ⱦ</w:t>
      </w:r>
      <w:r>
        <w:rPr/>
        <w:t>沏呍ꥲㅂ炏㵎⥀싎걁╌畩ꥧ剨걦싂쉭㶩쉊墵⹀槂습</w:t>
      </w:r>
      <w:r>
        <w:rPr/>
        <w:t>ꥎ</w:t>
      </w:r>
      <w:r>
        <w:rPr/>
        <w:t>쉔呺</w:t>
      </w:r>
      <w:r>
        <w:rPr/>
        <w:t>⡟</w:t>
      </w:r>
      <w:r>
        <w:rPr/>
        <w:t>싂偺쉅朱㩦쉎䗂䜪䩧穲㶬㍕䈷</w:t>
      </w:r>
      <w:r>
        <w:rPr/>
        <w:t>ꥑ</w:t>
      </w:r>
      <w:r>
        <w:rPr/>
        <w:t>繮쉆⧂㡡濂㩸䑞䝫⭪㙰繰쉘祺悩⻃奢䩰卤</w:t>
      </w:r>
      <w:r>
        <w:rPr/>
        <w:t>ꕪ</w:t>
      </w:r>
      <w:r>
        <w:rPr/>
        <w:t>㝃敖썚</w:t>
      </w:r>
      <w:r>
        <w:rPr/>
        <w:t>ꔪ</w:t>
      </w:r>
      <w:r>
        <w:rPr/>
        <w:t>㩬女숭䞥枥슡㑣牉ꥨ㍉</w:t>
      </w:r>
      <w:r>
        <w:rPr/>
        <w:t>⡾</w:t>
      </w:r>
      <w:r>
        <w:rPr/>
        <w:t>縯㘴㒣</w:t>
      </w:r>
      <w:r>
        <w:rPr/>
        <w:t>ꕅ</w:t>
      </w:r>
      <w:r>
        <w:rPr/>
        <w:t>땧序⽉厩쉁꥗礻湖</w:t>
      </w:r>
      <w:r>
        <w:rPr/>
        <w:t>⠬</w:t>
      </w:r>
      <w:r>
        <w:rPr/>
        <w:t>楮┹颣塎塋⨭殩쉶싂ꌲ䝯뾩㗂槍⨹䔬쉡⨮䈰橏乴㓂彡潨쉥呚⬺兤穎啬繉녌␽⑘潁깄⍺㜸ぬ塴⫂⫂썇ꍳ쉎</w:t>
      </w:r>
      <w:r>
        <w:rPr/>
        <w:t>ⱀ</w:t>
      </w:r>
      <w:r>
        <w:rPr/>
        <w:t>夥╃橁毂痂ꍾ槂輶⑘⭳ꌦ</w:t>
      </w:r>
      <w:r>
        <w:rPr/>
        <w:t>ꗂ</w:t>
      </w:r>
      <w:r>
        <w:rPr/>
        <w:t>⽊䭈</w:t>
      </w:r>
      <w:r>
        <w:rPr/>
        <w:t>ꤴ╳</w:t>
      </w:r>
      <w:r>
        <w:rPr/>
        <w:t>剺곂狂䡋쉠䵕쉧楺坃䙂</w:t>
      </w:r>
      <w:r>
        <w:rPr/>
        <w:t>꤯</w:t>
      </w:r>
      <w:r>
        <w:rPr/>
        <w:t>櫍李务ꍫ录⵩帬⨰㝏⥊晬䥏䋍呐썵쵃橱渲쉈兌㥾澘䍁䅯攪㉉欪</w:t>
      </w:r>
      <w:r>
        <w:rPr/>
        <w:t>⡏</w:t>
      </w:r>
      <w:r>
        <w:rPr/>
        <w:t>쉙歾㩟㩍漣乭幪潶倲춘汮췂䵤塈匵䕡彄㉗㉫㵓硡깢䱠呾掿⽞㑳瘴⼺</w:t>
      </w:r>
      <w:r>
        <w:rPr/>
        <w:t>ꥏ</w:t>
      </w:r>
      <w:r>
        <w:rPr/>
        <w:t>䘸轣着桐䘷ꍾ啇깉칃珂心</w:t>
      </w:r>
      <w:r>
        <w:rPr/>
        <w:t>⢡</w:t>
      </w:r>
      <w:r>
        <w:rPr/>
        <w:t>湁䵨灊嚮帽㌷憘曂棂劬䠸㕦ꄮ</w:t>
      </w:r>
      <w:r>
        <w:rPr/>
        <w:t>ⱙ</w:t>
      </w:r>
      <w:r>
        <w:rPr/>
        <w:t>곃轏</w:t>
      </w:r>
      <w:r>
        <w:rPr/>
        <w:t>Ⳃ</w:t>
      </w:r>
      <w:r>
        <w:rPr/>
        <w:t>爣塢싍睢㋂슣</w:t>
      </w:r>
      <w:r>
        <w:rPr/>
        <w:t>ꖥ</w:t>
      </w:r>
      <w:r>
        <w:rPr/>
        <w:t>䖬䴪⫍</w:t>
      </w:r>
      <w:r>
        <w:rPr/>
        <w:t>ⷂⓂ⥅</w:t>
      </w:r>
      <w:r>
        <w:rPr/>
        <w:t>쉱ꌨ믎濍㭦ㅡ挱䱂剠䠴扗桵顬嗂敪溘渥䜰剌刳䬮싂堮ꏂ땀慀겥獯儰歈䅎㩵獳坵⥁䝵쉱洊</w:t>
      </w:r>
      <w:r>
        <w:rPr/>
        <w:t>Ɐ</w:t>
      </w:r>
      <w:r>
        <w:rPr/>
        <w:t>䓂쌴䄣砰夷桁䍺쉀⯂昬灔啖十敥뽭樺䐴ꥫ⩇疬䙃湉潵慱㩋噠彣睘張佃쉆啅䕮ぶ捯唺♷㑙頨繒㡌녈</w:t>
      </w:r>
      <w:r>
        <w:rPr/>
        <w:t>ꕡ</w:t>
      </w:r>
      <w:r>
        <w:rPr/>
        <w:t>塹係㙣䥀幡䘴뭯严湟䱒玮䩂啠䚏㴨夤⫂쉤긩㔺ꄭ⭴싂瀵⯂네奤쉕潉奘⹞</w:t>
      </w:r>
      <w:r>
        <w:rPr/>
        <w:t>ⲡ⍓</w:t>
      </w:r>
      <w:r>
        <w:rPr/>
        <w:t>洷㘣斿뭺쎮汕昰橹</w:t>
      </w:r>
      <w:r>
        <w:rPr/>
        <w:t>⡰</w:t>
      </w:r>
      <w:r>
        <w:rPr/>
        <w:t>䁴嚮䍔畀捴딪촪愨ꌵ桯绂片넹㨣츹</w:t>
      </w:r>
      <w:r>
        <w:rPr/>
        <w:t>꧂</w:t>
      </w:r>
      <w:r>
        <w:rPr/>
        <w:t>ꌮ쌩仂⾬숶쉪묪洨皩癶椳㩌캬圦彾扠顠㥹쉔뽑⎣딳澘䐲佟⌨쉲穕椸⻂塉桂⩐榏슏䰳㕐颻䝯礰条晣⍧傩惎浳儣㥒段䱩灠♈⩓ㆿ汃ꅁ摖坩</w:t>
      </w:r>
      <w:r>
        <w:rPr/>
        <w:t>ꖮ</w:t>
      </w:r>
      <w:r>
        <w:rPr/>
        <w:t>婎쌺숯帮劮頺쉠⮣昪栣柎棎䎥栲义塃␶媏⌶据䅃䰣焰噷售吣╁占쉦䀣ㆮ䯂㞡쉧䝺⩂</w:t>
      </w:r>
      <w:r>
        <w:rPr/>
        <w:t>ⱷ⩫</w:t>
      </w:r>
      <w:r>
        <w:rPr/>
        <w:t>꧂</w:t>
      </w:r>
      <w:r>
        <w:rPr/>
        <w:t>⼭쉊싂吷爣扒懂뽕卺䍢佤䵊䁗㉗瘹딽欥쉲䱕㭕樹쉺</w:t>
      </w:r>
      <w:r>
        <w:rPr/>
        <w:t>ꥋ</w:t>
      </w:r>
      <w:r>
        <w:rPr/>
        <w:t>態䱴Ⓙま桥</w:t>
      </w:r>
      <w:r>
        <w:rPr/>
        <w:t>⡾</w:t>
      </w:r>
      <w:r>
        <w:rPr/>
        <w:t>쉲幁禿땕徥猱㗂뇃硖灠嚿㦮㝸浄啺爲冘</w:t>
      </w:r>
      <w:r>
        <w:rPr/>
        <w:t>ꤥ꧂</w:t>
      </w:r>
      <w:r>
        <w:rPr/>
        <w:t>棂쉺뽦뮿硔䅾穴甲嫂歔㙹㙇へꥥ牧埂뼯쉑欰칋剷㢱쉦䑺䅞婧杈</w:t>
      </w:r>
      <w:r>
        <w:rPr/>
        <w:t>ꕁ</w:t>
      </w:r>
      <w:r>
        <w:rPr/>
        <w:t>睬䩘汙瘵♌䥎穇츺祚啞朵㡌彇</w:t>
      </w:r>
      <w:r>
        <w:rPr/>
        <w:t>꧂</w:t>
      </w:r>
      <w:r>
        <w:rPr/>
        <w:t>숯塣敖쉞犬彾恭瞬忂숹숴株札ㅯ毂凂Ⓜ浦求权▣싂夲⑐⛂쉋슻攽潵兄幞⍶幢稪⼤癶숻ꅅ幙潁摍繎旂䬵ꎱ</w:t>
      </w:r>
      <w:r>
        <w:rPr/>
        <w:t>ꤣ⚻</w:t>
      </w:r>
      <w:r>
        <w:rPr/>
        <w:t>〺쉣憩숭䒻䁘쉠㭀幄䬪㭆䁉牲묳塦㚥亿咥䩅塴</w:t>
      </w:r>
      <w:r>
        <w:rPr/>
        <w:t>ꦱ</w:t>
      </w:r>
      <w:r>
        <w:rPr/>
        <w:t>戥䒩妻硙伥㉫卌剣哂痂䝠瀷琣㧂坘止⨤顑䢱쵦ㄶ⽷慌㔣</w:t>
      </w:r>
      <w:r>
        <w:rPr/>
        <w:t>ꕒ┬</w:t>
      </w:r>
      <w:r>
        <w:rPr/>
        <w:t>䉎顴ざ칦슬乞䫂츻椴䁕꺬</w:t>
      </w:r>
      <w:r>
        <w:rPr/>
        <w:t>ⱶ</w:t>
      </w:r>
      <w:r>
        <w:rPr/>
        <w:t>㚩然⩢杇窵埂䙰䭌싂吽嘴슏穵숷썌瞥猽㌲徘䵧䒵㷂㑰㋂䌳扺窡澩㕃⨪숨愵唯稴彀쉱㕆ㅢ</w:t>
      </w:r>
      <w:r>
        <w:rPr/>
        <w:t>ꕂ</w:t>
      </w:r>
      <w:r>
        <w:rPr/>
        <w:t>묥㇂狂떱⪣扵갶䄵彴淂儩䵁⦩歫濍ぱ磎毂묫但㗂願곂溿㡀圷穨싂剎剏⹅傩⩴南ㅱ⽢⩂桙㡂䍴氤䑵슬獇妱截ꥢ㛂狂穠䀻슿唶⌭⬳斮㶣僂樬灪䮬⤻싂㍮♇扑煷繖恷噆␯숩曂썺䅳䙁氊쉪</w:t>
      </w:r>
      <w:r>
        <w:rPr/>
        <w:t>ꤩ</w:t>
      </w:r>
      <w:r>
        <w:rPr/>
        <w:t>㭖漨縸㦣ꄲ츮췂疬뽎夨䡳瓂ꍈ幑⿃䘴䰲쵶煱</w:t>
      </w:r>
      <w:r>
        <w:rPr/>
        <w:t>ꤣ</w:t>
      </w:r>
      <w:r>
        <w:rPr/>
        <w:t>㨹</w:t>
      </w:r>
      <w:r>
        <w:rPr/>
        <w:t>Ɒ⥦</w:t>
      </w:r>
      <w:r>
        <w:rPr/>
        <w:t>䬺ꌴ搶떿䙗桳</w:t>
      </w:r>
      <w:r>
        <w:rPr/>
        <w:t>ꗍ</w:t>
      </w:r>
      <w:r>
        <w:rPr/>
        <w:t>싂輭攴쌩ꥳ侱〻뭋뇂ㅳ慇䲻⬽㍩佚啠獀煫坱稤稰攰녊뿂湓꧎䙨樯䗂晟Ⓕ뭰썶넵㦿慎㧂楮䎻嘹䣍浔䘣䝀쉺䅹练琫強뇂쉅ネ顫ꅺ⭳㵖猲⫍氪</w:t>
      </w:r>
      <w:r>
        <w:rPr/>
        <w:t>꧂</w:t>
      </w:r>
      <w:r>
        <w:rPr/>
        <w:t>当捭瞣쉪</w:t>
      </w:r>
      <w:r>
        <w:rPr/>
        <w:t>ꔭ</w:t>
      </w:r>
      <w:r>
        <w:rPr/>
        <w:t>畗歚㨣숤䤪쵣싂⑎</w:t>
      </w:r>
      <w:r>
        <w:rPr/>
        <w:t>⡆</w:t>
      </w:r>
      <w:r>
        <w:rPr/>
        <w:t>眥슣べ썣廂䁃歙迂⩒婀獱態琳칫썭怨烂쌴ꎬ势숯</w:t>
      </w:r>
      <w:r>
        <w:rPr/>
        <w:t>Ⱚ</w:t>
      </w:r>
      <w:r>
        <w:rPr/>
        <w:t>숨⑮䍉剑慔䓂㷂頦ㅚ㜪㋂㕖㫃츽爳㐺何뽀</w:t>
      </w:r>
      <w:r>
        <w:rPr/>
        <w:t>ꤲ</w:t>
      </w:r>
      <w:r>
        <w:rPr/>
        <w:t>䋃杙䂣晦넲㛍䉈惂䔵쉨㍑숲䮩汆숹슏湣⏂녙縪に</w:t>
      </w:r>
      <w:r>
        <w:rPr/>
        <w:t>⡎</w:t>
      </w:r>
      <w:r>
        <w:rPr/>
        <w:t>싂⼪</w:t>
      </w:r>
      <w:r>
        <w:rPr/>
        <w:t>ꗃ</w:t>
      </w:r>
      <w:r>
        <w:rPr/>
        <w:t>牨㕏⭵</w:t>
      </w:r>
      <w:r>
        <w:rPr/>
        <w:t>ꥆ</w:t>
      </w:r>
      <w:r>
        <w:rPr/>
        <w:t>슬⨵⪩㉥灟⑙楟ꄵ摣䝓敚愪쉩礦是线</w:t>
      </w:r>
      <w:r>
        <w:rPr/>
        <w:t>ⰻ</w:t>
      </w:r>
      <w:r>
        <w:rPr/>
        <w:t>啐⩐㔵津Ⓕ浲㘯㑥縤䵲숲䕕䴲숣乘嘳</w:t>
      </w:r>
      <w:r>
        <w:rPr/>
        <w:t>ⲏ</w:t>
      </w:r>
      <w:r>
        <w:rPr/>
        <w:t>洩乧硭傏숪</w:t>
      </w:r>
      <w:r>
        <w:rPr/>
        <w:t>ꥉ</w:t>
      </w:r>
      <w:r>
        <w:rPr/>
        <w:t>凂剾繙䱐䭣牸潶겱䍈⩇ꥠ氦泂</w:t>
      </w:r>
      <w:r>
        <w:rPr/>
        <w:t>⡔</w:t>
      </w:r>
      <w:r>
        <w:rPr/>
        <w:t>㨳帻</w:t>
      </w:r>
      <w:r>
        <w:rPr/>
        <w:t>ⱅ</w:t>
      </w:r>
      <w:r>
        <w:rPr/>
        <w:t>칅쉃䙶煂幞榵纮䎡入䲮㝫灲繨䐩</w:t>
      </w:r>
      <w:r>
        <w:rPr/>
        <w:t>ꤵꕀ┪</w:t>
      </w:r>
      <w:r>
        <w:rPr/>
        <w:t>揂싂뽺┩숶偺</w:t>
      </w:r>
      <w:r>
        <w:rPr/>
        <w:t>ꕫ</w:t>
      </w:r>
      <w:r>
        <w:rPr/>
        <w:t>컎무⼫瑐쉞璬ꅃㄱ쵖쉹㑊眭檥䕉稬숪㖥坸䬦␦쉩唥湢嫂浠嫂쵢扔㉶㙌䓂橊䄻䭩䩉⌭幄쉤傘ㄪ㙋狂皱囍住㥥</w:t>
      </w:r>
      <w:r>
        <w:rPr/>
        <w:t>ⷂ</w:t>
      </w:r>
      <w:r>
        <w:rPr/>
        <w:t>硣㊻뿂䀳⹤䑠扚䁐硉慗㒬칳氦夫焣싂焺츳歊딤游橣䦱㝨焣卟ꍙ걌㮮숳桒歄杀츭䙫㵠뭀嫂숽乐彳扭뭢슿쉾䕞䡸㑦睯戵卣㝚墮慊憩ꄰ坺뿂礨</w:t>
      </w:r>
      <w:r>
        <w:rPr/>
        <w:t>Ⳃ</w:t>
      </w:r>
      <w:r>
        <w:rPr/>
        <w:t>湉ꥹ繶⵬䓂쉗㕮磃儭䤷</w:t>
      </w:r>
      <w:r>
        <w:rPr/>
        <w:t>ꕷ</w:t>
      </w:r>
      <w:r>
        <w:rPr/>
        <w:t>忍娮썺䘹⵪甶싂㴤桧檏㍃⤴癲湠獲⩘䥂숥乤繞ꄹ싂婦炱</w:t>
      </w:r>
      <w:r>
        <w:rPr/>
        <w:t>ꔬ</w:t>
      </w:r>
      <w:r>
        <w:rPr/>
        <w:t>䜹䧂䍘ꅨ䩑剠桳ꅡ</w:t>
      </w:r>
      <w:r>
        <w:rPr/>
        <w:t>ꕤ⑄</w:t>
      </w:r>
      <w:r>
        <w:rPr/>
        <w:t>㤱⥙矃牦硉䫂慐쌣湊娪쉵楥깱걙슩飂绂杲歳쉩䵃</w:t>
      </w:r>
      <w:r>
        <w:rPr/>
        <w:t>ⴲ</w:t>
      </w:r>
      <w:r>
        <w:rPr/>
        <w:t>擂塤⸪飂徬ギ걸㍏男쵈偃⏂塪乡幹乡⽕뭲ꏂ䷂⪩頬깙</w:t>
      </w:r>
      <w:r>
        <w:rPr/>
        <w:t>ꕄ</w:t>
      </w:r>
      <w:r>
        <w:rPr/>
        <w:t>敗坨䳍䂮䍤숴杕䔯塦뽮䥣쉍爰㘴塇⥾ꅩ噷辩㵬걭⍗ꥠ뽱䱙㍬⭕削䭾㷂獡慇㛂⽟斩⹵ꅫ槂婅顯祃慮怹땡쉠楶灌塩圳昶⥈㵌␵亱䭚上䁖⌷䄸㫍㎬〴쉁뾱䅮습呞⌲氩㗂쉁⨥</w:t>
      </w:r>
      <w:r>
        <w:rPr/>
        <w:t>ꥂ</w:t>
      </w:r>
      <w:r>
        <w:rPr/>
        <w:t>쵊ㅾ녥祆䁭㌣䱗偓懂灾쉮捭쉤⑯㡓䵃숫澩硭슘佋ꅍ⻂␴ꥤ䵃싂䙆歌⑭辬塰垩슮䘷兙癮䱂轖ꅁ⧎ゥ縹䱮坆甸繺撩报쉫</w:t>
      </w:r>
      <w:r>
        <w:rPr/>
        <w:t>⠰</w:t>
      </w:r>
      <w:r>
        <w:rPr/>
        <w:t>兙纣䔣樬㇂恧彟轖㬪砽湺칙琶ㅤ慉䆩忂ꆣ䝫싂冏</w:t>
      </w:r>
      <w:r>
        <w:rPr/>
        <w:t>ꤻ</w:t>
      </w:r>
      <w:r>
        <w:rPr/>
        <w:t>ꄪ抩祭갯긨</w:t>
      </w:r>
      <w:r>
        <w:rPr/>
        <w:t>ꥏ</w:t>
      </w:r>
      <w:r>
        <w:rPr/>
        <w:t>扆</w:t>
      </w:r>
      <w:r>
        <w:rPr/>
        <w:t>ꦥ</w:t>
      </w:r>
      <w:r>
        <w:rPr/>
        <w:t>䘵幃㈫䷃猤轸ㅖあ濂</w:t>
      </w:r>
      <w:r>
        <w:rPr/>
        <w:t>⠳</w:t>
      </w:r>
      <w:r>
        <w:rPr/>
        <w:t>澵썡仂攤松儥♗䦿眲䟂坣繚顴愸敧</w:t>
      </w:r>
      <w:r>
        <w:rPr/>
        <w:t>ꔺ</w:t>
      </w:r>
      <w:r>
        <w:rPr/>
        <w:t>㌯㌻딭䖮춣柂幞숽癹啎␫䘻䭩捡枵</w:t>
      </w:r>
      <w:r>
        <w:rPr/>
        <w:t>ⴸ</w:t>
      </w:r>
      <w:r>
        <w:rPr/>
        <w:t>汲䍱㨩㌪破㌤</w:t>
      </w:r>
      <w:r>
        <w:rPr/>
        <w:t>ꕥ</w:t>
      </w:r>
      <w:r>
        <w:rPr/>
        <w:t>椷兡夭쉪⬨兕⯂㏂㑪</w:t>
      </w:r>
      <w:r>
        <w:rPr/>
        <w:t>⡤</w:t>
      </w:r>
      <w:r>
        <w:rPr/>
        <w:t>䭵⮡⥎슣朴〰㤴䙰欳</w:t>
      </w:r>
      <w:r>
        <w:rPr/>
        <w:t>ⵁ</w:t>
      </w:r>
      <w:r>
        <w:rPr/>
        <w:t>⡌</w:t>
      </w:r>
      <w:r>
        <w:rPr/>
        <w:t>怦橩嚥熥㨪</w:t>
      </w:r>
      <w:r>
        <w:rPr/>
        <w:t>ⵊ</w:t>
      </w:r>
      <w:r>
        <w:rPr/>
        <w:t>厩뼺땇伥⥫徿습娭쉤⍕㖏ㅡ橥⦱칂싂潔喵欲眷敧湠妘㛂㡤뼹浪뾘乵䡚䩢爮</w:t>
      </w:r>
      <w:r>
        <w:rPr/>
        <w:t>⡸</w:t>
      </w:r>
      <w:r>
        <w:rPr/>
        <w:t>ꥋ</w:t>
      </w:r>
      <w:r>
        <w:rPr/>
        <w:t>盎䅾숰㌩卑숹쉔쉞쉎⽙슘瑏쉲䫂㘯堯쉙旂煎䛃⍋䢡帰싂礯繄䀶ꅩ䩴⥺쉤嚩椣슻敦㎱敉쉨䝫湊䑣⥇湋䤷쉀녈璿䧂㑶⨶⩱兂旃</w:t>
      </w:r>
      <w:r>
        <w:rPr/>
        <w:t>ⷂ</w:t>
      </w:r>
      <w:r>
        <w:rPr/>
        <w:t>䵐⾩橄啢떡숮喥⹶칅䌭慮㕍⍀幟꺘牙稨슬컂㥑㫃</w:t>
      </w:r>
      <w:r>
        <w:rPr/>
        <w:t>ꦬ</w:t>
      </w:r>
      <w:r>
        <w:rPr/>
        <w:t>污渣炘䃂㥦ㅪ싂슩⑍啊⎱啍쉭婮㕁塚뽢</w:t>
      </w:r>
      <w:r>
        <w:rPr/>
        <w:t>ꤻ</w:t>
      </w:r>
      <w:r>
        <w:rPr/>
        <w:t>挹쉩穣呌痃촩汤</w:t>
      </w:r>
      <w:r>
        <w:rPr/>
        <w:t>ⴻ</w:t>
      </w:r>
      <w:r>
        <w:rPr/>
        <w:t>扑㵗</w:t>
      </w:r>
      <w:r>
        <w:rPr/>
        <w:t>ꖩ</w:t>
      </w:r>
      <w:r>
        <w:rPr/>
        <w:t>瓃楃쉍㐭轰潖㡘睄㨳嫂㜺婾杔漤痍杭瞣갦嚘⩞汙縦熱㬴쉚塮㡊顬哂呗幎唫쉟䭱㭱斏⽢樱뮮烍磂⩏瑳춥䏃땨磂䁢湦熩䤱쉇飃걓䜲</w:t>
      </w:r>
      <w:r>
        <w:rPr/>
        <w:t>ꤻ</w:t>
      </w:r>
      <w:r>
        <w:rPr/>
        <w:t>⠵</w:t>
      </w:r>
      <w:r>
        <w:rPr/>
        <w:t>顦</w:t>
      </w:r>
      <w:r>
        <w:rPr/>
        <w:t>ⴥ</w:t>
      </w:r>
      <w:r>
        <w:rPr/>
        <w:t>쉴稹戬眽묣⿎</w:t>
      </w:r>
      <w:r>
        <w:rPr/>
        <w:t>⢥</w:t>
      </w:r>
      <w:r>
        <w:rPr/>
        <w:t>に㍞㍒犵ꥲ湭轏潧繺⥉獆獁渰姎㡂슩쵷㧎</w:t>
      </w:r>
      <w:r>
        <w:rPr/>
        <w:t>꥓</w:t>
      </w:r>
      <w:r>
        <w:rPr/>
        <w:t>势㕖彧䥊玮쌭ヂ頲칄氫桇㋂꤮䚘䵫걗⾻顏⹰㫍䑂숯⨺拂</w:t>
      </w:r>
      <w:r>
        <w:rPr/>
        <w:t>⡶⒘</w:t>
      </w:r>
      <w:r>
        <w:rPr/>
        <w:t>㧂쉊숵祸</w:t>
      </w:r>
      <w:r>
        <w:rPr/>
        <w:t>⠳⹓</w:t>
      </w:r>
      <w:r>
        <w:rPr/>
        <w:t>⽒쉮㡉摂救番</w:t>
      </w:r>
      <w:r>
        <w:rPr/>
        <w:t>ꗂ</w:t>
      </w:r>
      <w:r>
        <w:rPr/>
        <w:t>㒱㑁</w:t>
      </w:r>
      <w:r>
        <w:rPr/>
        <w:t>ⱡ</w:t>
      </w:r>
      <w:r>
        <w:rPr/>
        <w:t>⻂▘枮ꍸ쉕쉚佫顔玱뇍忂爣橯</w:t>
      </w:r>
      <w:r>
        <w:rPr/>
        <w:t>ꕉ</w:t>
      </w:r>
      <w:r>
        <w:rPr/>
        <w:t>쉈넶깓㥙甬슩⪡䁨⥯</w:t>
      </w:r>
      <w:r>
        <w:rPr/>
        <w:t>ꗂ</w:t>
      </w:r>
      <w:r>
        <w:rPr/>
        <w:t>㓃䌽碘乆獤獄㩪⥔䇂朹쉐樳㡩쌪檡奅걕喵婀ꍪ揂</w:t>
      </w:r>
      <w:r>
        <w:rPr/>
        <w:t>⠨</w:t>
      </w:r>
      <w:r>
        <w:rPr/>
        <w:t>뽅䩃츥攸㡣䡩쌺澏彰栦咩檻㕟㍩䕗嗂䁲䭋催䭚琽塭幚컂懎숊桍侩䴦禮</w:t>
      </w:r>
      <w:r>
        <w:rPr/>
        <w:t>⠺</w:t>
      </w:r>
      <w:r>
        <w:rPr/>
        <w:t>瓂슱㛂╋犣䡊浴穙㋃쉖挳檘╞呈挪쌷産㞩呗幣쉆惂㩴撮㠥⩘偰㵄㷂</w:t>
      </w:r>
      <w:r>
        <w:rPr/>
        <w:t>⢏</w:t>
      </w:r>
      <w:r>
        <w:rPr/>
        <w:t>䔱싂潐洤슿䥖惂照䒏燃栻㝅囂㥋ㄪ╇幖쉪潃䥊幇輨㡅嘴瘥匯幘畁嗂稥歓潏繮䉸⍗⮩䑟</w:t>
      </w:r>
      <w:r>
        <w:rPr/>
        <w:t>ⵄ</w:t>
      </w:r>
      <w:r>
        <w:rPr/>
        <w:t>쉇쵙넸採싍䄬㍅捔⫂敖猳⩗</w:t>
      </w:r>
      <w:r>
        <w:rPr/>
        <w:t>ⵏ</w:t>
      </w:r>
      <w:r>
        <w:rPr/>
        <w:t>捶猷瘷浟刮숻圪ㅆ佒浣朷</w:t>
      </w:r>
      <w:r>
        <w:rPr/>
        <w:t>⢬</w:t>
      </w:r>
      <w:r>
        <w:rPr/>
        <w:t>䥺兏䭘癩⽸䖏캡㌪뿂倨嗂⪏磂</w:t>
      </w:r>
      <w:r>
        <w:rPr/>
        <w:t>ⵈ</w:t>
      </w:r>
      <w:r>
        <w:rPr/>
        <w:t>呋슿䱈䡨瓂⑚恂쌺⹪ㅘ썴桬싂㔱⹒瘮숬䅸숲䖘玮䰦䰺카坂䷂剕㴰柂䥣睸䟎뇂慚쉲䣂ꅍ辥</w:t>
      </w:r>
      <w:r>
        <w:rPr/>
        <w:t>ꖮ</w:t>
      </w:r>
      <w:r>
        <w:rPr/>
        <w:t>頹깡쉩㷂徱浢顮乒彫瀽놿䌽䘩㍕ㅔ獇딤愬䱥澿⚘縮㌫쵺炘⼫숮䬭쌺녣䅧㩷乆䋂긪刮⹥⩂⦩昺ꄤ</w:t>
      </w:r>
      <w:r>
        <w:rPr/>
        <w:t>ꦥ</w:t>
      </w:r>
      <w:r>
        <w:rPr/>
        <w:t>畬畐쉴㝾磃ꌷ顙</w:t>
      </w:r>
      <w:r>
        <w:rPr/>
        <w:t>⡳</w:t>
      </w:r>
      <w:r>
        <w:rPr/>
        <w:t>쉃㥙眱䙩숮牺別硕繺琸䱚⍞呪䥅슱⨩쉱偡癑</w:t>
      </w:r>
      <w:r>
        <w:rPr/>
        <w:t>ⱀ</w:t>
      </w:r>
      <w:r>
        <w:rPr/>
        <w:t>穅䑓㚣슿⤺判뭾녀呴橃䎩㍗獨促ꅦ轔⫂꺱搽뾩潫䏂㥣懂䪘䧂꥖묭刻뿂係䕗復촵墡䌴澿哂곎</w:t>
      </w:r>
      <w:r>
        <w:rPr/>
        <w:t>ꤩ</w:t>
      </w:r>
      <w:r>
        <w:rPr/>
        <w:t>⡕</w:t>
      </w:r>
      <w:r>
        <w:rPr/>
        <w:t>㙹␫</w:t>
      </w:r>
      <w:r>
        <w:rPr/>
        <w:t>⡎</w:t>
      </w:r>
      <w:r>
        <w:rPr/>
        <w:t>彴ꄱ晥惂䞘䭭拂積未偮㬺숽ꍍ䉳䚩焺␹だ슻☱㙅獂쉟㝆湞▮⩹⨩琵쉙轷婷⯂䀪輩䥇偁辿䴴깣싂水拍뽨긦숴偔幱怰顫슱㑖繬슱䑡汾숮䗂㭂攴무佉䩅싂</w:t>
      </w:r>
      <w:r>
        <w:rPr/>
        <w:t>⡒</w:t>
      </w:r>
      <w:r>
        <w:rPr/>
        <w:t>睙刪</w:t>
      </w:r>
      <w:r>
        <w:rPr/>
        <w:t>⡦</w:t>
      </w:r>
      <w:r>
        <w:rPr/>
        <w:t>䘳</w:t>
      </w:r>
      <w:r>
        <w:rPr/>
        <w:t>ⵤ</w:t>
      </w:r>
      <w:r>
        <w:rPr/>
        <w:t>䶏㩮싂祙⦣숶爫숭沱琱췃곂癟乹ꏂ䕘塐䝪䂿숥숱쉈숪츴䶵䠰</w:t>
      </w:r>
      <w:r>
        <w:rPr/>
        <w:t>ꕬ☬</w:t>
      </w:r>
      <w:r>
        <w:rPr/>
        <w:t>䌩㡨旂汫쉯儹顏楟㨷</w:t>
      </w:r>
      <w:r>
        <w:rPr/>
        <w:t>ꦿ</w:t>
      </w:r>
      <w:r>
        <w:rPr/>
        <w:t>䅇</w:t>
      </w:r>
      <w:r>
        <w:rPr/>
        <w:t>⠣╰</w:t>
      </w:r>
      <w:r>
        <w:rPr/>
        <w:t>㚡⑟硖뼵뭹쉤吶椯歡㇂⮘␬浺</w:t>
      </w:r>
      <w:r>
        <w:rPr/>
        <w:t>⡈</w:t>
      </w:r>
      <w:r>
        <w:rPr/>
        <w:t>渹䯂싂㙵〈煅㥈</w:t>
      </w:r>
      <w:r>
        <w:rPr/>
        <w:t>ⶻ</w:t>
      </w:r>
      <w:r>
        <w:rPr/>
        <w:t>㘩硕旂겿槂杓懂⍴㊻╒쉰橄睠汳</w:t>
      </w:r>
      <w:r>
        <w:rPr/>
        <w:t>ⰽ</w:t>
      </w:r>
      <w:r>
        <w:rPr/>
        <w:t>硊爲怨쵩磂恙ꅯ⽈兦㐫㤱捱⏂䅋ꏂ唤㠹㙳湾뇂칂电칁爸幾</w:t>
      </w:r>
      <w:r>
        <w:rPr/>
        <w:t>⡹</w:t>
      </w:r>
      <w:r>
        <w:rPr/>
        <w:t>頪南砪곃祎杌洫婅</w:t>
      </w:r>
      <w:r>
        <w:rPr/>
        <w:t>ⷍ</w:t>
      </w:r>
      <w:r>
        <w:rPr/>
        <w:t>摫</w:t>
      </w:r>
      <w:r>
        <w:rPr/>
        <w:t>ꔯ</w:t>
      </w:r>
      <w:r>
        <w:rPr/>
        <w:t>䉧䅒넯慱⸰嘤塡⾿䦱敕㘥慠来顲ꍀ</w:t>
      </w:r>
      <w:r>
        <w:rPr/>
        <w:t>ⵈ</w:t>
      </w:r>
      <w:r>
        <w:rPr/>
        <w:t>⽎쉮┮嗂晙奉숲⭺晩湮瘭繾䦩쉾</w:t>
      </w:r>
      <w:r>
        <w:rPr/>
        <w:t>ꥐ</w:t>
      </w:r>
      <w:r>
        <w:rPr/>
        <w:t>⼬疿噆慕灬瀩갲櫂煺㙖儲旍컃顱슥浬㕩녣卒깬㣂㢬ꅩ潌䵗幷啗敒䁰仂촊癬㘤㷂䉵</w:t>
      </w:r>
      <w:r>
        <w:rPr/>
        <w:t>ⱨ⍲</w:t>
      </w:r>
      <w:r>
        <w:rPr/>
        <w:t>䄱煦奺嘸슩线䅮歐</w:t>
      </w:r>
      <w:r>
        <w:rPr/>
        <w:t>꥟</w:t>
      </w:r>
      <w:r>
        <w:rPr/>
        <w:t>䜩揂녳㵯䕳䩨朽ꅮ兓䣂㏎娥槂晳呐떣䭚㥅⮩⿂쉢⤱浶繆卦䙗䏂⛂숬兴</w:t>
      </w:r>
      <w:r>
        <w:rPr/>
        <w:t>ꥊ</w:t>
      </w:r>
      <w:r>
        <w:rPr/>
        <w:t>砳칮痂即␺牞楑싍䭘ご㍠䣂걂⨽盂䠰颻㥌슮灍壍문┺㤥戩疩㏂슘礯ꥡ呍飂ꎩ刻䐸頩⛂㵅⥆煙䑍偍偃䈪캱熬是玬䭆位㨯祍</w:t>
      </w:r>
      <w:r>
        <w:rPr/>
        <w:t>⡹</w:t>
      </w:r>
      <w:r>
        <w:rPr/>
        <w:t>⽴夣噲㵷䖿⩒䋂栬奀㭱杓ꇂ泍䒮儲㕖</w:t>
      </w:r>
      <w:r>
        <w:rPr/>
        <w:t>ⷂ</w:t>
      </w:r>
      <w:r>
        <w:rPr/>
        <w:t>ꥬ䈰嫂⹁眹席啇〉朣䩕ꍅ怫ꎘ쏂淂找ㅚ督拂싎䅄橙唻湔껂䑆⪥</w:t>
      </w:r>
      <w:r>
        <w:rPr/>
        <w:t>ꔪ</w:t>
      </w:r>
      <w:r>
        <w:rPr/>
        <w:t>썅㪿⽔づ㡲쉡싃쉙䛎䓂</w:t>
      </w:r>
      <w:r>
        <w:rPr/>
        <w:t>꥟</w:t>
      </w:r>
      <w:r>
        <w:rPr/>
        <w:t>썒硡牋畎㙊뼷彤橮帶☺䠪獣坺갵恦樻佗␩䱺㙇协ヂ</w:t>
      </w:r>
      <w:r>
        <w:rPr/>
        <w:t>ꤤ</w:t>
      </w:r>
      <w:r>
        <w:rPr/>
        <w:t>斵슥㩊㕋丰쵘抬숴㘹睚乎䉆㝇칦칷焦쉮牀⹦쉉縮갵斡䗂个㍸뇂싂忂䩨▵츺㝤쉭</w:t>
      </w:r>
      <w:r>
        <w:rPr/>
        <w:t>ꗂ</w:t>
      </w:r>
      <w:r>
        <w:rPr/>
        <w:t>쉅繖쉮洹싂⑮</w:t>
      </w:r>
      <w:r>
        <w:rPr/>
        <w:t>⢘</w:t>
      </w:r>
      <w:r>
        <w:rPr/>
        <w:t>⺮䁉䖮②⨨㗂䑹焲婖쉖믂긽㩋㴪吹繂쉣栤䕶佑쌶䰸㗂쵮㉖䯂쉧㕉䭮彤╘琰긯</w:t>
      </w:r>
      <w:r>
        <w:rPr/>
        <w:t>ꕀ</w:t>
      </w:r>
      <w:r>
        <w:rPr/>
        <w:t>칀矂繄깲䝩顁忂㣂</w:t>
      </w:r>
      <w:r>
        <w:rPr/>
        <w:t>Ᵽ</w:t>
      </w:r>
      <w:r>
        <w:rPr/>
        <w:t>숳䎵湡わ싃啊㑐쉖牟뭓뾿奤曎憥㷍㡘㵑䕳攤瀭捬癊ꥵ䔪䌣슥囂놵숵洮놱습敦稥㭞쉀瀪♸頤쉤〉쉱⑪䬺䯍禱</w:t>
      </w:r>
      <w:r>
        <w:rPr/>
        <w:t>ⴽ</w:t>
      </w:r>
      <w:r>
        <w:rPr/>
        <w:t>匽䌽塵纘橴穴㕕瑢䴱柂숶칮埂线슡堣䈯は䑩</w:t>
      </w:r>
      <w:r>
        <w:rPr/>
        <w:t>ꗂ</w:t>
      </w:r>
      <w:r>
        <w:rPr/>
        <w:t>僂습捾슡示桊廂獫辵牮啡䴪㙎捒㝫扆睗䉮⨰䡫䑊頺䛍⽘ꆘ䭰ꥹ숳㪮斬啒쉁㝉䨵ㄲ搲啍ꅳ䏍썚꺘嗃晟</w:t>
      </w:r>
      <w:r>
        <w:rPr/>
        <w:t>ⱟ</w:t>
      </w:r>
      <w:r>
        <w:rPr/>
        <w:t>䕦愻惂祷炏㙓娦넭䥊ꍓ⥗</w:t>
      </w:r>
      <w:r>
        <w:rPr/>
        <w:t>⡸</w:t>
      </w:r>
      <w:r>
        <w:rPr/>
        <w:t>慊㴫繆쌽ꥡ幪歂埂㵴䇂椣갰浯塹⥢⨺佋⵶拂参</w:t>
      </w:r>
      <w:r>
        <w:rPr/>
        <w:t>Ⱔ</w:t>
      </w:r>
      <w:r>
        <w:rPr/>
        <w:t>柂䳂涡怲걨姂瑰뭓䩇潒걒䐳佈㏂㴰煵ㅙ乗縸㇂㘰䕭歵</w:t>
      </w:r>
      <w:r>
        <w:rPr/>
        <w:t>꧂⪣</w:t>
      </w:r>
      <w:r>
        <w:rPr/>
        <w:t>ꌱ䱀癘辩ぱ쎮썕榥祐っ㕃呧䱩캡썱灗咥⤲䌸㉺┳乺漩</w:t>
      </w:r>
      <w:r>
        <w:rPr/>
        <w:t>ꕢ</w:t>
      </w:r>
      <w:r>
        <w:rPr/>
        <w:t>彭쵷戭种䄤쏂弩쉚쉑</w:t>
      </w:r>
      <w:r>
        <w:rPr/>
        <w:t>ꦡ</w:t>
      </w:r>
      <w:r>
        <w:rPr/>
        <w:t>慎䨸偃</w:t>
      </w:r>
      <w:r>
        <w:rPr/>
        <w:t>ⱉ⩺⢩</w:t>
      </w:r>
      <w:r>
        <w:rPr/>
        <w:t>毂뭢숬縺껂䁩兀啩湢砭⹉㵔㐪ⸯ뾬♷风슩噂쉍愽怽婭歐숯煟佨썣</w:t>
      </w:r>
      <w:r>
        <w:rPr/>
        <w:t>ⱍ</w:t>
      </w:r>
      <w:r>
        <w:rPr/>
        <w:t>奏쉬损䍁깈煤䥆㈲嘹쉪䈊繚⍧幦愹뗍㙣ㅞ</w:t>
      </w:r>
      <w:r>
        <w:rPr/>
        <w:t>⡸</w:t>
      </w:r>
      <w:r>
        <w:rPr/>
        <w:t>⽠泂쉀乯歴㗂㑧⹵匲䖱깏썰匴眮</w:t>
      </w:r>
      <w:r>
        <w:rPr/>
        <w:t>ⱅ</w:t>
      </w:r>
      <w:r>
        <w:rPr/>
        <w:t>㭙爰걡礤户</w:t>
      </w:r>
      <w:r>
        <w:rPr/>
        <w:t>ⶮ</w:t>
      </w:r>
      <w:r>
        <w:rPr/>
        <w:t>ꄸ塙ㅄ忍轊ㅌ狂轁⹀䁪轈싃䭎䀣</w:t>
      </w:r>
      <w:r>
        <w:rPr/>
        <w:t>⡆</w:t>
      </w:r>
      <w:r>
        <w:rPr/>
        <w:t>䤵숸捑컂潆쉸甫凎ꅏ涻ㄩ䘷壂싂昹⩡瑆쉴⽧䝵礤숻땫卢塧쉞棂⭬䐹⑙㠽址轨䭍潵塨焴숯轑♒瑑갨☮⒩ꄭ㘴쉭癊稤㌲㭦뽐潮痂숦䕵</w:t>
      </w:r>
      <w:r>
        <w:rPr/>
        <w:t>ꔨ</w:t>
      </w:r>
      <w:r>
        <w:rPr/>
        <w:t>轰싂㐦⧎摖乔顮쉮揂쉗ヂ쌱㡂⹹畅뭗ꍌ㠺幎坧爨</w:t>
      </w:r>
      <w:r>
        <w:rPr/>
        <w:t>ⱉ</w:t>
      </w:r>
      <w:r>
        <w:rPr/>
        <w:t>뭡㵉㈴檻嘫慉㙀夭긮숯⤲ꍪ㝁瀷牚桅焪顴砽䖏顆</w:t>
      </w:r>
      <w:r>
        <w:rPr/>
        <w:t>⠣</w:t>
      </w:r>
      <w:r>
        <w:rPr/>
        <w:t>䔨ꌪ䥾쉟땷</w:t>
      </w:r>
      <w:r>
        <w:rPr/>
        <w:t>ⱱ</w:t>
      </w:r>
      <w:r>
        <w:rPr/>
        <w:t>御⑙Ⓜ棂썒輴䝀顳慯⩸ꇎ杹漵㥴杙뽄쉷쉌䌤㶏</w:t>
      </w:r>
      <w:r>
        <w:rPr/>
        <w:t>ⵖ</w:t>
      </w:r>
      <w:r>
        <w:rPr/>
        <w:t>껂渦⩆㯂㪘梱䡊䔯漫숸楯⻂숬汒敷物㡁番쉐慚Ⓝ仍䭟朣뼱灮㡄칔⌮깡⵳主䱆幮唭㥌偏歙갷䨲搴⹧䡱㵲</w:t>
      </w:r>
      <w:r>
        <w:rPr/>
        <w:t>Ⳃ</w:t>
      </w:r>
      <w:r>
        <w:rPr/>
        <w:t>振䃂䢵是奪㭏乑灃桺촻婋晾椸㉲顬꺱彘┹⍄⩯㬽ꥠ垡伽䭔甩敒䬤彩쉶䜨縭⩰杴潟癎쉂⻂恤䱌</w:t>
      </w:r>
      <w:r>
        <w:rPr/>
        <w:t>ⱪ</w:t>
      </w:r>
      <w:r>
        <w:rPr/>
        <w:t>겿㚩樱㨣╈䑌</w:t>
      </w:r>
      <w:r>
        <w:rPr/>
        <w:t>ⵧ</w:t>
      </w:r>
      <w:r>
        <w:rPr/>
        <w:t>㨤偑囂硧坰싂佈䵅䩬쉔쉋瑀頦</w:t>
      </w:r>
      <w:r>
        <w:rPr/>
        <w:t>ⱄ</w:t>
      </w:r>
      <w:r>
        <w:rPr/>
        <w:t>㉦뼨敎㵧愹敗ꅳ㭷侮倩㑯ꌯ戥䑤京溣췂䧂㈪숦呫</w:t>
      </w:r>
      <w:r>
        <w:rPr/>
        <w:t>ꤰ</w:t>
      </w:r>
      <w:r>
        <w:rPr/>
        <w:t>磂딮と</w:t>
      </w:r>
      <w:r>
        <w:rPr/>
        <w:t>ⷂ</w:t>
      </w:r>
      <w:r>
        <w:rPr/>
        <w:t>넲숶䰪⩭㕓␣悥䀵뮥杯칑</w:t>
      </w:r>
      <w:r>
        <w:rPr/>
        <w:t>Ⲙ</w:t>
      </w:r>
      <w:r>
        <w:rPr/>
        <w:t>田ꅴ㠬桠报䜶쉩㔵塋⑙</w:t>
      </w:r>
      <w:r>
        <w:rPr/>
        <w:t>⡯</w:t>
      </w:r>
      <w:r>
        <w:rPr/>
        <w:t>玘楌䤷う♥禱睗瑊杯⒵</w:t>
      </w:r>
      <w:r>
        <w:rPr/>
        <w:t>ⵞ♶</w:t>
      </w:r>
      <w:r>
        <w:rPr/>
        <w:t>漨溵唨⤨ㅰ숮䱑礹쵢쉁㤶</w:t>
      </w:r>
      <w:r>
        <w:rPr/>
        <w:t>ꥈ</w:t>
      </w:r>
      <w:r>
        <w:rPr/>
        <w:t>䥴싂䩓摋㚘煇堮槂塋뽑ꅺ䍴䜪椲乣漬偪橐䭆䄰癵놩太쉆뼬䆱</w:t>
      </w:r>
      <w:r>
        <w:rPr/>
        <w:t>⡊</w:t>
      </w:r>
      <w:r>
        <w:rPr/>
        <w:t>係㠵弳剪㑧繦擂숪</w:t>
      </w:r>
      <w:r>
        <w:rPr/>
        <w:t>⡺</w:t>
      </w:r>
      <w:r>
        <w:rPr/>
        <w:t>勂㔮㡫礦啵囍㙣帵⯂䖩攥쉃〫ꄸ輸䕀瞣殣䏂癙㠶☪佢䅣썃㎩㝸彩㔳䁰祹眽㪏燂禩潨☦⫂港╴㡇唤</w:t>
      </w:r>
      <w:r>
        <w:rPr/>
        <w:t>Ⳃ</w:t>
      </w:r>
      <w:r>
        <w:rPr/>
        <w:t>攪㩘漣뭈橌婏䅉쉂숮䷂♭㍈泂䵳싂䭧䠻呮歂⫃杸♓奅쉶啵녫㡕䕖䯂顉숶䭪瑍쉑㶬䤳㚿串歘쉭䋂浵슡灒</w:t>
      </w:r>
      <w:r>
        <w:rPr/>
        <w:t>⠸⫍</w:t>
      </w:r>
      <w:r>
        <w:rPr/>
        <w:t>㮵瓂硡掻䅸㠲偆䕟⫂填뭄긭硔幁况し</w:t>
      </w:r>
      <w:r>
        <w:rPr/>
        <w:t>ꦮꕧ</w:t>
      </w:r>
      <w:r>
        <w:rPr/>
        <w:t>挣眦彭榘坈</w:t>
      </w:r>
      <w:r>
        <w:rPr/>
        <w:t>ꦿ</w:t>
      </w:r>
      <w:r>
        <w:rPr/>
        <w:t>瘰敃</w:t>
      </w:r>
      <w:r>
        <w:rPr/>
        <w:t>ⵊ</w:t>
      </w:r>
      <w:r>
        <w:rPr/>
        <w:t>슘廎</w:t>
      </w:r>
      <w:r>
        <w:rPr/>
        <w:t>ⷂ</w:t>
      </w:r>
      <w:r>
        <w:rPr/>
        <w:t>땪슣颮䩔⨊▬⍺种묥㕏䑪ㅐづㆥ朷⥓䙢浱縷䱲噸䱙癤䀶까娶</w:t>
      </w:r>
      <w:r>
        <w:rPr/>
        <w:t>ꕃ</w:t>
      </w:r>
      <w:r>
        <w:rPr/>
        <w:t>쉍捗父潑㥾꥚亿眹䠸轍쉏싂⨤敞倬䠦㴩⭖䧂眴┪唨勂ꅡ浯㌰쉨䄻⦩悩⼪偁瓂⩺㠭촤깉秂</w:t>
      </w:r>
      <w:r>
        <w:rPr/>
        <w:t>꧂</w:t>
      </w:r>
      <w:r>
        <w:rPr/>
        <w:t>呕灦溻祲㩋卧稦⛎䭟硬녃噉䜬祘顑⥮磂参盂䳂⵸㙒摁琱ꍫ</w:t>
      </w:r>
      <w:r>
        <w:rPr/>
        <w:t>ꦡ</w:t>
      </w:r>
      <w:r>
        <w:rPr/>
        <w:t>싂祋䌴䭆숥겏숨ꌲ灩恚⛂㔯⍙⾮믂뭥㒩辘䍟ꇂ㶡捓</w:t>
      </w:r>
      <w:r>
        <w:rPr/>
        <w:t>⠨</w:t>
      </w:r>
      <w:r>
        <w:rPr/>
        <w:t>塙╩砭別硍䷃卩숮칪♞捲</w:t>
      </w:r>
      <w:r>
        <w:rPr/>
        <w:t>ꗂ</w:t>
      </w:r>
      <w:r>
        <w:rPr/>
        <w:t>썷䄲偓灦楏╸땭痂</w:t>
      </w:r>
      <w:r>
        <w:rPr/>
        <w:t>ꕒ</w:t>
      </w:r>
      <w:r>
        <w:rPr/>
        <w:t>쏂쉢䭁ㅊ啫伽䞩슮睟楇䤴捓㌬㬥䠷穴塘歸⽴ꍏ飃⫂畚啇䥗꺩⻂塨垏ꅎ⨵</w:t>
      </w:r>
      <w:r>
        <w:rPr/>
        <w:t>⠰⡯</w:t>
      </w:r>
      <w:r>
        <w:rPr/>
        <w:t>싎쉢墣䠰䴳</w:t>
      </w:r>
      <w:r>
        <w:rPr/>
        <w:t>꧃</w:t>
      </w:r>
      <w:r>
        <w:rPr/>
        <w:t>䓂䩪쉹痂伣쉖쉀⍅潵楴⩊椵쉂쉞뽴㩤辥磂싍칇</w:t>
      </w:r>
      <w:r>
        <w:rPr/>
        <w:t>⠶</w:t>
      </w:r>
      <w:r>
        <w:rPr/>
        <w:t>꺻충盂繾伯⫃쉍䜹⿂夦</w:t>
      </w:r>
      <w:r>
        <w:rPr/>
        <w:t>⠺</w:t>
      </w:r>
      <w:r>
        <w:rPr/>
        <w:t>쉵噌顦ㅒ䂥䩸佒樽칣媏乀猯塢숵㗂ꥦ祩㡘繵쉣놘䉑숸╣昴ꇂ杅偯췂⑮獨䩭쉍嗂沩䂏䢬竎䁋䇂</w:t>
      </w:r>
      <w:r>
        <w:rPr/>
        <w:t>ⳃ⑙</w:t>
      </w:r>
      <w:r>
        <w:rPr/>
        <w:t>갫걆急䩍曂㍊⨪㵮㘥䝔쉟㋂䬸塢䕁䍌㫂灦先䝅싎⥱뼹䴫瞩願</w:t>
      </w:r>
      <w:r>
        <w:rPr/>
        <w:t>꧂</w:t>
      </w:r>
      <w:r>
        <w:rPr/>
        <w:t>䰲⭣뼮싂夺딸嚣⫂䣂쉬礻扨楸庥숫䫍䥎㯂獣⭯㆏㝹</w:t>
      </w:r>
      <w:r>
        <w:rPr/>
        <w:t>⡱</w:t>
      </w:r>
      <w:r>
        <w:rPr/>
        <w:t>栭㧃⪣</w:t>
      </w:r>
      <w:r>
        <w:rPr/>
        <w:t>⠺</w:t>
      </w:r>
      <w:r>
        <w:rPr/>
        <w:t>弪恗浣ㆩ㩆뭙呅绂</w:t>
      </w:r>
      <w:r>
        <w:rPr/>
        <w:t>ⷂ⍷⍍</w:t>
      </w:r>
      <w:r>
        <w:rPr/>
        <w:t>矂긶䛎䅅欷묪操쵄</w:t>
      </w:r>
      <w:r>
        <w:rPr/>
        <w:t>ⷂ</w:t>
      </w:r>
      <w:r>
        <w:rPr/>
        <w:t>⽈剷䅱塇⩉믂㑅㉉灯幱ぢ녓㭏楹䌻뾏뽄㥚쉉潠╵㵡꥘摨未䍍칲</w:t>
      </w:r>
      <w:r>
        <w:rPr/>
        <w:t>ꦡ</w:t>
      </w:r>
      <w:r>
        <w:rPr/>
        <w:t>䒿䢡獰搻卒牧⍰춱쉣爮㭁ꏃ</w:t>
      </w:r>
      <w:r>
        <w:rPr/>
        <w:t>ꗍ♞</w:t>
      </w:r>
      <w:r>
        <w:rPr/>
        <w:t>䢡橤䉲田䩄榬⨬쉅◂슿⴦쌬䙭瑧敒츪䄻뼶哂硤癉캥繩칮⚩倶乎⑧⥂亡촻</w:t>
      </w:r>
      <w:r>
        <w:rPr/>
        <w:t>꧂</w:t>
      </w:r>
      <w:r>
        <w:rPr/>
        <w:t>浳碵쉋娩쉰焲乺◂䡬싂摱攬㦮䝏敡숹㘮㍦挱湟쎬䝌柂쉭⑘㠰䵬㈩㌭슩㙮뾮伩瞩煑칂杍㒘쉖칭</w:t>
      </w:r>
      <w:r>
        <w:rPr/>
        <w:t>ⵍ</w:t>
      </w:r>
      <w:r>
        <w:rPr/>
        <w:t>䒱㡦へ媮氣慢㭩</w:t>
      </w:r>
      <w:r>
        <w:rPr/>
        <w:t>ꗂ</w:t>
      </w:r>
      <w:r>
        <w:rPr/>
        <w:t>슬梩䵾⪏ꄥ䫂㊩긱㏂溥䬪놿扡㕄樦倷嚏浓䰦火塌㯂⵳杴뗂机硙䘽䬽쉟슿坾ぬ桚뭵뭹깗畱幘汐轈睑슬涮</w:t>
      </w:r>
      <w:r>
        <w:rPr/>
        <w:t>Ⳃ</w:t>
      </w:r>
      <w:r>
        <w:rPr/>
        <w:t>㇍쉂怣㗂捵奢獏쉊杚걵瘮窿拂묭숱⨹숳堽</w:t>
      </w:r>
      <w:r>
        <w:rPr/>
        <w:t>ⰲ⦣</w:t>
      </w:r>
      <w:r>
        <w:rPr/>
        <w:t>碏从㡬嘶♡딊横㡆䬩䟎䨵辩㦿㤦⩲⹫弹숪繁쉹녹仍坪쉎⥣숽④㝒숯ぺ땒</w:t>
      </w:r>
      <w:r>
        <w:rPr/>
        <w:t>⡡</w:t>
      </w:r>
      <w:r>
        <w:rPr/>
        <w:t>싍嘻㉘渻쉷숩</w:t>
      </w:r>
      <w:r>
        <w:rPr/>
        <w:t>Ⱪ</w:t>
      </w:r>
      <w:r>
        <w:rPr/>
        <w:t>䱷䋂싍</w:t>
      </w:r>
      <w:r>
        <w:rPr/>
        <w:t>ꥐ</w:t>
      </w:r>
      <w:r>
        <w:rPr/>
        <w:t>걱獈䑎䱒컍䟂楾堪帹摳</w:t>
      </w:r>
      <w:r>
        <w:rPr/>
        <w:t>ꔸ</w:t>
      </w:r>
      <w:r>
        <w:rPr/>
        <w:t>渪♤㩦쎡砷䭇䙨⹮⩊㡅䟂彰敨禱싂ꍄ썲ギ뽩㩂쉫썢</w:t>
      </w:r>
      <w:r>
        <w:rPr/>
        <w:t>ⱪ</w:t>
      </w:r>
      <w:r>
        <w:rPr/>
        <w:t>挳⛂恟</w:t>
      </w:r>
      <w:r>
        <w:rPr/>
        <w:t>ꖬ</w:t>
      </w:r>
      <w:r>
        <w:rPr/>
        <w:t>湸䱶㍾汀轂㭞百㕊쉮绂剱櫂獑怵㕂쎮</w:t>
      </w:r>
      <w:r>
        <w:rPr/>
        <w:t>ⱆ</w:t>
      </w:r>
      <w:r>
        <w:rPr/>
        <w:t>㍡杋䭎晍䱲婃頮睆쉚欪깨츭숪婞縹</w:t>
      </w:r>
      <w:r>
        <w:rPr/>
        <w:t>꧂</w:t>
      </w:r>
      <w:r>
        <w:rPr/>
        <w:t>㩇숲硋澻㙹녪嗂畯</w:t>
      </w:r>
      <w:r>
        <w:rPr/>
        <w:t>ꤪ</w:t>
      </w:r>
      <w:r>
        <w:rPr/>
        <w:t>㣂␦ㄪ䤷쉎㎩摃䩯쉈晗啩潵</w:t>
      </w:r>
      <w:r>
        <w:rPr/>
        <w:t>Ɑ</w:t>
      </w:r>
      <w:r>
        <w:rPr/>
        <w:t>楙</w:t>
      </w:r>
      <w:r>
        <w:rPr/>
        <w:t>ⵦ</w:t>
      </w:r>
      <w:r>
        <w:rPr/>
        <w:t>쉬깲儯棂䃂娲⹐녊ⸯ硄⧎⪿㕢⵺慀썁夵䀷㑍⭪启⯂㓂쉂⒣恺噑䙟쉫숸湦癴䅴쉌淂쉹汎껎戹촬뇂䰭쵤⧂歗怲捆䫂㔽</w:t>
      </w:r>
      <w:r>
        <w:rPr/>
        <w:t>ꥀ</w:t>
      </w:r>
      <w:r>
        <w:rPr/>
        <w:t>界牵榬㌺ꍊ㙩坞斘㍗싂捪</w:t>
      </w:r>
      <w:r>
        <w:rPr/>
        <w:t>ꖩ</w:t>
      </w:r>
      <w:r>
        <w:rPr/>
        <w:t>ꏂ挭煯⨪睤츸</w:t>
      </w:r>
      <w:r>
        <w:rPr/>
        <w:t>ꥄ</w:t>
      </w:r>
      <w:r>
        <w:rPr/>
        <w:t>䨩剹磃⼷浨涏㵥癪婍啾爭숨싂励</w:t>
      </w:r>
      <w:r>
        <w:rPr/>
        <w:t>ꖩ</w:t>
      </w:r>
      <w:r>
        <w:rPr/>
        <w:t>嚘㍎♔券䎩濂䀻偁⼪䍩晃⽩唤䠹硸灃㤫壂쉟㍊뽞䯂쉌楀숴⫂偱숺㛍뇂츩轄塵牪睳㇃⤽㍤쉵쉉㋂쉸〫ꄦ年뭁湑摤䵳숬䲣殘瑾晉걾䍡⩘汫䩇㡔並匣䑈ノ⚏⍷⍸媿䳍䅨剃쉒夭䰤潺帰汙갹吷橕긦憩䀮㫂쉊뼬䵈灋쉋뭶㓂幡</w:t>
      </w:r>
      <w:r>
        <w:rPr/>
        <w:t>ꗂ</w:t>
      </w:r>
      <w:r>
        <w:rPr/>
        <w:t>㇃䥩田泍欶슡桃浚剓㈫汏樷㙰硺뭈潌⩶搽슥沘쉑쉖㥲㶵㝯⭐⑯ꎬ뼸묶♭䩳㖣쉘</w:t>
      </w:r>
      <w:r>
        <w:rPr/>
        <w:t>ⶩ</w:t>
      </w:r>
      <w:r>
        <w:rPr/>
        <w:t>繟칩傣⼻浬썘廂⥶煠㠸繖汩眷噄⩑</w:t>
      </w:r>
      <w:r>
        <w:rPr/>
        <w:t>ꕂ</w:t>
      </w:r>
      <w:r>
        <w:rPr/>
        <w:t>朳ꌨ䌬壂匨噫癠䥩</w:t>
      </w:r>
      <w:r>
        <w:rPr/>
        <w:t>Ⲯ⡟</w:t>
      </w:r>
      <w:r>
        <w:rPr/>
        <w:t>ꖬ</w:t>
      </w:r>
      <w:r>
        <w:rPr/>
        <w:t>䠬欭歯址迍彮頮깏乁䕯⭋坒坏晸唤䁶츭♰痂㕟汷⼻䍐睶䓂偗䡊뾘⼩獕摄䐮뽦烂䬸楐卫╲⑷捓䅉싎㕀╦쉌橸䐪犡㊩㢏딤ꄴ畵皥싂媻쉩䆏춥⨹슏㩐佶獐偖斿</w:t>
      </w:r>
      <w:r>
        <w:rPr/>
        <w:t>ꤳ</w:t>
      </w:r>
      <w:r>
        <w:rPr/>
        <w:t>ꥳꆩ睯歌⪥⵩썢⒬當扔弫숤扃帨愳棎⵷淂嘽쵠㙹䩮㨱깊숯쉞歑뽗窻쉕⽾㶻㠯獇磂瘣佒㉸係깃</w:t>
      </w:r>
      <w:r>
        <w:rPr/>
        <w:t>ⰷ</w:t>
      </w:r>
      <w:r>
        <w:rPr/>
        <w:t>䟂싂娪怯䁖깪쉏㘰䣂牕䩶䰦쉟ㆥ頨䠫㟍⥴</w:t>
      </w:r>
      <w:r>
        <w:rPr/>
        <w:t>ⵄ</w:t>
      </w:r>
      <w:r>
        <w:rPr/>
        <w:t>〭䥕敞⪵半⩷恍숹の牉瘯牬桎瘊ㄶ녑颩楌㢘⭟棍咻♓睫ꍒ氮轡横</w:t>
      </w:r>
      <w:r>
        <w:rPr/>
        <w:t>ꗂꤱ</w:t>
      </w:r>
      <w:r>
        <w:rPr/>
        <w:t>杇갲㍺塮玱䮥㐲椵弲ㅣ䉃畵쉒ꍌ揂䅡䁉橌璩ꍀ䈩⩄숥儭㍞뽉瘫㠦穢쉎䓂뾿泂㑷䡗⦩溮⛂姂쉾晫瘫桧椨⚏싂㛂ꥩ愴ꅈ吳稯拎湢頲㤸湣㡸辘儥戸垱╷䵔䡔㝤係쉞升掬琭䰳쉨數戮慮껂䉊⺡쵧泂䧂</w:t>
      </w:r>
      <w:r>
        <w:rPr/>
        <w:t>ⵒ</w:t>
      </w:r>
      <w:r>
        <w:rPr/>
        <w:t>甪煯獐䈫㍀墏獎拍╬⪱搴뇂⥖</w:t>
      </w:r>
      <w:r>
        <w:rPr/>
        <w:t>ⶱ</w:t>
      </w:r>
      <w:r>
        <w:rPr/>
        <w:t>嘣呸祸싂㙈幕玵敘녰瑤땃呢敾䑎斡䉚묽礫ꥰ㒿䞏爦撿墩ꅖ癆긩䛂㥸숨䙲␤㤪╕堸穀摱ꆱ瘷쎱䩔췂ꥲ⍯傻䙫㡌幺</w:t>
      </w:r>
      <w:r>
        <w:rPr/>
        <w:t>ⵕ⍱</w:t>
      </w:r>
      <w:r>
        <w:rPr/>
        <w:t>砭戩歯婮</w:t>
      </w:r>
      <w:r>
        <w:rPr/>
        <w:t>ꕎ</w:t>
      </w:r>
      <w:r>
        <w:rPr/>
        <w:t>哂⩥惂痂噑㉠伭盂</w:t>
      </w:r>
      <w:r>
        <w:rPr/>
        <w:t>⡓</w:t>
      </w:r>
      <w:r>
        <w:rPr/>
        <w:t>猽㑋湐摫䑠珎㛂⤰档╠걐塡곂ꏂ숳车嘭䭯䛂㑏吤싃礩숪㷂⍕磂⥸浄ꌵ偳㥘䗂十汳숯穳깡参쉵兄쵚堬싂杧㈨㖿廂ꍚ攷㫍儸㧂㝐㭲⚻繐</w:t>
      </w:r>
      <w:r>
        <w:rPr/>
        <w:t>ⷂ</w:t>
      </w:r>
      <w:r>
        <w:rPr/>
        <w:t>싂枩桂摇啘留售뼱疿轓樽</w:t>
      </w:r>
      <w:r>
        <w:rPr/>
        <w:t>ⵠ</w:t>
      </w:r>
      <w:r>
        <w:rPr/>
        <w:t>轷晸焮搫⮏睶偙懂兂㘲楱繦恾䅎쉑⥀䍃䎱番塳┽婍奐卢쉇까顾斩垡琪㭙呏</w:t>
      </w:r>
      <w:r>
        <w:rPr/>
        <w:t>ⵕ</w:t>
      </w:r>
      <w:r>
        <w:rPr/>
        <w:t>ꅍ槂卄倻</w:t>
      </w:r>
      <w:r>
        <w:rPr/>
        <w:t>ꤺ</w:t>
      </w:r>
      <w:r>
        <w:rPr/>
        <w:t>捡⏂杪䄹뿍渨⌭▱䡟瀺㊻滃剗漬橧㵾뭳쉂徬㮻㉅眶㵊숱싂刭깭揂仂</w:t>
      </w:r>
      <w:r>
        <w:rPr/>
        <w:t>ꕕ</w:t>
      </w:r>
      <w:r>
        <w:rPr/>
        <w:t>ꇂ㉗癤쉁쉐㫂䐪欻瘵㓂뭘䅍㈤吮㜬䃂</w:t>
      </w:r>
    </w:p>
    <w:p>
      <w:pPr>
        <w:pStyle w:val="PreformattedText"/>
        <w:bidi w:val="0"/>
        <w:spacing w:before="0" w:after="0"/>
        <w:jc w:val="left"/>
        <w:rPr/>
      </w:pPr>
      <w:r>
        <w:rPr/>
        <w:t>敚숹쉍⭮卢䉳䡫砸挤⨩婚ォ灰奭䱸竂㷂䢩썅쉨싂珂樴癇祓쉄</w:t>
      </w:r>
      <w:r>
        <w:rPr/>
        <w:t>ⰲ</w:t>
      </w:r>
      <w:r>
        <w:rPr/>
        <w:t>䝗兗믂漪廂쉴쵃</w:t>
      </w:r>
      <w:r>
        <w:rPr/>
        <w:t>ꕺꕈ</w:t>
      </w:r>
      <w:r>
        <w:rPr/>
        <w:t>呤䰭㵥⑵⾵吱</w:t>
      </w:r>
      <w:r>
        <w:rPr/>
        <w:t>꧂</w:t>
      </w:r>
      <w:r>
        <w:rPr/>
        <w:t>桀싂冣슏癵夦㥃</w:t>
      </w:r>
      <w:r>
        <w:rPr/>
        <w:t>ⲿ⩄</w:t>
      </w:r>
      <w:r>
        <w:rPr/>
        <w:t>稪땨쉟ざ繟⩀䵢걾㙹橫㥴故䪡低窵</w:t>
      </w:r>
      <w:r>
        <w:rPr/>
        <w:t>Ⱳ</w:t>
      </w:r>
      <w:r>
        <w:rPr/>
        <w:t>殩埂뽩甹幘㈴顔辩䈩숰弮浌䘹䑕礸</w:t>
      </w:r>
      <w:r>
        <w:rPr/>
        <w:t>ꦩ</w:t>
      </w:r>
      <w:r>
        <w:rPr/>
        <w:t>參슘湗䛂并㭶潬⤷殣偪硏奀ꅫ砫牂뽥㝀</w:t>
      </w:r>
      <w:r>
        <w:rPr/>
        <w:t>ꤪ</w:t>
      </w:r>
      <w:r>
        <w:rPr/>
        <w:t>湳垥뾻牙ㅗ摡⑔毂权婣䆩朩♌뭊㘽䕲쉁ꍌ偈禵</w:t>
      </w:r>
      <w:r>
        <w:rPr/>
        <w:t>ⵋ</w:t>
      </w:r>
      <w:r>
        <w:rPr/>
        <w:t>姂儭쉙䕗䡠吺ꅢ땐㨷欦䁧砪搯쉏ꥢ쉈丽촺</w:t>
      </w:r>
      <w:r>
        <w:rPr/>
        <w:t>Ⱬ</w:t>
      </w:r>
      <w:r>
        <w:rPr/>
        <w:t>桷丶䑡杩夻쌳䝞爫䭰顇䙚渦⑖摗</w:t>
      </w:r>
      <w:r>
        <w:rPr/>
        <w:t>ⴴ</w:t>
      </w:r>
      <w:r>
        <w:rPr/>
        <w:t>眸㔦⩱灲⹈弦怮䚮㗂䐵⍥癭㙺爪썍</w:t>
      </w:r>
      <w:r>
        <w:rPr/>
        <w:t>ꦿ</w:t>
      </w:r>
      <w:r>
        <w:rPr/>
        <w:t>쉖畁䷂䨱㙐坭깮渊䥓憬㘲䁇㕧癕揂䬺쉷匶抣㜯卺摌晀☳싂</w:t>
      </w:r>
      <w:r>
        <w:rPr/>
        <w:t>ⲵ</w:t>
      </w:r>
      <w:r>
        <w:rPr/>
        <w:t>坡</w:t>
      </w:r>
      <w:r>
        <w:rPr/>
        <w:t>ꤩ⩏</w:t>
      </w:r>
      <w:r>
        <w:rPr/>
        <w:t>쉇䔳扈</w:t>
      </w:r>
      <w:r>
        <w:rPr/>
        <w:t>⡂</w:t>
      </w:r>
      <w:r>
        <w:rPr/>
        <w:t>嗎⹀ꇂ㡦嚬쉋䴴쉹ꄺ⍯浅夽捭㊏㠵뮮⑓⚘쉕礬㡋⬴쉄췂殡캡睢患ꥪ뭠斩⩂焥䏍쉆物䝟操桫⽘噪䱑䍣妻䝸㥕㨤쉑盂熵槂㵒땋眪㨲煂ꍢ丩轷䕓填劘䚣㊻䀦걟桤땐⬹剷幖䀥㎵斿쉎昤欣␭狍縣䜪眩⧍䍢╭쉾㴥㩱束</w:t>
      </w:r>
      <w:r>
        <w:rPr/>
        <w:t>꥓</w:t>
      </w:r>
      <w:r>
        <w:rPr/>
        <w:t>㶱䦣♁呹䝓⻃숲♳畵嚡걭啠体</w:t>
      </w:r>
      <w:r>
        <w:rPr/>
        <w:t>ꦵ⴦</w:t>
      </w:r>
      <w:r>
        <w:rPr/>
        <w:t>칗畖㙭吮</w:t>
      </w:r>
      <w:r>
        <w:rPr/>
        <w:t>꧂ꕂ</w:t>
      </w:r>
      <w:r>
        <w:rPr/>
        <w:t>슿穣㈤恦⭍㡉㕃怷掱쉆⼰⹖쵃</w:t>
      </w:r>
      <w:r>
        <w:rPr/>
        <w:t>⡖</w:t>
      </w:r>
      <w:r>
        <w:rPr/>
        <w:t>欮愺㕾煺慕䱅⤩壂兂캿䭅顏祢爴祯쉏䜭䵏敘个☵忂噲쉋䒮到楟ꆩ剩㥎쉢敧쉨숵⤽췂땀숪숲⽃扁睚♮㈮䔶⩋쉨祇旂昪䧍噫媩♐慖姂擂彫䝈쉶恆숫参瀵懃灉䭏㶣ꥭ妬칤䶥摉뗍浏녳뭃㠪㵯塶㘱䍭潅䉙쉭牺潄땥秂睩쉓噟싂⑴啤</w:t>
      </w:r>
      <w:r>
        <w:rPr/>
        <w:t>ꤣ</w:t>
      </w:r>
      <w:r>
        <w:rPr/>
        <w:t>춡㠽䌯㉱滂攭攽䭇䔣쉲榘컂䣃歷㍔⤨兊濃硔䘸獧⹧슱㈣猪⩔刹싍䅰㮵坒㑇싂䙪彊亩淂㉔樳偬䆮洭㔯神汉숪슡恅㤫㠫츭塟㷍伬㉹仂쵭啴깩쉄쉁㓂敖攽䱤깕ㅩ戯숶坭쉘䈪啸䭄䩊⭎槂쉃쉪䁵恎伺땲煌</w:t>
      </w:r>
      <w:r>
        <w:rPr/>
        <w:t>⠭</w:t>
      </w:r>
      <w:r>
        <w:rPr/>
        <w:t>䥡䁨砶傡祢㬦㘨숮焬敬愰</w:t>
      </w:r>
      <w:r>
        <w:rPr/>
        <w:t>꤭</w:t>
      </w:r>
      <w:r>
        <w:rPr/>
        <w:t>숹剮傡</w:t>
      </w:r>
      <w:r>
        <w:rPr/>
        <w:t>ꔥ</w:t>
      </w:r>
      <w:r>
        <w:rPr/>
        <w:t>倶忂桔䱶猳⒏쉩由砣甩纩넭獁</w:t>
      </w:r>
      <w:r>
        <w:rPr/>
        <w:t>⡳</w:t>
      </w:r>
      <w:r>
        <w:rPr/>
        <w:t>싍쉙浱䘹姃╲</w:t>
      </w:r>
      <w:r>
        <w:rPr/>
        <w:t>Ⱟ⨽</w:t>
      </w:r>
      <w:r>
        <w:rPr/>
        <w:t>㙺畕뽧⭁䕅匨㊣䣂뾵ꍯ㟎⾱兵</w:t>
      </w:r>
      <w:r>
        <w:rPr/>
        <w:t>ꔳ</w:t>
      </w:r>
      <w:r>
        <w:rPr/>
        <w:t>䕣뗎煡毂稳剳</w:t>
      </w:r>
      <w:r>
        <w:rPr/>
        <w:t>꧂</w:t>
      </w:r>
      <w:r>
        <w:rPr/>
        <w:t>彺慭⭸䵒싂㭲呐坬곂쵌杅쉩穱ꄰ⤬걨䶿㉕䂻沬녟⽎縪教楀</w:t>
      </w:r>
      <w:r>
        <w:rPr/>
        <w:t>ⰽ</w:t>
      </w:r>
      <w:r>
        <w:rPr/>
        <w:t>柂廂쉢䠭ㅅ繣㵯仂末䬤䩗䀣浳컂㍖秂徵㪡</w:t>
      </w:r>
      <w:r>
        <w:rPr/>
        <w:t>⡫</w:t>
      </w:r>
      <w:r>
        <w:rPr/>
        <w:t>⻂㞩祔싂䴪繍䔴䉇쉔㍮ヂ쉐䰷⭍瘣湲氲㭒ꍄ쉰긪業숹싃啔믂䱶亣爪곍矂쏂影樴䱥⑙䔶⬣㉊戽潾䡈擂爽剬桍䥙쉹灪䙯⩀挬墬䩯䜽湧䫍♹</w:t>
      </w:r>
      <w:r>
        <w:rPr/>
        <w:t>⠻</w:t>
      </w:r>
      <w:r>
        <w:rPr/>
        <w:t>쉊嗂⑾焯昺⒏檩绂숩⏂浺ꅚ쉦婟伷깚硎夊䒬摒䓂ꌬ䁨䦿⨬焳ㅱ䧂䆩쉪㬶礱</w:t>
      </w:r>
      <w:r>
        <w:rPr/>
        <w:t>꥟</w:t>
      </w:r>
      <w:r>
        <w:rPr/>
        <w:t>쉳瑏</w:t>
      </w:r>
      <w:r>
        <w:rPr/>
        <w:t>ꕕ</w:t>
      </w:r>
      <w:r>
        <w:rPr/>
        <w:t>숫欮澏</w:t>
      </w:r>
      <w:r>
        <w:rPr/>
        <w:t>ꤺ</w:t>
      </w:r>
      <w:r>
        <w:rPr/>
        <w:t>㞻恾䜬▘⨸䔩剆숵</w:t>
      </w:r>
      <w:r>
        <w:rPr/>
        <w:t>Ⳃ</w:t>
      </w:r>
      <w:r>
        <w:rPr/>
        <w:t>츥䑑珂炬捥佂畘瘯杵䭚</w:t>
      </w:r>
      <w:r>
        <w:rPr/>
        <w:t>⢩⢘</w:t>
      </w:r>
      <w:r>
        <w:rPr/>
        <w:t>呬晉儹䰹否枩歏媩䴴갴⹘〱框普</w:t>
      </w:r>
      <w:r>
        <w:rPr/>
        <w:t>ꤸ</w:t>
      </w:r>
      <w:r>
        <w:rPr/>
        <w:t>潈擂</w:t>
      </w:r>
      <w:r>
        <w:rPr/>
        <w:t>ⵞ</w:t>
      </w:r>
      <w:r>
        <w:rPr/>
        <w:t>滂䱮⮿捙⒩䱒⩠槂楂㕇墿㏃썑歭匨䙾䝢㩎呯쏂湣横쉧嘵䎘绂ꥮ瑉樵⪩浧轹噯숵䚥칀乙䉁쉫㧂┰摵䡮䨰䭅싂刨</w:t>
      </w:r>
      <w:r>
        <w:rPr/>
        <w:t>ⷂ</w:t>
      </w:r>
      <w:r>
        <w:rPr/>
        <w:t>咘쉢</w:t>
      </w:r>
      <w:r>
        <w:rPr/>
        <w:t>⡋</w:t>
      </w:r>
      <w:r>
        <w:rPr/>
        <w:t>䙎圥扦칊슱噠啾겻楱晬丬繤牋昳竂獨憣⹘⑕䑶摄浬ヂ뽪ꍒ╷쉶佌辬䁇갯轧狂竂挲冏吨丽ꍵ禡⩭歠椽敁楸繠㙨䥅㑓䨪⨷쉕睇滍䲻쉷뼥⑚㜤恣厩㵣繮쉁啔쉾妩䁁瘴쉰슩䥟춥轄彦祊⥅㜻慑幗칀潨婊犻圵뿂坹沩깞슮깆愪ぴ乥纡漷穈⹦噢攵䤺쉃海⍤쉆劻揂䍆ꅘ托</w:t>
      </w:r>
      <w:r>
        <w:rPr/>
        <w:t>Ⳃ</w:t>
      </w:r>
      <w:r>
        <w:rPr/>
        <w:t>ㅴ䁟쉠桩稽削本噇牦優⑚쵵扐础牶깳㕊嫃┶⌬꺩煸⩮</w:t>
      </w:r>
      <w:r>
        <w:rPr/>
        <w:t>ⱶ</w:t>
      </w:r>
      <w:r>
        <w:rPr/>
        <w:t>彩䅍䝊컍숹⚡</w:t>
      </w:r>
      <w:r>
        <w:rPr/>
        <w:t>ⷂ</w:t>
      </w:r>
      <w:r>
        <w:rPr/>
        <w:t>촱㡒惂싎䧂</w:t>
      </w:r>
      <w:r>
        <w:rPr/>
        <w:t>⡴</w:t>
      </w:r>
      <w:r>
        <w:rPr/>
        <w:t>䍰䍈忂썞㉚慖㛂믂⑕䅕奐슻슱硟飂⌲숩곍ヂ睄柍塲㇂긻</w:t>
      </w:r>
      <w:r>
        <w:rPr/>
        <w:t>ⷂ</w:t>
      </w:r>
      <w:r>
        <w:rPr/>
        <w:t>癱뮮剀⩾曂潴呖偌ㆻ橡뗍砦㭘䤪瘣硳걒硐朻䝢丶伹㮻㴪呤슩쉡㇂恋爨䁚습쉲姂匫싂♆恢䇂礷帳䜯瑙圵ㄹ♑㜩剭㬩䉙㍀⥳ꄺ뼤ꍍ倳깏┬⛂</w:t>
      </w:r>
      <w:r>
        <w:rPr/>
        <w:t>⡖</w:t>
      </w:r>
      <w:r>
        <w:rPr/>
        <w:t>ꦻ</w:t>
      </w:r>
      <w:r>
        <w:rPr/>
        <w:t>瑌涱婉潣睏⒣</w:t>
      </w:r>
      <w:r>
        <w:rPr/>
        <w:t>ꕶ</w:t>
      </w:r>
      <w:r>
        <w:rPr/>
        <w:t>㝦㭒犡㯂뼱縱別㊬幐</w:t>
      </w:r>
      <w:r>
        <w:rPr/>
        <w:t>ⷂ</w:t>
      </w:r>
      <w:r>
        <w:rPr/>
        <w:t>슩煱긭祄婯숰乀칢堮癯汏弲扠楍䌷ꌦ㑩癌奭䝆煊㊘뭤쉮搮係쉏䱹䮩⦵弯☲⧂煍癦쉤娪厩煟㶘숨</w:t>
      </w:r>
      <w:r>
        <w:rPr/>
        <w:t>⠣</w:t>
      </w:r>
      <w:r>
        <w:rPr/>
        <w:t>態췃䈥杄쉠儩㖻쉩䭷噌庱壂쉶区轖㑴㡾稤䑞碏쉉婱侣⯂污䞡㭅㡲㙉䧂껂싂桘汰곂䵫</w:t>
      </w:r>
      <w:r>
        <w:rPr/>
        <w:t>ꤤ</w:t>
      </w:r>
      <w:r>
        <w:rPr/>
        <w:t>厬弽쉀쉡䩄悘쉕偊煄♤⌶갪싂쉓繘뭔恃湸녅棎쉢숳䍖汩⼨張㕰楠欯䨯⦿颬侩渹䱃瞵㩤䅇</w:t>
      </w:r>
      <w:r>
        <w:rPr/>
        <w:t>ꥂ♸</w:t>
      </w:r>
      <w:r>
        <w:rPr/>
        <w:t>亩⩶ꅌ燂捹넬쉮呗떡쉏圵쌬숭燍汵</w:t>
      </w:r>
      <w:r>
        <w:rPr/>
        <w:t>ꥈ</w:t>
      </w:r>
      <w:r>
        <w:rPr/>
        <w:t>䙀灥睲</w:t>
      </w:r>
      <w:r>
        <w:rPr/>
        <w:t>ꕠ</w:t>
      </w:r>
      <w:r>
        <w:rPr/>
        <w:t>略쉲䉰敀䩥쎥塠깓攵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