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㩱㭩⍇뼬略㉣席ꄺ归䦘쉢믂┦㔲⬷컍晙䨽쉸犥䰭숸䩔</w:t>
      </w:r>
      <w:r>
        <w:rPr/>
        <w:t>ꕣ</w:t>
      </w:r>
      <w:r>
        <w:rPr/>
        <w:t>卓ꥰ</w:t>
      </w:r>
      <w:r>
        <w:rPr/>
        <w:t>ꕚ</w:t>
      </w:r>
      <w:r>
        <w:rPr/>
        <w:t>娹祊</w:t>
      </w:r>
      <w:r>
        <w:rPr/>
        <w:t>ꕰ</w:t>
      </w:r>
      <w:r>
        <w:rPr/>
        <w:t>캩겱㜺摯땲奱쉘煲쉨䶩긳䕭䄽⧂摙네♭䁴䈶槂㉳穗䔳싃幷㈨걨䂱佱뭪婊⵶獺쵁숸畆煊㑥婯썰氫吱䮱瘥䩟丯䪩㞣窱숣碬싂㌦◂␯⹥䗂㟂祀</w:t>
      </w:r>
      <w:r>
        <w:rPr/>
        <w:t>ⴶ</w:t>
      </w:r>
      <w:r>
        <w:rPr/>
        <w:t>䚣頶䅳</w:t>
      </w:r>
      <w:r>
        <w:rPr/>
        <w:t>ⵊ</w:t>
      </w:r>
      <w:r>
        <w:rPr/>
        <w:t>挪ꍢ쉕樲⼻</w:t>
      </w:r>
      <w:r>
        <w:rPr/>
        <w:t>Ⱪ</w:t>
      </w:r>
      <w:r>
        <w:rPr/>
        <w:t>㖻猣珂䨭䑀쉧⧂칈╮呆橃쵱氹숶⪣♚䕡촺䕴</w:t>
      </w:r>
      <w:r>
        <w:rPr/>
        <w:t>ⵯ</w:t>
      </w:r>
      <w:r>
        <w:rPr/>
        <w:t>ㄵ䵏弰㶿곂䀶⚬嗂汃㴶䅮걾㋂숰䎡婌摦㝇繟卙槃牁⭞瞬灋㴵걯す슮恋䡟䀣か氱썆⩧俍⨯㐬⑚</w:t>
      </w:r>
      <w:r>
        <w:rPr/>
        <w:t>Ⱕ</w:t>
      </w:r>
      <w:r>
        <w:rPr/>
        <w:t>飃쵟杤㬣渣丸쌯䡫凂⿂嚵䶱利걥噪㉺庵橺뼩橓쎘晣捡땖煤</w:t>
      </w:r>
      <w:r>
        <w:rPr/>
        <w:t>⠬</w:t>
      </w:r>
      <w:r>
        <w:rPr/>
        <w:t>䌱痂츸摾婫批䀳匴쉾値</w:t>
      </w:r>
      <w:r>
        <w:rPr/>
        <w:t>ꥍ</w:t>
      </w:r>
      <w:r>
        <w:rPr/>
        <w:t>畦狂䍢濂⨻傩串⿍㡹迂㫂침氺繎坮轵献싂摷嚩䰭㉠獋䡲椵摪䌯瀹滂堳ㅒ㈦去爭䫎㥖䱌㝙祚㶮忂爤桳歏숰㙲姂</w:t>
      </w:r>
      <w:r>
        <w:rPr/>
        <w:t>꧂</w:t>
      </w:r>
      <w:r>
        <w:rPr/>
        <w:t>哂⚱碿⹩쉬䓂犩迂轸싂⨪偖䎩⥵싂뽞珂楇</w:t>
      </w:r>
      <w:r>
        <w:rPr/>
        <w:t>ꕎ</w:t>
      </w:r>
      <w:r>
        <w:rPr/>
        <w:t>녞⚏䡓奞䴮㥸싍䚩皬慒枘㖩乣犡☶佟歱盂汤</w:t>
      </w:r>
      <w:r>
        <w:rPr/>
        <w:t>Ⱡ</w:t>
      </w:r>
      <w:r>
        <w:rPr/>
        <w:t>穤捱扣祧쏍</w:t>
      </w:r>
      <w:r>
        <w:rPr/>
        <w:t>Ⲯ⨮</w:t>
      </w:r>
      <w:r>
        <w:rPr/>
        <w:t>ꦣ</w:t>
      </w:r>
      <w:r>
        <w:rPr/>
        <w:t>濎杖睅䂥㥐䄣츱㕃㉤掣땙塲甹칄䀤䭉媩啑㑘琺汑婋椲쵀㷂呁ꇃ轞⍘㫂⽠止瀻㋂䱨깬땓壂⭮歯䪻걤囂呅☻䰺⹧䦵⨭⧎勂놿捔⥳⩎䱪繗䜦䁳㗂歈뗎假슱㞬噪䁋㉁扊</w:t>
      </w:r>
      <w:r>
        <w:rPr/>
        <w:t>⡴</w:t>
      </w:r>
      <w:r>
        <w:rPr/>
        <w:t>䙴啠걅摋撘쉏偭슘墵뽬䨦佖쏂㩧偭춏㝢ꏂ䱢⼱곂⎮塶䌹泂녱伵䡭쵫ꅣ⽵䅲䮬浹네丫</w:t>
      </w:r>
      <w:r>
        <w:rPr/>
        <w:t>ꥂ</w:t>
      </w:r>
      <w:r>
        <w:rPr/>
        <w:t>汉싂玘䰭ꍑ䤵轪㌸ꍇ掘⮬呧汀迂哃쉈녴䱯朽瘩</w:t>
      </w:r>
      <w:r>
        <w:rPr/>
        <w:t>ꥁ</w:t>
      </w:r>
      <w:r>
        <w:rPr/>
        <w:t>숹⬻깂⯎䊬싍</w:t>
      </w:r>
      <w:r>
        <w:rPr/>
        <w:t>ⵯ</w:t>
      </w:r>
      <w:r>
        <w:rPr/>
        <w:t>泂刣㮻⶘</w:t>
      </w:r>
      <w:r>
        <w:rPr/>
        <w:t>ꥈ</w:t>
      </w:r>
      <w:r>
        <w:rPr/>
        <w:t>異猳쉒卭</w:t>
      </w:r>
      <w:r>
        <w:rPr/>
        <w:t>ꔺ</w:t>
      </w:r>
      <w:r>
        <w:rPr/>
        <w:t>⾵䙥䑱抩싃奮䩟瀨췂㷍䶬狂습䡪쉔潎祈歎䕘㟂㉈㝧呎杯긶䥅礷⍗䔷䝎礥侩䁔仂祌栻昴◂奆㭚歭칾濂㉠戨⍢橥슿숸쉐쉳⹤쉧쉺㮏㖣⎣㭱幗暘⬸兪⿂쉟</w:t>
      </w:r>
      <w:r>
        <w:rPr/>
        <w:t>⡹</w:t>
      </w:r>
      <w:r>
        <w:rPr/>
        <w:t>㙟쉟㉟쉖攷⼴┺恦ꄊ␳⸶</w:t>
      </w:r>
      <w:r>
        <w:rPr/>
        <w:t>ꥍ⨩</w:t>
      </w:r>
      <w:r>
        <w:rPr/>
        <w:t>扭䵒礪類潟楋敆扷氵睑</w:t>
      </w:r>
      <w:r>
        <w:rPr/>
        <w:t>ꕑ</w:t>
      </w:r>
      <w:r>
        <w:rPr/>
        <w:t>䇂种쉄䡸쏂쉤啵炮敁吪쉸䊣캡告璵ꥧ䅉칲쉤숤塑瀳䡏氨⏂ꇂ塾懂깮</w:t>
      </w:r>
      <w:r>
        <w:rPr/>
        <w:t>ꕶ</w:t>
      </w:r>
      <w:r>
        <w:rPr/>
        <w:t>쉠⑀町繦⽀촷⬣</w:t>
      </w:r>
      <w:r>
        <w:rPr/>
        <w:t>ⵁ</w:t>
      </w:r>
      <w:r>
        <w:rPr/>
        <w:t>㐸墩婸挪캣ㄮ⵭吸爴猺杚䷂⽃⨵숯㥘塤⍷뇂潬䴺滂灔뮏㠰⤦婅㝂츴癴숯䵎춵쉢䍑い栤뽞</w:t>
      </w:r>
      <w:r>
        <w:rPr/>
        <w:t>ꕍ</w:t>
      </w:r>
      <w:r>
        <w:rPr/>
        <w:t>숵</w:t>
      </w:r>
      <w:r>
        <w:rPr/>
        <w:t>ⱹ</w:t>
      </w:r>
      <w:r>
        <w:rPr/>
        <w:t>㨤⩂惂쉒何橗</w:t>
      </w:r>
      <w:r>
        <w:rPr/>
        <w:t>ⴣ</w:t>
      </w:r>
      <w:r>
        <w:rPr/>
        <w:t>娴她撵</w:t>
      </w:r>
      <w:r>
        <w:rPr/>
        <w:t>ⱋ</w:t>
      </w:r>
      <w:r>
        <w:rPr/>
        <w:t>썬녇昪뽎䑙⸻</w:t>
      </w:r>
      <w:r>
        <w:rPr/>
        <w:t>ꤰ</w:t>
      </w:r>
      <w:r>
        <w:rPr/>
        <w:t>뭒煮祀男塩係䘦쉺ㅞ⺏뭗䘽伶灅뭌</w:t>
      </w:r>
      <w:r>
        <w:rPr/>
        <w:t>ꕢ</w:t>
      </w:r>
      <w:r>
        <w:rPr/>
        <w:t>⽓춣秂</w:t>
      </w:r>
      <w:r>
        <w:rPr/>
        <w:t>ꔹ</w:t>
      </w:r>
      <w:r>
        <w:rPr/>
        <w:t>扆坏傥儲쉘㵍㥀疩栮ꎿ䈰歺洲硴⎡⶘欻㭁硳㥤敀䄨爩䃂癶䲣㍳싂䡚⼲䁟⑱慷乍⥔姂妘쉧뼵彨㵳眱䭊䀯元潍栵凂嘣썠乣楴숽⩡璣幯딥슱⶘瑨瀪来싂㍇䩡䉪췂ꄨ兪儻㈪㥭璿</w:t>
      </w:r>
      <w:r>
        <w:rPr/>
        <w:t>ꤽ</w:t>
      </w:r>
      <w:r>
        <w:rPr/>
        <w:t>䅱楧徣䅠椮㇂칀潫깂瘱扇漷埂녳䉪凂</w:t>
      </w:r>
      <w:r>
        <w:rPr/>
        <w:t>ⷂ</w:t>
      </w:r>
      <w:r>
        <w:rPr/>
        <w:t>䧂礤쉵䢩楐旂㢻촩䕯쉚㝣㥷싂뼹啰⏂繨楒兮䭤䭫䌴䍠慚㍑塘썙䀺桇唸</w:t>
      </w:r>
      <w:r>
        <w:rPr/>
        <w:t>⢣</w:t>
      </w:r>
      <w:r>
        <w:rPr/>
        <w:t>㛎顴潨숮䵴캥穉乵淂䭨놩⫂佘㏂ノ㟂긥捪䥇懂㍷</w:t>
      </w:r>
      <w:r>
        <w:rPr/>
        <w:t>ꕈ</w:t>
      </w:r>
      <w:r>
        <w:rPr/>
        <w:t>㑏쏂쉅椻戮쉇截䄲䅥䌮渫ꌰ歂♦⭶녡╰帱놡囂爷숥塆洽䕴㝕瑃田塆珂扁㵰</w:t>
      </w:r>
      <w:r>
        <w:rPr/>
        <w:t>ⷂ꥙</w:t>
      </w:r>
      <w:r>
        <w:rPr/>
        <w:t>䃂쉁䩳묶奥穩煨壍쉲䕁伳啢㉐氱슣睪썞쉳湌⨦穎㍅响䜭쵔爬祁䆿쉒年弶뽚瑉伱</w:t>
      </w:r>
      <w:r>
        <w:rPr/>
        <w:t>Ⳃ</w:t>
      </w:r>
      <w:r>
        <w:rPr/>
        <w:t>灤㤶扇噁䥃㭗녺琴戩㩔</w:t>
      </w:r>
      <w:r>
        <w:rPr/>
        <w:t>ꖩ</w:t>
      </w:r>
      <w:r>
        <w:rPr/>
        <w:t>伳깅摘⽺⺡顚㝸䚮㎵㥫桂煁쉈䆏朦乀斬椳問칡슬绂㐦쉐彑⦬秂哂딣煴㛃䦿傘䑯㨫䣂橄쉚⺩쉄㢵</w:t>
      </w:r>
      <w:r>
        <w:rPr/>
        <w:t>ⱥ</w:t>
      </w:r>
      <w:r>
        <w:rPr/>
        <w:t>戳䝲姃</w:t>
      </w:r>
      <w:r>
        <w:rPr/>
        <w:t>ⵕ</w:t>
      </w:r>
      <w:r>
        <w:rPr/>
        <w:t>橴땙晇い䐰䝹⥏㛂숤昸獞猺⨬㘪싂牡爱㑫䌫ꇂ쉆㗂⼳䱂⭉硱㪡슮绂</w:t>
      </w:r>
      <w:r>
        <w:rPr/>
        <w:t>ꦥ</w:t>
      </w:r>
      <w:r>
        <w:rPr/>
        <w:t>牅⨲帬䱸싂㠸佡㭢瑎䳎敆쉋啮坺㩒⥓弹塩歈儳冱桂捳䢣磂呅쉏䉵唸核䙈䝀뽆癓놩쉞갺摆捖⺻㌴⽁⥹⍎挪칩䈲쉖噠䟂烂</w:t>
      </w:r>
      <w:r>
        <w:rPr/>
        <w:t>ꔬ⹀⌽</w:t>
      </w:r>
      <w:r>
        <w:rPr/>
        <w:t>㑳⵾穧擂㓃㵡獟辡떏㬽㍞䀫禬匶繺</w:t>
      </w:r>
      <w:r>
        <w:rPr/>
        <w:t>ⱁ␹</w:t>
      </w:r>
      <w:r>
        <w:rPr/>
        <w:t>渻氮灈晵㉗汙恄况갊涘㑐쉗縯眽丨夨丬娱䑨䒡祡㧃湢夽汬싂智䘬䘳</w:t>
      </w:r>
      <w:r>
        <w:rPr/>
        <w:t>ꔻ</w:t>
      </w:r>
      <w:r>
        <w:rPr/>
        <w:t>㯂䎩쉅뗂䇂뼫놿伣숻</w:t>
      </w:r>
      <w:r>
        <w:rPr/>
        <w:t>ⱌ</w:t>
      </w:r>
      <w:r>
        <w:rPr/>
        <w:t>暏係㕱㝀⹎㥩넵瑈ㅥ厥⤪㤤</w:t>
      </w:r>
      <w:r>
        <w:rPr/>
        <w:t>ꤣ</w:t>
      </w:r>
      <w:r>
        <w:rPr/>
        <w:t>擂妩ㄫ摉슘縦㩈쉍츫⍇潃䙺㴦⍁䭀彫ㅲ爽倪㙾㍤깖塟ꏂ⪡员숬썋䙐䝥쉩ꌮ㝀쉗⩨輫穢洯ㅴ</w:t>
      </w:r>
      <w:r>
        <w:rPr/>
        <w:t>ⵍ</w:t>
      </w:r>
      <w:r>
        <w:rPr/>
        <w:t>前䥡䖵损坠ꥷ唷啱㙾쉒氨긯㖩癊䵐楒矂啐橲䉙쉗狂婪剄慐䥖䏃截珂⦡辻숪弬瘰摒ꥶ剱㝳㢘딦棂浌╗捺䐯쉊穤榱拂㉓뾬呦䨵꥙飂䙵</w:t>
      </w:r>
      <w:r>
        <w:rPr/>
        <w:t>ꕯ</w:t>
      </w:r>
      <w:r>
        <w:rPr/>
        <w:t>㍰㠩癙朽繯쉃싂沏嘤㭠轅</w:t>
      </w:r>
      <w:r>
        <w:rPr/>
        <w:t>⡂</w:t>
      </w:r>
      <w:r>
        <w:rPr/>
        <w:t>ꎘ䡔繁㊣て⹖嚿㡟㔮⒘湖枵媿璩氺⼭廂㓍쌹彩㶡㡀疿抩㏍⿂卟潔ふ숣壎䃃</w:t>
      </w:r>
      <w:r>
        <w:rPr/>
        <w:t>⡊</w:t>
      </w:r>
      <w:r>
        <w:rPr/>
        <w:t>숤愮甮奲쉀</w:t>
      </w:r>
      <w:r>
        <w:rPr/>
        <w:t>⠨</w:t>
      </w:r>
      <w:r>
        <w:rPr/>
        <w:t>䝊搴杏椹漱祣幒㩑劣ꆱ뭢㥏␵癑쉞幂撡卙⴮欷轨</w:t>
      </w:r>
      <w:r>
        <w:rPr/>
        <w:t>⡃</w:t>
      </w:r>
      <w:r>
        <w:rPr/>
        <w:t>瘥䥸乒⩔町奌呎㯂䡾拎ㄽ䃂皏쌶塉슡</w:t>
      </w:r>
      <w:r>
        <w:rPr/>
        <w:t>ꗂ</w:t>
      </w:r>
      <w:r>
        <w:rPr/>
        <w:t>숣値栣猺ꅩ瑁⩁⸣晱뽵捂뽂숪晟彺㥪걣澣㣂䉩桉儥搴漻숹硵敬쌤녕参♤彊</w:t>
      </w:r>
      <w:r>
        <w:rPr/>
        <w:t>ꗂ</w:t>
      </w:r>
      <w:r>
        <w:rPr/>
        <w:t>佥槂쉟㏂坩〽㙨䴽㐣姂ꥸ戴䐸⌬쉚땪匽䛂䕷拂칬轸칫啄칣</w:t>
      </w:r>
      <w:r>
        <w:rPr/>
        <w:t>ꕣ</w:t>
      </w:r>
      <w:r>
        <w:rPr/>
        <w:t>걁숥䰳김浶쉦㭐眵息找쉰䙩뇂庬戻堺놮숰녂⪮畒䁲䁢穴㝴</w:t>
      </w:r>
      <w:r>
        <w:rPr/>
        <w:t>ⵒ</w:t>
      </w:r>
      <w:r>
        <w:rPr/>
        <w:t>畧㣂䌨灞〶</w:t>
      </w:r>
      <w:r>
        <w:rPr/>
        <w:t>⠰</w:t>
      </w:r>
      <w:r>
        <w:rPr/>
        <w:t>櫂넶幾䁗뭯Ⓨ⨦쏂题䄶㒩夵쏍硋眩䗂䁇딸</w:t>
      </w:r>
      <w:r>
        <w:rPr/>
        <w:t>ꖿ╦</w:t>
      </w:r>
      <w:r>
        <w:rPr/>
        <w:t>ꍄ轁䜪捄䑞⼤⭾輳숵⩕暩쉃碱쉃◂뼪檩㓂煖爨</w:t>
      </w:r>
      <w:r>
        <w:rPr/>
        <w:t>ⱅ</w:t>
      </w:r>
      <w:r>
        <w:rPr/>
        <w:t>뭃뽱쉉ꍺ쉭爴</w:t>
      </w:r>
      <w:r>
        <w:rPr/>
        <w:t>ꦵ</w:t>
      </w:r>
      <w:r>
        <w:rPr/>
        <w:t>㥊쵋敌牳</w:t>
      </w:r>
      <w:r>
        <w:rPr/>
        <w:t>⡎</w:t>
      </w:r>
      <w:r>
        <w:rPr/>
        <w:t>놏晫㴱</w:t>
      </w:r>
      <w:r>
        <w:rPr/>
        <w:t>ꦣ⏃</w:t>
      </w:r>
      <w:r>
        <w:rPr/>
        <w:t>䈲싂싂䭁奠片痂ꅞ㡯㝅䟂係䅢涏摟쉵恴㕡⍵灎栫</w:t>
      </w:r>
      <w:r>
        <w:rPr/>
        <w:t>ꕆ</w:t>
      </w:r>
      <w:r>
        <w:rPr/>
        <w:t>敯頺㌱⨣䁊쉲久八㓎侱竂䔭</w:t>
      </w:r>
      <w:r>
        <w:rPr/>
        <w:t>ⶣ</w:t>
      </w:r>
      <w:r>
        <w:rPr/>
        <w:t>燎慴䍮쉡䡸䩍牀潸顔扑䘷⸴协녑兗</w:t>
      </w:r>
      <w:r>
        <w:rPr/>
        <w:t>⡔</w:t>
      </w:r>
      <w:r>
        <w:rPr/>
        <w:t>楬佰悡㭾</w:t>
      </w:r>
      <w:r>
        <w:rPr/>
        <w:t>ꦘ</w:t>
      </w:r>
      <w:r>
        <w:rPr/>
        <w:t>㐬繀氶쉈뼦䉐浳塷槂믃뾩⥡슬眪⩷⥡쉊</w:t>
      </w:r>
      <w:r>
        <w:rPr/>
        <w:t>ꔹ</w:t>
      </w:r>
      <w:r>
        <w:rPr/>
        <w:t>㉖杩圷쉵氰쉸䍘䒱堲ꅀ獳墿䩞䏂쉣卑┮㪩</w:t>
      </w:r>
      <w:r>
        <w:rPr/>
        <w:t>Ⱡ</w:t>
      </w:r>
      <w:r>
        <w:rPr/>
        <w:t>뽷</w:t>
      </w:r>
      <w:r>
        <w:rPr/>
        <w:t>Ⳃ</w:t>
      </w:r>
      <w:r>
        <w:rPr/>
        <w:t>效畬榥␶木侬싂捡</w:t>
      </w:r>
      <w:r>
        <w:rPr/>
        <w:t>ⶮ</w:t>
      </w:r>
      <w:r>
        <w:rPr/>
        <w:t>䁱归㇂</w:t>
      </w:r>
      <w:r>
        <w:rPr/>
        <w:t>꤭</w:t>
      </w:r>
      <w:r>
        <w:rPr/>
        <w:t>哂䎿怪㦥縳䀬斡潵䔺䷂숻쉸촷쉎⍌㮿⫃儻樥㥘卓䙠ꎿ</w:t>
      </w:r>
      <w:r>
        <w:rPr/>
        <w:t>ꔊ</w:t>
      </w:r>
      <w:r>
        <w:rPr/>
        <w:t>⽹飂쵃慖⥠攩慺䎡ꄤ쉩呧</w:t>
      </w:r>
      <w:r>
        <w:rPr/>
        <w:t>ꤤ</w:t>
      </w:r>
      <w:r>
        <w:rPr/>
        <w:t>걎䱡挷挪額㈩⏂ꏂ쉋圶䠪熥祒揎䍌瀺奲습┺뮏␫瑬捫⌮䍦♧䘣╮漻䑏漥깨ꌸ┪㏂塐䄽䊣㵩嘳淂䵈㝁쵹泂⽥㴽怫煔皱뼰帵烂㍫灔㩺쉨拂</w:t>
      </w:r>
      <w:r>
        <w:rPr/>
        <w:t>ⵟ</w:t>
      </w:r>
      <w:r>
        <w:rPr/>
        <w:t>뿂⹡땶扨䰶</w:t>
      </w:r>
      <w:r>
        <w:rPr/>
        <w:t>ꥅꥁꥏ⍶</w:t>
      </w:r>
      <w:r>
        <w:rPr/>
        <w:t>ꍇ⌶숮偣깍䡭䧂䀹輨┪焮憮嚡뭹偆䝡슻埍쉠桴沩⩊⵺䅋ꌬ⥟泂䥤㈷喿깈⪡뭁兗㭹呃ꆱ噧么㍱䍀橷飂뽭⍉慇兂丨⽠뽍</w:t>
      </w:r>
      <w:r>
        <w:rPr/>
        <w:t>ⲩ</w:t>
      </w:r>
      <w:r>
        <w:rPr/>
        <w:t>䵯䝟恞⧂婐佦佱穏洳㥸싂嚘卥㴪未䤲䬦坢喡䓂</w:t>
      </w:r>
      <w:r>
        <w:rPr/>
        <w:t>ⱉ</w:t>
      </w:r>
      <w:r>
        <w:rPr/>
        <w:t>㧂⍨썂偯䅰徿䈻</w:t>
      </w:r>
      <w:r>
        <w:rPr/>
        <w:t>⠥</w:t>
      </w:r>
      <w:r>
        <w:rPr/>
        <w:t>䍩ㅪ㋂淂㕖䚩䫎亱坍凎祕뽤뭡奧湗顈숨僂帯⑩势⒘潤갱嘪㋂칗⚵䳎猬濂〶滍乃</w:t>
      </w:r>
      <w:r>
        <w:rPr/>
        <w:t>ꔵ</w:t>
      </w:r>
      <w:r>
        <w:rPr/>
        <w:t>䱘㡍找촪㙏睆걹嚡灚쉫朩穇欪愦</w:t>
      </w:r>
      <w:r>
        <w:rPr/>
        <w:t>꧂</w:t>
      </w:r>
      <w:r>
        <w:rPr/>
        <w:t>澬⿂奙琩硰㠯奪쉮㥾㣎嘴硨暬췂䗂㎻轤水⥏偫潂怸㓂㕙촣咬癙㙶</w:t>
      </w:r>
      <w:r>
        <w:rPr/>
        <w:t>ꥊ</w:t>
      </w:r>
      <w:r>
        <w:rPr/>
        <w:t>愰捵䡉摢♨뽗䴣昵䣃뭇</w:t>
      </w:r>
      <w:r>
        <w:rPr/>
        <w:t>ꥈ┯</w:t>
      </w:r>
      <w:r>
        <w:rPr/>
        <w:t>湍쵲坮畞亩슱捀砰ꄤ匩侣㠺乙⭗⑰疱</w:t>
      </w:r>
      <w:r>
        <w:rPr/>
        <w:t>ⶩ</w:t>
      </w:r>
      <w:r>
        <w:rPr/>
        <w:t>숤</w:t>
      </w:r>
      <w:r>
        <w:rPr/>
        <w:t>ⲥ</w:t>
      </w:r>
      <w:r>
        <w:rPr/>
        <w:t>砯浱㬭夨䡈䘮檡灋䱕䭤癓겣䱶㝀乊䁶쉷컂嫂㛂䑄㞥⤩桳愲轷䴩㢣た쉬ꏂ䰭䗂兎⹸뗃</w:t>
      </w:r>
      <w:r>
        <w:rPr/>
        <w:t>Ⱖ</w:t>
      </w:r>
      <w:r>
        <w:rPr/>
        <w:t>湂</w:t>
      </w:r>
      <w:r>
        <w:rPr/>
        <w:t>ꕬ</w:t>
      </w:r>
      <w:r>
        <w:rPr/>
        <w:t>슬揍卡䴩⽧狎쉵</w:t>
      </w:r>
      <w:r>
        <w:rPr/>
        <w:t>ⲻ</w:t>
      </w:r>
      <w:r>
        <w:rPr/>
        <w:t>ꍃ块氪婧収恇䩹嘴瀯䜫慞</w:t>
      </w:r>
      <w:r>
        <w:rPr/>
        <w:t>⡫</w:t>
      </w:r>
      <w:r>
        <w:rPr/>
        <w:t>序䫂㨽싂犱伪♉䙰携楂㇎춥灓䥋⥁쉋即╋痂䵩</w:t>
      </w:r>
      <w:r>
        <w:rPr/>
        <w:t>ꦩ</w:t>
      </w:r>
      <w:r>
        <w:rPr/>
        <w:t>䨳䥓뗂슱冻숰湹㡉疬味瀯▘쉤뭇漤䵑䇂뭂⩇Ⓜ㍹䥓煹窩⩢䧂彩⍏걊䝃숵勂䙋䅘䪬걾畢䰪憥㵂</w:t>
      </w:r>
      <w:r>
        <w:rPr/>
        <w:t>⠥</w:t>
      </w:r>
      <w:r>
        <w:rPr/>
        <w:t>캥쉃촵木⭮迂♍땄䰭뭮瑐놱㌬朸た橪䍲</w:t>
      </w:r>
      <w:r>
        <w:rPr/>
        <w:t>Ɫ</w:t>
      </w:r>
      <w:r>
        <w:rPr/>
        <w:t>轐穦帮쉢쉑⩢䵶澿敂瑮搮摚䚬䘲쉬슥婡揂</w:t>
      </w:r>
      <w:r>
        <w:rPr/>
        <w:t>⡷</w:t>
      </w:r>
      <w:r>
        <w:rPr/>
        <w:t>껂뭾矂匰ꥱ╤</w:t>
      </w:r>
      <w:r>
        <w:rPr/>
        <w:t>ⷂ</w:t>
      </w:r>
      <w:r>
        <w:rPr/>
        <w:t>썢䍒뭸⽉㚮燂坢㕤㴰쉸</w:t>
      </w:r>
      <w:r>
        <w:rPr/>
        <w:t>꤭</w:t>
      </w:r>
      <w:r>
        <w:rPr/>
        <w:t>倴뭍䵓惂䡮砯썸땵⑲쉤桔㕉㉒긬慔啯稫䣂䡾숹㕑眯焭</w:t>
      </w:r>
      <w:r>
        <w:rPr/>
        <w:t>⡔</w:t>
      </w:r>
      <w:r>
        <w:rPr/>
        <w:t>䵏璩晧ꥩ싎轕슻</w:t>
      </w:r>
      <w:r>
        <w:rPr/>
        <w:t>ⲱ</w:t>
      </w:r>
      <w:r>
        <w:rPr/>
        <w:t>柂ㄩ䴴쉣捤</w:t>
      </w:r>
      <w:r>
        <w:rPr/>
        <w:t>ⴴ</w:t>
      </w:r>
      <w:r>
        <w:rPr/>
        <w:t>畈뽞潃걢䷃壂塊㑇偎</w:t>
      </w:r>
      <w:r>
        <w:rPr/>
        <w:t>Ⱚ⡲</w:t>
      </w:r>
      <w:r>
        <w:rPr/>
        <w:t>汨숰싂긲碵䩊</w:t>
      </w:r>
      <w:r>
        <w:rPr/>
        <w:t>⠻</w:t>
      </w:r>
      <w:r>
        <w:rPr/>
        <w:t>劣䙧껂㝇䀭㕚⤺</w:t>
      </w:r>
      <w:r>
        <w:rPr/>
        <w:t>ꦩ</w:t>
      </w:r>
      <w:r>
        <w:rPr/>
        <w:t>呆栊⍴噱껃⤤䬱瓂瀪㈶畺ㅲ⹱獈써쉒㐣땈</w:t>
      </w:r>
      <w:r>
        <w:rPr/>
        <w:t>ꕯ</w:t>
      </w:r>
      <w:r>
        <w:rPr/>
        <w:t>捵灓圻䃂奕숳┤啃</w:t>
      </w:r>
      <w:r>
        <w:rPr/>
        <w:t>⡱</w:t>
      </w:r>
      <w:r>
        <w:rPr/>
        <w:t>剃썊ꥡ畖뽰썶㭣슡恋唯⨮悩敆㯂㉞䜰瘶煁歮싂姂걡뗂塷쉂捊懍彮轹塐乢쉲㉄疏癠䫂燍쉷䳂쉢㐮卍敄㭦刣ㅅ㛂ㅧ䟂쉡껂숳㠸幥湊녶狂䄮烂ꥸㄤ瞮懂䄬뽇稪抬</w:t>
      </w:r>
      <w:r>
        <w:rPr/>
        <w:t>ⱍ</w:t>
      </w:r>
      <w:r>
        <w:rPr/>
        <w:t>奕㨹뽑쉡睂⬮刵슣썆拃斬䜤숷氯뽾䠶剚습㑡䀪㭳摨敓碩户㔳⽕塊䦘桲琺䳍깭⨱䱙㮮撻ꎡ◍싂呤ㅱ祠顎瀪〸燂녭塶垵䩠昷打ど쉊殡〱</w:t>
      </w:r>
      <w:r>
        <w:rPr/>
        <w:t>Ⱡ</w:t>
      </w:r>
      <w:r>
        <w:rPr/>
        <w:t>ꍔ慠痂䜲歍쌲쉶䕪䕥报㟃㡥朶䍍で啅乇惂츩⍵卙㠪䴣ꥤ</w:t>
      </w:r>
      <w:r>
        <w:rPr/>
        <w:t>ꥐ</w:t>
      </w:r>
      <w:r>
        <w:rPr/>
        <w:t>畉婇䩄淂晶䎵㑌牕㌰숻숸</w:t>
      </w:r>
      <w:r>
        <w:rPr/>
        <w:t>ꗂ</w:t>
      </w:r>
      <w:r>
        <w:rPr/>
        <w:t>ꏂꌸ㚡숮⍬㣂塉⌣놮捡⪩瘳污䋂癃浤숯タ䅒仂奍ㄨ䠦儹㢣숣䵊佾怴頫輰⨦</w:t>
      </w:r>
      <w:r>
        <w:rPr/>
        <w:t>ⴲ</w:t>
      </w:r>
      <w:r>
        <w:rPr/>
        <w:t>䰹䱸⫂⤪</w:t>
      </w:r>
      <w:r>
        <w:rPr/>
        <w:t>ⵙ</w:t>
      </w:r>
      <w:r>
        <w:rPr/>
        <w:t>嗎临晡ꥯ㩶䷂쉎党偁䅭砱浍⑉䁊桡⵬繯摀⑗카㙉츭쉬䌵걍田䈽塯弰쉖㙈獯䑉啍瑞祠㕂䪩㢩匫硗</w:t>
      </w:r>
      <w:r>
        <w:rPr/>
        <w:t>⣂⠳</w:t>
      </w:r>
      <w:r>
        <w:rPr/>
        <w:t>瑥畋䞬ㄦ婐䅭䢬䝦⩕䞿捋牠⪥쉤報슱㷂敪〭縱㗂칟쉐祮竂㷂坩猦㝠伹䡷뗎爴楀숰瘪䙡칅쉦前淃䗂쉶䗂䨭䷂싂숺塕칐쉟䟂ꏂ㓎刷㭔圫桎</w:t>
      </w:r>
      <w:r>
        <w:rPr/>
        <w:t>ꥀ</w:t>
      </w:r>
      <w:r>
        <w:rPr/>
        <w:t>晵䭓㵞破䜬畸</w:t>
      </w:r>
      <w:r>
        <w:rPr/>
        <w:t>⡱</w:t>
      </w:r>
      <w:r>
        <w:rPr/>
        <w:t>灀刷숩硴猴禥⽍狃椬䯂䷂攣꺏榘ㄻ抏剺䷃⭦擃딯禮䑀㑊⽾頯張佟㉓洵땘穨睠冥깬♟樷顳熱갪睔㜭䳂䓂╶썎彴</w:t>
      </w:r>
      <w:r>
        <w:rPr/>
        <w:t>ⱸ</w:t>
      </w:r>
      <w:r>
        <w:rPr/>
        <w:t>췂숷〶</w:t>
      </w:r>
      <w:r>
        <w:rPr/>
        <w:t>ꔹ</w:t>
      </w:r>
      <w:r>
        <w:rPr/>
        <w:t>攥╂牏쉸廂䌪恭쉔桂縮潸兙呒쉴塬㢩牅歀䰴㤪ꌱ</w:t>
      </w:r>
      <w:r>
        <w:rPr/>
        <w:t>ⴽ</w:t>
      </w:r>
      <w:r>
        <w:rPr/>
        <w:t>啚쉱䥑栤쉤쉫媩ꌮ橑瑯灀㜭㬵</w:t>
      </w:r>
      <w:r>
        <w:rPr/>
        <w:t>ꕷ</w:t>
      </w:r>
      <w:r>
        <w:rPr/>
        <w:t>䱣慌ㅤ晆습♪浨優㩫쉦♏ꇂ䡄牄숭椵숬넲偅⬷畷剨</w:t>
      </w:r>
      <w:r>
        <w:rPr/>
        <w:t>ꕢ</w:t>
      </w:r>
      <w:r>
        <w:rPr/>
        <w:t>䤣湢땆椮싂</w:t>
      </w:r>
      <w:r>
        <w:rPr/>
        <w:t>꤬</w:t>
      </w:r>
      <w:r>
        <w:rPr/>
        <w:t>淂濂㟂顾숵</w:t>
      </w:r>
      <w:r>
        <w:rPr/>
        <w:t>ꥌꕄ</w:t>
      </w:r>
      <w:r>
        <w:rPr/>
        <w:t>摆䅙焬䄬槂䆿㫂꺘歟斩⽧</w:t>
      </w:r>
      <w:r>
        <w:rPr/>
        <w:t>ꕆ</w:t>
      </w:r>
      <w:r>
        <w:rPr/>
        <w:t>ꍋ㖩栦⨷盃䭅깫榏噗慧⼸㭌あ㖩䍹쵏⨭⶘帺㐻搳숹䵀稪㥋殩뽙싂畍頺쉧㝈剮戥从䥋焨儣癈夊橁㊿瘺僂㤴㪱숸㍏啷쉪仂榩</w:t>
      </w:r>
      <w:r>
        <w:rPr/>
        <w:t>ⴭ</w:t>
      </w:r>
      <w:r>
        <w:rPr/>
        <w:t>彋</w:t>
      </w:r>
      <w:r>
        <w:rPr/>
        <w:t>ꗂ</w:t>
      </w:r>
      <w:r>
        <w:rPr/>
        <w:t>㡍廍汍洴湧䆥㕠䳂쉁婹</w:t>
      </w:r>
      <w:r>
        <w:rPr/>
        <w:t>ꦮ</w:t>
      </w:r>
      <w:r>
        <w:rPr/>
        <w:t>丨轒숵助彬쉇</w:t>
      </w:r>
      <w:r>
        <w:rPr/>
        <w:t>ꥄ</w:t>
      </w:r>
      <w:r>
        <w:rPr/>
        <w:t>爵숪쉂な㵳瑍䛂幋县㭯⩲껂憿㌮䮣따彔슬別圲㬮䃂梻쵡␣琭顡깖싂⭣㥚⒘削䁞摱䋂墡䭰䱰獧刻㏂곂꺏嚣䏂츳獭橔搫洦묬浀䋂勍䍊煥歙噁㴩殥㡥顆슥婘朴〣숣⑰砪䑄쉂♃♺쵸뭒穉⍃쉒䔴숫睌녥浚</w:t>
      </w:r>
      <w:r>
        <w:rPr/>
        <w:t>ꤦ</w:t>
      </w:r>
      <w:r>
        <w:rPr/>
        <w:t>쉁㩇瞱福仂ꅥ癵쉰猵䕘う⾬恂㥅庩縹疘갭楡瑮땬㕇捰쉵숻睁歵</w:t>
      </w:r>
      <w:r>
        <w:rPr/>
        <w:t>Ⱙ</w:t>
      </w:r>
      <w:r>
        <w:rPr/>
        <w:t>橖厩辣杚煾欭椪妩딩顩䍇딩䭡䁤䘵ꌶ뽃炥䁱塅⿂妏㡘</w:t>
      </w:r>
      <w:r>
        <w:rPr/>
        <w:t>ꔣ␱</w:t>
      </w:r>
      <w:r>
        <w:rPr/>
        <w:t>㥰煴坷㉠</w:t>
      </w:r>
      <w:r>
        <w:rPr/>
        <w:t>ꥏ</w:t>
      </w:r>
      <w:r>
        <w:rPr/>
        <w:t>偘辩䍧⩀偀</w:t>
      </w:r>
      <w:r>
        <w:rPr/>
        <w:t>ⵑ</w:t>
      </w:r>
      <w:r>
        <w:rPr/>
        <w:t>縲쵂䝎㭙犣偳庻䍬쌳ㅪ㨦矂楮䅔婧㮡䍉ꥡ噥瑃⴫未幪꺩䭾␰⨽歳깊쉑扭偄轮쉹煱璿㮘轚帮瑊浟瑦共쉡쉀䭆湇╅䭔㦏㵹䍫故걥ꇂ䏂䵊恭㝧</w:t>
      </w:r>
      <w:r>
        <w:rPr/>
        <w:t>ꔴ</w:t>
      </w:r>
      <w:r>
        <w:rPr/>
        <w:t>숩쉚恏呰쉭种ㄤ⭏湶敟⼬昮愹⼵砩䉪剱슥梩땯夨頤敤啟係洸彮⺏슩㍕佐咱哂</w:t>
      </w:r>
      <w:r>
        <w:rPr/>
        <w:t>ꥒ</w:t>
      </w:r>
      <w:r>
        <w:rPr/>
        <w:t>㥹彁䗂䎱丷湴沮稷⨶쉋</w:t>
      </w:r>
      <w:r>
        <w:rPr/>
        <w:t>⡰</w:t>
      </w:r>
      <w:r>
        <w:rPr/>
        <w:t>疱歪弥廂夣㑇畘么旂媩䱉揂숽쉗뭥⨫슿䁊⯂坖쉔㔥⑤沬狂컃㨪㍆긵滂⥔쏂䤫参츨⥚䡧匹♃슣녎⹳䥣煮</w:t>
      </w:r>
      <w:r>
        <w:rPr/>
        <w:t>⡢</w:t>
      </w:r>
      <w:r>
        <w:rPr/>
        <w:t>剴</w:t>
      </w:r>
      <w:r>
        <w:rPr/>
        <w:t>ꕖ</w:t>
      </w:r>
      <w:r>
        <w:rPr/>
        <w:t>否䨺䑇㜷⍰쉣</w:t>
      </w:r>
      <w:r>
        <w:rPr/>
        <w:t>⢡</w:t>
      </w:r>
      <w:r>
        <w:rPr/>
        <w:t>싂剢漪ꍫ</w:t>
      </w:r>
      <w:r>
        <w:rPr/>
        <w:t>꧂</w:t>
      </w:r>
      <w:r>
        <w:rPr/>
        <w:t>溱呃ꆣ祴쵟售悿䇂쉦</w:t>
      </w:r>
      <w:r>
        <w:rPr/>
        <w:t>ꕙ</w:t>
      </w:r>
      <w:r>
        <w:rPr/>
        <w:t>䜥潠歔⏂녓㘳㧂쉓琸兤汈㵏泍츫䷎슥に⍴痂Ⓕ敃癣嫂渪啂䖩䌱썕쉵쉆ば究医</w:t>
      </w:r>
      <w:r>
        <w:rPr/>
        <w:t>ꥆ</w:t>
      </w:r>
      <w:r>
        <w:rPr/>
        <w:t>⡩</w:t>
      </w:r>
      <w:r>
        <w:rPr/>
        <w:t>䰺淂佱㑨␪怣爩て컂䣂晷煑俎皩䕡掩偨怽彑呥쉩ꍢ婎䐴</w:t>
      </w:r>
      <w:r>
        <w:rPr/>
        <w:t>꥓</w:t>
      </w:r>
      <w:r>
        <w:rPr/>
        <w:t>숥彖㥖偍쵉顷⨨堽㶥□偷♦⹊湶䍊曂轠礲煴슱渭㥢眤瑘뭹曂颬悩伫ꅂ颥ꌦ䐯沣㍀轳剓㉍⽠㩓䉨♈剌䶿杦길咏☶슻砣㕫⎱숳恴쉀㖩㭙繓㉰䅧坢</w:t>
      </w:r>
      <w:r>
        <w:rPr/>
        <w:t>ⲩ</w:t>
      </w:r>
      <w:r>
        <w:rPr/>
        <w:t>쉒⩺㴤吵傻촵␯쌨咻싃勂⨮</w:t>
      </w:r>
      <w:r>
        <w:rPr/>
        <w:t>꧂</w:t>
      </w:r>
      <w:r>
        <w:rPr/>
        <w:t>묳帤坓칥㩕숷眪싂擂</w:t>
      </w:r>
      <w:r>
        <w:rPr/>
        <w:t>ꤤ</w:t>
      </w:r>
      <w:r>
        <w:rPr/>
        <w:t>㌣坖啴〱쉘债쉧䟂怦䉭䨊朮亥癑㜭徘뽅乳♅椻匫</w:t>
      </w:r>
      <w:r>
        <w:rPr/>
        <w:t>꤭</w:t>
      </w:r>
      <w:r>
        <w:rPr/>
        <w:t>쉭潊ㅳ㵗忂卖彊</w:t>
      </w:r>
      <w:r>
        <w:rPr/>
        <w:t>⣂⥇</w:t>
      </w:r>
      <w:r>
        <w:rPr/>
        <w:t>估汬摟湰䴣䖘쉟㩔쉷쉒歆䪡瑱穒澱顋㙇堶兒喥轀敞畢繈걓㕧坧璥塰䈭患琲匷婓㘪䠬摑湧璩轇숳</w:t>
      </w:r>
      <w:r>
        <w:rPr/>
        <w:t>ꤱ</w:t>
      </w:r>
      <w:r>
        <w:rPr/>
        <w:t>戥뭟㏍껂輵쉚쉠⌦㍅깾싂损</w:t>
      </w:r>
      <w:r>
        <w:rPr/>
        <w:t>ⵌ</w:t>
      </w:r>
      <w:r>
        <w:rPr/>
        <w:t>㧂ㅍ滂穅癢㊩슱㞱䝙㑶䋂䅎潠䕟䍰免㭇뽟猲ꏂ⩉卉睫</w:t>
      </w:r>
      <w:r>
        <w:rPr/>
        <w:t>ꔰ</w:t>
      </w:r>
      <w:r>
        <w:rPr/>
        <w:t>㕙㨱㛂条敓潦㧂뿂♮払偺嗂㔦뿎颻㉲颬窱癚ꅥ塸숲噚㪡䴳䝵䕳䇂┸佤穅慊颣쉬呯㜦咬뽯</w:t>
      </w:r>
      <w:r>
        <w:rPr/>
        <w:t>ꔰ</w:t>
      </w:r>
      <w:r>
        <w:rPr/>
        <w:t>顒硒䔹⽯婂祎䂣匣견ꅨ䥤⭈嗂彋땥倭恞쉮컂煟桔䡠獬奩㈪</w:t>
      </w:r>
      <w:r>
        <w:rPr/>
        <w:t>Ⱙ⬵</w:t>
      </w:r>
      <w:r>
        <w:rPr/>
        <w:t>㟂䅀䙵쉂녦轌歂뽙繡쎬딣</w:t>
      </w:r>
      <w:r>
        <w:rPr/>
        <w:t>ⴤ</w:t>
      </w:r>
      <w:r>
        <w:rPr/>
        <w:t>癸廂⬣橌☷숤ꥬ僂⑧秂㊩㗂䨭䶩輲堸斮䉂쉕協效⑵䄤吺挬湺獯녂뽪勎輦슣勂㥏㕍䥬婃숪슩稫쉪㍟憬辘䑓輸쌤숪쉍桺䔽嘩숪㨶匬⤲㯃걵䍍頹뗂㉅氶숰Ⓜ烂漯穃样奥穓噠砲䡦㍮쌳䚱垩幆㵴顉䔪숺秂뾿썱☪晱犱捚㛂城癙쉘꥙㌦頶淎숻佁煬⩍啹뭕쉳弩盂</w:t>
      </w:r>
      <w:r>
        <w:rPr/>
        <w:t>ⰽ</w:t>
      </w:r>
      <w:r>
        <w:rPr/>
        <w:t>䥚材㍌漮汫匥墮⍗穩睱轲繚㶱全榏╁䊥浃烂慸乭♷堽녥欰䝷㠩䄶녪楴쉔匳繸奦뭡剎쉨㔴瑴汑輨䑍갤슻轅슏䩐쉢砺땚䵪䬲頭㠪习䕈湞깗뭀䁯ꅎⓃ漩塹䀱♂杆⑁ꎩ㚿ꥤ녇쏂䉀兕癐沮顔卲攺</w:t>
      </w:r>
      <w:r>
        <w:rPr/>
        <w:t>ꕥ</w:t>
      </w:r>
      <w:r>
        <w:rPr/>
        <w:t>啫䑈敇곂</w:t>
      </w:r>
      <w:r>
        <w:rPr/>
        <w:t>Ⳃ</w:t>
      </w:r>
      <w:r>
        <w:rPr/>
        <w:t>獴儤쉀䋂晩묫䗂塄䍋믂</w:t>
      </w:r>
      <w:r>
        <w:rPr/>
        <w:t>꧂</w:t>
      </w:r>
      <w:r>
        <w:rPr/>
        <w:t>쌳꥘剫뽀쎏㕀㉅䬳숲猴걀⑎兓뽐䥟◂瘮</w:t>
      </w:r>
      <w:r>
        <w:rPr/>
        <w:t>ⲏ</w:t>
      </w:r>
      <w:r>
        <w:rPr/>
        <w:t>ꥥ쉘</w:t>
      </w:r>
      <w:r>
        <w:rPr/>
        <w:t>ꦡ</w:t>
      </w:r>
      <w:r>
        <w:rPr/>
        <w:t>ꌵ匫⭙쉰塈か滂촨卫䵄平戤癵㘳슩쉓␪⌫㮥깬䍵恋橀䪬甫싂塥晣쉡猷獣轖瑫⽄䕊梬奤㝖慫顏쉭쉷妡楳娭案쉦礮冩㖵⨮㍫䠴⦵浾判썯永㵒슬摀쉐⻂숪廂卵幋潂䱀쵸䡸䩖싃䀹ꅍ⥠슏䡾嚩㐲婏眹ㄦ䱳潰촲쉄桺摴㶻戥</w:t>
      </w:r>
      <w:r>
        <w:rPr/>
        <w:t>⣂</w:t>
      </w:r>
      <w:r>
        <w:rPr/>
        <w:t>⺘䥥㐩䍂◂楤㇂</w:t>
      </w:r>
      <w:r>
        <w:rPr/>
        <w:t>ꔭ</w:t>
      </w:r>
      <w:r>
        <w:rPr/>
        <w:t>쉬䡵彑</w:t>
      </w:r>
      <w:r>
        <w:rPr/>
        <w:t>ꖮ</w:t>
      </w:r>
      <w:r>
        <w:rPr/>
        <w:t>䭒㝮儲▻栊劥ꆥ彪頹㉐</w:t>
      </w:r>
      <w:r>
        <w:rPr/>
        <w:t>ꔣ</w:t>
      </w:r>
      <w:r>
        <w:rPr/>
        <w:t>樬䠦⺿땣꺩쉹쉆竂걹ꄪ剩</w:t>
      </w:r>
      <w:r>
        <w:rPr/>
        <w:t>Ⱓ</w:t>
      </w:r>
      <w:r>
        <w:rPr/>
        <w:t>ꤰ</w:t>
      </w:r>
      <w:r>
        <w:rPr/>
        <w:t>李땰슿㘣报♈쉨䉀䮩杘歒숬㙂弤충㪡㙗뾘呞牟煊㎩圯䬴ꆣ敓歫숸䦘䩣橏쉪믃ぃヂ⚿婪쉬䡉싂捘頯剩係穮䡇쉫숨飂擃⽮浾㢩轳戭㌣飂剒䤴䘰亣瑷稥쉯캮伲䜹硚⹠䩧숷쉮걕燂䍥㛂畑㣂乮煥쉹⍖</w:t>
      </w:r>
      <w:r>
        <w:rPr/>
        <w:t>ꕠ</w:t>
      </w:r>
      <w:r>
        <w:rPr/>
        <w:t>噦氰⨪컂⨳㤦䞩呗쉾啘ꅶ瑵ꆥ</w:t>
      </w:r>
      <w:r>
        <w:rPr/>
        <w:t>ꥈ</w:t>
      </w:r>
      <w:r>
        <w:rPr/>
        <w:t>祍顔䕯弦ꄨ⮻瓂䭩没⭴㙣猪⩯䉐싂迂⶘刯뭂削⨻煟쉊㡫㩹</w:t>
      </w:r>
      <w:r>
        <w:rPr/>
        <w:t>ꦘ</w:t>
      </w:r>
      <w:r>
        <w:rPr/>
        <w:t>䰥ꍵ</w:t>
      </w:r>
      <w:r>
        <w:rPr/>
        <w:t>ꖿ</w:t>
      </w:r>
      <w:r>
        <w:rPr/>
        <w:t>樹桏㛂橾숩橲犩쌴슥剕䉈滂거彩圱ㅒ쉵獙䝂庣堹塒㨯嫂圸숨䋂疘싃䮻␫楲睇忂彰캥⽣呩⮏偅䍬唵䂡砪佣灅싂頰슘</w:t>
      </w:r>
      <w:r>
        <w:rPr/>
        <w:t>ⵘ</w:t>
      </w:r>
      <w:r>
        <w:rPr/>
        <w:t>쉖䶏窻扙特</w:t>
      </w:r>
      <w:r>
        <w:rPr/>
        <w:t>ꕩ</w:t>
      </w:r>
      <w:r>
        <w:rPr/>
        <w:t>侮썪售쉙⥗쏍扌쉓䝑条⑭坷곎촶꥞䈸幾坮摾㍮뿎儤㭀婐嫂㏂녭秂才坨挶㍵쉊쉘싂繆帽婓操</w:t>
      </w:r>
      <w:r>
        <w:rPr/>
        <w:t>ⰷ</w:t>
      </w:r>
      <w:r>
        <w:rPr/>
        <w:t>頺刭</w:t>
      </w:r>
      <w:r>
        <w:rPr/>
        <w:t>ⱥ</w:t>
      </w:r>
      <w:r>
        <w:rPr/>
        <w:t>쵳</w:t>
      </w:r>
      <w:r>
        <w:rPr/>
        <w:t>ⱄ</w:t>
      </w:r>
      <w:r>
        <w:rPr/>
        <w:t>攸坃쉨⨭䕭奨␵䨸䤰䖩뮏쵐䟂ꥰ㍂䍺䖣䢡盂쉋圴넶硉畱쉤怪昪玩䙹ㆡꏍ轘쉋䙅琸䝑㡢슘昷┭涏뭺搬帷䍃浢揂䙇扟瑌䴤쉴涏稪欳숳卋♒㢮쉰晢ꥪ塀㭢쉡䵆䢥䔭⬱긹쉮䥞뽅瑫⍺쵷䅉㩱㑢歷⩒椰㑴湰䯍╯剓싂揍㘤偾㄰걁쉾噶걹欩楖浇恋槂</w:t>
      </w:r>
      <w:r>
        <w:rPr/>
        <w:t>꥟⩡</w:t>
      </w:r>
      <w:r>
        <w:rPr/>
        <w:t>㉥癘㑚숦暘绂</w:t>
      </w:r>
      <w:r>
        <w:rPr/>
        <w:t>Ⳃ</w:t>
      </w:r>
      <w:r>
        <w:rPr/>
        <w:t>启㙎䡸睲㭾⻍㏃⑹嚩栱⨤⥘ふ⎵剾咏䔩싂婥뽚癭娮ꄻ斿疏㥸䭁</w:t>
      </w:r>
      <w:r>
        <w:rPr/>
        <w:t>ⷂ꧂</w:t>
      </w:r>
      <w:r>
        <w:rPr/>
        <w:t>顲ㄣ穞榩歂⫂瞡幹圫晞淂䒩晬侱焵쉮⨴熘唬㔨癑瓂숺壂㐯䴪뽊灪</w:t>
      </w:r>
      <w:r>
        <w:rPr/>
        <w:t>ꕤ⒏</w:t>
      </w:r>
      <w:r>
        <w:rPr/>
        <w:t>稯ꎣ뮬㕅㯂⑖慘⭑氥摥湾ㅒ㝉☸坞䰸㡤祆併剬悘珂컂㕡㤴䥞哂㶘穓庣㙾嚱迂浵쎣㝕㡢</w:t>
      </w:r>
      <w:r>
        <w:rPr/>
        <w:t>ꥏ</w:t>
      </w:r>
      <w:r>
        <w:rPr/>
        <w:t>싍</w:t>
      </w:r>
      <w:r>
        <w:rPr/>
        <w:t>⡸</w:t>
      </w:r>
      <w:r>
        <w:rPr/>
        <w:t>ㄦ偃乚⯂䜻ꏎ쵦⑤㊻浳뽃彯⍏橗吩碣㨥橥䍙妿䩄䉩扚券圦申☸着䒱䨽┫䠱猥</w:t>
      </w:r>
      <w:r>
        <w:rPr/>
        <w:t>Ɱ⬲</w:t>
      </w:r>
      <w:r>
        <w:rPr/>
        <w:t>숣䟂㢣㴱秂桖幈⑶帨顚晌칓쉬㡈䉢䓍㷃</w:t>
      </w:r>
      <w:r>
        <w:rPr/>
        <w:t>ꕄ</w:t>
      </w:r>
      <w:r>
        <w:rPr/>
        <w:t>庬炬嚿昊杊求걄咻䰷慱砰䠷⎩⮩</w:t>
      </w:r>
      <w:r>
        <w:rPr/>
        <w:t>Ⲭ</w:t>
      </w:r>
      <w:r>
        <w:rPr/>
        <w:t>扐辥⍲买獰㡡㤨㘱䖏쉔칅搥䁤썄꺥</w:t>
      </w:r>
      <w:r>
        <w:rPr/>
        <w:t>ⵧ</w:t>
      </w:r>
      <w:r>
        <w:rPr/>
        <w:t>㒻稴ꥤ□</w:t>
      </w:r>
      <w:r>
        <w:rPr/>
        <w:t>ꤱ</w:t>
      </w:r>
      <w:r>
        <w:rPr/>
        <w:t>噓眰坠氷ꍈ渽䥎⍢颻慱潰佫ꏂ䑰䁖⥪塡欤䎮</w:t>
      </w:r>
      <w:r>
        <w:rPr/>
        <w:t>ⱖ</w:t>
      </w:r>
      <w:r>
        <w:rPr/>
        <w:t>쉣凎쉕噗獤䥑⛂乍䨹䑮颿䬭嚥楚䙏彉搪</w:t>
      </w:r>
      <w:r>
        <w:rPr/>
        <w:t>꧂▱</w:t>
      </w:r>
      <w:r>
        <w:rPr/>
        <w:t>乙䙶㡬楅灰琣兪㝟欨〰걟捭坆兎숶⹇濂싂頲携檵夥䱞䱶慲壂䝚㵢此⨷迂硸惎師⪏磂䎵亣㑑䱃쉖䝺㵚⌤姂䁬♗⽩⽂⍲⩊쉾槂匤㚿猣矂䃂ꅴ䩮䰲䵁쵬橌⬭伩幟捸祆硈깉繠㉀攨견⩕쉔쉟쵂倯</w:t>
      </w:r>
      <w:r>
        <w:rPr/>
        <w:t>ꤷ⑓</w:t>
      </w:r>
      <w:r>
        <w:rPr/>
        <w:t>쉞⭖椶⧎☮䡙쉑</w:t>
      </w:r>
      <w:r>
        <w:rPr/>
        <w:t>ꥄ</w:t>
      </w:r>
      <w:r>
        <w:rPr/>
        <w:t>帻灪瀽⿂歨땯䂣</w:t>
      </w:r>
      <w:r>
        <w:rPr/>
        <w:t>⡁</w:t>
      </w:r>
      <w:r>
        <w:rPr/>
        <w:t>睟</w:t>
      </w:r>
      <w:r>
        <w:rPr/>
        <w:t>⡌⑷⨵</w:t>
      </w:r>
      <w:r>
        <w:rPr/>
        <w:t>ꅎ剸猺妱⍕湐䡈䍍弩䭑♀숱偟畓扬䙢ㅄ숪⸦噀⌽塉쉃䉴</w:t>
      </w:r>
      <w:r>
        <w:rPr/>
        <w:t>꤭</w:t>
      </w:r>
      <w:r>
        <w:rPr/>
        <w:t>瘭⽵</w:t>
      </w:r>
      <w:r>
        <w:rPr/>
        <w:t>ꤴ⹟</w:t>
      </w:r>
      <w:r>
        <w:rPr/>
        <w:t>㪣汑䵌墘噘丸쉐䘤㝴泂歳愮祫㙪⎱㭏䈦歌</w:t>
      </w:r>
      <w:r>
        <w:rPr/>
        <w:t>⡚</w:t>
      </w:r>
      <w:r>
        <w:rPr/>
        <w:t>硯䄱浢呰╢濂哂슩䁁䄪걲쉙ㄩ塎⹺㘱漰䅆兟</w:t>
      </w:r>
      <w:r>
        <w:rPr/>
        <w:t>ⵥ</w:t>
      </w:r>
      <w:r>
        <w:rPr/>
        <w:t>ꅣ抏矂繌窘牄걪煍ꎥ埂䞣桏뼱摣㝳䉖</w:t>
      </w:r>
      <w:r>
        <w:rPr/>
        <w:t>ꕆ</w:t>
      </w:r>
      <w:r>
        <w:rPr/>
        <w:t>枬捁䚵䴫숦䑅擂猶뽭䭂쉥㑆ぷ⹦琺⭀숥</w:t>
      </w:r>
      <w:r>
        <w:rPr/>
        <w:t>ꥂ␬</w:t>
      </w:r>
      <w:r>
        <w:rPr/>
        <w:t>㥩㌸㇂㍭䉁㗂碩怶な壂쉸䙦</w:t>
      </w:r>
      <w:r>
        <w:rPr/>
        <w:t>ꤸ</w:t>
      </w:r>
      <w:r>
        <w:rPr/>
        <w:t>㙀䑞汑婯㤽쉨㩹悱吷刭亘ꍟ⹖息皩⥴恅숯㡩䩍坾偉</w:t>
      </w:r>
      <w:r>
        <w:rPr/>
        <w:t>⠺</w:t>
      </w:r>
      <w:r>
        <w:rPr/>
        <w:t>숩ꥮ䉹〱媬싂ꄷ游焰쵅</w:t>
      </w:r>
      <w:r>
        <w:rPr/>
        <w:t>꧂</w:t>
      </w:r>
      <w:r>
        <w:rPr/>
        <w:t>摯㙁輩湴뇂䑬㕋祲쉕䵫㌪㊱⎻ꅅ껂쉡嘪슡媩失슘硥怩癘晉㕟呾睭숹坰㏎旃㍰</w:t>
      </w:r>
      <w:r>
        <w:rPr/>
        <w:t>⡃</w:t>
      </w:r>
      <w:r>
        <w:rPr/>
        <w:t>猱숣뭱旎勂繒䡃僂</w:t>
      </w:r>
      <w:r>
        <w:rPr/>
        <w:t>ꔤ</w:t>
      </w:r>
      <w:r>
        <w:rPr/>
        <w:t>坌㥌╨췂䍩倲瘻⑥䃂噡㴫䙊ꇎ磂顊牄桠奖噈总═</w:t>
      </w:r>
      <w:r>
        <w:rPr/>
        <w:t>Ⱚ</w:t>
      </w:r>
      <w:r>
        <w:rPr/>
        <w:t>㙯㪘迂怦⮡撥쉀뭄浌兣뾘琤穒쵣滂顁瘽⩏숴偀䲬欩愸⩘䝶</w:t>
      </w:r>
      <w:r>
        <w:rPr/>
        <w:t>Ⱘ</w:t>
      </w:r>
      <w:r>
        <w:rPr/>
        <w:t>慠</w:t>
      </w:r>
      <w:r>
        <w:rPr/>
        <w:t>⠦</w:t>
      </w:r>
      <w:r>
        <w:rPr/>
        <w:t>숽칾測瑑</w:t>
      </w:r>
      <w:r>
        <w:rPr/>
        <w:t>ꦱ</w:t>
      </w:r>
      <w:r>
        <w:rPr/>
        <w:t>䟂뼨禮쉉悡牨䎵숱⑒건⬦㵁坞㭌㉫䷂牕쵭껂挫놱攫獱昳䕷灪⺏扥⍴뭾䩁慸癚⩏墩㔲ꄰ攦䁪⻂畣坣⍍䑳ꅷ濂㉍渥歟䂩睗姂䞏묺塵杁塉쉹タ쉂⼱☲갰딪숨䉙딱쉌╓捖嚵⍖䍈浹轸걤浨幕斮慗琪깄伸녾</w:t>
      </w:r>
      <w:r>
        <w:rPr/>
        <w:t>ꤨ</w:t>
      </w:r>
      <w:r>
        <w:rPr/>
        <w:t>剹숰坮朵䜊䄳獟湨䖡♀楹棂⹒㕺☬煪決疣輥杊뮿犬넳뭇甴䰲䏃扣숬꺿</w:t>
      </w:r>
      <w:r>
        <w:rPr/>
        <w:t>ⶱ</w:t>
      </w:r>
      <w:r>
        <w:rPr/>
        <w:t>爪쵕뭳䊘硟㩡淂㡟㟎䅓伳刻⌰稦䵪磂䞥䁹坖幣䞩权湎正犣꥙櫂搴㥠㙃⭱㵦䕣⫂顫噢</w:t>
      </w:r>
      <w:r>
        <w:rPr/>
        <w:t>⡷</w:t>
      </w:r>
      <w:r>
        <w:rPr/>
        <w:t>䣂噚㡨썣⽔㡈㮥丮顇䨷戤ㆿ숮穆㠩䑀쵵뇂甤䝚昪㕳</w:t>
      </w:r>
      <w:r>
        <w:rPr/>
        <w:t>ⲩ⩘</w:t>
      </w:r>
      <w:r>
        <w:rPr/>
        <w:t>䡖輣⩪䉐䝳♬㐨橒呟䡒杴偆楕椺⪩⽐ꅕ놻坉㘤攦睦</w:t>
      </w:r>
      <w:r>
        <w:rPr/>
        <w:t>⡔</w:t>
      </w:r>
      <w:r>
        <w:rPr/>
        <w:t>쉨</w:t>
      </w:r>
      <w:r>
        <w:rPr/>
        <w:t>⠰</w:t>
      </w:r>
      <w:r>
        <w:rPr/>
        <w:t>슡瘴扯⭐ꥰ⤮橞㑴</w:t>
      </w:r>
      <w:r>
        <w:rPr/>
        <w:t>ⵁ</w:t>
      </w:r>
      <w:r>
        <w:rPr/>
        <w:t>䭬娩䓂㦮뭹幱䲥䕟䒬⮻地硌㧂拂故故瀱瑺歀焸咿卫敧쉋礯灇ꅔ爫兏㵙㤰쉍桺娨쏍⑑③쵢㍇䄯顉캵④㔰썏嚬묽晄䑨眸㙾㉳䕦싂挺⭇⎱습걎䠪判╤牴쉸坧</w:t>
      </w:r>
      <w:r>
        <w:rPr/>
        <w:t>⢵</w:t>
      </w:r>
      <w:r>
        <w:rPr/>
        <w:t>숱矂穚슻磂ꥤ⫎䵟쵷攸ず繩睈䱶쉷㙂摋䩫㠻氪侱쉄灮䬭柂乸㟂廎칅땲⹋떡梻䩉䭘⨳쉟</w:t>
      </w:r>
      <w:r>
        <w:rPr/>
        <w:t>⢡</w:t>
      </w:r>
      <w:r>
        <w:rPr/>
        <w:t>彪䥳婄♶兤싂呗</w:t>
      </w:r>
      <w:r>
        <w:rPr/>
        <w:t>Ⱪ⚬</w:t>
      </w:r>
      <w:r>
        <w:rPr/>
        <w:t>盂傘⽍佴쎡숻䝰⨥녢䠺⥋컂쉚橶熥兊塓㥎怬㫂㕩⎣㐤</w:t>
      </w:r>
      <w:r>
        <w:rPr/>
        <w:t>꧂</w:t>
      </w:r>
      <w:r>
        <w:rPr/>
        <w:t>頲䃍瑌嘪♢䨣歃㥳汍⑊쉊</w:t>
      </w:r>
      <w:r>
        <w:rPr/>
        <w:t>ꕤ</w:t>
      </w:r>
      <w:r>
        <w:rPr/>
        <w:t>쉮婙煙歃摫䵐煰兮␣싂쉦窘戮楪㥗쉋楡숥ㅎ㘰㡴⥨⩨㉠咡春䃂⩎繮䱕扔쉏娵䃂䯂㴺뽲毂湃塏吸厬剖㫂쌺䁶喿싂澵畆♥い滂栱딽썗㚩瀯楙╸䦏⸴쉁扑繀磂㝳迃㡚棍汧㔮匣䝰츫啙㢱썩䩧ㆣ幾洤慲</w:t>
      </w:r>
      <w:r>
        <w:rPr/>
        <w:t>ꕀ</w:t>
      </w:r>
      <w:r>
        <w:rPr/>
        <w:t>穟⍰칌䄦갽繉⽕秂㑗녅걪噊녱쉎䙬杷싂喩暬祯䉨曂ㅒ㭕䐬⭵뼴頱뭲╓</w:t>
      </w:r>
      <w:r>
        <w:rPr/>
        <w:t>ⵂ</w:t>
      </w:r>
      <w:r>
        <w:rPr/>
        <w:t>卯悻澡瘮婤牒剓㥲䷂顧뇂㨹⌴녙숻枘㩰카뭢䙎ꇎ凂洴䉆䲘䝚澡䏂Ⓕ爸捍䭫䀯ㅤ硥갨礸</w:t>
      </w:r>
      <w:r>
        <w:rPr/>
        <w:t>ⴸ</w:t>
      </w:r>
      <w:r>
        <w:rPr/>
        <w:t>顗뽯怫厥껂⭰䡩</w:t>
      </w:r>
      <w:r>
        <w:rPr/>
        <w:t>Ɱ</w:t>
      </w:r>
      <w:r>
        <w:rPr/>
        <w:t>싎쉸旂全쵺噁桲兴㥫겵ㄶ繘⫂䅀쉏㙠縳甥牕뽤⸦汔㤩氮⩂㉟㫂汘</w:t>
      </w:r>
      <w:r>
        <w:rPr/>
        <w:t>ꤨ</w:t>
      </w:r>
      <w:r>
        <w:rPr/>
        <w:t>긪婇㍴昽</w:t>
      </w:r>
      <w:r>
        <w:rPr/>
        <w:t>꤯</w:t>
      </w:r>
      <w:r>
        <w:rPr/>
        <w:t>炿숳♥뭾潁춻䍚焸椪쉖疩剞潘걮砰樳ち攽쉦䐲䥥쉱瘪勂⭭沏啄㕕</w:t>
      </w:r>
      <w:r>
        <w:rPr/>
        <w:t>ⱷ</w:t>
      </w:r>
      <w:r>
        <w:rPr/>
        <w:t>捰슥扫㡀</w:t>
      </w:r>
      <w:r>
        <w:rPr/>
        <w:t>꥓</w:t>
      </w:r>
      <w:r>
        <w:rPr/>
        <w:t>灍噣</w:t>
      </w:r>
      <w:r>
        <w:rPr/>
        <w:t>ⴳ</w:t>
      </w:r>
      <w:r>
        <w:rPr/>
        <w:t>搩垿⽡</w:t>
      </w:r>
      <w:r>
        <w:rPr/>
        <w:t>⡳</w:t>
      </w:r>
      <w:r>
        <w:rPr/>
        <w:t>當䲩頩敎燂</w:t>
      </w:r>
      <w:r>
        <w:rPr/>
        <w:t>Ⰺ</w:t>
      </w:r>
      <w:r>
        <w:rPr/>
        <w:t>䅉슩쉩싃堮穴䍓䙧쉯焥뮡倨故株䐮㈶眪偞烎ꌱ㕃庘歾㜮㫂뮘</w:t>
      </w:r>
      <w:r>
        <w:rPr/>
        <w:t>⡠</w:t>
      </w:r>
      <w:r>
        <w:rPr/>
        <w:t>恚凂䯎㥠䉯匰昩</w:t>
      </w:r>
      <w:r>
        <w:rPr/>
        <w:t>ⱌ</w:t>
      </w:r>
      <w:r>
        <w:rPr/>
        <w:t>쵦漭䈹犱쉬奱恔䅦쉟垣敮焰ㄤ㯂╬攴橡슡搭畳甲卺쉞迂併뿃煴캿⯂㈮싍顙姂掣搮쉊浕匱쉍勂働渶㙯䕢恵睮싂깈婱兙䯍濂恢㑶橾轅畾ꍍ슘㕑쉙慍㕙㝙旂捲煑䂡丹⨦慌䴯땓뼱桩䨷砶㡥愯㬽걣쉒ㅇ奩呫쌵뿃⍐悘幮輫攪溘딮輭㌲汎䛂♅砹刣䱶獫뼦㥈噴</w:t>
      </w:r>
      <w:r>
        <w:rPr/>
        <w:t>⠣</w:t>
      </w:r>
      <w:r>
        <w:rPr/>
        <w:t>椲琸뇂恚櫂녒䠳潇嘵䭇弸兂䭊主歰捘㐩㭔</w:t>
      </w:r>
      <w:r>
        <w:rPr/>
        <w:t>ꕣ</w:t>
      </w:r>
      <w:r>
        <w:rPr/>
        <w:t>ㄻ夭⩥쉭⻂婇쉱㙨</w:t>
      </w:r>
      <w:r>
        <w:rPr/>
        <w:t>⠪</w:t>
      </w:r>
      <w:r>
        <w:rPr/>
        <w:t>獑녇쉯塤Ⓜ쏂セ硙㡅嘵䬫拂眫愯彸圸顏畄〈㌶뮬䕸㭥䘷剙ㅍ剢깖牓쉫썭묮</w:t>
      </w:r>
      <w:r>
        <w:rPr/>
        <w:t>ⱱ</w:t>
      </w:r>
      <w:r>
        <w:rPr/>
        <w:t>偊失䥓忂敉</w:t>
      </w:r>
      <w:r>
        <w:rPr/>
        <w:t>⠵</w:t>
      </w:r>
      <w:r>
        <w:rPr/>
        <w:t>쉖㭗㴤䙒䖬楶扗旂礯公㑃슬斻儺쉎疱⤸䋍쉀⺬嘪绂ヂ䌫䵃偮</w:t>
      </w:r>
      <w:r>
        <w:rPr/>
        <w:t>ⵧ</w:t>
      </w:r>
      <w:r>
        <w:rPr/>
        <w:t>숤測敔㌴</w:t>
      </w:r>
      <w:r>
        <w:rPr/>
        <w:t>ꤳ</w:t>
      </w:r>
      <w:r>
        <w:rPr/>
        <w:t>冡曂䎘沮쵋⪻䢮▩曍䓂ꌹ㡳暡杢ㅦ桖窮牖啣卬</w:t>
      </w:r>
      <w:r>
        <w:rPr/>
        <w:t>⣂</w:t>
      </w:r>
      <w:r>
        <w:rPr/>
        <w:t>ㄽ㩴⮿䲩湟摩轷搳ꄣ砬䁡奎参祗슘楬兺쉣ㅴ슣繅䭙썂</w:t>
      </w:r>
      <w:r>
        <w:rPr/>
        <w:t>ⱋ</w:t>
      </w:r>
      <w:r>
        <w:rPr/>
        <w:t>呋뽕⒘䑆妿儸㚩ꍱ檮輶䜩</w:t>
      </w:r>
      <w:r>
        <w:rPr/>
        <w:t>⡨</w:t>
      </w:r>
      <w:r>
        <w:rPr/>
        <w:t>㙏⍭⸷㔪颮䍊▵祕⌬⩩拂う</w:t>
      </w:r>
      <w:r>
        <w:rPr/>
        <w:t>ⵘ</w:t>
      </w:r>
      <w:r>
        <w:rPr/>
        <w:t>焥砦⩵㇂뭬倰䂡獌扱⸳样㡹劏㝬⩏쉍녦牴软䁑珂兇쉯䥉䱂稵쉑쉉⩏灥쉤쉉⹴佹潂晱颥兙쉔䥺쉓琭䃂쉠⥙칰ㅌ㭗䥚㠪䧂♱⨨娰┫쉟⹪㟂⸸䉄㝈쌷浗걎┷䑍쉞쌩敆圽庩╖䭭ㄹ爲㮣⯂佨㒡椻瑙乣縭乞쉱숱奢⭍牉</w:t>
      </w:r>
      <w:r>
        <w:rPr/>
        <w:t>ꕅ</w:t>
      </w:r>
      <w:r>
        <w:rPr/>
        <w:t>䚘睪⧂쉖ꅋ</w:t>
      </w:r>
      <w:r>
        <w:rPr/>
        <w:t>ꕭ</w:t>
      </w:r>
      <w:r>
        <w:rPr/>
        <w:t>䁘瀣煕䷍汓䒥칫辮슩縵뭶煰㥗ꥰ桩䉱뽏㋍灓떩⿂媩奇犩䢱넫痂슱半瑙䖘疡⛂瓂吳匶땴㥆捄囂䥣瞱숴⭂쉒㵔頸牴旃⼽畎䕨沩䵬䚬쵶깥漳䍪灐栯桏⺻䁪쉪硃쉠㔷楘圤떩숦쉕恃㕕䔶唯乩竂䂵轙斘㑹材䷂皩⍀⴯⽏輭뭮㭅楫⚘숦䄶ꇃ㙘扄땗츦墻䅙촵圊卍砩⑱䚩旂痎怷䐺枬畘囎쉆刷♢䵋愳☰湧幗</w:t>
      </w:r>
      <w:r>
        <w:rPr/>
        <w:t>ⷂ</w:t>
      </w:r>
      <w:r>
        <w:rPr/>
        <w:t>녴椺強䵅㩋廂䝎婴祋ꥳ겮䫂囂框婥灵咮呑숤晔㉬쉍氦</w:t>
      </w:r>
      <w:r>
        <w:rPr/>
        <w:t>ⱐ</w:t>
      </w:r>
      <w:r>
        <w:rPr/>
        <w:t>䡕</w:t>
      </w:r>
      <w:r>
        <w:rPr/>
        <w:t>ⱊ</w:t>
      </w:r>
      <w:r>
        <w:rPr/>
        <w:t>꧃</w:t>
      </w:r>
      <w:r>
        <w:rPr/>
        <w:t>繫弻⚬칭禘㄰啧渹숵穞晙摞싍桠㚱㵓佷촥䉪㌦뽁县杒쉐眺涻쉵㞵ꇂ忂⩑㖱垘歄싎冏⵨幭</w:t>
      </w:r>
      <w:r>
        <w:rPr/>
        <w:t>Ⳃ</w:t>
      </w:r>
      <w:r>
        <w:rPr/>
        <w:t>ꥺ䱣婮숨礹</w:t>
      </w:r>
      <w:r>
        <w:rPr/>
        <w:t>ꕫ</w:t>
      </w:r>
      <w:r>
        <w:rPr/>
        <w:t>㔥㥏轪䮻䄬桧捧⩓燂迂ꍫ扑搦</w:t>
      </w:r>
      <w:r>
        <w:rPr/>
        <w:t>ⰳ</w:t>
      </w:r>
      <w:r>
        <w:rPr/>
        <w:t>쵾쉺䠫㷂擂橪卑쉶ꆻ┨䂏垬瑧歃⪩勂颣䡹㍒䅴긬噀숣䊿쉖䓂녮竂䩠</w:t>
      </w:r>
      <w:r>
        <w:rPr/>
        <w:t>ꕡ</w:t>
      </w:r>
      <w:r>
        <w:rPr/>
        <w:t>칂䡙㠸〥䒘䡀㘦</w:t>
      </w:r>
      <w:r>
        <w:rPr/>
        <w:t>⢮</w:t>
      </w:r>
      <w:r>
        <w:rPr/>
        <w:t>盍⨻㵪渫䅏쉧쉭晶</w:t>
      </w:r>
      <w:r>
        <w:rPr/>
        <w:t>ꔽ</w:t>
      </w:r>
      <w:r>
        <w:rPr/>
        <w:t>슣痂䅹堶䘯㈦㮮欵䅕硴⧂</w:t>
      </w:r>
      <w:r>
        <w:rPr/>
        <w:t>꧃</w:t>
      </w:r>
      <w:r>
        <w:rPr/>
        <w:t>䵒⥅䖩嫎쉯</w:t>
      </w:r>
      <w:r>
        <w:rPr/>
        <w:t>⡡</w:t>
      </w:r>
      <w:r>
        <w:rPr/>
        <w:t>㨫僂幸圽偔䱵ꄺ灈爫う矎栽䭐䁏媥䕒漽氷싃輻彠㴯㉨仂厡⸭ㅫ录穸搪쵏</w:t>
      </w:r>
      <w:r>
        <w:rPr/>
        <w:t>Ⳃ</w:t>
      </w:r>
      <w:r>
        <w:rPr/>
        <w:t>埍</w:t>
      </w:r>
      <w:r>
        <w:rPr/>
        <w:t>⣂⴫⹚</w:t>
      </w:r>
      <w:r>
        <w:rPr/>
        <w:t>땡⩫潓쉷갵恷뭅灣⍷╇쉟慏㟂䉘㏂ꄦ⹉恥䅳싂䠣♯濂쉂䍏㴵昲硪楞ꍂ侏쉪</w:t>
      </w:r>
      <w:r>
        <w:rPr/>
        <w:t>ⱁ</w:t>
      </w:r>
      <w:r>
        <w:rPr/>
        <w:t>쉌ꍣ泍玘쉪㦩徵䐹䬴潦쉙䥞㮬㚮쉂⤳佥㝃</w:t>
      </w:r>
      <w:r>
        <w:rPr/>
        <w:t>⢿</w:t>
      </w:r>
      <w:r>
        <w:rPr/>
        <w:t>㪻桥䕣轅畊⥏⸶秎묬墱䝐</w:t>
      </w:r>
      <w:r>
        <w:rPr/>
        <w:t>ⰸ</w:t>
      </w:r>
      <w:r>
        <w:rPr/>
        <w:t>總⤰놩㬪株㪡橀컂䅏숸</w:t>
      </w:r>
      <w:r>
        <w:rPr/>
        <w:t>ⱙ</w:t>
      </w:r>
      <w:r>
        <w:rPr/>
        <w:t>ぐ楠⽲␻넳⼣摄灸婺䛃䱔用颩䑆쉕歾</w:t>
      </w:r>
      <w:r>
        <w:rPr/>
        <w:t>ꦘ</w:t>
      </w:r>
      <w:r>
        <w:rPr/>
        <w:t>썮皻䤯湎債ㄻ♸歸䈥儮䕗⩸숯쉫偫⥲땹⭓</w:t>
      </w:r>
      <w:r>
        <w:rPr/>
        <w:t>ꔬ</w:t>
      </w:r>
      <w:r>
        <w:rPr/>
        <w:t>佩䅓砱싂亥䍧湬楫╃頱灳〪汉쉳䆱䁀绂纬琻쉹㏃</w:t>
      </w:r>
      <w:r>
        <w:rPr/>
        <w:t>ꕭ</w:t>
      </w:r>
      <w:r>
        <w:rPr/>
        <w:t>氥輽然兟幕媣绂风㕂獯稳夶㧃쉹惍烃싂⏎㉵</w:t>
      </w:r>
      <w:r>
        <w:rPr/>
        <w:t>⠽</w:t>
      </w:r>
      <w:r>
        <w:rPr/>
        <w:t>塨扇⻂㷂唩ヂ슥ꍎ㝂쉐뽭昱㮱</w:t>
      </w:r>
      <w:r>
        <w:rPr/>
        <w:t>ꦮ</w:t>
      </w:r>
      <w:r>
        <w:rPr/>
        <w:t>伪</w:t>
      </w:r>
      <w:r>
        <w:rPr/>
        <w:t>ⰲ</w:t>
      </w:r>
      <w:r>
        <w:rPr/>
        <w:t>轡汆♍쉖⭧灦䑓ꍰ橷䡟幓Ⓝ쉮妘摴⫂</w:t>
      </w:r>
      <w:r>
        <w:rPr/>
        <w:t>ꕊ</w:t>
      </w:r>
      <w:r>
        <w:rPr/>
        <w:t>㊣쉒뽉晨</w:t>
      </w:r>
      <w:r>
        <w:rPr/>
        <w:t>ⵌ</w:t>
      </w:r>
      <w:r>
        <w:rPr/>
        <w:t>㵒땭㩱</w:t>
      </w:r>
      <w:r>
        <w:rPr/>
        <w:t>ⷂ</w:t>
      </w:r>
      <w:r>
        <w:rPr/>
        <w:t>쉆㤤╁䭩숶刭싂䔻为㴤</w:t>
      </w:r>
      <w:r>
        <w:rPr/>
        <w:t>ⴷ</w:t>
      </w:r>
      <w:r>
        <w:rPr/>
        <w:t>呅</w:t>
      </w:r>
      <w:r>
        <w:rPr/>
        <w:t>ꔪ</w:t>
      </w:r>
      <w:r>
        <w:rPr/>
        <w:t>䥪䩸灂썋</w:t>
      </w:r>
      <w:r>
        <w:rPr/>
        <w:t>ⵘ</w:t>
      </w:r>
      <w:r>
        <w:rPr/>
        <w:t>뽈䘫㙴䎱繱畱噃棂硡</w:t>
      </w:r>
      <w:r>
        <w:rPr/>
        <w:t>ꔷ</w:t>
      </w:r>
      <w:r>
        <w:rPr/>
        <w:t>剧带㴴쉗䙺噓슣␯浹ꥶ슮瑁㉞桷嫂璩</w:t>
      </w:r>
      <w:r>
        <w:rPr/>
        <w:t>ꕳ</w:t>
      </w:r>
      <w:r>
        <w:rPr/>
        <w:t>䁳磂⭈</w:t>
      </w:r>
      <w:r>
        <w:rPr/>
        <w:t>⡪</w:t>
      </w:r>
      <w:r>
        <w:rPr/>
        <w:t>氦쉳㍢⭔ꌷ穤쉍</w:t>
      </w:r>
      <w:r>
        <w:rPr/>
        <w:t>ꤨ</w:t>
      </w:r>
      <w:r>
        <w:rPr/>
        <w:t>갻匳偣</w:t>
      </w:r>
      <w:r>
        <w:rPr/>
        <w:t>ꥂ</w:t>
      </w:r>
      <w:r>
        <w:rPr/>
        <w:t>㩭瘮⽖㞏䥯䃂飂䷍碬求癆烂汪ꍗ佁쉋⒏숮係쉉㖡싂橀恢쉢믂⌹悡㵠뽙걷㫂犡䔪汒䔣丣숫涮숽橥恩旍</w:t>
      </w:r>
      <w:r>
        <w:rPr/>
        <w:t>ⱌ</w:t>
      </w:r>
      <w:r>
        <w:rPr/>
        <w:t>啚坡壂䒿怊䨨쉗㏂</w:t>
      </w:r>
      <w:r>
        <w:rPr/>
        <w:t>꧍ⶩ</w:t>
      </w:r>
      <w:r>
        <w:rPr/>
        <w:t>숥◂楇敫쉕숽ㄱ砦긣偵朻㗍싂乕燂⭍桴ꎱ䶘뽄䂮⍇沘쉣琪㘭</w:t>
      </w:r>
      <w:r>
        <w:rPr/>
        <w:t>ꗂ</w:t>
      </w:r>
      <w:r>
        <w:rPr/>
        <w:t>洬쉳㌻뿍坏䱕皮楥ぉ㩓䴩</w:t>
      </w:r>
      <w:r>
        <w:rPr/>
        <w:t>꧂</w:t>
      </w:r>
      <w:r>
        <w:rPr/>
        <w:t>䔯㢘떿㶥囎숶扮䴹</w:t>
      </w:r>
      <w:r>
        <w:rPr/>
        <w:t>Ⳃ</w:t>
      </w:r>
      <w:r>
        <w:rPr/>
        <w:t>녭昩䁠㬪䱷慩顢刦⬴浏䙤睤╂ずꅤ㉅</w:t>
      </w:r>
      <w:r>
        <w:rPr/>
        <w:t>꧃</w:t>
      </w:r>
      <w:r>
        <w:rPr/>
        <w:t>䔰⻂⑗烂⨰䍾儥싂</w:t>
      </w:r>
      <w:r>
        <w:rPr/>
        <w:t>ꥎ</w:t>
      </w:r>
      <w:r>
        <w:rPr/>
        <w:t>恗猲䙃坫⨣긪㥄睅ꥹ奖쌩䑏㚥䓂⹭㵔杵ꥭ땞刽泂栶圥㵔⴪숶奎쉥㔲䝟擂竂⨨桮㣂兆た療䴯⩌뮻깏녘矂䅡걗㙡採煬呃晆睥㔲晾</w:t>
      </w:r>
      <w:r>
        <w:rPr/>
        <w:t>꥓</w:t>
      </w:r>
      <w:r>
        <w:rPr/>
        <w:t>쉩乾坳剾媱牬</w:t>
      </w:r>
      <w:r>
        <w:rPr/>
        <w:t>ⱪ</w:t>
      </w:r>
      <w:r>
        <w:rPr/>
        <w:t>촣憘⼩䋃憩滎</w:t>
      </w:r>
      <w:r>
        <w:rPr/>
        <w:t>ⴸ⑤</w:t>
      </w:r>
      <w:r>
        <w:rPr/>
        <w:t>䁭瀪䜯塣佺畎䆻䠯뽲堦䨴噭慏䑳꺩頺쉈煚福숦슬떿橵뭠癱䌥帥숪쉶숪㶘参嘪䑴쉌⫂告쉓⭩䴪〉傥㥄刴䑸牗㙾顏顓䡸塂奕汞뼨頳䍱乢㧃漮䄮</w:t>
      </w:r>
      <w:r>
        <w:rPr/>
        <w:t>ꥌ</w:t>
      </w:r>
      <w:r>
        <w:rPr/>
        <w:t>窩穫塬樸段痂挰⿂쉐轷䲥幪漽淂卷</w:t>
      </w:r>
      <w:r>
        <w:rPr/>
        <w:t>ⴭ♋</w:t>
      </w:r>
      <w:r>
        <w:rPr/>
        <w:t>猤愭싂┤싂轉煕兩뽆溿痂캡썓眯䡗夥穇䍚撏䙳숥䶮祄⒩畇</w:t>
      </w:r>
      <w:r>
        <w:rPr/>
        <w:t>ⱞ</w:t>
      </w:r>
      <w:r>
        <w:rPr/>
        <w:t>㴬儲䘳</w:t>
      </w:r>
      <w:r>
        <w:rPr/>
        <w:t>ꦥ</w:t>
      </w:r>
      <w:r>
        <w:rPr/>
        <w:t>畱쉮婨㈺㡒㌪썌䅢㥱兖쉋䬺杰䕋㵀氺슿囂忂帬䁌䝋㥨㍣桅⩫깗潙</w:t>
      </w:r>
      <w:r>
        <w:rPr/>
        <w:t>ꕇꔩ</w:t>
      </w:r>
      <w:r>
        <w:rPr/>
        <w:t>朸朻砪唥穅ꅟꍢ⩮忂湹殏洬癐吤쉶顬칾ꅑ彥⍒㝶㐴⥳ㄭ</w:t>
      </w:r>
      <w:r>
        <w:rPr/>
        <w:t>ꕘ</w:t>
      </w:r>
      <w:r>
        <w:rPr/>
        <w:t>倶㙔琪㵋㭨</w:t>
      </w:r>
      <w:r>
        <w:rPr/>
        <w:t>⣂⫂</w:t>
      </w:r>
      <w:r>
        <w:rPr/>
        <w:t>埃썭䉄獀侥娦犱㬹楥浏쉃䝒獟䅵䥮洩珂䏂뭡䚱썋㥭奇氪焷洩㤥䊩쉶顬</w:t>
      </w:r>
      <w:r>
        <w:rPr/>
        <w:t>ꔨ</w:t>
      </w:r>
      <w:r>
        <w:rPr/>
        <w:t>帲㈱啮刪恋䝒⽁湘⦩䲬쉴湈没癔ㅈ䠬ㅶ䥾뭘儨䈻椴떏潬ꅾㄽ곂뮩猹뗂䐪桁中挴え㶣쉄䴲灋䍓뽕睪䄤쉖灱幌䖡浲儵暩䄫瑗㈲숽顴㍓㝋숵卤㝺灟坬⧎㩕싃䘬䝌쉾参㢿䖿㝨熩겿婌乭쵬䒵楗捷䱢竎㕍潠䉧㜪洰杅뽯쉃癟䱎䍄䉀䈴癇桱涻吺㢡슣</w:t>
      </w:r>
      <w:r>
        <w:rPr/>
        <w:t>ꥁ</w:t>
      </w:r>
      <w:r>
        <w:rPr/>
        <w:t>噃囂潴㍇깾搤츣顥嘣占兲来㭳橅癀㖱㥒쉹슏㊡㓂瀷摂浠쉀卙칹䭫⯃쉷⹡眩儮㝄㴬䜫⸬쵂抡䶘ꌯ숷剌칇⥀湃ꥶ乔뾿䃍㩁潔㭊䵵㩆쉎쉪䄸甬숊⨬䠵〰是繀竂縲</w:t>
      </w:r>
      <w:r>
        <w:rPr/>
        <w:t>ⲿ</w:t>
      </w:r>
      <w:r>
        <w:rPr/>
        <w:t>ꥯ癕⩺</w:t>
      </w:r>
      <w:r>
        <w:rPr/>
        <w:t>ⴺ</w:t>
      </w:r>
      <w:r>
        <w:rPr/>
        <w:t>攰轋ꅩ♨╇╱딸♚砦穨ぅ䥕摚䅓䵬㡙愱燍啪뾘㍮䔴═䡁</w:t>
      </w:r>
      <w:r>
        <w:rPr/>
        <w:t>ꦱ</w:t>
      </w:r>
      <w:r>
        <w:rPr/>
        <w:t>湍攨兾⥉洽杢㉗搩㝐쉤㴪塪녠繈ꅲ쉦</w:t>
      </w:r>
      <w:r>
        <w:rPr/>
        <w:t>⡉</w:t>
      </w:r>
      <w:r>
        <w:rPr/>
        <w:t>椩敆싂╃ꍗ㵏桊䚵奬숨弻䫂慘祕奰뽔䨪숴橡ㄶ懂圫睘䬻䠲䩐칊걱㐬礬쉾歇䴱炏睡쉱䬦뿂䬹곂䡒㭹灗ネ뿂⩙뭕堭깘⩋㞿뽃眽䍑乇䨹깬</w:t>
      </w:r>
      <w:r>
        <w:rPr/>
        <w:t>ꕥ</w:t>
      </w:r>
      <w:r>
        <w:rPr/>
        <w:t>戽䱲슡쉌椻吻ꥶ⩞</w:t>
      </w:r>
      <w:r>
        <w:rPr/>
        <w:t>ꕣ</w:t>
      </w:r>
      <w:r>
        <w:rPr/>
        <w:t>廂䧂䆿</w:t>
      </w:r>
      <w:r>
        <w:rPr/>
        <w:t>⡷</w:t>
      </w:r>
      <w:r>
        <w:rPr/>
        <w:t>犮䁐☸唺칤佺㩓슮㡎煩熩쉠쵃媘㩅戶㗂⑎</w:t>
      </w:r>
      <w:r>
        <w:rPr/>
        <w:t>ⶩ</w:t>
      </w:r>
      <w:r>
        <w:rPr/>
        <w:t>燂硧㥙歖⑐坘㝒梡싂偡㍗獗㉄婤瘩椹係ぎꅃ넪䕠습⩕唵瘯疿ꄺ</w:t>
      </w:r>
      <w:r>
        <w:rPr/>
        <w:t>ꕐ⍵</w:t>
      </w:r>
      <w:r>
        <w:rPr/>
        <w:t>輮⛂棂㍋欮싂㵟㴥쉦⽡⥦㐵䕱䭙㍵䓂硸⌦䢩㴰卄쉨㑏㜲ꌷ䉀㨩땺싂縴䵶⮩帣싍㯂晢瞵爯柂塄ꍈ뿎䉧織</w:t>
      </w:r>
      <w:r>
        <w:rPr/>
        <w:t>ꖿ</w:t>
      </w:r>
      <w:r>
        <w:rPr/>
        <w:t>嘳楷扊姂⮣쉦䡎⯂䘤㓂䷂愥䀫壂縪穨創㭹䡴兰微竂婆쉏牗捾⑦恔습潺乕ꍏ⾿슡畬昰⩕䕔㢥埂堷杔乵㘣助⩟슿欪䩑㛂㕩橯煌䆥塡촬⍾剚ㅞ杤娤쉶套ㅉ㐦ㄮ슻⬬椺睐쉹助뽦稺⵲瑘瓂䆿䭐䰽囍乚</w:t>
      </w:r>
      <w:r>
        <w:rPr/>
        <w:t>ⱄ</w:t>
      </w:r>
      <w:r>
        <w:rPr/>
        <w:t>䢿换쉐Ⓜ椵묱兮㠥ꍮ廂故仂㭱拃䙓浣䀺䁭긺穟栭ꥶ绍灄硇䀲⭣슥彗捅⽲뭘䵇뽨敬䶩ꄹ婧㌺噂⩘敺⯂㓃╨</w:t>
      </w:r>
      <w:r>
        <w:rPr/>
        <w:t>ⵀ</w:t>
      </w:r>
      <w:r>
        <w:rPr/>
        <w:t>乢</w:t>
      </w:r>
      <w:r>
        <w:rPr/>
        <w:t>⠺</w:t>
      </w:r>
      <w:r>
        <w:rPr/>
        <w:t>㩫⩰쉲堷쉠灕㙈⪣㫂挫圦佉䎡ㅙ匨㉯땾砷⻍⑵祬硐⨦䝥溿䡄砶㭠싂儬</w:t>
      </w:r>
      <w:r>
        <w:rPr/>
        <w:t>ⱑ</w:t>
      </w:r>
      <w:r>
        <w:rPr/>
        <w:t>ㆬ幵⩦輣䖡傮嘷썙彰湅놥⸨湧竂⪩䈻㍚䥣뼱</w:t>
      </w:r>
      <w:r>
        <w:rPr/>
        <w:t>ꕌ</w:t>
      </w:r>
      <w:r>
        <w:rPr/>
        <w:t>䘵䙰煁䭙㥃뭔칏䴦뽣戺歁祙썂圻슬㐦</w:t>
      </w:r>
      <w:r>
        <w:rPr/>
        <w:t>꧂</w:t>
      </w:r>
      <w:r>
        <w:rPr/>
        <w:t>㩇䱌污呥㝟</w:t>
      </w:r>
      <w:r>
        <w:rPr/>
        <w:t>ꦏ</w:t>
      </w:r>
      <w:r>
        <w:rPr/>
        <w:t>㣂搩燂䫂묣䄮걮㑓側㍟뾬眲庣</w:t>
      </w:r>
      <w:r>
        <w:rPr/>
        <w:t>⡀</w:t>
      </w:r>
      <w:r>
        <w:rPr/>
        <w:t>쉫침⌲ケ偋伪报な</w:t>
      </w:r>
      <w:r>
        <w:rPr/>
        <w:t>ꤷ</w:t>
      </w:r>
      <w:r>
        <w:rPr/>
        <w:t>涮惂쉑쉢㠽嗂놥淂쉂焯䵣圤㶡顚⏂⩇슿䜴勂숶共숪䅸䀣</w:t>
      </w:r>
      <w:r>
        <w:rPr/>
        <w:t>ⶬ</w:t>
      </w:r>
      <w:r>
        <w:rPr/>
        <w:t>托䌳佦㥗攪兎乚漰⭗⵷숤ㅈ櫂컂싎硓搰ꍒ朹㪿㝅䅱獡숯䑺噵坶嗎坱⥩䃂㤯슱嘫佮啫쉟츶冡㍺⼊帩</w:t>
      </w:r>
      <w:r>
        <w:rPr/>
        <w:t>ⵐ</w:t>
      </w:r>
      <w:r>
        <w:rPr/>
        <w:t>唱싍䇂潑亩昰捙쉀睉乞旂滂瀹㫎㜰夻擂咱楢忂⽅</w:t>
      </w:r>
      <w:r>
        <w:rPr/>
        <w:t>ꥂ</w:t>
      </w:r>
      <w:r>
        <w:rPr/>
        <w:t>橣䙀嫂䨲橃⵱⭹娴넪伲䐶颻♾⸬䩳숶㉉㊮⨴ꥳ뭨걃쉺쉱㉧㙧䬻뼲㡀奊</w:t>
      </w:r>
      <w:r>
        <w:rPr/>
        <w:t>ꥀ</w:t>
      </w:r>
      <w:r>
        <w:rPr/>
        <w:t>䘨柂⎮싂䷂瘸ㄻ쵹敋㵟塨ꥭ僂䕱㤻䞣쉾㨪㭷摟嘣潡</w:t>
      </w:r>
      <w:r>
        <w:rPr/>
        <w:t>꧂</w:t>
      </w:r>
      <w:r>
        <w:rPr/>
        <w:t>뽒灴朤캘㡨㏍到뼪債䥋쉐琰迂䍉㝣繆啯䡨⵮㜺ꥳ楮攮摟길갮坴㌷⨤敇础쉚⵭ꥢ殿偾奭쉌䉩촨⮡榣</w:t>
      </w:r>
      <w:r>
        <w:rPr/>
        <w:t>ꗂ</w:t>
      </w:r>
      <w:r>
        <w:rPr/>
        <w:t>汉敎佦쉏쉨穧䑩</w:t>
      </w:r>
      <w:r>
        <w:rPr/>
        <w:t>ꕡ</w:t>
      </w:r>
      <w:r>
        <w:rPr/>
        <w:t>싂瘷ꇎ䵶啦㍢숯支婞숵沱抏䜻꥙⑦ꍁ</w:t>
      </w:r>
      <w:r>
        <w:rPr/>
        <w:t>ꔬ</w:t>
      </w:r>
      <w:r>
        <w:rPr/>
        <w:t>汲</w:t>
      </w:r>
      <w:r>
        <w:rPr/>
        <w:t>ꕧ</w:t>
      </w:r>
      <w:r>
        <w:rPr/>
        <w:t>顲愽♐妥⥲爬漪劏歾焯噮䏂唺呏卮繬畱媮浟⼪氵</w:t>
      </w:r>
      <w:r>
        <w:rPr/>
        <w:t>ꦱ</w:t>
      </w:r>
      <w:r>
        <w:rPr/>
        <w:t>㐮轆㇂㯂㡇皻圤㭸じ쉑컂卤剫灥⭾⫂ぬ쉏컂⩍敚쉲橱㵌숥⒮迂䄷㋂桶䅱勃넹䵾슬䭊渰懂ど싂숪䕖剪</w:t>
      </w:r>
      <w:r>
        <w:rPr/>
        <w:t>ⱱ</w:t>
      </w:r>
      <w:r>
        <w:rPr/>
        <w:t>攣捂瘪㙡顔夫ꇂ癙嚬숷吣㦿</w:t>
      </w:r>
      <w:r>
        <w:rPr/>
        <w:t>Ɐ◂</w:t>
      </w:r>
      <w:r>
        <w:rPr/>
        <w:t>刹天⑬樫穫䷍☤숽呭堵怵燃䃂檱盍ꥨ株⽣⫎洫⩱瘥桖</w:t>
      </w:r>
      <w:r>
        <w:rPr/>
        <w:t>ꤸ╃</w:t>
      </w:r>
      <w:r>
        <w:rPr/>
        <w:t>瀲䉈湩橦つ㷃걯䄮䇂녾쉬栻嘩䚿촩ꌦ캡丸㈦恇欹⭩䤩䙏䘶ㅀ⥣숵곂拂塇恹숴縸⨥轧㖡䝌䲩敭灖侘㕯쉹</w:t>
      </w:r>
      <w:r>
        <w:rPr/>
        <w:t>ꖩ</w:t>
      </w:r>
      <w:r>
        <w:rPr/>
        <w:t>㌪䩘㑱輲灹⑯䌽滂㡋漬䊮</w:t>
      </w:r>
      <w:r>
        <w:rPr/>
        <w:t>ꖻ</w:t>
      </w:r>
      <w:r>
        <w:rPr/>
        <w:t>䮮熩繎獈哂⩥㏍啣녮쉏伮啰攪㕔皵쉠⿂景㡡睈䨶㘨䃂悻砩礬䨸㴨숪⍟縷숵䕧䴽⭉㝱愽澣슩⺻䅂浅칳␯ꅞ浺㪩䭰</w:t>
      </w:r>
      <w:r>
        <w:rPr/>
        <w:t>⡩</w:t>
      </w:r>
      <w:r>
        <w:rPr/>
        <w:t>汔쉚䘹</w:t>
      </w:r>
      <w:r>
        <w:rPr/>
        <w:t>ⱴ</w:t>
      </w:r>
      <w:r>
        <w:rPr/>
        <w:t>急䭶囂ꄷ䥇쉣挬楏䄸</w:t>
      </w:r>
      <w:r>
        <w:rPr/>
        <w:t>ꕱ</w:t>
      </w:r>
      <w:r>
        <w:rPr/>
        <w:t>僂爥晕卂兂硟츯⮩⬬丹ㄭ坮㑃䙊☺ꅢ兌</w:t>
      </w:r>
      <w:r>
        <w:rPr/>
        <w:t>⡌</w:t>
      </w:r>
      <w:r>
        <w:rPr/>
        <w:t>쉋戨껂䩊垩桮숪湩⭍䔲旂䍴䎩婟嘽ㅠ䖻╾眤숷쉎敦捪睭櫂顮쉦晉⩖畹瀤偉婴䝺桥祹뽶쉍쉘晹六㈥慏썺⸳</w:t>
      </w:r>
      <w:r>
        <w:rPr/>
        <w:t>ꕏ</w:t>
      </w:r>
      <w:r>
        <w:rPr/>
        <w:t>殩㴫偤穚컂睦獋쉚吤櫂걘倪穆ど䍐呈⤸栵싂睓䑑䕧츤⨫䲩灁啴⭎䂡填䌣썹䩅湋坈뼦</w:t>
      </w:r>
      <w:r>
        <w:rPr/>
        <w:t>ⵕ</w:t>
      </w:r>
      <w:r>
        <w:rPr/>
        <w:t>䏂╴숫쌣⵭轁祌숸刨恈묬싂束亻䭆个甽㭖極樹䅩⧂烂슬칋㵯穘숭睔輱〪掣싂⒩⮻쉚ꍔ輊〴슡㡶걶溏쌲硇淍㎡㫂浇␮啬㥋匳꥖䡧繴칳믎┨ㅋ疵꥞彏横溩㗍晒⯍</w:t>
      </w:r>
      <w:r>
        <w:rPr/>
        <w:t>⠦</w:t>
      </w:r>
      <w:r>
        <w:rPr/>
        <w:t>堣ひ䓂挮湄㔬⵨</w:t>
      </w:r>
      <w:r>
        <w:rPr/>
        <w:t>꤯꥕</w:t>
      </w:r>
      <w:r>
        <w:rPr/>
        <w:t>憡兄㈭丽깎썎ㅚ恖</w:t>
      </w:r>
      <w:r>
        <w:rPr/>
        <w:t>ⵏ</w:t>
      </w:r>
      <w:r>
        <w:rPr/>
        <w:t>ꎩ싃癕㑅䈹┽歇捵䝕⪣㟂堫뭰堪猰칐䜣儥⑾ꌪ숪</w:t>
      </w:r>
      <w:r>
        <w:rPr/>
        <w:t>ⰰ</w:t>
      </w:r>
      <w:r>
        <w:rPr/>
        <w:t>ꦩ</w:t>
      </w:r>
      <w:r>
        <w:rPr/>
        <w:t>劻厥䨪ꆵ甸癑㌨溩䡠湚佖䡱⍺佪㡧쉄䈵祰剹쉈걱묲檱䅲塏〻挭墏묭쉔硃넯扳</w:t>
      </w:r>
      <w:r>
        <w:rPr/>
        <w:t>⢻</w:t>
      </w:r>
      <w:r>
        <w:rPr/>
        <w:t>块奦㉪僂㥟쉩⩭</w:t>
      </w:r>
      <w:r>
        <w:rPr/>
        <w:t>⡗</w:t>
      </w:r>
      <w:r>
        <w:rPr/>
        <w:t>ヂ䑘㤳㎻뇂剷䤩恕㊩</w:t>
      </w:r>
      <w:r>
        <w:rPr/>
        <w:t>⣃</w:t>
      </w:r>
      <w:r>
        <w:rPr/>
        <w:t>칦</w:t>
      </w:r>
      <w:r>
        <w:rPr/>
        <w:t>ꥐ</w:t>
      </w:r>
      <w:r>
        <w:rPr/>
        <w:t>숤</w:t>
      </w:r>
      <w:r>
        <w:rPr/>
        <w:t>⣍</w:t>
      </w:r>
      <w:r>
        <w:rPr/>
        <w:t>杖</w:t>
      </w:r>
      <w:r>
        <w:rPr/>
        <w:t>ꔪ</w:t>
      </w:r>
      <w:r>
        <w:rPr/>
        <w:t>幡긪뼶캡㒘乀칱煯祲쉵㐬傿灁榩䵰䙌㏂塑戫⍶슘䡌桥喡顁砻숦乚內夭넸䙪⽏슣獯䡁瀲슣㦥噫⹆</w:t>
      </w:r>
      <w:r>
        <w:rPr/>
        <w:t>꧂</w:t>
      </w:r>
      <w:r>
        <w:rPr/>
        <w:t>奲䫂싂䁴슩爭㴻</w:t>
      </w:r>
      <w:r>
        <w:rPr/>
        <w:t>꧂♺</w:t>
      </w:r>
      <w:r>
        <w:rPr/>
        <w:t>栳</w:t>
      </w:r>
      <w:r>
        <w:rPr/>
        <w:t>ⳃ⏂</w:t>
      </w:r>
      <w:r>
        <w:rPr/>
        <w:t>繁䕗欶檩㥊祹促땘渵轑敮睴泃煄慖묽㬥숸䩧䨩揂娻㍓摄坱晆奅㎩싃睅䱈帰䌲儣╂癔瘻癄䉕녃㈸㥘쉳ꅦ</w:t>
      </w:r>
      <w:r>
        <w:rPr/>
        <w:t>ⷂ</w:t>
      </w:r>
      <w:r>
        <w:rPr/>
        <w:t>奧摙╡玿㩪刬㊩쉄䝐슻䠮䡞公㐫獄栲䘴⑸幰㶩牚湫⩥獊䕎別⹾塆榥奠瀮숮怰㇂ㅄ㭑圲轕뗂洱参熩</w:t>
      </w:r>
      <w:r>
        <w:rPr/>
        <w:t>ⷂ</w:t>
      </w:r>
      <w:r>
        <w:rPr/>
        <w:t>玬㵇楺㵥⥗</w:t>
      </w:r>
      <w:r>
        <w:rPr/>
        <w:t>ꕺ</w:t>
      </w:r>
      <w:r>
        <w:rPr/>
        <w:t>ⱕ</w:t>
      </w:r>
      <w:r>
        <w:rPr/>
        <w:t>儹㋍㭂姂桍싂뽪兒㡠숤慧䴥쌨쉆䙖牚뽅摆䙤祘䧂싎념汵幐棍䵑洩⻂㨷䕘䡡䫂傘갦歬쉌㬰晓汹縪扷쉴믂숮㥬▻电睳숷䤬噊扁⑶僂牑揍쉃땵垵睓柂㥢뽞汓瓂깃</w:t>
      </w:r>
      <w:r>
        <w:rPr/>
        <w:t>ꕤ</w:t>
      </w:r>
      <w:r>
        <w:rPr/>
        <w:t>杆⩒楅畈䌸坱칈畭氤칞⥕轶㭫煕潅壂쉳⸪䅖⍯썁浲䝍歌輨䜬␫䙂测䊬쉕栴洶暿䝠싂夵乣桦쉠祳⥸⮩쉑噕습嫂ㅞ敺毂⩚牣</w:t>
      </w:r>
      <w:r>
        <w:rPr/>
        <w:t>ꕠ⧂</w:t>
      </w:r>
      <w:r>
        <w:rPr/>
        <w:t>繀깱橵쉮乙䨻뽋䙫</w:t>
      </w:r>
      <w:r>
        <w:rPr/>
        <w:t>ꖥ⩞</w:t>
      </w:r>
      <w:r>
        <w:rPr/>
        <w:t>녲䛍䙉⬣楁畋〺〭녀灆佖쉬⑲⹸</w:t>
      </w:r>
      <w:r>
        <w:rPr/>
        <w:t>ⴹ</w:t>
      </w:r>
      <w:r>
        <w:rPr/>
        <w:t>䐷㬽䁔狂飂췂眹䀣䩘숶㊘汯厣榻㈦惂┣㕫偏걫常넷쉰⑳溩庱煀⩵拂ꥹ⺵ꌲ拂剳瞱侬橍繨䄭ヂ⸪⿎噡䄬捹杂䉓轗꺏㝴뽯⩃䤺캣╭⪵掘偖쉬亿䆘싂땱⬤숷쏂⦵䥐顤淎敆쉋顀䐣䑔㉪禡枥䵵ㅠ瑹䄤椹ꍧ批上</w:t>
      </w:r>
      <w:r>
        <w:rPr/>
        <w:t>꤭</w:t>
      </w:r>
      <w:r>
        <w:rPr/>
        <w:t>匩㟂숩쉴䩮垣態갺쉉⽇숪䌫␯傣眪뽋佌窮琤䭏◂슬땓旂깲</w:t>
      </w:r>
      <w:r>
        <w:rPr/>
        <w:t>ꕁ</w:t>
      </w:r>
      <w:r>
        <w:rPr/>
        <w:t>숺⼽䫂䠺</w:t>
      </w:r>
      <w:r>
        <w:rPr/>
        <w:t>ⵒ</w:t>
      </w:r>
      <w:r>
        <w:rPr/>
        <w:t>礳砷儬싍쵂嫂숮䌲╔㵩㝌槂兵싂瑠⫎幞쵁盂</w:t>
      </w:r>
      <w:r>
        <w:rPr/>
        <w:t>ꥊ</w:t>
      </w:r>
      <w:r>
        <w:rPr/>
        <w:t>ㄷ␦拃硤㉗爲</w:t>
      </w:r>
      <w:r>
        <w:rPr/>
        <w:t>⡴</w:t>
      </w:r>
      <w:r>
        <w:rPr/>
        <w:t>灚偯剀剧║뾥⎡湪⩺䙰伹睭䘱穨</w:t>
      </w:r>
      <w:r>
        <w:rPr/>
        <w:t>ꕃ</w:t>
      </w:r>
      <w:r>
        <w:rPr/>
        <w:t>扇</w:t>
      </w:r>
      <w:r>
        <w:rPr/>
        <w:t>ⰳ</w:t>
      </w:r>
      <w:r>
        <w:rPr/>
        <w:t>㘮渥䗂偋䡆渱嘩噆</w:t>
      </w:r>
      <w:r>
        <w:rPr/>
        <w:t>ⵔ</w:t>
      </w:r>
      <w:r>
        <w:rPr/>
        <w:t>棂□⍮⹃帽⽯⥭⍗쉐轱扬㛂疏⍊ꥧ㥶摕窣䇂瓎啇䅵㖱㙚僂⩬悻呔杧칱轫浇㑉䙩</w:t>
      </w:r>
      <w:r>
        <w:rPr/>
        <w:t>ⴴ</w:t>
      </w:r>
      <w:r>
        <w:rPr/>
        <w:t>䭟⹧㙏洦</w:t>
      </w:r>
      <w:r>
        <w:rPr/>
        <w:t>⣂</w:t>
      </w:r>
      <w:r>
        <w:rPr/>
        <w:t>ㅕ汖刺숲ㅢ涘坟⼬䭞彚㮿䉲싂欷繳뾥⩀充⍏摏칠畈佱慉</w:t>
      </w:r>
      <w:r>
        <w:rPr/>
        <w:t>ⰰ⹫</w:t>
      </w:r>
      <w:r>
        <w:rPr/>
        <w:t>弦婥㕑坵楅摙㑤吻㔨䝁䒘⨳䑹⩒</w:t>
      </w:r>
      <w:r>
        <w:rPr/>
        <w:t>ⶻ</w:t>
      </w:r>
      <w:r>
        <w:rPr/>
        <w:t>㙴゘傣咡㑂슮揂╡洷⩲堽녊㑫숪ㄸ네昲㈣弫쉷⏃稣쉈䖣䅐祩⤹轗싂轎琹懂</w:t>
      </w:r>
      <w:r>
        <w:rPr/>
        <w:t>Ⳃ</w:t>
      </w:r>
      <w:r>
        <w:rPr/>
        <w:t>恘䉲뿂忂椭ꌶ䭈扪㫂伺飂㈤顥䢩伴년쉞㥪䝆␥何䉑へ땃汣㶩䒏乫䣂쉑㍡唱水㴹⥔⹹</w:t>
      </w:r>
      <w:r>
        <w:rPr/>
        <w:t>⣂</w:t>
      </w:r>
      <w:r>
        <w:rPr/>
        <w:t>㑃⧂禣顴䔭䑬煘⚻娣堻輭湂캩劘景땬</w:t>
      </w:r>
      <w:r>
        <w:rPr/>
        <w:t>ꥍ</w:t>
      </w:r>
      <w:r>
        <w:rPr/>
        <w:t>䤣槍伹䄷숴犘焪㞏奺⥭圥썵位㍒弪쉔飂㙒䛍뮮帩⦥쉐⻍眰䅹犿␥믂갥睐㨭桓睌넫䕬ꏂ</w:t>
      </w:r>
      <w:r>
        <w:rPr/>
        <w:t>⣂</w:t>
      </w:r>
      <w:r>
        <w:rPr/>
        <w:t>䅕䄷娨洣⨯偸㌮皵숨땀⬨䛂♰䬹沱┱䉪噁敡䥶楣䈣偈顑䍎年城愶⹤</w:t>
      </w:r>
      <w:r>
        <w:rPr/>
        <w:t>ⲣ</w:t>
      </w:r>
      <w:r>
        <w:rPr/>
        <w:t>洩㬽噪⩥㕁ぷ䉷猲␳囂㣎癑겘⩳睵숣㭶㌨⩒⭣놩䥩汧☱⩾伬䨫係♰半㜥㕃幥䀫汴㇂쉅瀰湄祦喱쉧⹥</w:t>
      </w:r>
      <w:r>
        <w:rPr/>
        <w:t>ꔮꥎ⩔</w:t>
      </w:r>
      <w:r>
        <w:rPr/>
        <w:t>싃㚩걩楕䓂歭쉞쉄剴</w:t>
      </w:r>
      <w:r>
        <w:rPr/>
        <w:t>ꗂ</w:t>
      </w:r>
      <w:r>
        <w:rPr/>
        <w:t>煺琬쉃䤱䍀窩㪬婠┬ꥺ癖쉎┫</w:t>
      </w:r>
      <w:r>
        <w:rPr/>
        <w:t>ⶩ</w:t>
      </w:r>
      <w:r>
        <w:rPr/>
        <w:t>쉬轸⏂奤祕低㷂灟쉚쵟削慁깞숳긨┨䅰员⌸䵲䍘⥠稪ꍤ㩂硰煍㵩夥刹楠걉㡄뽒Ⓜ僎┹䱍쉡ㅦ瘲ꅙ쉢⭠䉙숭欣뇂䡎欥圵⪣廃勍⮏歏席彔梵橫侱쎘싂潌弮㭨睚济</w:t>
      </w:r>
      <w:r>
        <w:rPr/>
        <w:t>ⱗ</w:t>
      </w:r>
      <w:r>
        <w:rPr/>
        <w:t>䂘뽔䨦䯂庻</w:t>
      </w:r>
      <w:r>
        <w:rPr/>
        <w:t>ꕡ</w:t>
      </w:r>
      <w:r>
        <w:rPr/>
        <w:t>轍ꍏ沩⥧櫂歮㡰슡坕畦䁈燂츻懂狂㩐쉈</w:t>
      </w:r>
      <w:r>
        <w:rPr/>
        <w:t>ⲱ</w:t>
      </w:r>
      <w:r>
        <w:rPr/>
        <w:t>商伦㍒썙昰剱杅玣㭥呦刲</w:t>
      </w:r>
      <w:r>
        <w:rPr/>
        <w:t>ⰲ</w:t>
      </w:r>
      <w:r>
        <w:rPr/>
        <w:t>慘숬呖쉒쉮㡣䠶쉃轉砭춵쉲</w:t>
      </w:r>
      <w:r>
        <w:rPr/>
        <w:t>ꦡ</w:t>
      </w:r>
      <w:r>
        <w:rPr/>
        <w:t>㉔츯弊⭷椫损柂⌵㔪ꄸ愨䰽桞䥆劣녂楊妬䙓䥅쉎珍欫橩穇쉚</w:t>
      </w:r>
      <w:r>
        <w:rPr/>
        <w:t>ⱙ</w:t>
      </w:r>
      <w:r>
        <w:rPr/>
        <w:t>䍏墩繧</w:t>
      </w:r>
      <w:r>
        <w:rPr/>
        <w:t>ⱇ</w:t>
      </w:r>
      <w:r>
        <w:rPr/>
        <w:t>嘺ㅧ䑴♐穂稭㤶共儨䏂쉶ず吴⦩길䅁䭡喥廂䀽婹㫂슻⩴</w:t>
      </w:r>
      <w:r>
        <w:rPr/>
        <w:t>⣍</w:t>
      </w:r>
      <w:r>
        <w:rPr/>
        <w:t>剨獊䶮弯㬦汦䤣ꅘ쉔暣竂぀穂䩪䄥员뽗䅔䙋欪弣㘲纣穏潄祧惂燂㉍傩勎啳䛂児쵈犮</w:t>
      </w:r>
      <w:r>
        <w:rPr/>
        <w:t>ⷂ</w:t>
      </w:r>
      <w:r>
        <w:rPr/>
        <w:t>楞杘쌱싂坫</w:t>
      </w:r>
      <w:r>
        <w:rPr/>
        <w:t>ꤣ</w:t>
      </w:r>
      <w:r>
        <w:rPr/>
        <w:t>凂⻂ꏂ歆⥾玘숲瑤䏂幉㕚曂껂繣獇䀬녨憩敚擂</w:t>
      </w:r>
      <w:r>
        <w:rPr/>
        <w:t>ꤸ</w:t>
      </w:r>
      <w:r>
        <w:rPr/>
        <w:t>敱쌰꥗⸩洭⩃疬㉾扴喵破䉣眪幧⬳䘲촩䑳㘲睅匯楈쉖╮⮿쉩딪⦘帥쉆숸ꎬ砪⦬慙呓轘炿津ꍓ⩱ꥷ呄弴㉧䑍㡊딶娵녚晅凎噡璩垮癤습剡☸㒱䭇灪㙨绍䛂䰻</w:t>
      </w:r>
      <w:r>
        <w:rPr/>
        <w:t>ⱘ</w:t>
      </w:r>
      <w:r>
        <w:rPr/>
        <w:t>慬䰷枩┪彭疩⼭䭅⫂焹쉍쉴殡놥攬痂櫂싂㖏壎䉖쉘䔫轭◎촥䙍故弪뭕歱す㙒乤ꍆ</w:t>
      </w:r>
      <w:r>
        <w:rPr/>
        <w:t>⢻</w:t>
      </w:r>
      <w:r>
        <w:rPr/>
        <w:t>㬯庣쵦걩中쉪촣䕏特㣂琵伹쌲繭쉱搸쉕꺡甪稪淂쉰欳䤸摘</w:t>
      </w:r>
      <w:r>
        <w:rPr/>
        <w:t>ꔲ</w:t>
      </w:r>
      <w:r>
        <w:rPr/>
        <w:t>쉩穥⪵䑒桾쉁侬䇂䵷樱痂瀣쵲䡈뽾꺡䧂䁕⵹</w:t>
      </w:r>
      <w:r>
        <w:rPr/>
        <w:t>⡠</w:t>
      </w:r>
      <w:r>
        <w:rPr/>
        <w:t>쉫</w:t>
      </w:r>
      <w:r>
        <w:rPr/>
        <w:t>ꕌ</w:t>
      </w:r>
      <w:r>
        <w:rPr/>
        <w:t>㓂慎䱯幮瘱썥㕯硍⵴</w:t>
      </w:r>
      <w:r>
        <w:rPr/>
        <w:t>ꥈ</w:t>
      </w:r>
      <w:r>
        <w:rPr/>
        <w:t>ꅫ⪣긤欺⮥桖穈浤㥟쉌佬ㅧ戶㛂싂◎枥</w:t>
      </w:r>
      <w:r>
        <w:rPr/>
        <w:t>꧂</w:t>
      </w:r>
      <w:r>
        <w:rPr/>
        <w:t>숱㧂唨涮瘷䁖佰湩뽐䤷㐮㔮妮걭偨뾵䑓顁繑䃂캡頻䝶祩쉈礫ꍩ卲久䑚⥓媩灎믂祘畊䍖敉숰擎숺䴰⺱䱅牒微戯㫂묭猥潺瘥䱭頽⑲燃䄹弮⬴彗燂䥤⩍쉺䗂䁚倥偭䝓癃䡓묵嗂쌯촣갸ꍱ쉡礳췂⺩䓂</w:t>
      </w:r>
      <w:r>
        <w:rPr/>
        <w:t>ꔺ</w:t>
      </w:r>
      <w:r>
        <w:rPr/>
        <w:t>㔳坃癕⽠</w:t>
      </w:r>
      <w:r>
        <w:rPr/>
        <w:t>ⱳ</w:t>
      </w:r>
      <w:r>
        <w:rPr/>
        <w:t>勃き╘敹</w:t>
      </w:r>
      <w:r>
        <w:rPr/>
        <w:t>⠯</w:t>
      </w:r>
      <w:r>
        <w:rPr/>
        <w:t>䅯桊꺏䋂ꇂ氳揂䨻걋煦</w:t>
      </w:r>
      <w:r>
        <w:rPr/>
        <w:t>ⵍ</w:t>
      </w:r>
      <w:r>
        <w:rPr/>
        <w:t>츦숪㵫⼯</w:t>
      </w:r>
      <w:r>
        <w:rPr/>
        <w:t>⡆</w:t>
      </w:r>
      <w:r>
        <w:rPr/>
        <w:t>ぞ㍙칗싂춵㐰⩔⨥䑴唶桖</w:t>
      </w:r>
      <w:r>
        <w:rPr/>
        <w:t>⡋</w:t>
      </w:r>
      <w:r>
        <w:rPr/>
        <w:t>䁔</w:t>
      </w:r>
      <w:r>
        <w:rPr/>
        <w:t>ⱡ</w:t>
      </w:r>
      <w:r>
        <w:rPr/>
        <w:t>乵</w:t>
      </w:r>
      <w:r>
        <w:rPr/>
        <w:t>⡏⹾Ⳏ</w:t>
      </w:r>
      <w:r>
        <w:rPr/>
        <w:t>横깨䝤깳쵗灰뗂⻂숫㩐싎⥹㍔땵㥱ど㝣炏⹴敕灥⼺⒡欦싂䕢⨩灤㝴깄䍹㈦</w:t>
      </w:r>
      <w:r>
        <w:rPr/>
        <w:t>ⰸ</w:t>
      </w:r>
      <w:r>
        <w:rPr/>
        <w:t>乞땏</w:t>
      </w:r>
      <w:r>
        <w:rPr/>
        <w:t>⡰</w:t>
      </w:r>
      <w:r>
        <w:rPr/>
        <w:t>䈤⺣㩨</w:t>
      </w:r>
      <w:r>
        <w:rPr/>
        <w:t>ⱕ</w:t>
      </w:r>
      <w:r>
        <w:rPr/>
        <w:t>伹⪬皬</w:t>
      </w:r>
      <w:r>
        <w:rPr/>
        <w:t>ꤳ</w:t>
      </w:r>
      <w:r>
        <w:rPr/>
        <w:t>焬携牑ꌥ厏ꅚ灾䅾쉈</w:t>
      </w:r>
      <w:r>
        <w:rPr/>
        <w:t>Ⱪ</w:t>
      </w:r>
      <w:r>
        <w:rPr/>
        <w:t>쉃空啍䴤溻䭈䢩䛃㕞但㠽쉢䢮堭顪㡑冩㕆䎡摠摱㚥㦘噳䅮◍㭄䘪䬻䔻⑍슣㍱楯㨊轗⥂䤦쉾쉬숪䝀祁䱶⴪儫穬</w:t>
      </w:r>
      <w:r>
        <w:rPr/>
        <w:t>⡫</w:t>
      </w:r>
      <w:r>
        <w:rPr/>
        <w:t>版⥐題뽵䙚何䷍⭹硆쉺⤩䎬勂渴垻ㅆ㴣䊿䙍넹瘮싃숭啸㓃顏䥀瀽瓂딪㏂捤깣⧂榻汬䙋♒楊☨㉮쌺堥䰯卺敍䆥䚩夥㭫沣쉢樬㤫</w:t>
      </w:r>
      <w:r>
        <w:rPr/>
        <w:t>ꤪ</w:t>
      </w:r>
      <w:r>
        <w:rPr/>
        <w:t>뼷㡖瓂ꆵ䵵㜭싂걘⹧</w:t>
      </w:r>
      <w:r>
        <w:rPr/>
        <w:t>ꦏ</w:t>
      </w:r>
      <w:r>
        <w:rPr/>
        <w:t>걠⑭</w:t>
      </w:r>
      <w:r>
        <w:rPr/>
        <w:t>ꦩ</w:t>
      </w:r>
      <w:r>
        <w:rPr/>
        <w:t>砶娩␴</w:t>
      </w:r>
      <w:r>
        <w:rPr/>
        <w:t>ⱓ</w:t>
      </w:r>
      <w:r>
        <w:rPr/>
        <w:t>乹쉺纬偹䕯</w:t>
      </w:r>
      <w:r>
        <w:rPr/>
        <w:t>ⵏ</w:t>
      </w:r>
      <w:r>
        <w:rPr/>
        <w:t>䓂琴㡔嫂⾻㘸㙭춏슘䡳壂⥰䇃なꅊ㨬깰幾ㄵ네♄根ㅪ拂䷂湡偬轭⺥㝩桞䩕焪松猩獳䃂쉍浾껂灱煫喡쉸쉧儳㐥琥梿ꥠ䘷䡒䡆埍怺朱╘㶱獧䖻䒥䌣玩槃</w:t>
      </w:r>
      <w:r>
        <w:rPr/>
        <w:t>ⱗ</w:t>
      </w:r>
      <w:r>
        <w:rPr/>
        <w:t>妥썦权杒砲敵겡⏂樷樨䕀搬偙㝭㮣☸</w:t>
      </w:r>
      <w:r>
        <w:rPr/>
        <w:t>ⱘ</w:t>
      </w:r>
      <w:r>
        <w:rPr/>
        <w:t>㵎⯂갪숬煲썳捦怨玘潋⤲ꥩ㨤摷唷伦┱湒⸳㢮␭</w:t>
      </w:r>
      <w:r>
        <w:rPr/>
        <w:t>ꦣ</w:t>
      </w:r>
      <w:r>
        <w:rPr/>
        <w:t>䨳噪㉕곂ꅣ</w:t>
      </w:r>
      <w:r>
        <w:rPr/>
        <w:t>ꥌ</w:t>
      </w:r>
      <w:r>
        <w:rPr/>
        <w:t>㤱슡</w:t>
      </w:r>
      <w:r>
        <w:rPr/>
        <w:t>ꦩ</w:t>
      </w:r>
      <w:r>
        <w:rPr/>
        <w:t>ꥸ䥵拂祲䘤䥊㍦땙輶庱⤪塧喩唪숻⫂䝍淂䑴곂懂䡢挶䥙㭹濂椭</w:t>
      </w:r>
      <w:r>
        <w:rPr/>
        <w:t>ꤻ╙꧂</w:t>
      </w:r>
      <w:r>
        <w:rPr/>
        <w:t>쉲甭</w:t>
      </w:r>
      <w:r>
        <w:rPr/>
        <w:t>⠣</w:t>
      </w:r>
      <w:r>
        <w:rPr/>
        <w:t>剬숪㵸䩰㤸⩊丳呱쉔栽㌰딳橱为㬦습坌风祇⚥头さꥳ竂㨬쵎梻ꌦ硒숣收䕓䝨⌥瓃帻쉰뿂䝢㩊뾥矂⒥位⤳檱䝊뗃㠷卹⍟䲡</w:t>
      </w:r>
      <w:r>
        <w:rPr/>
        <w:t>ⴶ</w:t>
      </w:r>
      <w:r>
        <w:rPr/>
        <w:t>敏ꍹ敺䕉淂뽘牣㩬뽹扭皏쉬硔䊱⩀眲垣뭌⪬浠슡啱쎮猱啾</w:t>
      </w:r>
      <w:r>
        <w:rPr/>
        <w:t>ꔽ</w:t>
      </w:r>
      <w:r>
        <w:rPr/>
        <w:t>ꍯ⚘劬⾻⩪⥹䴥䠪噄㒡别䕟ㅒ慄灆幐檘䓂儴㜲⩔ㅩ䑺䕇眣㤷싂眽㙕瀦徿⩮쉯㵗眳嚏䣂橐쉀</w:t>
      </w:r>
      <w:r>
        <w:rPr/>
        <w:t>ꤥ</w:t>
      </w:r>
      <w:r>
        <w:rPr/>
        <w:t>ꌱ⿂係㩞頥ꅉ쉗䜯쵷浍睟썪帴▘祺侏机䃍捙⩢琯庱</w:t>
      </w:r>
      <w:r>
        <w:rPr/>
        <w:t>ⱓ</w:t>
      </w:r>
      <w:r>
        <w:rPr/>
        <w:t>쉞</w:t>
      </w:r>
      <w:r>
        <w:rPr/>
        <w:t>ꥒ⚏</w:t>
      </w:r>
      <w:r>
        <w:rPr/>
        <w:t>싎♧曂す뭣礸廂䆏䝢</w:t>
      </w:r>
      <w:r>
        <w:rPr/>
        <w:t>ꤦ</w:t>
      </w:r>
      <w:r>
        <w:rPr/>
        <w:t>⠪</w:t>
      </w:r>
      <w:r>
        <w:rPr/>
        <w:t>帹乑㉳晷슏爤瀨倶쉮㭞䐹</w:t>
      </w:r>
      <w:r>
        <w:rPr/>
        <w:t>ꥋ</w:t>
      </w:r>
      <w:r>
        <w:rPr/>
        <w:t>쉯ㄭ汅僂䀵쉌</w:t>
      </w:r>
      <w:r>
        <w:rPr/>
        <w:t>ꥈ</w:t>
      </w:r>
      <w:r>
        <w:rPr/>
        <w:t>䦏幗䭃焰䁺擂䁷敧⹤뿂㬽ꍩ숻欬剆䍮坮</w:t>
      </w:r>
      <w:r>
        <w:rPr/>
        <w:t>Ⱳ</w:t>
      </w:r>
      <w:r>
        <w:rPr/>
        <w:t>䅑㐷⥒ꍕ㉯杊숹湵う䑂故琽㠩숬숽䔴쉁姂卍⌹쉩敩线癒偭쉵兇ꍥ形睴汪秃䝯㓂坆♉灵</w:t>
      </w:r>
      <w:r>
        <w:rPr/>
        <w:t>⡍</w:t>
      </w:r>
      <w:r>
        <w:rPr/>
        <w:t>㡇呲呲䥈㌥祬嘰祒车桟冥祘劮噔恭싂匪印싂㕙䭺싂</w:t>
      </w:r>
      <w:r>
        <w:rPr/>
        <w:t>꤭</w:t>
      </w:r>
      <w:r>
        <w:rPr/>
        <w:t>㟎爭熮歾⧍秂䩁顏恟淎䴮쉴㙞䑎㘭㍀쉰땘▿卤吊쉞瞵婄뽓晦⑞桦䍱坧츦䘮꥚㥱烂ꌩ噸땀侱숪㍪卙</w:t>
      </w:r>
      <w:r>
        <w:rPr/>
        <w:t>⡉⫂</w:t>
      </w:r>
      <w:r>
        <w:rPr/>
        <w:t>㩁♕牦堵㡊쉊畤犡獪㴵睒⬱䝤쉂슿剷숱쉪项奣穯听檣頴쉊煘埂剦뽀䱨쉀彆偆䉲埂慓嚱倪䡕쉠슩땣䅅䩋쉟汤皱ㆿ칅皣◂쵔</w:t>
      </w:r>
      <w:r>
        <w:rPr/>
        <w:t>ⴶ</w:t>
      </w:r>
      <w:r>
        <w:rPr/>
        <w:t>䝗揃䑤丹狂쉘⩵祔松䩇⩚땨恙䁩㏂䬷慎⧂⭚坎싂⒩쉇䗂⹩橵쉬췂⼯</w:t>
      </w:r>
      <w:r>
        <w:rPr/>
        <w:t>ⴶ</w:t>
      </w:r>
      <w:r>
        <w:rPr/>
        <w:t>ꥵ뼣꺿繋幹璱</w:t>
      </w:r>
      <w:r>
        <w:rPr/>
        <w:t>⡒</w:t>
      </w:r>
      <w:r>
        <w:rPr/>
        <w:t>䄷碩木갯頴</w:t>
      </w:r>
      <w:r>
        <w:rPr/>
        <w:t>ꗂ</w:t>
      </w:r>
      <w:r>
        <w:rPr/>
        <w:t>帲朵⚘</w:t>
      </w:r>
      <w:r>
        <w:rPr/>
        <w:t>꧂</w:t>
      </w:r>
      <w:r>
        <w:rPr/>
        <w:t>楃噵⩉</w:t>
      </w:r>
      <w:r>
        <w:rPr/>
        <w:t>⠲</w:t>
      </w:r>
      <w:r>
        <w:rPr/>
        <w:t>歮⭒㍹䨪쉪樸뽟䷂╹</w:t>
      </w:r>
      <w:r>
        <w:rPr/>
        <w:t>⠰</w:t>
      </w:r>
      <w:r>
        <w:rPr/>
        <w:t>器穲割穤╔揂␶㫂쉴桚⩕㕅</w:t>
      </w:r>
      <w:r>
        <w:rPr/>
        <w:t>ⱁ</w:t>
      </w:r>
      <w:r>
        <w:rPr/>
        <w:t>쉸睢믂兒╓⏍滂猵┣갽㦣⦱䚻쉲瑕⦩䛂뗂쉇桌⮥暵昱幰꥞㕳祶牶쉷</w:t>
      </w:r>
      <w:r>
        <w:rPr/>
        <w:t>ꕀ</w:t>
      </w:r>
      <w:r>
        <w:rPr/>
        <w:t>毂愽ꍆ彸⻂璻⍒숷纩梮顏</w:t>
      </w:r>
      <w:r>
        <w:rPr/>
        <w:t>Ⱔ</w:t>
      </w:r>
      <w:r>
        <w:rPr/>
        <w:t>暩⩤㝴쌫⒥쉺쵳眣䵠奊䅊抬⒬</w:t>
      </w:r>
      <w:r>
        <w:rPr/>
        <w:t>ⷂ</w:t>
      </w:r>
      <w:r>
        <w:rPr/>
        <w:t>题쉶瑓⼤㡈楔坲半催仂䩷쉈甫䊡Ⓜ灄▱┪捥壂洪湃奯坵</w:t>
      </w:r>
      <w:r>
        <w:rPr/>
        <w:t>Ⳃ</w:t>
      </w:r>
      <w:r>
        <w:rPr/>
        <w:t>㩡싃瀥숽幚潚䒡顖숬戶呭㉫㥱睖슬乊ꍀ殬⩘⥦婅㬬싂䁎싂䡩䴯⭦彩ꍔ䖥쉪</w:t>
      </w:r>
      <w:r>
        <w:rPr/>
        <w:t>ⶏ</w:t>
      </w:r>
      <w:r>
        <w:rPr/>
        <w:t>땂慶⪏⨺</w:t>
      </w:r>
      <w:r>
        <w:rPr/>
        <w:t>ꤰ⌭</w:t>
      </w:r>
      <w:r>
        <w:rPr/>
        <w:t>眱</w:t>
      </w:r>
    </w:p>
    <w:p>
      <w:pPr>
        <w:pStyle w:val="PreformattedText"/>
        <w:bidi w:val="0"/>
        <w:spacing w:before="0" w:after="0"/>
        <w:jc w:val="left"/>
        <w:rPr/>
      </w:pPr>
      <w:r>
        <w:rPr/>
        <w:t>⩣</w:t>
      </w:r>
      <w:r>
        <w:rPr/>
        <w:t>㴩圱䌸♋㡕걀愸쉃</w:t>
      </w:r>
      <w:r>
        <w:rPr/>
        <w:t>ꦬ⒡</w:t>
      </w:r>
      <w:r>
        <w:rPr/>
        <w:t>牗ぎ썫呬爽匭녃竂䥦</w:t>
      </w:r>
      <w:r>
        <w:rPr/>
        <w:t>ꥀ</w:t>
      </w:r>
      <w:r>
        <w:rPr/>
        <w:t>Ⱘ</w:t>
      </w:r>
      <w:r>
        <w:rPr/>
        <w:t>砨썋乆楖恁쉬</w:t>
      </w:r>
      <w:r>
        <w:rPr/>
        <w:t>ꕀ</w:t>
      </w:r>
      <w:r>
        <w:rPr/>
        <w:t>稻ㆮ偈☣歏凂⛂杹㝏兮懂摒乒⭄</w:t>
      </w:r>
      <w:r>
        <w:rPr/>
        <w:t>ⱐ</w:t>
      </w:r>
      <w:r>
        <w:rPr/>
        <w:t>쉾ノ時癹ꄭ凂숦珃䜱扳㐭쉏䜪㛂坺㨨쉦敗天洲塂䖩毂</w:t>
      </w:r>
      <w:r>
        <w:rPr/>
        <w:t>⠤</w:t>
      </w:r>
      <w:r>
        <w:rPr/>
        <w:t>䩯晊쵭㫂ㅾ䅒㖿戮ぁ顯暡䩃失싂숬㙒⭸睧뿂ꅆ硪嚩焴灬暥幉㩴櫂♭쉔䑏係⏂焪슏싂䳂砺쉟썅兺轂䱏䁖捍䴨䂡枘礹参纵ꌱ㢻支佊戨愯竂⚵䦘坤姂</w:t>
      </w:r>
      <w:r>
        <w:rPr/>
        <w:t>ꦮ</w:t>
      </w:r>
      <w:r>
        <w:rPr/>
        <w:t>ㅉ捷㙭〰숽愩⍯䦻┦扣</w:t>
      </w:r>
      <w:r>
        <w:rPr/>
        <w:t>ⵉ</w:t>
      </w:r>
      <w:r>
        <w:rPr/>
        <w:t>夶权⩭ꥧ</w:t>
      </w:r>
      <w:r>
        <w:rPr/>
        <w:t>Ⱔ</w:t>
      </w:r>
      <w:r>
        <w:rPr/>
        <w:t>垿쉓䱦숤뼹睐噑쉢⍁殮䩠懂玩朸쉯䋍捊婮啀矂単䕓珂元쵩ꄽ⭕⨯弭쵪刭揂싂敟㍇ꎣ穅礳</w:t>
      </w:r>
      <w:r>
        <w:rPr/>
        <w:t>ꕯ⨲</w:t>
      </w:r>
      <w:r>
        <w:rPr/>
        <w:t>噈</w:t>
      </w:r>
      <w:r>
        <w:rPr/>
        <w:t>ⵍ</w:t>
      </w:r>
      <w:r>
        <w:rPr/>
        <w:t>㚱쉌硤砻쏂ꥥ轤딴⶘䭩䄱쉀</w:t>
      </w:r>
      <w:r>
        <w:rPr/>
        <w:t>ꔵ</w:t>
      </w:r>
      <w:r>
        <w:rPr/>
        <w:t>穧䩹㜨⸣咡䀶华ꅇ歈側奌⩋㭕뽖숰⩆お佷㑔뭴</w:t>
      </w:r>
      <w:r>
        <w:rPr/>
        <w:t>⡺</w:t>
      </w:r>
      <w:r>
        <w:rPr/>
        <w:t>响</w:t>
      </w:r>
      <w:r>
        <w:rPr/>
        <w:t>⡈</w:t>
      </w:r>
      <w:r>
        <w:rPr/>
        <w:t>倨祑⭫梩⑎娵뇂䅎灹癊☱뽆䥥⥱輩⨊ぴ辘숲딣쉖㡳别弪⼣烍</w:t>
      </w:r>
      <w:r>
        <w:rPr/>
        <w:t>⡶</w:t>
      </w:r>
      <w:r>
        <w:rPr/>
        <w:t>䖩婨匱ꄳ户畷䷍拂䮿</w:t>
      </w:r>
      <w:r>
        <w:rPr/>
        <w:t>ꖿ</w:t>
      </w:r>
      <w:r>
        <w:rPr/>
        <w:t>歳걾吷㶱痂秎</w:t>
      </w:r>
      <w:r>
        <w:rPr/>
        <w:t>⡊⑈</w:t>
      </w:r>
      <w:r>
        <w:rPr/>
        <w:t>쉨杵稫ヂ癓剘숸ㅙ䔸㉺癀ꍭ〉滂繒䨹쉃嗂奕濂㡘⬪昪층砳盎䲵焥噲쉬뭑潔璮徿晅䍤幃䉂洸慈潷⩟</w:t>
      </w:r>
      <w:r>
        <w:rPr/>
        <w:t>ꥊ</w:t>
      </w:r>
      <w:r>
        <w:rPr/>
        <w:t>乘冡갤⿎丮걀숱猪땬⩧썢</w:t>
      </w:r>
      <w:r>
        <w:rPr/>
        <w:t>ⱇ</w:t>
      </w:r>
      <w:r>
        <w:rPr/>
        <w:t>硓ꥶ슥奨㪩⩱곂쉙瘽뽵娽깩䬴䯂ꅇ庩か灓쉢㑨夶슏橐淂倻㡯쉸츪稪橥⍬䥹煀㙑ㄸ싂㙟쉞眱㠬㥩昴橉圷特幤쉡뽁㉍</w:t>
      </w:r>
      <w:r>
        <w:rPr/>
        <w:t>⡀</w:t>
      </w:r>
      <w:r>
        <w:rPr/>
        <w:t>쵡壂伥䡮</w:t>
      </w:r>
      <w:r>
        <w:rPr/>
        <w:t>ꕈ</w:t>
      </w:r>
      <w:r>
        <w:rPr/>
        <w:t>㄰䥺╳⻂슏㪘㥶珍䈹⵨昬顕ㅎ愮祔䥗숮潅晷侥セ쉴怩ꍺ瘷湙ꌸ匥쉟母</w:t>
      </w:r>
      <w:r>
        <w:rPr/>
        <w:t>ⲣ</w:t>
      </w:r>
      <w:r>
        <w:rPr/>
        <w:t>眺║쉕焬祑瞵栩䟍䃃咵⑈㪬栣繫㌱䕈栳䘺楩䆏怯穡珂⑎捌痂汐◃숳쉒⽤䳂츦뿃颥呤丣繳㖩춬═깖쉟㡐싂딵啒♖恤뽗乏꥖渭슿硫䦻囂㥯稳쵘⩺숪</w:t>
      </w:r>
      <w:r>
        <w:rPr/>
        <w:t>ꥑ</w:t>
      </w:r>
      <w:r>
        <w:rPr/>
        <w:t>䛂ꄸ朹딹僂輰㨣噥떘卨쉞找灓㧍煖䰣汩걔촩⛍䞣쉾楚㡹䶬䈺玩⵫乩慢ꍣ啘땶숯冮硦绂彍䝓⩷뿃⤳칫着癖姃爤</w:t>
      </w:r>
      <w:r>
        <w:rPr/>
        <w:t>ꕪ</w:t>
      </w:r>
      <w:r>
        <w:rPr/>
        <w:t>䊥㴬숹⵾♪䧂걾偭䍹깥쉞슣숪㤱ꥢ䑔乎摴⩣枱橊䐪䥅の獱砮⯂獇䦏濂垮煍숹㴽묣␨䅘</w:t>
      </w:r>
      <w:r>
        <w:rPr/>
        <w:t>ꥀꤲ</w:t>
      </w:r>
      <w:r>
        <w:rPr/>
        <w:t>ァ犬쉩睭颱戩곂汈䝚</w:t>
      </w:r>
      <w:r>
        <w:rPr/>
        <w:t>ⴵ</w:t>
      </w:r>
      <w:r>
        <w:rPr/>
        <w:t>㐬㔰췂컂卅懂擂</w:t>
      </w:r>
      <w:r>
        <w:rPr/>
        <w:t>ⱐ</w:t>
      </w:r>
      <w:r>
        <w:rPr/>
        <w:t>䍬싂㕀ꅪ䴴㩗⪱촮Ⓜ塘⑏活뇍⬽壂㖩䥀쉗쉨慪湉⼥ぶ刵䑞</w:t>
      </w:r>
      <w:r>
        <w:rPr/>
        <w:t>ⴣ</w:t>
      </w:r>
      <w:r>
        <w:rPr/>
        <w:t>乸䧂洪㭗⩰䝇쉆□㩊쉅녇┸슣枡</w:t>
      </w:r>
      <w:r>
        <w:rPr/>
        <w:t>ⷂꕃ</w:t>
      </w:r>
      <w:r>
        <w:rPr/>
        <w:t>⽒⍅穰쉃쉌츪╤䝅㛂楋橐摀夨</w:t>
      </w:r>
      <w:r>
        <w:rPr/>
        <w:t>Ⱟ</w:t>
      </w:r>
      <w:r>
        <w:rPr/>
        <w:t>敊牤彙뽵䇍슻弦橁昶㭲婍쉃뽮扉套숪깙廂恶煇擎曍ꥱ㷃쉬숩熣䑌겥</w:t>
      </w:r>
      <w:r>
        <w:rPr/>
        <w:t>ꥀ</w:t>
      </w:r>
      <w:r>
        <w:rPr/>
        <w:t>佢싂瑪⧂癒役痂숨平⹒浍</w:t>
      </w:r>
      <w:r>
        <w:rPr/>
        <w:t>ⱒ</w:t>
      </w:r>
      <w:r>
        <w:rPr/>
        <w:t>䵡㗂刽瑞㵮䕊숸怺埂福瑭旂縣畃癈役䪿ヂ灔㬴癠䬹浸◃㧂䱆䌹</w:t>
      </w:r>
      <w:r>
        <w:rPr/>
        <w:t>ⵂ</w:t>
      </w:r>
      <w:r>
        <w:rPr/>
        <w:t>呢恞䁞嘣䣂嘦伷獺䝹氯뿂㘵炡⤪</w:t>
      </w:r>
      <w:r>
        <w:rPr/>
        <w:t>ꥁ</w:t>
      </w:r>
      <w:r>
        <w:rPr/>
        <w:t>瑬⽩</w:t>
      </w:r>
      <w:r>
        <w:rPr/>
        <w:t>ꤨ</w:t>
      </w:r>
      <w:r>
        <w:rPr/>
        <w:t>䃍쉢㡨쉗쵆䱐⑤喘녭Ⓜ꥚剟㩇㜪촥玩轘䭡夽㍖뽣㨮䵑</w:t>
      </w:r>
      <w:r>
        <w:rPr/>
        <w:t>ꥏ</w:t>
      </w:r>
      <w:r>
        <w:rPr/>
        <w:t>㯂摄獀⹁넵搊㔽䄲梱숩䕟欷硥쉧兾㝕勂䕣報旂⮬ꄻㅙ掬쉸矂쉘拂䁥㙖幩瑘療뭁숱ꇂ╱禡佌䙋畯濎⥀塤습㡁睾喥嫂╉슩但瑒싃㭟</w:t>
      </w:r>
      <w:r>
        <w:rPr/>
        <w:t>ꕤ</w:t>
      </w:r>
      <w:r>
        <w:rPr/>
        <w:t>娬䏂</w:t>
      </w:r>
      <w:r>
        <w:rPr/>
        <w:t>ꕘ</w:t>
      </w:r>
      <w:r>
        <w:rPr/>
        <w:t>䎩獅楈녗喣촶䌹숲뭷</w:t>
      </w:r>
      <w:r>
        <w:rPr/>
        <w:t>꧍</w:t>
      </w:r>
      <w:r>
        <w:rPr/>
        <w:t>䂩䁔쏂⯎싃䧂癄⤱䰵わ泂沩숮숤㧂奰恧䡪썲秂⥄䂏⹅杔䵈</w:t>
      </w:r>
      <w:r>
        <w:rPr/>
        <w:t>ⲡ</w:t>
      </w:r>
      <w:r>
        <w:rPr/>
        <w:t>丷뗂爥싍</w:t>
      </w:r>
      <w:r>
        <w:rPr/>
        <w:t>⡔</w:t>
      </w:r>
      <w:r>
        <w:rPr/>
        <w:t>硴</w:t>
      </w:r>
      <w:r>
        <w:rPr/>
        <w:t>ⶩ</w:t>
      </w:r>
      <w:r>
        <w:rPr/>
        <w:t>畩쉅⚡湍슩戣⑘㑠曂습ㄤ啴⥢뗂ㅍ딸쉑昸㴯ネ깊愤楔咵쉾礭㨲㵓啕녓梣奸뇂曎㵬䠯㍁輽䍳䷂擂䦿䩆䈣癅걹</w:t>
      </w:r>
      <w:r>
        <w:rPr/>
        <w:t>ⱖ⨲</w:t>
      </w:r>
      <w:r>
        <w:rPr/>
        <w:t>沏獴悿츴䱃⩐쌳</w:t>
      </w:r>
      <w:r>
        <w:rPr/>
        <w:t>Ⳃ</w:t>
      </w:r>
      <w:r>
        <w:rPr/>
        <w:t>떿噃츽旂䭴估偞攥</w:t>
      </w:r>
      <w:r>
        <w:rPr/>
        <w:t>ꦩ</w:t>
      </w:r>
      <w:r>
        <w:rPr/>
        <w:t>搹啖☰橢㌪쉲</w:t>
      </w:r>
      <w:r>
        <w:rPr/>
        <w:t>ꥃ</w:t>
      </w:r>
      <w:r>
        <w:rPr/>
        <w:t>窣滂汅硺쉠祙쵹뽆⩲슥</w:t>
      </w:r>
      <w:r>
        <w:rPr/>
        <w:t>ⵉ</w:t>
      </w:r>
      <w:r>
        <w:rPr/>
        <w:t>䥉䬯㑆㵥く欻♳썹぀뭓㙠皿</w:t>
      </w:r>
      <w:r>
        <w:rPr/>
        <w:t>ꤻ</w:t>
      </w:r>
      <w:r>
        <w:rPr/>
        <w:t>㑊䀺卭쉙狎䧂㕚瓂</w:t>
      </w:r>
      <w:r>
        <w:rPr/>
        <w:t>ⲏ</w:t>
      </w:r>
      <w:r>
        <w:rPr/>
        <w:t>䫎纡칟欱䱋숤ꌯ㏂묺捃쉎ꍾ쉂睖爫坎泂㠥쉣洨㩱⩗啸걞무櫂㑁ヂ垩瞏獀乬怸吵땀싂㯂숤썤抏怺頨썓湭炩걩哃䐪参ㅧ啑㘳쉈穙⒮啶㒩䝣區匸縤㵰刦㔽㗎䥞惂㦿㌥嚩</w:t>
      </w:r>
      <w:r>
        <w:rPr/>
        <w:t>⢩</w:t>
      </w:r>
      <w:r>
        <w:rPr/>
        <w:t>橘쉙쉕⫂漯嗂</w:t>
      </w:r>
      <w:r>
        <w:rPr/>
        <w:t>ꤩ</w:t>
      </w:r>
      <w:r>
        <w:rPr/>
        <w:t>걇区瑹稤塏急</w:t>
      </w:r>
      <w:r>
        <w:rPr/>
        <w:t>ⱶ</w:t>
      </w:r>
      <w:r>
        <w:rPr/>
        <w:t>串쉐⤲䬯瑤呶⨸䢘㥶瑙깖䔭弪㷂八칗䞮匵番剭楋两攵泂沿漬㉠眽畉䭏㝑扢偎浀澣썴싎갯㐪쌪夬</w:t>
      </w:r>
      <w:r>
        <w:rPr/>
        <w:t>ꗂ</w:t>
      </w:r>
      <w:r>
        <w:rPr/>
        <w:t>⼯呸瑕礻硢桬単땬恺場夽䱥㝇슿묲쉤㕖水㥄哂⑨썅떘⩍싍쎱㤸槂㥵殡㵶䗂柃仂갵꥞䝴燎奥噕</w:t>
      </w:r>
      <w:r>
        <w:rPr/>
        <w:t>⡴</w:t>
      </w:r>
      <w:r>
        <w:rPr/>
        <w:t>㉙숪㌱䛍㑌┲춏</w:t>
      </w:r>
      <w:r>
        <w:rPr/>
        <w:t>ⲥ</w:t>
      </w:r>
      <w:r>
        <w:rPr/>
        <w:t>ꥥ濂嗂䐸䳍뽺瀸儵뼪䵙뗂氰䑗敞硖䠽</w:t>
      </w:r>
      <w:r>
        <w:rPr/>
        <w:t>ⴻ</w:t>
      </w:r>
      <w:r>
        <w:rPr/>
        <w:t>幢浫</w:t>
      </w:r>
      <w:r>
        <w:rPr/>
        <w:t>ꕕ</w:t>
      </w:r>
      <w:r>
        <w:rPr/>
        <w:t>颏䲿♞穹쉔䧂㍺怰甸溣ꅵ䨯樴䝄</w:t>
      </w:r>
      <w:r>
        <w:rPr/>
        <w:t>ⱺ</w:t>
      </w:r>
      <w:r>
        <w:rPr/>
        <w:t>硟㔩低⽃㐤⩏敋㍉뿂㴥⩗ꌲꍁ縫奊㵣帩空䨭슩㍃ꥢ㏂㣂縬福꺩泂䙨㴪㥟煑恃協哂⦩硟琪ꍩ繥穰䍟愰췃埂憥쎱⫂瑡䇂䜸汀쉢幃⩥案杋噄㢿体汁쉋啰䬮懃䝧壂긹䈪惍</w:t>
      </w:r>
      <w:r>
        <w:rPr/>
        <w:t>ꤪ</w:t>
      </w:r>
      <w:r>
        <w:rPr/>
        <w:t>⿃䑊⍗딸慨딦⍑慲琴䣂眳竂</w:t>
      </w:r>
      <w:r>
        <w:rPr/>
        <w:t>⡹</w:t>
      </w:r>
      <w:r>
        <w:rPr/>
        <w:t>扲扅橞婹슩갬땫⫎瀪䑬優썺쉧</w:t>
      </w:r>
      <w:r>
        <w:rPr/>
        <w:t>ⶬ</w:t>
      </w:r>
      <w:r>
        <w:rPr/>
        <w:t>㈰權䵕떮숻뗂癎所싃♏輩务䑴⍐吶榱才쉏歋㧂뽱参䩓啗쉐畉潔썞쉀党琻睪頳捔⭠潉頬숭쉆傘夸䞩⩐깶彦䎘䢘懂䘵乫䉆䝮䭒⪣ㆩ渦⩵⹹슩洣넳숰컎偞昩㩖⽙堮畲捑䵊拃⪩䱵甩뭈㵖䩭升瑷绍⍧睴쉟犩</w:t>
      </w:r>
      <w:r>
        <w:rPr/>
        <w:t>ⵖ</w:t>
      </w:r>
      <w:r>
        <w:rPr/>
        <w:t>浉䖿㯂䱯䁰싂熘</w:t>
      </w:r>
      <w:r>
        <w:rPr/>
        <w:t>ꤺ</w:t>
      </w:r>
      <w:r>
        <w:rPr/>
        <w:t>䟂㵶⩚뭂쉊朩焪狂썭⑕곂♩乓丣䉉恎噀☺믃</w:t>
      </w:r>
      <w:r>
        <w:rPr/>
        <w:t>ꥀ</w:t>
      </w:r>
      <w:r>
        <w:rPr/>
        <w:t>갪䭌祵갯揂檡카쉤䯂畖</w:t>
      </w:r>
      <w:r>
        <w:rPr/>
        <w:t>ꤥ</w:t>
      </w:r>
      <w:r>
        <w:rPr/>
        <w:t>佲煡澻</w:t>
      </w:r>
      <w:r>
        <w:rPr/>
        <w:t>⢡</w:t>
      </w:r>
      <w:r>
        <w:rPr/>
        <w:t>ꕘ</w:t>
      </w:r>
      <w:r>
        <w:rPr/>
        <w:t>獗쉨拂</w:t>
      </w:r>
      <w:r>
        <w:rPr/>
        <w:t>Ⳃ</w:t>
      </w:r>
      <w:r>
        <w:rPr/>
        <w:t>穷序帪婰灠敊扶⩓䅥敁剌タ橯〸쉥쉢쏃䛍뽎녦楧奬磂噓槂싂녌녳猤栽懎䝉係榿泂숷싍䔪眦숯쉯当ネ슣畧矂挣〰</w:t>
      </w:r>
      <w:r>
        <w:rPr/>
        <w:t>ꥉ</w:t>
      </w:r>
      <w:r>
        <w:rPr/>
        <w:t>싂杤䅳瑖吵기䈳升捳樦⑇쉌뽘偣㙱㡈稦㷂壎ꍇ㡫곂乆噐</w:t>
      </w:r>
      <w:r>
        <w:rPr/>
        <w:t>ⷎ</w:t>
      </w:r>
      <w:r>
        <w:rPr/>
        <w:t>䥅㘳녬⬪㝐싍擂견䴺然烂椬⸲刴唺竂㒿싂妮櫂毂咵믂塌㢵戫灮晞橚係⥥慹晪氲</w:t>
      </w:r>
      <w:r>
        <w:rPr/>
        <w:t>Ɫ</w:t>
      </w:r>
      <w:r>
        <w:rPr/>
        <w:t>晫䫃䪥</w:t>
      </w:r>
      <w:r>
        <w:rPr/>
        <w:t>⡭</w:t>
      </w:r>
      <w:r>
        <w:rPr/>
        <w:t>ꔭ</w:t>
      </w:r>
      <w:r>
        <w:rPr/>
        <w:t>洤摍䧂噶긹幙䡱뾩㥭娭ㅊ䔷硺</w:t>
      </w:r>
      <w:r>
        <w:rPr/>
        <w:t>ꤪ</w:t>
      </w:r>
      <w:r>
        <w:rPr/>
        <w:t>剕㙥㥠䉠쉘哂畠㥸</w:t>
      </w:r>
      <w:r>
        <w:rPr/>
        <w:t>꧂</w:t>
      </w:r>
      <w:r>
        <w:rPr/>
        <w:t>ㅹ〺污轍䌻儸</w:t>
      </w:r>
      <w:r>
        <w:rPr/>
        <w:t>ⱞ♟</w:t>
      </w:r>
      <w:r>
        <w:rPr/>
        <w:t>㓂潞㛂砬쉍숪㥾㕑幮싂洬漺坔</w:t>
      </w:r>
      <w:r>
        <w:rPr/>
        <w:t>Ɐ</w:t>
      </w:r>
      <w:r>
        <w:rPr/>
        <w:t>併扦䰣呆去</w:t>
      </w:r>
      <w:r>
        <w:rPr/>
        <w:t>ꔨ</w:t>
      </w:r>
      <w:r>
        <w:rPr/>
        <w:t>录刪䍢</w:t>
      </w:r>
      <w:r>
        <w:rPr/>
        <w:t>ⶏ</w:t>
      </w:r>
      <w:r>
        <w:rPr/>
        <w:t>單别⽥䟂歎㈰乵깥땊乱쉬淂</w:t>
      </w:r>
      <w:r>
        <w:rPr/>
        <w:t>Ⱔ</w:t>
      </w:r>
      <w:r>
        <w:rPr/>
        <w:t>佉</w:t>
      </w:r>
      <w:r>
        <w:rPr/>
        <w:t>Ⱝ</w:t>
      </w:r>
      <w:r>
        <w:rPr/>
        <w:t>ꏂ塳㥊轐䉩乭㙕摴䆻ㅸ</w:t>
      </w:r>
      <w:r>
        <w:rPr/>
        <w:t>⢩</w:t>
      </w:r>
      <w:r>
        <w:rPr/>
        <w:t>㴩㒻Ⓜ奯塾츲〬㑞䵢灴䍥㌣瑇呴礹껂轚乸쉀ꅫ洣䘱潖枣ꍉ厣ご䰽길뭐棂㬮浾싂</w:t>
      </w:r>
      <w:r>
        <w:rPr/>
        <w:t>ꗂ</w:t>
      </w:r>
      <w:r>
        <w:rPr/>
        <w:t>汥ち⩱忂쉄桟</w:t>
      </w:r>
      <w:r>
        <w:rPr/>
        <w:t>ⱥ</w:t>
      </w:r>
      <w:r>
        <w:rPr/>
        <w:t>쉫땱겡녥砩뭙㭐㐩睴⩒矎秂怹痂手</w:t>
      </w:r>
      <w:r>
        <w:rPr/>
        <w:t>ⰵ</w:t>
      </w:r>
      <w:r>
        <w:rPr/>
        <w:t>扰澏⻂䟂儥禿꥘䂩呆帥欳⹟瑤橬睉㬤⨲䍞⍥卯㥐䵑潁滍晶欯싂ꥦ칵木</w:t>
      </w:r>
      <w:r>
        <w:rPr/>
        <w:t>ꦮ꤭</w:t>
      </w:r>
      <w:r>
        <w:rPr/>
        <w:t>楖</w:t>
      </w:r>
      <w:r>
        <w:rPr/>
        <w:t>ꤶ</w:t>
      </w:r>
      <w:r>
        <w:rPr/>
        <w:t>䍺깥㍹卫⩳橺</w:t>
      </w:r>
      <w:r>
        <w:rPr/>
        <w:t>꤭</w:t>
      </w:r>
      <w:r>
        <w:rPr/>
        <w:t>奦挲쉕⩃㉔ꎿ丯煗槃倶쉙⪩⥘擂㉹⼽昦汴</w:t>
      </w:r>
      <w:r>
        <w:rPr/>
        <w:t>⡔</w:t>
      </w:r>
      <w:r>
        <w:rPr/>
        <w:t>뽨瑈䙌⥾婍㭓䐦竃窬橰ꅄ牮硎昵⭍䙗嗂</w:t>
      </w:r>
      <w:r>
        <w:rPr/>
        <w:t>⠹</w:t>
      </w:r>
      <w:r>
        <w:rPr/>
        <w:t>㥗卓쉢桅쉒⎣䥓犿嚵漲楤佔뭫⹠숯繹䲵㜬硾</w:t>
      </w:r>
      <w:r>
        <w:rPr/>
        <w:t>⡔</w:t>
      </w:r>
      <w:r>
        <w:rPr/>
        <w:t>䡷䩃癤癗塴歔䐪ꍏ㜪煸瀹숹庩穥</w:t>
      </w:r>
      <w:r>
        <w:rPr/>
        <w:t>ꕐ</w:t>
      </w:r>
      <w:r>
        <w:rPr/>
        <w:t>ꥢ㡇極呦㥴咬ꅔ眪뇂ㄯ컂㯎㬪묊硂㑂갨発㍅⺩숸扒쉎㵱⨰숳剑</w:t>
      </w:r>
      <w:r>
        <w:rPr/>
        <w:t>ⱺ⹶</w:t>
      </w:r>
      <w:r>
        <w:rPr/>
        <w:t>捅쉭助㊿쉦싂欵</w:t>
      </w:r>
      <w:r>
        <w:rPr/>
        <w:t>ꕄ</w:t>
      </w:r>
      <w:r>
        <w:rPr/>
        <w:t>㕑ꍰꍃ땟췂䩔娨뭹柍㒱㪣⒘㡂ㅧ砸</w:t>
      </w:r>
      <w:r>
        <w:rPr/>
        <w:t>ꗍ</w:t>
      </w:r>
      <w:r>
        <w:rPr/>
        <w:t>䉮橕婤칍庩╞偭⫂㴣䙱掏㭫</w:t>
      </w:r>
      <w:r>
        <w:rPr/>
        <w:t>ꦮ</w:t>
      </w:r>
      <w:r>
        <w:rPr/>
        <w:t>쉎쉤싍㝩セ⺩䙆䡵煫</w:t>
      </w:r>
      <w:r>
        <w:rPr/>
        <w:t>ꦩ</w:t>
      </w:r>
      <w:r>
        <w:rPr/>
        <w:t>㝾㡋쎣⵵浍㑢칲焰挥顷㚿㤶㉦穲捈䠥墘匸呟⤸灗楲</w:t>
      </w:r>
      <w:r>
        <w:rPr/>
        <w:t>ꕭ┹</w:t>
      </w:r>
      <w:r>
        <w:rPr/>
        <w:t>祊</w:t>
      </w:r>
      <w:r>
        <w:rPr/>
        <w:t>ꕧ</w:t>
      </w:r>
      <w:r>
        <w:rPr/>
        <w:t>䅶欮㫂ꌽ嘵礶㛂⬽㝂㣂权畭痂穄⼦⍲쉷捐煡☶㨣쉷欻甲硬搭</w:t>
      </w:r>
      <w:r>
        <w:rPr/>
        <w:t>⡅</w:t>
      </w:r>
      <w:r>
        <w:rPr/>
        <w:t>ㄲ슣䯎椭犘⥧縪怯</w:t>
      </w:r>
      <w:r>
        <w:rPr/>
        <w:t>⡯</w:t>
      </w:r>
      <w:r>
        <w:rPr/>
        <w:t>ꇂ瘲祭が숸涡獎㬲奣㎻圫䨬녀汑愺硣♩ꎏ╗欪圱匵祤穂煣㝠무⩧㊿㘥娤</w:t>
      </w:r>
      <w:r>
        <w:rPr/>
        <w:t>ⰹ╇</w:t>
      </w:r>
      <w:r>
        <w:rPr/>
        <w:t>兮㍭侏걥倳깁佒潘梩顅㑙何偺繇氪숺숮</w:t>
      </w:r>
      <w:r>
        <w:rPr/>
        <w:t>ꤴⴵ</w:t>
      </w:r>
      <w:r>
        <w:rPr/>
        <w:t>믂搭슥位숮湅䵏徬睹穟態啰ꅳ殡㥐쉭婾⨮</w:t>
      </w:r>
      <w:r>
        <w:rPr/>
        <w:t>ⵔ</w:t>
      </w:r>
      <w:r>
        <w:rPr/>
        <w:t>痂䐩摬⨦녭塓照摣媵땃砷싂촯㢡係幦哂뭣偦儷쉞␽捪ꍊ眣樵③䴦㑗榿⤻䔻䡃䖘쉡滃치䉧⑓挽싂숪摹甪縴숷娮쉶珍䅀榵䙢쉯㚥庮太潕ば段뮻呲</w:t>
      </w:r>
      <w:r>
        <w:rPr/>
        <w:t>ꕌ</w:t>
      </w:r>
      <w:r>
        <w:rPr/>
        <w:t>捹쏂⹮⩏䏂悩</w:t>
      </w:r>
      <w:r>
        <w:rPr/>
        <w:t>ꤵ</w:t>
      </w:r>
      <w:r>
        <w:rPr/>
        <w:t>쉧怫壂氱넲福䤰䱭</w:t>
      </w:r>
      <w:r>
        <w:rPr/>
        <w:t>ꕫ</w:t>
      </w:r>
      <w:r>
        <w:rPr/>
        <w:t>䁍ㅓ癠牑⮘싍</w:t>
      </w:r>
      <w:r>
        <w:rPr/>
        <w:t>ꤣ⭡</w:t>
      </w:r>
      <w:r>
        <w:rPr/>
        <w:t>櫂枬㬦穀⵴䡆䝨癳⛂숹ꄹ䊣堮⭬涻挺쉬呢彪轄渺䣂畵갱砪⚮䰥杷㍅繘珂㕂㭩飂⩯㍖칗걹◂妩⩂柂桓쉲䘳䁧</w:t>
      </w:r>
      <w:r>
        <w:rPr/>
        <w:t>ⷂ</w:t>
      </w:r>
      <w:r>
        <w:rPr/>
        <w:t>⼹漶⼷嘹噖睉⻂塒쉥縯㬮㯍偉쉴땰兡⩟䯂竂넥㶿☯숺呠䙞㫂昳㘱湀♾땐䵣⑔牧疵썤栯爩幤쌳싎쵺橃䑇</w:t>
      </w:r>
      <w:r>
        <w:rPr/>
        <w:t>ꦘ</w:t>
      </w:r>
      <w:r>
        <w:rPr/>
        <w:t>㡸㋂</w:t>
      </w:r>
      <w:r>
        <w:rPr/>
        <w:t>ꤰ</w:t>
      </w:r>
      <w:r>
        <w:rPr/>
        <w:t>䰳㩾쉁딣</w:t>
      </w:r>
      <w:r>
        <w:rPr/>
        <w:t>ꦵ⮣</w:t>
      </w:r>
      <w:r>
        <w:rPr/>
        <w:t>슱䥆焮싃浭뮩㉗쉯╣烂㮱嫂捩倷晔쉄갨匱摚숬䟂硖敄숷㵤㘻㩖畩颿轗稨曂噴슬焵䘳㝠숹</w:t>
      </w:r>
      <w:r>
        <w:rPr/>
        <w:t>ꦘ</w:t>
      </w:r>
      <w:r>
        <w:rPr/>
        <w:t>炘〴ꥧ⩫奒飂捡숪支煃樭㔪䴭枻</w:t>
      </w:r>
      <w:r>
        <w:rPr/>
        <w:t>ⴵ</w:t>
      </w:r>
      <w:r>
        <w:rPr/>
        <w:t>渭癢</w:t>
      </w:r>
      <w:r>
        <w:rPr/>
        <w:t>ꕉ</w:t>
      </w:r>
      <w:r>
        <w:rPr/>
        <w:t>熻쉤丽슩偭畉충吽権</w:t>
      </w:r>
      <w:r>
        <w:rPr/>
        <w:t>ⴣ</w:t>
      </w:r>
      <w:r>
        <w:rPr/>
        <w:t>ㆿ꺡獀稫═⛎㉴넸넶⹘䉷捑瑐♴浇딥偘뼫仃懂⨻ꥨ䍂땀⏂佄㡭⽒쉌녀䬹恢슿㡺뭆䘫슱児敋쉚뼱灺쉐灭灕䪩䁪枱竍</w:t>
      </w:r>
      <w:r>
        <w:rPr/>
        <w:t>ꦱ</w:t>
      </w:r>
      <w:r>
        <w:rPr/>
        <w:t>䁥呟ꅔ㑌䶱桶⩧漱拎ꄦ係疿숊偊꥔丱㌫ꍲ㝮䙋♃⨲繺㭷剧ꍌ㝄氪숷慺幪殣䉴轙㖣싂㕆喿杶</w:t>
      </w:r>
      <w:r>
        <w:rPr/>
        <w:t>ꕈ</w:t>
      </w:r>
      <w:r>
        <w:rPr/>
        <w:t>憱幬㔣楫匽䂻呇昻瑡灵㵕䤳⑰䠺浌뭸쉍煫</w:t>
      </w:r>
      <w:r>
        <w:rPr/>
        <w:t>ⱥ</w:t>
      </w:r>
      <w:r>
        <w:rPr/>
        <w:t>牥㒩㩗烂䈷ꍤ䀹港嚣楶積䌺⻂⼪䟂뽧湪兤㜶㢥ㄦ⦩硢嘪啩♳桍態兇⨣</w:t>
      </w:r>
      <w:r>
        <w:rPr/>
        <w:t>⡭</w:t>
      </w:r>
      <w:r>
        <w:rPr/>
        <w:t>幩╏</w:t>
      </w:r>
      <w:r>
        <w:rPr/>
        <w:t>⠺</w:t>
      </w:r>
      <w:r>
        <w:rPr/>
        <w:t>뭃娮顷場涻䕖㇃彾䨭䍒뗂䂮䥣丳皡쉙沥䙎䵮敔塲ꍳ竂內⼲く䫂灀碣⤵畀ꥫ玿爩噦彠䩢㝋㫂䯂</w:t>
      </w:r>
      <w:r>
        <w:rPr/>
        <w:t>꥓</w:t>
      </w:r>
      <w:r>
        <w:rPr/>
        <w:t>㈽䖣柂繡䕠潞㕺娰뭚㉩쉖迂㥇势奣煳䱞穉桋兢機㚘汃働넣㙨㧎摁⹒仂썬⨭瑊汸歍ꥷ啁䤺숶ㄵ⌺</w:t>
      </w:r>
      <w:r>
        <w:rPr/>
        <w:t>Ⱝ</w:t>
      </w:r>
      <w:r>
        <w:rPr/>
        <w:t>䔱䙞煯兑猦匶⩨쉳悘歊凂촲칹뽑湺쉌武⑓㍒䔨瑆何棂䝫숳界䄭</w:t>
      </w:r>
      <w:r>
        <w:rPr/>
        <w:t>ꥋ</w:t>
      </w:r>
      <w:r>
        <w:rPr/>
        <w:t>児敲⭑剳ꄺ獮⨯禣㭐ꎏ䡂扨睖쉺싂穞幺</w:t>
      </w:r>
      <w:r>
        <w:rPr/>
        <w:t>ⷂ</w:t>
      </w:r>
      <w:r>
        <w:rPr/>
        <w:t>机㐯싂椳嗂䙔橪♰⑩긵╺敔</w:t>
      </w:r>
      <w:r>
        <w:rPr/>
        <w:t>⠪</w:t>
      </w:r>
      <w:r>
        <w:rPr/>
        <w:t>㨻㊩牺㡓偯灔썴⦘췂⥍㨴</w:t>
      </w:r>
      <w:r>
        <w:rPr/>
        <w:t>⠮</w:t>
      </w:r>
      <w:r>
        <w:rPr/>
        <w:t>㡷㠪㤽⨪</w:t>
      </w:r>
      <w:r>
        <w:rPr/>
        <w:t>ꤺ</w:t>
      </w:r>
      <w:r>
        <w:rPr/>
        <w:t>轣䤻债ꅴ쉯㕠䂻䞡乤ㅏ</w:t>
      </w:r>
      <w:r>
        <w:rPr/>
        <w:t>꧂</w:t>
      </w:r>
      <w:r>
        <w:rPr/>
        <w:t>싂游机硴慥㗍痂⩱攸係榘坵奊硐⭖㵌䉮掿太</w:t>
      </w:r>
      <w:r>
        <w:rPr/>
        <w:t>⠺♇</w:t>
      </w:r>
      <w:r>
        <w:rPr/>
        <w:t>䥸璬慮걯䱗㓍숫乲슘䝢橍</w:t>
      </w:r>
      <w:r>
        <w:rPr/>
        <w:t>ꥍ</w:t>
      </w:r>
      <w:r>
        <w:rPr/>
        <w:t>顺䆘㉾䛍♹</w:t>
      </w:r>
      <w:r>
        <w:rPr/>
        <w:t>ꗂ⴨</w:t>
      </w:r>
      <w:r>
        <w:rPr/>
        <w:t>熥幱䙾뾬쉴䑠㕎捇䡦癧琺侘勂扤䫂䨴捈琪漮㓂繕</w:t>
      </w:r>
      <w:r>
        <w:rPr/>
        <w:t>⡃</w:t>
      </w:r>
      <w:r>
        <w:rPr/>
        <w:t>廂䅮禡咱⚻䜥㔷榏쵣祤⽺㘯캡숯獚帴礴硞녓䵉竂慏顒㨯㉞秎╉䆥ꌩ卢眥</w:t>
      </w:r>
      <w:r>
        <w:rPr/>
        <w:t>ⵘ</w:t>
      </w:r>
      <w:r>
        <w:rPr/>
        <w:t>摪㥹⩄ꄣ嫂㝾㮣ꅂ칟礳</w:t>
      </w:r>
      <w:r>
        <w:rPr/>
        <w:t>꥓</w:t>
      </w:r>
      <w:r>
        <w:rPr/>
        <w:t>癡걫㊩䓂⭧㎘쉇朽쉦䤸</w:t>
      </w:r>
      <w:r>
        <w:rPr/>
        <w:t>ⵋ</w:t>
      </w:r>
      <w:r>
        <w:rPr/>
        <w:t>䐲</w:t>
      </w:r>
      <w:r>
        <w:rPr/>
        <w:t>꧍</w:t>
      </w:r>
      <w:r>
        <w:rPr/>
        <w:t>㬣噋⽩繋⩉敡轱쉡玿䩉欱䥚灚䷂㠤敎숮䵓㘪佶숵湳㍩燂瀬桰ꌪ뿃瑟䫂⹇ㅉⒿ兖儵䑨汇搪呉癲㕆瑵㖩녕⎩䙶㘷瞬㆘</w:t>
      </w:r>
      <w:r>
        <w:rPr/>
        <w:t>⢱</w:t>
      </w:r>
      <w:r>
        <w:rPr/>
        <w:t>穨슬䄹㏂䕰㑃䜴愻ꥲ䂬쵳쉱欻數湷㍋䱲仂氪汾晨汀楘녂㉤䫂</w:t>
      </w:r>
      <w:r>
        <w:rPr/>
        <w:t>Ⱜ♈</w:t>
      </w:r>
      <w:r>
        <w:rPr/>
        <w:t>쉭囂㞩썀</w:t>
      </w:r>
      <w:r>
        <w:rPr/>
        <w:t>ꖥ</w:t>
      </w:r>
      <w:r>
        <w:rPr/>
        <w:t>숮ꄳ癍珂캱</w:t>
      </w:r>
      <w:r>
        <w:rPr/>
        <w:t>ⴽ</w:t>
      </w:r>
      <w:r>
        <w:rPr/>
        <w:t>㛂㠳ㅤ㚥兎䑙搦敊䕹䱉숯䪥</w:t>
      </w:r>
      <w:r>
        <w:rPr/>
        <w:t>⠱</w:t>
      </w:r>
      <w:r>
        <w:rPr/>
        <w:t>扁⵮</w:t>
      </w:r>
      <w:r>
        <w:rPr/>
        <w:t>ⱡ</w:t>
      </w:r>
      <w:r>
        <w:rPr/>
        <w:t>畍㑴绎ꅖ戲⨤쉾갪縺꤮悘㉟쵕䔥숣迂㭟噯晊䁕橪辬倪썒⑚쉁ꍀ彣慲</w:t>
      </w:r>
      <w:r>
        <w:rPr/>
        <w:t>ⲱ</w:t>
      </w:r>
      <w:r>
        <w:rPr/>
        <w:t>쉍危砺</w:t>
      </w:r>
      <w:r>
        <w:rPr/>
        <w:t>ꤣ⥶</w:t>
      </w:r>
      <w:r>
        <w:rPr/>
        <w:t>ㅯ䍮昶樊呯椣㉇⸣충㑍掣䠪焻泂쉱䱴⚩伺㚏偟⼪飂묶湃拂⽾</w:t>
      </w:r>
      <w:r>
        <w:rPr/>
        <w:t>ꦩ</w:t>
      </w:r>
      <w:r>
        <w:rPr/>
        <w:t>攣嫃╸砰⾻㝐</w:t>
      </w:r>
      <w:r>
        <w:rPr/>
        <w:t>ꤷ</w:t>
      </w:r>
      <w:r>
        <w:rPr/>
        <w:t>渪猽⼦琲⩪숻</w:t>
      </w:r>
      <w:r>
        <w:rPr/>
        <w:t>⢬</w:t>
      </w:r>
      <w:r>
        <w:rPr/>
        <w:t>㥲㥩㈮勂㦥䧎伤偤䁂</w:t>
      </w:r>
      <w:r>
        <w:rPr/>
        <w:t>ꔲ</w:t>
      </w:r>
      <w:r>
        <w:rPr/>
        <w:t>㍚恟偁䘷쉕潞朣礵戵樮㐪版䪵⩣兵뼽㩗瑗Ⓜ䡓䷂琴춮슥塳懂⪮숹卪딣䦡彳䦩䱚</w:t>
      </w:r>
      <w:r>
        <w:rPr/>
        <w:t>Ⱘ</w:t>
      </w:r>
      <w:r>
        <w:rPr/>
        <w:t>兯囂桔䐮숻Ⓕ㩩剙ꍐ剗畭顥琺슬楤뭬쉄劻㡲帯▘㊬懂㏂䧂썯纡䍸㭐瀹쉲潐姂㓂</w:t>
      </w:r>
      <w:r>
        <w:rPr/>
        <w:t>꧂</w:t>
      </w:r>
      <w:r>
        <w:rPr/>
        <w:t>쉍</w:t>
      </w:r>
      <w:r>
        <w:rPr/>
        <w:t>ꦻ</w:t>
      </w:r>
      <w:r>
        <w:rPr/>
        <w:t>獺䐽㠯䍍㭹䩒㡄离晧坯슬捁啰</w:t>
      </w:r>
      <w:r>
        <w:rPr/>
        <w:t>ꤣ</w:t>
      </w:r>
      <w:r>
        <w:rPr/>
        <w:t>瘬땧㉗䤮灾ㄭ㣂硔䕰㨺埂轷呈䬴栵╟⩹㴦湫䤴稽硳䜺痂싃㩵橶恍</w:t>
      </w:r>
      <w:r>
        <w:rPr/>
        <w:t>⢻</w:t>
      </w:r>
      <w:r>
        <w:rPr/>
        <w:t>쉗䱢쎥숤呃頺垻晚䒱㙑睡쉚滂繯琤쉍晦捲䤭⥲䀺싂쉏煶⎻牕㏂朷䔴祦厩惂䢩녇㯍棂㖱甬玮⩴湾걒⍇汅⥩朷淂㭁뼨ぃ窏묪㭆搳㉋㕡䡬楒獄旂画㬷懂⪏別싂敔塲㚱東</w:t>
      </w:r>
      <w:r>
        <w:rPr/>
        <w:t>ꤺ</w:t>
      </w:r>
      <w:r>
        <w:rPr/>
        <w:t>㒣嗎橌쉧ㄶ䉂⬳쉨啫㩞疘泂堺搨颏녢哂쉒⌻狃敌昤㣂头磂䑲</w:t>
      </w:r>
      <w:r>
        <w:rPr/>
        <w:t>Ⳃ</w:t>
      </w:r>
      <w:r>
        <w:rPr/>
        <w:t>輰爪伱ㄽ쉨쵱渲久㍏⥄⩏何慙</w:t>
      </w:r>
      <w:r>
        <w:rPr/>
        <w:t>ⴽ</w:t>
      </w:r>
      <w:r>
        <w:rPr/>
        <w:t>뿎</w:t>
      </w:r>
      <w:r>
        <w:rPr/>
        <w:t>⡙</w:t>
      </w:r>
      <w:r>
        <w:rPr/>
        <w:t>櫂櫂璘츻⑔ㆬ敞㧂旎娪㯍瑴塸숦卉쉂稩偠⩸㥉</w:t>
      </w:r>
      <w:r>
        <w:rPr/>
        <w:t>ꔪ</w:t>
      </w:r>
      <w:r>
        <w:rPr/>
        <w:t>쵭㑞</w:t>
      </w:r>
      <w:r>
        <w:rPr/>
        <w:t>ꕒ</w:t>
      </w:r>
      <w:r>
        <w:rPr/>
        <w:t>쉣焩䎵ㄦ⬨彨䤰剧┭幨海橢榣曂䪻쵑쉭</w:t>
      </w:r>
      <w:r>
        <w:rPr/>
        <w:t>⡒</w:t>
      </w:r>
      <w:r>
        <w:rPr/>
        <w:t>呟奭⤦쉶⫃쵟</w:t>
      </w:r>
      <w:r>
        <w:rPr/>
        <w:t>ⵢ</w:t>
      </w:r>
      <w:r>
        <w:rPr/>
        <w:t>梿쵶</w:t>
      </w:r>
      <w:r>
        <w:rPr/>
        <w:t>ꥍ</w:t>
      </w:r>
      <w:r>
        <w:rPr/>
        <w:t>啇桚ꎣ欫䥋쵬偗找唷⸴䱚</w:t>
      </w:r>
      <w:r>
        <w:rPr/>
        <w:t>ꕑ</w:t>
      </w:r>
      <w:r>
        <w:rPr/>
        <w:t>硸瑭兵嘣䡲⬺䀴卍恅뽀␴쉍쉴穗爴㙳㋂癍着入쉬쉉〸쉪갥칥㌭䤣㞵櫃㩾⑩滂⴩쉌㐦ꇂ伺㉦䋂䍙칉慌㶩싂숫歮䥹䐦㌨碵䁧ꍌ쉺媥燂慫㍅偒䞿䕋묶挥싎獑昹㏎奟呅硃쉌ꍍ㝏啊柂㤭捨쉗녖䥨橡楃婄怴㥷⩵⑬咮㉮⽄땨熵䝷梡亘扏嘫當䀳渦㝔婢扺쉀⌽礻쉨䅋堸睠橵䑋㨥䝱䩮㭹勂䈺⵸繑㭙㇎䘴슻ꎥ嘦㙩⾻猲嘭燎揃摑䱗숽汢◃䅵奺畯</w:t>
      </w:r>
      <w:r>
        <w:rPr/>
        <w:t>⡺</w:t>
      </w:r>
      <w:r>
        <w:rPr/>
        <w:t>廂䑮쉣꺱⿂䑍迂␵䛃祓繧䜣牔䈦䬹ꅬ㟂슘䐤䅓颿싂砨넥獸</w:t>
      </w:r>
      <w:r>
        <w:rPr/>
        <w:t>ⵒ</w:t>
      </w:r>
      <w:r>
        <w:rPr/>
        <w:t>㔩睥憮嘤嘊⬽</w:t>
      </w:r>
      <w:r>
        <w:rPr/>
        <w:t>ꕠ</w:t>
      </w:r>
      <w:r>
        <w:rPr/>
        <w:t>぀☥瓂抬⑸╖畞⴪烂믃䩹䱍㝀쎮頦㈴䀮獡櫎쌪ꅓ싂䒡</w:t>
      </w:r>
      <w:r>
        <w:rPr/>
        <w:t>ⲥ</w:t>
      </w:r>
      <w:r>
        <w:rPr/>
        <w:t>ㄶ熿䰴廂썄⪘ㄴ呾쉉䀪凂搷䍄숩싃╦땺슿砪䙺껂ꍦ嘮忂偲绂⨬䳂⥔㡡⭒⽴ケ㑂係甬湎䄺ㆥ⩺瞘祆⧂</w:t>
      </w:r>
      <w:r>
        <w:rPr/>
        <w:t>ꕲ</w:t>
      </w:r>
      <w:r>
        <w:rPr/>
        <w:t>䭔乄瘻䘩</w:t>
      </w:r>
      <w:r>
        <w:rPr/>
        <w:t>꧃</w:t>
      </w:r>
      <w:r>
        <w:rPr/>
        <w:t>㡰⥯꧎䤺懃塅⒥숵싂䛂佩쉚䓎癣㝧繥츰㍓쉞勂姂녌䋂싂昶呉智楑쉐㇂濎庣⻂</w:t>
      </w:r>
      <w:r>
        <w:rPr/>
        <w:t>꥟</w:t>
      </w:r>
      <w:r>
        <w:rPr/>
        <w:t>䩣彍顋窣ꍈ㨥㍶敱䔳婞塔층猪⸮乑焦潰京㝲</w:t>
      </w:r>
      <w:r>
        <w:rPr/>
        <w:t>꧂</w:t>
      </w:r>
      <w:r>
        <w:rPr/>
        <w:t>佯</w:t>
      </w:r>
      <w:r>
        <w:rPr/>
        <w:t>ⱖ</w:t>
      </w:r>
      <w:r>
        <w:rPr/>
        <w:t>쉐䥑頲</w:t>
      </w:r>
      <w:r>
        <w:rPr/>
        <w:t>ꕍ</w:t>
      </w:r>
      <w:r>
        <w:rPr/>
        <w:t>쉶暩婊轊犩</w:t>
      </w:r>
      <w:r>
        <w:rPr/>
        <w:t>⠣</w:t>
      </w:r>
      <w:r>
        <w:rPr/>
        <w:t>ꍞ梩娥䄴穀㜩獈㇃㉰ꅁ㤹䙗ヂ乐教①숺</w:t>
      </w:r>
      <w:r>
        <w:rPr/>
        <w:t>⠩</w:t>
      </w:r>
      <w:r>
        <w:rPr/>
        <w:t>숪⭆冏啱恋祐㡗칕㙬姂帴ㄪ唭婗㕋㉫ꅷ浫摂썴䦥⭌⿂塋拎⌫㟂轠啌⭚秂䈨䕗灯⥈榬濂儯䋍숮硙㩁乪䌽⯂ゥ㕁ꏂ㍔侮䝐场怱╸싂坆쉮쉞</w:t>
      </w:r>
      <w:r>
        <w:rPr/>
        <w:t>ꤷ</w:t>
      </w:r>
      <w:r>
        <w:rPr/>
        <w:t>哃楂츷ꏎ吰</w:t>
      </w:r>
      <w:r>
        <w:rPr/>
        <w:t>Ⱡ</w:t>
      </w:r>
      <w:r>
        <w:rPr/>
        <w:t>싂汷亩漱輴濍侱燂榥</w:t>
      </w:r>
      <w:r>
        <w:rPr/>
        <w:t>ꦏ</w:t>
      </w:r>
      <w:r>
        <w:rPr/>
        <w:t>柎慎쉵冱庘쌲슏㞥灗枥墩⒱㌪䊩槂숦〺慩</w:t>
      </w:r>
      <w:r>
        <w:rPr/>
        <w:t>⡌</w:t>
      </w:r>
      <w:r>
        <w:rPr/>
        <w:t>습绂婣쉊ꌽ晲頦轃♐䄪幩䍈摮湖캬䠨榿䉧⮩녾⩶涮⥶숨朷楫䨵⭵㶻</w:t>
      </w:r>
      <w:r>
        <w:rPr/>
        <w:t>ꕆ</w:t>
      </w:r>
      <w:r>
        <w:rPr/>
        <w:t>晴놩支夫쵚땤甽㍎䆻⥾ꥬꅥ㩄迂䵘䦮칲硑湮䪮忂⧍쉪漻䕥쉴䴪汢㎏琣橎㐳⭄整䄳⨭⩆唲冩转䒿</w:t>
      </w:r>
      <w:r>
        <w:rPr/>
        <w:t>Ⱙ</w:t>
      </w:r>
      <w:r>
        <w:rPr/>
        <w:t>戺䁟숩䒬썭繄⍚璘奙␽쉧佅ꅞ㠺쉇</w:t>
      </w:r>
      <w:r>
        <w:rPr/>
        <w:t>ⵞ</w:t>
      </w:r>
      <w:r>
        <w:rPr/>
        <w:t>伭顊歉ㄫ㛃䁆숨䌥쉫</w:t>
      </w:r>
      <w:r>
        <w:rPr/>
        <w:t>ꤪ</w:t>
      </w:r>
      <w:r>
        <w:rPr/>
        <w:t>䍯䠵偂扢獙願礪④숱ꥨ㍁</w:t>
      </w:r>
      <w:r>
        <w:rPr/>
        <w:t>⡲</w:t>
      </w:r>
      <w:r>
        <w:rPr/>
        <w:t>碘싂┲⩓へ슣颱䅓뽬♠ꄣ䯃쉯埂䈶奞浄绂썊剾⩄汩灊爴䁤</w:t>
      </w:r>
      <w:r>
        <w:rPr/>
        <w:t>ⵙ</w:t>
      </w:r>
      <w:r>
        <w:rPr/>
        <w:t>甽坉㝙깱奘煫䝹嗂吩⽺뗂煫ꍢ䉆䉹䢮华㫂㭭佨橸䵓ꄻ䭁擂爰싂偅㏂湋瑌㑅⛎灐</w:t>
      </w:r>
      <w:r>
        <w:rPr/>
        <w:t>ⱄ</w:t>
      </w:r>
      <w:r>
        <w:rPr/>
        <w:t>慍딪㙸ꍙ别癐剷ꅄ癞☲渫槂䉨</w:t>
      </w:r>
      <w:r>
        <w:rPr/>
        <w:t>ꕟ</w:t>
      </w:r>
      <w:r>
        <w:rPr/>
        <w:t>瘯哃珂帥輩ꥤ</w:t>
      </w:r>
      <w:r>
        <w:rPr/>
        <w:t>⠨</w:t>
      </w:r>
      <w:r>
        <w:rPr/>
        <w:t>ꥎ</w:t>
      </w:r>
      <w:r>
        <w:rPr/>
        <w:t>煵垥懂甲묷쉤뭘拂䁮㍂䀺坩䌶㤷䨳升⥑䇂䍄瑷쉄㔷⩷⑾呃䵱㍢冏㉘廂坸⨯쉉⨣睗싂║猶亱溬甲幾桫僂棂뼣估瀺槍瑏쉯䇂</w:t>
      </w:r>
      <w:r>
        <w:rPr/>
        <w:t>ⶡ</w:t>
      </w:r>
      <w:r>
        <w:rPr/>
        <w:t>䩵䝉쉏卵䍓䇂␦䭍㩯䌻睙숩</w:t>
      </w:r>
      <w:r>
        <w:rPr/>
        <w:t>ꤊ</w:t>
      </w:r>
      <w:r>
        <w:rPr/>
        <w:t>䪵䝊䑹愥㵯⩾⏂㗂</w:t>
      </w:r>
      <w:r>
        <w:rPr/>
        <w:t>Ⱚ</w:t>
      </w:r>
      <w:r>
        <w:rPr/>
        <w:t>拂♠</w:t>
      </w:r>
      <w:r>
        <w:rPr/>
        <w:t>ⵣ⍁</w:t>
      </w:r>
      <w:r>
        <w:rPr/>
        <w:t>頨杁쉾㉳⫂䵧숲䑰碬</w:t>
      </w:r>
      <w:r>
        <w:rPr/>
        <w:t>ꕕ</w:t>
      </w:r>
      <w:r>
        <w:rPr/>
        <w:t>ぬ囂㍪</w:t>
      </w:r>
      <w:r>
        <w:rPr/>
        <w:t>⡬</w:t>
      </w:r>
      <w:r>
        <w:rPr/>
        <w:t>䘪捱</w:t>
      </w:r>
      <w:r>
        <w:rPr/>
        <w:t>⡶</w:t>
      </w:r>
      <w:r>
        <w:rPr/>
        <w:t>䱕䇂ㄮ㕍습䥤㶬䶥쉪</w:t>
      </w:r>
      <w:r>
        <w:rPr/>
        <w:t>⡤</w:t>
      </w:r>
      <w:r>
        <w:rPr/>
        <w:t>繚쉂껂堤</w:t>
      </w:r>
      <w:r>
        <w:rPr/>
        <w:t>Ⳃ</w:t>
      </w:r>
      <w:r>
        <w:rPr/>
        <w:t>救杚挲㈷珂縩卩挦䉪栦潅싂楘汃ㅺ㛂彠⩐搨쉈숺⫃灚汮㡨ㅘ쉫急穞䢵☹纬晠猱榣</w:t>
      </w:r>
      <w:r>
        <w:rPr/>
        <w:t>⣍♪</w:t>
      </w:r>
      <w:r>
        <w:rPr/>
        <w:t>灌ꍩ쉒䕴嚘歎繕挭竂㭌楃睰浺灎䥞싂㉲䲱슮晑캵橒轁쵀䤦㇂煺穵㟂</w:t>
      </w:r>
      <w:r>
        <w:rPr/>
        <w:t>⡭</w:t>
      </w:r>
      <w:r>
        <w:rPr/>
        <w:t>繳佂䬮纻쉱딻</w:t>
      </w:r>
      <w:r>
        <w:rPr/>
        <w:t>ꔰ</w:t>
      </w:r>
      <w:r>
        <w:rPr/>
        <w:t>땙偑瘰㘥匯犱숪泂瘰入㕵玏䄣ꄣ呷圬頺煶쌫晓獘䣂搱㝯硃呂䉏촣瀩桋瑪偭숰㜭ꏂ稯磎乖␹㕠믎⑨쉞狂歬扌㵡䓂ꅕ⽱묦䆿䝍㦡⑑瓂䒱祚㍾穲㟂揂飂䭉扡䭍깕넮慪漭</w:t>
      </w:r>
      <w:r>
        <w:rPr/>
        <w:t>ꤳ</w:t>
      </w:r>
      <w:r>
        <w:rPr/>
        <w:t>页墡厬䭙䑍ヂ㈶乎捔䃍轠头牮祹桐摂獊⩏숷㇂</w:t>
      </w:r>
      <w:r>
        <w:rPr/>
        <w:t>ⴶ</w:t>
      </w:r>
      <w:r>
        <w:rPr/>
        <w:t>쉇㣂ꅵ꥕♪堶漬칕䒘浑唵쉒숻쎣灾㜭쉤뼸礴縦쉲쉈</w:t>
      </w:r>
      <w:r>
        <w:rPr/>
        <w:t>ꥊ</w:t>
      </w:r>
      <w:r>
        <w:rPr/>
        <w:t>氣</w:t>
      </w:r>
      <w:r>
        <w:rPr/>
        <w:t>ꕓ⬪</w:t>
      </w:r>
      <w:r>
        <w:rPr/>
        <w:t>柂婒摾쉀佒斻㥲숥䱬</w:t>
      </w:r>
      <w:r>
        <w:rPr/>
        <w:t>ⱖ</w:t>
      </w:r>
      <w:r>
        <w:rPr/>
        <w:t>煭顄柃㡗숱䈨䒵쉾繢硨㝧枱兮쵵㭖뽸⥨癏䵃熘畔쉔슏卉</w:t>
      </w:r>
      <w:r>
        <w:rPr/>
        <w:t>ꕐ</w:t>
      </w:r>
      <w:r>
        <w:rPr/>
        <w:t>쉲塋㴱䁉캡㩓㑢杭㬰佗㴹撬侮⑷䡊橗깪澬칓꺻卭禥쉕깕숺碩橅ㅇ兦䤨祴㑥ꍬ쉒㓂䁟쉏眪㏂ぅ畮据츩㠹硑싂塖偔䞥䨬쉕⹮堰</w:t>
      </w:r>
      <w:r>
        <w:rPr/>
        <w:t>ⷂ</w:t>
      </w:r>
      <w:r>
        <w:rPr/>
        <w:t>䲬楲䲩⭳煟汸쉟깨쉋徵伵㵇区㙹䧂殱漶䔨㌩䐪䝇⯂䍃⒣쉬䱰傿쉓瘲㑚⸻塑哂</w:t>
      </w:r>
      <w:r>
        <w:rPr/>
        <w:t>꧍</w:t>
      </w:r>
      <w:r>
        <w:rPr/>
        <w:t>ⱹ</w:t>
      </w:r>
      <w:r>
        <w:rPr/>
        <w:t>쉒㍤湄걍汬搶䇂浴弶桵慄桪迃⥭㴣奱⑂슥⦡䊩塤〶䁐殮㓂泎眪福橾媡䭤싂싂潴㠦⥧녬悩㬽焬轍ꥧ䩦⭧爫㷂矂</w:t>
      </w:r>
      <w:r>
        <w:rPr/>
        <w:t>ꦱ</w:t>
      </w:r>
      <w:r>
        <w:rPr/>
        <w:t>倲砳ꅋ䨪䰰⽈㖩洦捧祷灡橬</w:t>
      </w:r>
      <w:r>
        <w:rPr/>
        <w:t>⠴</w:t>
      </w:r>
      <w:r>
        <w:rPr/>
        <w:t>个⨺繀♴帩숥懍㑒恐曃浵뿂䩫㩷䉘堺⛂㙚怤湟潈쵫䁎潯砪夦慪㵅썢쉶쉦⨪串넦쉃쉍쉲㈷〉挮䥟燍彲⩟橧㌽辻㙖䉮敓ㆬ㵲╟⩄䝗䥣恷⼫</w:t>
      </w:r>
      <w:r>
        <w:rPr/>
        <w:t>ⲿ</w:t>
      </w:r>
      <w:r>
        <w:rPr/>
        <w:t>瓃䍷呃扣偠쉧녏숺쉲</w:t>
      </w:r>
      <w:r>
        <w:rPr/>
        <w:t>꧂</w:t>
      </w:r>
      <w:r>
        <w:rPr/>
        <w:t>煸㘪격숤㉺묮걂숥㝃⹘呣咏䩳䍃쉬㟂떏습㡸쉁䐊㘸ꄯ浭刦㭐倥仂㴯湎眣潴䑣儬睅䑪ォ녴⪬뭡⏎⍙뿂숳껂墱䨷由㜸毂转⹊斣乒顪䶬䥮敓積쉄㕭接㪻櫂剤䥌쉭ㄩ梱潞㕷♦䩊칓</w:t>
      </w:r>
      <w:r>
        <w:rPr/>
        <w:t>ꤲ</w:t>
      </w:r>
      <w:r>
        <w:rPr/>
        <w:t>䲡쵌⩸卶㣂䈯㡨摴姂싂䕩</w:t>
      </w:r>
      <w:r>
        <w:rPr/>
        <w:t>꧂</w:t>
      </w:r>
      <w:r>
        <w:rPr/>
        <w:t>㭲畃剔ꌽ숥縭♾顅㡘겡㯂쉨㵂䏎噓飂繹⽩昻参㤪컍䎬뭤奵䠦䩣纩師숭汇呔숬轄眷媵凂꥖摨挬創〮ꥣ땕奥挬啴㌨⺿땉䦡坥䵭</w:t>
      </w:r>
      <w:r>
        <w:rPr/>
        <w:t>ⰺ</w:t>
      </w:r>
      <w:r>
        <w:rPr/>
        <w:t>瘱彊獒⩕漦쉱⩚⬲㍸顬쉄晭⥟浈㜭洹㡌妵䝬쉗쉣딩쉖</w:t>
      </w:r>
      <w:r>
        <w:rPr/>
        <w:t>ⱓ</w:t>
      </w:r>
      <w:r>
        <w:rPr/>
        <w:t>묫圫匭㉯㉾ꎮ弻呍䆿슮摴쉮⽔の⍉辵⼣⽟㛂磂</w:t>
      </w:r>
      <w:r>
        <w:rPr/>
        <w:t>ꤵ</w:t>
      </w:r>
      <w:r>
        <w:rPr/>
        <w:t>柎猺⏂恐⏂䒥喻湋洷䕔反祀瀽</w:t>
      </w:r>
      <w:r>
        <w:rPr/>
        <w:t>⡣</w:t>
      </w:r>
      <w:r>
        <w:rPr/>
        <w:t>睳㬯싂敍㑃숪</w:t>
      </w:r>
      <w:r>
        <w:rPr/>
        <w:t>ⵗ</w:t>
      </w:r>
      <w:r>
        <w:rPr/>
        <w:t>츽婉썡</w:t>
      </w:r>
      <w:r>
        <w:rPr/>
        <w:t>Ȿ</w:t>
      </w:r>
      <w:r>
        <w:rPr/>
        <w:t>渷敌㙡儲協쉨䩥슡祐啇쉆摬⹲쉚ꌵ䍥䔵涩건桫愺습</w:t>
      </w:r>
      <w:r>
        <w:rPr/>
        <w:t>ꕲ</w:t>
      </w:r>
      <w:r>
        <w:rPr/>
        <w:t>輤</w:t>
      </w:r>
      <w:r>
        <w:rPr/>
        <w:t>⡷</w:t>
      </w:r>
      <w:r>
        <w:rPr/>
        <w:t>ㅘㄳ⵳ꅷ櫍곂㕰떬䝮⨻⨹顨䠵ꇂ武杩긩㡠⏂偳涏⥒뭸盂硌副습뿂⩶棂噩獰㝭八慎숭枿捬䑪⻂㍅樵㍃狂</w:t>
      </w:r>
      <w:r>
        <w:rPr/>
        <w:t>⣍</w:t>
      </w:r>
      <w:r>
        <w:rPr/>
        <w:t>椲숵㞱䥨䰥䐭伲焪婟㌮沱㈦剒教숪灈쉱楸⥂汄嘭䵧晲珂挹䐽琦ꥺ捊</w:t>
      </w:r>
      <w:r>
        <w:rPr/>
        <w:t>ꖘ⩾</w:t>
      </w:r>
      <w:r>
        <w:rPr/>
        <w:t>긤캬究ꍙ畂轗汮</w:t>
      </w:r>
      <w:r>
        <w:rPr/>
        <w:t>ꕌ</w:t>
      </w:r>
      <w:r>
        <w:rPr/>
        <w:t>価걖癀猽瓂䩸䠻ꎮは呉숭珂伷癦ㅘ␯⽄潀顇ꄨ瀱䊿⬲쉖祏싂숷䠬⩈儦汓彔쉭쉏</w:t>
      </w:r>
      <w:r>
        <w:rPr/>
        <w:t>ⷂ</w:t>
      </w:r>
      <w:r>
        <w:rPr/>
        <w:t>頩䈦갣㨶쉉玵䡞츽⬵旂쵫汦ꄩ捯搲捩䉡䧃町䍴숫䝐穀넣쉟㚬呗殻</w:t>
      </w:r>
      <w:r>
        <w:rPr/>
        <w:t>ꕗ</w:t>
      </w:r>
      <w:r>
        <w:rPr/>
        <w:t>ⱋ</w:t>
      </w:r>
      <w:r>
        <w:rPr/>
        <w:t>㍅儺숴㙪䵾兗惂敏㔥䴫焮촺뼲桮捰꺩晎顚窮䩧곍⎩쉗䠥䕬쉧睓䐰塢从塂⩧</w:t>
      </w:r>
      <w:r>
        <w:rPr/>
        <w:t>⡓</w:t>
      </w:r>
      <w:r>
        <w:rPr/>
        <w:t>㭡⩧䳂⻂煦䩅䎮圣㗂塮숨辩㵭㡑刱㣂氲⭐輵</w:t>
      </w:r>
      <w:r>
        <w:rPr/>
        <w:t>ꤽ</w:t>
      </w:r>
      <w:r>
        <w:rPr/>
        <w:t>䀹囂䙨땂沥㥸</w:t>
      </w:r>
      <w:r>
        <w:rPr/>
        <w:t>⢮</w:t>
      </w:r>
      <w:r>
        <w:rPr/>
        <w:t>㘶⵾彂䝲㪱䲵慌⨹拂</w:t>
      </w:r>
      <w:r>
        <w:rPr/>
        <w:t>Ⱟ</w:t>
      </w:r>
      <w:r>
        <w:rPr/>
        <w:t>䥆儺噤暿겘栵顾樸牨幇疡㐰楢</w:t>
      </w:r>
      <w:r>
        <w:rPr/>
        <w:t>ⱗ</w:t>
      </w:r>
      <w:r>
        <w:rPr/>
        <w:t>䱋쉀飂丳㬰䤮绂秎玥⍦䩏癊쉂ꆩ⽡㐶⼸⩉暮㚩渫啂迍㵥쵂</w:t>
      </w:r>
      <w:r>
        <w:rPr/>
        <w:t>Ɽ</w:t>
      </w:r>
      <w:r>
        <w:rPr/>
        <w:t>⽧瀸僂╙䔦噞捫牉㑲繂츴猨䁺</w:t>
      </w:r>
      <w:r>
        <w:rPr/>
        <w:t>⢿</w:t>
      </w:r>
      <w:r>
        <w:rPr/>
        <w:t>晸杈桯ꍮ⹮䙚⏂欺婫湒㭵╷轎</w:t>
      </w:r>
      <w:r>
        <w:rPr/>
        <w:t>ꔣ</w:t>
      </w:r>
      <w:r>
        <w:rPr/>
        <w:t>䲩썷炡␨㯂弤ꥹ僂捰숊㟂怯䑘繎ꆿ췂⩔瑆顾獚쉡榣⬨轇歌氥ご뾬⫍剀㥩䡇ꍠ㡁祉彣揎顙浳伫㕴並⿂繮⩎䄱쉸䵥珂㦣䉗慏湓敒㡗橨灴쉄⤯婠繱焺⽍猬獺夬敐썁婏眳</w:t>
      </w:r>
      <w:r>
        <w:rPr/>
        <w:t>ⱡ</w:t>
      </w:r>
      <w:r>
        <w:rPr/>
        <w:t>匨쉁⥱숹칟䶮㉍硞㬬疥物晩⭧캻뗂⪥硁䆱쉚未⩔䪬쉫輯刲䙪棂畗瀽㭤㚬䍖堯婔묳墡⹳慳睰넻楄瑹燂녦凎㡓哂㑷戦䕔䀫獫凂</w:t>
      </w:r>
      <w:r>
        <w:rPr/>
        <w:t>ⶏ</w:t>
      </w:r>
      <w:r>
        <w:rPr/>
        <w:t>單祚넨쉞⥃氤廂縩䀯摦뮩捅晦촭煅瑙摃⭾揂漲坈噒싂䵨淂獶⴫琶摳滎瓂吥숪穠숩⭔䁊쉱⽕䂩倨쉪쉔穆慞</w:t>
      </w:r>
      <w:r>
        <w:rPr/>
        <w:t>ⷂ</w:t>
      </w:r>
      <w:r>
        <w:rPr/>
        <w:t>敋⽅䩄슩忂带睘컂牳桫汩칭</w:t>
      </w:r>
      <w:r>
        <w:rPr/>
        <w:t>ꕫ␪⑚</w:t>
      </w:r>
      <w:r>
        <w:rPr/>
        <w:t>栬</w:t>
      </w:r>
      <w:r>
        <w:rPr/>
        <w:t>ⷂ</w:t>
      </w:r>
      <w:r>
        <w:rPr/>
        <w:t>㜹祂숣㥔☦捭⚥㩇칐쌤䄹婕渭싂瀳瘹㮘牡⦥쉅㔸僎㑅氯䙰堭繸놏ꍟ␥</w:t>
      </w:r>
      <w:r>
        <w:rPr/>
        <w:t>ꥁ</w:t>
      </w:r>
      <w:r>
        <w:rPr/>
        <w:t>츷桐含쉨婵潑慦穖啪噙㩘ꥰꅊ쉠숷摬喏甪戺䩷쉾쉕吽䰨갶儨䬹숫긤湄㤣丶⽄扮싍Ⓜ假桞숻䦮䙵打勂㙦轭䛂</w:t>
      </w:r>
      <w:r>
        <w:rPr/>
        <w:t>ꔪ</w:t>
      </w:r>
      <w:r>
        <w:rPr/>
        <w:t>䙙侮瀥䰩쏃砻墡剳슥ꌺ䑍╮</w:t>
      </w:r>
      <w:r>
        <w:rPr/>
        <w:t>ⵤ⛂</w:t>
      </w:r>
      <w:r>
        <w:rPr/>
        <w:t>犮숷楂ꍁ批礪ꇂ␰뼵猰⌫煸걚쌩썩櫂䁹牁䅦摔穇偫⑭</w:t>
      </w:r>
      <w:r>
        <w:rPr/>
        <w:t>⡲</w:t>
      </w:r>
      <w:r>
        <w:rPr/>
        <w:t>恦䏂숩祚爩⽇橐䧂㡈⪩⍷㍔䎻</w:t>
      </w:r>
      <w:r>
        <w:rPr/>
        <w:t>ⵡ</w:t>
      </w:r>
      <w:r>
        <w:rPr/>
        <w:t>啗쵴癪䅃坧䕦쉺㑥先晲숷츹婓</w:t>
      </w:r>
      <w:r>
        <w:rPr/>
        <w:t>ⵘ</w:t>
      </w:r>
      <w:r>
        <w:rPr/>
        <w:t>呚⶘䫂쉅</w:t>
      </w:r>
      <w:r>
        <w:rPr/>
        <w:t>ⵎ</w:t>
      </w:r>
      <w:r>
        <w:rPr/>
        <w:t>灇呹╢䕯䶩㵂剖䥲䤭걌乪ꄰ欶㙺敎䟂ヂ璘⏂癪恭⩡뽶捉灾</w:t>
      </w:r>
      <w:r>
        <w:rPr/>
        <w:t>ⷂ</w:t>
      </w:r>
      <w:r>
        <w:rPr/>
        <w:t>卟썺㵵쉯숩촥呙漬刺䔫㔵瑊뮏⹋䉰㷃╘㮘栰灯㍉䩇싂㥙淂ㄩ⫎䄴繦圶쉀ꇎ</w:t>
      </w:r>
      <w:r>
        <w:rPr/>
        <w:t>⡂</w:t>
      </w:r>
      <w:r>
        <w:rPr/>
        <w:t>廂갸㛂䙪ꄦ穕城ご夶䷂堰놩</w:t>
      </w:r>
      <w:r>
        <w:rPr/>
        <w:t>ⱖ</w:t>
      </w:r>
      <w:r>
        <w:rPr/>
        <w:t>睰先㠫䌩츺䭎㥧㎘嚮㯎祋䅖塵⎏慞䓂㜦捯娤쉴祍넰</w:t>
      </w:r>
      <w:r>
        <w:rPr/>
        <w:t>ⱬ</w:t>
      </w:r>
      <w:r>
        <w:rPr/>
        <w:t>圥䟂⩂㈸⤻桊쉫疥塹窡㥦칲䶮⬸瓂ꍤ숭顈쵢땁婠䍙⻍뭀桧䉯⨯〪⩂縩刬䕣歋쉣㣂渪瑶繆䠥献⸣㒏䕸쉧⥰啀ꇂꅹ浱汾硅◃쉣棂⩲搸桅뮱奖⭣员刹┬犡⚘唴녷쉮놥煙䜣獔六䄣꺩</w:t>
      </w:r>
      <w:r>
        <w:rPr/>
        <w:t>ⷂ</w:t>
      </w:r>
      <w:r>
        <w:rPr/>
        <w:t>뭃쉱㙒쉟㑧⩡</w:t>
      </w:r>
      <w:r>
        <w:rPr/>
        <w:t>ⱆ</w:t>
      </w:r>
      <w:r>
        <w:rPr/>
        <w:t>塌㐪睟ꍋ숤恖⌊呟䬷㴶</w:t>
      </w:r>
      <w:r>
        <w:rPr/>
        <w:t>Ⲙ</w:t>
      </w:r>
      <w:r>
        <w:rPr/>
        <w:t>䝴슥乺硒쵬╵婇埂産ㅎ컎䡫뽆썆쌫㑬⛂奬</w:t>
      </w:r>
      <w:r>
        <w:rPr/>
        <w:t>⢘</w:t>
      </w:r>
      <w:r>
        <w:rPr/>
        <w:t>敋瀱⬵⍡䧂䙘枩ꅙ㬬琪沿䡕숽坫嚱㩈땆쵐唹숮敥兊싂祊⏂乶戴⚮堫㑡㵴攽㠨녚⤬</w:t>
      </w:r>
      <w:r>
        <w:rPr/>
        <w:t>⡔</w:t>
      </w:r>
      <w:r>
        <w:rPr/>
        <w:t>氤䅺슘쉁呣⹌쎿枵廂쉢뭰쉣顊</w:t>
      </w:r>
      <w:r>
        <w:rPr/>
        <w:t>ⵑ</w:t>
      </w:r>
      <w:r>
        <w:rPr/>
        <w:t>슣㑷</w:t>
      </w:r>
      <w:r>
        <w:rPr/>
        <w:t>ꥀ</w:t>
      </w:r>
      <w:r>
        <w:rPr/>
        <w:t>⺥䗂㤵ㅖ䄲顺쌨쌮嘪佰쉍⍫督땹㮡穂堽䧂䁯囂湃牃</w:t>
      </w:r>
      <w:r>
        <w:rPr/>
        <w:t>ꥄ</w:t>
      </w:r>
      <w:r>
        <w:rPr/>
        <w:t>扭⨶橓揂</w:t>
      </w:r>
      <w:r>
        <w:rPr/>
        <w:t>꧂</w:t>
      </w:r>
      <w:r>
        <w:rPr/>
        <w:t>玩湄她㥐昷㈬⨸䔬䁋倣㑥敫恁䔨⭓䡖氵産曂ꎡ⍋숳ꄽ歶䅣狂睵撱医ꌦ歪칲浔壎䮵숴⍑⩈櫂썾併쉋</w:t>
      </w:r>
      <w:r>
        <w:rPr/>
        <w:t>ꔳ</w:t>
      </w:r>
      <w:r>
        <w:rPr/>
        <w:t>穒㭆䜳渻썉⬴䡠쉔䱫嫂</w:t>
      </w:r>
      <w:r>
        <w:rPr/>
        <w:t>ꤤꔱ</w:t>
      </w:r>
      <w:r>
        <w:rPr/>
        <w:t>坦쏎穚敐슮強⯂题쉦呃Ⓜ甫⭘쵃</w:t>
      </w:r>
      <w:r>
        <w:rPr/>
        <w:t>ⶏ</w:t>
      </w:r>
      <w:r>
        <w:rPr/>
        <w:t>쉌㙳噱㩀扡婸呲</w:t>
      </w:r>
      <w:r>
        <w:rPr/>
        <w:t>ꥂ</w:t>
      </w:r>
      <w:r>
        <w:rPr/>
        <w:t>槎璣廂쉒</w:t>
      </w:r>
      <w:r>
        <w:rPr/>
        <w:t>⡙</w:t>
      </w:r>
      <w:r>
        <w:rPr/>
        <w:t>琪䄤幪硳㈯奖狂습䱂</w:t>
      </w:r>
      <w:r>
        <w:rPr/>
        <w:t>ⱑ</w:t>
      </w:r>
      <w:r>
        <w:rPr/>
        <w:t>㖻梬㦿顄㶬땚夣瞮㬲乒♰序⪏橎㭫扈㭃쵧ꥡ熵繾稳㥪䡵潵猣㙟摟☶䝤坨潩櫎穑쉍䭥洵쉺繋挣繎䙥</w:t>
      </w:r>
      <w:r>
        <w:rPr/>
        <w:t>⣂</w:t>
      </w:r>
      <w:r>
        <w:rPr/>
        <w:t>汌槃禡浨㷃癌扂弽副氣䴸砨渤祰猬䄽숪唥泂⏂䅎剎</w:t>
      </w:r>
      <w:r>
        <w:rPr/>
        <w:t>⠷</w:t>
      </w:r>
      <w:r>
        <w:rPr/>
        <w:t>썐顭㢘燎㑷⵬㙹涻縤쉒稪呲⭬嘦䈳⩫</w:t>
      </w:r>
      <w:r>
        <w:rPr/>
        <w:t>ⶩ</w:t>
      </w:r>
      <w:r>
        <w:rPr/>
        <w:t>㵪습埂摁䲩䒻浢쉭洹㓂숹쉅溘濂쌫束쉇숺⼭㘶⩸繆⽹</w:t>
      </w:r>
      <w:r>
        <w:rPr/>
        <w:t>ⷂ</w:t>
      </w:r>
      <w:r>
        <w:rPr/>
        <w:t>慍憡呄䑈㍪婍淂㴬쉟⽳습杀⿂촵渪窡ꌳ䅳敚갪妣䘥䄯穏㤵슥爨桒䨪䍠䊘數뿎쉴䂘쌮♎䘦쉞뮩囍並ꍵ뽱㘰</w:t>
      </w:r>
      <w:r>
        <w:rPr/>
        <w:t>ꤽ</w:t>
      </w:r>
      <w:r>
        <w:rPr/>
        <w:t>뭑䨴漵㩵䙓⽚琸啧ꥡ㙏슩쉁䅬</w:t>
      </w:r>
      <w:r>
        <w:rPr/>
        <w:t>ꤶ</w:t>
      </w:r>
      <w:r>
        <w:rPr/>
        <w:t>灐숪뭶䕎㥲쉒杢뾻䱞♔</w:t>
      </w:r>
      <w:r>
        <w:rPr/>
        <w:t>ⵔⓂ</w:t>
      </w:r>
      <w:r>
        <w:rPr/>
        <w:t>⣂</w:t>
      </w:r>
      <w:r>
        <w:rPr/>
        <w:t>싂摐䭤夵쏂䵐싂ꅪ怯恟ꇃ䅳幟穣轟婳灰摧⩒썖⤵⯂佱⸤佒恙摶╗</w:t>
      </w:r>
      <w:r>
        <w:rPr/>
        <w:t>ꕡ</w:t>
      </w:r>
      <w:r>
        <w:rPr/>
        <w:t>⽔䰣숱쉾㢿䮻싂堪副攪⨲䔯㩓瓍佈쉏顰㥂珂㡮禱㕃⑗㴱癉뮬ꥸ㭔烂슩洳⹲顯䍆捘轭㜸☦截繭幚䭞㩥쉄繭儯츶浤窩䩥䰴坮䬰캿疘⬳슡煊䮘浺庵塒洫弮슩㜳旂戤쉴䕖乸</w:t>
      </w:r>
      <w:r>
        <w:rPr/>
        <w:t>ꤻ</w:t>
      </w:r>
      <w:r>
        <w:rPr/>
        <w:t>睶来걺쉬㩃廃䛂䉴녺伱⤻⭊䍞㐤쉧⻃䟂㉦ꍕ稰浶娦㕆睖뽆숰殏ꍳ쉹㡖帪㷂칈⨊땑廂㠲</w:t>
      </w:r>
      <w:r>
        <w:rPr/>
        <w:t>꤫</w:t>
      </w:r>
      <w:r>
        <w:rPr/>
        <w:t>㬩恒ꏂ䭰㤺숹彨</w:t>
      </w:r>
      <w:r>
        <w:rPr/>
        <w:t>⡆</w:t>
      </w:r>
      <w:r>
        <w:rPr/>
        <w:t>쵓쉋桂숰뭎儭ⸯ곂슣숬婴㡭扸䔴⥵慙⩇뼥⤥㡗㌥⍠妡⬬⤥쉗瀶⿂⨵䡏䑾䥸愤扫䋍慑쉘ꍄ</w:t>
      </w:r>
      <w:r>
        <w:rPr/>
        <w:t>ⱌ</w:t>
      </w:r>
      <w:r>
        <w:rPr/>
        <w:t>颵歹㞏㣃嘪摉戬⨥暩迂凂뗂猺曂廃</w:t>
      </w:r>
      <w:r>
        <w:rPr/>
        <w:t>ⱱ</w:t>
      </w:r>
      <w:r>
        <w:rPr/>
        <w:t>皵땹味否憻夫坞⤸䲱䄱垿걷潒恊縪칹</w:t>
      </w:r>
      <w:r>
        <w:rPr/>
        <w:t>⡥</w:t>
      </w:r>
      <w:r>
        <w:rPr/>
        <w:t>禵⬯쉏䝸䟂ꄦ⧂숩棂呴潖</w:t>
      </w:r>
      <w:r>
        <w:rPr/>
        <w:t>⢿</w:t>
      </w:r>
      <w:r>
        <w:rPr/>
        <w:t>슿䮣灥䅁役</w:t>
      </w:r>
      <w:r>
        <w:rPr/>
        <w:t>⡢</w:t>
      </w:r>
      <w:r>
        <w:rPr/>
        <w:t>䊩獅넱㢥䝶李獴汋䩾㩚塺禘䭇숷狂⍷㡃㍨洹博ㄶ拂싂긭㨮硵户煘䍌湏꥙싂</w:t>
      </w:r>
      <w:r>
        <w:rPr/>
        <w:t>ꕇ</w:t>
      </w:r>
      <w:r>
        <w:rPr/>
        <w:t>慘㥮橘⨮畣歘䂘幢⮘ꍳ眩渨眮넭</w:t>
      </w:r>
      <w:r>
        <w:rPr/>
        <w:t>ⶬ</w:t>
      </w:r>
      <w:r>
        <w:rPr/>
        <w:t>瑧⤯瑐䡾걗㈦反ꍄ䉴瓂䩷㈨乵䰳ꥳ뭵睮媵ꥸ欴㭐き쉲䅗쌨⦩뿃儶쉙쉴쉹쉗啅㩳㈫㝌坍㭐쉯⩸灸獸吸</w:t>
      </w:r>
      <w:r>
        <w:rPr/>
        <w:t>ꦏ</w:t>
      </w:r>
      <w:r>
        <w:rPr/>
        <w:t>䞱煷異⒩嚥㍄摦═슘슩쉥琣</w:t>
      </w:r>
      <w:r>
        <w:rPr/>
        <w:t>ⵚ</w:t>
      </w:r>
      <w:r>
        <w:rPr/>
        <w:t>䲮딵㩕숪⥦땐神묶⩵⤣繸澥⩫⍢痂繚䉨쵵煙</w:t>
      </w:r>
      <w:r>
        <w:rPr/>
        <w:t>ꖿ</w:t>
      </w:r>
      <w:r>
        <w:rPr/>
        <w:t>숺꥾䄱燂슥숭䡑쵆䟂뭸条슘㙞漪⨹숹啱卆乢숴⑟츳彁⤴睮⴪쉖㧎咩⭙牔㵗쉐㖱격ど깶煟䕒僂濂</w:t>
      </w:r>
      <w:r>
        <w:rPr/>
        <w:t>ꤦ</w:t>
      </w:r>
      <w:r>
        <w:rPr/>
        <w:t>囂䄲ㅈ㥂③칶ㄸ泂曂勃떱杒⿂恋䆵⮥⍱슏싎凂彘帤숪갴㵶⽪䱰廃쉊⼹恾礴㩎煕繸㭹圲쏂뭞海䩸</w:t>
      </w:r>
      <w:r>
        <w:rPr/>
        <w:t>ⱔ</w:t>
      </w:r>
      <w:r>
        <w:rPr/>
        <w:t>묽쉪</w:t>
      </w:r>
      <w:r>
        <w:rPr/>
        <w:t>ⷂꔱ</w:t>
      </w:r>
      <w:r>
        <w:rPr/>
        <w:t>呐긨숸⭲搨摍䄽樲땳䰤䐪㡦噘捙繩唵琲剗汁䓃楲촥禱⬽㡓枏⤭뮻㡩兌幺圷潉㥪怽⏂쉤쉉湑⹥江ꄺと丯쵥乾㬷䬩桓</w:t>
      </w:r>
      <w:r>
        <w:rPr/>
        <w:t>ꕮ</w:t>
      </w:r>
      <w:r>
        <w:rPr/>
        <w:t>嗂쉠炡㙸䕤焹䥕⩶⍇眱㜪</w:t>
      </w:r>
      <w:r>
        <w:rPr/>
        <w:t>ꥂ⑖</w:t>
      </w:r>
      <w:r>
        <w:rPr/>
        <w:t>ꌸ匴歴䩯收儨䝨</w:t>
      </w:r>
      <w:r>
        <w:rPr/>
        <w:t>⠴</w:t>
      </w:r>
      <w:r>
        <w:rPr/>
        <w:t>㨱쵚櫍쵵⏍㕒摐殱䑷怳瑾椣䕏</w:t>
      </w:r>
      <w:r>
        <w:rPr/>
        <w:t>⠫</w:t>
      </w:r>
      <w:r>
        <w:rPr/>
        <w:t>睲縪ꄬ㡤哎盂⪩昲轀碬懂㗂揂칥</w:t>
      </w:r>
      <w:r>
        <w:rPr/>
        <w:t>ꖩ⩄</w:t>
      </w:r>
      <w:r>
        <w:rPr/>
        <w:t>弹晓题湆勂쉯係㭧禩迂呐栫湓契땞䱲뼨悩娬轞⭓</w:t>
      </w:r>
      <w:r>
        <w:rPr/>
        <w:t>ꕌ</w:t>
      </w:r>
      <w:r>
        <w:rPr/>
        <w:t>칔깏</w:t>
      </w:r>
      <w:r>
        <w:rPr/>
        <w:t>ⵠ</w:t>
      </w:r>
      <w:r>
        <w:rPr/>
        <w:t>쉏彃쉦㥙⑋洰佟㞩懃燂㭪䈭湹獶晲眶㩮怬䗃䌻㐮㨪塡▵쉴녑嘺㩞⩹㮘轀甪湴碿㥡쉅쌫惂攬囂뭡祕ꎘ䵷啂懂㖮時穌㒣㔽␴쉋㑗䄺⬻</w:t>
      </w:r>
      <w:r>
        <w:rPr/>
        <w:t>꧂</w:t>
      </w:r>
      <w:r>
        <w:rPr/>
        <w:t>心숽⥑뮿㮏祧㴺潓⥚䙤䨷畟⩳㐊擂啌㖻쵹湆뿎輤轫煌睮婆╊輫⧂剅㉑╗칫㪣</w:t>
      </w:r>
      <w:r>
        <w:rPr/>
        <w:t>ⴻ</w:t>
      </w:r>
      <w:r>
        <w:rPr/>
        <w:t>䁠乏촪</w:t>
      </w:r>
      <w:r>
        <w:rPr/>
        <w:t>ⲡ</w:t>
      </w:r>
      <w:r>
        <w:rPr/>
        <w:t>㕃䙋ㅹ湈楍㉃辬䭋呤⭡⩸庩쉟ꅈ⌤㥵㨵婄꺱割昮㙡ꥥ䥺廍啟噩⭐畹㥟ち䔵當깠</w:t>
      </w:r>
      <w:r>
        <w:rPr/>
        <w:t>ⶩ</w:t>
      </w:r>
      <w:r>
        <w:rPr/>
        <w:t>䅧椣쉥䡦塌⩈㨣䁋</w:t>
      </w:r>
      <w:r>
        <w:rPr/>
        <w:t>ꔭ</w:t>
      </w:r>
      <w:r>
        <w:rPr/>
        <w:t>春㊣쉡櫂捡쉙⩂긳狂䈵侥䱺㭋갻숷䘷⏃剘炵沩妮摥슿▿㬸</w:t>
      </w:r>
      <w:r>
        <w:rPr/>
        <w:t>ⴽ</w:t>
      </w:r>
      <w:r>
        <w:rPr/>
        <w:t>繲挸숬飂숷䬯싂뽠㟂ꥯ㐪戯敇䵁沱㭯</w:t>
      </w:r>
      <w:r>
        <w:rPr/>
        <w:t>⡲</w:t>
      </w:r>
      <w:r>
        <w:rPr/>
        <w:t>捃彲䕤堪瑣싂゘搲</w:t>
      </w:r>
      <w:r>
        <w:rPr/>
        <w:t>ꥎ⮵</w:t>
      </w:r>
      <w:r>
        <w:rPr/>
        <w:t>坖媮걢슩㍵燂⭧椻쉕⬫쏂촫畄깬玱椪㣎啭䵗ꏂ硦㌪佗潍⫂矂숪⨷깢转䝎쉵前ꅔ쉞䥶㉔䐩歷璩䋂凂㣂䛂☭걫㵶㭤쉷䰺쉉╀뽪⫂㶥䬹猬녖打䲡砣杞杋⚻⒱牞꧎㞡땂朷캏乵䭫扶겱慞患⹷弻奩牪쉑걔癮㉐⹯뽞劥쉹숸⩋䚘浂奬埂憏썬囂矍䉳쉑깍丩슡偌쉃晧㭧⸽춵硄婐婑抱祖䅗炏⩤㭅숶ꇂ汆쉩⫂⭪晉頸繤疡樸睂杀⤵</w:t>
      </w:r>
      <w:r>
        <w:rPr/>
        <w:t>ⴺ⛃</w:t>
      </w:r>
      <w:r>
        <w:rPr/>
        <w:t>別瑶堶杊</w:t>
      </w:r>
      <w:r>
        <w:rPr/>
        <w:t>⠽</w:t>
      </w:r>
      <w:r>
        <w:rPr/>
        <w:t>䝕㩊猩싎轁숻堣橈䚡</w:t>
      </w:r>
      <w:r>
        <w:rPr/>
        <w:t>ꦏ</w:t>
      </w:r>
      <w:r>
        <w:rPr/>
        <w:t>䯂朲㩸◂利䨲</w:t>
      </w:r>
      <w:r>
        <w:rPr/>
        <w:t>ꕠ</w:t>
      </w:r>
      <w:r>
        <w:rPr/>
        <w:t>쌫儦坟☽祄떬杆</w:t>
      </w:r>
      <w:r>
        <w:rPr/>
        <w:t>ⱺ</w:t>
      </w:r>
      <w:r>
        <w:rPr/>
        <w:t>㗂ꥵ曂匲噔䍗</w:t>
      </w:r>
      <w:r>
        <w:rPr/>
        <w:t>ꕚ</w:t>
      </w:r>
      <w:r>
        <w:rPr/>
        <w:t>䱶䉥术</w:t>
      </w:r>
      <w:r>
        <w:rPr/>
        <w:t>ꤷ</w:t>
      </w:r>
      <w:r>
        <w:rPr/>
        <w:t>䕴</w:t>
      </w:r>
      <w:r>
        <w:rPr/>
        <w:t>Ⱘ</w:t>
      </w:r>
      <w:r>
        <w:rPr/>
        <w:t>㊬㔬</w:t>
      </w:r>
      <w:r>
        <w:rPr/>
        <w:t>ⷂ</w:t>
      </w:r>
      <w:r>
        <w:rPr/>
        <w:t>煯暿ꌭꏂ穠쉙⌺녾殿湷哂</w:t>
      </w:r>
      <w:r>
        <w:rPr/>
        <w:t>ꦵ</w:t>
      </w:r>
      <w:r>
        <w:rPr/>
        <w:t>걷救㝍偎祕</w:t>
      </w:r>
      <w:r>
        <w:rPr/>
        <w:t>ⰴ</w:t>
      </w:r>
      <w:r>
        <w:rPr/>
        <w:t>硋</w:t>
      </w:r>
      <w:r>
        <w:rPr/>
        <w:t>Ⳃ</w:t>
      </w:r>
      <w:r>
        <w:rPr/>
        <w:t>矂徣⴫晠쉳呌쉗獮熏橀䜲䥁煸♦䵶쉤ノ㐤娮䤸奒佺恲썙䛂劘佒儥带呀兢⨳쵙</w:t>
      </w:r>
      <w:r>
        <w:rPr/>
        <w:t>ⵑ</w:t>
      </w:r>
      <w:r>
        <w:rPr/>
        <w:t>䔰礮圷济깺洰䅰顪惂瓍숰扗圵兩浹㜳숮睔渮┴䰣顷⨦漮楯圤</w:t>
      </w:r>
      <w:r>
        <w:rPr/>
        <w:t>⡭</w:t>
      </w:r>
      <w:r>
        <w:rPr/>
        <w:t>乙</w:t>
      </w:r>
      <w:r>
        <w:rPr/>
        <w:t>ⵅ</w:t>
      </w:r>
      <w:r>
        <w:rPr/>
        <w:t>년杴㙵</w:t>
      </w:r>
      <w:r>
        <w:rPr/>
        <w:t>꧍♈ꥀ</w:t>
      </w:r>
      <w:r>
        <w:rPr/>
        <w:t>瀦㉓⽨申縰ㄮぇ㖩捱灨습掱浌縱㕹员ぷ⌴书䔬偉숫僎⨤Ⓜ縹暱䑂佊넲慺湱컂兙녷㵊穌쉰⿂뽘帮㕦</w:t>
      </w:r>
      <w:r>
        <w:rPr/>
        <w:t>꧂</w:t>
      </w:r>
      <w:r>
        <w:rPr/>
        <w:t>序䈣뾩촪偃</w:t>
      </w:r>
      <w:r>
        <w:rPr/>
        <w:t>⡸⧂</w:t>
      </w:r>
      <w:r>
        <w:rPr/>
        <w:t>쉭穑㠣䙄䭘뽯僂椤梬沥␨額乕㵆딵땧呄瀦쉶</w:t>
      </w:r>
      <w:r>
        <w:rPr/>
        <w:t>꤫</w:t>
      </w:r>
      <w:r>
        <w:rPr/>
        <w:t>뼰戽␯㢮䕑녳숳樱⻂⚮奐⮩⩃癟捪枣㬪싃⯂桑䃂䔪䴫㵈灇挬䔯䡘㩬恏</w:t>
      </w:r>
      <w:r>
        <w:rPr/>
        <w:t>ⵗ</w:t>
      </w:r>
      <w:r>
        <w:rPr/>
        <w:t>䍴䧍䗂ꎩ쉰</w:t>
      </w:r>
      <w:r>
        <w:rPr/>
        <w:t>ⰸ⸸</w:t>
      </w:r>
      <w:r>
        <w:rPr/>
        <w:t>浉䝖ꍕ⩰㍴딱㍣䈺⑳슥㈯쉏搊佇쉧㠬畦㍠幋ꍕ䐷츴拂彥곍惂呖乗秂뼷甲礥ꆮ䚣뭑繯쉲쎻佔격浾佢㚩熮㡙䐥쉓堤迂彇칈㜴焽ㅋ䣂쉵輯䅫䂱㴲</w:t>
      </w:r>
      <w:r>
        <w:rPr/>
        <w:t>⢩</w:t>
      </w:r>
      <w:r>
        <w:rPr/>
        <w:t>浇灑ㅂꄬ䅑⻂슩㦱辩皻硓㨪⧂恕걤媡㕈氮싂穂</w:t>
      </w:r>
      <w:r>
        <w:rPr/>
        <w:t>Ⳃ</w:t>
      </w:r>
      <w:r>
        <w:rPr/>
        <w:t>戺⥊焦㒥쏃</w:t>
      </w:r>
      <w:r>
        <w:rPr/>
        <w:t>ꤳ</w:t>
      </w:r>
      <w:r>
        <w:rPr/>
        <w:t>晶㒏⽐䛂㚡擂敺⯂䩅</w:t>
      </w:r>
      <w:r>
        <w:rPr/>
        <w:t>ⱔ</w:t>
      </w:r>
      <w:r>
        <w:rPr/>
        <w:t>匬</w:t>
      </w:r>
      <w:r>
        <w:rPr/>
        <w:t>⡐</w:t>
      </w:r>
      <w:r>
        <w:rPr/>
        <w:t>⽶牵乢燎╚䱥⧂습ꍕ㔴꥾㝢畺湸斬䚡㕱쉱䉺</w:t>
      </w:r>
      <w:r>
        <w:rPr/>
        <w:t>ⵖ</w:t>
      </w:r>
      <w:r>
        <w:rPr/>
        <w:t>쉈㠴㙬瘣⍯㗂뇂灶㌽刲潀㕹亿숦橞뭹摬</w:t>
      </w:r>
      <w:r>
        <w:rPr/>
        <w:t>⠱⭱</w:t>
      </w:r>
      <w:r>
        <w:rPr/>
        <w:t>橌⬷媬亵䉶欽瀪橹쉫䝔⪬⭥ꇂ㌬楟쉇剂澱</w:t>
      </w:r>
      <w:r>
        <w:rPr/>
        <w:t>꧂</w:t>
      </w:r>
      <w:r>
        <w:rPr/>
        <w:t>珂䡮뾏⪿</w:t>
      </w:r>
      <w:r>
        <w:rPr/>
        <w:t>ꕘ</w:t>
      </w:r>
      <w:r>
        <w:rPr/>
        <w:t>呂뭪㍟攤츽䝥效氪</w:t>
      </w:r>
      <w:r>
        <w:rPr/>
        <w:t>⡨</w:t>
      </w:r>
      <w:r>
        <w:rPr/>
        <w:t>䕔숽⩃䍑癅⭋䲩ㅥ戤亩뽡䍣숷䖩怷楣칾穚숣⛃⏂杋㕭쏂㗂䱣䐸ꌻ梏灑싂갩뭰䡀嘪墵싂搤䲥犬迂楅쉥긷嫂湆瘶彉䅧싂⦏뼬땯丳숥䙲쉗䙦숷숭ꅓ䙭쉗弪朮䍷쉤떩搵タ뿂䮱䈲⨹싂湆⽟㝷弱刷䍾⩄损顟琦狂嚵녞䩸疩쉀숩咣㪬䠳</w:t>
      </w:r>
      <w:r>
        <w:rPr/>
        <w:t>ⱙ</w:t>
      </w:r>
      <w:r>
        <w:rPr/>
        <w:t>넪⍭㘩睢幉癋励〉㬶䑰奘繩⬳啇싂╩䭐䩠</w:t>
      </w:r>
      <w:r>
        <w:rPr/>
        <w:t>ꥒ</w:t>
      </w:r>
      <w:r>
        <w:rPr/>
        <w:t>㕉䁫矂⩑呮犩潞媘福搪겿朱ꍩ</w:t>
      </w:r>
      <w:r>
        <w:rPr/>
        <w:t>ꕾ</w:t>
      </w:r>
      <w:r>
        <w:rPr/>
        <w:t>쉧狃⭣싂㷍摕습呢潸㕟㵦┽䆻♌딯頪唭䡖땲猥녭剸䦘䭳煭⮱㝚灋쉗輻忍慪㡄ꄮ⩥禬넵㑖摷堶숴⹱䩕⭌疿磍㬵쉞㨻櫂슬眯⹑怣ꄽ卅牟䬭弣攫穟桾㬵焫숦</w:t>
      </w:r>
      <w:r>
        <w:rPr/>
        <w:t>ⷂ</w:t>
      </w:r>
      <w:r>
        <w:rPr/>
        <w:t>뭢丮獇䈩偋敌쵷佶⩙㓎㒏⸳㩢㌭⍥⥺掻檵</w:t>
      </w:r>
      <w:r>
        <w:rPr/>
        <w:t>ꥒ</w:t>
      </w:r>
      <w:r>
        <w:rPr/>
        <w:t>种싂䍟땤쉉⩈嘳潷⭲⿎摤숫ꎩ㡵槂啾䱌슣睰愫㕐땣咣䑶坾갤쉫桾⩘㝺䑆⌳睰</w:t>
      </w:r>
      <w:r>
        <w:rPr/>
        <w:t>⡐</w:t>
      </w:r>
      <w:r>
        <w:rPr/>
        <w:t>ㅪ</w:t>
      </w:r>
      <w:r>
        <w:rPr/>
        <w:t>⡓</w:t>
      </w:r>
      <w:r>
        <w:rPr/>
        <w:t>琴㝃컎ꄸ⍣額䕖矂⫃</w:t>
      </w:r>
      <w:r>
        <w:rPr/>
        <w:t>ꕷ</w:t>
      </w:r>
      <w:r>
        <w:rPr/>
        <w:t>剕挭塲婗㌬꺥潴哂</w:t>
      </w:r>
      <w:r>
        <w:rPr/>
        <w:t>ⰲ</w:t>
      </w:r>
      <w:r>
        <w:rPr/>
        <w:t>畱㙯污땧♵桶썗穅썺搵쉳瀫䇃슩䎣</w:t>
      </w:r>
      <w:r>
        <w:rPr/>
        <w:t>ꥆ⨱</w:t>
      </w:r>
      <w:r>
        <w:rPr/>
        <w:t>椵㡙㍮䭄溩獧</w:t>
      </w:r>
      <w:r>
        <w:rPr/>
        <w:t>⢣</w:t>
      </w:r>
      <w:r>
        <w:rPr/>
        <w:t>䱸䥎柂싂轀ㅑ顡슏숳ぴ慉烂쎿㐱␺䁈轆顄獳숫恮㕉十呲敹爹䄨瑃䘤㑊䀹溘瑅쉭⒱㥟砶椴쉓걠抱깓뭐辩</w:t>
      </w:r>
      <w:r>
        <w:rPr/>
        <w:t>ꥊ</w:t>
      </w:r>
      <w:r>
        <w:rPr/>
        <w:t>幎盎숻슏䵺䕧숭䨦☭輩昭祤</w:t>
      </w:r>
      <w:r>
        <w:rPr/>
        <w:t>ꦥ</w:t>
      </w:r>
      <w:r>
        <w:rPr/>
        <w:t>硵圊楬绂昪縻⩥幫杲㩟硔숫쉄颻徏䃂吭곂潵伬兕煵㐶䗂녳⵾摯剅칗橡␴뽢婺䑏쉒䭗摥斡䆥꺩埍ꅞ繖䗂㔪쉭ꥭ㕏䭆뽄つ楡㝤⭵彍怣朴療쵍奅㘷碥伵♬傮奍睈昷</w:t>
      </w:r>
      <w:r>
        <w:rPr/>
        <w:t>ꕐ</w:t>
      </w:r>
      <w:r>
        <w:rPr/>
        <w:t>䛍떱⿂ꍤ숳䙩恎頪⪱䗃䵡쉑硑爰啀㕈깭㪿䤴瘣畍啃숤쉩甥䉍偋剀値偖硲䱟뗂冿玮</w:t>
      </w:r>
      <w:r>
        <w:rPr/>
        <w:t>ꖏ</w:t>
      </w:r>
      <w:r>
        <w:rPr/>
        <w:t>䵈毂潸놣䏂ꍆ樷婮煓☲쉅呷顱숨㩑颩</w:t>
      </w:r>
      <w:r>
        <w:rPr/>
        <w:t>ꥑ</w:t>
      </w:r>
      <w:r>
        <w:rPr/>
        <w:t>䎮䥗긮⨫䱥㘹繪灭ㅇ⩭⭤㉗㍭桲╱㑁깊䱢䬲摰</w:t>
      </w:r>
      <w:r>
        <w:rPr/>
        <w:t>꤬</w:t>
      </w:r>
      <w:r>
        <w:rPr/>
        <w:t>쉺㙾盂⩨乐爯⑸⤹쉢员䚬</w:t>
      </w:r>
      <w:r>
        <w:rPr/>
        <w:t>⡺</w:t>
      </w:r>
      <w:r>
        <w:rPr/>
        <w:t>쉧憱⭞幇ꄭ䨱敳總䡞䕉㭉䡏㑅싂杇乇窩戴敳汌㑍</w:t>
      </w:r>
      <w:r>
        <w:rPr/>
        <w:t>ꦘ</w:t>
      </w:r>
      <w:r>
        <w:rPr/>
        <w:t>䁱栽䙬㡋佱坊㠨㜬䝀⦬琹</w:t>
      </w:r>
      <w:r>
        <w:rPr/>
        <w:t>ꤪ</w:t>
      </w:r>
      <w:r>
        <w:rPr/>
        <w:t>ꥤ㡡练车渻杳䌹單禮뽲廂奓썕頪䡑慂⩂쌱卉⽍捊䑖꺻㡈呁뾮潘䨮ㄷ瀷䬨쵇婏穊揂♪㥷숤⸳慨</w:t>
      </w:r>
      <w:r>
        <w:rPr/>
        <w:t>ꥉ</w:t>
      </w:r>
      <w:r>
        <w:rPr/>
        <w:t>깃敗晦☴걔⥗圹</w:t>
      </w:r>
      <w:r>
        <w:rPr/>
        <w:t>ꗍ</w:t>
      </w:r>
      <w:r>
        <w:rPr/>
        <w:t>稵</w:t>
      </w:r>
      <w:r>
        <w:rPr/>
        <w:t>꧍</w:t>
      </w:r>
      <w:r>
        <w:rPr/>
        <w:t>偞埃㎣䑡瑑ㅕ⥉㠴偌㉯넬⸤癍頰쵙䧃⽄</w:t>
      </w:r>
      <w:r>
        <w:rPr/>
        <w:t>⡉</w:t>
      </w:r>
      <w:r>
        <w:rPr/>
        <w:t>ꥃ</w:t>
      </w:r>
      <w:r>
        <w:rPr/>
        <w:t>䕚滂쉤⛍⩩㤭牮</w:t>
      </w:r>
      <w:r>
        <w:rPr/>
        <w:t>⡠</w:t>
      </w:r>
      <w:r>
        <w:rPr/>
        <w:t>剭⪡㙠飂쉟兏㍟䨫㥶佚弻䂮㎵穄书伴参汷캩僂畫㬹슣矂묹埂䝵兡</w:t>
      </w:r>
      <w:r>
        <w:rPr/>
        <w:t>ꤺꥑ</w:t>
      </w:r>
      <w:r>
        <w:rPr/>
        <w:t>僂쉹⬣带慒䣍圣顺匥楕涏失⼽扂䉊辱쉃参쉗</w:t>
      </w:r>
      <w:r>
        <w:rPr/>
        <w:t>ⷍ</w:t>
      </w:r>
      <w:r>
        <w:rPr/>
        <w:t>숽걏迂憻䑟輽땈</w:t>
      </w:r>
      <w:r>
        <w:rPr/>
        <w:t>ⵡ╧⩨</w:t>
      </w:r>
      <w:r>
        <w:rPr/>
        <w:t>幬汒猵旂曂欨潫永湋䍫╵☪怭ꅸ䢘䤪兮硃呩䥃㉬㭏慖㵁留卋湵敵牂깦쵴佧</w:t>
      </w:r>
      <w:r>
        <w:rPr/>
        <w:t>ꥅ⨭</w:t>
      </w:r>
      <w:r>
        <w:rPr/>
        <w:t>㴯䅭䵒皡奵㥊㍮</w:t>
      </w:r>
      <w:r>
        <w:rPr/>
        <w:t>⢣</w:t>
      </w:r>
      <w:r>
        <w:rPr/>
        <w:t>싂殿あ칭녅숪녖即師礬</w:t>
      </w:r>
      <w:r>
        <w:rPr/>
        <w:t>ⶱ</w:t>
      </w:r>
      <w:r>
        <w:rPr/>
        <w:t>穇쉲⪱䕑捏♍싂깡䝃乧䛃칐券嚮彪熮杬儭䪻╊縻扯惂橸㜯輰쉴䪵⨬뽀桋㘻瀮뭙㴥厣곎礽㉌獖꥖뭺䷍幣弤ꄱ묹涬싂㡹쉠睪嚏摲䱉⩤䑫殮恵䝾㴬浀墡쉞㜻䉬䙯ㅷ畆䴹넥⫂澩捥坸</w:t>
      </w:r>
      <w:r>
        <w:rPr/>
        <w:t>⠤</w:t>
      </w:r>
      <w:r>
        <w:rPr/>
        <w:t>爥</w:t>
      </w:r>
      <w:r>
        <w:rPr/>
        <w:t>Ⱡ⭎</w:t>
      </w:r>
      <w:r>
        <w:rPr/>
        <w:t>䥑枡昹ㅸꍊ礯␦撬䉑슘煀欨轣㤽慘쌵䜮响䴸㭯璡ꥦ亡㙨瑢ꍠ坣啞䵄喬甲⨱쉁佊ꥤ㨮㶮㧂숥㘪哂癢䡟煐넻쉇䍷珂</w:t>
      </w:r>
      <w:r>
        <w:rPr/>
        <w:t>Ⲙ</w:t>
      </w:r>
      <w:r>
        <w:rPr/>
        <w:t>䝡⵮녾彧瞘</w:t>
      </w:r>
      <w:r>
        <w:rPr/>
        <w:t>Ⰺ</w:t>
      </w:r>
      <w:r>
        <w:rPr/>
        <w:t>潹㵒⍔㊘칅䙚␪쵯壂슱⽄╚杯刱坣쉰恖婊칟楙땴䋂췂␲㕔烂形쉳录妥쉣䌲䌸江祕圽깅쉃塤♥</w:t>
      </w:r>
      <w:r>
        <w:rPr/>
        <w:t>꧂</w:t>
      </w:r>
      <w:r>
        <w:rPr/>
        <w:t>睃顷⹍㩨넦桷㡒</w:t>
      </w:r>
      <w:r>
        <w:rPr/>
        <w:t>ꥆ</w:t>
      </w:r>
      <w:r>
        <w:rPr/>
        <w:t>捧㍁㨹汏㕍ꅤ幣숻唦㷂倴䲏</w:t>
      </w:r>
      <w:r>
        <w:rPr/>
        <w:t>ꦻ┻</w:t>
      </w:r>
      <w:r>
        <w:rPr/>
        <w:t>묵Ⓜ妱ꅲ獵氥彖㶱깴⩌㥠㟍걠</w:t>
      </w:r>
      <w:r>
        <w:rPr/>
        <w:t>Ⱞ</w:t>
      </w:r>
      <w:r>
        <w:rPr/>
        <w:t>桹䑬憏㍉쉺촪⩺썓䰲㈻䰯旂췂睮㑸䝖挫㝈⥒슡쎩穐㚘偢穦剶偭顙㑔慥싃兣⩕</w:t>
      </w:r>
      <w:r>
        <w:rPr/>
        <w:t>ⲡ</w:t>
      </w:r>
      <w:r>
        <w:rPr/>
        <w:t>䂮稩쉭漺湯啄券⍅灊帺稸슻婣琴⧂徣ち愮桧싂䕱〬⽋쉐䑷炵</w:t>
      </w:r>
      <w:r>
        <w:rPr/>
        <w:t>ⱚ</w:t>
      </w:r>
      <w:r>
        <w:rPr/>
        <w:t>䢣쉹颮⥥㕢春侵슩썊吷呺숺⤺淂倮瑬쉇</w:t>
      </w:r>
      <w:r>
        <w:rPr/>
        <w:t>ⱂ</w:t>
      </w:r>
      <w:r>
        <w:rPr/>
        <w:t>䨫浄氫搪時䵅慓㜹䙫体</w:t>
      </w:r>
      <w:r>
        <w:rPr/>
        <w:t>ꤥ</w:t>
      </w:r>
      <w:r>
        <w:rPr/>
        <w:t>숩뼳㨽獑⑸⽆怲</w:t>
      </w:r>
      <w:r>
        <w:rPr/>
        <w:t>ꖩ</w:t>
      </w:r>
      <w:r>
        <w:rPr/>
        <w:t>祶䙆㐥</w:t>
      </w:r>
      <w:r>
        <w:rPr/>
        <w:t>ꤱ</w:t>
      </w:r>
      <w:r>
        <w:rPr/>
        <w:t>殬ㄣ䄳癚⬺呑伭</w:t>
      </w:r>
      <w:r>
        <w:rPr/>
        <w:t>⠮</w:t>
      </w:r>
      <w:r>
        <w:rPr/>
        <w:t>敭湇桁꺥䰣녇瀦컂㙈춮⩀㑋獍Ⓜ⹞䇃䒏帳⨳睏椨呞ꅣ䒣</w:t>
      </w:r>
      <w:r>
        <w:rPr/>
        <w:t>꧂</w:t>
      </w:r>
      <w:r>
        <w:rPr/>
        <w:t>䡸儶䱷欴♱瀪⌱㍒晥砰</w:t>
      </w:r>
      <w:r>
        <w:rPr/>
        <w:t>Ⱳ</w:t>
      </w:r>
      <w:r>
        <w:rPr/>
        <w:t>婭쉤䑣灞昱嘱䑧</w:t>
      </w:r>
      <w:r>
        <w:rPr/>
        <w:t>ꗎ</w:t>
      </w:r>
      <w:r>
        <w:rPr/>
        <w:t>㝅䷂䥾㉧䑁㩐爪䵱⫂㝺쉦⼻갨㩎쉲⨥츪☽습瀶썄</w:t>
      </w:r>
      <w:r>
        <w:rPr/>
        <w:t>ꦻ</w:t>
      </w:r>
      <w:r>
        <w:rPr/>
        <w:t>摑佉캿縯☦쉫◂촱</w:t>
      </w:r>
      <w:r>
        <w:rPr/>
        <w:t>ꤥ</w:t>
      </w:r>
      <w:r>
        <w:rPr/>
        <w:t>擂㉫㙂슩哂洣䔦曂⤻⌸䈤〸䧂䭍딴弬䆩䀴洪炘칏煫嘥䍈䘱啃眲稰扬䑬璩柂㣂㬵䱤쉱绂䉟쉋獣숮⑏⯂⍟䌺䋂</w:t>
      </w:r>
      <w:r>
        <w:rPr/>
        <w:t>Ȿ</w:t>
      </w:r>
      <w:r>
        <w:rPr/>
        <w:t>⺩䅋⫎♅㒬毂◂彧稨晟⥰慍</w:t>
      </w:r>
      <w:r>
        <w:rPr/>
        <w:t>ꥅ⒱</w:t>
      </w:r>
      <w:r>
        <w:rPr/>
        <w:t>決灤滂䩦</w:t>
      </w:r>
      <w:r>
        <w:rPr/>
        <w:t>ꦥ⩘</w:t>
      </w:r>
      <w:r>
        <w:rPr/>
        <w:t>깒璱潟㠤㍵쉈㈻숹坞㠮</w:t>
      </w:r>
      <w:r>
        <w:rPr/>
        <w:t>ꕂ</w:t>
      </w:r>
      <w:r>
        <w:rPr/>
        <w:t>쉪婭椷䖻塥⨬噧숥</w:t>
      </w:r>
      <w:r>
        <w:rPr/>
        <w:t>ⷂ</w:t>
      </w:r>
      <w:r>
        <w:rPr/>
        <w:t>⾩へ䭱㤯琴䉪ꅑ⹙劻乺獦㑯쉉昬潏录憿묳砯⑴꧎神勂⻂捱숴㡧晄乭Ⓜ刻긵湲梘칯係䵬禱夳幆뼹쉑ꅢ剩献乪쉣吺㝱澥쉆쉏슮恺ゥ䊵湵䁋渹㗂珂쌩楐⽕䟂㊩僂瑦橊㯂樷㝣奃枻촩땬⹋癬旂灮쉒쉁瑷䩃컂䐲</w:t>
      </w:r>
      <w:r>
        <w:rPr/>
        <w:t>ꤥ</w:t>
      </w:r>
      <w:r>
        <w:rPr/>
        <w:t>昤揂칫牶瀪믃☸䏂ꅁ掵烂俍⑪ꍞ㉕䗂┹侘ㅂㆻ㭹☣쉀긲䶣辱櫂⍒氵㕞瀬癶</w:t>
      </w:r>
      <w:r>
        <w:rPr/>
        <w:t>ⵇ⫂</w:t>
      </w:r>
      <w:r>
        <w:rPr/>
        <w:t>쉩쉑㥢㩴䅳㵆⯂慰儵㴸</w:t>
      </w:r>
      <w:r>
        <w:rPr/>
        <w:t>ꤸ</w:t>
      </w:r>
      <w:r>
        <w:rPr/>
        <w:t>쉃晗⭟兏㙰㙂⽣뼮渲廍㍨橇쉯⥩乃档天竂숪禬숸슏숺싂㬯싂</w:t>
      </w:r>
      <w:r>
        <w:rPr/>
        <w:t>ꤵ</w:t>
      </w:r>
      <w:r>
        <w:rPr/>
        <w:t>㑔湊矃䤊恐Ⓨ㍥昵</w:t>
      </w:r>
      <w:r>
        <w:rPr/>
        <w:t>ꕸ</w:t>
      </w:r>
      <w:r>
        <w:rPr/>
        <w:t>䰵㴯测⩗䭬숺뭠껂佫儭畃⭲㏎灖㋂癒</w:t>
      </w:r>
      <w:r>
        <w:rPr/>
        <w:t>ꕳ</w:t>
      </w:r>
      <w:r>
        <w:rPr/>
        <w:t>頳⩟䷂掱帴睅䥖䒵沘呡숤숸㟂䫂㝦䚘㙆쉠싂⥄摦猴晱䥩敧昹╄桒女㉚縨ꌹ秎欸兵녀欪녖㍎牳걤썲녶㇂杢</w:t>
      </w:r>
      <w:r>
        <w:rPr/>
        <w:t>ⵔ</w:t>
      </w:r>
      <w:r>
        <w:rPr/>
        <w:t>惂싂슬격숰掏䕩쉘伬㡬㴸偍疏䇂题쏂쉁儳㬦杫轞顉癋㑹悩媬疥⑕⩐쉬</w:t>
      </w:r>
      <w:r>
        <w:rPr/>
        <w:t>ꥈ</w:t>
      </w:r>
      <w:r>
        <w:rPr/>
        <w:t>䴲瘬믂딱輴⽃秃㦵〭仃뼻坷쉵窥ꥴ⭚繹ꎵ飂㒏㢣湟憿佇ぇ쉘焬쵾갦⩋佂䝟┰灕䢮쉅呏䭘썯倮㑋汦㩂剹</w:t>
      </w:r>
      <w:r>
        <w:rPr/>
        <w:t>ꗂ</w:t>
      </w:r>
      <w:r>
        <w:rPr/>
        <w:t>乏丫ꅌ瘳捠䤪╟䥸䭢</w:t>
      </w:r>
      <w:r>
        <w:rPr/>
        <w:t>ⵗ</w:t>
      </w:r>
      <w:r>
        <w:rPr/>
        <w:t>睘䘱潑啇渥䐹䟍쉒氱⨽ㄽ湨䕧䗎㨬땪眫䈦唲쵤⧂䌶䛂⹶桟启奵䕵瀺敃쌳숵칓㥅捚싂⽔啣</w:t>
      </w:r>
      <w:r>
        <w:rPr/>
        <w:t>ⰵ</w:t>
      </w:r>
      <w:r>
        <w:rPr/>
        <w:t>祮놩兲ꇂ冱䉾㒩땆眪塹슡䝆⭰</w:t>
      </w:r>
      <w:r>
        <w:rPr/>
        <w:t>ꦩ</w:t>
      </w:r>
      <w:r>
        <w:rPr/>
        <w:t>㮬焤噺ㄳ┻愩姂揂㫎䁲佣</w:t>
      </w:r>
      <w:r>
        <w:rPr/>
        <w:t>ⱹ</w:t>
      </w:r>
      <w:r>
        <w:rPr/>
        <w:t>㧂䖡癇컂♯㌷쉁噉猩杓䥩桠猰略┪㨰堹凂䵏쉐춣䝄涘◂㍞幈溩〉敐ㅌ印侱묭䭀㇂咱䉰愴䉭渥ꥣ슩䕄别䤩쉂伪桴縮顆쵍祹兪꧎礽⑶楮넬싎싂恔숹쉲⹒ꄻ䳂</w:t>
      </w:r>
      <w:r>
        <w:rPr/>
        <w:t>ꔭ</w:t>
      </w:r>
      <w:r>
        <w:rPr/>
        <w:t>갵깎⻂뽷愻㢡溬と䍌</w:t>
      </w:r>
      <w:r>
        <w:rPr/>
        <w:t>ⷂꕩ</w:t>
      </w:r>
      <w:r>
        <w:rPr/>
        <w:t>㯂䴰䑒숨캏쉞恂</w:t>
      </w:r>
      <w:r>
        <w:rPr/>
        <w:t>ꕓ</w:t>
      </w:r>
      <w:r>
        <w:rPr/>
        <w:t>祯剅⹱䟍灬Ⓜ欱玏傘繘婟䅱垻㛂并刱擂妩浂䅲堻㌩쉭뭖⵹復䉎杉쉐敎쉢惂㛂瀮䉧ꥺ⧂恋</w:t>
      </w:r>
      <w:r>
        <w:rPr/>
        <w:t>ⱘ</w:t>
      </w:r>
      <w:r>
        <w:rPr/>
        <w:t>ꅸ䭟畓䥢潋塷䘺</w:t>
      </w:r>
      <w:r>
        <w:rPr/>
        <w:t>ꥃ</w:t>
      </w:r>
      <w:r>
        <w:rPr/>
        <w:t>컂㮿걢䟂䠭건䢩颥싂㬹䶩滂㔲矂顇⍄牟䤳げ櫂쌯欮磂沿百녞砤㔦湱廎싂네숪㥫凎玩掘</w:t>
      </w:r>
      <w:r>
        <w:rPr/>
        <w:t>ꥒ</w:t>
      </w:r>
      <w:r>
        <w:rPr/>
        <w:t>녇ꅘ洵拃嚣썫輪䅭辩楚뼯숵기쉀婥煨딪冥繳没究䉗ꌹ㭒栺顁㈹杦ꄪ楪繣ㆡ⮥숥怰捅積挽卣冩</w:t>
      </w:r>
      <w:r>
        <w:rPr/>
        <w:t>ꤤ</w:t>
      </w:r>
      <w:r>
        <w:rPr/>
        <w:t>䥑䡱㍺</w:t>
      </w:r>
      <w:r>
        <w:rPr/>
        <w:t>꥟</w:t>
      </w:r>
      <w:r>
        <w:rPr/>
        <w:t>窻僂⥵振埂値</w:t>
      </w:r>
      <w:r>
        <w:rPr/>
        <w:t>ꔽ⫃</w:t>
      </w:r>
      <w:r>
        <w:rPr/>
        <w:t>䕞쉧辿䰤空啫䪱㟃䭧参숯䌲숺㉈⎵灚ㅈ磂庡┫</w:t>
      </w:r>
      <w:r>
        <w:rPr/>
        <w:t>⣂</w:t>
      </w:r>
      <w:r>
        <w:rPr/>
        <w:t>뭭숺䷂〽䜽协㉰拃⯍澬㵸숪䩚惂䪻㍨㥢숺硂愲严䭲没玥哂楷⨪憩슿䱂ァ㩦ガ剘♄㚱</w:t>
      </w:r>
      <w:r>
        <w:rPr/>
        <w:t>ⴲ</w:t>
      </w:r>
      <w:r>
        <w:rPr/>
        <w:t>㩨ꅱ╚噾</w:t>
      </w:r>
      <w:r>
        <w:rPr/>
        <w:t>⡟</w:t>
      </w:r>
      <w:r>
        <w:rPr/>
        <w:t>圲숴曂吳噂䄊東쌤佇숻넰㣂䥂䩙頥灵桄⍨灭磂⫂뇂칺쉈湧失癊瀹슩轺慆亱⽯</w:t>
      </w:r>
      <w:r>
        <w:rPr/>
        <w:t>ꤥ</w:t>
      </w:r>
      <w:r>
        <w:rPr/>
        <w:t>숻뭱㴥뾱伵쵳㕘쉅佹㭾㥗儻숺乬佹ㅀ捧숷숹숤䴩㔴뽨쉳睢습奒츷쉐轴䚏嘥扈颡剳婙숤睗ヂ쵱숸㶿〱</w:t>
      </w:r>
      <w:r>
        <w:rPr/>
        <w:t>ⶥ</w:t>
      </w:r>
      <w:r>
        <w:rPr/>
        <w:t>䕃ㅏ䜹쌮汑坠穓潪丯㩸矂伶奖쉎䭋整瞮帥庿き촳兄䔬⧂楦䩏卶彐⦱䝇㮵繾칂</w:t>
      </w:r>
      <w:r>
        <w:rPr/>
        <w:t>ꤲ꥓⪬</w:t>
      </w:r>
      <w:r>
        <w:rPr/>
        <w:t>ㄵ爮ꄵ弫⛂ꏂ䉊쉫療燂㤳䭌⵴䠩嘭쉌싂㯂슩捥싂敂啱</w:t>
      </w:r>
      <w:r>
        <w:rPr/>
        <w:t>ꔨ␶</w:t>
      </w:r>
      <w:r>
        <w:rPr/>
        <w:t>卯洪斏䴦</w:t>
      </w:r>
      <w:r>
        <w:rPr/>
        <w:t>ⵦ⩁</w:t>
      </w:r>
      <w:r>
        <w:rPr/>
        <w:t>珂㜻䰭迃顄싂ㄫ쉗㗂㭸共길掩슏</w:t>
      </w:r>
      <w:r>
        <w:rPr/>
        <w:t>ꖥ</w:t>
      </w:r>
      <w:r>
        <w:rPr/>
        <w:t>枱嘷仂怯⮬숪昫⑋楳䡈䁍垬㙷熵⒡掩㜷쉟㙉柂┻兌䙪녰倲칤獢摞</w:t>
      </w:r>
      <w:r>
        <w:rPr/>
        <w:t>ꥃ</w:t>
      </w:r>
      <w:r>
        <w:rPr/>
        <w:t>숶㣂䬣䩺⸴㜳㭫䜥ꆏ塃氦獵껍報㵆圵湡煺㎿为㘯灰其䬴傣䩥淂䛃氭未䍞倴⯂奒娸姂슣癬慷껂쉫䕮㔦儳</w:t>
      </w:r>
      <w:r>
        <w:rPr/>
        <w:t>⡦</w:t>
      </w:r>
      <w:r>
        <w:rPr/>
        <w:t>䋂䉦䭷♄껂扑쉐桞橪⩈穞煪䰰쉣忂뽬䝵⹲ィ瀲⽍㑷䕖妱⵴</w:t>
      </w:r>
      <w:r>
        <w:rPr/>
        <w:t>ꥐ</w:t>
      </w:r>
      <w:r>
        <w:rPr/>
        <w:t>橐⽉獟䈷</w:t>
      </w:r>
      <w:r>
        <w:rPr/>
        <w:t>ⵥ</w:t>
      </w:r>
      <w:r>
        <w:rPr/>
        <w:t>䝱쉑捾坘슮䐱⼬撣兪頷䥵㑷挽嫂矂㕀㤴潱촵⩪쉋頳樲㑑⥩긤轰㒘⭠깩</w:t>
      </w:r>
      <w:r>
        <w:rPr/>
        <w:t>ꕕ</w:t>
      </w:r>
      <w:r>
        <w:rPr/>
        <w:t>幯㒥䥔祬㩘䡅牓橗땂愻徿禵恄䅤顙⤮哂</w:t>
      </w:r>
      <w:r>
        <w:rPr/>
        <w:t>⡠</w:t>
      </w:r>
      <w:r>
        <w:rPr/>
        <w:t>숱祙䍤堸倩畐숲㍧僂其䉸꥞쉵䩹㩣獡㑋堪硥㵉썉㑀硭䎱䨩剥쉘䍟쉕䴮柍㵩싂캱暮牙땢癄㬪䉊㧂䜵슥겏着畳ꥱ矃畑癙⑙矂倣슬땮쉧偾牡湳晔䰷䉒䣂숬契浅ꄭ在楃곂걒쉥顋</w:t>
      </w:r>
      <w:r>
        <w:rPr/>
        <w:t>ⴴ</w:t>
      </w:r>
      <w:r>
        <w:rPr/>
        <w:t>ꏂ牚傡㉀</w:t>
      </w:r>
      <w:r>
        <w:rPr/>
        <w:t>ꥆ</w:t>
      </w:r>
      <w:r>
        <w:rPr/>
        <w:t>쵒䥺噡숺搭〳㬦䝧歍㡚ㅕ녥㉓䙉攬町뗂숳琭煷</w:t>
      </w:r>
      <w:r>
        <w:rPr/>
        <w:t>ꕰ</w:t>
      </w:r>
      <w:r>
        <w:rPr/>
        <w:t>塊숲ꍋ槂</w:t>
      </w:r>
      <w:r>
        <w:rPr/>
        <w:t>ꖵ</w:t>
      </w:r>
      <w:r>
        <w:rPr/>
        <w:t>催㍹䞘啂囃㘱㐨牾稩㔺</w:t>
      </w:r>
      <w:r>
        <w:rPr/>
        <w:t>⡰</w:t>
      </w:r>
      <w:r>
        <w:rPr/>
        <w:t>㔯䨯</w:t>
      </w:r>
      <w:r>
        <w:rPr/>
        <w:t>ꔣ</w:t>
      </w:r>
      <w:r>
        <w:rPr/>
        <w:t>싎</w:t>
      </w:r>
      <w:r>
        <w:rPr/>
        <w:t>⢏⫂</w:t>
      </w:r>
      <w:r>
        <w:rPr/>
        <w:t>㉕ꥳ杈畖幈未⑕甫걶⨪⭐磍䊩䂬牙</w:t>
      </w:r>
      <w:r>
        <w:rPr/>
        <w:t>꧂</w:t>
      </w:r>
      <w:r>
        <w:rPr/>
        <w:t>免㉸▘</w:t>
      </w:r>
      <w:r>
        <w:rPr/>
        <w:t>ꥂ</w:t>
      </w:r>
      <w:r>
        <w:rPr/>
        <w:t>슬戵繲㚵</w:t>
      </w:r>
      <w:r>
        <w:rPr/>
        <w:t>ⷂ</w:t>
      </w:r>
      <w:r>
        <w:rPr/>
        <w:t>柂桩썔췂桃숩噯㵈슡䭁䍎㴵㵉⹶䳂긮瀺숹塧숱⪡걂㈮㨸㩴嘴⛂呱䥢秂奌쉞犵猨䝭员곂䅇</w:t>
      </w:r>
      <w:r>
        <w:rPr/>
        <w:t>ⱚ</w:t>
      </w:r>
      <w:r>
        <w:rPr/>
        <w:t>穴쉙㨵焩녵摌♳㙌纩䅂辘ガ䜪䌭ꅯ뿂䢥弊䈵숺灕쉊䉞쉦恣⸪穔♑䈤摉䱦숸뽹坎깟氫ꄹ⛂憩伪䰲싂♂狂泃唵⨶걀㑘桌圮</w:t>
      </w:r>
      <w:r>
        <w:rPr/>
        <w:t>ⵈ</w:t>
      </w:r>
      <w:r>
        <w:rPr/>
        <w:t>䘩꥙쉪㥱慍獦縶儥〴汪怱䨬쉈카깕노橨恥䮩噪뼽쏂睪炥琦硑⪵砽㡋䮣쉡檬㮏䅘숺䞱䨲╗ꥣ㭒圫兎煂呴䘳䡆⭅쉢뼫轑</w:t>
      </w:r>
      <w:r>
        <w:rPr/>
        <w:t>⠩</w:t>
      </w:r>
      <w:r>
        <w:rPr/>
        <w:t>嘫兪⤳ぇ瘪涵촮㥙䬨䲏쉡슱</w:t>
      </w:r>
      <w:r>
        <w:rPr/>
        <w:t>ꔸ</w:t>
      </w:r>
      <w:r>
        <w:rPr/>
        <w:t>噭</w:t>
      </w:r>
      <w:r>
        <w:rPr/>
        <w:t>ꥀ</w:t>
      </w:r>
      <w:r>
        <w:rPr/>
        <w:t>䲱슩쉎⼻⽨橹䀦ꅅ촵捰杠稦㕗䍺畚㡚敹꥖唱摋숳搲煟쉍깢畀⭮깬㊏䌩沣吹漰㌩䍵啫䄱쉒숵扉</w:t>
      </w:r>
      <w:r>
        <w:rPr/>
        <w:t>ꥉ</w:t>
      </w:r>
      <w:r>
        <w:rPr/>
        <w:t>辩兹祍壎䩭婚瘵䙎灺硊恮ㆻ椺㛍쉈㴥⬥操碬廃祗⎩繆㦥䅏</w:t>
      </w:r>
      <w:r>
        <w:rPr/>
        <w:t>ⱘ</w:t>
      </w:r>
      <w:r>
        <w:rPr/>
        <w:t>䑘䍖洸㏂갫㴪溮쉋婂偑捌洺땃砮唴⽹丯䅦牄歓㭺䅌습奋栴슣쉫塹쉌㯂싂⿂슱戬濂㒡숪䍾栵啯匵也떡卧쉬㘷땆쉳⎣㵥儩⬤⩦穞煁砫㴻㭁䐣㝠䡉쌫祁圦㮩ꍵ〣쉈쉑슥쉵挳碬㇂淎䩨䱸澻媬쉟⎩熱쉥칞쵱</w:t>
      </w:r>
      <w:r>
        <w:rPr/>
        <w:t>ꥊ</w:t>
      </w:r>
      <w:r>
        <w:rPr/>
        <w:t>ヂ忂洺獷쉴刨え兀ꍍ⦬</w:t>
      </w:r>
      <w:r>
        <w:rPr/>
        <w:t>ꕰꔷ⴨⹠</w:t>
      </w:r>
      <w:r>
        <w:rPr/>
        <w:t>曂캻㌦䒬䁺⾩</w:t>
      </w:r>
      <w:r>
        <w:rPr/>
        <w:t>Ⳃ</w:t>
      </w:r>
      <w:r>
        <w:rPr/>
        <w:t>䰯瀮㬪橎祂滂⥐쉎恁昬朤婅䟃숲却漭䀮쉾⪮㑆夣䥮䣍䮬〶䘦睓㵾潖瑎뽏〫㍳洹䯂㈮숯顄㕷䬥照捁쉆╆畸쉢㕭潱䖵橀䁀슩䷍㭘⩕쉌㍏灆呀獤䅁䝇穓⤮䝣䕅뾩숺㉚䡰〳⌽呐啮忂䂣〣䆩슩禿治</w:t>
      </w:r>
      <w:r>
        <w:rPr/>
        <w:t>ⲵ</w:t>
      </w:r>
      <w:r>
        <w:rPr/>
        <w:t>㭪瑲⥠勂ㄯ☴発乀숬係槂䘨䕑橈朲塗</w:t>
      </w:r>
      <w:r>
        <w:rPr/>
        <w:t>Ⲭ⤱</w:t>
      </w:r>
      <w:r>
        <w:rPr/>
        <w:t>祎先</w:t>
      </w:r>
      <w:r>
        <w:rPr/>
        <w:t>ⶩ</w:t>
      </w:r>
      <w:r>
        <w:rPr/>
        <w:t>穑澻珍碩卧秂浰䒏䜻桁썚⹀슣扗</w:t>
      </w:r>
      <w:r>
        <w:rPr/>
        <w:t>ⱥ</w:t>
      </w:r>
      <w:r>
        <w:rPr/>
        <w:t>婓⬣</w:t>
      </w:r>
      <w:r>
        <w:rPr/>
        <w:t>ꔯ</w:t>
      </w:r>
      <w:r>
        <w:rPr/>
        <w:t>㩚䑒迂繙䢩穭ꍤ瑴⨷氪⤽䐽湗⎵但䑠弶⼱슿剒┲㑡⍞债슿凂㶮婞湪彃䉅繾车䮩呁碩䉁㨩嘵杞搭呅㨷⸺琮ꅠ佬녡㍷숱畊湢扄煈坾昸忂</w:t>
      </w:r>
      <w:r>
        <w:rPr/>
        <w:t>ꕍ</w:t>
      </w:r>
      <w:r>
        <w:rPr/>
        <w:t>狂䚡</w:t>
      </w:r>
      <w:r>
        <w:rPr/>
        <w:t>Ⳃ</w:t>
      </w:r>
      <w:r>
        <w:rPr/>
        <w:t>慦㤨겵䑹瑐쉤썐睲䭁坈轙杹橤攸穘쉄恈쉅䑈呋</w:t>
      </w:r>
      <w:r>
        <w:rPr/>
        <w:t>꧂</w:t>
      </w:r>
      <w:r>
        <w:rPr/>
        <w:t>刺刺뮿䁋玩㣂㕙匰卦䴶넨䙒窥呲牐䭃匱䛂</w:t>
      </w:r>
      <w:r>
        <w:rPr/>
        <w:t>ⱺ</w:t>
      </w:r>
      <w:r>
        <w:rPr/>
        <w:t>傣</w:t>
      </w:r>
      <w:r>
        <w:rPr/>
        <w:t>ⱞ⬲</w:t>
      </w:r>
      <w:r>
        <w:rPr/>
        <w:t>繕懂㩄捘</w:t>
      </w:r>
      <w:r>
        <w:rPr/>
        <w:t>⡪</w:t>
      </w:r>
      <w:r>
        <w:rPr/>
        <w:t>う뭪</w:t>
      </w:r>
      <w:r>
        <w:rPr/>
        <w:t>ⱈ</w:t>
      </w:r>
      <w:r>
        <w:rPr/>
        <w:t>氯⏂乺伵嘊烂乺欨숤佲潾刣夲ꄻ焭슘偦纥檘칧䚘쉌⫂揂䧂槍䟂䩚㵟쉶癨瘭飂估歊</w:t>
      </w:r>
    </w:p>
    <w:p>
      <w:pPr>
        <w:pStyle w:val="PreformattedText"/>
        <w:bidi w:val="0"/>
        <w:spacing w:before="0" w:after="0"/>
        <w:jc w:val="left"/>
        <w:rPr/>
      </w:pPr>
      <w:r>
        <w:rPr/>
        <w:t>䗂곎灥恴倩녒쉕㌴⭠</w:t>
      </w:r>
      <w:r>
        <w:rPr/>
        <w:t>ꤤ</w:t>
      </w:r>
      <w:r>
        <w:rPr/>
        <w:t>䖘땒뇂睾䨪녉ꄷ欬⥥穭쵍떘佁䍟⪬싃瀶灆♨䠮瀹浈쉮太⒩䯃塩쉩〩쉚ぷ칈숭纵䍲뽶</w:t>
      </w:r>
      <w:r>
        <w:rPr/>
        <w:t>ꔲ</w:t>
      </w:r>
      <w:r>
        <w:rPr/>
        <w:t>뼣</w:t>
      </w:r>
      <w:r>
        <w:rPr/>
        <w:t>Ⳃ</w:t>
      </w:r>
      <w:r>
        <w:rPr/>
        <w:t>䑋獀狂汭⑯㤭ꅒ⩵煲嘥㝱쉮噩㌬殩䏂㝇䅃딥㍣䚡꥘汄圫矂婭啗꥞쵃</w:t>
      </w:r>
      <w:r>
        <w:rPr/>
        <w:t>⡑</w:t>
      </w:r>
      <w:r>
        <w:rPr/>
        <w:t>꧍</w:t>
      </w:r>
      <w:r>
        <w:rPr/>
        <w:t>㙀뽏烂</w:t>
      </w:r>
      <w:r>
        <w:rPr/>
        <w:t>ꥌ</w:t>
      </w:r>
      <w:r>
        <w:rPr/>
        <w:t>兺㭦眶䬲쉃嚬䪩䡫칫內슩秂뽇輨㵔偯㓃䆏塰偸촥唱春㎵䜯彂⭥</w:t>
      </w:r>
      <w:r>
        <w:rPr/>
        <w:t>ꦩ</w:t>
      </w:r>
      <w:r>
        <w:rPr/>
        <w:t>㉓쵀쵔摭ꅟ硶吣䝎╓䆏</w:t>
      </w:r>
      <w:r>
        <w:rPr/>
        <w:t>ꕇ</w:t>
      </w:r>
      <w:r>
        <w:rPr/>
        <w:t>啉숽긭漻걙싂㮣晩⍤쉎⏂</w:t>
      </w:r>
      <w:r>
        <w:rPr/>
        <w:t>ⵏ⥀⑒</w:t>
      </w:r>
      <w:r>
        <w:rPr/>
        <w:t>숫쉋쌻汹뭡⭚噕뭥</w:t>
      </w:r>
      <w:r>
        <w:rPr/>
        <w:t>ꦿ</w:t>
      </w:r>
      <w:r>
        <w:rPr/>
        <w:t>獧稯ㅪ䰭</w:t>
      </w:r>
      <w:r>
        <w:rPr/>
        <w:t>ⱏⰸ</w:t>
      </w:r>
      <w:r>
        <w:rPr/>
        <w:t>䵺슣畨辩揂쉭佡痂慊ꥩ囂穨灱⥘⛂쉀걓剁⑔總쉯땙偅汅뭵儭쉈</w:t>
      </w:r>
      <w:r>
        <w:rPr/>
        <w:t>ⱎ</w:t>
      </w:r>
      <w:r>
        <w:rPr/>
        <w:t>潁㙏䥁ꄤ䟂幩皩磂瑆♐䥫步슣</w:t>
      </w:r>
      <w:r>
        <w:rPr/>
        <w:t>ꖥ</w:t>
      </w:r>
      <w:r>
        <w:rPr/>
        <w:t>슥숶䥮꥘癚塲礱ꍾ浵樳⭈轆⩡枱昺䁪歍썾晑땦祥楌枥䱗橳吪㕏슩쉔⯎쉍⿎딱焨싂깲烂㖱쉄穈弶暩灸奔刴剌䁖秃숲歐깅睆⨤泂╓쉏⨺쉞♨䵦쉥椦䃍⤯卆啺湈㬭摭☫딶뼴⴬匪</w:t>
      </w:r>
      <w:r>
        <w:rPr/>
        <w:t>⠽</w:t>
      </w:r>
      <w:r>
        <w:rPr/>
        <w:t>ꄯ䗂猴깑ꇂ轵䍡捙딩ㄫ㍁ㅠ偉썵ꥬ쉐珂숩슻㐵兢爸席梏器</w:t>
      </w:r>
      <w:r>
        <w:rPr/>
        <w:t>⡋</w:t>
      </w:r>
      <w:r>
        <w:rPr/>
        <w:t>ꕑ</w:t>
      </w:r>
      <w:r>
        <w:rPr/>
        <w:t>娤녱쉪䕮昹쉃䳂㉅숳煐ꅘ殿Ⓜ⌯쉔瘲쉺浸䈹凂꧎形慙態쉉䑲</w:t>
      </w:r>
      <w:r>
        <w:rPr/>
        <w:t>⡷</w:t>
      </w:r>
      <w:r>
        <w:rPr/>
        <w:t>ꅒ㘽䪬幟䏍썩</w:t>
      </w:r>
      <w:r>
        <w:rPr/>
        <w:t>ꗂ</w:t>
      </w:r>
      <w:r>
        <w:rPr/>
        <w:t>佬乭㑫⨩ㆡㄳ摵嫂㖵塺秂쵴묦쉃䣂允捣싂っ礰礯싂싂严挽슻</w:t>
      </w:r>
      <w:r>
        <w:rPr/>
        <w:t>ⱂ</w:t>
      </w:r>
      <w:r>
        <w:rPr/>
        <w:t>恨䑎䍲䡉爵⹂숻眤숦쉊呵⨱戩㋂▩妻ㅦ幍㵩㔫泂숭塐⩢䑀싂㘹轷</w:t>
      </w:r>
      <w:r>
        <w:rPr/>
        <w:t>ⵢ</w:t>
      </w:r>
      <w:r>
        <w:rPr/>
        <w:t>兒쉧⫂⹉䈵慣㵳뭵습ꌺ</w:t>
      </w:r>
      <w:r>
        <w:rPr/>
        <w:t>꧍</w:t>
      </w:r>
      <w:r>
        <w:rPr/>
        <w:t>摊숨</w:t>
      </w:r>
      <w:r>
        <w:rPr/>
        <w:t>ꗃ</w:t>
      </w:r>
      <w:r>
        <w:rPr/>
        <w:t>쉄⨣㌩癓㕙녰䲮颥晑枬⨯乑囂쉟쉸䥧汨䘱쉯敞兩</w:t>
      </w:r>
      <w:r>
        <w:rPr/>
        <w:t>ꥉ</w:t>
      </w:r>
      <w:r>
        <w:rPr/>
        <w:t>쌹硕⥗숵杁涱䨤⽎焺쉷佾堦獂琵儵쉕杷捖稤坨♭港坺偐쉮䨣습걀㐻쉔珂</w:t>
      </w:r>
      <w:r>
        <w:rPr/>
        <w:t>ꤹ</w:t>
      </w:r>
      <w:r>
        <w:rPr/>
        <w:t>晖⍞촷伱䭮焸潘倸⪵戺䱺썦⏂ꄰㅬ䨪渽㚮㬳ね倪杒䭙䉃⴬䱮쌶숊嗍彁用獈塣</w:t>
      </w:r>
      <w:r>
        <w:rPr/>
        <w:t>ⱉ</w:t>
      </w:r>
      <w:r>
        <w:rPr/>
        <w:t>旂偯⽺㵦噒ꌱ㐪猴䥞☤係斩⽤䍰㍎뭍獀䩳䅗⌲㈪辣⨭⌮쉖瞿瓂湋㧎걘䁟☻婺啳盂쉗⵮녳⍏汲쉮⿂떩区캩拂瞮䭴䆡即彠䅒歋桒桨樥本帳䈦♤싂兖桃슱⨹呉칅㐮灣쉑冩⩇䀻迎䪬뿂쉣嫂䬲⥷䵤ꥫ湗</w:t>
      </w:r>
      <w:r>
        <w:rPr/>
        <w:t>ꥒ</w:t>
      </w:r>
      <w:r>
        <w:rPr/>
        <w:t>칗⽣元猥㚬疱䝱僎⸨쉯䤴䄴⹉걋類幸䯂쉉癟㌵㜷◂䢩䈮飃媵湷슿匮㙸싂旂哂项〉뾡㘹剹⽧棂摘役䳂祚攲⩵䰽ㄽ佊睺䜨</w:t>
      </w:r>
      <w:r>
        <w:rPr/>
        <w:t>ꤩ</w:t>
      </w:r>
      <w:r>
        <w:rPr/>
        <w:t>灹縨⏂⵵呣稳湥坈싂潐䅐椣슿⹋瓂核嚩确ꥸ깟兊뾱㩏怣⎡癎㪵䱪㥀䠻栱穕佊噎睪</w:t>
      </w:r>
      <w:r>
        <w:rPr/>
        <w:t>ⱷ</w:t>
      </w:r>
      <w:r>
        <w:rPr/>
        <w:t>ꎡ㩆쉵⯂⽔슏㴺噏싂㓂枻⭾䛂儽䀱쉟Ⓜ껂涬帺愬ど╗</w:t>
      </w:r>
      <w:r>
        <w:rPr/>
        <w:t>ꦱ</w:t>
      </w:r>
      <w:r>
        <w:rPr/>
        <w:t>畋길㷍皩捸▿潥㌪恨䔻䣂匹垩쌹쉸⥖걉뗂ꥫ削⥀쉍穀Ⓜ㑑僂</w:t>
      </w:r>
      <w:r>
        <w:rPr/>
        <w:t>ⱖ</w:t>
      </w:r>
      <w:r>
        <w:rPr/>
        <w:t>假슱숻䑨⤤御⭪漸슮楣⍌轾</w:t>
      </w:r>
      <w:r>
        <w:rPr/>
        <w:t>ꕪ</w:t>
      </w:r>
      <w:r>
        <w:rPr/>
        <w:t>ꍉ⩬슩䔷ꄹ㕩◂⭏悻㒘☳갸㗂㩸散㟂゘숯唺塐쵴昹坁⥾常ꥣ㕐温</w:t>
      </w:r>
      <w:r>
        <w:rPr/>
        <w:t>ꕎ</w:t>
      </w:r>
      <w:r>
        <w:rPr/>
        <w:t>䲿䕈畦㕯䵴뮵땊딪滂⧂穘浪猵瀰䩚㒮楌</w:t>
      </w:r>
      <w:r>
        <w:rPr/>
        <w:t>ꦥ⥉</w:t>
      </w:r>
      <w:r>
        <w:rPr/>
        <w:t>䝉䄦♺㡍浨</w:t>
      </w:r>
      <w:r>
        <w:rPr/>
        <w:t>ꗂ</w:t>
      </w:r>
      <w:r>
        <w:rPr/>
        <w:t>깢瑔數去䉀⽟灊</w:t>
      </w:r>
      <w:r>
        <w:rPr/>
        <w:t>ꤹ</w:t>
      </w:r>
      <w:r>
        <w:rPr/>
        <w:t>䱌ꌲ썌剦疩</w:t>
      </w:r>
      <w:r>
        <w:rPr/>
        <w:t>Ⲭ</w:t>
      </w:r>
      <w:r>
        <w:rPr/>
        <w:t>䩀쉠䚘傩</w:t>
      </w:r>
      <w:r>
        <w:rPr/>
        <w:t>ⱀ</w:t>
      </w:r>
      <w:r>
        <w:rPr/>
        <w:t>幁䉾쌣㙂</w:t>
      </w:r>
      <w:r>
        <w:rPr/>
        <w:t>ⷂ⭢</w:t>
      </w:r>
      <w:r>
        <w:rPr/>
        <w:t>㈳彵甴槂奮㍡摔⽾♄䕁损㭡䦏斏</w:t>
      </w:r>
      <w:r>
        <w:rPr/>
        <w:t>ꖻ</w:t>
      </w:r>
      <w:r>
        <w:rPr/>
        <w:t>繭䑴眳涡</w:t>
      </w:r>
      <w:r>
        <w:rPr/>
        <w:t>ꔱ</w:t>
      </w:r>
      <w:r>
        <w:rPr/>
        <w:t>걨╌疬偒⍋汰䉀硱㩌猰╵䵅倰戸漯灮쉁쵞꥞縦쉉㐯놥䈴倭氷疱⩭懂Ⓜ潅숰椺㝵㯂</w:t>
      </w:r>
      <w:r>
        <w:rPr/>
        <w:t>ꔱ</w:t>
      </w:r>
      <w:r>
        <w:rPr/>
        <w:t>㉭愵㜪椻쌲㈹乗䍩╋⍘䅲弶瀹枣獮땑塵䙒ꍁ慺䦡⥹楦䜹슡㗂穔印䵴湌ꥵ嘽☨␷ꅒ䷍䶏幾䕯ꌻ쉋协⬵祩奤⩤佑㕉兟窮숥穈㔰</w:t>
      </w:r>
      <w:r>
        <w:rPr/>
        <w:t>⠳</w:t>
      </w:r>
      <w:r>
        <w:rPr/>
        <w:t>摦奺ㆱ禵쉉充䑱㔯䕶䐨杉煪싂珂祕轺䭂椮䔮八弤⻎穡砬㙣</w:t>
      </w:r>
      <w:r>
        <w:rPr/>
        <w:t>⡑</w:t>
      </w:r>
      <w:r>
        <w:rPr/>
        <w:t>㑧㉐曂彀䍠슥揂ㅳ瀴䩄Ⓕ湂</w:t>
      </w:r>
      <w:r>
        <w:rPr/>
        <w:t>⣂</w:t>
      </w:r>
      <w:r>
        <w:rPr/>
        <w:t>숻ꄺ嗂轌䔳旂ㅇ捑縪ꄷ숽⺩卸⑨㗂矂㵲婺坰숥睭伻쉇䝑圣䜱㊬浹놬烂牑걀㷂湋婺䁂쉫嚻⛂㐷⛍䄊㍋梣〣⩟㕮䡇䧂栭珂癓숯䱏</w:t>
      </w:r>
      <w:r>
        <w:rPr/>
        <w:t>ꔽ</w:t>
      </w:r>
      <w:r>
        <w:rPr/>
        <w:t>숹㝞佁쌣㵦㷂嘬母坫긻潹싂䝭⽇睍䙭䬯⩸嫂숸䓍쉕㑶穁␣噫㘸⏂썥猰</w:t>
      </w:r>
      <w:r>
        <w:rPr/>
        <w:t>⠷</w:t>
      </w:r>
      <w:r>
        <w:rPr/>
        <w:t>䕈晄敨坌䉀뮩斬땗ꅴ僂</w:t>
      </w:r>
      <w:r>
        <w:rPr/>
        <w:t>⣂</w:t>
      </w:r>
      <w:r>
        <w:rPr/>
        <w:t>煋汀뿂☳숳</w:t>
      </w:r>
      <w:r>
        <w:rPr/>
        <w:t>ⷃ</w:t>
      </w:r>
      <w:r>
        <w:rPr/>
        <w:t>䥴⭰츲浅昭㙹㫍⩟츲侵⨪刣眬劻ꏂ긩⥞僂㉹⭙쉪䥯⑞彵䯂挶⵮</w:t>
      </w:r>
      <w:r>
        <w:rPr/>
        <w:t>ꕅ</w:t>
      </w:r>
      <w:r>
        <w:rPr/>
        <w:t>庬祄圯婳㩴楆녗乘痂㤯숨慂⑉兎㥳䆡䱡쉾䳂䦡獅뭶☪</w:t>
      </w:r>
      <w:r>
        <w:rPr/>
        <w:t>ⵒ</w:t>
      </w:r>
      <w:r>
        <w:rPr/>
        <w:t>䕢쉦</w:t>
      </w:r>
      <w:r>
        <w:rPr/>
        <w:t>⡱</w:t>
      </w:r>
      <w:r>
        <w:rPr/>
        <w:t>祬っ숽矂允梱焹⹦义</w:t>
      </w:r>
      <w:r>
        <w:rPr/>
        <w:t>ⲡ⭦꥾</w:t>
      </w:r>
      <w:r>
        <w:rPr/>
        <w:t>乫갪湒硊⤻捚沵䘳⭞搸奎㞘矂슡숭捸哂㝑떻ꅃ㘽</w:t>
      </w:r>
      <w:r>
        <w:rPr/>
        <w:t>ꤦ</w:t>
      </w:r>
      <w:r>
        <w:rPr/>
        <w:t>䤬匪繟㗂劏撏搬⭬⥵䴸㜶</w:t>
      </w:r>
      <w:r>
        <w:rPr/>
        <w:t>⡠</w:t>
      </w:r>
      <w:r>
        <w:rPr/>
        <w:t>㭷쉏䬭ꌤ物쉧彞䥑쉄䝣倬䉥畈婟氯辮摩䩾⩊祇⨹㕀偷䙩䆩杍슏䱶䑷焬挩碬ꌰ俍曂䁅쉲</w:t>
      </w:r>
      <w:r>
        <w:rPr/>
        <w:t>⡢</w:t>
      </w:r>
      <w:r>
        <w:rPr/>
        <w:t>ㆡ노摴棂町幭做쉺睗䉋䴪当⎣깭焷㡘佰슻⥅격긤畏긮싂娯䑵硋぀ガ畱╈䔱携䐽瑉縬伤㉏案桩⫂潨幎俎</w:t>
      </w:r>
      <w:r>
        <w:rPr/>
        <w:t>⡆</w:t>
      </w:r>
      <w:r>
        <w:rPr/>
        <w:t>䑬橄皣䓂䝯櫍潰걎쉞う滂䧍䨨佢㩰楫뼪⫂噳佪슩</w:t>
      </w:r>
      <w:r>
        <w:rPr/>
        <w:t>ꤹ</w:t>
      </w:r>
      <w:r>
        <w:rPr/>
        <w:t>䥟슿杊놩熏坉㕐숣ꥢ瓂쉎礪䕧╋夣栳␩䁁洭琪木参</w:t>
      </w:r>
      <w:r>
        <w:rPr/>
        <w:t>ꤩ</w:t>
      </w:r>
      <w:r>
        <w:rPr/>
        <w:t>氤ꌪ䑉畍哂䥨⽐⚏䵟幌</w:t>
      </w:r>
      <w:r>
        <w:rPr/>
        <w:t>ⵃ</w:t>
      </w:r>
      <w:r>
        <w:rPr/>
        <w:t>숥慶⪱</w:t>
      </w:r>
      <w:r>
        <w:rPr/>
        <w:t>ꕶ</w:t>
      </w:r>
      <w:r>
        <w:rPr/>
        <w:t>彆媥瘱습㵓䀽㨻껂穗쉖</w:t>
      </w:r>
      <w:r>
        <w:rPr/>
        <w:t>Ɫ</w:t>
      </w:r>
      <w:r>
        <w:rPr/>
        <w:t>껂煙欤噎걣敠긻䩐摸땉瑵晨걍쉁슱㟂係䑄攪쉏긩啋䅠捴迂⌻</w:t>
      </w:r>
      <w:r>
        <w:rPr/>
        <w:t>ꗂ</w:t>
      </w:r>
      <w:r>
        <w:rPr/>
        <w:t>숵⽪쉁䝷彰쉅珂澿</w:t>
      </w:r>
      <w:r>
        <w:rPr/>
        <w:t>ꤹ</w:t>
      </w:r>
      <w:r>
        <w:rPr/>
        <w:t>櫂勂〣ꎿ㬭㵸忂칍⭧䣂⾩䲣呤䁚桀燂焤㜨⬨犮旂숮竂窣♦䈪슣滂垱⽅兗꺩⩴煺숸爤ㅚ媏⽠숤乕⽦쉉숵쵊慄㟂夷㎮住㡐겱㡆ㅖ㬫副♖濂轑뽟</w:t>
      </w:r>
      <w:r>
        <w:rPr/>
        <w:t>⡠⚥</w:t>
      </w:r>
      <w:r>
        <w:rPr/>
        <w:t>窮ぴ꥖猽㤫晠㑍ㆱ橱싂漪刪歑旂彲沿惍䧂䤬䡣⪏䌱穨祫숦䝍쉮숱凂딣⭨轞奭╭䍪쉀깆䭕⪱㯂⹒㬨呐䞡弲媘塗你⹒쉆䪡㙮昹䕚㑗꥕ㅰㅷㅎ皮쉊冻庘쉎獳啳县䚱⨤伱⻂녡⭐剅睞䱕숵氩⑩塉╖䑙쉯所뾮䉕盂㥊⽬瞱殩걯歑塧氲猻殩䀊硎汄쉰</w:t>
      </w:r>
      <w:r>
        <w:rPr/>
        <w:t>ⳃ</w:t>
      </w:r>
      <w:r>
        <w:rPr/>
        <w:t>彨걚⹴㞿輸싂株䧂䬫䡑懂</w:t>
      </w:r>
      <w:r>
        <w:rPr/>
        <w:t>ꦘ</w:t>
      </w:r>
      <w:r>
        <w:rPr/>
        <w:t>䕰悵゘挶⸱숫䝓㈹녕ꍡ䩤쵺</w:t>
      </w:r>
      <w:r>
        <w:rPr/>
        <w:t>ⰳ⥙</w:t>
      </w:r>
      <w:r>
        <w:rPr/>
        <w:t>癑㜮╚ꎻ佇䀻䑱㩀슩떩堤</w:t>
      </w:r>
      <w:r>
        <w:rPr/>
        <w:t>ꕫ</w:t>
      </w:r>
      <w:r>
        <w:rPr/>
        <w:t>䭋</w:t>
      </w:r>
      <w:r>
        <w:rPr/>
        <w:t>ꖵ</w:t>
      </w:r>
      <w:r>
        <w:rPr/>
        <w:t>䂩䁋╁⯂㜱쉘䠺瑺轃꤮깖卞㬲橪恗㗂⒘溿슩啑呇쉾剭㩞㷂㙚㐶䗍묹濃竍㥚淂䂬彅洩깤⭕是乪淂嫎숯壎㝦쉄㷂⭗慵ꌶ梣弪쉗춣䍀瑈柂ば䲥扸墩敪뾡喡쉲挵湣昲䝚碘쉰欪㈲</w:t>
      </w:r>
      <w:r>
        <w:rPr/>
        <w:t>꤭</w:t>
      </w:r>
      <w:r>
        <w:rPr/>
        <w:t>싂乶䕮慂橡㈷쉚⤲唯䙈䌣䴬</w:t>
      </w:r>
      <w:r>
        <w:rPr/>
        <w:t>ⳍ</w:t>
      </w:r>
      <w:r>
        <w:rPr/>
        <w:t>噣뼰⬻ꍪ</w:t>
      </w:r>
      <w:r>
        <w:rPr/>
        <w:t>ⵗ</w:t>
      </w:r>
      <w:r>
        <w:rPr/>
        <w:t>啳䥵숪칶䠪晌迍쉈硲깨疡倦숥㉑呺估湌䡍姃쉉⚿数㙃彥怲爹䭡뭆瞵䉆㥙칷楫䑚쉒硃츻䄯ꍍ汃て㕄</w:t>
      </w:r>
      <w:r>
        <w:rPr/>
        <w:t>ꕦ</w:t>
      </w:r>
      <w:r>
        <w:rPr/>
        <w:t>䈪〥掻쉊㤰䢻쉍쌯쉄쉁穢뽙쉧瑬楀神呔⦩슥厣䟂吱⍪㌻녡楃쉱䡬⹲晾㇎숥呸呃㉉題塢俎</w:t>
      </w:r>
      <w:r>
        <w:rPr/>
        <w:t>⡊</w:t>
      </w:r>
      <w:r>
        <w:rPr/>
        <w:t>㥥潁썘礭廂䱯칏倬嘶燂頦㭥瀱夷癥뾏쉥敉滂䙞敵⩑䱘睓挻凂毃乆呍뼩灱湔䱑扗⽶㄰䌭䤲轏䑶ꏂ奠昬딮촹牃</w:t>
      </w:r>
      <w:r>
        <w:rPr/>
        <w:t>ꥃ</w:t>
      </w:r>
      <w:r>
        <w:rPr/>
        <w:t>䞥璿쉫쉊㘣♺顁ꍙ쉠䂿쉢堶患⯂ꍶ䤸숩輺㎘塖㆏弬㵤穎㛂껂欨坃洬䞬婩妩縴䠵뭒쉵爵捏偌㌸䕀㤸接숹㥪湴捒瀭숪⩶䌳ꥶ㢿㚥⍅啶ヂ䉇쎵╧㵮爷杇쉆䋂暏乌捅䙗呌㭲싂㭵쉪</w:t>
      </w:r>
      <w:r>
        <w:rPr/>
        <w:t>⢮</w:t>
      </w:r>
      <w:r>
        <w:rPr/>
        <w:t>卙㡚쉀쎮䬲⯂㡃䨪쉘⥺澘吽本⬯䦿⵮쉞䖱撩縪╯漱쉞呡뼱쉠櫂㡘뗎爷怺䉪쉟睁쉴㭞浺挭쉴犬湊䙎㪿祠䎥䴩</w:t>
      </w:r>
      <w:r>
        <w:rPr/>
        <w:t>ⰸ</w:t>
      </w:r>
      <w:r>
        <w:rPr/>
        <w:t>兴⤦纩䍩唨坥☽싂器ꄽ쉟硒磂䵘쉘䁧眮뭓微䱌⑭祆啩偫㍚까㙬썮㣂恆炘ㅃ摋㍮晁劣吽㯂ㆵ浹䝺㵶噲ㅳ䁲廃㡮浪㭟넷쉕狂槂顖督ㅮ眣겣쉺䜹摱辬㶏僂栰㧂㮩</w:t>
      </w:r>
      <w:r>
        <w:rPr/>
        <w:t>⡍</w:t>
      </w:r>
      <w:r>
        <w:rPr/>
        <w:t>壂䨪曂㭸쉔搫♮숷싃䧂⼯꥞硗塌䡪쉰춥䐵슣噰吺딹⍭</w:t>
      </w:r>
      <w:r>
        <w:rPr/>
        <w:t>⢘</w:t>
      </w:r>
      <w:r>
        <w:rPr/>
        <w:t>숵䜻灞婬捫</w:t>
      </w:r>
      <w:r>
        <w:rPr/>
        <w:t>ⵏ</w:t>
      </w:r>
      <w:r>
        <w:rPr/>
        <w:t>仂ꆏꍓぷ敂癥⽩쉶樫敂漶ㅞ⸰䝔焺呉쵌扣繲쎩ぬ䳂</w:t>
      </w:r>
      <w:r>
        <w:rPr/>
        <w:t>ꕬ⑩</w:t>
      </w:r>
      <w:r>
        <w:rPr/>
        <w:t>싂</w:t>
      </w:r>
      <w:r>
        <w:rPr/>
        <w:t>⡷</w:t>
      </w:r>
      <w:r>
        <w:rPr/>
        <w:t>ꄊ㙞⨦噣</w:t>
      </w:r>
      <w:r>
        <w:rPr/>
        <w:t>Ⳃ</w:t>
      </w:r>
      <w:r>
        <w:rPr/>
        <w:t>㈫쉴晇㢡䄣䎿䲬䌲䉡⨽竃扤兗儸繫䩡敚슮␽䅚⏂뇂晭ꥧ넪垥轳칞杸쎏攥ꍁ祩䡕珍뇂幧䋂䀥䦻</w:t>
      </w:r>
      <w:r>
        <w:rPr/>
        <w:t>ꦵ</w:t>
      </w:r>
      <w:r>
        <w:rPr/>
        <w:t>쏃潵址놘</w:t>
      </w:r>
      <w:r>
        <w:rPr/>
        <w:t>ⱅ</w:t>
      </w:r>
      <w:r>
        <w:rPr/>
        <w:t>ⶏ</w:t>
      </w:r>
      <w:r>
        <w:rPr/>
        <w:t>塤슬璩碩幮뇃反癠㑢⹴쉣殥숵숵ꥡ㗎ꍉ䙯쉪뽈ㅘ㠨ꌪ쉹丵悡㙀꥚㭱楏␪䕨썄樴旎欪⼤轇堯</w:t>
      </w:r>
      <w:r>
        <w:rPr/>
        <w:t>⠨</w:t>
      </w:r>
      <w:r>
        <w:rPr/>
        <w:t>䁤뭷䣍瑎</w:t>
      </w:r>
      <w:r>
        <w:rPr/>
        <w:t>ⵏ</w:t>
      </w:r>
      <w:r>
        <w:rPr/>
        <w:t>囂娭怽䱥䦿幃䆱穳쉹繖⭦䡑乮슻迂百⺬⽳䗍㜴넣匸潠睮凂坩</w:t>
      </w:r>
      <w:r>
        <w:rPr/>
        <w:t>⡲</w:t>
      </w:r>
      <w:r>
        <w:rPr/>
        <w:t>慰搮異䵭쉸뭓숻剤숪攵祫甲仂⌱㑺奅牮노䕂浃䲬⽍浡樷䁥㈵쵙卶⩎⚏</w:t>
      </w:r>
      <w:r>
        <w:rPr/>
        <w:t>꧂⭱</w:t>
      </w:r>
      <w:r>
        <w:rPr/>
        <w:t>妡啋쉀䐺焻㝉䁹䱾穢甬睭䌽⩮⍖噮娽꺏睲牢㟂㮥頭䱡걥⼬煾冱</w:t>
      </w:r>
      <w:r>
        <w:rPr/>
        <w:t>⢮</w:t>
      </w:r>
      <w:r>
        <w:rPr/>
        <w:t>愽哂堭쉩⩺걩쉳꥙瑔㭚削楗湯䩄⏂㵀坓싂咥䙑㑖ꄪ䙪洫䥆堻⛂㇂乳佾䑊剓넷掏晏촨䭆⼪뭪䙞䎱쉌劵繑䉷ざ</w:t>
      </w:r>
      <w:r>
        <w:rPr/>
        <w:t>ⰱ⹍╮</w:t>
      </w:r>
      <w:r>
        <w:rPr/>
        <w:t>쉕⥱瓂땱癳♟㉧ㅆ彘䭣䑖쉇ꅟ꺵摲싂⽣彸㍣堻ば딹厣깯쉆㥠슿쉷뽕㫂窻㑋</w:t>
      </w:r>
      <w:r>
        <w:rPr/>
        <w:t>ⲣ</w:t>
      </w:r>
      <w:r>
        <w:rPr/>
        <w:t>幃顅湳祆</w:t>
      </w:r>
      <w:r>
        <w:rPr/>
        <w:t>꧂</w:t>
      </w:r>
      <w:r>
        <w:rPr/>
        <w:t>쌥╋⒵抮곎恷ꍪ뭰䁆㗂㭚䵨祂纩䎩伬♗䨪㦵吺䩐犡숮教䤳쉞戰쉧⼺溩⍢☩牺塑쵎쉈䡣</w:t>
      </w:r>
      <w:r>
        <w:rPr/>
        <w:t>ⴵ</w:t>
      </w:r>
      <w:r>
        <w:rPr/>
        <w:t>督杺ㅺꅙ嘤쉃〈灗乧땷⑟丱㑡畕犻教幄깡琱唭땈榮嘭◃洣㣃汨晬娹ㄷ繂穙</w:t>
      </w:r>
      <w:r>
        <w:rPr/>
        <w:t>⢩</w:t>
      </w:r>
      <w:r>
        <w:rPr/>
        <w:t>椺手㟍䫂♮䵠곃为燂啚␸昵䡇⚮슿䥷穞⽑⑸奬㘺截獫痂쉸灇</w:t>
      </w:r>
      <w:r>
        <w:rPr/>
        <w:t>ⱱ</w:t>
      </w:r>
      <w:r>
        <w:rPr/>
        <w:t>㝣坧⨨姂㥠</w:t>
      </w:r>
      <w:r>
        <w:rPr/>
        <w:t>ⵄ</w:t>
      </w:r>
      <w:r>
        <w:rPr/>
        <w:t>숪䡆␻⽨繰칪⿃쉩㖻숭겿允歔</w:t>
      </w:r>
      <w:r>
        <w:rPr/>
        <w:t>⡒</w:t>
      </w:r>
      <w:r>
        <w:rPr/>
        <w:t>䕔〹䱡쉯㵖浢昳㑷浐⪵坦☮旂䕸牮潐楃牅昳슮伻确潊咩爫</w:t>
      </w:r>
      <w:r>
        <w:rPr/>
        <w:t>⡵</w:t>
      </w:r>
      <w:r>
        <w:rPr/>
        <w:t>컎╮捨숪䬯</w:t>
      </w:r>
      <w:r>
        <w:rPr/>
        <w:t>ꔹ</w:t>
      </w:r>
      <w:r>
        <w:rPr/>
        <w:t>쉺䥵쉄㉒晳⪩唬쉆쉕</w:t>
      </w:r>
      <w:r>
        <w:rPr/>
        <w:t>⡢</w:t>
      </w:r>
      <w:r>
        <w:rPr/>
        <w:t>䡨쉌倣櫂彡쉣䞱㉍쉃</w:t>
      </w:r>
      <w:r>
        <w:rPr/>
        <w:t>ꤤ⩚</w:t>
      </w:r>
      <w:r>
        <w:rPr/>
        <w:t>䏂걹䩠晡浫ぃ싂㜹坤䝞⽭敡㞿㘲轌匦娵Ⓝ晳㭢㕇段넯ꎵ䃂灇湷伯䲬獦䍉㇂捶湐</w:t>
      </w:r>
      <w:r>
        <w:rPr/>
        <w:t>ꔦ</w:t>
      </w:r>
      <w:r>
        <w:rPr/>
        <w:t>䢩쉹究頷♄⽎塁彂㥢卋牓㥏歖夽椽싂働中䩉ꍪ♇呅䱟쉳䵩㡙䁔쉲煁歕婨䔶眺㈪싂㤊璻敍摑捉⩹</w:t>
      </w:r>
      <w:r>
        <w:rPr/>
        <w:t>ꦥⵟ</w:t>
      </w:r>
      <w:r>
        <w:rPr/>
        <w:t>쉵乁睶桫⵷つㄳ扗汋樫╸湱䔬䔻輲顒썦㍩쉃砵숶揂忂㣂执숴吷쉡䡠渹湣┽䤪申쉔猳㐤걫娫㜻쵵쉾〉㯎⮥䝃㈦⪬沘♉䈹淂썧떱址晓轱滂쌻</w:t>
      </w:r>
      <w:r>
        <w:rPr/>
        <w:t>ⱕ</w:t>
      </w:r>
      <w:r>
        <w:rPr/>
        <w:t>燂䕀乪䭱䉃㭆㌹ꥠ딯縻摀坣넶忍燂䥵㥬慄㉯䥍뼱余ꅤ汖硬係썇楤싂⑑㨣</w:t>
      </w:r>
      <w:r>
        <w:rPr/>
        <w:t>⡞</w:t>
      </w:r>
      <w:r>
        <w:rPr/>
        <w:t>숪㡳</w:t>
      </w:r>
      <w:r>
        <w:rPr/>
        <w:t>ꦬ</w:t>
      </w:r>
      <w:r>
        <w:rPr/>
        <w:t>捚噎⧂쉾⸻䁘爥吭거捪쉎⼣Ⓜ뽥捷</w:t>
      </w:r>
      <w:r>
        <w:rPr/>
        <w:t>⡢</w:t>
      </w:r>
      <w:r>
        <w:rPr/>
        <w:t>䌭㋂</w:t>
      </w:r>
      <w:r>
        <w:rPr/>
        <w:t>Ⳃ</w:t>
      </w:r>
      <w:r>
        <w:rPr/>
        <w:t>쉹傱쉸㍟싂獡⑰숨妩偣摈⹎</w:t>
      </w:r>
      <w:r>
        <w:rPr/>
        <w:t>ⲥ</w:t>
      </w:r>
      <w:r>
        <w:rPr/>
        <w:t>㓂뇂㗂㦩奪䝵⒩剭庣㭡挲썇䑐䑪獃</w:t>
      </w:r>
      <w:r>
        <w:rPr/>
        <w:t>꧂</w:t>
      </w:r>
      <w:r>
        <w:rPr/>
        <w:t>䞩㕃ꏃ摩췂祾䥃䌭奞窏뽏</w:t>
      </w:r>
      <w:r>
        <w:rPr/>
        <w:t>ꤳ</w:t>
      </w:r>
      <w:r>
        <w:rPr/>
        <w:t>嘴剨䅺⨶ㅘ쉠瑯畂쌶檱</w:t>
      </w:r>
      <w:r>
        <w:rPr/>
        <w:t>ꕯ</w:t>
      </w:r>
      <w:r>
        <w:rPr/>
        <w:t>ꆬ⍆⬮쉭쉌梩䵊恐⹓⩡슣恊뭍쉍깍汒</w:t>
      </w:r>
      <w:r>
        <w:rPr/>
        <w:t>ꤸꤪ</w:t>
      </w:r>
      <w:r>
        <w:rPr/>
        <w:t>睧쏂潉</w:t>
      </w:r>
      <w:r>
        <w:rPr/>
        <w:t>⠪</w:t>
      </w:r>
      <w:r>
        <w:rPr/>
        <w:t>瑾飂珂穋㍃汲</w:t>
      </w:r>
      <w:r>
        <w:rPr/>
        <w:t>⠵</w:t>
      </w:r>
      <w:r>
        <w:rPr/>
        <w:t>顗칱䰦쌽㥠═땯숰繖怶⽠䛂浵ㅨ㔳嚿楺㕪쉰䚬轶䎿㨯싎啉㚩橢겏係礣歳㎣旂幚겻슥</w:t>
      </w:r>
      <w:r>
        <w:rPr/>
        <w:t>ꕑ</w:t>
      </w:r>
      <w:r>
        <w:rPr/>
        <w:t>숳繢걮</w:t>
      </w:r>
      <w:r>
        <w:rPr/>
        <w:t>ⵈ</w:t>
      </w:r>
      <w:r>
        <w:rPr/>
        <w:t>橢悏炿⪡繁䳂녘眵甤灈祲呦</w:t>
      </w:r>
      <w:r>
        <w:rPr/>
        <w:t>ⱸ</w:t>
      </w:r>
      <w:r>
        <w:rPr/>
        <w:t>杀矂渱</w:t>
      </w:r>
      <w:r>
        <w:rPr/>
        <w:t>Ⱕ</w:t>
      </w:r>
      <w:r>
        <w:rPr/>
        <w:t>㷎걗㬬</w:t>
      </w:r>
      <w:r>
        <w:rPr/>
        <w:t>ⵆ</w:t>
      </w:r>
      <w:r>
        <w:rPr/>
        <w:t>繥습呞䏂湺吳쉉쏂祡硯䡳杀䱲뭕䙒쎩墡嘲쵸殬橹䕥㵲㭆吳숱⚿⿂䡚ꎘꅂっ䰻㖥뇍␻懂슿습╊㏂ぅ㘸췂䑬뭋뼶焳媩慐쉳䳂機唶䘳䄪㧍㈩⺥⪏焥嘦呰牠琱係橯숹䤻숲坃幃칺潃꥕뽘ꅣ깇㫍땎繂䥟繈剑䕖䝌瑵⩥䌯㌶捱灚杫♊㉑坧䡖㈭倨㜫廎</w:t>
      </w:r>
      <w:r>
        <w:rPr/>
        <w:t>ⱑ</w:t>
      </w:r>
      <w:r>
        <w:rPr/>
        <w:t>䠪潏㩑䪡깩숽㭒滂杈奘䅣깇㓂꥗쉶洮♆</w:t>
      </w:r>
      <w:r>
        <w:rPr/>
        <w:t>ⵤ</w:t>
      </w:r>
      <w:r>
        <w:rPr/>
        <w:t>瑈挮䑹⫂怳愬껂傿⬪♃渣秂丷浏儮㈵㝾쉩當츭쉄ꍪ顲숰䂻䰤堩䌬癩⩬塧摗捩坳顦⬤㨫䄵颮슱攪䅏っ곂숵쉡狂⑓䁠猱숺쉪침剉䑵⽱儯㤱䭄쉗獃쉖숥彔땎ꅠꍀ啅匥⥞㷎⎣牔洨ꍠ㌩넦兂녟뗂⑎歵뽇獄╳싂슩</w:t>
      </w:r>
      <w:r>
        <w:rPr/>
        <w:t>⡵</w:t>
      </w:r>
      <w:r>
        <w:rPr/>
        <w:t>偓稣眦辿</w:t>
      </w:r>
      <w:r>
        <w:rPr/>
        <w:t>ⱃ</w:t>
      </w:r>
      <w:r>
        <w:rPr/>
        <w:t>썔㈤</w:t>
      </w:r>
      <w:r>
        <w:rPr/>
        <w:t>ⶮ</w:t>
      </w:r>
      <w:r>
        <w:rPr/>
        <w:t>橫떵穇煲嚿浓䊩⽮彉樤㵀愥숰䰴숦⩀</w:t>
      </w:r>
      <w:r>
        <w:rPr/>
        <w:t>ꤨ</w:t>
      </w:r>
      <w:r>
        <w:rPr/>
        <w:t>旂⹂㔮扸䦩ぢ㙠숯妥曂숬嘲䩹㎡⌊䁚딣㛂織</w:t>
      </w:r>
      <w:r>
        <w:rPr/>
        <w:t>ꕬ</w:t>
      </w:r>
      <w:r>
        <w:rPr/>
        <w:t>칙睸싎溱楑썫㙪灔炿싎쉢縮顥䏂썣烃</w:t>
      </w:r>
      <w:r>
        <w:rPr/>
        <w:t>ꤦ</w:t>
      </w:r>
      <w:r>
        <w:rPr/>
        <w:t>熏牱獷橤汦춿걹⭶㕹儽㪿䝇爻䝍喘䘻挷幯㙺츩䭭ꄫ泂嚏⮱偓땁愹</w:t>
      </w:r>
      <w:r>
        <w:rPr/>
        <w:t>Ɐ</w:t>
      </w:r>
      <w:r>
        <w:rPr/>
        <w:t>歺摨䝉杩春␤恈슩䥁㯂湧轗칃斣쉊䄵炻㐥䱏썶䉬뽯ぅ쉒Ⓜ㩆⺣♦琣榘癪싂䄩</w:t>
      </w:r>
      <w:r>
        <w:rPr/>
        <w:t>ⱃ</w:t>
      </w:r>
      <w:r>
        <w:rPr/>
        <w:t>䁱쉬佮쉆䎥礨䄳⑖⑭湏䮩敾灷ꆬ䈬关毃</w:t>
      </w:r>
      <w:r>
        <w:rPr/>
        <w:t>⡍</w:t>
      </w:r>
      <w:r>
        <w:rPr/>
        <w:t>奆噧⹖兀顚㑡⽷⽓䱕⾻쎻机쵘슮땩轔</w:t>
      </w:r>
      <w:r>
        <w:rPr/>
        <w:t>ⱀ</w:t>
      </w:r>
      <w:r>
        <w:rPr/>
        <w:t>뇍墱搮뽓浥쉚漺偆땑幄ꍤ椺䷂厵䠤㗂䑎⩠╸䍆㓂⬭</w:t>
      </w:r>
      <w:r>
        <w:rPr/>
        <w:t>⣂</w:t>
      </w:r>
      <w:r>
        <w:rPr/>
        <w:t>슮湔쵇</w:t>
      </w:r>
      <w:r>
        <w:rPr/>
        <w:t>⡌ⱒ</w:t>
      </w:r>
      <w:r>
        <w:rPr/>
        <w:t>䑴協均顄䍘䍤瓂厩㡓畗兕牑</w:t>
      </w:r>
      <w:r>
        <w:rPr/>
        <w:t>ꔺ</w:t>
      </w:r>
      <w:r>
        <w:rPr/>
        <w:t>䈯烂⨥슥䁇⦿煋辏捺䩒썠楪嫂㵎䈽쉵㥰㭋㋂䁗쉏䁔녘</w:t>
      </w:r>
      <w:r>
        <w:rPr/>
        <w:t>ꕥ</w:t>
      </w:r>
      <w:r>
        <w:rPr/>
        <w:t>쏂搭伻橷圣榩涥顶䤺ꏂ佲据湕兾ꌱ榬圵迂恥䔻垩儭买츽䉎숷㩯漹恨䙦䝫㙾㙉稯歧椫䁑䁌㣂未兑渻㐴╤⬵䱖䨱纬뼻⭠㟂䡂瀣嗂厥瑌⥶㢮玿깁坈烂爤䙱穏䅄䃂⤵⩋婾哂ㅪ皿偬⽢圹偲⬵犡婯〪</w:t>
      </w:r>
      <w:r>
        <w:rPr/>
        <w:t>ⷎ</w:t>
      </w:r>
      <w:r>
        <w:rPr/>
        <w:t>싍</w:t>
      </w:r>
      <w:r>
        <w:rPr/>
        <w:t>ꦮ</w:t>
      </w:r>
      <w:r>
        <w:rPr/>
        <w:t>亱㜦畺穴㴤쉠䁸畐숭縻ꏂ⩢桖捞싂꥖䘦㑭昷㝶</w:t>
      </w:r>
      <w:r>
        <w:rPr/>
        <w:t>⡧</w:t>
      </w:r>
      <w:r>
        <w:rPr/>
        <w:t>繠싂ㅈ쉁깃䥌㡬뼥썂頳䡑⩸ꥤ喻숸걩䵂녬䕀쉫</w:t>
      </w:r>
      <w:r>
        <w:rPr/>
        <w:t>ꕅ</w:t>
      </w:r>
      <w:r>
        <w:rPr/>
        <w:t>拎쵗</w:t>
      </w:r>
      <w:r>
        <w:rPr/>
        <w:t>Ⳃ</w:t>
      </w:r>
      <w:r>
        <w:rPr/>
        <w:t>䅖⽈☸╢숹ꅰ㉷橷슣㙂毂穪扌礩쉀㕙㨪ば㥚ㆱ晘䫂摧ꌳ欴䡢</w:t>
      </w:r>
      <w:r>
        <w:rPr/>
        <w:t>꥟</w:t>
      </w:r>
      <w:r>
        <w:rPr/>
        <w:t>㥠〣顡㝔帽䉱㴮抬搹䥷䉲촭炣슻瓂쉷幓顠슩咮␽砶〴旂䅂恒걑䮣氣佌␮⵫ꍪ⥏뿂▏䑖繞㚥ꍢ䕱恴㑨奃儤쉶ꇃ働泂潚攺䌸楩⹥쉀兢唽橢飍⽣烂偠改뭣</w:t>
      </w:r>
      <w:r>
        <w:rPr/>
        <w:t>⡙</w:t>
      </w:r>
      <w:r>
        <w:rPr/>
        <w:t>쉳児弲썬唴䣎╺町樴溥㨦숷쵹曂䅫䢵䍲⽊싂㔫犱㍫㔩捪⨶癵쉚睌䬪䁁㯂숽䡊숫녍坸畊乗䒏䱴癠夣婍唨灃湐棂懂所⺿껂긽䳂땃㑡牃⨤婔瑃㞻䈻瑃슘媏湦촹扔ꌻ轡唤塇㙚乪慗ꥨꅹ匥⬸剟癓痂숺뗂⬳獓照祩假穋┪䟂琺㝒䱈睷癴礦㑏㔶汫슩佬慲䠫싃嘊숶姂敂〦ꌻ╄漷刦㙱縣ꍊ曂励걭案杢畆晌ꅮ啺⩾♆扖쉋쵑幇凂걣㵡숹뭥숨숤橒숷㉶쉯风쉠㤥ꍇ䉦轁슿⩖毎哂慆</w:t>
      </w:r>
      <w:r>
        <w:rPr/>
        <w:t>ꦵ</w:t>
      </w:r>
      <w:r>
        <w:rPr/>
        <w:t>⿂㉷㢮숦ㅰ</w:t>
      </w:r>
      <w:r>
        <w:rPr/>
        <w:t>꧂</w:t>
      </w:r>
      <w:r>
        <w:rPr/>
        <w:t>瘮㬰㫂</w:t>
      </w:r>
      <w:r>
        <w:rPr/>
        <w:t>ⴱ♆</w:t>
      </w:r>
      <w:r>
        <w:rPr/>
        <w:t>ꍐ㇂䟂㭡⭷㝒뭌㍬慗䢩㈳䓂伣甩䧂䟃㥇偍樲囂⭂奕㡫卪㢿ꇂ妣欺离써⬩㵏뭣㯂拂</w:t>
      </w:r>
      <w:r>
        <w:rPr/>
        <w:t>ⵚ</w:t>
      </w:r>
      <w:r>
        <w:rPr/>
        <w:t>焥뭨癱⬶딪暱漸ㅾ由䈲捎㭕啙䁎䴣洦</w:t>
      </w:r>
      <w:r>
        <w:rPr/>
        <w:t>ⵠ</w:t>
      </w:r>
      <w:r>
        <w:rPr/>
        <w:t>毃㏂㩈ꏂ昳썏䱗딨䘫㑳⹀ꍭ䌮숬廂頶潘䉔䔣䏂吹珂櫂䮻</w:t>
      </w:r>
      <w:r>
        <w:rPr/>
        <w:t>⢿</w:t>
      </w:r>
      <w:r>
        <w:rPr/>
        <w:t>㡠㡔숱</w:t>
      </w:r>
      <w:r>
        <w:rPr/>
        <w:t>ⴶ</w:t>
      </w:r>
      <w:r>
        <w:rPr/>
        <w:t>儰⑏䁕䵹彡殱♉摯⴦ꅢ䘪⑋㥅썺</w:t>
      </w:r>
      <w:r>
        <w:rPr/>
        <w:t>ꥃ</w:t>
      </w:r>
      <w:r>
        <w:rPr/>
        <w:t>䝞獨⫂渨䍅㣂楙ㄶ凂䈻祠⩥侣瑭永믂숥牴泎걪爸桪쉏厮♀犘盂⵺숳摏땰䙀慟煚갭捷땘</w:t>
      </w:r>
      <w:r>
        <w:rPr/>
        <w:t>⠹</w:t>
      </w:r>
      <w:r>
        <w:rPr/>
        <w:t>昩</w:t>
      </w:r>
      <w:r>
        <w:rPr/>
        <w:t>ⱕ</w:t>
      </w:r>
      <w:r>
        <w:rPr/>
        <w:t>痂潅幍</w:t>
      </w:r>
      <w:r>
        <w:rPr/>
        <w:t>ⱟ</w:t>
      </w:r>
      <w:r>
        <w:rPr/>
        <w:t>ꕭ</w:t>
      </w:r>
      <w:r>
        <w:rPr/>
        <w:t>繖쉳劏쉭ꥭ䇂숨俍㕧啨䍲뭑쉴㘫氪漲疩쉑扡쉎</w:t>
      </w:r>
      <w:r>
        <w:rPr/>
        <w:t>꧂</w:t>
      </w:r>
      <w:r>
        <w:rPr/>
        <w:t>쉕㭗敃㘸汢穠朳礤쵊洳牌昶嘤⽌䁰睉췂⭔䡍囂乔〽숺厵䭀咬뽣⽡숶㉖㈩䱩㝺㡵偑썇습撿쉧迂樶㐨䝋㍐灡摞쉡㉖뽦撣㵎怪쉳奠瑁쉴䈭㗎</w:t>
      </w:r>
      <w:r>
        <w:rPr/>
        <w:t>ⴱ</w:t>
      </w:r>
      <w:r>
        <w:rPr/>
        <w:t>뽪꺩畯⾵瑖걋輴圪쉲䱠町䭰㵘佸쉇慔㦩㌫꺮恃摟剐㉨쉈묲쉺㶡넣</w:t>
      </w:r>
      <w:r>
        <w:rPr/>
        <w:t>Ⱟ</w:t>
      </w:r>
      <w:r>
        <w:rPr/>
        <w:t>癯䥹䯃䱠⏂ꄻꥶ猬㘩汦걃嘲睇싂걶믂牥硊噧䍢䝘涣狂橬⥩</w:t>
      </w:r>
      <w:r>
        <w:rPr/>
        <w:t>꧃</w:t>
      </w:r>
      <w:r>
        <w:rPr/>
        <w:t>樴浨售숫</w:t>
      </w:r>
      <w:r>
        <w:rPr/>
        <w:t>⡕</w:t>
      </w:r>
      <w:r>
        <w:rPr/>
        <w:t>쉣⫂礫슏揍긻⩢术䙨戯溏㵩습걢噑◂搽愬礪挩區䒡拂愲</w:t>
      </w:r>
      <w:r>
        <w:rPr/>
        <w:t>⢩</w:t>
      </w:r>
      <w:r>
        <w:rPr/>
        <w:t>㵯䞩슿싂슩䔪常瞬倹唻礸仂쉂城ꍥ桫䱫心쵸媏⭴眱넮猲䱤㍋䟂欴</w:t>
      </w:r>
      <w:r>
        <w:rPr/>
        <w:t>Ⱳ</w:t>
      </w:r>
      <w:r>
        <w:rPr/>
        <w:t>璵啀㩥参歃狂珂㙕깍顋╚㡥䵧㑨⯂㞘╤㭄倽숹䐩怩倯쉓㤫㭟䁟䒻숮彫㝟싎灥偞</w:t>
      </w:r>
      <w:r>
        <w:rPr/>
        <w:t>ꖩ</w:t>
      </w:r>
      <w:r>
        <w:rPr/>
        <w:t>参督恈䅤愶煒땅滂싂嘲㘰剔橬悘</w:t>
      </w:r>
      <w:r>
        <w:rPr/>
        <w:t>Ⱝ⤨</w:t>
      </w:r>
      <w:r>
        <w:rPr/>
        <w:t>八뗎뇂娲啠伭䥀믂슩偟斬숰灹凂ꍪ</w:t>
      </w:r>
      <w:r>
        <w:rPr/>
        <w:t>ꔫ</w:t>
      </w:r>
      <w:r>
        <w:rPr/>
        <w:t>䙢硬⥰坃⎵愨⫂灓湠</w:t>
      </w:r>
      <w:r>
        <w:rPr/>
        <w:t>ⴸ</w:t>
      </w:r>
      <w:r>
        <w:rPr/>
        <w:t>䑩ど쉒堪䜪稸</w:t>
      </w:r>
      <w:r>
        <w:rPr/>
        <w:t>ꤴ</w:t>
      </w:r>
      <w:r>
        <w:rPr/>
        <w:t>ⱹ</w:t>
      </w:r>
      <w:r>
        <w:rPr/>
        <w:t>㈽熘主숨刯싎㊥呑凂⍌㋎庣兏弤冩㡊넥쉩䣂免彮ぉ䋂庻⩺佴㭩쉤㐶䁰儊頭䑦⩴쉟漻䕇皘</w:t>
      </w:r>
      <w:r>
        <w:rPr/>
        <w:t>⡈</w:t>
      </w:r>
      <w:r>
        <w:rPr/>
        <w:t>⺡䍺쉟柂</w:t>
      </w:r>
      <w:r>
        <w:rPr/>
        <w:t>Ⱖ</w:t>
      </w:r>
      <w:r>
        <w:rPr/>
        <w:t>场焺뇂䒵촨싂挸どꅊ㬹潳䓂曎숳䉒绂뮏噔䳂㉬쌽乕ㅘ쉹㜮顥抿⚏疮偲♂ㄫ⪏⏂临</w:t>
      </w:r>
      <w:r>
        <w:rPr/>
        <w:t>ꦬ</w:t>
      </w:r>
      <w:r>
        <w:rPr/>
        <w:t>㩢洬䙄塕健</w:t>
      </w:r>
      <w:r>
        <w:rPr/>
        <w:t>ꔣ</w:t>
      </w:r>
      <w:r>
        <w:rPr/>
        <w:t>㪱廂쉞硁汃䕐晸꺬</w:t>
      </w:r>
      <w:r>
        <w:rPr/>
        <w:t>ⱙ</w:t>
      </w:r>
      <w:r>
        <w:rPr/>
        <w:t>썓쉧杊扨ꍺ創䭯磃뼺挫庻洤昷</w:t>
      </w:r>
      <w:r>
        <w:rPr/>
        <w:t>ⱪ</w:t>
      </w:r>
      <w:r>
        <w:rPr/>
        <w:t>㇂䋂烂㝘敡桳⭾⑚煸䁠㉁㬳쉧攴걮敊沵㡃畳♖坒ꍱ畁癐쉆싎樬䵑冮䝎穠숺ꍕ녓盂䁨䎥侥灺䠺祶녮焨㌳稳⥶쵧悘싂⨪㓂촱獣⸽</w:t>
      </w:r>
      <w:r>
        <w:rPr/>
        <w:t>Ⱳ♔</w:t>
      </w:r>
      <w:r>
        <w:rPr/>
        <w:t>ꅕ췂祪犻猪</w:t>
      </w:r>
      <w:r>
        <w:rPr/>
        <w:t>⠭</w:t>
      </w:r>
      <w:r>
        <w:rPr/>
        <w:t>싂썏摉㭞쉪癱㥱ꥪ朥牕㵓쉤슥</w:t>
      </w:r>
      <w:r>
        <w:rPr/>
        <w:t>ꔪ</w:t>
      </w:r>
      <w:r>
        <w:rPr/>
        <w:t>顖䱂瑚椰㩵挷燂</w:t>
      </w:r>
      <w:r>
        <w:rPr/>
        <w:t>ⵂ</w:t>
      </w:r>
      <w:r>
        <w:rPr/>
        <w:t>쉅쉑쉮灴⤮䕭䌶슩婆顉愩匳뭨땲繹䰱浢㚩╘䙭畗쏎⭩啺窏晓땣ꌺ爮䜪䑱塲畨쉫</w:t>
      </w:r>
      <w:r>
        <w:rPr/>
        <w:t>Ⱕ⡞</w:t>
      </w:r>
      <w:r>
        <w:rPr/>
        <w:t>䴽壂</w:t>
      </w:r>
      <w:r>
        <w:rPr/>
        <w:t>ꕬ</w:t>
      </w:r>
      <w:r>
        <w:rPr/>
        <w:t>洮牷䬳澿砲潥슮吱彺䜵⨬湗坲玬</w:t>
      </w:r>
      <w:r>
        <w:rPr/>
        <w:t>ꖱ</w:t>
      </w:r>
      <w:r>
        <w:rPr/>
        <w:t>墡☯</w:t>
      </w:r>
      <w:r>
        <w:rPr/>
        <w:t>⡦⥮ⲥ</w:t>
      </w:r>
      <w:r>
        <w:rPr/>
        <w:t>㕑楄쉞枣칄垱轁㘮♩坢畚潖䯂中窩斩疡碵㦩潀싂獊廂썬磂⑘녑쉐敺⚻ꌭ┥䵚⩌堸䬣쉕䱴䥗啗㐫繦煋伳</w:t>
      </w:r>
      <w:r>
        <w:rPr/>
        <w:t>ꕪ╱</w:t>
      </w:r>
      <w:r>
        <w:rPr/>
        <w:t>爰⌳</w:t>
      </w:r>
      <w:r>
        <w:rPr/>
        <w:t>ꔱ</w:t>
      </w:r>
      <w:r>
        <w:rPr/>
        <w:t>瘩쉡㞡⒩㴤䧂䱀⤶걉⹶并⼸</w:t>
      </w:r>
      <w:r>
        <w:rPr/>
        <w:t>⡪</w:t>
      </w:r>
      <w:r>
        <w:rPr/>
        <w:t>侱숸挸쉟䙦</w:t>
      </w:r>
      <w:r>
        <w:rPr/>
        <w:t>⡘</w:t>
      </w:r>
      <w:r>
        <w:rPr/>
        <w:t>毃嘮啫牾⍖也싂㯂歍乲洱㑊⎣꤮噸⨶쉴쉞㍖䖥칅琪器䒡彃据⾡츭쉤氺扴㡸䠱係䍰猴役秃㥺䡈吻桳潄䭯剶㤨兴㩚㌱慾檮僂顙恊摫쉪</w:t>
      </w:r>
      <w:r>
        <w:rPr/>
        <w:t>ꕵ</w:t>
      </w:r>
      <w:r>
        <w:rPr/>
        <w:t>埃㕮术䏍⍌숫䨨컂㄰㢘轖神⍲</w:t>
      </w:r>
      <w:r>
        <w:rPr/>
        <w:t>ꕑ</w:t>
      </w:r>
      <w:r>
        <w:rPr/>
        <w:t>숻쵔쉐㜽歅硉</w:t>
      </w:r>
      <w:r>
        <w:rPr/>
        <w:t>ꥐ꤬⵱</w:t>
      </w:r>
      <w:r>
        <w:rPr/>
        <w:t>浮漮䮱슩䨪潠䕖丮⼶쉀彀汘䪏ㅬ摚</w:t>
      </w:r>
      <w:r>
        <w:rPr/>
        <w:t>ꕺ</w:t>
      </w:r>
      <w:r>
        <w:rPr/>
        <w:t>眴䬳穉◂刴濂⩕췂硳뭶칊䤶汎㇃矂⻂滂䵆쉢䦵産촺㠵烃䂣⵩㔵⸮漶夰慸㕮亩⼺偔繂㵥矂䍦段⬤囂䑋升㝎砶곂ㅄ</w:t>
      </w:r>
      <w:r>
        <w:rPr/>
        <w:t>ꔷ</w:t>
      </w:r>
      <w:r>
        <w:rPr/>
        <w:t>榡嘩⹡쵣⌲⭩䶘</w:t>
      </w:r>
      <w:r>
        <w:rPr/>
        <w:t>ⳃ</w:t>
      </w:r>
      <w:r>
        <w:rPr/>
        <w:t>쉮坲檵ꌥ䜬㟂穗埂帥㞩煪뽤㞱彈轴偳頳⮩땙㍶噫⯂㘽숯㑗剤슬⨪䱪</w:t>
      </w:r>
      <w:r>
        <w:rPr/>
        <w:t>ⴰ</w:t>
      </w:r>
      <w:r>
        <w:rPr/>
        <w:t>灨㥎亥쉯掬在녒柂㑊辣㵃䱟⤨澏넹䀣슘</w:t>
      </w:r>
      <w:r>
        <w:rPr/>
        <w:t>ꖮ</w:t>
      </w:r>
      <w:r>
        <w:rPr/>
        <w:t>坹</w:t>
      </w:r>
      <w:r>
        <w:rPr/>
        <w:t>ꤸ</w:t>
      </w:r>
      <w:r>
        <w:rPr/>
        <w:t>ꅆ㡥숱♖㓂兎㜯滂玿</w:t>
      </w:r>
      <w:r>
        <w:rPr/>
        <w:t>ⵧ</w:t>
      </w:r>
      <w:r>
        <w:rPr/>
        <w:t>は녠恎㞱久剸⮏䕷偎瘊쉡セ䀽걓潾䨷晒噮冡琯總瑙쉥㩃츹僂ꄽ祕</w:t>
      </w:r>
      <w:r>
        <w:rPr/>
        <w:t>⡫</w:t>
      </w:r>
      <w:r>
        <w:rPr/>
        <w:t>怬䏂儹扮恬搳幏⍉䞿⴫㑔㕌瑳桡勂⺣啷</w:t>
      </w:r>
      <w:r>
        <w:rPr/>
        <w:t>⠪</w:t>
      </w:r>
      <w:r>
        <w:rPr/>
        <w:t>쉗挪朴쌺䚩ヂ쉩瑞歶佢쉶⵺彁㎩쉭着ꥸ㕳礲쉃╉獅ꍧ⮬⩳㍦湑轠⼽ꥳ딺堺</w:t>
      </w:r>
      <w:r>
        <w:rPr/>
        <w:t>⠥⠱</w:t>
      </w:r>
      <w:r>
        <w:rPr/>
        <w:t>쎻╋噀瞩㓂ꆮ╕╃䑖♞⥪ꎩ숩摤䦵纵⍎䝫务쉷灏栭頥睯炻칾╹㉉洰䱑灍긮縥效瑏⥦槂恘</w:t>
      </w:r>
      <w:r>
        <w:rPr/>
        <w:t>ꤥ</w:t>
      </w:r>
      <w:r>
        <w:rPr/>
        <w:t>卂쉦匯䁰썭祃ㅑ坘㫎潋飍煮匪뽡숤唴ꏂ睋楫ㆥ㶘</w:t>
      </w:r>
      <w:r>
        <w:rPr/>
        <w:t>ꕄ</w:t>
      </w:r>
      <w:r>
        <w:rPr/>
        <w:t>风㩖䥃㓂制撩晊⹃䵸쉢㷂䱂涵䌵挽䴣縶</w:t>
      </w:r>
      <w:r>
        <w:rPr/>
        <w:t>ꦮ</w:t>
      </w:r>
      <w:r>
        <w:rPr/>
        <w:t>姂兇墱卄䓂ꅆ墏㛂彟숵歲䈮慙⸤歟瀯⌴칗䈪〶灹㪩椽璻圸晱截㝌⨪⩫䓂㉍睟쉍</w:t>
      </w:r>
      <w:r>
        <w:rPr/>
        <w:t>⠮</w:t>
      </w:r>
      <w:r>
        <w:rPr/>
        <w:t>ꕯ</w:t>
      </w:r>
      <w:r>
        <w:rPr/>
        <w:t>伯㩘䏂楠淂뽋숷䜩䈹䭔䔸橲光숬䄺汣皬⿂⽪䉌瘨따礥숱汇ヂ⨲捀杖漭⸤䰬㙸兎쎬唫番瘩㵋樺垩䉉슣瑠帻浫扒爪电汸支ㅗ䁤䩙싂␳䉩䫂姂쉋空싂畏凂䡂䈬彡묫幆⑄硗䏂싍佀쉕㕖洱䐤쌸</w:t>
      </w:r>
      <w:r>
        <w:rPr/>
        <w:t>ⶮ</w:t>
      </w:r>
      <w:r>
        <w:rPr/>
        <w:t>䓂⨰</w:t>
      </w:r>
      <w:r>
        <w:rPr/>
        <w:t>ⱸ</w:t>
      </w:r>
      <w:r>
        <w:rPr/>
        <w:t>㵰♭䅥潒䰺␹杶깋</w:t>
      </w:r>
      <w:r>
        <w:rPr/>
        <w:t>ꤶ</w:t>
      </w:r>
      <w:r>
        <w:rPr/>
        <w:t>捘ꍖ塶䩖灯쉟顐</w:t>
      </w:r>
      <w:r>
        <w:rPr/>
        <w:t>ⷂ</w:t>
      </w:r>
      <w:r>
        <w:rPr/>
        <w:t>嫂瑥つ</w:t>
      </w:r>
      <w:r>
        <w:rPr/>
        <w:t>ⳍ</w:t>
      </w:r>
      <w:r>
        <w:rPr/>
        <w:t>䵀④㈻怨氷あ싂</w:t>
      </w:r>
      <w:r>
        <w:rPr/>
        <w:t>⢘</w:t>
      </w:r>
      <w:r>
        <w:rPr/>
        <w:t>婸じ塖쉮㵌슿⯂꥕</w:t>
      </w:r>
      <w:r>
        <w:rPr/>
        <w:t>⢘</w:t>
      </w:r>
      <w:r>
        <w:rPr/>
        <w:t>ꅅ轅渥櫂剰侮圥㡂ꄦ㚩⛂㟂捐婉顯盂瘴㉪ꅾ껂懂塱橨欪쉇</w:t>
      </w:r>
      <w:r>
        <w:rPr/>
        <w:t>ⱁ</w:t>
      </w:r>
      <w:r>
        <w:rPr/>
        <w:t>䙩김쉹㥏⸲則㚵癀䵓⽉⩭塴⥶건</w:t>
      </w:r>
      <w:r>
        <w:rPr/>
        <w:t>꧂</w:t>
      </w:r>
      <w:r>
        <w:rPr/>
        <w:t>쉏椦縬姎砤湃쵁榡</w:t>
      </w:r>
      <w:r>
        <w:rPr/>
        <w:t>ꕹ</w:t>
      </w:r>
      <w:r>
        <w:rPr/>
        <w:t>彃禥瓂칓㕫䁂睉슻ぶ⤳쌪캩卆畴꥚쉊瑧揍䝇㑦♑乮숭</w:t>
      </w:r>
      <w:r>
        <w:rPr/>
        <w:t>⡁</w:t>
      </w:r>
      <w:r>
        <w:rPr/>
        <w:t>熻捾숵摒㮡䝇偧䨰ꏂ뾡祠克싎挪䥔浖漱㭯䉺ꥰ䨥⹵곂ぺ䕁䉔か幄䴫㭕싂稣⽠䭟剄⽧䈱쉡湺媣㙈㓂쉳堷煖䠭䙖噁楳⍮抻뭀</w:t>
      </w:r>
      <w:r>
        <w:rPr/>
        <w:t>ꥑ</w:t>
      </w:r>
      <w:r>
        <w:rPr/>
        <w:t>싂쵹싃쉭滂瑯畷㙟㭱㵂䨻⩚⍞䄷㙍硟額氪硰啌</w:t>
      </w:r>
      <w:r>
        <w:rPr/>
        <w:t>Ⱶ</w:t>
      </w:r>
      <w:r>
        <w:rPr/>
        <w:t>䑊其슏슥칰斿㭗琺濍㟂堣⼸䙤⥸樣㤯⍉뽩瀬캡梥参晘末긥䱧뾏乕┲㵊瑬ꆩ瘸㠸呯江䕋兙싂⯍슏皩癏䄽狍刭딷摩曂䰬捘卨㊵뭡䕌묦ꄊ䥏傏毂⤯㮩碬䤩</w:t>
      </w:r>
      <w:r>
        <w:rPr/>
        <w:t>ꖵ</w:t>
      </w:r>
      <w:r>
        <w:rPr/>
        <w:t>⡒</w:t>
      </w:r>
      <w:r>
        <w:rPr/>
        <w:t>䭶墡숩㵁ꍒ</w:t>
      </w:r>
      <w:r>
        <w:rPr/>
        <w:t>ⵆ</w:t>
      </w:r>
      <w:r>
        <w:rPr/>
        <w:t>䴬啉昱瑅恅㛂㛂䏂澣睕乏쉊㶱쉳梩㙕堶䊵绂쉤乗숮犩瑾彭係楋싂䡪☩瀨싂쉺㬨杇ꍴ</w:t>
      </w:r>
      <w:r>
        <w:rPr/>
        <w:t>Ɒ</w:t>
      </w:r>
      <w:r>
        <w:rPr/>
        <w:t>乑</w:t>
      </w:r>
      <w:r>
        <w:rPr/>
        <w:t>ⷂ</w:t>
      </w:r>
      <w:r>
        <w:rPr/>
        <w:t>쉎㟍稸捏乘潖桩깩ꌥ슻⩑걬⑯䈷슬䲣匳㡷〻敧顢䝹숪奦ㄩ楸쌨▘䇂㍐奭䈴也묫쉇䓃䋂繇刽䰱칤ꅣ묺柂坱辘慁㥟渪恍쉩㍁䵰楸</w:t>
      </w:r>
      <w:r>
        <w:rPr/>
        <w:t>ⵏ</w:t>
      </w:r>
      <w:r>
        <w:rPr/>
        <w:t>绂</w:t>
      </w:r>
      <w:r>
        <w:rPr/>
        <w:t>ꔩ</w:t>
      </w:r>
      <w:r>
        <w:rPr/>
        <w:t>䘳顟䵘㝀㌬䡟湠㩬暩剦㵍</w:t>
      </w:r>
      <w:r>
        <w:rPr/>
        <w:t>Ⱨ</w:t>
      </w:r>
      <w:r>
        <w:rPr/>
        <w:t>䁓슡悱䒡㥂䃍瑚뾘㙫⍮㦣췂쉣䘭⽍䡔擂깨썒嘱䪡痂쵫偘敆䁉쉮쉔㚬슡⚣㔽㭴쵗䍅⑳敵䫍㙣っ佌顏梡㌩⥈疩嘰㉢彏䉧佬昤⍞侣煟樷欶彶犮숤䏂숸囎╄匶捶僂摨⯍䥞⯍㫂㭳㬪丸㕏쌥⴩⽔뽈彸䡤䍺䙤㚿䵭慦漦쉊婎䓂㉵惂</w:t>
      </w:r>
      <w:r>
        <w:rPr/>
        <w:t>ⰻ</w:t>
      </w:r>
      <w:r>
        <w:rPr/>
        <w:t>쉗싂痂䉂ꆵ㌵ヂ㍸稨噱榡쉾䳂ꇂ컂</w:t>
      </w:r>
      <w:r>
        <w:rPr/>
        <w:t>⣂</w:t>
      </w:r>
      <w:r>
        <w:rPr/>
        <w:t>땉濂偶䏂㗂⹑䳂갹啥</w:t>
      </w:r>
      <w:r>
        <w:rPr/>
        <w:t>ꕔ</w:t>
      </w:r>
      <w:r>
        <w:rPr/>
        <w:t>ꄽ쉷땊歺䪵</w:t>
      </w:r>
      <w:r>
        <w:rPr/>
        <w:t>⣂</w:t>
      </w:r>
      <w:r>
        <w:rPr/>
        <w:t>썵琨佞䔬殡橫㙩䵷䔤⍨긴ꍴ⸪䔰捴悱揂欥䔤꤮䴬撣㉲숳呃允乵剋怴祋㖏⬷䆬丷輱帪䥥お슩䙔㍚䅖꤮䗂⹨㕌役ㅉ쵕믃楺灅伱橋뭤媿廂䟂兹婲쌻报䝗祸⽴쉣奌쉕쵏猤쏂ꌵ潲놱坢ッ㥀ꥣ幢쉕╧㤸㟂싂别碣쵱䑇䀩煣攣晦杮쉬㩥剌摌窥啔䢥㕳伳輳䩾䭦湊㉦</w:t>
      </w:r>
      <w:r>
        <w:rPr/>
        <w:t>ꕑ</w:t>
      </w:r>
      <w:r>
        <w:rPr/>
        <w:t>景</w:t>
      </w:r>
      <w:r>
        <w:rPr/>
        <w:t>ꤽ</w:t>
      </w:r>
      <w:r>
        <w:rPr/>
        <w:t>眵╆숵御걩ひ䍪窩㗂璣繗㩎禵䔽⍴⩬ꌩ剎迂瘴瞣⸭╉偬쉹揂漣싂싂㩺砥쉏쉊毂桞姂</w:t>
      </w:r>
      <w:r>
        <w:rPr/>
        <w:t>ꥇ</w:t>
      </w:r>
      <w:r>
        <w:rPr/>
        <w:t>熥㴷㎻牵顈㍞刭쉀ꍙ楎㬸㇃偍갤匦╖牋⍴䇍湅娺杍痂勃썊歺⬥㭢⭃噥⌶湔썆</w:t>
      </w:r>
      <w:r>
        <w:rPr/>
        <w:t>⠫</w:t>
      </w:r>
      <w:r>
        <w:rPr/>
        <w:t>歰䭷㩵椤숦㬹惍ꥯ晙䌮</w:t>
      </w:r>
      <w:r>
        <w:rPr/>
        <w:t>ꕭ</w:t>
      </w:r>
      <w:r>
        <w:rPr/>
        <w:t>㝋埂䑯橘컍</w:t>
      </w:r>
      <w:r>
        <w:rPr/>
        <w:t>⢣</w:t>
      </w:r>
      <w:r>
        <w:rPr/>
        <w:t>淂䘭硇䞩琶슱뽲琴♾㪘䏂떬泍촸</w:t>
      </w:r>
      <w:r>
        <w:rPr/>
        <w:t>ⴷ</w:t>
      </w:r>
      <w:r>
        <w:rPr/>
        <w:t>뽐皱畇悵쉑년ꥩ숮</w:t>
      </w:r>
      <w:r>
        <w:rPr/>
        <w:t>ⱪ</w:t>
      </w:r>
      <w:r>
        <w:rPr/>
        <w:t>嘸㑩쉎숴繴淂恤䑯浃畃ꍺ⽓</w:t>
      </w:r>
      <w:r>
        <w:rPr/>
        <w:t>Ɽ</w:t>
      </w:r>
      <w:r>
        <w:rPr/>
        <w:t>숬㝆쉉娲⸪</w:t>
      </w:r>
      <w:r>
        <w:rPr/>
        <w:t>⢻</w:t>
      </w:r>
      <w:r>
        <w:rPr/>
        <w:t>焻䄯䵺橫繑㚱淂㔽䐪㘷灡㨰轈㙖䓂⹯쉾䑅姂攬숬稊숻⥐摓債䓂淎뿂쉨桞掮㴩㥴塢塠㉮䳂捙䷂唬䁁啌乪쉒噞</w:t>
      </w:r>
      <w:r>
        <w:rPr/>
        <w:t>Ⱝ</w:t>
      </w:r>
      <w:r>
        <w:rPr/>
        <w:t>䙆攸䔦숶⏂쵁娸牠扷〣䔭䕹쉖䥙쵪弳䅅䝥䋂촯숲砵欻轮뭣슱汾⍃䁵晰恘슣轚参剐숳녘婬䬣摱䪥烂係ꥡ夸潪싂畂╦牖㉒숨涮䕥⴯冘▻妣掘䅅嫂⸦疵砥恕䀥焰⩌☺攩顴扟础挫彫振砪盂䱮䒿毂溏䕂䶏甮牤</w:t>
      </w:r>
      <w:r>
        <w:rPr/>
        <w:t>ꕄ</w:t>
      </w:r>
      <w:r>
        <w:rPr/>
        <w:t>ぇꄪ乭噈쉚櫍牥碮䵞纩繗</w:t>
      </w:r>
      <w:r>
        <w:rPr/>
        <w:t>ⷂ</w:t>
      </w:r>
      <w:r>
        <w:rPr/>
        <w:t>溩⹂㑲嗂眰傿爷㴨礫檏뽹ㅈ琻倣摫拂╦쉘쉊☨䁥⦻뇂祊澻숱ꎩ䡠彄䤴怣숷녖</w:t>
      </w:r>
      <w:r>
        <w:rPr/>
        <w:t>ⰺ</w:t>
      </w:r>
      <w:r>
        <w:rPr/>
        <w:t>晚穔㙶쉾杈奂猳슬㝮琹侬廂响⯂싂쵑⭙</w:t>
      </w:r>
      <w:r>
        <w:rPr/>
        <w:t>ꖵ</w:t>
      </w:r>
      <w:r>
        <w:rPr/>
        <w:t>へ济啅쉸牸瑱其㑁⽕弮汱怩㍊頣</w:t>
      </w:r>
      <w:r>
        <w:rPr/>
        <w:t>ꤪ</w:t>
      </w:r>
      <w:r>
        <w:rPr/>
        <w:t>쉂奟繄䙲䕋欵倶圫䞣窿㨤</w:t>
      </w:r>
      <w:r>
        <w:rPr/>
        <w:t>꥟</w:t>
      </w:r>
      <w:r>
        <w:rPr/>
        <w:t>ꆬ㉐◂길張姂╘祂眺쉩渺捖穵濂㫂䭘救睗싂⽥슏稳䠹㠲愺쉰獇뼥珂ꏂ稫숥ㅆ瑓啤㔯轾㉗顆䦿⹑婪䱐ꍟꇎ뭪ꄹ쉷⩊飂㣂쌱慄䝒녥䃂쉣剶䦩쉋呥旂</w:t>
      </w:r>
      <w:r>
        <w:rPr/>
        <w:t>ⴻ</w:t>
      </w:r>
      <w:r>
        <w:rPr/>
        <w:t>涥촦䱟⽾䄺칪慹佫狍䆡昲숣칶⩤㟂⵵숣슮捇</w:t>
      </w:r>
      <w:r>
        <w:rPr/>
        <w:t>ꕟ</w:t>
      </w:r>
      <w:r>
        <w:rPr/>
        <w:t>㏃㭩睨剢䅆⥓딮쵟埃ꅪ嗍琤㘴橄癀⨳怴┸煞</w:t>
      </w:r>
      <w:r>
        <w:rPr/>
        <w:t>ⴱ</w:t>
      </w:r>
      <w:r>
        <w:rPr/>
        <w:t>쉩⺡歺쉊栣椹剴䅃㝷剶쉐獥充噪떏䉎兘离㕮匳슻⌳쉂⫂䑉づ䅐㈱</w:t>
      </w:r>
      <w:r>
        <w:rPr/>
        <w:t>⠶</w:t>
      </w:r>
      <w:r>
        <w:rPr/>
        <w:t>䱟吵쵒䓂䘷由牦繎㥘㙪牔つ癋쉉Ⓜ⩌縦⪿뗂쉲彲噅⽭⩹㨺绂⒵甪壃㇃딶쉇祖晕悡걀侻</w:t>
      </w:r>
      <w:r>
        <w:rPr/>
        <w:t>ⱪ</w:t>
      </w:r>
      <w:r>
        <w:rPr/>
        <w:t>⺬쉖쉊琱哂쉬㙎婙轪怺</w:t>
      </w:r>
      <w:r>
        <w:rPr/>
        <w:t>⣂</w:t>
      </w:r>
      <w:r>
        <w:rPr/>
        <w:t>㕓砮睩怪꧎긱䱓奞启䛂焫恄渨䙋ꅭ⑫⼲㗍噏ꥬ彃呶</w:t>
      </w:r>
      <w:r>
        <w:rPr/>
        <w:t>⠹</w:t>
      </w:r>
      <w:r>
        <w:rPr/>
        <w:t>略懂漳⤪兮瞬숫幍搪復弰楳竂惂깆繊⚥克쉮싂哂⩓睐ꌣ쉰㉚ꎣ┸攻顥礪縣㍰䨹쉢党싂뭏⦵싂ꎣ⌴嘻攰奆励䇍⽓</w:t>
      </w:r>
      <w:r>
        <w:rPr/>
        <w:t>ꕌ</w:t>
      </w:r>
      <w:r>
        <w:rPr/>
        <w:t>輦⩪彤瘫䱾た슿慄璩</w:t>
      </w:r>
      <w:r>
        <w:rPr/>
        <w:t>ⴶ</w:t>
      </w:r>
      <w:r>
        <w:rPr/>
        <w:t>楑쵷촻拂爴䐶爩堽⩥䐨칥捸䉬䡣쉸⌳ꅇ⬭숩䱈器倱㡳㜨쉬眬〣ꥫ䔪</w:t>
      </w:r>
      <w:r>
        <w:rPr/>
        <w:t>ꤷ</w:t>
      </w:r>
      <w:r>
        <w:rPr/>
        <w:t>䩚勂琬幵쉉㚮呞싂䇍ꄽ긮硖樴╍恚䐊櫂뽋䑃嫂㩦뇂夰䵵⹱쉗䉧灧犿彟⫂㤩弶⥂쉥䙅愴쉥汄洴㨫廃쉓璥主슮㑙弶껎</w:t>
      </w:r>
      <w:r>
        <w:rPr/>
        <w:t>⣂</w:t>
      </w:r>
      <w:r>
        <w:rPr/>
        <w:t>狂扣楳⯂♺挵</w:t>
      </w:r>
      <w:r>
        <w:rPr/>
        <w:t>ꕯ</w:t>
      </w:r>
      <w:r>
        <w:rPr/>
        <w:t>䛂숤쉤炬</w:t>
      </w:r>
      <w:r>
        <w:rPr/>
        <w:t>ꤩ</w:t>
      </w:r>
      <w:r>
        <w:rPr/>
        <w:t>ꅞ⹏㙵䌰塉扐戽颩祏截彬㩄䙃煉兆圪硊䄱䤻瑓ꅌ쉫偷䆩뼦⩦橆䉰欥䋃顔幹쉶犏䙔兊车뼶걍뼤㝃摟</w:t>
      </w:r>
      <w:r>
        <w:rPr/>
        <w:t>ꦬ</w:t>
      </w:r>
      <w:r>
        <w:rPr/>
        <w:t>乃竂㊘漻</w:t>
      </w:r>
      <w:r>
        <w:rPr/>
        <w:t>⡖␲</w:t>
      </w:r>
      <w:r>
        <w:rPr/>
        <w:t>䑀煀겏啱⹦ギ䁹ꏂ쉱参煩⑅假䕏呋䥃暣칹㩔슻䛂䵫숮쎱伴偓쉇嫂䆻傿桂쉨</w:t>
      </w:r>
      <w:r>
        <w:rPr/>
        <w:t>ꦡ</w:t>
      </w:r>
      <w:r>
        <w:rPr/>
        <w:t>灓榘䊮椹珂䒏㛂䥑扭䍱♮勂뼩⨸깇쉇㦩㴬츴庣轧䴥⨱䄬頫咮敉㇎啤뭑뭷奄轷ꍆ쉐祆牓떥桙숮⤦乳帵슮녷뭋깆싎眷믂긽横㴸橄쉘䌭䮏䗂䥍穵쉁넫嘲㢵䇂卧浮顆娹숪攳ꍧ딴ꍠ扚姂䠭傣矂㬽믍⪱숭圵嚿</w:t>
      </w:r>
      <w:r>
        <w:rPr/>
        <w:t>ꕋ</w:t>
      </w:r>
      <w:r>
        <w:rPr/>
        <w:t>体쉄璻塮䘷泂쉸眭녋䙈戭浐堦䛂杔숫㴮</w:t>
      </w:r>
      <w:r>
        <w:rPr/>
        <w:t>ꖩ</w:t>
      </w:r>
      <w:r>
        <w:rPr/>
        <w:t>刪썘䜫</w:t>
      </w:r>
      <w:r>
        <w:rPr/>
        <w:t>ꕯ</w:t>
      </w:r>
      <w:r>
        <w:rPr/>
        <w:t>橓纻䁱别컂䭸뼪숬숥亏쉟吹⍥쉕䟂秂奬䍠</w:t>
      </w:r>
      <w:r>
        <w:rPr/>
        <w:t>꧍</w:t>
      </w:r>
      <w:r>
        <w:rPr/>
        <w:t>췂</w:t>
      </w:r>
      <w:r>
        <w:rPr/>
        <w:t>⡟</w:t>
      </w:r>
      <w:r>
        <w:rPr/>
        <w:t>硧㵵䙷扄䕱⑎㭄</w:t>
      </w:r>
      <w:r>
        <w:rPr/>
        <w:t>⠺</w:t>
      </w:r>
      <w:r>
        <w:rPr/>
        <w:t>䝧䘪쉴〦┵싂⹖潫䙢晤숳单⵳췂</w:t>
      </w:r>
      <w:r>
        <w:rPr/>
        <w:t>⡕</w:t>
      </w:r>
      <w:r>
        <w:rPr/>
        <w:t>슱矂勎㩠쌷䕹橶</w:t>
      </w:r>
      <w:r>
        <w:rPr/>
        <w:t>⡖</w:t>
      </w:r>
      <w:r>
        <w:rPr/>
        <w:t>癃쉕㵎彰瘱柂ꥥ便䉓䚬⩂䥾쉙⛂䭸乓㉫⭡쉣硉촰燎佪堹䁭䤩丹䘤榵䡏町촱徣㝐だ睋噥劻㑑⵩䉧慬狂樬杺砳奄㍞犱䅯</w:t>
      </w:r>
      <w:r>
        <w:rPr/>
        <w:t>⡓</w:t>
      </w:r>
      <w:r>
        <w:rPr/>
        <w:t>澣⤹〥쉒估쉍쉣䊏㢩流嘺穯쉦奱䕃焩쉅煮㝬⸵쵚䥹摀愭⭣溵⒡숻焭䱥쉞㉷姂⩫檿䥦祟䬷⮮숮硠㵖</w:t>
      </w:r>
      <w:r>
        <w:rPr/>
        <w:t>ꤻ</w:t>
      </w:r>
      <w:r>
        <w:rPr/>
        <w:t>ꄭ凂</w:t>
      </w:r>
      <w:r>
        <w:rPr/>
        <w:t>ꕢ⭱</w:t>
      </w:r>
      <w:r>
        <w:rPr/>
        <w:t>繨␽枡㭰쉀䃂딮㌻⽔쉔⍾</w:t>
      </w:r>
      <w:r>
        <w:rPr/>
        <w:t>ꦩ⪡</w:t>
      </w:r>
      <w:r>
        <w:rPr/>
        <w:t>뽈埍⥥ꥲ恓걳䕩樷썥㷂싂䂻濂⧍碩⨨㒿쉸煮㉦桥湯慢慂堪幯䭙頮⬩迂</w:t>
      </w:r>
      <w:r>
        <w:rPr/>
        <w:t>ꕫ</w:t>
      </w:r>
      <w:r>
        <w:rPr/>
        <w:t>斡攫哂僂题⻍㥭◂믂卾抱䑘⩵칮䈷ㅸ숦⚱쌪㯂塀椦歅쉺皩ꅘ숺搪⽁穸㝪䍯⮿撮♃쏂䍄楘瀳䀪灆뽴뾣愨╌扨䶘쉡歸六啟쉱牪毂縱싍㩎䵐氷砽☲ㅺ⩍ぢꍂ숭습㬷丷⪘䙺牶쉧⩔䷂ꎡ撏⭅䙌沘常☊쌥㜥㶣痂㯎쉞棂ㅊ쌦穣摮塬潁슣</w:t>
      </w:r>
      <w:r>
        <w:rPr/>
        <w:t>ꖻ</w:t>
      </w:r>
      <w:r>
        <w:rPr/>
        <w:t>䅈潋癰捴䗂䵷畨䦱䚩</w:t>
      </w:r>
      <w:r>
        <w:rPr/>
        <w:t>ꖥ</w:t>
      </w:r>
      <w:r>
        <w:rPr/>
        <w:t>슣슩眪兪땉⑮妡優뽇</w:t>
      </w:r>
      <w:r>
        <w:rPr/>
        <w:t>ꔲ</w:t>
      </w:r>
      <w:r>
        <w:rPr/>
        <w:t>到췂摔䃎繤欲ꄹ䝁壂충쉂殩偢㤨䨹煺顧겻㙴参晨卵燂䜴䈪䏂뼤컂⭒懂깧쉳盂儰兤〴濂敟嘰憡穎㜳</w:t>
      </w:r>
      <w:r>
        <w:rPr/>
        <w:t>ꔪ</w:t>
      </w:r>
      <w:r>
        <w:rPr/>
        <w:t>儥⍺捕栳曂㡀䅈쉓偆橺嘯</w:t>
      </w:r>
      <w:r>
        <w:rPr/>
        <w:t>ⷂ</w:t>
      </w:r>
      <w:r>
        <w:rPr/>
        <w:t>㡍촫圥</w:t>
      </w:r>
      <w:r>
        <w:rPr/>
        <w:t>ⰶ</w:t>
      </w:r>
      <w:r>
        <w:rPr/>
        <w:t>焬獦걲</w:t>
      </w:r>
      <w:r>
        <w:rPr/>
        <w:t>⡭</w:t>
      </w:r>
      <w:r>
        <w:rPr/>
        <w:t>䪵䋍乀灷䍢걨넩㠱牤ㅙ⪡</w:t>
      </w:r>
      <w:r>
        <w:rPr/>
        <w:t>ꔩ</w:t>
      </w:r>
      <w:r>
        <w:rPr/>
        <w:t>䜭겣慞ꅍ債쉙浯⪻⼽ꌬ쉢䀺㥫睫</w:t>
      </w:r>
      <w:r>
        <w:rPr/>
        <w:t>⣂</w:t>
      </w:r>
      <w:r>
        <w:rPr/>
        <w:t>睘㭦疱䑠柍쉓佈㩍⫃⩦涘㵸祲攥䱂㖿깇獱䋂溮썮䦘⥐㥐뼴⒵輹厩㉨乭㯂ꄮ塳⤮쏂榿剹瑹딩</w:t>
      </w:r>
      <w:r>
        <w:rPr/>
        <w:t>ⱘ</w:t>
      </w:r>
      <w:r>
        <w:rPr/>
        <w:t>䐮</w:t>
      </w:r>
      <w:r>
        <w:rPr/>
        <w:t>ꗂ</w:t>
      </w:r>
      <w:r>
        <w:rPr/>
        <w:t>乥♆奏싃⨲䠪㘺硷捔⽵磂池⨳</w:t>
      </w:r>
      <w:r>
        <w:rPr/>
        <w:t>ⷂ</w:t>
      </w:r>
      <w:r>
        <w:rPr/>
        <w:t>乨ꥢ濂洮㨲격ꄥ쉥쎘橣涡쏂쉴睓橪쉪䇂楁戣剩憘桌垬抩弱乫輽歂⹷ꅫ穎䦥춣䭾⍘놘䥐⑬뭠숻灏⹬摺쉹</w:t>
      </w:r>
      <w:r>
        <w:rPr/>
        <w:t>ⵍ</w:t>
      </w:r>
      <w:r>
        <w:rPr/>
        <w:t>潍廂쉨</w:t>
      </w:r>
      <w:r>
        <w:rPr/>
        <w:t>ⵊ</w:t>
      </w:r>
      <w:r>
        <w:rPr/>
        <w:t>ⲏ</w:t>
      </w:r>
      <w:r>
        <w:rPr/>
        <w:t>懂住㐦㊡䩾伸〉㐬伺깵쵋猴㖮쉆㮥䉨㈹ꥧ</w:t>
      </w:r>
      <w:r>
        <w:rPr/>
        <w:t>⡢</w:t>
      </w:r>
      <w:r>
        <w:rPr/>
        <w:t>狂幄朶╭榩熣숻㮘のꍏ</w:t>
      </w:r>
      <w:r>
        <w:rPr/>
        <w:t>ꦵ</w:t>
      </w:r>
      <w:r>
        <w:rPr/>
        <w:t>쉮</w:t>
      </w:r>
      <w:r>
        <w:rPr/>
        <w:t>ꤦ</w:t>
      </w:r>
      <w:r>
        <w:rPr/>
        <w:t>놻䁢⨫곂숮쵡䥦繀㬬湪㕴竂浡칆塉ꍀ潳偡へ⑎걘넴唩䁤䒻㯂㝰⴪┦迂⾩塗䡣顄䥆䩃츽捅츨㘲辿⭍숪禵姍弯轍쉯噶䩬㥵㕑䵡㨷⹀欮姂</w:t>
      </w:r>
      <w:r>
        <w:rPr/>
        <w:t>ꔲ</w:t>
      </w:r>
      <w:r>
        <w:rPr/>
        <w:t>⣂</w:t>
      </w:r>
      <w:r>
        <w:rPr/>
        <w:t>䡪</w:t>
      </w:r>
      <w:r>
        <w:rPr/>
        <w:t>Ⱬ</w:t>
      </w:r>
      <w:r>
        <w:rPr/>
        <w:t>숹癈獊䑌㵷乣慃塩ꅏ捀ꍧ獫⵱顁⍐碵槍ꇂ㒏歊</w:t>
      </w:r>
      <w:r>
        <w:rPr/>
        <w:t>ꥇ</w:t>
      </w:r>
      <w:r>
        <w:rPr/>
        <w:t>䵭䘦眪쉖沏㜦〥㵳極杠灗怶砯</w:t>
      </w:r>
      <w:r>
        <w:rPr/>
        <w:t>ⵡ</w:t>
      </w:r>
      <w:r>
        <w:rPr/>
        <w:t>矎⪵桑쉇㛂⸳⥔쉦ꥳ㎵숫䥵넫媏睃숽㫂歒偀盂㍀額⛍숪儰⬷♁䖿쉞㩰橬堵硄⩫쉳⨶㩐婐⭓긻ㅀ滂╈</w:t>
      </w:r>
      <w:r>
        <w:rPr/>
        <w:t>⠺</w:t>
      </w:r>
      <w:r>
        <w:rPr/>
        <w:t>䉵촶㖡䠴⏂녯㯂㙩碣敓</w:t>
      </w:r>
      <w:r>
        <w:rPr/>
        <w:t>ꤰ</w:t>
      </w:r>
      <w:r>
        <w:rPr/>
        <w:t>쉺쵗䦣쉱桇摷⫂捩ば栶瑒㠻⑲⹞填쉮쉨灈⨥땔縷濂䌯廂⽺汎㵸슣嘰䩚ㅀ⒩揂㴽㣂뮻땯坶䧂╸䤮匷㩧㝮媡⑕㮩兂䐶繗숣婟뭯㘫瀳녤厡ꇂ㡎滂녾촨격㐣⭙渲䤵䵥싃ꅠ献䉪潍欴䑘⌺摞㒩愰싍扄쉓㕧㝆썀싂㔹</w:t>
      </w:r>
      <w:r>
        <w:rPr/>
        <w:t>ꔭ</w:t>
      </w:r>
      <w:r>
        <w:rPr/>
        <w:t>濍乹슡⾣넶此轑⾵숵긊㕍⹈焰杭⺏畹쉺㎡슱꥔娪仂</w:t>
      </w:r>
      <w:r>
        <w:rPr/>
        <w:t>ꕭ</w:t>
      </w:r>
      <w:r>
        <w:rPr/>
        <w:t>䏂⭷</w:t>
      </w:r>
      <w:r>
        <w:rPr/>
        <w:t>⡋〈</w:t>
      </w:r>
      <w:r>
        <w:rPr/>
        <w:t>晆⨰뇂</w:t>
      </w:r>
      <w:r>
        <w:rPr/>
        <w:t>ꤦ</w:t>
      </w:r>
      <w:r>
        <w:rPr/>
        <w:t>儰⩑繸塙䅚㡓轂悏空Ⓜ쉋㫍䵟穒䱺䥖け츩䉬䬵息瞩㕵神橮㒥쉹</w:t>
      </w:r>
      <w:r>
        <w:rPr/>
        <w:t>ꕘ</w:t>
      </w:r>
      <w:r>
        <w:rPr/>
        <w:t>䌬礪쉕晘〯뭒恸慺縱㑫췍쉘执숮쉊쉘쉤㕴숯䡡㡒潬参숻㗎㚩婊伲澩㙡辩㓃쉎㜨㩪</w:t>
      </w:r>
      <w:r>
        <w:rPr/>
        <w:t>ꤻ</w:t>
      </w:r>
      <w:r>
        <w:rPr/>
        <w:t>瓂刲</w:t>
      </w:r>
      <w:r>
        <w:rPr/>
        <w:t>Ⱘ</w:t>
      </w:r>
      <w:r>
        <w:rPr/>
        <w:t>썥⿂긩䣂썭榿┨㍳㝑幺쉣心瑸䑴儭刳䋂</w:t>
      </w:r>
      <w:r>
        <w:rPr/>
        <w:t>⡒</w:t>
      </w:r>
      <w:r>
        <w:rPr/>
        <w:t>咩痂ꍶ挸疮뽎쉡槂䙊⮻矂숱昸䟂樻灷玘浒</w:t>
      </w:r>
      <w:r>
        <w:rPr/>
        <w:t>⢏</w:t>
      </w:r>
      <w:r>
        <w:rPr/>
        <w:t>洯쉧칭녺渥盂쉕</w:t>
      </w:r>
      <w:r>
        <w:rPr/>
        <w:t>꧂␣</w:t>
      </w:r>
      <w:r>
        <w:rPr/>
        <w:t>頯</w:t>
      </w:r>
      <w:r>
        <w:rPr/>
        <w:t>ꦵ</w:t>
      </w:r>
      <w:r>
        <w:rPr/>
        <w:t>䓃㌵⑕ぎ火䠰䉢噞滂⽁</w:t>
      </w:r>
      <w:r>
        <w:rPr/>
        <w:t>꤯</w:t>
      </w:r>
      <w:r>
        <w:rPr/>
        <w:t>䥗</w:t>
      </w:r>
      <w:r>
        <w:rPr/>
        <w:t>ⱘ</w:t>
      </w:r>
      <w:r>
        <w:rPr/>
        <w:t>㤴䄹</w:t>
      </w:r>
      <w:r>
        <w:rPr/>
        <w:t>ⰽ</w:t>
      </w:r>
      <w:r>
        <w:rPr/>
        <w:t>㨸机员娺坔Ⓜ偳㙣</w:t>
      </w:r>
      <w:r>
        <w:rPr/>
        <w:t>ⱪ</w:t>
      </w:r>
      <w:r>
        <w:rPr/>
        <w:t>偆쉢⨫撥꥔樭穋硃瀷⴫㏂</w:t>
      </w:r>
      <w:r>
        <w:rPr/>
        <w:t>ⴴ</w:t>
      </w:r>
      <w:r>
        <w:rPr/>
        <w:t>㙠禘穊廃쉂♦♠䦩㙭倻쉒哂ꏂ뭠䱗⹷灆⩹䢮㙶숤⼸瑢㣂䤭搲㝀兇嫃啈췂䥺檩癐獖ィ䉮桫㮮顱숩겵숨⬺녑嘪</w:t>
      </w:r>
      <w:r>
        <w:rPr/>
        <w:t>ⵔꕋ</w:t>
      </w:r>
      <w:r>
        <w:rPr/>
        <w:t>㷎呹个繖䅬쉾㥣浡뽾ネ催煲䥢牦䒱怪杍⵫祺⥄晾昤䍗匲祪</w:t>
      </w:r>
      <w:r>
        <w:rPr/>
        <w:t>ꔴ</w:t>
      </w:r>
      <w:r>
        <w:rPr/>
        <w:t>갤㋂㒥쉑뽡槂㪣嫎癭춘⭔춿歙뇎</w:t>
      </w:r>
      <w:r>
        <w:rPr/>
        <w:t>ꦿ</w:t>
      </w:r>
      <w:r>
        <w:rPr/>
        <w:t>ꌨꄶ侱轶䣂쉱侱⤲暬顺⭂硹㦻歺긦꺏㡎쵹呟ひ䭎긷㘵剷妻ꥴ</w:t>
      </w:r>
      <w:r>
        <w:rPr/>
        <w:t>ⲿ</w:t>
      </w:r>
      <w:r>
        <w:rPr/>
        <w:t>㵐廂썃쉹仂슘琽⯂ꥮ㵊䷃땂毂核ㅷꄯ쎏䕍堰쏂癫瓂㥬李⏂䴯毃싂婐師♄䎮懂獫Ⓧ껂礻ꅫ顄♶뼦䙙</w:t>
      </w:r>
      <w:r>
        <w:rPr/>
        <w:t>ⴥ</w:t>
      </w:r>
      <w:r>
        <w:rPr/>
        <w:t>꥟</w:t>
      </w:r>
      <w:r>
        <w:rPr/>
        <w:t>⡐</w:t>
      </w:r>
      <w:r>
        <w:rPr/>
        <w:t>栻⹶䅄灴焤</w:t>
      </w:r>
      <w:r>
        <w:rPr/>
        <w:t>ꤤ</w:t>
      </w:r>
      <w:r>
        <w:rPr/>
        <w:t>匦眵ꅢ桺䭾뗂땕乙䞱</w:t>
      </w:r>
      <w:r>
        <w:rPr/>
        <w:t>ꦵ</w:t>
      </w:r>
      <w:r>
        <w:rPr/>
        <w:t>쉘</w:t>
      </w:r>
      <w:r>
        <w:rPr/>
        <w:t>ⵃ⩪</w:t>
      </w:r>
      <w:r>
        <w:rPr/>
        <w:t>照ぇ瑬吶吱쵩湩</w:t>
      </w:r>
      <w:r>
        <w:rPr/>
        <w:t>⠷</w:t>
      </w:r>
      <w:r>
        <w:rPr/>
        <w:t>啀偲摟䝤䨮ァ暘繯㎿⨪␬ꍥ䅯吪祹㉎䲮⪩⤰⦿婭牴栥灩求却囂䑩弮녧两颮䭳礲䆩⬥愽僂橤幌矂櫂彄슮乙憩摦㚥㙕疩⹳쉥榩쉰</w:t>
      </w:r>
      <w:r>
        <w:rPr/>
        <w:t>ⱙ</w:t>
      </w:r>
      <w:r>
        <w:rPr/>
        <w:t>彍䵐晋☻璩か쉥녂挲灳숤</w:t>
      </w:r>
      <w:r>
        <w:rPr/>
        <w:t>⡶</w:t>
      </w:r>
      <w:r>
        <w:rPr/>
        <w:t>쉉桙⥗싂夯촴깐奷瘤棎愯㵆䩣䝖癳坯♨楐㔤⹦ꅠ㍙쉓䍷㭇㐳䫂儬穉⑎╁佥⽫䕰춿쉀䀳縲獬㡖쉹녊쉃⩣⤱䪬摶쉶窘呃쵁找䲡湕썄獙쉪츸㯂㡴싂ㅡ쉇㝋⸶</w:t>
      </w:r>
      <w:r>
        <w:rPr/>
        <w:t>ⱗ</w:t>
      </w:r>
      <w:r>
        <w:rPr/>
        <w:t>樤塆㍇牁失ꅞꥯ㩰穮産䙇猲䷂媥쉓呗┣</w:t>
      </w:r>
      <w:r>
        <w:rPr/>
        <w:t>ⴊ</w:t>
      </w:r>
      <w:r>
        <w:rPr/>
        <w:t>㕉䥚</w:t>
      </w:r>
      <w:r>
        <w:rPr/>
        <w:t>ꕔ</w:t>
      </w:r>
      <w:r>
        <w:rPr/>
        <w:t>쉉㴩䥓千㪣䩎䡙</w:t>
      </w:r>
      <w:r>
        <w:rPr/>
        <w:t>Ⱔ⪵</w:t>
      </w:r>
      <w:r>
        <w:rPr/>
        <w:t>璿櫂澣뽙桫땏㙬䅠瑗灠熥墩䱦▘䧂睡怫瘣㋂숬딻全塄㙭怵⩢正⽊㤹湷甹䥥㍙挷㎻㞡侩♾⌣倫幚</w:t>
      </w:r>
      <w:r>
        <w:rPr/>
        <w:t>ⵂ</w:t>
      </w:r>
      <w:r>
        <w:rPr/>
        <w:t>慁媵繰案偂䐰顎Ⓜ彳獯䩔睩♷硧搶쉵</w:t>
      </w:r>
      <w:r>
        <w:rPr/>
        <w:t>Ɐ</w:t>
      </w:r>
      <w:r>
        <w:rPr/>
        <w:t>ネ㕲䕂</w:t>
      </w:r>
      <w:r>
        <w:rPr/>
        <w:t>ꕵ⤫</w:t>
      </w:r>
      <w:r>
        <w:rPr/>
        <w:t>츻獳欯利利䆱嘨痂⩉㙐擂滂䶬쉱瀪杒㑳⍊䄹潭媵㢣䊥根䩴愭橂礲숦噭伳싂妩幭⧂㈱扬䥌䍑䠤䌮汤响䱭轒楒기䌵⯃䬶扒䀻輫䡆滂⪘깱ㅠ</w:t>
      </w:r>
      <w:r>
        <w:rPr/>
        <w:t>ⱷ</w:t>
      </w:r>
      <w:r>
        <w:rPr/>
        <w:t>纩쉡녔䮱㩮⛍견</w:t>
      </w:r>
      <w:r>
        <w:rPr/>
        <w:t>⠲</w:t>
      </w:r>
      <w:r>
        <w:rPr/>
        <w:t>ꤷ</w:t>
      </w:r>
      <w:r>
        <w:rPr/>
        <w:t>䨨痂䤪ㆻ숸슿瑱⼱㫂玻婋슬轪擃⪘숷牾桧檩</w:t>
      </w:r>
      <w:r>
        <w:rPr/>
        <w:t>꧂</w:t>
      </w:r>
      <w:r>
        <w:rPr/>
        <w:t>灒⏂칊䡴⧎爭埂㘲묮矃㵕碮濂</w:t>
      </w:r>
      <w:r>
        <w:rPr/>
        <w:t>ꖻ</w:t>
      </w:r>
      <w:r>
        <w:rPr/>
        <w:t>숸䍏恮슩</w:t>
      </w:r>
      <w:r>
        <w:rPr/>
        <w:t>ⵞ</w:t>
      </w:r>
      <w:r>
        <w:rPr/>
        <w:t>걈숱轲칍祘剎娪塭쉥㕚僂页ꆿ⨶⽗숴掩擎㩕㩉焫狂ꅳ㤴싂捘숲</w:t>
      </w:r>
      <w:r>
        <w:rPr/>
        <w:t>⠥</w:t>
      </w:r>
      <w:r>
        <w:rPr/>
        <w:t>숤⬰숽噭䕵</w:t>
      </w:r>
      <w:r>
        <w:rPr/>
        <w:t>ⰤⓍ</w:t>
      </w:r>
      <w:r>
        <w:rPr/>
        <w:t>佾깊ꅉ뮵춵쵕㭨塏䌪⑲え䵣矍奘㋂숻繒塲浏䩁⭧䵌쉅䙥⵲㑬</w:t>
      </w:r>
      <w:r>
        <w:rPr/>
        <w:t>⠪</w:t>
      </w:r>
      <w:r>
        <w:rPr/>
        <w:t>楮㜶</w:t>
      </w:r>
      <w:r>
        <w:rPr/>
        <w:t>ꗂ</w:t>
      </w:r>
      <w:r>
        <w:rPr/>
        <w:t>あ楺</w:t>
      </w:r>
      <w:r>
        <w:rPr/>
        <w:t>ꦩ</w:t>
      </w:r>
      <w:r>
        <w:rPr/>
        <w:t>䑩䨣㩤䡗瓂⥁べ睆偆渨佬싎瀴囎塠獑걚싎㬩䴶싂⴮呯䚿쉟</w:t>
      </w:r>
      <w:r>
        <w:rPr/>
        <w:t>ⵚ</w:t>
      </w:r>
      <w:r>
        <w:rPr/>
        <w:t>獘뭹슣煍쉀歵슥</w:t>
      </w:r>
      <w:r>
        <w:rPr/>
        <w:t>ⱋ</w:t>
      </w:r>
      <w:r>
        <w:rPr/>
        <w:t>쉞䚏䓍㭷깓썌싂唺截</w:t>
      </w:r>
      <w:r>
        <w:rPr/>
        <w:t>ⲱ</w:t>
      </w:r>
      <w:r>
        <w:rPr/>
        <w:t>䭍桾拂쉕㔭ヂ䭪쉰桷犡㭡갣⒡⩖甫摩⽶⏂⩭쉣䉖⎮杋⬥䕥䭩皡㬱敎疿敠㶵䅓츪⩕</w:t>
      </w:r>
      <w:r>
        <w:rPr/>
        <w:t>ꥈ</w:t>
      </w:r>
      <w:r>
        <w:rPr/>
        <w:t>忂쉑勂強顋</w:t>
      </w:r>
      <w:r>
        <w:rPr/>
        <w:t>⢩</w:t>
      </w:r>
      <w:r>
        <w:rPr/>
        <w:t>䑬♬숺써伹㟃䵊⨫쉱祰䝩帲⩸넯ꥥ☥祪穉싃</w:t>
      </w:r>
      <w:r>
        <w:rPr/>
        <w:t>ꥍ</w:t>
      </w:r>
      <w:r>
        <w:rPr/>
        <w:t>杂딥쵫녋쵫㌷⥍砲〩㡅嫂⹬棂炱㟃摕습쏍㭟呙捵ꍔ㥐係乒婥煹㝩⥃優䋂쉣琪顑煭㏎쉾㥁쉦䑈扫滂䱋⩟允祠乫幊劣纘倬䉶⹶</w:t>
      </w:r>
      <w:r>
        <w:rPr/>
        <w:t>ꕔ</w:t>
      </w:r>
      <w:r>
        <w:rPr/>
        <w:t>乁晵妬쉅ꄦ䈽乯⑐䢣捆</w:t>
      </w:r>
      <w:r>
        <w:rPr/>
        <w:t>⣂⹾</w:t>
      </w:r>
      <w:r>
        <w:rPr/>
        <w:t>⵰</w:t>
      </w:r>
      <w:r>
        <w:rPr/>
        <w:t>淍慂畓桷勂捃弪䘩橔否睠⤭⮏偢煚䃃䡗문㔶歃</w:t>
      </w:r>
      <w:r>
        <w:rPr/>
        <w:t>ꦏ</w:t>
      </w:r>
      <w:r>
        <w:rPr/>
        <w:t>묲獣瑔棃</w:t>
      </w:r>
      <w:r>
        <w:rPr/>
        <w:t>ꤣ</w:t>
      </w:r>
      <w:r>
        <w:rPr/>
        <w:t>䪥唪轡㨩촨埂㔪撬濂뭏坸㯂㌦䗂磎䑗ぴ쉰갴⩗ㆬ쉖ꆏ浇洦歑愱惂仂䤫偢折</w:t>
      </w:r>
      <w:r>
        <w:rPr/>
        <w:t>ꖮ</w:t>
      </w:r>
      <w:r>
        <w:rPr/>
        <w:t>쵌㭚浵氫ꌱ㕲午㉮꥘咣獬㍐㛂㠰妱싂䷂숶숣㩤灟䙡煊䤲姂爻晓숦䈊墮硉㑋㝰⸤㈣ꏂ䑚滂䁁</w:t>
      </w:r>
      <w:r>
        <w:rPr/>
        <w:t>ⱎ⭟</w:t>
      </w:r>
      <w:r>
        <w:rPr/>
        <w:t>딸ꥨ〷㋃䨯塗畤긦呹㭅桌㝉呰繠祷席䘥汈迃繑쉎䍺뼳㗎䋂㝋挦⨫썄奱ㄲ硵挪䊡洵甬</w:t>
      </w:r>
      <w:r>
        <w:rPr/>
        <w:t>ꔻ</w:t>
      </w:r>
      <w:r>
        <w:rPr/>
        <w:t>卮佚㩪匭␱㙪슮ㄶ啬入䭇坉긫㭐䑅췃佫숥숦⨣榩㵀昴녶扰浖썍칎䜴ガ㥂匯㉩⎬瓂儵顺슡ꥪ呅썑剞䔸</w:t>
      </w:r>
      <w:r>
        <w:rPr/>
        <w:t>ꤲ</w:t>
      </w:r>
      <w:r>
        <w:rPr/>
        <w:t>숴繀䥊䐯睢灂歃㙣䫂</w:t>
      </w:r>
      <w:r>
        <w:rPr/>
        <w:t>⡙</w:t>
      </w:r>
      <w:r>
        <w:rPr/>
        <w:t>㝪縩쉮촤潾ꍉ掱뭟殏⩎⯂伶㭱倮쉔뗂幅뭄杞</w:t>
      </w:r>
      <w:r>
        <w:rPr/>
        <w:t>Ɒ</w:t>
      </w:r>
      <w:r>
        <w:rPr/>
        <w:t>딣䅁奌녉禱촥稥顃漲呮頱䅊汑㗎其慡佲塟捫䔯戨쉧갨繨呤㙚仂偩㝬幮ꥢ</w:t>
      </w:r>
      <w:r>
        <w:rPr/>
        <w:t>꥓</w:t>
      </w:r>
      <w:r>
        <w:rPr/>
        <w:t>估ꆣ⦿쉌꥾楔쉦呲獰椪⫂洬㕑匪썄</w:t>
      </w:r>
      <w:r>
        <w:rPr/>
        <w:t>ⲣ</w:t>
      </w:r>
      <w:r>
        <w:rPr/>
        <w:t>帶畠厩稫㤮㢏묩䚏弤䰪楒썭</w:t>
      </w:r>
      <w:r>
        <w:rPr/>
        <w:t>ꤶ</w:t>
      </w:r>
      <w:r>
        <w:rPr/>
        <w:t>⠽</w:t>
      </w:r>
      <w:r>
        <w:rPr/>
        <w:t>䂣䵞䱵㥶쉐㵃僂塯⑳䵌瘰㭘顏瓂䰨顸湄㯂呪轘扠갷</w:t>
      </w:r>
      <w:r>
        <w:rPr/>
        <w:t>ꕆ</w:t>
      </w:r>
      <w:r>
        <w:rPr/>
        <w:t>Ⱕ</w:t>
      </w:r>
      <w:r>
        <w:rPr/>
        <w:t>獅桌嘻佒杕縫剰焽䤭參偅쉡⩩</w:t>
      </w:r>
      <w:r>
        <w:rPr/>
        <w:t>ꤪ</w:t>
      </w:r>
      <w:r>
        <w:rPr/>
        <w:t>㑤ꆱ♇ꥡ⯂啓쉇烂祹ꅁ쉪捡祫悏瑹䅵⩪匥쵔殩⫂囂车戤쉇㝃㡂쉹猰</w:t>
      </w:r>
      <w:r>
        <w:rPr/>
        <w:t>Ⳃ</w:t>
      </w:r>
      <w:r>
        <w:rPr/>
        <w:t>剟䦡╀䥵⏂癞榱摰숮奷⩾契⸷健쉭悏煃⩸☴썆쉖⑓␽乫╈썄⩅煊牥⩈썧呸恳朵䣂㴣㮮⨪縰⩈䯂⹍歋唰橍儦劘⹘歁恥縷넯싂䴮灦ㅙ稦⻂泂⩶䜯睏쉤涱彺套</w:t>
      </w:r>
      <w:r>
        <w:rPr/>
        <w:t>ꥉ</w:t>
      </w:r>
      <w:r>
        <w:rPr/>
        <w:t>䁣浦頪灅⽦丹㩐⪩㍭녇帯◍䈬쉗㭎帴湖樻喘⧃吮</w:t>
      </w:r>
      <w:r>
        <w:rPr/>
        <w:t>ꔬ⩆</w:t>
      </w:r>
      <w:r>
        <w:rPr/>
        <w:t>䕔컎딲갨捨䱔㨽ㅸ깶뽒牰뇂㥄礪楒㵪䄮乡╓硑嗂슘㡠숭䵺䠫묵畗㭚搩㞵㈭犵㕃쉸ゥ晁⹄쉫祮㤻땫樻埂囂㥚숨䀩쉩䵘ꅇ侮㕪坘坣收㵢㕴怴땹⥩⭊嚱縷</w:t>
      </w:r>
      <w:r>
        <w:rPr/>
        <w:t>ꕋ</w:t>
      </w:r>
      <w:r>
        <w:rPr/>
        <w:t>轨瑂</w:t>
      </w:r>
      <w:r>
        <w:rPr/>
        <w:t>⡉</w:t>
      </w:r>
      <w:r>
        <w:rPr/>
        <w:t>㓂</w:t>
      </w:r>
      <w:r>
        <w:rPr/>
        <w:t>꧂</w:t>
      </w:r>
      <w:r>
        <w:rPr/>
        <w:t>쎩甭싂䌯塘乂楫</w:t>
      </w:r>
      <w:r>
        <w:rPr/>
        <w:t>⡎</w:t>
      </w:r>
      <w:r>
        <w:rPr/>
        <w:t>婹戴眶啈</w:t>
      </w:r>
      <w:r>
        <w:rPr/>
        <w:t>⣃</w:t>
      </w:r>
      <w:r>
        <w:rPr/>
        <w:t>憻婚칤ず倭</w:t>
      </w:r>
      <w:r>
        <w:rPr/>
        <w:t>ⴳ</w:t>
      </w:r>
      <w:r>
        <w:rPr/>
        <w:t>睅嚿飂祸窱兰</w:t>
      </w:r>
      <w:r>
        <w:rPr/>
        <w:t>ꥄ</w:t>
      </w:r>
      <w:r>
        <w:rPr/>
        <w:t>猷䕏砩⵴示⨣廂㡋䔨塡뭌싂啋숨佌幖슮⤱乾祺㤵㈥泍⾏楙哂眯䁋倫쉘穴䝈츫䓂殮춿硂⩵瘷湳涩믂攭⒱숽䥬夶슣轎䝑⑎㥲슡䍂슱뽌眸ꎱ䵨䁓轙娱㴳䅞쌣拂抡畠捍獲穪氫넊쉉䙫㵍亩所奺匯晔⼥壂ꅵ⨸橮滂㣂ꅨ뿂ㅉ䭋扸䠫槍婂㯂橉䨤㙧㍆偭帲</w:t>
      </w:r>
      <w:r>
        <w:rPr/>
        <w:t>ꕆ</w:t>
      </w:r>
      <w:r>
        <w:rPr/>
        <w:t>焪痃幘넻䑩㬥⿂䄪晀㧂畔깵墘⽋⬸櫂䰨甯敱椮慾疬뽇</w:t>
      </w:r>
      <w:r>
        <w:rPr/>
        <w:t>ꤷ</w:t>
      </w:r>
      <w:r>
        <w:rPr/>
        <w:t>츺捩窻瑖䝺䧂⮮睖祣墬瘨䰪䩆겮涱캘㙞卐㔸䟂㐷㪵癮䠥㙤噶弹竎枡␭⩔칅矂䱫㐦泃扈숯놘塰潲傥勂⭉杦</w:t>
      </w:r>
      <w:r>
        <w:rPr/>
        <w:t>ꕸ</w:t>
      </w:r>
      <w:r>
        <w:rPr/>
        <w:t>啨⍵獇攫ㅁꍍ㋂䩔眩息猴⪏朰冿쉍㶩</w:t>
      </w:r>
      <w:r>
        <w:rPr/>
        <w:t>⠫</w:t>
      </w:r>
      <w:r>
        <w:rPr/>
        <w:t>쉪㔸</w:t>
      </w:r>
      <w:r>
        <w:rPr/>
        <w:t>ꗂ</w:t>
      </w:r>
      <w:r>
        <w:rPr/>
        <w:t>숨습녓뭧ㅐ⥌깗䱣⍱浅睃⛂硺奟唤輴㌯㬭桥ㅖ䋂䥸楥㑑⑸倴灈㍐</w:t>
      </w:r>
      <w:r>
        <w:rPr/>
        <w:t>ꗂ</w:t>
      </w:r>
      <w:r>
        <w:rPr/>
        <w:t>猣杹⹌丯꥙䕀卆䩵㉂묲Ⓨ囂⽍㉏婥䤬壂⩒灩⫂䭁䊵㩆䔣㴺摋昬㥆슡쉭顰</w:t>
      </w:r>
      <w:r>
        <w:rPr/>
        <w:t>ꕞ</w:t>
      </w:r>
      <w:r>
        <w:rPr/>
        <w:t>ꎿ幂慓䭐␨戣⯂䔥癟䭂慡⒮婑琮灠恲☲佺䱵癡頸쉙</w:t>
      </w:r>
      <w:r>
        <w:rPr/>
        <w:t>ꕒ</w:t>
      </w:r>
      <w:r>
        <w:rPr/>
        <w:t>严⍭央燂䴵戭协槂䵔䅚ꥨ猴</w:t>
      </w:r>
      <w:r>
        <w:rPr/>
        <w:t>ꕪ</w:t>
      </w:r>
      <w:r>
        <w:rPr/>
        <w:t>䙢䃍㐮䘷뭆䭡땕噩砽ㅄ쉩뭟ꍒ</w:t>
      </w:r>
      <w:r>
        <w:rPr/>
        <w:t>ꦱ</w:t>
      </w:r>
      <w:r>
        <w:rPr/>
        <w:t>⼬繓ꄮ卦媵ꍦ</w:t>
      </w:r>
      <w:r>
        <w:rPr/>
        <w:t>Ⱚ</w:t>
      </w:r>
      <w:r>
        <w:rPr/>
        <w:t>䓂뭞㌸嗂묬</w:t>
      </w:r>
      <w:r>
        <w:rPr/>
        <w:t>ꦣ</w:t>
      </w:r>
      <w:r>
        <w:rPr/>
        <w:t>㉢쉤㴳䩯晴숳ꆡ녋䁀灈戳㚻氩㪻</w:t>
      </w:r>
      <w:r>
        <w:rPr/>
        <w:t>ⲩ</w:t>
      </w:r>
      <w:r>
        <w:rPr/>
        <w:t>㡬╣☪거䎘</w:t>
      </w:r>
      <w:r>
        <w:rPr/>
        <w:t>ꤵ</w:t>
      </w:r>
      <w:r>
        <w:rPr/>
        <w:t>䇂摄쵘㘹</w:t>
      </w:r>
      <w:r>
        <w:rPr/>
        <w:t>ꗂ</w:t>
      </w:r>
      <w:r>
        <w:rPr/>
        <w:t>乴吺炱丳咻뽭佞⴮㔰浂挻쉹樻╸飂爨户㮿ꌪ뿎㋂柂畁䲵겡╴橱</w:t>
      </w:r>
      <w:r>
        <w:rPr/>
        <w:t>ⴹ</w:t>
      </w:r>
      <w:r>
        <w:rPr/>
        <w:t>桡湂摩䍎땣䛂䁺敵쉒⨲㑙꺮㍖䱵⼷猷時</w:t>
      </w:r>
      <w:r>
        <w:rPr/>
        <w:t>ꔱ⸮</w:t>
      </w:r>
      <w:r>
        <w:rPr/>
        <w:t>쉙숨疡嗂痎䤣땨⹶㵶庣뭩뭔싂勂咱䅳㍚䲣杪㜵〰灈䊿䩮</w:t>
      </w:r>
      <w:r>
        <w:rPr/>
        <w:t>ꖩ</w:t>
      </w:r>
      <w:r>
        <w:rPr/>
        <w:t>坨</w:t>
      </w:r>
      <w:r>
        <w:rPr/>
        <w:t>Ⳃ</w:t>
      </w:r>
      <w:r>
        <w:rPr/>
        <w:t>䊬搯쉷ꄭ⎿栣䇂⒮⤺姂⺘嚩꥔牂</w:t>
      </w:r>
      <w:r>
        <w:rPr/>
        <w:t>Ⱓ</w:t>
      </w:r>
      <w:r>
        <w:rPr/>
        <w:t>䵠䇎㥺喻숯湆⹱녥카뽣䖥㡚㫂㭲係昮쉳㉃嗎㐬扊頨䁗쉰䰳硕噂칥滂佮쉐싎潲㯂䈭ꌫ敺㊡</w:t>
      </w:r>
      <w:r>
        <w:rPr/>
        <w:t>꧂</w:t>
      </w:r>
      <w:r>
        <w:rPr/>
        <w:t>쉍楥꥚恁盂숥뮘싂쉺뭏睖㕓啁縰넦辡斣飃䔺묮슘쉌浌㨦ㅯ熿☴껂䖬</w:t>
      </w:r>
      <w:r>
        <w:rPr/>
        <w:t>ꤪ</w:t>
      </w:r>
      <w:r>
        <w:rPr/>
        <w:t>쉸ꌺ健畊썡⫃眻㍚䔤䐪婪敹㙉땑你愵捯僎種ガ䡉䝾</w:t>
      </w:r>
      <w:r>
        <w:rPr/>
        <w:t>ⱌ</w:t>
      </w:r>
      <w:r>
        <w:rPr/>
        <w:t>毂ぎ슡싍杒旂妘穦䄱䦩轀杩畲塳슡浔⩵⽣熱搶ガ땗쉀䭄싎溏꥞瀥</w:t>
      </w:r>
      <w:r>
        <w:rPr/>
        <w:t>Ⳃ</w:t>
      </w:r>
      <w:r>
        <w:rPr/>
        <w:t>汕䕓啓嘰㉬</w:t>
      </w:r>
      <w:r>
        <w:rPr/>
        <w:t>ꕊ</w:t>
      </w:r>
      <w:r>
        <w:rPr/>
        <w:t>協썔氶◍渪䗂堭䘨坟䱖嘯⽈쉮♂癔㡋穬컎䉣▩沵䡢䨨侘搊浩⿃歸⸹쉤庬匦䆘煘싂䲬ㄪ啘瑷ㅲ悬</w:t>
      </w:r>
      <w:r>
        <w:rPr/>
        <w:t>ⱏ</w:t>
      </w:r>
      <w:r>
        <w:rPr/>
        <w:t>懍恥㕰슏④〈懂允썈轪搴꥗繄뾩祅⩙煬䁾</w:t>
      </w:r>
      <w:r>
        <w:rPr/>
        <w:t>⢻</w:t>
      </w:r>
      <w:r>
        <w:rPr/>
        <w:t>㢡⼵噘⽉㌪䔽彔じ䁘朶숵䊵捏兇昽㙹</w:t>
      </w:r>
      <w:r>
        <w:rPr/>
        <w:t>ⴳ</w:t>
      </w:r>
      <w:r>
        <w:rPr/>
        <w:t>䑁繗ꅎ쉸啵楆격杠㡺⩦㙳㨶ꄯ㑐슮숹깉啳⽹쉦㵮뼸슻</w:t>
      </w:r>
      <w:r>
        <w:rPr/>
        <w:t>ⶻ</w:t>
      </w:r>
      <w:r>
        <w:rPr/>
        <w:t>恤瞮祥㕷祯彁项╡㜽效倪确癢⫂䳂匤匤佃ꅠ汐伪㩗湅쉳쉩㐥搵</w:t>
      </w:r>
      <w:r>
        <w:rPr/>
        <w:t>ꦻꖘ</w:t>
      </w:r>
      <w:r>
        <w:rPr/>
        <w:t>珂氶輹䩗ぞ轣㜶䡖⸦捺䡸狂弨摩捣飂슬愭㧂捪剞⌵⹸쉡悥쉄㖏反湬栵手䫂컂곂く⑀䁇滍츷愻圪砻ꎡ幁슬澮䭕湩略便坆湪礬⥟挫坊慃쉉䵁Ⓜ婉㙐</w:t>
      </w:r>
      <w:r>
        <w:rPr/>
        <w:t>ⱇ</w:t>
      </w:r>
      <w:r>
        <w:rPr/>
        <w:t>㡄略㵶쉨㨨䘶ㆱ䅕ꄩ⬹쉵</w:t>
      </w:r>
      <w:r>
        <w:rPr/>
        <w:t>ꤶ</w:t>
      </w:r>
      <w:r>
        <w:rPr/>
        <w:t>㭙礲儻⥡슘</w:t>
      </w:r>
      <w:r>
        <w:rPr/>
        <w:t>ⵌ</w:t>
      </w:r>
      <w:r>
        <w:rPr/>
        <w:t>ま㏃㔺컎浘싂冣摌㷃堺䬵</w:t>
      </w:r>
      <w:r>
        <w:rPr/>
        <w:t>꧂ꥈ</w:t>
      </w:r>
      <w:r>
        <w:rPr/>
        <w:t>伤平救⨪䉬ꍺ坤묫剉懂氭硚㍀呇쵣싂敚兰쉞旍甤⩁硤䝤ㄩ硤奚㮘䒩䜭╣䡬슡弱䌩떩겮桒特䭅癶䎡숦敧⹨⩱硴쉇㙖</w:t>
      </w:r>
      <w:r>
        <w:rPr/>
        <w:t>ꔬ</w:t>
      </w:r>
      <w:r>
        <w:rPr/>
        <w:t>칉㙇췂䕓兴</w:t>
      </w:r>
      <w:r>
        <w:rPr/>
        <w:t>ꕵ</w:t>
      </w:r>
      <w:r>
        <w:rPr/>
        <w:t>啔恬⒥묣硦♐쉦䥸쉰걒☩禮㈯兯截⥶㢱扞礥っ쉩⸨䝹彧拂썾⭠㠺ꍚ숮浃帪浢㌨깨</w:t>
      </w:r>
      <w:r>
        <w:rPr/>
        <w:t>⢬</w:t>
      </w:r>
      <w:r>
        <w:rPr/>
        <w:t>㝪</w:t>
      </w:r>
      <w:r>
        <w:rPr/>
        <w:t>⡭⡆</w:t>
      </w:r>
      <w:r>
        <w:rPr/>
        <w:t>걳栭㡍桖숽电栥焦浚䝫㙯䙎圸愹嘹ꌫ䩤䪩걵枡轳砳쵕⽁㥚슬悮㕰촳㴫숪쉚攷숴㫂㡆ㄷ䕈妻쉖칐쉁眽⨱㭌䕑㕘⚡惂呵䠻쉐煏竃潁㈩</w:t>
      </w:r>
      <w:r>
        <w:rPr/>
        <w:t>ꕈⴱ</w:t>
      </w:r>
      <w:r>
        <w:rPr/>
        <w:t>㡓硯佘充㜥彚煖㉨쉸橖㕴頨䨰瘸䖱毂嫂㴤㍹㥊敧쉂溵⹁㮮㷂㨤烂瞻䱤㏂㤬呐⒩땡⹞余潯䜶䱺뭆䩾㋃僂␸쉺硘顃ꍗ숯ꍍ쉒僂堻㇂쉕䥈敪㥐䔴盂䌽汀䕗슻凃復歓ぉꍭ숷捀썊깠</w:t>
      </w:r>
      <w:r>
        <w:rPr/>
        <w:t>ⱷ</w:t>
      </w:r>
      <w:r>
        <w:rPr/>
        <w:t>ꆿ캏썐慍㥫恧슮甹杰䫂쉯䱞瑩未娴䤮斣䩶䔺頥穦칣稫㘪ッ䩦ꥪ沮痂稶</w:t>
      </w:r>
      <w:r>
        <w:rPr/>
        <w:t>ꥑ</w:t>
      </w:r>
      <w:r>
        <w:rPr/>
        <w:t>櫂⛂땋䨴</w:t>
      </w:r>
      <w:r>
        <w:rPr/>
        <w:t>ꤤ</w:t>
      </w:r>
      <w:r>
        <w:rPr/>
        <w:t>皱湪</w:t>
      </w:r>
      <w:r>
        <w:rPr/>
        <w:t>ꕔ</w:t>
      </w:r>
      <w:r>
        <w:rPr/>
        <w:t>婭쉢毂䩅牐ꥶ</w:t>
      </w:r>
      <w:r>
        <w:rPr/>
        <w:t>꧂⸬⭄</w:t>
      </w:r>
      <w:r>
        <w:rPr/>
        <w:t>数ꇂ딮㑘뭈䓍怦</w:t>
      </w:r>
      <w:r>
        <w:rPr/>
        <w:t>ⲏ</w:t>
      </w:r>
      <w:r>
        <w:rPr/>
        <w:t>㧂쉕䈷䬲橣侣䱖⑞㓂値쉉컃瘲妮獔ꅙ㎱⩗烂彘ꍖ吥琱ㅃ숴係㕳ꌊ䟂䢿⸬晲竂䅔뭕捀⤲獤싂ꥺ伥䑶⫂䒵啟瑗洪呅뮱㉧땑ギ䎮䀣뾿卨쵚囂䜤灙権㚥</w:t>
      </w:r>
      <w:r>
        <w:rPr/>
        <w:t>ⵕ</w:t>
      </w:r>
      <w:r>
        <w:rPr/>
        <w:t>묪㥵垬廂숮싎梩㥐숲汚帷썆湍⮵</w:t>
      </w:r>
      <w:r>
        <w:rPr/>
        <w:t>ꔪ</w:t>
      </w:r>
      <w:r>
        <w:rPr/>
        <w:t>칔沩番毂䉰媻坐⩸䩎埂ꅤ┭歌㉴圦䵌䝱┱䬺䝀꺮湓⒥穹㠭쉹穎숩惃⨻䘸犬㍟哂摸乘⽬촤㯂塮晫ꇂ⦩绍싂䥵瘬</w:t>
      </w:r>
      <w:r>
        <w:rPr/>
        <w:t>⡲</w:t>
      </w:r>
      <w:r>
        <w:rPr/>
        <w:t>㉬㠪쉵埍砱洰⩍竂䠸㟂⩹颻놮꥗㏂搩䱗傻싂頤⩂쎬窻桑幤</w:t>
      </w:r>
      <w:r>
        <w:rPr/>
        <w:t>ⱏ</w:t>
      </w:r>
      <w:r>
        <w:rPr/>
        <w:t>爭╤奉䵕丩敋㒡⪘ꍤ◂깮껂겣䀱䁕佞쵈ㅵ丣</w:t>
      </w:r>
      <w:r>
        <w:rPr/>
        <w:t>꧂</w:t>
      </w:r>
      <w:r>
        <w:rPr/>
        <w:t>숽㕲恾␪䡃</w:t>
      </w:r>
      <w:r>
        <w:rPr/>
        <w:t>⡍</w:t>
      </w:r>
      <w:r>
        <w:rPr/>
        <w:t>썆奱囂睺繙싂쌤煡浭⨮쉳⸽噮녫坃㔶泂㙬딵䪩照쉅㉴揎⾩䖘㩫췂깨䳎嫂䙁䭁游</w:t>
      </w:r>
      <w:r>
        <w:rPr/>
        <w:t>꧃</w:t>
      </w:r>
      <w:r>
        <w:rPr/>
        <w:t>歞久</w:t>
      </w:r>
      <w:r>
        <w:rPr/>
        <w:t>ⱌ</w:t>
      </w:r>
      <w:r>
        <w:rPr/>
        <w:t>䕗ꅷ☣⑗⛂咩䖏壎⩲幎售건㛂㡄ㅚ囎컂쉚ㄽ㉅⩐䵀땔쉱충숭</w:t>
      </w:r>
      <w:r>
        <w:rPr/>
        <w:t>ⱄ</w:t>
      </w:r>
      <w:r>
        <w:rPr/>
        <w:t>ꥐ</w:t>
      </w:r>
      <w:r>
        <w:rPr/>
        <w:t>䞵䍘愴栦㣂楗쎡䐬牱뽁뼸弨⌽係礵㧂堲䧂꺏䥦嚏剙戣囂</w:t>
      </w:r>
      <w:r>
        <w:rPr/>
        <w:t>ꤲ⥆ꦏ</w:t>
      </w:r>
      <w:r>
        <w:rPr/>
        <w:t>⠲</w:t>
      </w:r>
      <w:r>
        <w:rPr/>
        <w:t>嘬捄捠⭔㞮ꍱ쉠潕曂</w:t>
      </w:r>
      <w:r>
        <w:rPr/>
        <w:t>ⱎ</w:t>
      </w:r>
      <w:r>
        <w:rPr/>
        <w:t>㉖㎘刭⌬뼨晩쉦㵙♃땃♆걂歠䘲摙戹♣湢焩㕕묵圲氺俍쉭췍䝟䉤쉢⩁⎥扫䉫の奸㥨頲嚩땭╾牔墩畮㟂⥒戥⦩</w:t>
      </w:r>
    </w:p>
    <w:p>
      <w:pPr>
        <w:pStyle w:val="PreformattedText"/>
        <w:bidi w:val="0"/>
        <w:spacing w:before="0" w:after="0"/>
        <w:jc w:val="left"/>
        <w:rPr/>
      </w:pPr>
      <w:r>
        <w:rPr/>
        <w:t>뽐ㆱ┸松⚩⵶䝎潉땅촣</w:t>
      </w:r>
      <w:r>
        <w:rPr/>
        <w:t>Ɒ</w:t>
      </w:r>
      <w:r>
        <w:rPr/>
        <w:t>獧唸긻䍒땐㘩⍅幔컂づ坘喘㖥棂毂獉䜲塵⹔摷兦딩숤䵂楬垵㮬⹥╊撘</w:t>
      </w:r>
      <w:r>
        <w:rPr/>
        <w:t>ꤱ</w:t>
      </w:r>
      <w:r>
        <w:rPr/>
        <w:t>㯍⵺䢡㛃䷍</w:t>
      </w:r>
      <w:r>
        <w:rPr/>
        <w:t>꧂</w:t>
      </w:r>
      <w:r>
        <w:rPr/>
        <w:t>숩쉆沮♐⭥䉥뼪䐣䰱⭾䅞⵷硸浕轕䃂歧䵤쉫摌ꄴ硯偣洶䫂쉎㌭渽癯牁쉵䣂䥅据瓍</w:t>
      </w:r>
      <w:r>
        <w:rPr/>
        <w:t>ⴻ</w:t>
      </w:r>
      <w:r>
        <w:rPr/>
        <w:t>娹⤳쉫䏂㜸楣㍖묱参煯넽䉇振ㅪ쉕壍淂⑃犩㘲塩</w:t>
      </w:r>
      <w:r>
        <w:rPr/>
        <w:t>ꤽ</w:t>
      </w:r>
      <w:r>
        <w:rPr/>
        <w:t>牐睏輨㥹㙖朩䧂歃涥ꅏ㶵弹</w:t>
      </w:r>
      <w:r>
        <w:rPr/>
        <w:t>ꕅ</w:t>
      </w:r>
      <w:r>
        <w:rPr/>
        <w:t>⽫걷ヂ</w:t>
      </w:r>
      <w:r>
        <w:rPr/>
        <w:t>ꔱ</w:t>
      </w:r>
      <w:r>
        <w:rPr/>
        <w:t>떿䞻⩌싂愣쉅奲垏帤䴣恆䨳〥</w:t>
      </w:r>
      <w:r>
        <w:rPr/>
        <w:t>ⱆ</w:t>
      </w:r>
      <w:r>
        <w:rPr/>
        <w:t>廂晊꺘塢</w:t>
      </w:r>
      <w:r>
        <w:rPr/>
        <w:t>ꤹ</w:t>
      </w:r>
      <w:r>
        <w:rPr/>
        <w:t>⡘</w:t>
      </w:r>
      <w:r>
        <w:rPr/>
        <w:t>欶縶츻䥢盂輹穏</w:t>
      </w:r>
      <w:r>
        <w:rPr/>
        <w:t>꥟</w:t>
      </w:r>
      <w:r>
        <w:rPr/>
        <w:t>슩㥕瀰疱槍⨪剖梬숥収榱咘땡䨵촹帤⥎懂ㅚ♍</w:t>
      </w:r>
      <w:r>
        <w:rPr/>
        <w:t>ꕳ</w:t>
      </w:r>
      <w:r>
        <w:rPr/>
        <w:t>䵳뽬ꥲ</w:t>
      </w:r>
      <w:r>
        <w:rPr/>
        <w:t>Ⳏ</w:t>
      </w:r>
      <w:r>
        <w:rPr/>
        <w:t>獨祷楟▮썧睾㩢兯䉗쉟䑄䁒䜩䰭乁㴲䄵㮣悮싂杦㝙쉧潘颥㕪捓剄䄥潋攫呶囎㑆䠊乬⨤樳顇垩呗⾬㕴떵쉨縦⩦猣懂戫뼳灸</w:t>
      </w:r>
      <w:r>
        <w:rPr/>
        <w:t>⢻</w:t>
      </w:r>
      <w:r>
        <w:rPr/>
        <w:t>瘪</w:t>
      </w:r>
      <w:r>
        <w:rPr/>
        <w:t>ꕯ</w:t>
      </w:r>
      <w:r>
        <w:rPr/>
        <w:t>㔴걪梬嫃㍕⬰朶</w:t>
      </w:r>
      <w:r>
        <w:rPr/>
        <w:t>Ⱔ</w:t>
      </w:r>
      <w:r>
        <w:rPr/>
        <w:t>㑔쉰顊䵲☶㴯쉠揃顉쌪쉾슘劣檻뿍쉞澿숲쉴㭹ꍳ偷硳땸쉵畲⭆쉁묦绂䱞暻琭⭏䡙坊䃍慯㨷疩숤揂컂歅㈨뿂㨵䭱㠮⹌劮</w:t>
      </w:r>
      <w:r>
        <w:rPr/>
        <w:t>ⱘ</w:t>
      </w:r>
      <w:r>
        <w:rPr/>
        <w:t>灱⤤影숸坎䎣쉈⪩㷂棂硊㬯숽溡䴽牆⻂䱈橴습⺻砣㕬ꏂ斿숮쵊墡䵆넦숨惎武⨵㟂微係㍡辡栵㡏啡㋂숯뽑ꄱ繘案昸㑶⍇摧⪿䗃⦩挥幕辏뭎拂층潧</w:t>
      </w:r>
      <w:r>
        <w:rPr/>
        <w:t>Ⳏ</w:t>
      </w:r>
      <w:r>
        <w:rPr/>
        <w:t>䘰</w:t>
      </w:r>
      <w:r>
        <w:rPr/>
        <w:t>ꥍ</w:t>
      </w:r>
      <w:r>
        <w:rPr/>
        <w:t>汲彩碵剈슣䭪䵞奱</w:t>
      </w:r>
      <w:r>
        <w:rPr/>
        <w:t>ⱖ</w:t>
      </w:r>
      <w:r>
        <w:rPr/>
        <w:t>佂砫挵⩗囂숫䨫桔ꅣ䣂㙘깩</w:t>
      </w:r>
      <w:r>
        <w:rPr/>
        <w:t>⡹</w:t>
      </w:r>
      <w:r>
        <w:rPr/>
        <w:t>妡畠땱斥㋎䍤春</w:t>
      </w:r>
      <w:r>
        <w:rPr/>
        <w:t>Ⱚ</w:t>
      </w:r>
      <w:r>
        <w:rPr/>
        <w:t>䄳싂ꍾ䍶쉖烂拃戱</w:t>
      </w:r>
      <w:r>
        <w:rPr/>
        <w:t>⣂</w:t>
      </w:r>
      <w:r>
        <w:rPr/>
        <w:t>㡚⻂䍘䁒숤恨睑痎⩯畤歘珂湄㭈㩁畋䛂充偋ち⺣䈩抿숪拂敒嘦彦桭⩉⹟湥利颩䱞歁澱⻃⩳䭊숻て幓庡</w:t>
      </w:r>
      <w:r>
        <w:rPr/>
        <w:t>Ⱬ</w:t>
      </w:r>
      <w:r>
        <w:rPr/>
        <w:t>ㅟ㯂樯㡞捊뽘䝵启䋂㝸噞⑨㝬横ケ䧂㇂瑩砫柂杞䢣숸塞䨣爨牒ㄵ⨪劻⩯其뽠ㅖな쉙꥙圤㭃䅬潥䨭㝒싎潘祤⌣振乒쉺砽係浐睃瀲䯃汚啒溱煊横畣싂䥦숪䉁땳婹䵃년杁即畊牧瑡廂</w:t>
      </w:r>
      <w:r>
        <w:rPr/>
        <w:t>Ⱙ</w:t>
      </w:r>
      <w:r>
        <w:rPr/>
        <w:t>뾵洬ꥮ㤲優偢⩵佑⥶愰彫⼰磂愮</w:t>
      </w:r>
      <w:r>
        <w:rPr/>
        <w:t>ⵎ</w:t>
      </w:r>
      <w:r>
        <w:rPr/>
        <w:t>欪㉪땞唤쉒愤䰮⯃䥞畵塯┴祘䧂ꌬ窱潋景晁까当쉐磂⒣쉁ꌱ⽭乌汣䠮㑑⬮亣䨩怵쉂䱧㥄啅⩭睡</w:t>
      </w:r>
      <w:r>
        <w:rPr/>
        <w:t>ꔵ</w:t>
      </w:r>
      <w:r>
        <w:rPr/>
        <w:t>ㅀ䇂⺵⪣䅴칆㭉㙎橰䁏厘歮礰</w:t>
      </w:r>
      <w:r>
        <w:rPr/>
        <w:t>꤭</w:t>
      </w:r>
      <w:r>
        <w:rPr/>
        <w:t>輳♂倥捁痃곂⌴ꅎ席椸顰⏂旍猥輸潙쉫乬땹搹數打㦮癀숶啀塄獐䙌硆拂睩⩃䔫顷㭘넶䑸㗍숣燂쌤啂堮쉕當쉸穚剆皥帳彞卐佞</w:t>
      </w:r>
      <w:r>
        <w:rPr/>
        <w:t>Ⳃ</w:t>
      </w:r>
      <w:r>
        <w:rPr/>
        <w:t>ꕍ</w:t>
      </w:r>
      <w:r>
        <w:rPr/>
        <w:t>平쉣䄴⽊㷂뭚숱쉃婮⯂㍙婾灡</w:t>
      </w:r>
      <w:r>
        <w:rPr/>
        <w:t>ⵑ</w:t>
      </w:r>
      <w:r>
        <w:rPr/>
        <w:t>並☱伱橾竂묮땞</w:t>
      </w:r>
      <w:r>
        <w:rPr/>
        <w:t>ꕧ</w:t>
      </w:r>
      <w:r>
        <w:rPr/>
        <w:t>唰噥ꌪ⸥ꌩ頳</w:t>
      </w:r>
      <w:r>
        <w:rPr/>
        <w:t>⣎</w:t>
      </w:r>
      <w:r>
        <w:rPr/>
        <w:t>繑听㮡䉌橔ꎏ丽顖㙪슣ㄣ碿参숴㉵丳䍬橕쏂䱬쉈</w:t>
      </w:r>
      <w:r>
        <w:rPr/>
        <w:t>⡰</w:t>
      </w:r>
      <w:r>
        <w:rPr/>
        <w:t>䝱싂쉑싂숳灥窘咩䤷</w:t>
      </w:r>
      <w:r>
        <w:rPr/>
        <w:t>⣎</w:t>
      </w:r>
      <w:r>
        <w:rPr/>
        <w:t>懍䥐칫獈㣂ㆥ□㙵狎╎싂숱姂戽澵潍慔☊歑숶噬⹤⑸磂轵䕉䐵⥢券硥皩</w:t>
      </w:r>
      <w:r>
        <w:rPr/>
        <w:t>ⷍ</w:t>
      </w:r>
      <w:r>
        <w:rPr/>
        <w:t>⡒</w:t>
      </w:r>
      <w:r>
        <w:rPr/>
        <w:t>싂ꌬ呌坾⽵㑅䱍焸㴽䑊盂⻃䭵壂睈☴껂䄷곂欻㬺⩤싂恧硔쉄ꥳ딱䅎灅瘪쏂殩係楕</w:t>
      </w:r>
      <w:r>
        <w:rPr/>
        <w:t>ⶣ</w:t>
      </w:r>
      <w:r>
        <w:rPr/>
        <w:t>濂칩⥺녁䕩塯䮻숮梣䵖槃整溱䩷㝤繐껂┤䴥ꌹ㭫뮻쉠佴穅╆涿乎ꅅ捏㑞玿싂轁煇栻参숪깷洨싂숲狂䱥</w:t>
      </w:r>
      <w:r>
        <w:rPr/>
        <w:t>ꥃ</w:t>
      </w:r>
      <w:r>
        <w:rPr/>
        <w:t>䁏</w:t>
      </w:r>
      <w:r>
        <w:rPr/>
        <w:t>ⴱ</w:t>
      </w:r>
      <w:r>
        <w:rPr/>
        <w:t>电奨洪㥅숭꥞亮頫戫⩂熩</w:t>
      </w:r>
      <w:r>
        <w:rPr/>
        <w:t>ⵄ</w:t>
      </w:r>
      <w:r>
        <w:rPr/>
        <w:t>縥穙呁⫂⩎⤲晪䃂쌫琩춡㝫녊㑬㘴呔㥴슱澻</w:t>
      </w:r>
      <w:r>
        <w:rPr/>
        <w:t>ꖮ</w:t>
      </w:r>
      <w:r>
        <w:rPr/>
        <w:t>段딱숮뭊썾⵸칚䡵䌣쉠⫎栯娭⼩刵繐瑪颬婞瑗넥桒</w:t>
      </w:r>
      <w:r>
        <w:rPr/>
        <w:t>ꥆ</w:t>
      </w:r>
      <w:r>
        <w:rPr/>
        <w:t>뽈牆</w:t>
      </w:r>
      <w:r>
        <w:rPr/>
        <w:t>⣂</w:t>
      </w:r>
      <w:r>
        <w:rPr/>
        <w:t>䩞놏걟爥䇍煺㝀婅⌳뭇眺乨㙒つꥴ♆偑숻㇂</w:t>
      </w:r>
      <w:r>
        <w:rPr/>
        <w:t>ꖡ</w:t>
      </w:r>
      <w:r>
        <w:rPr/>
        <w:t>僂숦</w:t>
      </w:r>
      <w:r>
        <w:rPr/>
        <w:t>ꔪ⑦</w:t>
      </w:r>
      <w:r>
        <w:rPr/>
        <w:t>뭂儻</w:t>
      </w:r>
      <w:r>
        <w:rPr/>
        <w:t>⡵</w:t>
      </w:r>
      <w:r>
        <w:rPr/>
        <w:t>桫걠쉕䒱⹉Ⓜ쉣頸奋</w:t>
      </w:r>
      <w:r>
        <w:rPr/>
        <w:t>⡶</w:t>
      </w:r>
      <w:r>
        <w:rPr/>
        <w:t>㉫놏㌩䙾坩쵟ꥣ딷湕杲穨〶繙玩婸䔦㖵㫂恺⎥␶ㄻ숬녆䤹㐬깦䍧쉒堪转睗숶㉂戱㮣琨嗂灈</w:t>
      </w:r>
      <w:r>
        <w:rPr/>
        <w:t>Ⳃ</w:t>
      </w:r>
      <w:r>
        <w:rPr/>
        <w:t>摣䩹㪡彌匱卋䝩ㅱ眴橔㍤넭欣奈擂쉂〪䖻긻</w:t>
      </w:r>
      <w:r>
        <w:rPr/>
        <w:t>ꕴ</w:t>
      </w:r>
      <w:r>
        <w:rPr/>
        <w:t>丵䴲元䭫盂拂䝢刣䖮じ䭭熘⬷砨卍勂彚䭡棎㉦ꆱ橅쉔洲⍋쎣⚵辩㍯滂㡐㬥슣䖩繨婷쉯輫顸㚿쉌⤵츥圫숫ꥠ由時㝹⭢⹳⽋♪䍶頱㧃㠮攱묭㶥湃㌭ꏂ</w:t>
      </w:r>
      <w:r>
        <w:rPr/>
        <w:t>ⰸ</w:t>
      </w:r>
      <w:r>
        <w:rPr/>
        <w:t>牵儬┱䵯깄㕁␸兺喿堭싂乮桴攱盂</w:t>
      </w:r>
      <w:r>
        <w:rPr/>
        <w:t>ꤪ</w:t>
      </w:r>
      <w:r>
        <w:rPr/>
        <w:t>ꄦ䳂䌦䯂䱃婰⍟戣ꥪ煄牁㉒砻穖圩礻⼭ぅ⪵⌭纥쉑䑅</w:t>
      </w:r>
      <w:r>
        <w:rPr/>
        <w:t>ꕶ</w:t>
      </w:r>
      <w:r>
        <w:rPr/>
        <w:t>䮣湇犱촥♷㡕帺唣㝁楗仂䛂匳䡶灖㧂煠祂唺恟䤤␬숰縶兠慎男匱杆䫂쏂䧂湘쉦땕쉕甩泂哂奅쉭쉖䕵쉕畑뾻쉵䥀䍔哂㭾ꏂ剖偬쉘㠩挸乢找澮楴幱䭄⭢䬮㙱风瑰汶䦿</w:t>
      </w:r>
      <w:r>
        <w:rPr/>
        <w:t>ⵔ</w:t>
      </w:r>
      <w:r>
        <w:rPr/>
        <w:t>浒㑵</w:t>
      </w:r>
      <w:r>
        <w:rPr/>
        <w:t>⡮</w:t>
      </w:r>
      <w:r>
        <w:rPr/>
        <w:t>䐵</w:t>
      </w:r>
      <w:r>
        <w:rPr/>
        <w:t>Ⲯ</w:t>
      </w:r>
      <w:r>
        <w:rPr/>
        <w:t>㙖楨挦碱啉参姎⬻樱⥰</w:t>
      </w:r>
      <w:r>
        <w:rPr/>
        <w:t>ꕦ⸽</w:t>
      </w:r>
      <w:r>
        <w:rPr/>
        <w:t>쉡坵싂㍮쉭ꅇ癥柂䌫䳎顥瀮倦䵐숱甹</w:t>
      </w:r>
      <w:r>
        <w:rPr/>
        <w:t>ꤪ</w:t>
      </w:r>
      <w:r>
        <w:rPr/>
        <w:t>繠嚮毂쉄뽦㟂䣂㩩祁䳃묬瞻歺숥卐㉚祔戮</w:t>
      </w:r>
      <w:r>
        <w:rPr/>
        <w:t>ꔪ</w:t>
      </w:r>
      <w:r>
        <w:rPr/>
        <w:t>剩棂⍱③婤嗎䩗⵲奀椮㓎䑟슮煯伥쉈煟䥟奌佬㈣뭬悥싂八☫쉭兌䍕涮夊떬㢻쉟搫㑬</w:t>
      </w:r>
      <w:r>
        <w:rPr/>
        <w:t>ꦬ</w:t>
      </w:r>
      <w:r>
        <w:rPr/>
        <w:t>本</w:t>
      </w:r>
      <w:r>
        <w:rPr/>
        <w:t>⠷</w:t>
      </w:r>
      <w:r>
        <w:rPr/>
        <w:t>쉌쉐爯숦䭇땏쉈뽎뽍⤪䓂㵎⥀䜺㴫⨪乾捈煸䍬╭</w:t>
      </w:r>
      <w:r>
        <w:rPr/>
        <w:t>ꕰ</w:t>
      </w:r>
      <w:r>
        <w:rPr/>
        <w:t>幞揂숪䩡♮颩繳슘뽍⪱</w:t>
      </w:r>
      <w:r>
        <w:rPr/>
        <w:t>ⵆ</w:t>
      </w:r>
      <w:r>
        <w:rPr/>
        <w:t>犬</w:t>
      </w:r>
      <w:r>
        <w:rPr/>
        <w:t>ꖥ</w:t>
      </w:r>
      <w:r>
        <w:rPr/>
        <w:t>慣磎䲿♖䅱䵤䛂ꌳꅡ䦩玻䋂窿숰䄸쉠묦</w:t>
      </w:r>
      <w:r>
        <w:rPr/>
        <w:t>ⱆ</w:t>
      </w:r>
      <w:r>
        <w:rPr/>
        <w:t>ꥶ쉳▵猵㉷祍亣䱅塪숲妬禬硉煎晧瞘⤣㈦㕷慙婀䤽⩹䩙㴺뭮䘱咩漮敐⽺協禩䘵䌪㭄㝂幓咘〉䳃슬輳城쉡떡㦣幑䫃䓂噉滂㦬刵</w:t>
      </w:r>
      <w:r>
        <w:rPr/>
        <w:t>⡣</w:t>
      </w:r>
      <w:r>
        <w:rPr/>
        <w:t>懂扔䍪䜽쉍辬琴䁤顗㘳땔攽㉖焴䬦뭉卖剃⫂柂䉡⽏檻쉔⵮싂丮乫劻弹⭸楁</w:t>
      </w:r>
      <w:r>
        <w:rPr/>
        <w:t>꤬ꕡ⍏</w:t>
      </w:r>
      <w:r>
        <w:rPr/>
        <w:t>慄춿参ꥨ꥞㩁䝋⭾☶쉹坚㮱澡䔮僂秂婗걲⯂繬㟂䁍樮䥳촫姂쉸瀹䍖䠱쉎轔䕍♮㤰㪱浾こ彇頸쉪㠲祮狂㴫칺湆狂佳딻瞵椪㥮啁䦮煳㧂숹ㅸ䍢咥⌵♨싍䬺摑慚⥆㌨瀨迂㩂썣䅈㭾擂慗㑆ꅔꌥ地㐭츷⻂搫燂窻偬ꍒ唯祯숭㜥朶惂積⪩⌳䨦ㄻ圪渴剱깶顟嘥ど⨮潒湪쉊슱嫂쉆睾䱫⩲</w:t>
      </w:r>
      <w:r>
        <w:rPr/>
        <w:t>ⵓ</w:t>
      </w:r>
      <w:r>
        <w:rPr/>
        <w:t>ォ慍濂噅来䵸쌴䈮⤸攪㩍戬⛂䭚牉╍啀쵐杆壂汧䈫中⌺楃ぃ畖♬긭浲坹䑤⽰습䩅걇怨儨⚥採</w:t>
      </w:r>
      <w:r>
        <w:rPr/>
        <w:t>ⵊ</w:t>
      </w:r>
      <w:r>
        <w:rPr/>
        <w:t>ㅕ</w:t>
      </w:r>
      <w:r>
        <w:rPr/>
        <w:t>ꥇ</w:t>
      </w:r>
      <w:r>
        <w:rPr/>
        <w:t>뗂䦻㔴썲쉬㙊뮘却楲幣敫䣂㵁땹䭈忂昩䙦獘䜮灹拎⦩㉏渣쵒噢敳娽쉤頲㑬⪻奬㜳愺</w:t>
      </w:r>
      <w:r>
        <w:rPr/>
        <w:t>ꦿ</w:t>
      </w:r>
      <w:r>
        <w:rPr/>
        <w:t>縪橍䰹☻䭶䉀⩣卅쵋䷂硧埂⺱⑘硯䄳䋂㝋煌䞩顯滂儤江顎摏嫂걄딬佯Ⓙ卥숲垡穔桅嫂顣캱䪡噋쌰꥞⹟⌱㍈땹썗싂礰䐣癔梘恤㤤氪灙⸹싂</w:t>
      </w:r>
      <w:r>
        <w:rPr/>
        <w:t>ꕀ</w:t>
      </w:r>
      <w:r>
        <w:rPr/>
        <w:t>神㴸䴪썩╉ㄷ㓃⩄쉘慇녲啑㑹⨤爩꺩晤칭䜹摈㴤⹬ㅴ䅆⫎栨싂㔪</w:t>
      </w:r>
      <w:r>
        <w:rPr/>
        <w:t>ⷂ⸳</w:t>
      </w:r>
      <w:r>
        <w:rPr/>
        <w:t>㨭숰剾⽍氱숭纮㥄兊猲槂ㄴ뭣顁䥢䅕㬹쌰넩敶䉤㡬癠츣怰丷夤놻⽥绂㬽녦㵳慞丶噭딲朸</w:t>
      </w:r>
      <w:r>
        <w:rPr/>
        <w:t>ꕃ</w:t>
      </w:r>
      <w:r>
        <w:rPr/>
        <w:t>땭⏂쉲㠰㨵木㎵据뽸㉃扳彶䑐㣂捺㟂㩡념乾楷ꥫ㬪쉶㉠䑠礥恘㉯堶㍣婗慃ㅸ뼊쉆㕔䉃京䫎愩㗂ꍓ甽娶╃␥쉆げ䝃圽겥ꄷ珂矍</w:t>
      </w:r>
      <w:r>
        <w:rPr/>
        <w:t>ꦻꦩ</w:t>
      </w:r>
      <w:r>
        <w:rPr/>
        <w:t>䩱睖墱䱇渨湙祡䵗</w:t>
      </w:r>
      <w:r>
        <w:rPr/>
        <w:t>꤯</w:t>
      </w:r>
      <w:r>
        <w:rPr/>
        <w:t>匦顗⩗䟂⩟倸接䨪ꥣ煴쉡㑙䯂泂慪슿때숸⿂䅱嫍</w:t>
      </w:r>
      <w:r>
        <w:rPr/>
        <w:t>ꔫ</w:t>
      </w:r>
      <w:r>
        <w:rPr/>
        <w:t>㘶습懂摺搭䍷</w:t>
      </w:r>
      <w:r>
        <w:rPr/>
        <w:t>ⰶ</w:t>
      </w:r>
      <w:r>
        <w:rPr/>
        <w:t>땄津⎥⭔⎮⽊☵煚嗃稲쉹쉩畉쉃</w:t>
      </w:r>
      <w:r>
        <w:rPr/>
        <w:t>ⵘ</w:t>
      </w:r>
      <w:r>
        <w:rPr/>
        <w:t>杘㟂恆㑡숭商幭䠽㭕晹癡堵浤녀煀椵澡</w:t>
      </w:r>
      <w:r>
        <w:rPr/>
        <w:t>ⲏ</w:t>
      </w:r>
      <w:r>
        <w:rPr/>
        <w:t>ꌷ牒⨻⑍䙩䵓灔䷂쉔⥇슮숴䮩쉡彘⪿ꍡ⹍땚숭㘨瘸攴克노湯〯⸦䤸숣⚘⎿㨵깳땐⪬ꍁ㝸攽櫂㤥瑅琱숽斘쉢硙㌱슱敗㉄㐴</w:t>
      </w:r>
      <w:r>
        <w:rPr/>
        <w:t>ꔮ</w:t>
      </w:r>
      <w:r>
        <w:rPr/>
        <w:t>輱煘䵯喬祵쉐潂坍亩䁁┨쉏⏂숱䏂⚥⽟⪿灙癄浵숭㜸縴敘㍋坙습㚣ꥢ</w:t>
      </w:r>
      <w:r>
        <w:rPr/>
        <w:t>ⱀ</w:t>
      </w:r>
      <w:r>
        <w:rPr/>
        <w:t>獨摐獱占걲䝇</w:t>
      </w:r>
      <w:r>
        <w:rPr/>
        <w:t>⠽</w:t>
      </w:r>
      <w:r>
        <w:rPr/>
        <w:t>織颿쉯娦䡚彌杶㩩䩓ꄭ䬴婂쉳</w:t>
      </w:r>
      <w:r>
        <w:rPr/>
        <w:t>ꕌ</w:t>
      </w:r>
      <w:r>
        <w:rPr/>
        <w:t>쉗㪏敡䠦噋쵕伶妣</w:t>
      </w:r>
      <w:r>
        <w:rPr/>
        <w:t>⣂</w:t>
      </w:r>
      <w:r>
        <w:rPr/>
        <w:t>㩴昪깳㉈猨熮慖洽䛂㕾䣂眮婃牯绎燂ꌵ꺘㉒敎㙅㬪䮮⭓係溮춻슿唰㵈쉇䬩喬嫂绂㩢뼶㣍問癭䨤䄦㥨㯂䳂䵔땧歺쵟䅠⼷玩싎㪮</w:t>
      </w:r>
      <w:r>
        <w:rPr/>
        <w:t>⢩</w:t>
      </w:r>
      <w:r>
        <w:rPr/>
        <w:t>撩曂乖囂疡乁</w:t>
      </w:r>
      <w:r>
        <w:rPr/>
        <w:t>ⱶ</w:t>
      </w:r>
      <w:r>
        <w:rPr/>
        <w:t>啐땨㧂⭦睂硱⩊쉲畀栲⭄煮燍桵㕉숱䜯佂璣啉긶</w:t>
      </w:r>
      <w:r>
        <w:rPr/>
        <w:t>ꤥ</w:t>
      </w:r>
      <w:r>
        <w:rPr/>
        <w:t>婍䅎獩扑◂繓䕷䁟㡉姂欬儬迂쉉兤⯎唰ば場恩땔ꅂ燂颮⯂䤰ね쏂丳䡫繋䖘涮⽾牙쉶栤쵂湖뭹教䢡绍</w:t>
      </w:r>
      <w:r>
        <w:rPr/>
        <w:t>ꔸ</w:t>
      </w:r>
      <w:r>
        <w:rPr/>
        <w:t>㬶묶</w:t>
      </w:r>
      <w:r>
        <w:rPr/>
        <w:t>ꕉ</w:t>
      </w:r>
      <w:r>
        <w:rPr/>
        <w:t>歬氽杙</w:t>
      </w:r>
      <w:r>
        <w:rPr/>
        <w:t>ⱏ</w:t>
      </w:r>
      <w:r>
        <w:rPr/>
        <w:t>义쉇㋂䥙㑯숱涡偫묽㦥뽹搶輨䩺㖿䵕쵌슥┯盂ぞ䕚슿丹䕊</w:t>
      </w:r>
      <w:r>
        <w:rPr/>
        <w:t>ⲏ</w:t>
      </w:r>
      <w:r>
        <w:rPr/>
        <w:t>珂卮抣练⛂싂儯䅌坣杙昳浾䁾瑰佨뗂㌨欵娸䡫㩭吤槎념뇍佯쉭硵ꏂ┤杇䱞뼳啢믂쉬䁭杄쉒㓃쉒숪㩾㒮曂묭硐坮</w:t>
      </w:r>
      <w:r>
        <w:rPr/>
        <w:t>Ⳃ</w:t>
      </w:r>
      <w:r>
        <w:rPr/>
        <w:t>潰桺쵕⩖뽡捰慁参⼷㣂磎Ⓜ┳ꅗ</w:t>
      </w:r>
      <w:r>
        <w:rPr/>
        <w:t>ⴳ</w:t>
      </w:r>
      <w:r>
        <w:rPr/>
        <w:t>칱摴䡶嘨繣㘻㦣晪♵숳싂칹⍵♊瑯瓃깕䅳</w:t>
      </w:r>
      <w:r>
        <w:rPr/>
        <w:t>⣂</w:t>
      </w:r>
      <w:r>
        <w:rPr/>
        <w:t>슿</w:t>
      </w:r>
      <w:r>
        <w:rPr/>
        <w:t>ⶥ</w:t>
      </w:r>
      <w:r>
        <w:rPr/>
        <w:t>Ɐ⦵</w:t>
      </w:r>
      <w:r>
        <w:rPr/>
        <w:t>瘹⩱剆⍂</w:t>
      </w:r>
      <w:r>
        <w:rPr/>
        <w:t>ⷃ</w:t>
      </w:r>
      <w:r>
        <w:rPr/>
        <w:t>쉩숱</w:t>
      </w:r>
      <w:r>
        <w:rPr/>
        <w:t>⡑</w:t>
      </w:r>
      <w:r>
        <w:rPr/>
        <w:t>硤䕧楪䭶坙䁡䡌♅幭䡒뽀쵂璿䭩䙗搽</w:t>
      </w:r>
      <w:r>
        <w:rPr/>
        <w:t>⡕</w:t>
      </w:r>
      <w:r>
        <w:rPr/>
        <w:t>栫扌싂弽础⹆쉦쉖漳䋂㴻㜨⵵⥷츽恆琯獔彰摺㝹싎牋毂슥轮䞿慟昹偅掮爊穉乯ꍡ㷂㦻㔩䁙䡇</w:t>
      </w:r>
      <w:r>
        <w:rPr/>
        <w:t>ꔪ</w:t>
      </w:r>
      <w:r>
        <w:rPr/>
        <w:t>쉔塂숻</w:t>
      </w:r>
      <w:r>
        <w:rPr/>
        <w:t>ꔶ</w:t>
      </w:r>
      <w:r>
        <w:rPr/>
        <w:t>뇂灉쉃幍旂幒瑐</w:t>
      </w:r>
      <w:r>
        <w:rPr/>
        <w:t>⡳</w:t>
      </w:r>
      <w:r>
        <w:rPr/>
        <w:t>愶浸繑㐹슩䍇癎⽵쉉䒱⸮塵皻㙦숻ㅪ쉁癥氫倥刱䩓冿䴤쉸⿂朷䡎嘫쵺슩㢩穊⹬懎</w:t>
      </w:r>
      <w:r>
        <w:rPr/>
        <w:t>ꔹ</w:t>
      </w:r>
      <w:r>
        <w:rPr/>
        <w:t>刣㴳䅲眸㊩䦵䴦忂䡄洬䥧⩬썹灇晐</w:t>
      </w:r>
      <w:r>
        <w:rPr/>
        <w:t>⡌</w:t>
      </w:r>
      <w:r>
        <w:rPr/>
        <w:t>䵗灋숽慗噩兗㜪渪獟㙥촸壂썋㉤惂䄶쵈</w:t>
      </w:r>
      <w:r>
        <w:rPr/>
        <w:t>ꦡ</w:t>
      </w:r>
      <w:r>
        <w:rPr/>
        <w:t>ꍏ</w:t>
      </w:r>
      <w:r>
        <w:rPr/>
        <w:t>ⱕ</w:t>
      </w:r>
      <w:r>
        <w:rPr/>
        <w:t>灲痂䌱轹迍䍦䩫轋숪☻넬輶䰣䪵伺㝉摐歯䖥칉抣婹㍕玩癠㡵䡰噎柂㯂䨪䌷싂갵擂쉘䜱低</w:t>
      </w:r>
      <w:r>
        <w:rPr/>
        <w:t>ꥁ</w:t>
      </w:r>
      <w:r>
        <w:rPr/>
        <w:t>彔㖬頪湃偲숤瞏㍎⎩촮ㅨ쉾乎㕞쉮勂♏癮扣亩䞱䙯柂恰싂숳</w:t>
      </w:r>
      <w:r>
        <w:rPr/>
        <w:t>ⰲ</w:t>
      </w:r>
      <w:r>
        <w:rPr/>
        <w:t>母ꅕ㧂쉪땩硄牵</w:t>
      </w:r>
      <w:r>
        <w:rPr/>
        <w:t>ⴳ</w:t>
      </w:r>
      <w:r>
        <w:rPr/>
        <w:t>捯䝍泂쵋稺桶⤷䅡晟獌潧飂숰桟浄䌣넺区</w:t>
      </w:r>
      <w:r>
        <w:rPr/>
        <w:t>ⱳ☻</w:t>
      </w:r>
      <w:r>
        <w:rPr/>
        <w:t>쉰⩘쉬曂䨲唪䌫穧䨺洦啠種䱑숥╮体ꥠ䥸浏吺㍂䁆</w:t>
      </w:r>
      <w:r>
        <w:rPr/>
        <w:t>ⵡ</w:t>
      </w:r>
      <w:r>
        <w:rPr/>
        <w:t>䴸攽슏个䡑㞿焵ꄽ䗃䙙数幉䨫汐겣䁶坫獑姂㑇碻匲搮쉶䍞伩슡哂坯⍨癴牤卧䡲顐췂浈睨묭㉦⼭뽚䁩쉳温瀪</w:t>
      </w:r>
      <w:r>
        <w:rPr/>
        <w:t>ⶩ</w:t>
      </w:r>
      <w:r>
        <w:rPr/>
        <w:t>嫂뭐煦儦顔摢䉧쵄硉㠱걾砯</w:t>
      </w:r>
      <w:r>
        <w:rPr/>
        <w:t>ꗎ</w:t>
      </w:r>
      <w:r>
        <w:rPr/>
        <w:t>㑧╙</w:t>
      </w:r>
      <w:r>
        <w:rPr/>
        <w:t>ꤻ</w:t>
      </w:r>
      <w:r>
        <w:rPr/>
        <w:t>扉穲繎䅟獂뭺彩癃獸쉩偮숱瓂磂势╄矂쉍䫂汤柂⫂䩢捥넯刪偐揂</w:t>
      </w:r>
      <w:r>
        <w:rPr/>
        <w:t>ꗂ</w:t>
      </w:r>
      <w:r>
        <w:rPr/>
        <w:t>㶩愮쉈灁ꎬ쉱녣쉞稻㯂轴欦넰쉟恔才噀㴯깯癸슘枱塌瑞쉋煰彎壂婞獢搴㖮䀹⥞긬反</w:t>
      </w:r>
      <w:r>
        <w:rPr/>
        <w:t>⢿</w:t>
      </w:r>
      <w:r>
        <w:rPr/>
        <w:t>䄹䡹浡摚截⬫畍슣㩫슣栭⌴</w:t>
      </w:r>
      <w:r>
        <w:rPr/>
        <w:t>ꦣ</w:t>
      </w:r>
      <w:r>
        <w:rPr/>
        <w:t>嚩깤⫂枥㵕梩⿂쵸参䝧숵쉅牸䡰ꅣ습癗걞䝟勍仂</w:t>
      </w:r>
      <w:r>
        <w:rPr/>
        <w:t>⢩</w:t>
      </w:r>
      <w:r>
        <w:rPr/>
        <w:t>癋䇂珂硪㟂䊱盂妩穈䂻쵢㛂</w:t>
      </w:r>
      <w:r>
        <w:rPr/>
        <w:t>Ⱚ</w:t>
      </w:r>
      <w:r>
        <w:rPr/>
        <w:t>㨮㭗⵱顥⥱潨㥯⎏⎩믎⭐◍딨䑧䰶</w:t>
      </w:r>
      <w:r>
        <w:rPr/>
        <w:t>⢩</w:t>
      </w:r>
      <w:r>
        <w:rPr/>
        <w:t>㉮慕긯</w:t>
      </w:r>
      <w:r>
        <w:rPr/>
        <w:t>ꔬ⫂</w:t>
      </w:r>
      <w:r>
        <w:rPr/>
        <w:t>杤⍊㡆ꌪ숨䷂浏奮ꥰ츭偭뗂㍅爥塱爹轡䧂</w:t>
      </w:r>
      <w:r>
        <w:rPr/>
        <w:t>⡟⯂</w:t>
      </w:r>
      <w:r>
        <w:rPr/>
        <w:t>戴⏃杖潍쉒䯎婰䵱剺顫䙡쉾䔥㉥⫂㍢爱兠깩杨幠㬬㑋湍㇂䧂灭潖숪顂侘䍊㗂㍬⽤녘呟䙰婯♓㈻䰶繂澘潍惂⍞⩢禣墘熩ꅟ迂䵂쏂⭑绂㙒䕔䨻伨呏숱嚻㙹뾥㥇ꥰ䤯</w:t>
      </w:r>
      <w:r>
        <w:rPr/>
        <w:t>⡴</w:t>
      </w:r>
      <w:r>
        <w:rPr/>
        <w:t>䅍㬲싂㬰慨⌽旂仂숶㥅䡚▥惂</w:t>
      </w:r>
      <w:r>
        <w:rPr/>
        <w:t>ⴊ</w:t>
      </w:r>
      <w:r>
        <w:rPr/>
        <w:t>㩚칭晩䲩呵弪㑵䚵彅䝘⤨畟뭦浐母䤥┪췂㙒⩁䓂숻捴⩧숽珎싂</w:t>
      </w:r>
      <w:r>
        <w:rPr/>
        <w:t>ꥃ</w:t>
      </w:r>
      <w:r>
        <w:rPr/>
        <w:t>䭚䙭繋뭵쉩걓淂㑦由</w:t>
      </w:r>
      <w:r>
        <w:rPr/>
        <w:t>ꔹ⑲</w:t>
      </w:r>
      <w:r>
        <w:rPr/>
        <w:t>嗂瑬ꅉ숶塇䱃⽦쉒䭟漽㷍䈤㇂毂츳妮뼱佳湕剫⵺㕚慧쉡輦␳㩌呎갳㵡땀嘺䩩ꥳ뽖갮慤䗃彴쉈Ⓜ盂⭵쉭녃〷䨻䫂媱慢깋㇂帮㎮칱硭䗂껂塤⩇㑃슻㎩⽵ꆮ싂䑠⵨䜪ꄵ睯敄㙍숲▏숨廂泂걾ꅸ췂㩺繪歁卢番琬搶䥐슻挬쉑썊㧂䴥砪弪繭䉤枱䱴欭㶏㋂ꅹ뼵뭈⏂⸣㵏䥶</w:t>
      </w:r>
      <w:r>
        <w:rPr/>
        <w:t>⣂☻</w:t>
      </w:r>
      <w:r>
        <w:rPr/>
        <w:t>䉠桃瀷⧂딶朣甤歮⎵⹄쉒㍍乵</w:t>
      </w:r>
      <w:r>
        <w:rPr/>
        <w:t>ⴷ</w:t>
      </w:r>
      <w:r>
        <w:rPr/>
        <w:t>盂敕㬻利沥濂愬㍔┥䉍捯䱧澮㓂쉥偈祭搷爵埂午䕠䭨櫂㐣칂瘲㵥䋂㪬㴩㊮㵍䐱洨佖畹䕨숵숫㜨当㴹</w:t>
      </w:r>
      <w:r>
        <w:rPr/>
        <w:t>Ⳃ</w:t>
      </w:r>
      <w:r>
        <w:rPr/>
        <w:t>㵦</w:t>
      </w:r>
      <w:r>
        <w:rPr/>
        <w:t>ⵏ</w:t>
      </w:r>
      <w:r>
        <w:rPr/>
        <w:t>煣犵숪ꌷ漷恅穨琫ㄸ㝖꥕㭇㙈燂灥㉟쉯뗂硾畵匥漭㒡뭘畎頤呒卨乵쉀哂癪栽扢⍖㝺玘慅椹</w:t>
      </w:r>
      <w:r>
        <w:rPr/>
        <w:t>Ⱕ</w:t>
      </w:r>
      <w:r>
        <w:rPr/>
        <w:t>惂㐲</w:t>
      </w:r>
      <w:r>
        <w:rPr/>
        <w:t>Ⳃ</w:t>
      </w:r>
      <w:r>
        <w:rPr/>
        <w:t>啣</w:t>
      </w:r>
      <w:r>
        <w:rPr/>
        <w:t>Ɽ</w:t>
      </w:r>
      <w:r>
        <w:rPr/>
        <w:t>䐶쏂ꍌ瞻伬の䚥兔歋⥐</w:t>
      </w:r>
      <w:r>
        <w:rPr/>
        <w:t>ⵃ</w:t>
      </w:r>
      <w:r>
        <w:rPr/>
        <w:t>颿쉕땆玻쎩敫㶡惂池䍎夨ㅾ案쉒ㅍ楓</w:t>
      </w:r>
      <w:r>
        <w:rPr/>
        <w:t>꧂</w:t>
      </w:r>
      <w:r>
        <w:rPr/>
        <w:t>彠숱㙀㝶燂欰뮏⥒쵃슥격놩匭㵟뽈勂숴쉆썂쉍</w:t>
      </w:r>
      <w:r>
        <w:rPr/>
        <w:t>꧍</w:t>
      </w:r>
      <w:r>
        <w:rPr/>
        <w:t>圶⩒瞮濎쉓睌報䶮</w:t>
      </w:r>
      <w:r>
        <w:rPr/>
        <w:t>ꔰ⪥</w:t>
      </w:r>
      <w:r>
        <w:rPr/>
        <w:t>쵅⑏쉄啗䐫普侮㩭䥌彀걵䔫坊噢瘭捵癇㵾㩵䲩䩾⭩礣㚣て娤怬䎣⺣썃싂婇梩縹쵔䐸</w:t>
      </w:r>
      <w:r>
        <w:rPr/>
        <w:t>ꖡ</w:t>
      </w:r>
      <w:r>
        <w:rPr/>
        <w:t>乨䈬묷㥢湉쉒슘㦏噁䯂唰땩䍄潒녡绍晰칉㡷瓃췂㕋楂竂轧㕥敾剏䴤</w:t>
      </w:r>
      <w:r>
        <w:rPr/>
        <w:t>Ɫ</w:t>
      </w:r>
      <w:r>
        <w:rPr/>
        <w:t>愪捒칓杹뼹䝀獆◂⨪걔砩⩰㢩⹐묦</w:t>
      </w:r>
      <w:r>
        <w:rPr/>
        <w:t>ⱱ</w:t>
      </w:r>
      <w:r>
        <w:rPr/>
        <w:t>쉩愷갴硴⹈</w:t>
      </w:r>
      <w:r>
        <w:rPr/>
        <w:t>Ⳃ</w:t>
      </w:r>
      <w:r>
        <w:rPr/>
        <w:t>⾿ㆬ珍쉷䬷䅚憘㴰辱顈䯂㠷䙚灆悬摄㉣ㅄ濎䕅䕗뭾㠪即묣樽쉕䗂䩸亘䋂竍䒿⶿涡ꅮ⽹唷泂瘣㭄眷塍썐夳㕩칓吨숰㤤♍橎䵆ㄥ㗍䩂敋䖘桴廂겻⹇敔煢単쎿뭰煎祅督桍桞⩳</w:t>
      </w:r>
      <w:r>
        <w:rPr/>
        <w:t>ꗂ</w:t>
      </w:r>
      <w:r>
        <w:rPr/>
        <w:t>ꥨꍶ娩䝐떩榡琭㵈犣⩍쌨椯쉮捳坪숮䟂㚬乃따煓㨦</w:t>
      </w:r>
      <w:r>
        <w:rPr/>
        <w:t>ꤻ</w:t>
      </w:r>
      <w:r>
        <w:rPr/>
        <w:t>浍繲乃싃쉋䁨┺捏ꍃ䰊ꥹ</w:t>
      </w:r>
      <w:r>
        <w:rPr/>
        <w:t>ꥒ</w:t>
      </w:r>
      <w:r>
        <w:rPr/>
        <w:t>朤묩쉙숫桵碵ꆬ拍⽦幱体⹬䙟捨漺䜥ㅙ⩆亻妩佐뇂呈┰Ⓜ⽥⦿⥵兗愬卥奎摧乌湠䍍ꍧ呧</w:t>
      </w:r>
      <w:r>
        <w:rPr/>
        <w:t>ⴤ</w:t>
      </w:r>
      <w:r>
        <w:rPr/>
        <w:t>漸쉃㵐湫稲澘싂⑬橖汆滂顑睵幫砯倯⸱硄琲</w:t>
      </w:r>
      <w:r>
        <w:rPr/>
        <w:t>ⵕ</w:t>
      </w:r>
      <w:r>
        <w:rPr/>
        <w:t>扰㘨㍊捑⑘뭟긺⍗乘䉌湩뿂縬猥쉗䕧ꍸか╪숴恦噙ꌻ㔺䇂婪愽♮攦딸㭢眷ふ㡟⪩ꥩ䩕⹐撩璱呎뇂䕴轫涡夬♎项坳䦏슥仂쉃숱䠹匬묦㠶䁖垵㈺╆绂꤮坐䡂쎩痂湄쎩䋂㘱汦敩</w:t>
      </w:r>
      <w:r>
        <w:rPr/>
        <w:t>⠬</w:t>
      </w:r>
      <w:r>
        <w:rPr/>
        <w:t>ꥴ祠伫䫂䳂숰〉</w:t>
      </w:r>
      <w:r>
        <w:rPr/>
        <w:t>ⴲ꥾</w:t>
      </w:r>
      <w:r>
        <w:rPr/>
        <w:t>垩埂䮿浭⹵梬晏걫繀扣⑧彞⨹慹椴숺匳ꅁ囂牄⦵〶恥㜨숳焴⽾墬䰤慫뭅싂栳歧嘹祁氥㑀䉎䌮</w:t>
      </w:r>
      <w:r>
        <w:rPr/>
        <w:t>ꦥ</w:t>
      </w:r>
      <w:r>
        <w:rPr/>
        <w:t>䥢쉬䒮纡⑘ꥩ顟杹䱮潦슩㑄佞ヂ㌦쉗櫎쉤㣂숦숳㍢㨴捁徵仂㝵䔪ꅁ䵹䝚⭎䴳祴⤸硺旃䵥彫땯湢〈㥉瑣쌴浯穌坊쉯啕㴴쉳⭥㙫㍋嫂汾疏䥆䙯숭슩䝀樳䣂⫂牎길싂獮츷䒘㉨揂</w:t>
      </w:r>
      <w:r>
        <w:rPr/>
        <w:t>ⰷ</w:t>
      </w:r>
      <w:r>
        <w:rPr/>
        <w:t>圤♣媡뭒偵坨㔬ォ婤㕵ど榩ㆡ숺㈭⑰ꍹ汪쉨瑶⼬䬹㨨㕶桪畠繗⍠睌搭䣂⫃⪱旂♩摢汴幀</w:t>
      </w:r>
      <w:r>
        <w:rPr/>
        <w:t>ꕵ</w:t>
      </w:r>
      <w:r>
        <w:rPr/>
        <w:t>竂礽䝭ꥮꍯ䎡⭅恎슏䬻㟂䉖겏慳执</w:t>
      </w:r>
      <w:r>
        <w:rPr/>
        <w:t>ꥇ</w:t>
      </w:r>
      <w:r>
        <w:rPr/>
        <w:t>⽇婰녘⽯☴싂㙵㵭쉘爵⩱录典愽珂浬ꄣ㉊</w:t>
      </w:r>
      <w:r>
        <w:rPr/>
        <w:t>ꕹⓂ</w:t>
      </w:r>
      <w:r>
        <w:rPr/>
        <w:t>佃欨놏⽪ꎬ〲㙥⑘檡洮啶票㭁츭㙚䙹励⽰␽㴥♘倰긪祂湗愲兙熘겮憩甫ꍭ塰䨭匥ꥡ䭦㙀塖㨨㉧쉙♒㡍奍窏桰㷂쉘擂</w:t>
      </w:r>
      <w:r>
        <w:rPr/>
        <w:t>ⱥ⦡</w:t>
      </w:r>
      <w:r>
        <w:rPr/>
        <w:t>奔</w:t>
      </w:r>
      <w:r>
        <w:rPr/>
        <w:t>Ⳃ</w:t>
      </w:r>
      <w:r>
        <w:rPr/>
        <w:t>唵쉾뾣䉵漻煕橄囂♣厥䫂姂檥晷潓싂ㅟ</w:t>
      </w:r>
      <w:r>
        <w:rPr/>
        <w:t>ꕲ</w:t>
      </w:r>
      <w:r>
        <w:rPr/>
        <w:t>摬</w:t>
      </w:r>
      <w:r>
        <w:rPr/>
        <w:t>ꤻ┮</w:t>
      </w:r>
      <w:r>
        <w:rPr/>
        <w:t>轣컍獆숵湉湺塅榱㠬⌺㎮㍧䜩璏丷姂獾䵸䔽</w:t>
      </w:r>
      <w:r>
        <w:rPr/>
        <w:t>ꔥ</w:t>
      </w:r>
      <w:r>
        <w:rPr/>
        <w:t>獴灄甫뽉呃洯儰⤣㙦싂卄칦輫横琽쉈㡎䠺卾淂쉤水쉏輹㥚剡催ꥷ炬共곂怦␻쉊湰쉏㋂佑盂悘⥗걢⥑ꅊ⨪䭴쉑ꌬ䑂쉊䔪뗂槂㝥輸辩奥䙩値䕒嫂檿氤뭹剚抿쎻㔽䥊纵㙥戶癋㕧博炿㵟⚥䔬䉭昊</w:t>
      </w:r>
      <w:r>
        <w:rPr/>
        <w:t>⡇</w:t>
      </w:r>
      <w:r>
        <w:rPr/>
        <w:t>悵갤擂楁支ꇂ갤쉙丶倩슱㵕癀潂䥁坳梘掩轅쉁歗幈䵷硆⩬桄幩潳싂숰刴幆䵠ど춱⤯䜫彡㥵쉘汚䎡煂⯂渽汈</w:t>
      </w:r>
      <w:r>
        <w:rPr/>
        <w:t>⠪</w:t>
      </w:r>
      <w:r>
        <w:rPr/>
        <w:t>꤬</w:t>
      </w:r>
      <w:r>
        <w:rPr/>
        <w:t>敓⑈썓噃㔩頩債唱璿猯╍뽆쉵츮뽙歒⭉䥚♭橰畊ㅵ潸⫍樲⥰䃂䝳挪㭣眽务</w:t>
      </w:r>
      <w:r>
        <w:rPr/>
        <w:t>ꤩ⛃</w:t>
      </w:r>
      <w:r>
        <w:rPr/>
        <w:t>幤慎䈪뗍⫂⫂搵坪懃䓂䝁湓䓎啓呖춏쵉쉬⭁海柂利ち顥ㄥ꥖ꄰ㙰쵞湞㫍牌榬㥈촭</w:t>
      </w:r>
      <w:r>
        <w:rPr/>
        <w:t>ꕎ⴦</w:t>
      </w:r>
      <w:r>
        <w:rPr/>
        <w:t>쵾歚嘻㫂报䡌</w:t>
      </w:r>
      <w:r>
        <w:rPr/>
        <w:t>Ⱳ⌳</w:t>
      </w:r>
      <w:r>
        <w:rPr/>
        <w:t>乫뭁带姂㥎⮩䙃칎칮䅡㩅쉍䯂싂㈹뽑ꍏ䰫㥎䪩㙹㭒炻⫂癐숨景</w:t>
      </w:r>
      <w:r>
        <w:rPr/>
        <w:t>⠵</w:t>
      </w:r>
      <w:r>
        <w:rPr/>
        <w:t>汱祡⨽㡙縪⩫伥灲瘳恰㙒䌨썵佥㍊숺〹偑佩♀슻⑗眯깭</w:t>
      </w:r>
      <w:r>
        <w:rPr/>
        <w:t>⠪</w:t>
      </w:r>
      <w:r>
        <w:rPr/>
        <w:t>긦녤䝐쉤쉢㮱䟂⸪䱗⥬㝟猻ꥢ䱵敪庬幥䑞ꍂ싎╧湓卲甴捓䱒㍪堯䞻䥃瑶汵쉺䚥噉칀땮숭䋍⽥煡呚ꍡ瀸塙ㅺ眪穷丩䠩쉾ꍇ㕵쉔㐱楥潟촹捎涣쌲橓ꥫ▥剓倲硲顄㊩</w:t>
      </w:r>
      <w:r>
        <w:rPr/>
        <w:t>ꥄ</w:t>
      </w:r>
      <w:r>
        <w:rPr/>
        <w:t>柂壃⹐塢쉍숨㗃父祹椩硆栥刪䱄㵮⬸捲浗乊㢘뇂㐮곎ꥳ欽쉈彙畭疏⸴桃氣쉎ꅷ啬갱抣皿⽊は偘㝰牢䤩</w:t>
      </w:r>
      <w:r>
        <w:rPr/>
        <w:t>ⵀ</w:t>
      </w:r>
      <w:r>
        <w:rPr/>
        <w:t>쉳땎戭版伭晶偊嫂䀪갲</w:t>
      </w:r>
      <w:r>
        <w:rPr/>
        <w:t>ꔤ</w:t>
      </w:r>
      <w:r>
        <w:rPr/>
        <w:t>넲</w:t>
      </w:r>
      <w:r>
        <w:rPr/>
        <w:t>⢘</w:t>
      </w:r>
      <w:r>
        <w:rPr/>
        <w:t>숳⺱쉵☦㵊쉷㍢</w:t>
      </w:r>
      <w:r>
        <w:rPr/>
        <w:t>⡏⨺</w:t>
      </w:r>
      <w:r>
        <w:rPr/>
        <w:t>뽆㘬믂䟂偱䱥쉗繀䀦</w:t>
      </w:r>
      <w:r>
        <w:rPr/>
        <w:t>ⵎ</w:t>
      </w:r>
      <w:r>
        <w:rPr/>
        <w:t>촤㩘ꌰ楌⪻旂凂䋂쉟辬</w:t>
      </w:r>
      <w:r>
        <w:rPr/>
        <w:t>ꕘ⩳</w:t>
      </w:r>
      <w:r>
        <w:rPr/>
        <w:t>噯㫍楗숤欱獞녶汊⭈䭈㝋女䤱땍쉟</w:t>
      </w:r>
      <w:r>
        <w:rPr/>
        <w:t>ⶮ</w:t>
      </w:r>
      <w:r>
        <w:rPr/>
        <w:t>ぢ秂杲⮣䈮湵䇂惂幊▩獨⎩嫂쉔拂瀷䂮稯䃎竂啟녃汪盂磂圷⺱㩚ぴ녚橭灊슡浬桒硰걑坬⬪用</w:t>
      </w:r>
      <w:r>
        <w:rPr/>
        <w:t>ꕪ</w:t>
      </w:r>
      <w:r>
        <w:rPr/>
        <w:t>参쉞㐳䜳摳場犥⤭㌬쌹丩畬뼪憬ꍑ쉌风噐㨲犣쉶珂䶘䝴昬埂侏숤敕灯㙤뭖幅</w:t>
      </w:r>
      <w:r>
        <w:rPr/>
        <w:t>ⴳ</w:t>
      </w:r>
      <w:r>
        <w:rPr/>
        <w:t>껎颩攤쉓㓂彂䜫ㅶ곂溥梮╌么礪⚣〲輲녣慄쉈▮䙌䢘繳</w:t>
      </w:r>
      <w:r>
        <w:rPr/>
        <w:t>ⵅ</w:t>
      </w:r>
      <w:r>
        <w:rPr/>
        <w:t>ㄩ稳頨싂뗂쉈뭥</w:t>
      </w:r>
      <w:r>
        <w:rPr/>
        <w:t>ⵈ</w:t>
      </w:r>
      <w:r>
        <w:rPr/>
        <w:t>噬攭祅婐⨺墡撡䁸ꇂⓂ</w:t>
      </w:r>
      <w:r>
        <w:rPr/>
        <w:t>⠺</w:t>
      </w:r>
      <w:r>
        <w:rPr/>
        <w:t>ꌪ怬</w:t>
      </w:r>
      <w:r>
        <w:rPr/>
        <w:t>ⱈ</w:t>
      </w:r>
      <w:r>
        <w:rPr/>
        <w:t>獫</w:t>
      </w:r>
      <w:r>
        <w:rPr/>
        <w:t>⵰╚</w:t>
      </w:r>
      <w:r>
        <w:rPr/>
        <w:t>䗂浒뭂砩슬偯싂㜥䁤⬩녥⭘⽷䁫㝧쉮汶☩ꅢ⹃略顥♣㥦㷂슘汎失噳㯎甊绂辱偣畇믂獘楋橃⍂</w:t>
      </w:r>
      <w:r>
        <w:rPr/>
        <w:t>⡳</w:t>
      </w:r>
      <w:r>
        <w:rPr/>
        <w:t>㗂慱䚩楑ꅖ◍揃塁彘╬⩷撥䊩べ㍩♊쉘</w:t>
      </w:r>
      <w:r>
        <w:rPr/>
        <w:t>ⵧ⒵⭤</w:t>
      </w:r>
      <w:r>
        <w:rPr/>
        <w:t>䅮</w:t>
      </w:r>
      <w:r>
        <w:rPr/>
        <w:t>ⱉ</w:t>
      </w:r>
      <w:r>
        <w:rPr/>
        <w:t>歯䉙걳湟쉆畤瑉</w:t>
      </w:r>
      <w:r>
        <w:rPr/>
        <w:t>ⱺ</w:t>
      </w:r>
      <w:r>
        <w:rPr/>
        <w:t>塇仂汁央</w:t>
      </w:r>
      <w:r>
        <w:rPr/>
        <w:t>꧂⨲</w:t>
      </w:r>
      <w:r>
        <w:rPr/>
        <w:t>噀</w:t>
      </w:r>
      <w:r>
        <w:rPr/>
        <w:t>ⵂ</w:t>
      </w:r>
      <w:r>
        <w:rPr/>
        <w:t>坈녵䮣坒弩㝍嘭扭⨲晆塮</w:t>
      </w:r>
      <w:r>
        <w:rPr/>
        <w:t>ꕋ</w:t>
      </w:r>
      <w:r>
        <w:rPr/>
        <w:t>疣瑳䅺祟췃縸䉆楔䮩䎡㜷泂䵷䁸ꥭ䩒㢥쉄⼴夦뼦捱䕬䥱건扄湡⨷歳渳㣂⩈穯䱒吣</w:t>
      </w:r>
      <w:r>
        <w:rPr/>
        <w:t>ⷂ</w:t>
      </w:r>
      <w:r>
        <w:rPr/>
        <w:t>슣煅潤䔶䯂ㄽ甩䂬ꍺ瑳啒乨</w:t>
      </w:r>
      <w:r>
        <w:rPr/>
        <w:t>ⱱ</w:t>
      </w:r>
      <w:r>
        <w:rPr/>
        <w:t>싎㐱䡨숥博伽㩱숪煩ꅐ偍繷칈</w:t>
      </w:r>
      <w:r>
        <w:rPr/>
        <w:t>ⱄ</w:t>
      </w:r>
      <w:r>
        <w:rPr/>
        <w:t>碬㑍㍕</w:t>
      </w:r>
      <w:r>
        <w:rPr/>
        <w:t>ⱷ</w:t>
      </w:r>
      <w:r>
        <w:rPr/>
        <w:t>슮슩潗숤㙕㫂湇奉䝡</w:t>
      </w:r>
      <w:r>
        <w:rPr/>
        <w:t>⢬</w:t>
      </w:r>
      <w:r>
        <w:rPr/>
        <w:t>꧂</w:t>
      </w:r>
      <w:r>
        <w:rPr/>
        <w:t>촭嫂倬䭾㯂</w:t>
      </w:r>
      <w:r>
        <w:rPr/>
        <w:t>ꕓ</w:t>
      </w:r>
      <w:r>
        <w:rPr/>
        <w:t>祕쵵췂携睰䕙囃澮䩱쉙ㅩぎ澩㍊긫㘦烂싂꥘汣剟浂䶡㈣祬婳穀쉍捯쉡楯形皮▥䰲슿㶣㈯캱挻뽫渭ꄹ瘲瀷㵴矂⧍쉏䅭䝧〲䁭䕪쉳痍啬</w:t>
      </w:r>
      <w:r>
        <w:rPr/>
        <w:t>ꤰ</w:t>
      </w:r>
      <w:r>
        <w:rPr/>
        <w:t>穹卆佥娬⑮슱⹪扉䜶婞殥</w:t>
      </w:r>
      <w:r>
        <w:rPr/>
        <w:t>ꥎ</w:t>
      </w:r>
      <w:r>
        <w:rPr/>
        <w:t>⡪</w:t>
      </w:r>
      <w:r>
        <w:rPr/>
        <w:t>䌷⍨䑨潇䉲⦩슩潱婙塱穈ㄨ</w:t>
      </w:r>
      <w:r>
        <w:rPr/>
        <w:t>ⱔ⫂⍥</w:t>
      </w:r>
      <w:r>
        <w:rPr/>
        <w:t>ꥉ</w:t>
      </w:r>
      <w:r>
        <w:rPr/>
        <w:t>丸兏歂묣慮䵋硥⨤</w:t>
      </w:r>
      <w:r>
        <w:rPr/>
        <w:t>ⶥ</w:t>
      </w:r>
      <w:r>
        <w:rPr/>
        <w:t>祄㍈削㶬偨</w:t>
      </w:r>
      <w:r>
        <w:rPr/>
        <w:t>Ⳃ</w:t>
      </w:r>
      <w:r>
        <w:rPr/>
        <w:t>轞쉟瘶㙄쉀傡煣䜺䑯䢩摊</w:t>
      </w:r>
      <w:r>
        <w:rPr/>
        <w:t>ꔶ⩯</w:t>
      </w:r>
      <w:r>
        <w:rPr/>
        <w:t>걋싂뭪噎慳</w:t>
      </w:r>
      <w:r>
        <w:rPr/>
        <w:t>ꥐ</w:t>
      </w:r>
      <w:r>
        <w:rPr/>
        <w:t>朳栵折买参츽䖬ꏂ䁹瘪ッ숸冣港汰獏따칱䣂쎡嗂싂숣싃何깳갮潗㬴䨫⫂쌰뮮㤳♏</w:t>
      </w:r>
      <w:r>
        <w:rPr/>
        <w:t>ꔴ⸰</w:t>
      </w:r>
      <w:r>
        <w:rPr/>
        <w:t>㩵砫䢬噖뭶녊㑬渻⸺㕤竂杗撥槂뗍숻丵뽫걯䍰㘣壎묱爥剤扤쉵㭍ꄸ䉆ꏂぞ␴쉹汥卺⥀</w:t>
      </w:r>
      <w:r>
        <w:rPr/>
        <w:t>ꤱ</w:t>
      </w:r>
      <w:r>
        <w:rPr/>
        <w:t>숫깤䩫㡩</w:t>
      </w:r>
      <w:r>
        <w:rPr/>
        <w:t>꥟</w:t>
      </w:r>
      <w:r>
        <w:rPr/>
        <w:t>䥕剗搸䒩딨슮䀪飂촪䍸儸㝳ꇍ쉾楬쉇䅷㌷婦쵓椪㕺</w:t>
      </w:r>
      <w:r>
        <w:rPr/>
        <w:t>⠰</w:t>
      </w:r>
      <w:r>
        <w:rPr/>
        <w:t>卨⮮幓ꄬ⨱㜷杶쵖悏瑷㭺灥⽙ꄸꌩ䵭슿⑦꺏慄彍昲砻杍숪橃張瑅</w:t>
      </w:r>
      <w:r>
        <w:rPr/>
        <w:t>ꕋ</w:t>
      </w:r>
      <w:r>
        <w:rPr/>
        <w:t>皩硩぀⩕輳瑲</w:t>
      </w:r>
      <w:r>
        <w:rPr/>
        <w:t>ꤷ⩏</w:t>
      </w:r>
      <w:r>
        <w:rPr/>
        <w:t>⽆䩚䩡癊숽숥뾣㔸⾩♎ꥹ㉄牔㥊慉╞匭쉇쎡䐶뼽煭䁦癋两撬</w:t>
      </w:r>
      <w:r>
        <w:rPr/>
        <w:t>ⲻ</w:t>
      </w:r>
      <w:r>
        <w:rPr/>
        <w:t>칑线⽫슡彸㨸뭬⫂㉾ꍭ䩟쉷ꥦ棂칐迂</w:t>
      </w:r>
      <w:r>
        <w:rPr/>
        <w:t>꤫</w:t>
      </w:r>
      <w:r>
        <w:rPr/>
        <w:t>套㨱긽㑬⼫⫂갽슩吣㍐顓䕷⥇숴쉴슡䤨迂쉍녯幹䁴㕨摌㊣㭋</w:t>
      </w:r>
      <w:r>
        <w:rPr/>
        <w:t>ⴤ</w:t>
      </w:r>
      <w:r>
        <w:rPr/>
        <w:t>愹쉱繸쉃</w:t>
      </w:r>
      <w:r>
        <w:rPr/>
        <w:t>Ɽ</w:t>
      </w:r>
      <w:r>
        <w:rPr/>
        <w:t>㵂</w:t>
      </w:r>
      <w:r>
        <w:rPr/>
        <w:t>ꥂ</w:t>
      </w:r>
      <w:r>
        <w:rPr/>
        <w:t>套싂⸭넨㥚煶⩩䉢긵扊杫慈淎娹⑌숻딯烂幯乞䛂䭴愫慯惂囂猨䲮⸊幖坏쉏뮱辿③䑞䑋汒䝙椹♺轟䉲습兦儹깕䴷숰썘繖ゥ傩攳乎冩ヂ㥟슻⹳</w:t>
      </w:r>
      <w:r>
        <w:rPr/>
        <w:t>ꕋꗂ</w:t>
      </w:r>
      <w:r>
        <w:rPr/>
        <w:t>獃䥣땹䧂毂ꍷ</w:t>
      </w:r>
      <w:r>
        <w:rPr/>
        <w:t>ꕞ</w:t>
      </w:r>
      <w:r>
        <w:rPr/>
        <w:t>录嗍</w:t>
      </w:r>
      <w:r>
        <w:rPr/>
        <w:t>ⵁ</w:t>
      </w:r>
      <w:r>
        <w:rPr/>
        <w:t>到悿</w:t>
      </w:r>
      <w:r>
        <w:rPr/>
        <w:t>ꕩ</w:t>
      </w:r>
      <w:r>
        <w:rPr/>
        <w:t>䎣䄫睹䕎뇍싂䏂兣瀱澱쌣믃碥顴琥歲칩䎡䌲Ⓙ㯂쵥嗂따⬲振䭌㵚牥</w:t>
      </w:r>
      <w:r>
        <w:rPr/>
        <w:t>Ⱓ</w:t>
      </w:r>
      <w:r>
        <w:rPr/>
        <w:t>䲩畭䵁䡃ꍐ䙡췍쉒㉎싂䝀睮쉥煈稸䍶⩏슣쉕稳⍚斿뭀䅕弪㕊操犡뿃偶㏂暥櫂䳂瘬泂湹唳김䡬⺏頴婗坺敷쵆槂⑂⚻伭搲⍒䜽㙓걉頭</w:t>
      </w:r>
      <w:r>
        <w:rPr/>
        <w:t>⣂⌱</w:t>
      </w:r>
      <w:r>
        <w:rPr/>
        <w:t>숺偬刳㭥䍇㡲汏燂땞帣彊쉤꺏ꏂ㣎쉧⩖쉸㥪嫂掣䅢癈敬刵嗂</w:t>
      </w:r>
      <w:r>
        <w:rPr/>
        <w:t>꤭</w:t>
      </w:r>
      <w:r>
        <w:rPr/>
        <w:t>䙰嚵輫⥾〦┤ꏍ숳㕵쉢쵸⭓묲䁄쉱仂쏂幀乾婄쉁䉦李㉁Ⓨ컂娫桖㝥磂徿㦬숬轄䥙숣䰤礨⍪嘦湖⏂쉳㟂眦䠤쉃쉖⩒㔨숪夥梣땎坞煈쉰⍖嫂⨵塤␻䅶㊵ꅉ偀썠桒슥噶剱쉥㞬偎摑㉥琤숵頨御쉥牠䅌쌻畖婯㟍⭁硉佅䜬┫㕅숶繣轮걍彤傩싍轘츩颏䣂啯呞〣䉺⍢丰⩉乯컂슡甴⭥쉱嗎㝒奬㵱枮䌯䑕䁊㬬獇扄䥚╁☮婰䔭弩䁍깹頱䔳㭄</w:t>
      </w:r>
      <w:r>
        <w:rPr/>
        <w:t>ⰸ</w:t>
      </w:r>
      <w:r>
        <w:rPr/>
        <w:t>쌷쉗囂㨭坐ꍲ䵾䱏⪮啚뽳쉁壃汴</w:t>
      </w:r>
      <w:r>
        <w:rPr/>
        <w:t>⡁</w:t>
      </w:r>
      <w:r>
        <w:rPr/>
        <w:t>眤갴쉤䁠⹶쉰⾿牊⏂쌱ꍃ恠칌穁쉘뗂⮣噟轾妬▮⵶䄻咿戲슩⬦扡壎轟憻╹㡢쉈䙙匪</w:t>
      </w:r>
      <w:r>
        <w:rPr/>
        <w:t>⡁</w:t>
      </w:r>
      <w:r>
        <w:rPr/>
        <w:t>㕏朳쉳갨恩㥣䀸仃갯嫍⻂䍦呔뽴㢿㝃ꥰ⭩欣숦湣昺묺棂獧쉎㤮</w:t>
      </w:r>
      <w:r>
        <w:rPr/>
        <w:t>ⷎ</w:t>
      </w:r>
      <w:r>
        <w:rPr/>
        <w:t>湵呓䀣</w:t>
      </w:r>
      <w:r>
        <w:rPr/>
        <w:t>ꥈ</w:t>
      </w:r>
      <w:r>
        <w:rPr/>
        <w:t>瓎</w:t>
      </w:r>
      <w:r>
        <w:rPr/>
        <w:t>ꔩ</w:t>
      </w:r>
      <w:r>
        <w:rPr/>
        <w:t>칫㐳奲䢬暿顣싂犏顃祠颥䉤⽒䉎䬴吭䷂偞轫ꅷ</w:t>
      </w:r>
      <w:r>
        <w:rPr/>
        <w:t>ꕾ</w:t>
      </w:r>
      <w:r>
        <w:rPr/>
        <w:t>뗂⥃㥧澱䜤炿牊뗂橬쉊䥹⿂뼫㥮⫂倨渷⹑⒩轈墱</w:t>
      </w:r>
      <w:r>
        <w:rPr/>
        <w:t>꥓</w:t>
      </w:r>
      <w:r>
        <w:rPr/>
        <w:t>䁟ꍑ硊㝟䁦䗎㬶슥䑦㉯쉱䩞㟂癐幵捂慂㙵倨㴱쉂硬쌽在獱欣㐨摭</w:t>
      </w:r>
      <w:r>
        <w:rPr/>
        <w:t>꧍ꤺ</w:t>
      </w:r>
      <w:r>
        <w:rPr/>
        <w:t>牎亵⵵偺⮱啬洹䅣㩆偨彐埂䭉歨슿轴㡃圻숸뾮廍摬爽ꍳ㖮听숪곂轗⪮␶ㅞ剫敋弮䈲䋍涏䑪橯顒춥牨煴깠깲帷畊⑺㌻♴⼊丯武䥌䑉䫍也塄⎿쎱祬썠兠辿쉒春嫂串掬步顆쉌</w:t>
      </w:r>
      <w:r>
        <w:rPr/>
        <w:t>ꖡ</w:t>
      </w:r>
      <w:r>
        <w:rPr/>
        <w:t>卌묰彥堥瑂奐䐥쉰⑶숯믃歀놻漱</w:t>
      </w:r>
      <w:r>
        <w:rPr/>
        <w:t>ⵉ</w:t>
      </w:r>
      <w:r>
        <w:rPr/>
        <w:t>쉠恎䑉晨㝵炵싂㩟㝦晃⹘勂⼨⒘䓍</w:t>
      </w:r>
      <w:r>
        <w:rPr/>
        <w:t>ⴶ</w:t>
      </w:r>
      <w:r>
        <w:rPr/>
        <w:t>搣煐쉏卮</w:t>
      </w:r>
      <w:r>
        <w:rPr/>
        <w:t>ꦣ</w:t>
      </w:r>
      <w:r>
        <w:rPr/>
        <w:t>䀱㬳䑄뮩娣⹪唭数软䥢䇎䵫⥍眻䡫☹乩帯乆䆩♊溡ㅷ嚘⎏坕㠶뭗⑤纮㑒恋⭐䚏瀸婥</w:t>
      </w:r>
      <w:r>
        <w:rPr/>
        <w:t>꥟</w:t>
      </w:r>
      <w:r>
        <w:rPr/>
        <w:t>䀷⩍䐤㝟乌⌳숣捡凎쉘浃㭈쉊䩁쉶䲿</w:t>
      </w:r>
      <w:r>
        <w:rPr/>
        <w:t>ⵟ</w:t>
      </w:r>
      <w:r>
        <w:rPr/>
        <w:t>䮘</w:t>
      </w:r>
      <w:r>
        <w:rPr/>
        <w:t>ꤳ</w:t>
      </w:r>
      <w:r>
        <w:rPr/>
        <w:t>煴唭ꍮ䝮䀳瑔祚䡄숹剁ꍷ梣弣畹迂칗썬걗슮썞剃䙣╱</w:t>
      </w:r>
      <w:r>
        <w:rPr/>
        <w:t>꧂</w:t>
      </w:r>
      <w:r>
        <w:rPr/>
        <w:t>南쉖㪏㙟剠땞䢱쉩춿歵습兠겣睔㛂攣칶숻쉫礸묬匣洮쉌쉗扙㌭祑䥤쉓</w:t>
      </w:r>
      <w:r>
        <w:rPr/>
        <w:t>⡆</w:t>
      </w:r>
      <w:r>
        <w:rPr/>
        <w:t>䑏䡚卾쵷䕴䍡䔬숬喬䉐⿃敋伦숯纡⩡䱉䉂䈱稴栦啮埂䴲⍶䑂숪啸㥐㑡斏⍗㴲</w:t>
      </w:r>
      <w:r>
        <w:rPr/>
        <w:t>Ɱ⚻</w:t>
      </w:r>
      <w:r>
        <w:rPr/>
        <w:t>椥쉳㡗摕慑㊮⹟晦噉쉴䝎敟싂㐶⫂䭇爩쉺쵎䜱䤽ꆏ槂瀮妩쉴儲扱␰剡⩧</w:t>
      </w:r>
      <w:r>
        <w:rPr/>
        <w:t>⠬</w:t>
      </w:r>
      <w:r>
        <w:rPr/>
        <w:t>吪㇂䭸㑔쉅㭊燂㡤㵳⪩싂ꍅ</w:t>
      </w:r>
      <w:r>
        <w:rPr/>
        <w:t>ⵌ</w:t>
      </w:r>
      <w:r>
        <w:rPr/>
        <w:t>嚮썄숵㴦숹伣剑䣍則╢䡕㑢</w:t>
      </w:r>
      <w:r>
        <w:rPr/>
        <w:t>Ⳃ</w:t>
      </w:r>
      <w:r>
        <w:rPr/>
        <w:t>堫䥥㬱䙞顇ꏂ嚵顁⒣뾵䝰〥䇂燂⍢倴䓂窘뽃쉖⼪顱⑨発儣浨獐⩢㢿䡬뮻煸㈪䱋긥칙啀㭣截佂摨濂獕杺</w:t>
      </w:r>
      <w:r>
        <w:rPr/>
        <w:t>⡘</w:t>
      </w:r>
      <w:r>
        <w:rPr/>
        <w:t>껂쌴぀卒㩋珂⥇柍睬嘭</w:t>
      </w:r>
      <w:r>
        <w:rPr/>
        <w:t>Ȿ</w:t>
      </w:r>
      <w:r>
        <w:rPr/>
        <w:t>燂忂浧爪칓㙖㥃㷂抡噶슻</w:t>
      </w:r>
      <w:r>
        <w:rPr/>
        <w:t>ꕤ</w:t>
      </w:r>
      <w:r>
        <w:rPr/>
        <w:t>拂澥䝠〳䦘囂䮘㈰倽䠴싃☨㴻乊㫍╦圸칢抿뭁乭璥洮</w:t>
      </w:r>
      <w:r>
        <w:rPr/>
        <w:t>⢩</w:t>
      </w:r>
      <w:r>
        <w:rPr/>
        <w:t>曂</w:t>
      </w:r>
      <w:r>
        <w:rPr/>
        <w:t>ꦮ</w:t>
      </w:r>
      <w:r>
        <w:rPr/>
        <w:t>轤뽫䶵</w:t>
      </w:r>
      <w:r>
        <w:rPr/>
        <w:t>ꥒ</w:t>
      </w:r>
      <w:r>
        <w:rPr/>
        <w:t>䴹䞩⶘堶洹疱碻䥾㍴煋뼳䊿숰</w:t>
      </w:r>
      <w:r>
        <w:rPr/>
        <w:t>ꤣ</w:t>
      </w:r>
      <w:r>
        <w:rPr/>
        <w:t>슱㴦呠숱䙒㨬嗎⵪⭖딱䏂㪻㶏㙫㭏椪䊬潄</w:t>
      </w:r>
      <w:r>
        <w:rPr/>
        <w:t>ꤺ</w:t>
      </w:r>
      <w:r>
        <w:rPr/>
        <w:t>坢썹㜭地橹뽷⨫␹䢡䩐倩⽀稣兂</w:t>
      </w:r>
      <w:r>
        <w:rPr/>
        <w:t>ꕓ◂</w:t>
      </w:r>
      <w:r>
        <w:rPr/>
        <w:t>㘥睯乒쉶딱婁假㥶슻氳쉴䕙넰숩뗂瀩䅏㴰㪱쉀숬쌴顏獘䕖</w:t>
      </w:r>
      <w:r>
        <w:rPr/>
        <w:t>ⵣ</w:t>
      </w:r>
      <w:r>
        <w:rPr/>
        <w:t>䝺昳</w:t>
      </w:r>
      <w:r>
        <w:rPr/>
        <w:t>Ⱞ</w:t>
      </w:r>
      <w:r>
        <w:rPr/>
        <w:t>猨夥浇䔭㥥䕌싂〫⚩桃牠漴唰䉄玱町倵亣猦瑫츥⽌圹㉨쵃쉊喱쉮⯂췃婴썔䞡垮촳樸ꄲꍄꌰ挻㔮쏂卂䧎硒摎䀱儶敂轚䍾쉃䱠쉊☥瞘ꅹ〪⑞啞㵘␺뭥烂漱彣捯⩅剫ꇃ啌姂</w:t>
      </w:r>
      <w:r>
        <w:rPr/>
        <w:t>ꖩ</w:t>
      </w:r>
      <w:r>
        <w:rPr/>
        <w:t>숊ꍸ䑊⽖卫䠤⩎쏂쉢㨲䡑㐱橤礬煈桭䅨揂⹊猵䖬ㅫ硪轴琪啑쏂䅀썇徥㉟浩所䑫ㅅ扰㗂ꌺ棂绍쉍繑猶쌫刯㙯㉤桰亱㦏㕋ꌹ념⨺䑠⽪</w:t>
      </w:r>
      <w:r>
        <w:rPr/>
        <w:t>⣂</w:t>
      </w:r>
      <w:r>
        <w:rPr/>
        <w:t>뽲婌桘愮칲敶㬨칇圩勎䍵쉀猪烂轴捧䚏</w:t>
      </w:r>
      <w:r>
        <w:rPr/>
        <w:t>ꕂ</w:t>
      </w:r>
      <w:r>
        <w:rPr/>
        <w:t>敍婁⨯刺꥾</w:t>
      </w:r>
      <w:r>
        <w:rPr/>
        <w:t>ꕆ</w:t>
      </w:r>
      <w:r>
        <w:rPr/>
        <w:t>䁈떥⫂午뗂娷⹋䁙煇瑐䬨䵸걸쉚橅妮彉ꎏ</w:t>
      </w:r>
      <w:r>
        <w:rPr/>
        <w:t>Ⳃ</w:t>
      </w:r>
      <w:r>
        <w:rPr/>
        <w:t>쵠幯㈯矍囂㍯</w:t>
      </w:r>
      <w:r>
        <w:rPr/>
        <w:t>ꔶ</w:t>
      </w:r>
      <w:r>
        <w:rPr/>
        <w:t>숳浥顱칁⭴乷䝪숭㨥㛂硎츪〦牎⭲睂</w:t>
      </w:r>
      <w:r>
        <w:rPr/>
        <w:t>ꕞ</w:t>
      </w:r>
      <w:r>
        <w:rPr/>
        <w:t>㡘灾坙⧂媘势⵬㞿晁땯숰㭦㌳兵츪뽩愱䡸皬潕敡硱潩</w:t>
      </w:r>
      <w:r>
        <w:rPr/>
        <w:t>꤭</w:t>
      </w:r>
      <w:r>
        <w:rPr/>
        <w:t>캘╀숮䲵療剪核</w:t>
      </w:r>
      <w:r>
        <w:rPr/>
        <w:t>⡳</w:t>
      </w:r>
      <w:r>
        <w:rPr/>
        <w:t>춡畎乆땁슏兠垥輫䒻汍깃⺮佩㬪㠱⚻⍁轱쉏쉍䃂ꄹㅰ㔸癋䲻抱숭癔狎牖䥐뾬䡩㥚</w:t>
      </w:r>
      <w:r>
        <w:rPr/>
        <w:t>⡬</w:t>
      </w:r>
      <w:r>
        <w:rPr/>
        <w:t>⿂攸숬㘱整㍎瀶숬췍</w:t>
      </w:r>
      <w:r>
        <w:rPr/>
        <w:t>ꗃ</w:t>
      </w:r>
      <w:r>
        <w:rPr/>
        <w:t>稬䐩坟晩埂曃䄳椩㞿쉉牣⭐뭅䴮扭〶䑔♺쉯䴻믂晈穎</w:t>
      </w:r>
      <w:r>
        <w:rPr/>
        <w:t>ꦥ</w:t>
      </w:r>
      <w:r>
        <w:rPr/>
        <w:t>쉈㙥塰猭溡朴㨩갩㠰煫㥥㥯捘歉⮮䘤撣啚䥵夫姂䍑</w:t>
      </w:r>
      <w:r>
        <w:rPr/>
        <w:t>ꤵ</w:t>
      </w:r>
      <w:r>
        <w:rPr/>
        <w:t>獃쉷潓믎⎣喩</w:t>
      </w:r>
      <w:r>
        <w:rPr/>
        <w:t>ⱪ</w:t>
      </w:r>
      <w:r>
        <w:rPr/>
        <w:t>㠻</w:t>
      </w:r>
      <w:r>
        <w:rPr/>
        <w:t>ⷂ</w:t>
      </w:r>
      <w:r>
        <w:rPr/>
        <w:t>畅숰╈⽕楰昸硓池关彩轀刴桸</w:t>
      </w:r>
      <w:r>
        <w:rPr/>
        <w:t>ⴻ</w:t>
      </w:r>
      <w:r>
        <w:rPr/>
        <w:t>獫㠤圱땆⹌쉠潱</w:t>
      </w:r>
      <w:r>
        <w:rPr/>
        <w:t>ꗍ</w:t>
      </w:r>
      <w:r>
        <w:rPr/>
        <w:t>⿂敔⚣轣歡㔰뇍怹⍮斘⏂㑂슡た䭌兑堽䉕⦣榬숮煸⸺䄶氮⨱暬㵲輲厬䤭䭇䘴ㄻ湄䏂杚帣兹在㷍숪칾敨䓍兴㭒⹄坬</w:t>
      </w:r>
      <w:r>
        <w:rPr/>
        <w:t>ⲻ⩒</w:t>
      </w:r>
      <w:r>
        <w:rPr/>
        <w:t>䩤㉃䴻䘫わ</w:t>
      </w:r>
      <w:r>
        <w:rPr/>
        <w:t>ꕀ</w:t>
      </w:r>
      <w:r>
        <w:rPr/>
        <w:t>励妮䈬睯噱幺瑃㑏䞩䲩䈻䝌楺䵞爷䑃갮㭯刭婸礦汗⥊摉䃂䈯䁄煑乱넮福瘹칈佮㭤⩨沵</w:t>
      </w:r>
      <w:r>
        <w:rPr/>
        <w:t>⣍</w:t>
      </w:r>
      <w:r>
        <w:rPr/>
        <w:t>祎쉧䭫넦䨵</w:t>
      </w:r>
      <w:r>
        <w:rPr/>
        <w:t>⡕</w:t>
      </w:r>
      <w:r>
        <w:rPr/>
        <w:t>煣⛂穤坕稹㵐쉧偎迂</w:t>
      </w:r>
      <w:r>
        <w:rPr/>
        <w:t>⡫</w:t>
      </w:r>
      <w:r>
        <w:rPr/>
        <w:t>塴쉚區䊥㛂硦旂숳玥⾣廂뽬㖣潶帪ꌶ㕆椦䛂䁂灩⎥灉〈圻歂</w:t>
      </w:r>
      <w:r>
        <w:rPr/>
        <w:t>⡄</w:t>
      </w:r>
      <w:r>
        <w:rPr/>
        <w:t>畞쉈廂嘫⩄⥩㥑싂硌䠻片摟⹺⽩䈵奉촫䔴쉌喣⑘到㭙걗쉣恫뼬匩ꆵ칑䨨㬥ꏂ櫂⼰⽓䑭껎䱾쉡쉕⽷䞻乀☩䑾䙒뽚滂位才쉢瞥橕</w:t>
      </w:r>
      <w:r>
        <w:rPr/>
        <w:t>ꤪ⤯</w:t>
      </w:r>
      <w:r>
        <w:rPr/>
        <w:t>싂쉺碮繖썖⨥牂땁꺏슥摇딨쉔⍂숽쉬┪␸䜴쉈佘㭴⸬㝕癦⍖㡈⽰</w:t>
      </w:r>
      <w:r>
        <w:rPr/>
        <w:t>ꤥ</w:t>
      </w:r>
      <w:r>
        <w:rPr/>
        <w:t>曂㦥㭄</w:t>
      </w:r>
      <w:r>
        <w:rPr/>
        <w:t>ꕵ</w:t>
      </w:r>
      <w:r>
        <w:rPr/>
        <w:t>曂갫㵮傮浨瀊㤮㒻䙮ꄺ╢禮滍瀴슩婑㢘䊱佹烍녅啈呗啷䂘窬뽌㥈䬸浮儽湾㉾㷂啰䯂뿂㨤塨䩡帻倷</w:t>
      </w:r>
      <w:r>
        <w:rPr/>
        <w:t>ꕚ</w:t>
      </w:r>
      <w:r>
        <w:rPr/>
        <w:t>䁯睑숻焵䡓倥긪矂⛂䷂婌㤥恀뭅</w:t>
      </w:r>
      <w:r>
        <w:rPr/>
        <w:t>ꕃ</w:t>
      </w:r>
      <w:r>
        <w:rPr/>
        <w:t>㓂偯</w:t>
      </w:r>
      <w:r>
        <w:rPr/>
        <w:t>ⱐ</w:t>
      </w:r>
      <w:r>
        <w:rPr/>
        <w:t>㗂朥樭쉤⸻婅彟丣汦</w:t>
      </w:r>
      <w:r>
        <w:rPr/>
        <w:t>ꕆ</w:t>
      </w:r>
      <w:r>
        <w:rPr/>
        <w:t>剐ぺ瓍ꥫ繀䭙㥠㔷强捩椱牮䛂畫䅉歾㌨</w:t>
      </w:r>
      <w:r>
        <w:rPr/>
        <w:t>꧂</w:t>
      </w:r>
      <w:r>
        <w:rPr/>
        <w:t>䡑橇㶣㵆怫ꎮ坕澮䥸睒据⪡稷偑뭗䍕쉬ꍱ㡱摎慀쉌祌㐨⹷䩭쉮ヂ䢥䎮椶캏䱅伦毎㉖뽢쉒奫䦥⵸㎮⥟ァ숸쉀쉓祭䩢</w:t>
      </w:r>
      <w:r>
        <w:rPr/>
        <w:t>Ⱙ</w:t>
      </w:r>
      <w:r>
        <w:rPr/>
        <w:t>偓ꅍ뭕猻潀瘫濂ま兆牓奄棂圷㐯⛃疘⏃㔭䩹埂楲䳃䤪싂彘塺圫㑅獋穗습浏朦⹆䕺숷ꥦ渷길</w:t>
      </w:r>
      <w:r>
        <w:rPr/>
        <w:t>ⵇ</w:t>
      </w:r>
      <w:r>
        <w:rPr/>
        <w:t>㶏湾ざ䵪犬㬹儶婖䅞깴桳婖攩幂桮㩙쉄楶⿂婵飂⨴ꍅ⑌䁕꥔㥧⑉⹞⵸婔⭂㉎슡朻潩坙侩慇ꄥ┨歱榏㍮䪱싂猳⤵顬囂㭖쉔깟슻ꍲ칯ꥵ썉丵堷溘㩞㭊朮顲济橙䑗╹獃捔乓㥄䃂쉓㝗慬걦奯啎╚栩⏎楷싂䁂瀵帵뇂珂</w:t>
      </w:r>
      <w:r>
        <w:rPr/>
        <w:t>ꖩ</w:t>
      </w:r>
      <w:r>
        <w:rPr/>
        <w:t>痂䖥㙨⬹䅪牫夷幩呔⨦㩅싂琽⩫⽭</w:t>
      </w:r>
      <w:r>
        <w:rPr/>
        <w:t>ⵠ</w:t>
      </w:r>
      <w:r>
        <w:rPr/>
        <w:t>䑧㭔⬹来灷╕깪ꥯ健娥㯍佺懂</w:t>
      </w:r>
      <w:r>
        <w:rPr/>
        <w:t>꤫ꦡ</w:t>
      </w:r>
      <w:r>
        <w:rPr/>
        <w:t>ヂ㆘䑾渨特晭⩷숤搳㍯⩪칩⤱輷⹯敀⫂䚡䌽</w:t>
      </w:r>
      <w:r>
        <w:rPr/>
        <w:t>ⱗ</w:t>
      </w:r>
      <w:r>
        <w:rPr/>
        <w:t>땶㴭춡曍⩖义땉噯䌰䘭슏颬걩숪슣뮮䳂䭈呯䩵쏎丩儫顉灴㙗쉧潤䦵畲쉾书⤦䌴㈹</w:t>
      </w:r>
      <w:r>
        <w:rPr/>
        <w:t>꧂</w:t>
      </w:r>
      <w:r>
        <w:rPr/>
        <w:t>ⱸ</w:t>
      </w:r>
      <w:r>
        <w:rPr/>
        <w:t>䧂丯攬杚쉋♫싂兔幡坄䥙昭揂灮걳떥礤㄰硈썋쉑朵쵋恉飂쉌䩩칲䡐</w:t>
      </w:r>
      <w:r>
        <w:rPr/>
        <w:t>⠦</w:t>
      </w:r>
      <w:r>
        <w:rPr/>
        <w:t>䐻꧎偷뾥㦏㵶晳슡捧儻䜫协〷⵱吣䁾</w:t>
      </w:r>
      <w:r>
        <w:rPr/>
        <w:t>ⱌ</w:t>
      </w:r>
      <w:r>
        <w:rPr/>
        <w:t>슬䴱澏⩪睐穅绂쵰䜦嫍땁</w:t>
      </w:r>
      <w:r>
        <w:rPr/>
        <w:t>꧃</w:t>
      </w:r>
      <w:r>
        <w:rPr/>
        <w:t>彅灉ㅺ</w:t>
      </w:r>
      <w:r>
        <w:rPr/>
        <w:t>ꤹ</w:t>
      </w:r>
      <w:r>
        <w:rPr/>
        <w:t>䋂佴쉏䅱泂䏂廂ꥠ〲槂䨭</w:t>
      </w:r>
      <w:r>
        <w:rPr/>
        <w:t>⡓⤴</w:t>
      </w:r>
      <w:r>
        <w:rPr/>
        <w:t>华〻</w:t>
      </w:r>
      <w:r>
        <w:rPr/>
        <w:t>꤯</w:t>
      </w:r>
      <w:r>
        <w:rPr/>
        <w:t>猶顱ꅚ潲춿朸䱱樯攺圪兤䅦㉫普쉌眨㥮㜵䧂㕾썷칱㡸圱窡扲堥ㅠ䙈坧⽢⩠㘽浟ㅦ㠻卌䬽⩬瑪垏⨫䶡㌹숬䅙捴쉞숮療強㕣涩㉗䵨涮</w:t>
      </w:r>
      <w:r>
        <w:rPr/>
        <w:t>ꦵ</w:t>
      </w:r>
      <w:r>
        <w:rPr/>
        <w:t>뾻扏ㄭ䋂䅷竂♣㊵潃싎䙆뽵⫂穤</w:t>
      </w:r>
      <w:r>
        <w:rPr/>
        <w:t>ꕾ⩠</w:t>
      </w:r>
      <w:r>
        <w:rPr/>
        <w:t>姂꥞䁙汙焭䡸⭦㌊䨹牸숦걵ケ参奁捁</w:t>
      </w:r>
      <w:r>
        <w:rPr/>
        <w:t>ⲩ</w:t>
      </w:r>
      <w:r>
        <w:rPr/>
        <w:t>畯썚朱操䑴煁炻帱</w:t>
      </w:r>
      <w:r>
        <w:rPr/>
        <w:t>ⴷ</w:t>
      </w:r>
      <w:r>
        <w:rPr/>
        <w:t>唭瀫䢏抱儻䧂⏂㕆뼯畲䵶捍⯎⩡滂</w:t>
      </w:r>
      <w:r>
        <w:rPr/>
        <w:t>ꗃ</w:t>
      </w:r>
      <w:r>
        <w:rPr/>
        <w:t>沏ꍋ싎歠쉹燂效儹濎嘺轘㊵촩쉦灢䅫ꌻꅄ沩</w:t>
      </w:r>
      <w:r>
        <w:rPr/>
        <w:t>ꕬ</w:t>
      </w:r>
      <w:r>
        <w:rPr/>
        <w:t>䙦⼦噙⥞泂숭⩂㝵숬煋帥廂⮥䑦숭欲㟃믂쉧ꥯ汮桌捞숮喵㡋䅐太ꥯ땺싂싂琦슡䩋僂뽓㠥旎㉤畞䬯呗ㄦ丬䀯䈥ꆱ䉰瞣싎ㅑ䡂噵㝄ꍩ昩㬥朦</w:t>
      </w:r>
      <w:r>
        <w:rPr/>
        <w:t>ꦥ</w:t>
      </w:r>
      <w:r>
        <w:rPr/>
        <w:t>쉔㭢ㅑ捪噯ꄽ쉹㥏潁摾㉢쌲쌣犻㥋獁殮쉾塚⩓╷칵썑㇂쉖긷祖①噊╔Ⓜ㇎</w:t>
      </w:r>
      <w:r>
        <w:rPr/>
        <w:t>ⴰ</w:t>
      </w:r>
      <w:r>
        <w:rPr/>
        <w:t>疱䭔쉑煸㭊⌸歲碘숥歳걒㝦弸㙬⨤儥秂侩㕃䍯쉀䅀幀뽺싂껂桃飍뮘沩瘷噞牋</w:t>
      </w:r>
      <w:r>
        <w:rPr/>
        <w:t>ꤱ</w:t>
      </w:r>
      <w:r>
        <w:rPr/>
        <w:t>桟测盂瓂摷埃攱㑕걌扰숪敲砦㛂뽧怪䈮帲㤴딣쉄썚싍绂穊刵㥨甭皥す輮顔漹磂埂쉷⩳輮㭨楔癏橧ꌬꄻ쉘㛂䩆楕坬칌췍浒欪숩싂ꍨㄦ摷輰咮扩㑄촸⍕窘䱒䩷갹숤싂㤮牅쉩쉁楎呭弪싎さ呒摄㑣扬纻問呸쉈橳쉴</w:t>
      </w:r>
      <w:r>
        <w:rPr/>
        <w:t>ꥁ</w:t>
      </w:r>
      <w:r>
        <w:rPr/>
        <w:t>僂䱪㝃숴숮䨮轆㨲⹃䥟䕕▮卦썣契佧쉊␳⩈䭢汱㷎㖥乔㕣䍤灞癅숰狎恾欯쉐刴䢱쉒칦⎩炩轳焪㤦录䞬㑢㤺䉥</w:t>
      </w:r>
      <w:r>
        <w:rPr/>
        <w:t>ꦮ</w:t>
      </w:r>
      <w:r>
        <w:rPr/>
        <w:t>未㝕悩⽴䢬㭸斡썧㙄걅쉬参啥</w:t>
      </w:r>
      <w:r>
        <w:rPr/>
        <w:t>ꥀ</w:t>
      </w:r>
      <w:r>
        <w:rPr/>
        <w:t>㈻쉕地䝰㬤쉘䣂⮵䱭夭⽨쉧꥞␨䋎䟂汃싂䑨䡑㑂䥙☰╔䡢吭砩椳癯擂ꎱ⺻㔳⩺䨸㭋䥓挺⼯䕴婵㐨彃嚮睒뭧眶物䝕슥発무䑇⤪杹碣䭐⬻䭳䝪쉭輽쉧湍⑪</w:t>
      </w:r>
      <w:r>
        <w:rPr/>
        <w:t>ꦡ</w:t>
      </w:r>
      <w:r>
        <w:rPr/>
        <w:t>䅮⩈㕉ꍐ</w:t>
      </w:r>
      <w:r>
        <w:rPr/>
        <w:t>ꔳ</w:t>
      </w:r>
      <w:r>
        <w:rPr/>
        <w:t>側憬ㅴ汅ꥸ轪䩣䅡㄰攳䁬噾汢卦췂㝞䶬ꍺ㔣쉃쉳倲纩⑦勂勂숶瘽쉑敕╒癈Ⓜ땧礴갬刳</w:t>
      </w:r>
      <w:r>
        <w:rPr/>
        <w:t>⠬</w:t>
      </w:r>
      <w:r>
        <w:rPr/>
        <w:t>歞䘪습娪恂㤵㙮㉨濂圫⨱</w:t>
      </w:r>
      <w:r>
        <w:rPr/>
        <w:t>꥓</w:t>
      </w:r>
      <w:r>
        <w:rPr/>
        <w:t>凂湢㬺楄쉲嘫并䡷偰潫걯何畺갭稬瘤⤤琽ㅚ䑟</w:t>
      </w:r>
      <w:r>
        <w:rPr/>
        <w:t>꧂</w:t>
      </w:r>
      <w:r>
        <w:rPr/>
        <w:t>쵣歚숮圶毂〷墻礫숣彶쉄䩫⥘䙮乪긱轙债㈱愯쉞㘳</w:t>
      </w:r>
      <w:r>
        <w:rPr/>
        <w:t>ꦵ</w:t>
      </w:r>
      <w:r>
        <w:rPr/>
        <w:t>礹㤣㠱嘵全礪䷂畹幹ꥣ楦싍</w:t>
      </w:r>
      <w:r>
        <w:rPr/>
        <w:t>ꕖ</w:t>
      </w:r>
      <w:r>
        <w:rPr/>
        <w:t>《杠쉯⹫쉵⩦☶捃㴪幯䩆싂싎갱숨䉣䞬昮墮슮杢畦╏亡ㅫ畒⩠꺵</w:t>
      </w:r>
      <w:r>
        <w:rPr/>
        <w:t>Ⲙ</w:t>
      </w:r>
      <w:r>
        <w:rPr/>
        <w:t>䁱䑵</w:t>
      </w:r>
      <w:r>
        <w:rPr/>
        <w:t>Ⱖ</w:t>
      </w:r>
      <w:r>
        <w:rPr/>
        <w:t>丵격督䙆걤☯咏㦻녗㥺쉤畄䶻쉇쉪㌷⫂䖘䢩扷䠸敖</w:t>
      </w:r>
      <w:r>
        <w:rPr/>
        <w:t>꤯</w:t>
      </w:r>
      <w:r>
        <w:rPr/>
        <w:t>㴵繤</w:t>
      </w:r>
      <w:r>
        <w:rPr/>
        <w:t>⣂</w:t>
      </w:r>
      <w:r>
        <w:rPr/>
        <w:t>盍걐㙦婥匩熡启煫䥶撬␬䃎壂繚⭐㚏做䑁숶</w:t>
      </w:r>
      <w:r>
        <w:rPr/>
        <w:t>ꥑ⛂</w:t>
      </w:r>
      <w:r>
        <w:rPr/>
        <w:t>쵣捞太슡⧃땅쉊唰ㄴ入꺘澥䄪㑢潖촸溿쉁偰숵䁱硉㈯穈㴦䤷뭪</w:t>
      </w:r>
      <w:r>
        <w:rPr/>
        <w:t>ⱦ</w:t>
      </w:r>
      <w:r>
        <w:rPr/>
        <w:t>ꌲ噩⏂⸣▬睅㒡ㄪ뭒畖頫슱숹捌숣㙆乚繡䱳呋ꅰ⑮䢡⑾䱸廂⩐㈦濂⩂䐶긪滂愫杞啘녬꤮噖䤲⭶㍯䉘䴱迂匽怹䑓䈽㉨媬㍲</w:t>
      </w:r>
      <w:r>
        <w:rPr/>
        <w:t>ꦩ</w:t>
      </w:r>
      <w:r>
        <w:rPr/>
        <w:t>쉄卵玿癱⽂깤砮橑顃煢숮彘姃㩲칪</w:t>
      </w:r>
      <w:r>
        <w:rPr/>
        <w:t>ꤤ</w:t>
      </w:r>
      <w:r>
        <w:rPr/>
        <w:t>空湲爽걫뽮쉺㕤㪻捾갫⑺㴯湈싂슡캻㉸䑔冏奥칵䫎깵爰杂⹆榿妏㥅䘭숹䉊ꌰぶ㐩슬塍습꥗杊故㎵⍢抿┤坥楑千⩓㚘硒⼺ꅌ♢䅷쵬</w:t>
      </w:r>
      <w:r>
        <w:rPr/>
        <w:t>ꦻ</w:t>
      </w:r>
      <w:r>
        <w:rPr/>
        <w:t>쉑㋂곂硐枡癴㵟쉑拂畋숨喵싂⑩轒⸮偏㔴㚬놮╢쉾䚘溮</w:t>
      </w:r>
      <w:r>
        <w:rPr/>
        <w:t>⠽</w:t>
      </w:r>
      <w:r>
        <w:rPr/>
        <w:t>㣂㈫⌽㒡㶩樮습䭲</w:t>
      </w:r>
      <w:r>
        <w:rPr/>
        <w:t>Ⱓ</w:t>
      </w:r>
      <w:r>
        <w:rPr/>
        <w:t>噀縵䕘牄塙愮幃癒杓㐺묫⼰㒘櫂倯䯎䭆琸깘</w:t>
      </w:r>
      <w:r>
        <w:rPr/>
        <w:t>ꥏ</w:t>
      </w:r>
      <w:r>
        <w:rPr/>
        <w:t>ꅉ殱숸㉏㟂⽲㥥佹汎姂䩢숨氱㝞坸桅彵奉꥚痎婑걏⩶䝀嘤쉏ꌲ礵䕍矂棂剅⭦䶱側汄</w:t>
      </w:r>
      <w:r>
        <w:rPr/>
        <w:t>ⱅ</w:t>
      </w:r>
      <w:r>
        <w:rPr/>
        <w:t>癋幞⹌㩳轪湅긴䪱㕒牲穸摘뽲㩪䅴䲩슩═ꎣ洨⻂辱卉悏싂쵳</w:t>
      </w:r>
      <w:r>
        <w:rPr/>
        <w:t>ⴭ</w:t>
      </w:r>
      <w:r>
        <w:rPr/>
        <w:t>狂땏湌獓彃㔩啌쎘춘</w:t>
      </w:r>
      <w:r>
        <w:rPr/>
        <w:t>⡚</w:t>
      </w:r>
      <w:r>
        <w:rPr/>
        <w:t>겏妩偔卣㊬㜬椽⩶쉎ㄥ捆樯㇂牃췎</w:t>
      </w:r>
      <w:r>
        <w:rPr/>
        <w:t>ꗂ♸⍱</w:t>
      </w:r>
      <w:r>
        <w:rPr/>
        <w:t>怲㐦纥歸咱䠳樦숫欳泃ㅹ쉪睍㭦噧㝆썰䊡㑗窬䡮㬪땀쉺⩸楂繄┳迂慣숽㙊扒⨥卸㑅曂⍹浵桉捤潬䡞⩃싂</w:t>
      </w:r>
      <w:r>
        <w:rPr/>
        <w:t>ꤰ</w:t>
      </w:r>
      <w:r>
        <w:rPr/>
        <w:t>䆩斮习뼬숶婶쉱㝟숸ꥷ㵈싂숴㝴琦硍瑨效煔瀦칧⬻㥇䵦숦浳곂䡆佇ヂ癢뽬⏂児横</w:t>
      </w:r>
      <w:r>
        <w:rPr/>
        <w:t>⡩</w:t>
      </w:r>
      <w:r>
        <w:rPr/>
        <w:t>畳席녟䌶〯䝥㍠</w:t>
      </w:r>
      <w:r>
        <w:rPr/>
        <w:t>⡢</w:t>
      </w:r>
      <w:r>
        <w:rPr/>
        <w:t>䥁ꥢ㭫纵甽䑇㏂畣뽐䈱숵刣딽你こ唴廂呤搨⦬圴슩싂橇堲伲杀轣拂敌偀幹츦⏍䲏䈫쉰겱⩉奁쉺挪⍠戊䂩숶僂䐩㢣슬䀽숬忎礵쉟橫劵淂䌶뿂找珂㝏䅘⥮䕺숫牪숽䈩盂渪䙃</w:t>
      </w:r>
      <w:r>
        <w:rPr/>
        <w:t>ꤰ</w:t>
      </w:r>
      <w:r>
        <w:rPr/>
        <w:t>䵇㡄썙⩂璱⽉歭쉩堫숷䕚걭圬츷⨬㦏兪싍歬䐶⑧眭䑃甯녣슩ꅨ睟䢿</w:t>
      </w:r>
      <w:r>
        <w:rPr/>
        <w:t>꧍</w:t>
      </w:r>
      <w:r>
        <w:rPr/>
        <w:t>䝉磂쉏の쉓ꍖ㈴塦報놬㑘⨽唩䡾烂⽍失泂슩歆싂쉧凂㜯⻂⚡䏂湨컂漸沬숸祯쉈彰牂충汹䔷쉹穙䅣⹐쵕唭⽆媡颵丽扆福椮悵䭡棂㇂橹灇숲纏</w:t>
      </w:r>
      <w:r>
        <w:rPr/>
        <w:t>ꕠ</w:t>
      </w:r>
      <w:r>
        <w:rPr/>
        <w:t>晰煩䅭䉲湦倥䇎咩兠䥊扠氺걤쌻硲炻䏍瀫䌮뭙</w:t>
      </w:r>
      <w:r>
        <w:rPr/>
        <w:t>ⰱ</w:t>
      </w:r>
      <w:r>
        <w:rPr/>
        <w:t>㡫楎䙵猵숰扬掻櫃瀴숺松卍쉭⯂䡉쎱䴬獫</w:t>
      </w:r>
      <w:r>
        <w:rPr/>
        <w:t>ⱇ</w:t>
      </w:r>
      <w:r>
        <w:rPr/>
        <w:t>卭旂캘싂묺坢⦥偶捂ꅹ歭</w:t>
      </w:r>
      <w:r>
        <w:rPr/>
        <w:t>ⱎ⦩</w:t>
      </w:r>
      <w:r>
        <w:rPr/>
        <w:t>땒滍싂쵕㩚숻玏殏橍䩾悥佯摶쉦佰䱰깄硇儬쏂䕷擂弰쵐穐匭祇</w:t>
      </w:r>
      <w:r>
        <w:rPr/>
        <w:t>꧂</w:t>
      </w:r>
      <w:r>
        <w:rPr/>
        <w:t>䝧⥮眰哂櫂♏넪呙佞挭뿂哂娤珂榣睋쌥濂갪놩健㴩䡫婰䄮⧍㙐乨犮顨ㅂ祖瘨깪⵾㕘숹轺煱⫂穆⎿썄旎쉅ꥫ刺숷你ꥶ㒥煲䩡숷䕕晶䶩쉞坥칅㭾扺쉣㝒㝳</w:t>
      </w:r>
      <w:r>
        <w:rPr/>
        <w:t>ꤪ</w:t>
      </w:r>
      <w:r>
        <w:rPr/>
        <w:t>ㆩ凃祏犩䡅㉉㑵䊡쵏ꍀ柂⸻썘◎</w:t>
      </w:r>
      <w:r>
        <w:rPr/>
        <w:t>ꕶ</w:t>
      </w:r>
      <w:r>
        <w:rPr/>
        <w:t>숲땷皿椪</w:t>
      </w:r>
      <w:r>
        <w:rPr/>
        <w:t>ⰳ</w:t>
      </w:r>
      <w:r>
        <w:rPr/>
        <w:t>吭䏎Ⓧ㚵瀪</w:t>
      </w:r>
      <w:r>
        <w:rPr/>
        <w:t>ⷍ</w:t>
      </w:r>
      <w:r>
        <w:rPr/>
        <w:t>㭊抩䑌숽</w:t>
      </w:r>
      <w:r>
        <w:rPr/>
        <w:t>ꔪ</w:t>
      </w:r>
      <w:r>
        <w:rPr/>
        <w:t>伪䝧ヂ⭨㉷杞唶䫂㷂甯䈫⦡碣㤶♳㈪깋䉶湈⮣㩊轳頸</w:t>
      </w:r>
      <w:r>
        <w:rPr/>
        <w:t>ⱀ</w:t>
      </w:r>
      <w:r>
        <w:rPr/>
        <w:t>䙦㑔䇂㜹⿂뭱婗䩾ꍲ扑㷃⥒쉒癹쉌䁓촴⍒嘬整暩ㅖ</w:t>
      </w:r>
      <w:r>
        <w:rPr/>
        <w:t>⡞</w:t>
      </w:r>
      <w:r>
        <w:rPr/>
        <w:t>걞曂㇂湸楏⏂䮵纬⑄祘</w:t>
      </w:r>
      <w:r>
        <w:rPr/>
        <w:t>ꔴ</w:t>
      </w:r>
      <w:r>
        <w:rPr/>
        <w:t>쉧搨싃来쉹㑔轥手呴䡞♍쉵卨</w:t>
      </w:r>
      <w:r>
        <w:rPr/>
        <w:t>꧂</w:t>
      </w:r>
      <w:r>
        <w:rPr/>
        <w:t>㭐爪㩆炿噟杢숮㑡䑡䮩獹䥮넣떿䴨ꇂ煒㔫䆘⬯瀶쉧售䵒䨯싍䨥㍅⭤쉫幚汢奏쉲硏晉⹥甶瞬圹卩磃呇싂橶</w:t>
      </w:r>
      <w:r>
        <w:rPr/>
        <w:t>ꥑ</w:t>
      </w:r>
      <w:r>
        <w:rPr/>
        <w:t>漶슮搫繹伬个畊뇂噴刵汒슩售쉎⫂╩暻㯂땦뽂㐯㍉쉡拂灓版焲纘칉㝞⹬䁰㐷⩷</w:t>
      </w:r>
      <w:r>
        <w:rPr/>
        <w:t>ꕫ</w:t>
      </w:r>
      <w:r>
        <w:rPr/>
        <w:t>爺杙ꥹ悿吪憱쎘潲㆘戵掘㑬쉆睓㥕桳疵䌷䵁毂幐擂ㄦ䅲婚䍬欰澻䥚쉐噒䘬卣⍗穭썬㕁숱⻂縹╳磍⩰䨬歍慨灆獒嗂杶䘴䙕䣂临㥦塍깒娯䓂ꌊ컂婐묬䶩桯浱䒩但坡氩췂썹숹</w:t>
      </w:r>
      <w:r>
        <w:rPr/>
        <w:t>⣍</w:t>
      </w:r>
      <w:r>
        <w:rPr/>
        <w:t>犱碱䴷</w:t>
      </w:r>
      <w:r>
        <w:rPr/>
        <w:t>Ⱜ</w:t>
      </w:r>
      <w:r>
        <w:rPr/>
        <w:t>䴮水슬槂䉕迂㇂样⩬㙄㕴㨲䳂係妮</w:t>
      </w:r>
      <w:r>
        <w:rPr/>
        <w:t>ꥀ</w:t>
      </w:r>
      <w:r>
        <w:rPr/>
        <w:t>捚㤦</w:t>
      </w:r>
      <w:r>
        <w:rPr/>
        <w:t>ꔶ</w:t>
      </w:r>
      <w:r>
        <w:rPr/>
        <w:t>썓㠶㷂䙐槂칭⎩䔰圵숴ㆩ숴뽶䁯挲儮䪥爺쉚哂㥵祰仂⿂뭙碿眮协汩偒ㄥ渦㕍⺩縥ꅭ浠쉚</w:t>
      </w:r>
      <w:r>
        <w:rPr/>
        <w:t>ꕳ</w:t>
      </w:r>
      <w:r>
        <w:rPr/>
        <w:t>呦䱃칖橠썸兀儲ㅪ瑦ꅧ㐣浍칳畏奬깬䜹轧㥀䜨ꥲ恵칇榩渨㉇礽䕠⭬</w:t>
      </w:r>
      <w:r>
        <w:rPr/>
        <w:t>ꕘ</w:t>
      </w:r>
      <w:r>
        <w:rPr/>
        <w:t>繺칊䫎컂栨뭥轍䭮恷䍖</w:t>
      </w:r>
      <w:r>
        <w:rPr/>
        <w:t>⠪</w:t>
      </w:r>
      <w:r>
        <w:rPr/>
        <w:t>软⩃싍꤮</w:t>
      </w:r>
      <w:r>
        <w:rPr/>
        <w:t>ꤶ</w:t>
      </w:r>
      <w:r>
        <w:rPr/>
        <w:t>儻㊿爦⭈係唥숶䭟⹴㉯㥗係盂㣍摴䙴╹凂딪眮칧숩堶在숦㑆怺뽇祌䖩惂⭥㩧깉촺⥌瀮洽⍗慱깃䭧갵湧䥞幊橃뗂睤浸땉頽礳䤵싍机顂剦佈⹖磂夭䔭䏍╸㉊朰䫂숤䭍</w:t>
      </w:r>
      <w:r>
        <w:rPr/>
        <w:t>ꥃ</w:t>
      </w:r>
      <w:r>
        <w:rPr/>
        <w:t>澥祌</w:t>
      </w:r>
      <w:r>
        <w:rPr/>
        <w:t>Ⱶ</w:t>
      </w:r>
      <w:r>
        <w:rPr/>
        <w:t>礲偪区杨㈳ㅨ딶汅汒䱢ヂ걉ꏂ䤮燂瘻奤㮻㝔뭚䅒ㅬ㥰㇂뭗쎡僂㉍䅀摁깩쉭輪층䆥灦䁫瑷挷捷頻䄮쉫侵㭙ね恦쉸輱껂助顯숪併넰䙎兓帥䰣╄硚坂徥危䘦㊬杯⑹帶</w:t>
      </w:r>
      <w:r>
        <w:rPr/>
        <w:t>ⴺ</w:t>
      </w:r>
      <w:r>
        <w:rPr/>
        <w:t>㑉扫䐯姂</w:t>
      </w:r>
      <w:r>
        <w:rPr/>
        <w:t>ꔴ</w:t>
      </w:r>
      <w:r>
        <w:rPr/>
        <w:t>䝚ど</w:t>
      </w:r>
      <w:r>
        <w:rPr/>
        <w:t>ⱙ</w:t>
      </w:r>
      <w:r>
        <w:rPr/>
        <w:t>슣癉㡚♙扇ꌳ뭇䭲欻偳䵗놿湔㝫忂稩╲㙟♾浟稺⺮슩⽆冥갫䡋</w:t>
      </w:r>
      <w:r>
        <w:rPr/>
        <w:t>ⵇ</w:t>
      </w:r>
      <w:r>
        <w:rPr/>
        <w:t>歴뭘绍掵ꥠ䢱䈴ォ甯䩞窏䐹䜣쵍㠦⩆唣硰䈤だ䅟繩欽晷㒥穂嘷礷磎㨻畄넴⩎ㄥ䡅亘瘯灞㎱ꥦ쉳䝺噳㵷</w:t>
      </w:r>
      <w:r>
        <w:rPr/>
        <w:t>ꕍ</w:t>
      </w:r>
      <w:r>
        <w:rPr/>
        <w:t>쉂〮㕓뿂末⽹㥒걖쉀绂奊땈惂縰挲김儣忂ꥬ깙㈨瑰</w:t>
      </w:r>
      <w:r>
        <w:rPr/>
        <w:t>ꦮ</w:t>
      </w:r>
      <w:r>
        <w:rPr/>
        <w:t>廂烂</w:t>
      </w:r>
      <w:r>
        <w:rPr/>
        <w:t>ⵥ</w:t>
      </w:r>
      <w:r>
        <w:rPr/>
        <w:t>쉲呐瘨┨刪䋎硺堮쉢숺슩</w:t>
      </w:r>
      <w:r>
        <w:rPr/>
        <w:t>ꗂ</w:t>
      </w:r>
      <w:r>
        <w:rPr/>
        <w:t>쌩땟䴻숶剧</w:t>
      </w:r>
      <w:r>
        <w:rPr/>
        <w:t>ꥆ</w:t>
      </w:r>
      <w:r>
        <w:rPr/>
        <w:t>䡞挤煭뮩㕖卫样쉱爷쉨뾬</w:t>
      </w:r>
      <w:r>
        <w:rPr/>
        <w:t>ꦩ</w:t>
      </w:r>
      <w:r>
        <w:rPr/>
        <w:t>喥湧⫂瑘숵愱</w:t>
      </w:r>
      <w:r>
        <w:rPr/>
        <w:t>ꥁ</w:t>
      </w:r>
      <w:r>
        <w:rPr/>
        <w:t>ㆡ</w:t>
      </w:r>
      <w:r>
        <w:rPr/>
        <w:t>ꥐ</w:t>
      </w:r>
      <w:r>
        <w:rPr/>
        <w:t>噢禬㑏</w:t>
      </w:r>
      <w:r>
        <w:rPr/>
        <w:t>ⴰ</w:t>
      </w:r>
      <w:r>
        <w:rPr/>
        <w:t>怵晠썃䁁䒱晓숸쉳숭晆晈䩍䨤䈤깡㵓癗ㄥ暱㔻〫㨷䅈걟琰䅖凃ꥸ契쏂毂车午⨤潶璩当䎡㑲㕩汵</w:t>
      </w:r>
      <w:r>
        <w:rPr/>
        <w:t>꧂</w:t>
      </w:r>
      <w:r>
        <w:rPr/>
        <w:t>췂硁甲♒䝟轰题爦쉉䊏睓⍬䝌嘳癚輻瘯䨶쉢㝡勎瀣녣〉堽</w:t>
      </w:r>
      <w:r>
        <w:rPr/>
        <w:t>⠩</w:t>
      </w:r>
      <w:r>
        <w:rPr/>
        <w:t>긽吲쉌쉣쉆歈祭숮礯䍆㝷瀶쉪顄桅佸啞쉢㭱⽏杺禘쉋뽾慾쉧兕砊ꄦ並䙲恁頪쵩뭧㙵㵋㧂否煆⭪潁숯扁摬숭灄䡕サ摹擂飂㠳뭺䉞⭄⵨숩畯潲쉀걆쎩伣깏숲</w:t>
      </w:r>
      <w:r>
        <w:rPr/>
        <w:t>ⱏ</w:t>
      </w:r>
      <w:r>
        <w:rPr/>
        <w:t>걔䍆싂Ⓜ걈䊩뼽䝥싂娭ꅠ싂䡎⩤偶⹷쎬熏浭ㅣ凂⫂䘪䁕갳妱唨㨭쉶쉴</w:t>
      </w:r>
      <w:r>
        <w:rPr/>
        <w:t>ⴶ</w:t>
      </w:r>
      <w:r>
        <w:rPr/>
        <w:t>ね离</w:t>
      </w:r>
      <w:r>
        <w:rPr/>
        <w:t>Ⳃ</w:t>
      </w:r>
      <w:r>
        <w:rPr/>
        <w:t>奟</w:t>
      </w:r>
      <w:r>
        <w:rPr/>
        <w:t>ꥃ</w:t>
      </w:r>
      <w:r>
        <w:rPr/>
        <w:t>澏乁丣㎵煌⍎싎껂兏着䝚捣頩佩땉幹</w:t>
      </w:r>
      <w:r>
        <w:rPr/>
        <w:t>꧍</w:t>
      </w:r>
      <w:r>
        <w:rPr/>
        <w:t>剉穦숶顃㋂倬湵乧쉶쵐㔲帽扗</w:t>
      </w:r>
      <w:r>
        <w:rPr/>
        <w:t>ꗂ</w:t>
      </w:r>
      <w:r>
        <w:rPr/>
        <w:t>䘨復䵩皮偂</w:t>
      </w:r>
      <w:r>
        <w:rPr/>
        <w:t>⡂</w:t>
      </w:r>
      <w:r>
        <w:rPr/>
        <w:t>묰㍞奠쉪슮梵췂쉉䌨썆쉈㏂扅㍒忂㝣杔䑞䀷⬫㡠⚩盎쉸딨⪘␵ꌪ曂輸⻂넮䙁獨嘥䊻쏂㉹䩄</w:t>
      </w:r>
      <w:r>
        <w:rPr/>
        <w:t>⠺</w:t>
      </w:r>
      <w:r>
        <w:rPr/>
        <w:t>願⫂▵숷喿</w:t>
      </w:r>
      <w:r>
        <w:rPr/>
        <w:t>꧂</w:t>
      </w:r>
      <w:r>
        <w:rPr/>
        <w:t>䑵숵㖩癋暩彌䠦䙄♊卞</w:t>
      </w:r>
      <w:r>
        <w:rPr/>
        <w:t>ꔩ</w:t>
      </w:r>
      <w:r>
        <w:rPr/>
        <w:t>㍍欷䊡朥㈣は</w:t>
      </w:r>
      <w:r>
        <w:rPr/>
        <w:t>ꕾ⎵⏂ꥑ</w:t>
      </w:r>
      <w:r>
        <w:rPr/>
        <w:t>硾㙕朷</w:t>
      </w:r>
      <w:r>
        <w:rPr/>
        <w:t>ꥋ</w:t>
      </w:r>
      <w:r>
        <w:rPr/>
        <w:t>痂湚燂⦘欫楾䰷䁵⩭瓎숥媩硊쉣</w:t>
      </w:r>
      <w:r>
        <w:rPr/>
        <w:t>ꗂ</w:t>
      </w:r>
      <w:r>
        <w:rPr/>
        <w:t>쉐杉䍘쉏ꥨ䑤䐵怸恚⿂⤪땕灈숥竂넩稱쉔辏䴩僂묪辩⦡攣㌺䅏싂⒣う쉹슩摟땣乁樤㋂䙏⥣汑牀挱丰伨쉦曂꥗쉨㜬惂</w:t>
      </w:r>
      <w:r>
        <w:rPr/>
        <w:t>ꗂ</w:t>
      </w:r>
      <w:r>
        <w:rPr/>
        <w:t>類⺘區㵢뽶㍐</w:t>
      </w:r>
      <w:r>
        <w:rPr/>
        <w:t>ꦿ</w:t>
      </w:r>
      <w:r>
        <w:rPr/>
        <w:t>㭍⿂䌻恴周頲磂슿潒橯▵䎩㥰歩ꇂ猨⽱쉰ꥣ㍭乲个片兔喩⩰并䌤曂牁ꄲ单咻뽺掮⹋䠮䕚焬璩</w:t>
      </w:r>
      <w:r>
        <w:rPr/>
        <w:t>ⴶ</w:t>
      </w:r>
      <w:r>
        <w:rPr/>
        <w:t>ⱓ</w:t>
      </w:r>
      <w:r>
        <w:rPr/>
        <w:t>뼰䷂</w:t>
      </w:r>
      <w:r>
        <w:rPr/>
        <w:t>ⵁ</w:t>
      </w:r>
      <w:r>
        <w:rPr/>
        <w:t>櫂</w:t>
      </w:r>
      <w:r>
        <w:rPr/>
        <w:t>⢮</w:t>
      </w:r>
      <w:r>
        <w:rPr/>
        <w:t>挥뾻㚘깯卺䉬轣偗㩂쎮싂氨㈮⵶婞昰숱쉴쉓呄序㕓䑴⭢䒩乲獏숫惂䀥⩮깥㨬つ䐪潅䉡녪⹡║츺숮䘽</w:t>
      </w:r>
      <w:r>
        <w:rPr/>
        <w:t>⡞</w:t>
      </w:r>
      <w:r>
        <w:rPr/>
        <w:t>报ぃ扬⥔呶ꍕ⹇㈬</w:t>
      </w:r>
      <w:r>
        <w:rPr/>
        <w:t>ꕃ</w:t>
      </w:r>
      <w:r>
        <w:rPr/>
        <w:t>炘瑐湪⩓䅉杓別㣂촭䩁⩴㙷祤㇂楨䘬</w:t>
      </w:r>
      <w:r>
        <w:rPr/>
        <w:t>ⴵ</w:t>
      </w:r>
      <w:r>
        <w:rPr/>
        <w:t>迂쉫橔眪潮樷烂䖥劣긵쉆㵹眪⛂숨硹䕹㤰㮬⥙扂歕滎乄濂⑱</w:t>
      </w:r>
      <w:r>
        <w:rPr/>
        <w:t>ꦩ</w:t>
      </w:r>
      <w:r>
        <w:rPr/>
        <w:t>쏂獤⧍祶⥅䤴楟ꅃ䭗㪬溩慑⽃潅칞淂㵋묳</w:t>
      </w:r>
      <w:r>
        <w:rPr/>
        <w:t>⠰</w:t>
      </w:r>
      <w:r>
        <w:rPr/>
        <w:t>⼯㭑</w:t>
      </w:r>
      <w:r>
        <w:rPr/>
        <w:t>ⱞ</w:t>
      </w:r>
      <w:r>
        <w:rPr/>
        <w:t>䅩⺥㍖歶挨䁶슣쉇</w:t>
      </w:r>
      <w:r>
        <w:rPr/>
        <w:t>ꕆꤨ</w:t>
      </w:r>
      <w:r>
        <w:rPr/>
        <w:t>숭噯숷昤穕녟ꍲ⑲㕔䰯捠䢩ꍍ昪㈯쉣층剶䱩㋂슘㣎묨䡑㐬숪歖䕐㖬ꏂ╟⽂怱㔱䍱슩竂떘䝪⿂㡧䎩瞩쵌⭢</w:t>
      </w:r>
      <w:r>
        <w:rPr/>
        <w:t>Ⱨ</w:t>
      </w:r>
      <w:r>
        <w:rPr/>
        <w:t>榣☮啪炬</w:t>
      </w:r>
      <w:r>
        <w:rPr/>
        <w:t>ꕪ</w:t>
      </w:r>
      <w:r>
        <w:rPr/>
        <w:t>䴪颬䍏沏쉋</w:t>
      </w:r>
      <w:r>
        <w:rPr/>
        <w:t>Ɱ</w:t>
      </w:r>
      <w:r>
        <w:rPr/>
        <w:t>湮瘪䑷頪䑪妩㩘ね⭎걔佲㥦䱮슿䙚䝚⯂㌫</w:t>
      </w:r>
      <w:r>
        <w:rPr/>
        <w:t>ꦩ</w:t>
      </w:r>
      <w:r>
        <w:rPr/>
        <w:t>䁊뽵뿂䀊瘪愹䱩⪮䴮漬旂䥣칤䠪䕖䕪㓍䉚がヂ顪䵢쉇幙쉃㐳䜪摦ギ㎡斘秂㴤媵㆘墬㗂쉔桤㍭㝔놡刮㋂㖬뾱쎻걓㦏㘰⭋ㄬ噅䩂喩椪䭾噴埂</w:t>
      </w:r>
      <w:r>
        <w:rPr/>
        <w:t>ꕹ</w:t>
      </w:r>
      <w:r>
        <w:rPr/>
        <w:t>瘷㚵售栵汮䈫ㅀꍡ扏啌佀갥址뾩㚘쉍⑵숪꥘㉰ꥴ䆏</w:t>
      </w:r>
      <w:r>
        <w:rPr/>
        <w:t>Ɫ</w:t>
      </w:r>
      <w:r>
        <w:rPr/>
        <w:t>ꕤ</w:t>
      </w:r>
      <w:r>
        <w:rPr/>
        <w:t>숪敞뭰搴쉲昸곍呅繫㍧䲻睊䙋玵⍫㘤硇쉨氰⛃䱹匯⛂⹩瑉繄뭌䊬歶䗂숰쉊쉬䅍쉭祉婨䬯婕</w:t>
      </w:r>
      <w:r>
        <w:rPr/>
        <w:t>ꖩ</w:t>
      </w:r>
      <w:r>
        <w:rPr/>
        <w:t>걋숩</w:t>
      </w:r>
      <w:r>
        <w:rPr/>
        <w:t>⣂</w:t>
      </w:r>
      <w:r>
        <w:rPr/>
        <w:t>轩敀╏㕋⥲ꍭ칯</w:t>
      </w:r>
      <w:r>
        <w:rPr/>
        <w:t>⡒</w:t>
      </w:r>
      <w:r>
        <w:rPr/>
        <w:t>숸效杓땊儹敯弤㫂愥쉢</w:t>
      </w:r>
      <w:r>
        <w:rPr/>
        <w:t>⡩</w:t>
      </w:r>
      <w:r>
        <w:rPr/>
        <w:t>啳剙漹彟땖␵幗䚩顊㕬坍ꅶ渶橲截洪</w:t>
      </w:r>
      <w:r>
        <w:rPr/>
        <w:t>꤯</w:t>
      </w:r>
      <w:r>
        <w:rPr/>
        <w:t>뿂</w:t>
      </w:r>
      <w:r>
        <w:rPr/>
        <w:t>⢩</w:t>
      </w:r>
      <w:r>
        <w:rPr/>
        <w:t>䉦䞥慣偠穚䙮☨啐漵썹娤슡烍⌰䅕㤦仂浸쉨㝀塏쉔쵌塧爤灵礽娵橇㵖熥瘷兆⭆썖쉎쉚䘳⫂㓎ꄶ뭒㝇帩㔤</w:t>
      </w:r>
      <w:r>
        <w:rPr/>
        <w:t>⡓</w:t>
      </w:r>
      <w:r>
        <w:rPr/>
        <w:t>쉩㡈敪儸戩睾繷㭈晱슬桵捺ㅶ䃂䣂毂㕍슏컂瘭匥</w:t>
      </w:r>
      <w:r>
        <w:rPr/>
        <w:t>ⵥ</w:t>
      </w:r>
      <w:r>
        <w:rPr/>
        <w:t>䄭쎵촫犻煋숱〺槂㨪繥ㅅ潒拂檣쉃</w:t>
      </w:r>
      <w:r>
        <w:rPr/>
        <w:t>⡮</w:t>
      </w:r>
      <w:r>
        <w:rPr/>
        <w:t>昨㒮䂏瑱濂싂</w:t>
      </w:r>
      <w:r>
        <w:rPr/>
        <w:t>꧂</w:t>
      </w:r>
      <w:r>
        <w:rPr/>
        <w:t>䌵숬样싂狂쉬碡圩乤潢㙟塍祲┥璿</w:t>
      </w:r>
      <w:r>
        <w:rPr/>
        <w:t>ⵠ</w:t>
      </w:r>
      <w:r>
        <w:rPr/>
        <w:t>毂嗂</w:t>
      </w:r>
      <w:r>
        <w:rPr/>
        <w:t>ꥃ⭾</w:t>
      </w:r>
      <w:r>
        <w:rPr/>
        <w:t>䕒칲䡥⑦숻쉁습숱僂哂啤숲㉴ꥷ轖╉獇搰㔵爴㝀쵷뾣帱嘪畑넽뭎晟쉞涘硆凂╱쉢쉌䜹┥凂轾갬祣䨺县</w:t>
      </w:r>
      <w:r>
        <w:rPr/>
        <w:t>ⰲ</w:t>
      </w:r>
      <w:r>
        <w:rPr/>
        <w:t>㨺</w:t>
      </w:r>
      <w:r>
        <w:rPr/>
        <w:t>ꗂ</w:t>
      </w:r>
      <w:r>
        <w:rPr/>
        <w:t>䗂顆㙲稱</w:t>
      </w:r>
      <w:r>
        <w:rPr/>
        <w:t>ⵔ</w:t>
      </w:r>
      <w:r>
        <w:rPr/>
        <w:t>쵶⑅偏䲮毂橙䖬숭</w:t>
      </w:r>
      <w:r>
        <w:rPr/>
        <w:t>ⳃ⵬</w:t>
      </w:r>
      <w:r>
        <w:rPr/>
        <w:t>촶쉯쉏㡥⹞</w:t>
      </w:r>
      <w:r>
        <w:rPr/>
        <w:t>ⷂ</w:t>
      </w:r>
      <w:r>
        <w:rPr/>
        <w:t>橅싂㵰깍</w:t>
      </w:r>
      <w:r>
        <w:rPr/>
        <w:t>ⰻ</w:t>
      </w:r>
      <w:r>
        <w:rPr/>
        <w:t>숣剞畤瞩걅硍䍇⚏匣偆쉎祈嫂캵祭憵ꍾ匶况嘫タ仂矂䍎瑫쉸瘯㡀劻까昳ꍗ㕢瘵庩⌮樽⬸䱢㙱灾䋍刦頲⌣勂㭀칋ꌽ쉱爮牵㩒䯂䅢䧂숩뿂뭑쵊⬰䌨頦婂晳숴</w:t>
      </w:r>
      <w:r>
        <w:rPr/>
        <w:t>ⲻ</w:t>
      </w:r>
      <w:r>
        <w:rPr/>
        <w:t>䄲戰싍䅣䩹䟂</w:t>
      </w:r>
      <w:r>
        <w:rPr/>
        <w:t>ⱖ</w:t>
      </w:r>
      <w:r>
        <w:rPr/>
        <w:t>㭴噟쉧伯⴩獔䡂找</w:t>
      </w:r>
      <w:r>
        <w:rPr/>
        <w:t>꧃⹴</w:t>
      </w:r>
      <w:r>
        <w:rPr/>
        <w:t>頬慡狍ꅯ⨮</w:t>
      </w:r>
      <w:r>
        <w:rPr/>
        <w:t>⡊⍄</w:t>
      </w:r>
      <w:r>
        <w:rPr/>
        <w:t>䂩狂迍周樹縨殡♖뽭妩⥍쉵⹸䌩塥媱劘嘸㷎典慚습쉅ꅘ숣炵</w:t>
      </w:r>
      <w:r>
        <w:rPr/>
        <w:t>⡖</w:t>
      </w:r>
      <w:r>
        <w:rPr/>
        <w:t>㤱电⾏歃⿂⨩畗</w:t>
      </w:r>
      <w:r>
        <w:rPr/>
        <w:t>ⰽ</w:t>
      </w:r>
      <w:r>
        <w:rPr/>
        <w:t>煓</w:t>
      </w:r>
      <w:r>
        <w:rPr/>
        <w:t>ꗎ</w:t>
      </w:r>
      <w:r>
        <w:rPr/>
        <w:t>浌쵒㤨뼬</w:t>
      </w:r>
      <w:r>
        <w:rPr/>
        <w:t>ꦱ</w:t>
      </w:r>
      <w:r>
        <w:rPr/>
        <w:t>깦楕곂㡋⭉䃂뭲쵮숦싂㴫洹놏⻂칄啵奬ㄺ沏䤵䵍뽵䵳䤦渫圲瑫矃쉲쉚㈹㣂쉄숊</w:t>
      </w:r>
      <w:r>
        <w:rPr/>
        <w:t>ⱏ</w:t>
      </w:r>
      <w:r>
        <w:rPr/>
        <w:t>睮묲嚥穓晶⨮瞮싂搳⮵쉦쉔⑷슡潈⛂汶⌵猱父祆浙前컂땇</w:t>
      </w:r>
      <w:r>
        <w:rPr/>
        <w:t>Ⳃ</w:t>
      </w:r>
      <w:r>
        <w:rPr/>
        <w:t>灾濎䎡넵㓂牠睊⛎쉧䃂响斣슻뗍◂ㅠ払揃숭曂歊摫瀫戳ꅙ䦣䅊䣂楙⛂㷂䙔䍕</w:t>
      </w:r>
    </w:p>
    <w:p>
      <w:pPr>
        <w:pStyle w:val="PreformattedText"/>
        <w:bidi w:val="0"/>
        <w:spacing w:before="0" w:after="0"/>
        <w:jc w:val="left"/>
        <w:rPr/>
      </w:pPr>
      <w:r>
        <w:rPr/>
        <w:t>㚬ꇃ</w:t>
      </w:r>
      <w:r>
        <w:rPr/>
        <w:t>ꥒ</w:t>
      </w:r>
      <w:r>
        <w:rPr/>
        <w:t>䞩亱坫乀㑱慶딭杹䞻㵊䚿嘹塡썄㵹攵穅䱯矂亘ꥴ彭炻쉬橚歬겣싂⾩㗂㙦湮깁ꅡ촻栮窣帨썤檿</w:t>
      </w:r>
      <w:r>
        <w:rPr/>
        <w:t>ꥃ꤭</w:t>
      </w:r>
      <w:r>
        <w:rPr/>
        <w:t>ㄽ쵒睠ꅸ䄳쉧䵖㠪橩庥坴瞱淂싂䔸䘫</w:t>
      </w:r>
      <w:r>
        <w:rPr/>
        <w:t>⢵</w:t>
      </w:r>
      <w:r>
        <w:rPr/>
        <w:t>優㐩䰰側坅깇歃䅶磂楙녟畧㉶</w:t>
      </w:r>
      <w:r>
        <w:rPr/>
        <w:t>ⶏ</w:t>
      </w:r>
      <w:r>
        <w:rPr/>
        <w:t>䁐⯂涏䔰碮㟂䥴獆⑯縨浬湀</w:t>
      </w:r>
      <w:r>
        <w:rPr/>
        <w:t>⡯</w:t>
      </w:r>
      <w:r>
        <w:rPr/>
        <w:t>쉈妬瑩䙐䥙振딷䔭㙂컂숪넴䨨⺣䃃쉲⨺숷戲⽫⩨䡺䄽ㄣ㑁稲䡳</w:t>
      </w:r>
      <w:r>
        <w:rPr/>
        <w:t>⠽</w:t>
      </w:r>
      <w:r>
        <w:rPr/>
        <w:t>碵湃歯䪩杔湃椵轵</w:t>
      </w:r>
      <w:r>
        <w:rPr/>
        <w:t>⡆</w:t>
      </w:r>
      <w:r>
        <w:rPr/>
        <w:t>ꕾ</w:t>
      </w:r>
      <w:r>
        <w:rPr/>
        <w:t>녹歶啇稤潹⽒慰截㦱⩡㊩〴稫㥳쉐⥢⍥斣숲㍧䉢㝾さ싎䁌㢻䄷䁤⹈곂牎輬</w:t>
      </w:r>
      <w:r>
        <w:rPr/>
        <w:t>Ɱⰽ</w:t>
      </w:r>
      <w:r>
        <w:rPr/>
        <w:t>츨㉹</w:t>
      </w:r>
      <w:r>
        <w:rPr/>
        <w:t>ⲡ</w:t>
      </w:r>
      <w:r>
        <w:rPr/>
        <w:t>꧍</w:t>
      </w:r>
      <w:r>
        <w:rPr/>
        <w:t>戺慾祳㢿晊깄燂猶啒뽘亣슡旂㑆⪥呹</w:t>
      </w:r>
      <w:r>
        <w:rPr/>
        <w:t>⢮</w:t>
      </w:r>
      <w:r>
        <w:rPr/>
        <w:t>朻捒媩璏墬焳숣汴䕗</w:t>
      </w:r>
      <w:r>
        <w:rPr/>
        <w:t>ꗎ</w:t>
      </w:r>
      <w:r>
        <w:rPr/>
        <w:t>抬嚥顖䞩숻③䜶偵㘱䌰堨촣兑䉍电揂</w:t>
      </w:r>
      <w:r>
        <w:rPr/>
        <w:t>ⳃ</w:t>
      </w:r>
      <w:r>
        <w:rPr/>
        <w:t>쉐♴堬쉘䱓녆</w:t>
      </w:r>
      <w:r>
        <w:rPr/>
        <w:t>ꕟ</w:t>
      </w:r>
      <w:r>
        <w:rPr/>
        <w:t>䒡䥍䈣扸㐱䱓轆轂は偬ꥬ숩㕗梿쉮㨪㜺⩒坊儣灚</w:t>
      </w:r>
      <w:r>
        <w:rPr/>
        <w:t>ⱙ</w:t>
      </w:r>
      <w:r>
        <w:rPr/>
        <w:t>圪쉕凂⯂䙊꥖숩┣㠥⻎⹬竃瀳㑁䯂䴩曂쉩촫坠㐫ꎥ䋍㙪渦轥⮱ㆻ㑇㝔丫扆啭奎쉘␺깂牉슻</w:t>
      </w:r>
      <w:r>
        <w:rPr/>
        <w:t>ꤲ</w:t>
      </w:r>
      <w:r>
        <w:rPr/>
        <w:t>瑷礭♉呩뽇挥ㄤ⩘⑳㐤㈪䅗欦䅧㞮쉓㑡漴窏걓帺扒䰯盍敹慸憮쉾潷츽츪</w:t>
      </w:r>
      <w:r>
        <w:rPr/>
        <w:t>ꦻ</w:t>
      </w:r>
      <w:r>
        <w:rPr/>
        <w:t>⡙</w:t>
      </w:r>
      <w:r>
        <w:rPr/>
        <w:t>놬癧녣䡁獢쉤牷㑣⤻충卡숩㔸削㵯⥵汍嗂䚘克</w:t>
      </w:r>
      <w:r>
        <w:rPr/>
        <w:t>⡞</w:t>
      </w:r>
      <w:r>
        <w:rPr/>
        <w:t>瘨칒淂婂칃䒣煅ꌮ쎩杚睢ꄭ墱쉢싂䅘슩슩䩎幥圮숨瘯彈祵</w:t>
      </w:r>
      <w:r>
        <w:rPr/>
        <w:t>ꥆ꤬</w:t>
      </w:r>
      <w:r>
        <w:rPr/>
        <w:t>堬ガ㜪⮘쵑㭳</w:t>
      </w:r>
      <w:r>
        <w:rPr/>
        <w:t>ꥁ</w:t>
      </w:r>
      <w:r>
        <w:rPr/>
        <w:t>췂䉰㐷캡汪</w:t>
      </w:r>
      <w:r>
        <w:rPr/>
        <w:t>ꔩ</w:t>
      </w:r>
      <w:r>
        <w:rPr/>
        <w:t>轮⮵枵⩐</w:t>
      </w:r>
      <w:r>
        <w:rPr/>
        <w:t>ꤨ</w:t>
      </w:r>
      <w:r>
        <w:rPr/>
        <w:t>㗂睲㝏⦬슩ꍆ䷂猴〲뗂㈺㦘뽕⨯淂┴䕱㋂本⫂弲㎮⍴</w:t>
      </w:r>
      <w:r>
        <w:rPr/>
        <w:t>ꕅ</w:t>
      </w:r>
      <w:r>
        <w:rPr/>
        <w:t>幈擃敞繕ㅉ削吴轄싂睏硂⩋爳〉걀싂祃䘴⨣桱♲兒㠬⛂匩䡠㉯㑨ꎣ㍬습慧卟㥤⫂丷䡣慕쉦顚焴</w:t>
      </w:r>
      <w:r>
        <w:rPr/>
        <w:t>ꤨ</w:t>
      </w:r>
      <w:r>
        <w:rPr/>
        <w:t>싂㥆</w:t>
      </w:r>
      <w:r>
        <w:rPr/>
        <w:t>ⵟ</w:t>
      </w:r>
      <w:r>
        <w:rPr/>
        <w:t>㄰し싂㠱剉瀊䕮穅灹䑄⽂恈怩ꌹ㷂⨱쉴䱏哂䭬扙灸嫍깅䜨櫂婓活⏂㡫떣ꅲ埂轴깑䄬</w:t>
      </w:r>
      <w:r>
        <w:rPr/>
        <w:t>Ⲙ</w:t>
      </w:r>
      <w:r>
        <w:rPr/>
        <w:t>䘨⾬偠⺵穠㚱녑电㖮쉕呁䰴䅡⼷㌵喡辏╈</w:t>
      </w:r>
      <w:r>
        <w:rPr/>
        <w:t>ꕦ</w:t>
      </w:r>
      <w:r>
        <w:rPr/>
        <w:t>頲夣⌴穎䛂㵁癴怲匪扤呧⭣㡾ぅ⤺唫쉑樥䑍夫⭵㚻洨獪昪睄</w:t>
      </w:r>
      <w:r>
        <w:rPr/>
        <w:t>ꤱ</w:t>
      </w:r>
      <w:r>
        <w:rPr/>
        <w:t>䜮㐲彍灾䙏㐴祩⨫䙀䝳♈噚깄싂斿根癫꺮ꅦ免</w:t>
      </w:r>
      <w:r>
        <w:rPr/>
        <w:t>ⵢ</w:t>
      </w:r>
      <w:r>
        <w:rPr/>
        <w:t>넥檱䩞쵈娦䭦⨪䕒睠媏쉵㷂꥕䯂췂䍏獟쉙帰䱵祖仂ㆮギ睔㶥吪彋긶싂⎡뽭슩䉋⨷쉗颮窡╬㍮栭漹싂换䘻⾘癟쉸슻䕥捎佹棂䅨䙆㕍㍄썧晸昹玏⭳畮䩸䩋┴䫃䙂⑞⨷穞䑖䵆쉕칤猲片纥牐䭊嘤斘幰瀮稬湵䘵㝞輭摚挹轶祥╄牫䔫僂湰浄楄昨</w:t>
      </w:r>
      <w:r>
        <w:rPr/>
        <w:t>⡶</w:t>
      </w:r>
      <w:r>
        <w:rPr/>
        <w:t>佡뭗硬⨨案嫃䑹쉥⭺䑍垩⍶쉤넭칸껂槂丳쉘䲬⥙彅녈⬱䡰媮ꥦ㝎氺塗㉨</w:t>
      </w:r>
      <w:r>
        <w:rPr/>
        <w:t>ꦩ䷂</w:t>
      </w:r>
      <w:r>
        <w:rPr/>
        <w:t>깹䍊杢</w:t>
      </w:r>
      <w:r>
        <w:rPr/>
        <w:t>ꤻ</w:t>
      </w:r>
      <w:r>
        <w:rPr/>
        <w:t>晄ꌽ숵㵟</w:t>
      </w:r>
      <w:r>
        <w:rPr/>
        <w:t>ⵇ</w:t>
      </w:r>
      <w:r>
        <w:rPr/>
        <w:t>兀喿慎堻䡄┥䅓祄揂숯竍䲏㈫</w:t>
      </w:r>
      <w:r>
        <w:rPr/>
        <w:t>꤬</w:t>
      </w:r>
      <w:r>
        <w:rPr/>
        <w:t>뽮䂩婗眥汍㥏㝃쵪飂䮻灡䉅䅦帽놩頲㕑ヂ穏偨숩</w:t>
      </w:r>
      <w:r>
        <w:rPr/>
        <w:t>⡨</w:t>
      </w:r>
      <w:r>
        <w:rPr/>
        <w:t>砺癃乮䴣싃</w:t>
      </w:r>
      <w:r>
        <w:rPr/>
        <w:t>ⰷ</w:t>
      </w:r>
      <w:r>
        <w:rPr/>
        <w:t>伽椭</w:t>
      </w:r>
      <w:r>
        <w:rPr/>
        <w:t>ꕺ</w:t>
      </w:r>
      <w:r>
        <w:rPr/>
        <w:t>纥匯䁓⍑浞㮱捥ꥹ⪬ㅚ䘶♸꥗䬭沱硔㘸佧瑎烂♞슩暵㮘槂橯坡㍑㛂穹썭䱎숪痂輷뽱啮</w:t>
      </w:r>
      <w:r>
        <w:rPr/>
        <w:t>ⱈ</w:t>
      </w:r>
      <w:r>
        <w:rPr/>
        <w:t>㘴幂㒡汚夤婪⩉쵐呀曂唯偊숮숬㕑䥶㜰塨到東⻂杳䩺때䌮歷楍哃츭쉥걃䀴兓걉ꍠ</w:t>
      </w:r>
      <w:r>
        <w:rPr/>
        <w:t>⵰</w:t>
      </w:r>
      <w:r>
        <w:rPr/>
        <w:t>燂穴咡⩨쉰彘久浊쉞</w:t>
      </w:r>
      <w:r>
        <w:rPr/>
        <w:t>꧂</w:t>
      </w:r>
      <w:r>
        <w:rPr/>
        <w:t>슬灉恅䍎</w:t>
      </w:r>
      <w:r>
        <w:rPr/>
        <w:t>⢏ⱘ</w:t>
      </w:r>
      <w:r>
        <w:rPr/>
        <w:t>佒栤杣</w:t>
      </w:r>
      <w:r>
        <w:rPr/>
        <w:t>ꔬ</w:t>
      </w:r>
      <w:r>
        <w:rPr/>
        <w:t>捺匮湗</w:t>
      </w:r>
      <w:r>
        <w:rPr/>
        <w:t>ꥐ</w:t>
      </w:r>
      <w:r>
        <w:rPr/>
        <w:t>㑮뽮⍅䔦딫┫扟太䱬</w:t>
      </w:r>
      <w:r>
        <w:rPr/>
        <w:t>ⱥ</w:t>
      </w:r>
      <w:r>
        <w:rPr/>
        <w:t>숴䒩츮④唸慍ㄲ</w:t>
      </w:r>
      <w:r>
        <w:rPr/>
        <w:t>ⱃ</w:t>
      </w:r>
      <w:r>
        <w:rPr/>
        <w:t>숣礥⿂䡃䅡䥫⛃兕</w:t>
      </w:r>
      <w:r>
        <w:rPr/>
        <w:t>ⰶⴤ</w:t>
      </w:r>
      <w:r>
        <w:rPr/>
        <w:t>獺쉠轄썱䐪㨹䝙㭠捳녔扊⫂걤㖥槂쉨㭸☴獣⥦颡ꄨꎩ⺣瑶쉘吽㗂墡쉌礥坣潃䜸</w:t>
      </w:r>
      <w:r>
        <w:rPr/>
        <w:t>ⴥ</w:t>
      </w:r>
      <w:r>
        <w:rPr/>
        <w:t>㡒瑱㨮䤰⹎䱞츪췂녍獋㜹汇㉈걺敨纱松쉠땲圴匦⒣て溡媡狃䉀㙒䳂숺䁾愶帵┪䥶䬤⑌噹偸쉵숲摮䊏⽐뽤⤸䉸</w:t>
      </w:r>
      <w:r>
        <w:rPr/>
        <w:t>ꕴ</w:t>
      </w:r>
      <w:r>
        <w:rPr/>
        <w:t>쉆싃煂匪믂含喵䩐㌬噋桠뗂깅妵㬭䘊匤㡵⥹矂瓂揂绂㙫</w:t>
      </w:r>
      <w:r>
        <w:rPr/>
        <w:t>ꔬ</w:t>
      </w:r>
      <w:r>
        <w:rPr/>
        <w:t>쉑㘨</w:t>
      </w:r>
      <w:r>
        <w:rPr/>
        <w:t>ꕟ</w:t>
      </w:r>
      <w:r>
        <w:rPr/>
        <w:t>眦쉄浴失潌㝗쉄瑘</w:t>
      </w:r>
      <w:r>
        <w:rPr/>
        <w:t>ⱂ</w:t>
      </w:r>
      <w:r>
        <w:rPr/>
        <w:t>㭌㥀䷍畕⸵숷⩾瞱摊洮⥇╃슘敧⮘껂湋ꍆ杯數欫澩슿쉞슻䛎⦥瑂杏矂杀⩑呗媿乁갮祘穐灕牠</w:t>
      </w:r>
      <w:r>
        <w:rPr/>
        <w:t>Ⲯ</w:t>
      </w:r>
      <w:r>
        <w:rPr/>
        <w:t>坧爪ꥰ渴䛂⹰求쉘恍怣䎬㝥숳㬷常顱灀漲䭹櫂㉶숻睠畓䤤⥘癏㭂捞㵸⸵슬⹟お秂娻碮䆵⩈䱋⩡</w:t>
      </w:r>
      <w:r>
        <w:rPr/>
        <w:t>ꥃ</w:t>
      </w:r>
      <w:r>
        <w:rPr/>
        <w:t>稪㉓㵰캡淂</w:t>
      </w:r>
      <w:r>
        <w:rPr/>
        <w:t>⣂</w:t>
      </w:r>
      <w:r>
        <w:rPr/>
        <w:t>嘴潉뭡슩潁吮㭅煟碿僂䲩ꄻ睱睵ꍠ⨷懂㦵쉟</w:t>
      </w:r>
      <w:r>
        <w:rPr/>
        <w:t>⡔</w:t>
      </w:r>
      <w:r>
        <w:rPr/>
        <w:t>仂全㥺怴慄캱ㄱ杉⩡</w:t>
      </w:r>
      <w:r>
        <w:rPr/>
        <w:t>ꤹ</w:t>
      </w:r>
      <w:r>
        <w:rPr/>
        <w:t>ꆻ楬㎡⭢⩊㑯灓梵䱦汯쉲䏂깬畤ꄪ</w:t>
      </w:r>
      <w:r>
        <w:rPr/>
        <w:t>ꦥ</w:t>
      </w:r>
      <w:r>
        <w:rPr/>
        <w:t>⡙</w:t>
      </w:r>
      <w:r>
        <w:rPr/>
        <w:t>獶䃂摰▥⬷숬焲껂⩉㤽朤⪩갮値抣轆㍦걍嘯䛂流㕆䕸뽐泂佭㭕</w:t>
      </w:r>
      <w:r>
        <w:rPr/>
        <w:t>⠬</w:t>
      </w:r>
      <w:r>
        <w:rPr/>
        <w:t>ꦵ</w:t>
      </w:r>
      <w:r>
        <w:rPr/>
        <w:t>숵䔳⮩㝵㕓働乡</w:t>
      </w:r>
      <w:r>
        <w:rPr/>
        <w:t>ꕫꤽ</w:t>
      </w:r>
      <w:r>
        <w:rPr/>
        <w:t>숤橊ꍱ딭䈰숮䭀颩⥊瓂䝖뿂繦轕伨沏擂㖮牵彑</w:t>
      </w:r>
      <w:r>
        <w:rPr/>
        <w:t>ⱁ</w:t>
      </w:r>
      <w:r>
        <w:rPr/>
        <w:t>故숺슩坨㆏帩쉺⪻걬캱噣堮㝏剈䝋塎슮떣뾣槂儺䯂硅㉖⨴넰乢숬㍏⹖儰②㬷樮䭺ま㩈⽄㦱쉆佞깦♤砰枮쉞偑⌥痂⎻穆穐㭤攤숤쉙걏栤暬䘭㕌⿂녒呣佇圥慠칥⒡圮頹ㆩ쉪畃捑轪</w:t>
      </w:r>
      <w:r>
        <w:rPr/>
        <w:t>ⴳ</w:t>
      </w:r>
      <w:r>
        <w:rPr/>
        <w:t>녯㝥쉺䍵숮</w:t>
      </w:r>
      <w:r>
        <w:rPr/>
        <w:t>⣂</w:t>
      </w:r>
      <w:r>
        <w:rPr/>
        <w:t>㝏␻䚱⽀䓎┪⹰噄㤤睚썟䥮楩ꍤ쵒剞㵶礥片㡑汥汃쉖⩎䶩䑄䝧⩁䀤睁繓㕂䵁捉奃燂确懎〈䍞ꍊㅣ꺩䅰䀭䒣繱昹〦摐</w:t>
      </w:r>
      <w:r>
        <w:rPr/>
        <w:t>ⱊ</w:t>
      </w:r>
      <w:r>
        <w:rPr/>
        <w:t>䁌쉩炮슩ㅊ〻堩吣ꅎ剋ヂ六穑䫂슩숶溵周縥搥䑊숫䁆㑰䚏㟎亿䙠䔤乧㜱卦⸩⿂瑨奌捨䊮ꅦ䱡䙥㜱</w:t>
      </w:r>
      <w:r>
        <w:rPr/>
        <w:t>ꔮ</w:t>
      </w:r>
      <w:r>
        <w:rPr/>
        <w:t>歳䅉䭣㵈⒣㡲歙䏎兟溵㎩椱壂쉀婬싂傱䩹쉢䬺䆩浉槃쉧硫䉟顨썊幺渦歡䝩</w:t>
      </w:r>
      <w:r>
        <w:rPr/>
        <w:t>⠱</w:t>
      </w:r>
      <w:r>
        <w:rPr/>
        <w:t>泍留⩡</w:t>
      </w:r>
      <w:r>
        <w:rPr/>
        <w:t>ⱷ</w:t>
      </w:r>
      <w:r>
        <w:rPr/>
        <w:t>獘싂䳂䃍兯</w:t>
      </w:r>
      <w:r>
        <w:rPr/>
        <w:t>ꦿ</w:t>
      </w:r>
      <w:r>
        <w:rPr/>
        <w:t>灠</w:t>
      </w:r>
      <w:r>
        <w:rPr/>
        <w:t>ꤺ</w:t>
      </w:r>
      <w:r>
        <w:rPr/>
        <w:t>烂搷숮ぱ䠪幥楰煐窿繠洸摐燂녑쉕꥾㜬⪿䳂儲㵀䉁禬</w:t>
      </w:r>
      <w:r>
        <w:rPr/>
        <w:t>ꕆ</w:t>
      </w:r>
      <w:r>
        <w:rPr/>
        <w:t>促圶쵄깱⭋슡䪘橱⽢晰⸨晪䱉䝢捾췂支뼣쉰쉀</w:t>
      </w:r>
      <w:r>
        <w:rPr/>
        <w:t>ꖻ</w:t>
      </w:r>
      <w:r>
        <w:rPr/>
        <w:t>㠷睉婸싂</w:t>
      </w:r>
      <w:r>
        <w:rPr/>
        <w:t>ⲥ</w:t>
      </w:r>
      <w:r>
        <w:rPr/>
        <w:t>楪싂䙨嗂啦漩偲劮㉟狂敮挬썵琮慨痂묽ど꺡㩹䎮슏ㅲ娊㜯</w:t>
      </w:r>
      <w:r>
        <w:rPr/>
        <w:t>ꔸ</w:t>
      </w:r>
      <w:r>
        <w:rPr/>
        <w:t>숨殻洪쉌ꍸ㏂塩杦刭㥐녯썈㭫典䵙㖿썍䘴䩤汯땡救䙾瀤刴斏曂烂祷㝈摚啥礥</w:t>
      </w:r>
      <w:r>
        <w:rPr/>
        <w:t>ꦩ⍡</w:t>
      </w:r>
      <w:r>
        <w:rPr/>
        <w:t>㵱斏䚩獍쌳烂⮵䑧洯戩窵ꥡ彋뽓㥉祗䅶쉏⍵潃瀵敄偯걉穓欮딻쌦梿쉯顨ꅂ䝏캬顦䁸썢</w:t>
      </w:r>
      <w:r>
        <w:rPr/>
        <w:t>Ⳃ</w:t>
      </w:r>
      <w:r>
        <w:rPr/>
        <w:t>瘻㉅⦡ꅒ⩎䲣硍㵋㊵穫䌰瞩爪顐䡞穣猹⨵⤪滂</w:t>
      </w:r>
      <w:r>
        <w:rPr/>
        <w:t>ⱘ</w:t>
      </w:r>
      <w:r>
        <w:rPr/>
        <w:t>㟃䵄⮣ꆘ⥚焥硐</w:t>
      </w:r>
      <w:r>
        <w:rPr/>
        <w:t>⢱</w:t>
      </w:r>
      <w:r>
        <w:rPr/>
        <w:t>⽧뭑</w:t>
      </w:r>
      <w:r>
        <w:rPr/>
        <w:t>ꕪ</w:t>
      </w:r>
      <w:r>
        <w:rPr/>
        <w:t>ⱷ</w:t>
      </w:r>
      <w:r>
        <w:rPr/>
        <w:t>䵚散ꌵ쎥⏂癙쌮뭈숫㏍䕞䄭咏</w:t>
      </w:r>
      <w:r>
        <w:rPr/>
        <w:t>ꥁ</w:t>
      </w:r>
      <w:r>
        <w:rPr/>
        <w:t>䎻余♬넦堯姂塚卪㡘</w:t>
      </w:r>
      <w:r>
        <w:rPr/>
        <w:t>ꤻ</w:t>
      </w:r>
      <w:r>
        <w:rPr/>
        <w:t>㜦渥猫䵢䣂復啅欪橱呇♃牐打嗂⹨䕵噠䘷⯂风䍾恲䡬窏䁚㍋砭㍖쉎湏滃啄㭊㑕橫넦冿牮犏㌦牃㝒斿㭶捸녆숩⭱䊱╯敀假乁癍㙹䑱䚏哂瞩幰쉰⽎깦숭恮넽田⍐쉵녙</w:t>
      </w:r>
      <w:r>
        <w:rPr/>
        <w:t>ⷂ</w:t>
      </w:r>
      <w:r>
        <w:rPr/>
        <w:t>牶⻂娵汑슱⬸㐯录</w:t>
      </w:r>
      <w:r>
        <w:rPr/>
        <w:t>ꤱ</w:t>
      </w:r>
      <w:r>
        <w:rPr/>
        <w:t>뽬숸䬻䊘汰䁚숭䨪搱</w:t>
      </w:r>
      <w:r>
        <w:rPr/>
        <w:t>ꥎ</w:t>
      </w:r>
      <w:r>
        <w:rPr/>
        <w:t>偪扰䂥墩ㄮ㉺⶿禬祡</w:t>
      </w:r>
      <w:r>
        <w:rPr/>
        <w:t>ꥐ</w:t>
      </w:r>
      <w:r>
        <w:rPr/>
        <w:t>쉠畮轆灇幢䩰灚桰扐쉀㠣</w:t>
      </w:r>
      <w:r>
        <w:rPr/>
        <w:t>ꤸ</w:t>
      </w:r>
      <w:r>
        <w:rPr/>
        <w:t>瑂ぺ燃䁌싂쉠㷂䡥껂⿎媿</w:t>
      </w:r>
      <w:r>
        <w:rPr/>
        <w:t>ꔮꦱ</w:t>
      </w:r>
      <w:r>
        <w:rPr/>
        <w:t>䩋柍潘䁸㉲㜵쉌嚡浥坉刮磂㶘캿⪏幖싂妱偱㝧䫂卮쉄⎩㙈⽒伩칍䛂㍨煠䂡숽⌬㨤涘㠽싂坢</w:t>
      </w:r>
      <w:r>
        <w:rPr/>
        <w:t>ⲡ</w:t>
      </w:r>
      <w:r>
        <w:rPr/>
        <w:t>妏쉓⥔㑃䋂숲쉨桦㔭漪싎畃佡</w:t>
      </w:r>
      <w:r>
        <w:rPr/>
        <w:t>ⰻ</w:t>
      </w:r>
      <w:r>
        <w:rPr/>
        <w:t>敞숤㝟晲췂噅捭䝳庩⧂卬祲㘻㩺</w:t>
      </w:r>
      <w:r>
        <w:rPr/>
        <w:t>ꥌ⨩</w:t>
      </w:r>
      <w:r>
        <w:rPr/>
        <w:t>界㡚盂⭖뽇⑙䥺捨╩報偙ㅚ숯䁑摟⑟䐶氰拂⍦で㑬ꏂ뮏䰪ㅺ佤䃂</w:t>
      </w:r>
      <w:r>
        <w:rPr/>
        <w:t>⡩</w:t>
      </w:r>
      <w:r>
        <w:rPr/>
        <w:t>祤捰䭱쉨教㍍㌬牦긫橪䠱㒵刣㐱樰㣂⧂浙儷뭑㟂⻂婀坺儺䔭⽙⒬䝬╪䡐坟佁湁쉒呺㍠⸮⥶ꄨ㡕敲櫂浪</w:t>
      </w:r>
      <w:r>
        <w:rPr/>
        <w:t>Ⳏ</w:t>
      </w:r>
      <w:r>
        <w:rPr/>
        <w:t>쉧ㅥ⸪뭶䱂쉺昲㴭橵为椣睕敹썭杧迎绂캡劬쉷昩슘泂쵢彞婊恷쌪䥩</w:t>
      </w:r>
      <w:r>
        <w:rPr/>
        <w:t>ꥏ</w:t>
      </w:r>
      <w:r>
        <w:rPr/>
        <w:t>㐸䌰䑈껂柂䦱灪埂欥湮䋂扪卥</w:t>
      </w:r>
      <w:r>
        <w:rPr/>
        <w:t>ⱥ</w:t>
      </w:r>
      <w:r>
        <w:rPr/>
        <w:t>灕漵㐮㉅췂桡♱昤潧珎兾</w:t>
      </w:r>
      <w:r>
        <w:rPr/>
        <w:t>ꔯ</w:t>
      </w:r>
      <w:r>
        <w:rPr/>
        <w:t>砳충</w:t>
      </w:r>
      <w:r>
        <w:rPr/>
        <w:t>ꦏ</w:t>
      </w:r>
      <w:r>
        <w:rPr/>
        <w:t>쉾䙸㔮輤仂啙悬浡浺⸰形묥싎칙</w:t>
      </w:r>
      <w:r>
        <w:rPr/>
        <w:t>ꤹ</w:t>
      </w:r>
      <w:r>
        <w:rPr/>
        <w:t>⣂</w:t>
      </w:r>
      <w:r>
        <w:rPr/>
        <w:t>仂潞桇顗쉌汊걢偓汹䄻⮩䑐쉐촭䎣搽拂凂ギ椪㷂獚灄䕪䓂☣晀ヂ洤</w:t>
      </w:r>
      <w:r>
        <w:rPr/>
        <w:t>Ⱞ</w:t>
      </w:r>
      <w:r>
        <w:rPr/>
        <w:t>畀疏쵴偡뿂嘊뽀犡⽒쉋䭴걅畤㙢</w:t>
      </w:r>
      <w:r>
        <w:rPr/>
        <w:t>ꕏ</w:t>
      </w:r>
      <w:r>
        <w:rPr/>
        <w:t>灣冻ꌰ䑑㝦轇橎梵槎쉬촭䱏ꅎ太䩣祯땇䡳넳䅪녦奵싍⥏忍教슘公狂壂〯칯㑡䕹瑓㐬쉄坔桚숴䭌㜩</w:t>
      </w:r>
      <w:r>
        <w:rPr/>
        <w:t>ⳍ</w:t>
      </w:r>
      <w:r>
        <w:rPr/>
        <w:t>獷灳歡咱ㅞ▏䅺穤㝆扟숪䤮燃⤣싂䩲䝐㍋㐴启噾쉞쉗ꄰ剧㕔䝒䅗뗍佋쌲㩓䀯祷㍠灟晰뇂偰礨焳整뇃恞佬揂쉋곎숳숯㝟䌯⽡㎣숯䩋묷䤲䫂䵯癪伴彷灆䴸쉟凂䫂獥䈽㴨浉넹砶皱癰帷灄椰ꄤ⨵栭쉳偉㕤⎩䗍䓂楁䊱氷쉴頺枿칪年䌦숷╚䑷</w:t>
      </w:r>
      <w:r>
        <w:rPr/>
        <w:t>ꤴ</w:t>
      </w:r>
      <w:r>
        <w:rPr/>
        <w:t>救슮ㅞ务䋂▩싂⏂뽤轺䀶䱈쉲秃ꥡ䵤奮檣㝫㌸影烂倫卾㴶剭쉑뾿♤坧漪㜻쉬⑵亻㥃玱ⸯ秂佷㙘</w:t>
      </w:r>
      <w:r>
        <w:rPr/>
        <w:t>ⱶ</w:t>
      </w:r>
      <w:r>
        <w:rPr/>
        <w:t>㙙瀷慔㕓㇂慎䊿쉥栰싂쉶뭳曍뭯걦䪡佌墣</w:t>
      </w:r>
      <w:r>
        <w:rPr/>
        <w:t>ⵚ</w:t>
      </w:r>
      <w:r>
        <w:rPr/>
        <w:t>䴫녶条츥牾燂刪㬵楄⬶榮顱偙䊡쌬佲ꥰ䅏塦㣂坁盂㙯ꇂ</w:t>
      </w:r>
      <w:r>
        <w:rPr/>
        <w:t>ꗂ</w:t>
      </w:r>
      <w:r>
        <w:rPr/>
        <w:t>슻慾瘥汀圻쉀繓ㅆ⩾䮩</w:t>
      </w:r>
      <w:r>
        <w:rPr/>
        <w:t>ꥍ</w:t>
      </w:r>
      <w:r>
        <w:rPr/>
        <w:t>夵淃祈뾩㩅⍗⩉啋卪㩃䍄睂</w:t>
      </w:r>
      <w:r>
        <w:rPr/>
        <w:t>ⱈ</w:t>
      </w:r>
      <w:r>
        <w:rPr/>
        <w:t>싂恡獠㜬刵⨲の숸之埂㎥ꅕ啗怮戴獧浂焬걍⹷䀹歅</w:t>
      </w:r>
      <w:r>
        <w:rPr/>
        <w:t>ⱆ</w:t>
      </w:r>
      <w:r>
        <w:rPr/>
        <w:t>넸⥤쉰</w:t>
      </w:r>
      <w:r>
        <w:rPr/>
        <w:t>⡘</w:t>
      </w:r>
      <w:r>
        <w:rPr/>
        <w:t>問洰䔯㭃汖烂枣僂쉞䔮傡뭹剫┮発걑哃吥弤畃㕟妻㪱㈮厵䝞䵧䅥ㄸ测⹏썕</w:t>
      </w:r>
      <w:r>
        <w:rPr/>
        <w:t>⢩</w:t>
      </w:r>
      <w:r>
        <w:rPr/>
        <w:t>嘵㏂쵾歔믂繄⌤氯璣娱㴲捎싂囃쉵祈㎮䆿쉩</w:t>
      </w:r>
      <w:r>
        <w:rPr/>
        <w:t>ꖩ</w:t>
      </w:r>
      <w:r>
        <w:rPr/>
        <w:t>塞帷㉋䮬걩灩㚣擂㉪哃繇</w:t>
      </w:r>
      <w:r>
        <w:rPr/>
        <w:t>ꤣ</w:t>
      </w:r>
      <w:r>
        <w:rPr/>
        <w:t>ꍀ婠ㅢ㥍伪妘땟彦딷⩟⭣卯䭦㛂怱涮⵳⚥싂摌㑸啎ヂ烂ꅆ煆呵䯃廍癡뼱浄⑨䨹㉣</w:t>
      </w:r>
      <w:r>
        <w:rPr/>
        <w:t>ꕄ</w:t>
      </w:r>
      <w:r>
        <w:rPr/>
        <w:t>쌪吨딶촺啵숯㭣嫂㢏䷂櫂</w:t>
      </w:r>
      <w:r>
        <w:rPr/>
        <w:t>⡟</w:t>
      </w:r>
      <w:r>
        <w:rPr/>
        <w:t>㔶䦿祌㔰뭾슿㡰息䆏弪숫琱㌫䥢䭊㔪は噸넺</w:t>
      </w:r>
      <w:r>
        <w:rPr/>
        <w:t>⡶</w:t>
      </w:r>
      <w:r>
        <w:rPr/>
        <w:t>ꤷ</w:t>
      </w:r>
      <w:r>
        <w:rPr/>
        <w:t>吵㌮⨭傻䓂⒏牬⒩䞻数搤슬쉖迂僎쉁㵔湇⩣竂湰廎婉걩䡈儱垬䋂㙮慯恫嚬쉾␲猭收슬瓃ど떱坎ꄵ猱わ线慗奥㋂싂摴揍⨪䱥坤숯噲䥋匲煙匳⽀⹤問䕔煒㑚숨㒮楨쉬숯吨汑㥮栴䱣♂숨걦䘻⩺⎏쌵</w:t>
      </w:r>
      <w:r>
        <w:rPr/>
        <w:t>ⵤ</w:t>
      </w:r>
      <w:r>
        <w:rPr/>
        <w:t>嫂奂䑚ㄊ쉣층䡎浸璿䓃⫂杍䥆▣䩟칀促摪⸮쌱☹潂䄯懂㜮㠬稴쉥䧂ꍪ䊩</w:t>
      </w:r>
      <w:r>
        <w:rPr/>
        <w:t>ⶩ</w:t>
      </w:r>
      <w:r>
        <w:rPr/>
        <w:t>䝾急顀睰勃</w:t>
      </w:r>
      <w:r>
        <w:rPr/>
        <w:t>ꕤ</w:t>
      </w:r>
      <w:r>
        <w:rPr/>
        <w:t>潧渪㥡瑉剁湳ꅘ</w:t>
      </w:r>
      <w:r>
        <w:rPr/>
        <w:t>Ⲙ</w:t>
      </w:r>
      <w:r>
        <w:rPr/>
        <w:t>熱摡뼴迎帷떵쉃䰻繶绎嫂⦩䭥熏䝥땀㧂쉐땹偫塣㝕礵硸敯伽呎礸槂⵸㕷䧎䵊欹뾥ꎮ㢥䕶䑧</w:t>
      </w:r>
      <w:r>
        <w:rPr/>
        <w:t>ꥌ</w:t>
      </w:r>
      <w:r>
        <w:rPr/>
        <w:t>單칑쉯乯天侏顕偣뼱䄥剾繮砲⩅㡂櫂㝨㐲瑯㝒䐻⌱灇뭂</w:t>
      </w:r>
      <w:r>
        <w:rPr/>
        <w:t>ꦣ</w:t>
      </w:r>
      <w:r>
        <w:rPr/>
        <w:t>䪬佌㍢健椸㣂싂ㆡ奬熡䄻㙯噵⮿썰〯䂥楢</w:t>
      </w:r>
      <w:r>
        <w:rPr/>
        <w:t>ⴳ</w:t>
      </w:r>
      <w:r>
        <w:rPr/>
        <w:t>땫擂繗䥎䕡☩䕁츰杰㩵憣꺘</w:t>
      </w:r>
      <w:r>
        <w:rPr/>
        <w:t>ꤰ</w:t>
      </w:r>
      <w:r>
        <w:rPr/>
        <w:t>쉲⹀禡硷が椺ꏂ唣㡞佶啬塳깫쉹畇椺◂⹑쉓干梣䉘塦徣㙹欭㆏싂橢梘烃껂彊䡳㥠斱礶㝞癠䭥딵䬹⼷䳂숫卌䠫⤪녇싂丹顲橰썣轎搽㕥䤬ꅖ♮䭅ㅡ穋⼭ㄺ숹榿䯂娥䱣癌婦䄤垘㐲뽪唻갩</w:t>
      </w:r>
      <w:r>
        <w:rPr/>
        <w:t>⡁⩁</w:t>
      </w:r>
      <w:r>
        <w:rPr/>
        <w:t>咮幨갸啂獯玣㝮唪슮嘭普反䉧柂♇䥒潣啴䙾汯䉐祾幅欸垣剁幀숵か㖻걎䆘亏⸻䉍勎숻彊桖畒㩓컂圮並걬䂡撏䡮惃⽣쉫䅉䘭䰸⽌썉夯塄네</w:t>
      </w:r>
      <w:r>
        <w:rPr/>
        <w:t>ꕡ〉</w:t>
      </w:r>
      <w:r>
        <w:rPr/>
        <w:t>췂烂潠㝥㦻싎◂㭺督땊券⯃䰴뼹ꅂ敓䷂㎥</w:t>
      </w:r>
      <w:r>
        <w:rPr/>
        <w:t>⠩ⱎ</w:t>
      </w:r>
      <w:r>
        <w:rPr/>
        <w:t>昷䔫倮硍⤥氥⽗盂猦㥳顔夸䣂쵊悮桂㔸䬬⩦塅㠶쉚㩚쉳싂㤪吺㶩侣䁏昩畂欮㑾䝳报楳坏㉥坺쉕⑟仂ꥪ珂轥啬䴰璩亏㕯婨磂瀣꤮硏眩ꇂ瑓呀⍯묬놵깇꤮⽳㵤䅾繋祚䝟</w:t>
      </w:r>
      <w:r>
        <w:rPr/>
        <w:t>⠷</w:t>
      </w:r>
      <w:r>
        <w:rPr/>
        <w:t>吴䥄歌ざ砳⵸煁䍭㝩겡⌣摇쵂呓侘沣䉯숬</w:t>
      </w:r>
      <w:r>
        <w:rPr/>
        <w:t>ⵚ</w:t>
      </w:r>
      <w:r>
        <w:rPr/>
        <w:t>匬䃂牧䄦帵☴뮘䛂☱䭊ꅚ呑塤썧ㅺ眫㬻㷂䌵挮</w:t>
      </w:r>
      <w:r>
        <w:rPr/>
        <w:t>ꕰ</w:t>
      </w:r>
      <w:r>
        <w:rPr/>
        <w:t>奡狂깬⪏矂</w:t>
      </w:r>
      <w:r>
        <w:rPr/>
        <w:t>ꥐ</w:t>
      </w:r>
      <w:r>
        <w:rPr/>
        <w:t>䅧旂㷃슩䁏㤪⩇</w:t>
      </w:r>
      <w:r>
        <w:rPr/>
        <w:t>ꤻ</w:t>
      </w:r>
      <w:r>
        <w:rPr/>
        <w:t>쵳桞ㆡ</w:t>
      </w:r>
      <w:r>
        <w:rPr/>
        <w:t>Ⱚ⩚</w:t>
      </w:r>
      <w:r>
        <w:rPr/>
        <w:t>놬츹㩦ꅆ쉄䑓㴰㷂긻摉쉉䌷䘺忎㕎顊㔺䌸㘮坡ㄸ묺숲媵녚媥礱┱긱</w:t>
      </w:r>
      <w:r>
        <w:rPr/>
        <w:t>ⴷ</w:t>
      </w:r>
      <w:r>
        <w:rPr/>
        <w:t>숨慄哂┺題뽰兖⽮帰ꄨ盃써⭪</w:t>
      </w:r>
      <w:r>
        <w:rPr/>
        <w:t>⠤</w:t>
      </w:r>
      <w:r>
        <w:rPr/>
        <w:t>ꤨ</w:t>
      </w:r>
      <w:r>
        <w:rPr/>
        <w:t>䪱⩪攽뇂䝴㊘㮬슿⫃稨꺻䑸놏쉡啮쉙⍊㈵乣亻⩉⴬洬뽆䔨</w:t>
      </w:r>
      <w:r>
        <w:rPr/>
        <w:t>⡏</w:t>
      </w:r>
      <w:r>
        <w:rPr/>
        <w:t>쵰Ⓜ⹲潯兎뭷뽯㝞䆩甊㞵㝷곎ㄶ䊣츣쉤㬷悡䝙软湳噰㵙䑔뼷摸堳㇂</w:t>
      </w:r>
      <w:r>
        <w:rPr/>
        <w:t>ꔯ</w:t>
      </w:r>
      <w:r>
        <w:rPr/>
        <w:t>䥇拂湶⽥㥥췂滂</w:t>
      </w:r>
      <w:r>
        <w:rPr/>
        <w:t>ⱹ</w:t>
      </w:r>
      <w:r>
        <w:rPr/>
        <w:t>內</w:t>
      </w:r>
      <w:r>
        <w:rPr/>
        <w:t>ⱁ</w:t>
      </w:r>
      <w:r>
        <w:rPr/>
        <w:t>쉾硏䏂璘噍挺癀睬忎뽷䅄컂猣䁉땃</w:t>
      </w:r>
      <w:r>
        <w:rPr/>
        <w:t>ꤴ</w:t>
      </w:r>
      <w:r>
        <w:rPr/>
        <w:t>〯䕇槂슣嫂䎱竎땥嫂ꥶ⿂싃쉄杶䵅⿂⒬┫睠嚿⹺썮珂⸰卓칓㕴䱉</w:t>
      </w:r>
      <w:r>
        <w:rPr/>
        <w:t>꧃</w:t>
      </w:r>
      <w:r>
        <w:rPr/>
        <w:t>쵐숻</w:t>
      </w:r>
      <w:r>
        <w:rPr/>
        <w:t>ꖿ</w:t>
      </w:r>
      <w:r>
        <w:rPr/>
        <w:t>ⱄ</w:t>
      </w:r>
      <w:r>
        <w:rPr/>
        <w:t>呡슿琦䜨쉵䌬䁒⩣䝪参䈴䭴个幭摙灵歴䙊剎䘦顸⨷㠨垣촪偔㍐歀䦬칉䡌澻慲숸猣⒮䦱㝔䈭ぺ偟女璥泂䙋印⑔ꥨ呲歠⽔⭐䅦쉢繬슘歔呭㢻쉘别塯ꎘ㙃╕漪㫎庥䑲쉭縬㢣쉳浳㑡♘煬㍒䩎칠牌쉺쉣㉈䡢䭚깊痂쎡䀫쉇楣㏂쉦䆵㙱嘳異츯쉒璩兴뗂썯䨲쉖츲䊵杣ㅕ⤤</w:t>
      </w:r>
      <w:r>
        <w:rPr/>
        <w:t>꧂</w:t>
      </w:r>
      <w:r>
        <w:rPr/>
        <w:t>䥙飂ㅊ⽟㑬䱖勂摦╥䩇숳惂杚猪ꄳ딴싂揂圫䙺撱ぷ㑧䒿䉤睅兑겏</w:t>
      </w:r>
      <w:r>
        <w:rPr/>
        <w:t>ꕾ</w:t>
      </w:r>
      <w:r>
        <w:rPr/>
        <w:t>頰唸懂䖮☺溘元啔偬쉠䔹⫂䩣䱆侘숪塾⦩嘽䍒싂瑧㴰쵠瀲游깷쏂繘㙠殩䁋椰係灒忂⑲</w:t>
      </w:r>
      <w:r>
        <w:rPr/>
        <w:t>⢿</w:t>
      </w:r>
      <w:r>
        <w:rPr/>
        <w:t>䱓㢘</w:t>
      </w:r>
      <w:r>
        <w:rPr/>
        <w:t>ⵋ</w:t>
      </w:r>
      <w:r>
        <w:rPr/>
        <w:t>㙪</w:t>
      </w:r>
      <w:r>
        <w:rPr/>
        <w:t>ⲿ</w:t>
      </w:r>
      <w:r>
        <w:rPr/>
        <w:t>砸▿嫃䩖</w:t>
      </w:r>
      <w:r>
        <w:rPr/>
        <w:t>⠵</w:t>
      </w:r>
      <w:r>
        <w:rPr/>
        <w:t>㥸歅䚬瞥幃圪⽣쉷뗍슿扲べ㘱䈯뭎숵塹灩뼩燂</w:t>
      </w:r>
      <w:r>
        <w:rPr/>
        <w:t>꧂</w:t>
      </w:r>
      <w:r>
        <w:rPr/>
        <w:t>皩숫뽀爪⹁椯</w:t>
      </w:r>
      <w:r>
        <w:rPr/>
        <w:t>ꤳ</w:t>
      </w:r>
      <w:r>
        <w:rPr/>
        <w:t>䱷⩮</w:t>
      </w:r>
      <w:r>
        <w:rPr/>
        <w:t>⣎</w:t>
      </w:r>
      <w:r>
        <w:rPr/>
        <w:t>䘽싂쉁㪬䙉睆슥썵㜪塮杉쉬囍쌲䦥杫彐摁</w:t>
      </w:r>
      <w:r>
        <w:rPr/>
        <w:t>ⴣ</w:t>
      </w:r>
      <w:r>
        <w:rPr/>
        <w:t>輺ㄴ愭┴ꄭ汙瓂乔櫂</w:t>
      </w:r>
      <w:r>
        <w:rPr/>
        <w:t>ꤳ</w:t>
      </w:r>
      <w:r>
        <w:rPr/>
        <w:t>頻㉀坳녹㵁摉丰䅃禡焷眷䜲䰺剤仂厮坯窬䡥땈</w:t>
      </w:r>
      <w:r>
        <w:rPr/>
        <w:t>Ⱔ</w:t>
      </w:r>
      <w:r>
        <w:rPr/>
        <w:t>晗扤栳⾥琺슡顠䕭㬪扣噡縮㤳瘴歧</w:t>
      </w:r>
      <w:r>
        <w:rPr/>
        <w:t>ꤱ</w:t>
      </w:r>
      <w:r>
        <w:rPr/>
        <w:t>泂⹶瘫縰儹㌶㕀姂晕</w:t>
      </w:r>
      <w:r>
        <w:rPr/>
        <w:t>ꔨ</w:t>
      </w:r>
      <w:r>
        <w:rPr/>
        <w:t>䑷潔仍넶䉟戸쌨塥睢칭㑉㭸뭖礸슏丹夤杴暣䱲勂⪮㊡䥨乯⽺癚戻䱓瑶딷╬㡩䙱쉯썦뾱싎䳍頴⩀奏㴹</w:t>
      </w:r>
      <w:r>
        <w:rPr/>
        <w:t>ⵇ</w:t>
      </w:r>
      <w:r>
        <w:rPr/>
        <w:t>䡱ꅃ숹飂쉑束갬㙱쉰嘪╷⪩睇⍭㙏슮썄塓旂䑹圯攦ꌻ䑰癘걈䭒⎱ꅬ㩄싂⩧婪䠷⑉㵺ㄩ썩숨䵐捄⏎祧◎⸻㖬噙呦漻氬柍迂㊿⥡㄰㯎潉䊩␫⪩칱烂株塣婾瑒뿍㐽嘨⩆牁쉂㵶ㅬ컂㌭㑁䡭䗂狎段⍢숪擂뮡땣⹗橫ꥸ佢凂㢡怊牺쉾숮溏</w:t>
      </w:r>
      <w:r>
        <w:rPr/>
        <w:t>Ⱚ</w:t>
      </w:r>
      <w:r>
        <w:rPr/>
        <w:t>䌦浌痂爪</w:t>
      </w:r>
      <w:r>
        <w:rPr/>
        <w:t>ꥏ</w:t>
      </w:r>
      <w:r>
        <w:rPr/>
        <w:t>廂䩞灗䭢㐬</w:t>
      </w:r>
      <w:r>
        <w:rPr/>
        <w:t>ꤺ</w:t>
      </w:r>
      <w:r>
        <w:rPr/>
        <w:t>㋂㕤</w:t>
      </w:r>
      <w:r>
        <w:rPr/>
        <w:t>꧂⒏⫂</w:t>
      </w:r>
      <w:r>
        <w:rPr/>
        <w:t>桮⥅⾮䁣숻㎮쉋⌵</w:t>
      </w:r>
      <w:r>
        <w:rPr/>
        <w:t>ꕀ</w:t>
      </w:r>
      <w:r>
        <w:rPr/>
        <w:t>戻䍅␸슱癪䡐䅶恧䠲</w:t>
      </w:r>
      <w:r>
        <w:rPr/>
        <w:t>ꔸ</w:t>
      </w:r>
      <w:r>
        <w:rPr/>
        <w:t>兣割㬫假扲稥</w:t>
      </w:r>
      <w:r>
        <w:rPr/>
        <w:t>⡙</w:t>
      </w:r>
      <w:r>
        <w:rPr/>
        <w:t>愰ま卡㜹쉫䣂⩩䁪䀱䩍</w:t>
      </w:r>
      <w:r>
        <w:rPr/>
        <w:t>⡂</w:t>
      </w:r>
      <w:r>
        <w:rPr/>
        <w:t>칚畫礴厩毂쉪㟂㄰♀ㅘ啰慪幰倳摈╪䕹뼥海橇䱣擎歭䨸쉢佑촲</w:t>
      </w:r>
      <w:r>
        <w:rPr/>
        <w:t>ꤺ</w:t>
      </w:r>
      <w:r>
        <w:rPr/>
        <w:t>숳숱爭㞥㣂</w:t>
      </w:r>
      <w:r>
        <w:rPr/>
        <w:t>꧂</w:t>
      </w:r>
      <w:r>
        <w:rPr/>
        <w:t>䩉</w:t>
      </w:r>
      <w:r>
        <w:rPr/>
        <w:t>⡞</w:t>
      </w:r>
      <w:r>
        <w:rPr/>
        <w:t>婾⼳剑東汮楖㍾繟䉌슡洩欣♆倸䔰쉮⮡쉖橡믂盂窥┸搯橙㈽쉱䙚污층</w:t>
      </w:r>
      <w:r>
        <w:rPr/>
        <w:t>ꦥ</w:t>
      </w:r>
      <w:r>
        <w:rPr/>
        <w:t>協䥏㐱쉳彔剟呶燂䇍焣</w:t>
      </w:r>
      <w:r>
        <w:rPr/>
        <w:t>⢩</w:t>
      </w:r>
      <w:r>
        <w:rPr/>
        <w:t>穕䕘䲣啘体戯〥䉩椻癭</w:t>
      </w:r>
      <w:r>
        <w:rPr/>
        <w:t>ꤹ</w:t>
      </w:r>
      <w:r>
        <w:rPr/>
        <w:t>뽫䊮싂秂弰쵩䅒㙧쉯쉍嘫쉫墿攬䥰</w:t>
      </w:r>
      <w:r>
        <w:rPr/>
        <w:t>⢬</w:t>
      </w:r>
      <w:r>
        <w:rPr/>
        <w:t>冘歸쉲쉚㛂ꅵ⭗뭦</w:t>
      </w:r>
      <w:r>
        <w:rPr/>
        <w:t>ⵘ</w:t>
      </w:r>
      <w:r>
        <w:rPr/>
        <w:t>ꅆ眴浓圱뭮ㅔ牀焩䵆㑚쵈㡴㭣珍敊殬娺攵疱㥆㮬㘯☲楂⚩쌭</w:t>
      </w:r>
      <w:r>
        <w:rPr/>
        <w:t>⡊</w:t>
      </w:r>
      <w:r>
        <w:rPr/>
        <w:t>싂瘱쉴䑒歫倭㕢浲써⌣⚣圩숹柃ㄺ</w:t>
      </w:r>
      <w:r>
        <w:rPr/>
        <w:t>ⱊ</w:t>
      </w:r>
      <w:r>
        <w:rPr/>
        <w:t>㩵櫂㑔偲癓歱⥅숺䰯숺</w:t>
      </w:r>
      <w:r>
        <w:rPr/>
        <w:t>ꦵ</w:t>
      </w:r>
      <w:r>
        <w:rPr/>
        <w:t>癦迂칵쉬颏㕅싂沱놏牲칅䲩䊵頸쵩㩘⩭뭄扃㯂뽚干슣⩁杋〹㩃婓刦䐦䙧쉁姂숥䅊啔⽱숦꥞歗䙋汙쎱⯂걂㨫堩썳쉍쉐獹⫂㵒堩걹䰰䈺녔</w:t>
      </w:r>
      <w:r>
        <w:rPr/>
        <w:t>ꤷ</w:t>
      </w:r>
      <w:r>
        <w:rPr/>
        <w:t>䉥砻㪏彦싂䂥矂婎싂㍕飂⨵䭟뗂㋂犡兢</w:t>
      </w:r>
      <w:r>
        <w:rPr/>
        <w:t>⠱</w:t>
      </w:r>
      <w:r>
        <w:rPr/>
        <w:t>塹坘杳</w:t>
      </w:r>
      <w:r>
        <w:rPr/>
        <w:t>ꤴ</w:t>
      </w:r>
      <w:r>
        <w:rPr/>
        <w:t>䌪㙘䴳썧㢥䄰穫恨쉹⨭䕺뽔䐱彀拂撣欣⩞䤺㡚쉨䪩憱쉀䱈楆㠻䑯뽦捙棂믍땴묭䩎⌯⹷⥡瘨渰祲</w:t>
      </w:r>
      <w:r>
        <w:rPr/>
        <w:t>ꤰ</w:t>
      </w:r>
      <w:r>
        <w:rPr/>
        <w:t>启칕</w:t>
      </w:r>
      <w:r>
        <w:rPr/>
        <w:t>ꥏ</w:t>
      </w:r>
      <w:r>
        <w:rPr/>
        <w:t>欫⩃슩숫뼫䕡깕슮惂</w:t>
      </w:r>
      <w:r>
        <w:rPr/>
        <w:t>ⱁ</w:t>
      </w:r>
      <w:r>
        <w:rPr/>
        <w:t>槂㭹썘䝉丵癋哎城싂桨넥癘穃</w:t>
      </w:r>
      <w:r>
        <w:rPr/>
        <w:t>ꤵ⫍</w:t>
      </w:r>
      <w:r>
        <w:rPr/>
        <w:t>丫畒暻ꅺ䄷㍤拂䌪⩸뿂ㅨ㨷火兀堥祟쉏㑾</w:t>
      </w:r>
      <w:r>
        <w:rPr/>
        <w:t>ꖿ</w:t>
      </w:r>
      <w:r>
        <w:rPr/>
        <w:t>搣⑆喘䉾썷䛂</w:t>
      </w:r>
      <w:r>
        <w:rPr/>
        <w:t>ꤨ</w:t>
      </w:r>
      <w:r>
        <w:rPr/>
        <w:t>䁓㶱祁㓂⩗珂焰䷎癌倴⤣浸飂</w:t>
      </w:r>
      <w:r>
        <w:rPr/>
        <w:t>ⱆ</w:t>
      </w:r>
      <w:r>
        <w:rPr/>
        <w:t>싍顁轗</w:t>
      </w:r>
      <w:r>
        <w:rPr/>
        <w:t>ꦡ</w:t>
      </w:r>
      <w:r>
        <w:rPr/>
        <w:t>䲵僂帪楢쉬轺뽭潧㭷穄쉊浂欤걏⩨뼫戺䭩㟂敪瓍</w:t>
      </w:r>
      <w:r>
        <w:rPr/>
        <w:t>꥓</w:t>
      </w:r>
      <w:r>
        <w:rPr/>
        <w:t>杳係䧂䛂땣圮♇礰㵒⭖㙋伷並㝸㭅㝁㴤畸㭒慌娣墏䋂奨六꥙뾡쉈썏㭂㨵冘㵱䭍㍪걔ꌯ䨶㕱ㅸ漯뽧⍮砪╁썮╶䉇慈ㅍ츷獘摬䶡伬⍟䌺祉淂쉓</w:t>
      </w:r>
      <w:r>
        <w:rPr/>
        <w:t>ꥆ</w:t>
      </w:r>
      <w:r>
        <w:rPr/>
        <w:t>硰㴱⪩□渹矂쵖娊⬴</w:t>
      </w:r>
      <w:r>
        <w:rPr/>
        <w:t>Ⳃ</w:t>
      </w:r>
      <w:r>
        <w:rPr/>
        <w:t>슱牁까</w:t>
      </w:r>
      <w:r>
        <w:rPr/>
        <w:t>ꥅ</w:t>
      </w:r>
      <w:r>
        <w:rPr/>
        <w:t>싂㙱灙쌪轂ꅋ戺䝹楗幒ち㍟쉑</w:t>
      </w:r>
      <w:r>
        <w:rPr/>
        <w:t>ꦿ</w:t>
      </w:r>
      <w:r>
        <w:rPr/>
        <w:t>究ꥯ㴷⏂㡥⽶樮⒡쉉㥬䤷㪘扁㑟ꎿ䝨㄰⹳㔪䁕媻</w:t>
      </w:r>
      <w:r>
        <w:rPr/>
        <w:t>ꕔ</w:t>
      </w:r>
      <w:r>
        <w:rPr/>
        <w:t>㖥拂晆猦盎䄮ꅳ溱䢱冱ㅳ恠搱㩈⧂報ꌬ乚䕫녾礳뭬䃂⛂䪥⬱⼰䁉䇂扤⧂쉣硌䵡⍖┭剧숨㉎睎㵴便她㡧⍔䛃껂ォ垮熻싂䭂⌻浯眣乕숻橹剦ꥭ㢘睊〶</w:t>
      </w:r>
      <w:r>
        <w:rPr/>
        <w:t>⢿⹨</w:t>
      </w:r>
      <w:r>
        <w:rPr/>
        <w:t>걏佌娪浰娸偕컂깾⒏⍑뭤쉗슱⨶쉏㌦璵顸년걖爹佑恊恴뮱㙾숵倵㝇捏␻灤䙫쉈畇〻䡵犥妩⽔쉢挵</w:t>
      </w:r>
      <w:r>
        <w:rPr/>
        <w:t>ⶩ⹇</w:t>
      </w:r>
      <w:r>
        <w:rPr/>
        <w:t>䩫瘭쉱⩇슣䝈ꥦ塪䉋쌪충亡瘹쉨뭠朴ꍞ彏ꄨ猱슩╦窩楀쉢쉖癖戹</w:t>
      </w:r>
      <w:r>
        <w:rPr/>
        <w:t>⡕</w:t>
      </w:r>
      <w:r>
        <w:rPr/>
        <w:t>帤㚩瑩䡰쉏中ꥹ洺亣䕢熡슬晢⥁瘥傥쌵礥儭쉢ꇂ克杂梩컂塪噲幦䥘꥘凂</w:t>
      </w:r>
      <w:r>
        <w:rPr/>
        <w:t>⠨</w:t>
      </w:r>
      <w:r>
        <w:rPr/>
        <w:t>冮癯杁恄棂䭳䁃剟愣썊쵆癴个䝃栶깈䵷ꅴ숪痂䩒洺䁸煳稫単幒㵭⥱痂參恄⪥놏ギ넩畘瑁╆秃</w:t>
      </w:r>
      <w:r>
        <w:rPr/>
        <w:t>꧂</w:t>
      </w:r>
      <w:r>
        <w:rPr/>
        <w:t>쉘슩䍬</w:t>
      </w:r>
      <w:r>
        <w:rPr/>
        <w:t>⣂</w:t>
      </w:r>
      <w:r>
        <w:rPr/>
        <w:t>恅轢쉅쵒㣃ꥹ㝕㭵㇂쵠婬㭎捷⬤⥶⸥숭乒埃癴畈顚컂슩厱啥䭲伣恔睲䢿殬洦놡浴뭤⹈ꍴ䠥汨⵬ヂ</w:t>
      </w:r>
      <w:r>
        <w:rPr/>
        <w:t>⡦</w:t>
      </w:r>
      <w:r>
        <w:rPr/>
        <w:t>딫⨦쉏⹅⽸䲮烂㥪捓⹥畀췂汴夯쉳䁱䨱캡汗慵뽺⭕偉┸쉳㍨⨺⥞顺쉫㭦姂쉙⻂⫂癲轁吤쉃烂뽚湷兤伦Ⓜ灀㩀ꍉ顺⹔딦♀⍳楬숮手䙾</w:t>
      </w:r>
      <w:r>
        <w:rPr/>
        <w:t>꧍</w:t>
      </w:r>
      <w:r>
        <w:rPr/>
        <w:t>㵳</w:t>
      </w:r>
      <w:r>
        <w:rPr/>
        <w:t>꧂⤪</w:t>
      </w:r>
      <w:r>
        <w:rPr/>
        <w:t>犩癤⑘㥚䍗⭘</w:t>
      </w:r>
      <w:r>
        <w:rPr/>
        <w:t>ꤵ</w:t>
      </w:r>
      <w:r>
        <w:rPr/>
        <w:t>楹⬫</w:t>
      </w:r>
      <w:r>
        <w:rPr/>
        <w:t>⢡♾</w:t>
      </w:r>
      <w:r>
        <w:rPr/>
        <w:t>慔扶뽺䨺⛎洶兤捑畃恅彎㕹偄嘫땳ヂ⨹숪潹쉶卖쉬券ꥳ塱쉄䓂兊칬戰ꅔ䵅ꥤ昣♭瀥㥄睍숲潁桊ꍷ⍦灏</w:t>
      </w:r>
      <w:r>
        <w:rPr/>
        <w:t>ⷂ</w:t>
      </w:r>
      <w:r>
        <w:rPr/>
        <w:t>空쉱䫃⤴♢㥴㭟녢ㅡ喥樴䁠噀⥵㭩걶偆冏磂噐䅦㍏挺㑐뭀㵋⸫㍾칋佷</w:t>
      </w:r>
      <w:r>
        <w:rPr/>
        <w:t>⠥</w:t>
      </w:r>
      <w:r>
        <w:rPr/>
        <w:t>磂丱呗奸</w:t>
      </w:r>
      <w:r>
        <w:rPr/>
        <w:t>ⴲ</w:t>
      </w:r>
      <w:r>
        <w:rPr/>
        <w:t>奆ꍕ奭抣摳吣ꍋ</w:t>
      </w:r>
      <w:r>
        <w:rPr/>
        <w:t>ꥃ</w:t>
      </w:r>
      <w:r>
        <w:rPr/>
        <w:t>㕮䄷쉥</w:t>
      </w:r>
      <w:r>
        <w:rPr/>
        <w:t>ⲱ</w:t>
      </w:r>
      <w:r>
        <w:rPr/>
        <w:t>㠰䭥쉣촬뽵♨슣碥䍮轅</w:t>
      </w:r>
      <w:r>
        <w:rPr/>
        <w:t>⡚</w:t>
      </w:r>
      <w:r>
        <w:rPr/>
        <w:t>ꦮ␸</w:t>
      </w:r>
      <w:r>
        <w:rPr/>
        <w:t>繱⵵疏窘曂㦩愭ꎱ㉋␷⽱⩤䵾㩙妥쉪ꍪ犿㑕촱浹㙴숶旂劮剌</w:t>
      </w:r>
      <w:r>
        <w:rPr/>
        <w:t>꧂</w:t>
      </w:r>
      <w:r>
        <w:rPr/>
        <w:t>⢏</w:t>
      </w:r>
      <w:r>
        <w:rPr/>
        <w:t>係婷穏⪿歓␊⼵爱噡桃彰㵗쵕숻卥偪冡</w:t>
      </w:r>
      <w:r>
        <w:rPr/>
        <w:t>ꦮ</w:t>
      </w:r>
      <w:r>
        <w:rPr/>
        <w:t>凂ꥤ敉㨳免䡲㘵믎</w:t>
      </w:r>
      <w:r>
        <w:rPr/>
        <w:t>꧍</w:t>
      </w:r>
      <w:r>
        <w:rPr/>
        <w:t>싎ꅲ곃䌭싂磂辬쉮㑵復㙓㥈偷偏싂䡞穫䭔숹䁁䅶櫂쉦걔쉺㙪楱⨩䢬搮䱗穰戣쉥㙮</w:t>
      </w:r>
      <w:r>
        <w:rPr/>
        <w:t>ⰹ</w:t>
      </w:r>
      <w:r>
        <w:rPr/>
        <w:t>㵎兊⤥浔楕㶩測쉬싍쉪兎帣㉍橔䔻硑稤㈬䀮䁰ㅫ恫⤣慅亿䦱禥滂楐㩚츦숮〴售爲䥸䶮</w:t>
      </w:r>
      <w:r>
        <w:rPr/>
        <w:t>ⴤ</w:t>
      </w:r>
      <w:r>
        <w:rPr/>
        <w:t>忂挰竂氬때䅂䡶犩쉩剟轩瘬灥䭭쏍</w:t>
      </w:r>
      <w:r>
        <w:rPr/>
        <w:t>꧂</w:t>
      </w:r>
      <w:r>
        <w:rPr/>
        <w:t>쉮熘穁涱晨佗硁佱싂㙷쉭ꌪ塞䙦슡竎㡧伯걔┤晊昵㥍䩳쵚칞畁긩쉶ギ恡촺습⭗⦿䗂炿䭁㩺木슮⹭珂⍌枮晊䟂깩參뽴乒帬䐩䙪쉙䵬儩⥋㣂顇싂쉋毂倵䂮䃂쉡쉥숫싍㩇쉨撻쵃橋捀쉯槂奃湘㉷䜫</w:t>
      </w:r>
      <w:r>
        <w:rPr/>
        <w:t>ꤵ</w:t>
      </w:r>
      <w:r>
        <w:rPr/>
        <w:t>顥凎㝗䝖⩺伴ꏃ♦</w:t>
      </w:r>
      <w:r>
        <w:rPr/>
        <w:t>ꦩ</w:t>
      </w:r>
      <w:r>
        <w:rPr/>
        <w:t>쉨䭰㕐</w:t>
      </w:r>
      <w:r>
        <w:rPr/>
        <w:t>ꤺ</w:t>
      </w:r>
      <w:r>
        <w:rPr/>
        <w:t>떡뽋奕睐䤦싂杩欳㦡墵猫壂㔽</w:t>
      </w:r>
      <w:r>
        <w:rPr/>
        <w:t>ꕨ</w:t>
      </w:r>
      <w:r>
        <w:rPr/>
        <w:t>奧䙴碵䲡쉢䏂曂⩎杖㭆协䉨楾恢♙灬┲奱뗂偢싃牆戳抣帺놏漫ィ歗㚏䣎쉖狎⚬㑦圫睗夥촥㔷</w:t>
      </w:r>
      <w:r>
        <w:rPr/>
        <w:t>ꗂ</w:t>
      </w:r>
      <w:r>
        <w:rPr/>
        <w:t>滍슩睞숺숹㕰䊿ㆻ楮刲쉑㔦掣䄳쉱唶偳Ⓝ䱬</w:t>
      </w:r>
      <w:r>
        <w:rPr/>
        <w:t>ꦵ</w:t>
      </w:r>
      <w:r>
        <w:rPr/>
        <w:t>係支깏쉺䁌⼨檥䡷㣃剨춏卷彏炵⬬㚥쉔䝋扉㍳祵䝘䩟坍싎╷佢뇂幪昲䥄곂桃</w:t>
      </w:r>
      <w:r>
        <w:rPr/>
        <w:t>⡺</w:t>
      </w:r>
      <w:r>
        <w:rPr/>
        <w:t>뿂쉧琦䳂</w:t>
      </w:r>
      <w:r>
        <w:rPr/>
        <w:t>ⲵ</w:t>
      </w:r>
      <w:r>
        <w:rPr/>
        <w:t>쉙뽑䤪八椽㕤㢘ꄬ㷍쉵䉏䳎假</w:t>
      </w:r>
      <w:r>
        <w:rPr/>
        <w:t>ꦩ</w:t>
      </w:r>
      <w:r>
        <w:rPr/>
        <w:t>㣂坔⑩淍戮本伫䯂䱯쉇呦㦣区䵨ヂ嫎砭べ掘㘪剀櫎甦嫂䬲⾡䓂䐹쉰溱㫂䝢橇슱輥䚵栮绂歰</w:t>
      </w:r>
      <w:r>
        <w:rPr/>
        <w:t>ꥈ</w:t>
      </w:r>
      <w:r>
        <w:rPr/>
        <w:t>牉坊牊䭺</w:t>
      </w:r>
      <w:r>
        <w:rPr/>
        <w:t>⡩</w:t>
      </w:r>
      <w:r>
        <w:rPr/>
        <w:t>⽍䙕</w:t>
      </w:r>
      <w:r>
        <w:rPr/>
        <w:t>꧂</w:t>
      </w:r>
      <w:r>
        <w:rPr/>
        <w:t>숹쉪ォ呯넹카㘪朶슥싂偔╣浕㝸䁦飂瀸ꌰ嘹甪捦旂㠫쉃⑶彭䑢숯⩞싂㤻⩇뭱敲䑋㫂獙䠯㓂䂿瑯㘷뭰䠤煌䙟啣⫍渥嫂⑉⚱숤ㅟ婷歚㊵쏂墣氰</w:t>
      </w:r>
      <w:r>
        <w:rPr/>
        <w:t>ⱐ</w:t>
      </w:r>
      <w:r>
        <w:rPr/>
        <w:t>䁃</w:t>
      </w:r>
      <w:r>
        <w:rPr/>
        <w:t>ⵒ</w:t>
      </w:r>
      <w:r>
        <w:rPr/>
        <w:t>摭璩址乞噔嘮⥦樤溣⫂䔵걏䡇땅毂䝯橳땸娷揂㕩瀰㭦唫䁀䝗䩡〥䠲쉅</w:t>
      </w:r>
      <w:r>
        <w:rPr/>
        <w:t>ꥂ</w:t>
      </w:r>
      <w:r>
        <w:rPr/>
        <w:t>ひ冻㝢㭊䏂偣礥橾슮촻繬묫썁怷숰揃奯冱ꅣ輳楑䑕</w:t>
      </w:r>
      <w:r>
        <w:rPr/>
        <w:t>⡮</w:t>
      </w:r>
      <w:r>
        <w:rPr/>
        <w:t>洸갭썷쉫♅僂剹촪婟꺩걶䐊䇂塀搻쉗䈩ꥷ쉉兔䁄碣祐☤塟⻂㠷皬忂䏂煺䉕㐷껂⦡轾ざ呕䌱㡠⍒㐬垥㌰㈱䕱</w:t>
      </w:r>
      <w:r>
        <w:rPr/>
        <w:t>꧍</w:t>
      </w:r>
      <w:r>
        <w:rPr/>
        <w:t>䑉弲ꌪ⪱䱐當⑇塊牐㫂幖帴慴娳⥩춏抱걠䓂懂究쉋䓂呎晷顡埂⪏⚱싍厬㒬ꌨ껂痃㘲䨶⍵㭮䩙䭐彩侣廂湪⽠걫稯䁮</w:t>
      </w:r>
      <w:r>
        <w:rPr/>
        <w:t>ⵣ</w:t>
      </w:r>
      <w:r>
        <w:rPr/>
        <w:t>䨳潏题슮㪏숰겱汵䌤悏⨭〷뼷琱渥噹䬱纏瓃㐣睃噀晹扌▻療넨㙩♤偸뽱</w:t>
      </w:r>
      <w:r>
        <w:rPr/>
        <w:t>ⷂ</w:t>
      </w:r>
      <w:r>
        <w:rPr/>
        <w:t>浘㬫</w:t>
      </w:r>
      <w:r>
        <w:rPr/>
        <w:t>ꤪ</w:t>
      </w:r>
      <w:r>
        <w:rPr/>
        <w:t>じ琫</w:t>
      </w:r>
      <w:r>
        <w:rPr/>
        <w:t>ꖻ</w:t>
      </w:r>
      <w:r>
        <w:rPr/>
        <w:t>䀴쉌쉣슩쵩溿卍愨汙喥칇敭昱㜻涮ꥸ═쉸㕧懎쉓獰㕸⩄쉋穖䡊歩▱쉂佬智⭏怬楐啘⏃僎㛂⒮</w:t>
      </w:r>
      <w:r>
        <w:rPr/>
        <w:t>ꕎ⭑</w:t>
      </w:r>
      <w:r>
        <w:rPr/>
        <w:t>喬帳뼦轗㖥⦿쉚塄弳⬻</w:t>
      </w:r>
      <w:r>
        <w:rPr/>
        <w:t>⣂</w:t>
      </w:r>
      <w:r>
        <w:rPr/>
        <w:t>㘤斡䇂飂噴㵊瘱䥾祦侘쉹攩쉭㭭㜦䑥偯捱橲⍈䪏告繇</w:t>
      </w:r>
      <w:r>
        <w:rPr/>
        <w:t>ꤲ</w:t>
      </w:r>
      <w:r>
        <w:rPr/>
        <w:t>䱷䙍쉩潌画潪䕧橂顢㎏⹩に촷慡噺乙⮵杶樬䙧珂串㕞恕恅䍵䢬浶♧に嫂쉕瘣暘ꏍꅲ㉾⹸</w:t>
      </w:r>
      <w:r>
        <w:rPr/>
        <w:t>ꦥ</w:t>
      </w:r>
      <w:r>
        <w:rPr/>
        <w:t>丹啂恓湚㝞㈬瀣泂⹉帴┽⽩숪䊥╷颮䜦뇂捶㝩</w:t>
      </w:r>
      <w:r>
        <w:rPr/>
        <w:t>ꥀ</w:t>
      </w:r>
      <w:r>
        <w:rPr/>
        <w:t>쉾㠫㉞숺幬숯</w:t>
      </w:r>
      <w:r>
        <w:rPr/>
        <w:t>⠷</w:t>
      </w:r>
      <w:r>
        <w:rPr/>
        <w:t>䉑쉸坪灖繶䍎㙱机䜺璣䵉䑙䷂⩘獥啕䗍刲싂捈싂숪㩐쉅</w:t>
      </w:r>
      <w:r>
        <w:rPr/>
        <w:t>Ⱖ</w:t>
      </w:r>
      <w:r>
        <w:rPr/>
        <w:t>䘻㍞</w:t>
      </w:r>
      <w:r>
        <w:rPr/>
        <w:t>⡹</w:t>
      </w:r>
      <w:r>
        <w:rPr/>
        <w:t>穭◂䩶싂ꅷ䐯癩䨩啠睏쏂㊩뽈吣痃</w:t>
      </w:r>
      <w:r>
        <w:rPr/>
        <w:t>ⷍ</w:t>
      </w:r>
      <w:r>
        <w:rPr/>
        <w:t>넭㜵</w:t>
      </w:r>
      <w:r>
        <w:rPr/>
        <w:t>ⶣ</w:t>
      </w:r>
      <w:r>
        <w:rPr/>
        <w:t>츸戰䱃㯂歌ま杸⹓㕓㜪쉔싍珂冣</w:t>
      </w:r>
      <w:r>
        <w:rPr/>
        <w:t>⡆</w:t>
      </w:r>
      <w:r>
        <w:rPr/>
        <w:t>ꎘ琮塄畺癬녘꺡⦏晞</w:t>
      </w:r>
      <w:r>
        <w:rPr/>
        <w:t>ꕡ</w:t>
      </w:r>
      <w:r>
        <w:rPr/>
        <w:t>甽㕾慠特쉖僂</w:t>
      </w:r>
      <w:r>
        <w:rPr/>
        <w:t>⠫</w:t>
      </w:r>
      <w:r>
        <w:rPr/>
        <w:t>ꕚ</w:t>
      </w:r>
      <w:r>
        <w:rPr/>
        <w:t>䕥顁걫숵轹㕍ㅊ╥彷畵䙨녥洪⥁磂칄䵣泂쉪층祖燂敐熵슘⨹</w:t>
      </w:r>
      <w:r>
        <w:rPr/>
        <w:t>ⷂ</w:t>
      </w:r>
      <w:r>
        <w:rPr/>
        <w:t>䍣쉤涮婴䙗態쉁䍰ꏂ싂㷂唫</w:t>
      </w:r>
      <w:r>
        <w:rPr/>
        <w:t>ꖡ</w:t>
      </w:r>
      <w:r>
        <w:rPr/>
        <w:t>぀촤懂쉦婆칚祙⹁娬慒凂㔨䥸ꥢ⹎勂楲㭨恇档偾永搪恷㩆⥓Ⓜ恎⽥숳恒ꌸ磂딩쉣橵畎祱⹸┫슏쉠䉟吭䜸╚썒潤⫂畚䷂呫䝥쉊媮猺촬캻쵵㡹佾晈⵴⍖坒棂⍍┺揍礶摁䱹敔嫎쉱亘䕖ㅹ㉣⭷</w:t>
      </w:r>
      <w:r>
        <w:rPr/>
        <w:t>⡃</w:t>
      </w:r>
      <w:r>
        <w:rPr/>
        <w:t>ⴱ</w:t>
      </w:r>
      <w:r>
        <w:rPr/>
        <w:t>男㜬䡧䚩䙕㕴⩠攦쵯䙭䐫伵⭫春슱䚩流䭴睇琪싎쉘汱恚桓け䝴㴷⍵淃☣睰剩ꅶ湋ㅓ敕䵉懂쉓⑤⩒挊⫂㢮칸侬奏囂쉋乚敢⌷쉄숷卓桂⬷⯂쉥堵</w:t>
      </w:r>
      <w:r>
        <w:rPr/>
        <w:t>ꥇ</w:t>
      </w:r>
      <w:r>
        <w:rPr/>
        <w:t>㜸뿂㓂깢婀녥即칂䗂幁⥏䙈䭄䵇┸恫䱙彗꥖갴灷繧晤仂煌쉀</w:t>
      </w:r>
      <w:r>
        <w:rPr/>
        <w:t>ꥁ</w:t>
      </w:r>
      <w:r>
        <w:rPr/>
        <w:t>칫慴牅畋⚮偢圻䜩彸䩶ꍇ摸</w:t>
      </w:r>
      <w:r>
        <w:rPr/>
        <w:t>꤭</w:t>
      </w:r>
      <w:r>
        <w:rPr/>
        <w:t>곂憱췃煔▵</w:t>
      </w:r>
      <w:r>
        <w:rPr/>
        <w:t>ꔲ</w:t>
      </w:r>
      <w:r>
        <w:rPr/>
        <w:t>촯䙯</w:t>
      </w:r>
      <w:r>
        <w:rPr/>
        <w:t>⢣</w:t>
      </w:r>
      <w:r>
        <w:rPr/>
        <w:t>剡㈸䳂吶⩅╓囂余</w:t>
      </w:r>
      <w:r>
        <w:rPr/>
        <w:t>⣃</w:t>
      </w:r>
      <w:r>
        <w:rPr/>
        <w:t>砤䭁物♯㕥⻂쉋喡旎㡙迃䗂녠묷燃琻년楲쉈㕅ꆱ㠽扒</w:t>
      </w:r>
      <w:r>
        <w:rPr/>
        <w:t>ⲬⓃ⥖</w:t>
      </w:r>
      <w:r>
        <w:rPr/>
        <w:t>ꄹ㵙䦵䩮晁伣쉃栲晄쏂⩘啷䠵칣挣</w:t>
      </w:r>
      <w:r>
        <w:rPr/>
        <w:t>ꦡ</w:t>
      </w:r>
      <w:r>
        <w:rPr/>
        <w:t>瘣䠮쉅</w:t>
      </w:r>
      <w:r>
        <w:rPr/>
        <w:t>ꥎ</w:t>
      </w:r>
      <w:r>
        <w:rPr/>
        <w:t>偒뭌砨䅦颩愭䦣煂獳䒱뾱쉊넬ꅒ</w:t>
      </w:r>
      <w:r>
        <w:rPr/>
        <w:t>ꥃ</w:t>
      </w:r>
      <w:r>
        <w:rPr/>
        <w:t>칮┱婥㥳歬纵⹠䝊姂轄⎵㛂刺⑙䮱걍卧癗쵤䖩咬飍뽧㩘⪥窿䘯쵓⬬㏂뽑額쎘檱츯䰯瑣睒숶숫硷轐㉑㴣䘩</w:t>
      </w:r>
      <w:r>
        <w:rPr/>
        <w:t>ꤣ</w:t>
      </w:r>
      <w:r>
        <w:rPr/>
        <w:t>칚傩㍖眥䣎㵷敵싂乂町唹颮疱㠸</w:t>
      </w:r>
      <w:r>
        <w:rPr/>
        <w:t>⡮</w:t>
      </w:r>
      <w:r>
        <w:rPr/>
        <w:t>硉⫂南⭯칺繁⌺橍奌⨬┨ꅖ䶵┱辱걇㘰걠싂䞱㥤壂畘쉺戬漸牑</w:t>
      </w:r>
      <w:r>
        <w:rPr/>
        <w:t>ꕉ</w:t>
      </w:r>
      <w:r>
        <w:rPr/>
        <w:t>䘵硈썊</w:t>
      </w:r>
      <w:r>
        <w:rPr/>
        <w:t>Ⱛ⍴</w:t>
      </w:r>
      <w:r>
        <w:rPr/>
        <w:t>扒숺捁椪摅쉲䂏</w:t>
      </w:r>
      <w:r>
        <w:rPr/>
        <w:t>ⱓ</w:t>
      </w:r>
      <w:r>
        <w:rPr/>
        <w:t>勂橃䑸桏㝔쉮뽺柂ꥤ䩾㝌〻爸촫䕸眻畯Ⓜ숯⌯썒枘䙗㩦顒⪡䙖浐歍全쉮㌵哂僂긻놬</w:t>
      </w:r>
      <w:r>
        <w:rPr/>
        <w:t>ꔪ</w:t>
      </w:r>
      <w:r>
        <w:rPr/>
        <w:t>䑉捈</w:t>
      </w:r>
      <w:r>
        <w:rPr/>
        <w:t>꧂</w:t>
      </w:r>
      <w:r>
        <w:rPr/>
        <w:t>愦䱮潗</w:t>
      </w:r>
      <w:r>
        <w:rPr/>
        <w:t>ꤱ</w:t>
      </w:r>
      <w:r>
        <w:rPr/>
        <w:t>쉋䄩䱎</w:t>
      </w:r>
      <w:r>
        <w:rPr/>
        <w:t>ꕏ</w:t>
      </w:r>
      <w:r>
        <w:rPr/>
        <w:t>婹䥇숳䙍뇂㗎盂⑾縻䀫뽙喻뭀汃㕞帺쉦奴厏ꍔ쉞烍灩椰싂쉧딣獑眨轾扮䕕䙟昱곂㜺ぃ⥥䗂⥐쉉뇂顀</w:t>
      </w:r>
      <w:r>
        <w:rPr/>
        <w:t>ⱶ</w:t>
      </w:r>
      <w:r>
        <w:rPr/>
        <w:t>긤</w:t>
      </w:r>
      <w:r>
        <w:rPr/>
        <w:t>ⵟ</w:t>
      </w:r>
      <w:r>
        <w:rPr/>
        <w:t>媱竂弹㐮䙃캘㍰硦橮㩰琪⿂⥵頹떩煄슣噩堥埂汴⪥儷殱쉀╞㠵刽䧂䙳쉒䷂刱뇂浌㶩恩♖爪䠳檻⑦恳㭩氣</w:t>
      </w:r>
      <w:r>
        <w:rPr/>
        <w:t>ⷂ</w:t>
      </w:r>
      <w:r>
        <w:rPr/>
        <w:t>⡹</w:t>
      </w:r>
      <w:r>
        <w:rPr/>
        <w:t>歁뾩攦㤦婲뿂偰䍲汦땂周⩗䯍칣玿垻┹</w:t>
      </w:r>
      <w:r>
        <w:rPr/>
        <w:t>ꥅ</w:t>
      </w:r>
      <w:r>
        <w:rPr/>
        <w:t>迃ꌲ氯呋䩅啥</w:t>
      </w:r>
      <w:r>
        <w:rPr/>
        <w:t>ꦮ</w:t>
      </w:r>
      <w:r>
        <w:rPr/>
        <w:t>걇㥑圫䜷䌪楁䎻稹ꍨ額㙵⑆</w:t>
      </w:r>
      <w:r>
        <w:rPr/>
        <w:t>ꥊ</w:t>
      </w:r>
      <w:r>
        <w:rPr/>
        <w:t>䴪䕘搨刷㨩䑁䉇估</w:t>
      </w:r>
      <w:r>
        <w:rPr/>
        <w:t>ꤷ</w:t>
      </w:r>
      <w:r>
        <w:rPr/>
        <w:t>䒻窵㡸땍潉</w:t>
      </w:r>
      <w:r>
        <w:rPr/>
        <w:t>ⵓ⏂</w:t>
      </w:r>
      <w:r>
        <w:rPr/>
        <w:t>淂剮싂숵溣䄪盎侮縷飂싂䩩</w:t>
      </w:r>
      <w:r>
        <w:rPr/>
        <w:t>⣂</w:t>
      </w:r>
      <w:r>
        <w:rPr/>
        <w:t>瑈⪩穏䌮轒恲</w:t>
      </w:r>
      <w:r>
        <w:rPr/>
        <w:t>Ⱞ⵱</w:t>
      </w:r>
      <w:r>
        <w:rPr/>
        <w:t>恤佱檿縻抵숺㵂捀⨺⨷漶䇂䑭䥂땑㴫</w:t>
      </w:r>
      <w:r>
        <w:rPr/>
        <w:t>ꕠ</w:t>
      </w:r>
      <w:r>
        <w:rPr/>
        <w:t>势曃쉰奃偎㜥顡圶繱쉰唰</w:t>
      </w:r>
      <w:r>
        <w:rPr/>
        <w:t>ⷂ</w:t>
      </w:r>
      <w:r>
        <w:rPr/>
        <w:t>杗칫칶儹뼤楋楢숰</w:t>
      </w:r>
      <w:r>
        <w:rPr/>
        <w:t>ꥑ</w:t>
      </w:r>
      <w:r>
        <w:rPr/>
        <w:t>㬴眪㥵涻쌨쉣</w:t>
      </w:r>
      <w:r>
        <w:rPr/>
        <w:t>⠨</w:t>
      </w:r>
      <w:r>
        <w:rPr/>
        <w:t>㉀숣┬츪䁎䃎湚뭔</w:t>
      </w:r>
      <w:r>
        <w:rPr/>
        <w:t>꧂</w:t>
      </w:r>
      <w:r>
        <w:rPr/>
        <w:t>촭숊숣䤷썰ヂ㟂棍䱯䅫ꌱ</w:t>
      </w:r>
      <w:r>
        <w:rPr/>
        <w:t>ⴭ⩋</w:t>
      </w:r>
      <w:r>
        <w:rPr/>
        <w:t>㥖䀫焻溻倶䰷湌땵</w:t>
      </w:r>
      <w:r>
        <w:rPr/>
        <w:t>ꥒ</w:t>
      </w:r>
      <w:r>
        <w:rPr/>
        <w:t>㪥◂洵㴲쉬땖쉨稲숥</w:t>
      </w:r>
      <w:r>
        <w:rPr/>
        <w:t>⡔</w:t>
      </w:r>
      <w:r>
        <w:rPr/>
        <w:t>㵪⭟뭃囂儤䩃吪兲埂</w:t>
      </w:r>
      <w:r>
        <w:rPr/>
        <w:t>⢵⤵</w:t>
      </w:r>
      <w:r>
        <w:rPr/>
        <w:t>ꎣ喱</w:t>
      </w:r>
      <w:r>
        <w:rPr/>
        <w:t>ꖮ</w:t>
      </w:r>
      <w:r>
        <w:rPr/>
        <w:t>啶悩牺싂坫㕢浲渪쉅묻쉭⫂樵䲬묨걒격숥灙䬪礪견刪䓂櫂⽸浤땡祈</w:t>
      </w:r>
      <w:r>
        <w:rPr/>
        <w:t>ꕰ</w:t>
      </w:r>
      <w:r>
        <w:rPr/>
        <w:t>숤乆숹녂剈⛂䙖硬싂믂槂</w:t>
      </w:r>
      <w:r>
        <w:rPr/>
        <w:t>⢩</w:t>
      </w:r>
      <w:r>
        <w:rPr/>
        <w:t>딪䈲</w:t>
      </w:r>
      <w:r>
        <w:rPr/>
        <w:t>⢬</w:t>
      </w:r>
      <w:r>
        <w:rPr/>
        <w:t>썶㩠砳樭照喬걸㉐晐ꏂ㬣</w:t>
      </w:r>
      <w:r>
        <w:rPr/>
        <w:t>Ɑ</w:t>
      </w:r>
      <w:r>
        <w:rPr/>
        <w:t>繚泂樮偢樮杏穚玣痂싂婷亏夣睶智眰ꥭ㩪⨯堻䨱䙰㍪灳갫皮揃娰♃㨤柂癊♸洱⨱惃䩯灈䙯挮沣쉐㕆쉭㐳攳㔰쏍ꎡ礨㡾䅶扤弰쉔뭳ヂ숥灰㥧䉗睍渷⺥츶㉒眷発⑳曂が楞姂扩橬⹀싂併千価뾡䵕慇顮乴㵤桔⑺</w:t>
      </w:r>
      <w:r>
        <w:rPr/>
        <w:t>ꦥ</w:t>
      </w:r>
      <w:r>
        <w:rPr/>
        <w:t>곂⩣촸捩搴彎公썕䀰갭哂</w:t>
      </w:r>
      <w:r>
        <w:rPr/>
        <w:t>⡲</w:t>
      </w:r>
      <w:r>
        <w:rPr/>
        <w:t>ㄥ畨♢㇂唣狂䖬㢿婷愸㕀䫂穢㠹匭縳渵䰨⧂꥞と녖䔩㐪쉸㍒敨숥払頻㕇婧癞츲湖䞿獬⎿䈱깶橢汕墮䉏㝞乇⹬䨽婮쉍䅗奦꺩厣欸顨갴촯练斬堸䡟穱倶㐮</w:t>
      </w:r>
      <w:r>
        <w:rPr/>
        <w:t>⡹</w:t>
      </w:r>
      <w:r>
        <w:rPr/>
        <w:t>䪡㓂</w:t>
      </w:r>
      <w:r>
        <w:rPr/>
        <w:t>⢡</w:t>
      </w:r>
      <w:r>
        <w:rPr/>
        <w:t>輭槂⻂쉊杒䵹㝁쉪嫂쉅䭾㑌⏂䥏爴哂䱑䱭슣乚䍴䲻牊ㆡ⩯灃穢⨣異顡塉慟侥だ칵䕹무㩲⩄奊걎㥀⎬싂严걆么㝸춿쉍縰稯俍</w:t>
      </w:r>
      <w:r>
        <w:rPr/>
        <w:t>ⱂ</w:t>
      </w:r>
      <w:r>
        <w:rPr/>
        <w:t>㩭䦬쉈ꍌ䵏㭥湐婞坬⥂㐮轓ꍄ癯䭸깍⑗奲䷂晞▣祡獔坧⭑稻頶숥栤䙵恔쉾㠯☵숩嘻汦숴祲噢쏂㪩쉩카珂㊮睚炣杏</w:t>
      </w:r>
      <w:r>
        <w:rPr/>
        <w:t>ꥏ</w:t>
      </w:r>
      <w:r>
        <w:rPr/>
        <w:t>숬㘦秂싂䑀䥱瓂쉍</w:t>
      </w:r>
      <w:r>
        <w:rPr/>
        <w:t>⡶</w:t>
      </w:r>
      <w:r>
        <w:rPr/>
        <w:t>ꄳ折쉈ㅋ数䃍弪碬楟砺㩺庵뮘칈湣건煊䑑䀯ꎣ漮놿믂⸥眪䩓畋␺奉恅㑣䱏沏㕣師ꅞ쉭녭䅬圭㪿㉗灖枡ꆥ䤳⵳</w:t>
      </w:r>
      <w:r>
        <w:rPr/>
        <w:t>ꕳ</w:t>
      </w:r>
      <w:r>
        <w:rPr/>
        <w:t>剖⯍歲剋쉊坈戴녞呧䐲瑔⵨넱夹䁱싃榩䕠㐹숫幸</w:t>
      </w:r>
      <w:r>
        <w:rPr/>
        <w:t>ⴽ</w:t>
      </w:r>
      <w:r>
        <w:rPr/>
        <w:t>嫂ꅉ</w:t>
      </w:r>
      <w:r>
        <w:rPr/>
        <w:t>ⰹ</w:t>
      </w:r>
      <w:r>
        <w:rPr/>
        <w:t>㍗슱⼦咘ꍒ긺㉾嘮䥲繚긨㑏禿轴噰䰹壂⩹㠭村꧎矂䉃楨⭀네摤㎥問숪縪睂</w:t>
      </w:r>
      <w:r>
        <w:rPr/>
        <w:t>⡑</w:t>
      </w:r>
      <w:r>
        <w:rPr/>
        <w:t>㝂挮ꄶ欻轥싂橳幁囂췂슮煀湤䃂䗃扥䙍䍠桴䄸썪☊쉇畘婍侣뗂涿妥䨮⽤㑄뾩匦怴</w:t>
      </w:r>
      <w:r>
        <w:rPr/>
        <w:t>ꤨ</w:t>
      </w:r>
      <w:r>
        <w:rPr/>
        <w:t>ㄳ皥숫쉡녤撮</w:t>
      </w:r>
      <w:r>
        <w:rPr/>
        <w:t>⡪</w:t>
      </w:r>
      <w:r>
        <w:rPr/>
        <w:t>쉹㭞捠殩漽ぎ漫倬⩓</w:t>
      </w:r>
      <w:r>
        <w:rPr/>
        <w:t>⡵</w:t>
      </w:r>
      <w:r>
        <w:rPr/>
        <w:t>ꦣ</w:t>
      </w:r>
      <w:r>
        <w:rPr/>
        <w:t>乮丵㥸沱쉪쉭縴䵯捷丮瑤瘦汔占幦쉒伶䝧縻怪</w:t>
      </w:r>
      <w:r>
        <w:rPr/>
        <w:t>ⲣ</w:t>
      </w:r>
      <w:r>
        <w:rPr/>
        <w:t>役侏⤪䮵栤쵴敫쉐繌槂ヂ쉶㩘㈨⍁싂稻步䭍秂䨪爵顭뇂쉈氣截⵸繗</w:t>
      </w:r>
      <w:r>
        <w:rPr/>
        <w:t>ꤻꖩ</w:t>
      </w:r>
      <w:r>
        <w:rPr/>
        <w:t>뾩瞘旂숽䒩祢潥</w:t>
      </w:r>
      <w:r>
        <w:rPr/>
        <w:t>ꤦ</w:t>
      </w:r>
      <w:r>
        <w:rPr/>
        <w:t>갥⯂ㄵ쉶癡㵖싂䋂녓湠㡲燂獩따柂帱⫂⸣쉄⩁䯂</w:t>
      </w:r>
      <w:r>
        <w:rPr/>
        <w:t>꧂</w:t>
      </w:r>
      <w:r>
        <w:rPr/>
        <w:t>㠪슱㟂塋憩쌵숻兒</w:t>
      </w:r>
      <w:r>
        <w:rPr/>
        <w:t>ꥃ</w:t>
      </w:r>
      <w:r>
        <w:rPr/>
        <w:t>異㭢奪扲㕵桠놩殘쉥墩縵㕦稪㌱䀴</w:t>
      </w:r>
      <w:r>
        <w:rPr/>
        <w:t>ⲩ</w:t>
      </w:r>
      <w:r>
        <w:rPr/>
        <w:t>㠥捀う橎嗂䑅未嘭杺쏂硄썟슿슏곂儲畢㕥渹⎡</w:t>
      </w:r>
      <w:r>
        <w:rPr/>
        <w:t>ⱒ</w:t>
      </w:r>
      <w:r>
        <w:rPr/>
        <w:t>䑱䩍</w:t>
      </w:r>
      <w:r>
        <w:rPr/>
        <w:t>⵰</w:t>
      </w:r>
      <w:r>
        <w:rPr/>
        <w:t>㵨┴⹠</w:t>
      </w:r>
      <w:r>
        <w:rPr/>
        <w:t>⠯⭮</w:t>
      </w:r>
      <w:r>
        <w:rPr/>
        <w:t>眶沵</w:t>
      </w:r>
      <w:r>
        <w:rPr/>
        <w:t>⣂</w:t>
      </w:r>
      <w:r>
        <w:rPr/>
        <w:t>浶┸숷祱员䥞⫂녩瀴쉆彳朷</w:t>
      </w:r>
      <w:r>
        <w:rPr/>
        <w:t>꧃</w:t>
      </w:r>
      <w:r>
        <w:rPr/>
        <w:t>땰⬥卒ㅧ䠯匲窬</w:t>
      </w:r>
      <w:r>
        <w:rPr/>
        <w:t>ꖻ</w:t>
      </w:r>
      <w:r>
        <w:rPr/>
        <w:t>睔瀣劵ꍧ숬぀妻檱촹䙂</w:t>
      </w:r>
      <w:r>
        <w:rPr/>
        <w:t>⠪</w:t>
      </w:r>
      <w:r>
        <w:rPr/>
        <w:t>摭숻婸충挽뽙㵳╵捓㴸㉅䮣뽺싍☶쉺浥╠噁䅶⏂쉲嚿䙱</w:t>
      </w:r>
      <w:r>
        <w:rPr/>
        <w:t>꧂</w:t>
      </w:r>
      <w:r>
        <w:rPr/>
        <w:t>噬⏂춘뇂㖮䌵䅋㬱⒣灭㥃䙋坾츴揂顧〲◍⵹싂乔仂檩䔺匯숶☮即剌촳飂澵㌶惎杙㝒䕷琮䉒䭔啀灈䙢䕩⫂坧䑷䊮</w:t>
      </w:r>
      <w:r>
        <w:rPr/>
        <w:t>ⱬⲡ</w:t>
      </w:r>
      <w:r>
        <w:rPr/>
        <w:t>ꔳ</w:t>
      </w:r>
      <w:r>
        <w:rPr/>
        <w:t>溡싂쉖⪩冘⥠</w:t>
      </w:r>
      <w:r>
        <w:rPr/>
        <w:t>Ⱜ</w:t>
      </w:r>
      <w:r>
        <w:rPr/>
        <w:t>捊纘塪싂꺿戮⥺䙊敔땷㴮獸⎣⹫之ꄪ㈳⪏ㅨ쉱䑧䗂啹</w:t>
      </w:r>
      <w:r>
        <w:rPr/>
        <w:t>꧍</w:t>
      </w:r>
      <w:r>
        <w:rPr/>
        <w:t>䚵戨啰灠䭡湮㎩䰭獹䱇㭳䗂晎쉃憡杆⦬歸쵡⎩㡺券稹긪ㅤ繸殱</w:t>
      </w:r>
      <w:r>
        <w:rPr/>
        <w:t>ꖩ⥉</w:t>
      </w:r>
      <w:r>
        <w:rPr/>
        <w:t>偰싂쉀</w:t>
      </w:r>
      <w:r>
        <w:rPr/>
        <w:t>ꦣ</w:t>
      </w:r>
      <w:r>
        <w:rPr/>
        <w:t>촹⎘䱑</w:t>
      </w:r>
      <w:r>
        <w:rPr/>
        <w:t>ꕒ</w:t>
      </w:r>
      <w:r>
        <w:rPr/>
        <w:t>㵡捡䙵帪摆㴪堳䩦</w:t>
      </w:r>
      <w:r>
        <w:rPr/>
        <w:t>ꦩ</w:t>
      </w:r>
      <w:r>
        <w:rPr/>
        <w:t>兒♅匫㔫繖祏漪埂棂</w:t>
      </w:r>
      <w:r>
        <w:rPr/>
        <w:t>⢘</w:t>
      </w:r>
      <w:r>
        <w:rPr/>
        <w:t>갬♘䡭싂㑌䌵쉒㖬춥懂乲心㌲춵⨣㌮㷂眻♰痂究㧂価㇂</w:t>
      </w:r>
      <w:r>
        <w:rPr/>
        <w:t>ⱸ</w:t>
      </w:r>
      <w:r>
        <w:rPr/>
        <w:t>㢡橌匵</w:t>
      </w:r>
      <w:r>
        <w:rPr/>
        <w:t>ꔲꕲ</w:t>
      </w:r>
      <w:r>
        <w:rPr/>
        <w:t>優治㕘䭷㥯轘컍㌥挽걎</w:t>
      </w:r>
      <w:r>
        <w:rPr/>
        <w:t>ꕡ⹈</w:t>
      </w:r>
      <w:r>
        <w:rPr/>
        <w:t>䭱奠栤껂㦿䖿㍊ꥤ塥悏悱⩞瘷塆쵢⽔⥖ꥸꍩ쉣䣃奆</w:t>
      </w:r>
      <w:r>
        <w:rPr/>
        <w:t>⠷</w:t>
      </w:r>
      <w:r>
        <w:rPr/>
        <w:t>皡ꄣ䐶斥☽枡㣂瑪甮䤦浦㐣睇䙔皻喡ꄯ숻䣂</w:t>
      </w:r>
      <w:r>
        <w:rPr/>
        <w:t>ꖣ</w:t>
      </w:r>
      <w:r>
        <w:rPr/>
        <w:t>䘭</w:t>
      </w:r>
      <w:r>
        <w:rPr/>
        <w:t>ꕺ</w:t>
      </w:r>
      <w:r>
        <w:rPr/>
        <w:t>恣䞣圮쉩䭥顙柂橩쉃㚥㔲</w:t>
      </w:r>
      <w:r>
        <w:rPr/>
        <w:t>ⵢ</w:t>
      </w:r>
      <w:r>
        <w:rPr/>
        <w:t>䙯㯎쉲ꥺ䉁撥걾</w:t>
      </w:r>
      <w:r>
        <w:rPr/>
        <w:t>ꗂ</w:t>
      </w:r>
      <w:r>
        <w:rPr/>
        <w:t>晢␰畾쉚慌浭眷弣컂쉔쌤欲久杕䙍挲煉硍顊䠮剚칁싃ꅲ</w:t>
      </w:r>
      <w:r>
        <w:rPr/>
        <w:t>Ⱖ</w:t>
      </w:r>
      <w:r>
        <w:rPr/>
        <w:t>檵漪姃㭍╕</w:t>
      </w:r>
      <w:r>
        <w:rPr/>
        <w:t>ⵔ⑧</w:t>
      </w:r>
      <w:r>
        <w:rPr/>
        <w:t>侱㑸䅌单掵䙉㠊䧂ぞ쉔柃㵦禬⹴䍴婴摔婑뼤넷ꅷ쉱塴㉁䝈癤祐싂伣㥫煾渺㥪</w:t>
      </w:r>
      <w:r>
        <w:rPr/>
        <w:t>Ⳃ</w:t>
      </w:r>
      <w:r>
        <w:rPr/>
        <w:t>ꤵ</w:t>
      </w:r>
      <w:r>
        <w:rPr/>
        <w:t>單㊏㙄⹒砸榬砳숶焽㭬朹剣輱卩㭌</w:t>
      </w:r>
      <w:r>
        <w:rPr/>
        <w:t>ꕾ</w:t>
      </w:r>
      <w:r>
        <w:rPr/>
        <w:t>轢犱䢮睲㇂轓䐦</w:t>
      </w:r>
      <w:r>
        <w:rPr/>
        <w:t>ⴷ┭</w:t>
      </w:r>
      <w:r>
        <w:rPr/>
        <w:t>뭸숤獚뿍쉟滂⥆琲딣奃睘堭숮䩵颿楃㔶忂䥱◍⩞䭮忂礨㩟硯㶏썕떘ꍰ</w:t>
      </w:r>
      <w:r>
        <w:rPr/>
        <w:t>⣂</w:t>
      </w:r>
      <w:r>
        <w:rPr/>
        <w:t>碡杖倹녺年숬䃂桧懃숨쵨烂⯂棂参쵐渺ㅎ帻穙橴攬䒿㍕潠⒮뗃嫂坪浥猷憱刯沩潒壂</w:t>
      </w:r>
      <w:r>
        <w:rPr/>
        <w:t>ꔭ</w:t>
      </w:r>
      <w:r>
        <w:rPr/>
        <w:t>産瑟参攽奚</w:t>
      </w:r>
      <w:r>
        <w:rPr/>
        <w:t>ꕙ</w:t>
      </w:r>
      <w:r>
        <w:rPr/>
        <w:t>䀷婱䠩⎥</w:t>
      </w:r>
      <w:r>
        <w:rPr/>
        <w:t>꧂</w:t>
      </w:r>
      <w:r>
        <w:rPr/>
        <w:t>献畎捹깑斩恷쉍⥍癫坃⥴䩗ꥧ㥧⭢㍹奮숪㥋㝤숤ꥸ╆奔</w:t>
      </w:r>
      <w:r>
        <w:rPr/>
        <w:t>ꖱ</w:t>
      </w:r>
      <w:r>
        <w:rPr/>
        <w:t>ꍗ쉳潪㷍䜤㵇伪슣껂䘹㜳⬱쉹㒿걳户侬숩橧卍づ挦輹䬵䬰噯⮮煱幹橖問⌷䁧繹輯曎♕恚</w:t>
      </w:r>
      <w:r>
        <w:rPr/>
        <w:t>ꗂ</w:t>
      </w:r>
      <w:r>
        <w:rPr/>
        <w:t>䥾㔫⩆へ獊獣浫䕙㝢㤪쉨썈幌㉰쉁쉁㪣縤洳ꅪ쉄</w:t>
      </w:r>
      <w:r>
        <w:rPr/>
        <w:t>ꕱ</w:t>
      </w:r>
      <w:r>
        <w:rPr/>
        <w:t>ꍴ♀㩪枵쉃煴摈溻③暣⨹噚싂䦻㮏쉦㐴䜬캥ㅆ⪘䳂䵎䭾</w:t>
      </w:r>
      <w:r>
        <w:rPr/>
        <w:t>ⱷ</w:t>
      </w:r>
      <w:r>
        <w:rPr/>
        <w:t>睌㴭榡㔤狂㈯䔱頥ヂ습㈴Ⓜ㖿┪䚬칅⮩剁⪮䜬塘⨭촲녙┴㡲䣍츽䅕쉞偦癋矎䱊䬻곂挪</w:t>
      </w:r>
      <w:r>
        <w:rPr/>
        <w:t>ⰶ</w:t>
      </w:r>
      <w:r>
        <w:rPr/>
        <w:t>姂獫乃剴伻䱀忂禿㝱</w:t>
      </w:r>
      <w:r>
        <w:rPr/>
        <w:t>ꦩ</w:t>
      </w:r>
      <w:r>
        <w:rPr/>
        <w:t>堶瀯䍶䍎䘷⤤㎣⥗楦</w:t>
      </w:r>
      <w:r>
        <w:rPr/>
        <w:t>Ⲙ</w:t>
      </w:r>
      <w:r>
        <w:rPr/>
        <w:t>ꌻ瘨딮猩䘱쉔猩埂䪣炿她䨨놩塲㄰뼶䣂㙦幯쉚쏃䝁䓂瘸⌭⼵坺氻㗂䚏⭟䩩⛂ꅃぅ捑塈</w:t>
      </w:r>
      <w:r>
        <w:rPr/>
        <w:t>ꔶ</w:t>
      </w:r>
      <w:r>
        <w:rPr/>
        <w:t>呡䨭㩬䥷嚣灒噕䅇⩷値</w:t>
      </w:r>
      <w:r>
        <w:rPr/>
        <w:t>ꔬ</w:t>
      </w:r>
      <w:r>
        <w:rPr/>
        <w:t>䔬㙊奅㔹쉌氤瞱㭭걠㙪쉠</w:t>
      </w:r>
      <w:r>
        <w:rPr/>
        <w:t>⡮</w:t>
      </w:r>
      <w:r>
        <w:rPr/>
        <w:t>檮썮硚商</w:t>
      </w:r>
      <w:r>
        <w:rPr/>
        <w:t>ⷂ</w:t>
      </w:r>
      <w:r>
        <w:rPr/>
        <w:t>䑅꥚判梣쉪䣂쉮䭃祭湺噄畃瀫쉵瘹奮砬䐬</w:t>
      </w:r>
      <w:r>
        <w:rPr/>
        <w:t>⡅</w:t>
      </w:r>
      <w:r>
        <w:rPr/>
        <w:t>窏슿才Ⓜ䱏</w:t>
      </w:r>
      <w:r>
        <w:rPr/>
        <w:t>⠹</w:t>
      </w:r>
      <w:r>
        <w:rPr/>
        <w:t>뭋〈⼣湏縲䷎呗쉒䜨侻擃橪싂䱘癷䙭㵶浮뼩晬</w:t>
      </w:r>
      <w:r>
        <w:rPr/>
        <w:t>⠲</w:t>
      </w:r>
      <w:r>
        <w:rPr/>
        <w:t>流숻쉓漺猪⩐猳⫂㉭呙슩灮⵷疏頳䧂⨱氰</w:t>
      </w:r>
      <w:r>
        <w:rPr/>
        <w:t>⡙</w:t>
      </w:r>
      <w:r>
        <w:rPr/>
        <w:t>沩捲뭎ꇂ橡匨塹Ⓜ轸䂮ꍄ渶扙嚮氹䰥塟ヂ숭潓뽫ꄦ轶颩扳㤤玘剹攣뗂唳㢿㡖</w:t>
      </w:r>
      <w:r>
        <w:rPr/>
        <w:t>ⱞ</w:t>
      </w:r>
      <w:r>
        <w:rPr/>
        <w:t>䐺숮⴯뭠ㄫ㡹棍걣䢻⍧슩瑈ꥦ</w:t>
      </w:r>
      <w:r>
        <w:rPr/>
        <w:t>ꖏ</w:t>
      </w:r>
      <w:r>
        <w:rPr/>
        <w:t>焬뿂</w:t>
      </w:r>
      <w:r>
        <w:rPr/>
        <w:t>ꥁ</w:t>
      </w:r>
      <w:r>
        <w:rPr/>
        <w:t>〽潔倪⩐䕍䘤⚬䥐䨻</w:t>
      </w:r>
      <w:r>
        <w:rPr/>
        <w:t>ⷂ</w:t>
      </w:r>
      <w:r>
        <w:rPr/>
        <w:t>㔩⹌㧂桇뗂洰㤲놘假僂唳杊ㅳ漵㙆䧂䰷磂䤊佗㐨㥗쉰㩇迂猫梻瘣捣印晰噘㉄쉥䙥溣晨乡矂쉣楍㕖辵䔸瑘乢灪榵曂㩟㑯昸㠻숦漩恤쉕슩쉹뗂뼭坱梿倴䭌歰稱㥞轚칅坲䕹쉺䉌⽰</w:t>
      </w:r>
      <w:r>
        <w:rPr/>
        <w:t>ꤦ</w:t>
      </w:r>
      <w:r>
        <w:rPr/>
        <w:t>䈦쉃쉙琹쉱㵰喥⻂恅桔灑厱⸣坫疱쉣乞桨습䏂싎쉺쉐燂⸶梱ꅦ⩯⪻愮晾䁅숳䅌䭈</w:t>
      </w:r>
      <w:r>
        <w:rPr/>
        <w:t>⠫</w:t>
      </w:r>
      <w:r>
        <w:rPr/>
        <w:t>僂坕</w:t>
      </w:r>
      <w:r>
        <w:rPr/>
        <w:t>ꥑ</w:t>
      </w:r>
      <w:r>
        <w:rPr/>
        <w:t>殏⩹牬㖡湄奪뭎帷嘮塬椪㡌汩匯绂격쉹</w:t>
      </w:r>
      <w:r>
        <w:rPr/>
        <w:t>ꕾ</w:t>
      </w:r>
      <w:r>
        <w:rPr/>
        <w:t>湯⫍㮬깤꺬뗂ㄪ⤶况瓂牞㓂琰欮</w:t>
      </w:r>
      <w:r>
        <w:rPr/>
        <w:t>ꕫ◃</w:t>
      </w:r>
      <w:r>
        <w:rPr/>
        <w:t>怺䜬숤㖏㌪呀⽎숱ꥠ慕뭑僂㑙玩嫂껂╬ぃ㪥갱䧂车搽匨╸㇂㭗硱</w:t>
      </w:r>
      <w:r>
        <w:rPr/>
        <w:t>ꔪ</w:t>
      </w:r>
      <w:r>
        <w:rPr/>
        <w:t>摣㑯䕟华䱏䟂⭲쉲</w:t>
      </w:r>
      <w:r>
        <w:rPr/>
        <w:t>ꤩ</w:t>
      </w:r>
      <w:r>
        <w:rPr/>
        <w:t>쎱컂䜴伣䡨桪捴坟㕲숪樳悮녫䜮뭬촦╷偑싂⨥牠㜤〶ꄤ瑨숪厏穅䃃㥁ひ獏毂瓂瞩戦䍟쌶㵺橮숴싂㨲懂쉤辱輦걆쉧</w:t>
      </w:r>
      <w:r>
        <w:rPr/>
        <w:t>⢮┥</w:t>
      </w:r>
      <w:r>
        <w:rPr/>
        <w:t>塄䩌桰㤳奭㑅窥㍰楎幂穗㘺敩卯䩯쉬㡖깭걆</w:t>
      </w:r>
      <w:r>
        <w:rPr/>
        <w:t>ⷂ</w:t>
      </w:r>
      <w:r>
        <w:rPr/>
        <w:t>杧</w:t>
      </w:r>
      <w:r>
        <w:rPr/>
        <w:t>ⴶ</w:t>
      </w:r>
      <w:r>
        <w:rPr/>
        <w:t>䍄쵗淂潗⩆</w:t>
      </w:r>
      <w:r>
        <w:rPr/>
        <w:t>ⵕ</w:t>
      </w:r>
      <w:r>
        <w:rPr/>
        <w:t>夹匹慲祺䮵ꅪ斵䞥䗂⨱</w:t>
      </w:r>
      <w:r>
        <w:rPr/>
        <w:t>ꖵ</w:t>
      </w:r>
      <w:r>
        <w:rPr/>
        <w:t>䙹쎩噐쉹</w:t>
      </w:r>
      <w:r>
        <w:rPr/>
        <w:t>ⴽ</w:t>
      </w:r>
      <w:r>
        <w:rPr/>
        <w:t>䵆穔㕢㵰呓숴浯䊻썕쉆⴮⾬猲</w:t>
      </w:r>
      <w:r>
        <w:rPr/>
        <w:t>⠱</w:t>
      </w:r>
      <w:r>
        <w:rPr/>
        <w:t>녂婣珃拂灃㥹䕈亱</w:t>
      </w:r>
      <w:r>
        <w:rPr/>
        <w:t>ꤸ</w:t>
      </w:r>
      <w:r>
        <w:rPr/>
        <w:t>䋎ィ塸㍘⽟幔싂去쉏뼶⹐旂</w:t>
      </w:r>
      <w:r>
        <w:rPr/>
        <w:t>꧂</w:t>
      </w:r>
      <w:r>
        <w:rPr/>
        <w:t>栳䥪治呥슣珂㥪摴橯磍쉩㙁顗⧂煙㑌거堤棂顎쉙発昸扔埂䭳潾㎿⭏♑頹呧嫂ꥱ䔥㖩썬쉏♩쉀</w:t>
      </w:r>
      <w:r>
        <w:rPr/>
        <w:t>Ɑ</w:t>
      </w:r>
      <w:r>
        <w:rPr/>
        <w:t>桕棂녲슥囂奎坴縣䊬ꍴ稱쉴䍹轍䭴䐣숯橀焪㕙珂ꅐ桳걳ヂ奏䗂</w:t>
      </w:r>
      <w:r>
        <w:rPr/>
        <w:t>꧂</w:t>
      </w:r>
      <w:r>
        <w:rPr/>
        <w:t>땍恟슬潅㩆ꍳ</w:t>
      </w:r>
      <w:r>
        <w:rPr/>
        <w:t>ꕦ</w:t>
      </w:r>
      <w:r>
        <w:rPr/>
        <w:t>⽀瀹䄴뽬⹸ꥩ䝯䝞㋂ꍺ䪘兞治䁀淃䉩揂穨쉰ꍢ桋䐴</w:t>
      </w:r>
      <w:r>
        <w:rPr/>
        <w:t>⣂</w:t>
      </w:r>
      <w:r>
        <w:rPr/>
        <w:t>숽⌮㠰</w:t>
      </w:r>
      <w:r>
        <w:rPr/>
        <w:t>ꖱ</w:t>
      </w:r>
      <w:r>
        <w:rPr/>
        <w:t>卟牷轒栱쉈佌캮䄰㭄溩㦩㩩쉰䥲䱧⚿弩䔱彩ꆮ쎥朷㡉쉙</w:t>
      </w:r>
      <w:r>
        <w:rPr/>
        <w:t>ⲡ</w:t>
      </w:r>
      <w:r>
        <w:rPr/>
        <w:t>ꄻ</w:t>
      </w:r>
      <w:r>
        <w:rPr/>
        <w:t>⡨</w:t>
      </w:r>
      <w:r>
        <w:rPr/>
        <w:t>颿</w:t>
      </w:r>
      <w:r>
        <w:rPr/>
        <w:t>ꖥ</w:t>
      </w:r>
      <w:r>
        <w:rPr/>
        <w:t>䥎䈩繏刳皏䲮쉱猺⥏㕎哂㨸숤杧汁쉴狂뭈⏂㕢</w:t>
      </w:r>
      <w:r>
        <w:rPr/>
        <w:t>⣎</w:t>
      </w:r>
      <w:r>
        <w:rPr/>
        <w:t>㵚伪瀦㴶佮㥠湅㓂噓珎穀乍牤䪬쉹캩捉䱌殥匦숹㤫䥵떱媵㍶Ⓝ呁䁔狂⨪⩅楌帪</w:t>
      </w:r>
      <w:r>
        <w:rPr/>
        <w:t>ꔥ</w:t>
      </w:r>
      <w:r>
        <w:rPr/>
        <w:t>捄杲顎䏂</w:t>
      </w:r>
      <w:r>
        <w:rPr/>
        <w:t>ꗂ</w:t>
      </w:r>
      <w:r>
        <w:rPr/>
        <w:t>轨䍣녴쵖呂瑟슮瑴瑳㝮䱨婍</w:t>
      </w:r>
      <w:r>
        <w:rPr/>
        <w:t>ⰸ</w:t>
      </w:r>
      <w:r>
        <w:rPr/>
        <w:t>妮䋂烂榿眺勍輊窿琹땧皥㥮櫎⍭㕭焪걵숵싂㜮쉇癶桕㜰㠦䵡㫂딥⹫䫂䱺治䗂㎡斻乭♫⻂額瀥祉╈な♉乬坢琳⽴潮믂䘸뭋슘䥂</w:t>
      </w:r>
      <w:r>
        <w:rPr/>
        <w:t>ⵈ</w:t>
      </w:r>
      <w:r>
        <w:rPr/>
        <w:t>㙉쉣汩搲柂輬㮡䁳䍳뼥⥋㠫犮䜤숶啃㥥稨</w:t>
      </w:r>
      <w:r>
        <w:rPr/>
        <w:t>ꔸ</w:t>
      </w:r>
      <w:r>
        <w:rPr/>
        <w:t>쉡狂싂␹捁祳⍈搣걀祪栵憩潳ぬ쵇쉷싂</w:t>
      </w:r>
      <w:r>
        <w:rPr/>
        <w:t>ⴤ</w:t>
      </w:r>
      <w:r>
        <w:rPr/>
        <w:t>넵䯍⚻甪堺戳쉓䝃䃂⵫塡癩</w:t>
      </w:r>
      <w:r>
        <w:rPr/>
        <w:t>ꗂ</w:t>
      </w:r>
      <w:r>
        <w:rPr/>
        <w:t>습帩敲扅╙ꍁ䔽堲㐫쉍䢩湘숹⼫◂㩮兢楏츤슬慹丬ッ䉣囂⥍䭗㵨</w:t>
      </w:r>
      <w:r>
        <w:rPr/>
        <w:t>⢡</w:t>
      </w:r>
      <w:r>
        <w:rPr/>
        <w:t>檬湸䝱氭ㅯ⬮⪬ꌭ湰车汩⫂ꇂ顊깚嘪ㄻ㒩쉗</w:t>
      </w:r>
      <w:r>
        <w:rPr/>
        <w:t>⠬</w:t>
      </w:r>
      <w:r>
        <w:rPr/>
        <w:t>污Ⓜ䣂势楊ꥢ獢䊻繷栣㵱</w:t>
      </w:r>
      <w:r>
        <w:rPr/>
        <w:t>Ⱙ</w:t>
      </w:r>
      <w:r>
        <w:rPr/>
        <w:t>獅㉕㵧⒘뮿潌䴪썠瑇ꍞ⩤⨥汫</w:t>
      </w:r>
      <w:r>
        <w:rPr/>
        <w:t>ꗂ</w:t>
      </w:r>
      <w:r>
        <w:rPr/>
        <w:t>嗍呞熬쏂䰪淂㒮啶</w:t>
      </w:r>
      <w:r>
        <w:rPr/>
        <w:t>ꥆ</w:t>
      </w:r>
      <w:r>
        <w:rPr/>
        <w:t>⡖</w:t>
      </w:r>
      <w:r>
        <w:rPr/>
        <w:t>䑀故숮쵕扨㑱媮㨴⩨猽숷⑐亮恡칳摌ꎮ彎뭕⌦⧂啋庣灌ꅕ䅳⹉㨯䞬ꅐ츪歕慗⩷噵쉔쉷顈涵顷</w:t>
      </w:r>
      <w:r>
        <w:rPr/>
        <w:t>ꤨ</w:t>
      </w:r>
      <w:r>
        <w:rPr/>
        <w:t>囃숽牠䣂呶癘ꄤꏂ䉨患⛎䊻</w:t>
      </w:r>
      <w:r>
        <w:rPr/>
        <w:t>ⰱ</w:t>
      </w:r>
      <w:r>
        <w:rPr/>
        <w:t>ꅆ擂睗晡䀭咥礸┺䙠╱⹺䑒婱剖䩦묣氶싂瑤䲥桐촨䘦奶媻⩙쉅奨뽦쉏偋⛎匦塘慦睰瀮稩㌹参䶩㉶䤳夨之狃㕩婹㋂剡겻ꅫ畤㡓ꌺ埂쉘顓梥䛂䨥䑖뭒桁悥䝒禿磂燂倩ꏂ䉕썫갥癷㤤犱㛂炿潚딴</w:t>
      </w:r>
      <w:r>
        <w:rPr/>
        <w:t>ⵖ</w:t>
      </w:r>
      <w:r>
        <w:rPr/>
        <w:t>ㅋ䎻い♔╮뼤쉏佇礪䥸쉬㕉懂녬梡䥐敌桗氪ꄤ깫㠲㘰䁆╋颱暵穑쉎懂쉠䅟汢嗂彧쉖毎入㜹⹑䱐싂</w:t>
      </w:r>
      <w:r>
        <w:rPr/>
        <w:t>ꤽ</w:t>
      </w:r>
      <w:r>
        <w:rPr/>
        <w:t>楘匤┬⪻匽未砰噅ꌵ吮䝊㏂晵슬坵ꏂ⚻쉎䤦ざ⯂⌯㨵䞥焫潧㭈栮䍨繵⺿繐쉹㍲扆輽⪣儦圯ꇂ䭀樺瘣硅栤楆䙈壂反䜹迂椴쉆뽥歁</w:t>
      </w:r>
      <w:r>
        <w:rPr/>
        <w:t>⠩ⱥ</w:t>
      </w:r>
      <w:r>
        <w:rPr/>
        <w:t>冻ㄽ㫂⾻▩⺩슻砻ㅑ偋䭕摘㵹㉲</w:t>
      </w:r>
      <w:r>
        <w:rPr/>
        <w:t>ꔴ</w:t>
      </w:r>
      <w:r>
        <w:rPr/>
        <w:t>浯쉭捲䍭抱䳂⍱㑘</w:t>
      </w:r>
      <w:r>
        <w:rPr/>
        <w:t>ꖥ</w:t>
      </w:r>
      <w:r>
        <w:rPr/>
        <w:t>恐╖毃塣㉄氻쉍쉉</w:t>
      </w:r>
      <w:r>
        <w:rPr/>
        <w:t>ⵓ</w:t>
      </w:r>
      <w:r>
        <w:rPr/>
        <w:t>쉲쉅獫噵埂묤䙷땲쉨橱㮣甤憿庥㛂㈴洣㉡癅煭䥧圶稷熻橨幋权싂涩㙭倹☣숴䁘穴⏎</w:t>
      </w:r>
      <w:r>
        <w:rPr/>
        <w:t>⡘</w:t>
      </w:r>
      <w:r>
        <w:rPr/>
        <w:t>杦轢煕员䭫ꅄ䦵䩾ꍡꍒ債㴫浰擂戸怱㢻咩帯</w:t>
      </w:r>
      <w:r>
        <w:rPr/>
        <w:t>ⰰ</w:t>
      </w:r>
      <w:r>
        <w:rPr/>
        <w:t>㩉掮氊瑦㈵䐫ꍶ</w:t>
      </w:r>
      <w:r>
        <w:rPr/>
        <w:t>꥓</w:t>
      </w:r>
      <w:r>
        <w:rPr/>
        <w:t>杰㗂㑣歰喱攪곂健䱔攬牪㘱䷂쉹㝴佋瀷쉟</w:t>
      </w:r>
      <w:r>
        <w:rPr/>
        <w:t>ꤦ</w:t>
      </w:r>
      <w:r>
        <w:rPr/>
        <w:t>婱呄旎刻噫縣⥫漯䬽숲偍</w:t>
      </w:r>
      <w:r>
        <w:rPr/>
        <w:t>ꦮ</w:t>
      </w:r>
      <w:r>
        <w:rPr/>
        <w:t>砳媩◎稰숻䵴⭂暏劬恠쵲䫂忂瞘숵</w:t>
      </w:r>
      <w:r>
        <w:rPr/>
        <w:t>⢣</w:t>
      </w:r>
      <w:r>
        <w:rPr/>
        <w:t>畇儷넥ꥰꅩ숦浈⍣䰽⤴坟</w:t>
      </w:r>
      <w:r>
        <w:rPr/>
        <w:t>Ⱙ</w:t>
      </w:r>
      <w:r>
        <w:rPr/>
        <w:t>㬬穋㔴獺礯䩯幒㛎㡯敟凃䮿䥕瑫卵庻揂</w:t>
      </w:r>
      <w:r>
        <w:rPr/>
        <w:t>ꕪ</w:t>
      </w:r>
      <w:r>
        <w:rPr/>
        <w:t>깭쉆桰捲㦮疩搰纏숮繲灤澿楷焳⪵焤桯䝢⩟歆廎䕕㭍㡴輪╞だ催此棂礪䛃䡀㬪戩灸幨慐䝭佋숶牒䑃琺矂쉆싂㉦瑨♮䕍䑔⍴䩄싂녁嗂繆厩䣂杅숻橩癤晀㨪쵺䇍繒止㏂瑭쉁猩浊┯ꥷ睪⬸硰嚻딤䡤땒숨⨫杮础䠺ㆡꆘ</w:t>
      </w:r>
      <w:r>
        <w:rPr/>
        <w:t>ⷂ</w:t>
      </w:r>
      <w:r>
        <w:rPr/>
        <w:t>幔全僂♩犵</w:t>
      </w:r>
      <w:r>
        <w:rPr/>
        <w:t>⡾</w:t>
      </w:r>
      <w:r>
        <w:rPr/>
        <w:t>䰷♫㡓弪氲겻顺婪洲单敡</w:t>
      </w:r>
      <w:r>
        <w:rPr/>
        <w:t>ⱌ</w:t>
      </w:r>
      <w:r>
        <w:rPr/>
        <w:t>癄恐墱╟扣㉣〯剡㕒䱹㜨潠眻䑖㍳⥦䧂䛂婰숫쉂뽪쵏癠稤栬㉔㜪</w:t>
      </w:r>
      <w:r>
        <w:rPr/>
        <w:t>ꤩ</w:t>
      </w:r>
      <w:r>
        <w:rPr/>
        <w:t>祕瞩⥬ꍩ츪印쉸쉱㮮묹</w:t>
      </w:r>
      <w:r>
        <w:rPr/>
        <w:t>Ⱙ</w:t>
      </w:r>
      <w:r>
        <w:rPr/>
        <w:t>뭊⪩奖敹쉮灆洤纡㌣㌮쉸恟쉦丰卹㔨䯃쉹顥戦㴵畦䝧剗㙌壂忂楾㙪숤</w:t>
      </w:r>
      <w:r>
        <w:rPr/>
        <w:t>ⴭ</w:t>
      </w:r>
      <w:r>
        <w:rPr/>
        <w:t>䩉숽ィ疩䕖滂倥⮱긬具扚䜰䅘抱地帨儥숤頵挲♾帱⵴⯂伻㌮睂䡆쉳칗싃ꄯ뽔䵠䥨숳䞵깩椺⛂</w:t>
      </w:r>
      <w:r>
        <w:rPr/>
        <w:t>ꤷ</w:t>
      </w:r>
      <w:r>
        <w:rPr/>
        <w:t>睴춱ꥪ幾䔩㯂싂繪썴攲칯ꇂ壂漺癬䟂㉢婬䬨摋캻숳砽涘敺乊썶繲唥䍢㐪坤䁇囂⩴硉䬭亣攴从䝯禮⹐쉪倲♊</w:t>
      </w:r>
      <w:r>
        <w:rPr/>
        <w:t>ⴰ⬫</w:t>
      </w:r>
      <w:r>
        <w:rPr/>
        <w:t>김千⼬塇填唭祬䠴䙷㉂䰪썲㉵쌫獅婺璿싂輶☦쉬쉎㎡걵侩瑟䩮奮</w:t>
      </w:r>
      <w:r>
        <w:rPr/>
        <w:t>ꕱ</w:t>
      </w:r>
      <w:r>
        <w:rPr/>
        <w:t>숭㤪쉗⮣敔檱嫂</w:t>
      </w:r>
      <w:r>
        <w:rPr/>
        <w:t>ⴺ</w:t>
      </w:r>
      <w:r>
        <w:rPr/>
        <w:t>䐪滂䡃䀳⽭䥥╚ꅸ걎⫎䕃쌹猨堽싂祗녑쉓啸</w:t>
      </w:r>
      <w:r>
        <w:rPr/>
        <w:t>꤯</w:t>
      </w:r>
      <w:r>
        <w:rPr/>
        <w:t>烂珂頩琳䝇껂숺搬⨳</w:t>
      </w:r>
      <w:r>
        <w:rPr/>
        <w:t>ꦩ</w:t>
      </w:r>
      <w:r>
        <w:rPr/>
        <w:t>兦㙩昭何卒뼭⩣㥐컂挺劘妬採쉌㌲偢轲䑒㡡⫂⑍獹숫湔⾘춥轗䑖唰</w:t>
      </w:r>
      <w:r>
        <w:rPr/>
        <w:t>⡲</w:t>
      </w:r>
      <w:r>
        <w:rPr/>
        <w:t>ꗂ</w:t>
      </w:r>
      <w:r>
        <w:rPr/>
        <w:t>乆氬个〪䕵乊傘㈭껃怬ノ㉷쉶嚩☪䄴⽪놩◂憵㝾倦촤浡䧂쉤劮睸䄻椹</w:t>
      </w:r>
      <w:r>
        <w:rPr/>
        <w:t>ⶮ</w:t>
      </w:r>
      <w:r>
        <w:rPr/>
        <w:t>ꥫ漨圦䍟⨻⒩숴숪婸氦㥅⫎쉎쉪䝶〺⚬⥲숮⬳㙚㜨╖牢쉲㒱기촤쉸吩䘊슥瞱쉏뼪桯숺쌤</w:t>
      </w:r>
      <w:r>
        <w:rPr/>
        <w:t>Ⲙ</w:t>
      </w:r>
      <w:r>
        <w:rPr/>
        <w:t>숪㊻㫂ㄪ顣湟晰╏奶ㄴ題⏂ꍾ噤瘫焪⦘璩⮩㪿숳恑頨䋃溱瀶浌䀵浕攪쉮쵈⑫䰬渴垩憏瓂녈䧂㔦癵녮ꍓ⑄㍠</w:t>
      </w:r>
      <w:r>
        <w:rPr/>
        <w:t>ꦣ</w:t>
      </w:r>
      <w:r>
        <w:rPr/>
        <w:t>⼵慠湲㙥싂䓂</w:t>
      </w:r>
      <w:r>
        <w:rPr/>
        <w:t>ⷍ⸪</w:t>
      </w:r>
      <w:r>
        <w:rPr/>
        <w:t>슏帣㩩䔩顺戭砩</w:t>
      </w:r>
      <w:r>
        <w:rPr/>
        <w:t>ꔤ</w:t>
      </w:r>
      <w:r>
        <w:rPr/>
        <w:t>䱒걆潹슬⑳⫂䙔懂慚摉쏂䜳ぶ쉫瑺柂䁉㩂⭱㘫䴴ㆮ녆汇楔</w:t>
      </w:r>
      <w:r>
        <w:rPr/>
        <w:t>ⵤ</w:t>
      </w:r>
      <w:r>
        <w:rPr/>
        <w:t>助唷樯싂䑤坵歕쎣偄歯㴳㎘䤤兑㵂⼱燂</w:t>
      </w:r>
      <w:r>
        <w:rPr/>
        <w:t>ⵗ</w:t>
      </w:r>
      <w:r>
        <w:rPr/>
        <w:t>央顀䬭䌮䎩吸䋂캥礣渶숴ꏂ祀と冬扒⽸噎瘫淂</w:t>
      </w:r>
      <w:r>
        <w:rPr/>
        <w:t>⡅</w:t>
      </w:r>
      <w:r>
        <w:rPr/>
        <w:t>싂컂硨┳䴴电쉱숤숪⹯䔶偰쉧숫ꍋ伻㬯뼻唫쉔䕆㵕㷂彷뽘塬乸慾㝡秃싂療櫎</w:t>
      </w:r>
      <w:r>
        <w:rPr/>
        <w:t>ⷂ</w:t>
      </w:r>
      <w:r>
        <w:rPr/>
        <w:t>칞ㆩ슿㕷㩍㐶䅡扔䤩㞘磂╞楙쉕纩ꆿ棃⒮獭穤㨨㉴䤪땬礭긥棍㜯圥䙥ㄸ⺮顸㠪瑀炮㉃颵失繹칃䌦⩂⭀畊㍊</w:t>
      </w:r>
      <w:r>
        <w:rPr/>
        <w:t>ⵡ</w:t>
      </w:r>
      <w:r>
        <w:rPr/>
        <w:t>촩ꎵ㤦湬䘪땴䨽瑭奠Ⓨ䡃濂쉙⍢⤷ꍓ彮뼽싂䮩ㆡ쉋潳剓䍦䥔㜵幏唹䅂䄷祱呗ꍅ쉳呉슩剆뭇唴佫敕ㄵ焬ꄶ숱䅯䘽磂땒挶칹旂坪橲奩⾬呹㥰催㠲㭶</w:t>
      </w:r>
      <w:r>
        <w:rPr/>
        <w:t>ꦬ</w:t>
      </w:r>
      <w:r>
        <w:rPr/>
        <w:t>佗央꺱녥䜰灾䷂⨤㒮匳㷂▥硕げ숣渲⌰創䴺⨨瑩幅湺쉋ꄳ⦬</w:t>
      </w:r>
      <w:r>
        <w:rPr/>
        <w:t>ꕵ</w:t>
      </w:r>
      <w:r>
        <w:rPr/>
        <w:t>뗂枮⒩朱싂㭈勎䠫쉏䱡䔱春父偐歉㞣繊䕌哂㘶䵷湆問獄役묪쵀⨬桎汧灟쉉츣噞㧂⦱儫ꍡ彎⩦氨浭ꆏ</w:t>
      </w:r>
      <w:r>
        <w:rPr/>
        <w:t>ꦩ</w:t>
      </w:r>
      <w:r>
        <w:rPr/>
        <w:t>伯湘</w:t>
      </w:r>
      <w:r>
        <w:rPr/>
        <w:t>ⰽ</w:t>
      </w:r>
      <w:r>
        <w:rPr/>
        <w:t>媩䙨뮮杞䀮愦슡숹轵쏎伤┸慡扥碿弩係爮栯㴽ㅋ칓姂湘獳</w:t>
      </w:r>
      <w:r>
        <w:rPr/>
        <w:t>⡓</w:t>
      </w:r>
      <w:r>
        <w:rPr/>
        <w:t>畸╳湓㵌㜴参㘽姂숵년凂ㅎ㬵囂⮥⹙썁쉗潟⨲䒮츪础煬㭏㊵숽扂呙潖倮呉撩䢩湩년穃楺숬颮婢枣枻♒</w:t>
      </w:r>
      <w:r>
        <w:rPr/>
        <w:t>ⰴ</w:t>
      </w:r>
      <w:r>
        <w:rPr/>
        <w:t>縦㴤</w:t>
      </w:r>
      <w:r>
        <w:rPr/>
        <w:t>ꤲ</w:t>
      </w:r>
      <w:r>
        <w:rPr/>
        <w:t>㶿㣎䅨</w:t>
      </w:r>
      <w:r>
        <w:rPr/>
        <w:t>ꗂ</w:t>
      </w:r>
      <w:r>
        <w:rPr/>
        <w:t>渴梘䪏⾥䄭⹕梩㍞䍟䈦坣牸ꇂ欫稽땵걹滂㏂뾻睥㏃⸪뽵⵸</w:t>
      </w:r>
      <w:r>
        <w:rPr/>
        <w:t>ꥒ</w:t>
      </w:r>
      <w:r>
        <w:rPr/>
        <w:t>僂潯ꥠ쵢渨䯂焰剱治⨽婯䬻扐䁟䐪㥬噗숦㵑乨⨱䣂</w:t>
      </w:r>
      <w:r>
        <w:rPr/>
        <w:t>ⱇ</w:t>
      </w:r>
      <w:r>
        <w:rPr/>
        <w:t>柂곍灠䲿幪廂ꍠ夬녰桂亩뾥</w:t>
      </w:r>
      <w:r>
        <w:rPr/>
        <w:t>ꕐ</w:t>
      </w:r>
      <w:r>
        <w:rPr/>
        <w:t>擂滂婑稵㠯ꅲ뭸껂弤摟⭥欲싂䈲㬫倳갺嘊奒奆頺啠㡫湱䍂揍㦘⍃⭄╟儻併挤汰슮숥煖ꌵ숮ꥣ槂䅣ㅱ犘䝾幰⽮塞牧㈹걒灠숬奁窥券案쉲椫㙋煴癮欸橖</w:t>
      </w:r>
      <w:r>
        <w:rPr/>
        <w:t>꧂</w:t>
      </w:r>
      <w:r>
        <w:rPr/>
        <w:t>娷皏㷃娨</w:t>
      </w:r>
      <w:r>
        <w:rPr/>
        <w:t>ꔹ</w:t>
      </w:r>
      <w:r>
        <w:rPr/>
        <w:t>䉶䴷⑤甦㨪숺辏䵪䨤獫䕴捐抡䉏㵵氥쉸睶䬩㇂梥䡍畐挵㕢兇쵵㮩녺뽹扷⥗</w:t>
      </w:r>
      <w:r>
        <w:rPr/>
        <w:t>ⶱ</w:t>
      </w:r>
      <w:r>
        <w:rPr/>
        <w:t>揂榻坋操啎殮杠쉮呇甭煥奌䭰怪䁢欷壂쉶楷䳃ꌣ畈燍歆厘㗍扖䁡쉞싂숯嚿</w:t>
      </w:r>
      <w:r>
        <w:rPr/>
        <w:t>ⵧ</w:t>
      </w:r>
      <w:r>
        <w:rPr/>
        <w:t>焷䀹갽숶䛂㭑溮꥚㗂䥖㉌潶轌㗎㒬繠㑠瞮⸵㥚䐶㭉浺䜷捴瞮䩷捧拃汑㘶杩轴썫뾻杩䩕⭏䩟顊㕌</w:t>
      </w:r>
      <w:r>
        <w:rPr/>
        <w:t>ⵙ</w:t>
      </w:r>
      <w:r>
        <w:rPr/>
        <w:t>奭楆祥湟轓숻晃땪㩫ㆣ㕬⏃晵㗂㭓㵯곂♁䂿곂㵒숮㚥盂㕎捰㗂䞘轸䑏畕䁂쉳盃䅄卬ㅹ獢</w:t>
      </w:r>
      <w:r>
        <w:rPr/>
        <w:t>ꤪ</w:t>
      </w:r>
      <w:r>
        <w:rPr/>
        <w:t>凂숩ㅈ㋂慠爩桒䱞숽㫂堨</w:t>
      </w:r>
      <w:r>
        <w:rPr/>
        <w:t>⢩</w:t>
      </w:r>
      <w:r>
        <w:rPr/>
        <w:t>ꅮ䱳㑔㉗곂淃穂</w:t>
      </w:r>
      <w:r>
        <w:rPr/>
        <w:t>Ⳃ</w:t>
      </w:r>
      <w:r>
        <w:rPr/>
        <w:t>쉚쎬䘻⭱瀲땏幅碘싃</w:t>
      </w:r>
      <w:r>
        <w:rPr/>
        <w:t>⡯</w:t>
      </w:r>
      <w:r>
        <w:rPr/>
        <w:t>畋暩뽎歌떡䁗ꄮ㵰䨱</w:t>
      </w:r>
      <w:r>
        <w:rPr/>
        <w:t>⢬</w:t>
      </w:r>
      <w:r>
        <w:rPr/>
        <w:t>슿⭧働䉩䄭䖘싂녬噟癚뮮⨭䁸獬墩⺩杷⯂슘辵廂녡㐨㣎䥋㦡</w:t>
      </w:r>
      <w:r>
        <w:rPr/>
        <w:t>⡓</w:t>
      </w:r>
      <w:r>
        <w:rPr/>
        <w:t>䝍</w:t>
      </w:r>
      <w:r>
        <w:rPr/>
        <w:t>⠷⥬</w:t>
      </w:r>
      <w:r>
        <w:rPr/>
        <w:t>㯂숶买竂剭⬸欤♉嘴땔쉪兹쉭位</w:t>
      </w:r>
      <w:r>
        <w:rPr/>
        <w:t>ⵍ</w:t>
      </w:r>
      <w:r>
        <w:rPr/>
        <w:t>嚮䡒슘⥇颻䡓ꅾ瑅㴥窥숦쵢剫漷扆</w:t>
      </w:r>
      <w:r>
        <w:rPr/>
        <w:t>ꔯ</w:t>
      </w:r>
      <w:r>
        <w:rPr/>
        <w:t>㩺池☷ꅋꍃ슻敮桕쉾뗂攷쌵㵃쉄儳⻂</w:t>
      </w:r>
      <w:r>
        <w:rPr/>
        <w:t>ⷂ</w:t>
      </w:r>
      <w:r>
        <w:rPr/>
        <w:t>㝡牴쎬㍀䚣穂眭潲呆</w:t>
      </w:r>
      <w:r>
        <w:rPr/>
        <w:t>ꕲ</w:t>
      </w:r>
      <w:r>
        <w:rPr/>
        <w:t>汢痂盃⭧</w:t>
      </w:r>
    </w:p>
    <w:p>
      <w:pPr>
        <w:pStyle w:val="PreformattedText"/>
        <w:bidi w:val="0"/>
        <w:spacing w:before="0" w:after="0"/>
        <w:jc w:val="left"/>
        <w:rPr/>
      </w:pPr>
      <w:r>
        <w:rPr/>
        <w:t>盂♦積㥪⮩穲╉斏䌺晦쉌⎱䁂䙦넦촳⬪嘻쉊㕑㘺</w:t>
      </w:r>
      <w:r>
        <w:rPr/>
        <w:t>ꗂ</w:t>
      </w:r>
      <w:r>
        <w:rPr/>
        <w:t>浾㡂쉱捠栲⥒冡싂疱쉙痂쉫䘰匣煘慮</w:t>
      </w:r>
      <w:r>
        <w:rPr/>
        <w:t>Ⱪ</w:t>
      </w:r>
      <w:r>
        <w:rPr/>
        <w:t>캡㍮扬쏂啨ꅵ⨶浩䟎뾿깵䗂當쉤쉟噠㯎숳牞╕⌬⨽戶숶亩圬䒡쉒칭䙈礽㈳䛂伹丶⎣敘偣嘰晟枩◂쉬慷껍녧瘨</w:t>
      </w:r>
      <w:r>
        <w:rPr/>
        <w:t>ⱔ</w:t>
      </w:r>
      <w:r>
        <w:rPr/>
        <w:t>䕈㫂䶩䝪䅖ꏃ㵲㘽怳奕堽獖뭰㆏淂匶⬦庬썦䭑恪⍹ꥤ뽓</w:t>
      </w:r>
      <w:r>
        <w:rPr/>
        <w:t>ⵃ</w:t>
      </w:r>
      <w:r>
        <w:rPr/>
        <w:t>海碩䵪橓幪숲</w:t>
      </w:r>
      <w:r>
        <w:rPr/>
        <w:t>ꦏ</w:t>
      </w:r>
      <w:r>
        <w:rPr/>
        <w:t>眦塓⥵⥘痂牃焬碩挬啋쉕偔⽃㉠충╳琽㙃畦䋂涱췂넩潑ꇍ䉥婊掘盂佋祳㪥晏⥁繐⥸䰪㔳깎⩩싃⚿攰㬺癔瑮㣂恥⨨䡐勂ㅗ䩟燂湦뽆嚩㝉ꄴ습彧䘊䣎票偷轾뇂槂牃㐷䁶㬵⸬쉳擂攣䉋硐捄欺숯溵漽</w:t>
      </w:r>
      <w:r>
        <w:rPr/>
        <w:t>ⵋ</w:t>
      </w:r>
      <w:r>
        <w:rPr/>
        <w:t>洺慩</w:t>
      </w:r>
      <w:r>
        <w:rPr/>
        <w:t>ⱙ</w:t>
      </w:r>
      <w:r>
        <w:rPr/>
        <w:t>䰻帻参厮⹂㩆䏂杩䆬濂呷偀冘䅯眯쉯呲椽牠婏攮䧂䕏㡋楱乓䠪슡㣎놘睈䰯⽳쉇㣂浮桏⹙⧂䥵飂ꅈ䚏烂渹☳침㔶奉璩奘ꄶ㘰熣吸厩熵깹갷灾盂妻甮ꥺ䭉䟂参汤㩫㗂忂숨奩쉄天椪乚䥲䥗硇殥丩䧂楅娲䵍⽟ꄤ恦㤳䈤♕婅쉀</w:t>
      </w:r>
      <w:r>
        <w:rPr/>
        <w:t>ⱉ</w:t>
      </w:r>
      <w:r>
        <w:rPr/>
        <w:t>녟⥡买⹢⒩妻⌰⩗瘯剥쵠넨</w:t>
      </w:r>
      <w:r>
        <w:rPr/>
        <w:t>꤯</w:t>
      </w:r>
      <w:r>
        <w:rPr/>
        <w:t>㉄긪伺倣㡰昲癲穔旂䉗湬䙸昶咬칊祕禩䥣縴갷녗畏揂娵䌯疿⩰栮ㅨ湚灮婡乞匪帱毂狂⸬㉳♂╦쉮⨭曂䭸捓슥☦</w:t>
      </w:r>
      <w:r>
        <w:rPr/>
        <w:t>ꥉ</w:t>
      </w:r>
      <w:r>
        <w:rPr/>
        <w:t>ヂ癎䄱</w:t>
      </w:r>
      <w:r>
        <w:rPr/>
        <w:t>ꦡ</w:t>
      </w:r>
      <w:r>
        <w:rPr/>
        <w:t>术㡞뭦쉆㥏</w:t>
      </w:r>
      <w:r>
        <w:rPr/>
        <w:t>ꦮ</w:t>
      </w:r>
      <w:r>
        <w:rPr/>
        <w:t>狂䟂䧂題懃奏㑏欬㍉哃쉕佋頴슮档ꄤ썟惂嚿㩖⒩䱷</w:t>
      </w:r>
      <w:r>
        <w:rPr/>
        <w:t>ꔨ</w:t>
      </w:r>
      <w:r>
        <w:rPr/>
        <w:t>ㆵ긺╟䦿吱睗火晅姂堳壂瓂䶻⹂⭌䈻擂쉯枬ご浧ㄯ⨫뽔㭐先癧딶슣㔫搮繏飂捾䍋쉮쉟썳䬨杊▿칄캩圹圴墣儤迎懃倪匵呖㭄纻숰䩰⺏䈳䔽区轶畷ꇂ侵佡瑃</w:t>
      </w:r>
      <w:r>
        <w:rPr/>
        <w:t>ꔦ</w:t>
      </w:r>
      <w:r>
        <w:rPr/>
        <w:t>〲畦䩋ㅁ䪵숹噗囂♡</w:t>
      </w:r>
      <w:r>
        <w:rPr/>
        <w:t>⡃</w:t>
      </w:r>
      <w:r>
        <w:rPr/>
        <w:t>恶쉹⭤슬反弫橈슥㗂伣復䞩</w:t>
      </w:r>
      <w:r>
        <w:rPr/>
        <w:t>ⷂ⩭</w:t>
      </w:r>
      <w:r>
        <w:rPr/>
        <w:t>䂩쉇协䍺뭇畬⽳犣婬祤䯍녥⥚</w:t>
      </w:r>
      <w:r>
        <w:rPr/>
        <w:t>ꤥ⌴</w:t>
      </w:r>
      <w:r>
        <w:rPr/>
        <w:t>畡勂⹤摁쉘㉵倩杦싂䢬扳汅䥎公칇걒媮⭄뭟</w:t>
      </w:r>
      <w:r>
        <w:rPr/>
        <w:t>꧃</w:t>
      </w:r>
      <w:r>
        <w:rPr/>
        <w:t>歑떘</w:t>
      </w:r>
      <w:r>
        <w:rPr/>
        <w:t>ꥆ</w:t>
      </w:r>
      <w:r>
        <w:rPr/>
        <w:t>ꌣ걠ㄸ숽晟煮塇杞껂㠤奪甥䉶炏</w:t>
      </w:r>
      <w:r>
        <w:rPr/>
        <w:t>ⲿ</w:t>
      </w:r>
      <w:r>
        <w:rPr/>
        <w:t>䥣轧浞浘</w:t>
      </w:r>
      <w:r>
        <w:rPr/>
        <w:t>ꥋ⵨</w:t>
      </w:r>
      <w:r>
        <w:rPr/>
        <w:t>䪮슩㍘</w:t>
      </w:r>
      <w:r>
        <w:rPr/>
        <w:t>⡋</w:t>
      </w:r>
      <w:r>
        <w:rPr/>
        <w:t>쉐슩⑊畁촵╆平⚩뭎컂딵뭸䑔癧ꄴ氵摃䌭ꌲ⌣碿⵱䝴</w:t>
      </w:r>
      <w:r>
        <w:rPr/>
        <w:t>ꖻ</w:t>
      </w:r>
      <w:r>
        <w:rPr/>
        <w:t>吣</w:t>
      </w:r>
      <w:r>
        <w:rPr/>
        <w:t>꥓</w:t>
      </w:r>
      <w:r>
        <w:rPr/>
        <w:t>涏</w:t>
      </w:r>
      <w:r>
        <w:rPr/>
        <w:t>ⴴ</w:t>
      </w:r>
      <w:r>
        <w:rPr/>
        <w:t>㑵쉟痂摚㏂쉲쉤▘犩㚘♇慒숽ば쉁⩾깡쌱⫂轊灏⪘敔␵⫂쉢䓂〺怩ㅥ顬뿂摀숥䡧輱쵭洬兞港숳</w:t>
      </w:r>
      <w:r>
        <w:rPr/>
        <w:t>ⵃ</w:t>
      </w:r>
      <w:r>
        <w:rPr/>
        <w:t>栺横⤬樮乌復繬ꄶ冩涿</w:t>
      </w:r>
      <w:r>
        <w:rPr/>
        <w:t>ⰲ</w:t>
      </w:r>
      <w:r>
        <w:rPr/>
        <w:t>剙轴捫輸祱㍋䒩㌪♡</w:t>
      </w:r>
      <w:r>
        <w:rPr/>
        <w:t>ꥆ</w:t>
      </w:r>
      <w:r>
        <w:rPr/>
        <w:t>湎斩瑎䜴啎㭖⪻婅迂쉭䄴垩乸辵갵奺䄣牀漤氪ㄶ⏂浶㈴眲슩剺冘汴숪偉盍ꥢ㉓桅渣</w:t>
      </w:r>
      <w:r>
        <w:rPr/>
        <w:t>⡃</w:t>
      </w:r>
      <w:r>
        <w:rPr/>
        <w:t>氬⌳汣夺塞쉐䒩㐳疏⹍䅂桟꺥佘츊䠭瑬懂轫㨻</w:t>
      </w:r>
      <w:r>
        <w:rPr/>
        <w:t>ꕡ</w:t>
      </w:r>
      <w:r>
        <w:rPr/>
        <w:t>瓂</w:t>
      </w:r>
      <w:r>
        <w:rPr/>
        <w:t>ⷂ╬</w:t>
      </w:r>
      <w:r>
        <w:rPr/>
        <w:t>䐨䜱⏂噠싂뭡⑬塙啇</w:t>
      </w:r>
      <w:r>
        <w:rPr/>
        <w:t>ꤪ</w:t>
      </w:r>
      <w:r>
        <w:rPr/>
        <w:t>璘琬⵮㜫妿ꥢ卦惂⭒쉱焫⩚♚쵋敌䴲쉘㫎썵싍</w:t>
      </w:r>
      <w:r>
        <w:rPr/>
        <w:t>ⷂ</w:t>
      </w:r>
      <w:r>
        <w:rPr/>
        <w:t>幰䕐㍅꺱坶朷剸␪懃칯ㅷ걉녕쉨卷幣㬻欹敫썈곎嫂䁖</w:t>
      </w:r>
      <w:r>
        <w:rPr/>
        <w:t>ꕡ</w:t>
      </w:r>
      <w:r>
        <w:rPr/>
        <w:t>㍄㉓䅕슩</w:t>
      </w:r>
      <w:r>
        <w:rPr/>
        <w:t>꧍</w:t>
      </w:r>
      <w:r>
        <w:rPr/>
        <w:t>习摢⩵儫▣塸㙇䐺쉇帹㬺㑂廍㇂䐫橓煹䠯煕噥畴ꥠ⩘坋⹎漫⑹扐㙩妬⨬搳♮搫</w:t>
      </w:r>
      <w:r>
        <w:rPr/>
        <w:t>ⰷ</w:t>
      </w:r>
      <w:r>
        <w:rPr/>
        <w:t>繍칐带慄久</w:t>
      </w:r>
      <w:r>
        <w:rPr/>
        <w:t>꧂</w:t>
      </w:r>
      <w:r>
        <w:rPr/>
        <w:t>伤⩞ꥥ砯嚱⩠剖睎땸抏啟♢⫂僂剰桨㥺渲㭂</w:t>
      </w:r>
      <w:r>
        <w:rPr/>
        <w:t>ⵔ</w:t>
      </w:r>
      <w:r>
        <w:rPr/>
        <w:t>坭傏洨歃념櫂䩪䭑城犘꥙싂斏쎩桠轑녠彤剀䍇楩塺痂칦⽲晔䵋硁ㅺ⭹卦两卆꺮㐩啸떏勂䭴쉊瑉㨬旂浱瀮䰱㠥⤪癥</w:t>
      </w:r>
      <w:r>
        <w:rPr/>
        <w:t>ꤲ</w:t>
      </w:r>
      <w:r>
        <w:rPr/>
        <w:t>⽁祪⨸幈䢩ꍓ奠乵⏂숸棂㬰䦵ㄤ슱栶噍쌺싂牷뭒啗睾丣䕞㤫쉥㋂</w:t>
      </w:r>
      <w:r>
        <w:rPr/>
        <w:t>ꖡ</w:t>
      </w:r>
      <w:r>
        <w:rPr/>
        <w:t>츻硷佘쉲쉊㤴勂⦵⬺灠숯稭⾏怳ꍫ</w:t>
      </w:r>
      <w:r>
        <w:rPr/>
        <w:t>ꕏ</w:t>
      </w:r>
      <w:r>
        <w:rPr/>
        <w:t>갪녡咘䤬ꅹ䚮썕佱乞抩</w:t>
      </w:r>
      <w:r>
        <w:rPr/>
        <w:t>⠹</w:t>
      </w:r>
      <w:r>
        <w:rPr/>
        <w:t>ꏃ歳歯普</w:t>
      </w:r>
      <w:r>
        <w:rPr/>
        <w:t>⡒</w:t>
      </w:r>
      <w:r>
        <w:rPr/>
        <w:t>憡頽㡏⽊樷坋汊䔶㉓㉠싎猻顈奵栣湶䕡倰</w:t>
      </w:r>
      <w:r>
        <w:rPr/>
        <w:t>ⵙ</w:t>
      </w:r>
      <w:r>
        <w:rPr/>
        <w:t>䝡惂䭣뽗㡩轾숴䩋犮怯㦱╣㴥䥴獆江䚮卣䕹♢䭷ꅯ栯䬽婯乬爻䉁截悥⹖뽂㷂摈걇瞘牏瘩⭟⭈▵匱쉟썧䩴佯怶♶轭</w:t>
      </w:r>
      <w:r>
        <w:rPr/>
        <w:t>ꥄ</w:t>
      </w:r>
      <w:r>
        <w:rPr/>
        <w:t>䵏ヂ</w:t>
      </w:r>
      <w:r>
        <w:rPr/>
        <w:t>⡑</w:t>
      </w:r>
      <w:r>
        <w:rPr/>
        <w:t>慯浖䑇灁ꅉ奤⩎䭏⨳顎倩ㄹ㩘烂㮵当洷䉸沩㐽⹘ꆵⓂ啾敓珍㟂⍸꺿㉞뇍⽪サ祶</w:t>
      </w:r>
      <w:r>
        <w:rPr/>
        <w:t>⠸┨</w:t>
      </w:r>
      <w:r>
        <w:rPr/>
        <w:t>橓䑰</w:t>
      </w:r>
      <w:r>
        <w:rPr/>
        <w:t>ꥏ</w:t>
      </w:r>
      <w:r>
        <w:rPr/>
        <w:t>䍃숬</w:t>
      </w:r>
      <w:r>
        <w:rPr/>
        <w:t>ꔳ</w:t>
      </w:r>
      <w:r>
        <w:rPr/>
        <w:t>攳䙄숲杺啥䲡㎩떣楱栱⹅橢㬱⸬牶㤶췂撿桞땕䁪前쉬⹲顬촪响ꥣ⩙䮵瀶깺桓⩏㙋坍슣煢⽅䬭怽䑪⍓焭䗂愨硒⹇숭ꄣ佺兎狂숪</w:t>
      </w:r>
      <w:r>
        <w:rPr/>
        <w:t>ⱗ</w:t>
      </w:r>
      <w:r>
        <w:rPr/>
        <w:t>싍㘦䀴䀦묽㙷竂숦╱亥䉕挬乢</w:t>
      </w:r>
      <w:r>
        <w:rPr/>
        <w:t>꧂</w:t>
      </w:r>
      <w:r>
        <w:rPr/>
        <w:t>慭䩂填㎱쉋䜰焴㝊汢敊</w:t>
      </w:r>
      <w:r>
        <w:rPr/>
        <w:t>ⰽ</w:t>
      </w:r>
      <w:r>
        <w:rPr/>
        <w:t>뇂䠨⚱⩯顏䋂썠眱</w:t>
      </w:r>
      <w:r>
        <w:rPr/>
        <w:t>ⱌ</w:t>
      </w:r>
      <w:r>
        <w:rPr/>
        <w:t>ⴶ</w:t>
      </w:r>
      <w:r>
        <w:rPr/>
        <w:t>㥓䗃⤻わ癶츸䧂걠ꍸ⌣⸬⒱ㆮ癄碘Ⓜ㕂㑒煔</w:t>
      </w:r>
      <w:r>
        <w:rPr/>
        <w:t>⡦</w:t>
      </w:r>
      <w:r>
        <w:rPr/>
        <w:t>뽶晧쉢䭺䁃칤棃坐땸佚</w:t>
      </w:r>
      <w:r>
        <w:rPr/>
        <w:t>ⷂ</w:t>
      </w:r>
      <w:r>
        <w:rPr/>
        <w:t>캩⩄烂䁸畂嘪憘轀⽪䌴奲沵긣〻㘸呋澩㬴况츷</w:t>
      </w:r>
      <w:r>
        <w:rPr/>
        <w:t>꤯</w:t>
      </w:r>
      <w:r>
        <w:rPr/>
        <w:t>㈻浚繹䮣쉸칰折檡灴㡚싍焲䏂녘⬊</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