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㭌溥ꍫ呣硸숫垿쉰徵땑♙꥗깔썴䋂䱙쉰㋂呱䳂曂䉊䞬剘劘㚥橰䰻兏杊乒⬽睷싂仍澬で</w:t>
      </w:r>
      <w:r>
        <w:rPr/>
        <w:t>ꥁ</w:t>
      </w:r>
      <w:r>
        <w:rPr/>
        <w:t>쉭帮捥煔樱믃獏敦쉬쉐ꄪ녺牧浸榩濍卓䮿堫䑘濂䘻轐坟䔷⩩祔䘭㉸剨半♐</w:t>
      </w:r>
      <w:r>
        <w:rPr/>
        <w:t>Ɽ</w:t>
      </w:r>
      <w:r>
        <w:rPr/>
        <w:t>㥣找穉쵤䢮䙋䩷䝭▻⦩⭊䑪佴䝰烂䕵ヂ☴稺⼯</w:t>
      </w:r>
      <w:r>
        <w:rPr/>
        <w:t>ⶱ</w:t>
      </w:r>
      <w:r>
        <w:rPr/>
        <w:t>ㆩ㡡䄭⭙㦻⬮ꏂ䟂⸲檩꥗⼪숰䱸浨吶䭦䌫묫뼻椦桍䩎숱싂⹈䭓ꏍ</w:t>
      </w:r>
      <w:r>
        <w:rPr/>
        <w:t>Ɫ</w:t>
      </w:r>
      <w:r>
        <w:rPr/>
        <w:t>係穡</w:t>
      </w:r>
      <w:r>
        <w:rPr/>
        <w:t>⡴</w:t>
      </w:r>
      <w:r>
        <w:rPr/>
        <w:t>慲畦垘煤輫顎쉾䔳⩶䡋瑞瞮呔䝄瑉</w:t>
      </w:r>
      <w:r>
        <w:rPr/>
        <w:t>ⱋ</w:t>
      </w:r>
      <w:r>
        <w:rPr/>
        <w:t>励㕍兊㵕㔣⍷녋걵⫃㕒걙╚捡绂ꍺꍍ쉤깣癎杯깈怦窩⍁슘嗂⾮汤圣쵙柂呱</w:t>
      </w:r>
      <w:r>
        <w:rPr/>
        <w:t>꧂</w:t>
      </w:r>
      <w:r>
        <w:rPr/>
        <w:t>斩꥙帮塈恘䋂⼰㢬쉰琨彧䝞汫긺</w:t>
      </w:r>
      <w:r>
        <w:rPr/>
        <w:t>ꕒ</w:t>
      </w:r>
      <w:r>
        <w:rPr/>
        <w:t>㣂⑫숺㎥呹堽焭䷍䪡机䭵</w:t>
      </w:r>
      <w:r>
        <w:rPr/>
        <w:t>ⵒ</w:t>
      </w:r>
      <w:r>
        <w:rPr/>
        <w:t>催悿䱥쉬쉯㑤ꆱ쉅帤㵒祁䡃歫椷ꄯ硁迂⹉쏂婒䍐ꄮ␰䭵⮥癅쉟坪컃숳㶩愨쉃쉆㛍싂汤案氬䰵깔侩䙹쏂窥쉵圫瑵쉓</w:t>
      </w:r>
      <w:r>
        <w:rPr/>
        <w:t>ꔰ</w:t>
      </w:r>
      <w:r>
        <w:rPr/>
        <w:t>㈨겵朥쉠⩗쉬</w:t>
      </w:r>
      <w:r>
        <w:rPr/>
        <w:t>ꕕ</w:t>
      </w:r>
      <w:r>
        <w:rPr/>
        <w:t>슻匳窬侩♲□⪩䤩䨥촲兏採〰ꍵ䆏숱땈癉숳椳祱⛂殣坪쉘쉓伹珍䕸</w:t>
      </w:r>
      <w:r>
        <w:rPr/>
        <w:t>⵰</w:t>
      </w:r>
      <w:r>
        <w:rPr/>
        <w:t>숬凎恀喿싂竂䯂〹㭎卉〬갱쉂㪏測睪碬破剭㈥쉉⸦䂿칖ꅤ亻䚮飂㝔㥗嗂⽆惂八坧⾮슬쉡禩뽗攴묰硃걕睥숺䈤煊輻轀䅩슣⬦砥党⨺뽯⭶敒쌫䐨䡺ꍎ쵪䭋奠습䘹䈤摱⒣搰캘䔯⹣쉨㥴㩐攮児煭쉉㉙썘䙣慳</w:t>
      </w:r>
      <w:r>
        <w:rPr/>
        <w:t>ⲡ</w:t>
      </w:r>
      <w:r>
        <w:rPr/>
        <w:t>汰搤佃〣厬煠숮㩆⍅杢畺뽐潧⬰璵䀨숥⯂㑞긳犬䭪略㭚昽썮걩桂䥰柎슘䄰噭圸ꎬꆏ쉍</w:t>
      </w:r>
      <w:r>
        <w:rPr/>
        <w:t>ꥄ</w:t>
      </w:r>
      <w:r>
        <w:rPr/>
        <w:t>祖⒬幕㣂䆻桍䈸⍄⚘槂杣</w:t>
      </w:r>
      <w:r>
        <w:rPr/>
        <w:t>ꥐ⛂</w:t>
      </w:r>
      <w:r>
        <w:rPr/>
        <w:t>攪恧汘쉆䢵咱㉓恟䱑뼨뽃숱扳뼰礨╁ㅓ땵ꇂ剠䖻믂浍</w:t>
      </w:r>
      <w:r>
        <w:rPr/>
        <w:t>ⶩ</w:t>
      </w:r>
      <w:r>
        <w:rPr/>
        <w:t>䅗嗂䯂瘤浶䍷⩶⌫</w:t>
      </w:r>
      <w:r>
        <w:rPr/>
        <w:t>⡁</w:t>
      </w:r>
      <w:r>
        <w:rPr/>
        <w:t>㩏煈わ瘩䆻⪘썳頰敃䱓숯湪</w:t>
      </w:r>
      <w:r>
        <w:rPr/>
        <w:t>ⱅ⩪</w:t>
      </w:r>
      <w:r>
        <w:rPr/>
        <w:t>掿䁙䌺ꄵ壂匯㙱䐹쉣㯂싂輫橄杓넫䍐睋類匪牱쉙㡢框</w:t>
      </w:r>
      <w:r>
        <w:rPr/>
        <w:t>ꕹ</w:t>
      </w:r>
      <w:r>
        <w:rPr/>
        <w:t>玱垩仂⾮㙷炩⩋㩳䰵漯뽠쵰</w:t>
      </w:r>
      <w:r>
        <w:rPr/>
        <w:t>ꕑ</w:t>
      </w:r>
      <w:r>
        <w:rPr/>
        <w:t>涡壂砊繗枿숬敶䘥洣ꆘ⹸쏂㥙⑟掱呢找쵐쵞</w:t>
      </w:r>
      <w:r>
        <w:rPr/>
        <w:t>⣂</w:t>
      </w:r>
      <w:r>
        <w:rPr/>
        <w:t>涵딸ꥤ勂棂⩞毂⍔녓灇秂樤㑖折顚</w:t>
      </w:r>
      <w:r>
        <w:rPr/>
        <w:t>⢬</w:t>
      </w:r>
      <w:r>
        <w:rPr/>
        <w:t>䥯昪䡅杰稯盂灪咿䄱걀燂振卂療幀挴㤪</w:t>
      </w:r>
      <w:r>
        <w:rPr/>
        <w:t>꤯</w:t>
      </w:r>
      <w:r>
        <w:rPr/>
        <w:t>㑴眻い䉩ㄪ亮숲ꍣ枡ꍉ才浶棂睒煭湭澵浭䅾䐳땺촦㌷琦숻슱嫂䙙싂呰皘⨥捏㵋</w:t>
      </w:r>
      <w:r>
        <w:rPr/>
        <w:t>ⱙ</w:t>
      </w:r>
      <w:r>
        <w:rPr/>
        <w:t>ꤷ</w:t>
      </w:r>
      <w:r>
        <w:rPr/>
        <w:t>吻确⹾⻂㭍䪮䃍긺</w:t>
      </w:r>
      <w:r>
        <w:rPr/>
        <w:t>ⲵ</w:t>
      </w:r>
      <w:r>
        <w:rPr/>
        <w:t>改뭹獭䁹䨯疩</w:t>
      </w:r>
      <w:r>
        <w:rPr/>
        <w:t>ⴸ</w:t>
      </w:r>
      <w:r>
        <w:rPr/>
        <w:t>爵㡞䑡促䡦⧂㕡⭔〈때ヂ敷⹠쉹䉁〸槂견噚䍫ꎡ㥖♥갴㵒冿晪灺</w:t>
      </w:r>
      <w:r>
        <w:rPr/>
        <w:t>ꕰ</w:t>
      </w:r>
      <w:r>
        <w:rPr/>
        <w:t>㬦㈪⨨䘹</w:t>
      </w:r>
      <w:r>
        <w:rPr/>
        <w:t>ⷂ</w:t>
      </w:r>
      <w:r>
        <w:rPr/>
        <w:t>华刴㦻顠⭩扅湌涱㖩䁩剴㙔㥩ぁ灚싃䣂숶촵匴㭬㡠㡎숴单⥮㟍⍞獂獔窘</w:t>
      </w:r>
      <w:r>
        <w:rPr/>
        <w:t>Ⳃ</w:t>
      </w:r>
      <w:r>
        <w:rPr/>
        <w:t>祑쉯睓싂║땏☸㡂㠯昶噳䁢坪뭗</w:t>
      </w:r>
      <w:r>
        <w:rPr/>
        <w:t>ꥋ</w:t>
      </w:r>
      <w:r>
        <w:rPr/>
        <w:t>㘲</w:t>
      </w:r>
      <w:r>
        <w:rPr/>
        <w:t>ꔴ</w:t>
      </w:r>
      <w:r>
        <w:rPr/>
        <w:t>숸牶䳂煸沿ꥵ숪㜦㡥숪穀⨸㉍捃ꍉ烂在⥬쉩㉧吭樸⍵媬䑬硠㦩畖洱칄䩧쉳参㌵䉖填㑨뽍깲숤쉬䴥煡깬⻂⹋潃痍䅔䬵㝙神报쉉싂䨦⒮彁僎䡊ꍃ婏獊偍⬥땣</w:t>
      </w:r>
      <w:r>
        <w:rPr/>
        <w:t>ⵤ</w:t>
      </w:r>
      <w:r>
        <w:rPr/>
        <w:t>㝞⾏쵰⛂埍㝕쉨歐泂瑌</w:t>
      </w:r>
      <w:r>
        <w:rPr/>
        <w:t>ꥌ</w:t>
      </w:r>
      <w:r>
        <w:rPr/>
        <w:t>囂䷂쉹</w:t>
      </w:r>
      <w:r>
        <w:rPr/>
        <w:t>ⵍ</w:t>
      </w:r>
      <w:r>
        <w:rPr/>
        <w:t>㡅猹摴쉙捬畐㕾顣匱㥎猴숵</w:t>
      </w:r>
      <w:r>
        <w:rPr/>
        <w:t>ⰽ</w:t>
      </w:r>
      <w:r>
        <w:rPr/>
        <w:t>厘煴䪵㘦轳⩴땋搹痂숯啳剡圲搤㟂潵⽺䨭뽴厏㯂彵估</w:t>
      </w:r>
      <w:r>
        <w:rPr/>
        <w:t>ⲏ</w:t>
      </w:r>
      <w:r>
        <w:rPr/>
        <w:t>숩쉈洹뭵㍖灑촫ㄯ⥆乧ㄪ玡佾쉍湦烂슩穳ゥ㜤坵ꅐⓂㅃ䤲䙬䙱쉆㡵顒☭楄噾</w:t>
      </w:r>
      <w:r>
        <w:rPr/>
        <w:t>ꕖ</w:t>
      </w:r>
      <w:r>
        <w:rPr/>
        <w:t>䆘禘捴믂佌숦奂땄産ヂㅺ彣䙁晸皏剏◂깇偣䟂㩃晙㔤䩶䤣쉚汃</w:t>
      </w:r>
      <w:r>
        <w:rPr/>
        <w:t>ⱍ</w:t>
      </w:r>
      <w:r>
        <w:rPr/>
        <w:t>畘쉓╢䭇敍捷</w:t>
      </w:r>
      <w:r>
        <w:rPr/>
        <w:t>ⴭ</w:t>
      </w:r>
      <w:r>
        <w:rPr/>
        <w:t>㗂睙</w:t>
      </w:r>
      <w:r>
        <w:rPr/>
        <w:t>꧂</w:t>
      </w:r>
      <w:r>
        <w:rPr/>
        <w:t>恺顨䯃</w:t>
      </w:r>
      <w:r>
        <w:rPr/>
        <w:t>ꥁ</w:t>
      </w:r>
      <w:r>
        <w:rPr/>
        <w:t>㠪䇎숫坲瑓灅䤪ㆣ녠歏㩘塦떿䈱ꍍ媵쉪┪䙚昲凂頨硉娱拂╬噂䀨</w:t>
      </w:r>
      <w:r>
        <w:rPr/>
        <w:t>ⶻ</w:t>
      </w:r>
      <w:r>
        <w:rPr/>
        <w:t>㌩术栺⥦嘦ꄶ㕅席쵅쉾㥀弰㐦繇숪穯輱秂⩪㙱䴪㑬捰쉺䙤卡㉫㥅䩤噦칱杨頪⹐夫</w:t>
      </w:r>
      <w:r>
        <w:rPr/>
        <w:t>Ⳏ</w:t>
      </w:r>
      <w:r>
        <w:rPr/>
        <w:t>矂惎摤쉕硴顊䁈</w:t>
      </w:r>
      <w:r>
        <w:rPr/>
        <w:t>ⱃ</w:t>
      </w:r>
      <w:r>
        <w:rPr/>
        <w:t>깄</w:t>
      </w:r>
      <w:r>
        <w:rPr/>
        <w:t>ꕒ</w:t>
      </w:r>
      <w:r>
        <w:rPr/>
        <w:t>䖘潸쉢㏂硉壂쉒䩏㌤⻂Ⓜ쉬䁊婘塖敡幌</w:t>
      </w:r>
      <w:r>
        <w:rPr/>
        <w:t>ꦻꗃ</w:t>
      </w:r>
      <w:r>
        <w:rPr/>
        <w:t>ⱊ╦</w:t>
      </w:r>
      <w:r>
        <w:rPr/>
        <w:t>垿挨顺畩</w:t>
      </w:r>
      <w:r>
        <w:rPr/>
        <w:t>꤭</w:t>
      </w:r>
      <w:r>
        <w:rPr/>
        <w:t>䙢쉹</w:t>
      </w:r>
      <w:r>
        <w:rPr/>
        <w:t>⡗</w:t>
      </w:r>
      <w:r>
        <w:rPr/>
        <w:t>㍠㝐䉣坌乯䑄䙰⤪뼳硁䐨廂⽞擎偷慴噏梡숸祅컂䎬⩖爻熡숯숊슡䧎晡㷂祤㨻䶥獂㬬樯♺ꥬ唱⮘ꍀ⏎슏䁂걾㓂牸싎⿂슻橬伸</w:t>
      </w:r>
      <w:r>
        <w:rPr/>
        <w:t>ꥎ</w:t>
      </w:r>
      <w:r>
        <w:rPr/>
        <w:t>⾩쎏惃煩啃쉾杞渭昹⹃㖘汁㝳뭅䑍╭噕歾勂䐳걌㍾烃疻㍟껂卆乤쉇♂琹숭呪朲做求㨭漦窮顄顖祬㤥㶩䱬瘦余⽯䑷</w:t>
      </w:r>
      <w:r>
        <w:rPr/>
        <w:t>ⵀ</w:t>
      </w:r>
      <w:r>
        <w:rPr/>
        <w:t>깃垵栵伴䩍뭎꥙瑩념瞻轏녨轈砱⹰滂뽦䀷⮮坂㪻哂</w:t>
      </w:r>
      <w:r>
        <w:rPr/>
        <w:t>ⱍ</w:t>
      </w:r>
      <w:r>
        <w:rPr/>
        <w:t>䙧䜭晨㔷婀숨煞乤偍圭⻍扂牤⽶偾♇䕷ꅗ䁆䀤䁰䅒樫㒡숪싂幣眺掻숶娹슮迃걔쉵丬싂숨汓搪촦㚵爯䕆䡀樫歆盂祃숩穟㘭숻夭ꌬ䍋ꍠꅶ䌣唺漫㍋繵㑣竂䕾쵖ꍔ䨱㕤弪쉭瑦愳玥獞㑥䒱㡯海ꅫ娥圸슡彀썱乾䞬搴ꎬꍈ搷吱搨뼥烍婋⭎夲并妩㕌牉磂䈺甶燃癯渤䝱揂</w:t>
      </w:r>
      <w:r>
        <w:rPr/>
        <w:t>ⰻ⢡</w:t>
      </w:r>
      <w:r>
        <w:rPr/>
        <w:t>싃刺㔫ꍰ</w:t>
      </w:r>
      <w:r>
        <w:rPr/>
        <w:t>ⵆ</w:t>
      </w:r>
      <w:r>
        <w:rPr/>
        <w:t>䑹㩱绂겻伯䰨歷悥⼰숣㙈䰦呡쉕㫂썷䖱別㕙乏칍</w:t>
      </w:r>
      <w:r>
        <w:rPr/>
        <w:t>ⶱ</w:t>
      </w:r>
      <w:r>
        <w:rPr/>
        <w:t>勂땙炮ꇂ슬扔煏䒩瀸숪㝸⦱㩈怭䀴〪䋎㝰桩숮쏂䋂帪妣㛂⩣⥌쉭恈㈦浘獦⍁쵰怸쉦㭆昻侩獀㌯摉䯂炵䜵卉쉆⽲愳쉎㙯㐮牀䐻乢깪㘸</w:t>
      </w:r>
      <w:r>
        <w:rPr/>
        <w:t>ꕴ</w:t>
      </w:r>
      <w:r>
        <w:rPr/>
        <w:t>灠䰺슩仂⪘㮥䴯썋칋칣㇂倣吳㥫䅥瘶䗍꥙擂榵夤녱㍔湤灹</w:t>
      </w:r>
      <w:r>
        <w:rPr/>
        <w:t>ꤨ</w:t>
      </w:r>
      <w:r>
        <w:rPr/>
        <w:t>敭湊⎏⽚쉚녊匯畐輷狃珂슻쉤煟㠤⩬噒⥎い㍅䦱偵ꍘ呷䈺ㆵ嘬療刭歰숺㌵쉩甶槎杉쉁䐷彴녳캮滎숥ꥹ⑮䬻祆䑏灖䚻潔庡庥숲畑뭐㭞輷智扺땁ꌥ뭦瓎吭⼬䉸唦敥珎뭳☤燂꺘瞡祖⹉㛂싃ꎩ칹칰╞녊슮쉲硭㊘걣쎿祾琬쉩攤</w:t>
      </w:r>
      <w:r>
        <w:rPr/>
        <w:t>ꕥ</w:t>
      </w:r>
      <w:r>
        <w:rPr/>
        <w:t>녡䟂绂㉋땀恭恤쉈幨싂⤰ꌪ䋂听礯繨싍䡁쉓</w:t>
      </w:r>
      <w:r>
        <w:rPr/>
        <w:t>ꔬ</w:t>
      </w:r>
      <w:r>
        <w:rPr/>
        <w:t>朹㉗碱숻뾡넯縲㡹</w:t>
      </w:r>
      <w:r>
        <w:rPr/>
        <w:t>ꦥ</w:t>
      </w:r>
      <w:r>
        <w:rPr/>
        <w:t>䙅伵頷樹愮栯塥쉟㩒쉘婫塈桗捠偗係敋⹏걕産㥩깸슮</w:t>
      </w:r>
      <w:r>
        <w:rPr/>
        <w:t>ꥃ</w:t>
      </w:r>
      <w:r>
        <w:rPr/>
        <w:t>浚땧䨭㶩쉠䭉츪练敚坑뽔ㅔ祶奯싂祃砲㤲⯂撱ꅏⓂ繏쉙싂⩉唷䎬녤䍖⽧ꅁ掘쏂焦㑬⶘係녮漊凂䯂噟奞䭚㕶畩㝘轾幊䴸倦㉴捦皏쉾歱䱡幬뿂穳䏎嚬瑁〭捓♃䫂캩煖</w:t>
      </w:r>
      <w:r>
        <w:rPr/>
        <w:t>ꕘ</w:t>
      </w:r>
      <w:r>
        <w:rPr/>
        <w:t>剡⩳䑈뿂敹ギ䁬⽦㘣婋</w:t>
      </w:r>
      <w:r>
        <w:rPr/>
        <w:t>Ⳃ</w:t>
      </w:r>
      <w:r>
        <w:rPr/>
        <w:t>冬⪩䅂슿㙤땪楸슥桥뭪䥃䑸潱癘⿍䁫⮿弥攽儣〲㍕떿숨绂⚣녗畵ꥰ䰮竂冥䁧犻塁唪⤽⹗슥䨶娥噥夳㵊䕪쉱⫂卬䩎㝍䡲䀰⭹䏃㝤⫂뭌㈦쉔卲⹂婅佬쵃ꇂ㠫恔捡쵪⩡獂䤣秂歸帤扉晉</w:t>
      </w:r>
      <w:r>
        <w:rPr/>
        <w:t>꧂</w:t>
      </w:r>
      <w:r>
        <w:rPr/>
        <w:t>츤숺㬴畃</w:t>
      </w:r>
      <w:r>
        <w:rPr/>
        <w:t>ꕧ</w:t>
      </w:r>
      <w:r>
        <w:rPr/>
        <w:t>繕䥬걞甸쉖</w:t>
      </w:r>
      <w:r>
        <w:rPr/>
        <w:t>ꔬ</w:t>
      </w:r>
      <w:r>
        <w:rPr/>
        <w:t>㍍습♢䩰</w:t>
      </w:r>
      <w:r>
        <w:rPr/>
        <w:t>ꥊ</w:t>
      </w:r>
      <w:r>
        <w:rPr/>
        <w:t>㫂껎䋂녨甸ꥩ栺㷂ㅸ恤쉬뗍䐫⹵쉎㩇쉦긻ꍍ扰ꎱ沥䷂擎ꇂ⼽㊻湍禘⯂兄匲쉌곂䡥汰揂숶䅪䧂瑆晭坞塂睕渫ヂ佲䉱쉆偗呕⯂㭞慦灆숪㍬땤硙咻敤쵔ꌪ敄쉥⼺</w:t>
      </w:r>
      <w:r>
        <w:rPr/>
        <w:t>ⵤ</w:t>
      </w:r>
      <w:r>
        <w:rPr/>
        <w:t>哂䥞숣㛂汍卒牒朳쉏䕆숷ꍋ뭡儸慮橧⨨楧⪱䋂扒婋浧쉞㫍磂磂灥쉶쉱⨪滂</w:t>
      </w:r>
      <w:r>
        <w:rPr/>
        <w:t>⢘</w:t>
      </w:r>
      <w:r>
        <w:rPr/>
        <w:t>飃䁓杦䌭䄪兑洲時匪橔妩딪畀⍅㥢쉮斱䐴桬輽硶片뾡숳創쉹璡⽫猰縪灍瑪愽쉟奆쉹㥵쉇䭾슿㚘坮䠮桧숵琵浧묪층㙬䅘⤹畖䥘쉪</w:t>
      </w:r>
      <w:r>
        <w:rPr/>
        <w:t>⡬</w:t>
      </w:r>
      <w:r>
        <w:rPr/>
        <w:t>睏쉢䈨ꥡꍨ唲䙞슣琹顶</w:t>
      </w:r>
      <w:r>
        <w:rPr/>
        <w:t>꧂</w:t>
      </w:r>
      <w:r>
        <w:rPr/>
        <w:t>浚㤴彙稦쉪揎⑕㍾睞⹢嘬싂䵚♗硫顕뭭湃숵堨捦걾䭚쉱㉃␪䑆䡓⸤穀⧍㮻놣⨰촤⹠㭇쉳案幕⸷䄤吺䱖쉷䘤㴨潩噮坠捍뼨⽀兒找欹슣⫂䬮挤⥃⩑檥슱坚</w:t>
      </w:r>
      <w:r>
        <w:rPr/>
        <w:t>ⱺ</w:t>
      </w:r>
      <w:r>
        <w:rPr/>
        <w:t>싂쵰偒倴㋍傱穸⦩瑷浑㭦㌽㫎쉉敟冏쉵썠숻烃넯縭搱썟ꌳ牓㝤숦슿숣㟃숪뼶컂썷㝏꥖⍎ㆬ櫎㌣㒮仂㝨汢䋍䱯壎ꥳ㠬晗廍䣎썓䥾</w:t>
      </w:r>
      <w:r>
        <w:rPr/>
        <w:t>ꔭ</w:t>
      </w:r>
      <w:r>
        <w:rPr/>
        <w:t>㥲숷⯂䩬ꥴ⮥獗싂䐪坏䅎䲬䘽⨰쉑练橋땸䂣㩶⭩〹侥楣䤪㉴뾱ꥤ╶녑⫂쌥쉏䃂쉳녅껂杮깖㴻쉱䀴㡏噮슩䌪㔺넰㍧쉌兓杲竍긪㩌癴摟숯硺勂段╢촪卅瀳깠嚥숯䪵礻쉨䥬⨴슮彣쉞</w:t>
      </w:r>
      <w:r>
        <w:rPr/>
        <w:t>ⱚ♇</w:t>
      </w:r>
      <w:r>
        <w:rPr/>
        <w:t>歅싂뇂汥쉶䟂⒩⬊⸹浦ꌪ숣䒩吲묪䤹쉘兞䈶漱⤭⼺嘲녳䍒栥</w:t>
      </w:r>
      <w:r>
        <w:rPr/>
        <w:t>ⶣ</w:t>
      </w:r>
      <w:r>
        <w:rPr/>
        <w:t>딮斿矂</w:t>
      </w:r>
      <w:r>
        <w:rPr/>
        <w:t>ꗂ⹆</w:t>
      </w:r>
      <w:r>
        <w:rPr/>
        <w:t>⾣㟍</w:t>
      </w:r>
      <w:r>
        <w:rPr/>
        <w:t>ꥀ</w:t>
      </w:r>
      <w:r>
        <w:rPr/>
        <w:t>睨晉櫎</w:t>
      </w:r>
      <w:r>
        <w:rPr/>
        <w:t>꧂</w:t>
      </w:r>
      <w:r>
        <w:rPr/>
        <w:t>ㄭ⩷乾⵾㙞㜱䍞㔩楺㍃䅣⍌쌭䙪橾숴䉍뭮瘦</w:t>
      </w:r>
      <w:r>
        <w:rPr/>
        <w:t>Ɽ</w:t>
      </w:r>
      <w:r>
        <w:rPr/>
        <w:t>숱䉾湚⫍䈸惂년넪媘䤵剸唽⑦☹㘹恌㠮䃂总</w:t>
      </w:r>
      <w:r>
        <w:rPr/>
        <w:t>ⱎ</w:t>
      </w:r>
      <w:r>
        <w:rPr/>
        <w:t>ꕫ</w:t>
      </w:r>
      <w:r>
        <w:rPr/>
        <w:t>ꅢ䙠娥썧숳圷眣䬩塠厣佬䘮싎䵩䠯⌫䆵泂⨭⹳뽑䙸칟녅硩䠺쉂⍇昩䑩⶿䱥婊䊻㑭怣㟂敭偉칂倮毂睮숤轫♴㫂旂䩭杔쉁沘㡧⭋㫍弬㊩⌴佫</w:t>
      </w:r>
      <w:r>
        <w:rPr/>
        <w:t>ⴵ</w:t>
      </w:r>
      <w:r>
        <w:rPr/>
        <w:t>惎⴯㡵㡥㩅牰칩轠♫녠쵕瘽悱轎䣂⦿</w:t>
      </w:r>
      <w:r>
        <w:rPr/>
        <w:t>ⱊ</w:t>
      </w:r>
      <w:r>
        <w:rPr/>
        <w:t>燂勎杺枵⑾懂㙵▿唵洩ㅤ汄쉂涡썰⎬䧂眱䰶塾归洩㖩樭</w:t>
      </w:r>
      <w:r>
        <w:rPr/>
        <w:t>ⷂ</w:t>
      </w:r>
      <w:r>
        <w:rPr/>
        <w:t>噌輤컂䝦獯溏桸╆䧂坲㙨慚梵惂ど坮숲灒慔䬤뇂䥢䙯呑㝨㌩뭑协겮涿⍺浃漴甥썄䑰ꎥ亿⽈䚱촮卤㪏䷂倪ꎬ幱轌췂쉺숽飂쉔塬ꥯ䉒쉢쉉礽䙋</w:t>
      </w:r>
      <w:r>
        <w:rPr/>
        <w:t>⡟</w:t>
      </w:r>
      <w:r>
        <w:rPr/>
        <w:t>쉑橵未䵧㨶⏂⥠橵剈扱쉷嫂櫂垬䉚徻桀剴祬♢㏂┦桀㭊䄫唴놥걌㩈</w:t>
      </w:r>
      <w:r>
        <w:rPr/>
        <w:t>ꥀ</w:t>
      </w:r>
      <w:r>
        <w:rPr/>
        <w:t>坐浆쉩⩱䗂⩪桱ヂ片쌪䎮䩑②⍔橹곂剚乊傣幃儹뮘ヂ䲥価く䄽쉵쌳⸬憿愶噠싂晊圥眶䎿䝀⥌칮啱뽔䩪⑫穫①㠲쎿慮欱ヂ䍙㡈枩楗㬽樷椽ㄲꥮ焨㶱摙㫍ꅺ囂Ⓙ칅⨶穚㩥睈땒䋎쉰偮桟슱璱䰰棂淂쉔슩</w:t>
      </w:r>
      <w:r>
        <w:rPr/>
        <w:t>ꤪ</w:t>
      </w:r>
      <w:r>
        <w:rPr/>
        <w:t>婳㴹㩾⍎佣갳</w:t>
      </w:r>
      <w:r>
        <w:rPr/>
        <w:t>ꕐ</w:t>
      </w:r>
      <w:r>
        <w:rPr/>
        <w:t>睋㴣쉬뽎毂㉂쉏彮溬即桧㡙澣纵洳㎘㮩飂䬥攻쵐浢녷祧쉷꥔繤㙓䋂佑夤敚䁳㫂걁㐪刬猬땱</w:t>
      </w:r>
      <w:r>
        <w:rPr/>
        <w:t>Ⱕ</w:t>
      </w:r>
      <w:r>
        <w:rPr/>
        <w:t>䶩祹摏倪稰⑞姂摫䭓壂喥案슻⩷ꌪ쉷剔湟㭸器旂な千</w:t>
      </w:r>
      <w:r>
        <w:rPr/>
        <w:t>ⵈ⩲</w:t>
      </w:r>
      <w:r>
        <w:rPr/>
        <w:t>喘睦숨嫂</w:t>
      </w:r>
      <w:r>
        <w:rPr/>
        <w:t>⡦</w:t>
      </w:r>
      <w:r>
        <w:rPr/>
        <w:t>츴柂乶뮩怱䵞礵쉔厏⨭묳埂练媡</w:t>
      </w:r>
      <w:r>
        <w:rPr/>
        <w:t>ꕂ</w:t>
      </w:r>
      <w:r>
        <w:rPr/>
        <w:t>佳䷂䩄佚倸䅄男㊥氮飂斻冬뭤焵咮묤橙樦爪噓囂⩏歲塲䠽</w:t>
      </w:r>
      <w:r>
        <w:rPr/>
        <w:t>ⵈ</w:t>
      </w:r>
      <w:r>
        <w:rPr/>
        <w:t>䨥䙈熏瀬噙⥄偦ꍊꎩ쉣숰㕗ꥧ冬䐹㉱♶偦숬䒡轆䕋</w:t>
      </w:r>
      <w:r>
        <w:rPr/>
        <w:t>ꥁ</w:t>
      </w:r>
      <w:r>
        <w:rPr/>
        <w:t>䥇湷汑싂㕑</w:t>
      </w:r>
      <w:r>
        <w:rPr/>
        <w:t>⣂</w:t>
      </w:r>
      <w:r>
        <w:rPr/>
        <w:t>攴ꍃꥪ쉀暥숱熩ꆬ喩㑔眪焲뭧䌊㥲僂慎㉰䇂猪㝪䵐캻䖘狍</w:t>
      </w:r>
      <w:r>
        <w:rPr/>
        <w:t>ꥒ</w:t>
      </w:r>
      <w:r>
        <w:rPr/>
        <w:t>쵕䫂㘶歓䁬쉢兔䈷숫烃䜳噎⵩昻炩䡄僂轲땘樰</w:t>
      </w:r>
      <w:r>
        <w:rPr/>
        <w:t>ⴸ⩰</w:t>
      </w:r>
      <w:r>
        <w:rPr/>
        <w:t>䌣</w:t>
      </w:r>
      <w:r>
        <w:rPr/>
        <w:t>ꥀ</w:t>
      </w:r>
      <w:r>
        <w:rPr/>
        <w:t>犵椷彩䐨ㄽ⹮䟂偪ㅎ쉇쉱橅顄䝔ꅟ쉊幱㉙椷␰稹狂㡠⶘㡏䕕㡂圬䐥슡⤫숫獍䥘ꥯ숻皵㥏䗂묭䜳쉶䘴悿⦘䣂⾩穯轇畐㙅䃂싃⩵㉙ㆱ</w:t>
      </w:r>
      <w:r>
        <w:rPr/>
        <w:t>ꥇ</w:t>
      </w:r>
      <w:r>
        <w:rPr/>
        <w:t>쉄⎱氺淂楬劣ㄮ挪⹰쵌彌뼮䤯</w:t>
      </w:r>
      <w:r>
        <w:rPr/>
        <w:t>ꕾ⑴</w:t>
      </w:r>
      <w:r>
        <w:rPr/>
        <w:t>慵婶恎䤺破䠪嫍슡⩷☺⩬榡㧍ꇍ숦</w:t>
      </w:r>
      <w:r>
        <w:rPr/>
        <w:t>Ⱞ</w:t>
      </w:r>
      <w:r>
        <w:rPr/>
        <w:t>春㕍撩</w:t>
      </w:r>
      <w:r>
        <w:rPr/>
        <w:t>ꕊ</w:t>
      </w:r>
      <w:r>
        <w:rPr/>
        <w:t>䙵歕伻䩄乷쉮棂㒻摉땆橭꥘ꌣꥲ㜳猳绂⸪싂ぱ窱灬常伤帮쉢乾奲칟꥕弴썯⏂</w:t>
      </w:r>
      <w:r>
        <w:rPr/>
        <w:t>ⵤ</w:t>
      </w:r>
      <w:r>
        <w:rPr/>
        <w:t>攺偑숷♒繭嫂䕩</w:t>
      </w:r>
      <w:r>
        <w:rPr/>
        <w:t>ꕀ</w:t>
      </w:r>
      <w:r>
        <w:rPr/>
        <w:t>甤⫃㵂煬㭘含牙啍숰慪㨪其勃䱥昴䉵䕶昣⥎迂涮亡帩뭘⥮</w:t>
      </w:r>
      <w:r>
        <w:rPr/>
        <w:t>ꗂ</w:t>
      </w:r>
      <w:r>
        <w:rPr/>
        <w:t>溱繌塤칔䒩䴸柂晖㩴软楳熡②䔦㯂싂䒱祯䡩淂㧂쉍煙㌰䙓灴坭条</w:t>
      </w:r>
      <w:r>
        <w:rPr/>
        <w:t>ꕡ</w:t>
      </w:r>
      <w:r>
        <w:rPr/>
        <w:t>䅐ㆮ</w:t>
      </w:r>
      <w:r>
        <w:rPr/>
        <w:t>ꤷ</w:t>
      </w:r>
      <w:r>
        <w:rPr/>
        <w:t>樭橙⩖楲㝳㙙䨷搪徏滂奬瘬⻂䔹ꥶ䑎쉭⩀䭀땊割太幠䭢㕗⩱喣㊮檘䈣㉢摒喏</w:t>
      </w:r>
      <w:r>
        <w:rPr/>
        <w:t>⢿⪬⢵</w:t>
      </w:r>
      <w:r>
        <w:rPr/>
        <w:t>㍪⽒㎩숣淃숲</w:t>
      </w:r>
      <w:r>
        <w:rPr/>
        <w:t>ꥆ⥊</w:t>
      </w:r>
      <w:r>
        <w:rPr/>
        <w:t>뽩</w:t>
      </w:r>
      <w:r>
        <w:rPr/>
        <w:t>ⱺ</w:t>
      </w:r>
      <w:r>
        <w:rPr/>
        <w:t>걳꺱䔲䷂㯂飂쉦뭫숰禥橚滂顈攨숲싂깡歎嫍活쉎䥄䶱汀㠵旂瘥恚슡䌥戫堸瑙노숤吺京</w:t>
      </w:r>
      <w:r>
        <w:rPr/>
        <w:t>꧂</w:t>
      </w:r>
      <w:r>
        <w:rPr/>
        <w:t>猰瑔⑟刬䑠</w:t>
      </w:r>
      <w:r>
        <w:rPr/>
        <w:t>ꤺ</w:t>
      </w:r>
      <w:r>
        <w:rPr/>
        <w:t>塠攴䡷㬰䩊䝋싂䘯⿂坱顯唰캥参겣當⭾煯⪣숷縬栶〥숦檻輫䑨䉤噬╂䃂䍏慶擃뼻뗂娶녴犩䅸캿ꥭ戸츺䘰剥㠫縳牕欷吶輫刣쉎㌱䷂㛂ꍄ愣┦쉍숳칦딵瑪ꍔ恷쉏䱌庣</w:t>
      </w:r>
      <w:r>
        <w:rPr/>
        <w:t>⢣</w:t>
      </w:r>
      <w:r>
        <w:rPr/>
        <w:t>㐬犬倣澿埂㩖䨪啬䄵婖깄㍈♢䝌彐ꍋ䰤偃㉗䍬䏂灢㔱㑭때㥰ꄻꥳ潕住滂樮䩭䄱캥㊱쉲煒樻꺵呁偦歒㘪㑏⏂쉂枡吸깟瑣㌲䩠桫卆焣商撵夰㥅熩汥硢促含榏딻㉂唽䲮硂⴨♪</w:t>
      </w:r>
      <w:r>
        <w:rPr/>
        <w:t>꧂</w:t>
      </w:r>
      <w:r>
        <w:rPr/>
        <w:t>⽑䪵睲甪㛂쉔䘩</w:t>
      </w:r>
      <w:r>
        <w:rPr/>
        <w:t>ꕡ</w:t>
      </w:r>
      <w:r>
        <w:rPr/>
        <w:t>䉵숷쉋窏⭫湤刺瞱</w:t>
      </w:r>
      <w:r>
        <w:rPr/>
        <w:t>ꔪ</w:t>
      </w:r>
      <w:r>
        <w:rPr/>
        <w:t>㶣噤煠</w:t>
      </w:r>
      <w:r>
        <w:rPr/>
        <w:t>Ⱡ</w:t>
      </w:r>
      <w:r>
        <w:rPr/>
        <w:t>칎♩숵㛂䈪슥껂┪㉗䩆㉓㡶幉噐뗂썓㒱㤱報숹剰に剺㏂澘⹲㷂砊卐䘨拂숱䵩딣辣凂坢娫悵疘兠畫䍐亩束쉂煦쉒䴪焤慷掏畱</w:t>
      </w:r>
      <w:r>
        <w:rPr/>
        <w:t>Ⱚ</w:t>
      </w:r>
      <w:r>
        <w:rPr/>
        <w:t>喣긱⨲瑴쉚㉔䨭䴶㬴䵰楎泃墱畩ꌣ㯎⨫</w:t>
      </w:r>
      <w:r>
        <w:rPr/>
        <w:t>⡔</w:t>
      </w:r>
      <w:r>
        <w:rPr/>
        <w:t>䉥</w:t>
      </w:r>
      <w:r>
        <w:rPr/>
        <w:t>Ⲯ</w:t>
      </w:r>
      <w:r>
        <w:rPr/>
        <w:t>쉴㑔輫</w:t>
      </w:r>
      <w:r>
        <w:rPr/>
        <w:t>⡏</w:t>
      </w:r>
      <w:r>
        <w:rPr/>
        <w:t>䨯쉪䑏磍㎡顎㟂䡇㨲䁮쉀焫䆮⽰眭䁍係䦬浌쵷숫</w:t>
      </w:r>
      <w:r>
        <w:rPr/>
        <w:t>ꕱ</w:t>
      </w:r>
      <w:r>
        <w:rPr/>
        <w:t>㣂쉚⑩㑖烍慈㮬她㤪컂걗칣칶啄硤惂쉦</w:t>
      </w:r>
      <w:r>
        <w:rPr/>
        <w:t>ꗂ</w:t>
      </w:r>
      <w:r>
        <w:rPr/>
        <w:t>椰때䤴싂礰슡ㅶ磂⛂幟㎣㡑潪╔卑◃╓</w:t>
      </w:r>
      <w:r>
        <w:rPr/>
        <w:t>ꤳ</w:t>
      </w:r>
      <w:r>
        <w:rPr/>
        <w:t>煶䫂汤畇쉮⺱땪딦쉭塊䉯뽹汓甲숪碮쉰歃祬</w:t>
      </w:r>
      <w:r>
        <w:rPr/>
        <w:t>꤫</w:t>
      </w:r>
      <w:r>
        <w:rPr/>
        <w:t>쉮祯獌숻榩</w:t>
      </w:r>
      <w:r>
        <w:rPr/>
        <w:t>⡸</w:t>
      </w:r>
      <w:r>
        <w:rPr/>
        <w:t>偮㯂䰯⸫牠協琯祂㎩년쉷⿂䅥␸ꥴ畏䱤偯䁸갹浴⫂潪啰</w:t>
      </w:r>
      <w:r>
        <w:rPr/>
        <w:t>ꔽ</w:t>
      </w:r>
      <w:r>
        <w:rPr/>
        <w:t>䆱彳쉩轙⽃圥喵噲媵劘</w:t>
      </w:r>
      <w:r>
        <w:rPr/>
        <w:t>ꗂ</w:t>
      </w:r>
      <w:r>
        <w:rPr/>
        <w:t>㷂㑀쉑䮏嫂奋䄽䓂卾础㩚晫슮㧍䡀䀹⬤⦥䡮㙖ꄵ濍⤷쉯恲兯䚡盂㴯걞摺츣撻画ꥩ䡹쵵扸⥣滂㮘숶긮佃㞻썰瘥瞩浾剣</w:t>
      </w:r>
      <w:r>
        <w:rPr/>
        <w:t>⡖⨯</w:t>
      </w:r>
      <w:r>
        <w:rPr/>
        <w:t>歀쉠䖩犻繑歭㜷꤮䝚氳癇恢樴쉰轒</w:t>
      </w:r>
      <w:r>
        <w:rPr/>
        <w:t>ꔹ</w:t>
      </w:r>
      <w:r>
        <w:rPr/>
        <w:t>㦩⹅⨷憮儨숽㇂</w:t>
      </w:r>
      <w:r>
        <w:rPr/>
        <w:t>ⱸ</w:t>
      </w:r>
      <w:r>
        <w:rPr/>
        <w:t>栬恰儯䝔幐呑婭䭯쉠烂䕡璱暮⍵䘪玩걁恃橶쉭婎恭婪깦㬬숭瀣⩗䈷걐䕦</w:t>
      </w:r>
      <w:r>
        <w:rPr/>
        <w:t>ꗂ</w:t>
      </w:r>
      <w:r>
        <w:rPr/>
        <w:t>⡁</w:t>
      </w:r>
      <w:r>
        <w:rPr/>
        <w:t>绂櫂㠹⩏㌵⤶뿂촻䨮墬숵橭䅵睊瀥㬷뽩㥹朵⑮䅦朦榿㵋捤ꌴ♵嗂卲ㅃ</w:t>
      </w:r>
      <w:r>
        <w:rPr/>
        <w:t>ⰺ</w:t>
      </w:r>
      <w:r>
        <w:rPr/>
        <w:t>祸刪㒬田洤喣슘⩹♩晠じ䕂쉮㘣摒㬨煋䭦䒘㭪䱴縦䤳䉏녗慷䥃慈䅢卟까썺儨䙙싂䗂⍢働倵䥥て硪쵌⒣扚帨긪係㑴浆깨䵌輥堲癹쵺佟䉤쉱恣</w:t>
      </w:r>
      <w:r>
        <w:rPr/>
        <w:t>ⷎ</w:t>
      </w:r>
      <w:r>
        <w:rPr/>
        <w:t>숽敀绂쉃桪䋂</w:t>
      </w:r>
      <w:r>
        <w:rPr/>
        <w:t>ⵖ</w:t>
      </w:r>
      <w:r>
        <w:rPr/>
        <w:t>䙺㡃稨噀㪩婙湳伩䕃쉯⏂空楦䅷⛂㴺䵦⌶榥㥢䌫숻穕煪녖牚깎싂捈硧坌昸숭䜥櫂⬸焪숹슬愷䩡䝭ㄩ쉃䈨㙧㣂㙹㬮⍃䅁</w:t>
      </w:r>
      <w:r>
        <w:rPr/>
        <w:t>ꕥ⩂</w:t>
      </w:r>
      <w:r>
        <w:rPr/>
        <w:t>輴숴⸶긵칸硣嗂幷慥辘䥗刪東捪欵䅖䙲⏂䩾뭌汶䬦⧂갦╂ꌹ磂㙓</w:t>
      </w:r>
      <w:r>
        <w:rPr/>
        <w:t>⡓</w:t>
      </w:r>
      <w:r>
        <w:rPr/>
        <w:t>싂皮ㅷ㵚乨⯂쎿</w:t>
      </w:r>
      <w:r>
        <w:rPr/>
        <w:t>ⱗ</w:t>
      </w:r>
      <w:r>
        <w:rPr/>
        <w:t>㥧땺䠸㩫슮楷㊱盂轱</w:t>
      </w:r>
      <w:r>
        <w:rPr/>
        <w:t>ꕅ</w:t>
      </w:r>
      <w:r>
        <w:rPr/>
        <w:t>䟂獖歲睸캬㥇幕牸쉙橰걌皩⿂唺</w:t>
      </w:r>
      <w:r>
        <w:rPr/>
        <w:t>ꤣ</w:t>
      </w:r>
      <w:r>
        <w:rPr/>
        <w:t>癩</w:t>
      </w:r>
      <w:r>
        <w:rPr/>
        <w:t>ⰲ</w:t>
      </w:r>
      <w:r>
        <w:rPr/>
        <w:t>㎥顋睠쉶⥮棃瑏桥䕗晹扸㔻栺䍔搷戸吊㉵숳⥍쉍啇뿂爸甪╀樮㙩参哂㥂쉋卹枿⩑佊⭔朦㠣㌺슘▻游㐳갨땁楂䍟쉶㍪曂䵩偯䑮⦩숹</w:t>
      </w:r>
      <w:r>
        <w:rPr/>
        <w:t>ⵃ</w:t>
      </w:r>
      <w:r>
        <w:rPr/>
        <w:t>枩位牉䅺⩃쉲깩⑇硴䥹숪䑳昽剸㇂晧嗎㜯칷揍걀䖡ꥤ摘䭹갹썪땸ꥫ迂갻础晖悿䔵参</w:t>
      </w:r>
      <w:r>
        <w:rPr/>
        <w:t>ⷍ</w:t>
      </w:r>
      <w:r>
        <w:rPr/>
        <w:t>扉㙤攦烂㜪♺杬獰⥢⥬</w:t>
      </w:r>
      <w:r>
        <w:rPr/>
        <w:t>⡑</w:t>
      </w:r>
      <w:r>
        <w:rPr/>
        <w:t>匱⦘彠䁳뽸た恱쵎䅮숱䐣䄪촨㙲</w:t>
      </w:r>
      <w:r>
        <w:rPr/>
        <w:t>꧂</w:t>
      </w:r>
      <w:r>
        <w:rPr/>
        <w:t>捭飂祣伩썥䑧暣由뽂녬䜶潧献穗슱䕈瑌䥯⩅쉴洨ꌮ灖枵슱䙭䀬瀬㭑睍⎥敢娲쉎匪긥⸬乪⍌䭕ㆱ䝱圬僂暘㚥禿䝺奏꥗哂䨮⪣懎爪頴⌣稪含唨⻂칩䞬㩰슱칓묥䢮ꅨ狃䥲挥乞쉦䡎砪쉔쉁</w:t>
      </w:r>
      <w:r>
        <w:rPr/>
        <w:t>ꦵ</w:t>
      </w:r>
      <w:r>
        <w:rPr/>
        <w:t>캱㬥癌슻皿</w:t>
      </w:r>
      <w:r>
        <w:rPr/>
        <w:t>ꥁ</w:t>
      </w:r>
      <w:r>
        <w:rPr/>
        <w:t>깚歍䩲☣䃂䵴㯂瑱ꥣ걾䑋昽扲⭹쏂捅⬤盂犘뾿⭺哎敳爪╶杆稷␵穤싂㷍ꅡꅟ갯獁␯믂楪乕뿂洫㵉쉣㦮煲㖵熥㍇灩䧂党㠹兄䍟淂潄椹䭮慂㍪皮瑩걘싂긦ぅ佴껂槂䵋煡㨲䝬갳</w:t>
      </w:r>
      <w:r>
        <w:rPr/>
        <w:t>⠵</w:t>
      </w:r>
      <w:r>
        <w:rPr/>
        <w:t>㕳녊氵⵮뼰栯⭘祶㩀䕮椱뼣㘪⮥쉲睇婅◂슻硌⬴⦱祤⵴浥甪쉹</w:t>
      </w:r>
      <w:r>
        <w:rPr/>
        <w:t>ⵠⒿ</w:t>
      </w:r>
      <w:r>
        <w:rPr/>
        <w:t>칰䁾湌</w:t>
      </w:r>
      <w:r>
        <w:rPr/>
        <w:t>⡂</w:t>
      </w:r>
      <w:r>
        <w:rPr/>
        <w:t>㝕堯⬥嚏唹䉎畠칉䆻䍔總⌰縤憱ꍵ䌽䷂␣樺吮徿</w:t>
      </w:r>
      <w:r>
        <w:rPr/>
        <w:t>ꕷ</w:t>
      </w:r>
      <w:r>
        <w:rPr/>
        <w:t>썍겏㨪穉䌣녙䌳硎䡦䯃急▮摱⸺␬櫂㓂ꄲ슏幙頶ꆩ敤妥幅卅呏캻㥲㩮썯癕竂쉔⧃䩦⹯뽃晷敥槍걤捧♯漻㍐숬䍁睙伭쉣䱦参契湳汴쉇䝣</w:t>
      </w:r>
      <w:r>
        <w:rPr/>
        <w:t>⠬</w:t>
      </w:r>
      <w:r>
        <w:rPr/>
        <w:t>䣂䃂畈떻쉫禘免癆轴</w:t>
      </w:r>
      <w:r>
        <w:rPr/>
        <w:t>꧂</w:t>
      </w:r>
      <w:r>
        <w:rPr/>
        <w:t>䡙㉚㙓㵴뭷</w:t>
      </w:r>
      <w:r>
        <w:rPr/>
        <w:t>꧂</w:t>
      </w:r>
      <w:r>
        <w:rPr/>
        <w:t>呌䒥怽㍎䑈兟ㅎ獏숹숩</w:t>
      </w:r>
      <w:r>
        <w:rPr/>
        <w:t>꧂</w:t>
      </w:r>
      <w:r>
        <w:rPr/>
        <w:t>㠤</w:t>
      </w:r>
      <w:r>
        <w:rPr/>
        <w:t>ꕡ</w:t>
      </w:r>
      <w:r>
        <w:rPr/>
        <w:t>ꌴ긲⹤㴮䡈䉵쉄枥捱顢湄海劵</w:t>
      </w:r>
      <w:r>
        <w:rPr/>
        <w:t>ⶻ</w:t>
      </w:r>
      <w:r>
        <w:rPr/>
        <w:t>愹睮쉈䁑⸰㯂䁗憮╍⿂棂湔げ╫</w:t>
      </w:r>
      <w:r>
        <w:rPr/>
        <w:t>ⵅ</w:t>
      </w:r>
      <w:r>
        <w:rPr/>
        <w:t>繸顦쉀㍰牫넣慾優姂坃幔꤮璮穆⸳䍀兣淍渪倻쉬䭏㟂䰽⑧⩘坣願쉖繧쉕噌䛍氳㙇擂楣刺싂쉵</w:t>
      </w:r>
      <w:r>
        <w:rPr/>
        <w:t>ꕨ</w:t>
      </w:r>
      <w:r>
        <w:rPr/>
        <w:t>⠪</w:t>
      </w:r>
      <w:r>
        <w:rPr/>
        <w:t>磎煣剥し癘쉁぀嗂컂칭숵埂枻⬮勂濍炬㠽沥</w:t>
      </w:r>
      <w:r>
        <w:rPr/>
        <w:t>⡚</w:t>
      </w:r>
      <w:r>
        <w:rPr/>
        <w:t>剷숷慘⨪椯捉슿绂썒潂싂⩖㥔项輊硩敊⽵摪⩕⨨湵矂爪枵싂쉣䩙婲獲潳碮祩䠯単汍啳獮湙瑯㥷㝣㯂坧떩䵡㍁⭷⍸彣㩲涱佁幾幥碿쵎剪</w:t>
      </w:r>
      <w:r>
        <w:rPr/>
        <w:t>Ⱚ</w:t>
      </w:r>
      <w:r>
        <w:rPr/>
        <w:t>穚桐┺</w:t>
      </w:r>
      <w:r>
        <w:rPr/>
        <w:t>ⶻ</w:t>
      </w:r>
      <w:r>
        <w:rPr/>
        <w:t>䏂栩䁀㑇楡╙樮伳娶</w:t>
      </w:r>
      <w:r>
        <w:rPr/>
        <w:t>ⴣ</w:t>
      </w:r>
      <w:r>
        <w:rPr/>
        <w:t>쎵㭙╲슻飂顢煯쉡뼱畱汩㘷啱쌱䁬ꍯ쵒櫂殥氤单之걺숶仂炬䕱♓幐呬凂瘸⤨䱳␻쵏╢㴰疩쉖㡍䵉䤥稤⩋숹顳ィ⹪渭瑵갸걄嗂⹮촲䝬ひ쉯溮걄문♲盂싂컂浞朳汉㉇╫地畞婦㔹㠨敁歞戩</w:t>
      </w:r>
      <w:r>
        <w:rPr/>
        <w:t>Ɱ</w:t>
      </w:r>
      <w:r>
        <w:rPr/>
        <w:t>坌祷㙥쉙ꅥ곍獘佱넦檵挩兢摵彪硍䁐䷎䨭⨭佪牥璣䊩䁡㍄娷䑊ね⥐쉚愬权⪩䮱⨴慑矂冩冩浀쉚㘽䵹숽⍆摚㞡㝨⛂佥祙㟂晴页繀쉘䡗乆⯂侮㒩쉎쉺疮㍸䉣歯剭䬵⽪ꅮ䋂坊㩀뭓顥㨭</w:t>
      </w:r>
      <w:r>
        <w:rPr/>
        <w:t>ꤷ</w:t>
      </w:r>
      <w:r>
        <w:rPr/>
        <w:t>䋂璘䵃祳ね⍤</w:t>
      </w:r>
      <w:r>
        <w:rPr/>
        <w:t>ꤷ⍫</w:t>
      </w:r>
      <w:r>
        <w:rPr/>
        <w:t>懂圶洩乨㩋䅎㵣</w:t>
      </w:r>
      <w:r>
        <w:rPr/>
        <w:t>⡇</w:t>
      </w:r>
      <w:r>
        <w:rPr/>
        <w:t>眳쵪쉶迍</w:t>
      </w:r>
      <w:r>
        <w:rPr/>
        <w:t>⠴</w:t>
      </w:r>
      <w:r>
        <w:rPr/>
        <w:t>쉒땴䭀睾穧妮噃ㄥ䳂珂⼯㡀┴弹㩣飂㈶㝀卬⩟危䍯场渲쉃彧㭏䏎</w:t>
      </w:r>
      <w:r>
        <w:rPr/>
        <w:t>ꤪ</w:t>
      </w:r>
      <w:r>
        <w:rPr/>
        <w:t>숶欣机嫂㙴慵琪煃烂匵恇䑑</w:t>
      </w:r>
      <w:r>
        <w:rPr/>
        <w:t>ꤵ</w:t>
      </w:r>
      <w:r>
        <w:rPr/>
        <w:t>挽쌸쉇슡슬牅潪㨮役堶</w:t>
      </w:r>
      <w:r>
        <w:rPr/>
        <w:t>Ɒ</w:t>
      </w:r>
      <w:r>
        <w:rPr/>
        <w:t>䡬㵁칒㉭䭕쉔걵洵戨㝲묣〬䐽濂㵐ꥥ숵쉄扙幒ꌲ摨㑹뭉㠭</w:t>
      </w:r>
      <w:r>
        <w:rPr/>
        <w:t>ⵂ</w:t>
      </w:r>
      <w:r>
        <w:rPr/>
        <w:t>輩挩唯쉂싂⥗珂哂ꍒ偦亱䍺쏍쉪꤮兣슩捖䗂梘쉤熩⹵偵繲껎㗂녢在䫂땱㩱䤨쉅㶻㙏⩄╱堹㬩搣䮩</w:t>
      </w:r>
      <w:r>
        <w:rPr/>
        <w:t>Ⱛ</w:t>
      </w:r>
      <w:r>
        <w:rPr/>
        <w:t>垏쉔剸쵉唻껂潆秂㝧ㄴ걥䑾⭩</w:t>
      </w:r>
      <w:r>
        <w:rPr/>
        <w:t>ⵁ</w:t>
      </w:r>
      <w:r>
        <w:rPr/>
        <w:t>嗂⥷␰뽁䑑勎습딸轵䤹幬䧂䰮⭕⪻⍯㶮䔳䥫뿂</w:t>
      </w:r>
      <w:r>
        <w:rPr/>
        <w:t>ⰺ</w:t>
      </w:r>
      <w:r>
        <w:rPr/>
        <w:t>摚칃㡰顄橱㮮慟圬㪘䥠뗂쉦갭婱</w:t>
      </w:r>
      <w:r>
        <w:rPr/>
        <w:t>ꔷ</w:t>
      </w:r>
      <w:r>
        <w:rPr/>
        <w:t>뭫⪥ꥲ繹㏂ꥵ넷濃晡乀䳂炿㝵珂呋䭙ꎩ㙎䱍利兂温뽣偌呺杒쉟楆뭡쉹꺘쌹瀯圳</w:t>
      </w:r>
      <w:r>
        <w:rPr/>
        <w:t>꧂</w:t>
      </w:r>
      <w:r>
        <w:rPr/>
        <w:t>稶㵤⸩䕱䑾琵䣂器䨨㈷敖</w:t>
      </w:r>
      <w:r>
        <w:rPr/>
        <w:t>ꕬ</w:t>
      </w:r>
      <w:r>
        <w:rPr/>
        <w:t>숩㈮㜶뾏歠攵樻⸩㏂縪⽕䵆숪깫쉡</w:t>
      </w:r>
      <w:r>
        <w:rPr/>
        <w:t>ⴰ</w:t>
      </w:r>
      <w:r>
        <w:rPr/>
        <w:t>穖温稷썩㭾㉍䟂㝯咿奟䳂䝌㋂쉃輹䛎쉂琷⿂牰汅㈦뭆쉣싂⹖洯硠䢏䀽杭㨪正촵뭢晪啑㝀㏂爊꺱昷槂싂㭩㧂슬숥㡃쉘顷⽺뭈㥶㍯兕㔩ガ䕧䥋쉩쉋乆䋃㍣</w:t>
      </w:r>
      <w:r>
        <w:rPr/>
        <w:t>ꔫ</w:t>
      </w:r>
      <w:r>
        <w:rPr/>
        <w:t>歂娩걱奧컎㤳쌥㥃轇弥⛂唺挰桑喵沣⩄枻䭾⨫旂⽅楁ま歯悱ヂㅠ癙嗂喣摮ꅵ슮⫂枱</w:t>
      </w:r>
      <w:r>
        <w:rPr/>
        <w:t>ꤸ</w:t>
      </w:r>
      <w:r>
        <w:rPr/>
        <w:t>眦㡷娥㙆䩨쉅攨䘹䵡櫂䦩旂䙆숮烂㍙쉔掬걔</w:t>
      </w:r>
      <w:r>
        <w:rPr/>
        <w:t>ꤵ</w:t>
      </w:r>
      <w:r>
        <w:rPr/>
        <w:t>쉠磂夳橨㥤썰剥쉄師썆쉗煍</w:t>
      </w:r>
      <w:r>
        <w:rPr/>
        <w:t>ⰺ</w:t>
      </w:r>
      <w:r>
        <w:rPr/>
        <w:t>札だ⽘䠴㍠䥩倬歖꥚␻㔻爹颣㍋㉃䑃偖竂①櫂㣂槂깲摵⑒싂ꍎ⬱槂曍柂⚡㭩숣㩓⚣獋繀绂瘯榬㡟欣</w:t>
      </w:r>
      <w:r>
        <w:rPr/>
        <w:t>ꥌ</w:t>
      </w:r>
      <w:r>
        <w:rPr/>
        <w:t>常㣃輯忂쉓卞㥧⥂䌶䫎</w:t>
      </w:r>
      <w:r>
        <w:rPr/>
        <w:t>⢘</w:t>
      </w:r>
      <w:r>
        <w:rPr/>
        <w:t>쉀玩稻䲱繱咏䌳ꇂ숱㔭춻祍ꥡ㑀牋坄㭃浵扷廂丬╁썙ꍸ丫</w:t>
      </w:r>
      <w:r>
        <w:rPr/>
        <w:t>ⱶ</w:t>
      </w:r>
      <w:r>
        <w:rPr/>
        <w:t>彐⍰촵䗂䙐绂㐲깓깍桀넪䵬䝄</w:t>
      </w:r>
      <w:r>
        <w:rPr/>
        <w:t>ꕦ</w:t>
      </w:r>
      <w:r>
        <w:rPr/>
        <w:t>兇瀵橑㑾桟⩞䱹䨪뽅䨨盂䬰厮쉌䭾䂣剃啧昪ㅎ㦻桲顓⌻䵐敲樱摦猱楓싎湌柂杧癑灹쉅ꎮ䄽믂祾村磂㩴縳瑞ꥠ整煆묷媣幌녺䐭⩴쉄䵊걥뾿祷⑋縰甥뽆辩싂曂</w:t>
      </w:r>
      <w:r>
        <w:rPr/>
        <w:t>ꔲ</w:t>
      </w:r>
      <w:r>
        <w:rPr/>
        <w:t>擎쉁䄯槂欫偙浴畸䱪彬帺쉑礴捄啌䔯䩦</w:t>
      </w:r>
      <w:r>
        <w:rPr/>
        <w:t>ꖬ</w:t>
      </w:r>
      <w:r>
        <w:rPr/>
        <w:t>昣怱</w:t>
      </w:r>
      <w:r>
        <w:rPr/>
        <w:t>ⱍ</w:t>
      </w:r>
      <w:r>
        <w:rPr/>
        <w:t>債矂䅫⴦⸬⹧埂の夳懂䅱</w:t>
      </w:r>
      <w:r>
        <w:rPr/>
        <w:t>ꥀ</w:t>
      </w:r>
      <w:r>
        <w:rPr/>
        <w:t>㈯煕</w:t>
      </w:r>
      <w:r>
        <w:rPr/>
        <w:t>ⵢ</w:t>
      </w:r>
      <w:r>
        <w:rPr/>
        <w:t>洫怮㕵歔</w:t>
      </w:r>
      <w:r>
        <w:rPr/>
        <w:t>ⰰ</w:t>
      </w:r>
      <w:r>
        <w:rPr/>
        <w:t>䇎䐺䕄僂싃嚩祃㡶䊩璿吻息⤮䙉䅑⵨梩汒湠慊䞘⹲㴴怳㗂녭歁겵꺿</w:t>
      </w:r>
      <w:r>
        <w:rPr/>
        <w:t>ꕹ</w:t>
      </w:r>
      <w:r>
        <w:rPr/>
        <w:t>彆慀䉒畺쉠쉷婮쉖畗䝤恘獃䵁牓䥤칟⑤ꅟ⥱塧㥊㙑未숸녇繮떏ꅑ춵欭䭴뮥ꎬ㦣쉷쉰慓穘뽡싂</w:t>
      </w:r>
      <w:r>
        <w:rPr/>
        <w:t>ꔯ</w:t>
      </w:r>
      <w:r>
        <w:rPr/>
        <w:t>塂涬坍</w:t>
      </w:r>
      <w:r>
        <w:rPr/>
        <w:t>꤭</w:t>
      </w:r>
      <w:r>
        <w:rPr/>
        <w:t>치묽惃䝌硧䪣忂獔卥晸갳䁁侱窏쵭䱾剟䑣敨썯痂朽딽쉮㭲</w:t>
      </w:r>
      <w:r>
        <w:rPr/>
        <w:t>ꦡ</w:t>
      </w:r>
      <w:r>
        <w:rPr/>
        <w:t>뇂ꍙ䝍쏂숥楰쵃</w:t>
      </w:r>
      <w:r>
        <w:rPr/>
        <w:t>ꤦ</w:t>
      </w:r>
      <w:r>
        <w:rPr/>
        <w:t>넲刳㥤䍥넭こ䑸燂</w:t>
      </w:r>
      <w:r>
        <w:rPr/>
        <w:t>ꤸ</w:t>
      </w:r>
      <w:r>
        <w:rPr/>
        <w:t>㑹</w:t>
      </w:r>
      <w:r>
        <w:rPr/>
        <w:t>Ᵽ</w:t>
      </w:r>
      <w:r>
        <w:rPr/>
        <w:t>㉁쌯䑈䘹␭幧幵㢣橋硥吳䚻ꅎ쉫⚱硋塳㡤到剰㉓樻䨮垩枮伸캏敠掿呐䢏牓渪䠲乴䝙</w:t>
      </w:r>
      <w:r>
        <w:rPr/>
        <w:t>Ⱟ</w:t>
      </w:r>
      <w:r>
        <w:rPr/>
        <w:t>䝶</w:t>
      </w:r>
      <w:r>
        <w:rPr/>
        <w:t>ꕌ</w:t>
      </w:r>
      <w:r>
        <w:rPr/>
        <w:t>瑓쵬䍇쉹쉌츬䓂䙳⎻䋂倯䭷꧎摷쉍쉎窩嚩⤺</w:t>
      </w:r>
      <w:r>
        <w:rPr/>
        <w:t>Ⳃ</w:t>
      </w:r>
      <w:r>
        <w:rPr/>
        <w:t>㵊쉈瓂刦⭎捰喱㑎恃쉉噤걢䚵猵㥒깷搹慰倯뮬㇂均╭楩㎬唸쵉辏煢敊勃轀朊츮い</w:t>
      </w:r>
      <w:r>
        <w:rPr/>
        <w:t>⡁</w:t>
      </w:r>
      <w:r>
        <w:rPr/>
        <w:t>㴪슡깳匫塤ㄲ땹扴</w:t>
      </w:r>
      <w:r>
        <w:rPr/>
        <w:t>ꥆ</w:t>
      </w:r>
      <w:r>
        <w:rPr/>
        <w:t>勃⫂䦿奍䤯飂咏ぞ枘䵘싂슡煏ㆬ繖슥挲啱瞩䥵渪毂쉞亱㕲</w:t>
      </w:r>
      <w:r>
        <w:rPr/>
        <w:t>ꕂ</w:t>
      </w:r>
      <w:r>
        <w:rPr/>
        <w:t>佱兊</w:t>
      </w:r>
      <w:r>
        <w:rPr/>
        <w:t>Ⱚ⭱</w:t>
      </w:r>
      <w:r>
        <w:rPr/>
        <w:t>妩쵪獁⩪禬숬숸姂쉃넭杕긷뭉熥着숨쉠奩쉢ㅕ䵲癃橳㩤츤⵭㵭灷轎怳匯슿㨳</w:t>
      </w:r>
      <w:r>
        <w:rPr/>
        <w:t>ⱐ</w:t>
      </w:r>
      <w:r>
        <w:rPr/>
        <w:t>歪汇轗晞䐩弬澏活⫍쉟䵍㕉ꅓꌪ䙦吵煭쉗擂縲</w:t>
      </w:r>
      <w:r>
        <w:rPr/>
        <w:t>Ⲯ</w:t>
      </w:r>
      <w:r>
        <w:rPr/>
        <w:t>爽晊佑슩䎩㡳</w:t>
      </w:r>
      <w:r>
        <w:rPr/>
        <w:t>ꕂ</w:t>
      </w:r>
      <w:r>
        <w:rPr/>
        <w:t>䙈숵䟎숫昸煂⬷숤汢쉌轩怦さ煠⭀넯奇歵癬奧噫▏䙁甤愩숯뭐晟妣컎⼸漹乫</w:t>
      </w:r>
      <w:r>
        <w:rPr/>
        <w:t>ⵆ</w:t>
      </w:r>
      <w:r>
        <w:rPr/>
        <w:t>⡤</w:t>
      </w:r>
      <w:r>
        <w:rPr/>
        <w:t>稪䚻矍쎩杲㨴캮싂愯</w:t>
      </w:r>
      <w:r>
        <w:rPr/>
        <w:t>ꥏ</w:t>
      </w:r>
      <w:r>
        <w:rPr/>
        <w:t>汶㕮</w:t>
      </w:r>
      <w:r>
        <w:rPr/>
        <w:t>ꕱ</w:t>
      </w:r>
      <w:r>
        <w:rPr/>
        <w:t>䑸♓⫍㝯窘␫쎩쎘╳天䞏넸쵊穆晤睊䣂㭙㩎湈묪⚥刷䵠숥</w:t>
      </w:r>
      <w:r>
        <w:rPr/>
        <w:t>ⲩ</w:t>
      </w:r>
      <w:r>
        <w:rPr/>
        <w:t>㝄캏甪숽䜷ㅭ婲曍䪩⥒㩂㩱ㅖ甪䗂珎癹旍䉇沵繥剥㩮㘥㨨㤰⽴儽甲쉩</w:t>
      </w:r>
      <w:r>
        <w:rPr/>
        <w:t>ꔯ</w:t>
      </w:r>
      <w:r>
        <w:rPr/>
        <w:t>掩㌵咮祳숨뇂숥浮쉠⵸숫⺩頲</w:t>
      </w:r>
      <w:r>
        <w:rPr/>
        <w:t>Ⳃ</w:t>
      </w:r>
      <w:r>
        <w:rPr/>
        <w:t>㶩昺싂琦瑕彫杂</w:t>
      </w:r>
      <w:r>
        <w:rPr/>
        <w:t>ꥐ⭺</w:t>
      </w:r>
      <w:r>
        <w:rPr/>
        <w:t>슻쉓暩ꍔ녎㈺塐䉣놮丬桌䩀獖狂╫䍭獮䄸╫䡸⿎哃㟂䑨湘쵇긵갲⑒题忂轥檵湟</w:t>
      </w:r>
      <w:r>
        <w:rPr/>
        <w:t>Ⳃ</w:t>
      </w:r>
      <w:r>
        <w:rPr/>
        <w:t>㙏㑢壂쉢썓儦猸毎꤮儰㝬␹⴪吻ꥦ渵䖩痃椦㙟幬</w:t>
      </w:r>
      <w:r>
        <w:rPr/>
        <w:t>ⵍ</w:t>
      </w:r>
      <w:r>
        <w:rPr/>
        <w:t>吪䡡⩧顤㵆桢슘츶뿂燂묤汖ꍀ♤䘫䉸ꍗ⍚년㧃㇂䵺䍭싂䵔穈숸㛃皿䌯伣滂㶥椣擂啵⫂쉓窩깺癮烂</w:t>
      </w:r>
      <w:r>
        <w:rPr/>
        <w:t>ꤤ</w:t>
      </w:r>
      <w:r>
        <w:rPr/>
        <w:t>焳浀匲ぢㄹ㬬䦏夫ꌸㄶ楐싂䩘㕇쉖奨╊⑞暏쉗匯㠷煌</w:t>
      </w:r>
      <w:r>
        <w:rPr/>
        <w:t>ⱐ</w:t>
      </w:r>
      <w:r>
        <w:rPr/>
        <w:t>䝮슩⨳忎为瞻晁⩬걑숺沣柂</w:t>
      </w:r>
      <w:r>
        <w:rPr/>
        <w:t>ꤷ</w:t>
      </w:r>
      <w:r>
        <w:rPr/>
        <w:t>汙</w:t>
      </w:r>
      <w:r>
        <w:rPr/>
        <w:t>Ⳃ</w:t>
      </w:r>
      <w:r>
        <w:rPr/>
        <w:t>轣䍩儤張と礵睤⍅䵇祥婀딺㑔矍杏徣쉅⤬恷橩爥ꅈ睳捚㞵㯂䕹⪏湢⑹栱潡恊湃ꥸ䵄瞿繏弯眰偅쉓곂呄䩂䭌斱婨䇂䁞唷㠫楺䩞恧칉</w:t>
      </w:r>
      <w:r>
        <w:rPr/>
        <w:t>꧍</w:t>
      </w:r>
      <w:r>
        <w:rPr/>
        <w:t>䭉ぱ쵀爬亮▻쉦稹깷繶㨵숻쉱⏍䙲☫帣漸但顓䚘䍉㉳浔습숩㏂楄⽲쉭婡쵫摷츺쉍汑灖彷⑀⭸煔⵶㭆㩖숳쉂쉠琰飂쉶晬녳潧</w:t>
      </w:r>
      <w:r>
        <w:rPr/>
        <w:t>ꕭ</w:t>
      </w:r>
      <w:r>
        <w:rPr/>
        <w:t>睮숥㑊⸮⽴磃坘㤽曎杞祎쉒㏂硙㎩捂整祗娻⌬뭍樳땠쉎┪녡璿懍ꌪ砊㕺廂樴怪㣂긷싍쉧㦬呥助쉖㏂搶싂戲䤨玵潎輯啋扇⦬䝲㷂挶剶汯䵔湈攱慲憡쉴㜥㜫壂橌熮㵍䮡竂癴㝘쉖김癀䤻捡带媮䚮⴯㜪敚㕹숳疘嗎她쌣䅎丬ㄣ祄쉅⾵㡐揂⯂䡬燂欥쎘㆏쉬䰺㜨偢䰫ꏂ嫍䶩⯂㕖싂넻▵帵墱縨湢ㅖ啁皵飃滂⩖䉮咩쵢倬䌺嫎</w:t>
      </w:r>
      <w:r>
        <w:rPr/>
        <w:t>⡤</w:t>
      </w:r>
      <w:r>
        <w:rPr/>
        <w:t>煎ꅇ畢䉐咿祩⹏浅旂㉇䱷牉幟㵋䏂놻愯頤ꍺ㑇橀슩平瀫捄㠨䙆뮥婯猲婵㡇쵳桢捳株◂㬪쉢潘睐䡄繐刱夯獌涩⭌幑▻䥴劘숵轭⥇惎깤㤻辩⎏瑆␮坨搱噪䕌䌣ꅲ焩⮿湥瘪ꅶ⹆숲番䉀숱쉘격썹顋</w:t>
      </w:r>
      <w:r>
        <w:rPr/>
        <w:t>Ⳃ</w:t>
      </w:r>
      <w:r>
        <w:rPr/>
        <w:t>칦쵮㷂㵌깳埂垣䵗ㅇ숦┩㡢䍯䉡䮣ꍥ奲敪幺玮洯娪畅氨䡁扶⸦꥗㐩祧爷뭑䡆슣䁧㌽啪칇⬱쉒吤㟃⨳坔摃깫稥潌슱숶偓凂쌹昨䬪썑㜺䧂</w:t>
      </w:r>
      <w:r>
        <w:rPr/>
        <w:t>⠰</w:t>
      </w:r>
      <w:r>
        <w:rPr/>
        <w:t>淂禱牭报怣⭎祌夺啳猣爷⩣䬶쉅厮슮ㄲ㯂㬥싂⥎⚘⫂</w:t>
      </w:r>
      <w:r>
        <w:rPr/>
        <w:t>Ⱜ</w:t>
      </w:r>
      <w:r>
        <w:rPr/>
        <w:t>晨景슩숴䨯乒猪亻辻扪┨䷂뭑呇㨸昹⵩眰䵺癰뼭婵뮱涡땥獴㈲杯慧땣</w:t>
      </w:r>
      <w:r>
        <w:rPr/>
        <w:t>⡦</w:t>
      </w:r>
      <w:r>
        <w:rPr/>
        <w:t>ⵎ</w:t>
      </w:r>
      <w:r>
        <w:rPr/>
        <w:t>㭨玣⩫䋎⩇춮飂⩨洤쉟⯍佟</w:t>
      </w:r>
      <w:r>
        <w:rPr/>
        <w:t>ꥈ♵</w:t>
      </w:r>
      <w:r>
        <w:rPr/>
        <w:t>뭉믍♀低㑪吪亱䭠⴯䡬搻䬳痎쏂抏㙞䙚쉤쉬㟂촥凂䝁㐨쉌쏂李䁮泂㌯쉁墘⩷迂低束滂奕떿뮱쉶呐ォ恶湸煢櫃ꄰ桫ヂ슡塨呭䕹敱츮㡙⌺㖬帳갯䕷乬䨽</w:t>
      </w:r>
      <w:r>
        <w:rPr/>
        <w:t>ⵣ</w:t>
      </w:r>
      <w:r>
        <w:rPr/>
        <w:t>丨ㅋ슩扉썳쉁츹숺掵ꥯ焪㍹瀽㬣橾幕眻뽎쉴╳憥冮䰷佫愥㑌ㄣㅆ䭓싂䗂妘⍡橍⸸쉺䁣兢촯숻</w:t>
      </w:r>
      <w:r>
        <w:rPr/>
        <w:t>Ⳃ⍎</w:t>
      </w:r>
      <w:r>
        <w:rPr/>
        <w:t>琤㦿猦㤶뼸ꄸ쉈</w:t>
      </w:r>
      <w:r>
        <w:rPr/>
        <w:t>ꤤ</w:t>
      </w:r>
      <w:r>
        <w:rPr/>
        <w:t>䱦㌣噄慲摵㩠噧欱묭㝱搱쉠琣偰福琺繳䤷忂礹爤숨乕濂䆣䟂殩쎩硳块땓쉉繰슮</w:t>
      </w:r>
      <w:r>
        <w:rPr/>
        <w:t>ꦵ</w:t>
      </w:r>
      <w:r>
        <w:rPr/>
        <w:t>頯쉤⥃䭶溱䵙䄭盂◂佈璡場檩⍕矍뭢伸⚻凂싂坸쉑䘬ㄭ䓃㦿㝗礱椬䨮䁷㭟</w:t>
      </w:r>
      <w:r>
        <w:rPr/>
        <w:t>⡔</w:t>
      </w:r>
      <w:r>
        <w:rPr/>
        <w:t>䱷캱啬瘹煭䁧쉰擂㕏南㣎긊깋뭥䝲前녫噗㉊窘竎頮⩵숳ꄲ繅穣㐦你쉃⹅穬你</w:t>
      </w:r>
      <w:r>
        <w:rPr/>
        <w:t>⠨</w:t>
      </w:r>
      <w:r>
        <w:rPr/>
        <w:t>싂썗쉄偡畾伦砻儫卮䥳卩䩋싂슩䝴갻쉧뾮啭칤㑠䩾㥤扁㥸ァ㑃슻盂꥚䉄ㆬ㴣癯問甩숲츦뿂싂</w:t>
      </w:r>
      <w:r>
        <w:rPr/>
        <w:t>ꔰ</w:t>
      </w:r>
      <w:r>
        <w:rPr/>
        <w:t>뮮㵓䌬䬱⤸☦䠬츳㙞汇圸睧曂权恙칆㥅丨势戴佱䭁挴係⏂绂佡㫂㍟㭚♣琥彥⥖牫</w:t>
      </w:r>
      <w:r>
        <w:rPr/>
        <w:t>ꕉ</w:t>
      </w:r>
      <w:r>
        <w:rPr/>
        <w:t>Ⱳ</w:t>
      </w:r>
      <w:r>
        <w:rPr/>
        <w:t>썡㜫갻䯂㘻氥⩦㩷⬲⫂깙妥惂剠쉫暩䱩潥䢩畃䱪轂幣䚩姂믎慰橢</w:t>
      </w:r>
      <w:r>
        <w:rPr/>
        <w:t>ꤲ</w:t>
      </w:r>
      <w:r>
        <w:rPr/>
        <w:t>㬽♚兵싂䱗偸䑞䒻숱⑑爺쉠利㉄㍚僂쉉奬㪵狂싂焱嘤뽡仂䉀坸灞窣倪뽌땊噬䠵㗂慍嘥䓃晭参쉇☫쉄싂ㅟ㝪숶乧殩</w:t>
      </w:r>
      <w:r>
        <w:rPr/>
        <w:t>ⱹ</w:t>
      </w:r>
      <w:r>
        <w:rPr/>
        <w:t>ㅫ噴䍫</w:t>
      </w:r>
      <w:r>
        <w:rPr/>
        <w:t>ⱟ</w:t>
      </w:r>
      <w:r>
        <w:rPr/>
        <w:t>䯎倪숪匣䫃硞ㆩ㭭㭸慆쉵䵺쉷稯⬦⍍⯂呒㭉⬪䙨뿂決轋迂ꅟ</w:t>
      </w:r>
      <w:r>
        <w:rPr/>
        <w:t>ꥄ</w:t>
      </w:r>
      <w:r>
        <w:rPr/>
        <w:t>旃䩳䩚佮涡⎥⩁毂乢怵싂㈨䴪轌☽拍碱檩氺䡥櫂佳䮬㙧槂矂槂⺏쉹撩潌捏か쉈熿ꅲ습桁游㜽昪幧嗂⍈칲奦숳喣㉖挥怭嘷䉋</w:t>
      </w:r>
      <w:r>
        <w:rPr/>
        <w:t>ꔹ꧂</w:t>
      </w:r>
      <w:r>
        <w:rPr/>
        <w:t>朮䊱䇂㪩偩땇画⩹㩞</w:t>
      </w:r>
      <w:r>
        <w:rPr/>
        <w:t>Ɫ</w:t>
      </w:r>
      <w:r>
        <w:rPr/>
        <w:t>〽㌵畉丬櫂偕쵚䞩捀겱㡘㉾㡩斿㔮놵쵊坚쉸⫂촨愤歔</w:t>
      </w:r>
      <w:r>
        <w:rPr/>
        <w:t>ꗂ</w:t>
      </w:r>
      <w:r>
        <w:rPr/>
        <w:t>㡂幢䙕洯䍬싂㉤쏂ꆏ쉦囂뽘뭦六㜸泂敺쉠噠숬姃숷䝮숺灎浣瞘쉱⭥䡮䶣⬱䱯㒥</w:t>
      </w:r>
      <w:r>
        <w:rPr/>
        <w:t>ꦡ</w:t>
      </w:r>
      <w:r>
        <w:rPr/>
        <w:t>ꅸ╒䐳䝱穔墥瀸暣湓哂晀</w:t>
      </w:r>
      <w:r>
        <w:rPr/>
        <w:t>⠶</w:t>
      </w:r>
      <w:r>
        <w:rPr/>
        <w:t>쉨䑓凂潆䅍癟ꥠ渳슩녾繩怶ꥥ甦</w:t>
      </w:r>
      <w:r>
        <w:rPr/>
        <w:t>ⵆ</w:t>
      </w:r>
      <w:r>
        <w:rPr/>
        <w:t>穳杮氻쉯撥墩쉫칈슩</w:t>
      </w:r>
      <w:r>
        <w:rPr/>
        <w:t>ꤥ♍⌹</w:t>
      </w:r>
      <w:r>
        <w:rPr/>
        <w:t>煓礩搪琣⎮곍뽃轓刺㍡啲浪</w:t>
      </w:r>
      <w:r>
        <w:rPr/>
        <w:t>⡀</w:t>
      </w:r>
      <w:r>
        <w:rPr/>
        <w:t>ꦩ</w:t>
      </w:r>
      <w:r>
        <w:rPr/>
        <w:t>婃坪ꅥꅯ䧂쉷☷獟䥤㪏쉣恬啀㡘숨瓂춘㕡㥏頮깮숵㓂䅈⫂▮䇂獎幧䍚</w:t>
      </w:r>
      <w:r>
        <w:rPr/>
        <w:t>ⵅ</w:t>
      </w:r>
      <w:r>
        <w:rPr/>
        <w:t>狂쉮㷃桐</w:t>
      </w:r>
      <w:r>
        <w:rPr/>
        <w:t>꧂</w:t>
      </w:r>
      <w:r>
        <w:rPr/>
        <w:t>䡬娯愽</w:t>
      </w:r>
      <w:r>
        <w:rPr/>
        <w:t>ꗂ</w:t>
      </w:r>
      <w:r>
        <w:rPr/>
        <w:t>䴳乾噍ꌪ묽䋂쵳䑅顶쉧겱扸칗깾뭬㧂竂帥摎䱦彞긫</w:t>
      </w:r>
      <w:r>
        <w:rPr/>
        <w:t>ꔯ</w:t>
      </w:r>
      <w:r>
        <w:rPr/>
        <w:t>垱⹂⬽⭙呑䨲眬䮡䮏亥煶禬矂㣂楸슏䴽싂烂뾵</w:t>
      </w:r>
      <w:r>
        <w:rPr/>
        <w:t>ⰷ</w:t>
      </w:r>
      <w:r>
        <w:rPr/>
        <w:t>숭楺恧彶䨤煚싂ꍔ㐽겵櫍䫍䵦䵋쉁怨╬愣㴬⯂潊㙪⻂넹橪带䭲䵀顺칁梬㥀扯⥺颥偃㞱碱轹弦㘊吰杮</w:t>
      </w:r>
      <w:r>
        <w:rPr/>
        <w:t>ꦵ⑑</w:t>
      </w:r>
      <w:r>
        <w:rPr/>
        <w:t>懂倮갳ꅱ昲넳垥숳㡂⯂卞朲姂恄쉔⺵濂싂輣싂⤴␫쎣</w:t>
      </w:r>
      <w:r>
        <w:rPr/>
        <w:t>ꔴ</w:t>
      </w:r>
      <w:r>
        <w:rPr/>
        <w:t>䭎쉲矍ヂ瀣놡㷂祴㍫洴</w:t>
      </w:r>
      <w:r>
        <w:rPr/>
        <w:t>꧂</w:t>
      </w:r>
      <w:r>
        <w:rPr/>
        <w:t>窵灏쉂⭅唤婉塊Ⓧ놘噑夯</w:t>
      </w:r>
      <w:r>
        <w:rPr/>
        <w:t>ⵆ</w:t>
      </w:r>
      <w:r>
        <w:rPr/>
        <w:t>㵯犻㷂쉏뭎슡浴拂炻쌰㌽伹㑑㏂⍱婃땆㋂䴤呟㣃坖畊䟂㢿壍⽹숵渫獾녗㩢䉦㥓⽵ꌣ䍪뽗䑗浰䉘畗㯃未⮏眳㨮㵷䈽쉏㍩㘷哂딵</w:t>
      </w:r>
      <w:r>
        <w:rPr/>
        <w:t>ꦻ</w:t>
      </w:r>
      <w:r>
        <w:rPr/>
        <w:t>迂噒㩞帣兘땃녬䷂쎻</w:t>
      </w:r>
      <w:r>
        <w:rPr/>
        <w:t>ꥇ</w:t>
      </w:r>
      <w:r>
        <w:rPr/>
        <w:t>摒㣃㈬㗂쉴⼦殡扮獫㍉뭰갬焳ꅗ嘷牒䁣뽨眻슩캏뗂㢵㘷⨪䤫뽑䅢偃⸹彑☲⩣⥥搶쉣敲㐪╍捱敵獅⭌</w:t>
      </w:r>
      <w:r>
        <w:rPr/>
        <w:t>ⵌⵙ</w:t>
      </w:r>
      <w:r>
        <w:rPr/>
        <w:t>刻爦歅⴨救곃갫㬪</w:t>
      </w:r>
      <w:r>
        <w:rPr/>
        <w:t>ꕉ</w:t>
      </w:r>
      <w:r>
        <w:rPr/>
        <w:t>숶到久庩欳繞녑爸牪䏎</w:t>
      </w:r>
      <w:r>
        <w:rPr/>
        <w:t>ꤪ</w:t>
      </w:r>
      <w:r>
        <w:rPr/>
        <w:t>匩뼱偁ㆵ桤쏂</w:t>
      </w:r>
      <w:r>
        <w:rPr/>
        <w:t>ꖵ</w:t>
      </w:r>
      <w:r>
        <w:rPr/>
        <w:t>慒╱䈽뭠啒湫⵸䪮檮♟☥秂哂迂䒬歆找形永䢘⍱쉤⩵䈳⹮⹣뭪䭄䙗倸扂㍾灐吥旂歡뽑穴仂䞘㩹⽏슥䃍儨녇</w:t>
      </w:r>
      <w:r>
        <w:rPr/>
        <w:t>⣎</w:t>
      </w:r>
      <w:r>
        <w:rPr/>
        <w:t>燂彉檏瀸健䕐㮡捙쉺㵤뭈婊㉄潔项灙습摮扣猷杵⩇敶攨楇䩩秂䑡堺㨳塞幁㠹㯂ㅧ弳</w:t>
      </w:r>
      <w:r>
        <w:rPr/>
        <w:t>ꥁ</w:t>
      </w:r>
      <w:r>
        <w:rPr/>
        <w:t>奓㨥췂䗃畍倯祀뭃걂㍺䭏숺䎿㡀打熏区㈭縪頸뭚䇂敖䵞ꎱ䬱䤬凂긩썷皩㡟㶮䉟媩碘䉢뭉㝢㘨晋⥮堬놘祗煩姂⍠☭秎숴炥䠤㑟慙怷浓쉟癘</w:t>
      </w:r>
      <w:r>
        <w:rPr/>
        <w:t>ⵖ</w:t>
      </w:r>
      <w:r>
        <w:rPr/>
        <w:t>넥庩扴㑕ぬ쉴圲沥䤳俎숳⌦涣牎漶䞥ꇂ뭞眪쏃㡤栵克瑚恱</w:t>
      </w:r>
      <w:r>
        <w:rPr/>
        <w:t>ꤽ</w:t>
      </w:r>
      <w:r>
        <w:rPr/>
        <w:t>䱡숨弴珂㌽숨쉱䙷◃</w:t>
      </w:r>
      <w:r>
        <w:rPr/>
        <w:t>ꕃ</w:t>
      </w:r>
      <w:r>
        <w:rPr/>
        <w:t>츱㵖숦仃䘤晒繸乘</w:t>
      </w:r>
      <w:r>
        <w:rPr/>
        <w:t>ⵇ</w:t>
      </w:r>
      <w:r>
        <w:rPr/>
        <w:t>㙡浡繇䍃戦뿂</w:t>
      </w:r>
      <w:r>
        <w:rPr/>
        <w:t>⢵</w:t>
      </w:r>
      <w:r>
        <w:rPr/>
        <w:t>䭊睚䗂浫⨽</w:t>
      </w:r>
      <w:r>
        <w:rPr/>
        <w:t>ⱘ</w:t>
      </w:r>
      <w:r>
        <w:rPr/>
        <w:t>䜫潶㥟䍴曂倷囂㉎ꄮ숰弪穴窘佺䄤䩗竂뽾쉴⥇眹䙮쉕湥數䀩伹唥㙭垱쵌걨泂⑏轭</w:t>
      </w:r>
      <w:r>
        <w:rPr/>
        <w:t>⠽</w:t>
      </w:r>
      <w:r>
        <w:rPr/>
        <w:t>湟㍡椭뽇㡸汹㝲䱅⾥㞮쉷摏</w:t>
      </w:r>
      <w:r>
        <w:rPr/>
        <w:t>ⷂ</w:t>
      </w:r>
      <w:r>
        <w:rPr/>
        <w:t>滂⩉轁㕙쵲敟だ䰲扤扗猳瀰㜴ꏎ</w:t>
      </w:r>
      <w:r>
        <w:rPr/>
        <w:t>ꤣ</w:t>
      </w:r>
      <w:r>
        <w:rPr/>
        <w:t>弭䫎ㅇ埂䀰忂ꌶ檩쉉⑨淂숪稫坃䥤䠰偤⸰画ꇂ䐸升杔操</w:t>
      </w:r>
      <w:r>
        <w:rPr/>
        <w:t>ⵚ☭</w:t>
      </w:r>
      <w:r>
        <w:rPr/>
        <w:t>㑔樨뽖쉒啒䔥棂㙩䙢恺䥲祾癟䭕⫂ꏂ牢숮堻䁮晋㋂䵴䱁瞣숻顦挺긱쵑䕶</w:t>
      </w:r>
      <w:r>
        <w:rPr/>
        <w:t>⠊</w:t>
      </w:r>
      <w:r>
        <w:rPr/>
        <w:t>煫</w:t>
      </w:r>
      <w:r>
        <w:rPr/>
        <w:t>ꗂ</w:t>
      </w:r>
      <w:r>
        <w:rPr/>
        <w:t>ㆻ㞡㕡ꅘ㜭欣稺京倣檏녒灬╴슿牤塩桘㡍쉨䡋猥煢歉盂牴⵷䴵쉷穣뗂䐹⑋䅦♲쉣</w:t>
      </w:r>
      <w:r>
        <w:rPr/>
        <w:t>ⶬ</w:t>
      </w:r>
      <w:r>
        <w:rPr/>
        <w:t>㈲玵슣檡</w:t>
      </w:r>
      <w:r>
        <w:rPr/>
        <w:t>⠦</w:t>
      </w:r>
      <w:r>
        <w:rPr/>
        <w:t>㉙埂ヂ婆痂奐憬窣㠺ꅶ㭶䖱쉋슱䣂┣杊灲㋎繥伷卡悵䘭쉷穪㴳ㅃ棂ꎘ囂쉐癑硆놵剨䙨싍㤮禵硘昮떩⫂ㅦ⍘䘩埂◂䘮㩏⼲橡䉃䱚♷壂쉅琬牌䡓撘ꌮ䚘♠毂</w:t>
      </w:r>
      <w:r>
        <w:rPr/>
        <w:t>ꥏ</w:t>
      </w:r>
      <w:r>
        <w:rPr/>
        <w:t>畤쉌깯玱繇厮瑸窥⴪媮쉍浖ꥰ㒘䴻汶杆㫍淂判</w:t>
      </w:r>
      <w:r>
        <w:rPr/>
        <w:t>⡏</w:t>
      </w:r>
      <w:r>
        <w:rPr/>
        <w:t>擂獵숻佩싂䏍ꄦ⯂桓沣凂⎮娫싂⩀撘쉭乾獖步슻㍬啴禥眮畲㠵☶촳㞡怮祁쎩싂㉊䘪쉰⍷䨪䫂Ⓜ캿瓂</w:t>
      </w:r>
      <w:r>
        <w:rPr/>
        <w:t>ⷂ⩩</w:t>
      </w:r>
      <w:r>
        <w:rPr/>
        <w:t>쉆潳쉪㯂䊬匰㇂촸申㡎⥍䁫敓⯂㪡坹瑫䵤獏ꍗ䀱敳戳佲䅘席䵯捕</w:t>
      </w:r>
      <w:r>
        <w:rPr/>
        <w:t>Ⱪ</w:t>
      </w:r>
      <w:r>
        <w:rPr/>
        <w:t>䝟澣ぇ稨纵걫䫂쉑祴ꌶ穋녧⸷佃硪湯懂㉏湔枘쉹恅偟偄內改땫儻䑑歏捭ꍷ쉀쉍搣獮쉅睾</w:t>
      </w:r>
      <w:r>
        <w:rPr/>
        <w:t>⢬</w:t>
      </w:r>
      <w:r>
        <w:rPr/>
        <w:t>䳂♆摱桸䱑⩵ㅸ㑑慳䍎廂㊏ꥷ</w:t>
      </w:r>
      <w:r>
        <w:rPr/>
        <w:t>ⱨ</w:t>
      </w:r>
      <w:r>
        <w:rPr/>
        <w:t>偙兦숤哂彶㠯漰䴹獡䎮싂싂䱶轐䷃瑓䠷㩅㌮佡䅭㑮믂呟呌숴携璡塇쌫䵰䱰究㵃䟂싂䍸㊱⤵煡折썹䱚竂䅂</w:t>
      </w:r>
      <w:r>
        <w:rPr/>
        <w:t>ⶩꕺ</w:t>
      </w:r>
      <w:r>
        <w:rPr/>
        <w:t>整涩搮쉥㷂轨싂漪뽧㉔矂㓂煈凎愲啟戫쉍渵숱뼪䁀뾩걪쉢䵀扸桫㉙뗂쵊楆晋숭⽱䥡娳炩숨╫捲呫䰨숤㪡㍌琫珂䝗쉾췂敓廂㉠㍨漭泎䥨䶘㉀뭍繕噴뗂⌬浺穞</w:t>
      </w:r>
      <w:r>
        <w:rPr/>
        <w:t>ⱒ</w:t>
      </w:r>
      <w:r>
        <w:rPr/>
        <w:t>뭣晋漪썷䒣乘恑ㅧ㟃欩</w:t>
      </w:r>
      <w:r>
        <w:rPr/>
        <w:t>ꗂ</w:t>
      </w:r>
      <w:r>
        <w:rPr/>
        <w:t>ⱕ</w:t>
      </w:r>
      <w:r>
        <w:rPr/>
        <w:t>ㅚ쉔숪丣欻浒㡢썕焪⵳䭕婂䘨ꏂ☪싂䄥硺硖弻䅷捒墿⸻</w:t>
      </w:r>
      <w:r>
        <w:rPr/>
        <w:t>⣂␸</w:t>
      </w:r>
      <w:r>
        <w:rPr/>
        <w:t>뽗⪩頩숯㈨瑅顑싂匲㭐⩣⑏싂牨䖥䤷ㄻ겮沵⭤柂╋쵗</w:t>
      </w:r>
      <w:r>
        <w:rPr/>
        <w:t>⡪</w:t>
      </w:r>
      <w:r>
        <w:rPr/>
        <w:t>㍚㓂숰母䤪彊쉱⧂穳利䀰剓繧⭶㭀昰氣啱㣂䑺⸬㨪塠⩤の堪佸</w:t>
      </w:r>
      <w:r>
        <w:rPr/>
        <w:t>ⲱ</w:t>
      </w:r>
      <w:r>
        <w:rPr/>
        <w:t>㪡쉤敄橀䡊쉵숱杬嫂⥲畋</w:t>
      </w:r>
      <w:r>
        <w:rPr/>
        <w:t>⡋</w:t>
      </w:r>
      <w:r>
        <w:rPr/>
        <w:t>뭆⬩呈䍀㙓歏乲沬㭵奞坑䑘慦</w:t>
      </w:r>
      <w:r>
        <w:rPr/>
        <w:t>ꗂ</w:t>
      </w:r>
      <w:r>
        <w:rPr/>
        <w:t>긩㉞怲攴ꇂꅰ县穊캵縵眪쉬厱弪쉋䩄껂坉갯▏곃</w:t>
      </w:r>
      <w:r>
        <w:rPr/>
        <w:t>ꔶ</w:t>
      </w:r>
      <w:r>
        <w:rPr/>
        <w:t>䤊慁䑖栺⨸硬去싂㒏㙶쉖㌪</w:t>
      </w:r>
      <w:r>
        <w:rPr/>
        <w:t>ꗂ</w:t>
      </w:r>
      <w:r>
        <w:rPr/>
        <w:t>숭</w:t>
      </w:r>
      <w:r>
        <w:rPr/>
        <w:t>ꥈ</w:t>
      </w:r>
      <w:r>
        <w:rPr/>
        <w:t>泂묫㉷⯂檡㖮䭡</w:t>
      </w:r>
      <w:r>
        <w:rPr/>
        <w:t>ⵋ</w:t>
      </w:r>
      <w:r>
        <w:rPr/>
        <w:t>㍉ꌬ掱侩㜲싍䑬⛎</w:t>
      </w:r>
      <w:r>
        <w:rPr/>
        <w:t>ⱪ</w:t>
      </w:r>
      <w:r>
        <w:rPr/>
        <w:t>兘슏侘顺轍囂搨⪬쉎⬳♰塲⍏⚩澏땇쉔䥈⽫卫뼤偀⹦Ⓜ쉖乐䉏失⏂㑋睑刷슮佤电䯃뭉㙈慓奷䐸睰숣⩘穋䕰䵓吥噰䞩弥⭍䓂ꅯ숱㩗㝦攸橥䡭㑰촹ꥤ僂䁎䔭搲㍠싂ꄯ楞瑊炘ꅭ憥㋂䠺⑅甴晈捾뭮쉖</w:t>
      </w:r>
      <w:r>
        <w:rPr/>
        <w:t>ꕑ</w:t>
      </w:r>
      <w:r>
        <w:rPr/>
        <w:t>慀</w:t>
      </w:r>
      <w:r>
        <w:rPr/>
        <w:t>ꔪ</w:t>
      </w:r>
      <w:r>
        <w:rPr/>
        <w:t>挺䌲媻椶</w:t>
      </w:r>
      <w:r>
        <w:rPr/>
        <w:t>ꥁ</w:t>
      </w:r>
      <w:r>
        <w:rPr/>
        <w:t>橀歲⹖䉰琴濂싂㝞⽮冣㕈䵥朳稪</w:t>
      </w:r>
      <w:r>
        <w:rPr/>
        <w:t>ⵑ</w:t>
      </w:r>
      <w:r>
        <w:rPr/>
        <w:t>묭幡㞬摤溿穫灯⨤恕싂㤶</w:t>
      </w:r>
      <w:r>
        <w:rPr/>
        <w:t>ⶻ</w:t>
      </w:r>
      <w:r>
        <w:rPr/>
        <w:t>땎扚䇍潱杧㝱坳⎩患⩮庥焹栴汓昺⩲㕵䇂</w:t>
      </w:r>
      <w:r>
        <w:rPr/>
        <w:t>⡳</w:t>
      </w:r>
      <w:r>
        <w:rPr/>
        <w:t>ꥂ</w:t>
      </w:r>
      <w:r>
        <w:rPr/>
        <w:t>ꥺ找⥹싂䘪僂潴儳湒熻䉋恄㠽䕮⩔婟栣场⪿쉲䵦盂併⩄⫂䅷嗂㡡䌹磂偾墥㟂ꅯ坞䘺洹参䵒䷃녠㩌朮⹓깁㗂煠</w:t>
      </w:r>
      <w:r>
        <w:rPr/>
        <w:t>Ⱟ</w:t>
      </w:r>
      <w:r>
        <w:rPr/>
        <w:t>䐽惍䭹㟂Ⓜꅠ斏怴깚</w:t>
      </w:r>
      <w:r>
        <w:rPr/>
        <w:t>Ⳃ</w:t>
      </w:r>
      <w:r>
        <w:rPr/>
        <w:t>㜷숦幚顗㭚쵩╢㑭砪⭘湷獲쉲⩬䎥쉐噔뽇僃偃眴⏂党呋晴썄別슘슣窿焰㵶眳䝱䀱䍚庬쉕㔺輬圲畔䥗</w:t>
      </w:r>
      <w:r>
        <w:rPr/>
        <w:t>ⱊ</w:t>
      </w:r>
      <w:r>
        <w:rPr/>
        <w:t>刽浩♥</w:t>
      </w:r>
      <w:r>
        <w:rPr/>
        <w:t>ⴴ</w:t>
      </w:r>
      <w:r>
        <w:rPr/>
        <w:t>싎偘ꥶ吭쉀</w:t>
      </w:r>
      <w:r>
        <w:rPr/>
        <w:t>꧂</w:t>
      </w:r>
      <w:r>
        <w:rPr/>
        <w:t>佡刳墡㈺䈵癞싃扙僂捸슩湲䝌椽</w:t>
      </w:r>
      <w:r>
        <w:rPr/>
        <w:t>⣂</w:t>
      </w:r>
      <w:r>
        <w:rPr/>
        <w:t>묰㭉㩲䰰繲䌱䚣塴쉧党煘⤻煂甭䱋ま䘲⵮塉桭单㒡䑣禬ノ唴쉾砫</w:t>
      </w:r>
      <w:r>
        <w:rPr/>
        <w:t>ꕢ</w:t>
      </w:r>
      <w:r>
        <w:rPr/>
        <w:t>坞穉焭슣쉊쉠焸⾱汍夺况繦佫䱎걠⹫皥떮⎩㙘犥䓂樸千쉇䨽煃깾棃</w:t>
      </w:r>
      <w:r>
        <w:rPr/>
        <w:t>ꕺ</w:t>
      </w:r>
      <w:r>
        <w:rPr/>
        <w:t>灵䬦塒澩⛂㉐▏晟㔴劣氻剣⩯촮価瀩싂ま뽥</w:t>
      </w:r>
      <w:r>
        <w:rPr/>
        <w:t>⢿</w:t>
      </w:r>
      <w:r>
        <w:rPr/>
        <w:t>棂쉠吣輥婉䕥橁㡢扫澵⑏呃뽂⯂㴦쉒剬頣塈啞售ㅸ숬㯂䑈䡕瓂攪⼫洪䖡煳䕮㵰恉</w:t>
      </w:r>
      <w:r>
        <w:rPr/>
        <w:t>ⰻ</w:t>
      </w:r>
      <w:r>
        <w:rPr/>
        <w:t>禱⪡쉵栵싍㩅숯</w:t>
      </w:r>
      <w:r>
        <w:rPr/>
        <w:t>⠤</w:t>
      </w:r>
      <w:r>
        <w:rPr/>
        <w:t>沵槂䭰쉍쉹刴⩋㙕䭳ꅁ獟呱㩍浏⨵⥷煣㮩匹䱗烃䝌촹㌮⤹顷딮⻂</w:t>
      </w:r>
      <w:r>
        <w:rPr/>
        <w:t>꧂</w:t>
      </w:r>
      <w:r>
        <w:rPr/>
        <w:t>숽⌶帵穷浫♞</w:t>
      </w:r>
      <w:r>
        <w:rPr/>
        <w:t>ꕆ</w:t>
      </w:r>
      <w:r>
        <w:rPr/>
        <w:t>兔⍰ꍹ奾싂捗欪灤扡睥乱绂潀祌睉搹砥忂幺䨣뭯焣썐厮썣典</w:t>
      </w:r>
      <w:r>
        <w:rPr/>
        <w:t>ꤪ</w:t>
      </w:r>
      <w:r>
        <w:rPr/>
        <w:t>澻两㝄⿎佶슻쉚湲汌꥚䅲捕淂焥猤䝳桞쉶倱㫂☥犣쉅</w:t>
      </w:r>
      <w:r>
        <w:rPr/>
        <w:t>Ⱚ</w:t>
      </w:r>
      <w:r>
        <w:rPr/>
        <w:t>繂쉳匨숵伦䈊䱟盍녺穸⿂쉓が䟂儸</w:t>
      </w:r>
      <w:r>
        <w:rPr/>
        <w:t>ꔽ</w:t>
      </w:r>
      <w:r>
        <w:rPr/>
        <w:t>獠쌶吣䏂啭塀瀸숭劻呬媡䛂뿂㍪繺⌹ꇂ따깖⩋䄷⮏搽ꅃ⌵畅啔嚮㍸敢㙅䁷㪥䭏싂䱐⍎睎猲걣啪汶쵖⭞犣偢㕍撥吪干뇂〨兙</w:t>
      </w:r>
      <w:r>
        <w:rPr/>
        <w:t>⡡</w:t>
      </w:r>
      <w:r>
        <w:rPr/>
        <w:t>䕄煠⥈㫂싍쉩䒬牯楎歩숷깩暣☮并乁숩쉔⭍漣㕶侩伥쉚</w:t>
      </w:r>
      <w:r>
        <w:rPr/>
        <w:t>⡁♀</w:t>
      </w:r>
      <w:r>
        <w:rPr/>
        <w:t>㣂癑⻃牃頱㌪浒㍌橂槂獉䈱㑗⑁⨪慅䎿漣婔뼺䪘捲⩴慟䭱琥⼬䁮㌱朽⛂偘⭘싂氮숷噖硦礱瑉</w:t>
      </w:r>
      <w:r>
        <w:rPr/>
        <w:t>⠯</w:t>
      </w:r>
      <w:r>
        <w:rPr/>
        <w:t>췂깊扐个쵢ꍂ</w:t>
      </w:r>
      <w:r>
        <w:rPr/>
        <w:t>ⱦ</w:t>
      </w:r>
      <w:r>
        <w:rPr/>
        <w:t>뾵䍤쉨獊汐扅挻癩瓂뼪啳痂桮㡐棍䩁㡖</w:t>
      </w:r>
      <w:r>
        <w:rPr/>
        <w:t>ꕹ</w:t>
      </w:r>
      <w:r>
        <w:rPr/>
        <w:t>嘭䕏</w:t>
      </w:r>
      <w:r>
        <w:rPr/>
        <w:t>ꤤ</w:t>
      </w:r>
      <w:r>
        <w:rPr/>
        <w:t>㕦㜤煤橞쉲㣂䘳䁕♸当䱂䡂䈻䐥彸欨灚쉥呑縶쌤䅕뭁쉂숬싂⸮⍸슣⩩ㆻ捌쉅濂䱴堳⽨䚩떡꥾䫂彧쉳瀤뽫ꥤ恩昰䝦쉗䣂싂䍊</w:t>
      </w:r>
      <w:r>
        <w:rPr/>
        <w:t>ꕪ</w:t>
      </w:r>
      <w:r>
        <w:rPr/>
        <w:t>祟唺⩢쵊瑇坉㝥秂⭔⌨쉠剧㚿檬噲稻⩉慟慰촤䵞㋂堯橥깬狂㏂㜣칇焲助搻㡌⥮漩匲╹⑌䕆뼽梱㮡㍆獲⺘灣㌽攦숯</w:t>
      </w:r>
      <w:r>
        <w:rPr/>
        <w:t>ꥁ</w:t>
      </w:r>
      <w:r>
        <w:rPr/>
        <w:t>噃숽戫䕌睧旂扱껂坚汍歾杚楢䞿榩䭬䡂畢夤⑮枮䕐朹⑂侱⩴獅䠺癌㷂</w:t>
      </w:r>
      <w:r>
        <w:rPr/>
        <w:t>ꔸ</w:t>
      </w:r>
      <w:r>
        <w:rPr/>
        <w:t>딵傣ꅕ♟禿숲顖揃ꍋ䆣働䭟枵쉧椸⨵䊱쉬㠪喩䤯싂湷숷쉖䴦⏂㍫橚ㆥ挽놱깄⹘䌺뽄㦻䎵䵟Ⓜ쏂喱⑸⴨䤫♠瑠段䥗䩵埂伺潙矂⨱媏䝚숷㔥慁潀杏瑑꺮⹊ꅉ䡔</w:t>
      </w:r>
      <w:r>
        <w:rPr/>
        <w:t>ꥇ꥕</w:t>
      </w:r>
      <w:r>
        <w:rPr/>
        <w:t>㝯枏</w:t>
      </w:r>
      <w:r>
        <w:rPr/>
        <w:t>⡨</w:t>
      </w:r>
      <w:r>
        <w:rPr/>
        <w:t>㘰汎飂捤㡫㍒䍦䰤灮숥㙖䑩幄쉌穴긬䱑땟⪩䬻믍檱쉏噮硣숹☹ꅌ㩞쉆싎㍾㝞栬劘쵓礸깐挮悡⭷㎡祺♘䛍顶䝗쉂썂妣昶弸剞</w:t>
      </w:r>
      <w:r>
        <w:rPr/>
        <w:t>⠹</w:t>
      </w:r>
      <w:r>
        <w:rPr/>
        <w:t>쉉墬⹧嚏捋硶䵯⌸䭱⥳噖뽡䙅⥭㡒痂睷唦剮⽹琵꺩畣轡㵌ꥭ⾩轴氪壂㦥怰쉠犩穟䄭䫍</w:t>
      </w:r>
      <w:r>
        <w:rPr/>
        <w:t>⠨</w:t>
      </w:r>
      <w:r>
        <w:rPr/>
        <w:t>畳瘹ꅔ歆㩊</w:t>
      </w:r>
      <w:r>
        <w:rPr/>
        <w:t>ꦵ</w:t>
      </w:r>
      <w:r>
        <w:rPr/>
        <w:t>灍晙株ꅤ㜨滂䉉㨳䤦傥偵判슣</w:t>
      </w:r>
      <w:r>
        <w:rPr/>
        <w:t>Ᵽ</w:t>
      </w:r>
      <w:r>
        <w:rPr/>
        <w:t>칄㙰䰩慫썤숸㩺乴危䙱矂쉞쉏⩞乃幱娦쉣䝟浬ꅡ⫃뭴꺱</w:t>
      </w:r>
      <w:r>
        <w:rPr/>
        <w:t>ⲩ</w:t>
      </w:r>
      <w:r>
        <w:rPr/>
        <w:t>䰫⹎썍⩋剗轔칞</w:t>
      </w:r>
      <w:r>
        <w:rPr/>
        <w:t>ꤺ</w:t>
      </w:r>
      <w:r>
        <w:rPr/>
        <w:t>氊彲숲䔹转剒䞩쉘ꏂ䞣步䕶摵⨲숪怳き火扢ꍏ剨䑆쉡〣仂뭵吳⭪䡙ꅫ츥剢穇捃䝵奅⦮汪䌶쉕嚩業汍䕋ㅡ捓效㩬쉑䩌㵳䓂㉫砱潺捨쉱氹䐦じ㍩쉤灲痃슩숵⑤㖬═뽐旂噣䕙㝨甪</w:t>
      </w:r>
      <w:r>
        <w:rPr/>
        <w:t>⣂⪻⌹</w:t>
      </w:r>
      <w:r>
        <w:rPr/>
        <w:t>欸儩䩁咩㌲䉦䢥䁨ꥩ</w:t>
      </w:r>
      <w:r>
        <w:rPr/>
        <w:t>ꦱ</w:t>
      </w:r>
      <w:r>
        <w:rPr/>
        <w:t>煺托轠</w:t>
      </w:r>
      <w:r>
        <w:rPr/>
        <w:t>⣂</w:t>
      </w:r>
      <w:r>
        <w:rPr/>
        <w:t>婏歁㏂癁祴䁥㶬쉪扡窣涥</w:t>
      </w:r>
      <w:r>
        <w:rPr/>
        <w:t>ⱎ</w:t>
      </w:r>
      <w:r>
        <w:rPr/>
        <w:t>뽐珂㝇䭙촰⼵슡绎滍숭⸮슘⛃吽㚡䐰㐱汎ꥺ㙍㵳縭㍹坎兆畆婖쉡檡呲㏎歴顁쵤权烂㕺칑⭆㩓畲䀺盂恙浮瘺獵擂㩺飂</w:t>
      </w:r>
      <w:r>
        <w:rPr/>
        <w:t>ꕯ</w:t>
      </w:r>
      <w:r>
        <w:rPr/>
        <w:t>侩纬ꍦ佨ꅮ㇂쉨暩㩏㔵恳쉺쉲磃⍮埂녪뗂쉁昭頷娯䍘媬녱䜽뽱숭䩤⛎⑾浳䩯</w:t>
      </w:r>
      <w:r>
        <w:rPr/>
        <w:t>ꤶ</w:t>
      </w:r>
      <w:r>
        <w:rPr/>
        <w:t>⡓</w:t>
      </w:r>
      <w:r>
        <w:rPr/>
        <w:t>徱塮␵㙤卙榩䮡㩉</w:t>
      </w:r>
      <w:r>
        <w:rPr/>
        <w:t>ꦵ</w:t>
      </w:r>
      <w:r>
        <w:rPr/>
        <w:t>녃ㅪ棂䜱㐳㘶頫</w:t>
      </w:r>
      <w:r>
        <w:rPr/>
        <w:t>ⷂ</w:t>
      </w:r>
      <w:r>
        <w:rPr/>
        <w:t>ㅆ匶녶汋惂牠搶⺏녒㥫깆뭭燎㡋㓃䍙〺쉖免坠㵞䂡♰␩칧</w:t>
      </w:r>
      <w:r>
        <w:rPr/>
        <w:t>ⵀ</w:t>
      </w:r>
      <w:r>
        <w:rPr/>
        <w:t>䖿栵⨯撥䤭숪と⯂䱰쉓甯䅚쉄썘儺ꥰガꅥ쉨怺壂땰䩌숯杧슥싍杋䑲䷂稱⎵恁牠爹穷眥⑤噹眪昵番㒏쉵쉺딳㫎⻂漦⥫歙䥺ず歳灏ꆩ㡔㐵怯㢘獡㜩瞱쎱녚뭀㯃쉮⭷琴摙쉅쉸梮슻䤱灃㕟卮祣兣</w:t>
      </w:r>
      <w:r>
        <w:rPr/>
        <w:t>ꕏ</w:t>
      </w:r>
      <w:r>
        <w:rPr/>
        <w:t>塥⽑磂⥒䙶ꅒ摵䧂숮䖮伫쉣嫂묥♂ꆡ幭䙥侮긹䇂쉂촯䑇뮡摅佑숭숪剂柂壎⏂⩙梵䭷捃制⑺䀤쉵慩畭央睑甩瑋穨礬</w:t>
      </w:r>
      <w:r>
        <w:rPr/>
        <w:t>ⴭ</w:t>
      </w:r>
      <w:r>
        <w:rPr/>
        <w:t>숽칉</w:t>
      </w:r>
      <w:r>
        <w:rPr/>
        <w:t>ⵥ</w:t>
      </w:r>
      <w:r>
        <w:rPr/>
        <w:t>㓂噺</w:t>
      </w:r>
      <w:r>
        <w:rPr/>
        <w:t>ꤨ</w:t>
      </w:r>
      <w:r>
        <w:rPr/>
        <w:t>䝆㡍䅊浄呭摔㯂慷治㇂</w:t>
      </w:r>
      <w:r>
        <w:rPr/>
        <w:t>ꥄ</w:t>
      </w:r>
      <w:r>
        <w:rPr/>
        <w:t>㠣⨺楰瘸쉟</w:t>
      </w:r>
      <w:r>
        <w:rPr/>
        <w:t>Ⱬ</w:t>
      </w:r>
      <w:r>
        <w:rPr/>
        <w:t>甸♌确쵉겮敷辮⴬䆏獂걀쉾奔砮瑷縭䍖ꏂ瓂⬮砯敨繕繧䬫캩▮䍪䦡䕖깞㶡炣䘥眮녂쌣猻摢坕忎㥗氬䩉묮뾏睚뼷컂䱭䟂琫滍䩅⻎冩流硳</w:t>
      </w:r>
      <w:r>
        <w:rPr/>
        <w:t>⡴⡰</w:t>
      </w:r>
      <w:r>
        <w:rPr/>
        <w:t>ꕆ</w:t>
      </w:r>
      <w:r>
        <w:rPr/>
        <w:t>뭣⦬䙬ꥧ⼵쵯㩠猹♋怣䊿⭭ꅂ╏橕欪╠䃂牙晾氷歶迃⿂坁㡘䞱嘤櫂側塂䛂ꍐ呖䢱皡㜦䕍凂奯㑺⸭檡㘪扂夬㜪䵋䴬땂砹싂樺嘣칹슡夯㨰</w:t>
      </w:r>
      <w:r>
        <w:rPr/>
        <w:t>ⲱ⨱</w:t>
      </w:r>
      <w:r>
        <w:rPr/>
        <w:t>磂纣灌☊〭瑧⮩</w:t>
      </w:r>
      <w:r>
        <w:rPr/>
        <w:t>ⱑ</w:t>
      </w:r>
      <w:r>
        <w:rPr/>
        <w:t>㍎㘨碱⽃睋睄歴嘷㙯厘ォ슮留⑰곂층婩咵犮</w:t>
      </w:r>
      <w:r>
        <w:rPr/>
        <w:t>ꔲ</w:t>
      </w:r>
      <w:r>
        <w:rPr/>
        <w:t>捂捕쉕</w:t>
      </w:r>
      <w:r>
        <w:rPr/>
        <w:t>ⱺ</w:t>
      </w:r>
      <w:r>
        <w:rPr/>
        <w:t>壂濂</w:t>
      </w:r>
      <w:r>
        <w:rPr/>
        <w:t>ꥀ</w:t>
      </w:r>
      <w:r>
        <w:rPr/>
        <w:t>秂⥭煉梵橪杒⧎</w:t>
      </w:r>
      <w:r>
        <w:rPr/>
        <w:t>꥓</w:t>
      </w:r>
      <w:r>
        <w:rPr/>
        <w:t>㉣㕑哂慟児悮稺根䅩瀤</w:t>
      </w:r>
      <w:r>
        <w:rPr/>
        <w:t>ꕩ</w:t>
      </w:r>
      <w:r>
        <w:rPr/>
        <w:t>仂囂勂婃⪵玮熩숭嫂⩩敊櫂䳃婂摥硤洽嫂摤乷䵏淂⩨䣂朶婎ꎬ瑣癴㜷숮걦歃材栩㵪</w:t>
      </w:r>
      <w:r>
        <w:rPr/>
        <w:t>ꦏ</w:t>
      </w:r>
      <w:r>
        <w:rPr/>
        <w:t>婐쉮</w:t>
      </w:r>
      <w:r>
        <w:rPr/>
        <w:t>ꗂ</w:t>
      </w:r>
      <w:r>
        <w:rPr/>
        <w:t>伦畑䟂</w:t>
      </w:r>
      <w:r>
        <w:rPr/>
        <w:t>ꕍ</w:t>
      </w:r>
      <w:r>
        <w:rPr/>
        <w:t>숩슏슥놮䵳쉀녃倶穁슬圻숵硬㉎彣썃恡䐵⩁礶圹穲䪱꧎婘싂䩸ꌽ㞮싂兮䆩喘䡪ⓂⒻ숰汆䵥㭆녋睢喏璮哂㭙♶瑌䮿呶쎏檮繥ㄺ숫⴦䴻扟堤㋂甽磂⩤⹫湸</w:t>
      </w:r>
      <w:r>
        <w:rPr/>
        <w:t>⢣</w:t>
      </w:r>
      <w:r>
        <w:rPr/>
        <w:t>欺挲璩Ⓨ⤱穡矎ꏂ땄䱥憡⭆䩉堰⮥썔</w:t>
      </w:r>
      <w:r>
        <w:rPr/>
        <w:t>ⰲ</w:t>
      </w:r>
      <w:r>
        <w:rPr/>
        <w:t>䈳䡍㫂ꅢ恩㡌쉩偙轐兠檥䵈쉋楬㍶쉑뇂琩䁤壂┺뽎⑙쉟熥④뭗䉐쉙惂盂怷噣</w:t>
      </w:r>
      <w:r>
        <w:rPr/>
        <w:t>ꦡ</w:t>
      </w:r>
      <w:r>
        <w:rPr/>
        <w:t>䱅欯㑂䈥ꥢ䙨玱슣牐뼣㴺⩳灡ㄱ䩋彏㈯牧슮問䡞䫎숹䍐桴畠稤쉭獧</w:t>
      </w:r>
      <w:r>
        <w:rPr/>
        <w:t>⡠</w:t>
      </w:r>
      <w:r>
        <w:rPr/>
        <w:t>䈯쉍㌵넭材䁩䩋啪绂䦬슿</w:t>
      </w:r>
      <w:r>
        <w:rPr/>
        <w:t>ⱱ</w:t>
      </w:r>
      <w:r>
        <w:rPr/>
        <w:t>甮䃂␵扦⭗橾ꥤ轴縩슣뼹顙㉈枱纬숦离숨䡆こ徥싂칚숱渨竂쉇㊣牥</w:t>
      </w:r>
      <w:r>
        <w:rPr/>
        <w:t>ꤵ</w:t>
      </w:r>
      <w:r>
        <w:rPr/>
        <w:t>ꥱ愴㷂幓轙ꆱ矂촸ㅣ㡹眬칩㵒㜮煫奉䗂쵗숦</w:t>
      </w:r>
      <w:r>
        <w:rPr/>
        <w:t>ꦩ</w:t>
      </w:r>
      <w:r>
        <w:rPr/>
        <w:t>䴴玿祚樲ꏂ쉲⭌촭㵌녾沣捊䖏쉤⻃⨱╟⻃뗃ꍴ睠浚汁䡧땧繟쉐</w:t>
      </w:r>
      <w:r>
        <w:rPr/>
        <w:t>ⶏ</w:t>
      </w:r>
      <w:r>
        <w:rPr/>
        <w:t>䅸㎮칒칊믂䥁晪썕楣何旂뽭</w:t>
      </w:r>
      <w:r>
        <w:rPr/>
        <w:t>ⱎ</w:t>
      </w:r>
      <w:r>
        <w:rPr/>
        <w:t>氩숪⿂啒칔␳噞ꏂ㔶䝟䩖数㈪췍憵夥㨱䙡竂⹬걩獈䐵믂䵳䚱싂䰳㐨⾏稴⍦䰰╇⴮匷輩䱡倥庮㩸䗂숦쉄믂䉆ꍢ슣輷䀮䥄슥칍囍쵮礩渲拂㭖墥囂䈻</w:t>
      </w:r>
      <w:r>
        <w:rPr/>
        <w:t>⡓</w:t>
      </w:r>
      <w:r>
        <w:rPr/>
        <w:t>瀷쉸걄␩◂</w:t>
      </w:r>
      <w:r>
        <w:rPr/>
        <w:t>ꕢ</w:t>
      </w:r>
      <w:r>
        <w:rPr/>
        <w:t>勃╗懂穌畾輴㡠活䩕敠⩬瑙㡹頳渮䃎숷灱</w:t>
      </w:r>
      <w:r>
        <w:rPr/>
        <w:t>Ⱓ</w:t>
      </w:r>
      <w:r>
        <w:rPr/>
        <w:t>瘥㍀穎堥䁭婵升뭄ꥮ敎是ꍴ䴥⬤姍⑅画潱禱㜹卭熩畵救⩞判妏♎습欬⑀㙏</w:t>
      </w:r>
      <w:r>
        <w:rPr/>
        <w:t>⡯</w:t>
      </w:r>
      <w:r>
        <w:rPr/>
        <w:t>ꥄ</w:t>
      </w:r>
      <w:r>
        <w:rPr/>
        <w:t>頮爩碮弥⍒煔넺깳䢱Ⓜ百</w:t>
      </w:r>
      <w:r>
        <w:rPr/>
        <w:t>꤯</w:t>
      </w:r>
      <w:r>
        <w:rPr/>
        <w:t>㑭浔ㅬ㈪輺썁䨹㑖슘嫂爩썹洭문쉞꥾긤砦婘桞䃎䗂塵⩪䱎쉁塧쉱슿塮㓂䜭</w:t>
      </w:r>
      <w:r>
        <w:rPr/>
        <w:t>ꥌ⌊</w:t>
      </w:r>
      <w:r>
        <w:rPr/>
        <w:t>側入昮숣柂싎偫썪㣎歐䝍땢療涣숨⨫쉯嚘뭃曂䕐䡎♬呥㠷渰⹤⛃ꌯ嗂⩓橉く坆燃ꍰ㋂</w:t>
      </w:r>
      <w:r>
        <w:rPr/>
        <w:t>⡔</w:t>
      </w:r>
      <w:r>
        <w:rPr/>
        <w:t>棂쉔癮䯂숮博䈹琣獢獑繗</w:t>
      </w:r>
      <w:r>
        <w:rPr/>
        <w:t>ⲱ</w:t>
      </w:r>
      <w:r>
        <w:rPr/>
        <w:t>㈪⩾庿充湶䨨湣</w:t>
      </w:r>
      <w:r>
        <w:rPr/>
        <w:t>⢩⸴</w:t>
      </w:r>
      <w:r>
        <w:rPr/>
        <w:t>딳灺㭲</w:t>
      </w:r>
      <w:r>
        <w:rPr/>
        <w:t>ꕉ</w:t>
      </w:r>
      <w:r>
        <w:rPr/>
        <w:t>쉊곂</w:t>
      </w:r>
      <w:r>
        <w:rPr/>
        <w:t>꧂</w:t>
      </w:r>
      <w:r>
        <w:rPr/>
        <w:t>炱刹녥洯䍡꥞轙瀹乑㥰㬬何⻂ぐ꺵쉴䇃뭲穨朥顎Ⓜ䛎⑭獩䛂⬰畳䪣塂컂吹摠㇍싂神녞썘䷂怯偷懃劘</w:t>
      </w:r>
      <w:r>
        <w:rPr/>
        <w:t>⠣</w:t>
      </w:r>
      <w:r>
        <w:rPr/>
        <w:t>㷂癥⭇掩컂⹄捯䜲</w:t>
      </w:r>
      <w:r>
        <w:rPr/>
        <w:t>ⱚ</w:t>
      </w:r>
      <w:r>
        <w:rPr/>
        <w:t>仂扚⼱</w:t>
      </w:r>
      <w:r>
        <w:rPr/>
        <w:t>⡾</w:t>
      </w:r>
      <w:r>
        <w:rPr/>
        <w:t>瓂圴녴噍싂呯⌫呣</w:t>
      </w:r>
      <w:r>
        <w:rPr/>
        <w:t>ⱂ</w:t>
      </w:r>
      <w:r>
        <w:rPr/>
        <w:t>뿂湅浦쉍숮㚣㡫捵繕婇</w:t>
      </w:r>
      <w:r>
        <w:rPr/>
        <w:t>Ⲙ▻</w:t>
      </w:r>
      <w:r>
        <w:rPr/>
        <w:t>쉾熏㵨⩈湠쉟쉷㙠儨晥睮쵤攪쉆䑐墻擂顧晰䉬쉪摪䧃斡繠硲䝏㵪☤䱉䋂췂佲稦懍</w:t>
      </w:r>
      <w:r>
        <w:rPr/>
        <w:t>ⵕ</w:t>
      </w:r>
      <w:r>
        <w:rPr/>
        <w:t>쵉轵杚縳⹣䰺琦㴪곂啐껂䜺䅁摌晀쵢畀眷竎灮甮摦顈칬杪湓䡯㒩眤歁顾╨剚嘴㜫䗂㩸劬쌨掘㇎浂潪㉁칒갲숯㡁僂獺抮㝋㔴슣匥䔫뇂幄쉞繡⽯ㄳ㮵唪䉱卶⤵䙔숸⩵砮⭧㣂⧍窏汰걟愭夶戯栱㥩甭珂㠣奋彗盂剓敊䢮</w:t>
      </w:r>
    </w:p>
    <w:p>
      <w:pPr>
        <w:pStyle w:val="PreformattedText"/>
        <w:bidi w:val="0"/>
        <w:spacing w:before="0" w:after="0"/>
        <w:jc w:val="left"/>
        <w:rPr/>
      </w:pPr>
      <w:r>
        <w:rPr/>
        <w:t>Ⱞ</w:t>
      </w:r>
      <w:r>
        <w:rPr/>
        <w:t>玏놱䉬䕱䨫쉥⸹涩㙃佑楧票䉬轸⪣㗂䁃测쉳咥姂</w:t>
      </w:r>
      <w:r>
        <w:rPr/>
        <w:t>ꔭ</w:t>
      </w:r>
      <w:r>
        <w:rPr/>
        <w:t>恑橆뭫뭦繰갳㞮含嫃壂礰⩰癅</w:t>
      </w:r>
      <w:r>
        <w:rPr/>
        <w:t>ⷂ</w:t>
      </w:r>
      <w:r>
        <w:rPr/>
        <w:t>晭嘫〪䙴转潚桚⏂딽噯偆㈥㭥슥䈸␦䙡칋囂㝃칣㡞皩㘴숪㓃䍥㉨效湹欳椭水쉑⩡⯂癷碩䞻쵨氻슡땀熘</w:t>
      </w:r>
      <w:r>
        <w:rPr/>
        <w:t>ꕰ</w:t>
      </w:r>
      <w:r>
        <w:rPr/>
        <w:t>⽸拃繵敮田ㅷ쉄⥕䀯ꍀ摵愮啣殱숥挽㌫儺杧烂㔯迎墻䡏䥦쉀畇Ⓜ쉴塨疩姂슬乀䭷杮䎡㡾福쉃猨㭔䃎쉁㕋帹썑♒恂厩坦쉌嗂⧂揂猥㕦晔㘤쉲疵⑱㥈</w:t>
      </w:r>
      <w:r>
        <w:rPr/>
        <w:t>⡯</w:t>
      </w:r>
      <w:r>
        <w:rPr/>
        <w:t>媿摷牨俎操</w:t>
      </w:r>
      <w:r>
        <w:rPr/>
        <w:t>ꖩ</w:t>
      </w:r>
      <w:r>
        <w:rPr/>
        <w:t>쌷녺畓幬⻃彥</w:t>
      </w:r>
      <w:r>
        <w:rPr/>
        <w:t>⡭</w:t>
      </w:r>
      <w:r>
        <w:rPr/>
        <w:t>㒥奁末</w:t>
      </w:r>
      <w:r>
        <w:rPr/>
        <w:t>ⵯ</w:t>
      </w:r>
      <w:r>
        <w:rPr/>
        <w:t>婬㈦딨晫熮걬噺</w:t>
      </w:r>
      <w:r>
        <w:rPr/>
        <w:t>꤭</w:t>
      </w:r>
      <w:r>
        <w:rPr/>
        <w:t>걮扨쉷〤</w:t>
      </w:r>
      <w:r>
        <w:rPr/>
        <w:t>ⵂ</w:t>
      </w:r>
      <w:r>
        <w:rPr/>
        <w:t>樨支䑶朳</w:t>
      </w:r>
      <w:r>
        <w:rPr/>
        <w:t>⠱</w:t>
      </w:r>
      <w:r>
        <w:rPr/>
        <w:t>䌮奩斩禮棂憵䵾曂汘뿂칰幃ꅅ땢</w:t>
      </w:r>
      <w:r>
        <w:rPr/>
        <w:t>⠨</w:t>
      </w:r>
      <w:r>
        <w:rPr/>
        <w:t>仂题ꅍ恳瀴뽧㯂뭰囃숪礣兟ꥣ刬⩶⨩恮䩢珂瓂䊬⽇奬뽕ꥤ싂</w:t>
      </w:r>
      <w:r>
        <w:rPr/>
        <w:t>⠫</w:t>
      </w:r>
      <w:r>
        <w:rPr/>
        <w:t>⾻悿偱쌱䯂⫂㞿兗煘歓⩋䀥乄囂忂䉹</w:t>
      </w:r>
      <w:r>
        <w:rPr/>
        <w:t>⡅</w:t>
      </w:r>
      <w:r>
        <w:rPr/>
        <w:t>猊浉椵♴</w:t>
      </w:r>
      <w:r>
        <w:rPr/>
        <w:t>ꔽ</w:t>
      </w:r>
      <w:r>
        <w:rPr/>
        <w:t>捅牭</w:t>
      </w:r>
      <w:r>
        <w:rPr/>
        <w:t>ꤦ</w:t>
      </w:r>
      <w:r>
        <w:rPr/>
        <w:t>䭆놩碩┪칒扺礨顲땏⩩쉙</w:t>
      </w:r>
      <w:r>
        <w:rPr/>
        <w:t>꧂ꤸ</w:t>
      </w:r>
      <w:r>
        <w:rPr/>
        <w:t>痂㍭ぺ슩ꍐ剥栲䜺淎硎㔸䫍䐷쉲㎿唵⫂숹䵅祮䧍쉦洪轷㣃㘦牃矍氷琽坞㫂ꍌ栥楩䓂춘㓃깍쉾汢㍥⌬䩙廂⑄겻塰撥⑮╥숮</w:t>
      </w:r>
      <w:r>
        <w:rPr/>
        <w:t>꧂</w:t>
      </w:r>
      <w:r>
        <w:rPr/>
        <w:t>幚瀨㭊䥋쏂㕰䏃㥹⚩쉙숮쉥圴쉄싂䩢⛂櫍㕢겣⯃䕾榵</w:t>
      </w:r>
      <w:r>
        <w:rPr/>
        <w:t>⡲</w:t>
      </w:r>
      <w:r>
        <w:rPr/>
        <w:t>깨歬迂徱杁儵橲ꅹꅩ㐪칅兯伸╣㪩⽶妡澻䒘权䙪⪥潟㮬癮⫂瀱⬻㭚䭅</w:t>
      </w:r>
      <w:r>
        <w:rPr/>
        <w:t>⡁⫂</w:t>
      </w:r>
      <w:r>
        <w:rPr/>
        <w:t>潥噅湁⻂</w:t>
      </w:r>
      <w:r>
        <w:rPr/>
        <w:t>⡏</w:t>
      </w:r>
      <w:r>
        <w:rPr/>
        <w:t>晥攨깊啤焨乘䁦呍捉䑹⩴깄繎吩㑪䁓╌穮ㅳ</w:t>
      </w:r>
      <w:r>
        <w:rPr/>
        <w:t>꧂⎬</w:t>
      </w:r>
      <w:r>
        <w:rPr/>
        <w:t>㖱䝣䨻夫⩺捊☽埂㬫䤰浊␶䄵䙕抮斱棂♞灉䷍ㆿ</w:t>
      </w:r>
      <w:r>
        <w:rPr/>
        <w:t>ꤩꤶ</w:t>
      </w:r>
      <w:r>
        <w:rPr/>
        <w:t>쉱넭㨴䙑</w:t>
      </w:r>
      <w:r>
        <w:rPr/>
        <w:t>ꦻ</w:t>
      </w:r>
      <w:r>
        <w:rPr/>
        <w:t>昬璩湪슘璏뿎㩬硒䔮ꥩ兾垣ꅙ싃쉩剣琬桒쉫⭧䭲쉡◍䱦䎥坙硏卩㍂䉐쉄㉭싂汁깒뽚頣椭㔻顐Ⓕ䰩矂걈쉦㬤㡴⪩㈩믂畍䕖繁</w:t>
      </w:r>
      <w:r>
        <w:rPr/>
        <w:t>⣃</w:t>
      </w:r>
      <w:r>
        <w:rPr/>
        <w:t>䀯촶奙睹ㅹけ㝱ꅟ썅狂癙싂杢ㅪ쉈䭁䬪乷쉩</w:t>
      </w:r>
      <w:r>
        <w:rPr/>
        <w:t>ⴱ⭚</w:t>
      </w:r>
      <w:r>
        <w:rPr/>
        <w:t>幂塃殻춥㥄㩸⑗썭䉹꥔⭦㚏济捦漽촤㝣䴹䓎慱剓砹椸깋⑈克⌮旂侩㜺斬顋⶿⹑恺넰瓂䥓䅠婈숱㌸畩堰䙐䁂ꇎ촻땐窘㬣揂⥈䍺弩浲</w:t>
      </w:r>
      <w:r>
        <w:rPr/>
        <w:t>Ⱜ☽</w:t>
      </w:r>
      <w:r>
        <w:rPr/>
        <w:t>㡦쉲丶숲ㄴ╇摙瓎槂⨪뾮</w:t>
      </w:r>
      <w:r>
        <w:rPr/>
        <w:t>ꗂ</w:t>
      </w:r>
      <w:r>
        <w:rPr/>
        <w:t>杀獬쉌슘砽䥲㵢捍扣丷捭㣂갫埂㤭숤ㅴ⼫䙂뾵슱奣숭껃穳䝠光䊿婭쉰儩䏃㭗倮䱦瘹</w:t>
      </w:r>
      <w:r>
        <w:rPr/>
        <w:t>ꤺ</w:t>
      </w:r>
      <w:r>
        <w:rPr/>
        <w:t>䈣╺쉨爪㔩剭偺䞱㤣걚쉲区猩</w:t>
      </w:r>
      <w:r>
        <w:rPr/>
        <w:t>ꤥ</w:t>
      </w:r>
      <w:r>
        <w:rPr/>
        <w:t>姂璣</w:t>
      </w:r>
      <w:r>
        <w:rPr/>
        <w:t>꧂</w:t>
      </w:r>
      <w:r>
        <w:rPr/>
        <w:t>猵⨷丵㖿伮뽷䉧犥浰⍊浑潷瑹戥ꍭ㣂兞䉵支ㅳ湀穧幓䕲⩹숲㠬㷂匰牑浸ꍌ倬쎥</w:t>
      </w:r>
      <w:r>
        <w:rPr/>
        <w:t>ꔽ</w:t>
      </w:r>
      <w:r>
        <w:rPr/>
        <w:t>숶牷</w:t>
      </w:r>
      <w:r>
        <w:rPr/>
        <w:t>⠬</w:t>
      </w:r>
      <w:r>
        <w:rPr/>
        <w:t>㭐</w:t>
      </w:r>
      <w:r>
        <w:rPr/>
        <w:t>ⱕ</w:t>
      </w:r>
      <w:r>
        <w:rPr/>
        <w:t>䬮츫泂砽㈤娲牸⸬椱歰썩瑾悡溮渴</w:t>
      </w:r>
      <w:r>
        <w:rPr/>
        <w:t>ⱕ</w:t>
      </w:r>
      <w:r>
        <w:rPr/>
        <w:t>㜮⍦뽨ꥢ卍湈㥥婊촬轓♰</w:t>
      </w:r>
      <w:r>
        <w:rPr/>
        <w:t>ⰴ</w:t>
      </w:r>
      <w:r>
        <w:rPr/>
        <w:t>숮놮㘬㉾奈卤㩒뽈僂䳎楊繃仂硠剏㥐숹⬷츹牚䊵쉫싃䑤乧⬸繤⽙㔩㕹썐捠㕞兙丮瑇楮渦䅉痃祰ꥥ噓䮮쉨沩쉤䎣爨つ쉡㙮暻さ流</w:t>
      </w:r>
      <w:r>
        <w:rPr/>
        <w:t>ꥌ</w:t>
      </w:r>
      <w:r>
        <w:rPr/>
        <w:t>椰쉷䀦䴳値ㄊ轅圸平⑆䁏㝕䅸䮮ꥱ⫂啶呂坠頤♊彩숸捊⩵䀷▩</w:t>
      </w:r>
      <w:r>
        <w:rPr/>
        <w:t>ⶮ</w:t>
      </w:r>
      <w:r>
        <w:rPr/>
        <w:t>䏂썒六㝃颵瀭父⬸㣂燍庡컍㉘㏂뽣䱉佬䴽札梬䝔⿂㭩䱓栣</w:t>
      </w:r>
      <w:r>
        <w:rPr/>
        <w:t>Ⳃ</w:t>
      </w:r>
      <w:r>
        <w:rPr/>
        <w:t>湚㩾村㍓偶䞿⼤煖侮斩猹䥏䨴煥㌨㑔䩹忂轢⑊䕞捓琵䘣</w:t>
      </w:r>
      <w:r>
        <w:rPr/>
        <w:t>ⱌ</w:t>
      </w:r>
      <w:r>
        <w:rPr/>
        <w:t>呲甶㪻⭃Ⓜ</w:t>
      </w:r>
      <w:r>
        <w:rPr/>
        <w:t>ꤽ</w:t>
      </w:r>
      <w:r>
        <w:rPr/>
        <w:t>䭄礸楒桠췍彚쉁凎乫</w:t>
      </w:r>
      <w:r>
        <w:rPr/>
        <w:t>ꦬ</w:t>
      </w:r>
      <w:r>
        <w:rPr/>
        <w:t>噮ꥢ䭚쉉卮</w:t>
      </w:r>
      <w:r>
        <w:rPr/>
        <w:t>⠲</w:t>
      </w:r>
      <w:r>
        <w:rPr/>
        <w:t>並楳浒喬昵潌牧兕拂싂彳瑴喬灠㤶慗ꎏ䝏桀慷䉊Ⓜ㘫⭊竂奎疬ぃ牨焬䅈樤灃</w:t>
      </w:r>
      <w:r>
        <w:rPr/>
        <w:t>ꤸ⫂</w:t>
      </w:r>
      <w:r>
        <w:rPr/>
        <w:t>䱾╒㑐걡㑴畖塾뼹轧撩偁礤庱㠫딨吭戰㈳汫欯恨欦危뗂겥洯皻⫎쉦㡷぀䙚♙辱묣破슡〷䩘⎡买掻쉠穌䱇瑐쉲</w:t>
      </w:r>
      <w:r>
        <w:rPr/>
        <w:t>ꔯ</w:t>
      </w:r>
      <w:r>
        <w:rPr/>
        <w:t>䲿쉑쉥歗瀣㵹ꅱ輵䅹唵繞㶻⬪偲싍㖮♋갤瓃㍉硯겻깍㏂㗂㑹⪣仂⽸徵栦쉑䪱浲</w:t>
      </w:r>
      <w:r>
        <w:rPr/>
        <w:t>Ȿ⩘꥙</w:t>
      </w:r>
      <w:r>
        <w:rPr/>
        <w:t>㜮⩥係䶏⿂㠩䉁瓂吤깶惂</w:t>
      </w:r>
      <w:r>
        <w:rPr/>
        <w:t>⠸</w:t>
      </w:r>
      <w:r>
        <w:rPr/>
        <w:t>뮣딫⵸彘唣땺杌昤桑捫♸喩䚻歋穂敢慥捌䄭⴫顤總畓灥扗桷欭쉾瑓쉳깱䝲傣瑺ꍆ㝧䛂칫桱숥佥쉺睧㉇怯㔴싍浬싂煤</w:t>
      </w:r>
      <w:r>
        <w:rPr/>
        <w:t>Ⱓ</w:t>
      </w:r>
      <w:r>
        <w:rPr/>
        <w:t>湺轷</w:t>
      </w:r>
      <w:r>
        <w:rPr/>
        <w:t>⡡</w:t>
      </w:r>
      <w:r>
        <w:rPr/>
        <w:t>傏场用쉮嘪埍牋Ⓜ䌮滂긭</w:t>
      </w:r>
      <w:r>
        <w:rPr/>
        <w:t>ꥐ</w:t>
      </w:r>
      <w:r>
        <w:rPr/>
        <w:t>䵬⩖칹㕃瀦浞뾡䨱博墘</w:t>
      </w:r>
      <w:r>
        <w:rPr/>
        <w:t>⠮</w:t>
      </w:r>
      <w:r>
        <w:rPr/>
        <w:t>曂塇쉃䨴凂ꍊ캿枿䕌⵱惂䱨偐쵈䉄伷쉃掱噲歅</w:t>
      </w:r>
      <w:r>
        <w:rPr/>
        <w:t>ⱨ</w:t>
      </w:r>
      <w:r>
        <w:rPr/>
        <w:t>埂煥䤰䑹䩪䱈怸穴竂卂䑤㝰⩥临正䴸囂牾</w:t>
      </w:r>
      <w:r>
        <w:rPr/>
        <w:t>ꤵ</w:t>
      </w:r>
      <w:r>
        <w:rPr/>
        <w:t>棂係䚿䆿ね⭪窘숷䁳넷爺뭱⿂깉㴦ꥵ</w:t>
      </w:r>
      <w:r>
        <w:rPr/>
        <w:t>ⵑ</w:t>
      </w:r>
      <w:r>
        <w:rPr/>
        <w:t>깈쉂埂⽍採幉南晃盂⩈녦䉣㏃䴫뭷杂쉁拂潴䭵啅堣㧍숥숵䡹썗縶╈挫긯歷愱㌲楷䱄啯湧㡠㑒땒䵵杕楢慶쏂䄭坎칟䵅愦䳂䉩⯂␲갵爺</w:t>
      </w:r>
      <w:r>
        <w:rPr/>
        <w:t>꤫</w:t>
      </w:r>
      <w:r>
        <w:rPr/>
        <w:t>倬撏䄪⽒ㄦ祟ꥬ暣也晀桰畘䘪搥極瀬깫Ⓜ싂숷繬祔啗숲슱䌰恅䩵圣䡹␴䑲獫</w:t>
      </w:r>
      <w:r>
        <w:rPr/>
        <w:t>ⴹ</w:t>
      </w:r>
      <w:r>
        <w:rPr/>
        <w:t>㤭刲䍐뭙䑋乍ꄨ極쉩䇃</w:t>
      </w:r>
      <w:r>
        <w:rPr/>
        <w:t>꤭</w:t>
      </w:r>
      <w:r>
        <w:rPr/>
        <w:t>愶쉂摑⾩乹批䥇䐳䭑㴴㝙⩏妵毂⻂怷捰딺殡껂쉬㉳쉫</w:t>
      </w:r>
      <w:r>
        <w:rPr/>
        <w:t>Ɽ</w:t>
      </w:r>
      <w:r>
        <w:rPr/>
        <w:t>歡低㕢乞</w:t>
      </w:r>
      <w:r>
        <w:rPr/>
        <w:t>ⵈ</w:t>
      </w:r>
      <w:r>
        <w:rPr/>
        <w:t>슘ㅅ椪㯃歮촣夨촺㖻毂窣烂啠傩쉖ㄨ栯㞮숊䭨㴪牣䪻⬻㍳㕘攺녂䙐疡</w:t>
      </w:r>
      <w:r>
        <w:rPr/>
        <w:t>Ⱪ</w:t>
      </w:r>
      <w:r>
        <w:rPr/>
        <w:t>ꎡ뭃呕㙶唴㥭䵞쉂㩬ꎡ㙙썳䫂啑祟灖䶡ꍃ쌱쉇冘슱佮쉟⹦䁧쵪湥硦㧂걷㝲쉋嘸噓甸洹滂쉃⩖⦻슡⨽哂㭌剣栭뭯뽠⩧ぬ塋┪습嚥䆩싂⨮⩴䩤彅え界票㇃⌽깮役ꥲ╕㡦偌䤰湈捱劮⛂칄ㅓ칚沘쉹㩂䓂慵⭭枬噎</w:t>
      </w:r>
      <w:r>
        <w:rPr/>
        <w:t>꧂</w:t>
      </w:r>
      <w:r>
        <w:rPr/>
        <w:t>祙牞䔵温堩⍲怤效䦩啊恇⴪뭉슩恏傡佭䔽妥쉸</w:t>
      </w:r>
      <w:r>
        <w:rPr/>
        <w:t>ꦩꕅ</w:t>
      </w:r>
      <w:r>
        <w:rPr/>
        <w:t>噡䵞厏㥓숲湫䍭㡎쉶쉚搥杴張䓎㏂瑵湒梏䕫湊慚쉉뽳奞␯츯債獳ぁ㡀単쉭璡쉺쉡숲넪䯂걅皩縺匤ꌯ㝓摅兏䡁咵䭉깎</w:t>
      </w:r>
      <w:r>
        <w:rPr/>
        <w:t>ꤵ</w:t>
      </w:r>
      <w:r>
        <w:rPr/>
        <w:t>幋桞⨯片繣㨶㉂畏奵丹婍伯暘暣쉮祁汭뗂䜰</w:t>
      </w:r>
      <w:r>
        <w:rPr/>
        <w:t>ꖿ</w:t>
      </w:r>
      <w:r>
        <w:rPr/>
        <w:t>睌ꌨ㝹꥞쉢参⦡愱깊捃슡녮┤䅎䭧슣◂쉟灵㔹췎ꅟ</w:t>
      </w:r>
      <w:r>
        <w:rPr/>
        <w:t>ⷂ</w:t>
      </w:r>
      <w:r>
        <w:rPr/>
        <w:t>숪噙⻂僂燂</w:t>
      </w:r>
      <w:r>
        <w:rPr/>
        <w:t>꧂</w:t>
      </w:r>
      <w:r>
        <w:rPr/>
        <w:t>仍䃂毂㜨⌫睩揂㩞⹰뽐⶿슩側쉸쉲⫂놣뭁⧂</w:t>
      </w:r>
      <w:r>
        <w:rPr/>
        <w:t>ꗂ☭</w:t>
      </w:r>
      <w:r>
        <w:rPr/>
        <w:t>㝯뭁㤸</w:t>
      </w:r>
      <w:r>
        <w:rPr/>
        <w:t>⠯⪩</w:t>
      </w:r>
      <w:r>
        <w:rPr/>
        <w:t>畬⿂䐣恌硩☵母杉㡠䍓彫䕸䥉摠顤㴱睦で夶쉔㨽┸䡑䎬晌䔸擂乮땅쉴</w:t>
      </w:r>
      <w:r>
        <w:rPr/>
        <w:t>Ⱚ</w:t>
      </w:r>
      <w:r>
        <w:rPr/>
        <w:t>盂ꍗ䧂彔㑒㎵卭頲繄</w:t>
      </w:r>
      <w:r>
        <w:rPr/>
        <w:t>ꔥ</w:t>
      </w:r>
      <w:r>
        <w:rPr/>
        <w:t>烂䝙숫慁懎</w:t>
      </w:r>
      <w:r>
        <w:rPr/>
        <w:t>⡗</w:t>
      </w:r>
      <w:r>
        <w:rPr/>
        <w:t>ꇂ춥쉌㈰쉮欪숰쉁뗂數䜺◂䢣願埂</w:t>
      </w:r>
      <w:r>
        <w:rPr/>
        <w:t>ⱅ</w:t>
      </w:r>
      <w:r>
        <w:rPr/>
        <w:t>煥䱉痂ꍠ⼣쉓弻䡋숽숣썭</w:t>
      </w:r>
      <w:r>
        <w:rPr/>
        <w:t>ⰳ</w:t>
      </w:r>
      <w:r>
        <w:rPr/>
        <w:t>毂桹䝹嫂楸䠶껂梿숷㉸</w:t>
      </w:r>
      <w:r>
        <w:rPr/>
        <w:t>ꕧ</w:t>
      </w:r>
      <w:r>
        <w:rPr/>
        <w:t>猪懂䜱㩉䙵䉔刳쉭圮녭싂⪵洵す圥숮硍乞</w:t>
      </w:r>
      <w:r>
        <w:rPr/>
        <w:t>꧂</w:t>
      </w:r>
      <w:r>
        <w:rPr/>
        <w:t>㩞ꥹ秂頽⩸ㅮ녯頩烂⌫㉌㚬㝔숪呫춣슩婗噊扉쉌㓍歗䑬슏欨檩쉒䍱쉐稯㵗㩎♣㵞㡱㆘䁈ꏃ橂䱡쉚瓂㠴䀶㚣睨瑸䵗䛍녧頵⺩冘쉵獠杴櫂汸垥汤幐刻敏ꍘ㑤捳䥍套搲剚㩓牃揂䬹쉷쉎▘漣伶쉬䓂㖥뭍딮⪿</w:t>
      </w:r>
      <w:r>
        <w:rPr/>
        <w:t>ⶻ</w:t>
      </w:r>
      <w:r>
        <w:rPr/>
        <w:t>刬禘쉩浸쉊䀪ꥴ㤪</w:t>
      </w:r>
      <w:r>
        <w:rPr/>
        <w:t>ꕀ⎻</w:t>
      </w:r>
      <w:r>
        <w:rPr/>
        <w:t>丷</w:t>
      </w:r>
      <w:r>
        <w:rPr/>
        <w:t>⡳</w:t>
      </w:r>
      <w:r>
        <w:rPr/>
        <w:t>湥⧎숯䠥뗂欺䑶컂媡砰ꆥ㘨걑쉪ㅈケ矂楎㴨稵쉴⽡劻顄</w:t>
      </w:r>
      <w:r>
        <w:rPr/>
        <w:t>⡣</w:t>
      </w:r>
      <w:r>
        <w:rPr/>
        <w:t>亣쉩䭣</w:t>
      </w:r>
      <w:r>
        <w:rPr/>
        <w:t>ꤦ</w:t>
      </w:r>
      <w:r>
        <w:rPr/>
        <w:t>坙恏垘卸䭠奒碵䡬숽晪䨺渮쉆䡳䢩⸶䩣䁗ㅫ㉖ꄯ噳⹙漭⛂◂㉃䋂䡓倊殡㕸㝭⽙뿂⭕</w:t>
      </w:r>
      <w:r>
        <w:rPr/>
        <w:t>ⴴ</w:t>
      </w:r>
      <w:r>
        <w:rPr/>
        <w:t>뿎噠슥彨睕</w:t>
      </w:r>
      <w:r>
        <w:rPr/>
        <w:t>ⶩ</w:t>
      </w:r>
      <w:r>
        <w:rPr/>
        <w:t>匬㑔⥷</w:t>
      </w:r>
      <w:r>
        <w:rPr/>
        <w:t>ꦮ⩄</w:t>
      </w:r>
      <w:r>
        <w:rPr/>
        <w:t>⣂</w:t>
      </w:r>
      <w:r>
        <w:rPr/>
        <w:t>䝧</w:t>
      </w:r>
      <w:r>
        <w:rPr/>
        <w:t>⡡</w:t>
      </w:r>
      <w:r>
        <w:rPr/>
        <w:t>䈹䡫㈺㗍ㄫ晈뼫ㅏ戸砦励㤺촩父ꍫ皱⩢쉠쉕㯂癮⚿壂깰놥㢵쉂だ䕞땢楊晅晗┶═ꅤ拂幰㝤⧂㬽㉑⍥㜵㟂偃걙圫吱甩穹潇䑘愱汏横㩟걠⺣녚擂⽘쉃渶墩⵾ꍤ</w:t>
      </w:r>
      <w:r>
        <w:rPr/>
        <w:t>ꤺ</w:t>
      </w:r>
      <w:r>
        <w:rPr/>
        <w:t>䬰ꥺ숬涿㩷售꺿╖浇䑬顕䤴潐轅瑒㡞㝔牆卮</w:t>
      </w:r>
      <w:r>
        <w:rPr/>
        <w:t>ⲡ</w:t>
      </w:r>
      <w:r>
        <w:rPr/>
        <w:t>碮䗂佄本䃎悱框䕳</w:t>
      </w:r>
      <w:r>
        <w:rPr/>
        <w:t>ꗂ</w:t>
      </w:r>
      <w:r>
        <w:rPr/>
        <w:t>樽吩偨帬쉏䑢䝬㈨梏敫쉶佖뿂炩곂쉧䌭急頱㢏澻甴汩歹⯂歙㛎䏂⤫煖㎏䁮䔱瑗ㅃꄥ栽璻嚵癩䝷昶뽶憣㏂敆䎿䒩两煒숨䧂쉵䩮쉔凂㭫╊⪣慂䌻</w:t>
      </w:r>
      <w:r>
        <w:rPr/>
        <w:t>ꕘ</w:t>
      </w:r>
      <w:r>
        <w:rPr/>
        <w:t>䅺穃䝙갹䳂</w:t>
      </w:r>
      <w:r>
        <w:rPr/>
        <w:t>ⲵ⍦</w:t>
      </w:r>
      <w:r>
        <w:rPr/>
        <w:t>슻</w:t>
      </w:r>
      <w:r>
        <w:rPr/>
        <w:t>⡊Ⲙ⍥</w:t>
      </w:r>
      <w:r>
        <w:rPr/>
        <w:t>뗃䷎㕂䕺ꥡ卩湶煇䐪䵮瑶⹋㩉쉨⵬㩋츪噓噋ま犣⏂輪䕵쉢⭏汞唤뭷䐹〴싃搣瘻橷捨扐愪ꅀꥯ梏㮬⑈䗂慥쉦㌪癳䁺</w:t>
      </w:r>
      <w:r>
        <w:rPr/>
        <w:t>⢩</w:t>
      </w:r>
      <w:r>
        <w:rPr/>
        <w:t>曂䯂</w:t>
      </w:r>
      <w:r>
        <w:rPr/>
        <w:t>꤬</w:t>
      </w:r>
      <w:r>
        <w:rPr/>
        <w:t>昣焣侩썥⧂恭</w:t>
      </w:r>
      <w:r>
        <w:rPr/>
        <w:t>⡾⭡</w:t>
      </w:r>
      <w:r>
        <w:rPr/>
        <w:t>쉗妡ꄣ匫敃䕯㗂懃傏䆬⻂挶㜴㵧柍圵䁧氳䜱딶へ歷濍䶩쉯横䀷쉥</w:t>
      </w:r>
      <w:r>
        <w:rPr/>
        <w:t>ꗂ</w:t>
      </w:r>
      <w:r>
        <w:rPr/>
        <w:t>哎橱嘸繈</w:t>
      </w:r>
      <w:r>
        <w:rPr/>
        <w:t>ꤺ</w:t>
      </w:r>
      <w:r>
        <w:rPr/>
        <w:t>싂㥸쉢䭡攸掵朣㥞Ⓜ摓쉘␮슻⽧呵䁀歒嗂䵃挰灕䫂쉔䏂塞뮣浉䱂迍칙㔬㉇뮻浸격乮쉕䭧슏欫彇熬睬쉌䠯䥳焽瓂䓂⺩┫</w:t>
      </w:r>
      <w:r>
        <w:rPr/>
        <w:t>ⲩ</w:t>
      </w:r>
      <w:r>
        <w:rPr/>
        <w:t>猱딣戸䱱ꥫ</w:t>
      </w:r>
      <w:r>
        <w:rPr/>
        <w:t>ꤶⵚ</w:t>
      </w:r>
      <w:r>
        <w:rPr/>
        <w:t>숩㭾⫎䬳杭䉹⦻婦搳⽉䡭瀫湘䉱ㅵ묻畢婓幰㔣㘲碥䁔懃ꍒ♟接㧂넪ꆮ癪⽂婱捐砶⥩㝳偷ㅏ幀⩑䝟禱婯婒偦瓃歇䐨扈㝰딹盂ꏂ쉷冻㵈ꥧ㟂</w:t>
      </w:r>
      <w:r>
        <w:rPr/>
        <w:t>ⴣ</w:t>
      </w:r>
      <w:r>
        <w:rPr/>
        <w:t>㢥瑇㘽幩啋湚⍆⹹幔</w:t>
      </w:r>
      <w:r>
        <w:rPr/>
        <w:t>ꕚ</w:t>
      </w:r>
      <w:r>
        <w:rPr/>
        <w:t>㨫慬頱噚ꍟ㥪⏂⭁㢩繓㭳摅⨱煢┯뼲㍸습숻䪏噟昪⭭㮻瑱涡㑈䇂䠤쉯㫂敧츣䴭澣顾⨦儶璻묯灢쵡㵕䌬쉠桺</w:t>
      </w:r>
      <w:r>
        <w:rPr/>
        <w:t>⢘</w:t>
      </w:r>
      <w:r>
        <w:rPr/>
        <w:t>䵕┪䰹湵梮佫顟⩫䩱</w:t>
      </w:r>
      <w:r>
        <w:rPr/>
        <w:t>ꔪ</w:t>
      </w:r>
      <w:r>
        <w:rPr/>
        <w:t>ꆣぎ䕎쌹춬竂숪䉤</w:t>
      </w:r>
      <w:r>
        <w:rPr/>
        <w:t>ꥈ</w:t>
      </w:r>
      <w:r>
        <w:rPr/>
        <w:t>쉂䴹慴攥砭㑈埂氦쉄㶡ꅬ䳂ㅦ晨頪숮⦵쉘</w:t>
      </w:r>
      <w:r>
        <w:rPr/>
        <w:t>Ⱟ</w:t>
      </w:r>
      <w:r>
        <w:rPr/>
        <w:t>뽤뼯캬熱⒵繤扏䁉䵈漹潎焊깙浏♟污慎頨쌷䇎瞩䓂年卡㙷嫂㔭丨栫輺䁘單㨨걙ꅔ䱊䪻쉹㕸㇂瑒㐺뽸숽澡◍䰱䉈</w:t>
      </w:r>
      <w:r>
        <w:rPr/>
        <w:t>ⰷ</w:t>
      </w:r>
      <w:r>
        <w:rPr/>
        <w:t>线싂剏</w:t>
      </w:r>
      <w:r>
        <w:rPr/>
        <w:t>ꕉ</w:t>
      </w:r>
      <w:r>
        <w:rPr/>
        <w:t>꺱⮣㧂쉎䅀幕䨥捵␪뮻슬걥戣彇땪</w:t>
      </w:r>
      <w:r>
        <w:rPr/>
        <w:t>ⷍ</w:t>
      </w:r>
      <w:r>
        <w:rPr/>
        <w:t>ꎘ䱑쉌癞</w:t>
      </w:r>
      <w:r>
        <w:rPr/>
        <w:t>ꕑ</w:t>
      </w:r>
      <w:r>
        <w:rPr/>
        <w:t>柂䭕璵㨩摦ꥰ曍䌪썭侣㠮쉈뭁㵘쵺獇塉䄺쉦中</w:t>
      </w:r>
      <w:r>
        <w:rPr/>
        <w:t>ⱔ</w:t>
      </w:r>
      <w:r>
        <w:rPr/>
        <w:t>窬娵乀幑係⑌녎㝤쉱礶睱佫䌲⽍剕⭹稯砲顗迂䀤⚿䭪</w:t>
      </w:r>
      <w:r>
        <w:rPr/>
        <w:t>ⴶ</w:t>
      </w:r>
      <w:r>
        <w:rPr/>
        <w:t>砷숰婄噊㩵〤硹쵦쉧瀮嫂㠱</w:t>
      </w:r>
      <w:r>
        <w:rPr/>
        <w:t>ꦣꤩ</w:t>
      </w:r>
      <w:r>
        <w:rPr/>
        <w:t>㉀뭵浗䙦摃契⫎㙦怮䈰㵀牖쵖癍숪䄳쉉㍎㥮扠墮潪戱け䱀쉃嚩쉦㵅烂歂</w:t>
      </w:r>
      <w:r>
        <w:rPr/>
        <w:t>ⱹ</w:t>
      </w:r>
      <w:r>
        <w:rPr/>
        <w:t>ㅕ쉐☺朰쉲䵹僃䉨塥숩䝲쵕숥䑞뾿琲Ⓜ쵮춻ꏎ䐳</w:t>
      </w:r>
      <w:r>
        <w:rPr/>
        <w:t>ꥊ</w:t>
      </w:r>
      <w:r>
        <w:rPr/>
        <w:t>稤彘捵佚栩䕖䩓넱檡⭣猥眯</w:t>
      </w:r>
      <w:r>
        <w:rPr/>
        <w:t>ⰸ</w:t>
      </w:r>
      <w:r>
        <w:rPr/>
        <w:t>南뗂窩</w:t>
      </w:r>
      <w:r>
        <w:rPr/>
        <w:t>ꤥ</w:t>
      </w:r>
      <w:r>
        <w:rPr/>
        <w:t>⼲督轇輰眫䬭畋档獄䙉浗숩뽯㝁⭇坟睷䡐㩾⽴䉵挪輷䆡꧎</w:t>
      </w:r>
      <w:r>
        <w:rPr/>
        <w:t>ꔣ⨸</w:t>
      </w:r>
      <w:r>
        <w:rPr/>
        <w:t>ⰳ</w:t>
      </w:r>
      <w:r>
        <w:rPr/>
        <w:t>숩걺쵨㙓숨⌨䁘숭归쉐異㡑쉏쉞梿䔷뭔核殏㶱潧ꍀ싂洭싍癥滂䉞⬬䇂㭔噱쉘流慆</w:t>
      </w:r>
      <w:r>
        <w:rPr/>
        <w:t>ꖵ</w:t>
      </w:r>
      <w:r>
        <w:rPr/>
        <w:t>奮医敊ヂ㡷㵟</w:t>
      </w:r>
      <w:r>
        <w:rPr/>
        <w:t>⣂</w:t>
      </w:r>
      <w:r>
        <w:rPr/>
        <w:t>䡷媵瑤敉⬪牊䕦긺治欻仍</w:t>
      </w:r>
      <w:r>
        <w:rPr/>
        <w:t>ꦿ</w:t>
      </w:r>
      <w:r>
        <w:rPr/>
        <w:t>䮿㡭⯎숩곃繢쎱瑙㙂⑌⩣忂亩燂⑴쉵췂参쌲슿睚␴繩牒䝚咩榩</w:t>
      </w:r>
      <w:r>
        <w:rPr/>
        <w:t>ꦥ</w:t>
      </w:r>
      <w:r>
        <w:rPr/>
        <w:t>窵⍦䤯䋂浨숤奘沘〨⸪繋嗂棃㥀⪿歉勂▩坣爯救啋Ⓜ楍京漶䫂쉗㜽焨䧂췂䤵㥉㋎䐥䉥꤮擂㤦䩶顇㉭䴨䨴딱㴰橵ꍤィ</w:t>
      </w:r>
      <w:r>
        <w:rPr/>
        <w:t>⡲</w:t>
      </w:r>
      <w:r>
        <w:rPr/>
        <w:t>痂쉪칍⥟桶癪揎縺眺슏쉤绍煋轲挽䕌슮䁃狂썊瀸㶡烂ꅗ桳䱌栶⥧塟晸用䙉泂佬轋御㝅䕃伤牮彸㝮㡡ꄩ曍⴦䔵ꇂꍑ暿䱩䵣杇顩瘵灓숩儭䔬㛃⨺꥖싂㙨㭰䶵剢殩</w:t>
      </w:r>
      <w:r>
        <w:rPr/>
        <w:t>ꕎ⍔</w:t>
      </w:r>
      <w:r>
        <w:rPr/>
        <w:t>Ᵽ</w:t>
      </w:r>
      <w:r>
        <w:rPr/>
        <w:t>ꍏ╯牑쉙ꥮ㠽싂瑖滂瀨䨪塨</w:t>
      </w:r>
      <w:r>
        <w:rPr/>
        <w:t>ⶬ</w:t>
      </w:r>
      <w:r>
        <w:rPr/>
        <w:t>夽䙭㩦戺㝔숬칰徬眰싂穣</w:t>
      </w:r>
      <w:r>
        <w:rPr/>
        <w:t>ꖮ</w:t>
      </w:r>
      <w:r>
        <w:rPr/>
        <w:t>쉏쌭䉖頤싂厥斬⭡㎱甥輰㕾쉹⑎顾幍</w:t>
      </w:r>
      <w:r>
        <w:rPr/>
        <w:t>Ⱘ</w:t>
      </w:r>
      <w:r>
        <w:rPr/>
        <w:t>煞⩇㍵癡猶㪵炬쉓</w:t>
      </w:r>
      <w:r>
        <w:rPr/>
        <w:t>Ɽ</w:t>
      </w:r>
      <w:r>
        <w:rPr/>
        <w:t>朦ꎱ䚻䍑꤮䡹灇弸〦쉊䈻昹渪潮療쉗伺㩆뼥䵚⭈䣂颩潳䭚䩐쵷숪쉚坵澘硢⥡卑䍊瀊轭뽨묭䷎ォ䬸䌰楑癅</w:t>
      </w:r>
      <w:r>
        <w:rPr/>
        <w:t>ⷎ</w:t>
      </w:r>
      <w:r>
        <w:rPr/>
        <w:t>朷숫긱煾桡惂슏㓍ひ丱搣娣䕃⭙娥</w:t>
      </w:r>
      <w:r>
        <w:rPr/>
        <w:t>Ⱡ</w:t>
      </w:r>
      <w:r>
        <w:rPr/>
        <w:t>ⴴ</w:t>
      </w:r>
      <w:r>
        <w:rPr/>
        <w:t>匥긳䘥⤳㡉狍ꌭ䥆ꥵ㉐塰</w:t>
      </w:r>
      <w:r>
        <w:rPr/>
        <w:t>⡘</w:t>
      </w:r>
      <w:r>
        <w:rPr/>
        <w:t>捲㛂쉞係㜦⌺恭</w:t>
      </w:r>
      <w:r>
        <w:rPr/>
        <w:t>⡏</w:t>
      </w:r>
      <w:r>
        <w:rPr/>
        <w:t>東獲朩䨤ꥵ滂촻뽾わ瓂䵋奕쉨ꅡ쉫䄥瓂穥幕卭睸丹煸畇⥌䑣싎컂ㄯ䰫⭳刴㈤䥥쉬泂捓╏숭㥤⏂䊘瞣갨咬矂떿ㅒ숲頲㠱䵏稸䬪嚿⥡督싂繤싂길呆晕䉗潆繷⯂呺쉇㡹硲坔慵갦擂╞噆쉧晏瑰</w:t>
      </w:r>
      <w:r>
        <w:rPr/>
        <w:t>⣂</w:t>
      </w:r>
      <w:r>
        <w:rPr/>
        <w:t>則</w:t>
      </w:r>
      <w:r>
        <w:rPr/>
        <w:t>ꗂ</w:t>
      </w:r>
      <w:r>
        <w:rPr/>
        <w:t>촣所쉹幯䴯⬶亱䶬㧎┭쉅犱妏㭦♫夣꥙</w:t>
      </w:r>
      <w:r>
        <w:rPr/>
        <w:t>ꦏ</w:t>
      </w:r>
      <w:r>
        <w:rPr/>
        <w:t>権숱㖬㉳係숶⑬쉺堣慶䶘係劘牍庵⭮䟎쉒瞮슩丷쉊䇂呋䡴쵺䍨䅯⧂쉫漥䭄圥믂么</w:t>
      </w:r>
      <w:r>
        <w:rPr/>
        <w:t>Ⱬ</w:t>
      </w:r>
      <w:r>
        <w:rPr/>
        <w:t>췍슿쉥䢮噈㥅礹⌸䵡슏⩥</w:t>
      </w:r>
      <w:r>
        <w:rPr/>
        <w:t>⠸</w:t>
      </w:r>
      <w:r>
        <w:rPr/>
        <w:t>䝃㉕媻칥椭⤬佇㩕⹂⽁瑎</w:t>
      </w:r>
      <w:r>
        <w:rPr/>
        <w:t>ꔬ</w:t>
      </w:r>
      <w:r>
        <w:rPr/>
        <w:t>썤쉠儦潀慫睄㛂祡쉎쉧澡㴨⿂촥쉧彞书</w:t>
      </w:r>
      <w:r>
        <w:rPr/>
        <w:t>ⵠ</w:t>
      </w:r>
      <w:r>
        <w:rPr/>
        <w:t>卬欨뽧ꏂ㌴⤨癇싂쉦睱咥ꅋ戰㑃뭕汣㎩ꅲ慔⽨칥慔爪瑾弭걗穋ꅱ猵䉬쉖쉵䍖㉺硫儨祒䫂썌䨰䅞㐸散숰숮癗澘쉀쉑汫⬶㖩剣㡫쉏쉇忍</w:t>
      </w:r>
      <w:r>
        <w:rPr/>
        <w:t>Ⱶ</w:t>
      </w:r>
      <w:r>
        <w:rPr/>
        <w:t>揃眺庩╉⫎侱쉡练</w:t>
      </w:r>
      <w:r>
        <w:rPr/>
        <w:t>Ⳃ</w:t>
      </w:r>
      <w:r>
        <w:rPr/>
        <w:t>曃꥚䥊ꍂ㭭䬰活䭣唲㞡坋ꎩ걓㝀⍘Ⓜ煋帵䅠婫畫睵쉕㣍⥃穄숽䒻手乗숮</w:t>
      </w:r>
      <w:r>
        <w:rPr/>
        <w:t>ⰳ</w:t>
      </w:r>
      <w:r>
        <w:rPr/>
        <w:t>睺慃㈷쉩獑캡爬浠쉫䑰乺恱뼺疘뼫깲</w:t>
      </w:r>
      <w:r>
        <w:rPr/>
        <w:t>ꔳ</w:t>
      </w:r>
      <w:r>
        <w:rPr/>
        <w:t>쌦쉖桏じ</w:t>
      </w:r>
      <w:r>
        <w:rPr/>
        <w:t>Ⱶ</w:t>
      </w:r>
      <w:r>
        <w:rPr/>
        <w:t>慧㭂瑸⯂썸겮⹏䆵獉瘫⹘塨璩瑄ꍁ딥ㅱ싎塑⾥䛂䜷硪㜦</w:t>
      </w:r>
      <w:r>
        <w:rPr/>
        <w:t>Ⱡ</w:t>
      </w:r>
      <w:r>
        <w:rPr/>
        <w:t>ꦻ</w:t>
      </w:r>
      <w:r>
        <w:rPr/>
        <w:t>佭</w:t>
      </w:r>
      <w:r>
        <w:rPr/>
        <w:t>ꕨ</w:t>
      </w:r>
      <w:r>
        <w:rPr/>
        <w:t>権刮䁏敄㡅恐住祸䵎쉾떱䙋⑒漣쉖弸</w:t>
      </w:r>
      <w:r>
        <w:rPr/>
        <w:t>ⰲ╠⪮</w:t>
      </w:r>
      <w:r>
        <w:rPr/>
        <w:t>灁␪噚歵</w:t>
      </w:r>
      <w:r>
        <w:rPr/>
        <w:t>ⵢ</w:t>
      </w:r>
      <w:r>
        <w:rPr/>
        <w:t>㠥捹싂쉇摐</w:t>
      </w:r>
      <w:r>
        <w:rPr/>
        <w:t>ꥑ</w:t>
      </w:r>
      <w:r>
        <w:rPr/>
        <w:t>㝬倬搴⹶╓顋</w:t>
      </w:r>
      <w:r>
        <w:rPr/>
        <w:t>ꕾ</w:t>
      </w:r>
      <w:r>
        <w:rPr/>
        <w:t>斮쉴恠</w:t>
      </w:r>
      <w:r>
        <w:rPr/>
        <w:t>ⱥ</w:t>
      </w:r>
      <w:r>
        <w:rPr/>
        <w:t>쉹땆숴쵀♪㩶塪奯긺䮩⨳穾歯晱</w:t>
      </w:r>
      <w:r>
        <w:rPr/>
        <w:t>ꕺ</w:t>
      </w:r>
      <w:r>
        <w:rPr/>
        <w:t>쉯</w:t>
      </w:r>
      <w:r>
        <w:rPr/>
        <w:t>ꤳ</w:t>
      </w:r>
      <w:r>
        <w:rPr/>
        <w:t>毂⌭</w:t>
      </w:r>
      <w:r>
        <w:rPr/>
        <w:t>⢻</w:t>
      </w:r>
      <w:r>
        <w:rPr/>
        <w:t>硍幆临䰵䩋祱쉵꧎煰⍞</w:t>
      </w:r>
      <w:r>
        <w:rPr/>
        <w:t>ꦬ</w:t>
      </w:r>
      <w:r>
        <w:rPr/>
        <w:t>䅯娬뭎⧃䐯㵤掘穱㈶⵨栣쉈禱吣㍹쉇㤳娩ど壂繠婧▻剂걄堫⌸桌珂吸歨椪璩瀭㴮숦⩑繘</w:t>
      </w:r>
      <w:r>
        <w:rPr/>
        <w:t>ꕊ⪿</w:t>
      </w:r>
      <w:r>
        <w:rPr/>
        <w:t>塕딯䑴洩㝠쉆쉱剮徻䅨澏䈳慎怶䇂</w:t>
      </w:r>
      <w:r>
        <w:rPr/>
        <w:t>⡈</w:t>
      </w:r>
      <w:r>
        <w:rPr/>
        <w:t>䝶싃儯牠㠰浳界슬愊㖱曂숴樨⍒敧䭆⍎쉡剟숶廍㢣强捡稷浅庿싂揃塯</w:t>
      </w:r>
      <w:r>
        <w:rPr/>
        <w:t>ⵣ</w:t>
      </w:r>
      <w:r>
        <w:rPr/>
        <w:t>栯습</w:t>
      </w:r>
      <w:r>
        <w:rPr/>
        <w:t>ꔪ</w:t>
      </w:r>
      <w:r>
        <w:rPr/>
        <w:t>䑐吤숻ꇂ숣偋습彡쉔湨㉣䬲㛂堯啯奲싃䶵䐪揎愺쉗穳깩쉚䴣䅬䐳䐨剠㚵㕚⨮獤썃⍊汨㭒昽⌷놩⍯睌쉁땩␱딯ꄪ䅷぀硙⭫攸旂繳䯎쵓扵췂䈴⩾⹑熮땊걞㝣꺵ヂ뭘</w:t>
      </w:r>
      <w:r>
        <w:rPr/>
        <w:t>ⵀ</w:t>
      </w:r>
      <w:r>
        <w:rPr/>
        <w:t>쉀⏂琰洹兂숸縹啎⒥呮㷃権楗쎩墱䉰恏╞䥩䵐층畏⬻싂䍣뭷㴷㩡㵕漩䙶䳂</w:t>
      </w:r>
      <w:r>
        <w:rPr/>
        <w:t>⡉</w:t>
      </w:r>
      <w:r>
        <w:rPr/>
        <w:t>䡋栫䡗轣䨷手䜨䫎ꌹ곎堻恓숲呃捣玥╾㵕塀哂꥘浺埂ꍨ榏皣䉯╄⑴쉞档캵䝸⭈帣녧畧畤獅䁬㘱嘲㭣琺瑰幗㐹坙쉟䔷颿㘽⬯乐䝪兖弽䰪䉂⽹䀯쉥␵甯畆㡀桯</w:t>
      </w:r>
      <w:r>
        <w:rPr/>
        <w:t>꧃</w:t>
      </w:r>
      <w:r>
        <w:rPr/>
        <w:t>슥ꌻ</w:t>
      </w:r>
      <w:r>
        <w:rPr/>
        <w:t>ꦻ</w:t>
      </w:r>
      <w:r>
        <w:rPr/>
        <w:t>塰顔畱♮䥄⥲湨쉄嗎敚ㅨ夦땊䳂㔪컂砬橨洱摕뇍뽉異ꆩ燂牦牨⑉坞ꅍ㨸砱䥩칯畊䟂塶䁖娦乆搳儻歆煷쉗㵶뇂則痂僂싂䈨숻ꇂ礫嚮䵈欩쵭㠨畄䝀⍓瑰쉃乍䩰뽠㩏㦮숱츲㜴轡夵顟煙瀲勂㍲扖䮏ꍟ㬥㇂慣煔橚傡</w:t>
      </w:r>
      <w:r>
        <w:rPr/>
        <w:t>ꗂ</w:t>
      </w:r>
      <w:r>
        <w:rPr/>
        <w:t>卂璏䭫녢㥆뭪奧⮻㣍係珂쉦湲䝅㩹㭖쌶㮩痂飂쉧䑳惂䕡슿牅恦呙䝵싃渷橙숪影咩뭎⹷櫂쉍ꌪ싂⼭単㞵㔥쏂橇ꄵ쉦奃㠪傣⯂쉢牘恏牚㵅뭀啣愱⾵婆户怨칓갶恃</w:t>
      </w:r>
      <w:r>
        <w:rPr/>
        <w:t>ꦻ</w:t>
      </w:r>
      <w:r>
        <w:rPr/>
        <w:t>䍁打倸撻㜻숣쉤겏쉾氥</w:t>
      </w:r>
      <w:r>
        <w:rPr/>
        <w:t>ⵈ</w:t>
      </w:r>
      <w:r>
        <w:rPr/>
        <w:t>䝫ꅋ⸵〉く곂땥偵硃겻歍⾩㏂搳쵢冿栬眭떩⹡㎡⥫쉸⨣쉱쉐䑗䉉剩墘쉈䋂昣㩚儴伵顄</w:t>
      </w:r>
      <w:r>
        <w:rPr/>
        <w:t>Ɒ</w:t>
      </w:r>
      <w:r>
        <w:rPr/>
        <w:t>숨求潈瑄촱轠⵫䩪쉵⸳䙋幯㝢䃎ꍫ犻䍯優䚱琦㎥汴䢮䭡䝦㏃䩐⾻⺡䍀侘䡆䘷쉍⽤祗祖癌쉹瑥唩♢㙟념潴♆㇂䤭⩫䥕採偯埂瀩떿␥噏싂杞숯⌵顲呟敷斱㨷水幊깖旂乃㚿⍎</w:t>
      </w:r>
      <w:r>
        <w:rPr/>
        <w:t>⡟</w:t>
      </w:r>
      <w:r>
        <w:rPr/>
        <w:t>惂䅡싃ꍡ頵䩘䃂轳父쉀⩰숹쉇滎摯㥌䖻優琷㑵楳敒偖晕쉶ㅵ쉺싂唣顃氊溵㨺卌㖩슬塉슥廂䙰婥놥㜣圸䁊䄶䙡㝙䨤渦䐨㉫䠤䌤剫㉡硘䅋놻太ꎥ惂䌺枻넹怭旎컂䜨쉦</w:t>
      </w:r>
      <w:r>
        <w:rPr/>
        <w:t>⡷</w:t>
      </w:r>
      <w:r>
        <w:rPr/>
        <w:t>繬긱嘩쌽컍疣侘쌱漶恺⬣祟儬呪䎩祦뼹⩾癹稸쉒噢䞬묷濂䘬稽偒칲䡙䡥恨쉇䁚敊咡櫂쉷湲奅乁䀹♃⯎顓칏㜫䵸戦埂걣摆⹩쉁恉硶ㅤ쉫⿂搯㍟睙塺䌣溻꥞线䍯低婯⨻昩狂⨵半渽漴秂㏂</w:t>
      </w:r>
      <w:r>
        <w:rPr/>
        <w:t>ꕒ</w:t>
      </w:r>
      <w:r>
        <w:rPr/>
        <w:t>㝥㴺♴䄭쉡呅쉾獈슏癆㐰䞿⩁嘦숪敦</w:t>
      </w:r>
      <w:r>
        <w:rPr/>
        <w:t>⡘</w:t>
      </w:r>
      <w:r>
        <w:rPr/>
        <w:t>偡④걏⩣䭦㉤乵뽴擂嗃啒㜳싎⩭뭕秂㭳䫂㔪乭䉡⑀壍损싂楺牠숵癊潖⽤佂坾쉕唥䩕枩慈슘慖婦</w:t>
      </w:r>
      <w:r>
        <w:rPr/>
        <w:t>ⵢ</w:t>
      </w:r>
      <w:r>
        <w:rPr/>
        <w:t>織㉁슏쉷器㮩쉶䅥㉹䰥㍐縨え楹彳䞩枥曂慳묭䳂춘⎻⽴㘴⨰㩆吹示㙧顗䱃䙊洶숲昪</w:t>
      </w:r>
      <w:r>
        <w:rPr/>
        <w:t>ⵚ</w:t>
      </w:r>
      <w:r>
        <w:rPr/>
        <w:t>慀奀㑤塑执㘣⌬恤⩣쉵㙶颩䐤偌幩쉏슿긯㉗쎱滂쉑挥浓匽牺⩹㣂촬싂乪⽲⬥쉕⪡갲⥁窥煩슻㡂쉗㤵瓂稱奕ꄦ숽橮䗂슬穩싂ꍭ㌸櫃內扉쉳䔬녇㞻㙾뾱愷㠯歡瓂㙱〶中恌▿䘰㍔䉂垮놮捾ꍖ輨兔컂䡡싂㇂䷎礮䩟ꄽ湒硱♆쉂太䶏㢩侵噶땲皩䁳璵땅獉㥤▵䎵栺⹐쉶침⩑䰥땢쉺䋍債祐</w:t>
      </w:r>
      <w:r>
        <w:rPr/>
        <w:t>⡂⹐</w:t>
      </w:r>
      <w:r>
        <w:rPr/>
        <w:t>昴狂滂㭟橅묬</w:t>
      </w:r>
      <w:r>
        <w:rPr/>
        <w:t>⠨</w:t>
      </w:r>
      <w:r>
        <w:rPr/>
        <w:t>侵の煚狂☥䍭㇂条䉌◎䰶⨸ꅎ旂姂䱢</w:t>
      </w:r>
      <w:r>
        <w:rPr/>
        <w:t>ⷍ</w:t>
      </w:r>
      <w:r>
        <w:rPr/>
        <w:t>㐮㉈♑牁䅔쉔灵傱垩䨸㑄睹</w:t>
      </w:r>
      <w:r>
        <w:rPr/>
        <w:t>⠸</w:t>
      </w:r>
      <w:r>
        <w:rPr/>
        <w:t>〬슬쉈帮ꌳサ쏃곂䵵㡫숴갣쉬䂩㩁剬쉬㑂䂡㪵슱ꎏ뗂瘩䅯ꆣ秂澵橲ꆻ䋃朽獶捙쵀⻂싂⹒쉁亥憏⺩張</w:t>
      </w:r>
      <w:r>
        <w:rPr/>
        <w:t>ꔮ</w:t>
      </w:r>
      <w:r>
        <w:rPr/>
        <w:t>䘶堥⍂숺䘪灃颩</w:t>
      </w:r>
      <w:r>
        <w:rPr/>
        <w:t>ⴱꕳ</w:t>
      </w:r>
      <w:r>
        <w:rPr/>
        <w:t>帩颮㯂쉶併疱哂僂塒슮숰䱺獲⭴⹚⥺</w:t>
      </w:r>
      <w:r>
        <w:rPr/>
        <w:t>꥟</w:t>
      </w:r>
      <w:r>
        <w:rPr/>
        <w:t>怽畄슩瞵⍯㩡䥈䛂䜪</w:t>
      </w:r>
      <w:r>
        <w:rPr/>
        <w:t>ⵈ</w:t>
      </w:r>
      <w:r>
        <w:rPr/>
        <w:t>猤츻쉦ㄩ眪꧎ꅟ⩎㯂盂彚쉇싍〬쉳䀭</w:t>
      </w:r>
      <w:r>
        <w:rPr/>
        <w:t>ꗂ</w:t>
      </w:r>
      <w:r>
        <w:rPr/>
        <w:t>㨭</w:t>
      </w:r>
      <w:r>
        <w:rPr/>
        <w:t>⡪</w:t>
      </w:r>
      <w:r>
        <w:rPr/>
        <w:t>穡塭心嗂걾浄敔쉎啚</w:t>
      </w:r>
      <w:r>
        <w:rPr/>
        <w:t>ꗂ⍧</w:t>
      </w:r>
      <w:r>
        <w:rPr/>
        <w:t>ち䁇爣ぴ⩬権潗歊檵</w:t>
      </w:r>
      <w:r>
        <w:rPr/>
        <w:t>꤬</w:t>
      </w:r>
      <w:r>
        <w:rPr/>
        <w:t>否杶䥘쉨琦伮⥉歧歏ꍷ灡獰樣橢⩘漪䤲吊塊㐶橔</w:t>
      </w:r>
      <w:r>
        <w:rPr/>
        <w:t>ꕗ</w:t>
      </w:r>
      <w:r>
        <w:rPr/>
        <w:t>歭☷㡥垡㌤㑒捵뭭䄦</w:t>
      </w:r>
      <w:r>
        <w:rPr/>
        <w:t>ꤽ</w:t>
      </w:r>
      <w:r>
        <w:rPr/>
        <w:t>䄦嘱</w:t>
      </w:r>
      <w:r>
        <w:rPr/>
        <w:t>Ⳃ</w:t>
      </w:r>
      <w:r>
        <w:rPr/>
        <w:t>慶꥕䉱⽰繵쉀橺⬬兡Ⓨ繘걶匬㮥敮扸冏盂估癆ꍋ慀䘶㪩</w:t>
      </w:r>
      <w:r>
        <w:rPr/>
        <w:t>꧂ꕎ</w:t>
      </w:r>
      <w:r>
        <w:rPr/>
        <w:t>媘㓂㙰슡䝌穄</w:t>
      </w:r>
      <w:r>
        <w:rPr/>
        <w:t>⢿</w:t>
      </w:r>
      <w:r>
        <w:rPr/>
        <w:t>ꍈ꥗弸縷썢숰䀨帥役䇂</w:t>
      </w:r>
      <w:r>
        <w:rPr/>
        <w:t>ꦻ</w:t>
      </w:r>
      <w:r>
        <w:rPr/>
        <w:t>颮䩮㉇怪卙싂</w:t>
      </w:r>
      <w:r>
        <w:rPr/>
        <w:t>ⷂ</w:t>
      </w:r>
      <w:r>
        <w:rPr/>
        <w:t>杁呷䓂⵳瀰燂㨩杸쉺䭴Ⓜ灹づ輣幰갱㵁㩰弬⥫⛂⭑ず頫杧繑딨敭┺䡩ꇂ숬硪倣穵⸣啂牌⭪⨴슏㑈쉬㍌癳⽍啓㇂쵙樨슻祍猹㋂囂疻䝋ꥥ楎䵯払槍䯎癉쉲㭣딷䍭獄㗂䦏⹕뼳㥙숵⛂啦걭⍲凂슱</w:t>
      </w:r>
      <w:r>
        <w:rPr/>
        <w:t>ⵇ</w:t>
      </w:r>
      <w:r>
        <w:rPr/>
        <w:t>슮晲穥桎쉣收癔☯땕䵳싂쉉楹뽆갬〦㝀呵㝂쉘⺮橰慹硬⬪㚩ꅊⓂ䅗㏍녡䙬乫㉃楦ꍵ甹쉬癫䨶슩</w:t>
      </w:r>
      <w:r>
        <w:rPr/>
        <w:t>⡤</w:t>
      </w:r>
      <w:r>
        <w:rPr/>
        <w:t>晐㉤쉶㩟䥰걱⹵뭟쉑⎣䑸껂區쉤㤥愰䅸숸☭쉮癒츳</w:t>
      </w:r>
      <w:r>
        <w:rPr/>
        <w:t>ⰸ◂</w:t>
      </w:r>
      <w:r>
        <w:rPr/>
        <w:t>쉔㝀抿</w:t>
      </w:r>
      <w:r>
        <w:rPr/>
        <w:t>ꦬ◂</w:t>
      </w:r>
      <w:r>
        <w:rPr/>
        <w:t>輦칷瘻攷㶵☷恗ꥱ僃瑇潸怶䥾卵㝗⒡卶⾣㥧乁</w:t>
      </w:r>
      <w:r>
        <w:rPr/>
        <w:t>Ɒ</w:t>
      </w:r>
      <w:r>
        <w:rPr/>
        <w:t>妩倳㤪煇⹪⩪唣兮䆡땲瓂슿䳎盂</w:t>
      </w:r>
      <w:r>
        <w:rPr/>
        <w:t>ꕎ</w:t>
      </w:r>
      <w:r>
        <w:rPr/>
        <w:t>㜱䭊䭥ꎩ쵏凂毂</w:t>
      </w:r>
      <w:r>
        <w:rPr/>
        <w:t>ꦩ</w:t>
      </w:r>
      <w:r>
        <w:rPr/>
        <w:t>佒䄺捫㡤㵙惂쵁煩户䩧ꥡ⩅畳犥浴쉌飂愪뭍飂⽙묱ꍃ咮⩥䵠咘칫ꍩ桂扦⌮䱹╶䅹䒵梩㕵쏂</w:t>
      </w:r>
      <w:r>
        <w:rPr/>
        <w:t>⢩</w:t>
      </w:r>
      <w:r>
        <w:rPr/>
        <w:t>⼬㕟숨㩱쉚松</w:t>
      </w:r>
      <w:r>
        <w:rPr/>
        <w:t>⠣</w:t>
      </w:r>
      <w:r>
        <w:rPr/>
        <w:t>颱䥲磂숶輶楘溣睩㩁晌師⽋摠䋂据珂䨱䅵⼲炿싍깃</w:t>
      </w:r>
      <w:r>
        <w:rPr/>
        <w:t>⡓</w:t>
      </w:r>
      <w:r>
        <w:rPr/>
        <w:t>䍙㍷䰸녘浯㝑쉗丫䵮갴⏂㛂习㍑㥧쉗㙄竂つ⍊╊愣뭊㝯坐啢兆㥓㕮㜩剫䖡슿砱稯澩뮏쉔顏飃</w:t>
      </w:r>
      <w:r>
        <w:rPr/>
        <w:t>⡅</w:t>
      </w:r>
      <w:r>
        <w:rPr/>
        <w:t>彞⮣项⴪⾏ㄪ㡊砪楞쵤숷㥐䤲싂녇潥嚥輨䉐㓂쉾偢뽔㵥숫츭㝁䝮剙</w:t>
      </w:r>
      <w:r>
        <w:rPr/>
        <w:t>ⶏ</w:t>
      </w:r>
      <w:r>
        <w:rPr/>
        <w:t>纵</w:t>
      </w:r>
      <w:r>
        <w:rPr/>
        <w:t>ꦵ</w:t>
      </w:r>
      <w:r>
        <w:rPr/>
        <w:t>礶쉤</w:t>
      </w:r>
      <w:r>
        <w:rPr/>
        <w:t>ⳍ</w:t>
      </w:r>
      <w:r>
        <w:rPr/>
        <w:t>㡞䭅䜽㗂穉䈦彚繘歉ぺ姂㞥䘫塄쉏⫂┻뇎潌䭫ꏂ洮庱兹坶慹桰</w:t>
      </w:r>
      <w:r>
        <w:rPr/>
        <w:t>ꤩ</w:t>
      </w:r>
      <w:r>
        <w:rPr/>
        <w:t>ⱁ</w:t>
      </w:r>
      <w:r>
        <w:rPr/>
        <w:t>쉃橫쌸椺⽳䣂畴㎥爻䵘♋⽳숶싂樤嘳䵇딪砯䊿숱㔪䴨顾쉖ꅹ⽡숯殘⍔涩</w:t>
      </w:r>
      <w:r>
        <w:rPr/>
        <w:t>ꥆ</w:t>
      </w:r>
      <w:r>
        <w:rPr/>
        <w:t>䁚</w:t>
      </w:r>
      <w:r>
        <w:rPr/>
        <w:t>ꦱ</w:t>
      </w:r>
      <w:r>
        <w:rPr/>
        <w:t>惂拂嫂싎婋⼩奈慅♴顠䬪</w:t>
      </w:r>
      <w:r>
        <w:rPr/>
        <w:t>ꥋ</w:t>
      </w:r>
      <w:r>
        <w:rPr/>
        <w:t>塋싂쉐숫来顐盂唣䙍쉨쉷⪡堺睯䏂㩁쵭</w:t>
      </w:r>
      <w:r>
        <w:rPr/>
        <w:t>ꥈ⥊</w:t>
      </w:r>
      <w:r>
        <w:rPr/>
        <w:t>⡫⵺</w:t>
      </w:r>
      <w:r>
        <w:rPr/>
        <w:t>参⴫㝮쉍긊猭ㅮ숶䂥</w:t>
      </w:r>
      <w:r>
        <w:rPr/>
        <w:t>ⷍ</w:t>
      </w:r>
      <w:r>
        <w:rPr/>
        <w:t>奓朸㝕歹䷂ꎘ晘惂眰꺣숻긲쉋㐰橶体顺偢楆쵺ㅘ焰</w:t>
      </w:r>
      <w:r>
        <w:rPr/>
        <w:t>ꥋ</w:t>
      </w:r>
      <w:r>
        <w:rPr/>
        <w:t>哂⨽습ㆮ쉗牳武䬱썒싂쏍䭾쉣썾♶싂ꥡ䄱搽繹䩙䬦䡎쉫卣㐺깅䘨猨뭱♹⽹啙䵚佭䈸顬ꄰ瓃痂摯樻牺쉥杭摥⦱⩁繎縻嘤㥏뿂猲츰숪䥂㯂ㆡ愨懂猻婂昪怪株</w:t>
      </w:r>
      <w:r>
        <w:rPr/>
        <w:t>ⴲ</w:t>
      </w:r>
      <w:r>
        <w:rPr/>
        <w:t>渻猷⸻晫㙀硔浪쉴怷奔⧂繯䯂竂恐癰䈤㫂穅䝇頰쵥䥚캩㐯땇칎橊睍㍓祮療䡶䥤媵쎏揂숫㵑⼩⭄싂曂䡠啹楈轰</w:t>
      </w:r>
      <w:r>
        <w:rPr/>
        <w:t>ꖱ</w:t>
      </w:r>
      <w:r>
        <w:rPr/>
        <w:t>⿂眩䑆䤽瀴䨵涱徣䉅쉵朽믂杌쉍桓慅긦潃版珂丮㴳㕢ꍧ支䏂䅃礩丣갰䉨⌤걂婅愱⪩稪楯싂쉦쉓</w:t>
      </w:r>
      <w:r>
        <w:rPr/>
        <w:t>꧂</w:t>
      </w:r>
      <w:r>
        <w:rPr/>
        <w:t>䁧숩䁖쉯晚䰣⭗쉙㉶辡伴䑯獊憏㉯凂♾╤幷쉲쉳싂⹹䔶⛂搶歩杷㥇⽄汲佰⥘䮘㉀㍕㌭䬺㍉归潅㏂㯂⩳묽輨䉧㥃姂狂촭撩깨檩⧂乧塨㑮挳싍ㄽ㉣報䥵䄻⽳繣녞㍺⼪劏⵸㨻⪿ꌻ㊡療䕵繩畾怱숵㙅슡呅䪥⥐ꥤ凂숮쉲伫噓츷⼺⧂奎剈䨰⦬嚮넪顐䑶걊䆣䙺佒㞡㨪뭾⑸癠썃墡ィ䁚桧㉧夻䬨䡧슣偰瓃偦坞슮䕉洳썖割䉾</w:t>
      </w:r>
      <w:r>
        <w:rPr/>
        <w:t>⡺⡲</w:t>
      </w:r>
      <w:r>
        <w:rPr/>
        <w:t>㩦┩搴轭䨹䒥瑨⤪⫃뽞㉦煃⸫䅱숳</w:t>
      </w:r>
      <w:r>
        <w:rPr/>
        <w:t>ꔥ</w:t>
      </w:r>
      <w:r>
        <w:rPr/>
        <w:t>䔷ㅴ䜶⺿歲숲</w:t>
      </w:r>
      <w:r>
        <w:rPr/>
        <w:t>ⰳ</w:t>
      </w:r>
      <w:r>
        <w:rPr/>
        <w:t>녙䡳䉹ꄱ怪ꍓ牰</w:t>
      </w:r>
      <w:r>
        <w:rPr/>
        <w:t>꧂</w:t>
      </w:r>
      <w:r>
        <w:rPr/>
        <w:t>飂숲쉎顯侱啵儲깢坨䵵汏忎</w:t>
      </w:r>
      <w:r>
        <w:rPr/>
        <w:t>ꦻ</w:t>
      </w:r>
      <w:r>
        <w:rPr/>
        <w:t>䵷湱坈囂猶쉧♅썰伪㪮</w:t>
      </w:r>
      <w:r>
        <w:rPr/>
        <w:t>ⵇ</w:t>
      </w:r>
      <w:r>
        <w:rPr/>
        <w:t>충玵㠦䥈䭡潂㶩䟎⥎杞礸␱畦ㅊ顙㝧㉲㭫⑾丽䘪兲樶炩恌쉖懂䅣禡䍷싎秂⍬爣㤺ㄵ춘㑰쉺喿囎垘⹰㵬迂쉭⎬呤㙷津녘殱䀽쉟㵊ꍥ䨻桪딴</w:t>
      </w:r>
      <w:r>
        <w:rPr/>
        <w:t>ⰴ</w:t>
      </w:r>
      <w:r>
        <w:rPr/>
        <w:t>佾⺬牰㴣숽⾬顡㯂卵╥児⩮渨迎⒩⪡㩟辘澩塆幬呖欮䳃稫慢婗漴㮬䑪</w:t>
      </w:r>
      <w:r>
        <w:rPr/>
        <w:t>ⱅ</w:t>
      </w:r>
      <w:r>
        <w:rPr/>
        <w:t>㜦煑䙌喏걶쉬㝕䍬䑀兄㔬乯矂䝷뗎㖩扅嗂뭤汶ご쵁숦䰦憮畵㏍⾘婢橔卸䏂Ⓜ塦敤⹩넬쉐煂婉撿䞣㵤</w:t>
      </w:r>
      <w:r>
        <w:rPr/>
        <w:t>⡞</w:t>
      </w:r>
      <w:r>
        <w:rPr/>
        <w:t>婍䬊迂潂噋겡⯎收</w:t>
      </w:r>
      <w:r>
        <w:rPr/>
        <w:t>ꕠꔽ</w:t>
      </w:r>
      <w:r>
        <w:rPr/>
        <w:t>䑂辥硬㝬쉐깐木佗䱭</w:t>
      </w:r>
      <w:r>
        <w:rPr/>
        <w:t>ⴵ⍏</w:t>
      </w:r>
      <w:r>
        <w:rPr/>
        <w:t>녭㙵쎣䕺抣㝕쉟牗泂䥚永┲췂瀽㵵쉎⻃쉎具㴥睾ꆏ橗琩捺⍘硍╲䙡㝆슣㝥惂㣂╫⑬</w:t>
      </w:r>
      <w:r>
        <w:rPr/>
        <w:t>ⵥ</w:t>
      </w:r>
      <w:r>
        <w:rPr/>
        <w:t>ꌮ狍쉵挸⪵숯䕹睺汥⩋녉䝀쉳眪촦幏썺䤹⹣煁䁘䩀쉈걉楘其쉥彙惂桰㛂悻圪涩栽㴲⍯珂怩䎵칋婃攻㙭䤲摦쉹倥⸳䝨帽捶䡇</w:t>
      </w:r>
      <w:r>
        <w:rPr/>
        <w:t>ꕺ</w:t>
      </w:r>
      <w:r>
        <w:rPr/>
        <w:t>汈楘顥䱈秂</w:t>
      </w:r>
      <w:r>
        <w:rPr/>
        <w:t>ⰵ</w:t>
      </w:r>
      <w:r>
        <w:rPr/>
        <w:t>帶넵䍎浑쉊⍣슩숴⤬猩楶䁎䁱狂㷂㵭涡瑗彚甮ꏂ딫䉈숻뗂散頪㍰卲⑄瞘廎칭㟂彀䨯쉲婶䰥꤮쵾䢱⒱⪱歸쉓炻啚슣晋㡖</w:t>
      </w:r>
      <w:r>
        <w:rPr/>
        <w:t>ꕴ⨳</w:t>
      </w:r>
      <w:r>
        <w:rPr/>
        <w:t>⡖</w:t>
      </w:r>
      <w:r>
        <w:rPr/>
        <w:t>쉤녉祊뼭쌦⑨楂䁵䜪潂⪩迂쉪㙟噓䘯䜪挶縬ど⏃睘ㅒ奤ꏂ㜱㴪쉅</w:t>
      </w:r>
      <w:r>
        <w:rPr/>
        <w:t>⡾</w:t>
      </w:r>
      <w:r>
        <w:rPr/>
        <w:t>㥚쉯煹唪湞报繉煇顦䁃⬻琲⹺䅰啗婍儥李</w:t>
      </w:r>
      <w:r>
        <w:rPr/>
        <w:t>ꕞ</w:t>
      </w:r>
      <w:r>
        <w:rPr/>
        <w:t>䥩㔪㴱쉅칭瑒숩疬㛂썣쉱稪䤰杳칞湵㨳恏</w:t>
      </w:r>
      <w:r>
        <w:rPr/>
        <w:t>Ⱘ</w:t>
      </w:r>
      <w:r>
        <w:rPr/>
        <w:t>摸⩤쉸恌淃兪쉯숥畎슡㘶땯쉹顦㕌㮩㭠呵䠬땊묵뮩컂숭懂唱盂䔦疏뽵䛂渺䙴晬䍟奮䠬䵾ꍋ額眻輪揂旂⩚䵆㝨捫⭏䕔繐긯䟂㭄ヂ䑮㮩啃⬹幱侏慘㘵⒏⥄玥卪顷␤䁇ꅶ券쉒唽㐽欶쎬깍</w:t>
      </w:r>
      <w:r>
        <w:rPr/>
        <w:t>ⵀ꥖</w:t>
      </w:r>
      <w:r>
        <w:rPr/>
        <w:t>츹纮捱㍚纩䠸䑎繂쉏䬳ꆥ洳㭚</w:t>
      </w:r>
      <w:r>
        <w:rPr/>
        <w:t>⠰</w:t>
      </w:r>
      <w:r>
        <w:rPr/>
        <w:t>䍾숵伯兰䅧쉡충ꌫ係쉘䞵⩣煫繖쎮㬯ㄪ片츹㥷쵘㖱㙅</w:t>
      </w:r>
      <w:r>
        <w:rPr/>
        <w:t>ꥄ</w:t>
      </w:r>
      <w:r>
        <w:rPr/>
        <w:t>倸猤</w:t>
      </w:r>
      <w:r>
        <w:rPr/>
        <w:t>Ⱛ</w:t>
      </w:r>
      <w:r>
        <w:rPr/>
        <w:t>婙獃䕒䩧塾</w:t>
      </w:r>
      <w:r>
        <w:rPr/>
        <w:t>ꕓ</w:t>
      </w:r>
      <w:r>
        <w:rPr/>
        <w:t>䐹椨根䍄㩯쉥䠴轓</w:t>
      </w:r>
      <w:r>
        <w:rPr/>
        <w:t>Ⳃ</w:t>
      </w:r>
      <w:r>
        <w:rPr/>
        <w:t>묵娥癙榿䤫㵎ꥵ</w:t>
      </w:r>
      <w:r>
        <w:rPr/>
        <w:t>⢬</w:t>
      </w:r>
      <w:r>
        <w:rPr/>
        <w:t>숤唩䡟䙥</w:t>
      </w:r>
      <w:r>
        <w:rPr/>
        <w:t>Ⱚ</w:t>
      </w:r>
      <w:r>
        <w:rPr/>
        <w:t>乍슩榩坢牋䢻犩⑤䠺矂⽆⸺䴭䉆嘨뇂숴煲佾숻扆頦</w:t>
      </w:r>
      <w:r>
        <w:rPr/>
        <w:t>ꤥ</w:t>
      </w:r>
      <w:r>
        <w:rPr/>
        <w:t>ㅱ쉱</w:t>
      </w:r>
      <w:r>
        <w:rPr/>
        <w:t>ꤺ</w:t>
      </w:r>
      <w:r>
        <w:rPr/>
        <w:t>䪻ꆱ땘䬻繪䴪㉧亱䔵硵⽕쉓婗戺싎䘯弥㎩涿轎灚䃍ꅶ쉲넵洬䁋숱㍷猬쉉佊㗂縩숬</w:t>
      </w:r>
      <w:r>
        <w:rPr/>
        <w:t>꧂⭏</w:t>
      </w:r>
      <w:r>
        <w:rPr/>
        <w:t>皻摡</w:t>
      </w:r>
      <w:r>
        <w:rPr/>
        <w:t>ꕙ♚</w:t>
      </w:r>
      <w:r>
        <w:rPr/>
        <w:t>숮䪻活䑣梘</w:t>
      </w:r>
      <w:r>
        <w:rPr/>
        <w:t>ꦏ</w:t>
      </w:r>
      <w:r>
        <w:rPr/>
        <w:t>椪慅䀣숭灀⸽싎䩂숷摃숥㩙疱쉮칡뭉儺딣䳂촩㭂坡䱷쌪</w:t>
      </w:r>
      <w:r>
        <w:rPr/>
        <w:t>ꕞ</w:t>
      </w:r>
      <w:r>
        <w:rPr/>
        <w:t>弥玡㥬뇎꺿ㅆꅳ垩</w:t>
      </w:r>
      <w:r>
        <w:rPr/>
        <w:t>ⶏ</w:t>
      </w:r>
      <w:r>
        <w:rPr/>
        <w:t>䔨㑄䜮卭곂㊮橲晪慹싎兙쉚걁슡딸쉾㨭堮갊㙉뼬癍睩⩚繙⯃歡束槂싃砤쉺㚬</w:t>
      </w:r>
      <w:r>
        <w:rPr/>
        <w:t>⠷</w:t>
      </w:r>
      <w:r>
        <w:rPr/>
        <w:t>䥡庻瘭쉯┩䢥䟂顐䍋婉咬娣摐摯</w:t>
      </w:r>
      <w:r>
        <w:rPr/>
        <w:t>ꗂ</w:t>
      </w:r>
      <w:r>
        <w:rPr/>
        <w:t>㗂祃㫂ꇎ皏儵楏啀僂桰䙡墏㩭┴晌瑍䝾婭輫䌬딻匽澩䌯</w:t>
      </w:r>
      <w:r>
        <w:rPr/>
        <w:t>ꦱ</w:t>
      </w:r>
      <w:r>
        <w:rPr/>
        <w:t>頷</w:t>
      </w:r>
      <w:r>
        <w:rPr/>
        <w:t>ⱚ</w:t>
      </w:r>
      <w:r>
        <w:rPr/>
        <w:t>瀵⧂쉦䐪潟숸矂攳汕榿晧瘵넶痎촰瞿壃싂坪响칲偖妵挲哂㣂汣䳂녷幙彇剪㩏攩걀啦ꥶ묳敷쏂慧㝥㉹繂㉱泂夶슣┪╀娶㡱沵쉁숦灮楉爨海숤⍎㙁♺쉴㜦嫎䙰瑮椷䃎뽔䠽潐窿䥕埂䁠幢㑚㩚䱗晚䭷␶㍔숱⤹싂숽㓂썭猫煘</w:t>
      </w:r>
      <w:r>
        <w:rPr/>
        <w:t>⡃</w:t>
      </w:r>
      <w:r>
        <w:rPr/>
        <w:t>竂䍶嘮祆ㆩ瀭쉳橄ꍯ쏂쉓煉㙕唭⩾䕡땋쉣幆ꏂ숪奙捗彭칟癍睩㍉⛂싎걟湺潉䬷顇硢䕓彮㷍</w:t>
      </w:r>
      <w:r>
        <w:rPr/>
        <w:t>ꕺ</w:t>
      </w:r>
      <w:r>
        <w:rPr/>
        <w:t>䱐㩩汅쉮氪坺礳䡔䡌⍨갸澵┻喥쉳쉠庩䛂失狂枏癶爮砤쉐㍾䑀䍠啤䱞䑢恍呷⚩뭤㣂㴭☴碻싂狂Ⓜ願䉶䉫绂塠彨쉋쉴컂⺘〉</w:t>
      </w:r>
      <w:r>
        <w:rPr/>
        <w:t>꧂</w:t>
      </w:r>
      <w:r>
        <w:rPr/>
        <w:t>쉐睊쉭ꍆ㜲뽤ꆮ䉔</w:t>
      </w:r>
      <w:r>
        <w:rPr/>
        <w:t>ⱴ</w:t>
      </w:r>
      <w:r>
        <w:rPr/>
        <w:t>㢮慴싍㕆婭⭓䗂꺱⩂䡹♈⫂썖珂扤㙋䄦湧兴⭸摋碣〱恎ꅔ㡈橄㭡値쉗祣惂</w:t>
      </w:r>
      <w:r>
        <w:rPr/>
        <w:t>ꦣ</w:t>
      </w:r>
      <w:r>
        <w:rPr/>
        <w:t>㉋숬쉞参楺磂</w:t>
      </w:r>
      <w:r>
        <w:rPr/>
        <w:t>ⵅ</w:t>
      </w:r>
      <w:r>
        <w:rPr/>
        <w:t>飂浾㕐</w:t>
      </w:r>
      <w:r>
        <w:rPr/>
        <w:t>ꥌ</w:t>
      </w:r>
      <w:r>
        <w:rPr/>
        <w:t>壃ㅡ</w:t>
      </w:r>
      <w:r>
        <w:rPr/>
        <w:t>ꔽ⨬</w:t>
      </w:r>
      <w:r>
        <w:rPr/>
        <w:t>浕␳⭩㍸摑䈥㔸⨸䡓婚뽂⧂啁⧂⩀す婡捋땤橴搰癥ꍉ䑱썯쉲묳栬佥격䢱䭙㷂㡳曂갸疵楹帬愻습㠨䉂瘩쉓顓顠畚㡶倭乡爫칭긦湱뽨⿂숹喘太⩔⾩싂扟啙璡䝤</w:t>
      </w:r>
      <w:r>
        <w:rPr/>
        <w:t>ⵈ</w:t>
      </w:r>
      <w:r>
        <w:rPr/>
        <w:t>栽썦㥁䳂</w:t>
      </w:r>
      <w:r>
        <w:rPr/>
        <w:t>ꕍ</w:t>
      </w:r>
      <w:r>
        <w:rPr/>
        <w:t>슡␤쉏潮歷</w:t>
      </w:r>
      <w:r>
        <w:rPr/>
        <w:t>ꤲ</w:t>
      </w:r>
      <w:r>
        <w:rPr/>
        <w:t>繾䨳轗氹乗㡌칖⼽伲搽浸䙈㙋㫂恶㙃祙㪩⽃㙚癥䍕⬦迂⚮䒩걓䅞⑫烂숴亻⪥뽤坌⽎呬刪桅砦楺嚏뿂슏쉂繆슻䡙瀣쵗쉕渽갪戯亱䦥ㄶ䁆</w:t>
      </w:r>
      <w:r>
        <w:rPr/>
        <w:t>⣂</w:t>
      </w:r>
      <w:r>
        <w:rPr/>
        <w:t>䕦쉈䱑</w:t>
      </w:r>
      <w:r>
        <w:rPr/>
        <w:t>Ɒ</w:t>
      </w:r>
      <w:r>
        <w:rPr/>
        <w:t>⼷┴匩䥸杠梵䉣浾ㆣ⯂⑚㯎ꅤ♴䊿刨䗂桪顆쉓祲</w:t>
      </w:r>
      <w:r>
        <w:rPr/>
        <w:t>ꔳ</w:t>
      </w:r>
      <w:r>
        <w:rPr/>
        <w:t>瑭係绂杇싂〉䁰䣂懎晩츹單숳</w:t>
      </w:r>
      <w:r>
        <w:rPr/>
        <w:t>ꤪ</w:t>
      </w:r>
      <w:r>
        <w:rPr/>
        <w:t>䡇쌦촵♇</w:t>
      </w:r>
      <w:r>
        <w:rPr/>
        <w:t>⡪</w:t>
      </w:r>
      <w:r>
        <w:rPr/>
        <w:t>䍗䈷甴獍</w:t>
      </w:r>
      <w:r>
        <w:rPr/>
        <w:t>ⵆ</w:t>
      </w:r>
      <w:r>
        <w:rPr/>
        <w:t>没䕭䈺㧂癙숩獊㢻㗂慮敌橁普</w:t>
      </w:r>
      <w:r>
        <w:rPr/>
        <w:t>ⲏ</w:t>
      </w:r>
      <w:r>
        <w:rPr/>
        <w:t>쉹☣썖㑦唪〰圪礊㯂䤻뗃敥ꅷ견쵵쉹堷쉶䕢ぞ换畣⒮ꥬ示䏂⍤䝎䍭䚱浣䣂湀䭐䣂䣂쉧䵄㥌柂♹睗</w:t>
      </w:r>
      <w:r>
        <w:rPr/>
        <w:t>ꦮ</w:t>
      </w:r>
      <w:r>
        <w:rPr/>
        <w:t>㷂婨⥋슣噉獠溻⽁憣딶溱☥䰣惂杮ꅐ䭚쉅숱埂䵳妣彈䑋뽄假兡ㅹ〥㩚ꍪ慁썍昷숪⤪⯍顬淃쉨檬㑲幈硚㞩䵟椷假煓쉹纩䀴䰪놏楐⹈쉤䘳ꅢ⽯婇䡾帬┨⪿쉤䀯츨㩦</w:t>
      </w:r>
      <w:r>
        <w:rPr/>
        <w:t>ꕏ</w:t>
      </w:r>
      <w:r>
        <w:rPr/>
        <w:t>揂문䀽쉸數係䥺澱瑋䦵恱嚩偯</w:t>
      </w:r>
      <w:r>
        <w:rPr/>
        <w:t>ꕌ</w:t>
      </w:r>
      <w:r>
        <w:rPr/>
        <w:t>䘹淂ꥥ䑦弤匪朹썰뭔务拃⨦숲䶮嘩䇂䙨㡩뭉슩</w:t>
      </w:r>
      <w:r>
        <w:rPr/>
        <w:t>ꥋ</w:t>
      </w:r>
      <w:r>
        <w:rPr/>
        <w:t>㤪哂潪歒⨮澘䥉泂칾癍歎辬칤幁洺쉢彊橐䎿攴썷繉圽慆倱숨ヂ㶏⌷䭢⥃㴷辏⬪礣쵴䞻䙯ꇂ⎵뽢弮渥䅌㉸㝬湐㜬癢⍥斏繧汔噸</w:t>
      </w:r>
      <w:r>
        <w:rPr/>
        <w:t>Ⱜ</w:t>
      </w:r>
      <w:r>
        <w:rPr/>
        <w:t>㷂䌺扒䤥ꍓ繠灷쉤쉚쉬䆿灎㨺愵</w:t>
      </w:r>
      <w:r>
        <w:rPr/>
        <w:t>ꤺ</w:t>
      </w:r>
      <w:r>
        <w:rPr/>
        <w:t>䁢焫☨싂쉉楴㚡慧䵬噤湟枬䝨슘洫嚻䩧쉬</w:t>
      </w:r>
      <w:r>
        <w:rPr/>
        <w:t>ꥆ</w:t>
      </w:r>
      <w:r>
        <w:rPr/>
        <w:t>䭈䃃ꥶ忂烂⽅숺䛎칯⑙剚噆㨪婂딷摎轣栻㡷䖘倵摑䖮㕋瑟婗쉄䀭漪숶彮礫犣쉱쉥쵠㯂䙓儸⭏婥⍆쉓頩囃쉚㡟⤸失</w:t>
      </w:r>
      <w:r>
        <w:rPr/>
        <w:t>Ⱝ⠸</w:t>
      </w:r>
      <w:r>
        <w:rPr/>
        <w:t>电ㅒ幈幬乒塖捸夵㊩潎</w:t>
      </w:r>
      <w:r>
        <w:rPr/>
        <w:t>⠹</w:t>
      </w:r>
      <w:r>
        <w:rPr/>
        <w:t>䙰뽖☹年쉫轄꥖ꄣ⽗㭊㙃噶係硢㈬췂Ⓙ䌬쵇渤㇂䑤⨻䍄㡦ㅅ摒䑱噊偶䍧㗂䈳摭搫毃婑땧扶㈳㛂㏂㌪煮놻촨㷂焳㖥</w:t>
      </w:r>
      <w:r>
        <w:rPr/>
        <w:t>⡱</w:t>
      </w:r>
      <w:r>
        <w:rPr/>
        <w:t>獗圲싂숸䕙柍帬䙙ꥴ쉕촷⻂䠬琱漸쉚恇</w:t>
      </w:r>
      <w:r>
        <w:rPr/>
        <w:t>ⱨ</w:t>
      </w:r>
      <w:r>
        <w:rPr/>
        <w:t>䑞湫㭭癍뭈쉖戫쉞䮏</w:t>
      </w:r>
      <w:r>
        <w:rPr/>
        <w:t>ꕚ</w:t>
      </w:r>
      <w:r>
        <w:rPr/>
        <w:t>栴煯穮뽀ㆻ뿂䛂ꏂ堫献╓呰慟⨤슥ꌲ妱쉁䴽杕습㭀</w:t>
      </w:r>
      <w:r>
        <w:rPr/>
        <w:t>ⵗ</w:t>
      </w:r>
      <w:r>
        <w:rPr/>
        <w:t>䈻④噰⥭슿琶桌뗍捌쉙쵗癓彎⚮쏂洦㥚畂캣灺坨ㅶ䎥䝆䑧뽑캬㙔礳념姍년쉅刳㗍䀲斻汤捓漱䉀㗂獉⭑㍧때숨쉒</w:t>
      </w:r>
      <w:r>
        <w:rPr/>
        <w:t>ⱞ</w:t>
      </w:r>
      <w:r>
        <w:rPr/>
        <w:t>긷뽋뼮住긹啁婚䧂</w:t>
      </w:r>
      <w:r>
        <w:rPr/>
        <w:t>ⰵ</w:t>
      </w:r>
      <w:r>
        <w:rPr/>
        <w:t>兖歳䴽뭸Ⓝ㞱癣㥕⴪⭷䀫辏祠䬽㐩䍒믂其긥䆱㏂촰䕇䍷杉䡀洪伮皩硋婕伯妥憡♔數</w:t>
      </w:r>
      <w:r>
        <w:rPr/>
        <w:t>⡡</w:t>
      </w:r>
      <w:r>
        <w:rPr/>
        <w:t>栰</w:t>
      </w:r>
      <w:r>
        <w:rPr/>
        <w:t>ⲱ</w:t>
      </w:r>
      <w:r>
        <w:rPr/>
        <w:t>癅㙃材㘽毂㕭ꥤ灩楇㎥</w:t>
      </w:r>
      <w:r>
        <w:rPr/>
        <w:t>ⳃ</w:t>
      </w:r>
      <w:r>
        <w:rPr/>
        <w:t>묦剱䉸쉾㙆妿캱</w:t>
      </w:r>
      <w:r>
        <w:rPr/>
        <w:t>ꕳⶣ</w:t>
      </w:r>
      <w:r>
        <w:rPr/>
        <w:t>奟껂</w:t>
      </w:r>
      <w:r>
        <w:rPr/>
        <w:t>ꔊ</w:t>
      </w:r>
      <w:r>
        <w:rPr/>
        <w:t>摐숮㕞䡵슻ㅈ塓䉨䎡汏斥䤦榘䕅礰깐㔰汏湾噍⩊♨樽浏睗⦣㔵畤皏떱⽠捒쉕⍭惂⥧⫂剺㭖秂⩅頽뭲쉾⩓䇂┶儴숰利坄㤺㭮</w:t>
      </w:r>
      <w:r>
        <w:rPr/>
        <w:t>꤯</w:t>
      </w:r>
      <w:r>
        <w:rPr/>
        <w:t>睥励剨쉭㠨ꍊ⩫쉩䓃杄朲癧呆㉔⮩</w:t>
      </w:r>
      <w:r>
        <w:rPr/>
        <w:t>꧂</w:t>
      </w:r>
      <w:r>
        <w:rPr/>
        <w:t>㯂㴩뼤㵐</w:t>
      </w:r>
      <w:r>
        <w:rPr/>
        <w:t>ⴴ</w:t>
      </w:r>
      <w:r>
        <w:rPr/>
        <w:t>㔽㉖갣쉂攭占瀩ꥩ㶣嘴乊⤥ꍞ兾琪놿祚却╗ꏂ슏呰痂問䓂걏兑썈橴壍池㵄까쉴쉫춮ㄫ嘳㊮뭬뗂姎伶</w:t>
      </w:r>
      <w:r>
        <w:rPr/>
        <w:t>⡐</w:t>
      </w:r>
      <w:r>
        <w:rPr/>
        <w:t>깎参埂䍌歃ꌱ⌣捘眱⹭き绂</w:t>
      </w:r>
      <w:r>
        <w:rPr/>
        <w:t>ⰰ</w:t>
      </w:r>
      <w:r>
        <w:rPr/>
        <w:t>手㞱杣䙫矂슣佁渪煎숹뼶末</w:t>
      </w:r>
      <w:r>
        <w:rPr/>
        <w:t>ꤥ▥</w:t>
      </w:r>
      <w:r>
        <w:rPr/>
        <w:t>拍묺夽슩痂쉯䪩癮칁ꄯ㞩獫㝗璩⩌㙾䉥䙅煊쉇⼷浰㤪쵫ꥺ㇂⒵㵘껍㬯념슏ꥱ㭢쵠꺏숫☪⬰嚩䍥摏唣쉰䝭</w:t>
      </w:r>
      <w:r>
        <w:rPr/>
        <w:t>ꥎ</w:t>
      </w:r>
      <w:r>
        <w:rPr/>
        <w:t>栲南喡ぶ穢⬹㜬兾슣뭹顠숥䫍夻䍐拂壂⥑䁦伬硔妿稳㙶딫傥帪灔槂参▩奨畚㈽䐨楬偄슘</w:t>
      </w:r>
      <w:r>
        <w:rPr/>
        <w:t>ꕡ</w:t>
      </w:r>
      <w:r>
        <w:rPr/>
        <w:t>楇兇</w:t>
      </w:r>
      <w:r>
        <w:rPr/>
        <w:t>꧂</w:t>
      </w:r>
      <w:r>
        <w:rPr/>
        <w:t>轤懂⵫䐵牎䏂㉑䭵쉂⥍⤷噞⥸利䭯睹</w:t>
      </w:r>
      <w:r>
        <w:rPr/>
        <w:t>ꕦ</w:t>
      </w:r>
      <w:r>
        <w:rPr/>
        <w:t>떱⬪㑡䇂歃繨쵠쵦䅉晉䳂彋</w:t>
      </w:r>
      <w:r>
        <w:rPr/>
        <w:t>ⲩ</w:t>
      </w:r>
      <w:r>
        <w:rPr/>
        <w:t>㵨䩎⤪슬⭯숲⽊疣秂䛂㫂㡰佈╄땍ꅺ⩗䃂䍓쉉⑔쉥</w:t>
      </w:r>
      <w:r>
        <w:rPr/>
        <w:t>꧂</w:t>
      </w:r>
      <w:r>
        <w:rPr/>
        <w:t>塨ꥸ쌮</w:t>
      </w:r>
      <w:r>
        <w:rPr/>
        <w:t>Ⳃ</w:t>
      </w:r>
      <w:r>
        <w:rPr/>
        <w:t>䭭庣습䝪甶侏⤸玩⩪犣䥭䉲</w:t>
      </w:r>
      <w:r>
        <w:rPr/>
        <w:t>ⷂ</w:t>
      </w:r>
      <w:r>
        <w:rPr/>
        <w:t>칇숬濃汭㇍潶㆏慴穐迎쉾</w:t>
      </w:r>
      <w:r>
        <w:rPr/>
        <w:t>⡊</w:t>
      </w:r>
      <w:r>
        <w:rPr/>
        <w:t>慙ꅙ䩸ꅞ䥚뾘㜳㦥汶窬㏂䴪機쉙䝎쉇捫㇂窩楓☦뼥쉦㉸쉅癈瑙</w:t>
      </w:r>
      <w:r>
        <w:rPr/>
        <w:t>ꦘ</w:t>
      </w:r>
      <w:r>
        <w:rPr/>
        <w:t>㵴㦬䝬䮻</w:t>
      </w:r>
      <w:r>
        <w:rPr/>
        <w:t>ꗂ</w:t>
      </w:r>
      <w:r>
        <w:rPr/>
        <w:t>木㙘敷䱑ㄪ汏炘乎썠繕ꎱ⬦祔䝞甲쵌爺</w:t>
      </w:r>
      <w:r>
        <w:rPr/>
        <w:t>Ⳃ</w:t>
      </w:r>
      <w:r>
        <w:rPr/>
        <w:t>摅煰䅹慨浚伩캥쉒걓囂⸶氱余反㟂乱㵋媵䭡⪵刽欹슏窘瀰车婦║싂⻂䀵䥰䶣㕑䰲⨬꺥㍰檩䓂㯂頳偵숲歫䠹䷂汘段砷䴳溩幖㬥輮彲欩쉴䘩쉯㒱楁㵆컂扫摦禡⬪唵敎獎摄㈵旂洦楔쉁뽟</w:t>
      </w:r>
      <w:r>
        <w:rPr/>
        <w:t>⡋</w:t>
      </w:r>
      <w:r>
        <w:rPr/>
        <w:t>㠫묪뭡</w:t>
      </w:r>
      <w:r>
        <w:rPr/>
        <w:t>ꕬ</w:t>
      </w:r>
      <w:r>
        <w:rPr/>
        <w:t>쉳囂ꅤ潭懂썃䭶숪剬恭癋眴灲⛂</w:t>
      </w:r>
      <w:r>
        <w:rPr/>
        <w:t>ꥉꥅ</w:t>
      </w:r>
      <w:r>
        <w:rPr/>
        <w:t>斏⽅濍㡪煔瑳睓獷䬯䵩婺</w:t>
      </w:r>
      <w:r>
        <w:rPr/>
        <w:t>ꗂ</w:t>
      </w:r>
      <w:r>
        <w:rPr/>
        <w:t>哂坩怮珂䷍䕉䎻嘥䐯悩슩柍爣ㄹ䉆丩湡潲⛂㢩</w:t>
      </w:r>
      <w:r>
        <w:rPr/>
        <w:t>꤫</w:t>
      </w:r>
      <w:r>
        <w:rPr/>
        <w:t>쵸䜥┳⩋</w:t>
      </w:r>
      <w:r>
        <w:rPr/>
        <w:t>⠶</w:t>
      </w:r>
      <w:r>
        <w:rPr/>
        <w:t>㕑㈪挪싂棂䓍쉄㴊呣⭏䑐吥皘輭垱礰䉖奕儩敧䬹</w:t>
      </w:r>
      <w:r>
        <w:rPr/>
        <w:t>ꕪ</w:t>
      </w:r>
      <w:r>
        <w:rPr/>
        <w:t>勂昰庣奂浴습▏碏娻䵖䙗꥞倣㉰쉟뾣卦⑚塗䫎쉲ꅡ㐷灬㥵挺䇂穏僂䉰뼽炱䫂숯砤㭖栳䉷╀㧃싃㫂ꍯ垏☲뭸睊䩉䒿体轔匥杄煬个恫긽晕⸴拂쉣썎搳彨㣃ꄯ攲乔녚믂春䌣ꥷ匴丸㏂䢱숣湭乯깪杺彨숥</w:t>
      </w:r>
      <w:r>
        <w:rPr/>
        <w:t>⠬┵</w:t>
      </w:r>
      <w:r>
        <w:rPr/>
        <w:t>㑾䕤겘⭹ꌱ洴⹃⹬곂</w:t>
      </w:r>
      <w:r>
        <w:rPr/>
        <w:t>ⵀ⏂</w:t>
      </w:r>
      <w:r>
        <w:rPr/>
        <w:t>癔滂䫂㙋縭</w:t>
      </w:r>
      <w:r>
        <w:rPr/>
        <w:t>⡭</w:t>
      </w:r>
      <w:r>
        <w:rPr/>
        <w:t>컂凂슡ㅗ祙慅呭坅瓂싂䵘偍䉄硂幗숪</w:t>
      </w:r>
      <w:r>
        <w:rPr/>
        <w:t>꧂</w:t>
      </w:r>
      <w:r>
        <w:rPr/>
        <w:t>숯숪穹顴兓风䙕</w:t>
      </w:r>
      <w:r>
        <w:rPr/>
        <w:t>ⱞ</w:t>
      </w:r>
      <w:r>
        <w:rPr/>
        <w:t>娶繷䷂</w:t>
      </w:r>
      <w:r>
        <w:rPr/>
        <w:t>ꕶ</w:t>
      </w:r>
      <w:r>
        <w:rPr/>
        <w:t>頵䮿䠯㥅</w:t>
      </w:r>
      <w:r>
        <w:rPr/>
        <w:t>ꥊ</w:t>
      </w:r>
      <w:r>
        <w:rPr/>
        <w:t>扊頹砤䊮⹑䦩</w:t>
      </w:r>
      <w:r>
        <w:rPr/>
        <w:t>⡃</w:t>
      </w:r>
      <w:r>
        <w:rPr/>
        <w:t>轊繭硓柂</w:t>
      </w:r>
      <w:r>
        <w:rPr/>
        <w:t>ⶡ</w:t>
      </w:r>
      <w:r>
        <w:rPr/>
        <w:t>䓂┥</w:t>
      </w:r>
      <w:r>
        <w:rPr/>
        <w:t>ⰲ</w:t>
      </w:r>
      <w:r>
        <w:rPr/>
        <w:t>쉟</w:t>
      </w:r>
      <w:r>
        <w:rPr/>
        <w:t>ⱇ</w:t>
      </w:r>
      <w:r>
        <w:rPr/>
        <w:t>爭⩸摗氪춬</w:t>
      </w:r>
      <w:r>
        <w:rPr/>
        <w:t>⡵</w:t>
      </w:r>
      <w:r>
        <w:rPr/>
        <w:t>昫杲깕</w:t>
      </w:r>
      <w:r>
        <w:rPr/>
        <w:t>ⱞ</w:t>
      </w:r>
      <w:r>
        <w:rPr/>
        <w:t>ꅋ⫎偟㯂晪噞♶栬皵걮坙</w:t>
      </w:r>
      <w:r>
        <w:rPr/>
        <w:t>⡩⨰</w:t>
      </w:r>
      <w:r>
        <w:rPr/>
        <w:t>ⴱ</w:t>
      </w:r>
      <w:r>
        <w:rPr/>
        <w:t>琲瀻딣幸⛂㖘坞</w:t>
      </w:r>
      <w:r>
        <w:rPr/>
        <w:t>⠦</w:t>
      </w:r>
      <w:r>
        <w:rPr/>
        <w:t>쉘쉢䳂녬弱뭺抩♆扫顖湲圥辱攩㔴浔儽갩獓뽥䱭䇂⭘䖱澮䌪㠵䰥쉂긦䅙煗</w:t>
      </w:r>
      <w:r>
        <w:rPr/>
        <w:t>꧂</w:t>
      </w:r>
      <w:r>
        <w:rPr/>
        <w:t>忂싂患墮</w:t>
      </w:r>
      <w:r>
        <w:rPr/>
        <w:t>ⱍ</w:t>
      </w:r>
      <w:r>
        <w:rPr/>
        <w:t>儱婴䝎瑪係歒䕺偋唲乢⑹⼤湲⫂槂囂숦</w:t>
      </w:r>
      <w:r>
        <w:rPr/>
        <w:t>ꤻ</w:t>
      </w:r>
      <w:r>
        <w:rPr/>
        <w:t>쉟</w:t>
      </w:r>
      <w:r>
        <w:rPr/>
        <w:t>ꕸ</w:t>
      </w:r>
      <w:r>
        <w:rPr/>
        <w:t>㬦瘪⽁輹</w:t>
      </w:r>
      <w:r>
        <w:rPr/>
        <w:t>ꖥ⨤</w:t>
      </w:r>
      <w:r>
        <w:rPr/>
        <w:t>す㨱⧂侬敃쉕⥷剙忂</w:t>
      </w:r>
      <w:r>
        <w:rPr/>
        <w:t>⡠</w:t>
      </w:r>
      <w:r>
        <w:rPr/>
        <w:t>촭ぉ彦湭㓃䬺뼻뇂䐨캬䫂瑎䭕繑琻倭␽擂哂쉭䵞㪵憏㑟呍⍧䊬㍧숭뽋妘⥧歯楨溮縯</w:t>
      </w:r>
      <w:r>
        <w:rPr/>
        <w:t>ꔽ</w:t>
      </w:r>
      <w:r>
        <w:rPr/>
        <w:t>攲숪噭䉹␴参竂㑠橆挶䥳㈺爥潵춣쉏⨽桮㭩楨憮搻㋂</w:t>
      </w:r>
      <w:r>
        <w:rPr/>
        <w:t>ⱂ</w:t>
      </w:r>
      <w:r>
        <w:rPr/>
        <w:t>癐췂剷䩐硆⎡顠⚬쉐椦题㠫碩㝄쉙쵌庱氷乪倶숶슮ꍺ쉾劵╈呚焯숺㗂뭡䭌ヂ䅬䣍㌪慗坉䬥⥫ㅟ溥쉄弪⩬</w:t>
      </w:r>
      <w:r>
        <w:rPr/>
        <w:t>꧃</w:t>
      </w:r>
      <w:r>
        <w:rPr/>
        <w:t>楾極캥쉁漲㵎녗慩슬桓奤쏎幩幺ꅆ⥵礻䒥剦䇂⩦歋㎻뭱⩵믂곂券䙚愪뾏䍳⩤쏍敍싍捚숰ꆮ갹頽습瓂㢩쉬⹭䭺㚿煦㎩쉍쉳牟牸㘯㩺깥佸칡単奬塗庘䓃柃此歫뭁ㅎ轂⩞녁걊癮⭦塠偎⬮ㅁ㇂潐炬䳂漱灒䭯◂㪵噶瓎</w:t>
      </w:r>
      <w:r>
        <w:rPr/>
        <w:t>ꗂ</w:t>
      </w:r>
      <w:r>
        <w:rPr/>
        <w:t>塁딻坒㠴녩㌩牌离㍇倬쉐䉍䢮뿂绂</w:t>
      </w:r>
      <w:r>
        <w:rPr/>
        <w:t>ꦮ</w:t>
      </w:r>
      <w:r>
        <w:rPr/>
        <w:t>䱯䜷숪牓</w:t>
      </w:r>
      <w:r>
        <w:rPr/>
        <w:t>⠦</w:t>
      </w:r>
      <w:r>
        <w:rPr/>
        <w:t>㟂⥎榘页䬳㮣떿頺쌷䅱㌩⥆扌쉴䞩䛂繄乳猊晶쉃浆ꅶ辥睦슡盂䧂厩炥琤妡䡸捕顸䘩䢻傿캩뽗呕䝆杕꥗潃堰扂へ䱉顲⴩摆㮥涩⭹▩焪㭥숰弫</w:t>
      </w:r>
      <w:r>
        <w:rPr/>
        <w:t>ⱳⓂ⹏⡷</w:t>
      </w:r>
      <w:r>
        <w:rPr/>
        <w:t>䶩䑳⭖朮뽠쵟䝸穵䗍潸쉗夲⚘쉶㡴嗍轋㔦갮</w:t>
      </w:r>
      <w:r>
        <w:rPr/>
        <w:t>ꕀ⤵</w:t>
      </w:r>
      <w:r>
        <w:rPr/>
        <w:t>㔱㙔琯佄汾쉴义뽍灣琦呇㴬</w:t>
      </w:r>
      <w:r>
        <w:rPr/>
        <w:t>ⱑ</w:t>
      </w:r>
      <w:r>
        <w:rPr/>
        <w:t>䨱䭞畃싍刨촱땇爸ꍀ倬溬汅◃</w:t>
      </w:r>
      <w:r>
        <w:rPr/>
        <w:t>ⵞ</w:t>
      </w:r>
      <w:r>
        <w:rPr/>
        <w:t>쉤檵瀪슩▩娽㍚㴦㕠摏琺⭱슮柂呧넳䡱쉣걑슣楓䩯</w:t>
      </w:r>
      <w:r>
        <w:rPr/>
        <w:t>ⷂ</w:t>
      </w:r>
      <w:r>
        <w:rPr/>
        <w:t>숦棎뼻佀</w:t>
      </w:r>
      <w:r>
        <w:rPr/>
        <w:t>ꤴ</w:t>
      </w:r>
      <w:r>
        <w:rPr/>
        <w:t>껂䨤㍈灈晷浠䘣捅</w:t>
      </w:r>
      <w:r>
        <w:rPr/>
        <w:t>꧃</w:t>
      </w:r>
      <w:r>
        <w:rPr/>
        <w:t>别숪婌䏂彤⛂싂浗ㅀꥫ</w:t>
      </w:r>
      <w:r>
        <w:rPr/>
        <w:t>ⴲ⨦</w:t>
      </w:r>
      <w:r>
        <w:rPr/>
        <w:t>奷㜦ꥮ碩稶呷咘⩔但摘嫂扺묳갷</w:t>
      </w:r>
      <w:r>
        <w:rPr/>
        <w:t>ⴷ</w:t>
      </w:r>
      <w:r>
        <w:rPr/>
        <w:t>㑯ꄻ泂칭ꥲ䩷</w:t>
      </w:r>
      <w:r>
        <w:rPr/>
        <w:t>ⴴⴻ</w:t>
      </w:r>
      <w:r>
        <w:rPr/>
        <w:t>噾싂쉷幢倶䁦䌪㩶獌元ꄽ䷂扂㙳慮㭓劻쉌做硁믂怨␻硰橧媮캮䬥⪥╈숫쉤♓ㅋ灓쌥癘썶♡╹佦ꌲ㊡㕨恅쉇쉙</w:t>
      </w:r>
      <w:r>
        <w:rPr/>
        <w:t>ꕙ</w:t>
      </w:r>
      <w:r>
        <w:rPr/>
        <w:t>䄣柂楴㍶䢏盂숴䝉싂冡싂䛂쉮愬伪⍴깇㗃⍆兌䔱땙칗潏坷慆溘晬⎩壂硉迂晫弥偍愱圶晉딤愴乕⽢参쉇ㄺ䐰㥦</w:t>
      </w:r>
      <w:r>
        <w:rPr/>
        <w:t>ꦵ</w:t>
      </w:r>
      <w:r>
        <w:rPr/>
        <w:t>ꄩ乃慅眺㙙☮⫂顄䪡瀭숪㠽ꌪ㩃쉍㠶彑</w:t>
      </w:r>
      <w:r>
        <w:rPr/>
        <w:t>ⶬ</w:t>
      </w:r>
      <w:r>
        <w:rPr/>
        <w:t>쉂슱㶮穬ꥯ⩉㑭夹ꎡ</w:t>
      </w:r>
      <w:r>
        <w:rPr/>
        <w:t>ⱘ</w:t>
      </w:r>
      <w:r>
        <w:rPr/>
        <w:t>⽏</w:t>
      </w:r>
      <w:r>
        <w:rPr/>
        <w:t>ⲵ</w:t>
      </w:r>
      <w:r>
        <w:rPr/>
        <w:t>汢녠疏⨵爫坍</w:t>
      </w:r>
      <w:r>
        <w:rPr/>
        <w:t>ⵑ</w:t>
      </w:r>
      <w:r>
        <w:rPr/>
        <w:t>牚浂瘴体</w:t>
      </w:r>
      <w:r>
        <w:rPr/>
        <w:t>ꦩ</w:t>
      </w:r>
      <w:r>
        <w:rPr/>
        <w:t>祁幏칷⩇㜰뭊슻剄戦嗂猬烂♢쉐塱呋슩⌥㭏碡㎡숶㑒溘䍶硔杲擂湐㵠呥噭⹟㬰䍶</w:t>
      </w:r>
      <w:r>
        <w:rPr/>
        <w:t>ꕅ</w:t>
      </w:r>
      <w:r>
        <w:rPr/>
        <w:t>䃂</w:t>
      </w:r>
      <w:r>
        <w:rPr/>
        <w:t>⡓</w:t>
      </w:r>
      <w:r>
        <w:rPr/>
        <w:t>帽盂싂繷枘㦵眶걟뗂</w:t>
      </w:r>
      <w:r>
        <w:rPr/>
        <w:t>ꦏ</w:t>
      </w:r>
      <w:r>
        <w:rPr/>
        <w:t>㭸卄潤깦쵢勂ィ숪種넽焦⹖塖녵䱔쉶顂⥲䗎⩗頺竂⩕姂㭞垿桌儶憣컂光轮⥣䕒슥祧攪炘䫂쉫灁硲洺쉸畚妣线㬤</w:t>
      </w:r>
      <w:r>
        <w:rPr/>
        <w:t>Ȿ</w:t>
      </w:r>
      <w:r>
        <w:rPr/>
        <w:t>姂扬䬱쉱쉎攫쉡硎슩顄쉏繏洽噙⮻㘦㩄┸╘攮</w:t>
      </w:r>
      <w:r>
        <w:rPr/>
        <w:t>ⲡ</w:t>
      </w:r>
      <w:r>
        <w:rPr/>
        <w:t>扑参</w:t>
      </w:r>
      <w:r>
        <w:rPr/>
        <w:t>ꔰ⬬</w:t>
      </w:r>
      <w:r>
        <w:rPr/>
        <w:t>㕴㉡⬴㉘業轄놬繸⥍歬瀴⺩㔨垱쌺垮ꄤ깘垬浶狎䐻⼴帶쉐凂飂ꇍ슿琲걟⭶숵慪瓂깬潥㩇樵</w:t>
      </w:r>
      <w:r>
        <w:rPr/>
        <w:t>ⱋ</w:t>
      </w:r>
      <w:r>
        <w:rPr/>
        <w:t>㍫㈦⹉槂䀬숶</w:t>
      </w:r>
      <w:r>
        <w:rPr/>
        <w:t>꧂</w:t>
      </w:r>
      <w:r>
        <w:rPr/>
        <w:t>愷㭵㭌吰⽹绂䛂䅃穆繫땅뭖⑅含⨴獈</w:t>
      </w:r>
      <w:r>
        <w:rPr/>
        <w:t>ⱒ</w:t>
      </w:r>
      <w:r>
        <w:rPr/>
        <w:t>㑯㚣쉗⨳␫沮稨坲</w:t>
      </w:r>
      <w:r>
        <w:rPr/>
        <w:t>ꤨ</w:t>
      </w:r>
      <w:r>
        <w:rPr/>
        <w:t>堷䭌浅␳轘拂洹쉠쉅䬩䙤㉥㌳</w:t>
      </w:r>
      <w:r>
        <w:rPr/>
        <w:t>ꤊⷂ</w:t>
      </w:r>
      <w:r>
        <w:rPr/>
        <w:t>쉇搫噬뮣⍀婀⍟㍹걦碮扟㤪剔ㆩ쉴涣㉈牘捉춏䚻傩묶硓哂㜫柂盂䄸札㉒㉮㦵㯎⨣盂숪぀頻쉋촳喩㡆圩㙕⩍晰係樰恟疩슩繂冩쌶䒥ꄭ뽳塏ぎ撣獎捋穁杭칫縱曎싂쉃旂쉕뾥믂⥄堤䅠硚狂䑺劻䠺䣂堬</w:t>
      </w:r>
      <w:r>
        <w:rPr/>
        <w:t>ꥆ</w:t>
      </w:r>
      <w:r>
        <w:rPr/>
        <w:t>걢礹㝵쉉浺슘潂㉙쉨繪ぐ㬱㩇⒩</w:t>
      </w:r>
      <w:r>
        <w:rPr/>
        <w:t>ꔯ</w:t>
      </w:r>
      <w:r>
        <w:rPr/>
        <w:t>䨵⼹썐㍪扏汧樵㩏䥒믍㗂䯎쉴癭곂潓</w:t>
      </w:r>
      <w:r>
        <w:rPr/>
        <w:t>ꤪ꧂</w:t>
      </w:r>
      <w:r>
        <w:rPr/>
        <w:t>礭䕠쉐㕔䤪玏婪睓⭩</w:t>
      </w:r>
      <w:r>
        <w:rPr/>
        <w:t>ꖩ</w:t>
      </w:r>
      <w:r>
        <w:rPr/>
        <w:t>䡕椶쉞ꥯ쵈</w:t>
      </w:r>
      <w:r>
        <w:rPr/>
        <w:t>Ⱜ</w:t>
      </w:r>
      <w:r>
        <w:rPr/>
        <w:t>쉄皮걦㭤⫃ꆱ⩘䱫煯슬欪䢏愰帯ぴ걳싂놩啓摖</w:t>
      </w:r>
      <w:r>
        <w:rPr/>
        <w:t>ⱅ</w:t>
      </w:r>
      <w:r>
        <w:rPr/>
        <w:t>ꆻ</w:t>
      </w:r>
      <w:r>
        <w:rPr/>
        <w:t>꧃</w:t>
      </w:r>
      <w:r>
        <w:rPr/>
        <w:t>奸쉤䥰冮椬佧䱗桫卺⸥쉥㔹</w:t>
      </w:r>
      <w:r>
        <w:rPr/>
        <w:t>ⰰ</w:t>
      </w:r>
      <w:r>
        <w:rPr/>
        <w:t>숳癔</w:t>
      </w:r>
      <w:r>
        <w:rPr/>
        <w:t>Ⱖ</w:t>
      </w:r>
      <w:r>
        <w:rPr/>
        <w:t>恦갥쉱晀愲쉑䴭ꎣ挴織盎浥渻</w:t>
      </w:r>
      <w:r>
        <w:rPr/>
        <w:t>ⷎ</w:t>
      </w:r>
      <w:r>
        <w:rPr/>
        <w:t>슮뭐彐檵弨</w:t>
      </w:r>
      <w:r>
        <w:rPr/>
        <w:t>⡳</w:t>
      </w:r>
      <w:r>
        <w:rPr/>
        <w:t>싂扲摅婥煚⤰</w:t>
      </w:r>
      <w:r>
        <w:rPr/>
        <w:t>⡗</w:t>
      </w:r>
      <w:r>
        <w:rPr/>
        <w:t>꧂</w:t>
      </w:r>
      <w:r>
        <w:rPr/>
        <w:t>支썔嗂灳䬵暩嫂䥨칰湨䎣卮</w:t>
      </w:r>
      <w:r>
        <w:rPr/>
        <w:t>ⰳ</w:t>
      </w:r>
      <w:r>
        <w:rPr/>
        <w:t>슡搩넹쉍㝈呅昤禿勂䰫䀴慡伩瀫敭꺥烂넩㆘穉䱱㌽樰橍쉤</w:t>
      </w:r>
      <w:r>
        <w:rPr/>
        <w:t>ꤸ</w:t>
      </w:r>
      <w:r>
        <w:rPr/>
        <w:t>䝞浒厮껂깗걧輩㉅兏津깤䈪䁀昶㦡癷⍡撩</w:t>
      </w:r>
      <w:r>
        <w:rPr/>
        <w:t>ꥀ</w:t>
      </w:r>
      <w:r>
        <w:rPr/>
        <w:t>瘽䄪쉸橐牰炬䁍帬䓂唵䠥㠦碮</w:t>
      </w:r>
      <w:r>
        <w:rPr/>
        <w:t>ⱡ</w:t>
      </w:r>
      <w:r>
        <w:rPr/>
        <w:t>ㅙ㉾䁪싂싂䩃祓栥䷍쉰쉩</w:t>
      </w:r>
      <w:r>
        <w:rPr/>
        <w:t>ⵎ</w:t>
      </w:r>
      <w:r>
        <w:rPr/>
        <w:t>쉟䑏椥彑繟쉓㭎ꅆ祙煔썃㐩䄥䑰䜹影濂昻☤嘺⎘쉣㍯㉂</w:t>
      </w:r>
      <w:r>
        <w:rPr/>
        <w:t>꧃</w:t>
      </w:r>
      <w:r>
        <w:rPr/>
        <w:t>㘫吪顎㦩喵渻</w:t>
      </w:r>
      <w:r>
        <w:rPr/>
        <w:t>꤯</w:t>
      </w:r>
      <w:r>
        <w:rPr/>
        <w:t>䌵偆嘹疻䕠⍡ㆱ⥙甬獋⹔</w:t>
      </w:r>
      <w:r>
        <w:rPr/>
        <w:t>ꕚ</w:t>
      </w:r>
      <w:r>
        <w:rPr/>
        <w:t>噭椰㵨ㅂ焥椤䟎캵䟂碘嚬◂穱숫顷㙋␤佲ꥢ㝩瀴杨</w:t>
      </w:r>
      <w:r>
        <w:rPr/>
        <w:t>⡟</w:t>
      </w:r>
      <w:r>
        <w:rPr/>
        <w:t>彰쉐䵭䢡䙊쉇敵䣂䩱␶뭰䓂㡮六啸䴹哂䄺㙚党䩌</w:t>
      </w:r>
      <w:r>
        <w:rPr/>
        <w:t>⠤</w:t>
      </w:r>
      <w:r>
        <w:rPr/>
        <w:t>斿轰䅄祓帺긬佌䰺싂ꥴ墩拂䙡㬫㥕㩵稴⎮煫㷂札쉒捊⸦浱⩇砳⍚ぢ䭏㧂숳灔㉃烎嘮潓┥걳ꄺ永侻揂獄⌱挻⒮吰䡥樰噙⨪坢畾ꍯ㉒</w:t>
      </w:r>
      <w:r>
        <w:rPr/>
        <w:t>⢩</w:t>
      </w:r>
      <w:r>
        <w:rPr/>
        <w:t>쵞㔮瑂湏䁅䓂뭖</w:t>
      </w:r>
      <w:r>
        <w:rPr/>
        <w:t>꧂</w:t>
      </w:r>
      <w:r>
        <w:rPr/>
        <w:t>涘弦剱쉑䟂꺩쉀堪㧂僂磂╵婧摏䶘</w:t>
      </w:r>
      <w:r>
        <w:rPr/>
        <w:t>⡘</w:t>
      </w:r>
      <w:r>
        <w:rPr/>
        <w:t>㡣䜵佪뽚㕑剋␸㨫⭗싂슡</w:t>
      </w:r>
      <w:r>
        <w:rPr/>
        <w:t>ꕪ</w:t>
      </w:r>
      <w:r>
        <w:rPr/>
        <w:t>㫂繩䶱収㕐䇃뽠泂杙㕳숵㙇숸</w:t>
      </w:r>
      <w:r>
        <w:rPr/>
        <w:t>꧂</w:t>
      </w:r>
      <w:r>
        <w:rPr/>
        <w:t>䗂炩㜵䆱쵢걤까潨깄슻爲坴㝱橖䝡䮮⩓䠷睍磂䡹婠⬭꥚쉣桋</w:t>
      </w:r>
      <w:r>
        <w:rPr/>
        <w:t>ⵤ</w:t>
      </w:r>
      <w:r>
        <w:rPr/>
        <w:t>숰卦촊危ꅎ㒩ㅈ竂洱싂庻じ䈬并䓍㜺穁䝏⪥㝾毂偪冥⨰橰깔䧂뿍牾呖싂싂弰愷敞乢쉩슩ꌬ땦啍吭㈤丷瞻쉔瑢⥲</w:t>
      </w:r>
      <w:r>
        <w:rPr/>
        <w:t>ꖘ</w:t>
      </w:r>
      <w:r>
        <w:rPr/>
        <w:t>㄰칓컂噬䖣슮塤歨㕑┨숸㡙浠乶쉨夹癡㉱Ⓜ瘴煢⤻쉨⨽砵ꥬ䝠㤮넰⨵繭欱典穭偬眥祊煑뗂ㆮ쵀〽牌报顟桯摸숺쉨곂利㵧⮘奲쉳㣎么洽猨坶涬걪</w:t>
      </w:r>
      <w:r>
        <w:rPr/>
        <w:t>ⱔ</w:t>
      </w:r>
      <w:r>
        <w:rPr/>
        <w:t>䁆娭슱㌵䵷䍊⨪칹㨶㢩壃敍숨㤭怺</w:t>
      </w:r>
      <w:r>
        <w:rPr/>
        <w:t>ꔽ</w:t>
      </w:r>
      <w:r>
        <w:rPr/>
        <w:t>敺㭆睴䁆睸⎿瞏㍰楕⌱䥓噈汳긳㩹䬸㠥奠⥟煨䔺噠甶牬顮勂쉙㪮⫂깣欻発棎䍍渴쉁剳兢뽰欤汓긨</w:t>
      </w:r>
      <w:r>
        <w:rPr/>
        <w:t>ꕅ</w:t>
      </w:r>
      <w:r>
        <w:rPr/>
        <w:t>求슏瘺⼵㠯</w:t>
      </w:r>
      <w:r>
        <w:rPr/>
        <w:t>ꖩ</w:t>
      </w:r>
      <w:r>
        <w:rPr/>
        <w:t>浕窻</w:t>
      </w:r>
      <w:r>
        <w:rPr/>
        <w:t>꤫</w:t>
      </w:r>
      <w:r>
        <w:rPr/>
        <w:t>㜨彠浦</w:t>
      </w:r>
      <w:r>
        <w:rPr/>
        <w:t>ꕹ</w:t>
      </w:r>
      <w:r>
        <w:rPr/>
        <w:t>擂㙧䁏⭈摃</w:t>
      </w:r>
      <w:r>
        <w:rPr/>
        <w:t>꧂</w:t>
      </w:r>
      <w:r>
        <w:rPr/>
        <w:t>弩</w:t>
      </w:r>
      <w:r>
        <w:rPr/>
        <w:t>⡁</w:t>
      </w:r>
      <w:r>
        <w:rPr/>
        <w:t>牁睥䮥⍅䫍쉨</w:t>
      </w:r>
      <w:r>
        <w:rPr/>
        <w:t>ꦥ</w:t>
      </w:r>
      <w:r>
        <w:rPr/>
        <w:t>搸⫎䉟䀵䘯䅵</w:t>
      </w:r>
      <w:r>
        <w:rPr/>
        <w:t>꧂</w:t>
      </w:r>
      <w:r>
        <w:rPr/>
        <w:t>숨ꄪ숤ꥴ⵱嫂ꄫ欭㩐木剒</w:t>
      </w:r>
      <w:r>
        <w:rPr/>
        <w:t>ꕤ⭇</w:t>
      </w:r>
      <w:r>
        <w:rPr/>
        <w:t>숪㩳⍯摢楂싂櫂ꥯ딳乣琳垩瑉㑃⹂儵䙗숫卒뭒㶩摱獧㵘ヂ썐㥵숦睑朲넭㭟䡬确⚩牥〉⌱歾奶恪婠⯃辩</w:t>
      </w:r>
      <w:r>
        <w:rPr/>
        <w:t>⡔</w:t>
      </w:r>
      <w:r>
        <w:rPr/>
        <w:t>扬噌剳깵恃갮ꥡ汌棂畸⹀쉅漯榿㘽幑恥땐</w:t>
      </w:r>
      <w:r>
        <w:rPr/>
        <w:t>ꦡ</w:t>
      </w:r>
      <w:r>
        <w:rPr/>
        <w:t>僂녏婯潪숻숷䯂烍瑗긨発녌⍊堫㕲主Ⓧ숺櫂帨䗎䈻䳍ꥩ䊩乗⩅䭲頮㉂</w:t>
      </w:r>
      <w:r>
        <w:rPr/>
        <w:t>꤭</w:t>
      </w:r>
      <w:r>
        <w:rPr/>
        <w:t>幹숭毂숣깣ꅊ츺⼰䠺♗噶쉵숻塱潩</w:t>
      </w:r>
      <w:r>
        <w:rPr/>
        <w:t>Ⳃ</w:t>
      </w:r>
      <w:r>
        <w:rPr/>
        <w:t>㕃슬╁</w:t>
      </w:r>
      <w:r>
        <w:rPr/>
        <w:t>ⵙ</w:t>
      </w:r>
      <w:r>
        <w:rPr/>
        <w:t>츹轋漪汳幨쉔垵䵎颏</w:t>
      </w:r>
      <w:r>
        <w:rPr/>
        <w:t>⡋</w:t>
      </w:r>
      <w:r>
        <w:rPr/>
        <w:t>묥卌慅皩砸び</w:t>
      </w:r>
      <w:r>
        <w:rPr/>
        <w:t>ꗂ</w:t>
      </w:r>
      <w:r>
        <w:rPr/>
        <w:t>汖卓伦枣⺱꥞ꅗ쉾曂歒촦乪싂쉦坠䱬奟㏂䰻稯</w:t>
      </w:r>
      <w:r>
        <w:rPr/>
        <w:t>ꦿ</w:t>
      </w:r>
      <w:r>
        <w:rPr/>
        <w:t>顦⥍楣녰禩䍃뭌숨쉹晆歸쉃昴杶숽㭸쉋祖坆숪発</w:t>
      </w:r>
      <w:r>
        <w:rPr/>
        <w:t>ꤪ</w:t>
      </w:r>
      <w:r>
        <w:rPr/>
        <w:t>㬳祗乐䉀⭏劥쉕꺥轃漷獬㜽㉒冮棎䤫쉒轡䱩栣⨭쉀坲橎矂㕈㇂◂⥍⫂뽏䁭츭㡋쵯亱倸䁭䊵焺⬲걂攭氽쉩슣⎩卌䌻䱡땇眻滂</w:t>
      </w:r>
      <w:r>
        <w:rPr/>
        <w:t>ⴣ</w:t>
      </w:r>
      <w:r>
        <w:rPr/>
        <w:t>祫橏</w:t>
      </w:r>
      <w:r>
        <w:rPr/>
        <w:t>⡭</w:t>
      </w:r>
      <w:r>
        <w:rPr/>
        <w:t>쉹</w:t>
      </w:r>
      <w:r>
        <w:rPr/>
        <w:t>ⵟ</w:t>
      </w:r>
      <w:r>
        <w:rPr/>
        <w:t>愶䉏礪婘啯⏂晌潳参晨摘仂䦘嚿㕦䆩廂䙵⩏楉辻䘩䱔扂녦숬唤噷㭗䱘慄棂塨뼽㦵捌습䮣轗婖䩨⫎⩊춿습倪低⚿䖥堻쉃繕濂拂</w:t>
      </w:r>
      <w:r>
        <w:rPr/>
        <w:t>⡵</w:t>
      </w:r>
      <w:r>
        <w:rPr/>
        <w:t>氹䒏彺䁎쉹练㘊塮┮琸㐪樬ꥴꇂ딺偧</w:t>
      </w:r>
      <w:r>
        <w:rPr/>
        <w:t>ⱎ</w:t>
      </w:r>
      <w:r>
        <w:rPr/>
        <w:t>ꅮ瑷䧂⭉ꍨ婔䂡䭓恣㩕啟畒䩱奷☻츲쵡쉲䤭㖮ㅤ䮣捇抡卣⶿戰⑪氭勂坪癹묶㈰녍牑ㅵ療쉢䞱쉹䆻䬰滂쉓䥬丮氥牆㷂㌱</w:t>
      </w:r>
      <w:r>
        <w:rPr/>
        <w:t>Ⳏ</w:t>
      </w:r>
      <w:r>
        <w:rPr/>
        <w:t>歑䔨㬫㥖ㅮ䈯塠浭䯂㨩稴乖帱瓍歓ㅌ⯍幑䍇䍠别숺噤䘫圪䱷긭䥒契㵑丽싍劮슮徥습元⹄⽌</w:t>
      </w:r>
      <w:r>
        <w:rPr/>
        <w:t>Ɱ</w:t>
      </w:r>
      <w:r>
        <w:rPr/>
        <w:t>搻婴㚵칳㒩묨⼲㈭椰卡䃂幞具䝢偸牖</w:t>
      </w:r>
      <w:r>
        <w:rPr/>
        <w:t>ꕨ</w:t>
      </w:r>
      <w:r>
        <w:rPr/>
        <w:t>쵖圽</w:t>
      </w:r>
      <w:r>
        <w:rPr/>
        <w:t>⡌</w:t>
      </w:r>
      <w:r>
        <w:rPr/>
        <w:t>娸浕⏎幥</w:t>
      </w:r>
      <w:r>
        <w:rPr/>
        <w:t>ꕲ</w:t>
      </w:r>
      <w:r>
        <w:rPr/>
        <w:t>㦮穠噴쉳瑘扏㬪쉳泂㧂㜰</w:t>
      </w:r>
      <w:r>
        <w:rPr/>
        <w:t>꧂</w:t>
      </w:r>
      <w:r>
        <w:rPr/>
        <w:t>槂㘰ぷ头绂숩䮵檿檩㴺䮮抣歑穩澣㥕⽞牤奞乐쉏㥀㊬恱뮡⸱㍊創㖵숰晒ㅂ숥所湂㷂丣䙩风䈩灳䍩顠슣䄩䅶䌯ꅵ㐲娪枵ꆥ䡪澱䖻侏㶡㉋眤輹䰥甸厥㵉㑀䍏䁞걦狂쉈⭦딵㠯暏㤸거亱㕭␪䥥ꍊ歃栳촬欲圱ꍣ⎮曂㔱쉅扠泂杲潆婗䄯쵉ぷ傘쉸歓歾떩⩀䥌㙹湗뮣晷櫂怶</w:t>
      </w:r>
      <w:r>
        <w:rPr/>
        <w:t>ⰹ</w:t>
      </w:r>
      <w:r>
        <w:rPr/>
        <w:t>汢也숴䧂慨긺䯂╠䈴復毃姍顚㭀㐷Ⓜ根뮮⩀搩녠婅勂㚥뗂쵉㵪牷神傏䫎杠쉵ꏂㄶ奪⹆⚩乵</w:t>
      </w:r>
      <w:r>
        <w:rPr/>
        <w:t>ꤰ</w:t>
      </w:r>
      <w:r>
        <w:rPr/>
        <w:t>彫燍쵩슩抩憣轃㑄쉂煴</w:t>
      </w:r>
      <w:r>
        <w:rPr/>
        <w:t>ⱞ⩓</w:t>
      </w:r>
      <w:r>
        <w:rPr/>
        <w:t>걭뭍</w:t>
      </w:r>
      <w:r>
        <w:rPr/>
        <w:t>⡈</w:t>
      </w:r>
      <w:r>
        <w:rPr/>
        <w:t>䝩䁏䱣颣╖扟싂쉂年欣慑欮䈪䎥䢿숲②</w:t>
      </w:r>
      <w:r>
        <w:rPr/>
        <w:t>ⱱ</w:t>
      </w:r>
      <w:r>
        <w:rPr/>
        <w:t>曂⹡歪⩀ꎬ䕚넴輤䠣午拃楎䅫歫䌦뭊</w:t>
      </w:r>
      <w:r>
        <w:rPr/>
        <w:t>⠶</w:t>
      </w:r>
      <w:r>
        <w:rPr/>
        <w:t>杏晰䄦刹枣뮣뿂㩸㢣㈪</w:t>
      </w:r>
      <w:r>
        <w:rPr/>
        <w:t>꧍</w:t>
      </w:r>
      <w:r>
        <w:rPr/>
        <w:t>獲㵕ꅏ瀤쉈⍪䲣版䕪㠱磂⸭숵䍍潵㛂습쉳竍</w:t>
      </w:r>
      <w:r>
        <w:rPr/>
        <w:t>ⵊ</w:t>
      </w:r>
      <w:r>
        <w:rPr/>
        <w:t>㌶䌬깮浗䎡㶡眺</w:t>
      </w:r>
      <w:r>
        <w:rPr/>
        <w:t>꧂</w:t>
      </w:r>
      <w:r>
        <w:rPr/>
        <w:t>㥍䓂䱃ㅢ梣㡔朴䥳坦뽃㤵僂㡺乶䣂慹煓禮⫂</w:t>
      </w:r>
      <w:r>
        <w:rPr/>
        <w:t>ⰵ</w:t>
      </w:r>
      <w:r>
        <w:rPr/>
        <w:t>䦘怪䂵盂敪䕈䵉</w:t>
      </w:r>
      <w:r>
        <w:rPr/>
        <w:t>ⱇ</w:t>
      </w:r>
      <w:r>
        <w:rPr/>
        <w:t>䩒뽦帯</w:t>
      </w:r>
      <w:r>
        <w:rPr/>
        <w:t>Ⱳ⍚</w:t>
      </w:r>
      <w:r>
        <w:rPr/>
        <w:t>쉍夳쉱彦⽙楧磂䍒㌰燂煑敗痂슬쵸塦卖쉨쉘뽇縶夻嘩䝉扵㝣湩䗂ꄣㅯ侵쉓쉪穲쵢煦卧懂</w:t>
      </w:r>
      <w:r>
        <w:rPr/>
        <w:t>ꕱꔶ</w:t>
      </w:r>
      <w:r>
        <w:rPr/>
        <w:t>扬ꏂ也䞱ꅱ⵵硱徥䅂㐱쉹䅗浒◍櫂听쉏瀭棎쉐䍩䘤쉞礵搥㵡슩橒稪㝍䬭</w:t>
      </w:r>
      <w:r>
        <w:rPr/>
        <w:t>⡗</w:t>
      </w:r>
      <w:r>
        <w:rPr/>
        <w:t>怭䀣┪暣碮祊쎏䔤敺⩢男嘮䖵</w:t>
      </w:r>
      <w:r>
        <w:rPr/>
        <w:t>ꕣ</w:t>
      </w:r>
      <w:r>
        <w:rPr/>
        <w:t>汑儰䰸</w:t>
      </w:r>
      <w:r>
        <w:rPr/>
        <w:t>ⲵ</w:t>
      </w:r>
      <w:r>
        <w:rPr/>
        <w:t>ⵅ</w:t>
      </w:r>
      <w:r>
        <w:rPr/>
        <w:t>愪䶩䫎䅣扖县氊쉵矂㍲奆樲㙡</w:t>
      </w:r>
      <w:r>
        <w:rPr/>
        <w:t>ⶏ</w:t>
      </w:r>
      <w:r>
        <w:rPr/>
        <w:t>㝠䭵頫쉄⩃䀲깘䝔杨慾洲</w:t>
      </w:r>
      <w:r>
        <w:rPr/>
        <w:t>⠶</w:t>
      </w:r>
      <w:r>
        <w:rPr/>
        <w:t>桏え幐㑰䭫䈻縤</w:t>
      </w:r>
      <w:r>
        <w:rPr/>
        <w:t>ⳃ</w:t>
      </w:r>
      <w:r>
        <w:rPr/>
        <w:t>卲䕯轐</w:t>
      </w:r>
    </w:p>
    <w:p>
      <w:pPr>
        <w:pStyle w:val="PreformattedText"/>
        <w:bidi w:val="0"/>
        <w:spacing w:before="0" w:after="0"/>
        <w:jc w:val="left"/>
        <w:rPr/>
      </w:pPr>
      <w:r>
        <w:rPr/>
        <w:t>潔㗂塉쉟䄬媡吴喩⻂츭乯쉓ㅨ䎘噙</w:t>
      </w:r>
      <w:r>
        <w:rPr/>
        <w:t>ꥌ</w:t>
      </w:r>
      <w:r>
        <w:rPr/>
        <w:t>⡂</w:t>
      </w:r>
      <w:r>
        <w:rPr/>
        <w:t>浲쉉瑆⩔塁獥剨汆䗂矎旃㬲⫂㔪歠㨬쉹␭䱋칙♨쉃爵㪮䢻䱁떮攩坠䫂ꅢ溏睨⨸塳㩪硥㮱硱㝎灌⨥橗弸⫂</w:t>
      </w:r>
      <w:r>
        <w:rPr/>
        <w:t>꧂</w:t>
      </w:r>
      <w:r>
        <w:rPr/>
        <w:t>矂㟂晊㡴♀摔輵♩掻恈䜪桞䨩숩䈲矎숰촻顣漷⼸戽䝤</w:t>
      </w:r>
      <w:r>
        <w:rPr/>
        <w:t>ⷎ</w:t>
      </w:r>
      <w:r>
        <w:rPr/>
        <w:t>㈪支㕭摔彐ꥫ䮣題搰㩖⨯쉬汷쉙䐸䩨福썆漥ꏂ⏂㈩숴뇃싂圻䛂ꥷꥶ䵺䅌䲥䷂睆ꆘ啘ꎣ</w:t>
      </w:r>
      <w:r>
        <w:rPr/>
        <w:t>ꥃ</w:t>
      </w:r>
      <w:r>
        <w:rPr/>
        <w:t>呷쉆⽙棂姂숤娣圫쌶䁵썳癥兙冘你䎏働ꅃ⹖噡兢槃㡔汞䊏숵瀦쉙侥▿䲱櫂樯兡䳂㙰</w:t>
      </w:r>
      <w:r>
        <w:rPr/>
        <w:t>ⵤ</w:t>
      </w:r>
      <w:r>
        <w:rPr/>
        <w:t>枣쉣單숽</w:t>
      </w:r>
      <w:r>
        <w:rPr/>
        <w:t>⢵</w:t>
      </w:r>
      <w:r>
        <w:rPr/>
        <w:t>恋歠㵈沏䵅盍瀭由戨싂塮䙈ㄻ䁀ꥺ椳숤爪敟</w:t>
      </w:r>
      <w:r>
        <w:rPr/>
        <w:t>⢏</w:t>
      </w:r>
      <w:r>
        <w:rPr/>
        <w:t>䎮</w:t>
      </w:r>
      <w:r>
        <w:rPr/>
        <w:t>ꦵ</w:t>
      </w:r>
      <w:r>
        <w:rPr/>
        <w:t>긴刮⍂칀䘭㎥哂㝭䍺ꌻ喩撱䭚</w:t>
      </w:r>
      <w:r>
        <w:rPr/>
        <w:t>⡥</w:t>
      </w:r>
      <w:r>
        <w:rPr/>
        <w:t>㣂녫冮㒻㏂䠲䁤썴묭琭睂⹌〈걁ꆩ㠱塊玬䡊䥞刦싎㌵⍦㩊㜫⒮▏揂䏍⨰兲䬤呴瞘䡷쉅曎硹싂恹㙷癇⭍刴㟂ㅕ男祗纡瘰</w:t>
      </w:r>
      <w:r>
        <w:rPr/>
        <w:t>ꔤ</w:t>
      </w:r>
      <w:r>
        <w:rPr/>
        <w:t>䉬슘媱⬲</w:t>
      </w:r>
      <w:r>
        <w:rPr/>
        <w:t>ⱞ</w:t>
      </w:r>
      <w:r>
        <w:rPr/>
        <w:t>橡堹쉲縪拂</w:t>
      </w:r>
      <w:r>
        <w:rPr/>
        <w:t>⡢</w:t>
      </w:r>
      <w:r>
        <w:rPr/>
        <w:t>卖佷䅡昷䍷ꥥ딥䞩盂㝍江㑴䩁常㎥䳃슏㡳싂搳䤸嗂⌳䯂噐䱶슏⵪쉹쉦☴摗뽎㤱乺ꄤ䉂㨰䢬䀱䑞䣂〪⪵捦㗂䡓犡獠硅飂怩⨱</w:t>
      </w:r>
      <w:r>
        <w:rPr/>
        <w:t>Ⲯ</w:t>
      </w:r>
      <w:r>
        <w:rPr/>
        <w:t>晥儮剢</w:t>
      </w:r>
      <w:r>
        <w:rPr/>
        <w:t>⢱</w:t>
      </w:r>
      <w:r>
        <w:rPr/>
        <w:t>숽䝵쉶䔬捎桨橗獪ꥥ⹐暩熥ꇂ⽐䈪싂╔䵒䭫␮敃樤⸸煪㝂砷껂⹭顯戴⽷睉⵷朱穙涿㧂슬쉃㡘뗂斻硭慸姂䅫穑쉔㴩ꅗ싃⭣氺亡甩畒泂幱䁾㩲쎩塾充⑸ꌷ⽊♨壎걠燂截⑐썫䡎佯숹䗂䲩喩啫楪⩒䱳珂橚凍娵䴶䄣ꍵ樸⨨䁈恴䝂㩬㪩ꅧ⹢慁恃乷㗂싎涣쌪㦩春㝐斵⎘⪩⭸䛂瓂쉬쉢☹쵲쉈㫂⺿汩亘⭭偫爷呷㉱䩌노</w:t>
      </w:r>
      <w:r>
        <w:rPr/>
        <w:t>ⱘ</w:t>
      </w:r>
      <w:r>
        <w:rPr/>
        <w:t>㙫搻楖垩䁢冘厩䕫啨䱸⽃䕰㥃</w:t>
      </w:r>
      <w:r>
        <w:rPr/>
        <w:t>ⲏ</w:t>
      </w:r>
      <w:r>
        <w:rPr/>
        <w:t>欽┱氪摥꥚䑃墬汦䁋㈱</w:t>
      </w:r>
      <w:r>
        <w:rPr/>
        <w:t>ⰱ</w:t>
      </w:r>
      <w:r>
        <w:rPr/>
        <w:t>ꤊ</w:t>
      </w:r>
      <w:r>
        <w:rPr/>
        <w:t>䀸⤸⩊뽷䑯烂勍칱␺彀干䬮湱䟂㔳恏奨䝣껂싍쉓╔䘲ꍎ㩭</w:t>
      </w:r>
      <w:r>
        <w:rPr/>
        <w:t>ⱷ</w:t>
      </w:r>
      <w:r>
        <w:rPr/>
        <w:t>㋂渳䫂䀯䐬⹦塨楲䡗ば쉅⏂擂橪ォ噹呉淂</w:t>
      </w:r>
      <w:r>
        <w:rPr/>
        <w:t>ꥈ</w:t>
      </w:r>
      <w:r>
        <w:rPr/>
        <w:t>㔪</w:t>
      </w:r>
      <w:r>
        <w:rPr/>
        <w:t>⠰</w:t>
      </w:r>
      <w:r>
        <w:rPr/>
        <w:t>䩔眽檏㠹쉒</w:t>
      </w:r>
      <w:r>
        <w:rPr/>
        <w:t>⠥</w:t>
      </w:r>
      <w:r>
        <w:rPr/>
        <w:t>怭䩴쉭숥匦硠ꌴ辏䥴祩슡쉄䑃쉘㦩캮渰숯促ㅁ偄在ㄪ㩹㛂睘嘷幺⎥쉫믂旂㋂歰⥋⎵塅싂繫彎坡컂㝳⨤⍳䝦潒㨴浴䅵猦兌㙐㍲顄斡䵘㯂</w:t>
      </w:r>
      <w:r>
        <w:rPr/>
        <w:t>⡳</w:t>
      </w:r>
      <w:r>
        <w:rPr/>
        <w:t>䊱쉆䓂㎻㟂坬ꥹ柂堮딣歎噏뽋欩뮿儸䧂㢱煈攩䏂쉸癤村櫂쵏琷</w:t>
      </w:r>
      <w:r>
        <w:rPr/>
        <w:t>⡾</w:t>
      </w:r>
      <w:r>
        <w:rPr/>
        <w:t>쉾㬳㑒䰻싂珂䆮치숷㉑浈⾩㗂⭗案摘䞡┭⥓嫂슣墡䥀牺嚱싂槂〦䭮橶䂮䐳␭䵆縪쵧쉆捣挴</w:t>
      </w:r>
      <w:r>
        <w:rPr/>
        <w:t>ꔪ</w:t>
      </w:r>
      <w:r>
        <w:rPr/>
        <w:t>⺏䋂㙩㛂䱷숴公┪櫂殩掻䴳䙷䦣烎稻쉱㡕쉢⭊⽩牉涿啔呤숷咡慹⏂㌲⌭쉊䜹ꅈ噃␲壂䘶쉭䕑⑦쌥쉉싂䝲⩊秂䱲斵ꥸ扱ꇂ厱묲并♅䡆㩖坐眺䱰♋㤳⏂畭㵔轆䷂噫牰쉖㬹쉌縰</w:t>
      </w:r>
      <w:r>
        <w:rPr/>
        <w:t>ⴱ</w:t>
      </w:r>
      <w:r>
        <w:rPr/>
        <w:t>쵤獐离䱳磂숥湏窣䳂晫璣⩬㒣㌲긪ꍶ煗㏂ㅙ愰숺迂卪揂뽲䝖橆䁡圻쉴穐㝶䉂纘䃂暘쎵渥⑅偧놩嘦婁捊⚬ꎏ</w:t>
      </w:r>
      <w:r>
        <w:rPr/>
        <w:t>ⳃ</w:t>
      </w:r>
      <w:r>
        <w:rPr/>
        <w:t>쉂欹</w:t>
      </w:r>
      <w:r>
        <w:rPr/>
        <w:t>Ⳃ</w:t>
      </w:r>
      <w:r>
        <w:rPr/>
        <w:t>䝔䍅摋纥が牃杰硤繵㑺磂纬숻쉠焤㑒張ꏂ䁄徵</w:t>
      </w:r>
      <w:r>
        <w:rPr/>
        <w:t>ꤪ</w:t>
      </w:r>
      <w:r>
        <w:rPr/>
        <w:t>竂頵浫奌♋砬浢㙴噏硄拂嗃쉘␫ꎿ䴤圻䉭晞輵♇勂</w:t>
      </w:r>
      <w:r>
        <w:rPr/>
        <w:t>ⱋ</w:t>
      </w:r>
      <w:r>
        <w:rPr/>
        <w:t>懃䁲楆숵䟍⥆쵕쉃칭⌱쉪䭶淂繁偀쉌䡬厩娷깁亮吪딯쉈⩆㑦刻㠷瘪써䩎</w:t>
      </w:r>
      <w:r>
        <w:rPr/>
        <w:t>⡍</w:t>
      </w:r>
      <w:r>
        <w:rPr/>
        <w:t>슡</w:t>
      </w:r>
      <w:r>
        <w:rPr/>
        <w:t>Ⱝ</w:t>
      </w:r>
      <w:r>
        <w:rPr/>
        <w:t>盃㍗䈩䵠⨹竂쉹㜯瑉</w:t>
      </w:r>
      <w:r>
        <w:rPr/>
        <w:t>⡗</w:t>
      </w:r>
      <w:r>
        <w:rPr/>
        <w:t>䯎町칡桩㉡☺恎</w:t>
      </w:r>
      <w:r>
        <w:rPr/>
        <w:t>⡏</w:t>
      </w:r>
      <w:r>
        <w:rPr/>
        <w:t>쏂䠪䌬싂⑪</w:t>
      </w:r>
      <w:r>
        <w:rPr/>
        <w:t>ⵋ</w:t>
      </w:r>
      <w:r>
        <w:rPr/>
        <w:t>顯⾻㝞幍瘲櫂</w:t>
      </w:r>
      <w:r>
        <w:rPr/>
        <w:t>ꕎ</w:t>
      </w:r>
      <w:r>
        <w:rPr/>
        <w:t>填⽏⭖⍏쎮条긻㈴䘶㬶㘬獥䃂䋂⩣庱䷂佑ㄴ싍彞旂⵵區⹚걮わ숵ㅃ⥵까쵖汹牐獵瑔晏뽇顈䄨凂飂䁆䫂⌲깆䈥扌</w:t>
      </w:r>
      <w:r>
        <w:rPr/>
        <w:t>⣂⑟</w:t>
      </w:r>
      <w:r>
        <w:rPr/>
        <w:t>瑄䕭碩♸剷걳싂嗃眳䀮䤣伩晩㔳繧쉫</w:t>
      </w:r>
      <w:r>
        <w:rPr/>
        <w:t>ꖩ</w:t>
      </w:r>
      <w:r>
        <w:rPr/>
        <w:t>뭒䜩浙숨墏㡄纘깩꥞敍䱯䕭畆偦忂䬪媩䀣扢㨭쉲㥁憻쉲㨪숵㍋焥䡚漯唊頮긨䥱싃䥩桃湾싂㑉䕐檬㴨帨灰쉗쉪䍣⿂꥚</w:t>
      </w:r>
      <w:r>
        <w:rPr/>
        <w:t>Ⱚ</w:t>
      </w:r>
      <w:r>
        <w:rPr/>
        <w:t>頰쉸깚㨥擂㐭え噅ꥺ쉏瑎㑍琽橞⩣䱎㑪噵癤▩꤮㖱ꏂ쏂층䍋⮣숲畑㭭쉗㣂呵⽶嗍␯</w:t>
      </w:r>
      <w:r>
        <w:rPr/>
        <w:t>ꔤ</w:t>
      </w:r>
      <w:r>
        <w:rPr/>
        <w:t>槂医剉䍊⌭⼻㴣㴪汴깖愳杠繶䘪扔쉖䵊欮슿㠤⒏ꅧ⺻㑡⩕户灔쉳䱖稰娪单桞恇䝭淂땞神兒獬揂쉅⹔싂㏃懎뽶</w:t>
      </w:r>
      <w:r>
        <w:rPr/>
        <w:t>ⴥ</w:t>
      </w:r>
      <w:r>
        <w:rPr/>
        <w:t>吳䄭涩⿂頮</w:t>
      </w:r>
      <w:r>
        <w:rPr/>
        <w:t>⡞</w:t>
      </w:r>
      <w:r>
        <w:rPr/>
        <w:t>ꥍ</w:t>
      </w:r>
      <w:r>
        <w:rPr/>
        <w:t>挫潢䱪婉</w:t>
      </w:r>
      <w:r>
        <w:rPr/>
        <w:t>⢩</w:t>
      </w:r>
      <w:r>
        <w:rPr/>
        <w:t>䡦칁怵晖彁싎旂梩䑾疵숷⪵礥㭩䅏녣橶李䍞喩</w:t>
      </w:r>
      <w:r>
        <w:rPr/>
        <w:t>ꦱ</w:t>
      </w:r>
      <w:r>
        <w:rPr/>
        <w:t>싎숰</w:t>
      </w:r>
      <w:r>
        <w:rPr/>
        <w:t>⡱</w:t>
      </w:r>
      <w:r>
        <w:rPr/>
        <w:t>쉡⹴㩧偰䍖彣煂</w:t>
      </w:r>
      <w:r>
        <w:rPr/>
        <w:t>ꕹ</w:t>
      </w:r>
      <w:r>
        <w:rPr/>
        <w:t>䠫潘堲浖녠佯录唨迂坳숪</w:t>
      </w:r>
      <w:r>
        <w:rPr/>
        <w:t>Ⱚ</w:t>
      </w:r>
      <w:r>
        <w:rPr/>
        <w:t>嫂擂席秂㧂⌸ヂ쉍䓃煶쉤㈺甲쉞奙嫂㩉숬䙶⍅숸㟍⩮璏쉧䩶ヂ뭴ꍭ놘뇃㈱</w:t>
      </w:r>
      <w:r>
        <w:rPr/>
        <w:t>ⲩ</w:t>
      </w:r>
      <w:r>
        <w:rPr/>
        <w:t>燂㩦녺◃戥㵫㬫慲㗂㩩㕑債偊숹⍅乇奟繹⾮嘪쉂䵵儽ㄵ搫뼷着칊</w:t>
      </w:r>
      <w:r>
        <w:rPr/>
        <w:t>ⰷ</w:t>
      </w:r>
      <w:r>
        <w:rPr/>
        <w:t>䕣쉖䍫쉠硳쉂幙刲껂㥧⩠싃䆬쉩䏂䜰礪䥍</w:t>
      </w:r>
      <w:r>
        <w:rPr/>
        <w:t>ⵅ</w:t>
      </w:r>
      <w:r>
        <w:rPr/>
        <w:t>繙깫汶쉳㥺쉶ꅘ䅢顗桚⻃숮땺䢵㦩偺轆䗂梮♊⌵䑈獙李塨狂쉐숱晕⼪ꍃ砣産䭘㜷样䰩ꍃ湗⤬偺楾娤㡪散捸㵐恌쉄⫂땖噫䙬浈捅䕀婔奩딶䒥摙⹣䕤</w:t>
      </w:r>
      <w:r>
        <w:rPr/>
        <w:t>ꥊ</w:t>
      </w:r>
      <w:r>
        <w:rPr/>
        <w:t>쉋쉷䩔壂걤慮轮㥎硐喬焷涘슩䰴璵剄兡㍕⩾</w:t>
      </w:r>
      <w:r>
        <w:rPr/>
        <w:t>ⱷ</w:t>
      </w:r>
      <w:r>
        <w:rPr/>
        <w:t>㙍敕쉲浳挦挰绂堪总温쉉汋瑍⍯䵥녭乑橠婞䤸怪攴庿卆畦サ伹쉪䈣⬶㩘ぺ掬乫六ꍾ㷂</w:t>
      </w:r>
      <w:r>
        <w:rPr/>
        <w:t>ⱺ</w:t>
      </w:r>
      <w:r>
        <w:rPr/>
        <w:t>懎</w:t>
      </w:r>
      <w:r>
        <w:rPr/>
        <w:t>ꤷ</w:t>
      </w:r>
      <w:r>
        <w:rPr/>
        <w:t>灰뗂摐쉰䕩凃湖숺녭䅘欲㵥穪煏䩉</w:t>
      </w:r>
      <w:r>
        <w:rPr/>
        <w:t>ꥎ</w:t>
      </w:r>
      <w:r>
        <w:rPr/>
        <w:t>ㄴ녅乌䍇僂㍸슩䡉朩싎뽔쵦框䁠⑈⨽勂㕱㑱ꄩ</w:t>
      </w:r>
      <w:r>
        <w:rPr/>
        <w:t>ꤦ</w:t>
      </w:r>
      <w:r>
        <w:rPr/>
        <w:t>剪漽硳ꥤ╣灭쉳숦䐮⑲䥟憿泃␲繶抣썃쉴䥹㡾牺㡘摄摁쉌숶견䁸犬쉕㖱轑⚥砭砣㛂걋♭㵙ꅖ㣂䩾▩㵮猷쉊楮捊䷂樦㍨☳䀱㕙丹卶晭刬懂繢⩎旂</w:t>
      </w:r>
      <w:r>
        <w:rPr/>
        <w:t>⵰</w:t>
      </w:r>
      <w:r>
        <w:rPr/>
        <w:t>礳</w:t>
      </w:r>
      <w:r>
        <w:rPr/>
        <w:t>ꗂ</w:t>
      </w:r>
      <w:r>
        <w:rPr/>
        <w:t>ꥸ䙀硉ꥺ㕎䉮녮䌨칃砯䡳桍浑番〉欩䭇꺵⼣歺瑧䇂揎瓍灚嘮䋂泎勂䷃仂딯䣂䙍䝁걺儥⩚㏂</w:t>
      </w:r>
      <w:r>
        <w:rPr/>
        <w:t>ꥑ</w:t>
      </w:r>
      <w:r>
        <w:rPr/>
        <w:t>㝹⽁渱⸊ꅭ㭬儣剧㭘숵㈬쉄刦ꅎ刳䍤繒煲晋⤲䁘汊䱞㘳乄䵓䵬痍歰檏숵捚湹䉾䝘䅪췂ꍑ䧂䞥칾숣禘復묳쵸济㓂剈圭澣婙㷂捓燂칱涱㜱쉔吷㙃殮穩揂</w:t>
      </w:r>
      <w:r>
        <w:rPr/>
        <w:t>ⶮ</w:t>
      </w:r>
      <w:r>
        <w:rPr/>
        <w:t>⽠㷂䔬⸫䫍弬䭇攩玩䬮湧</w:t>
      </w:r>
      <w:r>
        <w:rPr/>
        <w:t>ⴣ♦</w:t>
      </w:r>
      <w:r>
        <w:rPr/>
        <w:t>ꖮ</w:t>
      </w:r>
      <w:r>
        <w:rPr/>
        <w:t>奡</w:t>
      </w:r>
      <w:r>
        <w:rPr/>
        <w:t>ꔯ</w:t>
      </w:r>
      <w:r>
        <w:rPr/>
        <w:t>⻂</w:t>
      </w:r>
      <w:r>
        <w:rPr/>
        <w:t>ⰶ</w:t>
      </w:r>
      <w:r>
        <w:rPr/>
        <w:t>딣묨⩵䐶䭔伨䉥땳湪䷂䱁坍杶</w:t>
      </w:r>
      <w:r>
        <w:rPr/>
        <w:t>ꗍ</w:t>
      </w:r>
      <w:r>
        <w:rPr/>
        <w:t>桂泂ヂ悵偖恢䥺⥠椤䎩⧂녇䙎懂ㅯ焮⭆딹┷</w:t>
      </w:r>
      <w:r>
        <w:rPr/>
        <w:t>ꤣ</w:t>
      </w:r>
      <w:r>
        <w:rPr/>
        <w:t>儺䟎橺ぇ뿂싃啴慓住瑋仂䨹乎冩迂⸽㠪슩で㗂䧂攰㕠斮条</w:t>
      </w:r>
      <w:r>
        <w:rPr/>
        <w:t>ⵋ</w:t>
      </w:r>
      <w:r>
        <w:rPr/>
        <w:t>坵㇂扆</w:t>
      </w:r>
      <w:r>
        <w:rPr/>
        <w:t>⢩</w:t>
      </w:r>
      <w:r>
        <w:rPr/>
        <w:t>塢半슥潮쉺瀣㓂갬㠩</w:t>
      </w:r>
      <w:r>
        <w:rPr/>
        <w:t>⢡</w:t>
      </w:r>
      <w:r>
        <w:rPr/>
        <w:t>弬溵危穗㫂넰ꍯ⪘卧扸♨憏痂Ⓙㅍ넱桾⏂䌶僂뿃澣ꎩ뿂▣橥</w:t>
      </w:r>
      <w:r>
        <w:rPr/>
        <w:t>ⱱ</w:t>
      </w:r>
      <w:r>
        <w:rPr/>
        <w:t>摍숱⽄⤪츤⽈䝷丬塶⩹䪱勍䒩⼻䌶伳䪥欪㛃拂숯⍄⩉ㅨ⛂䑚䑐⭑䍰⥕凍䈩樣䝍䝡輣⹦䨹⸽喘搫㩫㍉堵⸳帷䩓纥컍癇捃潥싃炘㬵折㏂杌걸捰磂穣녺䵩甤</w:t>
      </w:r>
      <w:r>
        <w:rPr/>
        <w:t>ꦱ</w:t>
      </w:r>
      <w:r>
        <w:rPr/>
        <w:t>湡⺡싍玿䩔䥵迎畨礪漷㭨䙄佡䭭⹾숩</w:t>
      </w:r>
      <w:r>
        <w:rPr/>
        <w:t>ⶥ⛃▏</w:t>
      </w:r>
      <w:r>
        <w:rPr/>
        <w:t>剎㤸</w:t>
      </w:r>
      <w:r>
        <w:rPr/>
        <w:t>⡷</w:t>
      </w:r>
      <w:r>
        <w:rPr/>
        <w:t>典涩땥漪悮堪</w:t>
      </w:r>
      <w:r>
        <w:rPr/>
        <w:t>ⱌ</w:t>
      </w:r>
      <w:r>
        <w:rPr/>
        <w:t>参畐쉍꥘ど쉭申ꎿ敀爫氳뼮⥵</w:t>
      </w:r>
      <w:r>
        <w:rPr/>
        <w:t>ꕖ</w:t>
      </w:r>
      <w:r>
        <w:rPr/>
        <w:t>㄰剺挥㵫轞扁噃穹啘숮땒樲놣䭴쉯杅匪楮䑧太彘婓硨싂쉊츲歪㤤殥♗瑹潎楘ꌯ奒⒘㧂枮ㅐ暡ꍔヂ噋⸨截츱쉄牙杯㯂ꏂ깐⽉百㕑圤漮╓㙧摮偡쉊启䠣ꥸ亻㠹祡啩ꄵ䠮䱟ㅠ侱䱡㡚䩀䉡䍘毂硠㡞숫⹑㇂⫂䑷癌听츻磂䃂䭰娨☴슻票稺땕辣⨮摢䍚땟杫║炘䎱</w:t>
      </w:r>
      <w:r>
        <w:rPr/>
        <w:t>ⵘ</w:t>
      </w:r>
      <w:r>
        <w:rPr/>
        <w:t>㕪朩ꄮ뭗ꌦ땣楢뽈奀숭컎㭧㇂⩃ꍦ믂쉣滂⾻䀤轶㪵氷쉠⪏숻义瓂捬</w:t>
      </w:r>
      <w:r>
        <w:rPr/>
        <w:t>ⵐ</w:t>
      </w:r>
      <w:r>
        <w:rPr/>
        <w:t>놻坒礹漦晳恞</w:t>
      </w:r>
      <w:r>
        <w:rPr/>
        <w:t>ⷂ</w:t>
      </w:r>
      <w:r>
        <w:rPr/>
        <w:t>截獱總䲘敆䵾碩畱</w:t>
      </w:r>
      <w:r>
        <w:rPr/>
        <w:t>ⵄ</w:t>
      </w:r>
      <w:r>
        <w:rPr/>
        <w:t>쉹▣㤽</w:t>
      </w:r>
      <w:r>
        <w:rPr/>
        <w:t>꧂⹓</w:t>
      </w:r>
      <w:r>
        <w:rPr/>
        <w:t>咵㊮牐牳旂慦套瀴䵔楎瑦嫂偧싍⚥〉䪬쉴游桨</w:t>
      </w:r>
      <w:r>
        <w:rPr/>
        <w:t>ꕥ</w:t>
      </w:r>
      <w:r>
        <w:rPr/>
        <w:t>㵇␤呑檡㡷싃漹㩒ㅠ櫂쉑墡㥮⤪录ꇂ㙨堩攨⑍쉟쉱繾⪏쉌晩䯂堣⶿呴䀩獒⽶숮㉨⏂潲⍾䁂乞礦琊畂ヂ쉅䙧⨲뼺㖣쉊㠩䇂票⎘☥飂뾏뭅⾮㠱竃䔫싂洬〨녇疣츫輷䍡彩䕄潮쉭䪿歋쉐炱慥杏녨迂䝪䌰뽦⨺싂䁗㙰怷ꄷ</w:t>
      </w:r>
      <w:r>
        <w:rPr/>
        <w:t>ꗂ</w:t>
      </w:r>
      <w:r>
        <w:rPr/>
        <w:t>쉡洺橄囂梿潸싂猤礯㶘☹㝸槂悏䏂⨣輴擎摬䆘╋縷䟂⑑䁰ꍴ䵹啦⍷劘뼶轃癟温氪博츩⌶㩊揂쉱딵ꍔ㌪숲稣슥纩〰ꌯ㊵쉓㐤⤱电䵈愪刯</w:t>
      </w:r>
      <w:r>
        <w:rPr/>
        <w:t>ꥊ⨯</w:t>
      </w:r>
      <w:r>
        <w:rPr/>
        <w:t>㖻ꌮ㍢捉쉱仍枱彭녨乪繧걲춏火╲㢵쉎咩쵷䕘甤癷歈滎㬪癯㵬徻氲㧂睰湑싂⎏⧂浧ꅒ哂☵⭫</w:t>
      </w:r>
      <w:r>
        <w:rPr/>
        <w:t>⡑</w:t>
      </w:r>
      <w:r>
        <w:rPr/>
        <w:t>뿂놵숹祃슏쉌灂쉤㮘ꥴ眯䡵쉪</w:t>
      </w:r>
      <w:r>
        <w:rPr/>
        <w:t>꤬</w:t>
      </w:r>
      <w:r>
        <w:rPr/>
        <w:t>䩐㍒秂䑧埂</w:t>
      </w:r>
      <w:r>
        <w:rPr/>
        <w:t>⡂</w:t>
      </w:r>
      <w:r>
        <w:rPr/>
        <w:t>ⵀ</w:t>
      </w:r>
      <w:r>
        <w:rPr/>
        <w:t>獘繹杔</w:t>
      </w:r>
      <w:r>
        <w:rPr/>
        <w:t>ⵡ</w:t>
      </w:r>
      <w:r>
        <w:rPr/>
        <w:t>敀䍺䄩</w:t>
      </w:r>
      <w:r>
        <w:rPr/>
        <w:t>ꖏ</w:t>
      </w:r>
      <w:r>
        <w:rPr/>
        <w:t>㚩칪</w:t>
      </w:r>
      <w:r>
        <w:rPr/>
        <w:t>ꔭ</w:t>
      </w:r>
      <w:r>
        <w:rPr/>
        <w:t>樰ꌦ㵾⍚</w:t>
      </w:r>
      <w:r>
        <w:rPr/>
        <w:t>ꕗ</w:t>
      </w:r>
      <w:r>
        <w:rPr/>
        <w:t>堪丵晳瀹敵싂㵶숫玩㧍㤺顓塏캻亩瑥偍墵圯칐◍⥚穔䅒啌츨参╠갸頱氹挶枿</w:t>
      </w:r>
      <w:r>
        <w:rPr/>
        <w:t>ꕯ</w:t>
      </w:r>
      <w:r>
        <w:rPr/>
        <w:t>녡䊵啎</w:t>
      </w:r>
      <w:r>
        <w:rPr/>
        <w:t>Ⱚ</w:t>
      </w:r>
      <w:r>
        <w:rPr/>
        <w:t>浶柂㡂䰯睊䬪繆㡎㜥⬲漳뭎숭啁싎どꍚ扑촷쉩拎呣弪縪㎘꺩침䜽椪</w:t>
      </w:r>
      <w:r>
        <w:rPr/>
        <w:t>ꤤ</w:t>
      </w:r>
      <w:r>
        <w:rPr/>
        <w:t>썲䱷枩殥㉨壂뽤䠽㩅具ꥳ㌷녷⥩唦到긽䗂숱땣쉘㘦⒡摈䣂㭢兤李眴ꅈ걊㔽숪䅙⩊瑕⻂⏂搵瑃恠稸牘슘䩤䅘噳敱䂡榵䑔촰娱煑⸫쉥䱭⩗䡈</w:t>
      </w:r>
      <w:r>
        <w:rPr/>
        <w:t>⢵</w:t>
      </w:r>
      <w:r>
        <w:rPr/>
        <w:t>瑘떬澮割晦昷쉱</w:t>
      </w:r>
      <w:r>
        <w:rPr/>
        <w:t>ⱁ</w:t>
      </w:r>
      <w:r>
        <w:rPr/>
        <w:t>と㇂祖⹹槂</w:t>
      </w:r>
      <w:r>
        <w:rPr/>
        <w:t>ꔪ</w:t>
      </w:r>
      <w:r>
        <w:rPr/>
        <w:t>썮⤪穐䡊䐽牰뭋嘱칩掻歓⽭ꇂ⹣</w:t>
      </w:r>
      <w:r>
        <w:rPr/>
        <w:t>ⴷ</w:t>
      </w:r>
      <w:r>
        <w:rPr/>
        <w:t>쏂쉆㇂㞩㒩뼩係㵋冏繰犣⵶灕轮숯䐩☳温䙢朦⬻婂䈯曃기摧枥⥂顆⭴樬䚏㑳癋卶숲쉷游</w:t>
      </w:r>
      <w:r>
        <w:rPr/>
        <w:t>ⰻ⣂</w:t>
      </w:r>
      <w:r>
        <w:rPr/>
        <w:t>䠤䱞㡾椲圬깵䑞충婀땾灦</w:t>
      </w:r>
      <w:r>
        <w:rPr/>
        <w:t>⠶</w:t>
      </w:r>
      <w:r>
        <w:rPr/>
        <w:t>뽳⮣䉯吴䮣⵫斬쏍楾礭쉃녘녉╳䝉杦㏂彵뭮썆①䄽㟂婒暡</w:t>
      </w:r>
      <w:r>
        <w:rPr/>
        <w:t>ⵔ</w:t>
      </w:r>
      <w:r>
        <w:rPr/>
        <w:t>㉸⹸㙗견天慮䍉本䑙쉠㊥稺剺恂柂ꥩ㪻捭⫂嫍⒱䍑焲临뮮其⫍吸㌲㖏幆놏쉹⩥䘰䨶┹♤㍦楐ね瘲⎘㤤矂辘䍍䚬䣂쉞摩䙃堸栤濂슮洮ぬ攤칡㷂ꍊ呦슩╍䚵</w:t>
      </w:r>
      <w:r>
        <w:rPr/>
        <w:t>ⱡ</w:t>
      </w:r>
      <w:r>
        <w:rPr/>
        <w:t>녩䨪䅖幨䱉䥞쉣䜵塲㮿䵒⏂噮</w:t>
      </w:r>
      <w:r>
        <w:rPr/>
        <w:t>⣂</w:t>
      </w:r>
      <w:r>
        <w:rPr/>
        <w:t>啸嗂瘶熏꥙姂㉍</w:t>
      </w:r>
      <w:r>
        <w:rPr/>
        <w:t>ꔊ</w:t>
      </w:r>
      <w:r>
        <w:rPr/>
        <w:t>㮘숰⮵摸㥨潄敥⻎牬扬張⪡䁔䆩</w:t>
      </w:r>
      <w:r>
        <w:rPr/>
        <w:t>ꔵ</w:t>
      </w:r>
      <w:r>
        <w:rPr/>
        <w:t>挪䈶䄺吶硑堪䚬哂祾䟃싂痂八쉖䲣焲⥱뽆穾牚때쉑⿂걹ꍦ숴丯破傩牮깗澥䤣瘳晖秎슏漪竂申柂㑒㤶泎轕㥟㩦㢱爽斥〹╷汦獪昦䌶⫂䀶숵䜣䌮祁朦녣</w:t>
      </w:r>
      <w:r>
        <w:rPr/>
        <w:t>ꦡ</w:t>
      </w:r>
      <w:r>
        <w:rPr/>
        <w:t>旂㙆塟쉌숬欦</w:t>
      </w:r>
      <w:r>
        <w:rPr/>
        <w:t>ⵧ</w:t>
      </w:r>
      <w:r>
        <w:rPr/>
        <w:t>乸〺顮숩䉁쉗넩</w:t>
      </w:r>
      <w:r>
        <w:rPr/>
        <w:t>ꖮ</w:t>
      </w:r>
      <w:r>
        <w:rPr/>
        <w:t>㥹䛂核塱쵸칬䝯⼳⼨䪥㢣ꅎ⑾潫쉋ꎬ⹍㬽䱶㈰ꥯ佌딻䱃ꇂ娶습㠵坂뽪䩲㓃</w:t>
      </w:r>
      <w:r>
        <w:rPr/>
        <w:t>⡚</w:t>
      </w:r>
      <w:r>
        <w:rPr/>
        <w:t>沱桵幮梮䩲⽣癇㘻㍠쉅啐区녎樹</w:t>
      </w:r>
      <w:r>
        <w:rPr/>
        <w:t>ⵃ</w:t>
      </w:r>
      <w:r>
        <w:rPr/>
        <w:t>䘽뼶츳権䡎ꆱ牱檵䧂噐䱄깹⽖欤伥㡧뭅亮挤瑇뭏畩找畠澩⩪牏永⑳坎넽乣颵㙂</w:t>
      </w:r>
      <w:r>
        <w:rPr/>
        <w:t>Ⳏ</w:t>
      </w:r>
      <w:r>
        <w:rPr/>
        <w:t>녩꺩洪灱氪㇃䆬츳ꌤ塒没넳轱滂湘熮櫂煺쉸뼩樣卢瓂侮䐮参䚡㑠ꅹ</w:t>
      </w:r>
      <w:r>
        <w:rPr/>
        <w:t>꧃</w:t>
      </w:r>
      <w:r>
        <w:rPr/>
        <w:t>䑲㩯⹖䷂숦㥨㗂㉍㘪⑌㚮㥉㡥牫㭧칏係◃䥷坈睓컂䡨凂㕴⮥牖⩁숷䡠抣扪㈹ꅱ獋</w:t>
      </w:r>
      <w:r>
        <w:rPr/>
        <w:t>ꦘ</w:t>
      </w:r>
      <w:r>
        <w:rPr/>
        <w:t>へ䈫甽搬嫂夣湬⦻건轴숱㭸悮숵췂㍋䝢轀佋怶䝾</w:t>
      </w:r>
      <w:r>
        <w:rPr/>
        <w:t>Ⳃ</w:t>
      </w:r>
      <w:r>
        <w:rPr/>
        <w:t>슥╭⦘㍮쉚䔮㇎頯쉦潸쉃䰬卡䮿⥬懂췂烎䠯ぺ쵰乇㩀㵢墩⛃칋칕㙘水숳哂刵灦</w:t>
      </w:r>
      <w:r>
        <w:rPr/>
        <w:t>ⱆ</w:t>
      </w:r>
      <w:r>
        <w:rPr/>
        <w:t>䪿参旂彗徥び乸㣃칪沱숷⩪ꥤ쉺欯幑뽢땧䉁②㝅忂䑰슩숪䤲䐶⭳楱믂쉟欺쉏仂䱩に䑏搨顅</w:t>
      </w:r>
      <w:r>
        <w:rPr/>
        <w:t>꧂</w:t>
      </w:r>
      <w:r>
        <w:rPr/>
        <w:t>桫䗂䑖彅쵏ꄬ玻楰礬礷ꇂ䮏䀵繀⏂䑅橏畬㓂䕡繷싂唽㏂딭元䌸겱</w:t>
      </w:r>
      <w:r>
        <w:rPr/>
        <w:t>ꤣ</w:t>
      </w:r>
      <w:r>
        <w:rPr/>
        <w:t>漵栣⩺⼮쉁幁쉪⼨澣䩀䦩⨩愱礸楴她瓂䐻沵䉠⧂獸兀愱爤㉸璩绂流♙捯⥺㖩</w:t>
      </w:r>
      <w:r>
        <w:rPr/>
        <w:t>ⰶ</w:t>
      </w:r>
      <w:r>
        <w:rPr/>
        <w:t>믂輵⑖曂ヂ칑㕴숣⑵䌴癃㎮睶⼴㡳獷ꍓ档ㅒ䜥迂ꄸ</w:t>
      </w:r>
      <w:r>
        <w:rPr/>
        <w:t>ꕲ</w:t>
      </w:r>
      <w:r>
        <w:rPr/>
        <w:t>吹䉢䊩㕹썣숣䶏쉱䝏싂㯂亿뭵䮵挩娭䑚啺</w:t>
      </w:r>
      <w:r>
        <w:rPr/>
        <w:t>ⵈ</w:t>
      </w:r>
      <w:r>
        <w:rPr/>
        <w:t>僃</w:t>
      </w:r>
      <w:r>
        <w:rPr/>
        <w:t>ꕋ</w:t>
      </w:r>
      <w:r>
        <w:rPr/>
        <w:t>ㅋ싎匭䉢슻썺䵢䏍써淎䦮⹺긣</w:t>
      </w:r>
      <w:r>
        <w:rPr/>
        <w:t>⡪</w:t>
      </w:r>
      <w:r>
        <w:rPr/>
        <w:t>숮뼨⍱摥秂稽䉞亩</w:t>
      </w:r>
      <w:r>
        <w:rPr/>
        <w:t>Ⳃ</w:t>
      </w:r>
      <w:r>
        <w:rPr/>
        <w:t>촣匩椬獤扏顒뭏</w:t>
      </w:r>
      <w:r>
        <w:rPr/>
        <w:t>ⴹ</w:t>
      </w:r>
      <w:r>
        <w:rPr/>
        <w:t>쉄쉕뼨</w:t>
      </w:r>
      <w:r>
        <w:rPr/>
        <w:t>ꔥ</w:t>
      </w:r>
      <w:r>
        <w:rPr/>
        <w:t>睠䢿쵹⺏㭍橵⹏</w:t>
      </w:r>
      <w:r>
        <w:rPr/>
        <w:t>꧂</w:t>
      </w:r>
      <w:r>
        <w:rPr/>
        <w:t>䕡惂⿂㬰ꅥ쉸睍쉘瞿剳썊硗䥦嗂儴沣㑲쉠䤯樣긊⨹甯䡢䅦㩫兂</w:t>
      </w:r>
      <w:r>
        <w:rPr/>
        <w:t>ꔲ</w:t>
      </w:r>
      <w:r>
        <w:rPr/>
        <w:t>걖乆睡ꌫ晑䭄渱ㆩ㩯恤喬猪뾱捣숰堷旂煫슥瑇琰㶣浄晊쉦츦䛂䍖匵畵刹呡⴪祚싍쉩땖⭱㕈堮噄䬱⹱쎥␨癞㌵啒㈷㥺匭散凂뽌灦攩掻땱疩椯潕㵃싂넲숶匳㙹刭慟禱䤫</w:t>
      </w:r>
      <w:r>
        <w:rPr/>
        <w:t>ꦬꗎ</w:t>
      </w:r>
      <w:r>
        <w:rPr/>
        <w:t>䬪滂椷䑘媬橎幪⭶楫</w:t>
      </w:r>
      <w:r>
        <w:rPr/>
        <w:t>ⶩ</w:t>
      </w:r>
      <w:r>
        <w:rPr/>
        <w:t>쉭☲穫␺欺䎩撘獐☳</w:t>
      </w:r>
      <w:r>
        <w:rPr/>
        <w:t>Ɽ</w:t>
      </w:r>
      <w:r>
        <w:rPr/>
        <w:t>쉎ꆡ䰦䱘䱏殻睧⤰㣃⥏㠵佟⿂췂䧃⻂凂噟숪⑦⒮敚㈲쉰┨쉘䰳痂䑁㡪摖ꅂ䏂묽ꍕ凂╘昽⽚关썟碥沥慇䌯㐪䕣뭅㚣願⦣뽳</w:t>
      </w:r>
      <w:r>
        <w:rPr/>
        <w:t>ⴸ</w:t>
      </w:r>
      <w:r>
        <w:rPr/>
        <w:t>绂쉓⸽갰䁴核믂扡딽䀭獏秂갴洹쵚祈䕸䱋婙穏轅⍠べ㍭椨ꅗ㮣㕇♖摙䈱쉫抵潔䥫樭</w:t>
      </w:r>
      <w:r>
        <w:rPr/>
        <w:t>ꤳꤪⵊ</w:t>
      </w:r>
      <w:r>
        <w:rPr/>
        <w:t>殻㡚曍唬睢博⩦녥滍坂潕㕺损汏겻⦿䥭彯ꥺ㊩⑗싂슮슻땨流畃水썐뼨⭤旎겥䡇晑⑦吮低顕╱飂촵숤氯⹑ㄵ䒮⑷싃睚撩䁰煰嘬縹竂朹⺘⵷</w:t>
      </w:r>
      <w:r>
        <w:rPr/>
        <w:t>ꕶ</w:t>
      </w:r>
      <w:r>
        <w:rPr/>
        <w:t>㍳瞣䙧帩䩣ⸯ噦깾䟂쉥瑕쉎⦻剬䯍♆捸摷庬找㐺瞡倨啴颥⩶쉓杲惂乁䷂䟂轸乧湲▘娣쵁䢥</w:t>
      </w:r>
      <w:r>
        <w:rPr/>
        <w:t>꥓</w:t>
      </w:r>
      <w:r>
        <w:rPr/>
        <w:t>京㙶䥥</w:t>
      </w:r>
      <w:r>
        <w:rPr/>
        <w:t>ⴴ</w:t>
      </w:r>
      <w:r>
        <w:rPr/>
        <w:t>猶</w:t>
      </w:r>
      <w:r>
        <w:rPr/>
        <w:t>ꦿ</w:t>
      </w:r>
      <w:r>
        <w:rPr/>
        <w:t>ꌦ枿楠숬쉟⑈慳辡숪</w:t>
      </w:r>
      <w:r>
        <w:rPr/>
        <w:t>⣂␥</w:t>
      </w:r>
      <w:r>
        <w:rPr/>
        <w:t>뼤㝱牱剧⥁㵗⩞㕑迂硃ꥫ⹷쉡ꅂ쵩匱灆帱⍸쉾轡戤䠴捇쉦佤瀳歏束♧䧎쉑欨䜽托礵皘睭剅杁䑈渤忂䙡⍊썳䣂偩潋瞻⮬⤴䞘䳃湇揂戩吱幈쉮㔯㜶祧쵊</w:t>
      </w:r>
      <w:r>
        <w:rPr/>
        <w:t>ⱖ</w:t>
      </w:r>
      <w:r>
        <w:rPr/>
        <w:t>칟侱㥮穷堵╈건녱㜮戥䙭숻땒沣稴墮债슩╚㍁갥忂歅仂뼱쵋㉌䝟䆥晋☳뽘㕐辘</w:t>
      </w:r>
      <w:r>
        <w:rPr/>
        <w:t>⢵</w:t>
      </w:r>
      <w:r>
        <w:rPr/>
        <w:t>働⹺㑠⹑歾凂쉹扤쏂┩輶⹗扭싃呯⑕묱媱獌炻䦿㔤焬牣껍摲楞楒吻⫂놱佌䭖朣ꌭ䭃㙩</w:t>
      </w:r>
      <w:r>
        <w:rPr/>
        <w:t>ꦥ</w:t>
      </w:r>
      <w:r>
        <w:rPr/>
        <w:t>录临縫숣㍌⾻㙶㙎㥈㜺쉈䪡䍓烂瀩囂㝵䝠伪眨䥆╚搩䡗湐淂⍾敧呴⹴扬灪슻ㄳ愪眴乨䮩琶㥠䰪㍷㴹䊻</w:t>
      </w:r>
      <w:r>
        <w:rPr/>
        <w:t>ⱌ</w:t>
      </w:r>
      <w:r>
        <w:rPr/>
        <w:t>쉆䎵汱禿僂爽╯爹⼵㌮爪㐮洦㕰㣂氥捾楚序猊犩䱶瑖噠걠갰숯</w:t>
      </w:r>
      <w:r>
        <w:rPr/>
        <w:t>ꕪ</w:t>
      </w:r>
      <w:r>
        <w:rPr/>
        <w:t>澡杇╫㡎㉌囂걣䋂칋ꍤ挹呚싂愨琲쉴塄녺潗物⭡䨣⬱䵷㭒睕穹獣쉋愹瘶琳辘サ繬⍧捆═剭┫쉠䅘㭾潱浇抬䘩典穠꺵뇃挻颏㡧丱⸥䰶㔭档Ⓕ⴨楘噰焻⍑癖毂⵶扬㝪怨쉷䍡䭕䐯㢵㎩䕌敫걅敵匶㵯摉숰媣㙠쉸墬</w:t>
      </w:r>
      <w:r>
        <w:rPr/>
        <w:t>Ⳃ</w:t>
      </w:r>
      <w:r>
        <w:rPr/>
        <w:t>츫㴵睘䤨䤩噤壂㪱㎥쌤㕘쉢싂⨣䡟復壂ꅚ㙉㢏穊</w:t>
      </w:r>
      <w:r>
        <w:rPr/>
        <w:t>ⵗ</w:t>
      </w:r>
      <w:r>
        <w:rPr/>
        <w:t>楎頹㑚慔礯埂</w:t>
      </w:r>
      <w:r>
        <w:rPr/>
        <w:t>ⷍ</w:t>
      </w:r>
      <w:r>
        <w:rPr/>
        <w:t>쉀瞥伥瑾畠꺱癵⑰쉠㥉싂烂⭨慟숥斘뭭쉯顬㙱渷</w:t>
      </w:r>
      <w:r>
        <w:rPr/>
        <w:t>ꕆ</w:t>
      </w:r>
      <w:r>
        <w:rPr/>
        <w:t>㴦쉾</w:t>
      </w:r>
      <w:r>
        <w:rPr/>
        <w:t>ꕣ</w:t>
      </w:r>
      <w:r>
        <w:rPr/>
        <w:t>祟礣䰯塷곂呠晡橇㕯䁹佷湒怣恬⵮䳂⍯瘶䀶슻㙋氻숹之弬㕙灴뮣⸲䝢딤㩒칙䌱啺沬㷎ꄱ椤呬ゥ嗂쵳</w:t>
      </w:r>
      <w:r>
        <w:rPr/>
        <w:t>⢣</w:t>
      </w:r>
      <w:r>
        <w:rPr/>
        <w:t>塑䏂瑲⭔</w:t>
      </w:r>
      <w:r>
        <w:rPr/>
        <w:t>ⵥ</w:t>
      </w:r>
      <w:r>
        <w:rPr/>
        <w:t>圯䘱䜲撥⭅旂縪숥꥗쉆稺ꅀ祚☸넭幔䴭ㅆ┤䗂煠</w:t>
      </w:r>
      <w:r>
        <w:rPr/>
        <w:t>ⶩ</w:t>
      </w:r>
      <w:r>
        <w:rPr/>
        <w:t>㖏칁恸□乢싂盂摍甲㜱彺㤤쵄⫍乖启慃䡍뽵䬸⼨숱奈濂収䙷㙍漪숻犥䉀㍃永怷乕㴱媮쎣傡灩獋䐻ꅃ⹒䔵偣乱睥偊⤭瑾</w:t>
      </w:r>
      <w:r>
        <w:rPr/>
        <w:t>ꕂ</w:t>
      </w:r>
      <w:r>
        <w:rPr/>
        <w:t>㥄眮컂싂䫂㤪奪㥦㍷畸癮㔪㣎顺轩</w:t>
      </w:r>
      <w:r>
        <w:rPr/>
        <w:t>ꕮ</w:t>
      </w:r>
      <w:r>
        <w:rPr/>
        <w:t>乵浅䅱冡긽㥓⩮⻂</w:t>
      </w:r>
      <w:r>
        <w:rPr/>
        <w:t>ⱈ</w:t>
      </w:r>
      <w:r>
        <w:rPr/>
        <w:t>婾쉔䍀杩媩ꅆ䷎剖琹⾘恶偦쉁噵㕰ꆵ䷂</w:t>
      </w:r>
      <w:r>
        <w:rPr/>
        <w:t>⠻</w:t>
      </w:r>
      <w:r>
        <w:rPr/>
        <w:t>㩌焪㭉参恶斘⦥摦攤䭂別华ꅑ穟琰숦夻晆쉾뽓</w:t>
      </w:r>
      <w:r>
        <w:rPr/>
        <w:t>⢮</w:t>
      </w:r>
      <w:r>
        <w:rPr/>
        <w:t>ꎱ㚩摠刺潑繯ㄻ呤㤳煙㡒㘵味칈</w:t>
      </w:r>
      <w:r>
        <w:rPr/>
        <w:t>ꖩ</w:t>
      </w:r>
      <w:r>
        <w:rPr/>
        <w:t>佣晶</w:t>
      </w:r>
      <w:r>
        <w:rPr/>
        <w:t>⣂</w:t>
      </w:r>
      <w:r>
        <w:rPr/>
        <w:t>쉨祶恭䍞♹䚏䥶</w:t>
      </w:r>
      <w:r>
        <w:rPr/>
        <w:t>⡤</w:t>
      </w:r>
      <w:r>
        <w:rPr/>
        <w:t>剗쉖埂洣숣䠳떱䩩乕擂塉婬</w:t>
      </w:r>
      <w:r>
        <w:rPr/>
        <w:t>ⶱ</w:t>
      </w:r>
      <w:r>
        <w:rPr/>
        <w:t>婪숴棂嚩塗掩睐幦珎㒮烃儰汍颻稯㐮⵹ꅐ帻싂⫍㜣쉉輤颥禡奡佡⸽껂佹숸䇍떻츩숤帨ㅯ棂欪㦻⦬썪슮捈쉳懎哂녺慠癦슥갣婀忎쉪䞱⥱栽♸溩顮</w:t>
      </w:r>
      <w:r>
        <w:rPr/>
        <w:t>Ⱶ</w:t>
      </w:r>
      <w:r>
        <w:rPr/>
        <w:t>䉥쉭</w:t>
      </w:r>
      <w:r>
        <w:rPr/>
        <w:t>ꦏ</w:t>
      </w:r>
      <w:r>
        <w:rPr/>
        <w:t>廂슱캮쵓㢘帩⧎⹸杭瘤ㄪ쉡乁⬨䥃焦澵</w:t>
      </w:r>
      <w:r>
        <w:rPr/>
        <w:t>꥟</w:t>
      </w:r>
      <w:r>
        <w:rPr/>
        <w:t>ꏃ숨㕫㭒啩</w:t>
      </w:r>
      <w:r>
        <w:rPr/>
        <w:t>ꔷ⍵</w:t>
      </w:r>
      <w:r>
        <w:rPr/>
        <w:t>䁸啦久漽頳姎㤲㴭䄤䤺곂⫂䅌㖮ꌥ숴风⽎佴䁹䞮佡⩾䵊쵑ꍫ掣繓䌴♦扇䁈奆䄪</w:t>
      </w:r>
      <w:r>
        <w:rPr/>
        <w:t>Ɫ</w:t>
      </w:r>
      <w:r>
        <w:rPr/>
        <w:t>⺩䍔恺獓녌䡑呠挊䧂汆夷㔷䅥노软淍䙒</w:t>
      </w:r>
      <w:r>
        <w:rPr/>
        <w:t>⡕</w:t>
      </w:r>
      <w:r>
        <w:rPr/>
        <w:t>䎩숫啈祵⥁捀숪殏䭌䬦</w:t>
      </w:r>
      <w:r>
        <w:rPr/>
        <w:t>ꤱ</w:t>
      </w:r>
      <w:r>
        <w:rPr/>
        <w:t>乖未䎿㖣殿皩㚱䘬绎䐴쉇䥞䤵扯嫂晋㥒淂▻搦⩷䯃䤭䜬迂斣⪥㵰剷敬䝈ꥰ䵧뭙濎圪⽀䱧뿂⭨呐坾㭰♴ㅬ쉃枩恱繫棂㬻䩩</w:t>
      </w:r>
      <w:r>
        <w:rPr/>
        <w:t>⡄</w:t>
      </w:r>
      <w:r>
        <w:rPr/>
        <w:t>㝁㜨㍫칕쉂䕮矂別꺡頭儰뼯瑹ぷ繳숵坂䮣刺칾⛂㥏楳刨☷䵓爬䯂䱟堷껂愦䀰숲烂晟䫂䍵㤵숹匶쉌쉢㠭獫婶扮䰩㴨ꥤ䩂췂囍榘䡸䕃愤쉍䷂教䤵㍫摔特ㅍ牸갪怪</w:t>
      </w:r>
      <w:r>
        <w:rPr/>
        <w:t>ⱱ</w:t>
      </w:r>
      <w:r>
        <w:rPr/>
        <w:t>顖䥺ꍭ</w:t>
      </w:r>
      <w:r>
        <w:rPr/>
        <w:t>ꥏ</w:t>
      </w:r>
      <w:r>
        <w:rPr/>
        <w:t>氨䳂㉐⫎妣䕞컎쉭嘵䂣啭杷㑯潱愩さ慺ꅓ轆畋녃깉㥄㙎꥚牒</w:t>
      </w:r>
      <w:r>
        <w:rPr/>
        <w:t>ꔲ</w:t>
      </w:r>
      <w:r>
        <w:rPr/>
        <w:t>䉺㴴甮澡測쉬剪싂偩䱑䮥⸦捦ㄬ</w:t>
      </w:r>
      <w:r>
        <w:rPr/>
        <w:t>ꥂ</w:t>
      </w:r>
      <w:r>
        <w:rPr/>
        <w:t>㞥毂㥍怺뗂愪振飂湩暿繒</w:t>
      </w:r>
      <w:r>
        <w:rPr/>
        <w:t>⡊</w:t>
      </w:r>
      <w:r>
        <w:rPr/>
        <w:t>䍮婇懂칶嘷擂洰穅ꅨ㬤쉈兢㝢긩坙䵡쉇昪㙹皵䣎⒬⛃딬瓂爽ぷ穩瘫⹅䞡땖걪硆彏㵰獈㉲戴◂쉷噀䑪뾩䐴⹶ꅓ♐</w:t>
      </w:r>
      <w:r>
        <w:rPr/>
        <w:t>ⷃ</w:t>
      </w:r>
      <w:r>
        <w:rPr/>
        <w:t>숽ꅩ浶⭔䥦썍䜳㩳䁖媩</w:t>
      </w:r>
      <w:r>
        <w:rPr/>
        <w:t>ꕫ</w:t>
      </w:r>
      <w:r>
        <w:rPr/>
        <w:t>毂⤥繃䍰昦ꍊ䅐슿㖿䭯席㊮䑬ꄺ딴㍬⤰犻䔳걹</w:t>
      </w:r>
      <w:r>
        <w:rPr/>
        <w:t>⡙</w:t>
      </w:r>
      <w:r>
        <w:rPr/>
        <w:t>损线溘堲ꅧ癘넪습⿂싂쉕〺</w:t>
      </w:r>
      <w:r>
        <w:rPr/>
        <w:t>ꕌ</w:t>
      </w:r>
      <w:r>
        <w:rPr/>
        <w:t>䩧싂坶쉆硶砶告䭇䭍㥆灑獷佉䍱ㅭ슻噭丸⒥䵟灬卉壎㥬⍘杧㩈恩え祦䴪厮焮⭉㫂㕷䭫⸣稳剌걉쉪슻㔴㙰쉤纻슮䥂楍썾쉤</w:t>
      </w:r>
      <w:r>
        <w:rPr/>
        <w:t>Ⱜ</w:t>
      </w:r>
      <w:r>
        <w:rPr/>
        <w:t>敕塌䙺䅓㬦祭⮩機晀쵈넭⩧깯㌻촵쉨⛂㙀䵦숵⩓克挭䎩焰匪㵠杏䝨</w:t>
      </w:r>
      <w:r>
        <w:rPr/>
        <w:t>Ⱛ⩂</w:t>
      </w:r>
      <w:r>
        <w:rPr/>
        <w:t>ꅸ癎䀴幯傿皱瘸䨻</w:t>
      </w:r>
      <w:r>
        <w:rPr/>
        <w:t>ꤱ</w:t>
      </w:r>
      <w:r>
        <w:rPr/>
        <w:t>佾轈㵴媮妱㙭偩椩帺㌦煚㭈捉⩹戺믍싂컂䉑辮䪵兇䰬뭶뾵猭⭓㥄䒘걟噎橬촦渽⬪⩃</w:t>
      </w:r>
      <w:r>
        <w:rPr/>
        <w:t>ꥇ</w:t>
      </w:r>
      <w:r>
        <w:rPr/>
        <w:t>䌹穩뽠頱晊焥㭩獦⭫㡐繰㖬傿廂坺䴶䰺⧂숱楕娤垣䐽♉扲☸䑇㭐彬䭌假浧呭㕳瞱辵</w:t>
      </w:r>
      <w:r>
        <w:rPr/>
        <w:t>ꕬ</w:t>
      </w:r>
      <w:r>
        <w:rPr/>
        <w:t>뗂⦵⨴䊵춡嘳ㅶ䟂㉔䒏㩴쉞컃帲ㄵ啣弱⭱總桧쵇갪夺⮵擂촥㣃䈳债慬</w:t>
      </w:r>
      <w:r>
        <w:rPr/>
        <w:t>Ɐ</w:t>
      </w:r>
      <w:r>
        <w:rPr/>
        <w:t>勎뭯ꌹ㝗㝟佨獥䛍㟂䬳놏玵⥧䟍칦쵾쉳숪刊䌪輴搽䱶⤷澡⤩㍀泍前洣犩쵌敐乚묽兒쎘梩쉓㭁숭偶⫂灖睺㣂㞩쉹禣⨸輲㛂㇎⹉</w:t>
      </w:r>
      <w:r>
        <w:rPr/>
        <w:t>Ⱙ</w:t>
      </w:r>
      <w:r>
        <w:rPr/>
        <w:t>冩</w:t>
      </w:r>
      <w:r>
        <w:rPr/>
        <w:t>꤭</w:t>
      </w:r>
      <w:r>
        <w:rPr/>
        <w:t>㥟䱢싂祮쉶⩉奦숰嘣┶水⭊戹輺湔㑆썯珂䕳瓂칸輣未쉃쵺慰䴫厮辘栦쉂격</w:t>
      </w:r>
      <w:r>
        <w:rPr/>
        <w:t>Ȿ</w:t>
      </w:r>
      <w:r>
        <w:rPr/>
        <w:t>쌶䌺ꇂ汑乚忂飂ꌸ䍈ꅃ繗㍒硲偣㔯弣槂㖮쉃穩㠳⵨</w:t>
      </w:r>
      <w:r>
        <w:rPr/>
        <w:t>ꕠ</w:t>
      </w:r>
      <w:r>
        <w:rPr/>
        <w:t>犻㢱畞改쉟䅌䥤䝕縤楙漺汤纻㋂⹞䨸슏䥡ず頯⭭충䐰㘫湓⹣쉭쵳㭍熣슮爨쵥搩쉡㴯敡슘걓䀣楰摱</w:t>
      </w:r>
      <w:r>
        <w:rPr/>
        <w:t>ⷍ</w:t>
      </w:r>
      <w:r>
        <w:rPr/>
        <w:t>䌲숶盂㫂汷炘浖㖣䨺䜵긯</w:t>
      </w:r>
      <w:r>
        <w:rPr/>
        <w:t>ⲿ</w:t>
      </w:r>
      <w:r>
        <w:rPr/>
        <w:t>㕮ち묨渱싎䒱뼪쉸쵪獾當숷顪捆</w:t>
      </w:r>
      <w:r>
        <w:rPr/>
        <w:t>Ⱪ</w:t>
      </w:r>
      <w:r>
        <w:rPr/>
        <w:t>ⵢ</w:t>
      </w:r>
      <w:r>
        <w:rPr/>
        <w:t>慐쉂㜥쉞㨮곂倻⬫杠</w:t>
      </w:r>
      <w:r>
        <w:rPr/>
        <w:t>ꕦ␣</w:t>
      </w:r>
      <w:r>
        <w:rPr/>
        <w:t>坏㝗</w:t>
      </w:r>
      <w:r>
        <w:rPr/>
        <w:t>ꖵ</w:t>
      </w:r>
      <w:r>
        <w:rPr/>
        <w:t>乔繰칌䑟䭶㦱弨橾砩칓圮啨敵獟⸰㩨䭚⑐杤ꌮ칓祁깋⸱㌷쉔쉣㏂⩢䈯썉쵘墩䝕祈䥠牔</w:t>
      </w:r>
      <w:r>
        <w:rPr/>
        <w:t>ⵂ</w:t>
      </w:r>
      <w:r>
        <w:rPr/>
        <w:t>扤ꅪ弬䝓擂摊瘤㩴椺쎵ꅮ檮⫂슡䔲</w:t>
      </w:r>
      <w:r>
        <w:rPr/>
        <w:t>꥓</w:t>
      </w:r>
      <w:r>
        <w:rPr/>
        <w:t>眴⫂싂盂怸␷슩垬澡厮▩츪垬㝬呫湲컂㭃䡠㕭╎뭉磂ꌮ긦䫂坪椵</w:t>
      </w:r>
      <w:r>
        <w:rPr/>
        <w:t>⠨</w:t>
      </w:r>
      <w:r>
        <w:rPr/>
        <w:t>术䁀⵨斵奡曂䝪</w:t>
      </w:r>
      <w:r>
        <w:rPr/>
        <w:t>ꤣ</w:t>
      </w:r>
      <w:r>
        <w:rPr/>
        <w:t>塗庣滃㉕憩湨听娦乯穴◂卵</w:t>
      </w:r>
      <w:r>
        <w:rPr/>
        <w:t>Ȿ</w:t>
      </w:r>
      <w:r>
        <w:rPr/>
        <w:t>畠塱䉁䴷繰䡭棃썈煡㡈夤刦潈쉞硓</w:t>
      </w:r>
      <w:r>
        <w:rPr/>
        <w:t>ⴺ</w:t>
      </w:r>
      <w:r>
        <w:rPr/>
        <w:t>淂塧긴</w:t>
      </w:r>
      <w:r>
        <w:rPr/>
        <w:t>ⱑ</w:t>
      </w:r>
      <w:r>
        <w:rPr/>
        <w:t>泂曂㴮縰㈮だ걌쉦㤨栨쵅浕桺䬦䅌矂熵眨썀㎻繪곂總쉤䓂並숬晍檮걇䲿佾暩⦮晋頸穭医</w:t>
      </w:r>
      <w:r>
        <w:rPr/>
        <w:t>ⵄ</w:t>
      </w:r>
      <w:r>
        <w:rPr/>
        <w:t>떵썞쉋年瘨湾憥㭉㌬⽣떻抡旎来歇彀걷䂩䚿灒숥쉬坂숽⽙㞱ꆘ㵑쵧䋂疏♯係仂쉈슬묫숪⨪琽</w:t>
      </w:r>
      <w:r>
        <w:rPr/>
        <w:t>⡙</w:t>
      </w:r>
      <w:r>
        <w:rPr/>
        <w:t>녣䩰恩⩰灐슮⸦姂⽂怺뼫漱捷⌸춡ㅐ⑈桏秂䐷椽爣넱넭㓂</w:t>
      </w:r>
      <w:r>
        <w:rPr/>
        <w:t>Ⳃ</w:t>
      </w:r>
      <w:r>
        <w:rPr/>
        <w:t>噧敺䳂습搵歅䀰涱슻晱</w:t>
      </w:r>
      <w:r>
        <w:rPr/>
        <w:t>ⲻ</w:t>
      </w:r>
      <w:r>
        <w:rPr/>
        <w:t>佱ꌵ</w:t>
      </w:r>
      <w:r>
        <w:rPr/>
        <w:t>ⵎ</w:t>
      </w:r>
      <w:r>
        <w:rPr/>
        <w:t>䍖歭樱傡廂썙㴭</w:t>
      </w:r>
      <w:r>
        <w:rPr/>
        <w:t>⡹</w:t>
      </w:r>
      <w:r>
        <w:rPr/>
        <w:t>숮기潦</w:t>
      </w:r>
      <w:r>
        <w:rPr/>
        <w:t>ꥍ</w:t>
      </w:r>
      <w:r>
        <w:rPr/>
        <w:t>걋啬㥂䍟繶㐹䈤甭㨪쉮Ⓜ숪晁땭朦燃县祥挮帻䕉숱⤺攪噘卸㵁㉫㕆稣慃무ぅ迂㕪媿뽕녈樤쌴幬䩴僎싎撬</w:t>
      </w:r>
      <w:r>
        <w:rPr/>
        <w:t>⡩</w:t>
      </w:r>
      <w:r>
        <w:rPr/>
        <w:t>⾮⸸⩯牐桩夻㑘〨㥱⩵녒㑕䙅唻슮氣쵊ꍲ꥾╩썱썑쎩䬳㮡⧂擂竂奺睄瘊头㐩㮬癍㵎▮灅祟쉮ꥶ썰牷⭌</w:t>
      </w:r>
      <w:r>
        <w:rPr/>
        <w:t>⡣</w:t>
      </w:r>
      <w:r>
        <w:rPr/>
        <w:t>쉓媘䅌浅䝁무긯掬㍧䆱竂晵稦썡쉍癞䓂⽆晑係䉓䝺杚☯㔩穩溱쉨ꥫ䉑儶㜺ꅂ녁㪮䏂積繾呶㕔썂걷㪏偂十樥怹㉭㭋╉囂枻楯獘勍䥋皣㥓嗂</w:t>
      </w:r>
      <w:r>
        <w:rPr/>
        <w:t>ꦥ</w:t>
      </w:r>
      <w:r>
        <w:rPr/>
        <w:t>夫漸㩆㩵䌦㷎捨숥奩썊挻㉠颿火擃痂⬭뽪</w:t>
      </w:r>
      <w:r>
        <w:rPr/>
        <w:t>ⴶ</w:t>
      </w:r>
      <w:r>
        <w:rPr/>
        <w:t>睾⻂彥숳恠䥖末斮䁚칠⑍壍ꌺ焦㡒걟䅹䝁番◎⪬㥙㙾㙙䵮乲䳂偨武䅊⌥䣂䍙㌦䡋婇䤴㑩㍣숯쉥⼪啢恒繺䨬䡬穪䵡䌮灷瑠ㅀ女坙㭪츴楴埂疵쉵⫂</w:t>
      </w:r>
      <w:r>
        <w:rPr/>
        <w:t>ⶩ</w:t>
      </w:r>
      <w:r>
        <w:rPr/>
        <w:t>㝌䴺⫂숬幢转穲떘䤮㉺捩煭瀲ꌷ䙀⥶싍쉮䜦䥖繧惂穓䌤⨸兤慡頦㘴䦏塐</w:t>
      </w:r>
      <w:r>
        <w:rPr/>
        <w:t>ⰱ</w:t>
      </w:r>
      <w:r>
        <w:rPr/>
        <w:t>䦻숶ꥰ㵷䑤㟃愪⑖▵が㐸瀨渫曂啯塭幣呑硚ひ幉楃柎櫍慩ꌯ싂癈┯䎡싂㑶䐵悥䉟反噖扬堮㠥゘뼫뼽⌨坦ꥠ桘慦燍㧂</w:t>
      </w:r>
      <w:r>
        <w:rPr/>
        <w:t>⡥⡸</w:t>
      </w:r>
      <w:r>
        <w:rPr/>
        <w:t>䘺煞㵒䕤⬰</w:t>
      </w:r>
      <w:r>
        <w:rPr/>
        <w:t>⠴</w:t>
      </w:r>
      <w:r>
        <w:rPr/>
        <w:t>唯⥟䱇牰뽒⤱债䑀걩本㧂칠椵乴顆稻☰췂⫂</w:t>
      </w:r>
      <w:r>
        <w:rPr/>
        <w:t>ꕟⵖ</w:t>
      </w:r>
      <w:r>
        <w:rPr/>
        <w:t>쌶컂䩵盂싂恑┩轍奵怵</w:t>
      </w:r>
      <w:r>
        <w:rPr/>
        <w:t>Ⱶ</w:t>
      </w:r>
      <w:r>
        <w:rPr/>
        <w:t>唤⏂湎쉰亥噰⥸슣</w:t>
      </w:r>
      <w:r>
        <w:rPr/>
        <w:t>⠯</w:t>
      </w:r>
      <w:r>
        <w:rPr/>
        <w:t>㷍殣稵兡숱썈埍䡡䑣漰么䥩嗃氬圪싂䜲⨺〰刻斣촮圽セ攭瓂か䕄⫂婎湭張砤⭨䘣쉚劮塕㡐拂슏眱帤넳</w:t>
      </w:r>
      <w:r>
        <w:rPr/>
        <w:t>ꕊ</w:t>
      </w:r>
      <w:r>
        <w:rPr/>
        <w:t>ね稶奺땢捈䉖ꄷ</w:t>
      </w:r>
      <w:r>
        <w:rPr/>
        <w:t>ꕂ</w:t>
      </w:r>
      <w:r>
        <w:rPr/>
        <w:t>䰩礭쌣꥙촽Ⓜ䱃䐯캬烂쉡㙏喬㯂㨷㍯㩩䰱ꥰ</w:t>
      </w:r>
      <w:r>
        <w:rPr/>
        <w:t>ꤥ</w:t>
      </w:r>
      <w:r>
        <w:rPr/>
        <w:t>䍡츰何猣␰숥弻떡䋂慀䗂썚囂쉤⩯ꇂ䀤噠쉕㖿摪뽈㉰ꍨ椺⍸㬭㍲䠪뭴뮮㩓㯂╘㊬㕟쉩幥싂䍭縱슬南杄牪嚱䍦砺㭐㥌攵坟庮㚬컂쉦枥쵤䉐⨫㘴⭇㕪갥縰䜲쏂癄炣幍癴煸傘㈸轎㙹썷쵌橥⍉䬹顒湾歷걨⭇瀬摟儱䡁숦ꍵ礱婡破⺵㢩쵚싂坏쉶숶싂朱䝱쎻撣堻⩗么숶飃⾥硏㥷は⨬쉡䗂琹顤昨╸쉪꺱䉅⩣怶╴轂慦ꍫ偒䑤썑轪捤瀥牠顴䩹堶浡⩷⥕㙒橾枿쉃⿂쉕權䴲灲ꥳ瀷瑢</w:t>
      </w:r>
      <w:r>
        <w:rPr/>
        <w:t>ꕄ⨻</w:t>
      </w:r>
      <w:r>
        <w:rPr/>
        <w:t>쉚啵䤥칁⩔ꌸ疬畸</w:t>
      </w:r>
      <w:r>
        <w:rPr/>
        <w:t>Ȿ</w:t>
      </w:r>
      <w:r>
        <w:rPr/>
        <w:t>懍䆵뽵숹㠨슱杞</w:t>
      </w:r>
      <w:r>
        <w:rPr/>
        <w:t>⠤</w:t>
      </w:r>
      <w:r>
        <w:rPr/>
        <w:t>㕄</w:t>
      </w:r>
      <w:r>
        <w:rPr/>
        <w:t>ⱕ</w:t>
      </w:r>
      <w:r>
        <w:rPr/>
        <w:t>呬祵灔瓂匩㷂</w:t>
      </w:r>
      <w:r>
        <w:rPr/>
        <w:t>ꥈ</w:t>
      </w:r>
      <w:r>
        <w:rPr/>
        <w:t>璥奨䖮氤牪묭싍</w:t>
      </w:r>
      <w:r>
        <w:rPr/>
        <w:t>⡳</w:t>
      </w:r>
      <w:r>
        <w:rPr/>
        <w:t>뽄焩㑱쉢⑮㵏畗㜷⵪卞ꥱ</w:t>
      </w:r>
      <w:r>
        <w:rPr/>
        <w:t>ꕩ</w:t>
      </w:r>
      <w:r>
        <w:rPr/>
        <w:t>䝷싂ꆘ놬㛂澬廂扮싂떮敁⹄塗</w:t>
      </w:r>
      <w:r>
        <w:rPr/>
        <w:t>ꦥ⩔</w:t>
      </w:r>
      <w:r>
        <w:rPr/>
        <w:t>뭺瑨顉慖</w:t>
      </w:r>
      <w:r>
        <w:rPr/>
        <w:t>⣂</w:t>
      </w:r>
      <w:r>
        <w:rPr/>
        <w:t>䧂晊♮䴳欣썩輲쉯⵶㣂墿擂匪숨쉔狂⪵㡄⑅枩奤쉩ꄦ㜹杫漷扏朷愺嗂쉏僂㠭㥣呩딱슡㠤汤깔坒空秂㞩ど牏汯浆樨棎칊㩧䞏㌫쉂㄰亵</w:t>
      </w:r>
      <w:r>
        <w:rPr/>
        <w:t>ꔨ</w:t>
      </w:r>
      <w:r>
        <w:rPr/>
        <w:t>숬쉉瑟㙦娻乡癏꺱扤⩯摮뽲숶䵸숯슱⑬㒩⨮題㎣䩏汸䥦⼺㡬䙦⭙㘹穬쉟颣甮쉄堺輳珂天ꍲ礵欤啎佡Ⓙꅭ䁗浂뗂盂䳂쵙쉁漸</w:t>
      </w:r>
      <w:r>
        <w:rPr/>
        <w:t>⡷</w:t>
      </w:r>
      <w:r>
        <w:rPr/>
        <w:t>㎡䫂咱㡢濂숫⹱䨳栭〳䉆輲䥇嫍䑇⴫顓奩⩥</w:t>
      </w:r>
      <w:r>
        <w:rPr/>
        <w:t>꥟</w:t>
      </w:r>
      <w:r>
        <w:rPr/>
        <w:t>欮䭫ꍵ嘰圱⨸捅戣啞칤⨥쉴갯偡슡奞甫깠ꄹ杦儴싂⴮繥櫃▩쵰촮煵쉬ꅉ</w:t>
      </w:r>
      <w:r>
        <w:rPr/>
        <w:t>ꥎ</w:t>
      </w:r>
      <w:r>
        <w:rPr/>
        <w:t>㎏㤤⦿啭偍䍴㮏爷桗滂啄쉱ㅧ扆䁡⏂⶘揂幖䅌떮伥啄ꌪ</w:t>
      </w:r>
      <w:r>
        <w:rPr/>
        <w:t>ⵦ</w:t>
      </w:r>
      <w:r>
        <w:rPr/>
        <w:t>磂ꅍ쉺</w:t>
      </w:r>
      <w:r>
        <w:rPr/>
        <w:t>ⱟ⑥⍰</w:t>
      </w:r>
      <w:r>
        <w:rPr/>
        <w:t>䅥䈣滂숨㣂偎飂塅嘺吥䬴㑤⩐⩀딱숥噩☻楺䉉╤䌵쉢⨭噁眤녔刲쉭奘㩇䏃뇂䛂䓂愳珂帽㍩婮숲㣂⸽숺塇㦮</w:t>
      </w:r>
      <w:r>
        <w:rPr/>
        <w:t>⡁</w:t>
      </w:r>
      <w:r>
        <w:rPr/>
        <w:t>䄩ꥶ╧塔㖩쉭㴴츭⥲礯⨽媮濂啌幪㕋춻뭰깶㇎</w:t>
      </w:r>
      <w:r>
        <w:rPr/>
        <w:t>⡳</w:t>
      </w:r>
      <w:r>
        <w:rPr/>
        <w:t>摀⦩洫㞻䍔捅㉷땔扸娳慾桉杔</w:t>
      </w:r>
      <w:r>
        <w:rPr/>
        <w:t>ꗎ</w:t>
      </w:r>
      <w:r>
        <w:rPr/>
        <w:t>넱숦㕫恖松䀦汳䆣祳쉡励纱칲⵷猷歄幌뭳</w:t>
      </w:r>
      <w:r>
        <w:rPr/>
        <w:t>ꕪ</w:t>
      </w:r>
      <w:r>
        <w:rPr/>
        <w:t>䝁灍⨣⹙丵穗顬</w:t>
      </w:r>
      <w:r>
        <w:rPr/>
        <w:t>ꥎ</w:t>
      </w:r>
      <w:r>
        <w:rPr/>
        <w:t>濂</w:t>
      </w:r>
      <w:r>
        <w:rPr/>
        <w:t>꧂</w:t>
      </w:r>
      <w:r>
        <w:rPr/>
        <w:t>㨭⑒硤䱅숹䑰䩲李輰䩶㬴䨣싂</w:t>
      </w:r>
      <w:r>
        <w:rPr/>
        <w:t>⣍</w:t>
      </w:r>
      <w:r>
        <w:rPr/>
        <w:t>쉳䜷䬻淂顁㝁䉄示癲㥲</w:t>
      </w:r>
      <w:r>
        <w:rPr/>
        <w:t>ꥀ</w:t>
      </w:r>
      <w:r>
        <w:rPr/>
        <w:t>兴瓂⽵悩杣樵硄穁㥳咡塋晪汌䑞싍䯂圷㵲㤣䵉噤ꆩ牆</w:t>
      </w:r>
      <w:r>
        <w:rPr/>
        <w:t>ꕠⵞ</w:t>
      </w:r>
      <w:r>
        <w:rPr/>
        <w:t>숶椱䷂땉䙟䁺䐹⍵㵈</w:t>
      </w:r>
      <w:r>
        <w:rPr/>
        <w:t>Ⱝ</w:t>
      </w:r>
      <w:r>
        <w:rPr/>
        <w:t>녕悬쏎偂夽當猪촤輨捓䍢㤪쉉◂⹴夶浦な</w:t>
      </w:r>
      <w:r>
        <w:rPr/>
        <w:t>ꕧ</w:t>
      </w:r>
      <w:r>
        <w:rPr/>
        <w:t>⠬⣂</w:t>
      </w:r>
      <w:r>
        <w:rPr/>
        <w:t>啋</w:t>
      </w:r>
      <w:r>
        <w:rPr/>
        <w:t>⡭</w:t>
      </w:r>
      <w:r>
        <w:rPr/>
        <w:t>泍㕺圲싃ꥣ娰捘噒츤漮묲嚘兤穪䇍쉁㥫煢䅰挭睤촽䯂␹䕄欸䥎숯녕纣祆禘砶汦穤䡫畐㌰祟곂</w:t>
      </w:r>
      <w:r>
        <w:rPr/>
        <w:t>ⰲ</w:t>
      </w:r>
      <w:r>
        <w:rPr/>
        <w:t>幍㴫柂刪쉨</w:t>
      </w:r>
      <w:r>
        <w:rPr/>
        <w:t>ꔶ</w:t>
      </w:r>
      <w:r>
        <w:rPr/>
        <w:t>吭槂숊摪枿캱睅ꅍ䟂泍风祾┵䤳嫃</w:t>
      </w:r>
      <w:r>
        <w:rPr/>
        <w:t>ꕥ</w:t>
      </w:r>
      <w:r>
        <w:rPr/>
        <w:t>浗橦㕍문䱓</w:t>
      </w:r>
      <w:r>
        <w:rPr/>
        <w:t>ꕢ</w:t>
      </w:r>
      <w:r>
        <w:rPr/>
        <w:t>㍨梩䙈⩩䕵飂凂䇂創㩺涘㕓浺㜻愦さ䞡㎩祎材杚쉬迂䍰捳쉦硟䆿眳挤⚱婍䅨㑐奵⭱啥ꅀ礤䅹㕬</w:t>
      </w:r>
      <w:r>
        <w:rPr/>
        <w:t>ꕀ</w:t>
      </w:r>
      <w:r>
        <w:rPr/>
        <w:t>㘪</w:t>
      </w:r>
      <w:r>
        <w:rPr/>
        <w:t>ꖵ</w:t>
      </w:r>
      <w:r>
        <w:rPr/>
        <w:t>悘⤷搰睋</w:t>
      </w:r>
      <w:r>
        <w:rPr/>
        <w:t>Ⱪ</w:t>
      </w:r>
      <w:r>
        <w:rPr/>
        <w:t>췂숯晡癖冬쉃㥢偎䉹썍夬繶</w:t>
      </w:r>
      <w:r>
        <w:rPr/>
        <w:t>ⴵ</w:t>
      </w:r>
      <w:r>
        <w:rPr/>
        <w:t>숳䭲汁슱瑦썧숤棍㐦쉰埂啮刯剤㟂썑䢩뽗呩슱⻂묬⑐栥싂㝈습歳땠瑄䒵㉾䝌煈卪꥾櫂搱ꥵ䟂碩彲汵쉕䶵恁쉒割㗂䁺堫悻춘숫⑸呥究쉙숭⩱숥剤⨴䅤䧎挹썓入⹰</w:t>
      </w:r>
      <w:r>
        <w:rPr/>
        <w:t>ꤺ</w:t>
      </w:r>
      <w:r>
        <w:rPr/>
        <w:t>偢㨸촤㵖썐數桤漱쵑㭠余㵾䰽䕫㡫쉉⵺挪〩쉯偰䉓獞㴻煀牔⽯㈣㧂甪畃컂싂쉴ꌸꄮ牓⭶㉥긳燎ぐ倯갩塄剫⑇恤</w:t>
      </w:r>
      <w:r>
        <w:rPr/>
        <w:t>ⵦ</w:t>
      </w:r>
      <w:r>
        <w:rPr/>
        <w:t>뭤⹦녤㉌겮猶⩾㡖愤䙹津礶乁潨佐縲싂轏榩婖㑞슩㥵獴숺묭䁠熮带㕮偊슩煑䀣䆩畍䏂硙穂畏带⍚免䨶긣乶⪮⥶슱硆滂ㄷタ</w:t>
      </w:r>
      <w:r>
        <w:rPr/>
        <w:t>ꖣ</w:t>
      </w:r>
      <w:r>
        <w:rPr/>
        <w:t>辘깒燂슡㡬繐䈦뇎漲眩磂♫슩杞⹞䶏㯂纱扲敯㮥獪妱伽健娬⍙佒칋戭繷⥱</w:t>
      </w:r>
      <w:r>
        <w:rPr/>
        <w:t>ꥊ</w:t>
      </w:r>
      <w:r>
        <w:rPr/>
        <w:t>幐쉍揂儻绎⍸뽋䎻䙞䠯䵥싂祷㯂剪欹떘</w:t>
      </w:r>
      <w:r>
        <w:rPr/>
        <w:t>ⱨ</w:t>
      </w:r>
      <w:r>
        <w:rPr/>
        <w:t>숱䙆㣎╄</w:t>
      </w:r>
      <w:r>
        <w:rPr/>
        <w:t>ꖩ</w:t>
      </w:r>
      <w:r>
        <w:rPr/>
        <w:t>咱쉢썋䩃⫂炻幍㦥㭌⩀♸顾㵌䘽㏎囂攥睚춥칂䩂쉢쉃坅䖣歪㚣㭹㴤⒡䵱湘䢬</w:t>
      </w:r>
      <w:r>
        <w:rPr/>
        <w:t>⠭</w:t>
      </w:r>
      <w:r>
        <w:rPr/>
        <w:t>獅佹牬䅀啩姂嗂离ꅚ╙湶乥晏㑌</w:t>
      </w:r>
      <w:r>
        <w:rPr/>
        <w:t>ꕅ</w:t>
      </w:r>
      <w:r>
        <w:rPr/>
        <w:t>슥扇䳂祍⩔䁤昻⫍㕏攲奃㥗㑔癨</w:t>
      </w:r>
      <w:r>
        <w:rPr/>
        <w:t>⡥</w:t>
      </w:r>
      <w:r>
        <w:rPr/>
        <w:t>湙㝢畸㫍䒿䩯轒걷〉䟂㧃剟係⨺晥䡮ꅬ太☬ꥢ⩎쏂便쉠⬨浈啭殩㬫쉭</w:t>
      </w:r>
      <w:r>
        <w:rPr/>
        <w:t>ⵍ</w:t>
      </w:r>
      <w:r>
        <w:rPr/>
        <w:t>칟䝪⩳䏂ꅾ칯</w:t>
      </w:r>
      <w:r>
        <w:rPr/>
        <w:t>ꔨ</w:t>
      </w:r>
      <w:r>
        <w:rPr/>
        <w:t>砫㍇秂숭硖싂匮ꅨ</w:t>
      </w:r>
      <w:r>
        <w:rPr/>
        <w:t>꥟</w:t>
      </w:r>
      <w:r>
        <w:rPr/>
        <w:t>轵渭痂擂窏夻㍂剙숨嘵슥圮䁉丨걵㴷戳恸灉夶⩳뽀뼥獯䙚仂撮숪</w:t>
      </w:r>
      <w:r>
        <w:rPr/>
        <w:t>ꤰ</w:t>
      </w:r>
      <w:r>
        <w:rPr/>
        <w:t>扡뼨㟂噘楤扭櫃俎坱⩕뭋唣</w:t>
      </w:r>
      <w:r>
        <w:rPr/>
        <w:t>ꤺ</w:t>
      </w:r>
      <w:r>
        <w:rPr/>
        <w:t>ㆱ㕚堬轣㍏硹着呄捀싂䘤扳癌妿瞣朤</w:t>
      </w:r>
      <w:r>
        <w:rPr/>
        <w:t>ꤪ</w:t>
      </w:r>
      <w:r>
        <w:rPr/>
        <w:t>憏捸䙙伶䨥뾮䄣䭹乶숭奌碮奷䑈彺橧欹</w:t>
      </w:r>
      <w:r>
        <w:rPr/>
        <w:t>⠸</w:t>
      </w:r>
      <w:r>
        <w:rPr/>
        <w:t>㩭⚿勂灱䁵䩇숻㑸쉰埂换㝯</w:t>
      </w:r>
      <w:r>
        <w:rPr/>
        <w:t>Ⳃ</w:t>
      </w:r>
      <w:r>
        <w:rPr/>
        <w:t>縊㝈㐨㮘猱</w:t>
      </w:r>
      <w:r>
        <w:rPr/>
        <w:t>ⲻ</w:t>
      </w:r>
      <w:r>
        <w:rPr/>
        <w:t>擂쉴⽳柍춻꥔彬</w:t>
      </w:r>
      <w:r>
        <w:rPr/>
        <w:t>ꦱ</w:t>
      </w:r>
      <w:r>
        <w:rPr/>
        <w:t>暵</w:t>
      </w:r>
      <w:r>
        <w:rPr/>
        <w:t>ⵅ</w:t>
      </w:r>
      <w:r>
        <w:rPr/>
        <w:t>楒硬⬤で渲땨橣㇂䓂</w:t>
      </w:r>
      <w:r>
        <w:rPr/>
        <w:t>⡾</w:t>
      </w:r>
      <w:r>
        <w:rPr/>
        <w:t>殥땇憵瘹祇ꏂ母牪懂촦伴攬壂汏쵳쉨整栵⛂轟啅</w:t>
      </w:r>
      <w:r>
        <w:rPr/>
        <w:t>ⵧ</w:t>
      </w:r>
      <w:r>
        <w:rPr/>
        <w:t>䍴녇칲婮깃䞥䕄栲슣ㅘ⨮呄</w:t>
      </w:r>
      <w:r>
        <w:rPr/>
        <w:t>⢩⍃⨪</w:t>
      </w:r>
      <w:r>
        <w:rPr/>
        <w:t>㟂</w:t>
      </w:r>
      <w:r>
        <w:rPr/>
        <w:t>⡱</w:t>
      </w:r>
      <w:r>
        <w:rPr/>
        <w:t>㘶쉐㋎牷⫎䣂ヂ숳枘쉞깉썙⦘栳뭅㜻疬ꅹ䒘䨻㘯⫂뽆灍걎晃癣䶥兯櫂</w:t>
      </w:r>
      <w:r>
        <w:rPr/>
        <w:t>ꔹ</w:t>
      </w:r>
      <w:r>
        <w:rPr/>
        <w:t>皮呶湙䙣婅슻儹㊏슘갲楳畱䑞⵲磂亮偪佸捱拂渵侮⹔枘ꅆ瀩璱彌䄦쵨佁全捍⭵뿂䙸奏憵걁쉣䵵슩</w:t>
      </w:r>
      <w:r>
        <w:rPr/>
        <w:t>⠱</w:t>
      </w:r>
      <w:r>
        <w:rPr/>
        <w:t>汞ꍀ柂噹㑧湚쉋㠥剠쉶彈捏⩘⥱</w:t>
      </w:r>
      <w:r>
        <w:rPr/>
        <w:t>Ⳃ</w:t>
      </w:r>
      <w:r>
        <w:rPr/>
        <w:t>쉤쵦㔭眽䊥</w:t>
      </w:r>
      <w:r>
        <w:rPr/>
        <w:t>ꗂ</w:t>
      </w:r>
      <w:r>
        <w:rPr/>
        <w:t>䯂䰰畱湓㎩㥯⑹</w:t>
      </w:r>
      <w:r>
        <w:rPr/>
        <w:t>⠲</w:t>
      </w:r>
      <w:r>
        <w:rPr/>
        <w:t>湗껎煭녔䐬佧㙑䭏癶㬣㫍묶쉚䱘⨯囂刣祕㌹⨯㨪</w:t>
      </w:r>
      <w:r>
        <w:rPr/>
        <w:t>ꕘ</w:t>
      </w:r>
      <w:r>
        <w:rPr/>
        <w:t>僂けⓂ㙁婡⻂떱뽗⍞扬싂㑰䕄偟庩恃仂⚣係桾䉋嘪揂</w:t>
      </w:r>
      <w:r>
        <w:rPr/>
        <w:t>ꤱ</w:t>
      </w:r>
      <w:r>
        <w:rPr/>
        <w:t>煪竂彭瘬丳挵迂쉲⼭쉏奺佈浪㔭◂吪伷华䧂噗獆㭙础䮡쉶⑳煑䥁畲輯澏</w:t>
      </w:r>
      <w:r>
        <w:rPr/>
        <w:t>ꥌꕞ</w:t>
      </w:r>
      <w:r>
        <w:rPr/>
        <w:t>쉣칡䍺숲㶵啮념浸</w:t>
      </w:r>
      <w:r>
        <w:rPr/>
        <w:t>⡘</w:t>
      </w:r>
      <w:r>
        <w:rPr/>
        <w:t>噫幹쉓涿噍떘땋䵭⹳䃂倯堯婖묹㡳</w:t>
      </w:r>
      <w:r>
        <w:rPr/>
        <w:t>ⱌ</w:t>
      </w:r>
      <w:r>
        <w:rPr/>
        <w:t>㚩㵶佦墏嘱䐯挲桁桑쉔究걉帲港칄쉠⏂梬橌活╅䉏嘦</w:t>
      </w:r>
      <w:r>
        <w:rPr/>
        <w:t>⡨</w:t>
      </w:r>
      <w:r>
        <w:rPr/>
        <w:t>䘺㭺䅤䃂쏂汾空盃䯂䡵☽ꍌ쎥晒䣂乺⍇넪㩖㑡╉砭礯䶩榵깲敬幩壂⼭繖枩礷⑔⬸測楇㉁</w:t>
      </w:r>
      <w:r>
        <w:rPr/>
        <w:t>ꔸ</w:t>
      </w:r>
      <w:r>
        <w:rPr/>
        <w:t>䅅</w:t>
      </w:r>
      <w:r>
        <w:rPr/>
        <w:t>ⴱ</w:t>
      </w:r>
      <w:r>
        <w:rPr/>
        <w:t>悏樺䁘杗㥒⩷䁄묨㢣⥰穓㷎然긤㕴楕㉺灅時㑘欭䉹顈毂컂쉱⒬槂穇瓂걾쌤䈯䌤</w:t>
      </w:r>
      <w:r>
        <w:rPr/>
        <w:t>⢮</w:t>
      </w:r>
      <w:r>
        <w:rPr/>
        <w:t>䡉恱</w:t>
      </w:r>
      <w:r>
        <w:rPr/>
        <w:t>⡋</w:t>
      </w:r>
      <w:r>
        <w:rPr/>
        <w:t>憮瑱啓告쉞</w:t>
      </w:r>
      <w:r>
        <w:rPr/>
        <w:t>꧂</w:t>
      </w:r>
      <w:r>
        <w:rPr/>
        <w:t>㝤习㝵뭷橗㷂瑾淂땤㘽挷</w:t>
      </w:r>
      <w:r>
        <w:rPr/>
        <w:t>ꥀ</w:t>
      </w:r>
      <w:r>
        <w:rPr/>
        <w:t>杠Ⓜ쉋㑆ㅠ㌦珂煔쉩숰忂煒㉇晹</w:t>
      </w:r>
      <w:r>
        <w:rPr/>
        <w:t>Ⲭ</w:t>
      </w:r>
      <w:r>
        <w:rPr/>
        <w:t>嚿瘲た䄵䍎䣂輶뽡껍ꅪ쉊⹩纣䅤♈⵾ㄺ椻䗃奵</w:t>
      </w:r>
      <w:r>
        <w:rPr/>
        <w:t>ꔻ</w:t>
      </w:r>
      <w:r>
        <w:rPr/>
        <w:t>ㄨ礸싂繸師㵡ㆥ숸塡</w:t>
      </w:r>
      <w:r>
        <w:rPr/>
        <w:t>ⱞ</w:t>
      </w:r>
      <w:r>
        <w:rPr/>
        <w:t>ず꥚䖘⨥氱㤣頯䩧轱㯂깸晟愨碏晊쉊㦱컂⹃㥅땆뭱䮘䪘</w:t>
      </w:r>
      <w:r>
        <w:rPr/>
        <w:t>⠩▣</w:t>
      </w:r>
      <w:r>
        <w:rPr/>
        <w:t>쉆恑썏渲扷佥䉟쉮牴劻繱㭍숵漪体䡖⩧쉴⼦䙸瀳䧂悘쉩摢뼤愹繙㡇</w:t>
      </w:r>
      <w:r>
        <w:rPr/>
        <w:t>Ⱕ</w:t>
      </w:r>
      <w:r>
        <w:rPr/>
        <w:t>㕹㵌싂彵䚱뿂</w:t>
      </w:r>
      <w:r>
        <w:rPr/>
        <w:t>ⴤ</w:t>
      </w:r>
      <w:r>
        <w:rPr/>
        <w:t>숫溏⭍㫂슮뼲嗂坔⑩摅⨊婥繘䔹╍숰䌺迂煹䤯⭦礵辩橸电쉂洱㬶頣桌䰹</w:t>
      </w:r>
      <w:r>
        <w:rPr/>
        <w:t>ⱪ</w:t>
      </w:r>
      <w:r>
        <w:rPr/>
        <w:t>奚⍳슣䷂㡆輰싂ꍏ</w:t>
      </w:r>
      <w:r>
        <w:rPr/>
        <w:t>⠹</w:t>
      </w:r>
      <w:r>
        <w:rPr/>
        <w:t>汰䡌㔻䅸⽾剩</w:t>
      </w:r>
      <w:r>
        <w:rPr/>
        <w:t>ⲥ</w:t>
      </w:r>
      <w:r>
        <w:rPr/>
        <w:t>恁땲㵏ぞ婭幖㕾淂䗂㩷싂㬸婾晠繬噀硾坨獳ꥧ䷂戯⼬떩滂䣂㭌挹嗎株</w:t>
      </w:r>
      <w:r>
        <w:rPr/>
        <w:t>ⱞ</w:t>
      </w:r>
      <w:r>
        <w:rPr/>
        <w:t>㭢拍啺彧址爪⍬◂㩨쉕乧㚏橤輱犿䧂땐뼽</w:t>
      </w:r>
      <w:r>
        <w:rPr/>
        <w:t>⡕</w:t>
      </w:r>
      <w:r>
        <w:rPr/>
        <w:t>旂啩嚥奰繰㦵愯煶损祕癔㑰摔捧</w:t>
      </w:r>
      <w:r>
        <w:rPr/>
        <w:t>ꔪ</w:t>
      </w:r>
      <w:r>
        <w:rPr/>
        <w:t>뭲넺㍎⺿</w:t>
      </w:r>
      <w:r>
        <w:rPr/>
        <w:t>⢣</w:t>
      </w:r>
      <w:r>
        <w:rPr/>
        <w:t>爷칃頹㑩祦⨹潣睊䲬忂쉳</w:t>
      </w:r>
      <w:r>
        <w:rPr/>
        <w:t>ⱬ</w:t>
      </w:r>
      <w:r>
        <w:rPr/>
        <w:t>祍ꥷ슩倨쉪塣湹圬廂浶⹀걙杦꤮䉬뼮</w:t>
      </w:r>
      <w:r>
        <w:rPr/>
        <w:t>⣂ⱌ</w:t>
      </w:r>
      <w:r>
        <w:rPr/>
        <w:t>䨣临夶凂</w:t>
      </w:r>
      <w:r>
        <w:rPr/>
        <w:t>Ⱟ</w:t>
      </w:r>
      <w:r>
        <w:rPr/>
        <w:t>奁坸磂縸㠣媘쵠䍄曂䜵갪䱌穘涻䉵頥</w:t>
      </w:r>
      <w:r>
        <w:rPr/>
        <w:t>ꕅ</w:t>
      </w:r>
      <w:r>
        <w:rPr/>
        <w:t>숹㣂扆敐딷啾䁾쉤䔨㙆㛂녥焺쉸䀩⪩⤺囂</w:t>
      </w:r>
      <w:r>
        <w:rPr/>
        <w:t>ⶻ</w:t>
      </w:r>
      <w:r>
        <w:rPr/>
        <w:t>㍚쉚쵯㘽䁱ヂ</w:t>
      </w:r>
      <w:r>
        <w:rPr/>
        <w:t>ꕹ</w:t>
      </w:r>
      <w:r>
        <w:rPr/>
        <w:t>䔭恡⥸灇</w:t>
      </w:r>
      <w:r>
        <w:rPr/>
        <w:t>ⱺ</w:t>
      </w:r>
      <w:r>
        <w:rPr/>
        <w:t>ⵟ</w:t>
      </w:r>
      <w:r>
        <w:rPr/>
        <w:t>縶㉄쉆亩積㍧㝰颩幧扒伬枥㉈っ㵪뭍攭䍃㎮⦩歒䁴㍉沿䍾⩵愥</w:t>
      </w:r>
      <w:r>
        <w:rPr/>
        <w:t>ꤨ</w:t>
      </w:r>
      <w:r>
        <w:rPr/>
        <w:t>汯微櫂╾旂摄奸洰⪱煌⎻칹乙슡戱揂搤坉쉉㋂氷卂쉴橎瑍瓂壂歊䒩㕑⤷㷂뭭뿂瑃搰忂嚵浟唸□⍥ㆬ幁祬爺㨹牵뽍쉲吨㫂䠩䝾싂癮戹㥒䀲䵊歵搦个넵曂剋</w:t>
      </w:r>
      <w:r>
        <w:rPr/>
        <w:t>⠴</w:t>
      </w:r>
      <w:r>
        <w:rPr/>
        <w:t>䃂噘Ⓨ冣䀷㕠䉠形焻䶩칾㛎䩉〱땒⌺㵎䀯䭳桊ꅞ殣쉈劻欹</w:t>
      </w:r>
      <w:r>
        <w:rPr/>
        <w:t>꧂</w:t>
      </w:r>
      <w:r>
        <w:rPr/>
        <w:t>㏂卋地懂乍쉒伽뽚䇂뽷獚妏쉹䫂䨵쉟改䥗堵祐쉁갺⩄牊㠻碩步䘪啑垿璩䒱</w:t>
      </w:r>
      <w:r>
        <w:rPr/>
        <w:t>ⰱ</w:t>
      </w:r>
      <w:r>
        <w:rPr/>
        <w:t>橔値十䍱瑑䁮迂卍檬㙢</w:t>
      </w:r>
      <w:r>
        <w:rPr/>
        <w:t>⡺</w:t>
      </w:r>
      <w:r>
        <w:rPr/>
        <w:t>쵔묥⵱䌳⒏걅䓂占㥉쉮傿깰ッ쉴壂䙸奄䍭</w:t>
      </w:r>
      <w:r>
        <w:rPr/>
        <w:t>ꤦ</w:t>
      </w:r>
      <w:r>
        <w:rPr/>
        <w:t>敋儨剳撵児ぬ偄䐭䈪估獵礪凂䙌琩䙰恞婣䄻䅚뭭坓쉃协灣╣縪滂吹쉍⩄쵫塀䁦쉩璿䲩璵뗂儱쉉쉘竂䍂唪썐䤸偕桖桇숨⍴䰣嫂圪䱥</w:t>
      </w:r>
      <w:r>
        <w:rPr/>
        <w:t>ꕌ</w:t>
      </w:r>
      <w:r>
        <w:rPr/>
        <w:t>㢵슿啧쉑♉㇃繏档䉔䕏其⨯㉃浃숱愳轟㬱汈슩嘯匸슿㩡呮쉅견쉩녯</w:t>
      </w:r>
      <w:r>
        <w:rPr/>
        <w:t>Ⱨ</w:t>
      </w:r>
      <w:r>
        <w:rPr/>
        <w:t>輻睨瀹䦿江强槃亥㕌犬殻㡵垏</w:t>
      </w:r>
      <w:r>
        <w:rPr/>
        <w:t>⡱</w:t>
      </w:r>
      <w:r>
        <w:rPr/>
        <w:t>材慵</w:t>
      </w:r>
      <w:r>
        <w:rPr/>
        <w:t>Ⱬ♞⪻⩪</w:t>
      </w:r>
      <w:r>
        <w:rPr/>
        <w:t>晌⭬쉡淂穧汸憿ꍠ姂眸䥎◍쉹㯃숣瑹䙉</w:t>
      </w:r>
      <w:r>
        <w:rPr/>
        <w:t>ꥆ</w:t>
      </w:r>
      <w:r>
        <w:rPr/>
        <w:t>穑쉈㡹넬</w:t>
      </w:r>
      <w:r>
        <w:rPr/>
        <w:t>ꥊ</w:t>
      </w:r>
      <w:r>
        <w:rPr/>
        <w:t>硪䜹춘⩟䄥ꅴ숊䭏슱ꥶ</w:t>
      </w:r>
      <w:r>
        <w:rPr/>
        <w:t>⡥</w:t>
      </w:r>
      <w:r>
        <w:rPr/>
        <w:t>ⵓ</w:t>
      </w:r>
      <w:r>
        <w:rPr/>
        <w:t>㈷녋⩭熵넩畫彍䂻⿂彫么碏侮䁴所㵭欱쵪恋渽夤㑷㧂⨩⸮浙敦捎묪</w:t>
      </w:r>
      <w:r>
        <w:rPr/>
        <w:t>ⵞ</w:t>
      </w:r>
      <w:r>
        <w:rPr/>
        <w:t>㡈帪橬祧숥浶佃쉆땋땮㕩⥅⤨쉑놏</w:t>
      </w:r>
      <w:r>
        <w:rPr/>
        <w:t>⠪</w:t>
      </w:r>
      <w:r>
        <w:rPr/>
        <w:t>墿抬剐⤵⤬橖こ䴦䙭ꥦ숥㝂揍</w:t>
      </w:r>
      <w:r>
        <w:rPr/>
        <w:t>⡩</w:t>
      </w:r>
      <w:r>
        <w:rPr/>
        <w:t>坞⬪䊏坡題쉉偆㤣㑳</w:t>
      </w:r>
      <w:r>
        <w:rPr/>
        <w:t>ꔬ</w:t>
      </w:r>
      <w:r>
        <w:rPr/>
        <w:t>⡵</w:t>
      </w:r>
      <w:r>
        <w:rPr/>
        <w:t>祤捏㯂㙀六습塧佀呠</w:t>
      </w:r>
      <w:r>
        <w:rPr/>
        <w:t>ꦥ</w:t>
      </w:r>
      <w:r>
        <w:rPr/>
        <w:t>故畮嗂</w:t>
      </w:r>
      <w:r>
        <w:rPr/>
        <w:t>ꥍ</w:t>
      </w:r>
      <w:r>
        <w:rPr/>
        <w:t>㐳慨</w:t>
      </w:r>
      <w:r>
        <w:rPr/>
        <w:t>ꔩ</w:t>
      </w:r>
      <w:r>
        <w:rPr/>
        <w:t>ꌲ繘땲瑌♲煢㍰⩙顟㜮瀳楁쉩⧂是슣</w:t>
      </w:r>
      <w:r>
        <w:rPr/>
        <w:t>ⱔ</w:t>
      </w:r>
      <w:r>
        <w:rPr/>
        <w:t>쉇</w:t>
      </w:r>
      <w:r>
        <w:rPr/>
        <w:t>ꔩ</w:t>
      </w:r>
      <w:r>
        <w:rPr/>
        <w:t>樣時䅞쉗뭏杕幀⍑䑟偖䘭쌷穸䭅挴捃煢枩湓⼰쉱瀰쉆</w:t>
      </w:r>
      <w:r>
        <w:rPr/>
        <w:t>ꕁ</w:t>
      </w:r>
      <w:r>
        <w:rPr/>
        <w:t>捞쉎忂슡䝯挹숪㮮囃瓂ꏂ価䡉䅉㝬☹甤꺥쵵⽡㉡촷뽞啧䩸睞⩴칠烂ꍠ敞녂椭㑃欱</w:t>
      </w:r>
      <w:r>
        <w:rPr/>
        <w:t>ꤶ</w:t>
      </w:r>
      <w:r>
        <w:rPr/>
        <w:t>灓╒䑲쉺湖汴額</w:t>
      </w:r>
      <w:r>
        <w:rPr/>
        <w:t>ꤲ</w:t>
      </w:r>
      <w:r>
        <w:rPr/>
        <w:t>先带숶奕⍇㭉겡灳空㝄匹忂祂䕭畓䉍偐뾩穫潋坁䡳</w:t>
      </w:r>
      <w:r>
        <w:rPr/>
        <w:t>꧍⤹</w:t>
      </w:r>
      <w:r>
        <w:rPr/>
        <w:t>樣榘癱卧栫⑒帺䲻䘫兠┯</w:t>
      </w:r>
      <w:r>
        <w:rPr/>
        <w:t>ꕩ</w:t>
      </w:r>
      <w:r>
        <w:rPr/>
        <w:t>疏你牶眯撱瑎轘㮻奖䍾㥨慔姂녮㐴⹌惂츻䲬ꍎ嫂繯僂未䩸㗂啎䱸쉹㈺輪摯傻놮㔰㎻⭩兌Ⓨ㶡쉍坳庣㋂㤸㜷参恆㡁䅘䱤轱楒硷⫍倴䌨伺暣䨰땸쉐뮡ꄣꅔ⫂</w:t>
      </w:r>
      <w:r>
        <w:rPr/>
        <w:t>Ɒ</w:t>
      </w:r>
      <w:r>
        <w:rPr/>
        <w:t>治슏収넫껂由쉗쉸䱸刽䀻礱祍⧂侘㭍</w:t>
      </w:r>
      <w:r>
        <w:rPr/>
        <w:t>ꕃ♩</w:t>
      </w:r>
      <w:r>
        <w:rPr/>
        <w:t>쉘ㄶ⑅䷂땚坆슣䍋ヂ捔惂弯癦䅱䌦ㆮ</w:t>
      </w:r>
      <w:r>
        <w:rPr/>
        <w:t>ⰽ</w:t>
      </w:r>
      <w:r>
        <w:rPr/>
        <w:t>㝍♐䖡序춏発칮儱</w:t>
      </w:r>
      <w:r>
        <w:rPr/>
        <w:t>ꥐ</w:t>
      </w:r>
      <w:r>
        <w:rPr/>
        <w:t>䢿㥕吳煇氲䤹숤슱갰橂</w:t>
      </w:r>
      <w:r>
        <w:rPr/>
        <w:t>⠵╶</w:t>
      </w:r>
      <w:r>
        <w:rPr/>
        <w:t>䑱ꎮ䍪枣ㄹꅏ䃂</w:t>
      </w:r>
      <w:r>
        <w:rPr/>
        <w:t>ꖱ</w:t>
      </w:r>
      <w:r>
        <w:rPr/>
        <w:t>电漪侮쉎ꅱ䅅㓂杏㒵칸儮쉌轉♁檵癮㥉楘淃숪걤䞩슘䭚䴲쉗</w:t>
      </w:r>
      <w:r>
        <w:rPr/>
        <w:t>ꕞ</w:t>
      </w:r>
      <w:r>
        <w:rPr/>
        <w:t>係䁌䚻㑤</w:t>
      </w:r>
      <w:r>
        <w:rPr/>
        <w:t>ⱋ</w:t>
      </w:r>
      <w:r>
        <w:rPr/>
        <w:t>旂╪穑숬┩㧂뭳㙣桩䑐は숥ꅅ倯焥</w:t>
      </w:r>
      <w:r>
        <w:rPr/>
        <w:t>ꕕ⑗</w:t>
      </w:r>
      <w:r>
        <w:rPr/>
        <w:t>䐯䮬犘숪䔩榡쉞幺䶘挨</w:t>
      </w:r>
      <w:r>
        <w:rPr/>
        <w:t>Ⱚ</w:t>
      </w:r>
      <w:r>
        <w:rPr/>
        <w:t>䒏䨴칑䢩ぢ硩㩅⛂晕咘㎩啦땚싂⛎挵</w:t>
      </w:r>
      <w:r>
        <w:rPr/>
        <w:t>ⵯ</w:t>
      </w:r>
      <w:r>
        <w:rPr/>
        <w:t>睕椽轠⵫乱咘佮婒䭳瞡䕕뽬㘵㷂輩ꍐ⥠痂珂슬㩘㠮櫃琵橎ꥰ㥊歳棃瘹儷뭹</w:t>
      </w:r>
      <w:r>
        <w:rPr/>
        <w:t>ⵄꕚ</w:t>
      </w:r>
      <w:r>
        <w:rPr/>
        <w:t>ぐ歡숵浯䴭ㅺ깹캘껎猰琷扅㝯䊵橸汮墩</w:t>
      </w:r>
      <w:r>
        <w:rPr/>
        <w:t>⣎</w:t>
      </w:r>
      <w:r>
        <w:rPr/>
        <w:t>䴽晗썟䅺㠨</w:t>
      </w:r>
      <w:r>
        <w:rPr/>
        <w:t>ⱄ</w:t>
      </w:r>
      <w:r>
        <w:rPr/>
        <w:t>䅩潨䄤⍈⭢䅗摄⫂㬰䑃㨬슿</w:t>
      </w:r>
      <w:r>
        <w:rPr/>
        <w:t>ꥈ</w:t>
      </w:r>
      <w:r>
        <w:rPr/>
        <w:t>녷⩵湒畈䐴具歆썮묹圻</w:t>
      </w:r>
      <w:r>
        <w:rPr/>
        <w:t>ꕅ</w:t>
      </w:r>
      <w:r>
        <w:rPr/>
        <w:t>䡷㚏奱㫂㌰儊灴䍷庮烂䑮</w:t>
      </w:r>
      <w:r>
        <w:rPr/>
        <w:t>꧂</w:t>
      </w:r>
      <w:r>
        <w:rPr/>
        <w:t>佱摌祳㝩硚㚡컂卄冣呵䡧숶刦畎唬桭竂숮㞏狂淂氶ヂ㵑⹃患ꆩ䔳晠濂</w:t>
      </w:r>
      <w:r>
        <w:rPr/>
        <w:t>ꦘ</w:t>
      </w:r>
      <w:r>
        <w:rPr/>
        <w:t>ꍯ捏쉧䕒䰷晤䧂䕬㋂뭉啋뽬㡴堥眳砬竂噮颩䛂ゥ걖쉭潔䄯啦</w:t>
      </w:r>
      <w:r>
        <w:rPr/>
        <w:t>Ⲯ</w:t>
      </w:r>
      <w:r>
        <w:rPr/>
        <w:t>ꆩ瘥迂沬呠땢䈳牟撥䪱媏㤹</w:t>
      </w:r>
      <w:r>
        <w:rPr/>
        <w:t>ꦥ</w:t>
      </w:r>
      <w:r>
        <w:rPr/>
        <w:t>쉒䭎쉭⩠擃搳危夥㗎슻偄쉆┳⩺땓㟂ꅉ⫂</w:t>
      </w:r>
      <w:r>
        <w:rPr/>
        <w:t>ꕥ</w:t>
      </w:r>
      <w:r>
        <w:rPr/>
        <w:t>眪㣂쉊㵏쉹⫃䝂兏婖쉡硢獘췃䍪㉏딸쌺떿稤睄</w:t>
      </w:r>
      <w:r>
        <w:rPr/>
        <w:t>ꦿ</w:t>
      </w:r>
      <w:r>
        <w:rPr/>
        <w:t>ꆣ媣䁪䱒硔䨲冘쉇ꌥ㪻㑙㵄欣焪が咵彃⥌旂䍦彤⻍䉢╵㭸㚡쉠䡎썹洩┭慊晕⭳㦿</w:t>
      </w:r>
      <w:r>
        <w:rPr/>
        <w:t>ⱳ♅</w:t>
      </w:r>
      <w:r>
        <w:rPr/>
        <w:t>䆿</w:t>
      </w:r>
      <w:r>
        <w:rPr/>
        <w:t>ⵖ</w:t>
      </w:r>
      <w:r>
        <w:rPr/>
        <w:t>嗂슥⑯璘⾩슱쉈儱꺥걒쉩䅰瑈ꌨ佧◂쉇潕䕂䉹眹䂵䙄昸暵懂ꌰ겘쉒帻煭䵔瓂潡싂꺩硬燂䋂캬숷</w:t>
      </w:r>
      <w:r>
        <w:rPr/>
        <w:t>⠥</w:t>
      </w:r>
      <w:r>
        <w:rPr/>
        <w:t>습⻎穬ꄫ懂㉡愮</w:t>
      </w:r>
      <w:r>
        <w:rPr/>
        <w:t>ꦬ</w:t>
      </w:r>
      <w:r>
        <w:rPr/>
        <w:t>辩倪䗂轌摺곂⻃⽁ぱ䱙쉯녣䥌ꍢ▿䃂䤨␲吮头心慘ꌩ顃䇂㩴顅㩒页䑤슘㠰ㅖ쎩漳깞慶䋍♦瑸䁏抩</w:t>
      </w:r>
      <w:r>
        <w:rPr/>
        <w:t>ꕆ</w:t>
      </w:r>
      <w:r>
        <w:rPr/>
        <w:t>懂</w:t>
      </w:r>
      <w:r>
        <w:rPr/>
        <w:t>Ⳃ</w:t>
      </w:r>
      <w:r>
        <w:rPr/>
        <w:t>坥</w:t>
      </w:r>
      <w:r>
        <w:rPr/>
        <w:t>ꥇ</w:t>
      </w:r>
      <w:r>
        <w:rPr/>
        <w:t>䉢쉥⩯╩弭皣⚘쉪䵅戸畧⌷繆ㅂ녴╋䏂䝔县惃㑤숭䭠⭞瑢䵲쉶</w:t>
      </w:r>
      <w:r>
        <w:rPr/>
        <w:t>ꔺ</w:t>
      </w:r>
      <w:r>
        <w:rPr/>
        <w:t>걶쉲뽢佇瑅䭗吪</w:t>
      </w:r>
      <w:r>
        <w:rPr/>
        <w:t>⡅</w:t>
      </w:r>
      <w:r>
        <w:rPr/>
        <w:t>썐슻穐题뽵樷</w:t>
      </w:r>
      <w:r>
        <w:rPr/>
        <w:t>ⵌ</w:t>
      </w:r>
      <w:r>
        <w:rPr/>
        <w:t>橕숱潙檱䝌촥뇂슱㒻딯</w:t>
      </w:r>
      <w:r>
        <w:rPr/>
        <w:t>⡇</w:t>
      </w:r>
      <w:r>
        <w:rPr/>
        <w:t>歲ꥳ╫</w:t>
      </w:r>
      <w:r>
        <w:rPr/>
        <w:t>ꤪ</w:t>
      </w:r>
      <w:r>
        <w:rPr/>
        <w:t>㶻뭳奟婯슏凃</w:t>
      </w:r>
      <w:r>
        <w:rPr/>
        <w:t>ⷂ</w:t>
      </w:r>
      <w:r>
        <w:rPr/>
        <w:t>䅮쉣䩟숥泎坉쉏㚬恋㶿灤睖礪쉭⍔榩</w:t>
      </w:r>
      <w:r>
        <w:rPr/>
        <w:t>꧃</w:t>
      </w:r>
      <w:r>
        <w:rPr/>
        <w:t>쉺年妵秃礣슥祏⩑縦獢烂싂䓂䒡㵬⭸슡熱㬪徣卅煫♷畵칷⹘䕷癭숪녁⥑你갦绂㍕仂夨旂捗䔲暱煤㙮璩癟㮱㤪쉆䂬恵制熿乌扊电䋂儴⹨浞숪斿壂</w:t>
      </w:r>
      <w:r>
        <w:rPr/>
        <w:t>ꕥ</w:t>
      </w:r>
      <w:r>
        <w:rPr/>
        <w:t>㐣凂愱䠪⫂瘮⿃㬸奁婶䥊猬䤱</w:t>
      </w:r>
      <w:r>
        <w:rPr/>
        <w:t>ꕱ</w:t>
      </w:r>
      <w:r>
        <w:rPr/>
        <w:t>狂澵갥彞兔扢쉲칋䐣礣䀨剸䉬疡䁏搭睦䨪䀫灋危妻⍗㵃婉쉾奸⽾⍬</w:t>
      </w:r>
      <w:r>
        <w:rPr/>
        <w:t>⡙</w:t>
      </w:r>
      <w:r>
        <w:rPr/>
        <w:t>䅖䀭眤⬲</w:t>
      </w:r>
      <w:r>
        <w:rPr/>
        <w:t>⡆</w:t>
      </w:r>
      <w:r>
        <w:rPr/>
        <w:t>位媥䇃晚䁧⹬䉖쉞⩷䙯뭑ꏂ싂䀮浅⦏煏쉶䍒䥞䢏</w:t>
      </w:r>
      <w:r>
        <w:rPr/>
        <w:t>ꔷ</w:t>
      </w:r>
      <w:r>
        <w:rPr/>
        <w:t>⽃湈幠䭒</w:t>
      </w:r>
      <w:r>
        <w:rPr/>
        <w:t>⡐⒘</w:t>
      </w:r>
      <w:r>
        <w:rPr/>
        <w:t>ㆵ㗂숯呐ㄷ㒡䋎㙐뇂┪ꆘ뽬歸洩杬䅓埂⍍</w:t>
      </w:r>
      <w:r>
        <w:rPr/>
        <w:t>ⴤ</w:t>
      </w:r>
      <w:r>
        <w:rPr/>
        <w:t>㡟琭扐吵穵㩡⽌畧瀵쉸坠碵⿃쵣䢮估䕠</w:t>
      </w:r>
      <w:r>
        <w:rPr/>
        <w:t>Ⰺ</w:t>
      </w:r>
      <w:r>
        <w:rPr/>
        <w:t>ㅶ⹺佯</w:t>
      </w:r>
      <w:r>
        <w:rPr/>
        <w:t>ꦿ</w:t>
      </w:r>
      <w:r>
        <w:rPr/>
        <w:t>恘䊻숶䑨</w:t>
      </w:r>
      <w:r>
        <w:rPr/>
        <w:t>ꕀꕇ┶</w:t>
      </w:r>
      <w:r>
        <w:rPr/>
        <w:t>⡾</w:t>
      </w:r>
      <w:r>
        <w:rPr/>
        <w:t>㨸㯂迎敧걤槂樣슣쌪報晍⽊䃍㒩</w:t>
      </w:r>
      <w:r>
        <w:rPr/>
        <w:t>꧂</w:t>
      </w:r>
      <w:r>
        <w:rPr/>
        <w:t>숱䩨㛂眨恲頪偌势쉵㉴ꅖ䴨繉숭戦䒥뿂쉫쉳噈樵瑑摰㝷區债깓땉燃弽ㅡ䙅倬㑚</w:t>
      </w:r>
      <w:r>
        <w:rPr/>
        <w:t>⢻</w:t>
      </w:r>
      <w:r>
        <w:rPr/>
        <w:t>灩爮晒䡖ꌳ硒珎㦥숨枡</w:t>
      </w:r>
      <w:r>
        <w:rPr/>
        <w:t>Ⱶ</w:t>
      </w:r>
      <w:r>
        <w:rPr/>
        <w:t>偕兲</w:t>
      </w:r>
      <w:r>
        <w:rPr/>
        <w:t>ꦏ</w:t>
      </w:r>
      <w:r>
        <w:rPr/>
        <w:t>䶩䍒⨷슥琫摴䬣縸쵇辏䌩灁椻걃㑀洣潯䝢걸绂睧ㄴ쉭輹䪱</w:t>
      </w:r>
      <w:r>
        <w:rPr/>
        <w:t>ⰴ</w:t>
      </w:r>
      <w:r>
        <w:rPr/>
        <w:t>揂妥姂</w:t>
      </w:r>
      <w:r>
        <w:rPr/>
        <w:t>ꖣ</w:t>
      </w:r>
      <w:r>
        <w:rPr/>
        <w:t>昱䭭嘰䱊敊싂坹딪楖㉈싂</w:t>
      </w:r>
      <w:r>
        <w:rPr/>
        <w:t>ꥋꕘ</w:t>
      </w:r>
      <w:r>
        <w:rPr/>
        <w:t>渴楚㭇䈲䓂泂䵊婤囂噠畭栤㋂싂煮쉃⭀畦╢愪딱折坙</w:t>
      </w:r>
      <w:r>
        <w:rPr/>
        <w:t>ⵣ</w:t>
      </w:r>
      <w:r>
        <w:rPr/>
        <w:t>㉍幐⩏惂</w:t>
      </w:r>
      <w:r>
        <w:rPr/>
        <w:t>⠻⡙</w:t>
      </w:r>
      <w:r>
        <w:rPr/>
        <w:t>㬶師썥</w:t>
      </w:r>
      <w:r>
        <w:rPr/>
        <w:t>꤫</w:t>
      </w:r>
      <w:r>
        <w:rPr/>
        <w:t>儸汣㭚㢬玘悵灖㍣ꆻ呹倵⎥</w:t>
      </w:r>
      <w:r>
        <w:rPr/>
        <w:t>꧂</w:t>
      </w:r>
      <w:r>
        <w:rPr/>
        <w:t>她焦攦썡㤪䆮䭮墏슬⩇㑲畕墡䱞滍纥慸⬵쉒땸싂㩮慵깰뿂</w:t>
      </w:r>
      <w:r>
        <w:rPr/>
        <w:t>⠮</w:t>
      </w:r>
      <w:r>
        <w:rPr/>
        <w:t>ꥡ딥伺쉃杈쵮썈슡뽖䭪啤䱑楷䌪牃㗎䡟恐ぺ㕕敍婴䭴㨬吥喣冩瀺䉫轌䍵䱃敒☪琮䋂䭸偒쉌挫숪㭬䢏㪥䨶䉖硫뽘癒뭡猵⮡㮩剗桦啟㙦催ꅓ灃쉚썠浟⩇쉋汬獠倫䍄䵉㍺圬⎻⍫㨫㐻穡僂</w:t>
      </w:r>
      <w:r>
        <w:rPr/>
        <w:t>ⵇ</w:t>
      </w:r>
      <w:r>
        <w:rPr/>
        <w:t>⻍檩㵍⬤㜰⩢⧂着</w:t>
      </w:r>
      <w:r>
        <w:rPr/>
        <w:t>ꦡ</w:t>
      </w:r>
      <w:r>
        <w:rPr/>
        <w:t>灈⌻㴲㤲㉪</w:t>
      </w:r>
      <w:r>
        <w:rPr/>
        <w:t>ꕾ</w:t>
      </w:r>
      <w:r>
        <w:rPr/>
        <w:t>愱숻䁪㩾슿뽀⼪숩總㑯嗂ㅑ㗂쉔䅐挪뽪憩姎㭵⽖칀ふ⭵檥ぢ㙖浶㕰䅦矂䝄䌮쉑楕䦻恕偊쉵ꅺ䉏䁷걕坺╚敆玬䖻嗂쉟㍫暱ꥩ</w:t>
      </w:r>
      <w:r>
        <w:rPr/>
        <w:t>ꥄ</w:t>
      </w:r>
      <w:r>
        <w:rPr/>
        <w:t>楅㨷ꆘ뿂⨴椸䗍㴣慫㡮傡佐쉒䲿⩫촳楧㫂带晬㑉갳㭍땓䜻末䭷䖬䥒⵴㏂吴⏂㝉䕅</w:t>
      </w:r>
      <w:r>
        <w:rPr/>
        <w:t>ⳍ</w:t>
      </w:r>
      <w:r>
        <w:rPr/>
        <w:t>暿瑦㍌摪⩑⦵㘺䡾䡧⑬뇂毂兤福깐晆即㈽娪癊䈶敎쉋婌┵뭳南剳㝴䜥쉪ぱ哂帯쵋⽠晲ꌰ䥍䝀쉄㤴䤥⍴䙰轍杸ꍖ쉦</w:t>
      </w:r>
      <w:r>
        <w:rPr/>
        <w:t>ⵯ</w:t>
      </w:r>
      <w:r>
        <w:rPr/>
        <w:t>獭㤨䐣⿂塊揂쉉♫癟녓湍橐캿牌呶㢮侥슡</w:t>
      </w:r>
      <w:r>
        <w:rPr/>
        <w:t>ꕥ</w:t>
      </w:r>
      <w:r>
        <w:rPr/>
        <w:t>컂쵭⸪偡䱋輤㉙㗂㋂⴮㍊喣恨㈲甹夥㐻彣⭹晭單䴷攰穮䳂托⍗쉹柂ꥨ楈椯䃎癚䷂䩀䷂㑂㐩⤥其䭓①╯慯䅪㍚㘣䊩繧䷂䂣睤祏獁庩쌶ꍥ煢䡔㍅卧瑃쉭䙹啋묊⤥輳獥䅥㉉ꍨ䵁▻㘺⵭く婹䙫ꥺ挺䴩쉵슘</w:t>
      </w:r>
      <w:r>
        <w:rPr/>
        <w:t>ꕙ</w:t>
      </w:r>
      <w:r>
        <w:rPr/>
        <w:t>獪牒╦⵨뭾쉤쵤䀦瑰㝍⤹싃</w:t>
      </w:r>
      <w:r>
        <w:rPr/>
        <w:t>ⱆ⬩</w:t>
      </w:r>
      <w:r>
        <w:rPr/>
        <w:t>案吽㕘䟂⩈ㅒぷ슘橦㑋〱뽞Ⓜ庣坰㭂慴⵩愶泂㡎슻樥쉹嫍傻滂凂䕖揂怦䭉吵䱀䉄䥂扌뿎樤彐쉙녑轭㡲祙廂倦祱쉖</w:t>
      </w:r>
      <w:r>
        <w:rPr/>
        <w:t>Ⳃ</w:t>
      </w:r>
      <w:r>
        <w:rPr/>
        <w:t>恳歏䡧柂☳唬㊥층슿䲘杓㭥㩶癳䫂玩䅪卅䅖</w:t>
      </w:r>
      <w:r>
        <w:rPr/>
        <w:t>ꕹ</w:t>
      </w:r>
      <w:r>
        <w:rPr/>
        <w:t>柂垡儳繃朲䑏杗〪徿䱭걵抮╘ㆡ䈯쉗</w:t>
      </w:r>
      <w:r>
        <w:rPr/>
        <w:t>꥟</w:t>
      </w:r>
      <w:r>
        <w:rPr/>
        <w:t>썍䌳摳潣䉢庘畒怪頶䵞甽榡厩珎䣂썆䭖걇㵅쉕䀦癥瀫쉖煗䭩뭄㶘㌲帪泂</w:t>
      </w:r>
      <w:r>
        <w:rPr/>
        <w:t>ⱕ</w:t>
      </w:r>
      <w:r>
        <w:rPr/>
        <w:t>쉀ꎿ輪却쉧䩉橺㬤椪彪⨫⿂깵䑬嗍</w:t>
      </w:r>
      <w:r>
        <w:rPr/>
        <w:t>ꥈ</w:t>
      </w:r>
      <w:r>
        <w:rPr/>
        <w:t>坋ꏂ⩢䐹쉅㩧㣂ケ䥸㠷俎㩟烂塀䕄䰲쉰⭎㴲ꏂ懂ㅠ뭌쉇頷䤭숰</w:t>
      </w:r>
      <w:r>
        <w:rPr/>
        <w:t>⣎</w:t>
      </w:r>
      <w:r>
        <w:rPr/>
        <w:t>ꤥ</w:t>
      </w:r>
      <w:r>
        <w:rPr/>
        <w:t>䞣츳㕯永췂㊮䝶싂刴數䥇瀸⿃㝳儳숥杺氹뼳剨쉟♖喩쉒䑌泂ど땤⍚쵕쉬녪숨捈┦㪿쉔쉊㉘濂䑦序契땆頩㩩⹌䜫䑊뼵䤦縮㙠㡣幷爱啤◂楎싂厡</w:t>
      </w:r>
      <w:r>
        <w:rPr/>
        <w:t>ꗂ</w:t>
      </w:r>
      <w:r>
        <w:rPr/>
        <w:t>쉄㵌摅ァ</w:t>
      </w:r>
      <w:r>
        <w:rPr/>
        <w:t>ⱳ</w:t>
      </w:r>
      <w:r>
        <w:rPr/>
        <w:t>丸♨䷂扰㙲☬쉴䀤㩕瘸⸹摠쉞祺츸㴪㑅偭䐮福䱇晲噥塪畷㘩뇃☫슏墩쉊꥗䑆杵ꍃ╞</w:t>
      </w:r>
      <w:r>
        <w:rPr/>
        <w:t>ⲱ</w:t>
      </w:r>
      <w:r>
        <w:rPr/>
        <w:t>㍔칁숽湉橊硯汫䥤㭶懂慚㥲숭⽇猫껂坰倫奫柃㑙⌶凎坹洣婵伪兲瑾슡塉务㏃껃榥㟎併㑸䅄繌晟칆稲㕗쉃煶칧彇ㅪ쏃㩐㷂䱷⽺</w:t>
      </w:r>
      <w:r>
        <w:rPr/>
        <w:t>ꥁ</w:t>
      </w:r>
      <w:r>
        <w:rPr/>
        <w:t>暡쵈䭱㧃㵱쉈佬浹䜱ぉ쉍쉦䅅ꍴ洪浑奟㢿搯䵾㡌墥楧칭쵍䕀쉀婔⤱卍뼵싂㭢䍦칖㍨</w:t>
      </w:r>
      <w:r>
        <w:rPr/>
        <w:t>ꥒ</w:t>
      </w:r>
      <w:r>
        <w:rPr/>
        <w:t>땋췂깘㗂繞䈶奡⍨쉏䮵⾻否媮썉幱</w:t>
      </w:r>
      <w:r>
        <w:rPr/>
        <w:t>ꦣ</w:t>
      </w:r>
      <w:r>
        <w:rPr/>
        <w:t>䁹䩡䝩桯㍐迂娣佦䝑督䝵ヂ싂숳깸䔮쉀㭣术깮㊩坦ꏎ싂㙄</w:t>
      </w:r>
      <w:r>
        <w:rPr/>
        <w:t>⢵</w:t>
      </w:r>
      <w:r>
        <w:rPr/>
        <w:t>哂矂쉴䎡䁪輶ꆬ癊〲橚橆◂兓湙穤伲䝬䐥싂⭗輪噬넰祴㙍強㗍쉳싍⽇礰숱擂㔨긳⽩敌坐攥⚡椴☽辬</w:t>
      </w:r>
      <w:r>
        <w:rPr/>
        <w:t>⠥</w:t>
      </w:r>
      <w:r>
        <w:rPr/>
        <w:t>斘摺渱⤶⥲ㆣꏂ㶩쉚⨹</w:t>
      </w:r>
      <w:r>
        <w:rPr/>
        <w:t>꧃</w:t>
      </w:r>
      <w:r>
        <w:rPr/>
        <w:t>嚱㭷╭써⨮眳塚㐴㤦瑰瞻刬〲슡幎⥎싂쉑⹯</w:t>
      </w:r>
      <w:r>
        <w:rPr/>
        <w:t>ꕶꥄ</w:t>
      </w:r>
      <w:r>
        <w:rPr/>
        <w:t>넊頽倱塪땞⿂潾煋쉩頽숹숵⑐乏涬</w:t>
      </w:r>
      <w:r>
        <w:rPr/>
        <w:t>ꔲ</w:t>
      </w:r>
      <w:r>
        <w:rPr/>
        <w:t>㴫㭏䵂⩪㝱뾘枮灣㉄䑱员硐⥲兵櫍뇂⽲숬迃煉摋整哂杨漲⫍樨⽨</w:t>
      </w:r>
      <w:r>
        <w:rPr/>
        <w:t>ꦻ</w:t>
      </w:r>
      <w:r>
        <w:rPr/>
        <w:t>䝣樯澿桭꥔偭꺩癙⽬칱</w:t>
      </w:r>
      <w:r>
        <w:rPr/>
        <w:t>ꕑ</w:t>
      </w:r>
      <w:r>
        <w:rPr/>
        <w:t>⡅</w:t>
      </w:r>
      <w:r>
        <w:rPr/>
        <w:t>쉣摵쌶㙩䌵䊵檻祪걲奖칌幟노挹ꇎ믍⮘湠渭碡䤴⻂䊥㩘畍礻</w:t>
      </w:r>
      <w:r>
        <w:rPr/>
        <w:t>ⷂ</w:t>
      </w:r>
      <w:r>
        <w:rPr/>
        <w:t>㞿湩䵆뗂쉺縯挦</w:t>
      </w:r>
      <w:r>
        <w:rPr/>
        <w:t>ꥂ</w:t>
      </w:r>
      <w:r>
        <w:rPr/>
        <w:t>坤僂땷こ堽顧㠩塺姂숹瓂牕슮悵㭏칸䩘숨秂⨫何숯慆㍪㡹䕮汾숸朻呀㑆숬伱戲沿Ⓜ東뭐偩匬偔뽸娶执⑚倯䄵꺿哂顖쉗弨塲娴礹榡䩀啱㥰⿃區に䀦之沱爥쉔⽤估㭄쉈祭⸵䍍樣氰殥䉩攪䔦燂洶䩸䡡瑘吸ㄦ뽍癥년⥹숱杖춻樭垩쉦卵⩫䭉⨽ꄬ䉥</w:t>
      </w:r>
      <w:r>
        <w:rPr/>
        <w:t>⢥⹶</w:t>
      </w:r>
      <w:r>
        <w:rPr/>
        <w:t>숪顅⪡ㆩ噍⹀浐天淃廂쉊쉚坖氳⑲㝦牕까⥷</w:t>
      </w:r>
      <w:r>
        <w:rPr/>
        <w:t>ꔣ⭫</w:t>
      </w:r>
      <w:r>
        <w:rPr/>
        <w:t>컂乂숪</w:t>
      </w:r>
      <w:r>
        <w:rPr/>
        <w:t>ꗂ</w:t>
      </w:r>
      <w:r>
        <w:rPr/>
        <w:t>淂␷癣䍱㝴捎싂灭䄵䡩塁싂兖唷梮㷂⪻䑵쉉熩䠬⩗쉱倬恃⪣㥌焪碱久⍂桱</w:t>
      </w:r>
      <w:r>
        <w:rPr/>
        <w:t>Ⲙ</w:t>
      </w:r>
      <w:r>
        <w:rPr/>
        <w:t>惂슬䨲嫂㵰㏍欨吤⽠睎␶㕣䁅㷂㉖婣埂畋⵪싂南쉆♎㋂쵚幢殬㝰纵숪숺吪磂斻坬䵱欯㦿ꥬ䇂걷</w:t>
      </w:r>
      <w:r>
        <w:rPr/>
        <w:t>⡔</w:t>
      </w:r>
      <w:r>
        <w:rPr/>
        <w:t>頣瑾願䑬风</w:t>
      </w:r>
    </w:p>
    <w:p>
      <w:pPr>
        <w:pStyle w:val="PreformattedText"/>
        <w:bidi w:val="0"/>
        <w:spacing w:before="0" w:after="0"/>
        <w:jc w:val="left"/>
        <w:rPr/>
      </w:pPr>
      <w:r>
        <w:rPr/>
        <w:t>妱䄺刳␬㦣睩뽚긺炏␴</w:t>
      </w:r>
      <w:r>
        <w:rPr/>
        <w:t>⠽</w:t>
      </w:r>
      <w:r>
        <w:rPr/>
        <w:t>朮㝌琲▏卆걚쉈瑺据晶㎬楊㩔䋂</w:t>
      </w:r>
      <w:r>
        <w:rPr/>
        <w:t>⡏</w:t>
      </w:r>
      <w:r>
        <w:rPr/>
        <w:t>쉭囂┫숦䵘獭楋䕶䨭싍ꍕ춥</w:t>
      </w:r>
      <w:r>
        <w:rPr/>
        <w:t>ꗂ</w:t>
      </w:r>
      <w:r>
        <w:rPr/>
        <w:t>䮱剠硏쉇个㉒垮ꥩ䭟偡쉨咮恋奊主灶捱䥩쉫䕟゘砩䌵洭歟暡㙍癯旂㋃爩㵧㔣숶Ⓙ㑘湰♳쉶ꅖ䙅噒䮵卮䥾쌩疱湒捡砲촬癈卋䭎嫍噏媻䍯䝈剒氳㙣䐬晓떮癆楅桴伥⑧㡫〦瞻♨㡹</w:t>
      </w:r>
      <w:r>
        <w:rPr/>
        <w:t>꧂</w:t>
      </w:r>
      <w:r>
        <w:rPr/>
        <w:t>땞迍녓彆飂⭶䉟朳丹歴卾䆻슘㥢⽠橄廂幏丶숳㭑</w:t>
      </w:r>
      <w:r>
        <w:rPr/>
        <w:t>ꕐ</w:t>
      </w:r>
      <w:r>
        <w:rPr/>
        <w:t>䟂▱牫싂濂뭋煹⮏䗂㵉⥒劏♁獉숦洨䕆䪿氲ㄬ㬮佢䵱烂㑄⌳手勂煒璣湁佋⭠飂䝇㐸</w:t>
      </w:r>
      <w:r>
        <w:rPr/>
        <w:t>ꔤ</w:t>
      </w:r>
      <w:r>
        <w:rPr/>
        <w:t>숥㉄灪䘻敬䝋繳싂숰扇壂攴쉤습䡅습슏ꥤ熬䊣ㅌ</w:t>
      </w:r>
      <w:r>
        <w:rPr/>
        <w:t>ꤲ⩓</w:t>
      </w:r>
      <w:r>
        <w:rPr/>
        <w:t>ꄪ䭡싂⌱瑖쉚慮㡇숶哂䈪溱催⬊卒</w:t>
      </w:r>
      <w:r>
        <w:rPr/>
        <w:t>ⶥ</w:t>
      </w:r>
      <w:r>
        <w:rPr/>
        <w:t>䍵䨺숥䠮伯墱쎘㩨䅬㑸쉆⑇採繰⩳슬悿獍쵷丯䩭딺瑂堸</w:t>
      </w:r>
      <w:r>
        <w:rPr/>
        <w:t>ꦥ</w:t>
      </w:r>
      <w:r>
        <w:rPr/>
        <w:t>硰칖싂倣歟焭擂惂숽獒Ⓧ땙弩䡉ꄷ쉶种쉰墘牆☵慖䌶权玱瑯䍚听䤷晀䠭깂䜦춵⥇┹숱묣㝊</w:t>
      </w:r>
      <w:r>
        <w:rPr/>
        <w:t>Ⱬ</w:t>
      </w:r>
      <w:r>
        <w:rPr/>
        <w:t>瑖⨮䄪㙞깅㕋株欨⩃卟㟂扶塡乂슘偞䁲䝢㪮</w:t>
      </w:r>
      <w:r>
        <w:rPr/>
        <w:t>ꦏ</w:t>
      </w:r>
      <w:r>
        <w:rPr/>
        <w:t>繺楎剤</w:t>
      </w:r>
      <w:r>
        <w:rPr/>
        <w:t>ⱨ</w:t>
      </w:r>
      <w:r>
        <w:rPr/>
        <w:t>桍眥佤䱣潢塬䰷㜳廂幁弪繀쉡㈹偧儵䱏榮䯍䉰梬⪣㚩</w:t>
      </w:r>
      <w:r>
        <w:rPr/>
        <w:t>ꔥ</w:t>
      </w:r>
      <w:r>
        <w:rPr/>
        <w:t>湶洸䩓员쉬</w:t>
      </w:r>
      <w:r>
        <w:rPr/>
        <w:t>ꤻ</w:t>
      </w:r>
      <w:r>
        <w:rPr/>
        <w:t>稬祇呭执슩ギ䬯숻皣♋║泂洦⌻祟穵␳</w:t>
      </w:r>
      <w:r>
        <w:rPr/>
        <w:t>ⵖ</w:t>
      </w:r>
      <w:r>
        <w:rPr/>
        <w:t>㔹湓兡⪩眫뽅</w:t>
      </w:r>
      <w:r>
        <w:rPr/>
        <w:t>Ⳃ</w:t>
      </w:r>
      <w:r>
        <w:rPr/>
        <w:t>穭떬칭㭕㩌䷂璩浍쉕晧싂是弥勃숷獱㐽쉄恹ꌳꥯㅑ悡쉲瘻繴⎮奭繍㚵⸶漽쉥㕂쉏</w:t>
      </w:r>
      <w:r>
        <w:rPr/>
        <w:t>ⷂ</w:t>
      </w:r>
      <w:r>
        <w:rPr/>
        <w:t>槂搹╇쉸䦩⹒㥸敃쌶ぺ㌪桺牑⩮쉆畺倰㧂傻扑ꏂ㤫뼭칀戣㙀䝕卡潃伣秂瀪轾轔吪捏䐲敨块㓂쉎⦥⥮辥剺</w:t>
      </w:r>
      <w:r>
        <w:rPr/>
        <w:t>ⵒ⹹⑟</w:t>
      </w:r>
      <w:r>
        <w:rPr/>
        <w:t>頩╧䣂䷃싂䑚䡴浗䑑疏䔥潭㵹⭅㙴晡䠴⑖⌨</w:t>
      </w:r>
      <w:r>
        <w:rPr/>
        <w:t>ꔲ</w:t>
      </w:r>
      <w:r>
        <w:rPr/>
        <w:t>慑䑁恂쵺潭轂琹⭪懎凂㮡㯂額꥾쉇呯뼸㍆</w:t>
      </w:r>
      <w:r>
        <w:rPr/>
        <w:t>ⱙ</w:t>
      </w:r>
      <w:r>
        <w:rPr/>
        <w:t>沩뽆Ⓜ숫攰䆘凃梻晫绂冩㙵浲䈹</w:t>
      </w:r>
      <w:r>
        <w:rPr/>
        <w:t>ⱕ</w:t>
      </w:r>
      <w:r>
        <w:rPr/>
        <w:t>秃숫㣎拂摖㌬곂睡扙쵓㥡栰ㄮ澿拂乊쉥</w:t>
      </w:r>
      <w:r>
        <w:rPr/>
        <w:t>⡌</w:t>
      </w:r>
      <w:r>
        <w:rPr/>
        <w:t>墏婐桷䞣㠦晊砻恙䤦是쉸쉦穴䦱睇츣ꥣ坭⤤싃晅坆䅷睪砳㈭╕瘺ꅞ㉚䂮䱢浰ꍬ坖噳䙴匪䑊玩汭⨳⨦䝠剋</w:t>
      </w:r>
      <w:r>
        <w:rPr/>
        <w:t>Ⱓ</w:t>
      </w:r>
      <w:r>
        <w:rPr/>
        <w:t>煯쉏걎祀녮做縲쉈橢䗂垥⩚䍫瑍迂캡쉳䕚繚埂䵏扥</w:t>
      </w:r>
      <w:r>
        <w:rPr/>
        <w:t>⡇</w:t>
      </w:r>
      <w:r>
        <w:rPr/>
        <w:t>㍸㥧쉾槂態쉂칅슬뿂숴㏂眴㔺坵坠뾘輲䋂</w:t>
      </w:r>
      <w:r>
        <w:rPr/>
        <w:t>ꤰ</w:t>
      </w:r>
      <w:r>
        <w:rPr/>
        <w:t>亩捞来〻毂⍢录搰촱숽㠴栲</w:t>
      </w:r>
      <w:r>
        <w:rPr/>
        <w:t>ꥍ</w:t>
      </w:r>
      <w:r>
        <w:rPr/>
        <w:t>䍴䅶䧂싂㍩椱⍎ꍈ塔匪烂䬤株癹쉚琶涿쉆盂㈪䬽砯獁㑎슮佩쉘㬶䡵㡬䜳怫滂呲㯍楕㭃ꅨ㥮㴽㕡杞⍗뮘庱㛃傱熥愦癉頴㐸슡煤䄴뭭䂏습⪩㔩껂ꅠ庡䨱</w:t>
      </w:r>
      <w:r>
        <w:rPr/>
        <w:t>ⵡ</w:t>
      </w:r>
      <w:r>
        <w:rPr/>
        <w:t>쉐哂顖츭쉊㡴⭧꺱剺㇍㡁쵅牤쉤䝖쉅塇싂㍲쉍䭰牲涥并䁇䴽쉤㇂䍺佃㧂繷䁥潓硋煯㑟숨燂껂숵㑆⌯䤊汫㘽泂䂣さ뽪稤么쵗⍾⽃䥸⫂硖㔤䤪쉯</w:t>
      </w:r>
      <w:r>
        <w:rPr/>
        <w:t>⠫꥗⫂</w:t>
      </w:r>
      <w:r>
        <w:rPr/>
        <w:t>䁭滂偦㒩す⸱</w:t>
      </w:r>
      <w:r>
        <w:rPr/>
        <w:t>Ⳃ</w:t>
      </w:r>
      <w:r>
        <w:rPr/>
        <w:t>쉄ぢ䵃瘰⩩㩙噰弩潬쉮뇂徏睃⑨⨭穋珃瘣扯⵱</w:t>
      </w:r>
      <w:r>
        <w:rPr/>
        <w:t>ꗂ</w:t>
      </w:r>
      <w:r>
        <w:rPr/>
        <w:t>ꍪ㈴䅗飂♨恨津䄷桭깉䶏牚㐨秂썌晌浪廂㘪</w:t>
      </w:r>
      <w:r>
        <w:rPr/>
        <w:t>Ɐ</w:t>
      </w:r>
      <w:r>
        <w:rPr/>
        <w:t>䥅䩚㤽煀䇂汔朥睰숤彎欦厥㍪문噹佐煒兡쉳係卧싂⻂㤫⻂妿⾡쉉쏃ガ场⩂䥓摥禬</w:t>
      </w:r>
      <w:r>
        <w:rPr/>
        <w:t>Ɐ</w:t>
      </w:r>
      <w:r>
        <w:rPr/>
        <w:t>㈽滂櫃墩佥㩲⑐㵘ꍠ䕩楑圤숭窡쉂곃㍪扌싂㑄䕑溩顇♵䬶䑙쉑걠昹歗匲挭顪⤰㥓㕉幢쎩㔵㵢敘싂쵢숵</w:t>
      </w:r>
      <w:r>
        <w:rPr/>
        <w:t>⣂</w:t>
      </w:r>
      <w:r>
        <w:rPr/>
        <w:t>轴晘ㄥ㔬㐵䣃⤴䭂</w:t>
      </w:r>
      <w:r>
        <w:rPr/>
        <w:t>⡗</w:t>
      </w:r>
      <w:r>
        <w:rPr/>
        <w:t>䔶㏂숷</w:t>
      </w:r>
      <w:r>
        <w:rPr/>
        <w:t>Ⱖ☭ⰽ</w:t>
      </w:r>
      <w:r>
        <w:rPr/>
        <w:t>琹숦⹰⩺祑┩亩轑쉮⭭繂⪵摧硨㋂⑱䱫僂䩬仂䗃</w:t>
      </w:r>
      <w:r>
        <w:rPr/>
        <w:t>ꔵ</w:t>
      </w:r>
      <w:r>
        <w:rPr/>
        <w:t>쉕截⹍숶쉟슡㝯潥䁲䡪⹗쉾쉬숽⨳瘣榬쉄녮啫瀳权┻싍嫂䜪慢㫍㉧倬攪싂⩈</w:t>
      </w:r>
      <w:r>
        <w:rPr/>
        <w:t>꤭</w:t>
      </w:r>
      <w:r>
        <w:rPr/>
        <w:t>䣃ㅲ辩敇磂慞䑘㑀塋따埂㡄瞬矃숩쉵獦煔摣쉚十츦顢奫䟎刻뽃ㄶ</w:t>
      </w:r>
      <w:r>
        <w:rPr/>
        <w:t>Ⱚ</w:t>
      </w:r>
      <w:r>
        <w:rPr/>
        <w:t>㚏</w:t>
      </w:r>
      <w:r>
        <w:rPr/>
        <w:t>ⱶ</w:t>
      </w:r>
      <w:r>
        <w:rPr/>
        <w:t>䦬깥昤毂䩹欮䱶庣㴹뽩칠⭨쉅⥍䅕쉶欮印恣⺬ず</w:t>
      </w:r>
      <w:r>
        <w:rPr/>
        <w:t>꧂</w:t>
      </w:r>
      <w:r>
        <w:rPr/>
        <w:t>뭣曂쉠璥乹뾩碵㕘告梥䵓숸䴸潚䶘ꆏ䡊顓⨻夻䯂煇⽅獡娱뗂촯㬣儹ꅧꎮ</w:t>
      </w:r>
      <w:r>
        <w:rPr/>
        <w:t>ꕹ</w:t>
      </w:r>
      <w:r>
        <w:rPr/>
        <w:t>㵮뇂瘪║싂놥쉢熿묮倬㡗㊩䍶쉡㉆䂬䕞痂䅋썁ꍥ瑉侏☶ꥣ썡숹橴楴쉩㡒깅ま㡞⩄㭯㙶焪楐斮挳愪廂䩬거</w:t>
      </w:r>
      <w:r>
        <w:rPr/>
        <w:t>꧂</w:t>
      </w:r>
      <w:r>
        <w:rPr/>
        <w:t>偄⒥礣唲⎱⻂瓃㶬⍴樮輴乶琴쉆㠵뗂繂䊘</w:t>
      </w:r>
      <w:r>
        <w:rPr/>
        <w:t>ꦵ</w:t>
      </w:r>
      <w:r>
        <w:rPr/>
        <w:t>ⱳ</w:t>
      </w:r>
      <w:r>
        <w:rPr/>
        <w:t>揂窩䕷繄塵䄵睶疘㉫牎ㆬ淎ꥡ␶䯂쉢坭㙑擂㒥㜻䐽瀪슮㘣眨컂奷ぞ坳偨汙䎻䜽ㄬ䩖㘴䑈䳂儷쉮摔㘷㞘뗂㝍</w:t>
      </w:r>
      <w:r>
        <w:rPr/>
        <w:t>ⵠ</w:t>
      </w:r>
      <w:r>
        <w:rPr/>
        <w:t>㗂쵅呧䎮ㅈ␭쉁㙀쉶컂栨쉯뼥䵸枩涣㨪쉥ㅠꅥ敯⽷轀睬쵲걃矂䕋顪桂垮绂㫂㠥䦱呟塕㣎磂♉忂⩮勃숬顳䙃穑♳璻꥗䍕뼺</w:t>
      </w:r>
      <w:r>
        <w:rPr/>
        <w:t>ꖵ䷂</w:t>
      </w:r>
      <w:r>
        <w:rPr/>
        <w:t>啱䉕灩琯怸䁳丯抵⺱牋ꥢ⵺ꄴ橨昪䁂䱐渦娦剹牷䥲顩〩⩲쉷깍噕瞵ㄥ杅䵗㥯䡵땶</w:t>
      </w:r>
      <w:r>
        <w:rPr/>
        <w:t>ⲩ</w:t>
      </w:r>
      <w:r>
        <w:rPr/>
        <w:t>쉞䀱昲ꄊ嘽朱⨭磂숻꺬噺橨䥓儮쉴⫂슬搫㟂憬琮塃煤㩥倱㣂䵳䱾浺䛂㥬㑎硂燃⒡⑯潁癆䀤숬塐싃</w:t>
      </w:r>
      <w:r>
        <w:rPr/>
        <w:t>ꤴ</w:t>
      </w:r>
      <w:r>
        <w:rPr/>
        <w:t>刽䱗䩅䲣灨督济昭ネ뾮係捺湶卒䈺䟂圦兲쉧顅竂뼱楉ꥫ䬵潇婾汊牥㐥싂㋂ꥺ㑢ㅙ</w:t>
      </w:r>
      <w:r>
        <w:rPr/>
        <w:t>ⱥ</w:t>
      </w:r>
      <w:r>
        <w:rPr/>
        <w:t>쉁㉟禮檩泂♩숱⮮쌽ぇ瑀쉈㔱娲䂘䥂땺狃㖘䐳畕硭頩</w:t>
      </w:r>
      <w:r>
        <w:rPr/>
        <w:t>⡙</w:t>
      </w:r>
      <w:r>
        <w:rPr/>
        <w:t>䙗싂偍⹚刽숴㬽⽖숩晔憱㬭棂⚻橈䍋쎣㕦⨰搰숪挩딣睕㥇殬亩潰煍扅⪿㩫空ꍵ⭉妩挵ꅓ乱搪숪</w:t>
      </w:r>
      <w:r>
        <w:rPr/>
        <w:t>ꥏ</w:t>
      </w:r>
      <w:r>
        <w:rPr/>
        <w:t>倻䵱址ꍄ穆⩋䮩姃䰫稯狂쉺乴歃슻⤰梿䀪颣繓杆땒⽷䵖淂晆깞焭묫浂欵惂祶公硹쉤猶別坏穔싂主弰䵚渪娰㤪煙</w:t>
      </w:r>
      <w:r>
        <w:rPr/>
        <w:t>Ɫ┶⎡</w:t>
      </w:r>
      <w:r>
        <w:rPr/>
        <w:t>싂쉡挬숣뿂怹㄰㕋䕁怴牅㉑䧂え갻쉤㤲暱毂潃ꄬ☤伺㌻侣싂媥䴹쉑</w:t>
      </w:r>
      <w:r>
        <w:rPr/>
        <w:t>ⵎ</w:t>
      </w:r>
      <w:r>
        <w:rPr/>
        <w:t>㌰⪡⍖</w:t>
      </w:r>
      <w:r>
        <w:rPr/>
        <w:t>Ⲭ</w:t>
      </w:r>
      <w:r>
        <w:rPr/>
        <w:t>㧂䱏䉆㯂㉤噦扮쉠敓晣䂿㕶깟佞樻浞쉇㭎ぐ⹸쉎剰⪏圩䙣䘦⼬䙠敘숮ꥱ㥰⴫嘳숣⽰㓍啦묶</w:t>
      </w:r>
      <w:r>
        <w:rPr/>
        <w:t>⡋</w:t>
      </w:r>
      <w:r>
        <w:rPr/>
        <w:t>䳂ꄽ⨭捶묤뭤쵴㵡⩔灉㊥㞡睎╟㭚⍓凂畎䪘幠獭쉡圳㡹㨤⬮쉨怲乧片㵳걙参␤夨</w:t>
      </w:r>
      <w:r>
        <w:rPr/>
        <w:t>ꤦ</w:t>
      </w:r>
      <w:r>
        <w:rPr/>
        <w:t>縳圹滃恴쉭⨤㏂䝪㏂倩䭢潢牲〪⏂橡橵뭞塦㕈穪硚爱</w:t>
      </w:r>
      <w:r>
        <w:rPr/>
        <w:t>꧂</w:t>
      </w:r>
      <w:r>
        <w:rPr/>
        <w:t>掵</w:t>
      </w:r>
      <w:r>
        <w:rPr/>
        <w:t>⠯</w:t>
      </w:r>
      <w:r>
        <w:rPr/>
        <w:t>䌩싎契⫍㷂䑬슱懂㝧쉩顗澵䥊㵟潯</w:t>
      </w:r>
      <w:r>
        <w:rPr/>
        <w:t>ꤺ</w:t>
      </w:r>
      <w:r>
        <w:rPr/>
        <w:t>쉏奭쉓⸹ꆩ</w:t>
      </w:r>
      <w:r>
        <w:rPr/>
        <w:t>ꦣⵥ</w:t>
      </w:r>
      <w:r>
        <w:rPr/>
        <w:t>幓畹䒱㧂䵇쉷䥴奮䧂</w:t>
      </w:r>
      <w:r>
        <w:rPr/>
        <w:t>Ⱬ</w:t>
      </w:r>
      <w:r>
        <w:rPr/>
        <w:t>嗂㐩걔潆轭半겮⩢睩䱆总干㛂犮</w:t>
      </w:r>
      <w:r>
        <w:rPr/>
        <w:t>⡴</w:t>
      </w:r>
      <w:r>
        <w:rPr/>
        <w:t>꥟</w:t>
      </w:r>
      <w:r>
        <w:rPr/>
        <w:t>㐪⩑㟂硦</w:t>
      </w:r>
      <w:r>
        <w:rPr/>
        <w:t>ꥃ</w:t>
      </w:r>
      <w:r>
        <w:rPr/>
        <w:t>徬녮⭒썢甦浭稺掱儰晎㤪⤻⾵瑺䤪犩瘵⪿忂䈽塮쉭呶㥞樽</w:t>
      </w:r>
      <w:r>
        <w:rPr/>
        <w:t>ꕎ</w:t>
      </w:r>
      <w:r>
        <w:rPr/>
        <w:t>礪嫂⑊涿顴슡渺䰲</w:t>
      </w:r>
      <w:r>
        <w:rPr/>
        <w:t>⠲</w:t>
      </w:r>
      <w:r>
        <w:rPr/>
        <w:t>쵚暮쉶歍伵偔㍏싃⮿磍떣⩐䉰썖噔ꎿꆿ㡓㵥┥橯㥍灚䓃㐱쉣搨秂䕾䭞㬸牱啂楏╍廂撘ꆥ⤲䫂☪䔫撩</w:t>
      </w:r>
      <w:r>
        <w:rPr/>
        <w:t>ꕂ</w:t>
      </w:r>
      <w:r>
        <w:rPr/>
        <w:t>歩䣂뽣澣咬晊⥚쉡⬶䙘硋껂燎䗂㪿싂淂参痃㷂ꌲ灐䔣榻䭟䤥⩍枵侻楆迂⿂ꌻ㑗</w:t>
      </w:r>
      <w:r>
        <w:rPr/>
        <w:t>ⱑ</w:t>
      </w:r>
      <w:r>
        <w:rPr/>
        <w:t>㴴傏ꅙ묣咩砥㣍䧂澱숣顕妮㛂숥⫂眊숪之싂牐烍夫䵮칔弭柂幵䅅숱慃䙪惃㎘㙥㨵⺣戮浑挤㩴꺱ꄴ㚻싂녳걥攣⥢ㅙ㑱䓂⴫䵠㙆塔劮唻䝱瑒䱩⪮慏䊡掬㭞썃䥃칞슻䥡唴㠫浪쉲顱㕢숱䝭䈱瞏</w:t>
      </w:r>
      <w:r>
        <w:rPr/>
        <w:t>ꤲ</w:t>
      </w:r>
      <w:r>
        <w:rPr/>
        <w:t>濂䇂乑嗂昨獨걩桉</w:t>
      </w:r>
      <w:r>
        <w:rPr/>
        <w:t>ⱡ⡟</w:t>
      </w:r>
      <w:r>
        <w:rPr/>
        <w:t>欮㶬䭫</w:t>
      </w:r>
      <w:r>
        <w:rPr/>
        <w:t>⡨</w:t>
      </w:r>
      <w:r>
        <w:rPr/>
        <w:t>녁㟂癐쉵桄磎칫擃䫂晰䄳吻쉾〸㥓ㅅ㝁긣帺侮琥쉫♄녍㬣穧噢涵㑄捙</w:t>
      </w:r>
      <w:r>
        <w:rPr/>
        <w:t>⣂</w:t>
      </w:r>
      <w:r>
        <w:rPr/>
        <w:t>䱷㛂갳橷⼬歨쉯쉃⑐䥢㙍㣂ギ㫍彊㊘䌮傮</w:t>
      </w:r>
      <w:r>
        <w:rPr/>
        <w:t>ꥅ</w:t>
      </w:r>
      <w:r>
        <w:rPr/>
        <w:t>㝙⌨㢡汗硎癠汧</w:t>
      </w:r>
      <w:r>
        <w:rPr/>
        <w:t>ꕉ</w:t>
      </w:r>
      <w:r>
        <w:rPr/>
        <w:t>뭱쉠㕆坸⵪㥸⭶穉</w:t>
      </w:r>
      <w:r>
        <w:rPr/>
        <w:t>Ⳃ</w:t>
      </w:r>
      <w:r>
        <w:rPr/>
        <w:t>潨⩮横</w:t>
      </w:r>
      <w:r>
        <w:rPr/>
        <w:t>ⲩ␪</w:t>
      </w:r>
      <w:r>
        <w:rPr/>
        <w:t>숪ꄺ纩♷♕潆煅䍚猺扪㭅땐</w:t>
      </w:r>
      <w:r>
        <w:rPr/>
        <w:t>⡰</w:t>
      </w:r>
      <w:r>
        <w:rPr/>
        <w:t>沱䈪䀴쉤䝾쉘幹扠䵳侘䨬轍偆♔쉺愦槂欴</w:t>
      </w:r>
      <w:r>
        <w:rPr/>
        <w:t>⠪</w:t>
      </w:r>
      <w:r>
        <w:rPr/>
        <w:t>枬ⸯ⹐슘殘㙂</w:t>
      </w:r>
      <w:r>
        <w:rPr/>
        <w:t>ꕸ</w:t>
      </w:r>
      <w:r>
        <w:rPr/>
        <w:t>䎏顈㍸穫卞轞쉳䀭숻潏㤪澮숶䅡䍅㡪〶⑳㵪䙏╱쉡夣숵⫂㝃灍渲潶꥞潴</w:t>
      </w:r>
      <w:r>
        <w:rPr/>
        <w:t>ꤲ</w:t>
      </w:r>
      <w:r>
        <w:rPr/>
        <w:t>係</w:t>
      </w:r>
      <w:r>
        <w:rPr/>
        <w:t>ⵂ</w:t>
      </w:r>
      <w:r>
        <w:rPr/>
        <w:t>晥숳凂㵉恷呚슣䁺橃栦⍥轙꥞놣樷璩㩯僎⥮㙑卸禩ꍸ䄭啒ど懍ꥭ䥫쉺砩ꌲꍫ祳</w:t>
      </w:r>
      <w:r>
        <w:rPr/>
        <w:t>ꦮ</w:t>
      </w:r>
      <w:r>
        <w:rPr/>
        <w:t>䙋摳䲻奊</w:t>
      </w:r>
      <w:r>
        <w:rPr/>
        <w:t>Ⱟ</w:t>
      </w:r>
      <w:r>
        <w:rPr/>
        <w:t>䉔⑴쉊瞘幭䕳㈪㐬㋍扞䥩숹숥䱴ネ睹徘䣂廂썟㜴㝦摾乃⩬숹嘪繒</w:t>
      </w:r>
      <w:r>
        <w:rPr/>
        <w:t>ⵎ</w:t>
      </w:r>
      <w:r>
        <w:rPr/>
        <w:t>뼬佐숪湏䋂⎡㶬쉘</w:t>
      </w:r>
      <w:r>
        <w:rPr/>
        <w:t>ꕶ</w:t>
      </w:r>
      <w:r>
        <w:rPr/>
        <w:t>ぁ〪㵔報掿廂♳뽣卖摅癲㠳穎⥄䴤숱</w:t>
      </w:r>
      <w:r>
        <w:rPr/>
        <w:t>Ⱨ</w:t>
      </w:r>
      <w:r>
        <w:rPr/>
        <w:t>슥깮亩⹑䈷</w:t>
      </w:r>
      <w:r>
        <w:rPr/>
        <w:t>Ⳃ</w:t>
      </w:r>
      <w:r>
        <w:rPr/>
        <w:t>樺㉗츤</w:t>
      </w:r>
      <w:r>
        <w:rPr/>
        <w:t>ⴤ</w:t>
      </w:r>
      <w:r>
        <w:rPr/>
        <w:t>꧂</w:t>
      </w:r>
      <w:r>
        <w:rPr/>
        <w:t>挽幰㍲㚩䫂㌣䞮摎</w:t>
      </w:r>
      <w:r>
        <w:rPr/>
        <w:t>꤫</w:t>
      </w:r>
      <w:r>
        <w:rPr/>
        <w:t>幯</w:t>
      </w:r>
      <w:r>
        <w:rPr/>
        <w:t>⠩</w:t>
      </w:r>
      <w:r>
        <w:rPr/>
        <w:t>慌杠䒏吣㏂瘲䰯猰䚣⻂婄狂頰</w:t>
      </w:r>
      <w:r>
        <w:rPr/>
        <w:t>ꕢ</w:t>
      </w:r>
      <w:r>
        <w:rPr/>
        <w:t>䕑䥷殻녪䠤⒩깧</w:t>
      </w:r>
      <w:r>
        <w:rPr/>
        <w:t>ꤴ</w:t>
      </w:r>
      <w:r>
        <w:rPr/>
        <w:t>甶杘汯套礮畸</w:t>
      </w:r>
      <w:r>
        <w:rPr/>
        <w:t>ꤶ</w:t>
      </w:r>
      <w:r>
        <w:rPr/>
        <w:t>䇂慇⹂洯</w:t>
      </w:r>
      <w:r>
        <w:rPr/>
        <w:t>ꖮ</w:t>
      </w:r>
      <w:r>
        <w:rPr/>
        <w:t>䀭卣㥀坰硚쉱⏃睍곎</w:t>
      </w:r>
      <w:r>
        <w:rPr/>
        <w:t>ꤴ</w:t>
      </w:r>
      <w:r>
        <w:rPr/>
        <w:t>쉴걇ꆿ爥圭</w:t>
      </w:r>
      <w:r>
        <w:rPr/>
        <w:t>ꤥ</w:t>
      </w:r>
      <w:r>
        <w:rPr/>
        <w:t>㭰칈䣂䱣児⩸쉯꺩㥺</w:t>
      </w:r>
      <w:r>
        <w:rPr/>
        <w:t>⡤</w:t>
      </w:r>
      <w:r>
        <w:rPr/>
        <w:t>樸当</w:t>
      </w:r>
      <w:r>
        <w:rPr/>
        <w:t>ꤴ</w:t>
      </w:r>
      <w:r>
        <w:rPr/>
        <w:t>坪㬹啫儭⦩慄</w:t>
      </w:r>
      <w:r>
        <w:rPr/>
        <w:t>⡓</w:t>
      </w:r>
      <w:r>
        <w:rPr/>
        <w:t>칚朴噥곎쉑싂堨绍㩍匹㌽ꅢ䘯</w:t>
      </w:r>
      <w:r>
        <w:rPr/>
        <w:t>ⵥ</w:t>
      </w:r>
      <w:r>
        <w:rPr/>
        <w:t>㕍㕲㘸牫纮㵬幁擎獺숯慂</w:t>
      </w:r>
      <w:r>
        <w:rPr/>
        <w:t>Ⳃ</w:t>
      </w:r>
      <w:r>
        <w:rPr/>
        <w:t>䉄故侩医母㍙㣍態⹰⹣⑌㉶輸</w:t>
      </w:r>
      <w:r>
        <w:rPr/>
        <w:t>ꤵ</w:t>
      </w:r>
      <w:r>
        <w:rPr/>
        <w:t>搪쉕㫂䥨娱徘瘵䌰㕇戳幸涬湨뽐杠䨸싂乁洤转⩖獢繍ꥳ㔰斥潡䬰獆⹬⺣⚡怬</w:t>
      </w:r>
      <w:r>
        <w:rPr/>
        <w:t>ⵙ</w:t>
      </w:r>
      <w:r>
        <w:rPr/>
        <w:t>婉彟眬玬卐긭䙸儨兢䆱ㅘ䉥轔䥱䐯슣碿⨯湶輴庥桬뭍⍋吮墬《쉵ꅇ毂娷숫</w:t>
      </w:r>
      <w:r>
        <w:rPr/>
        <w:t>ꗂ</w:t>
      </w:r>
      <w:r>
        <w:rPr/>
        <w:t>彵쉁恅摾纵䱚㟍牊䩕숮</w:t>
      </w:r>
      <w:r>
        <w:rPr/>
        <w:t>⡮</w:t>
      </w:r>
      <w:r>
        <w:rPr/>
        <w:t>婌敌掩묬싃牱砤祂牫숤㚏䵅䑃瀥燃숤⥺㎥⌬㵭で橎湅㤩㡃搨瀩坊礲ꥩ⩏뭀㕴까捧㭞祧敯戥顅癧㜷갩ㅨꥰ㬩䠺噆晏䴬吹彥伬䖮顩恒牫쉵ノ幾</w:t>
      </w:r>
      <w:r>
        <w:rPr/>
        <w:t>ꕄ</w:t>
      </w:r>
      <w:r>
        <w:rPr/>
        <w:t>橖⍑쉢땐䥚䉅剺ぅ㈴</w:t>
      </w:r>
      <w:r>
        <w:rPr/>
        <w:t>ⷂ</w:t>
      </w:r>
      <w:r>
        <w:rPr/>
        <w:t>㚮숷慣䑰迂瀷䞣冻攫杴쉮呴畾숳䌭칢喩ぺ䓂斬汎夯䁠睫㍐⭯쉉䥰쉯⍨氦猨</w:t>
      </w:r>
      <w:r>
        <w:rPr/>
        <w:t>ⱥ</w:t>
      </w:r>
      <w:r>
        <w:rPr/>
        <w:t>쉨</w:t>
      </w:r>
      <w:r>
        <w:rPr/>
        <w:t>ⲿ</w:t>
      </w:r>
      <w:r>
        <w:rPr/>
        <w:t>輽䔽繯轉</w:t>
      </w:r>
      <w:r>
        <w:rPr/>
        <w:t>ⵁ</w:t>
      </w:r>
      <w:r>
        <w:rPr/>
        <w:t>䍂䤷批䍞</w:t>
      </w:r>
      <w:r>
        <w:rPr/>
        <w:t>ꔨ</w:t>
      </w:r>
      <w:r>
        <w:rPr/>
        <w:t>祕剭塥捃䅐㍘磂⹹杂䰷쉅⹅숩杁䄨㨫䱤䡕㭒긷璮䁓㇍灋⻂녪䒿槂䑇䍁轖ꆡ塉顭㮘치悿坆轔〭ꥦ⌳橵晁䥩䎥쉈桶䙪䁮㭪旂琬噞</w:t>
      </w:r>
      <w:r>
        <w:rPr/>
        <w:t>꤯</w:t>
      </w:r>
      <w:r>
        <w:rPr/>
        <w:t>㩎슥㉠쉡䭖晄帣䉧嘵䴨㶡啖䙐쉲䅪焵偰徱⫂ぞ湅捠截剞</w:t>
      </w:r>
      <w:r>
        <w:rPr/>
        <w:t>ⱥ</w:t>
      </w:r>
      <w:r>
        <w:rPr/>
        <w:t>皻攰㵆컂怷ㅔ숰㥅㧂㉚怩濎畃</w:t>
      </w:r>
      <w:r>
        <w:rPr/>
        <w:t>⣂</w:t>
      </w:r>
      <w:r>
        <w:rPr/>
        <w:t>썠天쌳卂숪轮卌⑧桫쉤页쉱⭚穏Ⓕ㵇숲㑡䨣睴迂慹懂䩒㝾ꅎ쉭㩎淂䀻繵焪匵卤촬䘸厬〮睴쉇녇杵夯뽔剠䥉䋂쉁ꄱ䩸⎬潰ꌣ洳⩏ぃ畃㡖⭎뇂⩸浱㤺瑚</w:t>
      </w:r>
      <w:r>
        <w:rPr/>
        <w:t>ꥍ</w:t>
      </w:r>
      <w:r>
        <w:rPr/>
        <w:t>⽹公繐嘰哂猱쉲</w:t>
      </w:r>
      <w:r>
        <w:rPr/>
        <w:t>ꥍ</w:t>
      </w:r>
      <w:r>
        <w:rPr/>
        <w:t>⼯䕸䁐ꅡ</w:t>
      </w:r>
      <w:r>
        <w:rPr/>
        <w:t>ⰵ</w:t>
      </w:r>
      <w:r>
        <w:rPr/>
        <w:t>呚⩺琹卮⑨畡坓咩⩯깪噏㴨轐幩깉杺棂⤵숶䩯橇갨瓂便⨸獵呌浸䅰䝢硷䡘瞘晤係ㅌ㩂쉄奪塒㖩⹴⥁穞쌫␸垥㨩牪</w:t>
      </w:r>
      <w:r>
        <w:rPr/>
        <w:t>ꕰ</w:t>
      </w:r>
      <w:r>
        <w:rPr/>
        <w:t>싂㭷쉇浳䥔숳䤫畹輪噣⫂㖡䭌毂励睓⺩潌猹⩕幗戺犡䥷疥숳礸쉕ꅾ睫倫朰啮㟍辿伪</w:t>
      </w:r>
      <w:r>
        <w:rPr/>
        <w:t>⣂</w:t>
      </w:r>
      <w:r>
        <w:rPr/>
        <w:t>땑滍⬬⸩⍃䍔䟎䙐潩懍捧憱〷䡯</w:t>
      </w:r>
      <w:r>
        <w:rPr/>
        <w:t>⠯</w:t>
      </w:r>
      <w:r>
        <w:rPr/>
        <w:t>穂⽠兲숰⑚ꅋ橏숭杔繫熱</w:t>
      </w:r>
      <w:r>
        <w:rPr/>
        <w:t>ꔪ</w:t>
      </w:r>
      <w:r>
        <w:rPr/>
        <w:t>乌匮㙖㐸㍗圻恓坈㐣乆嚩⹈灆쉕仂慥녃牀㤹䩠慓뭯婥ォ䱌䭖䵣稶䤺ꅠ䅆숦呲禮숪䘫ꎱ疏朦䭢䱰⶘唪坩㗂响ꇃ쉏曂淍彔偪⹕祺㙮걟</w:t>
      </w:r>
      <w:r>
        <w:rPr/>
        <w:t>ꕺ⹚</w:t>
      </w:r>
      <w:r>
        <w:rPr/>
        <w:t>輷䝉晒摦珂澮嘪樦䡁</w:t>
      </w:r>
      <w:r>
        <w:rPr/>
        <w:t>⠺</w:t>
      </w:r>
      <w:r>
        <w:rPr/>
        <w:t>䩞⤸䩊⿂ꏂ쉐牙権呱輴깊睠瑶ꅔ甸싂썾쉅煶剦땹</w:t>
      </w:r>
      <w:r>
        <w:rPr/>
        <w:t>ⵕ</w:t>
      </w:r>
      <w:r>
        <w:rPr/>
        <w:t>权僂爊㴬㘭䫍</w:t>
      </w:r>
      <w:r>
        <w:rPr/>
        <w:t>⠨</w:t>
      </w:r>
      <w:r>
        <w:rPr/>
        <w:t>挤潘乒㈴ꍊ</w:t>
      </w:r>
      <w:r>
        <w:rPr/>
        <w:t>ꥏ</w:t>
      </w:r>
      <w:r>
        <w:rPr/>
        <w:t>㝶⿂䊥暣恠슻걑싂䧍⩡磂䭀瀱樫䬭砤暩</w:t>
      </w:r>
      <w:r>
        <w:rPr/>
        <w:t>⡀</w:t>
      </w:r>
      <w:r>
        <w:rPr/>
        <w:t>楷㷍顗䄽干矂떻</w:t>
      </w:r>
      <w:r>
        <w:rPr/>
        <w:t>ⶬꦥ</w:t>
      </w:r>
      <w:r>
        <w:rPr/>
        <w:t>㡚숬┲쉃癠捨䥵僂䑄쉤녠㝮䐳ꥳ飂礪䵳╹轺䒏䙣㡍参숲䅷숭⑳礥</w:t>
      </w:r>
      <w:r>
        <w:rPr/>
        <w:t>⡄</w:t>
      </w:r>
      <w:r>
        <w:rPr/>
        <w:t>䥑싍놥쉏痍牘ꎿ桉歴㫂쉞㙈廂⼣皩ꌦ楂枏ꅸ</w:t>
      </w:r>
      <w:r>
        <w:rPr/>
        <w:t>Ⳃ</w:t>
      </w:r>
      <w:r>
        <w:rPr/>
        <w:t>琮惂⭥⽷恌䍶瘴戮╾☲种⹦忂㤶</w:t>
      </w:r>
      <w:r>
        <w:rPr/>
        <w:t>⠲</w:t>
      </w:r>
      <w:r>
        <w:rPr/>
        <w:t>䕌䩞䆥案䨬惎扁炘灹╯礹悘</w:t>
      </w:r>
      <w:r>
        <w:rPr/>
        <w:t>⠮</w:t>
      </w:r>
      <w:r>
        <w:rPr/>
        <w:t>놡煵え갪</w:t>
      </w:r>
      <w:r>
        <w:rPr/>
        <w:t>⢿</w:t>
      </w:r>
      <w:r>
        <w:rPr/>
        <w:t>䵵瑯泂氽楍兎涻瑭昣䙸숫暵싂㡋椣䕮硞氯頴⤸勂空쉞沱猳摮潘</w:t>
      </w:r>
      <w:r>
        <w:rPr/>
        <w:t>ⵙ</w:t>
      </w:r>
      <w:r>
        <w:rPr/>
        <w:t>捒場껂䡉싍䙎偲䲩㫂杠畠顥晸夷硔䕭䥙仂浩䴯祹敵淂娣</w:t>
      </w:r>
      <w:r>
        <w:rPr/>
        <w:t>ꕗ</w:t>
      </w:r>
      <w:r>
        <w:rPr/>
        <w:t>쉓汹⌳㛂䱨伵偘㩲㬺</w:t>
      </w:r>
      <w:r>
        <w:rPr/>
        <w:t>⠩</w:t>
      </w:r>
      <w:r>
        <w:rPr/>
        <w:t>쵤ぅ</w:t>
      </w:r>
      <w:r>
        <w:rPr/>
        <w:t>ⱔ</w:t>
      </w:r>
      <w:r>
        <w:rPr/>
        <w:t>繟儹</w:t>
      </w:r>
      <w:r>
        <w:rPr/>
        <w:t>ꥆꥆ</w:t>
      </w:r>
      <w:r>
        <w:rPr/>
        <w:t>擂깷⤳깧㶩礰危呕㨣颻彊⹲濂挱䝤畳か䑺癡쉌쵊</w:t>
      </w:r>
      <w:r>
        <w:rPr/>
        <w:t>ⱍ</w:t>
      </w:r>
      <w:r>
        <w:rPr/>
        <w:t>뭬쉂ㅒ䝪倽ㄵ甪䅊䩏串㧂瀪</w:t>
      </w:r>
      <w:r>
        <w:rPr/>
        <w:t>⣂</w:t>
      </w:r>
      <w:r>
        <w:rPr/>
        <w:t>敕䅯㵹窣⹐⨲</w:t>
      </w:r>
      <w:r>
        <w:rPr/>
        <w:t>ꕏ</w:t>
      </w:r>
      <w:r>
        <w:rPr/>
        <w:t>枩쉌䡸灈㍞땰␬쉹㔹</w:t>
      </w:r>
      <w:r>
        <w:rPr/>
        <w:t>⡢</w:t>
      </w:r>
      <w:r>
        <w:rPr/>
        <w:t>畕슣䘰瑁걕䘰딽亮숷</w:t>
      </w:r>
      <w:r>
        <w:rPr/>
        <w:t>Ⳃ</w:t>
      </w:r>
      <w:r>
        <w:rPr/>
        <w:t>瀩⹄捭嗂䍱洵썩㝩恇ご캥㨴䍘兔桉殡꥘堩共吣䝴呥⹺均潫깹䦣긶⸨</w:t>
      </w:r>
      <w:r>
        <w:rPr/>
        <w:t>ꥇ</w:t>
      </w:r>
      <w:r>
        <w:rPr/>
        <w:t>欭</w:t>
      </w:r>
      <w:r>
        <w:rPr/>
        <w:t>ꗂꔪ</w:t>
      </w:r>
      <w:r>
        <w:rPr/>
        <w:t>稫汃쉶</w:t>
      </w:r>
      <w:r>
        <w:rPr/>
        <w:t>ꕍⴷ</w:t>
      </w:r>
      <w:r>
        <w:rPr/>
        <w:t>瑔뽠뭄꧎䨲⯂숮쉋</w:t>
      </w:r>
      <w:r>
        <w:rPr/>
        <w:t>꤫ⵑ</w:t>
      </w:r>
      <w:r>
        <w:rPr/>
        <w:t>⡄</w:t>
      </w:r>
      <w:r>
        <w:rPr/>
        <w:t>牑</w:t>
      </w:r>
      <w:r>
        <w:rPr/>
        <w:t>ꤵ☯</w:t>
      </w:r>
      <w:r>
        <w:rPr/>
        <w:t>⡦</w:t>
      </w:r>
      <w:r>
        <w:rPr/>
        <w:t>숣䢩彇倳㵪ꌵ硙</w:t>
      </w:r>
      <w:r>
        <w:rPr/>
        <w:t>ꤵ</w:t>
      </w:r>
      <w:r>
        <w:rPr/>
        <w:t>玩垥竂幤䞬䖵㋂敌猵䄨扯</w:t>
      </w:r>
      <w:r>
        <w:rPr/>
        <w:t>ꥎ</w:t>
      </w:r>
      <w:r>
        <w:rPr/>
        <w:t>汳쉥⬫塩慌剄冥痂桏呐䭯</w:t>
      </w:r>
      <w:r>
        <w:rPr/>
        <w:t>⡸</w:t>
      </w:r>
      <w:r>
        <w:rPr/>
        <w:t>總䅧噚묵뽆䴹頭ꇃ♬슻싍䞻䃂獰幒顗浞潌㢘㉨偍砪縲⍒椤疮쉾싂䭈潊卣稩㨷弣</w:t>
      </w:r>
      <w:r>
        <w:rPr/>
        <w:t>ⶻ</w:t>
      </w:r>
      <w:r>
        <w:rPr/>
        <w:t>뽖숲䤮嚻㑭㨯</w:t>
      </w:r>
      <w:r>
        <w:rPr/>
        <w:t>ⲿ</w:t>
      </w:r>
      <w:r>
        <w:rPr/>
        <w:t>䅆썅㨵ꥫ䡡⮵䩱쉵슩쉁</w:t>
      </w:r>
      <w:r>
        <w:rPr/>
        <w:t>⡞</w:t>
      </w:r>
      <w:r>
        <w:rPr/>
        <w:t>㞣㵫睲抏博숵</w:t>
      </w:r>
      <w:r>
        <w:rPr/>
        <w:t>ꕀ</w:t>
      </w:r>
      <w:r>
        <w:rPr/>
        <w:t>焴숴婳㘬䬨</w:t>
      </w:r>
      <w:r>
        <w:rPr/>
        <w:t>ꕥ</w:t>
      </w:r>
      <w:r>
        <w:rPr/>
        <w:t>䅅</w:t>
      </w:r>
      <w:r>
        <w:rPr/>
        <w:t>꧂</w:t>
      </w:r>
      <w:r>
        <w:rPr/>
        <w:t>㙈顬癵</w:t>
      </w:r>
      <w:r>
        <w:rPr/>
        <w:t>꧂</w:t>
      </w:r>
      <w:r>
        <w:rPr/>
        <w:t>泂䔤䍎縫㙐偂彰媩档灆䘤媱㜣쉣딻䥬⿂捷숳㶮⧂呫䅐擂硍㊬啞⧂矂╅슥剭</w:t>
      </w:r>
      <w:r>
        <w:rPr/>
        <w:t>⡶</w:t>
      </w:r>
      <w:r>
        <w:rPr/>
        <w:t>ꦩ</w:t>
      </w:r>
      <w:r>
        <w:rPr/>
        <w:t>쉋晆硕⌸㪬刨뽹獹⦻⨨Ⓜ㫂暡娹썫☴干㵓䔰䩕䉐숪㤯攺獋숲쉡㩡ꍕ⨽丽쉆桗䢿놩䉁克眮쉎䴩墩䋂橮却窏样썮쵀Ⓧ凂患圸⹂䜣迎쉕⛂䜵瘺䑈ꍴ潾㖏</w:t>
      </w:r>
      <w:r>
        <w:rPr/>
        <w:t>꧂</w:t>
      </w:r>
      <w:r>
        <w:rPr/>
        <w:t>桵칪榮盂㉄촊燂飂吳䵩洱䙟㙳⥤伸쉞噅</w:t>
      </w:r>
      <w:r>
        <w:rPr/>
        <w:t>ꥎ</w:t>
      </w:r>
      <w:r>
        <w:rPr/>
        <w:t>噷矂炱勂쌽习䞱㭨偎▥刬嘺넦㝨썍䑭卡㥵</w:t>
      </w:r>
      <w:r>
        <w:rPr/>
        <w:t>ꕒ</w:t>
      </w:r>
      <w:r>
        <w:rPr/>
        <w:t>昹뽒摮炵䔤</w:t>
      </w:r>
      <w:r>
        <w:rPr/>
        <w:t>ⴳ</w:t>
      </w:r>
      <w:r>
        <w:rPr/>
        <w:t>숱嘹硬ꅵ</w:t>
      </w:r>
      <w:r>
        <w:rPr/>
        <w:t>Ⱚ</w:t>
      </w:r>
      <w:r>
        <w:rPr/>
        <w:t>쉉싂呁縨ꆿ□䡲䔷硙橁硘樱䔫쵐⌱⎱䝇卤쉒䥀憿柂从濂㖥숲〫䍦湕瑡仍♭嘯⬬쉭䶡檻쉵嘽㝑毂䢮慈</w:t>
      </w:r>
      <w:r>
        <w:rPr/>
        <w:t>ꕃ⑄</w:t>
      </w:r>
      <w:r>
        <w:rPr/>
        <w:t>㠺䤳咬挪땅愺쎬ꅞ夻縮恔晏䝊ꅄ䩹ꍤ夥瀺硟㢮䍚轴偱⸭灾</w:t>
      </w:r>
      <w:r>
        <w:rPr/>
        <w:t>⢬</w:t>
      </w:r>
      <w:r>
        <w:rPr/>
        <w:t>歉栫攳䡁쵎撥术椽㡆䭗뇂䝐旂彆杪硍숰弴楇欵뽸墥쉕歷䃂〪穮</w:t>
      </w:r>
      <w:r>
        <w:rPr/>
        <w:t>ꖱ</w:t>
      </w:r>
      <w:r>
        <w:rPr/>
        <w:t>乯䉇碩漮쎘䇂㙖㮮矂怶杙슮䨬뼫ꌽ♄潐乥䢬勎㠳由奖晄類姂怶슏슩⧂ꍩ轴쉷⥑⑟㊩儣⨺囂䉪䬮슘烂㒣㑶炘剗싂晖㪵栲痍쉲㩱쉈椯癗㨳媘癑㡭佶䀸쌭䦩ꅘ⽦䱰㩐쉱揂⚱畚넪⥠乧佁䊻䕖䕕䝷㬹䝖獵奲杧淂䓂幧촲慕幖䁎ㅩ呠䍦컂쉓⸦獍帻椵敤瞥</w:t>
      </w:r>
      <w:r>
        <w:rPr/>
        <w:t>ꕩ</w:t>
      </w:r>
      <w:r>
        <w:rPr/>
        <w:t>쉀䡱癥冥ꥶ⬪㑱幁彉숫䑡輨⑁</w:t>
      </w:r>
      <w:r>
        <w:rPr/>
        <w:t>ⵒ</w:t>
      </w:r>
      <w:r>
        <w:rPr/>
        <w:t>䑙ㅴꥩ䅷㛂</w:t>
      </w:r>
      <w:r>
        <w:rPr/>
        <w:t>꥟</w:t>
      </w:r>
      <w:r>
        <w:rPr/>
        <w:t>啴䶥䢡䱄埂漭怴♋⭟卞䅦긣㩸慆</w:t>
      </w:r>
      <w:r>
        <w:rPr/>
        <w:t>ⰲ</w:t>
      </w:r>
      <w:r>
        <w:rPr/>
        <w:t>㗃㐻来夯婒㥍⴬䂬窿硊樺╪뽡䂮猫䍑䘨</w:t>
      </w:r>
      <w:r>
        <w:rPr/>
        <w:t>ⵔ</w:t>
      </w:r>
      <w:r>
        <w:rPr/>
        <w:t>슱䑧朵숨䮣⩕樮戰枬</w:t>
      </w:r>
      <w:r>
        <w:rPr/>
        <w:t>ꔣ</w:t>
      </w:r>
      <w:r>
        <w:rPr/>
        <w:t>쵤献㌸㭯㝌⚱㥑㊵婣⺬呙</w:t>
      </w:r>
      <w:r>
        <w:rPr/>
        <w:t>꤯</w:t>
      </w:r>
      <w:r>
        <w:rPr/>
        <w:t>啃㡫╶顡畷氻牠㍲썠愶ꅈ頭桂䤨▮幱焸恾汦癲瑱㝖塶旎쉵䑣乡碵橇䅴怽㬵ꍷ츸㝟㠹繍⥭䱭吤ꅥ繥㩨㥍疡</w:t>
      </w:r>
      <w:r>
        <w:rPr/>
        <w:t>ꕰ</w:t>
      </w:r>
      <w:r>
        <w:rPr/>
        <w:t>㏂</w:t>
      </w:r>
      <w:r>
        <w:rPr/>
        <w:t>ꔣ</w:t>
      </w:r>
      <w:r>
        <w:rPr/>
        <w:t>睒뿂棂硘숩㋂场⥅燍♠煥쉤쵢䚏壃⾱䙞硸媮</w:t>
      </w:r>
      <w:r>
        <w:rPr/>
        <w:t>Ⱙ</w:t>
      </w:r>
      <w:r>
        <w:rPr/>
        <w:t>믂숮땟漳啧⍫췂堻㪣ꅰꌪ쉌灰牍䥱婗䈪昲䝣轷䝖桙츺⩓潀ꄩ</w:t>
      </w:r>
      <w:r>
        <w:rPr/>
        <w:t>ꥐ</w:t>
      </w:r>
      <w:r>
        <w:rPr/>
        <w:t>숮딴䕖⑸쉺䌽攣㣂獺⎥츹쉰ぃ념䙴渪渮⺮䕂憩係숭祩係癤噔쵙礵</w:t>
      </w:r>
      <w:r>
        <w:rPr/>
        <w:t>ꕮ</w:t>
      </w:r>
      <w:r>
        <w:rPr/>
        <w:t>繄睢㜴⍔䝱奄矂뼲⬱㤱ꆩ숷㝬</w:t>
      </w:r>
      <w:r>
        <w:rPr/>
        <w:t>ⴲ</w:t>
      </w:r>
      <w:r>
        <w:rPr/>
        <w:t>깃겵砩♌獾㑄츷廂⥦㑺㟂唣뼮伭䵪湖䬥㛂⩡参뭟汙恫䅈忂氽轀瑗♢椱믍楣㉕ꌪ楹⨮潥䔯쉬亿</w:t>
      </w:r>
      <w:r>
        <w:rPr/>
        <w:t>ⵚ</w:t>
      </w:r>
      <w:r>
        <w:rPr/>
        <w:t>䬩⩟㔱瀶㯂䍹쉷쉘칤놵ㆩ숊燍湪◂㠰灙拂矂</w:t>
      </w:r>
      <w:r>
        <w:rPr/>
        <w:t>ⱗ</w:t>
      </w:r>
      <w:r>
        <w:rPr/>
        <w:t>涬㩰㙖䬷</w:t>
      </w:r>
      <w:r>
        <w:rPr/>
        <w:t>⵰♰</w:t>
      </w:r>
      <w:r>
        <w:rPr/>
        <w:t>싂녴䕧묱쉆侩ꅨ扟䟂⨲淂</w:t>
      </w:r>
      <w:r>
        <w:rPr/>
        <w:t>ꥊ</w:t>
      </w:r>
      <w:r>
        <w:rPr/>
        <w:t>㉥丽⥚㙫┥䙌㭆乪兮摤ㅠ憻䌰䋂獴ꥭ⸮㤤䔸佰懂</w:t>
      </w:r>
      <w:r>
        <w:rPr/>
        <w:t>ⵑꥈ</w:t>
      </w:r>
      <w:r>
        <w:rPr/>
        <w:t>橨쉡稪</w:t>
      </w:r>
      <w:r>
        <w:rPr/>
        <w:t>⡈</w:t>
      </w:r>
      <w:r>
        <w:rPr/>
        <w:t>쌵帮䘪搰琴숯奪㝍剄嫂㝃뭳⽓勂医깏愷㌱㭆⹢숴╦⽶恡扥湠㣂㍱㔬㙎畳뗂숭뿂摸噧걂䙾啶䍲喡偰䃂㥪⫂뇂췍㔹䎮</w:t>
      </w:r>
      <w:r>
        <w:rPr/>
        <w:t>ⶮ</w:t>
      </w:r>
      <w:r>
        <w:rPr/>
        <w:t>瞏㭫</w:t>
      </w:r>
      <w:r>
        <w:rPr/>
        <w:t>ⶱ</w:t>
      </w:r>
      <w:r>
        <w:rPr/>
        <w:t>㠪뇂⥇</w:t>
      </w:r>
      <w:r>
        <w:rPr/>
        <w:t>ꕸ</w:t>
      </w:r>
      <w:r>
        <w:rPr/>
        <w:t>湸枥濂ば㵞㚥䎥䉂恺ꅗ⹂걅弸恉轖⩚䍠旂㝩䨪弮㙺祇牠卷允숦䭷典⑙噺捄杘</w:t>
      </w:r>
      <w:r>
        <w:rPr/>
        <w:t>ⰳ</w:t>
      </w:r>
      <w:r>
        <w:rPr/>
        <w:t>䪥摸쵳</w:t>
      </w:r>
      <w:r>
        <w:rPr/>
        <w:t>Ⳃ</w:t>
      </w:r>
      <w:r>
        <w:rPr/>
        <w:t>奾僂</w:t>
      </w:r>
      <w:r>
        <w:rPr/>
        <w:t>ꔥ</w:t>
      </w:r>
      <w:r>
        <w:rPr/>
        <w:t>츳種䈤䠣⧂념녙䨸⚬卨婈傏쌦爪춿䠫㴦㵗䱠橷㡈氫쉳ㅫ挻땭땑何婲쉐</w:t>
      </w:r>
      <w:r>
        <w:rPr/>
        <w:t>ꔪ</w:t>
      </w:r>
      <w:r>
        <w:rPr/>
        <w:t>楡呍</w:t>
      </w:r>
      <w:r>
        <w:rPr/>
        <w:t>ⷂ⨩</w:t>
      </w:r>
      <w:r>
        <w:rPr/>
        <w:t>硱瑌╲嚡ꥪ呟⦡咿棂檡呆㡩䢮깂칇灲쉺㣂䅔奌㉃㕳따䤽ꥤ䅔桺╋⪘ㅍ愰䐦䆵縩硊僂┻䉆썾瘺湌癑㡘⌨祰쉆䍭爣愣産깷祟轓剡汄硨䰰嗂矂兕쉧壂拂갣洦䥪拂쌶祋攪䴵숨绂쉍쉱㈸䁴䚵숥⴩慈侬䎬</w:t>
      </w:r>
      <w:r>
        <w:rPr/>
        <w:t>ꕫ</w:t>
      </w:r>
      <w:r>
        <w:rPr/>
        <w:t>欮㉗⨮㉙㙨䦘뽚</w:t>
      </w:r>
      <w:r>
        <w:rPr/>
        <w:t>⡵␶</w:t>
      </w:r>
      <w:r>
        <w:rPr/>
        <w:t>㩲䞻濂汗稹⿂剁卟伥㉧◂⸮싂뾮ꄪ</w:t>
      </w:r>
      <w:r>
        <w:rPr/>
        <w:t>ⴣ</w:t>
      </w:r>
      <w:r>
        <w:rPr/>
        <w:t>쌮睟坴쌰倣疣柂噴침슱兠杭䱒ꥫじ痍婎炿</w:t>
      </w:r>
      <w:r>
        <w:rPr/>
        <w:t>ꥌ⥉</w:t>
      </w:r>
      <w:r>
        <w:rPr/>
        <w:t>뇂넸묽쉮䥟㠩眻⯂걍泂㊵㕷典旎쉒穑㯂䏂䑟쉇特</w:t>
      </w:r>
      <w:r>
        <w:rPr/>
        <w:t>⡧</w:t>
      </w:r>
      <w:r>
        <w:rPr/>
        <w:t>橀쉞㍬渪쵏</w:t>
      </w:r>
      <w:r>
        <w:rPr/>
        <w:t>ꤪ</w:t>
      </w:r>
      <w:r>
        <w:rPr/>
        <w:t>숨朱䩉䁦䭕슻ㅣ䪩浊伮卫䉕潈榬狂쉀畨サ栽깚슮⨱溬㓃棂䥬玡瀮㈭⭋煈喣䝁ꅺ쉃恔枱䔲㢵䉓䘪쉐쏂杂捁㥹洮坖⫃木ァ徬刪</w:t>
      </w:r>
      <w:r>
        <w:rPr/>
        <w:t>⡉</w:t>
      </w:r>
      <w:r>
        <w:rPr/>
        <w:t>歃〹し</w:t>
      </w:r>
      <w:r>
        <w:rPr/>
        <w:t>ꤪ</w:t>
      </w:r>
      <w:r>
        <w:rPr/>
        <w:t>坲浈㥧쉫㉇奌숸厱䧂牍믂恑煟䕏숥睳⩊煥숮坒媬䙎䱖繓玵潋</w:t>
      </w:r>
      <w:r>
        <w:rPr/>
        <w:t>ⰳ╞⥯</w:t>
      </w:r>
      <w:r>
        <w:rPr/>
        <w:t>癪쉣╙哂哂⎏⧂㑚娥</w:t>
      </w:r>
      <w:r>
        <w:rPr/>
        <w:t>ⶡ</w:t>
      </w:r>
      <w:r>
        <w:rPr/>
        <w:t>㔷爸쉷⹕づ嫂湠⧂䁥䵳㡢琸</w:t>
      </w:r>
      <w:r>
        <w:rPr/>
        <w:t>Ⲯ</w:t>
      </w:r>
      <w:r>
        <w:rPr/>
        <w:t>䑸뽑浇杺㥄あ灎촶땅淂噅䨥㡢䥦칏洳ヂ繦喩숥♹燂ꏍ䭉뽂ꍆ繲歙믂</w:t>
      </w:r>
      <w:r>
        <w:rPr/>
        <w:t>ꕒꗂ</w:t>
      </w:r>
      <w:r>
        <w:rPr/>
        <w:t>쉤㕺穡뮏帵ꥬ櫂㑏숻煋싂㊮南뼽渣⥫ꄸ</w:t>
      </w:r>
      <w:r>
        <w:rPr/>
        <w:t>Ᵽ</w:t>
      </w:r>
      <w:r>
        <w:rPr/>
        <w:t>塁弽숶쵮磂╍㡍쉑杉䈊쉃礽㥅㊿쉡䬴㭃呷</w:t>
      </w:r>
      <w:r>
        <w:rPr/>
        <w:t>ⴺ⥨</w:t>
      </w:r>
      <w:r>
        <w:rPr/>
        <w:t>浇쌷核啚</w:t>
      </w:r>
      <w:r>
        <w:rPr/>
        <w:t>꧂</w:t>
      </w:r>
      <w:r>
        <w:rPr/>
        <w:t>汌瑎捎ど乾슘</w:t>
      </w:r>
      <w:r>
        <w:rPr/>
        <w:t>ⷎ</w:t>
      </w:r>
      <w:r>
        <w:rPr/>
        <w:t>슱圶窿꺩</w:t>
      </w:r>
      <w:r>
        <w:rPr/>
        <w:t>ⱀ</w:t>
      </w:r>
      <w:r>
        <w:rPr/>
        <w:t>ꥨ转濂⬤쉉䭢㏎䇂</w:t>
      </w:r>
      <w:r>
        <w:rPr/>
        <w:t>Ɑ</w:t>
      </w:r>
      <w:r>
        <w:rPr/>
        <w:t>䱈⭐䜽싂頣╔㨤䙰倷兂㥪爲娪摓呪杗否⭑䢣㜤祣危㩖楇</w:t>
      </w:r>
      <w:r>
        <w:rPr/>
        <w:t>⠭</w:t>
      </w:r>
      <w:r>
        <w:rPr/>
        <w:t>츪쉷⹆컂剃쉚頰枱睇媡⩆瘲싂縻</w:t>
      </w:r>
      <w:r>
        <w:rPr/>
        <w:t>ⴭ</w:t>
      </w:r>
      <w:r>
        <w:rPr/>
        <w:t>穫⩷싂戽硌썏㥑朲</w:t>
      </w:r>
      <w:r>
        <w:rPr/>
        <w:t>ⱶ</w:t>
      </w:r>
      <w:r>
        <w:rPr/>
        <w:t>朮䑠猵⻂</w:t>
      </w:r>
      <w:r>
        <w:rPr/>
        <w:t>꤯</w:t>
      </w:r>
      <w:r>
        <w:rPr/>
        <w:t>漹硦ち係兾塞婒炡䩸쉁奶犿摅䡾頫杕彳産ㅕ歩⩒⭂⍣厥䜤쉺䥑㉙걂嘵攬佊╞䊡剮輣䉥㭵딵风囎⩂眰扭⩍㉊슮㇂뽓⛃稰곂⪥顶戭坚套ヂ슥㭮쉮䝑습쉓슩䮬楎桦</w:t>
      </w:r>
      <w:r>
        <w:rPr/>
        <w:t>ꥉ</w:t>
      </w:r>
      <w:r>
        <w:rPr/>
        <w:t>깪⽲嘶噀</w:t>
      </w:r>
      <w:r>
        <w:rPr/>
        <w:t>⡃</w:t>
      </w:r>
      <w:r>
        <w:rPr/>
        <w:t>晲㤹呤䊏②⸶ꅳ</w:t>
      </w:r>
      <w:r>
        <w:rPr/>
        <w:t>ꥑ</w:t>
      </w:r>
      <w:r>
        <w:rPr/>
        <w:t>札㥬塸⩇Ⓜ焬㜳숸䉌畈祤㚮㑞前瑋쌪坆畍ꥨ䑁繋쉥淂</w:t>
      </w:r>
      <w:r>
        <w:rPr/>
        <w:t>ꥉꔷ</w:t>
      </w:r>
      <w:r>
        <w:rPr/>
        <w:t>쌹ꥦ⑄す⍗〲浊偏쉙桓㝫啰狎㕵偷㔰窘瑩幾䴴梱ꌬ䦘瑰쉈쉢䴣碏濎䞿㕱슱촱⒮䘩幸磂潹㫂⬥⾿ꥤ䄸쉙싂⑙䴩쌳稲潮⭂썁㬦䛂琩碵ㄹ숬捈긷</w:t>
      </w:r>
      <w:r>
        <w:rPr/>
        <w:t>ꔯ</w:t>
      </w:r>
      <w:r>
        <w:rPr/>
        <w:t>て쉤奰믂숽係吰据桞⨽㞥佈녔輦㡷㕇◂슮䙦䑡</w:t>
      </w:r>
      <w:r>
        <w:rPr/>
        <w:t>ꔬ</w:t>
      </w:r>
      <w:r>
        <w:rPr/>
        <w:t>㌨숮㤫題칄⸦䑂䍪嘫䕕找㑵뗂溩砤劬</w:t>
      </w:r>
      <w:r>
        <w:rPr/>
        <w:t>ⶮ</w:t>
      </w:r>
      <w:r>
        <w:rPr/>
        <w:t>囂ㅞ婥悩</w:t>
      </w:r>
      <w:r>
        <w:rPr/>
        <w:t>ꕱ</w:t>
      </w:r>
      <w:r>
        <w:rPr/>
        <w:t>㔨㔱縳㵁䴶榩穉䭦㝐勂땎㙢欷壂⩟슩ꥦ焤싂㭅⬫启䑭㠬彬⩓뽅噒숵槂⥲슮춣쉩뽧坒䍢⩇㙨湚ꍾ⹷彀䗂╠䆵丵坥內㩴䑒慙썷䙥牫䜪겥걶䝃䡰▵慳㣂㋎㈥廂</w:t>
      </w:r>
      <w:r>
        <w:rPr/>
        <w:t>ꤺ⹞</w:t>
      </w:r>
      <w:r>
        <w:rPr/>
        <w:t>숱佮⎬⭎啳⹄ꄨ</w:t>
      </w:r>
      <w:r>
        <w:rPr/>
        <w:t>ⴹ</w:t>
      </w:r>
      <w:r>
        <w:rPr/>
        <w:t>だ䚱䧂潧儯㑮㥣⩮秂䠬쉆쉰轨쉌</w:t>
      </w:r>
      <w:r>
        <w:rPr/>
        <w:t>꧍⫂⫍</w:t>
      </w:r>
      <w:r>
        <w:rPr/>
        <w:t>ꥶ歓呂㣂田扖杘㪱坟汮扳䪬乄犻㑩츷䦱숰搱涵</w:t>
      </w:r>
      <w:r>
        <w:rPr/>
        <w:t>ⱌ</w:t>
      </w:r>
      <w:r>
        <w:rPr/>
        <w:t>懂偅桊┲㉒弥㨱㜯숻壂슩繗玬Ⓜ숽歱惂넬</w:t>
      </w:r>
      <w:r>
        <w:rPr/>
        <w:t>ꕋ</w:t>
      </w:r>
      <w:r>
        <w:rPr/>
        <w:t>湤浦</w:t>
      </w:r>
      <w:r>
        <w:rPr/>
        <w:t>꧂</w:t>
      </w:r>
      <w:r>
        <w:rPr/>
        <w:t>䭌㑓㉅䋂伸睋捐伻焩싂湳彫砱忂迍噥䆱䅬⽦傡갫⩱㵎㙍㭔復䍙婯畴⩦礸飂⥯硾溱䩶⫂䉏㞩昬쉰乚淂え倪⥰땢穐䙭浇뭾숨獫쉮恢恸⭶瞬㓂煡⥑体獱杪仍쉚癴塋劵쉏숽䳃䑌뼤숊灍㑅獍礻쉨쉯䰴䡸쉓穅涡䥇竂䤤乱숲穨쉧癪幢쉥硏䄩칵毂摗渽䤳佦橸剖㮻츬</w:t>
      </w:r>
      <w:r>
        <w:rPr/>
        <w:t>⡙</w:t>
      </w:r>
      <w:r>
        <w:rPr/>
        <w:t>个幠㑯效杢佌为睴깔䝔咱숯㠳숳䊡㡾椺兵䅲걋丱䨹䭨漥测썰摶䫂䀭槂⹅⌤⒵㓂쉔슣⩱㡘</w:t>
      </w:r>
      <w:r>
        <w:rPr/>
        <w:t>⠴</w:t>
      </w:r>
      <w:r>
        <w:rPr/>
        <w:t>㧂⽊⌶穫慧埂壂帣ㅪ녵圭</w:t>
      </w:r>
      <w:r>
        <w:rPr/>
        <w:t>ꔪ</w:t>
      </w:r>
      <w:r>
        <w:rPr/>
        <w:t>佚祂▩⬳债㶻瑅쉩㴸䈣䥍栯</w:t>
      </w:r>
      <w:r>
        <w:rPr/>
        <w:t>⡶</w:t>
      </w:r>
      <w:r>
        <w:rPr/>
        <w:t>㛂灗漰䴩㙗䈻䙧䱠柂ꥸ㐫ꅮ攷唣䐪뿂㑀橚㥥ꍓ廂ꄦ䛂②쉾㍳乣⍆</w:t>
      </w:r>
      <w:r>
        <w:rPr/>
        <w:t>ⶩ</w:t>
      </w:r>
      <w:r>
        <w:rPr/>
        <w:t>䙞懂怪㇂⩐䒬栵碣牲去捔畺扖辬쉢䙈䄮㉕딸捤</w:t>
      </w:r>
      <w:r>
        <w:rPr/>
        <w:t>⵰</w:t>
      </w:r>
      <w:r>
        <w:rPr/>
        <w:t>猽☩揂⹤佧父恌沏䒵幂슩⭘ネ嘲㊵뽙</w:t>
      </w:r>
      <w:r>
        <w:rPr/>
        <w:t>⡍</w:t>
      </w:r>
      <w:r>
        <w:rPr/>
        <w:t>쉥噥䩦╒⽤츰塙恵敱矂㝎</w:t>
      </w:r>
      <w:r>
        <w:rPr/>
        <w:t>ⳍ</w:t>
      </w:r>
      <w:r>
        <w:rPr/>
        <w:t>癰䞏쉐劬㔫䀩啲猺ꎬ숽</w:t>
      </w:r>
      <w:r>
        <w:rPr/>
        <w:t>⡁</w:t>
      </w:r>
      <w:r>
        <w:rPr/>
        <w:t>䑺奯쉆쏂䠳䷂欴元偺彦⬶侱凂㡄䩆吣⩷䀺揂㝳⩐겿㦵⌨쉈숲搥灡歎乌䅄⌴轂䑐䶘権</w:t>
      </w:r>
      <w:r>
        <w:rPr/>
        <w:t>ꗂ</w:t>
      </w:r>
      <w:r>
        <w:rPr/>
        <w:t>䙊媬⩍</w:t>
      </w:r>
      <w:r>
        <w:rPr/>
        <w:t>ꥇ</w:t>
      </w:r>
      <w:r>
        <w:rPr/>
        <w:t>坨쏂㭺䰪畹㕄䤭䂏슱싂堻楢쉰瑋☲僂伺嫂䰸⎱㣎彵挪쉕㜪</w:t>
      </w:r>
      <w:r>
        <w:rPr/>
        <w:t>ⵖ</w:t>
      </w:r>
      <w:r>
        <w:rPr/>
        <w:t>煇숪ꍙ䆏</w:t>
      </w:r>
      <w:r>
        <w:rPr/>
        <w:t>꤫</w:t>
      </w:r>
      <w:r>
        <w:rPr/>
        <w:t>欯睠⽺窱䘰䵰</w:t>
      </w:r>
      <w:r>
        <w:rPr/>
        <w:t>꧂</w:t>
      </w:r>
      <w:r>
        <w:rPr/>
        <w:t>䍭癆䬫ꏂ㙱슩橦</w:t>
      </w:r>
      <w:r>
        <w:rPr/>
        <w:t>ꤰ⹪</w:t>
      </w:r>
      <w:r>
        <w:rPr/>
        <w:t>䕋</w:t>
      </w:r>
      <w:r>
        <w:rPr/>
        <w:t>ⷂ</w:t>
      </w:r>
      <w:r>
        <w:rPr/>
        <w:t>婁쉬歱彾朻Ⓨ炣杴ꅂ堰煃䅫㙆塃奣䨫祧䵨圳報暻頭쉧僂숺燂䢩嫂䰳췂扤쉦栲╷쉓璬杷䵎</w:t>
      </w:r>
      <w:r>
        <w:rPr/>
        <w:t>⣂</w:t>
      </w:r>
      <w:r>
        <w:rPr/>
        <w:t>ⵋ</w:t>
      </w:r>
      <w:r>
        <w:rPr/>
        <w:t>ⱍ</w:t>
      </w:r>
      <w:r>
        <w:rPr/>
        <w:t>捳硖쉨娶夫挮㉩祲呑獾稩␺㫎</w:t>
      </w:r>
      <w:r>
        <w:rPr/>
        <w:t>ⵏ</w:t>
      </w:r>
      <w:r>
        <w:rPr/>
        <w:t>別偰㙊㈳厮織⭦嘳㙢偦摭쉑㈩昷쉓촯梿쉹摣㎱䄷䡆顠煍쵍娻䰮딣儬伱氤</w:t>
      </w:r>
      <w:r>
        <w:rPr/>
        <w:t>ꔫ</w:t>
      </w:r>
      <w:r>
        <w:rPr/>
        <w:t>䊩싂㌳䅳穃䉠劵Ⓕ쉺쉭ꇂ祌穀瓂숣杄漽㡺컂唶栻㙹䑾杷㵌䝍긫놮䠽撡㡀䶵咘稽猨녕涩쉅⫂轏숽䭰䙺焷갱䪵䫂㦥</w:t>
      </w:r>
      <w:r>
        <w:rPr/>
        <w:t>꧂</w:t>
      </w:r>
      <w:r>
        <w:rPr/>
        <w:t>磎㠤獙䓂䍇轴恖乫仍䓂⬮䍶</w:t>
      </w:r>
      <w:r>
        <w:rPr/>
        <w:t>ⴰ</w:t>
      </w:r>
      <w:r>
        <w:rPr/>
        <w:t>⠣</w:t>
      </w:r>
      <w:r>
        <w:rPr/>
        <w:t>쉔㐬噹䉇嗍䵒噴㘩啨庬窻쉒뭨ぴ⽧췍呖쵙溥顶䎥湭甪슮挴烂泂숪榩㐱㡬漳慃⬵㦥㕍▩숤婟㍘㭉⬶䅦懂祮숣䮥㡇</w:t>
      </w:r>
      <w:r>
        <w:rPr/>
        <w:t>ꤻ</w:t>
      </w:r>
      <w:r>
        <w:rPr/>
        <w:t>㠯뭊</w:t>
      </w:r>
      <w:r>
        <w:rPr/>
        <w:t>⡉</w:t>
      </w:r>
      <w:r>
        <w:rPr/>
        <w:t>긩㕫䆏呚쉤ꆘ倩㜱곂묽䱩쉘껍넴怩㡙輸䌦旂䁒</w:t>
      </w:r>
      <w:r>
        <w:rPr/>
        <w:t>꧂</w:t>
      </w:r>
      <w:r>
        <w:rPr/>
        <w:t>煞</w:t>
      </w:r>
      <w:r>
        <w:rPr/>
        <w:t>Ⲙ</w:t>
      </w:r>
      <w:r>
        <w:rPr/>
        <w:t>䍍戩╨</w:t>
      </w:r>
      <w:r>
        <w:rPr/>
        <w:t>ⴽⵡ</w:t>
      </w:r>
      <w:r>
        <w:rPr/>
        <w:t>⡕</w:t>
      </w:r>
      <w:r>
        <w:rPr/>
        <w:t>츲轇搊穷䱒䥆숣畴乾쵮㷂ぅ瘵獥쵏쉦幯吨瓂祹煙㫂䙰䜬䁯⫂⩰컍坕슏繂渣䨤딶啣㑢椣䤭뭃皮猯欦</w:t>
      </w:r>
      <w:r>
        <w:rPr/>
        <w:t>꧍</w:t>
      </w:r>
      <w:r>
        <w:rPr/>
        <w:t>晬ꄪ执㉍䎿⽉춬慗숸昩╓⽎칱刲䡏</w:t>
      </w:r>
      <w:r>
        <w:rPr/>
        <w:t>ꦿ</w:t>
      </w:r>
      <w:r>
        <w:rPr/>
        <w:t>䠮徱滂棂摎䣃⼸㭊쉈礩⹮쵥㥓⫂Ⓙ武怳</w:t>
      </w:r>
      <w:r>
        <w:rPr/>
        <w:t>ⰱ␣</w:t>
      </w:r>
      <w:r>
        <w:rPr/>
        <w:t>禩彉惎獠栨歊儨쌶慅匷㶏</w:t>
      </w:r>
      <w:r>
        <w:rPr/>
        <w:t>⡠</w:t>
      </w:r>
      <w:r>
        <w:rPr/>
        <w:t>机琳㉆杂窏䩯硯뼥㝲㵲䶱乓⌽佞</w:t>
      </w:r>
      <w:r>
        <w:rPr/>
        <w:t>ꕊ</w:t>
      </w:r>
      <w:r>
        <w:rPr/>
        <w:t>迂ㄲ숽㍪獇췂㍶䂣⪿㓂㍟쉖㩪㇂ꅎ啃憻ꌤꅓ㢱瀤ꅔ磂쉁㈽</w:t>
      </w:r>
      <w:r>
        <w:rPr/>
        <w:t>ꥎ</w:t>
      </w:r>
      <w:r>
        <w:rPr/>
        <w:t>㋂卲┫쉑皻</w:t>
      </w:r>
      <w:r>
        <w:rPr/>
        <w:t>ꤤ</w:t>
      </w:r>
      <w:r>
        <w:rPr/>
        <w:t>䅥쉭䥉䋂꧎녦䥙㍨䄻橎⭁䉡浖啾瑹搫㧂⑦幭썤猱⑸䙬畞㛃朤쉱㘤싂辥⾩</w:t>
      </w:r>
      <w:r>
        <w:rPr/>
        <w:t>ꕸ</w:t>
      </w:r>
      <w:r>
        <w:rPr/>
        <w:t>䭁뽔⩱忂㟃㟂繃硷⪏쉀쎬淂⍏</w:t>
      </w:r>
      <w:r>
        <w:rPr/>
        <w:t>ⰸ</w:t>
      </w:r>
      <w:r>
        <w:rPr/>
        <w:t>姎넽畊癔숪</w:t>
      </w:r>
      <w:r>
        <w:rPr/>
        <w:t>ꕺ</w:t>
      </w:r>
      <w:r>
        <w:rPr/>
        <w:t>㙒改䛂⬪䁐칾乵橣녈栣䜥湠瘮숪䜥䑹喻䵕垡ㄮ䡓䵙株仂慥ㅣ⼩坏놣轃問吨묰八牆Ⓜ珂䑊捶⬣恳恩僂硒捚挻㴪떱㨪摯轍㩇偔쉥㤤▘挦</w:t>
      </w:r>
      <w:r>
        <w:rPr/>
        <w:t>ⱕ⣂</w:t>
      </w:r>
      <w:r>
        <w:rPr/>
        <w:t>晳幏춥㫃숪쉵㧂え䅰捐硑䐫䡄䝃䜷㩐猤</w:t>
      </w:r>
      <w:r>
        <w:rPr/>
        <w:t>⡷</w:t>
      </w:r>
      <w:r>
        <w:rPr/>
        <w:t>朹啇넷쉣う嚥⑶♶쉲⩾ㅱ呁渲顣쉁</w:t>
      </w:r>
      <w:r>
        <w:rPr/>
        <w:t>ꖬ</w:t>
      </w:r>
      <w:r>
        <w:rPr/>
        <w:t>泂䩩</w:t>
      </w:r>
      <w:r>
        <w:rPr/>
        <w:t>⡃</w:t>
      </w:r>
      <w:r>
        <w:rPr/>
        <w:t>䴭ꆣ쉄娽江橌㫂䔵㑴䙩䁥繯⨣䁬楆쉴轮䁾</w:t>
      </w:r>
      <w:r>
        <w:rPr/>
        <w:t>ⵕ</w:t>
      </w:r>
      <w:r>
        <w:rPr/>
        <w:t>쉉⫂슏䤪╙渪숤畁杅㷂ㅬ⩣歾䓂敋牓枩乣싂嚱噋㝀㧂숬㉠</w:t>
      </w:r>
      <w:r>
        <w:rPr/>
        <w:t>ⵇ</w:t>
      </w:r>
      <w:r>
        <w:rPr/>
        <w:t>갱摁䐬顦숭归㑑㥉숷佭㤥幆㤬癸㞬况憣䭣浣湍轥挸敤문⽦㥊䭗땁☵ㅢ乷佧楈参卒确幏椺䑉䭹ㄷ䂬까䌯묻祚⥱呕슏乐</w:t>
      </w:r>
      <w:r>
        <w:rPr/>
        <w:t>Ⱪ</w:t>
      </w:r>
      <w:r>
        <w:rPr/>
        <w:t>乨쌳䙠㩤</w:t>
      </w:r>
      <w:r>
        <w:rPr/>
        <w:t>ꕠ</w:t>
      </w:r>
      <w:r>
        <w:rPr/>
        <w:t>塆</w:t>
      </w:r>
      <w:r>
        <w:rPr/>
        <w:t>ꔴ⩨♧</w:t>
      </w:r>
      <w:r>
        <w:rPr/>
        <w:t>䳂㫂儥煲疬</w:t>
      </w:r>
      <w:r>
        <w:rPr/>
        <w:t>ⵁ⤺</w:t>
      </w:r>
      <w:r>
        <w:rPr/>
        <w:t>곂塢㬬兦</w:t>
      </w:r>
      <w:r>
        <w:rPr/>
        <w:t>ⱺ</w:t>
      </w:r>
      <w:r>
        <w:rPr/>
        <w:t>䙎䶩갽挻塎녂䞻劬礲䈱圱㝏䙺偓쉂☯〳猽䅑獹啟䲩㢿䔴䍩珍⑱撱砶㩉</w:t>
      </w:r>
      <w:r>
        <w:rPr/>
        <w:t>⡕</w:t>
      </w:r>
      <w:r>
        <w:rPr/>
        <w:t>塘쉅⫂⍑䷂䅯慤昴矂䨯䁚健ꆬ걠䍨づ숣걁頶懂㝄䷂⩘䘮瞩䑧㤬戻縥⎘獉䕉ꄵ㎡䀶抏갹떩⑦佂㡥ꥠ坡㩌吨⤦壃싂썁㓂录</w:t>
      </w:r>
      <w:r>
        <w:rPr/>
        <w:t>⡬</w:t>
      </w:r>
      <w:r>
        <w:rPr/>
        <w:t>䩰夥塆숱扣싂䄪</w:t>
      </w:r>
      <w:r>
        <w:rPr/>
        <w:t>ꤷ</w:t>
      </w:r>
      <w:r>
        <w:rPr/>
        <w:t>顖䡠⍴쉑犵㕌擂橶䍀⾿䩞츥顡䴹⾘걷㉆桂卨쉂ꅃ㔊썠䅏⑭慊㘪攨倷飂彨쉨睑䚏ꥺ䴻搻㢵슡癷㦮㑮㨻㝳㍨⸷彇⌥䁣</w:t>
      </w:r>
      <w:r>
        <w:rPr/>
        <w:t>ⵖ</w:t>
      </w:r>
      <w:r>
        <w:rPr/>
        <w:t>㝞㜩쉅滂济痃䌮嗂慢싂䝤嘲㧂</w:t>
      </w:r>
      <w:r>
        <w:rPr/>
        <w:t>ⰰ</w:t>
      </w:r>
      <w:r>
        <w:rPr/>
        <w:t>㐪攸</w:t>
      </w:r>
      <w:r>
        <w:rPr/>
        <w:t>ꤪ</w:t>
      </w:r>
      <w:r>
        <w:rPr/>
        <w:t>勂礰剞䜴</w:t>
      </w:r>
      <w:r>
        <w:rPr/>
        <w:t>ꔥ</w:t>
      </w:r>
      <w:r>
        <w:rPr/>
        <w:t>ꅖ䣂䑡儷噭</w:t>
      </w:r>
      <w:r>
        <w:rPr/>
        <w:t>ꤱ</w:t>
      </w:r>
      <w:r>
        <w:rPr/>
        <w:t>温䕙㤤║敵㥄㥞㉟䩳仂</w:t>
      </w:r>
      <w:r>
        <w:rPr/>
        <w:t>ꥎ</w:t>
      </w:r>
      <w:r>
        <w:rPr/>
        <w:t>슱땾䭀傿惂쉡㩠怱┹嘲奷栯欲䛂䥦뼬┵侻쌹걸䤯卤儷◂㩇쉞쉮顩咡䑀癦练䟍ꌯꍄ丫숦㑴♟싂䍶悿䰰츱祣䲥忎⸺损㡓㡌ㅂ䍃䇂숽ꏂ⩕䁦堹㉞眦땕汢싂匲</w:t>
      </w:r>
      <w:r>
        <w:rPr/>
        <w:t>ⴰ</w:t>
      </w:r>
      <w:r>
        <w:rPr/>
        <w:t>啶牠뭊␬</w:t>
      </w:r>
      <w:r>
        <w:rPr/>
        <w:t>ⰺ</w:t>
      </w:r>
      <w:r>
        <w:rPr/>
        <w:t>䍇䞱番䅫婧쉓桑䄺䀶噣⫃⚩Ⓜ쉾싃䝣칕깆깶䷂挦슩⮏欰썎⍘⭧㴴䍷쉷⤨䙇䌪䶵瘴⩁</w:t>
      </w:r>
      <w:r>
        <w:rPr/>
        <w:t>⡉</w:t>
      </w:r>
      <w:r>
        <w:rPr/>
        <w:t>剠愯⩱咘繭쉵迃湇⑚㘪㬹䭖啷繹⑐犣⽢㍒딪䅓杹⨩甶</w:t>
      </w:r>
      <w:r>
        <w:rPr/>
        <w:t>ꦻ</w:t>
      </w:r>
      <w:r>
        <w:rPr/>
        <w:t>䡒倽딤딷㙊☲䩫噦</w:t>
      </w:r>
      <w:r>
        <w:rPr/>
        <w:t>⢏</w:t>
      </w:r>
      <w:r>
        <w:rPr/>
        <w:t>㫂쉬砫兰灈卫견䕍浉咱䤰갹</w:t>
      </w:r>
      <w:r>
        <w:rPr/>
        <w:t>ꦏ</w:t>
      </w:r>
      <w:r>
        <w:rPr/>
        <w:t>㒩쉠即㉣沣</w:t>
      </w:r>
      <w:r>
        <w:rPr/>
        <w:t>꤯</w:t>
      </w:r>
      <w:r>
        <w:rPr/>
        <w:t>潁輲歳卣땙㍌㷎◂潀䩃批╴䔣璘쵑ꍑ쵧湦쉁潣⥲╲㥍䘽</w:t>
      </w:r>
      <w:r>
        <w:rPr/>
        <w:t>ⵯ⛂</w:t>
      </w:r>
      <w:r>
        <w:rPr/>
        <w:t>쉀恑繠쉡捙♉烂䵦䵅㟎殩㵷⩋갬숨牋⽒煗攫丮搪敭㡁烃⹵痍䑱쉐⺮┯坣猵愹湇灴礶싂</w:t>
      </w:r>
      <w:r>
        <w:rPr/>
        <w:t>⠥⡙</w:t>
      </w:r>
      <w:r>
        <w:rPr/>
        <w:t>唴瑺执䡧⍵颩㉰坎㙤⛎♐⹅改懎㢮</w:t>
      </w:r>
      <w:r>
        <w:rPr/>
        <w:t>ꕍ</w:t>
      </w:r>
      <w:r>
        <w:rPr/>
        <w:t>쎩湥眺숥夹쵀㵨問䩴棂묥곂ꆮ쉟</w:t>
      </w:r>
      <w:r>
        <w:rPr/>
        <w:t>꧂</w:t>
      </w:r>
      <w:r>
        <w:rPr/>
        <w:t>쉧⹳쉙顐㊘案㵕怬䤫⨻</w:t>
      </w:r>
      <w:r>
        <w:rPr/>
        <w:t>ꦩ</w:t>
      </w:r>
      <w:r>
        <w:rPr/>
        <w:t>歸坰捱憿䝹戫⑺⩾䍪㥍䉀癩㕵䙔㉐⽸帬呯츩佥㬯⚱傿捬㕺㛂硎塯㡶懂♭ꍐ厵㚮甲㋂ꅱ輳刹恂</w:t>
      </w:r>
      <w:r>
        <w:rPr/>
        <w:t>Ⱙ⨱</w:t>
      </w:r>
      <w:r>
        <w:rPr/>
        <w:t>䤱数潁</w:t>
      </w:r>
      <w:r>
        <w:rPr/>
        <w:t>Ⱪ</w:t>
      </w:r>
      <w:r>
        <w:rPr/>
        <w:t>剡䡸獐㥣㮻䘣껂⭈㧂偑た找ゥ썬䭀睳쉥单焽纣桌噀쉤숺穫뽍焭斩㕰儸界手</w:t>
      </w:r>
      <w:r>
        <w:rPr/>
        <w:t>ⲩ</w:t>
      </w:r>
      <w:r>
        <w:rPr/>
        <w:t>换싂㑯䵑숱穋⪏ꥴ柎猬剀뽑숽凂兤䩨녮䄲䄲涱⩪卪쵶䧂挪♩╖䙭䥑㥌㡶␣兮票┰噩⤩恊╭䏂㘵싂琨輻砹ꏂ쉍</w:t>
      </w:r>
      <w:r>
        <w:rPr/>
        <w:t>ꤤ</w:t>
      </w:r>
      <w:r>
        <w:rPr/>
        <w:t>栱⹺⭁</w:t>
      </w:r>
      <w:r>
        <w:rPr/>
        <w:t>ꦱ</w:t>
      </w:r>
      <w:r>
        <w:rPr/>
        <w:t>呦⿎녞轄啚묲</w:t>
      </w:r>
      <w:r>
        <w:rPr/>
        <w:t>ꥐ</w:t>
      </w:r>
      <w:r>
        <w:rPr/>
        <w:t>㝔䑋ꄸ⥭䯂䉡쉀䄶侣캡㚡儺녌䥙㌤䭤ヂ灶䶣煾㠪䣂⩺晩⨷䞥㵭婷散㩆䘷⑧⬵숹祯⩡姂쉬츫</w:t>
      </w:r>
      <w:r>
        <w:rPr/>
        <w:t>ꤊ</w:t>
      </w:r>
      <w:r>
        <w:rPr/>
        <w:t>䄵썵㟂쉓㬥榿噩쉖券ꅢ</w:t>
      </w:r>
      <w:r>
        <w:rPr/>
        <w:t>ꕊ</w:t>
      </w:r>
      <w:r>
        <w:rPr/>
        <w:t>䤽㔪坴玏♲ꥸ㙉䕇⹣氳</w:t>
      </w:r>
      <w:r>
        <w:rPr/>
        <w:t>ⱈ</w:t>
      </w:r>
      <w:r>
        <w:rPr/>
        <w:t>畺乨⑒顥砽慪䝡椤幢꺘䃃⸫縵妱</w:t>
      </w:r>
      <w:r>
        <w:rPr/>
        <w:t>Ⱔ</w:t>
      </w:r>
      <w:r>
        <w:rPr/>
        <w:t>お䌸獗焽輶故未⽱憩佭ㅙ㩾兹祮佣ㅍ癗然灧䈵䙌䵄媻伪眽旎幅戻焹恔┵凂ㅙ湦⑥撿㐳싂⛂瑥ꎏ吪긣珍堲獀页嘲獘㌵䩱批⍋숩辩쉄兰剧걋㥑轾䅤䪥䥀⌭接輷懂勂獓潭㡸昷捇⤯廃坁</w:t>
      </w:r>
      <w:r>
        <w:rPr/>
        <w:t>ꕺ⎬</w:t>
      </w:r>
      <w:r>
        <w:rPr/>
        <w:t>矂㓍䱐溩抡睂</w:t>
      </w:r>
      <w:r>
        <w:rPr/>
        <w:t>꧂</w:t>
      </w:r>
      <w:r>
        <w:rPr/>
        <w:t>䬤䡣ꌷ㯂夷⨳塉歱㷂걔吲て㪏洱丷獄㩉㈳䕂迂倲效優幢槂畚汱牪䘹䑙愪楮쉪㡎帣㙁塡</w:t>
      </w:r>
      <w:r>
        <w:rPr/>
        <w:t>꧃ꕳ</w:t>
      </w:r>
      <w:r>
        <w:rPr/>
        <w:t>㋂㘲깐캏偹숣䆮朹┴䩺쉀敐⏂䍲彊㑘䉅슱晉㝵僂ㅚ㨰⥖⥢瀺幵쉑䡱洯쉶瘨ぬ⩚婹</w:t>
      </w:r>
      <w:r>
        <w:rPr/>
        <w:t>Ⱘ</w:t>
      </w:r>
      <w:r>
        <w:rPr/>
        <w:t>䄱乎嚮숦体㠳䁗畮佾㝰時煷췂扤泃뮡쉬싃姂礽숲睶戹夷揎䇂슩숳䵱浏㠵辏</w:t>
      </w:r>
      <w:r>
        <w:rPr/>
        <w:t>꧂</w:t>
      </w:r>
      <w:r>
        <w:rPr/>
        <w:t>ꆿ䚿쉯橳⨶싂묱䝄숱쉴싂⩴儤ㆿ㚻⯂嫎⩄썀땊㴫깚摵䈪妡䭖㭙䂻䩶空</w:t>
      </w:r>
      <w:r>
        <w:rPr/>
        <w:t>ꕲ⭹</w:t>
      </w:r>
      <w:r>
        <w:rPr/>
        <w:t>싃煃祙強䅠䝰幄楇㉥슣숱戶쉄桱㘥슘깷呸⹱帱㪿瑁圦겵挴썂伱⏂㔳㘪報䉹⼭䍢쉋灇쉍㏂䃂婁砳含喩傥悥轞拂䛂쉯쉵窩砫</w:t>
      </w:r>
      <w:r>
        <w:rPr/>
        <w:t>⡥</w:t>
      </w:r>
      <w:r>
        <w:rPr/>
        <w:t>⻂块偤柂海牰䍒⩶ꅧ杕숩幃剬㍡硞㍉</w:t>
      </w:r>
      <w:r>
        <w:rPr/>
        <w:t>ꥇ</w:t>
      </w:r>
      <w:r>
        <w:rPr/>
        <w:t>㌪捰㨪䡈㘴⼲ㅡ䵳椻穡⩐⵲摯妏㖱</w:t>
      </w:r>
      <w:r>
        <w:rPr/>
        <w:t>ⱖ</w:t>
      </w:r>
      <w:r>
        <w:rPr/>
        <w:t>慪敤啤䅡轵冩瑄쉅䮿䲱</w:t>
      </w:r>
      <w:r>
        <w:rPr/>
        <w:t>ꕅ</w:t>
      </w:r>
      <w:r>
        <w:rPr/>
        <w:t>㦩挺㩺썵ㅄ㠭杤ꍇ假爮噖䐦</w:t>
      </w:r>
      <w:r>
        <w:rPr/>
        <w:t>ⴲ</w:t>
      </w:r>
      <w:r>
        <w:rPr/>
        <w:t>䕘숲䵙⧃</w:t>
      </w:r>
      <w:r>
        <w:rPr/>
        <w:t>Ⱕ</w:t>
      </w:r>
      <w:r>
        <w:rPr/>
        <w:t>皿⽵䑸擂䇂〤䕗晀䍨並䡶昬ꅹ䂿偡䍦㢣楌㙭쉮뾘沿쵔⾡硄땡껂☸㝐敟㬤硘偞ぺ顅眬祘坬꺬仍썢뽊猪㭲奡숯煗埂ꥫ係◂璱㭷㜹䋂슡ガ㉠ꍬ䭴ꍹ嚮拂㮣쉉䰦㘳쉪坢쉄㌣䭍椻䡫游栫䉧中卟녔佨坡煸싂扥偖乡汫印惂祯㉵攽췂祯䅅佸泃凎焪ぺ쉚뿂䁂敌ꎡ싂场扃皣呠䤺倩⼭㚏桍䎬椫䥊⭫䵱䖣啫之쉀穌쉷ⸯ稳䄵㭈皬撬묊狃㪱哂奊쉇轂쉥쉹牺ꍮ灒樽丶昬㖿캵⍓䚩䪏佸쉦쵒灇⦣伦嘩嘪呈卟쉶壃㤶츬</w:t>
      </w:r>
      <w:r>
        <w:rPr/>
        <w:t>ⵓ</w:t>
      </w:r>
      <w:r>
        <w:rPr/>
        <w:t>㠪䥗</w:t>
      </w:r>
      <w:r>
        <w:rPr/>
        <w:t>⡈</w:t>
      </w:r>
      <w:r>
        <w:rPr/>
        <w:t>唽㥋㉾⼽Ⓝ㊘䉍橫쉦潨佋倯亩䕣䝍棂牁捷㝕擂瑎唰뽦촥</w:t>
      </w:r>
      <w:r>
        <w:rPr/>
        <w:t>ꔶ</w:t>
      </w:r>
      <w:r>
        <w:rPr/>
        <w:t>凂⽨쉢慚ꅐ</w:t>
      </w:r>
      <w:r>
        <w:rPr/>
        <w:t>ⵙ</w:t>
      </w:r>
      <w:r>
        <w:rPr/>
        <w:t>Ⲯ⡂</w:t>
      </w:r>
      <w:r>
        <w:rPr/>
        <w:t>眩潥䕄넯帴</w:t>
      </w:r>
      <w:r>
        <w:rPr/>
        <w:t>Ⱚ</w:t>
      </w:r>
      <w:r>
        <w:rPr/>
        <w:t>顨灉祳䉌瀸恓咵湟畞⩔磂ꅡ뮥囂㘽깹䑧땯㩾敯橔㉮猲儬츥慵䗂轲㠦㝘</w:t>
      </w:r>
      <w:r>
        <w:rPr/>
        <w:t>ꕁ</w:t>
      </w:r>
      <w:r>
        <w:rPr/>
        <w:t>슻쉍帣쉺뿃卯ㄶ浚땷쉖勂正䩫</w:t>
      </w:r>
      <w:r>
        <w:rPr/>
        <w:t>ⴷ</w:t>
      </w:r>
      <w:r>
        <w:rPr/>
        <w:t>㜥穹佥썋皩煈眻䬩単偂䙃䧂氱䪘兔갹䌻礣扣䀬넫䠴㣂洷顦♬轨䙂꥖爯뭇䐴䱁題乣㤻顳넸㡑䰦䅫繪㉃믂쉁杊揂⽺썒㬫쉙쉃숯쵸棂숯渪䞩参搷⺵溵兄幦殩쉭偕洵亱䋂싃䱞珂穃캿䅑癄慗㍑쵒⌵睭ꅥ硢</w:t>
      </w:r>
      <w:r>
        <w:rPr/>
        <w:t>⡰</w:t>
      </w:r>
      <w:r>
        <w:rPr/>
        <w:t>稭땐䬸喵㥀彦喏癟쵌兮曍ㄫ㞬㩞ꅹ勂嫂ꍮ슿숨</w:t>
      </w:r>
      <w:r>
        <w:rPr/>
        <w:t>꧂</w:t>
      </w:r>
      <w:r>
        <w:rPr/>
        <w:t>椨婩숵쌥帳礥壂䛂㩉▩칖睔㩙彂ꥥ輮⽁䭱숩縰녢⥊㤯晥䱅⭄八晷塾媱㑋ꍱ泂〻狂牨仃あ</w:t>
      </w:r>
      <w:r>
        <w:rPr/>
        <w:t>ꕥ</w:t>
      </w:r>
      <w:r>
        <w:rPr/>
        <w:t>呠</w:t>
      </w:r>
      <w:r>
        <w:rPr/>
        <w:t>ꥌ</w:t>
      </w:r>
      <w:r>
        <w:rPr/>
        <w:t>䍘皵偈⪻䘥</w:t>
      </w:r>
      <w:r>
        <w:rPr/>
        <w:t>ⵠ</w:t>
      </w:r>
      <w:r>
        <w:rPr/>
        <w:t>䪩깍㷂쉒⑎圹睘颬쉀떮穥</w:t>
      </w:r>
      <w:r>
        <w:rPr/>
        <w:t>ꕢ</w:t>
      </w:r>
      <w:r>
        <w:rPr/>
        <w:t>깂㤥쉑㦥繄ꆏ㞘⑞縶瀵䧂摣傮䁄憏</w:t>
      </w:r>
      <w:r>
        <w:rPr/>
        <w:t>ꕤ</w:t>
      </w:r>
      <w:r>
        <w:rPr/>
        <w:t>伸</w:t>
      </w:r>
      <w:r>
        <w:rPr/>
        <w:t>ꤨ</w:t>
      </w:r>
      <w:r>
        <w:rPr/>
        <w:t>䒱䖵软圻浔䀵칊䘳쉨츷䮏㯃煪晳</w:t>
      </w:r>
      <w:r>
        <w:rPr/>
        <w:t>꤫</w:t>
      </w:r>
      <w:r>
        <w:rPr/>
        <w:t>畒䩴婫棎丽敄⏍倶盂썬睏轸版⵲㍪쎘ぢ伱琯潕땗慒强뭄灶圽啦㡉쵇甩圦┰ひ㨪</w:t>
      </w:r>
      <w:r>
        <w:rPr/>
        <w:t>⡂</w:t>
      </w:r>
      <w:r>
        <w:rPr/>
        <w:t>椨♭彔䗂쉺⬺</w:t>
      </w:r>
      <w:r>
        <w:rPr/>
        <w:t>ⵎ꧃</w:t>
      </w:r>
      <w:r>
        <w:rPr/>
        <w:t>㵖㉏勂呑剓䈸夶䌪塅ꍓ䫎桌⩃넶╒お䝭ぶ쉯呏䟂悩싂⤴攬慬䠩☰秃坋煷⎬㓎㖿〣㝚慊⩕䥆桄稭兔㥭牑⭮乩墻㫂㚩䝔㦥掩캵旂쉒䖥쉙㵘䩐싂쉐䬴녪矍㭨꺡皘츶⬰畾烂䠺淂繞녅县䑫圷杨灆呗桓쉙盂優쉠</w:t>
      </w:r>
      <w:r>
        <w:rPr/>
        <w:t>Ⱞ</w:t>
      </w:r>
      <w:r>
        <w:rPr/>
        <w:t>ꕔ</w:t>
      </w:r>
      <w:r>
        <w:rPr/>
        <w:t>偾⽒暥甩䗂欻溡株ㅋ⼳窮潘⤵坹䥤婃憩煘㞿嗂㩠</w:t>
      </w:r>
      <w:r>
        <w:rPr/>
        <w:t>⣎</w:t>
      </w:r>
      <w:r>
        <w:rPr/>
        <w:t>捵⑉싂⩶䵷神睏┬穴㭔녗䝢칦繤숥瑌昩䱑뽵㙑䅫걞</w:t>
      </w:r>
      <w:r>
        <w:rPr/>
        <w:t>ꗂ</w:t>
      </w:r>
      <w:r>
        <w:rPr/>
        <w:t>숲쉂䙔摌乏䅑♍澥猰换抣㥔杀䑪朵싂焊쵵쉘怮ㄭ뽗쉭㕠潆枻䕀㐣歬䁹䐽슱㟂熘쉀뽮猨輦䅄乚樺㕰奓獖䌩晳䰸쉯祬焮ꇎ촺㠴⩥扣ぃ⩮숴牓㕧㝴䑌垮쵂刯偂ꥫ뭚忂䜲睧⬵칃쉑숱┳村皩䍋</w:t>
      </w:r>
      <w:r>
        <w:rPr/>
        <w:t>ꥂ</w:t>
      </w:r>
      <w:r>
        <w:rPr/>
        <w:t>戳⪩漺䰶⫎乕灒깲䚥獰牾癘㉮攬噟汭숭숦〭氦桇歲畭⬲곂䝦䭥示䅌幪ㅪ剪갨</w:t>
      </w:r>
      <w:r>
        <w:rPr/>
        <w:t>ⵉ</w:t>
      </w:r>
      <w:r>
        <w:rPr/>
        <w:t>怯娹쉊牗㉞僂쉧灢汁⽈琳㍡梮眴潫⬲䑭恒깧ꍵ쌴噒숬䨫슮놻祱깂渫쉓帰灑쉌橔泂暻琣㨵橪睢䱈搲䥲嘤掣㓂䑴▮썥攦䔪橊쉍⭱䲣╀㭄숫⩲숰갯꺣彃稪噔禡濂楩塶㢿嫂췂呾쉺</w:t>
      </w:r>
      <w:r>
        <w:rPr/>
        <w:t>⡾</w:t>
      </w:r>
      <w:r>
        <w:rPr/>
        <w:t>칾姂썙䫂恋く</w:t>
      </w:r>
      <w:r>
        <w:rPr/>
        <w:t>ⱏ</w:t>
      </w:r>
      <w:r>
        <w:rPr/>
        <w:t>婚녍ꅮ溏批♏潲䉸䵊䢩滂⽓拂㩟ꆮ頶欨凃⸬</w:t>
      </w:r>
      <w:r>
        <w:rPr/>
        <w:t>ꤪ</w:t>
      </w:r>
      <w:r>
        <w:rPr/>
        <w:t>檏㍪㉀爭⭵슻䲵쉌㩡焫䁊牫牃顮䥴䍃뭂ꅅ㥉灰穠伳㔹幰獇충㪻㨪⵳地炩⩷主㫃⬵冡ꅕ㵠楮天䏂</w:t>
      </w:r>
      <w:r>
        <w:rPr/>
        <w:t>ⲱ</w:t>
      </w:r>
      <w:r>
        <w:rPr/>
        <w:t>楉㭢⒣㌭㠺佬睄䁊䩀嘮磂何㥆迂櫂ꌻ숸湾숯椪睚䑟칡䩧䵳攷漪凂䆩捬䖥䕕䡫쉋妵㴨㈰㑄䰦㩦唯䁄䄨幦㙓숩囂楠殮汵㥮⹂吥福临ね折䙷</w:t>
      </w:r>
      <w:r>
        <w:rPr/>
        <w:t>⢬</w:t>
      </w:r>
      <w:r>
        <w:rPr/>
        <w:t>䂬쉗䘮轚칺</w:t>
      </w:r>
      <w:r>
        <w:rPr/>
        <w:t>ꤶ</w:t>
      </w:r>
      <w:r>
        <w:rPr/>
        <w:t>捧땁싎䱠䖮䀹뇂썏揂쉭쉭뭔⿂⫂婉湎넯㌶呩㍟믎㑪晞⭈䌷㩫⑗捙中機塉</w:t>
      </w:r>
      <w:r>
        <w:rPr/>
        <w:t>ꖩ</w:t>
      </w:r>
      <w:r>
        <w:rPr/>
        <w:t>丫参䭵浔敘坾㕪䱩顰兊쉊⾿硭⸬穥⬳湶䷂㕸橞き礵獢숰⽴矂ꅵ긪煞廂地睋牀噰䐤겿㖵쌥ꥷ㜽䥆㘺乍縶狂녍彪⼤䢏䩌洸㖥쉲惂扃潲쉱歓㡷⹳숻ぁ㑡漸</w:t>
      </w:r>
      <w:r>
        <w:rPr/>
        <w:t>꧂</w:t>
      </w:r>
      <w:r>
        <w:rPr/>
        <w:t>깫♀䑠깾䉭徿</w:t>
      </w:r>
      <w:r>
        <w:rPr/>
        <w:t>⡺</w:t>
      </w:r>
      <w:r>
        <w:rPr/>
        <w:t>ㄨな湵뽠晴⧂縰繟䇂浣⨽湔㮱⍮焲睁쉊썷㌱穳杺穒㉒栱乐敠ㅚ땮칍䑸䞥眰㒿⨫勂㵪䅟慆時</w:t>
      </w:r>
      <w:r>
        <w:rPr/>
        <w:t>ꤳꕲ</w:t>
      </w:r>
      <w:r>
        <w:rPr/>
        <w:t>⡇</w:t>
      </w:r>
      <w:r>
        <w:rPr/>
        <w:t>呷䚻슏䉣婣曂扌습㐣桕砤⩺䰣⿂旂歇뽰挲</w:t>
      </w:r>
      <w:r>
        <w:rPr/>
        <w:t>⢿</w:t>
      </w:r>
      <w:r>
        <w:rPr/>
        <w:t>쉇⫂쉌⼴眲剈㪏㪣䜩さ輻</w:t>
      </w:r>
      <w:r>
        <w:rPr/>
        <w:t>꧂</w:t>
      </w:r>
      <w:r>
        <w:rPr/>
        <w:t>瑀⚱⽙吣嘲摏涩䔷⩞剉冏渥礽憩牥깯숪匹㝬⦣咿䴬扄丬轇⽗쉀⩂昊歑쉌땴⿂煴뿂깨㔴⼲楘곂숷䬮朮⨬佧滂쵂㛂刭㉄⩴弣䅕㑫獁捩畣熡</w:t>
      </w:r>
      <w:r>
        <w:rPr/>
        <w:t>ꕁ</w:t>
      </w:r>
      <w:r>
        <w:rPr/>
        <w:t>癱쉪煣슘</w:t>
      </w:r>
      <w:r>
        <w:rPr/>
        <w:t>ⵅ</w:t>
      </w:r>
      <w:r>
        <w:rPr/>
        <w:t>숻唳갹䍘䕌⑚ꌷ딯숹</w:t>
      </w:r>
      <w:r>
        <w:rPr/>
        <w:t>ⱨ</w:t>
      </w:r>
      <w:r>
        <w:rPr/>
        <w:t>썍╳⥵⒥숨䔴摫숱Ⓜ䣂偤</w:t>
      </w:r>
      <w:r>
        <w:rPr/>
        <w:t>ꥑ</w:t>
      </w:r>
      <w:r>
        <w:rPr/>
        <w:t>輶ꅹ⌲썐숥彭飃㔲</w:t>
      </w:r>
      <w:r>
        <w:rPr/>
        <w:t>Ⲯ⵴</w:t>
      </w:r>
      <w:r>
        <w:rPr/>
        <w:t>奆碻剷婓㥤⭥珂䵚牉䭰㨭뽏飂㆘䵺</w:t>
      </w:r>
      <w:r>
        <w:rPr/>
        <w:t>ꤩ</w:t>
      </w:r>
      <w:r>
        <w:rPr/>
        <w:t>潶搹櫂⥆ꅸ칙松汣憱轒쵓╧扑牁ꍮ땾厬祄㞩숴呂晁ぞ</w:t>
      </w:r>
      <w:r>
        <w:rPr/>
        <w:t>ꕞⴵ</w:t>
      </w:r>
      <w:r>
        <w:rPr/>
        <w:t>歫垡ㆱ嚡壂婗泂걯䞵ꍣ䁭싂帪쉕䥄硭婦⍔쌯䕖썤</w:t>
      </w:r>
      <w:r>
        <w:rPr/>
        <w:t>Ⳃ</w:t>
      </w:r>
      <w:r>
        <w:rPr/>
        <w:t>楑⎿畇搪䮱㪮⑤畾楒쉨쉴掮ꥦ녃䳂㕄〬港䙰〉乎쉂㠦暩때纘</w:t>
      </w:r>
      <w:r>
        <w:rPr/>
        <w:t>ꔲꥁ</w:t>
      </w:r>
      <w:r>
        <w:rPr/>
        <w:t>揃䁒싂彋潖쉺쉡⭘祱䌹砵⬱杉䡺䌻㍏業轐㙔㕸木京䱒뭗㩂䄵㍪焬獗</w:t>
      </w:r>
      <w:r>
        <w:rPr/>
        <w:t>ⵈ</w:t>
      </w:r>
      <w:r>
        <w:rPr/>
        <w:t>榵䵮噙뽔䑺瑸整㴫</w:t>
      </w:r>
      <w:r>
        <w:rPr/>
        <w:t>⡥</w:t>
      </w:r>
      <w:r>
        <w:rPr/>
        <w:t>묯勂呥쉯쉘묺㕟☤김츱懃ꄤ场弥땩㐪␻쉃쵸┰⽑摳祥䍴䐣⫍쉋坠慍䵱漳掻䙶繹楔碘㙘싂⮏午愵놬㍡嘩愳振匷갴⺡愮䃂䙋颏⍃숭填ꅾ忂参㝣佖┹扰㡖挮䙾싂㑪습伺橒睾怴汰㨱汨</w:t>
      </w:r>
      <w:r>
        <w:rPr/>
        <w:t>ꥈ</w:t>
      </w:r>
      <w:r>
        <w:rPr/>
        <w:t>摤噋㨰忍〉쌸兔①ꍥ⧍䩺慞♱깰颩썰㚱䉶ꥢ槍⪵輺張湶䩋╱奌頹婈唶枮迂忂牍旂怶┩枻</w:t>
      </w:r>
      <w:r>
        <w:rPr/>
        <w:t>⢏</w:t>
      </w:r>
      <w:r>
        <w:rPr/>
        <w:t>䭲怴繞㌦숴㡪摊橏쉔ꅖ䡾矂㙕</w:t>
      </w:r>
      <w:r>
        <w:rPr/>
        <w:t>ꖮ</w:t>
      </w:r>
      <w:r>
        <w:rPr/>
        <w:t>景뽷</w:t>
      </w:r>
      <w:r>
        <w:rPr/>
        <w:t>ꦏ⩋</w:t>
      </w:r>
      <w:r>
        <w:rPr/>
        <w:t>㉂ꎵꍙ瑰恁뇂╦</w:t>
      </w:r>
      <w:r>
        <w:rPr/>
        <w:t>꧂Ⓜ</w:t>
      </w:r>
      <w:r>
        <w:rPr/>
        <w:t>뽱쉱烂㗎숴</w:t>
      </w:r>
      <w:r>
        <w:rPr/>
        <w:t>ⰶ</w:t>
      </w:r>
      <w:r>
        <w:rPr/>
        <w:t>婪飂녥啲㡹땪⹑戨瘴瀯檩穢䓎灖畫㫂쉴焻眰憮䑋숪煏䅏㶩충숨單渤숴</w:t>
      </w:r>
      <w:r>
        <w:rPr/>
        <w:t>⠳</w:t>
      </w:r>
      <w:r>
        <w:rPr/>
        <w:t>庩物</w:t>
      </w:r>
      <w:r>
        <w:rPr/>
        <w:t>ꤷ</w:t>
      </w:r>
      <w:r>
        <w:rPr/>
        <w:t>础녓칬ꥬ睂奓㠬䝾칢堦昵㣂갶䵲吪뼪⴯祟歵춻伲⑐娳㑗䶬株㘮컃獢땓</w:t>
      </w:r>
      <w:r>
        <w:rPr/>
        <w:t>ꕬ♧</w:t>
      </w:r>
      <w:r>
        <w:rPr/>
        <w:t>剕갫渭숰⥷⩶㈪唷嚱</w:t>
      </w:r>
      <w:r>
        <w:rPr/>
        <w:t>ꥑ</w:t>
      </w:r>
      <w:r>
        <w:rPr/>
        <w:t>슻㜭辘浑併㥹⤪㈹瑲凂☱濂䍹婑㨦쉸뽓⮏嫍渥㵬术⚏夻</w:t>
      </w:r>
      <w:r>
        <w:rPr/>
        <w:t>⠯</w:t>
      </w:r>
      <w:r>
        <w:rPr/>
        <w:t>侏칲慂䩁䎵䏎쉴칉䧃辬轪쉎땡쉵쉚ꆬ㥁䭋䱹ꅨ㇂涻䚮캵輥⭘䝸䔺晫䳍㑍⭵摥ㅱ〉깳⤸啱捁슻㑸攻則ㄤ歆挭䥯ꥮ䙩䄶绂⵷塕克묣싂㑸⬦䬪晢㬣汯ꌰ朱渊뿃䵍⨻䈯㩟㬽儰穆瑡婚地樳䤴쉆⩅㡅⽣歟摍㉰⩰㙠쉷睁䲏慶㙕吻䩙쉆㩧勂캱䫂繷扡彮넸礷떡噬⨩扄㞩묯⹐䍅층煃뿃싂䄵㵈璻</w:t>
      </w:r>
      <w:r>
        <w:rPr/>
        <w:t>ꥊ</w:t>
      </w:r>
      <w:r>
        <w:rPr/>
        <w:t>猥塠䁰컂묤䡔伺䴰㭵딫㵤⸹숲숪曍䙔哂塐䁠</w:t>
      </w:r>
      <w:r>
        <w:rPr/>
        <w:t>ꥈ</w:t>
      </w:r>
      <w:r>
        <w:rPr/>
        <w:t>檩䘦卶轆ゥ쉅㮱摂㚻숨숳쉵搥꥕╸繴☭싂僂㑩奊⚮晚廂ꅶ뿂曂쉋獚쉤⤯걶潄쉥①睅䙐㍥卙㬵䬰朸놏敬☥癯⑴位䍺窮䊥牖杲轒灊㐻榥㩎㤤䙵</w:t>
      </w:r>
      <w:r>
        <w:rPr/>
        <w:t>ⵞ</w:t>
      </w:r>
      <w:r>
        <w:rPr/>
        <w:t>㪱⑷具杄剥攷墡썃䧂쉯灂ꍏ厩ㄽ쉫丣</w:t>
      </w:r>
      <w:r>
        <w:rPr/>
        <w:t>ꕳ</w:t>
      </w:r>
      <w:r>
        <w:rPr/>
        <w:t>ㅰ㝢呷써䎘⼹䁮숶㝌긶⼻唱顔桲</w:t>
      </w:r>
      <w:r>
        <w:rPr/>
        <w:t>ꖘ</w:t>
      </w:r>
      <w:r>
        <w:rPr/>
        <w:t>촲쉱穩䈤娬禩奘呑쉲轊䍈ꅵ埂㯃쉍佅ㅘ搲껂㤣㉔奏㬬ꅯ㕦⺩矂榮橑썭噢쎵䥩璮忂칕⴩歃뇎㬤䙵睡珍䠸쉦娨숨晍匪⫍</w:t>
      </w:r>
      <w:r>
        <w:rPr/>
        <w:t>Ⲙ⡞</w:t>
      </w:r>
      <w:r>
        <w:rPr/>
        <w:t>뾏뭮⭙ꥵ쉌彥痂呋楥㙅싂ꌵ繷ず</w:t>
      </w:r>
      <w:r>
        <w:rPr/>
        <w:t>ⴲ</w:t>
      </w:r>
      <w:r>
        <w:rPr/>
        <w:t>믎懂哂쉔⩦橇䕑慌は䁶⍔䞱爻ꅐ넥ꥭꌯ濂쉪瘬ㅒ쉢칏⭡歵䬪뭮內捄夻</w:t>
      </w:r>
      <w:r>
        <w:rPr/>
        <w:t>ꕵ</w:t>
      </w:r>
      <w:r>
        <w:rPr/>
        <w:t>㵄捀祬矂呓쉪놥숶硅숲埃쌹畅♦瑷㑴䖥攭췂䥆冥䥄</w:t>
      </w:r>
      <w:r>
        <w:rPr/>
        <w:t>ꔴ</w:t>
      </w:r>
      <w:r>
        <w:rPr/>
        <w:t>睦圪㉎帳䱥⹓묮湦㝖쉗슬捯恞┥欨慪剡䐸⍈䥀㞿⹉奁卢땱숲␵ㅓꌪ浦剞쉞焹䱡깔쉄</w:t>
      </w:r>
      <w:r>
        <w:rPr/>
        <w:t>Ɱ</w:t>
      </w:r>
      <w:r>
        <w:rPr/>
        <w:t>牚치妬桺灔癪幯畴딦㗂㣎奎祎╶</w:t>
      </w:r>
      <w:r>
        <w:rPr/>
        <w:t>⠪⯂</w:t>
      </w:r>
      <w:r>
        <w:rPr/>
        <w:t>助樭㧍쉂쵞轲</w:t>
      </w:r>
      <w:r>
        <w:rPr/>
        <w:t>⡕</w:t>
      </w:r>
      <w:r>
        <w:rPr/>
        <w:t>䅁촹⑚㕒䑸⎩㈨挶䉞坙灕海⦘呵凂뼪䉸殏奠</w:t>
      </w:r>
      <w:r>
        <w:rPr/>
        <w:t>Ⱘ</w:t>
      </w:r>
      <w:r>
        <w:rPr/>
        <w:t>敉媩捩䭯쉇橩갤䫂䙣쌮ㅸ幬桤츳쉣칲숩춡╚癠縴眦刯䜪〣倥䡐㉚橅丫䩄畎扤犥싂撻票偧砺</w:t>
      </w:r>
      <w:r>
        <w:rPr/>
        <w:t>ⳃ</w:t>
      </w:r>
      <w:r>
        <w:rPr/>
        <w:t>揂춮쉾扡卷㊘い慘轔쉰㡚湋⩑畏僂潖䰪灃㙋沣⑕ㄽ㔶ㅫ쉡所䕭⛂쉮╳⹚묲⥉浟㩦砶撏䱡㩬煚⻎쉇槂偧ꅤ㮿窻땘츤穡畳숮弴갴䩫䩂䨺䑨␻䚻⫂怪䝊䓂倫</w:t>
      </w:r>
      <w:r>
        <w:rPr/>
        <w:t>ꤷ</w:t>
      </w:r>
      <w:r>
        <w:rPr/>
        <w:t>Ᵽ</w:t>
      </w:r>
      <w:r>
        <w:rPr/>
        <w:t>浵䐸쵷壂썈湉楙弪機扗싂咩橅䮩⍤䈰迂敷挻⹚共╢彃╧ꅣ撮塤깉䉤䉂걆橒獆㉫䛂㴊倹噤澡凂䱮張䑀</w:t>
      </w:r>
      <w:r>
        <w:rPr/>
        <w:t>ꕕ</w:t>
      </w:r>
      <w:r>
        <w:rPr/>
        <w:t>朣숸⴨䉹䴲㴽圫쉹䏂䭚冻䉺䖱</w:t>
      </w:r>
      <w:r>
        <w:rPr/>
        <w:t>꧂⥹</w:t>
      </w:r>
      <w:r>
        <w:rPr/>
        <w:t>攩ꄵ塢꥖</w:t>
      </w:r>
      <w:r>
        <w:rPr/>
        <w:t>ⵆ</w:t>
      </w:r>
      <w:r>
        <w:rPr/>
        <w:t>떥瑏땤⒬깷⩇깷欺慇〳帩久쉘걪摍ꥧ畾轀뮿縷⾘㤵⹗轶ㄭ縮䝰瀭쉄뼫瑶恖촲▱卨頬䚬⍴啴歋뽃祇扩ꄯ先媩卭潄슏痂殥搹曂穤쵒愪琮扴숺䰤㌯㊩摴䑄</w:t>
      </w:r>
      <w:r>
        <w:rPr/>
        <w:t>ꥄ</w:t>
      </w:r>
      <w:r>
        <w:rPr/>
        <w:t>쉐⥷⍄暘癮侣㡠優촴繟獳녁摫损쉪奥ꥲ쉤㍗쉥恱⧂辬뽘扲渪汵㡰⩬㴭㡱坤쉱딤⫂갱睯俍椻㍐⻂䩲䕳盂⍶쉥ㄨ潟♊徬頭夣싂</w:t>
      </w:r>
      <w:r>
        <w:rPr/>
        <w:t>Ⱘ</w:t>
      </w:r>
      <w:r>
        <w:rPr/>
        <w:t>汑⧂㡯㨭⭥ㆥ䟂슡㥑ㅯ彍⽌剺</w:t>
      </w:r>
      <w:r>
        <w:rPr/>
        <w:t>ꖏ</w:t>
      </w:r>
      <w:r>
        <w:rPr/>
        <w:t>促剙恁⚱瑋澵湯깐</w:t>
      </w:r>
      <w:r>
        <w:rPr/>
        <w:t>⠴</w:t>
      </w:r>
      <w:r>
        <w:rPr/>
        <w:t>㇂╁幖畃숤急㡣䕡㓃싂坦쉮⍆彘㤨</w:t>
      </w:r>
      <w:r>
        <w:rPr/>
        <w:t>⡵</w:t>
      </w:r>
      <w:r>
        <w:rPr/>
        <w:t>湗卑硈㔵睍쉄숭⽸繶杘⸪╘㐨䟂㏂㴥쉣捧㓂朵═䅴瑙楊쉚卟㋂⸣⽗呙熻⩷港轈⩪</w:t>
      </w:r>
      <w:r>
        <w:rPr/>
        <w:t>ⱡ</w:t>
      </w:r>
      <w:r>
        <w:rPr/>
        <w:t>䝧⍭嘯ㅟ⻃婃䌤ꥶ祸浈땉ꌸ㍤氷㡔</w:t>
      </w:r>
      <w:r>
        <w:rPr/>
        <w:t>ꥃ</w:t>
      </w:r>
      <w:r>
        <w:rPr/>
        <w:t>㩊倭牯佳佶䥔</w:t>
      </w:r>
      <w:r>
        <w:rPr/>
        <w:t>ⴻ</w:t>
      </w:r>
      <w:r>
        <w:rPr/>
        <w:t>縦쵌숫숥悘캘癧爥机㙘牎㞩瘨堪㩳㡊汭쉇䍩牃칔㝗顯쵱䐩忂⩱⺻䉺뼪ꌣ싂</w:t>
      </w:r>
      <w:r>
        <w:rPr/>
        <w:t>ꖡ</w:t>
      </w:r>
      <w:r>
        <w:rPr/>
        <w:t>癭</w:t>
      </w:r>
      <w:r>
        <w:rPr/>
        <w:t>⡑</w:t>
      </w:r>
      <w:r>
        <w:rPr/>
        <w:t>䡊瀫</w:t>
      </w:r>
      <w:r>
        <w:rPr/>
        <w:t>꧂</w:t>
      </w:r>
      <w:r>
        <w:rPr/>
        <w:t>숣䨸辩潎䅲撩共痂痂</w:t>
      </w:r>
      <w:r>
        <w:rPr/>
        <w:t>ꕏ</w:t>
      </w:r>
      <w:r>
        <w:rPr/>
        <w:t>怶吸䣂쉦楳</w:t>
      </w:r>
      <w:r>
        <w:rPr/>
        <w:t>ꕍ◂⨰</w:t>
      </w:r>
      <w:r>
        <w:rPr/>
        <w:t>硊湗땅녚</w:t>
      </w:r>
      <w:r>
        <w:rPr/>
        <w:t>ꥈ</w:t>
      </w:r>
      <w:r>
        <w:rPr/>
        <w:t>义垿쉥狂</w:t>
      </w:r>
      <w:r>
        <w:rPr/>
        <w:t>Ⳃ</w:t>
      </w:r>
      <w:r>
        <w:rPr/>
        <w:t>싂㐣⹏吪顕䉟ㅊ⼫䴹䥡恡</w:t>
      </w:r>
      <w:r>
        <w:rPr/>
        <w:t>ⴻ</w:t>
      </w:r>
      <w:r>
        <w:rPr/>
        <w:t>氥䅲⩮⥮祣쉤쉖㬷쉦㕲</w:t>
      </w:r>
      <w:r>
        <w:rPr/>
        <w:t>ꥂ</w:t>
      </w:r>
      <w:r>
        <w:rPr/>
        <w:t>栮楄㙆쉃㖮㙳归䒱</w:t>
      </w:r>
      <w:r>
        <w:rPr/>
        <w:t>ꥑ</w:t>
      </w:r>
      <w:r>
        <w:rPr/>
        <w:t>숤쉷圥싂㜴☦儥爮仂㔻깂⹍╁㚏䭳㩕练쉊쉨睢㥇慥偗쉌㇂硸䁎楉眯堯숷轅뽨塁䯂櫂㕏皣쉯熬墵깺╎瑲㶘</w:t>
      </w:r>
      <w:r>
        <w:rPr/>
        <w:t>꤫</w:t>
      </w:r>
      <w:r>
        <w:rPr/>
        <w:t>㤨⑬땧♖㩦㠻㟂</w:t>
      </w:r>
      <w:r>
        <w:rPr/>
        <w:t>Ⱝ</w:t>
      </w:r>
      <w:r>
        <w:rPr/>
        <w:t>침㇂</w:t>
      </w:r>
      <w:r>
        <w:rPr/>
        <w:t>ꕞ</w:t>
      </w:r>
      <w:r>
        <w:rPr/>
        <w:t>䌪湆啾㘽偳洤싂揂㝰娽塭䵧撥汱欮猣뽒②</w:t>
      </w:r>
      <w:r>
        <w:rPr/>
        <w:t>⠫</w:t>
      </w:r>
      <w:r>
        <w:rPr/>
        <w:t>ꅢ⍆楗䭸但䉨숪䑩쉢楧䜬㡊␣ꥨ䍚㙇떻쉓弫땁㐵瑸⍓买䁱杍숽桸泂㑹♟兴䝹佒埃湪쉂㫂숭㦻欹特䅵䠶┬㉏ꇂ䒬瑡係㮏㠲歮╀轏畓㥄摁仂䩰쉱</w:t>
      </w:r>
      <w:r>
        <w:rPr/>
        <w:t>ꔽ</w:t>
      </w:r>
      <w:r>
        <w:rPr/>
        <w:t>걙ㅘ扐㐽뾵棂츤⼱묦煺㞏긦啔㉖獁浮氨칈뮣䧍䝂弴㙦〤⌺쉓佌䛂㇂쉓娊ゥ昹</w:t>
      </w:r>
      <w:r>
        <w:rPr/>
        <w:t>Ɽ</w:t>
      </w:r>
      <w:r>
        <w:rPr/>
        <w:t>㧂橀塧䞵熣㑒㇂♳ꄬ噴싂</w:t>
      </w:r>
      <w:r>
        <w:rPr/>
        <w:t>ꕢ</w:t>
      </w:r>
      <w:r>
        <w:rPr/>
        <w:t>컂⎮㶿ꅭ額칚轎犵</w:t>
      </w:r>
      <w:r>
        <w:rPr/>
        <w:t>ⴲ</w:t>
      </w:r>
      <w:r>
        <w:rPr/>
        <w:t>倻畇㩰〸㩒</w:t>
      </w:r>
      <w:r>
        <w:rPr/>
        <w:t>⡉</w:t>
      </w:r>
      <w:r>
        <w:rPr/>
        <w:t>佬숬卌쉣䜻矎슘걒숰걔⩗午쉖쉲繓숪牐떏瘰轷慭䁯╒쉾</w:t>
      </w:r>
      <w:r>
        <w:rPr/>
        <w:t>ꗂ</w:t>
      </w:r>
      <w:r>
        <w:rPr/>
        <w:t>㭱刹㬷숣⼫䰶嘵쉡栴</w:t>
      </w:r>
      <w:r>
        <w:rPr/>
        <w:t>⡬</w:t>
      </w:r>
      <w:r>
        <w:rPr/>
        <w:t>湁灴盂쉴숽⥕兌╨⥣☣╃␥㒏㔭䬲䄪녒幹⩍癃㩶汉㯂ㅥ烂䭋숹滂浐⬬顈槂圦슡瀴拂䏂넬뼫獏㠬</w:t>
      </w:r>
      <w:r>
        <w:rPr/>
        <w:t>⣂⑶⡟</w:t>
      </w:r>
      <w:r>
        <w:rPr/>
        <w:t>䤪갷琬䩏梩佷㔯㭆辘濂╃穀䍃竂抣矂匲숬僂潠㝷뇂</w:t>
      </w:r>
      <w:r>
        <w:rPr/>
        <w:t>⢮</w:t>
      </w:r>
      <w:r>
        <w:rPr/>
        <w:t>燃⍣倷坐擂컂轀呋╌師䥢⽞噥숷☨⭨╯牷怦卯䵂쉪䩚刱㖮ꥮ㠱䡹嘰儳慌憮牷兯䍗⑨㍐噬堺䄲璵䅪瑇숷쵲⸶樨潳ꄨ噕橎䡨㤱灀顥ꄫ싂䅹犩㜯䂿兎䴺䐦䙞愮産⧍쉑②ꍏ㔯彌ㅉ畆圤꥾拂櫂㥕♮</w:t>
      </w:r>
      <w:r>
        <w:rPr/>
        <w:t>ꕔ</w:t>
      </w:r>
      <w:r>
        <w:rPr/>
        <w:t>捇斬츣䕈ꅶ樦噫橂ㅣ心免⫎⬲傏䱔牌슩⎩珂㝁䦬긷䞬奚椯潟</w:t>
      </w:r>
      <w:r>
        <w:rPr/>
        <w:t>꧂</w:t>
      </w:r>
      <w:r>
        <w:rPr/>
        <w:t>癌♘狂ꥭ獾慆㥯쎡榵繌䢡⨩啟轨昩䱳娴乥痂⹠愽獤䤶㵭䵒㩴坣瑉⨨桅쉋燃쉉</w:t>
      </w:r>
      <w:r>
        <w:rPr/>
        <w:t>ꤤ</w:t>
      </w:r>
      <w:r>
        <w:rPr/>
        <w:t>숷瑰呫㍂栺歪歘</w:t>
      </w:r>
      <w:r>
        <w:rPr/>
        <w:t>꥓╆</w:t>
      </w:r>
      <w:r>
        <w:rPr/>
        <w:t>迂縶⽗䑳쉮瑨硒⍸普䧂楙⥣䟂쵘祐换剸⥷</w:t>
      </w:r>
      <w:r>
        <w:rPr/>
        <w:t>ꔹ</w:t>
      </w:r>
      <w:r>
        <w:rPr/>
        <w:t>乓ꍲ㙪䅕ㆱ♃浌硔䭓ꅴ穡湗㔩♮挪痂㍵穵쉀䑋춣䤪칌칫帰⭔剡噑呱</w:t>
      </w:r>
      <w:r>
        <w:rPr/>
        <w:t>ⰴ</w:t>
      </w:r>
      <w:r>
        <w:rPr/>
        <w:t>甲㬴⩤ꥨ䌣甤䱵㬥㍏</w:t>
      </w:r>
      <w:r>
        <w:rPr/>
        <w:t>⣂</w:t>
      </w:r>
      <w:r>
        <w:rPr/>
        <w:t>繅䍞恟쉲䨰氪䁎祳</w:t>
      </w:r>
      <w:r>
        <w:rPr/>
        <w:t>ⷂ</w:t>
      </w:r>
      <w:r>
        <w:rPr/>
        <w:t>卆嗂燂㨽愳啎쉄偰넮쉲摺념䓂倦㕄⺱䭏卬싂䭇才兂䬹㡌䝪㨤〸伻㞡ꍮ㥡㵒濃䡲偍呋⩖梬唶幄䥊游眸皣楎湞㑀썅⶘쉷</w:t>
      </w:r>
      <w:r>
        <w:rPr/>
        <w:t>ꦱ</w:t>
      </w:r>
      <w:r>
        <w:rPr/>
        <w:t>厘☵〭桓㑕楴扆䮿䱓慎攨窻轇걣䧂숷슻潓</w:t>
      </w:r>
      <w:r>
        <w:rPr/>
        <w:t>ꕍ</w:t>
      </w:r>
      <w:r>
        <w:rPr/>
        <w:t>ㅈ</w:t>
      </w:r>
      <w:r>
        <w:rPr/>
        <w:t>ꖿ</w:t>
      </w:r>
      <w:r>
        <w:rPr/>
        <w:t>彲⨽⍎㦻㑨嘺쉴徥榘</w:t>
      </w:r>
      <w:r>
        <w:rPr/>
        <w:t>ⶏ</w:t>
      </w:r>
      <w:r>
        <w:rPr/>
        <w:t>睪ㄫ썍㋂䊵疏</w:t>
      </w:r>
      <w:r>
        <w:rPr/>
        <w:t>ⵅ</w:t>
      </w:r>
      <w:r>
        <w:rPr/>
        <w:t>㤬喵獆㐷⩤깥敶搫</w:t>
      </w:r>
      <w:r>
        <w:rPr/>
        <w:t>ꦡ</w:t>
      </w:r>
      <w:r>
        <w:rPr/>
        <w:t>祯唸슡潶䵫夳⽁슏</w:t>
      </w:r>
      <w:r>
        <w:rPr/>
        <w:t>꧂</w:t>
      </w:r>
      <w:r>
        <w:rPr/>
        <w:t>町⩞</w:t>
      </w:r>
      <w:r>
        <w:rPr/>
        <w:t>ꥇ</w:t>
      </w:r>
      <w:r>
        <w:rPr/>
        <w:t>㴶</w:t>
      </w:r>
      <w:r>
        <w:rPr/>
        <w:t>꤭</w:t>
      </w:r>
      <w:r>
        <w:rPr/>
        <w:t>旂ꥸ听㡱쉇䘬</w:t>
      </w:r>
      <w:r>
        <w:rPr/>
        <w:t>ⰲ</w:t>
      </w:r>
      <w:r>
        <w:rPr/>
        <w:t>灚穵潀氨䖩ꍲ穳⽤搣歞懂塘匨⛂杖癑桯ꏂ㙇떩쉇</w:t>
      </w:r>
      <w:r>
        <w:rPr/>
        <w:t>ⵉ</w:t>
      </w:r>
      <w:r>
        <w:rPr/>
        <w:t>䢡恎潋䵔獕伦佃猤撩㠬숪㝭哂悻</w:t>
      </w:r>
      <w:r>
        <w:rPr/>
        <w:t>ꤱ</w:t>
      </w:r>
      <w:r>
        <w:rPr/>
        <w:t>㈬楢䑷츊␬湒塕ꅯ뭰〣</w:t>
      </w:r>
      <w:r>
        <w:rPr/>
        <w:t>ꥂꕓ</w:t>
      </w:r>
      <w:r>
        <w:rPr/>
        <w:t>곍但繮坃⥊䒻☽楇썹催搫慤䍞斵禩䍔嘺쵙⍐桴ꌪ네㌻⌨놵⸶䨵㙋乯⩑㩨椣穀㪩桫沥睳</w:t>
      </w:r>
      <w:r>
        <w:rPr/>
        <w:t>ꥀ</w:t>
      </w:r>
      <w:r>
        <w:rPr/>
        <w:t>塧㩅䲩眭㇂个㨰侥</w:t>
      </w:r>
      <w:r>
        <w:rPr/>
        <w:t>ⵖ</w:t>
      </w:r>
      <w:r>
        <w:rPr/>
        <w:t>䫂䝨⽟奓睉</w:t>
      </w:r>
    </w:p>
    <w:p>
      <w:pPr>
        <w:pStyle w:val="PreformattedText"/>
        <w:bidi w:val="0"/>
        <w:spacing w:before="0" w:after="0"/>
        <w:jc w:val="left"/>
        <w:rPr/>
      </w:pPr>
      <w:r>
        <w:rPr/>
        <w:t>쉖枥墱廂迂ㄦ⾣䕁⹩嗍䄷䒵眲슻</w:t>
      </w:r>
      <w:r>
        <w:rPr/>
        <w:t>ꕧ</w:t>
      </w:r>
      <w:r>
        <w:rPr/>
        <w:t>㙆痃乶檱딻⵫숥氩敉廃ꄪ䃂㭁뭉㤦坌ꍖ䘱づ쉍礦氱▘䙞皻썣꥕扒䶿瑴佇</w:t>
      </w:r>
      <w:r>
        <w:rPr/>
        <w:t>ⵅ</w:t>
      </w:r>
      <w:r>
        <w:rPr/>
        <w:t>ꌴ쉵楶㖿穔쉖깓묣繣䘷긥樴쉢砱썹䕣噕⿂슡䡋氵⨪ꅰ㭙걤䁔㵯ꅠ⹰欵걄焯⹨녓㔻쉟頫싂⍒㌽捶䮥⫃洮嫂母剢繊넳辻奒깗㥞瘥㝙氫啞쉉쉊琳椥쉃㡡㭓숻숪㝕燂幤啈㢿</w:t>
      </w:r>
      <w:r>
        <w:rPr/>
        <w:t>ꔰ⬦</w:t>
      </w:r>
      <w:r>
        <w:rPr/>
        <w:t>数䱾ㅟ繙䱫껂祮礮剒睃嫃塩䓂쵊딻㜣畡䥾숸㝨␺쉅熮쉵ꍕ䉂㕁咣秂⨬슩縱⮵顫婉ꍓ뗍桓示砱歾〤ꍈ泍杗䉺伦框滂瘯⍕䁧딳숪쉅㑕础埂ㆮ擃摦슿쉍䥐㉅녬슮噈⴫䙨뽫녡书</w:t>
      </w:r>
      <w:r>
        <w:rPr/>
        <w:t>Ⳃ</w:t>
      </w:r>
      <w:r>
        <w:rPr/>
        <w:t>䭩싂硫塁</w:t>
      </w:r>
      <w:r>
        <w:rPr/>
        <w:t>꧂</w:t>
      </w:r>
      <w:r>
        <w:rPr/>
        <w:t>䈤窿欶䕖䨮㤽깄㷃써숬겻┩媻뽾⑐</w:t>
      </w:r>
      <w:r>
        <w:rPr/>
        <w:t>⡹</w:t>
      </w:r>
      <w:r>
        <w:rPr/>
        <w:t>婀⵵</w:t>
      </w:r>
      <w:r>
        <w:rPr/>
        <w:t>⡴</w:t>
      </w:r>
      <w:r>
        <w:rPr/>
        <w:t>涮걑珂墻㘺䍲⴦싂</w:t>
      </w:r>
      <w:r>
        <w:rPr/>
        <w:t>ⵂ</w:t>
      </w:r>
      <w:r>
        <w:rPr/>
        <w:t>昻䦮幦挹⵳⩙ꍩ깹ㅂ泂硵䩹쉪㪬煰唴狂桚兩쵭䵐⮬</w:t>
      </w:r>
      <w:r>
        <w:rPr/>
        <w:t>ⵉ</w:t>
      </w:r>
      <w:r>
        <w:rPr/>
        <w:t>썑桶뽩㴴帣颵네䢬⥠愹䭩땦쉭瑊쉷噆呁㵨坷ꥣ㛂卓枬亿䭎䌬猵㝨风卤쉯爣秂㛂䭫♂쉭䴤啨桊숴䡉떩䴪츶戲䊬㶘䇂弫㭆싂壂婄⥄关</w:t>
      </w:r>
      <w:r>
        <w:rPr/>
        <w:t>ꕠ</w:t>
      </w:r>
      <w:r>
        <w:rPr/>
        <w:t>갮轊睂仂楚</w:t>
      </w:r>
      <w:r>
        <w:rPr/>
        <w:t>ⱊ</w:t>
      </w:r>
      <w:r>
        <w:rPr/>
        <w:t>氻⹳◃</w:t>
      </w:r>
      <w:r>
        <w:rPr/>
        <w:t>⢩</w:t>
      </w:r>
      <w:r>
        <w:rPr/>
        <w:t>슘津枮柂╥兲㍶潑涿싂싂夹硇捤䥸啐冮䁬汓녓</w:t>
      </w:r>
      <w:r>
        <w:rPr/>
        <w:t>⡊</w:t>
      </w:r>
      <w:r>
        <w:rPr/>
        <w:t>㉕〬灢幐䉍⥾穹㘨佂ꅖ㩋䶱㡍歾乨㎮徵</w:t>
      </w:r>
      <w:r>
        <w:rPr/>
        <w:t>ꗂ</w:t>
      </w:r>
      <w:r>
        <w:rPr/>
        <w:t>ꍗꍀ歲╍쉕䥞顪㇂ꥸ㘰⭂犮⪵슩촻䐲슿</w:t>
      </w:r>
      <w:r>
        <w:rPr/>
        <w:t>ꦣⵯ</w:t>
      </w:r>
      <w:r>
        <w:rPr/>
        <w:t>䢏쉡捇垣壂ꅚ뾬⦬䱺⎻䉗㉷⩉뿂䕶噇帪</w:t>
      </w:r>
      <w:r>
        <w:rPr/>
        <w:t>⡶</w:t>
      </w:r>
      <w:r>
        <w:rPr/>
        <w:t>䩠ㅕ硄㌤⼪䝯⭄䧂쉨䍕뾩焲㠮剺渤百页纏⛂瑯㵡싂뮬㘸☷䂩㷂噑숷㉥杆딣ꥧ⩖㡸䜽땘䍬╈䨫祧ぇ慕갭奚堤到畔楟䑪썚</w:t>
      </w:r>
      <w:r>
        <w:rPr/>
        <w:t>ⴺ</w:t>
      </w:r>
      <w:r>
        <w:rPr/>
        <w:t>뭍쉁습숲⑮⨺숊㐻㙚䓂穋囂ꥪ乩쉺瑗木㓂帰</w:t>
      </w:r>
      <w:r>
        <w:rPr/>
        <w:t>ꤷ</w:t>
      </w:r>
      <w:r>
        <w:rPr/>
        <w:t>砱䩍慆浒걢参싂椸繚摣뗂穾㭧숩䉸쏂礵䉑垏ꌽ朵迍䘲癷䰦婏頶堤琨</w:t>
      </w:r>
      <w:r>
        <w:rPr/>
        <w:t>⢻</w:t>
      </w:r>
      <w:r>
        <w:rPr/>
        <w:t>げ썑</w:t>
      </w:r>
      <w:r>
        <w:rPr/>
        <w:t>ꔻ</w:t>
      </w:r>
      <w:r>
        <w:rPr/>
        <w:t>깱뼹쉟眦浈狂瘳杕㝠⩈煔啊斱氤轸㌥㭖煬晕䁏캮䥔楉吴숩橭⌬ㅥ啡䀪獢숹숪丽䥀</w:t>
      </w:r>
      <w:r>
        <w:rPr/>
        <w:t>Ⱜ</w:t>
      </w:r>
      <w:r>
        <w:rPr/>
        <w:t>頩斮卤抩柍年景䐨쉠牵㩷厬祢婺㈹佥긦奾幤儻㕧숸卟</w:t>
      </w:r>
      <w:r>
        <w:rPr/>
        <w:t>Ⱶ</w:t>
      </w:r>
      <w:r>
        <w:rPr/>
        <w:t>ꔪ</w:t>
      </w:r>
      <w:r>
        <w:rPr/>
        <w:t>㮿⩍䱦⺩浠㑷쉨ꇂ燎⍏</w:t>
      </w:r>
      <w:r>
        <w:rPr/>
        <w:t>ꔻ</w:t>
      </w:r>
      <w:r>
        <w:rPr/>
        <w:t>䭐숦䱭氱ꅉ䁧棂쉒䚻ㄻ쉡故곂婳怺ꌹ夥ꥲ</w:t>
      </w:r>
      <w:r>
        <w:rPr/>
        <w:t>⡞</w:t>
      </w:r>
      <w:r>
        <w:rPr/>
        <w:t>搪⩚啋磂䯍㡋</w:t>
      </w:r>
      <w:r>
        <w:rPr/>
        <w:t>⡱</w:t>
      </w:r>
      <w:r>
        <w:rPr/>
        <w:t>橹쌹⩶䍑牚積〫矂栯䴸搻</w:t>
      </w:r>
      <w:r>
        <w:rPr/>
        <w:t>ꕨ</w:t>
      </w:r>
      <w:r>
        <w:rPr/>
        <w:t>睺츯㈻⨩氶礹縸⹟㧂䊘慷敱噆뼮桖㭲숪也숹塋妱牑潭丶佅伱껂⥴㡴䵨樺栩⹥촵彄쉯公ㅶ瘬儩唵䴺癎⪵㍣穮⻂⫎⸦▣搴椹䑗睅䅁偵参捧싎兵歭</w:t>
      </w:r>
      <w:r>
        <w:rPr/>
        <w:t>ⱳ</w:t>
      </w:r>
      <w:r>
        <w:rPr/>
        <w:t>㤪䜹ㆡꍡ㑡䀨䝷㙘쉏璮繡禡丽顁䮣쵬繷</w:t>
      </w:r>
      <w:r>
        <w:rPr/>
        <w:t>⠸</w:t>
      </w:r>
      <w:r>
        <w:rPr/>
        <w:t>哂쉱催䱔쉂牀浢犻㌴厩⪩슣禵㫂쉰</w:t>
      </w:r>
      <w:r>
        <w:rPr/>
        <w:t>⡭</w:t>
      </w:r>
      <w:r>
        <w:rPr/>
        <w:t>杤䛂䉂㍔滂栦ヂ뽧啺㊩䪏氽欵䜫㚩땁뭕</w:t>
      </w:r>
      <w:r>
        <w:rPr/>
        <w:t>ꥀ</w:t>
      </w:r>
      <w:r>
        <w:rPr/>
        <w:t>숪条갭䰩佱쌰䅡浥슩䝘ꅲ칎䆣␣欮䡎坄熻⿂슱䱄噒甮䐭ず㋂䲘긷䅍妻┩㨤楹╟㇎曂渦숴し⪿剗䅂㙈㉷䉳쵕串쵏</w:t>
      </w:r>
      <w:r>
        <w:rPr/>
        <w:t>⡣</w:t>
      </w:r>
      <w:r>
        <w:rPr/>
        <w:t>갥䗎䦵填䈩瀶煨塄곂⸣丨㉘⹐⬭땔梣슬뽹슱⛃卫㠩セ䰪쉚䱷欪䨬噸㉓毂㌸䅋䌨囎뭬样♨窮䈵戯⭮䙂氺㦣䁐캵쉔頱⬪䙋⭠♎갷갥⺘塑䫂⬹倭癡〷䥳䝦刺恹㍣꥞㚬쉰</w:t>
      </w:r>
      <w:r>
        <w:rPr/>
        <w:t>ꤦ</w:t>
      </w:r>
      <w:r>
        <w:rPr/>
        <w:t>쉬</w:t>
      </w:r>
      <w:r>
        <w:rPr/>
        <w:t>ⱟ</w:t>
      </w:r>
      <w:r>
        <w:rPr/>
        <w:t>⺡䉙싂쵒숸严兵썚⍯ꥣ䙥ぉ겥䡍塨䵌妩祔梘쉑绂⨭渦㡒洲䤷氱䉇슬澵</w:t>
      </w:r>
      <w:r>
        <w:rPr/>
        <w:t>ꤵ</w:t>
      </w:r>
      <w:r>
        <w:rPr/>
        <w:t>湌</w:t>
      </w:r>
      <w:r>
        <w:rPr/>
        <w:t>ꖬ</w:t>
      </w:r>
      <w:r>
        <w:rPr/>
        <w:t>Ⱘ</w:t>
      </w:r>
      <w:r>
        <w:rPr/>
        <w:t>忂娤⍵쵇ꎻ</w:t>
      </w:r>
      <w:r>
        <w:rPr/>
        <w:t>ꤪ</w:t>
      </w:r>
      <w:r>
        <w:rPr/>
        <w:t>時乱抏硂䶩ㅇ䜷䨰䛂㝟</w:t>
      </w:r>
      <w:r>
        <w:rPr/>
        <w:t>⠫</w:t>
      </w:r>
      <w:r>
        <w:rPr/>
        <w:t>싃截숻㤨爩㐴쉚悬䝂淍で칦啣甪摡祎쉷偠기㕗▿쌬瑔</w:t>
      </w:r>
      <w:r>
        <w:rPr/>
        <w:t>ꤦ</w:t>
      </w:r>
      <w:r>
        <w:rPr/>
        <w:t>㴳쵕뽷纩걮珂쉟㯂墩带⵲쉘</w:t>
      </w:r>
      <w:r>
        <w:rPr/>
        <w:t>ꥃ</w:t>
      </w:r>
      <w:r>
        <w:rPr/>
        <w:t>싂㩪㕗쉙㢣伮㑈</w:t>
      </w:r>
      <w:r>
        <w:rPr/>
        <w:t>ⵅ</w:t>
      </w:r>
      <w:r>
        <w:rPr/>
        <w:t>湱䦏昬捃批轌挽</w:t>
      </w:r>
      <w:r>
        <w:rPr/>
        <w:t>ꔭ</w:t>
      </w:r>
      <w:r>
        <w:rPr/>
        <w:t>슮쉥榬䥾祚䝊뼨</w:t>
      </w:r>
      <w:r>
        <w:rPr/>
        <w:t>Ⱔ</w:t>
      </w:r>
      <w:r>
        <w:rPr/>
        <w:t>烎떡栽슬嗂桷䍲漊ꌤ奅녙㧂曂你恺特⾘쉷숬ꇂ떣撵ꍪ獦㧂樶〹ꅇ歩⿂噪〸朰㷂㍸⥦橪땲䭇쉹뭘</w:t>
      </w:r>
      <w:r>
        <w:rPr/>
        <w:t>ⱡ</w:t>
      </w:r>
      <w:r>
        <w:rPr/>
        <w:t>㝨灣輹楁䳂䶩䈻轗㚱㨰顖偟⑆뽷䤤圲땹礰徵쉈䱷瓂⥬穇摠䭥坩䝬畋版숳畋爴漨⬦⛂䕺婀㠹㋂潨싂䈦卺奩쉑澘Ⓜ숲摎䕌</w:t>
      </w:r>
      <w:r>
        <w:rPr/>
        <w:t>⡰</w:t>
      </w:r>
      <w:r>
        <w:rPr/>
        <w:t>恸㙚╋칷쎏㭀䑄濂ㅍ쉎䍓⭟넷噮䉱杰煰敋㉞ꅪ</w:t>
      </w:r>
      <w:r>
        <w:rPr/>
        <w:t>ⷂ</w:t>
      </w:r>
      <w:r>
        <w:rPr/>
        <w:t>祎䴤쉂繙稵牧睁参牄痎㡟㭐숥幢쉒灎數嘯恀䴵湏䰬敂⽍싂泂䚱䱔搻</w:t>
      </w:r>
      <w:r>
        <w:rPr/>
        <w:t>ꕒ⭮</w:t>
      </w:r>
      <w:r>
        <w:rPr/>
        <w:t>썑㵦牮䊬</w:t>
      </w:r>
      <w:r>
        <w:rPr/>
        <w:t>ꗂ</w:t>
      </w:r>
      <w:r>
        <w:rPr/>
        <w:t>儩晒煨⥨㜵숲㵾숦쉰倦頫쉸揂♺䥠㏂숻渶칃唹淂㤽䨪漵묩扭佉</w:t>
      </w:r>
      <w:r>
        <w:rPr/>
        <w:t>Ⳃ</w:t>
      </w:r>
      <w:r>
        <w:rPr/>
        <w:t>淂噆㶥䩴䡢䬺㘫㋍ꅯ⫂⼸䌶⥀へ爲슏⫂䧎⧂싂썍⥍㙯쉠쉖汶柂癥◂쉎䡨幕䄫彾栻湕晾</w:t>
      </w:r>
      <w:r>
        <w:rPr/>
        <w:t>ꔰ</w:t>
      </w:r>
      <w:r>
        <w:rPr/>
        <w:t>㵾瑀頭䅹漩칣䉷㚡⩧⿍伽칃쉲슩Ⓜ⨫坡牋⸨焺晘敬걢晾硹壂⤺捁⩨晢⥳</w:t>
      </w:r>
      <w:r>
        <w:rPr/>
        <w:t>Ⱘ</w:t>
      </w:r>
      <w:r>
        <w:rPr/>
        <w:t>慊敺녡䗂塅숲伳斿</w:t>
      </w:r>
      <w:r>
        <w:rPr/>
        <w:t>ꕳ⑁</w:t>
      </w:r>
      <w:r>
        <w:rPr/>
        <w:t>歘</w:t>
      </w:r>
      <w:r>
        <w:rPr/>
        <w:t>ⱡ</w:t>
      </w:r>
      <w:r>
        <w:rPr/>
        <w:t>案꺵</w:t>
      </w:r>
      <w:r>
        <w:rPr/>
        <w:t>Ⱛ</w:t>
      </w:r>
      <w:r>
        <w:rPr/>
        <w:t>㝞束싍飂䗎禿歍硩쉉牚㶩䁮쉔睙⏂ノ浑啘瑫啗凎땑婶圦쉶怰欽뭌楡</w:t>
      </w:r>
      <w:r>
        <w:rPr/>
        <w:t>Ⱖ</w:t>
      </w:r>
      <w:r>
        <w:rPr/>
        <w:t>쉪䜪♏㙄彷쌥㍷㘹女庿슿싂㊮勂枿穄㩐揂㥲䩬㕇煠췂뮬猲딸澩㉌㤫檥剶ꥩ䎥䑭濂숪〷⬫毂㌬䤽ꎿ恟ꥫ⼮仂浸슘ㄻ慟걸쉺뮩乧橋슮搦扭操㑭</w:t>
      </w:r>
      <w:r>
        <w:rPr/>
        <w:t>⡖</w:t>
      </w:r>
      <w:r>
        <w:rPr/>
        <w:t>싂䜷繉猴쉫穑䤬恈塺吱示슻</w:t>
      </w:r>
      <w:r>
        <w:rPr/>
        <w:t>ꕏ</w:t>
      </w:r>
      <w:r>
        <w:rPr/>
        <w:t>슡慊䉖浤顊춣녹㢡瑠㉱㙚⑺怯偪┦땥湄梱兖噈</w:t>
      </w:r>
      <w:r>
        <w:rPr/>
        <w:t>ꕵ</w:t>
      </w:r>
      <w:r>
        <w:rPr/>
        <w:t>炮幾ꥧび創쉓氪뗎竂獡숩剫搬繍係⽀顒㶮쉡獾싂復䕖</w:t>
      </w:r>
      <w:r>
        <w:rPr/>
        <w:t>ⱴ</w:t>
      </w:r>
      <w:r>
        <w:rPr/>
        <w:t>楄썋䵔活䇂⑶番顲㠽䬦</w:t>
      </w:r>
      <w:r>
        <w:rPr/>
        <w:t>꧂</w:t>
      </w:r>
      <w:r>
        <w:rPr/>
        <w:t>㡧洭熱び澏圩</w:t>
      </w:r>
      <w:r>
        <w:rPr/>
        <w:t>ⱪ♂</w:t>
      </w:r>
      <w:r>
        <w:rPr/>
        <w:t>恳⯎忍썚怭䉎䉠䬣뭲卭画촣싂땎畬剬扁剥칑⑳</w:t>
      </w:r>
      <w:r>
        <w:rPr/>
        <w:t>ⵒ☰</w:t>
      </w:r>
      <w:r>
        <w:rPr/>
        <w:t>祈棂㶩噆䔲⤪</w:t>
      </w:r>
      <w:r>
        <w:rPr/>
        <w:t>⡣</w:t>
      </w:r>
      <w:r>
        <w:rPr/>
        <w:t>瑞</w:t>
      </w:r>
      <w:r>
        <w:rPr/>
        <w:t>ꖵ</w:t>
      </w:r>
      <w:r>
        <w:rPr/>
        <w:t>㩾冿礨ꍔ楪⑋숵㕳獏彷싍㭋</w:t>
      </w:r>
      <w:r>
        <w:rPr/>
        <w:t>⡳</w:t>
      </w:r>
      <w:r>
        <w:rPr/>
        <w:t>畠⎏䩾쉮洱棂䱶㭂殩吺敬♺㌷♺坡倭匵㔱숷䉂爴㎏煰穬㡑倥乇剎╤穪桏弪桪偈칱㩳슿先卲瞵䡚┰㭘츊哂䐷摺㥑纮䕂砶戥䨪輹쉟磂⑀殏쉵뽏겮╲懂䁁㩥ㅌ㕴浞牱ꎱ䕺㯂㆘愱擂㌴彙숣䁂晨圲슬싂畘ꅧ췂쉗呱恱䥒⩤㈸⚡嫍칒挲繷␹땚슩㡶⽞㥳싂䬶걘砷杺넺⌯슣庡쉀㡒摾숰㨶㍂䩓戤轠숴䐥㑳䑱䎵噔쵄뮥䝙坸⧂</w:t>
      </w:r>
      <w:r>
        <w:rPr/>
        <w:t>ⵂ</w:t>
      </w:r>
      <w:r>
        <w:rPr/>
        <w:t>㘥㖣轋瘹</w:t>
      </w:r>
      <w:r>
        <w:rPr/>
        <w:t>ꔶ</w:t>
      </w:r>
      <w:r>
        <w:rPr/>
        <w:t>拂塺挤습夯⤵㕭滂煕迎䱩〷䱾쉄疏喿廂䗂六䄵䵌婘皏녹䲩灍具硭坲⥟쉩䩡땮洳ꥫ媘㭣☦眪砦䥌㶱汐䙌湭넪畔㖣땗彘剟</w:t>
      </w:r>
      <w:r>
        <w:rPr/>
        <w:t>ꥄ</w:t>
      </w:r>
      <w:r>
        <w:rPr/>
        <w:t>䅮╲긣꺵偱㉵曂倦㬳⽯㨫쵎柂楧♮䑺唯潎瞮慎ㆱ䥱</w:t>
      </w:r>
      <w:r>
        <w:rPr/>
        <w:t>ⱚ</w:t>
      </w:r>
      <w:r>
        <w:rPr/>
        <w:t>ꅮ⼬渣飂琬䦮䊩싂㭊绂睸㚥数쉴⪡숣辡㈷櫂쉅佹婳杩녆痂楮歃⎩싂</w:t>
      </w:r>
      <w:r>
        <w:rPr/>
        <w:t>ⴰ</w:t>
      </w:r>
      <w:r>
        <w:rPr/>
        <w:t>唸䁕㬬顤究⵷祀斡⫂</w:t>
      </w:r>
      <w:r>
        <w:rPr/>
        <w:t>Ⱛ</w:t>
      </w:r>
      <w:r>
        <w:rPr/>
        <w:t>渺㢩䳂땕㬣䭙㛂顀繮껂㙩殡묭䐫廂</w:t>
      </w:r>
      <w:r>
        <w:rPr/>
        <w:t>Ⱨ</w:t>
      </w:r>
      <w:r>
        <w:rPr/>
        <w:t>숱촥爺痂숪땯뮏</w:t>
      </w:r>
      <w:r>
        <w:rPr/>
        <w:t>ⴲ</w:t>
      </w:r>
      <w:r>
        <w:rPr/>
        <w:t>䁟嚱걋夫숺䱥汦캩娦縺㙢긮녇颣桐</w:t>
      </w:r>
      <w:r>
        <w:rPr/>
        <w:t>ꥌ</w:t>
      </w:r>
      <w:r>
        <w:rPr/>
        <w:t>䡑璮迂㨥Ⓜ</w:t>
      </w:r>
      <w:r>
        <w:rPr/>
        <w:t>ⵥ</w:t>
      </w:r>
      <w:r>
        <w:rPr/>
        <w:t>ꥦ뭁ꌹ싂摁卬祧⛂瑔㩞쉘</w:t>
      </w:r>
      <w:r>
        <w:rPr/>
        <w:t>ꤰ</w:t>
      </w:r>
      <w:r>
        <w:rPr/>
        <w:t>䥐哎슥쉄淂♁桏뿂⩨⬸⽗〺츳彙⨴捶浃顕썡쉐洫朣㈬㴻쉈迂瀪惍媩慨䢮桏䨯㠥⪿ㅬ슩⫂㭌쉤䤻䭠⹍則迂䉎김ꎱ灢硶</w:t>
      </w:r>
      <w:r>
        <w:rPr/>
        <w:t>ꤸ</w:t>
      </w:r>
      <w:r>
        <w:rPr/>
        <w:t>䍄潴櫂软⎏춮㫂숪</w:t>
      </w:r>
      <w:r>
        <w:rPr/>
        <w:t>ⷂ</w:t>
      </w:r>
      <w:r>
        <w:rPr/>
        <w:t>䢘版䍾숺ꎏ轫칧쉆惂쉤噢쉹睧긲䉙䃂婤䴻⥠쉅䥧䧍䝒輱䧂땀埂䬦空㄰⥈捌嗂䵾깺勍〺쵅슥协摲숵㑤戬䁪浑〦䕠싂げ穀欪䝃쉸숮徱⥃싂漮䤬쉵넭䔴쉷渷☯剧爹싍䩶儽堪ꥮ湨䉡슿䗂㔽焭ㆱ堽⨨㇂婯歸奭슻縦</w:t>
      </w:r>
      <w:r>
        <w:rPr/>
        <w:t>⡆</w:t>
      </w:r>
      <w:r>
        <w:rPr/>
        <w:t>啖쉬㙃쉴䕉慉塶䈸䱺否⽞츳兔轰ꍌ稻䥣쉟杧爣䡀癬嘳␸䅇녍心</w:t>
      </w:r>
      <w:r>
        <w:rPr/>
        <w:t>ꦣ</w:t>
      </w:r>
      <w:r>
        <w:rPr/>
        <w:t>ㆿ晌求㵊⪿</w:t>
      </w:r>
      <w:r>
        <w:rPr/>
        <w:t>⠩</w:t>
      </w:r>
      <w:r>
        <w:rPr/>
        <w:t>㤻</w:t>
      </w:r>
      <w:r>
        <w:rPr/>
        <w:t>⢿</w:t>
      </w:r>
      <w:r>
        <w:rPr/>
        <w:t>ㅴ䁘睶쉡畖轺暵牌깑愺䶱瑐⪻쉁顮沣换㡆松뭙䶩慩乬ㄪ쉈廂䛂癠㘴橴䡖⤣瓂畖京䵫슥睁硅反ꅠ數쉲晣睖䨯樰</w:t>
      </w:r>
      <w:r>
        <w:rPr/>
        <w:t>ꕫ</w:t>
      </w:r>
      <w:r>
        <w:rPr/>
        <w:t>㣂㭥竂⼩䕖䝊㐻彸㠪娮쉸㈊儲⽊⍔竍⫂抻쉬敖輤␱숽参②暬彙姂䙲兺〲之㥭쉆癟䁟ギ债創㴺窩東</w:t>
      </w:r>
      <w:r>
        <w:rPr/>
        <w:t>꧃</w:t>
      </w:r>
      <w:r>
        <w:rPr/>
        <w:t>喥潍쉧땋땠祖깡䄴</w:t>
      </w:r>
      <w:r>
        <w:rPr/>
        <w:t>⡁</w:t>
      </w:r>
      <w:r>
        <w:rPr/>
        <w:t>䮱恈㡄䚮奘⍦辵䅊扊습㎣쉄昶曂䥢⻂愥眶쉞䘲䏂浬嚩擃⤦䞬</w:t>
      </w:r>
      <w:r>
        <w:rPr/>
        <w:t>⠽</w:t>
      </w:r>
      <w:r>
        <w:rPr/>
        <w:t>䈨噺ㅡꥢ癎攥㍸녘䭩숫㣂㍱</w:t>
      </w:r>
      <w:r>
        <w:rPr/>
        <w:t>⡁</w:t>
      </w:r>
      <w:r>
        <w:rPr/>
        <w:t>㉆</w:t>
      </w:r>
      <w:r>
        <w:rPr/>
        <w:t>ꗍ</w:t>
      </w:r>
      <w:r>
        <w:rPr/>
        <w:t>쉉㍵㠭䁪喩燂</w:t>
      </w:r>
      <w:r>
        <w:rPr/>
        <w:t>ⵤ⑦</w:t>
      </w:r>
      <w:r>
        <w:rPr/>
        <w:t>憵颮</w:t>
      </w:r>
      <w:r>
        <w:rPr/>
        <w:t>꤯</w:t>
      </w:r>
      <w:r>
        <w:rPr/>
        <w:t>丨摀溻⸬㗂츻ぞ</w:t>
      </w:r>
      <w:r>
        <w:rPr/>
        <w:t>ⱄ</w:t>
      </w:r>
      <w:r>
        <w:rPr/>
        <w:t>ꥌ</w:t>
      </w:r>
      <w:r>
        <w:rPr/>
        <w:t>湋升桱⺱携伨祅枻㶱匬㵋⸹䶡砩⑚숣䔲猰異暡뽕䫂䬩㗂兇㇂</w:t>
      </w:r>
      <w:r>
        <w:rPr/>
        <w:t>Ⳃ</w:t>
      </w:r>
      <w:r>
        <w:rPr/>
        <w:t>ꥨ⨵</w:t>
      </w:r>
      <w:r>
        <w:rPr/>
        <w:t>ⰸ</w:t>
      </w:r>
      <w:r>
        <w:rPr/>
        <w:t>숽뾥燂쉊剬幕䝟⹳䭘义䤻慊幉䧎숸憱䑉偫槂㙺擂녊⌶㍭纡繤故䙣⩦䭅湡根⸪煗</w:t>
      </w:r>
      <w:r>
        <w:rPr/>
        <w:t>Ⱬ</w:t>
      </w:r>
      <w:r>
        <w:rPr/>
        <w:t>六湫汃䈦噃戸쉌쉀嘴칥佟㝖숭祎壂恕녈瑳朴嗂㯎匳㔨㭖쉮偱卡檩쉨䩷뇂抩噏㥖ꥳꎣ㒬朤厩쉗㍙</w:t>
      </w:r>
      <w:r>
        <w:rPr/>
        <w:t>ⴵ</w:t>
      </w:r>
      <w:r>
        <w:rPr/>
        <w:t>猹칣㑙⥆圯怮楍竍飂䥆ㅳ䥡塄⽃溵瑷县婚斏㤤务澬묯晶匨슩㑎灈숵畐㔪쉆沘啙</w:t>
      </w:r>
      <w:r>
        <w:rPr/>
        <w:t>ⷂ</w:t>
      </w:r>
      <w:r>
        <w:rPr/>
        <w:t>瘮싍䞏捏슻潪싍楥典扠⨮</w:t>
      </w:r>
      <w:r>
        <w:rPr/>
        <w:t>ⵒ</w:t>
      </w:r>
      <w:r>
        <w:rPr/>
        <w:t>묱ㅫ▥婌뼬倪扦燃湪核㇍䵫祳㐳坨㝞䜹䡮⭐飂狂央䙮偟杲싂녾䏂슿䅰㒥㒿䨦䩖슥樽砨ꅇ뇂썏憘뭋睺敉婥晧</w:t>
      </w:r>
      <w:r>
        <w:rPr/>
        <w:t>⣂</w:t>
      </w:r>
      <w:r>
        <w:rPr/>
        <w:t>摸뇂㭠㭔牚슮㍊坵摾愻⽪⭉教쉪嫂溣炡䑐쉃ㆥ顠쉔縹惂轮쉠桶顖ꅶꥸ氳湾녒䃂䗂折昲卵</w:t>
      </w:r>
      <w:r>
        <w:rPr/>
        <w:t>ꥅ</w:t>
      </w:r>
      <w:r>
        <w:rPr/>
        <w:t>䙮瑕捹䤰䍣畫㇂ㅹ뽮䖩ꅫ㊵浺䠷䲬堦䑥썁媵㙏㧂棂䨲</w:t>
      </w:r>
      <w:r>
        <w:rPr/>
        <w:t>ꥅ</w:t>
      </w:r>
      <w:r>
        <w:rPr/>
        <w:t>潓㙆긪䇎⪻剥</w:t>
      </w:r>
      <w:r>
        <w:rPr/>
        <w:t>⠯</w:t>
      </w:r>
      <w:r>
        <w:rPr/>
        <w:t>㡘땯伥碥卦灯㮻숹㒩欺烎潸瑲牲</w:t>
      </w:r>
      <w:r>
        <w:rPr/>
        <w:t>ꦬ</w:t>
      </w:r>
      <w:r>
        <w:rPr/>
        <w:t>吭녟䁅摚块쉧䍴琪敆幠睈娪긪愺⹗杒䱊燂囍䛎⩭묫䤪㪡⸵⵬縬䁴떬쉱츣䅕参䱴믂걑쉺㫂䂥쌶睅㕧祡䬣녺䜤⎣⩣䚘ꅭ啍㘩㑒뭦슻⹡숶捋楪</w:t>
      </w:r>
      <w:r>
        <w:rPr/>
        <w:t>ꥀ</w:t>
      </w:r>
      <w:r>
        <w:rPr/>
        <w:t>깔깊썟穔썎婳戸깈繄䑑㝙䰱啔癯쏂繏秂⧂朶땰숨䝁䆡䅀䡡ꅵ</w:t>
      </w:r>
      <w:r>
        <w:rPr/>
        <w:t>ⶩ</w:t>
      </w:r>
      <w:r>
        <w:rPr/>
        <w:t>쉓◂汵参㑱唲㣂扭硳놘噁額慙싂圯塢䑙썇秂杩捍傱烎幰㕮幍䴻瑄ꅓ␲淂⩬椻㝭伦⩑吊㭾♂礷ㆩ꥚ケ步</w:t>
      </w:r>
      <w:r>
        <w:rPr/>
        <w:t>꤯</w:t>
      </w:r>
      <w:r>
        <w:rPr/>
        <w:t>㦩奃㧂坤吪拂擂噲ꇎ겥⭷㍇⵺ㆮ②墱㵆怪穞⩖⥰㌪䐶㭍䎥电㝸男⼣㕄땦澩뽊쉵祾썺⹀昭繤</w:t>
      </w:r>
      <w:r>
        <w:rPr/>
        <w:t>ꤳ</w:t>
      </w:r>
      <w:r>
        <w:rPr/>
        <w:t>折故䬶䵒㩄顴㉺穎䅫䥲숲䵩刳쉍戫㑶⪱㊮䩆株㬨㑣啩㈳⌥竂ꅉ顏彬⯂⹔娨䬬䑴쉦噳桥囂쉓佐穗琶䕚䱚捐楬婊砮氳㮿⻂䑆쉰⌥兡ꍪ㉙⺻盂쉓烂搳留啺껂甶窩敏癋瀥싂犬넦䫃딨佦冱</w:t>
      </w:r>
      <w:r>
        <w:rPr/>
        <w:t>Ⱶ</w:t>
      </w:r>
      <w:r>
        <w:rPr/>
        <w:t>浐⭇悘䘦㩎滂慄</w:t>
      </w:r>
      <w:r>
        <w:rPr/>
        <w:t>⡺</w:t>
      </w:r>
      <w:r>
        <w:rPr/>
        <w:t>쉲挳䁖㊱깮㡇슮掘猷响㭱묣慦媩㕔㩺欴싂奩⨴幃⨭슣쉪䚬깐㮥⴫牕쉢㍳塘긳㤸㦩㋂䵑塤갤䕴♬恸</w:t>
      </w:r>
      <w:r>
        <w:rPr/>
        <w:t>ꕭ⥏</w:t>
      </w:r>
      <w:r>
        <w:rPr/>
        <w:t>壂ꆩ堫쉋</w:t>
      </w:r>
      <w:r>
        <w:rPr/>
        <w:t>ⱑ</w:t>
      </w:r>
      <w:r>
        <w:rPr/>
        <w:t>橗쉾癐剩⸲甦堣牉搩癅쉎싂湒剃숫숯⻂頩曂椤♎瀵畊⭕㞘颵녥⭙牧쉅穅䑞쉁⛎䨲깖㘸䨩穉䥶愹欪</w:t>
      </w:r>
      <w:r>
        <w:rPr/>
        <w:t>꧍</w:t>
      </w:r>
      <w:r>
        <w:rPr/>
        <w:t>繎硑呋冱땬㡚窣䟂땹䭴ꌭ塓允㜪塃딮쉾飂</w:t>
      </w:r>
      <w:r>
        <w:rPr/>
        <w:t>ꦥ</w:t>
      </w:r>
      <w:r>
        <w:rPr/>
        <w:t>䟂䡩䮩꺻䭘睬묥쉎輬숣祣䁎浮゘㝡♪쏂⩓㡠噷깴朦뾵䧂漴攻⨳⻂ㅋ⍤漴厵ㅞ硦䍹꺱쵕嫎㶣쉱常숻椷拂瞏䝢⩈쉬漣渶頷厥样</w:t>
      </w:r>
      <w:r>
        <w:rPr/>
        <w:t>ꤽ</w:t>
      </w:r>
      <w:r>
        <w:rPr/>
        <w:t>䒩숬껂═爥匶슡숫㌲䵃华ꅭ⨣䥯캬㧂朩攭▮ꥣ䋂㵶䡋䙠囂用㷂慈⮩䶬싂佐顮渷潹煐牙幌睅颏咬쉣楔圶奣犿캱㝨轀</w:t>
      </w:r>
      <w:r>
        <w:rPr/>
        <w:t>⡦</w:t>
      </w:r>
      <w:r>
        <w:rPr/>
        <w:t>땦橥</w:t>
      </w:r>
      <w:r>
        <w:rPr/>
        <w:t>⡑</w:t>
      </w:r>
      <w:r>
        <w:rPr/>
        <w:t>숭ㅘ⩤쉢䝙쉥╏䉺畨噙쉺㥂杹掱㓍欶쉕</w:t>
      </w:r>
      <w:r>
        <w:rPr/>
        <w:t>ꤪ</w:t>
      </w:r>
      <w:r>
        <w:rPr/>
        <w:t>輵慐슩䴳㕆</w:t>
      </w:r>
      <w:r>
        <w:rPr/>
        <w:t>ⷂ</w:t>
      </w:r>
      <w:r>
        <w:rPr/>
        <w:t>슮츨瀽掿㚻幚祾</w:t>
      </w:r>
      <w:r>
        <w:rPr/>
        <w:t>ꥉ</w:t>
      </w:r>
      <w:r>
        <w:rPr/>
        <w:t>匤ꅇ硪朸㋂갣㬻싍땯扥呵⤸灂쉬숸㕦슡畕佬쉇帣䩊㜬愦</w:t>
      </w:r>
      <w:r>
        <w:rPr/>
        <w:t>ⱉ</w:t>
      </w:r>
      <w:r>
        <w:rPr/>
        <w:t>䑐䫂┹輲楎㵵久</w:t>
      </w:r>
      <w:r>
        <w:rPr/>
        <w:t>ꗂ</w:t>
      </w:r>
      <w:r>
        <w:rPr/>
        <w:t>佄顙幘沵涱䅙ヂ癪⾱䄨⎡兏䵴䥖氦┬愭䕫㫂슮浲昽㧃匶㑩㵓뭟㘹汫䱱慶䳍樺楍䕦溏桇神⼪織枥唣頳䘮</w:t>
      </w:r>
      <w:r>
        <w:rPr/>
        <w:t>⡪</w:t>
      </w:r>
      <w:r>
        <w:rPr/>
        <w:t>杚䋂〨䝟쉐</w:t>
      </w:r>
      <w:r>
        <w:rPr/>
        <w:t>ⱊ</w:t>
      </w:r>
      <w:r>
        <w:rPr/>
        <w:t>䁅싍の㷂㮣⥓丫泂⽰濂㝌䥩䭨ㅎ</w:t>
      </w:r>
      <w:r>
        <w:rPr/>
        <w:t>⡟</w:t>
      </w:r>
      <w:r>
        <w:rPr/>
        <w:t>㫂⥑䁤癖䜷个♈㦣숫ꎏ녺皣䯂㡂役奋恤呑⼶恃瑃䱢呵싂䔬</w:t>
      </w:r>
      <w:r>
        <w:rPr/>
        <w:t>ꕓ</w:t>
      </w:r>
      <w:r>
        <w:rPr/>
        <w:t>믎䉘츊剐湂歰渫湟柂쉅头坳潋묤㤮潁湸놱㙃優慒</w:t>
      </w:r>
      <w:r>
        <w:rPr/>
        <w:t>⣍</w:t>
      </w:r>
      <w:r>
        <w:rPr/>
        <w:t>振⍱</w:t>
      </w:r>
      <w:r>
        <w:rPr/>
        <w:t>ꦡ</w:t>
      </w:r>
      <w:r>
        <w:rPr/>
        <w:t>쉖㴬熬䥫湌</w:t>
      </w:r>
      <w:r>
        <w:rPr/>
        <w:t>ⶵ</w:t>
      </w:r>
      <w:r>
        <w:rPr/>
        <w:t>呵</w:t>
      </w:r>
      <w:r>
        <w:rPr/>
        <w:t>꥟</w:t>
      </w:r>
      <w:r>
        <w:rPr/>
        <w:t>绍䁙浶淂숶땟쉺䡊檬䝧썐䂬䘣呢⩓⺏氮䠹㎱汗쉉슘층䯂⤴⏂䭢땐撱晰쌶䱷㙹㶏⤤㩖呆䟂♤⤬汌䔱</w:t>
      </w:r>
      <w:r>
        <w:rPr/>
        <w:t>ꖩ</w:t>
      </w:r>
      <w:r>
        <w:rPr/>
        <w:t>㶩䄫㡮冱猬潣䖘䵂纵楺☯썾畖</w:t>
      </w:r>
      <w:r>
        <w:rPr/>
        <w:t>ꗂ</w:t>
      </w:r>
      <w:r>
        <w:rPr/>
        <w:t>束沩ㅃ⏂纥啨♙⸪縪䞻杳뼴㖣忂땱搭㥠珂畧夰♕쉑䱺싂呡氣⭁쉏ꌤ䙞䕐쉅䑾帵竂剋㶘䁚뾿㵖椫飂⺮䭊㍲潞序〨㝥䁀㌵伣熩쉅쉩␨旂婬ꅒꍊ⻂갫숲䨫䈬㠭轡䂱爷甯歌䷂뽚䑙⵲晲奉枡䭾䵺㬥〸쉐㗂䙰ヂ縫睫恒顗㵱⽨쉁敀쉾嘬㯂熩滍딵憩浕쉺䝂傩潴䃂瘭偓姂桤濂㉨兏噣砲䇂쉓碬顤⹫攱</w:t>
      </w:r>
      <w:r>
        <w:rPr/>
        <w:t>⠪</w:t>
      </w:r>
      <w:r>
        <w:rPr/>
        <w:t>瞡㜬⍙慭旃偙䉖䬺㣂攮灠娺䑓⌮湏汗䵱灦뼭쉱⽇싂</w:t>
      </w:r>
      <w:r>
        <w:rPr/>
        <w:t>Ⳃ</w:t>
      </w:r>
      <w:r>
        <w:rPr/>
        <w:t>轧獎漨㙠㭳▵輩攰奁䌰놿썵쉞쉈⑈剸偉䆿ち焽轋浘땓⩆劥汆㯂㖮轞숶䡇坴慖甦迃攽琴</w:t>
      </w:r>
      <w:r>
        <w:rPr/>
        <w:t>ꕚ⯂</w:t>
      </w:r>
      <w:r>
        <w:rPr/>
        <w:t>걕⬯癀䨪䝩䌯嚩녒偺䕭ꏍㆡ⵮㕲䟃唭塱勂央촩洨㑄☥䶩썭</w:t>
      </w:r>
      <w:r>
        <w:rPr/>
        <w:t>ꔵ</w:t>
      </w:r>
      <w:r>
        <w:rPr/>
        <w:t>唬깢硫꥚潥㕏쉐囂椵</w:t>
      </w:r>
      <w:r>
        <w:rPr/>
        <w:t>ꤱ</w:t>
      </w:r>
      <w:r>
        <w:rPr/>
        <w:t>쵀椣녕弫怶쉮ㅤꅖ㡺ꍰ쌽녩歟⤸塸橀녣</w:t>
      </w:r>
      <w:r>
        <w:rPr/>
        <w:t>ꥂ</w:t>
      </w:r>
      <w:r>
        <w:rPr/>
        <w:t>ꍬ歳쏂竂䰴㙷걐輥癸中淂呧䙈ケ䯂䍏╘汩ㄴ琰厩稺썰捏制쉉뽵䗍爩枮癡枬쉕䐭싃꥘䍴䧂桲㎘㡐顧싂녹䮻┪䱙깸㙘㩅</w:t>
      </w:r>
      <w:r>
        <w:rPr/>
        <w:t>ꔶⵉ</w:t>
      </w:r>
      <w:r>
        <w:rPr/>
        <w:t>㥉棂䲩ㅪ䷂楒䍕껂嘳轺⺿杚㭺䉭⩌⑥㮱忎祹溱칭彯狂䃂뗂偶顒佫嫂珂報㕡䭗䞣곂砬潇㫎⹍⩭恮串婙硉걙쉕婩楅墩녖㙞疥核奔敆숪㡊㥎乮싂쉩漬슻䂻㊩涵夬帴瑲渨傣㬱淍幠楥曂녭泂⌽㧂輶⑀숣䌲㈪噊稬琲㩦商颻湐噵ど用䵪ꍧ칯狂䑪</w:t>
      </w:r>
      <w:r>
        <w:rPr/>
        <w:t>⡲</w:t>
      </w:r>
      <w:r>
        <w:rPr/>
        <w:t>剕惂⧂⩷懂畤쉕⌲</w:t>
      </w:r>
      <w:r>
        <w:rPr/>
        <w:t>ⷂ</w:t>
      </w:r>
      <w:r>
        <w:rPr/>
        <w:t>撡墻氫㉴牮䤪⹵潩極轮쉀扤♆樥㕅쉤㮻㙎</w:t>
      </w:r>
      <w:r>
        <w:rPr/>
        <w:t>꧂</w:t>
      </w:r>
      <w:r>
        <w:rPr/>
        <w:t>恧㑘</w:t>
      </w:r>
      <w:r>
        <w:rPr/>
        <w:t>ⱖ</w:t>
      </w:r>
      <w:r>
        <w:rPr/>
        <w:t>渵猊╯畖塁ꥠ䆡</w:t>
      </w:r>
      <w:r>
        <w:rPr/>
        <w:t>Ɒ</w:t>
      </w:r>
      <w:r>
        <w:rPr/>
        <w:t>晭㈦ꅂ䰤捣숵怬幧樮塶圭땟墣컂䱅䷂쉹ꌵ栭묳㕵⌱欰剨塞쉗⹤깰掣칶百䭹</w:t>
      </w:r>
      <w:r>
        <w:rPr/>
        <w:t>Ⳃ</w:t>
      </w:r>
      <w:r>
        <w:rPr/>
        <w:t>䄳⪮쉭</w:t>
      </w:r>
      <w:r>
        <w:rPr/>
        <w:t>ⶡ</w:t>
      </w:r>
      <w:r>
        <w:rPr/>
        <w:t>쵑椻슱玥兮</w:t>
      </w:r>
      <w:r>
        <w:rPr/>
        <w:t>ⰸ</w:t>
      </w:r>
      <w:r>
        <w:rPr/>
        <w:t>췂</w:t>
      </w:r>
      <w:r>
        <w:rPr/>
        <w:t>ꦘ</w:t>
      </w:r>
      <w:r>
        <w:rPr/>
        <w:t>癬쵞캻戰겥䫂䝕朴汷䴷琤祘⮘玏䩡컂䜰츭숱⪘㝄㨬瀤告牃㦱</w:t>
      </w:r>
      <w:r>
        <w:rPr/>
        <w:t>Ɐ</w:t>
      </w:r>
      <w:r>
        <w:rPr/>
        <w:t>總縲桤癓㨹繃땦桕汉っ䶩</w:t>
      </w:r>
      <w:r>
        <w:rPr/>
        <w:t>ⵑ</w:t>
      </w:r>
      <w:r>
        <w:rPr/>
        <w:t>䀵䵟숣僃䄭灾報助㏂䈥⩢㐲圯싂嘬吳싍督樯煩哃頱塢</w:t>
      </w:r>
      <w:r>
        <w:rPr/>
        <w:t>ꥁ</w:t>
      </w:r>
      <w:r>
        <w:rPr/>
        <w:t>堤컂䐫姂쉤其晶敁啸敵䬴뽍㐨媻슏숣䣂确煨ꄨ䱄恑捗㮣咬伶䤲⥒䩩䍯噵焥楃啩猪쉷㎬슡싂僂䉶㦿迂쉤繘扖㪬焰常싂</w:t>
      </w:r>
      <w:r>
        <w:rPr/>
        <w:t>ꦥ</w:t>
      </w:r>
      <w:r>
        <w:rPr/>
        <w:t>风ヂ딹⨦ꍍ䵳柂쉢㕉쉟猤ꥧ哂숺슩췂楀㒵乥쉓绂ㅳ㉚妱廂桗渪싂◂乒澥元匽乇挪</w:t>
      </w:r>
      <w:r>
        <w:rPr/>
        <w:t>Ⳃ</w:t>
      </w:r>
      <w:r>
        <w:rPr/>
        <w:t>硴䍣弭睪</w:t>
      </w:r>
      <w:r>
        <w:rPr/>
        <w:t>⡣</w:t>
      </w:r>
      <w:r>
        <w:rPr/>
        <w:t>츯㨵⨣싂ꍉ㷍쉵⹹䩒䁅兌기夳顧偉偮┵氬䕍渴买㙬剰恺㍱쉰䱌㙴</w:t>
      </w:r>
      <w:r>
        <w:rPr/>
        <w:t>ꤪ</w:t>
      </w:r>
      <w:r>
        <w:rPr/>
        <w:t>뭢㉫䏂伷㘩䉂杌⥋䈨䍟咩㑟捩⺥쉳恠異䱉歍楔奞ꅱ睙䱪</w:t>
      </w:r>
      <w:r>
        <w:rPr/>
        <w:t>⡒</w:t>
      </w:r>
      <w:r>
        <w:rPr/>
        <w:t>乍☴何녟煓㎮⽅䝢圤쉶䤴㘬頲쵠献㥶剾彵抩썂딺숫噅瑯ꥲ㞩頵숽칏棂恳竂琸⽶䨵䁇獩僂杓亘ㅢ㗂欮灵㑤亩䡦㜫촲橎겡䡾漷渫⸻⎡䄫癳圳㙔싍⺩㯂䥖䥖뽀稦숰愻㡾㍃摂栦敚ꍁ⹧ㄮ摥䕮쉈疩潕僂㉹灎숱⬹儴敯쉎뽸칳扨긣슬潒땬䑾䍅숪曂㴻彴祩⪮쎿搪슱㝢걈偑</w:t>
      </w:r>
      <w:r>
        <w:rPr/>
        <w:t>ⱂ</w:t>
      </w:r>
      <w:r>
        <w:rPr/>
        <w:t>쌥汑丨䔷⵳瀶桰凂嫂䙳汙愵颩噂⤫櫂ꥳ稥瘥瞻湆畹습昪㭏쉰뭈쉳쉞瘪䨣♴숩佸쉹氦⹫</w:t>
      </w:r>
      <w:r>
        <w:rPr/>
        <w:t>ꕖ</w:t>
      </w:r>
      <w:r>
        <w:rPr/>
        <w:t>걳柎㨺ꥰ潕挥吨</w:t>
      </w:r>
      <w:r>
        <w:rPr/>
        <w:t>ꦬ</w:t>
      </w:r>
      <w:r>
        <w:rPr/>
        <w:t>슩煪輭⧂礪掻倰㥎깗䨪쉾恲畎䭸쉦楒쉰夨ꄵ䉃顙售쉾⍴촮䶡㩧橵</w:t>
      </w:r>
      <w:r>
        <w:rPr/>
        <w:t>ꤱ</w:t>
      </w:r>
      <w:r>
        <w:rPr/>
        <w:t>䰴䨰婫题潢熩嚥奸偩琳窡副숤㘺摐㘦砱䫂搮쉹⑉堭⑁쉥桔㏎潭働㙃怮쌤슩⩢숥祈㙬煆单숶⩋䩍刮쵗廂䡂禡瀨㙴歐⍫急쉶㡥栻橦厣泂楯땆숪䑒稯⭦갯䌊喩瑸灳哂匨䵡㑅쉞慸债䧂㑢䨩所⩙佅眳╥汐䫂⒣╯頨숯恉来⽘濂㭧慂幣㙢䥨㝡乹买⬪䵺祳悬䥡䅾␨奷쉕僎檬硫熬獓䃂슏⛂䑾</w:t>
      </w:r>
      <w:r>
        <w:rPr/>
        <w:t>ꦣ</w:t>
      </w:r>
      <w:r>
        <w:rPr/>
        <w:t>녷秃圥⥚쉡습埂쉟뮵䩌晚楗</w:t>
      </w:r>
      <w:r>
        <w:rPr/>
        <w:t>ꥄ</w:t>
      </w:r>
      <w:r>
        <w:rPr/>
        <w:t>潒㗂⤮ꍡ獰爱숺쉡㜫煁䍎牗濂憣摨묽쉐숤</w:t>
      </w:r>
      <w:r>
        <w:rPr/>
        <w:t>⠭</w:t>
      </w:r>
      <w:r>
        <w:rPr/>
        <w:t>噘睁慁䌮敔傿㝩䥄갴硩쉴橍奖㙅슩☹檵摪㩦彔嘶䇂桋啅</w:t>
      </w:r>
      <w:r>
        <w:rPr/>
        <w:t>ꖱ</w:t>
      </w:r>
      <w:r>
        <w:rPr/>
        <w:t>쉖扎甩慷敓㔮伺湔䰻揂婰楲牠ꍆ䞩畀枻㷂㩏㍨촤ꍋ挫㐻깈創㫂쉠旂⭱摠䅂彡㝊歺㑔⫂㣃칱ㆿ猱仂䩍睹䶥싂䐥쌨숺싎䉱썞獑⑯뇂ꅈ幭㞻䩥〈幘殩䠳⬤朩暘㑳瀪棂㍕䐥⎡⩺噢恊䠸ま</w:t>
      </w:r>
      <w:r>
        <w:rPr/>
        <w:t>ꔻ</w:t>
      </w:r>
      <w:r>
        <w:rPr/>
        <w:t>㜽穲䔶猹⨪⾩⸻䪏奾媩쉄係쉁䥁攻㥃촻㉄漶숫㈶䆮숮獉串㦮⌺獬漱猺捅由睏佪뗃䩎㞮⩧樺썰슏涬䯂놏ꌮ瀫涘䄤</w:t>
      </w:r>
      <w:r>
        <w:rPr/>
        <w:t>ꥃ</w:t>
      </w:r>
      <w:r>
        <w:rPr/>
        <w:t>櫂扤轓⼺慖걩况涵㌰幌摙顡眷僂扊♑싂쉕⍐㨽⽂嗂⸨㯂渻䕇呉敹獄숣榘坔⽠杘仂</w:t>
      </w:r>
      <w:r>
        <w:rPr/>
        <w:t>ꦮ</w:t>
      </w:r>
      <w:r>
        <w:rPr/>
        <w:t>拍噆価杮쉅佖轭싂㡇佶㑪䴤剶䙚伺쉩潹⍴⥠扌绂쉃㑩仂呬䙥弫⭑畵쉓轵</w:t>
      </w:r>
      <w:r>
        <w:rPr/>
        <w:t>ⱬ⦏</w:t>
      </w:r>
      <w:r>
        <w:rPr/>
        <w:t>烂슮晳恥</w:t>
      </w:r>
      <w:r>
        <w:rPr/>
        <w:t>ꕱ</w:t>
      </w:r>
      <w:r>
        <w:rPr/>
        <w:t>役樴</w:t>
      </w:r>
      <w:r>
        <w:rPr/>
        <w:t>ꔴ</w:t>
      </w:r>
      <w:r>
        <w:rPr/>
        <w:t>䐳䠥칃䙳䋂숥┲礩쉨ꅡ瘷䱒㇂싂뽖땕ꆱ慚浘烎癶䎿飂湅쉐䑆⾮넳杏碘暡䦏䭭쉡楒㑧쉂⩲갮㙱䤣숵ꆵ슻놏㨽숮撿䩮兖㵮䵥兏쉮䉋顱▬딥䁎吳擂穰꧎樥쉤</w:t>
      </w:r>
      <w:r>
        <w:rPr/>
        <w:t>ⲵ</w:t>
      </w:r>
      <w:r>
        <w:rPr/>
        <w:t>슡⒥幐弨㋂뭄幚</w:t>
      </w:r>
      <w:r>
        <w:rPr/>
        <w:t>ꤻ</w:t>
      </w:r>
      <w:r>
        <w:rPr/>
        <w:t>扦㙶涮촺伭䵐ꥢ쉖숳땹渭扱</w:t>
      </w:r>
      <w:r>
        <w:rPr/>
        <w:t>ⱎ</w:t>
      </w:r>
      <w:r>
        <w:rPr/>
        <w:t>厮쉁丳쉫⩭咵쉨輫繡纡쵪揂わꄤ呙녳㑬䶬츪쉳乴硁滂㯃䀰戩歰䇂숤末摢庵㝇⽠奸擂숬</w:t>
      </w:r>
      <w:r>
        <w:rPr/>
        <w:t>Ɫ</w:t>
      </w:r>
      <w:r>
        <w:rPr/>
        <w:t>숻捫쉠</w:t>
      </w:r>
      <w:r>
        <w:rPr/>
        <w:t>ⱔ</w:t>
      </w:r>
      <w:r>
        <w:rPr/>
        <w:t>姂唻䡢슡弫皻</w:t>
      </w:r>
      <w:r>
        <w:rPr/>
        <w:t>ꕧ</w:t>
      </w:r>
      <w:r>
        <w:rPr/>
        <w:t>숹癐墮ㅌ갲</w:t>
      </w:r>
      <w:r>
        <w:rPr/>
        <w:t>ꕎ</w:t>
      </w:r>
      <w:r>
        <w:rPr/>
        <w:t>奪㉣㍞汎侘㛂癳挲飂믃䨳傩䘰坶㵤숴噗☦潲숫</w:t>
      </w:r>
      <w:r>
        <w:rPr/>
        <w:t>ꤸ</w:t>
      </w:r>
      <w:r>
        <w:rPr/>
        <w:t>繍块䁂坧佘楬</w:t>
      </w:r>
      <w:r>
        <w:rPr/>
        <w:t>ꖬ</w:t>
      </w:r>
      <w:r>
        <w:rPr/>
        <w:t>㙖⑷쉷呒⥶</w:t>
      </w:r>
      <w:r>
        <w:rPr/>
        <w:t>ⱋ</w:t>
      </w:r>
      <w:r>
        <w:rPr/>
        <w:t>咮慔쉏瀻슿슡瀩牡儶摾뽺뽙畕갹䃂剡佀坨⦮묊숳쉐</w:t>
      </w:r>
      <w:r>
        <w:rPr/>
        <w:t>⠩</w:t>
      </w:r>
      <w:r>
        <w:rPr/>
        <w:t>컂</w:t>
      </w:r>
      <w:r>
        <w:rPr/>
        <w:t>Ⱞ</w:t>
      </w:r>
      <w:r>
        <w:rPr/>
        <w:t>ꇂ⼵떥⫃器䈫숭㉭呣妘칞䉋穫쉳榥⬻繁焮爣䡬땴╯痂晄</w:t>
      </w:r>
      <w:r>
        <w:rPr/>
        <w:t>ⱱ</w:t>
      </w:r>
      <w:r>
        <w:rPr/>
        <w:t>摃汏쉇䕧剤숣쉰뽳</w:t>
      </w:r>
      <w:r>
        <w:rPr/>
        <w:t>ⱱ</w:t>
      </w:r>
      <w:r>
        <w:rPr/>
        <w:t>뾬㓂갦</w:t>
      </w:r>
      <w:r>
        <w:rPr/>
        <w:t>ⵍ</w:t>
      </w:r>
      <w:r>
        <w:rPr/>
        <w:t>쉹기ꅪ䤦⥥쉭书序歨싂湩䒮亩㙔䌻</w:t>
      </w:r>
      <w:r>
        <w:rPr/>
        <w:t>ꗎ</w:t>
      </w:r>
      <w:r>
        <w:rPr/>
        <w:t>䑬䦘䋂걫⨶ㄽ⹌祾轋从党搴䄣뼴䖩녂獚畴넩恇灨싍撣䬰风在㥈숪搣</w:t>
      </w:r>
      <w:r>
        <w:rPr/>
        <w:t>⡚</w:t>
      </w:r>
      <w:r>
        <w:rPr/>
        <w:t>䌳㜭㙴兡뿃⽁徱戹쉌쉳⏂汗祡挱⩃㠰⩣卹偆杄畟㫂匤㑭洯猲㊿焵〷</w:t>
      </w:r>
      <w:r>
        <w:rPr/>
        <w:t>ꕤ</w:t>
      </w:r>
      <w:r>
        <w:rPr/>
        <w:t>䜶뭧㞬䁵䢣㉚䓂</w:t>
      </w:r>
      <w:r>
        <w:rPr/>
        <w:t>ꕣ</w:t>
      </w:r>
      <w:r>
        <w:rPr/>
        <w:t>쉆啐㌹ㅢ暥싂慺頣挩敚㗂業娦</w:t>
      </w:r>
      <w:r>
        <w:rPr/>
        <w:t>ꗂ</w:t>
      </w:r>
      <w:r>
        <w:rPr/>
        <w:t>侩쉨杢挣䉁惂晣ꥯ⥄썾敁昣怪</w:t>
      </w:r>
      <w:r>
        <w:rPr/>
        <w:t>ⰸ</w:t>
      </w:r>
      <w:r>
        <w:rPr/>
        <w:t>숯녂湍䄽䊻摯㢵곂ꌪ恂輤兟䤸컂湗┸䵚</w:t>
      </w:r>
      <w:r>
        <w:rPr/>
        <w:t>ⰵ</w:t>
      </w:r>
      <w:r>
        <w:rPr/>
        <w:t>깫睺㙁ꍎぬ劘䥆佰潄</w:t>
      </w:r>
      <w:r>
        <w:rPr/>
        <w:t>ⱀ</w:t>
      </w:r>
      <w:r>
        <w:rPr/>
        <w:t>暿恍䩊⽆ノ숣卉䨪ꌪ䠭㤨ꅂ㴱숻彾乾浘</w:t>
      </w:r>
      <w:r>
        <w:rPr/>
        <w:t>ꔬ┲</w:t>
      </w:r>
      <w:r>
        <w:rPr/>
        <w:t>徘婏쉦爥䠺漩⩶䂡撡䓂촰</w:t>
      </w:r>
      <w:r>
        <w:rPr/>
        <w:t>Ⳃ</w:t>
      </w:r>
      <w:r>
        <w:rPr/>
        <w:t>乴쉔䙖㪏璵噹걃瑰樬坲쉏싂慣圯␰婮礣ォ忂ꍋ⩖橤䡱䫂⭞쉀걀싂瀦姂佣勂㌨瀫㋂쉸癪</w:t>
      </w:r>
      <w:r>
        <w:rPr/>
        <w:t>Ⱔ</w:t>
      </w:r>
      <w:r>
        <w:rPr/>
        <w:t>瑩毂⹡柎奂</w:t>
      </w:r>
      <w:r>
        <w:rPr/>
        <w:t>ꥆ</w:t>
      </w:r>
      <w:r>
        <w:rPr/>
        <w:t>瘴䙉婬抣縭積湖櫂桀㦿歏⏃⪣⥪〰䐥뼶潏䕤䅩䅁䐽쉇</w:t>
      </w:r>
      <w:r>
        <w:rPr/>
        <w:t>⡑</w:t>
      </w:r>
      <w:r>
        <w:rPr/>
        <w:t>浈쵸䷍숹擃ㄦ晑恞슡搻䎥䷂㥨ꌥ㝥</w:t>
      </w:r>
      <w:r>
        <w:rPr/>
        <w:t>⡬</w:t>
      </w:r>
      <w:r>
        <w:rPr/>
        <w:t>楡ꥱ⪥樰圩숺䙂噥䘸礽爷塕슘剞眷捖갮䉑䑴썙⹫歾㍈庱煆䠵㜮녂眲心䍒갱䥭㶬⵴뾬嘱㝱䑥</w:t>
      </w:r>
      <w:r>
        <w:rPr/>
        <w:t>⡪</w:t>
      </w:r>
      <w:r>
        <w:rPr/>
        <w:t>ⵍ</w:t>
      </w:r>
      <w:r>
        <w:rPr/>
        <w:t>ꌺ싍⹈싃䌷浀奮쉃䱑塰㛂⏂䩫洪뭍卸䐯洬⩯쵮杠䢥䬸䙃卲㌶圬栵䙴ィ㪡塃睺ㅧ</w:t>
      </w:r>
      <w:r>
        <w:rPr/>
        <w:t>ⱀ</w:t>
      </w:r>
      <w:r>
        <w:rPr/>
        <w:t>匯彶眪슏敢㣎㡮뭗䱤</w:t>
      </w:r>
      <w:r>
        <w:rPr/>
        <w:t>ꤸ</w:t>
      </w:r>
      <w:r>
        <w:rPr/>
        <w:t>噕娥썐䘵긮䬵嫂뿂䕱䐩ꥦ㚣㑢湨牓⸸㏂ꅨ슘㭙㥁⩖⭔痂纩䣃ど炱唶䈸䴪ㄯ䕆棂㭓뭟㩤媩⤪㵰</w:t>
      </w:r>
      <w:r>
        <w:rPr/>
        <w:t>ⵊꕏⴹ</w:t>
      </w:r>
      <w:r>
        <w:rPr/>
        <w:t>輪⑃励穞硞䴦珂拂扲浒뮘깟뭣슘慰午</w:t>
      </w:r>
      <w:r>
        <w:rPr/>
        <w:t>Ⱟ</w:t>
      </w:r>
      <w:r>
        <w:rPr/>
        <w:t>恘꥘㠪뭳쉐堭쉀☮帳䑐⩉故때惃믂榵</w:t>
      </w:r>
      <w:r>
        <w:rPr/>
        <w:t>Ⱨ</w:t>
      </w:r>
      <w:r>
        <w:rPr/>
        <w:t>愽䄯⤭䀻ꍅ⑏塡硕┳稪♥슥溘午嚩敭䲘㵈㧂㥣䡐撘㑈䡖䳂쉮㇂幕倹⧂迍晏穰딳之⯂⹆⼣⩢眰곂捉秂烂㵶쉈䜰쉯頵㦩頊䁺⾩⽺슻캻칒숣</w:t>
      </w:r>
      <w:r>
        <w:rPr/>
        <w:t>ꤶ</w:t>
      </w:r>
      <w:r>
        <w:rPr/>
        <w:t>㐱ꄮ祯縱쉙땓晎쉋告싂⹯</w:t>
      </w:r>
      <w:r>
        <w:rPr/>
        <w:t>Ⱝ</w:t>
      </w:r>
      <w:r>
        <w:rPr/>
        <w:t>滂䳂ꅖ</w:t>
      </w:r>
      <w:r>
        <w:rPr/>
        <w:t>ꤶ</w:t>
      </w:r>
      <w:r>
        <w:rPr/>
        <w:t>뿂</w:t>
      </w:r>
      <w:r>
        <w:rPr/>
        <w:t>⠽</w:t>
      </w:r>
      <w:r>
        <w:rPr/>
        <w:t>슡딲땊</w:t>
      </w:r>
      <w:r>
        <w:rPr/>
        <w:t>ⱴ</w:t>
      </w:r>
      <w:r>
        <w:rPr/>
        <w:t>砬灭关㞡ꄹ焪ꅀ숶呌컂쉴⤸ㆬ䟂</w:t>
      </w:r>
      <w:r>
        <w:rPr/>
        <w:t>ⱓ</w:t>
      </w:r>
      <w:r>
        <w:rPr/>
        <w:t>顣哂坷ㆮ슿椬昫爨硺塮ㆵ摳杫兓沩琪佞㵄䅷䝵䝌⼪嚿䉾斥哂딮껃⌣꺩╠♧曂䅫湱</w:t>
      </w:r>
      <w:r>
        <w:rPr/>
        <w:t>ⵔ</w:t>
      </w:r>
      <w:r>
        <w:rPr/>
        <w:t>栦칧磂瑰㧂슿㩺쉤䩾滂⹏슡䉖</w:t>
      </w:r>
      <w:r>
        <w:rPr/>
        <w:t>ⵏ</w:t>
      </w:r>
      <w:r>
        <w:rPr/>
        <w:t>㦩楥䈨痂ꍇ녦싎⏂ㅷ⩄瑐쉞쉅㩋쉋⭓ꥧ</w:t>
      </w:r>
      <w:r>
        <w:rPr/>
        <w:t>Ⱪ</w:t>
      </w:r>
      <w:r>
        <w:rPr/>
        <w:t>싂땵䀨丣兌杄䍂껂页㏂㕚恣灒娩焣숪ꥰ⩅</w:t>
      </w:r>
      <w:r>
        <w:rPr/>
        <w:t>ꦮꤲ</w:t>
      </w:r>
      <w:r>
        <w:rPr/>
        <w:t>喵</w:t>
      </w:r>
      <w:r>
        <w:rPr/>
        <w:t>꧂</w:t>
      </w:r>
      <w:r>
        <w:rPr/>
        <w:t>䉄╏숫漤⩾슡숵樣亵쉀䬶涵╌佮㗂曃쉪걟爹強쉭炡싂橭숨㷂積⬲扺顩硎⮵쉉쉘颩䚻쉕┦㡐넽⍓磂㮵晵⚡塦칎쉉쉋奋슏䫂織囂坦ㅊ拂顩떩깤⹱Ⓜ丳䲻梱婰唫䬪쉙쉔砰⍶げ⑒⫃㖥싃ぁ䕯潴瓂♩녢쉑㤩湕祪깏슣</w:t>
      </w:r>
      <w:r>
        <w:rPr/>
        <w:t>⠬</w:t>
      </w:r>
      <w:r>
        <w:rPr/>
        <w:t>琪㵁硩劏⸷㊥梩咘겏</w:t>
      </w:r>
      <w:r>
        <w:rPr/>
        <w:t>ꥄ</w:t>
      </w:r>
      <w:r>
        <w:rPr/>
        <w:t>攤㚘숳넵숲恧䅃⑑嚩䂘䘶䵔枣浇썳刹╂睇輴淂痍潂梬걣頸湘浈顤슩娽䕗쵍</w:t>
      </w:r>
      <w:r>
        <w:rPr/>
        <w:t>ꔹ</w:t>
      </w:r>
      <w:r>
        <w:rPr/>
        <w:t>㕬㕤㮩⑰硅顠뽮䔬쉐갨洨䶱⹰奡</w:t>
      </w:r>
      <w:r>
        <w:rPr/>
        <w:t>ꥅ</w:t>
      </w:r>
      <w:r>
        <w:rPr/>
        <w:t>心揂危琪䭨瑖땐圱䝐硑싂䤩칥㥮</w:t>
      </w:r>
      <w:r>
        <w:rPr/>
        <w:t>ⵑ⥬</w:t>
      </w:r>
      <w:r>
        <w:rPr/>
        <w:t>䫍쉯乙免牮쉀䴸䅂⧂煥磂煾ꍥ슘儽ꅉ쉴槂塍깄ꇂ㞵걾䨤橺㜭㡣潳仂⪵涱⸰땔奚亮⩅入⭘弣䐶ꌹ㗂潠捳淎뮘㜪卵㥅⬳瘤慡⾵䩩㕣奢扂偬싂䍥⧂䉣样⫂乶猦婬顾</w:t>
      </w:r>
      <w:r>
        <w:rPr/>
        <w:t>⠤</w:t>
      </w:r>
      <w:r>
        <w:rPr/>
        <w:t>刲㙯吩扂䗍恁瑕朻⥉ꌬ䩔♎媩㙒痂숵㛂捷栥殏砣焪慸믃</w:t>
      </w:r>
      <w:r>
        <w:rPr/>
        <w:t>⡙</w:t>
      </w:r>
      <w:r>
        <w:rPr/>
        <w:t>땔녘婫숻╭쉗</w:t>
      </w:r>
      <w:r>
        <w:rPr/>
        <w:t>⡏</w:t>
      </w:r>
      <w:r>
        <w:rPr/>
        <w:t>䁬幀</w:t>
      </w:r>
      <w:r>
        <w:rPr/>
        <w:t>ꔳ</w:t>
      </w:r>
      <w:r>
        <w:rPr/>
        <w:t>䥗⍢塰⎏쉵奶呯㠺⩄쏂狂乒쉰坓录題杯䀳⑬婡佋쉢䪩㆏頫䭢墻䡭㊘</w:t>
      </w:r>
      <w:r>
        <w:rPr/>
        <w:t>ꤽ</w:t>
      </w:r>
      <w:r>
        <w:rPr/>
        <w:t>깳攥습⚘潧獣㭦㌸浂杀숸找딶瑪〹ꥠ浴㗂橠乘浦毂凂┮녤搮亏㒣뿂捌教숪穕牦⽗煷ꍲ戰奡噰奣兘䍁慟礦䙸뾵ꍏ䘸㈪䜸䥞幾玵쉦ꌪ戮獋顇坡歬爰♹熘㉒瓂⑮塎쉍ꌮ쉳倪弹뽵勂</w:t>
      </w:r>
      <w:r>
        <w:rPr/>
        <w:t>⡨</w:t>
      </w:r>
      <w:r>
        <w:rPr/>
        <w:t>숮慚攊쉲唪⥂뽃唦佦彣ꇂ呀洮垘㙹䅴</w:t>
      </w:r>
      <w:r>
        <w:rPr/>
        <w:t>⢩</w:t>
      </w:r>
      <w:r>
        <w:rPr/>
        <w:t>㫂昬⦮斩싂㜦쉣⩔挩</w:t>
      </w:r>
      <w:r>
        <w:rPr/>
        <w:t>ⴹ</w:t>
      </w:r>
      <w:r>
        <w:rPr/>
        <w:t>쉏䑫弥惂涬癆捄⍠呁⍕灋기䕂仃涩挬噴믃䯂숪嘪癮⩸攥쉂㜴쉍촮䏂折沿眵䅯숶婠痂</w:t>
      </w:r>
      <w:r>
        <w:rPr/>
        <w:t>ⶻ</w:t>
      </w:r>
      <w:r>
        <w:rPr/>
        <w:t>촦䭶뽑♩潄ꍍ伺슮䭌浣ㄬ싎摧佷䪱庩䢘璘线㭧㗂怽㕆쉥⽤㔹껂놬煖㕩⛃㥸䝈攰딱横偤汋쉣䁾⸱打獑ㅃ</w:t>
      </w:r>
      <w:r>
        <w:rPr/>
        <w:t>ꕸ</w:t>
      </w:r>
      <w:r>
        <w:rPr/>
        <w:t>颡楌녙㙤䗂</w:t>
      </w:r>
      <w:r>
        <w:rPr/>
        <w:t>ꥁ</w:t>
      </w:r>
      <w:r>
        <w:rPr/>
        <w:t>숮⧂쵔歇焨⨴놿㙆</w:t>
      </w:r>
      <w:r>
        <w:rPr/>
        <w:t>ⲏ</w:t>
      </w:r>
      <w:r>
        <w:rPr/>
        <w:t>轘㉍栥⍳愳侵숷浾㥏䵅姍猦佲䍋㉘洳䔪晁ꅹ㗂쉪䍯⹬뗂顃쉋쉮䷂뼺㵋痂嘵⑓쎣畦瓍</w:t>
      </w:r>
      <w:r>
        <w:rPr/>
        <w:t>ꤹ</w:t>
      </w:r>
      <w:r>
        <w:rPr/>
        <w:t>㭸⑉梬걚愭쵗䭲䣂卹䬷縪摤坁毂浆㐺噞栨</w:t>
      </w:r>
      <w:r>
        <w:rPr/>
        <w:t>ꖬ</w:t>
      </w:r>
      <w:r>
        <w:rPr/>
        <w:t>쉱⸬숥㢣㙶⍳츫숦㞿뭔쉹栤炩晵梥癨晦毂쌬녮敋䩥硴</w:t>
      </w:r>
      <w:r>
        <w:rPr/>
        <w:t>⣂</w:t>
      </w:r>
      <w:r>
        <w:rPr/>
        <w:t>彘</w:t>
      </w:r>
      <w:r>
        <w:rPr/>
        <w:t>ⵏ⩵</w:t>
      </w:r>
      <w:r>
        <w:rPr/>
        <w:t>숪䥒슥繲뼭免婁Ⓜ슮䬶</w:t>
      </w:r>
      <w:r>
        <w:rPr/>
        <w:t>ⶩ</w:t>
      </w:r>
      <w:r>
        <w:rPr/>
        <w:t>湬匳뽫㥦쉣妵礪㑐㭹杋捤ꥠ嘦穭伯柂摍①⩏䪥쉺〹圵㦩⭺啞㉏</w:t>
      </w:r>
      <w:r>
        <w:rPr/>
        <w:t>⣎</w:t>
      </w:r>
      <w:r>
        <w:rPr/>
        <w:t>⽰슮厵咏昴䵐䥠伫厘딹顫숦㭑滂恉の싂煑嘱⺮ꍁ桕딩潞♋椺䍃⻂⑃숮䃂㚵⽮㊱䉙煍㏂⎬䯂쉯╡爫煈ㅊ摁洩侬繖ㆬ梮〮䈪灚</w:t>
      </w:r>
      <w:r>
        <w:rPr/>
        <w:t>ⱥ</w:t>
      </w:r>
      <w:r>
        <w:rPr/>
        <w:t>쉍㘱湖伭㤭⿂묹쉉砸䉪</w:t>
      </w:r>
      <w:r>
        <w:rPr/>
        <w:t>⠩</w:t>
      </w:r>
      <w:r>
        <w:rPr/>
        <w:t>欺걨☳슮갣冥氰曎慒甲㕅䀲橭숽昦⩍</w:t>
      </w:r>
      <w:r>
        <w:rPr/>
        <w:t>ꤣ</w:t>
      </w:r>
      <w:r>
        <w:rPr/>
        <w:t>싂丰꥔춱攩뮡悿彡䣂㉄䤸㡓⽉⥩㑾䎏</w:t>
      </w:r>
      <w:r>
        <w:rPr/>
        <w:t>ⵁ</w:t>
      </w:r>
      <w:r>
        <w:rPr/>
        <w:t>竂쉄㓃⭸쉬⫂洪婦瘪繑榻슻柂獊䘮ꍹ䥄⩌㕔儭⻂숮䫂㨽㠶䓂煀汶⬨</w:t>
      </w:r>
      <w:r>
        <w:rPr/>
        <w:t>ⱓ</w:t>
      </w:r>
      <w:r>
        <w:rPr/>
        <w:t>䕘瑃껂꥘䩓묨碬긤妡슩戴勍洪呏⎻슻攨ꇂ䶣숪䝍䮥</w:t>
      </w:r>
      <w:r>
        <w:rPr/>
        <w:t>⡏</w:t>
      </w:r>
      <w:r>
        <w:rPr/>
        <w:t>砪恅乕㨲⩹ꥡ숦㙫坴슥⥫咩칧牶穉䤷ㅾ乬穒甥僎㨷䍧䎣彊扵녫䞣姂䙇쉵䏂飂⑾㩊ヂ桮썔쵵曎ㄻ⼣◂ꥳ繉椥</w:t>
      </w:r>
      <w:r>
        <w:rPr/>
        <w:t>ꤴ</w:t>
      </w:r>
      <w:r>
        <w:rPr/>
        <w:t>쉈堳㌫쉫⚬䏃梡㈫㈪쉠䝘䩧晲숦䉬㋂剳쉥桪䶩磂⨳쉳♒㙢싃䔰숪깪쉫关恠싂圳㑋⺩煌奪䑗⹪睩〱揂녌潠朱숱欴녀䃂䬶徵顃暥쉶쉪瀲</w:t>
      </w:r>
      <w:r>
        <w:rPr/>
        <w:t>꧂</w:t>
      </w:r>
      <w:r>
        <w:rPr/>
        <w:t>䮣姂僂獃吥㟍</w:t>
      </w:r>
      <w:r>
        <w:rPr/>
        <w:t>ⷂ</w:t>
      </w:r>
      <w:r>
        <w:rPr/>
        <w:t>牡啣㙚</w:t>
      </w:r>
      <w:r>
        <w:rPr/>
        <w:t>ꦥ</w:t>
      </w:r>
      <w:r>
        <w:rPr/>
        <w:t>㌊䁺숵╣搤䝤쉩爲</w:t>
      </w:r>
      <w:r>
        <w:rPr/>
        <w:t>ꤳ</w:t>
      </w:r>
      <w:r>
        <w:rPr/>
        <w:t>ꅰ猥싂♾㉍䙭呙䵤싍夳弣乬䱫䡘䥟긷䁬㥐灕䙦뭟干瑟灐⿂⍁</w:t>
      </w:r>
      <w:r>
        <w:rPr/>
        <w:t>꧂◂</w:t>
      </w:r>
      <w:r>
        <w:rPr/>
        <w:t>㵐毂弹ꍚ㔫恨杔で䷎乖㵺歔숮䱐敚穌炏洣摳圵呦娴쉩숵㠳㉾묦玬㵞칸䱁濂숬甫廂䩘壂싂䅢츥㌣煋弦䣂愦䥑穱㡱呕쌭佭ꄮ쏂坉祥擎娬彵橂塄恋쌥䵯䲿䈽ꌫ⩣▻玥椲桕敔⨴쉱奰睚쉇칩橊獡䢵춻䌰勃ㅥ橏页票卆뗂晸㬬┽㣂숩ꏃ氵놩㘮▬朵橺쉀杤쉃숵兖煤㕮䴣䑚参女杚颬⿂┲</w:t>
      </w:r>
      <w:r>
        <w:rPr/>
        <w:t>⠭⡃</w:t>
      </w:r>
      <w:r>
        <w:rPr/>
        <w:t>㷂ꅷ獐㢡쉠</w:t>
      </w:r>
      <w:r>
        <w:rPr/>
        <w:t>ⱉ</w:t>
      </w:r>
      <w:r>
        <w:rPr/>
        <w:t>浮딯칣埃砺曃㚘</w:t>
      </w:r>
      <w:r>
        <w:rPr/>
        <w:t>⡢</w:t>
      </w:r>
      <w:r>
        <w:rPr/>
        <w:t>昵쉯稱攪潠幁㜷놣稷煅⩃砬坁匽娫꥖窘㫂싂䁴</w:t>
      </w:r>
      <w:r>
        <w:rPr/>
        <w:t>ꤱ</w:t>
      </w:r>
      <w:r>
        <w:rPr/>
        <w:t>㞮椯䩨㑋侣䊘</w:t>
      </w:r>
      <w:r>
        <w:rPr/>
        <w:t>⡭</w:t>
      </w:r>
      <w:r>
        <w:rPr/>
        <w:t>圲怪⹫썉┺</w:t>
      </w:r>
      <w:r>
        <w:rPr/>
        <w:t>ⱞ</w:t>
      </w:r>
      <w:r>
        <w:rPr/>
        <w:t>飂榬♁슿䂏</w:t>
      </w:r>
      <w:r>
        <w:rPr/>
        <w:t>⡬</w:t>
      </w:r>
      <w:r>
        <w:rPr/>
        <w:t>쉙놩뭙焮䅸橁㶻슩䝁ꅭ⾥꥔쉬뼭숬⩸扭촥略䘯숷斻氤㉱總</w:t>
      </w:r>
      <w:r>
        <w:rPr/>
        <w:t>⡃</w:t>
      </w:r>
      <w:r>
        <w:rPr/>
        <w:t>길柂戯뾏⴩쉏䤬參㝙晰繾싂</w:t>
      </w:r>
      <w:r>
        <w:rPr/>
        <w:t>ꦣ</w:t>
      </w:r>
      <w:r>
        <w:rPr/>
        <w:t>쉈숴⑉琰䁰㩒欵츨⽦疮쉃䅟䌭⭮딽⨸</w:t>
      </w:r>
      <w:r>
        <w:rPr/>
        <w:t>Ⲙ</w:t>
      </w:r>
      <w:r>
        <w:rPr/>
        <w:t>儭䵦䍬쉪칉⑪땷车槎ㄹ쉵쉃夽機漤㪬㮿⹣䴻㢻摗牺쉆纱卵䵣桌嫂춱뇍⨥⑪奁⹺䑭㉂㝀䠺⹡숺磍烂桙伺㖻ꅑ漫䀪樳쉶⸴쉘䚥㎡ォ抏攨</w:t>
      </w:r>
      <w:r>
        <w:rPr/>
        <w:t>Ⱙ</w:t>
      </w:r>
      <w:r>
        <w:rPr/>
        <w:t>䕮䵲땷⽑</w:t>
      </w:r>
      <w:r>
        <w:rPr/>
        <w:t>⡠</w:t>
      </w:r>
      <w:r>
        <w:rPr/>
        <w:t>䕫춱凂桩爰䍪츺盂쉨써⹂瑷㭬㇎剳쉔戫䩘㑴</w:t>
      </w:r>
      <w:r>
        <w:rPr/>
        <w:t>ⷂ</w:t>
      </w:r>
      <w:r>
        <w:rPr/>
        <w:t>䠴昪⻂쉯垱穘珂畑奘䰥깘츷쉰嫂䵘摍幩恏彊杹</w:t>
      </w:r>
      <w:r>
        <w:rPr/>
        <w:t>ⵘ</w:t>
      </w:r>
      <w:r>
        <w:rPr/>
        <w:t>权癔弶쉺㉮㙐녇呁婾畣浣쌣煎☣</w:t>
      </w:r>
      <w:r>
        <w:rPr/>
        <w:t>⣎</w:t>
      </w:r>
      <w:r>
        <w:rPr/>
        <w:t>垩塎毃㍐쉍⼯ꅮ椻〈獙㝦廂䭉役毂숥㡖飂瑳敳桧슬깉숥碥硊</w:t>
      </w:r>
      <w:r>
        <w:rPr/>
        <w:t>ⱒ</w:t>
      </w:r>
      <w:r>
        <w:rPr/>
        <w:t>婕쉪噋쉑</w:t>
      </w:r>
      <w:r>
        <w:rPr/>
        <w:t>ꦏ</w:t>
      </w:r>
      <w:r>
        <w:rPr/>
        <w:t>潩㔸囂</w:t>
      </w:r>
      <w:r>
        <w:rPr/>
        <w:t>ꕈ</w:t>
      </w:r>
      <w:r>
        <w:rPr/>
        <w:t>㪘䅚㩟㠨春煑哎洦硙嗎쉳祓⑒捭꺡㤲暘楯㟂沵畚䵖秂傏栤娦う칅␬㠦幧걫㈷</w:t>
      </w:r>
      <w:r>
        <w:rPr/>
        <w:t>ꦘ</w:t>
      </w:r>
      <w:r>
        <w:rPr/>
        <w:t>潩煗䤥싂ꏃ扮稫㙃䓂䤴㠭吴䘮风촭ꄭ</w:t>
      </w:r>
      <w:r>
        <w:rPr/>
        <w:t>ꦿ</w:t>
      </w:r>
      <w:r>
        <w:rPr/>
        <w:t>榏쉑㭤䴷㵚㨪╊顇숣㉬柂亩祵矂㌨䦱匰쉅滂丩䯂灪㉣䬴</w:t>
      </w:r>
      <w:r>
        <w:rPr/>
        <w:t>ⴳ</w:t>
      </w:r>
      <w:r>
        <w:rPr/>
        <w:t>㍈슬燎沱⭫亵◂戳쉲깉겘湱䀣灨⚿㈊㕭䝱繉뭧땫歬ッ쉏䵆兲䯂䉰桋灕墬䉉楫䵏</w:t>
      </w:r>
      <w:r>
        <w:rPr/>
        <w:t>ⱨ</w:t>
      </w:r>
      <w:r>
        <w:rPr/>
        <w:t>䲥匪焷쉁묳据䡥ꅃ栨挥䉲獃噉땐佬묣剕䨳㨪㬯㉕坷坦判刻걲噔㣂쉟숷憩患⩈圹偙㣂噺♮圤쉀⻂垣磂䁃싂洪慟</w:t>
      </w:r>
      <w:r>
        <w:rPr/>
        <w:t>Ⱜ⚩</w:t>
      </w:r>
      <w:r>
        <w:rPr/>
        <w:t>㒩捲丮劮</w:t>
      </w:r>
      <w:r>
        <w:rPr/>
        <w:t>ꦣ</w:t>
      </w:r>
      <w:r>
        <w:rPr/>
        <w:t>㋂䰱婮ꇂ噡憣䐳쉦ꄹ쉦滂嘮겮쉤皻潲쉙獵ꍪ뭗佲曂瑍㡭牀⥬礻摷吱㈬㴲㑺⹋獥껍姂䬳☴畔䶣䤤</w:t>
      </w:r>
      <w:r>
        <w:rPr/>
        <w:t>ꤥ</w:t>
      </w:r>
      <w:r>
        <w:rPr/>
        <w:t>慪숮ꌦ乨坓䄭⑂쉟䝗⥞䈪䅎싂◂⩃捡썤㫂쉀㛂痂坣䡣窩䵧呔䡄櫂潚猰☨坺颩溩⵱䱩⨱挵墣噱䰳</w:t>
      </w:r>
      <w:r>
        <w:rPr/>
        <w:t>ꔫ</w:t>
      </w:r>
      <w:r>
        <w:rPr/>
        <w:t>繕⩤⥷㢏</w:t>
      </w:r>
      <w:r>
        <w:rPr/>
        <w:t>ⱙ</w:t>
      </w:r>
      <w:r>
        <w:rPr/>
        <w:t>慡歹忂ㄪ輰庩숭쉠녞䈴⾘㕇懂潭攤쉒</w:t>
      </w:r>
      <w:r>
        <w:rPr/>
        <w:t>ⱙ</w:t>
      </w:r>
      <w:r>
        <w:rPr/>
        <w:t>싂眩硌垻⭋假⏍祄㝒儨搹䔵帣녞䝋湇䕒啞㡭楀碩䉠㈵濃ꥨ㡥</w:t>
      </w:r>
      <w:r>
        <w:rPr/>
        <w:t>ꔩ</w:t>
      </w:r>
      <w:r>
        <w:rPr/>
        <w:t>扷枮쉬圪ꅦ睆穪㉌䨬揂牫䘤⮥㘳⼴䄣぀晪瑂穧⺮繬椦㩉来⩖䑎〩汱습ね槎潁倽摓⪬偺㝹晹繲쉐ꅎ䰦䔲帺䉗券势擎顖㝣焺喵깧슿漺渨呇眳繪⪵歏低㌦슩⴬幇夶⩯繮⒏싂쉾⩲䅟㥹</w:t>
      </w:r>
      <w:r>
        <w:rPr/>
        <w:t>⠰</w:t>
      </w:r>
      <w:r>
        <w:rPr/>
        <w:t>딳暩桮ば殏僂㑱㘦⏂䪏ㅲ슮桀䱰䱤暮剱㭬써樳堻璮</w:t>
      </w:r>
      <w:r>
        <w:rPr/>
        <w:t>⠵</w:t>
      </w:r>
      <w:r>
        <w:rPr/>
        <w:t>떮禡䱘偭扏⚮뭹ꅘꍐ璻츯偬矂堺勃扣쉀⛂吰싂⒮塄ꥵ⨥㕰゘夣ꍐ䊥栺칓獯㝬ꍩ▩滂喩乥䑘搹갨穃䥇曂坟숻囂</w:t>
      </w:r>
      <w:r>
        <w:rPr/>
        <w:t>ꔤ</w:t>
      </w:r>
      <w:r>
        <w:rPr/>
        <w:t>ㄤ쵤帨쉘㥯僂깅梏㌷㯂沥悮珂楑汨⤷扭싂䅁쎣숬⥓</w:t>
      </w:r>
      <w:r>
        <w:rPr/>
        <w:t>Ȿ</w:t>
      </w:r>
      <w:r>
        <w:rPr/>
        <w:t>䕨繨楙⍖㋂⻂惎坤</w:t>
      </w:r>
      <w:r>
        <w:rPr/>
        <w:t>ꥒ</w:t>
      </w:r>
      <w:r>
        <w:rPr/>
        <w:t>슥䙓䜭凂塒⛍焷椤晄</w:t>
      </w:r>
      <w:r>
        <w:rPr/>
        <w:t>Ⱟ</w:t>
      </w:r>
      <w:r>
        <w:rPr/>
        <w:t>㑱劣䚘乬熣슩潗</w:t>
      </w:r>
      <w:r>
        <w:rPr/>
        <w:t>⡀</w:t>
      </w:r>
      <w:r>
        <w:rPr/>
        <w:t>㙾쉄漹뭺䝃嘻㞵洳牠╺㬻㩲毂㝴婃晷䰴</w:t>
      </w:r>
      <w:r>
        <w:rPr/>
        <w:t>ꥆ⍷</w:t>
      </w:r>
      <w:r>
        <w:rPr/>
        <w:t>参</w:t>
      </w:r>
      <w:r>
        <w:rPr/>
        <w:t>⡄</w:t>
      </w:r>
      <w:r>
        <w:rPr/>
        <w:t>䙃쉈⩔㬮䪬帬⽤</w:t>
      </w:r>
      <w:r>
        <w:rPr/>
        <w:t>ⵍ</w:t>
      </w:r>
      <w:r>
        <w:rPr/>
        <w:t>㟃</w:t>
      </w:r>
      <w:r>
        <w:rPr/>
        <w:t>ⵥ</w:t>
      </w:r>
      <w:r>
        <w:rPr/>
        <w:t>夷슻悏涏憿煉쵺偮繕穾幪佞⩍␬燍䥺偓䦥眩⑯偞䭑㴩䵾㔬㥏㘰繓凃敚灀偍䝌䉤⭟숽㘫䕷䥡뗍ꅷ獔痂칍䭠촦㤮偏湨䥒䣂썃慏獐㜣睱愣깃汧㕒䆣⩁䡗儣墏⵳</w:t>
      </w:r>
      <w:r>
        <w:rPr/>
        <w:t>ⲵ</w:t>
      </w:r>
      <w:r>
        <w:rPr/>
        <w:t>䵉囂ꍖ廂恚ㅥ</w:t>
      </w:r>
      <w:r>
        <w:rPr/>
        <w:t>ꥐ</w:t>
      </w:r>
      <w:r>
        <w:rPr/>
        <w:t>捘㬵䴊氬嫂䌲硎烂㙥湨녪췂싂牄쉾侱怳㛃偪⩨뭖⸨⺿〰砪㈪䓂磂쉙婁䩭䕀싂株眴找䍱꺩䇍䥓眴柂磂</w:t>
      </w:r>
      <w:r>
        <w:rPr/>
        <w:t>⡴</w:t>
      </w:r>
      <w:r>
        <w:rPr/>
        <w:t>쉗㨫䙣䟂䑲㈳ㅾ䈤牗塣撥⺣偵牡⸥冏穣껂朳㘹凂⤻쉊쉱漵橤〉穕曂獪⍊恆⍌绎녑妩媻㑂땨癘㞻廂捅䤵愬쌺䱉쉬䐪쌻棂쉂뮘杳〳刭⥘㥚搰⽫冱塧䶮顮䅗地扰杌㑢䫃⨯䅰㌯悥쉺䙑녪칫⥵싂呾扃琩䑂摈䅊칩䡶橄湺䡵塇⫂㡞싂⑋⩍쉫䝏춮쉦䕥乏쵪ヂ剮쉳쉘䥺⼹⤣䐽땨</w:t>
      </w:r>
      <w:r>
        <w:rPr/>
        <w:t>ꤷ</w:t>
      </w:r>
      <w:r>
        <w:rPr/>
        <w:t>뮡㑄쌳但╥곃⒡㙧䉇춘┬겡婂쉑뽩</w:t>
      </w:r>
      <w:r>
        <w:rPr/>
        <w:t>⡘</w:t>
      </w:r>
      <w:r>
        <w:rPr/>
        <w:t>即㒿戥価㌤㌭뇂슬깧췂灥朳</w:t>
      </w:r>
      <w:r>
        <w:rPr/>
        <w:t>⡇</w:t>
      </w:r>
      <w:r>
        <w:rPr/>
        <w:t>穥㥍繲乱㤽</w:t>
      </w:r>
      <w:r>
        <w:rPr/>
        <w:t>ⱹ</w:t>
      </w:r>
      <w:r>
        <w:rPr/>
        <w:t>偵之医㫂쉄䅵☮</w:t>
      </w:r>
      <w:r>
        <w:rPr/>
        <w:t>ꕘ</w:t>
      </w:r>
      <w:r>
        <w:rPr/>
        <w:t>娰汥塕쉎㛍硟겮䐺쉷㈯礦⤲轥檣湌䭕池쌬쵆䱍</w:t>
      </w:r>
      <w:r>
        <w:rPr/>
        <w:t>Ⳃ</w:t>
      </w:r>
      <w:r>
        <w:rPr/>
        <w:t>檩啍䁘⹏潕破쉅쏍楁㑴㥩⽕쉢㖬쉣媬녑䱌杂懂⤮䙤扶做ꥪ輹㩪䑑쉫쵓쉇怶䙟⹂灌內氯䍯穟圬瑏幥䘺怪⸤딲⭔⨺掻⴨⩭穈戽姂䂡矃汙촪⑅쉙⍇㠲顅䬰䥍쉤ꎡ剀憿晦⹀ㅩ歅걁瀺⭌싂瀷뼺</w:t>
      </w:r>
      <w:r>
        <w:rPr/>
        <w:t>ⴱ</w:t>
      </w:r>
      <w:r>
        <w:rPr/>
        <w:t>㣃啹숺欭묨淂뭹쉯半慧涩갣桂⎻剖參깪媣꥙䌮眬㭺ㄹ</w:t>
      </w:r>
      <w:r>
        <w:rPr/>
        <w:t>ꤪ</w:t>
      </w:r>
      <w:r>
        <w:rPr/>
        <w:t>珂뽯㥏⭺쉍깑쵔뇂뭟〪湉绂걟䡌幅稶♇㫂⥩</w:t>
      </w:r>
      <w:r>
        <w:rPr/>
        <w:t>⢡</w:t>
      </w:r>
      <w:r>
        <w:rPr/>
        <w:t>ꥢ惂復煬ꏂ䈰숨斵桳숷稯ꄥ砹侩竂啁啡</w:t>
      </w:r>
      <w:r>
        <w:rPr/>
        <w:t>ꦘ</w:t>
      </w:r>
      <w:r>
        <w:rPr/>
        <w:t>唭瑵祥츱䅊汊㜽坉㵞嘷䚬橥묣傱佢堳녨瀪ㄴ卄㒣㝬汤☳售繕뽁䈹祋失㡓睏쉾塗</w:t>
      </w:r>
      <w:r>
        <w:rPr/>
        <w:t>⡔</w:t>
      </w:r>
      <w:r>
        <w:rPr/>
        <w:t>帱䠰皱欣畑쉸縨ꅩ亩숹圣⼪㵙䛂㦡⌻瘯慗睘摐꺣䫂ㄦ琸⩔株䗂㯎㪻쉅땡瞮汋싃摓䄬䕮㝋橐飂쉯싂㙟噦ま䕋嘴奀䵐䱯숸炬䉉搪恖숻泂</w:t>
      </w:r>
      <w:r>
        <w:rPr/>
        <w:t>ꕑ</w:t>
      </w:r>
      <w:r>
        <w:rPr/>
        <w:t>吣橮㣂睤倷쉫穮㞩繋ꥡ칓䋂䙟玘</w:t>
      </w:r>
      <w:r>
        <w:rPr/>
        <w:t>⢩</w:t>
      </w:r>
      <w:r>
        <w:rPr/>
        <w:t>歬䮩欲㵪䘦츯䅶䱫䥍쉌䄫쉈潐痂쉾殏␭⨻帷䁵歕䘰湌榣盂䬴쉟帶悩숱㙔</w:t>
      </w:r>
      <w:r>
        <w:rPr/>
        <w:t>ⵚ</w:t>
      </w:r>
      <w:r>
        <w:rPr/>
        <w:t>䣃</w:t>
      </w:r>
      <w:r>
        <w:rPr/>
        <w:t>ꔱ</w:t>
      </w:r>
      <w:r>
        <w:rPr/>
        <w:t>㩢㝴䩢硪縩瓍⫃⍸攊썞瓂創䑙쉴㧂瑎ꥥ슩剄뮡걲敾杖싂䍔煞</w:t>
      </w:r>
      <w:r>
        <w:rPr/>
        <w:t>ꦣ</w:t>
      </w:r>
      <w:r>
        <w:rPr/>
        <w:t>焩㍰뽂妵䌶쉘䝹㷂䐯䄹⸤䉏洩捉颡☪䍁䲘숶煗녆쉨⹅别灞个䉙떘顥汢灌쉱棍</w:t>
      </w:r>
      <w:r>
        <w:rPr/>
        <w:t>Ⳃ</w:t>
      </w:r>
      <w:r>
        <w:rPr/>
        <w:t>싃乒䝗깑䉧⽋䩀㭺䡕䫂婣뼴쉖</w:t>
      </w:r>
      <w:r>
        <w:rPr/>
        <w:t>ꦩ</w:t>
      </w:r>
      <w:r>
        <w:rPr/>
        <w:t>䙰㜵挽〉슏䟂氬扎睞慃䜫测楋倵挬〈橑</w:t>
      </w:r>
      <w:r>
        <w:rPr/>
        <w:t>ꔬ</w:t>
      </w:r>
      <w:r>
        <w:rPr/>
        <w:t>婡쌯䝸⬫뽦㡏炬摀䩩⬲煬洳㕙垬쉚䌸㴶䱣顯녫㠫竂ꆮ祺㝬㌹婐㜪䓂㉟⩢䡴䁃濂潍㥴凂㜵坙稨杦兏睨䩐坩浶橱㕷숫㍣桔싂㈩仂浇䳂䩶婃楓欻숸犵幧㩓枣㘱뿂兢㴯슬㌮숦㍤頱䨹䠱欥숣쉥癃┶睪䵲冏</w:t>
      </w:r>
      <w:r>
        <w:rPr/>
        <w:t>꧃</w:t>
      </w:r>
      <w:r>
        <w:rPr/>
        <w:t>䵍ヂ噎樫쉮偩</w:t>
      </w:r>
      <w:r>
        <w:rPr/>
        <w:t>ⱺ</w:t>
      </w:r>
      <w:r>
        <w:rPr/>
        <w:t>㝺慥歟㔶쵲剗轀숴⧍숯䅺땴䎮껂浕䡍圹楫㶿⴪쵗傡敪</w:t>
      </w:r>
      <w:r>
        <w:rPr/>
        <w:t>ꔣ</w:t>
      </w:r>
      <w:r>
        <w:rPr/>
        <w:t>쉫䖬숤埂⮬漽㭲ꅮ恓て㩁枮</w:t>
      </w:r>
      <w:r>
        <w:rPr/>
        <w:t>Ⳃ</w:t>
      </w:r>
      <w:r>
        <w:rPr/>
        <w:t>㍪녚쎵稪桌戽깵㎏䴮녁카噮ꥺ㪿䝁까㕲吳㍠彞㥗纏璩瑘柂촪ꍐ쉷濂싂쉖⾥쉖㍇燎숸畀狂</w:t>
      </w:r>
      <w:r>
        <w:rPr/>
        <w:t>⠻</w:t>
      </w:r>
      <w:r>
        <w:rPr/>
        <w:t>祉奅</w:t>
      </w:r>
      <w:r>
        <w:rPr/>
        <w:t>ⷂⓂ</w:t>
      </w:r>
      <w:r>
        <w:rPr/>
        <w:t>彨ꍎ畀䳂䕲塐徏㥁쉬捂⤸㈻楋싂癞瑚㉬</w:t>
      </w:r>
      <w:r>
        <w:rPr/>
        <w:t>ⵙ☮</w:t>
      </w:r>
      <w:r>
        <w:rPr/>
        <w:t>䉆潂湚卄♖䁵</w:t>
      </w:r>
      <w:r>
        <w:rPr/>
        <w:t>ꤥ</w:t>
      </w:r>
      <w:r>
        <w:rPr/>
        <w:t>썡쉞⩣噔ꎡ䉏츲䷂숴㯂⼬ꍊ쉃캥</w:t>
      </w:r>
      <w:r>
        <w:rPr/>
        <w:t>ⶬ</w:t>
      </w:r>
      <w:r>
        <w:rPr/>
        <w:t>礩砨坣슘盂믂껃庬䄭搷㩄췃䑴쉌╀迂澣杲歾䍺塃⬹ꌺ䝕갻啯䥨席轪</w:t>
      </w:r>
      <w:r>
        <w:rPr/>
        <w:t>꥟</w:t>
      </w:r>
      <w:r>
        <w:rPr/>
        <w:t>伭뗂松擂ㅆ泂䬨刮埂뽈㉩䑪恐㈤媵䵩椥喣頰䑭⑏塊</w:t>
      </w:r>
      <w:r>
        <w:rPr/>
        <w:t>⡄</w:t>
      </w:r>
      <w:r>
        <w:rPr/>
        <w:t>坴塬䟂瓂뽂쉉䉔</w:t>
      </w:r>
      <w:r>
        <w:rPr/>
        <w:t>ꕵ</w:t>
      </w:r>
      <w:r>
        <w:rPr/>
        <w:t>㬸浤太縥칐槂뽾浮步晏⥂硕昮圪仂特䢩쉫亣䵗</w:t>
      </w:r>
      <w:r>
        <w:rPr/>
        <w:t>ⵖ╬</w:t>
      </w:r>
      <w:r>
        <w:rPr/>
        <w:t>椬쉅歵㈯参⨸╯㤥䉷䝦⍑⫂⍩䎱䘴洴㭍䜷瓂䑯稫焭</w:t>
      </w:r>
      <w:r>
        <w:rPr/>
        <w:t>ꦿ</w:t>
      </w:r>
      <w:r>
        <w:rPr/>
        <w:t>䊵䗂슘㭰汈⴬䰨쉶潌繨⭕ꌴ䩁恐㙧䩄쉵婕曍炡땂깬瑬彺懂㔳牌獟吹抮癕⥫爺恊旂㉈깥危焵䫂冻ギ元슡县깫숱杋㵳㕹䩢⩐╯㬪㪩㝍怯㍃䡋娮扇싍⩊ㆱ沩䕵䍁潭㭗깟ꅣ⭣晌쵗⴮倻冩㥒嫂獫⾵쉚塣犵숪⭢煊㕦䅪䵸偒浌奄쉉쉕㴥樸慦▵确䵙愪穠劮嫂걈畭啂䴊㵾싂僂䴳슻愥쌫䊮輺潰곂</w:t>
      </w:r>
      <w:r>
        <w:rPr/>
        <w:t>ꥎ</w:t>
      </w:r>
      <w:r>
        <w:rPr/>
        <w:t>뽖摷挶〥ㅭ⻎㐮縯</w:t>
      </w:r>
      <w:r>
        <w:rPr/>
        <w:t>ⱆ</w:t>
      </w:r>
      <w:r>
        <w:rPr/>
        <w:t>猹匲</w:t>
      </w:r>
      <w:r>
        <w:rPr/>
        <w:t>ꕷ</w:t>
      </w:r>
      <w:r>
        <w:rPr/>
        <w:t>悵块搪ꅉ妵摋䕬氨䑈쉥땀光〱敒⪣긨ꍮ㝧쉴념䍱煗歊쉣㥷䍂圮</w:t>
      </w:r>
      <w:r>
        <w:rPr/>
        <w:t>꧂</w:t>
      </w:r>
      <w:r>
        <w:rPr/>
        <w:t>幫츺뭡擂쉭</w:t>
      </w:r>
      <w:r>
        <w:rPr/>
        <w:t>ꕢ</w:t>
      </w:r>
      <w:r>
        <w:rPr/>
        <w:t>깖쉰塶硖兓</w:t>
      </w:r>
      <w:r>
        <w:rPr/>
        <w:t>ⴱ</w:t>
      </w:r>
      <w:r>
        <w:rPr/>
        <w:t>싂漪년㔯唰ꌪ潄츬潈쉎燂⽥㩕ꌪ뭚⤥쉏ꅂ쉖</w:t>
      </w:r>
      <w:r>
        <w:rPr/>
        <w:t>꧂</w:t>
      </w:r>
      <w:r>
        <w:rPr/>
        <w:t>쉗轌㙳</w:t>
      </w:r>
      <w:r>
        <w:rPr/>
        <w:t>ⲿ</w:t>
      </w:r>
      <w:r>
        <w:rPr/>
        <w:t>䙢庵</w:t>
      </w:r>
      <w:r>
        <w:rPr/>
        <w:t>ꕺ</w:t>
      </w:r>
      <w:r>
        <w:rPr/>
        <w:t>燂㇂䌭䭎縥♰哂奆숲祒㫃⫂拃쉫瘪ㄣ撮⨽䕸䱋壂㜰쉆噳渺㭠</w:t>
      </w:r>
      <w:r>
        <w:rPr/>
        <w:t>ⱷ</w:t>
      </w:r>
      <w:r>
        <w:rPr/>
        <w:t>係쉑칰䝟㍡湆睧⬭湗㬲䵰싂쉢煥䵱睙渤</w:t>
      </w:r>
      <w:r>
        <w:rPr/>
        <w:t>ꖩ</w:t>
      </w:r>
      <w:r>
        <w:rPr/>
        <w:t>숫卞䂻䧂⍐儻体飂쉢䶥渻ꅬ䄥깬掮습呤䨰轮伨嚣걑奶う窵䪏숰㵖㢣☱纮䒻塕䝅㥈뗃╲䱡坴䭑깡穙㭎숣湪参畾㔹瑱牡슱沩梿捆伳㝈強⩴䭯昭樰塹繭摖场瘨䏍⩎䵭匣澱싂쉈쉣公칱厏㡯喩畁瀤㇂挭쵎伶爵哂払橰췂⾘㢱㵡ㆡ毂㝙揍싍䁸쉘䁧⩶狂㛂啔仂御ꏂ⸬걖幹㵤깤炏㋂朣吨쉆姂㪣瑭厘㘹╚䝆䛎顬䀹쉒顗㦬⪻乓湖</w:t>
      </w:r>
      <w:r>
        <w:rPr/>
        <w:t>⠲</w:t>
      </w:r>
      <w:r>
        <w:rPr/>
        <w:t>쉘䍏坢縺쉅抏⹓䥥ꆣ禩컂搳溿呍媩숨樯秎偤⭡⨫掮琹啘儶䑒爯か教縥牃へꥶ⫂쉥싂</w:t>
      </w:r>
      <w:r>
        <w:rPr/>
        <w:t>⣂ⱅ</w:t>
      </w:r>
      <w:r>
        <w:rPr/>
        <w:t>뾮녳繓䇂楅煶幤㜸깯塑땮㙂傻穘扁䉊싂뼥沩</w:t>
      </w:r>
      <w:r>
        <w:rPr/>
        <w:t>Ⳃ</w:t>
      </w:r>
      <w:r>
        <w:rPr/>
        <w:t>桑</w:t>
      </w:r>
      <w:r>
        <w:rPr/>
        <w:t>ⱬ</w:t>
      </w:r>
      <w:r>
        <w:rPr/>
        <w:t>ꥣ梿均⭫敬浯쉅⨶䝌㜷䨤䎻桬也⪣㑊朤숫戲㬻䥃砶奡橯뽕潞㡁究</w:t>
      </w:r>
      <w:r>
        <w:rPr/>
        <w:t>ⵕ</w:t>
      </w:r>
      <w:r>
        <w:rPr/>
        <w:t>喣彀䅓穌㥘䙦歪㮣</w:t>
      </w:r>
      <w:r>
        <w:rPr/>
        <w:t>⡎</w:t>
      </w:r>
      <w:r>
        <w:rPr/>
        <w:t>쉈⵫渪숦欮㟎稵</w:t>
      </w:r>
      <w:r>
        <w:rPr/>
        <w:t>ꔳ</w:t>
      </w:r>
      <w:r>
        <w:rPr/>
        <w:t>穏쵷塞㝘凂싂捆党猪珂녨株⩡䕫瀳㥟楢猺</w:t>
      </w:r>
      <w:r>
        <w:rPr/>
        <w:t>⡖</w:t>
      </w:r>
      <w:r>
        <w:rPr/>
        <w:t>㩑쉨潧㝆姂㡸㎱憱ꆡ⒡㨨牮咣㬳䁡⭃㖮㑰〮䦩</w:t>
      </w:r>
      <w:r>
        <w:rPr/>
        <w:t>Ⱝ</w:t>
      </w:r>
      <w:r>
        <w:rPr/>
        <w:t>弩睖썉⫎㭘䅟漫曂쵊⮻呔吰䷂⧂ㅊ唦쎿⑪嗃쉰改쉓묰⛂䎱楈╃쌽惂䶣玩숱敷춏潨딵慞숩㥓㕌區썏㌳긪剴䱕⹪䩅佬嘬矂</w:t>
      </w:r>
      <w:r>
        <w:rPr/>
        <w:t>⡩</w:t>
      </w:r>
      <w:r>
        <w:rPr/>
        <w:t>㋂䭬㨽츹敘⍔㍨槂琶㚮⾿⩳瘣䷂禩㑎睂</w:t>
      </w:r>
      <w:r>
        <w:rPr/>
        <w:t>⡘</w:t>
      </w:r>
      <w:r>
        <w:rPr/>
        <w:t>帪彭乌啰斵毂䍉晓橔㴤䏂㭄㕣</w:t>
      </w:r>
      <w:r>
        <w:rPr/>
        <w:t>ꥇ</w:t>
      </w:r>
      <w:r>
        <w:rPr/>
        <w:t>繯牴묱琮䡡䀲禮垿쉦涿上奷</w:t>
      </w:r>
      <w:r>
        <w:rPr/>
        <w:t>ⰲ</w:t>
      </w:r>
      <w:r>
        <w:rPr/>
        <w:t>ꍎ甬쉷奁䕐쉳䯂㬤瑅䑞攤습䡈쵸뗂噍쉋㑌깴</w:t>
      </w:r>
      <w:r>
        <w:rPr/>
        <w:t>ꕓ</w:t>
      </w:r>
      <w:r>
        <w:rPr/>
        <w:t>㐸歷</w:t>
      </w:r>
      <w:r>
        <w:rPr/>
        <w:t>ꔣ</w:t>
      </w:r>
      <w:r>
        <w:rPr/>
        <w:t>쉱䭑</w:t>
      </w:r>
      <w:r>
        <w:rPr/>
        <w:t>⠷</w:t>
      </w:r>
      <w:r>
        <w:rPr/>
        <w:t>〳〹쉦㭉䓂⪬䌪塕⫂ꍮ囂汏ꥬ㵩挳쉅旂橂戣쉭슣㕫䑬ꍧ吪ㅖご恖</w:t>
      </w:r>
      <w:r>
        <w:rPr/>
        <w:t>⡆</w:t>
      </w:r>
      <w:r>
        <w:rPr/>
        <w:t>㷃太嗎⑩뗃</w:t>
      </w:r>
      <w:r>
        <w:rPr/>
        <w:t>ꔶ</w:t>
      </w:r>
      <w:r>
        <w:rPr/>
        <w:t>璬⥕㝠懂偸ざ싂睮㔸걎땏숳슿䃎╢썦䉰㬻催⭧願㢿廂咻痂㎩琹夬帥♒⾩穄촳洯䵒쉠タ쉺槎</w:t>
      </w:r>
      <w:r>
        <w:rPr/>
        <w:t>꤫</w:t>
      </w:r>
      <w:r>
        <w:rPr/>
        <w:t>䙉뭏⦬숴橥棂␶㝥车僂</w:t>
      </w:r>
      <w:r>
        <w:rPr/>
        <w:t>ⲿ</w:t>
      </w:r>
      <w:r>
        <w:rPr/>
        <w:t>刣弸╒潢㕍瑸歴</w:t>
      </w:r>
      <w:r>
        <w:rPr/>
        <w:t>⢿</w:t>
      </w:r>
      <w:r>
        <w:rPr/>
        <w:t>乚䈽촴䛍嗂䂩⿃疘昬⫃䘯䁁㓍⤲摥</w:t>
      </w:r>
      <w:r>
        <w:rPr/>
        <w:t>ⱞ</w:t>
      </w:r>
      <w:r>
        <w:rPr/>
        <w:t>怤뗂垩⹣係嚱깘㔵㕂朶䄦棂员奋睹숹䥡撘쵨ゥ啄䏂睗弭䉭沮䊿桵딻⪏슮숽㑇묱䭒渶</w:t>
      </w:r>
      <w:r>
        <w:rPr/>
        <w:t>꥟</w:t>
      </w:r>
      <w:r>
        <w:rPr/>
        <w:t>㦱⑥㭣牴䆩㏂㇂╄숪묺㴩㡏긱懂⫂〩㝁礵걞㕃㭗땸竂䵯</w:t>
      </w:r>
      <w:r>
        <w:rPr/>
        <w:t>ⰸ</w:t>
      </w:r>
      <w:r>
        <w:rPr/>
        <w:t>ꅀ㢘盂묻抣㭦䋂睧䘰幌⌮㕭촪眲싂〹쵔㶩쌫</w:t>
      </w:r>
      <w:r>
        <w:rPr/>
        <w:t>ꕑ</w:t>
      </w:r>
      <w:r>
        <w:rPr/>
        <w:t>䋂ㅢ睘⭸㥠䉹壃⸮</w:t>
      </w:r>
      <w:r>
        <w:rPr/>
        <w:t>Ᵽ</w:t>
      </w:r>
      <w:r>
        <w:rPr/>
        <w:t>㕆嘹穀㕺㐶뼫녊㗂判柂㧂쉈䄲╧</w:t>
      </w:r>
      <w:r>
        <w:rPr/>
        <w:t>ⵁ</w:t>
      </w:r>
      <w:r>
        <w:rPr/>
        <w:t>棂奷礣칡六爣䘶쎮夰焹〈昭ㅡ䉮朴䈸伤춵⥓㏍焺灕뗂䅵㍩䥀㚬㡀쉮⒘慀掏卐숶顚䉢㉅幃</w:t>
      </w:r>
      <w:r>
        <w:rPr/>
        <w:t>꥟</w:t>
      </w:r>
      <w:r>
        <w:rPr/>
        <w:t>놩顟⭌쉰싍熏头泂烂</w:t>
      </w:r>
      <w:r>
        <w:rPr/>
        <w:t>ⲥ</w:t>
      </w:r>
      <w:r>
        <w:rPr/>
        <w:t>㝣䅰䋂晏ꅂ䈲䴳䜤㤰</w:t>
      </w:r>
      <w:r>
        <w:rPr/>
        <w:t>ⱥ</w:t>
      </w:r>
      <w:r>
        <w:rPr/>
        <w:t>偕吹뽂焬剣땨卷䜪㓂燂뭏깆䡾䯂㡹涩散땣嘨嫂䠽쉇灓敐匦堨</w:t>
      </w:r>
      <w:r>
        <w:rPr/>
        <w:t>ꥒ</w:t>
      </w:r>
      <w:r>
        <w:rPr/>
        <w:t>걭灃䷂幫걙櫂〨☣佬顒⫂捆쉭䱑橵灐吮噴뽌楖╣栥坢〶싂䎵䀭ㅕ佄冘▥堽쉊䀬呰슡婈㐣怽땬쉺쉎灗㵉ꥲ杍ꄣ偋땕䐻猦⵮䅁䌲⍑䗎䩰쉓뾡槂䈪㡳㭀꧎櫂⩵䢩欺坳숲㥱参ぃ摹㑄䡍䇂偗숺慹䌱</w:t>
      </w:r>
      <w:r>
        <w:rPr/>
        <w:t>ⷂ</w:t>
      </w:r>
      <w:r>
        <w:rPr/>
        <w:t>놩▬썁杣却ぇ䑧㓂⤣敦䐥䤬쉘椣㥚卶㉊䅯歇싂轴嘲㌥桦싃抏뽘㫂</w:t>
      </w:r>
      <w:r>
        <w:rPr/>
        <w:t>ꦘ</w:t>
      </w:r>
      <w:r>
        <w:rPr/>
        <w:t>ヂ㟂䝶渫㕤樻</w:t>
      </w:r>
      <w:r>
        <w:rPr/>
        <w:t>ꕱ</w:t>
      </w:r>
      <w:r>
        <w:rPr/>
        <w:t>숥住空</w:t>
      </w:r>
      <w:r>
        <w:rPr/>
        <w:t>ꔣ⚬</w:t>
      </w:r>
      <w:r>
        <w:rPr/>
        <w:t>㋂啋㭤쵘③愤㔽⨪䐻숦瞣⤽捓乘噞恩绂汇琺</w:t>
      </w:r>
      <w:r>
        <w:rPr/>
        <w:t>ⱨ</w:t>
      </w:r>
      <w:r>
        <w:rPr/>
        <w:t>숻⯂塙睗䵳娽Ⓜ</w:t>
      </w:r>
      <w:r>
        <w:rPr/>
        <w:t>ⴹ</w:t>
      </w:r>
      <w:r>
        <w:rPr/>
        <w:t>䵉兑㌷</w:t>
      </w:r>
      <w:r>
        <w:rPr/>
        <w:t>ⶱ</w:t>
      </w:r>
      <w:r>
        <w:rPr/>
        <w:t>敂瓎뿎</w:t>
      </w:r>
      <w:r>
        <w:rPr/>
        <w:t>꧂</w:t>
      </w:r>
      <w:r>
        <w:rPr/>
        <w:t>䥒쵃</w:t>
      </w:r>
      <w:r>
        <w:rPr/>
        <w:t>ⳍⓂ</w:t>
      </w:r>
      <w:r>
        <w:rPr/>
        <w:t>숥츶秂灞</w:t>
      </w:r>
      <w:r>
        <w:rPr/>
        <w:t>ꤤ</w:t>
      </w:r>
      <w:r>
        <w:rPr/>
        <w:t>숪쏂輤歅潙ꄻ楃</w:t>
      </w:r>
      <w:r>
        <w:rPr/>
        <w:t>ⵟ</w:t>
      </w:r>
      <w:r>
        <w:rPr/>
        <w:t>걣㑭奀ꅮ⪣쌊⧂婖</w:t>
      </w:r>
      <w:r>
        <w:rPr/>
        <w:t>⡵</w:t>
      </w:r>
      <w:r>
        <w:rPr/>
        <w:t>婇뇂㑌㑈嘬帤塺싂慶ꇂ㛂䝴</w:t>
      </w:r>
      <w:r>
        <w:rPr/>
        <w:t>ⴤ</w:t>
      </w:r>
      <w:r>
        <w:rPr/>
        <w:t>싂㡄睏ꥲ쉺㏂前ꥲ㡁啥轰춬</w:t>
      </w:r>
      <w:r>
        <w:rPr/>
        <w:t>ꕏ</w:t>
      </w:r>
      <w:r>
        <w:rPr/>
        <w:t>䐺灐䐵♰爺倩䕶㨸氶硟䘫佉㵮䱯☥䅁쉏儣恩㡟㡲츻关䝷쉯칪</w:t>
      </w:r>
      <w:r>
        <w:rPr/>
        <w:t>ⱷ</w:t>
      </w:r>
      <w:r>
        <w:rPr/>
        <w:t>灯⼬愺坭䨹㠮㔥氮싂䣂礤燃忂쉒㵯幧呵숶╙┳썫勂</w:t>
      </w:r>
      <w:r>
        <w:rPr/>
        <w:t>⡪</w:t>
      </w:r>
      <w:r>
        <w:rPr/>
        <w:t>㜱頦啠佖┤瑱潢뼺숴㙆猹獹⯂杠䱨娫㥭싂䘦䤤ꅌ╤땙愬숮瀩⑊汆⸦灢㡡婍⨫㩾䅭偶憏쉂ぁ氮㉭⪩⭓凍焵搽橪䷂晔㬹䵘兦칭䕹䙩♚盂偦㉨䘭</w:t>
      </w:r>
      <w:r>
        <w:rPr/>
        <w:t>꧂</w:t>
      </w:r>
      <w:r>
        <w:rPr/>
        <w:t>㝹琩嘱칟濂</w:t>
      </w:r>
      <w:r>
        <w:rPr/>
        <w:t>⡔</w:t>
      </w:r>
      <w:r>
        <w:rPr/>
        <w:t>䩎␷⹐徥숶䭰싂쉟쉈㤮䨳⨦氪囂ꏂ⨮꺵恔浫繡䅱攷嘱惂棍怮㉞姂獠䰸⑩倲⌮쉥啒埂临吵畢樯뭓쉡䅷㟂녶䆩涻쌲▏⏂浍䪥牔</w:t>
      </w:r>
      <w:r>
        <w:rPr/>
        <w:t>ⱐ</w:t>
      </w:r>
      <w:r>
        <w:rPr/>
        <w:t>ꕀ</w:t>
      </w:r>
      <w:r>
        <w:rPr/>
        <w:t>砩弥㤩毂煤녥㠳㡥壂</w:t>
      </w:r>
      <w:r>
        <w:rPr/>
        <w:t>꧂</w:t>
      </w:r>
      <w:r>
        <w:rPr/>
        <w:t>欷䁚珂쉄ㆩ</w:t>
      </w:r>
      <w:r>
        <w:rPr/>
        <w:t>ꔤ⪡</w:t>
      </w:r>
      <w:r>
        <w:rPr/>
        <w:t>ⲵ</w:t>
      </w:r>
      <w:r>
        <w:rPr/>
        <w:t>丳뼮㕄报쉮檱䵷쎬凂숮</w:t>
      </w:r>
      <w:r>
        <w:rPr/>
        <w:t>꧂</w:t>
      </w:r>
      <w:r>
        <w:rPr/>
        <w:t>숹㍬偂ꆵ䉌唥쉪㕐昬楗슮湱侩㊥</w:t>
      </w:r>
      <w:r>
        <w:rPr/>
        <w:t>ⱁ</w:t>
      </w:r>
      <w:r>
        <w:rPr/>
        <w:t>杢樻怮么䴶쉬䱯ꥫ뾩╰</w:t>
      </w:r>
      <w:r>
        <w:rPr/>
        <w:t>⠰</w:t>
      </w:r>
      <w:r>
        <w:rPr/>
        <w:t>뇂⽾⌸愱啅</w:t>
      </w:r>
      <w:r>
        <w:rPr/>
        <w:t>ꤩ</w:t>
      </w:r>
      <w:r>
        <w:rPr/>
        <w:t>뾱桎桮䵠㬰栶㉢垵</w:t>
      </w:r>
      <w:r>
        <w:rPr/>
        <w:t>⡵</w:t>
      </w:r>
      <w:r>
        <w:rPr/>
        <w:t>䔬夷庣㎬䵈䷂框抻癡㇃䥒䘱䄬㯃甴ꍶ猥堺煥숷㑳㬸䑵戹獄竂⧍</w:t>
      </w:r>
      <w:r>
        <w:rPr/>
        <w:t>Ⱜ</w:t>
      </w:r>
      <w:r>
        <w:rPr/>
        <w:t>䋂⧂숺朣狂⭺桤쌬捅牊숥쵈숺幬갵浯놬쉚濂ꎵ䰬䩢媮쵚灃쉕㕏㚮䩯㎿충椦奶捖䩩滍䴫쵣쉆㋂焫辏轫匬忂励輺杤恙◂畇奰印═쉢숱䡤㥓瘰䈦쉅忂截ꥰꥤ⩢扫桳牤⬪㭈奵ꏂ佒潇䘤싂</w:t>
      </w:r>
      <w:r>
        <w:rPr/>
        <w:t>ⱇ</w:t>
      </w:r>
      <w:r>
        <w:rPr/>
        <w:t>汦䗂║㐩庱뮏䕇뗂ꍗ顾쌵慨䈯⏂燎쌭浶牳囂㕶徣䰪堭器⥇䵖坳䊿</w:t>
      </w:r>
      <w:r>
        <w:rPr/>
        <w:t>Ⳃ</w:t>
      </w:r>
      <w:r>
        <w:rPr/>
        <w:t>뭟恾㨹뼺磂〉꺘⽚㘨界亘쉰䝉癤숫⽸㭞⹏갻祎쉔쉑䅐横卨故祥쏂ヂ圷凂頦卩刳彣쉱兙祈숻ⸯ漯䫂䂻㑺彥쉥电ꍮㆣ⮮숤</w:t>
      </w:r>
      <w:r>
        <w:rPr/>
        <w:t>꤯⩣</w:t>
      </w:r>
      <w:r>
        <w:rPr/>
        <w:t>뭱⼰Ⓜ䬴〉顥䪏㯂䕹斥⪥숪漲춱⸺穂穤</w:t>
      </w:r>
      <w:r>
        <w:rPr/>
        <w:t>ꔪ</w:t>
      </w:r>
      <w:r>
        <w:rPr/>
        <w:t>쉀㔬䑭稷橯숮뼭⭲⑟쉅桺␭畭</w:t>
      </w:r>
      <w:r>
        <w:rPr/>
        <w:t>ⱎ</w:t>
      </w:r>
      <w:r>
        <w:rPr/>
        <w:t>幔㩋䔯幐瑩䝎⾬燂묪楄漥瘻⤸䝐㡭묻犘繢촲䵙</w:t>
      </w:r>
      <w:r>
        <w:rPr/>
        <w:t>ⴊ</w:t>
      </w:r>
      <w:r>
        <w:rPr/>
        <w:t>潓㭂쉖睲╀␩穸癨␬치甽儷䙣杪㚮♐썰㭯䐵穧䈻穣쏂숥䶮ꥡ乲礮䵌䠴숵太漳摣㜶숦䩆戳矂⨩ꄱ쵫䁘⩦⿂㑅䁄毂썚坏抡㘱稵娹떡⭇丵뿂冩去䭦縯⍶쉚</w:t>
      </w:r>
      <w:r>
        <w:rPr/>
        <w:t>ꦥ␮⌴</w:t>
      </w:r>
      <w:r>
        <w:rPr/>
        <w:t>쉤䭣쉑杰</w:t>
      </w:r>
      <w:r>
        <w:rPr/>
        <w:t>ꤵ</w:t>
      </w:r>
      <w:r>
        <w:rPr/>
        <w:t>縬⥐呈㡾䓂⩯嚘쉺〦澿兾穆뭈哂䥤彩㵓䵐㷂슩拂ㄣ恱慒〤㉕兂쉏捞位㞥湓框㙑칉㣂磂䆬쌸ꥬ㕈輥湋⨱牸汥싂걡䜨썧⭧硙㟂䴹ㅮ偨擂牨칗䚵塔♔</w:t>
      </w:r>
      <w:r>
        <w:rPr/>
        <w:t>ꕡ</w:t>
      </w:r>
      <w:r>
        <w:rPr/>
        <w:t>晵⪱⸵迂⨵쉖摖獉⹅쉄뼣⸶牢献㧂漤杳杚畔飂깏숸⛂爤礽浥슻仂爯弩圸</w:t>
      </w:r>
      <w:r>
        <w:rPr/>
        <w:t>ꖥ䷂</w:t>
      </w:r>
      <w:r>
        <w:rPr/>
        <w:t>〺撩獂쌤㖬⬵䎩碻⯂纻쉊佁悩쉲櫂䎬⌶㏂ㅾ奓攪䒿䁚㮵䥃╢祋숴⍩浤瓂楄</w:t>
      </w:r>
      <w:r>
        <w:rPr/>
        <w:t>⠬</w:t>
      </w:r>
      <w:r>
        <w:rPr/>
        <w:t>祳</w:t>
      </w:r>
      <w:r>
        <w:rPr/>
        <w:t>⡭</w:t>
      </w:r>
      <w:r>
        <w:rPr/>
        <w:t>冩㌻䥤㝵놏㝵쉷㋂橐砥輤⑫䚿㡴焻䊩䨥愣䭗帮쵣卷抱坎埂丳佪榻긪倯刨㭪泃汤禩⥹呍걕戭◂딻頣冮录纩彧悏쉔欪㌣穲㫂挲</w:t>
      </w:r>
      <w:r>
        <w:rPr/>
        <w:t>ⱅ</w:t>
      </w:r>
      <w:r>
        <w:rPr/>
        <w:t>㉸盂塊塣♊䵪恕싂䕖녰敢⑷䖿㮡佸</w:t>
      </w:r>
      <w:r>
        <w:rPr/>
        <w:t>Ⳃ</w:t>
      </w:r>
      <w:r>
        <w:rPr/>
        <w:t>匪슏ㅚ⨻䕇扱暵</w:t>
      </w:r>
      <w:r>
        <w:rPr/>
        <w:t>ⴳ</w:t>
      </w:r>
      <w:r>
        <w:rPr/>
        <w:t>呩⬮穃唯洸숰敕棂欱썥䎡厣問磍⦥䝑稬◂硑旂⑪깑㔨䅌䙥숰촻匷쉋䆬旍숱숫▘攤숮㝏䩖偓癶걅廂숲츨䉃칱⭊轴</w:t>
      </w:r>
      <w:r>
        <w:rPr/>
        <w:t>ⱆ</w:t>
      </w:r>
      <w:r>
        <w:rPr/>
        <w:t>㝙</w:t>
      </w:r>
    </w:p>
    <w:p>
      <w:pPr>
        <w:pStyle w:val="PreformattedText"/>
        <w:bidi w:val="0"/>
        <w:spacing w:before="0" w:after="0"/>
        <w:jc w:val="left"/>
        <w:rPr/>
      </w:pPr>
      <w:r>
        <w:rPr/>
        <w:t>숪슻夥㣂</w:t>
      </w:r>
      <w:r>
        <w:rPr/>
        <w:t>꧂</w:t>
      </w:r>
      <w:r>
        <w:rPr/>
        <w:t>橯䥢㩘ꄺ癊䄮塄矂朥䝷갤娨杨唸䍊頱㜴摕䨴溱坓琲㥓洪ꍷ扇㥏伪䡢건卯喘䙇깖潇汉弭딽繥꺵썫㙺剷㮬칗晡睘睾灯䞏橌术⫃礵帨뿂㌤쉟쉙뮬杷空넮檡꺥䩹慲繢췂㛃썀䩮柂壂乆䲘쉍⧂䵉槂쉥슬䕣湫係呢樨㥺㶵穵杚忍唨但搴杊䒩㌺슡砪猰┩繤</w:t>
      </w:r>
      <w:r>
        <w:rPr/>
        <w:t>⠴</w:t>
      </w:r>
      <w:r>
        <w:rPr/>
        <w:t>걆숥쉊䍬⴫긷夦匲㙦촮</w:t>
      </w:r>
      <w:r>
        <w:rPr/>
        <w:t>꤭</w:t>
      </w:r>
      <w:r>
        <w:rPr/>
        <w:t>佯⪵뭑캩뇂䂻灮痂䕂㵆挺ꌪ㦻⨽䐻⹢⌥⍕쉫恅㑬⥱噘</w:t>
      </w:r>
      <w:r>
        <w:rPr/>
        <w:t>꥓</w:t>
      </w:r>
      <w:r>
        <w:rPr/>
        <w:t>싂幏兟⛂㞮稶㑪ꅳ求</w:t>
      </w:r>
      <w:r>
        <w:rPr/>
        <w:t>ꕇ♗</w:t>
      </w:r>
      <w:r>
        <w:rPr/>
        <w:t>ㄴ啈均竂柃</w:t>
      </w:r>
      <w:r>
        <w:rPr/>
        <w:t>ⱍ</w:t>
      </w:r>
      <w:r>
        <w:rPr/>
        <w:t>뾩呺갳ꥠ⽶木窩䵾佫扺곂⏃⼻컂唱⹃䢡ㄤ䤨吊勎숵㕗ꥩ楡깱步偩砱䅦⑋쉧⭧㶱쉍䴶㍐ꅎ窡㜱汃慀䌬截䖻愸䥵쉕㴻䟂㜵瑋숷䁦怯슩噳轄숱⹷だ癴싂迂硏쉳㛂瑣뿂䀣灞㚮祋㴩竂깎╤썊戹穕剉䥋欱⹤樲숣슏轏ꥰ唯唻쉱슻㌫슩燂栲徏</w:t>
      </w:r>
      <w:r>
        <w:rPr/>
        <w:t>ꕈ</w:t>
      </w:r>
      <w:r>
        <w:rPr/>
        <w:t>㕨⧂乁䕦啸楪ꍴ䝷㉞</w:t>
      </w:r>
      <w:r>
        <w:rPr/>
        <w:t>ꤽ</w:t>
      </w:r>
      <w:r>
        <w:rPr/>
        <w:t>땲幾圸</w:t>
      </w:r>
      <w:r>
        <w:rPr/>
        <w:t>ꔭ</w:t>
      </w:r>
      <w:r>
        <w:rPr/>
        <w:t>깆区媬圽</w:t>
      </w:r>
      <w:r>
        <w:rPr/>
        <w:t>Ⱳ</w:t>
      </w:r>
      <w:r>
        <w:rPr/>
        <w:t>甬ノ堷㄰⽌⻂埍䝮쉦⒬⩘䜹숴쉎啃圴睎␴㚱⎬樸㘽呮䙏秂窡땳㥖䛃슏轋⨱⵵㝰熘䁊桓䥸迂䥋煯숱砶㋃년剏噗◂⨴砲㙦쉘傮䚵㡹穟歘掵㙪噪䵬뭹쉴숬廂㉪䥧䈰扦ꄫ晩䰨썣䠣燃潤㙡樦㕚숫⩠慑䝸</w:t>
      </w:r>
      <w:r>
        <w:rPr/>
        <w:t>ⲱ</w:t>
      </w:r>
      <w:r>
        <w:rPr/>
        <w:t>㢏低</w:t>
      </w:r>
      <w:r>
        <w:rPr/>
        <w:t>⡭</w:t>
      </w:r>
      <w:r>
        <w:rPr/>
        <w:t>㭾┪唱幇䍖겣瓂ꌫ稪呰匤</w:t>
      </w:r>
      <w:r>
        <w:rPr/>
        <w:t>⡄⩔</w:t>
      </w:r>
      <w:r>
        <w:rPr/>
        <w:t>截쉉숱쎘쉎㘫牎슿뽬洵氩彀⭱숥琸樫㨮ち쌲쉍⥩쉟믂㭸쎵떻녟硲숺쉟</w:t>
      </w:r>
      <w:r>
        <w:rPr/>
        <w:t>ꤽ</w:t>
      </w:r>
      <w:r>
        <w:rPr/>
        <w:t>넹䨫攲湌䡞㣃걧玣昩칒甪幠쵾猰⥔泎眶㴪䰦쉈䅇幟恸⩮嗂떿숱塢兙摳㨲琪うꎥ㵍磂⫂숪こ㠦쉒㘳뾥걮쉂坧噾긮㍓牌榥剁帴⩮䷂䰶睹輵㭈떡㝋浡伳ꄳ疿捱漹潆冿</w:t>
      </w:r>
      <w:r>
        <w:rPr/>
        <w:t>ꥂ</w:t>
      </w:r>
      <w:r>
        <w:rPr/>
        <w:t>倰㡉弦悮繫歮⻂勂灙旂帽걒摞汢䍫灏ꍷ猷痎怭㛂쉮</w:t>
      </w:r>
      <w:r>
        <w:rPr/>
        <w:t>ꕶ</w:t>
      </w:r>
      <w:r>
        <w:rPr/>
        <w:t>슘㙂伤疘迎㍺⩐洫癋渲瘰敹ㄭ䥢癘曂</w:t>
      </w:r>
      <w:r>
        <w:rPr/>
        <w:t>ⱖ⨯</w:t>
      </w:r>
      <w:r>
        <w:rPr/>
        <w:t>䕵顑橭숸䥅싂㯂瑭塣㐻牂䝟䙭숸</w:t>
      </w:r>
      <w:r>
        <w:rPr/>
        <w:t>⡍</w:t>
      </w:r>
      <w:r>
        <w:rPr/>
        <w:t>砩桬</w:t>
      </w:r>
      <w:r>
        <w:rPr/>
        <w:t>ꥈ</w:t>
      </w:r>
      <w:r>
        <w:rPr/>
        <w:t>㘰⾩乮⾻慸숯꥘갦컂偺灌썮灗晤杹稫</w:t>
      </w:r>
      <w:r>
        <w:rPr/>
        <w:t>⢵</w:t>
      </w:r>
      <w:r>
        <w:rPr/>
        <w:t>쉟溮楇䌯瀲恔䜸</w:t>
      </w:r>
      <w:r>
        <w:rPr/>
        <w:t>ⵦ</w:t>
      </w:r>
      <w:r>
        <w:rPr/>
        <w:t>䡊硔㭪㒮塡숲晌䅍㈭坄㉗땨䡪轘严契冻吩䝍ㅘ뼰烂㩸䅈呸⻂〨忎咏뭈仂䐳纻숮㫂樲ꄳ永㵒䀩㶣歫㉒傮扬꺻䪩吥哂䄪䤳뼵婕ㅭ禮⥬䟎떻䵦꧎〶剡ꍀ쉠㙊싂칥䀰녓╭⹶㡞슬携䰳䴳楀㑊췂敎㩨쉈㝇㜭⌦稶䵵㓂渭稰捔</w:t>
      </w:r>
      <w:r>
        <w:rPr/>
        <w:t>ꦬ⎮</w:t>
      </w:r>
      <w:r>
        <w:rPr/>
        <w:t>쉅칬捏숭</w:t>
      </w:r>
      <w:r>
        <w:rPr/>
        <w:t>ⱒ</w:t>
      </w:r>
      <w:r>
        <w:rPr/>
        <w:t>埂䐱煣濂暿嫍㕋㥑䑕櫂教쉚슮㥰㑩⯂⸪쎩睆桸⬤凃痍㦩촨츮単䭚倫捐숊槂칩穚䅃䅟幏浇䘮䉥㜻畞</w:t>
      </w:r>
      <w:r>
        <w:rPr/>
        <w:t>ꥅ⥩</w:t>
      </w:r>
      <w:r>
        <w:rPr/>
        <w:t>쌹</w:t>
      </w:r>
      <w:r>
        <w:rPr/>
        <w:t>ꕧ</w:t>
      </w:r>
      <w:r>
        <w:rPr/>
        <w:t>ꄪ掻昽⑞撿妘昴</w:t>
      </w:r>
      <w:r>
        <w:rPr/>
        <w:t>⠴</w:t>
      </w:r>
      <w:r>
        <w:rPr/>
        <w:t>䉐太噘쉬婚殩湎쉒⽸奾捦氤㍁睎濂極</w:t>
      </w:r>
      <w:r>
        <w:rPr/>
        <w:t>⡴</w:t>
      </w:r>
      <w:r>
        <w:rPr/>
        <w:t>常ㅫ喏䍾묹敕㙖뽾穨䃂</w:t>
      </w:r>
      <w:r>
        <w:rPr/>
        <w:t>ꕒ⫂</w:t>
      </w:r>
      <w:r>
        <w:rPr/>
        <w:t>⢮</w:t>
      </w:r>
      <w:r>
        <w:rPr/>
        <w:t>啵澡䉆心쉳獔⬯父獖ꄦ싂䠦塈煄坞⩷煠㵬璩欺㑗㥪ꆏ呞杕쉫㐦璩뭸穗䘮㕄婣穚儭慄䀹繠쌫䭞辿</w:t>
      </w:r>
      <w:r>
        <w:rPr/>
        <w:t>ⶥ</w:t>
      </w:r>
      <w:r>
        <w:rPr/>
        <w:t>쌮⹌数</w:t>
      </w:r>
      <w:r>
        <w:rPr/>
        <w:t>ꤽ</w:t>
      </w:r>
      <w:r>
        <w:rPr/>
        <w:t>欲숶に⨹㉕䍗칂╹쵴⺏ꥧ積쉈㬩</w:t>
      </w:r>
      <w:r>
        <w:rPr/>
        <w:t>ⵎ</w:t>
      </w:r>
      <w:r>
        <w:rPr/>
        <w:t>风申䑙㉱擂祊坺噧淂䁖奴⌭㨱甸쉊ꌣ慐禿㷂掣䪘䫂灞쉙꥖挱䍀亏滎䝪塩坴║匦癧戬뽐숽문㪬㵓䩍捍깗⭖塐兢稫杷顂佋⩕刪稰瘽牁槃婋橐겡䁂숦츦䝦㥄眭⩮</w:t>
      </w:r>
      <w:r>
        <w:rPr/>
        <w:t>⢡</w:t>
      </w:r>
      <w:r>
        <w:rPr/>
        <w:t>䝄숭恋扉歕䘽⺿쵅⩄撡쉯쉴</w:t>
      </w:r>
      <w:r>
        <w:rPr/>
        <w:t>⠬</w:t>
      </w:r>
      <w:r>
        <w:rPr/>
        <w:t>㝅숻⍚㮩숴⾻⨷㗂䥆扉楚숸슩ꅯ慢쉭彲</w:t>
      </w:r>
      <w:r>
        <w:rPr/>
        <w:t>ꥄ</w:t>
      </w:r>
      <w:r>
        <w:rPr/>
        <w:t>䵪䍯</w:t>
      </w:r>
      <w:r>
        <w:rPr/>
        <w:t>ꥒⴹ</w:t>
      </w:r>
      <w:r>
        <w:rPr/>
        <w:t>乌㩦婧䱀뼣䕾捗썱싂䈯旂慬琲쉹♲䌦渶쉢</w:t>
      </w:r>
      <w:r>
        <w:rPr/>
        <w:t>ꤻ</w:t>
      </w:r>
      <w:r>
        <w:rPr/>
        <w:t>ㅊ桥ꍦ祤晾堫</w:t>
      </w:r>
      <w:r>
        <w:rPr/>
        <w:t>⡮</w:t>
      </w:r>
      <w:r>
        <w:rPr/>
        <w:t>歳摠⥺䐫牫썗䟂㴶⬰쉚爵㙟䝋杬</w:t>
      </w:r>
      <w:r>
        <w:rPr/>
        <w:t>ꖡ</w:t>
      </w:r>
      <w:r>
        <w:rPr/>
        <w:t>忂産煷㛂쉈㯎㡤垱朩卾췍싍㉘䑂煵暩긮쉪㍥쉡㝩⺡☤汆熮睍㙇⨤☻㘨㝺慪◂汥㉭䇂䤲㷎祬슱牶吽╔癏⚏䤳숪攣塘䒻</w:t>
      </w:r>
      <w:r>
        <w:rPr/>
        <w:t>ⱁ</w:t>
      </w:r>
      <w:r>
        <w:rPr/>
        <w:t>濂</w:t>
      </w:r>
      <w:r>
        <w:rPr/>
        <w:t>⡏</w:t>
      </w:r>
      <w:r>
        <w:rPr/>
        <w:t>㔵⤽⒘况</w:t>
      </w:r>
      <w:r>
        <w:rPr/>
        <w:t>ⱂ</w:t>
      </w:r>
      <w:r>
        <w:rPr/>
        <w:t>惍硫⿃㦘쉵</w:t>
      </w:r>
      <w:r>
        <w:rPr/>
        <w:t>ⵄ꤮</w:t>
      </w:r>
      <w:r>
        <w:rPr/>
        <w:t>桢␸⌸</w:t>
      </w:r>
      <w:r>
        <w:rPr/>
        <w:t>ꤣ</w:t>
      </w:r>
      <w:r>
        <w:rPr/>
        <w:t>瑠㨶쉐ㄤ婒⩇⹈癕녑䊻⹟乙䝾繪뼨䰬぀縷䘫杌쉣眭䭏</w:t>
      </w:r>
      <w:r>
        <w:rPr/>
        <w:t>ꕋ</w:t>
      </w:r>
      <w:r>
        <w:rPr/>
        <w:t>债췂㶻딳堳♹ꄣ쵑䝷䱇䙀</w:t>
      </w:r>
      <w:r>
        <w:rPr/>
        <w:t>⡰⢡</w:t>
      </w:r>
      <w:r>
        <w:rPr/>
        <w:t>牟顚쵬癟晒</w:t>
      </w:r>
      <w:r>
        <w:rPr/>
        <w:t>ꦻ</w:t>
      </w:r>
      <w:r>
        <w:rPr/>
        <w:t>카䝲㤱䔨㭑碿奎歋眪</w:t>
      </w:r>
      <w:r>
        <w:rPr/>
        <w:t>꧂┽</w:t>
      </w:r>
      <w:r>
        <w:rPr/>
        <w:t>顬㌸歸撣䍃</w:t>
      </w:r>
      <w:r>
        <w:rPr/>
        <w:t>ꤨ</w:t>
      </w:r>
      <w:r>
        <w:rPr/>
        <w:t>⼪磂圵ꥭ歶惍㉏숪⿂쉂澬쉬♊嫂㓂䉬슬䅬⭧ꥬ电숲껂䴻塣㡮楟灱繧</w:t>
      </w:r>
      <w:r>
        <w:rPr/>
        <w:t>꧂</w:t>
      </w:r>
      <w:r>
        <w:rPr/>
        <w:t>啘卣숰剗㝵</w:t>
      </w:r>
      <w:r>
        <w:rPr/>
        <w:t>ⱹ</w:t>
      </w:r>
      <w:r>
        <w:rPr/>
        <w:t>䙂勍参㵓쌹ꅑ㕢㛂컂顸払泎晩⩧㍱⵶㡊묯ㆥ砪彍擂⵲弪쉑眳䭨촭棂涿珂걺㙴乷轤橪壂晶⭈晑厬⦵쉨䯂塙쉧</w:t>
      </w:r>
      <w:r>
        <w:rPr/>
        <w:t>ꦬ</w:t>
      </w:r>
      <w:r>
        <w:rPr/>
        <w:t>㭌뽩秂响ㅐ칸琭䵆活㐴偉</w:t>
      </w:r>
      <w:r>
        <w:rPr/>
        <w:t>ⱋ</w:t>
      </w:r>
      <w:r>
        <w:rPr/>
        <w:t>敮輤䙮㑡慀ꅒ䡈临兟⌫☷㵁㈲搬䰩쉢ㆡ</w:t>
      </w:r>
      <w:r>
        <w:rPr/>
        <w:t>ⴷ</w:t>
      </w:r>
      <w:r>
        <w:rPr/>
        <w:t>䘳㭭頫⭓囂㕮슡熵潦妮䘥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