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ⱟ</w:t>
      </w:r>
      <w:r>
        <w:rPr/>
        <w:t>佪杰㵥忂歐牯㙪쉹䝷쉠③橎犮⨮颣⫂唷깘䎘坎⩐숽栦噺项㵮䡋䷃揃㤴츪뭍믂楑┬烂扂牵㕃䡋쉒䎏슘</w:t>
      </w:r>
      <w:r>
        <w:rPr/>
        <w:t>ꔣ</w:t>
      </w:r>
      <w:r>
        <w:rPr/>
        <w:t>瘤칌㒻䐲숣湂䴲㑘猲</w:t>
      </w:r>
      <w:r>
        <w:rPr/>
        <w:t>ꕯ</w:t>
      </w:r>
      <w:r>
        <w:rPr/>
        <w:t>佁⩄⤰⽹⑾撮瓂恮敢⥔祩殏ㆱ䑥楈쉴꥞秂숳敊⑑㠴盂숣椵쉈獉楴쉚忂獴숪祡俎䘮㍍</w:t>
      </w:r>
      <w:r>
        <w:rPr/>
        <w:t>⡀</w:t>
      </w:r>
      <w:r>
        <w:rPr/>
        <w:t>卐帩쵪塓坱摊껂┪恂晬奭揂䕦炩쉲䁉깪䥸欳槂䷂昳䥶숩꥕唱権땳쉑싂㵆㑥숦䤴䝐䉯⽓中䱣⯂江㉞⧂쉏쵂㘰姂䁌</w:t>
      </w:r>
      <w:r>
        <w:rPr/>
        <w:t>ꤨ</w:t>
      </w:r>
      <w:r>
        <w:rPr/>
        <w:t>䊬坎焪꺮싂숳</w:t>
      </w:r>
      <w:r>
        <w:rPr/>
        <w:t>⡬⩴</w:t>
      </w:r>
      <w:r>
        <w:rPr/>
        <w:t>斣쉪呱嘮⵪唺싂亻㠸噧⏂妱</w:t>
      </w:r>
      <w:r>
        <w:rPr/>
        <w:t>⡦</w:t>
      </w:r>
      <w:r>
        <w:rPr/>
        <w:t>南繆걸迂㍖偙窮녣쉍佘煇栵楅땸楇</w:t>
      </w:r>
      <w:r>
        <w:rPr/>
        <w:t>Ⱛ</w:t>
      </w:r>
      <w:r>
        <w:rPr/>
        <w:t>ꥳ轊ꅈ顩</w:t>
      </w:r>
      <w:r>
        <w:rPr/>
        <w:t>ꕌ</w:t>
      </w:r>
      <w:r>
        <w:rPr/>
        <w:t>坮뭄㙑⏂⤽㫂⮡ꥩ敐氪䮮䖻ꄣ灴歌桍</w:t>
      </w:r>
      <w:r>
        <w:rPr/>
        <w:t>ꖿ⹑</w:t>
      </w:r>
      <w:r>
        <w:rPr/>
        <w:t>タ秂圩치쎵䭊⩱䩠夵┤縲쉥恑奟⽲汒ꅴ姎牊瑊⩺䎣妬䙫⭣䠤슩䵷䀦歱쉙㗂欻뽚煑㤭碿氱䥅㚩녇昺쉷㨫⭯䠲</w:t>
      </w:r>
      <w:r>
        <w:rPr/>
        <w:t>⡑</w:t>
      </w:r>
      <w:r>
        <w:rPr/>
        <w:t>㈫姂參쉷働汀彳䞘㢡敩䞬ァ┨怤⯂慲祕ꍦ樦쉖氵晞癫䒵㵴珍绂祎㭙华</w:t>
      </w:r>
      <w:r>
        <w:rPr/>
        <w:t>ⶏ</w:t>
      </w:r>
      <w:r>
        <w:rPr/>
        <w:t>吽䉈種䁙欬杂</w:t>
      </w:r>
      <w:r>
        <w:rPr/>
        <w:t>⡦</w:t>
      </w:r>
      <w:r>
        <w:rPr/>
        <w:t>晙</w:t>
      </w:r>
      <w:r>
        <w:rPr/>
        <w:t>Ⱜ</w:t>
      </w:r>
      <w:r>
        <w:rPr/>
        <w:t>暣ꄲ樨썭ㅭ搫殘㤰婘楩哂朹杕春ꍓ⥅䨬ꎩ䑗扦┮啈䖬抿쉴⍪斡ꄦ⿂䘻獭⪬썾燂祗夵䬥琵⩠춵䭠䴮敀嚥╰桹싂⿂浃摒뼺纵쌪洯洽堬쉂焦戩뽥⩉乸╬噈牥</w:t>
      </w:r>
      <w:r>
        <w:rPr/>
        <w:t>⢻</w:t>
      </w:r>
      <w:r>
        <w:rPr/>
        <w:t>㵺橀歓칸歵伭⍣䉤䢩㔴숱뭓彙숨ꅤꎡ歱䨶灾◂䝤甫弯桾欰췎</w:t>
      </w:r>
      <w:r>
        <w:rPr/>
        <w:t>꧂</w:t>
      </w:r>
      <w:r>
        <w:rPr/>
        <w:t>灋瞻偾焽惂⼦⴨㉅㵶癎繣ꏂ松㙔</w:t>
      </w:r>
      <w:r>
        <w:rPr/>
        <w:t>ꤹ</w:t>
      </w:r>
      <w:r>
        <w:rPr/>
        <w:t>礶䥂Ⓜ숶ꄷ恄绂㐩繤槂濂搻칱䈨㜽樴걟顎稲㵌쉰䠹ꥲ</w:t>
      </w:r>
      <w:r>
        <w:rPr/>
        <w:t>ⷂ</w:t>
      </w:r>
      <w:r>
        <w:rPr/>
        <w:t>䂿䑪獧䰰敦땅썥㑤⑗廂瞡㥵녪㍭⼲煌敩塋</w:t>
      </w:r>
      <w:r>
        <w:rPr/>
        <w:t>ⱚ</w:t>
      </w:r>
      <w:r>
        <w:rPr/>
        <w:t>僂쏂떮쉰澿捾</w:t>
      </w:r>
      <w:r>
        <w:rPr/>
        <w:t>ⲩ⡎</w:t>
      </w:r>
      <w:r>
        <w:rPr/>
        <w:t>彀걘ㅖ炡慰</w:t>
      </w:r>
      <w:r>
        <w:rPr/>
        <w:t>ꔺ</w:t>
      </w:r>
      <w:r>
        <w:rPr/>
        <w:t>祵潷⽎洽漩凂뾘㑞</w:t>
      </w:r>
      <w:r>
        <w:rPr/>
        <w:t>⡡</w:t>
      </w:r>
      <w:r>
        <w:rPr/>
        <w:t>쉶넰ㅏ灚效慵⍍쉶癢⪬䝲䁂䉹猱体╾浚⿎枣洷㌴杫⻃뾩䵟묻䝇狃嚬╒쵈㈵㌰䦻쉦强⒬⭮캘䵔㗂煬⻂쉙竂⪿窮ꥰ뼬긊杋ꄱ潦䑒쉓⾣犩㓂쉨琭䭨婤뭡㜮坟弮牉</w:t>
      </w:r>
      <w:r>
        <w:rPr/>
        <w:t>ꤽ</w:t>
      </w:r>
      <w:r>
        <w:rPr/>
        <w:t>攮僂⭖싂䡎塶쌪撿</w:t>
      </w:r>
      <w:r>
        <w:rPr/>
        <w:t>ꕋ</w:t>
      </w:r>
      <w:r>
        <w:rPr/>
        <w:t>숩</w:t>
      </w:r>
      <w:r>
        <w:rPr/>
        <w:t>Ⱜ</w:t>
      </w:r>
      <w:r>
        <w:rPr/>
        <w:t>슱뿂㋍㯂㯂䡙極쉉⽣㨫灩挳묽䑦敦ꥦ䭰⮵剾㍬促䱳灏ㅁ숤숪湎</w:t>
      </w:r>
      <w:r>
        <w:rPr/>
        <w:t>⡭</w:t>
      </w:r>
      <w:r>
        <w:rPr/>
        <w:t>䉲⿂帺슡숮ㅱ녖녥吲䕪晓ꄩ帵쉥䭷亻뽓쉹攳仂츮颥⩐㤥欩㭱捫</w:t>
      </w:r>
      <w:r>
        <w:rPr/>
        <w:t>ꕒ</w:t>
      </w:r>
      <w:r>
        <w:rPr/>
        <w:t>甹䍞뮱쉓㶏</w:t>
      </w:r>
      <w:r>
        <w:rPr/>
        <w:t>ꦣ</w:t>
      </w:r>
      <w:r>
        <w:rPr/>
        <w:t>䩾㙄㘦佤兌卉뇂䵲㘺㩉吪╕갹쎡㟂票䙷㵟煄戭⍁</w:t>
      </w:r>
      <w:r>
        <w:rPr/>
        <w:t>ⵁ</w:t>
      </w:r>
      <w:r>
        <w:rPr/>
        <w:t>欻墏啕┱皘ㄬ숤숯矍䕃么撮슣⑓</w:t>
      </w:r>
      <w:r>
        <w:rPr/>
        <w:t>⡣</w:t>
      </w:r>
      <w:r>
        <w:rPr/>
        <w:t>䘨塥癔坶년⪩療䋂ꎱꎻ숪꧎쉃䜭溬祌쉅硢瑬䑵囂橆</w:t>
      </w:r>
      <w:r>
        <w:rPr/>
        <w:t>꧂</w:t>
      </w:r>
      <w:r>
        <w:rPr/>
        <w:t>䡬숺ꅪ啋拂丬疩쉊だ쉾䥪祣䑐あ挰千䁐浭䎡轢⹀⭺䒏쉉깕䅀䑷䉞傻獾䕀䠥敺礶놿煃硭氣桢洯止卅䅄丰캵䘪䉰쉣⬺떬䆮╒䡊䝘傩歃琪췂쉥쉺轉㦿</w:t>
      </w:r>
      <w:r>
        <w:rPr/>
        <w:t>꧂</w:t>
      </w:r>
      <w:r>
        <w:rPr/>
        <w:t>㉬灭ꇂ䔣坓ォ顥䣂〣걮䉣⻎桖瑌怭㍺垡扌싂갭硢棂䭑婇쵵쉡◎쉑迂ꅸ幦滂兲䣂딶㕊⿂獢</w:t>
      </w:r>
      <w:r>
        <w:rPr/>
        <w:t>ꤺ</w:t>
      </w:r>
      <w:r>
        <w:rPr/>
        <w:t>捬䋍䥔♆䐦䥅刹䦱祏潳ㆩ氤濂盂⯂⑞㭸쉈䘱墩䍒㩐睃ㅉ䉞幤㝰㶮敩懂爥뽶猩婠㝧ꄲ쉊睪坁컂䰬㉡㢣繑櫂䩉⩭⚩揂⭄♣硶凂犡</w:t>
      </w:r>
      <w:r>
        <w:rPr/>
        <w:t>ꗂ</w:t>
      </w:r>
      <w:r>
        <w:rPr/>
        <w:t>癎〻妡棂栭㩘帮柂丯元忂祍竂晙洪䤪斩걈</w:t>
      </w:r>
      <w:r>
        <w:rPr/>
        <w:t>ꥈ</w:t>
      </w:r>
      <w:r>
        <w:rPr/>
        <w:t>㔽剂곂⥉</w:t>
      </w:r>
      <w:r>
        <w:rPr/>
        <w:t>ⴹ</w:t>
      </w:r>
      <w:r>
        <w:rPr/>
        <w:t>挩䏃婣㘲幫㘲歋咡⪣坘偏</w:t>
      </w:r>
      <w:r>
        <w:rPr/>
        <w:t>ⷂ⥟</w:t>
      </w:r>
      <w:r>
        <w:rPr/>
        <w:t>秂剡ꆵ縵顗⽷恭圭㘽浠浔쉀</w:t>
      </w:r>
      <w:r>
        <w:rPr/>
        <w:t>ⱴ</w:t>
      </w:r>
      <w:r>
        <w:rPr/>
        <w:t>쉓噙쉾砣㐮儬㍅剎啑轟</w:t>
      </w:r>
      <w:r>
        <w:rPr/>
        <w:t>ꕮ</w:t>
      </w:r>
      <w:r>
        <w:rPr/>
        <w:t>券㔵㕱</w:t>
      </w:r>
      <w:r>
        <w:rPr/>
        <w:t>ꥉ</w:t>
      </w:r>
      <w:r>
        <w:rPr/>
        <w:t>塘瑓熩숷頲㩣녵쉵灪⩞춿♒䏂稭啴⹚䨽揂䰳旂姂췂</w:t>
      </w:r>
      <w:r>
        <w:rPr/>
        <w:t>ꔪ</w:t>
      </w:r>
      <w:r>
        <w:rPr/>
        <w:t>癕剌振긽</w:t>
      </w:r>
      <w:r>
        <w:rPr/>
        <w:t>ⱹ</w:t>
      </w:r>
      <w:r>
        <w:rPr/>
        <w:t>潖顦䉮印䑉橶㉈쉌䪻㛍恵䣂⛍䥟坞䣂㮘쌪呾圦匷䵖瀽슬㍷䓂㵨汱顷毃⫂涮曂년䕪ꄹ묰♆橇䅡䡤겮⽥呎焩敇쉯睺깥暥稵싂竂</w:t>
      </w:r>
      <w:r>
        <w:rPr/>
        <w:t>ꖬ</w:t>
      </w:r>
      <w:r>
        <w:rPr/>
        <w:t>夭便</w:t>
      </w:r>
      <w:r>
        <w:rPr/>
        <w:t>ⱨ</w:t>
      </w:r>
      <w:r>
        <w:rPr/>
        <w:t>瀤海戣䭑</w:t>
      </w:r>
      <w:r>
        <w:rPr/>
        <w:t>ꖣ</w:t>
      </w:r>
      <w:r>
        <w:rPr/>
        <w:t>幘砻轇惂掿뽪擂畑橳彄ㅚ긹殏䮩쉆ㄮ숮뽀硺㍄슥䨹숽杕爵㨭厵〩砦넰⌺丷儲㥭땒⩍妩㵒㜹⫂㑲싂嗃午硢␺橢呁戊て䉺㉱⵩뽺漻</w:t>
      </w:r>
      <w:r>
        <w:rPr/>
        <w:t>⠮</w:t>
      </w:r>
      <w:r>
        <w:rPr/>
        <w:t>〯剭㫂⭫㖿╨㩳氪땗稪檻瀪쉾疏䒬捊㝓긫畕쉊㈣꺏浖⻂硅塢煩슏煦儲ꅙ䫂迎㨹硊く禘쉂偓ㅧ浹☨숺㯂猭넳夣ꆮ쉖幾洬倪</w:t>
      </w:r>
      <w:r>
        <w:rPr/>
        <w:t>ꦣ</w:t>
      </w:r>
      <w:r>
        <w:rPr/>
        <w:t>冏摆挸擂숽䐨丰啧圹⿂ꥬ么畲썌ꌱ她㫂쉬圵䠬佉㭆ꆵふ浪䥾祟啹쉊璿⍚㒮䷍煬迂帪潕걇硰磂⍣䪣</w:t>
      </w:r>
      <w:r>
        <w:rPr/>
        <w:t>ꤹ</w:t>
      </w:r>
      <w:r>
        <w:rPr/>
        <w:t>䱾劘潶伪汵ꥬ媡䧃㝆㍃乸⍒啩깧긩砷㉀싃㢬憵㉇</w:t>
      </w:r>
      <w:r>
        <w:rPr/>
        <w:t>ꕞ</w:t>
      </w:r>
      <w:r>
        <w:rPr/>
        <w:t>奒浹汦</w:t>
      </w:r>
      <w:r>
        <w:rPr/>
        <w:t>ⵉ</w:t>
      </w:r>
      <w:r>
        <w:rPr/>
        <w:t>ㅙ澱⭨仂⺮䷂쉷䏂㏂⸪と頫㛂딺녃ㆥ╯숷楒ꍨ据瓂</w:t>
      </w:r>
      <w:r>
        <w:rPr/>
        <w:t>ⱪ⡪</w:t>
      </w:r>
      <w:r>
        <w:rPr/>
        <w:t>싂ꥢ䈦㖬슻츬숱䡬⍌灅呄䱕⍳熥〬硊</w:t>
      </w:r>
      <w:r>
        <w:rPr/>
        <w:t>Ⳃ</w:t>
      </w:r>
      <w:r>
        <w:rPr/>
        <w:t>녾幌㔽桄㋎夳䵑㘲塹䔵⽵ꏂ塳쵳㣂瑌䯂獟剁䉍깉䵉쉾顠갱䗂칣䙆潊偺彚⭚䅲畭愦슥䩮⑾洩渹甭슘걒漶棂獘썈⑍桓㞥䙭灨獴</w:t>
      </w:r>
      <w:r>
        <w:rPr/>
        <w:t>⡃</w:t>
      </w:r>
      <w:r>
        <w:rPr/>
        <w:t>䬵䁯쉯꥞땊坡桡慳㈴桾嘥㢏숤⽘協ꥡ男入䥸㙯眺䁆☷祯倯判</w:t>
      </w:r>
      <w:r>
        <w:rPr/>
        <w:t>⠪</w:t>
      </w:r>
      <w:r>
        <w:rPr/>
        <w:t>䊏奴</w:t>
      </w:r>
      <w:r>
        <w:rPr/>
        <w:t>Ⱚ</w:t>
      </w:r>
      <w:r>
        <w:rPr/>
        <w:t>氫伳⍷䵒瀪䧂㶩椦쏂煤浵㢣顁彀⛂뼸徣兘厘숺숮晳꥕搸㍦㡠묻쉆╔灚共쉊걈䖿为쉞厣쉥䫂䅫䌴䘬疣칵쉄潫吪⻍숬傡乊숵쉒싂뭨繖쉐쉒係</w:t>
      </w:r>
      <w:r>
        <w:rPr/>
        <w:t>ꥃ</w:t>
      </w:r>
      <w:r>
        <w:rPr/>
        <w:t>捪摶噟帽燂䗂䑭惂䓂䍳悮煐涘怦捅婣숦⨫䠸䲏桬䛂䀷䅪쉑穮쵃䅱╉ꍘ</w:t>
      </w:r>
      <w:r>
        <w:rPr/>
        <w:t>Ⱕ꥙</w:t>
      </w:r>
      <w:r>
        <w:rPr/>
        <w:t>庥甫卟淂ꌪ琬⧂쉵溬做䡅穡춬뿂佁頪ꍮ摗硦쉏潠槂竂⵷⼸⎮䝭⥐倦㡌穕쉈뼫⨽幡愭⩶쵟泂硭⥨檩땟쌫轍䖱ㅲ旂䀩顐㘮䖵忍ꏎ㙶娤慉䄶䟂圱</w:t>
      </w:r>
      <w:r>
        <w:rPr/>
        <w:t>⠲</w:t>
      </w:r>
      <w:r>
        <w:rPr/>
        <w:t>携䒿Ⓧ긯汙㓃頲欪偗⫂竂쉩╞㧎瀰䨱녠栶쉧咘怬싂䨫</w:t>
      </w:r>
      <w:r>
        <w:rPr/>
        <w:t>ꕲ</w:t>
      </w:r>
      <w:r>
        <w:rPr/>
        <w:t>坱떘墱䐤긯䥨潆쉓拂㌪慤ㅟ廎䉃桤쉡䝋㩰䍔灈⛂轃顆䍟䭌楤⍕㋃婺쉮风浇㣂倱䌨⿎떱晔㙩</w:t>
      </w:r>
      <w:r>
        <w:rPr/>
        <w:t>ꤰ</w:t>
      </w:r>
      <w:r>
        <w:rPr/>
        <w:t>旂棎䑏㮥埍⿃뼲⥘䁚㔸</w:t>
      </w:r>
      <w:r>
        <w:rPr/>
        <w:t>⡌</w:t>
      </w:r>
      <w:r>
        <w:rPr/>
        <w:t>㷂㎮ꄪ琩䜳</w:t>
      </w:r>
      <w:r>
        <w:rPr/>
        <w:t>ꦻ</w:t>
      </w:r>
      <w:r>
        <w:rPr/>
        <w:t>济拂冱媡湒轖⩸剒摐佭䧂㡭䝒卢⫂㞘ㄪ杤亩䞥穣慞䍒츊ꇂ剮煌ꥭ캿㖣쉱揂싎</w:t>
      </w:r>
      <w:r>
        <w:rPr/>
        <w:t>ⵖ</w:t>
      </w:r>
      <w:r>
        <w:rPr/>
        <w:t>츰䑢東乖ノ⺩㆏嚏淂琩</w:t>
      </w:r>
      <w:r>
        <w:rPr/>
        <w:t>ꔴ</w:t>
      </w:r>
      <w:r>
        <w:rPr/>
        <w:t>煷㘮未ꍈ깗歩㫍督⾮㵲啞潇⩰</w:t>
      </w:r>
      <w:r>
        <w:rPr/>
        <w:t>꤯</w:t>
      </w:r>
      <w:r>
        <w:rPr/>
        <w:t>䄭牙ꅵ堨㝅ㅶ녃넸滂摯㜵깒⥩檿♐⩉䭉</w:t>
      </w:r>
      <w:r>
        <w:rPr/>
        <w:t>⢵ⲻ</w:t>
      </w:r>
      <w:r>
        <w:rPr/>
        <w:t>牘椪⭱쉵䁷䣂䵑爲楀⎘⼰暻⭩⺻搥娥倰䥠⑶癣⽆㵦</w:t>
      </w:r>
      <w:r>
        <w:rPr/>
        <w:t>ꖬ</w:t>
      </w:r>
      <w:r>
        <w:rPr/>
        <w:t>瑪䵟♓朮幅껎浟쌴眪纘㕓ꆬ颻䙈帳䨬⤵汩条㝌캵渣㩕㙀쉭䶩縵䍕쉐夭前</w:t>
      </w:r>
      <w:r>
        <w:rPr/>
        <w:t>⡢</w:t>
      </w:r>
      <w:r>
        <w:rPr/>
        <w:t>扴쉵㜻㥣䅭捉쏎扶녯框㇂奤塋慕</w:t>
      </w:r>
      <w:r>
        <w:rPr/>
        <w:t>ꔺ</w:t>
      </w:r>
      <w:r>
        <w:rPr/>
        <w:t>慐</w:t>
      </w:r>
      <w:r>
        <w:rPr/>
        <w:t>꧂</w:t>
      </w:r>
      <w:r>
        <w:rPr/>
        <w:t>啎딸쉅</w:t>
      </w:r>
      <w:r>
        <w:rPr/>
        <w:t>ꥊ</w:t>
      </w:r>
      <w:r>
        <w:rPr/>
        <w:t>쉪偫祥쉸긺䍰⒥䝁栦顮䅄䩁뭾き栭갪潪싂㕱坏䐥焣潋正柎⫂䰶䉬㦡⬻</w:t>
      </w:r>
      <w:r>
        <w:rPr/>
        <w:t>Ⱳ</w:t>
      </w:r>
      <w:r>
        <w:rPr/>
        <w:t>桰ꅡ⬰㔶癵ꍒ瘱忂⫂䖣摺쉟敎쉦쉐啎敩㞱塡슻⎱⭣䒻</w:t>
      </w:r>
      <w:r>
        <w:rPr/>
        <w:t>⠮</w:t>
      </w:r>
      <w:r>
        <w:rPr/>
        <w:t>㩲ꥴ占曂丹珂䪡愳㑖礽䴦煂䉷含썳獑伽繇싂ꆵ䊥䞻恸繉昬䌷硶硯攳浸睱怰汘䗂갷ꅒ漶⽔쉱</w:t>
      </w:r>
      <w:r>
        <w:rPr/>
        <w:t>ꕃ</w:t>
      </w:r>
      <w:r>
        <w:rPr/>
        <w:t>쉞㭙轍侮灋矂⚮湥冘嚣쵕⸪뭳념⥫䩤昫⵾묷㕇㔰䭷⹭婬䕔犩嚩剓⵪㑆犿뽸䉱戲쉪奷眶녀熥䭊敧♃枥汞ꥦ뼺캘⒣祆䁦䷍땔硶䍟㝮쏂䴷걄乑梵䣂ꏂ株䁯㉚숷瑆쉩燎뼶⹖ꆩ⤽⸶挤䱂䢩穬</w:t>
      </w:r>
      <w:r>
        <w:rPr/>
        <w:t>⠮</w:t>
      </w:r>
      <w:r>
        <w:rPr/>
        <w:t>숵꥖轪愴癮䅇뽊瑋敌촫⨪㓂䮩繅䁁䩈㑓哂烎㉉奧㈲娻쉟氽灰쎣浆㙐癷帮㧂䍟啾쉰♄䤣쉃哃偎갪⵭뭭顡呫偫⴪牮⩰煘⧃典䱅♇뼰㌯卞</w:t>
      </w:r>
      <w:r>
        <w:rPr/>
        <w:t>Ⳃ</w:t>
      </w:r>
      <w:r>
        <w:rPr/>
        <w:t>ꕱ</w:t>
      </w:r>
      <w:r>
        <w:rPr/>
        <w:t>䅟乱ㄬ䝒◍㷂䏂朵쉶潧楌砭싃礹쉥灡</w:t>
      </w:r>
      <w:r>
        <w:rPr/>
        <w:t>ⶮ</w:t>
      </w:r>
      <w:r>
        <w:rPr/>
        <w:t>〵⴩归吷싂䉍䉌㷂咏䣃㭚촳숲㚻頲䅆婥쉢爦婳祊䍋⥠쵌</w:t>
      </w:r>
      <w:r>
        <w:rPr/>
        <w:t>ꥌ</w:t>
      </w:r>
      <w:r>
        <w:rPr/>
        <w:t>祪⒩䭖䊥칓獇⥯偃浈㧂㘻坓ヂ㩡硔囂轕噧䓂</w:t>
      </w:r>
      <w:r>
        <w:rPr/>
        <w:t>ꗃ</w:t>
      </w:r>
      <w:r>
        <w:rPr/>
        <w:t>潶◂䭎䱯䵲䙮䭈渭ꅯ⼣彞碵뿂숯戽癮硸柍걎㫂⦬쎵䀦⵲斬杲㞮⽁祎癏瓂쉘劵⹙㙡副⨽䡍櫂杋싂</w:t>
      </w:r>
      <w:r>
        <w:rPr/>
        <w:t>ⵖ</w:t>
      </w:r>
      <w:r>
        <w:rPr/>
        <w:t>쉀䍚ꍍ㘴䅴噹ꍌ殩땤쉬뭔싂硘熩╈瑋橨券땸別뭗쵍垩澏ꅈ䁵땬灩녗晇桸䵑⥓怭</w:t>
      </w:r>
      <w:r>
        <w:rPr/>
        <w:t>ⵉ</w:t>
      </w:r>
      <w:r>
        <w:rPr/>
        <w:t>瘴쌭㈰兤년汵獪䦮㕲숊当墏㛂债䂱潦㧂䥺␴橄氬쉷牏</w:t>
      </w:r>
      <w:r>
        <w:rPr/>
        <w:t>⡈</w:t>
      </w:r>
      <w:r>
        <w:rPr/>
        <w:t>彏䝢噕쉄</w:t>
      </w:r>
      <w:r>
        <w:rPr/>
        <w:t>꤯</w:t>
      </w:r>
      <w:r>
        <w:rPr/>
        <w:t>䐻䋂暥♙䀺砺⼹彃滂꥙䙫彡⩇䱸癟䭵㦬柂쉒瑂㑸濂犏⤨戵쉋奴䁹쉈</w:t>
      </w:r>
      <w:r>
        <w:rPr/>
        <w:t>⣃</w:t>
      </w:r>
      <w:r>
        <w:rPr/>
        <w:t>㝧쉅呃䜺堽쉬⾘</w:t>
      </w:r>
      <w:r>
        <w:rPr/>
        <w:t>Ⳃ</w:t>
      </w:r>
      <w:r>
        <w:rPr/>
        <w:t>쉭⍑쉲样</w:t>
      </w:r>
      <w:r>
        <w:rPr/>
        <w:t>꧂</w:t>
      </w:r>
      <w:r>
        <w:rPr/>
        <w:t>燂㏂坲숳頱朻煡䯂䭏熣磂뼪ㄣ堩煸싂录松㩀先淂칣㬪噵堤勂欯桹㵚䵬杰쉖獐港⮡旂塷숨卮⾩쉋颩縥沩䍊㝈嘸轁숷㮡㙒䋂秂怲硁</w:t>
      </w:r>
      <w:r>
        <w:rPr/>
        <w:t>ꤺ</w:t>
      </w:r>
      <w:r>
        <w:rPr/>
        <w:t>楈쉎┵숦䋎쉞汃⤰桸獀싎쉰瓂싂煁啯汓嗂敉睪쉾疵⩦쉮㏂䑷䈱숯㕫䖿</w:t>
      </w:r>
      <w:r>
        <w:rPr/>
        <w:t>⡵</w:t>
      </w:r>
      <w:r>
        <w:rPr/>
        <w:t>ㅐ슣♏</w:t>
      </w:r>
      <w:r>
        <w:rPr/>
        <w:t>ⱪ</w:t>
      </w:r>
      <w:r>
        <w:rPr/>
        <w:t>䌫</w:t>
      </w:r>
      <w:r>
        <w:rPr/>
        <w:t>Ⱔ</w:t>
      </w:r>
      <w:r>
        <w:rPr/>
        <w:t>ꄽ秂祹쉡⴬숷〨扅嫂</w:t>
      </w:r>
      <w:r>
        <w:rPr/>
        <w:t>ꕴ</w:t>
      </w:r>
      <w:r>
        <w:rPr/>
        <w:t>斥</w:t>
      </w:r>
      <w:r>
        <w:rPr/>
        <w:t>⡶</w:t>
      </w:r>
      <w:r>
        <w:rPr/>
        <w:t>曂♳㵒慚怽䦩䩢䡟婣⩠䴻瘬儦牂妩獤쉃兖㜮녊ꍬ䥀</w:t>
      </w:r>
      <w:r>
        <w:rPr/>
        <w:t>ⵓ</w:t>
      </w:r>
      <w:r>
        <w:rPr/>
        <w:t>督⹞쉡䕺</w:t>
      </w:r>
      <w:r>
        <w:rPr/>
        <w:t>ⱃ</w:t>
      </w:r>
      <w:r>
        <w:rPr/>
        <w:t>瀮竎〴彳껂剴숴礰⑍쉴癟䭠</w:t>
      </w:r>
      <w:r>
        <w:rPr/>
        <w:t>ⴭ</w:t>
      </w:r>
      <w:r>
        <w:rPr/>
        <w:t>稵㇂</w:t>
      </w:r>
      <w:r>
        <w:rPr/>
        <w:t>ꔭ</w:t>
      </w:r>
      <w:r>
        <w:rPr/>
        <w:t>⼪䛂䱅幅⸵悩䈺숭在稳싂</w:t>
      </w:r>
      <w:r>
        <w:rPr/>
        <w:t>ꦥ</w:t>
      </w:r>
      <w:r>
        <w:rPr/>
        <w:t>畅␴⤩㙘쉢</w:t>
      </w:r>
      <w:r>
        <w:rPr/>
        <w:t>ꦿ⥍⶿</w:t>
      </w:r>
      <w:r>
        <w:rPr/>
        <w:t>妩昮穲䱓䒘쉳奂걊攩갷⌨ㅺ椹쉇瑔扆漽䡙呹敏恍ꅚ祢睓伦䌣싍琴숩⭰</w:t>
      </w:r>
      <w:r>
        <w:rPr/>
        <w:t>ꕔ⏂</w:t>
      </w:r>
      <w:r>
        <w:rPr/>
        <w:t>痂숸⹟瑉奄㯃浀췂摪颩䢬쉙媮っ报㇂欸瑑숹剬灉女参㝨䔻灬⛂禮迂灮䗍穏坦㥴䱸兢䁫焽쉬忂슩䇂爣ꄳ쉭촵쉘梱䜯䀩⽌炿ㅴ幊朩</w:t>
      </w:r>
      <w:r>
        <w:rPr/>
        <w:t>ⲵ</w:t>
      </w:r>
      <w:r>
        <w:rPr/>
        <w:t>쉀䁄桦䩀</w:t>
      </w:r>
      <w:r>
        <w:rPr/>
        <w:t>⡇⤸꧎</w:t>
      </w:r>
      <w:r>
        <w:rPr/>
        <w:t>쉹뽅唭⥬䱉卵兹</w:t>
      </w:r>
      <w:r>
        <w:rPr/>
        <w:t>ꔱ</w:t>
      </w:r>
      <w:r>
        <w:rPr/>
        <w:t>橨슬磂䥶煘☴䩭怩䁾쉢坈</w:t>
      </w:r>
      <w:r>
        <w:rPr/>
        <w:t>ⲥ</w:t>
      </w:r>
      <w:r>
        <w:rPr/>
        <w:t>⼷㍷湆挵捳轌ꥡ畑佘冘䔶坙䕕䵰䜭冏繤䬬숴迃磂微匪⭦쉾楡祖㡲땖⩯䊵桧</w:t>
      </w:r>
      <w:r>
        <w:rPr/>
        <w:t>ꗂ</w:t>
      </w:r>
      <w:r>
        <w:rPr/>
        <w:t>售ꍰ礪</w:t>
      </w:r>
      <w:r>
        <w:rPr/>
        <w:t>ⱄ</w:t>
      </w:r>
      <w:r>
        <w:rPr/>
        <w:t>㬸숮㶱佗</w:t>
      </w:r>
      <w:r>
        <w:rPr/>
        <w:t>ⶮ</w:t>
      </w:r>
      <w:r>
        <w:rPr/>
        <w:t>䡭洽恪擂㠺싍츨䒻╩꺥溵⦏敷倥旂숮갭復곂㊥쉫灂桰畧凂穘싂矂栤ꅷ㢩딨輹乱쉯灂睧刪╟敉玱⑄뼣炏洪䥲ꥵ</w:t>
      </w:r>
      <w:r>
        <w:rPr/>
        <w:t>⢏</w:t>
      </w:r>
      <w:r>
        <w:rPr/>
        <w:t>숳塑㝭㈤╭恭䁦晘数奄⩞䣂唦䎏㖘싂㙄牬숱ꥯ町䈶幮漯段䥡椬츥⯃眺䝞干傮櫍쉊乔武쉊䦣㝰䭣珂偸슥彸睲喣⑫忂抩뇃ꍹ걏牕ぢ唻</w:t>
      </w:r>
      <w:r>
        <w:rPr/>
        <w:t>ꔥ</w:t>
      </w:r>
      <w:r>
        <w:rPr/>
        <w:t>煉䅏揂橄捴奨㐱捚偞稵㤪뗍㢱櫂싂촻ヂ쉊갊䔽⨷㡂⥫堷䏎</w:t>
      </w:r>
      <w:r>
        <w:rPr/>
        <w:t>ⵚ</w:t>
      </w:r>
      <w:r>
        <w:rPr/>
        <w:t>㨬⚥眰㵊つ㓂潐츫䍦砨쉅轅슿祷碻昱婉㍢棂⑰轲㍡氬䐪㌱⵷戬噐뽘</w:t>
      </w:r>
      <w:r>
        <w:rPr/>
        <w:t>Ⳃ</w:t>
      </w:r>
      <w:r>
        <w:rPr/>
        <w:t>䅟싍㡘㣂⯂祘洨쉙瀯栩吽쉧㇍㩃㑃⬣奤⍅슱珂䑊䳂㔽쉳呠곂⼣</w:t>
      </w:r>
      <w:r>
        <w:rPr/>
        <w:t>ꕠ</w:t>
      </w:r>
      <w:r>
        <w:rPr/>
        <w:t>䑀</w:t>
      </w:r>
      <w:r>
        <w:rPr/>
        <w:t>ꤵ</w:t>
      </w:r>
      <w:r>
        <w:rPr/>
        <w:t>䃂倴⩧嚘桭楥노并哂㑤潫熿㐱硋㤪犩쌶頴坙㜻䱗穧</w:t>
      </w:r>
      <w:r>
        <w:rPr/>
        <w:t>⠭</w:t>
      </w:r>
      <w:r>
        <w:rPr/>
        <w:t>䘶轡ぴ皻景숬䋂㝩</w:t>
      </w:r>
      <w:r>
        <w:rPr/>
        <w:t>ꥀ</w:t>
      </w:r>
      <w:r>
        <w:rPr/>
        <w:t>㤰⹔췂㍇浭ꥭ숱弸Ⓜ칗슣⽵偎뽾犿쏎挺琴乐갣䍺晁浉걠묳ꏂ听싂楅㡞捈쉹ㅥ渶䒱캻塄㍷硌畐┲䱂囂싂쉵磂</w:t>
      </w:r>
      <w:r>
        <w:rPr/>
        <w:t>ꕋ</w:t>
      </w:r>
      <w:r>
        <w:rPr/>
        <w:t>做⑖</w:t>
      </w:r>
      <w:r>
        <w:rPr/>
        <w:t>⡩</w:t>
      </w:r>
      <w:r>
        <w:rPr/>
        <w:t>썍㈸洳⵷깩堥扰䋂彵㨪䆿쌦⻂盃轲轺</w:t>
      </w:r>
      <w:r>
        <w:rPr/>
        <w:t>ⱪ⧍</w:t>
      </w:r>
      <w:r>
        <w:rPr/>
        <w:t>䵗姂㝗窏瞿夫顣㩨쉦뿂䝔䜯滃䭢㎩柂䌶湓녊画쉔儭㋂츥㍶䀯硁录ꌵ噾쉧㥰恫㩇습⥧칶䠣㬸숭轁坩䌪䪮㩺㧂硏䗂猽噭㎩昫奂楪㨦偲浚숪轡췍⌱놵슥</w:t>
      </w:r>
      <w:r>
        <w:rPr/>
        <w:t>ⰵ</w:t>
      </w:r>
      <w:r>
        <w:rPr/>
        <w:t>祐顎⍫썱畎㋂</w:t>
      </w:r>
      <w:r>
        <w:rPr/>
        <w:t>⡩</w:t>
      </w:r>
      <w:r>
        <w:rPr/>
        <w:t>ㅫ㧂顣轭椲亵漣浤숫徘⑏쉇䚥촹㵇숺眵湌걯傩〸ꥺ</w:t>
      </w:r>
      <w:r>
        <w:rPr/>
        <w:t>⣂</w:t>
      </w:r>
      <w:r>
        <w:rPr/>
        <w:t>偮穡싂硠⥇⩶䐰剕憮㡐杺䚥ꅷ넰㡴숰䅎呙収辥兓冱畉庻散䞿幵䶏䕤⨲⿂睭澏⹡䱘䝣깎䝠挰䱥㭹繯녃怮㙵⭒䕘圬녒硣秂煥㌳参ㅁ걊♁奣䵡쉧쉪慤吹䝈焽⨽쉋칚獘桨牠杧晹璵쉖♣䠱㤹坋㮵琺㩂绍慲慏墻</w:t>
      </w:r>
      <w:r>
        <w:rPr/>
        <w:t>ꕋ</w:t>
      </w:r>
      <w:r>
        <w:rPr/>
        <w:t>걂物</w:t>
      </w:r>
      <w:r>
        <w:rPr/>
        <w:t>ⷂ</w:t>
      </w:r>
      <w:r>
        <w:rPr/>
        <w:t>爻쉎䴣</w:t>
      </w:r>
      <w:r>
        <w:rPr/>
        <w:t>ꖏ</w:t>
      </w:r>
      <w:r>
        <w:rPr/>
        <w:t>⾱奣╵剴숰䡔痎䮱瑗婹뮏癕</w:t>
      </w:r>
      <w:r>
        <w:rPr/>
        <w:t>ꥉ</w:t>
      </w:r>
      <w:r>
        <w:rPr/>
        <w:t>辡ヂ洩숣嚮</w:t>
      </w:r>
      <w:r>
        <w:rPr/>
        <w:t>Ⲭ</w:t>
      </w:r>
      <w:r>
        <w:rPr/>
        <w:t>氺⥟祯㩒歮싂써幗歸䁍⒬婦⛎仂⨨愩䵅기兂싍繢䯂囍㑊火㙅奆⍐儻ꅪ䕹뼤㡌䉕债쉂⥔奈潏奫弽牊啹䰣禩扥種딸偒⨺歄⽐医弲ꇂ䑦噉쉒⨬䝏쉣书⑆⺩㌥灴繑楥䐩㩶硵轆뾩긮ꆵ䐤乁䉸㚮乍숽䑙煪㌤䕭┦㭃矂깠桌㑫灭稯ꄯ㍔嫂ꅊ撩쉘穁梬晩쉠쉉㤪䡭⮻掏敥뭦쵺╯䄪〨⩠⮱쉭兦⨴挽嘺묨김쉎䭇놿쉊柂◍瞩</w:t>
      </w:r>
      <w:r>
        <w:rPr/>
        <w:t>ⵥ</w:t>
      </w:r>
      <w:r>
        <w:rPr/>
        <w:t>䴬姂牅繳庣瞩愊ꅬ싂呫⭈磂䩺亩婄뼥䐥쉱䍸뭫獩⽌㕫녑숹䵣瘥牷뭀쵒칓塇ꍲ㶻戫䅖</w:t>
      </w:r>
      <w:r>
        <w:rPr/>
        <w:t>ꦣ</w:t>
      </w:r>
      <w:r>
        <w:rPr/>
        <w:t>湷昷兔灂眭浾硦潏쉩潟쉘嘣灠㟍㤦숨㙆뗂♟쉘</w:t>
      </w:r>
      <w:r>
        <w:rPr/>
        <w:t>ⴷ</w:t>
      </w:r>
      <w:r>
        <w:rPr/>
        <w:t>쉴</w:t>
      </w:r>
      <w:r>
        <w:rPr/>
        <w:t>⢡</w:t>
      </w:r>
      <w:r>
        <w:rPr/>
        <w:t>䌪㍁쉡纱洩䤩栯䕩啵㍁䗎獭⸨땭潕㋂偂쉋䀰捵愤稺㙪㭙坏䉮㤲也⪬㩊ꍢㅭ⍟</w:t>
      </w:r>
      <w:r>
        <w:rPr/>
        <w:t>⡉</w:t>
      </w:r>
      <w:r>
        <w:rPr/>
        <w:t>甽㐮琤⪩⭯治䅓걞丰捴津䩪⸪䏂녩쉏牬쉚숮꥘塵싍㐸ㅚ潀뭟矂浫欯男牄橨㶻슣슘轐婚걠⍩䡩⑆㨹㭃搴</w:t>
      </w:r>
      <w:r>
        <w:rPr/>
        <w:t>ꕔ</w:t>
      </w:r>
      <w:r>
        <w:rPr/>
        <w:t>堪㪣걒</w:t>
      </w:r>
      <w:r>
        <w:rPr/>
        <w:t>Ⲯ</w:t>
      </w:r>
      <w:r>
        <w:rPr/>
        <w:t>뗂</w:t>
      </w:r>
      <w:r>
        <w:rPr/>
        <w:t>⠰</w:t>
      </w:r>
      <w:r>
        <w:rPr/>
        <w:t>㩋䊿哂䡬档洪炡␱</w:t>
      </w:r>
      <w:r>
        <w:rPr/>
        <w:t>ⵆ</w:t>
      </w:r>
      <w:r>
        <w:rPr/>
        <w:t>쉸⪬渦㉪ꥣ橗</w:t>
      </w:r>
      <w:r>
        <w:rPr/>
        <w:t>ꗂ⑭</w:t>
      </w:r>
      <w:r>
        <w:rPr/>
        <w:t>㩌䄶쉉䭬硠⎿㵰勃넯쎘⭥啶⵷憻ꍀ◎㤬䙳砦佖癯ㅶ뮵橬摘牄䁶杘⩓爴</w:t>
      </w:r>
      <w:r>
        <w:rPr/>
        <w:t>Ɐ</w:t>
      </w:r>
      <w:r>
        <w:rPr/>
        <w:t>꺥㍳摗츪繡煍报㭄䁨</w:t>
      </w:r>
      <w:r>
        <w:rPr/>
        <w:t>⡹</w:t>
      </w:r>
      <w:r>
        <w:rPr/>
        <w:t>촯</w:t>
      </w:r>
      <w:r>
        <w:rPr/>
        <w:t>ⵃ</w:t>
      </w:r>
      <w:r>
        <w:rPr/>
        <w:t>执㕉⹴숥껂숸坮顪浐坙侵戺栮偾쉪枬⿂换呠㑟忂懎操磂猵⥑</w:t>
      </w:r>
      <w:r>
        <w:rPr/>
        <w:t>ꔱ</w:t>
      </w:r>
      <w:r>
        <w:rPr/>
        <w:t>祁⚥顬壂㵩㔨奇愴妩轊佬䭓橳参杌橭硁䵹殻㚻䲱柂䩞떣擎쉋⸹顃祕檱◂恭祗怲㓂䀹桏땠确㍔쉖숽䄨飃摊傩轩斱歱婴湕硶숱畓䬺淂欭칭㈰걦ꎘ㡰䐶</w:t>
      </w:r>
      <w:r>
        <w:rPr/>
        <w:t>⣂</w:t>
      </w:r>
      <w:r>
        <w:rPr/>
        <w:t>䙅⪣ㅀ䈩䛂䜴猺ㅅ輷╙䕉喿칒瓂灙䃂伫숩杨⴮뽦剱璏剈顇쉑飍勂</w:t>
      </w:r>
      <w:r>
        <w:rPr/>
        <w:t>ꦱ</w:t>
      </w:r>
      <w:r>
        <w:rPr/>
        <w:t>楫挭</w:t>
      </w:r>
      <w:r>
        <w:rPr/>
        <w:t>ꗂ♓</w:t>
      </w:r>
      <w:r>
        <w:rPr/>
        <w:t>睲숤䁇쉑㐥⿂䐦湘汘奱嚥䭘き掬彠㑲⥞딪曂쉀㵁쉎숩樭㡟</w:t>
      </w:r>
      <w:r>
        <w:rPr/>
        <w:t>ꦻ</w:t>
      </w:r>
      <w:r>
        <w:rPr/>
        <w:t>㵴楀撱䙹塳卖海㭺䟂녑塯䱙栫⴩潺ꏂ慸ꍌ傥栫㝕㴺䤤犏ꅞ㍥济姂轌敶捁⺣噈博숣뽄껂浄숺硇慄싃伯潀穠⦵皏䭥悬ꥮ䎩䱹䒏䈪敉㐽幦损輬牎摉䆬ㄥ䚡栶呫ネ䠽⍃썺甮㝺쉂嫂믂弽⚻䧂珎堨쉎甸睌㞩넴⩳</w:t>
      </w:r>
      <w:r>
        <w:rPr/>
        <w:t>ꔤ</w:t>
      </w:r>
      <w:r>
        <w:rPr/>
        <w:t>獡盎⹴捕㋂䅕ご窻쉟㖏䀶슩埍쏂摒䁦䎣䡆⼯䌫뭡㉸瑁숺ㅒ颱䁓쉌㗂廂毂㯂䟂쉤䕯㨲畎썣춵慰轧慄쎩乫거㙆敟半슩㐮싂⫂썦⬤䡕싂摡㉺勂㑄䅁癹䉤扱浖䉸塮썬呣捍</w:t>
      </w:r>
      <w:r>
        <w:rPr/>
        <w:t>ꥂ</w:t>
      </w:r>
      <w:r>
        <w:rPr/>
        <w:t>ㄭ</w:t>
      </w:r>
      <w:r>
        <w:rPr/>
        <w:t>ⵀ</w:t>
      </w:r>
      <w:r>
        <w:rPr/>
        <w:t>㛎䥮䠽㜊⹏ꍙ숽桲乨䔨⭦䬩⫍䵧娪䬩䟂♗填䂻숷䈣攳</w:t>
      </w:r>
      <w:r>
        <w:rPr/>
        <w:t>⡳⪩⍌</w:t>
      </w:r>
      <w:r>
        <w:rPr/>
        <w:t>汵땓㠥쉭瀬㠥恖㡅氳挪썺獵㩮⧂⵳쉣㥓皬②夯숴䓎獡㥗乪䩴整枏</w:t>
      </w:r>
      <w:r>
        <w:rPr/>
        <w:t>⠣</w:t>
      </w:r>
      <w:r>
        <w:rPr/>
        <w:t>極</w:t>
      </w:r>
      <w:r>
        <w:rPr/>
        <w:t>꧂</w:t>
      </w:r>
      <w:r>
        <w:rPr/>
        <w:t>轢</w:t>
      </w:r>
      <w:r>
        <w:rPr/>
        <w:t>꧂</w:t>
      </w:r>
      <w:r>
        <w:rPr/>
        <w:t>侵樭䠳슏潀䥱猺䵥♳癚户</w:t>
      </w:r>
      <w:r>
        <w:rPr/>
        <w:t>⠵⣂</w:t>
      </w:r>
      <w:r>
        <w:rPr/>
        <w:t>柂汴䨲䅺㘽坰쉃拍쉨滂숻㛂㘪쉚</w:t>
      </w:r>
      <w:r>
        <w:rPr/>
        <w:t>ꤷ</w:t>
      </w:r>
      <w:r>
        <w:rPr/>
        <w:t>輹싂ꥥ䡮妱캬䍘♐⽑楂瑘敡습ㅠ穒燂䭮⦡㐺쉘硗亣㪮쉃쉇䑘</w:t>
      </w:r>
      <w:r>
        <w:rPr/>
        <w:t>ꤱ</w:t>
      </w:r>
      <w:r>
        <w:rPr/>
        <w:t>佌깏㝉飂磂涣슣㴨剃眲</w:t>
      </w:r>
      <w:r>
        <w:rPr/>
        <w:t>ꕁ</w:t>
      </w:r>
      <w:r>
        <w:rPr/>
        <w:t>嚏娵灓穑䉣</w:t>
      </w:r>
      <w:r>
        <w:rPr/>
        <w:t>ꦻ</w:t>
      </w:r>
      <w:r>
        <w:rPr/>
        <w:t>슣危侬焺湗戶垿庿揂뭟义┥숭쵙幖嗃㯂硍繍⧂硦㶻碡先桰⏂樦浈剢␤㣂뼰瑥㈯쉲䘥刱楟쉰ꅄ䱫熿쉾ㅪ컂瑋彣쉐兤숹䍂㕑瑹㦡㤶㥑⧎䷂놣䁯潪挺摶䁮䙹⦱⑬娳玥江쉅眦窿彥橃剦彣煑咘洨夹䘥庩癄䁟뼮儻쉩挫칾瑔⥸䵬榵琺㨮晾쉟录亡䃂㙒摊䜷믍쉹瞡숷숺䪮뭞䑎怪㩬熥穘⫂こ橖䱈椹医獕㠣䉫㉬ꍰ啑柂泂곂⫃澣숦쉞眫樮癯湧伷扴㘱⹈㩀䝕ꥪ睬具숫믍杏슣剮檱奲顙乸㡚습㗎時ꥳ촷ꆏ弶歷炮獡㌯䈭䭡⬯쵚员⫂ꆏ呇Ⓜ㷂䑀桏땤츬浔문瘯뽳숯㵩坑䜹쉓땨欯䌳☸爮矂㖿祉サ⨻㴱唯噌⭬㝚㙮</w:t>
      </w:r>
      <w:r>
        <w:rPr/>
        <w:t>ꕅ␫</w:t>
      </w:r>
      <w:r>
        <w:rPr/>
        <w:t>䋂촺璵숹楳숴쉏坸䅣洣㛂倰癵</w:t>
      </w:r>
      <w:r>
        <w:rPr/>
        <w:t>ꔲ</w:t>
      </w:r>
      <w:r>
        <w:rPr/>
        <w:t>桷刣㯍⫂䆬其帴滎迂䵦䴲쉍ꄦ㑹ꥣ畏⵬컂䟂䟂⑬穌캘愱䁈⾣湄婟婳硠曂⩡礶淂딽搤쌣帽슏睧䨵眳㒵㕤唴썖⭔㨲충樶㉀㶿⥡䔥䕑朵䁣助樣䡚幇슣♣㍭硵╇쉆礪磂ꅕ쉚㙨楨뮩劬⻂칚갸㝨偄</w:t>
      </w:r>
      <w:r>
        <w:rPr/>
        <w:t>ꕱ</w:t>
      </w:r>
      <w:r>
        <w:rPr/>
        <w:t>㔱䩯穎♒쉱毂瑑䉟䤪쌬깥땳䀯扲刯佀⪩壃⌹祩ꥥ슬儻狂汞䥲珂漺⹢窱慰灩敋甽䫂顁⫂獉乡쉬帳氣ꥳ摋싂灷癭숴喣쉠뽫쉴㍱뿍쉀䩫硘橓딨⩵</w:t>
      </w:r>
      <w:r>
        <w:rPr/>
        <w:t>ꕲ</w:t>
      </w:r>
      <w:r>
        <w:rPr/>
        <w:t>䫎毂珂噂䕨琸숤③쉳犩㙚廃稤顈䩾坣䢬묰椊</w:t>
      </w:r>
      <w:r>
        <w:rPr/>
        <w:t>ⴴ</w:t>
      </w:r>
      <w:r>
        <w:rPr/>
        <w:t>쉄쉎朶䭩㵓⍋乵䉄慶썘弣朣夹㔰㙈치㍏妩曂䈽杧슩ꆣ䍑煯䤱泂㭶禩㩆슩䱃払歐깂⨮刵</w:t>
      </w:r>
      <w:r>
        <w:rPr/>
        <w:t>ꕷ⛂</w:t>
      </w:r>
      <w:r>
        <w:rPr/>
        <w:t>姂슩쉁溮摒䏂浗䔷檵㭨뭤攳㠪欸녕榵┪뿂㘸┺睚㙤盂佧䑆㙞榩牸癐쉉穠坩䘮卫圶獯䙳瓃㮩䠶橌ꍒ싂䰭</w:t>
      </w:r>
      <w:r>
        <w:rPr/>
        <w:t>ꤣ</w:t>
      </w:r>
      <w:r>
        <w:rPr/>
        <w:t>灳쉖㍰浍㏂伸</w:t>
      </w:r>
      <w:r>
        <w:rPr/>
        <w:t>ꥆ⬴</w:t>
      </w:r>
      <w:r>
        <w:rPr/>
        <w:t>뗍瀩塤뭭䁊幫へ幗䲵啷⒱塙穥汅㐬煾넪숸쉪䖵怳捏迂徥ㅗ輩䈦꥙⭄</w:t>
      </w:r>
      <w:r>
        <w:rPr/>
        <w:t>ⱪ</w:t>
      </w:r>
      <w:r>
        <w:rPr/>
        <w:t>咥侣乮⥸硎歁깰⫂</w:t>
      </w:r>
      <w:r>
        <w:rPr/>
        <w:t>ⵖ</w:t>
      </w:r>
      <w:r>
        <w:rPr/>
        <w:t>晪桬啠슻楓쉺敏㡇녗㝊녰䔵쉟湠㩘싂挥烂慇轇</w:t>
      </w:r>
      <w:r>
        <w:rPr/>
        <w:t>ⰲ</w:t>
      </w:r>
      <w:r>
        <w:rPr/>
        <w:t>䝲㝍䩘祌뗂㙞䱤㭃䜰灙녓䚏䕫眪帽愹ꅯ㝫㡃壂㵲繦숭刺춡狂</w:t>
      </w:r>
      <w:r>
        <w:rPr/>
        <w:t>꧂</w:t>
      </w:r>
      <w:r>
        <w:rPr/>
        <w:t>坴氫䝐㭬ꥢ땫焨漩쉨盂歇㛎轖䦏싂儨䥣㵬⼵搥䳂쉦昭뇂䣂吱쉓싂䜲ꆮ願</w:t>
      </w:r>
      <w:r>
        <w:rPr/>
        <w:t>ꤲ</w:t>
      </w:r>
      <w:r>
        <w:rPr/>
        <w:t>ꅌ䔣仂⪘䝔䙔⪡灱壂轱숳♂䤬檮⩆넣偡</w:t>
      </w:r>
      <w:r>
        <w:rPr/>
        <w:t>ꖬ</w:t>
      </w:r>
      <w:r>
        <w:rPr/>
        <w:t>惎䉮쉣꤮♳廂契䨥畢獀㩖</w:t>
      </w:r>
      <w:r>
        <w:rPr/>
        <w:t>ⴽ</w:t>
      </w:r>
      <w:r>
        <w:rPr/>
        <w:t>畑敇灥⹹㡵☤뽞䜪癀㛂㴭䍚浆슮䩄ꌴ┭啶䩓슥☯쉓憵礪汱璱놩쉅椤⹬乯摆땬숶싂炻䳍亵⧂</w:t>
      </w:r>
      <w:r>
        <w:rPr/>
        <w:t>Ɽ</w:t>
      </w:r>
      <w:r>
        <w:rPr/>
        <w:t>畆お♾䀽䧂췃칶</w:t>
      </w:r>
      <w:r>
        <w:rPr/>
        <w:t>ꤩ</w:t>
      </w:r>
      <w:r>
        <w:rPr/>
        <w:t>潑㤬䀸繬⑃⪬㕶瘳䥦䁒⩍卖䭐ㅞꥥ쉱숽㥎嘦䩆뭱숷㩕柂淎渪촺纻憬䍷剎礪┳瑑쵤</w:t>
      </w:r>
      <w:r>
        <w:rPr/>
        <w:t>Ⱬ</w:t>
      </w:r>
      <w:r>
        <w:rPr/>
        <w:t>漳浒䄥녙㩫憡쉙</w:t>
      </w:r>
      <w:r>
        <w:rPr/>
        <w:t>ⰸ</w:t>
      </w:r>
      <w:r>
        <w:rPr/>
        <w:t>䯃楆瞩┻䀲쎬깷⑕ㄽ㵄昩</w:t>
      </w:r>
      <w:r>
        <w:rPr/>
        <w:t>ꕋ</w:t>
      </w:r>
      <w:r>
        <w:rPr/>
        <w:t>揂슿</w:t>
      </w:r>
      <w:r>
        <w:rPr/>
        <w:t>ⱥ</w:t>
      </w:r>
      <w:r>
        <w:rPr/>
        <w:t>犩㕪넪玩並繋䠸㩃</w:t>
      </w:r>
      <w:r>
        <w:rPr/>
        <w:t>ꥉ</w:t>
      </w:r>
      <w:r>
        <w:rPr/>
        <w:t>硈㛍版楎㬦晗걺썐珂㥧曂桧朴牃ぇ숱猱䊿玘迂姂</w:t>
      </w:r>
      <w:r>
        <w:rPr/>
        <w:t>ꕎ</w:t>
      </w:r>
      <w:r>
        <w:rPr/>
        <w:t>慕䴪顎繴磂⯂剏♫啪〴乊捂䉢凎㜪ꍐ</w:t>
      </w:r>
      <w:r>
        <w:rPr/>
        <w:t>⡃⥕</w:t>
      </w:r>
      <w:r>
        <w:rPr/>
        <w:t>徏主顆憏均榏碩呏▩㢿깶䎩䅦琱뽌㡯帵捸썐夺</w:t>
      </w:r>
      <w:r>
        <w:rPr/>
        <w:t>⠰</w:t>
      </w:r>
      <w:r>
        <w:rPr/>
        <w:t>捏㖩</w:t>
      </w:r>
      <w:r>
        <w:rPr/>
        <w:t>ꥊ</w:t>
      </w:r>
      <w:r>
        <w:rPr/>
        <w:t>樴喿땚彍晱㙴砰晕䍾汴쉂噏䠵䝾濂捣⥃敄噳彶</w:t>
      </w:r>
      <w:r>
        <w:rPr/>
        <w:t>꤫</w:t>
      </w:r>
      <w:r>
        <w:rPr/>
        <w:t>䵟畺攪㣂牯ꍇ匹坁敠欳㍕녣싂圹⤫놣㙁싂搫幧⾏䁓申</w:t>
      </w:r>
      <w:r>
        <w:rPr/>
        <w:t>Ɱ</w:t>
      </w:r>
      <w:r>
        <w:rPr/>
        <w:t>橬捕䴤偍䐩♲슣䱔泂矂뗍㵞輻뭲乷穂煡☭⵮䊩쉑毂⎏숹促ꥠㅢ䩒슩犮婙㉘畹㕧츷琴䭾쉷㩧湊㓂媿뿂쎩瘊䈦숪묺뭎檏䍶䜩⍙䉖䠫䜱椽硐督憮숸䚣ꍅ슥愴穾㚬숽⫂슡䵷슬拂㠪唩ꌻ⥟癘⯂┩梩꧎噕숭扵숪</w:t>
      </w:r>
      <w:r>
        <w:rPr/>
        <w:t>ꤵ</w:t>
      </w:r>
      <w:r>
        <w:rPr/>
        <w:t>슮怷獔쉭汸噢辩쉳썩浳</w:t>
      </w:r>
      <w:r>
        <w:rPr/>
        <w:t>Ⱞ</w:t>
      </w:r>
      <w:r>
        <w:rPr/>
        <w:t>剢甪㒻爳百恕䙴쉉숳</w:t>
      </w:r>
      <w:r>
        <w:rPr/>
        <w:t>ꤣ</w:t>
      </w:r>
      <w:r>
        <w:rPr/>
        <w:t>怩嗂橡爭御䅨㉷甯飂녲偄⦘業⥯㡧湋㝹䁸䕀戴㥊㑤걱⩂剖숻䙴湩깨壂뭮焥⛂㈶煯急</w:t>
      </w:r>
      <w:r>
        <w:rPr/>
        <w:t>Ɒ</w:t>
      </w:r>
      <w:r>
        <w:rPr/>
        <w:t>㩄煳爷칕╯㡰嫂滂</w:t>
      </w:r>
      <w:r>
        <w:rPr/>
        <w:t>ⴽ</w:t>
      </w:r>
      <w:r>
        <w:rPr/>
        <w:t>扎䰲녢灏畒䑫㠩␬幍敶㈥녹⭭憩剏ꍕ⬦⭚썠婭瀥冏⑉쉶㝖</w:t>
      </w:r>
      <w:r>
        <w:rPr/>
        <w:t>ⱟ</w:t>
      </w:r>
      <w:r>
        <w:rPr/>
        <w:t>淂㠦児쉕녏烂㡇츦쉘㠷䬥彌</w:t>
      </w:r>
      <w:r>
        <w:rPr/>
        <w:t>Ⳃ</w:t>
      </w:r>
      <w:r>
        <w:rPr/>
        <w:t>䲱䂣忂䡙ꥱ䓂伽䅬쉡疱奐슡䝪煷䧂㠸猦⽯⚱氽</w:t>
      </w:r>
      <w:r>
        <w:rPr/>
        <w:t>ⳍ</w:t>
      </w:r>
      <w:r>
        <w:rPr/>
        <w:t>嫂琮擂⽞垻父⭤칀䐰깞겣浪䈳ぬ쉥㐺䵟婥员炘ꍈ㕒⻂⨫頴轢䫂䩋瑍묦佺埂⑂㑮扃쉆橴</w:t>
      </w:r>
      <w:r>
        <w:rPr/>
        <w:t>ꦩ╍</w:t>
      </w:r>
      <w:r>
        <w:rPr/>
        <w:t>辱쉹㕕桫곂⎩⫂琯뼻䩨쵊칢⑰넶䯂廎㇂⩾쉭姃숴쉈摞뭲⚘숸吷䩔</w:t>
      </w:r>
      <w:r>
        <w:rPr/>
        <w:t>ⰳ</w:t>
      </w:r>
      <w:r>
        <w:rPr/>
        <w:t>柂䭱䄤畓犩쉶爫싂繾䉩ꍗ顀软兞ꇂ⯃娯䅺殿</w:t>
      </w:r>
      <w:r>
        <w:rPr/>
        <w:t>ⱅ</w:t>
      </w:r>
      <w:r>
        <w:rPr/>
        <w:t>㩨佉䤻颣婠</w:t>
      </w:r>
      <w:r>
        <w:rPr/>
        <w:t>ꕅ</w:t>
      </w:r>
      <w:r>
        <w:rPr/>
        <w:t>숺쌪㌸뾮托李䍾喱䁎촳児敹䟂⽃㩓䥮</w:t>
      </w:r>
      <w:r>
        <w:rPr/>
        <w:t>꧂</w:t>
      </w:r>
      <w:r>
        <w:rPr/>
        <w:t>村긮ꅦ牶匪⍱㥁倽滂䄳♃異恅㙣䣂㔤痂걃㙤⹬㘦㕆캻☷♂晅囂쉍〬洨촶橧楗</w:t>
      </w:r>
      <w:r>
        <w:rPr/>
        <w:t>ⵃ</w:t>
      </w:r>
      <w:r>
        <w:rPr/>
        <w:t>澿</w:t>
      </w:r>
      <w:r>
        <w:rPr/>
        <w:t>ⲣ</w:t>
      </w:r>
      <w:r>
        <w:rPr/>
        <w:t>䕏顣⬭ㅖ偣兵勂⭮晟䕎估쵘硎ꄯ余凃攭㩴뾡飂슡穱䡫咻</w:t>
      </w:r>
      <w:r>
        <w:rPr/>
        <w:t>ⱐ</w:t>
      </w:r>
      <w:r>
        <w:rPr/>
        <w:t>呯繩뭷毂烂偸썓䵌歨숩曂䙈兀乢㙃㨲쉄쉭恚싂뽤숲ꅘ땺숱㴫싂䶿㌳䕰䬩쉬彠䨲▵灭뽺䶻㝲ば㩹吭쉃䰶䭕佲⨯䕲㨫⩐䕠슻硘䍦䁙䶥呹捒繹숸⍃坓숪䄴汔⍔伪乗㭨渱깍</w:t>
      </w:r>
      <w:r>
        <w:rPr/>
        <w:t>ꔽ</w:t>
      </w:r>
      <w:r>
        <w:rPr/>
        <w:t>禮⻂䱤숭꥖䙣㥣숱悡뭙㚘⑅쏂塅뽆⴬썧녨頪瑳쉯쉆䯍㉠㒱矂う弬塨쉑浞䕂盂瑡䆏榿瑃⍢噭砭磂䶘</w:t>
      </w:r>
      <w:r>
        <w:rPr/>
        <w:t>ꤲ</w:t>
      </w:r>
      <w:r>
        <w:rPr/>
        <w:t>掩圲剣幭㇃╧╕䀴䀽砤甪坉䝥</w:t>
      </w:r>
      <w:r>
        <w:rPr/>
        <w:t>ⴳ</w:t>
      </w:r>
      <w:r>
        <w:rPr/>
        <w:t>穡</w:t>
      </w:r>
      <w:r>
        <w:rPr/>
        <w:t>⡲</w:t>
      </w:r>
      <w:r>
        <w:rPr/>
        <w:t>쉈䉃呯䡊痃稫玡畸䨥ㅮ捂幟䁇쉉斩幺</w:t>
      </w:r>
      <w:r>
        <w:rPr/>
        <w:t>⠲</w:t>
      </w:r>
      <w:r>
        <w:rPr/>
        <w:t>칚⼲䳍珂劥쉔쉷澏櫂琳䖱硾㩃⵶숲挨ꅶ扫浵匥䀷歂䠊稪㍳噞뽬呮쏂</w:t>
      </w:r>
      <w:r>
        <w:rPr/>
        <w:t>ꥂ</w:t>
      </w:r>
      <w:r>
        <w:rPr/>
        <w:t>䕆痎辵⩦吪㩆슻矂쉇갲穌⩡係쉥墥偣绂䖩杏㵕긬帥呸呭숪ㆬ側</w:t>
      </w:r>
      <w:r>
        <w:rPr/>
        <w:t>꧃</w:t>
      </w:r>
      <w:r>
        <w:rPr/>
        <w:t>ㅢ䑹숱쉰㝴〻敱奩滂丬婑奔⤨㘫⥪䵬캵敠</w:t>
      </w:r>
      <w:r>
        <w:rPr/>
        <w:t>ꤳ</w:t>
      </w:r>
      <w:r>
        <w:rPr/>
        <w:t>砸杞煃㵱㭴廂╶奄</w:t>
      </w:r>
      <w:r>
        <w:rPr/>
        <w:t>ⰷ</w:t>
      </w:r>
      <w:r>
        <w:rPr/>
        <w:t>췂秂슮㐪䤯夳繖┲䞱䝌㎻滂悏깺䧂揂顔䙒쉒⫂䭰轧顕〩㵒ㅇ㕨㠪橒ꍐ奒㉭</w:t>
      </w:r>
      <w:r>
        <w:rPr/>
        <w:t>ⱚ</w:t>
      </w:r>
      <w:r>
        <w:rPr/>
        <w:t>洣⸥槍쉬剠穂⮱琮慱儩幊숷唯兘쉵偳敵狂칰⩙㩔汣⍘㉵嫎榡⬬娶㌫⺮뭦䵹㙶䨩묯ㅑ㙾渣긽ꅀ卮뽢䝁照冡祰䥑䇂갷숳煊辮뽴㨺扐䥊婢㥖櫂䌦搲櫂偖栦殥䆻婉塢䊡㕈ㄺ穢穵쉚</w:t>
      </w:r>
      <w:r>
        <w:rPr/>
        <w:t>ꤴ</w:t>
      </w:r>
      <w:r>
        <w:rPr/>
        <w:t>汐颥䭊瘦搸</w:t>
      </w:r>
      <w:r>
        <w:rPr/>
        <w:t>ꤽ</w:t>
      </w:r>
      <w:r>
        <w:rPr/>
        <w:t>쵴㔪倦坉䕍</w:t>
      </w:r>
      <w:r>
        <w:rPr/>
        <w:t>ꔳ</w:t>
      </w:r>
      <w:r>
        <w:rPr/>
        <w:t>녣严䮘䍎椬彳禩⽋烂녅祾걃椥䍭싂䕹憿桨</w:t>
      </w:r>
      <w:r>
        <w:rPr/>
        <w:t>⡇</w:t>
      </w:r>
      <w:r>
        <w:rPr/>
        <w:t>搳掱亵㜪슥䀳</w:t>
      </w:r>
      <w:r>
        <w:rPr/>
        <w:t>ꕩ</w:t>
      </w:r>
      <w:r>
        <w:rPr/>
        <w:t>쉯곂㌹㎥숥坉䅦偩</w:t>
      </w:r>
      <w:r>
        <w:rPr/>
        <w:t>ⰲ</w:t>
      </w:r>
      <w:r>
        <w:rPr/>
        <w:t>滂嘨䵁䰱䭉撱敌嘽츪</w:t>
      </w:r>
      <w:r>
        <w:rPr/>
        <w:t>⡬</w:t>
      </w:r>
      <w:r>
        <w:rPr/>
        <w:t>땡㡊뽞㐻⚣幸搥쉈拂녇䵎䩃瀴癟櫂橤慎걥摮▻㙠</w:t>
      </w:r>
      <w:r>
        <w:rPr/>
        <w:t>ꦿ</w:t>
      </w:r>
      <w:r>
        <w:rPr/>
        <w:t>場ㄴ剣彁⻂攱㥯伮</w:t>
      </w:r>
      <w:r>
        <w:rPr/>
        <w:t>ꤪ</w:t>
      </w:r>
      <w:r>
        <w:rPr/>
        <w:t>㵔䙓䅣슥灵╄ꌯ歲梮㑳塪⶘㐬磂ꄵ湤教硕搴却癗摨갬碱竂⥯䙹쉥塾</w:t>
      </w:r>
      <w:r>
        <w:rPr/>
        <w:t>⣃</w:t>
      </w:r>
      <w:r>
        <w:rPr/>
        <w:t>由쉲卖歍딩愦⽯䀳悘扶帲倶䩑呐滂ꅕ愰넲ㅪ䀣橎㐶椮欩쉳싂瓂氫䬬⼴䡙</w:t>
      </w:r>
      <w:r>
        <w:rPr/>
        <w:t>ⵇ</w:t>
      </w:r>
      <w:r>
        <w:rPr/>
        <w:t>瓂晁ㄹ畎㙖숹〳䕫㉚穁伦䵄拂숯瘪眭弬並輯優嘯ꌥ穧儶㓂く</w:t>
      </w:r>
      <w:r>
        <w:rPr/>
        <w:t>Ⱪ</w:t>
      </w:r>
      <w:r>
        <w:rPr/>
        <w:t>걁坕佹才쉲瀶灗慹뇂</w:t>
      </w:r>
      <w:r>
        <w:rPr/>
        <w:t>ꤤ⌲</w:t>
      </w:r>
      <w:r>
        <w:rPr/>
        <w:t>ㅥ⑧쉡䭃딳硴䐭넩秃┣睠秂痂깳㒮㑄獾쉠娪숻档쉣婰捇搴洳捴㉐⽋煉坭䅋桗</w:t>
      </w:r>
      <w:r>
        <w:rPr/>
        <w:t>⡮</w:t>
      </w:r>
      <w:r>
        <w:rPr/>
        <w:t>㬮娳⯂畀♬礲埂䡤⚩ꄽ</w:t>
      </w:r>
      <w:r>
        <w:rPr/>
        <w:t>⣂⬩</w:t>
      </w:r>
      <w:r>
        <w:rPr/>
        <w:t>쉠⵮</w:t>
      </w:r>
      <w:r>
        <w:rPr/>
        <w:t>Ⱶ</w:t>
      </w:r>
      <w:r>
        <w:rPr/>
        <w:t>匣숫㓂쉙呖</w:t>
      </w:r>
      <w:r>
        <w:rPr/>
        <w:t>ꤥ⧂</w:t>
      </w:r>
      <w:r>
        <w:rPr/>
        <w:t>妬穧칯㑤㡗〉䊱凂牖嚵夽</w:t>
      </w:r>
      <w:r>
        <w:rPr/>
        <w:t>⢮</w:t>
      </w:r>
      <w:r>
        <w:rPr/>
        <w:t>猪숣㋂䀭悵煦縨⹮䚵穓敄炩칶⺬並塔╆⨵⍢㐷㩚</w:t>
      </w:r>
      <w:r>
        <w:rPr/>
        <w:t>ⱴ</w:t>
      </w:r>
      <w:r>
        <w:rPr/>
        <w:t>䝉穩</w:t>
      </w:r>
      <w:r>
        <w:rPr/>
        <w:t>ⵙ</w:t>
      </w:r>
      <w:r>
        <w:rPr/>
        <w:t>㙞眸䑋슻ㅕ</w:t>
      </w:r>
      <w:r>
        <w:rPr/>
        <w:t>ꥆ</w:t>
      </w:r>
      <w:r>
        <w:rPr/>
        <w:t>㖻眸泂쉇䡎뼳거穕䧂㷂冻⥭쉈㨪쎥싂촺㵒ꍌ䴳쉌숭䆩갤䈶礪</w:t>
      </w:r>
      <w:r>
        <w:rPr/>
        <w:t>ⷂ</w:t>
      </w:r>
      <w:r>
        <w:rPr/>
        <w:t>京⾥⚵湁쉟䰫獕繤䈸⼥䁣숸깲⑙ㅨ</w:t>
      </w:r>
      <w:r>
        <w:rPr/>
        <w:t>ꤦ</w:t>
      </w:r>
      <w:r>
        <w:rPr/>
        <w:t>쵎汓樭䶻칮쉸奥噢녙慤㐊湍䑗</w:t>
      </w:r>
      <w:r>
        <w:rPr/>
        <w:t>Ȿ</w:t>
      </w:r>
      <w:r>
        <w:rPr/>
        <w:t>〫㜫㉚쉉ꅵ丵棂䭟싂旂</w:t>
      </w:r>
      <w:r>
        <w:rPr/>
        <w:t>⠯</w:t>
      </w:r>
      <w:r>
        <w:rPr/>
        <w:t>깎쉞獐㨣桹싃쉧偏極失촫繏爨㘩䐯䓎숦쌺戨길䌦깬扑껎嗂䂥㔽쉋</w:t>
      </w:r>
      <w:r>
        <w:rPr/>
        <w:t>⡓</w:t>
      </w:r>
      <w:r>
        <w:rPr/>
        <w:t>䄬䑚⽵㕡㩨⫂奏彾㭁㟂㷂恶悩柂烂助本玩灣䡴浊</w:t>
      </w:r>
      <w:r>
        <w:rPr/>
        <w:t>ꖮ</w:t>
      </w:r>
      <w:r>
        <w:rPr/>
        <w:t>䡋㙑劵䵳ꄥ䡡丽넯䭂</w:t>
      </w:r>
      <w:r>
        <w:rPr/>
        <w:t>Ɽ</w:t>
      </w:r>
      <w:r>
        <w:rPr/>
        <w:t>ꅔ쌫瑚偰싂</w:t>
      </w:r>
      <w:r>
        <w:rPr/>
        <w:t>⡙</w:t>
      </w:r>
      <w:r>
        <w:rPr/>
        <w:t>쉉仂颩䑾䚥⩰⬤녌杠㍙顊⩨촻ꄩ䝾眲坂</w:t>
      </w:r>
      <w:r>
        <w:rPr/>
        <w:t>⡵</w:t>
      </w:r>
      <w:r>
        <w:rPr/>
        <w:t>励䝄♸婐奯歱⥆楰쉨偓쉣坬㏂췂⴬灸츽剎圱顕䡆䐽戯숨婒参棂椭ꅟꄴ迍</w:t>
      </w:r>
      <w:r>
        <w:rPr/>
        <w:t>⡳</w:t>
      </w:r>
      <w:r>
        <w:rPr/>
        <w:t>竂爫㦮轘䥮祸⹞皿灆쉦剩儮斮</w:t>
      </w:r>
      <w:r>
        <w:rPr/>
        <w:t>꧂</w:t>
      </w:r>
      <w:r>
        <w:rPr/>
        <w:t>歗</w:t>
      </w:r>
      <w:r>
        <w:rPr/>
        <w:t>⡞</w:t>
      </w:r>
      <w:r>
        <w:rPr/>
        <w:t>슱㨬⼻坁䝲㉄㭏⪱䴤</w:t>
      </w:r>
      <w:r>
        <w:rPr/>
        <w:t>ⱌ</w:t>
      </w:r>
      <w:r>
        <w:rPr/>
        <w:t>繑䙲飂樱깴칟</w:t>
      </w:r>
      <w:r>
        <w:rPr/>
        <w:t>ꕲ</w:t>
      </w:r>
      <w:r>
        <w:rPr/>
        <w:t>숺㧂</w:t>
      </w:r>
      <w:r>
        <w:rPr/>
        <w:t>ꕪ</w:t>
      </w:r>
      <w:r>
        <w:rPr/>
        <w:t>眦⑊㉭斮奢컂位뭺堮䈫⽷䞏は⚣渹坵嫂婴⩙繮㢬ꥥ碏숦㨸쉐ꄶ奱梣䂩拂敬札썁汃ꌥ묽嫂顑参쉍湴ꍍ䭄뽵顨爲싂㤫⍷뼤숤⥤卐恱㑮⩍⤴伪䘫</w:t>
      </w:r>
      <w:r>
        <w:rPr/>
        <w:t>ꕌ⌰</w:t>
      </w:r>
      <w:r>
        <w:rPr/>
        <w:t>扄숥毂䥎</w:t>
      </w:r>
      <w:r>
        <w:rPr/>
        <w:t>꤯</w:t>
      </w:r>
      <w:r>
        <w:rPr/>
        <w:t>究쉂㑈坳⭇婎浙䵡妮坍㠴嘹来</w:t>
      </w:r>
      <w:r>
        <w:rPr/>
        <w:t>ꥂ</w:t>
      </w:r>
      <w:r>
        <w:rPr/>
        <w:t>칉窥깄歳烂剄䁩쏂⥵塪睠㷂㕥㉏権숸漷坳潡숰䓂뽉슩煳녶싂䌹쉫湓긵㉕䜰涬忂眽</w:t>
      </w:r>
      <w:r>
        <w:rPr/>
        <w:t>ꥃ</w:t>
      </w:r>
      <w:r>
        <w:rPr/>
        <w:t>㵏䞵녎杒䨶</w:t>
      </w:r>
      <w:r>
        <w:rPr/>
        <w:t>⠮</w:t>
      </w:r>
      <w:r>
        <w:rPr/>
        <w:t>彤盍曂䵀╪쉵並쉕뗂栶繫圩䙕⽮济㠭땂쉏䡪琯碩</w:t>
      </w:r>
      <w:r>
        <w:rPr/>
        <w:t>ⴻ</w:t>
      </w:r>
      <w:r>
        <w:rPr/>
        <w:t>깒㵯男㠻쉄쉕桑纵</w:t>
      </w:r>
      <w:r>
        <w:rPr/>
        <w:t>ꗂꔥ</w:t>
      </w:r>
      <w:r>
        <w:rPr/>
        <w:t>梱做橠顨婯녩쉡䕱唤싂㥇싂⾘楔摕㥤槂쵡呯쉴뿂墮砽</w:t>
      </w:r>
      <w:r>
        <w:rPr/>
        <w:t>ⲡ</w:t>
      </w:r>
      <w:r>
        <w:rPr/>
        <w:t>仂⴯䀳◂㤦쉹⩳</w:t>
      </w:r>
      <w:r>
        <w:rPr/>
        <w:t>ⵥ⩒⥶</w:t>
      </w:r>
      <w:r>
        <w:rPr/>
        <w:t>쉈䔪楃捗㭞㋂땮䡒㡖⽲</w:t>
      </w:r>
      <w:r>
        <w:rPr/>
        <w:t>ⵘ</w:t>
      </w:r>
      <w:r>
        <w:rPr/>
        <w:t>礮썪拂⭒</w:t>
      </w:r>
      <w:r>
        <w:rPr/>
        <w:t>ꕁ</w:t>
      </w:r>
      <w:r>
        <w:rPr/>
        <w:t>걍潚䥃㚥濍ㄷ䚬丫⮡僂嗂涬愲癉癆轷㕔</w:t>
      </w:r>
      <w:r>
        <w:rPr/>
        <w:t>ꥃ</w:t>
      </w:r>
      <w:r>
        <w:rPr/>
        <w:t>䭤轓쵄搬㍱䕏⒵僎㓂煢挺窩쉓㩟㜮</w:t>
      </w:r>
      <w:r>
        <w:rPr/>
        <w:t>ⲥ</w:t>
      </w:r>
      <w:r>
        <w:rPr/>
        <w:t>䜲쵋숦毂䌲</w:t>
      </w:r>
      <w:r>
        <w:rPr/>
        <w:t>ⰸ</w:t>
      </w:r>
      <w:r>
        <w:rPr/>
        <w:t>䅧쉘䍑㚩昦⍗뽶⍆揂迂㵠쌱뗂桬</w:t>
      </w:r>
      <w:r>
        <w:rPr/>
        <w:t>ⱇ</w:t>
      </w:r>
      <w:r>
        <w:rPr/>
        <w:t>㭓촤싎㕢怸䡇㑇坉䛂䌨瘭杖뼤⚱㭠㡌㟃</w:t>
      </w:r>
      <w:r>
        <w:rPr/>
        <w:t>꥟</w:t>
      </w:r>
      <w:r>
        <w:rPr/>
        <w:t>㑰敚ち♯</w:t>
      </w:r>
      <w:r>
        <w:rPr/>
        <w:t>ⵆ</w:t>
      </w:r>
      <w:r>
        <w:rPr/>
        <w:t>䑧</w:t>
      </w:r>
      <w:r>
        <w:rPr/>
        <w:t>Ⱓ</w:t>
      </w:r>
      <w:r>
        <w:rPr/>
        <w:t>繞挹쉆䮬䕢떏獙㕫戸㕑穏싍㨻嘽劘硷⵭</w:t>
      </w:r>
      <w:r>
        <w:rPr/>
        <w:t>ⱕ</w:t>
      </w:r>
      <w:r>
        <w:rPr/>
        <w:t>歾牢摐畞㤱⍶砩桊䭒婉╖㭦恷凂儤畚㑮☳䐺숮慔</w:t>
      </w:r>
      <w:r>
        <w:rPr/>
        <w:t>ꕧ</w:t>
      </w:r>
      <w:r>
        <w:rPr/>
        <w:t>囂⦿愶獱呈㉗挦啞걂坬唪曍旂迂⩚쉲灑뗂祯</w:t>
      </w:r>
      <w:r>
        <w:rPr/>
        <w:t>ⴊ</w:t>
      </w:r>
      <w:r>
        <w:rPr/>
        <w:t>頴⮘垱仂斥祠⍓숪匨䊩숬猽㠺嫎⨣뼹彐橤⏂㵗⑏쉺頣䙋⛂牕⼩琲恄䛂擎칷꧎숺ꅲ슻슣懂ꍥ묯놥扒⍗摾㠰䏂䝮梡⽋竂㋃㊣숹盂杵慠瑚儹奏敪⨻幟땀㕬搹砤숤偱硓촨⵩嘽录쉩쉥긣佊猰㊡♏ヂ㦩䴩䥸䝋楲氪㣎╃⑩嚩砷ㅂ猯㥬奣</w:t>
      </w:r>
      <w:r>
        <w:rPr/>
        <w:t>ꤱ</w:t>
      </w:r>
      <w:r>
        <w:rPr/>
        <w:t>俎並␶⼹␮쉫丨歌䍷倱潬숩䤷슩쉫栯㯂〦轔⑲♞悿慫恇栫䱲愦转쵋⭵⭒颩⺬</w:t>
      </w:r>
      <w:r>
        <w:rPr/>
        <w:t>ⷂ⛂</w:t>
      </w:r>
      <w:r>
        <w:rPr/>
        <w:t>䗂㤣⽹䗂싂䯂乭␯䍮㙢畗ぬ儫桔係㏎䥰쉏㙦싃㵬頰쉉愴縫㍃潾䡵ꄫ啲㡺弸</w:t>
      </w:r>
      <w:r>
        <w:rPr/>
        <w:t>ⲡ</w:t>
      </w:r>
      <w:r>
        <w:rPr/>
        <w:t>䬬䑴쉥믂奱卙⨹卹纻愤쉐긭禩걾汔䊏地䠳啌䃂싂㬭旂棂슬摧洭</w:t>
      </w:r>
      <w:r>
        <w:rPr/>
        <w:t>ⲏ</w:t>
      </w:r>
      <w:r>
        <w:rPr/>
        <w:t>焤⹍⦩䯂⤦쉐嫎并熘奓껂䤴䤷冣丮啀䒬杲⴮⥈楓ꥱ晈㝹椸潕熱獮坾쉲奤浂떱⹥⥇쉔㝩⫂剑版狂뮡걖</w:t>
      </w:r>
      <w:r>
        <w:rPr/>
        <w:t>ꥒ</w:t>
      </w:r>
      <w:r>
        <w:rPr/>
        <w:t>䍡⽴⩶戲䐶뽳쉪恄⨬㯂档䡩</w:t>
      </w:r>
      <w:r>
        <w:rPr/>
        <w:t>ⶱ</w:t>
      </w:r>
      <w:r>
        <w:rPr/>
        <w:t>ヂ⤪伽㙢䦩䲩㤣䁍呠擂뼳㤺䎥祫</w:t>
      </w:r>
      <w:r>
        <w:rPr/>
        <w:t>ꦡ</w:t>
      </w:r>
      <w:r>
        <w:rPr/>
        <w:t>슏⪿あⸯ䴹쉈绂⸰쉎㩾숫风쉡㘱睨䝴㉂穕䬦䬲뽥ꌷ쉌妡쉵㴱挤䀶怴周繌⚻硠싂⽇숩</w:t>
      </w:r>
      <w:r>
        <w:rPr/>
        <w:t>ꕡ</w:t>
      </w:r>
      <w:r>
        <w:rPr/>
        <w:t>揂彅쉅䰩⍲⴦䃍</w:t>
      </w:r>
      <w:r>
        <w:rPr/>
        <w:t>ⵏ</w:t>
      </w:r>
      <w:r>
        <w:rPr/>
        <w:t>㉸쉃숫在値쉸破㡕㍸</w:t>
      </w:r>
      <w:r>
        <w:rPr/>
        <w:t>ꥈ␮</w:t>
      </w:r>
      <w:r>
        <w:rPr/>
        <w:t>슱䅈䀻</w:t>
      </w:r>
      <w:r>
        <w:rPr/>
        <w:t>ꕱ</w:t>
      </w:r>
      <w:r>
        <w:rPr/>
        <w:t>稱轰㥐䭘䋂瓂ꅫ怰玩䰺ꥣ䳎⪮⥄瘳污㩃䱆弳估係壂輬쉑⦬倻楇偲⑐晐晅컂䘣⍀火䛂祑浡㡏佅</w:t>
      </w:r>
      <w:r>
        <w:rPr/>
        <w:t>ꕡ</w:t>
      </w:r>
      <w:r>
        <w:rPr/>
        <w:t>瞵㫃浇␨㐳丽砤䪱䷃共樭噧</w:t>
      </w:r>
      <w:r>
        <w:rPr/>
        <w:t>ꔪ</w:t>
      </w:r>
      <w:r>
        <w:rPr/>
        <w:t>䂩歹坳ㄫ儮呠㐭⪣䁎抬㭪䕞厬ꍟ놿奶奥摢⑄亥㍚숤䭐恰</w:t>
      </w:r>
      <w:r>
        <w:rPr/>
        <w:t>ⵥ</w:t>
      </w:r>
      <w:r>
        <w:rPr/>
        <w:t>슡车꤮猦泂</w:t>
      </w:r>
      <w:r>
        <w:rPr/>
        <w:t>ꤻ</w:t>
      </w:r>
      <w:r>
        <w:rPr/>
        <w:t>ꎿ歵⪏辥祳䬥硸獇㨫깩癱㷂揂⹊싂㫂敌摧瘰</w:t>
      </w:r>
      <w:r>
        <w:rPr/>
        <w:t>ⱔ</w:t>
      </w:r>
      <w:r>
        <w:rPr/>
        <w:t>쉙惂中쉮䞡쉱侻揎썸猻焻䙕칡</w:t>
      </w:r>
      <w:r>
        <w:rPr/>
        <w:t>ⵚ</w:t>
      </w:r>
      <w:r>
        <w:rPr/>
        <w:t>⼰</w:t>
      </w:r>
      <w:r>
        <w:rPr/>
        <w:t>Ⱘ</w:t>
      </w:r>
      <w:r>
        <w:rPr/>
        <w:t>楬煊갦</w:t>
      </w:r>
      <w:r>
        <w:rPr/>
        <w:t>ⵟ</w:t>
      </w:r>
      <w:r>
        <w:rPr/>
        <w:t>㩡つ䕪</w:t>
      </w:r>
      <w:r>
        <w:rPr/>
        <w:t>꧍</w:t>
      </w:r>
      <w:r>
        <w:rPr/>
        <w:t>쵊琹♦乣㙁싂䠨㠻㝈彤㑃䁃槎슻</w:t>
      </w:r>
      <w:r>
        <w:rPr/>
        <w:t>꧃</w:t>
      </w:r>
      <w:r>
        <w:rPr/>
        <w:t>摂⽓☪㓂</w:t>
      </w:r>
      <w:r>
        <w:rPr/>
        <w:t>⢩</w:t>
      </w:r>
      <w:r>
        <w:rPr/>
        <w:t>숫圬싂弶㩋偹숲</w:t>
      </w:r>
      <w:r>
        <w:rPr/>
        <w:t>ꗂ</w:t>
      </w:r>
      <w:r>
        <w:rPr/>
        <w:t>녮◂㶣㨴娶礸㌮숴⨣犩ꥳ㙱睙嗂縤淂拃쵍偖琣浦怭杭┭㮿偳㘪托樻숊</w:t>
      </w:r>
      <w:r>
        <w:rPr/>
        <w:t>⡅</w:t>
      </w:r>
      <w:r>
        <w:rPr/>
        <w:t>숴䝑슣磎숩剁夶朱颿䅑㬯㡐㨨㘦⩭䴰歊䊱곂쉏숣祖싂䉷ꌸ佷毃㈽欪㠱匨츭쉲顡쉏㕕숽午숽땰椫⪿싂싃</w:t>
      </w:r>
      <w:r>
        <w:rPr/>
        <w:t>ⰴ</w:t>
      </w:r>
      <w:r>
        <w:rPr/>
        <w:t>㝏坋</w:t>
      </w:r>
      <w:r>
        <w:rPr/>
        <w:t>ꥇ</w:t>
      </w:r>
      <w:r>
        <w:rPr/>
        <w:t>㝚燂忂슘䨽儮쉋敉景쉍뽳ꎿ乪䕭㙀䪘쉸䝚쉯</w:t>
      </w:r>
      <w:r>
        <w:rPr/>
        <w:t>⠬</w:t>
      </w:r>
      <w:r>
        <w:rPr/>
        <w:t>ꄳ</w:t>
      </w:r>
      <w:r>
        <w:rPr/>
        <w:t>ⲩ</w:t>
      </w:r>
      <w:r>
        <w:rPr/>
        <w:t>뭪禘䅬㨶ぃ呸敓</w:t>
      </w:r>
      <w:r>
        <w:rPr/>
        <w:t>⡨⭐</w:t>
      </w:r>
      <w:r>
        <w:rPr/>
        <w:t>쉁顔</w:t>
      </w:r>
      <w:r>
        <w:rPr/>
        <w:t>ꕱ</w:t>
      </w:r>
      <w:r>
        <w:rPr/>
        <w:t>딤乙</w:t>
      </w:r>
      <w:r>
        <w:rPr/>
        <w:t>⡨</w:t>
      </w:r>
      <w:r>
        <w:rPr/>
        <w:t>幾婋暩슥楐⭙噢⫂䔳㥞㭗썔櫂쉃</w:t>
      </w:r>
      <w:r>
        <w:rPr/>
        <w:t>ꕶ</w:t>
      </w:r>
      <w:r>
        <w:rPr/>
        <w:t>噭</w:t>
      </w:r>
      <w:r>
        <w:rPr/>
        <w:t>ꥐ</w:t>
      </w:r>
      <w:r>
        <w:rPr/>
        <w:t>䋂児⽶摓慮瑨㌱싂卣偄晚갨㊵春睤睥䌨䙎ꅀ䔲뮩⥋㥴歸䥌습㴵쉦祯㗂楳걬</w:t>
      </w:r>
      <w:r>
        <w:rPr/>
        <w:t>⢮⌬⦏</w:t>
      </w:r>
      <w:r>
        <w:rPr/>
        <w:t>㩾砲甭</w:t>
      </w:r>
      <w:r>
        <w:rPr/>
        <w:t>ꦩ♁</w:t>
      </w:r>
      <w:r>
        <w:rPr/>
        <w:t>偒</w:t>
      </w:r>
      <w:r>
        <w:rPr/>
        <w:t>⡷</w:t>
      </w:r>
      <w:r>
        <w:rPr/>
        <w:t>甲쵎潘璿枩䢮䭊녖熵뮥㎣䩁䏂</w:t>
      </w:r>
      <w:r>
        <w:rPr/>
        <w:t>ꤽ</w:t>
      </w:r>
      <w:r>
        <w:rPr/>
        <w:t>摾숣啎䙯뮻剑彪㷎㵱搭</w:t>
      </w:r>
      <w:r>
        <w:rPr/>
        <w:t>ꖮ</w:t>
      </w:r>
      <w:r>
        <w:rPr/>
        <w:t>烂숫⨤습䩐㙸繥㴩⍑坣䩒䡒㡣촷燂呧걄顮沏轧㭍◎⩉埂窏婆噊䣂䴵ㅴ硋彀曂</w:t>
      </w:r>
      <w:r>
        <w:rPr/>
        <w:t>ꦡ</w:t>
      </w:r>
      <w:r>
        <w:rPr/>
        <w:t>䭵숷⩱쉬婨ㅍ쉐䍦ꍚ殩䭥昮⽋싂뼭攦硥倶欨䷂싂넣⵹珎쉖獬䝾싂睇䥃浲숪䠥祖凃畚♣砰떱轲坤䑖⩶昦㕥뽸갹乘㞥싂㉟䝪䷍숬♓佌믂숥瑇繳</w:t>
      </w:r>
      <w:r>
        <w:rPr/>
        <w:t>꧂Ⓜ</w:t>
      </w:r>
      <w:r>
        <w:rPr/>
        <w:t>㙠煞渤갽偬浢楟⥠</w:t>
      </w:r>
      <w:r>
        <w:rPr/>
        <w:t>ꔰ</w:t>
      </w:r>
      <w:r>
        <w:rPr/>
        <w:t>淂⬶䩦䉃쉖㋂潠椸楀楱ꍬ帨䨶摬坲쉢潊唳坘潋</w:t>
      </w:r>
      <w:r>
        <w:rPr/>
        <w:t>ⱑ</w:t>
      </w:r>
      <w:r>
        <w:rPr/>
        <w:t>睧㇂烍氵</w:t>
      </w:r>
      <w:r>
        <w:rPr/>
        <w:t>⠱</w:t>
      </w:r>
      <w:r>
        <w:rPr/>
        <w:t>杵桨悥灤쉰⿂楃䤪傥숪枿㝘猲婫漳⬷㘥售卂ꥸ⍈</w:t>
      </w:r>
      <w:r>
        <w:rPr/>
        <w:t>ꤵ</w:t>
      </w:r>
      <w:r>
        <w:rPr/>
        <w:t>楳儲泂ꆣ疻캮〭浆乭⽘椹슣♁柂慭㑁䡁䍞䕩が洶濍䩦顸쉉⧍⩓氪纏⥣㈤斣䏂轵⩯秂轓忂</w:t>
      </w:r>
      <w:r>
        <w:rPr/>
        <w:t>ⱎ</w:t>
      </w:r>
      <w:r>
        <w:rPr/>
        <w:t>㎘廂╌獭梏忍伲䖻揂顭깃呆䜽喡⼺䎡⤲숭揎䩑堦ꥬ싍㣂䐪ㆬ䉒㑷</w:t>
      </w:r>
      <w:r>
        <w:rPr/>
        <w:t>ⶵ</w:t>
      </w:r>
      <w:r>
        <w:rPr/>
        <w:t>ⰻ</w:t>
      </w:r>
      <w:r>
        <w:rPr/>
        <w:t>乴</w:t>
      </w:r>
      <w:r>
        <w:rPr/>
        <w:t>ⵠ⬰</w:t>
      </w:r>
      <w:r>
        <w:rPr/>
        <w:t>싂塺ꅖ갻⚩</w:t>
      </w:r>
      <w:r>
        <w:rPr/>
        <w:t>⡘</w:t>
      </w:r>
      <w:r>
        <w:rPr/>
        <w:t>楔塇㓂䡮嘲</w:t>
      </w:r>
      <w:r>
        <w:rPr/>
        <w:t>Ɱ╣</w:t>
      </w:r>
      <w:r>
        <w:rPr/>
        <w:t>婇瀴溩</w:t>
      </w:r>
      <w:r>
        <w:rPr/>
        <w:t>ꔹ</w:t>
      </w:r>
      <w:r>
        <w:rPr/>
        <w:t>奷⒣싂楳㠨䖘㝰쉄栫摵䞏뇂汈扢써쉦䙏挱䀳⩐숮慭摱未♰쉉歌䑧戴煒啚凂슮싎쵣</w:t>
      </w:r>
      <w:r>
        <w:rPr/>
        <w:t>ⵏ</w:t>
      </w:r>
      <w:r>
        <w:rPr/>
        <w:t>輴轥쵟싂㷂圻復瞩栭</w:t>
      </w:r>
      <w:r>
        <w:rPr/>
        <w:t>ꦡ</w:t>
      </w:r>
      <w:r>
        <w:rPr/>
        <w:t>뭮坬狂⹚攦桤琯싍㉠㑟⹟䏂㦩㝈╅쉋䭺疮䁍㛂扲숲縶縥乍䠱숩㩱⚮兕疡漪浃䖩丱挨싂偠䙧げ☨깏輰쉳♺㴱㵦嘫抬燂㇍싂㍑焊懃쉾砶朮㬴䵂㥺乳⍈柂抵썸狂扺噒깧숪쉳浚숦炮Ⓜ䴤䵋湋ꆘ</w:t>
      </w:r>
      <w:r>
        <w:rPr/>
        <w:t>ꖻ</w:t>
      </w:r>
      <w:r>
        <w:rPr/>
        <w:t>牔떿쉯㙾煲奐䀪⵨画扙⦘␩飂厏䥖⽳⨩싍潕溏浅灀쉘汬恕牀䣂썚湍䉧⨽㍵㤵惂숦⥢佥</w:t>
      </w:r>
      <w:r>
        <w:rPr/>
        <w:t>⡠</w:t>
      </w:r>
      <w:r>
        <w:rPr/>
        <w:t>䪘優쉓㋂숯숵</w:t>
      </w:r>
      <w:r>
        <w:rPr/>
        <w:t>Ⳃ</w:t>
      </w:r>
      <w:r>
        <w:rPr/>
        <w:t>穸⥷㭵㦣숴捴洲敓䲩嚩㐵쉄㴦奩煶溏繐璮⭆㊻㫂㎡쉮뭈꥖搩拂㭱쉲䪣㭺䍦䔪⑺㔳ꅘ弥┥䅰♏佦甩殩䅌䨹쉸䨥甴숤睒朸㝉㤵乹汫濂ꍊ湤硡㡀⮩惍䵮態䁒䝑㢘欪숰轒뇂棂쵯㈩숣係쉩椥숨</w:t>
      </w:r>
      <w:r>
        <w:rPr/>
        <w:t>ꦬ</w:t>
      </w:r>
      <w:r>
        <w:rPr/>
        <w:t>係䅋슣偨㔵㒻쉕催盂娽煢櫂汱睡打啵㕀뮥皩冏敏놏瀮楯㨤㬳噞⩭㥔圦㴽㭍ㅓ伻杋⨵췎兴奠捒泂䉉捫楂㵞煷䇂⌦繸剞畂辻뭇␣ꍋ⭟䁊땱条싂浚平겘쉹係</w:t>
      </w:r>
      <w:r>
        <w:rPr/>
        <w:t>ⶩ</w:t>
      </w:r>
      <w:r>
        <w:rPr/>
        <w:t>殣䵯堯㏂숭⼥囎埍ꍩ䀹ꏍ幊ꅕ猦䙗⒱㢿歩숤潭憬杘㦣浺⧂슬썁⤣㑂颿숲㫂⹐㬻矂浮싎㔷㙯伴숫健갽㶥痂슏䏂敏싎㮱쎻ㅕ睆쵴繯쉬憮쉂䴻浰⬪扫䥬轴祥別딥婚</w:t>
      </w:r>
      <w:r>
        <w:rPr/>
        <w:t>ꕑ</w:t>
      </w:r>
      <w:r>
        <w:rPr/>
        <w:t>䱟琽㒬䄬⤩</w:t>
      </w:r>
      <w:r>
        <w:rPr/>
        <w:t>ꕲ</w:t>
      </w:r>
      <w:r>
        <w:rPr/>
        <w:t>彗ꍨ浥ꎮ奫竍</w:t>
      </w:r>
      <w:r>
        <w:rPr/>
        <w:t>ꤽ</w:t>
      </w:r>
      <w:r>
        <w:rPr/>
        <w:t>㷂桅묦䲘儩⪣㗂⺱挱單繖危飂㍾皏稷儸䰵勂㥄湭칫㭰焸䌪뽈じ䩔瑐搫쉘悵窘䭖佺娵剕긹⿂긽㜦㠹䍩</w:t>
      </w:r>
      <w:r>
        <w:rPr/>
        <w:t>⢵</w:t>
      </w:r>
      <w:r>
        <w:rPr/>
        <w:t>瓂쉆넯癙◂</w:t>
      </w:r>
      <w:r>
        <w:rPr/>
        <w:t>⡬</w:t>
      </w:r>
      <w:r>
        <w:rPr/>
        <w:t>昨쉒氻硑②婘䯂積䩤㨲䁷漩⾩䵗䯂堫噘⽣硓䩞䀷穟畣㉲껃婧⭅䅍桕繉係▏澡㘲䏂䤳刱ぬ깯䔷汞㕔眶䌪╬歰쉫♕⩘네⾩뽟</w:t>
      </w:r>
      <w:r>
        <w:rPr/>
        <w:t>ꕆ</w:t>
      </w:r>
      <w:r>
        <w:rPr/>
        <w:t>䉧䇂쉕쉵唬墘⨷⵩凂晦頵뮩竂祟㭣슻㥬匤䙏㉶⩄걀硲䦣繦圳䕧椨</w:t>
      </w:r>
      <w:r>
        <w:rPr/>
        <w:t>ꤩ</w:t>
      </w:r>
      <w:r>
        <w:rPr/>
        <w:t>捸숴刭</w:t>
      </w:r>
      <w:r>
        <w:rPr/>
        <w:t>ꗂ</w:t>
      </w:r>
      <w:r>
        <w:rPr/>
        <w:t>䑖ㄬ绂禮づ厘搰</w:t>
      </w:r>
      <w:r>
        <w:rPr/>
        <w:t>ꦵ</w:t>
      </w:r>
      <w:r>
        <w:rPr/>
        <w:t>惂⑑浣숶湬춘䭀穔㣂ㅤ兔긳恳</w:t>
      </w:r>
      <w:r>
        <w:rPr/>
        <w:t>꧂</w:t>
      </w:r>
      <w:r>
        <w:rPr/>
        <w:t>㝱㍔炿㐳꥚圣숨쵹㑤쉎슩땚쵉㌨穬㯂㶩걦㢮</w:t>
      </w:r>
      <w:r>
        <w:rPr/>
        <w:t>ꤳ⭲</w:t>
      </w:r>
      <w:r>
        <w:rPr/>
        <w:t>ⰽ⹸</w:t>
      </w:r>
      <w:r>
        <w:rPr/>
        <w:t>㩮硍彬愪㊩㈩䵂</w:t>
      </w:r>
      <w:r>
        <w:rPr/>
        <w:t>ⴤ</w:t>
      </w:r>
      <w:r>
        <w:rPr/>
        <w:t>㭲</w:t>
      </w:r>
      <w:r>
        <w:rPr/>
        <w:t>⠪</w:t>
      </w:r>
      <w:r>
        <w:rPr/>
        <w:t>갰偆쉅쉊┲浬싂椤껃夨䕬匬瓂啲强⑒晈噯嘺깵츊䕃⍅䦣䰣䀨䣂轗ꆩ槂쉦㝃⼺</w:t>
      </w:r>
      <w:r>
        <w:rPr/>
        <w:t>⠥⩳</w:t>
      </w:r>
      <w:r>
        <w:rPr/>
        <w:t>기땈걡汰㑒猽卸参浞䱣灖⫂獱㏂彆奦䩈啑湥⑾䙆庥㥞녆㫍⭳㡓煇圮ㅾ態쉾穙떬⚩瑔䙅椰氱椥촤</w:t>
      </w:r>
      <w:r>
        <w:rPr/>
        <w:t>ꦩ</w:t>
      </w:r>
      <w:r>
        <w:rPr/>
        <w:t>뭎ㅒ僂</w:t>
      </w:r>
      <w:r>
        <w:rPr/>
        <w:t>⠽</w:t>
      </w:r>
      <w:r>
        <w:rPr/>
        <w:t>栭幬廎溏</w:t>
      </w:r>
      <w:r>
        <w:rPr/>
        <w:t>ꤴ</w:t>
      </w:r>
      <w:r>
        <w:rPr/>
        <w:t>煹㍖竂恗特毃⹖㮿兙朻牵捳ꍁ擂䘪堫䱉〲勂뭒丬睵䨤潁幏⑞塢슣쉶愶䇂圲㥉ꍫ疮啙䉳⩍ㆩ숤汄轒ㆮ䱶⨫顷づ䑋奃椯呍猽䨹晩넲⍮넪畱숭쌵奸泂磂䬭獣欨䉄椯廂瞘兔枻䯂칙꥙厡믂攮揂唺㙬ꏂ䒿쉄㈸桶╘␱䍭쉒噥槂㵹輪噪昻䘷轣〸喵䙲걮䕷칔촬슣㤴ꥡ坒쵡</w:t>
      </w:r>
      <w:r>
        <w:rPr/>
        <w:t>ꕙ⩁</w:t>
      </w:r>
      <w:r>
        <w:rPr/>
        <w:t>業璻⪥洷㡏㤴숷幋慪䩡㩁窘</w:t>
      </w:r>
      <w:r>
        <w:rPr/>
        <w:t>꧍</w:t>
      </w:r>
      <w:r>
        <w:rPr/>
        <w:t>桍兰焭䅤武也弶梱㥡縪놻幇歺欥橇㑏㕾䯎䩗쉑獞朥卖컂䍸䀷顱輯⯂숣椵숦昺⑬䨲</w:t>
      </w:r>
      <w:r>
        <w:rPr/>
        <w:t>ꤹ</w:t>
      </w:r>
      <w:r>
        <w:rPr/>
        <w:t>㕈畖恹轍침漪䙷佧穩䙎瑔ꅧ⩟䱥⭖넲䁠</w:t>
      </w:r>
      <w:r>
        <w:rPr/>
        <w:t>ⳍ</w:t>
      </w:r>
      <w:r>
        <w:rPr/>
        <w:t>扫⩴种㨣縦扑幐묣呾쉍㡅䘲煊瓂敌쉬갸榻㝳䉰瘲쉢슬㨬乞娯갱슩焽䵒剃旍촰䡧兩䅃㴯䜶䦡坞㯂䕸焨穠쉐쉷⯂牸ꅤ䕡꺵㩥猪䜰䡐뽶㡄塅劏숨쉖숹䜳긽䍕囂◂埂犘卒當焴㤴櫂뾬쉊㥵猪ㄥ恮䄳敋晆뽎偄쉀捲쎏⥇㶻䥫浑䣂♐쉧畂떱쉡䌪眶⨷復㶡⌳迂塡祅幌扟쉥썁攲䙤싎⵲㘹䙥灆㡅繤乱焵冏㩨彡䙶轏慅䖮㝺⬮䱭</w:t>
      </w:r>
      <w:r>
        <w:rPr/>
        <w:t>ꖩ</w:t>
      </w:r>
      <w:r>
        <w:rPr/>
        <w:t>⼶</w:t>
      </w:r>
      <w:r>
        <w:rPr/>
        <w:t>꧂</w:t>
      </w:r>
      <w:r>
        <w:rPr/>
        <w:t>斮┴䙭㎻硂䘩슱㬰䋎朩숲䚵涻在浯ㅞ兤⤷灁樯㣃ꎻ䐸숰㌻浙슣灤쉋</w:t>
      </w:r>
      <w:r>
        <w:rPr/>
        <w:t>⠬</w:t>
      </w:r>
      <w:r>
        <w:rPr/>
        <w:t>痂㭠挨佤煎彰㔴</w:t>
      </w:r>
      <w:r>
        <w:rPr/>
        <w:t>ⵁ</w:t>
      </w:r>
      <w:r>
        <w:rPr/>
        <w:t>䂻䛂剾썠䱣⩡塟싂䐱䙸⩫⴪</w:t>
      </w:r>
      <w:r>
        <w:rPr/>
        <w:t>ꤨ</w:t>
      </w:r>
      <w:r>
        <w:rPr/>
        <w:t>㩅獧⧂䈯</w:t>
      </w:r>
      <w:r>
        <w:rPr/>
        <w:t>⣂</w:t>
      </w:r>
      <w:r>
        <w:rPr/>
        <w:t>䅁䣎</w:t>
      </w:r>
      <w:r>
        <w:rPr/>
        <w:t>ꤽ</w:t>
      </w:r>
      <w:r>
        <w:rPr/>
        <w:t>噌녗櫃即믂쉘㛃囂彁ꎥ䅯☵⩆㌨ꄻ勂䲿쉮㑂慤⭚愲칄딻⭒쉧㐮爬冮숽轷慁㔸彡檩䅉숽䩨渪婶垏佨轳㤶</w:t>
      </w:r>
      <w:r>
        <w:rPr/>
        <w:t>ⱀ⹨</w:t>
      </w:r>
      <w:r>
        <w:rPr/>
        <w:t>偵⭗쉈烂녳꤮칸䄹믂뭚剠䀪싂습䉫稸堩係䭑䊥丨嫂뭁污⫂㍞璮洊扌獊報⩄曂쉯戽いꅊ묶䍶䘫⒩숵挦⒘稩</w:t>
      </w:r>
      <w:r>
        <w:rPr/>
        <w:t>⢡</w:t>
      </w:r>
      <w:r>
        <w:rPr/>
        <w:t>ꥩ䵂呙乾</w:t>
      </w:r>
      <w:r>
        <w:rPr/>
        <w:t>ꗂ</w:t>
      </w:r>
      <w:r>
        <w:rPr/>
        <w:t>㥮기䎡⸰縸轚彤</w:t>
      </w:r>
      <w:r>
        <w:rPr/>
        <w:t>⡕</w:t>
      </w:r>
      <w:r>
        <w:rPr/>
        <w:t>瑟愽卅쉮礰뭆쉦⩟娱⨴祳⩫穥쉗䄯</w:t>
      </w:r>
      <w:r>
        <w:rPr/>
        <w:t>Ⲯ</w:t>
      </w:r>
      <w:r>
        <w:rPr/>
        <w:t>䕥晆哂儱쉥뼸넰㐸㢿優漽쉈䯂轳电⹧갱暮珂㍗곃䵰⵪⵹祕懂슩傻纱⩟圬촶暥뽈㠻橒あ</w:t>
      </w:r>
      <w:r>
        <w:rPr/>
        <w:t>꥓</w:t>
      </w:r>
      <w:r>
        <w:rPr/>
        <w:t>㭥颵⑤䈻숦硅侘睨泂扏梩</w:t>
      </w:r>
      <w:r>
        <w:rPr/>
        <w:t>⠴</w:t>
      </w:r>
      <w:r>
        <w:rPr/>
        <w:t>剬쉆婣主</w:t>
      </w:r>
      <w:r>
        <w:rPr/>
        <w:t>ⰰ</w:t>
      </w:r>
      <w:r>
        <w:rPr/>
        <w:t>쉱怰䭇깍琦</w:t>
      </w:r>
      <w:r>
        <w:rPr/>
        <w:t>ꖡ</w:t>
      </w:r>
      <w:r>
        <w:rPr/>
        <w:t>救杠䉡ㄷ塏♌恭슬损놏卓</w:t>
      </w:r>
      <w:r>
        <w:rPr/>
        <w:t>ꥈ</w:t>
      </w:r>
      <w:r>
        <w:rPr/>
        <w:t>浭┹䥞线晷噤櫂轉⦮㡾㥤쏂⧍넪捖䥶⭐걙䥡⩍⽫䅀䩘䷂㵌乶㐸塳参㩨</w:t>
      </w:r>
      <w:r>
        <w:rPr/>
        <w:t>Ⱪ</w:t>
      </w:r>
      <w:r>
        <w:rPr/>
        <w:t>䙫奾㥗♉䔣囎䚮䇃矂䷂廂种瑍制쉫砤칹⽹ꍚ杷췎숬䩃䌯捘숹⍥</w:t>
      </w:r>
      <w:r>
        <w:rPr/>
        <w:t>⢩</w:t>
      </w:r>
      <w:r>
        <w:rPr/>
        <w:t>뭐⩍⹭涿祆繶촵瑺쵺摩⴯慴毃仍吺坯㷂뼳喩뾩洹떏睴⥀걾璱橭⫂㕴桅♡ㆥ쉆䈯슣䅏穞㌭湢⹥姃杸牖癒䇂쉘</w:t>
      </w:r>
      <w:r>
        <w:rPr/>
        <w:t>ꕠ</w:t>
      </w:r>
      <w:r>
        <w:rPr/>
        <w:t>Ⳃ</w:t>
      </w:r>
      <w:r>
        <w:rPr/>
        <w:t>䅔礶伬⿂㭓捩禵睲⌦⩌⨪╱僂䄯㕬녙啵쉶쉪䈻湓땯</w:t>
      </w:r>
      <w:r>
        <w:rPr/>
        <w:t>ꕂ</w:t>
      </w:r>
      <w:r>
        <w:rPr/>
        <w:t>䵲䭧偃䏂咡旂挪⼭썇娽纩쉋ぎ</w:t>
      </w:r>
      <w:r>
        <w:rPr/>
        <w:t>ⳍ</w:t>
      </w:r>
      <w:r>
        <w:rPr/>
        <w:t>優挬</w:t>
      </w:r>
      <w:r>
        <w:rPr/>
        <w:t>Ⳃ⥅</w:t>
      </w:r>
      <w:r>
        <w:rPr/>
        <w:t>䍀ꎏ숥⥍⎡楄쉹从摉◃秂爦슻乯婆奐☸</w:t>
      </w:r>
      <w:r>
        <w:rPr/>
        <w:t>⢱</w:t>
      </w:r>
      <w:r>
        <w:rPr/>
        <w:t>㭙ㅟ㣂쉦洫榮䐽武싂䤪婈䡡湑⸱떡坬쉩쉊⮘䝴洪썐┫楕슘畋徱㑫セ␮湏琥㧂燍吻弰㈰彊쉎㙔␪캬轄䰩垩穂⍙敺썍숷樭쉨걦㝵쉩싃轡䅑棂␪仂䝹珂穬䊻潣窮祊䍹䭎妵佐뽁ꅵ癴焨撏奂橭</w:t>
      </w:r>
      <w:r>
        <w:rPr/>
        <w:t>ꤤ</w:t>
      </w:r>
      <w:r>
        <w:rPr/>
        <w:t>쉁숺杠딨乩卩ꅬ숲⸹⽩劥漫吤绍枱</w:t>
      </w:r>
      <w:r>
        <w:rPr/>
        <w:t>ꥍ</w:t>
      </w:r>
      <w:r>
        <w:rPr/>
        <w:t>䁲㨯偲녩㌻页⵱悥嫂绂쉸昶⍷땮惃</w:t>
      </w:r>
      <w:r>
        <w:rPr/>
        <w:t>꧂</w:t>
      </w:r>
      <w:r>
        <w:rPr/>
        <w:t>顥</w:t>
      </w:r>
      <w:r>
        <w:rPr/>
        <w:t>ꥀ</w:t>
      </w:r>
      <w:r>
        <w:rPr/>
        <w:t>㡙ꇎ</w:t>
      </w:r>
      <w:r>
        <w:rPr/>
        <w:t>ꕡ</w:t>
      </w:r>
      <w:r>
        <w:rPr/>
        <w:t>쉊㓂㦿䰮毂◂䧂쉠剮쉰䐩䬪뭷ꏂ㐫㤶潭呧哂㔺䝙⿍止剮숰䷂</w:t>
      </w:r>
      <w:r>
        <w:rPr/>
        <w:t>⡆♙</w:t>
      </w:r>
      <w:r>
        <w:rPr/>
        <w:t>摎䬽兴䱑歹癨␵㙀潖䰯祏䡃䴽䗂뭖涮싂穬썟㴹珂겣橠䄬␤帲</w:t>
      </w:r>
      <w:r>
        <w:rPr/>
        <w:t>ꔪ</w:t>
      </w:r>
      <w:r>
        <w:rPr/>
        <w:t>兗䴰⭆劮㎮甬⥺쉂告顕⹲氽뭤縫䘵⩇犘</w:t>
      </w:r>
      <w:r>
        <w:rPr/>
        <w:t>ⶣ</w:t>
      </w:r>
      <w:r>
        <w:rPr/>
        <w:t>싃㍄䁭녲啩⹧쉺桫彈㋂</w:t>
      </w:r>
      <w:r>
        <w:rPr/>
        <w:t>⣂</w:t>
      </w:r>
      <w:r>
        <w:rPr/>
        <w:t>批쉤┻녠쵬䣂숥␥⥗㙾烂⛂㛍教깷䡭㓍⹞⌴报쉐䑩⻍</w:t>
      </w:r>
      <w:r>
        <w:rPr/>
        <w:t>ꕌ</w:t>
      </w:r>
      <w:r>
        <w:rPr/>
        <w:t>㤊䥣⽩칮故氣佩쉈䭎瑕佣⻂䍆싂輱</w:t>
      </w:r>
      <w:r>
        <w:rPr/>
        <w:t>꧃</w:t>
      </w:r>
      <w:r>
        <w:rPr/>
        <w:t>뼭匫敤穐掱畨婈⪵긬ꍹ捖㫎㛃潂晠灋㮣쵱㔱漲乌䉳牟昳쉸㜤欤炬敧䍬吪㡙瓂묥㌨瑥戹瀶牅䭷䠲昲㒘⩄硗</w:t>
      </w:r>
      <w:r>
        <w:rPr/>
        <w:t>꧂</w:t>
      </w:r>
      <w:r>
        <w:rPr/>
        <w:t>슏습딨⽘氽ꥱ妣㔯䁉뽄㵟竂䗎</w:t>
      </w:r>
      <w:r>
        <w:rPr/>
        <w:t>ⱕ</w:t>
      </w:r>
      <w:r>
        <w:rPr/>
        <w:t>噮槂勂瑹䕱㑰檿䅧숷⵶䱈㢥䡒桨㥵싂橭䴯⍴</w:t>
      </w:r>
      <w:r>
        <w:rPr/>
        <w:t>⡱</w:t>
      </w:r>
      <w:r>
        <w:rPr/>
        <w:t>欦恱壂㞩睔捹姃⻂츺㝚뇂〳슩㶩ㅞ潪硰♰ꍗ憵曂숨䈪╭晠⩀䙾㑬橊䕾㝌碱灑䭴컂暣㤱♒墿㠪歰쉊䷃㭒뭪쌵唫桳㕁穑숬颥䔷禩頥暣㵭彩桕䁺煱〴璮⑤伤⧂䅤쉙炩㐽⛂Ⓜ汉䢵䍀晄浥</w:t>
      </w:r>
      <w:r>
        <w:rPr/>
        <w:t>ⱺ</w:t>
      </w:r>
      <w:r>
        <w:rPr/>
        <w:t>㔹⚿橤獨☯⌹並Ⓙ䐱䋎䯂䅂硃硘묱顈</w:t>
      </w:r>
      <w:r>
        <w:rPr/>
        <w:t>꧍</w:t>
      </w:r>
      <w:r>
        <w:rPr/>
        <w:t>ⴭ⪣</w:t>
      </w:r>
      <w:r>
        <w:rPr/>
        <w:t>㖮沵쉖쉕겘惂ㅶ䂘即㨣䩄</w:t>
      </w:r>
      <w:r>
        <w:rPr/>
        <w:t>ꤤ</w:t>
      </w:r>
      <w:r>
        <w:rPr/>
        <w:t>숸⭵䩁た慡䩖䰪땯</w:t>
      </w:r>
      <w:r>
        <w:rPr/>
        <w:t>ꕞ⎏ⴴ</w:t>
      </w:r>
      <w:r>
        <w:rPr/>
        <w:t>檱厩昱窡㞩</w:t>
      </w:r>
      <w:r>
        <w:rPr/>
        <w:t>ꤳ</w:t>
      </w:r>
      <w:r>
        <w:rPr/>
        <w:t>ㅮ䑮䕦䠸朰䎩戳⺮䅶䋂涣숪佃숫换轣ꌴ</w:t>
      </w:r>
      <w:r>
        <w:rPr/>
        <w:t>⡅</w:t>
      </w:r>
      <w:r>
        <w:rPr/>
        <w:t>쉁ꥮ午輺싃⧃優숵凂祺䘮뇂꺬䔨⭉硘뽣癸쉷瘹㤭嫂⽺쉃䷃⥌믂ㅯ估傱㓂轓䔳䄭䮣⭠顬⭱瑩併卵녟涮敬浡照暻䏂繚㈫歒⍲湔噷歑晸祧</w:t>
      </w:r>
      <w:r>
        <w:rPr/>
        <w:t>ⷂ⭠</w:t>
      </w:r>
      <w:r>
        <w:rPr/>
        <w:t>䠦畱塰싂녯稬쉋뽠慀숴썾亏䙭</w:t>
      </w:r>
      <w:r>
        <w:rPr/>
        <w:t>Ⲯ</w:t>
      </w:r>
      <w:r>
        <w:rPr/>
        <w:t>䭤接瑗⽏䇂䳂ぢ瘣ㄵ㉪䦵㕇〵塹桵䌥幟</w:t>
      </w:r>
      <w:r>
        <w:rPr/>
        <w:t>ⷎ</w:t>
      </w:r>
      <w:r>
        <w:rPr/>
        <w:t>쉞桰╂䴹㑟頻㉋ㄨ憿塏ひㅅ着⍤係敤⭗</w:t>
      </w:r>
      <w:r>
        <w:rPr/>
        <w:t>ꤥ</w:t>
      </w:r>
      <w:r>
        <w:rPr/>
        <w:t>쉢⛂싂</w:t>
      </w:r>
      <w:r>
        <w:rPr/>
        <w:t>Ⱔ</w:t>
      </w:r>
      <w:r>
        <w:rPr/>
        <w:t>㛂걁㵯瀨㭸杇䁣뽟⥐ㅖ啋奄ꏂ䡚煑皩</w:t>
      </w:r>
      <w:r>
        <w:rPr/>
        <w:t>ꤹ</w:t>
      </w:r>
      <w:r>
        <w:rPr/>
        <w:t>愳♏䖮䡄</w:t>
      </w:r>
      <w:r>
        <w:rPr/>
        <w:t>⢩♑</w:t>
      </w:r>
      <w:r>
        <w:rPr/>
        <w:t>坳⍸숬楧㒘晢游쉍倬噑쉙㵠琮묤婶䡆</w:t>
      </w:r>
      <w:r>
        <w:rPr/>
        <w:t>⠶</w:t>
      </w:r>
      <w:r>
        <w:rPr/>
        <w:t>뿂쉶녆浧碘畑</w:t>
      </w:r>
      <w:r>
        <w:rPr/>
        <w:t>ꤽⵏ</w:t>
      </w:r>
      <w:r>
        <w:rPr/>
        <w:t>䅾碘窣犩⚣斱⍶啮슏毂輶囂놱ꎏ䇂繙숴⑳ㄵㄳ敊⾥轇⛂䦱뇂迂쉐䕆奪ㄬ〉⍇硟塆纻畈⸭否䏂噚䵉婰䌻仂犘垘䅋㙑㣂䭀㡳숻輣</w:t>
      </w:r>
      <w:r>
        <w:rPr/>
        <w:t>ꤦ</w:t>
      </w:r>
      <w:r>
        <w:rPr/>
        <w:t>潆僂ꍲ┸摒䏂敘⩇䍸㜴壃煪恁썲␬永顬晑儨旂쉁⍅넣啎汁幉⌻瑩䡉슡呴升⽠ꄮ奙埂슬嘺䰮瑢䝾啅奏怬瓂乙ꎏ슡쉈</w:t>
      </w:r>
      <w:r>
        <w:rPr/>
        <w:t>ⱦ</w:t>
      </w:r>
      <w:r>
        <w:rPr/>
        <w:t>쉺ꥺ䁙湲堩媥縊깡쉖恐⩮懂쉷츭矍ㅋㅄ䛂㑰潘湋㑚䄶橏畤⫂坚瑙促䮩긺쉾䭃ꎬ恇槂穾弩䗂</w:t>
      </w:r>
      <w:r>
        <w:rPr/>
        <w:t>ⱅ</w:t>
      </w:r>
      <w:r>
        <w:rPr/>
        <w:t>敂愩昪</w:t>
      </w:r>
      <w:r>
        <w:rPr/>
        <w:t>Ȿ</w:t>
      </w:r>
      <w:r>
        <w:rPr/>
        <w:t>潑</w:t>
      </w:r>
      <w:r>
        <w:rPr/>
        <w:t>⡌</w:t>
      </w:r>
      <w:r>
        <w:rPr/>
        <w:t>冘⍘祵쉀ⸯ穅䃂灉䞘쉣熡奞</w:t>
      </w:r>
      <w:r>
        <w:rPr/>
        <w:t>ⱺ</w:t>
      </w:r>
      <w:r>
        <w:rPr/>
        <w:t>㵣㥂</w:t>
      </w:r>
      <w:r>
        <w:rPr/>
        <w:t>⡇⩴</w:t>
      </w:r>
      <w:r>
        <w:rPr/>
        <w:t>奀轷</w:t>
      </w:r>
      <w:r>
        <w:rPr/>
        <w:t>⡉</w:t>
      </w:r>
      <w:r>
        <w:rPr/>
        <w:t>ꥯ轞椨쎻䡴唵䐫兔曂灏</w:t>
      </w:r>
      <w:r>
        <w:rPr/>
        <w:t>ⷂ</w:t>
      </w:r>
      <w:r>
        <w:rPr/>
        <w:t>核䗃縦奁⸣坍攥獨微</w:t>
      </w:r>
      <w:r>
        <w:rPr/>
        <w:t>ꥆ</w:t>
      </w:r>
      <w:r>
        <w:rPr/>
        <w:t>䵋剕奈偰썔摗⨺</w:t>
      </w:r>
      <w:r>
        <w:rPr/>
        <w:t>ⵋ</w:t>
      </w:r>
      <w:r>
        <w:rPr/>
        <w:t>䍚⪩㴸泍췂刨</w:t>
      </w:r>
      <w:r>
        <w:rPr/>
        <w:t>ꔫ</w:t>
      </w:r>
      <w:r>
        <w:rPr/>
        <w:t>愴椪剅挩桠瑅쉠㤫䵺갷곂犮㢘╶渥䱱珂⹦</w:t>
      </w:r>
      <w:r>
        <w:rPr/>
        <w:t>⣂</w:t>
      </w:r>
      <w:r>
        <w:rPr/>
        <w:t>克㟂쉵冏Ⓜ㉌뽮䏂ꍴ灑畆䯂</w:t>
      </w:r>
      <w:r>
        <w:rPr/>
        <w:t>⣂</w:t>
      </w:r>
      <w:r>
        <w:rPr/>
        <w:t>㡳슬橏⑬촪</w:t>
      </w:r>
      <w:r>
        <w:rPr/>
        <w:t>ꖵ</w:t>
      </w:r>
      <w:r>
        <w:rPr/>
        <w:t>捞</w:t>
      </w:r>
      <w:r>
        <w:rPr/>
        <w:t>Ⲙ</w:t>
      </w:r>
      <w:r>
        <w:rPr/>
        <w:t>盂矂汞䓂숪䍕瘽睥礱㏍福⌬乔浾欷䀷䁰敃㐷㑾䓂☶煳丮煶뽋숨獴䓂啸⩁</w:t>
      </w:r>
      <w:r>
        <w:rPr/>
        <w:t>ⱌ</w:t>
      </w:r>
      <w:r>
        <w:rPr/>
        <w:t>ꕣ</w:t>
      </w:r>
      <w:r>
        <w:rPr/>
        <w:t>䳂ꍨ䫂睂兑칍䄮㎥㨬繤碬㝬쉶偍캻⸩秂䒥싂輺슥来䆣쉐쉌</w:t>
      </w:r>
      <w:r>
        <w:rPr/>
        <w:t>꧂</w:t>
      </w:r>
      <w:r>
        <w:rPr/>
        <w:t>睑䤵⭚㙁㭖깵ㅎ⤸쉴♁硡㏂녈䭈甥偵땚ꥲ㐦畀洣녂㏂ꄩ卯嗂䀦䩦⎏坚㎏</w:t>
      </w:r>
      <w:r>
        <w:rPr/>
        <w:t>ꔪ</w:t>
      </w:r>
      <w:r>
        <w:rPr/>
        <w:t>橍橖朰⥠徿믂쉓噒楹塳⿂䕔奰쌳⫂쉄䱱湧뼶䵾猰矂</w:t>
      </w:r>
      <w:r>
        <w:rPr/>
        <w:t>⠰</w:t>
      </w:r>
      <w:r>
        <w:rPr/>
        <w:t>㚵並碣䍗䅓썞뭮㙟</w:t>
      </w:r>
      <w:r>
        <w:rPr/>
        <w:t>⠭</w:t>
      </w:r>
      <w:r>
        <w:rPr/>
        <w:t>懂䡪쉈猱穷䢥䈰⸬辬숸</w:t>
      </w:r>
      <w:r>
        <w:rPr/>
        <w:t>ⷂ</w:t>
      </w:r>
      <w:r>
        <w:rPr/>
        <w:t>溿쵠쉳㙀゘䑩칭☩숥㔴㒬㑉ꍡㅞ㭒济䷂倽㝨쉙䩭䤰㵙樷乹懂⍨䔰灡쉄䘽扇㑈轍䉣㈵亩〻㝃飂뗎扩晗⩡⹟쉣唪쉗磂</w:t>
      </w:r>
      <w:r>
        <w:rPr/>
        <w:t>ꥑ</w:t>
      </w:r>
      <w:r>
        <w:rPr/>
        <w:t>怳㍍㵤⼵깧</w:t>
      </w:r>
      <w:r>
        <w:rPr/>
        <w:t>Ⳃ</w:t>
      </w:r>
      <w:r>
        <w:rPr/>
        <w:t>쉷</w:t>
      </w:r>
      <w:r>
        <w:rPr/>
        <w:t>Ⳃ</w:t>
      </w:r>
      <w:r>
        <w:rPr/>
        <w:t>㬽汀긣촵役㭮⩔扺䈭幰쉬㨷泂愬块穲기⸮숺⹮쉑㑤䌳</w:t>
      </w:r>
      <w:r>
        <w:rPr/>
        <w:t>ꕺ</w:t>
      </w:r>
      <w:r>
        <w:rPr/>
        <w:t>뭓汣䅊彴⼣儳奥轐녑싂ꆩ愣쉗瘷㔩♂</w:t>
      </w:r>
      <w:r>
        <w:rPr/>
        <w:t>ꔱ</w:t>
      </w:r>
      <w:r>
        <w:rPr/>
        <w:t>⢵⪩</w:t>
      </w:r>
      <w:r>
        <w:rPr/>
        <w:t>䅥癯칧参㥠컂枵呦夰抻頨</w:t>
      </w:r>
      <w:r>
        <w:rPr/>
        <w:t>ꥇ⭊</w:t>
      </w:r>
      <w:r>
        <w:rPr/>
        <w:t>唲ノ␸湈䚩㝅⌦㌱轹숥⤹㶘췂싂숣祺皘㩵橯⹐祌㝓顩噓싂⽫⽌긣湆偳撵ꆩ卑娱䅳灾皩娰䵣畠幅숰洴悱㢻뭠슩싂쉊橦䛎숦啕</w:t>
      </w:r>
      <w:r>
        <w:rPr/>
        <w:t>⡍</w:t>
      </w:r>
      <w:r>
        <w:rPr/>
        <w:t>싎㨱㟍뽥燂㙂⭧偉仂</w:t>
      </w:r>
      <w:r>
        <w:rPr/>
        <w:t>⡌⭙</w:t>
      </w:r>
      <w:r>
        <w:rPr/>
        <w:t>ꥸ쉞㝠縹숥갷㇍呌㣂桢㑤뭬뭏걶奊滂</w:t>
      </w:r>
      <w:r>
        <w:rPr/>
        <w:t>꧂</w:t>
      </w:r>
      <w:r>
        <w:rPr/>
        <w:t>숫䍥婡</w:t>
      </w:r>
      <w:r>
        <w:rPr/>
        <w:t>Ⱟ</w:t>
      </w:r>
      <w:r>
        <w:rPr/>
        <w:t>搲</w:t>
      </w:r>
      <w:r>
        <w:rPr/>
        <w:t>⡏</w:t>
      </w:r>
      <w:r>
        <w:rPr/>
        <w:t>昨㤣䑫䈺㤷㡶쉑䩦칫縹瑹촱숮쵌䑨畖䁱</w:t>
      </w:r>
      <w:r>
        <w:rPr/>
        <w:t>⠫</w:t>
      </w:r>
      <w:r>
        <w:rPr/>
        <w:t>畴祦⭋䕀㟂挣娽㖬敉䄣歈⌯卋ꌦ汞䩧슱숦슮ꅷ숺⬤栊슮㜶⤤㍅䕪區숻</w:t>
      </w:r>
      <w:r>
        <w:rPr/>
        <w:t>⡮</w:t>
      </w:r>
      <w:r>
        <w:rPr/>
        <w:t>圥䅢汾獙⦮</w:t>
      </w:r>
      <w:r>
        <w:rPr/>
        <w:t>Ⲯ</w:t>
      </w:r>
      <w:r>
        <w:rPr/>
        <w:t>磂㨰戯顨丶噫乬楖䏂楩汊䬳㷂焮僂</w:t>
      </w:r>
      <w:r>
        <w:rPr/>
        <w:t>꤯</w:t>
      </w:r>
      <w:r>
        <w:rPr/>
        <w:t>圤㍩䐬乎睥</w:t>
      </w:r>
      <w:r>
        <w:rPr/>
        <w:t>⡾</w:t>
      </w:r>
      <w:r>
        <w:rPr/>
        <w:t>哂幘㩺싃㐨夹⩳慑幹〉摹䡕쉅ꥹ嚥垩繕硉坢潇輹皏启轈㝋⑺㵁倥㍘椨⭓窬썾䡰⪥⽇곂摇쉭曎쉃⥇숲ꥢ</w:t>
      </w:r>
      <w:r>
        <w:rPr/>
        <w:t>ꦱ</w:t>
      </w:r>
      <w:r>
        <w:rPr/>
        <w:t>栴狂憥겣噉挫싂䥊</w:t>
      </w:r>
      <w:r>
        <w:rPr/>
        <w:t>Ⱘ</w:t>
      </w:r>
      <w:r>
        <w:rPr/>
        <w:t>漥浡扷䰩漲쉮⸷硙癧겣</w:t>
      </w:r>
      <w:r>
        <w:rPr/>
        <w:t>ⰴ</w:t>
      </w:r>
      <w:r>
        <w:rPr/>
        <w:t>깁佱澥⹺顇⎥獮⍅</w:t>
      </w:r>
      <w:r>
        <w:rPr/>
        <w:t>⡊⥙</w:t>
      </w:r>
      <w:r>
        <w:rPr/>
        <w:t>쉂㡑⭒頯</w:t>
      </w:r>
      <w:r>
        <w:rPr/>
        <w:t>ꕦ⭷</w:t>
      </w:r>
      <w:r>
        <w:rPr/>
        <w:t>썠쉫埂煎䑸</w:t>
      </w:r>
      <w:r>
        <w:rPr/>
        <w:t>ꕭ</w:t>
      </w:r>
      <w:r>
        <w:rPr/>
        <w:t>쉷⵶쉕畊浩具䆏䬺故愬쉸浅䍩形挻兴湐㖥뾵㏂쉞쉌쉋㡡徘㍒懂⍬쉫氪歫䩴ꅠ깍擂兄浆䬳捭儭㝟僂♇㝷㜦䱌쉘瀱塃儭吽쉪싂㵲瑃㙙⨻쉨埃乘㇂盂䂏䍠㨺슩넻恙硁ꥳ参區Ⓜ㵥漲倣㜹쉇㖵䡥</w:t>
      </w:r>
      <w:r>
        <w:rPr/>
        <w:t>⢏</w:t>
      </w:r>
      <w:r>
        <w:rPr/>
        <w:t>師惂⽙쉍ꌬ㭲㐬㝶슩⸭甪炻㵺䱺媩䡪䩺轅䛂瘳嫂䲬</w:t>
      </w:r>
      <w:r>
        <w:rPr/>
        <w:t>꧂</w:t>
      </w:r>
      <w:r>
        <w:rPr/>
        <w:t>䶮걣癔䜷單겮걦ꅴ䏂㍘</w:t>
      </w:r>
      <w:r>
        <w:rPr/>
        <w:t>ⴻ</w:t>
      </w:r>
      <w:r>
        <w:rPr/>
        <w:t>Ⳃ</w:t>
      </w:r>
      <w:r>
        <w:rPr/>
        <w:t>ネ싂</w:t>
      </w:r>
      <w:r>
        <w:rPr/>
        <w:t>꧂☩</w:t>
      </w:r>
      <w:r>
        <w:rPr/>
        <w:t>慫</w:t>
      </w:r>
      <w:r>
        <w:rPr/>
        <w:t>ꤨ⭖</w:t>
      </w:r>
      <w:r>
        <w:rPr/>
        <w:t>娴ꌱ⹠ꎏ娶껂숴慂뭴樬セ畍쉾嚵癣䧂祫쉆⑏睕</w:t>
      </w:r>
      <w:r>
        <w:rPr/>
        <w:t>⡄╮</w:t>
      </w:r>
      <w:r>
        <w:rPr/>
        <w:t>楖咘頱</w:t>
      </w:r>
    </w:p>
    <w:p>
      <w:pPr>
        <w:pStyle w:val="PreformattedText"/>
        <w:bidi w:val="0"/>
        <w:spacing w:before="0" w:after="0"/>
        <w:jc w:val="left"/>
        <w:rPr/>
      </w:pPr>
      <w:r>
        <w:rPr/>
        <w:t>ꍚ쉵뿂⌥촺溏䔯ꥨ숽㔰潘㯂佭쉤収쉬䭾</w:t>
      </w:r>
      <w:r>
        <w:rPr/>
        <w:t>ꤷ</w:t>
      </w:r>
      <w:r>
        <w:rPr/>
        <w:t>쉫딺ヂ䦘淂汭숮㑴⵶輻橭栵⼻⯃㴹䴦湾縤䶵㕦恉晏昩⽟묩奯橎淂擃剩칖欬然</w:t>
      </w:r>
      <w:r>
        <w:rPr/>
        <w:t>ⴲ⬦ꔸ</w:t>
      </w:r>
      <w:r>
        <w:rPr/>
        <w:t>輺㨽淂怶穵㞥〥儹秂惂䐩⫂乫䚏に晠梩숬쉡⎱〩厱갪瑏㙄楊奴컎輳슩㑧쉳灚嘻ㄹ╉恉浬矎䉁奐扤㚩じ楺묵㠸쉗딫䕚䣂까䔦垩䩶䭂歋㵩⩫</w:t>
      </w:r>
      <w:r>
        <w:rPr/>
        <w:t>꤭</w:t>
      </w:r>
      <w:r>
        <w:rPr/>
        <w:t>元䞱炩輦</w:t>
      </w:r>
      <w:r>
        <w:rPr/>
        <w:t>ꔦ╟</w:t>
      </w:r>
      <w:r>
        <w:rPr/>
        <w:t>捔쉂䍭숨ㄳ愪ㅋ⹩瀪䭧ㅸ䈽墵㪡瑏奊걵慯㒘╤促湩坴♂㟂嚡떏婀㕀姂幸氹쉹</w:t>
      </w:r>
      <w:r>
        <w:rPr/>
        <w:t>ꤽ</w:t>
      </w:r>
      <w:r>
        <w:rPr/>
        <w:t>嘸ꅑ㘸싂</w:t>
      </w:r>
      <w:r>
        <w:rPr/>
        <w:t>⣂</w:t>
      </w:r>
      <w:r>
        <w:rPr/>
        <w:t>掬棂␴灱牞ꄮ쉸䛂쉱䵊繏쉊榿䑭숴步櫂歘썌眪怺瞏佱㏂숭癆㉠歯ꌫ暮땲噯敱橥幆禵摦㵄쉦䨬쉔渳㉬桥樹伽㥗摤瞱䉤捆伸䁭佪硅</w:t>
      </w:r>
      <w:r>
        <w:rPr/>
        <w:t>Ⱚ</w:t>
      </w:r>
      <w:r>
        <w:rPr/>
        <w:t>吪쉾⹯顗敷繒楫繢剘瀵뽕㝆禣䝪䅨祉⽰Ⓜ盂</w:t>
      </w:r>
      <w:r>
        <w:rPr/>
        <w:t>⣂</w:t>
      </w:r>
      <w:r>
        <w:rPr/>
        <w:t>쉯㑫䨶</w:t>
      </w:r>
      <w:r>
        <w:rPr/>
        <w:t>ꦱ</w:t>
      </w:r>
      <w:r>
        <w:rPr/>
        <w:t>䁯䐊⦻㍨剕ꄲ층擂ぅ䩪轹兄乒䨰剓</w:t>
      </w:r>
      <w:r>
        <w:rPr/>
        <w:t>⡾</w:t>
      </w:r>
      <w:r>
        <w:rPr/>
        <w:t>侬</w:t>
      </w:r>
      <w:r>
        <w:rPr/>
        <w:t>ꤲ</w:t>
      </w:r>
      <w:r>
        <w:rPr/>
        <w:t>栦㙂兢庻슩栦啷徱䝯秂㙓呥偡䶡⌹䋂㉡啎䁣勃潲㑂걺⭘⽭姍㍸礬⾏彀斣牐⸽깱本ㄻ橔ご</w:t>
      </w:r>
      <w:r>
        <w:rPr/>
        <w:t>ⷍ</w:t>
      </w:r>
      <w:r>
        <w:rPr/>
        <w:t>揂䡞춵嗂숨稷䅞껂硅䕌㑕쵞敬䍋숴숬彘쌩칊坘숶쉙</w:t>
      </w:r>
      <w:r>
        <w:rPr/>
        <w:t>ⱞ</w:t>
      </w:r>
      <w:r>
        <w:rPr/>
        <w:t>晣㖮쉰䥎䁕瑰乮⽯␲</w:t>
      </w:r>
      <w:r>
        <w:rPr/>
        <w:t>ꔺ</w:t>
      </w:r>
      <w:r>
        <w:rPr/>
        <w:t>湩涵敀猯碡</w:t>
      </w:r>
      <w:r>
        <w:rPr/>
        <w:t>ꥎ</w:t>
      </w:r>
      <w:r>
        <w:rPr/>
        <w:t>ꆩ╹ꄽ⏂㌥</w:t>
      </w:r>
      <w:r>
        <w:rPr/>
        <w:t>⡍</w:t>
      </w:r>
      <w:r>
        <w:rPr/>
        <w:t>穅쉐洪癐婩⺏⭞땪䳎</w:t>
      </w:r>
      <w:r>
        <w:rPr/>
        <w:t>⡏</w:t>
      </w:r>
      <w:r>
        <w:rPr/>
        <w:t>ꥁꕙ</w:t>
      </w:r>
      <w:r>
        <w:rPr/>
        <w:t>坄剘⤽悩⸷㠪㔩嗂㣂卨⦣顊忂㡗녕䙖甹䙭⒏癌䥱ꍪ皵쉊</w:t>
      </w:r>
      <w:r>
        <w:rPr/>
        <w:t>ꦵ</w:t>
      </w:r>
      <w:r>
        <w:rPr/>
        <w:t>頭䡶〸轕쉌뼴哂垬穘䱞䑩䰬猥쉍併㉠칧뭱</w:t>
      </w:r>
      <w:r>
        <w:rPr/>
        <w:t>ꥁ</w:t>
      </w:r>
      <w:r>
        <w:rPr/>
        <w:t>恍卬顭彪幸칤牌⬱留婏儫싂塖橹</w:t>
      </w:r>
      <w:r>
        <w:rPr/>
        <w:t>ꕾ</w:t>
      </w:r>
      <w:r>
        <w:rPr/>
        <w:t>䂡䫂쉗癈匱扵㙹䵅煓♑呷汕╞硩䅴瑕䅄ꌫ曎檩⽶䝫㦩敕弦⨨坐⦡䅱슿橭倬坸幄쉂滂⨫で猰囍뽡䭤恀桴㜵⩦ꌱ㌳嘦买慏煫搻䘦犘眻깈佾楬汃ꅟ勂쉑⩾땤깠⑮㎮걎㗂偞뭅㩄忍</w:t>
      </w:r>
      <w:r>
        <w:rPr/>
        <w:t>ⵯ</w:t>
      </w:r>
      <w:r>
        <w:rPr/>
        <w:t>뭈礩忂墘穯숨楔灾卖䍷ꅢ椩㛂伶䔲矎敠㑶쉘サ◃咥⮘彥⥇땓祩쉴啹壂싃䝧䳂⩐ꍓ녊橫䡇曂㉡飂祩䩈걒⼷</w:t>
      </w:r>
      <w:r>
        <w:rPr/>
        <w:t>ꥒ</w:t>
      </w:r>
      <w:r>
        <w:rPr/>
        <w:t>彆䌶⥤╘땍囂前䉖츩汕㙣䆮打䩯橊╷䟂区佉㙹䄸柂淃慪㩕썥숵쵔懂⯂湰堶䘯숫㉠</w:t>
      </w:r>
      <w:r>
        <w:rPr/>
        <w:t>ꤶ</w:t>
      </w:r>
      <w:r>
        <w:rPr/>
        <w:t>쉘딹浗㩒ㄴ熘뇂썪쉈晅捍爲濂灏⑒唻쉣䔴䵸繪쉁殮㍶䣃㑍椤쉫䢮⥢泂繈⥪氥㩱頥䆿㨯䨸깾乫㥄숷唸總⸭伶樤䳂㑯䵎呌䕹娱싂弦⬥橫帲ィ牔뭨㩯⍮ꍴ습捫癨瑧숭뭙奊慩炮㋃㍞䓂⵫柂秃촳ꄶ暬楓䩊灨썔幂츨浆◂⬷䅚쵹㒮뿂恲쉄䋂彪婕믂쌭砮쉸숲頲亩穭쉺츬燂</w:t>
      </w:r>
      <w:r>
        <w:rPr/>
        <w:t>⠪</w:t>
      </w:r>
      <w:r>
        <w:rPr/>
        <w:t>呓</w:t>
      </w:r>
      <w:r>
        <w:rPr/>
        <w:t>ⱷ</w:t>
      </w:r>
      <w:r>
        <w:rPr/>
        <w:t>꧂</w:t>
      </w:r>
      <w:r>
        <w:rPr/>
        <w:t>周朷稵㩕䥨㝶습偨꥚㕢㝡敵䈬楱㐬ꥢ╙恬噓䡶幪神</w:t>
      </w:r>
      <w:r>
        <w:rPr/>
        <w:t>ꗂ</w:t>
      </w:r>
      <w:r>
        <w:rPr/>
        <w:t>㝚쉍䥹湐ノ庵쉂쉏〳䏃쉇兟祬段㢿넪⏂剮䥒炿癤ꌵ捯⫂</w:t>
      </w:r>
      <w:r>
        <w:rPr/>
        <w:t>ⱔ</w:t>
      </w:r>
      <w:r>
        <w:rPr/>
        <w:t>䭠僂湂戻㥆䔪䖥浩媡㑓塄䣂䤮哂칈ꅫ妘烎庵싂䰊⑾禩惂壂슡煹縵祫┳춡숤ꌴ椰ㆥ䵏</w:t>
      </w:r>
      <w:r>
        <w:rPr/>
        <w:t>⡵</w:t>
      </w:r>
      <w:r>
        <w:rPr/>
        <w:t>〷⽗䝸</w:t>
      </w:r>
      <w:r>
        <w:rPr/>
        <w:t>Ⱝ</w:t>
      </w:r>
      <w:r>
        <w:rPr/>
        <w:t>彲纡䵗顲檱恏睎</w:t>
      </w:r>
      <w:r>
        <w:rPr/>
        <w:t>⠹</w:t>
      </w:r>
      <w:r>
        <w:rPr/>
        <w:t>ꍐ깘傩摏</w:t>
      </w:r>
      <w:r>
        <w:rPr/>
        <w:t>ꕱ</w:t>
      </w:r>
      <w:r>
        <w:rPr/>
        <w:t>㝧氥䂩滂쉓䭇䠸冻灗ꥭ䍘わ쉳╆䏂䁫眫Ⓨ</w:t>
      </w:r>
      <w:r>
        <w:rPr/>
        <w:t>⣍</w:t>
      </w:r>
      <w:r>
        <w:rPr/>
        <w:t>獪怤슥䉒䄭㭚♈恸㕄</w:t>
      </w:r>
      <w:r>
        <w:rPr/>
        <w:t>ⰲ</w:t>
      </w:r>
      <w:r>
        <w:rPr/>
        <w:t>䭴⩳柍堲䙡潡ꥩ䱶棍烂堮熣㷂㭥䒏뇂奰灁뮡氰汐癇挩</w:t>
      </w:r>
      <w:r>
        <w:rPr/>
        <w:t>⡗</w:t>
      </w:r>
      <w:r>
        <w:rPr/>
        <w:t>畄徿朳ꅤ컍报떥沣呰⤸㵨㍢煄쉓疬딥쉉ꌫ掿ꍙ潚縪桏䝲꥚⚬助噌䔣䩂슬奦嚬倬䶏奌</w:t>
      </w:r>
      <w:r>
        <w:rPr/>
        <w:t>ꤩ</w:t>
      </w:r>
      <w:r>
        <w:rPr/>
        <w:t>振璿</w:t>
      </w:r>
      <w:r>
        <w:rPr/>
        <w:t>ꥆ</w:t>
      </w:r>
      <w:r>
        <w:rPr/>
        <w:t>繉桺Ⓕ싂彥犡┹䝮她䵤杣묶潔⽩⭋䍶⬴氱썊⩖ꅾ䀵瑷슬甩땓䖥哂䯍ㅸ㚥㤴壂杉佁娬㑄奕ꅪ쉑깹슩折뗂⵭슬䠰㨬慐摓䇂ㄤ楂痂扵쵣䩉놥ㄤ넱㍫䭕쉫轊㑪癁倭㍧䡇♴帻⩐쉢⿃㩚狂砺㍙漹帴丷䑠爤</w:t>
      </w:r>
      <w:r>
        <w:rPr/>
        <w:t>ꤣ</w:t>
      </w:r>
      <w:r>
        <w:rPr/>
        <w:t>䧂䁤勂</w:t>
      </w:r>
      <w:r>
        <w:rPr/>
        <w:t>⡧</w:t>
      </w:r>
      <w:r>
        <w:rPr/>
        <w:t>䰵塊쉧掻㡓朣桩⑵㘽繥摫⩯氹卸넨䀥☩档⭺庣⽯쉢頩夲槂</w:t>
      </w:r>
      <w:r>
        <w:rPr/>
        <w:t>ꕩ</w:t>
      </w:r>
      <w:r>
        <w:rPr/>
        <w:t>场쉪㭎砱</w:t>
      </w:r>
      <w:r>
        <w:rPr/>
        <w:t>ꕬ</w:t>
      </w:r>
      <w:r>
        <w:rPr/>
        <w:t>䑫从䩉ガ框悻顉瑐쉫䩶䱒勂춘쉃</w:t>
      </w:r>
      <w:r>
        <w:rPr/>
        <w:t>Ⱚ</w:t>
      </w:r>
      <w:r>
        <w:rPr/>
        <w:t>쉟迂潥껂恈칊幬뽋슘숳盂䬸淎</w:t>
      </w:r>
      <w:r>
        <w:rPr/>
        <w:t>ꦵ</w:t>
      </w:r>
      <w:r>
        <w:rPr/>
        <w:t>쉟楲</w:t>
      </w:r>
      <w:r>
        <w:rPr/>
        <w:t>ꗂ</w:t>
      </w:r>
      <w:r>
        <w:rPr/>
        <w:t>숴쉁椪摏ꥫ摢潍</w:t>
      </w:r>
      <w:r>
        <w:rPr/>
        <w:t>ⰲ</w:t>
      </w:r>
      <w:r>
        <w:rPr/>
        <w:t>녢㍚䬥㵘㟃姂⬪␨♞攤権㵁劵伹䤨ꏃ慏株坎戻겣쉰刺⺣쉡揂䠷슣摞</w:t>
      </w:r>
      <w:r>
        <w:rPr/>
        <w:t>ꕤ</w:t>
      </w:r>
      <w:r>
        <w:rPr/>
        <w:t>쉳杆冩瑐㢩쉡㌤猱坧栦䤫⥩쉷쏂</w:t>
      </w:r>
      <w:r>
        <w:rPr/>
        <w:t>꤭☣</w:t>
      </w:r>
      <w:r>
        <w:rPr/>
        <w:t>轎捕⩋扌걢⍅땡칗땺彬徿桂</w:t>
      </w:r>
      <w:r>
        <w:rPr/>
        <w:t>⡘</w:t>
      </w:r>
      <w:r>
        <w:rPr/>
        <w:t>뼸슻⹟</w:t>
      </w:r>
      <w:r>
        <w:rPr/>
        <w:t>⡑</w:t>
      </w:r>
      <w:r>
        <w:rPr/>
        <w:t>㈭䶱嘱佺싂廎桂瘻㓂䁢顲氯뽌䑒</w:t>
      </w:r>
      <w:r>
        <w:rPr/>
        <w:t>⡃</w:t>
      </w:r>
      <w:r>
        <w:rPr/>
        <w:t>摐告쏂剏⩧ꍫ潤㬻抱⍟矂쉌㩧㉟ꆮ祮瘰ꅉ嚩㤥片슮橘촴晅癪優</w:t>
      </w:r>
      <w:r>
        <w:rPr/>
        <w:t>ⱪ</w:t>
      </w:r>
      <w:r>
        <w:rPr/>
        <w:t>乕䵶癘㥑破䆱湧淎⽯컎惃ꏂ㬲瀵瑀睇欷䝺⸱转盂坥潰䅳幾</w:t>
      </w:r>
      <w:r>
        <w:rPr/>
        <w:t>ꦿ</w:t>
      </w:r>
      <w:r>
        <w:rPr/>
        <w:t>癄쉭깺㍾䓂㵫⨤摣坵㵀슩싂忂线柂婱⽠囂焷䁳䚏⯂汈㩓㌭慧쎬숹⩑쉁딺優怩ꌰ娬䉣儨渲献慎飂慆乆帺䱕⍴슘橑⍂だ⑌䴥ꍴ煞啫㙨쉇䝟伪濂㡙䉋䉚䛂公稹昨䏂㭹轮갫䂣侩呠煾㡠䇂꺱칣倰</w:t>
      </w:r>
      <w:r>
        <w:rPr/>
        <w:t>ꤺ</w:t>
      </w:r>
      <w:r>
        <w:rPr/>
        <w:t>兹</w:t>
      </w:r>
      <w:r>
        <w:rPr/>
        <w:t>ꕥ⹺</w:t>
      </w:r>
      <w:r>
        <w:rPr/>
        <w:t>땘뽒瑷쉾䍰䥭頬捨参☹權搷㡍干썯橤䥗</w:t>
      </w:r>
      <w:r>
        <w:rPr/>
        <w:t>ꕢ</w:t>
      </w:r>
      <w:r>
        <w:rPr/>
        <w:t>啑噃쵔쉧幔䉄樤㕀八㑕갷쏂㌹㡤䱈</w:t>
      </w:r>
      <w:r>
        <w:rPr/>
        <w:t>ꥊ</w:t>
      </w:r>
      <w:r>
        <w:rPr/>
        <w:t>榵欰爴幗쉋䙬湧廃瓂㕲䥱妩灁뮘傩癙䝍싂縩禱么⭹뭱勂䩢걌徿潥䍊䆩깢쉨枥㕇迂ꥨ䅹潣뾥兕녟眰땡쉅垮幅兟쉈㊏㕞⩉䚵㆘䩰⼫㙂狂䩌Ⓜ䝒癄濂摏桶쉆땶轫ꍷ칙♮哎녯繎恇뭣슣슮珂䏂幎땩ꄺ摑ꥶ㉴䕪䭔</w:t>
      </w:r>
      <w:r>
        <w:rPr/>
        <w:t>Ɱ</w:t>
      </w:r>
      <w:r>
        <w:rPr/>
        <w:t>긹䦮䮵䶵쉕セ塒</w:t>
      </w:r>
      <w:r>
        <w:rPr/>
        <w:t>ⴺ</w:t>
      </w:r>
      <w:r>
        <w:rPr/>
        <w:t>伶쉕싂ꆘ橧쉙䙁塶♏偃っ</w:t>
      </w:r>
      <w:r>
        <w:rPr/>
        <w:t>⢩ⲏ</w:t>
      </w:r>
      <w:r>
        <w:rPr/>
        <w:t>䘫塡砥쉱ꍬ쉂쉔㠯䌺⒡䅾䵰⫃⨷慚轍녁戯攲깖⎱欨싎⨲毂䵓项卫⫃숲⑱栺佰㔦攤싂嫂䵠䝸썇㙺䴮浵䉬䘪┹뭵呤汪䕋⸣㑣ㄲ䁡⑍楫刯改䵅쉐쉵겘氷숥摋帱⯂朻녆厏㙇㑢쉓쉆低塱䍪㇂獍⸳晢쉰偙⽗煾▿サ䭅洤䑱⎻㎮쉍ꥬ偪떩쉀搬癊堽ꥮ㑭쌭⹌戳</w:t>
      </w:r>
      <w:r>
        <w:rPr/>
        <w:t>ꕡ</w:t>
      </w:r>
      <w:r>
        <w:rPr/>
        <w:t>価迎㴤뭾故⽘盂搷슮惂㭵숨㩤䙌곎頦䶩쉍㕱䢻ꍘ쉲䍧⧂땴浟㵔睖숣㇂숳浫꥙吩幇杗偆</w:t>
      </w:r>
      <w:r>
        <w:rPr/>
        <w:t>ⵅ</w:t>
      </w:r>
      <w:r>
        <w:rPr/>
        <w:t>噒쉴</w:t>
      </w:r>
      <w:r>
        <w:rPr/>
        <w:t>ꥉ</w:t>
      </w:r>
      <w:r>
        <w:rPr/>
        <w:t>乫쉕숺亥頪싂㈩䅱</w:t>
      </w:r>
      <w:r>
        <w:rPr/>
        <w:t>꤫</w:t>
      </w:r>
      <w:r>
        <w:rPr/>
        <w:t>穥浴싂頰⭔䄰䵏걢⩔猶礳놡쉔䉑夭呟싂䜨쉏硘䍯兾숪晘</w:t>
      </w:r>
      <w:r>
        <w:rPr/>
        <w:t>⣂</w:t>
      </w:r>
      <w:r>
        <w:rPr/>
        <w:t>깦㷃떮⩮汙啡ꅁ啇煩</w:t>
      </w:r>
      <w:r>
        <w:rPr/>
        <w:t>ⰴ⍶</w:t>
      </w:r>
      <w:r>
        <w:rPr/>
        <w:t>灉㕋䥞塤⹒</w:t>
      </w:r>
      <w:r>
        <w:rPr/>
        <w:t>ꕆ</w:t>
      </w:r>
      <w:r>
        <w:rPr/>
        <w:t>瘪썢朣쏎䎵㡣奮㭌繰뼪䯂竂洲欲㈺溱</w:t>
      </w:r>
      <w:r>
        <w:rPr/>
        <w:t>ꗎ</w:t>
      </w:r>
      <w:r>
        <w:rPr/>
        <w:t>䝴㝪⑄쉳㠽摌䢩䥂걁쎵歏喡ㆬ哃</w:t>
      </w:r>
      <w:r>
        <w:rPr/>
        <w:t>ꥁ</w:t>
      </w:r>
      <w:r>
        <w:rPr/>
        <w:t>愪湈</w:t>
      </w:r>
      <w:r>
        <w:rPr/>
        <w:t>ⴥ</w:t>
      </w:r>
      <w:r>
        <w:rPr/>
        <w:t>숳␭쉲琴쉠䝚쉅㭒慈竍橮ㅇ秂䕗䈸</w:t>
      </w:r>
      <w:r>
        <w:rPr/>
        <w:t>ꖿ</w:t>
      </w:r>
      <w:r>
        <w:rPr/>
        <w:t>쉨㍥⩾㤪쉲䧂숫ꄨ⩌䄪슣㝤䬤</w:t>
      </w:r>
      <w:r>
        <w:rPr/>
        <w:t>⢵</w:t>
      </w:r>
      <w:r>
        <w:rPr/>
        <w:t>桬䍬轩㝆乥怶㒣䬤乥쉒参渴䟂牦⺥╌숲⼷⏂参杔䱆恗㖥頤뼪戳⹏卖繧浗慥橃깋칉㍞穧噪㡅㫍</w:t>
      </w:r>
      <w:r>
        <w:rPr/>
        <w:t>꧂</w:t>
      </w:r>
      <w:r>
        <w:rPr/>
        <w:t>琰䠮瞩썯䁴爲琷顄傡⍧썌</w:t>
      </w:r>
      <w:r>
        <w:rPr/>
        <w:t>ꤰ</w:t>
      </w:r>
      <w:r>
        <w:rPr/>
        <w:t>噅⩓싂洹海㝍⼱쉠慔揂㑣呠䭮⻂ꅭ㔹涣破捒쉹䈫꺣싂숱爤㎩歎⩈숺䕃䁾硎䛂쉄村䡔깸␯湫墻ꅳ䑡氽汸囂⥑⨤뼴쉵㑷潪〫泂幱囂쉵☮쉅♦쉁䉱숭燃䬊쉬敦쵆㇂걩剗坒獔颮쉩㦿䀥爲煵牴싂䩐偱㕙软</w:t>
      </w:r>
      <w:r>
        <w:rPr/>
        <w:t>⡉</w:t>
      </w:r>
      <w:r>
        <w:rPr/>
        <w:t>瑾</w:t>
      </w:r>
      <w:r>
        <w:rPr/>
        <w:t>ⱶ</w:t>
      </w:r>
      <w:r>
        <w:rPr/>
        <w:t>疡甲㴻䡷⭁匩⏍䝱抿ꄨ㉎</w:t>
      </w:r>
      <w:r>
        <w:rPr/>
        <w:t>⠪</w:t>
      </w:r>
      <w:r>
        <w:rPr/>
        <w:t>伩┣售䡙樰塷㥷止顣습숹嚻쉣⍁䲻䩉ㅵ樤싂㡩녬汀쉞犱㨦仂湃刷숤朰匪</w:t>
      </w:r>
      <w:r>
        <w:rPr/>
        <w:t>ⱘ</w:t>
      </w:r>
      <w:r>
        <w:rPr/>
        <w:t>ꤰ</w:t>
      </w:r>
      <w:r>
        <w:rPr/>
        <w:t>獅䩊쉆淂乶숶䅺㈴⩚⭢穁挭灓晃慦㩆䥍瑃潾恶䔽剫㞘쉄쏂牓싂③圻姂塤</w:t>
      </w:r>
      <w:r>
        <w:rPr/>
        <w:t>ⵗꥁꕀ⩎</w:t>
      </w:r>
      <w:r>
        <w:rPr/>
        <w:t>曂㕑伪弲䉖㍩</w:t>
      </w:r>
      <w:r>
        <w:rPr/>
        <w:t>꧂</w:t>
      </w:r>
      <w:r>
        <w:rPr/>
        <w:t>쉑⨮穘啴伪쌩뽔⵶副</w:t>
      </w:r>
      <w:r>
        <w:rPr/>
        <w:t>ⵞ</w:t>
      </w:r>
      <w:r>
        <w:rPr/>
        <w:t>촽稥坧祉䛃偅⨷䙃䆱椯䬨ꥢ쉗䤲皱䖏敩</w:t>
      </w:r>
      <w:r>
        <w:rPr/>
        <w:t>ꕺ</w:t>
      </w:r>
      <w:r>
        <w:rPr/>
        <w:t>䵃䇂</w:t>
      </w:r>
      <w:r>
        <w:rPr/>
        <w:t>ꥌ</w:t>
      </w:r>
      <w:r>
        <w:rPr/>
        <w:t>晖쉪偰当数瘮洮睮㍍</w:t>
      </w:r>
      <w:r>
        <w:rPr/>
        <w:t>ꖣ</w:t>
      </w:r>
      <w:r>
        <w:rPr/>
        <w:t>䶱顷奤繠묪☴䭲♨㭲砩䡑②䑏걒䉌ㅶ숪祰琨슘⽖手穊⻂塡䂩칑顩⩗優偐穧㔶住⽩㚻쉷福㄰敊㉒녱싂兩危쉤</w:t>
      </w:r>
      <w:r>
        <w:rPr/>
        <w:t>ⱚ</w:t>
      </w:r>
      <w:r>
        <w:rPr/>
        <w:t>稭</w:t>
      </w:r>
      <w:r>
        <w:rPr/>
        <w:t>⣃</w:t>
      </w:r>
      <w:r>
        <w:rPr/>
        <w:t>妏挪╋扖潪쉟ꥷ⦱⩰乆숻呍橥⫂슡딦ꥱ汑剞托䝠⍐</w:t>
      </w:r>
      <w:r>
        <w:rPr/>
        <w:t>ꥐ</w:t>
      </w:r>
      <w:r>
        <w:rPr/>
        <w:t>灯獰쉞뭪杚亩咩桮ㆱ꥔盂炩捠㢣뽤䝆</w:t>
      </w:r>
      <w:r>
        <w:rPr/>
        <w:t>ⱀ</w:t>
      </w:r>
      <w:r>
        <w:rPr/>
        <w:t>㥬뽙</w:t>
      </w:r>
      <w:r>
        <w:rPr/>
        <w:t>⡭</w:t>
      </w:r>
      <w:r>
        <w:rPr/>
        <w:t>歍䴱⩬⑈练䑾摎⎣甦畨䊿㍑顺쉲壂摾䝥ぶ敵⬲㌹稻</w:t>
      </w:r>
      <w:r>
        <w:rPr/>
        <w:t>⡍</w:t>
      </w:r>
      <w:r>
        <w:rPr/>
        <w:t>깮搦딣䐭슻꥾所뗂杊쉋⭅⵬男㑕奦꺱</w:t>
      </w:r>
      <w:r>
        <w:rPr/>
        <w:t>ⵚ</w:t>
      </w:r>
      <w:r>
        <w:rPr/>
        <w:t>㞡枩顭懂歓䉅䵹徱췃䰪䐱땯繇</w:t>
      </w:r>
      <w:r>
        <w:rPr/>
        <w:t>⠷</w:t>
      </w:r>
      <w:r>
        <w:rPr/>
        <w:t>㫂匽썌倹晈渻嚏徘璵䨻쉗</w:t>
      </w:r>
      <w:r>
        <w:rPr/>
        <w:t>ꥆ</w:t>
      </w:r>
      <w:r>
        <w:rPr/>
        <w:t>倹</w:t>
      </w:r>
      <w:r>
        <w:rPr/>
        <w:t>ⳃ</w:t>
      </w:r>
      <w:r>
        <w:rPr/>
        <w:t>眤뭙⩤ꍰ</w:t>
      </w:r>
      <w:r>
        <w:rPr/>
        <w:t>꤯</w:t>
      </w:r>
      <w:r>
        <w:rPr/>
        <w:t>싍硵牰싂硋촬⹇䞮ㄱ㶿浘轗ꄬ묥걃걚䭄歂⑙⌨嘵呭煺⤫숹쉢䠱䁃㍱殣䢻걇猪㌲儷扄氵殩圱噟兹숺㉵껂癃搭欪䒮䝞疱⥮싂塌㩶⌮甴㡊冩䭱䉔䱙嗂뭉쉍⛂䊘傩ꅌ玏ㅵ쉾⍷ꍵ势㦮</w:t>
      </w:r>
      <w:r>
        <w:rPr/>
        <w:t>⡰</w:t>
      </w:r>
      <w:r>
        <w:rPr/>
        <w:t>걍㝈慡☵竃畓偭焴䏂睪敡獬⥐焽ꥺ㜸쉲哂纘숰㙬䱹偒㕯뽵싂潳싂㟂楣埂뇂㠸䈹奙睸䦩婆煥㝾ㅓ⪘ⸯ쵙㩶쌳兖䩨䱉䈦쵋䩷뗂</w:t>
      </w:r>
      <w:r>
        <w:rPr/>
        <w:t>ⱂ</w:t>
      </w:r>
      <w:r>
        <w:rPr/>
        <w:t>촩她녒妡㐫刳䧂睄䨣䕳슻뽮⩱昴徣淂쉔僂㨳썍囂婳숸瑖恹싂栩䈶䓂爤春淂潭䚬⩒爹䝇䀪偨輪뭕捦璿渤⌥쵇㥷䅟䓂쉊㭙橩幬揂奄䡂♯嗂뽯</w:t>
      </w:r>
      <w:r>
        <w:rPr/>
        <w:t>ⴹ</w:t>
      </w:r>
      <w:r>
        <w:rPr/>
        <w:t>怱扌깄坤⽩渊煯쉫砯쉄医卹䃂⹁滂㏂啗潲ꍉ坘丷汶嫍顙⨵ㅮ갱垬噀</w:t>
      </w:r>
      <w:r>
        <w:rPr/>
        <w:t>ꔯ</w:t>
      </w:r>
      <w:r>
        <w:rPr/>
        <w:t>쉏㴭㉣嫂偵悮䨣绂幎仂䡏妡晥습戰眽顾堳♨䂻䧂ⸯ奊漶㤪䈯礳녌个␶〻</w:t>
      </w:r>
      <w:r>
        <w:rPr/>
        <w:t>⡲</w:t>
      </w:r>
      <w:r>
        <w:rPr/>
        <w:t>也ㅣ歮쉱긯⮏卄⩵㈶輬㝷숦痂숮䁉珃</w:t>
      </w:r>
      <w:r>
        <w:rPr/>
        <w:t>꧂</w:t>
      </w:r>
      <w:r>
        <w:rPr/>
        <w:t>㝚昹䓍縷곍㋂䥕䉨瓂쉶숸쉒幄偅껂⩰䁨깠䍚䀮縮䰭⫂柂썠ァ砱㗂㩤摧⚻쉒㐰睤꥙쉯坶땵倰礦⬦ガ繒⼨충廂쉋矂嘻⸹</w:t>
      </w:r>
      <w:r>
        <w:rPr/>
        <w:t>ⰲ</w:t>
      </w:r>
      <w:r>
        <w:rPr/>
        <w:t>縶㉨⨰ㄩ䡈㨷橘婘⩕䡀ㅤ㪘瓎噸瑏坺也㤨呂庻杶</w:t>
      </w:r>
      <w:r>
        <w:rPr/>
        <w:t>⢏</w:t>
      </w:r>
      <w:r>
        <w:rPr/>
        <w:t>婢쉰뭙焫怹敲⹕⦘㤱⒡祴湟䄥䕕</w:t>
      </w:r>
      <w:r>
        <w:rPr/>
        <w:t>⣃</w:t>
      </w:r>
      <w:r>
        <w:rPr/>
        <w:t>瑫汫奰싂썮⹩</w:t>
      </w:r>
      <w:r>
        <w:rPr/>
        <w:t>⡐</w:t>
      </w:r>
      <w:r>
        <w:rPr/>
        <w:t>吥頳슩畒ꥥ㐷</w:t>
      </w:r>
      <w:r>
        <w:rPr/>
        <w:t>Ⱪ</w:t>
      </w:r>
      <w:r>
        <w:rPr/>
        <w:t>쵮⩶捔硘</w:t>
      </w:r>
      <w:r>
        <w:rPr/>
        <w:t>Ⱔ</w:t>
      </w:r>
      <w:r>
        <w:rPr/>
        <w:t>剆㙫䕒⭇㨲勂䔵ꄣ䫂徵뭵扒煐帲쵪䕲썯彵势⍘␹⵶슻䭯쉞쉣晆睂쉵싎㵠</w:t>
      </w:r>
      <w:r>
        <w:rPr/>
        <w:t>ꤪ</w:t>
      </w:r>
      <w:r>
        <w:rPr/>
        <w:t>捰◂题穕싂㥪╕䞱䔩浺煚儸㭤顈⤤栦쉍姍奅㉕扷䴨䭩灸⽘ꅉ䜫槂</w:t>
      </w:r>
      <w:r>
        <w:rPr/>
        <w:t>Ⱪ</w:t>
      </w:r>
      <w:r>
        <w:rPr/>
        <w:t>朩妵庿⨵摣길䋎ㅑネ쵴剒䍴䰤煣樳쉋쉧ꍈ櫂</w:t>
      </w:r>
      <w:r>
        <w:rPr/>
        <w:t>꧂</w:t>
      </w:r>
      <w:r>
        <w:rPr/>
        <w:t>䐳▬繫㈦噳婃촬癧䭩穙쉃싂깂嗂幏떵䜭⴬淂株縪䆬녰㍠煄䪥쉂⦻犮⬦쎻彃㵰樨犥숺뽄⧂燂</w:t>
      </w:r>
      <w:r>
        <w:rPr/>
        <w:t>ⳍ</w:t>
      </w:r>
      <w:r>
        <w:rPr/>
        <w:t>偸</w:t>
      </w:r>
      <w:r>
        <w:rPr/>
        <w:t>ꤽ</w:t>
      </w:r>
      <w:r>
        <w:rPr/>
        <w:t>曍瘷ヂ</w:t>
      </w:r>
      <w:r>
        <w:rPr/>
        <w:t>꤫</w:t>
      </w:r>
      <w:r>
        <w:rPr/>
        <w:t>㢏皩洸</w:t>
      </w:r>
      <w:r>
        <w:rPr/>
        <w:t>⢩</w:t>
      </w:r>
      <w:r>
        <w:rPr/>
        <w:t>ꤶ</w:t>
      </w:r>
      <w:r>
        <w:rPr/>
        <w:t>Ᵽ</w:t>
      </w:r>
      <w:r>
        <w:rPr/>
        <w:t>汈兹輦縱⵷ㅟ䱴汲ꅐꍎ⿂則뽏晗㕋硺匪쉘輹䍯ꆬ꺡䮡⦻쉮걹婑㵇슩걞걋婠形稷㣂勍䉨狂䰲暘숶䄦</w:t>
      </w:r>
      <w:r>
        <w:rPr/>
        <w:t>꤫⩤</w:t>
      </w:r>
      <w:r>
        <w:rPr/>
        <w:t>쉱쉢楏뇂㇂뇂痃睢썺摨䧂猷㙩噋䌩ヂ⩔煸ꅙ䡙〩挳畳ㅄ縶쉗䬰橭啭搹㪵猪䊻싂䠸슥願쉅乐噠</w:t>
      </w:r>
      <w:r>
        <w:rPr/>
        <w:t>ꕗ</w:t>
      </w:r>
      <w:r>
        <w:rPr/>
        <w:t>瞵걃⨩땤啉割熬䵩慓쉚湩땇䵥坍</w:t>
      </w:r>
      <w:r>
        <w:rPr/>
        <w:t>⡀</w:t>
      </w:r>
      <w:r>
        <w:rPr/>
        <w:t>欹㑲畏㙞⼭땒</w:t>
      </w:r>
      <w:r>
        <w:rPr/>
        <w:t>ꤳ</w:t>
      </w:r>
      <w:r>
        <w:rPr/>
        <w:t>娤숱喩슩拂棂戵싂</w:t>
      </w:r>
      <w:r>
        <w:rPr/>
        <w:t>ⱆ</w:t>
      </w:r>
      <w:r>
        <w:rPr/>
        <w:t>呵슱</w:t>
      </w:r>
      <w:r>
        <w:rPr/>
        <w:t>ⷂ</w:t>
      </w:r>
      <w:r>
        <w:rPr/>
        <w:t>쉦勂숺杈</w:t>
      </w:r>
      <w:r>
        <w:rPr/>
        <w:t>꧂</w:t>
      </w:r>
      <w:r>
        <w:rPr/>
        <w:t>偖㈺䏂䔳捓㍩塴쉭쵯椦乍硐䛂㯂쵤⩖狂䨪쉐쉙</w:t>
      </w:r>
      <w:r>
        <w:rPr/>
        <w:t>ꦥ</w:t>
      </w:r>
      <w:r>
        <w:rPr/>
        <w:t>媩带䙍戲쉀珃╔충匫升넭慓㍡슿㴵東幗桬捤垏䠯姂ꏃꄲ瘳⹞弰숸䠮䍘歓┪슱숺㌴뭥瓂恅线싂쉧ꆿ䝉쵂姍氦ꍷ晔捘幢挲㐺碵☊兏ꎵ恕獰ꅈ␺䑤炿゘䉯炡䨵潡䅡哂礤쉃깈䛂柂獐⩣䩬橉㉙䱐睥⑺棂器復</w:t>
      </w:r>
      <w:r>
        <w:rPr/>
        <w:t>⢏</w:t>
      </w:r>
      <w:r>
        <w:rPr/>
        <w:t>椯⥔䶡䙢숫烂晏촤摪㡹</w:t>
      </w:r>
      <w:r>
        <w:rPr/>
        <w:t>ꦩ</w:t>
      </w:r>
      <w:r>
        <w:rPr/>
        <w:t>悩㯎矂땀轅具穞楹䉶쉸⽬慊慇啀ꄣ쉟㜨㗍쉕⑂楆</w:t>
      </w:r>
      <w:r>
        <w:rPr/>
        <w:t>Ɑ⮱</w:t>
      </w:r>
      <w:r>
        <w:rPr/>
        <w:t>瓂쉺値㚬晲柂뼴敥숴䬩䇂濂ꏂ⻂獭乁䁡抵䵱쉆顠뽪䙙㔴땰佚潴㗍</w:t>
      </w:r>
      <w:r>
        <w:rPr/>
        <w:t>ⱏ</w:t>
      </w:r>
      <w:r>
        <w:rPr/>
        <w:t>砻䤭䙚넨㶮礣睍猨㕹慭浀摥숹塭넽湲䏂䜦⧂㩨烂幟䉪犱쉎䙅㭷䔩⸺砺♵쵞婨㑞⽋㝊姂</w:t>
      </w:r>
      <w:r>
        <w:rPr/>
        <w:t>⡸</w:t>
      </w:r>
      <w:r>
        <w:rPr/>
        <w:t>ⶱ</w:t>
      </w:r>
      <w:r>
        <w:rPr/>
        <w:t>썦扳⩂窣漥쉣쉗媵</w:t>
      </w:r>
      <w:r>
        <w:rPr/>
        <w:t>꤬</w:t>
      </w:r>
      <w:r>
        <w:rPr/>
        <w:t>噰</w:t>
      </w:r>
      <w:r>
        <w:rPr/>
        <w:t>ꔶ</w:t>
      </w:r>
      <w:r>
        <w:rPr/>
        <w:t>乥숯䊱ㄲ⍯䘮䱘ヂㄺ栬㝖慃♱㡭䙗椩쉓䋂쉢⫂眺㣂숱瘰␺♸㒣㋂剙㝊㩦砨㑇吵䎩挹䮱넷쉃㭾儣슩䝏㤳え呭嚩㓂剂督牯쉺帩磃⑴숣䌬㈦㎬痂㍃㌩煙婟녗歴杞永睌㊥姎칚쌻橌嘬戮</w:t>
      </w:r>
      <w:r>
        <w:rPr/>
        <w:t>⡣</w:t>
      </w:r>
      <w:r>
        <w:rPr/>
        <w:t>扬䁞숱</w:t>
      </w:r>
      <w:r>
        <w:rPr/>
        <w:t>꤬</w:t>
      </w:r>
      <w:r>
        <w:rPr/>
        <w:t>灣佪ꇂ䁷炘㭱㭚䵵뭏敞䀭뭎쉢祾䕟쉱昪顁ꍹ弲桨㐪剫슣䬥⼵㝮痂ꍘ쉰獕⽈䒡桩〈⩰頬쉀哂䌵扂祗祹㌵㯂뽶党擂㨥神䪣呵㜫䷂깐</w:t>
      </w:r>
      <w:r>
        <w:rPr/>
        <w:t>Ⱓ</w:t>
      </w:r>
      <w:r>
        <w:rPr/>
        <w:t>ꤦ</w:t>
      </w:r>
      <w:r>
        <w:rPr/>
        <w:t>墻扳숸녅묯橗걶⨯㟂挴序㵟珂⑕⹒춬猽捖嘬顒㣂㒩昶㝲慃</w:t>
      </w:r>
      <w:r>
        <w:rPr/>
        <w:t>ꤸ</w:t>
      </w:r>
      <w:r>
        <w:rPr/>
        <w:t>〵榡㩸넳椥挳䍰浄녇㙲ㄱ⩒⯎䭠扷湑䥵⤯䖥珂夷疩䯂䌪䭄ꅚ녶쉇ꏂ䍧䥡恶㤣汲示ꍉ⑬坰딵⽸湤쉑䣂匰橢⬫未劵丰㑟⺵類㈣쉈땷唹轅揂祮垥䩓슣㭲⨪츪䢣呮⨮쉥〶</w:t>
      </w:r>
      <w:r>
        <w:rPr/>
        <w:t>ꥇ</w:t>
      </w:r>
      <w:r>
        <w:rPr/>
        <w:t>側檩</w:t>
      </w:r>
      <w:r>
        <w:rPr/>
        <w:t>ꗂ</w:t>
      </w:r>
      <w:r>
        <w:rPr/>
        <w:t>扡佊輣츰⥚䑉⹈䬫</w:t>
      </w:r>
      <w:r>
        <w:rPr/>
        <w:t>ꗂ</w:t>
      </w:r>
      <w:r>
        <w:rPr/>
        <w:t>中䄣禘愥</w:t>
      </w:r>
      <w:r>
        <w:rPr/>
        <w:t>ꥀ</w:t>
      </w:r>
      <w:r>
        <w:rPr/>
        <w:t>㞩樰浱䍔싂㚡⨯梡䠭晦唵㭂嘽澘爣싂숪뭺습顮䧂顎䔷㫍由㕞뾿䧃</w:t>
      </w:r>
      <w:r>
        <w:rPr/>
        <w:t>꧂</w:t>
      </w:r>
      <w:r>
        <w:rPr/>
        <w:t>歘烂畾嘯☫깡穡⻂갶樱砣㷂숩佦䷂堨乱䩊弪䁱略涻橰䉗仂</w:t>
      </w:r>
      <w:r>
        <w:rPr/>
        <w:t>⠤</w:t>
      </w:r>
      <w:r>
        <w:rPr/>
        <w:t>䨪斩⭎䝲⥤녭⚏</w:t>
      </w:r>
      <w:r>
        <w:rPr/>
        <w:t>ꦥ</w:t>
      </w:r>
      <w:r>
        <w:rPr/>
        <w:t>亡䅉⨴硎绂⚏抬⨷氷塾顊縴숻㕦</w:t>
      </w:r>
      <w:r>
        <w:rPr/>
        <w:t>ꦿ</w:t>
      </w:r>
      <w:r>
        <w:rPr/>
        <w:t>楈땧╕⻍㢣助帬轓⨺싂뽨眭㌴砽参⍸堥硤䙨煹顂䣂噪⫎㉁㝰䕚䬺䜶幉䱊</w:t>
      </w:r>
      <w:r>
        <w:rPr/>
        <w:t>Ⱟ╚⩯</w:t>
      </w:r>
      <w:r>
        <w:rPr/>
        <w:t>쉷平怊㩫䧂숫쉦뿂慀쉦炿䱳䞩숲썍뭘</w:t>
      </w:r>
      <w:r>
        <w:rPr/>
        <w:t>꧂</w:t>
      </w:r>
      <w:r>
        <w:rPr/>
        <w:t>쉓䗂쉮げ</w:t>
      </w:r>
      <w:r>
        <w:rPr/>
        <w:t>ⱚ</w:t>
      </w:r>
      <w:r>
        <w:rPr/>
        <w:t>獯煄榥珂숲ㅀ</w:t>
      </w:r>
      <w:r>
        <w:rPr/>
        <w:t>ꤴ</w:t>
      </w:r>
      <w:r>
        <w:rPr/>
        <w:t>渻녟䇂䩃䵓䳂⽭㇂壂愺⛂뭊眳啐䳂姂㩫乤ꍃ⹋栬祋㬽숹⩓䁢╥쉈⒏쉉㖻礰砸硠㭸䧂㙂穄ꆻ婡䁕</w:t>
      </w:r>
      <w:r>
        <w:rPr/>
        <w:t>ⵥ</w:t>
      </w:r>
      <w:r>
        <w:rPr/>
        <w:t>疬㡹</w:t>
      </w:r>
      <w:r>
        <w:rPr/>
        <w:t>⡸</w:t>
      </w:r>
      <w:r>
        <w:rPr/>
        <w:t>䁁싂뭐㡉囍瑄塪磂ꍢ浅츳債䅹敪㣂⩥䴮⹊쉄츸稬伲椵칏剳步洽㩔㕈놩䘻总㍮礦䁁慵噚쎥㝣到㍆典嚘䕑䅁兯恹䜺ꌫ䥠ꍪ爮㗂⻂畘쉗䁊獇幾繕睤깯支殮䟎캩癀秎䥸扠┱呷埂㠬䉒橫啫夣⛂繄婾⑙䍓䘨䵠獩䁧离⥃䍶츻㌰春㚩ㅉ䭭䛂䯎奪</w:t>
      </w:r>
      <w:r>
        <w:rPr/>
        <w:t>ꤴ</w:t>
      </w:r>
      <w:r>
        <w:rPr/>
        <w:t>呞䡈㡷</w:t>
      </w:r>
      <w:r>
        <w:rPr/>
        <w:t>ꤷꕠ</w:t>
      </w:r>
      <w:r>
        <w:rPr/>
        <w:t>ⱆ</w:t>
      </w:r>
      <w:r>
        <w:rPr/>
        <w:t>䝾䢏歵⼷␵䡁⍥䵰恺䙢슿椸겏슡攸捧䀽珍⵸䂡癙뽂⽚⩇窘㟂唷噔㠷悵⹥攳棂</w:t>
      </w:r>
      <w:r>
        <w:rPr/>
        <w:t>ⰱ</w:t>
      </w:r>
      <w:r>
        <w:rPr/>
        <w:t>걖⭤쉭幮⍥⸬쉯灃㔭姂묺禿쉨쉯㩉敐㢩渲灳</w:t>
      </w:r>
      <w:r>
        <w:rPr/>
        <w:t>ⱙ</w:t>
      </w:r>
      <w:r>
        <w:rPr/>
        <w:t>촩쏂愩</w:t>
      </w:r>
      <w:r>
        <w:rPr/>
        <w:t>ⱴ</w:t>
      </w:r>
      <w:r>
        <w:rPr/>
        <w:t>쉱㈪亩㉈瑭䂏썋绂숲獂䖥縻摇摌晨슬⼴</w:t>
      </w:r>
      <w:r>
        <w:rPr/>
        <w:t>ⲩ</w:t>
      </w:r>
      <w:r>
        <w:rPr/>
        <w:t>꧂</w:t>
      </w:r>
      <w:r>
        <w:rPr/>
        <w:t>樤䲘畇潩㡀♁䑥之乲㉇炏⹌⨹玮癩ヂ歋㡘⵶砻梡ㄵ슿呸䌴嘤㍵䑁枡䟂쉧</w:t>
      </w:r>
      <w:r>
        <w:rPr/>
        <w:t>ⶻ</w:t>
      </w:r>
      <w:r>
        <w:rPr/>
        <w:t>㭂쏎쉃䈪숦煑捳呓亣㤤츤숹浺쉑婖煘쉟␮楖悘썭⭋㚥</w:t>
      </w:r>
      <w:r>
        <w:rPr/>
        <w:t>ꔩ</w:t>
      </w:r>
      <w:r>
        <w:rPr/>
        <w:t>祓儩⨶ꅯ쉹녇쉘쉭칐㌨긽숦㌹까湏촮片歹쉸擂걸</w:t>
      </w:r>
      <w:r>
        <w:rPr/>
        <w:t>ꕒ</w:t>
      </w:r>
      <w:r>
        <w:rPr/>
        <w:t>⺬⩬ꅾ㌩㕺媱䣂撣㫂䁋⸺땁䙮眨偰攥썥</w:t>
      </w:r>
      <w:r>
        <w:rPr/>
        <w:t>ꗂ</w:t>
      </w:r>
      <w:r>
        <w:rPr/>
        <w:t>숹歌㡺쉨</w:t>
      </w:r>
      <w:r>
        <w:rPr/>
        <w:t>⡵</w:t>
      </w:r>
      <w:r>
        <w:rPr/>
        <w:t>窱㭍數呬⭘깖䀱䐬娶⾵쎿癊䪱┣숪㓂쵯临潧쉘⽶住獌땄縺◂珂煫㜮恁狂⫃쉊꧎㵥ꎡ⵬쉺埂噇㍨祙歷぀埂⧎숺徵轟婙㫍</w:t>
      </w:r>
      <w:r>
        <w:rPr/>
        <w:t>ⱺ</w:t>
      </w:r>
      <w:r>
        <w:rPr/>
        <w:t>쉕㠨堽嚩瞵涬⒘輶갭싂泃</w:t>
      </w:r>
      <w:r>
        <w:rPr/>
        <w:t>ꕆ</w:t>
      </w:r>
      <w:r>
        <w:rPr/>
        <w:t>㌪て硏䴯呶䈥뽔棂戣塰潠녫ꍡ걈⩪䕸뭑䑪녶竂亻㵰㵵梮顏煁䦏摰쌣싎㙞㵹樺瓂</w:t>
      </w:r>
      <w:r>
        <w:rPr/>
        <w:t>ⱳ</w:t>
      </w:r>
      <w:r>
        <w:rPr/>
        <w:t>췂┸慈습⍹㍱슏哂唱▏呴㑄싂偓抬䉾顱収ꎩ砹礤㙖쉂睉쎥</w:t>
      </w:r>
      <w:r>
        <w:rPr/>
        <w:t>ꔱ</w:t>
      </w:r>
      <w:r>
        <w:rPr/>
        <w:t>䥚飂묪䕳伯楶㣂倲䭾琳畴숬嘳呉䤮ꅳ쉅㇂轍㩬㨹䁞쉗焪䟂瘤싂採湃傘㍅䨊濂╳昩奨幑䠤㝸浉녅ꅡ䅥⍬䍇係䊿쉺楰䱑頺晘顙ꅒ䭰숨䙤內狂㣂咩欴䣂㍓ꥢ堲楑䛂㜵楇浓쉎싂㏂㑴冬奓㙍〮걬〶쉒쌭穸睤埂唺ꆿ䱵䐦皥炏㊡썫칧猸䏂깱㍢쉚恖칡硈䈣쉑婡⥨⽌瑰䙥싃䀺썣汍䜱敏뼵딫䍚䜸狂슱ꍆ唷窣摍숹㕗彩敢⵬戯⬱숦䀦⏂쉕秃滂⥂丨㍌㑢乘㒏猥㫂뇎숳쉌┶泂䘶弩</w:t>
      </w:r>
      <w:r>
        <w:rPr/>
        <w:t>ꕬ</w:t>
      </w:r>
      <w:r>
        <w:rPr/>
        <w:t>忍땣秎獡뭚╪偎⼪湆쉥㝠眴块嘲⩱䨫琪썥䶘䐻⩆⧎⨱䷂䡞</w:t>
      </w:r>
      <w:r>
        <w:rPr/>
        <w:t>ꔪ</w:t>
      </w:r>
      <w:r>
        <w:rPr/>
        <w:t>䒵쉔睉쉵㩣搹ㅕ哂也쉂頯㍹瘺恈슿놩甤壂坉⩍칹㥚⥎坭</w:t>
      </w:r>
      <w:r>
        <w:rPr/>
        <w:t>ꥈ</w:t>
      </w:r>
      <w:r>
        <w:rPr/>
        <w:t>㠰쉄슏⨺㡩礽㙄</w:t>
      </w:r>
      <w:r>
        <w:rPr/>
        <w:t>ⷎ</w:t>
      </w:r>
      <w:r>
        <w:rPr/>
        <w:t>ꥷ杰瀮㡭奀</w:t>
      </w:r>
      <w:r>
        <w:rPr/>
        <w:t>Ⳃ</w:t>
      </w:r>
      <w:r>
        <w:rPr/>
        <w:t>轗囂燍䵄㣂쵾</w:t>
      </w:r>
      <w:r>
        <w:rPr/>
        <w:t>ꤪ</w:t>
      </w:r>
      <w:r>
        <w:rPr/>
        <w:t>ꅖ杬㥦暘䨯䚘⧂쉩歁쉹</w:t>
      </w:r>
      <w:r>
        <w:rPr/>
        <w:t>ꕸ⭬</w:t>
      </w:r>
      <w:r>
        <w:rPr/>
        <w:t>瑍㈶啢㦩矂䟂</w:t>
      </w:r>
      <w:r>
        <w:rPr/>
        <w:t>ꤩ</w:t>
      </w:r>
      <w:r>
        <w:rPr/>
        <w:t>畤깕秂컂冡놱꥕⴬ꍱ坬埂潦䠫ㅬ兆숲슡㐷患䎘㵔潄澘摂牣㗂슮瀤嘪⧂弱穘㤲걶砱煠칹敄걓䥮橋㷃佀改䑾䝨煪䩬㝭넪긺欳夨䯂奬ꅈ硱㓂ꌴ⍷숯䩶伭싂廂灅砳⸺否숮숶넫堪䷂♄灔⚥숽杬穐塉䄳䙉剦㙾⛂汦㙗㕕䱐䉾</w:t>
      </w:r>
      <w:r>
        <w:rPr/>
        <w:t>ⵞ</w:t>
      </w:r>
      <w:r>
        <w:rPr/>
        <w:t>乑㭄䅠ꅖ䩉帣숪㝩ㅦ㈴쏎潗㡦㛂䍢坴䗂쉪㋂圻䠯催ꄹ呙扈㑚䴵绂츶湇䉎亘䩥癖䑕㙳䱴갣啳繚㫂䚵걐ꏂ歋㔳擂䩵攨强ꅞ批䉈䝔唱䤣䙯╘洷ꍣ囂☺呏憻彍䕪췂温牧걓塞楷刦㊩亩頬뼥</w:t>
      </w:r>
      <w:r>
        <w:rPr/>
        <w:t>ꕰ</w:t>
      </w:r>
      <w:r>
        <w:rPr/>
        <w:t>㊮䦻숳슩㘰卥Ⓜ咱晢祌杇䯂슿朲卢</w:t>
      </w:r>
      <w:r>
        <w:rPr/>
        <w:t>ꥆ</w:t>
      </w:r>
      <w:r>
        <w:rPr/>
        <w:t>偲䑑㮿盂⤻漪⩘</w:t>
      </w:r>
      <w:r>
        <w:rPr/>
        <w:t>ⷂ</w:t>
      </w:r>
      <w:r>
        <w:rPr/>
        <w:t>歧佟辱뮘⾮欰숽㍂慲녰⥩ㆩ</w:t>
      </w:r>
      <w:r>
        <w:rPr/>
        <w:t>⡐</w:t>
      </w:r>
      <w:r>
        <w:rPr/>
        <w:t>剈䙁㞩㊥쏂惂</w:t>
      </w:r>
      <w:r>
        <w:rPr/>
        <w:t>ꥏ</w:t>
      </w:r>
      <w:r>
        <w:rPr/>
        <w:t>㎱믂噣뽭椦⩌繣ꅗ싂</w:t>
      </w:r>
      <w:r>
        <w:rPr/>
        <w:t>ꤤ</w:t>
      </w:r>
      <w:r>
        <w:rPr/>
        <w:t>爫믂⪡㟂䰮숭整潗㍐㵬䬬䱫▬숴</w:t>
      </w:r>
      <w:r>
        <w:rPr/>
        <w:t>ⷂ</w:t>
      </w:r>
      <w:r>
        <w:rPr/>
        <w:t>ꍫ쌪硕㡑㵦춥㐱剚䉅戣쉬瀯頯쉉╹楋䒥札♊깈⚣쉾쉦</w:t>
      </w:r>
      <w:r>
        <w:rPr/>
        <w:t>ꦬ</w:t>
      </w:r>
      <w:r>
        <w:rPr/>
        <w:t>碥楃▩睋㙞磂顫扞橗ꌽ⍴뾥䧍潤</w:t>
      </w:r>
      <w:r>
        <w:rPr/>
        <w:t>Ⱬ⡗</w:t>
      </w:r>
      <w:r>
        <w:rPr/>
        <w:t>っ⮣䫂⺥繅㍩싂쉔灋</w:t>
      </w:r>
      <w:r>
        <w:rPr/>
        <w:t>Ⱜ</w:t>
      </w:r>
      <w:r>
        <w:rPr/>
        <w:t>쵱湐</w:t>
      </w:r>
      <w:r>
        <w:rPr/>
        <w:t>ⵇ</w:t>
      </w:r>
      <w:r>
        <w:rPr/>
        <w:t>쉴䝹住䕵⼫</w:t>
      </w:r>
      <w:r>
        <w:rPr/>
        <w:t>⠊</w:t>
      </w:r>
      <w:r>
        <w:rPr/>
        <w:t>ꤪ</w:t>
      </w:r>
      <w:r>
        <w:rPr/>
        <w:t>呧쉑땁姎摭</w:t>
      </w:r>
      <w:r>
        <w:rPr/>
        <w:t>ⲩ</w:t>
      </w:r>
      <w:r>
        <w:rPr/>
        <w:t>暣⩱㠷㉕氯쉟ꎘ塦婋剁悻뼲䐦硚欻</w:t>
      </w:r>
      <w:r>
        <w:rPr/>
        <w:t>ꥎ</w:t>
      </w:r>
      <w:r>
        <w:rPr/>
        <w:t>愪뽴暥␴⭟䭨땡䵧渭坹㕥쉚쉲ぃ썢쵅숽뽏帮뼸轃뭣瑩梻焳⽰䄵⍮懍噙</w:t>
      </w:r>
      <w:r>
        <w:rPr/>
        <w:t>ꗃ</w:t>
      </w:r>
      <w:r>
        <w:rPr/>
        <w:t>깔椪㡧頪뽡㕘숫扑㉋쉱䩚朲垩晁獙⹆뭐卣榵札␨奸怤樣桓ㅦ慢勂湠辩ㆬ걇睯䠹僂䭴晗晖珂쉡噯䖣畨⸫〷癦汱ㅆ兦刪</w:t>
      </w:r>
      <w:r>
        <w:rPr/>
        <w:t>ꖿ</w:t>
      </w:r>
      <w:r>
        <w:rPr/>
        <w:t>桮㝰䨭♑캣癥㩮숪剫㩇㨯㝎㬸⌣㙧哂儥⭢欩䤲ꍄ䈰頱偑㔨忂彰㵩恓</w:t>
      </w:r>
      <w:r>
        <w:rPr/>
        <w:t>ꥁ</w:t>
      </w:r>
      <w:r>
        <w:rPr/>
        <w:t>佗煡⧂繳奇晶䥯疏坦㔻⫂긳䥃깳桵䜴穱汣㙫칇煠な쉲┪쏂㡒ꆵ係摶啚⛍仂懂䥶㑪쉵숻啫쎏瘸塬㦿癈繲繭係珂㗂掣幟幢㩈獣䬤椺</w:t>
      </w:r>
      <w:r>
        <w:rPr/>
        <w:t>ꕇ</w:t>
      </w:r>
      <w:r>
        <w:rPr/>
        <w:t>믂摃⬥汊⨸⛂</w:t>
      </w:r>
      <w:r>
        <w:rPr/>
        <w:t>⡢</w:t>
      </w:r>
      <w:r>
        <w:rPr/>
        <w:t>놘깳手为⩥</w:t>
      </w:r>
      <w:r>
        <w:rPr/>
        <w:t>ꕲ</w:t>
      </w:r>
      <w:r>
        <w:rPr/>
        <w:t>敖䑥⺮䬤歲慞</w:t>
      </w:r>
      <w:r>
        <w:rPr/>
        <w:t>꧂</w:t>
      </w:r>
      <w:r>
        <w:rPr/>
        <w:t>ꎵ䌽䁌♀摬깴</w:t>
      </w:r>
      <w:r>
        <w:rPr/>
        <w:t>꤭</w:t>
      </w:r>
      <w:r>
        <w:rPr/>
        <w:t>슏㝾夷</w:t>
      </w:r>
      <w:r>
        <w:rPr/>
        <w:t>ꥃ</w:t>
      </w:r>
      <w:r>
        <w:rPr/>
        <w:t>䀭╴㝍典숭촪绂煒쉇쵇丯䇍楩</w:t>
      </w:r>
      <w:r>
        <w:rPr/>
        <w:t>⡡</w:t>
      </w:r>
      <w:r>
        <w:rPr/>
        <w:t>깙⬶滂捗畂쎘樨</w:t>
      </w:r>
      <w:r>
        <w:rPr/>
        <w:t>ꕖ</w:t>
      </w:r>
      <w:r>
        <w:rPr/>
        <w:t>牱㊮쉱棂쉸卐偑慬琽㓂児쉵쉦牰氩☪痃슿穯㜦灑煒惂㑾ꅢ䁀컂䧃쌦㭓䝌䉬⻂囂⹐稬睫슩㝳顭</w:t>
      </w:r>
      <w:r>
        <w:rPr/>
        <w:t>ꕷ</w:t>
      </w:r>
      <w:r>
        <w:rPr/>
        <w:t>㡠捋⩱た玻</w:t>
      </w:r>
      <w:r>
        <w:rPr/>
        <w:t>ⴤ</w:t>
      </w:r>
      <w:r>
        <w:rPr/>
        <w:t>㞣䑬橭乔兕㙄숶唻栥䑕뗂⪘氪</w:t>
      </w:r>
      <w:r>
        <w:rPr/>
        <w:t>ꕒ</w:t>
      </w:r>
      <w:r>
        <w:rPr/>
        <w:t>뭯㭠玱熘煴倱挵뽱灒弥啙剳に兑☸뭪㬴♯ㄭ中ꥷ憏轭恠</w:t>
      </w:r>
      <w:r>
        <w:rPr/>
        <w:t>ꕊ</w:t>
      </w:r>
      <w:r>
        <w:rPr/>
        <w:t>偁洴숺纩㕲칞싂숸㕠䭖碩偷晩䅁쉞坥疱⥍㭌ꄤ案擂祄㮮⌷䚬㨻痂恒</w:t>
      </w:r>
      <w:r>
        <w:rPr/>
        <w:t>ꕣ</w:t>
      </w:r>
      <w:r>
        <w:rPr/>
        <w:t>땈摏䙯쉠牣☪㌳乙걍䏂⩴扪㜰䙞뼨▱⏍㥆砫噡劵猻</w:t>
      </w:r>
      <w:r>
        <w:rPr/>
        <w:t>⡅⩠</w:t>
      </w:r>
      <w:r>
        <w:rPr/>
        <w:t>犥畃礪ꍄ顕땯♒噹</w:t>
      </w:r>
      <w:r>
        <w:rPr/>
        <w:t>ꤸ⯂</w:t>
      </w:r>
      <w:r>
        <w:rPr/>
        <w:t>祳烂㭙</w:t>
      </w:r>
      <w:r>
        <w:rPr/>
        <w:t>ⵗ</w:t>
      </w:r>
      <w:r>
        <w:rPr/>
        <w:t>곂컂廂啅ㅁ嗂樬䙭䈮嘶砺</w:t>
      </w:r>
      <w:r>
        <w:rPr/>
        <w:t>ⰦⱧ</w:t>
      </w:r>
      <w:r>
        <w:rPr/>
        <w:t>ꍌ㈩䵹♗啔칩싎䌪䎿歫敢㩁婟⍐⩈㨩싂㍤숤婾収뭣嘫丮Ⓜ㛂╨싂数</w:t>
      </w:r>
      <w:r>
        <w:rPr/>
        <w:t>ꤺ</w:t>
      </w:r>
      <w:r>
        <w:rPr/>
        <w:t>獆⑴印썺⧍ꍯ䷂城╆</w:t>
      </w:r>
      <w:r>
        <w:rPr/>
        <w:t>ꦵ</w:t>
      </w:r>
      <w:r>
        <w:rPr/>
        <w:t>愣껂熩䥠秃녺迎⤪攣㐴쉷副禩쉧恭슏皩㩚飂恆㕥恊睖毂칶쉑慢繾뾮ꅺ䱃瓂</w:t>
      </w:r>
      <w:r>
        <w:rPr/>
        <w:t>ⴤ</w:t>
      </w:r>
      <w:r>
        <w:rPr/>
        <w:t>㕹</w:t>
      </w:r>
      <w:r>
        <w:rPr/>
        <w:t>⡴⍋</w:t>
      </w:r>
      <w:r>
        <w:rPr/>
        <w:t>橾㧎싂⯍殱汐嗂䵪灺쉤⽦昹⪘偩畀瘽ㅇ슿䚬⍅摓⑴뾏겡洊⩑㥹秂슏⩑쎥㉮彙⎏싂ㅂ涻泂㭱椣쉢榻敧眥싎쵓严㶘䁉゘㵂娥䁁</w:t>
      </w:r>
      <w:r>
        <w:rPr/>
        <w:t>ꥄ</w:t>
      </w:r>
      <w:r>
        <w:rPr/>
        <w:t>晤庩숩癱䒿◂婄啌娲奖싂⭥숳癧橢㙣♾</w:t>
      </w:r>
      <w:r>
        <w:rPr/>
        <w:t>⠺</w:t>
      </w:r>
      <w:r>
        <w:rPr/>
        <w:t>갴飂主㙲ꍲ촲焹쉉썃☰㙌䨹䮬歡녭溩桦㭩쉄⍴坣玬檵癵⨽㤲㈺睬칂礭㑈싂뼹漮䙚啠猷써䵾䤭其癫牥垬塟摴</w:t>
      </w:r>
      <w:r>
        <w:rPr/>
        <w:t>ꥂ</w:t>
      </w:r>
      <w:r>
        <w:rPr/>
        <w:t>쉀䁞獴㬭勂쉯急车㘶䤱⬷쉖幘뮬䵳쉫㩫⹪㥹⛂惂整仂</w:t>
      </w:r>
      <w:r>
        <w:rPr/>
        <w:t>⣂</w:t>
      </w:r>
      <w:r>
        <w:rPr/>
        <w:t>敹楋爹暱숥</w:t>
      </w:r>
      <w:r>
        <w:rPr/>
        <w:t>ꥏ</w:t>
      </w:r>
      <w:r>
        <w:rPr/>
        <w:t>坐㘲稥⮘쵎塨싃呦⭢堯愪숬儥瘸穈껂幹䲱塆㕇걁䄳䐷剙⦻欯楂唪湎匮圹䤲輵슬䵢쉤攩坙攰睰渱㑱썇彲湳캥㡩䁫䁬</w:t>
      </w:r>
      <w:r>
        <w:rPr/>
        <w:t>⡪</w:t>
      </w:r>
      <w:r>
        <w:rPr/>
        <w:t>㕔䊏栨녬仂䇂놩偁䈣ꌪ⬻垬夭塂</w:t>
      </w:r>
      <w:r>
        <w:rPr/>
        <w:t>ⱶ</w:t>
      </w:r>
      <w:r>
        <w:rPr/>
        <w:t>瀹쉘䲩⧂쉉㍸⩰昽㇂꺻㡉ꄸ싂吨機娥珂痎숳쉰⑖슏㵯偎灞ꇂ쉐⑕がꅡ爬ꅥ䅎佀晟怸쉺쉣䥍わ䴭쉟唰硨⽥⨫␪楡獁䋂▻썶纱搮䞏䵬습棂뽬⑾䄮쉍㬯偭</w:t>
      </w:r>
      <w:r>
        <w:rPr/>
        <w:t>⡉☥</w:t>
      </w:r>
      <w:r>
        <w:rPr/>
        <w:t>輪楾牰칰炬漲㝍掵睍䡗甸</w:t>
      </w:r>
      <w:r>
        <w:rPr/>
        <w:t>ⰻ⹳</w:t>
      </w:r>
      <w:r>
        <w:rPr/>
        <w:t>嚵値哂婰㤹噺収⩵ꆩ묵熬⨬</w:t>
      </w:r>
      <w:r>
        <w:rPr/>
        <w:t>ꖵ⒮</w:t>
      </w:r>
      <w:r>
        <w:rPr/>
        <w:t>矂䂬㝙㓎廂塁㩯帽⩅噰繐稰㝆湦㌣厮晁䅪싂偪怯컃䜻剢檿䳂꤮獘㑐⼫习䅳睱牫擂昲湮싂拂橉⌸땣幘䙔庿䏂♸颡쉣⩑䉭浹뭒</w:t>
      </w:r>
      <w:r>
        <w:rPr/>
        <w:t>ꕳ</w:t>
      </w:r>
      <w:r>
        <w:rPr/>
        <w:t>⣂</w:t>
      </w:r>
      <w:r>
        <w:rPr/>
        <w:t>뗂壃넰⹚ꥠ偅さ䘱梥慓쵑愦牒倲ꄽ♥桄䕙頤槂嘱捌췂</w:t>
      </w:r>
      <w:r>
        <w:rPr/>
        <w:t>⠷</w:t>
      </w:r>
      <w:r>
        <w:rPr/>
        <w:t>ꥂ</w:t>
      </w:r>
      <w:r>
        <w:rPr/>
        <w:t>䝢⸲扦䬶숱ꎥ洹睉愤䭟啌玱쉕숵㥵縵䜪땠婈ꄥ건潞뭆⸻娲㯂琥싂博䑮枩㥒浉掘썓梬戰攰灄딦걍</w:t>
      </w:r>
      <w:r>
        <w:rPr/>
        <w:t>ꕉ</w:t>
      </w:r>
      <w:r>
        <w:rPr/>
        <w:t>祎㠵숮뾬轞浞㡎䎣啙땢瘷쵀娮칑顖㨭䭅乮え쉗ꅂ獃㬷쉕强싂㴥婈</w:t>
      </w:r>
      <w:r>
        <w:rPr/>
        <w:t>ⰵ</w:t>
      </w:r>
      <w:r>
        <w:rPr/>
        <w:t>憿뼷摇䯃飂扈⴮쉉걑偟嘪呁恕㙒싂⥞慪♎悱歙轄ㅨ⤽뮩⾡ꆻ〪慞器縤㥒쉟っ凂嚥幚塺戤㑥♭䀮䟂䔺噶딺䀭쉭䤩乕婃쉯슡係稬䉁烍싍䐲⾱숴扎</w:t>
      </w:r>
      <w:r>
        <w:rPr/>
        <w:t>⡅</w:t>
      </w:r>
      <w:r>
        <w:rPr/>
        <w:t>䱅捡䅯딦橩䵨촪⹉乾呌䇂汱泂㝋㵆쵵䀊뾣</w:t>
      </w:r>
      <w:r>
        <w:rPr/>
        <w:t>ꥄ</w:t>
      </w:r>
      <w:r>
        <w:rPr/>
        <w:t>盂┪佐丨瑹㤶䄩㙡㫂瞵쉮丶䴲噴普쉨吺桦ꎬ</w:t>
      </w:r>
      <w:r>
        <w:rPr/>
        <w:t>ꥄ</w:t>
      </w:r>
      <w:r>
        <w:rPr/>
        <w:t>숨牎⯂슡</w:t>
      </w:r>
      <w:r>
        <w:rPr/>
        <w:t>⢱</w:t>
      </w:r>
      <w:r>
        <w:rPr/>
        <w:t>畁㙰啮猦</w:t>
      </w:r>
      <w:r>
        <w:rPr/>
        <w:t>⡀</w:t>
      </w:r>
      <w:r>
        <w:rPr/>
        <w:t>ꥎ</w:t>
      </w:r>
      <w:r>
        <w:rPr/>
        <w:t>㨦䱤ぃ숪</w:t>
      </w:r>
      <w:r>
        <w:rPr/>
        <w:t>꤬</w:t>
      </w:r>
      <w:r>
        <w:rPr/>
        <w:t>䔵睄救滂樬晣歘䙹仂琷啨轌</w:t>
      </w:r>
      <w:r>
        <w:rPr/>
        <w:t>ⱬ</w:t>
      </w:r>
      <w:r>
        <w:rPr/>
        <w:t>佞⚻</w:t>
      </w:r>
      <w:r>
        <w:rPr/>
        <w:t>⠪</w:t>
      </w:r>
      <w:r>
        <w:rPr/>
        <w:t>⽹牘瑑㌵⾩䱘췃㡥穵剖湙슥潙ㆱ⸩⨭幡격塍쵬䁟常埂㥥㐱㕫暏ꍥ䭗栦슡╶倩橙卸ꇂ츨⹇㋂䩉恏夶嗍潂쉵昽灅漻䥕䗂百昫䜶</w:t>
      </w:r>
      <w:r>
        <w:rPr/>
        <w:t>ꔴ</w:t>
      </w:r>
      <w:r>
        <w:rPr/>
        <w:t>捋갹䉮⨤廍窻竂♤</w:t>
      </w:r>
      <w:r>
        <w:rPr/>
        <w:t>ꕅ</w:t>
      </w:r>
      <w:r>
        <w:rPr/>
        <w:t>縭哂</w:t>
      </w:r>
      <w:r>
        <w:rPr/>
        <w:t>Ⳃ</w:t>
      </w:r>
      <w:r>
        <w:rPr/>
        <w:t>輰炥컂䉳琸輻䉨╍⾩亡⭓仂䲻䇂䘩쉌澣</w:t>
      </w:r>
      <w:r>
        <w:rPr/>
        <w:t>⢵</w:t>
      </w:r>
      <w:r>
        <w:rPr/>
        <w:t>䩷凂恤슡秂숲㍘⹲猳숶⍷䩐呢곃䅉㩁未ㅊ쌹䀻</w:t>
      </w:r>
      <w:r>
        <w:rPr/>
        <w:t>ⱹ⦻</w:t>
      </w:r>
      <w:r>
        <w:rPr/>
        <w:t>牔桃═煳㉵⦱侘恚玘熡㤦쉔噬恩╌걟兡䮩繐䢥歋䵁⚏싂伹⬰╌搰圥쉊噂䁀</w:t>
      </w:r>
      <w:r>
        <w:rPr/>
        <w:t>ꥈ</w:t>
      </w:r>
      <w:r>
        <w:rPr/>
        <w:t>橈疩㌣煕洪㥅㊵杠嘫㕕冮⨱쏂娪毂땳촪䉦ꅂ桚㒣烂䫃憥睪录㞵숪瀸딽묰뮘奅丣썀殩⨳㚏쉗㑷狂䔲偀㕱쉗档䵴뽦妩㑩慱┷恺⨥琷ㅶ⏎晱佚極ꄸ恾判楐䲻㎘䌹䀽呺戳浕燃⑱㪩狂瞡㔵桎㔵㉓ꌽ뭡恂␩䈶</w:t>
      </w:r>
      <w:r>
        <w:rPr/>
        <w:t>ꤷ</w:t>
      </w:r>
      <w:r>
        <w:rPr/>
        <w:t>䞏地쉳栱쉶汷숺轳繓䝕捋䌽䟂⬦숽棂뭠⫍〨潅묻䋂쉄墿䙗楚㉑쉗♴</w:t>
      </w:r>
      <w:r>
        <w:rPr/>
        <w:t>ꥎ</w:t>
      </w:r>
      <w:r>
        <w:rPr/>
        <w:t>䀽떱⥉顂督충┤쉭㏂埂곂⼬⬪湔礰㬺⨵</w:t>
      </w:r>
      <w:r>
        <w:rPr/>
        <w:t>ⱏ</w:t>
      </w:r>
      <w:r>
        <w:rPr/>
        <w:t>喵⭲㩏炵穃夽医ㆬ땶쉑繙癑䍞䭳䧂䁚⌽╖숬슩⥨㐱顭䕉歙⽘璩庻伵桎婲坖佱轥假╁㯂쉹딫䯃슘婇敨⽍䴰㭸뼪太㑄싎顱☸</w:t>
      </w:r>
      <w:r>
        <w:rPr/>
        <w:t>ⴰ</w:t>
      </w:r>
      <w:r>
        <w:rPr/>
        <w:t>呥㑰슬슩甽ㅆ怯慒묰쎬甶쎩㵮䦘丽玘컂⽤㥞㚥煸器뼽段䌣</w:t>
      </w:r>
      <w:r>
        <w:rPr/>
        <w:t>ꔩ</w:t>
      </w:r>
      <w:r>
        <w:rPr/>
        <w:t>殮숸彶噐ꄩ䑱摋参㬥䱏瑩싎輬䏂</w:t>
      </w:r>
      <w:r>
        <w:rPr/>
        <w:t>⣂</w:t>
      </w:r>
      <w:r>
        <w:rPr/>
        <w:t>걮㥴䝉绂⼺夳穒卡</w:t>
      </w:r>
      <w:r>
        <w:rPr/>
        <w:t>ⲿ</w:t>
      </w:r>
      <w:r>
        <w:rPr/>
        <w:t>炩㚻噧勂䅐佡쏂䩷儭㴫싍䳃쉣╙⬩㑀㒩㢣</w:t>
      </w:r>
      <w:r>
        <w:rPr/>
        <w:t>ꗎ</w:t>
      </w:r>
      <w:r>
        <w:rPr/>
        <w:t>匶埂丫奩숩䅑匭䍈橄姂䥥㭍㬬⮣⍺徏樸婁两쉱公颡椹䠱偷䙆䙵繦壂䂻숮㔭剞㦮⩬⹎䵯眺㭣夳櫂㉔搩숦县䩉周䵑眮临㉞쉑疮幏⨣㙴顩╶顳泂묰땏䈊〩⭠桒灚쉍犬䌮㭶晓凍兕呪⎘䫂ꍬ婺浒슣</w:t>
      </w:r>
      <w:r>
        <w:rPr/>
        <w:t>Ⱓ</w:t>
      </w:r>
      <w:r>
        <w:rPr/>
        <w:t>ꦏ</w:t>
      </w:r>
      <w:r>
        <w:rPr/>
        <w:t>䕏湤㑲掩䴵쉴繏䵏䤥ㄻ䴭硣쎵䞻쉦㚵䚩戯扚昲꺮⩄澩灕♴⍕爷쉲卯뽰⍆癀浦㕯쉣砺㕩游揂惂㩰睄傏轓㭍頣十䮏轏愦幖仍㭦䜤땲沣칶楧汲䅊격慟⩸</w:t>
      </w:r>
      <w:r>
        <w:rPr/>
        <w:t>ⷂ</w:t>
      </w:r>
      <w:r>
        <w:rPr/>
        <w:t>顂渨厡捎揂긱긥侬뽙ꥣ</w:t>
      </w:r>
      <w:r>
        <w:rPr/>
        <w:t>Ȿ</w:t>
      </w:r>
      <w:r>
        <w:rPr/>
        <w:t>䡲檥쉊滂䟂兯颻礽</w:t>
      </w:r>
      <w:r>
        <w:rPr/>
        <w:t>⠮</w:t>
      </w:r>
      <w:r>
        <w:rPr/>
        <w:t>斱</w:t>
      </w:r>
      <w:r>
        <w:rPr/>
        <w:t>⣂⡫⩍</w:t>
      </w:r>
      <w:r>
        <w:rPr/>
        <w:t>䅠갪䩺ヂ䃂辵숱燂☩䉢</w:t>
      </w:r>
      <w:r>
        <w:rPr/>
        <w:t>⣂</w:t>
      </w:r>
      <w:r>
        <w:rPr/>
        <w:t>疱㏂싎⵫烂㞩⫃歋⩹땴</w:t>
      </w:r>
      <w:r>
        <w:rPr/>
        <w:t>꧂</w:t>
      </w:r>
      <w:r>
        <w:rPr/>
        <w:t>뽡橄曂⿂슮䤲牲帤㉊</w:t>
      </w:r>
      <w:r>
        <w:rPr/>
        <w:t>ⵧ</w:t>
      </w:r>
      <w:r>
        <w:rPr/>
        <w:t>⾿습쉗癀ꎥ桖繯渪䱲뭞쉯繏땞</w:t>
      </w:r>
      <w:r>
        <w:rPr/>
        <w:t>⡮</w:t>
      </w:r>
      <w:r>
        <w:rPr/>
        <w:t>䍍♆摓숰쉹牲轖쵴㍃䙹䜺⩷⥈㞘彃ㄫ珂噤咡欮䭕佥捑呋牞䠣</w:t>
      </w:r>
      <w:r>
        <w:rPr/>
        <w:t>꧂</w:t>
      </w:r>
      <w:r>
        <w:rPr/>
        <w:t>ꄣ䭉䍵䑉瓂彾䆵</w:t>
      </w:r>
      <w:r>
        <w:rPr/>
        <w:t>ꗂ</w:t>
      </w:r>
      <w:r>
        <w:rPr/>
        <w:t>㡩싃娤䵐橡쉾煪싂椨㩌繠썅祆㦩녁㙆敫杓㩡殩땙⌳숪㧂</w:t>
      </w:r>
      <w:r>
        <w:rPr/>
        <w:t>ꕢ</w:t>
      </w:r>
      <w:r>
        <w:rPr/>
        <w:t>䙓</w:t>
      </w:r>
      <w:r>
        <w:rPr/>
        <w:t>꧃</w:t>
      </w:r>
      <w:r>
        <w:rPr/>
        <w:t>싂</w:t>
      </w:r>
      <w:r>
        <w:rPr/>
        <w:t>Ⱞ</w:t>
      </w:r>
      <w:r>
        <w:rPr/>
        <w:t>瑄偐䑍轥佑</w:t>
      </w:r>
      <w:r>
        <w:rPr/>
        <w:t>ⴭ</w:t>
      </w:r>
      <w:r>
        <w:rPr/>
        <w:t>佋畮穱</w:t>
      </w:r>
      <w:r>
        <w:rPr/>
        <w:t>⡆</w:t>
      </w:r>
      <w:r>
        <w:rPr/>
        <w:t>걪坰슡槂惂䵵昨㬴て䕖쉷彀</w:t>
      </w:r>
      <w:r>
        <w:rPr/>
        <w:t>ⱆ</w:t>
      </w:r>
      <w:r>
        <w:rPr/>
        <w:t>칌츭칓刮땲숤牴䅡</w:t>
      </w:r>
      <w:r>
        <w:rPr/>
        <w:t>ꖱ</w:t>
      </w:r>
      <w:r>
        <w:rPr/>
        <w:t>没숺敍䧂剱쵔捍뇂</w:t>
      </w:r>
      <w:r>
        <w:rPr/>
        <w:t>⣂</w:t>
      </w:r>
      <w:r>
        <w:rPr/>
        <w:t>䍓橡䠺洲</w:t>
      </w:r>
      <w:r>
        <w:rPr/>
        <w:t>꧂</w:t>
      </w:r>
      <w:r>
        <w:rPr/>
        <w:t>ⱟ</w:t>
      </w:r>
      <w:r>
        <w:rPr/>
        <w:t>㙭쉡⦿</w:t>
      </w:r>
      <w:r>
        <w:rPr/>
        <w:t>ꤸ</w:t>
      </w:r>
      <w:r>
        <w:rPr/>
        <w:t>쉖瀳瀤瞏参썞歎쉰栩⹱䒥</w:t>
      </w:r>
      <w:r>
        <w:rPr/>
        <w:t>ꤪ┹⥩</w:t>
      </w:r>
      <w:r>
        <w:rPr/>
        <w:t>춻掏硭䚏땏䁱去䑬뭈슥匥牀扯␲믂嫂묷牍浂住悡祢숦䵮偁</w:t>
      </w:r>
      <w:r>
        <w:rPr/>
        <w:t>⡗</w:t>
      </w:r>
      <w:r>
        <w:rPr/>
        <w:t>睓䁘輲䄤摉쉁쉘</w:t>
      </w:r>
      <w:r>
        <w:rPr/>
        <w:t>ⱱ</w:t>
      </w:r>
      <w:r>
        <w:rPr/>
        <w:t>埃싂睊䬮斘〥⩹棂繁䦣⯍⽢偱䟂뾵圳搶樮ォ㉑呣㌷绂稽倪攬䌤坂⹚嫂숶⩾슩畵촰吤칬숴畬礤숣你䳂㑙潮瘳쉒輭╘华㢏쉯</w:t>
      </w:r>
      <w:r>
        <w:rPr/>
        <w:t>꧍</w:t>
      </w:r>
      <w:r>
        <w:rPr/>
        <w:t>偙숺㑉슩拂瀤</w:t>
      </w:r>
      <w:r>
        <w:rPr/>
        <w:t>⣂</w:t>
      </w:r>
      <w:r>
        <w:rPr/>
        <w:t>輰棂怬⑁㤥䝢놩ꅂ⨫㝟쉔䱸╉澏儲漫⭞⵴儬ㄳ玏ꥱ頣⩔</w:t>
      </w:r>
      <w:r>
        <w:rPr/>
        <w:t>ⵠ</w:t>
      </w:r>
      <w:r>
        <w:rPr/>
        <w:t>㡚쉫㵸뾬療柂숱轀ꍹ䡣暮숻玩䨶⼨牢噁楆敯灷㕾勂檮幐⫂쉲嘹걃睑盂㔵䪩</w:t>
      </w:r>
      <w:r>
        <w:rPr/>
        <w:t>ⱥ</w:t>
      </w:r>
      <w:r>
        <w:rPr/>
        <w:t>칢䥌뽘⥃摒쉫싂穑ꍔ弹뼫序㖬〈㌲湘姂勎㪵쉭㑵숸䝀椣壃獷顄뇂前ꄬ쏂倯㔱哂⑱ㅈ愵繙쉸ꅍ㔣䈸쉂ꎡ쉯啹⻂촭㤥䝪쉡숻싂䢘烂憿䛂㐴䭈娵猰</w:t>
      </w:r>
      <w:r>
        <w:rPr/>
        <w:t>ⴳ</w:t>
      </w:r>
      <w:r>
        <w:rPr/>
        <w:t>瘱</w:t>
      </w:r>
      <w:r>
        <w:rPr/>
        <w:t>ⴳ</w:t>
      </w:r>
      <w:r>
        <w:rPr/>
        <w:t>硷촵⽊摲⎣싂䆵犩奮忍⫂⹆⤊员쉳걄僂瀫測秂䢥㢘쉲</w:t>
      </w:r>
      <w:r>
        <w:rPr/>
        <w:t>ⱳ</w:t>
      </w:r>
      <w:r>
        <w:rPr/>
        <w:t>頺쌬䇂灉䱎</w:t>
      </w:r>
      <w:r>
        <w:rPr/>
        <w:t>ꕁ</w:t>
      </w:r>
      <w:r>
        <w:rPr/>
        <w:t>啣␳捘⼺뼵橀쎱克恉㡑㙏䵰氣⑭싎幙컎䥟惍</w:t>
      </w:r>
      <w:r>
        <w:rPr/>
        <w:t>ꕚⵞ</w:t>
      </w:r>
      <w:r>
        <w:rPr/>
        <w:t>縭扆⽇䛂䂡捆쌳息싂㪩䢩奘樭桳摃썍뽾慸克䕓嫎녧뇂년嗂㝒컂숮损杂䘻䉣</w:t>
      </w:r>
      <w:r>
        <w:rPr/>
        <w:t>ꥏ</w:t>
      </w:r>
      <w:r>
        <w:rPr/>
        <w:t>妡恧攵⭋</w:t>
      </w:r>
      <w:r>
        <w:rPr/>
        <w:t>ⵚ</w:t>
      </w:r>
      <w:r>
        <w:rPr/>
        <w:t>刪渴匪癖㭪쉏㍑⬪ꅹ⹢쉰숨╭䵍歱䅵洬꤮媥⭈繖焮⬸朮欩䩫뽁塥䌩飂</w:t>
      </w:r>
      <w:r>
        <w:rPr/>
        <w:t>꧂</w:t>
      </w:r>
      <w:r>
        <w:rPr/>
        <w:t>쉪숷⹕楡浴습춻</w:t>
      </w:r>
      <w:r>
        <w:rPr/>
        <w:t>ꥐ</w:t>
      </w:r>
      <w:r>
        <w:rPr/>
        <w:t>繯</w:t>
      </w:r>
      <w:r>
        <w:rPr/>
        <w:t>Ⳃ⴯</w:t>
      </w:r>
      <w:r>
        <w:rPr/>
        <w:t>쉬畲ꄦ䚬䝭奸晊쉰</w:t>
      </w:r>
      <w:r>
        <w:rPr/>
        <w:t>ꕙ</w:t>
      </w:r>
      <w:r>
        <w:rPr/>
        <w:t>䁱ㅆ塦⥔숴ꥭ轑┮䂩䴱歓轱灟顬쉯쌭㍢䩬싂渰啦玬塋祥杯⨫䫃䅈㢬兲⩇⥶璩㡵卵噺䝌繇甮㩷㍔㝄㤦⍌摖䯂䘮䊮ꅡ轏摟呈祰뇍佘싂㝡䑒뭁堺㘸憘䁥</w:t>
      </w:r>
      <w:r>
        <w:rPr/>
        <w:t>ⵯ</w:t>
      </w:r>
      <w:r>
        <w:rPr/>
        <w:t>⢩</w:t>
      </w:r>
      <w:r>
        <w:rPr/>
        <w:t>䝾䅄䐩䑗畢딮숴卢ヂ丯憵噕⑷䉄擂쉓匸恬滍쉸㔯숫칋䍎숨䋂輣⨩摅恴灵䁳ギ㊿怰㕲쉣김磂䀤䁥쉰响㔦呅䠣ꌴ⹳㥲楡燂嘺噵䆮㩩⚿쉟칒伹⨭沥㭍</w:t>
      </w:r>
      <w:r>
        <w:rPr/>
        <w:t>ꗃ⯂</w:t>
      </w:r>
      <w:r>
        <w:rPr/>
        <w:t>煣</w:t>
      </w:r>
      <w:r>
        <w:rPr/>
        <w:t>ꕍ</w:t>
      </w:r>
      <w:r>
        <w:rPr/>
        <w:t>쉔楒슿㭲顮稵ㄨ䰪䥺梡쉀犡华㩑窵痂婁숺䙭⨥쉴쉫夬♪顂橡㥌䐨戤</w:t>
      </w:r>
      <w:r>
        <w:rPr/>
        <w:t>⵰</w:t>
      </w:r>
      <w:r>
        <w:rPr/>
        <w:t>䱌帰㡙깕떩余♡痂뽺穖剠呆䕑弽滎쉞輮䝍甹⩖㕎枥⫂쉓畾숱⥆ꅭ녷彎⯂䉟㙗䝢䍰쉅敕焤㥵橷㠣쎻䍓⪻焬</w:t>
      </w:r>
      <w:r>
        <w:rPr/>
        <w:t>꧂</w:t>
      </w:r>
      <w:r>
        <w:rPr/>
        <w:t>넭伭䁪쉳厩灅</w:t>
      </w:r>
      <w:r>
        <w:rPr/>
        <w:t>ꥀ</w:t>
      </w:r>
      <w:r>
        <w:rPr/>
        <w:t>擂䮩⬬껃㥵㉾杤搱噑湅噲䡐㥋㓂컂ꆣ瑺判潕瘹⫂⒥촳百䊻䤱쉕塣怩㍉偔䭧歭㧂딨䑲歎㥴숳㈮恏卫禬⩡垩녴焷恗啣쉄侩⑧乓╠걂</w:t>
      </w:r>
      <w:r>
        <w:rPr/>
        <w:t>Ⱡ</w:t>
      </w:r>
      <w:r>
        <w:rPr/>
        <w:t>慶犩碻暬긥瑁䨥灌⍴</w:t>
      </w:r>
      <w:r>
        <w:rPr/>
        <w:t>ꦣ</w:t>
      </w:r>
      <w:r>
        <w:rPr/>
        <w:t>輥떿奡牰爩凍걑⍑頨</w:t>
      </w:r>
      <w:r>
        <w:rPr/>
        <w:t>꧂</w:t>
      </w:r>
      <w:r>
        <w:rPr/>
        <w:t>㴷㉮⎘揂␨练</w:t>
      </w:r>
      <w:r>
        <w:rPr/>
        <w:t>ⱟ</w:t>
      </w:r>
      <w:r>
        <w:rPr/>
        <w:t>漭㉢噶␨扳吽㩹㎘桡眮乾帻挤ꍲ顲晊䭚奆嚩ꄹ滂吺┦圦氯䥬坧꺮挽䍐䍱晗彰眻㘱勎畖䌳╭穪畐瓂慾ぷ쉖轫牮㊻恧숻玩䙧䙋呈捚啬㉖녵쉔狂쉾숥⩎䥉样嚩栦㐣楎畎㋂슿쉦輴剨</w:t>
      </w:r>
      <w:r>
        <w:rPr/>
        <w:t>꤬</w:t>
      </w:r>
      <w:r>
        <w:rPr/>
        <w:t>㤫㯂㍸⦻뽎榱〪㕣슮⽂⎿焊슣呴慳扢ꍀ软う슥㩙곂㕕䐪佋支娦싂쉠䝖佊</w:t>
      </w:r>
      <w:r>
        <w:rPr/>
        <w:t>ⶡ</w:t>
      </w:r>
      <w:r>
        <w:rPr/>
        <w:t>愰皿쉪睨䉔ㄹ潶㐹깐䨰싂╮ꥸ猺</w:t>
      </w:r>
      <w:r>
        <w:rPr/>
        <w:t>ꥒ</w:t>
      </w:r>
      <w:r>
        <w:rPr/>
        <w:t>ま婊</w:t>
      </w:r>
      <w:r>
        <w:rPr/>
        <w:t>ⱌ</w:t>
      </w:r>
      <w:r>
        <w:rPr/>
        <w:t>쉯㛂噓灸╖䚩㈺ꍚ갨愷㍶丸싂焱呉爣ㅴ顈꺡塇摮㕬典썳ㅘꇂ晈쉗主㝒숷쉨幹㈹个佮桇놬ㆥ䦥㕊ㅫ呸쌪녀땇䧂</w:t>
      </w:r>
      <w:r>
        <w:rPr/>
        <w:t>⢏</w:t>
      </w:r>
      <w:r>
        <w:rPr/>
        <w:t>䤳椮㖻挨洦⩦夣睹㬲㫂꺘垩辬ㅒ昸夻噪啇朹⻂녍猪䄣㪡ㅵ啰䕀싂彮ぁ瑾忂凎䄮幊氨姂숲㎬橋眯⭥쉵⭓슏呌卾꥞뿂然洩痂깚㨻檮㦘擂兞䉤㕹桱彷䔱ꍡ煱搬朥㭯祯猯쵞</w:t>
      </w:r>
      <w:r>
        <w:rPr/>
        <w:t>Ⳃ</w:t>
      </w:r>
      <w:r>
        <w:rPr/>
        <w:t>䬤숹泂喩祕䴴㞱窩걩⨱䝮䐣칃㖏嘵侩ꅢ㎵</w:t>
      </w:r>
      <w:r>
        <w:rPr/>
        <w:t>ꗂ</w:t>
      </w:r>
      <w:r>
        <w:rPr/>
        <w:t>噔ㅗ猶⫎㝊便</w:t>
      </w:r>
      <w:r>
        <w:rPr/>
        <w:t>ⴲ</w:t>
      </w:r>
      <w:r>
        <w:rPr/>
        <w:t>㵮漵싂䗂㭒뽪撥쌬쏂쵳扩䭍帲쉫칯是兘ꆩ</w:t>
      </w:r>
      <w:r>
        <w:rPr/>
        <w:t>ꥊ</w:t>
      </w:r>
      <w:r>
        <w:rPr/>
        <w:t>쉴縷氵숲桄䴪슩</w:t>
      </w:r>
      <w:r>
        <w:rPr/>
        <w:t>ⵦ⹊</w:t>
      </w:r>
      <w:r>
        <w:rPr/>
        <w:t>갴⩶싂琫嘷剕㤫武琪㶘쎮⨷伺捨㨣䝔뽑婺犏쉫槍珂瑾朤参䆩칧슣㭲轒㙆穉䑍卪칥縴㯎숪⽱輴㍶戥㣎狂㑖慫䭋</w:t>
      </w:r>
      <w:r>
        <w:rPr/>
        <w:t>Ⳏ</w:t>
      </w:r>
      <w:r>
        <w:rPr/>
        <w:t>㑍帤䡀愹栨㬪ꄫ焬䑠ぐ㫂묭䘬卢깇ꅤ李な瓂ꌺ渥䝐ꍘ䁱桭洵轳穟ꥰ㯍⪱䅟橔灧췂䍠慆</w:t>
      </w:r>
      <w:r>
        <w:rPr/>
        <w:t>꧃</w:t>
      </w:r>
      <w:r>
        <w:rPr/>
        <w:t>䙶슬</w:t>
      </w:r>
      <w:r>
        <w:rPr/>
        <w:t>ⲩ</w:t>
      </w:r>
      <w:r>
        <w:rPr/>
        <w:t>䖏</w:t>
      </w:r>
      <w:r>
        <w:rPr/>
        <w:t>ꤴ</w:t>
      </w:r>
      <w:r>
        <w:rPr/>
        <w:t>㕁煭か丩敌櫎</w:t>
      </w:r>
      <w:r>
        <w:rPr/>
        <w:t>⡍</w:t>
      </w:r>
      <w:r>
        <w:rPr/>
        <w:t>쉣㑐⥊</w:t>
      </w:r>
      <w:r>
        <w:rPr/>
        <w:t>ⴴ</w:t>
      </w:r>
      <w:r>
        <w:rPr/>
        <w:t>⿎㥚⌤⥠ꍁ뼵┣乕ꎻ頫縪꥖╂嚏쉴㝍䍵⤰幂䲩塌旎쉚だ䥋憩싂⥢頴㩕ꍢ쉨珂⭈숫榘倶殿烂넪㩶╹剶殿뼥汧쉌ꥺ䃂䝲쉂矂㡙</w:t>
      </w:r>
      <w:r>
        <w:rPr/>
        <w:t>ꥏ</w:t>
      </w:r>
      <w:r>
        <w:rPr/>
        <w:t>ꍤ숰䉚恱</w:t>
      </w:r>
      <w:r>
        <w:rPr/>
        <w:t>꤭</w:t>
      </w:r>
      <w:r>
        <w:rPr/>
        <w:t>削挰偒塘猵</w:t>
      </w:r>
      <w:r>
        <w:rPr/>
        <w:t>꧂</w:t>
      </w:r>
      <w:r>
        <w:rPr/>
        <w:t>汬⩾싂</w:t>
      </w:r>
      <w:r>
        <w:rPr/>
        <w:t>⢱</w:t>
      </w:r>
      <w:r>
        <w:rPr/>
        <w:t>䁃幸搲䧂顑禘㡄츱檵桺塶敪砰繺꺏嗂싍瘬癳㬣纥</w:t>
      </w:r>
      <w:r>
        <w:rPr/>
        <w:t>ⵊ</w:t>
      </w:r>
      <w:r>
        <w:rPr/>
        <w:t>⾩呆偍썴㝎䥸</w:t>
      </w:r>
      <w:r>
        <w:rPr/>
        <w:t>ⴣ</w:t>
      </w:r>
      <w:r>
        <w:rPr/>
        <w:t>츪녵㜪쉹</w:t>
      </w:r>
      <w:r>
        <w:rPr/>
        <w:t>ꦻ⑆</w:t>
      </w:r>
      <w:r>
        <w:rPr/>
        <w:t>䟂匰㐪䘩禩╉䧂摉攪溣䠮뽰杫䙤礵䁨娪뾵╆슬㶱슮䕅潔繥䧂ꍨ弽쵣湁㟂圣쉪吱浅束偨쉨깣䦮䙍⎵扡睢딦低縪떱⹍땭歐쉒瑶곂摥䜩〵걎轞䵺偓棃抻縬弩矂䖏䉇녁쉷길쉸㩴⌦딩쌶숸쉎甽䥳䰫刽㌹䀱升㑺╣䆻땈⪬灖⏂囂䴊쉱</w:t>
      </w:r>
      <w:r>
        <w:rPr/>
        <w:t>ꖘ</w:t>
      </w:r>
      <w:r>
        <w:rPr/>
        <w:t>묲支㚩⽘</w:t>
      </w:r>
      <w:r>
        <w:rPr/>
        <w:t>ⰴ</w:t>
      </w:r>
      <w:r>
        <w:rPr/>
        <w:t>칓㜺㔱形䵮捀⌺쉒浀䜫慣繖扟摰顪㯍暥姍迍畲ꌪ쉠椦捘⩥稴丳</w:t>
      </w:r>
      <w:r>
        <w:rPr/>
        <w:t>ꦮ</w:t>
      </w:r>
      <w:r>
        <w:rPr/>
        <w:t>獾㡂㠸甶䥭甦牗䑊乨礩夰济㜪쉹散⑖ꥴ溬㈲琩塤录䨺う椻㤮슻</w:t>
      </w:r>
      <w:r>
        <w:rPr/>
        <w:t>⡍</w:t>
      </w:r>
      <w:r>
        <w:rPr/>
        <w:t>吺싂뇂㪏䱉䅄睫但轫⺩湉⹁㯂媩㯂ㄷ穗喻쉑걃♤쉫㨮㉗⍔쵙琤啑桷䎻敦②摐硓着촶婗䑎本仂㬷戬撘㧎竂圬칈숪</w:t>
      </w:r>
      <w:r>
        <w:rPr/>
        <w:t>Ⳃ</w:t>
      </w:r>
      <w:r>
        <w:rPr/>
        <w:t>ꆘ썎囃</w:t>
      </w:r>
      <w:r>
        <w:rPr/>
        <w:t>ⱍ</w:t>
      </w:r>
      <w:r>
        <w:rPr/>
        <w:t>녉傻㶩睾</w:t>
      </w:r>
      <w:r>
        <w:rPr/>
        <w:t>ⱨ</w:t>
      </w:r>
      <w:r>
        <w:rPr/>
        <w:t>欺嘪偺슩殩慾㑰㕹갹㈳坡熏싂掩㘶䭁㜴싂㙫媩䈲⩪灲牂璩婚뇍㙍깣⹺⨨瑓⽬牲愰妮쉰㑴쵷㨩⫃뭄皮걩</w:t>
      </w:r>
      <w:r>
        <w:rPr/>
        <w:t>⡉</w:t>
      </w:r>
      <w:r>
        <w:rPr/>
        <w:t>㑚爳딳㙰䮩灐竂㩴숭䉄瀪칍繭칶깆噇⩘쉺⩩</w:t>
      </w:r>
      <w:r>
        <w:rPr/>
        <w:t>⡪</w:t>
      </w:r>
      <w:r>
        <w:rPr/>
        <w:t>瑈쉁㔣牞楁沘숯空</w:t>
      </w:r>
      <w:r>
        <w:rPr/>
        <w:t>ꕭ</w:t>
      </w:r>
      <w:r>
        <w:rPr/>
        <w:t>ⰴ⩺</w:t>
      </w:r>
      <w:r>
        <w:rPr/>
        <w:t>㭸⭂쉭⹴数獷捕⹬奸ꄸ楯䤴쉡㎘䱐㈴뭘</w:t>
      </w:r>
      <w:r>
        <w:rPr/>
        <w:t>ꤹ</w:t>
      </w:r>
      <w:r>
        <w:rPr/>
        <w:t>奶㡾煳朩䕉숯</w:t>
      </w:r>
      <w:r>
        <w:rPr/>
        <w:t>ꤷ</w:t>
      </w:r>
      <w:r>
        <w:rPr/>
        <w:t>姂ꅔ넣</w:t>
      </w:r>
      <w:r>
        <w:rPr/>
        <w:t>⡤</w:t>
      </w:r>
      <w:r>
        <w:rPr/>
        <w:t>㍋〲㷂恟떘㣂敳㑰쉤⭯</w:t>
      </w:r>
      <w:r>
        <w:rPr/>
        <w:t>ꤻꥋ</w:t>
      </w:r>
      <w:r>
        <w:rPr/>
        <w:t>椪呡畴㣂带㑁♭⽂⽥哂싂䁶㑣卌愭䝟쌯㑱睄ꌲ뼺猬关㧂松庬</w:t>
      </w:r>
      <w:r>
        <w:rPr/>
        <w:t>ꗂ</w:t>
      </w:r>
      <w:r>
        <w:rPr/>
        <w:t>敕湘併</w:t>
      </w:r>
      <w:r>
        <w:rPr/>
        <w:t>ꖣ</w:t>
      </w:r>
      <w:r>
        <w:rPr/>
        <w:t>곂쏃䒱㒮숮䳎穉⪩㜥权佢䴸⩋㶮迂깴㭄☵ヂ榻㷂ヂ晫廂噑깣轭싃奥슥묯슻갪</w:t>
      </w:r>
      <w:r>
        <w:rPr/>
        <w:t>ꦿ</w:t>
      </w:r>
      <w:r>
        <w:rPr/>
        <w:t>参澱牓桓侥䘯ꥠ䇂垩뮻딮壂䭥琺㏃⧂䩥㩇슩廍</w:t>
      </w:r>
      <w:r>
        <w:rPr/>
        <w:t>ꤪ</w:t>
      </w:r>
      <w:r>
        <w:rPr/>
        <w:t>扪싂㑵㗂䐤䱎焽瘴⌵䩔株꥕♹㥈吹㚻刺뭗숫圲슥橸㶥噺┱辮뼪</w:t>
      </w:r>
      <w:r>
        <w:rPr/>
        <w:t>ⱞ</w:t>
      </w:r>
      <w:r>
        <w:rPr/>
        <w:t>兴</w:t>
      </w:r>
      <w:r>
        <w:rPr/>
        <w:t>⡒</w:t>
      </w:r>
      <w:r>
        <w:rPr/>
        <w:t>ㅸ偪祺⥬♦健潏刺뗂슏䁦슘걇浂⍔깅㦿㙕䕌칢㈬唱⩭圷敀⥇㭇杈㭃쉦扚桹쉢吰亡⨴녪礱䙫温奮⛂䌤䉊䱀㡓ㅔ痂潧⬫⌷숬佰╹穳拂剬쉢摄奕浆䠣</w:t>
      </w:r>
      <w:r>
        <w:rPr/>
        <w:t>ꕈ</w:t>
      </w:r>
      <w:r>
        <w:rPr/>
        <w:t>䁠玱썇橊⹘瀸畞놘慏㋂쉊䭈㌳柎䩌뼥愳穪偌啵⺵瑮㑺䝟숬嚿뭟汲廂獺浰牢묽潞昪ꅠ㐪杣⭣輭旂⭾爥ㅾ䊻ㅬ㜽輵瑣뽪쉪灱쉣甦个䄦䅰뇂쵒敋煪穖洮</w:t>
      </w:r>
      <w:r>
        <w:rPr/>
        <w:t>⡾</w:t>
      </w:r>
      <w:r>
        <w:rPr/>
        <w:t>ꇂ卤獤숺䄩╄⹪柂䱁㛂噘く⥆八⾥殡㎵便汦樴⥴넴滂ㅦ슥싂䱠疬灬⑎爊啤</w:t>
      </w:r>
      <w:r>
        <w:rPr/>
        <w:t>⡆</w:t>
      </w:r>
      <w:r>
        <w:rPr/>
        <w:t>嘭穋爦摸扪ꅓㅎ⻂䜬⾏䑮潌幩걸㓎숻㣂␺땣䌸灰㪮</w:t>
      </w:r>
      <w:r>
        <w:rPr/>
        <w:t>ꖿ</w:t>
      </w:r>
      <w:r>
        <w:rPr/>
        <w:t>㵊묮硫ꌸꅵ甶♗</w:t>
      </w:r>
      <w:r>
        <w:rPr/>
        <w:t>ⱖ</w:t>
      </w:r>
      <w:r>
        <w:rPr/>
        <w:t>䭦獤䩾쉇촤㡎쉠⍫戥ㄸ繟洮侥沮䁊쉶页惂㷂믂☯摥䝖</w:t>
      </w:r>
      <w:r>
        <w:rPr/>
        <w:t>⠴</w:t>
      </w:r>
      <w:r>
        <w:rPr/>
        <w:t>堣䶩灋⍣싂湰</w:t>
      </w:r>
      <w:r>
        <w:rPr/>
        <w:t>ⷍ⤤</w:t>
      </w:r>
      <w:r>
        <w:rPr/>
        <w:t>㆘넬⵳畦숵凍㡂嘯甩捚揂</w:t>
      </w:r>
      <w:r>
        <w:rPr/>
        <w:t>ꥒ</w:t>
      </w:r>
      <w:r>
        <w:rPr/>
        <w:t>䰮㡁㬯숱Ⓕ梻⺥祖㮩쉡収㭺呗槂橏슩弽뽹쉨刻껂楟戳슥揂㨰漯猥敷⭭쉴灭쉕쉠䵉灤㇂媣ꆩ쉑㬹㜩珂쉭弪㮡♸㕟</w:t>
      </w:r>
      <w:r>
        <w:rPr/>
        <w:t>ⵓ</w:t>
      </w:r>
      <w:r>
        <w:rPr/>
        <w:t>㡀䡴뽔収쌮쉨殮쉗컂⩲歱㶬ォ</w:t>
      </w:r>
      <w:r>
        <w:rPr/>
        <w:t>ⵕ</w:t>
      </w:r>
      <w:r>
        <w:rPr/>
        <w:t>彚♍栺䢘戸樵뽉扄琤䅑磂畍쉇墘㙺넽涏呗␫湱䬫夶䌱栻⺥䡋㚩쉏柂♆습㡑쉥夫唬긭溱쉑</w:t>
      </w:r>
      <w:r>
        <w:rPr/>
        <w:t>ꗂ</w:t>
      </w:r>
      <w:r>
        <w:rPr/>
        <w:t>쉎咿煆攣獐䝯涥⌻╙䁶싂㍮桯顯㣂뽋갨剢䢮䍍杖繗㕴轰棂穕⥉偾쉗</w:t>
      </w:r>
      <w:r>
        <w:rPr/>
        <w:t>ꕲ</w:t>
      </w:r>
      <w:r>
        <w:rPr/>
        <w:t>僂幀⩲姂쉦</w:t>
      </w:r>
      <w:r>
        <w:rPr/>
        <w:t>⡮</w:t>
      </w:r>
      <w:r>
        <w:rPr/>
        <w:t>眰个쵍悬楡剰㥑䁢恓弯ㆻ䑗⬥쉔娣睸绂쉚䙬겘庩䁊䩒䉇㑯㩘浢땸㯂䵸</w:t>
      </w:r>
      <w:r>
        <w:rPr/>
        <w:t>ꥑ</w:t>
      </w:r>
      <w:r>
        <w:rPr/>
        <w:t>浚㉟煸⨷⽟睵㨣⭚倪</w:t>
      </w:r>
      <w:r>
        <w:rPr/>
        <w:t>ꕤ</w:t>
      </w:r>
      <w:r>
        <w:rPr/>
        <w:t>浪ㅪ䥦䝓啃쉹쉓摁顭걩㦡啟幷㈩䋂幈弶♵ㅲ슣거轗ㅘ쉠棂뽧䎱硘噏呂</w:t>
      </w:r>
      <w:r>
        <w:rPr/>
        <w:t>ꤪ</w:t>
      </w:r>
      <w:r>
        <w:rPr/>
        <w:t>兆䓂硚썐쉙摎祷䙧煨睮⪏歇쉈䨻</w:t>
      </w:r>
      <w:r>
        <w:rPr/>
        <w:t>ⴥ</w:t>
      </w:r>
      <w:r>
        <w:rPr/>
        <w:t>愣瑩꺩㈳弬칹種穹癥䬴怩䟂㦿녗池猺捐⽔ꎩ刽쉁ꄵ湵넵嘬䝨쉫⩳穫䱎㇂乨䕔痍䅔浨椦癥㕵桾硔浇桡쉷쉟稱</w:t>
      </w:r>
      <w:r>
        <w:rPr/>
        <w:t>ꕎ</w:t>
      </w:r>
      <w:r>
        <w:rPr/>
        <w:t>牑幯幎兘싍⏂攰牍촰㵾</w:t>
      </w:r>
      <w:r>
        <w:rPr/>
        <w:t>ꗂ</w:t>
      </w:r>
      <w:r>
        <w:rPr/>
        <w:t>凂䈬ꆏ㩠␬㌬⪬⭎⸷刣ㄲ橊婯䘤쉠떮⒩旂䣂⮻啟숪숬欥쉧⬴㩫噭飂恄촦ㄺ輫</w:t>
      </w:r>
      <w:r>
        <w:rPr/>
        <w:t>ⱐ</w:t>
      </w:r>
      <w:r>
        <w:rPr/>
        <w:t>싂末뭡⾵쵏䉾췂㑘夵椭▮㐦쉧䉍╚玮楣敳婮䮡湰欰⫂楧쉷忂繏䥎甫䡍硣쵇祹㖡㨯</w:t>
      </w:r>
      <w:r>
        <w:rPr/>
        <w:t>ⵖ</w:t>
      </w:r>
      <w:r>
        <w:rPr/>
        <w:t>嗂䝇瘣㴤彆쵃揂慓棍쉅歟勎뿂佬穊橀⬹ꅰ칹䷂枿䱟쵧慧癊▩䝇㧍婗樮㵯슣憬䍊楗㡇녧䍵氨䅅佄䘪幃摓揂だ때㯂♸杹㕫㨤쉨猱操</w:t>
      </w:r>
      <w:r>
        <w:rPr/>
        <w:t>⠱</w:t>
      </w:r>
      <w:r>
        <w:rPr/>
        <w:t>㌴䡎㧂䱑쉩싂璡䱪䙌⯂쉷싂㩒쉑䋂界欶㛂숺㕁칥偞滃䧂♄娊㆘垱吤뼯治놘䥬䥂奶猪浚斱縮㐬䍉傿</w:t>
      </w:r>
      <w:r>
        <w:rPr/>
        <w:t>ꕑ</w:t>
      </w:r>
      <w:r>
        <w:rPr/>
        <w:t>ꅈ煰䠪㝊物㬶⧃绂棂칦坈挤㚬넶녇곂⪬⍩瑓쉅</w:t>
      </w:r>
      <w:r>
        <w:rPr/>
        <w:t>ꖩ</w:t>
      </w:r>
      <w:r>
        <w:rPr/>
        <w:t>䄦瑵⯂㜵⥋㞩栦唥嘶搳⥐畊娷猪睸磂쉣洤☻㜯⻂繢え</w:t>
      </w:r>
      <w:r>
        <w:rPr/>
        <w:t>ⱞ</w:t>
      </w:r>
      <w:r>
        <w:rPr/>
        <w:t>쉙穔</w:t>
      </w:r>
      <w:r>
        <w:rPr/>
        <w:t>ꤴ</w:t>
      </w:r>
      <w:r>
        <w:rPr/>
        <w:t>献甽쉢氻㍔番乴껂쉱䄫㴯圮彫呒敩䱵쉖⏂☱㏂歌䛂䔶䝔슏슱</w:t>
      </w:r>
      <w:r>
        <w:rPr/>
        <w:t>ꤴ</w:t>
      </w:r>
      <w:r>
        <w:rPr/>
        <w:t>ꏂ歅㏂㯍</w:t>
      </w:r>
      <w:r>
        <w:rPr/>
        <w:t>⡆</w:t>
      </w:r>
      <w:r>
        <w:rPr/>
        <w:t>녖슣</w:t>
      </w:r>
      <w:r>
        <w:rPr/>
        <w:t>⡖</w:t>
      </w:r>
      <w:r>
        <w:rPr/>
        <w:t>湉䌲쉩뼽洷究㐺</w:t>
      </w:r>
      <w:r>
        <w:rPr/>
        <w:t>ꕞ</w:t>
      </w:r>
      <w:r>
        <w:rPr/>
        <w:t>灺숳暥祟㡓⍹愷ꥡ쉶獬⩖协</w:t>
      </w:r>
      <w:r>
        <w:rPr/>
        <w:t>ꥊ</w:t>
      </w:r>
      <w:r>
        <w:rPr/>
        <w:t>㐣卌ꅢ⻂⩑〶ぅ䅸⵳㡓땙汩摾頹沘䋃ヂ䃂뭒쉙抩泂忂␣쉞亿顭썲⩰걌☵癭㨲쉉ꅂ勂禣걺㙐䑩本癡㘹归ꍇ㚏珂洲㟂淂╺ㄥ佨佋땇戤믃輬ꄥ⽳佨灞颡䖘䓂믂摄</w:t>
      </w:r>
      <w:r>
        <w:rPr/>
        <w:t>ⵈ</w:t>
      </w:r>
      <w:r>
        <w:rPr/>
        <w:t>㡚呂づ呣䩁</w:t>
      </w:r>
      <w:r>
        <w:rPr/>
        <w:t>ꤦ</w:t>
      </w:r>
      <w:r>
        <w:rPr/>
        <w:t>眻숮印䵹춡⫂擂䝹촽〪슘廍䣂썰쉄</w:t>
      </w:r>
      <w:r>
        <w:rPr/>
        <w:t>ꔴ</w:t>
      </w:r>
      <w:r>
        <w:rPr/>
        <w:t>兪䉾䵚㈩犮丫慟⨷䏂楍䕳싂쉇뭌숨␶江㌩슬橳獯塇쵹癠㘬灎䗎䉊纩쌪檥⽵ꎥ栣껂</w:t>
      </w:r>
      <w:r>
        <w:rPr/>
        <w:t>ꕵ</w:t>
      </w:r>
      <w:r>
        <w:rPr/>
        <w:t>咩</w:t>
      </w:r>
      <w:r>
        <w:rPr/>
        <w:t>⡶</w:t>
      </w:r>
      <w:r>
        <w:rPr/>
        <w:t>䁄䥱㑸㕑</w:t>
      </w:r>
      <w:r>
        <w:rPr/>
        <w:t>ⵉ</w:t>
      </w:r>
      <w:r>
        <w:rPr/>
        <w:t>놩単䩑奩䳂轒浍儻碩⪿塾쉯庡</w:t>
      </w:r>
      <w:r>
        <w:rPr/>
        <w:t>ꗎ</w:t>
      </w:r>
      <w:r>
        <w:rPr/>
        <w:t>扏䃂垩琺깲싂㒻啷堽畯䕶皣</w:t>
      </w:r>
      <w:r>
        <w:rPr/>
        <w:t>ꤶ</w:t>
      </w:r>
      <w:r>
        <w:rPr/>
        <w:t>싎⪻䔭쉹뽾캡숴䩎轳㎣獙춬䘣䀬机쉮敺</w:t>
      </w:r>
      <w:r>
        <w:rPr/>
        <w:t>ꕃ</w:t>
      </w:r>
      <w:r>
        <w:rPr/>
        <w:t>䙭⹟捬祴ꅃ瑠瀽獃壂兀灱ꄥ牭䁉쉢숶</w:t>
      </w:r>
      <w:r>
        <w:rPr/>
        <w:t>⠪</w:t>
      </w:r>
      <w:r>
        <w:rPr/>
        <w:t>㐽쉯浺塗㏂焸毂䁁묪䌸⍒凎杯⩢㷂癄啱嗂擂깠穢▣⍺㭡灌칔걘婾沿㭡颏⛃䈺⥦녬</w:t>
      </w:r>
      <w:r>
        <w:rPr/>
        <w:t>꤫</w:t>
      </w:r>
      <w:r>
        <w:rPr/>
        <w:t>佢殩唺決怽쉱⑀쉞灴卯䱲</w:t>
      </w:r>
      <w:r>
        <w:rPr/>
        <w:t>⠤</w:t>
      </w:r>
      <w:r>
        <w:rPr/>
        <w:t>獰䜹칪洲潔浉</w:t>
      </w:r>
      <w:r>
        <w:rPr/>
        <w:t>ꖬ</w:t>
      </w:r>
      <w:r>
        <w:rPr/>
        <w:t>㴦♾⾿䛂㉐䦩噂砭橁扡戵㵟ꌪ</w:t>
      </w:r>
      <w:r>
        <w:rPr/>
        <w:t>ꕍ</w:t>
      </w:r>
      <w:r>
        <w:rPr/>
        <w:t>쵠怵㩦砽乂㕰䝬暥겿歑懂扞略乥쵧䚘싂ꍞ녓숩쉓뿂쉳䰻믂瓍싂瑯슮挸竂쉖㑏䑹䑙숣㤣橩㓂츭狂⻂个彫꥗㘶䭹ㆱ輤湙춥㙣槂슣</w:t>
      </w:r>
      <w:r>
        <w:rPr/>
        <w:t>ꦡ</w:t>
      </w:r>
      <w:r>
        <w:rPr/>
        <w:t>뼨摙囂县睍愩颱庘氭⌨䙦ꥩ㥃噹쉹顐䙷乣塍呪쉁</w:t>
      </w:r>
      <w:r>
        <w:rPr/>
        <w:t>ⱷ</w:t>
      </w:r>
      <w:r>
        <w:rPr/>
        <w:t>㪣癰偰繣썷㛂㥃癟녚唸顉惂⩀깑习截╌䍠潟╯⭲砪浬䘷ㅕ</w:t>
      </w:r>
      <w:r>
        <w:rPr/>
        <w:t>ꔥ</w:t>
      </w:r>
      <w:r>
        <w:rPr/>
        <w:t>恒숬绂㴽㑭⩴␻獮憩硗쉖㍷仂⽕祆恡橏</w:t>
      </w:r>
      <w:r>
        <w:rPr/>
        <w:t>ꥋ</w:t>
      </w:r>
      <w:r>
        <w:rPr/>
        <w:t>뭎挦떱关痂䀊습숨䴸杀爷盂燃䥆䁩㏂꺩㮬</w:t>
      </w:r>
      <w:r>
        <w:rPr/>
        <w:t>ꗂ</w:t>
      </w:r>
      <w:r>
        <w:rPr/>
        <w:t>䱭␫쉁㉢昷煘카欤㪩妩곂숰硙沱䱉潮睟㟂敌䶡꺩顖畖䄪懂숴䜦ꏂ㍹뾩捩䀶䦮畘⹅</w:t>
      </w:r>
      <w:r>
        <w:rPr/>
        <w:t>ꖘ⥊⧂</w:t>
      </w:r>
      <w:r>
        <w:rPr/>
        <w:t>倶癞㍗슬䉺攱呥</w:t>
      </w:r>
      <w:r>
        <w:rPr/>
        <w:t>Ⳃ</w:t>
      </w:r>
      <w:r>
        <w:rPr/>
        <w:t>껂兎〫䙖剷癓䯃⽞博瘭瀹槂㵩䁩㛍␽䍐恘⨮㉾偮䔣攩渽㐰뭧睐㝹䢱徻縻䴪䩋㋂</w:t>
      </w:r>
      <w:r>
        <w:rPr/>
        <w:t>꥟</w:t>
      </w:r>
      <w:r>
        <w:rPr/>
        <w:t>刽祂䳍眦걞儸䱣쉭盂⩄칵偰摗潢䄴갫䥧㝪䁄参⧂䵀抣圫䍳娱쉵꧎恑摄窥挲⹁㌤⭵⨪⩳厩畷㭅䴹㊡쉡坕㉹쉑牸䅫焸</w:t>
      </w:r>
      <w:r>
        <w:rPr/>
        <w:t>ꔷ</w:t>
      </w:r>
      <w:r>
        <w:rPr/>
        <w:t>㉤딲李ꥱ⩡숫砸㤺숪뭉⬰劬扆ꥠ廂疬噴瑨啯쉬猪灍춘㨪䴸本奐쉴呷녮쵂庻歖묭卺숹䮻噎ㅭ</w:t>
      </w:r>
      <w:r>
        <w:rPr/>
        <w:t>ⵠ</w:t>
      </w:r>
      <w:r>
        <w:rPr/>
        <w:t>딫</w:t>
      </w:r>
      <w:r>
        <w:rPr/>
        <w:t>ꥋ</w:t>
      </w:r>
      <w:r>
        <w:rPr/>
        <w:t>㒱㨮</w:t>
      </w:r>
      <w:r>
        <w:rPr/>
        <w:t>ⱟ</w:t>
      </w:r>
      <w:r>
        <w:rPr/>
        <w:t>杓䙃쉷ㅬ顆쉳꺬╬침倪㖱乯⨲쉒溣嚏塎䅧싂杶쉂䷂硲ꍾ쉉椩幖㴲䌴穫⏂⻂䩄癨㭢쉰⩭⩗啮癡恡咻溩⨸쉁挷⼤睪⑟썫㵑硘ꄶ㍑杕쉃摲쌹潥娲䰻숹㆘䪱⹨⍄⍯䧂睬ꌪ㍲䱑㉙깙⹴䨨泂涵廂ㅱ쉧煥⻂</w:t>
      </w:r>
      <w:r>
        <w:rPr/>
        <w:t>Ⲭ</w:t>
      </w:r>
      <w:r>
        <w:rPr/>
        <w:t>䴺ㅀ⩘䰪쉋煇쉉呕䃂</w:t>
      </w:r>
      <w:r>
        <w:rPr/>
        <w:t>ꦣ</w:t>
      </w:r>
      <w:r>
        <w:rPr/>
        <w:t>䵧㫎剌䈳䤦器恬桉뽬⩺㝔䌰轋垵櫂䮮塎䩮䅖⩑条</w:t>
      </w:r>
      <w:r>
        <w:rPr/>
        <w:t>ꥋ</w:t>
      </w:r>
      <w:r>
        <w:rPr/>
        <w:t>慉䥯쉏⒱㙺䎩ヂ倪轩㬴惂穇爥垮䑐쉙繷媏灅惂⩩潞㇃䁓㩏樹汩걖睂쉰䥱㯂楆媻㤭⑀硸轴싂湏쉧</w:t>
      </w:r>
      <w:r>
        <w:rPr/>
        <w:t>Ɱ</w:t>
      </w:r>
      <w:r>
        <w:rPr/>
        <w:t>溘坙⩩</w:t>
      </w:r>
      <w:r>
        <w:rPr/>
        <w:t>⠺</w:t>
      </w:r>
      <w:r>
        <w:rPr/>
        <w:t>冘㛎甴呚땑㕁灪</w:t>
      </w:r>
      <w:r>
        <w:rPr/>
        <w:t>꧂</w:t>
      </w:r>
      <w:r>
        <w:rPr/>
        <w:t>扙漩⹨숦䴷乆ㄯ穒係ㅆ傿숪甹繫䬽䜭⻎䭲輪惂㉆촶䙊皵</w:t>
      </w:r>
      <w:r>
        <w:rPr/>
        <w:t>⠫</w:t>
      </w:r>
      <w:r>
        <w:rPr/>
        <w:t>凂䕾䍷磂㬨慑幩⩃㙱ꍠ扌슩十殏␤倷㌯㕮熬녞犩㮬䭊晧た䴣</w:t>
      </w:r>
      <w:r>
        <w:rPr/>
        <w:t>⠯</w:t>
      </w:r>
      <w:r>
        <w:rPr/>
        <w:t>櫂㘪昶城쉠恞ꇃ䑺畒温煲獚쉓⼥㍮轘售⥯싂㍕</w:t>
      </w:r>
      <w:r>
        <w:rPr/>
        <w:t>⡠</w:t>
      </w:r>
      <w:r>
        <w:rPr/>
        <w:t>䠴沩皬㝡戴硉䕭쉵捺뽒</w:t>
      </w:r>
      <w:r>
        <w:rPr/>
        <w:t>ꤣ</w:t>
      </w:r>
      <w:r>
        <w:rPr/>
        <w:t>乂吺斵嚩扰坟</w:t>
      </w:r>
      <w:r>
        <w:rPr/>
        <w:t>ꦘ</w:t>
      </w:r>
      <w:r>
        <w:rPr/>
        <w:t>輸쉕㎡申顚畣♭숷恨塞頣</w:t>
      </w:r>
      <w:r>
        <w:rPr/>
        <w:t>ⱉ</w:t>
      </w:r>
      <w:r>
        <w:rPr/>
        <w:t>칠쉦</w:t>
      </w:r>
      <w:r>
        <w:rPr/>
        <w:t>Ⱨ⤮</w:t>
      </w:r>
      <w:r>
        <w:rPr/>
        <w:t>쉳㯂⼰獶䨸䫂㵭杆㬵㐴䡶偏⩲䬬쉠ㄱ䆡⨯顸數䊘愪㔭깔拂揂浔爽䙞슥焣㓂⒥䥉㜶竍伳䆵숯싍圯庬슡戰㗂甊뭪䠴쵥ꥷ㨳䉑㥞ꍑ쉄ヂ掵㑩栦楓䎩썭㙔椭恌癶</w:t>
      </w:r>
      <w:r>
        <w:rPr/>
        <w:t>ꔥ</w:t>
      </w:r>
      <w:r>
        <w:rPr/>
        <w:t>㑕䝵쏎걳촭싂</w:t>
      </w:r>
      <w:r>
        <w:rPr/>
        <w:t>ꕖ</w:t>
      </w:r>
      <w:r>
        <w:rPr/>
        <w:t>䧂</w:t>
      </w:r>
      <w:r>
        <w:rPr/>
        <w:t>ⴺ</w:t>
      </w:r>
      <w:r>
        <w:rPr/>
        <w:t>싂⿂批땫㘹썘㙴⴪ㅌ奊뽘棎獮祒⹮슩걺㭞穪썖</w:t>
      </w:r>
      <w:r>
        <w:rPr/>
        <w:t>ⱂ⮣</w:t>
      </w:r>
      <w:r>
        <w:rPr/>
        <w:t>ⵣ</w:t>
      </w:r>
      <w:r>
        <w:rPr/>
        <w:t>牐媵뿃绂吳濎䕓歁冻儨싎啵㜩⺩稩쉄㖥瞩劬⼹㭧⑶䧂殻惍㥩쉤父䘽쵙놩ꍊ皮姂겻쉘磂⍠椯浨㕐쉁䆥⹹쉚ꌽ潟瀶稯䅃숥⪬㍊嚱㭉䑩振唴㓂䥦根潔䕡栬猺瀦捾癹潆佋㵅硴䞱主正婋洤㘻㜽⹨ㆿ츺</w:t>
      </w:r>
      <w:r>
        <w:rPr/>
        <w:t>ꕌ</w:t>
      </w:r>
      <w:r>
        <w:rPr/>
        <w:t>㒮神</w:t>
      </w:r>
      <w:r>
        <w:rPr/>
        <w:t>ꥁ</w:t>
      </w:r>
      <w:r>
        <w:rPr/>
        <w:t>㉲슬擎畲慦睕壂⽮䝯긦⬻电ッ쉆确略浳橠㇂湾껂⨥</w:t>
      </w:r>
      <w:r>
        <w:rPr/>
        <w:t>꥓</w:t>
      </w:r>
      <w:r>
        <w:rPr/>
        <w:t>湦⑓勂壃</w:t>
      </w:r>
      <w:r>
        <w:rPr/>
        <w:t>ꕤ</w:t>
      </w:r>
      <w:r>
        <w:rPr/>
        <w:t>慸⌣</w:t>
      </w:r>
      <w:r>
        <w:rPr/>
        <w:t>Ⱚ♈</w:t>
      </w:r>
      <w:r>
        <w:rPr/>
        <w:t>之滂䡉⏂畲徣婺⑄窏카⨴▘⽵뽢</w:t>
      </w:r>
      <w:r>
        <w:rPr/>
        <w:t>ⰴ</w:t>
      </w:r>
      <w:r>
        <w:rPr/>
        <w:t>爤ꅓ㭚医곂坖ッ㡡슩䨶겱숽朴쉘䅴칮昲쉍╘쉸堪琽춥恩⩀幟쵘㙓</w:t>
      </w:r>
      <w:r>
        <w:rPr/>
        <w:t>ꔽ</w:t>
      </w:r>
      <w:r>
        <w:rPr/>
        <w:t>숯搹쉠䜩⩐㓂甸杀뭌婘碩⽭䳎䁸乧䫂쏎厱╇祙偰獃厘壃⸮</w:t>
      </w:r>
      <w:r>
        <w:rPr/>
        <w:t>꧂</w:t>
      </w:r>
      <w:r>
        <w:rPr/>
        <w:t>쉎㥥</w:t>
      </w:r>
      <w:r>
        <w:rPr/>
        <w:t>⡀</w:t>
      </w:r>
      <w:r>
        <w:rPr/>
        <w:t>쉁⦮癮㙂撿姃档晬㋂ㆮ煍땘剣呪抡䝣项쉹䅳慥晄⹫⽫䌬斵쉟뼷滂ꥺ祋썦㡞껂朰浴氶猩숥煖㨲숵埂䶣긬⏂㭵塺繺</w:t>
      </w:r>
      <w:r>
        <w:rPr/>
        <w:t>ⱆ</w:t>
      </w:r>
      <w:r>
        <w:rPr/>
        <w:t>㵎朹接䥶磂⽷䴬敔灾匯䙖ꌲ깣䄶뗂乏旃⩾梵싂䜭塕松칣冱싍</w:t>
      </w:r>
      <w:r>
        <w:rPr/>
        <w:t>⢣</w:t>
      </w:r>
      <w:r>
        <w:rPr/>
        <w:t>䔶瑃眩界녰쉑쉲╙䂏⼴祬ㅒ</w:t>
      </w:r>
      <w:r>
        <w:rPr/>
        <w:t>ꥇ</w:t>
      </w:r>
      <w:r>
        <w:rPr/>
        <w:t>䁐⥞恙瘴冘♆煸䑇㉌┬⥆弴杣亱㨷搭惃쎵瑈㭀剮</w:t>
      </w:r>
      <w:r>
        <w:rPr/>
        <w:t>꧂</w:t>
      </w:r>
      <w:r>
        <w:rPr/>
        <w:t>愫慨⸷㄰싂繂爷儨档쉨〵⑃幃㎥牂숩</w:t>
      </w:r>
      <w:r>
        <w:rPr/>
        <w:t>⡴</w:t>
      </w:r>
      <w:r>
        <w:rPr/>
        <w:t>眰㷂</w:t>
      </w:r>
      <w:r>
        <w:rPr/>
        <w:t>ꕣ</w:t>
      </w:r>
      <w:r>
        <w:rPr/>
        <w:t>き㩴㯂♋氪䷎⩭㑒懂㙍⍧癑䨷恪㩭堬熣싂枡딪慖项칑凂䍳싎摏涮畊凂䅕</w:t>
      </w:r>
      <w:r>
        <w:rPr/>
        <w:t>ꕡ</w:t>
      </w:r>
      <w:r>
        <w:rPr/>
        <w:t>祙쉊䰪乪숷个䑩竂潡䵍⨶䨯䭘칡橂咏</w:t>
      </w:r>
      <w:r>
        <w:rPr/>
        <w:t>ⱙ</w:t>
      </w:r>
      <w:r>
        <w:rPr/>
        <w:t>뮣折灔婄啂뽴ꄫ䶮⩈쉫㜲噌숫䭰딨曍숪⽰⍹礳淎唶梣㩞싂敍칺柂⭖㟂䱺쉹睤┰䀫瑒ꍓ柂㍵㐫〴㭤컎ㅺ眭쉁晠濂瀺㞥䉍뽺⴬ꥲ⸤⽹弮⭸싂</w:t>
      </w:r>
      <w:r>
        <w:rPr/>
        <w:t>ⱥ⌮</w:t>
      </w:r>
      <w:r>
        <w:rPr/>
        <w:t>썯僃䩞㝌廃㨱吲</w:t>
      </w:r>
      <w:r>
        <w:rPr/>
        <w:t>ꤽ</w:t>
      </w:r>
      <w:r>
        <w:rPr/>
        <w:t>㯂偕䤳歂祈〵걞║컂겡䩾乑숩坓㥪쉮畦㌩숊繈⾬唺</w:t>
      </w:r>
      <w:r>
        <w:rPr/>
        <w:t>ⰹ⧎</w:t>
      </w:r>
      <w:r>
        <w:rPr/>
        <w:t>㒡숱㧂녓␫晷硡っ녷쉉啍潪䉹楯ꍭ惂剗㨦申긷䕺</w:t>
      </w:r>
      <w:r>
        <w:rPr/>
        <w:t>ꥀ</w:t>
      </w:r>
      <w:r>
        <w:rPr/>
        <w:t>쉓哂☭</w:t>
      </w:r>
    </w:p>
    <w:p>
      <w:pPr>
        <w:pStyle w:val="PreformattedText"/>
        <w:bidi w:val="0"/>
        <w:spacing w:before="0" w:after="0"/>
        <w:jc w:val="left"/>
        <w:rPr/>
      </w:pPr>
      <w:r>
        <w:rPr/>
        <w:t>칋싂</w:t>
      </w:r>
      <w:r>
        <w:rPr/>
        <w:t>ꔺ</w:t>
      </w:r>
      <w:r>
        <w:rPr/>
        <w:t>쌳</w:t>
      </w:r>
      <w:r>
        <w:rPr/>
        <w:t>ⴤ</w:t>
      </w:r>
      <w:r>
        <w:rPr/>
        <w:t>츩</w:t>
      </w:r>
      <w:r>
        <w:rPr/>
        <w:t>ⷃ</w:t>
      </w:r>
      <w:r>
        <w:rPr/>
        <w:t>ꍏ砻쎥淂牌晪恧睯顩䃎轱㪱卩䍘椪坰䍸㡙捠䑬樭轋卡땪剷쉨습㥵瀲町琰</w:t>
      </w:r>
      <w:r>
        <w:rPr/>
        <w:t>ⷂ</w:t>
      </w:r>
      <w:r>
        <w:rPr/>
        <w:t>숪쏂焩䍢噹漥瞬쉚爨ꄴ㈰ꍾ乯</w:t>
      </w:r>
      <w:r>
        <w:rPr/>
        <w:t>ꥐ</w:t>
      </w:r>
      <w:r>
        <w:rPr/>
        <w:t>䦮⤭⮻쉨쵎䀷쵐⧂슣溥㘵灺캘♞♣碏䕓囂㌴祵癓䙋坠썴呔礽吣䑆佣煹䌫⩑典䭊偰獶软䖵㉃쉄瞬轳夷䬵揂䱔㞬獆쉐䁉噔䥡겵妏䴤䩷쉗슻杩湆ㄻ䵓旂</w:t>
      </w:r>
      <w:r>
        <w:rPr/>
        <w:t>ꕧ</w:t>
      </w:r>
      <w:r>
        <w:rPr/>
        <w:t>⡉⏂</w:t>
      </w:r>
      <w:r>
        <w:rPr/>
        <w:t>䜽盂촫⭃┦䂏彦⨶넵攺奓♬㡄八뽄㜤塬걾彷䯂츶䉐呌じ婟䝶牷輯㣂歍䩓〸㬻彚䥍卒䈳숩⍠⸣扪ꎮ啗⏂ꥭ딣쉳</w:t>
      </w:r>
      <w:r>
        <w:rPr/>
        <w:t>Ⳃ</w:t>
      </w:r>
      <w:r>
        <w:rPr/>
        <w:t>뼩☥溏穏쌭飂</w:t>
      </w:r>
      <w:r>
        <w:rPr/>
        <w:t>꧂</w:t>
      </w:r>
      <w:r>
        <w:rPr/>
        <w:t>쉉</w:t>
      </w:r>
      <w:r>
        <w:rPr/>
        <w:t>ꔷ</w:t>
      </w:r>
      <w:r>
        <w:rPr/>
        <w:t>懂⻂ꏂ</w:t>
      </w:r>
      <w:r>
        <w:rPr/>
        <w:t>ⲩ</w:t>
      </w:r>
      <w:r>
        <w:rPr/>
        <w:t>睟橐捄⪡啙⑍</w:t>
      </w:r>
      <w:r>
        <w:rPr/>
        <w:t>Ⱕ</w:t>
      </w:r>
      <w:r>
        <w:rPr/>
        <w:t>殿㝣塐區硄中칰⩱樥払旂煗깮뽞㝪潦檩慅䕶떩㜰㥚쉙⩄栲슩扥弪橀疘⾿㕪潣쵑</w:t>
      </w:r>
      <w:r>
        <w:rPr/>
        <w:t>ⰰ</w:t>
      </w:r>
      <w:r>
        <w:rPr/>
        <w:t>幏㗂딸睩싂묲滃氬牡䳂倩숽⍙剑嘹掩ꆣ䝷䐯硾手顇㎏녇唨㫍쉳⌴</w:t>
      </w:r>
      <w:r>
        <w:rPr/>
        <w:t>ꕒ</w:t>
      </w:r>
      <w:r>
        <w:rPr/>
        <w:t>쉉숪㗂녵뾻ꅔ⧎䝍㴯⹅䬥⨹轍形楹⛂㙷縸ㆥ畓匰ꄨ쉖擂⹌卞㵪㈫奟</w:t>
      </w:r>
      <w:r>
        <w:rPr/>
        <w:t>ⴭ</w:t>
      </w:r>
      <w:r>
        <w:rPr/>
        <w:t>啒싎쉄㭑䑏쉧숵㡋浕㭓㛂㵑</w:t>
      </w:r>
      <w:r>
        <w:rPr/>
        <w:t>ꕮ</w:t>
      </w:r>
      <w:r>
        <w:rPr/>
        <w:t>숽긲忂涿桄徏恹ꥭ抏㘸唦玡顕敊☮矂</w:t>
      </w:r>
      <w:r>
        <w:rPr/>
        <w:t>ⵖ</w:t>
      </w:r>
      <w:r>
        <w:rPr/>
        <w:t>す测</w:t>
      </w:r>
      <w:r>
        <w:rPr/>
        <w:t>⢘</w:t>
      </w:r>
      <w:r>
        <w:rPr/>
        <w:t>啳橓搬슣祦㇂棂♌걟祑矂⪮땄媻儵櫃쉧쉘㫂⥕⦿戽㧂堫䦩꺮⩐쉮䕾戨걓毂슻뗃⍍愬䁉ィ悵呥</w:t>
      </w:r>
      <w:r>
        <w:rPr/>
        <w:t>ⴻ</w:t>
      </w:r>
      <w:r>
        <w:rPr/>
        <w:t>䵸嫂䅖⚏㥍拂塭痍硒⛂䴻숺䅌湶偁偭矂䴸扅쉨䟃秃숹ㅉ숰숪㌪㡲䰳쎡女顄瑬楸칇㜭湶攮唭䵙숺㧂䠲㘮来깫칇⏂䕤穩犘쉴⿂繖呍䥠</w:t>
      </w:r>
      <w:r>
        <w:rPr/>
        <w:t>ꤺ</w:t>
      </w:r>
      <w:r>
        <w:rPr/>
        <w:t>歲☰䑈牪깑啨ꅆ䌤兺楐ꌴ⩺煑䬬䎿</w:t>
      </w:r>
      <w:r>
        <w:rPr/>
        <w:t>ꕠ</w:t>
      </w:r>
      <w:r>
        <w:rPr/>
        <w:t>淎㷂㪩夭勂</w:t>
      </w:r>
      <w:r>
        <w:rPr/>
        <w:t>ꔬ</w:t>
      </w:r>
      <w:r>
        <w:rPr/>
        <w:t>癥乃晅숱瑩쉯祟癃昳䁰쉫䔶땗䕍偾瑇砸䥂婵䙙⼰債杶恞䍔杊쉲彨숰슣䉮쉯쉶┮</w:t>
      </w:r>
      <w:r>
        <w:rPr/>
        <w:t>ꤤ</w:t>
      </w:r>
      <w:r>
        <w:rPr/>
        <w:t>㮘䑩歉⹖儻쉯䍋兵常㑄䇃뗂匊갶䯍⼻⩈椽眩礪榿㙹楓縭丸⑄畡충拂쉬矍橩쉏䩳氲数묶朵祪슿䨦䘺녾㑋⩡摘䝙顠⤪쌽兘轶䡦擂㨯</w:t>
      </w:r>
      <w:r>
        <w:rPr/>
        <w:t>ⱕ</w:t>
      </w:r>
      <w:r>
        <w:rPr/>
        <w:t>깫땡쉥牠䠨瑥婀䯂燂媵㴴睲手汞䡄印숸썕╰♒憩禬穣恖⩆걬쉎슮匤䫂奕걘⭥瞩竂䖘䔹숹兏츲挪浨倩쉕瞘䍎㏂斥쏂㬽恭䩉樶싎楚쉌⨴䨭牸㇍䄦婸嘲춏䭬憡⍍┪恟㖥뭶땩坔亱⻂㔻偪丰眴䕄櫂㋂瑋꥗쌩뮣쉟䎩㥍㡶믂㣂녍弣⾥琪斵䚏䕪潉⑳勎浦浊㠰䨪㩷깭乍劬轄晵쉑䓂䣂伸䐬火䦏顀쵨儬佅⌰呑</w:t>
      </w:r>
      <w:r>
        <w:rPr/>
        <w:t>ⱄ</w:t>
      </w:r>
      <w:r>
        <w:rPr/>
        <w:t>嘭뽁迍⑍긣⩈䡕⍑쉗じ䪵䱚ꅀ慬機刨䵯嫂쵦㊘㝃䯂湭溿䀪頺ꥤ㏂䥐犣</w:t>
      </w:r>
      <w:r>
        <w:rPr/>
        <w:t>ꤦ</w:t>
      </w:r>
      <w:r>
        <w:rPr/>
        <w:t>숹▮繌喩㈭埂䩾䗂㥉䅖溩劘䅙㔽辘呵灳⦩戱縨儸⩗♳偧䨽䤺煠뽆潒䅖瑲楲숸条⾩櫂슩ㅺ湣掵</w:t>
      </w:r>
      <w:r>
        <w:rPr/>
        <w:t>ꕱ</w:t>
      </w:r>
      <w:r>
        <w:rPr/>
        <w:t>䪥䉵㭐敆僂幑㑕彑佡쉩㔱娽槂⏍숨獥㩚㉚㵰烂浉쉵煋숤睦숮㟂琸畓卭</w:t>
      </w:r>
      <w:r>
        <w:rPr/>
        <w:t>꧂</w:t>
      </w:r>
      <w:r>
        <w:rPr/>
        <w:t>眵䉳䵗㠮瑗쉌䙀汪⫂㎱娲八頥䱁깊扗숱䨱</w:t>
      </w:r>
      <w:r>
        <w:rPr/>
        <w:t>ꤱ</w:t>
      </w:r>
      <w:r>
        <w:rPr/>
        <w:t>穬揂싂汶⯎</w:t>
      </w:r>
      <w:r>
        <w:rPr/>
        <w:t>ⶬ</w:t>
      </w:r>
      <w:r>
        <w:rPr/>
        <w:t>棂桅</w:t>
      </w:r>
      <w:r>
        <w:rPr/>
        <w:t>⠣Ⓜ</w:t>
      </w:r>
      <w:r>
        <w:rPr/>
        <w:t>卋⌺呵喬㔴わ놣㥎ꌽ⏂䅒坏䗂剞⫂彔䱲剠䍗⭠쉳</w:t>
      </w:r>
      <w:r>
        <w:rPr/>
        <w:t>ⲏ</w:t>
      </w:r>
      <w:r>
        <w:rPr/>
        <w:t>焴顚扶쉘</w:t>
      </w:r>
      <w:r>
        <w:rPr/>
        <w:t>ꖩ</w:t>
      </w:r>
      <w:r>
        <w:rPr/>
        <w:t>卯䅞꥗搮슩炥⽕⫃亩ꥧ坍㑬竂堩㨹䑑砪㵹⫃⹹╺⩠瑴洵⑋</w:t>
      </w:r>
      <w:r>
        <w:rPr/>
        <w:t>Ⱕ</w:t>
      </w:r>
      <w:r>
        <w:rPr/>
        <w:t>䅔캻橾노㫂淎䴪넪偡攩捣╲塥ㅹ쵭漸춵彍</w:t>
      </w:r>
      <w:r>
        <w:rPr/>
        <w:t>ꔣ</w:t>
      </w:r>
      <w:r>
        <w:rPr/>
        <w:t>䜫</w:t>
      </w:r>
      <w:r>
        <w:rPr/>
        <w:t>⣂</w:t>
      </w:r>
      <w:r>
        <w:rPr/>
        <w:t>까㍢幸娱쌻떏桁츹埂洭㑓瑌</w:t>
      </w:r>
      <w:r>
        <w:rPr/>
        <w:t>ⰲ</w:t>
      </w:r>
      <w:r>
        <w:rPr/>
        <w:t>渫轎噥敖䱣깄⽢䪘쉖䁥</w:t>
      </w:r>
      <w:r>
        <w:rPr/>
        <w:t>꤫</w:t>
      </w:r>
      <w:r>
        <w:rPr/>
        <w:t>㝬乌ꆿ矂䤻潓⍑砲䱖뾡䅟秂䁵掩畢砦⤨䆣숯眪䍴吳氺⍊䧂䔪쉁쉭卲愣泃佺⍑噗⨪眤㕙ꥣ氩䜫꺮䡠무䏂꥾䤭숷쉨곎㔵긪쵐堬㜽䭺䭈땍影庘㝊䋎</w:t>
      </w:r>
      <w:r>
        <w:rPr/>
        <w:t>ⷎ</w:t>
      </w:r>
      <w:r>
        <w:rPr/>
        <w:t>懂⛂㟍䨲싂㕓恍⮻숪싍ꌩ뭲㚏䱩䡊嘹슥扪䭒捋灆▣썲⨷ㆥ컂梣뽤喵䣂㫂쉢墱䢱攪繺걦䁑ま슬係숪弪⍮♌㤲</w:t>
      </w:r>
      <w:r>
        <w:rPr/>
        <w:t>⣂</w:t>
      </w:r>
      <w:r>
        <w:rPr/>
        <w:t>奷</w:t>
      </w:r>
      <w:r>
        <w:rPr/>
        <w:t>ꖵ</w:t>
      </w:r>
      <w:r>
        <w:rPr/>
        <w:t>⡺</w:t>
      </w:r>
      <w:r>
        <w:rPr/>
        <w:t>ꔊ</w:t>
      </w:r>
      <w:r>
        <w:rPr/>
        <w:t>䲬桂⹌㌳쉙⽣焴獵뮿ꌯ㮿⩰쉶</w:t>
      </w:r>
      <w:r>
        <w:rPr/>
        <w:t>ꕚ</w:t>
      </w:r>
      <w:r>
        <w:rPr/>
        <w:t>ꍍ傣쉥揍䆏㪩䳃㴸樸䍥瞣⯂㉯顃砹쉷쉠䬮輸幎佂⻂␬┽乎奈쵑䀳⬥격쉈䄦彪촽╰</w:t>
      </w:r>
      <w:r>
        <w:rPr/>
        <w:t>ⱟ</w:t>
      </w:r>
      <w:r>
        <w:rPr/>
        <w:t>坲倹㍍㩠쉂礱슘わ摹呔䘦妩䭫갦熿싂숹啬掬睎䱷侻滂婊䐳䥀쌪䑸⺿煹㞱녨䉷砱긹係㵋㈦⵫具ㅳ瑩쉘侬⨮쏂⭾瑊녓囂穴繖犻</w:t>
      </w:r>
      <w:r>
        <w:rPr/>
        <w:t>ⱘ</w:t>
      </w:r>
      <w:r>
        <w:rPr/>
        <w:t>仂츸㝎</w:t>
      </w:r>
      <w:r>
        <w:rPr/>
        <w:t>ⲩ</w:t>
      </w:r>
      <w:r>
        <w:rPr/>
        <w:t>㙲僂</w:t>
      </w:r>
      <w:r>
        <w:rPr/>
        <w:t>ꕩ</w:t>
      </w:r>
      <w:r>
        <w:rPr/>
        <w:t>朦㡴䫃츣辣棂愲㭳䥉戯盂슩䁡슏녏煱숸参촭䑡楇⌥ꄵ</w:t>
      </w:r>
      <w:r>
        <w:rPr/>
        <w:t>ⲩ</w:t>
      </w:r>
      <w:r>
        <w:rPr/>
        <w:t>啋株稪䀻挴㫂辥</w:t>
      </w:r>
      <w:r>
        <w:rPr/>
        <w:t>⠴</w:t>
      </w:r>
      <w:r>
        <w:rPr/>
        <w:t>慎啟⵵䰳参곃璩橣咵稵쉐䁁ꥢ숱</w:t>
      </w:r>
      <w:r>
        <w:rPr/>
        <w:t>⢻</w:t>
      </w:r>
      <w:r>
        <w:rPr/>
        <w:t>攣轋䉩碥吪䁅畚㘳숨ꆵ䔬乾矂埂䍒䉄爫畕伶⩭㭷⽘ꄴ㪿㩔睶硎㩗싂眴䍬쉎歊ꄲ슏㜸榿쉣㬱楷㨰⨴乶╍</w:t>
      </w:r>
      <w:r>
        <w:rPr/>
        <w:t>ⰸ</w:t>
      </w:r>
      <w:r>
        <w:rPr/>
        <w:t>䜭꺿怦ꌱ䩭숬춘㙬㵵忂埂⌦䜯슿䤯뗂楬氵䟎輶捁杂嘲숪䍭睁剂瀮䜣㚥瞡剈녱슘昦슻䝹劥믂㉐슱桧</w:t>
      </w:r>
      <w:r>
        <w:rPr/>
        <w:t>ꥏ</w:t>
      </w:r>
      <w:r>
        <w:rPr/>
        <w:t>침쉭䑑ㅀ싃</w:t>
      </w:r>
      <w:r>
        <w:rPr/>
        <w:t>ꔳ</w:t>
      </w:r>
      <w:r>
        <w:rPr/>
        <w:t>츬礱칃轷婄㭵갭땞助牃⎬땵坓㌯ꄬ眴頸㥍夭伤뇃佗䉇奚</w:t>
      </w:r>
      <w:r>
        <w:rPr/>
        <w:t>ꤪ</w:t>
      </w:r>
      <w:r>
        <w:rPr/>
        <w:t>顃䵖晆䛂㙱싂䥍㜶䑫쉴ꌻ歾睚灢㵘♮㇂슏䊥頷猹㡎䢘䕫睱䁋⥸幹꤮縸츽樫싍效㞡嘶▱䏂痂䤻挭剧숳則䝲䅾扅啹㭕瑚啪廂掘䁘䉆䓎㐤숳⥳穅캏橘㔣牂</w:t>
      </w:r>
      <w:r>
        <w:rPr/>
        <w:t>ⷂ</w:t>
      </w:r>
      <w:r>
        <w:rPr/>
        <w:t>灡숱檿束ㄭ긬</w:t>
      </w:r>
      <w:r>
        <w:rPr/>
        <w:t>⣂</w:t>
      </w:r>
      <w:r>
        <w:rPr/>
        <w:t>䭭悥캡䂱湋櫂㍅䄻灤숻䜴썸妘顈⼵汕⩸䖩㕣揎㬫㧃楩ꌵ璏썰㥌凃睞䟂唲䕞㋂䄥䩶垏噪②䭡⩡癬恦判绎䕂㈬䴸睷㕌碏濂爷倦딻⚩瑌扗㜪嘻䖵䵎牋쵉쉞㭔ㅶ壂䊏䩄繵瀣汋弪㧂纵歈㫂䳃恶睠佚桁垮幬쉹쉘</w:t>
      </w:r>
      <w:r>
        <w:rPr/>
        <w:t>ꥒ</w:t>
      </w:r>
      <w:r>
        <w:rPr/>
        <w:t>숻愪参쉎幅昮䉭</w:t>
      </w:r>
      <w:r>
        <w:rPr/>
        <w:t>ⵕ</w:t>
      </w:r>
      <w:r>
        <w:rPr/>
        <w:t>숰伮</w:t>
      </w:r>
      <w:r>
        <w:rPr/>
        <w:t>ꔣ⌵</w:t>
      </w:r>
      <w:r>
        <w:rPr/>
        <w:t>㭟䘯祁깓樤㦱㈳㭺䜱슿医⹌ꌤ┶⯂쵬婎煡ㅳ묭슩刪灀⤮㡩䬥恲ꍮ〫物쉋瞏슩佱堺湺䵞氷爸䣂⤶땤⒱凂걏䏂ꆩ숯숦</w:t>
      </w:r>
      <w:r>
        <w:rPr/>
        <w:t>ⱑ⩱</w:t>
      </w:r>
      <w:r>
        <w:rPr/>
        <w:t>淂쉾桔㭱䀻䴺ꅣセ扄⽡煟䵑䜊딩쉂效烂䚻浅剃窱⒥㑢㥌쉃뇂绂㭑䠽깟컂㩠爱쉆㥋畑㍥绎睫╅刻긳扲轡䅐</w:t>
      </w:r>
      <w:r>
        <w:rPr/>
        <w:t>ꥄ</w:t>
      </w:r>
      <w:r>
        <w:rPr/>
        <w:t>焽癟〉╉</w:t>
      </w:r>
      <w:r>
        <w:rPr/>
        <w:t>ꔰ</w:t>
      </w:r>
      <w:r>
        <w:rPr/>
        <w:t>뼴⨮獸놵奆振歅╭쉍갶쉹凂爪쉟换恶슏싂ㅒ숬㑌⬰瞩䒱慾녎彶噪桨⫂䣂믃凂㢏抩⪬喏彧겵秎칖☥癣䨭敂壎哃쉷搥䵶ㄻ種㘩㑣䒱瓂깞严㞿倣</w:t>
      </w:r>
      <w:r>
        <w:rPr/>
        <w:t>ꥇ</w:t>
      </w:r>
      <w:r>
        <w:rPr/>
        <w:t>䨵쉧㕖壍渪欫놏숥♎숸녱⩭</w:t>
      </w:r>
      <w:r>
        <w:rPr/>
        <w:t>⡍</w:t>
      </w:r>
      <w:r>
        <w:rPr/>
        <w:t>東㈶␮䳂㖿Ⓜ⭲㙁쉋輯쉇䳂暣떮⼥싂忂䗂噴挷䡫䵥쵟噾獅弫㴶浈㟂⫂쌰ㄱ⭢쉡䉮⽪⧍伵╆</w:t>
      </w:r>
      <w:r>
        <w:rPr/>
        <w:t>ⷂ</w:t>
      </w:r>
      <w:r>
        <w:rPr/>
        <w:t>땳獋昳竂◂恎㜳슬슥刱䄲뭢汇쉗恢㉬䂣瘫뗂싂㵄患</w:t>
      </w:r>
      <w:r>
        <w:rPr/>
        <w:t>⠷</w:t>
      </w:r>
      <w:r>
        <w:rPr/>
        <w:t>㏂丩楨䖿䭡煡ꅋ摧塢⩥䡟쉾숤㥒㨦⭣</w:t>
      </w:r>
      <w:r>
        <w:rPr/>
        <w:t>꥓</w:t>
      </w:r>
      <w:r>
        <w:rPr/>
        <w:t>㠽䉂䡌</w:t>
      </w:r>
      <w:r>
        <w:rPr/>
        <w:t>ꤸ</w:t>
      </w:r>
      <w:r>
        <w:rPr/>
        <w:t>堹兺圱㕀</w:t>
      </w:r>
      <w:r>
        <w:rPr/>
        <w:t>Ⱕ</w:t>
      </w:r>
      <w:r>
        <w:rPr/>
        <w:t>傏瑖깪徻䵞傩睃⮮뭰</w:t>
      </w:r>
      <w:r>
        <w:rPr/>
        <w:t>ⵔ</w:t>
      </w:r>
      <w:r>
        <w:rPr/>
        <w:t>升㨱娳␪祍숳䜮츮忂㤣</w:t>
      </w:r>
      <w:r>
        <w:rPr/>
        <w:t>⠯</w:t>
      </w:r>
      <w:r>
        <w:rPr/>
        <w:t>獩쌳</w:t>
      </w:r>
      <w:r>
        <w:rPr/>
        <w:t>ⵘ</w:t>
      </w:r>
      <w:r>
        <w:rPr/>
        <w:t>䞘杧䟃彳濂㜳</w:t>
      </w:r>
      <w:r>
        <w:rPr/>
        <w:t>ꥀ</w:t>
      </w:r>
      <w:r>
        <w:rPr/>
        <w:t>僂畎싂츪㵯昸</w:t>
      </w:r>
      <w:r>
        <w:rPr/>
        <w:t>ⴻ⑂⩱⩁</w:t>
      </w:r>
      <w:r>
        <w:rPr/>
        <w:t>䕓煾㑐䀲뮡뮩⏂䌻㩹䍤牱</w:t>
      </w:r>
      <w:r>
        <w:rPr/>
        <w:t>ⵣ☫⌷</w:t>
      </w:r>
      <w:r>
        <w:rPr/>
        <w:t>䫃昽㉬갨♌䠮⽩슩땉攷兖㔹澏纣쉷</w:t>
      </w:r>
      <w:r>
        <w:rPr/>
        <w:t>ꕲ</w:t>
      </w:r>
      <w:r>
        <w:rPr/>
        <w:t>㝆</w:t>
      </w:r>
      <w:r>
        <w:rPr/>
        <w:t>⠬</w:t>
      </w:r>
      <w:r>
        <w:rPr/>
        <w:t>琶畖碻抩伪䔤㞮녔싂䊬劘廂</w:t>
      </w:r>
      <w:r>
        <w:rPr/>
        <w:t>ⰸ</w:t>
      </w:r>
      <w:r>
        <w:rPr/>
        <w:t>瘳㐭䁙㠪㝪㩷</w:t>
      </w:r>
      <w:r>
        <w:rPr/>
        <w:t>ꕟ</w:t>
      </w:r>
      <w:r>
        <w:rPr/>
        <w:t>礷⫂湃䟂悡偟䢱幚숷彲磂</w:t>
      </w:r>
      <w:r>
        <w:rPr/>
        <w:t>ⵃ</w:t>
      </w:r>
      <w:r>
        <w:rPr/>
        <w:t>あ⵶㧂츣獁畨䍘⩮䑡㠰㷍燎輻쉩坰㙵敺吹焨▣썀꥗⿂擂䁾</w:t>
      </w:r>
      <w:r>
        <w:rPr/>
        <w:t>Ⱔ</w:t>
      </w:r>
      <w:r>
        <w:rPr/>
        <w:t>싂깐䱞杗䍦</w:t>
      </w:r>
      <w:r>
        <w:rPr/>
        <w:t>⡲</w:t>
      </w:r>
      <w:r>
        <w:rPr/>
        <w:t>晖你夦⌵桚⭁㩥濂偉戲⴦ㅆ쉆㠹汷䓂獞⭘쉸ꌹ숽땁쉏㩴掻ꥪ숱싂숻㡕슩䭰䩱쌦</w:t>
      </w:r>
      <w:r>
        <w:rPr/>
        <w:t>ꤣ</w:t>
      </w:r>
      <w:r>
        <w:rPr/>
        <w:t>䰷厱杧畏⍮⥲婌乏䥲樵挳呑갦ꍫ甶⩊䱑␲辿쉩僂㝖瀻ꅔ숤䙫⮮㙒毂쉌顣㢿</w:t>
      </w:r>
      <w:r>
        <w:rPr/>
        <w:t>꧂</w:t>
      </w:r>
      <w:r>
        <w:rPr/>
        <w:t>灠⩚浶䈸ꍔ䉳く녪㥡뽄깕쉏</w:t>
      </w:r>
      <w:r>
        <w:rPr/>
        <w:t>ꕕ</w:t>
      </w:r>
      <w:r>
        <w:rPr/>
        <w:t>⡫</w:t>
      </w:r>
      <w:r>
        <w:rPr/>
        <w:t>啰拂䨣▿灴娲⥤㡹敨㋂桹䯂扉␩䑁</w:t>
      </w:r>
      <w:r>
        <w:rPr/>
        <w:t>ꔷ</w:t>
      </w:r>
      <w:r>
        <w:rPr/>
        <w:t>췎劬쉮슮飂긩</w:t>
      </w:r>
      <w:r>
        <w:rPr/>
        <w:t>⡕</w:t>
      </w:r>
      <w:r>
        <w:rPr/>
        <w:t>噔쉑敠䶩⩟幅硣杷搥</w:t>
      </w:r>
      <w:r>
        <w:rPr/>
        <w:t>⠷</w:t>
      </w:r>
      <w:r>
        <w:rPr/>
        <w:t>父轸仂캿䝒⭓〲乓ꥯ껂株㮻㵍匬㝵슻썾쉑剞</w:t>
      </w:r>
      <w:r>
        <w:rPr/>
        <w:t>⡫╆</w:t>
      </w:r>
      <w:r>
        <w:rPr/>
        <w:t>㍩飂璩嗂쉪灀쉣㍘㡪⵩녥╾⩒婹쉵擂䛃坚扗婥㝓싎</w:t>
      </w:r>
      <w:r>
        <w:rPr/>
        <w:t>ⵉ</w:t>
      </w:r>
      <w:r>
        <w:rPr/>
        <w:t>⠲</w:t>
      </w:r>
      <w:r>
        <w:rPr/>
        <w:t>䕱娰㙶啄剚穓⹩</w:t>
      </w:r>
      <w:r>
        <w:rPr/>
        <w:t>ꗂ</w:t>
      </w:r>
      <w:r>
        <w:rPr/>
        <w:t>桫搥뾮䉏塲숊┯剪</w:t>
      </w:r>
      <w:r>
        <w:rPr/>
        <w:t>꧂</w:t>
      </w:r>
      <w:r>
        <w:rPr/>
        <w:t>뽕亱⨥쉮☯</w:t>
      </w:r>
      <w:r>
        <w:rPr/>
        <w:t>ꕘ</w:t>
      </w:r>
      <w:r>
        <w:rPr/>
        <w:t>汬㤯獚㩨牀歯墮♠㝯婸㜯硠幊䣍뾮恚</w:t>
      </w:r>
      <w:r>
        <w:rPr/>
        <w:t>ⱇ</w:t>
      </w:r>
      <w:r>
        <w:rPr/>
        <w:t>瀪㶥堦숵</w:t>
      </w:r>
      <w:r>
        <w:rPr/>
        <w:t>ꔱ</w:t>
      </w:r>
      <w:r>
        <w:rPr/>
        <w:t>湅伪䯂奐倵⨺䒩숺炮琸⽧塪帥绂⵭恃潞ㅫ싂怮㋂槂쉁潑瘳穋쏂䥖䱁硈㛍慥甭␸␬㉍痂㬴倫쵌뭀㍌컂昺㡨埂頸祸穂畡䡴ꍏ⏃ぅ</w:t>
      </w:r>
      <w:r>
        <w:rPr/>
        <w:t>ꤽ</w:t>
      </w:r>
      <w:r>
        <w:rPr/>
        <w:t>塨쉫秂卸䜮䯂쉊싂♶噥顒顖갫獦碏◂濍습㍂即썹祈䵨⼨癏桲⩪㍑䤫斬䝹땊穱眰炏檥뾮뇃숴㦏迂疵⭍쉔䏂练扖穗㬽싂潲匮顺癀噹쉌㧂牢⍬㥏쉆갴</w:t>
      </w:r>
      <w:r>
        <w:rPr/>
        <w:t>⠸</w:t>
      </w:r>
      <w:r>
        <w:rPr/>
        <w:t>側㉖긶汎杇䭑湄婈╸杰딹冩</w:t>
      </w:r>
      <w:r>
        <w:rPr/>
        <w:t>ꤱ</w:t>
      </w:r>
      <w:r>
        <w:rPr/>
        <w:t>员䉪㉬⨪㪬䉟溿숪輮杮⥠쉯坰浴</w:t>
      </w:r>
      <w:r>
        <w:rPr/>
        <w:t>ꕐ</w:t>
      </w:r>
      <w:r>
        <w:rPr/>
        <w:t>輥쉩濎栣㤵哂䱡慂슩⫂迂숶䩐숤牎뭪携䆣깮捋帱䍣䵩ꥱꅓꅗ斮녇䡸☴徬歡</w:t>
      </w:r>
      <w:r>
        <w:rPr/>
        <w:t>ⱬ</w:t>
      </w:r>
      <w:r>
        <w:rPr/>
        <w:t>皬㔫睅偋䦿㉶슘칵ꏂ촳幓狎瑫潧䉨琥꺵捨⼴湏楗슡㭏㖘ゥ⪱䠶☥搳쉪㟃晾㴭╃╔い⩸</w:t>
      </w:r>
      <w:r>
        <w:rPr/>
        <w:t>Ⱘ⵳</w:t>
      </w:r>
      <w:r>
        <w:rPr/>
        <w:t>䐷싂땮䕶毃柎쉐깞쉂</w:t>
      </w:r>
      <w:r>
        <w:rPr/>
        <w:t>ⵧ</w:t>
      </w:r>
      <w:r>
        <w:rPr/>
        <w:t>㕳⸪恴䨻캣䊡싂伷嘬땺녡䱹埃㓂뽄䥪䚥숶䍣䭯䍺꺬䙯</w:t>
      </w:r>
      <w:r>
        <w:rPr/>
        <w:t>⢻</w:t>
      </w:r>
      <w:r>
        <w:rPr/>
        <w:t>揍潑쉶顁㕌婩栨䵇쉌⪻</w:t>
      </w:r>
      <w:r>
        <w:rPr/>
        <w:t>ꥋ</w:t>
      </w:r>
      <w:r>
        <w:rPr/>
        <w:t>掩䴱</w:t>
      </w:r>
      <w:r>
        <w:rPr/>
        <w:t>ꤶ</w:t>
      </w:r>
      <w:r>
        <w:rPr/>
        <w:t>䃂欸ヂ숭걕愰繲⩘潄쉪⯂⑒祷칈涡ㅨ灎勂</w:t>
      </w:r>
      <w:r>
        <w:rPr/>
        <w:t>ꦣ</w:t>
      </w:r>
      <w:r>
        <w:rPr/>
        <w:t>䆱坚丳⿂</w:t>
      </w:r>
      <w:r>
        <w:rPr/>
        <w:t>ⶱ⍵</w:t>
      </w:r>
      <w:r>
        <w:rPr/>
        <w:t>딪䩞떿窩䶵뗂⩺禮奧支⍹</w:t>
      </w:r>
      <w:r>
        <w:rPr/>
        <w:t>ꤴ</w:t>
      </w:r>
      <w:r>
        <w:rPr/>
        <w:t>춻溮䐥楀教㮩䩹</w:t>
      </w:r>
      <w:r>
        <w:rPr/>
        <w:t>ꤵ</w:t>
      </w:r>
      <w:r>
        <w:rPr/>
        <w:t>쉱⸪獹瑁祢埂慍昦欤剷㒘璣浀獔畅亣喘汯묩컍䉔䄳剚</w:t>
      </w:r>
      <w:r>
        <w:rPr/>
        <w:t>ꗂ⍧</w:t>
      </w:r>
      <w:r>
        <w:rPr/>
        <w:t>櫂㉡幹㍂㑘㑦愰㐶睭ꥶ硶䥶坠싎稨劥扙뮩쉕뽒썉㞏⌬畹슥こ쉴発㠳癒启剬⯍⫂♊숻⽨䶻깋䙤稪숫皻痂㢱ꍇ佦걳⹷⸽췍浊╘㟂䢿쉃熱嚥圴摥慁⥲彲㡬㯂悥따⚵㕫抵坈昰쌪偟塕卮墿捅⤶ぃㆮ獮偫뭆⩫䢘㞮眹⨳牗쉃쉈晈弰坭瘽␭佯ㄥ穃㩾樵㙈㩕⩍╪捈帩习⼽㝡否뗂⌻卭嘦盂璡ꎿ繤</w:t>
      </w:r>
      <w:r>
        <w:rPr/>
        <w:t>꧃</w:t>
      </w:r>
      <w:r>
        <w:rPr/>
        <w:t>㙩ㄴ☴轏㔲䶻촪砪䷂</w:t>
      </w:r>
      <w:r>
        <w:rPr/>
        <w:t>ꦩ</w:t>
      </w:r>
      <w:r>
        <w:rPr/>
        <w:t>䕺礤癊犏뗂깷噚갪硾쵖㐩䟂掬㜊쉆숬녳䵬穃沩溮湆瑥傮쉊녮きꍴ♢쵘䁋묤쉱⥺䅬ㅷ歵䳂쉓渶䱁剰奫⏂곂뇃㑂겘䚿쉘쉱쉤捏歴쉪깐杸婣쉤㞱㵰埂烂녲뽣㣂㡀堨ㄸ磂㚥仂⨴硾䅹倮妵</w:t>
      </w:r>
      <w:r>
        <w:rPr/>
        <w:t>⡍</w:t>
      </w:r>
      <w:r>
        <w:rPr/>
        <w:t>䵀ꇂ걀湠쉍䘱䷂㴹슏偠⍑⤩刭</w:t>
      </w:r>
      <w:r>
        <w:rPr/>
        <w:t>ꤲ</w:t>
      </w:r>
      <w:r>
        <w:rPr/>
        <w:t>湚穐䄤灙</w:t>
      </w:r>
      <w:r>
        <w:rPr/>
        <w:t>꧂</w:t>
      </w:r>
      <w:r>
        <w:rPr/>
        <w:t>땇硸ㅵ쉉焯숲浸㘪䈴摶纻昦獁偍啃䵖焴忂㬴䡔㏃</w:t>
      </w:r>
      <w:r>
        <w:rPr/>
        <w:t>ꦏ</w:t>
      </w:r>
      <w:r>
        <w:rPr/>
        <w:t>剭㈴䱶䕅怤婘敂깉쉏何癖囂믂畫晗</w:t>
      </w:r>
      <w:r>
        <w:rPr/>
        <w:t>ⵚ</w:t>
      </w:r>
      <w:r>
        <w:rPr/>
        <w:t>쉑昳㉵뼣♤⧂⾱싂䉆쉢琣걫祏港䄽䘻氭潫䃂췂</w:t>
      </w:r>
      <w:r>
        <w:rPr/>
        <w:t>ⷍ</w:t>
      </w:r>
      <w:r>
        <w:rPr/>
        <w:t>떱穁쉧値䩋哂䅵䃂⹵氦协浒⹅槂穄潮㭘쉮幅俎⽸뽹琽睔捠⥪䭭쉌纥숭癩楹吥㔥ꄪ䩧框斏</w:t>
      </w:r>
      <w:r>
        <w:rPr/>
        <w:t>ⵒ</w:t>
      </w:r>
      <w:r>
        <w:rPr/>
        <w:t>淂佖⥵堮녾⍟〉恾劣坭䥖㖮捥瑁⬫獣敢半帲㤴噮㝬♾쉧㗃♯⭗䙆싂呙ꥶ㝑쉋⼱煣畤ꍠ顨쵞䌰婯祃ㅸ⩘妵㙡㑹轹슮ヂ슩灃橢䱫䥊䵧썎</w:t>
      </w:r>
      <w:r>
        <w:rPr/>
        <w:t>ꖬ</w:t>
      </w:r>
      <w:r>
        <w:rPr/>
        <w:t>썭ㅊ</w:t>
      </w:r>
      <w:r>
        <w:rPr/>
        <w:t>ꥅ</w:t>
      </w:r>
      <w:r>
        <w:rPr/>
        <w:t>䠩쉂깫쉏숨幞䉏쌪㒏咣忂伶⬦㵑꥗䩱┵쉉䄷戮椰䐪䖵佶ꍆ㬪歄夲䯂偺ꆩた刻䵢暱湓琲묬䉨거淂恲⩈穨䩡䬪勍㝩塥塓⑀彆価祊枏庮乣ꌱ䇎截杒䁳庬幠㘷ㅸ㉄숸⩹熵汪⫂</w:t>
      </w:r>
      <w:r>
        <w:rPr/>
        <w:t>⡧</w:t>
      </w:r>
      <w:r>
        <w:rPr/>
        <w:t>牏칞습瑧䥲⽄倭격枏묤倵㜶片㑗ꍒ䜣盂瀤堫쉲㛂쵷䓎汳䆡㜺䒮媩</w:t>
      </w:r>
      <w:r>
        <w:rPr/>
        <w:t>ⰵ</w:t>
      </w:r>
      <w:r>
        <w:rPr/>
        <w:t>쉄쉑⍧ꥬ瘹琳栤⭰敺塎⩴圽㙅㛃䉷畗㘨䧂愰⎮뭳忂⑟䱙㦬⩶썔⍕⩪夥</w:t>
      </w:r>
      <w:r>
        <w:rPr/>
        <w:t>⡥</w:t>
      </w:r>
      <w:r>
        <w:rPr/>
        <w:t>獊싂㝊싎橖걲⹣杨⽋殥凂挹摬㙓䳂ꥧ꥖ꄦ勂瘮〈扉꥗剚㑭潌炘숸迂䵄柂</w:t>
      </w:r>
      <w:r>
        <w:rPr/>
        <w:t>⡹</w:t>
      </w:r>
      <w:r>
        <w:rPr/>
        <w:t>䰷</w:t>
      </w:r>
      <w:r>
        <w:rPr/>
        <w:t>⡷</w:t>
      </w:r>
      <w:r>
        <w:rPr/>
        <w:t>乣꥞䙸걸䠺</w:t>
      </w:r>
      <w:r>
        <w:rPr/>
        <w:t>ⴽ</w:t>
      </w:r>
      <w:r>
        <w:rPr/>
        <w:t>眩彙</w:t>
      </w:r>
      <w:r>
        <w:rPr/>
        <w:t>Ⱟ</w:t>
      </w:r>
      <w:r>
        <w:rPr/>
        <w:t>瘭쉚㐳礥쉴婷䬭䨦㥁㠨숥⎘灈眺䍉两쉳䕯礸숱</w:t>
      </w:r>
      <w:r>
        <w:rPr/>
        <w:t>ꕗ</w:t>
      </w:r>
      <w:r>
        <w:rPr/>
        <w:t>纣䳂㏂⹸橚쉀♣扐埂縬䁩㍬싂䳃呉庮硾⨪뽧橰쉔㕕慐쉒桮䕋ㅀ㍀梩殱弶╗녎欵┫꥖婗슩欶拂⹚⹄ꅋ</w:t>
      </w:r>
      <w:r>
        <w:rPr/>
        <w:t>⣂</w:t>
      </w:r>
      <w:r>
        <w:rPr/>
        <w:t>礽㷂䑃䱰뽸劮⥳敭슬厮㐵숩歅䩦㕨䙟撩걀幮睵㌬</w:t>
      </w:r>
      <w:r>
        <w:rPr/>
        <w:t>⡹</w:t>
      </w:r>
      <w:r>
        <w:rPr/>
        <w:t>䶿汔걟㵙䟂瑹瀊딬</w:t>
      </w:r>
      <w:r>
        <w:rPr/>
        <w:t>⡾</w:t>
      </w:r>
      <w:r>
        <w:rPr/>
        <w:t>䋃칢ꄨ橘㑂</w:t>
      </w:r>
      <w:r>
        <w:rPr/>
        <w:t>ꥅ</w:t>
      </w:r>
      <w:r>
        <w:rPr/>
        <w:t>싂匪숥帷睱捖穮畫쵱뗂썟轃昩갸땙뾥ꥵ⑷╙ꌳ</w:t>
      </w:r>
      <w:r>
        <w:rPr/>
        <w:t>⣂</w:t>
      </w:r>
      <w:r>
        <w:rPr/>
        <w:t>㞵㩠歲併坩녅殣㕍兒柂㩍伱ꍉ曍뭩湍憱惎녖쉅숮⨵䨨슘睹뽌㶣嘱坲彤ꇂ떥⸣놬彅䅟敯㦬塖⌮樭㥈勃灬쉳숱潍김未숯㵐䣂幹攪佹칅</w:t>
      </w:r>
      <w:r>
        <w:rPr/>
        <w:t>ⱏ</w:t>
      </w:r>
      <w:r>
        <w:rPr/>
        <w:t>䬻㑨</w:t>
      </w:r>
      <w:r>
        <w:rPr/>
        <w:t>ꗍꦩ</w:t>
      </w:r>
      <w:r>
        <w:rPr/>
        <w:t>瘻㔻␦䗂䙉婰焹拂慭奘婴煥쉮䉴⚡쉆</w:t>
      </w:r>
      <w:r>
        <w:rPr/>
        <w:t>ⷎ</w:t>
      </w:r>
      <w:r>
        <w:rPr/>
        <w:t>䵄䌽个⌷啎哂ꏂ</w:t>
      </w:r>
      <w:r>
        <w:rPr/>
        <w:t>꧂</w:t>
      </w:r>
      <w:r>
        <w:rPr/>
        <w:t>佒嫎獙㗂氻䙮쉑嫂頷硊쉐⨭Ⓕ畸㙣䙏摤怤䭕䕓㥴吰충꥔氰湙⑹兑恷輤싂汮䅣歧䅗犻쉵쉴</w:t>
      </w:r>
      <w:r>
        <w:rPr/>
        <w:t>ꕘ</w:t>
      </w:r>
      <w:r>
        <w:rPr/>
        <w:t>戽敏㙏䁕㬵</w:t>
      </w:r>
      <w:r>
        <w:rPr/>
        <w:t>ꥀ</w:t>
      </w:r>
      <w:r>
        <w:rPr/>
        <w:t>쉡뼩</w:t>
      </w:r>
      <w:r>
        <w:rPr/>
        <w:t>ⵣ</w:t>
      </w:r>
      <w:r>
        <w:rPr/>
        <w:t>쉺깂ぢ뼲</w:t>
      </w:r>
      <w:r>
        <w:rPr/>
        <w:t>Ⱨ</w:t>
      </w:r>
      <w:r>
        <w:rPr/>
        <w:t>硤䍠獁桋䁖쉃柂㜩迎䰥嘱狍♏去稻祺놬帻쉌櫂쵫쉣䩢摠촭㐷䵗</w:t>
      </w:r>
      <w:r>
        <w:rPr/>
        <w:t>ⷂ</w:t>
      </w:r>
      <w:r>
        <w:rPr/>
        <w:t>숩녆칒⤪⫍싂㥀</w:t>
      </w:r>
      <w:r>
        <w:rPr/>
        <w:t>⢱ⱒ</w:t>
      </w:r>
      <w:r>
        <w:rPr/>
        <w:t>畅숳쉺䀦傥䠭椰캮䭈쉫㒬ꍰ쉰</w:t>
      </w:r>
      <w:r>
        <w:rPr/>
        <w:t>ꕗ</w:t>
      </w:r>
      <w:r>
        <w:rPr/>
        <w:t>捂稪</w:t>
      </w:r>
      <w:r>
        <w:rPr/>
        <w:t>ꥇꦮ</w:t>
      </w:r>
      <w:r>
        <w:rPr/>
        <w:t>쉓坒</w:t>
      </w:r>
      <w:r>
        <w:rPr/>
        <w:t>ꕾ</w:t>
      </w:r>
      <w:r>
        <w:rPr/>
        <w:t>噙桔긶쉱ꌳ繴焵䅹싂壂堻딮</w:t>
      </w:r>
      <w:r>
        <w:rPr/>
        <w:t>⡎</w:t>
      </w:r>
      <w:r>
        <w:rPr/>
        <w:t>䉭夣㐥⑶☸</w:t>
      </w:r>
      <w:r>
        <w:rPr/>
        <w:t>⡟</w:t>
      </w:r>
      <w:r>
        <w:rPr/>
        <w:t>䙇侣㢻⑹⩤橃楆䭟꺣䧂潕㑱㇍獥딬睨垱뭔쉃祏ꅚ䯂䡕䐪</w:t>
      </w:r>
      <w:r>
        <w:rPr/>
        <w:t>ꕅ</w:t>
      </w:r>
      <w:r>
        <w:rPr/>
        <w:t>ꍾ㞩䄨땘칂겻䙞瘩췂슩♏卮啐썷㚘焰⭌䒿ꅇ⥒煦쉳䉳┤晞到朮쉢숲顑䁁㷂䶥슻棂</w:t>
      </w:r>
      <w:r>
        <w:rPr/>
        <w:t>ⷂ</w:t>
      </w:r>
      <w:r>
        <w:rPr/>
        <w:t>桙㝄獨䌴夰娰ꎘ咘ꅦ䰣ꄩ迃</w:t>
      </w:r>
      <w:r>
        <w:rPr/>
        <w:t>ꕕ</w:t>
      </w:r>
      <w:r>
        <w:rPr/>
        <w:t>浭潅湂椮偧橱슩恇⩶춥㵔䱚䂩畳穴䕆㌨ꎘ⾻楤怲ば㏂䥉㝁噸瘪䊩橐桅쉢噳䖬♡ꍤ冘䩣瑮⤦湇숸头嚻</w:t>
      </w:r>
      <w:r>
        <w:rPr/>
        <w:t>꧂</w:t>
      </w:r>
      <w:r>
        <w:rPr/>
        <w:t>嘩뾣㧂쉖갥垡싂ꥷ싂㑮䍯歉숻䍘䦮歏梥♷㐯栯ㅨ숰⩱䱩ꍌ</w:t>
      </w:r>
      <w:r>
        <w:rPr/>
        <w:t>ꕧ</w:t>
      </w:r>
      <w:r>
        <w:rPr/>
        <w:t>ꇍ긶揂乗悡䑀渣獊飂╍婈⍍㴻쉐恮浱牏樯☺⩎盂♪桩땥㭰⑾冥優獣搨灟㥯晱쉵猯컂琩ꥫ湇穨⮏䝬䦣厣竂⽶㩇숵犵县䭰椫圻煯䳂⍡㙶祉㏂䁵噠潣⸲뿂㬩櫂뭮繉顺㝐椻ꇂ⬪║ꥴ⩔橙䦥僃慨숳묽㩅呎깣ꅡ</w:t>
      </w:r>
      <w:r>
        <w:rPr/>
        <w:t>⠻⢻</w:t>
      </w:r>
      <w:r>
        <w:rPr/>
        <w:t>幸쉌癁㓂厘歋숯橀꥞딳縰幕㌭ꥬ</w:t>
      </w:r>
      <w:r>
        <w:rPr/>
        <w:t>⡤⥪</w:t>
      </w:r>
      <w:r>
        <w:rPr/>
        <w:t>슮繦</w:t>
      </w:r>
      <w:r>
        <w:rPr/>
        <w:t>⠽</w:t>
      </w:r>
      <w:r>
        <w:rPr/>
        <w:t>濂䀵㩥㖮溻浍梘堮偙殩㪩䣍⧂㉍㩈猊㟂䀻</w:t>
      </w:r>
      <w:r>
        <w:rPr/>
        <w:t>⡚</w:t>
      </w:r>
      <w:r>
        <w:rPr/>
        <w:t>响げ쉶矍㝊슿渱䪵拂깾㕤輯㡡㙱⩃뽦䡦僂䥃䋃䄩澏숳沏塣㥕䁠坎⤶灦숭祎掿づ㌦䵺쉚㡔乡䍌頲뽑嘲䉟㓎䄶棎⌯</w:t>
      </w:r>
      <w:r>
        <w:rPr/>
        <w:t>ⵆ</w:t>
      </w:r>
      <w:r>
        <w:rPr/>
        <w:t>浵唺攴ꥩ</w:t>
      </w:r>
      <w:r>
        <w:rPr/>
        <w:t>⡣</w:t>
      </w:r>
      <w:r>
        <w:rPr/>
        <w:t>뽀뇂쉅㍌칢婸儭垵哂</w:t>
      </w:r>
      <w:r>
        <w:rPr/>
        <w:t>ꗂ</w:t>
      </w:r>
      <w:r>
        <w:rPr/>
        <w:t>娰颥쉬樣䥪瀺働揂㏂갩䵣愨び슬땞步䅧㥃畤䅢庻㮩쉳秂</w:t>
      </w:r>
      <w:r>
        <w:rPr/>
        <w:t>ⲵ</w:t>
      </w:r>
      <w:r>
        <w:rPr/>
        <w:t>匬潱䉵쉊在갯塋숳恫쉓祩䵚獌숻娽婩甶쉅묹幘쉅牫⽌塷깱哂㪘浠숬䘣쉰뽶啹扒顑淂칰䙹䰳哃</w:t>
      </w:r>
      <w:r>
        <w:rPr/>
        <w:t>ꦿ</w:t>
      </w:r>
      <w:r>
        <w:rPr/>
        <w:t>䅇犬격⺱噷썚䝔牫楉彭樤⍢榩㝟噈眮剰㙑捺呷䙥</w:t>
      </w:r>
      <w:r>
        <w:rPr/>
        <w:t>ꥅ</w:t>
      </w:r>
      <w:r>
        <w:rPr/>
        <w:t>癔</w:t>
      </w:r>
      <w:r>
        <w:rPr/>
        <w:t>⡯</w:t>
      </w:r>
      <w:r>
        <w:rPr/>
        <w:t>츩歱伺欭つ䱪光啄</w:t>
      </w:r>
      <w:r>
        <w:rPr/>
        <w:t>ⴰ</w:t>
      </w:r>
      <w:r>
        <w:rPr/>
        <w:t>㠭浟問晔睄㉃칖㉈摞呖晗갶䀥献樺吶⦘썶参廂眫㔳깲术긩㣂썚뽧슡斮䐦晌썂睂䴽⭫㒩嫃쉠⥆</w:t>
      </w:r>
      <w:r>
        <w:rPr/>
        <w:t>ꕦ⚿</w:t>
      </w:r>
      <w:r>
        <w:rPr/>
        <w:t>琨⧂숺㕮䐰佞な䉙眴♢瘤繬슿毎䥬⑉ㅎ歲棃爹䮿썺桒땐癘ꥡ濃┮启䥴䉟</w:t>
      </w:r>
      <w:r>
        <w:rPr/>
        <w:t>⢘</w:t>
      </w:r>
      <w:r>
        <w:rPr/>
        <w:t>瑤奱슘䁎갵䥅汃獍歙쉍</w:t>
      </w:r>
      <w:r>
        <w:rPr/>
        <w:t>꧂</w:t>
      </w:r>
      <w:r>
        <w:rPr/>
        <w:t>吴숹祵湔䉫㙌⩏⩉ꍷ幥䡁싂轇슥㠫⪮䥟싂烃䀭ꅈ畃顾싂澏惃櫂干싂䙺칥㕃砽ꌷ쉶瞻땔䉍䕐쵶桰縪瀤㡈䷂捤숦坤㋂繉歙晢偲</w:t>
      </w:r>
      <w:r>
        <w:rPr/>
        <w:t>ⲻ</w:t>
      </w:r>
      <w:r>
        <w:rPr/>
        <w:t>㢡㝳⭆쉩썪乙漪㡳窬䋂숰뭟뗂⑪穧塹颵慒眭怲</w:t>
      </w:r>
      <w:r>
        <w:rPr/>
        <w:t>Ⱕ</w:t>
      </w:r>
      <w:r>
        <w:rPr/>
        <w:t>忂改싎故㍃卢破</w:t>
      </w:r>
      <w:r>
        <w:rPr/>
        <w:t>ꔴ</w:t>
      </w:r>
      <w:r>
        <w:rPr/>
        <w:t>츮儽恸⩯睪墣刺㉔曂煺⭺灬猹⼤㗂䥖商녎䐵㴭㘩걀䮱⑊塧쉊㩟</w:t>
      </w:r>
      <w:r>
        <w:rPr/>
        <w:t>⡎</w:t>
      </w:r>
      <w:r>
        <w:rPr/>
        <w:t>㗂䩔幺⏂漶⍡湖╭頺䘻䜪땥쉒⑷⤵轰⌲㭪걱⫂㐽쉕ぴ䑍䙚偉⸷坶䩕轌浦⫂瞘⫎慏쵡䨯믂⬬丩顋係뽟义懍夸机⼤⍏</w:t>
      </w:r>
      <w:r>
        <w:rPr/>
        <w:t>ⵊ</w:t>
      </w:r>
      <w:r>
        <w:rPr/>
        <w:t>䁴⯂␳恰䘶⭚来㐫坁梻䭭㛂〣摺啄</w:t>
      </w:r>
      <w:r>
        <w:rPr/>
        <w:t>ꔻ</w:t>
      </w:r>
      <w:r>
        <w:rPr/>
        <w:t>䙹穙坔쉟竂㥹頺⑏庵묨썡⽃뽬摈睑瞵亻싂⨹晫係奊兏祧穟㝗땠䆘⍀㕍슥佳弮楰ꅆ䑘乤顩匲녤栭䩦땚숪⿂땐挪</w:t>
      </w:r>
      <w:r>
        <w:rPr/>
        <w:t>ꖡ</w:t>
      </w:r>
      <w:r>
        <w:rPr/>
        <w:t>佰㭳⤴圯㌨扡偞쉩칐츬樽싂믎歧䬤㙫䭸婱獧㡚䑷ꅲ㑮砦畗㉃⑯灵쉢硲敔쉹单</w:t>
      </w:r>
      <w:r>
        <w:rPr/>
        <w:t>ꤨ⪮</w:t>
      </w:r>
      <w:r>
        <w:rPr/>
        <w:t>㨊柎楫朮䞘䆏昤슘㑲쉐え꥕⹈創珂⹚穢ㅚ䈬嚩쉓塺㤪숦㎥곂▩㌤⸱⍂奰쉩睃坤䩱场玬쉬⏂▮쉷딩ꄥ瑦噶걲䙁뭷番猴然⦣걌卙㉭燂숱妮</w:t>
      </w:r>
      <w:r>
        <w:rPr/>
        <w:t>ⷂ</w:t>
      </w:r>
      <w:r>
        <w:rPr/>
        <w:t>䱙㞩녣繃쉞쉱幇㒡㯂ㅹ䆿쉊䬪啔睑썙쉌䔹㭐绂䔱</w:t>
      </w:r>
      <w:r>
        <w:rPr/>
        <w:t>ⱆ</w:t>
      </w:r>
      <w:r>
        <w:rPr/>
        <w:t>쉞慮癳싃쵺凂⩑佞숥琥㗍汳歖入ꅂ唦썲⻂兰뭧幁㞥꧎㉺磂颬⿂ꥷ牏扢侬䱆㢥⵳ꎘ⥵磃㪥ꅌ⩮㤺幦瓂䅎楃쉘味啉瀻넦灃㤷䙣杘㖘愸䍧㈺⩇剷⺵⤰⴦㝀玬녣汔儹厏쉦⥦瑷♰䵵칟弤䰣䟂瑪泂嗎橬䝙ꍯ깵幭䨸♥ꅧ眦䥉칠卖ꍶ唳穵妡㫂쉱摣挫⫂쉖쉤믃꥖ㅋ㩫♾栬뿂</w:t>
      </w:r>
      <w:r>
        <w:rPr/>
        <w:t>ꔣ⛂</w:t>
      </w:r>
      <w:r>
        <w:rPr/>
        <w:t>⺏ぅ癘硍⩾䕴깨义슮娥</w:t>
      </w:r>
      <w:r>
        <w:rPr/>
        <w:t>ⵟ</w:t>
      </w:r>
      <w:r>
        <w:rPr/>
        <w:t>䱮偔㐹쉴牄┶䫂㦡쉮</w:t>
      </w:r>
      <w:r>
        <w:rPr/>
        <w:t>ⱅ</w:t>
      </w:r>
      <w:r>
        <w:rPr/>
        <w:t>椪㙏쉭㦩쉔싍桚垻쎩㍔㕙娦瑂딸</w:t>
      </w:r>
      <w:r>
        <w:rPr/>
        <w:t>ꕸ</w:t>
      </w:r>
      <w:r>
        <w:rPr/>
        <w:t>䩚猨仂戣㴺皏㌽㦿仂松쉔稱〹啤桂䐩㉞䷂乯</w:t>
      </w:r>
      <w:r>
        <w:rPr/>
        <w:t>Ⱡ</w:t>
      </w:r>
      <w:r>
        <w:rPr/>
        <w:t>彚싂싂쉂숰ꇂ</w:t>
      </w:r>
      <w:r>
        <w:rPr/>
        <w:t>⢩</w:t>
      </w:r>
      <w:r>
        <w:rPr/>
        <w:t>쉋쵪桱頽瞡琨쉆걵剌㗂䃂싂杩䁾幃焪帣漱桑甫㴴媩♵걳恖䄽漦杋䣂歀碿걯偁㙍쉀숸숬ꍟ磂껂㩆㮱㥆㠨⍠䖏충딴竂熵⹢䊥쵩뗂⬸穟㭍擂⩅癀疡</w:t>
      </w:r>
      <w:r>
        <w:rPr/>
        <w:t>ꤶ</w:t>
      </w:r>
      <w:r>
        <w:rPr/>
        <w:t>癬숮壂♇禩ꏂ癢䄴충</w:t>
      </w:r>
      <w:r>
        <w:rPr/>
        <w:t>ꔯ</w:t>
      </w:r>
      <w:r>
        <w:rPr/>
        <w:t>畨炣慞슥⯂灁晡䝶硡䟂㠺⥇쉶䨱㐷檩숫䲻㜪싎呑㙔湶⒩旂숴慩梣╢숴⩤䁯㋂債ꥤ</w:t>
      </w:r>
      <w:r>
        <w:rPr/>
        <w:t>ⶬ</w:t>
      </w:r>
      <w:r>
        <w:rPr/>
        <w:t>乒ꍱ亩汯녒㔵㵕䷂煏湙ㅃ슻ㆬ쵢桳</w:t>
      </w:r>
      <w:r>
        <w:rPr/>
        <w:t>⡆</w:t>
      </w:r>
      <w:r>
        <w:rPr/>
        <w:t>걢慯䭏呍ꅬ</w:t>
      </w:r>
      <w:r>
        <w:rPr/>
        <w:t>ꔲ</w:t>
      </w:r>
      <w:r>
        <w:rPr/>
        <w:t>愪㨩쉊칸ꆵ沱䰺㧂竂中炩</w:t>
      </w:r>
      <w:r>
        <w:rPr/>
        <w:t>ꦿ</w:t>
      </w:r>
      <w:r>
        <w:rPr/>
        <w:t>䙮슏剚䍫唪䎩⫂⨺ㄻ⫂弤榮䑮쉺椹磂ꆱ쉚欪싂债䧂䍶㠱杶갪瑷䪻㌳穠癕쵶ꅖ숻㧂䝀뭷䡑璡塘쉃㭥⹐ꇂ</w:t>
      </w:r>
      <w:r>
        <w:rPr/>
        <w:t>ꖱ</w:t>
      </w:r>
      <w:r>
        <w:rPr/>
        <w:t>䦻婥쉆䷂뭯㵨⴬琦㤥㌨頪⎬䛂偰煒쉋碣♌䁄へ쵘㭶眣頺顨玻癰</w:t>
      </w:r>
      <w:r>
        <w:rPr/>
        <w:t>⠤</w:t>
      </w:r>
      <w:r>
        <w:rPr/>
        <w:t>䝄漬なタ彘㡔洲칐恫⺏㮱䡊䌪㕀怮㶿楕⩍쉹礽祎晈割买ꥹ뇂坭橑䘱䵦洺毂僂形</w:t>
      </w:r>
      <w:r>
        <w:rPr/>
        <w:t>Ⱨ</w:t>
      </w:r>
      <w:r>
        <w:rPr/>
        <w:t>쉞八뽅</w:t>
      </w:r>
      <w:r>
        <w:rPr/>
        <w:t>ꥎ</w:t>
      </w:r>
      <w:r>
        <w:rPr/>
        <w:t>癦帊繍䨭㎿⭔捵圣歲䭡㣂慙顴稩檬ꥮ㖻䵫䷂䥅싂瑔琨㒥丷橣⏂婯眶摍㭊畷깦㘨⥓抬磂</w:t>
      </w:r>
      <w:r>
        <w:rPr/>
        <w:t>ꕷ</w:t>
      </w:r>
      <w:r>
        <w:rPr/>
        <w:t>쉇㖬쉲啰桟囂樨庩墏摕䊩㛍⯂瑰婤츮썄䅈쉀假㝬㑀㡞你栰䅠頯枱䆱匬㉋牘穑㡐쉃떣摷</w:t>
      </w:r>
      <w:r>
        <w:rPr/>
        <w:t>ⱗ</w:t>
      </w:r>
      <w:r>
        <w:rPr/>
        <w:t>颩㈷燂갽㉨昱싂牴䙳椻折썒㙩婙췂瞿⸸⏂樦幾㵷晁␳楔潑⥾</w:t>
      </w:r>
      <w:r>
        <w:rPr/>
        <w:t>ꤨ</w:t>
      </w:r>
      <w:r>
        <w:rPr/>
        <w:t>쵹産䄦墥佺ꅷ쉵焩쉕儩䖣熵睵䱹㉑磃䦏칬⌱쉑⍥깞慖촶煑兙ꅚ她彗䲩䓂〦獶㔷䝷ꥥ䁞佨慵쉶摭꥖坢珂㜹㧍쉦땚쉶噭佳넴橵쉴⩥埍⺩쉣녳숥㑡⼹</w:t>
      </w:r>
      <w:r>
        <w:rPr/>
        <w:t>⣂</w:t>
      </w:r>
      <w:r>
        <w:rPr/>
        <w:t>橾걚桃㮻䍪慧䱴갻欽湕皡揂㙶쵑쉟桠伲㢿썠㢩㐺潴朲컂楖咩八攲剸쉶壂杷倹䋂幎ꆩ⹶쉋と쉍䵈獎潵쉃空橴숹㨥均帣潘쉍䏂싂⩏櫎촨顄쌣㐬练㠰쉟恣츤凂</w:t>
      </w:r>
      <w:r>
        <w:rPr/>
        <w:t>Ⳃ</w:t>
      </w:r>
      <w:r>
        <w:rPr/>
        <w:t>뽢浺䵅㤤挦⼤㬳歩⍩숷欪ꎏ㕩斘䋎⹮</w:t>
      </w:r>
      <w:r>
        <w:rPr/>
        <w:t>ꥀ</w:t>
      </w:r>
      <w:r>
        <w:rPr/>
        <w:t>䥹쉈㫂偹⤰촻숩ァ敶癸</w:t>
      </w:r>
      <w:r>
        <w:rPr/>
        <w:t>ꤲ◎</w:t>
      </w:r>
      <w:r>
        <w:rPr/>
        <w:t>䎮ꍶ⍞䵌⩸㷂榏顦潑儻咏㟂㉅䋂숥䐤뽨塁弴쉵⸸쉥庬橤睺</w:t>
      </w:r>
      <w:r>
        <w:rPr/>
        <w:t>ꦥ</w:t>
      </w:r>
      <w:r>
        <w:rPr/>
        <w:t>瀤壂ꍃ剧㘶⍹潀儤䧂ㆮ⏂頣⵲癅抱칮つ</w:t>
      </w:r>
      <w:r>
        <w:rPr/>
        <w:t>ꤶ</w:t>
      </w:r>
      <w:r>
        <w:rPr/>
        <w:t>䓂䧂걫禮</w:t>
      </w:r>
      <w:r>
        <w:rPr/>
        <w:t>ꥅ</w:t>
      </w:r>
      <w:r>
        <w:rPr/>
        <w:t>癮칪㧍䅭⌵渨塩啠穈瀸繫卄땬䉸</w:t>
      </w:r>
      <w:r>
        <w:rPr/>
        <w:t>꧂</w:t>
      </w:r>
      <w:r>
        <w:rPr/>
        <w:t>危㨹㢮슱睇䩆쉯㈹繢싂㯂婧梮꺡惂싍灄振</w:t>
      </w:r>
      <w:r>
        <w:rPr/>
        <w:t>ꦮ</w:t>
      </w:r>
      <w:r>
        <w:rPr/>
        <w:t>杪桁숥</w:t>
      </w:r>
      <w:r>
        <w:rPr/>
        <w:t>ⵥ╓</w:t>
      </w:r>
      <w:r>
        <w:rPr/>
        <w:t>䨻灤歒㈬彞䂮䀰癓摕ꌵ㙥䠹☱쉢ㅉは⧂⩴䀻촷⶿䄤八썥䧃⮿㐱疏瘷橅</w:t>
      </w:r>
      <w:r>
        <w:rPr/>
        <w:t>ⷂ⫂</w:t>
      </w:r>
      <w:r>
        <w:rPr/>
        <w:t>䑰匪晎槂╚ꅯㄶ⩠㥒伪嘬渫</w:t>
      </w:r>
      <w:r>
        <w:rPr/>
        <w:t>⠯</w:t>
      </w:r>
      <w:r>
        <w:rPr/>
        <w:t>썭㡣煍⹦싂織漶盂싂囂挤䵠㉗轏婋쉨䌱⥯啫䭣ォ묮畴</w:t>
      </w:r>
      <w:r>
        <w:rPr/>
        <w:t>ⰷ</w:t>
      </w:r>
      <w:r>
        <w:rPr/>
        <w:t>㟂㕰煭㒏숱</w:t>
      </w:r>
      <w:r>
        <w:rPr/>
        <w:t>ꦣ</w:t>
      </w:r>
      <w:r>
        <w:rPr/>
        <w:t>㟂쉕捠땑㬫䕑橳妱쉲渪쉆㩱䪮䥃⩅䭰㌵싂㔤绂딬手䙪內쉕쉵庡</w:t>
      </w:r>
      <w:r>
        <w:rPr/>
        <w:t>⢱</w:t>
      </w:r>
      <w:r>
        <w:rPr/>
        <w:t>㍯槂ㅾ慩䦻娵䀩潚뽠⭙♡椬⚮穫祄䚣뽂쉣㉀곂塒⛂卲扯⑗쉬埍晒쉦⨯恌坫췂怳椤徥歳㨻䬳飂偧灅㣃㨥彎쉙姂♙轅顶⥹甬슻恆㠫곂곂䕦넨秂圊光瑲䡵䥀㛂彺䕇偙痂㉹截兇ㄶ⩸䠭係습싂䭋䩈♒䯂便쉀</w:t>
      </w:r>
      <w:r>
        <w:rPr/>
        <w:t>ꤩ</w:t>
      </w:r>
      <w:r>
        <w:rPr/>
        <w:t>牲䬴偒垥で爪䆩</w:t>
      </w:r>
      <w:r>
        <w:rPr/>
        <w:t>ꦡ</w:t>
      </w:r>
      <w:r>
        <w:rPr/>
        <w:t>嚘な땘汱㭅쉤倸乩쉗㥏溵⧂䗂䵙幖じ쉷剧掩⑇뼺䄲䴣煑녙秂</w:t>
      </w:r>
      <w:r>
        <w:rPr/>
        <w:t>ꦏꦩ</w:t>
      </w:r>
      <w:r>
        <w:rPr/>
        <w:t>㨽䙫奍㉡䵗⼰穊杙㉏奚ㅤ丨仃怨䜲圽敎啺</w:t>
      </w:r>
      <w:r>
        <w:rPr/>
        <w:t>⡕</w:t>
      </w:r>
      <w:r>
        <w:rPr/>
        <w:t>瘺⑆轆칣⽡怷畚</w:t>
      </w:r>
      <w:r>
        <w:rPr/>
        <w:t>ⵓ</w:t>
      </w:r>
      <w:r>
        <w:rPr/>
        <w:t>싂獗㥈⥎晍先뇂⬦懂쉷卶䑨哂쵯扲䟂松쵥㭀싂뭹䔪䁡쉱㈩ꅧ偊䝹⬹曂㭖⒏灱奸㥪ㅣꥯ䋂丽쉉扶췍</w:t>
      </w:r>
      <w:r>
        <w:rPr/>
        <w:t>ꖩ</w:t>
      </w:r>
      <w:r>
        <w:rPr/>
        <w:t>숩慓硣㐥牣䉨㯂쉮窮뽰㒥칓</w:t>
      </w:r>
      <w:r>
        <w:rPr/>
        <w:t>⠪</w:t>
      </w:r>
      <w:r>
        <w:rPr/>
        <w:t>㣂硴쉕ꅦ揂</w:t>
      </w:r>
      <w:r>
        <w:rPr/>
        <w:t>⣎</w:t>
      </w:r>
      <w:r>
        <w:rPr/>
        <w:t>暩䥍䉡㏂朽懎捘</w:t>
      </w:r>
      <w:r>
        <w:rPr/>
        <w:t>ꥇ</w:t>
      </w:r>
      <w:r>
        <w:rPr/>
        <w:t>춵쉘쉲슥㙀潞딮</w:t>
      </w:r>
      <w:r>
        <w:rPr/>
        <w:t>⡱</w:t>
      </w:r>
      <w:r>
        <w:rPr/>
        <w:t>䈷㴬噞䕸狂쉉䰷뼳祠权⻂塄㈤ꄣ㟂䍌槃䉭ꥴ</w:t>
      </w:r>
      <w:r>
        <w:rPr/>
        <w:t>Ⱚ</w:t>
      </w:r>
      <w:r>
        <w:rPr/>
        <w:t>쉪朵캏打䱩㟎獔瘤畤濎╁橕뇂弹穎쉖慉䤪彸噀痂漫䩎숮</w:t>
      </w:r>
      <w:r>
        <w:rPr/>
        <w:t>⠶</w:t>
      </w:r>
      <w:r>
        <w:rPr/>
        <w:t>琮䭊쉡乵㫂丯䝑嘷⑖놵灁쉏秂瑩廂忂帵쉥头䩢㔣䑭桂</w:t>
      </w:r>
      <w:r>
        <w:rPr/>
        <w:t>⣂</w:t>
      </w:r>
      <w:r>
        <w:rPr/>
        <w:t>䱨媱⵬뮵䉯컂䱑䭫㉈Ⓝ畩匳㄰쉅ꅟ樹䌹㷂⩠䞬⩇䍲歊촵㙬坐灳䡮堥놿歰</w:t>
      </w:r>
      <w:r>
        <w:rPr/>
        <w:t>ꦮ♷</w:t>
      </w:r>
      <w:r>
        <w:rPr/>
        <w:t>㈫갥䨺츫숹싂㑙湄潨睒煐愬건坈㝁뇎䍁師璡爹쵺䡈䵭䵟頺睈偵繴婅⻂塄⎮⍸㈩걾ꌯ斡쵦⽖쉠敯䉉䣂䧂䅴⨩碬憿슏搩揂䝮涿硆䢿䥉繂⿂䕗矂숵</w:t>
      </w:r>
      <w:r>
        <w:rPr/>
        <w:t>ꤣ⯂</w:t>
      </w:r>
      <w:r>
        <w:rPr/>
        <w:t>쉫䤺슣惎걅奤쉫</w:t>
      </w:r>
      <w:r>
        <w:rPr/>
        <w:t>ꔯ</w:t>
      </w:r>
      <w:r>
        <w:rPr/>
        <w:t>䝬刦䞩쉃䅸係䨸顑畤╭桔떻䮩晢湭ꆵ璬쉤奣猰╁䞿⸦䜷쉘灌</w:t>
      </w:r>
      <w:r>
        <w:rPr/>
        <w:t>ⱷ</w:t>
      </w:r>
      <w:r>
        <w:rPr/>
        <w:t>睗轵䵋</w:t>
      </w:r>
      <w:r>
        <w:rPr/>
        <w:t>⢥</w:t>
      </w:r>
      <w:r>
        <w:rPr/>
        <w:t>穪て姂⸷⩧捊쉙坞噥</w:t>
      </w:r>
      <w:r>
        <w:rPr/>
        <w:t>⡣</w:t>
      </w:r>
      <w:r>
        <w:rPr/>
        <w:t>䄻깯⥟㎏楶呮㧂䟂⮡</w:t>
      </w:r>
      <w:r>
        <w:rPr/>
        <w:t>ⷂ</w:t>
      </w:r>
      <w:r>
        <w:rPr/>
        <w:t>䉌칃䁣㕔㫍凂</w:t>
      </w:r>
      <w:r>
        <w:rPr/>
        <w:t>ꕰ</w:t>
      </w:r>
      <w:r>
        <w:rPr/>
        <w:t>煔楹嘯幆にꄹ䑤煁匩丩㭥喻㩣劘㈥泂捤⽠⽣佔꥘쉢⴦含䲏欻捕┥䅗怰⸮싂䑮揂椭浡仂涣ㅖ橎曂獦</w:t>
      </w:r>
      <w:r>
        <w:rPr/>
        <w:t>ⷂ</w:t>
      </w:r>
      <w:r>
        <w:rPr/>
        <w:t>婊栵縨⨱쉍⹏片㍅渮쉺娲栴㩆䅪䗂격杮戲䔨䍠㫎걱煗㌪报䜮◂⩨㕑䫂</w:t>
      </w:r>
      <w:r>
        <w:rPr/>
        <w:t>ꖬ</w:t>
      </w:r>
      <w:r>
        <w:rPr/>
        <w:t>乩捁㭙䥣䑱썏䑖潾슘百쉖焵무顂</w:t>
      </w:r>
      <w:r>
        <w:rPr/>
        <w:t>⠽⑷</w:t>
      </w:r>
      <w:r>
        <w:rPr/>
        <w:t>䰪䅲㝳걔쵇徣繏㠵슏숰歡穅睪</w:t>
      </w:r>
      <w:r>
        <w:rPr/>
        <w:t>ⴽ</w:t>
      </w:r>
      <w:r>
        <w:rPr/>
        <w:t>딪㍈숬椻⵺䐰쉣焩쉆彏眊愩䙞쉈啀슣녌昦塧㬭䐱摏橘Ⓜ䥪縯싂쉐桅㉶㍠숦摤쉰䍄畞㉺䕸千杨儤쉹녠컂숶㛂䢬㗂ㆮ␫쵕⥫癐㵘㩪䨦숩땩⍈䝢쉞썚㭲</w:t>
      </w:r>
      <w:r>
        <w:rPr/>
        <w:t>⠷</w:t>
      </w:r>
      <w:r>
        <w:rPr/>
        <w:t>歾⬯㤲㑦⸽䑚쉓⥲쉋슡䀩墻싂焭〯夺㵯祇싂</w:t>
      </w:r>
      <w:r>
        <w:rPr/>
        <w:t>ꔽ</w:t>
      </w:r>
      <w:r>
        <w:rPr/>
        <w:t>썂㝰輣噚䌵쉕⤽债㉾쉋㭈匤곂敚뿂껂濂충朸䕰听㍈䀪癢奇〬㡒癮炡䷂楏⽾ꎏ晚彩礳濂╵戣슩慔</w:t>
      </w:r>
      <w:r>
        <w:rPr/>
        <w:t>ꗂ</w:t>
      </w:r>
      <w:r>
        <w:rPr/>
        <w:t>哎㘶澿䵓働抱</w:t>
      </w:r>
      <w:r>
        <w:rPr/>
        <w:t>ⱕ</w:t>
      </w:r>
      <w:r>
        <w:rPr/>
        <w:t>㐪</w:t>
      </w:r>
      <w:r>
        <w:rPr/>
        <w:t>ⰰ♄</w:t>
      </w:r>
      <w:r>
        <w:rPr/>
        <w:t>奕⥈匫勂桧槂</w:t>
      </w:r>
      <w:r>
        <w:rPr/>
        <w:t>⡁⭒</w:t>
      </w:r>
      <w:r>
        <w:rPr/>
        <w:t>楇⽌杇㖩ꌶ吰愦嘨</w:t>
      </w:r>
      <w:r>
        <w:rPr/>
        <w:t>ꕚ</w:t>
      </w:r>
      <w:r>
        <w:rPr/>
        <w:t>电숻㕒侮㈱䤰슻䩳䩙싂䭚⛂䑡湳⩫䟎</w:t>
      </w:r>
      <w:r>
        <w:rPr/>
        <w:t>ꗂ</w:t>
      </w:r>
      <w:r>
        <w:rPr/>
        <w:t>땾䘱硠䠸ㆬ毂䊘硡甯煓⹀喡</w:t>
      </w:r>
      <w:r>
        <w:rPr/>
        <w:t>ꦡꤺ</w:t>
      </w:r>
      <w:r>
        <w:rPr/>
        <w:t>碩⩵摡砱䭌싂暡媬㣂䁾炬楆幉땤쌳獠쉧盂㩣电㭇슻㩫䙖竂楡㨷轔</w:t>
      </w:r>
      <w:r>
        <w:rPr/>
        <w:t>⡨⩶ⰱ</w:t>
      </w:r>
      <w:r>
        <w:rPr/>
        <w:t>塇敦⩪澡才圲⨱晅촮ꇂ氥之桕殻坊䰽晲쉨뼷势䱬愲纩㔶昳飂┴㣂숫剱顐佡⑳朤瑄㭀쉶暏㨻浬㎵</w:t>
      </w:r>
      <w:r>
        <w:rPr/>
        <w:t>ⱄ</w:t>
      </w:r>
      <w:r>
        <w:rPr/>
        <w:t>㠰㨯㖿ꅠ氺뭟橅</w:t>
      </w:r>
      <w:r>
        <w:rPr/>
        <w:t>ꤥ</w:t>
      </w:r>
      <w:r>
        <w:rPr/>
        <w:t>晙⽂숨㥸慡濂奐勃昷侣</w:t>
      </w:r>
      <w:r>
        <w:rPr/>
        <w:t>ꥒ</w:t>
      </w:r>
      <w:r>
        <w:rPr/>
        <w:t>䄪慮땬⥶怱㌽牗幟敥眸顋⭊刪숨㵂쉱䭠㭇췂䢿墬匬㝕稣焬偣까汥쉥⫂⒬⩔</w:t>
      </w:r>
      <w:r>
        <w:rPr/>
        <w:t>ꕏ</w:t>
      </w:r>
      <w:r>
        <w:rPr/>
        <w:t>칢</w:t>
      </w:r>
      <w:r>
        <w:rPr/>
        <w:t>꤫</w:t>
      </w:r>
      <w:r>
        <w:rPr/>
        <w:t>䠴䡉爥湘뗂슿뮻睷⍓</w:t>
      </w:r>
      <w:r>
        <w:rPr/>
        <w:t>⡡</w:t>
      </w:r>
      <w:r>
        <w:rPr/>
        <w:t>ꎬ䁐瑅쉋䑘盂扱䅯瑹㨺ㆱ컂㝾䭇侥䙮媿唣俍슬夵婀操슩磃䣂㘭檿浟溡睒盂믂㇂挲䡷⼽扗矂쉯䷂濂뗂숥㭱습</w:t>
      </w:r>
      <w:r>
        <w:rPr/>
        <w:t>ꖮ</w:t>
      </w:r>
      <w:r>
        <w:rPr/>
        <w:t>煤䃂婶撮숽忂桕뽁熿琬ꏂ㫂㭒싃幧Ⓜ㑷湪㈨䐫뗂䎩杗쉋颥繒晥平䀵丷</w:t>
      </w:r>
      <w:r>
        <w:rPr/>
        <w:t>⡒</w:t>
      </w:r>
      <w:r>
        <w:rPr/>
        <w:t>쉐嗂才浘숨뭾쵗偯</w:t>
      </w:r>
      <w:r>
        <w:rPr/>
        <w:t>⣂</w:t>
      </w:r>
      <w:r>
        <w:rPr/>
        <w:t>㠩慃欣桸⻂땉奥浨氩녚뇂橅怨硑矂⭃걈灅쎿⌶憮繤칠⯎㵆썳념쉮싂䠹ꅄ⮵칚穲쉟쉧</w:t>
      </w:r>
      <w:r>
        <w:rPr/>
        <w:t>⡰</w:t>
      </w:r>
      <w:r>
        <w:rPr/>
        <w:t>㩁奀姂쏂睇⍆橘쉐呇⵱场強㙙䫂쉭</w:t>
      </w:r>
      <w:r>
        <w:rPr/>
        <w:t>꧂</w:t>
      </w:r>
      <w:r>
        <w:rPr/>
        <w:t>츶녍⍥繈䩡䍚泂뭵䉯긭⧂⾣牗</w:t>
      </w:r>
      <w:r>
        <w:rPr/>
        <w:t>ꥀ</w:t>
      </w:r>
      <w:r>
        <w:rPr/>
        <w:t>㴴㍂㵁䃂䦡单䷂숲㶿</w:t>
      </w:r>
      <w:r>
        <w:rPr/>
        <w:t>⡌</w:t>
      </w:r>
      <w:r>
        <w:rPr/>
        <w:t>㝂扑猤溥愻匳偉㥦䤣癖珂䋂䄭⿂㔲捭愷橂묶堵䌪땱晀㐪ꅒ穮敋⽘ꍴ싎硓洣硘䱄ꥷ⍢纡椊娳쏂穱婋晇䍟歅</w:t>
      </w:r>
      <w:r>
        <w:rPr/>
        <w:t>ꕤ</w:t>
      </w:r>
      <w:r>
        <w:rPr/>
        <w:t>煔㟂䥋싂촺⦵</w:t>
      </w:r>
      <w:r>
        <w:rPr/>
        <w:t>꧂</w:t>
      </w:r>
      <w:r>
        <w:rPr/>
        <w:t>슘䱕꺘㓎䇂녁扫╋⑁砲ꏂ䥬⍃땮䃂⪱硹슥ꅲ顙㕵璱䃂哎䤭깎㑖挴庮纡轓掩䪡땠杶썧呧䜱䴬숶╖⫂</w:t>
      </w:r>
      <w:r>
        <w:rPr/>
        <w:t>ꦱ⑦</w:t>
      </w:r>
      <w:r>
        <w:rPr/>
        <w:t>娪䷃䑢쉄湄쉬ぅ煥䭣뾡砲䉧걇恖硄婶ꅙ숣쉭瑴扺⻃䣎怺ㆵ憻猨⸹䱡슮攸딯戹熬烂썧歸迂⭲縪䳂슿㑖斡托슻忂䴱と䭵畬䚡淂桟㫍縱毂㶡唰ㅖꇂ妩珃⺡偖쵾┭㇂⥁</w:t>
      </w:r>
      <w:r>
        <w:rPr/>
        <w:t>ꗂ</w:t>
      </w:r>
      <w:r>
        <w:rPr/>
        <w:t>冣毂娳뽅䝋绂坯檣態⍆惍灟壂</w:t>
      </w:r>
      <w:r>
        <w:rPr/>
        <w:t>꧂</w:t>
      </w:r>
      <w:r>
        <w:rPr/>
        <w:t>敵䄽堥畭奘䍠迂亻䁕☥䰵╟⍇ꄬ故未䐺桯灱♬ꅹ朹땹洩</w:t>
      </w:r>
      <w:r>
        <w:rPr/>
        <w:t>Ⳃ</w:t>
      </w:r>
      <w:r>
        <w:rPr/>
        <w:t>皘輮␱佴䵶猯顯㴵ꅸ㠽쉾橊⥬㨩煟䁀쌺掻顢슥㝩ꥱ橨挤숷⹁牟숤極坤ꏂ栨喣⽶</w:t>
      </w:r>
      <w:r>
        <w:rPr/>
        <w:t>ꦏ</w:t>
      </w:r>
      <w:r>
        <w:rPr/>
        <w:t>椰츰깨恑杚㑋炘⨯瑃搰</w:t>
      </w:r>
      <w:r>
        <w:rPr/>
        <w:t>⣂</w:t>
      </w:r>
      <w:r>
        <w:rPr/>
        <w:t>扌ㄱ坊㭭䞱㑋䁙圷㍖⩞숭䩷넲欯係</w:t>
      </w:r>
      <w:r>
        <w:rPr/>
        <w:t>ⵒ</w:t>
      </w:r>
      <w:r>
        <w:rPr/>
        <w:t>嫂</w:t>
      </w:r>
      <w:r>
        <w:rPr/>
        <w:t>ꤹ</w:t>
      </w:r>
      <w:r>
        <w:rPr/>
        <w:t>뽈⩕</w:t>
      </w:r>
      <w:r>
        <w:rPr/>
        <w:t>ꗂ</w:t>
      </w:r>
      <w:r>
        <w:rPr/>
        <w:t>冩⑑⩺捦㉐♂噹怸㇂穩쉯㑮櫎㋂㝭⬩䇂걹参㕘顏硏䱒扉</w:t>
      </w:r>
      <w:r>
        <w:rPr/>
        <w:t>ꥍ</w:t>
      </w:r>
      <w:r>
        <w:rPr/>
        <w:t>䥐歨穱䧂⍓뭁갪걁顊⻂㍏㘭抻숭㛂優㘪싂㡥怫⍞癯睞搲䮩䄶淂珃唴䪻煩氽焭瞩숽敁㉨剶噢彐甥</w:t>
      </w:r>
      <w:r>
        <w:rPr/>
        <w:t>⡍</w:t>
      </w:r>
      <w:r>
        <w:rPr/>
        <w:t>坓獃䠸䗎氳啠뽮懂썙牷癩㈶娸卒冥䨶</w:t>
      </w:r>
      <w:r>
        <w:rPr/>
        <w:t>ⱂ</w:t>
      </w:r>
      <w:r>
        <w:rPr/>
        <w:t>䙭⤤怷␱听ꥵ瘭</w:t>
      </w:r>
      <w:r>
        <w:rPr/>
        <w:t>ꕈ┯</w:t>
      </w:r>
      <w:r>
        <w:rPr/>
        <w:t>습㡋ィ轭㢮硨땾帻⩤</w:t>
      </w:r>
      <w:r>
        <w:rPr/>
        <w:t>⢬</w:t>
      </w:r>
      <w:r>
        <w:rPr/>
        <w:t>쉏썦䙀〥㢏䑾䠨奮쵸㡭쉍熱浃㑃戣䍸婬堤䤺䩰祒慚䓍姍뽲㖮䇎塏慵䙤⩪槂㑳䷂뼯㛂</w:t>
      </w:r>
      <w:r>
        <w:rPr/>
        <w:t>ꗂ⤬</w:t>
      </w:r>
      <w:r>
        <w:rPr/>
        <w:t>瀪칀㤮ꎻ搭䵺熘⵲⬽숻獎樹矂抣唺쉎漱烎㟂㮩呯痂䥢⽔琪칗땙캩㭊剸㣂微㘶䮵塰拍⩈숫廂䬰十㔸녘㝀슱浧⩒䵇⬰칆긵咩塗慓烎飂䧃懂乳숫嘫壂㈩쉍ꅮ㒮圷䡆卬쉰獘梩뭒潴怨싍䄰⩚㥱</w:t>
      </w:r>
      <w:r>
        <w:rPr/>
        <w:t>ⱌ</w:t>
      </w:r>
      <w:r>
        <w:rPr/>
        <w:t>温꥞</w:t>
      </w:r>
      <w:r>
        <w:rPr/>
        <w:t>Ɱ</w:t>
      </w:r>
      <w:r>
        <w:rPr/>
        <w:t>〦䝱穇⥒ㅴ恰憿堽</w:t>
      </w:r>
      <w:r>
        <w:rPr/>
        <w:t>ⷂⵖ</w:t>
      </w:r>
      <w:r>
        <w:rPr/>
        <w:t>쵶䰸⽑䝦䉑䗂⭮넨㶘⑊渻㕌쉶⫂伲十갲숵呉䒣쉊乩斡繳Ⓕ</w:t>
      </w:r>
      <w:r>
        <w:rPr/>
        <w:t>꧃</w:t>
      </w:r>
      <w:r>
        <w:rPr/>
        <w:t>晑㤯⽩晫熮轎䄭湒癋촨쎣檘噏ꅬ婋쉢堊顃䙫槍敖숬䩟땎⩐녥⻂嚩숸椨穊㭗䑂報⍎甦꥖␶⚩㑗숪썃쉸ꍸꏍ泃ざ</w:t>
      </w:r>
      <w:r>
        <w:rPr/>
        <w:t>ꗃ</w:t>
      </w:r>
      <w:r>
        <w:rPr/>
        <w:t>쉌䁾슱䠷惂쏃搷쉺ꇃ瀵ꌰ顚⥷䕢</w:t>
      </w:r>
      <w:r>
        <w:rPr/>
        <w:t>ꖣ</w:t>
      </w:r>
      <w:r>
        <w:rPr/>
        <w:t>쵞♣㣂瘮彳搯畈侏硔촩剉䍅♓⸶⨪奥䕔㭃䝪唴겣斥睚갴匰㘣쉤佬땘浙敗쵲轥祱玵김䅍⭑</w:t>
      </w:r>
      <w:r>
        <w:rPr/>
        <w:t>⡶</w:t>
      </w:r>
      <w:r>
        <w:rPr/>
        <w:t>㵶弽瀬</w:t>
      </w:r>
      <w:r>
        <w:rPr/>
        <w:t>⠤</w:t>
      </w:r>
      <w:r>
        <w:rPr/>
        <w:t>슿汩晗촷敨杭⨮䡇䌮㓂䑱쉇䀵껂縳⾻縪癧▵⫂⸪⽞䱀攨쉴䃂纥ꅆ煏摹䫂컂䈭숺⩘怣⑭㉗㪻硷扦瘹</w:t>
      </w:r>
      <w:r>
        <w:rPr/>
        <w:t>ꕱꔰꕑ</w:t>
      </w:r>
      <w:r>
        <w:rPr/>
        <w:t>카伸参칷惂亩畆〰㵭庻敘⤵捡ㅖ⥊懂⛂毂参숨迂偅坆摏⦡汔彾漭㩑⽸䩙呗柃⽱㌻繋쉏</w:t>
      </w:r>
      <w:r>
        <w:rPr/>
        <w:t>꧃</w:t>
      </w:r>
      <w:r>
        <w:rPr/>
        <w:t>⡦</w:t>
      </w:r>
      <w:r>
        <w:rPr/>
        <w:t>습泂쉕쉭湈憩숭乕捣㤺㔮⽑顖</w:t>
      </w:r>
      <w:r>
        <w:rPr/>
        <w:t>ⵁ</w:t>
      </w:r>
      <w:r>
        <w:rPr/>
        <w:t>숮幀晊ㄮ䙀䁂伲ꅇ汷穋圯믂㬨㓂㒩㨰䕔㨽곂ꥩꅑ䩢申湡䔸弩溏썎슏ꅖ녟匽佸곍䩏뾿싂呆張䍦뿍</w:t>
      </w:r>
      <w:r>
        <w:rPr/>
        <w:t>ꕹ⫂</w:t>
      </w:r>
      <w:r>
        <w:rPr/>
        <w:t>뽰쉵⌻朩浟㌫䱫慱쵹쉩숥ꍎ转묮쉫춵棂</w:t>
      </w:r>
      <w:r>
        <w:rPr/>
        <w:t>ꕗ</w:t>
      </w:r>
      <w:r>
        <w:rPr/>
        <w:t>湔쉣奪</w:t>
      </w:r>
      <w:r>
        <w:rPr/>
        <w:t>Ⳃ</w:t>
      </w:r>
      <w:r>
        <w:rPr/>
        <w:t>췂㋎㔦쉨쉅䦮㩭搤甥㍘啑숶怬瑃⏂坮焦촪컂㕬쉫湷㪡⫂䨵슬䡦뇂䏂匵걳揂坮䴸煆⯂⨲♏꥕圹쉥祮쏂㥴쉤爷䭮奂㴣춥䑸숶煌㉂瀮⻂痍䡺患ꥣ㦿恞녖䨵䭞⹣딨堬딴㵂䈪猸㟂㏃捤칑뼶쉨쏂䝲䠫ヂ稳䩟离係뭓싂䱆䍏쉈䝙㍬쉅楬椮捞潸娥㊘彬唱䝚噏쉺主</w:t>
      </w:r>
      <w:r>
        <w:rPr/>
        <w:t>ꦮ</w:t>
      </w:r>
      <w:r>
        <w:rPr/>
        <w:t>瓃繾넰䬻쉯숦疩ㄳ</w:t>
      </w:r>
      <w:r>
        <w:rPr/>
        <w:t>⠵</w:t>
      </w:r>
      <w:r>
        <w:rPr/>
        <w:t>뽍⭠浞</w:t>
      </w:r>
      <w:r>
        <w:rPr/>
        <w:t>ꕾ</w:t>
      </w:r>
      <w:r>
        <w:rPr/>
        <w:t>㈭</w:t>
      </w:r>
      <w:r>
        <w:rPr/>
        <w:t>ⲿ</w:t>
      </w:r>
      <w:r>
        <w:rPr/>
        <w:t>ꤳ</w:t>
      </w:r>
      <w:r>
        <w:rPr/>
        <w:t>溻⹢搵样싂冬쉒䦱㇂⥂梻唯婵参甹䝂杚䝺걥㘱異塯쉠儽タ뗂</w:t>
      </w:r>
      <w:r>
        <w:rPr/>
        <w:t>ⱘ</w:t>
      </w:r>
      <w:r>
        <w:rPr/>
        <w:t>㔹榵䣂坃䵆㙆欵呶橘怺楚뇃뭨汬ꥶꍚ⸽坟檻婱</w:t>
      </w:r>
      <w:r>
        <w:rPr/>
        <w:t>꤫</w:t>
      </w:r>
      <w:r>
        <w:rPr/>
        <w:t>浠㯂怱碣쉥兂쉪䔺懂㝒頹䱇뿍䠤䩦䮣彆쉱♞瘴䄯ォ숽겵⑥壍⑚彌⵭⹳⾱朱㔪ぎ剪㩏剪㍫猱뽎澮⍖楠畣佺㎻⫎揂ꥱ炩轁䴦沥ꌯ⭯匨䡂杰䑧쉒癪䁤ꅴ強㷎䡠쵬す⽲⯎곂숮瀫硚輲䞻싂決浱ㄮ偟偭頸䱑쉬瞮椶㡳숊䉱䉇㑠婰䢥獫獨뽃⹶揎搪䉸숲塬쉌䂻㕑智쉬副塁숵猵⩍曂殩桀⽀쉌睷</w:t>
      </w:r>
      <w:r>
        <w:rPr/>
        <w:t>ꕄ</w:t>
      </w:r>
      <w:r>
        <w:rPr/>
        <w:t>뗂䡪뼬㍄乩磂窡</w:t>
      </w:r>
      <w:r>
        <w:rPr/>
        <w:t>ꦿ</w:t>
      </w:r>
      <w:r>
        <w:rPr/>
        <w:t>ꥶ㤰瞡ꥨ湗깓噟㮿迂䩸䭗㙡딷勎䔭䈸쉙숤县ꥥ〪㜹⴯慾歈嗂싂슥䯍⌤⚥녃浀冮楠⸶㯂䅚㎩♇㉩꤮擂㔤⸦畒슡䕦쉢癟╾땀⻃䴦浞㡉㣂숬깋佂쌪冱慲䉘䝫䴲㞏異灞ㅱ⩟㡋参䔪숮杌䣃⨺副纵㫂㡢땵嗎奵坢䅞棂</w:t>
      </w:r>
      <w:r>
        <w:rPr/>
        <w:t>ⴱ</w:t>
      </w:r>
      <w:r>
        <w:rPr/>
        <w:t>暬⵳㉫怹摕쉐칃棂䙓䇂䷍侮䉆䵆㭚杍쉲싂硔瑔츷敀⥧䔮䝊㎣䉳묩奚╱弳慺㇂枡거땧㔫쉗䑌㕀秂쉖硶⫂</w:t>
      </w:r>
      <w:r>
        <w:rPr/>
        <w:t>⠷</w:t>
      </w:r>
      <w:r>
        <w:rPr/>
        <w:t>䡷</w:t>
      </w:r>
      <w:r>
        <w:rPr/>
        <w:t>⵰</w:t>
      </w:r>
      <w:r>
        <w:rPr/>
        <w:t>㶩ꌫ瘱숪컂坌别䱰쉲</w:t>
      </w:r>
      <w:r>
        <w:rPr/>
        <w:t>꧂</w:t>
      </w:r>
      <w:r>
        <w:rPr/>
        <w:t>福쉀㉢潟㵊╮䆩柂⵨挺撱恙縦㇂</w:t>
      </w:r>
      <w:r>
        <w:rPr/>
        <w:t>⡅</w:t>
      </w:r>
      <w:r>
        <w:rPr/>
        <w:t>녃╵浗䳂䕊佊䡷橷典息㵠깃㔤䰲橌当㈪奾穚㔬⑌䭬坾䒩⑙乧쉷珂濎</w:t>
      </w:r>
      <w:r>
        <w:rPr/>
        <w:t>꧂</w:t>
      </w:r>
      <w:r>
        <w:rPr/>
        <w:t>뗎淂伯쉪ꍒ兕硋⭲晇쉀㥮湶弳穱㐶福䜩䊿⼵ㅒガ㜶㭺떬彟㠷싎祃㈫摕唵</w:t>
      </w:r>
      <w:r>
        <w:rPr/>
        <w:t>⡂</w:t>
      </w:r>
      <w:r>
        <w:rPr/>
        <w:t>숥⬺歱쎥湙⵷㉣썸▩硍⍩䐱砫뭰칵咣슥䩖牫쉳瞡㍨橆当硑</w:t>
      </w:r>
      <w:r>
        <w:rPr/>
        <w:t>ꦘ</w:t>
      </w:r>
      <w:r>
        <w:rPr/>
        <w:t>슩摓⽃顊埂扭㨻쉥瑯獖嫂쵮甩䅠婈伲䡅甬䕯쉀畈㜤㙏恌㍲</w:t>
      </w:r>
      <w:r>
        <w:rPr/>
        <w:t>⡔</w:t>
      </w:r>
      <w:r>
        <w:rPr/>
        <w:t>盂습␪⹾䉓⨱쉩䥱彣䑠疏쉯䕈숽⎣㜦ꍍ搤㍚瀬噑䃂㵃祦♕啎嫂歆䊡塑䙶繷䯍ꅟ升쵪슿⍮柃婟䥨뗂䤽橪쉢䀫䅖坣欸欳ㅾ㥯땹婹㮿뽗頹顷묤㘻싂呾ꍠ㧂㭯䥏祬珂⴩氨项湳璵䞿夷湡♙㬮⑏쉋扔畟僂婏浩긺壂庘扄彁㯍딨戵毂㡦塷뭇捨쉊㧃顄㊡灇燂煬偊ぇ</w:t>
      </w:r>
      <w:r>
        <w:rPr/>
        <w:t>ⰰ⫎</w:t>
      </w:r>
      <w:r>
        <w:rPr/>
        <w:t>坑䁌ず懂歩싂⩴⩂숥夯䈥ꇂ䤹㉟䦻瘳깑⑺楬㘵ㅙ쉠溵쎥癨愻秂뽬⿂扳吱㤵⭤싂㇂穓啯䩔㠻䌲睗䥵</w:t>
      </w:r>
      <w:r>
        <w:rPr/>
        <w:t>ꦱ</w:t>
      </w:r>
      <w:r>
        <w:rPr/>
        <w:t>秂煈坶䑱깰愳쉊慕쉋䐶䡩慾넺䵩娱땪泃傣⫂颿⿂㈵橫禮뮵う札숫⽰⽈</w:t>
      </w:r>
      <w:r>
        <w:rPr/>
        <w:t>⣂⤫</w:t>
      </w:r>
      <w:r>
        <w:rPr/>
        <w:t>쉺碩〫奐䍰㖮⚮</w:t>
      </w:r>
      <w:r>
        <w:rPr/>
        <w:t>ⲻ</w:t>
      </w:r>
      <w:r>
        <w:rPr/>
        <w:t>棂싂䁮礦吸怊⭁㪱憥捒㤪砤㠳繲쉙䂿璡漤䕺⥥繁棂⩲㝐睫案녊넥⬭歀汈땵煞</w:t>
      </w:r>
      <w:r>
        <w:rPr/>
        <w:t>꧃</w:t>
      </w:r>
      <w:r>
        <w:rPr/>
        <w:t>序䝡囃㐸柂䩴挻掩䎩쵑䉣㘣걣㴶䔴剕썘䵞䡦겏橈ꅀ䜨숥⨶쉸空滂䜣債礲书쎏쉡棂姂ꆵ</w:t>
      </w:r>
      <w:r>
        <w:rPr/>
        <w:t>ⱍ</w:t>
      </w:r>
      <w:r>
        <w:rPr/>
        <w:t>숯嫂剉㉺砱杔爽橒攭住灑扴⽞䭎䥨堪硫</w:t>
      </w:r>
      <w:r>
        <w:rPr/>
        <w:t>ꥏ</w:t>
      </w:r>
      <w:r>
        <w:rPr/>
        <w:t>牮䘯卥抿뗂䣂⥌顺⑨숷傩⭧㡘⦏⸦녃ꇂ싂㩃歴圲湌䰣穟橲刣払牟䳃⪣䵣硭㴨劣畴杒敕壂慞輩佘쵸㈩砰攪䬤㶵癩縳슻窥㡉⛂촥睂輨玵䌷㧂坎礮껂穕怫㯂쉞</w:t>
      </w:r>
      <w:r>
        <w:rPr/>
        <w:t>ⲱ</w:t>
      </w:r>
      <w:r>
        <w:rPr/>
        <w:t>杫◂ꍧ瀻獖正帷䣂</w:t>
      </w:r>
      <w:r>
        <w:rPr/>
        <w:t>꧍⩵ⷃ</w:t>
      </w:r>
      <w:r>
        <w:rPr/>
        <w:t>䰪䝩䫃䅳걨㗃䗂⑚奟슱딯쉅䡰假廂砶䄺㘳㠦뽗睄轚氬䄩⩆㘱玻畓땃婪쉇柂숦摲䋍녕䋃憮㑋唺ꍰ㛂땂捥뭵⩫堶枡䚘컂⑬嘨╹쉡</w:t>
      </w:r>
      <w:r>
        <w:rPr/>
        <w:t>ⶩ</w:t>
      </w:r>
      <w:r>
        <w:rPr/>
        <w:t>쉁땧焨㫂刷</w:t>
      </w:r>
      <w:r>
        <w:rPr/>
        <w:t>ꥍ</w:t>
      </w:r>
      <w:r>
        <w:rPr/>
        <w:t>ⱦ</w:t>
      </w:r>
      <w:r>
        <w:rPr/>
        <w:t>㮏湁繣勂欻怪녰曂쉬䥅珂㫂ꅸ牨㖡⵭⭕⥞쉋ꥱ伵卪ㄲ䁢兲忂琪쌮暮堷繷癲倦窻ꌥ㝚ㅣ</w:t>
      </w:r>
      <w:r>
        <w:rPr/>
        <w:t>⡑</w:t>
      </w:r>
      <w:r>
        <w:rPr/>
        <w:t>敍疘禮⭇湋癎</w:t>
      </w:r>
      <w:r>
        <w:rPr/>
        <w:t>ꔽ</w:t>
      </w:r>
      <w:r>
        <w:rPr/>
        <w:t>轂櫂徻㡩녢硾㩧浆ꆡ녹犏슡㑎嘻廂㈹쉷武歂輪</w:t>
      </w:r>
      <w:r>
        <w:rPr/>
        <w:t>ⱔ</w:t>
      </w:r>
      <w:r>
        <w:rPr/>
        <w:t>侬땓浄祆奖瘫攮ꏂ䉔剎攰㓂⩥歷㫂晚牀⏎庵淂䙘녵⦵㊩ꅏ숸煖轁倫숽쉈哂䝩쉯ぃ敍嘱㚡</w:t>
      </w:r>
      <w:r>
        <w:rPr/>
        <w:t>ⶏ</w:t>
      </w:r>
      <w:r>
        <w:rPr/>
        <w:t>ぺ</w:t>
      </w:r>
      <w:r>
        <w:rPr/>
        <w:t>ꕠ</w:t>
      </w:r>
      <w:r>
        <w:rPr/>
        <w:t>改哃忂捲楋쉬䜪癮⨲㪥扅㷂ヂ뭌</w:t>
      </w:r>
      <w:r>
        <w:rPr/>
        <w:t>ⱴ</w:t>
      </w:r>
      <w:r>
        <w:rPr/>
        <w:t>〫嚣쉷漰뼸睔碡䂮슮椸忂煂칣匰뼱䈸眰磂㞏呀煏쉮䡣묯槃優捭뽾呎䵋䃃䓂瞥슣䑨樫琯䡺䅙揂㬫췂걏⬳睱䰻帷뭐绂䒩便</w:t>
      </w:r>
      <w:r>
        <w:rPr/>
        <w:t>ꕵ</w:t>
      </w:r>
      <w:r>
        <w:rPr/>
        <w:t>剀䠸硓獘媏塠楸슩㠪싃⩹頰碩㘪싎㝍䉩깚⫂⥃쉖ケ╗剔ꌨ亣䧂慈슬師⽷ꥶ濂싃唷숵껂㴯硰㏂顓⹶漸剥呢⍲⹗弯獒嫎쉉栽祦晢⹑煃뇂칒㩭剠䮿睯瑯睓⧂搰顤癆쵑</w:t>
      </w:r>
      <w:r>
        <w:rPr/>
        <w:t>⡶</w:t>
      </w:r>
      <w:r>
        <w:rPr/>
        <w:t>썬쉏써숶슘焩乸歅卶숣癈䟂婄䐸걹噅슣⑊쉮瑆䍸坪묺뽂杘歺䭫䙦欸究㙀␶㭩⿂</w:t>
      </w:r>
      <w:r>
        <w:rPr/>
        <w:t>ꕎ</w:t>
      </w:r>
      <w:r>
        <w:rPr/>
        <w:t>恳슿⭐幰猥橊䡋框⼊忂쉨⩀껂㤶쎣晥䙚쉺僂㢘⍁癳㔵놿縵池倨慄偾䠮樦㡳⹲穡湠塾</w:t>
      </w:r>
      <w:r>
        <w:rPr/>
        <w:t>ⷂ</w:t>
      </w:r>
      <w:r>
        <w:rPr/>
        <w:t>煤祁⭦栲묯棃㧂䬲呖㑞㙺⵮㉅숯恣汏넣╱䱵슏㡥母䵂㖥偹쉄冿堰漣䳎겮⌤쉂╖싂쉵⽢⩔⦡䵉䉞忂硑佇⥸呶쉏夺唳夥恘습䋂潷妣顬䕁癚潈慹㐹⸨佋</w:t>
      </w:r>
      <w:r>
        <w:rPr/>
        <w:t>ⱖ</w:t>
      </w:r>
      <w:r>
        <w:rPr/>
        <w:t>氰쉊슩擃ꅏ⬻彶樨䬳뭦ꎿ㩭슩梻婮揍</w:t>
      </w:r>
      <w:r>
        <w:rPr/>
        <w:t>ⵊ</w:t>
      </w:r>
      <w:r>
        <w:rPr/>
        <w:t>抩ꄣ숤쎿恘秂⍐婑䨹甤懂爵㣂⻂㝚琬兠㵡瀦坘䫍㙢刷</w:t>
      </w:r>
      <w:r>
        <w:rPr/>
        <w:t>ꦥ</w:t>
      </w:r>
      <w:r>
        <w:rPr/>
        <w:t>㈴⸰囍㑞뽮싂쵦䱄偕</w:t>
      </w:r>
      <w:r>
        <w:rPr/>
        <w:t>ꤰ</w:t>
      </w:r>
      <w:r>
        <w:rPr/>
        <w:t>칂摠숵</w:t>
      </w:r>
      <w:r>
        <w:rPr/>
        <w:t>꧂</w:t>
      </w:r>
      <w:r>
        <w:rPr/>
        <w:t>䘲治㩣㇍㜪쉒⽰买頤悏犡礲摘⬲呟컂祐䡄싂畑쉗兕䖘⨨碥斻⼰奥䄶ㅩ奔</w:t>
      </w:r>
      <w:r>
        <w:rPr/>
        <w:t>ⷂ</w:t>
      </w:r>
      <w:r>
        <w:rPr/>
        <w:t>촬栦䱫え</w:t>
      </w:r>
      <w:r>
        <w:rPr/>
        <w:t>ꤪ</w:t>
      </w:r>
      <w:r>
        <w:rPr/>
        <w:t>䅌㏂쉬䚥挷슥⥮⥅卓싂江㙏숹冥睱䡗␽</w:t>
      </w:r>
      <w:r>
        <w:rPr/>
        <w:t>ꕋ</w:t>
      </w:r>
      <w:r>
        <w:rPr/>
        <w:t>㥨冏⮮㭪숴乷搽嘥뽟깧쉈癩橨䘰顲䑀</w:t>
      </w:r>
      <w:r>
        <w:rPr/>
        <w:t>ꔨ</w:t>
      </w:r>
      <w:r>
        <w:rPr/>
        <w:t>ⱖ</w:t>
      </w:r>
      <w:r>
        <w:rPr/>
        <w:t>盂㴹汰䩟旂嘬䙭</w:t>
      </w:r>
      <w:r>
        <w:rPr/>
        <w:t>ꖏ</w:t>
      </w:r>
      <w:r>
        <w:rPr/>
        <w:t>敹䔺慇㖬啓徬䑰彣⫂页䆩㟂氲</w:t>
      </w:r>
      <w:r>
        <w:rPr/>
        <w:t>⡕</w:t>
      </w:r>
      <w:r>
        <w:rPr/>
        <w:t>㒮犬轾숭丸撿慄敡瑚췂㣂兇套쉶䂩╋⻂梩玻⌻搽ㅩ슣㚿睈⩶呕垻㕥䍗懎䍾⥔</w:t>
      </w:r>
      <w:r>
        <w:rPr/>
        <w:t>꧂</w:t>
      </w:r>
      <w:r>
        <w:rPr/>
        <w:t>ノ䱀㑕眪⩁</w:t>
      </w:r>
      <w:r>
        <w:rPr/>
        <w:t>ⶮ</w:t>
      </w:r>
      <w:r>
        <w:rPr/>
        <w:t>圪椩Ⓜ㓍轑쉸勂㕖쉯檣┷䉆㥇恲桯杞㤪뼷숦䕙獳</w:t>
      </w:r>
      <w:r>
        <w:rPr/>
        <w:t>ⵈ┦</w:t>
      </w:r>
      <w:r>
        <w:rPr/>
        <w:t>磎㤮〬栽婩坫⿂츮걳㠷掣汘ㆣ</w:t>
      </w:r>
      <w:r>
        <w:rPr/>
        <w:t>ꥍ</w:t>
      </w:r>
      <w:r>
        <w:rPr/>
        <w:t>畬㍾卭椱⯂㐯㉳녈☻獷慴去䙢⍣盎쉟判䕂瞱⥦⴪쉤숻捺쉔㌵䄵飂僂</w:t>
      </w:r>
      <w:r>
        <w:rPr/>
        <w:t>ꤶ⨮</w:t>
      </w:r>
      <w:r>
        <w:rPr/>
        <w:t>ꏂ䛂㉠⼳ꥹꥱㄪ쉂纻</w:t>
      </w:r>
      <w:r>
        <w:rPr/>
        <w:t>ⴱ</w:t>
      </w:r>
      <w:r>
        <w:rPr/>
        <w:t>婣⩂깕坐氪䡡㣂狂뽈拂</w:t>
      </w:r>
      <w:r>
        <w:rPr/>
        <w:t>ⵈ</w:t>
      </w:r>
      <w:r>
        <w:rPr/>
        <w:t>숶畇쉹㕎충涩䈲媣棂扳㥢溥</w:t>
      </w:r>
      <w:r>
        <w:rPr/>
        <w:t>⢱</w:t>
      </w:r>
      <w:r>
        <w:rPr/>
        <w:t>䅵⎩ㅰ숸ぃ幥쉆싂</w:t>
      </w:r>
      <w:r>
        <w:rPr/>
        <w:t>ꥈ</w:t>
      </w:r>
      <w:r>
        <w:rPr/>
        <w:t>弦䥕眱畏㉨㈴繤玥쉾欣칚칔伶䪥쉃頲촳숫ㅢ浾克飂坤倣쉉〱</w:t>
      </w:r>
      <w:r>
        <w:rPr/>
        <w:t>ⵊ</w:t>
      </w:r>
      <w:r>
        <w:rPr/>
        <w:t>䞥䭗㭠싂桅䠸悬奚⸫</w:t>
      </w:r>
      <w:r>
        <w:rPr/>
        <w:t>ⷂ</w:t>
      </w:r>
      <w:r>
        <w:rPr/>
        <w:t>娽ꎱ⎡啇깐稰㙮㜰䔭쉃㭓攵㥟琮䁫畀歄㗂䠫쉥猯塴깄</w:t>
      </w:r>
      <w:r>
        <w:rPr/>
        <w:t>ꕣ⩖⩣</w:t>
      </w:r>
      <w:r>
        <w:rPr/>
        <w:t>䔴쉕亘滂丱桎䜯⩮䛂녲炣</w:t>
      </w:r>
      <w:r>
        <w:rPr/>
        <w:t>ⱌ</w:t>
      </w:r>
      <w:r>
        <w:rPr/>
        <w:t>晭婱偲攫╄</w:t>
      </w:r>
      <w:r>
        <w:rPr/>
        <w:t>Ⳃ</w:t>
      </w:r>
      <w:r>
        <w:rPr/>
        <w:t>㤱䱑꥚䡔弮㟂督歾㜣案矍</w:t>
      </w:r>
      <w:r>
        <w:rPr/>
        <w:t>Ⳃ</w:t>
      </w:r>
      <w:r>
        <w:rPr/>
        <w:t>⾵丵䰲假䪬颩䀥歄ㅪ숫</w:t>
      </w:r>
      <w:r>
        <w:rPr/>
        <w:t>ꖩ</w:t>
      </w:r>
      <w:r>
        <w:rPr/>
        <w:t>䘳쉓쉪櫂</w:t>
      </w:r>
      <w:r>
        <w:rPr/>
        <w:t>⢥⤽</w:t>
      </w:r>
      <w:r>
        <w:rPr/>
        <w:t>䕂縹轤祁卂⽂ꇍ瑭⬊偸瑁ㅏ汨䩤磂ꥺ䤹伪瑵䙅楥쵚쉎ꥤ⩗倣䩙숶獊쉭憻견歩佨㉺䡒쵎</w:t>
      </w:r>
      <w:r>
        <w:rPr/>
        <w:t>ꔹ</w:t>
      </w:r>
      <w:r>
        <w:rPr/>
        <w:t>偮厥繾㝤幔奣㏂桋改飂獱습ぅ嘸湇쉢</w:t>
      </w:r>
      <w:r>
        <w:rPr/>
        <w:t>⠶</w:t>
      </w:r>
      <w:r>
        <w:rPr/>
        <w:t>煳辿슱䝟싂産</w:t>
      </w:r>
      <w:r>
        <w:rPr/>
        <w:t>ⲥ</w:t>
      </w:r>
      <w:r>
        <w:rPr/>
        <w:t>浓汙</w:t>
      </w:r>
      <w:r>
        <w:rPr/>
        <w:t>⠯</w:t>
      </w:r>
      <w:r>
        <w:rPr/>
        <w:t>刪긵♄슥栬䦵㜳䅷杩㖩業⨩䈻䙏䨹㌥㴽㉕뇂偲숥숻場⼹껍뽆䥧瑮汢毂兕伣呔恱焮太母쉬婞쉀껂䈰싂䘹</w:t>
      </w:r>
      <w:r>
        <w:rPr/>
        <w:t>꤯</w:t>
      </w:r>
      <w:r>
        <w:rPr/>
        <w:t>䞩갤仂┬⍠㡈쵑칂總ꍄ촬㐻咻拎桲塒䕘灣㈯땂吴ꥦ㡷♴嫂싂烂㉕灅㗃幓⑅輯汸♮猪⭖㓃幉⫂쉬渶⩄墣噾</w:t>
      </w:r>
      <w:r>
        <w:rPr/>
        <w:t>ꦬ</w:t>
      </w:r>
      <w:r>
        <w:rPr/>
        <w:t>슿獆䕮圮녢䛂杯倳㥄䀤灺片⪱䭎坕捤伩䟂㥑呃⒏㉺睁㑏깗捍朤睲䤪슩쉫橉꤮믃䳂</w:t>
      </w:r>
      <w:r>
        <w:rPr/>
        <w:t>ꦥꕞ</w:t>
      </w:r>
      <w:r>
        <w:rPr/>
        <w:t>㤨</w:t>
      </w:r>
      <w:r>
        <w:rPr/>
        <w:t>Ⳃ</w:t>
      </w:r>
      <w:r>
        <w:rPr/>
        <w:t>扃넥礭拍彵썦쉨乁䐨穴</w:t>
      </w:r>
      <w:r>
        <w:rPr/>
        <w:t>⡤</w:t>
      </w:r>
      <w:r>
        <w:rPr/>
        <w:t>ꏂ</w:t>
      </w:r>
      <w:r>
        <w:rPr/>
        <w:t>꧂</w:t>
      </w:r>
      <w:r>
        <w:rPr/>
        <w:t>繟⫂㈦曎㙳盂䯍䁑椯桱♭䅀墥吱싂숳䝦㭀桚</w:t>
      </w:r>
      <w:r>
        <w:rPr/>
        <w:t>ꥒ</w:t>
      </w:r>
      <w:r>
        <w:rPr/>
        <w:t>究␪㜪彔</w:t>
      </w:r>
      <w:r>
        <w:rPr/>
        <w:t>ⱈ</w:t>
      </w:r>
      <w:r>
        <w:rPr/>
        <w:t>織츺㝡䁺亮歚걭뭪猪䄴噂쉀㍘欵昪⍫⍐캮㉹</w:t>
      </w:r>
      <w:r>
        <w:rPr/>
        <w:t>ꕺ</w:t>
      </w:r>
      <w:r>
        <w:rPr/>
        <w:t>㗎㩆怯癎塇䮘䙱輪㵴〪䭏橉卂♶颿ꍨ썸伤䉣㍭窩⍁浟쎵⥳桊</w:t>
      </w:r>
      <w:r>
        <w:rPr/>
        <w:t>Ⳏ</w:t>
      </w:r>
      <w:r>
        <w:rPr/>
        <w:t>䁷昲景晄場쉦㥊슬呑숬氤ㅊ幀夫쉘췂㛂㣂쵣넪㛂뭘╴䤪眶䭥습挣䔰쉦匱片⻂穯䙖攣♋䭵顊싂쉧辣僂獕䁡湬勂役㤫</w:t>
      </w:r>
      <w:r>
        <w:rPr/>
        <w:t>ⵇ④</w:t>
      </w:r>
      <w:r>
        <w:rPr/>
        <w:t>⣂⨨</w:t>
      </w:r>
      <w:r>
        <w:rPr/>
        <w:t>걍䁨㈷愺숪槂浐습쵫䝦昵㙨偮䭴컂汋汔彅坶ꥸ轹穣䨳繉橢兞땦卄슬䄶䡺㫂䥣毂灞彫싂含烍㉘쉎♘⽐煨䝲媻䉧䒣参䍐⤰츪⍴搥惂㭍剣坏匯轳ⸯ硯甴湘顡灦䩰쉂幂禣嘭⫂桪栭</w:t>
      </w:r>
      <w:r>
        <w:rPr/>
        <w:t>ꕆ</w:t>
      </w:r>
      <w:r>
        <w:rPr/>
        <w:t>䅉氹獭吭渰䉁㘣顯䴯炣㯂浳♙助쉌䨫㕈畲䱆㖡桓伮囂㵴硗년녾睮믂ㅡ뾵䚻⦻悏妱穥䚏쉗懍吷쌲扰摣㷂쉦伷敚쵹㬨婚⤴뼥坚㡺ꌨ烂㭀⪩쉇녭⥠䵆쏂쉁塺캡汄ꅴ䨷뽂숹扟⤲睮畃㴺䍫⹩幄캿䅸⍒㷂刳ㄪ匬⯂渹⍨쉳浳㉰⨽䘯췂䝙䙀㵲捠ꇂ㉳頰塵䉆숦䡚⽶辥䍄떥嚬濂䤊㥔婉⩉促䨮涏츰ꍞ丯剚쉰䍱漽じ䝠䃎</w:t>
      </w:r>
      <w:r>
        <w:rPr/>
        <w:t>ꔬ</w:t>
      </w:r>
      <w:r>
        <w:rPr/>
        <w:t>吰걞⬻㈳㌫瑐㡭㵒娱쉓摔⿂慰辿䰳洺熬偦囂쉎㤲싃㚵婨</w:t>
      </w:r>
      <w:r>
        <w:rPr/>
        <w:t>꧂</w:t>
      </w:r>
      <w:r>
        <w:rPr/>
        <w:t>呤⤪</w:t>
      </w:r>
      <w:r>
        <w:rPr/>
        <w:t>⡥⌴</w:t>
      </w:r>
      <w:r>
        <w:rPr/>
        <w:t>䥸ꍎ梬⿂䴭娶㝅⹦숵曂쉥㭉숱祪乌</w:t>
      </w:r>
      <w:r>
        <w:rPr/>
        <w:t>⡉⡱</w:t>
      </w:r>
      <w:r>
        <w:rPr/>
        <w:t>摉㚵珂뭈ㅠ淂昺輵幫㉲⵶⩱弭㙚䑴</w:t>
      </w:r>
      <w:r>
        <w:rPr/>
        <w:t>ⴲ</w:t>
      </w:r>
      <w:r>
        <w:rPr/>
        <w:t>欸猸䅋敧㉨</w:t>
      </w:r>
      <w:r>
        <w:rPr/>
        <w:t>Ⳃ</w:t>
      </w:r>
      <w:r>
        <w:rPr/>
        <w:t>啶氭歄恢⩃숺䨥捲䋂㔲浯ꍡ湇㞻吶쉦숷㡮㧂氳㭨숮参泂堷轪幅䷂䈻㩘攭侱䕄쉏颥奧♲</w:t>
      </w:r>
      <w:r>
        <w:rPr/>
        <w:t>Ⱬ</w:t>
      </w:r>
      <w:r>
        <w:rPr/>
        <w:t>쉐䩵坟す갳ご</w:t>
      </w:r>
      <w:r>
        <w:rPr/>
        <w:t>ꤱ⑦</w:t>
      </w:r>
      <w:r>
        <w:rPr/>
        <w:t>䏂年噅橺願쵍橾娫썓琳▏䑃⌺숱奇睺乙斻偦뭷㶿武䵹䑪䬬彘お伬䙣뽨녈㙴䭮갮片습曎㝗⫂䞻䱸숷畐啚ꥦ顬䑈䉪⪣䥍棂庿쉋╸扱敐쉞칇</w:t>
      </w:r>
      <w:r>
        <w:rPr/>
        <w:t>꤭</w:t>
      </w:r>
      <w:r>
        <w:rPr/>
        <w:t>㜱呐숨</w:t>
      </w:r>
      <w:r>
        <w:rPr/>
        <w:t>꧂⹍</w:t>
      </w:r>
      <w:r>
        <w:rPr/>
        <w:t>䬺し</w:t>
      </w:r>
      <w:r>
        <w:rPr/>
        <w:t>ⱂ</w:t>
      </w:r>
      <w:r>
        <w:rPr/>
        <w:t>츭帮瑄쌰걉纵湷녠挭⍑悿倣숨楬ㅨꍴ係软䍬堻⭏䭏䁣䓍⤻啁䍌浫㵎㖿쉴㑚䀫ꍶ걸ꍳ盂⤣畍剒婤㓂㠭㥁</w:t>
      </w:r>
      <w:r>
        <w:rPr/>
        <w:t>ⴽ</w:t>
      </w:r>
      <w:r>
        <w:rPr/>
        <w:t>슻祅ꆏ刱頵䖏촯놡㨰⽡獅䑴┫挶瓂呶㍮栻䭎㩲慄厥쉪影깅⥩摧쉶㕄㘥猶䭁砳䅭싎塺</w:t>
      </w:r>
      <w:r>
        <w:rPr/>
        <w:t>ⱇ</w:t>
      </w:r>
      <w:r>
        <w:rPr/>
        <w:t>㡇種帳쉪倹奠㍎䔩仂⭗䓂䠦쉓㌫숣秎쵍숹숩䚩恞㥮숤싂㑹倩䉍숱唪꥗繫个頽楶녯輫⬥昪⤲쉥땆숴摇㫂䒡䷂쉚⭳걢佄捂纻</w:t>
      </w:r>
      <w:r>
        <w:rPr/>
        <w:t>ⱱ⩎</w:t>
      </w:r>
      <w:r>
        <w:rPr/>
        <w:t>䡔⑟쉄⬸䩍㮵燂숻䉹䢮걗칹숴노煺䡑洫</w:t>
      </w:r>
      <w:r>
        <w:rPr/>
        <w:t>꥟</w:t>
      </w:r>
      <w:r>
        <w:rPr/>
        <w:t>呁噷</w:t>
      </w:r>
      <w:r>
        <w:rPr/>
        <w:t>꧍ꥑ</w:t>
      </w:r>
      <w:r>
        <w:rPr/>
        <w:t>兪ꄴ㕇灢㝦갲堲摰湞걷昣쉞恭ㅯ䶱癣⤽奡瀯꥚㯂숤灎䁺䉟쉎椦婬⤯㵎䥣䭌칏뽋䵅㡧繵灰倳儱轔걣輯䢬攥䅬漱䃂繡쉦숫剰⮿쉃兇牒忂檩着䛎癹쉹䐦⨵</w:t>
      </w:r>
      <w:r>
        <w:rPr/>
        <w:t>⡐</w:t>
      </w:r>
      <w:r>
        <w:rPr/>
        <w:t>䊩ꅫ⭓梬䠰</w:t>
      </w:r>
      <w:r>
        <w:rPr/>
        <w:t>ꕣ</w:t>
      </w:r>
      <w:r>
        <w:rPr/>
        <w:t>忂깷堲㙉쉈楓汍㚡䝬⌹◂睒未숶쎿澱欮䄴숷⌬</w:t>
      </w:r>
      <w:r>
        <w:rPr/>
        <w:t>ꦿ</w:t>
      </w:r>
      <w:r>
        <w:rPr/>
        <w:t>拂╲皮䊱牊걬禿</w:t>
      </w:r>
      <w:r>
        <w:rPr/>
        <w:t>ꕧⴹ</w:t>
      </w:r>
      <w:r>
        <w:rPr/>
        <w:t>땈兑厥㙩쉘欩㔻浫夻깥扬㩹䰤䅸</w:t>
      </w:r>
      <w:r>
        <w:rPr/>
        <w:t>ꤲ</w:t>
      </w:r>
      <w:r>
        <w:rPr/>
        <w:t>쉂ㆩ㣂ꎻ棂⩖䧂걅숹⹸嘰䛂ꄳ쵓牏뽲っ⾻春潮婆⪏㡪婺祸♤</w:t>
      </w:r>
      <w:r>
        <w:rPr/>
        <w:t>ⱑ╮</w:t>
      </w:r>
      <w:r>
        <w:rPr/>
        <w:t>䤰⨵</w:t>
      </w:r>
      <w:r>
        <w:rPr/>
        <w:t>ꕩ</w:t>
      </w:r>
      <w:r>
        <w:rPr/>
        <w:t>䤽娥頩</w:t>
      </w:r>
      <w:r>
        <w:rPr/>
        <w:t>꧂⬦⩺</w:t>
      </w:r>
      <w:r>
        <w:rPr/>
        <w:t>垩㍖숊犩쉁䵚燂暬烂䈺穅쉧嚩䉧⭰䧂祕乱㇂溵㌯佥瘻磃圸䝗쵦숰땶䌵䝴煲漹杦晠⥘䦣䍥梩㵔攬噳㉔嗂䩄桔療䉯炩썉⽾睲⥵㘩涬杇㕚灴䪮⽚㥦걚</w:t>
      </w:r>
      <w:r>
        <w:rPr/>
        <w:t>ꕆ⸲</w:t>
      </w:r>
      <w:r>
        <w:rPr/>
        <w:t>⣂</w:t>
      </w:r>
      <w:r>
        <w:rPr/>
        <w:t>㓂䥨♟輬轲嗃䫂숫慩疩⭄뗂쉦䠶坧婃⬯⎵츲</w:t>
      </w:r>
      <w:r>
        <w:rPr/>
        <w:t>⠯</w:t>
      </w:r>
      <w:r>
        <w:rPr/>
        <w:t>땰쉥敕墡쉅㋂⩦捚걣㇂愹く浒乥긺乲畠㥰㍖ꥡㅸ䴽硍欵쎘䝨汰ꆮ澘䵨</w:t>
      </w:r>
      <w:r>
        <w:rPr/>
        <w:t>ⴭ</w:t>
      </w:r>
      <w:r>
        <w:rPr/>
        <w:t>䍑</w:t>
      </w:r>
      <w:r>
        <w:rPr/>
        <w:t>⡹</w:t>
      </w:r>
      <w:r>
        <w:rPr/>
        <w:t>䄱框繋䜺繋긬⒡걎㫎䘹璥걱晥彰䥑纮</w:t>
      </w:r>
      <w:r>
        <w:rPr/>
        <w:t>⡫</w:t>
      </w:r>
      <w:r>
        <w:rPr/>
        <w:t>砯㢬쉩䁂䨴䞏</w:t>
      </w:r>
      <w:r>
        <w:rPr/>
        <w:t>ꤪ</w:t>
      </w:r>
      <w:r>
        <w:rPr/>
        <w:t>椲䌸䘦ꍬ焵偓盂⩃䓂ィ桘쉊偠䅂䕟䲥璥穡摾䑦煒꤮䌺䵧刳컂顦⥅⩃婚敕烂㩩恷슱⥺塕枥⻂礻⪏꺣啁剴䈫⨳㬵㵪爴㣂熬䅫㣍숺䵬哂㮡灟습⹮啨忍兡㭈懎녵態炱氰歁灆楗剟쉤</w:t>
      </w:r>
      <w:r>
        <w:rPr/>
        <w:t>⣂</w:t>
      </w:r>
      <w:r>
        <w:rPr/>
        <w:t>숸䡩つ䉕柂㠣玮扖呯⫂㌨♩꥗</w:t>
      </w:r>
      <w:r>
        <w:rPr/>
        <w:t>ꕟ</w:t>
      </w:r>
      <w:r>
        <w:rPr/>
        <w:t>焻㞣쉹⥥㩶慈䱞㋂⩍係瑚砽⹖矂䅖婌浫摯眲䌬掩⤨䴬</w:t>
      </w:r>
      <w:r>
        <w:rPr/>
        <w:t>⡎</w:t>
      </w:r>
      <w:r>
        <w:rPr/>
        <w:t>䁗뽈浚䉖쉶丷䖥僂壍椩슿呓䇂숰村换吺뽑⽳䍱塏䨪䑯싂告彖坑㑙㭳炣敤㈣盂棂ㅟ㍂圱</w:t>
      </w:r>
      <w:r>
        <w:rPr/>
        <w:t>⡄</w:t>
      </w:r>
      <w:r>
        <w:rPr/>
        <w:t>넹潋䅾先坎㐦纥</w:t>
      </w:r>
      <w:r>
        <w:rPr/>
        <w:t>ꥊⵔ</w:t>
      </w:r>
      <w:r>
        <w:rPr/>
        <w:t>䜷偉</w:t>
      </w:r>
    </w:p>
    <w:p>
      <w:pPr>
        <w:pStyle w:val="PreformattedText"/>
        <w:bidi w:val="0"/>
        <w:spacing w:before="0" w:after="0"/>
        <w:jc w:val="left"/>
        <w:rPr/>
      </w:pPr>
      <w:r>
        <w:rPr/>
        <w:t>䩟轵⩦堪猭⩥勂汐쉆ꥺ쉱䁋뗎穎땸⧂㵃䒵뭄</w:t>
      </w:r>
      <w:r>
        <w:rPr/>
        <w:t>⢻⭇</w:t>
      </w:r>
      <w:r>
        <w:rPr/>
        <w:t>湡묶払⾩濍</w:t>
      </w:r>
      <w:r>
        <w:rPr/>
        <w:t>⠻</w:t>
      </w:r>
      <w:r>
        <w:rPr/>
        <w:t>咮潧祅獚埂牳㭟䶵뽦收⥾䙶숰䷂伴睐璏䌷싂温㧂쉭쏂煪犻啾숬楟써頤窣䌳㝕匯䅈䙇쵌剁徻仂妱猸欻幡痎礰䉲⌽凂䈪╊䥨</w:t>
      </w:r>
      <w:r>
        <w:rPr/>
        <w:t>ꦡ⸬</w:t>
      </w:r>
      <w:r>
        <w:rPr/>
        <w:t>⡃</w:t>
      </w:r>
      <w:r>
        <w:rPr/>
        <w:t>ぞ婙슣愳兕䥹</w:t>
      </w:r>
      <w:r>
        <w:rPr/>
        <w:t>ⱗ</w:t>
      </w:r>
      <w:r>
        <w:rPr/>
        <w:t>杦弦杹㝉⬨ㅚ㉐偾⏂猫䓂塂</w:t>
      </w:r>
      <w:r>
        <w:rPr/>
        <w:t>ⵐⶩ</w:t>
      </w:r>
      <w:r>
        <w:rPr/>
        <w:t>㉑煳</w:t>
      </w:r>
      <w:r>
        <w:rPr/>
        <w:t>⡠</w:t>
      </w:r>
      <w:r>
        <w:rPr/>
        <w:t>玏昲㫂頬礥乤⺡㛂佲ꍉ頯穒넮扲⭒㑰숷녅슿칲⸲摹걸㜦獞</w:t>
      </w:r>
      <w:r>
        <w:rPr/>
        <w:t>ꕳ</w:t>
      </w:r>
      <w:r>
        <w:rPr/>
        <w:t>䆏䪘쉀揂⥱ㄯ</w:t>
      </w:r>
      <w:r>
        <w:rPr/>
        <w:t>ⴰ</w:t>
      </w:r>
      <w:r>
        <w:rPr/>
        <w:t>之砮廂嚏㡤堶杳㝯祱捘㊬⫂녔</w:t>
      </w:r>
      <w:r>
        <w:rPr/>
        <w:t>ꖘ</w:t>
      </w:r>
      <w:r>
        <w:rPr/>
        <w:t>愯彅束쉯傏㌣䑒쉇杙⨶⽢纻猷敮⾿睔挮㵕⦘卟</w:t>
      </w:r>
      <w:r>
        <w:rPr/>
        <w:t>ⱹ</w:t>
      </w:r>
      <w:r>
        <w:rPr/>
        <w:t>眦䅎⩁归昤䩎숣奖晍뮱䁲湚⑐䯂惂䉕╫哃㨷ㆩ⏂柂壂祺橑캘祘</w:t>
      </w:r>
      <w:r>
        <w:rPr/>
        <w:t>ꤸ⭌</w:t>
      </w:r>
      <w:r>
        <w:rPr/>
        <w:t>圹녾慔噬숴礬卺㐊喵뾡⨪䩱咏玘쉖䥨䬶</w:t>
      </w:r>
      <w:r>
        <w:rPr/>
        <w:t>ꥀ</w:t>
      </w:r>
      <w:r>
        <w:rPr/>
        <w:t>⽕稲略</w:t>
      </w:r>
      <w:r>
        <w:rPr/>
        <w:t>꤯</w:t>
      </w:r>
      <w:r>
        <w:rPr/>
        <w:t>捃䐮쉱㭐来柎䥓顨칬氶쉲㏂啞</w:t>
      </w:r>
      <w:r>
        <w:rPr/>
        <w:t>ꕢ</w:t>
      </w:r>
      <w:r>
        <w:rPr/>
        <w:t>幵캥兞칳迂㩢䈭湟噇奓쉎䉆꥾㡫⥊㎬秃䭈ꅀꥢ䬲敥颵㐣潭杊䩩䭅为ㅨ䋍╢쉡쉟椪쉈癡础汊䲡憥䄪廂灦쉾冘⵱禱ꌳ䅦╸輺晬♵㔣秂ꅡ歯뭡⫂獩湶㑂㡄ㅆ慬쉾硠偔䕏䱣䩔撘</w:t>
      </w:r>
      <w:r>
        <w:rPr/>
        <w:t>ꕎ</w:t>
      </w:r>
      <w:r>
        <w:rPr/>
        <w:t>瑫䰵啕䅆</w:t>
      </w:r>
      <w:r>
        <w:rPr/>
        <w:t>Ⱳ</w:t>
      </w:r>
      <w:r>
        <w:rPr/>
        <w:t>ꥪ係ぞ冏獪婧竎㑮</w:t>
      </w:r>
      <w:r>
        <w:rPr/>
        <w:t>ꔫꗂ</w:t>
      </w:r>
      <w:r>
        <w:rPr/>
        <w:t>㉶</w:t>
      </w:r>
      <w:r>
        <w:rPr/>
        <w:t>⢏꥖⨥⍆</w:t>
      </w:r>
      <w:r>
        <w:rPr/>
        <w:t>㥌潏⒱ꍴ顈견䎘浅涻쉈福쉙䥓仂깓礯乍優㙢飂쉗㵦毂ꅃ卑║湟㤽겮</w:t>
      </w:r>
      <w:r>
        <w:rPr/>
        <w:t>ⴵ</w:t>
      </w:r>
      <w:r>
        <w:rPr/>
        <w:t>쵖╊癹䧂䝚䙚쉙㧂╲⩚灗촲곃㕱츴楧</w:t>
      </w:r>
      <w:r>
        <w:rPr/>
        <w:t>ꕞ</w:t>
      </w:r>
      <w:r>
        <w:rPr/>
        <w:t>쉨㈪䥯쉇䜽戴㘶㵑睰禵ㆩ숬슩戸穹</w:t>
      </w:r>
      <w:r>
        <w:rPr/>
        <w:t>꤭</w:t>
      </w:r>
      <w:r>
        <w:rPr/>
        <w:t>顱奂䡦뽪쉫⨲畭╴敥ꍮ湅㡂쉏䅨쉢ꅟ迎⛂㇂ꅃ捾㐬⫂</w:t>
      </w:r>
      <w:r>
        <w:rPr/>
        <w:t>ꗂ</w:t>
      </w:r>
      <w:r>
        <w:rPr/>
        <w:t>쉟쉓削瑅佮槂㍥匶습睈숪</w:t>
      </w:r>
      <w:r>
        <w:rPr/>
        <w:t>Ⲯ⎮</w:t>
      </w:r>
      <w:r>
        <w:rPr/>
        <w:t>䉁繁㯂ふ뿂㭤㣂禥⪬㪥椪癹숳勂딪泂ꍞ渷싂숭숩㭇꥘滂澱쉣䤩▥〬䨽啟㡾⩀깥㘤硹潁犩攫䌷걸轞埂</w:t>
      </w:r>
      <w:r>
        <w:rPr/>
        <w:t>⡓</w:t>
      </w:r>
      <w:r>
        <w:rPr/>
        <w:t>祵䉈땶噰わ䡸摙忍쉏摧넲偗숲뼮ꍏ㡰⧂堺瘩캵쉙䡉烂焮⹕牱䭠㮬겣숸䁩ꆩ㝖깤潵医㩀䍾坌㕄㐺嘹☬ꆮ沮ㆬ焰⨪숻녔</w:t>
      </w:r>
      <w:r>
        <w:rPr/>
        <w:t>ꦵ</w:t>
      </w:r>
      <w:r>
        <w:rPr/>
        <w:t>䔲뭕剱</w:t>
      </w:r>
      <w:r>
        <w:rPr/>
        <w:t>ⴻ</w:t>
      </w:r>
      <w:r>
        <w:rPr/>
        <w:t>祄壂⼤⼲슻㭳唽渹橳䪱伭쉳ꥰ氮㗂亵ㄯ収浏츣洷湑ꎩ쉤숮䪥偏쉷</w:t>
      </w:r>
      <w:r>
        <w:rPr/>
        <w:t>ⰴ␤</w:t>
      </w:r>
      <w:r>
        <w:rPr/>
        <w:t>뭒뽶欤뭁磂썢䱤䀪㑟</w:t>
      </w:r>
      <w:r>
        <w:rPr/>
        <w:t>ⵅ</w:t>
      </w:r>
      <w:r>
        <w:rPr/>
        <w:t>녴</w:t>
      </w:r>
      <w:r>
        <w:rPr/>
        <w:t>Ⳃ</w:t>
      </w:r>
      <w:r>
        <w:rPr/>
        <w:t>催憩싂䔶䑹ꥢ⭍뼭玥琪杸京㉌悵㘦䑲琰顬挵縺党轪竂䌪㜣搵㴵䶩싂ꅳ欦뭓伲珂秂乘托洶圪㩄朩걊礩倷剳慣䊿捑䅀歀係穰ꆘ坃㵭毂㥠쉫乶䌥㈶畔䘶楧卐숩䳂灓㐺⩌弶▱畸坂灗汤飍瀳싂䁨㇂㎥쎥</w:t>
      </w:r>
      <w:r>
        <w:rPr/>
        <w:t>꧂</w:t>
      </w:r>
      <w:r>
        <w:rPr/>
        <w:t>勎╘䘰⥍繱廂彫쉒禥䁳숶沏녀攴⌷繋㌳敪⹷㙅烂煳츪뭨䌮攨싂䯂懂깚</w:t>
      </w:r>
      <w:r>
        <w:rPr/>
        <w:t>ⲥ</w:t>
      </w:r>
      <w:r>
        <w:rPr/>
        <w:t>轐檏⹩窱㟃倻믃橔捰濂⾡灸呅칬槂湪습刴뿎䅏晣顖璻晦彥㝱넴颏穁䉦呉燂㨥␊쉬䑾刣⥪㑌桶㊱쉗匹쉕␶儽숻䍣</w:t>
      </w:r>
      <w:r>
        <w:rPr/>
        <w:t>꧃</w:t>
      </w:r>
      <w:r>
        <w:rPr/>
        <w:t>⿂〫洹☳玡扇婬㜥땴⛂垿武</w:t>
      </w:r>
      <w:r>
        <w:rPr/>
        <w:t>ꤥ</w:t>
      </w:r>
      <w:r>
        <w:rPr/>
        <w:t>戭</w:t>
      </w:r>
      <w:r>
        <w:rPr/>
        <w:t>Ⱛ</w:t>
      </w:r>
      <w:r>
        <w:rPr/>
        <w:t>촴〭歩奖歋轊ヂ匱璥㶡商╌甹䄹⭓暏轤㵶勂䶿輹䱔╀歎嘪䪩䤪</w:t>
      </w:r>
      <w:r>
        <w:rPr/>
        <w:t>ꔻ</w:t>
      </w:r>
      <w:r>
        <w:rPr/>
        <w:t>녫晖祶⵺磂亡娨⧂㐻卾숷焥㭉㎮頻娽汆㯂⩳䬤싍┸</w:t>
      </w:r>
      <w:r>
        <w:rPr/>
        <w:t>꧂</w:t>
      </w:r>
      <w:r>
        <w:rPr/>
        <w:t>穢걑㌹慏쉈橗⑞䬥䝥福姂塅䡘㡀疡ꅺ兗캏▮伱ꅍ噶Ⓜ䕇輭⍯慮䱦剶땒悵㝦⩳녂係㵞焷儰㠶</w:t>
      </w:r>
      <w:r>
        <w:rPr/>
        <w:t>ꥉ</w:t>
      </w:r>
      <w:r>
        <w:rPr/>
        <w:t>䋎坤ꍕ媩숰㴰㭷⫂硌⨴仂㄰乤쉗欱䞩癯復橬䥣격쉔</w:t>
      </w:r>
      <w:r>
        <w:rPr/>
        <w:t>꧂</w:t>
      </w:r>
      <w:r>
        <w:rPr/>
        <w:t>繢壂♵悘燂獡沥唳䝢䛂祓攸ꥨ슥畱뮏쉁扑氪䗂係䥤牏ꥬ剭ꍷ쉈⪘䐱걅樥⍮䱔吭㉠瘪䨨ꅵ䩑嗂䔴⍸썧䆏숻帴㜮㑥䘽坬㠮숦佖顒奡⑕⩟쉺溮쉓㘪쉴活丳祦乃䕣暿廍⴪쉹뽆犻冩녋平슬쌭숫㠹슻䉟冮楾쉞祬嗍⭾由㑄뭪념䍹㙋懂</w:t>
      </w:r>
      <w:r>
        <w:rPr/>
        <w:t>ⱖ</w:t>
      </w:r>
      <w:r>
        <w:rPr/>
        <w:t>㙭䱗ㄯ㕂썌㕵滂䪩ꎘ녶꥚䇂参ッ</w:t>
      </w:r>
      <w:r>
        <w:rPr/>
        <w:t>ⱞ</w:t>
      </w:r>
      <w:r>
        <w:rPr/>
        <w:t>頨⍦恣ꄵ㚿┫⍒晓炩䝥忂漺䕸㌽칔頥䑭</w:t>
      </w:r>
      <w:r>
        <w:rPr/>
        <w:t>꧂</w:t>
      </w:r>
      <w:r>
        <w:rPr/>
        <w:t>ꄺ潇䭢摱쉕⫂圮汰㨮⌴恾彏</w:t>
      </w:r>
      <w:r>
        <w:rPr/>
        <w:t>ꤰ</w:t>
      </w:r>
      <w:r>
        <w:rPr/>
        <w:t>䨳収椪츫숱留䰹勎⹫⥱ꄨ熻伤싂汁捳獘싂싂⽬欯뽓㯂땈䬪㇂廂悱뾥쉤⥮戩䵚䭦䅦䀭ꍓひ婡氰⩣䉔瀥습⨣쉗㑎䉎漻⽏㉀䙂</w:t>
      </w:r>
      <w:r>
        <w:rPr/>
        <w:t>ⱄ</w:t>
      </w:r>
      <w:r>
        <w:rPr/>
        <w:t>숸㥑숸䴭题坓䰽晃㠮瑂怵⥂痂⽺仂</w:t>
      </w:r>
      <w:r>
        <w:rPr/>
        <w:t>꤫</w:t>
      </w:r>
      <w:r>
        <w:rPr/>
        <w:t>轲畺煇걞믂긩</w:t>
      </w:r>
      <w:r>
        <w:rPr/>
        <w:t>⠰</w:t>
      </w:r>
      <w:r>
        <w:rPr/>
        <w:t>䅕䱩䬩噯⬳剶汘⦣ꇂ嗂䬩䎻獘깕ꌽ⹪ꍙ䘺⭹숱㕑쉗稳䉰쉣楨♣浃䰶싂徬䰱쉺쉚깅䊩⑷晏뭂憘歚幷噺䶩瓂㷍槂</w:t>
      </w:r>
      <w:r>
        <w:rPr/>
        <w:t>ꦣ</w:t>
      </w:r>
      <w:r>
        <w:rPr/>
        <w:t>慗숮㣂乍剖뽧焨뽣㙉췍싎</w:t>
      </w:r>
      <w:r>
        <w:rPr/>
        <w:t>⡎</w:t>
      </w:r>
      <w:r>
        <w:rPr/>
        <w:t>쉤撏떱㉗摂⹉╪촳⽗歷湢汥盂橨츣眹瘳쉋䁥㐬⑏䄫ꍙ⦩숤䉚䉲숯䙆熻儶挨潲쉖䇂潡䨪煵슡咏숫〶</w:t>
      </w:r>
      <w:r>
        <w:rPr/>
        <w:t>Ⱓ</w:t>
      </w:r>
      <w:r>
        <w:rPr/>
        <w:t>碡⍐漰摐序䜺甥の摴焤熏쌤ぞ慞浬潈쉂䑱留痂슿轋┴彊䝈輳칥</w:t>
      </w:r>
      <w:r>
        <w:rPr/>
        <w:t>꧂</w:t>
      </w:r>
      <w:r>
        <w:rPr/>
        <w:t>共䥋㒵⥇䈯昪녔昪쉧㫃渳숥穱쉇⬺쉉獸兕上㥕◎椭⩮ꏂ単嚿䅦싂뭄䭇が⾥䨰䤺畢</w:t>
      </w:r>
      <w:r>
        <w:rPr/>
        <w:t>ꕁ</w:t>
      </w:r>
      <w:r>
        <w:rPr/>
        <w:t>徿䥴顨䙅哂⛂梻凂悡敡浯쉍䑍숰攵슩愽敷狃ꌸ뇂恂偳⛂䅅㌥⪩傡싂⨦恕⤦帱䜨슏㇂怭슡䯎숩䉒䒥</w:t>
      </w:r>
      <w:r>
        <w:rPr/>
        <w:t>ⱕ</w:t>
      </w:r>
      <w:r>
        <w:rPr/>
        <w:t>桭㥷扩䄣슥㔴埂쉉⍘⩸坭⹈춣깄⽓쉤⩅挭</w:t>
      </w:r>
      <w:r>
        <w:rPr/>
        <w:t>ꕢ</w:t>
      </w:r>
      <w:r>
        <w:rPr/>
        <w:t>瑩⹖⥫琳摂뽵쉶涥⨻瓎潍輸ꌹ⹁믎ㅭ㑓倮匵嘺㷂쉇朷⪿ꅎ縦否㩞뇂捄⩵ㄫ컂僂噖婆䍊⩒䰫穳⽸쏂㙮拂磂⿂晅恾㪥繓⭔ꍚ問㌷땃轏彄숨쉷⌯슡畉츳걡愸쌽硉㩋潄쉂䗂掬㌱쉴䇎숶쉣攳⩋㪩㍨☻㍥皩갽浄矂䕁狎灙婞纮쉑⹥ァ涱橕숪敐堣帮곎穢ォ稤ꌹ숴⎵䉓⮬쉦䥸㍰⎣ㅲꍟ輩䈰䑠⭨⨨车㎮皘輷慚싂쉎迍쉧㶣뭑쉹痂⧂䡥갵㒩칆乫㩟ꅀ긪䀶㥷숫ㆥ颩婔燂兺獖쉖婦⨴憬摸䅾ꥩ촵칢걢겿啸䴰䭯䥢ㅃ浢쉥䙕欣썅䨺⽋䎬匹⭅춬␮戬딯숰愬湌㡰皥㩈桅䐰䭥</w:t>
      </w:r>
      <w:r>
        <w:rPr/>
        <w:t>Ⳃ</w:t>
      </w:r>
      <w:r>
        <w:rPr/>
        <w:t>啇⩴⩾♘</w:t>
      </w:r>
      <w:r>
        <w:rPr/>
        <w:t>ꕍ</w:t>
      </w:r>
      <w:r>
        <w:rPr/>
        <w:t>溩쉍抏飂싂甮═抵뾱甪吻䢱㐨쉧獋꺩⹇勂淂ꍢ種⤯녘쏍扐渰⩋婀䉸䨯秂싂㵷⩒㇂⍕穖껂뭇⹉㋂䰨䭘测帪⑀㜹兊쉰瘨숮녞牵焥쉓敥㣂礭主캘䁅䍮</w:t>
      </w:r>
      <w:r>
        <w:rPr/>
        <w:t>⡖</w:t>
      </w:r>
      <w:r>
        <w:rPr/>
        <w:t>潟幚煫段⨪汪呏⺘灤ꍀ㥟쵳敭⑯㎏</w:t>
      </w:r>
      <w:r>
        <w:rPr/>
        <w:t>⡌</w:t>
      </w:r>
      <w:r>
        <w:rPr/>
        <w:t>䀲䁄顈⚣숳憿槃掘ꥯ欱呓悥㍶拂걱싂兴숶犬临쉄汌熘䍊债䔣唷숽숪睂쵱⩆쌴숩䇂枻䩺쉤⩫浣숳憥</w:t>
      </w:r>
      <w:r>
        <w:rPr/>
        <w:t>Ⱓ</w:t>
      </w:r>
      <w:r>
        <w:rPr/>
        <w:t>噞ㅤ甽繑顰㩈汕녮䉯ぴ싂숵㩲嘩⹄捠</w:t>
      </w:r>
      <w:r>
        <w:rPr/>
        <w:t>Ᵽ</w:t>
      </w:r>
      <w:r>
        <w:rPr/>
        <w:t>숤뗂婅歳䮣晔쉱婇慬⍅곂祁輪捧┪쉹昹⩢쉏㭗櫂쵱</w:t>
      </w:r>
      <w:r>
        <w:rPr/>
        <w:t>꧂⏎</w:t>
      </w:r>
      <w:r>
        <w:rPr/>
        <w:t>獔汷⪣䦘䉏湠싂⩅썶⹤촶怱瘽䡴牔楶</w:t>
      </w:r>
      <w:r>
        <w:rPr/>
        <w:t>ⵯ</w:t>
      </w:r>
      <w:r>
        <w:rPr/>
        <w:t>뽔䑤坢싂</w:t>
      </w:r>
      <w:r>
        <w:rPr/>
        <w:t>ⴶ</w:t>
      </w:r>
      <w:r>
        <w:rPr/>
        <w:t>嚿㶘敹층칞乴</w:t>
      </w:r>
      <w:r>
        <w:rPr/>
        <w:t>ꥈ</w:t>
      </w:r>
      <w:r>
        <w:rPr/>
        <w:t>扨⑸湖䒵㬺</w:t>
      </w:r>
      <w:r>
        <w:rPr/>
        <w:t>꧂</w:t>
      </w:r>
      <w:r>
        <w:rPr/>
        <w:t>쉓㵌兢琸ꇂ넮㕯獴㥤쉟员䀴쉘쉄匫츸㕪쉱囂爴쉴呈猵쉖䵸呀⩄頦㉨幬䓂呹歺딨姂䂡쉞</w:t>
      </w:r>
      <w:r>
        <w:rPr/>
        <w:t>Ⰺ⭱</w:t>
      </w:r>
      <w:r>
        <w:rPr/>
        <w:t>⽖氺䍸습⾮㩬⭊凂轨瑊硦憱轎㕢䔷녈橠⭴␩挫喬䩇╚⼰⴬彎</w:t>
      </w:r>
      <w:r>
        <w:rPr/>
        <w:t>ꕠ</w:t>
      </w:r>
      <w:r>
        <w:rPr/>
        <w:t>싍숱㵴栭⸥䖥ꆱ琬拂愥伴廂㍯쉌쵗楣䕆㣍츺濍쎿睂뼵啭䝍䖏ꥪ汁风쉉㵮卥㘤匴쉮⼯㭇惍呮슩ㄣ춥冘뭳뿂灧浚珂䵭捓㡎昳넴甹汖幇뭊矂</w:t>
      </w:r>
      <w:r>
        <w:rPr/>
        <w:t>ꥁ</w:t>
      </w:r>
      <w:r>
        <w:rPr/>
        <w:t>쉋⑳⽰䝚乣숥扤廂拂⤵个</w:t>
      </w:r>
      <w:r>
        <w:rPr/>
        <w:t>ꕈ⪏</w:t>
      </w:r>
      <w:r>
        <w:rPr/>
        <w:t>敋㈫确猩㝱䜯桘䇂⽫唴껂偋걃浹愪䛎啑숱狂㙉</w:t>
      </w:r>
      <w:r>
        <w:rPr/>
        <w:t>ꦥ</w:t>
      </w:r>
      <w:r>
        <w:rPr/>
        <w:t>洮档⩞縱䥈䨱␱晠乎㙖瑰♥</w:t>
      </w:r>
      <w:r>
        <w:rPr/>
        <w:t>꥟</w:t>
      </w:r>
      <w:r>
        <w:rPr/>
        <w:t>㥡㩍␴⥃刵併捰슥쉄䖡쉵㭦汕⼨㙩㍍ぐ녴⍈䙐拂⪩┩쎩顄案깒汖止㙰깳╨旂☣淂悡淂땅場뾩⭗伤慮焲乑弽夦挺쉕♲㟂狂促梻氹偨㵯楨쉯䫂姂㩩쉃挱㕦⺡㝃</w:t>
      </w:r>
      <w:r>
        <w:rPr/>
        <w:t>ⱀ</w:t>
      </w:r>
      <w:r>
        <w:rPr/>
        <w:t>摙䰪</w:t>
      </w:r>
      <w:r>
        <w:rPr/>
        <w:t>ꤥ╀</w:t>
      </w:r>
      <w:r>
        <w:rPr/>
        <w:t>爹㌪恐橄杪瘵桡⚩뭗쵫ꍾ⩚ꅌ녒㩪䳂睶慟쉌熬顥眻娬剧䜯땫㘪永啌熩</w:t>
      </w:r>
      <w:r>
        <w:rPr/>
        <w:t>ⵌ</w:t>
      </w:r>
      <w:r>
        <w:rPr/>
        <w:t>갪싂㉹项⥞믂㕫乬楅堳⵮煑㡍칠块⮣㩥껂⼴狂㮮뿂刬晗匱딴伶슮埂⺩딪熮</w:t>
      </w:r>
      <w:r>
        <w:rPr/>
        <w:t>ⵁ</w:t>
      </w:r>
      <w:r>
        <w:rPr/>
        <w:t>숪</w:t>
      </w:r>
      <w:r>
        <w:rPr/>
        <w:t>Ⱝ</w:t>
      </w:r>
      <w:r>
        <w:rPr/>
        <w:t>싂充灪䱃슘僂焤换吨夽轵싂搭䉙儹欭㐮⩕戦ㄦ숥㥃璣劬㙱朣䡅恰뽆係䥕䱗硥뭠偱商쉶◂쵒帬㈷䳂捉娥灆录╟㬲♯썰煁</w:t>
      </w:r>
      <w:r>
        <w:rPr/>
        <w:t>ꕊ</w:t>
      </w:r>
      <w:r>
        <w:rPr/>
        <w:t>䐵婡䵬煆怮㵒╎㟎恦㧂採澩婬ㄫ彚扰眵ぱ煘由琶䉓睔뇂䡃〥䌥奕牣便쉈佄⼱䇂㎿暻뿂偾䜵⨮ꅐ⴪內쉇숥뽦碱숹祄ㅞ卭⥄痂</w:t>
      </w:r>
      <w:r>
        <w:rPr/>
        <w:t>⠭</w:t>
      </w:r>
      <w:r>
        <w:rPr/>
        <w:t>슏卍塋㡍꥖쉮㵮㵎㒩⩇㈷칵塅슩庣</w:t>
      </w:r>
      <w:r>
        <w:rPr/>
        <w:t>ⷂ</w:t>
      </w:r>
      <w:r>
        <w:rPr/>
        <w:t>硤䀹뭌㴮䐪捉轧䯂</w:t>
      </w:r>
      <w:r>
        <w:rPr/>
        <w:t>ⵐ</w:t>
      </w:r>
      <w:r>
        <w:rPr/>
        <w:t>剠摡愮祩䪵捓⚡쉖噈梿栽㌦汐䔲洫ꌹ㏂竂攦꺘䕟䑗슮柃㐹</w:t>
      </w:r>
      <w:r>
        <w:rPr/>
        <w:t>⡠</w:t>
      </w:r>
      <w:r>
        <w:rPr/>
        <w:t>㪩썧䳂⤶䷂걑䈻涥쉓ꌸ쉁땏幢䌺뽠牷㬦䅄숪걥儮瘺轙䵎칓쉌</w:t>
      </w:r>
      <w:r>
        <w:rPr/>
        <w:t>ⴶ</w:t>
      </w:r>
      <w:r>
        <w:rPr/>
        <w:t>姂꧎</w:t>
      </w:r>
      <w:r>
        <w:rPr/>
        <w:t>ꕖ</w:t>
      </w:r>
      <w:r>
        <w:rPr/>
        <w:t>ㅖ檩䝩쌰쉧</w:t>
      </w:r>
      <w:r>
        <w:rPr/>
        <w:t>⡔</w:t>
      </w:r>
      <w:r>
        <w:rPr/>
        <w:t>㊣䕒쉃㡭幁䉸ぁ埂</w:t>
      </w:r>
      <w:r>
        <w:rPr/>
        <w:t>ꥊ</w:t>
      </w:r>
      <w:r>
        <w:rPr/>
        <w:t>仂坔漩噖㝬</w:t>
      </w:r>
      <w:r>
        <w:rPr/>
        <w:t>ꥎ</w:t>
      </w:r>
      <w:r>
        <w:rPr/>
        <w:t>䓎摊뮣喿⴫矂玩幎싂숻汉瘽쉾牓灂쉘ꍌ⨳㠪䐺媡㐬焲䪱橐⩹浩숬呫␹洹頊⧂灴㑩㘰十⏂繍圲쉧繸印橣槂쎥怹䙲싍㌶卑걣焣ꅾ敘슻⥍〵搤參⏂䍄기넲頰敔涮晎ꌵ測彆曂软辿䝸卭猳䐴幭깉歌쉪椺佋䗂䁕窣に쉷╂녧城</w:t>
      </w:r>
      <w:r>
        <w:rPr/>
        <w:t>⢩</w:t>
      </w:r>
      <w:r>
        <w:rPr/>
        <w:t>쉺楚䍘縣繤晵ㅇ盎眽猦ꍣ礩剴唥䑒쉾ꎥづ</w:t>
      </w:r>
      <w:r>
        <w:rPr/>
        <w:t>ꔬ⩷</w:t>
      </w:r>
      <w:r>
        <w:rPr/>
        <w:t>䡡繉䍦䁘슣猷⥵슻슻幦顮쉅睭긪䭎㤪뼬潧뾏疿ッㅰ禿坩禿厩䤶婺埂圶㘽䁤㊥⪩쉁啥㒿뽞㩘숪珂轓塁㌣墵搨ㅠ桬睈ヂ惂␣敺䩗䷂쉬圪⩒䥦帪扚扃ㄮ僃숶轗╒⭟㑶繹츯</w:t>
      </w:r>
      <w:r>
        <w:rPr/>
        <w:t>⠪⒏</w:t>
      </w:r>
      <w:r>
        <w:rPr/>
        <w:t>轑슘着痂⨥숺뇂潄橐㍭땙整偃ず㜳◂䉾呟숥⪩椫剥䒡埂兄恧㎬⥣</w:t>
      </w:r>
      <w:r>
        <w:rPr/>
        <w:t>ꔲ⍧</w:t>
      </w:r>
      <w:r>
        <w:rPr/>
        <w:t>慆㨨破呄唲걟泂桑瓂埂䑱喬숶䔤牬楲磂椣ꄩ瓂婄礥</w:t>
      </w:r>
      <w:r>
        <w:rPr/>
        <w:t>⡖</w:t>
      </w:r>
      <w:r>
        <w:rPr/>
        <w:t>僂扮썀㬰ガま嫂辮㝑刪墩썔弤乩㘤暻怤輻⥨爱䂡㉚㝔穂䭹⩉땕䔨깘嚘㤪⨨歃⥯剓쉔슿硆⹔䑸쉡洬曃轒瞮숥ぺ⍵⵮ꥴ칩晌媱檻䏍쉭</w:t>
      </w:r>
      <w:r>
        <w:rPr/>
        <w:t>ꕍ⨲</w:t>
      </w:r>
      <w:r>
        <w:rPr/>
        <w:t>䢮禣걪年</w:t>
      </w:r>
      <w:r>
        <w:rPr/>
        <w:t>ꤨ</w:t>
      </w:r>
      <w:r>
        <w:rPr/>
        <w:t>坱廂唨䡔䅯㵞顎</w:t>
      </w:r>
      <w:r>
        <w:rPr/>
        <w:t>ꔵ</w:t>
      </w:r>
      <w:r>
        <w:rPr/>
        <w:t>頭繈捍⻂ꌱ⪩僂怭썊갷䉓䁍김亩캣䔶㥪㍰䇂쉤떬壂竂辻㝵║繖徘䳂䓂硔强⿂悘쵫쉳柂幑</w:t>
      </w:r>
      <w:r>
        <w:rPr/>
        <w:t>ꕮ♉</w:t>
      </w:r>
      <w:r>
        <w:rPr/>
        <w:t>㕰㗂疥㫂晏</w:t>
      </w:r>
      <w:r>
        <w:rPr/>
        <w:t>ꤪ</w:t>
      </w:r>
      <w:r>
        <w:rPr/>
        <w:t>䩮숻䣍甪灈䦥䁄扨</w:t>
      </w:r>
      <w:r>
        <w:rPr/>
        <w:t>ꕡ</w:t>
      </w:r>
      <w:r>
        <w:rPr/>
        <w:t>쉥䁶㩲쉺怵싃쉪堵⬹绎쉴㠴</w:t>
      </w:r>
      <w:r>
        <w:rPr/>
        <w:t>⠴</w:t>
      </w:r>
      <w:r>
        <w:rPr/>
        <w:t>㒻弶</w:t>
      </w:r>
      <w:r>
        <w:rPr/>
        <w:t>ꤹ</w:t>
      </w:r>
      <w:r>
        <w:rPr/>
        <w:t>唶</w:t>
      </w:r>
      <w:r>
        <w:rPr/>
        <w:t>⡐</w:t>
      </w:r>
      <w:r>
        <w:rPr/>
        <w:t>示㘭婪㞮쌪⹦僂䍫佦獋䙸䨣椭繃牷池䷃⽘쉚㤣쎡⑟슩䵔椩㬸숹䡴晰义䵀쉫瘪⭮汸毃恸䠩⥐塥咣䜷剬獒⨪徥㝤⌷䭁畹彞橸⩖Ⓕ⬣潳⑹䓂湰쉨搪牐纣숺䰯丮</w:t>
      </w:r>
      <w:r>
        <w:rPr/>
        <w:t>ꥅ</w:t>
      </w:r>
      <w:r>
        <w:rPr/>
        <w:t>椬깢毂幍睎</w:t>
      </w:r>
      <w:r>
        <w:rPr/>
        <w:t>ꥈ</w:t>
      </w:r>
      <w:r>
        <w:rPr/>
        <w:t>瀲쉹瀬긱橥氨癨㍴</w:t>
      </w:r>
      <w:r>
        <w:rPr/>
        <w:t>ⶏ</w:t>
      </w:r>
      <w:r>
        <w:rPr/>
        <w:t>䥓싂Ⓜ㠮縱싂坵⼮堬ꍳ䮱块渪䔶⽾쉵㬨浑汀</w:t>
      </w:r>
      <w:r>
        <w:rPr/>
        <w:t>⠯⨤␴</w:t>
      </w:r>
      <w:r>
        <w:rPr/>
        <w:t>㎿㨦額㝭⨦祵城ꍯ녞奆䯂摧쉸믃</w:t>
      </w:r>
      <w:r>
        <w:rPr/>
        <w:t>ⲿ〉</w:t>
      </w:r>
      <w:r>
        <w:rPr/>
        <w:t>牞⩷㛂㌫⨵剏⩾쉌嫎畓쉍唦慺摲</w:t>
      </w:r>
      <w:r>
        <w:rPr/>
        <w:t>ꥑ</w:t>
      </w:r>
      <w:r>
        <w:rPr/>
        <w:t>䥍彩杀싎父嚩⧂숵琺ㅀ伴칎呣绂⨳⍙剫</w:t>
      </w:r>
      <w:r>
        <w:rPr/>
        <w:t>꤬</w:t>
      </w:r>
      <w:r>
        <w:rPr/>
        <w:t>で洬긲썀搪ꥢ㕠䄊ぴ桢啱숣㫂辡坢⤸문쉡쉗楮㡗</w:t>
      </w:r>
      <w:r>
        <w:rPr/>
        <w:t>ꤷ</w:t>
      </w:r>
      <w:r>
        <w:rPr/>
        <w:t>ꎬ䛂</w:t>
      </w:r>
      <w:r>
        <w:rPr/>
        <w:t>ꔸ</w:t>
      </w:r>
      <w:r>
        <w:rPr/>
        <w:t>繚秂佂噩毂쌸䛂䑒␣넰쉂祬磂秂䣃束㕩顫滂슮塞꥕皥㈱⚡☬傿啸숪昺䭧埂</w:t>
      </w:r>
      <w:r>
        <w:rPr/>
        <w:t>ⰳ</w:t>
      </w:r>
      <w:r>
        <w:rPr/>
        <w:t>浧乐䴸⥲掩</w:t>
      </w:r>
      <w:r>
        <w:rPr/>
        <w:t>ꗂ</w:t>
      </w:r>
      <w:r>
        <w:rPr/>
        <w:t>쉖䡵坃컎♔晎炿ꇂ晣牣㵁祯䡒䄤䅺䪵唩婠歆㑱뇎湲㍟碘䁐彋稱漶싂䓂땗㥦⥮걋숰뭈壃瑒砪칣瑹硪</w:t>
      </w:r>
      <w:r>
        <w:rPr/>
        <w:t>ⷎ</w:t>
      </w:r>
      <w:r>
        <w:rPr/>
        <w:t>堪䣂墥偯硚稸兄濂恋轳칇輱뇂棂䕞㑩㬴摯呒䙭咻싂꺱塢轢唦싃⏂兟▏獵㉘╰䁷堸䡉㕂㠷⌥戬⴬쵾䔫婂㵢䭴Ⓜ敞⨹昪쉃䵘畘</w:t>
      </w:r>
      <w:r>
        <w:rPr/>
        <w:t>⣂</w:t>
      </w:r>
      <w:r>
        <w:rPr/>
        <w:t>獧䭱兖器숸쉾倬습竂坫슬칖啣깙顠晃⦡挩燂⬵㡱㑨刮䤯촸</w:t>
      </w:r>
      <w:r>
        <w:rPr/>
        <w:t>ⷍ</w:t>
      </w:r>
      <w:r>
        <w:rPr/>
        <w:t>䘸牔呢呤敂⽎⹇㈰㌯</w:t>
      </w:r>
      <w:r>
        <w:rPr/>
        <w:t>꧂⭎</w:t>
      </w:r>
      <w:r>
        <w:rPr/>
        <w:t>㊩㕋녣㏂幉竂抏䩠</w:t>
      </w:r>
      <w:r>
        <w:rPr/>
        <w:t>ⱂ</w:t>
      </w:r>
      <w:r>
        <w:rPr/>
        <w:t>꺿睒䆵㭶땥♂</w:t>
      </w:r>
      <w:r>
        <w:rPr/>
        <w:t>Ⳃ</w:t>
      </w:r>
      <w:r>
        <w:rPr/>
        <w:t>俍칖彶強쉄㵑縩硁䁃砥唪쉃ꇂ堹䞵ꇍ傻慏ꍳ䜯</w:t>
      </w:r>
      <w:r>
        <w:rPr/>
        <w:t>ⱙ</w:t>
      </w:r>
      <w:r>
        <w:rPr/>
        <w:t>䡸딣䁱偠</w:t>
      </w:r>
      <w:r>
        <w:rPr/>
        <w:t>ꥆ</w:t>
      </w:r>
      <w:r>
        <w:rPr/>
        <w:t>㊮瘶橥截䇍뭉</w:t>
      </w:r>
      <w:r>
        <w:rPr/>
        <w:t>ⲩ</w:t>
      </w:r>
      <w:r>
        <w:rPr/>
        <w:t>呋愭䇂癸묨</w:t>
      </w:r>
      <w:r>
        <w:rPr/>
        <w:t>⡇</w:t>
      </w:r>
      <w:r>
        <w:rPr/>
        <w:t>䕠堻뽣묭塣䜭眶瓂䰦쵅䈷ケ⽧睕⍒眹壂⺡癙쉹溻愮⏂⪘瑡䶏숪걞痂歯顂싂塳╥礤⿂⼰樨䞡㑚呶㤱⮱壂癹㉥辬䘲䖘걠</w:t>
      </w:r>
      <w:r>
        <w:rPr/>
        <w:t>ⰺ</w:t>
      </w:r>
      <w:r>
        <w:rPr/>
        <w:t>ꄨ幘墥儷</w:t>
      </w:r>
      <w:r>
        <w:rPr/>
        <w:t>ⱓ</w:t>
      </w:r>
      <w:r>
        <w:rPr/>
        <w:t>剫欣딥畨慃넵䝎쎬債딴㩟卐摷伩⮻穚匶忎幯뿂</w:t>
      </w:r>
      <w:r>
        <w:rPr/>
        <w:t>Ⱡ</w:t>
      </w:r>
      <w:r>
        <w:rPr/>
        <w:t>潣町</w:t>
      </w:r>
      <w:r>
        <w:rPr/>
        <w:t>⢿</w:t>
      </w:r>
      <w:r>
        <w:rPr/>
        <w:t>儳촷硪摵疱否晨ꅞ긤㈻稩긩坌噏⪣冏ꥴ싍桌痂䍋</w:t>
      </w:r>
      <w:r>
        <w:rPr/>
        <w:t>⡡</w:t>
      </w:r>
      <w:r>
        <w:rPr/>
        <w:t>奅汔刻柂摂轑彑摣䅫常煒书欭䬳</w:t>
      </w:r>
      <w:r>
        <w:rPr/>
        <w:t>ⴸ</w:t>
      </w:r>
      <w:r>
        <w:rPr/>
        <w:t>慪⤴垩쉍㑸儭㑾䘣㑓槂쉀ㅉ⩖溣㍙쵐㭷쉱捒瑴쉖噞</w:t>
      </w:r>
      <w:r>
        <w:rPr/>
        <w:t>ⱴ</w:t>
      </w:r>
      <w:r>
        <w:rPr/>
        <w:t>摥灳杰䔬䍲</w:t>
      </w:r>
      <w:r>
        <w:rPr/>
        <w:t>Ⱔ</w:t>
      </w:r>
      <w:r>
        <w:rPr/>
        <w:t>䱒쉇䥭歎䁸쉶⩍暘⭪渦杣</w:t>
      </w:r>
      <w:r>
        <w:rPr/>
        <w:t>Ⱖ</w:t>
      </w:r>
      <w:r>
        <w:rPr/>
        <w:t>㇂䴷싂啬쵣炬榿䙥⹮⹦㜩䵈⴩㇂⑑싂쉹쉥壃剺㍴쉎싂祔冩繁灐奬䁍</w:t>
      </w:r>
      <w:r>
        <w:rPr/>
        <w:t>꧂</w:t>
      </w:r>
      <w:r>
        <w:rPr/>
        <w:t>煞彭⯂㴯䩸痂</w:t>
      </w:r>
      <w:r>
        <w:rPr/>
        <w:t>ꕚ</w:t>
      </w:r>
      <w:r>
        <w:rPr/>
        <w:t>氦싂⑀湲䬴</w:t>
      </w:r>
      <w:r>
        <w:rPr/>
        <w:t>ꦻ</w:t>
      </w:r>
      <w:r>
        <w:rPr/>
        <w:t>㙇깷쉧癴</w:t>
      </w:r>
      <w:r>
        <w:rPr/>
        <w:t>⢬</w:t>
      </w:r>
      <w:r>
        <w:rPr/>
        <w:t>쉯䍅杺奋갬凂湸刯橂⑨숽쵾⩤⤱匪祉쉺딯祓깅䄹썑支䲡䩫</w:t>
      </w:r>
      <w:r>
        <w:rPr/>
        <w:t>ⵯ▱</w:t>
      </w:r>
      <w:r>
        <w:rPr/>
        <w:t>娹剓㵠쉸搽敠쉡♏䄩</w:t>
      </w:r>
      <w:r>
        <w:rPr/>
        <w:t>ꔦ</w:t>
      </w:r>
      <w:r>
        <w:rPr/>
        <w:t>汎⥔⍟㝀쉂椱⎻쉰쉰껂㵳ꌫ渲湩</w:t>
      </w:r>
      <w:r>
        <w:rPr/>
        <w:t>Ɑ</w:t>
      </w:r>
      <w:r>
        <w:rPr/>
        <w:t>沮唰⍶䕊䰽嘬㙺䁬㐊㞿ꅄ숸繱䅒숱妡杤숫䕗㥘쉌⏂䎘</w:t>
      </w:r>
      <w:r>
        <w:rPr/>
        <w:t>ꕤ</w:t>
      </w:r>
      <w:r>
        <w:rPr/>
        <w:t>뇂䥈䩵</w:t>
      </w:r>
      <w:r>
        <w:rPr/>
        <w:t>꤫</w:t>
      </w:r>
      <w:r>
        <w:rPr/>
        <w:t>䦡媮塱㜭깍ꌱ䍹䉪晈灱甹硟䂡䆻睖䡱淂参婫䊮쉀縭걅䬪轫復ヂ쉎刨䨵쉘弲杙칃縦呔䂥㥉憮䉪㞮㨬뇂嗂䱹儰㕄妵⶘㉕췍䇂桎캿枱怩ヂ㵑敂⨵♲ぺ쉃嘬䏂獹쉩顫゘ヂ⬪</w:t>
      </w:r>
      <w:r>
        <w:rPr/>
        <w:t>ⷂ</w:t>
      </w:r>
      <w:r>
        <w:rPr/>
        <w:t>啴䅑丣癕䱘ꅊ埍ㄽ攨卆⥸愦</w:t>
      </w:r>
      <w:r>
        <w:rPr/>
        <w:t>ⵦ</w:t>
      </w:r>
      <w:r>
        <w:rPr/>
        <w:t>恲痂汈␵ㄹ淂䟂䱘㨺</w:t>
      </w:r>
      <w:r>
        <w:rPr/>
        <w:t>ꕵ</w:t>
      </w:r>
      <w:r>
        <w:rPr/>
        <w:t>㠫</w:t>
      </w:r>
      <w:r>
        <w:rPr/>
        <w:t>⡘</w:t>
      </w:r>
      <w:r>
        <w:rPr/>
        <w:t>〱潇꥚쉂⑥眶썹爺璡⑗㩓⪘䳂㝀쉰␽汘㧂䡓긷䆿</w:t>
      </w:r>
      <w:r>
        <w:rPr/>
        <w:t>⠮</w:t>
      </w:r>
      <w:r>
        <w:rPr/>
        <w:t>䄤楳恇╺噧ꥣ</w:t>
      </w:r>
      <w:r>
        <w:rPr/>
        <w:t>ꕰ</w:t>
      </w:r>
      <w:r>
        <w:rPr/>
        <w:t>卯其穰쵐琪顪싂婯뽎</w:t>
      </w:r>
      <w:r>
        <w:rPr/>
        <w:t>ꔪ</w:t>
      </w:r>
      <w:r>
        <w:rPr/>
        <w:t>浰奅쉇</w:t>
      </w:r>
      <w:r>
        <w:rPr/>
        <w:t>꧂</w:t>
      </w:r>
      <w:r>
        <w:rPr/>
        <w:t>숰㑾欦걔䥎⛂㍈뭃ꥯ怪Ⓜ坊㔱䎏摱쉑兪僂숦劮琵뽮싂㕆䕇</w:t>
      </w:r>
      <w:r>
        <w:rPr/>
        <w:t>⠵</w:t>
      </w:r>
      <w:r>
        <w:rPr/>
        <w:t>충禵</w:t>
      </w:r>
      <w:r>
        <w:rPr/>
        <w:t>ꤪ</w:t>
      </w:r>
      <w:r>
        <w:rPr/>
        <w:t>䩡啇뽈슩ꅭ桮┵啸捠憵䱓癴⩪㥥嗂⩶Ⓜ戱䭒䁲湮媩祏創</w:t>
      </w:r>
      <w:r>
        <w:rPr/>
        <w:t>Ⱜ</w:t>
      </w:r>
      <w:r>
        <w:rPr/>
        <w:t>䱞䗂娫䖏㑋딣颱</w:t>
      </w:r>
      <w:r>
        <w:rPr/>
        <w:t>ⷂ</w:t>
      </w:r>
      <w:r>
        <w:rPr/>
        <w:t>쉙眺灭獏懂⽱湟懂ꥮ䑒畗㙞迃䣍묽ꍋ焪뭤祇挤塩灐</w:t>
      </w:r>
      <w:r>
        <w:rPr/>
        <w:t>ⶮ</w:t>
      </w:r>
      <w:r>
        <w:rPr/>
        <w:t>䑹榡㭟⑀吷樦〷䬴做じ싂</w:t>
      </w:r>
      <w:r>
        <w:rPr/>
        <w:t>ꤷ</w:t>
      </w:r>
      <w:r>
        <w:rPr/>
        <w:t>硡㭸犩瀥穦剢㕫渭浕⼩</w:t>
      </w:r>
      <w:r>
        <w:rPr/>
        <w:t>꧂</w:t>
      </w:r>
      <w:r>
        <w:rPr/>
        <w:t>쎱⻂ガ䕠쌭抩欭㈣䱊║楂쌬咮걮㟂㉑䨫〸刵惃㖵䝚渽呌轐쉏礪稵轷䑞堥䮬칭類⽑熩妵쉴爫䩘榮穴穠收堵係児摲⻂ㅨ</w:t>
      </w:r>
      <w:r>
        <w:rPr/>
        <w:t>ꦮ</w:t>
      </w:r>
      <w:r>
        <w:rPr/>
        <w:t>㣂䱉倶싃歮嗂⤩⿂</w:t>
      </w:r>
      <w:r>
        <w:rPr/>
        <w:t>ꔪ</w:t>
      </w:r>
      <w:r>
        <w:rPr/>
        <w:t>䖮楹噌ꆱ涿㠦ꥫ녭</w:t>
      </w:r>
      <w:r>
        <w:rPr/>
        <w:t>ꕔ</w:t>
      </w:r>
      <w:r>
        <w:rPr/>
        <w:t>䩕⩭兦す獂烂牵㕑瀪㍣숬瑰䥱總敔弽嘣싂◂ꅰ刴</w:t>
      </w:r>
      <w:r>
        <w:rPr/>
        <w:t>⡐</w:t>
      </w:r>
      <w:r>
        <w:rPr/>
        <w:t>偏䁱䥭㤷礽</w:t>
      </w:r>
      <w:r>
        <w:rPr/>
        <w:t>ⰰ</w:t>
      </w:r>
      <w:r>
        <w:rPr/>
        <w:t>뽘扏⨦湘␹쉅彦껎쉁窩</w:t>
      </w:r>
      <w:r>
        <w:rPr/>
        <w:t>ꥅ</w:t>
      </w:r>
      <w:r>
        <w:rPr/>
        <w:t>㍚䪬䱠뗂썹뭊</w:t>
      </w:r>
      <w:r>
        <w:rPr/>
        <w:t>ⱨ</w:t>
      </w:r>
      <w:r>
        <w:rPr/>
        <w:t>꧂</w:t>
      </w:r>
      <w:r>
        <w:rPr/>
        <w:t>㭣洯㨣佩䌰窻䥷顩츽砹睫卺쉾㡾㔲偠癷䍊畄慤珂⩂깳</w:t>
      </w:r>
      <w:r>
        <w:rPr/>
        <w:t>⣂</w:t>
      </w:r>
      <w:r>
        <w:rPr/>
        <w:t>䕈礦⥭璵⫂뼵뽶共え</w:t>
      </w:r>
      <w:r>
        <w:rPr/>
        <w:t>ꦏ</w:t>
      </w:r>
      <w:r>
        <w:rPr/>
        <w:t>彇㔳沬⑺敒睔䨶穾敏䱨꥞㡾嘭놮곍椪⧎䪡⥃瀨㪘㪩쉃䑱⤸㥌㕚뭄婢欤剡</w:t>
      </w:r>
      <w:r>
        <w:rPr/>
        <w:t>ꥏ</w:t>
      </w:r>
      <w:r>
        <w:rPr/>
        <w:t>秂ꅩ</w:t>
      </w:r>
      <w:r>
        <w:rPr/>
        <w:t>ꕘ</w:t>
      </w:r>
      <w:r>
        <w:rPr/>
        <w:t>畳䠻㝨</w:t>
      </w:r>
      <w:r>
        <w:rPr/>
        <w:t>ⵇ</w:t>
      </w:r>
      <w:r>
        <w:rPr/>
        <w:t>䳂쉺䡮㢱泂䱍煯癓䡄㕾ぇ嫍ꥶ쉎곃挫散䃂䡴싎╟揂쉡</w:t>
      </w:r>
      <w:r>
        <w:rPr/>
        <w:t>ⱔ</w:t>
      </w:r>
      <w:r>
        <w:rPr/>
        <w:t>纩椯㦏䩞䢬쉣䑰坩뇂乍숰╁⑥䲣頩䜣璘䑐쉨稬슻睔旃⩨뼴採〨썯䋂걳奄搊숦딦姂겻乘깕硡恕싂畫싃㕌煬畸䩩ꏂ畎位</w:t>
      </w:r>
      <w:r>
        <w:rPr/>
        <w:t>ⵗ⹶</w:t>
      </w:r>
      <w:r>
        <w:rPr/>
        <w:t>绂轂奁쉨䠨轕⮣楱䫎䄯㖱뭆嘽癢䁙쉠ば㗂䛎䛂</w:t>
      </w:r>
      <w:r>
        <w:rPr/>
        <w:t>ꕉ</w:t>
      </w:r>
      <w:r>
        <w:rPr/>
        <w:t>䐺歔㬸⛂㡚喘녙╩媱숹偑⍤填䍧坁딩</w:t>
      </w:r>
      <w:r>
        <w:rPr/>
        <w:t>ꕄ</w:t>
      </w:r>
      <w:r>
        <w:rPr/>
        <w:t>䕉夯㠽⼹眻㡤⩱㑄⼮圥싃坒焴쉄㟎樨⽾䦘慍硥䴪쵴椴窩晀棂枮⨯溏쉘⽏祹⴬쉈쉕⽹숤⭅愨걒楪㢵怤畾䶡ꍠ걄슘싎㴪頣쉱梱䣍䔫숨㷂塞汳䕫⥌甥♰块摹扷㎻싂刳彑㣂歬䕎墡䜴纥発슩쉖㍮歁쉟썊ォ뗃帶▩䁊㩵⥯㩧䱌晐녩⍣⏍桭嚏갽䷂ꍦ㓂湉䍕꺥敠뗂儮㒱獨熩㕯椮⩂</w:t>
      </w:r>
      <w:r>
        <w:rPr/>
        <w:t>⡶</w:t>
      </w:r>
      <w:r>
        <w:rPr/>
        <w:t>飃⭤嚻竂熥</w:t>
      </w:r>
      <w:r>
        <w:rPr/>
        <w:t>ꔰ</w:t>
      </w:r>
      <w:r>
        <w:rPr/>
        <w:t>噳儩╳卍顕㵗䍠⼭牍䱉頰㑥䑨䬷㝤슥卍䕕쉉砪䀫昪䕦</w:t>
      </w:r>
      <w:r>
        <w:rPr/>
        <w:t>ⴣ</w:t>
      </w:r>
      <w:r>
        <w:rPr/>
        <w:t>㝸垬轀뇂䭠녪濂剚剺칲싍噖瀮숸祓뭩⍱㝹⵲唦썳쉑㙰⭠偸砤㍱柂썘噓㞘䜱⑆䟃种碬⍧쉃桨礬歞㑉㡳ꅕ</w:t>
      </w:r>
      <w:r>
        <w:rPr/>
        <w:t>ꥀ</w:t>
      </w:r>
      <w:r>
        <w:rPr/>
        <w:t>䩫뗂ꆵ㖏⥏禿땾㭺㧂⌥䰺瞬⏂㠪䅗竎㠪⭴数㠬ゥ뭫슘堪頥</w:t>
      </w:r>
      <w:r>
        <w:rPr/>
        <w:t>⡯</w:t>
      </w:r>
      <w:r>
        <w:rPr/>
        <w:t>ꕐ</w:t>
      </w:r>
      <w:r>
        <w:rPr/>
        <w:t>䵫쉙쉹氬</w:t>
      </w:r>
      <w:r>
        <w:rPr/>
        <w:t>ꥌ</w:t>
      </w:r>
      <w:r>
        <w:rPr/>
        <w:t>䓂獗悵㠴숪㩧歠灎</w:t>
      </w:r>
      <w:r>
        <w:rPr/>
        <w:t>ꦻ</w:t>
      </w:r>
      <w:r>
        <w:rPr/>
        <w:t>⼽汵灦믂慰繾浶썈쉆㑟畧瀵</w:t>
      </w:r>
      <w:r>
        <w:rPr/>
        <w:t>ꤸ</w:t>
      </w:r>
      <w:r>
        <w:rPr/>
        <w:t>ヂ頩㧂秂숹攽畚숫⬤捎쉦湠㡎숱㑈婆湉仂㭇</w:t>
      </w:r>
      <w:r>
        <w:rPr/>
        <w:t>ⲥ</w:t>
      </w:r>
      <w:r>
        <w:rPr/>
        <w:t>滂䥵䙞싂⩡坩䁶䤫㭯ꥩ睓䲮⭐慠뇂廂䥎⽋爽⭋䕺汚卉渻睈刬乔</w:t>
      </w:r>
      <w:r>
        <w:rPr/>
        <w:t>⣃</w:t>
      </w:r>
      <w:r>
        <w:rPr/>
        <w:t>뭡䜣熣嘸丯硠쵾㌪嚘쉴甭媿㕳慕顶⨮</w:t>
      </w:r>
      <w:r>
        <w:rPr/>
        <w:t>ⱆ</w:t>
      </w:r>
      <w:r>
        <w:rPr/>
        <w:t>슬橚㍡桮济⑰뭲충婋⹡弩椹숻坖숻⪿㘱숳檮⬬打亱슏矂</w:t>
      </w:r>
      <w:r>
        <w:rPr/>
        <w:t>ꤰ</w:t>
      </w:r>
      <w:r>
        <w:rPr/>
        <w:t>猴煖燂쉘㵤捙䩘䣂ꥨ</w:t>
      </w:r>
      <w:r>
        <w:rPr/>
        <w:t>ꕏ</w:t>
      </w:r>
      <w:r>
        <w:rPr/>
        <w:t>㑌⩋嘨⨫唯焺ꍊ⻂扷쉳⯎湟긫か䝑썊怴兪䱩캘娪杨䬪땅慲唨剟杄攷彨玿㑓灔炣乄㕄䝧㖏䙸칸쉟溬싂竂䥪䤯⍭쉾䃂숵㭚쉾쉵恋</w:t>
      </w:r>
      <w:r>
        <w:rPr/>
        <w:t>ⲵ</w:t>
      </w:r>
      <w:r>
        <w:rPr/>
        <w:t>ꥃ</w:t>
      </w:r>
      <w:r>
        <w:rPr/>
        <w:t>쉶卺坳</w:t>
      </w:r>
      <w:r>
        <w:rPr/>
        <w:t>⠩</w:t>
      </w:r>
      <w:r>
        <w:rPr/>
        <w:t>ꎿ嚣痂䦘㵧⮏ㅓ轅㥂數싂㓃♡灦玮朳⹣乲淂╋泂恵숨㥧ㅤ烎⌶쵤漹쵗䐥쵌壂촱㠥쉇⿂⨨㍨Ⓜ㙕▣䵁轳樰伸칋⸫坁ㄊ顰♸</w:t>
      </w:r>
      <w:r>
        <w:rPr/>
        <w:t>ꕇ</w:t>
      </w:r>
      <w:r>
        <w:rPr/>
        <w:t>塍頷⨶숪䇂噶な┰䭉戽捬敾類쉨㔵쉳⩍漮䭁哂町杳堪浴숥㝯뗂◂쉈쵌쉍朰盂剀朩樺浚슿⵴璥旂䍵塞䱟潊煰估浦杀뽡博颻䡲㑯㖱쉚䮣沘</w:t>
      </w:r>
      <w:r>
        <w:rPr/>
        <w:t>⠰</w:t>
      </w:r>
      <w:r>
        <w:rPr/>
        <w:t>勂欰쉤牏꥞桃⩂痂捯⭳ꅙ瑤睴楶扦숵</w:t>
      </w:r>
      <w:r>
        <w:rPr/>
        <w:t>ꤽ</w:t>
      </w:r>
      <w:r>
        <w:rPr/>
        <w:t>䦩ㅬ囂ヂ䗍䥚♢⬹쉙䰬쉸杩╴湫偀僂捺䂏确뮩扏捈橀긺䖩㜯杰心싂奎媬椪쉇灣䕠祤깺⴫䭶␷㵋ꥬ쉥摡캮Ⓜ⯂겘䑀稴橊⨫潪滂㨭㛂㕤債爤⬻呹儹껂쉓䅢奓恱勂㛂䥃滃牟녴뮘╹琥ꌫ⬺倳쉖弪效揃呄牶꥕㥊䗂묤</w:t>
      </w:r>
      <w:r>
        <w:rPr/>
        <w:t>꧂</w:t>
      </w:r>
      <w:r>
        <w:rPr/>
        <w:t>吨깎總</w:t>
      </w:r>
      <w:r>
        <w:rPr/>
        <w:t>ꦏ◎</w:t>
      </w:r>
      <w:r>
        <w:rPr/>
        <w:t>䇂⨭⥰洨⩲恆機䙵넰坫</w:t>
      </w:r>
      <w:r>
        <w:rPr/>
        <w:t>⠳</w:t>
      </w:r>
      <w:r>
        <w:rPr/>
        <w:t>㍬浀䌭ꌹ㔭䐵曂剬瑥슻呶䊿㕄兤汕䑟摘桪깔숮佁녢䰥拂곂堬主념쉐⨽稣悡쉰慄</w:t>
      </w:r>
      <w:r>
        <w:rPr/>
        <w:t>ꤤ</w:t>
      </w:r>
      <w:r>
        <w:rPr/>
        <w:t>帮彌㏂</w:t>
      </w:r>
      <w:r>
        <w:rPr/>
        <w:t>⡞</w:t>
      </w:r>
      <w:r>
        <w:rPr/>
        <w:t>痂⩑ꌯ곂楌吻剪䅍Ⓜ䵦敱潘琲⭓懂䜭⽵⵫擂楌懍橅畄琶㉪</w:t>
      </w:r>
      <w:r>
        <w:rPr/>
        <w:t>ꔴ</w:t>
      </w:r>
      <w:r>
        <w:rPr/>
        <w:t>没</w:t>
      </w:r>
      <w:r>
        <w:rPr/>
        <w:t>⢬</w:t>
      </w:r>
      <w:r>
        <w:rPr/>
        <w:t>숽津塒㈨숮怴㭨쉊㗂⩎㞣掻录炥庩쏍䍒쉯䷂쉹灨쉱땘娻</w:t>
      </w:r>
      <w:r>
        <w:rPr/>
        <w:t>ⱂ</w:t>
      </w:r>
      <w:r>
        <w:rPr/>
        <w:t>쉧塒異칏깊쉧卖㬴⯂슿砸顠棂쵋</w:t>
      </w:r>
      <w:r>
        <w:rPr/>
        <w:t>ꕲ</w:t>
      </w:r>
      <w:r>
        <w:rPr/>
        <w:t>䅢毂䧍䵆楇砪㡅畏潳싂幦컂㴭䄬框</w:t>
      </w:r>
      <w:r>
        <w:rPr/>
        <w:t>⡖</w:t>
      </w:r>
      <w:r>
        <w:rPr/>
        <w:t>晓ꥤ쉓弨偀㌶坥</w:t>
      </w:r>
      <w:r>
        <w:rPr/>
        <w:t>ꔶ</w:t>
      </w:r>
      <w:r>
        <w:rPr/>
        <w:t>頲晧幤惂㩒扷䴹乍ꥧ슥潅硢珂딷䘮敠㡕呹⍰繚䑈洣숷썑潶灖㐱칑슩ㅤ⤴呷橱㘨䱂皻奤剷㠸䑌숭슡偩⫂쉷㬲⥸칹㫂杺䅨奺汇榿佡숹숸녏䥯깲ꏂ祸㯂쉌숽姂㑞刲쉑氺쉪嫂婀딣䚵쉟㔴纏纻倷繃甶걄䀷䞥䉤秂焪슿</w:t>
      </w:r>
      <w:r>
        <w:rPr/>
        <w:t>ꔴ</w:t>
      </w:r>
      <w:r>
        <w:rPr/>
        <w:t>곂奀䈴窏쉱偺숮㤶⤴걙㯂놥祫弮樨쉂⴫浸</w:t>
      </w:r>
      <w:r>
        <w:rPr/>
        <w:t>ꖩⵙ</w:t>
      </w:r>
      <w:r>
        <w:rPr/>
        <w:t>斱⮡⥘乩娻⑍쉁㯃䍡⥰戮㉂㬺쉓걢眲◂Ⓜ㉆쉨⺘㉡慸琫쉄湙쵹圩䈸欱쉤</w:t>
      </w:r>
      <w:r>
        <w:rPr/>
        <w:t>ⶥ</w:t>
      </w:r>
      <w:r>
        <w:rPr/>
        <w:t>樯呥穇⩹华쏂쉒䨲쉵慷䴦彩쉐촱礰䰦쉠딺喻吣䠬썹氥湢</w:t>
      </w:r>
      <w:r>
        <w:rPr/>
        <w:t>ⰳ</w:t>
      </w:r>
      <w:r>
        <w:rPr/>
        <w:t>㜹轉绂⦿漷쉣</w:t>
      </w:r>
      <w:r>
        <w:rPr/>
        <w:t>ⵄ</w:t>
      </w:r>
      <w:r>
        <w:rPr/>
        <w:t>쉥</w:t>
      </w:r>
      <w:r>
        <w:rPr/>
        <w:t>ꤴ</w:t>
      </w:r>
      <w:r>
        <w:rPr/>
        <w:t>碿숤䱔썙卭祔婁쎩숪쉵쉯숭揂䨨⩪⑊䔸</w:t>
      </w:r>
      <w:r>
        <w:rPr/>
        <w:t>ꦣ</w:t>
      </w:r>
      <w:r>
        <w:rPr/>
        <w:t>⽷頊䝬潃</w:t>
      </w:r>
      <w:r>
        <w:rPr/>
        <w:t>⡠</w:t>
      </w:r>
      <w:r>
        <w:rPr/>
        <w:t>㞩㬵⍴䨴梵╷쉍걍睟硹燂摗纣㉧强サ梥㦩⬵甴⸳䁩㝞쉇⍊䙭䀥敨㠹䂩땺䭋㨸水促뽧䘸塺穪幔圲䭏杤祗䜦奁⥍ざ䴩䌪洩ꄴヂ歎䡘㣂漤슡灃⽬渽</w:t>
      </w:r>
      <w:r>
        <w:rPr/>
        <w:t>Ⱕ</w:t>
      </w:r>
      <w:r>
        <w:rPr/>
        <w:t>瀱ㅧ䕌뽧牢⭡㠯칱幁曂㕈楕㜤䪩⩮쉓扣</w:t>
      </w:r>
      <w:r>
        <w:rPr/>
        <w:t>ꖡ</w:t>
      </w:r>
      <w:r>
        <w:rPr/>
        <w:t>뮣䩴椻쉬杯憘딪氲뽆</w:t>
      </w:r>
      <w:r>
        <w:rPr/>
        <w:t>ⵣ</w:t>
      </w:r>
      <w:r>
        <w:rPr/>
        <w:t>係秂畢䡺桏喻妣䅯</w:t>
      </w:r>
      <w:r>
        <w:rPr/>
        <w:t>ꤨ</w:t>
      </w:r>
      <w:r>
        <w:rPr/>
        <w:t>敫焹磂ꥮ䱕㩴甪元煵䫂瀴년</w:t>
      </w:r>
      <w:r>
        <w:rPr/>
        <w:t>ꖣ⹎</w:t>
      </w:r>
      <w:r>
        <w:rPr/>
        <w:t>幫㩎橣惂呴䑨쉒䀻쉰捞쉷</w:t>
      </w:r>
      <w:r>
        <w:rPr/>
        <w:t>꧂</w:t>
      </w:r>
      <w:r>
        <w:rPr/>
        <w:t>捥䠥㌳㶬</w:t>
      </w:r>
      <w:r>
        <w:rPr/>
        <w:t>ꦻ䷂</w:t>
      </w:r>
      <w:r>
        <w:rPr/>
        <w:t>剣</w:t>
      </w:r>
      <w:r>
        <w:rPr/>
        <w:t>⠩</w:t>
      </w:r>
      <w:r>
        <w:rPr/>
        <w:t>剔䞩眪쉬䅮啤潓掵唣戹佸䩡䙦㪿쉲⩟걚㗂㕂</w:t>
      </w:r>
      <w:r>
        <w:rPr/>
        <w:t>⡁</w:t>
      </w:r>
      <w:r>
        <w:rPr/>
        <w:t>猦猪庵呃싂ꅸ優呏썖弻婡噞숱姂硏㭥숦묪頭믂輹⽺㨣䫂슱勍灵쏃</w:t>
      </w:r>
      <w:r>
        <w:rPr/>
        <w:t>⡯</w:t>
      </w:r>
      <w:r>
        <w:rPr/>
        <w:t>飍唦畅갱戲⑑楪犩숷兦㕈祗䈵䵗슥債숣⹙瑔䄭䝰⽖繺畍㝄쉴</w:t>
      </w:r>
      <w:r>
        <w:rPr/>
        <w:t>ꦮ</w:t>
      </w:r>
      <w:r>
        <w:rPr/>
        <w:t>窮穗</w:t>
      </w:r>
      <w:r>
        <w:rPr/>
        <w:t>ꥌ</w:t>
      </w:r>
      <w:r>
        <w:rPr/>
        <w:t>ㅷ</w:t>
      </w:r>
      <w:r>
        <w:rPr/>
        <w:t>⢵</w:t>
      </w:r>
      <w:r>
        <w:rPr/>
        <w:t>地숨⛂千飂徿䠬</w:t>
      </w:r>
      <w:r>
        <w:rPr/>
        <w:t>ꦻ</w:t>
      </w:r>
      <w:r>
        <w:rPr/>
        <w:t>縴䀳役␨쉃庮깉挱奍瓂硎䕥墱⨦纩꺮</w:t>
      </w:r>
      <w:r>
        <w:rPr/>
        <w:t>ꦣ</w:t>
      </w:r>
      <w:r>
        <w:rPr/>
        <w:t>牬䥳숩瑹挪懎䅡땸쉢咥</w:t>
      </w:r>
      <w:r>
        <w:rPr/>
        <w:t>ⱅ</w:t>
      </w:r>
      <w:r>
        <w:rPr/>
        <w:t>쉖正湯杶䭐妥㩊㍭春┷䶡㍭걠㗂㬥㠶唴啱ㄳ쉣쎬㭫佴䩚땺䭢츪쉤䠯氻戴繗傿佇쉠ꄦ녭䍡旂㍖坯噗猻䕾穱Ⓜ╦칙숵슬嘽㚡</w:t>
      </w:r>
      <w:r>
        <w:rPr/>
        <w:t>ꗍ</w:t>
      </w:r>
      <w:r>
        <w:rPr/>
        <w:t>㉇썏湄</w:t>
      </w:r>
      <w:r>
        <w:rPr/>
        <w:t>ꖩ</w:t>
      </w:r>
      <w:r>
        <w:rPr/>
        <w:t>㡟숮湠硩湭瑅僃梏걆泎⑈愰㧂剮偭硙ㅔ佇⧂⥣䭾싂塅恺湬쉳瞱悥权ꍔ揂轏㴩㐦瑎䡫摂轠</w:t>
      </w:r>
      <w:r>
        <w:rPr/>
        <w:t>ⵃ</w:t>
      </w:r>
      <w:r>
        <w:rPr/>
        <w:t>坠塋失湡弱乵⺬䋂㡭汦淂</w:t>
      </w:r>
      <w:r>
        <w:rPr/>
        <w:t>ꦬ</w:t>
      </w:r>
      <w:r>
        <w:rPr/>
        <w:t>晚穫⮩慇樭啬숰㈭佪⩘숩䡏坱㌸姂⪩㮘슿祩獎캻㯂</w:t>
      </w:r>
      <w:r>
        <w:rPr/>
        <w:t>ꥈꕠ</w:t>
      </w:r>
      <w:r>
        <w:rPr/>
        <w:t>䝸䓂卌㉨㝮ꅤ潢煞杦睒兯곂䩑쉾㕃㡨䨳⬱䆮䱁껍漰湟딵礪彁䉑</w:t>
      </w:r>
      <w:r>
        <w:rPr/>
        <w:t>ꦡ</w:t>
      </w:r>
      <w:r>
        <w:rPr/>
        <w:t>ꄮ揂⏂儫껂硍灂뽸䵟슩㵭哂慑嗎쉎稰썸䎬</w:t>
      </w:r>
      <w:r>
        <w:rPr/>
        <w:t>⵰</w:t>
      </w:r>
      <w:r>
        <w:rPr/>
        <w:t>泂渻싃⬤幑払狂쉲</w:t>
      </w:r>
      <w:r>
        <w:rPr/>
        <w:t>ꦥ</w:t>
      </w:r>
      <w:r>
        <w:rPr/>
        <w:t>䲣녆倨┱넣쵺繈䐣䕊搤穱穞䝕쉘恌⚬飂灗ㅡ</w:t>
      </w:r>
      <w:r>
        <w:rPr/>
        <w:t>ⵊ</w:t>
      </w:r>
      <w:r>
        <w:rPr/>
        <w:t>塐⒮쉉⩭㞏촪慦쵚땍쉃础㋂扠潉㬨畬건칓⹳䠸쉞奣卭䕟⹮潎ꥡ绂䍁穥兟伽땰䵷뾵</w:t>
      </w:r>
      <w:r>
        <w:rPr/>
        <w:t>ꔷ</w:t>
      </w:r>
      <w:r>
        <w:rPr/>
        <w:t>穁䉖珍奴乐</w:t>
      </w:r>
      <w:r>
        <w:rPr/>
        <w:t>⣂Ȿ</w:t>
      </w:r>
      <w:r>
        <w:rPr/>
        <w:t>ꌷ咱払㡵婗ꄣ癏縊穦㇂䛃뭀牣徻凂併瀣껂坺⮩걆䡮싂媘炥숻썦</w:t>
      </w:r>
      <w:r>
        <w:rPr/>
        <w:t>ꔦ</w:t>
      </w:r>
      <w:r>
        <w:rPr/>
        <w:t>奭刻䰷淃转汞你ꥴ碮㗃杧뿂䀳潏╙夽㡷瑦獄숮䝮廂奾녦轖ꌱ挹媵촪㢡㦻弱ꅱ䠯佥琬㛂숺⍱呉</w:t>
      </w:r>
      <w:r>
        <w:rPr/>
        <w:t>ꦣ</w:t>
      </w:r>
      <w:r>
        <w:rPr/>
        <w:t>䉨瑇㘳棂㜴楪漱⭠剴稬䕎桶⩈⩟땡戽⩕ぷ놿唽㝋싂촤呠뭫㠽縯╒䈵숳</w:t>
      </w:r>
      <w:r>
        <w:rPr/>
        <w:t>⠻</w:t>
      </w:r>
      <w:r>
        <w:rPr/>
        <w:t>쉫刺쉎╏</w:t>
      </w:r>
      <w:r>
        <w:rPr/>
        <w:t>ꕃ</w:t>
      </w:r>
      <w:r>
        <w:rPr/>
        <w:t>戴쉎ꅸ⌤恚쉶憩</w:t>
      </w:r>
      <w:r>
        <w:rPr/>
        <w:t>꧂</w:t>
      </w:r>
      <w:r>
        <w:rPr/>
        <w:t>㦵㙇⹇㥱쉸冿擂䭢쉂䙇昱璿睙䃂䬪슱佚偠䡁牞枩♇䍋暩숻⶘싃囂慴슏倱噐䥮ㆮ뾏</w:t>
      </w:r>
      <w:r>
        <w:rPr/>
        <w:t>⡍</w:t>
      </w:r>
      <w:r>
        <w:rPr/>
        <w:t>囎싂浦啰☱呖㡬쉤䘭츽䭲</w:t>
      </w:r>
      <w:r>
        <w:rPr/>
        <w:t>ꤷ</w:t>
      </w:r>
      <w:r>
        <w:rPr/>
        <w:t>쉇幨奈瞱㯂ꥹヂ⨮츮僂偍枵</w:t>
      </w:r>
      <w:r>
        <w:rPr/>
        <w:t>꧂</w:t>
      </w:r>
      <w:r>
        <w:rPr/>
        <w:t>습⥔礬卢䬱效䧂佟䷂슣永믃</w:t>
      </w:r>
      <w:r>
        <w:rPr/>
        <w:t>⡥</w:t>
      </w:r>
      <w:r>
        <w:rPr/>
        <w:t>㥍⹁䵨䑲捋뿂唥〉㢣㜽걖武睫伱梻⻂央杅晒渮쉦䛂묱幾싂⹈暏汗</w:t>
      </w:r>
      <w:r>
        <w:rPr/>
        <w:t>ꦬ⮵</w:t>
      </w:r>
      <w:r>
        <w:rPr/>
        <w:t>睒汰刺䥢潠剒儯恋噂쉧</w:t>
      </w:r>
      <w:r>
        <w:rPr/>
        <w:t>ꤳ</w:t>
      </w:r>
      <w:r>
        <w:rPr/>
        <w:t>ぅ쉁礲칃걲び瀻㮵쉶㞩㈲䕅숭梡曂䟂㢘㮘轎厩걪▿㩆㩹⫂楖歖柍佔䱹ꍗ痂⽳段猺⒵偐쉎㛂湰⫂䖥깤呯䡑②买斥숸䖏䕭䇍攱㪡㡴싂矂敫䈰췂싍忂ꥷ䰭쉥瞘爬嚱긨䐷</w:t>
      </w:r>
      <w:r>
        <w:rPr/>
        <w:t>Ⲙ</w:t>
      </w:r>
      <w:r>
        <w:rPr/>
        <w:t>㯂䆱斵挪灾㔰催儰⻎⹎䥀颬㜤ꇂヂ</w:t>
      </w:r>
      <w:r>
        <w:rPr/>
        <w:t>ⱆ</w:t>
      </w:r>
      <w:r>
        <w:rPr/>
        <w:t>㈦⤨㩒슏亮彃쉺䵺強顡쉳ㆻ椺♸⩶념恱㌽ꎏ爳쉗㉟⩪碘㕯곂ꌻ촣뗂砯淂塳⨨漥彺㕟猸匯欳煂挫㵥촪穀椩䤨䩓ꅚ獌㉲䚬║刱␽灮</w:t>
      </w:r>
      <w:r>
        <w:rPr/>
        <w:t>ꦩ</w:t>
      </w:r>
      <w:r>
        <w:rPr/>
        <w:t>쉮礫㍤橶⻂坟啥敹卅睎頯乱㵕㑡噹䴩㫂⒩ꌤ呢搦旎嘩慮浱㥫╲䍞ㅭ슏欵┰㙣⮱숵␺敮䢩㍲쉡央体迂䱓㕌稫숥뭤숨擂竂硒庱穬䕺啘츨㥵⑦磎扩㑥旂扳嘳⩲</w:t>
      </w:r>
      <w:r>
        <w:rPr/>
        <w:t>ꕗ</w:t>
      </w:r>
      <w:r>
        <w:rPr/>
        <w:t>Ⱬ</w:t>
      </w:r>
      <w:r>
        <w:rPr/>
        <w:t>幞숪┸㑱朹卷兲祲ㅢ塗㍯摐㥳炘⵱쉩榵繨쵙쉃⽘喥券ꥷ砵畞넯쉃쉔児땰歬坌催㩦価䕋츩㍲乧墬䅶慐䪩┩眯⹈㜬縲⮬她歮㘪묻彫彁䳂朳煠긪噥䰷쉂啖礤⼴슿㧎⭁숫땋⌳쉓컂숨匯盂쉲䑃㬣␊䘶䬦抿䃂偗㑍惂坃</w:t>
      </w:r>
      <w:r>
        <w:rPr/>
        <w:t>Ⳃ⬦</w:t>
      </w:r>
      <w:r>
        <w:rPr/>
        <w:t>ⷂ</w:t>
      </w:r>
      <w:r>
        <w:rPr/>
        <w:t>佐䞵䕙晊琤壂嘭뽹潪⪩⨲⸭伪뮏쉤瑇䵙曂甩</w:t>
      </w:r>
      <w:r>
        <w:rPr/>
        <w:t>⡖</w:t>
      </w:r>
      <w:r>
        <w:rPr/>
        <w:t>昮㕣堰녎灔⤳ꌶ</w:t>
      </w:r>
      <w:r>
        <w:rPr/>
        <w:t>ⱳ</w:t>
      </w:r>
      <w:r>
        <w:rPr/>
        <w:t>뗂䀪㌪슥</w:t>
      </w:r>
      <w:r>
        <w:rPr/>
        <w:t>ⱹ</w:t>
      </w:r>
      <w:r>
        <w:rPr/>
        <w:t>抱⭈㍓㨯⬱㬮堽걄㙾</w:t>
      </w:r>
      <w:r>
        <w:rPr/>
        <w:t>ꤹ</w:t>
      </w:r>
      <w:r>
        <w:rPr/>
        <w:t>㪥䴤⹯숳㑦녫剕汖眣牾䑈뽇獚㥙杨슻⮡ꅶ㮵싂顰뭳㵨</w:t>
      </w:r>
      <w:r>
        <w:rPr/>
        <w:t>ⷂ</w:t>
      </w:r>
      <w:r>
        <w:rPr/>
        <w:t>轵橏쉎妣儭欴㗂痂盂</w:t>
      </w:r>
      <w:r>
        <w:rPr/>
        <w:t>⡃</w:t>
      </w:r>
      <w:r>
        <w:rPr/>
        <w:t>䅈넬が卌䇂㙶碡䔣倥啱獤뽫犱㭡</w:t>
      </w:r>
      <w:r>
        <w:rPr/>
        <w:t>ꤳ</w:t>
      </w:r>
      <w:r>
        <w:rPr/>
        <w:t>䑁扨쉐塓㪏硂慪쉞쉥氰乾曍漻㭔偐⑶灕⨲숷쉁긩䄣煨殩꤮</w:t>
      </w:r>
      <w:r>
        <w:rPr/>
        <w:t>ꕐ</w:t>
      </w:r>
      <w:r>
        <w:rPr/>
        <w:t>到⎮睷䙐䑅晰기땯⧂땰</w:t>
      </w:r>
      <w:r>
        <w:rPr/>
        <w:t>꧂</w:t>
      </w:r>
      <w:r>
        <w:rPr/>
        <w:t>瞱拂⬷⯂㟂㉌⥖傏䆵䵖禩ꄳ싂女䝈䪬뼪䈥</w:t>
      </w:r>
      <w:r>
        <w:rPr/>
        <w:t>Ⱟ</w:t>
      </w:r>
      <w:r>
        <w:rPr/>
        <w:t>墩⑥廍</w:t>
      </w:r>
      <w:r>
        <w:rPr/>
        <w:t>꧂</w:t>
      </w:r>
      <w:r>
        <w:rPr/>
        <w:t>㑾⩫쉗睖瑤┦뭤兗坾녘</w:t>
      </w:r>
      <w:r>
        <w:rPr/>
        <w:t>ꥄⵈ</w:t>
      </w:r>
      <w:r>
        <w:rPr/>
        <w:t>껂潾넽</w:t>
      </w:r>
      <w:r>
        <w:rPr/>
        <w:t>ꖏ</w:t>
      </w:r>
      <w:r>
        <w:rPr/>
        <w:t>太㈨輺</w:t>
      </w:r>
      <w:r>
        <w:rPr/>
        <w:t>⢱</w:t>
      </w:r>
      <w:r>
        <w:rPr/>
        <w:t>瑏㐥歵杴뭗挴繒区</w:t>
      </w:r>
      <w:r>
        <w:rPr/>
        <w:t>ꖬ</w:t>
      </w:r>
      <w:r>
        <w:rPr/>
        <w:t>ꇂ䮿숰⤱㏂呓獃恋䄪쉣㔨㪣眮䡢ꍒ塌猳歉</w:t>
      </w:r>
      <w:r>
        <w:rPr/>
        <w:t>ꥆ◂</w:t>
      </w:r>
      <w:r>
        <w:rPr/>
        <w:t>숥犿塁娺䐤싂㟃癷뼰牱悿묪ꅰ捫兾杏㤺佡碿⭧⩫頨♂䴪䉾汩⪡䈲仂壂兕畊╗싂걏题儮⨯⩗䒿싍戻䈥頮㙾竂奊ꍩ䈵噫济쉖祗쵠</w:t>
      </w:r>
      <w:r>
        <w:rPr/>
        <w:t>ꕩ</w:t>
      </w:r>
      <w:r>
        <w:rPr/>
        <w:t>䵍䭌㉴怱⥄㊬輪♓戽쉇긩䵮瑀儬</w:t>
      </w:r>
      <w:r>
        <w:rPr/>
        <w:t>ⴱ</w:t>
      </w:r>
      <w:r>
        <w:rPr/>
        <w:t>旂偷敇⫂뗂슻긱㡍唲橹橡栯㕵櫂㊘愯獚檘습剷▩㣂</w:t>
      </w:r>
      <w:r>
        <w:rPr/>
        <w:t>ⴥ</w:t>
      </w:r>
      <w:r>
        <w:rPr/>
        <w:t>숪決䅆㛎䉑숺獶싃⼳塳㍴灊⤯</w:t>
      </w:r>
      <w:r>
        <w:rPr/>
        <w:t>ꔤ</w:t>
      </w:r>
      <w:r>
        <w:rPr/>
        <w:t>烂⍺䬳硗歳が捇堺渭䂡⨪⾮磂猨は䤸땘朱䵐숥⏂䁞뽺卆偩撿轏捱晍汐ꎩ祟㨸伻⩰䓂⽸穥䞏뮿眣帰汁㇂숩䩇묰싂⹸顈걒呣䣂</w:t>
      </w:r>
      <w:r>
        <w:rPr/>
        <w:t>꥓</w:t>
      </w:r>
      <w:r>
        <w:rPr/>
        <w:t>쵙畗獞䬶塞潒㜳␸扱縺</w:t>
      </w:r>
      <w:r>
        <w:rPr/>
        <w:t>⡯</w:t>
      </w:r>
      <w:r>
        <w:rPr/>
        <w:t>녂䵯ㅭ쉬뽑숦䓂쉲⭐뭋乒쉁</w:t>
      </w:r>
      <w:r>
        <w:rPr/>
        <w:t>ꕧ</w:t>
      </w:r>
      <w:r>
        <w:rPr/>
        <w:t>噠抻伯</w:t>
      </w:r>
      <w:r>
        <w:rPr/>
        <w:t>Ⲭ</w:t>
      </w:r>
      <w:r>
        <w:rPr/>
        <w:t>棃痂䑭噬ꅩ슣㈰䎮秃励칋爴乍걔泂协獕䭧칹煡兺䍂濂㓂땬䭨砥纻싂䱾捥꥖㥃⸮㉶年⸨㵦</w:t>
      </w:r>
      <w:r>
        <w:rPr/>
        <w:t>ꕤ</w:t>
      </w:r>
      <w:r>
        <w:rPr/>
        <w:t>婓䢏傮╏쉳⭄䝉촦쉴焪痂佺㝆⮱顙倽䝎坊䑃㉢䝾䜫쉯刲썉</w:t>
      </w:r>
      <w:r>
        <w:rPr/>
        <w:t>ⵇ</w:t>
      </w:r>
      <w:r>
        <w:rPr/>
        <w:t>漦潲睕灎頩卫毂亏䢩㊥쉙걷煞硱싃ㅩ塀愽⧂뭾濂숮洫欽彚⸣睠쉳璏席甶놩䠶䮥狂</w:t>
      </w:r>
      <w:r>
        <w:rPr/>
        <w:t>ⰹ⧂</w:t>
      </w:r>
      <w:r>
        <w:rPr/>
        <w:t>轕㝓䎩眶</w:t>
      </w:r>
      <w:r>
        <w:rPr/>
        <w:t>꧂</w:t>
      </w:r>
      <w:r>
        <w:rPr/>
        <w:t>싂싂畓숊쉉檘칋⩑⮮坣⩀♩⹟灁⧂䠪彈䙘摩뮥娻ꍪ㕀祱䑹恒녊椴斡⸽䥁㝶椬㝠浉쉫쉁◂⬷猪曂伪橫䅾䥏徥獩渺㥶兖䙳桀꺱㵶㔪ㅧ䐭捸制獔ㄴ땣轾뾬慭꺵묺祌復奏⴬⹮慙</w:t>
      </w:r>
      <w:r>
        <w:rPr/>
        <w:t>ⰱ</w:t>
      </w:r>
      <w:r>
        <w:rPr/>
        <w:t>ꕰ</w:t>
      </w:r>
      <w:r>
        <w:rPr/>
        <w:t>暥剖쉺潷朰堦뾬六녁㢩庩쉥敊姃浆딽⍚㣂梡佺쉤깶夨䯂츳㬻溩煓䕸㴴⎩佶歈딣婡</w:t>
      </w:r>
      <w:r>
        <w:rPr/>
        <w:t>Ⱝ</w:t>
      </w:r>
      <w:r>
        <w:rPr/>
        <w:t>あ煦㥔숫癎</w:t>
      </w:r>
      <w:r>
        <w:rPr/>
        <w:t>ꦘ</w:t>
      </w:r>
      <w:r>
        <w:rPr/>
        <w:t>濂琥Ⓨㆮ䡰皘䡇칸</w:t>
      </w:r>
      <w:r>
        <w:rPr/>
        <w:t>ꦿ</w:t>
      </w:r>
      <w:r>
        <w:rPr/>
        <w:t>迂䊿㙈ㅅ⭎畳숽㶻䀤僂쉟땐普棂恆桹걎稤㔳桠伶</w:t>
      </w:r>
      <w:r>
        <w:rPr/>
        <w:t>ꥏ</w:t>
      </w:r>
      <w:r>
        <w:rPr/>
        <w:t>汥㥭⹨䑖纩</w:t>
      </w:r>
      <w:r>
        <w:rPr/>
        <w:t>ⵐ</w:t>
      </w:r>
      <w:r>
        <w:rPr/>
        <w:t>穩泂ㅁꄱ曂䀣☥뭕┶슮䥮⻂怰撵偹䈨䡑〪䷂뾮䟂◂쉊地㩀揂㷂徏佤乸湅ㄬ攭婀栩採㡸⥪ꌨ囂斣ꍈ䵃䒱⭑䨤㚘晶晎〈䝉㭟㍅硑頰瞏眣쵮穟但庱⤪怣◂噵汢⨪기뽐⭐塴㡫䍟乳싂㩹歭</w:t>
      </w:r>
      <w:r>
        <w:rPr/>
        <w:t>ꦡ</w:t>
      </w:r>
      <w:r>
        <w:rPr/>
        <w:t>䝐숽晢╅⯂쉖뽃츪㋂⹪쉄摐浡䕄숵슮䵌㉔橭㨵♲묪ꍲ숪嚡復怫䗂慧䭵頭슩婺輱뼸⸵㣃噇쉨恙戶</w:t>
      </w:r>
      <w:r>
        <w:rPr/>
        <w:t>ꦩ</w:t>
      </w:r>
      <w:r>
        <w:rPr/>
        <w:t>㩍奆슣塹㩙帻輴暥㤫瞿抵桟秂張瘵ꍾ䑤⌺敾㛂㗂촮㷎幰汥獚扐㩢繀썹狂睸숷뇂츪㭥坐䭆掘弣猤⭄猰숸奞</w:t>
      </w:r>
      <w:r>
        <w:rPr/>
        <w:t>⡢</w:t>
      </w:r>
      <w:r>
        <w:rPr/>
        <w:t>뮻轫㔨扦싃穖ꍴ煵滃㠵奪泍飂⑸産넦摑䬤沿䕮ꍗ沣攤䌲싂晞쉸橑䟎啄兤湲䡩僂杁彟绂偃䩦升題噇䁆惂睶暣숣</w:t>
      </w:r>
      <w:r>
        <w:rPr/>
        <w:t>⠯</w:t>
      </w:r>
      <w:r>
        <w:rPr/>
        <w:t>侩䷂䕙䪩䅩</w:t>
      </w:r>
      <w:r>
        <w:rPr/>
        <w:t>ꤸ</w:t>
      </w:r>
      <w:r>
        <w:rPr/>
        <w:t>㉧祷幵䙎颬卉ꅒ㢩㉶걡䥑쉩稳슩儬</w:t>
      </w:r>
      <w:r>
        <w:rPr/>
        <w:t>ⱃ□</w:t>
      </w:r>
      <w:r>
        <w:rPr/>
        <w:t>䭳싎栯淂썡塤㚱䤴睮⑀眫⼶戴</w:t>
      </w:r>
      <w:r>
        <w:rPr/>
        <w:t>ꕟ</w:t>
      </w:r>
      <w:r>
        <w:rPr/>
        <w:t>睒⩳轡窣ꄹ㕲䕱ㄣ㴮氦쉬썉䍘䙒飂쉑扦쉌䑱伮汐摴뽎㔦奖⭐婰䥬恟⑃义䝸爽轁䴥䴹䉌䀺䉥녰䟂걮</w:t>
      </w:r>
      <w:r>
        <w:rPr/>
        <w:t>⡕</w:t>
      </w:r>
      <w:r>
        <w:rPr/>
        <w:t>㈮啟쉯㗂싂␤坤䑑䅣喣勂彪쉬伪丷晉敱⑂暩〪쉋㙹⨷⛎⫂参潚杇╍쉱畓뇂싂ㅋ뽟ꄯ싂뾬輯딣彐㈶⩆숭汰㵔쵲浒숲䈺瓃敲穌硣쉱䯂䩧⍕⿂焹싂䱓歡潞䵋㄰츲㨊彠矃䃂兓㙠걥求</w:t>
      </w:r>
      <w:r>
        <w:rPr/>
        <w:t>ꤴ</w:t>
      </w:r>
      <w:r>
        <w:rPr/>
        <w:t>㍴榩〹㕰懎疬숦㵾숯歕츯焪㧂捁彠䕋㕰慅⬰䅟祆⩄⌻믂輺⑘橸숣ꅶ녂䳎ꏍ⑺弶瘤彚䪿⩁䱠</w:t>
      </w:r>
      <w:r>
        <w:rPr/>
        <w:t>꧂</w:t>
      </w:r>
      <w:r>
        <w:rPr/>
        <w:t>瘬</w:t>
      </w:r>
      <w:r>
        <w:rPr/>
        <w:t>ⰱ</w:t>
      </w:r>
      <w:r>
        <w:rPr/>
        <w:t>兪㮵浦础浢</w:t>
      </w:r>
      <w:r>
        <w:rPr/>
        <w:t>⡾</w:t>
      </w:r>
      <w:r>
        <w:rPr/>
        <w:t>唹딩㭚呖剴⒬甩焦</w:t>
      </w:r>
      <w:r>
        <w:rPr/>
        <w:t>ⴺ</w:t>
      </w:r>
      <w:r>
        <w:rPr/>
        <w:t>䔪灕뭦싂슩檏䈵땥䔳쵥ꌪ䔵쉑恷ꎮ╙䉌汚湖ざ㙔╙硏噫쉶쉳쉟杯䤶婲㙊乺兞剄</w:t>
      </w:r>
      <w:r>
        <w:rPr/>
        <w:t>⠸</w:t>
      </w:r>
      <w:r>
        <w:rPr/>
        <w:t>갳㵆⭀싂繌坁㵈㟂㷃禱區湧꥕伷绂夫슬瑨㏂汓숹掩䝖漹</w:t>
      </w:r>
      <w:r>
        <w:rPr/>
        <w:t>ꦻ</w:t>
      </w:r>
      <w:r>
        <w:rPr/>
        <w:t>㝨녯啋䑤扠瑸硳</w:t>
      </w:r>
      <w:r>
        <w:rPr/>
        <w:t>⢘⫎</w:t>
      </w:r>
      <w:r>
        <w:rPr/>
        <w:t>곂칥쎵歧亿╂欶䆮⬽쉚</w:t>
      </w:r>
      <w:r>
        <w:rPr/>
        <w:t>ⱀ</w:t>
      </w:r>
      <w:r>
        <w:rPr/>
        <w:t>䍉</w:t>
      </w:r>
      <w:r>
        <w:rPr/>
        <w:t>ⱟ</w:t>
      </w:r>
      <w:r>
        <w:rPr/>
        <w:t>昱姎樻땁嚣空歆䐪灭쵢</w:t>
      </w:r>
      <w:r>
        <w:rPr/>
        <w:t>⡳</w:t>
      </w:r>
      <w:r>
        <w:rPr/>
        <w:t>時潃疻六䬪堸⑅拂熿㚱䱩六㘯싂⨽睧⑇♶㈱輵係伵慉是</w:t>
      </w:r>
      <w:r>
        <w:rPr/>
        <w:t>⡊</w:t>
      </w:r>
      <w:r>
        <w:rPr/>
        <w:t>㫂쌪䭫䭩瀳乆灅㗂仂䘳䐷慦㣂䵮䭤亥㨱欲楙㌱숥숫扪旂垱⧂䔰슻俎炏睺깃㉶뭙념䔽⫂卩囂쉄た쵖扏㷃頫슥㣂싂숸乩桶癳㯂숪戸䤪䃂㇂帶勂殘区♃枿㝵ꎿ깳䠸쉅䉈楔硪哂갸㩍扞</w:t>
      </w:r>
      <w:r>
        <w:rPr/>
        <w:t>꧂⹷</w:t>
      </w:r>
      <w:r>
        <w:rPr/>
        <w:t>磂䒩吮⨪瑱⨱ꍾ㓂佺</w:t>
      </w:r>
      <w:r>
        <w:rPr/>
        <w:t>ꕵꔦ</w:t>
      </w:r>
      <w:r>
        <w:rPr/>
        <w:t>㣂쉨쉔䝨㨻쌹쉄纮壂䝸揃秂坁熿숤涱䭇㓎䁄쉍滂⌻剹㎩昫溮묺ꅫ琷침游塓䘩쉕썃挤摶䰤柂䨻⸽惂䬸䍑恭䱲摐깫甽긱櫂呁剴堪쉷擂失㈣汮</w:t>
      </w:r>
      <w:r>
        <w:rPr/>
        <w:t>ꥎ</w:t>
      </w:r>
      <w:r>
        <w:rPr/>
        <w:t>夬汑</w:t>
      </w:r>
      <w:r>
        <w:rPr/>
        <w:t>Ɫ</w:t>
      </w:r>
      <w:r>
        <w:rPr/>
        <w:t>唬♁䭆楾䄰ㅴ顣쉘䙺灑쉮쌭晒啢捉䥒䙅</w:t>
      </w:r>
      <w:r>
        <w:rPr/>
        <w:t>ⵀ</w:t>
      </w:r>
      <w:r>
        <w:rPr/>
        <w:t>쉦猬쉸乵㙣䑈徱执噅쉆漱甽哂</w:t>
      </w:r>
      <w:r>
        <w:rPr/>
        <w:t>ꔨ</w:t>
      </w:r>
      <w:r>
        <w:rPr/>
        <w:t>癚䙧뽔䫂倦㉁犘䭩坍녚</w:t>
      </w:r>
      <w:r>
        <w:rPr/>
        <w:t>ꗂ</w:t>
      </w:r>
      <w:r>
        <w:rPr/>
        <w:t>婉癓嘨싂</w:t>
      </w:r>
      <w:r>
        <w:rPr/>
        <w:t>ⴥ</w:t>
      </w:r>
      <w:r>
        <w:rPr/>
        <w:t>쉤牥쵬♥ꍌ㍱쉌긩䡬婐汓㩧䤵숤ヂ庘⪬㍾싎㝄㦡뭠壂挲滂噔䅗橸싂獳㋂깣燂㬦ㅰ䶘숺ꌪ▣녞㡇擂</w:t>
      </w:r>
      <w:r>
        <w:rPr/>
        <w:t>⠵</w:t>
      </w:r>
      <w:r>
        <w:rPr/>
        <w:t>汸╫剓縶⪱砱仂습걦䮣䅔汌搯ꏂ〱㕊佖</w:t>
      </w:r>
      <w:r>
        <w:rPr/>
        <w:t>⢬⤵</w:t>
      </w:r>
      <w:r>
        <w:rPr/>
        <w:t>뭷쉒䙢⽟⹇숮框反딺晃縱⥩䌭䜥녉㠪極䲿슩캩뽉乕穃拂⤴瞬爲ㅏ毂奃墩⤥ぢ畞䱥⮿쌮幎쉨晄偋⹨긬㩥⑰쉍쉁䙇㙅䵋</w:t>
      </w:r>
      <w:r>
        <w:rPr/>
        <w:t>ꤥ</w:t>
      </w:r>
      <w:r>
        <w:rPr/>
        <w:t>乀塇潨䍨搴拂슱掩硙䮡⏂憬桰䭢⦵䠊㑵</w:t>
      </w:r>
      <w:r>
        <w:rPr/>
        <w:t>⡡</w:t>
      </w:r>
      <w:r>
        <w:rPr/>
        <w:t>뽠䏂䅃숶</w:t>
      </w:r>
      <w:r>
        <w:rPr/>
        <w:t>ⳍ</w:t>
      </w:r>
      <w:r>
        <w:rPr/>
        <w:t>㙕♭뽃䭲䔨䝋囂夫쵺咩顓☮䑋猷䌨⒥嚬ㅹ栱材ㅥ䅉拂슡〯㬨䕖䇍㉂⹭礨挺㤥婸</w:t>
      </w:r>
      <w:r>
        <w:rPr/>
        <w:t>ⱍ</w:t>
      </w:r>
      <w:r>
        <w:rPr/>
        <w:t>犱슮㡰쉐㡉焳滂쉡춵㥓싂㮣</w:t>
      </w:r>
      <w:r>
        <w:rPr/>
        <w:t>ꦥ</w:t>
      </w:r>
      <w:r>
        <w:rPr/>
        <w:t>䈤嘳㨺쉂㘨╅ꏂ晪ꌻ佩硨䭥䅷</w:t>
      </w:r>
      <w:r>
        <w:rPr/>
        <w:t>ꕟ</w:t>
      </w:r>
      <w:r>
        <w:rPr/>
        <w:t>奆䳂⽁㢵䉸䙦䊥침칂䕟惂㬸㥓則䧂뽱쉒㖮祅硯ꍴ䏍慰栬掱䨮榣</w:t>
      </w:r>
      <w:r>
        <w:rPr/>
        <w:t>ꦱ</w:t>
      </w:r>
      <w:r>
        <w:rPr/>
        <w:t>栩湓昱䗂潢⌨拂쉑㉲灁潸㌮皱砽所䕤斣</w:t>
      </w:r>
      <w:r>
        <w:rPr/>
        <w:t>ꕧ</w:t>
      </w:r>
      <w:r>
        <w:rPr/>
        <w:t>땧뭏强偰싂彠춱飍쉰幔</w:t>
      </w:r>
      <w:r>
        <w:rPr/>
        <w:t>ꥁ</w:t>
      </w:r>
      <w:r>
        <w:rPr/>
        <w:t>땠椷㦡칚奋䩞佾湓佧㚘⪻㨻懂싂繌䚿♗䍙쉗슿╅䵣懂單ꍴ飂煶澵쵂睪祱縹⩑㵷嗂䌴毂⼳⵳媮㈺㩌쉖颡楨쉑갫숵㣂쵴</w:t>
      </w:r>
      <w:r>
        <w:rPr/>
        <w:t>꧂</w:t>
      </w:r>
      <w:r>
        <w:rPr/>
        <w:t>洣썩瑶㯂♄㧂놮㑴㫍礻⬭䩩⚩캱慀⍯㉡䠮硅呲灭奐녁䅄伺物妿뾵䙌㉲癗竂歳⭴숪棂剉쉯㙈⥪ꥦ剦겘䍨뭔묫懂䷂桱挤싂쉨厡狂쉞䢵㐨昳獟</w:t>
      </w:r>
      <w:r>
        <w:rPr/>
        <w:t>ꥇ</w:t>
      </w:r>
      <w:r>
        <w:rPr/>
        <w:t>爩쉍</w:t>
      </w:r>
      <w:r>
        <w:rPr/>
        <w:t>⠩⠱</w:t>
      </w:r>
      <w:r>
        <w:rPr/>
        <w:t>睞쉾偘쉆싂</w:t>
      </w:r>
      <w:r>
        <w:rPr/>
        <w:t>ꕁ</w:t>
      </w:r>
      <w:r>
        <w:rPr/>
        <w:t>傏绂䨷⧍慉掮╩唨⬲</w:t>
      </w:r>
      <w:r>
        <w:rPr/>
        <w:t>꧂</w:t>
      </w:r>
      <w:r>
        <w:rPr/>
        <w:t>ꄲ</w:t>
      </w:r>
      <w:r>
        <w:rPr/>
        <w:t>ꥏ</w:t>
      </w:r>
      <w:r>
        <w:rPr/>
        <w:t>昦偷全슡婫㙞䡓⵳㔤㥩塊묯乹奃㵠⺿ꅍ楶▣㵨䠷媏쉬㕥低嘪別㔤扭숱ꎬ쉞煭撘噚갸昲癯怽硾䂘⬦垿溿㵊㉴樬究ꍦ⒩쉱䍞杫칎䵫슩⍘ㅫ땾仂ꥤ묤쉎♋쵆⒣潒䭆꥔獆婹竍䥧枿浫</w:t>
      </w:r>
      <w:r>
        <w:rPr/>
        <w:t>ꔴ</w:t>
      </w:r>
      <w:r>
        <w:rPr/>
        <w:t>숳⮩樶瑅佀긲漳䭪株㬥ꌽ灏쉥쌯哂䕊숮ゥ埂皮</w:t>
      </w:r>
      <w:r>
        <w:rPr/>
        <w:t>⡪</w:t>
      </w:r>
      <w:r>
        <w:rPr/>
        <w:t>䍂塪歡䎩▵쉂䚩冬</w:t>
      </w:r>
      <w:r>
        <w:rPr/>
        <w:t>⠪</w:t>
      </w:r>
      <w:r>
        <w:rPr/>
        <w:t>嚬㔳槃噲権⥔畈</w:t>
      </w:r>
      <w:r>
        <w:rPr/>
        <w:t>ꖩ</w:t>
      </w:r>
      <w:r>
        <w:rPr/>
        <w:t>㓂也䩃䍥ꆘ㪥呂</w:t>
      </w:r>
      <w:r>
        <w:rPr/>
        <w:t>ⱎ</w:t>
      </w:r>
      <w:r>
        <w:rPr/>
        <w:t>帷ㄩ㓂奒庻쉔伱癳㍵ꆩꍂ㥭㑺䘦䱇칕숯瓍</w:t>
      </w:r>
      <w:r>
        <w:rPr/>
        <w:t>ⰶ</w:t>
      </w:r>
      <w:r>
        <w:rPr/>
        <w:t>䡍杌奂䁞敋稸⏃ꆵ佹뿂婂敨獇湍♕슿쉾</w:t>
      </w:r>
      <w:r>
        <w:rPr/>
        <w:t>⡓␹</w:t>
      </w:r>
      <w:r>
        <w:rPr/>
        <w:t>ꅶ卖佖斱㡵玻瘤⑨䩬걒㜲뼮넺唻㜴䀬▘兖幓촵ꅄ䧂ꅤ쉳⨲䩾㣂焲秂䒣숷未㵐슘娷稸碡慡䕃溡痃긷汯澵傿喏䄲숤牯⌰䛎䥹摫卸⩭瘱䄯猷뽀朽뭯ꥧ旂</w:t>
      </w:r>
      <w:r>
        <w:rPr/>
        <w:t>ꥃ</w:t>
      </w:r>
      <w:r>
        <w:rPr/>
        <w:t>㥊䍆뾥쉴婴棂☫磂凂あ䄻颏䅀ꍲ婚㡬洫倨⧂</w:t>
      </w:r>
      <w:r>
        <w:rPr/>
        <w:t>ꔮꕒ</w:t>
      </w:r>
      <w:r>
        <w:rPr/>
        <w:t>瑸</w:t>
      </w:r>
      <w:r>
        <w:rPr/>
        <w:t>Ⲯ</w:t>
      </w:r>
      <w:r>
        <w:rPr/>
        <w:t>쉤噳泂䇂槍㘊㏂뭃따祍⹶癠䔽珃䚿쉸䤥⩆㭏礸⩏桀琱㜫㙟䬻暡깠Ⓨ㤰쉂幦쉬㊏㯂癩⥳潎╌怭</w:t>
      </w:r>
      <w:r>
        <w:rPr/>
        <w:t>ꥒ</w:t>
      </w:r>
      <w:r>
        <w:rPr/>
        <w:t>沬녬樽䮮쉦匦숹㩹</w:t>
      </w:r>
      <w:r>
        <w:rPr/>
        <w:t>⢩</w:t>
      </w:r>
      <w:r>
        <w:rPr/>
        <w:t>㴬</w:t>
      </w:r>
      <w:r>
        <w:rPr/>
        <w:t>ꗂ</w:t>
      </w:r>
      <w:r>
        <w:rPr/>
        <w:t>㙣徘䁏㵚</w:t>
      </w:r>
      <w:r>
        <w:rPr/>
        <w:t>ⱟ</w:t>
      </w:r>
      <w:r>
        <w:rPr/>
        <w:t>촻䰬쎡㵰䩀橮㤸⥨塾侏싂⾻㥏療</w:t>
      </w:r>
      <w:r>
        <w:rPr/>
        <w:t>ꕡ</w:t>
      </w:r>
      <w:r>
        <w:rPr/>
        <w:t>夳䄮⽹㬳⿂䑱祇⭳㒮璻偧炏</w:t>
      </w:r>
      <w:r>
        <w:rPr/>
        <w:t>ⷃ</w:t>
      </w:r>
      <w:r>
        <w:rPr/>
        <w:t>싂䦏⎡甸깊穎</w:t>
      </w:r>
      <w:r>
        <w:rPr/>
        <w:t>⡂</w:t>
      </w:r>
      <w:r>
        <w:rPr/>
        <w:t>㑕㇍䵍剃轷䬪㋎繭愴습呒䷃⯂愷旂⥰兟㵁焪</w:t>
      </w:r>
      <w:r>
        <w:rPr/>
        <w:t>Ɑ</w:t>
      </w:r>
      <w:r>
        <w:rPr/>
        <w:t>ꄬ廂乂硘強꥙煁㨺싎㓂囂⸮唵㍓䩢滂쉂뗂漽썔</w:t>
      </w:r>
      <w:r>
        <w:rPr/>
        <w:t>ⵒ⬽</w:t>
      </w:r>
      <w:r>
        <w:rPr/>
        <w:t>쵳⑆</w:t>
      </w:r>
      <w:r>
        <w:rPr/>
        <w:t>ꥐ</w:t>
      </w:r>
      <w:r>
        <w:rPr/>
        <w:t>쉟盂穤뾻轗稴뼺穀㤣䑬輽⹭瑢怨啫뼱쵏䁹⥖え䕾风⽲떿剠噖㪩딦␰䒱싂奀痂쏂愮䗂畬칌㉤癚</w:t>
      </w:r>
      <w:r>
        <w:rPr/>
        <w:t>ꗎ</w:t>
      </w:r>
      <w:r>
        <w:rPr/>
        <w:t>뼱</w:t>
      </w:r>
      <w:r>
        <w:rPr/>
        <w:t>ꤵ</w:t>
      </w:r>
      <w:r>
        <w:rPr/>
        <w:t>渦熻轑숨嫂썱䎣쉱䵐䯂页쉺㗂佁䱦帷慤位╒쌴䌲⽮参쉰搰䍾煦漮⥍䉷゘颻㤥䙮싍〨╦칆䧂싂䗂盂녖䖻녔⍊충瑀氷楹ꏂ怤瘻䑄獮䕱爱愺穈ꍯ數剄㕢㬰绂䴰쉯渱䝮䨥盂㵁嘰㤷숸奦顬㙢䑹䩢쉯敇㯂滂䠫╌礭乁熬媮壂煠쉰䪘⑱劥㶏偒⨻</w:t>
      </w:r>
      <w:r>
        <w:rPr/>
        <w:t>ꗂ</w:t>
      </w:r>
      <w:r>
        <w:rPr/>
        <w:t>彨䭨ꇃ숲䝾兣剦稭⼸</w:t>
      </w:r>
      <w:r>
        <w:rPr/>
        <w:t>ꕞ</w:t>
      </w:r>
      <w:r>
        <w:rPr/>
        <w:t>쉟뇎㐰輻䈽堤⨴祲䌩乩怭渻䦣</w:t>
      </w:r>
      <w:r>
        <w:rPr/>
        <w:t>⣂</w:t>
      </w:r>
      <w:r>
        <w:rPr/>
        <w:t>㩃⽊㙠损㥓䵁</w:t>
      </w:r>
      <w:r>
        <w:rPr/>
        <w:t>ꔪ</w:t>
      </w:r>
      <w:r>
        <w:rPr/>
        <w:t>숽╥쉚㉗摶</w:t>
      </w:r>
      <w:r>
        <w:rPr/>
        <w:t>ⴥ</w:t>
      </w:r>
      <w:r>
        <w:rPr/>
        <w:t>䡫녕㖣</w:t>
      </w:r>
      <w:r>
        <w:rPr/>
        <w:t>ⴻ</w:t>
      </w:r>
      <w:r>
        <w:rPr/>
        <w:t>숶噶쵾깠⥘飂纩숺뽞琩滃ꅊ㙃婈绂坢ꍈ桲칺䝦琭싂㉏べ乺숪晃䩡煘䱌쉹睌汕┯顫䷂䖵긳䝧䙩㑅썎畗潔뭎䶻㔫䕭쉆곂⥫䥯ꥺ㜤㵔価厬쉏</w:t>
      </w:r>
      <w:r>
        <w:rPr/>
        <w:t>꧍</w:t>
      </w:r>
      <w:r>
        <w:rPr/>
        <w:t>쉓⪣숫睚礴묪</w:t>
      </w:r>
      <w:r>
        <w:rPr/>
        <w:t>ꤵ</w:t>
      </w:r>
      <w:r>
        <w:rPr/>
        <w:t>䁋㎱쉒扈뭏⹈埂䜻攲쉓旂䑀橍䠻〹偋ꍨ畉ㅥ㟂怭⽕ꄵ⑂┯曂쉪澬幐㉎땞⍎갲䠫洬☩䨴꺿⥦┯ꍀ䌴</w:t>
      </w:r>
      <w:r>
        <w:rPr/>
        <w:t>ꥌ</w:t>
      </w:r>
      <w:r>
        <w:rPr/>
        <w:t>漽顣癟춘吪쉀頬⼲仂汴䩹촫輬⯂佤</w:t>
      </w:r>
      <w:r>
        <w:rPr/>
        <w:t>ⴽ</w:t>
      </w:r>
      <w:r>
        <w:rPr/>
        <w:t>獅匨瀣뽐橾䡍顢䡷㟂䕫♇眺㶿걞摅䅦栨䐭쉴掏㭃特祵썵㥱婱伥㑦썚兇쉖湪歫珎녵晇䣂睧張単숥流栨塸䲘䵟⸦㌰넴䨫乢忂뭐䭪整恘쌳⑌쉍关쎱</w:t>
      </w:r>
      <w:r>
        <w:rPr/>
        <w:t>ⵂ</w:t>
      </w:r>
      <w:r>
        <w:rPr/>
        <w:t>㵆婰轒䕭呩繟싃㈷䴵䨊杇庡牾쉌␫ꅲ⪩ァ䒵砰喩⬨祓堭숶焣ꌣꆩ䕠珂쉙甩䉪⥤瀷ノ◎슣摰啯顎彨浍䨻⩂슻숺利瘷泎숷殡癅汑넰</w:t>
      </w:r>
      <w:r>
        <w:rPr/>
        <w:t>ꕾ</w:t>
      </w:r>
      <w:r>
        <w:rPr/>
        <w:t>夺睞껂녘㙡轟⩵</w:t>
      </w:r>
      <w:r>
        <w:rPr/>
        <w:t>ꕦ</w:t>
      </w:r>
      <w:r>
        <w:rPr/>
        <w:t>숤顆乐㨶䭸け싂瀽輮䀯ぉ劘뮿琲楡燃㑁</w:t>
      </w:r>
      <w:r>
        <w:rPr/>
        <w:t>ⵓ</w:t>
      </w:r>
      <w:r>
        <w:rPr/>
        <w:t>썮칓䙾幆䑹輩灥䖱</w:t>
      </w:r>
      <w:r>
        <w:rPr/>
        <w:t>ꤲ</w:t>
      </w:r>
      <w:r>
        <w:rPr/>
        <w:t>ⰹ</w:t>
      </w:r>
      <w:r>
        <w:rPr/>
        <w:t>⼳⭳㡏株渫쉎숳搹㞬䨨刮兀漶灄㡊㨪畡⸬㝩䅷墱恭爵쉑ꍈㅵ㙟뭂⥏华顢泂椷䩳</w:t>
      </w:r>
      <w:r>
        <w:rPr/>
        <w:t>ꔱ</w:t>
      </w:r>
      <w:r>
        <w:rPr/>
        <w:t>噩㕩瀣疿칺㜩⍷㩥破佪䁅숣⑁轶溱㎵唪</w:t>
      </w:r>
      <w:r>
        <w:rPr/>
        <w:t>ꕍ</w:t>
      </w:r>
      <w:r>
        <w:rPr/>
        <w:t>쉵⿂匰</w:t>
      </w:r>
      <w:r>
        <w:rPr/>
        <w:t>ꕥꥊ</w:t>
      </w:r>
      <w:r>
        <w:rPr/>
        <w:t>䌴┽浱</w:t>
      </w:r>
      <w:r>
        <w:rPr/>
        <w:t>ꕒꕯ</w:t>
      </w:r>
      <w:r>
        <w:rPr/>
        <w:t>䴹╎⥆徘숫縪扂窥쉫뭲硢桎╡卾痂䕲䤭獾桎㌻懂㊘㘷䩦䏂礷㨯獊煯轗氪쉇䟂㧂癚갲뼷</w:t>
      </w:r>
      <w:r>
        <w:rPr/>
        <w:t>ⵕ</w:t>
      </w:r>
      <w:r>
        <w:rPr/>
        <w:t>㭔䱌恟ꍩ汙ꍩ摮㥙祩⼥⤤ꥶ⩇䣍摥武숷煋⹘슻癱㡳⬦捑쉹媿숸乖䄨깁硴噱</w:t>
      </w:r>
      <w:r>
        <w:rPr/>
        <w:t>⡏</w:t>
      </w:r>
      <w:r>
        <w:rPr/>
        <w:t>䑮</w:t>
      </w:r>
      <w:r>
        <w:rPr/>
        <w:t>꧂</w:t>
      </w:r>
      <w:r>
        <w:rPr/>
        <w:t>㨤㡂汖輫⺩칚㥷㝄⥎楆</w:t>
      </w:r>
      <w:r>
        <w:rPr/>
        <w:t>⡗</w:t>
      </w:r>
      <w:r>
        <w:rPr/>
        <w:t>攤坴㡘쉡灄뗂䂱쉭</w:t>
      </w:r>
      <w:r>
        <w:rPr/>
        <w:t>⡦</w:t>
      </w:r>
      <w:r>
        <w:rPr/>
        <w:t>欥슩㈥싂牸㙾쉚画싂塤摖숽땾쉖漣㜵</w:t>
      </w:r>
      <w:r>
        <w:rPr/>
        <w:t>ⴭ</w:t>
      </w:r>
      <w:r>
        <w:rPr/>
        <w:t>偐瓂余땳䴷⥗焪놣㵭犥則嘣㫂㉳</w:t>
      </w:r>
      <w:r>
        <w:rPr/>
        <w:t>⡶</w:t>
      </w:r>
      <w:r>
        <w:rPr/>
        <w:t>湂⩉塰숴넯㪮案⫂</w:t>
      </w:r>
      <w:r>
        <w:rPr/>
        <w:t>⠨</w:t>
      </w:r>
      <w:r>
        <w:rPr/>
        <w:t>䈩奙景桞タ奺쉌뽷⩸㕋毂㴥쏂녅祪椽挥숦否䉠ㄯ䮩</w:t>
      </w:r>
      <w:r>
        <w:rPr/>
        <w:t>ⷂ</w:t>
      </w:r>
      <w:r>
        <w:rPr/>
        <w:t>㨥稳⽆㥗쉺ꅆꅏ⬪喩숰全ㅚ斿从㙋⏂䤸洫┷眫⥍䜰쵐숱깓</w:t>
      </w:r>
      <w:r>
        <w:rPr/>
        <w:t>⢬</w:t>
      </w:r>
      <w:r>
        <w:rPr/>
        <w:t>失䤯啗슣⯂⍨奫嘪⨯⧂㔺硃숤戱匲ㆣ㴷愽䦻䙇䵗쏂懎㩕䉶由楚慱썁ꅖ䑢䌥攸迍①㗂塷걃쉅쉋걥</w:t>
      </w:r>
      <w:r>
        <w:rPr/>
        <w:t>ⱱ</w:t>
      </w:r>
      <w:r>
        <w:rPr/>
        <w:t>㡪Ⓜ浂⩴</w:t>
      </w:r>
      <w:r>
        <w:rPr/>
        <w:t>ⵒ</w:t>
      </w:r>
      <w:r>
        <w:rPr/>
        <w:t>彋迂䑡爻䉍숦㢩亩싂迂⫂占浇䍶쉁坤䜺䣂䕚슿㜷䜷⵭嗂砥朴䕱懂슮ꥳ栴䯂兏旂愮参䄪⚻䆣剙渽␶壂檣걫塈쉯攦숵䥹땹슩忂쉰䭲搻숮㇍火ぉ灵暱썪椮㉉㶩塭扸洸樰䱀썶桒길戶瓂瑐</w:t>
      </w:r>
      <w:r>
        <w:rPr/>
        <w:t>ꦿ</w:t>
      </w:r>
      <w:r>
        <w:rPr/>
        <w:t>偞祧祖煫楇㘫쉹쌰㠭⬻⚵㉂䳂摳갶䱷亣♕⎱椦迂</w:t>
      </w:r>
      <w:r>
        <w:rPr/>
        <w:t>꧂ⵯ</w:t>
      </w:r>
      <w:r>
        <w:rPr/>
        <w:t>䀭穱숯⍵剪癅땰싂뽭쉺挴⒘쉚䁞숳뭙쉸㑣칌⑕怮庻坫㉈㉔㕋捏</w:t>
      </w:r>
      <w:r>
        <w:rPr/>
        <w:t>ꕰ</w:t>
      </w:r>
      <w:r>
        <w:rPr/>
        <w:t>㴯楱㗎䜰䤸暩繴怊攨浂㍆⩧顀匸䣂㑶䀤쉁⍊㔱婺氵숫㵋╉⿃䈥숦轔幧佺뮿ꍞ슏捦扣汬싂彈硑껂䜽㥯쉦牢뼪灓싂쉴㷂偒䉎柎䤮ꅍ塃㵭䡁⮱◂仍暬乲⯍浉坋긺恊쵤</w:t>
      </w:r>
      <w:r>
        <w:rPr/>
        <w:t>꧃⍱</w:t>
      </w:r>
      <w:r>
        <w:rPr/>
        <w:t>ꅫ떵伲㞿刪搦免摺璘⛂庡쉴楧椱噰슱弻䴳⥱伤䤪</w:t>
      </w:r>
      <w:r>
        <w:rPr/>
        <w:t>⡸</w:t>
      </w:r>
      <w:r>
        <w:rPr/>
        <w:t>打㘽洴䩆㉕唯煣穩㉷睉㠷숵⨴⑊⩧숩쉤梣砪㕤⛂兇걂恈眤쉪硏슱㇂䧂䉬䞵㷂</w:t>
      </w:r>
      <w:r>
        <w:rPr/>
        <w:t>ꕠ⎩</w:t>
      </w:r>
      <w:r>
        <w:rPr/>
        <w:t>䘺깁쉪㥢硅敋縻쉒㑫⏃稵</w:t>
      </w:r>
      <w:r>
        <w:rPr/>
        <w:t>꤭</w:t>
      </w:r>
      <w:r>
        <w:rPr/>
        <w:t>䙪歮뭯䗃琣㈭䎻</w:t>
      </w:r>
      <w:r>
        <w:rPr/>
        <w:t>ꔻ</w:t>
      </w:r>
      <w:r>
        <w:rPr/>
        <w:t>䦣汲숳䠽</w:t>
      </w:r>
      <w:r>
        <w:rPr/>
        <w:t>꥟</w:t>
      </w:r>
      <w:r>
        <w:rPr/>
        <w:t>拂ぷ潕惂䑕써窣㣂슩剦㑾⬱</w:t>
      </w:r>
      <w:r>
        <w:rPr/>
        <w:t>ꔽⵕ⍄</w:t>
      </w:r>
      <w:r>
        <w:rPr/>
        <w:t>썙檿桌獩繨숲噱⥋牌쉅桡橾쉱杭癱</w:t>
      </w:r>
      <w:r>
        <w:rPr/>
        <w:t>ꖘ</w:t>
      </w:r>
      <w:r>
        <w:rPr/>
        <w:t>숥煑癬</w:t>
      </w:r>
      <w:r>
        <w:rPr/>
        <w:t>⡹</w:t>
      </w:r>
      <w:r>
        <w:rPr/>
        <w:t>堬母痂獉你뮣䝲剳拂숺갮飍</w:t>
      </w:r>
      <w:r>
        <w:rPr/>
        <w:t>ꔴ</w:t>
      </w:r>
      <w:r>
        <w:rPr/>
        <w:t>䃂奚㠱䳂璬猵婴뾏㍴뗂꺥穙㙴繁庱</w:t>
      </w:r>
      <w:r>
        <w:rPr/>
        <w:t>⡋</w:t>
      </w:r>
      <w:r>
        <w:rPr/>
        <w:t>凍쉺⯂䟂ꥬ⩶摟硶橯䭭严檏ꎬ氪坦憘㌫䞮獷ꅢ깙枡浘搪⵨쉷疩칐皣帩♷슿穂⨳썋㑩♎廂繵꺥</w:t>
      </w:r>
      <w:r>
        <w:rPr/>
        <w:t>⣂</w:t>
      </w:r>
      <w:r>
        <w:rPr/>
        <w:t>䵱꺬䥒땘⴪盂쉄牋쉖䡖ꌦ䍱㔫榩怲싂㣂嘫顨⑯䡍꥙䰫쵂뾏繅恞㬮摫䷃拃䘨</w:t>
      </w:r>
      <w:r>
        <w:rPr/>
        <w:t>ꥐ</w:t>
      </w:r>
      <w:r>
        <w:rPr/>
        <w:t>縹㉩纻㙸勂⮡䡤䮱冮焲䩆㔯僃呷꧎彠묲ㅶ儴扵棂</w:t>
      </w:r>
      <w:r>
        <w:rPr/>
        <w:t>⠩</w:t>
      </w:r>
      <w:r>
        <w:rPr/>
        <w:t>䚥塩卞㥈礩⍵뼹㛂桇숻假숹㩲</w:t>
      </w:r>
      <w:r>
        <w:rPr/>
        <w:t>ꕕ</w:t>
      </w:r>
      <w:r>
        <w:rPr/>
        <w:t>癍䤯㙉⹣㙘⎣杤砶敨傏㝊⹬畠乲义琳⹣佣䔣儱쉀㵖쉓桬㍘묦㟂䛂㜽⌯倰㖣슏땠뭃쉑浶佀⽒奖쉨⫂썒쉙㍁썴䒿戺▻眸䴴瀪媘䡥䰨夥䁠瀦싂㚩䜭偬쉧㯂</w:t>
      </w:r>
      <w:r>
        <w:rPr/>
        <w:t>꧂</w:t>
      </w:r>
      <w:r>
        <w:rPr/>
        <w:t>怳㣃浦塌긣刳汱迂㌲</w:t>
      </w:r>
      <w:r>
        <w:rPr/>
        <w:t>ꤪ</w:t>
      </w:r>
      <w:r>
        <w:rPr/>
        <w:t>歧㉅㶥쉳⽭⏂唸</w:t>
      </w:r>
      <w:r>
        <w:rPr/>
        <w:t>ꤽⵕ⹣</w:t>
      </w:r>
      <w:r>
        <w:rPr/>
        <w:t>䠺檮偠祘爷⌲㦩湬㙪䩹쉣轒晲椷㬸祧䘬偖䔶䅫䷂䱷쉀燎춏ꥯ곂䑂偓쵎䊩恅楺椨纬㡅䒏</w:t>
      </w:r>
      <w:r>
        <w:rPr/>
        <w:t>⡳⛎</w:t>
      </w:r>
      <w:r>
        <w:rPr/>
        <w:t>㵤玣䕌嫃䁬彙穦晗堵쉸</w:t>
      </w:r>
      <w:r>
        <w:rPr/>
        <w:t>ꔸ</w:t>
      </w:r>
      <w:r>
        <w:rPr/>
        <w:t>쉚㵭쉱奖⑚ꅬ䚱媡슘礦㑬쉑춡⍋奫塤㨲쉆䠪癎搤쉰灹♑疏侻☻幈歆俎曍睔⫂㘲뽰呋柂硇⩓晧欯촦㖡㍪깷癟伱</w:t>
      </w:r>
      <w:r>
        <w:rPr/>
        <w:t>ꥐ⥵</w:t>
      </w:r>
      <w:r>
        <w:rPr/>
        <w:t>幃쉒䔮깧㠫喏䒵癟瘊癇佉嘷긤썆⸽뼸䌫㨣䡰穋㡏⦩楶匲㈮䙐㆘礨걏稽じ灊ꍓ佯湇</w:t>
      </w:r>
      <w:r>
        <w:rPr/>
        <w:t>⣂</w:t>
      </w:r>
      <w:r>
        <w:rPr/>
        <w:t>埂楦⮩</w:t>
      </w:r>
      <w:r>
        <w:rPr/>
        <w:t>ꤶ</w:t>
      </w:r>
      <w:r>
        <w:rPr/>
        <w:t>䅹晹燂颣⨣</w:t>
      </w:r>
      <w:r>
        <w:rPr/>
        <w:t>⢬</w:t>
      </w:r>
      <w:r>
        <w:rPr/>
        <w:t>轗嘭㝀硫䯂땧噍㴶顖䁵桂䍱싍䩤瑱䘵♔⿍ꎱ轋⽲牵汇轸祮쉋⹈⍍告㙀녟</w:t>
      </w:r>
      <w:r>
        <w:rPr/>
        <w:t>ⱆ</w:t>
      </w:r>
      <w:r>
        <w:rPr/>
        <w:t>쉨掵</w:t>
      </w:r>
      <w:r>
        <w:rPr/>
        <w:t>ꥏ</w:t>
      </w:r>
      <w:r>
        <w:rPr/>
        <w:t>癎嘮䈵⮡㚿夯⍈㥳縯穕喿噺䅢幧⍗猽슩깶㨵額頻婊䮮슡ꅞ뽋䣂䍖⩟囂䥢復녏쉤▩淂⨯땐垩숸⦣껃础ㄻ祢剒䥤柂뿂䧃칕숪칡썉┬</w:t>
      </w:r>
      <w:r>
        <w:rPr/>
        <w:t>ꦡ</w:t>
      </w:r>
      <w:r>
        <w:rPr/>
        <w:t>丰䌫夲䨹余佟⩵숨숷</w:t>
      </w:r>
      <w:r>
        <w:rPr/>
        <w:t>ⰳ</w:t>
      </w:r>
      <w:r>
        <w:rPr/>
        <w:t>危䂩係㵉挸</w:t>
      </w:r>
      <w:r>
        <w:rPr/>
        <w:t>⢏</w:t>
      </w:r>
      <w:r>
        <w:rPr/>
        <w:t>㙯滂♫氯眻湬扲歑䒥䪿敭欩城썄슩惃</w:t>
      </w:r>
      <w:r>
        <w:rPr/>
        <w:t>꧂</w:t>
      </w:r>
      <w:r>
        <w:rPr/>
        <w:t>껂扃捣偎啞땢㴱⮩쉖♈獒</w:t>
      </w:r>
      <w:r>
        <w:rPr/>
        <w:t>Ⱡ</w:t>
      </w:r>
      <w:r>
        <w:rPr/>
        <w:t>噥䊬⵬슏〴䅌熡㥹⍖㉾扮偉歺卯㵂风ꍊꍬ㚩ㆩꄣ땅쉐歊奨䁊⑸穃湁쉢堹瑙㴶䢏灠渰䍊겘㙹╢獋㔩넸슬圫洪䵫ꄶ捨뗃싃潹樲촯灄䵮煘쉏汀偏盂卥쉺慺申쉔묫슩凂願彃顲䌶걄Ⓜ儥側㬬婊㩢㍘嘮㝪楳㬩爱␱㩚䕖洨木곃㮘瞥♧♦⌥熵썁䱭⸴顒嘳㚣䂥䨻㕸묪㭴参뽊楒剉楧ꌶ곂</w:t>
      </w:r>
      <w:r>
        <w:rPr/>
        <w:t>ꔲ</w:t>
      </w:r>
      <w:r>
        <w:rPr/>
        <w:t>涻㋂縶㜺姂䱭癫㪩姃橣爮숹</w:t>
      </w:r>
      <w:r>
        <w:rPr/>
        <w:t>ꤤ</w:t>
      </w:r>
      <w:r>
        <w:rPr/>
        <w:t>㵑◂搩㣂坑깟污㚻뽚뼣⻎䕳䑷㙹䅰㡒䘥暮奟扣癕䴵㉮嘪〥䒥</w:t>
      </w:r>
      <w:r>
        <w:rPr/>
        <w:t>⵰</w:t>
      </w:r>
      <w:r>
        <w:rPr/>
        <w:t>确啾䨪㉯㤶㭏␹⩊旂牪쉗煩彑㙧ㅦ䘸绂싂穕쉚㶥畁眰归갩⭏慐깷䳂쉾瑤㩃㕨㎣彠礪␲ꥮ愬䠪⭆⪘䱬痂熘瑚䀵棂杰偪䘪卨</w:t>
      </w:r>
      <w:r>
        <w:rPr/>
        <w:t>ⷂ</w:t>
      </w:r>
      <w:r>
        <w:rPr/>
        <w:t>거畣殡㠰㑭廂䘨긯刷䀫䩘췍焪⽖숱梏两쉡쉫싂곂辱쵵</w:t>
      </w:r>
      <w:r>
        <w:rPr/>
        <w:t>ꥐ</w:t>
      </w:r>
      <w:r>
        <w:rPr/>
        <w:t>㵅浘쉢ꥶ걕ぢ祁㜺㭡硶숲卨ꅌ時⑷枿繉甸䡌⽟壂潚</w:t>
      </w:r>
      <w:r>
        <w:rPr/>
        <w:t>ꕟ</w:t>
      </w:r>
      <w:r>
        <w:rPr/>
        <w:t>䭇潌㢣⩬疻挨牶③捙䭔ꌭ术뭪䃂츦瑓☹䑟䉥녭眤棂㕎䋃偯⭋场쉍⩟␣旍깩⸳瀨</w:t>
      </w:r>
      <w:r>
        <w:rPr/>
        <w:t>⠷</w:t>
      </w:r>
      <w:r>
        <w:rPr/>
        <w:t>䁩当唬⤽瓂ㆻ㕁朣쵊亘쉬暘呾婷桧☥쉓뼬辵</w:t>
      </w:r>
      <w:r>
        <w:rPr/>
        <w:t>ꔫ⥲♈</w:t>
      </w:r>
      <w:r>
        <w:rPr/>
        <w:t>㉍⍏擂⭵椪딭Ⓜ扚묮녓䢿燂嫂㥐녀쉾㴸쉈ꅨ껂坡䙎硋쉚權橯쵈쉦坸汔惂卲쉫癃癈墻㩬倮輽㭑⬭䀦猽쉅⵶㇂㝮쉢潓⩭绂婀䰯ꅈ塊㉆㑴繑祣檘싂垩乭ィ䁏쉚湮损</w:t>
      </w:r>
      <w:r>
        <w:rPr/>
        <w:t>ꦬ⑩</w:t>
      </w:r>
      <w:r>
        <w:rPr/>
        <w:t>쉉⩃椬㕃㭌䵮슡䡠斥♪兄欯獶䯂칊</w:t>
      </w:r>
    </w:p>
    <w:p>
      <w:pPr>
        <w:pStyle w:val="PreformattedText"/>
        <w:bidi w:val="0"/>
        <w:spacing w:before="0" w:after="0"/>
        <w:jc w:val="left"/>
        <w:rPr/>
      </w:pPr>
      <w:r>
        <w:rPr/>
        <w:t>潃䴨浞䥢䓂佋⭐桢䡚䩢④䖵䩈숪䙢䍷⪥쉉⩅☱㷃輴䣂輩쉏䝣稷싂䋍矂䚘卦牶ꥠ㈨汘⬽갺扏〶딵</w:t>
      </w:r>
      <w:r>
        <w:rPr/>
        <w:t>꧂</w:t>
      </w:r>
      <w:r>
        <w:rPr/>
        <w:t>쉐⩁汔愪⩘</w:t>
      </w:r>
      <w:r>
        <w:rPr/>
        <w:t>⠬</w:t>
      </w:r>
      <w:r>
        <w:rPr/>
        <w:t>杦元㠬䵩뭙</w:t>
      </w:r>
      <w:r>
        <w:rPr/>
        <w:t>ꥒ</w:t>
      </w:r>
      <w:r>
        <w:rPr/>
        <w:t>主⑙時畑ꅆ判濂晣㑯噞捚敐朳䉖썑娩摯焫</w:t>
      </w:r>
      <w:r>
        <w:rPr/>
        <w:t>ꥏ</w:t>
      </w:r>
      <w:r>
        <w:rPr/>
        <w:t>㜽側呲쵶ꥲ㑷㯂⍦戵堨녃쉘爭廂廂⤦쉆側뭁瘭戲焨歄쉅獴숫矂凃쉱澏⵾뭉싂슩묤䕭敶쉴ꌴ쌱攫</w:t>
      </w:r>
      <w:r>
        <w:rPr/>
        <w:t>ꤩ</w:t>
      </w:r>
      <w:r>
        <w:rPr/>
        <w:t>煂獋灃䷂渴뭬撱ꍌ⿃묥玡獭憏쵃槂楪숮놩</w:t>
      </w:r>
      <w:r>
        <w:rPr/>
        <w:t>⠦</w:t>
      </w:r>
      <w:r>
        <w:rPr/>
        <w:t>䢡嫂걔氮愭䠮桳剀⹲슱欣겿櫂䕴⥉恰쉊┴曂숣猹䟃䉃汤太皣</w:t>
      </w:r>
      <w:r>
        <w:rPr/>
        <w:t>ⵆ</w:t>
      </w:r>
      <w:r>
        <w:rPr/>
        <w:t>穊㍁硕㏂㯂廂幞恌䡥杴乞瑑瘸㵾</w:t>
      </w:r>
      <w:r>
        <w:rPr/>
        <w:t>ꥉ</w:t>
      </w:r>
      <w:r>
        <w:rPr/>
        <w:t>拍顖䥭쉳녁䞮瘱㐦剬곂땯免顎슬顊楸攱朷⩀쉔숥䵱</w:t>
      </w:r>
      <w:r>
        <w:rPr/>
        <w:t>ꤨⷂ</w:t>
      </w:r>
      <w:r>
        <w:rPr/>
        <w:t>䰬㤪㨯㐩歩偮ㄴ犬穞쉈㔦䕁橯◂剨싂妩畍녺䥑佒廂繄ィ墻쉾䗂䵪顱⵷䝰⨷䂣</w:t>
      </w:r>
      <w:r>
        <w:rPr/>
        <w:t>ⱖ</w:t>
      </w:r>
      <w:r>
        <w:rPr/>
        <w:t>㯂穋㋂顎⩱棍␫䵄夵飂♶瑏颵扊싂숪儭ꅈ关橳猨価垥穟態꺩䭲戫䭨枿嗂</w:t>
      </w:r>
      <w:r>
        <w:rPr/>
        <w:t>ꥂ</w:t>
      </w:r>
      <w:r>
        <w:rPr/>
        <w:t>뽏䋂䙏</w:t>
      </w:r>
      <w:r>
        <w:rPr/>
        <w:t>ꤥ▥⩳</w:t>
      </w:r>
      <w:r>
        <w:rPr/>
        <w:t>欦癏뾥⩆㝇兾瑤癢㤪獙깱䞮⴪쉇兕녎㬨뗂橐쵟慮抬噹췍嗂㍀窥牅潪</w:t>
      </w:r>
      <w:r>
        <w:rPr/>
        <w:t>ⷂ</w:t>
      </w:r>
      <w:r>
        <w:rPr/>
        <w:t>䑭喬㧃破䝩硔쉙숮潙㧂嚮瘷係㵃䭢숪潖泂熬㍀쉥塘⎥秂唰숣⦘⨲딥婉亏숣也뭐䥟</w:t>
      </w:r>
      <w:r>
        <w:rPr/>
        <w:t>ꕔ</w:t>
      </w:r>
      <w:r>
        <w:rPr/>
        <w:t>땮쉖⩈쉙㥚桡䁮懂╕楅稯偳畃䱖婢桥䱐㵳妵捃쉊砣迎䭎平ꌪ⧂磎㑢慦剈甮䯂奺숫偃㡡㩎㙸灎䲣噉书⽯</w:t>
      </w:r>
      <w:r>
        <w:rPr/>
        <w:t>꧃</w:t>
      </w:r>
      <w:r>
        <w:rPr/>
        <w:t>祟⬻슩估㭁슿中倦煉쉄쉒睌걑䙒乷숥녴䴶燂䖩琦噱怶怵墱㤬껂倻䌯츪㤤䛂⩨䉌슏⚮凍넷䀭辩㬰㝓</w:t>
      </w:r>
      <w:r>
        <w:rPr/>
        <w:t>ꗂ</w:t>
      </w:r>
      <w:r>
        <w:rPr/>
        <w:t>剄䛂㕙揂復懂ꌤ姂仂䕁숤슬绂礫帬兊琤輺쉵쉥뭈췂걢眫㊡숊</w:t>
      </w:r>
      <w:r>
        <w:rPr/>
        <w:t>ⶥ♨</w:t>
      </w:r>
      <w:r>
        <w:rPr/>
        <w:t>뾻㭃愨乖輫╷汯垡倲䌫爫㇃싃␣坉况呺惂뼳奾쉬쉲偃奖╓뼬幢</w:t>
      </w:r>
      <w:r>
        <w:rPr/>
        <w:t>꧂</w:t>
      </w:r>
      <w:r>
        <w:rPr/>
        <w:t>㝢숴⧂灀じ熱彋瑎欵ꌬ㍁桴촰傻㬽쉱颏愤뇍癒牯䀹쉦濂䆿䷂爲繩灑䭙㷂⧂⪏橍䜶〹囂睯咏畸⩵瘻辵稣싂◂半숩獍嚏嫎窘匶☯숽</w:t>
      </w:r>
      <w:r>
        <w:rPr/>
        <w:t>⢡</w:t>
      </w:r>
      <w:r>
        <w:rPr/>
        <w:t>夲牟㖮㉙头睑⩌䝍仂㍎柂曂偌呍䙊䈥㍙䭤꥘卒横갭숺彫傏呆䝩</w:t>
      </w:r>
      <w:r>
        <w:rPr/>
        <w:t>꧂</w:t>
      </w:r>
      <w:r>
        <w:rPr/>
        <w:t>劮启噾煡兑䥈</w:t>
      </w:r>
      <w:r>
        <w:rPr/>
        <w:t>ꕃ</w:t>
      </w:r>
      <w:r>
        <w:rPr/>
        <w:t>뽔䅰㵌칲䨥穌䛂㗂⑈畋䑰쵆䥘싂杇㡩슮⪻恤噗㭢쉁䚬淃慬䑀숪熱䰹문쉆復嚮娺炣걗捡⩤楄啭旂숮晏睠卐㵔</w:t>
      </w:r>
      <w:r>
        <w:rPr/>
        <w:t>ꤹ</w:t>
      </w:r>
      <w:r>
        <w:rPr/>
        <w:t>딦</w:t>
      </w:r>
      <w:r>
        <w:rPr/>
        <w:t>Ⳃ</w:t>
      </w:r>
      <w:r>
        <w:rPr/>
        <w:t>便뽁쉾숷쉃番睴⽍뿍⌴扞뭒し橉쉹쉯䣂㑧쉀硙俎娮飂⩢婷㠺⌲歵界輮⺘湩쉄睚溘獐┭</w:t>
      </w:r>
      <w:r>
        <w:rPr/>
        <w:t>⡓</w:t>
      </w:r>
      <w:r>
        <w:rPr/>
        <w:t>ꔲ</w:t>
      </w:r>
      <w:r>
        <w:rPr/>
        <w:t>촷⌴㎘뭓뽷㵋焺쉷凂㕔ꥡ彡潹깚浀⧂㍆爲幡</w:t>
      </w:r>
      <w:r>
        <w:rPr/>
        <w:t>ꕫ</w:t>
      </w:r>
      <w:r>
        <w:rPr/>
        <w:t>傥㴤伴쉏숮悻ꌨ깙庿숵囂瞬</w:t>
      </w:r>
      <w:r>
        <w:rPr/>
        <w:t>ꖿ</w:t>
      </w:r>
      <w:r>
        <w:rPr/>
        <w:t>㙳䥕䌱껂ぬ䞮塠䡆䔲顷쉁䃂䅠쉟ꥮ啅네</w:t>
      </w:r>
      <w:r>
        <w:rPr/>
        <w:t>ⱎ⭮</w:t>
      </w:r>
      <w:r>
        <w:rPr/>
        <w:t>婚䖬숰婃浧</w:t>
      </w:r>
      <w:r>
        <w:rPr/>
        <w:t>ⱇ</w:t>
      </w:r>
      <w:r>
        <w:rPr/>
        <w:t>繘敁㨫䑏光♳쉬轋曂⥂쉓</w:t>
      </w:r>
      <w:r>
        <w:rPr/>
        <w:t>ꗂ</w:t>
      </w:r>
      <w:r>
        <w:rPr/>
        <w:t>塬欷㨶</w:t>
      </w:r>
      <w:r>
        <w:rPr/>
        <w:t>꧂</w:t>
      </w:r>
      <w:r>
        <w:rPr/>
        <w:t>伱⍆ꍀ넷䑟摩ꇂ椨奵쉨妥迎䔦꧎䗂玿慘㝖亩䃂矃偋塁婌숵䬫䗂촲囂쉈晘穀倨摅䃂晞㫂敊⩗堭顊⤥憬숰⵺</w:t>
      </w:r>
      <w:r>
        <w:rPr/>
        <w:t>⡇</w:t>
      </w:r>
      <w:r>
        <w:rPr/>
        <w:t>녖乙숰兙☳곂쉈ケ</w:t>
      </w:r>
      <w:r>
        <w:rPr/>
        <w:t>ⵔ</w:t>
      </w:r>
      <w:r>
        <w:rPr/>
        <w:t>䩋⯂슿漸녺漬䶬冩繹㵲⑶爹噋䱖⥪㑪頻瞥地</w:t>
      </w:r>
      <w:r>
        <w:rPr/>
        <w:t>ꤥ</w:t>
      </w:r>
      <w:r>
        <w:rPr/>
        <w:t>㗂♴浂⹧並㩂뼬쵱璱娬ヂ긽싂⹀电☵琴</w:t>
      </w:r>
      <w:r>
        <w:rPr/>
        <w:t>⠽</w:t>
      </w:r>
      <w:r>
        <w:rPr/>
        <w:t>㷂棂ꅺ䅗㡌䑴㯃䂱뭂癉녀彆䥲䨭畑牭쉪睁㨸뭮术呑쉰㴬电汕欳䕎浇ꄻ⨲䖘呂䌳⹖桅乎淎礯쉇䡆婩쉒㙷強佶슡沱䀲扺䠺␨㜪겥㍓㙺㄰㩉煘⤲ꅢ䱲䦿㝭根盎塷創欤쉀쏂䁔楟╩㛂䤻ꥤ㙄琹ꍾ뾱媿뽱칵쉪㶥强⩋䎱䤥惃漸㍢渭㵓幌◂忂䱕䵋⨱祉䤲敒廂參믂슬숦挣◂暻丳戩㶡瑏쉈硍敊渷灒煫乇</w:t>
      </w:r>
      <w:r>
        <w:rPr/>
        <w:t>ꖘ⍠</w:t>
      </w:r>
      <w:r>
        <w:rPr/>
        <w:t>牄兾</w:t>
      </w:r>
      <w:r>
        <w:rPr/>
        <w:t>ⱪ</w:t>
      </w:r>
      <w:r>
        <w:rPr/>
        <w:t>썧⼩瑾걩칺祋녣瀊싂숷⪥⍱幾⹩顕</w:t>
      </w:r>
      <w:r>
        <w:rPr/>
        <w:t>ꖮ</w:t>
      </w:r>
      <w:r>
        <w:rPr/>
        <w:t>쉮奪扎䤪뽞㩘䅈っ䲣ぉ恶棂唪䥈㝗幢䳂䚱⾱穑幋瓂碩汶墡쵈慑㤦싂卪숳瀭䱪쉏㬪쉩婾⍙䐷┭ꅂく컂歆嗂ꆻ奨疡梱䖩娹湃쉏磂䑌</w:t>
      </w:r>
      <w:r>
        <w:rPr/>
        <w:t>ⵧ</w:t>
      </w:r>
      <w:r>
        <w:rPr/>
        <w:t>㇃㧂땥繆숩숽湱轲漭䁪役㥅썋슿놱</w:t>
      </w:r>
      <w:r>
        <w:rPr/>
        <w:t>⡩</w:t>
      </w:r>
      <w:r>
        <w:rPr/>
        <w:t>佧싃썷堻剷瑩全伳䡑灺㵬깧⽎椨皏潎⨭憣顦긽땯亩䱙䱄ヂ捺䂻춵䫂憥廂睱싂㶮딬뽇⼸牀喵偕轈⭪슱溏啓㡠晃㈮</w:t>
      </w:r>
      <w:r>
        <w:rPr/>
        <w:t>ꤶ</w:t>
      </w:r>
      <w:r>
        <w:rPr/>
        <w:t>䈯浰칯畱剠슏捨쉩参暥칩塣⌤㈦烍䅴棃㍚⌴쉯⍘䮮䊘礱犘砪</w:t>
      </w:r>
      <w:r>
        <w:rPr/>
        <w:t>ⱋ</w:t>
      </w:r>
      <w:r>
        <w:rPr/>
        <w:t>轍쉉杗渽쉕南⽄숶㥶瀨䐩縳栵恆癃瀻슬湅斱〣泂祶깆䵹Ⓜ畄㬲⑧呣쌮䔱⍓슮䝩㫂窿싂쵥歊⌥䙮⭋䶮㩍쉑砪숦쉄恬갻뼯漯涩쉒䁉뿂牖晵嘺顊썩搴ㄪ摭⬲竎杭쉴칯顩䐳畑ꄮ扎㧂㍘㟂堳꺣歃</w:t>
      </w:r>
      <w:r>
        <w:rPr/>
        <w:t>꤬</w:t>
      </w:r>
      <w:r>
        <w:rPr/>
        <w:t>䓂癓⽯䍎帪䕴⿂甭悏촵㜩轙녂싂⭚䑱桲溩灓싂稺쉘嚏뭑쵕慸奃䎵啕䍲</w:t>
      </w:r>
      <w:r>
        <w:rPr/>
        <w:t>ⷂ</w:t>
      </w:r>
      <w:r>
        <w:rPr/>
        <w:t>쉧㪿</w:t>
      </w:r>
      <w:r>
        <w:rPr/>
        <w:t>ⵉ</w:t>
      </w:r>
      <w:r>
        <w:rPr/>
        <w:t>痍杘楴ꅥ땵䘮Ⓜ㩺奠涵</w:t>
      </w:r>
      <w:r>
        <w:rPr/>
        <w:t>ⱪ</w:t>
      </w:r>
      <w:r>
        <w:rPr/>
        <w:t>㜵딹牳때䵉땑숥</w:t>
      </w:r>
      <w:r>
        <w:rPr/>
        <w:t>꧂</w:t>
      </w:r>
      <w:r>
        <w:rPr/>
        <w:t>癚祬楒兊㙑⽸坟쉒圴兗⭍䠶</w:t>
      </w:r>
      <w:r>
        <w:rPr/>
        <w:t>ꕢ</w:t>
      </w:r>
      <w:r>
        <w:rPr/>
        <w:t>딹煲䬶禵猭〈棂塉⥷</w:t>
      </w:r>
      <w:r>
        <w:rPr/>
        <w:t>ⵖ</w:t>
      </w:r>
      <w:r>
        <w:rPr/>
        <w:t>矂牚⫂摷畩湸湊杺뽴祲딸㝕瞮䡭⺩숹暬䱐曂⩩⼯컂ꅫ挦佭泂⑤䖩ꥳ슘䔹㴴痂極꺻揂</w:t>
      </w:r>
      <w:r>
        <w:rPr/>
        <w:t>ⵤ</w:t>
      </w:r>
      <w:r>
        <w:rPr/>
        <w:t>숶쉔⭐⨤갫睥䉉㑉穬匨穷䀤촵戽硱뽥</w:t>
      </w:r>
      <w:r>
        <w:rPr/>
        <w:t>ꥊ</w:t>
      </w:r>
      <w:r>
        <w:rPr/>
        <w:t>祟歀挸</w:t>
      </w:r>
      <w:r>
        <w:rPr/>
        <w:t>ꤩ</w:t>
      </w:r>
      <w:r>
        <w:rPr/>
        <w:t>㉄㡀뼲㥭䡋娰畦兺䅫娵㈪㴯咘</w:t>
      </w:r>
      <w:r>
        <w:rPr/>
        <w:t>ⲻ</w:t>
      </w:r>
      <w:r>
        <w:rPr/>
        <w:t>儦啈⨬戺殣弩壂䨬곂睮匳浀뽇䆏漶쵩뽔묯こ┰䩓懂㤩瑭呗婷忂깱妬♫걎辘磂䩠条⹹</w:t>
      </w:r>
      <w:r>
        <w:rPr/>
        <w:t>ⱹ</w:t>
      </w:r>
      <w:r>
        <w:rPr/>
        <w:t>ⷂ</w:t>
      </w:r>
      <w:r>
        <w:rPr/>
        <w:t>嫂捞뗂ꍴ乐囂敌晞칟潡⩃汮넮䱰㌷Ⓜ쉹㜪噤教䉂⩹甩堰㵧</w:t>
      </w:r>
      <w:r>
        <w:rPr/>
        <w:t>ꖬ</w:t>
      </w:r>
      <w:r>
        <w:rPr/>
        <w:t>ㅃ싍ヂ奎壂쏂戹套㑖䄤獮╠⪏浨쉓</w:t>
      </w:r>
      <w:r>
        <w:rPr/>
        <w:t>ꕠ</w:t>
      </w:r>
      <w:r>
        <w:rPr/>
        <w:t>쉠ꅪ䡶塂ㄷ顊쵲撬塣㨩犥㫂公妥瑇敵幇쉙쉋</w:t>
      </w:r>
      <w:r>
        <w:rPr/>
        <w:t>ꖩ</w:t>
      </w:r>
      <w:r>
        <w:rPr/>
        <w:t>쉴캩</w:t>
      </w:r>
      <w:r>
        <w:rPr/>
        <w:t>ꕍ⩠</w:t>
      </w:r>
      <w:r>
        <w:rPr/>
        <w:t>⺬⹵뮻侻砪灤庱潖䩈㩓㡑⸽䴷儶㑙뼨썌싂㕸婶瀸춬䘊묪櫂㐵쌴慲桹獱습쉍搻녪敵䉔䅫</w:t>
      </w:r>
      <w:r>
        <w:rPr/>
        <w:t>Ⱙ</w:t>
      </w:r>
      <w:r>
        <w:rPr/>
        <w:t>敕慭䮩榏呔㡒⭹⹞뼫硔䀶⪘乨啒溣슏⩖싂敍枩禿朤炘璥旂堵촫竃彵刣⑀呍⥬⥉敎㍠䠮㕨癕潪琶励㜴歫⨮゘捦긥㡮颥</w:t>
      </w:r>
      <w:r>
        <w:rPr/>
        <w:t>⡱</w:t>
      </w:r>
      <w:r>
        <w:rPr/>
        <w:t>숰奣䈩숫숴䕈뭏ꅶ</w:t>
      </w:r>
      <w:r>
        <w:rPr/>
        <w:t>ꕙ◂</w:t>
      </w:r>
      <w:r>
        <w:rPr/>
        <w:t>쌮⨩廂参瑶婵㶏匳쉣슻慗唷쉨空畦㑅숥</w:t>
      </w:r>
      <w:r>
        <w:rPr/>
        <w:t>ⱬ</w:t>
      </w:r>
      <w:r>
        <w:rPr/>
        <w:t>櫂ꇂ埍㨴⫂佷獂姎曂墿춿涩磂惃ꍬ轡煟䃂썚⹲䓂悬頫㬻뇂⧂䁮捌㖱橭倹彴柃壂戨䢩믂漷斩纣晤浌晖噵乔琬㛂懂ꄪ놬넯杰啫䴪㘣灅潙쉉幧䁄ꅳ礨汶頨</w:t>
      </w:r>
      <w:r>
        <w:rPr/>
        <w:t>ⵤ</w:t>
      </w:r>
      <w:r>
        <w:rPr/>
        <w:t>㩁⌷恞心䘵㝤⴨▏♑숹묷顠㠣ꍪ㝕獳숨넪䈶뮏㝅⪣扞䌨╸斮䱰䐤硕숱悘喡㇂啢⨻뇂淂㵸幍䟂搯摐땂乵眹숶洮쵈颱⍟⑊迂卙㨫癸썪獷勃辻칀슩弹㞵䩫㥖♟쉂뼸げ㨰じ乨</w:t>
      </w:r>
      <w:r>
        <w:rPr/>
        <w:t>ꗂ</w:t>
      </w:r>
      <w:r>
        <w:rPr/>
        <w:t>禵橣䎥숷ど䠪쎣숺项습㡏㧃椳渫敥㑕稶㘫〪奢㑋慾䬥偓䞿刪䑫女穘䝑슱猷뽵稬䵬뼯䡧⿂㈶싂쉯㎱␥䑚쉞獔뭖䕬㍂䩆쉢頮奓䌴䱾떱⫂</w:t>
      </w:r>
      <w:r>
        <w:rPr/>
        <w:t>ⵄ⩇꧂</w:t>
      </w:r>
      <w:r>
        <w:rPr/>
        <w:t>갶⹦㫂㔽쉚㠵쉈⥴稫顚碣䙧倲㕦灢㜻</w:t>
      </w:r>
      <w:r>
        <w:rPr/>
        <w:t>Ⱝ</w:t>
      </w:r>
      <w:r>
        <w:rPr/>
        <w:t>嚘</w:t>
      </w:r>
      <w:r>
        <w:rPr/>
        <w:t>⢥</w:t>
      </w:r>
      <w:r>
        <w:rPr/>
        <w:t>灗䡪癳硞焹㭉䥥砷싍砻⩠卬慣業启䂘轂㴽捑캮轖</w:t>
      </w:r>
      <w:r>
        <w:rPr/>
        <w:t>Ⱪ</w:t>
      </w:r>
      <w:r>
        <w:rPr/>
        <w:t>뽸偀쉠숮垵㭭祕縨䁆䅸㵦쉯盂칹⩨浄幣歰㥚䠩剴个⭟噦䮻㉠沣䵚쉞䦱䭹쉗呢쉕沘歅楖䡄ꅍ┶쉟⹲싂坱䉠懂㪥〽䊥䭣浳뭌䅾癧㬤歶熘䙮杤彅⍫㕗</w:t>
      </w:r>
      <w:r>
        <w:rPr/>
        <w:t>ⴤ</w:t>
      </w:r>
      <w:r>
        <w:rPr/>
        <w:t>䌪恗</w:t>
      </w:r>
      <w:r>
        <w:rPr/>
        <w:t>ꔥ</w:t>
      </w:r>
      <w:r>
        <w:rPr/>
        <w:t>츬㵦碮墩㩹쉧卥縻䖡갵徵洸</w:t>
      </w:r>
      <w:r>
        <w:rPr/>
        <w:t>⡹</w:t>
      </w:r>
      <w:r>
        <w:rPr/>
        <w:t>ꆻ㙴䌪⤱䁸未ꆵ㇂㥖飂殬乢</w:t>
      </w:r>
      <w:r>
        <w:rPr/>
        <w:t>ⱄ</w:t>
      </w:r>
      <w:r>
        <w:rPr/>
        <w:t>䑭告쉃</w:t>
      </w:r>
      <w:r>
        <w:rPr/>
        <w:t>ꥅ</w:t>
      </w:r>
      <w:r>
        <w:rPr/>
        <w:t>杅⑭坄㴤슩㩑쉩㓂硎깶䭪슡焳媏殬灥坾㩉幱㤯匽슥䅪⧂⍮〶眲ㄣ</w:t>
      </w:r>
      <w:r>
        <w:rPr/>
        <w:t>Ɽ</w:t>
      </w:r>
      <w:r>
        <w:rPr/>
        <w:t>爲䘸桚䡩䅄䳃㷂捉潄䝃</w:t>
      </w:r>
      <w:r>
        <w:rPr/>
        <w:t>⡈</w:t>
      </w:r>
      <w:r>
        <w:rPr/>
        <w:t>恟癖爲煔檵槃숲李捴帯⨺쉁쉗佞疮祵곎</w:t>
      </w:r>
      <w:r>
        <w:rPr/>
        <w:t>ꕘ</w:t>
      </w:r>
      <w:r>
        <w:rPr/>
        <w:t>弥</w:t>
      </w:r>
      <w:r>
        <w:rPr/>
        <w:t>ⱴ</w:t>
      </w:r>
      <w:r>
        <w:rPr/>
        <w:t>쌸깤礹㭢숻▬嗃</w:t>
      </w:r>
      <w:r>
        <w:rPr/>
        <w:t>ꤸ</w:t>
      </w:r>
      <w:r>
        <w:rPr/>
        <w:t>䴭쉐楨⥲䦥⩚皣싍帥桺⯂⭏䴥쉐⼊ㅁ祒싂썶ㅪ姂땟櫂䘵䠤硗䱀㙇⥃焰㣂숥烂繗</w:t>
      </w:r>
      <w:r>
        <w:rPr/>
        <w:t>ⵅ</w:t>
      </w:r>
      <w:r>
        <w:rPr/>
        <w:t>㑩祘㩤䯂䅸所</w:t>
      </w:r>
      <w:r>
        <w:rPr/>
        <w:t>ⵦ</w:t>
      </w:r>
      <w:r>
        <w:rPr/>
        <w:t>㊱┶걋䵩願杙帷敺쉞䀩堯㏂础뭕弽⹷厘傏슡쉺쉐潁⩙甭슡䒻扱쉯䄰湮뽁ꅸ攩㍲歭㛍⛂㉫ま뽓摢</w:t>
      </w:r>
      <w:r>
        <w:rPr/>
        <w:t>ⴻ</w:t>
      </w:r>
      <w:r>
        <w:rPr/>
        <w:t>㑆祮砪겣쉙䥐䄫䁾쉸渳쉏輪쉮愷뽳嚩㊡㍰춣</w:t>
      </w:r>
      <w:r>
        <w:rPr/>
        <w:t>ⵡꤣ</w:t>
      </w:r>
      <w:r>
        <w:rPr/>
        <w:t>桺敤嚏슣◂䑺涥喏⥫塑싂参扺帩桍⼺佅⍣⿂剁潀ꎡ匮⌯㞥</w:t>
      </w:r>
      <w:r>
        <w:rPr/>
        <w:t>ꥍ┪</w:t>
      </w:r>
      <w:r>
        <w:rPr/>
        <w:t>㢣㐲兺熩㩑㋍浂噒僂</w:t>
      </w:r>
      <w:r>
        <w:rPr/>
        <w:t>⢮</w:t>
      </w:r>
      <w:r>
        <w:rPr/>
        <w:t>쉹숺濂ꍔ꺻녶幐⹫䑰겮⑙⺿烂㡹싂㟂硔佋䉗潺䭓昺㶣礶쉱싂瑫佒꧎⧃娹쉢ꅺ䊩갸儥쉏浚煣汲쎩印쉩晞噑䜦⭢싂廂ꌣ扖橅慊㍗◃깋䥘塬슘쉗圥兙쏂㇂⧂朸쉹곎揂㭴慔昤䀻㡗癌ꆱ杞扢溏슿슩歶쉋夬⭵煐♐䵄⩪</w:t>
      </w:r>
      <w:r>
        <w:rPr/>
        <w:t>ⱔ</w:t>
      </w:r>
      <w:r>
        <w:rPr/>
        <w:t>啶㣍⯂婐⩮㥢轔싂</w:t>
      </w:r>
      <w:r>
        <w:rPr/>
        <w:t>ⵕ</w:t>
      </w:r>
      <w:r>
        <w:rPr/>
        <w:t>畯ꍤ⫃碏盂圥곂䞮㝺琯楢ꥥ</w:t>
      </w:r>
      <w:r>
        <w:rPr/>
        <w:t>ꕹ</w:t>
      </w:r>
      <w:r>
        <w:rPr/>
        <w:t>矂搭뭥</w:t>
      </w:r>
      <w:r>
        <w:rPr/>
        <w:t>⣍</w:t>
      </w:r>
      <w:r>
        <w:rPr/>
        <w:t>兖깃线⹠灇浲繭煓硰⬭参䡮扃氷傻煮䍩佶겵囂</w:t>
      </w:r>
      <w:r>
        <w:rPr/>
        <w:t>⡆</w:t>
      </w:r>
      <w:r>
        <w:rPr/>
        <w:t>頤</w:t>
      </w:r>
      <w:r>
        <w:rPr/>
        <w:t>Ȿ</w:t>
      </w:r>
      <w:r>
        <w:rPr/>
        <w:t>李塙灷䉤嗂夯䅪癔噊榮啡䄽䢿슩</w:t>
      </w:r>
      <w:r>
        <w:rPr/>
        <w:t>ꕈ</w:t>
      </w:r>
      <w:r>
        <w:rPr/>
        <w:t>濂</w:t>
      </w:r>
      <w:r>
        <w:rPr/>
        <w:t>ⴻ</w:t>
      </w:r>
      <w:r>
        <w:rPr/>
        <w:t>㧂摔戫䁣䉺捁⪿♍港焪䙦湲숲䌦쉳獕然漯⍾䱍䌶ꏂ쉖復⑕䘽煤⩾뽀洱뽅怶奵幄ꌫ㉙쉆慀쉆塋车◎숷皮擂캵焺㌪뮱㬸頶쉦</w:t>
      </w:r>
      <w:r>
        <w:rPr/>
        <w:t>ꕧ</w:t>
      </w:r>
      <w:r>
        <w:rPr/>
        <w:t>杉痎嘨炱彦쉾숪ꍄ弽싂啡㖱ぢ쉬噕〴딽⽆漲습到潇核楨漮瑺뭫䒻⨪</w:t>
      </w:r>
      <w:r>
        <w:rPr/>
        <w:t>ꥊ</w:t>
      </w:r>
      <w:r>
        <w:rPr/>
        <w:t>怮숺楙勂冬祏쉩参昣⍧싂䁔敀숽䁏活祢轸婥⼭</w:t>
      </w:r>
      <w:r>
        <w:rPr/>
        <w:t>ⵅ</w:t>
      </w:r>
      <w:r>
        <w:rPr/>
        <w:t>䟂쉳橮儯썟㔮쉱掩쉀␨땧䵚㧂匮坮偙䙅</w:t>
      </w:r>
      <w:r>
        <w:rPr/>
        <w:t>⡄</w:t>
      </w:r>
      <w:r>
        <w:rPr/>
        <w:t>㨮㶿⽬輯⽕獃棂㨲妏匰</w:t>
      </w:r>
      <w:r>
        <w:rPr/>
        <w:t>ꤪ</w:t>
      </w:r>
      <w:r>
        <w:rPr/>
        <w:t>協榮䈣䵸㙫겡슮숨㉄ꄣ浫嘶猨떘乏兴痂ꥡ숻숻</w:t>
      </w:r>
      <w:r>
        <w:rPr/>
        <w:t>ꤷ</w:t>
      </w:r>
      <w:r>
        <w:rPr/>
        <w:t>䡫囂兇</w:t>
      </w:r>
      <w:r>
        <w:rPr/>
        <w:t>ꤤ</w:t>
      </w:r>
      <w:r>
        <w:rPr/>
        <w:t>㟂〣㭟潅態㗃땄縰곂䲥窥ꥭ䁄䇎剈넺쉘⌰긶㑟슩╏㏂숦</w:t>
      </w:r>
      <w:r>
        <w:rPr/>
        <w:t>ꕦ</w:t>
      </w:r>
      <w:r>
        <w:rPr/>
        <w:t>儫睥㈺ヂ恧牣爲䬭䁳⥪䑆繌슘瑐쉬⹄㉟毂祟稫怪㥶轵쉍硦⍵兙䉾⽰乭⩳剆</w:t>
      </w:r>
      <w:r>
        <w:rPr/>
        <w:t>ⰵⓂ</w:t>
      </w:r>
      <w:r>
        <w:rPr/>
        <w:t>문濍塈帪䑤⼣ꅠ⯂䑱獥煘帊䭓쉕畵⨷摰칠ꅀ係⍴煁겣煾噖</w:t>
      </w:r>
      <w:r>
        <w:rPr/>
        <w:t>ꦱ</w:t>
      </w:r>
      <w:r>
        <w:rPr/>
        <w:t>뿂䭑摭䈥쉚</w:t>
      </w:r>
      <w:r>
        <w:rPr/>
        <w:t>ⱷ</w:t>
      </w:r>
      <w:r>
        <w:rPr/>
        <w:t>㙺颡䔰啶쉇</w:t>
      </w:r>
      <w:r>
        <w:rPr/>
        <w:t>ꔣ</w:t>
      </w:r>
      <w:r>
        <w:rPr/>
        <w:t>穚㖵氭坤牅⽒忂䍵愶䮱츬偞꥗㯃㭞㣍</w:t>
      </w:r>
      <w:r>
        <w:rPr/>
        <w:t>ⴭ</w:t>
      </w:r>
      <w:r>
        <w:rPr/>
        <w:t>쉡㜥쉇癲㴷皡숷塚⥞䩋坞▬摟컃煂挵곎㟂獟䑄⑉⨦䦩悱쉱⨬偾辮迂⭀怩쉭昪ꍊ슿꺬䕲⨯坙칸䭶息䯂噟捕涩恏싃䀳䠪숤⭄⼣帶㶏塯</w:t>
      </w:r>
      <w:r>
        <w:rPr/>
        <w:t>ⵤ</w:t>
      </w:r>
      <w:r>
        <w:rPr/>
        <w:t>싂넮╀轤㑨䪩㌰獟⭅⵪◎噥瓂싃抿厩暬問쉶佊⤪㝏电㉐㉇奃뾩땫ꎬ嚵숪渴㈮㶡⦥⩮㬵主겿⹊晧淂춬灓⤹剺憮땪戳ꍶ䠸櫍㔭殏</w:t>
      </w:r>
      <w:r>
        <w:rPr/>
        <w:t>⡗</w:t>
      </w:r>
      <w:r>
        <w:rPr/>
        <w:t>ヂ晎懃떘곂䁲</w:t>
      </w:r>
      <w:r>
        <w:rPr/>
        <w:t>⣂</w:t>
      </w:r>
      <w:r>
        <w:rPr/>
        <w:t>䁁睱숮牞⍦撩㧂扒伥ꅂ氪呚뽉沮佘灂녒攤橮嫂⽷磂漺囂㨹쉟㙫⩧칤欩ꌬ垡쉸㭅甩㫂升</w:t>
      </w:r>
      <w:r>
        <w:rPr/>
        <w:t>ꥑ</w:t>
      </w:r>
      <w:r>
        <w:rPr/>
        <w:t>뽚㬰</w:t>
      </w:r>
      <w:r>
        <w:rPr/>
        <w:t>ꔤ</w:t>
      </w:r>
      <w:r>
        <w:rPr/>
        <w:t>到㬬쉷쉧╵垮</w:t>
      </w:r>
      <w:r>
        <w:rPr/>
        <w:t>ꦘ</w:t>
      </w:r>
      <w:r>
        <w:rPr/>
        <w:t>嗂慹㚵</w:t>
      </w:r>
      <w:r>
        <w:rPr/>
        <w:t>ꗍ</w:t>
      </w:r>
      <w:r>
        <w:rPr/>
        <w:t>㔸ꄦ㉹朥䴻쉀顇⺿숣秂䉅䩇⾣㮡㘶㝩슩㉌活轌畃</w:t>
      </w:r>
      <w:r>
        <w:rPr/>
        <w:t>ⱑ</w:t>
      </w:r>
      <w:r>
        <w:rPr/>
        <w:t>恠婌䩭</w:t>
      </w:r>
      <w:r>
        <w:rPr/>
        <w:t>ⰵ</w:t>
      </w:r>
      <w:r>
        <w:rPr/>
        <w:t>䦬ꅦ湑捸䉾䊬䇂㑦䭑栰ꄯ掵飂쉞춻颏䈰桙㉱斿卡䙈儤䱏</w:t>
      </w:r>
      <w:r>
        <w:rPr/>
        <w:t>Ⱘ</w:t>
      </w:r>
      <w:r>
        <w:rPr/>
        <w:t>呅捍輩剗彦轇琯ꥭ偠㔺䛂</w:t>
      </w:r>
      <w:r>
        <w:rPr/>
        <w:t>ⱥ</w:t>
      </w:r>
      <w:r>
        <w:rPr/>
        <w:t>㝶䝴漬녲㨩圭쉂슩奡玡녍싂乇穎뾱㑙䧂呸숺敶噖㙋硙狂숵堬䩲㍟걓瀤摹뿍䑌䆩し畘䧂䦏䞱</w:t>
      </w:r>
      <w:r>
        <w:rPr/>
        <w:t>Ⳃ</w:t>
      </w:r>
      <w:r>
        <w:rPr/>
        <w:t>縵䔵瓂㭏㉏漷乧⩄䵳묣뽒숭䌱壂썺⽆䇂쵷䟂碿䲿쉯䨭㕘썱杯</w:t>
      </w:r>
      <w:r>
        <w:rPr/>
        <w:t>Ⳃ</w:t>
      </w:r>
      <w:r>
        <w:rPr/>
        <w:t>繳ㅋ㬸슣까䅈煹琥쉎穵礵爮睐浄畮暥毂垏쉁䴣넴⽉椥쉢</w:t>
      </w:r>
      <w:r>
        <w:rPr/>
        <w:t>ꕀ</w:t>
      </w:r>
      <w:r>
        <w:rPr/>
        <w:t>淂㘫卺따湗⥇㙀</w:t>
      </w:r>
      <w:r>
        <w:rPr/>
        <w:t>ꗎ</w:t>
      </w:r>
      <w:r>
        <w:rPr/>
        <w:t>싂㯍汯乺㠲乖潊ꌬ쉫㡈伽싂</w:t>
      </w:r>
      <w:r>
        <w:rPr/>
        <w:t>⠪</w:t>
      </w:r>
      <w:r>
        <w:rPr/>
        <w:t>凂侬轣睸睢ㅇ档怸皻묪搮侻ㅒ⥨执⌽촫幧⨵ꌤ䥰倸典㩗櫂숰㨨䁔⽱</w:t>
      </w:r>
      <w:r>
        <w:rPr/>
        <w:t>ⱬ</w:t>
      </w:r>
      <w:r>
        <w:rPr/>
        <w:t>㍪쉃契祐⮻</w:t>
      </w:r>
      <w:r>
        <w:rPr/>
        <w:t>꧃</w:t>
      </w:r>
      <w:r>
        <w:rPr/>
        <w:t>䙎媡朶䙾䑤縰⸦</w:t>
      </w:r>
      <w:r>
        <w:rPr/>
        <w:t>꤭</w:t>
      </w:r>
      <w:r>
        <w:rPr/>
        <w:t>噇䱦纮䭂奈扥</w:t>
      </w:r>
      <w:r>
        <w:rPr/>
        <w:t>⡺</w:t>
      </w:r>
      <w:r>
        <w:rPr/>
        <w:t>깄潇樲㙘</w:t>
      </w:r>
      <w:r>
        <w:rPr/>
        <w:t>ⵣ</w:t>
      </w:r>
      <w:r>
        <w:rPr/>
        <w:t>为挩␫瀻煞奥㝃䑶숽繊攷⨣㩋杓</w:t>
      </w:r>
      <w:r>
        <w:rPr/>
        <w:t>ⱋ</w:t>
      </w:r>
      <w:r>
        <w:rPr/>
        <w:t>뾥䖡煕忂䕉䰪颵㑘䥯싂숫輩摯㵳硘╟䑘㩅녇䭥戭숲晒灶榱⽷䝋쉂쉤녲灪싂庩믂嘸쵣㕤塇</w:t>
      </w:r>
      <w:r>
        <w:rPr/>
        <w:t>ꕲ</w:t>
      </w:r>
      <w:r>
        <w:rPr/>
        <w:t>厘㑨睗䱳椷䱏桏䤬숽瑘쉉䨊</w:t>
      </w:r>
      <w:r>
        <w:rPr/>
        <w:t>ꤹ</w:t>
      </w:r>
      <w:r>
        <w:rPr/>
        <w:t>拂縩輮뽃♰ꌺ浥瀲祐灚쵮㟂</w:t>
      </w:r>
      <w:r>
        <w:rPr/>
        <w:t>ⵌ</w:t>
      </w:r>
      <w:r>
        <w:rPr/>
        <w:t>柂䤪넯䎣嫃卶㛂꥞嫂⴨깵⽣숩哂⮩싂杩䑨묯垣晠千啋㭔呸숯椴垩땁㑌䍢䐪숩䱱쉐놩硈</w:t>
      </w:r>
      <w:r>
        <w:rPr/>
        <w:t>ⱗ</w:t>
      </w:r>
      <w:r>
        <w:rPr/>
        <w:t>䵾瑊䑯灇䁷㍔䶏쵋湃洭䈪湪坢杪睖弲栬䬣㗃桓愹癧칮㉗ꥴ</w:t>
      </w:r>
      <w:r>
        <w:rPr/>
        <w:t>⡏⫂</w:t>
      </w:r>
      <w:r>
        <w:rPr/>
        <w:t>熘⑅숮榮┫睟쉔潳┪浏쵮堶촱슻瑊ꥰ䍠</w:t>
      </w:r>
      <w:r>
        <w:rPr/>
        <w:t>ꕲ</w:t>
      </w:r>
      <w:r>
        <w:rPr/>
        <w:t>㎮硉䤹ぎ꧎彎繢⨵煅凂啶䢡촹슥䀳⻂⫃쉘㔵欲偾슣畐쉡兪⮥㜮潮╞捰</w:t>
      </w:r>
      <w:r>
        <w:rPr/>
        <w:t>⠪</w:t>
      </w:r>
      <w:r>
        <w:rPr/>
        <w:t>썟♉織瘴⧍</w:t>
      </w:r>
      <w:r>
        <w:rPr/>
        <w:t>ⴴ</w:t>
      </w:r>
      <w:r>
        <w:rPr/>
        <w:t>䩙咻仂劵槂䁩녅㝕</w:t>
      </w:r>
      <w:r>
        <w:rPr/>
        <w:t>⡄</w:t>
      </w:r>
      <w:r>
        <w:rPr/>
        <w:t>ꥑ⪬</w:t>
      </w:r>
      <w:r>
        <w:rPr/>
        <w:t>쉏奌甪㨪灸潊獫竃칹䘣䝊</w:t>
      </w:r>
      <w:r>
        <w:rPr/>
        <w:t>ⴺ</w:t>
      </w:r>
      <w:r>
        <w:rPr/>
        <w:t>瑒眯段㜪輺䵮䌰⪘䝧쉙帪姂坳⥠⥂⛂⩊</w:t>
      </w:r>
      <w:r>
        <w:rPr/>
        <w:t>ꗎ</w:t>
      </w:r>
      <w:r>
        <w:rPr/>
        <w:t>桔䞬슘쉄숤㌳㑍⛂咘䱞⧂⩾怨䒣╸磂㞮塞묮瀤湵㒬䋂摳牭疏⥾㝠浐㉑楸㨽</w:t>
      </w:r>
      <w:r>
        <w:rPr/>
        <w:t>ⵏ</w:t>
      </w:r>
      <w:r>
        <w:rPr/>
        <w:t>濂⪘䁬썩債娪쵂꺩⥴彩싂╆䭨浊眻煄扬쉃⤸焸쉍杈㌸慄䬦瀳⑲繥䁎딪싂㶘恌顠济㍹喿묻旂砪位䉐㡉乳卅㴪싂쵁娦灮숰摢⭆桹櫂썔種㏎䑒쉏咥䞵祃主땍㌤쉆掮㐵婣</w:t>
      </w:r>
      <w:r>
        <w:rPr/>
        <w:t>Ɽ</w:t>
      </w:r>
      <w:r>
        <w:rPr/>
        <w:t>컂晵㉁䱨⥏穆䁠桰內沏桖䳂쉱⛂竃ꌥ扮슥圪⮮敩伩楤㨱渱숯桨⑦쵑扇ⸯ吮쵄䱠坘⌲츷愽ꥥㄷ䐪쉤ꅬ博␫칟쉞갳䘹充匣吪迂⵳䗎ㆿ㜲䐹墩숥戬㚱␽땩㵄氮䙹㈺┸숹⑓싂쉉ꌨ庩쉟⩳┶⒩猵ㄨ뭶悵䡶⪩䭡㴽穐㠹⩰</w:t>
      </w:r>
      <w:r>
        <w:rPr/>
        <w:t>꧃</w:t>
      </w:r>
      <w:r>
        <w:rPr/>
        <w:t>䯂긣ぇ㡇佪秂⩊</w:t>
      </w:r>
      <w:r>
        <w:rPr/>
        <w:t>ꕠ</w:t>
      </w:r>
      <w:r>
        <w:rPr/>
        <w:t>ꆏ睢涘渻땺牟噉♢斡䑧带䡩</w:t>
      </w:r>
      <w:r>
        <w:rPr/>
        <w:t>⡳</w:t>
      </w:r>
      <w:r>
        <w:rPr/>
        <w:t>숣⨦纏㧂䁁䕗싂䵆轔侥㔪뗂橫吱顫天숳깨녁並哂녑卋⍗狂焴䈮녑쉨⾩䱋硲澥숺潡ꏎ㭄⭟畸뾡㐸礳䐺㝲㘩䄩ꅓ䒻畵㔵轃灃彇⦻숯䑁㝤츨㩖纘츥倪爹氨浉㙰伫婨枵</w:t>
      </w:r>
      <w:r>
        <w:rPr/>
        <w:t>ⶵ</w:t>
      </w:r>
      <w:r>
        <w:rPr/>
        <w:t>㝄你♪个幚灥祊㩧縲潱窬</w:t>
      </w:r>
      <w:r>
        <w:rPr/>
        <w:t>ꦣ</w:t>
      </w:r>
      <w:r>
        <w:rPr/>
        <w:t>杁⎥䥬泂汧䵌컍═㍵潒櫂搪숮䤴⥳묹摣㚬</w:t>
      </w:r>
      <w:r>
        <w:rPr/>
        <w:t>꧂</w:t>
      </w:r>
      <w:r>
        <w:rPr/>
        <w:t>橕䡎㤩⽣␨咘獙䥔믂偘坐惂╠䍳♳吹쉙摍슣숊晄䯂䥟믃⺵䉄㕘斻쉂숣䑁싂⸲ㄯ깃䋂⑰轅橒頨牚穅癱䙐瀪䄨㍘眫♚⪥䀻㵹佔쉟쉾㢘總佀</w:t>
      </w:r>
      <w:r>
        <w:rPr/>
        <w:t>ⱙ</w:t>
      </w:r>
      <w:r>
        <w:rPr/>
        <w:t>繪㷂⑊⮥呤</w:t>
      </w:r>
      <w:r>
        <w:rPr/>
        <w:t>ꕾ</w:t>
      </w:r>
      <w:r>
        <w:rPr/>
        <w:t>ま⾻炻캥喩佑潵㏂㋃쉇ヂ犡</w:t>
      </w:r>
      <w:r>
        <w:rPr/>
        <w:t>ⵡ</w:t>
      </w:r>
      <w:r>
        <w:rPr/>
        <w:t>儬쉬쌲瑬문㨦偰ꥨ㡓쉃秂㭦뗂쉴坎共㵥䙠䕒係堽</w:t>
      </w:r>
      <w:r>
        <w:rPr/>
        <w:t>⢬</w:t>
      </w:r>
      <w:r>
        <w:rPr/>
        <w:t>硌搶┥湟㴣䌪劵憩☷㍨</w:t>
      </w:r>
      <w:r>
        <w:rPr/>
        <w:t>Ɱ</w:t>
      </w:r>
      <w:r>
        <w:rPr/>
        <w:t>辘ꇂ慤竃佦</w:t>
      </w:r>
      <w:r>
        <w:rPr/>
        <w:t>⡔ⱬ</w:t>
      </w:r>
      <w:r>
        <w:rPr/>
        <w:t>䍱⑐界⌺믂悱숽杊䩧數堣䶣껂救</w:t>
      </w:r>
      <w:r>
        <w:rPr/>
        <w:t>⠹</w:t>
      </w:r>
      <w:r>
        <w:rPr/>
        <w:t>쉣眤頨㗂㝳癟ꥢ췂㴺䈦熩ㅕ仃拂拂摒档乀㧂剃䙷⩔熱煞ꍠ슻쉧䆥䅔⨮嘲夽彈䵁☰</w:t>
      </w:r>
      <w:r>
        <w:rPr/>
        <w:t>ⱃ</w:t>
      </w:r>
      <w:r>
        <w:rPr/>
        <w:t>彷</w:t>
      </w:r>
      <w:r>
        <w:rPr/>
        <w:t>ꤦ</w:t>
      </w:r>
      <w:r>
        <w:rPr/>
        <w:t>쎥썏♙橤뭖⴮敹セ숲轔㌴䥌牂摟䩫㑢䨩슮穇䭪獢⎩幋⽔㯂婫娺䭤㮘</w:t>
      </w:r>
      <w:r>
        <w:rPr/>
        <w:t>ꕆ</w:t>
      </w:r>
      <w:r>
        <w:rPr/>
        <w:t>䁱⥀</w:t>
      </w:r>
      <w:r>
        <w:rPr/>
        <w:t>ꤦⵑ</w:t>
      </w:r>
      <w:r>
        <w:rPr/>
        <w:t>祧昱</w:t>
      </w:r>
      <w:r>
        <w:rPr/>
        <w:t>ꦣ</w:t>
      </w:r>
      <w:r>
        <w:rPr/>
        <w:t>㥍쉦椫숳슮⹅㩡묤땗쉵䗂煠⩱䩄睬쉅䎡塃媵</w:t>
      </w:r>
      <w:r>
        <w:rPr/>
        <w:t>ⵞ⥋</w:t>
      </w:r>
      <w:r>
        <w:rPr/>
        <w:t>婤⍳걥⫂欮ꌴ♟촦瘭□뭥쵬璩癋⏂칔灙䒣灕⪱䡵奫䘪㉗瘵樯䐳⥇쉋␮惂杘灶毃</w:t>
      </w:r>
      <w:r>
        <w:rPr/>
        <w:t>ꗂ</w:t>
      </w:r>
      <w:r>
        <w:rPr/>
        <w:t>佭겡倫癥祕Ⓨ⪘ꥥ⭞㋂礩塬딣惂恪싂畄塈剢ぉ쉱枩뽟뽰ꌷ幸祯旂⩩쉁䑴帽氫塁㍅ㅒ쉮迎輯♑桇긩깐⍚쉉セ扒㙁稭儹䠰捇弫녭彤䐫⥃믂</w:t>
      </w:r>
      <w:r>
        <w:rPr/>
        <w:t>ⱐ</w:t>
      </w:r>
      <w:r>
        <w:rPr/>
        <w:t>딻䉩恮䁦⵬佈갤漪硅ꆩ眨⽐싍佮⨰뭸剓䵊礬⹔憣敮揂䤣瘸摭⾡栻田䤲砹싍⎿潵䉑痃煃潂㠮漨춵ㅂ녣区玏㑬</w:t>
      </w:r>
      <w:r>
        <w:rPr/>
        <w:t>ꦏ</w:t>
      </w:r>
      <w:r>
        <w:rPr/>
        <w:t>暵攴犮柍쉡穲佸㉞伬</w:t>
      </w:r>
      <w:r>
        <w:rPr/>
        <w:t>⣂</w:t>
      </w:r>
      <w:r>
        <w:rPr/>
        <w:t>⾣䔩攭媿⹘稪熱頳ꅷ浒⽨뼥心稰撬㦻쉅╳稷⴫戻磂곎䕤〭쉨堨歠갴兣䝖㠫曂倰䬱癘礩炮恀晾䰫懂뇃杤㭱㭸票</w:t>
      </w:r>
      <w:r>
        <w:rPr/>
        <w:t>ꤪ</w:t>
      </w:r>
      <w:r>
        <w:rPr/>
        <w:t>八쉈뇂䜶歓⸺깧慀博촹ꍎ夰匥␫뼦뭞榱䬪䑰旂匶剶熱⧍⬹䰨珎杣乑䁞뽾썲㡗䍘썂嘳捲奚뽂牵숭싂頯거싂劣믂뼽슏쉈廂㍂ꥱ皵楺⿂繵橧䐮䪩桨擂歄슮때祕⩖囂</w:t>
      </w:r>
      <w:r>
        <w:rPr/>
        <w:t>ꕎ</w:t>
      </w:r>
      <w:r>
        <w:rPr/>
        <w:t>䝓⥂㉍쉒㉗</w:t>
      </w:r>
      <w:r>
        <w:rPr/>
        <w:t>ꔭ</w:t>
      </w:r>
      <w:r>
        <w:rPr/>
        <w:t>潰樨⎻숵쉷丱凂㗂甸슻畃扦䩬䱤嘪槂䁗潧䬪⼹桬䞻旂止⬳㝐䱋兩䔊싍충潚싎㕸柂硁摁㫂쏃䈩⛍桁垿杒㠶獢⑆礸㔽啩</w:t>
      </w:r>
      <w:r>
        <w:rPr/>
        <w:t>ⵌ</w:t>
      </w:r>
      <w:r>
        <w:rPr/>
        <w:t>㉲⌣쉴㮮癁ꅊ截㭘唩딫㪱촳䠣畢꺿䣎츯싂ㄭ条숽慟䥢僂梩伤㫃敥㣂䍏单沘슘</w:t>
      </w:r>
      <w:r>
        <w:rPr/>
        <w:t>ꤱ</w:t>
      </w:r>
      <w:r>
        <w:rPr/>
        <w:t>啣䑓䕇咥</w:t>
      </w:r>
      <w:r>
        <w:rPr/>
        <w:t>ꥎ</w:t>
      </w:r>
      <w:r>
        <w:rPr/>
        <w:t>朻损뭣놻ꏎ</w:t>
      </w:r>
      <w:r>
        <w:rPr/>
        <w:t>Ⱖⲩ</w:t>
      </w:r>
      <w:r>
        <w:rPr/>
        <w:t>ㆥ䩭묪桏╶쉡ꌵ썦畱뽟奶吷䁔噧乌㤲炡䅞条䱶湡습掬狎係燂쵞츺㩐琯汱歔䛂䝕⥩曂⩅徣㔻ꄹ썯䖩☳▻哂㋂╡塯佟㤣䍂Ⓜ</w:t>
      </w:r>
      <w:r>
        <w:rPr/>
        <w:t>ꗂ</w:t>
      </w:r>
      <w:r>
        <w:rPr/>
        <w:t>때摊䩧燂쉠㈤朸</w:t>
      </w:r>
      <w:r>
        <w:rPr/>
        <w:t>ꕩ</w:t>
      </w:r>
      <w:r>
        <w:rPr/>
        <w:t>猬う</w:t>
      </w:r>
      <w:r>
        <w:rPr/>
        <w:t>Ⱡ</w:t>
      </w:r>
      <w:r>
        <w:rPr/>
        <w:t>䩮挪彍쉶</w:t>
      </w:r>
      <w:r>
        <w:rPr/>
        <w:t>ⶥ</w:t>
      </w:r>
      <w:r>
        <w:rPr/>
        <w:t>㯍兖쉩뭇煐䑱䯂⑺숤失쉯䬮䑤㉥</w:t>
      </w:r>
      <w:r>
        <w:rPr/>
        <w:t>ⰶ</w:t>
      </w:r>
      <w:r>
        <w:rPr/>
        <w:t>깹ォ싂傥慒</w:t>
      </w:r>
      <w:r>
        <w:rPr/>
        <w:t>ꕤ</w:t>
      </w:r>
      <w:r>
        <w:rPr/>
        <w:t>丣촽爫搤浗묳䰫熣愥떩煤㵥㨽땑祭㫂䱵㞱ㄷ╖㕬祓⭩坤⍶슥䚻浣䨹䄵恃洹圱汲挥쉂䈳䒘䨶疻싍繍쉈睠眥俎溣疿믂く䆮쉳䗂䥁⼬㭅ꌺ疱牞꥙祥칪汇漫㵚녁坵㎻쎏䩧䍓剦䕘执쉔䁩</w:t>
      </w:r>
      <w:r>
        <w:rPr/>
        <w:t>ꗂ</w:t>
      </w:r>
      <w:r>
        <w:rPr/>
        <w:t>슻⑤䭶媘㞻</w:t>
      </w:r>
      <w:r>
        <w:rPr/>
        <w:t>ꔽ</w:t>
      </w:r>
      <w:r>
        <w:rPr/>
        <w:t>䶩偦䋂</w:t>
      </w:r>
      <w:r>
        <w:rPr/>
        <w:t>꤯</w:t>
      </w:r>
      <w:r>
        <w:rPr/>
        <w:t>卅㜣</w:t>
      </w:r>
      <w:r>
        <w:rPr/>
        <w:t>⠹</w:t>
      </w:r>
      <w:r>
        <w:rPr/>
        <w:t>朮灾囂㔮⥍剧䘳に题</w:t>
      </w:r>
      <w:r>
        <w:rPr/>
        <w:t>Ⲯ</w:t>
      </w:r>
      <w:r>
        <w:rPr/>
        <w:t>ꥴ㭸쉎ꇂ暘⹤幍㯂桇</w:t>
      </w:r>
      <w:r>
        <w:rPr/>
        <w:t>꥓</w:t>
      </w:r>
      <w:r>
        <w:rPr/>
        <w:t>牔쵹儨垘倮噔楏</w:t>
      </w:r>
      <w:r>
        <w:rPr/>
        <w:t>ⵣ</w:t>
      </w:r>
      <w:r>
        <w:rPr/>
        <w:t>Ɑ</w:t>
      </w:r>
      <w:r>
        <w:rPr/>
        <w:t>儹㑘䗂䶥꤮묮䥄䰷䵧穵稩䞏獈⨻浩奖楟쎣硞欩ㄦ畡烂戤獀慮剱散䥷䈥숫쉱㜩䙟䘮䬲⭲䥴⚩㝠塴畷煺</w:t>
      </w:r>
      <w:r>
        <w:rPr/>
        <w:t>꧃</w:t>
      </w:r>
      <w:r>
        <w:rPr/>
        <w:t>䊵眤牡뮻纱捁啲塖搬伹</w:t>
      </w:r>
      <w:r>
        <w:rPr/>
        <w:t>⡁</w:t>
      </w:r>
      <w:r>
        <w:rPr/>
        <w:t>潦㬬쉪嚱玻䵇䙺暩奓楹拎哂㑓⍊⹦为畗ぶ杪뗂㝪</w:t>
      </w:r>
      <w:r>
        <w:rPr/>
        <w:t>ⰲ</w:t>
      </w:r>
      <w:r>
        <w:rPr/>
        <w:t>橎椰才䍢獄뭚쎘넫䍵⩁㉭⩖洦䉵弸쉾쉅</w:t>
      </w:r>
      <w:r>
        <w:rPr/>
        <w:t>⢱Ⱪ</w:t>
      </w:r>
      <w:r>
        <w:rPr/>
        <w:t>ꌨ潺㩦稳◂ꍕ硰杀깒㞵䏂儨癨颣쉓㤰䑍䭔㙢䪩뭂쉌㙶杗慖⩁堯䌪쵞睰</w:t>
      </w:r>
      <w:r>
        <w:rPr/>
        <w:t>⡺☱⌥</w:t>
      </w:r>
      <w:r>
        <w:rPr/>
        <w:t>债뼫㙊䄸䐶쵉漺彗睇渮栤췂奏呬顳牘湘䴴䥮湵䮩㞡儽슘⑺깦慮繮㭕䌱湰轃礷뮘猩싂敟싂牺⽦䠰⍉싃㨸⹦⭥䟃</w:t>
      </w:r>
      <w:r>
        <w:rPr/>
        <w:t>ꕃ</w:t>
      </w:r>
      <w:r>
        <w:rPr/>
        <w:t>柂塏风쉸㭅恫刲奬つ㨹挩启싂䏂獋曂슣쉺潟싍姎竂㞩⌭ꌨ䝎⤦㬸땚⩴䰯⥄幢☽딱</w:t>
      </w:r>
      <w:r>
        <w:rPr/>
        <w:t>Ⱙ</w:t>
      </w:r>
      <w:r>
        <w:rPr/>
        <w:t>慬䀩畗⩞瑂轥䰯䰫</w:t>
      </w:r>
      <w:r>
        <w:rPr/>
        <w:t>ꤰ</w:t>
      </w:r>
      <w:r>
        <w:rPr/>
        <w:t>嫎䇂䱉剠恨汏係熩桰塠숸</w:t>
      </w:r>
      <w:r>
        <w:rPr/>
        <w:t>ꤩ</w:t>
      </w:r>
      <w:r>
        <w:rPr/>
        <w:t>䌊⩹幌盂潾塠쉓瞡獍丬㥬숪测녭䱬剎祏怪砯梡婚っ掣兰</w:t>
      </w:r>
      <w:r>
        <w:rPr/>
        <w:t>⢘</w:t>
      </w:r>
      <w:r>
        <w:rPr/>
        <w:t>堫乥㑶쵚㘷䤩㉵才</w:t>
      </w:r>
      <w:r>
        <w:rPr/>
        <w:t>⡬</w:t>
      </w:r>
      <w:r>
        <w:rPr/>
        <w:t>ꥊ</w:t>
      </w:r>
      <w:r>
        <w:rPr/>
        <w:t>竂숣噎灌걢晹堣伹吲異⽩㬹쉂⬪灏</w:t>
      </w:r>
      <w:r>
        <w:rPr/>
        <w:t>ꤳ</w:t>
      </w:r>
      <w:r>
        <w:rPr/>
        <w:t>촲슩숺㉅㵁⫂䀷곍쉗촮棂幏㈷㕁听啡</w:t>
      </w:r>
      <w:r>
        <w:rPr/>
        <w:t>Ⳃ</w:t>
      </w:r>
      <w:r>
        <w:rPr/>
        <w:t>ꦥ</w:t>
      </w:r>
      <w:r>
        <w:rPr/>
        <w:t>쉇収纮䐻䝧</w:t>
      </w:r>
      <w:r>
        <w:rPr/>
        <w:t>⡪</w:t>
      </w:r>
      <w:r>
        <w:rPr/>
        <w:t>顴䭦䭏㵊쉭♚칪䁑⩹䵭㇃ぅ⤪参넽䌲</w:t>
      </w:r>
      <w:r>
        <w:rPr/>
        <w:t>⡄☪⚱</w:t>
      </w:r>
      <w:r>
        <w:rPr/>
        <w:t>㙭⑊곂㟂氻硲繷瀨⍨挪쉷싂渷獪⥡地弨佤㦬䭃卮䫂㵄칂㔷獎旂戦狂</w:t>
      </w:r>
      <w:r>
        <w:rPr/>
        <w:t>ⷂ</w:t>
      </w:r>
      <w:r>
        <w:rPr/>
        <w:t>侩渣쉌칇⎬䇂僂汯穮숶凂䁐</w:t>
      </w:r>
      <w:r>
        <w:rPr/>
        <w:t>ꥋ</w:t>
      </w:r>
      <w:r>
        <w:rPr/>
        <w:t>쌱䝲㕠獔歱畣㘻⽤싃眪㫂扗乤禣뾘䣂ꇂ強䭌咵싂佫녴긷䚮뭏弬</w:t>
      </w:r>
      <w:r>
        <w:rPr/>
        <w:t>⠹</w:t>
      </w:r>
      <w:r>
        <w:rPr/>
        <w:t>㵧輳쉘㔥嚏</w:t>
      </w:r>
      <w:r>
        <w:rPr/>
        <w:t>ꤣ</w:t>
      </w:r>
      <w:r>
        <w:rPr/>
        <w:t>땒奚汀䲥㌹㭅浠愱畾啷칳婢打決噅쎩㍆㴪杘䆿</w:t>
      </w:r>
      <w:r>
        <w:rPr/>
        <w:t>ꔯ</w:t>
      </w:r>
      <w:r>
        <w:rPr/>
        <w:t>䘪㩉挣꺩쉰촪縻䭀愮敶ꏂ⽖晖捴칹剰䕷쉮䏂숩恹䝺䧂吶晐⼴婒㝉佔</w:t>
      </w:r>
      <w:r>
        <w:rPr/>
        <w:t>ꕭ</w:t>
      </w:r>
      <w:r>
        <w:rPr/>
        <w:t>쉰浸뼲㯍䫂焫獩瑭⶘䱱뽌╈</w:t>
      </w:r>
      <w:r>
        <w:rPr/>
        <w:t>ⱖ</w:t>
      </w:r>
      <w:r>
        <w:rPr/>
        <w:t>椩뭷憣</w:t>
      </w:r>
      <w:r>
        <w:rPr/>
        <w:t>ꤸ</w:t>
      </w:r>
      <w:r>
        <w:rPr/>
        <w:t>䍉숰獅䑾扄쉈㕵㛂器啓燂濎⵬쉬⥩窮㥁㖬쉌塕ꥤ嫂呄戽㵅犬쉡</w:t>
      </w:r>
      <w:r>
        <w:rPr/>
        <w:t>⢩</w:t>
      </w:r>
      <w:r>
        <w:rPr/>
        <w:t>깟㥆</w:t>
      </w:r>
      <w:r>
        <w:rPr/>
        <w:t>ꕴ</w:t>
      </w:r>
      <w:r>
        <w:rPr/>
        <w:t>숹橾哂癙⫂䧍䆿</w:t>
      </w:r>
      <w:r>
        <w:rPr/>
        <w:t>ⶵ</w:t>
      </w:r>
      <w:r>
        <w:rPr/>
        <w:t>礤秂뭁깱딵㈫塦슩挦繵涮沿祁㙐</w:t>
      </w:r>
      <w:r>
        <w:rPr/>
        <w:t>ꦥ</w:t>
      </w:r>
      <w:r>
        <w:rPr/>
        <w:t>뭁䗂㵎湘佦偭㮥單㖿帷㍒垵⪻栱㑱轓琷㶬倸쉨䙥쎩歡슱わ煵䐽깭㐽</w:t>
      </w:r>
      <w:r>
        <w:rPr/>
        <w:t>⣂⹊</w:t>
      </w:r>
      <w:r>
        <w:rPr/>
        <w:t>典硐㇂㕺</w:t>
      </w:r>
      <w:r>
        <w:rPr/>
        <w:t>ⲱ⩒</w:t>
      </w:r>
      <w:r>
        <w:rPr/>
        <w:t>扃숷ꅕ쏃㋂㝊☪瞥㴵殣玡숭爱⤶</w:t>
      </w:r>
      <w:r>
        <w:rPr/>
        <w:t>⠸</w:t>
      </w:r>
      <w:r>
        <w:rPr/>
        <w:t>址䝐⩌夨割皣싂坐偶栭</w:t>
      </w:r>
      <w:r>
        <w:rPr/>
        <w:t>ꗂ</w:t>
      </w:r>
      <w:r>
        <w:rPr/>
        <w:t>㠺㖥伤䦥</w:t>
      </w:r>
      <w:r>
        <w:rPr/>
        <w:t>⡥</w:t>
      </w:r>
      <w:r>
        <w:rPr/>
        <w:t>숴뽪</w:t>
      </w:r>
      <w:r>
        <w:rPr/>
        <w:t>ⶏ</w:t>
      </w:r>
      <w:r>
        <w:rPr/>
        <w:t>ꎬ䚮䞣梣㥔柂桋㊬帷咻㨶梱쌪䣂㏂飍슏漳噢福䈱䅚㔰⽨</w:t>
      </w:r>
      <w:r>
        <w:rPr/>
        <w:t>⡱</w:t>
      </w:r>
      <w:r>
        <w:rPr/>
        <w:t>䇂幵⨪縵㔬汾䂣㕶縷䩅㉔䷂繟剧䊵迂</w:t>
      </w:r>
      <w:r>
        <w:rPr/>
        <w:t>ꔦ</w:t>
      </w:r>
      <w:r>
        <w:rPr/>
        <w:t>塎뭬杊㈰⎿殣㐪䰳頪习囂礩㋂쉸㡮</w:t>
      </w:r>
      <w:r>
        <w:rPr/>
        <w:t>ⴴ</w:t>
      </w:r>
      <w:r>
        <w:rPr/>
        <w:t>朥婥╂䥐䍧䝀穱쉵㥂塠烍佯칑と</w:t>
      </w:r>
      <w:r>
        <w:rPr/>
        <w:t>ꕢ</w:t>
      </w:r>
      <w:r>
        <w:rPr/>
        <w:t>쉊䈨</w:t>
      </w:r>
      <w:r>
        <w:rPr/>
        <w:t>ⱆ</w:t>
      </w:r>
      <w:r>
        <w:rPr/>
        <w:t>숥슣⩗濂싂奓䯃䯂牔쉡⩓卥떬⤨攲灧㟂㕸깠⭬渭縹嚬捃ꎮ쉋ꥦ촣抡猲⺿渷惂䥀쉇䩤浙칹⵹獾秂䆥拂儶ㅷㅮ䭆呒쉩곃㑎杤쉟倫⑌쉗搪摬䀳슿</w:t>
      </w:r>
      <w:r>
        <w:rPr/>
        <w:t>꥓</w:t>
      </w:r>
      <w:r>
        <w:rPr/>
        <w:t>䙭싂港礹穊楁㮮䑍樫瑢䍸搊䕸欸⹾㵞㫎啓㏂獂琷兺㕷䊩㥬</w:t>
      </w:r>
      <w:r>
        <w:rPr/>
        <w:t>ꤥ</w:t>
      </w:r>
      <w:r>
        <w:rPr/>
        <w:t>噇䱗捂썅년䵖㜭䱹兎皬奤䒡쉂쉴깥䦮㉑䩢㙁㙭浡</w:t>
      </w:r>
      <w:r>
        <w:rPr/>
        <w:t>ⴣ</w:t>
      </w:r>
      <w:r>
        <w:rPr/>
        <w:t>䫂⭴슱礴凂殘뽪䁲僂㍟汹乶쉈卖꺘⨳弶⥃呐塏徣䍈칶廂痂⑦儸嘬䱋⬭싂쎵㙷쉰檣㉃뗂쉪強䬻竂㤥䁣畦쉬㑩坂쉁㵂吤塖땢</w:t>
      </w:r>
      <w:r>
        <w:rPr/>
        <w:t>ꕴ</w:t>
      </w:r>
      <w:r>
        <w:rPr/>
        <w:t>琨㭸歔䉷僂㩙㶥楔䡞池䥚ꥯ䍑煌兗㍗术䅊反䱏桓ꍚ쉀幨婫⮵圮쉥썑㡏ㅄ䥑썪彃⑬㩡滃⵲㟍⑅긽㠦䩂䜯䢥縸⍤ꍞ쉍䈴帨숬⍇⍗숬䙲⭐敤╱永冏弶䖡地쉎㩗榱爪걱㍷幪䑂題쉡㎣撣칸顢縬숪</w:t>
      </w:r>
      <w:r>
        <w:rPr/>
        <w:t>ꦥ</w:t>
      </w:r>
      <w:r>
        <w:rPr/>
        <w:t>挭꺡佱䋂㝁</w:t>
      </w:r>
      <w:r>
        <w:rPr/>
        <w:t>ꔻ</w:t>
      </w:r>
      <w:r>
        <w:rPr/>
        <w:t>⡉</w:t>
      </w:r>
      <w:r>
        <w:rPr/>
        <w:t>癒ꏂ恡旍┮䪱㡋쉅桶숱呤忂焯䝖</w:t>
      </w:r>
      <w:r>
        <w:rPr/>
        <w:t>ꥎ</w:t>
      </w:r>
      <w:r>
        <w:rPr/>
        <w:t>敨땇⺏妩⭷⩖꥗⭀䍵깵䩳獢伵</w:t>
      </w:r>
      <w:r>
        <w:rPr/>
        <w:t>⣃</w:t>
      </w:r>
      <w:r>
        <w:rPr/>
        <w:t>壂</w:t>
      </w:r>
      <w:r>
        <w:rPr/>
        <w:t>ⵇ</w:t>
      </w:r>
      <w:r>
        <w:rPr/>
        <w:t>䦻ꅰ癌焣䝇矂⫂䱺㌬彈썡坑㚻</w:t>
      </w:r>
      <w:r>
        <w:rPr/>
        <w:t>⡱</w:t>
      </w:r>
      <w:r>
        <w:rPr/>
        <w:t>恚慞ァ</w:t>
      </w:r>
      <w:r>
        <w:rPr/>
        <w:t>ꤻ</w:t>
      </w:r>
      <w:r>
        <w:rPr/>
        <w:t>겥帩汵숫繸쵚栳榻䭊</w:t>
      </w:r>
      <w:r>
        <w:rPr/>
        <w:t>ꥇ</w:t>
      </w:r>
      <w:r>
        <w:rPr/>
        <w:t>义洣㏂㠷倴瑯뽮뇂佇爣䕰뽵轵⍟の湬쉰쉄뮮⍮썾䜭彲䑫乗䏂晅央</w:t>
      </w:r>
      <w:r>
        <w:rPr/>
        <w:t>ꗂ</w:t>
      </w:r>
      <w:r>
        <w:rPr/>
        <w:t>쉣컂</w:t>
      </w:r>
      <w:r>
        <w:rPr/>
        <w:t>ⵎ</w:t>
      </w:r>
      <w:r>
        <w:rPr/>
        <w:t>曂⍶灰슡扸飂숺䛍㈣컂汨拂⤫恉䠽扡ꅬ璣숮潅</w:t>
      </w:r>
      <w:r>
        <w:rPr/>
        <w:t>⢣</w:t>
      </w:r>
      <w:r>
        <w:rPr/>
        <w:t>欥⥩</w:t>
      </w:r>
      <w:r>
        <w:rPr/>
        <w:t>ꗂ</w:t>
      </w:r>
      <w:r>
        <w:rPr/>
        <w:t>潨啰䝴ꇂ</w:t>
      </w:r>
      <w:r>
        <w:rPr/>
        <w:t>ⴺ</w:t>
      </w:r>
      <w:r>
        <w:rPr/>
        <w:t>桎啶灞㐬摎㛂畉斘㌪癁㨫㶣㔯啰恍繴걐督梥㌤</w:t>
      </w:r>
      <w:r>
        <w:rPr/>
        <w:t>ꤩ</w:t>
      </w:r>
      <w:r>
        <w:rPr/>
        <w:t>硩倬娳廂䐽믎瞩</w:t>
      </w:r>
      <w:r>
        <w:rPr/>
        <w:t>ꖿ</w:t>
      </w:r>
      <w:r>
        <w:rPr/>
        <w:t>㝐偉汑橷슮煁♲婳偬슩皱숥㔳㥓뽩穠䍢癰異㥰⸸썉祎湞卆⭉䭂噧㧂灌嘲슮牴入쉁땬⸽㧂疣瑉琣債昮愩桰㶩䑭庿䝗穅쉨䡄䉳梵頯婵䱬ノ偔じ㡊厘⍰獱묺潵</w:t>
      </w:r>
      <w:r>
        <w:rPr/>
        <w:t>⡠</w:t>
      </w:r>
      <w:r>
        <w:rPr/>
        <w:t>쉃汋咬깣껂洸</w:t>
      </w:r>
      <w:r>
        <w:rPr/>
        <w:t>ⱓ</w:t>
      </w:r>
      <w:r>
        <w:rPr/>
        <w:t>櫍䙶䡦涬参漹潶婷眤泂䀨婟懂塯䱰㡩</w:t>
      </w:r>
      <w:r>
        <w:rPr/>
        <w:t>ꗂ</w:t>
      </w:r>
      <w:r>
        <w:rPr/>
        <w:t>圵䱔塢整⥕뭩牣걑⍊쉺슿穂䕟掻嗃泂帲⸺慳쉸㯂␲슡渹汆伳䡣灑印╺䧂</w:t>
      </w:r>
      <w:r>
        <w:rPr/>
        <w:t>ꔵ</w:t>
      </w:r>
      <w:r>
        <w:rPr/>
        <w:t>㬺䔷㛂欰걉廂䷂</w:t>
      </w:r>
      <w:r>
        <w:rPr/>
        <w:t>ꕫ</w:t>
      </w:r>
      <w:r>
        <w:rPr/>
        <w:t>ㆮ灬땹</w:t>
      </w:r>
      <w:r>
        <w:rPr/>
        <w:t>ꕲ</w:t>
      </w:r>
      <w:r>
        <w:rPr/>
        <w:t>伨㭌慕励幯楘⽖⨲発쉙䙇쉌扂歊㙤㜥컂녙厥畘</w:t>
      </w:r>
      <w:r>
        <w:rPr/>
        <w:t>⠶</w:t>
      </w:r>
      <w:r>
        <w:rPr/>
        <w:t>ぷ敧ꍃ숦攤楠㡇爭㌫㊻偲쉖琣㘤뭚⍐䍊♫浂䱬碥슩別䍙칤啹䀺썰浴搊⽈瑬禩媩敚䐦⹅挹灑썩卥湡湘庬擂䚣慐喱싂⫍塞슩㵴塇꥘顉け测奲</w:t>
      </w:r>
      <w:r>
        <w:rPr/>
        <w:t>ꕢ</w:t>
      </w:r>
      <w:r>
        <w:rPr/>
        <w:t>祯戲灯⏂뭣晗穨呀ꍣ슻䣃㝞来ㄩ煸⩗璘瀪媻朶</w:t>
      </w:r>
      <w:r>
        <w:rPr/>
        <w:t>꧂</w:t>
      </w:r>
      <w:r>
        <w:rPr/>
        <w:t>氲疮숹숻</w:t>
      </w:r>
      <w:r>
        <w:rPr/>
        <w:t>ꥌ</w:t>
      </w:r>
      <w:r>
        <w:rPr/>
        <w:t>싎江周桯㍸䑒ꅐ灨츫ㄩ祁嫃</w:t>
      </w:r>
      <w:r>
        <w:rPr/>
        <w:t>⡤</w:t>
      </w:r>
      <w:r>
        <w:rPr/>
        <w:t>婱⩚僂湘뾩㉰䥗瑡繏侵칑㉨쉞♦싂䠺쉍쉷嗎硚⩗曍丫땒⑦⨦敊䀨</w:t>
      </w:r>
      <w:r>
        <w:rPr/>
        <w:t>ꕀ</w:t>
      </w:r>
      <w:r>
        <w:rPr/>
        <w:t>䝈⨰榩软琬㡁넬㙁稱ꥴ坒桑嫂</w:t>
      </w:r>
      <w:r>
        <w:rPr/>
        <w:t>ꕗ</w:t>
      </w:r>
      <w:r>
        <w:rPr/>
        <w:t>ꌥ䝩숶습썖쉕塎䇍轊硩숪숮䣍乣敨告</w:t>
      </w:r>
      <w:r>
        <w:rPr/>
        <w:t>Ⳃ</w:t>
      </w:r>
      <w:r>
        <w:rPr/>
        <w:t>伣ꥶ⶘칚桄畱㕴숱㫂爵</w:t>
      </w:r>
      <w:r>
        <w:rPr/>
        <w:t>ⶵ</w:t>
      </w:r>
      <w:r>
        <w:rPr/>
        <w:t>⡁</w:t>
      </w:r>
      <w:r>
        <w:rPr/>
        <w:t>煏뭓쉪▮ꍤ潀惃ꅲ慞습㶘婧ꌯ儲慏쉫浳䖥场愺쉶梏䉉䅸╄扥㡥</w:t>
      </w:r>
      <w:r>
        <w:rPr/>
        <w:t>ꦘ</w:t>
      </w:r>
      <w:r>
        <w:rPr/>
        <w:t>杠촻숺䉳딴則汞</w:t>
      </w:r>
      <w:r>
        <w:rPr/>
        <w:t>ꤱ</w:t>
      </w:r>
      <w:r>
        <w:rPr/>
        <w:t>䑴㥹车췂ㄵ䠳样纏╖뽦⌨颵桫䑢捪剠슬煐䁩兟㦿椮䚘噑쉧䓂㗂桶坘橄礫穚车礱嫂單䎵㢘攤</w:t>
      </w:r>
      <w:r>
        <w:rPr/>
        <w:t>ꗂ</w:t>
      </w:r>
      <w:r>
        <w:rPr/>
        <w:t>뭨</w:t>
      </w:r>
      <w:r>
        <w:rPr/>
        <w:t>⡯</w:t>
      </w:r>
      <w:r>
        <w:rPr/>
        <w:t>慀쉣</w:t>
      </w:r>
      <w:r>
        <w:rPr/>
        <w:t>ⶥ</w:t>
      </w:r>
      <w:r>
        <w:rPr/>
        <w:t>潇瀮</w:t>
      </w:r>
      <w:r>
        <w:rPr/>
        <w:t>ꥆ</w:t>
      </w:r>
      <w:r>
        <w:rPr/>
        <w:t>䑹繤䞩睙䥴児㍀쉯㌫夷幩朽䨥㜵歍䱾⨰</w:t>
      </w:r>
      <w:r>
        <w:rPr/>
        <w:t>ⱥ</w:t>
      </w:r>
      <w:r>
        <w:rPr/>
        <w:t>㠺䳎䷂啯긷卣䁨ꥬ焮徘⨨䴫</w:t>
      </w:r>
      <w:r>
        <w:rPr/>
        <w:t>⡃⵴</w:t>
      </w:r>
      <w:r>
        <w:rPr/>
        <w:t>깎剶ꍙ꺡⪩㓂灡긵습㡤僂毂渺⴨㙴湬녉䅇</w:t>
      </w:r>
      <w:r>
        <w:rPr/>
        <w:t>ꥈ</w:t>
      </w:r>
      <w:r>
        <w:rPr/>
        <w:t>쉺搦쉯ㆥ썚繟拃扸坩厘</w:t>
      </w:r>
      <w:r>
        <w:rPr/>
        <w:t>ⴳ</w:t>
      </w:r>
      <w:r>
        <w:rPr/>
        <w:t>咩㴤ꍣ녗ꅖ噇庩璥婆䡊坾囂䘮뼷甩歭㞩ꥮ䞱杂呒</w:t>
      </w:r>
      <w:r>
        <w:rPr/>
        <w:t>⣂</w:t>
      </w:r>
      <w:r>
        <w:rPr/>
        <w:t>㉩뼮싂쉫潦偏偲㤺捍䥧碮깟片樯顲</w:t>
      </w:r>
      <w:r>
        <w:rPr/>
        <w:t>ꥏ</w:t>
      </w:r>
      <w:r>
        <w:rPr/>
        <w:t>䒮</w:t>
      </w:r>
      <w:r>
        <w:rPr/>
        <w:t>ꖣ</w:t>
      </w:r>
      <w:r>
        <w:rPr/>
        <w:t>硺䫂玬䁸㥖扖쉢⩩㍏顠⽞儰㧂櫍塐氷싂⼬쉘眽䎵ꥳ녖⵲呯飃㌪祑兰땓湠</w:t>
      </w:r>
      <w:r>
        <w:rPr/>
        <w:t>꧍</w:t>
      </w:r>
      <w:r>
        <w:rPr/>
        <w:t>潌땊䤪捀</w:t>
      </w:r>
      <w:r>
        <w:rPr/>
        <w:t>ⷎ⩇</w:t>
      </w:r>
      <w:r>
        <w:rPr/>
        <w:t>杫⧎扞喩쵙顨⭺ꥧ橥剔睎杺⥌㔩恂㐣塙穉猹桮惂效䩆䁃⛂噋</w:t>
      </w:r>
      <w:r>
        <w:rPr/>
        <w:t>ꤷ</w:t>
      </w:r>
      <w:r>
        <w:rPr/>
        <w:t>咻恃싎僂䭎쉔䪻碿瘳䨨⼴싂楯塳쉴䩔⦻渵恍년䨫吱ꅤ啲쉣쉈橱捯捧竂㩕䝨쉨塘歁䄵牱䨴썞⻎䩅啧擂넶㕏獫瑈슮뭙灖吰쵎츹㐸슩㡔弴效䅬⭨壂彍⹤换妡뼭쉵堪兴츻䜴㊣</w:t>
      </w:r>
      <w:r>
        <w:rPr/>
        <w:t>ⰹ</w:t>
      </w:r>
      <w:r>
        <w:rPr/>
        <w:t>ꍖ걆딱㔪䍡吴浄痂灡権갵⩟䑗뭗畹垩쉾坱ꌭ슻䳂숷쉀䱙⹳쎏澻</w:t>
      </w:r>
      <w:r>
        <w:rPr/>
        <w:t>⢘</w:t>
      </w:r>
      <w:r>
        <w:rPr/>
        <w:t>否㑅⥦啺⎻匴輹䔪䁅쵩㠬</w:t>
      </w:r>
      <w:r>
        <w:rPr/>
        <w:t>ⵠ</w:t>
      </w:r>
      <w:r>
        <w:rPr/>
        <w:t>㕷싂は</w:t>
      </w:r>
      <w:r>
        <w:rPr/>
        <w:t>ⶩ▣</w:t>
      </w:r>
      <w:r>
        <w:rPr/>
        <w:t>떵䬊◂嗂䙚慭땮䋂扤䉮坊</w:t>
      </w:r>
      <w:r>
        <w:rPr/>
        <w:t>ⵙ</w:t>
      </w:r>
      <w:r>
        <w:rPr/>
        <w:t>쵾⌮䇂</w:t>
      </w:r>
      <w:r>
        <w:rPr/>
        <w:t>꧍</w:t>
      </w:r>
      <w:r>
        <w:rPr/>
        <w:t>涱쉋䨭䨬坭♰歌杊䝲偹偋礷堥㤪⩏檱ꄨ䐣⑶煐䒣塞汚潀㠷␹摖挱㭚♇砹⾵砣쉁걕걋機䭂쉙縮烂輷晱繰旂㧎⩉娳姂㶩</w:t>
      </w:r>
      <w:r>
        <w:rPr/>
        <w:t>ꖡ</w:t>
      </w:r>
      <w:r>
        <w:rPr/>
        <w:t>攺깪揎束㠬抩䟎祐놥彷⚩䅑㑍轚</w:t>
      </w:r>
      <w:r>
        <w:rPr/>
        <w:t>⣂</w:t>
      </w:r>
      <w:r>
        <w:rPr/>
        <w:t>啷硯ㅍ슏䱴⼸쉶떣捋焥顰嗂琬迂㕎꺻㡳䅯顇슿⼷瀨쏍獤쉬剑噈츲獈㜰恤樱序ㆡ栩患墩玱</w:t>
      </w:r>
      <w:r>
        <w:rPr/>
        <w:t>ⴹ</w:t>
      </w:r>
      <w:r>
        <w:rPr/>
        <w:t>뽭捾塨㪮睂禿畯㪡뽖쉃䜯塰⩇浩⨳♘⌽쵬眸</w:t>
      </w:r>
      <w:r>
        <w:rPr/>
        <w:t>ⱷ</w:t>
      </w:r>
      <w:r>
        <w:rPr/>
        <w:t>伺쉧䫍⿂슿⬲敭싂玘⑫쉬昬八ꍩ㋂쎩쉓썇⫂쉡뭑塭䊱桴䵋충숪潌硑䕡協䔣恒숴㈥捔汒ネ䇂칣矂◂飂㫂唶産⵶䠪䝑⩎旂쉣疻㝀楧⨪輺䪘</w:t>
      </w:r>
      <w:r>
        <w:rPr/>
        <w:t>ꕍ</w:t>
      </w:r>
      <w:r>
        <w:rPr/>
        <w:t>削쉔拂ꥩ卬</w:t>
      </w:r>
      <w:r>
        <w:rPr/>
        <w:t>꧂</w:t>
      </w:r>
      <w:r>
        <w:rPr/>
        <w:t>㗂顃㤫㉅牮츺癤夺䄮㋂䝋璻㑠♾悮㊥略沩䋃噉枣礹ꍔ顗桚報迂⹂䱏轫걆㴣灈瑹⹋㝍湭쌹顾촻瑣뗂仂线㬺쵠湟䈪穥ㅳ녟爪样拂廂뭞廂⑭昺晍圭䩣ꎘ攸ぉ汹幫䵞뼸⾡䍾긽擂䄫⹏埂⪩ㅃ姂瓂</w:t>
      </w:r>
      <w:r>
        <w:rPr/>
        <w:t>⠺</w:t>
      </w:r>
      <w:r>
        <w:rPr/>
        <w:t>汴匨纘뽥卵ギ嫂婍䝖㩌⹗判╆녍䡫뇂漨숩</w:t>
      </w:r>
      <w:r>
        <w:rPr/>
        <w:t>⡚</w:t>
      </w:r>
      <w:r>
        <w:rPr/>
        <w:t>喱㋃긪㙚狂⎱桄⎥辡俍숤抏숯怦䪻넯䙸摂䍲</w:t>
      </w:r>
      <w:r>
        <w:rPr/>
        <w:t>ⱹ</w:t>
      </w:r>
      <w:r>
        <w:rPr/>
        <w:t>滂⥪剆埂娳쉵䓂煢䜶摃숻䳂猫椴匵焫曂湹彇⍕ば硤껂</w:t>
      </w:r>
      <w:r>
        <w:rPr/>
        <w:t>ⰽ</w:t>
      </w:r>
      <w:r>
        <w:rPr/>
        <w:t>녎㤪</w:t>
      </w:r>
      <w:r>
        <w:rPr/>
        <w:t>ꔺ</w:t>
      </w:r>
      <w:r>
        <w:rPr/>
        <w:t>ꥴ䭬㊵桃獏㕊哂憿湁䘪㪩卞䥺⹹䷂깯ꅴꏂ澘燂뇍呾㫂㝎ォ㥎哂橌嚣㵦⪩摸卉뭢ꍰ檣⥑捈ꌷ桞䭵䨣怰摘♬䵢穎别株㊩⸥歖슡⨸玿㘹㭉女ぁ嘺卯㙋䱧瀷쉈燍㣂湓쉀숰唽㴣吨硬瘸穓煸煌㍤参颣空뼬枣轵䤫偔杩슣㤻ꍗ숮쌽㩫䛂숫埃쉮捤癖扂圱煩奤뮣汲ꍆ곃뽘䭍녱⾬ㅰ䮿碬슬⻂㈴♃⮡磍싂</w:t>
      </w:r>
      <w:r>
        <w:rPr/>
        <w:t>ⰱ</w:t>
      </w:r>
      <w:r>
        <w:rPr/>
        <w:t>步泂㑐▬倲䬤猦㕠⭎瀲䭭㕚곂䙪渮㭅灚쉧檡唭䔷匬䃂춬汋烃ꍨ焹愵坑煱怣⩱歰幋┮䙗䄊갴쉪䕓ど㡷彨㐭爪㭟쉇䌳彔㬯䝫숶䃎ㅮꏂ㥋䵈煅砪涱뼩え慌礫迂殣甹彗〲ꥳ䰱氣┩깚겏숪㔴䙙䴰婃䱯祵䙩灍轾灄飂渦ぶ異嘫䵷ꥫ䅵玘捳瑧쉍⨽颬礲</w:t>
      </w:r>
      <w:r>
        <w:rPr/>
        <w:t>ꥅ</w:t>
      </w:r>
      <w:r>
        <w:rPr/>
        <w:t>捔摂⛂</w:t>
      </w:r>
      <w:r>
        <w:rPr/>
        <w:t>⡙⥍</w:t>
      </w:r>
      <w:r>
        <w:rPr/>
        <w:t>㠥䑄숪㑰刺⑺䔵숴䱕⪘⹪潁奣頽䍟㙣牭愪轄㶣颣㨽㈣獟扌啃╣汀㵈㩤㋂⾿⻂牂䂩㭐怪匱⸮䡳뇃䇂単㘳㖥煎戸숻ㄪ旂㡰숺㨩숲䴤㪡欩繫⥠ㅂ擂㝃칣愽䆡䙺㙠竂绂恣숤斵㤨䖡潬䨩䃂煋⯂⨻㟎潉儫녢ꍺ睖땫頪软礪㬽깞瑷奉幊숷㥌䐫⹟㑶</w:t>
      </w:r>
      <w:r>
        <w:rPr/>
        <w:t>ⰰ</w:t>
      </w:r>
      <w:r>
        <w:rPr/>
        <w:t>䵱楣⶘囂겿廂噾⥍㵡眯幇潄挭믍㣃쉥쉞祩싂㥘斘揂묯熡挽䧂䶩頣⒱吩卷浴辱㕲䣂昤춵痂䠱쉡ꌨ皘䋃⭏⚥柂⩨機㎩䅳搭亣</w:t>
      </w:r>
      <w:r>
        <w:rPr/>
        <w:t>⡒</w:t>
      </w:r>
      <w:r>
        <w:rPr/>
        <w:t>䐶쉐幇囂䩖桪喩뭦䴹☴搯横敳⑸猶穏朱汕䙒奢⑥㐥悩垻瀰墵懂숨⑴컂㑔쉐⩐䥆栥犿㩹묣꺱쉏䡨㡮奙牺曂⹏䨱奅싂恉截쉙慠劏捩瑤勂塰⧂⌭뗂幟樰喩ꥶ䯂圪〩杖쉦䱌쉦橈</w:t>
      </w:r>
      <w:r>
        <w:rPr/>
        <w:t>ⵦ</w:t>
      </w:r>
      <w:r>
        <w:rPr/>
        <w:t>쉰湌樭뽭걡숺뽇㍌⩃쉎曂猯䴶뼵扪㐫䐨狂ㄪ䕗䤭繅</w:t>
      </w:r>
      <w:r>
        <w:rPr/>
        <w:t>Ɒ</w:t>
      </w:r>
      <w:r>
        <w:rPr/>
        <w:t>㭋凂参䩬칧湄</w:t>
      </w:r>
      <w:r>
        <w:rPr/>
        <w:t>Ⱙ</w:t>
      </w:r>
      <w:r>
        <w:rPr/>
        <w:t>㩋</w:t>
      </w:r>
      <w:r>
        <w:rPr/>
        <w:t>⠪</w:t>
      </w:r>
      <w:r>
        <w:rPr/>
        <w:t>ꕟ</w:t>
      </w:r>
      <w:r>
        <w:rPr/>
        <w:t>뭭辩쉷</w:t>
      </w:r>
      <w:r>
        <w:rPr/>
        <w:t>ꥅ</w:t>
      </w:r>
      <w:r>
        <w:rPr/>
        <w:t>慫ꌻ奷싍⑅繹</w:t>
      </w:r>
      <w:r>
        <w:rPr/>
        <w:t>ꕆ</w:t>
      </w:r>
      <w:r>
        <w:rPr/>
        <w:t>硙쉉㭖</w:t>
      </w:r>
      <w:r>
        <w:rPr/>
        <w:t>ⷂ</w:t>
      </w:r>
      <w:r>
        <w:rPr/>
        <w:t>瘭㛂슥㝯껂剢♚쉸</w:t>
      </w:r>
      <w:r>
        <w:rPr/>
        <w:t>ꤹ</w:t>
      </w:r>
      <w:r>
        <w:rPr/>
        <w:t>嚻廂걥䭮䞮纩⺥怽䉅婮䀦幉㈩嫂</w:t>
      </w:r>
      <w:r>
        <w:rPr/>
        <w:t>⠸</w:t>
      </w:r>
      <w:r>
        <w:rPr/>
        <w:t>뽺䄬ふ具憱</w:t>
      </w:r>
      <w:r>
        <w:rPr/>
        <w:t>ꕨ</w:t>
      </w:r>
      <w:r>
        <w:rPr/>
        <w:t>繪硕㖮넮攩憮㧂夦쉀⹭剌㢵獨为瓂末䇂Ⓕ뭥瑡扱뾮杉㡧</w:t>
      </w:r>
      <w:r>
        <w:rPr/>
        <w:t>ⱎ</w:t>
      </w:r>
      <w:r>
        <w:rPr/>
        <w:t>䝠Ⓙ潔㑹녍吩睞乢痎썊焵哂뽐⨣╅⽄参㎿슩碱䐦娨輪㝣央쉰뾡슬两㠸ㅹ圪</w:t>
      </w:r>
      <w:r>
        <w:rPr/>
        <w:t>ꕗ</w:t>
      </w:r>
      <w:r>
        <w:rPr/>
        <w:t>䋂䡂䤰</w:t>
      </w:r>
      <w:r>
        <w:rPr/>
        <w:t>꤬</w:t>
      </w:r>
      <w:r>
        <w:rPr/>
        <w:t>柂㠱Ⓜ異쉱㤶湙⸰頨㐫乢神弪〽掬䱰伪砰㬦砥否流</w:t>
      </w:r>
      <w:r>
        <w:rPr/>
        <w:t>ꕎ</w:t>
      </w:r>
      <w:r>
        <w:rPr/>
        <w:t>㉇</w:t>
      </w:r>
      <w:r>
        <w:rPr/>
        <w:t>ꕕ</w:t>
      </w:r>
      <w:r>
        <w:rPr/>
        <w:t>充䭢⤺츳攰⩍</w:t>
      </w:r>
      <w:r>
        <w:rPr/>
        <w:t>ⱳ⑙</w:t>
      </w:r>
      <w:r>
        <w:rPr/>
        <w:t>䫃幟攪ㅀ㩈乪喵纱湨쉣堤挤捓숰歬䧂䐰숩呪㵮珂卪慭嚬厬吴瘺礪ㅲ轱갺쎬╍捩㚩䥈⹀曍⏂吳䀊漫灳頳싂偡</w:t>
      </w:r>
      <w:r>
        <w:rPr/>
        <w:t>ⱴ</w:t>
      </w:r>
      <w:r>
        <w:rPr/>
        <w:t>ꏂ㝨⚻摎櫂㥗睥</w:t>
      </w:r>
      <w:r>
        <w:rPr/>
        <w:t>ⴥ</w:t>
      </w:r>
      <w:r>
        <w:rPr/>
        <w:t>쉪牕幇㔩쉰挷㙹䉥䩮噄挪轃</w:t>
      </w:r>
      <w:r>
        <w:rPr/>
        <w:t>ꔫ</w:t>
      </w:r>
      <w:r>
        <w:rPr/>
        <w:t>睈楑玏疣숹숺礮쉹뽪㛂칬愳㡞啍⫂圮畕⩂頹㜪㑎㔭䠷숯䅍撣䙥揂</w:t>
      </w:r>
      <w:r>
        <w:rPr/>
        <w:t>ꤦ</w:t>
      </w:r>
      <w:r>
        <w:rPr/>
        <w:t>ㅡ䎬쉍⏍싂姂縶侩쌬䟂숣㥸悩싂癄眯⯂灙晋瘭擂ヂ桠</w:t>
      </w:r>
      <w:r>
        <w:rPr/>
        <w:t>ⴽ</w:t>
      </w:r>
      <w:r>
        <w:rPr/>
        <w:t>갵础乱슮媏昽䦩㝅㑎䭑⩐ふ坖䇃싂칙㕨</w:t>
      </w:r>
      <w:r>
        <w:rPr/>
        <w:t>Ⱟ⩋</w:t>
      </w:r>
      <w:r>
        <w:rPr/>
        <w:t>뗂晭䥰津㗂啫䊩乂땮圻姂卸乆쉡딣㔥嚵睕壃穱䧂╭婩伳ㆡ䪻塸ꍅ㭅歓쉘䝾슥汭歀頣쉡僂쉅쉺네堹쉞坡瘸敾쵲㭧噧恄䓂硥頱杕啌䱲戶皻䅊癷敯⌶⹃⨩洪䉣坢땈顅䤯秂⍙揂䩍朲横愱䅸摲</w:t>
      </w:r>
      <w:r>
        <w:rPr/>
        <w:t>⠤</w:t>
      </w:r>
      <w:r>
        <w:rPr/>
        <w:t>㌽녱䙹㊮瀬䮩懎</w:t>
      </w:r>
      <w:r>
        <w:rPr/>
        <w:t>ⷍ</w:t>
      </w:r>
      <w:r>
        <w:rPr/>
        <w:t>쉵扏浂橨椮姃擂䉥䕗쉃協춡㴱狂攭䡡㬸瀳깴檻</w:t>
      </w:r>
      <w:r>
        <w:rPr/>
        <w:t>⡑⡱</w:t>
      </w:r>
      <w:r>
        <w:rPr/>
        <w:t>硯啎偱漷稵쉡⑬갹䬥睃㩍㩪</w:t>
      </w:r>
      <w:r>
        <w:rPr/>
        <w:t>⡨</w:t>
      </w:r>
      <w:r>
        <w:rPr/>
        <w:t>ꇂ彴⼤帱䵇㕔轓䍸瘯뾏쉧⹗橶</w:t>
      </w:r>
      <w:r>
        <w:rPr/>
        <w:t>ꥐ</w:t>
      </w:r>
      <w:r>
        <w:rPr/>
        <w:t>䉢싂浹輣쉦㇂⪩싂</w:t>
      </w:r>
      <w:r>
        <w:rPr/>
        <w:t>Ⱝ⥆</w:t>
      </w:r>
      <w:r>
        <w:rPr/>
        <w:t>ㅡ</w:t>
      </w:r>
      <w:r>
        <w:rPr/>
        <w:t>ⴥ</w:t>
      </w:r>
      <w:r>
        <w:rPr/>
        <w:t>쉵넫뾏坍绂䰣</w:t>
      </w:r>
      <w:r>
        <w:rPr/>
        <w:t>ⵃ</w:t>
      </w:r>
      <w:r>
        <w:rPr/>
        <w:t>潷䴶习〫</w:t>
      </w:r>
      <w:r>
        <w:rPr/>
        <w:t>⡀⹋⑚</w:t>
      </w:r>
      <w:r>
        <w:rPr/>
        <w:t>噊扈兔싂呷泂싎祔㵪딥쉄쉞璩栨彀쉠숽捑畧ㅆ쉅冘轲奪奄亘塨纵┲攪슬呋䀱弬䗂䩇䆱䉑뇂䐰滃瀦曃棂夷쉰ㄪ촣㟂쉚뽒䉷伻䙶卶</w:t>
      </w:r>
      <w:r>
        <w:rPr/>
        <w:t>ⵀ</w:t>
      </w:r>
      <w:r>
        <w:rPr/>
        <w:t>焴睚朩䄶䕂䵩顡䇃䓂⧂╦樴♊䍫扄칎딴敗컍⑳朮催廂ㆵ⹗䕮桢媻捥뽚</w:t>
      </w:r>
      <w:r>
        <w:rPr/>
        <w:t>⣂</w:t>
      </w:r>
      <w:r>
        <w:rPr/>
        <w:t>䗂䤤♡哂깳숶㓂⿂槂䯃湺쉢怩䌹呓䔣⚩傩剣숷圯督</w:t>
      </w:r>
      <w:r>
        <w:rPr/>
        <w:t>ꥇ</w:t>
      </w:r>
      <w:r>
        <w:rPr/>
        <w:t>䬤녌슱獠묯焳䑠枘䑀䫂媱ㅯ硓娸㭉숭㜱숪颏勂敉泍嘭䭭祠</w:t>
      </w:r>
      <w:r>
        <w:rPr/>
        <w:t>ꦣ</w:t>
      </w:r>
      <w:r>
        <w:rPr/>
        <w:t>繕䁀䑏摂㣂枩杍</w:t>
      </w:r>
      <w:r>
        <w:rPr/>
        <w:t>Ɫ</w:t>
      </w:r>
      <w:r>
        <w:rPr/>
        <w:t>灺怬櫂䁎㙂氪囂囂♖顋ꥷ㜹㷂䁇⍬쉦쉥玱뼪⥳숦渺刣썥싍䩠敗</w:t>
      </w:r>
      <w:r>
        <w:rPr/>
        <w:t>ⱏ</w:t>
      </w:r>
      <w:r>
        <w:rPr/>
        <w:t>刳獒楔⹚烂呁㵩灾婏汒瑁兰녣䚩冡洬碥烂兓听㫎棍劵䷎녔畯毂</w:t>
      </w:r>
      <w:r>
        <w:rPr/>
        <w:t>꧂⴮</w:t>
      </w:r>
      <w:r>
        <w:rPr/>
        <w:t>ⱉ</w:t>
      </w:r>
      <w:r>
        <w:rPr/>
        <w:t>㑌㑩䥣녾䱯䴴橕㔴穢㙗</w:t>
      </w:r>
      <w:r>
        <w:rPr/>
        <w:t>ꕗ꧂⑷</w:t>
      </w:r>
      <w:r>
        <w:rPr/>
        <w:t>䱕䷂睡춣㵢晢偖䥅䐪넨䥠슡땕싂掣</w:t>
      </w:r>
      <w:r>
        <w:rPr/>
        <w:t>ꖥ</w:t>
      </w:r>
      <w:r>
        <w:rPr/>
        <w:t>㕎䧂⩨걵⭕䱢瑋䛂砥䣃</w:t>
      </w:r>
      <w:r>
        <w:rPr/>
        <w:t>ꥅ</w:t>
      </w:r>
      <w:r>
        <w:rPr/>
        <w:t>뇎晗䫂伨㡦㯂總礊넭㍬䋂䇂畃㫂⹤갸淂싍㡋숤쵔䷂䳍徱⍙⾥眴睱쉨埂痎숬싂牮泂汧㒥獹朸㙏☷⥵戸轪嘷幪㛂殣䉕樺婉숰轁瑑㑊爵숳㟂洬扫㠽</w:t>
      </w:r>
      <w:r>
        <w:rPr/>
        <w:t>ⱕ</w:t>
      </w:r>
      <w:r>
        <w:rPr/>
        <w:t>乖캏矂瑨</w:t>
      </w:r>
      <w:r>
        <w:rPr/>
        <w:t>ꔣ</w:t>
      </w:r>
      <w:r>
        <w:rPr/>
        <w:t>㥠嘤离깖쉰㞩轂䵺⸸㔹㫂煰␩</w:t>
      </w:r>
      <w:r>
        <w:rPr/>
        <w:t>ⶱ</w:t>
      </w:r>
      <w:r>
        <w:rPr/>
        <w:t>㬵氵漱㩈輮桷걸却䊡楩飂䑚潍搲渵숩猱썐ꅗ椣顖㑰挣깘╭쉬␭숹믂⹤䗎乳獱琽⍷숴⥅슿䃂橵愲煑䠸惂囂祵쉕〩竂䉲</w:t>
      </w:r>
      <w:r>
        <w:rPr/>
        <w:t>⡉</w:t>
      </w:r>
      <w:r>
        <w:rPr/>
        <w:t>싂㉈ね뿂쉹䜽썪⍳縳䞏塕㥡硎</w:t>
      </w:r>
      <w:r>
        <w:rPr/>
        <w:t>⡆</w:t>
      </w:r>
      <w:r>
        <w:rPr/>
        <w:t>䡡☵</w:t>
      </w:r>
      <w:r>
        <w:rPr/>
        <w:t>Ⳃ</w:t>
      </w:r>
      <w:r>
        <w:rPr/>
        <w:t>싂</w:t>
      </w:r>
      <w:r>
        <w:rPr/>
        <w:t>⠪</w:t>
      </w:r>
      <w:r>
        <w:rPr/>
        <w:t>쉑㙯⍺睏ꥰ摉澣╗䩄ㄺ癞갪挬癕갱洬瑘犮怰⿂쉡䝉김恡珂♫╧涩촲㗃圦갴杶戸䫍淍䕬扺숻㡧䬹⸫戥</w:t>
      </w:r>
      <w:r>
        <w:rPr/>
        <w:t>ꕟ</w:t>
      </w:r>
      <w:r>
        <w:rPr/>
        <w:t>睙轋⩓쉉瘴긲磂熵⍥䦡㭎哂偘쏂橞䦣辣ꍚ</w:t>
      </w:r>
      <w:r>
        <w:rPr/>
        <w:t>ꔭ</w:t>
      </w:r>
      <w:r>
        <w:rPr/>
        <w:t>吥䛎䜹漳癘</w:t>
      </w:r>
      <w:r>
        <w:rPr/>
        <w:t>ꦿ</w:t>
      </w:r>
      <w:r>
        <w:rPr/>
        <w:t>爦䀭〰坎딶捎景㍆␣嗂믂걐琱䍰㉎</w:t>
      </w:r>
      <w:r>
        <w:rPr/>
        <w:t>ꥍ</w:t>
      </w:r>
      <w:r>
        <w:rPr/>
        <w:t>䬮ꅣ拂⑖싂儳湨</w:t>
      </w:r>
      <w:r>
        <w:rPr/>
        <w:t>ꕙ</w:t>
      </w:r>
      <w:r>
        <w:rPr/>
        <w:t>䉟</w:t>
      </w:r>
      <w:r>
        <w:rPr/>
        <w:t>⡘</w:t>
      </w:r>
      <w:r>
        <w:rPr/>
        <w:t>쉗璬</w:t>
      </w:r>
      <w:r>
        <w:rPr/>
        <w:t>ⰳ</w:t>
      </w:r>
      <w:r>
        <w:rPr/>
        <w:t>扂兌⍂爳⧂㛂ꍺⓎ䥊⚘昪싍曂㵂䀯夸㗂䕾偧⌱怫숴嘪六㓂婰斣♷긪⍓梮</w:t>
      </w:r>
      <w:r>
        <w:rPr/>
        <w:t>⢬</w:t>
      </w:r>
      <w:r>
        <w:rPr/>
        <w:t>쉁漨占숶颻⨥쉂睇欩⾩畆䵵愤쉱圪啴캱</w:t>
      </w:r>
      <w:r>
        <w:rPr/>
        <w:t>ⶩ</w:t>
      </w:r>
      <w:r>
        <w:rPr/>
        <w:t>噀桁쉒䈳坭体㍎㍢禿晐㥕䳂</w:t>
      </w:r>
      <w:r>
        <w:rPr/>
        <w:t>ꗎ</w:t>
      </w:r>
      <w:r>
        <w:rPr/>
        <w:t>쉓뽂ꍳ습䗂炡㥉乬</w:t>
      </w:r>
      <w:r>
        <w:rPr/>
        <w:t>ꕷꤣ꧂</w:t>
      </w:r>
      <w:r>
        <w:rPr/>
        <w:t>䝰</w:t>
      </w:r>
      <w:r>
        <w:rPr/>
        <w:t>ꖱ</w:t>
      </w:r>
      <w:r>
        <w:rPr/>
        <w:t>顁숺わ欤춻坖倭䉏睄䥎檩濂⍉噲恢吶슱㉡꺻䅈㍺깖㦬쉰輰슩繸圩깮扩╭䝙甥漦煩浔긥圹枩㒻佦熵ノ兏䥵숤쉭〩坅ꎩ䈯煰䕵⍴숬呭湔啉甴偰轰凂伨</w:t>
      </w:r>
      <w:r>
        <w:rPr/>
        <w:t>ⴹ</w:t>
      </w:r>
      <w:r>
        <w:rPr/>
        <w:t>䅹䀩츫轫牾繢䦘剌睷</w:t>
      </w:r>
      <w:r>
        <w:rPr/>
        <w:t>ꤲ</w:t>
      </w:r>
      <w:r>
        <w:rPr/>
        <w:t>갷䭾䠸熵⭦싂⨦佖彟湦䍙囃슻噣␬㬬潞溩넨㴥瑤灑轷♗㍥姎惎捍余婘参䷂彍쵂儫穗浒ㅬ⎩뇂깘쉤ꥪ쉺䄴稩㌲㘵⺱썮쉨</w:t>
      </w:r>
      <w:r>
        <w:rPr/>
        <w:t>⠴</w:t>
      </w:r>
      <w:r>
        <w:rPr/>
        <w:t>믍榩㙄縯쉥⴫䀴䶻䉌剫皏䩎塏ꅟ帹牳숭捚祋㌺橣携⌮䈪䔦깰ㅈ깙싂⩱ㅴ쉢쉠녓⍮䨷쉠稭㨴㉣䅯싂榮䥈㩥숸吩留圣夦猲挩痂劮ㅎ쉍頰礮㖡瓂숥뭲瑰穾긽䔩䣂皩숊䟂砰⹫穴⍥漲䥗딯㌹䈥䑎獤乩擂녴奡䵴쉪潱䟂慦䝚ꅫ㊣⹤䐭</w:t>
      </w:r>
      <w:r>
        <w:rPr/>
        <w:t>ⵆ</w:t>
      </w:r>
      <w:r>
        <w:rPr/>
        <w:t>殮洰긭⽠ゥ⵹䦣兗嘤䌣䌤䱡嗂쉉繋㍮偑Ⓙ坂䞘廂숲仂갸䀶⩑╾弳긴䘤╄奣灣朸烍焭瘫犱秃쵑卧䁚싂䉀㎥廂厩浹㭥繒쉚嫂伷쉅</w:t>
      </w:r>
      <w:r>
        <w:rPr/>
        <w:t>ⷂ</w:t>
      </w:r>
      <w:r>
        <w:rPr/>
        <w:t>竂吶癙嘯䉰⑓戸㷎婇䯂넳숻㡧☵┳뼫䂡䭇睑幾ꅀ塴晥悩䁉硪丰扊槂畫㙱쉢뼤匮⑏쵘匫䑠쎿䙑쵠⬭㑱牵ꥰ䒮晨數㗃媏캬㙘䭦犮㵁全⩂䵕破祴卡</w:t>
      </w:r>
      <w:r>
        <w:rPr/>
        <w:t>Ⱔ</w:t>
      </w:r>
      <w:r>
        <w:rPr/>
        <w:t>唸ㅣ溻䍇強塎⩞</w:t>
      </w:r>
      <w:r>
        <w:rPr/>
        <w:t>ⱚ</w:t>
      </w:r>
      <w:r>
        <w:rPr/>
        <w:t>쉡ぷ숣祚</w:t>
      </w:r>
      <w:r>
        <w:rPr/>
        <w:t>ⱦ</w:t>
      </w:r>
      <w:r>
        <w:rPr/>
        <w:t>㭔츦땭쉅䥑땱㩁䙚⵬畒穭ꄪ숲⨰⪩佰슿轌䑃呠婠睑㘣佪矂秂䖩涵祍朮䉹廂ㅈ습䍶畏何싂轈ㆩ⧃䲮䉣睎녇戱猦悏汘㫂숵⮏쉤⵾ㆻ剖┮䚘㜮縵眺剨ꇃ</w:t>
      </w:r>
      <w:r>
        <w:rPr/>
        <w:t>ⵢ</w:t>
      </w:r>
      <w:r>
        <w:rPr/>
        <w:t>숪䙲癣걀믍춱慮쉳쌹쵗싂侻允⪻即塑獃</w:t>
      </w:r>
      <w:r>
        <w:rPr/>
        <w:t>⡅</w:t>
      </w:r>
      <w:r>
        <w:rPr/>
        <w:t>䟃ㄴ싎秃쉈纱䝤百</w:t>
      </w:r>
      <w:r>
        <w:rPr/>
        <w:t>⠥</w:t>
      </w:r>
      <w:r>
        <w:rPr/>
        <w:t>湙䈪浡⭳炵䳂녎䀥㠰ꥤ硩坯瑱</w:t>
      </w:r>
      <w:r>
        <w:rPr/>
        <w:t>ⵘ</w:t>
      </w:r>
      <w:r>
        <w:rPr/>
        <w:t>걸썇偡拃歨矂去啘幣硣匣䠺煋槂ꍂ塄瀬瓂䔨ꍈ떏䁅䚥朵뽂⩮㔲녥ꥰ</w:t>
      </w:r>
      <w:r>
        <w:rPr/>
        <w:t>ⰶ</w:t>
      </w:r>
      <w:r>
        <w:rPr/>
        <w:t>淂⛃썆瀷⌨渫整䡙썌䨯╗玣慊뼶䭃迂幮珍넷䁒催瘫䁙뾬⩄뽺拂䵟싂쉂녳쉣</w:t>
      </w:r>
      <w:r>
        <w:rPr/>
        <w:t>⡯</w:t>
      </w:r>
      <w:r>
        <w:rPr/>
        <w:t>樮╸堰䱟숵琣⪏䟂獇碣䩄乺넫갮쉷䜻뭒攳땹쉕䀥夺漻廂縷믂参㚱⹒祅쉃ꥫ넣䡇㔯</w:t>
      </w:r>
      <w:r>
        <w:rPr/>
        <w:t>⢩</w:t>
      </w:r>
      <w:r>
        <w:rPr/>
        <w:t>싎䮥橖繸砮塄슻吵ꍬ㬨⤲䨪ꥱ䝞睎唥垮灁쉗㙇쉅瞬쉚⩡㍙癮넪琭걸쉆坑㝴埂忂㑣ꌪ♡䅬䁁⥦汦䝉⺿슩쉆숯惂㙭轋塆㩧塨搸䂡敡慸瞩㛂䥗촪睳漪䩡恧䅭싂轟칳剣䴭灙</w:t>
      </w:r>
      <w:r>
        <w:rPr/>
        <w:t>⡤</w:t>
      </w:r>
      <w:r>
        <w:rPr/>
        <w:t>椥묮땇決妵䵙輥녫璻戵眸쉙㝍⬤椲</w:t>
      </w:r>
      <w:r>
        <w:rPr/>
        <w:t>ꥎ</w:t>
      </w:r>
      <w:r>
        <w:rPr/>
        <w:t>ꍶ夺⮿牯</w:t>
      </w:r>
      <w:r>
        <w:rPr/>
        <w:t>⢩</w:t>
      </w:r>
      <w:r>
        <w:rPr/>
        <w:t>ㄺ쉆炮쉘橄悱佄뽖塈숣쉊砶䕵</w:t>
      </w:r>
      <w:r>
        <w:rPr/>
        <w:t>ꤴ</w:t>
      </w:r>
      <w:r>
        <w:rPr/>
        <w:t>当뽹격爸輣숻䔩쉮㓂숸칂傏䱚㗂⩗晅卟刮⹈쉀睟칡幭긶伲硫쉐壃</w:t>
      </w:r>
      <w:r>
        <w:rPr/>
        <w:t>ꔮ⩶</w:t>
      </w:r>
      <w:r>
        <w:rPr/>
        <w:t>琥꥚췂땣싂䉵숪㕡㵗轇晪刪䀯䬊夷倯䈴싂汇䭪㤤潳䅋쉨澥頺煒ꄰ숮噈绍뭪싎쉥㎩⨽㡓欽坰摉煳㈽圭슩䖣佄匯疣촣栳ꍈ䈽쉑䰨싃娲愨瑀䝘倬쉂橫敕旂䕉캵牪꺬佖슬顙垣⍨摣砳慬㙲쌷慣⥸뾱㡃剃夳ꅆ䀱柂䥊牆う깡뮮幣弴塧㴹♶瑢╰㉂祊</w:t>
      </w:r>
      <w:r>
        <w:rPr/>
        <w:t>ꕤ</w:t>
      </w:r>
      <w:r>
        <w:rPr/>
        <w:t>潋幒䀵걦瑉㉇嘣쉖㢩</w:t>
      </w:r>
      <w:r>
        <w:rPr/>
        <w:t>ꦮ</w:t>
      </w:r>
      <w:r>
        <w:rPr/>
        <w:t>弭沘╲칡㘺浘⼪</w:t>
      </w:r>
      <w:r>
        <w:rPr/>
        <w:t>ⱃ</w:t>
      </w:r>
      <w:r>
        <w:rPr/>
        <w:t>獗걩挷⩫㵙椣㡐䍡쉇㕀싎슻쉯⨵婇═栫幬㡎䉬䅹䅬听ㆥ䡆ꅨ畣⒮䤭㚣┱壃瑭槃ꥫ噳䠫⤴楯䩪柃믂繑㍆⌶㩎㷂쉖츦</w:t>
      </w:r>
      <w:r>
        <w:rPr/>
        <w:t>ꔱ</w:t>
      </w:r>
      <w:r>
        <w:rPr/>
        <w:t>쌶矍䗂歏卑⒩䅎丳㵷䈱갱㐣呃땤㭤䙥剶敮⯃穅轘挮祩슩兹♴繓楤⼽奉쉄楊疡㭣匥唵뽋땍唱ꍨ咵獬㍚쉸疿䠳汇䅐</w:t>
      </w:r>
      <w:r>
        <w:rPr/>
        <w:t>⢬</w:t>
      </w:r>
      <w:r>
        <w:rPr/>
        <w:t>畅乚</w:t>
      </w:r>
      <w:r>
        <w:rPr/>
        <w:t>ꕳ</w:t>
      </w:r>
      <w:r>
        <w:rPr/>
        <w:t>䪏砷㤬竂琬⤯武㭸挭쉶⨸㡣䑟䈻杲塳時</w:t>
      </w:r>
      <w:r>
        <w:rPr/>
        <w:t>ⴣ</w:t>
      </w:r>
      <w:r>
        <w:rPr/>
        <w:t>獥妥꺥뽞䥪塣㔨湋䎬挳ㆻ沵欫婣☶⾱硋㤵⩋彴睭恨쉂攤ꌽ⒘硙ㄻ⨫⌴䭸䉶扆⌱帶㭎擂싍㑰긩滂䕄櫃⵪硰嘥汭呾愯껂㭙䉪漥쉯䱯㎵干</w:t>
      </w:r>
      <w:r>
        <w:rPr/>
        <w:t>ꗂ</w:t>
      </w:r>
      <w:r>
        <w:rPr/>
        <w:t>䥎㋎쉧弽⌷扗墮䱀绂塘歒湄䓃䧂兂㷂浥㭓㉐숤䛂硌悵䑋你⑞䙙畎숭䎩噃䥇倴瑎쌰べ桰⍕〱㑍娴塘揂恡呧敚⪥焳幯啭ヂ뗂䁶䎣敫壂燂然㔫煐啂㶣䙾</w:t>
      </w:r>
      <w:r>
        <w:rPr/>
        <w:t>ⱓ</w:t>
      </w:r>
      <w:r>
        <w:rPr/>
        <w:t>㡢牍唷ꥴ쉆娰暘ꍡ㟂䔳촸撩쉚惂檬┳䡡</w:t>
      </w:r>
      <w:r>
        <w:rPr/>
        <w:t>ꦘ</w:t>
      </w:r>
      <w:r>
        <w:rPr/>
        <w:t>䬭汖쉓湆䥾䡍䙒⨴㋃썴坦歄</w:t>
      </w:r>
      <w:r>
        <w:rPr/>
        <w:t>ꥀ</w:t>
      </w:r>
      <w:r>
        <w:rPr/>
        <w:t>熏숴柂幏⹦⯂ꥸ칮橍匭ꄩꌣ毂뮿⤶䡡ꅤ녳敮轰磂种껂坫䍒牾쉇彵猺䉓</w:t>
      </w:r>
      <w:r>
        <w:rPr/>
        <w:t>Ⳃ</w:t>
      </w:r>
      <w:r>
        <w:rPr/>
        <w:t>産猵檣</w:t>
      </w:r>
      <w:r>
        <w:rPr/>
        <w:t>Ⱶ</w:t>
      </w:r>
      <w:r>
        <w:rPr/>
        <w:t>㕺浩숸땄嫂㥄䖩뿂뭩⑱㉍嫃㙆づ⥎摕轆䒏썡冡但</w:t>
      </w:r>
      <w:r>
        <w:rPr/>
        <w:t>ⷂ</w:t>
      </w:r>
      <w:r>
        <w:rPr/>
        <w:t>幏颿疥㦱斏⭙繘摘쉭氰杊呩㕬◂㮩獇祒䠵穐淂㕟彵漩싂竂㟃斏扣쉱斡位敭轾걥䙩䙱十䡩</w:t>
      </w:r>
      <w:r>
        <w:rPr/>
        <w:t>ⵤ</w:t>
      </w:r>
      <w:r>
        <w:rPr/>
        <w:t>ꅣ츤䜮ꥷꥪ쉴꥕婊䁱썚䠦癩敫䷂䬷牐楫</w:t>
      </w:r>
      <w:r>
        <w:rPr/>
        <w:t>ⰷ</w:t>
      </w:r>
      <w:r>
        <w:rPr/>
        <w:t>剩ꥰ佥栩弬슘才䭎쉸测窘侬横뭊碏䝒</w:t>
      </w:r>
      <w:r>
        <w:rPr/>
        <w:t>ꔥ</w:t>
      </w:r>
      <w:r>
        <w:rPr/>
        <w:t>걏猊〪颱㡁䪏⬬䱧幗婡</w:t>
      </w:r>
      <w:r>
        <w:rPr/>
        <w:t>⡸</w:t>
      </w:r>
      <w:r>
        <w:rPr/>
        <w:t>㘱습睸剄ㅎ䈻浖傩泎ꅸ녔쵋墿♎묳㴰䅋顣呍熵䨸㗂㵕愽⵸䝾煑㍒祲为渥⦘┮숭䧂숶숵⽞⩋쉠伺쉳㥩㕡睍噳</w:t>
      </w:r>
      <w:r>
        <w:rPr/>
        <w:t>ꦘ</w:t>
      </w:r>
      <w:r>
        <w:rPr/>
        <w:t>䎩焻㏎</w:t>
      </w:r>
      <w:r>
        <w:rPr/>
        <w:t>꧃♚</w:t>
      </w:r>
      <w:r>
        <w:rPr/>
        <w:t>潇쉶쉩⭦쉈婺긴녋汭ㄮ뭒숤偦䅅浥칫普녣珂䱉쌮뭈쉲幭䉈物㜰村睭塯杬뾩⪘☦灟슿氨潫䤱汁⎥땗Ⓜ乑䭱摮䑨䦬繅畓毂瀩㑲쉁癈㥊惂┩</w:t>
      </w:r>
      <w:r>
        <w:rPr/>
        <w:t>ꗂⵒ⩗</w:t>
      </w:r>
      <w:r>
        <w:rPr/>
        <w:t>刴⌭쌰彮뭡긴摾㚻剷싂㢥彭撮⽲</w:t>
      </w:r>
      <w:r>
        <w:rPr/>
        <w:t>꧂</w:t>
      </w:r>
      <w:r>
        <w:rPr/>
        <w:t>橱䱡挪⮱⏂㵁숹䵪쉬</w:t>
      </w:r>
      <w:r>
        <w:rPr/>
        <w:t>ⷂ</w:t>
      </w:r>
      <w:r>
        <w:rPr/>
        <w:t>뿂盂睯슻䠷쉶毂ꥮ䟂燂␴乬ㅘ㡤ꎬ湚</w:t>
      </w:r>
      <w:r>
        <w:rPr/>
        <w:t>ⷂ</w:t>
      </w:r>
      <w:r>
        <w:rPr/>
        <w:t>싂㕯ꆡ晢䤽♋쉲乑䡓坸飂⍠坆㎡쌭㫍祣㡰ꥶ捃墥堫뼸╰⽃쉪戱顚伻潳䝇⬵춥潉页咬牍坺兒乖숵㈨㥂正瑭瑅</w:t>
      </w:r>
      <w:r>
        <w:rPr/>
        <w:t>⠽</w:t>
      </w:r>
      <w:r>
        <w:rPr/>
        <w:t>瑒ꍞ㌯䐮捈栦䁇嘬쉊숯〹纏婕塡厮颻</w:t>
      </w:r>
      <w:r>
        <w:rPr/>
        <w:t>ꤦ</w:t>
      </w:r>
      <w:r>
        <w:rPr/>
        <w:t>䫂䴣깚⮥숻憩㍅⸦垘쉮䜵橱䑱類슏䌴扩깔뮡䍋ぉ⑔瑥습桱瑄槂戫⛂乫卯䁞숯䁯氦偗玻歑䠰뾏煶䅖䉫撡</w:t>
      </w:r>
      <w:r>
        <w:rPr/>
        <w:t>Ⱖ</w:t>
      </w:r>
      <w:r>
        <w:rPr/>
        <w:t>㡣啯쉾坞䅱ꥥ쉞愰橚奐穁쉷擂䑀⺥䡲飂䠭</w:t>
      </w:r>
      <w:r>
        <w:rPr/>
        <w:t>꧂</w:t>
      </w:r>
      <w:r>
        <w:rPr/>
        <w:t>싂忂輱☯䄺싂싂⹲焪敒炘畺㉂㑃땑☬쉵娩祁匱숮檏空</w:t>
      </w:r>
      <w:r>
        <w:rPr/>
        <w:t>Ⳃ</w:t>
      </w:r>
      <w:r>
        <w:rPr/>
        <w:t>䈲倸願圳㉸晈爻湋쵆䬻瑟⏂扖⧎⌷ꅘ䵪쉟쌬㡫刬숬攥ꍳ䃂割⿂싍ㅫ唥獡쉋쉣꥞祭剟걬䎱ꇎ縩㩡参䇂繱頫牙⛂ꎿ⥫쉫摭灔㨦</w:t>
      </w:r>
      <w:r>
        <w:rPr/>
        <w:t>ꥃ</w:t>
      </w:r>
      <w:r>
        <w:rPr/>
        <w:t>䅎</w:t>
      </w:r>
      <w:r>
        <w:rPr/>
        <w:t>ꔦꤸ</w:t>
      </w:r>
      <w:r>
        <w:rPr/>
        <w:t>䩀慹湫唣颥彐쉌䝋硁卸咏딩砹넶恟녱䄥痃䜨䥒啂슩</w:t>
      </w:r>
      <w:r>
        <w:rPr/>
        <w:t>ⵒ</w:t>
      </w:r>
      <w:r>
        <w:rPr/>
        <w:t>姂坐䰹</w:t>
      </w:r>
      <w:r>
        <w:rPr/>
        <w:t>ꕋ</w:t>
      </w:r>
      <w:r>
        <w:rPr/>
        <w:t>偀썔숹畳쉏浂⥕겿쉂刵ꍱ䥦⩐쵉쉤㕪⑧槂숽⥃</w:t>
      </w:r>
      <w:r>
        <w:rPr/>
        <w:t>ⶏ␩┳</w:t>
      </w:r>
      <w:r>
        <w:rPr/>
        <w:t>扐氪爥旂쉦ꎩ깭煲㌮䅑곂숰匭</w:t>
      </w:r>
      <w:r>
        <w:rPr/>
        <w:t>⡣</w:t>
      </w:r>
      <w:r>
        <w:rPr/>
        <w:t>祅慃繗㘬쵷炬䕌朰㴹⨱숮걐⽎步ꥺ⾬䙬ㄪ洤煵轙䕺㭏</w:t>
      </w:r>
      <w:r>
        <w:rPr/>
        <w:t>ⷂ</w:t>
      </w:r>
      <w:r>
        <w:rPr/>
        <w:t>偾</w:t>
      </w:r>
      <w:r>
        <w:rPr/>
        <w:t>ꖣ</w:t>
      </w:r>
      <w:r>
        <w:rPr/>
        <w:t>禱䍵䭭杊㣂습䲻</w:t>
      </w:r>
      <w:r>
        <w:rPr/>
        <w:t>ꔻⶱ⛂</w:t>
      </w:r>
      <w:r>
        <w:rPr/>
        <w:t>ꥳ喿噡</w:t>
      </w:r>
      <w:r>
        <w:rPr/>
        <w:t>ꦡ</w:t>
      </w:r>
      <w:r>
        <w:rPr/>
        <w:t>共㐱㨴摅㥂ꥫ輫呁椦⭍⩦뽄숹穌㌰녏슻䘴潎朣轨嗂숵숩</w:t>
      </w:r>
      <w:r>
        <w:rPr/>
        <w:t>ꕷ</w:t>
      </w:r>
      <w:r>
        <w:rPr/>
        <w:t>ꌣ쉥╳敷숽쉦</w:t>
      </w:r>
      <w:r>
        <w:rPr/>
        <w:t>꧂</w:t>
      </w:r>
      <w:r>
        <w:rPr/>
        <w:t>歕瑱攊濂株䪬녏圪ꅓ唳䬷䂱싂䎱祟澩䲩㯍</w:t>
      </w:r>
      <w:r>
        <w:rPr/>
        <w:t>ⵥ</w:t>
      </w:r>
      <w:r>
        <w:rPr/>
        <w:t>䞘札⨵殱┻㡏塪⬴夰뾏收⩌</w:t>
      </w:r>
      <w:r>
        <w:rPr/>
        <w:t>⣂</w:t>
      </w:r>
      <w:r>
        <w:rPr/>
        <w:t>杸䕔⭶㝞걁敪㭄㘮澮呕䍂塟歮촤</w:t>
      </w:r>
      <w:r>
        <w:rPr/>
        <w:t>ⴰ</w:t>
      </w:r>
      <w:r>
        <w:rPr/>
        <w:t>牨뗂啄啥掮挣쉤ꅙ⨯㠸䬦뮘睠輶捇㑘秂묶</w:t>
      </w:r>
      <w:r>
        <w:rPr/>
        <w:t>꧂</w:t>
      </w:r>
      <w:r>
        <w:rPr/>
        <w:t>㍃匥塾ね쉦䡅穏䡲㭍剡水⵷穙恲㷂⥮彃掮榱䝴䩋汰딲ㅔ䝳䤪喥楚異㓃硑轵땷쉚⑬┷渦</w:t>
      </w:r>
      <w:r>
        <w:rPr/>
        <w:t>⡆</w:t>
      </w:r>
      <w:r>
        <w:rPr/>
        <w:t>槂偟㕔冬牏㵌⭪ꍩ儦⴯㓂䅘灓潑㏃쉯슻㍶䷍䗃昬쉕畋碩歘癟朹恱壂仂쌳䢱矍년⾩䩚獕䢏⨴䥓</w:t>
      </w:r>
      <w:r>
        <w:rPr/>
        <w:t>⢮</w:t>
      </w:r>
      <w:r>
        <w:rPr/>
        <w:t>壂쉨</w:t>
      </w:r>
      <w:r>
        <w:rPr/>
        <w:t>ꗍ</w:t>
      </w:r>
      <w:r>
        <w:rPr/>
        <w:t>圩䔴숵䉘怶</w:t>
      </w:r>
      <w:r>
        <w:rPr/>
        <w:t>ꥐ</w:t>
      </w:r>
      <w:r>
        <w:rPr/>
        <w:t>扰偞碬䗎␣䥞㭺츴盂颵桧䄥䎏兺⩷幋䅾숪丶䁥杉뽥딩슩娨</w:t>
      </w:r>
      <w:r>
        <w:rPr/>
        <w:t>⡐</w:t>
      </w:r>
      <w:r>
        <w:rPr/>
        <w:t>啭畑博㍅뼳ꌹ婞煨꺩歲毂䍙㡁坯佉㝭噱㝫츸伴猹䭘瘭㥉캣稵溩砩仂绂䅃㧂灤숤䭤⭗兪勂焴昪䰤併숸劣싂슘ㅗ숥乃䬤㍗瀶朷片쉀</w:t>
      </w:r>
      <w:r>
        <w:rPr/>
        <w:t>ꕱ</w:t>
      </w:r>
      <w:r>
        <w:rPr/>
        <w:t>숽㡀飂ꇃ䗍姂⏂氽㑓⥓⾣⥱悩幣桱浒㙐䩳</w:t>
      </w:r>
      <w:r>
        <w:rPr/>
        <w:t>ꤥ</w:t>
      </w:r>
      <w:r>
        <w:rPr/>
        <w:t>㜳쉺噭슩敦槂</w:t>
      </w:r>
      <w:r>
        <w:rPr/>
        <w:t>ꕑ</w:t>
      </w:r>
      <w:r>
        <w:rPr/>
        <w:t>㥮婤싎〈嫂㩚㬭䂏슿╧쵉땩繀쉑坲뽦奾轞䤮松㐻櫂쉧䕈爰䢏㶻䵈⽄椽䝀乀顅䰲⽬㟃匴㵑佌☲夬㡟숵㝺ꍩ櫂亮番㔺㜹噢㭭⪩潡╳</w:t>
      </w:r>
      <w:r>
        <w:rPr/>
        <w:t>⡘</w:t>
      </w:r>
      <w:r>
        <w:rPr/>
        <w:t>妥숻쉠䩳彐</w:t>
      </w:r>
      <w:r>
        <w:rPr/>
        <w:t>⣂</w:t>
      </w:r>
      <w:r>
        <w:rPr/>
        <w:t>㕞쉈쉾奭坴⽣佨儩獟</w:t>
      </w:r>
      <w:r>
        <w:rPr/>
        <w:t>ⴲ</w:t>
      </w:r>
    </w:p>
    <w:p>
      <w:pPr>
        <w:pStyle w:val="PreformattedText"/>
        <w:bidi w:val="0"/>
        <w:spacing w:before="0" w:after="0"/>
        <w:jc w:val="left"/>
        <w:rPr/>
      </w:pPr>
      <w:r>
        <w:rPr/>
        <w:t>係</w:t>
      </w:r>
      <w:r>
        <w:rPr/>
        <w:t>ꤻ</w:t>
      </w:r>
      <w:r>
        <w:rPr/>
        <w:t>榡칥</w:t>
      </w:r>
      <w:r>
        <w:rPr/>
        <w:t>Ɒ</w:t>
      </w:r>
      <w:r>
        <w:rPr/>
        <w:t>煒顳忂</w:t>
      </w:r>
      <w:r>
        <w:rPr/>
        <w:t>ⱞ</w:t>
      </w:r>
      <w:r>
        <w:rPr/>
        <w:t>ꥨ䰲䐬㜭칆睙嘵</w:t>
      </w:r>
      <w:r>
        <w:rPr/>
        <w:t>⠰</w:t>
      </w:r>
      <w:r>
        <w:rPr/>
        <w:t>쉒㛍슘㯂䝑⍫</w:t>
      </w:r>
      <w:r>
        <w:rPr/>
        <w:t>ⴷ</w:t>
      </w:r>
      <w:r>
        <w:rPr/>
        <w:t>秎⪿䴴╒弳涵㑚摃汆⩉敎</w:t>
      </w:r>
      <w:r>
        <w:rPr/>
        <w:t>Ⳃ</w:t>
      </w:r>
      <w:r>
        <w:rPr/>
        <w:t>ꌥ杭癃뮥妘僂縤숽⩱⍀浍갪</w:t>
      </w:r>
      <w:r>
        <w:rPr/>
        <w:t>ⵘ</w:t>
      </w:r>
      <w:r>
        <w:rPr/>
        <w:t>싍썟뭶⤪슣쉏䄸偅け坵</w:t>
      </w:r>
      <w:r>
        <w:rPr/>
        <w:t>Ⱶ</w:t>
      </w:r>
      <w:r>
        <w:rPr/>
        <w:t>穊盃䉗佈④촻⼭녩微攳扱橙ヂ슥䩄犻ꍃ뭇쉙刣♭쉵컂㭵⌵椫偸쉚汵㵒楰⨥炩쉙轙滍佑傡栯昵䭓焭入쉵⹭奎畕椯</w:t>
      </w:r>
      <w:r>
        <w:rPr/>
        <w:t>꧂</w:t>
      </w:r>
      <w:r>
        <w:rPr/>
        <w:t>顠썹㭑㈶쉾䑧놿矂杔睢癧恉䕊渮潓䦩⻂</w:t>
      </w:r>
      <w:r>
        <w:rPr/>
        <w:t>⡗</w:t>
      </w:r>
      <w:r>
        <w:rPr/>
        <w:t>塟䵃꺏䔥</w:t>
      </w:r>
      <w:r>
        <w:rPr/>
        <w:t>ⱷ</w:t>
      </w:r>
      <w:r>
        <w:rPr/>
        <w:t>娵䗃旍ㅑ獁⼳슬숨䩸伫㝾淃䊮䡉潮檥㙳㔩䩋睶䀣㩳쉺梮䵴</w:t>
      </w:r>
      <w:r>
        <w:rPr/>
        <w:t>⢡</w:t>
      </w:r>
      <w:r>
        <w:rPr/>
        <w:t>曂</w:t>
      </w:r>
      <w:r>
        <w:rPr/>
        <w:t>ⵕ</w:t>
      </w:r>
      <w:r>
        <w:rPr/>
        <w:t>䑥煉熿⭧쉮쉮⿃妩쉆砻긨く顎瘲㍫⽎쉡䥰긭䒩甊繯칐㐳拃剭氨繓佒呈䎿ꄪ甶</w:t>
      </w:r>
      <w:r>
        <w:rPr/>
        <w:t>⢿</w:t>
      </w:r>
      <w:r>
        <w:rPr/>
        <w:t>슻剓깊序껍顷懂勂㭒潇㉯㕨㵆欪䡥㵍쉟쉷瘴䕔췂瓂걄戥놏䢡췂癘싍䑭堲䱷䡵컂坄</w:t>
      </w:r>
      <w:r>
        <w:rPr/>
        <w:t>⡈</w:t>
      </w:r>
      <w:r>
        <w:rPr/>
        <w:t>溣칔䭁䠭づ橪깕瞿啙偙䌪㥗칇歱樻묪⺩顳걒㬱㍮⑈䄪⹯䀬汶䪻⤮燂⩄兕摴◂쉢칯㇍ꅞ顈⩔㘭쉮츭漪䊮숳䱁䚏ꆿ秂偎佫判걗ㆬ쉥</w:t>
      </w:r>
      <w:r>
        <w:rPr/>
        <w:t>ⰸ</w:t>
      </w:r>
      <w:r>
        <w:rPr/>
        <w:t>ꅔ䁉泂䖩厣纩㝚☥ꏂ䓂뽨睌摥</w:t>
      </w:r>
      <w:r>
        <w:rPr/>
        <w:t>ⵈ</w:t>
      </w:r>
      <w:r>
        <w:rPr/>
        <w:t>抿漥扄燂숶牕㛂</w:t>
      </w:r>
      <w:r>
        <w:rPr/>
        <w:t>ⱉ</w:t>
      </w:r>
      <w:r>
        <w:rPr/>
        <w:t>넬츯轫乥숽걥猰ㅱ⥸╢楋䄲汃쵦噤䣂恗塀劘㥱兹牉飍匷⩎挩䡴滂Ⓜ䕫䷂쉴太⍮䁌弯</w:t>
      </w:r>
      <w:r>
        <w:rPr/>
        <w:t>ꤣ</w:t>
      </w:r>
      <w:r>
        <w:rPr/>
        <w:t>畈䍞썳⬥䅧へ升ㅞ奄晙㈷㠩听劵ぁ㪣</w:t>
      </w:r>
      <w:r>
        <w:rPr/>
        <w:t>꧂</w:t>
      </w:r>
      <w:r>
        <w:rPr/>
        <w:t>녶䑕㌴焦偅䠷乲斬⩣䝗녤ꍾ쉦怸癰猱</w:t>
      </w:r>
      <w:r>
        <w:rPr/>
        <w:t>ꗂ</w:t>
      </w:r>
      <w:r>
        <w:rPr/>
        <w:t>弲䨫⍚砯㑚汭樭</w:t>
      </w:r>
      <w:r>
        <w:rPr/>
        <w:t>ⴺ</w:t>
      </w:r>
      <w:r>
        <w:rPr/>
        <w:t>㠬啇睧轟㩭䔰䄤䭣깫噕꥖䳃呸녴澡䱲䚏깅殿氳㒵暡</w:t>
      </w:r>
      <w:r>
        <w:rPr/>
        <w:t>ⵓ</w:t>
      </w:r>
      <w:r>
        <w:rPr/>
        <w:t>㐫く⺏칞汵祢쉾颡ꅩ奀繾ꅂꄩ䓂祥쉤正婲砶祃쉉</w:t>
      </w:r>
      <w:r>
        <w:rPr/>
        <w:t>ⱶ</w:t>
      </w:r>
      <w:r>
        <w:rPr/>
        <w:t>彃쉎갯瓂㝇㘰殏漻灨奴毂숷㏂摐䵟牚僂㚵녚㙭⏂卓禡嘣弯愩⨸⩞硉枩塔뾬周땧恠㙁䡠內没䦩䟂䵕瞩⌷䅘쉺⽌砶㟂㑁꺡噅坆旂쉀</w:t>
      </w:r>
      <w:r>
        <w:rPr/>
        <w:t>ⷂ</w:t>
      </w:r>
      <w:r>
        <w:rPr/>
        <w:t>䩸轐⥅딨㑩癀年猬ꆥ塋㥓</w:t>
      </w:r>
      <w:r>
        <w:rPr/>
        <w:t>ꕞ</w:t>
      </w:r>
      <w:r>
        <w:rPr/>
        <w:t>⿎䕙漳쉦䥉⌹</w:t>
      </w:r>
      <w:r>
        <w:rPr/>
        <w:t>ꗂ</w:t>
      </w:r>
      <w:r>
        <w:rPr/>
        <w:t>⠰</w:t>
      </w:r>
      <w:r>
        <w:rPr/>
        <w:t>䬹癀僎</w:t>
      </w:r>
      <w:r>
        <w:rPr/>
        <w:t>⡅</w:t>
      </w:r>
      <w:r>
        <w:rPr/>
        <w:t>偭淂썶칈浐㍑묮㊬㇂쉡㕞⸬쎱狎㭆周穥轳澻漷杗轋쉶䵠⹲㍦熥</w:t>
      </w:r>
      <w:r>
        <w:rPr/>
        <w:t>ꖥ</w:t>
      </w:r>
      <w:r>
        <w:rPr/>
        <w:t>쉢</w:t>
      </w:r>
      <w:r>
        <w:rPr/>
        <w:t>⢩</w:t>
      </w:r>
      <w:r>
        <w:rPr/>
        <w:t>갯僃㝦洯ꄩ⦘⑊倹䆣串幦磂朮剙㓎䔣⑖婯侵凂瘬摱炻䰦䙲⥨㌶</w:t>
      </w:r>
      <w:r>
        <w:rPr/>
        <w:t>Ⳃ</w:t>
      </w:r>
      <w:r>
        <w:rPr/>
        <w:t>쉗떩싂奪</w:t>
      </w:r>
      <w:r>
        <w:rPr/>
        <w:t>꧂</w:t>
      </w:r>
      <w:r>
        <w:rPr/>
        <w:t>䊩曂恩煸绂싎䂣⤣眬쉹슿쉾牓䙯⪮晗䱬䍅㩌毂</w:t>
      </w:r>
      <w:r>
        <w:rPr/>
        <w:t>ꕎ</w:t>
      </w:r>
      <w:r>
        <w:rPr/>
        <w:t>哎毂㈱⭶硞⍺珂뿂昳穪穙䡡䠽䗎癘畅㔺硐뽒摴㵋晵⍟㠤桦숮⭗䣂㵐㑈ㅡ竎</w:t>
      </w:r>
      <w:r>
        <w:rPr/>
        <w:t>ꤩ</w:t>
      </w:r>
      <w:r>
        <w:rPr/>
        <w:t>瑣㜤䣂殏䡸칗칾䏂녔㴲䭃䕴</w:t>
      </w:r>
      <w:r>
        <w:rPr/>
        <w:t>ꗂ</w:t>
      </w:r>
      <w:r>
        <w:rPr/>
        <w:t>洱爺涡塅췂슏丫</w:t>
      </w:r>
      <w:r>
        <w:rPr/>
        <w:t>ꗂ</w:t>
      </w:r>
      <w:r>
        <w:rPr/>
        <w:t>㴫⍵</w:t>
      </w:r>
      <w:r>
        <w:rPr/>
        <w:t>⡕</w:t>
      </w:r>
      <w:r>
        <w:rPr/>
        <w:t>沣摲䰹奙숤慵怸䝣顢䨺含걈晓䴶㬸뽇汃◂ꥦ숤甥㉋氻丵坋㵉뭙⪡㗂㵙剴填猨╂ㅕ⽐싎㚏䙬숊刪棂ㅸ顃녀</w:t>
      </w:r>
      <w:r>
        <w:rPr/>
        <w:t>ꕷ</w:t>
      </w:r>
      <w:r>
        <w:rPr/>
        <w:t>䰪㉂煗습㦡䁹嘲⭬⩬쉧癟䅶復䅟녍</w:t>
      </w:r>
      <w:r>
        <w:rPr/>
        <w:t>ꔮ</w:t>
      </w:r>
      <w:r>
        <w:rPr/>
        <w:t>슿輰瀮伪穮䱕哂䕷嫂ꍵ㩯⫂硄敀痂숴楎⭒樴樭ㄩ嫂惂뿂䫂쉓䊻⼪卉䀳汒䵎뽈䠦纥</w:t>
      </w:r>
      <w:r>
        <w:rPr/>
        <w:t>ꔵ</w:t>
      </w:r>
      <w:r>
        <w:rPr/>
        <w:t>嗂琦겱㎿䍡煦㩠긪㝐㨽祇뭠㭯㣂顟眹쉣㎱敌彑か숺汋㩬獾湹쌪싂杤쉊姂䒬⥈炿䭰딶哂䝋</w:t>
      </w:r>
      <w:r>
        <w:rPr/>
        <w:t>⡟</w:t>
      </w:r>
      <w:r>
        <w:rPr/>
        <w:t>䁾堵뽇暵扵檩凂슿</w:t>
      </w:r>
      <w:r>
        <w:rPr/>
        <w:t>⡖</w:t>
      </w:r>
      <w:r>
        <w:rPr/>
        <w:t>瀦是癊䶩뭀</w:t>
      </w:r>
      <w:r>
        <w:rPr/>
        <w:t>ⱉ</w:t>
      </w:r>
      <w:r>
        <w:rPr/>
        <w:t>쉇㊮楲䭃썄썋ꅦ偃⩀싂纮</w:t>
      </w:r>
      <w:r>
        <w:rPr/>
        <w:t>Ⳃ</w:t>
      </w:r>
      <w:r>
        <w:rPr/>
        <w:t>眣柂㇂㥗潾㤬깺㉢㍙瘯⒩䤱걟噌싂盂瑡㑘焵㜪</w:t>
      </w:r>
      <w:r>
        <w:rPr/>
        <w:t>⡋</w:t>
      </w:r>
      <w:r>
        <w:rPr/>
        <w:t>摄旂瀪㠱♁㴦璣扭秂婧䀨氮爺♑灒渦</w:t>
      </w:r>
      <w:r>
        <w:rPr/>
        <w:t>ⱈ</w:t>
      </w:r>
      <w:r>
        <w:rPr/>
        <w:t>㴲촷呗伪䉄瀫⑆㉳滂拂橄禿㪵㵠⭉奙涿䙖涥䙸⌮</w:t>
      </w:r>
      <w:r>
        <w:rPr/>
        <w:t>꤭ⷂ</w:t>
      </w:r>
      <w:r>
        <w:rPr/>
        <w:t>瘲公쉁呷㥠♇⫂桐剸⑰</w:t>
      </w:r>
      <w:r>
        <w:rPr/>
        <w:t>ꥃ</w:t>
      </w:r>
      <w:r>
        <w:rPr/>
        <w:t>䵰焲쉦仂啩⑸䨺䕰氽砪癘㜱</w:t>
      </w:r>
      <w:r>
        <w:rPr/>
        <w:t>꧂</w:t>
      </w:r>
      <w:r>
        <w:rPr/>
        <w:t>题剸㐯䍀汓╏쉸숭┪樽쉋磂穄⌦呋窏痂</w:t>
      </w:r>
      <w:r>
        <w:rPr/>
        <w:t>ⵁ</w:t>
      </w:r>
      <w:r>
        <w:rPr/>
        <w:t>㮬⑤弳穂썾⤫썃걭䵚捥灠疬숵쉘祶뮿䊻ㄻ垩䠳到仂슣숣棂㑂</w:t>
      </w:r>
      <w:r>
        <w:rPr/>
        <w:t>ꔻ</w:t>
      </w:r>
      <w:r>
        <w:rPr/>
        <w:t>ず쉀灄旂べ숺昶悏乌깔捫썵녆景걮祳憱⌹坃湌</w:t>
      </w:r>
      <w:r>
        <w:rPr/>
        <w:t>꧂</w:t>
      </w:r>
      <w:r>
        <w:rPr/>
        <w:t>촴⤨⮻朥䯂助刭㔴</w:t>
      </w:r>
      <w:r>
        <w:rPr/>
        <w:t>ꤷ</w:t>
      </w:r>
      <w:r>
        <w:rPr/>
        <w:t>ⰺ</w:t>
      </w:r>
      <w:r>
        <w:rPr/>
        <w:t>꤫</w:t>
      </w:r>
      <w:r>
        <w:rPr/>
        <w:t>炣䙎㵵쉞㎏敤䑖쉄㕳쉕⬽杞츰ㄷ佊</w:t>
      </w:r>
      <w:r>
        <w:rPr/>
        <w:t>ⷎ</w:t>
      </w:r>
      <w:r>
        <w:rPr/>
        <w:t>䯂㘣</w:t>
      </w:r>
      <w:r>
        <w:rPr/>
        <w:t>ⵆ</w:t>
      </w:r>
      <w:r>
        <w:rPr/>
        <w:t>쉙䬭惂彷杲⑀㑎쎩濂睹㕭奐㗂䧂哂╀潁噎깓嘥ㅱ瀻毂忂怺묣㤯㨶䔭啍疿唫㤸㍵支轧债䉬숩癚ꍡ之伶쉲</w:t>
      </w:r>
      <w:r>
        <w:rPr/>
        <w:t>ⱒ</w:t>
      </w:r>
      <w:r>
        <w:rPr/>
        <w:t>깍䐦擎䭕汕啱㕀쉑숷</w:t>
      </w:r>
      <w:r>
        <w:rPr/>
        <w:t>꧂</w:t>
      </w:r>
      <w:r>
        <w:rPr/>
        <w:t>碵</w:t>
      </w:r>
      <w:r>
        <w:rPr/>
        <w:t>ꕇ</w:t>
      </w:r>
      <w:r>
        <w:rPr/>
        <w:t>⠭</w:t>
      </w:r>
      <w:r>
        <w:rPr/>
        <w:t>㕎㑑㑮䝡䅭칹㮿塰⏂䥊숦⥙䬫䉌쉬쵤䁪䮏个党繣祅ꍧ㒻䠮넯儦쉕杩ㄱ긹䕢涏䅺㝞桹牠싂⭋祈恗㌴⥰⛂牟䩞繁떮⨩獈㖣戸戹佚䉾捸敀杠⬪䁣䕅䡹썲깕捉㨨숹璩캡夤幔⽪㥣绂쉨♌녲癸戩⬬獃午쉷呤䀭䱏繀瑕䤩汄䧂佴㡔晌썎恳䥳乤넹眻牡㉧摰</w:t>
      </w:r>
      <w:r>
        <w:rPr/>
        <w:t>ꥇ</w:t>
      </w:r>
      <w:r>
        <w:rPr/>
        <w:t>묵滂く䧎䌶䓍䌯猹墿昨칉㧂癶</w:t>
      </w:r>
      <w:r>
        <w:rPr/>
        <w:t>⠸</w:t>
      </w:r>
      <w:r>
        <w:rPr/>
        <w:t>츫䕐䡃番㑲⨤⩠啭縨庻㭀묷䵟恭쉮㑩◂狂䱥扏싃숵潲呡ꍶ剬⫂畐嘨䕪</w:t>
      </w:r>
      <w:r>
        <w:rPr/>
        <w:t>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