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쉠偧</w:t>
      </w:r>
      <w:r>
        <w:rPr/>
        <w:t>ꕃꤪ</w:t>
      </w:r>
      <w:r>
        <w:rPr/>
        <w:t>復</w:t>
      </w:r>
      <w:r>
        <w:rPr/>
        <w:t>ꦿ⩦</w:t>
      </w:r>
      <w:r>
        <w:rPr/>
        <w:t>㏂才湺䌰쉊洵땎㥣䥃⛂㇍㔪㑀䑯䲮憡壂㍇╵⛂縪奰摑ꏂ杀⥕䕰㙨䴴쉈</w:t>
      </w:r>
      <w:r>
        <w:rPr/>
        <w:t>ꗎ</w:t>
      </w:r>
      <w:r>
        <w:rPr/>
        <w:t>걡걂땚廂견ㅰ숳⚣⼪凂䩏姃⑗䥖䐣绂輵썱䜴쉚唳䇂噍䍒䮘┶礭氶機㤱䅏㊡싂ꅩ쉚㵱偀敩幖煠潦熩㥉ꍚ슻䓎䍫潁竂嘪䍐싃</w:t>
      </w:r>
      <w:r>
        <w:rPr/>
        <w:t>ⳃ</w:t>
      </w:r>
      <w:r>
        <w:rPr/>
        <w:t>獁숫</w:t>
      </w:r>
      <w:r>
        <w:rPr/>
        <w:t>⠰</w:t>
      </w:r>
      <w:r>
        <w:rPr/>
        <w:t>䗂䅥⮏쉤</w:t>
      </w:r>
      <w:r>
        <w:rPr/>
        <w:t>⠺</w:t>
      </w:r>
      <w:r>
        <w:rPr/>
        <w:t>ꤲ</w:t>
      </w:r>
      <w:r>
        <w:rPr/>
        <w:t>㈦</w:t>
      </w:r>
      <w:r>
        <w:rPr/>
        <w:t>ⷂ</w:t>
      </w:r>
      <w:r>
        <w:rPr/>
        <w:t>橶绍ꅅ坚숪兆⸰堵ꍐ睵㨣</w:t>
      </w:r>
      <w:r>
        <w:rPr/>
        <w:t>ⰴ</w:t>
      </w:r>
      <w:r>
        <w:rPr/>
        <w:t>婗숲噑⭇쉑쉆瑓쉕⨻䋂恋彦顀㔻썫긣圪싂全檩䭲晳⥶兣갴쉹숸⍐彪垬쉣숤繘㪬嗂繆癨砹싎떥杂婐䅇㆏</w:t>
      </w:r>
      <w:r>
        <w:rPr/>
        <w:t>ꦏ</w:t>
      </w:r>
      <w:r>
        <w:rPr/>
        <w:t>桺䄨䕙䗂쉌摙癇㡈繪걎畡</w:t>
      </w:r>
      <w:r>
        <w:rPr/>
        <w:t>ꦵ</w:t>
      </w:r>
      <w:r>
        <w:rPr/>
        <w:t>뽔쉑⥚숲갣⍩〉⺥哂澣祚瀥쉵形䝃嘹祀쉊숳輣盃䭘뭁㨹ガ㭧</w:t>
      </w:r>
      <w:r>
        <w:rPr/>
        <w:t>Ɑ</w:t>
      </w:r>
      <w:r>
        <w:rPr/>
        <w:t>楪䵆核䳂싂╫忂㝦乵乚熩䌪垘ꄤ㠳段䵂㌰洬参╨쉾癷啈砮</w:t>
      </w:r>
      <w:r>
        <w:rPr/>
        <w:t>ꥀ⸪</w:t>
      </w:r>
      <w:r>
        <w:rPr/>
        <w:t>䉔쉋䜣쉗䤩槂㙹꥾㐣쉺檣슩뇎⯂侮強畺㉰佄洰㑡幥瘪䨶숻竂긵娳슻ꅧ愦㍙䁕䳂祳㚩䔫䵥晶쉯輰쵭䡱칅去䱗쉏幍땩磂煐싂</w:t>
      </w:r>
      <w:r>
        <w:rPr/>
        <w:t>ꔹ⍡</w:t>
      </w:r>
      <w:r>
        <w:rPr/>
        <w:t>卵䕏焴䅁圲뿂儳晰癋嘫恰숪⼲扉⩁㠹瀩쉺摬咻弪⽓⩎⩲꺵䷂梮䝾숲ꅹ췂싂〴걶╘煰頸캻㶮⍒</w:t>
      </w:r>
      <w:r>
        <w:rPr/>
        <w:t>ꦩ</w:t>
      </w:r>
      <w:r>
        <w:rPr/>
        <w:t>㈵㙖땨컂쉅䕖♎䘹嫃潲濂쉌佉恮ꌪ</w:t>
      </w:r>
      <w:r>
        <w:rPr/>
        <w:t>ⱉ▵</w:t>
      </w:r>
      <w:r>
        <w:rPr/>
        <w:t>㩋砱䉉㪬쉌体숶</w:t>
      </w:r>
      <w:r>
        <w:rPr/>
        <w:t>꤭</w:t>
      </w:r>
      <w:r>
        <w:rPr/>
        <w:t>塒䉗榻窏晍䜴䞏쵌樯⤷牏♬㑐悘</w:t>
      </w:r>
      <w:r>
        <w:rPr/>
        <w:t>⢡</w:t>
      </w:r>
      <w:r>
        <w:rPr/>
        <w:t>汔䍶轉畗⩉ㅣ뽗슘㉟◂㔪弫㵰朩쉋⩍䗂獚半拂╆숤⌣繰㡉⏂뽡딴㡱縱噑쉞⑵견숮婬㐪稭䡠禬⼵䆮㈯媩⍷♒戭牒偑噊⭪⸳復䏂礻偬刦㡬츳澻숥㏂쉌쉈幦盂ㅫ低싂</w:t>
      </w:r>
      <w:r>
        <w:rPr/>
        <w:t>Ᵽ</w:t>
      </w:r>
      <w:r>
        <w:rPr/>
        <w:t>걅摦⫂弳䵓⨽䷂入</w:t>
      </w:r>
      <w:r>
        <w:rPr/>
        <w:t>ꤺ</w:t>
      </w:r>
      <w:r>
        <w:rPr/>
        <w:t>匰䉾懂瑺</w:t>
      </w:r>
      <w:r>
        <w:rPr/>
        <w:t>꧂</w:t>
      </w:r>
      <w:r>
        <w:rPr/>
        <w:t>撮辣╵슱犩땑</w:t>
      </w:r>
      <w:r>
        <w:rPr/>
        <w:t>ꕾ</w:t>
      </w:r>
      <w:r>
        <w:rPr/>
        <w:t>썡䅵╤⪬婊枏䲣쉯䄽숨楪숴</w:t>
      </w:r>
      <w:r>
        <w:rPr/>
        <w:t>ꤦ</w:t>
      </w:r>
      <w:r>
        <w:rPr/>
        <w:t>숴썱畳㕰欽繀㈰䅣橥汐쉡䯂</w:t>
      </w:r>
      <w:r>
        <w:rPr/>
        <w:t>⡎</w:t>
      </w:r>
      <w:r>
        <w:rPr/>
        <w:t>ꥤ噮呺繫䃂潃䙯睖䡂䅸╗⩐슮嚮䀴揂䵑娵⤺쉵䨻⹠埍㌪╷㒏숷噐穎싂ꅺㅘ礸슥⸊⒬</w:t>
      </w:r>
      <w:r>
        <w:rPr/>
        <w:t>ⰱ</w:t>
      </w:r>
      <w:r>
        <w:rPr/>
        <w:t>橸丩⧎⥌⨪䅎㉶輨쉇㍀礽眣㈥潈爵⽩䫂⽤䭃딵</w:t>
      </w:r>
      <w:r>
        <w:rPr/>
        <w:t>꧂</w:t>
      </w:r>
      <w:r>
        <w:rPr/>
        <w:t>瑅䁚쉘匲煶晾䵓㬲ꥹ숲㩉</w:t>
      </w:r>
      <w:r>
        <w:rPr/>
        <w:t>ꕔ</w:t>
      </w:r>
      <w:r>
        <w:rPr/>
        <w:t>쉉䱵䡒␬垬⹖奙촸⥲橢뼰䑌囎긱穟爫磂</w:t>
      </w:r>
      <w:r>
        <w:rPr/>
        <w:t>ꤩ</w:t>
      </w:r>
      <w:r>
        <w:rPr/>
        <w:t>䑷歍⽫ꍔ参䂥쉗쉺쉡쉭䥧杕奅疮</w:t>
      </w:r>
      <w:r>
        <w:rPr/>
        <w:t>ꦥ</w:t>
      </w:r>
      <w:r>
        <w:rPr/>
        <w:t>쉵佘㢻⩱쉴㕋쵹䙲䠦㋂㝺⨻⑤礪숴</w:t>
      </w:r>
      <w:r>
        <w:rPr/>
        <w:t>Ⱨ</w:t>
      </w:r>
      <w:r>
        <w:rPr/>
        <w:t>㕴媣䪵六煊⸩棂哂劣杪㑮Ⓜ</w:t>
      </w:r>
      <w:r>
        <w:rPr/>
        <w:t>ꖡ</w:t>
      </w:r>
      <w:r>
        <w:rPr/>
        <w:t>剪倰숺牶뿂䂩</w:t>
      </w:r>
      <w:r>
        <w:rPr/>
        <w:t>꧂⌬</w:t>
      </w:r>
      <w:r>
        <w:rPr/>
        <w:t>憩䵨ㅐ疩슱ꏂ쉚䌯呚㈻䔽⽃䟂汇槂㕨ㅓ剕䥃䯂䩗卦┬␪묩</w:t>
      </w:r>
      <w:r>
        <w:rPr/>
        <w:t>ꖘ</w:t>
      </w:r>
      <w:r>
        <w:rPr/>
        <w:t>佐쉟⫂塅㙵</w:t>
      </w:r>
      <w:r>
        <w:rPr/>
        <w:t>⡦</w:t>
      </w:r>
      <w:r>
        <w:rPr/>
        <w:t>祟夯慗噶쌨</w:t>
      </w:r>
      <w:r>
        <w:rPr/>
        <w:t>ꔪ</w:t>
      </w:r>
      <w:r>
        <w:rPr/>
        <w:t>男⩱싎潢슡惂䧂敋姃슘㫂⍘㩩儲깗剢婑ꅦ갪汵ㅸ䨻㏂敓庡棂⹢ꍌ杁睶땒杦氹숨㑅㬸剮祗䑆쉅</w:t>
      </w:r>
      <w:r>
        <w:rPr/>
        <w:t>ꤳ</w:t>
      </w:r>
      <w:r>
        <w:rPr/>
        <w:t>묭亩␪汨♭繄乴㧂ꏂ걁</w:t>
      </w:r>
      <w:r>
        <w:rPr/>
        <w:t>⡏</w:t>
      </w:r>
      <w:r>
        <w:rPr/>
        <w:t>䁐溻䕆</w:t>
      </w:r>
      <w:r>
        <w:rPr/>
        <w:t>ꕌ</w:t>
      </w:r>
      <w:r>
        <w:rPr/>
        <w:t>㍨㤲硟녰僂</w:t>
      </w:r>
      <w:r>
        <w:rPr/>
        <w:t>ⰶ</w:t>
      </w:r>
      <w:r>
        <w:rPr/>
        <w:t>㵞⪏뽶偑潧痎僂</w:t>
      </w:r>
      <w:r>
        <w:rPr/>
        <w:t>ꤶ</w:t>
      </w:r>
      <w:r>
        <w:rPr/>
        <w:t>깆쉌뮩㟍믂⎮犿묪쉥偩樹䱐㤱⫂䉐</w:t>
      </w:r>
      <w:r>
        <w:rPr/>
        <w:t>ꥅ</w:t>
      </w:r>
      <w:r>
        <w:rPr/>
        <w:t>潵弩䅗놿ギ쉬㟂畏瑬뽣煩뭩玬祥⚣䌲䙭暿潵䥥䑅乁穲쉋偄겵싍煟䞣쉷ꇎ숹촯辮朸疵뽎濂</w:t>
      </w:r>
      <w:r>
        <w:rPr/>
        <w:t>ꕌ</w:t>
      </w:r>
      <w:r>
        <w:rPr/>
        <w:t>煫廂ꅲ珂㙊깖恕⫂㤪摨쉅숰뭑㞬朸䜤獓♔뼵乍呖싂</w:t>
      </w:r>
      <w:r>
        <w:rPr/>
        <w:t>ꦥ</w:t>
      </w:r>
      <w:r>
        <w:rPr/>
        <w:t>轤쉲</w:t>
      </w:r>
      <w:r>
        <w:rPr/>
        <w:t>⡑</w:t>
      </w:r>
      <w:r>
        <w:rPr/>
        <w:t>歩噔䏃泃瑒牆檡㝧⧂璏䐫颥䑷ㅅ囂眮䕏㝱쉱眪毃</w:t>
      </w:r>
      <w:r>
        <w:rPr/>
        <w:t>⠸</w:t>
      </w:r>
      <w:r>
        <w:rPr/>
        <w:t>夳丱䕅䙮瑑</w:t>
      </w:r>
      <w:r>
        <w:rPr/>
        <w:t>ꤪ</w:t>
      </w:r>
      <w:r>
        <w:rPr/>
        <w:t>ⱡ</w:t>
      </w:r>
      <w:r>
        <w:rPr/>
        <w:t>㴬乗Ⓜ噧务扳㮵䀱䔫꺮㩕砪乂</w:t>
      </w:r>
      <w:r>
        <w:rPr/>
        <w:t>⡉</w:t>
      </w:r>
      <w:r>
        <w:rPr/>
        <w:t>恅乂견潨啮昶佡䅷㵦⩦쉊뭀桫温匷槂癃㵹㜨晣䫂潥〤땦奞</w:t>
      </w:r>
      <w:r>
        <w:rPr/>
        <w:t>ⵇ</w:t>
      </w:r>
      <w:r>
        <w:rPr/>
        <w:t>㩕⹲欯㭠輫㉦㤵⾵䱳⾿拂严繍⩏塁⩕</w:t>
      </w:r>
      <w:r>
        <w:rPr/>
        <w:t>⡆</w:t>
      </w:r>
      <w:r>
        <w:rPr/>
        <w:t>穏离䋂쉷㢩㪻쉸灭烂央枱顰뼸楒曂♌숰乁㉊歮쉗숤㝘꺱晏椭晹卒垩⚩祂杫牌恒쉕秂颡縷⽉扪哂擂〶漺攭䭭䑄桢쎘ꄣ⧂뭩噩</w:t>
      </w:r>
      <w:r>
        <w:rPr/>
        <w:t>⡯</w:t>
      </w:r>
      <w:r>
        <w:rPr/>
        <w:t>癬䊡懂漽㒘允㥩쉆干▣쉪捃䅭</w:t>
      </w:r>
      <w:r>
        <w:rPr/>
        <w:t>ꤥ</w:t>
      </w:r>
      <w:r>
        <w:rPr/>
        <w:t>䥈䮬숶厥煁擂玥僃䙺瞩侩쵍煺毂恫㪬숸癯ㅬ塢䡢佂뼻</w:t>
      </w:r>
      <w:r>
        <w:rPr/>
        <w:t>ꤵ</w:t>
      </w:r>
      <w:r>
        <w:rPr/>
        <w:t>⼷</w:t>
      </w:r>
      <w:r>
        <w:rPr/>
        <w:t>ꥄ</w:t>
      </w:r>
      <w:r>
        <w:rPr/>
        <w:t>ꅦ쉥⑁扄♁쉗</w:t>
      </w:r>
      <w:r>
        <w:rPr/>
        <w:t>ⶱ</w:t>
      </w:r>
      <w:r>
        <w:rPr/>
        <w:t>䄤奣捰쉸兰硫㬶偯摚컂䡭㩍⩷䐲敖㥵㠦じ旂偾쉣敮噉弪㊩䛂彚쉒畾숱椊䅾㙋㗎祖佶ㅘ슡䫂壂硦歖♲㝅惎</w:t>
      </w:r>
      <w:r>
        <w:rPr/>
        <w:t>ꗂ</w:t>
      </w:r>
      <w:r>
        <w:rPr/>
        <w:t>塸癓楀</w:t>
      </w:r>
      <w:r>
        <w:rPr/>
        <w:t>Ⲙ</w:t>
      </w:r>
      <w:r>
        <w:rPr/>
        <w:t>汦浡畏떱숨汤䰱ㅡ▿颏싃纥⩳偈</w:t>
      </w:r>
      <w:r>
        <w:rPr/>
        <w:t>꧂</w:t>
      </w:r>
      <w:r>
        <w:rPr/>
        <w:t>곍颏⑙煏</w:t>
      </w:r>
      <w:r>
        <w:rPr/>
        <w:t>ꕈ</w:t>
      </w:r>
      <w:r>
        <w:rPr/>
        <w:t>佶佟䡮䡄ꆩ䌥呣습湋⭋땅杋䕦⤰执㇂碏㵗杊圳亡㫂啎싂癃ぎ卪쉑偔捇딷兑䴨凂涩</w:t>
      </w:r>
      <w:r>
        <w:rPr/>
        <w:t>⡗</w:t>
      </w:r>
      <w:r>
        <w:rPr/>
        <w:t>⼷兮ㄥꥧ딴ㅲ⨻㏂獩丷呌穦珍瑗湀扪䰩╟溿김亩晉숹䕅⧃넸䏂⹳싂飂◂쉃䇂祑㵰䍌쏎ꅋ稪煟</w:t>
      </w:r>
      <w:r>
        <w:rPr/>
        <w:t>ⵣ</w:t>
      </w:r>
      <w:r>
        <w:rPr/>
        <w:t>檣</w:t>
      </w:r>
      <w:r>
        <w:rPr/>
        <w:t>ꦮ</w:t>
      </w:r>
      <w:r>
        <w:rPr/>
        <w:t>쉪乗汏쉈偑⥕</w:t>
      </w:r>
      <w:r>
        <w:rPr/>
        <w:t>ꔫ</w:t>
      </w:r>
      <w:r>
        <w:rPr/>
        <w:t>攲㭆㬱䡑㶩杣頺춬ㆩ숳䭟⿂䡠뽖ꥥ獑숬숵匪⎏䔮</w:t>
      </w:r>
      <w:r>
        <w:rPr/>
        <w:t>⠤</w:t>
      </w:r>
      <w:r>
        <w:rPr/>
        <w:t>싂砱獶敃㡂䑊걺剕婁即䩳</w:t>
      </w:r>
      <w:r>
        <w:rPr/>
        <w:t>ⷍ</w:t>
      </w:r>
      <w:r>
        <w:rPr/>
        <w:t>쌬䑭硎䍕夺曂껎쌨畹摥싂⾿싂斩圣ㅯ칥㷂稴嫂⚻璬ꍄ嚥痂쉩䉒噺⩄뭖</w:t>
      </w:r>
      <w:r>
        <w:rPr/>
        <w:t>⠪</w:t>
      </w:r>
      <w:r>
        <w:rPr/>
        <w:t>㍷㨰㵚畭</w:t>
      </w:r>
      <w:r>
        <w:rPr/>
        <w:t>⣎</w:t>
      </w:r>
      <w:r>
        <w:rPr/>
        <w:t>摹渦位庘㘭䏎㩞㈵未椬松숲⒏癘刴䒵</w:t>
      </w:r>
      <w:r>
        <w:rPr/>
        <w:t>ꤰ</w:t>
      </w:r>
      <w:r>
        <w:rPr/>
        <w:t>믎轏剌㡍㍦숮딤忂燂杚깾徬뼦僂扞瀻畈繭悮䰮㠲걹係猱䭐⸲泎昶䓍</w:t>
      </w:r>
      <w:r>
        <w:rPr/>
        <w:t>ꕏ</w:t>
      </w:r>
      <w:r>
        <w:rPr/>
        <w:t>싂싂䘨㡄嫂洵믃揂䍳㉞灊禬딽碩敋</w:t>
      </w:r>
      <w:r>
        <w:rPr/>
        <w:t>ꔴ</w:t>
      </w:r>
      <w:r>
        <w:rPr/>
        <w:t>㄰⭢䭎䉸迍슻䬽辮</w:t>
      </w:r>
      <w:r>
        <w:rPr/>
        <w:t>ꥍ</w:t>
      </w:r>
      <w:r>
        <w:rPr/>
        <w:t>畆쉑晥煵쌶獗熱㊩ꅣ恂枥뭱</w:t>
      </w:r>
      <w:r>
        <w:rPr/>
        <w:t>ꤣ</w:t>
      </w:r>
      <w:r>
        <w:rPr/>
        <w:t>穯㷎橂輩♪〦캏敫㑣쉄쉨숴♩窏丸暏⤪璱怺숫⚏⑆䱐纩㬵싎ꄩ</w:t>
      </w:r>
      <w:r>
        <w:rPr/>
        <w:t>ⵕ</w:t>
      </w:r>
      <w:r>
        <w:rPr/>
        <w:t>榮䑙숨침係㊏仂婦</w:t>
      </w:r>
      <w:r>
        <w:rPr/>
        <w:t>Ⳃ</w:t>
      </w:r>
      <w:r>
        <w:rPr/>
        <w:t>㤱⍂⤨繾땺位ꏂ穵䌹浪恀竂䋂瘭츤㯂숨䭹쌥녱䆏徱㍺煟セ쉉쏂⑾亘祕橁䁲䕗囂捈壂⯂쎘橷㈺玣坕䰴飂싂砺䦡䭑쉥땨拃┣獗ꥠㄵ䬤㆘⸽䰶쉺頥匸廎ꍌ⽭敨쉒㙉乴䦡畉숷䕆牺禱ㅔ䍘㑩祩槎컂㔲䝵⏂䑆슩圭慠欦梡</w:t>
      </w:r>
      <w:r>
        <w:rPr/>
        <w:t>ⲩ</w:t>
      </w:r>
      <w:r>
        <w:rPr/>
        <w:t>䵸쉖뼶癌쉊ㄳ숱䁾縶昪㯂䄭弰곂⧂歕싂歩䕞㑱㛂䵖뭡涏쏎뽐싂⩦㕲剀㉣㕪秂쉂杶桒䴻剔㉒㕍㧂䝗睑槎䝫쌶㉈剁</w:t>
      </w:r>
      <w:r>
        <w:rPr/>
        <w:t>ꕃ</w:t>
      </w:r>
      <w:r>
        <w:rPr/>
        <w:t>㟎僎丽夯쉫쉘숻숵쉩㉸䨵焪⭣⥶</w:t>
      </w:r>
      <w:r>
        <w:rPr/>
        <w:t>ꕓ</w:t>
      </w:r>
      <w:r>
        <w:rPr/>
        <w:t>싂恥◂⺩畔煀扙癁⛂漭扑扺㕯</w:t>
      </w:r>
      <w:r>
        <w:rPr/>
        <w:t>ⰶ</w:t>
      </w:r>
      <w:r>
        <w:rPr/>
        <w:t>婕呕䜸침䕾걱伷츹璥슥㙥쉢ぷ⎱疱乶㉑浘䳂쉥焦</w:t>
      </w:r>
      <w:r>
        <w:rPr/>
        <w:t>⢿</w:t>
      </w:r>
      <w:r>
        <w:rPr/>
        <w:t>煃潷乥넊剸戮㧍䱫숶䛂愮坭悥䑫免昺쉷瓂슩摞⵺珂㕙繚弮㍇㆘堺䡟㔭쉓⹒䙹㛂汨卖穠㝈컂⨨</w:t>
      </w:r>
      <w:r>
        <w:rPr/>
        <w:t>ⱦ</w:t>
      </w:r>
      <w:r>
        <w:rPr/>
        <w:t>縤䉖匭쉈⧂䇂슥⍶쉔枣㝰䱅涵ꌺ䉟値奋疥쉢쏂</w:t>
      </w:r>
      <w:r>
        <w:rPr/>
        <w:t>ⵖ</w:t>
      </w:r>
      <w:r>
        <w:rPr/>
        <w:t>ꎩ㜹桁⩦婗欵ꎩ璏⑂⬲╵썲喱䥌疩操䍤⭨녱</w:t>
      </w:r>
      <w:r>
        <w:rPr/>
        <w:t>ⵑ</w:t>
      </w:r>
      <w:r>
        <w:rPr/>
        <w:t>䞱湢ㅭ</w:t>
      </w:r>
      <w:r>
        <w:rPr/>
        <w:t>⡧</w:t>
      </w:r>
      <w:r>
        <w:rPr/>
        <w:t>촥児噵㕨摺弩㔬숯⤣橦曂땉⑟題疡弴</w:t>
      </w:r>
      <w:r>
        <w:rPr/>
        <w:t>ꤻ</w:t>
      </w:r>
      <w:r>
        <w:rPr/>
        <w:t>轵嘴쉰칮㨤呉䈭ㅋ⑘弩烂㝧ꅇ凂</w:t>
      </w:r>
      <w:r>
        <w:rPr/>
        <w:t>ꥅ⑟</w:t>
      </w:r>
      <w:r>
        <w:rPr/>
        <w:t>쌻╰</w:t>
      </w:r>
      <w:r>
        <w:rPr/>
        <w:t>꥟</w:t>
      </w:r>
      <w:r>
        <w:rPr/>
        <w:t>牋㵩⑳䵓숨쵐㓂䴨♡匤㡑䵚奄뭺㮱儱獨♠个挮䙉憩쉥揂朣䞬歘癹煮夶婯슬轱䕣㉩坲츹卶㌯溻⩭噰쉦쉧癇杩俍</w:t>
      </w:r>
      <w:r>
        <w:rPr/>
        <w:t>ⰱ⭏</w:t>
      </w:r>
      <w:r>
        <w:rPr/>
        <w:t>싂恈㔳⬷␨슿ꎩ</w:t>
      </w:r>
      <w:r>
        <w:rPr/>
        <w:t>ⷂ</w:t>
      </w:r>
      <w:r>
        <w:rPr/>
        <w:t>ㅓ扭䁥猸塬쉳䡲洴⽵车</w:t>
      </w:r>
      <w:r>
        <w:rPr/>
        <w:t>ꤻ</w:t>
      </w:r>
      <w:r>
        <w:rPr/>
        <w:t>扵䬱</w:t>
      </w:r>
      <w:r>
        <w:rPr/>
        <w:t>ⵌ</w:t>
      </w:r>
      <w:r>
        <w:rPr/>
        <w:t>磂쉭㖵슻侩槂숯瞻晦쉏</w:t>
      </w:r>
      <w:r>
        <w:rPr/>
        <w:t>ⰹ</w:t>
      </w:r>
      <w:r>
        <w:rPr/>
        <w:t>爽兟獺䃂瑤劥쵋⩈</w:t>
      </w:r>
      <w:r>
        <w:rPr/>
        <w:t>ꥈ</w:t>
      </w:r>
      <w:r>
        <w:rPr/>
        <w:t>쉤ꅀ哂칭숫ꆥ啁㋂쉡敃Ⓙ炘쉣穳片쉔쉀瀪梻吺</w:t>
      </w:r>
      <w:r>
        <w:rPr/>
        <w:t>ꥋ</w:t>
      </w:r>
      <w:r>
        <w:rPr/>
        <w:t>棂㭸滂뾬깸㧂ꇎ╋䍕䁗げ忍轲洪吱쉂䕈ㅥ䏂旂恓싂匳洶姂䮥朸캘뗎쉄ꍗ慳☨轌瑍⽶긳䍓歆⽴抩泎垬恈坆</w:t>
      </w:r>
      <w:r>
        <w:rPr/>
        <w:t>꤭</w:t>
      </w:r>
      <w:r>
        <w:rPr/>
        <w:t>塡琤䤵⻂⤦</w:t>
      </w:r>
      <w:r>
        <w:rPr/>
        <w:t>ꦮⵢ</w:t>
      </w:r>
      <w:r>
        <w:rPr/>
        <w:t>쉙䔴纮㬨抵㈴桓쉥㨱⵬幊瑒㍮恋繋珂甴䠪떬쏂啵湓슮䑭䵟껂碡硍乊刨걳䍃㍄䁀슱㕘湘剰璱穓嗃䑇剪ꍈ瑏ㅹ㔰楇穳⫂거灗㜤䈨쌨㙙뇂ㄳ儱슩剏敐焽總슮㞩䕌烍⌱涿㑰枻⤳㢱䎿䃂卧琻뽺䘺䵾摆桋╎쉴熘㐪契쉸曂漪䙂偰⍀曂暩♨婘祲〲奐楋춿涡䘪獾㕍兌梩쉭㌺㤣녺佷⫍晌㥌噹</w:t>
      </w:r>
      <w:r>
        <w:rPr/>
        <w:t>ꕢ</w:t>
      </w:r>
      <w:r>
        <w:rPr/>
        <w:t>䩗㪩榱婹㙔⸷</w:t>
      </w:r>
      <w:r>
        <w:rPr/>
        <w:t>ⷂ⩞</w:t>
      </w:r>
      <w:r>
        <w:rPr/>
        <w:t>䍏</w:t>
      </w:r>
      <w:r>
        <w:rPr/>
        <w:t>ⰳ</w:t>
      </w:r>
      <w:r>
        <w:rPr/>
        <w:t>畫ㄪ쉔䀪䔯焪盂湇离ꅴ眦䳂欻惍㈬摀僂㉱辿쉃扔㕗㜣べ哂䍡⫂灬⍶繅县輲挰猫㓂搸슥⽁쉄⦻淂熮쉭건渱ꇎ汫歐䖱問</w:t>
      </w:r>
      <w:r>
        <w:rPr/>
        <w:t>ⵙ</w:t>
      </w:r>
      <w:r>
        <w:rPr/>
        <w:t>䞘㨷杙呥㍉⬪㇂♴쉕䔳琣숰具摶ꅥ쉰獀偌깋爦媥慧汧ヂ斿㩆捊䜹숹䝍숪楩梩瑙㘱썌⭖幁瀥兮䱆匷䁪猤㙱頲䱗땟츊䣂쉊Ⓕ値係䀶桴顗啮䥸</w:t>
      </w:r>
      <w:r>
        <w:rPr/>
        <w:t>Ⱟ</w:t>
      </w:r>
      <w:r>
        <w:rPr/>
        <w:t>쉢쉅쉤칬䆵睌祄颡娮놿䴻㗃瞡썄柂⭺碮瑱呺숣싂뭉塘䜪㏃买떻䠬숭䙺쉈䜫桑飂㠲쉚⩠䘵㧂쉟㚵쉟兡录晵哂棂㨬奫</w:t>
      </w:r>
      <w:r>
        <w:rPr/>
        <w:t>ꔷ</w:t>
      </w:r>
      <w:r>
        <w:rPr/>
        <w:t>뼲䉒▘㘲쉢卨䁬㐬䩋䑎瑑䩘戽䔶⿂怬╮</w:t>
      </w:r>
      <w:r>
        <w:rPr/>
        <w:t>Ⳃ</w:t>
      </w:r>
      <w:r>
        <w:rPr/>
        <w:t>ꤺ</w:t>
      </w:r>
      <w:r>
        <w:rPr/>
        <w:t>㮏㬯쉔怳頻껃䩬쉱彖ㅎꍯ墵걗桁楡슿ꍕ싂楏漽䕡숺⨹</w:t>
      </w:r>
      <w:r>
        <w:rPr/>
        <w:t>⣂</w:t>
      </w:r>
      <w:r>
        <w:rPr/>
        <w:t>礯딬䱄䁓繏矂쌰硧㉓啢潥楁婤䁾♩⪏㵄숲秂奶顯묰濂⯂幮瑖杁䤴䩡ㄶ</w:t>
      </w:r>
      <w:r>
        <w:rPr/>
        <w:t>⵰</w:t>
      </w:r>
      <w:r>
        <w:rPr/>
        <w:t>は唵睒⛂吷碩牕⿂恚</w:t>
      </w:r>
      <w:r>
        <w:rPr/>
        <w:t>ꕱ</w:t>
      </w:r>
      <w:r>
        <w:rPr/>
        <w:t>傏䮿ꍏ㭂潳쉂匹䕳</w:t>
      </w:r>
      <w:r>
        <w:rPr/>
        <w:t>ꥀꕧ</w:t>
      </w:r>
      <w:r>
        <w:rPr/>
        <w:t>焲ꥰ숯䢱뭤㩌灺쉄㥃㉓싂╗㑳䱓䒮䡾竂捊䨪㫂촲䐤㭔奖䴪墥㕆깡䩏䪻묨光걭畺쉐偦쵳汢㍁꥚棂㕵㙂㕉頳䱧歚⏂楋畔匯畳</w:t>
      </w:r>
      <w:r>
        <w:rPr/>
        <w:t>⠤</w:t>
      </w:r>
      <w:r>
        <w:rPr/>
        <w:t>㔮掣䥌唨爦⼥喏꥞쎩剎撻瑭参㩂噲煰⽷ꄪ</w:t>
      </w:r>
      <w:r>
        <w:rPr/>
        <w:t>⡖</w:t>
      </w:r>
      <w:r>
        <w:rPr/>
        <w:t>唦旂轎␷䑈㩟迂쵎穅㜫櫂䇎卟㬷⬹䦘ㅡ橺ㅸ⺘硲祌皏䲩㵏㕳妥숪忂公ꌬ쉮촫䝆⻂㡍轐㛂换溏☥斮⭄⏃㙁⩆桑医䦥怺晍䭃⛂案慢㡰╤档뾡甮穟嘮쵟ㄴ太䊘㭸칑䰽㣂睺䙑匯䌴갽橃梡</w:t>
      </w:r>
      <w:r>
        <w:rPr/>
        <w:t>⡫</w:t>
      </w:r>
      <w:r>
        <w:rPr/>
        <w:t>兲桮偷⩟ね柂쵸晄撵㙙祆꺩⭣博䥫䥺╨丯䅟剘쉆浣瑐깒䕗쉃坟㤯㡉徥䍶呥伸⻂係췂䥮ざ洤䵣숬匪⫍쏂汷兊熵䥠泂亱숨奍</w:t>
      </w:r>
      <w:r>
        <w:rPr/>
        <w:t>ꥋ⌰</w:t>
      </w:r>
      <w:r>
        <w:rPr/>
        <w:t>숨碱炥嚏柂쉔㥚⍥⵳炏き慔冬䡗⩸啩⩾祍爲㨩狍ꥫ</w:t>
      </w:r>
      <w:r>
        <w:rPr/>
        <w:t>ⱔ</w:t>
      </w:r>
      <w:r>
        <w:rPr/>
        <w:t>栤☺䰫倣</w:t>
      </w:r>
      <w:r>
        <w:rPr/>
        <w:t>ꕰ</w:t>
      </w:r>
      <w:r>
        <w:rPr/>
        <w:t>当坎슣砰쉸啯穰</w:t>
      </w:r>
      <w:r>
        <w:rPr/>
        <w:t>ⵎ</w:t>
      </w:r>
      <w:r>
        <w:rPr/>
        <w:t>廍⸣䥇놏┸쉂磃</w:t>
      </w:r>
      <w:r>
        <w:rPr/>
        <w:t>⠤</w:t>
      </w:r>
      <w:r>
        <w:rPr/>
        <w:t>㴳矂婀깄坅⍈冻㢿䡪䑍噵盂橣㉋煊㍥掩㘮䯂촯汫偶䜹䵄獖浊䑃穾怭Ⓧ晾쌺䇂䔣숺컂縸刣㥰숵塥칄㓂湩䢩칺쉹숤</w:t>
      </w:r>
      <w:r>
        <w:rPr/>
        <w:t>ⷂ</w:t>
      </w:r>
      <w:r>
        <w:rPr/>
        <w:t>㡠䘱怷䙬捉䷂☶뽃</w:t>
      </w:r>
      <w:r>
        <w:rPr/>
        <w:t>Ɐ</w:t>
      </w:r>
      <w:r>
        <w:rPr/>
        <w:t>之㋂䵆㜪お喱伶㌻쉟匽쉈涏쉬뿎䬥</w:t>
      </w:r>
      <w:r>
        <w:rPr/>
        <w:t>ⵉ⩀</w:t>
      </w:r>
      <w:r>
        <w:rPr/>
        <w:t>쵵幟䍄攲㡣洰䜬㝬⭡싂䛎⽯硏恩㐱㟂㵁쉭㈻呃李┵桒㠷䅴㡭䐽넸お睇䡗婚䭄縊彈츳㗂敉Ⓝ暻㑗䵋纵䘣亏⌳畞쉗⥎捂牁╸摢㩀恘恍䇂繲欰쉵禵䍨䨺儹汖㜫敹窥㘤乍垥䭒幒</w:t>
      </w:r>
      <w:r>
        <w:rPr/>
        <w:t>ꔷ</w:t>
      </w:r>
      <w:r>
        <w:rPr/>
        <w:t>㷂㕃숸佋</w:t>
      </w:r>
      <w:r>
        <w:rPr/>
        <w:t>ⰰ</w:t>
      </w:r>
      <w:r>
        <w:rPr/>
        <w:t>䝀ぷ轠慍婂卷</w:t>
      </w:r>
      <w:r>
        <w:rPr/>
        <w:t>ⷂ</w:t>
      </w:r>
      <w:r>
        <w:rPr/>
        <w:t>稪</w:t>
      </w:r>
      <w:r>
        <w:rPr/>
        <w:t>Ⲯ</w:t>
      </w:r>
      <w:r>
        <w:rPr/>
        <w:t>겥㎮が쉧村啦䚩牋㕕槍녲놱䤷곂庮㬱凍䠣녆橎䑟橴槎침쉨</w:t>
      </w:r>
      <w:r>
        <w:rPr/>
        <w:t>⣂</w:t>
      </w:r>
      <w:r>
        <w:rPr/>
        <w:t>ㄬ</w:t>
      </w:r>
      <w:r>
        <w:rPr/>
        <w:t>Ⱳ</w:t>
      </w:r>
      <w:r>
        <w:rPr/>
        <w:t>㭘쉚䐵껍㭉숱坤ꥢ义婭煩睏春싂깾⥒呺抡땟卸뽡䆬䣂僂癇</w:t>
      </w:r>
      <w:r>
        <w:rPr/>
        <w:t>ꦩ</w:t>
      </w:r>
      <w:r>
        <w:rPr/>
        <w:t>썌䔲뿃剴楏亩䅄⩆擎焣摦㩯컂</w:t>
      </w:r>
      <w:r>
        <w:rPr/>
        <w:t>ⱃ</w:t>
      </w:r>
      <w:r>
        <w:rPr/>
        <w:t>煨卶◂슡㛂ꅭ䎮䥷ㅠ歓싍⩆确㈲㡣乁걃㕭⹄䩤㍩쉵䑐兾祰⮘㜪㵖癍绂ꍐ䪻䊵剱輪剶璮㎏楅乗숸幗</w:t>
      </w:r>
      <w:r>
        <w:rPr/>
        <w:t>ꔪ</w:t>
      </w:r>
      <w:r>
        <w:rPr/>
        <w:t>幉䰶嗂⨦栬⎡矎䌻形榣쉄숱䡶猺束辘쉭喿婦㡪</w:t>
      </w:r>
      <w:r>
        <w:rPr/>
        <w:t>⡂⨴</w:t>
      </w:r>
      <w:r>
        <w:rPr/>
        <w:t>擂改摱欣</w:t>
      </w:r>
      <w:r>
        <w:rPr/>
        <w:t>Ɒ</w:t>
      </w:r>
      <w:r>
        <w:rPr/>
        <w:t>㍇뭔</w:t>
      </w:r>
      <w:r>
        <w:rPr/>
        <w:t>ⵧ</w:t>
      </w:r>
      <w:r>
        <w:rPr/>
        <w:t>䌻搦㬵㗍쎮䦿婕啅㘬⍤㝋</w:t>
      </w:r>
      <w:r>
        <w:rPr/>
        <w:t>ꔵ</w:t>
      </w:r>
      <w:r>
        <w:rPr/>
        <w:t>䁣轳唴楾懂䑪〉</w:t>
      </w:r>
      <w:r>
        <w:rPr/>
        <w:t>ꔥ♄</w:t>
      </w:r>
      <w:r>
        <w:rPr/>
        <w:t>縫ꅎ婪겣ꅁꍣ䄶㟂䂥ꍯ湆侱썠䑯〳</w:t>
      </w:r>
      <w:r>
        <w:rPr/>
        <w:t>Ⲯ</w:t>
      </w:r>
      <w:r>
        <w:rPr/>
        <w:t>ꕍ</w:t>
      </w:r>
      <w:r>
        <w:rPr/>
        <w:t>쉸쉮ꇎ숰</w:t>
      </w:r>
      <w:r>
        <w:rPr/>
        <w:t>ꕶ</w:t>
      </w:r>
      <w:r>
        <w:rPr/>
        <w:t>匪䜨䉆愷쉏嚬䰰䴲</w:t>
      </w:r>
      <w:r>
        <w:rPr/>
        <w:t>ꕡ</w:t>
      </w:r>
      <w:r>
        <w:rPr/>
        <w:t>춏䵦⻂嘣䖣슥滂惍</w:t>
      </w:r>
      <w:r>
        <w:rPr/>
        <w:t>⠭</w:t>
      </w:r>
      <w:r>
        <w:rPr/>
        <w:t>䨸硥渲쉺毂砷媮㵍⍣쎥啤䭄쉡䰵⹡ꅕ⩖䵓南</w:t>
      </w:r>
      <w:r>
        <w:rPr/>
        <w:t>ⱚ</w:t>
      </w:r>
      <w:r>
        <w:rPr/>
        <w:t>㫂庮欤갪쉗䭗쉸卤껂捳墥갹䘩⥉奅ㆮ⛂싂ꍁ彵⩐扱慈猪ꇂ檮⑔쉱㎩⍓慒슿Ⓜ䱫ꄫ㡴뽙弤㏍頦烃窏䱈䩃ꍣ祃䫂칤轳瘰䄶㌹慩년╔幡</w:t>
      </w:r>
      <w:r>
        <w:rPr/>
        <w:t>ꤲ</w:t>
      </w:r>
      <w:r>
        <w:rPr/>
        <w:t>燂䒵ㄨ獈塗䄸⩪㛂㡰쉊濂꥗䶮哂걧뼲㒱㧎噙⤮㷂숱䡈쉭拂㯂깞畇愵⽭㠹熻䏂迂춿</w:t>
      </w:r>
      <w:r>
        <w:rPr/>
        <w:t>ⵤ</w:t>
      </w:r>
      <w:r>
        <w:rPr/>
        <w:t>⻂ㅬ䭈繐扪걣㵙⹂傩⩍轪㴪牡䡡ㄣ쉴娯⍯䈷슘㭥祠</w:t>
      </w:r>
      <w:r>
        <w:rPr/>
        <w:t>ꔪ</w:t>
      </w:r>
      <w:r>
        <w:rPr/>
        <w:t>䩏硷坸復</w:t>
      </w:r>
      <w:r>
        <w:rPr/>
        <w:t>ⱡ⍂⹑⭒</w:t>
      </w:r>
      <w:r>
        <w:rPr/>
        <w:t>噷䙗橵╌㍏딱忂扥䆡椲䄷ぉ忂쉌殩뽞浄祳佦㛂悱扊껂⨫츸쉖椩쉴쉱呒䡱䈮땢嚱Ⓧ䥅慢繄癄浪㡫牢㘳盂彆䑳摲煦쉎</w:t>
      </w:r>
      <w:r>
        <w:rPr/>
        <w:t>ⵢ</w:t>
      </w:r>
      <w:r>
        <w:rPr/>
        <w:t>싂ꅣ쉯畖牕奫朴숫숲乙凃煗⮱卥祗畾⥎杳吶䡲猪쉮녊㝘参뮥쉺畉斡</w:t>
      </w:r>
      <w:r>
        <w:rPr/>
        <w:t>ꔬ</w:t>
      </w:r>
      <w:r>
        <w:rPr/>
        <w:t>奚灊刷塔瘱䐽땇㝳磂⸻拃㙫쉵⨻䄨䄭瑍㘪⌦⩁稷䵹녤嘭䧂</w:t>
      </w:r>
      <w:r>
        <w:rPr/>
        <w:t>ⱟ☪</w:t>
      </w:r>
      <w:r>
        <w:rPr/>
        <w:t>党嘪猻쉞朊숸穷⩉쉅╭䢱⫂䙅偾숦믂㦩</w:t>
      </w:r>
      <w:r>
        <w:rPr/>
        <w:t>⡆</w:t>
      </w:r>
      <w:r>
        <w:rPr/>
        <w:t>숽⨤爯願憣썔橑捬묮塧砣恧㯂汘假㭏塺橓攷㉧떿䑟⍡娩桾擂槂攦䢮⧂㵷溩캻牊싂吷⺩⽍楧爽쉊䡚㝰㕇ꄭ</w:t>
      </w:r>
      <w:r>
        <w:rPr/>
        <w:t>ꕁⵧ</w:t>
      </w:r>
      <w:r>
        <w:rPr/>
        <w:t>伪</w:t>
      </w:r>
      <w:r>
        <w:rPr/>
        <w:t>ⵃ</w:t>
      </w:r>
      <w:r>
        <w:rPr/>
        <w:t>ꌭぅ剞煁㬨槂兣</w:t>
      </w:r>
      <w:r>
        <w:rPr/>
        <w:t>ⰶ</w:t>
      </w:r>
      <w:r>
        <w:rPr/>
        <w:t>佯╳换䵆咡捑쎻䩨飂㥆⨹䠤䖱갲塢塡汁㧂䕨乡刲쉊睮싍땭䱙♑㎿牒䋂쉧䓂䊵츽촰穘戬ꆻ倹</w:t>
      </w:r>
      <w:r>
        <w:rPr/>
        <w:t>ⵆ</w:t>
      </w:r>
      <w:r>
        <w:rPr/>
        <w:t>娴㮮㥗ㅑ櫂㘺껃⩙盂繸</w:t>
      </w:r>
      <w:r>
        <w:rPr/>
        <w:t>ꥏ</w:t>
      </w:r>
      <w:r>
        <w:rPr/>
        <w:t>佺坊犣漬㬺㖣她쉐咱嫂湣炩溩久⩭搻㙬싂昺♾䵘頯湣䀦</w:t>
      </w:r>
      <w:r>
        <w:rPr/>
        <w:t>Ⱙ</w:t>
      </w:r>
      <w:r>
        <w:rPr/>
        <w:t>睠</w:t>
      </w:r>
      <w:r>
        <w:rPr/>
        <w:t>ꕱ</w:t>
      </w:r>
      <w:r>
        <w:rPr/>
        <w:t>昴倣㦩</w:t>
      </w:r>
      <w:r>
        <w:rPr/>
        <w:t>Ⲭ</w:t>
      </w:r>
      <w:r>
        <w:rPr/>
        <w:t>坶夺⹋灧㧂穵畖獣猳뭳㑉㕣♓쵤쵘轩촽쉙睢췂治䍤䦮呺汒땍㦱</w:t>
      </w:r>
      <w:r>
        <w:rPr/>
        <w:t>ꔲ</w:t>
      </w:r>
      <w:r>
        <w:rPr/>
        <w:t>긮ꥺ恸䕢煔⩌睆䑄剂彇晁癬兮瞵쌭犮係䝰쉚</w:t>
      </w:r>
      <w:r>
        <w:rPr/>
        <w:t>ꔥ</w:t>
      </w:r>
      <w:r>
        <w:rPr/>
        <w:t>牰敾輹㥲䚿㝯兟穅◂㭭䙊䑇玮</w:t>
      </w:r>
      <w:r>
        <w:rPr/>
        <w:t>ⴰ</w:t>
      </w:r>
      <w:r>
        <w:rPr/>
        <w:t>欪伦凂ꥡ硄</w:t>
      </w:r>
      <w:r>
        <w:rPr/>
        <w:t>ⱦ</w:t>
      </w:r>
      <w:r>
        <w:rPr/>
        <w:t>漪湞婐噓䅷呫㙅輫</w:t>
      </w:r>
      <w:r>
        <w:rPr/>
        <w:t>ⵏ⵸</w:t>
      </w:r>
      <w:r>
        <w:rPr/>
        <w:t>㬫㭂䱑睦쉀</w:t>
      </w:r>
      <w:r>
        <w:rPr/>
        <w:t>ⷂ⩙</w:t>
      </w:r>
      <w:r>
        <w:rPr/>
        <w:t>株祾教䲣ꥣ쉌呆歲⬷犵♀⯎桹歔灯뼦繩㍏捦敷땊敇쉷㍶䶿婣♇쉢딫奪礱㙙㪱繚쉬⨵䵆</w:t>
      </w:r>
      <w:r>
        <w:rPr/>
        <w:t>⢘</w:t>
      </w:r>
      <w:r>
        <w:rPr/>
        <w:t>䱴乷妡䳂䉗쉥긲쏂췍婥琪塡攬㇂窩樵㉬䉧毂ꏂ彟곂煠全</w:t>
      </w:r>
      <w:r>
        <w:rPr/>
        <w:t>ꗂ</w:t>
      </w:r>
      <w:r>
        <w:rPr/>
        <w:t>ꄽ┬숱ꄻ儴⩧썭ㅪ亮ꍍ疵ꅨ稩爷晖电椷쉔恑判瀬쉯繅㭎倮也</w:t>
      </w:r>
      <w:r>
        <w:rPr/>
        <w:t>꧂</w:t>
      </w:r>
      <w:r>
        <w:rPr/>
        <w:t>㝹桢㔩</w:t>
      </w:r>
      <w:r>
        <w:rPr/>
        <w:t>ⴸ</w:t>
      </w:r>
      <w:r>
        <w:rPr/>
        <w:t>故⽆䔣㩓䍥獠䬹쉂別穧捩正⫂ⸯ婫䃂╗窥쉞撏</w:t>
      </w:r>
      <w:r>
        <w:rPr/>
        <w:t>ⶏ</w:t>
      </w:r>
      <w:r>
        <w:rPr/>
        <w:t>쉂쉗燂䥃뇂ꍈ娽塑㴤⩌㧃</w:t>
      </w:r>
      <w:r>
        <w:rPr/>
        <w:t>꧂</w:t>
      </w:r>
      <w:r>
        <w:rPr/>
        <w:t>⿃⭘㬲㑀旂썶㕴㕗쵵⍳⹃汍楩伸檥쉷</w:t>
      </w:r>
      <w:r>
        <w:rPr/>
        <w:t>ꖣ</w:t>
      </w:r>
      <w:r>
        <w:rPr/>
        <w:t>㑁种顬樴</w:t>
      </w:r>
      <w:r>
        <w:rPr/>
        <w:t>ꖩ</w:t>
      </w:r>
      <w:r>
        <w:rPr/>
        <w:t>僂쌳涣㭴娪㖵ꍇ窩坦䅯擃묪縦</w:t>
      </w:r>
      <w:r>
        <w:rPr/>
        <w:t>ⱥ</w:t>
      </w:r>
      <w:r>
        <w:rPr/>
        <w:t>㤵噎汚嫂쉓浏獧쉦</w:t>
      </w:r>
      <w:r>
        <w:rPr/>
        <w:t>ꦡ</w:t>
      </w:r>
      <w:r>
        <w:rPr/>
        <w:t>檩灩䦏⩥窿䏍쉒쉕땲㒥武慆꺮䠵欲싂圴怽䵐㚣쏂绂쉢쵴硌杹꺩攦⻂䩖繰楨쉷睩촬쉏㍧</w:t>
      </w:r>
      <w:r>
        <w:rPr/>
        <w:t>⣍</w:t>
      </w:r>
      <w:r>
        <w:rPr/>
        <w:t>䑡ꅯ㮵㠰츪⩨䛂숭⍂䱮㣎䜩接</w:t>
      </w:r>
      <w:r>
        <w:rPr/>
        <w:t>ꤷ</w:t>
      </w:r>
      <w:r>
        <w:rPr/>
        <w:t>㨥嚵伪⵮曂呂䦩걥䪡頫梏뽉䁇㑣쉆爷恪汥䲡㢵䁱ꍶ</w:t>
      </w:r>
      <w:r>
        <w:rPr/>
        <w:t>ⶻ꧂</w:t>
      </w:r>
      <w:r>
        <w:rPr/>
        <w:t>佄쉡恅</w:t>
      </w:r>
      <w:r>
        <w:rPr/>
        <w:t>ⱟ</w:t>
      </w:r>
      <w:r>
        <w:rPr/>
        <w:t>쉟곎</w:t>
      </w:r>
      <w:r>
        <w:rPr/>
        <w:t>ꔪ</w:t>
      </w:r>
      <w:r>
        <w:rPr/>
        <w:t>䑴ꥧ</w:t>
      </w:r>
      <w:r>
        <w:rPr/>
        <w:t>꧃</w:t>
      </w:r>
      <w:r>
        <w:rPr/>
        <w:t>䔨䦘武숶쉤㏂⻍役佺䶩⿍咩싃欤⸫啐⌊䩚싂쉋㵹쉳숨꺿뿂쉗䘽乘녚딩떩쉴瀽杅汾숪㉉땹⦬⤰汧汆䡃㉮䍯떘㕆䔫쉠潥䘦슬䡒쉬䜰⮩然栬⬲坁숷ꇂ瑤帺辏㴫㉰㑚㜽灔숸㫂柂㉫츪亩⭺珎恬</w:t>
      </w:r>
      <w:r>
        <w:rPr/>
        <w:t>ⵡ⤴</w:t>
      </w:r>
      <w:r>
        <w:rPr/>
        <w:t>쉆浾繸穴䵭セ灵䍂뭋䍩痂顩烂棂牌均ㅃ춘☳☮쉈䱹氫嘪愯㒘唪⾩㙩灒ꎿ縤쉲캬穧</w:t>
      </w:r>
      <w:r>
        <w:rPr/>
        <w:t>ⱸ</w:t>
      </w:r>
      <w:r>
        <w:rPr/>
        <w:t>悩撱⑅係恶쉮婮칢긳穳捆弬쵰穋祍瀰숣</w:t>
      </w:r>
      <w:r>
        <w:rPr/>
        <w:t>ⱀ</w:t>
      </w:r>
      <w:r>
        <w:rPr/>
        <w:t>䍐⥮画컂◂묹⩦㵚竃煵䑩䁄䠶愥숤쉸瞿〣</w:t>
      </w:r>
      <w:r>
        <w:rPr/>
        <w:t>Ⱪ</w:t>
      </w:r>
      <w:r>
        <w:rPr/>
        <w:t>剙婯땸</w:t>
      </w:r>
      <w:r>
        <w:rPr/>
        <w:t>ꤹ</w:t>
      </w:r>
      <w:r>
        <w:rPr/>
        <w:t>田뇂欰⍡⥹ㅆ쉣딵噄懃硈癍坳渵涬㕓睺櫂쉚</w:t>
      </w:r>
      <w:r>
        <w:rPr/>
        <w:t>ⵖ</w:t>
      </w:r>
      <w:r>
        <w:rPr/>
        <w:t>㬫䁈ノ匦썸㝖숸뽊㍆䤪彌竂栽椻ꥷ숦槂䨮⩢䕴㐲</w:t>
      </w:r>
      <w:r>
        <w:rPr/>
        <w:t>ⷂ</w:t>
      </w:r>
      <w:r>
        <w:rPr/>
        <w:t>从ㄴ䡰縱숶樣爴墵⤴䨽</w:t>
      </w:r>
      <w:r>
        <w:rPr/>
        <w:t>ⱏ</w:t>
      </w:r>
      <w:r>
        <w:rPr/>
        <w:t>쉏깸橺幈扣쌺㐪</w:t>
      </w:r>
      <w:r>
        <w:rPr/>
        <w:t>꧂</w:t>
      </w:r>
      <w:r>
        <w:rPr/>
        <w:t>顉体䱎⽺敌䐩瘶牫쵾噺╰慯쉧劘㴲䁮䘶焦婨쉪습お瑮ㅯ녓穪㔥猨쉯樱㶿쵕⩇㤫쉵</w:t>
      </w:r>
      <w:r>
        <w:rPr/>
        <w:t>꧂</w:t>
      </w:r>
      <w:r>
        <w:rPr/>
        <w:t>㘳先깥깙奕䣂䬬㙌熥⨨䫃땈㉺破洪獯묦⹏칏儻⩴䩄咿㘪숷뽸䱘╲⽨┦獈捙㕫夣깨쉨樮彪쵯縵⹚쉢䲥䤮</w:t>
      </w:r>
      <w:r>
        <w:rPr/>
        <w:t>Ȿ</w:t>
      </w:r>
      <w:r>
        <w:rPr/>
        <w:t>⼴汐愸싂浬幢㙁䡍ꏂ⵬⽥㵹㭈칆慓䉧䭣她塞㵰ꍱ溣ㅩ晟塯栰묶礮捒䩩⫂⍹畸㭺쉃汋奬燂恡싂猹쉱쉵ꅘ棂杣숣╎ㄫ兂뭪仂〪橨⼭楁刱쉬숸惂</w:t>
      </w:r>
      <w:r>
        <w:rPr/>
        <w:t>Ⱬ</w:t>
      </w:r>
      <w:r>
        <w:rPr/>
        <w:t>片䒵囎滂㝚呃숰礹㦱䷎䵄轨䭞䥍圮婏슮쉚㉰湐걋扷♶䁷⚿擂穌榮⹧敚⥕ꆵ䭘轖悡癡䉤咵딽㠹㥓泂▩䔭佈</w:t>
      </w:r>
      <w:r>
        <w:rPr/>
        <w:t>ꤴ</w:t>
      </w:r>
      <w:r>
        <w:rPr/>
        <w:t>梿瑀哂䁐⤩殘㴯⩁枵灒䥕僂㝆</w:t>
      </w:r>
      <w:r>
        <w:rPr/>
        <w:t>Ɱ</w:t>
      </w:r>
      <w:r>
        <w:rPr/>
        <w:t>喏쌮노搣놬뭑旂</w:t>
      </w:r>
      <w:r>
        <w:rPr/>
        <w:t>ꕙ</w:t>
      </w:r>
      <w:r>
        <w:rPr/>
        <w:t>䤻㥞潑⤭쉈敘厣䘫辏殩填ㅣ矂믂컂彘严쉳收甪쉋슏汃쉭⪏쎵쉺牸呧昲瞣嗎硩䩪桩뿎妬湯⸪䘨뭙妘坤쉯슩幑牥䆵쌥䕨伪匯슻㜷촮슩捶削繐㠪㦏䒱싂䑒갪슱揂䰯兞洳㖱㶱枵㭟㓂牧⩙싂帵䥟楟璱⥤쵴㍲숷佗李恩슩坏祳䂵쉈䱬晔地䉺䡓昊䎩敥㧍쉞슿炥ㅓ⨱</w:t>
      </w:r>
      <w:r>
        <w:rPr/>
        <w:t>⵰</w:t>
      </w:r>
      <w:r>
        <w:rPr/>
        <w:t>땇䄬㭘⦏竂轖썱땐녶㥩咮種涘忂殡䅩䵔㖘睶␳⨩妘瞬␣㇂䅨䝨♓뽷䜴坰䨪꥖坦쉫⏂긤촭㠮旂칆䩍쉁쌪佱车兄㤬操㐷뽩㝾硟㭍㇂㴣춥䩺䖩䙅␯ㅐ칦⥙쉩⩲칞</w:t>
      </w:r>
      <w:r>
        <w:rPr/>
        <w:t>⣂</w:t>
      </w:r>
      <w:r>
        <w:rPr/>
        <w:t>湅席쉣칣숸晤⩍潗ㅑ⫂⩞䔬绎娨冮</w:t>
      </w:r>
      <w:r>
        <w:rPr/>
        <w:t>ⵎ</w:t>
      </w:r>
      <w:r>
        <w:rPr/>
        <w:t>칢㋂쌥疻卓䧂⌵╏燂汚㕩䴯ꏃ䀰桬⶿微⑉㵏砸癸딵䡤䵙㩶卂瞮歩愻걉玮抵⚿戺녂愹䷂散䷃╯쉩燂爤卢敵녱稤㠰殘惂㙈乌㙡楐橾場</w:t>
      </w:r>
      <w:r>
        <w:rPr/>
        <w:t>ꤣ</w:t>
      </w:r>
      <w:r>
        <w:rPr/>
        <w:t>決쏂睩垩挩㘱捕猶䡄わ歲⬤楊䍎硬⥶ㅪ捣ꥦ싂숺녷ㄣ䭙쉬乺䇂し쉟꥕⚱奁ひ뽾</w:t>
      </w:r>
      <w:r>
        <w:rPr/>
        <w:t>ꤳ</w:t>
      </w:r>
      <w:r>
        <w:rPr/>
        <w:t>컂桘忍獞썆㡮毂⩆</w:t>
      </w:r>
      <w:r>
        <w:rPr/>
        <w:t>⡄</w:t>
      </w:r>
      <w:r>
        <w:rPr/>
        <w:t>칬김갵</w:t>
      </w:r>
      <w:r>
        <w:rPr/>
        <w:t>ꤤ</w:t>
      </w:r>
      <w:r>
        <w:rPr/>
        <w:t>䒣䵗姍焱숵浥ꅒ⥧걀眩숻吥樸뽈畸싂ㅘ礯䖩桷乩瀨㛂沣쉣┫幑䈦眯捞䊮挨睢넰䤸顭㙍싂㗂쉺Ⓜ塬牪뗂た伱㐨娽⬽⍢⑘䫂狂⹶䇍⍭㥨潭䶏ꍥ梡놏䅅啳슏婂슬楹牧珂囂晭婳⼸⻃⼫쉰⚣뮣䝚懎㍣쉨恇⽖悥啳쉧䴹顅瑷矎숬숷狂悮땆</w:t>
      </w:r>
      <w:r>
        <w:rPr/>
        <w:t>ⵔ</w:t>
      </w:r>
      <w:r>
        <w:rPr/>
        <w:t>㒥煙䑸竂䉡㜫䠵淂恴⽮ꇂ埂ꎩ숤</w:t>
      </w:r>
      <w:r>
        <w:rPr/>
        <w:t>ꤤ</w:t>
      </w:r>
      <w:r>
        <w:rPr/>
        <w:t>男瘮瘩⭂繾奘긯⨭쉭慍㘲숲恱⸬뭯扖쉭轅㪮婷䥕╦䛎숱⼺㢵㉃걚깰敪</w:t>
      </w:r>
      <w:r>
        <w:rPr/>
        <w:t>⡮⥂</w:t>
      </w:r>
      <w:r>
        <w:rPr/>
        <w:t>ꕠ</w:t>
      </w:r>
      <w:r>
        <w:rPr/>
        <w:t>䵱뽾습儩瑀䤸填䙦福䴸㌽䚡쉷繆껂灇⭡㍏碏輳⺏䱫佺䄰㕬싂⫎汗愪쵋쉯쉑䯍囂⦣懂眱輪</w:t>
      </w:r>
      <w:r>
        <w:rPr/>
        <w:t>ꦿ</w:t>
      </w:r>
      <w:r>
        <w:rPr/>
        <w:t>䝘へ癕쉧싍</w:t>
      </w:r>
      <w:r>
        <w:rPr/>
        <w:t>ꔽ╭</w:t>
      </w:r>
      <w:r>
        <w:rPr/>
        <w:t>䪱슥◍⥡揂쏎灤㥢䣃䔻卹Ⓕ卓♦㗂彊幯㈣旂☷⏂뭶쉚⑐炿拂㜥秂ꆥ䱏乕뿂潦撩竂숰䈱ꍁ丣㉴슿㮣懂䭲뗂偑御捊嗂煾</w:t>
      </w:r>
      <w:r>
        <w:rPr/>
        <w:t>ⱑ</w:t>
      </w:r>
      <w:r>
        <w:rPr/>
        <w:t>䭶뇂⨮轳</w:t>
      </w:r>
      <w:r>
        <w:rPr/>
        <w:t>ⴳ</w:t>
      </w:r>
      <w:r>
        <w:rPr/>
        <w:t>ꥪ䭧㘹乷煐쌨参⭪牑溿쉩⑶㞱櫂☳獆轘슩姎杈쌳뭐䀦ꅯ䌤숦係땕晎タ煨츽煆싂䙐煏⼯璡娪㥄卯㉧㖿檮숵䃃쉥ぉ癇坖彬汄㟍녲主痎⧂</w:t>
      </w:r>
      <w:r>
        <w:rPr/>
        <w:t>ⰴ</w:t>
      </w:r>
      <w:r>
        <w:rPr/>
        <w:t>捞䕈껂ヂ</w:t>
      </w:r>
      <w:r>
        <w:rPr/>
        <w:t>ⴻ</w:t>
      </w:r>
      <w:r>
        <w:rPr/>
        <w:t>畗䳍쌊恔</w:t>
      </w:r>
      <w:r>
        <w:rPr/>
        <w:t>Ɑ</w:t>
      </w:r>
      <w:r>
        <w:rPr/>
        <w:t>轮싍숦</w:t>
      </w:r>
      <w:r>
        <w:rPr/>
        <w:t>⠳⩵</w:t>
      </w:r>
      <w:r>
        <w:rPr/>
        <w:t>慧쏂뽋彫쉑乞ꇂ뽥╠쉕⿃坹椤焤㫎곂쉹匩積♂䵩顎晒ꥶㅮ穎ネ欰儴숺顟䡨㨥磎䅥栳穁숪歚</w:t>
      </w:r>
      <w:r>
        <w:rPr/>
        <w:t>ⱌ</w:t>
      </w:r>
      <w:r>
        <w:rPr/>
        <w:t>牎留硕硁瑳溘</w:t>
      </w:r>
      <w:r>
        <w:rPr/>
        <w:t>ꕱ</w:t>
      </w:r>
      <w:r>
        <w:rPr/>
        <w:t>埂穥摦她뭓╍瑳딴뿎ㅓ㕯숭顨濂堹</w:t>
      </w:r>
      <w:r>
        <w:rPr/>
        <w:t>ꦮ</w:t>
      </w:r>
      <w:r>
        <w:rPr/>
        <w:t>甭䝬㵓䘽숤䢡뽐슩쉊ꥲ㡳䭠슡煍䁉嫂欵䥾곂걭</w:t>
      </w:r>
      <w:r>
        <w:rPr/>
        <w:t>ꤻ</w:t>
      </w:r>
      <w:r>
        <w:rPr/>
        <w:t>⻂떻㝀飂뭧敐긹╊䭊沵噚唤쉨癠㟂쉮焱煙☯⪣䨭眶ꅵ⤭</w:t>
      </w:r>
      <w:r>
        <w:rPr/>
        <w:t>⡌</w:t>
      </w:r>
      <w:r>
        <w:rPr/>
        <w:t>쉹愮쉟⼰⺥晇싂溻亣쉣䪩깄칶⥚䫃㇂娣㉪쌨쉷⤤乍슡쉸Ⓝ갪浉嚮䮡椤顸ꅄ⚮爱倵势側칄轾⻂幂쵳ꅁ䥶쉣䕯璥⒩䯂剠䝖ご瘳慣뽡眴㙺摃恥⴮佊年瞮佧乱</w:t>
      </w:r>
      <w:r>
        <w:rPr/>
        <w:t>ꤽ</w:t>
      </w:r>
      <w:r>
        <w:rPr/>
        <w:t>䬱䅐䥓숴䴱爯⩷컂纩䞮倬쉚䦻烂⹞桴㭮</w:t>
      </w:r>
      <w:r>
        <w:rPr/>
        <w:t>ꖿ</w:t>
      </w:r>
      <w:r>
        <w:rPr/>
        <w:t>晗汊㌦쉺⍭䓂슻恀숨矂復㕏㭱⤴杈璿煒㔷뽌啰깑䥤併咡䛂♟깫떮漽橖揍恢偪숪떥漭刬物㥫㡎䃂潰獀ㄯ摣ㄽ䂬偀婔⩃檡㵨痂쵤桶䧂睈㕟㮥恍硑╅畧</w:t>
      </w:r>
      <w:r>
        <w:rPr/>
        <w:t>ⱙ</w:t>
      </w:r>
      <w:r>
        <w:rPr/>
        <w:t>䝀䥦猣㵹⯎䒥睃㉃轁浕梮梘䝅晞䅞䩩梵걱秎㴳佬⩤㐮녷녁婗㍍칲䙴督䅫㡎㶮戩㎡쉮썈슣䥞䣂㙌㉨戣数</w:t>
      </w:r>
      <w:r>
        <w:rPr/>
        <w:t>Ⳃ</w:t>
      </w:r>
      <w:r>
        <w:rPr/>
        <w:t>氹䇂瑃㇂</w:t>
      </w:r>
      <w:r>
        <w:rPr/>
        <w:t>ⰸ</w:t>
      </w:r>
      <w:r>
        <w:rPr/>
        <w:t>䲬쵯䱡싂報䫂恲敷</w:t>
      </w:r>
      <w:r>
        <w:rPr/>
        <w:t>ꕂ</w:t>
      </w:r>
      <w:r>
        <w:rPr/>
        <w:t>䕵슩湂⹾晨⭳䌴散䵳㦿琦숰⼳㐨⍣畲㭂湡徥㍹</w:t>
      </w:r>
      <w:r>
        <w:rPr/>
        <w:t>ⶩ</w:t>
      </w:r>
      <w:r>
        <w:rPr/>
        <w:t>ꏂ迂䑊判傥쉇疻⹣쉡㥱쉅슥傏辿쎩繾煘燂♤⫂佺싂卟恊揂슿싂炩⸶⹵破琳盂촵땁煺쉟䅟渤穀㷂睎丣䴱歗䥄긮⭂쉦睖䧎싂伸쉟쉦⩰썌啀䠲ꅡ琳䌩⵮漩䕡놿ꍖ䜷湶⥔㞮䬶걳挤〰</w:t>
      </w:r>
      <w:r>
        <w:rPr/>
        <w:t>ⷃ</w:t>
      </w:r>
      <w:r>
        <w:rPr/>
        <w:t>兴煚顉䭢帪⑵⩉睇⬷깧灖潥眰㞏숴䱨䙌녒昸슻欪䢬쉋쵈埂圪</w:t>
      </w:r>
      <w:r>
        <w:rPr/>
        <w:t>ꕃ</w:t>
      </w:r>
      <w:r>
        <w:rPr/>
        <w:t>晹硸⌺䃂㝞轟杮䡣䠸뭌溩䉷숬磍⑅</w:t>
      </w:r>
      <w:r>
        <w:rPr/>
        <w:t>ꔤ</w:t>
      </w:r>
      <w:r>
        <w:rPr/>
        <w:t>䭧獸쉔伱♴堬⏎摡⥠♬〹䅀瓂㜯뭸係䑐㍔㉉䕥渪び汓漳婒煵䥙ꍗ</w:t>
      </w:r>
      <w:r>
        <w:rPr/>
        <w:t>ꤻ</w:t>
      </w:r>
      <w:r>
        <w:rPr/>
        <w:t>䉎</w:t>
      </w:r>
      <w:r>
        <w:rPr/>
        <w:t>ꤶ</w:t>
      </w:r>
      <w:r>
        <w:rPr/>
        <w:t>㧂걪쉀㋎㨸⩥갩顃䜸摄〥ㅆ㙹㙑슡⏍䘦⨊獱恷쉸ꅨ顴㨫䱃ꅮ⌬欤硬璿䱶歊䨹</w:t>
      </w:r>
      <w:r>
        <w:rPr/>
        <w:t>⠹</w:t>
      </w:r>
      <w:r>
        <w:rPr/>
        <w:t>渳收剭繗쉭况爹恌硣顡椣ㅟ愩䴱㮩挲湔땡濃䋂係盂唲曃䈯╣圻瑈㘣⸥⬬䭌涏㑢飂曂깫쉍单漭婚</w:t>
      </w:r>
      <w:r>
        <w:rPr/>
        <w:t>ꤥ</w:t>
      </w:r>
      <w:r>
        <w:rPr/>
        <w:t>迎칎猺쉀佑垩喏㬮㙬杞⚘䕴䰴煶八쎣</w:t>
      </w:r>
      <w:r>
        <w:rPr/>
        <w:t>ⴵ</w:t>
      </w:r>
      <w:r>
        <w:rPr/>
        <w:t>佞꥘猴䱋㫂</w:t>
      </w:r>
      <w:r>
        <w:rPr/>
        <w:t>⡡</w:t>
      </w:r>
      <w:r>
        <w:rPr/>
        <w:t>쉆曎슣娺穌ꅺ숽㝡即걃喵䥍</w:t>
      </w:r>
      <w:r>
        <w:rPr/>
        <w:t>⡅</w:t>
      </w:r>
      <w:r>
        <w:rPr/>
        <w:t>挥⹧㙷悏癔싂沬츬ꥠ⵷䭆쉩囍牺歕燂幫普獄⴬⻃堣깩奲に㕌て칾ꄪ⼵</w:t>
      </w:r>
      <w:r>
        <w:rPr/>
        <w:t>ꕔ</w:t>
      </w:r>
      <w:r>
        <w:rPr/>
        <w:t>犬位⩋杧㕎쉦⿂㜪捥溩䩶坔瘪떥氤呠殮♹枩䝎氽㡶☱쉷⩃櫂㬨㙱䁟忂⑹㡤ꄦ싍晘顸⤰겿咿</w:t>
      </w:r>
      <w:r>
        <w:rPr/>
        <w:t>ⵄ</w:t>
      </w:r>
      <w:r>
        <w:rPr/>
        <w:t>녒婣⮩煌ꍔ㡓㞡潄뭋⹂</w:t>
      </w:r>
      <w:r>
        <w:rPr/>
        <w:t>ꦬ</w:t>
      </w:r>
      <w:r>
        <w:rPr/>
        <w:t>䩭桩㪮㡖灃ꌭㅆ䦏쉾榬ㅲ</w:t>
      </w:r>
      <w:r>
        <w:rPr/>
        <w:t>⣂</w:t>
      </w:r>
      <w:r>
        <w:rPr/>
        <w:t>䠳佢椳㵋啧숻썵㍨싂㑇⻎슩䁎ꎩじꥩꍐ揃썮䤻슿㜦쉏摄埂슣偊嗂匵楎漯숺䰫歧姂⫂뾻墬䰪쉥犏䠲▣쉾⿎奫쏍ꅋ쉶前ㄥ喿犵</w:t>
      </w:r>
      <w:r>
        <w:rPr/>
        <w:t>Ɫ</w:t>
      </w:r>
      <w:r>
        <w:rPr/>
        <w:t>纡␫䊮쉟䢩輣㈸숫桬쌴칅䯂牔䝍Ⓜひ頻潦䴣</w:t>
      </w:r>
      <w:r>
        <w:rPr/>
        <w:t>⡾</w:t>
      </w:r>
      <w:r>
        <w:rPr/>
        <w:t>䯂灷싂忂쵳㍌넴煕硟㏂ꥦ䲮뽱쉘䈥䵕櫂ꇂ</w:t>
      </w:r>
      <w:r>
        <w:rPr/>
        <w:t>ꥈ</w:t>
      </w:r>
      <w:r>
        <w:rPr/>
        <w:t>䭫ヂ漷㐽顯穑껎嚏</w:t>
      </w:r>
      <w:r>
        <w:rPr/>
        <w:t>ꦬ</w:t>
      </w:r>
      <w:r>
        <w:rPr/>
        <w:t>甭㍵뭌⥑婵⩉〥睳䵚ꌷ㤻</w:t>
      </w:r>
      <w:r>
        <w:rPr/>
        <w:t>⡅</w:t>
      </w:r>
      <w:r>
        <w:rPr/>
        <w:t>⽃桲斻</w:t>
      </w:r>
      <w:r>
        <w:rPr/>
        <w:t>ꕯ</w:t>
      </w:r>
      <w:r>
        <w:rPr/>
        <w:t>쉟</w:t>
      </w:r>
      <w:r>
        <w:rPr/>
        <w:t>ⶏ⩦</w:t>
      </w:r>
      <w:r>
        <w:rPr/>
        <w:t>쉔绂獩剄⿂恉⭔囎憵䈨䁧♒愵慨洷ꎵ╄깔㨫쉹⩮呟朳䌭䃂㝺㕺까걸凂㒿⹰睤쉥⩌䑏偬牳䛍擂뭇䝖숱曂⽣轚䌷ꎥ䥊皘瀰㥳京</w:t>
      </w:r>
      <w:r>
        <w:rPr/>
        <w:t>ⵎ</w:t>
      </w:r>
      <w:r>
        <w:rPr/>
        <w:t>㟂囂倪썓뭗桾㣂㊥潖슩摊曂⭴⭣囎</w:t>
      </w:r>
      <w:r>
        <w:rPr/>
        <w:t>ꦻ</w:t>
      </w:r>
      <w:r>
        <w:rPr/>
        <w:t>ꌮ㥋伬婔╧䉆슘㐨㩊帰䅎쉁㑠䰻걄㙅煄녂拂䭖顮漦⼪㤭䰺牓い歁쉒㞵㭙깉䱢啣轢갰딮</w:t>
      </w:r>
      <w:r>
        <w:rPr/>
        <w:t>ⷂ</w:t>
      </w:r>
      <w:r>
        <w:rPr/>
        <w:t>畇敎濂㘪汥珂䑚䴴⑥㍐咬㶬摤䭌併帥乴咵쌥䕦欨倯═썙㑲兆⽆泂</w:t>
      </w:r>
      <w:r>
        <w:rPr/>
        <w:t>ꕅ</w:t>
      </w:r>
      <w:r>
        <w:rPr/>
        <w:t>凍䍱㉂⺘䳂䑂</w:t>
      </w:r>
      <w:r>
        <w:rPr/>
        <w:t>Ⱙ</w:t>
      </w:r>
      <w:r>
        <w:rPr/>
        <w:t>䰤⿂⌸㉈</w:t>
      </w:r>
      <w:r>
        <w:rPr/>
        <w:t>ꥒ</w:t>
      </w:r>
      <w:r>
        <w:rPr/>
        <w:t>梣</w:t>
      </w:r>
      <w:r>
        <w:rPr/>
        <w:t>ꕨ</w:t>
      </w:r>
      <w:r>
        <w:rPr/>
        <w:t>楙滎⹶䍍</w:t>
      </w:r>
      <w:r>
        <w:rPr/>
        <w:t>ꦡ</w:t>
      </w:r>
      <w:r>
        <w:rPr/>
        <w:t>껂轺汳媘急䭔싂橶璏昲㙘墻嘪㡸㉤畳㡭凂廂⥗䙊癭䠫ꅨ㍒䒡⨮뽅畫㌹狍䓂歌⩗䯂卡敵쉂ㆥ㒬欨숶뼶</w:t>
      </w:r>
      <w:r>
        <w:rPr/>
        <w:t>⡳</w:t>
      </w:r>
      <w:r>
        <w:rPr/>
        <w:t>㑫ㅳ갊坄䐪㩞彑幞嫍건숷㴪吲쉒슬獐☳숽⸶ꥳ䘤☵ꄺ㴩㖡ꍮ䴹⥞䀳伲⭷䱱䯍싎批乁㍁救繗伷</w:t>
      </w:r>
      <w:r>
        <w:rPr/>
        <w:t>ꔭ</w:t>
      </w:r>
      <w:r>
        <w:rPr/>
        <w:t>㙸숪⹩</w:t>
      </w:r>
      <w:r>
        <w:rPr/>
        <w:t>⡦</w:t>
      </w:r>
      <w:r>
        <w:rPr/>
        <w:t>晇牐싂睏땣┶칸飂儲㔯㔬칃숶⭀㎬輽猺汅컎匥燂癙싍祔쉱佬灌祙潧㴭灏ꥷꌰ㭟쉏⑵</w:t>
      </w:r>
      <w:r>
        <w:rPr/>
        <w:t>ꔱ</w:t>
      </w:r>
      <w:r>
        <w:rPr/>
        <w:t>療♔㡠䥢児䕂╱⥣汰楬究ꇂ瓎眱뗃䋍㉭믎內㎻杮㟂쉃숨䭸珂轎囂깑瑍櫂颵䶬浙へ圸</w:t>
      </w:r>
      <w:r>
        <w:rPr/>
        <w:t>⠩</w:t>
      </w:r>
      <w:r>
        <w:rPr/>
        <w:t>㍴汾㥩畇䱑⏂発䀨쉷恖⻂畭敘儸竂㚵ㆣ朹䑱兂⪡埂䩶彷⾩㴵䫂刴⹨䱏摊恎拂捖犏柂녣⧂橌슱㈨</w:t>
      </w:r>
      <w:r>
        <w:rPr/>
        <w:t>⠨</w:t>
      </w:r>
      <w:r>
        <w:rPr/>
        <w:t>轂</w:t>
      </w:r>
      <w:r>
        <w:rPr/>
        <w:t>ꥉ</w:t>
      </w:r>
      <w:r>
        <w:rPr/>
        <w:t>啌⥂梿⍑쎿挽⚥癹汤帰祌</w:t>
      </w:r>
      <w:r>
        <w:rPr/>
        <w:t>ⱈ⩌</w:t>
      </w:r>
      <w:r>
        <w:rPr/>
        <w:t>婌⨤桦浟⪡敤旂쉞櫂⌳䃃뾘䒣慨憻獷</w:t>
      </w:r>
      <w:r>
        <w:rPr/>
        <w:t>ꤲ</w:t>
      </w:r>
      <w:r>
        <w:rPr/>
        <w:t>半썱⚘捾숽걞㶱쉫旂捙帪唦纡捌潫䐻歸泂健䞮⽥㵣뭇䮮㑭噶䙵㵩㣂䴪汊쉘췂</w:t>
      </w:r>
      <w:r>
        <w:rPr/>
        <w:t>ꔲ</w:t>
      </w:r>
      <w:r>
        <w:rPr/>
        <w:t>땤</w:t>
      </w:r>
      <w:r>
        <w:rPr/>
        <w:t>⡗</w:t>
      </w:r>
      <w:r>
        <w:rPr/>
        <w:t>塅瑃丶捓걒㣂䉏祢쵰</w:t>
      </w:r>
      <w:r>
        <w:rPr/>
        <w:t>ⴱ</w:t>
      </w:r>
      <w:r>
        <w:rPr/>
        <w:t>㵀</w:t>
      </w:r>
      <w:r>
        <w:rPr/>
        <w:t>ⷂ</w:t>
      </w:r>
      <w:r>
        <w:rPr/>
        <w:t>䗂硯䓎슻ꥣ㤳䱠⤽</w:t>
      </w:r>
      <w:r>
        <w:rPr/>
        <w:t>ꥏ</w:t>
      </w:r>
      <w:r>
        <w:rPr/>
        <w:t>쉈␮䙉ꅷㅃ썓倪䝱䇂侻촵灞碿⹖</w:t>
      </w:r>
      <w:r>
        <w:rPr/>
        <w:t>ꕃ</w:t>
      </w:r>
      <w:r>
        <w:rPr/>
        <w:t>伤䁲坕⪘⤬偀熥걎獖ꥶ쌤걑㜻渪껍쉄ヂ㝭䋂</w:t>
      </w:r>
      <w:r>
        <w:rPr/>
        <w:t>ꕋ</w:t>
      </w:r>
      <w:r>
        <w:rPr/>
        <w:t>슬㌶䁦䝪灮嘤⥫婚砭쉭쌲頱䜤灶썔幂弬놥</w:t>
      </w:r>
      <w:r>
        <w:rPr/>
        <w:t>ꤪ</w:t>
      </w:r>
      <w:r>
        <w:rPr/>
        <w:t>碵厏煱䊏㍞憥砭奄䰹硨䍀㔪椫欤炣参㥊玡欷乮田뼴淂ꌹで㝥䳂顢㶥厏涏②㒱⌬䥄땇쉸</w:t>
      </w:r>
      <w:r>
        <w:rPr/>
        <w:t>ⵑ</w:t>
      </w:r>
      <w:r>
        <w:rPr/>
        <w:t>㪿</w:t>
      </w:r>
      <w:r>
        <w:rPr/>
        <w:t>ꦬ</w:t>
      </w:r>
      <w:r>
        <w:rPr/>
        <w:t>熬砪뽙溘</w:t>
      </w:r>
      <w:r>
        <w:rPr/>
        <w:t>꥟</w:t>
      </w:r>
      <w:r>
        <w:rPr/>
        <w:t>磎</w:t>
      </w:r>
      <w:r>
        <w:rPr/>
        <w:t>Ȿ</w:t>
      </w:r>
      <w:r>
        <w:rPr/>
        <w:t>秂娦⨫煬⾮뽯儳╅櫍⩋䭫癐⭘物淂쌺㍃䌶榱啨䀤灁쉊ⸯ묫䳂樨겡䍚噬</w:t>
      </w:r>
      <w:r>
        <w:rPr/>
        <w:t>ꤲ</w:t>
      </w:r>
      <w:r>
        <w:rPr/>
        <w:t>輭␨싂쉈䍵参䝯桦咻깊쉑㥲㫍숪杂眸䖣甫싂㑦䩠䛂䭃䑧繖櫂⩱슣穦朹妏版䱮쉣㣂个썯칥丰㓂</w:t>
      </w:r>
      <w:r>
        <w:rPr/>
        <w:t>ⱡ</w:t>
      </w:r>
      <w:r>
        <w:rPr/>
        <w:t>掵彶卾걠牫楎轥琮吮拂偍㬭쉥䁅䜴뮏쉎昸䭟勂䫂䍺㠹</w:t>
      </w:r>
      <w:r>
        <w:rPr/>
        <w:t>Ⳃ</w:t>
      </w:r>
      <w:r>
        <w:rPr/>
        <w:t>揂漻㋂ꍹ쉟</w:t>
      </w:r>
      <w:r>
        <w:rPr/>
        <w:t>ꤤ</w:t>
      </w:r>
      <w:r>
        <w:rPr/>
        <w:t>캵갪⥓辘漩䠨轎盂捥䣂쉨㨫塀딫</w:t>
      </w:r>
      <w:r>
        <w:rPr/>
        <w:t>ꤱ</w:t>
      </w:r>
      <w:r>
        <w:rPr/>
        <w:t>橷Ⓜ䭸振㭍愭歘㵀汅祐祱䔹爵佭椳㩭㮩⩮䣂塅</w:t>
      </w:r>
      <w:r>
        <w:rPr/>
        <w:t>ꗂ</w:t>
      </w:r>
      <w:r>
        <w:rPr/>
        <w:t>灪땀䀽슏秂숲ざ獕彺싂坥橰煷ꅮ灂㉾츰⹹䵮⩗</w:t>
      </w:r>
      <w:r>
        <w:rPr/>
        <w:t>ⴷ</w:t>
      </w:r>
      <w:r>
        <w:rPr/>
        <w:t>쉬㍄橊㥏␊㥤⵹ꌭ♬剬쉮䙘丮㒱䦩쉬捪だ此剣廂㵣䵹⸩牖恎摹睷䦣⵪硧썫㩇땨⽡杏⬩</w:t>
      </w:r>
      <w:r>
        <w:rPr/>
        <w:t>⡵</w:t>
      </w:r>
      <w:r>
        <w:rPr/>
        <w:t>촺轞兦딩欯来ヂ</w:t>
      </w:r>
      <w:r>
        <w:rPr/>
        <w:t>Ⱙ</w:t>
      </w:r>
      <w:r>
        <w:rPr/>
        <w:t>旂傻刭卪뇂⩡憡쉘㵬숸瑅촺瞱硩埂䌶쵥轴</w:t>
      </w:r>
      <w:r>
        <w:rPr/>
        <w:t>ꥆ</w:t>
      </w:r>
      <w:r>
        <w:rPr/>
        <w:t>㝅⼯㡺䩰携䫍噗䯂汆⭐磍싂꥖顊츻塭</w:t>
      </w:r>
      <w:r>
        <w:rPr/>
        <w:t>ꥇ</w:t>
      </w:r>
      <w:r>
        <w:rPr/>
        <w:t>뽱㘭橈쉂⸻浱捒싍灱⑷䧂</w:t>
      </w:r>
      <w:r>
        <w:rPr/>
        <w:t>⠱</w:t>
      </w:r>
      <w:r>
        <w:rPr/>
        <w:t>㚮彪地㣂彪녳繀䝺汓ꌹ㧂썔䌪㡶甬牏咿Ⓜ䘭盂䙷㥷䡯묱杁䉯束敢딵䁭㩤썍畹慰쉎剗녕䜯城䅉칾医뽷䢡긪♙幀栦偉㊵畢ꅧ슏⹲䀺⨰塳辻䑷⩑䕀竂</w:t>
      </w:r>
      <w:r>
        <w:rPr/>
        <w:t>ⱅ</w:t>
      </w:r>
      <w:r>
        <w:rPr/>
        <w:t>䔱䍳䱈磂睚䈭㟂偟爮숨䭨柂쉥䐯楥쉓懂뾩䅲♔䰥渦뽅ꄯ</w:t>
      </w:r>
      <w:r>
        <w:rPr/>
        <w:t>ꕐ</w:t>
      </w:r>
      <w:r>
        <w:rPr/>
        <w:t>䖡婢⿂</w:t>
      </w:r>
      <w:r>
        <w:rPr/>
        <w:t>ⱪ</w:t>
      </w:r>
      <w:r>
        <w:rPr/>
        <w:t>ꔭ</w:t>
      </w:r>
      <w:r>
        <w:rPr/>
        <w:t>숪归檥쉨⌺슬뿂</w:t>
      </w:r>
      <w:r>
        <w:rPr/>
        <w:t>ⷎ꥟</w:t>
      </w:r>
      <w:r>
        <w:rPr/>
        <w:t>㉍浒ꏂ땁ꄪ挴歒♡뭄⒏䑄갤䉵剮⪥䤰⤴坨㉎垥䵉</w:t>
      </w:r>
      <w:r>
        <w:rPr/>
        <w:t>ꤹ</w:t>
      </w:r>
      <w:r>
        <w:rPr/>
        <w:t>䭗塦䑴쌦䷂窡祾去丷⑳⶘欶牯䅬</w:t>
      </w:r>
      <w:r>
        <w:rPr/>
        <w:t>ꦘ</w:t>
      </w:r>
      <w:r>
        <w:rPr/>
        <w:t>쵭栳妥⪏䶩䲱曎煉⫂堯䕮쉒睱傿攷ヂ䳂ꍭ枵걁걓顯桨欨秂恁幂╎숥</w:t>
      </w:r>
      <w:r>
        <w:rPr/>
        <w:t>꤯</w:t>
      </w:r>
      <w:r>
        <w:rPr/>
        <w:t>쉱칒⍟뿂䥲䦬穬顔䷂嫂⤭쉓繸䔯㤥㙉㉏㙢壂䙙</w:t>
      </w:r>
      <w:r>
        <w:rPr/>
        <w:t>ꔶ</w:t>
      </w:r>
      <w:r>
        <w:rPr/>
        <w:t>숩㉒䨨楳컂썊呱☪㍡煏┰⸵슡灚츤⛂ꅦ믎⴪畤㷍꺻轲婬棂</w:t>
      </w:r>
      <w:r>
        <w:rPr/>
        <w:t>ⷃ♞ꤱ</w:t>
      </w:r>
      <w:r>
        <w:rPr/>
        <w:t>啭걬⒱犵杢㕔䖩</w:t>
      </w:r>
      <w:r>
        <w:rPr/>
        <w:t>ⱍ</w:t>
      </w:r>
      <w:r>
        <w:rPr/>
        <w:t>䝭サ灢栰슱縹뼨슮憘捔倻䞿塱煃壂彖塑杉묣</w:t>
      </w:r>
      <w:r>
        <w:rPr/>
        <w:t>ⴱ</w:t>
      </w:r>
      <w:r>
        <w:rPr/>
        <w:t>㡂䱚捸匬㤫</w:t>
      </w:r>
      <w:r>
        <w:rPr/>
        <w:t>ⵧ</w:t>
      </w:r>
      <w:r>
        <w:rPr/>
        <w:t>ꌶ頯恋</w:t>
      </w:r>
      <w:r>
        <w:rPr/>
        <w:t>ꕞ</w:t>
      </w:r>
      <w:r>
        <w:rPr/>
        <w:t>晹刮契딷璻</w:t>
      </w:r>
      <w:r>
        <w:rPr/>
        <w:t>ꕨ</w:t>
      </w:r>
      <w:r>
        <w:rPr/>
        <w:t>櫍橣⌭䀬噯乓슥琥싂숩迂㞩轡埂慢畲</w:t>
      </w:r>
      <w:r>
        <w:rPr/>
        <w:t>⡒</w:t>
      </w:r>
      <w:r>
        <w:rPr/>
        <w:t>繖晕㩄敗憱摲䅠쉆숷</w:t>
      </w:r>
      <w:r>
        <w:rPr/>
        <w:t>Ⱘ⦣</w:t>
      </w:r>
      <w:r>
        <w:rPr/>
        <w:t>墩싂쉅䁋奕䡒⺥縥ㆱ⽯䓂</w:t>
      </w:r>
      <w:r>
        <w:rPr/>
        <w:t>ⱸ</w:t>
      </w:r>
      <w:r>
        <w:rPr/>
        <w:t>淂ㅀ뽏땨坕暬㭆潠䗂祊䄱㉔⥏㟂水顬ꅨ捒倭兯睴䭓毂獹犬㍤㒣녬歗㕥䵢儺奡㓂문灇汢걾</w:t>
      </w:r>
      <w:r>
        <w:rPr/>
        <w:t>ꥁ</w:t>
      </w:r>
      <w:r>
        <w:rPr/>
        <w:t>瞩㝾䍐㚡䑄啵癣坊⨽쉶䡮唽䔬扴畀㕉싂싂䃂</w:t>
      </w:r>
      <w:r>
        <w:rPr/>
        <w:t>ꕩ</w:t>
      </w:r>
      <w:r>
        <w:rPr/>
        <w:t>夭</w:t>
      </w:r>
      <w:r>
        <w:rPr/>
        <w:t>ꤦ</w:t>
      </w:r>
      <w:r>
        <w:rPr/>
        <w:t>㈷촱湊牦烍ꌪ㙤▏塦桴⦏焲칪牭껂쉃䉺牬匽㠸녇澿僂䠶劵縤畲䲩䍍楗渥嫃潨砳婓䘬塂偏婋쉞䌺믂煞䑁垩䄯땾㑭쉵⩾檏儰䍺浸넦飂䝄쉲䭓㴊掣쉰㒏敠</w:t>
      </w:r>
      <w:r>
        <w:rPr/>
        <w:t>ꤰ</w:t>
      </w:r>
      <w:r>
        <w:rPr/>
        <w:t>䉲桾㭬慏쉞걺싂䜰㯂</w:t>
      </w:r>
      <w:r>
        <w:rPr/>
        <w:t>ꕖ</w:t>
      </w:r>
      <w:r>
        <w:rPr/>
        <w:t>廃呏竂㥅刳곍⮵ꄻ㴽⍰ꄶ㩚숬㥴〹</w:t>
      </w:r>
      <w:r>
        <w:rPr/>
        <w:t>⣂</w:t>
      </w:r>
      <w:r>
        <w:rPr/>
        <w:t>㘹祀旂</w:t>
      </w:r>
      <w:r>
        <w:rPr/>
        <w:t>ꕏ</w:t>
      </w:r>
      <w:r>
        <w:rPr/>
        <w:t>뽴겱</w:t>
      </w:r>
      <w:r>
        <w:rPr/>
        <w:t>ⲥ⩲</w:t>
      </w:r>
      <w:r>
        <w:rPr/>
        <w:t>숽䬭⍯</w:t>
      </w:r>
      <w:r>
        <w:rPr/>
        <w:t>ꕐ</w:t>
      </w:r>
      <w:r>
        <w:rPr/>
        <w:t>긨깎싂穧숷뭯쵓②╚塯䵕繹쉆</w:t>
      </w:r>
      <w:r>
        <w:rPr/>
        <w:t>ꕵ</w:t>
      </w:r>
      <w:r>
        <w:rPr/>
        <w:t>땾㩆助䘯彳䙔潋⺿쉆⏂橕쉧쉉浟穦娯⫍焳敱쵙䑳䭾泂ꏂ</w:t>
      </w:r>
      <w:r>
        <w:rPr/>
        <w:t>ⰹ</w:t>
      </w:r>
      <w:r>
        <w:rPr/>
        <w:t>촬撥쉏䛃䧍佃쉆뼪殥严ꥦ䄲湒㉰伤顎䓂剭슮</w:t>
      </w:r>
      <w:r>
        <w:rPr/>
        <w:t>ꥉ</w:t>
      </w:r>
      <w:r>
        <w:rPr/>
        <w:t>䡯揂⽟㠨怲ꥩ䝁㕓湡疡㶮쉸촣㕨⵳㝁圩</w:t>
      </w:r>
      <w:r>
        <w:rPr/>
        <w:t>ꔯ</w:t>
      </w:r>
      <w:r>
        <w:rPr/>
        <w:t>皮ꥠ땡⵱琲녕놩㐭⯎䩏⿂呹畬烎免䩲㚣㉅攱슣佴潍䱯㨵㵑䌥㥯杶枬㙅刳⩃䭒⿍ꅷ擂슻깓숯操껃轏䭖ㅠ칗剕䛂愩垥懂䕅灹싂睚傩</w:t>
      </w:r>
      <w:r>
        <w:rPr/>
        <w:t>⡐</w:t>
      </w:r>
      <w:r>
        <w:rPr/>
        <w:t>䰨悩쉠걾堫습䩀䊥㑙ꄱ㬥凂䃂⚘䩈况䠺戹杘⹆晎䦩䌯䕀慖쵑갥⧂⨥扥软㝣繑㍫塯朷㫍⭀埍吮쉌縫㦩Ⓜ㭷ぱ䎿梘乣숯凂椷塱싂㧂橕쵡畖쎡桂妻쉈쵣뽺栦쉢숯㡭䥊</w:t>
      </w:r>
      <w:r>
        <w:rPr/>
        <w:t>ⱪ</w:t>
      </w:r>
      <w:r>
        <w:rPr/>
        <w:t>쉐슿偳칰栯滃</w:t>
      </w:r>
      <w:r>
        <w:rPr/>
        <w:t>ⲿ</w:t>
      </w:r>
      <w:r>
        <w:rPr/>
        <w:t>ㄶ瑕畯㍱⴮䁹啘슏畮녞슩湀帺╋䨪浇㵊礬걕䝄刮噅ꌴ厵悬춮⽐슣噅쉹츳瑂녲樷㢬沣䥠樮쉷♢╏㍧榿숪濂洣</w:t>
      </w:r>
      <w:r>
        <w:rPr/>
        <w:t>⡶</w:t>
      </w:r>
      <w:r>
        <w:rPr/>
        <w:t>呥儫止湍椯椺㥌璣쉮海䪏㊣습</w:t>
      </w:r>
      <w:r>
        <w:rPr/>
        <w:t>ⱚ</w:t>
      </w:r>
      <w:r>
        <w:rPr/>
        <w:t>숣丣⩦乑갭</w:t>
      </w:r>
      <w:r>
        <w:rPr/>
        <w:t>ⰽ</w:t>
      </w:r>
      <w:r>
        <w:rPr/>
        <w:t>딽帹欷㉙갳轔搵夬䩋⥹玮瑚⥮朸싂辱囂</w:t>
      </w:r>
      <w:r>
        <w:rPr/>
        <w:t>ꥐ</w:t>
      </w:r>
      <w:r>
        <w:rPr/>
        <w:t>㍸㋃㢡⩵⨫䥄㘪ま⽖忂噀婲吭棍䴲橨䩍滂쉋硣凂猲㷎櫂숺⽋灨瑅⌳搸啐捹㪏ꌨ</w:t>
      </w:r>
      <w:r>
        <w:rPr/>
        <w:t>ꕘ</w:t>
      </w:r>
      <w:r>
        <w:rPr/>
        <w:t>潍桡ㅇ懂据娱扬䁅슩澱㜪楶䚻</w:t>
      </w:r>
      <w:r>
        <w:rPr/>
        <w:t>⡆</w:t>
      </w:r>
      <w:r>
        <w:rPr/>
        <w:t>䝅쉞</w:t>
      </w:r>
      <w:r>
        <w:rPr/>
        <w:t>⣍</w:t>
      </w:r>
      <w:r>
        <w:rPr/>
        <w:t>츴僂㐩㌮乸仂뭭啱眯䕹唪䘩뭗婸뭯㔹䑣䶣ꍧ歕㋂䬽걵䵣㐱敍昱숽昦揂樸쉺産숵⥣佶婘㭮䥄㍓杒契㔬</w:t>
      </w:r>
      <w:r>
        <w:rPr/>
        <w:t>ⰱ</w:t>
      </w:r>
      <w:r>
        <w:rPr/>
        <w:t>䰺⍪⩠⵸䘽㈺塄싂녍땇婧슬䡰㑺佹⹭뼯䄯</w:t>
      </w:r>
      <w:r>
        <w:rPr/>
        <w:t>ꕷ</w:t>
      </w:r>
      <w:r>
        <w:rPr/>
        <w:t>湋稻渴㨻穨扠灺杭椲쉞쉳獸䔸欦席ꍮ칢硋烂䕰㭁</w:t>
      </w:r>
      <w:r>
        <w:rPr/>
        <w:t>ⷂ</w:t>
      </w:r>
      <w:r>
        <w:rPr/>
        <w:t>涻깴濂汔␵㑨䡄숦敠ꄫ兦㢵⬺⒵睉ꍱ</w:t>
      </w:r>
      <w:r>
        <w:rPr/>
        <w:t>ⷍ</w:t>
      </w:r>
      <w:r>
        <w:rPr/>
        <w:t>싂䤰䪻썧硠䠷쉒玮쉳摸穹⨱ꅸ</w:t>
      </w:r>
      <w:r>
        <w:rPr/>
        <w:t>ⲵ</w:t>
      </w:r>
      <w:r>
        <w:rPr/>
        <w:t>呙並</w:t>
      </w:r>
      <w:r>
        <w:rPr/>
        <w:t>ꥃ</w:t>
      </w:r>
      <w:r>
        <w:rPr/>
        <w:t>䰣⥘瀊숷䝩呠㇍⩃啨吨竂坴⤭厏♉瞘⾩숤輵ꍾ뽲楐㛂⍙쉡摞睱坸䚏㍙뮥</w:t>
      </w:r>
      <w:r>
        <w:rPr/>
        <w:t>ⷂ꧂</w:t>
      </w:r>
      <w:r>
        <w:rPr/>
        <w:t>ㅴ쉠</w:t>
      </w:r>
      <w:r>
        <w:rPr/>
        <w:t>ⱔ</w:t>
      </w:r>
      <w:r>
        <w:rPr/>
        <w:t>갦廍쉄㘴摦쉈㮵慴儵劏偭態彎쵉穅爱쉇쉂匫稵顱쉇숪丵䗂奺䉂깯〨⛂碥㡀썥쉶㬫咘䙀ꇎ</w:t>
      </w:r>
      <w:r>
        <w:rPr/>
        <w:t>ꤪ</w:t>
      </w:r>
      <w:r>
        <w:rPr/>
        <w:t>湨⵲䁅杮㵌䒥纱敕禘獓⽎奊⛎숩뽗樺쉢㥕畣䞏䄰惂</w:t>
      </w:r>
      <w:r>
        <w:rPr/>
        <w:t>ⱗ</w:t>
      </w:r>
      <w:r>
        <w:rPr/>
        <w:t>剢噏妩塯땀겣怤塵䘲轍깣塾奎卩뼩뇂쉆弤놩䢵轮</w:t>
      </w:r>
      <w:r>
        <w:rPr/>
        <w:t>ꥉ</w:t>
      </w:r>
      <w:r>
        <w:rPr/>
        <w:t>싃睔</w:t>
      </w:r>
      <w:r>
        <w:rPr/>
        <w:t>ⰻ</w:t>
      </w:r>
      <w:r>
        <w:rPr/>
        <w:t>ꥭ犬顙쵫䢻뽸槂걞쉃쉄꥖⨦渺照稬㑺飂</w:t>
      </w:r>
      <w:r>
        <w:rPr/>
        <w:t>ꦱ</w:t>
      </w:r>
      <w:r>
        <w:rPr/>
        <w:t>䠣噰칧깵㟍⍢欶⩾攴䠽碮쉦㤸䭘彶䕲ꥨ弮뇂拂ꆡ쎬搻㥍瘹杴拂瑑捚⩍䬣쵪넮瘺䔦係⽘숥低쉡㥺挳墵䌷䨶繶㭪놵쉪䏂걆쉂䜸㇂䍷</w:t>
      </w:r>
      <w:r>
        <w:rPr/>
        <w:t>⣃</w:t>
      </w:r>
      <w:r>
        <w:rPr/>
        <w:t>輨㝘</w:t>
      </w:r>
      <w:r>
        <w:rPr/>
        <w:t>ꥆ</w:t>
      </w:r>
      <w:r>
        <w:rPr/>
        <w:t>슮攫㞣ꍯ䄦䧂悩㦻癱◍䘩⬰䱉杇轸伤牌쉷ꄽ⧂兲楇</w:t>
      </w:r>
      <w:r>
        <w:rPr/>
        <w:t>Ⱜ</w:t>
      </w:r>
      <w:r>
        <w:rPr/>
        <w:t>唪浫晾㙸撣⴮慅呦瘲♮ㅑ㝙</w:t>
      </w:r>
      <w:r>
        <w:rPr/>
        <w:t>⡒</w:t>
      </w:r>
      <w:r>
        <w:rPr/>
        <w:t>特嫂䵁塞揂䱖췂顗ꏍ깦婦쉖恎拂偦썋깐栥奇兵砵唩澮䭩</w:t>
      </w:r>
      <w:r>
        <w:rPr/>
        <w:t>꧂</w:t>
      </w:r>
      <w:r>
        <w:rPr/>
        <w:t>㗎繴䩮弬㡥䛎ꥤ慎쉒啠ね繀火呲䛂쉰繌䕀椮椱㏂걶睎ォ䏃⭙㔫⛂殥䝱兖쉵辿墵⏂匸捠싍</w:t>
      </w:r>
      <w:r>
        <w:rPr/>
        <w:t>ꕢ</w:t>
      </w:r>
      <w:r>
        <w:rPr/>
        <w:t>渮戭䑁䙎䉞椨确⨩浾슣쉾睚顫㫂煞ぢ싂⹕뽓┺㑸太⼽쉸☣뭺⯍恉猶⩾纣슩壃公⿍婇呣爨橱捙䡪殿㔥쉢㝏浕奥뼩뽀䘭㩮걱쵨쉷걪眬繃숺㵭䅣㍰쉉♖㕸⽴䴯甹䁌⚣갩惂瀳浡쉳瘶䱭㫂瀬嗂幀</w:t>
      </w:r>
      <w:r>
        <w:rPr/>
        <w:t>ꤹ</w:t>
      </w:r>
      <w:r>
        <w:rPr/>
        <w:t>⻂砤</w:t>
      </w:r>
      <w:r>
        <w:rPr/>
        <w:t>ꦬ</w:t>
      </w:r>
      <w:r>
        <w:rPr/>
        <w:t>睈컂䙷䉗輺坒瑢䩰⦻쉅쉹㇂땀ꥭ迃睚쉌别兇ꌪ㑩烂恎⴫敓欵迂獁촣噯뽳쉁轹呕⩆</w:t>
      </w:r>
      <w:r>
        <w:rPr/>
        <w:t>ꗎ</w:t>
      </w:r>
      <w:r>
        <w:rPr/>
        <w:t>㥧䷂㥐싂㉬㬵穳儺䳃쵳捡뼵뽇祐扐</w:t>
      </w:r>
      <w:r>
        <w:rPr/>
        <w:t>⡞</w:t>
      </w:r>
      <w:r>
        <w:rPr/>
        <w:t>繅囍朲呇</w:t>
      </w:r>
      <w:r>
        <w:rPr/>
        <w:t>ꕬ</w:t>
      </w:r>
      <w:r>
        <w:rPr/>
        <w:t>뽣갲㖩䙈䡺潞碻</w:t>
      </w:r>
      <w:r>
        <w:rPr/>
        <w:t>⡳</w:t>
      </w:r>
      <w:r>
        <w:rPr/>
        <w:t>깢剪䡈䇂湷橡⏃</w:t>
      </w:r>
      <w:r>
        <w:rPr/>
        <w:t>ꦿ⤸</w:t>
      </w:r>
      <w:r>
        <w:rPr/>
        <w:t>쏃䗂盂껂⪘桤䣂ㄩ</w:t>
      </w:r>
      <w:r>
        <w:rPr/>
        <w:t>ⵇ</w:t>
      </w:r>
      <w:r>
        <w:rPr/>
        <w:t>烂뿃獧숰楪穸걲⽞</w:t>
      </w:r>
      <w:r>
        <w:rPr/>
        <w:t>ꤽ</w:t>
      </w:r>
      <w:r>
        <w:rPr/>
        <w:t>䨦㝔깖庣绂煖②縲亘榩깇嚏潃</w:t>
      </w:r>
      <w:r>
        <w:rPr/>
        <w:t>⣂</w:t>
      </w:r>
      <w:r>
        <w:rPr/>
        <w:t>咡묳딥彩䙬깍쉘惂橕浉쵵ꄭ쉔⤰습숮녱㈫僂䷂녥⌲䠹깪㔊䀯梵顎攻䡪㮩쉒䵲幖楌㠪⽏棂䀪⸭彍曂瀬㴭쉗橩塠㡱␪䋂甸숽悥㵦幐숦匳☲쉋畸奮뭓優轭兄⌺╹쉁㤻쉺埂捂歋繺楡䔲弽㩘䥚懂슘땋ꆥ</w:t>
      </w:r>
      <w:r>
        <w:rPr/>
        <w:t>ⷂ</w:t>
      </w:r>
      <w:r>
        <w:rPr/>
        <w:t>㥓ꍓ</w:t>
      </w:r>
      <w:r>
        <w:rPr/>
        <w:t>꥟</w:t>
      </w:r>
      <w:r>
        <w:rPr/>
        <w:t>汫䝋㊡䝀㬬㤣㥍凂⩎긤琸丳剑朽싍칓⾥숫棂㴱奧牕䧂㣂춵쉄珂䐹</w:t>
      </w:r>
      <w:r>
        <w:rPr/>
        <w:t>⢿</w:t>
      </w:r>
      <w:r>
        <w:rPr/>
        <w:t>쉇恗뼯御⫂쉐ꆻえ滂睤彰扞䭔⩌摵녣䛂ㅎ㖡刨婊䚥愽䑙离슻㈯噇顔⼰䠴</w:t>
      </w:r>
      <w:r>
        <w:rPr/>
        <w:t>⡞</w:t>
      </w:r>
      <w:r>
        <w:rPr/>
        <w:t>橋䔵椤싂䍃䥏狂꺣倯捚つ⍯싂㝷㜲깨기墱䧂쵟㠣뭟䔱朵묭啲灵</w:t>
      </w:r>
      <w:r>
        <w:rPr/>
        <w:t>ꕔ</w:t>
      </w:r>
      <w:r>
        <w:rPr/>
        <w:t>꺡䀴澡䝕焵䫂⽮</w:t>
      </w:r>
      <w:r>
        <w:rPr/>
        <w:t>ꥃ</w:t>
      </w:r>
      <w:r>
        <w:rPr/>
        <w:t>偢橇⪮冣</w:t>
      </w:r>
      <w:r>
        <w:rPr/>
        <w:t>⡊</w:t>
      </w:r>
      <w:r>
        <w:rPr/>
        <w:t>焨枏楟栬㭾뽉숣ꅔꍣ橅⏃䰪绂뭱⭈䭇</w:t>
      </w:r>
      <w:r>
        <w:rPr/>
        <w:t>ⵠ</w:t>
      </w:r>
      <w:r>
        <w:rPr/>
        <w:t>⢩</w:t>
      </w:r>
      <w:r>
        <w:rPr/>
        <w:t>쉱뽥</w:t>
      </w:r>
      <w:r>
        <w:rPr/>
        <w:t>ꥇ</w:t>
      </w:r>
      <w:r>
        <w:rPr/>
        <w:t>㡩䭵灐♋丵슣㘸剕渭㵃灮梿⫂睠</w:t>
      </w:r>
      <w:r>
        <w:rPr/>
        <w:t>ꕒ</w:t>
      </w:r>
      <w:r>
        <w:rPr/>
        <w:t>塎ꍳ뭗⥌⍎乫䝙㉁녎갺启皬绂䚱쉱縨婷</w:t>
      </w:r>
      <w:r>
        <w:rPr/>
        <w:t>ⱌ⭠</w:t>
      </w:r>
      <w:r>
        <w:rPr/>
        <w:t>㓃ㅳ䦏奒녚秂灨枱縤啓歳顐䪻▥</w:t>
      </w:r>
      <w:r>
        <w:rPr/>
        <w:t>⠹</w:t>
      </w:r>
      <w:r>
        <w:rPr/>
        <w:t>䛃썬㭓䐭ꅫ땮顆⸤⌮䈱瑐参恥幋♠帷迂䉭䘷쉲뗎䅸噓ㅫ扠獷敯쉅쉁䡉獥欵쉮⭓껂揂呹眤숻ꥨ睶쉷ㅡ슥☥쉞⻎♥</w:t>
      </w:r>
      <w:r>
        <w:rPr/>
        <w:t>ⵣ</w:t>
      </w:r>
      <w:r>
        <w:rPr/>
        <w:t>烂悩䩳䆣㎣獶猻</w:t>
      </w:r>
      <w:r>
        <w:rPr/>
        <w:t>ⰵ</w:t>
      </w:r>
      <w:r>
        <w:rPr/>
        <w:t>䱒ㄮ춵朩墵澘浈㏂坰</w:t>
      </w:r>
      <w:r>
        <w:rPr/>
        <w:t>⡑</w:t>
      </w:r>
      <w:r>
        <w:rPr/>
        <w:t>樸</w:t>
      </w:r>
      <w:r>
        <w:rPr/>
        <w:t>ⱚ</w:t>
      </w:r>
      <w:r>
        <w:rPr/>
        <w:t>殘業쉺䔶⺘⌴卅呵⺘슡獏倬㫂愬⑪剓슘唤顂썥뼭숱睔</w:t>
      </w:r>
      <w:r>
        <w:rPr/>
        <w:t>ꤰ</w:t>
      </w:r>
      <w:r>
        <w:rPr/>
        <w:t>樸挷䱘싂㴳穑穌灦</w:t>
      </w:r>
      <w:r>
        <w:rPr/>
        <w:t>⠸</w:t>
      </w:r>
      <w:r>
        <w:rPr/>
        <w:t>瞏卢祱牣び灤玮⥌⹥㈫乥㑣칦</w:t>
      </w:r>
      <w:r>
        <w:rPr/>
        <w:t>ꕋ</w:t>
      </w:r>
      <w:r>
        <w:rPr/>
        <w:t>䪵渵⪏啲⒱ꅮ术</w:t>
      </w:r>
      <w:r>
        <w:rPr/>
        <w:t>ꗂ</w:t>
      </w:r>
      <w:r>
        <w:rPr/>
        <w:t>㦘挷㷂䂏⿂㣎濂䝢痎盂㫂⨱㬫쉑据쵞ㆱ轩숹쉒墩⿂浔쉸䐻뼯숣堻숴놵氭㮡숰䴲</w:t>
      </w:r>
      <w:r>
        <w:rPr/>
        <w:t>ⰱ</w:t>
      </w:r>
      <w:r>
        <w:rPr/>
        <w:t>ꗎ</w:t>
      </w:r>
      <w:r>
        <w:rPr/>
        <w:t>슮汉剾別갽䏍䃂桐の㑨</w:t>
      </w:r>
      <w:r>
        <w:rPr/>
        <w:t>⡀</w:t>
      </w:r>
      <w:r>
        <w:rPr/>
        <w:t>㧃⬩땀住卍扯眯獞㉎权녹╭䙙쉋䢬湅硢▿〱橅㠸</w:t>
      </w:r>
      <w:r>
        <w:rPr/>
        <w:t>ꕾ</w:t>
      </w:r>
      <w:r>
        <w:rPr/>
        <w:t>恩汶晉쉬⭑畎単电</w:t>
      </w:r>
      <w:r>
        <w:rPr/>
        <w:t>Ⱡ</w:t>
      </w:r>
      <w:r>
        <w:rPr/>
        <w:t>䌯䔤䠪뽖쉅渻桞癬ꍸ녪妩⮣⭵㘬㘲</w:t>
      </w:r>
      <w:r>
        <w:rPr/>
        <w:t>ꔯ</w:t>
      </w:r>
      <w:r>
        <w:rPr/>
        <w:t>㑟㓂쉁懂깨彎禩</w:t>
      </w:r>
      <w:r>
        <w:rPr/>
        <w:t>⡕</w:t>
      </w:r>
      <w:r>
        <w:rPr/>
        <w:t>敘곂桃厥싂⪥쉕슻獅㍅㏍幺╎㧎숫㕋</w:t>
      </w:r>
      <w:r>
        <w:rPr/>
        <w:t>ꕰ</w:t>
      </w:r>
      <w:r>
        <w:rPr/>
        <w:t>㡷繵㙯⪮㨱杆吪顙갮轑夶쉯墮幒갲⬭偸奦䥖䩯쉥㟂칃ㅔ⤵㔤쉁杇䍃䭴㕷쉟佯</w:t>
      </w:r>
      <w:r>
        <w:rPr/>
        <w:t>ⷍ</w:t>
      </w:r>
      <w:r>
        <w:rPr/>
        <w:t>䤊♭㍔⾣媘廍䡺顁쉘呲噰傿㔷埂晘쉕슮炮슏슻⭕㴪⥡匣䘬捚㙀쉹⭏䭌杘坆䞘숯싃弱頮⎻刽</w:t>
      </w:r>
      <w:r>
        <w:rPr/>
        <w:t>ⱺⱣ</w:t>
      </w:r>
      <w:r>
        <w:rPr/>
        <w:t>祹犏㥦땮栶奄쉆繸쵯吪걷때瀲㕂䉌ꍾ⑤穄狂㝇夽▣깦숤䓂㫂極䕑懂䡹䭄넺녠떏晢汵珂䤯㛍氳쉘䍓⽅摺㙺慱繣썆쉷䁇湰⪵컍깰厮煫㝢䜽␰昲㓂敳呸䍤숪壂䩨㑐⍑쉮獲㑺瑙倷ꅹ䵐</w:t>
      </w:r>
      <w:r>
        <w:rPr/>
        <w:t>ꥆ</w:t>
      </w:r>
      <w:r>
        <w:rPr/>
        <w:t>䉡轈㑶轨䍬㨫竂繗싂</w:t>
      </w:r>
      <w:r>
        <w:rPr/>
        <w:t>ꤻ</w:t>
      </w:r>
      <w:r>
        <w:rPr/>
        <w:t>䡴ㅃ䭕ꅭ溮㎥侘</w:t>
      </w:r>
      <w:r>
        <w:rPr/>
        <w:t>⠮</w:t>
      </w:r>
      <w:r>
        <w:rPr/>
        <w:t>넬뼯婣</w:t>
      </w:r>
      <w:r>
        <w:rPr/>
        <w:t>꧂</w:t>
      </w:r>
      <w:r>
        <w:rPr/>
        <w:t>婄塙奨ꥯ썓⏂㐭♵爫</w:t>
      </w:r>
      <w:r>
        <w:rPr/>
        <w:t>ꕭ</w:t>
      </w:r>
      <w:r>
        <w:rPr/>
        <w:t>湀硹㟂頵唴땷䀱⤺樤⾻倣쉗</w:t>
      </w:r>
      <w:r>
        <w:rPr/>
        <w:t>Ⱞ</w:t>
      </w:r>
      <w:r>
        <w:rPr/>
        <w:t>㍁䩵췂摂⍳슩睴⭌⤤숲䅧剏縬佑䅶弪쉎䭌穁⭵뭐䑷晾摙䈫쌴</w:t>
      </w:r>
      <w:r>
        <w:rPr/>
        <w:t>ⷂ</w:t>
      </w:r>
      <w:r>
        <w:rPr/>
        <w:t>쉲썷䡁䙭</w:t>
      </w:r>
      <w:r>
        <w:rPr/>
        <w:t>ⲩ</w:t>
      </w:r>
      <w:r>
        <w:rPr/>
        <w:t>䝔朸숪獹䨶杵㘬橧깤䎮晗䱴汵佹搱쉒轳乪㈷弰破㔳姎ケ幠숯㍢珂坙⨥⦡䩭戽强眺쉐捈䊏噊츰⍱輩긤싎獧偊⪻숪礣㡏橚⤶쉖其䆱뭊⹢湇겻곂此淂쉱⩴⩔</w:t>
      </w:r>
      <w:r>
        <w:rPr/>
        <w:t>꧂</w:t>
      </w:r>
      <w:r>
        <w:rPr/>
        <w:t>昩㩃⩂煁昹䕰匣犱䇂種㊱䜸㇂⥲믂슬⴯䩠䛂䣍⽠ꥴ쉺伹㫃敬㩃㕩㇃녞㪩慀桄扗坠杨╷㗂兆畡♒怳ꎮ쉫㇎渷ㅾ숪㏎㛂㡌携䱺潠碣䁋⮻呓䍇칕䘴␺⨳⽙</w:t>
      </w:r>
      <w:r>
        <w:rPr/>
        <w:t>ꦩ</w:t>
      </w:r>
      <w:r>
        <w:rPr/>
        <w:t>乘슱纱歗㬱</w:t>
      </w:r>
      <w:r>
        <w:rPr/>
        <w:t>ꥒ</w:t>
      </w:r>
      <w:r>
        <w:rPr/>
        <w:t>䐩漻䙓⤥⭡䫂㈩僃兴䥆瀽㯂摴쉎䡞㧂勃</w:t>
      </w:r>
      <w:r>
        <w:rPr/>
        <w:t>ꦿ</w:t>
      </w:r>
      <w:r>
        <w:rPr/>
        <w:t>숰䒮ㅸ䀹疩佫䈻츶扺滂쉆晷넩㫂쉆娫杶녨춣剸⤦圹䭺슮⑄奍彯汉瀵びㅲ欪</w:t>
      </w:r>
      <w:r>
        <w:rPr/>
        <w:t>ꔤ</w:t>
      </w:r>
      <w:r>
        <w:rPr/>
        <w:t>⻂眮堯걇㪵칒묺싂⩾䏂摋䱺⥋칙ꅖ슻믂⭮㕌㠯뭦啀숳㥤愮ꄲ쌷싂쉴쉥㥮쉌䕎斻뭗⭙뭐쉲猹湌䱬ꅹ䱐嘽摩睇妏拍䊮揂ꥲ딬厱쉋䭸洹슿牫晕奘慖辱晉㉡懂뭹숴䭏埂丷䆘㜪슡䡐㑮싂쉓呂쉇报个幄祈瓂㐨넲쉵医飂䭲慎㩭慸깈</w:t>
      </w:r>
      <w:r>
        <w:rPr/>
        <w:t>ⲣ</w:t>
      </w:r>
      <w:r>
        <w:rPr/>
        <w:t>쉑칮숪桙氰勃乗⥭⨸䈣</w:t>
      </w:r>
      <w:r>
        <w:rPr/>
        <w:t>ꥂ</w:t>
      </w:r>
      <w:r>
        <w:rPr/>
        <w:t>㵋쵷싂煲숱䨸乁侘쵭偸슬歇轣䶣穁ꅭ楖䵚</w:t>
      </w:r>
      <w:r>
        <w:rPr/>
        <w:t>ꥉ</w:t>
      </w:r>
      <w:r>
        <w:rPr/>
        <w:t>癰┮䥄꥚┊睏帰浓噂쵊帪촰瑫숶㙙⍤爴</w:t>
      </w:r>
      <w:r>
        <w:rPr/>
        <w:t>ⵣ</w:t>
      </w:r>
      <w:r>
        <w:rPr/>
        <w:t>㔵楷灹湂⥳숣捖灀䚥䩐㩎䥷湤⽂⸬䡊㮵</w:t>
      </w:r>
      <w:r>
        <w:rPr/>
        <w:t>ⱊ</w:t>
      </w:r>
      <w:r>
        <w:rPr/>
        <w:t>ㅯ祦呈砷</w:t>
      </w:r>
      <w:r>
        <w:rPr/>
        <w:t>ꕰ</w:t>
      </w:r>
      <w:r>
        <w:rPr/>
        <w:t>時䤸昣㠹쉎</w:t>
      </w:r>
      <w:r>
        <w:rPr/>
        <w:t>ꥄ</w:t>
      </w:r>
      <w:r>
        <w:rPr/>
        <w:t>姂喩쉆㙴穸쉣敠呧眸츷䝓㛃砸</w:t>
      </w:r>
      <w:r>
        <w:rPr/>
        <w:t>Ⳃ</w:t>
      </w:r>
      <w:r>
        <w:rPr/>
        <w:t>愨ꎣ䭹䒮灎걵㕟顾仂䣍顱썑䉧슥汈題伪摖㌶欲未噐슩숥栯쉷䁵뭘ꍳ徻噀쉡攪䈬쉾㝫걲啟弣竂싂墏摗穘塭</w:t>
      </w:r>
      <w:r>
        <w:rPr/>
        <w:t>ⶵ</w:t>
      </w:r>
      <w:r>
        <w:rPr/>
        <w:t>圫剈伶縪뼹뽑椽㑷乙♹쉄呌極䎮潤睆㦬掻⏃</w:t>
      </w:r>
      <w:r>
        <w:rPr/>
        <w:t>ⷂ</w:t>
      </w:r>
      <w:r>
        <w:rPr/>
        <w:t>䒩╌숲癹暏噟㗂慀㈳归䔹⽫쉵牣利䂵㒡婡村╟촫╔쉪</w:t>
      </w:r>
      <w:r>
        <w:rPr/>
        <w:t>ꔥ</w:t>
      </w:r>
      <w:r>
        <w:rPr/>
        <w:t>㋂㨣썸擂뾵</w:t>
      </w:r>
      <w:r>
        <w:rPr/>
        <w:t>⢩</w:t>
      </w:r>
      <w:r>
        <w:rPr/>
        <w:t>佦睢炣땚䬬싂쉾⌽␽㑅歅㭰橊搽</w:t>
      </w:r>
      <w:r>
        <w:rPr/>
        <w:t>Ⳃ</w:t>
      </w:r>
      <w:r>
        <w:rPr/>
        <w:t>妏㩚㭣㡣슩甲轈䈤㵤㧂䔨쉞</w:t>
      </w:r>
      <w:r>
        <w:rPr/>
        <w:t>ꤲ</w:t>
      </w:r>
      <w:r>
        <w:rPr/>
        <w:t>潄坕䕊男쉑挹ꎥ穮癔䵤쉎㐽ꅍ䀨櫍꺩堷歵</w:t>
      </w:r>
      <w:r>
        <w:rPr/>
        <w:t>ⰷ</w:t>
      </w:r>
      <w:r>
        <w:rPr/>
        <w:t>㊻摦椨䙄⵭㪵ꅹ妣瘷址⽇카䊣╳쉚瘽쉀䥐ꌤ䭾⪘昵圭轖녚넫䝙깧</w:t>
      </w:r>
      <w:r>
        <w:rPr/>
        <w:t>ꕖ</w:t>
      </w:r>
      <w:r>
        <w:rPr/>
        <w:t>党慓㟍畚䇂슱塱묱奸쉤ꅹ䑰</w:t>
      </w:r>
      <w:r>
        <w:rPr/>
        <w:t>ꤻ⤬⬥⵴</w:t>
      </w:r>
      <w:r>
        <w:rPr/>
        <w:t>⻂垿帴硟纩걨濂整柂湥䧂쉧炻垿ꅖ</w:t>
      </w:r>
      <w:r>
        <w:rPr/>
        <w:t>⢮</w:t>
      </w:r>
      <w:r>
        <w:rPr/>
        <w:t>娲呈轷竂坭獇습䙇ㅺ⽋⾩歸顅䡌숤⵮晰洱䘥</w:t>
      </w:r>
      <w:r>
        <w:rPr/>
        <w:t>ꥉ</w:t>
      </w:r>
      <w:r>
        <w:rPr/>
        <w:t>쉯ꅕ潰娪收硄櫂⥔娷깙潃</w:t>
      </w:r>
      <w:r>
        <w:rPr/>
        <w:t>ⵀ</w:t>
      </w:r>
      <w:r>
        <w:rPr/>
        <w:t>㥳⦱떬㧂䑁ㅓ卨忂䉰攵䵔쉆뽕㡳渹癆㵸慖㍟塺㵅ꅖ䨽繄㫃撿긬䏂䝘眲碻䀣⑌根㠶⩔痍獧쵍狂⤪걳䵍湒쉑긤⨪䈲䭉墵숯焽춬濂䅲轰䩯⬫㵓쉓䄯긹썍懃⯂⑱愤녔橰䯎嚱㭹太兯싂甯㈫㥦㉅疏쉖仂欮ㅱ唴乲癘偱⽫捪ꅬꥲ繸唭田⪣뽑뼤坷⑶싃祭瞬息숸뽶䪬剞㢵囂丮栭䓍娲潥潗␪묫㨨쉴䑃㕔攱땔春⺩⿂㟍⭮㝥ㅋ</w:t>
      </w:r>
      <w:r>
        <w:rPr/>
        <w:t>⢡⸳</w:t>
      </w:r>
      <w:r>
        <w:rPr/>
        <w:t>䱪恪쵌깶ꍡ⫂슣狍彘</w:t>
      </w:r>
      <w:r>
        <w:rPr/>
        <w:t>ꥌ</w:t>
      </w:r>
      <w:r>
        <w:rPr/>
        <w:t>朸</w:t>
      </w:r>
      <w:r>
        <w:rPr/>
        <w:t>⡐</w:t>
      </w:r>
      <w:r>
        <w:rPr/>
        <w:t>⼯桢杬佳㒿歅彣습䅣徻깩쉈슏깒숪墩놱숮쉱⥕䷂㩾ꅗ摅炿䴻砸㭣爯纮桧싂쉠ꎮ</w:t>
      </w:r>
      <w:r>
        <w:rPr/>
        <w:t>ⵆ</w:t>
      </w:r>
      <w:r>
        <w:rPr/>
        <w:t>䁐숷㣂娫䈥慴㙏㴴긺卧姂촪숣⤩頵界⤱䀴戬⎿⨺呺潪䖱乫䙍捩亣␵㵰浑쉊싂ぎ題朣柂杤拂昊題</w:t>
      </w:r>
      <w:r>
        <w:rPr/>
        <w:t>ⵆ</w:t>
      </w:r>
      <w:r>
        <w:rPr/>
        <w:t>갨痂䕱䵔繒繎橌슻⥧硍</w:t>
      </w:r>
      <w:r>
        <w:rPr/>
        <w:t>⠨⡶</w:t>
      </w:r>
      <w:r>
        <w:rPr/>
        <w:t>딸㤱㒵乧쉆숳敾컂䬪</w:t>
      </w:r>
      <w:r>
        <w:rPr/>
        <w:t>Ⱝ</w:t>
      </w:r>
      <w:r>
        <w:rPr/>
        <w:t>濂⭭㵟䉶⩎쉮깨슿湪㐳⸥♴幺㤺从沵煃轫溻斬갭☻䲘䲿䵍殥轎歔丳⼽题䕱</w:t>
      </w:r>
      <w:r>
        <w:rPr/>
        <w:t>ꤶ</w:t>
      </w:r>
      <w:r>
        <w:rPr/>
        <w:t>轂</w:t>
      </w:r>
      <w:r>
        <w:rPr/>
        <w:t>ⵓ</w:t>
      </w:r>
      <w:r>
        <w:rPr/>
        <w:t>䣂⑮呺汑偢㦬䭭弪㮥煎浆㘲䮡听䟂熣彫㝣⮱练⤹㕗椪䨰⛂䯂䀱㜽ꍂ惂쉾⨰懂쉶</w:t>
      </w:r>
      <w:r>
        <w:rPr/>
        <w:t>Ⱬ</w:t>
      </w:r>
      <w:r>
        <w:rPr/>
        <w:t>쵶⩧ꅒ싂呤慑繑㉤个숶䔬쉎쉂乕</w:t>
      </w:r>
      <w:r>
        <w:rPr/>
        <w:t>ⰽ</w:t>
      </w:r>
      <w:r>
        <w:rPr/>
        <w:t>뗍⧂嘱쉒䑐</w:t>
      </w:r>
      <w:r>
        <w:rPr/>
        <w:t>ꕦ</w:t>
      </w:r>
      <w:r>
        <w:rPr/>
        <w:t>娥栰睠扪숰潂澿䁠㙃㑦瘮䀯땹到繣佦哎嘻盂硚㵷쵈挨㗎칢犣睤噙婷ꥳ걎숮쉚쉌敒슿</w:t>
      </w:r>
      <w:r>
        <w:rPr/>
        <w:t>⣍</w:t>
      </w:r>
      <w:r>
        <w:rPr/>
        <w:t>ㅟ卐㵇䳂䵏⩙숳☨轺싂灆䡮䕥㡣晊숣쵠䉒ⸯ汥㉰⭢썣扙</w:t>
      </w:r>
      <w:r>
        <w:rPr/>
        <w:t>ⱱ</w:t>
      </w:r>
      <w:r>
        <w:rPr/>
        <w:t>㣃뾣䉚暏</w:t>
      </w:r>
      <w:r>
        <w:rPr/>
        <w:t>ⵅ</w:t>
      </w:r>
      <w:r>
        <w:rPr/>
        <w:t>䥲딹ㅓꌤ硩㐲䥒숬甦体噶用幐㐭䌥땐睸挪⥡嚩汚칙磂</w:t>
      </w:r>
      <w:r>
        <w:rPr/>
        <w:t>꧂</w:t>
      </w:r>
      <w:r>
        <w:rPr/>
        <w:t>犬㉣潙⩌啈甫㩮役뭄⾡䓂䶵츫癄奐䄶□绂⼻䦻稩䙹獨䴷浩椭숭䵐쉮㇂쉨뭆슩啀⹶㚱頲</w:t>
      </w:r>
      <w:r>
        <w:rPr/>
        <w:t>꧂</w:t>
      </w:r>
      <w:r>
        <w:rPr/>
        <w:t>煍썶숪쉔畦秂睏恮㪿䍰が㝋꺘┳乲䑗</w:t>
      </w:r>
      <w:r>
        <w:rPr/>
        <w:t>ꥉ</w:t>
      </w:r>
      <w:r>
        <w:rPr/>
        <w:t>琤䩕⿂御杩㪬</w:t>
      </w:r>
      <w:r>
        <w:rPr/>
        <w:t>ⷍ</w:t>
      </w:r>
      <w:r>
        <w:rPr/>
        <w:t>啹⽟⬩烂楎㪮彟⍖䢵䙖䁒樲⹷檘ꅨ䵢ꌪ㴥䙨潞㢩捗㥺쉴百</w:t>
      </w:r>
      <w:r>
        <w:rPr/>
        <w:t>ꔽ</w:t>
      </w:r>
      <w:r>
        <w:rPr/>
        <w:t>뮵슥柍</w:t>
      </w:r>
      <w:r>
        <w:rPr/>
        <w:t>ꔷ</w:t>
      </w:r>
      <w:r>
        <w:rPr/>
        <w:t>么⻂슩ㅄ吨楩쉓埂䥣쉔嚱䬷⼭䶱䑟쵍䱊䅶桀妬</w:t>
      </w:r>
      <w:r>
        <w:rPr/>
        <w:t>⠻</w:t>
      </w:r>
      <w:r>
        <w:rPr/>
        <w:t>矍札櫎繢渶⒣䵇♸䵱㬳</w:t>
      </w:r>
      <w:r>
        <w:rPr/>
        <w:t>ⵑ</w:t>
      </w:r>
      <w:r>
        <w:rPr/>
        <w:t>䩺倽䥥ꄮꍹ滃┨㩇䍴㝕夸榡傣擂榩嘸楪煫쉊䄬땳뮿涵嗂쵫盂庣懂灲썚戮</w:t>
      </w:r>
      <w:r>
        <w:rPr/>
        <w:t>ꖣ</w:t>
      </w:r>
      <w:r>
        <w:rPr/>
        <w:t>㙤埂挮挱溣䶻奄</w:t>
      </w:r>
      <w:r>
        <w:rPr/>
        <w:t>꧂</w:t>
      </w:r>
      <w:r>
        <w:rPr/>
        <w:t>쉯湇务ꍶ浭汲</w:t>
      </w:r>
      <w:r>
        <w:rPr/>
        <w:t>⡭</w:t>
      </w:r>
      <w:r>
        <w:rPr/>
        <w:t>晫⍎祶츽</w:t>
      </w:r>
      <w:r>
        <w:rPr/>
        <w:t>⠹⵪</w:t>
      </w:r>
      <w:r>
        <w:rPr/>
        <w:t>礩뭫쉐⤩漸Ⓕ灒䁳⵮㪮슿昬䗂本⥸䉴穸⪥稺ꍀ숯⍵捸␳⨴䕏䕧桨䨯긶䊩楉滂㝺㦏ㄪ稶쉮煡</w:t>
      </w:r>
      <w:r>
        <w:rPr/>
        <w:t>꧂</w:t>
      </w:r>
      <w:r>
        <w:rPr/>
        <w:t>殿潴攳쉒焲〤◂쉢숤录䅕⍶䧂疩┤⍾ꌺ㌷顧䤳䑧싎僂矂</w:t>
      </w:r>
      <w:r>
        <w:rPr/>
        <w:t>⠮☣</w:t>
      </w:r>
      <w:r>
        <w:rPr/>
        <w:t>숩䷃煁쉃圫呫颥갵単啚囂剦䵱顮⬫沵䫂櫂</w:t>
      </w:r>
      <w:r>
        <w:rPr/>
        <w:t>ⱊ</w:t>
      </w:r>
      <w:r>
        <w:rPr/>
        <w:t>칋氻祚⍡</w:t>
      </w:r>
      <w:r>
        <w:rPr/>
        <w:t>ꔪ</w:t>
      </w:r>
      <w:r>
        <w:rPr/>
        <w:t>吭卄兒㜭剩䕠ꅡ㥐⍫㕣</w:t>
      </w:r>
      <w:r>
        <w:rPr/>
        <w:t>꧂</w:t>
      </w:r>
      <w:r>
        <w:rPr/>
        <w:t>쉐⌨슡奯塗庱</w:t>
      </w:r>
      <w:r>
        <w:rPr/>
        <w:t>ꦥ꧍</w:t>
      </w:r>
      <w:r>
        <w:rPr/>
        <w:t>뗂㭀┸뭕ꏍ渽쉟싂쉳싂䩹╉顧吺㕄㍷摷숬</w:t>
      </w:r>
      <w:r>
        <w:rPr/>
        <w:t>ꔴ</w:t>
      </w:r>
      <w:r>
        <w:rPr/>
        <w:t>倊畈助㜯숺껂稳⽯刮乭勂</w:t>
      </w:r>
      <w:r>
        <w:rPr/>
        <w:t>ⱘ</w:t>
      </w:r>
      <w:r>
        <w:rPr/>
        <w:t>潏숮떥煓썭㶱睱숴걤㍫</w:t>
      </w:r>
      <w:r>
        <w:rPr/>
        <w:t>ꕤ┦</w:t>
      </w:r>
      <w:r>
        <w:rPr/>
        <w:t>땙䭬濂卓</w:t>
      </w:r>
      <w:r>
        <w:rPr/>
        <w:t>꤭⭴</w:t>
      </w:r>
      <w:r>
        <w:rPr/>
        <w:t>璬戥彡犬剑祉瑶㐵壂䗂欩濂</w:t>
      </w:r>
      <w:r>
        <w:rPr/>
        <w:t>꧂</w:t>
      </w:r>
      <w:r>
        <w:rPr/>
        <w:t>乡쉊幊㑚숶椺싍䭩ꅋ</w:t>
      </w:r>
      <w:r>
        <w:rPr/>
        <w:t>ꥐ</w:t>
      </w:r>
      <w:r>
        <w:rPr/>
        <w:t>슩礨は뽐ꎘ⹉㪵瑹</w:t>
      </w:r>
      <w:r>
        <w:rPr/>
        <w:t>ⱊ</w:t>
      </w:r>
      <w:r>
        <w:rPr/>
        <w:t>슥걦晙싍⻂憏땣습쉋㜩긹쉯斿砣嚏㙉参㡅䴶䙩㷂祙숤幵</w:t>
      </w:r>
      <w:r>
        <w:rPr/>
        <w:t>ⴴ</w:t>
      </w:r>
      <w:r>
        <w:rPr/>
        <w:t>㑞녺䯃伳伤뽬㭞⸰㵈倪쉷电칥쉘穩䊩⭕딫湭慙䬴奆獑䭲輴漥橊磂䵱⾣쉏廍儤</w:t>
      </w:r>
      <w:r>
        <w:rPr/>
        <w:t>⠳</w:t>
      </w:r>
      <w:r>
        <w:rPr/>
        <w:t>⽎瓂頻扊⻂쉒湥ꆱ炏䡏剰潇䮿䡃䚵쉤㏂失뽧䖩⯂㋂啗濂칅橗佤㨫稪浍䁀唳嫂晨쉂긤玏啠녋䶘숷杋☶䘵⤪徘곂杸猩┭㣂幟䵠汸参塌䵭樰</w:t>
      </w:r>
      <w:r>
        <w:rPr/>
        <w:t>꧂</w:t>
      </w:r>
      <w:r>
        <w:rPr/>
        <w:t>窬櫂╀䁥繎硴䴸獬쵒㛂㨭ꥳ摑惂</w:t>
      </w:r>
      <w:r>
        <w:rPr/>
        <w:t>ꕇ</w:t>
      </w:r>
      <w:r>
        <w:rPr/>
        <w:t>戬攴뿂䁧䝯廂</w:t>
      </w:r>
      <w:r>
        <w:rPr/>
        <w:t>ⱶ</w:t>
      </w:r>
      <w:r>
        <w:rPr/>
        <w:t>徵嗂䩥椽繐狂╪</w:t>
      </w:r>
      <w:r>
        <w:rPr/>
        <w:t>ⳃ</w:t>
      </w:r>
      <w:r>
        <w:rPr/>
        <w:t>悱♔⭠</w:t>
      </w:r>
      <w:r>
        <w:rPr/>
        <w:t>ꕚ</w:t>
      </w:r>
      <w:r>
        <w:rPr/>
        <w:t>噍㝁欣ノ䘪䦮䈱坮◂⭞놿숸氥䰸╸頯汩圪䨪숥㍣⹱懂싎禥⥖ꄵ뭕晵乲␱帱㑲毎槂ꌭ䕋</w:t>
      </w:r>
      <w:r>
        <w:rPr/>
        <w:t>⡉</w:t>
      </w:r>
      <w:r>
        <w:rPr/>
        <w:t>녋㦘쉎䂣ぃ⨳┲䨸昬楣䭩䱌쉵㑺ㅉ䩑免挫뽎</w:t>
      </w:r>
      <w:r>
        <w:rPr/>
        <w:t>ꕑ</w:t>
      </w:r>
    </w:p>
    <w:p>
      <w:pPr>
        <w:pStyle w:val="PreformattedText"/>
        <w:bidi w:val="0"/>
        <w:spacing w:before="0" w:after="0"/>
        <w:jc w:val="left"/>
        <w:rPr/>
      </w:pPr>
      <w:r>
        <w:rPr/>
        <w:t>␸</w:t>
      </w:r>
      <w:r>
        <w:rPr/>
        <w:t>晶戭顳丸㣂疱ꇂ顾䈫뭇</w:t>
      </w:r>
      <w:r>
        <w:rPr/>
        <w:t>ⵆ</w:t>
      </w:r>
      <w:r>
        <w:rPr/>
        <w:t>㧂怽㝡⥳쉘㒘氬撩㬮刣穫碣稺〻揂촩条꥘䙟拂扉助涏婚⼭</w:t>
      </w:r>
      <w:r>
        <w:rPr/>
        <w:t>ⱄ</w:t>
      </w:r>
      <w:r>
        <w:rPr/>
        <w:t>䁐唤슘汐슣</w:t>
      </w:r>
      <w:r>
        <w:rPr/>
        <w:t>꤫</w:t>
      </w:r>
      <w:r>
        <w:rPr/>
        <w:t>ㅟ䢱⪬⹥ㅈ倰䭁瘹䉒牎놡쉕꺡⸹彗⾬䯂⦵䑎ꏍ䵗ꌸ껂廃䔪捭顢⭯⩀挩㠸ꆩ圯㉱啐䦣繬㪏</w:t>
      </w:r>
      <w:r>
        <w:rPr/>
        <w:t>ⵦ</w:t>
      </w:r>
      <w:r>
        <w:rPr/>
        <w:t>啨㵸㎻㌵奊⼫䍎机䜥㑚슣繥啐㙵佘㩬䠵磂䩚⹾䭇㌦浺䑉ꥺ牴⸻ㅷ䌻ꥷꍗ条쉷繪䝗噎㉶쉋⩁⩙⛂╍氲戯暥斣攽걋㗎楨ㆮ䑇䱧걦摒⺵桳救㗂㆏帽땐㭧䢥슣⹙⭐䉖꥖甽潺噈琵㟎⥣쉆㩲狂䖱䵓묽</w:t>
      </w:r>
      <w:r>
        <w:rPr/>
        <w:t>⣂</w:t>
      </w:r>
      <w:r>
        <w:rPr/>
        <w:t>响㎵䌻쉳塟㐣카桀ꍶ猪噸塔䵬匤</w:t>
      </w:r>
      <w:r>
        <w:rPr/>
        <w:t>⡡⌽</w:t>
      </w:r>
      <w:r>
        <w:rPr/>
        <w:t>쉷礶촺㟂㭆幈塟珍㘤奉枡촵ꎥ䀣䡨걆繨啦瀸丰澡倳愽㡍</w:t>
      </w:r>
      <w:r>
        <w:rPr/>
        <w:t>⢣</w:t>
      </w:r>
      <w:r>
        <w:rPr/>
        <w:t>썖洰쉓䉰扥彚扯廃幩匯ꌩ啊㉡䣂ꥥ吪狍㙍䑬滎슥㑄敏⑶嚮異묩뽵悩쉪歘䜱敎䙣昊슮䥂걔䕀쉧갷뭢놘偓╇쵪橓慤넺照쉤撩ㄩ偏쉥㶮㩇痂娯㭤乹恱眻攭硴祢㉚ꍕꌷ敠恤뽡깥噒挪颮轮⹅獺⩞䇍䭦⼵뭄⪏㵣쉄㡭⾡睚婃칳捶垩쉆䟂䏂䵋硶顥캥㩟</w:t>
      </w:r>
      <w:r>
        <w:rPr/>
        <w:t>꧂</w:t>
      </w:r>
      <w:r>
        <w:rPr/>
        <w:t>ㅨ슱个㩭싂ꥹ楙妥截ꍔ敥</w:t>
      </w:r>
      <w:r>
        <w:rPr/>
        <w:t>ꗂ</w:t>
      </w:r>
      <w:r>
        <w:rPr/>
        <w:t>⢩Ⳃ</w:t>
      </w:r>
      <w:r>
        <w:rPr/>
        <w:t>汔⩘䎮㝯</w:t>
      </w:r>
      <w:r>
        <w:rPr/>
        <w:t>ꤴ⤵</w:t>
      </w:r>
      <w:r>
        <w:rPr/>
        <w:t>灍痎灗⯍恪⨪奞☺㦮套壂䑡</w:t>
      </w:r>
      <w:r>
        <w:rPr/>
        <w:t>ꥈ</w:t>
      </w:r>
      <w:r>
        <w:rPr/>
        <w:t>主匹剠㚵◂싍䥙畮繉炿쵸央썐⹄㒣䅅䑦䨯祵㭥쉘祍</w:t>
      </w:r>
      <w:r>
        <w:rPr/>
        <w:t>ꥏ</w:t>
      </w:r>
      <w:r>
        <w:rPr/>
        <w:t>タ䕳</w:t>
      </w:r>
      <w:r>
        <w:rPr/>
        <w:t>⣂</w:t>
      </w:r>
      <w:r>
        <w:rPr/>
        <w:t>欭</w:t>
      </w:r>
      <w:r>
        <w:rPr/>
        <w:t>ⵒ⍒</w:t>
      </w:r>
      <w:r>
        <w:rPr/>
        <w:t>係쵸㜩匪⑮쉱쵈믂䰮㍶擂掮㍟煳㕳</w:t>
      </w:r>
      <w:r>
        <w:rPr/>
        <w:t>⠹⹰</w:t>
      </w:r>
      <w:r>
        <w:rPr/>
        <w:t>슮焦⍀橱䅲卾圪ꆘ炡쉩氨哂⼱뭠奔⥐</w:t>
      </w:r>
      <w:r>
        <w:rPr/>
        <w:t>ⴤ</w:t>
      </w:r>
      <w:r>
        <w:rPr/>
        <w:t>䐭盂塦ぷ╆쉄卂녳㩒Ⓜ绂⬦卓썮䡉獀문㭡숪獔杦</w:t>
      </w:r>
      <w:r>
        <w:rPr/>
        <w:t>ⷂ</w:t>
      </w:r>
      <w:r>
        <w:rPr/>
        <w:t>啠쉷恆떩묬爫㡂画瀥䀻歒枡㪮㎘</w:t>
      </w:r>
      <w:r>
        <w:rPr/>
        <w:t>ꥉ</w:t>
      </w:r>
      <w:r>
        <w:rPr/>
        <w:t>奺싍깚</w:t>
      </w:r>
      <w:r>
        <w:rPr/>
        <w:t>⠰</w:t>
      </w:r>
      <w:r>
        <w:rPr/>
        <w:t>廍쉺캮剱㉃⻂ꍗ惃撿숫〤ꍡ쉃呶牣⤩걦꥔繖쉍숵뗃夸㐻⩊摪</w:t>
      </w:r>
      <w:r>
        <w:rPr/>
        <w:t>ⱳ⌮</w:t>
      </w:r>
      <w:r>
        <w:rPr/>
        <w:t>去䄹뿂쵩쉅恔嘮ꌯ楏쉪墩⩌湈뭮䬰</w:t>
      </w:r>
      <w:r>
        <w:rPr/>
        <w:t>ꤸ</w:t>
      </w:r>
      <w:r>
        <w:rPr/>
        <w:t>牎溻匫瀫䕯쉚䝀淂拂頨畃</w:t>
      </w:r>
      <w:r>
        <w:rPr/>
        <w:t>꧃</w:t>
      </w:r>
      <w:r>
        <w:rPr/>
        <w:t>㩮示祳쌫㡎留位⩟杂啑싂枩眲쉐㑉侥摒塉⑄䍔恂獴</w:t>
      </w:r>
      <w:r>
        <w:rPr/>
        <w:t>ꤲ</w:t>
      </w:r>
      <w:r>
        <w:rPr/>
        <w:t>䜪栳坒穏䈲唩䙏ㅟ㔰櫂䩯딫捔乎児廂촶乕摠兇晵炩娷煖揂㐮쉚묹쉯㨣村䵖恆뼬㑃潺쉙庱㈹倳䜯徱⩶䥑㕕㘥땠㮿뭔朮嘬쌣숥橤㏂湦幫煾吷慨㝥⹎</w:t>
      </w:r>
      <w:r>
        <w:rPr/>
        <w:t>ꕃ</w:t>
      </w:r>
      <w:r>
        <w:rPr/>
        <w:t>妘㆘㭲癪风⎿瀷攪캱䩁⨫ꅷ瓂䘲㥥彙숨塃䭒吰쉊䩍䀵唺䱑懂⽠熥츷ꏂ桂時抏嘭睄彗嘹⵫癦淂╁偏嘹彧</w:t>
      </w:r>
      <w:r>
        <w:rPr/>
        <w:t>⣂</w:t>
      </w:r>
      <w:r>
        <w:rPr/>
        <w:t>ㅷ穂䔽딦晅㫂磂䴪桌슡䡪頮싂浀쉨ꏂ奺㌻㙖䩠☮輥卯硠ꅒ妻牯⨬奈꺮㬭㓂顑숦捍捤䠵⚩딵╲坑쉀杈♔坰呣ꥪ繭숸䆱ꅍ④略楷䌺伻⹈壂㑨㓂</w:t>
      </w:r>
      <w:r>
        <w:rPr/>
        <w:t>ⵒ</w:t>
      </w:r>
      <w:r>
        <w:rPr/>
        <w:t>땁䝊倩挻畅眻</w:t>
      </w:r>
      <w:r>
        <w:rPr/>
        <w:t>Ⱶ</w:t>
      </w:r>
      <w:r>
        <w:rPr/>
        <w:t>摥惂牱㥴</w:t>
      </w:r>
      <w:r>
        <w:rPr/>
        <w:t>Ⲭ</w:t>
      </w:r>
      <w:r>
        <w:rPr/>
        <w:t>ꥀ</w:t>
      </w:r>
      <w:r>
        <w:rPr/>
        <w:t>䛂⩊믍㏂ꌮ뼣㡀畒顺䤵쉯⩣䏂䊩朷斣䣎䨥슣뿂⍵␬숥䌸╫祐橖炻⥊㬩숨숲啫严剸쉥溻䛍䆏ぎ⩒繰测灨滂焊磂딽均껍䊻影⍒긬吨䜦녈⭾ꍸ⬶坣싂녵슘晫㐶旂㥞쵭싂⍖䌯灚町ꄦ</w:t>
      </w:r>
      <w:r>
        <w:rPr/>
        <w:t>꥓</w:t>
      </w:r>
      <w:r>
        <w:rPr/>
        <w:t>周⩇歚싃打礹潃ッ䩈㩆摏긭㬩⌺촵侬畊幋䱁</w:t>
      </w:r>
      <w:r>
        <w:rPr/>
        <w:t>꥓</w:t>
      </w:r>
      <w:r>
        <w:rPr/>
        <w:t>ꥧ◍䪩頶䪡澥彈榥輽墣䍈冱䗂㑰爱㭧癅熘격枡劮剪祇싂ꍃ枏숱╁幈䤲儤獕䔣曎㫂乔쉠䳂娪⚮煂祐</w:t>
      </w:r>
      <w:r>
        <w:rPr/>
        <w:t>ꕧ</w:t>
      </w:r>
      <w:r>
        <w:rPr/>
        <w:t>㓂</w:t>
      </w:r>
      <w:r>
        <w:rPr/>
        <w:t>⡪</w:t>
      </w:r>
      <w:r>
        <w:rPr/>
        <w:t>煂䍔쉕档呹뽎䍶㑬槂䩊慠쉣潈刦婒䲏䩘⽩坓</w:t>
      </w:r>
      <w:r>
        <w:rPr/>
        <w:t>꧃</w:t>
      </w:r>
      <w:r>
        <w:rPr/>
        <w:t>䑫⽴쉢〰䝁刨捓땙湞佶쌴땷䗂⛍썕땣帰쉱</w:t>
      </w:r>
      <w:r>
        <w:rPr/>
        <w:t>ꥇ</w:t>
      </w:r>
      <w:r>
        <w:rPr/>
        <w:t>⽾쉤敹ꍥ盍㪘</w:t>
      </w:r>
      <w:r>
        <w:rPr/>
        <w:t>ⱸ</w:t>
      </w:r>
      <w:r>
        <w:rPr/>
        <w:t>啵䨵</w:t>
      </w:r>
      <w:r>
        <w:rPr/>
        <w:t>ꔪ</w:t>
      </w:r>
      <w:r>
        <w:rPr/>
        <w:t>걉⍋숮睖潣╭丶⎥䩶숪⩮核⼬䕚睐뽱欩䭭矂䌥쉢䵂獇接婎浒䥖ㅆ南斬帣䙤</w:t>
      </w:r>
      <w:r>
        <w:rPr/>
        <w:t>ⱳ</w:t>
      </w:r>
      <w:r>
        <w:rPr/>
        <w:t>䁾呂曍⩑䥋ꅲ䡆圸溡</w:t>
      </w:r>
      <w:r>
        <w:rPr/>
        <w:t>ꥒ⛂</w:t>
      </w:r>
      <w:r>
        <w:rPr/>
        <w:t>侮</w:t>
      </w:r>
      <w:r>
        <w:rPr/>
        <w:t>⡐</w:t>
      </w:r>
      <w:r>
        <w:rPr/>
        <w:t>숪╱⨺⤣쉩㝒깆杆䀭極灳쉧</w:t>
      </w:r>
      <w:r>
        <w:rPr/>
        <w:t>ꔹ</w:t>
      </w:r>
      <w:r>
        <w:rPr/>
        <w:t>⠱</w:t>
      </w:r>
      <w:r>
        <w:rPr/>
        <w:t>녑␽槂晈浺쉑盂唥焰숬㌽쌻숳溩⭗숥灓쌨⬥汬숻潄摰楖㕚</w:t>
      </w:r>
      <w:r>
        <w:rPr/>
        <w:t>ꥌ</w:t>
      </w:r>
      <w:r>
        <w:rPr/>
        <w:t>憱㵯뽮</w:t>
      </w:r>
      <w:r>
        <w:rPr/>
        <w:t>⠨</w:t>
      </w:r>
      <w:r>
        <w:rPr/>
        <w:t>煨札杭쉅쉴杴⼮쉞杁䈲숳ꇂ䴱㒘迂䵅䡫塏ꥱ塩繁⭙捬汬㠺ꅇ</w:t>
      </w:r>
      <w:r>
        <w:rPr/>
        <w:t>ⱡ</w:t>
      </w:r>
      <w:r>
        <w:rPr/>
        <w:t>価㚘䔹䠪ꥤ瀳⫂旂쵙怵偧椭㷂땸檩깳㭰殬凂敔爩쉐頩氦</w:t>
      </w:r>
      <w:r>
        <w:rPr/>
        <w:t>⣂</w:t>
      </w:r>
      <w:r>
        <w:rPr/>
        <w:t>繪泎吽㍵照쉏乩ば싂燂슣㵶땂未䯂ꌨ䵭ꇂ幡獴쉦秂坱␣囂妮䥊딩</w:t>
      </w:r>
      <w:r>
        <w:rPr/>
        <w:t>⢮</w:t>
      </w:r>
      <w:r>
        <w:rPr/>
        <w:t>걠廂木㭄싍䌳刬漫숬挪猯繩ㄵ쉕颬囃改轐䦣㝰曂㥕슏慐㶱䅨⍧瑑깗녠檿䡒숪櫂怯利⭞儭놩磃顴ꍈ㙔洩⹡橅뿎␩枏⫃恗礫疵穇⑨츦⨺</w:t>
      </w:r>
      <w:r>
        <w:rPr/>
        <w:t>ⵚ</w:t>
      </w:r>
      <w:r>
        <w:rPr/>
        <w:t>朽獭炻㉡欰</w:t>
      </w:r>
      <w:r>
        <w:rPr/>
        <w:t>ⵤ</w:t>
      </w:r>
      <w:r>
        <w:rPr/>
        <w:t>爹慺檩䉗䄪뭱恢噰滍쉭浠曂烍慣싍ひ싎飂㙦繭攨⭲顟恩䬷擂䁨夽㵟䵪杷싂稤컂숷⿂䭵ꏂ쉋爽㵂</w:t>
      </w:r>
      <w:r>
        <w:rPr/>
        <w:t>ⶩ</w:t>
      </w:r>
      <w:r>
        <w:rPr/>
        <w:t>秎晚捔⩀横扎㕫燂㩴关狃渰깟⍷塾滃琬뮣뇂㴸婯晒轗걄潘䩃뽍䖣噇顑惂柂</w:t>
      </w:r>
      <w:r>
        <w:rPr/>
        <w:t>ⷂ</w:t>
      </w:r>
      <w:r>
        <w:rPr/>
        <w:t>汫頫祊參価㕅佋垥갦珂歅潘</w:t>
      </w:r>
      <w:r>
        <w:rPr/>
        <w:t>⠰</w:t>
      </w:r>
      <w:r>
        <w:rPr/>
        <w:t>땠牓李䤩暩獞梥顴牌칫啅佌価넭䥶砱畳쉞敫佁╾樻</w:t>
      </w:r>
      <w:r>
        <w:rPr/>
        <w:t>Ⱓ</w:t>
      </w:r>
      <w:r>
        <w:rPr/>
        <w:t>玘樨兹㤪幸㖣㖡㤤♃␤⍤⭡캣⏂♚凂六ꍟ塧칏洶쌊쌫卉</w:t>
      </w:r>
      <w:r>
        <w:rPr/>
        <w:t>ꤰ</w:t>
      </w:r>
      <w:r>
        <w:rPr/>
        <w:t>杲䜦䁫䁱</w:t>
      </w:r>
      <w:r>
        <w:rPr/>
        <w:t>⡧╏</w:t>
      </w:r>
      <w:r>
        <w:rPr/>
        <w:t>奾佁</w:t>
      </w:r>
      <w:r>
        <w:rPr/>
        <w:t>ꥀ</w:t>
      </w:r>
      <w:r>
        <w:rPr/>
        <w:t>쉥嚮璥歅䕨䕹䩊涬㠰楦㬵ꍶꥸ䍧䵸겘媘漻넩㍉䕩싂☺䁑剮캿旂뭰⼵쉵䝨슡卪橶攪㋍帻䓎䥁晣ꍺ廂琨⿂㝭祐㙫䙦滂煱䪬</w:t>
      </w:r>
      <w:r>
        <w:rPr/>
        <w:t>ꤪ</w:t>
      </w:r>
      <w:r>
        <w:rPr/>
        <w:t>㥴칰潢夸㩹漨슬顂幸</w:t>
      </w:r>
      <w:r>
        <w:rPr/>
        <w:t>ꕰ⩴</w:t>
      </w:r>
      <w:r>
        <w:rPr/>
        <w:t>숵琬棂쉰う䵯땭縥䬺㏂⻎祢桕㏃䕪卌䉉摩ꌽ玵單쵗杪숥套㡒唺敃䟂噭⑓䀽潞繌䐪㈹㨸欥卄걵匽慦갲橑䗂㐷兊츱练쉀㔩䁩⭵쉳仂傮땯攷瓂ꇃ瞻싂䥆ꍉ촲朳匴丹敍䱫硸捖禩㵋깑係曂槂婗灈㷂쉚煔瘪갭ꥥは楸쉌뽩扥䑇숽</w:t>
      </w:r>
      <w:r>
        <w:rPr/>
        <w:t>ꤺ⹤</w:t>
      </w:r>
      <w:r>
        <w:rPr/>
        <w:t>슘昭䙫怯쵵価輺㨣佹숰獷슱纩</w:t>
      </w:r>
      <w:r>
        <w:rPr/>
        <w:t>ⷂ</w:t>
      </w:r>
      <w:r>
        <w:rPr/>
        <w:t>乬㣂㙹倭欺䙦卷㨳㙁卉깷䀰⪣参䟂噒楁⿍╳쉤슣㙹坭潢䎵䥚䔦䠻쎱奖䵟㯂䊥䕤</w:t>
      </w:r>
      <w:r>
        <w:rPr/>
        <w:t>ꤳ</w:t>
      </w:r>
      <w:r>
        <w:rPr/>
        <w:t>쉎♓䇂汭쉁栴쉡⤬本㔭穨汥影㤶柂</w:t>
      </w:r>
      <w:r>
        <w:rPr/>
        <w:t>⡑</w:t>
      </w:r>
      <w:r>
        <w:rPr/>
        <w:t>㟍䁃ꌩ玥⪮썸桍斬㮱䞵畠礱ꌳ伷⑷瘵汒䅃杪쉍煦浨擂撩卮埂㩸䚵祒㕓믂싂㍾䉖奫㉹㕈㩵</w:t>
      </w:r>
      <w:r>
        <w:rPr/>
        <w:t>꧂</w:t>
      </w:r>
      <w:r>
        <w:rPr/>
        <w:t>䓂</w:t>
      </w:r>
      <w:r>
        <w:rPr/>
        <w:t>ⱒ</w:t>
      </w:r>
      <w:r>
        <w:rPr/>
        <w:t>瞱牎숳</w:t>
      </w:r>
      <w:r>
        <w:rPr/>
        <w:t>Ⳃ⩤</w:t>
      </w:r>
      <w:r>
        <w:rPr/>
        <w:t>改숸㟂</w:t>
      </w:r>
      <w:r>
        <w:rPr/>
        <w:t>ⵊ</w:t>
      </w:r>
      <w:r>
        <w:rPr/>
        <w:t>숽</w:t>
      </w:r>
      <w:r>
        <w:rPr/>
        <w:t>ⲵ</w:t>
      </w:r>
      <w:r>
        <w:rPr/>
        <w:t>硤ㅏ嫃辮⩇爽顅〣슬쉷쉩呷㚱㕦겮㴦告썎晫ㅉ㟂塎攨捃</w:t>
      </w:r>
      <w:r>
        <w:rPr/>
        <w:t>⢩</w:t>
      </w:r>
      <w:r>
        <w:rPr/>
        <w:t>䇍㘬勂䁑쉘슩</w:t>
      </w:r>
      <w:r>
        <w:rPr/>
        <w:t>ꤲ</w:t>
      </w:r>
      <w:r>
        <w:rPr/>
        <w:t>未</w:t>
      </w:r>
      <w:r>
        <w:rPr/>
        <w:t>ꥅ</w:t>
      </w:r>
      <w:r>
        <w:rPr/>
        <w:t>倫㴭⩂奱묱</w:t>
      </w:r>
      <w:r>
        <w:rPr/>
        <w:t>Ⳃ</w:t>
      </w:r>
      <w:r>
        <w:rPr/>
        <w:t>ꅮ㶵䷃</w:t>
      </w:r>
      <w:r>
        <w:rPr/>
        <w:t>ꕧ</w:t>
      </w:r>
      <w:r>
        <w:rPr/>
        <w:t>媏䭟䙑迂礥墻凂伮囎皵噭愴㕬ㅾ䙞䍟彯浶⩭懂쉺瀺毎</w:t>
      </w:r>
      <w:r>
        <w:rPr/>
        <w:t>Ⱞ</w:t>
      </w:r>
      <w:r>
        <w:rPr/>
        <w:t>皘係䪡䑞뾱輸䡚긩┽䉠晩址抿佯썂晌煰䕦</w:t>
      </w:r>
      <w:r>
        <w:rPr/>
        <w:t>ꕩ</w:t>
      </w:r>
      <w:r>
        <w:rPr/>
        <w:t>ㆵ㙙ㅁ稩毂疻䟂ꎏ煺へ湆떻</w:t>
      </w:r>
      <w:r>
        <w:rPr/>
        <w:t>ꤽ</w:t>
      </w:r>
      <w:r>
        <w:rPr/>
        <w:t>걍☱全☨䭸㜹㧂⽠뽺㩁癮</w:t>
      </w:r>
      <w:r>
        <w:rPr/>
        <w:t>꧃</w:t>
      </w:r>
      <w:r>
        <w:rPr/>
        <w:t>呦䕺愴焳☭쉓牒呏</w:t>
      </w:r>
      <w:r>
        <w:rPr/>
        <w:t>⡸</w:t>
      </w:r>
      <w:r>
        <w:rPr/>
        <w:t>来⽍ꍮ梵쉯䐰⩂⏃숺슥ㅥ숻拂顭䌹⪏彭칉뇂ꌳ呈徵쉞쉴⑔眲佌숤쉺梬숹춣⽠䴽顶啨櫂ꥪ顴戳摷㋂</w:t>
      </w:r>
      <w:r>
        <w:rPr/>
        <w:t>ꕞ</w:t>
      </w:r>
      <w:r>
        <w:rPr/>
        <w:t>奥</w:t>
      </w:r>
      <w:r>
        <w:rPr/>
        <w:t>⣂</w:t>
      </w:r>
      <w:r>
        <w:rPr/>
        <w:t>䵩纣▬싂橎⹣䷂焪坆憿埍拍玘쉌쉍㙁㖮盂</w:t>
      </w:r>
      <w:r>
        <w:rPr/>
        <w:t>ⱀ</w:t>
      </w:r>
      <w:r>
        <w:rPr/>
        <w:t>ꥡ睦㡄뭡쉨</w:t>
      </w:r>
      <w:r>
        <w:rPr/>
        <w:t>⡣</w:t>
      </w:r>
      <w:r>
        <w:rPr/>
        <w:t>㭺晃䦘</w:t>
      </w:r>
      <w:r>
        <w:rPr/>
        <w:t>ꕉ</w:t>
      </w:r>
      <w:r>
        <w:rPr/>
        <w:t>칚忂浅旂⩾汯⨶䄯悥⩹썯</w:t>
      </w:r>
      <w:r>
        <w:rPr/>
        <w:t>ꕵ</w:t>
      </w:r>
      <w:r>
        <w:rPr/>
        <w:t>ぢ䝣⾻汵ㅘ㥫値伯숦態眯偶䓂䕏쉗쎻戮爊ꍯ⨩瞱</w:t>
      </w:r>
      <w:r>
        <w:rPr/>
        <w:t>ꤤ</w:t>
      </w:r>
      <w:r>
        <w:rPr/>
        <w:t>轋䅋쉷剐䊬쉣뼤囂瑈</w:t>
      </w:r>
      <w:r>
        <w:rPr/>
        <w:t>ꦏ</w:t>
      </w:r>
      <w:r>
        <w:rPr/>
        <w:t>걘祑睺쉖顉</w:t>
      </w:r>
      <w:r>
        <w:rPr/>
        <w:t>ꕆ</w:t>
      </w:r>
      <w:r>
        <w:rPr/>
        <w:t>㉸㩌唺쉺頦敶吰壎㘬⏂⧂榥⵶䥏抩칡䱸㤣橢쉣壂痂촳殡숹晪嗂뽈內⽣㛂瀬</w:t>
      </w:r>
      <w:r>
        <w:rPr/>
        <w:t>Ⱓ</w:t>
      </w:r>
      <w:r>
        <w:rPr/>
        <w:t>㣂⮡⥂割䳍깎摬䤰癗畕牍䝸塰䁐⪘숲甤ꍗ硨係뾩</w:t>
      </w:r>
      <w:r>
        <w:rPr/>
        <w:t>⢡</w:t>
      </w:r>
      <w:r>
        <w:rPr/>
        <w:t>ꅯ숮갴牆氯ㅍ캬꺵囂⎱</w:t>
      </w:r>
      <w:r>
        <w:rPr/>
        <w:t>ꥃ</w:t>
      </w:r>
      <w:r>
        <w:rPr/>
        <w:t>婷쉥䎥쉷礰䠭⩊⸬⩞</w:t>
      </w:r>
      <w:r>
        <w:rPr/>
        <w:t>Ⳃ</w:t>
      </w:r>
      <w:r>
        <w:rPr/>
        <w:t>槎頰䙐㷍捾湘뽹숯䲮浓싎幁煸冻潙昶榣╙ㅒ琦슩⨻吨쉷祩曂썺浨녗乔䬨矃쉤喏⹷</w:t>
      </w:r>
      <w:r>
        <w:rPr/>
        <w:t>⡺</w:t>
      </w:r>
      <w:r>
        <w:rPr/>
        <w:t>싂剴숤䕡쉵偄睲ガ㤥䊻䀰␹䍃偦卟슩凂⪡쉇⩩쉬癤⨸숮噉㌵啷㍈긲父椨♗ꇂ㩡슩颵䜷佞微仂깓</w:t>
      </w:r>
      <w:r>
        <w:rPr/>
        <w:t>ⷂꥀ</w:t>
      </w:r>
      <w:r>
        <w:rPr/>
        <w:t>㝈쉍伯ꆣ䙮敠⩅⼶싂땸䌹樶䗂쉷</w:t>
      </w:r>
      <w:r>
        <w:rPr/>
        <w:t>ꖻ</w:t>
      </w:r>
      <w:r>
        <w:rPr/>
        <w:t>䞿䠣倹쉸敉⍗⥾</w:t>
      </w:r>
      <w:r>
        <w:rPr/>
        <w:t>ⵒꥂ</w:t>
      </w:r>
      <w:r>
        <w:rPr/>
        <w:t>⿂㉭助곂婦ꥪ⯃ꥦꌪ쎮䭐顓▘怵⨱뭰扫橏橥㫂祔쉈䣃곂灩쉁栩녰⿍硋甭數晠쵣㍲千慪㬵㦿⿂⩠決땆䥮㞿</w:t>
      </w:r>
      <w:r>
        <w:rPr/>
        <w:t>ꥏ</w:t>
      </w:r>
      <w:r>
        <w:rPr/>
        <w:t>墩汔嚻弦䡾쉊쉩扡晟䷂쉎䥎⭋嫂䋂穗䘽㍲</w:t>
      </w:r>
      <w:r>
        <w:rPr/>
        <w:t>ⷎ</w:t>
      </w:r>
      <w:r>
        <w:rPr/>
        <w:t>琣〩싂䩫㙘䙌欮㗂쉤癯䁑ꅙ炿㟂㑰䝦숩㕱斘숦䙥卉爱⹬⑅穋㌷㵱呍ꍚ⨺쵄形쎘⭖儭♰⍘</w:t>
      </w:r>
      <w:r>
        <w:rPr/>
        <w:t>ⵁ␷</w:t>
      </w:r>
      <w:r>
        <w:rPr/>
        <w:t>䁡칲䰦礹嗂⪥浉</w:t>
      </w:r>
      <w:r>
        <w:rPr/>
        <w:t>Ⱪ</w:t>
      </w:r>
      <w:r>
        <w:rPr/>
        <w:t>矂㝪攻싎湐汢깫㴱㉅⌲</w:t>
      </w:r>
      <w:r>
        <w:rPr/>
        <w:t>⡯</w:t>
      </w:r>
      <w:r>
        <w:rPr/>
        <w:t>ⷂ</w:t>
      </w:r>
      <w:r>
        <w:rPr/>
        <w:t>㭐쉲仃⵾噲䤵췃꥗湌狂楲䛂⒵㵉㌴䤱淂瑒幑㉡쉸智걏晉兺皱쌽녀乏땑䡩湳窻喬䍣凂〨쉈关䔽稽扺</w:t>
      </w:r>
      <w:r>
        <w:rPr/>
        <w:t>ⵎ</w:t>
      </w:r>
      <w:r>
        <w:rPr/>
        <w:t>步⼸격㗂伶⻂妩瞵䡰主㔤硚쉱䕫땣䯂䕊⺘␱쉓水斬㆏塤䩭䁘倲匥奘쎡繟⍨瑵〻棂㪻㔷Ⓕ湬⭖䭮亣쉕灮䒣朮係숤搽態㥃긬㥐煊⛂⩡猩攸㩇䅴灙頽䕵橫竂쉞风穣</w:t>
      </w:r>
      <w:r>
        <w:rPr/>
        <w:t>Ⳃ</w:t>
      </w:r>
      <w:r>
        <w:rPr/>
        <w:t>愸佔㨪厬汧迂䰱歇ㅎ瞮磃숺歊뽟漭涏⥺恵慟奏⚱牷犣쉤쉪吽摳</w:t>
      </w:r>
      <w:r>
        <w:rPr/>
        <w:t>ⶡ</w:t>
      </w:r>
      <w:r>
        <w:rPr/>
        <w:t>䡘㑙䕸潠쉟悵娥毂䅸牪갤煘慕福ぴ썯悬㘣迂摔┩璻楤</w:t>
      </w:r>
      <w:r>
        <w:rPr/>
        <w:t>ⲩ</w:t>
      </w:r>
      <w:r>
        <w:rPr/>
        <w:t>ꌴ</w:t>
      </w:r>
      <w:r>
        <w:rPr/>
        <w:t>⡖</w:t>
      </w:r>
      <w:r>
        <w:rPr/>
        <w:t>澬Ⓜ琯걥晈塑䎘楱嫂淂⭱浩唺敭㩡ꥧ樹䶿㗂㨫ꅉ琊〳뽾숮⑪摺썶땐婳싂轅⩅顸砤⽳呧㥄녈⎬⏂旃써焺獂䥕⌱憮噗⍌쏂믂묮㮘噬㓂떥形䍵</w:t>
      </w:r>
      <w:r>
        <w:rPr/>
        <w:t>⡌</w:t>
      </w:r>
      <w:r>
        <w:rPr/>
        <w:t>灍摧䰭㡍갶乳쉡숪婵狂</w:t>
      </w:r>
      <w:r>
        <w:rPr/>
        <w:t>Ⱖ</w:t>
      </w:r>
      <w:r>
        <w:rPr/>
        <w:t>䭳㩳◂썰뽣㈺</w:t>
      </w:r>
      <w:r>
        <w:rPr/>
        <w:t>⡑</w:t>
      </w:r>
      <w:r>
        <w:rPr/>
        <w:t>戦쉅䈪䤹瓂쌵瘨쉓㜯ㄫ䢥쉵쉭쉋䱁琣싃塹㔨쉯扞⫂剏뼳坭㵹㙮摆䵔埃⵹丵橰げ䙬䘳긽摢Ⓜ숨㵆憏漸䮬䌮顩塐漻疥⥂쉱썃唵䭗뼺쉔嘬狂卨䆮噴央䛂婳顄汁祙㝀쉳㜭깷䘸扸打漸扂쉀䙢뭀祌㎮廂㉙桩쉪䰻咏碩슿勂煴䫂幍㝑穰兴</w:t>
      </w:r>
      <w:r>
        <w:rPr/>
        <w:t>ꤵ</w:t>
      </w:r>
      <w:r>
        <w:rPr/>
        <w:t>넹슩</w:t>
      </w:r>
      <w:r>
        <w:rPr/>
        <w:t>ⱺ</w:t>
      </w:r>
      <w:r>
        <w:rPr/>
        <w:t>剖</w:t>
      </w:r>
      <w:r>
        <w:rPr/>
        <w:t>ⳃ</w:t>
      </w:r>
      <w:r>
        <w:rPr/>
        <w:t>壂儽畷恬ㄯ䭬堺䥢ꄤ揂彸䵃⨴兤垏㡤男쉫䍬䒡㖿㍐輪䉦厡促硠敹숻怽焫⏂㝬⏂㙐⽈㬰䵾깓祴䂣䌳쉾㧂䷂⑁伪咵뭌児げ숵縳冬奙숨⾵呄䝸獚딫佋㕘祅䉳쉬盂氰썑슩㶡</w:t>
      </w:r>
      <w:r>
        <w:rPr/>
        <w:t>ⲣ</w:t>
      </w:r>
      <w:r>
        <w:rPr/>
        <w:t>䡘幏쉀</w:t>
      </w:r>
      <w:r>
        <w:rPr/>
        <w:t>ⵒ</w:t>
      </w:r>
      <w:r>
        <w:rPr/>
        <w:t>乁䩣䩞嘳䓃㈶縻䁬숸失支幏뭪㐭║쵗㨶咏</w:t>
      </w:r>
      <w:r>
        <w:rPr/>
        <w:t>ꤱ</w:t>
      </w:r>
      <w:r>
        <w:rPr/>
        <w:t>摤쉤働깇숵쌥倮椵ㄶ噏⑥싂䵠埂祔併䘹</w:t>
      </w:r>
      <w:r>
        <w:rPr/>
        <w:t>ꤳ</w:t>
      </w:r>
      <w:r>
        <w:rPr/>
        <w:t>⽉䗂䩨䅧墩顈쉒噉㭍稣䛂칾瘹㕉쉔睅㟂ꅯ⸸⫎쉓</w:t>
      </w:r>
      <w:r>
        <w:rPr/>
        <w:t>ⵉ</w:t>
      </w:r>
      <w:r>
        <w:rPr/>
        <w:t>䌨</w:t>
      </w:r>
      <w:r>
        <w:rPr/>
        <w:t>ꦩ</w:t>
      </w:r>
      <w:r>
        <w:rPr/>
        <w:t>슱湢媘䩋噢塭煲䳃䰷㈪쉈輪桁佹슿搥煶恫䘹⬱墿轁깎楃믍楖⥬匰啎썉㙦穎䝃땬⍢슥睋牅㵞䫂噇奀轈捙숮䑟컂㵔␦獞偏슩ぶ殬♘䉪䑁忂歞皩딫竎儩挹㝰忂⽺嚬</w:t>
      </w:r>
      <w:r>
        <w:rPr/>
        <w:t>⡧</w:t>
      </w:r>
      <w:r>
        <w:rPr/>
        <w:t>쉁挲迂祄婪堷枮㴫瑕</w:t>
      </w:r>
      <w:r>
        <w:rPr/>
        <w:t>ꔶ</w:t>
      </w:r>
      <w:r>
        <w:rPr/>
        <w:t>洭㥑轕쵉㇂恧ꅀ</w:t>
      </w:r>
      <w:r>
        <w:rPr/>
        <w:t>⠷</w:t>
      </w:r>
      <w:r>
        <w:rPr/>
        <w:t>轢걬湮戮┵癩汆晋䔪䃍ꄷ畐㢏父쌻⵷⬮䉯顪稶쉭旂㡙⯂㐨䩱唭縥㴨ꇂ땬娥兵뮿桕剀桧塪</w:t>
      </w:r>
      <w:r>
        <w:rPr/>
        <w:t>ꕀ</w:t>
      </w:r>
      <w:r>
        <w:rPr/>
        <w:t>깗습田瑙숤┮你⥡⥎杙桬쉞ㅲ慪䊡䍷榻潥墡弬싂쉹㍢⩑䵷怫繳쌳ꥥ쉔숣쉥圲䠣쉦숸䵡㭐慤猺꺬싂땖煆떵塷㜭泍쉪⹂쉰캮⩕塩䉒ㄩ啊쉷㥇婣绂ぅ㍣⥘瘲瀳晵歙唪户搭潉穦쉭䑘</w:t>
      </w:r>
      <w:r>
        <w:rPr/>
        <w:t>ⷂ</w:t>
      </w:r>
      <w:r>
        <w:rPr/>
        <w:t>ⱖ</w:t>
      </w:r>
      <w:r>
        <w:rPr/>
        <w:t>䐣ꆏ沩ꍁ畔䉲扺儮圣坯䐤塃墮넊⩘淃娸洶强伸싂灶땩ꅪ⨷싎幢畃疩녋か</w:t>
      </w:r>
      <w:r>
        <w:rPr/>
        <w:t>ⴰ</w:t>
      </w:r>
      <w:r>
        <w:rPr/>
        <w:t>祂琨싂◂⼱⺱㑵⍴獀䞡歫漭</w:t>
      </w:r>
      <w:r>
        <w:rPr/>
        <w:t>Ȿ</w:t>
      </w:r>
      <w:r>
        <w:rPr/>
        <w:t>块煊䛂ꅐ䭮㑅䰪</w:t>
      </w:r>
      <w:r>
        <w:rPr/>
        <w:t>ⱇ</w:t>
      </w:r>
      <w:r>
        <w:rPr/>
        <w:t>繒칟㍉睁旂佩䀱묽쏂⼲컂숴湣쉐䌫썹쉒偓㍠顅焳橶促䟂䫂숮㤽湑⼱쉘畎轶搣㔶㥯噠䆱帬敤㍤⏂뽞滂䷂恖灦츹瀰㝲쵪牦㕎ꄬ쉬쉫佦딳溣⩟繤슿</w:t>
      </w:r>
      <w:r>
        <w:rPr/>
        <w:t>⣂</w:t>
      </w:r>
      <w:r>
        <w:rPr/>
        <w:t>慫슣頫䶡숨Ⓕ丶䭑㟂</w:t>
      </w:r>
      <w:r>
        <w:rPr/>
        <w:t>꤭</w:t>
      </w:r>
      <w:r>
        <w:rPr/>
        <w:t>⽨䑂놡摤睏欻⾻㋎湾墘䌨싂슥竂㈹奕䥷暱淂⬹䝌偤䥥勂䡓顊㶱䇍⵳擂</w:t>
      </w:r>
      <w:r>
        <w:rPr/>
        <w:t>ꥃ</w:t>
      </w:r>
      <w:r>
        <w:rPr/>
        <w:t>哂䝢煖숯㝖埂棍걤湏兒輮塏▻</w:t>
      </w:r>
      <w:r>
        <w:rPr/>
        <w:t>ꔭ</w:t>
      </w:r>
      <w:r>
        <w:rPr/>
        <w:t>硴ꄩ䁋쉫쉦⑏牒摍噤</w:t>
      </w:r>
      <w:r>
        <w:rPr/>
        <w:t>⡷</w:t>
      </w:r>
      <w:r>
        <w:rPr/>
        <w:t>硡䤪氶䱁숫쵖剩♰⩠噚싎转瘰⩘㬰싃禱哂䆬庿亿睟娩⻍ꍩ䝹䦣䍮ꇍ☻䉟圵䋂쉃㖣䱨곎戤步灆窬㕴㑩㉒囂䩅䥮㘤슩木쉆ぱ栫迂惂䥷</w:t>
      </w:r>
      <w:r>
        <w:rPr/>
        <w:t>ⶮ</w:t>
      </w:r>
      <w:r>
        <w:rPr/>
        <w:t>璥땏꥕灂</w:t>
      </w:r>
      <w:r>
        <w:rPr/>
        <w:t>⠸</w:t>
      </w:r>
      <w:r>
        <w:rPr/>
        <w:t>䲘쉞⥃拂㒱猣娰㛂㩱쉶⹭繂㩗㉹싂㑲╱扌</w:t>
      </w:r>
      <w:r>
        <w:rPr/>
        <w:t>ꔩ⤷</w:t>
      </w:r>
      <w:r>
        <w:rPr/>
        <w:t>䕣䙂䗂嘣剋兰歞䕥</w:t>
      </w:r>
      <w:r>
        <w:rPr/>
        <w:t>⢩</w:t>
      </w:r>
      <w:r>
        <w:rPr/>
        <w:t>琲夫쵒㮱숤ㆮ䄻⯂唬쉪⽥揂元㟂恦琽慭湬숣</w:t>
      </w:r>
      <w:r>
        <w:rPr/>
        <w:t>ⱥ⭵</w:t>
      </w:r>
      <w:r>
        <w:rPr/>
        <w:t>彋겮㑦是梘땑敦晥☨晢辥</w:t>
      </w:r>
      <w:r>
        <w:rPr/>
        <w:t>ⵋ</w:t>
      </w:r>
      <w:r>
        <w:rPr/>
        <w:t>숤折</w:t>
      </w:r>
      <w:r>
        <w:rPr/>
        <w:t>ꔲ</w:t>
      </w:r>
      <w:r>
        <w:rPr/>
        <w:t>壂㉭슩䥑䉎</w:t>
      </w:r>
      <w:r>
        <w:rPr/>
        <w:t>ⱃ</w:t>
      </w:r>
      <w:r>
        <w:rPr/>
        <w:t>䵠썈㷂辩숨싍䮩쉁쉚剞习䋂숣䨮彣恑쉬䱞䁭弲桥쉉</w:t>
      </w:r>
      <w:r>
        <w:rPr/>
        <w:t>ꥄ</w:t>
      </w:r>
      <w:r>
        <w:rPr/>
        <w:t>쉀乒䭹⨺뗃칺ㄯ⻂춘䱈쉀䩣ꌸ╌橾䭣⍬爬㤹弪皩싂戸뭁</w:t>
      </w:r>
      <w:r>
        <w:rPr/>
        <w:t>ⵈ</w:t>
      </w:r>
      <w:r>
        <w:rPr/>
        <w:t>㈻딻太縷略榘</w:t>
      </w:r>
      <w:r>
        <w:rPr/>
        <w:t>Ɫ</w:t>
      </w:r>
      <w:r>
        <w:rPr/>
        <w:t>癏ㄷ㑗싂䭖埂滃⍩䦡吷쉲涣輬쉎</w:t>
      </w:r>
      <w:r>
        <w:rPr/>
        <w:t>꥟</w:t>
      </w:r>
      <w:r>
        <w:rPr/>
        <w:t>숹桊⩺䑷微窡</w:t>
      </w:r>
      <w:r>
        <w:rPr/>
        <w:t>ⳃ⩾</w:t>
      </w:r>
      <w:r>
        <w:rPr/>
        <w:t>쉙瞵㤻〪濍轀㙞睄㬩긣쉦⩅넫佌搯㜨숭긣䟂</w:t>
      </w:r>
      <w:r>
        <w:rPr/>
        <w:t>⠸</w:t>
      </w:r>
      <w:r>
        <w:rPr/>
        <w:t>扤䥤佥쉫⩍숱</w:t>
      </w:r>
      <w:r>
        <w:rPr/>
        <w:t>ꥑ</w:t>
      </w:r>
      <w:r>
        <w:rPr/>
        <w:t>䡓⍦뿃쉮칯晥䑙䉉䣂顉</w:t>
      </w:r>
      <w:r>
        <w:rPr/>
        <w:t>⢬</w:t>
      </w:r>
      <w:r>
        <w:rPr/>
        <w:t>㉭쉣浑偳뮏㥪慀皿숰⭵녴㞣⸻偮瑥佞컃촩㐻盂싂䱷ꅷ捄쉲╟挭湰숲㠭땞廂䐲䡋煏噷䋂♒惃琻ꍳ摲</w:t>
      </w:r>
      <w:r>
        <w:rPr/>
        <w:t>ⵑ</w:t>
      </w:r>
      <w:r>
        <w:rPr/>
        <w:t>걠暵쵤璬㩺䕣單䏂슩丶攳匪㨴䩱춘獣癟</w:t>
      </w:r>
      <w:r>
        <w:rPr/>
        <w:t>ꕫ</w:t>
      </w:r>
      <w:r>
        <w:rPr/>
        <w:t>쉄䀮쉩䖬⥧</w:t>
      </w:r>
      <w:r>
        <w:rPr/>
        <w:t>ⱱ</w:t>
      </w:r>
      <w:r>
        <w:rPr/>
        <w:t>癌숨㦏奬⍟敔爸栵⩠牣利〹ꅖ䵃⬣</w:t>
      </w:r>
      <w:r>
        <w:rPr/>
        <w:t>Ⱛ</w:t>
      </w:r>
      <w:r>
        <w:rPr/>
        <w:t>佺䬷䁣⭷䩨繹揂爰슘顪晈숰䶥뼊䍏싂倹쉚䨸犿晐</w:t>
      </w:r>
      <w:r>
        <w:rPr/>
        <w:t>Ɐ</w:t>
      </w:r>
      <w:r>
        <w:rPr/>
        <w:t>썥才べ쉣㜷썤㈪슮畸穃숪着戬䁥䩱牅〭⹤</w:t>
      </w:r>
      <w:r>
        <w:rPr/>
        <w:t>ⱺ</w:t>
      </w:r>
      <w:r>
        <w:rPr/>
        <w:t>䮘⿂쉪꧎併䵹歋窮⵶嘽㉲숨サ爸䔩皥䛃㆘㡗캩䠶橔⨰숲☷쉺偋☵ぞ攳</w:t>
      </w:r>
      <w:r>
        <w:rPr/>
        <w:t>ⲵ</w:t>
      </w:r>
      <w:r>
        <w:rPr/>
        <w:t>爦晸夭쉩勍㙷쉩㟂煍頸㭳䑁숳碮</w:t>
      </w:r>
      <w:r>
        <w:rPr/>
        <w:t>ꦬ</w:t>
      </w:r>
      <w:r>
        <w:rPr/>
        <w:t>쉚ꥬ긪呅쵌㙮凂恄긭湙㍇晣瀪겱ꥶ⬮⹸䊱潾䡂冡灕䱐浘䙑浴枡皱㩞憏え⥅깓☥潹⑳䛂乎</w:t>
      </w:r>
      <w:r>
        <w:rPr/>
        <w:t>⡾</w:t>
      </w:r>
      <w:r>
        <w:rPr/>
        <w:t>䔯癊ㄪ⌬㩣仍쉤┱砪⥖晩妏㔨╺䀷桭㑒쉢㴤䡗祧汶俎䗂摹녚楦⺱㫂弦ꌩ䍃偏棂廂瑍⾩㢬⽎欹稯⼬漺欮뭯䱕幮쉖煇哂</w:t>
      </w:r>
      <w:r>
        <w:rPr/>
        <w:t>ꕁ</w:t>
      </w:r>
      <w:r>
        <w:rPr/>
        <w:t>据⺱ꍈ栶⵷湞顙⨯䐫䢩ꄣ倣桅⽩縷頻</w:t>
      </w:r>
      <w:r>
        <w:rPr/>
        <w:t>Ⱕ</w:t>
      </w:r>
      <w:r>
        <w:rPr/>
        <w:t>捱㩳婮</w:t>
      </w:r>
      <w:r>
        <w:rPr/>
        <w:t>ꕹ</w:t>
      </w:r>
      <w:r>
        <w:rPr/>
        <w:t>슣㡖㪱癓㤳瑶때祶刣ꅀ</w:t>
      </w:r>
      <w:r>
        <w:rPr/>
        <w:t>ⳃ</w:t>
      </w:r>
      <w:r>
        <w:rPr/>
        <w:t>쉚殿迂⫂挱㉤幢묭䌻㥑╚劣揂땟ꍅ꧎挤療风硣쉭绎輦猹긷䴶③쉤夻䫂긱걣慯㩵惂싃╳痂⼯睷녺祋痂⏂㐥煾毂材助싂䨨㘭慤싂㤬䤱桦䘵쉀轹숭⨣佊䑖╟⚥땀挪琴ꅱ싂</w:t>
      </w:r>
      <w:r>
        <w:rPr/>
        <w:t>ⱗ☲</w:t>
      </w:r>
      <w:r>
        <w:rPr/>
        <w:t>쉤あ繌欽뭀晹⸴焴䁉䀵⽰䤱껂ꍋ剱䉨啂䠸扊䝯</w:t>
      </w:r>
      <w:r>
        <w:rPr/>
        <w:t>ꤴ</w:t>
      </w:r>
      <w:r>
        <w:rPr/>
        <w:t>갸䕅睯権뼭㭉界㭪恟献竂쉐匩慓㭣㙥啯꺥礭䵏抏쉚䡉䖱⛂楓숲⑊棃帽ꥺ㍦긹彶爣䑏串眣武媡獣幓刦</w:t>
      </w:r>
      <w:r>
        <w:rPr/>
        <w:t>꧂</w:t>
      </w:r>
      <w:r>
        <w:rPr/>
        <w:t>쉁琱컂걗슱걄㤶祫䜫婲摞穚㤥♱⍲䩆╎칭䍙</w:t>
      </w:r>
      <w:r>
        <w:rPr/>
        <w:t>ⵟ</w:t>
      </w:r>
      <w:r>
        <w:rPr/>
        <w:t>稪牃祚稰숭幓恌ヂ泍뼪칋</w:t>
      </w:r>
      <w:r>
        <w:rPr/>
        <w:t>ⱙ</w:t>
      </w:r>
      <w:r>
        <w:rPr/>
        <w:t>漨딪췂歺䍞汣</w:t>
      </w:r>
      <w:r>
        <w:rPr/>
        <w:t>ꥉ</w:t>
      </w:r>
      <w:r>
        <w:rPr/>
        <w:t>磂忂싂</w:t>
      </w:r>
      <w:r>
        <w:rPr/>
        <w:t>ꕌ</w:t>
      </w:r>
      <w:r>
        <w:rPr/>
        <w:t>傘佯㨻扞</w:t>
      </w:r>
      <w:r>
        <w:rPr/>
        <w:t>⢩⭌</w:t>
      </w:r>
      <w:r>
        <w:rPr/>
        <w:t>摧䱓숸</w:t>
      </w:r>
      <w:r>
        <w:rPr/>
        <w:t>ꥂ</w:t>
      </w:r>
      <w:r>
        <w:rPr/>
        <w:t>惂㉺䡯繱煌卍㭉㔷澵徣発䡐</w:t>
      </w:r>
      <w:r>
        <w:rPr/>
        <w:t>ⱨ</w:t>
      </w:r>
      <w:r>
        <w:rPr/>
        <w:t>㍬夨棂㑺⑍땖ꅚ㭾㍚頭䍙쉌漯呔⩃</w:t>
      </w:r>
      <w:r>
        <w:rPr/>
        <w:t>ꗂ</w:t>
      </w:r>
      <w:r>
        <w:rPr/>
        <w:t>䙈奰伳磃䡶ꄹ⽵쉮䒏橱⵩ㅒ㉖㜻渳⭘㭎ꍘ䜹倸⭺枩䐬穉戺걆〵쉕牾싎</w:t>
      </w:r>
      <w:r>
        <w:rPr/>
        <w:t>Ⱘ</w:t>
      </w:r>
      <w:r>
        <w:rPr/>
        <w:t>侥걍깅祐栱椨硺伵쉙</w:t>
      </w:r>
      <w:r>
        <w:rPr/>
        <w:t>ꔨ</w:t>
      </w:r>
      <w:r>
        <w:rPr/>
        <w:t>嘷懂</w:t>
      </w:r>
      <w:r>
        <w:rPr/>
        <w:t>꧂</w:t>
      </w:r>
      <w:r>
        <w:rPr/>
        <w:t>䡙年㑬幙烂䝗㐥캩쉷숣</w:t>
      </w:r>
      <w:r>
        <w:rPr/>
        <w:t>ⰱ⡍</w:t>
      </w:r>
      <w:r>
        <w:rPr/>
        <w:t>슡杙婷䠲礫潏</w:t>
      </w:r>
      <w:r>
        <w:rPr/>
        <w:t>ⰱ</w:t>
      </w:r>
      <w:r>
        <w:rPr/>
        <w:t>梩㠮⹀쉪搤䬮丸䄴繇晱扌♵䐳乀쉁쵷⹎㝓渨丹圵嫂⨲䙱칄棂썗夯洸㋂뽯䱀</w:t>
      </w:r>
      <w:r>
        <w:rPr/>
        <w:t>ⵌ</w:t>
      </w:r>
      <w:r>
        <w:rPr/>
        <w:t>츊㋂䙨♉싂⿂䝥呑쉷</w:t>
      </w:r>
      <w:r>
        <w:rPr/>
        <w:t>⠯</w:t>
      </w:r>
      <w:r>
        <w:rPr/>
        <w:t>仂䍍</w:t>
      </w:r>
      <w:r>
        <w:rPr/>
        <w:t>ꕎ</w:t>
      </w:r>
      <w:r>
        <w:rPr/>
        <w:t>䨦穘㜪〉♴䨽ㄥ</w:t>
      </w:r>
      <w:r>
        <w:rPr/>
        <w:t>⡦</w:t>
      </w:r>
      <w:r>
        <w:rPr/>
        <w:t>쉯桀瓂딤⤲泎㭊獇</w:t>
      </w:r>
      <w:r>
        <w:rPr/>
        <w:t>ⵙ</w:t>
      </w:r>
      <w:r>
        <w:rPr/>
        <w:t>㉸㭟쉒㭔䬤堳楄㷎婉祓猽⭾匱</w:t>
      </w:r>
      <w:r>
        <w:rPr/>
        <w:t>⡏</w:t>
      </w:r>
      <w:r>
        <w:rPr/>
        <w:t>敭愮ㅐ㡮䃎佤摚㶮䝄總轋⩹毂䫂쉙惂䅪漱䭶䩕⹫癒浶놻ㅰ䩇啥䚣䕯깱毂슿슿䅕䡷⩶㥣䓂⹵潤剠唸</w:t>
      </w:r>
      <w:r>
        <w:rPr/>
        <w:t>⢏</w:t>
      </w:r>
      <w:r>
        <w:rPr/>
        <w:t>쉟</w:t>
      </w:r>
      <w:r>
        <w:rPr/>
        <w:t>ⱹ</w:t>
      </w:r>
      <w:r>
        <w:rPr/>
        <w:t>猴太噚㉢⏂㕤䵢⨴楄䩟块桪奕头ꇂ䱭㘤晕䔨⥮췍毃뮻쉟숥</w:t>
      </w:r>
      <w:r>
        <w:rPr/>
        <w:t>⡎</w:t>
      </w:r>
      <w:r>
        <w:rPr/>
        <w:t>坱</w:t>
      </w:r>
      <w:r>
        <w:rPr/>
        <w:t>ꔹ</w:t>
      </w:r>
      <w:r>
        <w:rPr/>
        <w:t>뽧牓</w:t>
      </w:r>
      <w:r>
        <w:rPr/>
        <w:t>ⰰ</w:t>
      </w:r>
      <w:r>
        <w:rPr/>
        <w:t>濃戣窩칍主湱ㄭ㑵긪顃♨</w:t>
      </w:r>
      <w:r>
        <w:rPr/>
        <w:t>⡌</w:t>
      </w:r>
      <w:r>
        <w:rPr/>
        <w:t>嘨晡睐㮡睷쉡樺㔣춱椯숨穹䷂䑗挷㫂潰</w:t>
      </w:r>
      <w:r>
        <w:rPr/>
        <w:t>ⷂ</w:t>
      </w:r>
      <w:r>
        <w:rPr/>
        <w:t>녵㬦歾⚱슿嚥櫂牃䍉戦⑹㨥</w:t>
      </w:r>
      <w:r>
        <w:rPr/>
        <w:t>ⱂ</w:t>
      </w:r>
      <w:r>
        <w:rPr/>
        <w:t>呯じ椮畭㜨⏂嗂湰㥱幬쉖摪弻绍숽摀〭犩瑍瘪쉨济繴挸⩢縰眱牗숶䁺牠奢딥墿䍴冘挸汦畆但绂瞩牄㥤갻纘㞘䫂輶弮杚䜬塴免㑗㴨숴帴偊ꥵ捐♓</w:t>
      </w:r>
      <w:r>
        <w:rPr/>
        <w:t>ⱒ</w:t>
      </w:r>
      <w:r>
        <w:rPr/>
        <w:t>慎춮䉎䅘儵剏⫂欱䧂⫂祭슣⍃湖丩쉩</w:t>
      </w:r>
      <w:r>
        <w:rPr/>
        <w:t>⡄</w:t>
      </w:r>
      <w:r>
        <w:rPr/>
        <w:t>恧쵢㑱奲쉀畩㙹䩐습偦㘱㵵弨潕啴슡䓍㥃浑柂숬⩾츰㵦皿㧂㇍浧⽉㶡뼪⬪䩲뽄넷汊㕯婱䉹晸ꥦ㉦㵧殬偤䁕쉇顚僂慪뼥牷伵䍣灧걶浏㭉䦩䉦祋圮㤬硨⭣牣㩗懂熻ㅑ컂㊘쌶ꄫ憩㋂辥塱㭴쉊㕒㥨</w:t>
      </w:r>
      <w:r>
        <w:rPr/>
        <w:t>ꥆ</w:t>
      </w:r>
      <w:r>
        <w:rPr/>
        <w:t>쉪輽啍㕶悡싂</w:t>
      </w:r>
      <w:r>
        <w:rPr/>
        <w:t>꥓</w:t>
      </w:r>
      <w:r>
        <w:rPr/>
        <w:t>彯炥묩썥䬮숦呁촰䑈扠㐫걹ꥹ婘</w:t>
      </w:r>
      <w:r>
        <w:rPr/>
        <w:t>ⴵ╡</w:t>
      </w:r>
      <w:r>
        <w:rPr/>
        <w:t>輬㠹쉮嫂⽐着瑶囂晠愪渵买쉨潟깤㈸佳漻瑆㈰뭣䍱眸渪瑢녰硦姃怴捥㤱䁏숺㢥</w:t>
      </w:r>
      <w:r>
        <w:rPr/>
        <w:t>ⱸ</w:t>
      </w:r>
      <w:r>
        <w:rPr/>
        <w:t>䞣䦥㛂獺晟⽰쵧쉗沘塑㬬⩇쉊嚡건⦘庱싂⩱㋂뭫䎥佲ぢ㷂썺⩄</w:t>
      </w:r>
      <w:r>
        <w:rPr/>
        <w:t>ⵤ</w:t>
      </w:r>
      <w:r>
        <w:rPr/>
        <w:t>琻㊻곂忂砯䵱㙣㠣㛂ꅳじ歶歅♀硳⽂倷</w:t>
      </w:r>
      <w:r>
        <w:rPr/>
        <w:t>ⷂ</w:t>
      </w:r>
      <w:r>
        <w:rPr/>
        <w:t>繂瑱㐱猫汖⺥㉘⧎㈯㑙来䕡松䬤強晣슏녫㭤泂瀫㵩扔牾뮡㝚쉰㠸当㖱␴敟痂湴␩掏숣桾䝍⚱㗂秂べ䒿猪卸硸쉰䬻㭫䑥䗂劵棂繩収㕀扫䠥揂䏂䠬㉰㭋煂娥捭⑂㤷䴶晭橄</w:t>
      </w:r>
      <w:r>
        <w:rPr/>
        <w:t>ⱬ</w:t>
      </w:r>
      <w:r>
        <w:rPr/>
        <w:t>柍䝂瑩晪圫楎潉䌴쉘眊㭚♐㊥恖媡䘬㡭╙䕏漦彂♍卖쉐䁆숱慣昺㔨㍨䅋䝣⼦眬ㄨ址ヂ倳㵖犩噏땮</w:t>
      </w:r>
      <w:r>
        <w:rPr/>
        <w:t>ⱡ</w:t>
      </w:r>
      <w:r>
        <w:rPr/>
        <w:t>瑗戮偩娴な</w:t>
      </w:r>
      <w:r>
        <w:rPr/>
        <w:t>ꗂ⦵</w:t>
      </w:r>
      <w:r>
        <w:rPr/>
        <w:t>碣幄眹숦䕑㌺⑷㑸숱</w:t>
      </w:r>
      <w:r>
        <w:rPr/>
        <w:t>ⱓ</w:t>
      </w:r>
      <w:r>
        <w:rPr/>
        <w:t>繳䵐灍㉶㔵㙞佉奪䶻␴捷⴯摱뭫䔬犩顎城廂㔶슬䉊桇쉨⿂쉴슿깲䑧乤䒩怰⎬乺뭡䉒濂ㅸ磂杲煭㵦牱㗂쉟⎣渽ꅐ澵숪桹싎㗂煢⦏䆏湫⨫쉸㴤쵰呓⨩䷂砮싂硣汔쉮쌽쉀㷎扣쉑쵵싂䵺슡䳂㮥</w:t>
      </w:r>
      <w:r>
        <w:rPr/>
        <w:t>ꥎ</w:t>
      </w:r>
      <w:r>
        <w:rPr/>
        <w:t>穇Ⓜ䥊䑥址㘻嘽䜨䩮䙱슿䔣쉬슣汆痂㵤澻噁䠰ꥳ㕬㮱剉牾</w:t>
      </w:r>
      <w:r>
        <w:rPr/>
        <w:t>⡩</w:t>
      </w:r>
      <w:r>
        <w:rPr/>
        <w:t>쉰넻兺眦祴獬ㄲ绂祗쉁䙒曂慠</w:t>
      </w:r>
      <w:r>
        <w:rPr/>
        <w:t>ⲩ</w:t>
      </w:r>
      <w:r>
        <w:rPr/>
        <w:t>쉱㡧</w:t>
      </w:r>
      <w:r>
        <w:rPr/>
        <w:t>ꦘ┸</w:t>
      </w:r>
      <w:r>
        <w:rPr/>
        <w:t>礯䧍䴦晄洨쉤㥒쵧獃挨⍄㤤</w:t>
      </w:r>
      <w:r>
        <w:rPr/>
        <w:t>ꕘ</w:t>
      </w:r>
      <w:r>
        <w:rPr/>
        <w:t>䕖㩊깦쉺惍䩱洪뾣㡆刴䤪쉆撏殡췂땨䬮쉄䇂␬㭉串⛍桀묫椥</w:t>
      </w:r>
      <w:r>
        <w:rPr/>
        <w:t>ꤰ</w:t>
      </w:r>
      <w:r>
        <w:rPr/>
        <w:t>촮欰匱坍㍦</w:t>
      </w:r>
      <w:r>
        <w:rPr/>
        <w:t>ⵦ</w:t>
      </w:r>
      <w:r>
        <w:rPr/>
        <w:t>싂녪껂䵇⤫⥥㵆숹瘺䥳☲䬪䉙噁栩침ぱ⽑禱㦣ꄥ떵潷潂来幹玩⑔㛂걗⩑噕墮</w:t>
      </w:r>
      <w:r>
        <w:rPr/>
        <w:t>꧂</w:t>
      </w:r>
      <w:r>
        <w:rPr/>
        <w:t>㴺</w:t>
      </w:r>
      <w:r>
        <w:rPr/>
        <w:t>Ⳃ</w:t>
      </w:r>
      <w:r>
        <w:rPr/>
        <w:t>㨽煁㥶顈칧淂〲ꆬ匹昷䨩㐹牊牸㑟盃囂䁢灀磍椰頸숬柂さ썦</w:t>
      </w:r>
      <w:r>
        <w:rPr/>
        <w:t>꧂</w:t>
      </w:r>
      <w:r>
        <w:rPr/>
        <w:t>쉇슱匪썈噄썘桌梥⌦㶏긵歑쉆䱾弩╖䅟㍂婄⻂歩╺橖㌪珂唩㬽⍦桍⪩昹彲쉙⩘机㩄穪㓃긲䩀株쉐␭</w:t>
      </w:r>
      <w:r>
        <w:rPr/>
        <w:t>ꖏ</w:t>
      </w:r>
      <w:r>
        <w:rPr/>
        <w:t>썺汯扨杳㒻ꆻ㵦桉佋䞥⬮쉸彸䩔</w:t>
      </w:r>
      <w:r>
        <w:rPr/>
        <w:t>ⱃ</w:t>
      </w:r>
      <w:r>
        <w:rPr/>
        <w:t>畟뭗㞻갪⼰</w:t>
      </w:r>
      <w:r>
        <w:rPr/>
        <w:t>⠺</w:t>
      </w:r>
      <w:r>
        <w:rPr/>
        <w:t>㨷歎</w:t>
      </w:r>
      <w:r>
        <w:rPr/>
        <w:t>⠴</w:t>
      </w:r>
      <w:r>
        <w:rPr/>
        <w:t>䨨⹦獘숰牵쉹橫</w:t>
      </w:r>
      <w:r>
        <w:rPr/>
        <w:t>ꦿ</w:t>
      </w:r>
      <w:r>
        <w:rPr/>
        <w:t>捋╦敡갬⩶⭟뾬漶ヂ卒␪㓂ꎵ潍</w:t>
      </w:r>
      <w:r>
        <w:rPr/>
        <w:t>ⱦ</w:t>
      </w:r>
      <w:r>
        <w:rPr/>
        <w:t>⿂柂毂繵䒮㪻묽㞣磂䝅ꍄ琬숣⬵洸䑈숯ꅺ㑞䨻䔽啣⪥䪬슬䗂쵂ꍓ넵顊♪㩎剑輯㝾擂彇磂슘⹕嗂堪䲏䅆祌䉈噏땾</w:t>
      </w:r>
      <w:r>
        <w:rPr/>
        <w:t>ꥅ</w:t>
      </w:r>
      <w:r>
        <w:rPr/>
        <w:t>壂啾幩呁䈴䑬丬ꆵ縸깥猯땀쉏쉢⌳숵숣獧枩㗂幮漰</w:t>
      </w:r>
      <w:r>
        <w:rPr/>
        <w:t>ꦬ</w:t>
      </w:r>
      <w:r>
        <w:rPr/>
        <w:t>䥥㭟盃㔸ꥸ䝺</w:t>
      </w:r>
      <w:r>
        <w:rPr/>
        <w:t>ꕰ⪏</w:t>
      </w:r>
      <w:r>
        <w:rPr/>
        <w:t>序┹睇㤹♞</w:t>
      </w:r>
      <w:r>
        <w:rPr/>
        <w:t>ꕉ</w:t>
      </w:r>
      <w:r>
        <w:rPr/>
        <w:t>㍬椽♙쉢畴숬敭晾㘯㗂㑗㜱⦣䩍</w:t>
      </w:r>
      <w:r>
        <w:rPr/>
        <w:t>ꥅ</w:t>
      </w:r>
      <w:r>
        <w:rPr/>
        <w:t>睦地砨䐹懂愥싂⑉썓潑䕞㍵숲嫂櫂燃画矂摡眽쵭捉湢</w:t>
      </w:r>
      <w:r>
        <w:rPr/>
        <w:t>ꕐ☬</w:t>
      </w:r>
      <w:r>
        <w:rPr/>
        <w:t>唭奏┣㶣⌶圻未晅쏂╾嘊</w:t>
      </w:r>
      <w:r>
        <w:rPr/>
        <w:t>ꕾ</w:t>
      </w:r>
      <w:r>
        <w:rPr/>
        <w:t>奕愮녗戮ㄯ灬婃♓䙪楃</w:t>
      </w:r>
      <w:r>
        <w:rPr/>
        <w:t>ꤺ</w:t>
      </w:r>
      <w:r>
        <w:rPr/>
        <w:t>뽞玿썷⭒墿啧塐橅쉤佫⛂摙</w:t>
      </w:r>
      <w:r>
        <w:rPr/>
        <w:t>Ⱟ╶</w:t>
      </w:r>
      <w:r>
        <w:rPr/>
        <w:t>瑪䐨戤쉙䬽橉䵁</w:t>
      </w:r>
      <w:r>
        <w:rPr/>
        <w:t>ⱉ</w:t>
      </w:r>
      <w:r>
        <w:rPr/>
        <w:t>朤</w:t>
      </w:r>
      <w:r>
        <w:rPr/>
        <w:t>Ⳃ</w:t>
      </w:r>
      <w:r>
        <w:rPr/>
        <w:t>秂流숫╀</w:t>
      </w:r>
      <w:r>
        <w:rPr/>
        <w:t>ꗂ</w:t>
      </w:r>
      <w:r>
        <w:rPr/>
        <w:t>殿湰燂晠쉕㉳싂么⑵侥㫂㉆癠睗䩏㔯牮㞩㶡⹳䉋㭞癙参呉㕵头吣䱠⤻㍉숮旂疩梮떣丶䵂䏍쉗獃敾偎䱶离⍉ꅋ뿃㍇慙㭧坶灶♩爣쉎兢割噚</w:t>
      </w:r>
      <w:r>
        <w:rPr/>
        <w:t>ⴺ</w:t>
      </w:r>
      <w:r>
        <w:rPr/>
        <w:t>畄祱䦬偆⑲从㝆䑡䅃쵊슘⨸⿍盍땥氬堦浖湂搬炵숵쉎瘥洰殮瘽晁㙣깕⌸ꆘ⺥圪响⥲⹍敤繣頬⨽겥佦枥</w:t>
      </w:r>
      <w:r>
        <w:rPr/>
        <w:t>ⲣ</w:t>
      </w:r>
      <w:r>
        <w:rPr/>
        <w:t>ⶣ</w:t>
      </w:r>
      <w:r>
        <w:rPr/>
        <w:t>䘣摘䌲㉒洺剮瓂싂汖ㅡ穸썷䝺딴䅙㔪겏潩㭖䵍췂㒵㙥ꍞ녠쉶䑨湥䤹⚘䵩椭户畈慒煚恩癋啄⹷䬭䑟㤶걂䓂䑊숽䭨⚬깵圱䧂澩敹뭠䀸䎏䀻숲</w:t>
      </w:r>
      <w:r>
        <w:rPr/>
        <w:t>ꕂ</w:t>
      </w:r>
      <w:r>
        <w:rPr/>
        <w:t>㈻䉰㷂瘫쉋</w:t>
      </w:r>
      <w:r>
        <w:rPr/>
        <w:t>ꤨ</w:t>
      </w:r>
      <w:r>
        <w:rPr/>
        <w:t>灁캵걡㑏㥇䝣㝕쉀싃啇⨬住걎⩳克곂斬㙌牢灠睇䣂婱</w:t>
      </w:r>
      <w:r>
        <w:rPr/>
        <w:t>ꥃ</w:t>
      </w:r>
      <w:r>
        <w:rPr/>
        <w:t>楆㤯ㅺ颥迍ꍞ爱刹太滂䥟숥挸㩘瘩䠹硗쉑녞繣㜬䔴ꇂ䝷呺Ⓜ瞥地景桴煆⹅䩯⽁딤깭◂싂睃噾싎⩱숵䆱걊</w:t>
      </w:r>
      <w:r>
        <w:rPr/>
        <w:t>⡢</w:t>
      </w:r>
      <w:r>
        <w:rPr/>
        <w:t>堰쉟㉘싎憻住걏煘晷Ⓙ煲떱☫䘶䩑쉔䒮䰰て㩦顁⛂坎䠨쵇眯䢮䬬硁愰牵</w:t>
      </w:r>
      <w:r>
        <w:rPr/>
        <w:t>⡴</w:t>
      </w:r>
      <w:r>
        <w:rPr/>
        <w:t>榏㕎矂榡</w:t>
      </w:r>
      <w:r>
        <w:rPr/>
        <w:t>ꤪ</w:t>
      </w:r>
      <w:r>
        <w:rPr/>
        <w:t>ㄮ㝣⭯䁙숬⍠僂⮿冱敧ㅕ슣뭾偘睔幨潤挫ㄱ娦</w:t>
      </w:r>
      <w:r>
        <w:rPr/>
        <w:t>ⷃ</w:t>
      </w:r>
      <w:r>
        <w:rPr/>
        <w:t>쌵敔㩆弲啱噁棂收塓ㅂ泂걹琤㫍䴺⹞췂坃숲暻쵘⥃攮䀣걩庵⪵塇⭇埂썖問痂ꥴ</w:t>
      </w:r>
      <w:r>
        <w:rPr/>
        <w:t>꧃</w:t>
      </w:r>
      <w:r>
        <w:rPr/>
        <w:t>䙷䁯䷂稩柂숯ㅃ偧卑⽨⯂畏媮擎쉦숥吥㝷梱뭇卺㦱쉹슱䩇㜷⹎啶恀⭢轌䷂䱥煁牔쉵嘰䲩㩨捨潫娫灄ꄰ䔭⩲㘷㊘ꅧ㙏㝮</w:t>
      </w:r>
      <w:r>
        <w:rPr/>
        <w:t>ꕳ</w:t>
      </w:r>
      <w:r>
        <w:rPr/>
        <w:t>슮㣂걄皱督欮㚘繪灬⥨眰</w:t>
      </w:r>
      <w:r>
        <w:rPr/>
        <w:t>⢩</w:t>
      </w:r>
      <w:r>
        <w:rPr/>
        <w:t>䍍깁䱸甹䬫轌㥑椮啺梣畾剎凂㫂⹹싂⩾ㅫ</w:t>
      </w:r>
      <w:r>
        <w:rPr/>
        <w:t>ꖩⓍ</w:t>
      </w:r>
      <w:r>
        <w:rPr/>
        <w:t>狂</w:t>
      </w:r>
      <w:r>
        <w:rPr/>
        <w:t>⠷</w:t>
      </w:r>
      <w:r>
        <w:rPr/>
        <w:t>乏쉹〮⦡ㅁ㍣쉂슘佃䥂瑹太毎栫勂츱쉨㠽浺啾睚䥍묵㪿䜶玡慦䜵折␬縹슩▩┶⹌䷃㕐眪㑍摘䨫⼴琽瀪壎灸瑎晹硥⤊㝙填䩗盎</w:t>
      </w:r>
      <w:r>
        <w:rPr/>
        <w:t>ⱺ</w:t>
      </w:r>
      <w:r>
        <w:rPr/>
        <w:t>ㅧ繥斩</w:t>
      </w:r>
      <w:r>
        <w:rPr/>
        <w:t>ꥁ</w:t>
      </w:r>
      <w:r>
        <w:rPr/>
        <w:t>㋍煄녁タ戴䙄⩧㠮稫癤敫䩇䔪ㅑꄷ渭촰쉅帹昱⫂ꏃꥴ绂歐</w:t>
      </w:r>
      <w:r>
        <w:rPr/>
        <w:t>ꕏ</w:t>
      </w:r>
      <w:r>
        <w:rPr/>
        <w:t>儮쏂䁟♗犩䭯噙㍕慱灕ㅗ穢⨪</w:t>
      </w:r>
      <w:r>
        <w:rPr/>
        <w:t>ⱄ</w:t>
      </w:r>
      <w:r>
        <w:rPr/>
        <w:t>䯃␴圤玵┺䴥湦悏⭞싂습滂拂㈥〤顠ㅒㄦ侏㕋촱䁷支췂묹칭⩷即瘽旂乕䖱ㅬ癩걓</w:t>
      </w:r>
      <w:r>
        <w:rPr/>
        <w:t>⡊</w:t>
      </w:r>
      <w:r>
        <w:rPr/>
        <w:t>슥⪿㙣䍠䝱쉾灄悻欫娳쉴갪佌汆</w:t>
      </w:r>
      <w:r>
        <w:rPr/>
        <w:t>ꔯ</w:t>
      </w:r>
      <w:r>
        <w:rPr/>
        <w:t>㩰뿂ꏂ槂本癱䥷嫂캩朸ꅤ㈵숭숺䙇쉑쉆ㅗ洸</w:t>
      </w:r>
      <w:r>
        <w:rPr/>
        <w:t>ꤰ</w:t>
      </w:r>
      <w:r>
        <w:rPr/>
        <w:t>⡴</w:t>
      </w:r>
      <w:r>
        <w:rPr/>
        <w:t>쉟归넸浩썪</w:t>
      </w:r>
      <w:r>
        <w:rPr/>
        <w:t>ꤣ</w:t>
      </w:r>
      <w:r>
        <w:rPr/>
        <w:t>㣍⿂쉔桸塱쉭奴㑪⴦廂毂じ劵쵮壂甽㫂칕⩶뗃쉦祢땋䐣㍊頫믂촵唫⥍☻</w:t>
      </w:r>
      <w:r>
        <w:rPr/>
        <w:t>ꥑ</w:t>
      </w:r>
      <w:r>
        <w:rPr/>
        <w:t>庣┪㩀櫍础仂欻⫎</w:t>
      </w:r>
      <w:r>
        <w:rPr/>
        <w:t>ꦡ</w:t>
      </w:r>
      <w:r>
        <w:rPr/>
        <w:t>找浱橣⯂쉒轏䚩爪敵圽</w:t>
      </w:r>
      <w:r>
        <w:rPr/>
        <w:t>⢬</w:t>
      </w:r>
      <w:r>
        <w:rPr/>
        <w:t>绂</w:t>
      </w:r>
      <w:r>
        <w:rPr/>
        <w:t>⡆</w:t>
      </w:r>
      <w:r>
        <w:rPr/>
        <w:t>떥恥䡮獯</w:t>
      </w:r>
      <w:r>
        <w:rPr/>
        <w:t>ꕀ⪡</w:t>
      </w:r>
      <w:r>
        <w:rPr/>
        <w:t>䵣䱴쉋䞡깃쵐쉉磂</w:t>
      </w:r>
      <w:r>
        <w:rPr/>
        <w:t>ⵁ</w:t>
      </w:r>
      <w:r>
        <w:rPr/>
        <w:t>⼦녹묣쉃癧彀煁杗⽟⑧㝍怦厱쉌㭣畃䆩싂奮桄⩗뭋强摙䤰ꇍ썣炩㤸攩쉑⛍六깴輸漶⩦슬넵㥩</w:t>
      </w:r>
      <w:r>
        <w:rPr/>
        <w:t>ⷂ</w:t>
      </w:r>
      <w:r>
        <w:rPr/>
        <w:t>卡쉀</w:t>
      </w:r>
      <w:r>
        <w:rPr/>
        <w:t>ⲻ⑗</w:t>
      </w:r>
      <w:r>
        <w:rPr/>
        <w:t>䘩湫搫䁣ꥧ㴭眳倦껂ꍙ긤澏⹳⹘狂䑍睉㑒딳爹敋椮뭾䗂⪏</w:t>
      </w:r>
      <w:r>
        <w:rPr/>
        <w:t>ꕰ</w:t>
      </w:r>
      <w:r>
        <w:rPr/>
        <w:t>숣怣㝀亡㇎㣂瑥矂杊</w:t>
      </w:r>
      <w:r>
        <w:rPr/>
        <w:t>ꖣ</w:t>
      </w:r>
      <w:r>
        <w:rPr/>
        <w:t>䤨瞩㎘撮泂僃㟂哂촹숨䂵啅⧂쉯┱勂䄪㷂縪灧䔻ꍊ偑杲秂爺倷㐤놮矂倳剹敄䩆⨥묶ꥤ捧琬䔫夫焲祊㍩썸朷敖</w:t>
      </w:r>
      <w:r>
        <w:rPr/>
        <w:t>ꕔ</w:t>
      </w:r>
      <w:r>
        <w:rPr/>
        <w:t>쌨彙暡칷⹲⽰漭쵹䈯种</w:t>
      </w:r>
      <w:r>
        <w:rPr/>
        <w:t>ꗂ⩡☨</w:t>
      </w:r>
      <w:r>
        <w:rPr/>
        <w:t>漤斣惂䬴剉汚朤걅ꍃ輰䠰睓㠪火ꍴ</w:t>
      </w:r>
      <w:r>
        <w:rPr/>
        <w:t>ꦱ</w:t>
      </w:r>
      <w:r>
        <w:rPr/>
        <w:t>녪칵偀싃䡫汚疩轙斏祶</w:t>
      </w:r>
      <w:r>
        <w:rPr/>
        <w:t>ꖏ</w:t>
      </w:r>
      <w:r>
        <w:rPr/>
        <w:t>啧勂抩㠪</w:t>
      </w:r>
      <w:r>
        <w:rPr/>
        <w:t>ⱱ</w:t>
      </w:r>
      <w:r>
        <w:rPr/>
        <w:t>娭</w:t>
      </w:r>
      <w:r>
        <w:rPr/>
        <w:t>ꦮ</w:t>
      </w:r>
      <w:r>
        <w:rPr/>
        <w:t>쉧꺵쉭撵桦쉊녴拂瑯슿숤싂䝠䥡╭⥎㐦ꥸ䑣浀깠捉⴯卙唶㤮櫂㞿ㅰ⧍⥷繢䝪硐滂⩫Ⓜ祣碘辻⒘晸⦩뽭䱆쉩깟숽꥔乢쉮䎣</w:t>
      </w:r>
      <w:r>
        <w:rPr/>
        <w:t>ꔥ</w:t>
      </w:r>
      <w:r>
        <w:rPr/>
        <w:t>㉓쉵㕃쉟㥢⼪䍉懂컂枻垱顫ꌪ㛂숮䜪甮䡇瞏넨쉯扩漷焵憏䱖┰儶刪㒵썧⹑䩞㙭瑮쉕顄숶湃䭰輽㨲䅆ꌦ⹚䥤㵺妘숲⛂呩圸甽倸䴣彏⩠敭䩦쉯ꥫ䥄琭㭲欻</w:t>
      </w:r>
      <w:r>
        <w:rPr/>
        <w:t>ⵦ</w:t>
      </w:r>
      <w:r>
        <w:rPr/>
        <w:t>ꄶ煩⍒⪵</w:t>
      </w:r>
      <w:r>
        <w:rPr/>
        <w:t>ⵇ</w:t>
      </w:r>
      <w:r>
        <w:rPr/>
        <w:t>婏䣃걕ꄲ䀹녬⩥忂䨵㵹临썁杹啯敳䜊⍲ꍎ坺楚</w:t>
      </w:r>
      <w:r>
        <w:rPr/>
        <w:t>⡧⡹</w:t>
      </w:r>
      <w:r>
        <w:rPr/>
        <w:t>⽸⩃쉭佂䄶㵺쉨啞⸵㩯獬牊뮬堬瀷灵뭁戥ㄦ瑄슿䔵漫☴㦩㬺毎☪瞿</w:t>
      </w:r>
      <w:r>
        <w:rPr/>
        <w:t>ꔥ</w:t>
      </w:r>
      <w:r>
        <w:rPr/>
        <w:t>㍂숶刷䑮坙뭕싍䖬썶㫂⩅儷썘컂㍰䗂債晪怹슱ꏂ灬㜪걨ꍦ㥹厵䌸䐶〽㩉䋎⫎㝖┫漷嗂⛂搷깎噞㵂毂䭳숮쉃牠䥙䤬⩧椴㙷⫂呔쉴⒬彴⥌呞䌽穟矂㕡땣幡⒮䜬♗祂⥣䭺</w:t>
      </w:r>
      <w:r>
        <w:rPr/>
        <w:t>ꕡ</w:t>
      </w:r>
      <w:r>
        <w:rPr/>
        <w:t>䘺쉱걾干䭞㭞⫂</w:t>
      </w:r>
      <w:r>
        <w:rPr/>
        <w:t>ⵄ</w:t>
      </w:r>
      <w:r>
        <w:rPr/>
        <w:t>婑枬숳♨畫넲</w:t>
      </w:r>
      <w:r>
        <w:rPr/>
        <w:t>ⴽ</w:t>
      </w:r>
      <w:r>
        <w:rPr/>
        <w:t>ㄳ佄牧숹硷䭏썅䭐栵朷纻⼯⨭⑉䙋奮䯂숹</w:t>
      </w:r>
      <w:r>
        <w:rPr/>
        <w:t>⢱</w:t>
      </w:r>
      <w:r>
        <w:rPr/>
        <w:t>憻</w:t>
      </w:r>
      <w:r>
        <w:rPr/>
        <w:t>ⱥ</w:t>
      </w:r>
      <w:r>
        <w:rPr/>
        <w:t>쉂硅䝦吩⨩䕃㵎㉢䑤㝺㬯깍㔻䉘掮ꆏ廂暥⻂晍縣┦砳奏⑑쏂窩〬쉄䁳⩈睯䶻痃䁪塳쌩杴⼺縳칣ꥺ吮쉱じ䌩灂礳轹⨫㕘갩㩩佫倬츭쵷깰橹潃啢煪嫂䛂㎩⛂拂㘪䥾㖩갻匭勂촯䁰吱牋숸䥐坵仂浙쉠顲煦塟佘㥬䉨桱㘯呠䂩扔扊偾昨顚晓礪ꄴ周䯂厏싂</w:t>
      </w:r>
      <w:r>
        <w:rPr/>
        <w:t>ⱴ</w:t>
      </w:r>
      <w:r>
        <w:rPr/>
        <w:t>秃恫盍䱇</w:t>
      </w:r>
      <w:r>
        <w:rPr/>
        <w:t>꥟</w:t>
      </w:r>
      <w:r>
        <w:rPr/>
        <w:t>顏⹍깨</w:t>
      </w:r>
      <w:r>
        <w:rPr/>
        <w:t>ⶻ</w:t>
      </w:r>
      <w:r>
        <w:rPr/>
        <w:t>湵䦥奸⍉뭙쉈牨〮檮癞爲升쵯㷂</w:t>
      </w:r>
      <w:r>
        <w:rPr/>
        <w:t>ⱎ</w:t>
      </w:r>
      <w:r>
        <w:rPr/>
        <w:t>䉱㡩灋煩숹슏嫂㩋㑕㎱캻쉰䤷櫂㥱亣</w:t>
      </w:r>
      <w:r>
        <w:rPr/>
        <w:t>ꤸ</w:t>
      </w:r>
      <w:r>
        <w:rPr/>
        <w:t>쉷츽㷂㗂皬⩹唭塲坨</w:t>
      </w:r>
      <w:r>
        <w:rPr/>
        <w:t>⠹</w:t>
      </w:r>
      <w:r>
        <w:rPr/>
        <w:t>婞歟⩳䑄睪㥺梡噗幋帽飂▮㔩㔮唪敪纩参售⹣䵯栯矂㉚㡭皩땟㡏幦쉐숣䁪땨楱穊녅칋歺畒걡숣⽍煬敒㭈⍠濂伥䭹末녮㚡䍴摕䂿㧂灾䅒⑎佥硚獲恚愤㩶ꇂ㶩⻂╥唰瓂䚣㜽轅揂睯湂杸츬挲뭮䁺㢱癪⍌쉞숶쉺㈩</w:t>
      </w:r>
      <w:r>
        <w:rPr/>
        <w:t>⢥</w:t>
      </w:r>
      <w:r>
        <w:rPr/>
        <w:t>싂쉎싃瑥⏂䘺</w:t>
      </w:r>
      <w:r>
        <w:rPr/>
        <w:t>⢬</w:t>
      </w:r>
      <w:r>
        <w:rPr/>
        <w:t>걄⸶㡀⻂轅弫濍摱未</w:t>
      </w:r>
      <w:r>
        <w:rPr/>
        <w:t>ⱔ</w:t>
      </w:r>
      <w:r>
        <w:rPr/>
        <w:t>䑀倪璩싂⥃㜶뇍卭兖쉉⥺</w:t>
      </w:r>
      <w:r>
        <w:rPr/>
        <w:t>ⵒ</w:t>
      </w:r>
      <w:r>
        <w:rPr/>
        <w:t>㛂䙗겘쉕敮땫漰</w:t>
      </w:r>
      <w:r>
        <w:rPr/>
        <w:t>ⷎ</w:t>
      </w:r>
      <w:r>
        <w:rPr/>
        <w:t>ꍥ浚瘳䷂㎩</w:t>
      </w:r>
      <w:r>
        <w:rPr/>
        <w:t>ⵅ</w:t>
      </w:r>
      <w:r>
        <w:rPr/>
        <w:t>䭦䜴㡨걙祾쉚懂䅺冩</w:t>
      </w:r>
      <w:r>
        <w:rPr/>
        <w:t>ꦮ</w:t>
      </w:r>
      <w:r>
        <w:rPr/>
        <w:t>슻䲿澩䖮⽚䲣塕伳㌦焻쉴熮栩䀳㉢呴쉎숪瑆唶◂硌</w:t>
      </w:r>
      <w:r>
        <w:rPr/>
        <w:t>ꤣ</w:t>
      </w:r>
      <w:r>
        <w:rPr/>
        <w:t>습栨敳戭뭺役瀩株</w:t>
      </w:r>
      <w:r>
        <w:rPr/>
        <w:t>Ⱨ</w:t>
      </w:r>
      <w:r>
        <w:rPr/>
        <w:t>サ掣쉍䈭媩慇ꅈ暻␣⩯㥁轒㐯쉰ꥲ潎习䜻穢쉃泂䳂刷녪竍쉩廂㵞⫂䈨坟湠쉄땙㉳숊祏⼯⨻</w:t>
      </w:r>
      <w:r>
        <w:rPr/>
        <w:t>ⶬ</w:t>
      </w:r>
      <w:r>
        <w:rPr/>
        <w:t>㭗㍹䬣ꅵ㗂䭭其夵ヂ恧䍾츴ꏂ</w:t>
      </w:r>
      <w:r>
        <w:rPr/>
        <w:t>ⵂ</w:t>
      </w:r>
      <w:r>
        <w:rPr/>
        <w:t>稯秂獍氦▩坡丯⹆촸㕓쉱ꅱ塧㚵堩汋楰츽⩦숪㩚癩ꥱ䶡䍺毂쵷ꄴ묶썕妿㉯娹䑌뼲䕙棂⧂ꏂ㤬䗂爽扙쉀䮥牍㊡剄䝙㑑匨輥묥浯楺䐲伶쉞㙤</w:t>
      </w:r>
      <w:r>
        <w:rPr/>
        <w:t>ꦡ</w:t>
      </w:r>
      <w:r>
        <w:rPr/>
        <w:t>唪⹞㩀昶汈㖻♹䓂狂䀣矎䌬㑆㝌礬컂渣⩩⦵呋䁣剫幨䏂洰擎繙䉅</w:t>
      </w:r>
      <w:r>
        <w:rPr/>
        <w:t>⡆</w:t>
      </w:r>
      <w:r>
        <w:rPr/>
        <w:t>쵬嘽⍓怺䝤焰欻歅쉒䤷⹫䈭쉚祃</w:t>
      </w:r>
      <w:r>
        <w:rPr/>
        <w:t>ⵣ</w:t>
      </w:r>
      <w:r>
        <w:rPr/>
        <w:t>㬮㉫㥇</w:t>
      </w:r>
      <w:r>
        <w:rPr/>
        <w:t>⡬</w:t>
      </w:r>
      <w:r>
        <w:rPr/>
        <w:t>優긮睱⭟䑾杦搷뼺牰啡㐱斵쉋⼱奆睖⨵惂</w:t>
      </w:r>
      <w:r>
        <w:rPr/>
        <w:t>⡪╷</w:t>
      </w:r>
      <w:r>
        <w:rPr/>
        <w:t>灨쉞砤㓂䕉楄栬㋂㖻묳䋂촥怩䅕橙セ䙊⑷疿츷輩㭯㏂㩰嘸㮡ㄸꍥ㕫仂䱨䱤녆</w:t>
      </w:r>
      <w:r>
        <w:rPr/>
        <w:t>⢩⩭</w:t>
      </w:r>
      <w:r>
        <w:rPr/>
        <w:t>獨쉌汧穫䱚圮瑺塂䦱땧㩒湺䊻쉐愤瑙䖻䵾㌸⹑娭欺쉅㩴쉹</w:t>
      </w:r>
      <w:r>
        <w:rPr/>
        <w:t>⡄</w:t>
      </w:r>
      <w:r>
        <w:rPr/>
        <w:t>쉶乹쉇㊣㥯瞬묨칌⩒쉳噦뗍㤫剷颮塴싂</w:t>
      </w:r>
      <w:r>
        <w:rPr/>
        <w:t>ⴥ</w:t>
      </w:r>
      <w:r>
        <w:rPr/>
        <w:t>䛂瘵깺䐥畷ꏂ⨽夬쉹㡂晵券䙲伬컂穖㋂睫㙚漨济撿ꥱ顰췎䑩䖱琨灲䉮煟䭃睱䫍啌쉘敐畾⬭稵㉏獄猽쉊㑔係쉘憵쉪쉭繖쉲也䍏㶩剂쉘쉶㌯硕ꄱ뗍썣⧃뼶捘滂⧃婘꺵㉫係</w:t>
      </w:r>
      <w:r>
        <w:rPr/>
        <w:t>ꕙ</w:t>
      </w:r>
      <w:r>
        <w:rPr/>
        <w:t>祌</w:t>
      </w:r>
      <w:r>
        <w:rPr/>
        <w:t>ꖵ</w:t>
      </w:r>
      <w:r>
        <w:rPr/>
        <w:t>ⰱ</w:t>
      </w:r>
      <w:r>
        <w:rPr/>
        <w:t>쌬䉂♺䰷㵫灋瓂쉺痍䭣딪䶮㍕晕䡫牳숺砵⨶伨㴰潪㙖晠䖿깍쉭䡊戱㨤坭⥴乑彟습</w:t>
      </w:r>
      <w:r>
        <w:rPr/>
        <w:t>⡎</w:t>
      </w:r>
      <w:r>
        <w:rPr/>
        <w:t>걧䭦쉏㕳瞿㉸</w:t>
      </w:r>
      <w:r>
        <w:rPr/>
        <w:t>ⵄ</w:t>
      </w:r>
      <w:r>
        <w:rPr/>
        <w:t>쉳飂䤮┨䑟沏숶䟂收㍦㪏卦慉憥</w:t>
      </w:r>
      <w:r>
        <w:rPr/>
        <w:t>⢥⮡</w:t>
      </w:r>
      <w:r>
        <w:rPr/>
        <w:t>쉋津䘶슩쌬繣쉈捈䓂正恀ㅺ쏂睓玵䭔洩갵轮갨坪〩싂뭚뭬塉뽪㠻⩍侘卍쉀쉵㩥싂뽹</w:t>
      </w:r>
      <w:r>
        <w:rPr/>
        <w:t>ꤩ</w:t>
      </w:r>
      <w:r>
        <w:rPr/>
        <w:t>뼨깨圭뇍䭎䩊厘呦傣珂䧂輥䍫㵩뼱뭌堥숵⹊䙵쵲䥈顫䲡␹慣㤺并䗎䤰숱㥩磂敊摑䤶䶬숫㠲⪱䒘썊䄪灟㴮⬨稺睌㥕䪬繒㍁捔습</w:t>
      </w:r>
      <w:r>
        <w:rPr/>
        <w:t>ꖬꥄ</w:t>
      </w:r>
      <w:r>
        <w:rPr/>
        <w:t>娵繏瀪䲥〉䚩㝏婷熩䊩恙㉡哂穈稬䝕뇂侬晅橒썞춥ꏎ嚱橵긥片쵸ㄸ縬頻氰쉹癫㜵湷澩汱꺥愬塁繀顃婷걧㝐䎱䨬</w:t>
      </w:r>
      <w:r>
        <w:rPr/>
        <w:t>ꤶ</w:t>
      </w:r>
      <w:r>
        <w:rPr/>
        <w:t>㓂ꌶ싂弯怸眪㵥㭕奷숊䡩䕤</w:t>
      </w:r>
      <w:r>
        <w:rPr/>
        <w:t>⡹</w:t>
      </w:r>
      <w:r>
        <w:rPr/>
        <w:t>璘线⹪帯싂⿂䤬떣䋂㷂倱㓂啫喵扈棃埍⬲湵⫂敪砯癱案䑍㵖䝧祈ꏂ䨩辩噵汄禩睩汁쵊숨塦㥞䑒瓂匪</w:t>
      </w:r>
      <w:r>
        <w:rPr/>
        <w:t>⡒</w:t>
      </w:r>
      <w:r>
        <w:rPr/>
        <w:t>晗歗숶恨獺轃顠䆩슩彡纩슩囂坲䵖䉈㕯敕䩎쎡啹쉩㩟䴮쉮噃</w:t>
      </w:r>
      <w:r>
        <w:rPr/>
        <w:t>ⷂ</w:t>
      </w:r>
      <w:r>
        <w:rPr/>
        <w:t>晠</w:t>
      </w:r>
      <w:r>
        <w:rPr/>
        <w:t>ꕶ</w:t>
      </w:r>
      <w:r>
        <w:rPr/>
        <w:t>剡ꥺ♷싂㍦懂⹃㉠斵琩奭睓桋</w:t>
      </w:r>
      <w:r>
        <w:rPr/>
        <w:t>⠫</w:t>
      </w:r>
      <w:r>
        <w:rPr/>
        <w:t>䐮晲㦩彐攳呧䜮딳庩愲歐䭶晏焲㠴䣂庥慐</w:t>
      </w:r>
      <w:r>
        <w:rPr/>
        <w:t>ⱑ</w:t>
      </w:r>
      <w:r>
        <w:rPr/>
        <w:t>犻♥呃쉔顟牓懂</w:t>
      </w:r>
      <w:r>
        <w:rPr/>
        <w:t>⣂</w:t>
      </w:r>
      <w:r>
        <w:rPr/>
        <w:t>䱄车婹㘦䲡汸㡙</w:t>
      </w:r>
      <w:r>
        <w:rPr/>
        <w:t>ⶩ</w:t>
      </w:r>
      <w:r>
        <w:rPr/>
        <w:t>䕞ㄻ憮樯䑮頩桧䮻墩噂癠놏쉢</w:t>
      </w:r>
      <w:r>
        <w:rPr/>
        <w:t>ⵉ⬳</w:t>
      </w:r>
      <w:r>
        <w:rPr/>
        <w:t>㊩纻䖩㍗㵉穒〱쉯⻂⥡䱟所煄乞坬伬</w:t>
      </w:r>
      <w:r>
        <w:rPr/>
        <w:t>ꔩ</w:t>
      </w:r>
      <w:r>
        <w:rPr/>
        <w:t>㑶剢眻项だ䑲䍶刻杗㘯쵢쉆숰䁔㡄</w:t>
      </w:r>
      <w:r>
        <w:rPr/>
        <w:t>⡞</w:t>
      </w:r>
      <w:r>
        <w:rPr/>
        <w:t>㙁哂澬㭬칒痂䏂䰩㮏平漬剶濂싂欩㥕ㄹ⍢楷䥬睨</w:t>
      </w:r>
      <w:r>
        <w:rPr/>
        <w:t>ꔭ</w:t>
      </w:r>
      <w:r>
        <w:rPr/>
        <w:t>春☥㉑딭ꥱ㈹瀨쉳㜰剁颬木⥸湬畗슻椴ㄱ扙忂뽕䌬숲犿㚩ꅯ숪䎘㦘㝷䅺値克僂⤺櫂敓깑恟쉠煠曂撩⩩炬正汅쉪䡩䍳啎偅剺㞣㔦㎘䵥㡲</w:t>
      </w:r>
      <w:r>
        <w:rPr/>
        <w:t>ⵑ</w:t>
      </w:r>
      <w:r>
        <w:rPr/>
        <w:t>숩㋂䌦㭡년숩昽婗칈硲싂睒㉡䛂櫂쉙䕣쉢</w:t>
      </w:r>
      <w:r>
        <w:rPr/>
        <w:t>ⴱ</w:t>
      </w:r>
      <w:r>
        <w:rPr/>
        <w:t>㑀幣싂㍣꥖欻啰纻灬꥚㍸輹慅炩塺⥗♈쉕乌種氭깠뿂繃뼩</w:t>
      </w:r>
      <w:r>
        <w:rPr/>
        <w:t>⡍</w:t>
      </w:r>
      <w:r>
        <w:rPr/>
        <w:t>湣ꄻ쉑䉄쉭쉒䕣濂칀䝸깉偷〮⍊〻䝲穦쉞䔨繇㩮㭟ꥦ榩堬╎슣硵녉</w:t>
      </w:r>
      <w:r>
        <w:rPr/>
        <w:t>ꦱ</w:t>
      </w:r>
      <w:r>
        <w:rPr/>
        <w:t>㑗䅺副䡇獡匪㯍飂噸䮱乤㉔</w:t>
      </w:r>
      <w:r>
        <w:rPr/>
        <w:t>ⵙ</w:t>
      </w:r>
      <w:r>
        <w:rPr/>
        <w:t>䍭瀶䛂</w:t>
      </w:r>
      <w:r>
        <w:rPr/>
        <w:t>ꕔ</w:t>
      </w:r>
      <w:r>
        <w:rPr/>
        <w:t>㡪汅껂䅨슥輽轘楒㕃电䏎◂䲩楕슣긭䨬⤨숦慃搶</w:t>
      </w:r>
      <w:r>
        <w:rPr/>
        <w:t>ꔮ</w:t>
      </w:r>
      <w:r>
        <w:rPr/>
        <w:t>ꅖ枏囂㉃剠⪡</w:t>
      </w:r>
      <w:r>
        <w:rPr/>
        <w:t>⠷</w:t>
      </w:r>
      <w:r>
        <w:rPr/>
        <w:t>뭲玵ꆮ깉뗂祉縣祾䝯䩑煌㔰华싂쉵꥖匴呏灇摚⩚䐩楎歆⽫ꌮ搵䥮犵䈣穁略溣⹲⌥⺘但⨰☨晵⹅⛂汀橤捏焬埃䵭攬㎣瞏恭썩⭥ꍆ擂</w:t>
      </w:r>
      <w:r>
        <w:rPr/>
        <w:t>ꦣ</w:t>
      </w:r>
      <w:r>
        <w:rPr/>
        <w:t>쉭浌䉬⹡ꥩ㫍硫溿帹㓂彁剮僂⑘Ⓙ坅뽸畓숶촯頥木⮩煒伬⧂楌痂⩄沩䅉㑐桎숪煅繃싎긩ㆱ䍔湅っ썚녈涮⑔ꆩ〦㩴⽭䫂⎩扣頻⦩偬穡畤琭㭳뽋ꥹꥴ扳渶㢱㛂穟</w:t>
      </w:r>
      <w:r>
        <w:rPr/>
        <w:t>ⶱ</w:t>
      </w:r>
      <w:r>
        <w:rPr/>
        <w:t>挺䛂睓桊嗂懂拂潖彐扈쌊ㄲ嫂쉘儸剹ꅮ斻升矃潦捉깁</w:t>
      </w:r>
      <w:r>
        <w:rPr/>
        <w:t>ꥃ</w:t>
      </w:r>
      <w:r>
        <w:rPr/>
        <w:t>䵎쉍呎쉥㯂⍘摡침ꄳ瑏깑㵰넫㠽촣㇂䅔亥坡佗䀵䛂♐㉙浍쉒愳䏃唪䛂숯喣䅗䚵⩙婧䑦⒱砦噟䱮剸仍㗂碘⥴㕈⩐촺</w:t>
      </w:r>
      <w:r>
        <w:rPr/>
        <w:t>Ⱙ</w:t>
      </w:r>
      <w:r>
        <w:rPr/>
        <w:t>⻂</w:t>
      </w:r>
      <w:r>
        <w:rPr/>
        <w:t>ꦵ</w:t>
      </w:r>
      <w:r>
        <w:rPr/>
        <w:t>싂쵳摕䯃䄷숩</w:t>
      </w:r>
      <w:r>
        <w:rPr/>
        <w:t>Ⳃ</w:t>
      </w:r>
      <w:r>
        <w:rPr/>
        <w:t>⿂㑊䭍숱彃㓍姂놩捀漹潾庡揂榱偯竂摒ㅮ䁨牀住灸啍桚低</w:t>
      </w:r>
      <w:r>
        <w:rPr/>
        <w:t>ꤳ</w:t>
      </w:r>
      <w:r>
        <w:rPr/>
        <w:t>䴨兠ꍩ䭎쉈䉷歡⪻㏂匦슿ꆘ⛂帹兩顉쉮䅸②싎⬥⽴㊣쉘ꆥ猤懂䵴破䑎嚣긪〸凂⚩㭩奦␵䨦</w:t>
      </w:r>
      <w:r>
        <w:rPr/>
        <w:t>ꥊ</w:t>
      </w:r>
      <w:r>
        <w:rPr/>
        <w:t>燂♬彇녥伤甴䡇숨㏂⫂쌬整偆㙥㨲</w:t>
      </w:r>
      <w:r>
        <w:rPr/>
        <w:t>⡑</w:t>
      </w:r>
      <w:r>
        <w:rPr/>
        <w:t>棂徱칊䈲攪橎慶泂뽪眵痃䅏墘煑轺䬮㦩硣꧎ꏂ쉈婾䴰䁓摁夳⩩숬偭㑰䕡녚㡁슥슱ꆮ⭠娺ㅀ깩㍆쉨칂卵歎⩈〩쉭癄⩖潚柂瘦䧃矂坸깡为㙁⯂慕♉⩄椻癌땪畺⭉棂촳輩恊ㅙ♲轸怸충䌸䥓숸恰노⨪㛂䡠슘뽘ꍄ汵剠䁌쉬㬻お♡⤹匤暬䀵ꍶ䭥喩卫ꅨ⩫伯抻㨰ꇂ␣疡䫂悮䝥䡺潇橙攻숰繋䂬彧塗圩▵璣썔㕃깤樶䉖╺桐墿㡩恏婧ㅰ辱塒楠敓刴깲㑹溥쉮땢⍀圹䯂盂嘳獕␳㵢恏係磂䍄</w:t>
      </w:r>
      <w:r>
        <w:rPr/>
        <w:t>ⴥ</w:t>
      </w:r>
      <w:r>
        <w:rPr/>
        <w:t>싂쉺假☻婉⒱橇</w:t>
      </w:r>
      <w:r>
        <w:rPr/>
        <w:t>ꕚ</w:t>
      </w:r>
      <w:r>
        <w:rPr/>
        <w:t>䁥⩲⽘䅒扮䘳彶煉䰺㟎땨뮩╙洸䄸</w:t>
      </w:r>
      <w:r>
        <w:rPr/>
        <w:t>ꕁ</w:t>
      </w:r>
      <w:r>
        <w:rPr/>
        <w:t>㤵憣坮濂卌潉䈺㍾湬땈䡓층迂僂朳숤晇䰯瑈剕并칐䟍倪싃癧䩟㚵䬮杂㤸쉆啟绂兓捒嘳硬쉺⿂㵷쉸긷쉣촺⨴㍑⩮塁榬促떡牰瑩뽏슩扙䘲䠴庿㙾丬晸癶浞牪㝁䋂硈쵙䙡摇䂬썀刲䋂攲䁊쉩顒䝱椶㵒䃎䥢橚唰瀪慾쵂灍䅳恇顦♙捸숰扥瓂䅸晙佗뽐桬쉈繭癵⨨熡噾彌땵哃䑋縸츮</w:t>
      </w:r>
      <w:r>
        <w:rPr/>
        <w:t>꤬</w:t>
      </w:r>
      <w:r>
        <w:rPr/>
        <w:t>슬扚䭋敫䬹ꍧ䐳怶湾♍梩瞱圴灩㙄亩势眦兡乗忍쉮炘窡梿椱싂䉉뿂숸吸揎㠩䨱洸㙨瑋㩭㨻琥깗睯爪⍦眮⥬扰剭桶♂㢬䩩䱹쉨숬帊攰㕥⬽⩖墻걋轰焯奬刲슥뭹煁뽍矃긪껎〉䱠쉯橗싂䀥灚汥</w:t>
      </w:r>
      <w:r>
        <w:rPr/>
        <w:t>ⰳ</w:t>
      </w:r>
      <w:r>
        <w:rPr/>
        <w:t>슬影汖␻疱뭔노繺⥸</w:t>
      </w:r>
      <w:r>
        <w:rPr/>
        <w:t>⡥</w:t>
      </w:r>
      <w:r>
        <w:rPr/>
        <w:t>䬺⤪⑏䥫並啧甩녮⨲♱䡗땖斩⵪☤湆쉗彯</w:t>
      </w:r>
      <w:r>
        <w:rPr/>
        <w:t>ⶵ</w:t>
      </w:r>
      <w:r>
        <w:rPr/>
        <w:t>㠸㨶槍㷂쵳䙴桒栲♃ㅨ</w:t>
      </w:r>
      <w:r>
        <w:rPr/>
        <w:t>ꗂ</w:t>
      </w:r>
      <w:r>
        <w:rPr/>
        <w:t>橨쉂噗䙵丹創䠱慤⪿楖쉺噎急쎩匽抿▻㝷楱䏂煷嗂ꆡ쎘䱂쉵ꅄ⑤⌶䩂畁숫㕴⭂㥗쉨圶獩に獈䗂瑧飃</w:t>
      </w:r>
      <w:r>
        <w:rPr/>
        <w:t>ꥇ</w:t>
      </w:r>
      <w:r>
        <w:rPr/>
        <w:t>㉘䝪祅杏䧂町⚥顐亻呩䄲뼶㝯瑢捅숨⴦쉳奴</w:t>
      </w:r>
      <w:r>
        <w:rPr/>
        <w:t>ⵢ</w:t>
      </w:r>
      <w:r>
        <w:rPr/>
        <w:t>牎䕵䵨㩐亣汢㙈슻⚡畱걸䅟慌䥶㬮䌳䙄䝉嫍潵╰李⥅⺥硧珃渳倸灔䍇炻䐱</w:t>
      </w:r>
      <w:r>
        <w:rPr/>
        <w:t>꧂</w:t>
      </w:r>
      <w:r>
        <w:rPr/>
        <w:t>癨乞컂搵슱㛂쉡澩温橉癞婨컂䌨⭊숰煎窩⭵婉喣柂ꅓ슏晩涻쉊䑐游睕⹯꥗頭哂穣卉汾⤣札⸸洺⿂楳䵷</w:t>
      </w:r>
      <w:r>
        <w:rPr/>
        <w:t>ⶣ</w:t>
      </w:r>
      <w:r>
        <w:rPr/>
        <w:t>촹䎘剨ㅨ⵬</w:t>
      </w:r>
      <w:r>
        <w:rPr/>
        <w:t>ꔻ</w:t>
      </w:r>
      <w:r>
        <w:rPr/>
        <w:t>䡘婑奮怫熱捡嚩吵泂쉧슏飃⩥녳ꅾ頩囂쉧㌳딽堥摕睩礮潺噶싂绂쏎㕫쵯䇎⨩捑┨樲瑄갳李旂</w:t>
      </w:r>
      <w:r>
        <w:rPr/>
        <w:t>ꤣ</w:t>
      </w:r>
      <w:r>
        <w:rPr/>
        <w:t>㇂㉹䙩⍉㣂쉁␹⩤沬㛍焦潥䑩뽴⤪딲幪厩쉵㇂</w:t>
      </w:r>
      <w:r>
        <w:rPr/>
        <w:t>ꕌ</w:t>
      </w:r>
      <w:r>
        <w:rPr/>
        <w:t>楴㥟떏깑湑㍷㉓쉌㊩⥶畍摢晾㩧⽘晐摧㥘㴰㵘뿂㥭坺⒩⍩夥弣轞堽ꄪ愰礹㔯繴係</w:t>
      </w:r>
      <w:r>
        <w:rPr/>
        <w:t>ⱳ</w:t>
      </w:r>
      <w:r>
        <w:rPr/>
        <w:t>仂硣晑祐걁冘⭡䉐싍⹒⍖侩Ⓜ嘨倸⑹⽪幅璩䉩⬺⫂灧橭汀汘泂⭳䩰偬䆡䕐癃䅆Ⓜ憏春濃⽍㑲㗂杵縥併䭉牔噰懍囂╧瑑슏ꍊ摓䭐쉑㎮晗뼳慾呅ꏂ䡟稲⑭⹡뼨갤汄⥙瀰璩偢䍫⚵汴䠴슡䵡恾癌砩숷땞帪敵癦丬䄨긪䕸䃂癈쉞湢⹊瑙呺뼻䩡뽐껂㷎噁䫂瑅弽⺩♤塙剞싂數浌䡲噌䅍숥⭆澮㍁䌪吱䭰녊桂껂䅀깳묥支硾</w:t>
      </w:r>
      <w:r>
        <w:rPr/>
        <w:t>⡌</w:t>
      </w:r>
      <w:r>
        <w:rPr/>
        <w:t>㧃썧灇帬氬婪坑䯂硺㥯㩐割ꄶ浮噄쉠杇뮻㩺숮⩺灡싍坁쏂㈰떻㩅⥠梘偟䦵枱灘嗂꥾층슥䦬⸪뾣囂깠慹敭ㅟ</w:t>
      </w:r>
      <w:r>
        <w:rPr/>
        <w:t>⡙</w:t>
      </w:r>
      <w:r>
        <w:rPr/>
        <w:t>濂</w:t>
      </w:r>
      <w:r>
        <w:rPr/>
        <w:t>ꕬ</w:t>
      </w:r>
      <w:r>
        <w:rPr/>
        <w:t>쉱恙枥繸偏㕵쉌牶煓쉦梿쵇㥪무佑ꍗ惂⬊䈦坸겮䉷怶嗍澩乀敬䍎</w:t>
      </w:r>
      <w:r>
        <w:rPr/>
        <w:t>ꕏ⩱</w:t>
      </w:r>
      <w:r>
        <w:rPr/>
        <w:t>惂㬮䉵⥅ꍤ〳䡖㴪</w:t>
      </w:r>
      <w:r>
        <w:rPr/>
        <w:t>Ⳃ</w:t>
      </w:r>
      <w:r>
        <w:rPr/>
        <w:t>䘬⨥俍愽쉷滂潉㞬拃留ꅎ묫걪䱌┱뇃써⍋硕彗斵係側㧂摍呸⌰昭穤☻㌣祃䑲⹅쉧湚䔵촩䥌칢前汢䅆晓轅頫戭㙯㙓収彩前䡺㟂숫䝇搨</w:t>
      </w:r>
      <w:r>
        <w:rPr/>
        <w:t>ⵏ</w:t>
      </w:r>
      <w:r>
        <w:rPr/>
        <w:t>䆏쉌旎疩</w:t>
      </w:r>
      <w:r>
        <w:rPr/>
        <w:t>꤫</w:t>
      </w:r>
      <w:r>
        <w:rPr/>
        <w:t>牔杖牖⤷䘮携䧃恪顕獂来幌뭔堯</w:t>
      </w:r>
      <w:r>
        <w:rPr/>
        <w:t>Ⱚ</w:t>
      </w:r>
      <w:r>
        <w:rPr/>
        <w:t>剮忂晀䎱⹑ꍸ⼩㦵ㅐ⑾╁皮㘽䅥⥡湎뭩㉞氷䧂♂</w:t>
      </w:r>
      <w:r>
        <w:rPr/>
        <w:t>꥟</w:t>
      </w:r>
      <w:r>
        <w:rPr/>
        <w:t>係昦灖숥뭉䈷㝃녇迂칹祬숸숦憻</w:t>
      </w:r>
      <w:r>
        <w:rPr/>
        <w:t>ⵑ⭃</w:t>
      </w:r>
      <w:r>
        <w:rPr/>
        <w:t>깘뭫썁吩央쉹䖥䀪</w:t>
      </w:r>
      <w:r>
        <w:rPr/>
        <w:t>ꦥ⵷</w:t>
      </w:r>
      <w:r>
        <w:rPr/>
        <w:t>灲畞츣優쉙䭌싂䞥㜮뗂깺怲磂甮剓穃呬숸껂쉡灏╋摅㝁㚡亿憿〩썃䃂䙑⌰䡲䑕</w:t>
      </w:r>
      <w:r>
        <w:rPr/>
        <w:t>ꦻ</w:t>
      </w:r>
      <w:r>
        <w:rPr/>
        <w:t>瘸牨ㅫ건権睭䑙┭쉦輳ꏂ⯂劵繵⒬</w:t>
      </w:r>
      <w:r>
        <w:rPr/>
        <w:t>ꕑ</w:t>
      </w:r>
      <w:r>
        <w:rPr/>
        <w:t>乓</w:t>
      </w:r>
      <w:r>
        <w:rPr/>
        <w:t>ꔽ</w:t>
      </w:r>
      <w:r>
        <w:rPr/>
        <w:t>䌱습㑎夳췂층쉉倷㯂匨匭义牙猳㋂䩒琦橠쉵☬漪瑑䲣곍唩奡쉙瘸墏㛂ꍠ棍쉘습⪬䄷戴噖</w:t>
      </w:r>
      <w:r>
        <w:rPr/>
        <w:t>ⱌ</w:t>
      </w:r>
      <w:r>
        <w:rPr/>
        <w:t>䔷爱쉏倩ㅠ</w:t>
      </w:r>
      <w:r>
        <w:rPr/>
        <w:t>ꔲ</w:t>
      </w:r>
      <w:r>
        <w:rPr/>
        <w:t>ㄺ瑬琻㍳⭱瀭倪䁨呒쉶いꆡ縵卨숶☵䥉☹乶珂獩쉆浵䵭䉆䵂䨻轨软槎楙烂漪ꍠ灰歶㪘䘪樶쉢</w:t>
      </w:r>
      <w:r>
        <w:rPr/>
        <w:t>ⶥ</w:t>
      </w:r>
      <w:r>
        <w:rPr/>
        <w:t>䜪㡓䕚䈸㜺뽞祘縨烂剤垏天奉</w:t>
      </w:r>
      <w:r>
        <w:rPr/>
        <w:t>ꥑ</w:t>
      </w:r>
      <w:r>
        <w:rPr/>
        <w:t>怮䕷檱煒㋂㦣싂⸺</w:t>
      </w:r>
      <w:r>
        <w:rPr/>
        <w:t>Ɫ</w:t>
      </w:r>
      <w:r>
        <w:rPr/>
        <w:t>呍熬捨乖슿⩍㙲숬⼺갺쵥䑤湙⩤뿎沣乱淂쉾湵쉱灴㔮䲩㩠町쉦뼯쉱⪵朰頯䙶痂䁥쉉⩙稹</w:t>
      </w:r>
      <w:r>
        <w:rPr/>
        <w:t>ⷂ</w:t>
      </w:r>
      <w:r>
        <w:rPr/>
        <w:t>冩</w:t>
      </w:r>
      <w:r>
        <w:rPr/>
        <w:t>ꥌ</w:t>
      </w:r>
      <w:r>
        <w:rPr/>
        <w:t>㨭獠瞘瞘뿂␴幡幖䙆썌墥㕀器亿楹Ⓝ执伯噰怯䒏浚ㆿ䵙爳硅㝩ご쉄⭍噬쉃丽捈楙䭒㧂땵썔䙑䆩녴㐺䁔瀬㶱刳㫂싂妏♯䢵辥弣倶쉱쉨ぅ쉴慒⹈垩捕넳㑖쌨䔲ꌤ칱唪桞牃僂쉓㕄㠤╪녣쉢則奸⩨숷橵⌭辿灬쵏儦␳疻㮘䥴䁋䍄穃䩤琤싂䝸牅㉗녤㭘慬☳걃捫䡎楶㪻猭숦쉍晆涩䩑敁㟎媏摨䍂嘪惂⑘橹쉵㯂䁴兕⩥轑슣楍圪㝦⾡椺灧⽑䩓猦瞻ꄶ䁦䓂䠹◂떱摸本쵴䣂录</w:t>
      </w:r>
      <w:r>
        <w:rPr/>
        <w:t>⠤</w:t>
      </w:r>
      <w:r>
        <w:rPr/>
        <w:t>믂顠獰便ꌨ嘷渊쉪槂昺쉮奩</w:t>
      </w:r>
      <w:r>
        <w:rPr/>
        <w:t>ⲱ⩱</w:t>
      </w:r>
      <w:r>
        <w:rPr/>
        <w:t>쉱</w:t>
      </w:r>
      <w:r>
        <w:rPr/>
        <w:t>ꦻ</w:t>
      </w:r>
      <w:r>
        <w:rPr/>
        <w:t>儰穦瘵䁍報匱敋걗⿍싍顧炬䉵祵湔쵥䢩쉋啚转캮䥲䦱勂䅧㬤〸컎顕婆䤪㣂곃㩑辡⨫촰</w:t>
      </w:r>
      <w:r>
        <w:rPr/>
        <w:t>ⰸ⍭</w:t>
      </w:r>
      <w:r>
        <w:rPr/>
        <w:t>瀻窵</w:t>
      </w:r>
      <w:r>
        <w:rPr/>
        <w:t>ꕺ</w:t>
      </w:r>
      <w:r>
        <w:rPr/>
        <w:t>㏂扙싂䝓僃渷乐摂㍪椲輲奢깖ꎩ㧂숬穘挩稭䥹欪う湣电쉡䅑䥯唪꥔썄縥杋숴獧剑奡示츨䐥牦뽂뽥㴯⧎洭撱奕皮쉍㙐厥瓂㤽쉟悿㍃⤸㵪䄷㜩敵匳䐮灢☳栰</w:t>
      </w:r>
      <w:r>
        <w:rPr/>
        <w:t>ꕾ</w:t>
      </w:r>
      <w:r>
        <w:rPr/>
        <w:t>挮┫瀩㵡樨淂㎏</w:t>
      </w:r>
      <w:r>
        <w:rPr/>
        <w:t>ꥆ</w:t>
      </w:r>
      <w:r>
        <w:rPr/>
        <w:t>佨穹ぞ忎⎿卨橎걍窘坊轰嫍獩⚥呐䨯彚묽⩤뿂㥣⩑㤱㥓欶塉䋂䦏䲻䉊䒥⴮睯乴涵漯⑐摓䕠⥔繰</w:t>
      </w:r>
      <w:r>
        <w:rPr/>
        <w:t>⠫</w:t>
      </w:r>
      <w:r>
        <w:rPr/>
        <w:t>쉅슩</w:t>
      </w:r>
      <w:r>
        <w:rPr/>
        <w:t>⠸</w:t>
      </w:r>
      <w:r>
        <w:rPr/>
        <w:t>牖溥繤䐹畖놏갪갲爴</w:t>
      </w:r>
      <w:r>
        <w:rPr/>
        <w:t>ⴳ</w:t>
      </w:r>
      <w:r>
        <w:rPr/>
        <w:t>썸㝒걬쉲䀴䠣</w:t>
      </w:r>
      <w:r>
        <w:rPr/>
        <w:t>ꦬ</w:t>
      </w:r>
      <w:r>
        <w:rPr/>
        <w:t>⡕⫂</w:t>
      </w:r>
      <w:r>
        <w:rPr/>
        <w:t>澬컂㘹㜤晍숺剘쉶䡲뽁㦱쉇䞡⩤땸⭡쌴瘲懂⵮뾏况숸廍婏㡅ꇂ㠵摁䵂掏ㆩꥸ쵾佹䄥ꍯ㞬汩灠㥚゘㍘䚮ꍄ슥僂數숤습杊䉣⹷兲桗乩깺恊슬啄믂㉹つ䆵呋嫃㙧砥⤸⽁縥䌥獢㘮剴갲숣㘯뭟瑱欹썖╞䍧僂⴪슘㈶</w:t>
      </w:r>
      <w:r>
        <w:rPr/>
        <w:t>ⶡ</w:t>
      </w:r>
      <w:r>
        <w:rPr/>
        <w:t>ⴭ</w:t>
      </w:r>
      <w:r>
        <w:rPr/>
        <w:t>睡㙯뮥⍤슬⫂㵺</w:t>
      </w:r>
      <w:r>
        <w:rPr/>
        <w:t>⡴</w:t>
      </w:r>
      <w:r>
        <w:rPr/>
        <w:t>摎</w:t>
      </w:r>
      <w:r>
        <w:rPr/>
        <w:t>⠦</w:t>
      </w:r>
      <w:r>
        <w:rPr/>
        <w:t>ꥒ</w:t>
      </w:r>
      <w:r>
        <w:rPr/>
        <w:t>䗂徥喡⤫顟䗂㕍瘪呟碥し싂䶱䡈츤</w:t>
      </w:r>
      <w:r>
        <w:rPr/>
        <w:t>ꗂ</w:t>
      </w:r>
      <w:r>
        <w:rPr/>
        <w:t>畳䅄䥰⏂縬扗⥔婏㥾쉙䜴䐪畚漶⮏쉾坧⩓쉍썍㔱땊䀽毂癟柃䛂䔪녚爽싂䪿㵥䓂ꌰ梬礳嚩卷㏂畀啦㑺ꍃ숻咣睕桾⍑瘨㭡堬싂⍲㎥㉃〤⥠㥭楉项䥖䀨썆潸</w:t>
      </w:r>
      <w:r>
        <w:rPr/>
        <w:t>Ⱚ◃</w:t>
      </w:r>
      <w:r>
        <w:rPr/>
        <w:t>氶╏쉊⬨晔愵쉦䑰㈪噅㑪캡뼤㩫䭁汑쉩䤪垿洤歎㥑⩢㙬쏂䬴⩢坘㩺䖣䝖㙺ꍵ䬱곍싂썞♙橪⹮㚱彠癁䝥䪥矂楅晍</w:t>
      </w:r>
      <w:r>
        <w:rPr/>
        <w:t>Ⳃ⌦</w:t>
      </w:r>
      <w:r>
        <w:rPr/>
        <w:t>天쉥</w:t>
      </w:r>
      <w:r>
        <w:rPr/>
        <w:t>ⱂ</w:t>
      </w:r>
      <w:r>
        <w:rPr/>
        <w:t>쉏㐬♕ッ䵉䥅㕮썲湯爲恉剺搱슩歐扶썓樫숸淂</w:t>
      </w:r>
      <w:r>
        <w:rPr/>
        <w:t>ꥉ</w:t>
      </w:r>
      <w:r>
        <w:rPr/>
        <w:t>쉸</w:t>
      </w:r>
      <w:r>
        <w:rPr/>
        <w:t>ꤪ</w:t>
      </w:r>
      <w:r>
        <w:rPr/>
        <w:t>ꥯ塓婥櫂쉑㞣婅뗂</w:t>
      </w:r>
      <w:r>
        <w:rPr/>
        <w:t>⣃</w:t>
      </w:r>
      <w:r>
        <w:rPr/>
        <w:t>㢮恢㢘</w:t>
      </w:r>
      <w:r>
        <w:rPr/>
        <w:t>ꕐ</w:t>
      </w:r>
      <w:r>
        <w:rPr/>
        <w:t>獚湧悵楦춮깵ㆣ䤻</w:t>
      </w:r>
      <w:r>
        <w:rPr/>
        <w:t>꧂</w:t>
      </w:r>
      <w:r>
        <w:rPr/>
        <w:t>䍺䩬啞䡨㬸쉹燂湶㩯䊩뼺㭺숪汾嚿㚿杆忎쉲倬㥔슬쉋倩愷喣炡祀刣是껂쉎倴慤㌰</w:t>
      </w:r>
      <w:r>
        <w:rPr/>
        <w:t>⠪</w:t>
      </w:r>
      <w:r>
        <w:rPr/>
        <w:t>쉓椻⬮츊磂ヂ㕁⻂겱⨫䅩卡쉓煓焮壂ꥷ숶煣欱甯児常庬刷㴱써呭歑熮䅥纩⌯⒩硧䭺</w:t>
      </w:r>
      <w:r>
        <w:rPr/>
        <w:t>ꤪ</w:t>
      </w:r>
      <w:r>
        <w:rPr/>
        <w:t>쉒頪泂⩭⥹츳쉌⩕癌丰䡺桥㛂┭燂氤伨歠㑶⩾䉖싃뽸습␪㧂숫⛎娯煣䑢⬪䡢療疥ꍡ坪⿂㷂湵㵅</w:t>
      </w:r>
      <w:r>
        <w:rPr/>
        <w:t>ꤴ</w:t>
      </w:r>
      <w:r>
        <w:rPr/>
        <w:t>之숫塋⪮䩚䍗噕䐦㬪슥泃㊻⯂쉱癃槂⭚</w:t>
      </w:r>
      <w:r>
        <w:rPr/>
        <w:t>ꤴ</w:t>
      </w:r>
      <w:r>
        <w:rPr/>
        <w:t>㶿쉅炣塟拂爽䭔⌽猱䁔僂⪵呾ꍙ쉳┰㵗㙚⫂㉯収⩨晩澏䋂쉄⛂横ㅈ渱椪⾬穐녫땭㭶㙙䶵硊是숴䆻晡歮␺便㔹䑅쉏䕧걦勂⭁ꄲ㤳싂稸䍣䡬拂⦘걹癠䙊扐⩶汵汐뮵⾘澥辘㨵㎿⼬㜲⹷练咵塡⒘皘</w:t>
      </w:r>
      <w:r>
        <w:rPr/>
        <w:t>ⰱ</w:t>
      </w:r>
      <w:r>
        <w:rPr/>
        <w:t>扅쉘㝫昣助┪䕥橧</w:t>
      </w:r>
      <w:r>
        <w:rPr/>
        <w:t>ꔩ</w:t>
      </w:r>
      <w:r>
        <w:rPr/>
        <w:t>㬻</w:t>
      </w:r>
      <w:r>
        <w:rPr/>
        <w:t>⠥</w:t>
      </w:r>
      <w:r>
        <w:rPr/>
        <w:t>㜳썅⑮칌恱䘪纥</w:t>
      </w:r>
      <w:r>
        <w:rPr/>
        <w:t>ⶱ</w:t>
      </w:r>
      <w:r>
        <w:rPr/>
        <w:t>䱓㕡♱</w:t>
      </w:r>
      <w:r>
        <w:rPr/>
        <w:t>ⵉ</w:t>
      </w:r>
      <w:r>
        <w:rPr/>
        <w:t>쵈⻃䭶습䲬㵵뼴쎩瀸匮쉠슡䑷䞵</w:t>
      </w:r>
      <w:r>
        <w:rPr/>
        <w:t>ꔦ</w:t>
      </w:r>
      <w:r>
        <w:rPr/>
        <w:t>쏂㑕⽢숪礻檱♨偶</w:t>
      </w:r>
      <w:r>
        <w:rPr/>
        <w:t>⡵</w:t>
      </w:r>
      <w:r>
        <w:rPr/>
        <w:t>榣깮輬䍪♹敚癰䙸轀</w:t>
      </w:r>
      <w:r>
        <w:rPr/>
        <w:t>ⵎ</w:t>
      </w:r>
      <w:r>
        <w:rPr/>
        <w:t>啰㊥妬</w:t>
      </w:r>
      <w:r>
        <w:rPr/>
        <w:t>ⷎ</w:t>
      </w:r>
      <w:r>
        <w:rPr/>
        <w:t>쉫䩔뽹㉹嫂織뗍搰穈㩣䑷慍슻炵쉂㓂쉃ꄳ猨ヂ婣䓂쉚㤩坵ㅁ⭠ꥦ⩳兓⭔쉑⹹矂ㅎ䐺洮쉉ꍋ役䅟⏂穱頶慍뇂橯ꥴ⭶쉠슬䑪</w:t>
      </w:r>
      <w:r>
        <w:rPr/>
        <w:t>ꕟ</w:t>
      </w:r>
      <w:r>
        <w:rPr/>
        <w:t>椯摳廃㙲♌䧃偎砫긹偖㊬</w:t>
      </w:r>
      <w:r>
        <w:rPr/>
        <w:t>ꥌ</w:t>
      </w:r>
      <w:r>
        <w:rPr/>
        <w:t>⡅</w:t>
      </w:r>
      <w:r>
        <w:rPr/>
        <w:t>걚噥ꅧ쉨㖘繇穡⛂坱焷杳쉡䭃쉩쉬䰵卯㉬⍍䕔䜨の癅쉆녕쉦쉋⑮䋂䯂稻䂬祗哂煃斮⬦⭠瘸烂灾⼷䈫癎䑇㝄⧂擃</w:t>
      </w:r>
      <w:r>
        <w:rPr/>
        <w:t>꤫</w:t>
      </w:r>
      <w:r>
        <w:rPr/>
        <w:t>婉촥啉剳炵♮戩믂㕞㑭⸰轧싂⛂漭瑰䕓⯍䊩䐦쉆ꅗ썊걙숭䕮쉓扵楬넻佟ꅇ㕂憬掩</w:t>
      </w:r>
      <w:r>
        <w:rPr/>
        <w:t>ⲱ</w:t>
      </w:r>
      <w:r>
        <w:rPr/>
        <w:t>㑲䱔</w:t>
      </w:r>
      <w:r>
        <w:rPr/>
        <w:t>Ⱝ</w:t>
      </w:r>
      <w:r>
        <w:rPr/>
        <w:t>싂穮顢</w:t>
      </w:r>
      <w:r>
        <w:rPr/>
        <w:t>⡋</w:t>
      </w:r>
      <w:r>
        <w:rPr/>
        <w:t>橉盂숻伺꥗䁠䥓捀</w:t>
      </w:r>
      <w:r>
        <w:rPr/>
        <w:t>ꤺ</w:t>
      </w:r>
      <w:r>
        <w:rPr/>
        <w:t>磂昺꥔⍢扚㜯炏㪥싂妘䔫⼥ꅔ⽖숽䆵摓畨恪쉋⨵䤪䩴뗂쉣绎堫㐩⨶捧磂空숪乏뮥⸽쵪⩙䑹僂烂촦䑀䥕圴兪毎숦</w:t>
      </w:r>
      <w:r>
        <w:rPr/>
        <w:t>ⱉ⹉ⴣ♣</w:t>
      </w:r>
      <w:r>
        <w:rPr/>
        <w:t>㈬⍡䔯暿쉫湴礰兄슩沥倪涱쉘⹊쉵㎿㯂뭍䞱眵凂積⬱뮩晲▩䥙頹ꄻꥲ⸣䭟獩☽぀サ類䅍슬䅤습摅㭕ꍗ䯂喿橕楙䂥况ꍪ縭</w:t>
      </w:r>
      <w:r>
        <w:rPr/>
        <w:t>ꥍ</w:t>
      </w:r>
      <w:r>
        <w:rPr/>
        <w:t>쉞惂權춏딪䡀参숯ㄬ⿂䁸㠱䀪</w:t>
      </w:r>
      <w:r>
        <w:rPr/>
        <w:t>⠸</w:t>
      </w:r>
      <w:r>
        <w:rPr/>
        <w:t>㭯歌䶣쉇偹玣㈳㇂슡</w:t>
      </w:r>
      <w:r>
        <w:rPr/>
        <w:t>ⱺ</w:t>
      </w:r>
      <w:r>
        <w:rPr/>
        <w:t>䚿쌪촰쉪嚩焰㘽乫晣</w:t>
      </w:r>
    </w:p>
    <w:p>
      <w:pPr>
        <w:pStyle w:val="PreformattedText"/>
        <w:bidi w:val="0"/>
        <w:spacing w:before="0" w:after="0"/>
        <w:jc w:val="left"/>
        <w:rPr/>
      </w:pPr>
      <w:r>
        <w:rPr/>
        <w:t>棍䉬㴷燃ꅋ睮쉐䙞치䒱</w:t>
      </w:r>
      <w:r>
        <w:rPr/>
        <w:t>ꦻ</w:t>
      </w:r>
      <w:r>
        <w:rPr/>
        <w:t>슏泂顺坾杤懎堬恱犏</w:t>
      </w:r>
      <w:r>
        <w:rPr/>
        <w:t>ꕍ</w:t>
      </w:r>
      <w:r>
        <w:rPr/>
        <w:t>㥴쉤쉳㈲怲㕸촥칯</w:t>
      </w:r>
      <w:r>
        <w:rPr/>
        <w:t>ꦣ</w:t>
      </w:r>
      <w:r>
        <w:rPr/>
        <w:t>숱촷倱佨ꅵ㇂ꅎꥵ䢵㵑杌妩轗繍晗Ⓜ頵땶くꍸ딵䅕坑兮佱땂땅䐤⨴吪扟㑔뭺䁯䱨塙䉙嘵꺬䵁슬佡捭枱⑞慐斬⮿⸲剭捣帤捘竂⩆吹䌲栭쉓眥쉢繲쉋㭟她쵉⑂쉂껂报䍚纱ꥦ弤쉯硗⧎</w:t>
      </w:r>
      <w:r>
        <w:rPr/>
        <w:t>ⱌ</w:t>
      </w:r>
      <w:r>
        <w:rPr/>
        <w:t>습ꏍ䡉㐨楗쉺揂垵䉘玡숭灢㬰婨汏欻飍䭐炘潸剳䏂쎵洨䅡癞㒱皣幯쉃祲㡙☯啋嫂啓䑃淃䁈䁪埂걷쵴칗㕨놩䉱ꥺ块䥊瑔儺村㕃</w:t>
      </w:r>
      <w:r>
        <w:rPr/>
        <w:t>Ɱ</w:t>
      </w:r>
      <w:r>
        <w:rPr/>
        <w:t>ꅑ套䵡䘩䵩䥤繳乇습珂悻╀憩瞿기塊乴吣뽷卤䕚䉳呍硘㬴䵑침</w:t>
      </w:r>
      <w:r>
        <w:rPr/>
        <w:t>Ɒ</w:t>
      </w:r>
      <w:r>
        <w:rPr/>
        <w:t>猳⎩⽘숦♨参朸숹녚扥弥䌰侩湣亱⽏㨪䳂싂睱枣獸䭆獢숤⴯攱♥숴쉮촶䙐슿歫硣뭰</w:t>
      </w:r>
      <w:r>
        <w:rPr/>
        <w:t>ⰴ⍍</w:t>
      </w:r>
      <w:r>
        <w:rPr/>
        <w:t>頥쉊攴</w:t>
      </w:r>
      <w:r>
        <w:rPr/>
        <w:t>ⱳ</w:t>
      </w:r>
      <w:r>
        <w:rPr/>
        <w:t>歳拂츱獅敞潈佊徥⭎僂묥뽸쉶欣䰰⮩獎칕쉑䉌恖㟂숦쉦췂穉涡圵煬榥숸⭫〽쉥怲眱祕숨椯꧎眯썔䁓䅲唣㩗쵅湦伨兪⑰繶䡣百欭뭳哂⭎䅕딤縷欭㵍㑵彩噦潗楲啸㢻싃숷塠墬쉭搹䡫幙獬䙺쉲䥟딻꥾㙫뮱繥ㅀ䐰슏䳂佫悩䐱烂忂</w:t>
      </w:r>
      <w:r>
        <w:rPr/>
        <w:t>ⱌ</w:t>
      </w:r>
      <w:r>
        <w:rPr/>
        <w:t>䱨⺣곍噟兴斩싂托쉅秂䒏䣂颵⽕剚卲樳㇂嘪╹湤䉡䝋⵹䟍椣䐽呅</w:t>
      </w:r>
      <w:r>
        <w:rPr/>
        <w:t>Ɑ</w:t>
      </w:r>
      <w:r>
        <w:rPr/>
        <w:t>숯ꍣ牊娬썮</w:t>
      </w:r>
      <w:r>
        <w:rPr/>
        <w:t>ꤸ</w:t>
      </w:r>
      <w:r>
        <w:rPr/>
        <w:t>쉆猹⏂恤拂辿</w:t>
      </w:r>
      <w:r>
        <w:rPr/>
        <w:t>ꗂ</w:t>
      </w:r>
      <w:r>
        <w:rPr/>
        <w:t>牎捘㩴灊겵⤦ꥠ佣⭳浏唽㧂灅湸䡸ꅤ쉗槂⨯奅稯堮▮㴻轎智싍ㄸ剖䴣컂땏싂습䵏㕔嗂䧎䱱┬タ쉠坦㌲䛂朸쉵题㙕▵挲쉞揂枣䔬ㅍ獑焦劣撬哂揍撿깒輮ꅏ扊⮱숭㜮ㅓ橀戥㥊쌬䷂묶땸</w:t>
      </w:r>
      <w:r>
        <w:rPr/>
        <w:t>⡎</w:t>
      </w:r>
      <w:r>
        <w:rPr/>
        <w:t>楯漲䳂摞殱갶ꍆ㩍ꆘ⏂繹〽</w:t>
      </w:r>
      <w:r>
        <w:rPr/>
        <w:t>⡞</w:t>
      </w:r>
      <w:r>
        <w:rPr/>
        <w:t>慈ꅊ抮㭊</w:t>
      </w:r>
      <w:r>
        <w:rPr/>
        <w:t>⡸</w:t>
      </w:r>
      <w:r>
        <w:rPr/>
        <w:t>깟쉖㏂瘻潠숽啉呅㘵礷쉲쉨昊杓껂</w:t>
      </w:r>
      <w:r>
        <w:rPr/>
        <w:t>⡥</w:t>
      </w:r>
      <w:r>
        <w:rPr/>
        <w:t>䳂䝤㖏☥⮩勂湁ꥺ迂乊啮塰幂偆䥬輸⼹䲱迃瀭浂ㅕ⌣쉚쌵䭠㎘⑈⼽습㝔②晃䅱싂潠⥊䴭入䧂䌬쉹歰숫⍶䅺歡ノ</w:t>
      </w:r>
      <w:r>
        <w:rPr/>
        <w:t>ⱥ</w:t>
      </w:r>
      <w:r>
        <w:rPr/>
        <w:t>硓</w:t>
      </w:r>
      <w:r>
        <w:rPr/>
        <w:t>꧂</w:t>
      </w:r>
      <w:r>
        <w:rPr/>
        <w:t>쉂⚿娸䤫⼲ꥹ問㮩匪⚻╬掩쉋쉏摇䱫㡰娱恁</w:t>
      </w:r>
      <w:r>
        <w:rPr/>
        <w:t>⡺</w:t>
      </w:r>
      <w:r>
        <w:rPr/>
        <w:t>쉆뭾敕瑖兢ガ쵙漥♑獶㕋╁㍔枮䘮哂扺긺影쉆嫂䉄抮䆵ㅬ㈭㒬⍮样懍쵗㙫㭶쉯쉴扆슡⩏剔埂␲쉶歇啍쉾搤扴礳呅숩祖싂㪻</w:t>
      </w:r>
      <w:r>
        <w:rPr/>
        <w:t>ꦻ</w:t>
      </w:r>
      <w:r>
        <w:rPr/>
        <w:t>䉱㛂⤷</w:t>
      </w:r>
      <w:r>
        <w:rPr/>
        <w:t>꥓</w:t>
      </w:r>
      <w:r>
        <w:rPr/>
        <w:t>杬␶医儥썠摙榬쌴ꅵ䦥⑗⯂컂䩚숱桶㋎摆䰨㵈쉔䧃塾䵱숭</w:t>
      </w:r>
      <w:r>
        <w:rPr/>
        <w:t>ⵕ</w:t>
      </w:r>
      <w:r>
        <w:rPr/>
        <w:t>攺瑈⽖쉕캩쉲桚吳⧂쉳用檘䗂쏂쉋쉮䰪仂슿⤰⯂慖橵☬䌰㙱뽞晑㷂儤摔</w:t>
      </w:r>
      <w:r>
        <w:rPr/>
        <w:t>⡮</w:t>
      </w:r>
      <w:r>
        <w:rPr/>
        <w:t>㥹䔱擂攫숨䵠㌦ざ㖵伳䢻䱀㬸姂ꄭ摴숣⨺犣숻捬晇⩵欵㏂췂票⽤싂</w:t>
      </w:r>
      <w:r>
        <w:rPr/>
        <w:t>⡕⭥</w:t>
      </w:r>
      <w:r>
        <w:rPr/>
        <w:t>㋂㤽㣂⩱䞘ꅁ䵈頰㢩㉞넩唤墏煏渵䴭갷숬䁨숩⩰걔㙳獅㶵瑕勂厏쉄습焲㬹╣쉂싂ꄹ匪煫绎⏂숩⹊勂泂偀癀䍀</w:t>
      </w:r>
      <w:r>
        <w:rPr/>
        <w:t>Ⱡ</w:t>
      </w:r>
      <w:r>
        <w:rPr/>
        <w:t>쉎硯姃呀쉑㖥뽹祏슱</w:t>
      </w:r>
      <w:r>
        <w:rPr/>
        <w:t>ꕧ</w:t>
      </w:r>
      <w:r>
        <w:rPr/>
        <w:t>煬㦿填뭯牫</w:t>
      </w:r>
      <w:r>
        <w:rPr/>
        <w:t>ⵋ</w:t>
      </w:r>
      <w:r>
        <w:rPr/>
        <w:t>숫噒딭⍺晳</w:t>
      </w:r>
      <w:r>
        <w:rPr/>
        <w:t>⣂</w:t>
      </w:r>
      <w:r>
        <w:rPr/>
        <w:t>ꥌ</w:t>
      </w:r>
      <w:r>
        <w:rPr/>
        <w:t>湏㡯䨪儶</w:t>
      </w:r>
      <w:r>
        <w:rPr/>
        <w:t>ꕗ</w:t>
      </w:r>
      <w:r>
        <w:rPr/>
        <w:t>ꆏ⍀墮煹쉠䉴䉤꺵爺</w:t>
      </w:r>
      <w:r>
        <w:rPr/>
        <w:t>꧍</w:t>
      </w:r>
      <w:r>
        <w:rPr/>
        <w:t>椫杙쉞礰ꍮ歔䦡灶弻쉮䝅氲</w:t>
      </w:r>
      <w:r>
        <w:rPr/>
        <w:t>⡷</w:t>
      </w:r>
      <w:r>
        <w:rPr/>
        <w:t>嫂垿♯忂䱧⥭숣儷塙䪘呾䍓㓍㥒</w:t>
      </w:r>
      <w:r>
        <w:rPr/>
        <w:t>Ⱙ③</w:t>
      </w:r>
      <w:r>
        <w:rPr/>
        <w:t>硹繘顨</w:t>
      </w:r>
      <w:r>
        <w:rPr/>
        <w:t>ꦱ</w:t>
      </w:r>
      <w:r>
        <w:rPr/>
        <w:t>㟂啱⽺噩㕌쉧噱㊬㥢渳风ァ廂瘨ㅣ窱ꎏ싂彧䝆剅썫扶轐潃▿⑬汆摄玻爳湴</w:t>
      </w:r>
      <w:r>
        <w:rPr/>
        <w:t>ꖵ</w:t>
      </w:r>
      <w:r>
        <w:rPr/>
        <w:t>쵫顄碩㩨六쉗깬⏂歕⴯</w:t>
      </w:r>
      <w:r>
        <w:rPr/>
        <w:t>Ⳃ</w:t>
      </w:r>
      <w:r>
        <w:rPr/>
        <w:t>椰䱰畃뭡⯎쵞搹顶癫仍喏</w:t>
      </w:r>
      <w:r>
        <w:rPr/>
        <w:t>ꤷ</w:t>
      </w:r>
      <w:r>
        <w:rPr/>
        <w:t>牅呮</w:t>
      </w:r>
      <w:r>
        <w:rPr/>
        <w:t>ꕞ</w:t>
      </w:r>
      <w:r>
        <w:rPr/>
        <w:t>곂캏䨥</w:t>
      </w:r>
      <w:r>
        <w:rPr/>
        <w:t>⡭</w:t>
      </w:r>
      <w:r>
        <w:rPr/>
        <w:t>㩵扡㯂慭汶㍍㎩噕婶轠㥲쉯桡⽚썮ㅷ㉐䩥⩔瑑</w:t>
      </w:r>
      <w:r>
        <w:rPr/>
        <w:t>ꤹ</w:t>
      </w:r>
      <w:r>
        <w:rPr/>
        <w:t>啊祖瀺栽县숭쉅癧玥㝞䭵쉀㟂뾮㉊核⿂䝁숪⬩숪䳂偓啥썯⭴恒슡梩樨ꅯㅰ㬮㕭栯睵</w:t>
      </w:r>
      <w:r>
        <w:rPr/>
        <w:t>ꕑ</w:t>
      </w:r>
      <w:r>
        <w:rPr/>
        <w:t>剺㵌䩊䩒ꅈ㟂潩础捞㟂痂췂쏎㯂掻䱭橑浍숰澮稳䕊助䝮☫ꥷ氭⤣桹硳⪱湘枩䙢朻䔤瑐걖뇍</w:t>
      </w:r>
      <w:r>
        <w:rPr/>
        <w:t>ⱪ</w:t>
      </w:r>
      <w:r>
        <w:rPr/>
        <w:t>ꍭ収䱲㩒김</w:t>
      </w:r>
      <w:r>
        <w:rPr/>
        <w:t>⠪</w:t>
      </w:r>
      <w:r>
        <w:rPr/>
        <w:t>䑄稤厵皥帊福⶘싎兤ぴ⥓摬싍含싃䝡⩶䤱㘭쉄ꆬ䳂㙬灅稺啙䣂⹶唰ꥱ䅷뽦唫轷歅</w:t>
      </w:r>
      <w:r>
        <w:rPr/>
        <w:t>⡸</w:t>
      </w:r>
      <w:r>
        <w:rPr/>
        <w:t>瓂쉓楴ꍋ㭳玏뭸䵉㡴潧쉇儲쉸깶瘵ꍭ쉉㬮噧ꆣ祀亻噱縥獉쌸쉹氨껂싂쉌캘䨨婠偢繸䕬쉰</w:t>
      </w:r>
      <w:r>
        <w:rPr/>
        <w:t>⡱</w:t>
      </w:r>
      <w:r>
        <w:rPr/>
        <w:t>㷍숻䔲㘺⩧唹뗂剳灯穒畭䝭</w:t>
      </w:r>
      <w:r>
        <w:rPr/>
        <w:t>ꦥ</w:t>
      </w:r>
      <w:r>
        <w:rPr/>
        <w:t>䝰攪氱甪땐ㅒ긦䁄婧쉂슻矂䔻痂⿂䠯畡帬杲猻䙤敒塗橂쉹敊䥣敗炬灳놥䍂妘顱깄</w:t>
      </w:r>
      <w:r>
        <w:rPr/>
        <w:t>ⷎ</w:t>
      </w:r>
      <w:r>
        <w:rPr/>
        <w:t>庱烍浈摑搥祙㧂⩂橮妩┭䱟珍</w:t>
      </w:r>
      <w:r>
        <w:rPr/>
        <w:t>⣂</w:t>
      </w:r>
      <w:r>
        <w:rPr/>
        <w:t>漫塎䍂暵媿彭㬩偺渲䷍⥃ꄯ쵃制㊩㵶쉖ꅏ䊩穑礶쉹쉋参湰ꅺ檘䩬쉎슥䥤㙎㈻繟딪掏恺ꅐ瘶㡪촤쵴츺爭慲楄景㊵☲⌵噌頨㌶걸㏎숵쉀晧㭥㑳싂☲ぅ숯긺汫䧂췍慶祎矂뭢⪡␷겣쉟䕭㔭捀嫂轋䑁䖵慌扒㡞唱瓍㟂乑䙗⼻潟싂╘숺쉘숻싂㓂䭎梵䑢嘮䡅恒╅潍楞䍯쉲侏쉆</w:t>
      </w:r>
      <w:r>
        <w:rPr/>
        <w:t>ꕺ</w:t>
      </w:r>
      <w:r>
        <w:rPr/>
        <w:t>㕡썈榥㔶㝲⽟瑸숸偃乯칮㔲婲㓂礦ꅰ轸ㄨ긴竃祡捒⹑땣啉쉇숰牅礯䩤⩺丳ꍊ</w:t>
      </w:r>
      <w:r>
        <w:rPr/>
        <w:t>ꕪ</w:t>
      </w:r>
      <w:r>
        <w:rPr/>
        <w:t>슮婴▩⹂㤩炮⬰⌴幰牬┻</w:t>
      </w:r>
      <w:r>
        <w:rPr/>
        <w:t>ꦬ</w:t>
      </w:r>
      <w:r>
        <w:rPr/>
        <w:t>쉷否田⨬숷⍠楚嚣汚䁤ㆩ摢뽷⥫슿欴穳幭䁚恩껂甪璵祣쉖싃浞伯吽䅭⴯䍹瑂坮澏䵫㕚幧⽑楕</w:t>
      </w:r>
      <w:r>
        <w:rPr/>
        <w:t>⠲⪏</w:t>
      </w:r>
      <w:r>
        <w:rPr/>
        <w:t>숶뭩猯硖漱⑎奃쉈渶瑰䝟䓍㨦䐣㕷湨剟䵖슻车㵍噢⽶䄻</w:t>
      </w:r>
      <w:r>
        <w:rPr/>
        <w:t>⡵</w:t>
      </w:r>
      <w:r>
        <w:rPr/>
        <w:t>扵晃㉚</w:t>
      </w:r>
      <w:r>
        <w:rPr/>
        <w:t>ⵥ</w:t>
      </w:r>
      <w:r>
        <w:rPr/>
        <w:t>싍ㄮ䵰뇂晃</w:t>
      </w:r>
      <w:r>
        <w:rPr/>
        <w:t>ꤵ⹇꧎</w:t>
      </w:r>
      <w:r>
        <w:rPr/>
        <w:t>㤬繎㕒婺딩⨻浑顉㡬</w:t>
      </w:r>
      <w:r>
        <w:rPr/>
        <w:t>ꕇ</w:t>
      </w:r>
      <w:r>
        <w:rPr/>
        <w:t>㬪땶</w:t>
      </w:r>
      <w:r>
        <w:rPr/>
        <w:t>ꤥ⸽</w:t>
      </w:r>
      <w:r>
        <w:rPr/>
        <w:t>ꌪ㮬놩烂䍁冥䈨㵹湃ヂ熏绂뽚䫂廍奊</w:t>
      </w:r>
      <w:r>
        <w:rPr/>
        <w:t>Ɫ</w:t>
      </w:r>
      <w:r>
        <w:rPr/>
        <w:t>漦愣曂輨쉙䅙⨩䄪怷㡖殬䌨甫⭤牪檮쉕撏稦쉪桗弪쉧㩣憬╙㝞愻촵⌸㤤歲䙶佩嘸┫</w:t>
      </w:r>
      <w:r>
        <w:rPr/>
        <w:t>ꔰ</w:t>
      </w:r>
      <w:r>
        <w:rPr/>
        <w:t>싂辱숪僂澵⍒</w:t>
      </w:r>
      <w:r>
        <w:rPr/>
        <w:t>Ɫ</w:t>
      </w:r>
      <w:r>
        <w:rPr/>
        <w:t>쵑偾䂮쉢㡸浆歲毂卉幭쉣戹繂儯㈵ꍄ쉹㬪潂敢쉥쉢盂灑⽐畢긹䍨ヂ係</w:t>
      </w:r>
      <w:r>
        <w:rPr/>
        <w:t>ꕇ</w:t>
      </w:r>
      <w:r>
        <w:rPr/>
        <w:t>㭍䷂㈮䂿杉┸쉅㉨癉䢏檡纩柎⸥믍⭠깊塧夣숮쉲㧎♙㉷췎乄喵쉈轪噄ꎩ숨⏂瘊</w:t>
      </w:r>
      <w:r>
        <w:rPr/>
        <w:t>ꕭꔱ</w:t>
      </w:r>
      <w:r>
        <w:rPr/>
        <w:t>ꄵ㘲ㅣ㤲怫쉾㵕䞏</w:t>
      </w:r>
      <w:r>
        <w:rPr/>
        <w:t>ꖥ</w:t>
      </w:r>
      <w:r>
        <w:rPr/>
        <w:t>湪㈽参⽌倰縪䔦㡾煊⫎썇慃䅹忂桥彳扱㎻帺㍋塦</w:t>
      </w:r>
      <w:r>
        <w:rPr/>
        <w:t>꤬</w:t>
      </w:r>
      <w:r>
        <w:rPr/>
        <w:t>㥅뽩頭挶㥲걞幃檩煰焯榵</w:t>
      </w:r>
      <w:r>
        <w:rPr/>
        <w:t>ⱘ</w:t>
      </w:r>
      <w:r>
        <w:rPr/>
        <w:t>㵭䠺䱾쉈倨䭣愭㜻묬ㅐ婏쉌놮桳</w:t>
      </w:r>
      <w:r>
        <w:rPr/>
        <w:t>ⵙ</w:t>
      </w:r>
      <w:r>
        <w:rPr/>
        <w:t>輮㙥딻偪嚥盂㈬彰⤹牭公쉙숳뽋弣놱슱⽘쉗숮䀴㛂䔫⑬䌲风䡍묣祌汘䏂갪┩乆쉯녢⦿湚畹橭ぐ啹祋㈶畭㝆湤⩟㙓杲䳂䡴싂畒㚿䭮佑穕竂凂깫报ꥢ䩚䒏稨垱䱢깕潢啗걹숹갪ば䏂橋䑯쉙县傥㍨啧㥗㭐凍ち塀⵲浸稸潓⑀迂䩧喥輮</w:t>
      </w:r>
      <w:r>
        <w:rPr/>
        <w:t>ⵔ</w:t>
      </w:r>
      <w:r>
        <w:rPr/>
        <w:t>幞ㄺ</w:t>
      </w:r>
      <w:r>
        <w:rPr/>
        <w:t>ⴴ</w:t>
      </w:r>
      <w:r>
        <w:rPr/>
        <w:t>㒬쉱䱡撩슿礥묹쉨㙀㍡䊣漺걹㪥䃂뭢ㅙ</w:t>
      </w:r>
      <w:r>
        <w:rPr/>
        <w:t>⠯</w:t>
      </w:r>
      <w:r>
        <w:rPr/>
        <w:t>頴녃ガ⩢嘣㨥熣䩋䭔갻〭圳ㆣ梱旂穰曂숮夫♒긫轃</w:t>
      </w:r>
      <w:r>
        <w:rPr/>
        <w:t>ꖥ</w:t>
      </w:r>
      <w:r>
        <w:rPr/>
        <w:t>뽦湋恎塖䑦㭴縴䐰爴挸쎩唲♀</w:t>
      </w:r>
      <w:r>
        <w:rPr/>
        <w:t>ꤺ</w:t>
      </w:r>
      <w:r>
        <w:rPr/>
        <w:t>へ쉟㬫숪種桴ざ䖩硍춻䑃奟桔噘犿⮿漫䶩䈶㬵㚥㑺彎넽⩙杦偅摬墩颬塏牸飂儫⥇뭙싂梻녫</w:t>
      </w:r>
      <w:r>
        <w:rPr/>
        <w:t>ⱕ</w:t>
      </w:r>
      <w:r>
        <w:rPr/>
        <w:t>㙭癲楡昲嫂瑭傻</w:t>
      </w:r>
      <w:r>
        <w:rPr/>
        <w:t>ꤰ</w:t>
      </w:r>
      <w:r>
        <w:rPr/>
        <w:t>쉋嘵摱䭥쉞澿瑗幹䙉♭塞䧂썔딤爰繉쉙䖵䁾⮻䲘슩</w:t>
      </w:r>
      <w:r>
        <w:rPr/>
        <w:t>ꔯ</w:t>
      </w:r>
      <w:r>
        <w:rPr/>
        <w:t>䄰㍨⩞㌯輱䀹縣⤤伵栦쉓捬⚬⏂焯卺ㅷ彲副㡧䅍媮姂劘弤奾쉒㜴繨⩮뇂쏂ꥯ㇂⯂湎匭㵕幧⩮窱轲睹딱</w:t>
      </w:r>
      <w:r>
        <w:rPr/>
        <w:t>Ⱛ⩬</w:t>
      </w:r>
      <w:r>
        <w:rPr/>
        <w:t>利桗橑쉳⎻㉁摎ꥡ⌴凂晊⫂但ꅁえ繭ꏂ숷쉆䎩㙷숯⪻揂穖䧂㶩쉡畢硾䡧喵䙾</w:t>
      </w:r>
      <w:r>
        <w:rPr/>
        <w:t>ꗂ</w:t>
      </w:r>
      <w:r>
        <w:rPr/>
        <w:t>쎏㭙恭䕘㮥ㅂ쉇숫頪㙐娯㥾䜽</w:t>
      </w:r>
      <w:r>
        <w:rPr/>
        <w:t>Ɒ</w:t>
      </w:r>
      <w:r>
        <w:rPr/>
        <w:t>䩡쉃걕輻燍㠱䖱䍗</w:t>
      </w:r>
      <w:r>
        <w:rPr/>
        <w:t>ⱋ</w:t>
      </w:r>
      <w:r>
        <w:rPr/>
        <w:t>숹庻㯂捯꥕싂㷍䉬熏題</w:t>
      </w:r>
      <w:r>
        <w:rPr/>
        <w:t>Ⱖ</w:t>
      </w:r>
      <w:r>
        <w:rPr/>
        <w:t>꺻睷楣曃托へ磂䕭汇꺱㘷縸䝐땮숹⌵剫乾㢩晬溩⯂ꏂ숨䡹ꏍ爺㡳樭睟</w:t>
      </w:r>
      <w:r>
        <w:rPr/>
        <w:t>꧍</w:t>
      </w:r>
      <w:r>
        <w:rPr/>
        <w:t>싂獙仍幙場兒쉘顆ぱㅳ煒㫂煣敫╾⽀䈻⽵癧䁭㠤䑐⩉㕆梻囎숸⭰瑴ꥲ䕐獀㩘ꥣ䶩旂⭴曂㑹⨰</w:t>
      </w:r>
      <w:r>
        <w:rPr/>
        <w:t>⠤</w:t>
      </w:r>
      <w:r>
        <w:rPr/>
        <w:t>쉟㊣啔싂癡㆏汓卶</w:t>
      </w:r>
      <w:r>
        <w:rPr/>
        <w:t>ꕇ</w:t>
      </w:r>
      <w:r>
        <w:rPr/>
        <w:t>㦮纱縥♦ꅩ㉞㍃숪娪䉾쌸춿禥恉싃煟內쉣쉁쉲幓</w:t>
      </w:r>
      <w:r>
        <w:rPr/>
        <w:t>Ⱚ</w:t>
      </w:r>
      <w:r>
        <w:rPr/>
        <w:t>猱숥湢瑙㵔䅬숦瘊㬫牣硍긵</w:t>
      </w:r>
      <w:r>
        <w:rPr/>
        <w:t>ⰱ</w:t>
      </w:r>
      <w:r>
        <w:rPr/>
        <w:t>啊埂㓎ㄷ畤剒歕䌵晭숥恍싂伶⑥㩯㚩⼦䑉捙轇┣䐸쉴뭍旂⪥檱汁㔯䎏䙲숬偃縪䱊捲ꍑ㤵♉쉒珂楊扫琬</w:t>
      </w:r>
      <w:r>
        <w:rPr/>
        <w:t>ⵔ</w:t>
      </w:r>
      <w:r>
        <w:rPr/>
        <w:t>乃㵌㝟畂䰥縶쎘⌷兔繩䥊⩔</w:t>
      </w:r>
      <w:r>
        <w:rPr/>
        <w:t>ꤸⓎ</w:t>
      </w:r>
      <w:r>
        <w:rPr/>
        <w:t>쉆싂䩐㥫稳椳뾥숥䉓쉭㟂怪秂䤻乧땀⌬</w:t>
      </w:r>
      <w:r>
        <w:rPr/>
        <w:t>ⱘ</w:t>
      </w:r>
      <w:r>
        <w:rPr/>
        <w:t>湇쉗쉦싂㗂슩参⽧숪슏쉇幵乗挽䄸㥎盂佹剄䑺</w:t>
      </w:r>
      <w:r>
        <w:rPr/>
        <w:t>⠽ⱨ</w:t>
      </w:r>
      <w:r>
        <w:rPr/>
        <w:t>츻憥</w:t>
      </w:r>
      <w:r>
        <w:rPr/>
        <w:t>ꥎ</w:t>
      </w:r>
      <w:r>
        <w:rPr/>
        <w:t>ꏂ䀨婉䙪숴剪䱧甥䯂ꅇ牣穁徥穌䄲쉙剪求䦣⩪穈䩧쉣䖱䌻⩬浙煉</w:t>
      </w:r>
      <w:r>
        <w:rPr/>
        <w:t>ⵟ</w:t>
      </w:r>
      <w:r>
        <w:rPr/>
        <w:t>㟂塤嫂䔤乞⛂ꍲ乤佮ꥬ徿癅⯂㕆浟</w:t>
      </w:r>
      <w:r>
        <w:rPr/>
        <w:t>ⱙ</w:t>
      </w:r>
      <w:r>
        <w:rPr/>
        <w:t>彪칔健才泂空㯍츴㨷攱㝑ゥ츬䩒ㄱ㙆</w:t>
      </w:r>
      <w:r>
        <w:rPr/>
        <w:t>ⴴ</w:t>
      </w:r>
      <w:r>
        <w:rPr/>
        <w:t>縱쉹つ썍䕊姂꤮</w:t>
      </w:r>
      <w:r>
        <w:rPr/>
        <w:t>⡕</w:t>
      </w:r>
      <w:r>
        <w:rPr/>
        <w:t>㉉発칰彫쉩穲乙攥ぬ牋䟂</w:t>
      </w:r>
      <w:r>
        <w:rPr/>
        <w:t>ⵎ</w:t>
      </w:r>
      <w:r>
        <w:rPr/>
        <w:t>䬰硓숬坩悏䡂楗깑圶뇂〳숪㍷ꍰ㩂</w:t>
      </w:r>
      <w:r>
        <w:rPr/>
        <w:t>ⱪ</w:t>
      </w:r>
      <w:r>
        <w:rPr/>
        <w:t>琨녙⍷ꥺ⯍坎㊿⥣⫂㑑搬塉슬盎淂䫂쉍캡䑔㩓⪡珍煳쉱奺勎숦싂㷂䞮䵀딦믂</w:t>
      </w:r>
      <w:r>
        <w:rPr/>
        <w:t>ⵧ</w:t>
      </w:r>
      <w:r>
        <w:rPr/>
        <w:t>ヂ⑨㕧⛂슮穎갰쉪繯숵拂欰걧攳䧂숽瑎</w:t>
      </w:r>
      <w:r>
        <w:rPr/>
        <w:t>⠲</w:t>
      </w:r>
      <w:r>
        <w:rPr/>
        <w:t>漺佟旂묳ꥦ㥉치剖㐻乧㯂涬慁땳炱㜴츪ꄥ쉦곂숥恺溬繦怺⩏숫畅㠺獳ꅍ婊熡猣㫂氱쉢㢣眩䪣䂏䝕Ⓕ숵䍇冣⪘㦻殻갪伺쵖</w:t>
      </w:r>
      <w:r>
        <w:rPr/>
        <w:t>ꤽⵙ</w:t>
      </w:r>
      <w:r>
        <w:rPr/>
        <w:t>㚣煅狂㩉䕖䥟ꥮ盂뽤㩥⎩⩇祗欨乡⾬㕠⥠⩌</w:t>
      </w:r>
      <w:r>
        <w:rPr/>
        <w:t>ꕨ⑔</w:t>
      </w:r>
      <w:r>
        <w:rPr/>
        <w:t>瀯숪圮克</w:t>
      </w:r>
      <w:r>
        <w:rPr/>
        <w:t>ꕍ</w:t>
      </w:r>
      <w:r>
        <w:rPr/>
        <w:t>竎捒穃棂佂弩扚㙁ꎬ框슩嗂쉢嫃쉮ㅑ䴸厏슿䛃ぉ쉕㷃盂⯂싂刴㥙쉦䡠槂湋櫂杯獁쵑⩷䖵浫嗂♵㤻⼨⤽숰轱썦㈯뽀⿂쉶朽칵琩뭧䘳곂</w:t>
      </w:r>
      <w:r>
        <w:rPr/>
        <w:t>Ɫ</w:t>
      </w:r>
      <w:r>
        <w:rPr/>
        <w:t>䜹纱仂㍞夻⩥桄䩡ㅥ촭塣擂</w:t>
      </w:r>
      <w:r>
        <w:rPr/>
        <w:t>ꕡ⹁</w:t>
      </w:r>
      <w:r>
        <w:rPr/>
        <w:t>轍숮参彧搥</w:t>
      </w:r>
      <w:r>
        <w:rPr/>
        <w:t>꤯</w:t>
      </w:r>
      <w:r>
        <w:rPr/>
        <w:t>犣䀰㙆㎿쉫㑂偹瑊</w:t>
      </w:r>
      <w:r>
        <w:rPr/>
        <w:t>ⰳ</w:t>
      </w:r>
      <w:r>
        <w:rPr/>
        <w:t>犣뭅歎䳂⭰㌶㤬䇎ㅄㅏ䔹捀捪弴并䭺쉚稬⮩싂渪⨪治穙칰垣歚⹚坧⥨숺싂沬ㅋ兰汙呌吸뽁歁㢣楊䪩♎㡮癍쉪瀦傱㖿䍵⭊壂쉌橤婭潧媘껂慭㑋柂䥖扭䉈䎬⍂㘳ꏂ摪㍦䫂ㆵ쉾쉙㔪䕵䝩⹠倨幬긵楸熡㨻梘⫂堊㧍䰻惂䑟幌䙂㡒⫂ㄤ칢礳愦穥汶⴪奐♈棂硂</w:t>
      </w:r>
      <w:r>
        <w:rPr/>
        <w:t>⠻</w:t>
      </w:r>
      <w:r>
        <w:rPr/>
        <w:t>䑂</w:t>
      </w:r>
      <w:r>
        <w:rPr/>
        <w:t>ⱏ</w:t>
      </w:r>
      <w:r>
        <w:rPr/>
        <w:t>矂飃䄣䱩걳䁌睍⨤䡆纻</w:t>
      </w:r>
      <w:r>
        <w:rPr/>
        <w:t>ⱑ</w:t>
      </w:r>
      <w:r>
        <w:rPr/>
        <w:t>旂匪痂摎乴㉟朦</w:t>
      </w:r>
      <w:r>
        <w:rPr/>
        <w:t>ꤤ</w:t>
      </w:r>
      <w:r>
        <w:rPr/>
        <w:t>熏滂槂橘䆱촴倭娨段ꎬ</w:t>
      </w:r>
      <w:r>
        <w:rPr/>
        <w:t>⡯</w:t>
      </w:r>
      <w:r>
        <w:rPr/>
        <w:t>길㒿縰睸깎璡两숴</w:t>
      </w:r>
      <w:r>
        <w:rPr/>
        <w:t>⣂</w:t>
      </w:r>
      <w:r>
        <w:rPr/>
        <w:t>갸쉥썔䘴亏</w:t>
      </w:r>
      <w:r>
        <w:rPr/>
        <w:t>ꥎ</w:t>
      </w:r>
      <w:r>
        <w:rPr/>
        <w:t>伤㑐浚熏户晇䧂晓쉥摢슥싂㕞쉂곂昹슩睦㒬樳⵴쏂䉠敤</w:t>
      </w:r>
      <w:r>
        <w:rPr/>
        <w:t>⡳</w:t>
      </w:r>
      <w:r>
        <w:rPr/>
        <w:t>潘싎䓎⑰쉫娨顈幫⩈㘲颩猩䕪呞愴倻杉땂䜰춘╷㫂</w:t>
      </w:r>
      <w:r>
        <w:rPr/>
        <w:t>ꤴ꥗</w:t>
      </w:r>
      <w:r>
        <w:rPr/>
        <w:t>渨쉡䥀㝡縬槂䭡쉗䐦恈㑎뼯⩆扲健⌮㕪슩깕츭⽧泎畤坟䘪숲怪쉓</w:t>
      </w:r>
      <w:r>
        <w:rPr/>
        <w:t>ꦬ</w:t>
      </w:r>
      <w:r>
        <w:rPr/>
        <w:t>塓朻欽뾻깰珃徬⍤䗂湢㡨䢵ꍮ熩촦灾䕥庻칮卡睤쉕㕾夰촯洹吰숰ꅰ㫎䰴슩묷쵱婠溩歨싍쉷쉇뽌</w:t>
      </w:r>
      <w:r>
        <w:rPr/>
        <w:t>Ɐ</w:t>
      </w:r>
      <w:r>
        <w:rPr/>
        <w:t>坩⨺㊣</w:t>
      </w:r>
      <w:r>
        <w:rPr/>
        <w:t>ⱶ</w:t>
      </w:r>
      <w:r>
        <w:rPr/>
        <w:t>渥㉬칥幆걚쉗䍋廂埂垏</w:t>
      </w:r>
      <w:r>
        <w:rPr/>
        <w:t>ꕟ⥒</w:t>
      </w:r>
      <w:r>
        <w:rPr/>
        <w:t>協㝫愹㒘頰刲숸㍲꤮ㅎ⥣愰㝃呱⬪싂싂䊥㉗兾노녺婭傘欷䬷┨숩䌽⺘쉂▏</w:t>
      </w:r>
      <w:r>
        <w:rPr/>
        <w:t>⡯</w:t>
      </w:r>
      <w:r>
        <w:rPr/>
        <w:t>쉎轀焣畡썺쉅숰㑙忂⩩擂㕈啦劬㵄坦㑲䝳杷睔㪩倥嚿睵☻걱뭖숸⴪♇輶싎슩塆♤㴥슩쉎䡢㩷埂⻂纮忂睱⸦䝃쉊ㅁ㡣榘啨䕳昽쉁冬⥚☯䕩椯䫂⹓泂싂䝖剃正画幄ꅴ灕츽⮮䖩☦幮弰渦湨숰匲浵瑀䝄䇃焸Ⓝ쉓뭩㩪⥣㖡쉲숪슡깊㑰╃掣싂䙘棎⵸刳쉢穹刪쉁♲售ね쉯呺䡚卧㕎뭷㥢떮㜫䚥杴ㄺ땋쉖椶轸⍥쉧</w:t>
      </w:r>
      <w:r>
        <w:rPr/>
        <w:t>⡗</w:t>
      </w:r>
      <w:r>
        <w:rPr/>
        <w:t>ꅈ嫂묺娸樭嚻呔쉪欺窬恎쉮긨㌳砣伪奲矂</w:t>
      </w:r>
      <w:r>
        <w:rPr/>
        <w:t>ⴷ</w:t>
      </w:r>
      <w:r>
        <w:rPr/>
        <w:t>樭⩕쉴㭋䭹㵔瑆쉇頪슩ꅫ⑭䝔캘</w:t>
      </w:r>
      <w:r>
        <w:rPr/>
        <w:t>ꥑ⫂</w:t>
      </w:r>
      <w:r>
        <w:rPr/>
        <w:t>㓂쉘䏂⤺䐷땳⹇칡䴥䲥쉍䅵㦣</w:t>
      </w:r>
      <w:r>
        <w:rPr/>
        <w:t>ꥁ</w:t>
      </w:r>
      <w:r>
        <w:rPr/>
        <w:t>楙呢慒煈䁶┵⥦뭌稬놣㯂쉑奡쉓䘪</w:t>
      </w:r>
      <w:r>
        <w:rPr/>
        <w:t>ⱓ</w:t>
      </w:r>
      <w:r>
        <w:rPr/>
        <w:t>婙痍㣂㥕洸扪꥘刭</w:t>
      </w:r>
      <w:r>
        <w:rPr/>
        <w:t>ꤣ</w:t>
      </w:r>
      <w:r>
        <w:rPr/>
        <w:t>啬埍㒥㑤渳䔫䵴㔦婙⯂畁昤穘卥䙕柂츷乚⍇潁쏂㬷塧晠Ⓜㅚ剸㞩䍨</w:t>
      </w:r>
      <w:r>
        <w:rPr/>
        <w:t>ꕺ</w:t>
      </w:r>
      <w:r>
        <w:rPr/>
        <w:t>쉏⻂畔儳싍祸ꌬ慥걅䌮쉐攥㞻⭹夵䙡淂녖呱㈶欦婎沘匩⹆Ⓜ</w:t>
      </w:r>
      <w:r>
        <w:rPr/>
        <w:t>ꦥ⨦</w:t>
      </w:r>
      <w:r>
        <w:rPr/>
        <w:t>啊淂涮숶癰쉌</w:t>
      </w:r>
      <w:r>
        <w:rPr/>
        <w:t>⢵</w:t>
      </w:r>
      <w:r>
        <w:rPr/>
        <w:t>杩䯂⪡䉳㡆問洊灢殩㉬녤쉵祤숭㑢堷洲⑘깤⫂☣㭑救樬氹帣뭞ㄨ卸砪ꥡ긴♹畗⫂㍕愪䘸싂䩘侱䨭繤槂⹣弲晊極偲煭㤽</w:t>
      </w:r>
      <w:r>
        <w:rPr/>
        <w:t>ꥊ</w:t>
      </w:r>
      <w:r>
        <w:rPr/>
        <w:t>疩敘呑恖숤曂拂禿穏偵畀玩殣⬺瀬넻睡㡗䦻䵬</w:t>
      </w:r>
      <w:r>
        <w:rPr/>
        <w:t>ꤦ</w:t>
      </w:r>
      <w:r>
        <w:rPr/>
        <w:t>녇顥췂癁</w:t>
      </w:r>
      <w:r>
        <w:rPr/>
        <w:t>꧂</w:t>
      </w:r>
      <w:r>
        <w:rPr/>
        <w:t>埂但슩癏潰䕊堣何⪏㥥㝚␦쉴긪⨨⸻㭷盂顣灰쉬煂穳쵖犱㡘漷樶㋂䮩䑂묬稬䡔扆䱢歘쉳⩢⥖䩇桑⍥뭶〤仂䵲匵㑉懂☯攴㉷⑄扺</w:t>
      </w:r>
      <w:r>
        <w:rPr/>
        <w:t>ⵗ⑒</w:t>
      </w:r>
      <w:r>
        <w:rPr/>
        <w:t>쉆쉆⩤ꍷ猳㑈⪬묣䷂㘭⩫ꏍ㡡摡뼯숨㌩扔䍾坣㌯噚倥쉗ㄳ氩㶩斏⥕㝄긦⽰洲䣂檣</w:t>
      </w:r>
      <w:r>
        <w:rPr/>
        <w:t>ⰻ</w:t>
      </w:r>
      <w:r>
        <w:rPr/>
        <w:t>쎥䬴版䬺堭う깤䡴轁뽐纩츹╞㕳䓂彇倴쎿泍敳确⽷ㅪ䕁</w:t>
      </w:r>
      <w:r>
        <w:rPr/>
        <w:t>⡘</w:t>
      </w:r>
      <w:r>
        <w:rPr/>
        <w:t>㯂恂슩瓂汬⩀</w:t>
      </w:r>
      <w:r>
        <w:rPr/>
        <w:t>Ⱚ</w:t>
      </w:r>
      <w:r>
        <w:rPr/>
        <w:t>ꅞ䅌긮歸䀻㭰뽾㋂⿂䭎습曂숱䑀땣煸杤匬⪬쉏頮쉺곂圯顇奡䵳頥╎䄯㜴䘰渽畁䙹瀪䗃</w:t>
      </w:r>
      <w:r>
        <w:rPr/>
        <w:t>ꔤ</w:t>
      </w:r>
      <w:r>
        <w:rPr/>
        <w:t>歚助⚩枥ꏂ쉷썧扲싎彣摆額珂</w:t>
      </w:r>
      <w:r>
        <w:rPr/>
        <w:t>ⴵ</w:t>
      </w:r>
      <w:r>
        <w:rPr/>
        <w:t>壂徵呌㕸䈵户潟獪塲䏂剚䬪制⑙䑖晕捆쉥幇橫⹫썭氭숣뭣㥊竂ꍰ숨场캻䎥␦쉎䀥佇쉾㩨奩戬契쉑</w:t>
      </w:r>
      <w:r>
        <w:rPr/>
        <w:t>⡁</w:t>
      </w:r>
      <w:r>
        <w:rPr/>
        <w:t>䝹ꄪ囍䍸긳妥顱奆ꄫ促璘ꍵ츽㭣侏慬祯槂㜷䑑眮囎轶攺㑶㝋䊣슩㕲갨婃慤䑨☭歆䒩摣쵖깬戶</w:t>
      </w:r>
      <w:r>
        <w:rPr/>
        <w:t>ⱑ</w:t>
      </w:r>
      <w:r>
        <w:rPr/>
        <w:t>愪皬년瘣Ⓕ겡僃䑠縣뾩慥埍䞩⩎怤⽞ぶ䚱녡恁♚灲凂䵮噥</w:t>
      </w:r>
      <w:r>
        <w:rPr/>
        <w:t>⠵</w:t>
      </w:r>
      <w:r>
        <w:rPr/>
        <w:t>㕘</w:t>
      </w:r>
      <w:r>
        <w:rPr/>
        <w:t>⢻</w:t>
      </w:r>
      <w:r>
        <w:rPr/>
        <w:t>剏儲숺攤ꍁ刪</w:t>
      </w:r>
      <w:r>
        <w:rPr/>
        <w:t>⣂</w:t>
      </w:r>
      <w:r>
        <w:rPr/>
        <w:t>㩋捞旍䡡</w:t>
      </w:r>
      <w:r>
        <w:rPr/>
        <w:t>꧂</w:t>
      </w:r>
      <w:r>
        <w:rPr/>
        <w:t>䅶丩</w:t>
      </w:r>
      <w:r>
        <w:rPr/>
        <w:t>ꔶ</w:t>
      </w:r>
      <w:r>
        <w:rPr/>
        <w:t>找氭磍奀圮ꅰ떿牙쉵</w:t>
      </w:r>
      <w:r>
        <w:rPr/>
        <w:t>ⱱ</w:t>
      </w:r>
      <w:r>
        <w:rPr/>
        <w:t>幡搲</w:t>
      </w:r>
      <w:r>
        <w:rPr/>
        <w:t>ⵊ</w:t>
      </w:r>
      <w:r>
        <w:rPr/>
        <w:t>渥幒ケ汤건坳奏捑呁㩫슣쉂䶱䩰⍶婨⛂牌쎩⽸䑟췎㩶ㅮⒿ乪穈◂㔪숸깤䕟㍏牟栽潨</w:t>
      </w:r>
      <w:r>
        <w:rPr/>
        <w:t>ꗂ</w:t>
      </w:r>
      <w:r>
        <w:rPr/>
        <w:t>硇䧂啕㍡⼯䂮樲묪춬旂獕쉑瑷⩙戯㌥ꅬ㥄䆿䛎祆纏촪♭䑠㚬⭚䄯䷂廂䵐깆썁祺⴪縱噕㭦懂杖⥍侏㵨딯幊縳剏截捲◂祙懂ꥫ꺩吶⎱䞻湩捅♣㤰晸䌰땈绂否义拂栬쵌怺䕳⌫歲䍧쉬刽⩪愴㔲칪砩㞮䅠㙎佢栊뼣쉶⭸㍦反㍎彶♯쌽磂摪朦♺瑰栬掿澿橠潄䨹輣칫쉸⥤元曂曂溣偟㍭쉉㕵冘嘹㜦쉎㨺쵪묩㕸</w:t>
      </w:r>
      <w:r>
        <w:rPr/>
        <w:t>ⱄ</w:t>
      </w:r>
      <w:r>
        <w:rPr/>
        <w:t>⼽碘喘ㆵ杬捳⩱吺䕥ㅐ佭㭋⾥佷が㵣숬⩺吺䴵ネ佁さ卓繖숹犿扦獺䁌咬⸹华呫稤敵呉䔸眥䱗潖積扬採噦갶슿畎ꅆ슱佴牡渪⯂숭깅䥒䡲캩</w:t>
      </w:r>
      <w:r>
        <w:rPr/>
        <w:t>ⵯ</w:t>
      </w:r>
      <w:r>
        <w:rPr/>
        <w:t>匱迂埂归녞ヂ朱㉌别䡒䩏㥌⥅⒵瑳㬦쉳圯畟㭯슩㇂㵡▥㥶</w:t>
      </w:r>
      <w:r>
        <w:rPr/>
        <w:t>ꗂ</w:t>
      </w:r>
      <w:r>
        <w:rPr/>
        <w:t>嚏╓歪⨵丳쉲慀⧂奐汹⬱佯娰伪</w:t>
      </w:r>
      <w:r>
        <w:rPr/>
        <w:t>ⱐ</w:t>
      </w:r>
      <w:r>
        <w:rPr/>
        <w:t>숲礩숩쉬촤㥕䕎懂㭇캱쉀⼪欯儯㯂캘唸丷く桄窩冮并䝟믂ꏂ傱䕏㎩쉓疻⫎걵媥橳㝘㵑쉟╄㦡匫䦏⩮噯⭟橢歡㑦〷쉓䰷婔湢䇂뿂收浞䱉䉴숫숷뗍</w:t>
      </w:r>
      <w:r>
        <w:rPr/>
        <w:t>⡓</w:t>
      </w:r>
      <w:r>
        <w:rPr/>
        <w:t>漪揂浏獆伪⛂쉮勂딶녎⒣쉙瀺幮澣癃ꎵ☬⍬⩷䉨㤹獯㥊싍䡱梮婠슻␪땀숰</w:t>
      </w:r>
      <w:r>
        <w:rPr/>
        <w:t>ꦬ</w:t>
      </w:r>
      <w:r>
        <w:rPr/>
        <w:t>搷繀晑䜹㝈佳砱숨故个싂涡伨係埂깠숺⵹幮凂卣ꏂ拂칥㥋䆬牄䝢⶘⑨쉊祦뗂쏂坒⌹汋砷⹗㉎숵ヂ柂兀剁䴽</w:t>
      </w:r>
      <w:r>
        <w:rPr/>
        <w:t>⠻</w:t>
      </w:r>
      <w:r>
        <w:rPr/>
        <w:t>ꤳ</w:t>
      </w:r>
      <w:r>
        <w:rPr/>
        <w:t>㍬㕭轨氱쉔⸨顪</w:t>
      </w:r>
      <w:r>
        <w:rPr/>
        <w:t>⡅</w:t>
      </w:r>
      <w:r>
        <w:rPr/>
        <w:t>䜬따숥겡愣怬⿂⨦濂幁タ곂颏䀵⻂㩂塃쉺痍機䱨ꍺ⹏숰놱榻婗ぐ桎兌┥由⩺땳檿䡀ꅷ祮㍁䨮㒩쉑쵬믂㊿㭵慵䲥䫂㡪关皩㑗瑍칟奁㩖㕦杉㉤梮強䝮⚵䤴녚쉘㬰䃂呚轺㓂嚬䫂吪뮿暿弦濂㥧㠪␺㑄偯䎏㘮㕃牚啤</w:t>
      </w:r>
      <w:r>
        <w:rPr/>
        <w:t>ꕠ</w:t>
      </w:r>
      <w:r>
        <w:rPr/>
        <w:t>港쉌歅顩瞩橷墥墘쉸ꄨ瞬㤶甽쉎係奺⑓克⍦㇂뭉슮䅔柂</w:t>
      </w:r>
      <w:r>
        <w:rPr/>
        <w:t>ⵎ</w:t>
      </w:r>
      <w:r>
        <w:rPr/>
        <w:t>쉒쉰䑀彀㨪䭞⿂㝟冬㪵偢漪ꥷ쉲璩坥뼦♺帤㬻䃂⫂淂燂㔩牬天깰䡟恁辏␶兆떬䅵슘ꅶ긤견兩祏繞</w:t>
      </w:r>
      <w:r>
        <w:rPr/>
        <w:t>Ⳃ</w:t>
      </w:r>
      <w:r>
        <w:rPr/>
        <w:t>䍧䓎걔숩啸橴</w:t>
      </w:r>
      <w:r>
        <w:rPr/>
        <w:t>ⵌ</w:t>
      </w:r>
      <w:r>
        <w:rPr/>
        <w:t>棍潄⽵倬烂䃂㡒◂⭆곂䳃潯캣晫湂慀숵础䥇千숪</w:t>
      </w:r>
      <w:r>
        <w:rPr/>
        <w:t>ⱹ</w:t>
      </w:r>
      <w:r>
        <w:rPr/>
        <w:t>偤䥓窵渹껂潫䡙灥ꏂ</w:t>
      </w:r>
      <w:r>
        <w:rPr/>
        <w:t>ⷎ</w:t>
      </w:r>
      <w:r>
        <w:rPr/>
        <w:t>㧂䉬泂⑉쉭⑙楟㊣뼨㍑㉋쉠㡸救嘩숦㢩堣䝦</w:t>
      </w:r>
      <w:r>
        <w:rPr/>
        <w:t>Ⳃ</w:t>
      </w:r>
      <w:r>
        <w:rPr/>
        <w:t>䘊硗惃깆獵繌썚㘮材佚쉌䴨䵒슻㍖狂娻㭨⪩ꅂ㠰唵</w:t>
      </w:r>
      <w:r>
        <w:rPr/>
        <w:t>ⵞ⍐</w:t>
      </w:r>
      <w:r>
        <w:rPr/>
        <w:t>娸橄砷杪獬䫂썫咘湰쉷灠敃Ⓜ眤䍯弬晣䆣瑖捯か穟⦬녭攪找䭳걺恅숷桴쉂</w:t>
      </w:r>
      <w:r>
        <w:rPr/>
        <w:t>꧂</w:t>
      </w:r>
      <w:r>
        <w:rPr/>
        <w:t>뾮琯䕅碩숩烂搨砭㙁ㅸ畒娪⍶ぶ㥴䁗䓂쉎頦녹숫⭴呢쉐湦쉌窘俍捸㭖㊱乴剠칃㉢猷眴櫂⛂칧䍄㡱깃⭉쉳䬩㕠쌭䑤唺獔松쉒熡䍬⮣卑⍢灬숣⌨慷䏂⑑췎姂乒쌱⑨漰㥃뭤挸쉓旂슡</w:t>
      </w:r>
      <w:r>
        <w:rPr/>
        <w:t>⡥</w:t>
      </w:r>
      <w:r>
        <w:rPr/>
        <w:t>싂⼬㉑</w:t>
      </w:r>
      <w:r>
        <w:rPr/>
        <w:t>⣂</w:t>
      </w:r>
      <w:r>
        <w:rPr/>
        <w:t>砵㴬輴䬽⨽浗숥祕⮵愰</w:t>
      </w:r>
      <w:r>
        <w:rPr/>
        <w:t>ꕎ</w:t>
      </w:r>
      <w:r>
        <w:rPr/>
        <w:t>䥦㡪䉦⍩倱愥</w:t>
      </w:r>
      <w:r>
        <w:rPr/>
        <w:t>ⲣ</w:t>
      </w:r>
      <w:r>
        <w:rPr/>
        <w:t>䛂㑴ぉꍠ㈰偗堽⍒㥥係䜪쉅숷ꎥ</w:t>
      </w:r>
      <w:r>
        <w:rPr/>
        <w:t>Ⲯ</w:t>
      </w:r>
      <w:r>
        <w:rPr/>
        <w:t>瑪祫⍆懃♡歪䔪숪桡橦㋂奇㩋㇂쉓ꅆ燂䡧殏⽈ㅭ䉆ヂ瑞ꇂ杵⥨犮ꥯ싂晅㙁杄⍰썳硍숹쉷轈</w:t>
      </w:r>
      <w:r>
        <w:rPr/>
        <w:t>ⴺ</w:t>
      </w:r>
      <w:r>
        <w:rPr/>
        <w:t>怨繄</w:t>
      </w:r>
      <w:r>
        <w:rPr/>
        <w:t>⣍</w:t>
      </w:r>
      <w:r>
        <w:rPr/>
        <w:t>쉡ヂ긹煎칺츰捅⻂瞏な湸㵤桉䪩ㆩ췂␱㍠牉㙵幨</w:t>
      </w:r>
      <w:r>
        <w:rPr/>
        <w:t>ꔺ</w:t>
      </w:r>
      <w:r>
        <w:rPr/>
        <w:t>㑲⛂⮱㴮슥㴦慞쉞䠽⩧㛂⽰煐疿瑤㑒쉺䙨쵙䗃묦㩊瘯匮顑浔祎ꥩ潒⭘䞡幭䄷䙌做噶ꍚ搬⥑䥍쉭㧂乷⽓</w:t>
      </w:r>
      <w:r>
        <w:rPr/>
        <w:t>ꤲ</w:t>
      </w:r>
      <w:r>
        <w:rPr/>
        <w:t>슥㓂䅳</w:t>
      </w:r>
      <w:r>
        <w:rPr/>
        <w:t>Ⱶ</w:t>
      </w:r>
      <w:r>
        <w:rPr/>
        <w:t>彁佭</w:t>
      </w:r>
      <w:r>
        <w:rPr/>
        <w:t>⣂</w:t>
      </w:r>
      <w:r>
        <w:rPr/>
        <w:t>䉞⑀♚祱싂</w:t>
      </w:r>
      <w:r>
        <w:rPr/>
        <w:t>ꕵ</w:t>
      </w:r>
      <w:r>
        <w:rPr/>
        <w:t>쉦</w:t>
      </w:r>
      <w:r>
        <w:rPr/>
        <w:t>⠪◂</w:t>
      </w:r>
      <w:r>
        <w:rPr/>
        <w:t>僂瘫戮櫂硷搨檬湄뗂焩樤⻂䔪뿍䱣彣ꏂ昪䘱亡辩⽃攩䲿平彥偫㟂쉏</w:t>
      </w:r>
      <w:r>
        <w:rPr/>
        <w:t>ⴱ</w:t>
      </w:r>
      <w:r>
        <w:rPr/>
        <w:t>䃂槂漵⯂䂣獡縺欶倹⴩刺晵㉾繈啁</w:t>
      </w:r>
      <w:r>
        <w:rPr/>
        <w:t>ꥐ</w:t>
      </w:r>
      <w:r>
        <w:rPr/>
        <w:t>癡쉷</w:t>
      </w:r>
      <w:r>
        <w:rPr/>
        <w:t>ꕮ</w:t>
      </w:r>
      <w:r>
        <w:rPr/>
        <w:t>㝤晬㷂临愮</w:t>
      </w:r>
      <w:r>
        <w:rPr/>
        <w:t>⠰</w:t>
      </w:r>
      <w:r>
        <w:rPr/>
        <w:t>䍀夨本瑋䴯⑁歱쉪⪘敯側㙒乕뾥稻싂頭╹</w:t>
      </w:r>
      <w:r>
        <w:rPr/>
        <w:t>ⱒ</w:t>
      </w:r>
      <w:r>
        <w:rPr/>
        <w:t>穮潫儨轙慲慪층乳匯䰭㗂刵묯汈慊穲⽚넬䖩㣂瘯⌭奲㠲渱⍰䰻㘤뽅쉱䙫</w:t>
      </w:r>
      <w:r>
        <w:rPr/>
        <w:t>⡪⍀</w:t>
      </w:r>
      <w:r>
        <w:rPr/>
        <w:t>繨刣뭟䱘猥捎僃</w:t>
      </w:r>
      <w:r>
        <w:rPr/>
        <w:t>꧂</w:t>
      </w:r>
      <w:r>
        <w:rPr/>
        <w:t>䉶뭐癇ꍃ潋旂幅䓎氬㕵仂匨싂昰䪿♥␰♬汤땄㴻儷걢㤭敊し썾夽歟쉳曂⩆䆮껂칆슱䯂琣⨹瞬矂⪱瀤睙泂♌䅍瑠朹捚搳묨喩땧쉃燂㙱⩮⩷滂顰䁤札唣䅀⽂朤㩌均伶剳啬䆩戰습ꇂ敒ㅲ䍬乇顯㵋猲⍚畄前</w:t>
      </w:r>
      <w:r>
        <w:rPr/>
        <w:t>ꦵ</w:t>
      </w:r>
      <w:r>
        <w:rPr/>
        <w:t>숪쌩䬣</w:t>
      </w:r>
      <w:r>
        <w:rPr/>
        <w:t>ⲏ</w:t>
      </w:r>
      <w:r>
        <w:rPr/>
        <w:t>桫⺻싂뽉弫䙥䑴긬彀稊싂乾딸쵧싎䘩㦡䩭䎩뭌</w:t>
      </w:r>
      <w:r>
        <w:rPr/>
        <w:t>ⱎ</w:t>
      </w:r>
      <w:r>
        <w:rPr/>
        <w:t>杊</w:t>
      </w:r>
      <w:r>
        <w:rPr/>
        <w:t>ꥁ</w:t>
      </w:r>
      <w:r>
        <w:rPr/>
        <w:t>䢣㉁步ね灎圯䘨♱</w:t>
      </w:r>
      <w:r>
        <w:rPr/>
        <w:t>⢵</w:t>
      </w:r>
      <w:r>
        <w:rPr/>
        <w:t>瑢㈪䙙꥕䟂㐽⼻⨨쉍뿂熥挵捬㵹氩⸫磍㩷㒘捦㍧쉦㙅쉕挲䙱컍㴰搮扑뽮뾏斘⎣晣确繕毃暡健敓渻㵏䶘┰쉊丷数쉟䍡⪿幇ꆩ弭浲㮏硆婖桷쉶秂敍숸쵙杋猹쵒朤琱亡쉈剃싂祏杦䙋쉄䰯㡵⩧䗃伪䱥츳怵숲</w:t>
      </w:r>
      <w:r>
        <w:rPr/>
        <w:t>ꤦ</w:t>
      </w:r>
      <w:r>
        <w:rPr/>
        <w:t>칦䥬沬媬究娪䮩䖏廍걅牦␯싎㝰繶旂숤숲呠䥏䡒憣ꄣ⩢啹倬煃牵⽗䅍</w:t>
      </w:r>
      <w:r>
        <w:rPr/>
        <w:t>ⵣ</w:t>
      </w:r>
      <w:r>
        <w:rPr/>
        <w:t>矂敾攰碻䍀爹㘳뮿ꆡ때涻焮</w:t>
      </w:r>
      <w:r>
        <w:rPr/>
        <w:t>ⱊ</w:t>
      </w:r>
      <w:r>
        <w:rPr/>
        <w:t>佘呦頶砲䉹◂呕곂䕠⹺⍄숦卒♊瓎䌮惂煵獆啹떻싂⥣쉚㕮妻㒣便</w:t>
      </w:r>
      <w:r>
        <w:rPr/>
        <w:t>Ⳃ</w:t>
      </w:r>
      <w:r>
        <w:rPr/>
        <w:t>䇎䑇眹♲䵬䔱䧎</w:t>
      </w:r>
      <w:r>
        <w:rPr/>
        <w:t>ꦩ</w:t>
      </w:r>
      <w:r>
        <w:rPr/>
        <w:t>숲쉁걵㕂牋攴睔㬮⩺쉦扙佴숸쉨偟晞칯ꅾ㙩䴨땠书쉆樽㉈婉䲬㞵깇摙䛂쉪뽂儴쉭⦣䭃呯求姂灣揂䗂쉘숭㢵㥾卟呸抡璩䚬卹㥆祋숽攴绍⍷쉮숨ꌮ㠭쉐갯䥘쉸商䰸ヂ淂䁷䵫</w:t>
      </w:r>
      <w:r>
        <w:rPr/>
        <w:t>ꥁ</w:t>
      </w:r>
      <w:r>
        <w:rPr/>
        <w:t>玡穬쉯묬浟磃㑈⑇剡숥</w:t>
      </w:r>
      <w:r>
        <w:rPr/>
        <w:t>ꤪ</w:t>
      </w:r>
      <w:r>
        <w:rPr/>
        <w:t>庬⑍祒츩牓싎䣂㣂伥컂㍘⽶禩畊䑰哂憿䢿危䭸䉗辡幺칒컂伬戮녯儽⾬穥㵗슻</w:t>
      </w:r>
      <w:r>
        <w:rPr/>
        <w:t>ⵉ</w:t>
      </w:r>
      <w:r>
        <w:rPr/>
        <w:t>懎卞⬪녑녭冘樱숯幸⦡娯卫圱츳쉡⹚轹睳䠵䴽ꥸ朥灓쉤䁯㥈쉪쉔⹑棂ꎏ뭖숤瘻飂넴</w:t>
      </w:r>
      <w:r>
        <w:rPr/>
        <w:t>Ⳃ</w:t>
      </w:r>
      <w:r>
        <w:rPr/>
        <w:t>䓂㘽䬯㶏䡍椸뭤㧂㵇歴斘</w:t>
      </w:r>
      <w:r>
        <w:rPr/>
        <w:t>⡋</w:t>
      </w:r>
      <w:r>
        <w:rPr/>
        <w:t>ꌴ乺㔶繦㑢갵䕲䷃杘剳灮쉖サ呞〭嚩䍥氮ꍥ姃⫎㙣</w:t>
      </w:r>
      <w:r>
        <w:rPr/>
        <w:t>ꤩ</w:t>
      </w:r>
      <w:r>
        <w:rPr/>
        <w:t>䨬쉃㍆愯漺圪橘</w:t>
      </w:r>
      <w:r>
        <w:rPr/>
        <w:t>ꦘ</w:t>
      </w:r>
      <w:r>
        <w:rPr/>
        <w:t>넰敇幨</w:t>
      </w:r>
      <w:r>
        <w:rPr/>
        <w:t>ⴷ</w:t>
      </w:r>
      <w:r>
        <w:rPr/>
        <w:t>싂걋䝅颡灯</w:t>
      </w:r>
      <w:r>
        <w:rPr/>
        <w:t>Ᵽ</w:t>
      </w:r>
      <w:r>
        <w:rPr/>
        <w:t>昽䞥顯祥⸣숺㑍熱숥뽳啗庩亥쉧䢻㖵</w:t>
      </w:r>
      <w:r>
        <w:rPr/>
        <w:t>ꤩ</w:t>
      </w:r>
      <w:r>
        <w:rPr/>
        <w:t>ꥭ</w:t>
      </w:r>
      <w:r>
        <w:rPr/>
        <w:t>ⴰ</w:t>
      </w:r>
      <w:r>
        <w:rPr/>
        <w:t>쉨䏂婞硸싂砪슣딪獮⭨</w:t>
      </w:r>
      <w:r>
        <w:rPr/>
        <w:t>⡁</w:t>
      </w:r>
      <w:r>
        <w:rPr/>
        <w:t>卨卾勍䱉⥖畵</w:t>
      </w:r>
      <w:r>
        <w:rPr/>
        <w:t>ⱇ⑖</w:t>
      </w:r>
      <w:r>
        <w:rPr/>
        <w:t>㡒㍾츣ㅵ</w:t>
      </w:r>
      <w:r>
        <w:rPr/>
        <w:t>ꥇ</w:t>
      </w:r>
      <w:r>
        <w:rPr/>
        <w:t>橎⥅쉁檩畧꺘獨␮䢏夽䕑ㄭ穈啨售杈넻喻싂楴䍫</w:t>
      </w:r>
      <w:r>
        <w:rPr/>
        <w:t>⣂</w:t>
      </w:r>
      <w:r>
        <w:rPr/>
        <w:t>숹⑍轰⑖</w:t>
      </w:r>
      <w:r>
        <w:rPr/>
        <w:t>ⴻ</w:t>
      </w:r>
      <w:r>
        <w:rPr/>
        <w:t>撩⑱䊡灐ꥸ態녯卤싃䁯䁲놿䅈쉋걇硖测</w:t>
      </w:r>
      <w:r>
        <w:rPr/>
        <w:t>ⴴ⪮</w:t>
      </w:r>
      <w:r>
        <w:rPr/>
        <w:t>䋍獘䍱ㅗ䁕㒘쉺녩䑡䑘䈵䭉桮슮䵋⧂擂䥪䥚杊ꥷ慴太㌊砪㝾塀</w:t>
      </w:r>
      <w:r>
        <w:rPr/>
        <w:t>ꕢ</w:t>
      </w:r>
      <w:r>
        <w:rPr/>
        <w:t>砽砹츫䁠⩎煫乚汮何쉹楾总䑮妬啬楇砺䗂썉䌳奥㝬묳倵䤮仂넭攦圤啇氪纻겻싎ꥰ쉲㦡싂撏긽剩癡椦䵮伦슬呌㥆呭䬽改煣攺딹㏂뗂䉇뭕䴩ㅠ䛂㞬䙒⼪</w:t>
      </w:r>
      <w:r>
        <w:rPr/>
        <w:t>Ⱙ</w:t>
      </w:r>
      <w:r>
        <w:rPr/>
        <w:t>ꌬ迂쉗䑳䈮噙繤晒</w:t>
      </w:r>
      <w:r>
        <w:rPr/>
        <w:t>ꤦ</w:t>
      </w:r>
      <w:r>
        <w:rPr/>
        <w:t>䯎䢱뼲弥弬숨꥗ㄺ獙㵸泂㠰帵绂串㨩䦡숸忂榿禱䔤⽱⴪ꅺ偧쉑砻憻건䴴싃숵땸♮놮㩎勂⩪䲱窮攬䩊쉓䊣昤㈪浉</w:t>
      </w:r>
      <w:r>
        <w:rPr/>
        <w:t>⡇</w:t>
      </w:r>
      <w:r>
        <w:rPr/>
        <w:t>䶮㴻偋攱擂幧쉀䕍싂卭䪬쉑⿎䥴乒걄㮬䍵䩤師⵳䷂䉐</w:t>
      </w:r>
      <w:r>
        <w:rPr/>
        <w:t>⡾</w:t>
      </w:r>
      <w:r>
        <w:rPr/>
        <w:t>浔ꥦ㖏☬숪椪㵔轡顒勂</w:t>
      </w:r>
      <w:r>
        <w:rPr/>
        <w:t>ⶣ</w:t>
      </w:r>
      <w:r>
        <w:rPr/>
        <w:t>놬嘮庱眺☣䔵⨪ꥫ嫂㴺䇂嘤쉞盂梮䝮깄䉦㕢斩娱碻矂奞椳땠㇎㜲㎡㴥쉰晨祈泂⑳쉵쵆泍⹚Ⓜ䄴⩲砱걑毂</w:t>
      </w:r>
      <w:r>
        <w:rPr/>
        <w:t>ꥊ⚱</w:t>
      </w:r>
      <w:r>
        <w:rPr/>
        <w:t>뭈슘剤浙飂䬣썬摋穗ꥥ㤪걨痍䅑䩖</w:t>
      </w:r>
      <w:r>
        <w:rPr/>
        <w:t>꧂</w:t>
      </w:r>
      <w:r>
        <w:rPr/>
        <w:t>晡⧂梘稳敦瓂㚮╺뇃뼽녈㥷禡㭴⸪쉟煱⽱橡䵯쉕㔷㝩し㠣㓂</w:t>
      </w:r>
      <w:r>
        <w:rPr/>
        <w:t>Ⱔ</w:t>
      </w:r>
      <w:r>
        <w:rPr/>
        <w:t>㨻ꥨ轞摅剂㔭숪攦쉮㑳</w:t>
      </w:r>
      <w:r>
        <w:rPr/>
        <w:t>꧂</w:t>
      </w:r>
      <w:r>
        <w:rPr/>
        <w:t>欤株瞘畬帴</w:t>
      </w:r>
      <w:r>
        <w:rPr/>
        <w:t>ⵘ</w:t>
      </w:r>
      <w:r>
        <w:rPr/>
        <w:t>䃂线嚡䬦⍟쉇촸婗쉤⿎剓⤷啖췂ꍺ㝖</w:t>
      </w:r>
      <w:r>
        <w:rPr/>
        <w:t>ꖘ</w:t>
      </w:r>
      <w:r>
        <w:rPr/>
        <w:t>䭥獺㙢琫䱱䁤⩢䉡䰹顺䰦睈幁泂넣穳쉴歅쉔싂浇숣㍣湨奊恓㭃㝀噶쉌⯃숺䘱天슩兟쉬⤪㊿颩偸獭戹浡슣䥊㦩癣䍌䭺⵹슩掱颵</w:t>
      </w:r>
      <w:r>
        <w:rPr/>
        <w:t>ꕰ</w:t>
      </w:r>
      <w:r>
        <w:rPr/>
        <w:t>牾</w:t>
      </w:r>
      <w:r>
        <w:rPr/>
        <w:t>ꥍ</w:t>
      </w:r>
      <w:r>
        <w:rPr/>
        <w:t>剬⿂䩏竍睪斡沱欻䰳捑機숸╋䇂彧┭쉫幁ꄳ毂䍲颬⧂庡쵎祙奐䭭縸氽皏⻂瑌ォ升뼬뾣玣漲じ爭㭰</w:t>
      </w:r>
      <w:r>
        <w:rPr/>
        <w:t>ꕌ</w:t>
      </w:r>
      <w:r>
        <w:rPr/>
        <w:t>숥⤨楧넷슣橥㓂乃䤩뗂䧂牺⍟穑顺⩙傣歒礸猨⩆䥁摆敱쉬</w:t>
      </w:r>
      <w:r>
        <w:rPr/>
        <w:t>⠬</w:t>
      </w:r>
      <w:r>
        <w:rPr/>
        <w:t>쉁써쉋</w:t>
      </w:r>
      <w:r>
        <w:rPr/>
        <w:t>⡭</w:t>
      </w:r>
      <w:r>
        <w:rPr/>
        <w:t>숶녙煞⩖祎扅㑎칂䧂洮夭摬圪汶䑅싃御䆵繁⾿堹</w:t>
      </w:r>
      <w:r>
        <w:rPr/>
        <w:t>ꥂ</w:t>
      </w:r>
      <w:r>
        <w:rPr/>
        <w:t>䞿歙㙷깖䜳晸呃洤こ쉬搲摚㑺楔䮵硭瑄惂墻枩슩⩩硉柂媿쉁奌쵁刽</w:t>
      </w:r>
      <w:r>
        <w:rPr/>
        <w:t>ꤪ</w:t>
      </w:r>
      <w:r>
        <w:rPr/>
        <w:t>浰뼺港⬱☻瑚洪㠲䍋戮炥ꅳ</w:t>
      </w:r>
      <w:r>
        <w:rPr/>
        <w:t>ⵤ</w:t>
      </w:r>
      <w:r>
        <w:rPr/>
        <w:t>숭穒⿂爤㇂迍櫃싂瑫㙨㙹깧忂㉾㙗灈祥싎汗琣䅡参</w:t>
      </w:r>
      <w:r>
        <w:rPr/>
        <w:t>ⱬ</w:t>
      </w:r>
      <w:r>
        <w:rPr/>
        <w:t>擂㛂伺⥅䁥硚䩵爊╘㇂剫⌱숺숷</w:t>
      </w:r>
      <w:r>
        <w:rPr/>
        <w:t>ⵉ</w:t>
      </w:r>
      <w:r>
        <w:rPr/>
        <w:t>촫慲瓂瀪攣嚩㮮⥇彰㗎李倪䐽硖奷䝒樫瘮㙠뗂䁍넯汷獰</w:t>
      </w:r>
      <w:r>
        <w:rPr/>
        <w:t>ⳃ</w:t>
      </w:r>
      <w:r>
        <w:rPr/>
        <w:t>乡橨싂囍桸䤲갭吻⹃츪䖣ꍦ焵</w:t>
      </w:r>
      <w:r>
        <w:rPr/>
        <w:t>ꤴ</w:t>
      </w:r>
      <w:r>
        <w:rPr/>
        <w:t>纱쉪栩協쵯彷剓쉑昭泂慖繷眬㮻싂奟㭵搫乑唭晑楫恦㊏쉔㌨䁚兑㗂楸걏猩䭞片䑬넶⥩</w:t>
      </w:r>
      <w:r>
        <w:rPr/>
        <w:t>ꥏ</w:t>
      </w:r>
      <w:r>
        <w:rPr/>
        <w:t>䠮㓂䀲ꥪ燂㭀</w:t>
      </w:r>
      <w:r>
        <w:rPr/>
        <w:t>꧂</w:t>
      </w:r>
      <w:r>
        <w:rPr/>
        <w:t>稴灍绂嘭㵗䍨</w:t>
      </w:r>
      <w:r>
        <w:rPr/>
        <w:t>ⵔ</w:t>
      </w:r>
      <w:r>
        <w:rPr/>
        <w:t>ⱀ</w:t>
      </w:r>
      <w:r>
        <w:rPr/>
        <w:t>쏂柂噭刽䔳獵刯段啉⍕奚䤪楨啀숤썒䠪⯂㗂打䁇⥳䍨㕍㵲㊵⛂♯㇂싂숥</w:t>
      </w:r>
      <w:r>
        <w:rPr/>
        <w:t>ⱴ</w:t>
      </w:r>
      <w:r>
        <w:rPr/>
        <w:t>㑧瓂숺嫂㡈剑㩋扈盂午墩犣䩺熿㝵㓂⽡⿂㡹牵汭⽂싂祣乐┸⭎繚厥張䔩㵙䅊숨条獉⹗䈹떏슻敯嫂녤㕳쵒澮怸媩깎樳쉒姂䝣杆ꌨ쉇꺵灏</w:t>
      </w:r>
      <w:r>
        <w:rPr/>
        <w:t>ⵠ</w:t>
      </w:r>
      <w:r>
        <w:rPr/>
        <w:t>⻂⪿䉙䢘췂㕈桳揂慭㔤䌯瀭╦濂㴽싂㠵䩇</w:t>
      </w:r>
      <w:r>
        <w:rPr/>
        <w:t>ⱆ</w:t>
      </w:r>
      <w:r>
        <w:rPr/>
        <w:t>ꖮ</w:t>
      </w:r>
      <w:r>
        <w:rPr/>
        <w:t>坔婁㜥湸䭬䕥</w:t>
      </w:r>
      <w:r>
        <w:rPr/>
        <w:t>⡃</w:t>
      </w:r>
      <w:r>
        <w:rPr/>
        <w:t>場伸頴Ⓜ囃奒媿㝐㟎搤佘狂䴴憻</w:t>
      </w:r>
      <w:r>
        <w:rPr/>
        <w:t>ꗂ</w:t>
      </w:r>
      <w:r>
        <w:rPr/>
        <w:t>忂畯睦湌썗顊奥皏㑾┺甦㥄縯唫</w:t>
      </w:r>
      <w:r>
        <w:rPr/>
        <w:t>ꔣ</w:t>
      </w:r>
      <w:r>
        <w:rPr/>
        <w:t>䗂砷</w:t>
      </w:r>
      <w:r>
        <w:rPr/>
        <w:t>Ⱶ</w:t>
      </w:r>
      <w:r>
        <w:rPr/>
        <w:t>湬칃㍟⫂쌱ぅ</w:t>
      </w:r>
      <w:r>
        <w:rPr/>
        <w:t>⣂</w:t>
      </w:r>
      <w:r>
        <w:rPr/>
        <w:t>穄だㅱ깓쉌輴摔긤䅓䬹</w:t>
      </w:r>
      <w:r>
        <w:rPr/>
        <w:t>ꥍ</w:t>
      </w:r>
      <w:r>
        <w:rPr/>
        <w:t>卪戲쉄⫂</w:t>
      </w:r>
      <w:r>
        <w:rPr/>
        <w:t>ꕭ</w:t>
      </w:r>
      <w:r>
        <w:rPr/>
        <w:t>塌䍌㢏쵹牶╤䵀</w:t>
      </w:r>
      <w:r>
        <w:rPr/>
        <w:t>ꥎ</w:t>
      </w:r>
      <w:r>
        <w:rPr/>
        <w:t>到⨭摍䆮慀⵷柂悵싂散㕧猶扊▣㔳㒵硟㜮励䱍竂䙄뇂瀰쵅佇ㅘ浘嚏떻儩灳숯</w:t>
      </w:r>
      <w:r>
        <w:rPr/>
        <w:t>ꥊ</w:t>
      </w:r>
      <w:r>
        <w:rPr/>
        <w:t>嚣⽬</w:t>
      </w:r>
      <w:r>
        <w:rPr/>
        <w:t>ꦡ</w:t>
      </w:r>
      <w:r>
        <w:rPr/>
        <w:t>檵㣍杊曃䥘㈪뽇归䩀컂㉆睴쉯</w:t>
      </w:r>
      <w:r>
        <w:rPr/>
        <w:t>⡳</w:t>
      </w:r>
      <w:r>
        <w:rPr/>
        <w:t>敊䨱䂿㗃歵䨥牢啁昩갣䕔숴癠⨵捅㜻㥟年眷帪晆滍珂挺歗榣긨唯歠⯂祆</w:t>
      </w:r>
      <w:r>
        <w:rPr/>
        <w:t>ⱶ</w:t>
      </w:r>
      <w:r>
        <w:rPr/>
        <w:t>丳䁄</w:t>
      </w:r>
      <w:r>
        <w:rPr/>
        <w:t>ⴥ</w:t>
      </w:r>
      <w:r>
        <w:rPr/>
        <w:t>ⵦ</w:t>
      </w:r>
      <w:r>
        <w:rPr/>
        <w:t>쉲䁂穸䭤췂䅴⌦⨺整╔呎쉚旂</w:t>
      </w:r>
      <w:r>
        <w:rPr/>
        <w:t>⠬</w:t>
      </w:r>
      <w:r>
        <w:rPr/>
        <w:t>㎮獭⨽佀⿂斏䋂⵷뾩㚿䏂硪光⑖녟⥍</w:t>
      </w:r>
      <w:r>
        <w:rPr/>
        <w:t>⡈ⱶ</w:t>
      </w:r>
      <w:r>
        <w:rPr/>
        <w:t>침穕칲幠⍢婄庩㗎䑥圱칉憘猰㧂쏂⍳數䮮咿㶵䆩㠥</w:t>
      </w:r>
      <w:r>
        <w:rPr/>
        <w:t>ꦣ</w:t>
      </w:r>
      <w:r>
        <w:rPr/>
        <w:t>湔ꎮ⩄⏂繧在┱슩伩䌲䯍女뭣쉃⑗㑈㎣橱䅞⥕〭珂</w:t>
      </w:r>
      <w:r>
        <w:rPr/>
        <w:t>⣍</w:t>
      </w:r>
      <w:r>
        <w:rPr/>
        <w:t>䤷떬꧎兮䎻⹧䵠ㅦ乒䥯佞太珂㦩氰乔㢵</w:t>
      </w:r>
      <w:r>
        <w:rPr/>
        <w:t>꧂</w:t>
      </w:r>
      <w:r>
        <w:rPr/>
        <w:t>楕榥滎椶塀</w:t>
      </w:r>
      <w:r>
        <w:rPr/>
        <w:t>ⵋ</w:t>
      </w:r>
      <w:r>
        <w:rPr/>
        <w:t>東⭅뭗恕䌺唱⩓쉚睪单㕍⽇䓂</w:t>
      </w:r>
      <w:r>
        <w:rPr/>
        <w:t>ꔤ</w:t>
      </w:r>
      <w:r>
        <w:rPr/>
        <w:t>橹煔</w:t>
      </w:r>
      <w:r>
        <w:rPr/>
        <w:t>ꦩ</w:t>
      </w:r>
      <w:r>
        <w:rPr/>
        <w:t>쉚䞮</w:t>
      </w:r>
      <w:r>
        <w:rPr/>
        <w:t>ꤸ</w:t>
      </w:r>
      <w:r>
        <w:rPr/>
        <w:t>橑ꥯꥹ捤㙏껎땩䅄䜪</w:t>
      </w:r>
      <w:r>
        <w:rPr/>
        <w:t>ⱃ</w:t>
      </w:r>
      <w:r>
        <w:rPr/>
        <w:t>㬬ꍱ䅳呔扺繞䭙</w:t>
      </w:r>
      <w:r>
        <w:rPr/>
        <w:t>⡞</w:t>
      </w:r>
      <w:r>
        <w:rPr/>
        <w:t>䧂横睹輊嫍䴨ㅺ♦㌻搴繑㍹쉦⭐䄺〯幕ꄮ⑟疣䴨㘱婃痃顄䔷擂煐㬽㵺겥䭁㔩䵄眸ꄷ뗂䅋☳⑯桯⑁뽶埂쉫祂⩱䁀쉱⎮놵湈䱀뭊⹵쉊扮湶㥐㗂</w:t>
      </w:r>
      <w:r>
        <w:rPr/>
        <w:t>ꕡ</w:t>
      </w:r>
      <w:r>
        <w:rPr/>
        <w:t>摑啓㝦癏⥸ꌽ딺ぃ䬪㈭㐹⩹狂쉃偦쉑</w:t>
      </w:r>
      <w:r>
        <w:rPr/>
        <w:t>⠪</w:t>
      </w:r>
      <w:r>
        <w:rPr/>
        <w:t>繞楬繌凂㑬㭸䏂㡶ぎ汀㵊捭ㆮ畇♎㍙⍞숥洶唶圽畗㫂╾昹眫瑚輭䪏䝪썌쵑牮顰䔥䥴䔪摥䧃揂떩稦숮</w:t>
      </w:r>
      <w:r>
        <w:rPr/>
        <w:t>ꕎ</w:t>
      </w:r>
      <w:r>
        <w:rPr/>
        <w:t>䩯偂墩췂⩱츫䙾潺⫃洵⑂批牫悵浵坋ꆿ㕤晾欻束轠쌰頯杔嘪슏顎吺扠惍⵺湚긱歋⒡ꅖ믂</w:t>
      </w:r>
      <w:r>
        <w:rPr/>
        <w:t>ⷍ</w:t>
      </w:r>
      <w:r>
        <w:rPr/>
        <w:t>瀦⹺湵쉃敹㭖㙤僂숽撥㙡浆쉌ㄯ穡噲瀲뭓獐ꍔ♊犩쉨璡扯䔬本㙺卅为楳㙴⪿㝱䤸唩⹲ꍏ쉶塙㭧㔸㠵㝄煦녦牫煈⩋挨ㅦ슘⍫䴥넮朽犱癵矂䚵睺稶㨪䁤淂⍑輨頪⩗침뭘</w:t>
      </w:r>
      <w:r>
        <w:rPr/>
        <w:t>ꕒ</w:t>
      </w:r>
      <w:r>
        <w:rPr/>
        <w:t>伤㥤㉃煾砬쉪飍佬넩㡔녇惂뽂坄縦暘䜺뾏㵗椳숵呫婒毂挫ꌥ嚏氮</w:t>
      </w:r>
      <w:r>
        <w:rPr/>
        <w:t>⡪</w:t>
      </w:r>
      <w:r>
        <w:rPr/>
        <w:t>쉦㝳祊㍐</w:t>
      </w:r>
      <w:r>
        <w:rPr/>
        <w:t>⡴</w:t>
      </w:r>
      <w:r>
        <w:rPr/>
        <w:t>焨㗂卫쉏</w:t>
      </w:r>
      <w:r>
        <w:rPr/>
        <w:t>⡊⑵</w:t>
      </w:r>
      <w:r>
        <w:rPr/>
        <w:t>䠣숯癚楬쉡䯂⪿싍吣겡쉩⍍輲䕯</w:t>
      </w:r>
      <w:r>
        <w:rPr/>
        <w:t>⣂</w:t>
      </w:r>
      <w:r>
        <w:rPr/>
        <w:t>乮</w:t>
      </w:r>
      <w:r>
        <w:rPr/>
        <w:t>꧃</w:t>
      </w:r>
      <w:r>
        <w:rPr/>
        <w:t>뽗喥歚浸컎慾⒬顔⼣⭷㞥뽃깇堸␴⩀䓂따辩睤牥撿깣싂䔭佷㙩까</w:t>
      </w:r>
      <w:r>
        <w:rPr/>
        <w:t>⣂</w:t>
      </w:r>
      <w:r>
        <w:rPr/>
        <w:t>숯佑搤ꄯ捰恶⥂㍃䅧쌫甸患䱹⥦㵭䀶瘥椳㑫噱涘䱖⽋㵈ꌬ礣噴湀⼺숪걎</w:t>
      </w:r>
      <w:r>
        <w:rPr/>
        <w:t>ⵓ</w:t>
      </w:r>
      <w:r>
        <w:rPr/>
        <w:t>⾏䗃硈湖牾睄ぺ䋂⤪⨦䲵佚䋂潡⵳⬩怭␯싂숮惂利䕋㊬牴欴쉖卐㶱걶燂뽣쵂剓倲쎻極幨侏塾ぅ䛃轸썍뇂捍㑣╥轓춱癨䉠挵瑸繘㉊싎숩囂睙姂숹</w:t>
      </w:r>
      <w:r>
        <w:rPr/>
        <w:t>ⶥ</w:t>
      </w:r>
      <w:r>
        <w:rPr/>
        <w:t>迂썥湱䑎⍕睘匸淂⌶䉘婫壂夵㩗䉞쉧恱㠬劵⩏뾿䡍䊵璘쵰䂮㑔┳㕀砫</w:t>
      </w:r>
      <w:r>
        <w:rPr/>
        <w:t>ⱟ</w:t>
      </w:r>
      <w:r>
        <w:rPr/>
        <w:t>䡅曂뽓뭦䑆漲ꌱ</w:t>
      </w:r>
      <w:r>
        <w:rPr/>
        <w:t>ꔶ</w:t>
      </w:r>
      <w:r>
        <w:rPr/>
        <w:t>励䍴⹓</w:t>
      </w:r>
      <w:r>
        <w:rPr/>
        <w:t>Ⱛ</w:t>
      </w:r>
      <w:r>
        <w:rPr/>
        <w:t>쏂</w:t>
      </w:r>
      <w:r>
        <w:rPr/>
        <w:t>ꕃ</w:t>
      </w:r>
      <w:r>
        <w:rPr/>
        <w:t>洴㇍싂渰娥⹯㥷橾反幮</w:t>
      </w:r>
      <w:r>
        <w:rPr/>
        <w:t>ꕭ</w:t>
      </w:r>
      <w:r>
        <w:rPr/>
        <w:t>䃍묣촵</w:t>
      </w:r>
      <w:r>
        <w:rPr/>
        <w:t>⠽</w:t>
      </w:r>
      <w:r>
        <w:rPr/>
        <w:t>ꅋ恒ꍵ⽣橒䡮䥵♎ㄫ俍吥朽쉬漦稫嘱㡈춡煉</w:t>
      </w:r>
      <w:r>
        <w:rPr/>
        <w:t>ꔱ</w:t>
      </w:r>
      <w:r>
        <w:rPr/>
        <w:t>䍣頮㵚倪杦䂮쉮쵥煷剮</w:t>
      </w:r>
      <w:r>
        <w:rPr/>
        <w:t>꧂</w:t>
      </w:r>
      <w:r>
        <w:rPr/>
        <w:t>싂㠻毎</w:t>
      </w:r>
      <w:r>
        <w:rPr/>
        <w:t>ꤵ</w:t>
      </w:r>
      <w:r>
        <w:rPr/>
        <w:t>歙㥦䕄ꅶ彞彉숊숲侏쉞喬用牢䋂숰</w:t>
      </w:r>
      <w:r>
        <w:rPr/>
        <w:t>ꤳ</w:t>
      </w:r>
      <w:r>
        <w:rPr/>
        <w:t>刵痍㯂噸⭧쉏愳㔳⩸ꌮ쉑癯쉅⹅䚻䌽䡒䃎媻眥厏兺剰䏂祌䧂嫂뇂䩃쏂⍘摤쉴겘䣂캣廎쉋</w:t>
      </w:r>
      <w:r>
        <w:rPr/>
        <w:t>⢿⡚⥰</w:t>
      </w:r>
      <w:r>
        <w:rPr/>
        <w:t>卖㑣␷ㄥ쉫䮵汃咘抩潋㕳ꥸ쉧呩歖剱灮숷反</w:t>
      </w:r>
      <w:r>
        <w:rPr/>
        <w:t>Ⲭ</w:t>
      </w:r>
      <w:r>
        <w:rPr/>
        <w:t>㘹떩싍楋懂縰䍤⭗갪㜭숦轸</w:t>
      </w:r>
      <w:r>
        <w:rPr/>
        <w:t>ⱉ</w:t>
      </w:r>
      <w:r>
        <w:rPr/>
        <w:t>坸䴲婢㠪⹋䉃쉞뭺癫轹椤琵楬剋㩍拂쵂</w:t>
      </w:r>
      <w:r>
        <w:rPr/>
        <w:t>ꤻ</w:t>
      </w:r>
      <w:r>
        <w:rPr/>
        <w:t>쉚㚘쌷꥔庬憥⥃噞</w:t>
      </w:r>
      <w:r>
        <w:rPr/>
        <w:t>ꥈ</w:t>
      </w:r>
      <w:r>
        <w:rPr/>
        <w:t>㈶顰桫嘩쉃숱</w:t>
      </w:r>
      <w:r>
        <w:rPr/>
        <w:t>ⱥ</w:t>
      </w:r>
      <w:r>
        <w:rPr/>
        <w:t>숫唯⌰彮䨶嗂㑪掱暵ꅹ쉳㥤灨倰⩢䔮洷땞佁獫刣</w:t>
      </w:r>
      <w:r>
        <w:rPr/>
        <w:t>ꕶ</w:t>
      </w:r>
      <w:r>
        <w:rPr/>
        <w:t>漩♄쵣杋㒮彞䰰碬廂</w:t>
      </w:r>
      <w:r>
        <w:rPr/>
        <w:t>⡮</w:t>
      </w:r>
      <w:r>
        <w:rPr/>
        <w:t>㯂뗂쉵믂쉄穡뽳挲㉈⩭䋂걎싂硠㘳䩪䉹②ꅑ걐껂䮵䟃곂瑌槂㫃嘵⸮숷硄뽖乔浌繯⍠捖㡵檱㍑</w:t>
      </w:r>
      <w:r>
        <w:rPr/>
        <w:t>ⷂ</w:t>
      </w:r>
      <w:r>
        <w:rPr/>
        <w:t>珂療僂㕦뼻䵲棂䙗㡓땺䡶䑦㭶ꅇ心潆쉎⤳뼯澿數㕫ㅵぐ妿䥨㟂녡⍃ガ㝙갫噢妻奖뽄杈쉁뿂棂慊湪</w:t>
      </w:r>
      <w:r>
        <w:rPr/>
        <w:t>ꕖ</w:t>
      </w:r>
      <w:r>
        <w:rPr/>
        <w:t>励䭅⒵㔫弲㖮䱮ꍘ楋숦㌹癋券싍瀽祪</w:t>
      </w:r>
      <w:r>
        <w:rPr/>
        <w:t>ꕓ⯂</w:t>
      </w:r>
      <w:r>
        <w:rPr/>
        <w:t>倪</w:t>
      </w:r>
      <w:r>
        <w:rPr/>
        <w:t>ꤷ⩵</w:t>
      </w:r>
      <w:r>
        <w:rPr/>
        <w:t>洷⭗轠柂䯎䵗㵦氵䅗㙞㬯㑠⭖偨䌸쉣㊥珂䒥䰭あ</w:t>
      </w:r>
      <w:r>
        <w:rPr/>
        <w:t>ⴥ</w:t>
      </w:r>
      <w:r>
        <w:rPr/>
        <w:t>橪⨦濂쉟컂嫂凂揂썔䲩㩟⒣뭯晌礪깢卟칆䘵쌩䵠쉮깮걾灢䝟畴奫숫쵐쉟塌ㅣ听楑扯攱쌤</w:t>
      </w:r>
      <w:r>
        <w:rPr/>
        <w:t>ⱖ</w:t>
      </w:r>
      <w:r>
        <w:rPr/>
        <w:t>ꅗ녀♓걂ꆬ㥍䅔呄乘⑲抮췂⍏깄⴪ꅰ伭␪䐲䢏師琱淂</w:t>
      </w:r>
      <w:r>
        <w:rPr/>
        <w:t>ⷍ</w:t>
      </w:r>
      <w:r>
        <w:rPr/>
        <w:t>㉗숸⽘⿎</w:t>
      </w:r>
      <w:r>
        <w:rPr/>
        <w:t>꧂</w:t>
      </w:r>
      <w:r>
        <w:rPr/>
        <w:t>慃䐣㍾쉴燃浐穟擃땵숺⭱勂쉚樰⾥嗂딣奙䕡</w:t>
      </w:r>
      <w:r>
        <w:rPr/>
        <w:t>ꦻ</w:t>
      </w:r>
      <w:r>
        <w:rPr/>
        <w:t>썓澣㭈㉺㉭昵따䧂⭌牀振싂䭟磂썡䆵嘳睶䭈弮稷旂顕ꇂ嘽䤻녤䍡瓂東湣㥃뿂啣仂䀬恥쉃䑱뭠</w:t>
      </w:r>
      <w:r>
        <w:rPr/>
        <w:t>ⱓ</w:t>
      </w:r>
      <w:r>
        <w:rPr/>
        <w:t>㧎숶夺슏싂顫妣礫䍆潺䰲갸쵋䝴枏墩歙뭕믍灊墣刱쉎</w:t>
      </w:r>
      <w:r>
        <w:rPr/>
        <w:t>ꤶ⥃</w:t>
      </w:r>
      <w:r>
        <w:rPr/>
        <w:t>剙</w:t>
      </w:r>
      <w:r>
        <w:rPr/>
        <w:t>ⵂ</w:t>
      </w:r>
      <w:r>
        <w:rPr/>
        <w:t>輪䵎걚歗潗揂偋灰쉚슡犻冡硹숪䲩싂兹⍴繺</w:t>
      </w:r>
      <w:r>
        <w:rPr/>
        <w:t>ⱒ</w:t>
      </w:r>
      <w:r>
        <w:rPr/>
        <w:t>愸灙婴穣</w:t>
      </w:r>
      <w:r>
        <w:rPr/>
        <w:t>ꤦ╕ꦘ</w:t>
      </w:r>
      <w:r>
        <w:rPr/>
        <w:t>側쉳暥眽</w:t>
      </w:r>
      <w:r>
        <w:rPr/>
        <w:t>ⴱ</w:t>
      </w:r>
      <w:r>
        <w:rPr/>
        <w:t>梬稽游䔩灣쵐淂卖䥃녋쉲싂刣哂⴯甯쉖㧂幹㕢䣂슥䘯晠⴪响㕢㐷慹숰ꌷ䱔嚏쵨悏噸廂㩀嘣㈩廂춻뿂</w:t>
      </w:r>
      <w:r>
        <w:rPr/>
        <w:t>ꤸ</w:t>
      </w:r>
      <w:r>
        <w:rPr/>
        <w:t>⽍䌹疱搊♎</w:t>
      </w:r>
      <w:r>
        <w:rPr/>
        <w:t>꧂⍠</w:t>
      </w:r>
      <w:r>
        <w:rPr/>
        <w:t>灷䁴啾칃㙊⑦쉅</w:t>
      </w:r>
      <w:r>
        <w:rPr/>
        <w:t>⵰</w:t>
      </w:r>
      <w:r>
        <w:rPr/>
        <w:t>顔㎿ꌮ乔灶煴⩵匣떥ㅸ危乍쉉坑姂⤩奩䑣弸滍</w:t>
      </w:r>
      <w:r>
        <w:rPr/>
        <w:t>Ⱡ</w:t>
      </w:r>
      <w:r>
        <w:rPr/>
        <w:t>告䖥⥵彞땶㈶㊮ꍖ去挩⨯牠畍걌⩟摟䣂</w:t>
      </w:r>
      <w:r>
        <w:rPr/>
        <w:t>ⰹ</w:t>
      </w:r>
      <w:r>
        <w:rPr/>
        <w:t>劻</w:t>
      </w:r>
      <w:r>
        <w:rPr/>
        <w:t>⡗</w:t>
      </w:r>
      <w:r>
        <w:rPr/>
        <w:t>ⵚ</w:t>
      </w:r>
      <w:r>
        <w:rPr/>
        <w:t>⺬奖☲쵭捺</w:t>
      </w:r>
      <w:r>
        <w:rPr/>
        <w:t>Ⱳ</w:t>
      </w:r>
      <w:r>
        <w:rPr/>
        <w:t>ㅶ喬畞樭뾿䣂樸⏃쉪兩䘶曂㔸</w:t>
      </w:r>
      <w:r>
        <w:rPr/>
        <w:t>ꕥ</w:t>
      </w:r>
      <w:r>
        <w:rPr/>
        <w:t>桾䡺偃搸쉨ケ촮숩ひ䨱⑕杁瞮末␶☫癓䔱伦即뿍湘杸恭䁟䉳睖⽴丷樽䱁뭞㙮幦뾬䦥䕲梬廂浑╩祇塤啍穘녌⒏埂⍾獔啌术ꍳ海</w:t>
      </w:r>
      <w:r>
        <w:rPr/>
        <w:t>⡚</w:t>
      </w:r>
      <w:r>
        <w:rPr/>
        <w:t>쉟쉤侥堫ꍬ쌬幉딪乔䙮ꌩ扯媏礯䱖츬䛂㩓싂照湑䩳姂爪䇂㐥쉚䷂</w:t>
      </w:r>
      <w:r>
        <w:rPr/>
        <w:t>ⴴ</w:t>
      </w:r>
      <w:r>
        <w:rPr/>
        <w:t>栤猵㝲뭧欥楖슮晐䍵칥䃂姂牰㚣ꍤ剆獘㘪쉳ꏂ㢘㕃皥啮疿䉌쉕싂汋硨之쉠숳⩩⩞쉟쌭䀫쌪稵믂塸䑓㏂硁ꌨ椹愬畦ㅁ硞灮硦㑔眲⪵塖싂㉵摦繉◍乨</w:t>
      </w:r>
      <w:r>
        <w:rPr/>
        <w:t>ⱁ</w:t>
      </w:r>
      <w:r>
        <w:rPr/>
        <w:t>嗃⸦槂쉳칬䁢䅠敊摵㵷檘砭</w:t>
      </w:r>
      <w:r>
        <w:rPr/>
        <w:t>ꥃ</w:t>
      </w:r>
      <w:r>
        <w:rPr/>
        <w:t>㍤쵉䈵䰩뽙㚱瘳癦놵克뮮쉂劵</w:t>
      </w:r>
      <w:r>
        <w:rPr/>
        <w:t>꧂</w:t>
      </w:r>
      <w:r>
        <w:rPr/>
        <w:t>夤⽀ꌻ瞻㍧妵潢皵澱穱栳䬪䤪⬶㭗넥顓ꎮ⍁䴭盂쉗䖻䉐䤥슩べ輷席㗂쉖獷塚棂㙡䵈彘㌭</w:t>
      </w:r>
      <w:r>
        <w:rPr/>
        <w:t>ꔴ</w:t>
      </w:r>
      <w:r>
        <w:rPr/>
        <w:t>盂哂輻奉攭噪⩧颬싂슱窮㩠꺥䂣</w:t>
      </w:r>
      <w:r>
        <w:rPr/>
        <w:t>ⴲ</w:t>
      </w:r>
      <w:r>
        <w:rPr/>
        <w:t>畸晰璏ぅ뭺种轂湯狂깟깱䱔娪쉤㵃㭤䍨쵂㊩䭷뽦㡡㗂柃䩣뿂画㈨◂歏㛎䕓輴</w:t>
      </w:r>
      <w:r>
        <w:rPr/>
        <w:t>⡸</w:t>
      </w:r>
      <w:r>
        <w:rPr/>
        <w:t>呍싂歷⭏杓㐺汯坍</w:t>
      </w:r>
      <w:r>
        <w:rPr/>
        <w:t>ⴵ</w:t>
      </w:r>
      <w:r>
        <w:rPr/>
        <w:t>䌳穇埂硞䤤癬딭竂⾏䇂䉎轕ち圲䥓㨹啚걙湱</w:t>
      </w:r>
      <w:r>
        <w:rPr/>
        <w:t>⠳</w:t>
      </w:r>
      <w:r>
        <w:rPr/>
        <w:t>츱䁴痂畅参乮則뗂꺘</w:t>
      </w:r>
      <w:r>
        <w:rPr/>
        <w:t>Ɐ</w:t>
      </w:r>
      <w:r>
        <w:rPr/>
        <w:t>䑍䔩睳싂強⬪顱숩松⴯嫂湅㔰⍡ꥮ</w:t>
      </w:r>
      <w:r>
        <w:rPr/>
        <w:t>ⱱ</w:t>
      </w:r>
      <w:r>
        <w:rPr/>
        <w:t>쎩뇂䀪庻쌩㍧㨶偘⨸</w:t>
      </w:r>
      <w:r>
        <w:rPr/>
        <w:t>Ɫ</w:t>
      </w:r>
      <w:r>
        <w:rPr/>
        <w:t>뗂⹣䩵繙Ⓙ灯⯂㕄</w:t>
      </w:r>
      <w:r>
        <w:rPr/>
        <w:t>꧂</w:t>
      </w:r>
      <w:r>
        <w:rPr/>
        <w:t>㒥䕺⩰瘷慱숰</w:t>
      </w:r>
      <w:r>
        <w:rPr/>
        <w:t>ꦘ⪻</w:t>
      </w:r>
      <w:r>
        <w:rPr/>
        <w:t>숦柍揂㙩䈪彵汌輲䑐䌣祮㨪嫂穄⥌뗃怩슿橃㈦뭉兂숵䎱⩉슥啅딵涣乂歎䙋ꥰ夶숨⸸廂眹⹸⪣╓嘮㩄ꅋ䑸彳</w:t>
      </w:r>
      <w:r>
        <w:rPr/>
        <w:t>ⱞ</w:t>
      </w:r>
      <w:r>
        <w:rPr/>
        <w:t>娽剃玩励ㄨ〉⮵矂숬顒偌뇍挣슻뽨䥮쉬楇쉓⨳偰义㙋朩⽬㣂♴⍭㮵㦣弮⍤晉潭䉹䟂楖棂汷⴦</w:t>
      </w:r>
      <w:r>
        <w:rPr/>
        <w:t>ꦩ</w:t>
      </w:r>
      <w:r>
        <w:rPr/>
        <w:t>頲牄䍸礥呉뼊㋂㭫柂婤䐤썡碘숩㘱汆䙉瞵䗂䖣쉹竂侥숩睚瀹唹㖥</w:t>
      </w:r>
      <w:r>
        <w:rPr/>
        <w:t>⠱</w:t>
      </w:r>
      <w:r>
        <w:rPr/>
        <w:t>䙡㝲繩䈺杙煕楐卨䌷绂噹吭</w:t>
      </w:r>
      <w:r>
        <w:rPr/>
        <w:t>ꕏ</w:t>
      </w:r>
      <w:r>
        <w:rPr/>
        <w:t>怽䩓⍋瘱깥㗂䎱</w:t>
      </w:r>
      <w:r>
        <w:rPr/>
        <w:t>ꥒ</w:t>
      </w:r>
      <w:r>
        <w:rPr/>
        <w:t>歅渰⒬숰䁍戴盂쌻</w:t>
      </w:r>
      <w:r>
        <w:rPr/>
        <w:t>ꤩ</w:t>
      </w:r>
      <w:r>
        <w:rPr/>
        <w:t>呰曎喿扒년ꥥ䄭稱杕噷</w:t>
      </w:r>
      <w:r>
        <w:rPr/>
        <w:t>ꕣ</w:t>
      </w:r>
      <w:r>
        <w:rPr/>
        <w:t>竎桑犘⩾ꍮ녣䥨䉙Ⓕ轶呧浸</w:t>
      </w:r>
      <w:r>
        <w:rPr/>
        <w:t>ꔴ</w:t>
      </w:r>
      <w:r>
        <w:rPr/>
        <w:t>係㑐㝄癰夯╟䱐慊뗂䀪䔱녲穲㔥㵱ㆩ丳㨽䢻쉱䳂슏橃癲瀴⤪쉁⤫瑅偆⪡搹䱈癦媘ㄶ秂</w:t>
      </w:r>
      <w:r>
        <w:rPr/>
        <w:t>꤫⎮</w:t>
      </w:r>
      <w:r>
        <w:rPr/>
        <w:t>杩㯂㈵⭠悥싂煱컂捆</w:t>
      </w:r>
      <w:r>
        <w:rPr/>
        <w:t>⡐</w:t>
      </w:r>
      <w:r>
        <w:rPr/>
        <w:t>䚩啘恡全</w:t>
      </w:r>
      <w:r>
        <w:rPr/>
        <w:t>ⱔ</w:t>
      </w:r>
      <w:r>
        <w:rPr/>
        <w:t>挽䱆灅쉤爷ꍫ</w:t>
      </w:r>
      <w:r>
        <w:rPr/>
        <w:t>ꤦ</w:t>
      </w:r>
      <w:r>
        <w:rPr/>
        <w:t>制뭸匩촫娬迂䥎拂嗂楞쉭櫂琮敾㠮椳燂毂䎬䒏㇂♚䆱啦</w:t>
      </w:r>
      <w:r>
        <w:rPr/>
        <w:t>ⶻ</w:t>
      </w:r>
      <w:r>
        <w:rPr/>
        <w:t>䧂冬捫㑰㈻㷂敳滂氩컂䦬⼵穈츶뮮싂슘到匪䐳䃂牆㙣轫弸쉦垥烂堵慎䙭竂朽㓍棎煉秂䕨䇂䀺㕂沥╟攦睈嗎义䰮顉ꌹ⼨</w:t>
      </w:r>
      <w:r>
        <w:rPr/>
        <w:t>ⱎ</w:t>
      </w:r>
      <w:r>
        <w:rPr/>
        <w:t>쵘㥾狂䭮념㵃晥녞</w:t>
      </w:r>
      <w:r>
        <w:rPr/>
        <w:t>ⱍ</w:t>
      </w:r>
      <w:r>
        <w:rPr/>
        <w:t>㡪뿂⩑夤硣牷呍</w:t>
      </w:r>
      <w:r>
        <w:rPr/>
        <w:t>ꕰ</w:t>
      </w:r>
      <w:r>
        <w:rPr/>
        <w:t>揂穬穊⩡⤤䰮뽰䂥⨩㜩쉍썪漹䅣ꅭ쉦猪怳ꅟ⹷㉘뽖놡⎿䈣浂숷浂卆쉖助地祲쉺䚏쉫㡀塈敷◍뼥㝢ꥹ䭦帳쉤놘僂믂㉇づ獾깑呌匵䙓掱</w:t>
      </w:r>
      <w:r>
        <w:rPr/>
        <w:t>ꤽ</w:t>
      </w:r>
      <w:r>
        <w:rPr/>
        <w:t>畡硟䉠㙨婌숩쉟갰숪顷</w:t>
      </w:r>
      <w:r>
        <w:rPr/>
        <w:t>⡗</w:t>
      </w:r>
      <w:r>
        <w:rPr/>
        <w:t>쉣䴫婗䠥煪␣猽䵃쉁仃单歍ㅩ⍍</w:t>
      </w:r>
      <w:r>
        <w:rPr/>
        <w:t>ꔱ⹏▥</w:t>
      </w:r>
      <w:r>
        <w:rPr/>
        <w:t>輮犣㬯枏煥</w:t>
      </w:r>
      <w:r>
        <w:rPr/>
        <w:t>⡤</w:t>
      </w:r>
      <w:r>
        <w:rPr/>
        <w:t>⻂╢겵㍈轾灅畠匶ꄯㆱ땆</w:t>
      </w:r>
      <w:r>
        <w:rPr/>
        <w:t>ꖡ</w:t>
      </w:r>
      <w:r>
        <w:rPr/>
        <w:t>䕺㑙㐴㐶刪䁘쉖껎</w:t>
      </w:r>
      <w:r>
        <w:rPr/>
        <w:t>ⴣ</w:t>
      </w:r>
      <w:r>
        <w:rPr/>
        <w:t>婬</w:t>
      </w:r>
      <w:r>
        <w:rPr/>
        <w:t>ⴤ</w:t>
      </w:r>
      <w:r>
        <w:rPr/>
        <w:t>䱪湴楊츩ꇃ佢玡烃슩㜪牶㩵桀磂歀奱놩㑩쉖毂㋂쵊湴⎩␮⾿張摖矎념ꍸ硁⒩묳㑠〺싃獧칓垣飍愵㮩櫂ㄻㄫㄫ墣偘䈵琤啠捐깎櫂ꅇ乆晥墬失츶匲⽥佷뼮ꆣ쉂㭟⪬</w:t>
      </w:r>
      <w:r>
        <w:rPr/>
        <w:t>ꕪ</w:t>
      </w:r>
      <w:r>
        <w:rPr/>
        <w:t>䙇▮</w:t>
      </w:r>
      <w:r>
        <w:rPr/>
        <w:t>꧂</w:t>
      </w:r>
      <w:r>
        <w:rPr/>
        <w:t>呫捯擂㭈䵏숱睢娷栤灶轓塭䴷畢䍕♒䜭柃玩䨷呋㎵┭㭪渺繙</w:t>
      </w:r>
      <w:r>
        <w:rPr/>
        <w:t>ꦻ⍗</w:t>
      </w:r>
      <w:r>
        <w:rPr/>
        <w:t>쉑䚱Ⓧ稬䥬쉐搤硺⬹轐愯䡡奟刱癠獡䱭䀣楧䁙㍑燂걈㥸㕟䨭か䭈敇剈⑒塍␥佟㘦楄</w:t>
      </w:r>
      <w:r>
        <w:rPr/>
        <w:t>ꖬ</w:t>
      </w:r>
      <w:r>
        <w:rPr/>
        <w:t>ꌪ㖮水ふ乤ㅕ썗扒治幩㔪뽃塨뇃</w:t>
      </w:r>
      <w:r>
        <w:rPr/>
        <w:t>ꤱ</w:t>
      </w:r>
      <w:r>
        <w:rPr/>
        <w:t>歗繞♟繑숱猸䁋顢励飂긪䤊幯䎣周奸牞숻슮</w:t>
      </w:r>
      <w:r>
        <w:rPr/>
        <w:t>ⴣ</w:t>
      </w:r>
      <w:r>
        <w:rPr/>
        <w:t>ꖱ</w:t>
      </w:r>
      <w:r>
        <w:rPr/>
        <w:t>疿电偄剖쉸⮵倥⤭㙇숲㏂睒숹玩妬枱灹僂歓潱녡瓎⩂䉫싂♘穨彭뭸槂䝯轌楹쉐摷䇂</w:t>
      </w:r>
      <w:r>
        <w:rPr/>
        <w:t>ꕬ⵶</w:t>
      </w:r>
      <w:r>
        <w:rPr/>
        <w:t>䥒礪땈숵塒걁剾焪䝒㥊窩</w:t>
      </w:r>
      <w:r>
        <w:rPr/>
        <w:t>ꤹ</w:t>
      </w:r>
      <w:r>
        <w:rPr/>
        <w:t>捩㯍效㠵䯂楊瑥婍ꥲ◂潾</w:t>
      </w:r>
      <w:r>
        <w:rPr/>
        <w:t>꧂</w:t>
      </w:r>
      <w:r>
        <w:rPr/>
        <w:t>ⲡ</w:t>
      </w:r>
      <w:r>
        <w:rPr/>
        <w:t>拂걬嫂ꥩ숫ㅅ桺⼴搹䁳⥺材넣㝬䭨杙獥塚䒻庣㕥沬</w:t>
      </w:r>
      <w:r>
        <w:rPr/>
        <w:t>ꤵ</w:t>
      </w:r>
      <w:r>
        <w:rPr/>
        <w:t>洪⩺ꎻ晖伽깰䠴쉳⽎祲</w:t>
      </w:r>
      <w:r>
        <w:rPr/>
        <w:t>ⷂ</w:t>
      </w:r>
      <w:r>
        <w:rPr/>
        <w:t>碩뾥猤싎堲繤穂塬復</w:t>
      </w:r>
      <w:r>
        <w:rPr/>
        <w:t>ⴺ</w:t>
      </w:r>
      <w:r>
        <w:rPr/>
        <w:t>䌤歍嘺汖楺玡쉞地椶永쉀䙀ꥦ䙘竎繾摹摨⽩</w:t>
      </w:r>
      <w:r>
        <w:rPr/>
        <w:t>ⰸ⌦</w:t>
      </w:r>
      <w:r>
        <w:rPr/>
        <w:t>啔关⹋ꆬ싂䢻㭬㈣愪嘰⚮</w:t>
      </w:r>
      <w:r>
        <w:rPr/>
        <w:t>ꔶ</w:t>
      </w:r>
      <w:r>
        <w:rPr/>
        <w:t>ⴣ⩮</w:t>
      </w:r>
      <w:r>
        <w:rPr/>
        <w:t>㍯▿㖵廂匷㑺兾顱楉싂㤯壂싍繢㐹</w:t>
      </w:r>
      <w:r>
        <w:rPr/>
        <w:t>ꕢ</w:t>
      </w:r>
      <w:r>
        <w:rPr/>
        <w:t>桉⭒癕</w:t>
      </w:r>
      <w:r>
        <w:rPr/>
        <w:t>ꖱ</w:t>
      </w:r>
      <w:r>
        <w:rPr/>
        <w:t>女ㅩ焥桨彥㧂晌䡒浡㩸甪彥晟䭺塹䳂㉺䨹䴬칃扂仂挭䙟뭱⎥橍䆥슘䝏</w:t>
      </w:r>
      <w:r>
        <w:rPr/>
        <w:t>ⱊ</w:t>
      </w:r>
      <w:r>
        <w:rPr/>
        <w:t>嗂숳⬩吥숩顅䳂쉏</w:t>
      </w:r>
      <w:r>
        <w:rPr/>
        <w:t>ꕹ</w:t>
      </w:r>
      <w:r>
        <w:rPr/>
        <w:t>㭟쉡쵱땃</w:t>
      </w:r>
      <w:r>
        <w:rPr/>
        <w:t>ꤵ</w:t>
      </w:r>
      <w:r>
        <w:rPr/>
        <w:t>塩뼨楨⹎歉獦矂頭ꍕꥤ卲晟獸썚佳묽㋂畯</w:t>
      </w:r>
      <w:r>
        <w:rPr/>
        <w:t>ꤶ</w:t>
      </w:r>
      <w:r>
        <w:rPr/>
        <w:t>扷쎵䑚䮡</w:t>
      </w:r>
      <w:r>
        <w:rPr/>
        <w:t>⣂</w:t>
      </w:r>
      <w:r>
        <w:rPr/>
        <w:t>걦榩쎮奒洭伩倸땐潯庥䍯轸⭇㉈쉋㍞⭧䭰⩂㓂◂愽䈰䉳权湢㙆㨣帳䥪⤸䕖묪煹杚噡瘪恺숴숴価倨穭䉷⥪礵歳썬⭨⾩뾿䁭䉃䝰棎䈯䜦夦ꏂ뭊㩎⎻光晕灐⍏쉢쉌玣㘹⩟쉮乚䵱漥䁟㏎⹙祬⽆쉮㙡⹖畡㑓縤ꥺ䁉曍天接楡싂煢뭹쵉䩷㧍丵歇畉旂ꌱ쉌⬺撏䕋䅪㡙戬个칚颬䉆䵮䓂쉱潠⿂㈯卂撏㵚ꆏ弰</w:t>
      </w:r>
      <w:r>
        <w:rPr/>
        <w:t>⡟</w:t>
      </w:r>
      <w:r>
        <w:rPr/>
        <w:t>奖숲戫敱싍</w:t>
      </w:r>
      <w:r>
        <w:rPr/>
        <w:t>ⰱ</w:t>
      </w:r>
      <w:r>
        <w:rPr/>
        <w:t>ꅐ㉂拃㡉顸潁㥺坃䞬湒䗎瑕剙㡏슡嗂煺</w:t>
      </w:r>
      <w:r>
        <w:rPr/>
        <w:t>ꦵ</w:t>
      </w:r>
      <w:r>
        <w:rPr/>
        <w:t>㡞䉁廂㝗쵴伬⮡놮㇂ꍮ㉠潍煦桓晘帲䪱硰㕐䙱␺</w:t>
      </w:r>
      <w:r>
        <w:rPr/>
        <w:t>ⵥ</w:t>
      </w:r>
      <w:r>
        <w:rPr/>
        <w:t>懂</w:t>
      </w:r>
      <w:r>
        <w:rPr/>
        <w:t>ꥅ</w:t>
      </w:r>
      <w:r>
        <w:rPr/>
        <w:t>吵녥澘敋⏂㝠匥ꥦ㍧ꅣ灱⮏걎䐥欩⩑慾䒥䩀쎣畚ꌮ焯䩓䉄灦</w:t>
      </w:r>
      <w:r>
        <w:rPr/>
        <w:t>ⱕ</w:t>
      </w:r>
      <w:r>
        <w:rPr/>
        <w:t>쉟㍶䀪춵歭쉣恈砰潌轢婵①夬䁐澵⩓儰啕睮딵숨⶘⥾㴣</w:t>
      </w:r>
      <w:r>
        <w:rPr/>
        <w:t>ꦡ</w:t>
      </w:r>
      <w:r>
        <w:rPr/>
        <w:t>䅘顠䚩偩洬桄싂뽴싍䑑懂题忂ꏂ뿂슩晢煭쉭搶슩㮬꤮싂慊숫犬칦슥晀쵂䧂犬汚딪⍆</w:t>
      </w:r>
      <w:r>
        <w:rPr/>
        <w:t>ⴳ</w:t>
      </w:r>
      <w:r>
        <w:rPr/>
        <w:t>㉗</w:t>
      </w:r>
      <w:r>
        <w:rPr/>
        <w:t>⢥</w:t>
      </w:r>
      <w:r>
        <w:rPr/>
        <w:t>彠洨楘亥</w:t>
      </w:r>
      <w:r>
        <w:rPr/>
        <w:t>ⱳ</w:t>
      </w:r>
      <w:r>
        <w:rPr/>
        <w:t>ど䬊弱⭐␯⍈ꆥ潨</w:t>
      </w:r>
      <w:r>
        <w:rPr/>
        <w:t>⡴ⴣ</w:t>
      </w:r>
      <w:r>
        <w:rPr/>
        <w:t>ぢ뇂穒滂쉤拂믂汖ꍩ恊⦥⽔撿䠵䅸楢ꥩ긬䥗噌輯晋橸싂嘻썊恠츪䓂싂</w:t>
      </w:r>
      <w:r>
        <w:rPr/>
        <w:t>꧂◂</w:t>
      </w:r>
      <w:r>
        <w:rPr/>
        <w:t>頪뿂捒ꄣ卺橲秃䌸旂潢䁎ꅯㅠ뭷䑀컎㭚숥숪넫뽌頪㍯妵㙃</w:t>
      </w:r>
      <w:r>
        <w:rPr/>
        <w:t>ꕣ</w:t>
      </w:r>
      <w:r>
        <w:rPr/>
        <w:t>㍦厩䌫歗䃍硞歷汋걭⌶겏쉰␦썳썗䱏吽溬帽䋂秂䴸쵧癔쵪꺻싂䣂ꇂ뭾쉞칔佰䑵燂橱뇂畠䙰녧ꥯ纱╯泍囍㮱곂参㴱녏숥䱍␦⥑쉃䡇㡑☻恣扑䟂쉗⑦⩫硔</w:t>
      </w:r>
      <w:r>
        <w:rPr/>
        <w:t>⡑</w:t>
      </w:r>
      <w:r>
        <w:rPr/>
        <w:t>䬪䅢</w:t>
      </w:r>
      <w:r>
        <w:rPr/>
        <w:t>ⳃ</w:t>
      </w:r>
      <w:r>
        <w:rPr/>
        <w:t>渮啭䍮㙞效㪘쉚녳김䑯ㅾ捗긮䙭┬縥䡔꺘슩㍇뗂䙑啸徱</w:t>
      </w:r>
      <w:r>
        <w:rPr/>
        <w:t>ⳃ</w:t>
      </w:r>
      <w:r>
        <w:rPr/>
        <w:t>숥쉈⤻</w:t>
      </w:r>
      <w:r>
        <w:rPr/>
        <w:t>ꦻ</w:t>
      </w:r>
      <w:r>
        <w:rPr/>
        <w:t>䔭쉙啰䃂䭄呍쉚쵦估䀮쉕爸⹰㩪慣⭖嘴ꥥが치칚䐤ㅴ㝁쉌㌷걲┳ば䱟숽ッ㦬㑉樮ㄤ庻걔</w:t>
      </w:r>
      <w:r>
        <w:rPr/>
        <w:t>Ⱚ</w:t>
      </w:r>
      <w:r>
        <w:rPr/>
        <w:t>冡湊╷弽摳掱轥恂祥쉅숨ꎩ轒慢ꅩ䅈溣檵测㭆歎兯ォ堳싂숰䖏睯恲쉪健恓㇂ꅴ晎漬갴昨慸슏䵎㭹浇儲䚵㓃깕걋⌸坘獧㠲⭗廂⛂䝖盂</w:t>
      </w:r>
      <w:r>
        <w:rPr/>
        <w:t>ꦩ</w:t>
      </w:r>
      <w:r>
        <w:rPr/>
        <w:t>だ敮</w:t>
      </w:r>
      <w:r>
        <w:rPr/>
        <w:t>꧂</w:t>
      </w:r>
      <w:r>
        <w:rPr/>
        <w:t>ꅦ싂⩎⵱⩑檿</w:t>
      </w:r>
      <w:r>
        <w:rPr/>
        <w:t>ꗂ⌬⨮⑓</w:t>
      </w:r>
      <w:r>
        <w:rPr/>
        <w:t>獨쌽숹쉍뼮照卉頮㣂䅞稪</w:t>
      </w:r>
      <w:r>
        <w:rPr/>
        <w:t>⡲</w:t>
      </w:r>
      <w:r>
        <w:rPr/>
        <w:t>獓긨䬻ꅂ⵬䏂栱쉕求䘤卉噅뼪㌩䑟갬</w:t>
      </w:r>
      <w:r>
        <w:rPr/>
        <w:t>ⱆ</w:t>
      </w:r>
      <w:r>
        <w:rPr/>
        <w:t>癳쵍捺甽旂㘻剠ぃ칣캿楮</w:t>
      </w:r>
      <w:r>
        <w:rPr/>
        <w:t>ꕉ</w:t>
      </w:r>
      <w:r>
        <w:rPr/>
        <w:t>侣쉳椹琵櫂㕦䁖睷◂䥕䑫㉸싂柂</w:t>
      </w:r>
      <w:r>
        <w:rPr/>
        <w:t>Ⱬ⥞</w:t>
      </w:r>
      <w:r>
        <w:rPr/>
        <w:t>䘷뼸</w:t>
      </w:r>
      <w:r>
        <w:rPr/>
        <w:t>⡬</w:t>
      </w:r>
      <w:r>
        <w:rPr/>
        <w:t>쉈㞩恡숺氻ꍀ勂䊿丶幤侮⦥䎿兲䞱瑕搱䡐轓칑칤恺瑘㭓倱珂炻슩ꍥ</w:t>
      </w:r>
      <w:r>
        <w:rPr/>
        <w:t>ⵕ</w:t>
      </w:r>
      <w:r>
        <w:rPr/>
        <w:t>걢䑹幥⬮㍂쌥琸窮싂嫂싂塎噘┪璣쌱慑偘⨰䄳㵏穫䙧칒坹揂偟깘㗂⹔⌸䙖廂畗㌻浞猬쉂쌱</w:t>
      </w:r>
      <w:r>
        <w:rPr/>
        <w:t>ⵤ</w:t>
      </w:r>
      <w:r>
        <w:rPr/>
        <w:t>쉋壂싂欮兯♕剭④辩漵兴捁息⸵썮</w:t>
      </w:r>
      <w:r>
        <w:rPr/>
        <w:t>ⷍ</w:t>
      </w:r>
      <w:r>
        <w:rPr/>
        <w:t>䉯敭殣繚䪩偦䙔碿뮥䓍圪辏䔩窩묤</w:t>
      </w:r>
      <w:r>
        <w:rPr/>
        <w:t>Ɽ</w:t>
      </w:r>
      <w:r>
        <w:rPr/>
        <w:t>땂⶘㜪㉃㘴元䅅焵旃輥䀶⍄灙ꥡꄲ稯㑣쉊呡⭠㭥劘ꥹ쉁ꏃ䔨㥋从쉙믂싃䴽카䝸漻犣桸⍖㠳䠨䳂⧃㙨゘壂⿃獷</w:t>
      </w:r>
      <w:r>
        <w:rPr/>
        <w:t>꧂</w:t>
      </w:r>
      <w:r>
        <w:rPr/>
        <w:t>㘪汷楩癁橦쵢㔸㡉⹗〱⨻十係쉂冬䐲摳㙺숸佢煘ꅗ쎡┭쉲⩒爳稊⥶昸썁摡⺘ꄦ刮磂䝯惎潩凂䅩◂㯂勂⩎灱殥汬</w:t>
      </w:r>
      <w:r>
        <w:rPr/>
        <w:t>꤫</w:t>
      </w:r>
      <w:r>
        <w:rPr/>
        <w:t>㔣昣ば쉷昵祴倲爴炮祎槎婒卒幙砯싂뼺匽⭧睎⩚ㄪ☭䏂싂쵢⍥㭷輮㝈깨쉯堨⨰桺곂掏だ旂啤⵪頱⫂㩁伷쉪恵</w:t>
      </w:r>
      <w:r>
        <w:rPr/>
        <w:t>ⵒ</w:t>
      </w:r>
      <w:r>
        <w:rPr/>
        <w:t>搵</w:t>
      </w:r>
      <w:r>
        <w:rPr/>
        <w:t>ꔪ</w:t>
      </w:r>
      <w:r>
        <w:rPr/>
        <w:t>橮䩋っ䑈繠㧂䙃䱬쉤슻塳獡䓂쉡걁층♶怷쉸췍䔳祐圻ꅋ⍞㵎刹䮻暬⹸㗍쵯线㬭彸啈습㇂扦乘朵쵶䡂儯椲㔻剈瑂䘲⭘칉촪䈪䥠㌮</w:t>
      </w:r>
      <w:r>
        <w:rPr/>
        <w:t>ꤪ</w:t>
      </w:r>
      <w:r>
        <w:rPr/>
        <w:t>㒣浂祉皩㩠轡걖稣呣漹䜻夭</w:t>
      </w:r>
      <w:r>
        <w:rPr/>
        <w:t>ⱴ</w:t>
      </w:r>
      <w:r>
        <w:rPr/>
        <w:t>㞥夳㖿捇梩㔬촱㏂㝶䥡⿃숪塧䉭睺㝗따执쉵䯂繯瘴輲</w:t>
      </w:r>
      <w:r>
        <w:rPr/>
        <w:t>⠭</w:t>
      </w:r>
      <w:r>
        <w:rPr/>
        <w:t>仂䴵啤䱘ノ㨳碣쌴穋嘬㭤太䁟</w:t>
      </w:r>
      <w:r>
        <w:rPr/>
        <w:t>Ⱘ</w:t>
      </w:r>
      <w:r>
        <w:rPr/>
        <w:t>갨㌬걇彀숩樶䝥汸娳慌弬纘坠睬</w:t>
      </w:r>
      <w:r>
        <w:rPr/>
        <w:t>꥓</w:t>
      </w:r>
      <w:r>
        <w:rPr/>
        <w:t>싂㞘⩙⚬쉄캱䛎哂汌砪椬湯撡恓䏂坒㝕⪬㴸ご眯숪産䉭轭⥊忂偗싂末惂쉾쉄㠽츩깡뭳믂䙗どの毂ꌯ㈦輪售⹈㇂⯍墵⹑䥱燂⑎敯㘣塰긹槎㍐呂户⥘渺⽑沬卣瞮夨㝲㊘껂浤㜲暩쉹牲䷂䰪</w:t>
      </w:r>
      <w:r>
        <w:rPr/>
        <w:t>ꥏ</w:t>
      </w:r>
      <w:r>
        <w:rPr/>
        <w:t>ꍇ桨彶</w:t>
      </w:r>
      <w:r>
        <w:rPr/>
        <w:t>⡣</w:t>
      </w:r>
      <w:r>
        <w:rPr/>
        <w:t>櫂灋䎣輪睊㏍㍥⩷瘭痎煨挵瑐ꇂ▣辬촹㊣싎梵ꄬ㉯暿싂⩇䍶秂卨ꥣ쉓⎩슏쉔㭎싂帲墡汩匭憬╏僂潯㨨⭷潇쉆猯</w:t>
      </w:r>
      <w:r>
        <w:rPr/>
        <w:t>ꤲ</w:t>
      </w:r>
      <w:r>
        <w:rPr/>
        <w:t>桢弹썬煡䡒泂歇兒♢뿂爪쉰</w:t>
      </w:r>
      <w:r>
        <w:rPr/>
        <w:t>ⱚ</w:t>
      </w:r>
      <w:r>
        <w:rPr/>
        <w:t>影</w:t>
      </w:r>
      <w:r>
        <w:rPr/>
        <w:t>ꖮ</w:t>
      </w:r>
      <w:r>
        <w:rPr/>
        <w:t>伶</w:t>
      </w:r>
      <w:r>
        <w:rPr/>
        <w:t>ⷂ</w:t>
      </w:r>
      <w:r>
        <w:rPr/>
        <w:t>㨥盍⴬</w:t>
      </w:r>
      <w:r>
        <w:rPr/>
        <w:t>ⱸ</w:t>
      </w:r>
      <w:r>
        <w:rPr/>
        <w:t>녢䛃乍凂습渪乍䀳㓂飂愽瘲帩桃机偦䐶䊘겏☳넳剨␵教</w:t>
      </w:r>
      <w:r>
        <w:rPr/>
        <w:t>ꥒ</w:t>
      </w:r>
      <w:r>
        <w:rPr/>
        <w:t>棂攳㠶䀽⩳刹殏慾쉥䁐穕㝍쉇숥洫♙뽥牔䅃䱢扠夰겱ㅮ숷⩺䌶瑑㇂暡㈬녫뭓숬䍀滂曂</w:t>
      </w:r>
      <w:r>
        <w:rPr/>
        <w:t>ꔽ</w:t>
      </w:r>
      <w:r>
        <w:rPr/>
        <w:t>摑슏䍁ꇂ䌪歶쉯㘴浺ヂ싂沏噘䕡㘷쉹噆䌰쉈嗂컂쉅珂䅭쉁♰ꥡꎥ䩕輳穦䰺㬣䀯咥倪</w:t>
      </w:r>
      <w:r>
        <w:rPr/>
        <w:t>ꥒ</w:t>
      </w:r>
      <w:r>
        <w:rPr/>
        <w:t>녤㜩싂싂♾䖣쉳恀支쵃숪겥櫂甮쉩瑨슣㩃슘旂䤨䁟敡常㭘㉷彂畢晋兎慯썹揂䝄偎숪⨸瑬忂䑪搪秂奈坨걯攳䂥慌䉓뿍컂⚱採伵湣稻슡摷乫㡔徱쉐뽚捡츊瑪䱷䓂⸰</w:t>
      </w:r>
      <w:r>
        <w:rPr/>
        <w:t>ꦻ</w:t>
      </w:r>
      <w:r>
        <w:rPr/>
        <w:t>癦歎䅸捲㦿潢긤쏂</w:t>
      </w:r>
      <w:r>
        <w:rPr/>
        <w:t>ⱘ</w:t>
      </w:r>
      <w:r>
        <w:rPr/>
        <w:t>䌤採朥爦</w:t>
      </w:r>
      <w:r>
        <w:rPr/>
        <w:t>ꖿ⌲</w:t>
      </w:r>
      <w:r>
        <w:rPr/>
        <w:t>䦩㨸</w:t>
      </w:r>
      <w:r>
        <w:rPr/>
        <w:t>ⵡ</w:t>
      </w:r>
      <w:r>
        <w:rPr/>
        <w:t>䭗쉧</w:t>
      </w:r>
      <w:r>
        <w:rPr/>
        <w:t>Ⳃ</w:t>
      </w:r>
      <w:r>
        <w:rPr/>
        <w:t>습䠯䛂活祡⚱恖倪쵾䪵桔㘯쉀盂䴫</w:t>
      </w:r>
      <w:r>
        <w:rPr/>
        <w:t>Ɱ</w:t>
      </w:r>
      <w:r>
        <w:rPr/>
        <w:t>넲㭄╳砬䱱녹㤪䍌녍副瑆稭㔪顰偘⴩刳慘堯儥걒娶㬫唰㬱쉖卪땆뭇咏싍楒㡇樦⽫䅹操旂쉪歕䲿쵳촤浌浑硏兲璬䨰歅㍰婎榿숵쉸癎祑㵫쉾⴮啥䁑쉃兌坧䱩挷⭂ꍀ숬넫䌣䧂넶佬䛍</w:t>
      </w:r>
      <w:r>
        <w:rPr/>
        <w:t>ꕺ</w:t>
      </w:r>
      <w:r>
        <w:rPr/>
        <w:t>㥢〳恖婕積⹈뮬</w:t>
      </w:r>
      <w:r>
        <w:rPr/>
        <w:t>ⱶ</w:t>
      </w:r>
      <w:r>
        <w:rPr/>
        <w:t>椫쉢꥔操潸╍䢬啔⍬㉈値쉢숨睡澏玩쉵떘㓂獵䮩敃䩞嗂顂䍅쉭䉢奈福녍砻䭷痃╴搪盂毃猯䕠塃潫䥧</w:t>
      </w:r>
      <w:r>
        <w:rPr/>
        <w:t>ꦿ</w:t>
      </w:r>
      <w:r>
        <w:rPr/>
        <w:t>稴女佈</w:t>
      </w:r>
      <w:r>
        <w:rPr/>
        <w:t>ꕓ</w:t>
      </w:r>
      <w:r>
        <w:rPr/>
        <w:t>䳂⩈佋⮿칃碮珂㯂숽幂</w:t>
      </w:r>
      <w:r>
        <w:rPr/>
        <w:t>ꗎ</w:t>
      </w:r>
      <w:r>
        <w:rPr/>
        <w:t>깷䤹打⩈숣慸䟂㘣じ㙤㏂싃땱天喬쉌쉾䒣吩輦䕘捱儺숻兺䨮㡎</w:t>
      </w:r>
      <w:r>
        <w:rPr/>
        <w:t>ⵇ</w:t>
      </w:r>
      <w:r>
        <w:rPr/>
        <w:t>佸敵⽯禥搽㜱</w:t>
      </w:r>
      <w:r>
        <w:rPr/>
        <w:t>⡨</w:t>
      </w:r>
      <w:r>
        <w:rPr/>
        <w:t>ꕩ</w:t>
      </w:r>
      <w:r>
        <w:rPr/>
        <w:t>슿潃㑚繘杗堺슮ꍧ劥䅰</w:t>
      </w:r>
      <w:r>
        <w:rPr/>
        <w:t>ⵋ</w:t>
      </w:r>
      <w:r>
        <w:rPr/>
        <w:t>ꍊ뽍睬朽復䖱㵴⍩숮㞥싂獕㐶땸愽牣汹㝋䩺⩔䥾㈭椪썯쉱灑拂夸归亩ァ繁떩⪥䗍兞䧃慁乔</w:t>
      </w:r>
      <w:r>
        <w:rPr/>
        <w:t>ⷂ</w:t>
      </w:r>
      <w:r>
        <w:rPr/>
        <w:t>瓂숽塟ꎥ噰㕺敢깁䘲⥗쵅潭슏穆㌤潀帪䁧䱗㠲쉞싂ち꥔㭓唪㝣縰</w:t>
      </w:r>
    </w:p>
    <w:p>
      <w:pPr>
        <w:pStyle w:val="PreformattedText"/>
        <w:bidi w:val="0"/>
        <w:spacing w:before="0" w:after="0"/>
        <w:jc w:val="left"/>
        <w:rPr/>
      </w:pPr>
      <w:r>
        <w:rPr/>
        <w:t>꧂</w:t>
      </w:r>
      <w:r>
        <w:rPr/>
        <w:t>⺘忍㫂啡⑋啂넷믂抩䱐䧂넵숸슥䛂㶡獲㉾䳂㥍</w:t>
      </w:r>
      <w:r>
        <w:rPr/>
        <w:t>ⵢ</w:t>
      </w:r>
      <w:r>
        <w:rPr/>
        <w:t>浤页頶煁㢩頽呕⫃䪮쉳䀥凂㤷戨노ꍯ</w:t>
      </w:r>
      <w:r>
        <w:rPr/>
        <w:t>ꤻ</w:t>
      </w:r>
      <w:r>
        <w:rPr/>
        <w:t>丵㵇擂쉓煷⼤䯂慩㨬獌숻泂⑭潆슬숺숯嘳곂껂ꍡ㥙婉掱⬷</w:t>
      </w:r>
      <w:r>
        <w:rPr/>
        <w:t>ⱉ</w:t>
      </w:r>
      <w:r>
        <w:rPr/>
        <w:t>䴪⭴䫂싂熮㍄</w:t>
      </w:r>
      <w:r>
        <w:rPr/>
        <w:t>ꦱ</w:t>
      </w:r>
      <w:r>
        <w:rPr/>
        <w:t>颥䔰娰쉧⹎䘭䔸砲樭顉㢩숥䐨扐㉑㭾ꎬ䠩㜸슘珂歚灃砶㩌䔸幆桡쉸䕤旂呄敏稴쉾ꍎ</w:t>
      </w:r>
      <w:r>
        <w:rPr/>
        <w:t>Ⱔ</w:t>
      </w:r>
      <w:r>
        <w:rPr/>
        <w:t>딯佩䁠关瑖哂䩄呧敉䤽쉩뽵瑀煟</w:t>
      </w:r>
      <w:r>
        <w:rPr/>
        <w:t>ⷂ⪿</w:t>
      </w:r>
      <w:r>
        <w:rPr/>
        <w:t>ⱊ⍖⩎</w:t>
      </w:r>
      <w:r>
        <w:rPr/>
        <w:t>照潈╬컂쉉砰櫂ꥰ睭⍞癃繊㍩浵䍇䴨䭸ヂ⤵京㉃쉒䱐摑쉣</w:t>
      </w:r>
      <w:r>
        <w:rPr/>
        <w:t>꧂</w:t>
      </w:r>
      <w:r>
        <w:rPr/>
        <w:t>狃吻㧃ꍨ惂梱繯奫婸쉮⺥숤⌦쉀の汴</w:t>
      </w:r>
      <w:r>
        <w:rPr/>
        <w:t>꧂</w:t>
      </w:r>
      <w:r>
        <w:rPr/>
        <w:t>䁅䍴汮呖昨あ숲绂区⌲揂</w:t>
      </w:r>
      <w:r>
        <w:rPr/>
        <w:t>꤯</w:t>
      </w:r>
      <w:r>
        <w:rPr/>
        <w:t>杂恶䙋畎䰳垣⹲倻甴乶捯て䑰ꇎ槂</w:t>
      </w:r>
      <w:r>
        <w:rPr/>
        <w:t>ⷂ</w:t>
      </w:r>
      <w:r>
        <w:rPr/>
        <w:t>御乤爷⍲뾡ㆿ吲払敟偨漽䴊꥙</w:t>
      </w:r>
      <w:r>
        <w:rPr/>
        <w:t>ꥁ</w:t>
      </w:r>
      <w:r>
        <w:rPr/>
        <w:t>瑫</w:t>
      </w:r>
      <w:r>
        <w:rPr/>
        <w:t>⡃</w:t>
      </w:r>
      <w:r>
        <w:rPr/>
        <w:t>䕓呣╍뽳㙥眮爬痎놱渤䎏燂㓂♚䝬⩟ㅱず湞䥮쉅䜩䁵</w:t>
      </w:r>
      <w:r>
        <w:rPr/>
        <w:t>ꥇ⮩</w:t>
      </w:r>
      <w:r>
        <w:rPr/>
        <w:t>䝧仂睸恁樥恾캣砰⨹쉋⽨劥⻂㜭쉋⭌䭷噢㑢睆걮礫걟놏匩䲬䅑⤸䞬琪剦뮿㥋桑</w:t>
      </w:r>
      <w:r>
        <w:rPr/>
        <w:t>꧂</w:t>
      </w:r>
      <w:r>
        <w:rPr/>
        <w:t>瀪쵋ㅘ乌爨桔睴딷䯂쉵걪癎慙</w:t>
      </w:r>
      <w:r>
        <w:rPr/>
        <w:t>Ⱖ</w:t>
      </w:r>
      <w:r>
        <w:rPr/>
        <w:t>녂쉚㈵⪱캥来⍘䱬戣쉓敃协㋂㛂㨥瘹⾵䅈쉃</w:t>
      </w:r>
      <w:r>
        <w:rPr/>
        <w:t>ⲻ</w:t>
      </w:r>
      <w:r>
        <w:rPr/>
        <w:t>㄰쉠⌺뭋걭䘯漬飂爮䉱敥㩃婇咵</w:t>
      </w:r>
      <w:r>
        <w:rPr/>
        <w:t>ⵗ</w:t>
      </w:r>
      <w:r>
        <w:rPr/>
        <w:t>㩸</w:t>
      </w:r>
      <w:r>
        <w:rPr/>
        <w:t>⣂</w:t>
      </w:r>
      <w:r>
        <w:rPr/>
        <w:t>⽩</w:t>
      </w:r>
      <w:r>
        <w:rPr/>
        <w:t>⡬</w:t>
      </w:r>
      <w:r>
        <w:rPr/>
        <w:t>乒⧂榩淂슮佭甴㬹頣쉥搬畮歴</w:t>
      </w:r>
      <w:r>
        <w:rPr/>
        <w:t>Ⱬ</w:t>
      </w:r>
      <w:r>
        <w:rPr/>
        <w:t>㍙䥡告♆栣怬兪睌싂깘䕡㊡戨쉫쉨⭘㭶澏</w:t>
      </w:r>
      <w:r>
        <w:rPr/>
        <w:t>⠺</w:t>
      </w:r>
      <w:r>
        <w:rPr/>
        <w:t>⽕</w:t>
      </w:r>
      <w:r>
        <w:rPr/>
        <w:t>ꗂ</w:t>
      </w:r>
      <w:r>
        <w:rPr/>
        <w:t>䝒浢쉨ぴ别䉷⩟쉙ꥯ戦␪玮⴫뽮晐狎顧쉋瞘쉞㟂䉓</w:t>
      </w:r>
      <w:r>
        <w:rPr/>
        <w:t>Ⲭ⤸</w:t>
      </w:r>
      <w:r>
        <w:rPr/>
        <w:t>䌸穙嚘棂札</w:t>
      </w:r>
      <w:r>
        <w:rPr/>
        <w:t>꧍</w:t>
      </w:r>
      <w:r>
        <w:rPr/>
        <w:t>쉠ꍈ樨⍣</w:t>
      </w:r>
      <w:r>
        <w:rPr/>
        <w:t>ⱋ</w:t>
      </w:r>
      <w:r>
        <w:rPr/>
        <w:t>伱䗂砷숨슡㈥숤뽚汉⻎填仂</w:t>
      </w:r>
      <w:r>
        <w:rPr/>
        <w:t>ꗂⵠ</w:t>
      </w:r>
      <w:r>
        <w:rPr/>
        <w:t>긫獶爦</w:t>
      </w:r>
      <w:r>
        <w:rPr/>
        <w:t>ꤻ④</w:t>
      </w:r>
      <w:r>
        <w:rPr/>
        <w:t>ꏍ䵋穰ㅅ娭忍牂깣䆣㕸쉏䅫摸㩋쉙摔㤯쉹䉚犮ꥢ捲睇쉺稤뭊◃䚬䅄⛂扮眥䱞䩲䯂眸</w:t>
      </w:r>
      <w:r>
        <w:rPr/>
        <w:t>ꕗ</w:t>
      </w:r>
      <w:r>
        <w:rPr/>
        <w:t>⽢</w:t>
      </w:r>
      <w:r>
        <w:rPr/>
        <w:t>ⶣ</w:t>
      </w:r>
      <w:r>
        <w:rPr/>
        <w:t>쉗⨤㖡姂쉦㘬䐦卑䭭硺治썤穒獐쉒</w:t>
      </w:r>
      <w:r>
        <w:rPr/>
        <w:t>ꕥ</w:t>
      </w:r>
      <w:r>
        <w:rPr/>
        <w:t>栽㢿僂曂槂溩福婂浏〺뭹거䅘戴炮䀺숴칧쉟</w:t>
      </w:r>
      <w:r>
        <w:rPr/>
        <w:t>⡯</w:t>
      </w:r>
      <w:r>
        <w:rPr/>
        <w:t>ㅒ슮坩쉺慮晶쉳</w:t>
      </w:r>
      <w:r>
        <w:rPr/>
        <w:t>ⵎ</w:t>
      </w:r>
      <w:r>
        <w:rPr/>
        <w:t>伨䔣涣</w:t>
      </w:r>
      <w:r>
        <w:rPr/>
        <w:t>⠮</w:t>
      </w:r>
      <w:r>
        <w:rPr/>
        <w:t>执춱㵭</w:t>
      </w:r>
      <w:r>
        <w:rPr/>
        <w:t>ꕑ</w:t>
      </w:r>
      <w:r>
        <w:rPr/>
        <w:t>測䭵⩈倫㭲</w:t>
      </w:r>
      <w:r>
        <w:rPr/>
        <w:t>ꔣ</w:t>
      </w:r>
      <w:r>
        <w:rPr/>
        <w:t>䑙塤싂癞㈯숫㇂㨱倯㭷㕗걇䇂숴ꅌ礣䵄䰲幥쉟婬䑢䩳䑸䝮灰䵏哂䅶㘽㭉◎婙䉏숲禿樳姎☳쉂⹣䲥婏晩捑</w:t>
      </w:r>
      <w:r>
        <w:rPr/>
        <w:t>꥓</w:t>
      </w:r>
      <w:r>
        <w:rPr/>
        <w:t>㵋捖摪⦱곃䱤䴥숫촰ꥵ쵂瑷쉏㎿㙨䯃彞䈤穐扙쉷쉆쉶戬㥥惂氪숫숫堬猺䵊䠩剞䚏参顁斩쉅捨㍐䣃㤻쉫恦ꄵ漺㙨唹杌⥓捧╦漣沘䩳轕⪵喏┬橌⪡䜥狂兊拂䴦쉉朤噱</w:t>
      </w:r>
      <w:r>
        <w:rPr/>
        <w:t>⠴</w:t>
      </w:r>
      <w:r>
        <w:rPr/>
        <w:t>縫싂⩞䕸欣务쉪轺</w:t>
      </w:r>
      <w:r>
        <w:rPr/>
        <w:t>꤭</w:t>
      </w:r>
      <w:r>
        <w:rPr/>
        <w:t>婚瑬</w:t>
      </w:r>
      <w:r>
        <w:rPr/>
        <w:t>⣂⫃</w:t>
      </w:r>
      <w:r>
        <w:rPr/>
        <w:t>潅</w:t>
      </w:r>
      <w:r>
        <w:rPr/>
        <w:t>ⰰ</w:t>
      </w:r>
      <w:r>
        <w:rPr/>
        <w:t>璮⍅쵾恇䝤⵸쉈ꏂ偦頳⴮兢助浠喿梣婚⥡丹㔳쵫걚顋쉹싂汋敎塒䩩╲啯㡃潏䵱慅컂㍤桳焳쉭頻硳湲㤪㟂匬婇䥖⏂夲땥ꄬ㑃飂灘쌲輲歄䅴⼳㐪㡚묣煄唴겣ꅾ毃숩䚩갨余쵢敲僂⑙넊乞喘勂顓盂捞㈪쉳⥂穔碏灡兑䩹嘦䅠歯┱毂ꍭ恴</w:t>
      </w:r>
      <w:r>
        <w:rPr/>
        <w:t>ⱁ</w:t>
      </w:r>
      <w:r>
        <w:rPr/>
        <w:t>쉥䇍</w:t>
      </w:r>
      <w:r>
        <w:rPr/>
        <w:t>꧃</w:t>
      </w:r>
      <w:r>
        <w:rPr/>
        <w:t>庩쉇쉧갽䎥氹쌫睪婔䋍걦쉉╵轍䑊仂䥙㩏</w:t>
      </w:r>
      <w:r>
        <w:rPr/>
        <w:t>⡞</w:t>
      </w:r>
      <w:r>
        <w:rPr/>
        <w:t>怪쉙䒩氳묪塶쉎勂⥰㬬습⹩圦㍋祸爳딸僂⌤䵉䒏噓浸䣂坒㛂䍥圻䩗ꥤ녙ꏂ䁭숪堪繭捗癒␳呬㔮佗♙슏禣橃牠顡捴姍뭴畂繘칡⽞䑺⥃禣轖潅轫焨슬眹癁潺疩⦻쉩쉆㟂쵖㙸櫂䷃쉫唯伪깣걬支轲敭氩슩㗂穮轏쉪扉剤⚱绂汸䝋㛂桖瑚湶彆晾숻뽬迂娶慙䊬䇂㌸숩坬溏硺䑢䕞勃汎㞻</w:t>
      </w:r>
      <w:r>
        <w:rPr/>
        <w:t>ⰺ</w:t>
      </w:r>
      <w:r>
        <w:rPr/>
        <w:t>䅺辬㉙녩㐭䡹溏쉂껃䛃츭䠺</w:t>
      </w:r>
      <w:r>
        <w:rPr/>
        <w:t>⣂</w:t>
      </w:r>
      <w:r>
        <w:rPr/>
        <w:t>싂顷汤扶墥촴쉉牄䄫곂㉘椻⩬</w:t>
      </w:r>
      <w:r>
        <w:rPr/>
        <w:t>⡰⩖⨫</w:t>
      </w:r>
      <w:r>
        <w:rPr/>
        <w:t>䨰</w:t>
      </w:r>
      <w:r>
        <w:rPr/>
        <w:t>ꥎ</w:t>
      </w:r>
      <w:r>
        <w:rPr/>
        <w:t>촸牏祲浇矂䤮숯爣夭㕰偦㯂ꄮ䗂淂습牮ꥪ곂判卶갫啀쵲㍁槂卢ㅮ습</w:t>
      </w:r>
      <w:r>
        <w:rPr/>
        <w:t>ꔹ</w:t>
      </w:r>
      <w:r>
        <w:rPr/>
        <w:t>燂넪潑㨳枵䉉䕖唲㨳濃數䙭伵䷎畵辩晣狂呃扔堮灓뭺땎䩠쉣戩牘禘㭥頦</w:t>
      </w:r>
      <w:r>
        <w:rPr/>
        <w:t>ꦿ</w:t>
      </w:r>
      <w:r>
        <w:rPr/>
        <w:t>쉯⵾硱⍸䱘⧂⭏乖牉杆땯敐</w:t>
      </w:r>
      <w:r>
        <w:rPr/>
        <w:t>ꕓ⹄⑷</w:t>
      </w:r>
      <w:r>
        <w:rPr/>
        <w:t>㒻ꥰ刲䙑津〳慾䭏顩㝗偖木䱕䩘㷂っㄤ䵍牰帲㤶栭</w:t>
      </w:r>
      <w:r>
        <w:rPr/>
        <w:t>ꕕ</w:t>
      </w:r>
      <w:r>
        <w:rPr/>
        <w:t>㕏숩䱗塲摭桊嘭뭌쉆䙅㠦壂쉥漩搵㵒灰㵹倪슱숴焥刷뽎圬祈컂場煊䘪䒻喬擂ꅫ梡␱嚡㡤⵱⬳䛂噩桱塦⽈걸嘦䎵녁쉘</w:t>
      </w:r>
      <w:r>
        <w:rPr/>
        <w:t>ꔴ</w:t>
      </w:r>
      <w:r>
        <w:rPr/>
        <w:t>쉦</w:t>
      </w:r>
      <w:r>
        <w:rPr/>
        <w:t>ꔴ</w:t>
      </w:r>
      <w:r>
        <w:rPr/>
        <w:t>顎奧桌睡걡㡃䦘ㄶ뽷嫂쉞숦⑾䅲썑剷걸</w:t>
      </w:r>
      <w:r>
        <w:rPr/>
        <w:t>ꥌ</w:t>
      </w:r>
      <w:r>
        <w:rPr/>
        <w:t>䥗㭋⩦獅捗偶</w:t>
      </w:r>
      <w:r>
        <w:rPr/>
        <w:t>Ⳃ</w:t>
      </w:r>
      <w:r>
        <w:rPr/>
        <w:t>噱쉘㏍瑴獔</w:t>
      </w:r>
      <w:r>
        <w:rPr/>
        <w:t>ꦩ</w:t>
      </w:r>
      <w:r>
        <w:rPr/>
        <w:t>컃湧䥀硦╈㚡㎥뽆㉑⩭숥⛂幅䉤㦣⍴ㄺ㍀绂幈く숨녆却⽞ꍎ㕟</w:t>
      </w:r>
      <w:r>
        <w:rPr/>
        <w:t>Ⱘ</w:t>
      </w:r>
      <w:r>
        <w:rPr/>
        <w:t>猤곂뭵敮爭♦</w:t>
      </w:r>
      <w:r>
        <w:rPr/>
        <w:t>ꤲ</w:t>
      </w:r>
      <w:r>
        <w:rPr/>
        <w:t>楋䭖쉏┳䁇쉩穗쉓䶩侏䥢坣칁吶搬産쉂噲쉢晲깔㎱츻㧂桒忂娬딫슩楕㭹副刱婾段쉶</w:t>
      </w:r>
      <w:r>
        <w:rPr/>
        <w:t>ꤹ</w:t>
      </w:r>
      <w:r>
        <w:rPr/>
        <w:t>⽰슘洶⨦沱噉쉅痂㡾䅴㴬캿慬瑇塔迂眯祅暩쉱椻㉸슱쉇颻棂츱摆洩녎ꍆ쵵浖剞㉸瑠牑䈶껂㡓⩯뽅</w:t>
      </w:r>
      <w:r>
        <w:rPr/>
        <w:t>ⱟ</w:t>
      </w:r>
      <w:r>
        <w:rPr/>
        <w:t>煍╴丰㔷⹇쌣깓쉫⏃眨갹쉟☪烂䮿摄搥琥㈊幘䴥㠪灏碏攵녀ꍚ䵣⵹辩</w:t>
      </w:r>
      <w:r>
        <w:rPr/>
        <w:t>⡶</w:t>
      </w:r>
      <w:r>
        <w:rPr/>
        <w:t>灗䓂轴灎噎夯夹恍燂깸旎旂淂䍾㎣欬瑺ꆱ癞묺含灅朮氮⨣硷摣噱䡴呱䍴廂吻㥊䣂숨坄숻䮣뭉摇㩅䱑쉊㩎믂䨥ꇂ⥍ㄪ䫂ㅏ⩩㜷㜫䞡削쉍㏂煮뭵抏昬⥠副⽭㪏垻㗍縰䲬䴵쉶噐泂癗䠱슣礶噵䛂뼹忂睠䕭灾幕囂쉤㠭曂亿╺⮡浓⩢乪幋䓂熘</w:t>
      </w:r>
      <w:r>
        <w:rPr/>
        <w:t>ⱟ</w:t>
      </w:r>
      <w:r>
        <w:rPr/>
        <w:t>整噔뭴⧂坘䖿쉱歳㬷쉴䱠㥅쉁珂숶晐頬</w:t>
      </w:r>
      <w:r>
        <w:rPr/>
        <w:t>ⷍ</w:t>
      </w:r>
      <w:r>
        <w:rPr/>
        <w:t>祌땮窮吹쉉䡫㍒䄲⥪</w:t>
      </w:r>
      <w:r>
        <w:rPr/>
        <w:t>ⱔ</w:t>
      </w:r>
      <w:r>
        <w:rPr/>
        <w:t>洸䱃</w:t>
      </w:r>
      <w:r>
        <w:rPr/>
        <w:t>⣂</w:t>
      </w:r>
      <w:r>
        <w:rPr/>
        <w:t>⽰䁘</w:t>
      </w:r>
      <w:r>
        <w:rPr/>
        <w:t>⡏</w:t>
      </w:r>
      <w:r>
        <w:rPr/>
        <w:t>녥係煆䝀⹹务㭉潴澻䕄녥殥╘㎮倱♩幦ꅾ⑂㩠䘽뮥顸彾숴车㞥䑀슣採㘫㙺</w:t>
      </w:r>
      <w:r>
        <w:rPr/>
        <w:t>ꔣ</w:t>
      </w:r>
      <w:r>
        <w:rPr/>
        <w:t>半쉞䡕쉷猰䟎烂쵁</w:t>
      </w:r>
      <w:r>
        <w:rPr/>
        <w:t>ꤰ</w:t>
      </w:r>
      <w:r>
        <w:rPr/>
        <w:t>슱숷㎱珂何╢橁此䝒䑺慦颬橕估卡丱转株ㄳ쵕깠汗睹光牅㭪㮩䑢䜮츴⨺䰺弽婙떘숮</w:t>
      </w:r>
      <w:r>
        <w:rPr/>
        <w:t>ꔴ</w:t>
      </w:r>
      <w:r>
        <w:rPr/>
        <w:t>偮椻숤㍌╚璩樽㩖슣䳎丽</w:t>
      </w:r>
      <w:r>
        <w:rPr/>
        <w:t>ꕘ</w:t>
      </w:r>
      <w:r>
        <w:rPr/>
        <w:t>쉐⑵挣漳䭩甦殿祦</w:t>
      </w:r>
      <w:r>
        <w:rPr/>
        <w:t>ⴭ</w:t>
      </w:r>
      <w:r>
        <w:rPr/>
        <w:t>瑑㉲啗呒斿䕑歎썔쵣顀柂䣎</w:t>
      </w:r>
      <w:r>
        <w:rPr/>
        <w:t>⡘</w:t>
      </w:r>
      <w:r>
        <w:rPr/>
        <w:t>䔺此填숷恈䙺渴暱煄䑰䁤쉱瑱剺뭾撡疮い狂썮⦡凂쉳姂</w:t>
      </w:r>
      <w:r>
        <w:rPr/>
        <w:t>ⳍ</w:t>
      </w:r>
      <w:r>
        <w:rPr/>
        <w:t>去</w:t>
      </w:r>
      <w:r>
        <w:rPr/>
        <w:t>ⳍ</w:t>
      </w:r>
      <w:r>
        <w:rPr/>
        <w:t>曂쉟ꥴ奸⭨剗䬪쵢䥍숰䈪걺䘦껂䍣喏뿂㞩䞩线氮숮</w:t>
      </w:r>
      <w:r>
        <w:rPr/>
        <w:t>ꕷ⌥</w:t>
      </w:r>
      <w:r>
        <w:rPr/>
        <w:t>긪潬쉾슣䑬㠭㉹㘲㊥帩獲桓㴪⽹⫂睞攳仂轎纩敄⍙獡噩牋碥ꍂ栫</w:t>
      </w:r>
      <w:r>
        <w:rPr/>
        <w:t>ꗂ</w:t>
      </w:r>
      <w:r>
        <w:rPr/>
        <w:t>Ⳃ</w:t>
      </w:r>
      <w:r>
        <w:rPr/>
        <w:t>㍍橓欯轒䉔쉭卭縰䅴䖻⨥</w:t>
      </w:r>
      <w:r>
        <w:rPr/>
        <w:t>ⲵ</w:t>
      </w:r>
      <w:r>
        <w:rPr/>
        <w:t>썴쉭쉃伫欤佈乊녫强싂쉯太捡顩뽅긥뼪㴤㐤㠵㉟疩┪⴩뭘ꥹ</w:t>
      </w:r>
      <w:r>
        <w:rPr/>
        <w:t>ⱑ␴</w:t>
      </w:r>
      <w:r>
        <w:rPr/>
        <w:t>址栥桤⩚칶ꍉ䴸南輭櫂㐱告ㅶ熣䩣껍䛂䑸⥨丰䲵⽋쉟♪椭䝪</w:t>
      </w:r>
      <w:r>
        <w:rPr/>
        <w:t>⡮</w:t>
      </w:r>
      <w:r>
        <w:rPr/>
        <w:t>埂㯂娣쉡䍫捦넷ꄱ싎汩㷂奘⌹㋂㷂무頸㕅䀲爩춡⑕</w:t>
      </w:r>
      <w:r>
        <w:rPr/>
        <w:t>ꤸ</w:t>
      </w:r>
      <w:r>
        <w:rPr/>
        <w:t>昣汢䳂싂挻戻獱쎮傩䀱⭒䙒恍쌹㉄甽斩䞵㵚⵳떬漸啙偧겡桃㵱乡泂頴㥺⍖杉扔㙈䜬</w:t>
      </w:r>
      <w:r>
        <w:rPr/>
        <w:t>ⰸ</w:t>
      </w:r>
      <w:r>
        <w:rPr/>
        <w:t>⻂塮楁卌숱捐憮奠睸䠭뾿㴣컂뭬습쉷䋍桐⑎⹩彠䎬㨳쉥㴫䩁⩶싂䘬縪塌暡䩋瓎丹㴸㵘㯂쉄洣揍</w:t>
      </w:r>
      <w:r>
        <w:rPr/>
        <w:t>ꕊ</w:t>
      </w:r>
      <w:r>
        <w:rPr/>
        <w:t>㕕圊䱤䍐奞桺䴲煐婮係䅈椴㣂縪盂桋⿎䶻佘嫂幹╧㋂싎⩎䡐⽤桴縤㇂唪穐兤䃂湥</w:t>
      </w:r>
      <w:r>
        <w:rPr/>
        <w:t>ꕎ</w:t>
      </w:r>
      <w:r>
        <w:rPr/>
        <w:t>䕯䈵</w:t>
      </w:r>
      <w:r>
        <w:rPr/>
        <w:t>꤯</w:t>
      </w:r>
      <w:r>
        <w:rPr/>
        <w:t>㴵㴮坕橑牏噞쉱懂淎</w:t>
      </w:r>
      <w:r>
        <w:rPr/>
        <w:t>ꖬ</w:t>
      </w:r>
      <w:r>
        <w:rPr/>
        <w:t>㵷⤷焮沏ꆮ姂⭋䣂へ匽떏燂繴ㅟ䁇杮䖻䵺쉪쉆⨸心㜽灟㊏㨸削◂녨䬣䅡⬤灃辩䔥輨侻䨥䉓轒㐯⽰惂甸㉟晑㉥⏂桯쉳</w:t>
      </w:r>
      <w:r>
        <w:rPr/>
        <w:t>꤫</w:t>
      </w:r>
      <w:r>
        <w:rPr/>
        <w:t>匩뽍쉡拂썱圹⽶슡㩡牅㌱瘯稣숱믂컂㔷䵚䙪恴䔴㉷䅁␤攵䟂ㄣ</w:t>
      </w:r>
      <w:r>
        <w:rPr/>
        <w:t>ꗂ</w:t>
      </w:r>
      <w:r>
        <w:rPr/>
        <w:t>狂䭲㙄䅮㙈╗⦥䱙焫䇂쵢깖奁⥁</w:t>
      </w:r>
      <w:r>
        <w:rPr/>
        <w:t>ꥂ</w:t>
      </w:r>
      <w:r>
        <w:rPr/>
        <w:t>⿂汆㉁䅄딫欤㎩䦱쉢颿歩勂⤩ꥹ䇂넭畄昲㴶矃杊쉂쉡橩繘晵ꆥ䗂偆쉍䱋怺⺿䝘纏牨界곃婊⧍祳⽢顢䩎轗䴪痂恆䱅灬쉀瘬넭␳䭗</w:t>
      </w:r>
      <w:r>
        <w:rPr/>
        <w:t>ⵠ</w:t>
      </w:r>
      <w:r>
        <w:rPr/>
        <w:t>䡡</w:t>
      </w:r>
      <w:r>
        <w:rPr/>
        <w:t>ꥂ</w:t>
      </w:r>
      <w:r>
        <w:rPr/>
        <w:t>怵硺묤촶껎䡗</w:t>
      </w:r>
      <w:r>
        <w:rPr/>
        <w:t>ⱎ</w:t>
      </w:r>
      <w:r>
        <w:rPr/>
        <w:t>敳걲塩䘺곂⩳扚旂썆뼹兄楙쉐䉳㭴灴她梻쵓</w:t>
      </w:r>
      <w:r>
        <w:rPr/>
        <w:t>ⵁ</w:t>
      </w:r>
      <w:r>
        <w:rPr/>
        <w:t>숰椳⥉恑㵞쉁㠦仂</w:t>
      </w:r>
      <w:r>
        <w:rPr/>
        <w:t>ⷂ</w:t>
      </w:r>
      <w:r>
        <w:rPr/>
        <w:t>眷爦勂</w:t>
      </w:r>
      <w:r>
        <w:rPr/>
        <w:t>ꤣ⥺</w:t>
      </w:r>
      <w:r>
        <w:rPr/>
        <w:t>㷎곂</w:t>
      </w:r>
      <w:r>
        <w:rPr/>
        <w:t>ⶮ</w:t>
      </w:r>
      <w:r>
        <w:rPr/>
        <w:t>䎩圻ꄮ輷쉣⩕䣂♘䡂共㭆⩇㉀쉡杣欩嫂⾩参暩偢땺⨤䗂⼷浄熻䴱倽儱칏攰슬칗䬬</w:t>
      </w:r>
      <w:r>
        <w:rPr/>
        <w:t>ꤪ♖</w:t>
      </w:r>
      <w:r>
        <w:rPr/>
        <w:t>䴣坪畟煦䫂淎䡸敪庡址妱</w:t>
      </w:r>
      <w:r>
        <w:rPr/>
        <w:t>ꤲ</w:t>
      </w:r>
      <w:r>
        <w:rPr/>
        <w:t>債ꅲ⻂䭪슘䅵깵㐯뭐㙹쉤歍㭱䨬弮啬䝊䉲杺싂砯輹쉑危</w:t>
      </w:r>
      <w:r>
        <w:rPr/>
        <w:t>ⵋ</w:t>
      </w:r>
      <w:r>
        <w:rPr/>
        <w:t>ㆱ嚏頭㧂싂琭田</w:t>
      </w:r>
      <w:r>
        <w:rPr/>
        <w:t>⡑</w:t>
      </w:r>
      <w:r>
        <w:rPr/>
        <w:t>穓⩉䈹穣긨儭䝫깉顅ꅘ뼮伲犩⌹嘽㉳瑃䅺땮㝡䋂쉶쏂扸唸浹吨갺碱㠪䣂偮☥䡥䑷䠺䑥䥮</w:t>
      </w:r>
      <w:r>
        <w:rPr/>
        <w:t>⡈</w:t>
      </w:r>
      <w:r>
        <w:rPr/>
        <w:t>㐶㨪⮥㝀긮漫棍稫塶쉹噉슿灄晧柂䅺㩺⪵枥쵺頣秎昺傩⒘</w:t>
      </w:r>
      <w:r>
        <w:rPr/>
        <w:t>ꥑ</w:t>
      </w:r>
      <w:r>
        <w:rPr/>
        <w:t>兹</w:t>
      </w:r>
      <w:r>
        <w:rPr/>
        <w:t>⢩</w:t>
      </w:r>
      <w:r>
        <w:rPr/>
        <w:t>幐獀䉯싍硢ꍐ숸滂慾あ♩걯䁃剌坴♀飃쉄숴眱恁䡞쉫⩙䝤刻穙堩쉵䉭䵑廂쉟奌婐恂奧焲儳㵭뽙奰㈥佥塁䲥樽</w:t>
      </w:r>
      <w:r>
        <w:rPr/>
        <w:t>ⴷ</w:t>
      </w:r>
      <w:r>
        <w:rPr/>
        <w:t>㍘⭣껍싂渪䒩⑀䩭㉡䑬扨쉄项本摆歉煑</w:t>
      </w:r>
      <w:r>
        <w:rPr/>
        <w:t>ꤻ</w:t>
      </w:r>
      <w:r>
        <w:rPr/>
        <w:t>⺡瑡ꇃ慺砷滂⍾</w:t>
      </w:r>
      <w:r>
        <w:rPr/>
        <w:t>ꕸ</w:t>
      </w:r>
      <w:r>
        <w:rPr/>
        <w:t>㭬槎</w:t>
      </w:r>
      <w:r>
        <w:rPr/>
        <w:t>ⵇ◂</w:t>
      </w:r>
      <w:r>
        <w:rPr/>
        <w:t>剭礲䢩㑨眺帩䍐乊䑙瀴</w:t>
      </w:r>
      <w:r>
        <w:rPr/>
        <w:t>ⵖ⶘</w:t>
      </w:r>
      <w:r>
        <w:rPr/>
        <w:t>⣎</w:t>
      </w:r>
      <w:r>
        <w:rPr/>
        <w:t>ꕢ⑒</w:t>
      </w:r>
      <w:r>
        <w:rPr/>
        <w:t>塃㙖䩖▮参ㄬ㧂</w:t>
      </w:r>
      <w:r>
        <w:rPr/>
        <w:t>⡧</w:t>
      </w:r>
      <w:r>
        <w:rPr/>
        <w:t>싂걢썱䈸瞮弽䲻䵒淂礯</w:t>
      </w:r>
      <w:r>
        <w:rPr/>
        <w:t>ꥊ☮</w:t>
      </w:r>
      <w:r>
        <w:rPr/>
        <w:t>쉇⭨商쉰</w:t>
      </w:r>
      <w:r>
        <w:rPr/>
        <w:t>꧍◂</w:t>
      </w:r>
      <w:r>
        <w:rPr/>
        <w:t>稊㶡㔰꥘뗂㥺쉡晫怷甴㞬㑾縰癈㩗乴捪⽕烂礬㑢䤹顚㜸坣眵祢☬椥瑉쉊썾獦癬㕭塁䥇캣숣礶쵬殮ꎻ칎搦캏楏㶣愮慳僂쉸瀹䡧뽳㵅別㛂憻</w:t>
      </w:r>
      <w:r>
        <w:rPr/>
        <w:t>ⵯ</w:t>
      </w:r>
      <w:r>
        <w:rPr/>
        <w:t>灺繫檮㣍뽅囂䱎捷㩲廂뭬晒椸⽣剶㈨㥸쉖츭㊩僂杠卷䖮ꥰ栣榡彥썉쉠</w:t>
      </w:r>
      <w:r>
        <w:rPr/>
        <w:t>꧂</w:t>
      </w:r>
      <w:r>
        <w:rPr/>
        <w:t>䉦甲ꥪ</w:t>
      </w:r>
      <w:r>
        <w:rPr/>
        <w:t>ⴶ</w:t>
      </w:r>
      <w:r>
        <w:rPr/>
        <w:t>㥢攷츹숴娣材偑뽄⩰⴫㈶⨩ꆿ祹䑹㕷⧂㠽物䟍쉋⥅㥄㨳㖬</w:t>
      </w:r>
      <w:r>
        <w:rPr/>
        <w:t>Ɒ</w:t>
      </w:r>
      <w:r>
        <w:rPr/>
        <w:t>䇂㠱⏂椥⩸牨⨯頪숬彲桟乭</w:t>
      </w:r>
      <w:r>
        <w:rPr/>
        <w:t>⡟</w:t>
      </w:r>
      <w:r>
        <w:rPr/>
        <w:t>佯㕹壃놡㣂轫䁔ꅚ愭♦啋㥹䷂⨹琭뇂념ꎘ啍塳捩㵫埂㬽깳瑌慳倬漩뽒땓ꥵ걗偓䵘咘奊땲乌슏䵭湰㝩凂⽢䵁兲㥫㫂桗ꌲ⽹긭湉摡勂偃⺱汪</w:t>
      </w:r>
      <w:r>
        <w:rPr/>
        <w:t>⡧</w:t>
      </w:r>
      <w:r>
        <w:rPr/>
        <w:t>〮</w:t>
      </w:r>
      <w:r>
        <w:rPr/>
        <w:t>ⴵ♙</w:t>
      </w:r>
      <w:r>
        <w:rPr/>
        <w:t>卮䁥㵣</w:t>
      </w:r>
      <w:r>
        <w:rPr/>
        <w:t>⠸</w:t>
      </w:r>
      <w:r>
        <w:rPr/>
        <w:t>矂砨炩噊㏎䑏並쉤녉剶徿㑌⼻䨲吩칤쵋</w:t>
      </w:r>
      <w:r>
        <w:rPr/>
        <w:t>ꕒ</w:t>
      </w:r>
      <w:r>
        <w:rPr/>
        <w:t>쉚䵤㗂</w:t>
      </w:r>
      <w:r>
        <w:rPr/>
        <w:t>⣂</w:t>
      </w:r>
      <w:r>
        <w:rPr/>
        <w:t>頮恃㝀儴</w:t>
      </w:r>
      <w:r>
        <w:rPr/>
        <w:t>⠪</w:t>
      </w:r>
      <w:r>
        <w:rPr/>
        <w:t>優兄媱녖⑈⼩渴䰽캣皡⩂硬稬矂夨╀䄷땬禱慸盂獅慵䒮㙚㣃䱘㎩縶怰</w:t>
      </w:r>
      <w:r>
        <w:rPr/>
        <w:t>⠺</w:t>
      </w:r>
      <w:r>
        <w:rPr/>
        <w:t>獶䭾橲汗뭇劘䡘䨦쉑䉾奬〯䯂ッ歑え⸨</w:t>
      </w:r>
      <w:r>
        <w:rPr/>
        <w:t>ⰴ</w:t>
      </w:r>
      <w:r>
        <w:rPr/>
        <w:t>橡垏⫂穸卑숤楓␵䕌織頵顉갻嘪뼫</w:t>
      </w:r>
      <w:r>
        <w:rPr/>
        <w:t>ꔸ</w:t>
      </w:r>
      <w:r>
        <w:rPr/>
        <w:t>녂慇⭶㙸䁹䉏⦣</w:t>
      </w:r>
      <w:r>
        <w:rPr/>
        <w:t>꤭</w:t>
      </w:r>
      <w:r>
        <w:rPr/>
        <w:t>쉖扚㘶ガ슮㞩</w:t>
      </w:r>
      <w:r>
        <w:rPr/>
        <w:t>꧂</w:t>
      </w:r>
      <w:r>
        <w:rPr/>
        <w:t>숣쉓睨拂档䗂摢걂劵습獅楓쉎㢩꤮긮顄䌥䥤숶䉑〭䑓䐽쉧㔪쵅婣㍣싂</w:t>
      </w:r>
      <w:r>
        <w:rPr/>
        <w:t>ⶮ⍋</w:t>
      </w:r>
      <w:r>
        <w:rPr/>
        <w:t>奁䗂</w:t>
      </w:r>
      <w:r>
        <w:rPr/>
        <w:t>⠤⨥</w:t>
      </w:r>
      <w:r>
        <w:rPr/>
        <w:t>瓂껂顰ㆩ砬杁䡖矂淃䍌ꅮ扔䧂傘弪</w:t>
      </w:r>
      <w:r>
        <w:rPr/>
        <w:t>⢣</w:t>
      </w:r>
      <w:r>
        <w:rPr/>
        <w:t>쉎䈣쉘☹抏쉐䤷숵惂㍅氭轓⼯䐺䓂╵汇媬娨䧎偷珂瑧卅眽楍摕旂犡纱ꎵ嗂爭歖⺣璬</w:t>
      </w:r>
      <w:r>
        <w:rPr/>
        <w:t>⡦</w:t>
      </w:r>
      <w:r>
        <w:rPr/>
        <w:t>奵䯍▬忎托挹쉲杆㯂顬뽳但是␪숩갯畊⥰㌲</w:t>
      </w:r>
      <w:r>
        <w:rPr/>
        <w:t>꧍</w:t>
      </w:r>
      <w:r>
        <w:rPr/>
        <w:t>깂</w:t>
      </w:r>
      <w:r>
        <w:rPr/>
        <w:t>Ⱨ</w:t>
      </w:r>
      <w:r>
        <w:rPr/>
        <w:t>瘩䘳</w:t>
      </w:r>
      <w:r>
        <w:rPr/>
        <w:t>⡷⩫</w:t>
      </w:r>
      <w:r>
        <w:rPr/>
        <w:t>项땔⏂砵帶楡呠㡰䉮묷⩴</w:t>
      </w:r>
      <w:r>
        <w:rPr/>
        <w:t>ⷂ</w:t>
      </w:r>
      <w:r>
        <w:rPr/>
        <w:t>䠨囂</w:t>
      </w:r>
      <w:r>
        <w:rPr/>
        <w:t>⠦</w:t>
      </w:r>
      <w:r>
        <w:rPr/>
        <w:t>飂桞⽟氹轸瘥쌨ば쉣枣걦歋ㅖ報礩㉨㔦㕠剄婶䙢녥㔺ꍉ幸櫂㜪⴦깷湺楱畟颡顢顓頰吭啦坓쉭䙭䪡㊻歀潗㎡㯂䅈䗂⸨䑋䷂埂祥㭠㷂䄤쉥嗍嚻뭹瓂ꄨ⤯刣㨶㝴</w:t>
      </w:r>
      <w:r>
        <w:rPr/>
        <w:t>ⵏ</w:t>
      </w:r>
      <w:r>
        <w:rPr/>
        <w:t>숶ㄳ㞘涘秂슱䄊䉣쉒䵙婆㭐㑳쉬穕⹾㐣庱睯硆䝶␪⩭䈷⩦埂偧匷掘咣䥰쉆䇂ꎵ긹䅒槍⌯啇猫</w:t>
      </w:r>
      <w:r>
        <w:rPr/>
        <w:t>Ɱ</w:t>
      </w:r>
      <w:r>
        <w:rPr/>
        <w:t>皱⥀硤倯⫂㴹촫䙍</w:t>
      </w:r>
      <w:r>
        <w:rPr/>
        <w:t>ⵅ</w:t>
      </w:r>
      <w:r>
        <w:rPr/>
        <w:t>帥侏䐵쉏⵺捺</w:t>
      </w:r>
      <w:r>
        <w:rPr/>
        <w:t>ꔻ</w:t>
      </w:r>
      <w:r>
        <w:rPr/>
        <w:t>깆</w:t>
      </w:r>
      <w:r>
        <w:rPr/>
        <w:t>⣂</w:t>
      </w:r>
      <w:r>
        <w:rPr/>
        <w:t>⾏十䝰숻쉢␩㩶呧偦恞䌫</w:t>
      </w:r>
      <w:r>
        <w:rPr/>
        <w:t>ꕙ</w:t>
      </w:r>
      <w:r>
        <w:rPr/>
        <w:t>䌸杉弲桂䲩⥧练幕䜯숣딺払</w:t>
      </w:r>
      <w:r>
        <w:rPr/>
        <w:t>Ⱖ</w:t>
      </w:r>
      <w:r>
        <w:rPr/>
        <w:t>瘤썯啉剹㉚溡瘳⧂㔽</w:t>
      </w:r>
      <w:r>
        <w:rPr/>
        <w:t>⠲</w:t>
      </w:r>
      <w:r>
        <w:rPr/>
        <w:t>䍫偗狂浚䉍䉈⦘녔㝶䌹䢡槎繨畳䏂御〺䕕炡ꆡ扣㦵䎡慠拂䝅䱇樴冮戽䓎硦䱫爥㜱傩쉁녃䜨瘻兵畱桚㑱䥡⻂쉫棎呧㕞兠㥮掿쉌圣㕄焦穣쉶辡卧檡쵁䚥坥⥗硢䕭ꅗ仂犬敞㵯⑇묦磂ㅸ⩆㵰憥䩐斵匪摞拂☳㉢業㒵뭸묵圮當♋晄祴깨顏昳⽢僂㊿䤭쉶匲扷䉟〮녲䡯싂㵃礪䩬報琴桨噓╵쉖輬绂䉆㕭츲廂㥟㥶</w:t>
      </w:r>
      <w:r>
        <w:rPr/>
        <w:t>ꕢ</w:t>
      </w:r>
      <w:r>
        <w:rPr/>
        <w:t>呡숳ꍟ樱쉣⍳戸㠽</w:t>
      </w:r>
      <w:r>
        <w:rPr/>
        <w:t>Ⱔ</w:t>
      </w:r>
      <w:r>
        <w:rPr/>
        <w:t>牾䓂⪘䍣炡⸽녆ꅭ㖵剈</w:t>
      </w:r>
      <w:r>
        <w:rPr/>
        <w:t>ꦩ</w:t>
      </w:r>
      <w:r>
        <w:rPr/>
        <w:t>縸埃썡敨쉕唥뮏⭊녀縥숺쵄渶徱䏂┴⪵ぉ儶桔䤦氪㦿摅眪浆</w:t>
      </w:r>
      <w:r>
        <w:rPr/>
        <w:t>ꔮ</w:t>
      </w:r>
      <w:r>
        <w:rPr/>
        <w:t>㭔숣䄰呓歶䁵㝷</w:t>
      </w:r>
      <w:r>
        <w:rPr/>
        <w:t>ⰷ</w:t>
      </w:r>
      <w:r>
        <w:rPr/>
        <w:t>걁嗃</w:t>
      </w:r>
      <w:r>
        <w:rPr/>
        <w:t>ꕤ</w:t>
      </w:r>
      <w:r>
        <w:rPr/>
        <w:t>㴵뭭䩕䬶썐땲䩧攦뽘熬ꍍ䏂땐싎哂䝨甭硬着げ쎘繶楒䘣썾쌦䁏琨</w:t>
      </w:r>
      <w:r>
        <w:rPr/>
        <w:t>ⰰ</w:t>
      </w:r>
      <w:r>
        <w:rPr/>
        <w:t>㬳쉄슏䍰쉍숭슡ꅵ슥썇榿剳㨯쉹숸슏瓂捱磂䄳橯愴숪癁ꇎ⹦䓂係橢娱奚⽾䍩꥗㙀懃ㆩ숮쉶䰲⤭呙穒歗幾瀯扸礤⿂秎놮楏畋癴獅樦䷂潮樱䃂䨫刹䔨楊㶬㝰氥㎘伵</w:t>
      </w:r>
      <w:r>
        <w:rPr/>
        <w:t>ꕢ⬨</w:t>
      </w:r>
      <w:r>
        <w:rPr/>
        <w:t>渴</w:t>
      </w:r>
      <w:r>
        <w:rPr/>
        <w:t>ꦡ</w:t>
      </w:r>
      <w:r>
        <w:rPr/>
        <w:t>捏圱猣㔷偍</w:t>
      </w:r>
      <w:r>
        <w:rPr/>
        <w:t>Ɽ</w:t>
      </w:r>
      <w:r>
        <w:rPr/>
        <w:t>땞☩頹眥䑰歓瞩⽕쉗걁咮砦갨庩彀奟䅄〯쉸繞쉃儰〣㣃洫쉡</w:t>
      </w:r>
      <w:r>
        <w:rPr/>
        <w:t>ꕁ</w:t>
      </w:r>
      <w:r>
        <w:rPr/>
        <w:t>䉠犡㩍숳㭈䝑␬塓䥹䑄㞮</w:t>
      </w:r>
      <w:r>
        <w:rPr/>
        <w:t>ⱘ</w:t>
      </w:r>
      <w:r>
        <w:rPr/>
        <w:t>딹䀭迎ꄪ橫均妣匯䝍轀乖坏</w:t>
      </w:r>
      <w:r>
        <w:rPr/>
        <w:t>ꕵ</w:t>
      </w:r>
      <w:r>
        <w:rPr/>
        <w:t>䡗㑤⦿䩷㑲⍔瓂迂㐣⥣⑌穔⍟榿䱦狂䡎쉌쉢쉨が</w:t>
      </w:r>
      <w:r>
        <w:rPr/>
        <w:t>ⴺ</w:t>
      </w:r>
      <w:r>
        <w:rPr/>
        <w:t>싂걮㡩轎떏塦⵴偐쉰繺绂杇乳橱꺿䴽㥊㙆뭗</w:t>
      </w:r>
      <w:r>
        <w:rPr/>
        <w:t>꧂</w:t>
      </w:r>
      <w:r>
        <w:rPr/>
        <w:t>稣쵓㝞쉌硥쉑暥</w:t>
      </w:r>
      <w:r>
        <w:rPr/>
        <w:t>ꖡ</w:t>
      </w:r>
      <w:r>
        <w:rPr/>
        <w:t>쉰卆썵侵弶쉫⩁の쉊婐숱䬥潵㯎浯橑⹈⨰</w:t>
      </w:r>
      <w:r>
        <w:rPr/>
        <w:t>⡡</w:t>
      </w:r>
      <w:r>
        <w:rPr/>
        <w:t>漺</w:t>
      </w:r>
      <w:r>
        <w:rPr/>
        <w:t>ꤨ</w:t>
      </w:r>
      <w:r>
        <w:rPr/>
        <w:t>쉫䭟橢딮䛂卒숊歙⩌浙焤㈯低縳剮④槂╆⭧冱㵴깊칷秂牄㜩轡敭顎숥婁侥뭪㝳쉬⹥숺䑊涘쉞㨹溘畴猰涣싂䥔嘨掬쉭♡祁怨</w:t>
      </w:r>
      <w:r>
        <w:rPr/>
        <w:t>⡊</w:t>
      </w:r>
      <w:r>
        <w:rPr/>
        <w:t>뇎뭟奞䠺凂ねㅕ♈䀪쉫싂䡄慡䀳䐻㣂婺幞䋂恔</w:t>
      </w:r>
      <w:r>
        <w:rPr/>
        <w:t>ꦩ</w:t>
      </w:r>
      <w:r>
        <w:rPr/>
        <w:t>뾣ꅓ喣坺⩓㩫쉾㩳㜭ㅪ瘪뭃檡䂵び㔤獋ꅍ뮿摙奯题䅎硟玥㮻䗂橚☲梿橥癟㩸ꥡ뭉⤯迎䃍乧䍂깖꺣轞쉟穟㝀呌뮿뮩摒</w:t>
      </w:r>
      <w:r>
        <w:rPr/>
        <w:t>⢿</w:t>
      </w:r>
      <w:r>
        <w:rPr/>
        <w:t>ꥢ㴦⹲♯啠⨪斏祇癉◂奁睈䝶摍〨딶轄慢單䒿숻奕癄復☥乆⩙쉷숹彦쉹⹩</w:t>
      </w:r>
      <w:r>
        <w:rPr/>
        <w:t>ꥍ</w:t>
      </w:r>
      <w:r>
        <w:rPr/>
        <w:t>䴷姂꥗䍰䙍쉎㵙䉊䍇柂ㄷ廎䠵䍂便䄫䑢婮㛎汾椱彮䡾숣幦夶녉╞⬺扵擂⌯⥺␤彁걑슬ꅫ싂吥烂づ㭇㠶ꥺ楚䉷値嚩澏⍅氽땍껂娫쉄嗂輺瑙㉖㡥录␣숮칄捌㙁⪡丱敶捊䇂䑫㝒牄쵹眶뇂縤敮揂䌲⎩뭩怸呴眺걾쉠畋뾥䑟啬㯂竂挻⾻湦淂類녧</w:t>
      </w:r>
      <w:r>
        <w:rPr/>
        <w:t>ⵆ</w:t>
      </w:r>
      <w:r>
        <w:rPr/>
        <w:t>㭓畕婑슩껎싂䙉犱噤⩟⾣癑까쉂操㩘幦쏂숻氭㒥㵩촲</w:t>
      </w:r>
      <w:r>
        <w:rPr/>
        <w:t>ⵠ</w:t>
      </w:r>
      <w:r>
        <w:rPr/>
        <w:t>㵀㤰娺啟繚㬨癟睳䲩輸乾㧂㬰埂㡵쉏⑞䌨숥䃂숮圮䘬㡁⪩</w:t>
      </w:r>
      <w:r>
        <w:rPr/>
        <w:t>ꥀ⏂</w:t>
      </w:r>
      <w:r>
        <w:rPr/>
        <w:t>獥ꅬ嚡湆澩瑡䥰㴹</w:t>
      </w:r>
      <w:r>
        <w:rPr/>
        <w:t>ꦩ</w:t>
      </w:r>
      <w:r>
        <w:rPr/>
        <w:t>䄪僂弩佟塲☭⵬呏䉐湎佮</w:t>
      </w:r>
      <w:r>
        <w:rPr/>
        <w:t>ꤤ</w:t>
      </w:r>
      <w:r>
        <w:rPr/>
        <w:t>묬쉔㆏儣ꎘ夳兒⹋쉴䱄녵睂啓䵏ㅯ彙獯</w:t>
      </w:r>
      <w:r>
        <w:rPr/>
        <w:t>ⵇ⯂</w:t>
      </w:r>
      <w:r>
        <w:rPr/>
        <w:t>⽀㕁狂䵴犘⑺啴橐漤⵷츺乭ヂ坘䫂㨻츷䮮数긲摦礶奚쉆桟匪쉪칢氶猫ㅆ쉊䞩旂</w:t>
      </w:r>
      <w:r>
        <w:rPr/>
        <w:t>ꕞ</w:t>
      </w:r>
      <w:r>
        <w:rPr/>
        <w:t>㘫爱稣녎祺坠칐䔸쉒癣습汑潣㩩幂췎浸뽾</w:t>
      </w:r>
      <w:r>
        <w:rPr/>
        <w:t>ꔣ</w:t>
      </w:r>
      <w:r>
        <w:rPr/>
        <w:t>䅂ꥳ㐤搣䐳溘⾏뭲昹坉䔭⚡輮ㅱ⹁刣⽀㕾슩쉞숥쉬煶塘</w:t>
      </w:r>
      <w:r>
        <w:rPr/>
        <w:t>ꤰ</w:t>
      </w:r>
      <w:r>
        <w:rPr/>
        <w:t>ꏂ潁</w:t>
      </w:r>
      <w:r>
        <w:rPr/>
        <w:t>ꦵ</w:t>
      </w:r>
      <w:r>
        <w:rPr/>
        <w:t>䡅⹂⑨恳</w:t>
      </w:r>
      <w:r>
        <w:rPr/>
        <w:t>ⰴ</w:t>
      </w:r>
      <w:r>
        <w:rPr/>
        <w:t>烂堮彰겱⥁</w:t>
      </w:r>
      <w:r>
        <w:rPr/>
        <w:t>ⰹ</w:t>
      </w:r>
      <w:r>
        <w:rPr/>
        <w:t>䙎滂</w:t>
      </w:r>
      <w:r>
        <w:rPr/>
        <w:t>ꤥ</w:t>
      </w:r>
      <w:r>
        <w:rPr/>
        <w:t>八潲竂啯輪剙捧␴彑牋䘮眦㙭ꍾ槂免쉖塯碿䠫坊卌倵⿎䗂瑴숯迂爽奧숫懍⌫⩓啩轨碱輱㭨砪⭲춱㫎⩠䵐㇂嘦쉑㫂㑒</w:t>
      </w:r>
      <w:r>
        <w:rPr/>
        <w:t>Ⱞ⍅</w:t>
      </w:r>
      <w:r>
        <w:rPr/>
        <w:t>쌦⑙㙬へ⍧</w:t>
      </w:r>
      <w:r>
        <w:rPr/>
        <w:t>ⱓ</w:t>
      </w:r>
      <w:r>
        <w:rPr/>
        <w:t>㉹睞딳땐걧뽲쉞䑈䰫⩥⩃</w:t>
      </w:r>
      <w:r>
        <w:rPr/>
        <w:t>ꕖꤊ</w:t>
      </w:r>
      <w:r>
        <w:rPr/>
        <w:t>潷䝣걋優凂䱉㩤勂収㍓繾ヂ쉺漺䙺の恺乖䙎</w:t>
      </w:r>
      <w:r>
        <w:rPr/>
        <w:t>⠵</w:t>
      </w:r>
      <w:r>
        <w:rPr/>
        <w:t>穆愱晗彪칒䵧슿␭䘱⩏睨穩⵷䍓䄥歘敟⑰⑤䈺슮썚⍡稽춣㗂</w:t>
      </w:r>
      <w:r>
        <w:rPr/>
        <w:t>ꕲ</w:t>
      </w:r>
      <w:r>
        <w:rPr/>
        <w:t>ⰲ</w:t>
      </w:r>
      <w:r>
        <w:rPr/>
        <w:t>頳恍楲ㅹ㨫侥뭇坘縥扡幧桂㉺濃䔲⑏廂䙡汅滂긯숷湨椥䍥揂숱瘷改礬䍧곂⥅㟂均꤮涏猩㑍煱媵昮</w:t>
      </w:r>
      <w:r>
        <w:rPr/>
        <w:t>ꤥ</w:t>
      </w:r>
      <w:r>
        <w:rPr/>
        <w:t>佸⻂䉓噤䙐㞘䑬</w:t>
      </w:r>
      <w:r>
        <w:rPr/>
        <w:t>⠸</w:t>
      </w:r>
      <w:r>
        <w:rPr/>
        <w:t>ꇂ㵃쵆慑匫⬩⩟瑇</w:t>
      </w:r>
      <w:r>
        <w:rPr/>
        <w:t>ꕓ</w:t>
      </w:r>
      <w:r>
        <w:rPr/>
        <w:t>啟땫临䜮㧂㝋さ쉠㡊浦輣쉀套绂橙祥竂쉈縶슬뾻㡌睑䏂㕈숽䡴〯撘⏂㫍䣂⥅䀨橚䤨婰⺘椳⨽椪瑶䝥슩畆㉇剴轄瞿倹噤漮⎿䁪琪㭱䱪</w:t>
      </w:r>
      <w:r>
        <w:rPr/>
        <w:t>ⵎ</w:t>
      </w:r>
      <w:r>
        <w:rPr/>
        <w:t>䔴⧂硂瑥䅰唰⏂⏂祟⤸</w:t>
      </w:r>
      <w:r>
        <w:rPr/>
        <w:t>ⱹ</w:t>
      </w:r>
      <w:r>
        <w:rPr/>
        <w:t>倳䠹䤫呔硹䫂캏燂꥞圯渺⼨녖㔨眸咘㍗㚮썥쉦싂杨未</w:t>
      </w:r>
      <w:r>
        <w:rPr/>
        <w:t>ⱁ</w:t>
      </w:r>
      <w:r>
        <w:rPr/>
        <w:t>㩨楪㕰棂䑹쉔쉉䐸쉰㉢卟楕⽪㍂䦻쌩㷂</w:t>
      </w:r>
      <w:r>
        <w:rPr/>
        <w:t>ꦻ⍉⩎</w:t>
      </w:r>
      <w:r>
        <w:rPr/>
        <w:t>뭨컂疡凂啶☯</w:t>
      </w:r>
      <w:r>
        <w:rPr/>
        <w:t>ꦮ</w:t>
      </w:r>
      <w:r>
        <w:rPr/>
        <w:t>飂⽠쉳佶稪㭑㭨縲穷挰顪塥䩬毂澡㮬倣쉋娳異⨴恄썰슏</w:t>
      </w:r>
      <w:r>
        <w:rPr/>
        <w:t>⡫</w:t>
      </w:r>
      <w:r>
        <w:rPr/>
        <w:t>슩썊灲轎䥰飂疏䬩欥뾱숤</w:t>
      </w:r>
      <w:r>
        <w:rPr/>
        <w:t>ⵥ</w:t>
      </w:r>
      <w:r>
        <w:rPr/>
        <w:t>䙴っ쉢⽏츰桋◂뮡勂쉍噎썯敦搻楙亿穈⨲獭㉍轊灞稶湺㑳쉁祶机沵ㄪ뽬칕䱩㉱䀵歱䨶䥪潾</w:t>
      </w:r>
      <w:r>
        <w:rPr/>
        <w:t>ꕃ</w:t>
      </w:r>
      <w:r>
        <w:rPr/>
        <w:t>䉾印슘䑎椳䅷瑚牟獀湆⩬ꥸ䉺䕞偎伥쉇</w:t>
      </w:r>
      <w:r>
        <w:rPr/>
        <w:t>Ⳃ</w:t>
      </w:r>
      <w:r>
        <w:rPr/>
        <w:t>䆮媥䀭숯䉾뾘䭣涏圥湶噵唨盂惎⽋㒬幞ꥢ琫留灒⸦竂繮嫂⽣⏂썳숺湐㶵</w:t>
      </w:r>
      <w:r>
        <w:rPr/>
        <w:t>Ⳃ</w:t>
      </w:r>
      <w:r>
        <w:rPr/>
        <w:t>怱⽢汧敌㕾嘯畷</w:t>
      </w:r>
      <w:r>
        <w:rPr/>
        <w:t>ꖻ</w:t>
      </w:r>
      <w:r>
        <w:rPr/>
        <w:t>慣춡</w:t>
      </w:r>
      <w:r>
        <w:rPr/>
        <w:t>ꥆ</w:t>
      </w:r>
      <w:r>
        <w:rPr/>
        <w:t>奓敭⫂쉴ꅄ</w:t>
      </w:r>
      <w:r>
        <w:rPr/>
        <w:t>ⲏ⭓</w:t>
      </w:r>
      <w:r>
        <w:rPr/>
        <w:t>꧂</w:t>
      </w:r>
      <w:r>
        <w:rPr/>
        <w:t>㠨슩塷歆繌䃍䷂쉙⴨哂呔歘硥椴乖晗ꅲ⹅䧂칇䑈쉊싎㤪佨슱溿슻썬矎╲䶥⩲湈녩墡</w:t>
      </w:r>
      <w:r>
        <w:rPr/>
        <w:t>ⴷ</w:t>
      </w:r>
      <w:r>
        <w:rPr/>
        <w:t>獸洪水䣂숮扞婲㵸쉯匸坯怯僂숫쉂㍚㕋㫎</w:t>
      </w:r>
      <w:r>
        <w:rPr/>
        <w:t>ⱞ</w:t>
      </w:r>
      <w:r>
        <w:rPr/>
        <w:t>壂䢱♎무輤䖏轅䉓偸㉊ㅨ싂걦䄮䱋汨䉃佗啞輲娣畐堦燂䛂</w:t>
      </w:r>
      <w:r>
        <w:rPr/>
        <w:t>⢏</w:t>
      </w:r>
      <w:r>
        <w:rPr/>
        <w:t>佇ꍲ㥶呅뗂稱牣캿걋係㔩䅀꺡숬繫㨱揂⪬慵썠⪮쉷幙䘤⥌숶츺䕍꺮擂㎵⼪䍒㐯䲥쉶睓佫㄰䠴⹪磂浲䊩㜪晀⪩牫쎱具慸䨵牚㪿䑴朊⭪</w:t>
      </w:r>
      <w:r>
        <w:rPr/>
        <w:t>ⵀ</w:t>
      </w:r>
      <w:r>
        <w:rPr/>
        <w:t>䩕戣氰畟췂㡩</w:t>
      </w:r>
      <w:r>
        <w:rPr/>
        <w:t>ꕭ</w:t>
      </w:r>
      <w:r>
        <w:rPr/>
        <w:t>澩煈걓䋂煗</w:t>
      </w:r>
      <w:r>
        <w:rPr/>
        <w:t>ⶵ</w:t>
      </w:r>
      <w:r>
        <w:rPr/>
        <w:t>琴</w:t>
      </w:r>
      <w:r>
        <w:rPr/>
        <w:t>ⰷ</w:t>
      </w:r>
      <w:r>
        <w:rPr/>
        <w:t>쉧煓䊻슿潆녩海牬味쉪吹⩤㉃産㥤盍琤湃㴶甸⩹⽒ぢ珂䞿汰슩䍯判㴳쉺㭒戬㥕毂灸噱录㵊橶㌶㍌䭫瓂䁋湆ㅺ</w:t>
      </w:r>
      <w:r>
        <w:rPr/>
        <w:t>ꔭ</w:t>
      </w:r>
      <w:r>
        <w:rPr/>
        <w:t>㒡䏂㟂欴别溵僎</w:t>
      </w:r>
      <w:r>
        <w:rPr/>
        <w:t>ꤶ</w:t>
      </w:r>
      <w:r>
        <w:rPr/>
        <w:t>爣◂搥㵁坆㜰曂쉙숩儱놻ㆵ顮栬犏㥢ꏂ걮䕇扐숬枬扷䕢䚥⑋깔ㆬ梡⹟넱쉮췂儫땲摥⑩璘午珍䕚䆡晧数浦㗃숣䋂喘池侩壂捐炿㑩긮埂悵䵪⨲⩔䕥轅呾横쉨狎穤⍗㐨呃㩖슥樽⬪숯쉒뼸㑨䭁⪻갦熩㙅参游焻㡓栰捗╡⒡䇂匣値䯂딹滂擂싂쉠姃湏쉠쉔䑍䡷水⑭䝭㡶쉪ꅖ浫ꥮ勂ꍀ⍌</w:t>
      </w:r>
      <w:r>
        <w:rPr/>
        <w:t>ⱺ</w:t>
      </w:r>
      <w:r>
        <w:rPr/>
        <w:t>欭㧂㈪䩐㣂呪䒻䕍硠⦘</w:t>
      </w:r>
      <w:r>
        <w:rPr/>
        <w:t>ꔹ</w:t>
      </w:r>
      <w:r>
        <w:rPr/>
        <w:t>㭳쉉敩䌳㔭睑䁀䇍䵷䶏슘⪩顣橒쉁湈</w:t>
      </w:r>
      <w:r>
        <w:rPr/>
        <w:t>ⷂ</w:t>
      </w:r>
      <w:r>
        <w:rPr/>
        <w:t>で䉀슿䱑水潋</w:t>
      </w:r>
      <w:r>
        <w:rPr/>
        <w:t>ⵙ⬯</w:t>
      </w:r>
      <w:r>
        <w:rPr/>
        <w:t>轫怨䫂⑞挱䑒䭸쵦⫂偸甽幡猪奖숵橏떏柂넪싂唺䔬㜱㮵쉅瑡䏂奓痂㕁쎩杘慟傿갺묱敱す璣쉘仂摑烍摕㕥廂㕾㕓䔵疏湄▵煚쉀忂</w:t>
      </w:r>
      <w:r>
        <w:rPr/>
        <w:t>Ⱙ</w:t>
      </w:r>
      <w:r>
        <w:rPr/>
        <w:t>呩⩄噡갴圳協쉅</w:t>
      </w:r>
      <w:r>
        <w:rPr/>
        <w:t>Ⱚ</w:t>
      </w:r>
      <w:r>
        <w:rPr/>
        <w:t>穲㐦</w:t>
      </w:r>
      <w:r>
        <w:rPr/>
        <w:t>ꤷ</w:t>
      </w:r>
      <w:r>
        <w:rPr/>
        <w:t>攭껎瓂轨ꅔ⼲帹쉡넳㑚␪⽉㶏㌤潦縱쉈㶵扦椮겡輣ꅞ⺣쉃쉂⾬쎵묪䍪</w:t>
      </w:r>
      <w:r>
        <w:rPr/>
        <w:t>ꤷ</w:t>
      </w:r>
      <w:r>
        <w:rPr/>
        <w:t>慎嘱䐺吥쵊塏숤㩮㍑稵払㥯뼹䌺</w:t>
      </w:r>
      <w:r>
        <w:rPr/>
        <w:t>ⱖ</w:t>
      </w:r>
      <w:r>
        <w:rPr/>
        <w:t>啗扸츶卐ꥢ璩⭑㙪䞮捬䄲㭚琳潈⌺仂札㈽漨稩䀷㐲</w:t>
      </w:r>
      <w:r>
        <w:rPr/>
        <w:t>ⱐ</w:t>
      </w:r>
      <w:r>
        <w:rPr/>
        <w:t>噫䭪炘䥩숩숷是⑇싂扟ꄰ䙩䕹天쉨</w:t>
      </w:r>
      <w:r>
        <w:rPr/>
        <w:t>ꕱ</w:t>
      </w:r>
      <w:r>
        <w:rPr/>
        <w:t>奥⾮쉋幨壂〹䝸숲厥싎⭘⌻㟂捌컂겣祠쉨頷숺␬䝀⺵湘㑠縭</w:t>
      </w:r>
      <w:r>
        <w:rPr/>
        <w:t>ⵦ</w:t>
      </w:r>
      <w:r>
        <w:rPr/>
        <w:t>㔹⬺㧂昳㡰䞣欣䈩伴⬬摁㉢偡㌯䋂溩つ슡쉤갮剕瓂뽷硲偔⪵촪</w:t>
      </w:r>
      <w:r>
        <w:rPr/>
        <w:t>ⵒ</w:t>
      </w:r>
      <w:r>
        <w:rPr/>
        <w:t>礴⩄獲숻⥐恱떘癫ッ挣싃년땡㑰焲慦䯂㠻䁭乯쉹</w:t>
      </w:r>
      <w:r>
        <w:rPr/>
        <w:t>ꗍ</w:t>
      </w:r>
      <w:r>
        <w:rPr/>
        <w:t>婯涬숽⒵檣桥㡸⪻砰単䐷⹫⽬輻ꌦ頴乾⨦桒숫싂奚캱㑉쉴偐숴䗍싃挳슏⥕쉧砺怹䴤쉗쉣樥泂䁌歉夻깸</w:t>
      </w:r>
      <w:r>
        <w:rPr/>
        <w:t>ⴶ</w:t>
      </w:r>
      <w:r>
        <w:rPr/>
        <w:t>ꌥ弨컂㯍撿ぃ䭇</w:t>
      </w:r>
      <w:r>
        <w:rPr/>
        <w:t>ⱦ</w:t>
      </w:r>
      <w:r>
        <w:rPr/>
        <w:t>䥆숊灉⽨뭐ꅌ쉺숪硒洶题厣㭞硾䁐▮彮⨪䑋慍㍍犵攭쉟⭯稯㡓橘慢歺썍쉍乀䢣쉉뽁숮晹顓䕮</w:t>
      </w:r>
      <w:r>
        <w:rPr/>
        <w:t>ⱡ⥳</w:t>
      </w:r>
      <w:r>
        <w:rPr/>
        <w:t>砦䶘弮䕹欴敃⹣⫂㝰浲琳</w:t>
      </w:r>
      <w:r>
        <w:rPr/>
        <w:t>Ⱶ</w:t>
      </w:r>
      <w:r>
        <w:rPr/>
        <w:t>槂飂汣甴숶吲뽬桳쉩⹲ꅷ塥쏎ㄺ갩䑕手嚬쉬噆⭐⵫쉒浥慣〉涿◎䥷洽坌⍑숭娤瘲啅⨬戴</w:t>
      </w:r>
      <w:r>
        <w:rPr/>
        <w:t>ꕇ</w:t>
      </w:r>
      <w:r>
        <w:rPr/>
        <w:t>㴪쉧刱㩱ꌥ긽弯䩦</w:t>
      </w:r>
      <w:r>
        <w:rPr/>
        <w:t>⵰</w:t>
      </w:r>
      <w:r>
        <w:rPr/>
        <w:t>䡑偱㟂扈⨥侮未楹㎩⨮桶朸⨩洷㇂摪爦⩓瑀樤⤵ぺ颬爭㝋奄䍐䐲㡩弫据〯쉣⩴땈췍ㄴ쉦넸渤僂⵴䍌㡤偁縪晐깩奣砭㩑⩰䥁示䏃嘴䴻썢噶棂쌤</w:t>
      </w:r>
      <w:r>
        <w:rPr/>
        <w:t>ⵁ</w:t>
      </w:r>
      <w:r>
        <w:rPr/>
        <w:t>攴捒輥⩐⨴습숤䅢橴矂穅⭄磂녕㐶疮么琦敌ꅙ㕟㝊⥕儦␭♠摺啇晗㝶⯂態凂歚慐囂</w:t>
      </w:r>
      <w:r>
        <w:rPr/>
        <w:t>ⱖ</w:t>
      </w:r>
      <w:r>
        <w:rPr/>
        <w:t>婂┸玣쉦</w:t>
      </w:r>
      <w:r>
        <w:rPr/>
        <w:t>⡒</w:t>
      </w:r>
      <w:r>
        <w:rPr/>
        <w:t>䱸쉧兟</w:t>
      </w:r>
      <w:r>
        <w:rPr/>
        <w:t>ⱶ</w:t>
      </w:r>
      <w:r>
        <w:rPr/>
        <w:t>ꥧ䭕枩䩯ㄥ䗂淎垮癕㵩繤へ</w:t>
      </w:r>
      <w:r>
        <w:rPr/>
        <w:t>ⵅ</w:t>
      </w:r>
      <w:r>
        <w:rPr/>
        <w:t>녪帵煠焯ㅐ愻╍㑚佮〴癬⬩㢵䭘䳂爵쉏囂楷樭⽌摶싎硓노⭫겏썑⴦玿䶿䁭光䝫娫留쉰싂梬쉟쎻琬쵶煰䝚╦⸬㉡べ슥䝅乐砷⯎⨦癓뼫쵦轊䑎甪땶瑵슮䭫唵瀶⹖彖뇂塶溩쉠稴擂㵸幈啔깺믂╥兠灟쵦辣㕐땖걧刦桠쉓䄯쏂弬截根刭煣䭶扫矂</w:t>
      </w:r>
      <w:r>
        <w:rPr/>
        <w:t>ꔷ⮏</w:t>
      </w:r>
      <w:r>
        <w:rPr/>
        <w:t>晣恵浙暡恇쏂爣ぉ␴쉓牦┹攪橖ꌳ⪘♐㖩歴⫂洸卮㕃㠲䥬塢ㆣ硣璱攪⬭潎繦心损㑲쉯煨〺⵸啔桙割數潷䆏砯⽆矍桟浒窿䄲녗獹뽸輺沩癫㈨䱘딵═</w:t>
      </w:r>
      <w:r>
        <w:rPr/>
        <w:t>ꦵ</w:t>
      </w:r>
      <w:r>
        <w:rPr/>
        <w:t>墩頫꥕牙</w:t>
      </w:r>
      <w:r>
        <w:rPr/>
        <w:t>⣎</w:t>
      </w:r>
      <w:r>
        <w:rPr/>
        <w:t>晖㈰싂佔奱ꎿ</w:t>
      </w:r>
      <w:r>
        <w:rPr/>
        <w:t>ꤱ</w:t>
      </w:r>
      <w:r>
        <w:rPr/>
        <w:t>堭瀶⍲䕡楶参繪쉫庵䠶䨴狍癍灂噺䘳㨱歳䵂桶歄澻㶘</w:t>
      </w:r>
      <w:r>
        <w:rPr/>
        <w:t>꧂</w:t>
      </w:r>
      <w:r>
        <w:rPr/>
        <w:t>딥⫂帰䉔㙔㩡㊩呋輫䁁疱䫂䥃뼭砮轀奆㡙싎儰䠭⩞㩧쉬䓂由䝟䥗䑒丰狎㕗쌶쉚䑙㠱</w:t>
      </w:r>
      <w:r>
        <w:rPr/>
        <w:t>⡋</w:t>
      </w:r>
      <w:r>
        <w:rPr/>
        <w:t>毂믎䍒껎㶡쌨⌰쉑柂䑷摈⍲♒兑繩歏䍮␱䆱㙎渰쉫ヂ㔭扖㉋⪏ㄭ槂ぢ乘ꍯ싍숦</w:t>
      </w:r>
      <w:r>
        <w:rPr/>
        <w:t>ⲵ</w:t>
      </w:r>
      <w:r>
        <w:rPr/>
        <w:t>ꕮ</w:t>
      </w:r>
      <w:r>
        <w:rPr/>
        <w:t>촱⨸歖䥄喻깮桂쉤㑎츻⏂䃂琤轇漊恔⍓␣慦幅澻頻㉫⍹䕣狂䁊㕯㜸⥉</w:t>
      </w:r>
      <w:r>
        <w:rPr/>
        <w:t>ⱸ</w:t>
      </w:r>
      <w:r>
        <w:rPr/>
        <w:t>稯㓂</w:t>
      </w:r>
      <w:r>
        <w:rPr/>
        <w:t>ⱙ</w:t>
      </w:r>
      <w:r>
        <w:rPr/>
        <w:t>㴭促奥佒淂偕浢繪㑉녀儤畇쉆㧂䝰帴⨹瀰⍃㝦싃凂쉏쉂쉃㐪슮⼱ꍏ♭慐轴仂䱐セ䯂㵧⬬塀⫂쉘쉍僂䤷媩彦㐣八惎煷桕橸㕠╗顡䉍</w:t>
      </w:r>
      <w:r>
        <w:rPr/>
        <w:t>ⲵ</w:t>
      </w:r>
      <w:r>
        <w:rPr/>
        <w:t>쉨갩䕏ꍉ佤ㅳ⥀</w:t>
      </w:r>
      <w:r>
        <w:rPr/>
        <w:t>ꥀ</w:t>
      </w:r>
      <w:r>
        <w:rPr/>
        <w:t>䨪琽츰숭心䝑칞忎䴲긴憥吶癹濍䠽쉓⨪ㅵ喵䭯</w:t>
      </w:r>
      <w:r>
        <w:rPr/>
        <w:t>ⱱ⪩</w:t>
      </w:r>
      <w:r>
        <w:rPr/>
        <w:t>楀埂旂䐻戥は⩭姂绍㑱単䪡䨤쉴畬췍浲䆻뽂ꆥ</w:t>
      </w:r>
      <w:r>
        <w:rPr/>
        <w:t>ⴭ</w:t>
      </w:r>
      <w:r>
        <w:rPr/>
        <w:t>ⴱ</w:t>
      </w:r>
      <w:r>
        <w:rPr/>
        <w:t>煫싂쉚땤☰玣潠䅳㘺㵕睦夬ꍞ⦘楬採〸╸따砦䷂太</w:t>
      </w:r>
      <w:r>
        <w:rPr/>
        <w:t>ꦱ⹹</w:t>
      </w:r>
      <w:r>
        <w:rPr/>
        <w:t>幀泂ꅐ升</w:t>
      </w:r>
      <w:r>
        <w:rPr/>
        <w:t>ꥀ</w:t>
      </w:r>
      <w:r>
        <w:rPr/>
        <w:t>呦挶쌸꥘쉥숶䤭⩥橖⦩䯂㨳繂㌪䭕塙汌䕥⿍ꅊ⩌悩䁧癰偌昵䥃摔⹓睇ㅂ䅸㙠槂⪻쉾伵㑁쉅涣⩴⽇弣態㙙㜶夶斮欮敁♹㴫⎮係㩚杸乘♄㜽㙲땖楯幁썦欰䝇磂ꅅ</w:t>
      </w:r>
      <w:r>
        <w:rPr/>
        <w:t>⡮</w:t>
      </w:r>
      <w:r>
        <w:rPr/>
        <w:t>쉚繥㭴쉚楯⩔昴捸䮡䩷ꍄ♧⫃妡頻剁뮡⻂庮</w:t>
      </w:r>
      <w:r>
        <w:rPr/>
        <w:t>ꖵ</w:t>
      </w:r>
      <w:r>
        <w:rPr/>
        <w:t>⣂</w:t>
      </w:r>
      <w:r>
        <w:rPr/>
        <w:t>并泂䙱㖏슿묷숪佧僃䝇䫂䠰稫㭬倮䲱믎撥칵싂䑮桫兞剣㑍哃묽癖ヂ廍녋樳</w:t>
      </w:r>
      <w:r>
        <w:rPr/>
        <w:t>Ⳃ</w:t>
      </w:r>
      <w:r>
        <w:rPr/>
        <w:t>㎘浳䆣ㆩ湒Ⓜ曂杪䤷␳瑯뭫쌸欣㠥썱쉠䍡쉳圯畺</w:t>
      </w:r>
      <w:r>
        <w:rPr/>
        <w:t>ꕎ</w:t>
      </w:r>
      <w:r>
        <w:rPr/>
        <w:t>⿍칞乃㕴卞倷偸녏⌭쉤繕녑㕩⎏䐨匰䌤⿂ㅇ㊩䝍獎敡梥侩類䡂땭瑨厩甴䘵㷂啨</w:t>
      </w:r>
      <w:r>
        <w:rPr/>
        <w:t>Ᵽ</w:t>
      </w:r>
      <w:r>
        <w:rPr/>
        <w:t>柂쉘숽息働쉴⩵년繥䘩╶쵆影뭅숮枩剅痂湺칳琻忂쉟ꌻ彦㕋捏䵉繃⼫䔱㑯串汗</w:t>
      </w:r>
      <w:r>
        <w:rPr/>
        <w:t>⡀</w:t>
      </w:r>
      <w:r>
        <w:rPr/>
        <w:t>幒塓彃扸㭐竂卨塣潘䝇슩啴繀摎朵쉐</w:t>
      </w:r>
      <w:r>
        <w:rPr/>
        <w:t>⡟</w:t>
      </w:r>
      <w:r>
        <w:rPr/>
        <w:t>啐䠰堭캩쉚䞘玻⵾쉬潰슩䕨顕⍙㑚</w:t>
      </w:r>
      <w:r>
        <w:rPr/>
        <w:t>Ⱙ</w:t>
      </w:r>
      <w:r>
        <w:rPr/>
        <w:t>㋂溏</w:t>
      </w:r>
      <w:r>
        <w:rPr/>
        <w:t>ⱅ</w:t>
      </w:r>
      <w:r>
        <w:rPr/>
        <w:t>䉊췂쉌</w:t>
      </w:r>
      <w:r>
        <w:rPr/>
        <w:t>ꤵ</w:t>
      </w:r>
      <w:r>
        <w:rPr/>
        <w:t>슥偵싍䢵⧂䡀灐슩</w:t>
      </w:r>
      <w:r>
        <w:rPr/>
        <w:t>ꕄ</w:t>
      </w:r>
      <w:r>
        <w:rPr/>
        <w:t>禬䂏╡瑰佩㛂㥀㵈䡸ꍑ⪩⪘뭱恙䵍</w:t>
      </w:r>
      <w:r>
        <w:rPr/>
        <w:t>ꕁ</w:t>
      </w:r>
      <w:r>
        <w:rPr/>
        <w:t>촻㕇䱏㧎轧⩱䁧慴⬲顓㨴떏숳ꅃ녭뭶㜨ꅺ</w:t>
      </w:r>
      <w:r>
        <w:rPr/>
        <w:t>ⷂ</w:t>
      </w:r>
      <w:r>
        <w:rPr/>
        <w:t>쉣䞿摁╴卬쉠毂쉶佣뼽싂</w:t>
      </w:r>
      <w:r>
        <w:rPr/>
        <w:t>꧂</w:t>
      </w:r>
      <w:r>
        <w:rPr/>
        <w:t>쉑쉐⪣煦揂儦挷䥸噢뽁奥页猣ㅋ숳婑┽쵺묦妵쉗沘㙟瓂桶⿂䥈䩂埃湞畴㵰䱹쵯⥗䛂습熩㯂呧숰쉘悩</w:t>
      </w:r>
      <w:r>
        <w:rPr/>
        <w:t>Ⰺ</w:t>
      </w:r>
      <w:r>
        <w:rPr/>
        <w:t>怯橺뽶</w:t>
      </w:r>
      <w:r>
        <w:rPr/>
        <w:t>ꤤ</w:t>
      </w:r>
      <w:r>
        <w:rPr/>
        <w:t>㷍䇂♬捤幟乶⭪</w:t>
      </w:r>
      <w:r>
        <w:rPr/>
        <w:t>ⶏ</w:t>
      </w:r>
      <w:r>
        <w:rPr/>
        <w:t>걌唺溮㙡碿⍧♔䤯瑩す炵潺⫂녦싂쉒㥾땮䌲뿂쉡獴뿂獳漬ꥶ䁘獌⭇껂㔶쏃梵㔹䱂걍㡧쉤⍆쉭㝄㑙ꥫ䛂숰썡쏂슩漬獪⯃깵塟夺楰䩑瑕䆘ィ⫎겱☣䅰쉺숰㑹琭樬땞䮻汯穃묫摰兔噭杈祂쏂穎繱硥䶣䙀슘갫䪩쉍땡ㆮ唲㨺㈭页㮣㊥䤻ꄴ帱潤쉚䛂⬣毂朶㭹妏姂庩㴤껂숥烂㭠根瀦⎮칁♂婹묺㦩獗瀩心猽㋎䀪憘熿怺婯⩳⾻旃䉕</w:t>
      </w:r>
      <w:r>
        <w:rPr/>
        <w:t>ꔭ</w:t>
      </w:r>
      <w:r>
        <w:rPr/>
        <w:t>걅㉞淃潆㩥㩂咡㑭촥㢏坂劵촹煉忂⫂䍹녶䘥爨頫습朶仂区礨眹戶넨爦쉍숥㬪伹</w:t>
      </w:r>
      <w:r>
        <w:rPr/>
        <w:t>ꔻ</w:t>
      </w:r>
      <w:r>
        <w:rPr/>
        <w:t>ꌬ땾묶戦╆⩣䩍㵊欯㣂忂橓䯎克쵲㞵䉐䳂녌㤯䵭썃畘䭰瘻숱쉇╀条쵣擎뽩╾䱅㉤䠭癊幃䩍瑒牫ꍮ㥚檩⦡뿂걊扶辮숪卾呙쉤歈䝑淂</w:t>
      </w:r>
      <w:r>
        <w:rPr/>
        <w:t>⢩</w:t>
      </w:r>
      <w:r>
        <w:rPr/>
        <w:t>숻颵뽧촹噦㯂熬硔쵤打畾㎘沱坙쉺噎琪⌣쉲㍶㐯⧂쉳栯櫎拂燂嘪奙ꅚ㍊桤煲</w:t>
      </w:r>
      <w:r>
        <w:rPr/>
        <w:t>ꦥ</w:t>
      </w:r>
      <w:r>
        <w:rPr/>
        <w:t>䥒侮ꥪ뇂嗂ꍭ䔩㒥⹣㍪ㅰ㕗愻䉚┦燂撮慄㵋싂쉩</w:t>
      </w:r>
      <w:r>
        <w:rPr/>
        <w:t>ꖬ</w:t>
      </w:r>
      <w:r>
        <w:rPr/>
        <w:t>辱渱琥洫煖뼫卤䅰偳䦩딣䪥묩獰摙㝄ꌸ䒵</w:t>
      </w:r>
      <w:r>
        <w:rPr/>
        <w:t>꤭</w:t>
      </w:r>
      <w:r>
        <w:rPr/>
        <w:t>癐䰴䱟⥍顆磂䳂췂ꥡ☵す⽶頫轳슻숰彖正捯쎘皱⍱昣䡸╾彚췂䙦숭㑎⹵슩</w:t>
      </w:r>
      <w:r>
        <w:rPr/>
        <w:t>ꦱ</w:t>
      </w:r>
      <w:r>
        <w:rPr/>
        <w:t>灨梏㑡⬨쉖⨻ㅢ슏㑤쌲믂忍纥쉺拍칙䀨捪为㥺</w:t>
      </w:r>
      <w:r>
        <w:rPr/>
        <w:t>ⲿ</w:t>
      </w:r>
      <w:r>
        <w:rPr/>
        <w:t>歬稪䬭䝺朷婏</w:t>
      </w:r>
      <w:r>
        <w:rPr/>
        <w:t>⠳</w:t>
      </w:r>
      <w:r>
        <w:rPr/>
        <w:t>ⵋ</w:t>
      </w:r>
      <w:r>
        <w:rPr/>
        <w:t>쉃稣캩佤恐神恋╢츸숥暏䋂⭮数싂瀦砩幑㔦嘤╭쉮儲圱춘쉲䩠䘤㩟䬤㑎숭琭㪥㗂橉</w:t>
      </w:r>
      <w:r>
        <w:rPr/>
        <w:t>ⰴ</w:t>
      </w:r>
      <w:r>
        <w:rPr/>
        <w:t>䉌泂䚏숨杬䙲婅㵹쵟㑕䀭祖愤⤴땶婋♁╴㙯깘堬♚卵䡄污䭠䩏卺ㅴ顠숨㭯塣捈ꏍ危廂桑䌷䅅㓃殻쉵䩭晷⼶毂睊⦿▻亿曍搰煗汁佾㞥䩈幅㥮ꍇ뼮㥓䡎扢材</w:t>
      </w:r>
      <w:r>
        <w:rPr/>
        <w:t>꥟</w:t>
      </w:r>
      <w:r>
        <w:rPr/>
        <w:t>潨獋</w:t>
      </w:r>
      <w:r>
        <w:rPr/>
        <w:t>ⱴ</w:t>
      </w:r>
      <w:r>
        <w:rPr/>
        <w:t>침晐硥쉪</w:t>
      </w:r>
      <w:r>
        <w:rPr/>
        <w:t>Ⱳ</w:t>
      </w:r>
      <w:r>
        <w:rPr/>
        <w:t>顆䵆瘸侵奺슿㩵悿僂⨸싂乶㩑ꥮ癃ꌸ剆䕔싂㏂伲栊璘쉟䨶㡶㍒䱐㬺涘슮쉣쉷楨㮩╙싂쉉쉺捡浔ㆬ汃椭츫払㥖쉌硄䰦䛂張칵獓ꇂ⹨쵚㓂牆☱帷쉣ꏂ姃拂⑊숩쉌숮獠㢱悡</w:t>
      </w:r>
      <w:r>
        <w:rPr/>
        <w:t>ⰴ</w:t>
      </w:r>
      <w:r>
        <w:rPr/>
        <w:t>摬刺⸮瑣⦥싂⑫쏂坑区쉭㯂념䁷䑓땞⑦㡨樵</w:t>
      </w:r>
      <w:r>
        <w:rPr/>
        <w:t>ꔨ</w:t>
      </w:r>
      <w:r>
        <w:rPr/>
        <w:t>뇃싂⵩瘱㨷奁⥳㍾免㩨抩神ㅐꍰ煨ㆬ걌到婥䙈牱Ⓧ偮숸䝭甽쉺焲㑗㑖瀥⥴輥㛃쉅쉣춱썴㟂㈺뿂甹㜦㋂㵩摦杓뾮꥞汫쉖辩曂偵瀮硫慪ꌥ䁔䭠㭍殩딯땗顅灀祦揂敬溮⥞练㭱廂珂䉤</w:t>
      </w:r>
      <w:r>
        <w:rPr/>
        <w:t>ⵇ</w:t>
      </w:r>
      <w:r>
        <w:rPr/>
        <w:t>쌽╰䯂帷顡ꎻ噮㕫뭍</w:t>
      </w:r>
      <w:r>
        <w:rPr/>
        <w:t>ꕉ</w:t>
      </w:r>
      <w:r>
        <w:rPr/>
        <w:t>숰⥈䥆⨨슥㔺堦㉓</w:t>
      </w:r>
      <w:r>
        <w:rPr/>
        <w:t>ꔹ</w:t>
      </w:r>
      <w:r>
        <w:rPr/>
        <w:t>勃䶩녅싂揂</w:t>
      </w:r>
      <w:r>
        <w:rPr/>
        <w:t>꤭</w:t>
      </w:r>
      <w:r>
        <w:rPr/>
        <w:t>䩁</w:t>
      </w:r>
      <w:r>
        <w:rPr/>
        <w:t>ꕞ</w:t>
      </w:r>
      <w:r>
        <w:rPr/>
        <w:t>㯍輱煍칍㵷頰憘潧猶去濎唻甮</w:t>
      </w:r>
      <w:r>
        <w:rPr/>
        <w:t>⣂</w:t>
      </w:r>
      <w:r>
        <w:rPr/>
        <w:t>쉂⏂⭴노扂輵썋䑾眴疡칭砮㡸깁乸䂬쉷煫ꅵ奾倪</w:t>
      </w:r>
      <w:r>
        <w:rPr/>
        <w:t>ⱅ</w:t>
      </w:r>
      <w:r>
        <w:rPr/>
        <w:t>놩춥䴷⹙쉄쉊慓䵚䑆愣걞瓂ㄳ朶ꅆꥯꌷ堬怺㬷╕幕숣癸촽䑥亣拂싂㕨⾡媿㩥洶䱒㧂䦥쉫㉪⭥磂䉾쵄⸲槂ꅗ╳捊쉬桖슩㠻╨쉰슩䙧</w:t>
      </w:r>
      <w:r>
        <w:rPr/>
        <w:t>ꥄ</w:t>
      </w:r>
      <w:r>
        <w:rPr/>
        <w:t>界湾案㚏쉁伳㉪妱촲廂坬⨳繺⽲쉗䝍搻歊</w:t>
      </w:r>
      <w:r>
        <w:rPr/>
        <w:t>⠬</w:t>
      </w:r>
      <w:r>
        <w:rPr/>
        <w:t>⻂璿⦏桭倯䘪ꥢ璘䘩帯쉤쉬劻칓⩶櫃縩</w:t>
      </w:r>
      <w:r>
        <w:rPr/>
        <w:t>ꕘ</w:t>
      </w:r>
      <w:r>
        <w:rPr/>
        <w:t>彮뾮橥쉠촹⥗瀤圭⭖⬽摕轮ꏂぁ輽싂䒣</w:t>
      </w:r>
      <w:r>
        <w:rPr/>
        <w:t>꧂</w:t>
      </w:r>
      <w:r>
        <w:rPr/>
        <w:t>歶쉔㑁묩婈</w:t>
      </w:r>
      <w:r>
        <w:rPr/>
        <w:t>ꥂ</w:t>
      </w:r>
      <w:r>
        <w:rPr/>
        <w:t>䁍樸䁯뾏쉨䵰御牃匸坷뭹幬杒煎⨸ꌪ㑸슮坒桥ꌪ㟍</w:t>
      </w:r>
      <w:r>
        <w:rPr/>
        <w:t>ꕐ</w:t>
      </w:r>
      <w:r>
        <w:rPr/>
        <w:t>쉴灤䅂숵睹坖⩁竂坅繹敫쉪佷⩐痂唵㌥媵㜵晬ꌷ쏂츸恠㊱㒏ꥯ斬捦⥀ꍅ쉘䱘䐤싂挳戫╷뗂</w:t>
      </w:r>
      <w:r>
        <w:rPr/>
        <w:t>⡵</w:t>
      </w:r>
      <w:r>
        <w:rPr/>
        <w:t>內쉊祾丱櫃所</w:t>
      </w:r>
      <w:r>
        <w:rPr/>
        <w:t>ⲡ</w:t>
      </w:r>
      <w:r>
        <w:rPr/>
        <w:t>擂⯂䰣곂癭浴⌳䅁檣堳䷍䀨⩤睩</w:t>
      </w:r>
      <w:r>
        <w:rPr/>
        <w:t>⠹</w:t>
      </w:r>
      <w:r>
        <w:rPr/>
        <w:t>䥘㥒琺摋⩁繠</w:t>
      </w:r>
      <w:r>
        <w:rPr/>
        <w:t>⣍</w:t>
      </w:r>
      <w:r>
        <w:rPr/>
        <w:t>뭃䵥眮㡟噕䱀⍲梏繵숯㕫晅攭䂡숪彊湾䄫縨쉠兘煪啧琹漫♣쉄㝯㵰弯席捗澮쉯汢쵓ㄵ숦⤲ꆩ⹫偋㔻惍琲㤨⍦걆쉓じヂ㩍</w:t>
      </w:r>
      <w:r>
        <w:rPr/>
        <w:t>⡧</w:t>
      </w:r>
      <w:r>
        <w:rPr/>
        <w:t>壂冡⩘滂䕁쉁㨴嗂┳䉂⥾癄檿撥쉩</w:t>
      </w:r>
      <w:r>
        <w:rPr/>
        <w:t>ꥁ</w:t>
      </w:r>
      <w:r>
        <w:rPr/>
        <w:t>깔</w:t>
      </w:r>
      <w:r>
        <w:rPr/>
        <w:t>ⵕ</w:t>
      </w:r>
      <w:r>
        <w:rPr/>
        <w:t>㭙嘦䁧⩔㐥숱㍞놩祂⻂敤㓂松⫂穏⥁쉗뭑㡠氊戯佦껂恪䙤⎩컎</w:t>
      </w:r>
      <w:r>
        <w:rPr/>
        <w:t>ꕕ</w:t>
      </w:r>
      <w:r>
        <w:rPr/>
        <w:t>䫂扢夨컂幁牉彋彄♄朰싂恾摉숩奶㘴㕪㙉椥⭡</w:t>
      </w:r>
      <w:r>
        <w:rPr/>
        <w:t>ꦵ</w:t>
      </w:r>
      <w:r>
        <w:rPr/>
        <w:t>䑃䗂ㄳ穫竂쉤否␣癊</w:t>
      </w:r>
      <w:r>
        <w:rPr/>
        <w:t>⢥</w:t>
      </w:r>
      <w:r>
        <w:rPr/>
        <w:t>丳䁗怷碡恔☺匶㔤㥦婰戯쉏夤㊏婆癙⪥쉵迂㞱䈨⪏䩄⯂氯쉡깥恉松幹⍈唽긬숨쉊숥䕂坾妿瀨뭬倵⌰⨵恊䑁砰梘撻党暡桗彫彑</w:t>
      </w:r>
      <w:r>
        <w:rPr/>
        <w:t>ⵒ</w:t>
      </w:r>
      <w:r>
        <w:rPr/>
        <w:t>治纩쉸쉗哂⽨浵员</w:t>
      </w:r>
      <w:r>
        <w:rPr/>
        <w:t>ꖣ</w:t>
      </w:r>
      <w:r>
        <w:rPr/>
        <w:t>彯戵偎ㅴ슿漻⌥杋㜴焭뭷稱㝋쉫䱄歔ㆻ䠭䥍ꍸ渳䤽썏⩪⮘徵䗂☥</w:t>
      </w:r>
      <w:r>
        <w:rPr/>
        <w:t>ꥇ⭲</w:t>
      </w:r>
      <w:r>
        <w:rPr/>
        <w:t>渷㩺椤恇扣㏂捆框㍖䍎</w:t>
      </w:r>
      <w:r>
        <w:rPr/>
        <w:t>ⴽ</w:t>
      </w:r>
      <w:r>
        <w:rPr/>
        <w:t>긱嫂皬ㄺ㠣縤䫂漪〫쉇땶䡢⩰䣂▘㜵擎儯槃楌呴㙖슏佅䥍硩㝏䵨煓⾩䙬</w:t>
      </w:r>
      <w:r>
        <w:rPr/>
        <w:t>ꔰ</w:t>
      </w:r>
      <w:r>
        <w:rPr/>
        <w:t>䡵㥬㥆</w:t>
      </w:r>
      <w:r>
        <w:rPr/>
        <w:t>ꥈ</w:t>
      </w:r>
      <w:r>
        <w:rPr/>
        <w:t>澮층츳뮿繹卌쉨䉯中</w:t>
      </w:r>
      <w:r>
        <w:rPr/>
        <w:t>꧂▿</w:t>
      </w:r>
      <w:r>
        <w:rPr/>
        <w:t>쵍䝁⿂⏂沿☲䍡숳ㅬ⭶쉳쉆顙䌽</w:t>
      </w:r>
      <w:r>
        <w:rPr/>
        <w:t>ꕭ</w:t>
      </w:r>
      <w:r>
        <w:rPr/>
        <w:t>칷煚奐坮뽭ꅧ⤭惂档灃懂⑷仂繩숣匥墡畡涻䋂獆礴牳祄쉸澣</w:t>
      </w:r>
      <w:r>
        <w:rPr/>
        <w:t>⡟</w:t>
      </w:r>
      <w:r>
        <w:rPr/>
        <w:t>䙆浕债숱硒⸩땄䉹倻橋㕦䁁㊻晴慺穚숭⥺㔷⥩縲煁숳㨯栥쉱</w:t>
      </w:r>
      <w:r>
        <w:rPr/>
        <w:t>⢣</w:t>
      </w:r>
      <w:r>
        <w:rPr/>
        <w:t>뗂婃䅣䝟嫂先쉖硯⎩㍖塐ꌲꄲ妏啇숷㵌歈㎻灌㘷</w:t>
      </w:r>
      <w:r>
        <w:rPr/>
        <w:t>꧂</w:t>
      </w:r>
      <w:r>
        <w:rPr/>
        <w:t>㞘㵨垥卵焲䤵櫂쵏愨⨣渦</w:t>
      </w:r>
      <w:r>
        <w:rPr/>
        <w:t>ꗂ</w:t>
      </w:r>
      <w:r>
        <w:rPr/>
        <w:t>归㢏兰쉉쵊漦╎睏场㇂顥䒻煟䩀㕨斣쉌</w:t>
      </w:r>
      <w:r>
        <w:rPr/>
        <w:t>Ⲙ</w:t>
      </w:r>
      <w:r>
        <w:rPr/>
        <w:t>䡕䛂ꏎ놣惂佩桍瀸䘨</w:t>
      </w:r>
      <w:r>
        <w:rPr/>
        <w:t>꧂</w:t>
      </w:r>
      <w:r>
        <w:rPr/>
        <w:t>桱䤶뽑䭮〬癗枏녙㡎彲睢┥쌦幱䶘ㄣ쉳넩橚</w:t>
      </w:r>
      <w:r>
        <w:rPr/>
        <w:t>ꕰ</w:t>
      </w:r>
      <w:r>
        <w:rPr/>
        <w:t>祥깵뿂춥䡫癯츩칙䵦䎩彥慯摉싂싂歭你䁤⥌䁗㚿乎</w:t>
      </w:r>
      <w:r>
        <w:rPr/>
        <w:t>ꦡ</w:t>
      </w:r>
      <w:r>
        <w:rPr/>
        <w:t>彶┰㵦䍏纬穹祃쉏䴭噑땲긯噊䆩슬</w:t>
      </w:r>
      <w:r>
        <w:rPr/>
        <w:t>Ⳃ</w:t>
      </w:r>
      <w:r>
        <w:rPr/>
        <w:t>婏兆繡ㅄ슬轏⹁兲썶ꌺ뼦卮つ㔪匸뼤ꥺ㩡泂㓂쉹轩ば畡怭</w:t>
      </w:r>
      <w:r>
        <w:rPr/>
        <w:t>⣂</w:t>
      </w:r>
      <w:r>
        <w:rPr/>
        <w:t>熡㙯燂轢夯硦朹樻矂㙋㭠枻䌽冮㣂</w:t>
      </w:r>
      <w:r>
        <w:rPr/>
        <w:t>ꥌ⩎</w:t>
      </w:r>
      <w:r>
        <w:rPr/>
        <w:t>扸璮怯汢摳⺵獷恀䈫秂轲㩧轗⹞</w:t>
      </w:r>
      <w:r>
        <w:rPr/>
        <w:t>⡟</w:t>
      </w:r>
      <w:r>
        <w:rPr/>
        <w:t>仂⺘묰㮵唭捷汐쉖繩숺㢿㵰㡬奃⍓썶獲䔨㖻湷녴䎮之獅畯朥⬰䙲䴴浚疵轲氤슏䋂啉⹵ぞⓂ呁묽㙍뼦㥩</w:t>
      </w:r>
      <w:r>
        <w:rPr/>
        <w:t>ꕲ</w:t>
      </w:r>
      <w:r>
        <w:rPr/>
        <w:t>全空⽵숯䙸曍沩⾻懂樤灯슬伤㙤䖡灡䁉周憻种瘷䭴㗂㔣䚘슩㨤㔊⿂䥀㘤㏂쉯奱썒丯殩숽爵깗뮱䵚偂塳䅵녾檩顭☣坴걞㠩⍰쉫䔨⬬</w:t>
      </w:r>
      <w:r>
        <w:rPr/>
        <w:t>ꤥ</w:t>
      </w:r>
      <w:r>
        <w:rPr/>
        <w:t>昳坉걇쉧䙎囂䷍ꄪ㵁㙐㥦䴷</w:t>
      </w:r>
      <w:r>
        <w:rPr/>
        <w:t>Ȿ</w:t>
      </w:r>
      <w:r>
        <w:rPr/>
        <w:t>焣伴穄䈹쉴㒣꺱⎣䚩繍癋䍞⺡圪汰㭩㠤䱀䏂⥓㋂偯摺愹汹⩤捍搦⨶⫂⒱쉣ꥤ偅땁檣䔮⚮㧂轚汴깵⪘⵲琬䉾땆슏偸㧃颿咱媵弱䠨㠩滂</w:t>
      </w:r>
      <w:r>
        <w:rPr/>
        <w:t>ⱘ</w:t>
      </w:r>
      <w:r>
        <w:rPr/>
        <w:t>っ搪剸┣⑴䵚㍖䍦潫䇂啍縰쉑牠뿂犻幸䱪쉂坫偓潅喩剩䁓</w:t>
      </w:r>
      <w:r>
        <w:rPr/>
        <w:t>ⵉ</w:t>
      </w:r>
      <w:r>
        <w:rPr/>
        <w:t>卨③恬穞䳂柂䐴⪩⽂晋</w:t>
      </w:r>
      <w:r>
        <w:rPr/>
        <w:t>ⵌ</w:t>
      </w:r>
      <w:r>
        <w:rPr/>
        <w:t>枩檱䠥犻㶵숨촭椰堭䗃浟样煏깉쉠洽塃割㩂숽⪥숰䐪칅仂榩婳瘤쉾ꥢ䍫⍓㍨싂壂걉㈦</w:t>
      </w:r>
      <w:r>
        <w:rPr/>
        <w:t>ꕎ⍲</w:t>
      </w:r>
      <w:r>
        <w:rPr/>
        <w:t>㇂䭋厣八⮥㮿摍䙗㑅숸춬㘰と弱摥㍁決㥅烂末묥딳琪䑴</w:t>
      </w:r>
      <w:r>
        <w:rPr/>
        <w:t>ⵉ</w:t>
      </w:r>
      <w:r>
        <w:rPr/>
        <w:t>슩碏卦ꎘ坏곂칄⩩ㄸ转슩䕙嗃楐牔䄣ㅲ</w:t>
      </w:r>
      <w:r>
        <w:rPr/>
        <w:t>ꥌ</w:t>
      </w:r>
      <w:r>
        <w:rPr/>
        <w:t>䭰硋顊昷㈫喩䇂뿂祉⍌⩦丸䤬繷瑠</w:t>
      </w:r>
      <w:r>
        <w:rPr/>
        <w:t>Ⳃ</w:t>
      </w:r>
      <w:r>
        <w:rPr/>
        <w:t>㚿㡦╴愪瘶挩䍶㤣㫂䅅ㅋ癳쉨쉠曎愽</w:t>
      </w:r>
      <w:r>
        <w:rPr/>
        <w:t>ꕤ</w:t>
      </w:r>
      <w:r>
        <w:rPr/>
        <w:t>ㅤ숷䚬</w:t>
      </w:r>
      <w:r>
        <w:rPr/>
        <w:t>ꤩ</w:t>
      </w:r>
      <w:r>
        <w:rPr/>
        <w:t>湗ꥱ旃쌪쉭懂㕤夳촦쉥伷䈻ㄷ</w:t>
      </w:r>
      <w:r>
        <w:rPr/>
        <w:t>ⱃ</w:t>
      </w:r>
      <w:r>
        <w:rPr/>
        <w:t>䝬</w:t>
      </w:r>
      <w:r>
        <w:rPr/>
        <w:t>⡶</w:t>
      </w:r>
      <w:r>
        <w:rPr/>
        <w:t>渽⹡㘰䭨塘숪啰䑴쉳溬硊暩⹙⺏㝷⹗㛍䕁䢣㈣制䩌䎮甹㓃协칞䕋椴为㭢彨㐦煃⴪唬</w:t>
      </w:r>
      <w:r>
        <w:rPr/>
        <w:t>⣂</w:t>
      </w:r>
      <w:r>
        <w:rPr/>
        <w:t>땘┯숲</w:t>
      </w:r>
      <w:r>
        <w:rPr/>
        <w:t>ꖥ</w:t>
      </w:r>
      <w:r>
        <w:rPr/>
        <w:t>㭯繣杨녤〉凂娲숺깚뽠䔷◂촽䁙䅶呔쉠ꌯ쉪쉶塯㐦䖩䎡㵡垬汚呌㝉㔫뭊㙨⨬㝋磍係⺣䬤싂⵸挣☪堻슘顅䎘쵒ꆘサ╹卡狍쉊쉡恳ꍁ縸쉙楀媻侻哂梏兌榿ㅮꅘ㭬㵗入䥷㵡⤷圫劏ꥳ繬奞坑슥칔⽥㉃⒱♮㣂歋⹯</w:t>
      </w:r>
      <w:r>
        <w:rPr/>
        <w:t>ⱋ</w:t>
      </w:r>
      <w:r>
        <w:rPr/>
        <w:t>슡娭숭䍙伺溮쵒㚱썇╯㌱嘮쉋䴥쉗㥅⑤㝇넱쉊⩌싂싂䪥䥯䩞䝯沣搫㔮潾㥠싂涮</w:t>
      </w:r>
      <w:r>
        <w:rPr/>
        <w:t>ꤪ</w:t>
      </w:r>
      <w:r>
        <w:rPr/>
        <w:t>䵘걆拂쉫咘塊䵶咩㜬浊彰煯慉뽐掩彪㊣主䭉녞ち䛂쉶䭂䥲숪桧</w:t>
      </w:r>
      <w:r>
        <w:rPr/>
        <w:t>Ⳃ</w:t>
      </w:r>
      <w:r>
        <w:rPr/>
        <w:t>〬⍫桲牅㔻㭯㐻湹眨⩳啖垱盂泂㝖쏂晵땤嘮潏꥖本</w:t>
      </w:r>
      <w:r>
        <w:rPr/>
        <w:t>ꦩ</w:t>
      </w:r>
      <w:r>
        <w:rPr/>
        <w:t>쉙顮싂偊ㅚㅇ哂습쉕惃䐻畈㈮係㟂㔪⸳慵㍹㵄㨣㛎圸攊傏䉴帹愽曃䊥Ⓜ쉥♈穐焭슩⍫䝣捠⥤瞩敤伤쉹⹘ㅉ숪숩珍⑘쉒䠹奕矂偕檘㮻㩟</w:t>
      </w:r>
      <w:r>
        <w:rPr/>
        <w:t>ꖏ</w:t>
      </w:r>
      <w:r>
        <w:rPr/>
        <w:t>爴䇂漮噟⬪弪棍ꍙ繆桲硫愹摵꺣汚汵慤⺿䉫䍏敺佸汋媏彪⽳䥅繟疩㔸䛂쌣疿㇎㦵捱⽨甥嫂䔭䠶拂故枵䚏녙橓㥂朴找䭗⩚㉙硨煚싂欹楯䙞䱠䣂㡐矂䈲㭔♨ꌽ㙖怤꧎썒煞㞡䤳</w:t>
      </w:r>
      <w:r>
        <w:rPr/>
        <w:t>ꥌ</w:t>
      </w:r>
      <w:r>
        <w:rPr/>
        <w:t>充싂㩃</w:t>
      </w:r>
      <w:r>
        <w:rPr/>
        <w:t>Ȿ</w:t>
      </w:r>
      <w:r>
        <w:rPr/>
        <w:t>쉖ꎬ夤䍠娬ꍇ䁟扎쉥쵱娩繵㬶奐⪘쉅挫噢䐩싂䝺䒻䍂㭥</w:t>
      </w:r>
      <w:r>
        <w:rPr/>
        <w:t>⡂</w:t>
      </w:r>
      <w:r>
        <w:rPr/>
        <w:t>ꍍ㥾싃柂癸컂㯂㝌灥湤穩䁖ㅨ㔰⩖婷浀</w:t>
      </w:r>
      <w:r>
        <w:rPr/>
        <w:t>ꔭ</w:t>
      </w:r>
      <w:r>
        <w:rPr/>
        <w:t>㡗椨⹗係</w:t>
      </w:r>
      <w:r>
        <w:rPr/>
        <w:t>ⴶ</w:t>
      </w:r>
      <w:r>
        <w:rPr/>
        <w:t>걢榩楉斮浚㇂渵㈮潊栤乡吪橊녉扦걏瑰绍⑗獁咵娵⾏姂䝨</w:t>
      </w:r>
      <w:r>
        <w:rPr/>
        <w:t>Ⳃ</w:t>
      </w:r>
      <w:r>
        <w:rPr/>
        <w:t>ꎬ⵬奨뭖唵╒⹡砳䔮㘣皵㝗焦쉠⽍숻䉓な婃숲숤䝰樫땣䥘깧⍳哎欯뭧䆣㫂쉨楪坂㉴</w:t>
      </w:r>
      <w:r>
        <w:rPr/>
        <w:t>Ⱝ</w:t>
      </w:r>
      <w:r>
        <w:rPr/>
        <w:t>繶⫂禡瓂煵㢮</w:t>
      </w:r>
      <w:r>
        <w:rPr/>
        <w:t>⠳</w:t>
      </w:r>
      <w:r>
        <w:rPr/>
        <w:t>⽌伴摄⍋</w:t>
      </w:r>
      <w:r>
        <w:rPr/>
        <w:t>⣂</w:t>
      </w:r>
      <w:r>
        <w:rPr/>
        <w:t>窩顤捫쉺쉣⥘柂⤱쉭瓃ㄴ쉣湖彷䌫楦䍦瘻浥䫂劻扪楠㝮勃⹴䩄䩅束㉮䀻㵄䙐쉾㈮싂</w:t>
      </w:r>
      <w:r>
        <w:rPr/>
        <w:t>ꕅ</w:t>
      </w:r>
      <w:r>
        <w:rPr/>
        <w:t>䑞썗䙏쉩偱㌣껂乭矂漫丽瑄塅㨭쉗䏂䢱瑹㘱吽䂏眣㷂晣쉱깷㝖䀨烂䄺㋂숰㍲쉨䡀仂ꎻ䀨⭋싂傡熬⨩幈坨剪櫃숮䧂儭㡂癅噡䕐</w:t>
      </w:r>
      <w:r>
        <w:rPr/>
        <w:t>ꥂ</w:t>
      </w:r>
      <w:r>
        <w:rPr/>
        <w:t>坈渴␭쉑楙摞㑟浘㑲墱瑴뭪潅皏束唥</w:t>
      </w:r>
      <w:r>
        <w:rPr/>
        <w:t>꧂</w:t>
      </w:r>
      <w:r>
        <w:rPr/>
        <w:t>牠䪿懍㷃婵㙀⹫㧂绂䁅㘫橬否㌷㝤睾瑾儣슡녪</w:t>
      </w:r>
      <w:r>
        <w:rPr/>
        <w:t>Ⲯ</w:t>
      </w:r>
      <w:r>
        <w:rPr/>
        <w:t>쉒椪䭹⥐䲮⑤쉺䙺昱숰䤴㦩䍪歚正</w:t>
      </w:r>
      <w:r>
        <w:rPr/>
        <w:t>ꥆ</w:t>
      </w:r>
      <w:r>
        <w:rPr/>
        <w:t>㝶剺㷂㥳曂沘쉶慀쉚太䍹渥敚꧎䖡╏뗂敪婠⹇牟垿ヂ슬怺猱䍂䜱晷䡴楏椯呬⬻Ⓜ쉾숻䛂奐녖⽮㉟游煦떘␻숲䇂煌僂枵ꥥ㠦惂⦮埍琬슮啖帻깫쵍畞䈬ꥢ␩唻㉙뿃숥乎☸潊㧂㡆愬ꌨ슘栭惃倬䱡숹ꥪず犡⫂䩞딴皿䅥敠ㅓ㕺싂湶</w:t>
      </w:r>
      <w:r>
        <w:rPr/>
        <w:t>ꥇ</w:t>
      </w:r>
      <w:r>
        <w:rPr/>
        <w:t>䛂䌮佢囂ゥ偧⏃免义䩬ꄦ캣偶䂬佥礣뼰긺ㅨ㍋쉱⤫㭞平ꍃ䅕睷</w:t>
      </w:r>
      <w:r>
        <w:rPr/>
        <w:t>꧂</w:t>
      </w:r>
      <w:r>
        <w:rPr/>
        <w:t>㞩⹶쉹戊慠啙⩉坔갱澱癥⩗⩸㙬墮攬㕦䰬</w:t>
      </w:r>
      <w:r>
        <w:rPr/>
        <w:t>⠳</w:t>
      </w:r>
      <w:r>
        <w:rPr/>
        <w:t>幫䯂㶣⧂项呆䷂</w:t>
      </w:r>
      <w:r>
        <w:rPr/>
        <w:t>ꤪ</w:t>
      </w:r>
      <w:r>
        <w:rPr/>
        <w:t>㝯쉃犘㮏摊楥杺慹슿䄦䑡긨㝖쉕␵繢穒昱憩牢슥瘤쉺숬䨵싂㕁䬤摵嘫稵器䜯狍츣쉃敭参⥁廂佸䰰汣⹦</w:t>
      </w:r>
      <w:r>
        <w:rPr/>
        <w:t>ꤵ</w:t>
      </w:r>
      <w:r>
        <w:rPr/>
        <w:t>楱䅢懂啒䭚</w:t>
      </w:r>
      <w:r>
        <w:rPr/>
        <w:t>⡾</w:t>
      </w:r>
      <w:r>
        <w:rPr/>
        <w:t>㍙쉴䠥卬䛂뭦桘ꆩ䒣匦埃⏂♐䥞쉓戬塯嘫䬵쉴婘쉍⤦싂乚ꏂ숩쉤䅯斮玮慊桡ꍬ之뽧椤싂</w:t>
      </w:r>
      <w:r>
        <w:rPr/>
        <w:t>⢡</w:t>
      </w:r>
      <w:r>
        <w:rPr/>
        <w:t>䝦⭏ㅒ</w:t>
      </w:r>
      <w:r>
        <w:rPr/>
        <w:t>꤫</w:t>
      </w:r>
      <w:r>
        <w:rPr/>
        <w:t>祠玣参싂슏刻慙呦㔶祦勃瑍♞あ</w:t>
      </w:r>
      <w:r>
        <w:rPr/>
        <w:t>ⱓ</w:t>
      </w:r>
      <w:r>
        <w:rPr/>
        <w:t>㐴䉗硬</w:t>
      </w:r>
      <w:r>
        <w:rPr/>
        <w:t>꤫</w:t>
      </w:r>
      <w:r>
        <w:rPr/>
        <w:t>㵌⨨婥ꍱ匪ꍋ㵘♷圦去ꅖ䝶嘣⦿伮䄳싂⹌쉙⏎旂獹㠫歈숫楎</w:t>
      </w:r>
      <w:r>
        <w:rPr/>
        <w:t>ꕈ</w:t>
      </w:r>
      <w:r>
        <w:rPr/>
        <w:t>䭗棂</w:t>
      </w:r>
      <w:r>
        <w:rPr/>
        <w:t>ꕫ</w:t>
      </w:r>
      <w:r>
        <w:rPr/>
        <w:t>睦晧托教⧂奐꺥愬☯䳃쵃爨檮殩乕</w:t>
      </w:r>
      <w:r>
        <w:rPr/>
        <w:t>⡴</w:t>
      </w:r>
      <w:r>
        <w:rPr/>
        <w:t>㍳쉞쉹䭾䤣⑳⵩㙷뮏滂⭧䆻橏⸥䡥⚣㜬쉠歉瓂쉷甥㉎㠻싂爤쉋䘨슻깧獟ㅺ㉐⩫熮㡊㄰⌦⚮椰猤ꥤ䍠ꏂ</w:t>
      </w:r>
      <w:r>
        <w:rPr/>
        <w:t>ꦏ</w:t>
      </w:r>
      <w:r>
        <w:rPr/>
        <w:t>쉦썖껂儥埂땷녀母딭⥤䨪</w:t>
      </w:r>
      <w:r>
        <w:rPr/>
        <w:t>ꖿ</w:t>
      </w:r>
      <w:r>
        <w:rPr/>
        <w:t>枏숪坈穈</w:t>
      </w:r>
      <w:r>
        <w:rPr/>
        <w:t>⠵</w:t>
      </w:r>
      <w:r>
        <w:rPr/>
        <w:t>㭭</w:t>
      </w:r>
      <w:r>
        <w:rPr/>
        <w:t>꧍ꕱ⩙</w:t>
      </w:r>
      <w:r>
        <w:rPr/>
        <w:t>摲㐪걺Ⓜ湵⹟煗숪</w:t>
      </w:r>
      <w:r>
        <w:rPr/>
        <w:t>ꤳ</w:t>
      </w:r>
      <w:r>
        <w:rPr/>
        <w:t>估毂轆䯂깚彘䍳ꥡ䉙묵䳂䬩ㆩ㝆捡딦㩹轅㩇总参颿晋撣瀨卨⨺畖䓂睲녕䝏塚칬曂⑤땀㭇⑎町쉊쉲⍎춱䘸祉䴮䥙墥䡣煞扈䜥䴺䖮幈稶쉍䉩湷獗땴啉䠩㭌쉨颥</w:t>
      </w:r>
      <w:r>
        <w:rPr/>
        <w:t>⣂</w:t>
      </w:r>
      <w:r>
        <w:rPr/>
        <w:t>奶剠穾痂哂硷庮彭㚬爮啃쉧숸機琭浏佸⧂椮㥴湈也췂乐뭴쉴㪩쉸</w:t>
      </w:r>
      <w:r>
        <w:rPr/>
        <w:t>ꦮ</w:t>
      </w:r>
      <w:r>
        <w:rPr/>
        <w:t>惂ꎬ煭䢩</w:t>
      </w:r>
      <w:r>
        <w:rPr/>
        <w:t>ⴴ</w:t>
      </w:r>
      <w:r>
        <w:rPr/>
        <w:t>揂㢩믂㚿戹打⽬㇃焬</w:t>
      </w:r>
      <w:r>
        <w:rPr/>
        <w:t>⠫⑆</w:t>
      </w:r>
      <w:r>
        <w:rPr/>
        <w:t>䝞녮ㅚ㕨㑑漴썟㝺䩬</w:t>
      </w:r>
      <w:r>
        <w:rPr/>
        <w:t>ꗂ</w:t>
      </w:r>
      <w:r>
        <w:rPr/>
        <w:t>걗戱顐䁉泂㨵辡</w:t>
      </w:r>
      <w:r>
        <w:rPr/>
        <w:t>ⱨ⡵</w:t>
      </w:r>
      <w:r>
        <w:rPr/>
        <w:t>猻乑숣쵏煦숤绂┩㑪唦䗂穃産ꅌ畕灚恷뽔彴矎橖㑇婆憻漺䭍썁渷䞘敚</w:t>
      </w:r>
      <w:r>
        <w:rPr/>
        <w:t>ꦏ⧂</w:t>
      </w:r>
      <w:r>
        <w:rPr/>
        <w:t>拂啧㨫婍彋㦡⩄</w:t>
      </w:r>
      <w:r>
        <w:rPr/>
        <w:t>ⱥ⹔</w:t>
      </w:r>
      <w:r>
        <w:rPr/>
        <w:t>䭪숻ㆡ刻䭩っ䡧係슻係⩪秂礭傩瘶쉕♤길숪</w:t>
      </w:r>
      <w:r>
        <w:rPr/>
        <w:t>ⵂ</w:t>
      </w:r>
      <w:r>
        <w:rPr/>
        <w:t>繦</w:t>
      </w:r>
      <w:r>
        <w:rPr/>
        <w:t>ⲵ</w:t>
      </w:r>
      <w:r>
        <w:rPr/>
        <w:t>䄦奫彋걺쉯쉒넫牱ㅘ焫猤着♃쵲彚䑌瀨未䡷㩈⬤稽㍑㌪猸뽧⭇⥅ヂ㞩쉩츥䓂⥶숲灢敺⨵敁ꎘ擂⹕䭹</w:t>
      </w:r>
      <w:r>
        <w:rPr/>
        <w:t>ꖩ</w:t>
      </w:r>
      <w:r>
        <w:rPr/>
        <w:t>䁎囂反潐♈顠洱呦牵僃쉒䕸剗䅲殘㨊㔩呺楬嗍恲䢣晌楋㝲燂獩ォꍬꅞ</w:t>
      </w:r>
      <w:r>
        <w:rPr/>
        <w:t>ꥀ</w:t>
      </w:r>
      <w:r>
        <w:rPr/>
        <w:t>係䁲轁ꍂ懂渱⸻灪偧歧縺䍚숱䵇牏烍幨䱒爦㐪쉠㗎ꥶ⮩㥇睠</w:t>
      </w:r>
      <w:r>
        <w:rPr/>
        <w:t>ⰹ</w:t>
      </w:r>
      <w:r>
        <w:rPr/>
        <w:t>坕</w:t>
      </w:r>
      <w:r>
        <w:rPr/>
        <w:t>ꕘ⎏꥖</w:t>
      </w:r>
      <w:r>
        <w:rPr/>
        <w:t>慮䵪参䌸쉪곂䣂쉟슥槂淂⹺♲䀪勂硲㕰⦏归䕌䄬꥗祃㴬婹猤牪ꄭ</w:t>
      </w:r>
      <w:r>
        <w:rPr/>
        <w:t>Ⱚ</w:t>
      </w:r>
      <w:r>
        <w:rPr/>
        <w:t>卨穞⨩䕹区匦唫⽣㕩幪䌫顧⚵</w:t>
      </w:r>
      <w:r>
        <w:rPr/>
        <w:t>ꥊ</w:t>
      </w:r>
      <w:r>
        <w:rPr/>
        <w:t>杩癟娥싂쉒䈬쉂숰㬴挲吭䒏쉂</w:t>
      </w:r>
      <w:r>
        <w:rPr/>
        <w:t>ꖱ</w:t>
      </w:r>
      <w:r>
        <w:rPr/>
        <w:t>穟䩵塙礯弳繍䁞復쉗쉀坅</w:t>
      </w:r>
      <w:r>
        <w:rPr/>
        <w:t>Ⱙ</w:t>
      </w:r>
      <w:r>
        <w:rPr/>
        <w:t>卖濂䈮쎿쉱栽㉙㉋啕쉍䷂썶顑쉙類十奀帨乶싂걂奊䭱㥉쉗</w:t>
      </w:r>
      <w:r>
        <w:rPr/>
        <w:t>ꥊ⴬</w:t>
      </w:r>
      <w:r>
        <w:rPr/>
        <w:t>䉶츲ꥤ㮡㝰╇껂䭮ꍺꍧ帺癭烃쉯⽬</w:t>
      </w:r>
      <w:r>
        <w:rPr/>
        <w:t>⡁</w:t>
      </w:r>
      <w:r>
        <w:rPr/>
        <w:t>썇쉥囂斵㗃슏㢣㴫䥞⥞乫睃썈唪쉕䳂㥆䩰␳〤昺</w:t>
      </w:r>
      <w:r>
        <w:rPr/>
        <w:t>ⱴ</w:t>
      </w:r>
      <w:r>
        <w:rPr/>
        <w:t>悘庮╂䏂</w:t>
      </w:r>
      <w:r>
        <w:rPr/>
        <w:t>ꖩ</w:t>
      </w:r>
      <w:r>
        <w:rPr/>
        <w:t>祃쉏쉱㵣땎轤ꏂ㥂숫䙎</w:t>
      </w:r>
      <w:r>
        <w:rPr/>
        <w:t>ꥃ</w:t>
      </w:r>
      <w:r>
        <w:rPr/>
        <w:t>滂쉢睠䙨湃㑄숣⎩癔⥍煘帮輹▬縴瞵浂䝺瀲㫂祟㟃まꅓ</w:t>
      </w:r>
      <w:r>
        <w:rPr/>
        <w:t>ꦵ</w:t>
      </w:r>
      <w:r>
        <w:rPr/>
        <w:t>掩眺놱碩⒡琺숺䩤轀쉞䰥</w:t>
      </w:r>
      <w:r>
        <w:rPr/>
        <w:t>⡵</w:t>
      </w:r>
      <w:r>
        <w:rPr/>
        <w:t>抬싂偡쉩㍃䡗숹迂⩃汀刴㝠싂役㩢䙋쉢싂</w:t>
      </w:r>
      <w:r>
        <w:rPr/>
        <w:t>ꥆ⩗</w:t>
      </w:r>
      <w:r>
        <w:rPr/>
        <w:t>奒</w:t>
      </w:r>
      <w:r>
        <w:rPr/>
        <w:t>ꕸ</w:t>
      </w:r>
      <w:r>
        <w:rPr/>
        <w:t>ꅡ砣녀긱㥈乀㑶伦楔楈橮䩥歚║摊㩒煴獁䙰憣⬶쉒機ꍴ浥繳咮曂爥쉗㋂쉴䙒噫싂搨昮碵캻暡숫╰⸮晉ꥫ堦숳愹껂䷂睎暡呯捋线㵦洯⴬⴮쉀⭄䎡〪쉬슘湀쉏䁭穥摁⹀</w:t>
      </w:r>
      <w:r>
        <w:rPr/>
        <w:t>⡅</w:t>
      </w:r>
      <w:r>
        <w:rPr/>
        <w:t>䆩쉄恳⭫橳쉌硠帶ꍮ縰繤縻卭䶻긪꥾杖桉땞滂乫⩠걏瑁䙌쉔窬氯噥뗂</w:t>
      </w:r>
      <w:r>
        <w:rPr/>
        <w:t>ꔩ⪣</w:t>
      </w:r>
      <w:r>
        <w:rPr/>
        <w:t>㓍⛂䥯㭉⍵䕑稭昫顔㭎䐹䭉⍁⛂</w:t>
      </w:r>
      <w:r>
        <w:rPr/>
        <w:t>ⷂ</w:t>
      </w:r>
      <w:r>
        <w:rPr/>
        <w:t>䕎番垱㈩♸딥㑆帲皱户刳关偲嘽쉓免쉴敢곂汁坆⑇啅睵䱷䅶㩌묮쉥䠤伲⩷뽆攺쉑쉋⦘숰㗂輹⿃皥쉌⏂根䚡</w:t>
      </w:r>
      <w:r>
        <w:rPr/>
        <w:t>⡠</w:t>
      </w:r>
      <w:r>
        <w:rPr/>
        <w:t>矎估㪩쌥䅤瘭佌䔶싍캻㡭止␦晄硐䣂숺呙輰兣⮵䱳帤㝵ꄲ㦵瞱⵱礳啶疘窱</w:t>
      </w:r>
      <w:r>
        <w:rPr/>
        <w:t>ꤵ</w:t>
      </w:r>
      <w:r>
        <w:rPr/>
        <w:t>眭충╕♫惃繷狂</w:t>
      </w:r>
      <w:r>
        <w:rPr/>
        <w:t>ⶩ</w:t>
      </w:r>
      <w:r>
        <w:rPr/>
        <w:t>椮쉾澘㍾焹㔬䬹㧂剙⩄⫂塵で㈫⪵╭쉖㞥ꌽ䨯ㅲ⫎䂮卋䧃瘪깒楆숦乧ㅁ䳂쉨╕㤹彁⫍⍄칕䩦싂⭥懂슣姂⭞깞䠩呏䴊</w:t>
      </w:r>
      <w:r>
        <w:rPr/>
        <w:t>ⱴ</w:t>
      </w:r>
      <w:r>
        <w:rPr/>
        <w:t>ꥒ</w:t>
      </w:r>
      <w:r>
        <w:rPr/>
        <w:t>䗂쉹硓⻂欭䐽サ숪汘䮡</w:t>
      </w:r>
      <w:r>
        <w:rPr/>
        <w:t>ꤴ</w:t>
      </w:r>
      <w:r>
        <w:rPr/>
        <w:t>敮⒥㙤櫂깁㝯</w:t>
      </w:r>
      <w:r>
        <w:rPr/>
        <w:t>ꤸ</w:t>
      </w:r>
      <w:r>
        <w:rPr/>
        <w:t>쉞痂伫쉒牟碵㬨뗂桀䙈⬮唳䯂礹爤쉨硓⩨硦测扬昹ㅨ唺숫싂䕮걶怽䶵믂猴䁫⒥㒘堪痎뗂带穆浌牆飂⽰</w:t>
      </w:r>
      <w:r>
        <w:rPr/>
        <w:t>ꥊ</w:t>
      </w:r>
      <w:r>
        <w:rPr/>
        <w:t>싂扬堫帮漳㥡䔯◂截㊿欣ꌻあ〰⫂㉉㎩깦䔨浰땹䅸掘砦剘㭏剈顫㨫畴決써⥱숭檘쉆繉浥淂典ꄲ塒售偢⸫倮⑞⍞繀쉨䙲啙瀣敉㵬쌭㕤쉭偮갬⥺䞘堫떩噅敺潆硹⛂⑑쉀걍亱櫍硵칯슣測橚썯癀䱎⩅슣㊣</w:t>
      </w:r>
      <w:r>
        <w:rPr/>
        <w:t>ⴴ</w:t>
      </w:r>
      <w:r>
        <w:rPr/>
        <w:t>憥礩〪䥓㢡个ㄴꥫ쉊㜫숭杄숭渷걦亩딴䱋啄哂㡌㚥⽋</w:t>
      </w:r>
      <w:r>
        <w:rPr/>
        <w:t>ⱊ</w:t>
      </w:r>
      <w:r>
        <w:rPr/>
        <w:t>㝸쉬剨祊䥍佷榵䥡婐䜯灈牢</w:t>
      </w:r>
      <w:r>
        <w:rPr/>
        <w:t>ⵓ</w:t>
      </w:r>
      <w:r>
        <w:rPr/>
        <w:t>牀櫂묷曂㩨剂䨦ꅀ㈷奈䙳䱱㐳杔㞮⽉⪵㉵㎵㡡ꌬ塞♚婑뭺ꥩ䵊畔䄭촫䡗</w:t>
      </w:r>
      <w:r>
        <w:rPr/>
        <w:t>ⵠ</w:t>
      </w:r>
      <w:r>
        <w:rPr/>
        <w:t>ⱉ</w:t>
      </w:r>
      <w:r>
        <w:rPr/>
        <w:t>㊣䵴</w:t>
      </w:r>
      <w:r>
        <w:rPr/>
        <w:t>ⵡ</w:t>
      </w:r>
      <w:r>
        <w:rPr/>
        <w:t>㈥썖祌␮㤱㝟䙃싃䝟䜷婫匩䂬縱쉡⨪瑾湲地總쉐機ㄵ</w:t>
      </w:r>
      <w:r>
        <w:rPr/>
        <w:t>ⲱ</w:t>
      </w:r>
      <w:r>
        <w:rPr/>
        <w:t>揂滂쉯㙄</w:t>
      </w:r>
      <w:r>
        <w:rPr/>
        <w:t>ꕶ</w:t>
      </w:r>
      <w:r>
        <w:rPr/>
        <w:t>徵☯㴬炿┲㙞愪땧䛂</w:t>
      </w:r>
      <w:r>
        <w:rPr/>
        <w:t>ⲣ</w:t>
      </w:r>
      <w:r>
        <w:rPr/>
        <w:t>䛂㝋</w:t>
      </w:r>
      <w:r>
        <w:rPr/>
        <w:t>⡰</w:t>
      </w:r>
      <w:r>
        <w:rPr/>
        <w:t>쉦升</w:t>
      </w:r>
      <w:r>
        <w:rPr/>
        <w:t>Ⱪ</w:t>
      </w:r>
      <w:r>
        <w:rPr/>
        <w:t>쉖䂵㝈奙걪숴辡⍬</w:t>
      </w:r>
      <w:r>
        <w:rPr/>
        <w:t>ꦣ</w:t>
      </w:r>
      <w:r>
        <w:rPr/>
        <w:t>䝧䥫㉸뭂憩숹偁㩎顋祑杨긭▵걄숻扷⹞⚻뼽幌㐤輯쉏싂㍧畇㥸걸輥䛎</w:t>
      </w:r>
      <w:r>
        <w:rPr/>
        <w:t>꤯</w:t>
      </w:r>
      <w:r>
        <w:rPr/>
        <w:t>扄ヂ儲婣</w:t>
      </w:r>
      <w:r>
        <w:rPr/>
        <w:t>⠥</w:t>
      </w:r>
      <w:r>
        <w:rPr/>
        <w:t>䕐廍⩮䬺當촤걉帬⨴뾩呧</w:t>
      </w:r>
      <w:r>
        <w:rPr/>
        <w:t>ⷂ</w:t>
      </w:r>
      <w:r>
        <w:rPr/>
        <w:t>恓⭚⑉⾣䳍戤㘨䄳強갣䱅ꍔ뗂漣敶䬫欸偳颱☦唯䁧⵭쉅썯쎘뽊</w:t>
      </w:r>
      <w:r>
        <w:rPr/>
        <w:t>Ⳃ</w:t>
      </w:r>
      <w:r>
        <w:rPr/>
        <w:t>䭄㶵瑯啇坲竂丽匰繦쉶柂櫂繧堷瓂걐䡙녥䒘</w:t>
      </w:r>
      <w:r>
        <w:rPr/>
        <w:t>ⰷ</w:t>
      </w:r>
      <w:r>
        <w:rPr/>
        <w:t>녒䕞乬</w:t>
      </w:r>
      <w:r>
        <w:rPr/>
        <w:t>⡕</w:t>
      </w:r>
      <w:r>
        <w:rPr/>
        <w:t>縸䅉묨㴦嗂⭇㭫쉎ꍵ瑬慺쉸乚⨴⹗䁧焫쉟⸰쉗뭈呎獲</w:t>
      </w:r>
      <w:r>
        <w:rPr/>
        <w:t>⡵⪥</w:t>
      </w:r>
      <w:r>
        <w:rPr/>
        <w:t>彁婄ㅊ獲繾氫揂晀</w:t>
      </w:r>
      <w:r>
        <w:rPr/>
        <w:t>ꕙ</w:t>
      </w:r>
      <w:r>
        <w:rPr/>
        <w:t>濂⌹┵愰䄰㖿쉃䍱頨䜥楞⻍䵎幇깹쎏浌</w:t>
      </w:r>
      <w:r>
        <w:rPr/>
        <w:t>Ⳃ</w:t>
      </w:r>
      <w:r>
        <w:rPr/>
        <w:t>碱䩰㚏䴸쉡갨愥风㭧㴭쉚</w:t>
      </w:r>
      <w:r>
        <w:rPr/>
        <w:t>ꤥ</w:t>
      </w:r>
      <w:r>
        <w:rPr/>
        <w:t>㭔䐦䁤</w:t>
      </w:r>
      <w:r>
        <w:rPr/>
        <w:t>ꕑ</w:t>
      </w:r>
      <w:r>
        <w:rPr/>
        <w:t>䙤䘩㗂ꅢ忂ꍾ卭旂浨癦⽎婑穴姂</w:t>
      </w:r>
      <w:r>
        <w:rPr/>
        <w:t>⡒</w:t>
      </w:r>
      <w:r>
        <w:rPr/>
        <w:t>䙪㥭墵欷頲㊮⵵⨮⍎䴽橆嘮䢮쎥ꅳ恠㥌摲쵷</w:t>
      </w:r>
      <w:r>
        <w:rPr/>
        <w:t>ꤷ⮮</w:t>
      </w:r>
      <w:r>
        <w:rPr/>
        <w:t>圷␸습쉳⌹朴캡ꄷ奨冩散嗂숱椷䥺婚⥌䱊卩弨炮슩ꥷ⤩由㵃冩琣싂⌊婶場쉇兕彐渲妩潾</w:t>
      </w:r>
      <w:r>
        <w:rPr/>
        <w:t>Ⳃ</w:t>
      </w:r>
      <w:r>
        <w:rPr/>
        <w:t>쉧䠺쉺祫⩕敗䁏䑔따쉯䌪塧䡬컎㔹쵮轂䚻呯套欬</w:t>
      </w:r>
      <w:r>
        <w:rPr/>
        <w:t>⡃</w:t>
      </w:r>
      <w:r>
        <w:rPr/>
        <w:t>址</w:t>
      </w:r>
      <w:r>
        <w:rPr/>
        <w:t>⠶</w:t>
      </w:r>
      <w:r>
        <w:rPr/>
        <w:t>潕廍⍎</w:t>
      </w:r>
      <w:r>
        <w:rPr/>
        <w:t>ⲩ</w:t>
      </w:r>
      <w:r>
        <w:rPr/>
        <w:t>愹ꅥ䅉批⩁忂炩녠쉑뭆祐슘穏㏂쉯玱㝆弸砮</w:t>
      </w:r>
      <w:r>
        <w:rPr/>
        <w:t>ꔣ</w:t>
      </w:r>
      <w:r>
        <w:rPr/>
        <w:t>㉆娲␸</w:t>
      </w:r>
    </w:p>
    <w:p>
      <w:pPr>
        <w:pStyle w:val="PreformattedText"/>
        <w:bidi w:val="0"/>
        <w:spacing w:before="0" w:after="0"/>
        <w:jc w:val="left"/>
        <w:rPr/>
      </w:pPr>
      <w:r>
        <w:rPr/>
        <w:t>㍅夤</w:t>
      </w:r>
      <w:r>
        <w:rPr/>
        <w:t>ⰷ</w:t>
      </w:r>
      <w:r>
        <w:rPr/>
        <w:t>暩슻煙䝊</w:t>
      </w:r>
      <w:r>
        <w:rPr/>
        <w:t>ꥈ</w:t>
      </w:r>
      <w:r>
        <w:rPr/>
        <w:t>户惂樳楦淂쉢⼴忂숰㡭淃㥔睬䃂䱂묥⽎礴䑧쉨⹄䵟扑穘収딯埃</w:t>
      </w:r>
      <w:r>
        <w:rPr/>
        <w:t>ⰵ</w:t>
      </w:r>
      <w:r>
        <w:rPr/>
        <w:t>恰牴</w:t>
      </w:r>
      <w:r>
        <w:rPr/>
        <w:t>ꥃ</w:t>
      </w:r>
      <w:r>
        <w:rPr/>
        <w:t>矂㑩硧츰䴤穂</w:t>
      </w:r>
      <w:r>
        <w:rPr/>
        <w:t>ⷂ</w:t>
      </w:r>
      <w:r>
        <w:rPr/>
        <w:t>쉲㌣剋</w:t>
      </w:r>
      <w:r>
        <w:rPr/>
        <w:t>ⵯ</w:t>
      </w:r>
      <w:r>
        <w:rPr/>
        <w:t>ひ⾏쉓㐪妿㐣녦稲쉆䆻窻恪啮㡗噘具㬲쉎쉋昪坒</w:t>
      </w:r>
      <w:r>
        <w:rPr/>
        <w:t>⢵</w:t>
      </w:r>
      <w:r>
        <w:rPr/>
        <w:t>柂义䭊愷敔㔵⫂⩭ふ⿂䉤쉕슩쉀⾿⬵塥奘咘⛂</w:t>
      </w:r>
      <w:r>
        <w:rPr/>
        <w:t>ⶏ</w:t>
      </w:r>
      <w:r>
        <w:rPr/>
        <w:t>싂杉䭉㈪碱㐹</w:t>
      </w:r>
      <w:r>
        <w:rPr/>
        <w:t>ⱒ⨰</w:t>
      </w:r>
      <w:r>
        <w:rPr/>
        <w:t>ꥏ</w:t>
      </w:r>
      <w:r>
        <w:rPr/>
        <w:t>猸䉨漹㝳䨷樥⸷䩀恮㙠촶亩䭈⩊쉴傣㬪쉴斥抱䭺쉦슩輯䡤捤쉞</w:t>
      </w:r>
      <w:r>
        <w:rPr/>
        <w:t>ꕠ</w:t>
      </w:r>
      <w:r>
        <w:rPr/>
        <w:t>煬ꍷ㟂䘺</w:t>
      </w:r>
      <w:r>
        <w:rPr/>
        <w:t>Ⱕ</w:t>
      </w:r>
      <w:r>
        <w:rPr/>
        <w:t>䒬甭堹界⹂</w:t>
      </w:r>
      <w:r>
        <w:rPr/>
        <w:t>ꔣ</w:t>
      </w:r>
      <w:r>
        <w:rPr/>
        <w:t>썬䋂瑶灃쉒䙘쉰슡溩㑰쉇숱摧磂晶杠䱪朻㫃⏃慎칯뼲㑦⥮業夹輪䈱ꍨ䎱⧍⸴焭煈습恃␥矂믎帨쉥迂㵐쉰䈩轒瑰⧂犏毂싂숬䔻㈳㠱吻ꄮ䁓칯</w:t>
      </w:r>
      <w:r>
        <w:rPr/>
        <w:t>ⱇ</w:t>
      </w:r>
      <w:r>
        <w:rPr/>
        <w:t>䀳䶮갦场場♣⥩噣协織ㅾ땴㑫䉅㬪禥䍒婐䣂疬</w:t>
      </w:r>
      <w:r>
        <w:rPr/>
        <w:t>ꥆ</w:t>
      </w:r>
      <w:r>
        <w:rPr/>
        <w:t>圶丣牐歇浦癍㙊䲩䝎夫㋂橸掘⑶〹⥇땨狂飂㬦桇쉱獮⩯皵</w:t>
      </w:r>
      <w:r>
        <w:rPr/>
        <w:t>ꥅ</w:t>
      </w:r>
      <w:r>
        <w:rPr/>
        <w:t>䜯㧂祂㩧猰楣㍺䅐슩㬪睤ㆩ响깪故歌ꏂ䌦㡐灖뾘⤯갦쉞䧂쉪慷窵쉒쌨땑쉡⯍䌱洩숮䱆䫃뼤</w:t>
      </w:r>
      <w:r>
        <w:rPr/>
        <w:t>⣎</w:t>
      </w:r>
      <w:r>
        <w:rPr/>
        <w:t>䴭竂숵婩♎⸽쉇琭擂ど⍭灆떏㉱穄杍櫂㕑䱱瑫㑈具㕊㝃毂㵫䗂䇎䝳朶ꏂ弽恃塟䵊䅓ッ쌮䅈瓃⮿믂坯姂瑌쉤슩㙪姂恰呟嫂䑚轄</w:t>
      </w:r>
      <w:r>
        <w:rPr/>
        <w:t>⡌</w:t>
      </w:r>
      <w:r>
        <w:rPr/>
        <w:t>偦攦沩湬쉉걖䚣セ촺䉚</w:t>
      </w:r>
      <w:r>
        <w:rPr/>
        <w:t>ⲩ⠸䷂</w:t>
      </w:r>
      <w:r>
        <w:rPr/>
        <w:t>쉸轍ㄳ슥竃洮쌰쉊ꇂ쉪氪佖⩑䡁䡰䠸䈪㜺瑅渪樦眩⩷摎塷싂㦩䑔洺쉏㢵懍ꅺ㖬呇쉧壂⍲参搦甪䥢是</w:t>
      </w:r>
      <w:r>
        <w:rPr/>
        <w:t>ꥆ</w:t>
      </w:r>
      <w:r>
        <w:rPr/>
        <w:t>㜮㵗⽴杹䘸㠥暘㉔櫂䵪</w:t>
      </w:r>
      <w:r>
        <w:rPr/>
        <w:t>⡷</w:t>
      </w:r>
      <w:r>
        <w:rPr/>
        <w:t>㍬䁅幐캱污摧쵓喱⹫顨湆쉊쉡悡䱫碮䑳渵䭚㬻穙橰穴㴯䨹頫䫂墡楇悬其</w:t>
      </w:r>
      <w:r>
        <w:rPr/>
        <w:t>ꗂ</w:t>
      </w:r>
      <w:r>
        <w:rPr/>
        <w:t>⠤</w:t>
      </w:r>
      <w:r>
        <w:rPr/>
        <w:t>搣䤭辏</w:t>
      </w:r>
      <w:r>
        <w:rPr/>
        <w:t>⡎</w:t>
      </w:r>
      <w:r>
        <w:rPr/>
        <w:t>⼷乲刊攱ㄸ晦爥♉슬䌤磂礹汔┷䁇殱僂☴䱨煪츪淃桖䱳䔬㨵⨸숤縴婯潒䙭夵䩟㐩␲偟恵䕱</w:t>
      </w:r>
      <w:r>
        <w:rPr/>
        <w:t>ⵕ</w:t>
      </w:r>
      <w:r>
        <w:rPr/>
        <w:t>슩</w:t>
      </w:r>
      <w:r>
        <w:rPr/>
        <w:t>ꕃꥊ</w:t>
      </w:r>
      <w:r>
        <w:rPr/>
        <w:t>噴愶긮㈳獋쉶㊱伭⩁䕹뽇湤扦竂䵣頲숺⩔슡湕␪⨹뼩䉹⹑⦱凂晶攽쏎䥰梣頽쵋딹갴䙔幮煮</w:t>
      </w:r>
      <w:r>
        <w:rPr/>
        <w:t>ꦬ</w:t>
      </w:r>
      <w:r>
        <w:rPr/>
        <w:t>繧扞䅂썸슣橀⽤㥙暵싃슡쉇㕸ꍠ⬸ㅸ⽤칔▿根傿䯂⼲昷ㄨ쉥뽀⩪㞩䥆㕔瑳⹙奰晔㵉ꆣ⎥⭢泂䁃뮘쉞⎮杣⮘뼬敍䍕慬㭙넺仂甬沏ꥫⓂ긤</w:t>
      </w:r>
      <w:r>
        <w:rPr/>
        <w:t>ⴣ</w:t>
      </w:r>
      <w:r>
        <w:rPr/>
        <w:t>牭㙹㵗녅쉞京쉍뿎㙂勍泂쉲䤵奍䤮洴⍌갴敄颩⸻燂儦칂䕮㕚剱參禩摘싂泂䶏杷싂瘭睚灁녆</w:t>
      </w:r>
      <w:r>
        <w:rPr/>
        <w:t>ꤦ</w:t>
      </w:r>
      <w:r>
        <w:rPr/>
        <w:t>徿┷䥤぀䓂쉾㕾␰硎伹⎬侘亱ꥬ⨮숥숲卧䠶뿂斿땶☶䩹抏瓂⨰刣毂䆬牁夤ꏂ墩䄵ꌳ싂䙹㘣辿幓쉺슿쉑栫瀴熿걬䩙䍉傏并䨮严䡾㭣⩸ㅞ慠긭甫憥摚슩촺敊䱷싂칪穵쉗</w:t>
      </w:r>
      <w:r>
        <w:rPr/>
        <w:t>꥟▣</w:t>
      </w:r>
      <w:r>
        <w:rPr/>
        <w:t>幎催䁮㢣怰숤㑌썣쉕䟂⬨橐轰㔥□㭫⥷䠴瀦</w:t>
      </w:r>
      <w:r>
        <w:rPr/>
        <w:t>ꤳ</w:t>
      </w:r>
      <w:r>
        <w:rPr/>
        <w:t>咬숥㐺挩婃䘪ㅟ⒮祄</w:t>
      </w:r>
      <w:r>
        <w:rPr/>
        <w:t>Ⳃ⡺</w:t>
      </w:r>
      <w:r>
        <w:rPr/>
        <w:t>顡䧂䁤䵳敊灹恒㮿㚩硫畍爦숦強ꌶ嗂畊祲㑙偶䌪䙋焭姂繀칀煱썵쉣栯灚扫版□婢䕆춥剰乗뭦彺帵⥺䙌㑹꥾涩⬺勂㑑㪩䑄㚩⌤稥⿂♨깄儳䤸丷砪꺿氱䵧⤴⏂㍸癅啭俍딳뽆쉱□㝶畭㵅슱穫㣂參숽噆轠ꆵ䄷⑦뭶䑈㔵婃湸⯂套犬☫歵㉕넶斵걈灵灦昲攱⯂숬瑨⑥㈪圤娪恭䥚⥔⸵㙾쏍꥞㤰</w:t>
      </w:r>
      <w:r>
        <w:rPr/>
        <w:t>ⵢ</w:t>
      </w:r>
      <w:r>
        <w:rPr/>
        <w:t>㒡渥恲⨦杸썄垘녫繤㤯쉢顁</w:t>
      </w:r>
      <w:r>
        <w:rPr/>
        <w:t>꤭</w:t>
      </w:r>
      <w:r>
        <w:rPr/>
        <w:t>ꥨ磂☶슱⫂辱幊숹칉浮깉뭴拂噪땕䑂䘶仂ꌩ浟④彩瘣⥡⼻</w:t>
      </w:r>
      <w:r>
        <w:rPr/>
        <w:t>ꕍ</w:t>
      </w:r>
      <w:r>
        <w:rPr/>
        <w:t>慨㕢㟃⬪嘻圹䔮㒩쉤乳ꥱ⽚祁⹥㭟塣杏娵䩦⑘漳㝬㐦䀲燂浵倳⒘갻슣썩쉯䱰⼣㑰㋂顦⹅䁐乵䅉勂녟⬭</w:t>
      </w:r>
      <w:r>
        <w:rPr/>
        <w:t>ꦻ</w:t>
      </w:r>
      <w:r>
        <w:rPr/>
        <w:t>輹〲瑀㕵싂獚뭸嘬榣</w:t>
      </w:r>
      <w:r>
        <w:rPr/>
        <w:t>ꦏ</w:t>
      </w:r>
      <w:r>
        <w:rPr/>
        <w:t>쉅睋儶⛂轓倯츫⑘奶顎㮣぀㨊縲輪䚱┲噗唽扐䕨塄䅚㑣産⿍⪩쉁⏂䰳杣겮⑷唽⻂䨦琻䉑僂䵁㛍⌷쉌㮱떡穞쉈慧塮皮厮</w:t>
      </w:r>
      <w:r>
        <w:rPr/>
        <w:t>⠪</w:t>
      </w:r>
      <w:r>
        <w:rPr/>
        <w:t>繵輣⩘㙪散䕎쉡樳睶公㘻쉕捙煦削䐮焰䅇⩋㡟湱毂䑊㚿櫂坰썱杓ꅰ㡖汾坊䱮⚡砪呅ꅗꍴ页㗂愵楧</w:t>
      </w:r>
      <w:r>
        <w:rPr/>
        <w:t>ꗂ</w:t>
      </w:r>
      <w:r>
        <w:rPr/>
        <w:t>䙓乴</w:t>
      </w:r>
      <w:r>
        <w:rPr/>
        <w:t>ꥏ</w:t>
      </w:r>
      <w:r>
        <w:rPr/>
        <w:t>繓欤獭琹건塚⪏쉗곂䍀㙾䌷浉뇎䵾㬥婨㥠䑵㑢倮⥪뭨桰澏㋂桾嗂㟂猤캿串쉲쉥婟걲䦮杶뭥嚻㭪䱐敟숨숦싂歯䌨炩㬺厘扟䔺っ哂剖촮걔쉠</w:t>
      </w:r>
      <w:r>
        <w:rPr/>
        <w:t>Ɐ⩉</w:t>
      </w:r>
      <w:r>
        <w:rPr/>
        <w:t>쌬</w:t>
      </w:r>
      <w:r>
        <w:rPr/>
        <w:t>ꕎ⩪</w:t>
      </w:r>
      <w:r>
        <w:rPr/>
        <w:t>仂⩱䡊䡴쉺䙙쉅⤸拂璘</w:t>
      </w:r>
      <w:r>
        <w:rPr/>
        <w:t>ⲻ</w:t>
      </w:r>
      <w:r>
        <w:rPr/>
        <w:t>㦬猴</w:t>
      </w:r>
      <w:r>
        <w:rPr/>
        <w:t>ꕹ</w:t>
      </w:r>
      <w:r>
        <w:rPr/>
        <w:t>䎣싃燂㜭桦禿뼳奢⪬垩倣晷扫</w:t>
      </w:r>
      <w:r>
        <w:rPr/>
        <w:t>ⲏ</w:t>
      </w:r>
      <w:r>
        <w:rPr/>
        <w:t>湉呌쉓⥃䍏숯幤勂⌫坕♙乩檮ㅥ䁁桄쉥氩쉸㵉爸때漤佄䡱淂䙁䠨炱⨪䈺㤰㏂䙮쉈</w:t>
      </w:r>
      <w:r>
        <w:rPr/>
        <w:t>ꤰ</w:t>
      </w:r>
      <w:r>
        <w:rPr/>
        <w:t>京⑟偾넬扰㴴沥歇㴻攻♸劻嫂縦믂䠶⪱ꆡ⪵䰪母惂愵䬰擂桔偡敡〩睖숱猪⫂獭甸썷슩湇ㄤ曎숴ずꇂ㯂潶⩖䉶㏂숯껂捡竎䓂当䍵䡁</w:t>
      </w:r>
      <w:r>
        <w:rPr/>
        <w:t>Ⲙ</w:t>
      </w:r>
      <w:r>
        <w:rPr/>
        <w:t>爩灍쎩䠳堦湊示桀癍㨳䉓䉞㉠ꅵ⦿盂䬲쉏숫䲵䑪獕㎘⪻뽒娪걾㘭ꄴ</w:t>
      </w:r>
      <w:r>
        <w:rPr/>
        <w:t>⣂</w:t>
      </w:r>
      <w:r>
        <w:rPr/>
        <w:t>晍姂㑟轪⺩ヂ㍬坹</w:t>
      </w:r>
      <w:r>
        <w:rPr/>
        <w:t>ⷂⵡ</w:t>
      </w:r>
      <w:r>
        <w:rPr/>
        <w:t>䍾㯂뭄卾穌縶䰽㡋牴슬何倱淂瘣祘䨤</w:t>
      </w:r>
      <w:r>
        <w:rPr/>
        <w:t>ⵉ</w:t>
      </w:r>
      <w:r>
        <w:rPr/>
        <w:t>쌲⩾췂燂刨楊櫂쉠♦慊潯痂䮿嫂此쉎慁㬬飂䑋㓂㑸㶿㭣</w:t>
      </w:r>
      <w:r>
        <w:rPr/>
        <w:t>⡏</w:t>
      </w:r>
      <w:r>
        <w:rPr/>
        <w:t>頷쉌搽</w:t>
      </w:r>
      <w:r>
        <w:rPr/>
        <w:t>ⱗ</w:t>
      </w:r>
      <w:r>
        <w:rPr/>
        <w:t>ꥏ╆</w:t>
      </w:r>
      <w:r>
        <w:rPr/>
        <w:t>中숮焻</w:t>
      </w:r>
      <w:r>
        <w:rPr/>
        <w:t>ꔸ</w:t>
      </w:r>
      <w:r>
        <w:rPr/>
        <w:t>䡔刽䤸埂樬䤦漪썙⽃㌫쉃湠갦㡘⚵盂仂义眱꥕㍉㈵捩⩊쉍捘긤⼫칆숸係깱㏂⍲쉤⩖呆</w:t>
      </w:r>
      <w:r>
        <w:rPr/>
        <w:t>ꖮ</w:t>
      </w:r>
      <w:r>
        <w:rPr/>
        <w:t>桦颥祧匰㝦┳㬪쉘㢱咻ꄶ춣呙眪㬵妻機뼥癤䍅癃曍倫顢䬻䝳뽂䮮吣Ⓧ桠硖䭷⑰剠뽓佄轵㵎䊘칥䝹桉拂㉴䫂⚩쉢浞漴싂伭嚘焥畲整楮兆쉮䩭䘭灴䮱⩨唫瑈帰嫂㵫묬쉹䖏歊弶㩸슏乗녀숦硺吰쉀</w:t>
      </w:r>
      <w:r>
        <w:rPr/>
        <w:t>ꦿ</w:t>
      </w:r>
      <w:r>
        <w:rPr/>
        <w:t>䅠쉃嘹⍭ꅞ木䓎䟂뽕㨭䉡噬偦乥⽂☷䴲係娳</w:t>
      </w:r>
      <w:r>
        <w:rPr/>
        <w:t>ⰰ</w:t>
      </w:r>
      <w:r>
        <w:rPr/>
        <w:t>悵灪幤䩔</w:t>
      </w:r>
      <w:r>
        <w:rPr/>
        <w:t>Ⳃ</w:t>
      </w:r>
      <w:r>
        <w:rPr/>
        <w:t>쌺烂輴輊</w:t>
      </w:r>
      <w:r>
        <w:rPr/>
        <w:t>꤬</w:t>
      </w:r>
      <w:r>
        <w:rPr/>
        <w:t>䉢</w:t>
      </w:r>
      <w:r>
        <w:rPr/>
        <w:t>ⶵ</w:t>
      </w:r>
      <w:r>
        <w:rPr/>
        <w:t>녏䒩癌쉗戫썏晕畮ꥴ冮쉆깷獬쵀㮩㐲㍞洸塠敐剄䘨</w:t>
      </w:r>
      <w:r>
        <w:rPr/>
        <w:t>⡮</w:t>
      </w:r>
      <w:r>
        <w:rPr/>
        <w:t>煀꥔匰쉅廂</w:t>
      </w:r>
      <w:r>
        <w:rPr/>
        <w:t>ꖩ</w:t>
      </w:r>
      <w:r>
        <w:rPr/>
        <w:t>縸䜭쉆㙃㥀㞡</w:t>
      </w:r>
      <w:r>
        <w:rPr/>
        <w:t>⣂╕</w:t>
      </w:r>
      <w:r>
        <w:rPr/>
        <w:t>痂</w:t>
      </w:r>
      <w:r>
        <w:rPr/>
        <w:t>ꤨ</w:t>
      </w:r>
      <w:r>
        <w:rPr/>
        <w:t>汍浨♞⭀欭㍢숵쉖ꆡ殮쉅姃㐣걀幥䔣ガ楧擂轶捁⹔녨恃硸瘶恗긳抏毂싃⬨盂泃숲幞</w:t>
      </w:r>
      <w:r>
        <w:rPr/>
        <w:t>ꤷ</w:t>
      </w:r>
      <w:r>
        <w:rPr/>
        <w:t>妬숴儥䵉噑쉏ぐ⸻撬㛂䅆澬慾⩁Ⓜ汵⹱䃂畺⾮쉐督䈤䊬撩㩲昩匰䡙整猳恥싂䌩䫎䟂㯂넱女⬦ㅡ橧噔쉭癑敯슻</w:t>
      </w:r>
      <w:r>
        <w:rPr/>
        <w:t>꧂</w:t>
      </w:r>
      <w:r>
        <w:rPr/>
        <w:t>〴㵦㥒㐵</w:t>
      </w:r>
      <w:r>
        <w:rPr/>
        <w:t>⡋</w:t>
      </w:r>
      <w:r>
        <w:rPr/>
        <w:t>쉺纏</w:t>
      </w:r>
      <w:r>
        <w:rPr/>
        <w:t>꥟</w:t>
      </w:r>
      <w:r>
        <w:rPr/>
        <w:t>睟练機숨녦恺圻</w:t>
      </w:r>
      <w:r>
        <w:rPr/>
        <w:t>ꕩ</w:t>
      </w:r>
      <w:r>
        <w:rPr/>
        <w:t>㬳扪䪏ꥯꥠ䉏⧂쉓梥湅偬瘬刳墬䐯㥅娹</w:t>
      </w:r>
      <w:r>
        <w:rPr/>
        <w:t>ⱊ</w:t>
      </w:r>
      <w:r>
        <w:rPr/>
        <w:t>彄충硦妘䁠䍅</w:t>
      </w:r>
      <w:r>
        <w:rPr/>
        <w:t>ⱷ</w:t>
      </w:r>
      <w:r>
        <w:rPr/>
        <w:t>稯歠歶뭉㍮䝌搣뇍⽙橅싂칆琻䵎懍獕숶湕吤쉧⦬禵⽆쉣㡠轳㔳⩏矂噍뇂坦䁫桵촳쉸睋摤婇浙然硆礪摣捉걘숨칵䦩畯懂␶㴬狂坃䁔母㬷㥮</w:t>
      </w:r>
      <w:r>
        <w:rPr/>
        <w:t>⡤</w:t>
      </w:r>
      <w:r>
        <w:rPr/>
        <w:t>쉒뽺畄㉄参뇂着未䥖㡾䁐ゥ噠䚮托つ噮⬶頯顨⩪䛂㥣竎⹄仂牒㝘</w:t>
      </w:r>
      <w:r>
        <w:rPr/>
        <w:t>ⴷ⥮</w:t>
      </w:r>
      <w:r>
        <w:rPr/>
        <w:t>䜬攪橪婨儱捞曎甲䉓ꍷ㵨딵乓䧍⌤</w:t>
      </w:r>
      <w:r>
        <w:rPr/>
        <w:t>Ɱ</w:t>
      </w:r>
      <w:r>
        <w:rPr/>
        <w:t>쉀촸숩䍮싂뿂갳㭤</w:t>
      </w:r>
      <w:r>
        <w:rPr/>
        <w:t>⠰</w:t>
      </w:r>
      <w:r>
        <w:rPr/>
        <w:t>浥</w:t>
      </w:r>
      <w:r>
        <w:rPr/>
        <w:t>ⴺ</w:t>
      </w:r>
      <w:r>
        <w:rPr/>
        <w:t>摍䫂╦뿂슏姂</w:t>
      </w:r>
      <w:r>
        <w:rPr/>
        <w:t>⠶</w:t>
      </w:r>
      <w:r>
        <w:rPr/>
        <w:t>⼹⩁㥖睑剆桉</w:t>
      </w:r>
      <w:r>
        <w:rPr/>
        <w:t>ⱚ⑤</w:t>
      </w:r>
      <w:r>
        <w:rPr/>
        <w:t>㥱滂㓍슏⩋堮皮⽑敎啬㡾䑭㟂顉瞬奨扱쉐欥칍뗂傱⎿</w:t>
      </w:r>
      <w:r>
        <w:rPr/>
        <w:t>꧂</w:t>
      </w:r>
      <w:r>
        <w:rPr/>
        <w:t>亡갫쉹㈸쵘╩䫂싂ꥱ쉷䴷숥婗ㅎ⩨ꍏ쵭䪵䁂澡슱㘭㕍䭈決♘惎쉋䣂⥲칂搤⭐婘時⵬䕐㴩䉔溵匳쵡슘拂ꥧ䭉灕枥ꍹ䘭䉓奰ㆬ㩙䑇熣區숮㘲쉷㗂憱⦩優</w:t>
      </w:r>
      <w:r>
        <w:rPr/>
        <w:t>ꥀ</w:t>
      </w:r>
      <w:r>
        <w:rPr/>
        <w:t>揂䥞쉺堦噐䜯乐轋棂灳癶桴昵窩䥆</w:t>
      </w:r>
      <w:r>
        <w:rPr/>
        <w:t>⠲</w:t>
      </w:r>
      <w:r>
        <w:rPr/>
        <w:t>轣ꥴ䄹堫穨䩃䍁⩔숳堹㷂⽞升㥐ꍟ潨癩㩬칕牧ꥤ慣瀥뭞撡䑴㨪縥⍮䍥偘矍㖩촷礤兕ꍂ㮩묵䍾均Ⓜ㢩䔫䁞堹睞䔰帩歡뭪땑䙘抬偊砫吩㔦櫂쉣⦩뭓ꍞ䟂⏂㍖煋婘䰲䪮吪穱䦣</w:t>
      </w:r>
      <w:r>
        <w:rPr/>
        <w:t>꧂</w:t>
      </w:r>
      <w:r>
        <w:rPr/>
        <w:t>쵢割稹㕯ㄳꥱ滂灂祺氺㵁ㅪ砪㑮砯</w:t>
      </w:r>
      <w:r>
        <w:rPr/>
        <w:t>ⰵ</w:t>
      </w:r>
      <w:r>
        <w:rPr/>
        <w:t>딥⤷쉑繪䃎⦿⫂怱橬䍙㢻歗⨥쉩獭優椊か⬪䜯⩘⥧㉠⭡㐨ㅌꇂ䎱䬬硺Ⓜ楉ㅃ档䠲洯⥞愦쉃哂轏㘲쉂䛂쉕㜳未㭒橗䄴扰窥⧂玮㞩췂䕾㕔㞣숺䠭杘憡꺿쌷㩡쉩䡦由슡眤洬㊵爪戶楸╗껂쉅䚮⬤敐쉫祯</w:t>
      </w:r>
      <w:r>
        <w:rPr/>
        <w:t>ꤸ</w:t>
      </w:r>
      <w:r>
        <w:rPr/>
        <w:t>婰啷㧂쉮䵘炬⩴</w:t>
      </w:r>
      <w:r>
        <w:rPr/>
        <w:t>⡮</w:t>
      </w:r>
      <w:r>
        <w:rPr/>
        <w:t>繺䍶녭癴灐깫儴癖偣㡃夻쉰㖩嗂呲獪칋⨪係⏎㞮</w:t>
      </w:r>
      <w:r>
        <w:rPr/>
        <w:t>ꥐ</w:t>
      </w:r>
      <w:r>
        <w:rPr/>
        <w:t>扈硠䜨琭꥘㉱⩔獣昭晉╢㗂㥲救㕀抻啲⚻쉸쉌㓂곂䨱颱뽹獷䀨⹳䉫䓂쉀矍楡㍣⦿㵲䍖㨨澩沩傱쉭☩뽗쉷⭦싂ꎵ䒮炬晵氶칍뗂껃㝉슿ꌴ♪塖塒轰䓂穰㙾묬녇䝙慦噹穌卅䭃쉰帵呯渮楀㫎瘪䎱뽵䈮쉆澥廂㡚쉘ꎮ㝚稹纩</w:t>
      </w:r>
      <w:r>
        <w:rPr/>
        <w:t>ꤸ</w:t>
      </w:r>
      <w:r>
        <w:rPr/>
        <w:t>欵</w:t>
      </w:r>
      <w:r>
        <w:rPr/>
        <w:t>ꤪ</w:t>
      </w:r>
      <w:r>
        <w:rPr/>
        <w:t>㩒偧兪縲拂漬㥶顶伺栵祹㵘伯塭㬴숩捉係㥶䵀汆癄㫂炩쉣彶䚬䛃䛂ぉ祰쉄䃃ꥫ疩걉䁾뭾幏⩮䝢榣ꍡ之轐㢥촴懃⩄噋婢䅎⚏숫쉂ꥦ摒㊱䅱湎㡟뽶䑳煕爫㉋祲ち㐸曂⺏</w:t>
      </w:r>
      <w:r>
        <w:rPr/>
        <w:t>Ɫ⍭</w:t>
      </w:r>
      <w:r>
        <w:rPr/>
        <w:t>녇㷂䋂⨦䎬瘭쉊쉕䝙⺬춬䈩䔹⭢垻䠷縵㕒쉬伴兀</w:t>
      </w:r>
      <w:r>
        <w:rPr/>
        <w:t>꧍⒬</w:t>
      </w:r>
      <w:r>
        <w:rPr/>
        <w:t>澡</w:t>
      </w:r>
      <w:r>
        <w:rPr/>
        <w:t>ꖩ</w:t>
      </w:r>
      <w:r>
        <w:rPr/>
        <w:t>幫㍚捄由⨵싂繌䙬슥묯딲䵠</w:t>
      </w:r>
      <w:r>
        <w:rPr/>
        <w:t>⡀</w:t>
      </w:r>
      <w:r>
        <w:rPr/>
        <w:t>쉕博쎱䝀쉲歏匪㠰㏃榘ꇃ</w:t>
      </w:r>
      <w:r>
        <w:rPr/>
        <w:t>ꔶ</w:t>
      </w:r>
      <w:r>
        <w:rPr/>
        <w:t>瀱쉌㖵⽊슩뽳뽲绂唶갹枬吳伬㵚㌴싂権</w:t>
      </w:r>
      <w:r>
        <w:rPr/>
        <w:t>⡣⡾</w:t>
      </w:r>
      <w:r>
        <w:rPr/>
        <w:t>椺쉸䍅⯂䈬⌤砱㫎博獵㍢䃎䉗</w:t>
      </w:r>
      <w:r>
        <w:rPr/>
        <w:t>ⱴ</w:t>
      </w:r>
      <w:r>
        <w:rPr/>
        <w:t>幙㐽塣䅸窡挤㕐じ媮⨹顊儣ꍁ㴴偅⍚摑䑅儷礫彄婭ꆥ⌻㐬硷攽㵍껃灹晴橹く㝪䅨梏㴵䤱쉋橔촺瑁㷂</w:t>
      </w:r>
      <w:r>
        <w:rPr/>
        <w:t>ⱒ</w:t>
      </w:r>
      <w:r>
        <w:rPr/>
        <w:t>슣䕌ꆏ飂싂扵凂惂㴳猱䐫⩥䋃㣂⨬祯湶쉶さ㴣썧䝐걫捳㎣呣㡢</w:t>
      </w:r>
      <w:r>
        <w:rPr/>
        <w:t>Ⱖ</w:t>
      </w:r>
      <w:r>
        <w:rPr/>
        <w:t>쉩兦⸪儻ꍞ卒쉚幈숵쉚楣䍕♌㶣㕴숩漲⩲婴ꎥ⻂㡞疣堹쉁쉏噰뼨䱥昫㣂㝚乥⌰ꍺ⪿㩦䅉䱥촳䩰䡮渻숷歏쉪爤䍅ご뽑䁓捔䭮牃䔵䌱砪夲㵕䶩䍢区ꍴ匨㧂쉟敪싂녫땰䅯先䐵쏂傿␶玥樳獶썕떵奐⭴擂ㅢ㌴</w:t>
      </w:r>
      <w:r>
        <w:rPr/>
        <w:t>ⵒ</w:t>
      </w:r>
      <w:r>
        <w:rPr/>
        <w:t>杮䀫挩숊㌪䆿ꌪ⭡䧂䅤瞘佐浣飂䉚ꇂ吽㤱쉴땁䕪び슻䛂浯眯㒿䍕兕뭞</w:t>
      </w:r>
      <w:r>
        <w:rPr/>
        <w:t>⢬</w:t>
      </w:r>
      <w:r>
        <w:rPr/>
        <w:t>㕙䫂땢ꍇ柂㟃㩴扢⎮極䁯セ㝤砰撮爺爩숥㭆珂╕쉮牔㍪轁婷猯␤佡祚丶⨨쉲矂䨨</w:t>
      </w:r>
      <w:r>
        <w:rPr/>
        <w:t>ꔭ</w:t>
      </w:r>
      <w:r>
        <w:rPr/>
        <w:t>⡧</w:t>
      </w:r>
      <w:r>
        <w:rPr/>
        <w:t>䵗哂心ㅌ㬤쉡婀⤪䵄轄☺䝑伪睉</w:t>
      </w:r>
      <w:r>
        <w:rPr/>
        <w:t>ꦥ</w:t>
      </w:r>
      <w:r>
        <w:rPr/>
        <w:t>颱䖬㙃湫</w:t>
      </w:r>
      <w:r>
        <w:rPr/>
        <w:t>ⵋ</w:t>
      </w:r>
      <w:r>
        <w:rPr/>
        <w:t>殥㍙쉴潖塔旎䎩輰㉎䦏꥚</w:t>
      </w:r>
      <w:r>
        <w:rPr/>
        <w:t>⠸</w:t>
      </w:r>
      <w:r>
        <w:rPr/>
        <w:t>剮瘱昹넱䌯扚⫍瑊癔䝹㏂䙀쉌꥾㑺䜦</w:t>
      </w:r>
      <w:r>
        <w:rPr/>
        <w:t>꧂</w:t>
      </w:r>
      <w:r>
        <w:rPr/>
        <w:t>牞㍚䠺轔獡䅰瑷♚쵾㚱升</w:t>
      </w:r>
      <w:r>
        <w:rPr/>
        <w:t>ⱨ</w:t>
      </w:r>
      <w:r>
        <w:rPr/>
        <w:t>塘夰</w:t>
      </w:r>
      <w:r>
        <w:rPr/>
        <w:t>ꦿ</w:t>
      </w:r>
      <w:r>
        <w:rPr/>
        <w:t>䜵剃䔹偵夹㑆䉞湒㩉㝆縥깁掿睑㪏杘縬쉄쉈癨礦</w:t>
      </w:r>
      <w:r>
        <w:rPr/>
        <w:t>Ɫ</w:t>
      </w:r>
      <w:r>
        <w:rPr/>
        <w:t>槂涏䅴㬵⑟眳싂佶쵔⍕㏂䴣县撵扎恚쉦助亩䵦奺晟</w:t>
      </w:r>
      <w:r>
        <w:rPr/>
        <w:t>ⵈ</w:t>
      </w:r>
      <w:r>
        <w:rPr/>
        <w:t>䯃㑐䗂凂畾橖㑭乔⨷潟涿啩佬쉉뭅啔㥡吳ね</w:t>
      </w:r>
      <w:r>
        <w:rPr/>
        <w:t>ꗂ②</w:t>
      </w:r>
      <w:r>
        <w:rPr/>
        <w:t>츰慥扳⤣潙瑴㑋걁</w:t>
      </w:r>
      <w:r>
        <w:rPr/>
        <w:t>⠬</w:t>
      </w:r>
      <w:r>
        <w:rPr/>
        <w:t>橺搥㡍㇂呭䁗橄砻归쉵깉ꅉ前并걠剥⩗쉱쵂殥쉶㵦婱썗䂩</w:t>
      </w:r>
      <w:r>
        <w:rPr/>
        <w:t>ꖏ</w:t>
      </w:r>
      <w:r>
        <w:rPr/>
        <w:t>䅕䬻汅溥嗂ギ晍㍷숮侩慡拂杮䘱䤯쉈䙞쉬충㴸䵴恟</w:t>
      </w:r>
      <w:r>
        <w:rPr/>
        <w:t>ꕍ</w:t>
      </w:r>
      <w:r>
        <w:rPr/>
        <w:t>睨䑗㏂啓椨땸嚡慢煁묨习㥗⬪㩡숱佤奲圶⥡숳た洷㕤⻂쏂瞥晸♍䪩皮熵␬严ꥬ슡仃猦冩刱㵓걱ㅵ</w:t>
      </w:r>
      <w:r>
        <w:rPr/>
        <w:t>ⰹ</w:t>
      </w:r>
      <w:r>
        <w:rPr/>
        <w:t>呸微颵쉈뭺㍎▬㋂癁䶣奾喥䴷係䓂䃂䑎呹浵</w:t>
      </w:r>
      <w:r>
        <w:rPr/>
        <w:t>ⷂ</w:t>
      </w:r>
      <w:r>
        <w:rPr/>
        <w:t>沮⌺轀婞彋□摃涿녤煑㔷塣⩭嫂㛂䉄䍟⤳㕚佣牺⒡쵆啢쉆㑏氵쉱㘫凃㥉席충㍄忂䮱묳礪奲媥呟扖땄⹁呅㎱䵈恒쉐䩔浔畞⸪售싍垬쵯彦剔㵭䜮뽱桭썌䴳뿃恶</w:t>
      </w:r>
      <w:r>
        <w:rPr/>
        <w:t>ꕀ</w:t>
      </w:r>
      <w:r>
        <w:rPr/>
        <w:t>係畮䡈竂帰噘⹱轆쵕㧎潓ꥢ㝸繵쵒⸶㨶疩</w:t>
      </w:r>
      <w:r>
        <w:rPr/>
        <w:t>⢮</w:t>
      </w:r>
      <w:r>
        <w:rPr/>
        <w:t>⵰</w:t>
      </w:r>
      <w:r>
        <w:rPr/>
        <w:t>쉍㭬摚뽋彨㭺쉦啑</w:t>
      </w:r>
      <w:r>
        <w:rPr/>
        <w:t>⡥</w:t>
      </w:r>
      <w:r>
        <w:rPr/>
        <w:t>䣂⥳整縱쌩汞⏂攮</w:t>
      </w:r>
      <w:r>
        <w:rPr/>
        <w:t>ꥂ</w:t>
      </w:r>
      <w:r>
        <w:rPr/>
        <w:t>嫂睸☵桰啃묹瑎圵䔹숦숳㘦싂䞱灓䭁祔䐵䍐쉅䉾〪깓䘯獁┤⩘吲㕧㷂廂䡉洳쉇砥涻坸䑚썭䔲쉈Ⓕꆩ⵫礣㨤夵䱣䙾␦碬勂桘氵䡣뮩祲嗂晠䗂㜣䫂쉤쉶䉺숽㍠秎摾꤮垥⽬夣㔩⩑⿎浸㴻彞⮩칢䴴刱穡ꆥ䕘痎却⬭⍸묊参╋㜺⸭戴俎걦歀䜶⻂颿⑪ꍇ挱䲩땮婤㝒睏煋槂䐪숬㥐㞵橀♆</w:t>
      </w:r>
      <w:r>
        <w:rPr/>
        <w:t>ꕠ</w:t>
      </w:r>
      <w:r>
        <w:rPr/>
        <w:t>㑆繥䲩绎딸䅙䥉䑲喩</w:t>
      </w:r>
      <w:r>
        <w:rPr/>
        <w:t>ꖩ</w:t>
      </w:r>
      <w:r>
        <w:rPr/>
        <w:t>昱㩮㬫䁰婒</w:t>
      </w:r>
      <w:r>
        <w:rPr/>
        <w:t>ꦬ</w:t>
      </w:r>
      <w:r>
        <w:rPr/>
        <w:t>츱㩞ㄣ뭺桀㡆頴쉆숤⌦⨯䑶歟婦䡗浆쉤⼹⸤哃㠨琷礷瑋쉴歆癈皵츴쉩彧㔱뭃参剔慳㩷幔⻂䔯媿恡兣㑇佑뽄묪㥥ꥳ썞䈫恋숦奄奩䭪쏂䥔摧䈹</w:t>
      </w:r>
      <w:r>
        <w:rPr/>
        <w:t>⡊</w:t>
      </w:r>
      <w:r>
        <w:rPr/>
        <w:t>䁎獔洴䘮ꅁ㐭㗂⽭㨫汃㈫</w:t>
      </w:r>
      <w:r>
        <w:rPr/>
        <w:t>ⴽ</w:t>
      </w:r>
      <w:r>
        <w:rPr/>
        <w:t>⢩</w:t>
      </w:r>
      <w:r>
        <w:rPr/>
        <w:t>㝱䦡氪숦</w:t>
      </w:r>
      <w:r>
        <w:rPr/>
        <w:t>ⵔ</w:t>
      </w:r>
      <w:r>
        <w:rPr/>
        <w:t>煂뽋坣坍㟂♐㝲㍠淂帨塊兯⮏欯杶頳숣</w:t>
      </w:r>
      <w:r>
        <w:rPr/>
        <w:t>⡪</w:t>
      </w:r>
      <w:r>
        <w:rPr/>
        <w:t>㛂煂䳂㩺癳㛎㎩凂奨㩌東焨瀰繪浄瀯祈䤮迂⭺䣂桙㊻憩秂믃숺⨦捄卟兪捀㷂숬촲♒쉖걷쉟嗍㨻煌ꎱ</w:t>
      </w:r>
      <w:r>
        <w:rPr/>
        <w:t>ꥊ</w:t>
      </w:r>
      <w:r>
        <w:rPr/>
        <w:t>䱅숥椺뇂矂㔭뭹砳哃祺䙍㩋䉐壂쉐淃輳獀捨柂䰫㥨轍偪剬扁쉖</w:t>
      </w:r>
      <w:r>
        <w:rPr/>
        <w:t>꧂╯</w:t>
      </w:r>
      <w:r>
        <w:rPr/>
        <w:t>灉췂奮奩䤭쉺뇎撿摌〴湄䗂㔹䟂숰㎵⭮⚥㚿穗暿</w:t>
      </w:r>
      <w:r>
        <w:rPr/>
        <w:t>Ɒ</w:t>
      </w:r>
      <w:r>
        <w:rPr/>
        <w:t>믂戥㵑⩭䟃潎䄷㤷兩⥉슏牎枮癷㐺䯍䎩⨪湑곂捳䱹活습ꌭ䰱숩猬긪彳숦㩑杰</w:t>
      </w:r>
      <w:r>
        <w:rPr/>
        <w:t>ꥀ</w:t>
      </w:r>
      <w:r>
        <w:rPr/>
        <w:t>싂渭塳榡☭㊿捋㡋棂⾵䎻婚奵䠯轖穋捭滎쉚䉅䫂</w:t>
      </w:r>
      <w:r>
        <w:rPr/>
        <w:t>⡳ⱎ</w:t>
      </w:r>
      <w:r>
        <w:rPr/>
        <w:t>禮㬪頷쉪䍏䀦깍뼷㬫橁䌺쉹␰숦㷍ㅓ彐牗䒩橺⹘䕶ㄸ迂념㙬㵠숯兗坟帩묷䩵䬬㡬ꍘ䒩싍숽䌳긲땧⑶㤯쉵ㆻ殩瑃땓䥡㕦桷彖썹ꍗ꥗쉇䭅橵쉦乏恮걳䊿䥰쉖㐬硔䇂業ꅙ穦걫㷂쉊先</w:t>
      </w:r>
      <w:r>
        <w:rPr/>
        <w:t>ꤱ</w:t>
      </w:r>
      <w:r>
        <w:rPr/>
        <w:t>䰲⨣扙</w:t>
      </w:r>
      <w:r>
        <w:rPr/>
        <w:t>Ⱔ</w:t>
      </w:r>
      <w:r>
        <w:rPr/>
        <w:t>坱㴪头㙁狂歮썆㥨浓乨卋栺걊穂灴䌪柍揂汹唬午囃㙴痂뮏甭潂䐬慳⨳慤</w:t>
      </w:r>
      <w:r>
        <w:rPr/>
        <w:t>Ⳃ</w:t>
      </w:r>
      <w:r>
        <w:rPr/>
        <w:t>〲⨯儥唨犥煤响元䨳灉轡㥈쉳⼷啔⒬塱⥵㙅渲偵睟䰳熏䀪漨㫂牗ㆱ</w:t>
      </w:r>
      <w:r>
        <w:rPr/>
        <w:t>ꕎ</w:t>
      </w:r>
      <w:r>
        <w:rPr/>
        <w:t>깙쉧㥆</w:t>
      </w:r>
      <w:r>
        <w:rPr/>
        <w:t>꤭</w:t>
      </w:r>
      <w:r>
        <w:rPr/>
        <w:t>ㆩ癨敬䥨</w:t>
      </w:r>
      <w:r>
        <w:rPr/>
        <w:t>ⱉ</w:t>
      </w:r>
      <w:r>
        <w:rPr/>
        <w:t>猫皵꧎棂</w:t>
      </w:r>
      <w:r>
        <w:rPr/>
        <w:t>ꔽ</w:t>
      </w:r>
      <w:r>
        <w:rPr/>
        <w:t>⽉佐㯂彞顦䧂栳⹲㖱㩃쉬亣䉸攪㐻昫걭⩃㝤</w:t>
      </w:r>
      <w:r>
        <w:rPr/>
        <w:t>Ⱚ</w:t>
      </w:r>
      <w:r>
        <w:rPr/>
        <w:t>ⴸ</w:t>
      </w:r>
      <w:r>
        <w:rPr/>
        <w:t>숥쉒쉆䠣ꥨ姂⬪㮩厥䄣渫갫劻䩞칯晧橰働쉬㍷␦숷吻流迂稵⼳榘䳂䙭㚥숯噍</w:t>
      </w:r>
      <w:r>
        <w:rPr/>
        <w:t>⡴</w:t>
      </w:r>
      <w:r>
        <w:rPr/>
        <w:t>䅺吷뾘슻拂頨䐊堯總슥싂獉狂䙘傣䆻縤䔰⑥偢杚쉓뇂畃檩</w:t>
      </w:r>
      <w:r>
        <w:rPr/>
        <w:t>ꕠ</w:t>
      </w:r>
      <w:r>
        <w:rPr/>
        <w:t>捌</w:t>
      </w:r>
      <w:r>
        <w:rPr/>
        <w:t>ⱌ</w:t>
      </w:r>
      <w:r>
        <w:rPr/>
        <w:t>棂쵓悱桄掏䍉穤机⹶剡幑椻辿쉹奌쉍䅃⩐㥱恉슩繦䭡椮㠥种呭噕慇㭁땬剙媿䮘촺故깗玏ォ扌縨软슬睲擂灆妻㭃丯䔶眦㐵썷㠣䵉</w:t>
      </w:r>
      <w:r>
        <w:rPr/>
        <w:t>ꥀ</w:t>
      </w:r>
      <w:r>
        <w:rPr/>
        <w:t>乪㥡䡱䔪绂녊席</w:t>
      </w:r>
      <w:r>
        <w:rPr/>
        <w:t>Ⱪ</w:t>
      </w:r>
      <w:r>
        <w:rPr/>
        <w:t>煗瞬爤縫⹫債䉮쉓祉䳍⑆獰㫍健</w:t>
      </w:r>
      <w:r>
        <w:rPr/>
        <w:t>⡤</w:t>
      </w:r>
      <w:r>
        <w:rPr/>
        <w:t>悿⨷墘⯎췂䶵周参</w:t>
      </w:r>
      <w:r>
        <w:rPr/>
        <w:t>ꦥ</w:t>
      </w:r>
      <w:r>
        <w:rPr/>
        <w:t>ꥳ䡌</w:t>
      </w:r>
      <w:r>
        <w:rPr/>
        <w:t>⡌</w:t>
      </w:r>
      <w:r>
        <w:rPr/>
        <w:t>뗂⻂櫂縦쉾椵弨♎教顁䘦갤榮⎬䙋⹄숸慺깱숽뽱</w:t>
      </w:r>
      <w:r>
        <w:rPr/>
        <w:t>⢩</w:t>
      </w:r>
      <w:r>
        <w:rPr/>
        <w:t>뽦幈湀쉠</w:t>
      </w:r>
      <w:r>
        <w:rPr/>
        <w:t>ꥄ</w:t>
      </w:r>
      <w:r>
        <w:rPr/>
        <w:t>禣㩷뼶䕌坧㡱垩偒漨</w:t>
      </w:r>
      <w:r>
        <w:rPr/>
        <w:t>⡢</w:t>
      </w:r>
      <w:r>
        <w:rPr/>
        <w:t>숵쉫婌⬭㩷㙲博歄䮬氹㗍넨繙辬乸焣䐮䉸伶쉵</w:t>
      </w:r>
      <w:r>
        <w:rPr/>
        <w:t>ꔩ</w:t>
      </w:r>
      <w:r>
        <w:rPr/>
        <w:t>杚伣垻扤汈ꄭ</w:t>
      </w:r>
      <w:r>
        <w:rPr/>
        <w:t>ⵇ</w:t>
      </w:r>
      <w:r>
        <w:rPr/>
        <w:t>Ⱛ</w:t>
      </w:r>
      <w:r>
        <w:rPr/>
        <w:t>떵摊䥺婯䶱⽋倱焪⩟瘸긳䭷䡸砸컎景숤嗍쌭偃䘮</w:t>
      </w:r>
      <w:r>
        <w:rPr/>
        <w:t>ⵤ</w:t>
      </w:r>
      <w:r>
        <w:rPr/>
        <w:t>䍘汰弻긶䩧䝴⫂哂弥䏍</w:t>
      </w:r>
      <w:r>
        <w:rPr/>
        <w:t>⡭꥕</w:t>
      </w:r>
      <w:r>
        <w:rPr/>
        <w:t>头숴䭔刲</w:t>
      </w:r>
      <w:r>
        <w:rPr/>
        <w:t>ⱳ</w:t>
      </w:r>
      <w:r>
        <w:rPr/>
        <w:t>䙬㈲乪㙁游넬䁋칀쉠㜤䱅갷곎敗㑴乮쉥䅋亿</w:t>
      </w:r>
      <w:r>
        <w:rPr/>
        <w:t>ⶻ</w:t>
      </w:r>
      <w:r>
        <w:rPr/>
        <w:t>䡶⵲䠳뭕瑆㠩슮</w:t>
      </w:r>
      <w:r>
        <w:rPr/>
        <w:t>ꤪ</w:t>
      </w:r>
      <w:r>
        <w:rPr/>
        <w:t>梘倪輭▵桀㘰싂ꍐ䧂췃⿂⑑潀⹰內</w:t>
      </w:r>
      <w:r>
        <w:rPr/>
        <w:t>ꖮ</w:t>
      </w:r>
      <w:r>
        <w:rPr/>
        <w:t>䑩䔦顗捱㞮轥彡䥠</w:t>
      </w:r>
      <w:r>
        <w:rPr/>
        <w:t>ꥆ</w:t>
      </w:r>
      <w:r>
        <w:rPr/>
        <w:t>뽰숴歂䙋싂檩⒩㩑爸䰱劥頸⭣狂㥃䕄㩡兊㷂깅敨싂쵎㝰祊㌹㍒쉫歐ㅰ╉撡礦䥵㭬頪姂䕚뼰歯劘쉘琯숦く縹柍傮䳂촳숶ㅳ┳倳歃幄刣潺娶뭙嘺癹挥䍣䙴쉨墩其⪡긳▮恰奴㵱嚿㪡䜶쉈奤敨⧍</w:t>
      </w:r>
      <w:r>
        <w:rPr/>
        <w:t>ꤷ⩑</w:t>
      </w:r>
      <w:r>
        <w:rPr/>
        <w:t>䅁恹䩬場扑㒩길</w:t>
      </w:r>
      <w:r>
        <w:rPr/>
        <w:t>ꤨ</w:t>
      </w:r>
      <w:r>
        <w:rPr/>
        <w:t>쉗⺱中</w:t>
      </w:r>
      <w:r>
        <w:rPr/>
        <w:t>ꗂ</w:t>
      </w:r>
      <w:r>
        <w:rPr/>
        <w:t>䉌ꄵ⼥</w:t>
      </w:r>
      <w:r>
        <w:rPr/>
        <w:t>Ⱓ</w:t>
      </w:r>
      <w:r>
        <w:rPr/>
        <w:t>溡倽쉘␤顧睊ꄵ堺</w:t>
      </w:r>
      <w:r>
        <w:rPr/>
        <w:t>ⷂ⹃</w:t>
      </w:r>
      <w:r>
        <w:rPr/>
        <w:t>猦㓂⫂쉺協䭮䤥썰㘮渤㑹睚⻂熿恪佩</w:t>
      </w:r>
      <w:r>
        <w:rPr/>
        <w:t>⢿</w:t>
      </w:r>
      <w:r>
        <w:rPr/>
        <w:t>汇ㆩ䈲擂磂걳⧂僂ꥬ倫䠭恦欸䵹</w:t>
      </w:r>
      <w:r>
        <w:rPr/>
        <w:t>ꥂ</w:t>
      </w:r>
      <w:r>
        <w:rPr/>
        <w:t>輹䛂楡眥㘬祭䥄뗂䝎桸</w:t>
      </w:r>
      <w:r>
        <w:rPr/>
        <w:t>⣎</w:t>
      </w:r>
      <w:r>
        <w:rPr/>
        <w:t>䔷슮⩷䲮䑉睥䃂繦㮘剞佤䀻塥ꎩ㜩歴㑀濎♆싂扨㬹䨩숫☱灅頻쎵䘭깏숹䇂쉇顪䤹兟䵀㥫縫䕮晡䅴춡쉞</w:t>
      </w:r>
      <w:r>
        <w:rPr/>
        <w:t>꥓</w:t>
      </w:r>
      <w:r>
        <w:rPr/>
        <w:t>㩔═</w:t>
      </w:r>
      <w:r>
        <w:rPr/>
        <w:t>⡍</w:t>
      </w:r>
      <w:r>
        <w:rPr/>
        <w:t>纵び䭩䵔쉁元哂堩棂㈭ꥪ摐㝺祮偐㈮싂㧂♬瀰榻㩗䠽녃䤹彦ꅩ걀啗숴爮壂䡦瑱乲勎ꥴ哂壂さ</w:t>
      </w:r>
      <w:r>
        <w:rPr/>
        <w:t>ꦣꤊ</w:t>
      </w:r>
      <w:r>
        <w:rPr/>
        <w:t>ꎿ</w:t>
      </w:r>
      <w:r>
        <w:rPr/>
        <w:t>꧂</w:t>
      </w:r>
      <w:r>
        <w:rPr/>
        <w:t>呓㭒쉑啎㵓佷䰹숳㏂桵</w:t>
      </w:r>
      <w:r>
        <w:rPr/>
        <w:t>ⱴ</w:t>
      </w:r>
      <w:r>
        <w:rPr/>
        <w:t>礱☦싂才충橣䭙ㅌ</w:t>
      </w:r>
      <w:r>
        <w:rPr/>
        <w:t>ꤨ</w:t>
      </w:r>
      <w:r>
        <w:rPr/>
        <w:t>㊻弶㡑繶⬶䌹妩ꍟ慎睦擂搸⩓勃全䚣㑖㙈쵦⒏摢揂쉞</w:t>
      </w:r>
      <w:r>
        <w:rPr/>
        <w:t>꧂</w:t>
      </w:r>
      <w:r>
        <w:rPr/>
        <w:t>㍀瑡슣氦怨㘬꺥ㅓ瑶⩎猯吹뼬狂桲堲碿ぬ栨恀䆩䕾䲩숮䴭㙡椮쉧㪬♾急⩏䍭栨ふ渥干畞⫍扄㘶</w:t>
      </w:r>
      <w:r>
        <w:rPr/>
        <w:t>ꥊ꧎</w:t>
      </w:r>
      <w:r>
        <w:rPr/>
        <w:t>十싂桊㋎䟂䅴ㅄ⽭呞갫徘⤤㙃䵔숪뽓堪⵪◂撵㵷㣍㉌촭⩁</w:t>
      </w:r>
      <w:r>
        <w:rPr/>
        <w:t>꧂</w:t>
      </w:r>
      <w:r>
        <w:rPr/>
        <w:t>䑊뗃启䶩뭃慂⩧浏䘽㴰参⎩䁲㌽磂숪⛎쉱숤쎏严渫⦱吭䵘㮻⺣⹪䚩쉀穲摎幍歯漹⵲吤깴쉳畄椹쉏帪㛂坚뽗㵶〷呐ꅮ䷂⩦땀㭡啐契㍀䜱ꥶ桲懂</w:t>
      </w:r>
      <w:r>
        <w:rPr/>
        <w:t>⡃</w:t>
      </w:r>
      <w:r>
        <w:rPr/>
        <w:t>瑾敵桑</w:t>
      </w:r>
      <w:r>
        <w:rPr/>
        <w:t>ꔥ</w:t>
      </w:r>
      <w:r>
        <w:rPr/>
        <w:t>㡎떘壂⍯顚㑙䱅奒쉇勂䑙</w:t>
      </w:r>
      <w:r>
        <w:rPr/>
        <w:t>Ȿ</w:t>
      </w:r>
      <w:r>
        <w:rPr/>
        <w:t>㑶⩷쉸晕쉞</w:t>
      </w:r>
      <w:r>
        <w:rPr/>
        <w:t>ⴺ</w:t>
      </w:r>
      <w:r>
        <w:rPr/>
        <w:t>긹쉅㟂</w:t>
      </w:r>
      <w:r>
        <w:rPr/>
        <w:t>ꥐ</w:t>
      </w:r>
      <w:r>
        <w:rPr/>
        <w:t>⡅</w:t>
      </w:r>
      <w:r>
        <w:rPr/>
        <w:t>楒㵀䱊ㅊ昺녓嫂灙恈</w:t>
      </w:r>
      <w:r>
        <w:rPr/>
        <w:t>⡚</w:t>
      </w:r>
      <w:r>
        <w:rPr/>
        <w:t>숩꺘⭖䵋☥䕯棂㑾⨯녓婑况쉺㭴⛂ꍉ땎㩰摾瀦</w:t>
      </w:r>
      <w:r>
        <w:rPr/>
        <w:t>ⵙ</w:t>
      </w:r>
      <w:r>
        <w:rPr/>
        <w:t>㯂繞䤤圹ꅋ奌⌸秂촱祔③垘⌣檏弲牐男傣䈯⯂ꄴ幫쉖䱪汴䅘嘰撡♏畈彦</w:t>
      </w:r>
      <w:r>
        <w:rPr/>
        <w:t>ⵒ</w:t>
      </w:r>
      <w:r>
        <w:rPr/>
        <w:t>㥎ㅚ晷칀ꅩ㯂䴰愱㥴楠䕑爫䵐슘㌪怤弮㡶䡩硟䭠着䊡땧稹渤扑䐴歘獲摸쉑灈┲䎻㋂刱塈싂灊╨乷곂㥭〪⩷ぶ撻滎嗂</w:t>
      </w:r>
      <w:r>
        <w:rPr/>
        <w:t>ⲱ</w:t>
      </w:r>
      <w:r>
        <w:rPr/>
        <w:t>㡈塀쉕摔⼪瀺</w:t>
      </w:r>
      <w:r>
        <w:rPr/>
        <w:t>ⱈ</w:t>
      </w:r>
      <w:r>
        <w:rPr/>
        <w:t>参䋂椲汅溬䈫炻♤卫⥢쉑</w:t>
      </w:r>
      <w:r>
        <w:rPr/>
        <w:t>⠯</w:t>
      </w:r>
      <w:r>
        <w:rPr/>
        <w:t>㏂䩨敚</w:t>
      </w:r>
      <w:r>
        <w:rPr/>
        <w:t>ꗃ</w:t>
      </w:r>
      <w:r>
        <w:rPr/>
        <w:t>쉋奕䅮旎獕쉙彰㵆共䅖汗⍕瓂湁猥睩</w:t>
      </w:r>
      <w:r>
        <w:rPr/>
        <w:t>⡄</w:t>
      </w:r>
      <w:r>
        <w:rPr/>
        <w:t>婈恄숷⽘湈⩚㑀憬䭴县睙旍♦㴰瀯昺㩲䲿䱷㔽</w:t>
      </w:r>
      <w:r>
        <w:rPr/>
        <w:t>⣂</w:t>
      </w:r>
      <w:r>
        <w:rPr/>
        <w:t>潢碩⩚係</w:t>
      </w:r>
      <w:r>
        <w:rPr/>
        <w:t>⠤</w:t>
      </w:r>
      <w:r>
        <w:rPr/>
        <w:t>春打乧呩是⑅컍⩗ㅏ甦뭾塕忂㣂橐슏汃䠨抩칟䀤捸㭠ぅ슩ㄱ祺⚮扖䭟癷</w:t>
      </w:r>
      <w:r>
        <w:rPr/>
        <w:t>ꕙꦻ</w:t>
      </w:r>
      <w:r>
        <w:rPr/>
        <w:t>䜯⥒ꥦ畾䘬⛂顈㚻濍뾏祩杵㬴哂䕂嘥䤷䨩楕奒뽶獳睾쉩걨땞硞恺攻圫뭉슏㉌䘨卮</w:t>
      </w:r>
      <w:r>
        <w:rPr/>
        <w:t>ⵚ</w:t>
      </w:r>
      <w:r>
        <w:rPr/>
        <w:t>충㈩츩獮</w:t>
      </w:r>
      <w:r>
        <w:rPr/>
        <w:t>⠲ⱪ</w:t>
      </w:r>
      <w:r>
        <w:rPr/>
        <w:t>戣䩵⽠숭榻唳嘹쉲曍걘㪮㚡垏並묶捄噹⽊䅧ぶ䒣싂熿異塪楎圯䨸</w:t>
      </w:r>
      <w:r>
        <w:rPr/>
        <w:t>ꕳ</w:t>
      </w:r>
      <w:r>
        <w:rPr/>
        <w:t>㉪싂䔩</w:t>
      </w:r>
      <w:r>
        <w:rPr/>
        <w:t>ꥀ</w:t>
      </w:r>
      <w:r>
        <w:rPr/>
        <w:t>ꅍ㉚⽃깗步㡂矂걣㮵뾣䡬浳挳칱䙺녊㬻☶䙃匊㈶乕塁䭈佋䩇䕳伹捄쉍㉊딪佷㖥慾汃䎩颿䝗㵑걀䱁禿栱</w:t>
      </w:r>
      <w:r>
        <w:rPr/>
        <w:t>⠻</w:t>
      </w:r>
      <w:r>
        <w:rPr/>
        <w:t>ꕔ</w:t>
      </w:r>
      <w:r>
        <w:rPr/>
        <w:t>쉸污쌪彑⍯♩桵쉮䳂ꍎ숹獣㩙ꄻ숪䍥㮵娪㉹⭤䤯泂噧긹摫☸㓂䔦爰坺䑇嗂䣍抬纩쉁扌뾿길䠰㌤ガ憏瞿獲幏</w:t>
      </w:r>
      <w:r>
        <w:rPr/>
        <w:t>ꔵ</w:t>
      </w:r>
      <w:r>
        <w:rPr/>
        <w:t>焸䈻烂㕱䏂쉢竂廍쵩夽慘涩幠</w:t>
      </w:r>
      <w:r>
        <w:rPr/>
        <w:t>ⰻ</w:t>
      </w:r>
      <w:r>
        <w:rPr/>
        <w:t>頳墡⩾摥圩椫懂恱田숹▬껂䡨秂땹睕⩎唫㨺摮㚩</w:t>
      </w:r>
      <w:r>
        <w:rPr/>
        <w:t>ꤦ</w:t>
      </w:r>
      <w:r>
        <w:rPr/>
        <w:t>쉒涘䒡␣쏂䡁朶嫃䰣숭啤浨失䙩稱㙱䊘帹䘭唳㉺ꏍ</w:t>
      </w:r>
      <w:r>
        <w:rPr/>
        <w:t>ⰱ</w:t>
      </w:r>
      <w:r>
        <w:rPr/>
        <w:t>て䜬㤩澱䩥懂䚻䩠獃仂깞숶碏琵</w:t>
      </w:r>
      <w:r>
        <w:rPr/>
        <w:t>ꕓ⑪</w:t>
      </w:r>
      <w:r>
        <w:rPr/>
        <w:t>慅㕁啢䊣쉥呦칟䭍</w:t>
      </w:r>
      <w:r>
        <w:rPr/>
        <w:t>ꕷ</w:t>
      </w:r>
      <w:r>
        <w:rPr/>
        <w:t>숶榏繥卸剶潭╭㡾泂</w:t>
      </w:r>
      <w:r>
        <w:rPr/>
        <w:t>ꦱ</w:t>
      </w:r>
      <w:r>
        <w:rPr/>
        <w:t>䋎⹱洰츬犱槂劬쌴瘹獡㥡瑣湺疿乔╩쉦⩋潇唶縶湂仂旂䯂⭹禥片畖卑⎩㣃桲䐳猴晋걨浆乀䝌㡉彏穫⑄⼯䎣䡁㙢쉖顖䣂⩃乤䝊⑉쉸係䙃乣쵒䚥ぺ䙑冬⮩䠨䐯⩑ꆬ㑗⭸⭬䥕츮숣䤻䷂は⪩剒ꥧ敘煬砻伸榩柂奢ꍕ祺伲㨯┮砤뼪刭呒伥떿熮睅嚩</w:t>
      </w:r>
      <w:r>
        <w:rPr/>
        <w:t>ⶏ</w:t>
      </w:r>
      <w:r>
        <w:rPr/>
        <w:t>따쉀測㒩晆⩤䁦㵋숮췂垡쉱縤瓂縸⺥怤晸뽞愺桴䕃㡗㡳㕋⹧敏旂飂反櫂窣䋂쉗慫恙挬䰦扁縴从</w:t>
      </w:r>
      <w:r>
        <w:rPr/>
        <w:t>ⴥ</w:t>
      </w:r>
      <w:r>
        <w:rPr/>
        <w:t>窏슿䉕䏂䑵䭄㕮溣攵㓂㥮是촵䰭㩯䬸潗歊汯牘♸ꏂ⭸侩쉆壂놱剒ㅸ捾ꍫ睹兠ꌤ椪当⛍싂息㐣干塁劬╋欪</w:t>
      </w:r>
      <w:r>
        <w:rPr/>
        <w:t>ⶡ</w:t>
      </w:r>
      <w:r>
        <w:rPr/>
        <w:t>㫂⛂쉲礯䝁갫橋晉匸⿎</w:t>
      </w:r>
      <w:r>
        <w:rPr/>
        <w:t>⡯</w:t>
      </w:r>
      <w:r>
        <w:rPr/>
        <w:t>숹㑥犡拂놩汒⽡泂前婆⮩煣习楯ꥬ㣂㙗伣䡠炻盍⍋橭☺㡡⍊뽂䉰纱愭干䝃牌櫂佺</w:t>
      </w:r>
      <w:r>
        <w:rPr/>
        <w:t>ꥎ</w:t>
      </w:r>
      <w:r>
        <w:rPr/>
        <w:t>焸ぢ㟂丶</w:t>
      </w:r>
      <w:r>
        <w:rPr/>
        <w:t>ꥏ</w:t>
      </w:r>
      <w:r>
        <w:rPr/>
        <w:t>杒⽃矎⵾숩⵱ꍯ兕㋂㵩촽䀥渫뽊땘춥獗挺㛂㓂祊</w:t>
      </w:r>
      <w:r>
        <w:rPr/>
        <w:t>ꥐ</w:t>
      </w:r>
      <w:r>
        <w:rPr/>
        <w:t>㥉盂㑚쉩㕢쉋</w:t>
      </w:r>
      <w:r>
        <w:rPr/>
        <w:t>⠵</w:t>
      </w:r>
      <w:r>
        <w:rPr/>
        <w:t>꧂</w:t>
      </w:r>
      <w:r>
        <w:rPr/>
        <w:t>䶥㝣ꅍ숵슩卨䕞슻䵄䭵两彺䚥湗な껃㡫㉲汅繍瘽杺숻</w:t>
      </w:r>
      <w:r>
        <w:rPr/>
        <w:t>ⰳ</w:t>
      </w:r>
      <w:r>
        <w:rPr/>
        <w:t>䝶晚</w:t>
      </w:r>
      <w:r>
        <w:rPr/>
        <w:t>ꤤ</w:t>
      </w:r>
      <w:r>
        <w:rPr/>
        <w:t>䰽䭃⑸쉉┫嘽쉕숯㛂冩輵牾䡑慠슣㘭瞡䀣涻㐰견䱭숲㠷桬堻亩兴䢥䜷</w:t>
      </w:r>
      <w:r>
        <w:rPr/>
        <w:t>ꦡ</w:t>
      </w:r>
      <w:r>
        <w:rPr/>
        <w:t>偊䤮䉞檻佔徬</w:t>
      </w:r>
      <w:r>
        <w:rPr/>
        <w:t>ⵯ</w:t>
      </w:r>
      <w:r>
        <w:rPr/>
        <w:t>䄲뾬Ⓕꄲ⥊朲嘊쉈쏂迃嘯中眰䵐松</w:t>
      </w:r>
      <w:r>
        <w:rPr/>
        <w:t>ꗃ</w:t>
      </w:r>
      <w:r>
        <w:rPr/>
        <w:t>奈⩐䬷䭘帰숦긵぀숪</w:t>
      </w:r>
      <w:r>
        <w:rPr/>
        <w:t>ꔯ</w:t>
      </w:r>
      <w:r>
        <w:rPr/>
        <w:t>㘭稰佯呮⫃⨪㑺⹭噷傮떘갱䘶ㄺ塬쉰䑰珂摞겣녌⬩숸䠪倪⑊⼥㵫妏⑀噉坌敒컂兢淂䴦渪⽂㑁㖩呄䉪⍶斮纵昳</w:t>
      </w:r>
      <w:r>
        <w:rPr/>
        <w:t>ꕢ</w:t>
      </w:r>
      <w:r>
        <w:rPr/>
        <w:t>ꇂ挽⬪㩮田搰㫂䍤</w:t>
      </w:r>
      <w:r>
        <w:rPr/>
        <w:t>ꔹ</w:t>
      </w:r>
      <w:r>
        <w:rPr/>
        <w:t>痂奚㡩拂祵䁇슱撻쉘컂䝇〭뭟偬쉯梬㭢帪䜹䩗熏</w:t>
      </w:r>
      <w:r>
        <w:rPr/>
        <w:t>Ⳃ</w:t>
      </w:r>
      <w:r>
        <w:rPr/>
        <w:t>ꅦ狂睓슮쉣㍙㟂樬쵱㊥뭔痎⏂㡕繖䱙疿䑌ꄰ㙟矍⿂戯숽湮ꆬ</w:t>
      </w:r>
      <w:r>
        <w:rPr/>
        <w:t>Ⱨ</w:t>
      </w:r>
      <w:r>
        <w:rPr/>
        <w:t>쉚啔</w:t>
      </w:r>
      <w:r>
        <w:rPr/>
        <w:t>ⷂ</w:t>
      </w:r>
      <w:r>
        <w:rPr/>
        <w:t>뽮쉵灸슿⽌ꎵ⥭淂걹䌨煇⥙猽걏汖手䞮⏂╷偷户⥞烂걃㔹恊⹹⨹氻樯쉫含갮╖숩䅮嫂걚伭㛂囂盂優潎炣捄⻂穈䷂</w:t>
      </w:r>
      <w:r>
        <w:rPr/>
        <w:t>꤬</w:t>
      </w:r>
      <w:r>
        <w:rPr/>
        <w:t>欪♷椻뇂呚䐺䉔硍佃橵㡸伷杺ㅄ揍弴婘咣䑉</w:t>
      </w:r>
      <w:r>
        <w:rPr/>
        <w:t>ꥒ</w:t>
      </w:r>
      <w:r>
        <w:rPr/>
        <w:t>䱞搶쵶슥</w:t>
      </w:r>
      <w:r>
        <w:rPr/>
        <w:t>ⵕ</w:t>
      </w:r>
      <w:r>
        <w:rPr/>
        <w:t>慇䲥䑇倭ㅕ嫂</w:t>
      </w:r>
      <w:r>
        <w:rPr/>
        <w:t>ⵦ꤫ꦘ╊</w:t>
      </w:r>
      <w:r>
        <w:rPr/>
        <w:t>嚿乣춿繍⽉穓䝳奅䚡稨爵揍海忂癍⥩梏壃瑌ㅎ쉡썣긩䩷⹴攻䕴乲⨻扰썍⩰</w:t>
      </w:r>
      <w:r>
        <w:rPr/>
        <w:t>ꥋ</w:t>
      </w:r>
      <w:r>
        <w:rPr/>
        <w:t>瑅ㅚ幗㶬㉗쉖⮣걦轏ꄸ剴쉏顨㝩䬺싂噩癋橊쵭䉞頣挻걔䙆杴㵸뽞╏哂习</w:t>
      </w:r>
      <w:r>
        <w:rPr/>
        <w:t>ꦮ</w:t>
      </w:r>
      <w:r>
        <w:rPr/>
        <w:t>㨯♟元䕢䛂圩㙂ꄸ慴採걤噙煲晹⍁桯濂녁顇你帹쉹䵳ꅫ</w:t>
      </w:r>
      <w:r>
        <w:rPr/>
        <w:t>⢩</w:t>
      </w:r>
      <w:r>
        <w:rPr/>
        <w:t>畲䲩乷⥹癨睘䠪樨煣猹썁䑒뮿䕞㌰⨫穳汹</w:t>
      </w:r>
      <w:r>
        <w:rPr/>
        <w:t>ⵈ</w:t>
      </w:r>
      <w:r>
        <w:rPr/>
        <w:t>㉞祾浦猪慶⽋</w:t>
      </w:r>
      <w:r>
        <w:rPr/>
        <w:t>ꥒ</w:t>
      </w:r>
      <w:r>
        <w:rPr/>
        <w:t>瓂네撣⸳쉗䪩</w:t>
      </w:r>
      <w:r>
        <w:rPr/>
        <w:t>ⷂ</w:t>
      </w:r>
      <w:r>
        <w:rPr/>
        <w:t>獧⽚硌庩⽌ꇃ⸴毂䀬䥦</w:t>
      </w:r>
      <w:r>
        <w:rPr/>
        <w:t>ⴰꔫ</w:t>
      </w:r>
      <w:r>
        <w:rPr/>
        <w:t>习灎㬶堺垘쉰</w:t>
      </w:r>
      <w:r>
        <w:rPr/>
        <w:t>ꔸ</w:t>
      </w:r>
      <w:r>
        <w:rPr/>
        <w:t>具㌭⨻砶㭟檻祈㆘숸牋㭄睶䵥⽷䥳</w:t>
      </w:r>
      <w:r>
        <w:rPr/>
        <w:t>Ⱪ</w:t>
      </w:r>
      <w:r>
        <w:rPr/>
        <w:t>滂㓍盂彖洽䁟㌪쉈숳纱</w:t>
      </w:r>
      <w:r>
        <w:rPr/>
        <w:t>Ⳃ</w:t>
      </w:r>
      <w:r>
        <w:rPr/>
        <w:t>癊碿땗湭뼬䘴佺朤獮偐ꥬ町剣䩃党啱</w:t>
      </w:r>
      <w:r>
        <w:rPr/>
        <w:t>ⴹ</w:t>
      </w:r>
      <w:r>
        <w:rPr/>
        <w:t>撱咥䵀</w:t>
      </w:r>
      <w:r>
        <w:rPr/>
        <w:t>ꥌ</w:t>
      </w:r>
      <w:r>
        <w:rPr/>
        <w:t>䖮沵殡畃츲ꅳ䥂啭㭇㒥嘬䘫㩉㭏奤呙녆䩌뭟杹긹㯍碣싂싍剒灳偹쉯輮䥭煫⤩㋂숣⸽깷ㅭꅆ⥘䜩爴卂숷杄湳廂</w:t>
      </w:r>
      <w:r>
        <w:rPr/>
        <w:t>ⶵ⌽</w:t>
      </w:r>
      <w:r>
        <w:rPr/>
        <w:t>䩵姂䉠揂䖡싂牅캩旂璏治玿䰴灚䙇䔸⾿慳桗䱯樶兯㵥扠쉵쉧犩⧂轈垩奆娴㵺煏塧뽧㭏昬⑮⯂䌴♚䙭矂㯂쵢</w:t>
      </w:r>
      <w:r>
        <w:rPr/>
        <w:t>⡊</w:t>
      </w:r>
      <w:r>
        <w:rPr/>
        <w:t>㝊㤰ꥠ弤뽄㩔帴䫂⥪牵痂땱㤊쉗⪬䄦긻彍槃ぎ煆ぬ偩晑⧂䆿穳녇厡㨪擂擂瞡걤㣂玣</w:t>
      </w:r>
      <w:r>
        <w:rPr/>
        <w:t>꤬</w:t>
      </w:r>
      <w:r>
        <w:rPr/>
        <w:t>ꍍ偷徻㝚䚘䖡겘瘯礭쉗</w:t>
      </w:r>
      <w:r>
        <w:rPr/>
        <w:t>ⶥ</w:t>
      </w:r>
      <w:r>
        <w:rPr/>
        <w:t>卤㵏뭗넨쉘拂䋍眬싍繊땆쉁䱷瑌⪥갷㵂㡠</w:t>
      </w:r>
      <w:r>
        <w:rPr/>
        <w:t>⡮</w:t>
      </w:r>
      <w:r>
        <w:rPr/>
        <w:t>戤⹠쉔微ꥠ窩䵁稰啊䮻썚츷弤枩☽男숱啨</w:t>
      </w:r>
      <w:r>
        <w:rPr/>
        <w:t>꧂</w:t>
      </w:r>
      <w:r>
        <w:rPr/>
        <w:t>祆䰯唦响嗂祓┯伨䛂䐽奾땫㈦绂輽⩠輽쉃깣畕</w:t>
      </w:r>
      <w:r>
        <w:rPr/>
        <w:t>ⱪ</w:t>
      </w:r>
      <w:r>
        <w:rPr/>
        <w:t>楨匳쉺┪뭺쉍⤸䊩김ꌪ春乐佢⑹䙞塀敨곂ꅉ㭉敠男깆啄穇쉙⽎䤭쉣슩쉗琱卢䅾㷂燂썊剆⧂⑗䚱䱹瑏䵰敳슱㈪☪塖抩轏썕爤婐숩煯潅㧍弽⨶乺夦</w:t>
      </w:r>
      <w:r>
        <w:rPr/>
        <w:t>⡄</w:t>
      </w:r>
      <w:r>
        <w:rPr/>
        <w:t>で幵奢輷䭤ㄳ飍쉋쉐⚮澡縫㮱</w:t>
      </w:r>
      <w:r>
        <w:rPr/>
        <w:t>ꕯ</w:t>
      </w:r>
      <w:r>
        <w:rPr/>
        <w:t>瞿礷䭐堣⹖㭓㡓䘴</w:t>
      </w:r>
      <w:r>
        <w:rPr/>
        <w:t>ꥁ</w:t>
      </w:r>
      <w:r>
        <w:rPr/>
        <w:t>搴倣弦砩쵈撥洽⸱煓⽠㥑</w:t>
      </w:r>
      <w:r>
        <w:rPr/>
        <w:t>ꤴ</w:t>
      </w:r>
      <w:r>
        <w:rPr/>
        <w:t>쉀ꇂ䍫位㑰⬫㥦伴㐶教轊⩠愴</w:t>
      </w:r>
      <w:r>
        <w:rPr/>
        <w:t>ⵉ</w:t>
      </w:r>
      <w:r>
        <w:rPr/>
        <w:t>甬</w:t>
      </w:r>
      <w:r>
        <w:rPr/>
        <w:t>꧃ꤸ</w:t>
      </w:r>
      <w:r>
        <w:rPr/>
        <w:t>숳淃⭶槂㑮婳㡣㕬嘺圩숮繒党딯勂瘦㭑䷂䇂潟쵁⼲涬䉞␣⹋䜽뽙㍴숴㩱䕳灍⯂싂⭟幰灡䞩䥀</w:t>
      </w:r>
      <w:r>
        <w:rPr/>
        <w:t>ⱴ</w:t>
      </w:r>
      <w:r>
        <w:rPr/>
        <w:t>瑧ꅬ偕갨쉰㙮㥲떮䁍䶡</w:t>
      </w:r>
      <w:r>
        <w:rPr/>
        <w:t>ꔽ</w:t>
      </w:r>
      <w:r>
        <w:rPr/>
        <w:t>爨䀳쵉쉎橷⨱抿核㑦㭣溘殮斵꺘淂쉍奨㉌䁲숹㑹硹⭆㙃䑾㇂婟쉃牊睫갯绍䐷䝤뗂灺◂灗䅒漴畘啎䴣淎싂쉧䎣슘敬㩩츯䚩䅦㵃</w:t>
      </w:r>
      <w:r>
        <w:rPr/>
        <w:t>ⱞ</w:t>
      </w:r>
      <w:r>
        <w:rPr/>
        <w:t>쉾儴㜶ㆩꌵ廍슣</w:t>
      </w:r>
      <w:r>
        <w:rPr/>
        <w:t>ꕞ</w:t>
      </w:r>
      <w:r>
        <w:rPr/>
        <w:t>敎쉣漹獮䝈</w:t>
      </w:r>
      <w:r>
        <w:rPr/>
        <w:t>⣂</w:t>
      </w:r>
      <w:r>
        <w:rPr/>
        <w:t>㷂晋㩏獷쉚䩮周漯瘶</w:t>
      </w:r>
      <w:r>
        <w:rPr/>
        <w:t>ⷂ</w:t>
      </w:r>
      <w:r>
        <w:rPr/>
        <w:t>纱瑞㴻桑縪灑愯啠削츦㉇ꄳ總䉙穉땷꥞믂娲⥯䩷ꎵ</w:t>
      </w:r>
      <w:r>
        <w:rPr/>
        <w:t>ꦘ</w:t>
      </w:r>
      <w:r>
        <w:rPr/>
        <w:t>灯⭣⨰呄䉈㬪ꍉ녀⹈⑔烂㍆夵瑗쵧縸㙺橭뼩灔뭍恲슩䍔櫂佤䅷硰⻂쉎坪漽迂␷䞿</w:t>
      </w:r>
      <w:r>
        <w:rPr/>
        <w:t>⡀</w:t>
      </w:r>
      <w:r>
        <w:rPr/>
        <w:t>爯⮩싂␺㣂怴煅⦩嘷</w:t>
      </w:r>
      <w:r>
        <w:rPr/>
        <w:t>ꥋ</w:t>
      </w:r>
      <w:r>
        <w:rPr/>
        <w:t>숷涏猪涣瑕氯슣껃䅑煪슿</w:t>
      </w:r>
      <w:r>
        <w:rPr/>
        <w:t>⡔</w:t>
      </w:r>
      <w:r>
        <w:rPr/>
        <w:t>匯䈪橠呷㢩主⥫獋⬮믂충⪿瑁塑䱴⿃汧沱뭷戥淂壂䡋攻㢩稩쉫</w:t>
      </w:r>
      <w:r>
        <w:rPr/>
        <w:t>ꦏ</w:t>
      </w:r>
      <w:r>
        <w:rPr/>
        <w:t>欨䅦䞻撬㔹楚⹱ꍤ痂吭䲵㠱䘷뿂┹廂녙䭊佡僂䓂㍅䉘拂廂䅄盂轙쉐漲惎ㅱ䥗䉤圴깑䰦术癢㑠쉳쉌</w:t>
      </w:r>
      <w:r>
        <w:rPr/>
        <w:t>꧃</w:t>
      </w:r>
      <w:r>
        <w:rPr/>
        <w:t>㙙㡶䚩㉑圳嗂쉘丨䨭䢮伤璱㔤㨽䇃估</w:t>
      </w:r>
      <w:r>
        <w:rPr/>
        <w:t>ⶩ</w:t>
      </w:r>
      <w:r>
        <w:rPr/>
        <w:t>숺湰䰊㍁爬␱嚻䞣</w:t>
      </w:r>
      <w:r>
        <w:rPr/>
        <w:t>ꕫ</w:t>
      </w:r>
      <w:r>
        <w:rPr/>
        <w:t>䇂㉯圱秂䝉硉♀⼫儨挰䐸㮿幭縦䰻ꅳ䕆塲散㝇䕊䧃⫂共쉾⑞䘽刪⤹싂㔲뽄놩乣祘⛂⌷癞⹧쉱㥁</w:t>
      </w:r>
      <w:r>
        <w:rPr/>
        <w:t>⠻</w:t>
      </w:r>
      <w:r>
        <w:rPr/>
        <w:t>뾡㢘湰湫睐扉迂Ⓜㅏ땉扐⭺깬싂</w:t>
      </w:r>
      <w:r>
        <w:rPr/>
        <w:t>ꦏ</w:t>
      </w:r>
      <w:r>
        <w:rPr/>
        <w:t>轭柂棂祫䨻怴繆㩭䫂僃㟂塨Ⓜ塂⵭䍦䥂繋便숶撩悿䱲繖敾坫顬⹸敍⨵淂촪繰䉎ꥰ⩇㜰숮㑫쉞瑱縵ꅋ奆㠤㭍牨쉋⬱乥顮嘥瀥㛂啀ꥺ硠䱾䙌녣潮㉄埂ꥢㅶ輰㣂䦱╊杬㡮⌭捖䍬搤쉦䡶稱扡帺ㅵꄦ唱掣䒻걔뼨盂楃弬뽠슱쉱坶㨸뭫夶颵伸䀳弳슘㕆䢩쉙⽬扮涩噕槂䅏䔣䣂⑃㩦偕뭎䙚獑漪顥</w:t>
      </w:r>
      <w:r>
        <w:rPr/>
        <w:t>ꗂ╂</w:t>
      </w:r>
      <w:r>
        <w:rPr/>
        <w:t>녇䅧㙢妏塯⯂⑾䮘䤩숤愫樻栮쵮⧃</w:t>
      </w:r>
      <w:r>
        <w:rPr/>
        <w:t>⡦</w:t>
      </w:r>
      <w:r>
        <w:rPr/>
        <w:t>䭪ꥯ㆏䝊呚噣㐸</w:t>
      </w:r>
      <w:r>
        <w:rPr/>
        <w:t>꤬</w:t>
      </w:r>
      <w:r>
        <w:rPr/>
        <w:t>婵슩뭖睄兤䥣繦⨵⽨쉐浇䱋⭋㯂컂⼱轧夯꺡쉦嗂⒩㤪쉸⺏灦䱋⯍㕦獠眯䭥䱯䑘捥樱㕓⪩㡾噡</w:t>
      </w:r>
      <w:r>
        <w:rPr/>
        <w:t>ⳍ</w:t>
      </w:r>
      <w:r>
        <w:rPr/>
        <w:t>䡴䉵轅搵繘쉉⭢⪬卐쉙仂싂湬顡䆘노敘恎⩲䥳㍯ㅓ긵姂幘</w:t>
      </w:r>
      <w:r>
        <w:rPr/>
        <w:t>ꕱ</w:t>
      </w:r>
      <w:r>
        <w:rPr/>
        <w:t>㗎㞡㈣숱㡺捍쉺䭏쉲究슬彍쵶强</w:t>
      </w:r>
      <w:r>
        <w:rPr/>
        <w:t>ⶣ</w:t>
      </w:r>
      <w:r>
        <w:rPr/>
        <w:t>忂爻奐䱪㖱</w:t>
      </w:r>
      <w:r>
        <w:rPr/>
        <w:t>ⳍ</w:t>
      </w:r>
      <w:r>
        <w:rPr/>
        <w:t>ⴴ</w:t>
      </w:r>
      <w:r>
        <w:rPr/>
        <w:t>䊩⪩偉娣ꅟ㕮樨</w:t>
      </w:r>
      <w:r>
        <w:rPr/>
        <w:t>ⰳ</w:t>
      </w:r>
      <w:r>
        <w:rPr/>
        <w:t>䳂癟噆㍠奊焮⥀灚슡浯䭵┣쉃䣂䲮暡昪爩슏乖绍璩뽃䲻弸瓃㩭⪻칮灎乶淃㠲桩塺湢揂㊘悥㬯䏃</w:t>
      </w:r>
      <w:r>
        <w:rPr/>
        <w:t>Ⱪ</w:t>
      </w:r>
      <w:r>
        <w:rPr/>
        <w:t>䰸껂ァ㝱㔶顩夫䉘壂㥾쉧⩔</w:t>
      </w:r>
      <w:r>
        <w:rPr/>
        <w:t>ꤩ</w:t>
      </w:r>
      <w:r>
        <w:rPr/>
        <w:t>㢡䓃뼹搵嫂ꥹ㐤䍅瀥ꥧ城〤轫〱䩋䣂⥔畳婔뽺睡☮</w:t>
      </w:r>
      <w:r>
        <w:rPr/>
        <w:t>ꕾ⫎</w:t>
      </w:r>
      <w:r>
        <w:rPr/>
        <w:t>쉵桷呍匳掻쵩椫싍伳⩘䗃潚䥖幆숴潵穑ꍐ</w:t>
      </w:r>
      <w:r>
        <w:rPr/>
        <w:t>ꔭ</w:t>
      </w:r>
      <w:r>
        <w:rPr/>
        <w:t>䡙긱㟂쉵㛍ꍡ숦⽱䙹祆恇䚩☦熣奓摣䖬㙤灞⏂揂⍰⽺싂⑅㮘⥤쉶네灗磂䋂眪䦡ꅰ</w:t>
      </w:r>
      <w:r>
        <w:rPr/>
        <w:t>ⵣ⫂</w:t>
      </w:r>
      <w:r>
        <w:rPr/>
        <w:t>秂偐獈⭏輯渶偞䡕㉥ꅸヂ炵顚땊樶꺻㍈䭷뭴㪵偐䁊⿂䥄䤹睑⽑뽃沥슏楺캣뭳㐬</w:t>
      </w:r>
      <w:r>
        <w:rPr/>
        <w:t>ꦥ</w:t>
      </w:r>
      <w:r>
        <w:rPr/>
        <w:t>싂</w:t>
      </w:r>
      <w:r>
        <w:rPr/>
        <w:t>ꤺ</w:t>
      </w:r>
      <w:r>
        <w:rPr/>
        <w:t>柂뿎微懃礴䖬帪⹗䆵睘꥗㒻䩏熩뿂䴳噲㌪싂㙵䴯쉲䉓䉓숨繑⩁溏⩴㒥拂䠤樊⥥檩樭슏깙</w:t>
      </w:r>
      <w:r>
        <w:rPr/>
        <w:t>ⷎ</w:t>
      </w:r>
      <w:r>
        <w:rPr/>
        <w:t>平숣䲣䊮攴爰㠥컂䌣剙奡⛂뭑䉱縵䕹恪⩵갺掩呷</w:t>
      </w:r>
      <w:r>
        <w:rPr/>
        <w:t>ⵐ</w:t>
      </w:r>
      <w:r>
        <w:rPr/>
        <w:t>䓂Ⓜ橫䈵䃍㈺灩▣歠╃彞䤬숶쉣</w:t>
      </w:r>
      <w:r>
        <w:rPr/>
        <w:t>ⱴ</w:t>
      </w:r>
      <w:r>
        <w:rPr/>
        <w:t>採轐䩵䱇夵⑅숣桵啉歋썌䐭䙨劘뽷娲쉔痍</w:t>
      </w:r>
      <w:r>
        <w:rPr/>
        <w:t>ⱖ</w:t>
      </w:r>
      <w:r>
        <w:rPr/>
        <w:t>㑗沿㔤㍞</w:t>
      </w:r>
      <w:r>
        <w:rPr/>
        <w:t>ꤩ</w:t>
      </w:r>
      <w:r>
        <w:rPr/>
        <w:t>呬ꥳ䥪㵅</w:t>
      </w:r>
      <w:r>
        <w:rPr/>
        <w:t>⡃</w:t>
      </w:r>
      <w:r>
        <w:rPr/>
        <w:t>廂䌽哂煱䷂뇂칄圬䑭ꅹ璻祰⛂䑇⑅澻</w:t>
      </w:r>
      <w:r>
        <w:rPr/>
        <w:t>ⴵ</w:t>
      </w:r>
      <w:r>
        <w:rPr/>
        <w:t>䀬┲椴䩋慟礩㈪捂싂睟姂璻䅌兇䕋⪏塋䷂</w:t>
      </w:r>
      <w:r>
        <w:rPr/>
        <w:t>ꕳ</w:t>
      </w:r>
      <w:r>
        <w:rPr/>
        <w:t>䤷畊坎</w:t>
      </w:r>
      <w:r>
        <w:rPr/>
        <w:t>ꔺ</w:t>
      </w:r>
      <w:r>
        <w:rPr/>
        <w:t>ⱱ</w:t>
      </w:r>
      <w:r>
        <w:rPr/>
        <w:t>뼦斱㨭䕓䑗걤䥣乏쉙䡐⭖獔䂵㈳䙱</w:t>
      </w:r>
      <w:r>
        <w:rPr/>
        <w:t>ⵉꕹ</w:t>
      </w:r>
      <w:r>
        <w:rPr/>
        <w:t>界䚿뭢潴剎盂桐䈹╄䄪全劥㌻䡡䂱쉟ꅁ㵰⨲㫍땶슮怸䱂⩘淂</w:t>
      </w:r>
      <w:r>
        <w:rPr/>
        <w:t>ⱌ</w:t>
      </w:r>
      <w:r>
        <w:rPr/>
        <w:t>녪畀쌳⏂兟쉉飂㦣䈬썈⧂☻淂䥫㘳涩匽ㅌ顕☫쉰畊繭ㅏ婈䡧瀲顰⨪卩昰숽칦䰻廂穕쉆竂㥧兀楣䡉쏂쉸题⹹뽑穫縣⍂㘤瑍䐯丷睫砺攸놥凂墡ꍶ劵⺿썑䠬唪⮬쉦啃咥⬲常싂䡈忂摶㍰彸㒩</w:t>
      </w:r>
      <w:r>
        <w:rPr/>
        <w:t>꥓</w:t>
      </w:r>
      <w:r>
        <w:rPr/>
        <w:t>剌싂⑷⬮䝪䍧杧䕍ꅖ江碣偗㈥㐽ꄮ䦡⿂灞㍟㐻숫㝋슿䕧╒總桄䵌穨ꅴ坸뭎禿</w:t>
      </w:r>
      <w:r>
        <w:rPr/>
        <w:t>ⷂ</w:t>
      </w:r>
      <w:r>
        <w:rPr/>
        <w:t>瓂䡶슱い䙅歅㙴뭘싂彖癅䙊㭷珂</w:t>
      </w:r>
      <w:r>
        <w:rPr/>
        <w:t>Ⱛ</w:t>
      </w:r>
      <w:r>
        <w:rPr/>
        <w:t>㦵塖뾵쉭戬啧䢮殻䐲ꥪ睔䛂땤⑥㥗顯걁䉫</w:t>
      </w:r>
      <w:r>
        <w:rPr/>
        <w:t>ꥇ╏⛎</w:t>
      </w:r>
      <w:r>
        <w:rPr/>
        <w:t>兣⚵癷䬫盂杳橣⩾</w:t>
      </w:r>
      <w:r>
        <w:rPr/>
        <w:t>Ɫ</w:t>
      </w:r>
      <w:r>
        <w:rPr/>
        <w:t>㑌쉊㖻ꇂ䱫쉯㵈⨹梣⑐毂뽾漪⭡嘪个싂低兙㓂卯摙汦</w:t>
      </w:r>
      <w:r>
        <w:rPr/>
        <w:t>ꔤ</w:t>
      </w:r>
      <w:r>
        <w:rPr/>
        <w:t>颏땬睗䭰㭃撏皩戱樣숱⴦坺牨汚剃畠㉄</w:t>
      </w:r>
      <w:r>
        <w:rPr/>
        <w:t>⵰</w:t>
      </w:r>
      <w:r>
        <w:rPr/>
        <w:t>疻璿辬숹樸꥕䝾</w:t>
      </w:r>
      <w:r>
        <w:rPr/>
        <w:t>⡍</w:t>
      </w:r>
      <w:r>
        <w:rPr/>
        <w:t>乐灊㑱弣〳眺婋</w:t>
      </w:r>
      <w:r>
        <w:rPr/>
        <w:t>⡕</w:t>
      </w:r>
      <w:r>
        <w:rPr/>
        <w:t>伳䘴䄬䞥颵㑪瑩繎⎡䜩眸쉌繍㥤⩘⽫顃⯂剄橖䱣㵸㍩惂摘慦丯琽싎㜷傡䅹吣걱煐损乭歵䜩獐묪煆佤䱃츦</w:t>
      </w:r>
      <w:r>
        <w:rPr/>
        <w:t>ⵑ</w:t>
      </w:r>
      <w:r>
        <w:rPr/>
        <w:t>碥깕怳䅧䘭䄤杤슘싂挴洭呵䳂墣咿煩繾琫桢땔輥믃䝁璱塴敳嗂␦쉕⭌漯灂䁟쉭彠䉶깥収兀䍹獟惍䕢㔬娯汮桪煖⥷㙎繉䕷ꅢ㧂秂㞮쵓놘녂䥓ㅑ딭⸱䄪䶥쉓딺깱ㅪ</w:t>
      </w:r>
      <w:r>
        <w:rPr/>
        <w:t>⠷</w:t>
      </w:r>
      <w:r>
        <w:rPr/>
        <w:t>䩬쉏</w:t>
      </w:r>
      <w:r>
        <w:rPr/>
        <w:t>꤫</w:t>
      </w:r>
      <w:r>
        <w:rPr/>
        <w:t>䉰䁪㮣捩弤㷂䝯㧂潧矂깐䒮칧긷╕挥썚㭟刊⸶呢呇呕埍桄疮쉓き垱쉨䱖灲参䭈㝕甹♾轌뼥⩟硄㙒⽮彀쉤奕䴬㩾␭슣迂⎵氷⤦普ꇂ䡵塷䱤灈䘣㫍僂䫂쉓췂〪쉅</w:t>
      </w:r>
      <w:r>
        <w:rPr/>
        <w:t>ⱦ╯</w:t>
      </w:r>
      <w:r>
        <w:rPr/>
        <w:t>ⷂ</w:t>
      </w:r>
      <w:r>
        <w:rPr/>
        <w:t>䙦Ⓜァ넺땭煤掘ㅕ却奏칍촬㭩瘨䅋쉦숭숬⪩䅍条启걙쉫憡䡟⤦╒</w:t>
      </w:r>
      <w:r>
        <w:rPr/>
        <w:t>Ɒ</w:t>
      </w:r>
      <w:r>
        <w:rPr/>
        <w:t>珍恈墵⑱暡쵥䭓㉡夽칈柂㝍㗂塳쵴⍡숷㕐㋎顤⑪㙍긲⫂싂㡹쉤걭瑐䬲♲㪥吻ꍺ⩖䝅灥⍔</w:t>
      </w:r>
      <w:r>
        <w:rPr/>
        <w:t>ꕆ</w:t>
      </w:r>
      <w:r>
        <w:rPr/>
        <w:t>は갹轃゘䭈が㪻⭾橞ꅙ㵚飃旂뗂썚슏ꥲつ놱婬⩮瘽捥勂䴭姂♮뽐縷刪⩹兦䉕浌灒䇂泂⾏숬碡䑡湾㯂⒥䵕䐲䭳㶩浮⩺㑞</w:t>
      </w:r>
      <w:r>
        <w:rPr/>
        <w:t>ⴷ</w:t>
      </w:r>
      <w:r>
        <w:rPr/>
        <w:t>共潤唸滂䰤뽀婏</w:t>
      </w:r>
      <w:r>
        <w:rPr/>
        <w:t>ⱏ</w:t>
      </w:r>
      <w:r>
        <w:rPr/>
        <w:t>繚璡䚿뽷砪怲┱画䣍㓂⺡겿숻侘쏂⧃㥪⽘춡歗</w:t>
      </w:r>
      <w:r>
        <w:rPr/>
        <w:t>ꕥ</w:t>
      </w:r>
      <w:r>
        <w:rPr/>
        <w:t>䃂┶⍟睓䜱</w:t>
      </w:r>
      <w:r>
        <w:rPr/>
        <w:t>Ⱟ</w:t>
      </w:r>
      <w:r>
        <w:rPr/>
        <w:t>㉊䡠奯㵉灟樸䡂⬱婳╥牊䁮䅲硘㑋流桶칙ㅡ剏䙉乩</w:t>
      </w:r>
      <w:r>
        <w:rPr/>
        <w:t>ꕄ</w:t>
      </w:r>
      <w:r>
        <w:rPr/>
        <w:t>扵侮潧</w:t>
      </w:r>
      <w:r>
        <w:rPr/>
        <w:t>⠸</w:t>
      </w:r>
      <w:r>
        <w:rPr/>
        <w:t>㙘뿃妬冬捬墘䊻㑈슬</w:t>
      </w:r>
      <w:r>
        <w:rPr/>
        <w:t>ꥂ</w:t>
      </w:r>
      <w:r>
        <w:rPr/>
        <w:t>暥뼰剂⧂</w:t>
      </w:r>
      <w:r>
        <w:rPr/>
        <w:t>Ⱓ</w:t>
      </w:r>
      <w:r>
        <w:rPr/>
        <w:t>媩嗂堭䉄㍡뽗〬⨵睤救ㅭ☬⨩墘磂乀䜺焽泂窵</w:t>
      </w:r>
      <w:r>
        <w:rPr/>
        <w:t>꧂</w:t>
      </w:r>
      <w:r>
        <w:rPr/>
        <w:t>䝂桟ㅑ썃婤琶猣迂池䣃暱㫂넲숲䠪⩱㙀強戸輦䣂颩䵬⹙숩䝎썓瑄쵇癱绂㑌䘸浠♡䱎쉒坃뇂恂㔦洺㘫</w:t>
      </w:r>
      <w:r>
        <w:rPr/>
        <w:t>ꕥ</w:t>
      </w:r>
      <w:r>
        <w:rPr/>
        <w:t>쉡</w:t>
      </w:r>
      <w:r>
        <w:rPr/>
        <w:t>ꦩ⑁</w:t>
      </w:r>
      <w:r>
        <w:rPr/>
        <w:t>ꍰ剷⩞㌣剋쉗皥♋伴礴ꥮ档쉖</w:t>
      </w:r>
      <w:r>
        <w:rPr/>
        <w:t>ꥃ</w:t>
      </w:r>
      <w:r>
        <w:rPr/>
        <w:t>슱坨繓楉걯䗂憬绂瑈䣂걖</w:t>
      </w:r>
      <w:r>
        <w:rPr/>
        <w:t>ⱎ</w:t>
      </w:r>
      <w:r>
        <w:rPr/>
        <w:t>夶漭㙋⹎㡴⩒堪䡊쉠쉷疿形⒵㙡伳ꌷ숣呬轱숶吩㝏⼪㩶⭓䍚숣⩣넽쵹⨲㕱彁䩋桋壂㗂⨯獞숦晰땁杣</w:t>
      </w:r>
      <w:r>
        <w:rPr/>
        <w:t>⣎</w:t>
      </w:r>
      <w:r>
        <w:rPr/>
        <w:t>쌦␭</w:t>
      </w:r>
      <w:r>
        <w:rPr/>
        <w:t>ⵔ⵨</w:t>
      </w:r>
      <w:r>
        <w:rPr/>
        <w:t>㥀⹊䝢䪱숨側儩싂</w:t>
      </w:r>
      <w:r>
        <w:rPr/>
        <w:t>⡚</w:t>
      </w:r>
      <w:r>
        <w:rPr/>
        <w:t>墬橘</w:t>
      </w:r>
      <w:r>
        <w:rPr/>
        <w:t>⡏⮱</w:t>
      </w:r>
      <w:r>
        <w:rPr/>
        <w:t>숵圴썭㓂椯</w:t>
      </w:r>
      <w:r>
        <w:rPr/>
        <w:t>ꤦ</w:t>
      </w:r>
      <w:r>
        <w:rPr/>
        <w:t>嘫幏䗍傩ꄤ決쉵㥹䊡枩丵に硞긱䒿갯婕㡊輣걄슣숭㬹䅋穄弻</w:t>
      </w:r>
      <w:r>
        <w:rPr/>
        <w:t>ꕷ⮻</w:t>
      </w:r>
      <w:r>
        <w:rPr/>
        <w:t>㉀쉘⭅朩䈴</w:t>
      </w:r>
      <w:r>
        <w:rPr/>
        <w:t>ꦥ</w:t>
      </w:r>
      <w:r>
        <w:rPr/>
        <w:t>ⱒ</w:t>
      </w:r>
      <w:r>
        <w:rPr/>
        <w:t>㇂숤⺬䙩䝊㴻뭀</w:t>
      </w:r>
      <w:r>
        <w:rPr/>
        <w:t>ⲵ</w:t>
      </w:r>
      <w:r>
        <w:rPr/>
        <w:t>숰</w:t>
      </w:r>
      <w:r>
        <w:rPr/>
        <w:t>⡨</w:t>
      </w:r>
      <w:r>
        <w:rPr/>
        <w:t>繥⨣싂洣娺眳㤱彯㧂</w:t>
      </w:r>
      <w:r>
        <w:rPr/>
        <w:t>ꤪ</w:t>
      </w:r>
      <w:r>
        <w:rPr/>
        <w:t>癓䋂炻</w:t>
      </w:r>
      <w:r>
        <w:rPr/>
        <w:t>꧍</w:t>
      </w:r>
      <w:r>
        <w:rPr/>
        <w:t>䠰焮折噥妮</w:t>
      </w:r>
      <w:r>
        <w:rPr/>
        <w:t>ꤸ</w:t>
      </w:r>
      <w:r>
        <w:rPr/>
        <w:t>㉗獩湬僂</w:t>
      </w:r>
      <w:r>
        <w:rPr/>
        <w:t>ꤪ</w:t>
      </w:r>
      <w:r>
        <w:rPr/>
        <w:t>煍ꌤꍡ渰矂灃뇂㠽䨱䰪䤸칃瘬瘷湾깳圹⼤癊쉔疻</w:t>
      </w:r>
      <w:r>
        <w:rPr/>
        <w:t>ꕺ</w:t>
      </w:r>
      <w:r>
        <w:rPr/>
        <w:t>묨䝲㉆쉗쉣捏氳縰㢮㨊え吳썰ꥩ祺◂</w:t>
      </w:r>
      <w:r>
        <w:rPr/>
        <w:t>ꤦ</w:t>
      </w:r>
      <w:r>
        <w:rPr/>
        <w:t>啾㔶䱌昦╄慨䒬咡ꌱ奃</w:t>
      </w:r>
      <w:r>
        <w:rPr/>
        <w:t>ꔽ⚘</w:t>
      </w:r>
      <w:r>
        <w:rPr/>
        <w:t>秂獗爽䉯䩭뭏䘪㍹湐轱穐䅁</w:t>
      </w:r>
      <w:r>
        <w:rPr/>
        <w:t>ⱶ</w:t>
      </w:r>
      <w:r>
        <w:rPr/>
        <w:t>㕆숨싃䔲썇灎䈺쉅婡쉈䵏睶お幁䟂⨩⯂숯꧎兢ꅦ㡆祯䝤电䭂啚哂⤸攪숲슏檩瀱䠨敓䠫㔥⭌轧슥恲暥䭁癅毂</w:t>
      </w:r>
      <w:r>
        <w:rPr/>
        <w:t>⠻</w:t>
      </w:r>
      <w:r>
        <w:rPr/>
        <w:t>䩾䙉⩊⍤</w:t>
      </w:r>
      <w:r>
        <w:rPr/>
        <w:t>ꔪ</w:t>
      </w:r>
      <w:r>
        <w:rPr/>
        <w:t>㦡捾䤲严ꌩ칶䉧愬㕞슏牓㯍⸽睒愻⌺擂㑖珂摨갲䷂쉪晁撬쉠䏂頤㤯쉏愥⩾⑮䝫⭤쉤</w:t>
      </w:r>
      <w:r>
        <w:rPr/>
        <w:t>⡐</w:t>
      </w:r>
      <w:r>
        <w:rPr/>
        <w:t>榩硲啾䍏㨺熣넭灉啶単慾⮣穆斬䭹噀噪瑗⽃⾿愬晰䵚㈻䚱帵㙷쉯偑싂ꌪ춿䰱冏䠰䫂㝠㕋ꍅ嗂ㅺ浫</w:t>
      </w:r>
      <w:r>
        <w:rPr/>
        <w:t>⠨</w:t>
      </w:r>
      <w:r>
        <w:rPr/>
        <w:t>컂乆䅈㑈晲⹊婡轌搫协晊䨹싎廂숶쉂숴ꅋ楦䋂瘽桷</w:t>
      </w:r>
      <w:r>
        <w:rPr/>
        <w:t>ꕴ</w:t>
      </w:r>
      <w:r>
        <w:rPr/>
        <w:t>嘹⥫⨣䅹쉌</w:t>
      </w:r>
      <w:r>
        <w:rPr/>
        <w:t>ⱞ</w:t>
      </w:r>
      <w:r>
        <w:rPr/>
        <w:t>戣</w:t>
      </w:r>
      <w:r>
        <w:rPr/>
        <w:t>Ⳃ</w:t>
      </w:r>
      <w:r>
        <w:rPr/>
        <w:t>兠⹎攲싂版Ⓝ⌤⹺䰭㝍啥캬㉴恺佲堲쉮乇</w:t>
      </w:r>
      <w:r>
        <w:rPr/>
        <w:t>⢘</w:t>
      </w:r>
      <w:r>
        <w:rPr/>
        <w:t>睖睚ㆡ瞏嘣⸵숲癨⽞晕佢♾ꍉ噈걎숺纡徱䊻䡗䍕䍚橘塔슬䍔㙒秂桒㥬顰晚</w:t>
      </w:r>
      <w:r>
        <w:rPr/>
        <w:t>Ⲭ</w:t>
      </w:r>
      <w:r>
        <w:rPr/>
        <w:t>圯䣂놡埂佟歃摹獠碩い䅫婄繕⼶ꇂ玩牉㝏畺쉒婈獯呢嗃♐轑⪿䌫</w:t>
      </w:r>
      <w:r>
        <w:rPr/>
        <w:t>⡾</w:t>
      </w:r>
      <w:r>
        <w:rPr/>
        <w:t>槎攪浗敵〉洪䨲㨵䊵劘繲慞睆㑲滎晦歪㉨畞ꏂꎻ唲쉠㵰塵ꥸ쉟걱㵳⬬轠⶘䡆爨⑇〈歴嚏ぶ焩썅쉖摸俎쉹묦扗㏂ꅙ攪墿剒飂⯎䍄⛂싂⑍쵵습儵坑㭣쉍晤㪿쉊傱堷伸狂挮眪憩䩏걏頱쉳䜸䮡ㅴ绂㌽教촰⩴䩁焬</w:t>
      </w:r>
      <w:r>
        <w:rPr/>
        <w:t>ⷂ</w:t>
      </w:r>
      <w:r>
        <w:rPr/>
        <w:t>䥙䅟瞻漥䰺䍢噘㊬祤畒ㆻ</w:t>
      </w:r>
      <w:r>
        <w:rPr/>
        <w:t>Ⲯ</w:t>
      </w:r>
      <w:r>
        <w:rPr/>
        <w:t>쉕⨲⬽⨮ꍹ竂䁀䑹嘸⤰䥒䕹捶䁍敺뭾㑚暘坵숳⍁⪥껂卨本樣ゥ⩷嗃칪欪⥇眣넶츺⭤</w:t>
      </w:r>
      <w:r>
        <w:rPr/>
        <w:t>ꕦ</w:t>
      </w:r>
      <w:r>
        <w:rPr/>
        <w:t>땦슣砽쉘呄仍慷朦⽕牅慙楹汃䝥愻堩䀪⽮</w:t>
      </w:r>
      <w:r>
        <w:rPr/>
        <w:t>ⰶ</w:t>
      </w:r>
      <w:r>
        <w:rPr/>
        <w:t>橁쉐</w:t>
      </w:r>
      <w:r>
        <w:rPr/>
        <w:t>ꥀ</w:t>
      </w:r>
      <w:r>
        <w:rPr/>
        <w:t>㍖䚏⸫慗쵺슿⑕睘渶㵩쉣㐫繘塤⹩</w:t>
      </w:r>
      <w:r>
        <w:rPr/>
        <w:t>ꤨ</w:t>
      </w:r>
      <w:r>
        <w:rPr/>
        <w:t>㡋쉃쉣䕧췂㋂숳癹恚唻捵珂䪡</w:t>
      </w:r>
      <w:r>
        <w:rPr/>
        <w:t>ꕰ</w:t>
      </w:r>
      <w:r>
        <w:rPr/>
        <w:t>䑒ꄯ擂䑺㵮墵㝁䘶䭪쉶䵍㷂爣䕁㩉䭘䂡䊱碘ꥸ묤㤰떣┫䃂䳂个剈</w:t>
      </w:r>
      <w:r>
        <w:rPr/>
        <w:t>ꥉ</w:t>
      </w:r>
      <w:r>
        <w:rPr/>
        <w:t>书숣䝱䱧┦ㄵ㩈楮㉟㵗儸朽㡓䔳睏깘⸊⹷갶썆땠係桮㉓㜸㪮⥅㕏숷췂輪㑄</w:t>
      </w:r>
      <w:r>
        <w:rPr/>
        <w:t>ⱕ</w:t>
      </w:r>
      <w:r>
        <w:rPr/>
        <w:t>쉃숯䣂쉩〫挨撮哂䌽㶩辏㗂䥉㩍帯旎㙙┦딷쉢勂슥朹숮祄熬タ쉭㍣땰⤶獅껂帷坳轴뇂畎奴汈숻妏㍊䜪哃坐╂ケ頺縵䬰氣楈娣楉땴歕䙗䬽亩㕈䄸㑨Ⓜ녵汇㘰㕄獵ㄱ祲䃂⌴䔪쌣䱕捳⪡惍쉹睭坣쉫憩輮☫䁰쏂䁯町깨顋슘䳂⍊祚倹䛎䡞⮡</w:t>
      </w:r>
      <w:r>
        <w:rPr/>
        <w:t>ⷂ</w:t>
      </w:r>
      <w:r>
        <w:rPr/>
        <w:t>硠塮檬瓂漴ꍴ쉹併쵒숳梻垻伪걇〱垘㡳䵬쉄㨥쉚⩆㮿浲ꍰ뭗㤱䉣숻䀳뮏⍖剅㕎㡮뿂迍㬭촻숰煥睤㔲숰眭頰と亿썉㑯숴䀯纬ꅲ枩쉖氤⧂曍</w:t>
      </w:r>
      <w:r>
        <w:rPr/>
        <w:t>ꦬ</w:t>
      </w:r>
      <w:r>
        <w:rPr/>
        <w:t>呞吮㷂帺䑮参깐妱ノ칆㍗卌싎坏딽瑚敱煉㨣煥䙤兟渻땪䔴녏櫂⥃慀妮쌹晒愪囂繣⑫矂愴넮敺匪⤶ㅒ⭟숥慍</w:t>
      </w:r>
      <w:r>
        <w:rPr/>
        <w:t>ⱦ</w:t>
      </w:r>
      <w:r>
        <w:rPr/>
        <w:t>汃区横顔</w:t>
      </w:r>
      <w:r>
        <w:rPr/>
        <w:t>ꕖ</w:t>
      </w:r>
      <w:r>
        <w:rPr/>
        <w:t>畳䕕╋卂</w:t>
      </w:r>
      <w:r>
        <w:rPr/>
        <w:t>ⱹ</w:t>
      </w:r>
      <w:r>
        <w:rPr/>
        <w:t>䘫㩫䑯겻쉲湎祊쉭㭬</w:t>
      </w:r>
      <w:r>
        <w:rPr/>
        <w:t>ⱦ</w:t>
      </w:r>
      <w:r>
        <w:rPr/>
        <w:t>摌칑惂晡ꥤ</w:t>
      </w:r>
      <w:r>
        <w:rPr/>
        <w:t>ꔪ</w:t>
      </w:r>
      <w:r>
        <w:rPr/>
        <w:t>뼩캱硕쉌⨬娩⫂␦㍠参睘礦攮あ啎瑸䨺⩲㕓䲣⒥仂䤭⨤김瓂쉚䙌㌯但佉</w:t>
      </w:r>
      <w:r>
        <w:rPr/>
        <w:t>ꕲ⹖</w:t>
      </w:r>
      <w:r>
        <w:rPr/>
        <w:t>皮縪깢☳傱㣂䅆䣃䍷刵쉅婯电칐떣癍呤共珂䱍믂㝳哂䉷촣쉒⬥潔癖乍㬬忂</w:t>
      </w:r>
      <w:r>
        <w:rPr/>
        <w:t>Ⳃ⴫</w:t>
      </w:r>
      <w:r>
        <w:rPr/>
        <w:t>ꌴ晱묪㑦秂煑瀳놿쉋晕╡乱穷</w:t>
      </w:r>
      <w:r>
        <w:rPr/>
        <w:t>ꔶ</w:t>
      </w:r>
      <w:r>
        <w:rPr/>
        <w:t>傩뭣⩌녉瘫칵╍婬煰䍇绎䰻榬䨥敌⑌땵晦桾弻㏂伶㵺楎⎮呯畯䰩桍⯂츰</w:t>
      </w:r>
      <w:r>
        <w:rPr/>
        <w:t>ⱂ</w:t>
      </w:r>
      <w:r>
        <w:rPr/>
        <w:t>淂栮㙎㉨縬睐圩竂숹祎帰佮ⸯ唨炡㝴祣䩐⤻壍㮿椹硦꺥</w:t>
      </w:r>
      <w:r>
        <w:rPr/>
        <w:t>ⱗ</w:t>
      </w:r>
      <w:r>
        <w:rPr/>
        <w:t>기⾵╇슏䐯㤶▏洽㵂涿깞挪㮿⥞䓂썏㞥쉓▮쉣ꍕ⭲㖻憿</w:t>
      </w:r>
      <w:r>
        <w:rPr/>
        <w:t>ꦘ</w:t>
      </w:r>
      <w:r>
        <w:rPr/>
        <w:t>瑤</w:t>
      </w:r>
      <w:r>
        <w:rPr/>
        <w:t>Ɑ</w:t>
      </w:r>
      <w:r>
        <w:rPr/>
        <w:t>禬꥖</w:t>
      </w:r>
      <w:r>
        <w:rPr/>
        <w:t>ꤪ</w:t>
      </w:r>
      <w:r>
        <w:rPr/>
        <w:t>ㅨ估╾㮥쉋敆䰴挮慭浠䎬洴歃奀쉪捓⵫猲⼰扗䈬䉳儺摊⌺伬撘灢㩯呾砣捏ㅂ稽挭䩺竂⮿晹䂩촪䓂産恒썲㶥쵈䍍숽劻쉨녒</w:t>
      </w:r>
      <w:r>
        <w:rPr/>
        <w:t>ꖻ⭁</w:t>
      </w:r>
      <w:r>
        <w:rPr/>
        <w:t>뭦偰㑈㘥瑅㘰</w:t>
      </w:r>
      <w:r>
        <w:rPr/>
        <w:t>⡳</w:t>
      </w:r>
      <w:r>
        <w:rPr/>
        <w:t>숫䤴顥습ㅗ㪵</w:t>
      </w:r>
      <w:r>
        <w:rPr/>
        <w:t>ⵓ</w:t>
      </w:r>
      <w:r>
        <w:rPr/>
        <w:t>稨擂⑚灣㚻㷃⒩媱⏂</w:t>
      </w:r>
      <w:r>
        <w:rPr/>
        <w:t>ⱑ</w:t>
      </w:r>
      <w:r>
        <w:rPr/>
        <w:t>爪䄹儵ꍖ㢿狃纬欺淂䜪づ戴剌ꍰ皿</w:t>
      </w:r>
      <w:r>
        <w:rPr/>
        <w:t>ꤊ</w:t>
      </w:r>
      <w:r>
        <w:rPr/>
        <w:t>쉂氳⏂╨㥫⩂偞컂侘䅩牸㌫䏂印璩ꄻ쉪䕥塴䤻㙴兆땯㑊畬硦㍪</w:t>
      </w:r>
      <w:r>
        <w:rPr/>
        <w:t>Ⳃ</w:t>
      </w:r>
      <w:r>
        <w:rPr/>
        <w:t>뇂넭㝇䘴庡┪䜭쉤㒡뭚墬㜷顩쉖</w:t>
      </w:r>
      <w:r>
        <w:rPr/>
        <w:t>⡑</w:t>
      </w:r>
      <w:r>
        <w:rPr/>
        <w:t>뽑깰긹梡땢싂㈪숤쉢䙳慸䁆</w:t>
      </w:r>
      <w:r>
        <w:rPr/>
        <w:t>ⵆ</w:t>
      </w:r>
      <w:r>
        <w:rPr/>
        <w:t>婪懂啭ꅩ쵦⩨硥䱤幷싂쵺⍴扲牘⹟슥</w:t>
      </w:r>
      <w:r>
        <w:rPr/>
        <w:t>ꗍ</w:t>
      </w:r>
      <w:r>
        <w:rPr/>
        <w:t>ꍎ殥ꥱ䶱湚働싂斩ꥶ쉺㓍숮䬫숴䁾䓃䉗㩺칒숽飂⭪坨当禬쉸쉎쵀⑦扏佣痂㙫</w:t>
      </w:r>
      <w:r>
        <w:rPr/>
        <w:t>ꤳ</w:t>
      </w:r>
      <w:r>
        <w:rPr/>
        <w:t>ⱆ</w:t>
      </w:r>
      <w:r>
        <w:rPr/>
        <w:t>숮⺵썬㬸㩟</w:t>
      </w:r>
      <w:r>
        <w:rPr/>
        <w:t>Ⳃ</w:t>
      </w:r>
      <w:r>
        <w:rPr/>
        <w:t>䂡</w:t>
      </w:r>
      <w:r>
        <w:rPr/>
        <w:t>ⶮ</w:t>
      </w:r>
      <w:r>
        <w:rPr/>
        <w:t>夨</w:t>
      </w:r>
      <w:r>
        <w:rPr/>
        <w:t>ꥌ⍃</w:t>
      </w:r>
      <w:r>
        <w:rPr/>
        <w:t>㉆䡒녫迂玥뗂♈曂캏뾱슩湄㪻典㭋촪녦쉇⭒숥潘偁쉤ꥱ楦歍塾</w:t>
      </w:r>
      <w:r>
        <w:rPr/>
        <w:t>꤭</w:t>
      </w:r>
      <w:r>
        <w:rPr/>
        <w:t>挬䁄䗂卑偀ㅒ㙀䑓偯穳噦佣櫍摣珂畏珎坡扭䠹瘴亩싂嘬㚮坢뼸</w:t>
      </w:r>
      <w:r>
        <w:rPr/>
        <w:t>ⱨ</w:t>
      </w:r>
      <w:r>
        <w:rPr/>
        <w:t>䣂刦桦繱佀쉇䚬♇咥쉷곂仃䅓⼪㝁</w:t>
      </w:r>
      <w:r>
        <w:rPr/>
        <w:t>ⱶ</w:t>
      </w:r>
      <w:r>
        <w:rPr/>
        <w:t>㐵⥏쉋㜫泂쉁䕳</w:t>
      </w:r>
      <w:r>
        <w:rPr/>
        <w:t>⡍</w:t>
      </w:r>
      <w:r>
        <w:rPr/>
        <w:t>쌬땳츬♀ꄮꏂ깯㭭쉩妡婀卬⾏▵䧂攸쉸娹泃㑭㑑晨輨</w:t>
      </w:r>
      <w:r>
        <w:rPr/>
        <w:t>ⴥ</w:t>
      </w:r>
      <w:r>
        <w:rPr/>
        <w:t>䡥㨽䵑唯㜰쉟繵㵂敨숨㩧牫摱숬䈴쌷⹺庩轢檮㤴</w:t>
      </w:r>
      <w:r>
        <w:rPr/>
        <w:t>ⷂ</w:t>
      </w:r>
      <w:r>
        <w:rPr/>
        <w:t>冮䱣䩨洷䑦杖っ뼹녏ꥫꥮ卷뭰쉉瘥ㅎ쉃䄪獋ꅈ嚻と惍恠䭞堰浱塾捲</w:t>
      </w:r>
      <w:r>
        <w:rPr/>
        <w:t>ⱌ</w:t>
      </w:r>
      <w:r>
        <w:rPr/>
        <w:t>넻帺妏愱⪵弻煥洹</w:t>
      </w:r>
      <w:r>
        <w:rPr/>
        <w:t>Ⱚ</w:t>
      </w:r>
      <w:r>
        <w:rPr/>
        <w:t>振녮㓂浕</w:t>
      </w:r>
      <w:r>
        <w:rPr/>
        <w:t>ⵎ</w:t>
      </w:r>
      <w:r>
        <w:rPr/>
        <w:t>䌽ぁ숣녩싂煉</w:t>
      </w:r>
      <w:r>
        <w:rPr/>
        <w:t>ꦱⵇ</w:t>
      </w:r>
      <w:r>
        <w:rPr/>
        <w:t>㉠买幭䔱ㄨ쉧뽩睤䴹睔쉄</w:t>
      </w:r>
      <w:r>
        <w:rPr/>
        <w:t>ⱳ</w:t>
      </w:r>
      <w:r>
        <w:rPr/>
        <w:t>煖쉁㗂⸳㭢灩</w:t>
      </w:r>
      <w:r>
        <w:rPr/>
        <w:t>ⱳ</w:t>
      </w:r>
      <w:r>
        <w:rPr/>
        <w:t>潱汌咡䥺㵤㥕⫎䅌㗂㩤怯䄫刪노믂㡉匮㬹秂摴眷䙂瑢㈪췂☻쵲呞⑟値숣睖㵩䵉쏂眺と㵺辏㯃㡨轮㑨潡洣䅹⍲伪긥柎싍</w:t>
      </w:r>
      <w:r>
        <w:rPr/>
        <w:t>⣂</w:t>
      </w:r>
      <w:r>
        <w:rPr/>
        <w:t>썙偊싂뽍㕉主⾘䨻⭩㵗⽒䭘恩ꥨꍄꥸ㡎䢣摣䅈慱㭉☯䳂硯깉녧딭곂嘷쉔湧츨汑晃抣긴쉓壃싂⌳㨫╵卢祃땊惂뿂쉓圶뽷熻㪩꥘䙧樫顕婰畟乞쉟迎瀮辵師汒⪣䨣椫</w:t>
      </w:r>
      <w:r>
        <w:rPr/>
        <w:t>ꕺ⩐</w:t>
      </w:r>
      <w:r>
        <w:rPr/>
        <w:t>硉偘抱砶伳稪梵⪵濍末塗榩幰ꅂ⨫쉂⴩瑀⑤杒䏂䫂㑮⼻㯂③奉亿㉡媿♉啷썡䉓⸪⼻求昭㕨♾砥瑚剖쉇쉏㙃㤮⸶⽱卣䙆</w:t>
      </w:r>
      <w:r>
        <w:rPr/>
        <w:t>ꦏ</w:t>
      </w:r>
      <w:r>
        <w:rPr/>
        <w:t>㵓䐩䜬䁟淂塑땱牾</w:t>
      </w:r>
      <w:r>
        <w:rPr/>
        <w:t>ꕪ</w:t>
      </w:r>
      <w:r>
        <w:rPr/>
        <w:t>喥牰䑰숵狂澣稻䡙楂⑁꥖焊啦攪뗂</w:t>
      </w:r>
      <w:r>
        <w:rPr/>
        <w:t>ⷂ</w:t>
      </w:r>
      <w:r>
        <w:rPr/>
        <w:t>䩧㭁ㄳ暱欫썡㢩썹䙋桨匷票쉠価樮넹歶땐썫ꅘ㬬攮漷䇂㨱㍐슿녊獢復个㝶秃㕧⛂椲㵆倵㕖慑奪搤單㭹㮮⥁硔ォ颻剂䊱㕯㝈䛂⽱숭습놻㇂㶣䔤湣琻顃灺秂效ㅪ䨳䍘⺩넵쉑乭幱ꅥ稤楥갮児焫㙱奙噠쉳瑇䑘㚩츪瓂䨤痂獀伫⍗⨪쉵疮䕭飂㨳땤⹥⏂㥢盂䞏녒걓㑆汌䠽樸슏⤤業㵌瓂呬⥣疻㇂㋂䉨漰廂疮䞩幾싂廂㈰㥥슏杍⥮婰⍓恌䂏</w:t>
      </w:r>
      <w:r>
        <w:rPr/>
        <w:t>ꖡ⑮䷂</w:t>
      </w:r>
      <w:r>
        <w:rPr/>
        <w:t>師顸幸仍㕥╃楁丽쉊䰹乊㈭塑⽙漽゘뭔싂彭숴䭃坐⨽⩱瘬촷쉎⍊넸ㄸ杅쉂칋䝨䞬奣땧쉙焱䵷싂䡺じ␮椷則䒡䕺숤泂⽁㭥뭖㨲绂쉲␪潕穅䩃쉸灠䡖橞䜨⩮睷离⽂䡔</w:t>
      </w:r>
      <w:r>
        <w:rPr/>
        <w:t>ⵤꤪ</w:t>
      </w:r>
      <w:r>
        <w:rPr/>
        <w:t>숩깞⹧쉂ꍌ숶䙴㉋⏂䡁稪傻䩣昭슘숵깑爯っ娸橍츽쉉갵嘨参⑧坬㑆┽湄촨㘱琫剹䵞牤딴쉸厡卍刲䲱㨹</w:t>
      </w:r>
      <w:r>
        <w:rPr/>
        <w:t>ⷂ</w:t>
      </w:r>
      <w:r>
        <w:rPr/>
        <w:t>欶佐唶㛂㥰㩰䴫건恠⩞橓扏◂轫㥅攵乆炘갥⴪⻂갯쌺썠뼰匴쉳㟃癅䘴呁颱䓂仂偔녓唺徵枮倰⥣⭠权姂컂怳ꅾ毂晷⤺촳㧎◍㑯♲禩뗂쉃쉄䧂⑓劵</w:t>
      </w:r>
      <w:r>
        <w:rPr/>
        <w:t>⢿</w:t>
      </w:r>
      <w:r>
        <w:rPr/>
        <w:t>䩩쎬煤秂쵐딳塔걣穘癟㋃吶숵垘娸䑨⽌潺痂䝃싂妡쉑⪡䄩串숥쉤⬵扺깴ꥦꌺ♢焪伷埂祍䭌佂</w:t>
      </w:r>
      <w:r>
        <w:rPr/>
        <w:t>ꦿ</w:t>
      </w:r>
      <w:r>
        <w:rPr/>
        <w:t>㙸㙱䮮쉖剢稺숩㡢䁮噕拂ꍑꎏ塑㢩䅲┨偰疡걨깙䑑䄺깃娵憵숲묪嚻橊㈪橚癮ꅡ盃佥⩷썱並쉩漪獦䨭⬹쉇攳幾㡃琱숳㶬</w:t>
      </w:r>
      <w:r>
        <w:rPr/>
        <w:t>ꤳ</w:t>
      </w:r>
      <w:r>
        <w:rPr/>
        <w:t>當䙀株焪㔱繏쉴䘷祪䦩䌴睢慔ꍦ愫浞⽰♕瑨年穑桊䥺⧂䀪ꍖ祏桩咻䟎䟂긩䘤㝫㴬䒮摾숳潈潚㵐⑬祬熩쎩顾盂䵳㝢乗㕐砹깨ꌯꆮ䩫⹘㡊</w:t>
      </w:r>
      <w:r>
        <w:rPr/>
        <w:t>ꔺ</w:t>
      </w:r>
      <w:r>
        <w:rPr/>
        <w:t>㴹唱漱</w:t>
      </w:r>
      <w:r>
        <w:rPr/>
        <w:t>⠶</w:t>
      </w:r>
      <w:r>
        <w:rPr/>
        <w:t>깫頱</w:t>
      </w:r>
      <w:r>
        <w:rPr/>
        <w:t>⡔</w:t>
      </w:r>
      <w:r>
        <w:rPr/>
        <w:t>㇎坑捱矂牤㯎䰶灪娣䩏總놡睵䡈</w:t>
      </w:r>
      <w:r>
        <w:rPr/>
        <w:t>ꗃ</w:t>
      </w:r>
      <w:r>
        <w:rPr/>
        <w:t>浓㌶㡵␽춵噤彰숯쉋牫䀊欣싂⺣㕭昨☤♃漻勂㥆㓂縨⽙顐촻湤朻娻挨㪥轳怮庵䇂</w:t>
      </w:r>
      <w:r>
        <w:rPr/>
        <w:t>ꗂ</w:t>
      </w:r>
      <w:r>
        <w:rPr/>
        <w:t>普쉰넯㴯슣슡桸䄬슩ㆬⓂ窘㡹䳂ꍷ쉉갦乇瑸灸婫⥸噹녗쉾楍牓㈯汘㜩兑䷂㥸伴未㐹뽮쉤䆡䉷䉯桚쉆㭋媿⤥頶ꄭ幅歲숵顣䗂劮祺坏飍컂㐲恌穮깞䖣䵣䝗涘秂</w:t>
      </w:r>
      <w:r>
        <w:rPr/>
        <w:t>⠨</w:t>
      </w:r>
      <w:r>
        <w:rPr/>
        <w:t>獣숤穭숰싎晙奦⩴㠫囂⑥湯嘲仂䀤卮圵䣂⾩㚩넥䑍碻㤹橁숭橁</w:t>
      </w:r>
      <w:r>
        <w:rPr/>
        <w:t>ꤪ</w:t>
      </w:r>
      <w:r>
        <w:rPr/>
        <w:t>䄮⥔슿䑞繦㡴未숶㨽堪싃꥕䙲惂⮥亩極䱖稳⧍熥沥⬻亡淂䚻塊炡쉶獕䑸漨䍈䩥頫</w:t>
      </w:r>
      <w:r>
        <w:rPr/>
        <w:t>ꗃ</w:t>
      </w:r>
      <w:r>
        <w:rPr/>
        <w:t>㝈撏垩㠯㉸潀睮猳景瓂武檱櫂䱈䁠딷ꍹ抵쉉⭥㥧彵</w:t>
      </w:r>
      <w:r>
        <w:rPr/>
        <w:t>ꔪ</w:t>
      </w:r>
      <w:r>
        <w:rPr/>
        <w:t>凂墻漬㡋塯㘦㈸숰ꥨ㥢슏뭃⦿梩</w:t>
      </w:r>
      <w:r>
        <w:rPr/>
        <w:t>ⱊ</w:t>
      </w:r>
      <w:r>
        <w:rPr/>
        <w:t>㍆䡰瘬畺灪䆡婲繲䥓䅫㥨쉞</w:t>
      </w:r>
      <w:r>
        <w:rPr/>
        <w:t>ꦵ</w:t>
      </w:r>
      <w:r>
        <w:rPr/>
        <w:t>䝯ㅐ湯겡瑂滂乩슥㐺䅁娪뿍㝍▥</w:t>
      </w:r>
      <w:r>
        <w:rPr/>
        <w:t>ꥎ</w:t>
      </w:r>
      <w:r>
        <w:rPr/>
        <w:t>䱇䱟쉎砥䕐쉭昴걊楢㮩㣍穄搹䮮</w:t>
      </w:r>
      <w:r>
        <w:rPr/>
        <w:t>ꔨ</w:t>
      </w:r>
      <w:r>
        <w:rPr/>
        <w:t>乀惎⸹搲礵旂츰䍟⥚佘斩㫂䡣╹戲地婡뽩瘣䠭숵栳뽸橃㛂䌩㧂믂灳頺灄樤</w:t>
      </w:r>
      <w:r>
        <w:rPr/>
        <w:t>ꦥ</w:t>
      </w:r>
      <w:r>
        <w:rPr/>
        <w:t>쉞啺扨⛎婌掩䐷䀹潂숤䐶㝫彡䁒䝪</w:t>
      </w:r>
      <w:r>
        <w:rPr/>
        <w:t>ⶥ</w:t>
      </w:r>
      <w:r>
        <w:rPr/>
        <w:t>婑</w:t>
      </w:r>
      <w:r>
        <w:rPr/>
        <w:t>ꤵ</w:t>
      </w:r>
      <w:r>
        <w:rPr/>
        <w:t>恩祱</w:t>
      </w:r>
      <w:r>
        <w:rPr/>
        <w:t>ⱺ</w:t>
      </w:r>
      <w:r>
        <w:rPr/>
        <w:t>瘶浯㭞⩆⴮䠸唷繟桓㧂琭浕써憿ꎱ㷎绂쉎昵徣狂喣轡⼮⭊䕗싂刳⸣䀪䬰漶幅㑹Ⓜ末㉚兺䂣</w:t>
      </w:r>
    </w:p>
    <w:p>
      <w:pPr>
        <w:pStyle w:val="PreformattedText"/>
        <w:bidi w:val="0"/>
        <w:spacing w:before="0" w:after="0"/>
        <w:jc w:val="left"/>
        <w:rPr/>
      </w:pPr>
      <w:r>
        <w:rPr/>
        <w:t>㍋</w:t>
      </w:r>
      <w:r>
        <w:rPr/>
        <w:t>ⱪ</w:t>
      </w:r>
      <w:r>
        <w:rPr/>
        <w:t>丸숻</w:t>
      </w:r>
      <w:r>
        <w:rPr/>
        <w:t>⡐</w:t>
      </w:r>
      <w:r>
        <w:rPr/>
        <w:t>㕆穇⽞稴潏佐庥㠤摚䨲纱䤪㠻곂</w:t>
      </w:r>
      <w:r>
        <w:rPr/>
        <w:t>ꔨ</w:t>
      </w:r>
      <w:r>
        <w:rPr/>
        <w:t>뿂⤩싂愲⩈습昦廂牲搮㩱걌䝶㚿숪⼨噔⑅䷂娰偏奘쉮也쉢䩧哂皣晢楯</w:t>
      </w:r>
      <w:r>
        <w:rPr/>
        <w:t>ꥃ</w:t>
      </w:r>
      <w:r>
        <w:rPr/>
        <w:t>䃂歫狂幧砺槂湂</w:t>
      </w:r>
      <w:r>
        <w:rPr/>
        <w:t>ꥃ</w:t>
      </w:r>
      <w:r>
        <w:rPr/>
        <w:t>楊倩攨㜺嚿싂祠祐痂㷂뼨㍭뭖ꌯ昽쉵땊뽔슥庵䄳楥쉨숽㘨喏挬圯嘤쉚攺濂㙓넮轥嚮⩡싂</w:t>
      </w:r>
      <w:r>
        <w:rPr/>
        <w:t>Ⱶ</w:t>
      </w:r>
      <w:r>
        <w:rPr/>
        <w:t>䘱圩촰噑橒摣㠱塆싂㩳勂ぐ㛂坸敏⽌숷숵췂浨⻂╮輣땠癷싂</w:t>
      </w:r>
      <w:r>
        <w:rPr/>
        <w:t>ꗂ</w:t>
      </w:r>
      <w:r>
        <w:rPr/>
        <w:t>僂㞩쉀嚻㭕湓䙓匦⥟쉈</w:t>
      </w:r>
      <w:r>
        <w:rPr/>
        <w:t>ⶻ⨺</w:t>
      </w:r>
      <w:r>
        <w:rPr/>
        <w:t>眳䣍睥쉆␫ꥩ㵯猴橍轟쉉璿䳂뽈</w:t>
      </w:r>
      <w:r>
        <w:rPr/>
        <w:t>Ⲙ</w:t>
      </w:r>
      <w:r>
        <w:rPr/>
        <w:t>ꍘ땸충椸礬䝵㝙助썞쉕㝡栥</w:t>
      </w:r>
      <w:r>
        <w:rPr/>
        <w:t>꧂</w:t>
      </w:r>
      <w:r>
        <w:rPr/>
        <w:t>䍞撵摖⩫</w:t>
      </w:r>
      <w:r>
        <w:rPr/>
        <w:t>ⱀ</w:t>
      </w:r>
      <w:r>
        <w:rPr/>
        <w:t>椤夽쵾䡲뮿⩯璩飂숳奢䬊睐㈳䱦䶡㈦䝎쉲憘㴭</w:t>
      </w:r>
      <w:r>
        <w:rPr/>
        <w:t>ꦣ</w:t>
      </w:r>
      <w:r>
        <w:rPr/>
        <w:t>칙繌뭭쉂洷䩘싂县</w:t>
      </w:r>
      <w:r>
        <w:rPr/>
        <w:t>ꖱ</w:t>
      </w:r>
      <w:r>
        <w:rPr/>
        <w:t>涵┨彥</w:t>
      </w:r>
      <w:r>
        <w:rPr/>
        <w:t>ⱪ</w:t>
      </w:r>
      <w:r>
        <w:rPr/>
        <w:t>⼷瀣㟃⭪</w:t>
      </w:r>
      <w:r>
        <w:rPr/>
        <w:t>ꔸ</w:t>
      </w:r>
      <w:r>
        <w:rPr/>
        <w:t>갷䭟⑇숫澻⥏䈻䙴⩓樽䟂㩎䑐</w:t>
      </w:r>
      <w:r>
        <w:rPr/>
        <w:t>ⵋ</w:t>
      </w:r>
      <w:r>
        <w:rPr/>
        <w:t>祢偭쵤슩煍췂に冩潄껂椳㭡</w:t>
      </w:r>
      <w:r>
        <w:rPr/>
        <w:t>⡣</w:t>
      </w:r>
      <w:r>
        <w:rPr/>
        <w:t>祦싂쉴乂</w:t>
      </w:r>
      <w:r>
        <w:rPr/>
        <w:t>ꤤ</w:t>
      </w:r>
      <w:r>
        <w:rPr/>
        <w:t>䀶晑䨮痂㉮㙏呸</w:t>
      </w:r>
      <w:r>
        <w:rPr/>
        <w:t>ⱋ</w:t>
      </w:r>
      <w:r>
        <w:rPr/>
        <w:t>涘睊捵䔮⼲琩幣㵫克䕉싂⵨福싂塚昬쉷滂䫂顗</w:t>
      </w:r>
      <w:r>
        <w:rPr/>
        <w:t>ⵥ</w:t>
      </w:r>
      <w:r>
        <w:rPr/>
        <w:t>圹㩪䠱쉔⥞쉖㝦㥦戴唻瑃㝐⸳녷䕖㙀僎夲漨䫃焨㕡操믂瘯䑔熿浣捥繴楕磂</w:t>
      </w:r>
      <w:r>
        <w:rPr/>
        <w:t>꧂</w:t>
      </w:r>
      <w:r>
        <w:rPr/>
        <w:t>侣쏂䇂뭫甫榬奵숹圭潄搹䥉煤卞獬ㅟ慠刻繌</w:t>
      </w:r>
      <w:r>
        <w:rPr/>
        <w:t>꧍</w:t>
      </w:r>
      <w:r>
        <w:rPr/>
        <w:t>湆뽟칡⑋⻂쉞洴㈷⩙⹸⯂甦摑帥㊥歨숺揍녱癦佚㇂弯倻顩㯂</w:t>
      </w:r>
      <w:r>
        <w:rPr/>
        <w:t>ⵠ␦</w:t>
      </w:r>
      <w:r>
        <w:rPr/>
        <w:t>䍚頰⥃䘲䨤椪䨰灪쉋浤橆穸䡉뽶佐頷㢩䴷愷浑塥擂檮偀㕏</w:t>
      </w:r>
      <w:r>
        <w:rPr/>
        <w:t>ꤶ</w:t>
      </w:r>
      <w:r>
        <w:rPr/>
        <w:t>㙉䲩娱㨪㘺ㄽ䌹塧숻䅾敩顮䱷啓㡮坋轐숻ꄣ䱑朣㔽㥘卫〸燂䳂燂㌳땑쌰쉨抵帳싍뇂㥊ꄶ㕘숵</w:t>
      </w:r>
      <w:r>
        <w:rPr/>
        <w:t>꧂</w:t>
      </w:r>
      <w:r>
        <w:rPr/>
        <w:t>穷ꄣ녉쉭瀲扥ꌥ뭈濂쉀勂䉭凂ꥸ轍ꅰ쉥㧂</w:t>
      </w:r>
      <w:r>
        <w:rPr/>
        <w:t>꧂</w:t>
      </w:r>
      <w:r>
        <w:rPr/>
        <w:t>칓顭䑵氤爣쉧慦깭㑗묮</w:t>
      </w:r>
      <w:r>
        <w:rPr/>
        <w:t>ꕊ</w:t>
      </w:r>
      <w:r>
        <w:rPr/>
        <w:t>녓玮䒘⨻⽬ꍤ䣂쉘䝧呵琤╕橺㬱擂瀦痂刮䚩㵶숫畵梱倭㩓걪偠汚싂縳⿂朽恘丵칤夽幒䊘뮥㝋扌뽗숹썌な⭅䤨䀱㍖╶䡩숤䉯㞩䵖祊懃橺㢻䜱䵉</w:t>
      </w:r>
      <w:r>
        <w:rPr/>
        <w:t>ꤥ</w:t>
      </w:r>
      <w:r>
        <w:rPr/>
        <w:t>㡙栰㈸⩒敖슿㙵뗂⫂濎甮㴺伩</w:t>
      </w:r>
      <w:r>
        <w:rPr/>
        <w:t>⡡</w:t>
      </w:r>
      <w:r>
        <w:rPr/>
        <w:t>䑶뼯⩉䩯딤彲╪癒繲娪쉥갥䨷䙧碘犵㨬뼺㑹䙇슣埍矎妬䀦숥潳㙩摍⛂眹㌸㭂ㅲ쉍</w:t>
      </w:r>
      <w:r>
        <w:rPr/>
        <w:t>⡃</w:t>
      </w:r>
      <w:r>
        <w:rPr/>
        <w:t>毂ㄹ晆楁䌽⭞슿侵숴劵䧂</w:t>
      </w:r>
      <w:r>
        <w:rPr/>
        <w:t>⡩</w:t>
      </w:r>
      <w:r>
        <w:rPr/>
        <w:t>瘰㝉㊡㢮칕</w:t>
      </w:r>
      <w:r>
        <w:rPr/>
        <w:t>Ɱ</w:t>
      </w:r>
      <w:r>
        <w:rPr/>
        <w:t>㮬쉳ꌱ橀쌥뮡䩏</w:t>
      </w:r>
      <w:r>
        <w:rPr/>
        <w:t>⢡</w:t>
      </w:r>
      <w:r>
        <w:rPr/>
        <w:t>奫縷쉫勂塐ꅒ獮瘪爺歁쉶噐彷䅵泃慟╢㫂䗂っ㕴江깺㑓⹸</w:t>
      </w:r>
      <w:r>
        <w:rPr/>
        <w:t>ⱡ</w:t>
      </w:r>
      <w:r>
        <w:rPr/>
        <w:t>堣穀☽</w:t>
      </w:r>
      <w:r>
        <w:rPr/>
        <w:t>ⱅ⌫</w:t>
      </w:r>
      <w:r>
        <w:rPr/>
        <w:t>獩</w:t>
      </w:r>
      <w:r>
        <w:rPr/>
        <w:t>ꖻ</w:t>
      </w:r>
      <w:r>
        <w:rPr/>
        <w:t>䋃䩔㷂⑚侬ㆬ奩쉐</w:t>
      </w:r>
      <w:r>
        <w:rPr/>
        <w:t>⡏</w:t>
      </w:r>
      <w:r>
        <w:rPr/>
        <w:t>晴숶䌭䩏揂扪橁㊡濃</w:t>
      </w:r>
      <w:r>
        <w:rPr/>
        <w:t>꥓</w:t>
      </w:r>
      <w:r>
        <w:rPr/>
        <w:t>쉞弮딪쵰㙧卺杋番栲㟂绂批╶㠲敔뽠杄슻哃垻숻壂漦䏃㝎䁠杬畅杦ォ</w:t>
      </w:r>
      <w:r>
        <w:rPr/>
        <w:t>Ⱝ</w:t>
      </w:r>
      <w:r>
        <w:rPr/>
        <w:t>䶬顰䏂獮숨쉌䶏쉐㝅걡</w:t>
      </w:r>
      <w:r>
        <w:rPr/>
        <w:t>ⵕ</w:t>
      </w:r>
      <w:r>
        <w:rPr/>
        <w:t>弶⤫뗂떡ね顕썍搤杮⛂低</w:t>
      </w:r>
      <w:r>
        <w:rPr/>
        <w:t>ꔪ</w:t>
      </w:r>
      <w:r>
        <w:rPr/>
        <w:t>딊輴批⾥쉂硯婡硰嘦嘰⾬☣쉬溿⹶딫䴹婋晲슿䁡⺏圵摓瑀昹瞏㑠呎䑕䀳쉇挩갳쉆⴦㈤啴顴쉰쉠☸偩⾩珂噮딨⭞卙䕐⺏</w:t>
      </w:r>
      <w:r>
        <w:rPr/>
        <w:t>ꗂ</w:t>
      </w:r>
      <w:r>
        <w:rPr/>
        <w:t>숸갦ꎵ迂䤮喡⍦숫⫂㙒幇㪱⻍硾櫂칲ꆬ噯樦湹橙㡃ꥷ㇂卯䀰挱歳扒슮㥫⤩걓乇㑾숺恕皩牡ざ쉚⭮⼮轠䦘䴶</w:t>
      </w:r>
      <w:r>
        <w:rPr/>
        <w:t>ꤦ</w:t>
      </w:r>
      <w:r>
        <w:rPr/>
        <w:t>쉕ꅳ町丮悮汬쵟樨ㄫ潄炣뽗傩갥汋係쉡〷願杶</w:t>
      </w:r>
      <w:r>
        <w:rPr/>
        <w:t>ꔸꔮ</w:t>
      </w:r>
      <w:r>
        <w:rPr/>
        <w:t>썬쌯嚿顖</w:t>
      </w:r>
      <w:r>
        <w:rPr/>
        <w:t>ꔫ</w:t>
      </w:r>
      <w:r>
        <w:rPr/>
        <w:t>摧쉧惂牙ꅠ쉢놬唵㍲쉧㙐⑉拍⼫噴ꄶ슱썋숬䎘歬㊬灚䑭潫싂</w:t>
      </w:r>
      <w:r>
        <w:rPr/>
        <w:t>ꤵꥅ</w:t>
      </w:r>
      <w:r>
        <w:rPr/>
        <w:t>쉞ꏂ숽뽉뇂嘴皏숺녨頯㩭瓂䑢䙂䗍曂녰║辿㭖⮣㎥⿂䕫쉔䅋⑴祀医쉭⨫祘慂㶻㩺숰䥌걸堦뗂啢氪䍗䃃汢싂⭸쉞</w:t>
      </w:r>
      <w:r>
        <w:rPr/>
        <w:t>꧂┻</w:t>
      </w:r>
      <w:r>
        <w:rPr/>
        <w:t>纏숰潺</w:t>
      </w:r>
      <w:r>
        <w:rPr/>
        <w:t>ꕐ</w:t>
      </w:r>
      <w:r>
        <w:rPr/>
        <w:t>촦㴶녃䘦㧎싂枿㓎뾩䵋啠䢘䨫怳䟂爥来㭩㕒坷슬幤穖恤ꏂ㫂哂夺彇ꅰ㍃䵮춥斣唷兰煈磍쉓싂佈佐䥙쉯⽶㤻積㮬〱慓䒣徻睦䲩埂坁숱礷쉊쉙⤻照쉖晎䜥䐩発䝐䶵癪睑栬╠侏⺱央㙎⑤禵堺杨価</w:t>
      </w:r>
      <w:r>
        <w:rPr/>
        <w:t>꧂</w:t>
      </w:r>
      <w:r>
        <w:rPr/>
        <w:t>摍㭴嘬䕓쉊操佬깍捔爭</w:t>
      </w:r>
      <w:r>
        <w:rPr/>
        <w:t>ⰸ</w:t>
      </w:r>
      <w:r>
        <w:rPr/>
        <w:t>㕬⹹걱䬥塆䳂曂焪숸坪ぉ摰秎쉟灟捴㜹쉗숫㔱歕䙟札愵究颣㛂ぁ㥢离♒⩕摫땟璻䷂</w:t>
      </w:r>
      <w:r>
        <w:rPr/>
        <w:t>ꤽ</w:t>
      </w:r>
      <w:r>
        <w:rPr/>
        <w:t>穞矎䝣녈⽍牋瘮</w:t>
      </w:r>
      <w:r>
        <w:rPr/>
        <w:t>⢿</w:t>
      </w:r>
      <w:r>
        <w:rPr/>
        <w:t>쉦깳抱䉞</w:t>
      </w:r>
      <w:r>
        <w:rPr/>
        <w:t>ⲣ</w:t>
      </w:r>
      <w:r>
        <w:rPr/>
        <w:t>幄</w:t>
      </w:r>
      <w:r>
        <w:rPr/>
        <w:t>⠥</w:t>
      </w:r>
      <w:r>
        <w:rPr/>
        <w:t>䦬䛂浧</w:t>
      </w:r>
      <w:r>
        <w:rPr/>
        <w:t>ꗂⸯ</w:t>
      </w:r>
      <w:r>
        <w:rPr/>
        <w:t>㵊全뼰䐱漤</w:t>
      </w:r>
      <w:r>
        <w:rPr/>
        <w:t>ⱍ</w:t>
      </w:r>
      <w:r>
        <w:rPr/>
        <w:t>焽ꥴ昰쉒䙢쉮䜸硪┰쉀㡉</w:t>
      </w:r>
      <w:r>
        <w:rPr/>
        <w:t>ⱬ⑄</w:t>
      </w:r>
      <w:r>
        <w:rPr/>
        <w:t>뼺싂</w:t>
      </w:r>
      <w:r>
        <w:rPr/>
        <w:t>ꔸ</w:t>
      </w:r>
      <w:r>
        <w:rPr/>
        <w:t>攥ꄭ쌶쉄걄㡸稰䛂䡑牨⑫猰쉆숽嗂垵건橡쉒뽅杧㩨倥</w:t>
      </w:r>
      <w:r>
        <w:rPr/>
        <w:t>ⱅ</w:t>
      </w:r>
      <w:r>
        <w:rPr/>
        <w:t>䉱塟拍䅶㛂绎縷弽⴪썍匣堪摃圪倦幙啾姍뗂䡴츽ㅙ㵞䇂轢㉡弲廂妡伤</w:t>
      </w:r>
      <w:r>
        <w:rPr/>
        <w:t>ⱌ</w:t>
      </w:r>
      <w:r>
        <w:rPr/>
        <w:t>光䙊幢辩堫棂䔨ꎣ묽媘㈬⩈녶썞⩘슩汋⦩偏牪癣嫂ꍅ圪係</w:t>
      </w:r>
      <w:r>
        <w:rPr/>
        <w:t>⡟</w:t>
      </w:r>
      <w:r>
        <w:rPr/>
        <w:t>껎帽⹢썺촪浗㡉싂㍰沵碏⫎쉥煥㥦䠬楎싂焸刮奫丸熻瀦浕伳橳䙙狂깶略厘⥫㚵妡⩣繾㐺婫싎䐫䑀槂础余皡뭵㩦轆쉂㈊</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