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쉎棎䭙⭧溻쉰甩转廎堺塥楑써싂쉢婢摖⩋㉭䑢묵微栣盃搨〷싂숥㥪뽚쉶떣썎</w:t>
      </w:r>
      <w:r>
        <w:rPr/>
        <w:t>ⴺ</w:t>
      </w:r>
      <w:r>
        <w:rPr/>
        <w:t>顮䈦⤩䷂뾡뮣쉂硍帰眰娤㑅걡쉵⍗喩畟</w:t>
      </w:r>
      <w:r>
        <w:rPr/>
        <w:t>ⷂ</w:t>
      </w:r>
      <w:r>
        <w:rPr/>
        <w:t>恟쵫㪵啦瓂뽦浫䴰</w:t>
      </w:r>
      <w:r>
        <w:rPr/>
        <w:t>⡁</w:t>
      </w:r>
      <w:r>
        <w:rPr/>
        <w:t>녁㕲ꌱ婕깨睠佰摎녠쉯佫䵲並浖䡅㝑䀺땨╀㗂</w:t>
      </w:r>
      <w:r>
        <w:rPr/>
        <w:t>⡱</w:t>
      </w:r>
      <w:r>
        <w:rPr/>
        <w:t>ⵕ꥔</w:t>
      </w:r>
      <w:r>
        <w:rPr/>
        <w:t>璬乂숵汵숳瑫塀硸쉤썃哂傱灖㜷슣⭘䅱潀戹䤽㚬年숷㕤欪⩾浏眹뽖甶놥湇歌䩭쉡쉙ꌲ爹轘㥃⍹䌨㐶䀱煰쵆</w:t>
      </w:r>
      <w:r>
        <w:rPr/>
        <w:t>⡍</w:t>
      </w:r>
      <w:r>
        <w:rPr/>
        <w:t>冩⽅硕거ꎮꆱ嘥壂晅㌫掩ぃ습㡓獅⭄䍏杀┣ㄫ啺亱㏃扷冩캵깓晭䴱㜦儣슬慢枥䮩긩</w:t>
      </w:r>
      <w:r>
        <w:rPr/>
        <w:t>ꤹꔳ</w:t>
      </w:r>
      <w:r>
        <w:rPr/>
        <w:t>뭾䘮示쉟숹噪㩡䪡념竂⽅녣䗂㔷爰楅숭㐲⨷⏂縴縳䵐ォ坄摞</w:t>
      </w:r>
      <w:r>
        <w:rPr/>
        <w:t>ꥒ</w:t>
      </w:r>
      <w:r>
        <w:rPr/>
        <w:t>䏂뗃䑮㕐㭗䑍ㄷ㧂渦뇂쉅</w:t>
      </w:r>
      <w:r>
        <w:rPr/>
        <w:t>⡂</w:t>
      </w:r>
      <w:r>
        <w:rPr/>
        <w:t>掘獍䑰쌲䈯弣슣硣庩싍碩其㔨䕴䉑㉩쉳溻뮏参䌽뽬꺩焬㥁用쉤挤な㨭歸匭纩侬矎犩畵䫂䙶愴樷ㅒ</w:t>
      </w:r>
      <w:r>
        <w:rPr/>
        <w:t>ꕣ</w:t>
      </w:r>
      <w:r>
        <w:rPr/>
        <w:t>潠䱈쌸㵾䥈桠╴煚⭞슮卒☪䅾兞䤶畓決䌦䝳숷匶䜣⫂</w:t>
      </w:r>
      <w:r>
        <w:rPr/>
        <w:t>ꥋ⍊</w:t>
      </w:r>
      <w:r>
        <w:rPr/>
        <w:t>幋슘㕭䁨䕍痎斥⽵䲮쉾䮩쵏嫂楍㨮窻た敥䙴繢╯칵䈻쉇녰ꍡ㞱杚盂恱㵭⥀漱⬦䜶껂땨顔歒컂㕴◂た䵙촻쉄晢啖破☪硸묪滂潑䉤犩칄숱濂佤녬쉧⥠㭚渵旃㥚癋煸㕰䈶測쉀ꍃ</w:t>
      </w:r>
      <w:r>
        <w:rPr/>
        <w:t>ꥍ</w:t>
      </w:r>
      <w:r>
        <w:rPr/>
        <w:t>䰯ィ</w:t>
      </w:r>
      <w:r>
        <w:rPr/>
        <w:t>ꗃ</w:t>
      </w:r>
      <w:r>
        <w:rPr/>
        <w:t>卥癬⨩䧂㉲偒ꅍ撡嘩囍</w:t>
      </w:r>
      <w:r>
        <w:rPr/>
        <w:t>ⵍ</w:t>
      </w:r>
      <w:r>
        <w:rPr/>
        <w:t>灧䡙⬳㉑숦숪歆⩒쉾柂敓䵍쉁쌻⌸㵘䭪쵠圫慌쵓䜬扫祭焵숵䛂渵琷轸⩂겮⛂瀺⌬呫䚣硆⥘䛃伯硸䖏㞡쉗中쉰穤潁灐捸ꄸ</w:t>
      </w:r>
      <w:r>
        <w:rPr/>
        <w:t>⢱</w:t>
      </w:r>
      <w:r>
        <w:rPr/>
        <w:t>쌥報♪㕎싂䟍쏃⑾微摲婐睆㵾扐圤䦣ꅂ㕴</w:t>
      </w:r>
      <w:r>
        <w:rPr/>
        <w:t>⠣</w:t>
      </w:r>
      <w:r>
        <w:rPr/>
        <w:t>ꍇ癴祾䐵ꅺ습潣㩞</w:t>
      </w:r>
      <w:r>
        <w:rPr/>
        <w:t>ⴳ</w:t>
      </w:r>
      <w:r>
        <w:rPr/>
        <w:t>숬녀㡘䫃</w:t>
      </w:r>
      <w:r>
        <w:rPr/>
        <w:t>꧂</w:t>
      </w:r>
      <w:r>
        <w:rPr/>
        <w:t>泂壂쎱슱輨</w:t>
      </w:r>
      <w:r>
        <w:rPr/>
        <w:t>ⵓ</w:t>
      </w:r>
      <w:r>
        <w:rPr/>
        <w:t>滂洹쵯慏憩繬칡熬獸眸䕬ꍠ⩄䡗숹轩恘煠②剟␶䪬搥</w:t>
      </w:r>
      <w:r>
        <w:rPr/>
        <w:t>ꤥ</w:t>
      </w:r>
      <w:r>
        <w:rPr/>
        <w:t>奪漺汒㥙矂獘䃍輯䯎䎱瓂挪㥊桓瀸쉰垵䒩挱䕊ꥫ쉹甤浯㌩券뼰㭖䡃⭂堊뾡䭨쉹卫ꅓ櫂⽪ꥠ䐽ꥳ㤪䱙⿂㧂儨何憡슡䝵䉓쉹䙋䌵묮别⸷♱数䱪佁걃놻廂楈妘桟ꅴꅅ</w:t>
      </w:r>
      <w:r>
        <w:rPr/>
        <w:t>⡯</w:t>
      </w:r>
      <w:r>
        <w:rPr/>
        <w:t>幸♗䍂걱숤䭶住뼪剅쉐顈䙇걪轑廍쌴</w:t>
      </w:r>
      <w:r>
        <w:rPr/>
        <w:t>ⱺ</w:t>
      </w:r>
      <w:r>
        <w:rPr/>
        <w:t>殡⑩牭⤪唬䨰伩䉨卺⍀戨쉁䨪㉒搰櫂汎潟乧䅧獕慉呢乧狂䙀쌥氭묱澿嗂杗歁噱♳걊浈⚏뿍㉁䭴䚱꺣㘨榬啟㓂쉢䘶娤쉠숽灑㙦ꍤㄽ②輻乱ꅨ序촰丰癧㑍䍉吣渰卨숩䉐繞</w:t>
      </w:r>
      <w:r>
        <w:rPr/>
        <w:t>ꕭ⩏</w:t>
      </w:r>
      <w:r>
        <w:rPr/>
        <w:t>㵩潣垬ꍦ眮㈭儵䉍櫂䥓庻썵呌⼬</w:t>
      </w:r>
      <w:r>
        <w:rPr/>
        <w:t>ꤩ</w:t>
      </w:r>
      <w:r>
        <w:rPr/>
        <w:t>슡㙬洲怭䤨⑦秂⥚棂柎佀떻㗂⻂䱶机䁔䡢嘺ネ㕵绂恨㍯心佇걵</w:t>
      </w:r>
      <w:r>
        <w:rPr/>
        <w:t>ꗂ</w:t>
      </w:r>
      <w:r>
        <w:rPr/>
        <w:t>䭕乬氵싂癋晞渦</w:t>
      </w:r>
      <w:r>
        <w:rPr/>
        <w:t>ꕭ⨭</w:t>
      </w:r>
      <w:r>
        <w:rPr/>
        <w:t>㜰⵹ꥹ哂䤮㖿⑔䳎曂⩧硯伦楟㊿ち绂椲侩ꍮ⦮浦僃獯쉳睭⥕②䛂幂ち깰⭔⍯긪湃쉯眤썬싃쉞䔳卦싂◂颡䦡쉪㥅츬쉈䵺ㄸ呸癋促䠷䑙灘煱浐⩑㉴眻숱╶⹲슏䙎嚮쉊⥨␶䱫瑱娯쉣㇂ꄥ勂꧎⫂祙㍋숪㍾쉓廂</w:t>
      </w:r>
      <w:r>
        <w:rPr/>
        <w:t>ⵣ</w:t>
      </w:r>
      <w:r>
        <w:rPr/>
        <w:t>曂⫂繎棍㵊剌䨽㩄═</w:t>
      </w:r>
      <w:r>
        <w:rPr/>
        <w:t>⡙</w:t>
      </w:r>
      <w:r>
        <w:rPr/>
        <w:t>㵍欷㵱숫⫂癬⾣䁳煊넭獎戤㕶顟⿂ㄻ䊬</w:t>
      </w:r>
      <w:r>
        <w:rPr/>
        <w:t>ⵆ</w:t>
      </w:r>
      <w:r>
        <w:rPr/>
        <w:t>攰䩑</w:t>
      </w:r>
      <w:r>
        <w:rPr/>
        <w:t>ⵠ</w:t>
      </w:r>
      <w:r>
        <w:rPr/>
        <w:t>ꎬ桗煤䨹凂中抮渴녲ꎵ㪱</w:t>
      </w:r>
      <w:r>
        <w:rPr/>
        <w:t>ꔦ</w:t>
      </w:r>
      <w:r>
        <w:rPr/>
        <w:t>弪挵⭂츰♧砯ꇂ主䝍⹺⹹촪䍠쏂㩞夥㑡⼸急殬汯</w:t>
      </w:r>
      <w:r>
        <w:rPr/>
        <w:t>ꔦ</w:t>
      </w:r>
      <w:r>
        <w:rPr/>
        <w:t>廂</w:t>
      </w:r>
      <w:r>
        <w:rPr/>
        <w:t>⡣</w:t>
      </w:r>
      <w:r>
        <w:rPr/>
        <w:t>슩佾㘭쌩㍒儫祬䥩㑴参瑊ㅁ娤㦵쎵檻㌵㙟ꍇ쉂㴷긴扠䈹䍡䁨瀹奠쉶潒灙穡ㅃ═겿火䡘䰥橋婳䓍垏</w:t>
      </w:r>
      <w:r>
        <w:rPr/>
        <w:t>ⲿ</w:t>
      </w:r>
      <w:r>
        <w:rPr/>
        <w:t>쉋縣彶敦氭숨犮婋⵮礭䝯숸격彤㋂䅄桳墵帴ꄫ䬷疿⽖⾻捸獩先祩싂㨸䏂穕㌩橍녳숲啸⨰⩊案쉧剦晨꥕墥㐮歇未䝅쎥纩</w:t>
      </w:r>
      <w:r>
        <w:rPr/>
        <w:t>ꔫ</w:t>
      </w:r>
      <w:r>
        <w:rPr/>
        <w:t>㮱ケ칲飂橚浒幎쉮䪏汶㘪扬♚</w:t>
      </w:r>
      <w:r>
        <w:rPr/>
        <w:t>ⶱ</w:t>
      </w:r>
      <w:r>
        <w:rPr/>
        <w:t>ꅟ충싂壂ꍾ辵㑢慸싂⽨㭟⽊㭊갭昬圭未瞬牤⩹쉱㕡䭩㕬㑥爣䡦穖╴桴楲뽢㩏ꅐ㉑栴穡㍔</w:t>
      </w:r>
      <w:r>
        <w:rPr/>
        <w:t>⠩</w:t>
      </w:r>
      <w:r>
        <w:rPr/>
        <w:t>姂⹫䉙긲㍠╨唫娸ㅯ䨯颩敐䖱奠䝀噈⬵㏃ㄳ뭇怲⹏썗㙃</w:t>
      </w:r>
      <w:r>
        <w:rPr/>
        <w:t>ꗍ</w:t>
      </w:r>
      <w:r>
        <w:rPr/>
        <w:t>顔⬊쉨䎩䱃㭋䌦䉧剅㕶呮晩乲煢䘪䅀ꍆ楋숹然갴癣ꎩ盂䀲⹹拂쉇溮祟庡獅⎬睈⍚뭁넽示㝥╗䗂彧쵲뭅뿂塐ꥷ쉵瑚㝙곂囂磂浬싂祍潣搹㊣惂潁䕊</w:t>
      </w:r>
      <w:r>
        <w:rPr/>
        <w:t>ⴣ</w:t>
      </w:r>
      <w:r>
        <w:rPr/>
        <w:t>쉧슿婇⎘桵媩轌璥昴</w:t>
      </w:r>
      <w:r>
        <w:rPr/>
        <w:t>⡤</w:t>
      </w:r>
      <w:r>
        <w:rPr/>
        <w:t>뽸埂扡桉춥札⩗쉏㉥爻슮⩎䝩湂䗂㕙猯숵䌳畱⬤㈱䈵</w:t>
      </w:r>
      <w:r>
        <w:rPr/>
        <w:t>ꕒ</w:t>
      </w:r>
      <w:r>
        <w:rPr/>
        <w:t>猻껍쉠揂䢿䢻噩쌳걺䅨怷⤣췂䴪汞㥳扰땒㢣쉊䠲稴䙶瘸뽬䙫⎘頵⮥䤶쉗츬䍉灔嚥毂楡깘䒘瓂畮惂쉊䙹轶䭅歑ꄸ싍砲濂繰摒㵩ㅣ䩴竂㈤⩋牑栺</w:t>
      </w:r>
      <w:r>
        <w:rPr/>
        <w:t>ⶵ</w:t>
      </w:r>
      <w:r>
        <w:rPr/>
        <w:t>桳颣䵬敪㮡㑊㵳溘勂뿂깆</w:t>
      </w:r>
      <w:r>
        <w:rPr/>
        <w:t>⡌꥙</w:t>
      </w:r>
      <w:r>
        <w:rPr/>
        <w:t>捧⩄㩅档슬쉖䘨⫂⥢쉋뭊</w:t>
      </w:r>
      <w:r>
        <w:rPr/>
        <w:t>⡓</w:t>
      </w:r>
      <w:r>
        <w:rPr/>
        <w:t>僂挪嫎㦻槂㍵窥䰦㒱╘⤨匹灑䜺瓃獅⭘歌澵ヂ甥⤻☳㑑⎥䂥䁰숤娨갮㡳䇂縶喣묪䱦⪏敬쉋䗂싂쉷廍◂圫숻숻쉁剨☳繥싂癦哎┯伷䫂儷剺是䴬䫂樦ꏂ凂♥⽉㬳捗뭰⤬⑑灨⥾䄵</w:t>
      </w:r>
      <w:r>
        <w:rPr/>
        <w:t>Ⳃ</w:t>
      </w:r>
      <w:r>
        <w:rPr/>
        <w:t>渪㕤曂䩮숱깷呉湎迃㊏槎숬穫믂⿂轑塄瓂긹瑇顧繩繊挳㔩䵯娻䵊伤绂彈䓂瘰䴳昦绍瘴슱칬塾坃⩷咡㌵☵</w:t>
      </w:r>
      <w:r>
        <w:rPr/>
        <w:t>ꥍ</w:t>
      </w:r>
      <w:r>
        <w:rPr/>
        <w:t>刣㑫⦬⑊</w:t>
      </w:r>
      <w:r>
        <w:rPr/>
        <w:t>⡁⠴</w:t>
      </w:r>
      <w:r>
        <w:rPr/>
        <w:t>幀䲘췂佹싂總濂剶⌲칂灎穣敌枩䵢⒘</w:t>
      </w:r>
      <w:r>
        <w:rPr/>
        <w:t>ⱷ</w:t>
      </w:r>
      <w:r>
        <w:rPr/>
        <w:t>슱縻畗爻淂⸶太撵䵑㖘䱍䝚䟂歬䤪噱商磂䅈㣂卆뽔㑈숭壂奾䁪涻␣⩄牣毂䕍뭌䝨唴祊吪컃</w:t>
      </w:r>
      <w:r>
        <w:rPr/>
        <w:t>ⴷ</w:t>
      </w:r>
      <w:r>
        <w:rPr/>
        <w:t>䮵滂瓂痂啊癄ꅙ樸뽧⼶칤⍠慂䭫녆䵏穥ꅱ쉫⩇娰䍊䤳䥹係婰䇎㵃⽺㍕䱶硠い療㇂넸氪湲戵㙨䋂⭁㣂ꏂ潑爫亩免掬げ䲵㯂싂烂敖㠬㡍潯硅㔰ꅥ믍啣煒洬用䪵ꄪ䘰揂熥거䡏䁷ꌲ摸</w:t>
      </w:r>
      <w:r>
        <w:rPr/>
        <w:t>ⱺ</w:t>
      </w:r>
      <w:r>
        <w:rPr/>
        <w:t>坨⭫뾥牫棂㐽춡뭲慭⚱怰쵀瀶쵃⺘仂挬瞩歚䎩뿂깥旂堥牃䦩㈴뭞轱䳂瘰㍋烃뽄숺ꥢ숹⼹쉠</w:t>
      </w:r>
      <w:r>
        <w:rPr/>
        <w:t>ⷂ</w:t>
      </w:r>
      <w:r>
        <w:rPr/>
        <w:t>䒏쉙녌⿂숮㗂㘻禮싂껂슩椱갻歘哂썪揂㣂쉗盃坺㝅♚㤽㦩싂顉숊㝏狂䝷流〥칵摙祋⩷녓夭⯃㓂㉹匪숷伦쉠슿싂숥打⹣䡄橲戭⪡係操吰頩氣妩⹀穴♩沱넽쉞术睖嚬㘸싂柂䑭㝱卐䙚䠸䉃┷瑺儳뭃犩浰䜫㙏杔绂挪媬묲쉔伱瘦䌤쵙문穣㗂㬦噫⨥⍳</w:t>
      </w:r>
      <w:r>
        <w:rPr/>
        <w:t>⣂⍖</w:t>
      </w:r>
      <w:r>
        <w:rPr/>
        <w:t>쵣ꥳ쉑ㅲ숽礱䙞걖⥯</w:t>
      </w:r>
      <w:r>
        <w:rPr/>
        <w:t>ꤪ</w:t>
      </w:r>
      <w:r>
        <w:rPr/>
        <w:t>ㅌ쉖捰秂䦩淂失繰ꄳ晃牧僂뭏쉸썲敍쉊䫂攩썠♀䔰劣嘽搣穴懃쉣牀숪쉏㡍辵땄䩟皮傡嫂쉐瑈䳎ぺ♰䚻녍䝧乬㑧</w:t>
      </w:r>
      <w:r>
        <w:rPr/>
        <w:t>⡯</w:t>
      </w:r>
      <w:r>
        <w:rPr/>
        <w:t>䅱先愫쉋㙣案⥐딩깍뾣쉅稯쉾ꍘ晈戶噒灆犮协</w:t>
      </w:r>
      <w:r>
        <w:rPr/>
        <w:t>ꤪ</w:t>
      </w:r>
      <w:r>
        <w:rPr/>
        <w:t>但슡䱭摤㔺轹䨪盍쏂숻⩢戯♌䙉漪⥈輪䘤䘲䱪䥞堶婗╗朽牧畄숣匪╶쉠さ剎숺姂㍞段䑐뭯恌癙슻쉚㭡堩츭♆盎亻䎣⾻싃㫂㑗塙䄷熵唩慫全桍婀⭇梡敳ꍲ⿂摶㡙擂䁉夺啠䣂橸쉢卓쏃〽挫</w:t>
      </w:r>
      <w:r>
        <w:rPr/>
        <w:t>ꤲ</w:t>
      </w:r>
      <w:r>
        <w:rPr/>
        <w:t>䖩懂⛂뭧㜻拂⨳琤㙂敱刭⤱䰵춱⍣⑲숽㡗⹑┽婃㷃숲拂春⹀㇎恀䰱珂㌥飂㥺㒏숲圻</w:t>
      </w:r>
      <w:r>
        <w:rPr/>
        <w:t>⢩</w:t>
      </w:r>
      <w:r>
        <w:rPr/>
        <w:t>뭂稴쉵䦥싂⽕⫂乢䁉쉪䙢刵稹兰呆⍷</w:t>
      </w:r>
      <w:r>
        <w:rPr/>
        <w:t>ꤦ</w:t>
      </w:r>
      <w:r>
        <w:rPr/>
        <w:t>呩⽲䉰슿쉺畯坩捘④兹恄汚㵳슏轺刻㣎恟㘲㵸㤩묻ꌷ슮婟⸻뿂걸㶱䉓쉷坍㵏⛂盂穘</w:t>
      </w:r>
      <w:r>
        <w:rPr/>
        <w:t>ꤻ</w:t>
      </w:r>
      <w:r>
        <w:rPr/>
        <w:t>楁쉬쵥쉾</w:t>
      </w:r>
      <w:r>
        <w:rPr/>
        <w:t>ⵉ</w:t>
      </w:r>
      <w:r>
        <w:rPr/>
        <w:t>掏숱䭕쏂쉒瑤</w:t>
      </w:r>
      <w:r>
        <w:rPr/>
        <w:t>ꤲ</w:t>
      </w:r>
      <w:r>
        <w:rPr/>
        <w:t>噓皩潦僂畚♴⑹⯂♍桊猥懍䵶쵸爪쉏슩</w:t>
      </w:r>
      <w:r>
        <w:rPr/>
        <w:t>ꤷ</w:t>
      </w:r>
      <w:r>
        <w:rPr/>
        <w:t>倣瑅灸夳</w:t>
      </w:r>
      <w:r>
        <w:rPr/>
        <w:t>ⲱ⸲⪵</w:t>
      </w:r>
      <w:r>
        <w:rPr/>
        <w:t>칠啄㥮漫勂╍</w:t>
      </w:r>
      <w:r>
        <w:rPr/>
        <w:t>ⱷ</w:t>
      </w:r>
      <w:r>
        <w:rPr/>
        <w:t>뭃䁌㏃⪏枥ちꥤ畹㌨㠶䅖䡹䪬</w:t>
      </w:r>
      <w:r>
        <w:rPr/>
        <w:t>꤫⍪</w:t>
      </w:r>
      <w:r>
        <w:rPr/>
        <w:t>쉔◃す乨䧂䀭ㅃ歟놏╮</w:t>
      </w:r>
      <w:r>
        <w:rPr/>
        <w:t>ⴶ</w:t>
      </w:r>
      <w:r>
        <w:rPr/>
        <w:t>⿂愦盂彳㕈恢딣歹剮璿㢬佸氩妡恏百塶㙴堸슬帥㤴㣍ꅪ⻂狂桔</w:t>
      </w:r>
      <w:r>
        <w:rPr/>
        <w:t>ꔴ</w:t>
      </w:r>
      <w:r>
        <w:rPr/>
        <w:t>㨨숫瘽┲礹䕐䕮</w:t>
      </w:r>
      <w:r>
        <w:rPr/>
        <w:t>꧂</w:t>
      </w:r>
      <w:r>
        <w:rPr/>
        <w:t>嚩䱎쉍䴱歔䚿䒡슻睹䍑殏剰⚡캩⹹卫㤷䩏碵㡖凂㞿硟</w:t>
      </w:r>
      <w:r>
        <w:rPr/>
        <w:t>ꕬ</w:t>
      </w:r>
      <w:r>
        <w:rPr/>
        <w:t>癕⩙䜻扊璮㇂垮䜷摬琵坸沱磂婢奩㒵䔸浒汧ガ卭믂㶬쉋瑒未䡗幣㉩</w:t>
      </w:r>
      <w:r>
        <w:rPr/>
        <w:t>꧂</w:t>
      </w:r>
      <w:r>
        <w:rPr/>
        <w:t>츲㣍硎䅖㡰畳喱礳⫂䩥㤯偶◂㙥ꥬ婈熏弶䉕婔䞮眊⭋ꄩ</w:t>
      </w:r>
      <w:r>
        <w:rPr/>
        <w:t>꧂⚥</w:t>
      </w:r>
      <w:r>
        <w:rPr/>
        <w:t>佧物ꍪ祪걸慕僂㑎㝃⩸灅숴獇擂㖵䆥䬥棎Ⓧ⼤걭幪䈪漩쉥坅煶䂱杚⨳堯숣獸</w:t>
      </w:r>
      <w:r>
        <w:rPr/>
        <w:t>⢥</w:t>
      </w:r>
      <w:r>
        <w:rPr/>
        <w:t>䋍㙌㏂汴뭅⒣䕊兔㓂穕丨쏂㍫扙䪻揂抩假쉗癁촯</w:t>
      </w:r>
      <w:r>
        <w:rPr/>
        <w:t>ⵕ</w:t>
      </w:r>
      <w:r>
        <w:rPr/>
        <w:t>珂㬶竎⥓䥞摞畵橦꥕쉷</w:t>
      </w:r>
      <w:r>
        <w:rPr/>
        <w:t>Ⱳ</w:t>
      </w:r>
      <w:r>
        <w:rPr/>
        <w:t>乬恂㪩쉇뽆恠䑚幥딺潒湰乶䬰潇昫繟</w:t>
      </w:r>
      <w:r>
        <w:rPr/>
        <w:t>ⶣ</w:t>
      </w:r>
      <w:r>
        <w:rPr/>
        <w:t>侬⦣㯃㑬쉾♂狂䩢琵汔㙈潩뗂仃漸쉋㤨䁎♂㡡㕤⹖䝘⪬焴燂</w:t>
      </w:r>
      <w:r>
        <w:rPr/>
        <w:t>ⶩ</w:t>
      </w:r>
      <w:r>
        <w:rPr/>
        <w:t>䱆琱喥쉸噭妻嗂싂牙睒杮䬱㓂</w:t>
      </w:r>
      <w:r>
        <w:rPr/>
        <w:t>ⰹ</w:t>
      </w:r>
      <w:r>
        <w:rPr/>
        <w:t>숤싂兣䩭숫䨫컂ノ⍞쉂쉱녁</w:t>
      </w:r>
      <w:r>
        <w:rPr/>
        <w:t>ꤱ</w:t>
      </w:r>
      <w:r>
        <w:rPr/>
        <w:t>䑌걋䑃㝪歶깩</w:t>
      </w:r>
      <w:r>
        <w:rPr/>
        <w:t>Ⱟ</w:t>
      </w:r>
      <w:r>
        <w:rPr/>
        <w:t>䭸嗂쉠슥</w:t>
      </w:r>
      <w:r>
        <w:rPr/>
        <w:t>⡌</w:t>
      </w:r>
      <w:r>
        <w:rPr/>
        <w:t>漵嚣嫂磂䅧摚⩦眨숷딺㴲牦츶ㅞ繺㭴景皏奭煒⌬䙠䬫㴦䌹栯瑣穳숬燂灀</w:t>
      </w:r>
      <w:r>
        <w:rPr/>
        <w:t>ꕋ</w:t>
      </w:r>
      <w:r>
        <w:rPr/>
        <w:t>匷⩁</w:t>
      </w:r>
      <w:r>
        <w:rPr/>
        <w:t>Ⱓ</w:t>
      </w:r>
      <w:r>
        <w:rPr/>
        <w:t>䑯⩓슱楨洸娸⍤堲榱䕊㭅恬洸Ⓜ彀灡䯂幓⩬㵦⸬窥␩恋摘썦⒣稲㜽싂쌥晇䍢桁慌晠ꆩ奕</w:t>
      </w:r>
      <w:r>
        <w:rPr/>
        <w:t>⡘</w:t>
      </w:r>
      <w:r>
        <w:rPr/>
        <w:t>䆘庥瘬䫂㊱♨啨伬ꅊ獺⽃쉐䰻硣</w:t>
      </w:r>
      <w:r>
        <w:rPr/>
        <w:t>ⱡ</w:t>
      </w:r>
      <w:r>
        <w:rPr/>
        <w:t>奵捂싂橢䰱渰拂渲쉅㍎㷃문쉵쉯䡒䘬⼬⽪뮩庬쌪幐쎡轮牊슱甬믂灨毂匲</w:t>
      </w:r>
      <w:r>
        <w:rPr/>
        <w:t>ꥋ</w:t>
      </w:r>
      <w:r>
        <w:rPr/>
        <w:t>숷手䉱柂쉏⩯䉪슿坱窩飂숺慤䰣ꍸ䕀囂▿䥚습湡䵠슩捋</w:t>
      </w:r>
      <w:r>
        <w:rPr/>
        <w:t>ⲻ</w:t>
      </w:r>
      <w:r>
        <w:rPr/>
        <w:t>㯂䥆ꇂꥪ㵎栦啃䙇걄䆣쌹吨げ縹塋슥⩁⩺䅟䇂㝭䐻䘫乀恑砤녑杶抣</w:t>
      </w:r>
      <w:r>
        <w:rPr/>
        <w:t>ꦻ</w:t>
      </w:r>
      <w:r>
        <w:rPr/>
        <w:t>橶㩯䝹㍢</w:t>
      </w:r>
      <w:r>
        <w:rPr/>
        <w:t>ꖩ</w:t>
      </w:r>
      <w:r>
        <w:rPr/>
        <w:t>ⳃ</w:t>
      </w:r>
      <w:r>
        <w:rPr/>
        <w:t>摐帴儩䕣㪏戹椪冬</w:t>
      </w:r>
      <w:r>
        <w:rPr/>
        <w:t>ꦵ</w:t>
      </w:r>
      <w:r>
        <w:rPr/>
        <w:t>䎣㧂쉚Ⓙ깃ꍱ田䉎攵뾱䝍숯碥帨轇䪬䭀쉦惂殩娳猵嘥婒䁁⮮㵋䭕䲣䵡柂䱊湔昤晡係䆥䳂㍸칚ꌷ⮩併칮冡䶩쉌캬槍改⽺⨯싂␹埂싂幉怱橋</w:t>
      </w:r>
      <w:r>
        <w:rPr/>
        <w:t>⡑</w:t>
      </w:r>
      <w:r>
        <w:rPr/>
        <w:t>㜨ꌩ䙸䐭</w:t>
      </w:r>
      <w:r>
        <w:rPr/>
        <w:t>⡍</w:t>
      </w:r>
      <w:r>
        <w:rPr/>
        <w:t>繵⭹싂甦㉇䩒獑䈨竍䰮摗㉇쉅쉳䬤</w:t>
      </w:r>
      <w:r>
        <w:rPr/>
        <w:t>꧂</w:t>
      </w:r>
      <w:r>
        <w:rPr/>
        <w:t>습⪱䟂慲䖡딹に頲彞䬦丽橏층畕䫍䵱儵穥땋㔷ꅎ煺쉯㭸슡㘻㡙汐쉒</w:t>
      </w:r>
      <w:r>
        <w:rPr/>
        <w:t>ꕦ</w:t>
      </w:r>
      <w:r>
        <w:rPr/>
        <w:t>侮僂⏍갨慓䭳⼷矂墬噳䕰쉭犿숬⵴权彲믂磍咏ꍸ㞩颡숨묮④扨䎿</w:t>
      </w:r>
      <w:r>
        <w:rPr/>
        <w:t>⠤</w:t>
      </w:r>
      <w:r>
        <w:rPr/>
        <w:t>㩞슬桇顡ꅊ䶥唶㙓繵海扐</w:t>
      </w:r>
      <w:r>
        <w:rPr/>
        <w:t>Ɐ</w:t>
      </w:r>
      <w:r>
        <w:rPr/>
        <w:t>䄽ㅉ敘潕じ栶䰴뿂</w:t>
      </w:r>
      <w:r>
        <w:rPr/>
        <w:t>ꥍ</w:t>
      </w:r>
      <w:r>
        <w:rPr/>
        <w:t>땡剆嘺</w:t>
      </w:r>
      <w:r>
        <w:rPr/>
        <w:t>⠪</w:t>
      </w:r>
      <w:r>
        <w:rPr/>
        <w:t>㑎ꄊ愣啌癋渥㕢剾稰徥慙硊䄲䁖싂숲母뼽쉗碥牏</w:t>
      </w:r>
      <w:r>
        <w:rPr/>
        <w:t>Ⱜ</w:t>
      </w:r>
      <w:r>
        <w:rPr/>
        <w:t>䩣僂湆伳녏㉴⥭佢祰䱭煙쉔剓쵮匪妩秂쉾䛂갨㯂</w:t>
      </w:r>
      <w:r>
        <w:rPr/>
        <w:t>⡷</w:t>
      </w:r>
      <w:r>
        <w:rPr/>
        <w:t>ㅘ깑㟂</w:t>
      </w:r>
      <w:r>
        <w:rPr/>
        <w:t>ꤰ</w:t>
      </w:r>
      <w:r>
        <w:rPr/>
        <w:t>橖뿂㵊㕮䩈燂づ</w:t>
      </w:r>
      <w:r>
        <w:rPr/>
        <w:t>Ⱝ</w:t>
      </w:r>
      <w:r>
        <w:rPr/>
        <w:t>ꅓ冣坊⹠</w:t>
      </w:r>
      <w:r>
        <w:rPr/>
        <w:t>ⵖ</w:t>
      </w:r>
      <w:r>
        <w:rPr/>
        <w:t>㡊㬽悩轴悘싂畗㧍〯厩䇂䨳ꆏ唽甬捧吸䠦囍썖䰹⩵㠲ꎥ⥦响⩗⑮䩙</w:t>
      </w:r>
      <w:r>
        <w:rPr/>
        <w:t>⠷</w:t>
      </w:r>
      <w:r>
        <w:rPr/>
        <w:t>乁扐淂炥䕂⥸砸ㅫ묪帷⽢⹁㩐埂촬䡠♗쉾厘慃睞䘣剅䩯ざ畫攻䶣弴䑣⥞㉲兔呣칰燂䬷쉑</w:t>
      </w:r>
      <w:r>
        <w:rPr/>
        <w:t>⠬</w:t>
      </w:r>
      <w:r>
        <w:rPr/>
        <w:t>瀨숬녋栭牌庡杣潹堰呈佚</w:t>
      </w:r>
      <w:r>
        <w:rPr/>
        <w:t>ⵃ</w:t>
      </w:r>
      <w:r>
        <w:rPr/>
        <w:t>恨갪</w:t>
      </w:r>
      <w:r>
        <w:rPr/>
        <w:t>⣎</w:t>
      </w:r>
      <w:r>
        <w:rPr/>
        <w:t>樽て䕐꥾䕹⩯컍灶쎏㤸싂⫂湃刪倥䩁戤犬卟␽④噯㟂갻繚⩚捎</w:t>
      </w:r>
      <w:r>
        <w:rPr/>
        <w:t>ⲻ</w:t>
      </w:r>
      <w:r>
        <w:rPr/>
        <w:t>㝄歕썃塞硇曂牋氩ꅚ坨恷싂녉砮繳犬슬怮쎮뇂卞㨻畡瑳㑯쉸뽓㵶濂䝧墩瘬䪣⭄塱䵍</w:t>
      </w:r>
      <w:r>
        <w:rPr/>
        <w:t>⠯</w:t>
      </w:r>
      <w:r>
        <w:rPr/>
        <w:t>頱咻싂䮬敏싂ケ录뭉쉸㙤桭潣갩㷂ㅐ⎘숯쵮㭂촱쉸电슱꺬慗亮㞱〪恂壂쉎쉮獈䈥ㅤ杢牁猹啔栣ꅓ侘㪩乶伪祪前쌥灘㡠깰垣畷묷</w:t>
      </w:r>
      <w:r>
        <w:rPr/>
        <w:t>ⱺ</w:t>
      </w:r>
      <w:r>
        <w:rPr/>
        <w:t>숫㠽</w:t>
      </w:r>
      <w:r>
        <w:rPr/>
        <w:t>Ⳃ</w:t>
      </w:r>
      <w:r>
        <w:rPr/>
        <w:t>네砽ㆡ㕲灪떥启扫湹繬㜳瓍⑯氬䑬㜽頳睎쏂䮩⌹㜮㒩㪘煯癔桺牤毂娩㚮轴㔴敱⮩숪싂</w:t>
      </w:r>
      <w:r>
        <w:rPr/>
        <w:t>꧂</w:t>
      </w:r>
      <w:r>
        <w:rPr/>
        <w:t>琴꥔╰쉣뽹票㘳쉏焰㮏</w:t>
      </w:r>
      <w:r>
        <w:rPr/>
        <w:t>Ⳃ</w:t>
      </w:r>
      <w:r>
        <w:rPr/>
        <w:t>슻슣〫愪效㭀咿ぷ嗎㡎勂睷䈩☸㪣녢♍♔</w:t>
      </w:r>
      <w:r>
        <w:rPr/>
        <w:t>ꕃ⒡</w:t>
      </w:r>
      <w:r>
        <w:rPr/>
        <w:t>㥘䱉싂䱯</w:t>
      </w:r>
      <w:r>
        <w:rPr/>
        <w:t>ⵒ⌲</w:t>
      </w:r>
      <w:r>
        <w:rPr/>
        <w:t>砷㙱㵩滂囂噄ㅭ뽓캡轊婧묮ꍶ쵥歋㥨䃂悮塥䛂⩈땗潘갴栻枩㡊䈫勍献뽟㩎⭴灋䏂쉆烎瘮쎩쉖橸␪㈮烂칸㡵奬ㅐ╊㕮뭐츷懂奪歃걲䫂슣ꆬ</w:t>
      </w:r>
      <w:r>
        <w:rPr/>
        <w:t>ꤦ</w:t>
      </w:r>
      <w:r>
        <w:rPr/>
        <w:t>䭯睏╊쉶汕㵄숽쉗쉂쉪眦䉸㦬㉰珂쉙䊵ㅫ</w:t>
      </w:r>
      <w:r>
        <w:rPr/>
        <w:t>⢿</w:t>
      </w:r>
      <w:r>
        <w:rPr/>
        <w:t>䥠䦱堤⩟♒슩䖩뇎幀䩍睪棂싎凎㮩쉋숴涘劬䍈쉪偵</w:t>
      </w:r>
      <w:r>
        <w:rPr/>
        <w:t>꤭ꦩ</w:t>
      </w:r>
      <w:r>
        <w:rPr/>
        <w:t>㧂䧍揂쉑剪䠹ㅔ媣䔪汚盂潲㖥</w:t>
      </w:r>
      <w:r>
        <w:rPr/>
        <w:t>ⷂ</w:t>
      </w:r>
      <w:r>
        <w:rPr/>
        <w:t>싂种穈捒堣⩶䁺</w:t>
      </w:r>
      <w:r>
        <w:rPr/>
        <w:t>ꔯꕸ</w:t>
      </w:r>
      <w:r>
        <w:rPr/>
        <w:t>쉯汁㑑숹湓梻憱灈╕㎏朽⦩䍟</w:t>
      </w:r>
      <w:r>
        <w:rPr/>
        <w:t>⡂</w:t>
      </w:r>
      <w:r>
        <w:rPr/>
        <w:t>䪣칡樬㥚㔲汤숭꺩曂쉮⼱㪵湪䤴숳쉐婂㥥敪坖숱佐殡싂別淂䁱ꏂ幪伊䈪娵쉰泂뼺敗㤹䘨ꥨ숩頱噎싍땆涘犻쉶</w:t>
      </w:r>
      <w:r>
        <w:rPr/>
        <w:t>ꦣ</w:t>
      </w:r>
      <w:r>
        <w:rPr/>
        <w:t>滂⫂뽤猰쉊垩样ㅧ曂弨爱긤畐뭮딺洦䝩뿍秂䝶䏎ꍲ娦㕍</w:t>
      </w:r>
      <w:r>
        <w:rPr/>
        <w:t>ꥌ</w:t>
      </w:r>
      <w:r>
        <w:rPr/>
        <w:t>㩳촵㌺땃呌쉒칱栤埂晐栺顚놥⛂䜻煤ꌣ橱婧刺垣㩞</w:t>
      </w:r>
      <w:r>
        <w:rPr/>
        <w:t>ꥀ</w:t>
      </w:r>
      <w:r>
        <w:rPr/>
        <w:t>権Ⓙ䃂澣䉀㑏匩慏숪䕪剩땁灨珂婧쉥婅縫㠴䤯㉓㜦뗂㝔梩⽢漥䭉潪㟂帻䪡㙪輫㡦</w:t>
      </w:r>
      <w:r>
        <w:rPr/>
        <w:t>ⵒ</w:t>
      </w:r>
      <w:r>
        <w:rPr/>
        <w:t>ヂ啳扔䝔䣂绂䮩</w:t>
      </w:r>
      <w:r>
        <w:rPr/>
        <w:t>ꦡ</w:t>
      </w:r>
      <w:r>
        <w:rPr/>
        <w:t>숰歮</w:t>
      </w:r>
      <w:r>
        <w:rPr/>
        <w:t>ⵢ</w:t>
      </w:r>
      <w:r>
        <w:rPr/>
        <w:t>稷慱幏焸剘吲晉⭟佈倥쉣⚡갩劬껂場␱싂杦㇂⨺ꅒ쉢숷</w:t>
      </w:r>
      <w:r>
        <w:rPr/>
        <w:t>ꤲ</w:t>
      </w:r>
      <w:r>
        <w:rPr/>
        <w:t>廍쉟哂碩갫堤幱坐䵀䋂䘮쉙奲㠺싃쉃뭕㮬␺▱뭤䠪뽍쉚捡穰淂쵥䫂뭏堵杉佧칕곂䩏㯃塂⥰轑䗂奬ꍺ긭ィ慘㘷槂㵰╩畣촽㕶⩠⬩祬䁩弹䅔</w:t>
      </w:r>
      <w:r>
        <w:rPr/>
        <w:t>ꕇꖏꔳ</w:t>
      </w:r>
      <w:r>
        <w:rPr/>
        <w:t>쉖ꍰ䒩呹⭐숶潵쎩慤兏砫咡硲撵炮숩깄♊繇걓朩彯㙖䵶ꎬ慪⬯</w:t>
      </w:r>
      <w:r>
        <w:rPr/>
        <w:t>ꕍ</w:t>
      </w:r>
      <w:r>
        <w:rPr/>
        <w:t>曂吹곂숲ꥥ㈷溱䘲祂썣彟싂⾮⹧㑑忂礬䭭⸫䤺쉠氰쵖쉫轚쵐ꍎ㚏쉊ꍚ▬渳懂㡣㡮琪쉣싍ㅶ祔䓂숶뭈䘳䉷ꍩ⼫婺砳쉂昪輪</w:t>
      </w:r>
      <w:r>
        <w:rPr/>
        <w:t>⡴</w:t>
      </w:r>
      <w:r>
        <w:rPr/>
        <w:t>幨슏㍔問啟剺瓂璵妥㒏浀넪䀻㛃䟍⵶쉙桾쉓焯걹轭〯걥뽾䩙愣쉦㨭桖恚坏辘彑㴰싍樲⥸ꌺ濂䜩</w:t>
      </w:r>
      <w:r>
        <w:rPr/>
        <w:t>ⵆ</w:t>
      </w:r>
      <w:r>
        <w:rPr/>
        <w:t>컂䥰쉸걊㎩쉅䇂㩖⏂洪倯슩浱</w:t>
      </w:r>
      <w:r>
        <w:rPr/>
        <w:t>ꤪ</w:t>
      </w:r>
      <w:r>
        <w:rPr/>
        <w:t>琵佧ꄭ牉⼻獸춿슩漽獪潾噎䌻ꥰ楨䤬⑁㡍㬬甯쉶曂묵啥싂㵚쉥숲⩢⫂瑞쉭瑶</w:t>
      </w:r>
      <w:r>
        <w:rPr/>
        <w:t>ꕆ</w:t>
      </w:r>
      <w:r>
        <w:rPr/>
        <w:t>칒塹㭵千⯃婞</w:t>
      </w:r>
      <w:r>
        <w:rPr/>
        <w:t>⡈</w:t>
      </w:r>
      <w:r>
        <w:rPr/>
        <w:t>䶱䘮棂⵹瑹</w:t>
      </w:r>
      <w:r>
        <w:rPr/>
        <w:t>⡵</w:t>
      </w:r>
      <w:r>
        <w:rPr/>
        <w:t>꧂</w:t>
      </w:r>
      <w:r>
        <w:rPr/>
        <w:t>硦撿塵뗂繺硠䁥㑱䱮</w:t>
      </w:r>
      <w:r>
        <w:rPr/>
        <w:t>ꥐ</w:t>
      </w:r>
      <w:r>
        <w:rPr/>
        <w:t>컂땟昦</w:t>
      </w:r>
      <w:r>
        <w:rPr/>
        <w:t>ꖬ⨭</w:t>
      </w:r>
      <w:r>
        <w:rPr/>
        <w:t>穲瘰쉑傩䞿疩窩䈩㔦</w:t>
      </w:r>
      <w:r>
        <w:rPr/>
        <w:t>ꥏ</w:t>
      </w:r>
      <w:r>
        <w:rPr/>
        <w:t>䝙㷂玣䩎㊩뭸㉔</w:t>
      </w:r>
      <w:r>
        <w:rPr/>
        <w:t>ꕂ</w:t>
      </w:r>
      <w:r>
        <w:rPr/>
        <w:t>悏桢潙䒘</w:t>
      </w:r>
      <w:r>
        <w:rPr/>
        <w:t>ⱎ</w:t>
      </w:r>
      <w:r>
        <w:rPr/>
        <w:t>촮穬츬倽媮㡥슻䮏曂帻搪㑩噕슘</w:t>
      </w:r>
      <w:r>
        <w:rPr/>
        <w:t>⡠</w:t>
      </w:r>
      <w:r>
        <w:rPr/>
        <w:t>栮橶縶䳂놣䐤䭍䑚㭁㫂⥇曂繭撻治숫쉔쉞</w:t>
      </w:r>
      <w:r>
        <w:rPr/>
        <w:t>ⵈ</w:t>
      </w:r>
      <w:r>
        <w:rPr/>
        <w:t>ꅌ犿걚未㐻㵳䬵义桳熘䉸ㅣ췂걋㩠츣卷桵乲䩡</w:t>
      </w:r>
      <w:r>
        <w:rPr/>
        <w:t>ⵇ</w:t>
      </w:r>
      <w:r>
        <w:rPr/>
        <w:t>揎숮䑶㘩쉹䭧㑯呍啠癒祦䈺睉歒凎숪砸쉐䅖眪</w:t>
      </w:r>
      <w:r>
        <w:rPr/>
        <w:t>ꤲ</w:t>
      </w:r>
      <w:r>
        <w:rPr/>
        <w:t>뿃飃洯썙伨匬促⤱暣偟界稦숊</w:t>
      </w:r>
      <w:r>
        <w:rPr/>
        <w:t>ꕐꦥ</w:t>
      </w:r>
      <w:r>
        <w:rPr/>
        <w:t>用㝉슿滂쉢奮朶┯뭯㨺뿂䐩㈵⿂쉡쉊顬婗쵮绂뽭獬쉈숺䈺ㅚ祷之瑌稰䴲挻癗睾녢㩭捘㩲琷繦卬晴쏂御쉶牐弫潴䌦䐱딷쉁⴪慒쉾숯千厮塄汦⸸杵顷捄䨽䁅⹖⤨氤栺걢㥸ㄺ掣浸獤溡䶘垏㡈⍋㧂楠䅰熩</w:t>
      </w:r>
      <w:r>
        <w:rPr/>
        <w:t>ⷂ</w:t>
      </w:r>
      <w:r>
        <w:rPr/>
        <w:t>㐶䕢䔶彃㑔呪╪쉩凃♫潏㭴㨫瑸䊡佖㨨汆䥩♱乏晘怨嚣汦㕡恟潤⪡䵉轍栽쉤敾⪻㑦</w:t>
      </w:r>
      <w:r>
        <w:rPr/>
        <w:t>ꕪ⎱</w:t>
      </w:r>
      <w:r>
        <w:rPr/>
        <w:t>䣎</w:t>
      </w:r>
      <w:r>
        <w:rPr/>
        <w:t>ꗎ</w:t>
      </w:r>
      <w:r>
        <w:rPr/>
        <w:t>㙒⥯ㄯ捒⵭琦溣硵㡞凂䅧慁㇃搳ꌪ癹䑅婘晉潃㭀䧂</w:t>
      </w:r>
      <w:r>
        <w:rPr/>
        <w:t>ꥌ</w:t>
      </w:r>
      <w:r>
        <w:rPr/>
        <w:t>䕖繷깉⩩䩯숣ꥸ⑬㮮杌⭵晠</w:t>
      </w:r>
      <w:r>
        <w:rPr/>
        <w:t>Ⱡ</w:t>
      </w:r>
      <w:r>
        <w:rPr/>
        <w:t>꧂</w:t>
      </w:r>
      <w:r>
        <w:rPr/>
        <w:t>슣⎏쉢淂</w:t>
      </w:r>
      <w:r>
        <w:rPr/>
        <w:t>ꦬ</w:t>
      </w:r>
      <w:r>
        <w:rPr/>
        <w:t>獀ㅏ䘰奦咩㇂痂쵙⦬剎灅琨긦</w:t>
      </w:r>
      <w:r>
        <w:rPr/>
        <w:t>ꕈ</w:t>
      </w:r>
      <w:r>
        <w:rPr/>
        <w:t>䑙㇂슻䐦䍯佌䈹㐹쉁♬㇂㠩戦水⩐䙃癀䌰㙶倷十竂싂䆩♸繧╏걧㎥싂㭧㋂⴪獨先</w:t>
      </w:r>
      <w:r>
        <w:rPr/>
        <w:t>⡟</w:t>
      </w:r>
      <w:r>
        <w:rPr/>
        <w:t>焪涵걉</w:t>
      </w:r>
      <w:r>
        <w:rPr/>
        <w:t>꤫</w:t>
      </w:r>
      <w:r>
        <w:rPr/>
        <w:t>愬堻忂ꍨ㡀⩐䑠㪬◂⤸塉噴㫂浳橞辣搻쉯啔①彞쉧䮩瑉뗂츬穔ꎬ</w:t>
      </w:r>
      <w:r>
        <w:rPr/>
        <w:t>ꥈ</w:t>
      </w:r>
      <w:r>
        <w:rPr/>
        <w:t>昳窬녗壂海淂汳湗䒡⛎⩤땙垏썩䴷䶩潮塆⺣쏎쉴싂녏걮</w:t>
      </w:r>
      <w:r>
        <w:rPr/>
        <w:t>ⲻ</w:t>
      </w:r>
      <w:r>
        <w:rPr/>
        <w:t>揂</w:t>
      </w:r>
      <w:r>
        <w:rPr/>
        <w:t>ⵢ</w:t>
      </w:r>
      <w:r>
        <w:rPr/>
        <w:t>㫂칹瑏䓂묣漯쉵㥏䫍⚿㍧汱剦◂⺩噺㵃겮煅䊵攳꥾䌬</w:t>
      </w:r>
      <w:r>
        <w:rPr/>
        <w:t>⡭</w:t>
      </w:r>
      <w:r>
        <w:rPr/>
        <w:t>쵾ꅵꅡ싂䵥縫佩촹땓灂才갷㛂䱚杲樯䀫ㅀ싂숪뿂呆䄺晭쉶䑟⩢勂쉸偑숻ꍟ剂䁧쵡땅獩摂㩌栺숴쉦썑䘨숷捋䭚㝰ㅀ劵</w:t>
      </w:r>
      <w:r>
        <w:rPr/>
        <w:t>⠹</w:t>
      </w:r>
      <w:r>
        <w:rPr/>
        <w:t>㩋㭚</w:t>
      </w:r>
      <w:r>
        <w:rPr/>
        <w:t>ⱱ</w:t>
      </w:r>
      <w:r>
        <w:rPr/>
        <w:t>㠱氦숶癖博⭂畫␷쉅</w:t>
      </w:r>
      <w:r>
        <w:rPr/>
        <w:t>ⵒ</w:t>
      </w:r>
      <w:r>
        <w:rPr/>
        <w:t>⾱渫伯䰹彤</w:t>
      </w:r>
      <w:r>
        <w:rPr/>
        <w:t>ꖻ</w:t>
      </w:r>
      <w:r>
        <w:rPr/>
        <w:t>灸㦵彍㉅떩段䑯偏囂楮決쉴깟䞮悮䉭⭁㕈奣⑟璘⿂㦣埂믂㜪䱎숴⹋癊쉢숭⪱㕉쉵</w:t>
      </w:r>
      <w:r>
        <w:rPr/>
        <w:t>⠪</w:t>
      </w:r>
      <w:r>
        <w:rPr/>
        <w:t>眯⹲坭㙏塩橮栨䀳숴妬싂▱뇂く歪さ栵癐⹙䍨䠥춻幁</w:t>
      </w:r>
      <w:r>
        <w:rPr/>
        <w:t>⡇</w:t>
      </w:r>
      <w:r>
        <w:rPr/>
        <w:t>썏숱䄽䬬潠♔游䤱祖㍐磂〤䅔</w:t>
      </w:r>
      <w:r>
        <w:rPr/>
        <w:t>ꔰ</w:t>
      </w:r>
      <w:r>
        <w:rPr/>
        <w:t>숯唦㇂啈뽎戲</w:t>
      </w:r>
      <w:r>
        <w:rPr/>
        <w:t>ꦘ⭈</w:t>
      </w:r>
      <w:r>
        <w:rPr/>
        <w:t>砽婐츣輩㜤㍑幉길⏍䁯㋂䒿恱橌묵砲싂涩竂䅕⵩繤ご娵ꥡꍁ</w:t>
      </w:r>
      <w:r>
        <w:rPr/>
        <w:t>ꗂ</w:t>
      </w:r>
      <w:r>
        <w:rPr/>
        <w:t>䌪䁺匯</w:t>
      </w:r>
      <w:r>
        <w:rPr/>
        <w:t>⣎</w:t>
      </w:r>
      <w:r>
        <w:rPr/>
        <w:t>쉳橖圪潪㭵彣㨽剹湙㙒⩚杞췂걳捥怩깎皩兎喵껂甪摕〤䌊媬桥⧂䐤◍㴨쉶㤳纵숤㵡祦䓂捌歏ꍶ䉌皿䆩冡䖏狂썵싂쉸뿂⩂숵⮩煳㉬㵓⸮═⩉격曃쵸䕚ぱ</w:t>
      </w:r>
      <w:r>
        <w:rPr/>
        <w:t>꧃</w:t>
      </w:r>
      <w:r>
        <w:rPr/>
        <w:t>㕕싂䙐煁佦숪걇泂榻杬⭙歇稪⥷㦩桨⩷暬</w:t>
      </w:r>
      <w:r>
        <w:rPr/>
        <w:t>꧂</w:t>
      </w:r>
      <w:r>
        <w:rPr/>
        <w:t>싂儯䕘⩍䝰扊㕖奘位⩀䬥津掿匴㜴涻吣轁</w:t>
      </w:r>
      <w:r>
        <w:rPr/>
        <w:t>ꤷ</w:t>
      </w:r>
      <w:r>
        <w:rPr/>
        <w:t>爷⽨晖㑁係쏂師㓂䢩煤䱰쉚縺頽⤺䠫楊伣㏂쉀潡⩶䭰〺</w:t>
      </w:r>
      <w:r>
        <w:rPr/>
        <w:t>⡧</w:t>
      </w:r>
      <w:r>
        <w:rPr/>
        <w:t>쉘柂䉙⩀㒣炡䀲⥇獈䫃啖뽗ㆬ숵瑌轟䱾䍱쉚伨䡧㈲瘣恔ꥪ彌㖵㣂帪療䇂濂忂⭮娹䍃偗煾ぺ潳䤽</w:t>
      </w:r>
      <w:r>
        <w:rPr/>
        <w:t>ꦱ</w:t>
      </w:r>
      <w:r>
        <w:rPr/>
        <w:t>뽉╵⼰</w:t>
      </w:r>
      <w:r>
        <w:rPr/>
        <w:t>ꤹ⵺</w:t>
      </w:r>
      <w:r>
        <w:rPr/>
        <w:t>ꅠ佗㍴쉇䵶浲侬쉹</w:t>
      </w:r>
      <w:r>
        <w:rPr/>
        <w:t>ꥍ</w:t>
      </w:r>
      <w:r>
        <w:rPr/>
        <w:t>㬱彔㣂䥴㝔剚깁㵬恋玥⥄뗂ㅕく頽福⒵쵰儵椤ꥣ婢璣㛂毂♤쉤ㆻ⩒꥕쉹砷㍚嗂</w:t>
      </w:r>
      <w:r>
        <w:rPr/>
        <w:t>ⵙⒿ</w:t>
      </w:r>
      <w:r>
        <w:rPr/>
        <w:t>묫믂刻顫倥긳쉏쉁恋싂쏂뭣绎</w:t>
      </w:r>
      <w:r>
        <w:rPr/>
        <w:t>⡁</w:t>
      </w:r>
      <w:r>
        <w:rPr/>
        <w:t>辥塌⭫㝁偢⥎㙴녋쉂剘秂轙숷縻䐵뽍⎥⩹췂걑灡쉉⩄婉숳</w:t>
      </w:r>
      <w:r>
        <w:rPr/>
        <w:t>⡭⍹╗</w:t>
      </w:r>
      <w:r>
        <w:rPr/>
        <w:t>䉖录木䴵吮焫싂摏䎩㌶㤭쉟呟干쉆䱑硵塚습쉪㉌塚暿딤額</w:t>
      </w:r>
      <w:r>
        <w:rPr/>
        <w:t>⣂</w:t>
      </w:r>
      <w:r>
        <w:rPr/>
        <w:t>㈺剷乾䝔怰䭏摭뭄係ꥴ</w:t>
      </w:r>
      <w:r>
        <w:rPr/>
        <w:t>Ⱛ</w:t>
      </w:r>
      <w:r>
        <w:rPr/>
        <w:t>洲</w:t>
      </w:r>
      <w:r>
        <w:rPr/>
        <w:t>⡸</w:t>
      </w:r>
      <w:r>
        <w:rPr/>
        <w:t>繬狂厮榱汀ꍥ뭔晆䊏껃⭾</w:t>
      </w:r>
      <w:r>
        <w:rPr/>
        <w:t>⡳</w:t>
      </w:r>
      <w:r>
        <w:rPr/>
        <w:t>㥚␨</w:t>
      </w:r>
      <w:r>
        <w:rPr/>
        <w:t>ⲣ</w:t>
      </w:r>
      <w:r>
        <w:rPr/>
        <w:t>慟䢮녋</w:t>
      </w:r>
      <w:r>
        <w:rPr/>
        <w:t>ꦩ</w:t>
      </w:r>
      <w:r>
        <w:rPr/>
        <w:t>숯♣딸쉟쉦渶㒣㝩畂玵穅睺땚瀱祭䆡捯䃎櫎䡴뇂䬬弸⎣㟂칱⛂彚杦숩攰♖㋂灀ぢ半参뼶쵌쵺䐪㴦㥚</w:t>
      </w:r>
      <w:r>
        <w:rPr/>
        <w:t>ⰺ</w:t>
      </w:r>
      <w:r>
        <w:rPr/>
        <w:t>剕쉔坞䩐剴␮枡侮㩷橇浚㚬㵴㥞</w:t>
      </w:r>
      <w:r>
        <w:rPr/>
        <w:t>꧂</w:t>
      </w:r>
      <w:r>
        <w:rPr/>
        <w:t>妮湢싂䀴쉃㝏㡮ꅠ畤愪嗂㓂곂⸳惂⽞獸㚬忍打眴瓂쉰</w:t>
      </w:r>
      <w:r>
        <w:rPr/>
        <w:t>⵰</w:t>
      </w:r>
      <w:r>
        <w:rPr/>
        <w:t>䖡獉ꏃ佋</w:t>
      </w:r>
      <w:r>
        <w:rPr/>
        <w:t>⠮</w:t>
      </w:r>
      <w:r>
        <w:rPr/>
        <w:t>ꏎ⽏礲⏂扞穐轘⩞潖㦵⨷㌭炩㙥⥘㉥쉀⚥斩助㥑輹쉉䜬彵偋术䈰쵰瀭무䡤凂桫杅䡨公ꍞꄮ干㍫異垏湗杔㣂恖㍗</w:t>
      </w:r>
      <w:r>
        <w:rPr/>
        <w:t>꧂</w:t>
      </w:r>
      <w:r>
        <w:rPr/>
        <w:t>捰頶㩆卯㓂칾숰坢</w:t>
      </w:r>
      <w:r>
        <w:rPr/>
        <w:t>Ⱘ</w:t>
      </w:r>
      <w:r>
        <w:rPr/>
        <w:t>ꇂ㦘獮炘沩묩摌汣券媮橅飍쉺쉌㩸ꥦ⌽㡙㋂洫칪⸬䘩</w:t>
      </w:r>
      <w:r>
        <w:rPr/>
        <w:t>Ⳃ</w:t>
      </w:r>
      <w:r>
        <w:rPr/>
        <w:t>旂畈湲究堪ꍎ泂╙䁕截癷坧ꍢ䁮塒氦塹㘵</w:t>
      </w:r>
      <w:r>
        <w:rPr/>
        <w:t>ꕀ</w:t>
      </w:r>
      <w:r>
        <w:rPr/>
        <w:t>焭㌹숪捳塇䐪</w:t>
      </w:r>
      <w:r>
        <w:rPr/>
        <w:t>ꦏ</w:t>
      </w:r>
      <w:r>
        <w:rPr/>
        <w:t>漬㕢쉧攪噸穘쵣㴳갲䰲䙎䝗䶮㉆㤪㐰ꇂ摡䟃숊塓췃싂瑞ꍷ䑅異偹飂쉓⬪ꄲ㑐쉮㵪䃂怯䅯恭嘷㝫奧</w:t>
      </w:r>
      <w:r>
        <w:rPr/>
        <w:t>ⶻ</w:t>
      </w:r>
      <w:r>
        <w:rPr/>
        <w:t>䪱珎眪悡䱁쉙ヂ橭ꄯ䇂ꅵ婯椭</w:t>
      </w:r>
      <w:r>
        <w:rPr/>
        <w:t>⠲</w:t>
      </w:r>
      <w:r>
        <w:rPr/>
        <w:t>頬㡂瓂쵱⥎⯂㈲</w:t>
      </w:r>
      <w:r>
        <w:rPr/>
        <w:t>ⵌ</w:t>
      </w:r>
      <w:r>
        <w:rPr/>
        <w:t>噪숤㤳♩䑯㠫呪⪣䥙䵺⨪䶬偎네숣爮張㬸卯繑歴䏂㵓毂뽏䯂煈㫍쉞濂轭⻂</w:t>
      </w:r>
      <w:r>
        <w:rPr/>
        <w:t>ꔪ</w:t>
      </w:r>
      <w:r>
        <w:rPr/>
        <w:t>着橳漤䢻싂</w:t>
      </w:r>
      <w:r>
        <w:rPr/>
        <w:t>ꥃ</w:t>
      </w:r>
      <w:r>
        <w:rPr/>
        <w:t>쉅⤨䲘猯汏깵䝠㌶쉩捺䉫믎쎥겘䈣墮兏䍲碻〵쉃◂挤䉄쎬捠廂咿ㄦ晡䨭䕓뽀八睁䱐氭䉒剣疮䥈灪帺㩋㔯䏎⍒䎏䢵䲿싍䱎쉏</w:t>
      </w:r>
      <w:r>
        <w:rPr/>
        <w:t>ⵇ</w:t>
      </w:r>
      <w:r>
        <w:rPr/>
        <w:t>쉙咘辮⨳</w:t>
      </w:r>
      <w:r>
        <w:rPr/>
        <w:t>ⵡ</w:t>
      </w:r>
      <w:r>
        <w:rPr/>
        <w:t>츺쉸⍮䵢㫂</w:t>
      </w:r>
      <w:r>
        <w:rPr/>
        <w:t>ⱒ</w:t>
      </w:r>
      <w:r>
        <w:rPr/>
        <w:t>挩济뭖⩃偾樫繍樫딪뭰乲璻㠻</w:t>
      </w:r>
      <w:r>
        <w:rPr/>
        <w:t>ꤱ</w:t>
      </w:r>
      <w:r>
        <w:rPr/>
        <w:t>煂桒숸⩌幢輽숻䴸⮱失問䡟癡췂걌쉙⨪离滎坩걁䌯㴵楳㓂祺埂㧂癦媿숤쎩䧎頫輨䬥掻㟍瀩䝒</w:t>
      </w:r>
      <w:r>
        <w:rPr/>
        <w:t>ⱂ</w:t>
      </w:r>
      <w:r>
        <w:rPr/>
        <w:t>毂慸積穉쉁넣⌸</w:t>
      </w:r>
      <w:r>
        <w:rPr/>
        <w:t>⢏</w:t>
      </w:r>
      <w:r>
        <w:rPr/>
        <w:t>卯猥䖣⹌㪏쉊⻂㭰꥖츹숻迂캮⨮乵恋噍淂⨦㉃削枩䙋ꅌ⑆⭴曂玬䥶ꍬ㵆秂㣍쉆數慁硲㢻ず䛎亣슩ㅪ뾘㤪┽㘻兢桮═</w:t>
      </w:r>
      <w:r>
        <w:rPr/>
        <w:t>ꗂ</w:t>
      </w:r>
      <w:r>
        <w:rPr/>
        <w:t>깱稨</w:t>
      </w:r>
      <w:r>
        <w:rPr/>
        <w:t>ⱨ</w:t>
      </w:r>
      <w:r>
        <w:rPr/>
        <w:t>丷䏂쉰숸妏湲楯庿녳쉣䊘䜰怸㗎숥䉕織䐯쉪䞮汆恗ぷ晕啪쉁凂쉋㓎뽘汒숳꥾깑䝘圥䀫칲㭵権숽䱭垿渮䑭썊깳漯瑬췂慗飂䦩半</w:t>
      </w:r>
      <w:r>
        <w:rPr/>
        <w:t>Ⱖ</w:t>
      </w:r>
      <w:r>
        <w:rPr/>
        <w:t>䄵瘩典</w:t>
      </w:r>
      <w:r>
        <w:rPr/>
        <w:t>ⵤ</w:t>
      </w:r>
      <w:r>
        <w:rPr/>
        <w:t>瘨⩈쉒㋂㜱彌呇㥡煟慪</w:t>
      </w:r>
      <w:r>
        <w:rPr/>
        <w:t>ⱎ</w:t>
      </w:r>
      <w:r>
        <w:rPr/>
        <w:t>儷뽹䟂쉒滍礲싂汯쉯䖿㵆畵⦩뼬捆╙䡹栽䩨┩䰩まꍶ</w:t>
      </w:r>
      <w:r>
        <w:rPr/>
        <w:t>ꤲ</w:t>
      </w:r>
      <w:r>
        <w:rPr/>
        <w:t>楓㜪祥숣⺩橸廎㍂硹璏쉲杭戩</w:t>
      </w:r>
      <w:r>
        <w:rPr/>
        <w:t>ⱘ</w:t>
      </w:r>
      <w:r>
        <w:rPr/>
        <w:t>塆㮬⹐㐳焽欨㥡瞩序슬㍘歟䦏廃咩㌵妬⩆儲㨶ꅀ䡾䙀䵌慩廂䅚</w:t>
      </w:r>
      <w:r>
        <w:rPr/>
        <w:t>ꥅ꥔</w:t>
      </w:r>
      <w:r>
        <w:rPr/>
        <w:t>쵍祘瓂丣⨯⭇煮숨㭗揂䠴땈䑘偌䋂猰뭐獹輱敓䁧瑞쉊昦搸忂佖슡걁䅉夻硕顔ㅱ쉧涿⩡</w:t>
      </w:r>
      <w:r>
        <w:rPr/>
        <w:t>ꦻ</w:t>
      </w:r>
      <w:r>
        <w:rPr/>
        <w:t>ꎮ뗂╧깅礫슬넶低䅰潘䉾戮秃⸺捆䔬㟃⾻啮㇂竂쉹숵䅢爭䇍숻㇂녘䄬摨唲⴦幥吽㡃곂㶿䅑奆䧂灲䈭剾</w:t>
      </w:r>
      <w:r>
        <w:rPr/>
        <w:t>ꤪ</w:t>
      </w:r>
      <w:r>
        <w:rPr/>
        <w:t>뾮슱幁廍䙈떏슮㒿煩毂炻㘳</w:t>
      </w:r>
      <w:r>
        <w:rPr/>
        <w:t>ⵠ</w:t>
      </w:r>
      <w:r>
        <w:rPr/>
        <w:t>癋╾㓂쉥㵃穑䥸嘸⻂剁䉖㑷漊晋쉑숫䬬湓⽏恀┷䷂杂攺幞搫䍟䞮ꄸ瀩幁啅䍄싍幫䱊擂㕧⼽쉖ッ숥칒슘晍숤捆昵㬹䬥弱伽넱姂ꅯ稽拂㥟牆湥灚䕄嘷皥묮頨</w:t>
      </w:r>
      <w:r>
        <w:rPr/>
        <w:t>ⴤ</w:t>
      </w:r>
      <w:r>
        <w:rPr/>
        <w:t>쉸楨┭㋍䙐顑㉫制⵳Ⓙ⩑䭞干⹡疏纘栵曂⬪䈴乲</w:t>
      </w:r>
      <w:r>
        <w:rPr/>
        <w:t>⡴</w:t>
      </w:r>
      <w:r>
        <w:rPr/>
        <w:t>癥</w:t>
      </w:r>
      <w:r>
        <w:rPr/>
        <w:t>ꦵ</w:t>
      </w:r>
      <w:r>
        <w:rPr/>
        <w:t>乭畧ꌱ슻㩓噵嗂硍ꄲ爰穤挨쉾繖䦻煟怭歌樶喻䩠杌䅶嗂뽢숲쉠ばㅔ숫㝲渺焹浫憻䕪獋䁪䦬枡뽎뮬땾伽깠㣂쉳拂슣伳悩</w:t>
      </w:r>
      <w:r>
        <w:rPr/>
        <w:t>⡷</w:t>
      </w:r>
      <w:r>
        <w:rPr/>
        <w:t>쉋噡潌㨳塡偐佁佂⨪氽楏昱恺습㡈䙲䭈㦩䁉䋂桇晲竂㑫䝶歧偹⬽湙쉮抻</w:t>
      </w:r>
      <w:r>
        <w:rPr/>
        <w:t>ꤵ</w:t>
      </w:r>
      <w:r>
        <w:rPr/>
        <w:t>㔭囂␦歊䕌쉊塓佋⧍呤㤯瑤뾡묤畫⶘ꄨ</w:t>
      </w:r>
      <w:r>
        <w:rPr/>
        <w:t>ꕓ</w:t>
      </w:r>
      <w:r>
        <w:rPr/>
        <w:t>䇂䩃⨰⸶⽅쉫</w:t>
      </w:r>
      <w:r>
        <w:rPr/>
        <w:t>⡘</w:t>
      </w:r>
      <w:r>
        <w:rPr/>
        <w:t>䉴汞嫎ꅃ㩸亡놩樸</w:t>
      </w:r>
      <w:r>
        <w:rPr/>
        <w:t>ꦡ</w:t>
      </w:r>
      <w:r>
        <w:rPr/>
        <w:t>㋂⑭灓䧂㐷飂⪩쉔䮮秂轖걬周夵䪵⯎捬☳報⚘楴㫂湎䄨숥は㌰䭁</w:t>
      </w:r>
      <w:r>
        <w:rPr/>
        <w:t>ⴺ</w:t>
      </w:r>
      <w:r>
        <w:rPr/>
        <w:t>矂⽌搥䨮慧쉳䬫숲癐犵硲乷剬啂洬뽨瑸橩숹慒縹⽭眽㝉숽䔨收쉟♸䉫㶿⨻兺横쉹㧂捤睗쉵ꍶ佤彧繮䵋京矂炵湏塁橵쉣杪凂㥄㥐剌䕸慷奕겥繭슿䡔</w:t>
      </w:r>
      <w:r>
        <w:rPr/>
        <w:t>ꤣ</w:t>
      </w:r>
      <w:r>
        <w:rPr/>
        <w:t>㏂繑歅潃</w:t>
      </w:r>
      <w:r>
        <w:rPr/>
        <w:t>⠣</w:t>
      </w:r>
      <w:r>
        <w:rPr/>
        <w:t>㦬ㅢꅦ昴숬</w:t>
      </w:r>
      <w:r>
        <w:rPr/>
        <w:t>Ⱜ</w:t>
      </w:r>
      <w:r>
        <w:rPr/>
        <w:t>偄滂彊⑮嘺</w:t>
      </w:r>
      <w:r>
        <w:rPr/>
        <w:t>ꗂ</w:t>
      </w:r>
      <w:r>
        <w:rPr/>
        <w:t>㜲桴桚싂幞㌸㖿䡠⴬䚩</w:t>
      </w:r>
      <w:r>
        <w:rPr/>
        <w:t>꧂</w:t>
      </w:r>
      <w:r>
        <w:rPr/>
        <w:t>⼹佮㡟兢創</w:t>
      </w:r>
      <w:r>
        <w:rPr/>
        <w:t>ⷍ</w:t>
      </w:r>
      <w:r>
        <w:rPr/>
        <w:t>㥾㈪灨福䘸슘슱뗂塌쉡ꌺ㕖</w:t>
      </w:r>
      <w:r>
        <w:rPr/>
        <w:t>ꤴ</w:t>
      </w:r>
      <w:r>
        <w:rPr/>
        <w:t>땤⹑깾婩弳晊䩸輯樽습㨤䐫䢮潙싂</w:t>
      </w:r>
      <w:r>
        <w:rPr/>
        <w:t>ⴰ⩘</w:t>
      </w:r>
      <w:r>
        <w:rPr/>
        <w:t>䴰歶걚쉊澩睸숹浂Ⓝ⽵弪䔸☭⪡㚱</w:t>
      </w:r>
      <w:r>
        <w:rPr/>
        <w:t>ꥑ</w:t>
      </w:r>
      <w:r>
        <w:rPr/>
        <w:t>뼺⬰캩敠꥖䕱</w:t>
      </w:r>
      <w:r>
        <w:rPr/>
        <w:t>ꔵ</w:t>
      </w:r>
      <w:r>
        <w:rPr/>
        <w:t>欫땲⹟嘲⬳⍔ꅁ䖱쉢䕨䱐䵙䒡⿂㡣</w:t>
      </w:r>
      <w:r>
        <w:rPr/>
        <w:t>ⱖ</w:t>
      </w:r>
      <w:r>
        <w:rPr/>
        <w:t>䘪䀮瓍晌쉮䗂睺び쵚縪⩙⽦㢩秂쵐⬸㈷㞵昪ꄦ뽑䰪갹摳쉢숣氨桤䥪㜻㷃⏍㘱睕䝃穭全쵤位扴冮繃湃㩀噏뭄㝟挦</w:t>
      </w:r>
      <w:r>
        <w:rPr/>
        <w:t>ⰷ</w:t>
      </w:r>
      <w:r>
        <w:rPr/>
        <w:t>獬前⑌ꌦ㔬洪䧂걡</w:t>
      </w:r>
      <w:r>
        <w:rPr/>
        <w:t>ꤽ</w:t>
      </w:r>
      <w:r>
        <w:rPr/>
        <w:t>ⱘ</w:t>
      </w:r>
      <w:r>
        <w:rPr/>
        <w:t>묹䉖숽쉋睷桺兕쌪⨤⭾쉲⼵묤湧䭦쉁⭊</w:t>
      </w:r>
      <w:r>
        <w:rPr/>
        <w:t>ꔣ</w:t>
      </w:r>
      <w:r>
        <w:rPr/>
        <w:t>奨䬪汗</w:t>
      </w:r>
      <w:r>
        <w:rPr/>
        <w:t>ꕤ</w:t>
      </w:r>
      <w:r>
        <w:rPr/>
        <w:t>쉢믂䧂唻塊⩑⫎떣䡣숺䁉⹯</w:t>
      </w:r>
      <w:r>
        <w:rPr/>
        <w:t>ꔺ</w:t>
      </w:r>
      <w:r>
        <w:rPr/>
        <w:t>灘쉆뗂쌷쉏䭶歯뽦圭䩢夫캏쉅싍쉆䥮漮뾮囂惃姎确쉫噣</w:t>
      </w:r>
      <w:r>
        <w:rPr/>
        <w:t>⡣</w:t>
      </w:r>
      <w:r>
        <w:rPr/>
        <w:t>上숩䌩枻塕㔽숳奃顒♒勂睔䘥뽧擂␹숦숪晓슬㵴써练乯䍫呆採迂䂥╤╨矂扺悬猶ꅖ轆⍡顂슏䣂㥁슩ꅫꍙ겡䝷㡆呵격뽓猩㔫呩柂㑆쉯쉟䤭㩗瀳깢䃂⨤뗂슩姂⑷싃♙⹓㟂㫃橞</w:t>
      </w:r>
      <w:r>
        <w:rPr/>
        <w:t>Ⱓ</w:t>
      </w:r>
      <w:r>
        <w:rPr/>
        <w:t>춏溵㈽쉸⾥彊칩</w:t>
      </w:r>
      <w:r>
        <w:rPr/>
        <w:t>ꦿ</w:t>
      </w:r>
      <w:r>
        <w:rPr/>
        <w:t>湢ꍈ뭡㎡쵧⽁㝯偬呆卷牳㠫⑓珂䤩の칟捓숫ꇂ䍹彙㢿牤犻뽕塨⸻㨻睙浊媏牷䆿ꍂ</w:t>
      </w:r>
      <w:r>
        <w:rPr/>
        <w:t>ⱙ</w:t>
      </w:r>
      <w:r>
        <w:rPr/>
        <w:t>灲㕙䑩㉒灰幆估幃␳녯춏揂쉃氰㤺傩쉸ꎣ㪩搬㍬浱䀮䔲⸣栥䋂瀯㵊爻㐪晆䭯璥㧂矎嘽촰娯晎㑰畨⩴杨떏쉞畗䔤⥫稷쉴䐥䕯瑀⬲机迂タ⧂㥖㜤䶱뽉츮洶偦㍑䘺ꍀ瑄⚱⩘ꌪ⬬䵉扯䘦灉汧☣숽♗㵲⩢偫㐱晎䥌硉牞⽇䠺䙒祺䉗弱湶燎癀渷㠺껃砳乃穅塨确䙢旃ꍆ㜰䱁㦥䛂㡐塡桦쉲⦡垡⨮숷뼷⨵⚩漣⩵䔥滂</w:t>
      </w:r>
      <w:r>
        <w:rPr/>
        <w:t>ꔸ</w:t>
      </w:r>
      <w:r>
        <w:rPr/>
        <w:t>壂ꇎ숮繱杇⨫⌫ꆵ怪㝹⼸깚嘽쉹摎䑂숪値놬䰬汌捩墥쉨⛎柂彭쉌焲㩒⤳煁쉐䝉쉋䕡唹쉩猷頯㡗䰺猸惃䰸㎩㥟嗂땐㏍狎㵶䩥㷂敐楣</w:t>
      </w:r>
      <w:r>
        <w:rPr/>
        <w:t>ⴤ</w:t>
      </w:r>
      <w:r>
        <w:rPr/>
        <w:t>椶瞱瀺걪儨땸壂춱㝊쉷摷䙣迂㓂捘묥潮깅礭侻</w:t>
      </w:r>
      <w:r>
        <w:rPr/>
        <w:t>ⱄ</w:t>
      </w:r>
      <w:r>
        <w:rPr/>
        <w:t>佑咿杠顭넸㜫浆惂繱䙣䑶숹偓쵭怶睓㐦堥剓⩇䩩儣쉔敆</w:t>
      </w:r>
      <w:r>
        <w:rPr/>
        <w:t>ꕄ</w:t>
      </w:r>
      <w:r>
        <w:rPr/>
        <w:t>瀪䉍穮ヂ⼮䐦싎꺩⥾䁇㞬䗎塓徬␺欥棂䋂嚬呋硙䍗</w:t>
      </w:r>
      <w:r>
        <w:rPr/>
        <w:t>Ⳏ</w:t>
      </w:r>
      <w:r>
        <w:rPr/>
        <w:t>㍡枬㕣⏎쉉㤮啒琥䄫숻湴㔭啁坲╹</w:t>
      </w:r>
      <w:r>
        <w:rPr/>
        <w:t>ꥌ</w:t>
      </w:r>
      <w:r>
        <w:rPr/>
        <w:t>䱒䀳쉩抩焻瑴媵쉲㤴〻櫂숸䯂</w:t>
      </w:r>
      <w:r>
        <w:rPr/>
        <w:t>꧃</w:t>
      </w:r>
      <w:r>
        <w:rPr/>
        <w:t>䙵䡨䁰쉎反僂㝱뗂숯竂</w:t>
      </w:r>
      <w:r>
        <w:rPr/>
        <w:t>Ⲙ</w:t>
      </w:r>
      <w:r>
        <w:rPr/>
        <w:t>쉘⑌Ⓝ䀦璻婅灓</w:t>
      </w:r>
      <w:r>
        <w:rPr/>
        <w:t>ⶣ</w:t>
      </w:r>
      <w:r>
        <w:rPr/>
        <w:t>㥋</w:t>
      </w:r>
      <w:r>
        <w:rPr/>
        <w:t>ꕖ</w:t>
      </w:r>
      <w:r>
        <w:rPr/>
        <w:t>쵊輥党爤䮬䀦䍐</w:t>
      </w:r>
      <w:r>
        <w:rPr/>
        <w:t>ꕘ䷂</w:t>
      </w:r>
      <w:r>
        <w:rPr/>
        <w:t>爴慶쉗⌱䁚곂拂氳呵⶘ㅬ䛍쉡쉭呚㭏欽쉂帨浳㍸睳克</w:t>
      </w:r>
      <w:r>
        <w:rPr/>
        <w:t>ꔶ</w:t>
      </w:r>
      <w:r>
        <w:rPr/>
        <w:t>㐽⍀썗槂슩刲</w:t>
      </w:r>
      <w:r>
        <w:rPr/>
        <w:t>⠯</w:t>
      </w:r>
      <w:r>
        <w:rPr/>
        <w:t>珂숴恚떡䮡澏焲㥕슏</w:t>
      </w:r>
      <w:r>
        <w:rPr/>
        <w:t>Ⳃ</w:t>
      </w:r>
      <w:r>
        <w:rPr/>
        <w:t>卌噔盍쵩⵭䉸顉⥣</w:t>
      </w:r>
      <w:r>
        <w:rPr/>
        <w:t>⢬</w:t>
      </w:r>
      <w:r>
        <w:rPr/>
        <w:t>灓けꥳ瑧㈴儤</w:t>
      </w:r>
      <w:r>
        <w:rPr/>
        <w:t>ⰽ</w:t>
      </w:r>
      <w:r>
        <w:rPr/>
        <w:t>界卸景前瑬슩싂嗎쉐数⩆걖潙徘勂㥾㬮㡧繊䀲</w:t>
      </w:r>
      <w:r>
        <w:rPr/>
        <w:t>ꤊ</w:t>
      </w:r>
      <w:r>
        <w:rPr/>
        <w:t>杇䦿걘㥭㦥䁮彎⑬奀</w:t>
      </w:r>
      <w:r>
        <w:rPr/>
        <w:t>ⲏ</w:t>
      </w:r>
      <w:r>
        <w:rPr/>
        <w:t>㴱煾朣攽⬺썉䍇猫⍋컂咩恷奋쉉冩䥐樭䑋쉂묫剓㤽䪱캵䋂⯂㔨䩾</w:t>
      </w:r>
      <w:r>
        <w:rPr/>
        <w:t>ⴳ</w:t>
      </w:r>
      <w:r>
        <w:rPr/>
        <w:t>ㄸ檥卶㵱㡹⭋䵅浀䌹㙉䩙㘳</w:t>
      </w:r>
      <w:r>
        <w:rPr/>
        <w:t>ⱉ</w:t>
      </w:r>
      <w:r>
        <w:rPr/>
        <w:t>숲칳㵩㶩㙵瘥쉮싎偘⍩⑪迂渽矂㵲打쉏楺㏂슱卵㐯촫</w:t>
      </w:r>
      <w:r>
        <w:rPr/>
        <w:t>⠨</w:t>
      </w:r>
      <w:r>
        <w:rPr/>
        <w:t>쉨穹㭇慫⭵啱⒬沬㕳㕶穊慶愮啍䱺뽾奲牢捍쉏顟湈琬㑟琽欤</w:t>
      </w:r>
      <w:r>
        <w:rPr/>
        <w:t>ⲵ</w:t>
      </w:r>
      <w:r>
        <w:rPr/>
        <w:t>쉔ㆩ愩晒㜤繎獵츨瘶䠮䱃䀲싂瑫땉┬긵埂딲䙉䥰磂</w:t>
      </w:r>
      <w:r>
        <w:rPr/>
        <w:t>ꥇ</w:t>
      </w:r>
      <w:r>
        <w:rPr/>
        <w:t>䙙숳䝊슱⫃眶숹㙎帮洤쉂썸〱疏泃噫淃焻匹</w:t>
      </w:r>
      <w:r>
        <w:rPr/>
        <w:t>Ⳃ</w:t>
      </w:r>
      <w:r>
        <w:rPr/>
        <w:t>㕾漯숭ꏃ捘ㅯ⹋乥⩹䥟怰싂♺䮏汌ꎘ亥썚㏍칠㑴숶㐵䆿䐮</w:t>
      </w:r>
      <w:r>
        <w:rPr/>
        <w:t>ⶏ</w:t>
      </w:r>
      <w:r>
        <w:rPr/>
        <w:t>Ⳏ</w:t>
      </w:r>
      <w:r>
        <w:rPr/>
        <w:t>爭ね싂辏⭍迂〭㭯摰쉌싂繷싃憱穠侻⸱⾥漱娲䏂獒捐싍瀯䞩칍䯂唪徵</w:t>
      </w:r>
      <w:r>
        <w:rPr/>
        <w:t>ꤷ</w:t>
      </w:r>
      <w:r>
        <w:rPr/>
        <w:t>쉲㤷㡁쉢睫쉷쵈飂卐</w:t>
      </w:r>
      <w:r>
        <w:rPr/>
        <w:t>ꕁ</w:t>
      </w:r>
      <w:r>
        <w:rPr/>
        <w:t>奔╌䘲쉍⹟繬㑨時</w:t>
      </w:r>
      <w:r>
        <w:rPr/>
        <w:t>Ⱬ⣂</w:t>
      </w:r>
      <w:r>
        <w:rPr/>
        <w:t>冩㝠媥ㆡ</w:t>
      </w:r>
      <w:r>
        <w:rPr/>
        <w:t>ꦵ</w:t>
      </w:r>
      <w:r>
        <w:rPr/>
        <w:t>ⱸ</w:t>
      </w:r>
      <w:r>
        <w:rPr/>
        <w:t>冣껂뼳╣湥䰴嗎兤슩䋂柎绂慠噮础塸☬䩠活浣殻䴱⨯숥쉧摃佂쉌㦣䙴묮桞桩깢䖩婁쉠䍮䅳ネ皣걧㉅擂</w:t>
      </w:r>
      <w:r>
        <w:rPr/>
        <w:t>ꥊ</w:t>
      </w:r>
      <w:r>
        <w:rPr/>
        <w:t>쉧牆⩓⸳</w:t>
      </w:r>
      <w:r>
        <w:rPr/>
        <w:t>ⵞ</w:t>
      </w:r>
      <w:r>
        <w:rPr/>
        <w:t>砩쎡뼱顓㙣ㅤ䨺㍒Ⓜ㢥</w:t>
      </w:r>
      <w:r>
        <w:rPr/>
        <w:t>Ⳃ꥖</w:t>
      </w:r>
      <w:r>
        <w:rPr/>
        <w:t>㵘坁</w:t>
      </w:r>
      <w:r>
        <w:rPr/>
        <w:t>ⶻ</w:t>
      </w:r>
      <w:r>
        <w:rPr/>
        <w:t>녅㭀䧂坐ꥯ</w:t>
      </w:r>
      <w:r>
        <w:rPr/>
        <w:t>Ⳃ</w:t>
      </w:r>
      <w:r>
        <w:rPr/>
        <w:t>㫂숭걧喬娫畅犥硗牵晟䟂優皘⨰⑐祍</w:t>
      </w:r>
      <w:r>
        <w:rPr/>
        <w:t>⡈</w:t>
      </w:r>
      <w:r>
        <w:rPr/>
        <w:t>뗂硅쌹䅱쉳䩂딪놬⩆䄩亻傩䴲촳⍭楋ꅸ帩掬串뽌穨쉱垘㥕싂牪㮩怯⨭⑮滂绂䰦㬷믂彈参㏂㔴潍坘痂䵾湳⨳㑥⩣</w:t>
      </w:r>
      <w:r>
        <w:rPr/>
        <w:t>ꕐ</w:t>
      </w:r>
      <w:r>
        <w:rPr/>
        <w:t>末㜯䝑䵱泂놘㍭卹听䅖ꄰ㇂欭棂㕋睚⩙正旂⍟㷂⍇⍎䲵㉤숻숱⑴照슣䥮싂⪩</w:t>
      </w:r>
      <w:r>
        <w:rPr/>
        <w:t>ⱆ</w:t>
      </w:r>
      <w:r>
        <w:rPr/>
        <w:t>找┩긶♶姂睹쉐䔯炏쉖썸揂㜵兊㚵坁䔫㮡Ⓜㅳ㍷쉓땠瞡㙡㌫</w:t>
      </w:r>
      <w:r>
        <w:rPr/>
        <w:t>꥓</w:t>
      </w:r>
      <w:r>
        <w:rPr/>
        <w:t>쉓迂⨪瞩㐰</w:t>
      </w:r>
      <w:r>
        <w:rPr/>
        <w:t>⡂</w:t>
      </w:r>
      <w:r>
        <w:rPr/>
        <w:t>䩀偞㡹甭勂冣恶䷂㧂싂⥘⑅欯쉢慌㔮朩㑐䵗浗슘䵾㥥츰쉦䥡⍷䚱櫂䥌싎싂㈥妥烂㖬ꥴ</w:t>
      </w:r>
      <w:r>
        <w:rPr/>
        <w:t>⠸</w:t>
      </w:r>
      <w:r>
        <w:rPr/>
        <w:t>쉃䉓夤务䕢毂櫍쉐照归ꍣꌦ永轠걃㩔슬槂겵啣⮵慰ꅱ琱</w:t>
      </w:r>
      <w:r>
        <w:rPr/>
        <w:t>⢮</w:t>
      </w:r>
      <w:r>
        <w:rPr/>
        <w:t>숪⌳ㆵ忂⨵炵呏⹉뼥ꆱ쉀㜵䤷뭄츊捱噇偀㕩晧朱㮱怯䱂欸瞡</w:t>
      </w:r>
      <w:r>
        <w:rPr/>
        <w:t>Ⱳ</w:t>
      </w:r>
      <w:r>
        <w:rPr/>
        <w:t>睋싂㥫忂恟兺⮘䝣⍯㴮숹㩏㤺〹⧍氶顉⸴䤰侮势帶䌱䝉䍸汋㶩妣땟⵨⹆⑇顊䁐牋⾏뼤㦮湂剔䅬穑慂千珂㗂</w:t>
      </w:r>
      <w:r>
        <w:rPr/>
        <w:t>ꖡ</w:t>
      </w:r>
      <w:r>
        <w:rPr/>
        <w:t>懎熩싂㬲⫂幦硤㵹㕶숩</w:t>
      </w:r>
      <w:r>
        <w:rPr/>
        <w:t>ꕮ</w:t>
      </w:r>
      <w:r>
        <w:rPr/>
        <w:t>뮻䡡⨤싂噺窥䨸氩繑쉢쵎쉌촱䨱獇숤䢥頣楗⨵敯䉒⩘</w:t>
      </w:r>
      <w:r>
        <w:rPr/>
        <w:t>ꕎꕈ</w:t>
      </w:r>
      <w:r>
        <w:rPr/>
        <w:t>ㅪㄽ橰灕戤輱挥欸摘쉈扮䛂땴깾쉞㌨녆兤싂♢⩭㑭</w:t>
      </w:r>
      <w:r>
        <w:rPr/>
        <w:t>⡁</w:t>
      </w:r>
      <w:r>
        <w:rPr/>
        <w:t>敠煤彟伯輽彀繊爮싂⑙穎</w:t>
      </w:r>
      <w:r>
        <w:rPr/>
        <w:t>Ⳃ</w:t>
      </w:r>
      <w:r>
        <w:rPr/>
        <w:t>栴䕞㘭ォ䱵쉢扯獨敚⚥ꥯ津堫卌匹啱</w:t>
      </w:r>
      <w:r>
        <w:rPr/>
        <w:t>⡱</w:t>
      </w:r>
      <w:r>
        <w:rPr/>
        <w:t>긶啄䐱爬ꅕ癞촨恏泂啢싎ꄴ</w:t>
      </w:r>
      <w:r>
        <w:rPr/>
        <w:t>꧍</w:t>
      </w:r>
      <w:r>
        <w:rPr/>
        <w:t>ず汰㭁╲杍㴱뽳唲⿂敠烂⥂㡩䅊桾⨪ね瘷䑶䱹畧㉹쌥执걤匫䪥䒮땱⤩쉍癉ꇂ彧놣䛂墻彨숷礮獠㪏⑔楓䗂彟㍄㉊㴳傿䑘⨥㉷呌㵗津딦䉦坤礥⨥斩擂췂协桹瓂䷍㙭敂뾬㏂わ畎칇⮵ꌩ係⍳䈪䝺䉃ꌸ䡦묽㍧╚祀㭕䨲灌⥑楕ꥡ歈⥋쉌憏숻婖摗㠪䨰쉓暻瘺⹄䭡坎䪩슿䬣ㅄ긹剅ꥲ歮슏䰮㙄㴨梬澩㵥⑈儯䆩묬ㆿ䢣䙰竂⒩걐煊䍪䙌强⻂瘸⨬浆㵬㉪㡥걶䒣刨㣂⻂埂㜱쉇싂</w:t>
      </w:r>
      <w:r>
        <w:rPr/>
        <w:t>ꤵ</w:t>
      </w:r>
      <w:r>
        <w:rPr/>
        <w:t>敾믂╟쉨檮㬬㫃擂䝣㣂繉ꅷ㝣〦⑂걖摰㍸猭癋婭䅌</w:t>
      </w:r>
      <w:r>
        <w:rPr/>
        <w:t>⠻</w:t>
      </w:r>
      <w:r>
        <w:rPr/>
        <w:t>搳㩭묷⸹咱轟쉆埂ꆏ扯㙤报倫ㅔ䴶</w:t>
      </w:r>
      <w:r>
        <w:rPr/>
        <w:t>ꕸ⩊◃</w:t>
      </w:r>
      <w:r>
        <w:rPr/>
        <w:t>㑦싂灉䮬朲係ぺ♠숫䤨걟췂썉䑫□灡煷坐</w:t>
      </w:r>
      <w:r>
        <w:rPr/>
        <w:t>ꥐ</w:t>
      </w:r>
      <w:r>
        <w:rPr/>
        <w:t>䑞䁷䥣顅</w:t>
      </w:r>
      <w:r>
        <w:rPr/>
        <w:t>⢮</w:t>
      </w:r>
      <w:r>
        <w:rPr/>
        <w:t>숱㕁瑋㥒䆵Ⓨ爪く㙇帶슱怤땪捰쌵갶츩싍抣塎䴵斩</w:t>
      </w:r>
      <w:r>
        <w:rPr/>
        <w:t>Ⳃ♭</w:t>
      </w:r>
      <w:r>
        <w:rPr/>
        <w:t>䦩啋㉬촭牯硨迂</w:t>
      </w:r>
      <w:r>
        <w:rPr/>
        <w:t>Ⳃ</w:t>
      </w:r>
      <w:r>
        <w:rPr/>
        <w:t>습숰扣坹睐泂坩剓亏璿쉮쌱</w:t>
      </w:r>
      <w:r>
        <w:rPr/>
        <w:t>ꔲ</w:t>
      </w:r>
      <w:r>
        <w:rPr/>
        <w:t>넹牑</w:t>
      </w:r>
      <w:r>
        <w:rPr/>
        <w:t>ꤣ</w:t>
      </w:r>
      <w:r>
        <w:rPr/>
        <w:t>珂䡂</w:t>
      </w:r>
      <w:r>
        <w:rPr/>
        <w:t>ⱙ</w:t>
      </w:r>
      <w:r>
        <w:rPr/>
        <w:t>㍹婹姂佈쉾搪컃⩚쉳䵗椵숫奧枩汫䡶偊숣溵燍佑㟂報⨺⥫祪琩䟂┨浯④ꄭ⤷䘽瑦兒ꍊ櫂椰</w:t>
      </w:r>
      <w:r>
        <w:rPr/>
        <w:t>⡗</w:t>
      </w:r>
      <w:r>
        <w:rPr/>
        <w:t>䓂䅵獭禮捦扬⽱㕘⩊淂걆⥇䱗䑢싂桇暣쉐갸绂つ恢䐣癗估番⑳ㅀ癞䜦⭭⍁普癋硌淂⿂橩晗婮䜊ꆬ䪩䍷侵渰瀻眳佨⫂佒⑷画⬶ꍭ땐⿂磎汫挽娵具䁺⩙䑏琸⨭㧂嗂欹桱</w:t>
      </w:r>
      <w:r>
        <w:rPr/>
        <w:t>⠴</w:t>
      </w:r>
      <w:r>
        <w:rPr/>
        <w:t>弮堨뽷潺⩤幚썮⽦繆⥞潲佅숮㡴堰拂䈺䩚煦숤颻楓쉧땗䳂穳⭌圦ꎩ⿂擂幅촪⧂뽚奄땨㊮碩に㍈䘨珃券긪⍃쉚⺻滃墵㝢ꥰ</w:t>
      </w:r>
      <w:r>
        <w:rPr/>
        <w:t>ꗂ</w:t>
      </w:r>
      <w:r>
        <w:rPr/>
        <w:t>伴䋃떿涿쉴⼻⭎ァ䛂䙮㥑淂⤵쉶☭咣숣쉔榡杈穊</w:t>
      </w:r>
      <w:r>
        <w:rPr/>
        <w:t>ⶥ</w:t>
      </w:r>
      <w:r>
        <w:rPr/>
        <w:t>姂䅘呮㤪㬰冩埍⻂幥⺻先癘繋뭫</w:t>
      </w:r>
      <w:r>
        <w:rPr/>
        <w:t>⡋</w:t>
      </w:r>
      <w:r>
        <w:rPr/>
        <w:t>칚役㪣慌⭍㫍秂嘨䡢㘨⦏奃恖䝋惎꺻</w:t>
      </w:r>
      <w:r>
        <w:rPr/>
        <w:t>ꕌ</w:t>
      </w:r>
      <w:r>
        <w:rPr/>
        <w:t>慢痎㗂殣撿숷噐㐺츻슩㙵埂琭㓍쉡氻㙋㌨㥄煕圫唻</w:t>
      </w:r>
      <w:r>
        <w:rPr/>
        <w:t>⡩</w:t>
      </w:r>
      <w:r>
        <w:rPr/>
        <w:t>ィ㉦坆女操偃㡾䕀坩뿂䍌轓⍆普㉒䱡딴䝚畇싂桫畇⭤䍭硍繉슩쉒숵</w:t>
      </w:r>
      <w:r>
        <w:rPr/>
        <w:t>ⷂ</w:t>
      </w:r>
      <w:r>
        <w:rPr/>
        <w:t>㯍束博斬㵬呦䑙堣⮥㔱쉗䭓嚿㨸䩹㩥칹楩浃⑎捾爩灳떵堸㈩㶥癴畚乨繷慣ꄫ</w:t>
      </w:r>
      <w:r>
        <w:rPr/>
        <w:t>ⱂ</w:t>
      </w:r>
      <w:r>
        <w:rPr/>
        <w:t>㯂갲绂쉃獫㵪帶牲濃摘轗䴩畉歓ꅩ嚬㭚獇恍渽洳䡚忂싂⮱吴㭲囂⽃</w:t>
      </w:r>
      <w:r>
        <w:rPr/>
        <w:t>⠻</w:t>
      </w:r>
      <w:r>
        <w:rPr/>
        <w:t>㣂䅐䍉轥㕲娳輯⭏爱獏䉆稭⬸싂繲敀⪘㔪쵩䵦쉍杇䲘쉆뮮숫⭚捬쉍</w:t>
      </w:r>
      <w:r>
        <w:rPr/>
        <w:t>ⱈ</w:t>
      </w:r>
      <w:r>
        <w:rPr/>
        <w:t>栣쉶쉞ꥳ味㩦䡞Ⓜ췂惃愬숵搴㭥☪廂⥷갥輪</w:t>
      </w:r>
      <w:r>
        <w:rPr/>
        <w:t>⠶</w:t>
      </w:r>
      <w:r>
        <w:rPr/>
        <w:t>ㅍ獣噷䉧㜫浘긲╕橂쏂坁싂묨影⬤㑡䦬⾏乴⨥唣㍑㊘㈸</w:t>
      </w:r>
      <w:r>
        <w:rPr/>
        <w:t>ꔶ</w:t>
      </w:r>
      <w:r>
        <w:rPr/>
        <w:t>㩟穣숷摘塥㢬漪垻橰呇煳䱺㔭呩ぱꥭ㉔䡍瘮㌦帽㡓敦⍥慂쌪楦쵩껃숷䖏ꍵ㑤恏煳咮㯎偟</w:t>
      </w:r>
      <w:r>
        <w:rPr/>
        <w:t>ⱡ</w:t>
      </w:r>
      <w:r>
        <w:rPr/>
        <w:t>ꤦ</w:t>
      </w:r>
      <w:r>
        <w:rPr/>
        <w:t>昦숦嚩㌴祉㦻摮嫂쉚䱨煒䢘⦬䘵轧嗎奊彑䎻搵乬歄類</w:t>
      </w:r>
      <w:r>
        <w:rPr/>
        <w:t>ꕧ</w:t>
      </w:r>
      <w:r>
        <w:rPr/>
        <w:t>梿凍䰪橇畇쉺泂깔危敂㏃縥ㅅ⹫勂䝩慐</w:t>
      </w:r>
      <w:r>
        <w:rPr/>
        <w:t>ⱴ</w:t>
      </w:r>
      <w:r>
        <w:rPr/>
        <w:t>歉牓浴㏂坓㡍䠩⨱䌪慄㛂췍⛍ㆥ</w:t>
      </w:r>
      <w:r>
        <w:rPr/>
        <w:t>ꤱ</w:t>
      </w:r>
      <w:r>
        <w:rPr/>
        <w:t>㪣捴╁䜫稱㭄唣儶砲묪搫뼨佨숽䁪顶</w:t>
      </w:r>
      <w:r>
        <w:rPr/>
        <w:t>ꕐ</w:t>
      </w:r>
      <w:r>
        <w:rPr/>
        <w:t>珍参녯祥숵촦橒噖䩺</w:t>
      </w:r>
      <w:r>
        <w:rPr/>
        <w:t>ꕋ</w:t>
      </w:r>
      <w:r>
        <w:rPr/>
        <w:t>㌱⑟⯂甩昩ꄰ㥌슏䫎쉀ꎏ嘺味飂凎싂婫䙸犏⹒䀰祯教仂橓梵슬⧃束뽸┻毂爱</w:t>
      </w:r>
      <w:r>
        <w:rPr/>
        <w:t>⡂</w:t>
      </w:r>
      <w:r>
        <w:rPr/>
        <w:t>㍔繒⽚⹓乚㵘㭭䍹⺻䷂䃂飂⹇䑷곃긲洴䡍䊿␯⪮捐风瀊떬</w:t>
      </w:r>
      <w:r>
        <w:rPr/>
        <w:t>ⲻ</w:t>
      </w:r>
      <w:r>
        <w:rPr/>
        <w:t>뭣琥⼩▥숽䙰伷吭縪⩆䩗懃串칎嚩㴷䥖⎮ꍨ䝍慗硎</w:t>
      </w:r>
      <w:r>
        <w:rPr/>
        <w:t>⡤</w:t>
      </w:r>
      <w:r>
        <w:rPr/>
        <w:t>䙅呗갨眤</w:t>
      </w:r>
      <w:r>
        <w:rPr/>
        <w:t>ꤺ</w:t>
      </w:r>
      <w:r>
        <w:rPr/>
        <w:t>獱䪱轒깭쵑漵</w:t>
      </w:r>
      <w:r>
        <w:rPr/>
        <w:t>ꤩ</w:t>
      </w:r>
      <w:r>
        <w:rPr/>
        <w:t>㨪ꅅ晳땒厏噯氥쉬䘸瘥䅐噶䏂싂⩗ꅾ⏂쉦偀숤䥗䡬劮瑸儯ꥮ琳椯帽歮숨㭙쵀츨䪘揂戶ꥴꍭ뼦䭟㩾硄幖为畑䡤氳곂㉘쉸숻䈵焰杧③縱⩇特䅳塪懎䱎䩔싂㍒畃㉕쉷椳㌶쉞䟂憥숰偩空╄䱄䑭䶻攣伷⺵녌婇⵱敡숪쉾啷⑯</w:t>
      </w:r>
      <w:r>
        <w:rPr/>
        <w:t>ⵃ</w:t>
      </w:r>
      <w:r>
        <w:rPr/>
        <w:t>昴</w:t>
      </w:r>
      <w:r>
        <w:rPr/>
        <w:t>⡱</w:t>
      </w:r>
      <w:r>
        <w:rPr/>
        <w:t>䔪쉟穋</w:t>
      </w:r>
      <w:r>
        <w:rPr/>
        <w:t>⡫♖</w:t>
      </w:r>
      <w:r>
        <w:rPr/>
        <w:t>䥖稯㐱潮繷䡟欫渲〰洤슻</w:t>
      </w:r>
      <w:r>
        <w:rPr/>
        <w:t>ⵟ</w:t>
      </w:r>
      <w:r>
        <w:rPr/>
        <w:t>睏㉯㵮敱⮿㨫㶩䟂ꆩ楯偖썀轫烂矂枱</w:t>
      </w:r>
      <w:r>
        <w:rPr/>
        <w:t>Ⳃ</w:t>
      </w:r>
      <w:r>
        <w:rPr/>
        <w:t>땄攬㗂㐱嗂슱棂搫杺䷂촷䥪瞏矃顾弫灲䍙㙖奐⬺䈳轗呸⹺彫杴挵溱煅汢䒡畀ㅔ갮砫㭪奈㍋晨䕀䝭瘥</w:t>
      </w:r>
      <w:r>
        <w:rPr/>
        <w:t>⣂</w:t>
      </w:r>
      <w:r>
        <w:rPr/>
        <w:t>楮䌰묪췂묷숶⼹⒵恮䙒旂澡쉈浟睺呏㒩戽䌯瑐幪䝏캣쉮⬳㩙뭌㇎眰甭쉚숣戫伶橇倭숣㡴呓杺슏桲ꍧ☦⥤⌱澬穇昬癊傏㕷딪癵栥⿎⭖䉌쉃녹</w:t>
      </w:r>
      <w:r>
        <w:rPr/>
        <w:t>ⶩ</w:t>
      </w:r>
      <w:r>
        <w:rPr/>
        <w:t>⽔ㅾ⑱祴숴䖥⻂攽쉇幁㝷칣卌㤪</w:t>
      </w:r>
      <w:r>
        <w:rPr/>
        <w:t>ⱇⱾ</w:t>
      </w:r>
      <w:r>
        <w:rPr/>
        <w:t>秂䧂䁚䋂⼴</w:t>
      </w:r>
      <w:r>
        <w:rPr/>
        <w:t>꥓</w:t>
      </w:r>
      <w:r>
        <w:rPr/>
        <w:t>숯勂㑮⹮㝑䙷礱歗ㅹ繨ㄦ㩙䆮坷城槃⬥咏汫</w:t>
      </w:r>
      <w:r>
        <w:rPr/>
        <w:t>ꗂ</w:t>
      </w:r>
      <w:r>
        <w:rPr/>
        <w:t>皩ꅮ䟃稵常⹨櫍쉚坷땯㚩竂浰㊥犡杙</w:t>
      </w:r>
      <w:r>
        <w:rPr/>
        <w:t>⡊</w:t>
      </w:r>
      <w:r>
        <w:rPr/>
        <w:t>晔䇂슥挺瑦凂癬槂숯㙚㍓쉷촳顬浥畃強㏂淂쉆浀췎澱䩭숺碵硄</w:t>
      </w:r>
      <w:r>
        <w:rPr/>
        <w:t>ⳍ</w:t>
      </w:r>
      <w:r>
        <w:rPr/>
        <w:t>썔昻㮱㓃兴㶣Ⓜ剾쵣쉍浭瓍涏哂⑬䉁䩬截縬</w:t>
      </w:r>
      <w:r>
        <w:rPr/>
        <w:t>ꕧ</w:t>
      </w:r>
      <w:r>
        <w:rPr/>
        <w:t>㏂䐤</w:t>
      </w:r>
      <w:r>
        <w:rPr/>
        <w:t>ⵟ</w:t>
      </w:r>
      <w:r>
        <w:rPr/>
        <w:t>㩅坫䭇ꏂ숯숬䎥渰◂䰨♯䘶칡縩轮䍀杭䴪禘쉹攺칍겮⦘ꥸ싂☺䷂㥦쉅ꅆ⵨</w:t>
      </w:r>
      <w:r>
        <w:rPr/>
        <w:t>ⱉ</w:t>
      </w:r>
      <w:r>
        <w:rPr/>
        <w:t>碮⨺䠴숩⬲祯䍪噹䵐㭁딴幫쉹恶䰴⫂쵚恌䈸珂쉂燂博啢撻顬ぢ䰥焻怸◂卞晌幬睒쉶쉴䁋湨眳剷䁏ㅚ䗂㠸㙥斩썀⥎⨥㉀곂塑渶页吷悏䅞㯂숴䑬䭌䙋</w:t>
      </w:r>
      <w:r>
        <w:rPr/>
        <w:t>ⱌ</w:t>
      </w:r>
      <w:r>
        <w:rPr/>
        <w:t>敊䎬썍欮顬瑀丩♍</w:t>
      </w:r>
      <w:r>
        <w:rPr/>
        <w:t>ꦩ</w:t>
      </w:r>
      <w:r>
        <w:rPr/>
        <w:t>愪橲㍢夣帴暘컂숥ㅰ쎥略獑䉵漸</w:t>
      </w:r>
      <w:r>
        <w:rPr/>
        <w:t>⡸</w:t>
      </w:r>
      <w:r>
        <w:rPr/>
        <w:t>䥾걍▱䍊쉗潭녰曎</w:t>
      </w:r>
      <w:r>
        <w:rPr/>
        <w:t>ꦘ</w:t>
      </w:r>
      <w:r>
        <w:rPr/>
        <w:t>䘊䅶</w:t>
      </w:r>
      <w:r>
        <w:rPr/>
        <w:t>⠮</w:t>
      </w:r>
      <w:r>
        <w:rPr/>
        <w:t>㇂㑁⺻䗂㍮썰媮䙫㓂媩</w:t>
      </w:r>
      <w:r>
        <w:rPr/>
        <w:t>ⷂ</w:t>
      </w:r>
      <w:r>
        <w:rPr/>
        <w:t>凂꺿㍹䒩砱硵恗砶摥煫쵰夽㤫뭸倷⺮嚘咻眤쵕洴杌㤰㑙戳癴䥭쉹⭙♋幫壂剥牶槂轵싂녂吥穇⤺煎䈫㗂飂㑄쉘ヂ</w:t>
      </w:r>
      <w:r>
        <w:rPr/>
        <w:t>ꖱ</w:t>
      </w:r>
      <w:r>
        <w:rPr/>
        <w:t>摉싂ꎣ丳曂猨</w:t>
      </w:r>
      <w:r>
        <w:rPr/>
        <w:t>ꤳ</w:t>
      </w:r>
      <w:r>
        <w:rPr/>
        <w:t>櫂潃噆梻捬㙴吣牘쉲堺颿슻當숸焤ꥰ숬杇潍顆㡵쉱⩇땎떵㪬ㅀ奺♀걯</w:t>
      </w:r>
      <w:r>
        <w:rPr/>
        <w:t>꤫</w:t>
      </w:r>
      <w:r>
        <w:rPr/>
        <w:t>쉮湺欵ꅤ㇍档杁攻싂ꅕ쉷㔻䩧쉍䰦迂纱컂并숹犱㥷繗쉀⒥뼹㴤㭬</w:t>
      </w:r>
      <w:r>
        <w:rPr/>
        <w:t>ꦮ</w:t>
      </w:r>
      <w:r>
        <w:rPr/>
        <w:t>䵕䅥䕣乩䔴㕉㊵幸佟㴩㓍┸㫂横䀴쏃塗⩪甤堺㭡啴䙆慇㧂唫楗㍐숣䖥䅎䑓㟍㜯晫佳幸썟幉뽆媘㕡䃂</w:t>
      </w:r>
      <w:r>
        <w:rPr/>
        <w:t>ꤻ</w:t>
      </w:r>
      <w:r>
        <w:rPr/>
        <w:t>塵稺淍쵬⛂䏍ꅱ䱒䁕쉞䬹檩䨪쉓疘㨱⹂숥㑃焮㎩䌷숶꤮ㅦ♩</w:t>
      </w:r>
      <w:r>
        <w:rPr/>
        <w:t>ⱍ</w:t>
      </w:r>
      <w:r>
        <w:rPr/>
        <w:t>쉮縩쎵䵔浇⩓㩦䤨㙹㮱吥楒䤣</w:t>
      </w:r>
      <w:r>
        <w:rPr/>
        <w:t>ꕺ⥱⎥</w:t>
      </w:r>
      <w:r>
        <w:rPr/>
        <w:t>嗂淂牆㔴浅䉷愥ꍁ넸歀슘瑑姂䑹⩹㔪ꅌ</w:t>
      </w:r>
      <w:r>
        <w:rPr/>
        <w:t>ⲣ</w:t>
      </w:r>
      <w:r>
        <w:rPr/>
        <w:t>䜦쉴轚啑敳⵫쵕掮슘ㅰ参</w:t>
      </w:r>
      <w:r>
        <w:rPr/>
        <w:t>ⵦ☥</w:t>
      </w:r>
      <w:r>
        <w:rPr/>
        <w:t>㔷⯂夲⑧輲㡪橢⥧䝂拎搵刨栵抬㩗딪녘倥䙕伻쉴㬮ꍰ灅癔숵敏睆녴</w:t>
      </w:r>
      <w:r>
        <w:rPr/>
        <w:t>⡵</w:t>
      </w:r>
      <w:r>
        <w:rPr/>
        <w:t>쏂ㄺ</w:t>
      </w:r>
      <w:r>
        <w:rPr/>
        <w:t>ꔬ</w:t>
      </w:r>
      <w:r>
        <w:rPr/>
        <w:t>㊥硺去楋牚偤</w:t>
      </w:r>
      <w:r>
        <w:rPr/>
        <w:t>ⷂ</w:t>
      </w:r>
      <w:r>
        <w:rPr/>
        <w:t>䈵婆浖</w:t>
      </w:r>
      <w:r>
        <w:rPr/>
        <w:t>⣂</w:t>
      </w:r>
      <w:r>
        <w:rPr/>
        <w:t>丱╔쉢쉋千ꍬ䵖䄥</w:t>
      </w:r>
      <w:r>
        <w:rPr/>
        <w:t>ꔰ</w:t>
      </w:r>
      <w:r>
        <w:rPr/>
        <w:t>䍚습稪뭹䡐╧彨㠱㦩⪻啶前쉪栨䘥딪쉚쉦橱䜺硪ꎩ컂彵ㄨ仂煨숸㕆浮뽠䱚樲数놣쉰兎剔頴䵖塳喏쉃桟</w:t>
      </w:r>
      <w:r>
        <w:rPr/>
        <w:t>ꤶ</w:t>
      </w:r>
      <w:r>
        <w:rPr/>
        <w:t>겵灉</w:t>
      </w:r>
      <w:r>
        <w:rPr/>
        <w:t>ⶻ</w:t>
      </w:r>
      <w:r>
        <w:rPr/>
        <w:t>潇瀮啵焫慆涮昳䙧杘⨣㬣</w:t>
      </w:r>
      <w:r>
        <w:rPr/>
        <w:t>⢱</w:t>
      </w:r>
      <w:r>
        <w:rPr/>
        <w:t>䵏ꄪ䑚硇昷㮬㩞歡쉭娸摕啾㯂칍繾牄쉇仂⼲ず㨪㶘⥔灧깍䣂⯂쉣뽕睘佫䕸牭⥺旂ꄷ⒘涻╹䄺㍱庵숽檱캥</w:t>
      </w:r>
      <w:r>
        <w:rPr/>
        <w:t>ⴣ</w:t>
      </w:r>
      <w:r>
        <w:rPr/>
        <w:t>猪穯坏迂걭摨䍉숵墿批</w:t>
      </w:r>
      <w:r>
        <w:rPr/>
        <w:t>ⲡ</w:t>
      </w:r>
      <w:r>
        <w:rPr/>
        <w:t>睌꥚숤氬䀲䁔ꥦ坷</w:t>
      </w:r>
      <w:r>
        <w:rPr/>
        <w:t>ꤥ</w:t>
      </w:r>
      <w:r>
        <w:rPr/>
        <w:t>뽸쉂輸㴽皬䊻䟎椮歹砺쵈䀻䡫㭯爫</w:t>
      </w:r>
      <w:r>
        <w:rPr/>
        <w:t>ꦵ</w:t>
      </w:r>
      <w:r>
        <w:rPr/>
        <w:t>㝓奐烂睧㵹䖵㷂焹绂䝟⥅毂爨㉡㝊㑞儭ㄹ硸〸愦㜺伣疥歵⽄칓㕷㩪輬┰쉍医싃涻䄳婌㐩棂넪澏㩮㎘偐쉲</w:t>
      </w:r>
      <w:r>
        <w:rPr/>
        <w:t>ꤰ</w:t>
      </w:r>
      <w:r>
        <w:rPr/>
        <w:t>漮넴ㄥㅍ쉖䉎摘泂䙕꥖⩰⸪㥑獪䭧숪夰䕅䰥㐹⑄Ⓜ䢿砊싂⨹ꅊ㛂墵揂楣ꆻ춡割쏂告沩</w:t>
      </w:r>
      <w:r>
        <w:rPr/>
        <w:t>Ⲯ⸳</w:t>
      </w:r>
      <w:r>
        <w:rPr/>
        <w:t>㍣癫恋⥒捂丨歖从敊噒剩</w:t>
      </w:r>
      <w:r>
        <w:rPr/>
        <w:t>ꕸ⫃</w:t>
      </w:r>
      <w:r>
        <w:rPr/>
        <w:t>슬땐慑帯類숰슥彾䫂柂</w:t>
      </w:r>
      <w:r>
        <w:rPr/>
        <w:t>ⱃ</w:t>
      </w:r>
      <w:r>
        <w:rPr/>
        <w:t>梣</w:t>
      </w:r>
      <w:r>
        <w:rPr/>
        <w:t>ꕺ</w:t>
      </w:r>
      <w:r>
        <w:rPr/>
        <w:t>恈</w:t>
      </w:r>
      <w:r>
        <w:rPr/>
        <w:t>ꗎ</w:t>
      </w:r>
      <w:r>
        <w:rPr/>
        <w:t>歁⽐녈췍䶱種깒䄻堣䁇㭂庿斵燃ꥳ⭌⽀婢쎏숭况♓噑쉈扰㭏숸橆땴杵个䀳숶喻敒뭚搫塷쵰飂䒣滂췂哂㋂纩䶵玬㯍쉅깑琺俍䳂䈥炣烂廂㴪颥㣂쉟㭱㨮徣唬쉾瑧恡療轖쉁兤〪わ⩢⸰</w:t>
      </w:r>
      <w:r>
        <w:rPr/>
        <w:t>ꤽ</w:t>
      </w:r>
      <w:r>
        <w:rPr/>
        <w:t>伯撬䕑琫□制堫</w:t>
      </w:r>
      <w:r>
        <w:rPr/>
        <w:t>ⱺ</w:t>
      </w:r>
      <w:r>
        <w:rPr/>
        <w:t>樣㏂</w:t>
      </w:r>
      <w:r>
        <w:rPr/>
        <w:t>ꔳ</w:t>
      </w:r>
      <w:r>
        <w:rPr/>
        <w:t>噓椪䭗睈㕃</w:t>
      </w:r>
      <w:r>
        <w:rPr/>
        <w:t>ⱔ⠽</w:t>
      </w:r>
      <w:r>
        <w:rPr/>
        <w:t>澬쉙쉵⨯▿慗硯</w:t>
      </w:r>
      <w:r>
        <w:rPr/>
        <w:t>ꕵ</w:t>
      </w:r>
      <w:r>
        <w:rPr/>
        <w:t>撣☪쉠⹌⩗</w:t>
      </w:r>
      <w:r>
        <w:rPr/>
        <w:t>ⵑ</w:t>
      </w:r>
      <w:r>
        <w:rPr/>
        <w:t>숫旂楖恋</w:t>
      </w:r>
      <w:r>
        <w:rPr/>
        <w:t>⡂</w:t>
      </w:r>
      <w:r>
        <w:rPr/>
        <w:t>쉋㕠⭬ヂ⹟⫂쉅輩</w:t>
      </w:r>
      <w:r>
        <w:rPr/>
        <w:t>⡾</w:t>
      </w:r>
      <w:r>
        <w:rPr/>
        <w:t>姂涩繤䊡楦싂顾彡盃睹싂烂㎡堫克㉟䤣⥇㙎愫숱숪坸쵑슱⬪싂䑍桎敋䕖⎏瞡珃眰</w:t>
      </w:r>
      <w:r>
        <w:rPr/>
        <w:t>ꥇ</w:t>
      </w:r>
      <w:r>
        <w:rPr/>
        <w:t>央Ⓧ摸祚⍑呸側㕵㉊␴쉎㡀쉇⍧橡猹纬犘潎旃쉫慟礻䜷徥쉆㩀</w:t>
      </w:r>
      <w:r>
        <w:rPr/>
        <w:t>ⶩ</w:t>
      </w:r>
      <w:r>
        <w:rPr/>
        <w:t>䛂숬⼺⬴歪焷㞩特㈦繰轗깂䂻味碩</w:t>
      </w:r>
      <w:r>
        <w:rPr/>
        <w:t>⡀</w:t>
      </w:r>
      <w:r>
        <w:rPr/>
        <w:t>쉓ꎿ쉷㕶棂犬恳漤地슘☪묦採垩懂灊溮堸슩痎䘲싂斿癠参Ⓜ䘥믂䣂㉳㘶圪灌쉊晡뼥ꍙ㌫숸䕑椭䰵⭏瘹剳倫橳⩇㙞䝟쉋䀺㐫焳</w:t>
      </w:r>
      <w:r>
        <w:rPr/>
        <w:t>ꗂ</w:t>
      </w:r>
      <w:r>
        <w:rPr/>
        <w:t>呎䡄싂爫⧂䈹㙏彃</w:t>
      </w:r>
      <w:r>
        <w:rPr/>
        <w:t>ꤵ</w:t>
      </w:r>
      <w:r>
        <w:rPr/>
        <w:t>쉮㉒</w:t>
      </w:r>
      <w:r>
        <w:rPr/>
        <w:t>ꕦ</w:t>
      </w:r>
      <w:r>
        <w:rPr/>
        <w:t>걄⹦䲩㪡估쉂⥣쉤楀㵡♋⩺ꌬꆥ此숭樫숴佪㡮余츲憻♔</w:t>
      </w:r>
      <w:r>
        <w:rPr/>
        <w:t>ꔴ</w:t>
      </w:r>
      <w:r>
        <w:rPr/>
        <w:t>쉺猣啫㒏㚩輫㠷⭌⴬暩頹㭚</w:t>
      </w:r>
      <w:r>
        <w:rPr/>
        <w:t>ꦏ</w:t>
      </w:r>
      <w:r>
        <w:rPr/>
        <w:t>呯午縪㞻⑐牟疱갹⴯䅱娣啚济畭湰剶獕㵶뾵ꇂ慸爨瓂㚏種漻䍙䋂然⽑</w:t>
      </w:r>
      <w:r>
        <w:rPr/>
        <w:t>ꤻ</w:t>
      </w:r>
      <w:r>
        <w:rPr/>
        <w:t>䓂㵒灟䭞仂䭚⍡㙇䡟숷㒏䕓别痍㌷뽹쉓꺘廂</w:t>
      </w:r>
      <w:r>
        <w:rPr/>
        <w:t>ⱺ</w:t>
      </w:r>
      <w:r>
        <w:rPr/>
        <w:t>抡⨽湥ㅯ汩⭡슩溱䥞䱢♣礱⎩싂姂뽢㊣硟㙄䈴䤵뼭䀷䁋췂呞砲♾堩떩椹乍땷㵾䖥㑩ㅌ䍠놿挬䥓损硃溩ヂ樮憻佨썭䂻愩乎佉桉惂頶呔䝒◃䨴奧䂻伲䬲쉒㮻쉐曂乚绂㎬亣总⤹⧂灞뭏䦻䍆㙫뿂곍婷␪坋ㅶ呕⪮쉴䥋䕟䂵挪싂㛂墮擂氭敄㍓싂儹</w:t>
      </w:r>
      <w:r>
        <w:rPr/>
        <w:t>ꖩꔫ</w:t>
      </w:r>
      <w:r>
        <w:rPr/>
        <w:t>䠷䤲畔</w:t>
      </w:r>
      <w:r>
        <w:rPr/>
        <w:t>ꕇ</w:t>
      </w:r>
      <w:r>
        <w:rPr/>
        <w:t>唊숤썔啚摴䰪䁬䈺슩㜸</w:t>
      </w:r>
      <w:r>
        <w:rPr/>
        <w:t>ⵐꖬ</w:t>
      </w:r>
      <w:r>
        <w:rPr/>
        <w:t>㕁朵쉭所浴核堪刺瀩䁢㉌⏎濂猣슿晌ꍱ轖䒣煳塣⩈䩈摰汉䩈㵲⨩留</w:t>
      </w:r>
      <w:r>
        <w:rPr/>
        <w:t>ꦿ</w:t>
      </w:r>
      <w:r>
        <w:rPr/>
        <w:t>ㅴ塏싂쉧갯⽦〬쉳㮿㍫㬪쉲䩵棂猯堹㷂⽮煭氨꺵㖻슥㗂싂ㅕ楩慳ꥧ뽡묱뭁뽴暏洹刬伯쉷䴷</w:t>
      </w:r>
      <w:r>
        <w:rPr/>
        <w:t>ꦱ</w:t>
      </w:r>
      <w:r>
        <w:rPr/>
        <w:t>憵</w:t>
      </w:r>
      <w:r>
        <w:rPr/>
        <w:t>ⱐ</w:t>
      </w:r>
      <w:r>
        <w:rPr/>
        <w:t>뭘⩟ㅺ⪩䁌䵚䁌劏쉙쉗偶묶劵쉷䝣숴촽兴橫帩쉇洮潨ꅮ䫂⿂在漫쉹丯吰ꍯ顫獡춿䙨䵄</w:t>
      </w:r>
      <w:r>
        <w:rPr/>
        <w:t>ꔱ</w:t>
      </w:r>
      <w:r>
        <w:rPr/>
        <w:t>ꥮ矂楔㭤</w:t>
      </w:r>
      <w:r>
        <w:rPr/>
        <w:t>ꕠ</w:t>
      </w:r>
      <w:r>
        <w:rPr/>
        <w:t>뽱⵪䌱㩍㩶⭎瘭쏂쉉海걸㟂㭈㭮</w:t>
      </w:r>
      <w:r>
        <w:rPr/>
        <w:t>Ⳃ</w:t>
      </w:r>
      <w:r>
        <w:rPr/>
        <w:t>ꥄ</w:t>
      </w:r>
      <w:r>
        <w:rPr/>
        <w:t>橖窩긦숩䝬㑙쉁輣睋輽䝒祲妏ꌪ╣囂걀놻</w:t>
      </w:r>
      <w:r>
        <w:rPr/>
        <w:t>ⶏ</w:t>
      </w:r>
      <w:r>
        <w:rPr/>
        <w:t>쉭眩樲䁓惂</w:t>
      </w:r>
      <w:r>
        <w:rPr/>
        <w:t>ⷍ</w:t>
      </w:r>
      <w:r>
        <w:rPr/>
        <w:t>묯㋃䨴扞⹤⧍뽌쉧슘쉂䔱癇㇂㠽漹轮숷⹺쏍礤攴⶿⤨슥쉀轵朥橫숤뽖氫⴩牄何励䤰㛂牍䱏䛎⭣싂潤쵺䙅眪╯嚘敖숴䭐①嫂犘䕋♪牋䃂塃㇂㑥䣂昶㩈䘺殡</w:t>
      </w:r>
      <w:r>
        <w:rPr/>
        <w:t>꧂</w:t>
      </w:r>
      <w:r>
        <w:rPr/>
        <w:t>搣㉤╺䉰쉢纡숳쉍㙤〰前娣⛂い</w:t>
      </w:r>
      <w:r>
        <w:rPr/>
        <w:t>ꗎ</w:t>
      </w:r>
      <w:r>
        <w:rPr/>
        <w:t>䤯氦剹噤煃渨㵮矂㖬㷍戫췂匸숶䁗䌺◂扅呌쉞녓䮮䵫㪘斩䤩묲ꍥ</w:t>
      </w:r>
      <w:r>
        <w:rPr/>
        <w:t>ꦡ</w:t>
      </w:r>
      <w:r>
        <w:rPr/>
        <w:t>뭑瑴뭠搻걯⹀湫頽單䤣㘤䛃忂쉟殬㈭敓♋</w:t>
      </w:r>
      <w:r>
        <w:rPr/>
        <w:t>ꦬ</w:t>
      </w:r>
      <w:r>
        <w:rPr/>
        <w:t>쉸楒ꅨ敍歕⸳匬숬敌橐</w:t>
      </w:r>
      <w:r>
        <w:rPr/>
        <w:t>ꥅ</w:t>
      </w:r>
      <w:r>
        <w:rPr/>
        <w:t>ꄯ窩穘伳쎥⒥쉲漽䉾⍰湭쉵祇䬱␶迂敯繳灅㐮捏畕⿂䡑愮䁔䝮䲿噱抿囂掩⫂⾩슻쉙䞻八⥁婊䁕硨쉪涿稲㵳녊⼴⨪숳輦倵䷂䣂</w:t>
      </w:r>
      <w:r>
        <w:rPr/>
        <w:t>⠬</w:t>
      </w:r>
      <w:r>
        <w:rPr/>
        <w:t>兣啟彔㑁╋뭶㗂㘱璘眨㬷슘숽꺏ㅅ쉺썌㨽侵㘴䆮扱⤨䩯쵵杓〩珂</w:t>
      </w:r>
      <w:r>
        <w:rPr/>
        <w:t>Ⱜ</w:t>
      </w:r>
      <w:r>
        <w:rPr/>
        <w:t>數䡙剐싎䏂䩉樸츦</w:t>
      </w:r>
      <w:r>
        <w:rPr/>
        <w:t>ⱘ</w:t>
      </w:r>
      <w:r>
        <w:rPr/>
        <w:t>㩣⪡噎⦏汔컃숥拂匬⹶捨搹〳슡湯䕣넬껎</w:t>
      </w:r>
      <w:r>
        <w:rPr/>
        <w:t>ꕣ</w:t>
      </w:r>
      <w:r>
        <w:rPr/>
        <w:t>墩桹䴥摇吳〰別毂扇䱮煱祑恩⸴呲慨サ㋎䩖䡤⧂⑩剒䧃汒䭅塁숶㥅츬澘묭顮䐴噤䭗煔顓炻쌥</w:t>
      </w:r>
      <w:r>
        <w:rPr/>
        <w:t>ⱐ</w:t>
      </w:r>
      <w:r>
        <w:rPr/>
        <w:t>쉬卞昦뭯晣</w:t>
      </w:r>
      <w:r>
        <w:rPr/>
        <w:t>⡰</w:t>
      </w:r>
      <w:r>
        <w:rPr/>
        <w:t>枿戨㡟⍺卉矂䁶뭵슿⤣㑨慏滂乣⍋쉉発氲쉺꥾쌶䉳쌰䄫</w:t>
      </w:r>
      <w:r>
        <w:rPr/>
        <w:t>⠸</w:t>
      </w:r>
      <w:r>
        <w:rPr/>
        <w:t>슘橀硈曂䉉⩲김券⛂⌷䛂竂坃슣걥췂긹딶矂攊▏⩹渫临伴捉넪榱⩥奸傩곂곂컂歾偤놏㑚禿狂쉄⍬橠䧂噃숭穧㢥䐯㭢⮣</w:t>
      </w:r>
      <w:r>
        <w:rPr/>
        <w:t>⣂</w:t>
      </w:r>
      <w:r>
        <w:rPr/>
        <w:t>繖帳䂿危灬䱫㤮喩䩕</w:t>
      </w:r>
      <w:r>
        <w:rPr/>
        <w:t>ꔳ</w:t>
      </w:r>
      <w:r>
        <w:rPr/>
        <w:t>晤䶵盂</w:t>
      </w:r>
      <w:r>
        <w:rPr/>
        <w:t>Ⳃ</w:t>
      </w:r>
      <w:r>
        <w:rPr/>
        <w:t>㕡扴노楴昺癢氲䭵き噹䭖숶슬潕ꥳ뽂ꅕ坪ㅢ껂츭〨仃乯䝆</w:t>
      </w:r>
      <w:r>
        <w:rPr/>
        <w:t>ⱐ</w:t>
      </w:r>
      <w:r>
        <w:rPr/>
        <w:t>汀䝸⏂⹔楎녁䥠쉊㟂숪싂獥♊䁅湮疣䅶砨漥か깍⌨嗂쏍⪩뗎㤺㝡扣浑⍅剙奵杨ꍤ彑爣睲䍔瑞뭇䨣眲㑴癓敄⥢攵㛂촮劬싂䥚䁎但㶬ꥯ칩椪㋂幎싂䂩쉆弰☻惂䎱恉⏂⩔轈皩⥺㨵㓍神⩘⹴ꥰ汱䑙橒婅横ㆿ䠷꧎췎沵䧎╫ㅙ祷쉒䨭垩䍄枿䙖㖿娨塪</w:t>
      </w:r>
      <w:r>
        <w:rPr/>
        <w:t>ꕒ</w:t>
      </w:r>
      <w:r>
        <w:rPr/>
        <w:t>挪㌳〫兕쉱␱숪㉶卌㙢冩㟃甲쵥㌨穈㗂䭏⨺祕䉫ꄸ湮䥳敵璩⚩恮榘䠪㔳弬뇃疬</w:t>
      </w:r>
      <w:r>
        <w:rPr/>
        <w:t>ⴥ</w:t>
      </w:r>
      <w:r>
        <w:rPr/>
        <w:t>䅁숳佫祪䷂땑甦礲㡟噚</w:t>
      </w:r>
      <w:r>
        <w:rPr/>
        <w:t>⠨⩞</w:t>
      </w:r>
      <w:r>
        <w:rPr/>
        <w:t>䍋䆘ꆿ⌳숹䥱䍹䍩搷氪쏂彞㑑熡⧂䋂⮿䵟䐴⥐쉶뽙쉌欵놻䨥汨犣摒</w:t>
      </w:r>
      <w:r>
        <w:rPr/>
        <w:t>⡌</w:t>
      </w:r>
      <w:r>
        <w:rPr/>
        <w:t>厡㕢㝎偉꤮쉸숵⵴떡㉖硒儲ꅪ楂偂䁱䁘愦</w:t>
      </w:r>
    </w:p>
    <w:p>
      <w:pPr>
        <w:pStyle w:val="PreformattedText"/>
        <w:bidi w:val="0"/>
        <w:spacing w:before="0" w:after="0"/>
        <w:jc w:val="left"/>
        <w:rPr/>
      </w:pPr>
      <w:r>
        <w:rPr/>
        <w:t>坳슡ꍧ捯杇⩒</w:t>
      </w:r>
      <w:r>
        <w:rPr/>
        <w:t>ꔯ</w:t>
      </w:r>
      <w:r>
        <w:rPr/>
        <w:t>㜳㭁ꅥ横べ⴪婡숽걟㉚㥗弮妬네⼲⪘쉁</w:t>
      </w:r>
      <w:r>
        <w:rPr/>
        <w:t>⡯</w:t>
      </w:r>
      <w:r>
        <w:rPr/>
        <w:t>ꄺ䵁睑煒琭漣硳珂㬤䨪倲ㄫ䍊瑳折⹦㍸䖘⎿托⑬俎佂柂垏㴷㷂ヂ⹡땘⹫啈쉤䥈憥眶숦机⑁㩆쉖㡏⸰恄焤倥潥ꍗ狂淂</w:t>
      </w:r>
      <w:r>
        <w:rPr/>
        <w:t>ⷎ</w:t>
      </w:r>
      <w:r>
        <w:rPr/>
        <w:t>瘵㡐</w:t>
      </w:r>
      <w:r>
        <w:rPr/>
        <w:t>ⵇ</w:t>
      </w:r>
      <w:r>
        <w:rPr/>
        <w:t>썾㕵䡇㩾슩</w:t>
      </w:r>
      <w:r>
        <w:rPr/>
        <w:t>꧂</w:t>
      </w:r>
      <w:r>
        <w:rPr/>
        <w:t>奺䑐瑙睲圳쵍庥㵔╅䰤㜥灠쉟⑎喩呓┤┪䢩㕣</w:t>
      </w:r>
      <w:r>
        <w:rPr/>
        <w:t>ꤴ</w:t>
      </w:r>
      <w:r>
        <w:rPr/>
        <w:t>땧㭍䌳갽</w:t>
      </w:r>
      <w:r>
        <w:rPr/>
        <w:t>ⲥ</w:t>
      </w:r>
      <w:r>
        <w:rPr/>
        <w:t>沮㑑濂쵪猯癬癅估⵹娶䶩偪硌洱摯榻㓂欯슣佔♙皏溩슏捤◃쉟䢘㢩窥㵨据甤</w:t>
      </w:r>
      <w:r>
        <w:rPr/>
        <w:t>ⵯ♄</w:t>
      </w:r>
      <w:r>
        <w:rPr/>
        <w:t>廂쉋䙡杞</w:t>
      </w:r>
      <w:r>
        <w:rPr/>
        <w:t>⣂</w:t>
      </w:r>
      <w:r>
        <w:rPr/>
        <w:t>唣⍠숪⑰놡♖싎带媵뼨偾砤係쉈</w:t>
      </w:r>
      <w:r>
        <w:rPr/>
        <w:t>Ⳃ</w:t>
      </w:r>
      <w:r>
        <w:rPr/>
        <w:t>顊摖ꌸꌽ┨㶻夫⭟獶䃂</w:t>
      </w:r>
      <w:r>
        <w:rPr/>
        <w:t>ꔲ</w:t>
      </w:r>
      <w:r>
        <w:rPr/>
        <w:t>皣僂纥䴴捲䅇┥㕔㓂⮬ꆻ丳慌璮剎噄걘⬴稯砶⍫깇䄨</w:t>
      </w:r>
      <w:r>
        <w:rPr/>
        <w:t>ⱷ</w:t>
      </w:r>
      <w:r>
        <w:rPr/>
        <w:t>愵䉊슿浗뼱⍺挥摐䕄じ⩔稤汙숫숪</w:t>
      </w:r>
      <w:r>
        <w:rPr/>
        <w:t>ⵕ</w:t>
      </w:r>
      <w:r>
        <w:rPr/>
        <w:t>ⱆ</w:t>
      </w:r>
      <w:r>
        <w:rPr/>
        <w:t>㶮浕쉧杢숶卆㵀浠僂숲껂</w:t>
      </w:r>
      <w:r>
        <w:rPr/>
        <w:t>ꖘ</w:t>
      </w:r>
      <w:r>
        <w:rPr/>
        <w:t>䴴걧쉱弫毂杩묤䀳쎩䉐䰊숺悿뭎䧂䂻忂畫㇂㐬㍚坆婳愤㩅畘⥉轷㭷꥕</w:t>
      </w:r>
      <w:r>
        <w:rPr/>
        <w:t>⡪</w:t>
      </w:r>
      <w:r>
        <w:rPr/>
        <w:t>煐矃쉵㫂祷剃䑍㫂ꥬ儦呵숥䐯丷偺扪㩍㖬榮㑾医딬牉祟勂参吥㕴劏ꥣ燂⽀싂狂ㅦ䙐煘塧┫䙉牆</w:t>
      </w:r>
      <w:r>
        <w:rPr/>
        <w:t>⠷</w:t>
      </w:r>
      <w:r>
        <w:rPr/>
        <w:t>祺却슩ꍎ伹嗂⻂䘪稶⑤䃍睭䕬㭠穞㌩䥤畩棂繂㕤썲烎촬넨斮ꅑ䵥䅯恺⹬昻숳繄컂녪뽄ꍂ捾丯奦磎枩璥㣂ぇ恵ꌩ瘬䑣⽭숭ꏂ㤶쉓䍵䚩汲䭰䱘䭴</w:t>
      </w:r>
      <w:r>
        <w:rPr/>
        <w:t>ꗂ</w:t>
      </w:r>
      <w:r>
        <w:rPr/>
        <w:t>湃彮㬣轎縭昶傮㙉塇⽕迍䄦轢</w:t>
      </w:r>
      <w:r>
        <w:rPr/>
        <w:t>ⵌ</w:t>
      </w:r>
      <w:r>
        <w:rPr/>
        <w:t>컍슱扱卹忂⮥⤨䮵싎츽쉸御⿂乗琶㬱㕦䉫冣轷䅯塙⛂䑤㵉䩳牖♾噲浨</w:t>
      </w:r>
      <w:r>
        <w:rPr/>
        <w:t>⡇</w:t>
      </w:r>
      <w:r>
        <w:rPr/>
        <w:t>㵢</w:t>
      </w:r>
      <w:r>
        <w:rPr/>
        <w:t>⣂</w:t>
      </w:r>
      <w:r>
        <w:rPr/>
        <w:t>㜺</w:t>
      </w:r>
      <w:r>
        <w:rPr/>
        <w:t>ⴺ</w:t>
      </w:r>
      <w:r>
        <w:rPr/>
        <w:t>ꏃ灪杊䘣剕顙䉵抬㊻ꆩ쉉숶</w:t>
      </w:r>
      <w:r>
        <w:rPr/>
        <w:t>⡡</w:t>
      </w:r>
      <w:r>
        <w:rPr/>
        <w:t>桭㡭惂</w:t>
      </w:r>
      <w:r>
        <w:rPr/>
        <w:t>ꥑ</w:t>
      </w:r>
      <w:r>
        <w:rPr/>
        <w:t>教숽晍걁츦怪뭑嫂佄쵂敮䡁晅썀桂澵ꄳ熻</w:t>
      </w:r>
      <w:r>
        <w:rPr/>
        <w:t>ⵯ</w:t>
      </w:r>
      <w:r>
        <w:rPr/>
        <w:t>ㄷ䍾噠畵숽㉴싂に搫夨쉎</w:t>
      </w:r>
      <w:r>
        <w:rPr/>
        <w:t>꥓⛃</w:t>
      </w:r>
      <w:r>
        <w:rPr/>
        <w:t>幑䝂쵺뭬녋䅆協幣楁晉汀䪩桖䠨呒</w:t>
      </w:r>
      <w:r>
        <w:rPr/>
        <w:t>꧂</w:t>
      </w:r>
      <w:r>
        <w:rPr/>
        <w:t>漱䠹敋㝉뭊␪㦣噳硥㑌歫⩅椱䍔⬸㕋쉗ꍊ⮬䐤䅚</w:t>
      </w:r>
      <w:r>
        <w:rPr/>
        <w:t>⡟</w:t>
      </w:r>
      <w:r>
        <w:rPr/>
        <w:t>㝯䱆ꥨ瘽桔땈去㞥曂</w:t>
      </w:r>
      <w:r>
        <w:rPr/>
        <w:t>⠣</w:t>
      </w:r>
      <w:r>
        <w:rPr/>
        <w:t>ꕰ</w:t>
      </w:r>
      <w:r>
        <w:rPr/>
        <w:t>䑖㉤冥♃轳싂⩏쎩䑉獲</w:t>
      </w:r>
      <w:r>
        <w:rPr/>
        <w:t>ꦏ</w:t>
      </w:r>
      <w:r>
        <w:rPr/>
        <w:t>䶮辬ꅋ뽈⤭쉞㉟㦮䤪쉃쉸奅碱怭㪥䇂㡚숫啁쉮䚮摌摕㕄灐灙慵啺暿縲쉞攪扩槍洮畕묮㡗</w:t>
      </w:r>
      <w:r>
        <w:rPr/>
        <w:t>ꕣ</w:t>
      </w:r>
      <w:r>
        <w:rPr/>
        <w:t>摤〴倽晗儰╏桬頫獈凂眮䝒뗂쉆彧뇃轊䡸㫃쉾䡔㣍䍸湚㤺⹾坃㩨⹑㚿쉩䲡反</w:t>
      </w:r>
      <w:r>
        <w:rPr/>
        <w:t>ꦱ</w:t>
      </w:r>
      <w:r>
        <w:rPr/>
        <w:t>癁湭</w:t>
      </w:r>
      <w:r>
        <w:rPr/>
        <w:t>ⷂ</w:t>
      </w:r>
      <w:r>
        <w:rPr/>
        <w:t>䨹⤻⹔⸱楪䭄⬹夨⧂晨朻⩄⒥喵㌰损䆣䕳睷塑励㧂</w:t>
      </w:r>
      <w:r>
        <w:rPr/>
        <w:t>⣂</w:t>
      </w:r>
      <w:r>
        <w:rPr/>
        <w:t>싍姂칦䑮⍨毂⼴甪쉣쉴婟䘦䛃柂쉚⪻䩈㡺御䣂噬슘㗂숩牦秂䭀弫ꎮ婠幭때</w:t>
      </w:r>
      <w:r>
        <w:rPr/>
        <w:t>⠭</w:t>
      </w:r>
      <w:r>
        <w:rPr/>
        <w:t>忂묺佑䐣彋㥫칤㥣긥</w:t>
      </w:r>
      <w:r>
        <w:rPr/>
        <w:t>ⱴ</w:t>
      </w:r>
      <w:r>
        <w:rPr/>
        <w:t>歶㩙坚䮵浸嘰싂顾숥塁䱋焰숥物橂睑卨摄椹</w:t>
      </w:r>
      <w:r>
        <w:rPr/>
        <w:t>ⵍ</w:t>
      </w:r>
      <w:r>
        <w:rPr/>
        <w:t>㉕晉榮坲轟뿂弻瘳䘭⹆眦疣넻⍗弰⵺汐숭繈㥾敏숺唩㥙㥸䕋極㑀슬ꅍ</w:t>
      </w:r>
      <w:r>
        <w:rPr/>
        <w:t>꧂</w:t>
      </w:r>
      <w:r>
        <w:rPr/>
        <w:t>䈵毂걂瑖㝧넵쉨䵨</w:t>
      </w:r>
      <w:r>
        <w:rPr/>
        <w:t>ⱥ</w:t>
      </w:r>
      <w:r>
        <w:rPr/>
        <w:t>싂歃眲䍳哂䕹䵃湦㈯䁁㨰瘪㥩칕晧燍㑧</w:t>
      </w:r>
      <w:r>
        <w:rPr/>
        <w:t>ꕢ</w:t>
      </w:r>
      <w:r>
        <w:rPr/>
        <w:t>㫂䈸뽾偂煄䍉</w:t>
      </w:r>
      <w:r>
        <w:rPr/>
        <w:t>ꔽ</w:t>
      </w:r>
      <w:r>
        <w:rPr/>
        <w:t>浏嚻㠊〮繁睬뇂悥</w:t>
      </w:r>
      <w:r>
        <w:rPr/>
        <w:t>ꗃ⩊</w:t>
      </w:r>
      <w:r>
        <w:rPr/>
        <w:t>숪弰侩⩯㨺兔穑꥕撏숴㍐摂⌯칌</w:t>
      </w:r>
      <w:r>
        <w:rPr/>
        <w:t>⡺</w:t>
      </w:r>
      <w:r>
        <w:rPr/>
        <w:t>兎㨴숽睋⼵땭슥</w:t>
      </w:r>
      <w:r>
        <w:rPr/>
        <w:t>ꕇ</w:t>
      </w:r>
      <w:r>
        <w:rPr/>
        <w:t>涩㤻숤</w:t>
      </w:r>
      <w:r>
        <w:rPr/>
        <w:t>ⵊ</w:t>
      </w:r>
      <w:r>
        <w:rPr/>
        <w:t>쵍䩄쉌佣ꌸ걪믃噯싂녞㷂轖䋂╃䙣긥䰩쉉걹䥆熮繃幪䍒璻吭㪮瀴か㌱瀱뭒⭒぀뭒▣숣飂</w:t>
      </w:r>
      <w:r>
        <w:rPr/>
        <w:t>Ⳃ</w:t>
      </w:r>
      <w:r>
        <w:rPr/>
        <w:t>䑨噄繗六쉵燂户칌爫숤汱⭔楐瞡숬싂㇂牨祆獾쉩숲㘫꥗⹦橭晗☨琯㡹⩠㘯䳂䥣淂㉄煰杴乡⩎振䉘⨥氪挴묱</w:t>
      </w:r>
      <w:r>
        <w:rPr/>
        <w:t>ꦬ</w:t>
      </w:r>
      <w:r>
        <w:rPr/>
        <w:t>慔䡧獈녓睊歟琰䈬☫昬쉶瞏ꥩ棂慚쉔掩墏乮䦡컂⩍㤸桤⑶飂숣乄漲娳</w:t>
      </w:r>
      <w:r>
        <w:rPr/>
        <w:t>ⰷ</w:t>
      </w:r>
      <w:r>
        <w:rPr/>
        <w:t>渪涬乥䊩穮癵慨뽧놣氨扣瘱牤浒㢥䵸曂㶿⑕䵑걆轅䧎䊥╗쉕䩠儬䔥⼲坨で䝋奥湈쌹摱晠딩뼤珂焭剑獱掘殣</w:t>
      </w:r>
      <w:r>
        <w:rPr/>
        <w:t>ⴳ</w:t>
      </w:r>
      <w:r>
        <w:rPr/>
        <w:t>ꇂ㝇⻂촳倪䰩놥ꌸ썹兰싂䍬晲쉘녋㞥쉚</w:t>
      </w:r>
      <w:r>
        <w:rPr/>
        <w:t>ꕩ</w:t>
      </w:r>
      <w:r>
        <w:rPr/>
        <w:t>䈻썥杯敱癄㫃仂쉠㡱걈쉱欨〩晋㝚燍뼴슏땒ꏂ獊圩뼶呄绂⛂氯⹄⨹꺮㯂婖㡇婷</w:t>
      </w:r>
      <w:r>
        <w:rPr/>
        <w:t>ꕖ</w:t>
      </w:r>
      <w:r>
        <w:rPr/>
        <w:t>奪䭯犱䙍䔶㢡⵾坈䁍瀮ㅑ㍷氫攺纥쉚걂祂噫쉍</w:t>
      </w:r>
      <w:r>
        <w:rPr/>
        <w:t>⡍</w:t>
      </w:r>
      <w:r>
        <w:rPr/>
        <w:t>愶懂䈥暩繱⍵い煾숪潃晡榿⿃⹳穏潫쉞摁ꍐ榻䁴䡗助䵤⩂捴뭶剳平畡煲䡎顫╨睓獧䡬卡塡剉숱㉀⩨⩠穲넯桇䮡塤湓潳执縳㘨싃兠컂⺻扂䥑焬䝺溏㵸帵僎㝵䠽ꆵ컂攮슏畅兆摓◂䱆杫姂쉕쉕楤⥹噁㴻⏂敐毂䥅弭忂佋碮䙍</w:t>
      </w:r>
      <w:r>
        <w:rPr/>
        <w:t>꧂</w:t>
      </w:r>
      <w:r>
        <w:rPr/>
        <w:t>쵃柂㵧䗂䙖㙁뿂平쉨</w:t>
      </w:r>
      <w:r>
        <w:rPr/>
        <w:t>ꗂ</w:t>
      </w:r>
      <w:r>
        <w:rPr/>
        <w:t>䈮</w:t>
      </w:r>
      <w:r>
        <w:rPr/>
        <w:t>ⷂ</w:t>
      </w:r>
      <w:r>
        <w:rPr/>
        <w:t>싂灉弬澮⬱⹦壂敠</w:t>
      </w:r>
      <w:r>
        <w:rPr/>
        <w:t>ꕁ</w:t>
      </w:r>
      <w:r>
        <w:rPr/>
        <w:t>砩⸦╉䜯灦䤸歵</w:t>
      </w:r>
      <w:r>
        <w:rPr/>
        <w:t>ꥑ</w:t>
      </w:r>
      <w:r>
        <w:rPr/>
        <w:t>슥僂䔲碬煈쉱㨤녕䈳묮쉠㥐繢</w:t>
      </w:r>
      <w:r>
        <w:rPr/>
        <w:t>꧂꤮</w:t>
      </w:r>
      <w:r>
        <w:rPr/>
        <w:t>兲娺擂㇂喘⬻縥托</w:t>
      </w:r>
      <w:r>
        <w:rPr/>
        <w:t>⡊</w:t>
      </w:r>
      <w:r>
        <w:rPr/>
        <w:t>㥊뗂⨳⴮慢姂썇な倩▿湏칈숫⯂숤敭⩯썏㷂⫂呖슘挰䎩싍▣告䘹摤刭</w:t>
      </w:r>
      <w:r>
        <w:rPr/>
        <w:t>ⰸ</w:t>
      </w:r>
      <w:r>
        <w:rPr/>
        <w:t>じ</w:t>
      </w:r>
      <w:r>
        <w:rPr/>
        <w:t>ꗂ</w:t>
      </w:r>
      <w:r>
        <w:rPr/>
        <w:t>潸싂㕡</w:t>
      </w:r>
      <w:r>
        <w:rPr/>
        <w:t>ꗂ</w:t>
      </w:r>
      <w:r>
        <w:rPr/>
        <w:t>⼺㝇숨䠨䐽䙸⹚⑩☳敁剖㕮搤牥䬺쉺歡걘㇎换䤴佁埂睢㧎時츶癏쎵㥀獨슡㞣倲슣䨪</w:t>
      </w:r>
      <w:r>
        <w:rPr/>
        <w:t>ⵑ</w:t>
      </w:r>
      <w:r>
        <w:rPr/>
        <w:t>捬囂㬸浀⹖숷怦䑌슩깞辿着浗昳슱濂⻂頊썥⴮䟂</w:t>
      </w:r>
      <w:r>
        <w:rPr/>
        <w:t>ⶬ</w:t>
      </w:r>
      <w:r>
        <w:rPr/>
        <w:t>煎⛎숮涣在顪犘癯쉁徘쵲䍨㘸䵘斮堬㝮撡㘹戬歗䅭晒乪쉲弶神⬩䐤䧂㐲⑥딪忂ㅾ㭡潰憮ㅀ䓂</w:t>
      </w:r>
      <w:r>
        <w:rPr/>
        <w:t>ⱴ⪱</w:t>
      </w:r>
      <w:r>
        <w:rPr/>
        <w:t>䐮庡ㄹ쉠ꍖ⨨㪿쉆琪⒩䡠䦩歆ꍐ恧婕</w:t>
      </w:r>
      <w:r>
        <w:rPr/>
        <w:t>⡶</w:t>
      </w:r>
      <w:r>
        <w:rPr/>
        <w:t>丫䎩慥竂⪻穹桨㐳煯㕣偾</w:t>
      </w:r>
      <w:r>
        <w:rPr/>
        <w:t>ꥅ</w:t>
      </w:r>
      <w:r>
        <w:rPr/>
        <w:t>ꥥ灠㙅믃䡖欩숩䑘</w:t>
      </w:r>
      <w:r>
        <w:rPr/>
        <w:t>ꦩ</w:t>
      </w:r>
      <w:r>
        <w:rPr/>
        <w:t>頳숤䑀䬯묶䘪䀭濍쉘煏坣冘惂爮갫⭹⹚䕘㔺쉵ㅵ⨮䡡䍕슥</w:t>
      </w:r>
      <w:r>
        <w:rPr/>
        <w:t>ⱡ</w:t>
      </w:r>
      <w:r>
        <w:rPr/>
        <w:t>汳㊩뼮㉤</w:t>
      </w:r>
      <w:r>
        <w:rPr/>
        <w:t>Ⱖ</w:t>
      </w:r>
      <w:r>
        <w:rPr/>
        <w:t>묶⥠쉦父䰦쉡䛃슩</w:t>
      </w:r>
      <w:r>
        <w:rPr/>
        <w:t>꧂</w:t>
      </w:r>
      <w:r>
        <w:rPr/>
        <w:t>쌫썲煱懂〺</w:t>
      </w:r>
      <w:r>
        <w:rPr/>
        <w:t>꧂</w:t>
      </w:r>
      <w:r>
        <w:rPr/>
        <w:t>쉂숺堹뮻灋挭祌瑴쉞恰쉲䝅쉠摞습☫〫쉁⍸癊㘭쉇囂뽹싂㈦⺵朽칖쉣぀乵擂恤㌥恬⩺故䙭숮轆䉟Ⓜ唺숵佾싂㉙眪칥碣幑炘瑩쎮⤨䑁剂</w:t>
      </w:r>
      <w:r>
        <w:rPr/>
        <w:t>ꤨ</w:t>
      </w:r>
      <w:r>
        <w:rPr/>
        <w:t>ꍓ</w:t>
      </w:r>
      <w:r>
        <w:rPr/>
        <w:t>꥓</w:t>
      </w:r>
      <w:r>
        <w:rPr/>
        <w:t>剸况╆唵</w:t>
      </w:r>
      <w:r>
        <w:rPr/>
        <w:t>ⰵ</w:t>
      </w:r>
      <w:r>
        <w:rPr/>
        <w:t>⽉쉨⻂壍矍㨪婺助⑯顔⸤佑⩋䀭</w:t>
      </w:r>
      <w:r>
        <w:rPr/>
        <w:t>ꕀ</w:t>
      </w:r>
      <w:r>
        <w:rPr/>
        <w:t>쉵␱挪⾘斡佫䌸䘳晖츪恫쉅⵾썍딥爲㡄䯃ꆵ顱敎偔塎</w:t>
      </w:r>
      <w:r>
        <w:rPr/>
        <w:t>ⱡ</w:t>
      </w:r>
      <w:r>
        <w:rPr/>
        <w:t>숹䏂顉⩫灺乱☮媮쌻䁘⮘䭌奃㑎味灏⥩⛂穾女碡ォ녟썪ꍱ瑠风瘱界䁠╕啟湰㴯㘱䱸쉖悩橩瘵㕗䖮硢慢⻂쉉ォ疮␱뿂숣䌲瑱갦摣睩ㅤꥬ䒣晞쉯潤疿味瘭</w:t>
      </w:r>
      <w:r>
        <w:rPr/>
        <w:t>꧂</w:t>
      </w:r>
      <w:r>
        <w:rPr/>
        <w:t>㫃㮮棂奞䁔穯䅊橬슣殣䳍䱟䴨伯彋扺砺浏</w:t>
      </w:r>
      <w:r>
        <w:rPr/>
        <w:t>ꦡꦬ</w:t>
      </w:r>
      <w:r>
        <w:rPr/>
        <w:t>䰦卨⵬㬮⛂嘻顱䌤쵡⍕煄永旂╁搻싂版氽慵扙㵪湮⺵ㅩ꺵⩵礦슿䝟牾⨥楢쉋婄</w:t>
      </w:r>
      <w:r>
        <w:rPr/>
        <w:t>ⱀ</w:t>
      </w:r>
      <w:r>
        <w:rPr/>
        <w:t>汬쉞぀橇㊣</w:t>
      </w:r>
      <w:r>
        <w:rPr/>
        <w:t>ꥂ</w:t>
      </w:r>
      <w:r>
        <w:rPr/>
        <w:t>䡹ㅭ圫瘫䄨梿偰䲏㶩</w:t>
      </w:r>
      <w:r>
        <w:rPr/>
        <w:t>ꦱ</w:t>
      </w:r>
      <w:r>
        <w:rPr/>
        <w:t>汉⽣啔囎剸⨤⼣㵨額刯䪏嚏┸깹㖻砪䄶썚掵歺땵Ⓧ湞쉖㋃♄㛂据敲卄꥾㨲▻⩧녕窥數칉ꅴ깣쉙쉏囂卣뿍⵴꥕剄敀⌬쉨㙇⛂乶卆楐呑쉾딴⫂䡠⫂쉩㙳㕍⍆副便塮整惂ꍍ쉷潭⭾瘱轪浯䬮뽣⩎杤녴䍁夽奇檮ㅘ</w:t>
      </w:r>
      <w:r>
        <w:rPr/>
        <w:t>Ⱖ</w:t>
      </w:r>
      <w:r>
        <w:rPr/>
        <w:t>䜳斏灅㡇㬪쉪彆䚬⹦ꅭ硲䥉⩯娦㌭䴷曂</w:t>
      </w:r>
      <w:r>
        <w:rPr/>
        <w:t>ꥎ</w:t>
      </w:r>
      <w:r>
        <w:rPr/>
        <w:t>矂싂愳題へ뇂䘷へ䏂燂쉌쉐䡙卵㌩溿仂慫쉞⼨啺䘹쎻</w:t>
      </w:r>
      <w:r>
        <w:rPr/>
        <w:t>ⱍ</w:t>
      </w:r>
      <w:r>
        <w:rPr/>
        <w:t>캩繱㐨쉴쉺㛂ㅢꅑ숊㌪䡦쉷쉗㴥玣걌䒣潍入䙞</w:t>
      </w:r>
      <w:r>
        <w:rPr/>
        <w:t>⢩</w:t>
      </w:r>
      <w:r>
        <w:rPr/>
        <w:t>獳灂刺浟䅱䙙</w:t>
      </w:r>
      <w:r>
        <w:rPr/>
        <w:t>⡯</w:t>
      </w:r>
      <w:r>
        <w:rPr/>
        <w:t>仂⩇䣂숪繂칖꥙櫃┸춬䄪녍⍅㭥洮栶洶慀旍洨㩤庿</w:t>
      </w:r>
      <w:r>
        <w:rPr/>
        <w:t>ꤻ</w:t>
      </w:r>
      <w:r>
        <w:rPr/>
        <w:t>싎┵걉</w:t>
      </w:r>
      <w:r>
        <w:rPr/>
        <w:t>ꤱ</w:t>
      </w:r>
      <w:r>
        <w:rPr/>
        <w:t>㉃灍ꌤギ㊮껂㴰傣婘攭캥瑦轹䍈碮儹癹쉄䥶㪩㵚㕉氱쵎ꄰ櫃矂⩒䡱顁䮩偣䣂燂爹檏佶䭲㍔컂㉕쉎⬥垻畲㴵쉶偕甤湹䘹亏轾乴썩칭㡴繴漣勂ꍾ爲楃ꥺ剉곂㉪㚘啗㛂潌琮깒</w:t>
      </w:r>
      <w:r>
        <w:rPr/>
        <w:t>꧂♎</w:t>
      </w:r>
      <w:r>
        <w:rPr/>
        <w:t>汬땆睰슡걹⭔渶깅彯単噶瘶䉗歗숩傩䦱䀯癰</w:t>
      </w:r>
      <w:r>
        <w:rPr/>
        <w:t>ꖩ</w:t>
      </w:r>
      <w:r>
        <w:rPr/>
        <w:t>썋뭞㪵⫂繌쉸㍔</w:t>
      </w:r>
      <w:r>
        <w:rPr/>
        <w:t>⢏</w:t>
      </w:r>
      <w:r>
        <w:rPr/>
        <w:t>厬䵍췂婬⽳㙦慩婠쌨썾扥柂牋顅㈽ꅘ싂䉗⩖拂㡧㥶갶䭹䅬䠣撩嘴塄䅺⤭⨳</w:t>
      </w:r>
      <w:r>
        <w:rPr/>
        <w:t>꥟</w:t>
      </w:r>
      <w:r>
        <w:rPr/>
        <w:t>Ɐ⨺</w:t>
      </w:r>
      <w:r>
        <w:rPr/>
        <w:t>倮㙥땈湥ꅠㄱ뽎문塨⏂⭁券䰹浍♲坹춘獡䥃歑</w:t>
      </w:r>
      <w:r>
        <w:rPr/>
        <w:t>ꔽ</w:t>
      </w:r>
      <w:r>
        <w:rPr/>
        <w:t>刺㍌☥숷쉖╡噢匱⌸♓숴摸㡙のㄨ쉕䥹顑杳婈捴㌱䅔睙㑮숤쉁珍</w:t>
      </w:r>
      <w:r>
        <w:rPr/>
        <w:t>Ⱚ</w:t>
      </w:r>
      <w:r>
        <w:rPr/>
        <w:t>顇杸働⑂乾⩄쉓牪睠顃쉮⥔뿂告楉稤啨䍉弣朱ꍧ⩲慘䳂敉汈猱䱗쉥⽑ㅲ⸤恷쉎묺㵉녅唬渭晓쉾ㅟ꤮⨸㠨淂忂</w:t>
      </w:r>
      <w:r>
        <w:rPr/>
        <w:t>ⰱ</w:t>
      </w:r>
      <w:r>
        <w:rPr/>
        <w:t>䝴䈭獾걧卥쉔顴捖컂〱㠽숳ꍤ噐녶敍㉒㟂䐴뭮</w:t>
      </w:r>
      <w:r>
        <w:rPr/>
        <w:t>꧂</w:t>
      </w:r>
      <w:r>
        <w:rPr/>
        <w:t>䅘쉅烍喻뭒㢥㍠䘣䯂⭩䥄</w:t>
      </w:r>
      <w:r>
        <w:rPr/>
        <w:t>ꥃ</w:t>
      </w:r>
      <w:r>
        <w:rPr/>
        <w:t>浰丱㙸䵒㥚컂彔窘塔</w:t>
      </w:r>
      <w:r>
        <w:rPr/>
        <w:t>ꤸ</w:t>
      </w:r>
      <w:r>
        <w:rPr/>
        <w:t>㬪촱㭮ꅊ轄杒⌨㣂塥⚩ㅞ쉫ㅢ</w:t>
      </w:r>
      <w:r>
        <w:rPr/>
        <w:t>Ⱓ</w:t>
      </w:r>
      <w:r>
        <w:rPr/>
        <w:t>捔묬┮땠⩩活싂뼳쉍礸쉂硘䐶⌱╲쉑쏂⸽⸦僃䜳䍑䡸㬳䑦㙦쉍硚ꅋ殱恭</w:t>
      </w:r>
      <w:r>
        <w:rPr/>
        <w:t>⠲</w:t>
      </w:r>
      <w:r>
        <w:rPr/>
        <w:t>伬彈⽉杘♣歩슱숵摎恚㢡뭱畕숹忂䈽ꄷ㶣晈⭰槂渽◂쉱俎凂싃獲䜹┴撩㕞庿㍁䇂䙪놣轆氹呀㌸ꍒ㥳㵘䅙畮䴭䝯湢禩쌹ㅦ廍㝲剺숥㕌㴻囂昽⤪硴皱䧍湱⭁妘扶</w:t>
      </w:r>
      <w:r>
        <w:rPr/>
        <w:t>⣂</w:t>
      </w:r>
      <w:r>
        <w:rPr/>
        <w:t>㉃</w:t>
      </w:r>
      <w:r>
        <w:rPr/>
        <w:t>ꖿ</w:t>
      </w:r>
      <w:r>
        <w:rPr/>
        <w:t>㠵㒘⦩壂쉚⑶䷂义樺㡵㦿慎䩺뾮썚䪻㉢ꅪ䬣䯂拂䉅狂煖殏縶⭰灠敆杊㵷攺⽎䀷祁슿䎵⩞숽杊撏⩴䖘稲ꍣ숴硅䔬쉴䭧淂冡垮䇂楲䩥♄⥡䶬啶暮輦恰쉉㖡碩㬩䈷纩⌊頬幍擂氯顱夫쉎摰杘슥㙨♧╈㊮쉱ꌽ䑭父쵾ㅵ싂㔫㩦恎泂䫂㙐숩儹塧剥埍썏䵨썪쉆⭘榡ㅤ仂偓怴⯂⍋ꇃ쉈曂ꅂ슱樫딳卣⑴䥥걌㍓쉧䁌⛂쉠歉ケ␪碱</w:t>
      </w:r>
      <w:r>
        <w:rPr/>
        <w:t>Ɱ</w:t>
      </w:r>
      <w:r>
        <w:rPr/>
        <w:t>佩㍵則畏樰䏂灒쉋떥繳旂ㄻ獨쉁撻打癕썣䈸숮㡯ㄹ슻含哂呪㍡㎻뭸</w:t>
      </w:r>
      <w:r>
        <w:rPr/>
        <w:t>⠳</w:t>
      </w:r>
      <w:r>
        <w:rPr/>
        <w:t>稯矂쉌싂摷禩栳炣剈涵穪繒瑀瀫䭰</w:t>
      </w:r>
      <w:r>
        <w:rPr/>
        <w:t>⣂</w:t>
      </w:r>
      <w:r>
        <w:rPr/>
        <w:t>념⪣䠰け⼻潳湩填復玣♱ꍹ搬숹뽺싂㔦摗╴숤㝸卋汤飂</w:t>
      </w:r>
      <w:r>
        <w:rPr/>
        <w:t>ꗂ</w:t>
      </w:r>
      <w:r>
        <w:rPr/>
        <w:t>䡢䱭쉠䱆䎏뿂⍐╀偶㩏㎻㠩⩈焷福轁칇䭠撱䱯䯂썖㕩쵥夻顔㑴朹</w:t>
      </w:r>
      <w:r>
        <w:rPr/>
        <w:t>ⱇ</w:t>
      </w:r>
      <w:r>
        <w:rPr/>
        <w:t>묽〫䁦㕨⴬畦㡖浠</w:t>
      </w:r>
      <w:r>
        <w:rPr/>
        <w:t>ꔨ⪥</w:t>
      </w:r>
      <w:r>
        <w:rPr/>
        <w:t>뭷䀬汆⩘㠭䩆㍖㜭ꆿ幷㯎</w:t>
      </w:r>
      <w:r>
        <w:rPr/>
        <w:t>ⵑ⌸</w:t>
      </w:r>
      <w:r>
        <w:rPr/>
        <w:t>桑㔹썏䔬伤㌻礥쉮⪡쉑</w:t>
      </w:r>
      <w:r>
        <w:rPr/>
        <w:t>⡗</w:t>
      </w:r>
      <w:r>
        <w:rPr/>
        <w:t>䨦싂扒坉녆싂㝺쉺싂숰㙸䉾枬㈫싂撵㑊䠻ㄸ弴쉙樸╸浰杞牧曂即樱㜴</w:t>
      </w:r>
      <w:r>
        <w:rPr/>
        <w:t>⡐</w:t>
      </w:r>
      <w:r>
        <w:rPr/>
        <w:t>彁乹⛍⩭⽍㉯稲捺쉱</w:t>
      </w:r>
      <w:r>
        <w:rPr/>
        <w:t>⡄</w:t>
      </w:r>
      <w:r>
        <w:rPr/>
        <w:t>潏幏쉡⩗걤ざ流彚䮮쉄⥺㶬迂ꥡ弪䵺껂ꍙ</w:t>
      </w:r>
      <w:r>
        <w:rPr/>
        <w:t>ⵙ</w:t>
      </w:r>
      <w:r>
        <w:rPr/>
        <w:t>땧♈쵘慉偐厥䚩涣⤹禩䉃䜭ꅚ飂瘻ꏂ灈塴㨸┱㑴畕쵨㉉恗▏㡥㯂婵䑠깵吱卒⏂쏍敾佫晅ꍴ뗎幙ꅦ䁊ꅗ洶㡾䧂灕칑坈뽙㥉䡅偑슡슩煕恡㞣</w:t>
      </w:r>
      <w:r>
        <w:rPr/>
        <w:t>ꔬ</w:t>
      </w:r>
      <w:r>
        <w:rPr/>
        <w:t>〭冥곂슬汑╖ꍔ곃딵䰻⌰恺⸴쉭硹䂣⑬剀⬩斵氨歘毂破摥䖩㥰㙬║碱擂ꥥ갳元⩟ꍉ쉹⨩歃喬쉒慮彍乌㕣䏂⭁◂慲䙌곂爴啖䳂剹牫䩢뭙䶱⻂癐㩕㭖◂乚扙柂쉋</w:t>
      </w:r>
      <w:r>
        <w:rPr/>
        <w:t>ꔺ</w:t>
      </w:r>
      <w:r>
        <w:rPr/>
        <w:t>楱ず桧㚏㵌䶵⩁烂伤徥뽫杶쉮刮숪ꏂ樰㉭긺숪䮩ꍅ潞䥍䳂剧</w:t>
      </w:r>
      <w:r>
        <w:rPr/>
        <w:t>⡄</w:t>
      </w:r>
      <w:r>
        <w:rPr/>
        <w:t>頷猲㐦㠯䇎奚噉塏愭Ⓜ纡☳䅍幣匴瑤嫎碣だ┳湔뿂♕⭴瓂깭捏洦楳婴彣슿츪墩晫䥾⩩걭摵䵗炏䪏㢱槂䝷⩹䟂㗂椽䝄</w:t>
      </w:r>
      <w:r>
        <w:rPr/>
        <w:t>⡆</w:t>
      </w:r>
      <w:r>
        <w:rPr/>
        <w:t>坊扄⩎깸┦걄㩾櫂绂슘漲</w:t>
      </w:r>
      <w:r>
        <w:rPr/>
        <w:t>ꦱ</w:t>
      </w:r>
      <w:r>
        <w:rPr/>
        <w:t>搷潰Ⓜ䙭⸥╱⍨䙈敋䧂嘽う딤歧佦杅ꥷ偓厥</w:t>
      </w:r>
      <w:r>
        <w:rPr/>
        <w:t>ꤵ</w:t>
      </w:r>
      <w:r>
        <w:rPr/>
        <w:t>吸湃㝸㥮䁵깠</w:t>
      </w:r>
      <w:r>
        <w:rPr/>
        <w:t>ⱟ</w:t>
      </w:r>
      <w:r>
        <w:rPr/>
        <w:t>㭾츹啧䩇ꅮ쉑渊札瞮灂⩴䴤슥䧂汪쉊楺轁뽈买儻㯂䩐</w:t>
      </w:r>
      <w:r>
        <w:rPr/>
        <w:t>ꕾ</w:t>
      </w:r>
      <w:r>
        <w:rPr/>
        <w:t>南⯍欺䕫活</w:t>
      </w:r>
      <w:r>
        <w:rPr/>
        <w:t>ⴥ</w:t>
      </w:r>
      <w:r>
        <w:rPr/>
        <w:t>皮⬻䍤区⭟䵺係瀮㠫繹瘥劣떮磃㡏㛂獥슻䑓畾싂년꥔䌫</w:t>
      </w:r>
      <w:r>
        <w:rPr/>
        <w:t>⢡</w:t>
      </w:r>
      <w:r>
        <w:rPr/>
        <w:t>ꌪ숩㜨숳浶滂噅徬兩㵄㕺슿槂╣擂㑒杖彺䥈倪숲奍顕催㔫쉘教玱怺쉏츯⨪暱뽦䵺癴⤱긵녳쉁ꅋ硒䍴숲ガ啡⽳㤰믂浲單슻汘敃垿焬秂쉥㦥轑䱫䅨㝮啶汍⹮戣⍳┻猲祒媮</w:t>
      </w:r>
      <w:r>
        <w:rPr/>
        <w:t>ⱷ⴪</w:t>
      </w:r>
      <w:r>
        <w:rPr/>
        <w:t>稷䥶뭺媩繂扂䔱う⹳䐣㞿컂䈪呋湳䍱匤쉘╯䝆㕙넬嘨着塡橑呈츸噮깃꥕䣎塉⩌繦桄㜳뇂歬䖏搰ꥣ싂쉤晧圯⑞溥彪⭠輮扃⨤䥗䁬䠤淂䎣朵컂䙘椫믂⫂</w:t>
      </w:r>
      <w:r>
        <w:rPr/>
        <w:t>ꖥ</w:t>
      </w:r>
      <w:r>
        <w:rPr/>
        <w:t>輦싂뭆澱䥥嘷獫</w:t>
      </w:r>
      <w:r>
        <w:rPr/>
        <w:t>ꕋ</w:t>
      </w:r>
      <w:r>
        <w:rPr/>
        <w:t>뇍福쉱䶡⍓ㅫ㘮⸥싂盎斏婹椴䵍㌣㍈朥㫂㭤⦘懂瑮洨㭬別癠桉氨딥砰ꅙ쉅</w:t>
      </w:r>
      <w:r>
        <w:rPr/>
        <w:t>⣂⯂</w:t>
      </w:r>
      <w:r>
        <w:rPr/>
        <w:t>佘挪넷⬣⭏頱汩뭭敪轪偋</w:t>
      </w:r>
      <w:r>
        <w:rPr/>
        <w:t>ꤹ</w:t>
      </w:r>
      <w:r>
        <w:rPr/>
        <w:t>꺘共䞥⨮⧂晕飂潎䤳婮쉓啙坒磂♸쵰㑵쉧绂</w:t>
      </w:r>
      <w:r>
        <w:rPr/>
        <w:t>ꗂ</w:t>
      </w:r>
      <w:r>
        <w:rPr/>
        <w:t>䫂䤭숦⽦挬䣂</w:t>
      </w:r>
      <w:r>
        <w:rPr/>
        <w:t>ꤪ</w:t>
      </w:r>
      <w:r>
        <w:rPr/>
        <w:t>氹㈲걌輳䕀뽄䃂瑭뽓摭䄹䍢慐㎻歸䖵䱃숳潁䵭牂⩬Ⓜ뾏</w:t>
      </w:r>
      <w:r>
        <w:rPr/>
        <w:t>ꥈ</w:t>
      </w:r>
      <w:r>
        <w:rPr/>
        <w:t>쉭楇嗂嘰꥖啾따彂呧䕳⛂煰녈㡫卸㝟奪숦匶打秂捀恬槂⩡塵潁挱싃癐姍①児싂㕡灴</w:t>
      </w:r>
      <w:r>
        <w:rPr/>
        <w:t>ꖬ</w:t>
      </w:r>
      <w:r>
        <w:rPr/>
        <w:t>䍓憮㡷う俎吱汑쉰味㩙㝄䨭媱걢슘⩫䎿ノ湆妏〱渫습汋㝩㖱⹮睑托繱颣ꥳ塒竃ㄯ⌯㓂㘹兏ꍇ掣堺䠸橤䤦䬣싂숽쉊깕棂꥾㥙</w:t>
      </w:r>
      <w:r>
        <w:rPr/>
        <w:t>ꔬ</w:t>
      </w:r>
      <w:r>
        <w:rPr/>
        <w:t>䶻琭⹞깍㡙</w:t>
      </w:r>
      <w:r>
        <w:rPr/>
        <w:t>⡐</w:t>
      </w:r>
      <w:r>
        <w:rPr/>
        <w:t>嘦뭁恱硥癟玬슘灌㪡㋂痂㩎厱⭖㭌彌䕰썞牒㝯礴汁</w:t>
      </w:r>
      <w:r>
        <w:rPr/>
        <w:t>⢮</w:t>
      </w:r>
      <w:r>
        <w:rPr/>
        <w:t>㕙扐㕮刷ㅸ澬숫穆楡捂䁗碩㏂敇슿歘千ど㓂晠⽣䙁䥠</w:t>
      </w:r>
      <w:r>
        <w:rPr/>
        <w:t>ⱌ</w:t>
      </w:r>
      <w:r>
        <w:rPr/>
        <w:t>㝵坶洩</w:t>
      </w:r>
      <w:r>
        <w:rPr/>
        <w:t>ꔳ</w:t>
      </w:r>
      <w:r>
        <w:rPr/>
        <w:t>㦵쉍慁㉁㘳牱䶮⥈潾侻㊩樶슿䡃輪</w:t>
      </w:r>
      <w:r>
        <w:rPr/>
        <w:t>ꥎ</w:t>
      </w:r>
      <w:r>
        <w:rPr/>
        <w:t>썒轢䁖⭈☬㩟攸坹渻瘫숬兕쉍ꄯ⑇쉗捖㨥䉇泂䕪㑫㍕쉪楬㷂쏂⎵㙅⑇쉷硋朻吸ꍷ⬩㵏焹穩穸䕁㭎뇂幘楴䍺仂珂칭檥扵睢⩣㴷숊搤炿周敩㤸扵潬</w:t>
      </w:r>
      <w:r>
        <w:rPr/>
        <w:t>Ⱶ</w:t>
      </w:r>
      <w:r>
        <w:rPr/>
        <w:t>㩯썗僂숤䥹獍欻</w:t>
      </w:r>
      <w:r>
        <w:rPr/>
        <w:t>⡶</w:t>
      </w:r>
      <w:r>
        <w:rPr/>
        <w:t>ㅘ僂숹纘愦欳</w:t>
      </w:r>
      <w:r>
        <w:rPr/>
        <w:t>⡰</w:t>
      </w:r>
      <w:r>
        <w:rPr/>
        <w:t>塵㤷䷂㉗䆬싂㈣燂皣县ꏂ긶牐</w:t>
      </w:r>
      <w:r>
        <w:rPr/>
        <w:t>ꕠ</w:t>
      </w:r>
      <w:r>
        <w:rPr/>
        <w:t>睗⫂䝡瑍쉞㈯뽘硏䭆⼦쉁ꅚ却껃迂</w:t>
      </w:r>
      <w:r>
        <w:rPr/>
        <w:t>ꔬ</w:t>
      </w:r>
      <w:r>
        <w:rPr/>
        <w:t>㊥穄</w:t>
      </w:r>
      <w:r>
        <w:rPr/>
        <w:t>⡩</w:t>
      </w:r>
      <w:r>
        <w:rPr/>
        <w:t>䱬汇吲뽪睳⭢瑇䕈싂廎㡶獎쉙欥煫㦬に晲䍦祮顎䝶䡨煔斮洳녈弪㘴☫爱충ㄪ牦毂㍣츪剞숵栤平獏䡱┪摘䋂㙨束⬩뭸䣂</w:t>
      </w:r>
      <w:r>
        <w:rPr/>
        <w:t>⡌</w:t>
      </w:r>
      <w:r>
        <w:rPr/>
        <w:t>婐噙</w:t>
      </w:r>
      <w:r>
        <w:rPr/>
        <w:t>ꤪ</w:t>
      </w:r>
      <w:r>
        <w:rPr/>
        <w:t>㟍䄶ꅯ⍶쉴㥲侬</w:t>
      </w:r>
      <w:r>
        <w:rPr/>
        <w:t>ꖡ</w:t>
      </w:r>
      <w:r>
        <w:rPr/>
        <w:t>彈悩㝠㭷쉶僂丯쉦쉬轙楗㣂睋婔枏</w:t>
      </w:r>
      <w:r>
        <w:rPr/>
        <w:t>Ⳃ</w:t>
      </w:r>
      <w:r>
        <w:rPr/>
        <w:t>䤩䓂噃䁆纱煍歗썚燂祥烃垣㙶</w:t>
      </w:r>
      <w:r>
        <w:rPr/>
        <w:t>ꕀ⥥</w:t>
      </w:r>
      <w:r>
        <w:rPr/>
        <w:t>䌬</w:t>
      </w:r>
      <w:r>
        <w:rPr/>
        <w:t>Ⱚ</w:t>
      </w:r>
      <w:r>
        <w:rPr/>
        <w:t>祧䝃棃祄㘦昦帣싃⨯㜹㕀숻㙆溬ꏂ숨쉹湄䵱숫녠樮桗摯⯃㮏⩁녬㝑癱䄳助扸㮵圭슡璵琮欣뽐</w:t>
      </w:r>
      <w:r>
        <w:rPr/>
        <w:t>ⱏ</w:t>
      </w:r>
      <w:r>
        <w:rPr/>
        <w:t>숺㝯瘵</w:t>
      </w:r>
      <w:r>
        <w:rPr/>
        <w:t>ꕲ</w:t>
      </w:r>
      <w:r>
        <w:rPr/>
        <w:t>걶㯂ꥬ㪱棎恵炱䐥䉊깳兕氵杠쉳檱㕈㶡䨪</w:t>
      </w:r>
      <w:r>
        <w:rPr/>
        <w:t>ⱹ</w:t>
      </w:r>
      <w:r>
        <w:rPr/>
        <w:t>쉒䐴祃㯂⮘轄㯂썱⾩숽暿弳䞵䑗쉚䋂㭕䍎뭬榬䱁恩䅅剶㙬湨㜻欤确ꥵ䄨놬眮朷樥卋卬㪡儨츺</w:t>
      </w:r>
      <w:r>
        <w:rPr/>
        <w:t>꧂</w:t>
      </w:r>
      <w:r>
        <w:rPr/>
        <w:t>仍元瀭침⨬偺㉓欸놩挹硱窮睔役숶싂숺䡃彦㡤䙆쵓㵸걍쉣夯姂⍊湺噀슥挷걟충挺䲣뽩겻㶣㝡仂㒱䥺䞻촩⑵渫㜤歑攱煷䂘偑晓䩯呌䚘池⑅믂</w:t>
      </w:r>
      <w:r>
        <w:rPr/>
        <w:t>ꤹ</w:t>
      </w:r>
      <w:r>
        <w:rPr/>
        <w:t>塨ㅸ쉢硩䍷瘴䩞庘呱い⫂⽏凃㤽㮩晟♫廂숫湟䅌녠쉓䉴畬椣쵲也</w:t>
      </w:r>
      <w:r>
        <w:rPr/>
        <w:t>ꗂ</w:t>
      </w:r>
      <w:r>
        <w:rPr/>
        <w:t>煆쉥뽾숩砺璩ね彖㡥⛂⪿爽</w:t>
      </w:r>
      <w:r>
        <w:rPr/>
        <w:t>⡭</w:t>
      </w:r>
      <w:r>
        <w:rPr/>
        <w:t>栵슘♦숽묮깢</w:t>
      </w:r>
      <w:r>
        <w:rPr/>
        <w:t>Ⲙ</w:t>
      </w:r>
      <w:r>
        <w:rPr/>
        <w:t>顗ィ䍮숷䳂獃㋂</w:t>
      </w:r>
      <w:r>
        <w:rPr/>
        <w:t>⣂</w:t>
      </w:r>
      <w:r>
        <w:rPr/>
        <w:t>畔㋂夯溥剨䉪瀹䏂桪⹞䜩䍉䩈灯優숹佦</w:t>
      </w:r>
      <w:r>
        <w:rPr/>
        <w:t>Ⳃ</w:t>
      </w:r>
      <w:r>
        <w:rPr/>
        <w:t>汾侘묪⭩╓㑑쉓吺춡딭潸㫂</w:t>
      </w:r>
      <w:r>
        <w:rPr/>
        <w:t>ꔩ</w:t>
      </w:r>
      <w:r>
        <w:rPr/>
        <w:t>剣뇎쉧矃飂棃侏</w:t>
      </w:r>
      <w:r>
        <w:rPr/>
        <w:t>⡂</w:t>
      </w:r>
      <w:r>
        <w:rPr/>
        <w:t>ꅆ亥⨶♊㊩쉏汆熡弪稷䒵兴甪칒㏂倪彋憥묱㚿슻쉥响禡ꍗ甯揂橚놮䌸⩠厱奄础秂畭쉘嚱뽙뽃쉪弤橬䞬ㄴ䃎㍧쌮습挽㠲橈繶拂쵄䡣㝗㉾浾敷걕칇♮㘴⍩㔬恶坟䤬櫂䭀〉땆䯂娦⩳碵</w:t>
      </w:r>
      <w:r>
        <w:rPr/>
        <w:t>ꥁ⫂</w:t>
      </w:r>
      <w:r>
        <w:rPr/>
        <w:t>琩愫轵飂⽷㡮沥쉾噔串䇃뽩桇橹擂⭸獭横上</w:t>
      </w:r>
      <w:r>
        <w:rPr/>
        <w:t>ⱂ</w:t>
      </w:r>
      <w:r>
        <w:rPr/>
        <w:t>㊿␷弰넵</w:t>
      </w:r>
      <w:r>
        <w:rPr/>
        <w:t>ꥂ</w:t>
      </w:r>
      <w:r>
        <w:rPr/>
        <w:t>뽀中煍⮡⩎嗂</w:t>
      </w:r>
      <w:r>
        <w:rPr/>
        <w:t>ⱐ</w:t>
      </w:r>
      <w:r>
        <w:rPr/>
        <w:t>㥔攱숫䑆⬦㞥숸捗뽎쉞㩟礪彇穣䄴쉨仍숬</w:t>
      </w:r>
      <w:r>
        <w:rPr/>
        <w:t>ꥀ</w:t>
      </w:r>
      <w:r>
        <w:rPr/>
        <w:t>浒来쌻愺獨砬塺䉴偕䡳쉍䤻圣⩶彩塌〫땂儤栨乲䉖╀兞澿ヂ⨳喻嗍幘顟쉉㙋䬮슏㭷睋⩶濃喿⍾⽳轇㕬䁕䡾ꇂ⥺剢ぇ公䘯쉙⸫</w:t>
      </w:r>
      <w:r>
        <w:rPr/>
        <w:t>ⴲ</w:t>
      </w:r>
      <w:r>
        <w:rPr/>
        <w:t>䀬</w:t>
      </w:r>
      <w:r>
        <w:rPr/>
        <w:t>ꕔ</w:t>
      </w:r>
      <w:r>
        <w:rPr/>
        <w:t>渱橠⨱执曂숵</w:t>
      </w:r>
      <w:r>
        <w:rPr/>
        <w:t>ⵐ</w:t>
      </w:r>
      <w:r>
        <w:rPr/>
        <w:t>쵭牓在㝥㵰夦썞뽾</w:t>
      </w:r>
      <w:r>
        <w:rPr/>
        <w:t>ꦘ</w:t>
      </w:r>
      <w:r>
        <w:rPr/>
        <w:t>伶䌪潬搥⸷䧍숲쉧⑚浒☵㙈冥䟂갥䱋깁㑰愤숵怯䑰玱乡쉟ㅗ⫂쉭䴮땃슮橭겿䱡愶</w:t>
      </w:r>
      <w:r>
        <w:rPr/>
        <w:t>꧂</w:t>
      </w:r>
      <w:r>
        <w:rPr/>
        <w:t>숨礫兣礸㵀湰堰슡睈䴺㭴䑙愭䌱쉰柂頬쵥싂</w:t>
      </w:r>
      <w:r>
        <w:rPr/>
        <w:t>⡺</w:t>
      </w:r>
      <w:r>
        <w:rPr/>
        <w:t>䡥㈱⌭汰쉾入偈⤤㭊뭣䩢㕘슣楧쎻싃畚뭍㖘</w:t>
      </w:r>
      <w:r>
        <w:rPr/>
        <w:t>ꥋ</w:t>
      </w:r>
      <w:r>
        <w:rPr/>
        <w:t>煮㔯䲿䬩嗂囍哂⩖⩱犻祄䠮</w:t>
      </w:r>
      <w:r>
        <w:rPr/>
        <w:t>ꕖ</w:t>
      </w:r>
      <w:r>
        <w:rPr/>
        <w:t>䱎呡䰸쵲䶩竂⹧긶愪坤슿な梩扗匸䡸⧍判䙙숨䑗燂条썔숮㈺汋䕳숲呞伥春擂컃㉖⿂杖幭쉸㙏禡ꌨ쉯牪㭀斻</w:t>
      </w:r>
      <w:r>
        <w:rPr/>
        <w:t>ⱳ</w:t>
      </w:r>
      <w:r>
        <w:rPr/>
        <w:t>䍨礷敖㍗ꍘ堮敌녃䍹昩숪汩숰䍃喡◂㮣겏</w:t>
      </w:r>
      <w:r>
        <w:rPr/>
        <w:t>ꤨ</w:t>
      </w:r>
      <w:r>
        <w:rPr/>
        <w:t>뽖䫂쉟뽁呯녕砺柂兊썚拂⼵⩒然燂坓囂汆吺慸弩䂥ꏂ쉮ꅫ놡潴顋꺥츳偎䕃偌</w:t>
      </w:r>
      <w:r>
        <w:rPr/>
        <w:t>ꥌ</w:t>
      </w:r>
      <w:r>
        <w:rPr/>
        <w:t>乑䯎녹ꅔ쉈쉎□⻂涡䁑奩⨮⏂歮凍朻儥⽏璩眮⺻䶱䝎亡惂䨭ㅯ䕘兞硡뇂</w:t>
      </w:r>
      <w:r>
        <w:rPr/>
        <w:t>ⶣ</w:t>
      </w:r>
      <w:r>
        <w:rPr/>
        <w:t>숩禣쉗㡎쉬偏ꍄ쉋䱧쉖㉩呧婩䚩㣂穃</w:t>
      </w:r>
      <w:r>
        <w:rPr/>
        <w:t>ⵥ</w:t>
      </w:r>
      <w:r>
        <w:rPr/>
        <w:t>湬汑⚿搽栳싂㏍卖⮏瘮瑟⾥㙁⹳轶噧쉐坫敧ꍋ㜻ㄶ䁓潏轔쉉瘰湗숬㦬긮쉀䉪杔禿ꍁ摑漺拂⵩獸㘶䭥幖숸</w:t>
      </w:r>
      <w:r>
        <w:rPr/>
        <w:t>ⴥ</w:t>
      </w:r>
      <w:r>
        <w:rPr/>
        <w:t>ꔤ</w:t>
      </w:r>
      <w:r>
        <w:rPr/>
        <w:t>奀呟暩澣</w:t>
      </w:r>
      <w:r>
        <w:rPr/>
        <w:t>Ⱛ</w:t>
      </w:r>
      <w:r>
        <w:rPr/>
        <w:t>扑칄珂</w:t>
      </w:r>
      <w:r>
        <w:rPr/>
        <w:t>Ɐ</w:t>
      </w:r>
      <w:r>
        <w:rPr/>
        <w:t>ㅸ믂㙵⽨뽷</w:t>
      </w:r>
      <w:r>
        <w:rPr/>
        <w:t>ꥏ</w:t>
      </w:r>
      <w:r>
        <w:rPr/>
        <w:t>칬쉐⩁䩖琫塋㌺懂煸䕴儫䕱</w:t>
      </w:r>
      <w:r>
        <w:rPr/>
        <w:t>ⵅ</w:t>
      </w:r>
      <w:r>
        <w:rPr/>
        <w:t>㙔妬䁟녔꥗뭯窩</w:t>
      </w:r>
      <w:r>
        <w:rPr/>
        <w:t>ⲡ⪮</w:t>
      </w:r>
      <w:r>
        <w:rPr/>
        <w:t>췂</w:t>
      </w:r>
      <w:r>
        <w:rPr/>
        <w:t>ⷂ</w:t>
      </w:r>
      <w:r>
        <w:rPr/>
        <w:t>溩繬䟂싂䑈项辩扥㕥䴩</w:t>
      </w:r>
      <w:r>
        <w:rPr/>
        <w:t>ⵂ</w:t>
      </w:r>
      <w:r>
        <w:rPr/>
        <w:t>晚ㅋ勂╍剢晪䎘咻츷ꌣ㥬燃潣䱧㙣稴⩉㕸㐱奓⽢䤤欤戹渫㵩䆥䩩杺刬⨷⪬⽋䤵䔪슣恆믂싂㩸⸮攺扅㕒</w:t>
      </w:r>
      <w:r>
        <w:rPr/>
        <w:t>꤫</w:t>
      </w:r>
      <w:r>
        <w:rPr/>
        <w:t>夵㮣塰䉶柃渽挤嘬卙杣뇂곂恔特歟슏䭥쉏싂惂㘸쉰⏂㥃㒥乓瘊痎</w:t>
      </w:r>
      <w:r>
        <w:rPr/>
        <w:t>꤫</w:t>
      </w:r>
      <w:r>
        <w:rPr/>
        <w:t>⢡</w:t>
      </w:r>
      <w:r>
        <w:rPr/>
        <w:t>䍕⺵슩奷뮿東䨤轷區䀲恾頫媵㙞⮥攨塠桭쉩⬪㙚⪘Ⓜ㥵彗烃싃㥣뭂忍窏禮ぬ쉩⑳䁪傱卉깫烂窣頮䥑亣</w:t>
      </w:r>
      <w:r>
        <w:rPr/>
        <w:t>⡇♇</w:t>
      </w:r>
      <w:r>
        <w:rPr/>
        <w:t>悘梵㧃ノ⍴㈸ㄥ敟쉧</w:t>
      </w:r>
      <w:r>
        <w:rPr/>
        <w:t>ⶱ</w:t>
      </w:r>
      <w:r>
        <w:rPr/>
        <w:t>栵뭮䃃㈸昮꥾洰䜶㩩컂潦쉯㉰ꇂ</w:t>
      </w:r>
      <w:r>
        <w:rPr/>
        <w:t>꧂</w:t>
      </w:r>
      <w:r>
        <w:rPr/>
        <w:t>顡</w:t>
      </w:r>
      <w:r>
        <w:rPr/>
        <w:t>ꖩ</w:t>
      </w:r>
      <w:r>
        <w:rPr/>
        <w:t>쉖秂㠥⺵掘滂☷爮䅪瘪汓瑏卄塴捩ぁ堵纣䱶⤻♅䘬桕乒㩲⪬䝴㭺슩⭙⪱㈤◂挩䢿⩫</w:t>
      </w:r>
      <w:r>
        <w:rPr/>
        <w:t>ⵅ</w:t>
      </w:r>
      <w:r>
        <w:rPr/>
        <w:t>㴶땚ꅐ繌쉱䌪䵴灈吰扮牤⏂ꅱ㥓潆䩔⹕䩍⩒⌤嫂輥䟂湯䱸⒮敓䱭䵔⺘쉙㥾穐催쉟쉨♔㌮☷䞻輴噰妘녳爷䡗䰫</w:t>
      </w:r>
      <w:r>
        <w:rPr/>
        <w:t>Ⱪ</w:t>
      </w:r>
      <w:r>
        <w:rPr/>
        <w:t>参⏂⵩穨奐塦쉓幀歟硖㔶硴收輪䥀煣⸫督煴ㅏㅰ煄爣係㍡</w:t>
      </w:r>
      <w:r>
        <w:rPr/>
        <w:t>ⰻ</w:t>
      </w:r>
      <w:r>
        <w:rPr/>
        <w:t>䝦汥㉷㛃㕈㧍싂瑙䑡䙰⭚⹨녺剚帮䝡汉슘塮䒡㉨㕍塬㓎⪩뗂位갫敏犩뼵⵺甩曂</w:t>
      </w:r>
      <w:r>
        <w:rPr/>
        <w:t>ꕎ</w:t>
      </w:r>
      <w:r>
        <w:rPr/>
        <w:t>䊻갦顓杭咱걪쉱繖</w:t>
      </w:r>
      <w:r>
        <w:rPr/>
        <w:t>⣂</w:t>
      </w:r>
      <w:r>
        <w:rPr/>
        <w:t>싂ꏂ믃</w:t>
      </w:r>
      <w:r>
        <w:rPr/>
        <w:t>ꥅ</w:t>
      </w:r>
      <w:r>
        <w:rPr/>
        <w:t>愥쉷濍갭䕍坫燂䌫照轐碩杓쉏㔤쉕쏂䔰길浺婦䜯灩杰媥쉂墡匪㠬偙䥘숬숺</w:t>
      </w:r>
      <w:r>
        <w:rPr/>
        <w:t>ꕆ</w:t>
      </w:r>
      <w:r>
        <w:rPr/>
        <w:t>쉓㖏兵㕇쵣쉈겣⭈歺协伻手⯃쉲䁇琪</w:t>
      </w:r>
      <w:r>
        <w:rPr/>
        <w:t>⣍</w:t>
      </w:r>
      <w:r>
        <w:rPr/>
        <w:t>딪⍗卫숷</w:t>
      </w:r>
      <w:r>
        <w:rPr/>
        <w:t>⡁ⴥ</w:t>
      </w:r>
      <w:r>
        <w:rPr/>
        <w:t>焲䨻ぷ칁灖䝦䘷숦쉫䉅</w:t>
      </w:r>
      <w:r>
        <w:rPr/>
        <w:t>ꗂ</w:t>
      </w:r>
      <w:r>
        <w:rPr/>
        <w:t>瞩浕녱幇顔歷㩚攸㉎䢘슱伣긲㍤て灞彔捫捅猪梥佪㥊猰氥椶♄䶣䟂㵦橷싎柂具颣</w:t>
      </w:r>
      <w:r>
        <w:rPr/>
        <w:t>꤯␺♨</w:t>
      </w:r>
      <w:r>
        <w:rPr/>
        <w:t>䩠ꅮ쉋䨰欬⩓⹃㜺慞硹扲쉨⩩怶呯쉩</w:t>
      </w:r>
      <w:r>
        <w:rPr/>
        <w:t>⣂䷂</w:t>
      </w:r>
      <w:r>
        <w:rPr/>
        <w:t>兒땎⛂䂬塚䴮캣兟쉬橭┬㩑㵯眥㑱係䍄㦮奕⚣澱䁶偙枩䦱坘瑀獣ㅇ桁㥹</w:t>
      </w:r>
      <w:r>
        <w:rPr/>
        <w:t>ⵚ</w:t>
      </w:r>
      <w:r>
        <w:rPr/>
        <w:t>敕갭⭴偢盂束䉾쉃㯂쉬幞汊坾晫䙡䉸䬷䭐颏쉴츰呓넽吸哂䠷番㙩浾䶿䝊皡</w:t>
      </w:r>
      <w:r>
        <w:rPr/>
        <w:t>ꕶ</w:t>
      </w:r>
      <w:r>
        <w:rPr/>
        <w:t>㘹潃元䝮쵔㖮꺣䈪⩑䍰喥刭ꆥ揂卶⭵㍙뭫㩥쉍顓疡婙⍎桔슩剡瑁弽煫</w:t>
      </w:r>
      <w:r>
        <w:rPr/>
        <w:t>ꥀꗂ</w:t>
      </w:r>
      <w:r>
        <w:rPr/>
        <w:t>쉣㥞</w:t>
      </w:r>
      <w:r>
        <w:rPr/>
        <w:t>ⰲ</w:t>
      </w:r>
      <w:r>
        <w:rPr/>
        <w:t>昲䮡㪱⍉☯䁣梮偗▘⛂⍣뮮杣〦卲쉲숻㚬癎ㄸ迂䖵䷂慥⽄噇䥴奮冬歷쉤⑲츮칕〴쉕ꄪ疻助嚩㊣䖩欴⥦썤犣뮩ㅁ녯ㅊ熮乘妮㴊浮摊午㑦⥓㙞晧쉹啥</w:t>
      </w:r>
      <w:r>
        <w:rPr/>
        <w:t>Ⳃ</w:t>
      </w:r>
      <w:r>
        <w:rPr/>
        <w:t>ꥨ䕎쉸凂し믎湕憿殩呤呎㝩卲싍䵓쉡繎䫃䉢쉭䵇畨凂뭐숱瘲く姂劣㑉漨</w:t>
      </w:r>
      <w:r>
        <w:rPr/>
        <w:t>ꕵ</w:t>
      </w:r>
      <w:r>
        <w:rPr/>
        <w:t>硠仂</w:t>
      </w:r>
      <w:r>
        <w:rPr/>
        <w:t>ꕵ</w:t>
      </w:r>
      <w:r>
        <w:rPr/>
        <w:t>穠倵쉋找璩⑎單╗⹤彶卮找晲㤪⩹䐨⺡걯氣娪㭫쉠⯍㵐烂㌱숵奯놱䵎⩋쉦琩敟㞿䧂쉑쏂冡䕘쵀㦥煑䈳捐ㅕ坢ꆱ숴넮眦슘漮땦樫㪡썩顙슿䝀㘯⏂⪣䍸㍦㝆㵹춏燃淂㮬</w:t>
      </w:r>
      <w:r>
        <w:rPr/>
        <w:t>Ⳃ</w:t>
      </w:r>
      <w:r>
        <w:rPr/>
        <w:t>숳手爴䐫穉扡啮㉗䳃䜫杓亵敌绂쉢洪숳䙥十暥柂灍쉉娩ㅲ䍲</w:t>
      </w:r>
      <w:r>
        <w:rPr/>
        <w:t>ꦻ</w:t>
      </w:r>
      <w:r>
        <w:rPr/>
        <w:t>춥挳申顾摵硫㍴</w:t>
      </w:r>
      <w:r>
        <w:rPr/>
        <w:t>ⰶ</w:t>
      </w:r>
      <w:r>
        <w:rPr/>
        <w:t>숥쉈쉩</w:t>
      </w:r>
      <w:r>
        <w:rPr/>
        <w:t>ꕱ</w:t>
      </w:r>
      <w:r>
        <w:rPr/>
        <w:t>卣ㄥꇂ䔻뼶扭恴晪쉀䶘伩瑱促噶嘨겏㕲넯敬㩨</w:t>
      </w:r>
      <w:r>
        <w:rPr/>
        <w:t>ꥎ</w:t>
      </w:r>
      <w:r>
        <w:rPr/>
        <w:t>ꍂ父⼪쉧╴坳⮡氮㡳僂徿偯숷⑵憣⾻䟂쉯숽瀭䈽ꍱ</w:t>
      </w:r>
      <w:r>
        <w:rPr/>
        <w:t>ꕨ</w:t>
      </w:r>
      <w:r>
        <w:rPr/>
        <w:t>輨滂⦱畇䡚뭷⻂心䜤愪⍙㣂湺쉵偎晉塤䙬</w:t>
      </w:r>
      <w:r>
        <w:rPr/>
        <w:t>ⷂ</w:t>
      </w:r>
      <w:r>
        <w:rPr/>
        <w:t>깂亻㉁攰棂䑬쵑숴䴰顪恱刵䥇㏂曎坒坅뾏ふ坫놻狂⥺</w:t>
      </w:r>
      <w:r>
        <w:rPr/>
        <w:t>ꕘ⫂</w:t>
      </w:r>
      <w:r>
        <w:rPr/>
        <w:t>晊숣乁䪩児㜥딥乀炩䀯婑砮넱䭣幸ꥣ敔湭爨䏂</w:t>
      </w:r>
      <w:r>
        <w:rPr/>
        <w:t>ꕳ</w:t>
      </w:r>
      <w:r>
        <w:rPr/>
        <w:t>繒꤮卸彂뽔挲攰勂璣礨䅏⥇⩁沘硕毂쉃뿎꺬燍쉖烂㡖ㅖ⥡</w:t>
      </w:r>
      <w:r>
        <w:rPr/>
        <w:t>ꥄ</w:t>
      </w:r>
      <w:r>
        <w:rPr/>
        <w:t>쉥䌲䕙捋♡矂氮飂㥰澣癰싃摕╟</w:t>
      </w:r>
      <w:r>
        <w:rPr/>
        <w:t>⡰</w:t>
      </w:r>
      <w:r>
        <w:rPr/>
        <w:t>亵슏幃櫂䠣⹫獈</w:t>
      </w:r>
      <w:r>
        <w:rPr/>
        <w:t>ꕐꥅ</w:t>
      </w:r>
      <w:r>
        <w:rPr/>
        <w:t>旂쉠倱</w:t>
      </w:r>
      <w:r>
        <w:rPr/>
        <w:t>ꔮ</w:t>
      </w:r>
      <w:r>
        <w:rPr/>
        <w:t>ꍇ뽧쉓砷⽋灗⼬砮촻噈儴㬽㐦䙞䐽쵌塸桶숨桎⤴犮嘲稪偟</w:t>
      </w:r>
      <w:r>
        <w:rPr/>
        <w:t>Ⱕ</w:t>
      </w:r>
      <w:r>
        <w:rPr/>
        <w:t>塩뽱칏杴쉖圳塦戥⻂眭婙쎩䁄썃ꍟ⩈䑈쉭均夶쉾⯂쉯祍ꄤꎏ慈ꎮび弶椣䔣숰</w:t>
      </w:r>
      <w:r>
        <w:rPr/>
        <w:t>ꗂ</w:t>
      </w:r>
      <w:r>
        <w:rPr/>
        <w:t>䕯偱杰ꄻ뾮䉱汌䵐㡇㑙凂啘㩁䱠䐨穆矂皡숺쉦</w:t>
      </w:r>
      <w:r>
        <w:rPr/>
        <w:t>ⳃ</w:t>
      </w:r>
      <w:r>
        <w:rPr/>
        <w:t>숴㍊摒慳䤶殩穅䎮凃캩㍒洤浖瀦쉖䞻哂湱娽쉃整</w:t>
      </w:r>
      <w:r>
        <w:rPr/>
        <w:t>ꕪ</w:t>
      </w:r>
      <w:r>
        <w:rPr/>
        <w:t>뇂쉖䐹걭帤䙩㥷忂㩈冘ꏂ桵〭</w:t>
      </w:r>
      <w:r>
        <w:rPr/>
        <w:t>⡘</w:t>
      </w:r>
      <w:r>
        <w:rPr/>
        <w:t>䵹컂⒘夳睹湓㴬徣䓂呍啟ꥹ矂判껎㵟ㄻ䛂뇎숻媱吮倨숵숺塩䌣쉐䈶슻侮潏䅷䅇ㄳ㩈쎱䤮皻뼪卩숯</w:t>
      </w:r>
      <w:r>
        <w:rPr/>
        <w:t>ⱁ</w:t>
      </w:r>
      <w:r>
        <w:rPr/>
        <w:t>猩幰煊珃⪵柂乇坦㯂</w:t>
      </w:r>
      <w:r>
        <w:rPr/>
        <w:t>ꦣ</w:t>
      </w:r>
      <w:r>
        <w:rPr/>
        <w:t>㙶圤ꥷ䑬뿂깞㝲╋뭔爻㝌奮奆⤭䜭璣凂吰惂颮楌潌㐊丸</w:t>
      </w:r>
      <w:r>
        <w:rPr/>
        <w:t>ꤤ</w:t>
      </w:r>
      <w:r>
        <w:rPr/>
        <w:t>ㅫ</w:t>
      </w:r>
      <w:r>
        <w:rPr/>
        <w:t>ꔣ</w:t>
      </w:r>
      <w:r>
        <w:rPr/>
        <w:t>太䭤沩梘䙰穰㌪ꎡ</w:t>
      </w:r>
      <w:r>
        <w:rPr/>
        <w:t>⡟</w:t>
      </w:r>
      <w:r>
        <w:rPr/>
        <w:t>쉉녵氩汥⩙딭偘涱⪬쉘唸◂暏썘䡠㍄䵈</w:t>
      </w:r>
      <w:r>
        <w:rPr/>
        <w:t>ⲏ</w:t>
      </w:r>
      <w:r>
        <w:rPr/>
        <w:t>戳ꌲꇎ䜨䑊䀺亥숰⑹䗂轭昫㬶轩갻牺玬嘳쎮偗㉬瑗숪갤呐皣穅塠쵹祸䋂桰摦⻂</w:t>
      </w:r>
      <w:r>
        <w:rPr/>
        <w:t>ⷂ</w:t>
      </w:r>
      <w:r>
        <w:rPr/>
        <w:t>숵歗严㦿䵄</w:t>
      </w:r>
      <w:r>
        <w:rPr/>
        <w:t>ꥎ</w:t>
      </w:r>
      <w:r>
        <w:rPr/>
        <w:t>穨摇用겱界㴣㡶塍帺娮燂琷쉆慧顆碡䕀싂⭥㉍ㅵ涵睓⑀獐楳갯땬䭯䙉姂佒庩⭲㚵䤽䉬</w:t>
      </w:r>
      <w:r>
        <w:rPr/>
        <w:t>Ⱚ</w:t>
      </w:r>
      <w:r>
        <w:rPr/>
        <w:t>뽏瑰㉚区昺㡶숩㢣敮썵ꅉ颬숭湗묩⌻썙侘噠䔨숯䩏⥑㉱┵嗂噆扄䉉곂㍙檡爴싂佶橤獁썕䑠䮏縸䑓ꌳ潆䯂䁂땞⽒彙넲</w:t>
      </w:r>
      <w:r>
        <w:rPr/>
        <w:t>ⱒ</w:t>
      </w:r>
      <w:r>
        <w:rPr/>
        <w:t>뮩獔⩶輶坤쉧䩘䊬䁖</w:t>
      </w:r>
      <w:r>
        <w:rPr/>
        <w:t>⠵</w:t>
      </w:r>
      <w:r>
        <w:rPr/>
        <w:t>䍀䝙楡</w:t>
      </w:r>
      <w:r>
        <w:rPr/>
        <w:t>ⰱ</w:t>
      </w:r>
      <w:r>
        <w:rPr/>
        <w:t>摆惃恊䋂뭂♎严ꍂ潙㴥伥숦ꍎ㑋</w:t>
      </w:r>
      <w:r>
        <w:rPr/>
        <w:t>ⴣ</w:t>
      </w:r>
      <w:r>
        <w:rPr/>
        <w:t>榩싃ꥺꄪ䙭쉍깂㉮䅌幒海㝢⤲걦剏쉢に촣穴攸琯┶쉟</w:t>
      </w:r>
      <w:r>
        <w:rPr/>
        <w:t>ꤴ</w:t>
      </w:r>
      <w:r>
        <w:rPr/>
        <w:t>슥ꅚ㙢</w:t>
      </w:r>
      <w:r>
        <w:rPr/>
        <w:t>ꔤ</w:t>
      </w:r>
      <w:r>
        <w:rPr/>
        <w:t>츯灙收㚮䨤佚㜦㍷</w:t>
      </w:r>
      <w:r>
        <w:rPr/>
        <w:t>⣂</w:t>
      </w:r>
      <w:r>
        <w:rPr/>
        <w:t>嘭䵩䁐넷櫃♞쉩뾮뼵埃癌㝂䌻쉐壂쉁枩⒣㙰⦬啱焲則䠫溻癗䉠㶣㔯⨣숷</w:t>
      </w:r>
      <w:r>
        <w:rPr/>
        <w:t>Ɑ</w:t>
      </w:r>
      <w:r>
        <w:rPr/>
        <w:t>桏⥳楉⨬车奇쏂ꌵ녧輣⫂䣂숰㥹摷㕹쉤割歂穚傘</w:t>
      </w:r>
      <w:r>
        <w:rPr/>
        <w:t>꧂</w:t>
      </w:r>
      <w:r>
        <w:rPr/>
        <w:t>긱橐╲</w:t>
      </w:r>
      <w:r>
        <w:rPr/>
        <w:t>ꕭ</w:t>
      </w:r>
      <w:r>
        <w:rPr/>
        <w:t>㙒幨䋂輷䱥灟牺眶</w:t>
      </w:r>
      <w:r>
        <w:rPr/>
        <w:t>ꕅ♠</w:t>
      </w:r>
      <w:r>
        <w:rPr/>
        <w:t>刪轹쉦쉺媩⑍땂쉬瀲杧쉲숨⫂畢숫䉩</w:t>
      </w:r>
      <w:r>
        <w:rPr/>
        <w:t>ꕬ</w:t>
      </w:r>
      <w:r>
        <w:rPr/>
        <w:t>㏂쵕슬촴싂猱憩枻</w:t>
      </w:r>
      <w:r>
        <w:rPr/>
        <w:t>ꖵ</w:t>
      </w:r>
      <w:r>
        <w:rPr/>
        <w:t>䂩쉌㩺敍</w:t>
      </w:r>
      <w:r>
        <w:rPr/>
        <w:t>ꤱ</w:t>
      </w:r>
      <w:r>
        <w:rPr/>
        <w:t>恒⬨⪩䁋吻쉲欰쉃쉳㝸䴣ꆩ◂灰䍅묹䤤䛂뮘㦣癢⪘㵐츣兄쉔䥱싂썍䅦懂幋갤㘲쉉넦滃縲⥈祤捅♑㦵当䭈纬䁪</w:t>
      </w:r>
      <w:r>
        <w:rPr/>
        <w:t>ꖏ</w:t>
      </w:r>
      <w:r>
        <w:rPr/>
        <w:t>砽ꄲ䰲쉨묫劻灔䳂떿㬶剕橂⩈썅瘮䉑橏⧂扑䀰噣歵䵶䝇偫䊬☶〲夬쉍녨稹㔷歄䉋</w:t>
      </w:r>
      <w:r>
        <w:rPr/>
        <w:t>꧂</w:t>
      </w:r>
      <w:r>
        <w:rPr/>
        <w:t>숱凂䥪㣂旂⍵瀲䐻婳슿䬭뽹潞恫䅩㒏ㄬ껍强♭ヂ㤤䝏䙰묤湆⫂칎楠긻숵䄶痂嫂⎿㢣쉸┰迂⬻슱</w:t>
      </w:r>
      <w:r>
        <w:rPr/>
        <w:t>⠨</w:t>
      </w:r>
      <w:r>
        <w:rPr/>
        <w:t>眬⹨녲쉠䤴⩐䍡슡</w:t>
      </w:r>
      <w:r>
        <w:rPr/>
        <w:t>ꕕ</w:t>
      </w:r>
      <w:r>
        <w:rPr/>
        <w:t>棂㝴縲呚揂┸别</w:t>
      </w:r>
      <w:r>
        <w:rPr/>
        <w:t>ꕯ</w:t>
      </w:r>
      <w:r>
        <w:rPr/>
        <w:t>瀮僂⥶搩⩮媻㌨ご╈䬺숩⑹숤滂숪熡㬷娺㓂冡걫曂䣂㶿潞䫍祘</w:t>
      </w:r>
      <w:r>
        <w:rPr/>
        <w:t>ⶏ</w:t>
      </w:r>
      <w:r>
        <w:rPr/>
        <w:t>种洪䍚ꍄ䙮皥┩䖘欩凂䩱疵쵕䕏匊숨攵灸쉩占쉐쉃䝉顩싂䶘㕕獵칋碮䈩婔秃ꍲ儭煔䄮旂䢬⯂⧂冥妩ㅇ歐쉥쵬殥゘䀲䟂潞⭙⺩쉘녫싂䝥촱䭌㑊盂걉䁑捩乪㍕ち䡋쉲쉪㬪</w:t>
      </w:r>
      <w:r>
        <w:rPr/>
        <w:t>ꥂ</w:t>
      </w:r>
      <w:r>
        <w:rPr/>
        <w:t>璣☮</w:t>
      </w:r>
      <w:r>
        <w:rPr/>
        <w:t>ⱇ</w:t>
      </w:r>
      <w:r>
        <w:rPr/>
        <w:t>坠숪轳</w:t>
      </w:r>
      <w:r>
        <w:rPr/>
        <w:t>ꖡ</w:t>
      </w:r>
      <w:r>
        <w:rPr/>
        <w:t>䥷癗嫎쉌ꥡ灳獤䰻</w:t>
      </w:r>
      <w:r>
        <w:rPr/>
        <w:t>⠩</w:t>
      </w:r>
      <w:r>
        <w:rPr/>
        <w:t>ꎵ嘶깳⼷轔帶獮쉹桔ꏂ㶣㴹䲬쉔⦬䰨┺䉢䈳瀩敖塙쌰슣㙓㌣싂㕮樻숻決쵧杯넹剔呇桋걩⩫㕭囂㒿捴睭渷㕌卋偨䂱</w:t>
      </w:r>
      <w:r>
        <w:rPr/>
        <w:t>ⴳ⧂</w:t>
      </w:r>
      <w:r>
        <w:rPr/>
        <w:t>拎十</w:t>
      </w:r>
      <w:r>
        <w:rPr/>
        <w:t>꧂</w:t>
      </w:r>
      <w:r>
        <w:rPr/>
        <w:t>㙰啍灐숱湲刻玬</w:t>
      </w:r>
      <w:r>
        <w:rPr/>
        <w:t>ꖮ♢ⵀ</w:t>
      </w:r>
      <w:r>
        <w:rPr/>
        <w:t>⽮潃깍㭖輽啎琫幁䮻㡧繌쉈ꅞ䃂敟卩㥍煲噸犮䶩悿쉁⭥䵮樹榿㏎㬰⩚伥䇍涥숪⭧쉷䅩촪㤫⍞灏㖿╌狂係杈☬煁灮숥</w:t>
      </w:r>
      <w:r>
        <w:rPr/>
        <w:t>ꕶ</w:t>
      </w:r>
      <w:r>
        <w:rPr/>
        <w:t>쉣</w:t>
      </w:r>
      <w:r>
        <w:rPr/>
        <w:t>꧂</w:t>
      </w:r>
      <w:r>
        <w:rPr/>
        <w:t>稭擂㡶쉠硯㑗嘶㣂䥘쉮Ⓜ婳楲婹㡘</w:t>
      </w:r>
      <w:r>
        <w:rPr/>
        <w:t>ꤽ⩯</w:t>
      </w:r>
      <w:r>
        <w:rPr/>
        <w:t>⡕</w:t>
      </w:r>
      <w:r>
        <w:rPr/>
        <w:t>䙰걶</w:t>
      </w:r>
      <w:r>
        <w:rPr/>
        <w:t>ⵃ</w:t>
      </w:r>
      <w:r>
        <w:rPr/>
        <w:t>卓⩨숹쵊놬顇䘪儴洪㮱㵧䭙</w:t>
      </w:r>
      <w:r>
        <w:rPr/>
        <w:t>⣍</w:t>
      </w:r>
      <w:r>
        <w:rPr/>
        <w:t>썩夬滂㊬瑙②呷头㔤☳儫䅵户쉚ꅨ犮帣轇ォ猱⿂㌣䬳뼨묱뼹繍췂䁕彐攴ꥳ䔣栮偾轸歋㕇䉈㮻䪏搶㈴쉞し䠲쉸穇⾏</w:t>
      </w:r>
      <w:r>
        <w:rPr/>
        <w:t>ⷃ</w:t>
      </w:r>
      <w:r>
        <w:rPr/>
        <w:t>걀䵫땥䭧甦痂싂⽣玘穈숨淂숰坤穥䙷圤쵣㌺싂㜯ぴ</w:t>
      </w:r>
      <w:r>
        <w:rPr/>
        <w:t>⣂</w:t>
      </w:r>
      <w:r>
        <w:rPr/>
        <w:t>猶쉈搽株쉢뼪뽮⥭䥳去䷂佈圭猶슏䡍硳䶿때硺⌮奣刮栥쏂佫㠪椳㥵怨挶戨䢘䏂熬係쌥껃⑊⽤址㡣㔲獕䇂♯㵹䰹⩊㐫껍ꌷ칟⭙睲噋桮桂其䔬湭넰숩心塎总♀㖥ㅪ癋츥伮뮘焴堨啟㩑ㄽ捣⭥쉥稶捚㖡楮</w:t>
      </w:r>
      <w:r>
        <w:rPr/>
        <w:t>ꥒ</w:t>
      </w:r>
      <w:r>
        <w:rPr/>
        <w:t>숲䎿⭸扸䡇掵㴸ꏂ</w:t>
      </w:r>
      <w:r>
        <w:rPr/>
        <w:t>꧍</w:t>
      </w:r>
      <w:r>
        <w:rPr/>
        <w:t>㥢⍩創灾濍㗂㦱쉎╸祒䱁䍅䡄ꍶ桴㝣硳呹┹숫쉮⻂䘩ㆩ昸幨습挰뽘껂쉧䟂顚玮뮮䀭숤䨵捰㍶쉰⏂焩䙌燂才숱ꍡ灆䈨升ꍱ浕療ず⩑떥䩌恦숸⭣䶥慈硭畳䠴긬潢싂栤捏⩬㭒⹃䕇슩祙礱㑌녥䵀厵ꌻ䕳扵</w:t>
      </w:r>
      <w:r>
        <w:rPr/>
        <w:t>⡪</w:t>
      </w:r>
      <w:r>
        <w:rPr/>
        <w:t>慤㐯業ꍤ쉤嚩㙾影뽆灑卾썎䝋彺戯溏㵺ꅇꥪ쉮猭㫃㯎潐祅㈨싂䂵绍믂숨쉁眊㍉㝏嘻놣쉷爮砤㋍䥒汆쌭呄㕎晖</w:t>
      </w:r>
      <w:r>
        <w:rPr/>
        <w:t>⡸</w:t>
      </w:r>
      <w:r>
        <w:rPr/>
        <w:t>乁ꥲ棎琭灯洽禩楙㩡㧃秃汄䉰♳㧂炣숣ㅬ뽦쉊⩹畨坶䉆丰湲啀儲숬潲猤槂皵㇃䌫䡅壂䛂㗂⨳䫂㑕㔣㜹</w:t>
      </w:r>
      <w:r>
        <w:rPr/>
        <w:t>⡬</w:t>
      </w:r>
      <w:r>
        <w:rPr/>
        <w:t>쉆牰</w:t>
      </w:r>
      <w:r>
        <w:rPr/>
        <w:t>ꥒ</w:t>
      </w:r>
      <w:r>
        <w:rPr/>
        <w:t>쉾╥♣䵤䞘奆撣⹮⹈쉔唽쉌⭬꺏殿䭹敉㉴奵䉚䡂㔲믂쉐넹䓂⹮慉顚ꄺ疿䰨獬稥㟂숱㥂琫捣⛂</w:t>
      </w:r>
      <w:r>
        <w:rPr/>
        <w:t>ⰳ⸶</w:t>
      </w:r>
      <w:r>
        <w:rPr/>
        <w:t>繎䊻⹌뽶</w:t>
      </w:r>
      <w:r>
        <w:rPr/>
        <w:t>ⵅ⑧</w:t>
      </w:r>
      <w:r>
        <w:rPr/>
        <w:t>ㅤ瘮咿숩息䅊⭘䥩떿祷깥⭆쵕䋂硤쉞戳믂</w:t>
      </w:r>
      <w:r>
        <w:rPr/>
        <w:t>ꥊ</w:t>
      </w:r>
      <w:r>
        <w:rPr/>
        <w:t>䇂촩㑁䒮</w:t>
      </w:r>
      <w:r>
        <w:rPr/>
        <w:t>⡾</w:t>
      </w:r>
      <w:r>
        <w:rPr/>
        <w:t>䰶へ䩙啹偶㙏갦䍁本쵖㩘廂쉟兕倰숱␫㵆轤숩焫⩟딥㡥㪡线傱䩁旂쉱昪┰⾵㉤娫瘰䧃싃眱㎥爦楒䅳쏂晢㮥患䱾⵫䭠櫂瓂敥쵤⯂弳㑘嗂㬮⹯⥕䅅</w:t>
      </w:r>
      <w:r>
        <w:rPr/>
        <w:t>ꔩ</w:t>
      </w:r>
      <w:r>
        <w:rPr/>
        <w:t>祺䑘灥䈷恰⌨怤欤▻㡱㉐睏싂ꌴ䝨丳䡶쵟䰵◂놿㕈徿㥩</w:t>
      </w:r>
      <w:r>
        <w:rPr/>
        <w:t>ⱐ</w:t>
      </w:r>
      <w:r>
        <w:rPr/>
        <w:t>楰曂㏂睯槂柂恃㡶秂慕䅀⬽坸㧂㍶畆</w:t>
      </w:r>
      <w:r>
        <w:rPr/>
        <w:t>ꥄ</w:t>
      </w:r>
      <w:r>
        <w:rPr/>
        <w:t>硪䝙ꥹ⹮媩⤰師绂婞晤</w:t>
      </w:r>
      <w:r>
        <w:rPr/>
        <w:t>ꤥ</w:t>
      </w:r>
      <w:r>
        <w:rPr/>
        <w:t>䍁⩙瑆扣칒煌㥶䐺⩹楴䐤⹮惂䕧⩞⺏뮵印䍄僂䅷剁䟂긬㗂牞繅딬繆淂䈰婉쉒놥뗂橪禮楈⭦朤쉷㑇쉤♔獂녌䤮ㄬ㕄꥘걉깦㟂䜪佫穰슬쉂캣皡汦䓂晖轀㇂쉩㓂㋂健゘ꄲ焯狂嚘⍺䁃숣䍦㍆쉰</w:t>
      </w:r>
      <w:r>
        <w:rPr/>
        <w:t>Ⱡ⣂⩡</w:t>
      </w:r>
      <w:r>
        <w:rPr/>
        <w:t>무報爪⍙氤曍輬뮮ㄮ吰㔹㡱</w:t>
      </w:r>
      <w:r>
        <w:rPr/>
        <w:t>ⴵ</w:t>
      </w:r>
      <w:r>
        <w:rPr/>
        <w:t>㌦怸攥漻䝀⩶潱獹敲츸</w:t>
      </w:r>
      <w:r>
        <w:rPr/>
        <w:t>⡮</w:t>
      </w:r>
      <w:r>
        <w:rPr/>
        <w:t>攥䁸☸梣灅漭싂顶䊬唹桮</w:t>
      </w:r>
      <w:r>
        <w:rPr/>
        <w:t>ꖡ</w:t>
      </w:r>
      <w:r>
        <w:rPr/>
        <w:t>〨⯎獑⫂쉺㛂湴긯顗쉧숸㵠숺獠願⦵녥澡潢玿熘猸ꥶ卪煮㚡겿䬻㣂愪玱숫㭈㵠梻唩䓂硳ㅮ</w:t>
      </w:r>
      <w:r>
        <w:rPr/>
        <w:t>ⴵ</w:t>
      </w:r>
      <w:r>
        <w:rPr/>
        <w:t>忂</w:t>
      </w:r>
      <w:r>
        <w:rPr/>
        <w:t>ꦩ⍠</w:t>
      </w:r>
      <w:r>
        <w:rPr/>
        <w:t>쉴煄뽆䔥繈朲╅ꄯ</w:t>
      </w:r>
      <w:r>
        <w:rPr/>
        <w:t>ꤤ</w:t>
      </w:r>
      <w:r>
        <w:rPr/>
        <w:t>䈬캥㝢싂柂歍桥♶䑟獶汀</w:t>
      </w:r>
      <w:r>
        <w:rPr/>
        <w:t>Ɒ◂</w:t>
      </w:r>
      <w:r>
        <w:rPr/>
        <w:t>쉟刱㑭䑑䑍捩㜹</w:t>
      </w:r>
      <w:r>
        <w:rPr/>
        <w:t>ꕏ</w:t>
      </w:r>
      <w:r>
        <w:rPr/>
        <w:t>뭡⩰㫂瞘婷䗂瘯恱权쉮慪䤺偂䲡癚㵙檻</w:t>
      </w:r>
      <w:r>
        <w:rPr/>
        <w:t>Ⱔ</w:t>
      </w:r>
      <w:r>
        <w:rPr/>
        <w:t>숺眰田潨ヂ振剣긯문뽇㙧⩬뼺棂ꥰ㉇欭喵普㑨䍐煋傩䄫倩㥢囂啲奸恗塞숫䅬旂</w:t>
      </w:r>
      <w:r>
        <w:rPr/>
        <w:t>⠨⌸</w:t>
      </w:r>
      <w:r>
        <w:rPr/>
        <w:t>뽑♷迂⽎䍧䎡祂쵡</w:t>
      </w:r>
      <w:r>
        <w:rPr/>
        <w:t>⡡</w:t>
      </w:r>
      <w:r>
        <w:rPr/>
        <w:t>䝎</w:t>
      </w:r>
      <w:r>
        <w:rPr/>
        <w:t>ꗂ</w:t>
      </w:r>
      <w:r>
        <w:rPr/>
        <w:t>滂繸吽</w:t>
      </w:r>
      <w:r>
        <w:rPr/>
        <w:t>ꔊ</w:t>
      </w:r>
      <w:r>
        <w:rPr/>
        <w:t>摗摷牪婦숯㉇䒮瑦㥪䩁煮乔玻☸䉒䍌䶻칯䁺徿䤰⬭㍤䭉䑍繦䥏</w:t>
      </w:r>
      <w:r>
        <w:rPr/>
        <w:t>ꗂ</w:t>
      </w:r>
      <w:r>
        <w:rPr/>
        <w:t>剗㧂洪⤱硗壎䑒</w:t>
      </w:r>
      <w:r>
        <w:rPr/>
        <w:t>ꕙ</w:t>
      </w:r>
      <w:r>
        <w:rPr/>
        <w:t>䍯숴슘⩳睘䷂繕儭䕑䉘硢뭘来晊晫숯佤</w:t>
      </w:r>
      <w:r>
        <w:rPr/>
        <w:t>⣎</w:t>
      </w:r>
      <w:r>
        <w:rPr/>
        <w:t>焪顀碿慧硤㝙ꅸ㑘楠椩牞猲橁쉫쵖飂瓂体电뾩售㠵樴딷깈䉔㧂汤喱쉗丬渣뼨幁焳瑇顎⭱♍싂⩁䡯姂ꅩ䥚轃桍掵煍氰㮵썱䞩撻ヂ뾻슩朰瀶撻⑧癅㯍煄婨䖘㥫喩䜲ꄯ쉲㢣㡸濂⥷䱍煚㭹揂썶⼬姂牶昪⹠</w:t>
      </w:r>
      <w:r>
        <w:rPr/>
        <w:t>꧂</w:t>
      </w:r>
      <w:r>
        <w:rPr/>
        <w:t>㗂䨪⒮</w:t>
      </w:r>
      <w:r>
        <w:rPr/>
        <w:t>⡚⩵</w:t>
      </w:r>
      <w:r>
        <w:rPr/>
        <w:t>숯飂⥆瞏쉾</w:t>
      </w:r>
      <w:r>
        <w:rPr/>
        <w:t>ꥍ</w:t>
      </w:r>
      <w:r>
        <w:rPr/>
        <w:t>뽲硴璘쉷焪㢥昵쉡千測慪㦬㭂均束쉬棂⽔넽扷䥣쉄쉦柂繋</w:t>
      </w:r>
      <w:r>
        <w:rPr/>
        <w:t>⡙</w:t>
      </w:r>
      <w:r>
        <w:rPr/>
        <w:t>썥</w:t>
      </w:r>
      <w:r>
        <w:rPr/>
        <w:t>ⶬ</w:t>
      </w:r>
      <w:r>
        <w:rPr/>
        <w:t>䥁ヂ唥㐬⍟輱㩱硈繲县婆쌤⽟癤伣桂颬␪㕢䁑悩깒䬴㵨浍䝁卑汘㥫欶썇檬쉇㌵㷂ㅌ숤䔷딮⾻啹歒㊩캡砱㡅呹䎬</w:t>
      </w:r>
      <w:r>
        <w:rPr/>
        <w:t>ꗂ</w:t>
      </w:r>
      <w:r>
        <w:rPr/>
        <w:t>绂佲唦纩쉙䪥쉎池㔯뽤扮溮佃䌳珂䉺堬</w:t>
      </w:r>
      <w:r>
        <w:rPr/>
        <w:t>꧃</w:t>
      </w:r>
      <w:r>
        <w:rPr/>
        <w:t>䥤숣㔪</w:t>
      </w:r>
      <w:r>
        <w:rPr/>
        <w:t>Ɑ</w:t>
      </w:r>
      <w:r>
        <w:rPr/>
        <w:t>䝲癨㑧䑪瓂汫掿桚⾿圩䎬싂슬氥呐걔츬⨱癉숲㚏㬩泂숽숣䦱煸曂㕩稱䵄쉥弳깑䀪幒쉑뮵畖⦩煄繘쉡復䤪ꅯ깒绂痂쉡湱䲘畖㙺⯃婕枿畘栰䐸䉞뭈卩牅슿乳硘녇ꍍ槂廂〹䋂㐶畋斘丨坨囍ꏃ숲䓂䕐쉢塪땄溣쉊睚秃摳</w:t>
      </w:r>
      <w:r>
        <w:rPr/>
        <w:t>ꥊⵍ</w:t>
      </w:r>
      <w:r>
        <w:rPr/>
        <w:t>恃潭䅷▥离㐶╞ㆬ</w:t>
      </w:r>
      <w:r>
        <w:rPr/>
        <w:t>ꕏ</w:t>
      </w:r>
      <w:r>
        <w:rPr/>
        <w:t>䫃截쉟쉃⭾㑨땴辏樰晗撘穄</w:t>
      </w:r>
      <w:r>
        <w:rPr/>
        <w:t>ꔩ⤮</w:t>
      </w:r>
      <w:r>
        <w:rPr/>
        <w:t>橵</w:t>
      </w:r>
      <w:r>
        <w:rPr/>
        <w:t>ꕺ⫂</w:t>
      </w:r>
      <w:r>
        <w:rPr/>
        <w:t>녋浏瑺⑍涘⹫썄숨濂⚬煬潀晆瀱来䉫嫂嘲쉞慦惂牬猭療ㅶ㉦惂嫂쉃䆩㒥沘剶딻慙깍捹绂瀱䠲敔넣</w:t>
      </w:r>
      <w:r>
        <w:rPr/>
        <w:t>ⵏ</w:t>
      </w:r>
      <w:r>
        <w:rPr/>
        <w:t>뇃㚡뭒⌹뼰뽘填쉉倭䕵㉭呓璱䤶橳㩹䬫╒猳克套쉤⽾땴歨湠⭧䅢녵⭗䫂ꄯ걍䠷䕍습</w:t>
      </w:r>
      <w:r>
        <w:rPr/>
        <w:t>ⷂ</w:t>
      </w:r>
      <w:r>
        <w:rPr/>
        <w:t>ⱃ</w:t>
      </w:r>
      <w:r>
        <w:rPr/>
        <w:t>쉆潖놘습䟂☯ꍂ㟂祪飂⺮쉡숮녕㡪礣稳炮壂ꅢ싂䠪</w:t>
      </w:r>
      <w:r>
        <w:rPr/>
        <w:t>ⲣ</w:t>
      </w:r>
      <w:r>
        <w:rPr/>
        <w:t>㒵䠱㖱卌䱅乬敉갪止갵ㅂ년컃숺户뾱啴쎘㤨䄥圪</w:t>
      </w:r>
      <w:r>
        <w:rPr/>
        <w:t>ꤦ</w:t>
      </w:r>
      <w:r>
        <w:rPr/>
        <w:t>前╲</w:t>
      </w:r>
      <w:r>
        <w:rPr/>
        <w:t>⣂</w:t>
      </w:r>
      <w:r>
        <w:rPr/>
        <w:t>䴭䝱丶䶵쉇䞏</w:t>
      </w:r>
      <w:r>
        <w:rPr/>
        <w:t>ꦥ</w:t>
      </w:r>
      <w:r>
        <w:rPr/>
        <w:t>䝷쉚瓂촦燂扞숊⸪湥</w:t>
      </w:r>
      <w:r>
        <w:rPr/>
        <w:t>ⰳ</w:t>
      </w:r>
      <w:r>
        <w:rPr/>
        <w:t>뭔䕤숶쉯쵐烃䪵坤숵쌱憥쉴係砩水쉪医뽌嘦⴫愷浍㣂瑙㠺䮏ꏂ偣</w:t>
      </w:r>
      <w:r>
        <w:rPr/>
        <w:t>⣍</w:t>
      </w:r>
      <w:r>
        <w:rPr/>
        <w:t>眽敍步ꌬ乖숪ㅓ㵫◂걹㤯ㆥ懂⭍汓漦㥎琰䨻燂ꥺ껎噱勃匴碬䞿楲楆轒祍辵噥爥䲏恾㶩뿂䩈⴨亿縨乆걊毂㡯♪潉컂䊏쉚炘뼭뭃⎘甪</w:t>
      </w:r>
      <w:r>
        <w:rPr/>
        <w:t>ⱹ</w:t>
      </w:r>
      <w:r>
        <w:rPr/>
        <w:t>췂奍手뗂亏㕺櫂䄩沘漮숽䠳剓숭䩋쉩浠쉐䐷乍</w:t>
      </w:r>
      <w:r>
        <w:rPr/>
        <w:t>ꥊ</w:t>
      </w:r>
      <w:r>
        <w:rPr/>
        <w:t>⿂⚡</w:t>
      </w:r>
      <w:r>
        <w:rPr/>
        <w:t>ꥃ</w:t>
      </w:r>
      <w:r>
        <w:rPr/>
        <w:t>䴶倫㈴갫敕䅖䩔쉧䷂㧃딲穯슣</w:t>
      </w:r>
      <w:r>
        <w:rPr/>
        <w:t>ⷃ</w:t>
      </w:r>
      <w:r>
        <w:rPr/>
        <w:t>⡳</w:t>
      </w:r>
      <w:r>
        <w:rPr/>
        <w:t>쉚길쉋昪㕩녳噒㡧㦱뭠剧练㕉柃櫂슱㑰䁅住싂湃摊剳ꥩ繏䝒獉䑮帴䘺걢㈺⼹</w:t>
      </w:r>
      <w:r>
        <w:rPr/>
        <w:t>ꗂ</w:t>
      </w:r>
      <w:r>
        <w:rPr/>
        <w:t>㈴㜱潞僂洲☽쉦</w:t>
      </w:r>
      <w:r>
        <w:rPr/>
        <w:t>ꕔ</w:t>
      </w:r>
      <w:r>
        <w:rPr/>
        <w:t>繨슩⥱㥎슩䗂⩍쉑睎䍦㈩뭭㡀䎿塆䝊䵞䢩灞倫⭈ꍚ뿂䤨숦盂㨨祦걡䝐⨰栯</w:t>
      </w:r>
      <w:r>
        <w:rPr/>
        <w:t>ꕵ</w:t>
      </w:r>
      <w:r>
        <w:rPr/>
        <w:t>싂礰䩋慦땥䨤ꅳ⥧칲牤浌쉄搻䌪㵰吸쵥♁䬣☪畣㭊顺⩆⭹</w:t>
      </w:r>
      <w:r>
        <w:rPr/>
        <w:t>⣂♥</w:t>
      </w:r>
      <w:r>
        <w:rPr/>
        <w:t>澵쉏䱅歩넵㥨稲슡敄奚㤤㗂⑈뼦楋畃戹㵲촯⍘ꥬ吱戬</w:t>
      </w:r>
      <w:r>
        <w:rPr/>
        <w:t>⠻</w:t>
      </w:r>
      <w:r>
        <w:rPr/>
        <w:t>긲䜬繃숯祗畕⍏☵㑞쉯쵧슘棍儸㟂牯究䔹깣걫䜭⨣眹㨰㡮⑟</w:t>
      </w:r>
      <w:r>
        <w:rPr/>
        <w:t>ⱪ</w:t>
      </w:r>
      <w:r>
        <w:rPr/>
        <w:t>䕸晏㨽칁뇂䱃奯슱䵚䳂佴쉥玻뽮㡢䪏㜨繮檥堫㛂䈯京쉶숦뭇싂ꏃ圳伴㝃喱䞘敾⛂⥚䭷硴쉫儫</w:t>
      </w:r>
      <w:r>
        <w:rPr/>
        <w:t>ꥇ⍟</w:t>
      </w:r>
      <w:r>
        <w:rPr/>
        <w:t>怣嘣皥뽍㉳捙ㄺ⚿慴䅌쉵⥆ㄨ矃쉡쉖ꥰ栳擂䵑쉞쉞</w:t>
      </w:r>
      <w:r>
        <w:rPr/>
        <w:t>ꕑ</w:t>
      </w:r>
      <w:r>
        <w:rPr/>
        <w:t>係佌扯扰掩窿⻃整녖숰幵啒싂춡䚥煲쉒况숴</w:t>
      </w:r>
      <w:r>
        <w:rPr/>
        <w:t>ꕦ</w:t>
      </w:r>
      <w:r>
        <w:rPr/>
        <w:t>䉅⯂枱</w:t>
      </w:r>
      <w:r>
        <w:rPr/>
        <w:t>ꤦ</w:t>
      </w:r>
      <w:r>
        <w:rPr/>
        <w:t>습㜴슬䁲땥땳䜪㠹㘳䠣樱㐰숶슘격塨唯晘칩䍩䝥怴뇍楨顦䘪瑞쉇倪婗䑺㫎娸䍵⩋坨滂䥉䑠歰夷悩쉞栭頵㕬偅쉶樱⑑슿⑦쉎劥⹳㭅癏祓橚癴㈵⹣␯䙓殩⍭㙷猹朽痂漤䈰쉆⽥㍫撡</w:t>
      </w:r>
      <w:r>
        <w:rPr/>
        <w:t>ꔤ♹</w:t>
      </w:r>
      <w:r>
        <w:rPr/>
        <w:t>畬繾敬컂焥卵嗂ꍩ슩燂幹灊ꅾ塮䍗㩕놩㡖䙠㠲슣湓⒡湕䉰猯슬☴䐫싂嫂塣쉗䕁싂숴彫柎效偭癸儶䅐溻</w:t>
      </w:r>
      <w:r>
        <w:rPr/>
        <w:t>ꦥ</w:t>
      </w:r>
      <w:r>
        <w:rPr/>
        <w:t>礽뽁湈伩쉵壂江㣍䫂㮵婞悘㐮䴺쉲晳䅺껂㨊䷂쉥呇摚ꥵꄰ╆</w:t>
      </w:r>
      <w:r>
        <w:rPr/>
        <w:t>ꥏ⩳</w:t>
      </w:r>
      <w:r>
        <w:rPr/>
        <w:t>楑檿坺녷䱒⮿㭵樦쉥쉮㖿쵓䁲㍪㕺玻榣い䉵㡭䘷쎮넭睤</w:t>
      </w:r>
      <w:r>
        <w:rPr/>
        <w:t>ꔳ</w:t>
      </w:r>
      <w:r>
        <w:rPr/>
        <w:t>뽊傥楰䠬⩺쉀㉋⩯敂彈ꏂ㷂⪥㶥橱剔딹汦슬灢䰣ꍐ쉺긥쉘뭋ㄪ⩮堭뽳슬杍棎䃂档睨扄㈤珂飃䋂㗂㜪䎥⨫䱗칋숶剞</w:t>
      </w:r>
      <w:r>
        <w:rPr/>
        <w:t>ⱶ</w:t>
      </w:r>
      <w:r>
        <w:rPr/>
        <w:t>숮潸癅䩔浟沮眬䁮㕣垱厬쉭㙢뼵㐺슻歖噄⎡䏂䬷㕧뭣숳땦煃顗⌨䜬ꇂ杔怹⵲暡쉈䪿牑⭌䠵뼰悮㦱嚡䱑녴ㄽ㷂䃂싎愣䘷溱僂呬剐</w:t>
      </w:r>
      <w:r>
        <w:rPr/>
        <w:t>Ⳃ</w:t>
      </w:r>
      <w:r>
        <w:rPr/>
        <w:t>ꌣ煎⫃뽭⩓䛂䉉硬旂〯兗䥚敆兞㝕䶿쉃塪⑳癸朸긨页ꇂ坠爬䌵㠰쉾⹈涏䱕畯恔礴浢澣敐晎ꥱ扊긣㯎숦쉧湅숵츮⑷䵚奟扙딪呋碬䟂㥈祮걌㇂皘㉹牓攮狂㔦攱啇浈䌱坆㝭</w:t>
      </w:r>
      <w:r>
        <w:rPr/>
        <w:t>⣂</w:t>
      </w:r>
      <w:r>
        <w:rPr/>
        <w:t>㕢顀䬷㍉矃匤㟂欳础⩭␻묰稪夳슘⬷眪⼪乘瀺穪潲据䡬睯쉸ㄤ䡙</w:t>
      </w:r>
      <w:r>
        <w:rPr/>
        <w:t>ꤩ</w:t>
      </w:r>
      <w:r>
        <w:rPr/>
        <w:t>牮䭲⩀僂ꌻꥮ䝟촽⩙毂⭇䍉呃ꥣ璡쉦刲㑚繭쎮呵</w:t>
      </w:r>
      <w:r>
        <w:rPr/>
        <w:t>ⷂ⬨</w:t>
      </w:r>
      <w:r>
        <w:rPr/>
        <w:t>娪悻㠯䯂䝚칱썾쉂쉙걖쉮噮辬癰㥪恌䇂놬</w:t>
      </w:r>
      <w:r>
        <w:rPr/>
        <w:t>ꥀ</w:t>
      </w:r>
      <w:r>
        <w:rPr/>
        <w:t>轺싂煺㑷㥰㉇夦쎩䱏懍䈭꺩ꥦ璿㔪嘮咮䭰칣穣㉮噙彞䐯噬瑄汧숣婎疩쉈㮣䭊ꥸ淎격</w:t>
      </w:r>
      <w:r>
        <w:rPr/>
        <w:t>ꤪ</w:t>
      </w:r>
      <w:r>
        <w:rPr/>
        <w:t>杨煙顲漽氤杩囂땅</w:t>
      </w:r>
      <w:r>
        <w:rPr/>
        <w:t>ꕩ</w:t>
      </w:r>
      <w:r>
        <w:rPr/>
        <w:t>昫帲싂캱묳⎻㌱ㅴ⻂</w:t>
      </w:r>
      <w:r>
        <w:rPr/>
        <w:t>⠺⍩</w:t>
      </w:r>
      <w:r>
        <w:rPr/>
        <w:t>擂䛍쉀何甬㴤뾘놩⹠ꎮ쉨瀺顏캡</w:t>
      </w:r>
      <w:r>
        <w:rPr/>
        <w:t>ⶻ</w:t>
      </w:r>
      <w:r>
        <w:rPr/>
        <w:t>歁쉩⩧㑑ず䙬汍殿</w:t>
      </w:r>
      <w:r>
        <w:rPr/>
        <w:t>ꕹ</w:t>
      </w:r>
      <w:r>
        <w:rPr/>
        <w:t>厬</w:t>
      </w:r>
      <w:r>
        <w:rPr/>
        <w:t>ꤱ</w:t>
      </w:r>
      <w:r>
        <w:rPr/>
        <w:t>輱ㅄ㕉ㄮ䀪仃杉秂슱</w:t>
      </w:r>
      <w:r>
        <w:rPr/>
        <w:t>ꦮ</w:t>
      </w:r>
      <w:r>
        <w:rPr/>
        <w:t>⾥䞬晩뽬捁쉕畖쉠伮楅⭕ꥡ湹쉂氽썅扖祓奡⯂㡆䡊겻䍢쉥쉉焣䵪㭚뼽娨③懂츸⛂䕢䍠啓♾㵋䜮迂칡⵫␫倩싂嚬⭰机⪏扒䖩깬偎瀸挺싂㑅슩煆帴㍾䕬슡漮㕯♺䣂係⌰绎㉵啹斡깍埃싂瑌㌦⹘槂硄㔳堭묱㙙坙埂じ⸰䌬쉾♔乌䥱甤瀳ば海쉕썾⑔湄쉞䅶썍彨畷址僂圯㢵쎩牁愬䢮慧汓疻䄸廍쉔橉㙃奺쉾渣䑐兯埂Ⓜ窵禮琊呍㝇摸䡶㈽瘣⨻呕睙吲쉁㘵䷂坪顲ꄬ潫繡㝨䙙걸幨䛃灥乸숤欴佈㛂牦㩀ꥣ겥㷂</w:t>
      </w:r>
      <w:r>
        <w:rPr/>
        <w:t>ꕩ</w:t>
      </w:r>
      <w:r>
        <w:rPr/>
        <w:t>癡年㌲캮⥨㙎䵅䩟㇂厘幾ㅯ礴⴫偄䅶敟硎ꅋ⹄䅬쌥夬숣璩埂捉䚿サ牋潀瀯慞㊣版䅨县䅚ꥡ䙯슘⪻根䤸▩愪晡⤹녒呂吮塍쉣碮╗劮摢䜺㣂</w:t>
      </w:r>
      <w:r>
        <w:rPr/>
        <w:t>⠴</w:t>
      </w:r>
      <w:r>
        <w:rPr/>
        <w:t>䵔</w:t>
      </w:r>
      <w:r>
        <w:rPr/>
        <w:t>ꥅ</w:t>
      </w:r>
      <w:r>
        <w:rPr/>
        <w:t>ꅆ榩◂滂䤩Ⓕ䨬싂稨⑚㕹㬭楃</w:t>
      </w:r>
      <w:r>
        <w:rPr/>
        <w:t>⢩</w:t>
      </w:r>
      <w:r>
        <w:rPr/>
        <w:t>暣䆻거旂慧䨮䠸獎塄䤭㭲㍅숣䖩⬦恂㍙類砳뽯穨碱㇂帰䵱䅲뼵㙒䥖汆眲껍央㑂⽺䢮⭯究参牷歱䭥␳</w:t>
      </w:r>
      <w:r>
        <w:rPr/>
        <w:t>⣍⡍</w:t>
      </w:r>
      <w:r>
        <w:rPr/>
        <w:t>洸䅂䟂倦깎㨣䯂ヂ徘氤쌬憵㬦繖뭔祫恌焮깣䄽〹堽䞵佘㥴潶愻⩍祎妮䠨ꥣ煘慤⭕礷匯䠨⻂ꌰ繶塤碬扇捙卢썸</w:t>
      </w:r>
      <w:r>
        <w:rPr/>
        <w:t>⡨</w:t>
      </w:r>
      <w:r>
        <w:rPr/>
        <w:t>넵眦䥗</w:t>
      </w:r>
      <w:r>
        <w:rPr/>
        <w:t>⡠</w:t>
      </w:r>
      <w:r>
        <w:rPr/>
        <w:t>燂獯</w:t>
      </w:r>
      <w:r>
        <w:rPr/>
        <w:t>⡈</w:t>
      </w:r>
      <w:r>
        <w:rPr/>
        <w:t>祓⨭䕗⭈</w:t>
      </w:r>
      <w:r>
        <w:rPr/>
        <w:t>⡶</w:t>
      </w:r>
      <w:r>
        <w:rPr/>
        <w:t>湦䁉恏礮䳂㘬䁤湑㩂祹狂䩖숨ꅉ啔砸뽾業憏〉쉉樻쉲숻뼩㯍뽉灇伦㨫㡈䙹攰剣敓癬㥃偟棂㵅祎侏㕀㆏牷䂡⩘础到</w:t>
      </w:r>
      <w:r>
        <w:rPr/>
        <w:t>⡡</w:t>
      </w:r>
      <w:r>
        <w:rPr/>
        <w:t>㠴潺び橔秂쉍㙢</w:t>
      </w:r>
      <w:r>
        <w:rPr/>
        <w:t>⡑</w:t>
      </w:r>
      <w:r>
        <w:rPr/>
        <w:t>㉺犮⹵杧놮噂ꄻꇂ㝇䛃⥷</w:t>
      </w:r>
      <w:r>
        <w:rPr/>
        <w:t>ꥃ</w:t>
      </w:r>
      <w:r>
        <w:rPr/>
        <w:t>䵨干檵慾㐭佖挲ㅥ㥉쉴区杮䐽噒堨⧂㴨</w:t>
      </w:r>
      <w:r>
        <w:rPr/>
        <w:t>⠵⹡</w:t>
      </w:r>
      <w:r>
        <w:rPr/>
        <w:t>쉥Ⓜ⹒忎愪뽍未쉺뿂偖汁乢参䕑⑇䕢凂ꌶ숰畚橚쉑♎幹쉑纮浌债朵⩈㜤숱庿县揂㓃뭄㡞⩺樹攪㙏╈囂榣吥⩤䅺쉂䣂</w:t>
      </w:r>
      <w:r>
        <w:rPr/>
        <w:t>ⵈ</w:t>
      </w:r>
      <w:r>
        <w:rPr/>
        <w:t>ꆬ壂숣슩烂쉢⛂彸䞮楤╨敐催䩯收⹱幨䄳⬥㤲땅㎻桸㥡걳䬩杶⥢슣</w:t>
      </w:r>
      <w:r>
        <w:rPr/>
        <w:t>ⵚ</w:t>
      </w:r>
      <w:r>
        <w:rPr/>
        <w:t>毂䃂⽅䎱憡䝵儱⽏株徏싂乪〰䄨畆䁣땲ㆩ⌻礽䧂㬯䍭礹촻僂쉙㊩</w:t>
      </w:r>
      <w:r>
        <w:rPr/>
        <w:t>ⴭ</w:t>
      </w:r>
      <w:r>
        <w:rPr/>
        <w:t>걭싂칑扈娹穖쉟啪怽眬⍹桲噈䙚䉷乎挩濂⾬䭯硁仂倴灕獏㣂幁奱㔸挶쉬숫怰</w:t>
      </w:r>
      <w:r>
        <w:rPr/>
        <w:t>ⰱ</w:t>
      </w:r>
      <w:r>
        <w:rPr/>
        <w:t>珍祵㗂ㆣ礯顡껂搹瓍儸墻繒╟뽂䝩Ⓕ㠥䵬Ⓜ숬긪摢栰㐬⩘干슡</w:t>
      </w:r>
      <w:r>
        <w:rPr/>
        <w:t>⡩</w:t>
      </w:r>
      <w:r>
        <w:rPr/>
        <w:t>쌭瑶滂䦵녲⩴숨슩怪슮</w:t>
      </w:r>
      <w:r>
        <w:rPr/>
        <w:t>ⰵ</w:t>
      </w:r>
      <w:r>
        <w:rPr/>
        <w:t>䱍㧂港匪椲㕐䛃䅸昦칟ꥯ㡄故⩲獂⥖㍸皩㗂灴夲숭㠬䔊䁚㌺啬♖쉮⩬</w:t>
      </w:r>
      <w:r>
        <w:rPr/>
        <w:t>ꦬ</w:t>
      </w:r>
      <w:r>
        <w:rPr/>
        <w:t>츦係슮敋⬣䗂乴牂䩶帵㍙頸撩㫂䁚椬쉏㙮슥汀䜺䠸没搪䥹㩤츮猲啂珂塶</w:t>
      </w:r>
      <w:r>
        <w:rPr/>
        <w:t>⠳</w:t>
      </w:r>
      <w:r>
        <w:rPr/>
        <w:t>搱却숽剩䁰䊩湑⥚慭䱆瀬䙒䴻湓㎏劘伫磂슏桵䀴䭵㝏ꍐ潟⩸碏䭂甲㩌堮㟂飂砨녒慶汦擂䚬㭟䍁㨪</w:t>
      </w:r>
      <w:r>
        <w:rPr/>
        <w:t>ⰶ</w:t>
      </w:r>
      <w:r>
        <w:rPr/>
        <w:t>淂䕀䈩桨塀⽆牚⍏垏⫂颥⩌矂㟂숮䰴勂灪⽴嚬갤敮ꌮ䍪帰쉭辡歟㟂ㅋ</w:t>
      </w:r>
      <w:r>
        <w:rPr/>
        <w:t>⢱</w:t>
      </w:r>
      <w:r>
        <w:rPr/>
        <w:t>畃䁆숫䀮序쉕奨㮵뮻祃渷㔹獍ꆡ䵋䵩祹깸슩䵵祊㭂慾え潣⌤仂稦⥃吱䆏共ꥪ쉬ㅊ㑶摓⨬活</w:t>
      </w:r>
      <w:r>
        <w:rPr/>
        <w:t>⡎</w:t>
      </w:r>
      <w:r>
        <w:rPr/>
        <w:t>䈷ど㑅啢</w:t>
      </w:r>
      <w:r>
        <w:rPr/>
        <w:t>ꕢ</w:t>
      </w:r>
      <w:r>
        <w:rPr/>
        <w:t>Ⱶ</w:t>
      </w:r>
      <w:r>
        <w:rPr/>
        <w:t>䭈迂╯뼴</w:t>
      </w:r>
      <w:r>
        <w:rPr/>
        <w:t>ⲿ</w:t>
      </w:r>
      <w:r>
        <w:rPr/>
        <w:t>數廃┸녏剨⚡녂╒쉮☤㉚皘컂䝒申쉬썮쉀爣쉗㩧쉒␪㡋电</w:t>
      </w:r>
      <w:r>
        <w:rPr/>
        <w:t>ⷂ</w:t>
      </w:r>
      <w:r>
        <w:rPr/>
        <w:t>䴭쉠녞䅄幔쉵걚칯惂迂儽礣㟂쉈㶿긭獤禿汋䥁狂匩橠纮㢻梬䍢</w:t>
      </w:r>
      <w:r>
        <w:rPr/>
        <w:t>꧂</w:t>
      </w:r>
      <w:r>
        <w:rPr/>
        <w:t>㉁걔깳婾ꌪ抣潃ꆘ⍄䞘</w:t>
      </w:r>
      <w:r>
        <w:rPr/>
        <w:t>꧂</w:t>
      </w:r>
      <w:r>
        <w:rPr/>
        <w:t>䑅橴啋桊㐫쉗椪匹녢㵹믂ꍙ樶</w:t>
      </w:r>
      <w:r>
        <w:rPr/>
        <w:t>ꥐ</w:t>
      </w:r>
      <w:r>
        <w:rPr/>
        <w:t>쉒ꍏ琯埂㣃獆ꥳꥭ桙ꍉ㉌긺䕭典깚獂湐♰♫剟㙭뽎䑒ㆻ繀改棍坅桁飂游칪牞쉞摚椶슥싂묰㘪긬㉷㘴坎咻砦숸쎣樽乵枩䱕䑎䅠係썱땬썌汔⹩朻䨤摊渴奌産⌤☯</w:t>
      </w:r>
      <w:r>
        <w:rPr/>
        <w:t>ꗂ</w:t>
      </w:r>
      <w:r>
        <w:rPr/>
        <w:t>㟂炩汦氣珃椥轖쵳▻숪ㄱꅨ⭇䄩⥧ꍘ䐸칹䑑⥱䑆砽⨱繱瀯ꍠ奙软毂廂䭇䅠ꍞ泂넪쉌䡘㪘싂䮘幏⛎皩畭慏䜴砬숩嘸</w:t>
      </w:r>
      <w:r>
        <w:rPr/>
        <w:t>ꥆ</w:t>
      </w:r>
      <w:r>
        <w:rPr/>
        <w:t>憏嗂廎繞礯ㆱ숪慥吮</w:t>
      </w:r>
      <w:r>
        <w:rPr/>
        <w:t>ꕩ</w:t>
      </w:r>
      <w:r>
        <w:rPr/>
        <w:t>䋂僂䋂㙇쉘䰽穵嘨甤⩪쉶婸摀쉟漴瑹쉑縹猳⭒反칳吸の婟념側갤轹䝚堭匩块쉚吵쉲</w:t>
      </w:r>
      <w:r>
        <w:rPr/>
        <w:t>꧍</w:t>
      </w:r>
      <w:r>
        <w:rPr/>
        <w:t>竂⥗㬩쉺微⽤獐⩾ꅣ捭㍢▣䩷⑆</w:t>
      </w:r>
      <w:r>
        <w:rPr/>
        <w:t>ⱹ</w:t>
      </w:r>
      <w:r>
        <w:rPr/>
        <w:t>夽偰싎欲쉢䫂뮻</w:t>
      </w:r>
      <w:r>
        <w:rPr/>
        <w:t>ⷂ⹳</w:t>
      </w:r>
      <w:r>
        <w:rPr/>
        <w:t>㝇쉔걱䴴卙갯燂⒩䚱걦뽺싂渷䋎幏䮥䘮䜭猽伬泂숥慦㐶憡㊱槂䁞㕚㉫汗녃䭵〥埂刷爸㑸佔䵒슱癶丩桬捪偵囂</w:t>
      </w:r>
      <w:r>
        <w:rPr/>
        <w:t>⡚</w:t>
      </w:r>
      <w:r>
        <w:rPr/>
        <w:t>딻楢㍸囂쎿㥉空⨳</w:t>
      </w:r>
      <w:r>
        <w:rPr/>
        <w:t>ꤻ</w:t>
      </w:r>
      <w:r>
        <w:rPr/>
        <w:t>㥯쉤♙␨儬瞩뭫㩠櫂츤♌嘰勂㴤㘳杠슬潹溱⶘꺻礊勂</w:t>
      </w:r>
      <w:r>
        <w:rPr/>
        <w:t>ꖘ</w:t>
      </w:r>
      <w:r>
        <w:rPr/>
        <w:t>廂佗ꍈ숦䰷슥歲</w:t>
      </w:r>
      <w:r>
        <w:rPr/>
        <w:t>꧂</w:t>
      </w:r>
      <w:r>
        <w:rPr/>
        <w:t>캡</w:t>
      </w:r>
      <w:r>
        <w:rPr/>
        <w:t>Ⳃ</w:t>
      </w:r>
      <w:r>
        <w:rPr/>
        <w:t>礹䁾ꅎ쉇⿂永㫍乪⥋恉癟焫扲숰歧桚磎奃癩睟獅㤫⹅슿㮣䆮砹䙋恞呍쉢ꅃ⵱싂拂䈷塏轆</w:t>
      </w:r>
      <w:r>
        <w:rPr/>
        <w:t>ꗂ</w:t>
      </w:r>
      <w:r>
        <w:rPr/>
        <w:t>璩</w:t>
      </w:r>
      <w:r>
        <w:rPr/>
        <w:t>⠶</w:t>
      </w:r>
      <w:r>
        <w:rPr/>
        <w:t>睎䂱⌸圳㉨쉬摆䎩睫恺㚣쉺櫂慤敤婪㙯♒䡎</w:t>
      </w:r>
      <w:r>
        <w:rPr/>
        <w:t>ꤨ</w:t>
      </w:r>
      <w:r>
        <w:rPr/>
        <w:t>㕩㴨䉺칷䦻煂浔숹䝑敪揂╁恲땱뼪倩ㅷ瑔楄㕄僎⬳带湣䧂杩奅噠歬</w:t>
      </w:r>
      <w:r>
        <w:rPr/>
        <w:t>⣍</w:t>
      </w:r>
      <w:r>
        <w:rPr/>
        <w:t>噂牖</w:t>
      </w:r>
      <w:r>
        <w:rPr/>
        <w:t>ⱪ</w:t>
      </w:r>
      <w:r>
        <w:rPr/>
        <w:t>뿂梣습䔯䑺䐪뽌⩫䦿䁗だ幟㇂깶㘷㬫枏깶捳캣磂熏㝣塘䵷䙾캣橃彎牲쌭䵅顒㤱杙깥歉歋呂呯心䡀佔깬㚿쉳斘炵婩㫂꺣䘶揂僂䬪繟쵉ꅮ⹧슡灢摘轡祩坫煒汆쵄撩썀凂쎮匲</w:t>
      </w:r>
      <w:r>
        <w:rPr/>
        <w:t>ꤳ</w:t>
      </w:r>
      <w:r>
        <w:rPr/>
        <w:t>扎뽭ꥺ塭繪뼹뽙쉵輪䯂ꆵ</w:t>
      </w:r>
      <w:r>
        <w:rPr/>
        <w:t>ꗂ</w:t>
      </w:r>
      <w:r>
        <w:rPr/>
        <w:t>䟂㊏䰩쉒呡擂参㥷砫攵浖瀵汖䭺</w:t>
      </w:r>
      <w:r>
        <w:rPr/>
        <w:t>ꦿ␭</w:t>
      </w:r>
      <w:r>
        <w:rPr/>
        <w:t>烂嘱噀䋂徥瞥䑔숷桶氻쉁Ⓨ</w:t>
      </w:r>
      <w:r>
        <w:rPr/>
        <w:t>ꕁ</w:t>
      </w:r>
      <w:r>
        <w:rPr/>
        <w:t>炡䥳⪮冥</w:t>
      </w:r>
      <w:r>
        <w:rPr/>
        <w:t>ꥁ</w:t>
      </w:r>
      <w:r>
        <w:rPr/>
        <w:t>淂㪵䑉略㥅䵊⑱숻䓂㕳걀</w:t>
      </w:r>
      <w:r>
        <w:rPr/>
        <w:t>⡖</w:t>
      </w:r>
      <w:r>
        <w:rPr/>
        <w:t>㉏䌪噑砪</w:t>
      </w:r>
      <w:r>
        <w:rPr/>
        <w:t>ꥂ</w:t>
      </w:r>
      <w:r>
        <w:rPr/>
        <w:t>쉔쵣⨺媩凂港璥⹈ㄭ㶥껂</w:t>
      </w:r>
      <w:r>
        <w:rPr/>
        <w:t>⡮</w:t>
      </w:r>
      <w:r>
        <w:rPr/>
        <w:t>䕾쉯ぺ畍睳䇂摟呪⍨뽯⸪〶ꍱ┳牚氰㝃쉣땢ヂ䐲庡扑䫃㖻題</w:t>
      </w:r>
      <w:r>
        <w:rPr/>
        <w:t>ꕘ</w:t>
      </w:r>
      <w:r>
        <w:rPr/>
        <w:t>㐬숷ꍏ䙾⩘斡庬橫倻恍倮呔싂䅁쉮쉰쌨牅ㅫ⭉乘䠽圲㑶卂歰쉍㘪浓塏卾彇㑶䬰奦㩢〥슩畂䣃医へ婷礸䱦䡈弫㥯晕쉦幃材㶣䥟쉘地㵣壂⧍婢颥㎡䙣</w:t>
      </w:r>
      <w:r>
        <w:rPr/>
        <w:t>ꔭ</w:t>
      </w:r>
      <w:r>
        <w:rPr/>
        <w:t>弫♩숯숫慱⑃挪湀婐㕚扁㕘敚쉮⭦䎿垥迂䐪䥅潷欩䢮숪䨽</w:t>
      </w:r>
      <w:r>
        <w:rPr/>
        <w:t>ⲿ</w:t>
      </w:r>
      <w:r>
        <w:rPr/>
        <w:t>쉶穲䂮灮汐䕘⎿㭯䖥戴㭣珂弱</w:t>
      </w:r>
      <w:r>
        <w:rPr/>
        <w:t>ꕮ⭡</w:t>
      </w:r>
      <w:r>
        <w:rPr/>
        <w:t>平⴬励⯂뼰㡧⍩츰⪻乃則⭦瑆䞩恹⨱復⹅갬땟娶숸神쉚⤤轮㡶ꄪ䍤ꅃ匶畄猲</w:t>
      </w:r>
      <w:r>
        <w:rPr/>
        <w:t>ⵯ</w:t>
      </w:r>
      <w:r>
        <w:rPr/>
        <w:t>晆穂夸䍂䚿䦬ぞ咬쏂䊏户帪놬佴昤▮㑪帽妻⩷㥶숩춘㵥쉥洳⧎優暻瘮㣂潊噎浉穭ꅑ债呋縫䊩浠ㆮ쌸㕋碬䤶䝏⻎浢轄恊捋轵祐걓顧归㉀㞩䝗畾呈</w:t>
      </w:r>
      <w:r>
        <w:rPr/>
        <w:t>ꕘ</w:t>
      </w:r>
      <w:r>
        <w:rPr/>
        <w:t>뭎㙒녳擎䭞晇顦뾱㥧摷津㟂䶡䘶㩺녷⍴⾩楴䷂轱㥳母쵵㭁癤眳숊䱄欳쉠㨹뽳扵敋쉍㑩␩璣뾏倦棍슩玿畄슻쉄硆</w:t>
      </w:r>
      <w:r>
        <w:rPr/>
        <w:t>ꗂ</w:t>
      </w:r>
      <w:r>
        <w:rPr/>
        <w:t>纩沏䅩慁佰潃潵灄䉶</w:t>
      </w:r>
    </w:p>
    <w:p>
      <w:pPr>
        <w:pStyle w:val="PreformattedText"/>
        <w:bidi w:val="0"/>
        <w:spacing w:before="0" w:after="0"/>
        <w:jc w:val="left"/>
        <w:rPr/>
      </w:pPr>
      <w:r>
        <w:rPr/>
        <w:t>㍣秂泂㥢♄倮你숱ꍧ츶ꇃ呖䅎梱並轍佾な㩪슿깞敥㤩捉쉗</w:t>
      </w:r>
      <w:r>
        <w:rPr/>
        <w:t>⡎</w:t>
      </w:r>
      <w:r>
        <w:rPr/>
        <w:t>囂怣싎塯䟃栽쉕楮㉚顉쉡匮녱瘺㝠剖㭳托轫婲㙆猦弭⦥⑬걨嘬灱⭡入䠺留硾㒏奃猰悘</w:t>
      </w:r>
      <w:r>
        <w:rPr/>
        <w:t>ꤷ</w:t>
      </w:r>
      <w:r>
        <w:rPr/>
        <w:t>㊡溣䇎⬩䑒</w:t>
      </w:r>
      <w:r>
        <w:rPr/>
        <w:t>ꗎ</w:t>
      </w:r>
      <w:r>
        <w:rPr/>
        <w:t>숭洣껂焵杮쵄橞䡔긹㝺㭤녠╂싂䶘쉂兢㎬弥</w:t>
      </w:r>
      <w:r>
        <w:rPr/>
        <w:t>⡏⡫</w:t>
      </w:r>
      <w:r>
        <w:rPr/>
        <w:t>䕳썭ꍢ␭</w:t>
      </w:r>
      <w:r>
        <w:rPr/>
        <w:t>ⱊ</w:t>
      </w:r>
      <w:r>
        <w:rPr/>
        <w:t>㩮祾浏슘䍇䄮嗂皻⭲㩹硢ㅊ⨤浓悿</w:t>
      </w:r>
      <w:r>
        <w:rPr/>
        <w:t>⡔</w:t>
      </w:r>
      <w:r>
        <w:rPr/>
        <w:t>칠뽱䦻杅留书响┴㝍䥱摌䗂㉐</w:t>
      </w:r>
      <w:r>
        <w:rPr/>
        <w:t>ⷃ</w:t>
      </w:r>
      <w:r>
        <w:rPr/>
        <w:t>敫⹁㴩㒬獪┬㒬䢡僂梬㡟牞겱숵걩</w:t>
      </w:r>
      <w:r>
        <w:rPr/>
        <w:t>꧂</w:t>
      </w:r>
      <w:r>
        <w:rPr/>
        <w:t>輱唱䝨</w:t>
      </w:r>
      <w:r>
        <w:rPr/>
        <w:t>ꕰ</w:t>
      </w:r>
      <w:r>
        <w:rPr/>
        <w:t>猲䰨♞甬㫂ㅓ숱睸쉳畀긲㕬䨬痂</w:t>
      </w:r>
      <w:r>
        <w:rPr/>
        <w:t>⢏</w:t>
      </w:r>
      <w:r>
        <w:rPr/>
        <w:t>䕇␺柂慁㭌⒱슣쉨䝇</w:t>
      </w:r>
      <w:r>
        <w:rPr/>
        <w:t>⠫</w:t>
      </w:r>
      <w:r>
        <w:rPr/>
        <w:t>㫂걧㐴䱤癁</w:t>
      </w:r>
      <w:r>
        <w:rPr/>
        <w:t>ꥎ</w:t>
      </w:r>
      <w:r>
        <w:rPr/>
        <w:t>眰뭬㥷癙搩</w:t>
      </w:r>
      <w:r>
        <w:rPr/>
        <w:t>⡺</w:t>
      </w:r>
      <w:r>
        <w:rPr/>
        <w:t>ꍎꏂ渣汋䕩쉊䲘싂刵㩎乴呰㭱⪬⹎䉨따睹儸㬨䋂쉣츻♯⧂橦⭵䑦숽乺⪩水暮⴮穧㷂汬杏浌奯⫂卆䀭곂兣徿싍璩佖㤪㶿栲庿䥕榩繢癖础䄯㵍庩▘婾䠪</w:t>
      </w:r>
      <w:r>
        <w:rPr/>
        <w:t>Ⲭ</w:t>
      </w:r>
      <w:r>
        <w:rPr/>
        <w:t>㩬彞䑓</w:t>
      </w:r>
      <w:r>
        <w:rPr/>
        <w:t>⡶</w:t>
      </w:r>
      <w:r>
        <w:rPr/>
        <w:t>䍩懂眥슩㘣幧믂汈䫎毂測쉙⽇칄戻䁄囂电◃㕵嘨쌥婰助秂╭뽢㡧⸲</w:t>
      </w:r>
      <w:r>
        <w:rPr/>
        <w:t>ⱷ</w:t>
      </w:r>
      <w:r>
        <w:rPr/>
        <w:t>땫㚮䳂汯慙強⬴湙根싂䋂</w:t>
      </w:r>
      <w:r>
        <w:rPr/>
        <w:t>ⶩ</w:t>
      </w:r>
      <w:r>
        <w:rPr/>
        <w:t>块㡗吨⹀䫂䬥쉃캱ꍫ牀䥧╺䁧쵵泂⥶弶쵯⽵滂檡䷂뽟썖畬</w:t>
      </w:r>
      <w:r>
        <w:rPr/>
        <w:t>Ⱜ</w:t>
      </w:r>
      <w:r>
        <w:rPr/>
        <w:t>䀯</w:t>
      </w:r>
      <w:r>
        <w:rPr/>
        <w:t>ꤵ</w:t>
      </w:r>
      <w:r>
        <w:rPr/>
        <w:t>坓潟쉅橭⥗䬴穏淂彪恦걟栱갹咮偀</w:t>
      </w:r>
      <w:r>
        <w:rPr/>
        <w:t>⢩</w:t>
      </w:r>
      <w:r>
        <w:rPr/>
        <w:t>㙏㝟练⥣떣呈⺡</w:t>
      </w:r>
      <w:r>
        <w:rPr/>
        <w:t>ⱶ</w:t>
      </w:r>
      <w:r>
        <w:rPr/>
        <w:t>䛂</w:t>
      </w:r>
      <w:r>
        <w:rPr/>
        <w:t>ⲏ</w:t>
      </w:r>
      <w:r>
        <w:rPr/>
        <w:t>匰奓づ숳</w:t>
      </w:r>
      <w:r>
        <w:rPr/>
        <w:t>⠭</w:t>
      </w:r>
      <w:r>
        <w:rPr/>
        <w:t>㟂汮睹留偡卩쉄㍀쉬ネ칃싂煌</w:t>
      </w:r>
      <w:r>
        <w:rPr/>
        <w:t>Ⳃⱪ</w:t>
      </w:r>
      <w:r>
        <w:rPr/>
        <w:t>媩年搽値칊㋂恗昸⍞숬䅗⴪ㅵ殮庩⩚숪쉮烂쉔汷숳䁓츸憮义캘撵㴪䨬㥉歉摕㍈忂刪ꆥ갬妡揂⨳㜷稴쵊じ㙺塎㎻槂쉚盂㭰䶿碡䝸㵤䋂犻飂冬땪迂睓㩵숸楒輰典潍浫◂绂䱔</w:t>
      </w:r>
      <w:r>
        <w:rPr/>
        <w:t>ⰷ</w:t>
      </w:r>
      <w:r>
        <w:rPr/>
        <w:t>晄䵅㦻䔲轾廂瑊</w:t>
      </w:r>
      <w:r>
        <w:rPr/>
        <w:t>꥓</w:t>
      </w:r>
      <w:r>
        <w:rPr/>
        <w:t>徣婃䅭䕢漥뭸繐㘦긪䔭唸㝀숺⾥坖䙷숻⥧婉⽋걨뿂勂㭂灾⥡⨣㉌睉쉏楸栊뽤⫂숭䦥⨪溻敉쉩⻂愫슣䋂⩐</w:t>
      </w:r>
      <w:r>
        <w:rPr/>
        <w:t>⠰</w:t>
      </w:r>
      <w:r>
        <w:rPr/>
        <w:t>〪㩶䍱總殩昨磂䦩䄵眭㑅䝫䭬</w:t>
      </w:r>
      <w:r>
        <w:rPr/>
        <w:t>⡈</w:t>
      </w:r>
      <w:r>
        <w:rPr/>
        <w:t>癚쉅쵲싂䱤쉒奫꥖</w:t>
      </w:r>
      <w:r>
        <w:rPr/>
        <w:t>ꔪ⥺</w:t>
      </w:r>
      <w:r>
        <w:rPr/>
        <w:t>棂</w:t>
      </w:r>
      <w:r>
        <w:rPr/>
        <w:t>Ⳃ</w:t>
      </w:r>
      <w:r>
        <w:rPr/>
        <w:t>嘫쉲숯㕳煫亻숤睠㵥숪线</w:t>
      </w:r>
      <w:r>
        <w:rPr/>
        <w:t>⣂</w:t>
      </w:r>
      <w:r>
        <w:rPr/>
        <w:t>匸⑴灠⹕䱦傣塨珂㙗浂㙣</w:t>
      </w:r>
      <w:r>
        <w:rPr/>
        <w:t>ⱨ</w:t>
      </w:r>
      <w:r>
        <w:rPr/>
        <w:t>䒣묻⤳㕘畑숷挩</w:t>
      </w:r>
      <w:r>
        <w:rPr/>
        <w:t>ꤺ⹘</w:t>
      </w:r>
      <w:r>
        <w:rPr/>
        <w:t>窩決顰題㗍䓂佳쉄亵껂슣枬婪晊瑅㝐ㅞ獁迂</w:t>
      </w:r>
      <w:r>
        <w:rPr/>
        <w:t>Ⱪ</w:t>
      </w:r>
      <w:r>
        <w:rPr/>
        <w:t>㍘⪥圸穴㌪啍</w:t>
      </w:r>
      <w:r>
        <w:rPr/>
        <w:t>ꤹ</w:t>
      </w:r>
      <w:r>
        <w:rPr/>
        <w:t>믂슘⌷땏㝹眺묰쉮轳⌰칒洮䈥㡺桒桹刹ꍣ싂溿㩥摰슥浈칁焯㝅쉶䔩쉩浨晘桐㵦て⮱堨凃唲祮穣槂쉨䍺爵丶츲昵庣</w:t>
      </w:r>
      <w:r>
        <w:rPr/>
        <w:t>ꖏ</w:t>
      </w:r>
      <w:r>
        <w:rPr/>
        <w:t>䵏癟扲䙡穮栩嘭㑣檥䠴凍癇쵴䏂뽟磍兄썚げ〻䑭祋</w:t>
      </w:r>
      <w:r>
        <w:rPr/>
        <w:t>ꔱ</w:t>
      </w:r>
      <w:r>
        <w:rPr/>
        <w:t>뽕恫协䶻摧㴫摐⥾穮숳乶◂䏂䡐㝢嘯싂⤲⒱湈欴堬愶䥲敟䵇♀䰪쉧⼻Ⓜ</w:t>
      </w:r>
      <w:r>
        <w:rPr/>
        <w:t>⡎</w:t>
      </w:r>
      <w:r>
        <w:rPr/>
        <w:t>䵺䅬㗂協⬩䪘欵勂旂犩㶩쉯떱</w:t>
      </w:r>
      <w:r>
        <w:rPr/>
        <w:t>ⰷ</w:t>
      </w:r>
      <w:r>
        <w:rPr/>
        <w:t>䠵煎毂坚厩쉖썷㩑秎◂뽗쉉⩀⬦楰飂渪竂깭⽚车숦㪣流㟂武녭玿捎쉙┵灦숤㈷쉥⨳掱ㅲ奂</w:t>
      </w:r>
      <w:r>
        <w:rPr/>
        <w:t>ꖥ</w:t>
      </w:r>
      <w:r>
        <w:rPr/>
        <w:t>䠴♈땎쉖㕶庩䝱쉉輷쉒朸깱㶩䱑깺䛂项硏䄰椻䴶⪻抻◂䴫쏍쉣样㌨㬽椻攲瑥䖿㉟呆䍶獑숴䣂伱쉋畗뿂喵㙄</w:t>
      </w:r>
      <w:r>
        <w:rPr/>
        <w:t>ⱍ</w:t>
      </w:r>
      <w:r>
        <w:rPr/>
        <w:t>攦喵啱䚿攨⥩⩩㵲亮颱ꥡ㄰漷䡕⹌䩢䱧㐰☪溿㩫牚䘣ㅎ憣睩璥</w:t>
      </w:r>
      <w:r>
        <w:rPr/>
        <w:t>⢮</w:t>
      </w:r>
      <w:r>
        <w:rPr/>
        <w:t>碩䉣煏뮵十녓칈␬株盂う楊ぺ姂爰㵲琤쉸땍믂晱个깂캬擃⹈뼶㷂係䜷⩌睄떩⛂쉗㛂䃂䑓뽐⴬㐻栫녚橤呎ꏍ곂挫䜫ㅤ갮䱌究䯃䵃노渥䁍깤▿䰽넦䰦⪻</w:t>
      </w:r>
      <w:r>
        <w:rPr/>
        <w:t>ꕵ</w:t>
      </w:r>
      <w:r>
        <w:rPr/>
        <w:t>瘵瀲倲呡⼴㬰硚獕깂䙸煥䕣捵⚏㘭땁桍쉍海䦏㣂</w:t>
      </w:r>
      <w:r>
        <w:rPr/>
        <w:t>⠹</w:t>
      </w:r>
      <w:r>
        <w:rPr/>
        <w:t>촻䘶だ㩘ꅎ㥒䛂桹☽칉㏂떬걡㉯棂彉쉕掘祰䘦䘬愵</w:t>
      </w:r>
      <w:r>
        <w:rPr/>
        <w:t>ꔫ</w:t>
      </w:r>
      <w:r>
        <w:rPr/>
        <w:t>㩨幮㵢䬨媡⦿㫂烂䜯䯂뭕嫂㛂殩㦮㙡傱</w:t>
      </w:r>
      <w:r>
        <w:rPr/>
        <w:t>⡴</w:t>
      </w:r>
      <w:r>
        <w:rPr/>
        <w:t>す㩲㐬打塹搻璘⛂⑖㡅䷂㭚㥾썈쉯卡搬㌯眪묷息硏⩱⭓깡㊣ꄦ䪱煒뭘婾倹⭵页滃慌䰪丩䬸쉆⥢怨썧ꄫ硩</w:t>
      </w:r>
      <w:r>
        <w:rPr/>
        <w:t>ꕑ⑇⩥</w:t>
      </w:r>
      <w:r>
        <w:rPr/>
        <w:t>ꄲ䐊슩㑘슿縴⬯硄⽏嘽湂⤱庩ꆿ㩌ㅑ硳塦未框繠歖문쉐⶿塋㉅歆杶숤䱒</w:t>
      </w:r>
      <w:r>
        <w:rPr/>
        <w:t>⢥</w:t>
      </w:r>
      <w:r>
        <w:rPr/>
        <w:t>惎䍄儳㥯頥姂佅䅪幀㡎⾱捶쉐旂堲着㡇㮥彂쵰㦱츻쉍器兀䙓伳뿂佧个椴頦숯</w:t>
      </w:r>
      <w:r>
        <w:rPr/>
        <w:t>⡪⠲ⱹ</w:t>
      </w:r>
      <w:r>
        <w:rPr/>
        <w:t>㑩汅刮桔硏爴姂ꥠ姂啌婍桐祅㣂㕲㍱扆묫䊮숷</w:t>
      </w:r>
      <w:r>
        <w:rPr/>
        <w:t>ꤷ</w:t>
      </w:r>
      <w:r>
        <w:rPr/>
        <w:t>佦</w:t>
      </w:r>
      <w:r>
        <w:rPr/>
        <w:t>ⴴ</w:t>
      </w:r>
      <w:r>
        <w:rPr/>
        <w:t>㥄猨睷湓繴䩕</w:t>
      </w:r>
      <w:r>
        <w:rPr/>
        <w:t>ⵐ⹊</w:t>
      </w:r>
      <w:r>
        <w:rPr/>
        <w:t>⽌䚣䁾噑歵疩硟撘㴭뗂㡦瞻彲숵瀴汔䇍갻䕞瘷녨ꄶ㔯奃ꥫ剨墵</w:t>
      </w:r>
      <w:r>
        <w:rPr/>
        <w:t>꤫</w:t>
      </w:r>
      <w:r>
        <w:rPr/>
        <w:t>㥱䐪䍄弨쉆썷칞</w:t>
      </w:r>
      <w:r>
        <w:rPr/>
        <w:t>ꔶ</w:t>
      </w:r>
      <w:r>
        <w:rPr/>
        <w:t>숬</w:t>
      </w:r>
      <w:r>
        <w:rPr/>
        <w:t>ꗂ</w:t>
      </w:r>
      <w:r>
        <w:rPr/>
        <w:t>ㅐ噮</w:t>
      </w:r>
      <w:r>
        <w:rPr/>
        <w:t>ꖩ</w:t>
      </w:r>
      <w:r>
        <w:rPr/>
        <w:t>㕋</w:t>
      </w:r>
      <w:r>
        <w:rPr/>
        <w:t>⠣</w:t>
      </w:r>
      <w:r>
        <w:rPr/>
        <w:t>䭐썕싂썦参⹰䵬楫뿂</w:t>
      </w:r>
      <w:r>
        <w:rPr/>
        <w:t>꤫⴬</w:t>
      </w:r>
      <w:r>
        <w:rPr/>
        <w:t>硹仂넲浲Ⓜ숵</w:t>
      </w:r>
      <w:r>
        <w:rPr/>
        <w:t>ꥂ⥂</w:t>
      </w:r>
      <w:r>
        <w:rPr/>
        <w:t>猤</w:t>
      </w:r>
      <w:r>
        <w:rPr/>
        <w:t>꧂⩍</w:t>
      </w:r>
      <w:r>
        <w:rPr/>
        <w:t>썀㘱圻乪쉋㵪彑㡱奈㝉瀯䍑㙚䁂戲撬쉧㉰㩶楮繸珂䰪쉈啂</w:t>
      </w:r>
      <w:r>
        <w:rPr/>
        <w:t>ꦣ</w:t>
      </w:r>
      <w:r>
        <w:rPr/>
        <w:t>쉭囂ꌯ墏楴</w:t>
      </w:r>
      <w:r>
        <w:rPr/>
        <w:t>ⲡ</w:t>
      </w:r>
      <w:r>
        <w:rPr/>
        <w:t>攪摎⍹慣呅吪</w:t>
      </w:r>
      <w:r>
        <w:rPr/>
        <w:t>ꥅ</w:t>
      </w:r>
      <w:r>
        <w:rPr/>
        <w:t>㤭洯溘쉦捳䪱숱⭀侩긭슩礶剹쉮䭱䬥桤獈⥔秎癆걃슿ꥴ⼯ㅞ桬</w:t>
      </w:r>
      <w:r>
        <w:rPr/>
        <w:t>⡁</w:t>
      </w:r>
      <w:r>
        <w:rPr/>
        <w:t>쉞넰纩걒歎쵟䈵嚣䷂겣顺길瑚⍸晄彡戴䭏ㆮ澱꥘</w:t>
      </w:r>
      <w:r>
        <w:rPr/>
        <w:t>Ⱳ</w:t>
      </w:r>
      <w:r>
        <w:rPr/>
        <w:t>䙡</w:t>
      </w:r>
      <w:r>
        <w:rPr/>
        <w:t>ꤴ</w:t>
      </w:r>
      <w:r>
        <w:rPr/>
        <w:t>䣃丰晣쎩氪匯ꍁ礸⩶歇숻䤶晩䐻竂繤</w:t>
      </w:r>
      <w:r>
        <w:rPr/>
        <w:t>꧃</w:t>
      </w:r>
      <w:r>
        <w:rPr/>
        <w:t>깓슥</w:t>
      </w:r>
      <w:r>
        <w:rPr/>
        <w:t>ⵓ</w:t>
      </w:r>
      <w:r>
        <w:rPr/>
        <w:t>ꄥ䵵䵲⭩哂䘬䙱ꅉ걯㘫⩲檥습䈱慯搳쉤塾燂㙆前㝄⩩䨽㐵㩃䵁㉔换幃祦洴憩眮ꍰ㍩䰷⑨쉶갵걂④⛂䈯꺵㥇啦㩠ㆥ쉇쉨汒吨嚘歁敄쉪楕ꄩか噤輰灌쉏⼱輻</w:t>
      </w:r>
      <w:r>
        <w:rPr/>
        <w:t>ⶬ</w:t>
      </w:r>
      <w:r>
        <w:rPr/>
        <w:t>橑꤮燃◂㡅䩃쉕</w:t>
      </w:r>
      <w:r>
        <w:rPr/>
        <w:t>ꕪ</w:t>
      </w:r>
      <w:r>
        <w:rPr/>
        <w:t>窏曂澥♸坏䥺⽔</w:t>
      </w:r>
      <w:r>
        <w:rPr/>
        <w:t>⠨</w:t>
      </w:r>
      <w:r>
        <w:rPr/>
        <w:t>迂氱儦湎䵬</w:t>
      </w:r>
      <w:r>
        <w:rPr/>
        <w:t>ⵈ</w:t>
      </w:r>
      <w:r>
        <w:rPr/>
        <w:t>橨</w:t>
      </w:r>
      <w:r>
        <w:rPr/>
        <w:t>ꥀ</w:t>
      </w:r>
      <w:r>
        <w:rPr/>
        <w:t>爯쌷ꆥ顴燂頺畗䍌牥㕉뗂⨥䩈乌桂䂏</w:t>
      </w:r>
      <w:r>
        <w:rPr/>
        <w:t>Ȿ</w:t>
      </w:r>
      <w:r>
        <w:rPr/>
        <w:t>㟂⤮싃쉕</w:t>
      </w:r>
      <w:r>
        <w:rPr/>
        <w:t>ꤩ⩪</w:t>
      </w:r>
      <w:r>
        <w:rPr/>
        <w:t>参䡟婙榥湳쉥牒뽠컂뾘剥슩夨疡疩㡦灕婆묥①䑁㥎ꅫ灵䵰堪䝏⹭㕞쉐歟㑈样싂⪏⽨숻⿂䜺쉆䵐쉀갣䬫갩整淂倩뾬쉘녧㴹毎竂坘拎ㅌ</w:t>
      </w:r>
      <w:r>
        <w:rPr/>
        <w:t>⢡</w:t>
      </w:r>
      <w:r>
        <w:rPr/>
        <w:t>橌䭞䩠㤺습㵞䥀촥䩩槂渵撥疮깈캻嫃爽㢘㷂祪輭塈危圽㝞矂咬癩촥婸甮㙯</w:t>
      </w:r>
      <w:r>
        <w:rPr/>
        <w:t>꧂</w:t>
      </w:r>
      <w:r>
        <w:rPr/>
        <w:t>奊쉎啳礪睨슱ꥧ㉳뮮䭌堹츯⧂瞣깙썠癔涡⺱轺뽎呋싂</w:t>
      </w:r>
      <w:r>
        <w:rPr/>
        <w:t>ꤤ</w:t>
      </w:r>
      <w:r>
        <w:rPr/>
        <w:t>牄摱뿂䀨㇂쉧녭堷⩾⌊믂⹷걳뇍╁뇂婠呺䘪飂吭촵♺囂彂숻畎㕋슿刦眶쉧反ꌽ硱砤㧂活겱䃂겱呰</w:t>
      </w:r>
      <w:r>
        <w:rPr/>
        <w:t>ⵥꔲ</w:t>
      </w:r>
      <w:r>
        <w:rPr/>
        <w:t>硶恐卹猴⩋浱奋励䅃䉬娦癠습䜽偂唴窿徘싂摞쉞焭쉩焤婮梵⍒촥䭰晥㈥숺쉬☷扡⥟캘쉟煳䚡칠噧秂䰣⤲琪坹⛃辏☪穁琦㝺컂㬴㠶嚬媥뗎䵩嗂견愫嗃</w:t>
      </w:r>
      <w:r>
        <w:rPr/>
        <w:t>꧂</w:t>
      </w:r>
      <w:r>
        <w:rPr/>
        <w:t>䕧</w:t>
      </w:r>
      <w:r>
        <w:rPr/>
        <w:t>ꤨ</w:t>
      </w:r>
      <w:r>
        <w:rPr/>
        <w:t>쉾妮橦㩈쉂敺䑵⥭뇂⽞佧ꥧ浺乩㩱슥ꍗ⤳</w:t>
      </w:r>
      <w:r>
        <w:rPr/>
        <w:t>ꥄ</w:t>
      </w:r>
      <w:r>
        <w:rPr/>
        <w:t>䁑⥮⹮숭兩奲</w:t>
      </w:r>
      <w:r>
        <w:rPr/>
        <w:t>ⴣ</w:t>
      </w:r>
      <w:r>
        <w:rPr/>
        <w:t>䘣幨䍈竂䡪慊䕱┲牱쉸〪濂廂뭂稹浆䜮娨獌䉡䡊厮婅䣂ꅧ乚䔫曂⩷갶걚</w:t>
      </w:r>
      <w:r>
        <w:rPr/>
        <w:t>Ⱙ</w:t>
      </w:r>
      <w:r>
        <w:rPr/>
        <w:t>墻㑬䦵</w:t>
      </w:r>
      <w:r>
        <w:rPr/>
        <w:t>ⱃ⹥</w:t>
      </w:r>
      <w:r>
        <w:rPr/>
        <w:t>头⫂쉙䊩歧瑴䖩僂媣㕑悘깂⭦㟂煖</w:t>
      </w:r>
      <w:r>
        <w:rPr/>
        <w:t>꧂</w:t>
      </w:r>
      <w:r>
        <w:rPr/>
        <w:t>碥汹爳千</w:t>
      </w:r>
      <w:r>
        <w:rPr/>
        <w:t>ꦬ</w:t>
      </w:r>
      <w:r>
        <w:rPr/>
        <w:t>焨熬玣婶⹠䯂畟⒩㕇奚晥畸幈㨹畗䉊灎瑖싃㡅礪㩢䉦彧䱏⍮幈牦䭋싂獉愽扰껂</w:t>
      </w:r>
      <w:r>
        <w:rPr/>
        <w:t>ⵤ</w:t>
      </w:r>
      <w:r>
        <w:rPr/>
        <w:t>帩卦瑵⩘</w:t>
      </w:r>
      <w:r>
        <w:rPr/>
        <w:t>⡧</w:t>
      </w:r>
      <w:r>
        <w:rPr/>
        <w:t>땔䪥㘴匹煖戹扡媬坟橲乵⸰䵁쉯ꥵ搹ㅳ䅥㥱本垮亘⤴숥</w:t>
      </w:r>
      <w:r>
        <w:rPr/>
        <w:t>Ⱙ</w:t>
      </w:r>
      <w:r>
        <w:rPr/>
        <w:t>䔴⑖獥◂癨砦乃</w:t>
      </w:r>
      <w:r>
        <w:rPr/>
        <w:t>ⰲ</w:t>
      </w:r>
      <w:r>
        <w:rPr/>
        <w:t>䝒㍋䆩⫂牟猰⍁塓쵯䈸ㅇ瀳䂣呟쉡䕶樹䠥⨷⏂⭧嘹䁕쉙☤纬䭳꥾쉨⪮⍎쉀䆱捐㥑㑲橐睪敚樵璱</w:t>
      </w:r>
      <w:r>
        <w:rPr/>
        <w:t>ⰹ</w:t>
      </w:r>
      <w:r>
        <w:rPr/>
        <w:t>吷䡩癒畲쉮汪㋂䍆䝩⼪䅷갶䍙攬쉨⨮瑚塟㵘嚩䷍Ⓜ坘優兟⍗倰딶頵扷䩷⑰挶搤ꆮ漪쉬沬煯䙙뮏ꥯ䥅쉆⩂䢬┮겥㯂浡⽧伥⭬㡒䦻⎘゘慅녪숽䙄䯂仍㩡穸묪㭁矂㵈쉣㉱刨</w:t>
      </w:r>
      <w:r>
        <w:rPr/>
        <w:t>⡅</w:t>
      </w:r>
      <w:r>
        <w:rPr/>
        <w:t>츻㤯輺欪悏쉺幙䐵㑮佗瀲숮癊㤥䐶꥙搰淎㚻匥匵喘琨</w:t>
      </w:r>
      <w:r>
        <w:rPr/>
        <w:t>ⱚ⤯⍑</w:t>
      </w:r>
      <w:r>
        <w:rPr/>
        <w:t>特漴䉁挦参䧂牐㧂䧂쉊啢㍸㙗恞㪿</w:t>
      </w:r>
      <w:r>
        <w:rPr/>
        <w:t>ⷂ</w:t>
      </w:r>
      <w:r>
        <w:rPr/>
        <w:t>䕟숹썒㉔䁡</w:t>
      </w:r>
      <w:r>
        <w:rPr/>
        <w:t>⡸</w:t>
      </w:r>
      <w:r>
        <w:rPr/>
        <w:t>䙧㎬ꍌ帣䱑䈫帮䍃批䡤忂쉆╸礷쵐䇂ꎬ㥧杊勂쵏</w:t>
      </w:r>
      <w:r>
        <w:rPr/>
        <w:t>ꥂ</w:t>
      </w:r>
      <w:r>
        <w:rPr/>
        <w:t>朹単䉭轵䅉⭅瀶쉴⼣戶〩彂啪浢</w:t>
      </w:r>
      <w:r>
        <w:rPr/>
        <w:t>ꦻ</w:t>
      </w:r>
      <w:r>
        <w:rPr/>
        <w:t>佀</w:t>
      </w:r>
      <w:r>
        <w:rPr/>
        <w:t>Ⱚ</w:t>
      </w:r>
      <w:r>
        <w:rPr/>
        <w:t>煃쉰㍐㜲塬潖恎穥⨮⍇䕳恊쉸啐皿纡䵞쵶敉◂㩥넱㑉彷乳䄬䭰䠷ㅩ塔〦抡呙⸶</w:t>
      </w:r>
      <w:r>
        <w:rPr/>
        <w:t>ⱷ</w:t>
      </w:r>
      <w:r>
        <w:rPr/>
        <w:t>㇂숩㬥</w:t>
      </w:r>
      <w:r>
        <w:rPr/>
        <w:t>ꤷ</w:t>
      </w:r>
      <w:r>
        <w:rPr/>
        <w:t>礪䄯⸥硱婘囍䍏㩪㎵㭏</w:t>
      </w:r>
      <w:r>
        <w:rPr/>
        <w:t>⡙</w:t>
      </w:r>
      <w:r>
        <w:rPr/>
        <w:t>⽑숊</w:t>
      </w:r>
      <w:r>
        <w:rPr/>
        <w:t>꥓</w:t>
      </w:r>
      <w:r>
        <w:rPr/>
        <w:t>쉂</w:t>
      </w:r>
      <w:r>
        <w:rPr/>
        <w:t>ⷂ</w:t>
      </w:r>
      <w:r>
        <w:rPr/>
        <w:t>슩쵂⧂憣㑑反う䖻帳긯橓嫂漶淂◂䄪恚冻⾩◂⥥剹庘㢩振</w:t>
      </w:r>
      <w:r>
        <w:rPr/>
        <w:t>ⲏ⩇</w:t>
      </w:r>
      <w:r>
        <w:rPr/>
        <w:t>癄걬徻┻칕␲</w:t>
      </w:r>
      <w:r>
        <w:rPr/>
        <w:t>ꤺ</w:t>
      </w:r>
      <w:r>
        <w:rPr/>
        <w:t>楫夫䍥㝅吮䁩䥬㵈昬柂ㄮ輪</w:t>
      </w:r>
      <w:r>
        <w:rPr/>
        <w:t>ꤪ</w:t>
      </w:r>
      <w:r>
        <w:rPr/>
        <w:t>땠㵃쉡㵞쉋䙔繳䢱剒漵畕⑺䶣煔杯㊱쉄䈩棂⼪䝾ꄹ⑋幺쉵㔸迂춮眥ꅬ坸湺⨮⥴轤㝉썱瘱䕠쉨摳䅡懍㙫児䵒慹ꍹ教㴦獌⵫犵熻窩떱㥪洷숰優仂ㅗ呹⩢㕕剡䅳⸲Ⓜ慫Ⓜ噸⫂⍹⻍佤爣㗂</w:t>
      </w:r>
      <w:r>
        <w:rPr/>
        <w:t>ⶣ</w:t>
      </w:r>
      <w:r>
        <w:rPr/>
        <w:t>䙴祳睐晎潓긪䙕㡹⥲浚㐶䐸煨쉘ꥬ摷塲琹걱斻⭏攴奷䁰泂剁䴥㔻削䲩牐瘸沘슏ꍱ轠坁機㑮硬⽊穊䲡䄨Ⓜ壂⹤售䝾㜪ォ扚䠶婓숻깪楆畺⑙没숺䱀칄杪</w:t>
      </w:r>
      <w:r>
        <w:rPr/>
        <w:t>ꔱ</w:t>
      </w:r>
      <w:r>
        <w:rPr/>
        <w:t>䡹梡⍇㧍컎걫ㄲ㛂쵾倵偘欷ꎮ◂朷ꍠ玱㑖</w:t>
      </w:r>
      <w:r>
        <w:rPr/>
        <w:t>ꕦ</w:t>
      </w:r>
      <w:r>
        <w:rPr/>
        <w:t>䭶</w:t>
      </w:r>
      <w:r>
        <w:rPr/>
        <w:t>ⵈ</w:t>
      </w:r>
      <w:r>
        <w:rPr/>
        <w:t>僂䅨搰⴬곂眽숽找숫祍硙</w:t>
      </w:r>
      <w:r>
        <w:rPr/>
        <w:t>⢵</w:t>
      </w:r>
      <w:r>
        <w:rPr/>
        <w:t>繨䐱㑘堮坍뽕뽱⥺漲㍶汦庡繊䗎</w:t>
      </w:r>
      <w:r>
        <w:rPr/>
        <w:t>Ⱟ</w:t>
      </w:r>
      <w:r>
        <w:rPr/>
        <w:t>ね敺㌴攬</w:t>
      </w:r>
      <w:r>
        <w:rPr/>
        <w:t>ⱦⱒ</w:t>
      </w:r>
      <w:r>
        <w:rPr/>
        <w:t>㋂潷皥戤〭쏂頫ꆬ眻⴦䫂쉏숣䥟썫⥬凂儣勂槂싂怳晫䡚桠关㛂쉎⍓楅⨫◂슩啒㡹瞩⨣썅㡱⩔ꅰ⒥繱偡䵏⩹</w:t>
      </w:r>
      <w:r>
        <w:rPr/>
        <w:t>ⴴ</w:t>
      </w:r>
      <w:r>
        <w:rPr/>
        <w:t>绂쏂橡䭖瑐믂㥋愱㉸싂恭潵␴洬塸祇䨫䥇곂⸽悥䥘瑶彑䛂</w:t>
      </w:r>
      <w:r>
        <w:rPr/>
        <w:t>Ɑ⍋</w:t>
      </w:r>
      <w:r>
        <w:rPr/>
        <w:t>뇂婋橩瀹繍╇煯灳竍㥕묱㑸娤㨲䡙땰㑹⩓暩䅘╴⻂癳䁢깔㉒ㅧ쉤ꅤ싂剉䝘婸뭡숭填쌻嘺䇎獄쉎싃숮</w:t>
      </w:r>
      <w:r>
        <w:rPr/>
        <w:t>ꔵ</w:t>
      </w:r>
      <w:r>
        <w:rPr/>
        <w:t>勃㜩뭔㉖輥㉗슱砰㙪飂⑰晖㊡噵塄ꅸ쵬毂濂쉘据걇㉭㝔䕆깇晖⩇柂灩ꥹ䭦⯍睾氭禡彸䙗䝔䴰ㄴ䉄쉪捱⹰咵顇䐳칣⥾</w:t>
      </w:r>
      <w:r>
        <w:rPr/>
        <w:t>ⶮ</w:t>
      </w:r>
      <w:r>
        <w:rPr/>
        <w:t>洪ꌪ捦쉪ꇃ接硒⪱獮憵㝕䠦浰穾⭁幷縨쉔숸슻䱰숯港㕌쉊䋂쉁削反党♸摭껂㋃⴩㩨㒘</w:t>
      </w:r>
      <w:r>
        <w:rPr/>
        <w:t>ⱅ</w:t>
      </w:r>
      <w:r>
        <w:rPr/>
        <w:t>沘⚥</w:t>
      </w:r>
      <w:r>
        <w:rPr/>
        <w:t>ⲥ</w:t>
      </w:r>
      <w:r>
        <w:rPr/>
        <w:t>ꤽ</w:t>
      </w:r>
      <w:r>
        <w:rPr/>
        <w:t>䕀슏싂깁漯娭숬땢쵉</w:t>
      </w:r>
      <w:r>
        <w:rPr/>
        <w:t>⡹</w:t>
      </w:r>
      <w:r>
        <w:rPr/>
        <w:t>㴣ㅰ䏂숣歳猬秂眳泂サ컂反썤サ砣䩱뿂㎘ꇂ쉴䴮⯂䕪摀㬷</w:t>
      </w:r>
      <w:r>
        <w:rPr/>
        <w:t>꧂</w:t>
      </w:r>
      <w:r>
        <w:rPr/>
        <w:t>佯幭䱬슥뗎桖礯⤺剴潳硐漪砪焪央焸츊ꍹ뽰깐㊮쌩쉖䞡ꎵ栯췃뭥⑥⥐떩뿎桬松숨火旂䮩喥娪濂瑠␵䳂㎩쌬䲱䊮䥵㉁縯㶱㠽䰴꥖恙灂䑍㩮员㓃⍒싍䝭槂䊻瞩礩䌶垿乡卞捳秂由║敪獞䑇䜲亻獕乾㵴歐㒩婀瑬䵺椶㴥</w:t>
      </w:r>
      <w:r>
        <w:rPr/>
        <w:t>ⷂ</w:t>
      </w:r>
      <w:r>
        <w:rPr/>
        <w:t>녞は걁䃂쉡李䤺懂䪡癖숩扂㐤勂싂敳硭⼺ꥳ⩯䁃䧃浞慃뽡熣獨挪䥖㉚䵓</w:t>
      </w:r>
      <w:r>
        <w:rPr/>
        <w:t>Ɫ</w:t>
      </w:r>
      <w:r>
        <w:rPr/>
        <w:t>쉠⻂接祭</w:t>
      </w:r>
      <w:r>
        <w:rPr/>
        <w:t>ꕗ</w:t>
      </w:r>
      <w:r>
        <w:rPr/>
        <w:t>싂㚵坲䌳戵顚搮쉈㥀⒵樭⽀썸慅슻硚숷Ⓜ㙯献恏䉖穰</w:t>
      </w:r>
      <w:r>
        <w:rPr/>
        <w:t>ⵠ</w:t>
      </w:r>
      <w:r>
        <w:rPr/>
        <w:t>晓墵柂⭳䮵愯칂⭩슏</w:t>
      </w:r>
      <w:r>
        <w:rPr/>
        <w:t>ꕊ</w:t>
      </w:r>
      <w:r>
        <w:rPr/>
        <w:t>汦䄱睤圲㥵斱磂⍗슻ㅃ슏뭊쉵愶敧䝺뭥걈㥃䠣</w:t>
      </w:r>
      <w:r>
        <w:rPr/>
        <w:t>ꦏ</w:t>
      </w:r>
      <w:r>
        <w:rPr/>
        <w:t>뽤䚻䝥⧎捎ㅪ㵌</w:t>
      </w:r>
      <w:r>
        <w:rPr/>
        <w:t>ꕲ</w:t>
      </w:r>
      <w:r>
        <w:rPr/>
        <w:t>ꥹ䝰</w:t>
      </w:r>
      <w:r>
        <w:rPr/>
        <w:t>ꔬ</w:t>
      </w:r>
      <w:r>
        <w:rPr/>
        <w:t>ꅡ剤祀烍䔵摄㩁</w:t>
      </w:r>
      <w:r>
        <w:rPr/>
        <w:t>ꕄ</w:t>
      </w:r>
      <w:r>
        <w:rPr/>
        <w:t>橔慺겏겻扙</w:t>
      </w:r>
      <w:r>
        <w:rPr/>
        <w:t>ꤦ</w:t>
      </w:r>
      <w:r>
        <w:rPr/>
        <w:t>懃冮疱쉂쉦去爳䶿〮窥拂か䭚䤴⫂獬⻃숳싂</w:t>
      </w:r>
      <w:r>
        <w:rPr/>
        <w:t>ⰷ</w:t>
      </w:r>
      <w:r>
        <w:rPr/>
        <w:t>煟䠱촱猱뭪䏂㙬奨ꅭ뽱涬㩞</w:t>
      </w:r>
      <w:r>
        <w:rPr/>
        <w:t>ꕵ</w:t>
      </w:r>
      <w:r>
        <w:rPr/>
        <w:t>䍬▥</w:t>
      </w:r>
      <w:r>
        <w:rPr/>
        <w:t>⠸</w:t>
      </w:r>
      <w:r>
        <w:rPr/>
        <w:t>㘣匰뽸뼰潡䒥</w:t>
      </w:r>
      <w:r>
        <w:rPr/>
        <w:t>ⷃ</w:t>
      </w:r>
      <w:r>
        <w:rPr/>
        <w:t>䉱쉩⹆쉯ꍢ炮斘穤杊갤槂┹呕ネ祰獧攪匮⽕杉</w:t>
      </w:r>
      <w:r>
        <w:rPr/>
        <w:t>ⱘ</w:t>
      </w:r>
      <w:r>
        <w:rPr/>
        <w:t>㒮䥡彄塏㙑ꅴ䘱♞</w:t>
      </w:r>
      <w:r>
        <w:rPr/>
        <w:t>ꕺ</w:t>
      </w:r>
      <w:r>
        <w:rPr/>
        <w:t>㍋戽湊伷檿숲䣃㵈⤬⼷埂兞庿埂弬</w:t>
      </w:r>
      <w:r>
        <w:rPr/>
        <w:t>⡔</w:t>
      </w:r>
      <w:r>
        <w:rPr/>
        <w:t>䁤浕癹癈깄䗎囂쉀㖮穞䶡䜶煲湆䩱瑓</w:t>
      </w:r>
      <w:r>
        <w:rPr/>
        <w:t>Ⱓ</w:t>
      </w:r>
      <w:r>
        <w:rPr/>
        <w:t>迂㮬淂绂杕灵뇂꺩廍僂䊘䞩磂攵痍煣㥱ꅰ枻彶숮轾眺辩</w:t>
      </w:r>
      <w:r>
        <w:rPr/>
        <w:t>ꖥ</w:t>
      </w:r>
      <w:r>
        <w:rPr/>
        <w:t>汢硋灳⹉氤⹧怽礱䑵煯㡾㖡弸卒쉇뽧䕓넣灰숲뭦嗎쉋⑶䁦噲</w:t>
      </w:r>
      <w:r>
        <w:rPr/>
        <w:t>ꔹ</w:t>
      </w:r>
      <w:r>
        <w:rPr/>
        <w:t>㍣䤺싂琸㢱⏂碩婓癣摧⽺癫僂ꅍ</w:t>
      </w:r>
      <w:r>
        <w:rPr/>
        <w:t>꧂</w:t>
      </w:r>
      <w:r>
        <w:rPr/>
        <w:t>㭓穬Ⓜ淍磂塇䡞祡呲橬杵ꇂ♂䍪⽾♓㦱啶썭䍁畤浉㢘奵沥淎㘩捾䠴久ꅘ⎱ㅋ뼱愵</w:t>
      </w:r>
      <w:r>
        <w:rPr/>
        <w:t>Ⳃ</w:t>
      </w:r>
      <w:r>
        <w:rPr/>
        <w:t>杍쉫⫂넱穵䤽⨲嘪ァ席瓂卺㍡煍轷</w:t>
      </w:r>
      <w:r>
        <w:rPr/>
        <w:t>⡔</w:t>
      </w:r>
      <w:r>
        <w:rPr/>
        <w:t>劮땴椸伬彔㭋⹘乥</w:t>
      </w:r>
      <w:r>
        <w:rPr/>
        <w:t>⢵</w:t>
      </w:r>
      <w:r>
        <w:rPr/>
        <w:t>뿍묫廂㓃</w:t>
      </w:r>
      <w:r>
        <w:rPr/>
        <w:t>ꔲ</w:t>
      </w:r>
      <w:r>
        <w:rPr/>
        <w:t>ꅖ伲儹숯䭡唬㗂䬦㥞</w:t>
      </w:r>
      <w:r>
        <w:rPr/>
        <w:t>ⱀ</w:t>
      </w:r>
      <w:r>
        <w:rPr/>
        <w:t>䅾拃숮쉶参쉈䬴</w:t>
      </w:r>
      <w:r>
        <w:rPr/>
        <w:t>ꕍ</w:t>
      </w:r>
      <w:r>
        <w:rPr/>
        <w:t>㬣燎ꍺ⩳懃䳂㭱⒥ꎱ捎朷썄慙</w:t>
      </w:r>
      <w:r>
        <w:rPr/>
        <w:t>ꦡ⌯</w:t>
      </w:r>
      <w:r>
        <w:rPr/>
        <w:t>廂摟슥쵬区玩噧䍯⩄싍쉂眻轷玻䵢嘺焥</w:t>
      </w:r>
      <w:r>
        <w:rPr/>
        <w:t>ꦡ</w:t>
      </w:r>
      <w:r>
        <w:rPr/>
        <w:t>捸畟</w:t>
      </w:r>
      <w:r>
        <w:rPr/>
        <w:t>꤫</w:t>
      </w:r>
      <w:r>
        <w:rPr/>
        <w:t>歫썄</w:t>
      </w:r>
      <w:r>
        <w:rPr/>
        <w:t>ⶵ</w:t>
      </w:r>
      <w:r>
        <w:rPr/>
        <w:t>根䝙轡</w:t>
      </w:r>
      <w:r>
        <w:rPr/>
        <w:t>ꕐ</w:t>
      </w:r>
      <w:r>
        <w:rPr/>
        <w:t>쉃輮潾䡙ꍁ浤䡟祸祱⩨㥠乍恕쉧쉞弭㐱⩍건⬊婢䎩昩桥숣㙊╦檣슩犱㡘쵑あ⮱䈫乘挴뼲怴㉍坖摎晷怸䀣㜤瀺</w:t>
      </w:r>
      <w:r>
        <w:rPr/>
        <w:t>ⴽ</w:t>
      </w:r>
      <w:r>
        <w:rPr/>
        <w:t>쉒캬扑ㅮ洪櫂㤪橀䝠楒</w:t>
      </w:r>
      <w:r>
        <w:rPr/>
        <w:t>ꕗ</w:t>
      </w:r>
      <w:r>
        <w:rPr/>
        <w:t>숵䕲딥</w:t>
      </w:r>
      <w:r>
        <w:rPr/>
        <w:t>ⶻ</w:t>
      </w:r>
      <w:r>
        <w:rPr/>
        <w:t>恦印样숨걙뾩怷獢堪⍙컂ꅃ䆱填⧎슩㙩⤮䏃㡂滎⭦䷂⿂䅱潦䍸灳⽎慑圽㩌뽔䰵㴭犻뗂繘倨織묪敘癢뽶싂睖畚슿敋㦻⨨眳攮利쉁䍢쉐区㒣唺剰㴵呪塄憮뽥䝔쉈㔺䭎쉹쉱䩄ꄨꅂ哂啍穙捵婭〳䴩䥫垱䙍꥞猣砷⨨礴皮彤䉇犏</w:t>
      </w:r>
      <w:r>
        <w:rPr/>
        <w:t>ⵟ</w:t>
      </w:r>
      <w:r>
        <w:rPr/>
        <w:t>녥</w:t>
      </w:r>
      <w:r>
        <w:rPr/>
        <w:t>ⵤ</w:t>
      </w:r>
      <w:r>
        <w:rPr/>
        <w:t>⡩</w:t>
      </w:r>
      <w:r>
        <w:rPr/>
        <w:t>眱싂啸楏獁偲칾疏䞩欶睾䇂䐽瓂內⍗歄仂깫ꅙ䍙熿</w:t>
      </w:r>
      <w:r>
        <w:rPr/>
        <w:t>ⷂ</w:t>
      </w:r>
      <w:r>
        <w:rPr/>
        <w:t>쉁獘敚걤繃䙭塯⭄兩吴縷穃瞡</w:t>
      </w:r>
      <w:r>
        <w:rPr/>
        <w:t>ⱱ</w:t>
      </w:r>
      <w:r>
        <w:rPr/>
        <w:t>き東歨␥掩⚬卥걭㈤昸</w:t>
      </w:r>
      <w:r>
        <w:rPr/>
        <w:t>ꤦ</w:t>
      </w:r>
      <w:r>
        <w:rPr/>
        <w:t>쉣숺澩䥱䍋䙬䕤氶䙉妵⩺쉊⍢䌳極䄣⽅扱犡坶㔨楮뇃녤硆⥓⭠娪슥쉡쉈弱䩷⩒ꥷ灑㨩㨸祈䕧欱쉕⭺晶뽅</w:t>
      </w:r>
      <w:r>
        <w:rPr/>
        <w:t>ꕸ</w:t>
      </w:r>
      <w:r>
        <w:rPr/>
        <w:t>뭬煸㝉숺믂⩸杁⍋版䁓쉐</w:t>
      </w:r>
      <w:r>
        <w:rPr/>
        <w:t>⡷</w:t>
      </w:r>
      <w:r>
        <w:rPr/>
        <w:t>顗뾻嫂䅙湨㡈慉㛂뽩믂㩡慌㜸唨彙싂묦煚啋숺㝘婟䤹쉧剂䉡瑧婯婖</w:t>
      </w:r>
      <w:r>
        <w:rPr/>
        <w:t>ⵌ</w:t>
      </w:r>
      <w:r>
        <w:rPr/>
        <w:t>㩢</w:t>
      </w:r>
      <w:r>
        <w:rPr/>
        <w:t>꧍</w:t>
      </w:r>
      <w:r>
        <w:rPr/>
        <w:t>㥾飂㥴쉳願</w:t>
      </w:r>
      <w:r>
        <w:rPr/>
        <w:t>⢘</w:t>
      </w:r>
      <w:r>
        <w:rPr/>
        <w:t>숪슥㵄┺떏浍㵫㠨㷂⩙棂心测슬癳䄫祃⵺彩圪㇂湠╂쉭厱䝞䘬쉑桵迎瑸긪싂䙧彫䗂䈭䵢䱔䩀쉍㙪</w:t>
      </w:r>
      <w:r>
        <w:rPr/>
        <w:t>ꕴ</w:t>
      </w:r>
      <w:r>
        <w:rPr/>
        <w:t>Ⳃ</w:t>
      </w:r>
      <w:r>
        <w:rPr/>
        <w:t>埂믂䂡</w:t>
      </w:r>
      <w:r>
        <w:rPr/>
        <w:t>⡙</w:t>
      </w:r>
      <w:r>
        <w:rPr/>
        <w:t>顗婣</w:t>
      </w:r>
      <w:r>
        <w:rPr/>
        <w:t>ꥆ</w:t>
      </w:r>
      <w:r>
        <w:rPr/>
        <w:t>柂輪癬쉮仂迂䡢㍙璣</w:t>
      </w:r>
      <w:r>
        <w:rPr/>
        <w:t>ⶵ</w:t>
      </w:r>
      <w:r>
        <w:rPr/>
        <w:t>歯춡呭䩠頪墮숵⑨뽤煴땳䢩뽊⽕ꅔ㙎싎晄⒩쉱㕱摰⴪楘㜦慏呐㎩摊辮揂ヂ旂序慓杕쎻杭干䬱慨畇䃂塵㒮ⸯ㤺⥠昬堲儤䛃㷂</w:t>
      </w:r>
      <w:r>
        <w:rPr/>
        <w:t>⡁</w:t>
      </w:r>
      <w:r>
        <w:rPr/>
        <w:t>쵎拂⥰쉍婇灊</w:t>
      </w:r>
      <w:r>
        <w:rPr/>
        <w:t>ꤣ</w:t>
      </w:r>
      <w:r>
        <w:rPr/>
        <w:t>쉰繧ꄮ桡悩䰲싂你깋</w:t>
      </w:r>
      <w:r>
        <w:rPr/>
        <w:t>ⱘ</w:t>
      </w:r>
      <w:r>
        <w:rPr/>
        <w:t>伤걕枬㝳</w:t>
      </w:r>
      <w:r>
        <w:rPr/>
        <w:t>Ɒ꥖</w:t>
      </w:r>
      <w:r>
        <w:rPr/>
        <w:t>䋂놵顀㉋</w:t>
      </w:r>
      <w:r>
        <w:rPr/>
        <w:t>⠥</w:t>
      </w:r>
      <w:r>
        <w:rPr/>
        <w:t>ꥏ</w:t>
      </w:r>
      <w:r>
        <w:rPr/>
        <w:t>쉡飂䬺㙧뽄⹀뮿㑲彤⹶䇂摳潰♉⸵쵁䣂䭍坵奬奉㵷㇂剁核녞떻灰⨬晳䵳㋂㢿沩쉘쵸⑘⨥坣</w:t>
      </w:r>
      <w:r>
        <w:rPr/>
        <w:t>ꔲꗂ</w:t>
      </w:r>
      <w:r>
        <w:rPr/>
        <w:t>㇃瘥歒⮬싂牭呪슿䡦栭♤瑴䝵쌪癔癀娣㙖㵠浸穫澬卷ㅦ㜷䑓䞿恘ꅾ䷂彥塾ㆣ怯抣珂瘷</w:t>
      </w:r>
      <w:r>
        <w:rPr/>
        <w:t>Ᵽ</w:t>
      </w:r>
      <w:r>
        <w:rPr/>
        <w:t>彅㔩挱쌊䅘Ⓜ땄㏂啍礭㑉䠲㙱丯䉎湇歴츪煵숱</w:t>
      </w:r>
      <w:r>
        <w:rPr/>
        <w:t>ꕟ</w:t>
      </w:r>
      <w:r>
        <w:rPr/>
        <w:t>Ᵽ</w:t>
      </w:r>
      <w:r>
        <w:rPr/>
        <w:t>䅮땡㭘츦⩺幸慓䆿⭭㥓睭㏍⬶焦슻稱꥘汮䉙</w:t>
      </w:r>
      <w:r>
        <w:rPr/>
        <w:t>ⴰ</w:t>
      </w:r>
      <w:r>
        <w:rPr/>
        <w:t>升㩞㙢곂</w:t>
      </w:r>
      <w:r>
        <w:rPr/>
        <w:t>ⶱ</w:t>
      </w:r>
      <w:r>
        <w:rPr/>
        <w:t>煈䟂輪䕸䈰塯</w:t>
      </w:r>
      <w:r>
        <w:rPr/>
        <w:t>ꤣ</w:t>
      </w:r>
      <w:r>
        <w:rPr/>
        <w:t>쵴</w:t>
      </w:r>
      <w:r>
        <w:rPr/>
        <w:t>Ɐ</w:t>
      </w:r>
      <w:r>
        <w:rPr/>
        <w:t>䵫㵪䆿戮⩺䆬쉃㕖</w:t>
      </w:r>
      <w:r>
        <w:rPr/>
        <w:t>ꦱ</w:t>
      </w:r>
      <w:r>
        <w:rPr/>
        <w:t>쵍稭橤ォ十䝇ꆏ쌱䥔兲夵商捎⹡牫偪싃摈⬵慅쉮樣橧䛂</w:t>
      </w:r>
      <w:r>
        <w:rPr/>
        <w:t>⠩</w:t>
      </w:r>
      <w:r>
        <w:rPr/>
        <w:t>磂</w:t>
      </w:r>
      <w:r>
        <w:rPr/>
        <w:t>ꤵ⸦</w:t>
      </w:r>
      <w:r>
        <w:rPr/>
        <w:t>殣ㅍ捂⾿뮿睧</w:t>
      </w:r>
      <w:r>
        <w:rPr/>
        <w:t>Ⱨ</w:t>
      </w:r>
      <w:r>
        <w:rPr/>
        <w:t>制兹䪥쵠杚氳</w:t>
      </w:r>
      <w:r>
        <w:rPr/>
        <w:t>ⵆ</w:t>
      </w:r>
      <w:r>
        <w:rPr/>
        <w:t>歮楎䍖</w:t>
      </w:r>
      <w:r>
        <w:rPr/>
        <w:t>Ⱜ</w:t>
      </w:r>
      <w:r>
        <w:rPr/>
        <w:t>お썡殏晳쉾氪⧎</w:t>
      </w:r>
      <w:r>
        <w:rPr/>
        <w:t>ꔣ</w:t>
      </w:r>
      <w:r>
        <w:rPr/>
        <w:t>㤩⨷㬨␥䀨礤쉣汉䥗䨦優埂扊並⭭嗂扷䐵瑲뮏癣辮発䟂癪幓슘ꍯ䯂輮殱媡싂쉢⭯쉭쉌幠㷍盂㝇挪䨲쉂冩䩖䝀</w:t>
      </w:r>
      <w:r>
        <w:rPr/>
        <w:t>ꤽ</w:t>
      </w:r>
      <w:r>
        <w:rPr/>
        <w:t>猺灀⍬畠傣䑗쉠㔷㘳湐㞻焬㝞捹湊機催㥶疵칞敵쉃湫坙䁂沘塢轁깓㕾䭌媏䐲䢩⛂㑶♚⚩㋂㉺顪슣䵥㉁쉇⭠쉴䭐䬩牸桰塐嘩⤨</w:t>
      </w:r>
      <w:r>
        <w:rPr/>
        <w:t>⡇</w:t>
      </w:r>
      <w:r>
        <w:rPr/>
        <w:t>땫䨶晩潌ꏃ敬吰瑮抣쵴걥㙃쉹㌣</w:t>
      </w:r>
      <w:r>
        <w:rPr/>
        <w:t>ⵏ</w:t>
      </w:r>
      <w:r>
        <w:rPr/>
        <w:t>折轋ㄥ䎬猨䩃츯㉕幩燂딵慤㠯欦噌⭪䩄怱䄩琭㖩婎兮䉳␨숴</w:t>
      </w:r>
      <w:r>
        <w:rPr/>
        <w:t>ⵓ</w:t>
      </w:r>
      <w:r>
        <w:rPr/>
        <w:t>癃烂䐤䕱䋃㩖싂䍞</w:t>
      </w:r>
      <w:r>
        <w:rPr/>
        <w:t>ꤺ</w:t>
      </w:r>
      <w:r>
        <w:rPr/>
        <w:t>溮猴稪쉚砳桩䗃扣奲쵍䢩厥싎㌶쉊숳┬橩頪桂䱬楍㭒땹垥疩䵲杳췎뭫㩥癕㩩⼷</w:t>
      </w:r>
      <w:r>
        <w:rPr/>
        <w:t>ꤻ</w:t>
      </w:r>
      <w:r>
        <w:rPr/>
        <w:t>컂㈷㫂⻎</w:t>
      </w:r>
      <w:r>
        <w:rPr/>
        <w:t>ꦱ</w:t>
      </w:r>
      <w:r>
        <w:rPr/>
        <w:t>匫䑟┲噇刽瓎쵵뿂①꥕싃穾⛂灘쉺䑱</w:t>
      </w:r>
      <w:r>
        <w:rPr/>
        <w:t>ꔰ</w:t>
      </w:r>
      <w:r>
        <w:rPr/>
        <w:t>湺ꄸ넬쵞散캻哎갮㪩⩙䍹皬습橷☭估䡣☹梩祾恚懂쉂扇窱喱涩䭖汘녱彦犥厮潑婚繍止▵㶣㩆参䓂祊쉔㐪䁣佫䓂䖬</w:t>
      </w:r>
      <w:r>
        <w:rPr/>
        <w:t>ꕳ</w:t>
      </w:r>
      <w:r>
        <w:rPr/>
        <w:t>堲䴴뭃曂묣ㅢ吰摭㌤</w:t>
      </w:r>
      <w:r>
        <w:rPr/>
        <w:t>⣂</w:t>
      </w:r>
      <w:r>
        <w:rPr/>
        <w:t>倪帯땃砹䞱숪쉖幅杆㖱朻啺</w:t>
      </w:r>
      <w:r>
        <w:rPr/>
        <w:t>ꗂ⎩</w:t>
      </w:r>
      <w:r>
        <w:rPr/>
        <w:t>䄯ㄸ䐵䕩敀⑯桟뽈⌭珂䱷捪漮㍗卋獍㬪坍敹㕮喵䵒♈쉑뗂帪怽剠䭴㡪습쉟㍾쉶汋娪卡啹嗂䉘噾乸⨺婡⛂〈썞䉠녦獖奮佅䥧쉴乯넴컂塇⺣ꥴ㌵淂穑恕株ꥮ呄励쉬䕶な뼸ꅤ曂急曂쉉煌樳숺</w:t>
      </w:r>
      <w:r>
        <w:rPr/>
        <w:t>⣂</w:t>
      </w:r>
      <w:r>
        <w:rPr/>
        <w:t>ꥬ쵰彭쉵ケ硌ꍒ쌣⸰䕳硵䌯㕶䅺䍢⩌恰숳迂嗂딱整</w:t>
      </w:r>
      <w:r>
        <w:rPr/>
        <w:t>Ⱡ</w:t>
      </w:r>
      <w:r>
        <w:rPr/>
        <w:t>뽚䈽뽭䍞慭쉞問稊䔵</w:t>
      </w:r>
      <w:r>
        <w:rPr/>
        <w:t>⡬</w:t>
      </w:r>
      <w:r>
        <w:rPr/>
        <w:t>縵⫂㉵亣棂㕶撱慓䙂싂㡬煍甭顉噦煱恶ㄦ牍扩ꎣ彀䷂輴㙟禿뭶슻彳弤싎澵奩⥨䡁쉅⭵祃䭒㙉</w:t>
      </w:r>
      <w:r>
        <w:rPr/>
        <w:t>⡤</w:t>
      </w:r>
      <w:r>
        <w:rPr/>
        <w:t>⻂い恅</w:t>
      </w:r>
      <w:r>
        <w:rPr/>
        <w:t>⡐</w:t>
      </w:r>
      <w:r>
        <w:rPr/>
        <w:t>啺숣㜥煹뿂䑏</w:t>
      </w:r>
      <w:r>
        <w:rPr/>
        <w:t>⡨</w:t>
      </w:r>
      <w:r>
        <w:rPr/>
        <w:t>숮祺쉷䕘啈迂縮礱婵</w:t>
      </w:r>
      <w:r>
        <w:rPr/>
        <w:t>ꤨ</w:t>
      </w:r>
      <w:r>
        <w:rPr/>
        <w:t>番狎斘썬</w:t>
      </w:r>
      <w:r>
        <w:rPr/>
        <w:t>ꔬ</w:t>
      </w:r>
      <w:r>
        <w:rPr/>
        <w:t>걋浮丷囂恨䣂截彞晳䔩슏汾쉙뽑</w:t>
      </w:r>
      <w:r>
        <w:rPr/>
        <w:t>ⶩ</w:t>
      </w:r>
      <w:r>
        <w:rPr/>
        <w:t>噔쉎発役䔪⑮겻剢潦䁚彑媘坭頺㡖꥖坪煫截焣䳂匦숭⚣㙳眵唯浉匦恁䭢恆撱⩵欭䝳浦檏佮⥸䰴溏颥䗍佖䁂䑠摚</w:t>
      </w:r>
      <w:r>
        <w:rPr/>
        <w:t>ꖬ</w:t>
      </w:r>
      <w:r>
        <w:rPr/>
        <w:t>烃娵坘⩲牡⩰⭌唲湀쉨弽㙯勂幾繓㡤碿⚵䅊㎱슱</w:t>
      </w:r>
      <w:r>
        <w:rPr/>
        <w:t>ⴵ</w:t>
      </w:r>
      <w:r>
        <w:rPr/>
        <w:t>䱇渺嘩硠吲</w:t>
      </w:r>
      <w:r>
        <w:rPr/>
        <w:t>꧍</w:t>
      </w:r>
      <w:r>
        <w:rPr/>
        <w:t>䝶顥嗂㇂曍촰洤㝢⍱⑵乖㴦츸凂㝇氦ㅲ噺㌥㘬橈ꅲ</w:t>
      </w:r>
      <w:r>
        <w:rPr/>
        <w:t>⡱</w:t>
      </w:r>
      <w:r>
        <w:rPr/>
        <w:t>扯슩䍞偶䐰幱㙗</w:t>
      </w:r>
      <w:r>
        <w:rPr/>
        <w:t>ⱏ</w:t>
      </w:r>
      <w:r>
        <w:rPr/>
        <w:t>ꍥ숫乄㌸癨冻琵㟂睉㡳剈奰哂轶梣쉎뽉</w:t>
      </w:r>
      <w:r>
        <w:rPr/>
        <w:t>ꕾ</w:t>
      </w:r>
      <w:r>
        <w:rPr/>
        <w:t>뽐⻃㉪坦嘮⩸䎵㔲奬瀱쏂睴쉥쉣坞枩䥧畠匹䙙⍁</w:t>
      </w:r>
      <w:r>
        <w:rPr/>
        <w:t>ⵍ</w:t>
      </w:r>
      <w:r>
        <w:rPr/>
        <w:t>ゥ戻犣娶畃쉂兙䭃⑓䉧戲曂䁶佘쉀撣</w:t>
      </w:r>
      <w:r>
        <w:rPr/>
        <w:t>ⱕ⍁</w:t>
      </w:r>
      <w:r>
        <w:rPr/>
        <w:t>沬⤱숷쉥縪썏컂㍋츬⌱働㍟쏂쉶啙嚣䢡ꥫ墩䂏珃쵥憥卬䉮㖡</w:t>
      </w:r>
      <w:r>
        <w:rPr/>
        <w:t>ⷂ</w:t>
      </w:r>
      <w:r>
        <w:rPr/>
        <w:t>칧伻䍓쉾</w:t>
      </w:r>
      <w:r>
        <w:rPr/>
        <w:t>ⴽ</w:t>
      </w:r>
      <w:r>
        <w:rPr/>
        <w:t>刵⽯啡싂搰㙎♰ꏂ䭐싎⑩奍卆滂쉄斥⭁ꍲ匪䪣掵㡲㏂ヂ佭녴湠杒숭㉴썘犏㩑弰㉟産捞敆浫뽸곂扌꥚䥚睨䍚</w:t>
      </w:r>
      <w:r>
        <w:rPr/>
        <w:t>⠩</w:t>
      </w:r>
      <w:r>
        <w:rPr/>
        <w:t>㐸凂싂徿⌶䊱㈽⤽湵䔩䵆乒䊵剣슩囂䕾嗂쉃湆땣係쉹</w:t>
      </w:r>
      <w:r>
        <w:rPr/>
        <w:t>ⵟ</w:t>
      </w:r>
      <w:r>
        <w:rPr/>
        <w:t>䌻☫䷂䅭䴵串潠扱䪻縳㐯獢䊣⹸</w:t>
      </w:r>
      <w:r>
        <w:rPr/>
        <w:t>⢘</w:t>
      </w:r>
      <w:r>
        <w:rPr/>
        <w:t>䙸䐴冡⥓敘䜰</w:t>
      </w:r>
      <w:r>
        <w:rPr/>
        <w:t>ꤴ</w:t>
      </w:r>
      <w:r>
        <w:rPr/>
        <w:t>ꍴ啱彏匷ꇂ患㶿☨䝩숬⭆潱⥍㥤</w:t>
      </w:r>
      <w:r>
        <w:rPr/>
        <w:t>꤫</w:t>
      </w:r>
      <w:r>
        <w:rPr/>
        <w:t>慤䁴輬싂䅄䒻祯㕪</w:t>
      </w:r>
      <w:r>
        <w:rPr/>
        <w:t>ⷂ</w:t>
      </w:r>
      <w:r>
        <w:rPr/>
        <w:t>祉偱충♠䀲檿⪩烂伸潶㠸싂砲䐪습㓂건◂쉥䉱呧㕶昽䌰硄瑪쉎牦쉚쌯梡带숳硔䦩䊱⼺杢参숪⩨慬噡楱깦</w:t>
      </w:r>
      <w:r>
        <w:rPr/>
        <w:t>ꕀ</w:t>
      </w:r>
      <w:r>
        <w:rPr/>
        <w:t>숳㕬䂏ノ匰數⏎畮</w:t>
      </w:r>
      <w:r>
        <w:rPr/>
        <w:t>ꥁ♤⌣</w:t>
      </w:r>
      <w:r>
        <w:rPr/>
        <w:t>묲숪睳䈩礨칒쉣⭈晹䩫⨺䕎斥晥㍎㩸獠</w:t>
      </w:r>
      <w:r>
        <w:rPr/>
        <w:t>ⷂ</w:t>
      </w:r>
      <w:r>
        <w:rPr/>
        <w:t>歅싂슣䠵쉧橔쉖⭙厥欣㍅彞帣㴸搪伦ꅍ婳䥤㭴⧂㨨䝱곂汲塓檣㜫䙷礹磂桩숥颏␨垵坍㨊</w:t>
      </w:r>
      <w:r>
        <w:rPr/>
        <w:t>ꤲ</w:t>
      </w:r>
      <w:r>
        <w:rPr/>
        <w:t>걣弹䝰毂뭒⥣㎬</w:t>
      </w:r>
      <w:r>
        <w:rPr/>
        <w:t>ⱒ</w:t>
      </w:r>
      <w:r>
        <w:rPr/>
        <w:t>扖窮䝒⹯숤ㄨ瞩㨭ꥲ涻싂䦣兣쉳</w:t>
      </w:r>
      <w:r>
        <w:rPr/>
        <w:t>ꥒ</w:t>
      </w:r>
      <w:r>
        <w:rPr/>
        <w:t>츶땵</w:t>
      </w:r>
      <w:r>
        <w:rPr/>
        <w:t>⡎</w:t>
      </w:r>
      <w:r>
        <w:rPr/>
        <w:t>灾媥㐺쉬㥵싂偯䚬䗂곂瘶쉚硪癑ぬ㩎申㕲쉠捄⵸恩敓䑳䇂⽨湂</w:t>
      </w:r>
      <w:r>
        <w:rPr/>
        <w:t>⠨</w:t>
      </w:r>
      <w:r>
        <w:rPr/>
        <w:t>猲瀯睆凂뭦땘帺쉡奸㡌汦穟⥫쉅⽎穰⨥转㯍湊䤹畎㭁⯂</w:t>
      </w:r>
      <w:r>
        <w:rPr/>
        <w:t>ꥂ</w:t>
      </w:r>
      <w:r>
        <w:rPr/>
        <w:t>슩樮乫場敔恞䱎䌰辱撿䫂⍪뭾并癐㷂䙗顈䔣㢥樺䘪녖灆啕떮䋂扫촪</w:t>
      </w:r>
      <w:r>
        <w:rPr/>
        <w:t>⡎</w:t>
      </w:r>
      <w:r>
        <w:rPr/>
        <w:t>䕖歭柂</w:t>
      </w:r>
      <w:r>
        <w:rPr/>
        <w:t>ꦣ</w:t>
      </w:r>
      <w:r>
        <w:rPr/>
        <w:t>愺う껂捡쵁㩵</w:t>
      </w:r>
      <w:r>
        <w:rPr/>
        <w:t>ꔫ</w:t>
      </w:r>
      <w:r>
        <w:rPr/>
        <w:t>㞣⤮呵</w:t>
      </w:r>
      <w:r>
        <w:rPr/>
        <w:t>ꥅ</w:t>
      </w:r>
      <w:r>
        <w:rPr/>
        <w:t>㐦⪏䒏甲䏂䍲쵹</w:t>
      </w:r>
      <w:r>
        <w:rPr/>
        <w:t>ꥒ</w:t>
      </w:r>
      <w:r>
        <w:rPr/>
        <w:t>䑸繪晹迂硋恉⼴娺頻╠圷煀搶㢡潚</w:t>
      </w:r>
      <w:r>
        <w:rPr/>
        <w:t>⢿</w:t>
      </w:r>
      <w:r>
        <w:rPr/>
        <w:t>撬楷걶䀥䫂⎮쵓彳뽪㵁㜹係㴬ꌦ顭呑╒倰桂ㅩ惂睪䒵䯂묨</w:t>
      </w:r>
      <w:r>
        <w:rPr/>
        <w:t>ⲵ</w:t>
      </w:r>
      <w:r>
        <w:rPr/>
        <w:t>ꥫ쌤숬眴歾塯坆䕙祶䩗愥䁇⛂唬幔䅔噇攸䝂穮숷帲⼥䭄嚩ㅸ忂슮쵄轊痂兗䬥쉹䊣浧숪깋呙䈸쉣䶵䠰컂䝴忂厥㢬睪穒塺憩쉤뽯渽杭擂杙橗䀻쉹匮汄穉숹壂娦睵쉁</w:t>
      </w:r>
      <w:r>
        <w:rPr/>
        <w:t>ꗂ</w:t>
      </w:r>
      <w:r>
        <w:rPr/>
        <w:t>噕⩓쉉砵瀸ꍳ긪剮祱㵇焹⽷㇂䵲煌㓂⹕畩쉩汈꥞剩䡎</w:t>
      </w:r>
      <w:r>
        <w:rPr/>
        <w:t>ꤪ</w:t>
      </w:r>
      <w:r>
        <w:rPr/>
        <w:t>轑㔦ꍱ╶㗍⨮偏牪䕙楚煕</w:t>
      </w:r>
      <w:r>
        <w:rPr/>
        <w:t>ⵄ</w:t>
      </w:r>
      <w:r>
        <w:rPr/>
        <w:t>⡓⭤</w:t>
      </w:r>
      <w:r>
        <w:rPr/>
        <w:t>䜲丨偑ꄦ뼰䐩뽯啕启쉈</w:t>
      </w:r>
      <w:r>
        <w:rPr/>
        <w:t>ꗂ</w:t>
      </w:r>
      <w:r>
        <w:rPr/>
        <w:t>楶</w:t>
      </w:r>
      <w:r>
        <w:rPr/>
        <w:t>ⱦ</w:t>
      </w:r>
      <w:r>
        <w:rPr/>
        <w:t>桹</w:t>
      </w:r>
      <w:r>
        <w:rPr/>
        <w:t>Ⱳ</w:t>
      </w:r>
      <w:r>
        <w:rPr/>
        <w:t>槂瓂䕆卬⍌㮿䑢轾栦熘嘬盎⩅䝶捭쉑㪱쉗䧂쉕憣숽㕆彭</w:t>
      </w:r>
      <w:r>
        <w:rPr/>
        <w:t>ⵠ</w:t>
      </w:r>
      <w:r>
        <w:rPr/>
        <w:t>恦䁕䭑癨ぶ䀲札㔽摵獯♬䥋㇂쉄侮猱</w:t>
      </w:r>
      <w:r>
        <w:rPr/>
        <w:t>⠥</w:t>
      </w:r>
      <w:r>
        <w:rPr/>
        <w:t>〮汙㭏㝠쉇繏厩䕣佃捌煑吪獦䉅ꏂ슩⨪숮뇍沿䮻쉑㦣桰息だ卅晷礬坌㩭砱㭡䝳盂쉁㩶䗂</w:t>
      </w:r>
      <w:r>
        <w:rPr/>
        <w:t>ꕖ</w:t>
      </w:r>
      <w:r>
        <w:rPr/>
        <w:t>䴪뿃숴啂敩塎숯ꎡ损䞱䍑</w:t>
      </w:r>
      <w:r>
        <w:rPr/>
        <w:t>⠲</w:t>
      </w:r>
      <w:r>
        <w:rPr/>
        <w:t>瘪兪迂⽯彚塃㮥칫숹氨ꅙ녾唬ꍠ쉃꺡㨮倳䁤仂娪䑆璱搶砩䔮泎㈳땏瓎ꌵ⩥쉇ꍪ祬슘</w:t>
      </w:r>
      <w:r>
        <w:rPr/>
        <w:t>ⵁ</w:t>
      </w:r>
      <w:r>
        <w:rPr/>
        <w:t>쉌卄婺㩇欩轅㩤쉾䖥畨쉍潩㤣䘣㋂쉘쎱洣㕬</w:t>
      </w:r>
      <w:r>
        <w:rPr/>
        <w:t>꧂</w:t>
      </w:r>
      <w:r>
        <w:rPr/>
        <w:t>䍧ꌣ欬乘弸㌻䱸묩係╆싂呯瞘吸梘쵏⨰㯂䑴☪</w:t>
      </w:r>
      <w:r>
        <w:rPr/>
        <w:t>ⱓ</w:t>
      </w:r>
      <w:r>
        <w:rPr/>
        <w:t>ㄣ䅉杍晹春⥘</w:t>
      </w:r>
      <w:r>
        <w:rPr/>
        <w:t>⡺</w:t>
      </w:r>
      <w:r>
        <w:rPr/>
        <w:t>㩺唤庡췂潸쉷썇㷂쉓夣晸㡩⥡싂⼸䵋㐫㐫火땁㗂番㍁슣䝲㙚긻㨰⨴</w:t>
      </w:r>
      <w:r>
        <w:rPr/>
        <w:t>ⲣ</w:t>
      </w:r>
      <w:r>
        <w:rPr/>
        <w:t>唰傏</w:t>
      </w:r>
      <w:r>
        <w:rPr/>
        <w:t>꥟</w:t>
      </w:r>
      <w:r>
        <w:rPr/>
        <w:t>㋂呬숊拃㡩堨㝁捴牕⩢丮奠⩳싂䋂朶兺烂摞塆쉲慩숳参剺氽⥙䉾䱄⨷㤪秎슬쉎廂⽵彺㟍汨䓂壂禱坮싂㈯ㆬ㩠䓂桘</w:t>
      </w:r>
      <w:r>
        <w:rPr/>
        <w:t>ꥊ</w:t>
      </w:r>
      <w:r>
        <w:rPr/>
        <w:t>祎ꍲꍇ灶楙䅩䩖䍘傻싃⮏⤯㙺䄬煃秂㥶晟繾㊬⧂飂쉾呎겣癪슏⬵㡶⽱煄⩵넹㝅䱫さ뼲⵳哂䍲충卟숷硱⸪稷啺숪恀扨</w:t>
      </w:r>
      <w:r>
        <w:rPr/>
        <w:t>ꦿ</w:t>
      </w:r>
      <w:r>
        <w:rPr/>
        <w:t>惂禩頰滂쉱汍뗃幙⩺眩䶘疥位䱴䉙䧂橔牠呞⍢侬⥲쉄搮╰玏</w:t>
      </w:r>
      <w:r>
        <w:rPr/>
        <w:t>⢥</w:t>
      </w:r>
      <w:r>
        <w:rPr/>
        <w:t>슮恱穢쌸濂쉨椺乙吴眻敌䱺䝴㯂숦獾ꍩ卬슱㯂兟</w:t>
      </w:r>
      <w:r>
        <w:rPr/>
        <w:t>꧂</w:t>
      </w:r>
      <w:r>
        <w:rPr/>
        <w:t>擎睴䑕⿂쏂⑗婯⨱濂긷睏䫂卤싍</w:t>
      </w:r>
      <w:r>
        <w:rPr/>
        <w:t>ꖮ</w:t>
      </w:r>
      <w:r>
        <w:rPr/>
        <w:t>⡚</w:t>
      </w:r>
      <w:r>
        <w:rPr/>
        <w:t>年숣⭀싎侮䱠顏㑣博奟껂䭈獩䝙窬㞱佦湍潚猶曂娨椥绂䍺歒㪘瀴渫绎數숲恶⬵쉶⭫놻䘤䁪ㅅ쉸슣숦卒걦㷂㥏</w:t>
      </w:r>
      <w:r>
        <w:rPr/>
        <w:t>ⱴ</w:t>
      </w:r>
      <w:r>
        <w:rPr/>
        <w:t>慶亻</w:t>
      </w:r>
      <w:r>
        <w:rPr/>
        <w:t>⠤</w:t>
      </w:r>
      <w:r>
        <w:rPr/>
        <w:t>쉪쉗櫎炩囂縪뭵␪恫歵䖱輵뾿搪䡯䁎ꥳ畹顮况싂繠땭亡甸愷㶵灔뽴畕獃㣂ㅒ숶숻縤㴹칍扁⭍坳쵟⩫䒏䬯쵟捌쉐⑒姍</w:t>
      </w:r>
      <w:r>
        <w:rPr/>
        <w:t>ꥁ</w:t>
      </w:r>
      <w:r>
        <w:rPr/>
        <w:t>圤䜽⎘忂潯癫쉶幺潎煄劥䱹⦿▩儳㥏쉒幇妬捲洶䙐摆橌幧⬻卭卐頻⚻</w:t>
      </w:r>
      <w:r>
        <w:rPr/>
        <w:t>ⷂ</w:t>
      </w:r>
      <w:r>
        <w:rPr/>
        <w:t>㕭攨庮轞</w:t>
      </w:r>
      <w:r>
        <w:rPr/>
        <w:t>⣂</w:t>
      </w:r>
      <w:r>
        <w:rPr/>
        <w:t>깉숱塘冿숵䛂쌸坋瀦</w:t>
      </w:r>
      <w:r>
        <w:rPr/>
        <w:t>⣂</w:t>
      </w:r>
      <w:r>
        <w:rPr/>
        <w:t>䱱뼤䨱祺囍㝓뭧꥘慃乓㌦収싂ꥯ倣癠个楶數쉪ꏂ甽繅싃䪿儮䛂⭢汕깧棂</w:t>
      </w:r>
      <w:r>
        <w:rPr/>
        <w:t>⡙</w:t>
      </w:r>
      <w:r>
        <w:rPr/>
        <w:t>ꅯㅩ┥⾵係瞘㶣⭅쉪㍏ㅊ牴橱剺슩쵭偢牍㭣爫딮ㄩ恐䀹</w:t>
      </w:r>
      <w:r>
        <w:rPr/>
        <w:t>⡃Ⓕ</w:t>
      </w:r>
      <w:r>
        <w:rPr/>
        <w:t>党</w:t>
      </w:r>
      <w:r>
        <w:rPr/>
        <w:t>ꕩ</w:t>
      </w:r>
      <w:r>
        <w:rPr/>
        <w:t>숥䩑뭩☩䔬椤쉦瀤眵彳믃숽穂末䐬┪숴숯婬䢵갵㭟</w:t>
      </w:r>
      <w:r>
        <w:rPr/>
        <w:t>ꤻ</w:t>
      </w:r>
      <w:r>
        <w:rPr/>
        <w:t>䡶⧂䁧丬歔묰ꍌ癥剘</w:t>
      </w:r>
      <w:r>
        <w:rPr/>
        <w:t>ⱺ</w:t>
      </w:r>
      <w:r>
        <w:rPr/>
        <w:t>㑵䙹昪呔⩠塳갶㡹仍䭣参숱と㩵扚䍷䡶参⽪쉃捬䬽怷㙀坦斿⩡彀쉪걏桩깷쉕⹲侵樣廍瞵㔩昴檱煵福慱</w:t>
      </w:r>
      <w:r>
        <w:rPr/>
        <w:t>ⱶ</w:t>
      </w:r>
      <w:r>
        <w:rPr/>
        <w:t>믂</w:t>
      </w:r>
      <w:r>
        <w:rPr/>
        <w:t>Ⱖ⩦</w:t>
      </w:r>
      <w:r>
        <w:rPr/>
        <w:t>犩♋掱⿎心땃䭅姂췂쉷楌껂瑑숱㠸츪슱凂旂⑶䩏杮┯䕆樨䱖瘤侏䑵珂煐夹弩㙧啇㍉◂倯쉓⍘儻㌹⭩㕢奰秂泂숪뽎㵺䂘䱢坌</w:t>
      </w:r>
      <w:r>
        <w:rPr/>
        <w:t>ⵎ</w:t>
      </w:r>
      <w:r>
        <w:rPr/>
        <w:t>䚏䍷汁䣂쵐漊硧ꍞ⽺숱䍬即</w:t>
      </w:r>
      <w:r>
        <w:rPr/>
        <w:t>ꕧ</w:t>
      </w:r>
      <w:r>
        <w:rPr/>
        <w:t>沏娶㷂癠䠥ꅁ믍㗂⭾漰</w:t>
      </w:r>
      <w:r>
        <w:rPr/>
        <w:t>꧃</w:t>
      </w:r>
      <w:r>
        <w:rPr/>
        <w:t>쉎숭</w:t>
      </w:r>
      <w:r>
        <w:rPr/>
        <w:t>ꤴ</w:t>
      </w:r>
      <w:r>
        <w:rPr/>
        <w:t>䋂</w:t>
      </w:r>
      <w:r>
        <w:rPr/>
        <w:t>ꤷ</w:t>
      </w:r>
      <w:r>
        <w:rPr/>
        <w:t>璩습你䌵䁧䱩㫂㑵䭪轸㯂祐쌺䕚睢䅤㜺浆橔晑晬㯎橀ꍙ祺䍘⽹幫晉쵚氩栰꺏㍄䁄摲檩뭲儵睱硎갪㜻䍾䦬뼸嚏⾥涡㟂걄忂숳桅奵䓂拂櫍䁹啙䊿</w:t>
      </w:r>
      <w:r>
        <w:rPr/>
        <w:t>⡉</w:t>
      </w:r>
      <w:r>
        <w:rPr/>
        <w:t>佹㜸辻뽉橚</w:t>
      </w:r>
      <w:r>
        <w:rPr/>
        <w:t>꧂</w:t>
      </w:r>
      <w:r>
        <w:rPr/>
        <w:t>㪡䍱橎丰浙㚵搴佅亿⩫</w:t>
      </w:r>
      <w:r>
        <w:rPr/>
        <w:t>ⷂ</w:t>
      </w:r>
      <w:r>
        <w:rPr/>
        <w:t>숪숱偐娴䟂뽗䅆⎱⻂◂㩋塱츨⎮㩬啬嘤厥䱖䩃繎ꄣ숪夺싂灦浡䦬䙄㏂</w:t>
      </w:r>
      <w:r>
        <w:rPr/>
        <w:t>ꦩ</w:t>
      </w:r>
      <w:r>
        <w:rPr/>
        <w:t>壂恀卒橠쉣䷂伻娣瑸⨮⹮┷怽㍣槂쉭䘷습剹</w:t>
      </w:r>
      <w:r>
        <w:rPr/>
        <w:t>ⱏ⢡</w:t>
      </w:r>
      <w:r>
        <w:rPr/>
        <w:t>档뽮싍䱇橠⭔橮⥣ꥮ瑕䷂漲넩뗂摀睵쉭㘲䡾硚杹煮佌周䅷づ湗䝁䉱熡슩桺竂㜮╪顧渱晗䕒㉌哎묶㵀</w:t>
      </w:r>
      <w:r>
        <w:rPr/>
        <w:t>⣂</w:t>
      </w:r>
      <w:r>
        <w:rPr/>
        <w:t>뭓㭉乱</w:t>
      </w:r>
      <w:r>
        <w:rPr/>
        <w:t>⠩</w:t>
      </w:r>
      <w:r>
        <w:rPr/>
        <w:t>迂</w:t>
      </w:r>
      <w:r>
        <w:rPr/>
        <w:t>⡯</w:t>
      </w:r>
      <w:r>
        <w:rPr/>
        <w:t>睊侏썰䚮땹⨪䮩떵乂⽲촭녖睴奔䙯숣暬瑉㙣佟湘</w:t>
      </w:r>
      <w:r>
        <w:rPr/>
        <w:t>ꤹ</w:t>
      </w:r>
      <w:r>
        <w:rPr/>
        <w:t>禬䘳ꥥ湙彶</w:t>
      </w:r>
      <w:r>
        <w:rPr/>
        <w:t>Ⳏ</w:t>
      </w:r>
      <w:r>
        <w:rPr/>
        <w:t>ꎏ獷印썅䍙ㅘ帻幾⴪㐩⪬ぉ慓⹤㫂쉉䅥㶬쵟晑䕱嗂쏂眲슱䭸え灦㚿㜣噲쉯㭟挲뭍䵂싂癰㚻帯쉢쉘轚깧塋焯쵅嫂偶睌㩓㍳欦垱楦祬眽⸺幫슥媣갫䬳⸬♮싎㠽㝉䅞</w:t>
      </w:r>
      <w:r>
        <w:rPr/>
        <w:t>ⱗ</w:t>
      </w:r>
      <w:r>
        <w:rPr/>
        <w:t>쵓熿⤷䱢硘</w:t>
      </w:r>
      <w:r>
        <w:rPr/>
        <w:t>⡇</w:t>
      </w:r>
      <w:r>
        <w:rPr/>
        <w:t>썦</w:t>
      </w:r>
      <w:r>
        <w:rPr/>
        <w:t>Ⱓ</w:t>
      </w:r>
      <w:r>
        <w:rPr/>
        <w:t>쉗</w:t>
      </w:r>
      <w:r>
        <w:rPr/>
        <w:t>ⴳ</w:t>
      </w:r>
      <w:r>
        <w:rPr/>
        <w:t>䜳㬪┳穰祎㴷쉭塍㗂</w:t>
      </w:r>
      <w:r>
        <w:rPr/>
        <w:t>Ⳃ</w:t>
      </w:r>
      <w:r>
        <w:rPr/>
        <w:t>拂쉲堳촰恘슬㣂瀱楳朣⼸</w:t>
      </w:r>
      <w:r>
        <w:rPr/>
        <w:t>ⱏ</w:t>
      </w:r>
      <w:r>
        <w:rPr/>
        <w:t>갭勂永湗畆ꅐ㔪梬灲慀㟍塏妣녩䔫㖵樭怩ㆩ숴⩆爳습繕姍숹㷍癵넵⹞頹ꍗㅱ幀橉轤疻嚩</w:t>
      </w:r>
      <w:r>
        <w:rPr/>
        <w:t>ꗂ⥮</w:t>
      </w:r>
      <w:r>
        <w:rPr/>
        <w:t>쉁깟婘쉊떥悮渻㑱쉄挤㐸软녷⼽☰⥢걵坢獤쌤뼪攽</w:t>
      </w:r>
      <w:r>
        <w:rPr/>
        <w:t>ꤣ</w:t>
      </w:r>
      <w:r>
        <w:rPr/>
        <w:t>뽬摌彐偪縹喻束뿂䉐䇍櫂䇂塹慴汅쉣䱸潱瑉皘⴪潔砪琦</w:t>
      </w:r>
      <w:r>
        <w:rPr/>
        <w:t>ꕑ</w:t>
      </w:r>
      <w:r>
        <w:rPr/>
        <w:t>顑㓂쉃뭮怪㬩䁙烂椻縰灨桮卅㩶쉏栫䝢䄳睤⑇슩汞椽癇橸깒䁷烃砪榬묭숶숮</w:t>
      </w:r>
      <w:r>
        <w:rPr/>
        <w:t>ⲏ</w:t>
      </w:r>
      <w:r>
        <w:rPr/>
        <w:t>父쉞㙃低⏂⍅䜹㭬㧃䜰倻♯䨵䀺煂刲縪쵂物梏쉲丷숨眷捗⺬樳疩㋂癏䍔䄨䭒</w:t>
      </w:r>
      <w:r>
        <w:rPr/>
        <w:t>ꥑ</w:t>
      </w:r>
      <w:r>
        <w:rPr/>
        <w:t>杓塙扬奾潗䩾⭩䉟㬰㨱㣂㭧猫係輩䰣㵋惎꥾㡟⩠圊漺ꄸ㟂〻睑걦流棂⬶唯㨴牉狂⨷쉒况懂歪ꥠ怬⌰긭橯㉡捶汙坰瀷䋂繐帵</w:t>
      </w:r>
      <w:r>
        <w:rPr/>
        <w:t>ꕗ</w:t>
      </w:r>
      <w:r>
        <w:rPr/>
        <w:t>埂帰뽯쎻䂱ꇂ쉃</w:t>
      </w:r>
      <w:r>
        <w:rPr/>
        <w:t>ꕚ</w:t>
      </w:r>
      <w:r>
        <w:rPr/>
        <w:t>咩嘤갴咡浱뾵묯憮꺩ꥮ쉫光</w:t>
      </w:r>
      <w:r>
        <w:rPr/>
        <w:t>ꦘ</w:t>
      </w:r>
      <w:r>
        <w:rPr/>
        <w:t>繓䅘숷㓎敺㉗猴祗檻ꍮ疬磂哂</w:t>
      </w:r>
      <w:r>
        <w:rPr/>
        <w:t>⠽</w:t>
      </w:r>
      <w:r>
        <w:rPr/>
        <w:t>㟂楏㠵䁩垏캩꥕춏䯂䱇䊣䞏</w:t>
      </w:r>
      <w:r>
        <w:rPr/>
        <w:t>ⵆ⭄</w:t>
      </w:r>
      <w:r>
        <w:rPr/>
        <w:t>佁坃碩繗쉊䡪</w:t>
      </w:r>
      <w:r>
        <w:rPr/>
        <w:t>ⴽ</w:t>
      </w:r>
      <w:r>
        <w:rPr/>
        <w:t>亣⏂搻츤땬䬳숻ꥦㅘ㦿㭑䉦ꄩ</w:t>
      </w:r>
      <w:r>
        <w:rPr/>
        <w:t>⡭</w:t>
      </w:r>
      <w:r>
        <w:rPr/>
        <w:t>컂䡮侩潴敲㕠쵱幃亩ꅞ㢬欳䩍盎佌걠⍓⍰捥㪘杙⹱车쉅♸♤㊿恂恺ㅢ☪倦ꅀ⥷㓂⩃䥮䅩拂曃쉞쵟痂価⹌㡟䵋枡〺썟兟濂颻ꅰ⍾⚮䔨쉔墱깕噃㵩毂쉵怸䕀⥒䨣</w:t>
      </w:r>
      <w:r>
        <w:rPr/>
        <w:t>ⵗ</w:t>
      </w:r>
      <w:r>
        <w:rPr/>
        <w:t>戤깞幨畖ꆩ獏潊售ꄩ嘩匦捯前沣揂桂㍁匸쉬⍧挨䑌⽺㥨♕塗싍슥㩟쉀숷⽱䅶晡쉶浘⫂</w:t>
      </w:r>
      <w:r>
        <w:rPr/>
        <w:t>ⵂ⵬</w:t>
      </w:r>
      <w:r>
        <w:rPr/>
        <w:t>㙰</w:t>
      </w:r>
      <w:r>
        <w:rPr/>
        <w:t>ⵘ</w:t>
      </w:r>
      <w:r>
        <w:rPr/>
        <w:t>䙢䤻㭆슘樸晁⴯쉢瀪恦쉠砰⥪揃걫䳍竂</w:t>
      </w:r>
      <w:r>
        <w:rPr/>
        <w:t>ⲡ</w:t>
      </w:r>
      <w:r>
        <w:rPr/>
        <w:t>斱떻㴪䓂</w:t>
      </w:r>
      <w:r>
        <w:rPr/>
        <w:t>ꕡ</w:t>
      </w:r>
      <w:r>
        <w:rPr/>
        <w:t>潆杓楂摟䖣䎵䕂搲넱곂ꍶ朮杳冮⏂獏㌨</w:t>
      </w:r>
      <w:r>
        <w:rPr/>
        <w:t>⡲</w:t>
      </w:r>
      <w:r>
        <w:rPr/>
        <w:t>槂飂抩</w:t>
      </w:r>
      <w:r>
        <w:rPr/>
        <w:t>ꕺ</w:t>
      </w:r>
      <w:r>
        <w:rPr/>
        <w:t>眦쉤칤⮥楅㵓柎㠰⹈</w:t>
      </w:r>
      <w:r>
        <w:rPr/>
        <w:t>ⴤ</w:t>
      </w:r>
      <w:r>
        <w:rPr/>
        <w:t>瘶쉓걏椲컂轤䇂帴䑐쵬쉂</w:t>
      </w:r>
      <w:r>
        <w:rPr/>
        <w:t>⡄</w:t>
      </w:r>
      <w:r>
        <w:rPr/>
        <w:t>㊮쉸獗㥂儦帤檡灗䤹潊熩硢囍㟂燂礽㍊</w:t>
      </w:r>
      <w:r>
        <w:rPr/>
        <w:t>⡇</w:t>
      </w:r>
      <w:r>
        <w:rPr/>
        <w:t>極♬啷泂檱</w:t>
      </w:r>
      <w:r>
        <w:rPr/>
        <w:t>ꕞ</w:t>
      </w:r>
      <w:r>
        <w:rPr/>
        <w:t>梣奘䱁ꍂ旂禣</w:t>
      </w:r>
      <w:r>
        <w:rPr/>
        <w:t>Ⲯ</w:t>
      </w:r>
      <w:r>
        <w:rPr/>
        <w:t>䝅⸳㷂彫煫参</w:t>
      </w:r>
      <w:r>
        <w:rPr/>
        <w:t>ⷍ</w:t>
      </w:r>
      <w:r>
        <w:rPr/>
        <w:t>灣楒祦兴⩰⧂캣</w:t>
      </w:r>
      <w:r>
        <w:rPr/>
        <w:t>ⰽ</w:t>
      </w:r>
      <w:r>
        <w:rPr/>
        <w:t>氭㚮睥</w:t>
      </w:r>
      <w:r>
        <w:rPr/>
        <w:t>ꕷ</w:t>
      </w:r>
      <w:r>
        <w:rPr/>
        <w:t>㴨㛂獤칀䶿㛎녳⿃廂쉓䗂眰弪넬摰䝈뭠飂琱迂㣂䵪弮挬♶憡쉂殩㠱婪䙦繤凂妻氦拂녁奎娱䈥䨵䫂</w:t>
      </w:r>
      <w:r>
        <w:rPr/>
        <w:t>ꖡ</w:t>
      </w:r>
      <w:r>
        <w:rPr/>
        <w:t>䩒췂泂朮捁轐쉺夹塴</w:t>
      </w:r>
      <w:r>
        <w:rPr/>
        <w:t>ꔬ</w:t>
      </w:r>
      <w:r>
        <w:rPr/>
        <w:t>弲ぉ쉀쉄숪卨捘〨쌣塗</w:t>
      </w:r>
      <w:r>
        <w:rPr/>
        <w:t>⡈</w:t>
      </w:r>
      <w:r>
        <w:rPr/>
        <w:t>䠸긨兊绂⤺頹婫</w:t>
      </w:r>
      <w:r>
        <w:rPr/>
        <w:t>ꤣ</w:t>
      </w:r>
      <w:r>
        <w:rPr/>
        <w:t>䈹㙧夫Ⓧ㌴愷쉯窮쵀⽨</w:t>
      </w:r>
      <w:r>
        <w:rPr/>
        <w:t>ⱅ</w:t>
      </w:r>
      <w:r>
        <w:rPr/>
        <w:t>䩄䩘こ城桥䌦║儸⹪亩杉㝰稭㠭灭庬녠⨯奊䵖僂本넶捓囂沵晨쉋㭓㕠硷</w:t>
      </w:r>
      <w:r>
        <w:rPr/>
        <w:t>ⲩ</w:t>
      </w:r>
      <w:r>
        <w:rPr/>
        <w:t>璥뼰㕸睸ꍢ剏쉉쉯为唲</w:t>
      </w:r>
      <w:r>
        <w:rPr/>
        <w:t>⡷</w:t>
      </w:r>
      <w:r>
        <w:rPr/>
        <w:t>塍奅㛍硶㌻畕䐲當㇂煌꺣佥쉣娩쵩淂</w:t>
      </w:r>
      <w:r>
        <w:rPr/>
        <w:t>ⱹ⍡</w:t>
      </w:r>
      <w:r>
        <w:rPr/>
        <w:t>䎥究쉬</w:t>
      </w:r>
      <w:r>
        <w:rPr/>
        <w:t>⡫</w:t>
      </w:r>
      <w:r>
        <w:rPr/>
        <w:t>䒬冩嘸怰搪ꆏ䐴乘⸦쏂溱嚿㠶婍䍈椮䈥䍇⪥䑸牬盂洴ꍫ顺砩兡潶兊ち剀愰숵漵焊瑂䄫婵佖⍮习⨫⹡넶숸䄳쉣쉈쵮땚싂朷숦佒䉏梮轺獖䕮憱싍⨤숭</w:t>
      </w:r>
      <w:r>
        <w:rPr/>
        <w:t>⡃</w:t>
      </w:r>
      <w:r>
        <w:rPr/>
        <w:t>쉚촭</w:t>
      </w:r>
      <w:r>
        <w:rPr/>
        <w:t>ⱓ</w:t>
      </w:r>
      <w:r>
        <w:rPr/>
        <w:t>猯坁쉵噢䡧婪䥹㉋䩷㩲숩䰶⨻砪剗숪쌮⽒⩈</w:t>
      </w:r>
      <w:r>
        <w:rPr/>
        <w:t>⠮</w:t>
      </w:r>
      <w:r>
        <w:rPr/>
        <w:t>穪숷䷂칃쉞☲䝆呖嘲꥗湁⨭楏䝆싂水쉀媻쵠㝧껍唴轞쉨湌숰숺썙偒项䷂倪洳㐳颱칧쉃걬潫싎刦洭깯彶爣슥䅭겻䥥抩㗍䡤嚬忂灀⵪汚䉂⪡廂뗂潌撬쏍ꅆ쉒憩敩㭦䷂幡컂</w:t>
      </w:r>
      <w:r>
        <w:rPr/>
        <w:t>ⵓ</w:t>
      </w:r>
      <w:r>
        <w:rPr/>
        <w:t>愷</w:t>
      </w:r>
      <w:r>
        <w:rPr/>
        <w:t>Ⱟ</w:t>
      </w:r>
      <w:r>
        <w:rPr/>
        <w:t>䑯㵵쉷慅癢䶘⩩ꅴ劬仂ꅥ⽵䵶啃獎⹟啨睤▻䈮䥨穎䑦ꥦꏂ㷂顋⽗</w:t>
      </w:r>
      <w:r>
        <w:rPr/>
        <w:t>ꤴ</w:t>
      </w:r>
      <w:r>
        <w:rPr/>
        <w:t>䁗辿吴㦩숤⴪쉎妣ꄺ䭤묤瘸䄬⸸㛂㑌湑⩉⤥䩶囍伫晸⫂刻䀪♊灨渶畀㬩朥숱㫂搨李⫂</w:t>
      </w:r>
      <w:r>
        <w:rPr/>
        <w:t>ⱋ</w:t>
      </w:r>
      <w:r>
        <w:rPr/>
        <w:t>潏</w:t>
      </w:r>
      <w:r>
        <w:rPr/>
        <w:t>ⳍ</w:t>
      </w:r>
      <w:r>
        <w:rPr/>
        <w:t>쵄祅睃숰ꌯ潫湹</w:t>
      </w:r>
      <w:r>
        <w:rPr/>
        <w:t>Ⳃ</w:t>
      </w:r>
      <w:r>
        <w:rPr/>
        <w:t>쉔숻䍧⩪碬䟂㶡깷칰桭╸掮㘬㭩䱗ぴ㥈橑썒⑦疬栴灱乳</w:t>
      </w:r>
      <w:r>
        <w:rPr/>
        <w:t>⠨</w:t>
      </w:r>
      <w:r>
        <w:rPr/>
        <w:t>䳎嘶ꅍ⵮녑⩮浀眫䝷</w:t>
      </w:r>
      <w:r>
        <w:rPr/>
        <w:t>ꔩ</w:t>
      </w:r>
      <w:r>
        <w:rPr/>
        <w:t>復滂獋番䍗㍥歠㥴</w:t>
      </w:r>
      <w:r>
        <w:rPr/>
        <w:t>ꥎ</w:t>
      </w:r>
      <w:r>
        <w:rPr/>
        <w:t>琭칉땰䨦䍴䡲슩䭴㈯悻뮡畈䁡桹欤⍮䀤䁇⤳䍰瘹獰춮婫瘷圭⎮슥ㅦ兪离쉎戰桰䇃玘扞恀煩䫂央䌹㈫债숣촺䁷㡃仂䠩哃䜪</w:t>
      </w:r>
      <w:r>
        <w:rPr/>
        <w:t>Ⱕ</w:t>
      </w:r>
      <w:r>
        <w:rPr/>
        <w:t>썸䑂쉩㙙摮뭥㤻쉚忍䰥ꌵ搥攱䰶싂쉍⩇⿂㩷䉊㝇䱗♾煤䡕걎쉬㠸썥楫伴戽啋䤲떵拂䵕勍⧂䘽쉔䍧佀♁⪬汳穘揂슏搫⪱縫㇂曂䝲ꆏ顶䜺顉睈轕潅弯⼪䡹摆㈪䅾題挹뗂㍆</w:t>
      </w:r>
      <w:r>
        <w:rPr/>
        <w:t>⡾</w:t>
      </w:r>
      <w:r>
        <w:rPr/>
        <w:t>⼳㜶</w:t>
      </w:r>
      <w:r>
        <w:rPr/>
        <w:t>ⱔ</w:t>
      </w:r>
      <w:r>
        <w:rPr/>
        <w:t>夬㑣Ⓝ払떣쵢⮩挸坮쉒ꏂ숯䱋桑呰♵杍稺䁏곂攲⹋</w:t>
      </w:r>
      <w:r>
        <w:rPr/>
        <w:t>ⶬ</w:t>
      </w:r>
      <w:r>
        <w:rPr/>
        <w:t>炣来묥嘣갹</w:t>
      </w:r>
      <w:r>
        <w:rPr/>
        <w:t>ⶱ</w:t>
      </w:r>
      <w:r>
        <w:rPr/>
        <w:t>坔</w:t>
      </w:r>
      <w:r>
        <w:rPr/>
        <w:t>ⴷ</w:t>
      </w:r>
      <w:r>
        <w:rPr/>
        <w:t>㝌㍴婣╒㐷潕㙮煯煡습業懂㑰쉡</w:t>
      </w:r>
      <w:r>
        <w:rPr/>
        <w:t>ꤩ</w:t>
      </w:r>
      <w:r>
        <w:rPr/>
        <w:t>堫柂ꍂ쉣츹㶬깤䤳敭䎿쉉녗圸䅹姂쉨쉭佈挪顈⤥㈬煇쉙쏂穬</w:t>
      </w:r>
      <w:r>
        <w:rPr/>
        <w:t>꧍</w:t>
      </w:r>
      <w:r>
        <w:rPr/>
        <w:t>掩昺䕕㈸ꏂ䔨熵뼻頤䉶堣健㵕䭂</w:t>
      </w:r>
      <w:r>
        <w:rPr/>
        <w:t>⡨</w:t>
      </w:r>
      <w:r>
        <w:rPr/>
        <w:t>灄⥢爣䈳轍㑶侵攱떿슬꥾슬洶쉹牾걳案④帳澏ꅟ㠥卫싂싃癠噉깅쉹慳梣渷頻畒쉃穾㕞牡㩨쉶瑵㘬⩩迎뽧煔㤊㙀뮬⎬栴</w:t>
      </w:r>
      <w:r>
        <w:rPr/>
        <w:t>⠪</w:t>
      </w:r>
      <w:r>
        <w:rPr/>
        <w:t>㋂漣ㅉ까넫䐽䉯䦏轚䀮厱쉴嫃쉨갫㌯攻⭙䵷㔷お佋껃䦿쉩徬癳畐汌澮嫂燍辵彤쉀捥쉈佩坚쉧싍哂幄堰ꅨ㪥㐵깗偂쵖拂</w:t>
      </w:r>
      <w:r>
        <w:rPr/>
        <w:t>ⱌ⯂</w:t>
      </w:r>
      <w:r>
        <w:rPr/>
        <w:t>㚬⽊깦♋楟䊬拂䔮</w:t>
      </w:r>
      <w:r>
        <w:rPr/>
        <w:t>꧂⮩</w:t>
      </w:r>
      <w:r>
        <w:rPr/>
        <w:t>㴨䥖䕑걊␳</w:t>
      </w:r>
      <w:r>
        <w:rPr/>
        <w:t>ⵟ</w:t>
      </w:r>
      <w:r>
        <w:rPr/>
        <w:t>쉕쉞숹쉘潵爷兞䀶⹵嘥⭚⽩氺</w:t>
      </w:r>
      <w:r>
        <w:rPr/>
        <w:t>ⱎ</w:t>
      </w:r>
      <w:r>
        <w:rPr/>
        <w:t>쉉㋂㭀態灌疻愽桙睏⥌뗂</w:t>
      </w:r>
      <w:r>
        <w:rPr/>
        <w:t>Ⲯ</w:t>
      </w:r>
      <w:r>
        <w:rPr/>
        <w:t>넭㵉츣繂쉃湹</w:t>
      </w:r>
      <w:r>
        <w:rPr/>
        <w:t>⡯</w:t>
      </w:r>
      <w:r>
        <w:rPr/>
        <w:t>놣뽷頫劏땂깢拎煟捳ㅣ吱칸⾱牘⵵캥</w:t>
      </w:r>
      <w:r>
        <w:rPr/>
        <w:t>ꦏ</w:t>
      </w:r>
      <w:r>
        <w:rPr/>
        <w:t>潷⥎㝬䍚숲츺潂⪡䡩쉇⩕뽓婍煙搳䃂㖬썥印칊纩䵣䏂⪏氰氻䝂⦮丣㭈숳㭷곂绂⩪ㄶ䝔䝉佫潥睒㵊숪</w:t>
      </w:r>
      <w:r>
        <w:rPr/>
        <w:t>ⵌ</w:t>
      </w:r>
      <w:r>
        <w:rPr/>
        <w:t>偊쉎兄乌煃㉈桦塗㒩㝖拂汄⩙浴썢딸㭌썅嫎</w:t>
      </w:r>
      <w:r>
        <w:rPr/>
        <w:t>Ⳃ</w:t>
      </w:r>
      <w:r>
        <w:rPr/>
        <w:t>쉓捥湾쉆䇂䖘憩㤮橐輹ꍚ傏毂㵹⑬坔坳䱅偙攸쉦求傩倱⌵䁡㭚㚮䒻婚绂㜦氫穎䱏匱氺採ꥲ呖桒숬惂偫卲懂⯂癗䙡县㦿⩓⬻䧂䡵쉉ꇍ䭚</w:t>
      </w:r>
      <w:r>
        <w:rPr/>
        <w:t>ⴤ</w:t>
      </w:r>
      <w:r>
        <w:rPr/>
        <w:t>㌬⛂슿皱秂㔮䵗䙆あ♀繹⭙务쉡櫃</w:t>
      </w:r>
      <w:r>
        <w:rPr/>
        <w:t>⢏</w:t>
      </w:r>
      <w:r>
        <w:rPr/>
        <w:t>榡ꅁ쉈怳㛂䕏礮걷</w:t>
      </w:r>
      <w:r>
        <w:rPr/>
        <w:t>ꤥ</w:t>
      </w:r>
      <w:r>
        <w:rPr/>
        <w:t>ꥣ⽏撬灒晚⩈䉁♀㩌坾旂쉯㝓쉗汤걘⺘婍㍰瘵⥆䥊㢵䁡녔沩捬숽䡌捑䱳噪拂䥇硺别쉆㵅촤癵╢싂㜺⺣㬸傩츳쉾㤲䖣䑋啫昬匫繮㦵㑷슿㯂埃䞣灖祰晀䍘匷㈽긹楮⩢輺含䢏</w:t>
      </w:r>
      <w:r>
        <w:rPr/>
        <w:t>ꕭ</w:t>
      </w:r>
      <w:r>
        <w:rPr/>
        <w:t>佖碩奐恐剀㎵ㄭ繭樦塋♯景戮싂潋⦘呵쉌습⩲擂곂溩㛎䰪</w:t>
      </w:r>
      <w:r>
        <w:rPr/>
        <w:t>Ⱘ</w:t>
      </w:r>
      <w:r>
        <w:rPr/>
        <w:t>뗂㬨⸭䬹</w:t>
      </w:r>
      <w:r>
        <w:rPr/>
        <w:t>ⲣ</w:t>
      </w:r>
      <w:r>
        <w:rPr/>
        <w:t>硲㌥녫卤ㅋ딶即顣礯怴䈩㑫숮䳎檬쉡浌戲䁍㉸穀噾歺弱떏⩕슩☴滂䯂⛂㌨䮥忂쉗⚵媿共呚</w:t>
      </w:r>
      <w:r>
        <w:rPr/>
        <w:t>ⵃ</w:t>
      </w:r>
      <w:r>
        <w:rPr/>
        <w:t>潪츫塴쉙奭</w:t>
      </w:r>
      <w:r>
        <w:rPr/>
        <w:t>ⵄ</w:t>
      </w:r>
      <w:r>
        <w:rPr/>
        <w:t>癖椪束咿氭楬䅳牨⤳催䈯䜤쉏穈瘨촩㠦塈뽎땭潃⭥轍칟䵟ꥬ⭹弸숪㠶뽰坧⥂彾㵇故穌妘畍싂⑷ㅺ吰ㅴ喵氻쉷䭟걉ꅚ矂参嚘⸲꺵㙶势쉯歋䤪☸㍠漲쌩渭䅎䜳떘㵳⩤牶㕨咮䑎땋㶘뽁</w:t>
      </w:r>
      <w:r>
        <w:rPr/>
        <w:t>⠵╄</w:t>
      </w:r>
      <w:r>
        <w:rPr/>
        <w:t>啍ꅯ딭싂</w:t>
      </w:r>
      <w:r>
        <w:rPr/>
        <w:t>ⵄ</w:t>
      </w:r>
      <w:r>
        <w:rPr/>
        <w:t>싎潾椳歌匊浹㥖轥獔㚿湃⥠䔭ㅢ☴照䑉♖梬恕⨵潘歵㡸佘䂣썚쵆浲⹘쉗쉌㴯䌩ꅦꅯ</w:t>
      </w:r>
      <w:r>
        <w:rPr/>
        <w:t>⡖</w:t>
      </w:r>
      <w:r>
        <w:rPr/>
        <w:t>乵櫃ㅎ敤歨傻</w:t>
      </w:r>
      <w:r>
        <w:rPr/>
        <w:t>ꥃ</w:t>
      </w:r>
      <w:r>
        <w:rPr/>
        <w:t>歱漽歷帬䭬칯瀦⑆㑁祏䉖惂灆㢏쉫煎侩琤眰⨸硰쉇녬哂煥灀꥞㍙⥙扆䌪䄬쉍䞡䍧숭氩头悻飂䕴劻怲䉸妵䃂䍶湌⩩숳咡睯曂㨳吶㬳쉍껂匦娶⩵癥檘</w:t>
      </w:r>
      <w:r>
        <w:rPr/>
        <w:t>ꖬ</w:t>
      </w:r>
      <w:r>
        <w:rPr/>
        <w:t>㝴⍒쵙男䑡爽㩈䘺繂칍⫂噰慔䭐漭绎凂䙉瑇☹䜪⽔䒿䩭뇂㍫⨽⍅䅭瘰㘱圵슿㩴쵟ㅘ땖剥䶥㦱し挶컂䕧湞숪扡潤匵䂩㜺灯</w:t>
      </w:r>
      <w:r>
        <w:rPr/>
        <w:t>Ⳃ</w:t>
      </w:r>
      <w:r>
        <w:rPr/>
        <w:t>싂䙑䵤쉏㉔兡怮橌擂쵴</w:t>
      </w:r>
      <w:r>
        <w:rPr/>
        <w:t>ⴳ</w:t>
      </w:r>
      <w:r>
        <w:rPr/>
        <w:t>さ㍶쉭卷债䘯䫂䝣塬偷</w:t>
      </w:r>
      <w:r>
        <w:rPr/>
        <w:t>ꔮ</w:t>
      </w:r>
      <w:r>
        <w:rPr/>
        <w:t>䮩⭀</w:t>
      </w:r>
      <w:r>
        <w:rPr/>
        <w:t>ꕭ</w:t>
      </w:r>
      <w:r>
        <w:rPr/>
        <w:t>숵搳땑ꇃ町丱獓縺场</w:t>
      </w:r>
      <w:r>
        <w:rPr/>
        <w:t>꧂</w:t>
      </w:r>
      <w:r>
        <w:rPr/>
        <w:t>殏⻂繌㔯杸䅾⭸䯎繠婦ꍷ</w:t>
      </w:r>
      <w:r>
        <w:rPr/>
        <w:t>⡃</w:t>
      </w:r>
      <w:r>
        <w:rPr/>
        <w:t>컎ꄥ쉒땂搵挸㭊⿂䟂幡㉁⽥涘係颥깍㛂堨췍け颩橰啥쉡껂㇂殿카걃䙴昶ꅴ憡䕴⨦䇂䙔㚥畣婗瑮氲쉚が厣䔬⤷願獇⯎䜽㍂顊廂湦쉊䒿挨縩㍠쉠䘩頶勍戸婭悘喱纥厮</w:t>
      </w:r>
      <w:r>
        <w:rPr/>
        <w:t>ⱑ</w:t>
      </w:r>
      <w:r>
        <w:rPr/>
        <w:t>㬭敖㉾⹞⑪칖朲ꅭ╀汍晋쉆憘繁汗璿⩪㥓⹶㖱䝩額渣뽴碩唬쉤쉹㑸瘱싂</w:t>
      </w:r>
      <w:r>
        <w:rPr/>
        <w:t>ꔦ</w:t>
      </w:r>
      <w:r>
        <w:rPr/>
        <w:t>ꍗ</w:t>
      </w:r>
      <w:r>
        <w:rPr/>
        <w:t>ꦩ</w:t>
      </w:r>
      <w:r>
        <w:rPr/>
        <w:t>堻坐盂䧂껂慄ㄥ呮녙㵠슥囂⹕㮮쉪悥╶晱싂ㅐ器吪匨ꆱ樫쉚숷⨳䅀䪱轌摨恙</w:t>
      </w:r>
      <w:r>
        <w:rPr/>
        <w:t>Ⳃ</w:t>
      </w:r>
      <w:r>
        <w:rPr/>
        <w:t>繀뽉䩡䩾䭏幅暮牱洦窬┹⭅䊮┤⨲碵䨳歋な硡㵠报倵숨奰⸺䜮촫䜸⿂</w:t>
      </w:r>
      <w:r>
        <w:rPr/>
        <w:t>ꗂ</w:t>
      </w:r>
      <w:r>
        <w:rPr/>
        <w:t>䥯</w:t>
      </w:r>
      <w:r>
        <w:rPr/>
        <w:t>ⴣ</w:t>
      </w:r>
      <w:r>
        <w:rPr/>
        <w:t>⽌㉟</w:t>
      </w:r>
      <w:r>
        <w:rPr/>
        <w:t>ꥄ</w:t>
      </w:r>
      <w:r>
        <w:rPr/>
        <w:t>㪩䨣娺啤녟䧂ㅬ☹ヂ녍</w:t>
      </w:r>
      <w:r>
        <w:rPr/>
        <w:t>꧂</w:t>
      </w:r>
      <w:r>
        <w:rPr/>
        <w:t>繀⿂墩溩놬櫂狃儮婚䑓氮迍㡥⩘啤娽硤⤱惂쉄ꎵ晊䉊㘮</w:t>
      </w:r>
      <w:r>
        <w:rPr/>
        <w:t>⡪</w:t>
      </w:r>
      <w:r>
        <w:rPr/>
        <w:t>凂偂参쉯氤睳쉫丫㈸歎摧煕䕤㌨䟍眪㌷䁄쵔</w:t>
      </w:r>
      <w:r>
        <w:rPr/>
        <w:t>⡖</w:t>
      </w:r>
      <w:r>
        <w:rPr/>
        <w:t>ⶱ☬ⷂ</w:t>
      </w:r>
      <w:r>
        <w:rPr/>
        <w:t>䝃彀敨㡥컂卵갹䡌⹅䌳⥌氦渷娩㠸稨⽑⌹畀䥒쉖䍤</w:t>
      </w:r>
      <w:r>
        <w:rPr/>
        <w:t>ⱄ⢡</w:t>
      </w:r>
      <w:r>
        <w:rPr/>
        <w:t>湭瞻婯</w:t>
      </w:r>
      <w:r>
        <w:rPr/>
        <w:t>⠱</w:t>
      </w:r>
      <w:r>
        <w:rPr/>
        <w:t>쉨燂礨ꥵ晵噳ꅾ䡌噩㍣쉶䍆低겱繈䵮䎥灴⑎ど颬㬷捲敞딷䕙츴ꄦ</w:t>
      </w:r>
      <w:r>
        <w:rPr/>
        <w:t>⠯</w:t>
      </w:r>
      <w:r>
        <w:rPr/>
        <w:t>꧃</w:t>
      </w:r>
      <w:r>
        <w:rPr/>
        <w:t>囂║轍拂견</w:t>
      </w:r>
      <w:r>
        <w:rPr/>
        <w:t>⡗</w:t>
      </w:r>
      <w:r>
        <w:rPr/>
        <w:t>䁲뽈樦떩㬮䚩ꌫ䍮䃎頦츊쉦╡┤䈳株燃呟쌷쉬䴭碩믂䀵䣂뭈칏</w:t>
      </w:r>
      <w:r>
        <w:rPr/>
        <w:t>ꕂ</w:t>
      </w:r>
      <w:r>
        <w:rPr/>
        <w:t>숫湱摘䘪뭵䠩㡦</w:t>
      </w:r>
      <w:r>
        <w:rPr/>
        <w:t>ꤪ</w:t>
      </w:r>
      <w:r>
        <w:rPr/>
        <w:t>ォ慟㵣塂䥖㉎迂捹ッ勂</w:t>
      </w:r>
      <w:r>
        <w:rPr/>
        <w:t>ꥅ⚿</w:t>
      </w:r>
      <w:r>
        <w:rPr/>
        <w:t>ꥦ䯂狂䇂繂䐮ꎮ牾䰶琨嫂䑀䙕佹歒丯僂堳櫎뽓䃎玮痂樯硚繀㍂曂曂쉇㥐歧縣橴帬㦣숯䆵䕭睫⽓瑄⥲충婌쉇</w:t>
      </w:r>
      <w:r>
        <w:rPr/>
        <w:t>⡮</w:t>
      </w:r>
      <w:r>
        <w:rPr/>
        <w:t>幮呬剶烂䐪⍌쉒㧂㔭㵦ㄺ칸䝇扑ꍂ灎迂瓂칥滂繦숱六땣搽惂啇쉅䝹썌椸猺穔悵璬䬰깗祖慀碡⩇冱⽟獄卨ㅊ⸴癄欰㜹ㅬ╇㐫쉬娳슡쉱썟廎畵竂顥䢵楡滂</w:t>
      </w:r>
      <w:r>
        <w:rPr/>
        <w:t>Ⱚ</w:t>
      </w:r>
      <w:r>
        <w:rPr/>
        <w:t>捂䁨쉴썎⑐噠⽦컍䔤䌯䑖숨땀䑁㑀녨䐣犣숪슘㬹癠棂潪㍊硆䝓弻</w:t>
      </w:r>
      <w:r>
        <w:rPr/>
        <w:t>ꦏ</w:t>
      </w:r>
      <w:r>
        <w:rPr/>
        <w:t>䅖㙡顔쉩乾祋厩䩢慤皵浀숨칉㙪䉚뇂싃睢쎩楢揂炥䠨싂㥚旂䋎咿䏂歀⼤</w:t>
      </w:r>
      <w:r>
        <w:rPr/>
        <w:t>ꖘ</w:t>
      </w:r>
      <w:r>
        <w:rPr/>
        <w:t>䑚剠⤴䪮㥑䇂ꍫ瑌瑀⭥㥸㭹稹縤ꄻ丷牚灹䚡啬⽸欪䀳䝵⭄湎䁂晙넷䒣港㝺㙟涥</w:t>
      </w:r>
      <w:r>
        <w:rPr/>
        <w:t>ꥀ</w:t>
      </w:r>
      <w:r>
        <w:rPr/>
        <w:t>輸䑨䯂㵑슬쉗ꥭ䩓뽕离㈪渺瀫䎏啬⎘㘩뇂곂㵥扬㵬⯂噀坥獂</w:t>
      </w:r>
      <w:r>
        <w:rPr/>
        <w:t>⣂</w:t>
      </w:r>
      <w:r>
        <w:rPr/>
        <w:t>쉴甮컂晖㆏卆䝧慦㨺䡋㝯⹲嗃幮浫뽠楕䭰丮扅슻⤺쉒楕㵐佉䉱顮땍戳㉞䄻⍟껂癬偍旍䰤慢犣畎㵰祶슮㒿ꌪ禡䭺半숩颩쉸춡㍐执숵</w:t>
      </w:r>
      <w:r>
        <w:rPr/>
        <w:t>ⷂ</w:t>
      </w:r>
      <w:r>
        <w:rPr/>
        <w:t>圮眫搪幅柂匲㡙꥘숲氮楸숣땐轉깰潅</w:t>
      </w:r>
      <w:r>
        <w:rPr/>
        <w:t>ꥍ</w:t>
      </w:r>
      <w:r>
        <w:rPr/>
        <w:t>㜪㙺ꥦ썢♒佫㶘䴪颩塠炥佩獗䍕䩇숪唯㏎칲䟂疥싂彁㠭伯坊頷ㄹ兮樱곃싍瞥㭭쉞唭쉮䭣煸╲噄漦癣獞㗃깦櫂瀷正痂䝉숭汳瀺㐳ꅒ玣숷㇂礨涻䑦썩帪쵣⫂绂땟⥶稤숮湲溥楗䴽吹땫숻♖䰯싃⽩⑐䎿⍇汨睙뭵ꥰ䆻㈺♋伹㵫쉤갺걵煾惂</w:t>
      </w:r>
      <w:r>
        <w:rPr/>
        <w:t>ꥅ</w:t>
      </w:r>
      <w:r>
        <w:rPr/>
        <w:t>⽯촵䁸뽶慔敀⛃〴</w:t>
      </w:r>
      <w:r>
        <w:rPr/>
        <w:t>⠩⤯</w:t>
      </w:r>
      <w:r>
        <w:rPr/>
        <w:t>㥁䜭桁숪祢䙙</w:t>
      </w:r>
      <w:r>
        <w:rPr/>
        <w:t>ꕪ</w:t>
      </w:r>
      <w:r>
        <w:rPr/>
        <w:t>枵㴴倵瘪セ漨愸䊩呫䕍촪</w:t>
      </w:r>
      <w:r>
        <w:rPr/>
        <w:t>ꤩ</w:t>
      </w:r>
      <w:r>
        <w:rPr/>
        <w:t>厬䉺㤫⨭瘳姎偔쉋䅔夻ꥠꄤ縤䌭쉪⭬䴦쉗心䁎⯎뾱ꅚ♬숰㍏祇珂념圪歨Ⓜ☬睇圶縊䍖欱泎䣂迍剭쉴䙗䊻䍷㞬䪏玩杆칦反䋃瘴䌥ꅡ湂묽杉䅹ㅯ繌株〴ギ楾占싍쌸ㆵ쉀⿂⹓⪬⑓瞥畈㕁</w:t>
      </w:r>
      <w:r>
        <w:rPr/>
        <w:t>ⷂ</w:t>
      </w:r>
      <w:r>
        <w:rPr/>
        <w:t>⼲呧쉟砣浟⍭㏂晤ꥷ싂췂쉇灾</w:t>
      </w:r>
      <w:r>
        <w:rPr/>
        <w:t>ꔬ</w:t>
      </w:r>
      <w:r>
        <w:rPr/>
        <w:t>䚿捉橙圲䅳嘪㍡硾呬䙕㪡슮堸佟㉞窩⭗䥡㫂嫂䉹縪숪漱숤㍯촶ㆮ䁺</w:t>
      </w:r>
      <w:r>
        <w:rPr/>
        <w:t>ꕰ</w:t>
      </w:r>
      <w:r>
        <w:rPr/>
        <w:t>妘䱹婟怵潟ꄮ뽕䉒渭䄳⛂旂䍖剦䩗䵺亏䗂습浭ꍚ쵭祄禡ꎬ칺䡖㵔칠뭱穑쉊橉컂呱攣䏂㥚⎩쵑塒⵲⍒쉬</w:t>
      </w:r>
      <w:r>
        <w:rPr/>
        <w:t>ꦏ</w:t>
      </w:r>
      <w:r>
        <w:rPr/>
        <w:t>祱硹껂䝌䁧</w:t>
      </w:r>
      <w:r>
        <w:rPr/>
        <w:t>ꔽ</w:t>
      </w:r>
      <w:r>
        <w:rPr/>
        <w:t>俎熮呁⌤畖䅨梿쉶⧂㠴⯂썂庮</w:t>
      </w:r>
      <w:r>
        <w:rPr/>
        <w:t>ⱅⲩ</w:t>
      </w:r>
      <w:r>
        <w:rPr/>
        <w:t>땙㩃㬽琩⽈녓硃偩煇晹唽搦</w:t>
      </w:r>
      <w:r>
        <w:rPr/>
        <w:t>ꦡ</w:t>
      </w:r>
      <w:r>
        <w:rPr/>
        <w:t>涘㖱쉡㡭⨷煨吽录</w:t>
      </w:r>
      <w:r>
        <w:rPr/>
        <w:t>ⵀ</w:t>
      </w:r>
      <w:r>
        <w:rPr/>
        <w:t>昳噯嘦顑纱瀸偦呂䭢場딪勂ヂ┪</w:t>
      </w:r>
      <w:r>
        <w:rPr/>
        <w:t>Ⱝ</w:t>
      </w:r>
      <w:r>
        <w:rPr/>
        <w:t>䁆䔪䉒怤쉞眯渺⽯哎昶㥳盂異</w:t>
      </w:r>
      <w:r>
        <w:rPr/>
        <w:t>ⵉ</w:t>
      </w:r>
      <w:r>
        <w:rPr/>
        <w:t>摟顕</w:t>
      </w:r>
      <w:r>
        <w:rPr/>
        <w:t>ꔨ</w:t>
      </w:r>
      <w:r>
        <w:rPr/>
        <w:t>㩵剂参硩硇番凍刭㕮⩏䥭쉚䭙㜯畫晹瘷쉰旂⨶싂璩㍗柂䛎灕昸噬椵嫂卂䥨㖡㍪쉞⨸琶硋椦숩䱢䝯쉢乣䯎竂싃숷⮥椣敫剈慬쉓坬⪥䙬䁗照숶坘ぉ䴲栽砩䝃偊䣂</w:t>
      </w:r>
      <w:r>
        <w:rPr/>
        <w:t>ꕹ⩳</w:t>
      </w:r>
      <w:r>
        <w:rPr/>
        <w:t>轐㧂澡갶栻䡂䁺♒땄싎琽ꅫ呒冻当쉷禮捪䥭⑸捑㜩湁⨤歘顑样㚬幡戫佃㕬뽆䋂숱橏呏䵇䩄쉢祐뾣檩㠪䁩娳杈狂澩淂潟毂あ⽢嘨彔쉴쉹䙟頪强攥䷂琱</w:t>
      </w:r>
      <w:r>
        <w:rPr/>
        <w:t>ⷎ</w:t>
      </w:r>
      <w:r>
        <w:rPr/>
        <w:t>兩믂⩪⧂㡶쉃㭑</w:t>
      </w:r>
      <w:r>
        <w:rPr/>
        <w:t>ⲻ⥭</w:t>
      </w:r>
      <w:r>
        <w:rPr/>
        <w:t>咿뽤晀쉾壂濂숫䄮⏂沩䑇쉡뾡慗ꄺ숣㕣矂擂䈵㑗㕮슥灍⛂榮丩⸮㵥楫⭹颮㥔啺獹撮䕣祚䖮坂橊♯售䱰㑗䁊췂堯⩰쉃檿쉔漤填㒘僂㚵副㇂㓃⥬㨭喿怬긺䙚歏敪싂柃攤橤⬵싂瞡</w:t>
      </w:r>
      <w:r>
        <w:rPr/>
        <w:t>ꤶ</w:t>
      </w:r>
      <w:r>
        <w:rPr/>
        <w:t>泂㋎湃䤭㏂晃繂⏂樨䵗⑧漰⹪嚮⤺⥆숻㉎䐯쵄캻彅㘦丯問䱉</w:t>
      </w:r>
      <w:r>
        <w:rPr/>
        <w:t>ꥈ</w:t>
      </w:r>
      <w:r>
        <w:rPr/>
        <w:t>煡깟⯂伮偾着쉈</w:t>
      </w:r>
      <w:r>
        <w:rPr/>
        <w:t>ⲻ</w:t>
      </w:r>
      <w:r>
        <w:rPr/>
        <w:t>䓃䴤繭䅄瞘숮摄㵄瑔깉掏⬹념ꍪ췂剞坩ꎮ晃쉑䡸㗂䙡♯挷硦⨦泂摔䡳䑑숭淃繶⵴䵓깩怯㪣쉧</w:t>
      </w:r>
      <w:r>
        <w:rPr/>
        <w:t>ꤹ</w:t>
      </w:r>
      <w:r>
        <w:rPr/>
        <w:t>슏⮬瑬倪䈸摲䯂悏긊⑅⽄䕆쉾眦㝔⹀㉲슣擂䬻</w:t>
      </w:r>
      <w:r>
        <w:rPr/>
        <w:t>꤬</w:t>
      </w:r>
      <w:r>
        <w:rPr/>
        <w:t>ㄱ슩⹩輬幃㑊皬佫Ⓜ걸깮洬彚䩂␨湉轲汪槂䇂浴町䍪焫獁</w:t>
      </w:r>
      <w:r>
        <w:rPr/>
        <w:t>ꤣ</w:t>
      </w:r>
      <w:r>
        <w:rPr/>
        <w:t>牒䀦쉅慂䖥쉇䢏祅䭾搽뭃丷싎甤䶬숹</w:t>
      </w:r>
      <w:r>
        <w:rPr/>
        <w:t>ꕄ</w:t>
      </w:r>
      <w:r>
        <w:rPr/>
        <w:t>䡋쉬♪녃썖內숴㕅쉏䡂㵶㩅敂発噴焲⦱䔴䓂싂⫍䥣䂩灶儹╄╉朲頥創촭쉴쉅圫⼬</w:t>
      </w:r>
      <w:r>
        <w:rPr/>
        <w:t>Ⱪ</w:t>
      </w:r>
      <w:r>
        <w:rPr/>
        <w:t>䙚</w:t>
      </w:r>
      <w:r>
        <w:rPr/>
        <w:t>Ⱔ⬳</w:t>
      </w:r>
      <w:r>
        <w:rPr/>
        <w:t>긣㵫䭘偘墩帶䕖䐽匹쉑档狎㘬쉒䗂亿ꥣ塳㔯灺㝤ꍓ幔䜣㍞飂䖘쉟䅃兹쉋慆獞欯磃⥆쵺캥䵖⽶楗⸺頺瓎䱊땧⩇泂춿ꎏ偟⨴</w:t>
      </w:r>
      <w:r>
        <w:rPr/>
        <w:t>ꗍ</w:t>
      </w:r>
      <w:r>
        <w:rPr/>
        <w:t>啰橖䐩쉙䕡⌲습圦䍊戶</w:t>
      </w:r>
      <w:r>
        <w:rPr/>
        <w:t>⡸</w:t>
      </w:r>
      <w:r>
        <w:rPr/>
        <w:t>瑒♯搦</w:t>
      </w:r>
      <w:r>
        <w:rPr/>
        <w:t>꧂</w:t>
      </w:r>
      <w:r>
        <w:rPr/>
        <w:t>쉑頴㠳㘣穁츬怱䩢㩙搰佷⥏托儹䔩伹顡梩㶡⒏扈扯瘪㙫┪睒</w:t>
      </w:r>
      <w:r>
        <w:rPr/>
        <w:t>ꥁ</w:t>
      </w:r>
      <w:r>
        <w:rPr/>
        <w:t>櫂㥫쉭䭲쉠㶥療匨搶恮䕭쉭彁䘤梣숬慇杘</w:t>
      </w:r>
      <w:r>
        <w:rPr/>
        <w:t>Ⳃ</w:t>
      </w:r>
      <w:r>
        <w:rPr/>
        <w:t>橷⦣㦿䭡䌸껂栩礮獱心癟⛂㋂</w:t>
      </w:r>
      <w:r>
        <w:rPr/>
        <w:t>ꥀ</w:t>
      </w:r>
      <w:r>
        <w:rPr/>
        <w:t>瀪严涱儳䍮娪刴徱熻幢㨰榬츲㟂剫♊䄳쉋</w:t>
      </w:r>
      <w:r>
        <w:rPr/>
        <w:t>ⴱⴶ</w:t>
      </w:r>
      <w:r>
        <w:rPr/>
        <w:t>㏂喏搫搽䩔슬䩷㕄䥧쉯轲쉡╏绂녔礭뽋䥩걑積⽳厩刻偰㉂ꍺ慓䴻㨱쉉乎湴䁶슮⪿烂ㅷ䶥桚弽</w:t>
      </w:r>
      <w:r>
        <w:rPr/>
        <w:t>ⴭ</w:t>
      </w:r>
      <w:r>
        <w:rPr/>
        <w:t>쉱Ⓜ猷</w:t>
      </w:r>
      <w:r>
        <w:rPr/>
        <w:t>ꕄ</w:t>
      </w:r>
      <w:r>
        <w:rPr/>
        <w:t>⽦䐲䍵㢮彞歪믂啗乷琴砽䬺瀦䔶</w:t>
      </w:r>
      <w:r>
        <w:rPr/>
        <w:t>ꕺ</w:t>
      </w:r>
      <w:r>
        <w:rPr/>
        <w:t>潯⥮佌䨦▏㩹楠吥ꇎ⌻敪梬뮵冡愭穴猽朲⩴싂卍溻䈫䙁쉦烂㩭䝖畆䩡兣祟硡弲伲嫃㢬〴썲땯싂打曂쉃ㆮ⿂皥㡏싂䡟儨塡곂顋槎摄뽂</w:t>
      </w:r>
      <w:r>
        <w:rPr/>
        <w:t>⡫</w:t>
      </w:r>
      <w:r>
        <w:rPr/>
        <w:t>ⴽ</w:t>
      </w:r>
      <w:r>
        <w:rPr/>
        <w:t>ꏂ쉌䍁㘩⑺</w:t>
      </w:r>
      <w:r>
        <w:rPr/>
        <w:t>꧂</w:t>
      </w:r>
      <w:r>
        <w:rPr/>
        <w:t>湬䱑汊䬩淂頮⑏樨轆繯䃂걲瀯</w:t>
      </w:r>
      <w:r>
        <w:rPr/>
        <w:t>ⱓ⡲</w:t>
      </w:r>
      <w:r>
        <w:rPr/>
        <w:t>畳쏃即坪啘䥃</w:t>
      </w:r>
      <w:r>
        <w:rPr/>
        <w:t>Ⱘ</w:t>
      </w:r>
      <w:r>
        <w:rPr/>
        <w:t>숳乹祏乙溿ꥦ쉈쵄千␪灎顥</w:t>
      </w:r>
      <w:r>
        <w:rPr/>
        <w:t>ꤪ</w:t>
      </w:r>
      <w:r>
        <w:rPr/>
        <w:t>滂八顷⨫컂㷂</w:t>
      </w:r>
      <w:r>
        <w:rPr/>
        <w:t>ꔥ</w:t>
      </w:r>
      <w:r>
        <w:rPr/>
        <w:t>䆣㙳쉘㛂䵧⬽칾숯兕抵倬숱扆㐻㮩祧囂伹┮奮牉偧갹橉</w:t>
      </w:r>
      <w:r>
        <w:rPr/>
        <w:t>ⵡ</w:t>
      </w:r>
      <w:r>
        <w:rPr/>
        <w:t>건곂幭療䭐⨰穯堺洶为⽈┹桐⥸彘㈦䑣彉繘♭瑑悿卟䡌橯㙶纬㕬쉄䵯奷숪칁쉒쉐칑獞輪䑤䣂䡠ꍪ棂㵴琳䑔깯灪⩭⼯䀫䀪䈱싂ꥹ껍쉈眩昹걓㡁捭㖥⿂쉗摭⨣願㥨⽖癍쉚桚䰪焰믍㧂㬊⨽㡾쉞☮窮䅌갤晳剥㯂嘲癋</w:t>
      </w:r>
      <w:r>
        <w:rPr/>
        <w:t>⢮</w:t>
      </w:r>
      <w:r>
        <w:rPr/>
        <w:t>微╭顖䐦䝹</w:t>
      </w:r>
      <w:r>
        <w:rPr/>
        <w:t>꧂</w:t>
      </w:r>
      <w:r>
        <w:rPr/>
        <w:t>䕉樫㦩숫숰䱓呐㓂夰兙ꌦ歨神㵮⍕伪唴摧彚煆扩숭䥡ꅔ倬㩡⌶廂</w:t>
      </w:r>
      <w:r>
        <w:rPr/>
        <w:t>꧂</w:t>
      </w:r>
      <w:r>
        <w:rPr/>
        <w:t>昽攬畨夵䀻瘯⩙忂깑硞슡㕡仂慬兯䈤䥗쉆繰夽뭰</w:t>
      </w:r>
      <w:r>
        <w:rPr/>
        <w:t>ⴹ</w:t>
      </w:r>
      <w:r>
        <w:rPr/>
        <w:t>묷</w:t>
      </w:r>
      <w:r>
        <w:rPr/>
        <w:t>⡖</w:t>
      </w:r>
      <w:r>
        <w:rPr/>
        <w:t>뿎礽䡑ꄴ碡㔪춬슩盂桴礵⏂⽡쉆幢ꥦ题顸搯樶⹹깂췂쉭</w:t>
      </w:r>
      <w:r>
        <w:rPr/>
        <w:t>ꥀⵖ</w:t>
      </w:r>
      <w:r>
        <w:rPr/>
        <w:t>⠩</w:t>
      </w:r>
      <w:r>
        <w:rPr/>
        <w:t>瞿㵖搥㡢䲱嘲쉵纘숰稺歋啌⑾껎杮奞뽁</w:t>
      </w:r>
      <w:r>
        <w:rPr/>
        <w:t>ⵅ</w:t>
      </w:r>
      <w:r>
        <w:rPr/>
        <w:t>뗂䝨쉅䤶䛎ふ瘪咩湎쵨㶩䓎灕竂彆⌣洫㝊쉱稪䡘怭畡걧⩊⎩噸䋂䢬䞣杂싂䴣⿂轌奋⬷區컂</w:t>
      </w:r>
      <w:r>
        <w:rPr/>
        <w:t>ⴱ</w:t>
      </w:r>
      <w:r>
        <w:rPr/>
        <w:t>潪區⿂䁠䠤䁒䁁㡦ꌯ䩭䥯⨬䕀晉䰪Ⓙ㵮捒춵</w:t>
      </w:r>
      <w:r>
        <w:rPr/>
        <w:t>ꥑ</w:t>
      </w:r>
      <w:r>
        <w:rPr/>
        <w:t>摄숰䠪桯桤秂칔㧂㴸硐숻깺揂뮩歅䙠딲ぁ쉬슩䍆ꥴ太慤쉀㕏</w:t>
      </w:r>
      <w:r>
        <w:rPr/>
        <w:t>⢡</w:t>
      </w:r>
      <w:r>
        <w:rPr/>
        <w:t>吴</w:t>
      </w:r>
      <w:r>
        <w:rPr/>
        <w:t>꧂</w:t>
      </w:r>
      <w:r>
        <w:rPr/>
        <w:t>剦쉐⩮㍷癩稻⌤扙潙ꌨ摙䠪</w:t>
      </w:r>
      <w:r>
        <w:rPr/>
        <w:t>⠹</w:t>
      </w:r>
      <w:r>
        <w:rPr/>
        <w:t>勂숥潟埂</w:t>
      </w:r>
      <w:r>
        <w:rPr/>
        <w:t>ⱒ</w:t>
      </w:r>
      <w:r>
        <w:rPr/>
        <w:t>⽘沵䌱佞捴녶</w:t>
      </w:r>
      <w:r>
        <w:rPr/>
        <w:t>ꔪ</w:t>
      </w:r>
      <w:r>
        <w:rPr/>
        <w:t>漳城坬惂皱⒘杄斩⹾⫃㋂濍歴彭乃呱⩟溩扈佤便▥敒쉄㝮ꎿ甦ꇎ⍋皬捷걢꥗슬</w:t>
      </w:r>
      <w:r>
        <w:rPr/>
        <w:t>⡥</w:t>
      </w:r>
      <w:r>
        <w:rPr/>
        <w:t>项穾涩ꄷ숵뭞癒㥱搲樶㍯싍䴩溬ꥶ繹⿂쵳䈪偐습㒵佑㠽쉳轙暬ꌽ땡浀쵮䱳ꅀ┭</w:t>
      </w:r>
      <w:r>
        <w:rPr/>
        <w:t>⡪</w:t>
      </w:r>
    </w:p>
    <w:p>
      <w:pPr>
        <w:pStyle w:val="PreformattedText"/>
        <w:bidi w:val="0"/>
        <w:spacing w:before="0" w:after="0"/>
        <w:jc w:val="left"/>
        <w:rPr/>
      </w:pPr>
      <w:r>
        <w:rPr/>
        <w:t>쉙䗂⧍拂烃쉃湏</w:t>
      </w:r>
      <w:r>
        <w:rPr/>
        <w:t>ⷂ</w:t>
      </w:r>
      <w:r>
        <w:rPr/>
        <w:t>帣朤攫渦戤堻礪⩬㤪㡒塰</w:t>
      </w:r>
      <w:r>
        <w:rPr/>
        <w:t>ⵇ</w:t>
      </w:r>
      <w:r>
        <w:rPr/>
        <w:t>녘ꎩⓂ縤娩㤣⍂瑸숻楪稴㡵礤穾呺㭴싂杤</w:t>
      </w:r>
      <w:r>
        <w:rPr/>
        <w:t>⢱</w:t>
      </w:r>
      <w:r>
        <w:rPr/>
        <w:t>捤⩅央㯂礷换촻眷に砪┮恪䑷䡏숤뽣㭬头剂뭂ꏂ┤숳氤</w:t>
      </w:r>
      <w:r>
        <w:rPr/>
        <w:t>⡌</w:t>
      </w:r>
      <w:r>
        <w:rPr/>
        <w:t>䱳硉䱚☽쉮⬶䡀쎿㝆飂뭁⸽⬻췂䡧㑦㒘ㅙ睺冬煀䡮䤴쉈橺䅬帺쉵猷칷䨹쌣桳瞮楹㩑⒱淂䝵㍓擎摁慇妮彋쉠썕㐨슩Ⓙ柂䰳瓃穘쉂쉃坥캬乵녖</w:t>
      </w:r>
      <w:r>
        <w:rPr/>
        <w:t>Ɒ</w:t>
      </w:r>
      <w:r>
        <w:rPr/>
        <w:t>捈쉈䝒秃偭㜫</w:t>
      </w:r>
      <w:r>
        <w:rPr/>
        <w:t>꧂</w:t>
      </w:r>
      <w:r>
        <w:rPr/>
        <w:t>轳䓂ꅘ䂣绎ꇂ礪呏搽ꍗ䢩恏㦩뽌캩噴㔵奖쉔녥</w:t>
      </w:r>
      <w:r>
        <w:rPr/>
        <w:t>⢘</w:t>
      </w:r>
      <w:r>
        <w:rPr/>
        <w:t>ⵎ</w:t>
      </w:r>
      <w:r>
        <w:rPr/>
        <w:t>㭑㐰껂ꅆ습㠳顙愽쉨恤摖轄欣숬濂⹨</w:t>
      </w:r>
      <w:r>
        <w:rPr/>
        <w:t>꤭</w:t>
      </w:r>
      <w:r>
        <w:rPr/>
        <w:t>䴪迂⽴䅩⽍䭟쉪</w:t>
      </w:r>
      <w:r>
        <w:rPr/>
        <w:t>ⰳ</w:t>
      </w:r>
      <w:r>
        <w:rPr/>
        <w:t>揎⫂⹞ꏍ曂ꎥ䀪㕫⍋䉐㪡쉍ꍡ塱긫⽐咏伸쌤⎏䘺⩯亵숤䜸斣伬乕㥟沬顱唊捎椶⾣쉙䈫稲砲쉬⬣⹦穞녬♎▏⧂ㅢ吹癫䙍伥硞츯楥䉀䝲㩇썋䝧⹬쉙ꍾꥬ張儤啧뭑㕕淂狂㡰産⑳䏂潣썵穱㭸晓伴䅞眰㟃沱犵ꌴ弱乔枬敹</w:t>
      </w:r>
      <w:r>
        <w:rPr/>
        <w:t>ꕊ</w:t>
      </w:r>
      <w:r>
        <w:rPr/>
        <w:t>㐦地䃂뾵䪬单珂㭫卣츥</w:t>
      </w:r>
      <w:r>
        <w:rPr/>
        <w:t>ꕀ⨱</w:t>
      </w:r>
      <w:r>
        <w:rPr/>
        <w:t>놩䅾쵍䓂</w:t>
      </w:r>
      <w:r>
        <w:rPr/>
        <w:t>⠹┹ⴭ</w:t>
      </w:r>
      <w:r>
        <w:rPr/>
        <w:t>䥫瑫㖿뮩剭칈㵦㇂捃ꌩ佄纏뭄樣㭆쎿䠪枻⻂쵁祁䠲㇂쉖슮칞颣⩯㜬南ꍅ僂㝬쉟塖떻刻飂숥摐䫂⍭⹞ꅭ䈽呌㖥</w:t>
      </w:r>
      <w:r>
        <w:rPr/>
        <w:t>ⰹ</w:t>
      </w:r>
      <w:r>
        <w:rPr/>
        <w:t>칰楷쉹坷⩱슩Ⓜ⤽⽵刴</w:t>
      </w:r>
      <w:r>
        <w:rPr/>
        <w:t>꧂</w:t>
      </w:r>
      <w:r>
        <w:rPr/>
        <w:t>噬Ⓜ㩤슬깠쉌䣂㦿曂猦畞⒘㣂䓂伻걡䠮債忂䍆䂥⹂䡘긲瑞匬㙚䌤놩䯂穩剌䥦檡⩶槂⹶哂⏎恕栫</w:t>
      </w:r>
      <w:r>
        <w:rPr/>
        <w:t>ꦱ</w:t>
      </w:r>
      <w:r>
        <w:rPr/>
        <w:t>⽱☫쉹쉤䱟␦㭹쉐㵏爤恆兊㠤挰㇂癕嗂싎墡꺏⩅壃䍐쉓戩掱슩⹷噧琪剶堬쉎顕싂⎡䫂栱搸ꍱ⥘噕唶教</w:t>
      </w:r>
      <w:r>
        <w:rPr/>
        <w:t>ⱘ</w:t>
      </w:r>
      <w:r>
        <w:rPr/>
        <w:t>夰㑢呺슬칱⸪컎떩ㅣ䅄䨥㑃橵祋</w:t>
      </w:r>
      <w:r>
        <w:rPr/>
        <w:t>⡙</w:t>
      </w:r>
      <w:r>
        <w:rPr/>
        <w:t>㵷确埂ꥶ噒庩剮㫂⌳쉬戥礰礣禬♾䡮汉ꇂ穡㗂洬⭭砪䦱厩⩥숺唬愳䔱氤扲ꥹ䑴啷싂剸佦땕堤灰恡忂⩢畧</w:t>
      </w:r>
      <w:r>
        <w:rPr/>
        <w:t>⣂</w:t>
      </w:r>
      <w:r>
        <w:rPr/>
        <w:t>뭥柂撏쉍</w:t>
      </w:r>
      <w:r>
        <w:rPr/>
        <w:t>ꕟ</w:t>
      </w:r>
      <w:r>
        <w:rPr/>
        <w:t>쉤揂倦ꌫ䭰ꥫ砮슘硒㧂䉊㑸쵳뼵㦩㤫</w:t>
      </w:r>
      <w:r>
        <w:rPr/>
        <w:t>ꤪ</w:t>
      </w:r>
      <w:r>
        <w:rPr/>
        <w:t>쉓╄砺싂恏⸣䮵⯂掿</w:t>
      </w:r>
      <w:r>
        <w:rPr/>
        <w:t>ⵘ</w:t>
      </w:r>
      <w:r>
        <w:rPr/>
        <w:t>獑䰱싂ꏂ㭡䑙쉨瞡ぉ</w:t>
      </w:r>
      <w:r>
        <w:rPr/>
        <w:t>ꤽ</w:t>
      </w:r>
      <w:r>
        <w:rPr/>
        <w:t>浗싂쉳堫慔獖繘㞘堫塗懂츸坒숴㔽</w:t>
      </w:r>
      <w:r>
        <w:rPr/>
        <w:t>ꔤ</w:t>
      </w:r>
      <w:r>
        <w:rPr/>
        <w:t>摤潚칫뭉顄昨个冿⥞牵噃</w:t>
      </w:r>
      <w:r>
        <w:rPr/>
        <w:t>ꦩ</w:t>
      </w:r>
      <w:r>
        <w:rPr/>
        <w:t>前◂盂䕂╂숽㑮䐫䆣畮惂쉪䐮⹧ぷ싂摸滂縷숩⹋儰㨯㡘桫◂깄㡍晒⺵싂믂㙋破轭㉥䩾</w:t>
      </w:r>
      <w:r>
        <w:rPr/>
        <w:t>ꦘ</w:t>
      </w:r>
      <w:r>
        <w:rPr/>
        <w:t>畱纻䭨㇂惎⭤戱ㄷ넺싂싂併</w:t>
      </w:r>
      <w:r>
        <w:rPr/>
        <w:t>ꥅ</w:t>
      </w:r>
      <w:r>
        <w:rPr/>
        <w:t>硷偵創关쉠剠棍䩾牌湣쉪洷뽁䐬呍숣䑔牔ァ繖㢣䝎样</w:t>
      </w:r>
      <w:r>
        <w:rPr/>
        <w:t>Ⱓ</w:t>
      </w:r>
      <w:r>
        <w:rPr/>
        <w:t>䬳潸㡋亘</w:t>
      </w:r>
      <w:r>
        <w:rPr/>
        <w:t>Ⲯ⦘⩠</w:t>
      </w:r>
      <w:r>
        <w:rPr/>
        <w:t>佑吲쉠숤ꏂお␥画㉎</w:t>
      </w:r>
      <w:r>
        <w:rPr/>
        <w:t>ꥅ</w:t>
      </w:r>
      <w:r>
        <w:rPr/>
        <w:t>㡹캣䗂稥手㉋䮏匬ケ</w:t>
      </w:r>
      <w:r>
        <w:rPr/>
        <w:t>ⴣ</w:t>
      </w:r>
      <w:r>
        <w:rPr/>
        <w:t>ꤱ</w:t>
      </w:r>
      <w:r>
        <w:rPr/>
        <w:t>桪㈹卅杆쉫顥</w:t>
      </w:r>
      <w:r>
        <w:rPr/>
        <w:t>꧂</w:t>
      </w:r>
      <w:r>
        <w:rPr/>
        <w:t>䕊㉡䥥⎵㴰╵嫂疏쉚䁷嫃捫츺炡淂㥩穚堮吴煭䩾䵟䤲牫숬啁┫䈭绂摱슩祬숤쉖䑑㙾䞥䨥ꥩ䬰쉞産쉐ꆵ╁쌊춥뽕㓂硙当丸䀪</w:t>
      </w:r>
      <w:r>
        <w:rPr/>
        <w:t>⡖</w:t>
      </w:r>
      <w:r>
        <w:rPr/>
        <w:t>婮䕁</w:t>
      </w:r>
      <w:r>
        <w:rPr/>
        <w:t>ꔻ</w:t>
      </w:r>
      <w:r>
        <w:rPr/>
        <w:t>䲮㩍䁳䜮䉑懂吸燎䮬彎⑕夵怵托浮啬〶┯地痍䣂䰪浖卩摒扶桘䝯䕊撏喏㟂刬癷兩㔥㫃␪潶䱰땨⴩偹딪剨澩摌숸⩈⽲㊥佄敚兘䔽䄩帹琣洩彡榵⻂囃쉰䇂숪䴳樳瘮딳㕘煬⵸猪䬪㨮倮깱璣䍘噁䄸㕣⤦盂쉌轧竂⩚숩㓎潸</w:t>
      </w:r>
      <w:r>
        <w:rPr/>
        <w:t>ⱂ</w:t>
      </w:r>
      <w:r>
        <w:rPr/>
        <w:t>漤盂ㅫ繶獓颩欴兦暿䝔梻橳ꍍㅦ㜫偮Ⓜち㍎㌴㷂㡱䩮</w:t>
      </w:r>
      <w:r>
        <w:rPr/>
        <w:t>ⱃ</w:t>
      </w:r>
      <w:r>
        <w:rPr/>
        <w:t>ꥬ⎿痂灎쉮쉴睏僂㟂ꍋ吥爵风亣ꅏ땂幌朰縺䣂㔸⒵싂䌲䉴片囂噮嘣頽洱䀳凃</w:t>
      </w:r>
      <w:r>
        <w:rPr/>
        <w:t>ⲥ</w:t>
      </w:r>
      <w:r>
        <w:rPr/>
        <w:t>㚏挶</w:t>
      </w:r>
      <w:r>
        <w:rPr/>
        <w:t>⠣</w:t>
      </w:r>
      <w:r>
        <w:rPr/>
        <w:t>䅦䞿癎썤姂浴迂⮥녉싎䂮⩳ごㅇ</w:t>
      </w:r>
      <w:r>
        <w:rPr/>
        <w:t>ꤪ</w:t>
      </w:r>
      <w:r>
        <w:rPr/>
        <w:t>䗃㔣愪呄칆礻甤⎵䁅卮떏숣礽卫硬꥗⭶㬦㍇䍮⹙ば㤹⥌㈴䉃ㅕ婕ォ넭摋㷍㫂䉍奮␻䶡㵭末䭑싂睲뗂컂⥃䱖畈轄煅㫂䍣⩂ꍢ嚿獋ꍘ칭㥇庻쉲祱㝐告⿃纣眯슿뭗捵劵쉳㌦⏂䌶䖬쉶乨輰欩</w:t>
      </w:r>
      <w:r>
        <w:rPr/>
        <w:t>⢻⎡</w:t>
      </w:r>
      <w:r>
        <w:rPr/>
        <w:t>숽쉀⪮剳칑</w:t>
      </w:r>
      <w:r>
        <w:rPr/>
        <w:t>ꦘ</w:t>
      </w:r>
      <w:r>
        <w:rPr/>
        <w:t>㈲╧⵸쉣쉮憬睨啭♚⥃泂쉖猩㥞쉢摂</w:t>
      </w:r>
      <w:r>
        <w:rPr/>
        <w:t>ꔤ</w:t>
      </w:r>
      <w:r>
        <w:rPr/>
        <w:t>挪⦣䝲琥</w:t>
      </w:r>
      <w:r>
        <w:rPr/>
        <w:t>⠴</w:t>
      </w:r>
      <w:r>
        <w:rPr/>
        <w:t>疱楚쉺晞煳⍴婙䰭䩩김ぇ㇂춻汴䩌疻杌숣伩娯欬剱刭⌮彣乮</w:t>
      </w:r>
      <w:r>
        <w:rPr/>
        <w:t>ⴣ⩍</w:t>
      </w:r>
      <w:r>
        <w:rPr/>
        <w:t>갦牋ꌳꍌㅴ㜬䵃⌦㞮獚</w:t>
      </w:r>
      <w:r>
        <w:rPr/>
        <w:t>ꦮ</w:t>
      </w:r>
      <w:r>
        <w:rPr/>
        <w:t>剐䙔╎圩倴弯䅕䵇䝀沩ㄱ䅵䭶洵梿䲩慩奷䳂佇</w:t>
      </w:r>
      <w:r>
        <w:rPr/>
        <w:t>ⲡ</w:t>
      </w:r>
      <w:r>
        <w:rPr/>
        <w:t>ꍖ싂㪬┸믂깭䬪曂疡䩀䴥ꥧ㊩廎榥䕚</w:t>
      </w:r>
      <w:r>
        <w:rPr/>
        <w:t>⡔⫂⩡①</w:t>
      </w:r>
      <w:r>
        <w:rPr/>
        <w:t>깣캏믂⩱♙琨惂兢榡츤䟂焦껂쉀㈹瑗活怴稩泎⬯㘶䕦쉋啞盂㤪䬬䁸썚㴸東ㅅꇂ䮥㙇噘㕒⬣榬ꏃ㛍繕</w:t>
      </w:r>
      <w:r>
        <w:rPr/>
        <w:t>⣂</w:t>
      </w:r>
      <w:r>
        <w:rPr/>
        <w:t>ⵎ</w:t>
      </w:r>
      <w:r>
        <w:rPr/>
        <w:t>깬噬</w:t>
      </w:r>
      <w:r>
        <w:rPr/>
        <w:t>ⴣ</w:t>
      </w:r>
      <w:r>
        <w:rPr/>
        <w:t>㚣䡎⹠䄭䐷뽅ノ䩆쉭슥㭗櫂淂睋昹楪㋂ゥ㖱숪塠⨸䔷ꥪ㨭幌㝆太</w:t>
      </w:r>
      <w:r>
        <w:rPr/>
        <w:t>⡶</w:t>
      </w:r>
      <w:r>
        <w:rPr/>
        <w:t>ⷂ</w:t>
      </w:r>
      <w:r>
        <w:rPr/>
        <w:t>哂ㆮ位頩卆烂䮣牵浃湞쉠浒唱獯䔯㝤㘣⬮抬㕉砰噔愷歷갺쉕摶⩾녠砭頪樽ㅃ⭍改䕖㝹ꌥ乺곂廂</w:t>
      </w:r>
      <w:r>
        <w:rPr/>
        <w:t>⡰</w:t>
      </w:r>
      <w:r>
        <w:rPr/>
        <w:t>畧危㆘겡ㅶ㕴湥숲㖏晈</w:t>
      </w:r>
      <w:r>
        <w:rPr/>
        <w:t>ꕍ</w:t>
      </w:r>
      <w:r>
        <w:rPr/>
        <w:t>硤쉘썡䍈</w:t>
      </w:r>
      <w:r>
        <w:rPr/>
        <w:t>ⴹ</w:t>
      </w:r>
      <w:r>
        <w:rPr/>
        <w:t>硏㜽㍲</w:t>
      </w:r>
      <w:r>
        <w:rPr/>
        <w:t>ꥆ</w:t>
      </w:r>
      <w:r>
        <w:rPr/>
        <w:t>깇䓃吊打㩶呵칸楾瑕瘭桤㬰琯꧎啄䬸す伶儷䠨⥈곂껂䕶帩ꌹ䝧칳淂䛂쉈庥㠷楍療</w:t>
      </w:r>
      <w:r>
        <w:rPr/>
        <w:t>ⵀꦻ</w:t>
      </w:r>
      <w:r>
        <w:rPr/>
        <w:t>䏂塦뭣窏迂뭌췂쉖啬㍙╇숱卸い</w:t>
      </w:r>
      <w:r>
        <w:rPr/>
        <w:t>ⵣ</w:t>
      </w:r>
      <w:r>
        <w:rPr/>
        <w:t>䳍䍺숺</w:t>
      </w:r>
      <w:r>
        <w:rPr/>
        <w:t>ꥄ</w:t>
      </w:r>
      <w:r>
        <w:rPr/>
        <w:t>뼬找ㅵ㓂䙗偞椽顤무</w:t>
      </w:r>
      <w:r>
        <w:rPr/>
        <w:t>⡚</w:t>
      </w:r>
      <w:r>
        <w:rPr/>
        <w:t>瑹圦癓⮿뽬惍쉈婹丳⮩疥珂杹棂搴뽅쉑</w:t>
      </w:r>
      <w:r>
        <w:rPr/>
        <w:t>꧂</w:t>
      </w:r>
      <w:r>
        <w:rPr/>
        <w:t>㝎쉥噡ꇂꏎ기买㉓洳娮楢穋㍬咘慙禮塕⍣吮兪쉆欣䝍ꅊ㔦甮㭺坂湭㡍슣圤眱恞祪眳婬婴⑧쉈깔婔杅⥅渹恁쉤⌲쉉灵뽔㭙幄憿⤦灚獍恧挣〭揂偔瑭⹂埂칫瀦깨ㅋ哂桮⩢䚿숯⦮佭ぐ瀸绂䕏䟂疩吽녩숲싂㭠佡ꌮ婾숬浢兙掩</w:t>
      </w:r>
      <w:r>
        <w:rPr/>
        <w:t>ꥈ</w:t>
      </w:r>
      <w:r>
        <w:rPr/>
        <w:t>곂㕢呷儸⫎㨻狃숹甩쉫挣㣂畘戮䶻偋숪剨乸凎쉠喻쉪敁縻䜻⩰㜫䀵穇㨣匽橴Ⓜ愴圹㑦洮⼤</w:t>
      </w:r>
      <w:r>
        <w:rPr/>
        <w:t>ⴤ</w:t>
      </w:r>
      <w:r>
        <w:rPr/>
        <w:t>ㆩ碏栻쉞컍⥓祀捒♍㔻╦〮ㆻ溱䁙</w:t>
      </w:r>
      <w:r>
        <w:rPr/>
        <w:t>ꕦ</w:t>
      </w:r>
      <w:r>
        <w:rPr/>
        <w:t>卭値싍轆⻂扇쉒煆쉳⽬㭗丳縰⹨㩋싍ꥮ息㉨쉘Ⓙ㨮兇숱䜩睐㙸栺煦싂飂䑲싂㡄䡇恌绂ꍰ攤♗婰㷂彐儭迂쉰쉐쉉彄摄♒奱欩忂겘潦䲥硚㴥㩐穯竂卸뗎</w:t>
      </w:r>
      <w:r>
        <w:rPr/>
        <w:t>꧂⥧</w:t>
      </w:r>
      <w:r>
        <w:rPr/>
        <w:t>㨪䝱쉌슡㗍厣嗂䵐</w:t>
      </w:r>
      <w:r>
        <w:rPr/>
        <w:t>ⲿ</w:t>
      </w:r>
      <w:r>
        <w:rPr/>
        <w:t>䣍땗㑈␲⫂뗂</w:t>
      </w:r>
      <w:r>
        <w:rPr/>
        <w:t>ⵣ⹒</w:t>
      </w:r>
      <w:r>
        <w:rPr/>
        <w:t>䲥媩뽭勂䩀䉘䕪湏㬬䅔䜹⼱桌扒⹕塍숣㑖쉮慚晔特뭄䔫奦쵐䱠䕑牤걵怱橳卸⪩</w:t>
      </w:r>
      <w:r>
        <w:rPr/>
        <w:t>Ⱓ</w:t>
      </w:r>
      <w:r>
        <w:rPr/>
        <w:t>效㑡晵㵞숪칃渭畾稣㍺彨滂婔恙狃恮</w:t>
      </w:r>
      <w:r>
        <w:rPr/>
        <w:t>⠩</w:t>
      </w:r>
      <w:r>
        <w:rPr/>
        <w:t>숵습瓂㍔唷拂猴깪佊쉌摣参盂搻㭟칏桂ㄳ썞㌨쉨げ瞬焮䐱깟</w:t>
      </w:r>
      <w:r>
        <w:rPr/>
        <w:t>⣎</w:t>
      </w:r>
      <w:r>
        <w:rPr/>
        <w:t>係契皿額犡⼶⩅氥뽤쉔姂爮ㄮ呃썹</w:t>
      </w:r>
      <w:r>
        <w:rPr/>
        <w:t>ⱍ</w:t>
      </w:r>
      <w:r>
        <w:rPr/>
        <w:t>㢥䕞㩙㕨䉄뿂녾ㄫ坂㑉印偢桕捐噫깬灗串ꍞ栰쉹礵拂䉙숨㑓䝏뭍쌵ꅬ头止繾䍾稩癍쉀敚쉋ꏂ䥯䡠넭땓⥕㌨⏂係㮥癑쉬歎믂飂卧䴴ꏂ㠸䓂㑋슻䱦⍵㘶⥔㪬呍㐬⪏窏漱燂䍇⧂숷</w:t>
      </w:r>
      <w:r>
        <w:rPr/>
        <w:t>꤯⹐</w:t>
      </w:r>
      <w:r>
        <w:rPr/>
        <w:t>癋䇂</w:t>
      </w:r>
      <w:r>
        <w:rPr/>
        <w:t>ꥈ</w:t>
      </w:r>
      <w:r>
        <w:rPr/>
        <w:t>瘲뽭稵䝟漺昲䅲桢砤矂慱㙮</w:t>
      </w:r>
      <w:r>
        <w:rPr/>
        <w:t>⠴</w:t>
      </w:r>
      <w:r>
        <w:rPr/>
        <w:t>싂䋂䕥깡⸸䕺ㅔ⾱焊惂㔳丫䭉묲㧍╦牲㬪䑾繁捑㐨</w:t>
      </w:r>
      <w:r>
        <w:rPr/>
        <w:t>Ɽ</w:t>
      </w:r>
      <w:r>
        <w:rPr/>
        <w:t>䫂㕍奮䜳顱曃飂瘮㞬顇쉏䁣뽚㟂㫂넰杫䕗䥦⫎怶컂슘塔唣䝌뭒뮻氹⻃䘹畞㐣</w:t>
      </w:r>
      <w:r>
        <w:rPr/>
        <w:t>⡲</w:t>
      </w:r>
      <w:r>
        <w:rPr/>
        <w:t>䠵⍱䘽䖮㭩噏眭報彔</w:t>
      </w:r>
      <w:r>
        <w:rPr/>
        <w:t>ⴺꕐ</w:t>
      </w:r>
      <w:r>
        <w:rPr/>
        <w:t>个䠸乫⹉땰唶숶悿妮恗⽶ꆏ썔媩㙓幙ꍬ囂撩䐶棂⍴朦숶猵꺵⻂惂싂湨딹噣⚿䬬⩑伫㠰썘쉧亵坬犩숸䒡갫㣂爰焦⹹歠扒輯圫ꥦ䲥ꅰ㍒䤫</w:t>
      </w:r>
      <w:r>
        <w:rPr/>
        <w:t>ⱺ</w:t>
      </w:r>
      <w:r>
        <w:rPr/>
        <w:t>㊩熘╋挨䁠轵凂㌬䙴枿㟂⤽䜣㭉爯䶬壎庮瘩戣㕢⩍쵔㫂㍫㑞쉶䱖䑕恇㡑恎柎湁縥㈴ㆵ硉偹爥䰣칗潳㌶獥䝉慐䯂䨹㒿㥓晨杺썩曂坊㔥恞囂ㄨ⤬぀쉓䎻썤쉂⌫⧂㔴滍䱣䈫昽䌺</w:t>
      </w:r>
      <w:r>
        <w:rPr/>
        <w:t>ꥏ</w:t>
      </w:r>
      <w:r>
        <w:rPr/>
        <w:t>숶쉨䭓楢㇂椥쵦쉴쉂갣⑄噡䡔䎻㑡쉇</w:t>
      </w:r>
      <w:r>
        <w:rPr/>
        <w:t>꧍</w:t>
      </w:r>
      <w:r>
        <w:rPr/>
        <w:t>晭瓍슱⨪㵨</w:t>
      </w:r>
      <w:r>
        <w:rPr/>
        <w:t>⠦</w:t>
      </w:r>
      <w:r>
        <w:rPr/>
        <w:t>䕎⿍䶘穃♬旂硴甶싎슣㕐縫㎏䝌䱁㥟⮣쎡</w:t>
      </w:r>
      <w:r>
        <w:rPr/>
        <w:t>⡁⠸</w:t>
      </w:r>
      <w:r>
        <w:rPr/>
        <w:t>쉲䝆頳䵹㭤⑨췂䉨칥涵䫂牉愲个</w:t>
      </w:r>
      <w:r>
        <w:rPr/>
        <w:t>ꔸ</w:t>
      </w:r>
      <w:r>
        <w:rPr/>
        <w:t>㍢呧쉞玣入䫂긶쉯樴忍柂㆏輶汏䷂瘪</w:t>
      </w:r>
      <w:r>
        <w:rPr/>
        <w:t>ꔬ</w:t>
      </w:r>
      <w:r>
        <w:rPr/>
        <w:t>杷썘卉㉮墣繴치㵾刭쵱忂</w:t>
      </w:r>
      <w:r>
        <w:rPr/>
        <w:t>ⷃ</w:t>
      </w:r>
      <w:r>
        <w:rPr/>
        <w:t>割顁⑾䉢商㙒㩳㥴㡮玣뭘⾬⬵毂玵㨽兤戴쉦匹⏂ꥴ潉繃櫂뿂濂⸶䁟䌹汤⹯쉚</w:t>
      </w:r>
      <w:r>
        <w:rPr/>
        <w:t>ⵂꤱ</w:t>
      </w:r>
      <w:r>
        <w:rPr/>
        <w:t>漪⨶䤩㌻겿媿吥嘯ꥨ쉡쉚</w:t>
      </w:r>
      <w:r>
        <w:rPr/>
        <w:t>ⰷ</w:t>
      </w:r>
      <w:r>
        <w:rPr/>
        <w:t>⽮</w:t>
      </w:r>
      <w:r>
        <w:rPr/>
        <w:t>ꔶ</w:t>
      </w:r>
      <w:r>
        <w:rPr/>
        <w:t>慪</w:t>
      </w:r>
      <w:r>
        <w:rPr/>
        <w:t>ⰻ</w:t>
      </w:r>
      <w:r>
        <w:rPr/>
        <w:t>㕙숴穁慰싎⭯礲⭶녖治⬶싂漷㍑걠捫䝀싂庻亮┽슘ꌷ䁄繃䎩杇</w:t>
      </w:r>
      <w:r>
        <w:rPr/>
        <w:t>ⷂ</w:t>
      </w:r>
      <w:r>
        <w:rPr/>
        <w:t>盂㝠啎儮癳瘹쉸쉆뽄颣䳍䡦滂⨴顈扸⹁復㑱땅⎿畭磂ꥫ⩳㉵㯂楍</w:t>
      </w:r>
      <w:r>
        <w:rPr/>
        <w:t>⠺</w:t>
      </w:r>
      <w:r>
        <w:rPr/>
        <w:t>挩⩩坐㈦㜹椪嚩癟⌵뽤㵷슥꺣囂㴦ꍂ㘲卣쎵ꄲ㑹乖歂䱺⪘㔪愯坑礴묪⦬㘨车⸺뗂痂䂿⮡术砣ㅄ収歏䡋繅⑺橶佒㜮氦ꅉ礫⑎</w:t>
      </w:r>
      <w:r>
        <w:rPr/>
        <w:t>Ⱝ</w:t>
      </w:r>
      <w:r>
        <w:rPr/>
        <w:t>壂樶쉹쉴녩な㘣㉠걋碩奭⌹㬲䡎㐮捬떵繇땧㧂췂獸꺏녧䩣䫃噡囃뮩쉄樤뽾硰㧂㠸䀷⑲抱颱곂杞癏䱟쉍⩠㕈䤷䑅輵ꌲ转洨⭩뭈슩</w:t>
      </w:r>
      <w:r>
        <w:rPr/>
        <w:t>⠵</w:t>
      </w:r>
      <w:r>
        <w:rPr/>
        <w:t>濂輻䠲甹⍔║쉺稹⹰㖘쉊ꎱ쉌䄊뭘干</w:t>
      </w:r>
      <w:r>
        <w:rPr/>
        <w:t>ⷂ</w:t>
      </w:r>
      <w:r>
        <w:rPr/>
        <w:t>㬮⺮湦穮㬥坱䮿⩉畄㭡㝹堸欱䭨頤䐭䑓硖䍓妱㜣⴪⨯祪䚬ꍏ䙇츶싂潓ぉ㕀♃潋䉌ꌴꅅ⹲䉆싃껂┬欤䂱䍏扬撩⨻櫂</w:t>
      </w:r>
      <w:r>
        <w:rPr/>
        <w:t>ⱱ</w:t>
      </w:r>
      <w:r>
        <w:rPr/>
        <w:t>汭땀拂扭⻂猯쉚깫⽔쉱츮╦쵈档⩀䶣剮渶唫噢洴⨯扑⭏当ꇂ숣楱⩎恦啈䑪딵㍓䋃䅊〩ꅕ⼱슡傮䥠쉵䭐璏㎩縰</w:t>
      </w:r>
      <w:r>
        <w:rPr/>
        <w:t>ꖩ</w:t>
      </w:r>
      <w:r>
        <w:rPr/>
        <w:t>殥뽏矂넴啀숣⿂쉏䑤슘䭢쉇쉍啅捰娲ꥬ夲</w:t>
      </w:r>
      <w:r>
        <w:rPr/>
        <w:t>ꦣ</w:t>
      </w:r>
      <w:r>
        <w:rPr/>
        <w:t>䄲뿂⤵湲䐨氵싃轢剮䍓昳</w:t>
      </w:r>
      <w:r>
        <w:rPr/>
        <w:t>ⱴ</w:t>
      </w:r>
      <w:r>
        <w:rPr/>
        <w:t>樴쉃煴╈忂婗熣⩦㴨춡⮱㠬噃壂桄挩猥协뾬䍵掏숩쉗煺⩧桪穮쵗碩佡睫欦儦塖仂椬煨䀶䉑䧂损拂ず䍮긱扯䑒䙢╺磂슩頱⴪夺䭆</w:t>
      </w:r>
      <w:r>
        <w:rPr/>
        <w:t>ꤽ</w:t>
      </w:r>
      <w:r>
        <w:rPr/>
        <w:t>辏⑴八쉩磂杵</w:t>
      </w:r>
      <w:r>
        <w:rPr/>
        <w:t>꧂╉</w:t>
      </w:r>
      <w:r>
        <w:rPr/>
        <w:t>挣뭸䕉녷濂卺䉴圩牁瘲栤⸬㥎殡㨩⧂☶</w:t>
      </w:r>
      <w:r>
        <w:rPr/>
        <w:t>ꥈ</w:t>
      </w:r>
      <w:r>
        <w:rPr/>
        <w:t>㙁坃촱㙨慃晙㞩轧䩥ㄷ礸쉠瑰弩숩積䆩숣祳硺쉪⭡㑒乘頤扸</w:t>
      </w:r>
      <w:r>
        <w:rPr/>
        <w:t>ⱟ</w:t>
      </w:r>
      <w:r>
        <w:rPr/>
        <w:t>輽顓㭉껂ㅌ昨깫쉋疩䶡晥</w:t>
      </w:r>
      <w:r>
        <w:rPr/>
        <w:t>ⵔ</w:t>
      </w:r>
      <w:r>
        <w:rPr/>
        <w:t>⠯</w:t>
      </w:r>
      <w:r>
        <w:rPr/>
        <w:t>䈤숰朷⽒堵䌵乔渺칁爸㊩걘癙彃奎⚿ꏂ㓍ꇂ⹇煡娪摠牭炘☹敨椤춘戤췂頩噁〲坡쉧甽扙懂哂偉顃㢻㥲땅㵠㔯睌싂娰畑ꅡ⭅湯녨決䬺♬</w:t>
      </w:r>
      <w:r>
        <w:rPr/>
        <w:t>ꦻ</w:t>
      </w:r>
      <w:r>
        <w:rPr/>
        <w:t>䜷捷珍乱壂摭湦싂摊姎⩧礣㝶䳂쉍⿂쉺纵쉅楄⯂㠬児ガ橅㎿恶쉀毂뭨横輪칹ꌲ祎</w:t>
      </w:r>
      <w:r>
        <w:rPr/>
        <w:t>⡲</w:t>
      </w:r>
      <w:r>
        <w:rPr/>
        <w:t>쉉</w:t>
      </w:r>
      <w:r>
        <w:rPr/>
        <w:t>ꕶ</w:t>
      </w:r>
      <w:r>
        <w:rPr/>
        <w:t>佭쵾癎㊱쉉弫䑡ꌴ╶칍偯顔㫍响⹏夸䪻</w:t>
      </w:r>
      <w:r>
        <w:rPr/>
        <w:t>ꕲ</w:t>
      </w:r>
      <w:r>
        <w:rPr/>
        <w:t>噣歨啂</w:t>
      </w:r>
      <w:r>
        <w:rPr/>
        <w:t>ꖻ</w:t>
      </w:r>
      <w:r>
        <w:rPr/>
        <w:t>䯃㥢嚘㥺佳嗂㜵Ⓧ꺩倨녥칵⧎昲彭뽥縰ꥮ쉘伯뭴吵周⾱갵䈬杇朻뭌滂</w:t>
      </w:r>
      <w:r>
        <w:rPr/>
        <w:t>⡴</w:t>
      </w:r>
      <w:r>
        <w:rPr/>
        <w:t>柂繥쉺㵇歺畨뽓쉐ꅷ癅</w:t>
      </w:r>
      <w:r>
        <w:rPr/>
        <w:t>ⵁ⪵</w:t>
      </w:r>
      <w:r>
        <w:rPr/>
        <w:t>쉫␰燂뭰㙱匪칣⩊硓숽歁┶挪⍂彊⽟</w:t>
      </w:r>
      <w:r>
        <w:rPr/>
        <w:t>ꥒ</w:t>
      </w:r>
      <w:r>
        <w:rPr/>
        <w:t>扊杘䍒</w:t>
      </w:r>
      <w:r>
        <w:rPr/>
        <w:t>ⱳ⯂</w:t>
      </w:r>
      <w:r>
        <w:rPr/>
        <w:t>ꥒ</w:t>
      </w:r>
      <w:r>
        <w:rPr/>
        <w:t>䏂ꅉ坊吺伶剃넪浩縶⻍ひ䠹彥</w:t>
      </w:r>
      <w:r>
        <w:rPr/>
        <w:t>⡲</w:t>
      </w:r>
      <w:r>
        <w:rPr/>
        <w:t>䘳㓂ㅮ偫숣䙉숦浸桾곂䑟橤縰䷍떡⨯䑟轕畯싂숰繬す⥑䧂噄䤲⭶汾䙴䍌⯂潬숶乪䱱㟂畓橹輻䂩剹㬤㘪뭲⩙䁰奴䍡告ꇂ칂ㅹ칤斮</w:t>
      </w:r>
      <w:r>
        <w:rPr/>
        <w:t>⠸</w:t>
      </w:r>
      <w:r>
        <w:rPr/>
        <w:t>睷煹栊䀤㡧䭕싂뽒扰䭸쉭╠쉭㤣牄䝚</w:t>
      </w:r>
      <w:r>
        <w:rPr/>
        <w:t>ꖏ</w:t>
      </w:r>
      <w:r>
        <w:rPr/>
        <w:t>㑡绎칬ꅱぉ㍋ꍸ烂㣃ꥮ穣恕㛍⨷奶繅㥦♷쉔⍷幡福挶晙痂当쉦项⥃䯂獵떻哂숣㙦呤㍲迂⥤╉쉲ぇ渮契獷䵍啟乷⥹搣츪氪╄넱㘴</w:t>
      </w:r>
      <w:r>
        <w:rPr/>
        <w:t>ⵑ</w:t>
      </w:r>
      <w:r>
        <w:rPr/>
        <w:t>硔ꅆ挪쉨⭓嚩䛂弯煞劏㉊䡶囂</w:t>
      </w:r>
      <w:r>
        <w:rPr/>
        <w:t>ꕫꔵ╓</w:t>
      </w:r>
      <w:r>
        <w:rPr/>
        <w:t>祒海㊩</w:t>
      </w:r>
      <w:r>
        <w:rPr/>
        <w:t>ꖻ</w:t>
      </w:r>
      <w:r>
        <w:rPr/>
        <w:t>䉣぀頦廂㛂꺩쉨⍦䳂䍍嫍泂</w:t>
      </w:r>
      <w:r>
        <w:rPr/>
        <w:t>꧂ꖱ</w:t>
      </w:r>
      <w:r>
        <w:rPr/>
        <w:t>瑁㥘縥㑳녏</w:t>
      </w:r>
      <w:r>
        <w:rPr/>
        <w:t>ꥂ</w:t>
      </w:r>
      <w:r>
        <w:rPr/>
        <w:t>ヂ欲䎘䑂</w:t>
      </w:r>
      <w:r>
        <w:rPr/>
        <w:t>ꕳ</w:t>
      </w:r>
      <w:r>
        <w:rPr/>
        <w:t>쉷숪㍗憻⽡</w:t>
      </w:r>
      <w:r>
        <w:rPr/>
        <w:t>⠭</w:t>
      </w:r>
      <w:r>
        <w:rPr/>
        <w:t>ꔹ</w:t>
      </w:r>
      <w:r>
        <w:rPr/>
        <w:t>珂</w:t>
      </w:r>
      <w:r>
        <w:rPr/>
        <w:t>ꦱ</w:t>
      </w:r>
      <w:r>
        <w:rPr/>
        <w:t>㨳쉗㙩乍⩯땤㬰潗圥䝳挳칂伭牀彶␥싎</w:t>
      </w:r>
      <w:r>
        <w:rPr/>
        <w:t>ꖡ</w:t>
      </w:r>
      <w:r>
        <w:rPr/>
        <w:t>瞮슿놏㬱♴쉠楎㈭⭙獁枥甭樵疏숲桩摬噅瑃㵚挶믂䃂湭⑃灖⿂⍗但⽘慣䡇仂畨</w:t>
      </w:r>
      <w:r>
        <w:rPr/>
        <w:t>ꗂ</w:t>
      </w:r>
      <w:r>
        <w:rPr/>
        <w:t>潐爸顡淂</w:t>
      </w:r>
      <w:r>
        <w:rPr/>
        <w:t>Ⱕ</w:t>
      </w:r>
      <w:r>
        <w:rPr/>
        <w:t>渨祾堻癩渺쉑勂슿⪏䀣绎䠸䫂慌栫䴯氽㜴㙘ꍘ숶䔻樴䂿窻⴮啵䋂촴摊⥒쵠㯃彲쉵䔸⥉乗塇獪爮때䭘樵癎睊匮坪煦渵䝰䍱囂䉧䁶</w:t>
      </w:r>
      <w:r>
        <w:rPr/>
        <w:t>ꥆ</w:t>
      </w:r>
      <w:r>
        <w:rPr/>
        <w:t>⡃</w:t>
      </w:r>
      <w:r>
        <w:rPr/>
        <w:t>썴帯ㅸ戯奓㗂案㕡攬</w:t>
      </w:r>
      <w:r>
        <w:rPr/>
        <w:t>ꕘ</w:t>
      </w:r>
      <w:r>
        <w:rPr/>
        <w:t>匪渤쉦䃃撻浄顏竂䀪坘녧깔塨ㄲ侣䍔䒩</w:t>
      </w:r>
      <w:r>
        <w:rPr/>
        <w:t>ꕢ</w:t>
      </w:r>
      <w:r>
        <w:rPr/>
        <w:t>杣뽸㭟㈹㞩⩊偺䕐畠㵆狍来丶㵥쉢橾昳䝰쉸ꍌ⍯⩟噥摍</w:t>
      </w:r>
      <w:r>
        <w:rPr/>
        <w:t>ꕋ</w:t>
      </w:r>
      <w:r>
        <w:rPr/>
        <w:t>洤䶮⩍ッ圶啎䟂挽漰啺</w:t>
      </w:r>
      <w:r>
        <w:rPr/>
        <w:t>ꤴ</w:t>
      </w:r>
      <w:r>
        <w:rPr/>
        <w:t>䉫㠪儫䄰琰冮쉫쉊걥呰╠顳眵㝄獍並ꥣ倵⩳▘㤷協弩딬兟숮㊩</w:t>
      </w:r>
      <w:r>
        <w:rPr/>
        <w:t>ⵥ</w:t>
      </w:r>
      <w:r>
        <w:rPr/>
        <w:t>攨掩䀬桙憡숸</w:t>
      </w:r>
      <w:r>
        <w:rPr/>
        <w:t>⡇</w:t>
      </w:r>
      <w:r>
        <w:rPr/>
        <w:t>䵄쉸묵촴㕮㉥懂祂⭘㑺쉥頶瑁䏂瘳╒</w:t>
      </w:r>
      <w:r>
        <w:rPr/>
        <w:t>ꕔ</w:t>
      </w:r>
      <w:r>
        <w:rPr/>
        <w:t>秂兎⹸㌰㭕⫂슩转撮漫廂䰸喥⨳☺⴯唰ꌥ⭯싂䡑♵獴쉹숣䂣価飂偔믂䛎搤扂☯◂䥴㝣幒湔싂</w:t>
      </w:r>
      <w:r>
        <w:rPr/>
        <w:t>ⳃ</w:t>
      </w:r>
      <w:r>
        <w:rPr/>
        <w:t>䘩扠洽汩啗떿ꍍ</w:t>
      </w:r>
      <w:r>
        <w:rPr/>
        <w:t>ꥄ</w:t>
      </w:r>
      <w:r>
        <w:rPr/>
        <w:t>㷂☭쉚爤个䑑㴪믂礯</w:t>
      </w:r>
      <w:r>
        <w:rPr/>
        <w:t>ꕆ</w:t>
      </w:r>
      <w:r>
        <w:rPr/>
        <w:t>쉬碻爤㵚眵쉸갫䍦</w:t>
      </w:r>
      <w:r>
        <w:rPr/>
        <w:t>⵰</w:t>
      </w:r>
      <w:r>
        <w:rPr/>
        <w:t>硗㍭䝵轇㇂䙵彵愬呐ꆏ䞬㭔穇⵨卧뗂⍃冩㖱祄女暵炻扫쉖䍍㞻灑⭺柂䉆恉柂䏂</w:t>
      </w:r>
      <w:r>
        <w:rPr/>
        <w:t>ꤨ</w:t>
      </w:r>
      <w:r>
        <w:rPr/>
        <w:t>㬰䤮䥸䥯否䦩㴨啈昻獀㚏桕☭♄䬤싂㡀㯂楾盂皘䑴廃偍⩡㙖繁쉨갣쉣杤囂偵乙滍奃擃䶣甪슩묶瀪쉯╤灖娭⥟⍕䯂믂㟂瑞穏礊即徥</w:t>
      </w:r>
      <w:r>
        <w:rPr/>
        <w:t>⠹</w:t>
      </w:r>
      <w:r>
        <w:rPr/>
        <w:t>㉯숦㛂搣쉡Ⓜ뭇刨顺뾣婷へ䑫⿎ꥩ参</w:t>
      </w:r>
      <w:r>
        <w:rPr/>
        <w:t>ꔹ</w:t>
      </w:r>
      <w:r>
        <w:rPr/>
        <w:t>繐숯땢싃䕲㷂컃䯂㢡㆏⵷㩒㋂뽧䔦㕳晙쵤뿂櫂摞䘲⑴浩슥佂㎵㧍奷㥓䴩畅則䟍窵쏃庮暩쉾繦쉫彩璩㡙祑彨䙗楊共싂숷껂딯ㅎ嫂딯元䴻䰥櫍딱䥎㈸䥥䭫㑹㝕쉸坥⽖ꄳ濂뼽燍</w:t>
      </w:r>
      <w:r>
        <w:rPr/>
        <w:t>⠯</w:t>
      </w:r>
      <w:r>
        <w:rPr/>
        <w:t>䡭擂㉱ꍎ歆䤬䄦⫂唩숪倨か쏂㯂ㅗ</w:t>
      </w:r>
      <w:r>
        <w:rPr/>
        <w:t>Ɒ䷂</w:t>
      </w:r>
      <w:r>
        <w:rPr/>
        <w:t>彷⨺꥞乘⽩氮倽</w:t>
      </w:r>
      <w:r>
        <w:rPr/>
        <w:t>ⴣ</w:t>
      </w:r>
      <w:r>
        <w:rPr/>
        <w:t>抩䂘ꄤ㡎煙沏䩮䡥傻杖掵剆껂慗뼪乵曂䝙癹쉃䫂前㜦⬻</w:t>
      </w:r>
      <w:r>
        <w:rPr/>
        <w:t>ꥌ</w:t>
      </w:r>
      <w:r>
        <w:rPr/>
        <w:t>ㅸ奨싂숲止숱圮幰咘</w:t>
      </w:r>
      <w:r>
        <w:rPr/>
        <w:t>ꔦ</w:t>
      </w:r>
      <w:r>
        <w:rPr/>
        <w:t>싎땭㪬拎䚘㭮깕䝁⬵㍭奓串ㆻ</w:t>
      </w:r>
      <w:r>
        <w:rPr/>
        <w:t>꥟</w:t>
      </w:r>
      <w:r>
        <w:rPr/>
        <w:t>狂䈸㩊</w:t>
      </w:r>
      <w:r>
        <w:rPr/>
        <w:t>ꥉ</w:t>
      </w:r>
      <w:r>
        <w:rPr/>
        <w:t>䭲眪㢻䶿</w:t>
      </w:r>
      <w:r>
        <w:rPr/>
        <w:t>ⷂ</w:t>
      </w:r>
      <w:r>
        <w:rPr/>
        <w:t>頮咻⵲䭸䡡段灃稸</w:t>
      </w:r>
      <w:r>
        <w:rPr/>
        <w:t>⣂</w:t>
      </w:r>
      <w:r>
        <w:rPr/>
        <w:t>慥楄轔⩺ꅂ爲칠⽔決땊栻⵮㕁쉙颮땟〉婅䱥䙬䟂湨桰灊</w:t>
      </w:r>
      <w:r>
        <w:rPr/>
        <w:t>Ɑ</w:t>
      </w:r>
      <w:r>
        <w:rPr/>
        <w:t>㗂䏃㞿掣䝺䊘稭䡒⼷싂彂畗⭒갵栤潞쉒噦兔㤷걑쉮䩺欱䨤懂썎䯂꺬灑伭檩㑲䇂僂</w:t>
      </w:r>
      <w:r>
        <w:rPr/>
        <w:t>ⴥ▣</w:t>
      </w:r>
      <w:r>
        <w:rPr/>
        <w:t>当丵橍ꍆ䐬⩥썅┶슩⽶懂␪垥䆵甽敥</w:t>
      </w:r>
      <w:r>
        <w:rPr/>
        <w:t>ꖩ</w:t>
      </w:r>
      <w:r>
        <w:rPr/>
        <w:t>硃䶩䈩넺놬攻</w:t>
      </w:r>
      <w:r>
        <w:rPr/>
        <w:t>ꦬ</w:t>
      </w:r>
      <w:r>
        <w:rPr/>
        <w:t>畒礥⨵쉀摥㴻쉰塍숰⒡塅</w:t>
      </w:r>
      <w:r>
        <w:rPr/>
        <w:t>ⵈ</w:t>
      </w:r>
      <w:r>
        <w:rPr/>
        <w:t>䖣쉭㙕昮㖩㉹㧍䡋礸썵♄㈯煅㩠䥂畳悘伫商睊⩘쉺싃䈨绎깐托⩱硩⭠슿愻温녣</w:t>
      </w:r>
      <w:r>
        <w:rPr/>
        <w:t>⢱</w:t>
      </w:r>
      <w:r>
        <w:rPr/>
        <w:t>倵</w:t>
      </w:r>
      <w:r>
        <w:rPr/>
        <w:t>⢘</w:t>
      </w:r>
      <w:r>
        <w:rPr/>
        <w:t>檏䅍榱㟂㇂汰숥⬣⌬奢쉄㶮捄⭘䔤⨶쉖㥚洳묶</w:t>
      </w:r>
      <w:r>
        <w:rPr/>
        <w:t>ꗂ</w:t>
      </w:r>
      <w:r>
        <w:rPr/>
        <w:t>㍳쉉㓂浰顤㵋惂쉬ꌮ습睓㔶嘫厡猳⭠숶喿㏂慭땢慭㩬秃䴻彍쉦䙤倮㴨搽걢㖵⾡뗂䩸焹睁礩ꅧ扷汙칺슩⑆㕑</w:t>
      </w:r>
      <w:r>
        <w:rPr/>
        <w:t>ⱁ</w:t>
      </w:r>
      <w:r>
        <w:rPr/>
        <w:t>䕯漱㏂䳂啒䁏⬶槃</w:t>
      </w:r>
      <w:r>
        <w:rPr/>
        <w:t>⡬</w:t>
      </w:r>
      <w:r>
        <w:rPr/>
        <w:t>㨲⽈㜷椽㵬堸砮烂칸ꍩ䥌敒㥑걷垻쉣忂慇地楐湘傥熬唷䐵張牀繱湍싂썯憻剂癠⥦㴦썺㙒竂쉦⎵塰縸ㄮ㭾癥厏䘪㶣䡗迂窩썞䌪㝷硧ㄮ晀沩⥒硸숭⤷㷂痃殻嘶斡숰ꅤ琶⫂㷂奃丸浖转瀻頪䉤숬ꥦ畸䂏䁫牗걟</w:t>
      </w:r>
      <w:r>
        <w:rPr/>
        <w:t>꤯</w:t>
      </w:r>
      <w:r>
        <w:rPr/>
        <w:t>숬㙳䥕⩰啤䴻╱儽뽾ꥸ塀䉳⬽㠭丱㍞汇ꄪ湢煺促쉒参彃㌊㉠穇숬さ穋䐺⽠え半칹橌㕚帥슏묰숵颥㐣䡀쵁</w:t>
      </w:r>
      <w:r>
        <w:rPr/>
        <w:t>ⱙ</w:t>
      </w:r>
      <w:r>
        <w:rPr/>
        <w:t>㬩깸彋㧂坵쎻㭶佱䷃㏂ꥡ汆㝚</w:t>
      </w:r>
      <w:r>
        <w:rPr/>
        <w:t>ꕈ</w:t>
      </w:r>
      <w:r>
        <w:rPr/>
        <w:t>剉㟎⽑ꅞ䁯쉉⭲䕷版兖榡䬨녑뽖娴祴㉄䏂儸쉥쉸器╠堵쉳숨桒区⩁⭣囂甤癘䑪깓扎⍄묩椥䍟䓃쉙湴噗</w:t>
      </w:r>
      <w:r>
        <w:rPr/>
        <w:t>ⵦ</w:t>
      </w:r>
      <w:r>
        <w:rPr/>
        <w:t>ꅀ⹴擂䇂</w:t>
      </w:r>
      <w:r>
        <w:rPr/>
        <w:t>ⲩ</w:t>
      </w:r>
      <w:r>
        <w:rPr/>
        <w:t>员冩䌨넵⴮㑊癃敔䉧梡슡摩戹倩佢</w:t>
      </w:r>
      <w:r>
        <w:rPr/>
        <w:t>⣂⩨</w:t>
      </w:r>
      <w:r>
        <w:rPr/>
        <w:t>ꏂ㎮橢뽁쉎繗䈨摉ꍦ婺砪쉦繗活奈쉷걨쉋枿䍲㑰䢣쉖扙뭑椬浨</w:t>
      </w:r>
      <w:r>
        <w:rPr/>
        <w:t>ꤦ</w:t>
      </w:r>
      <w:r>
        <w:rPr/>
        <w:t>䖻쉚壂熻獀⪥昱ꅡ쉥毃浑浬쉚垥潏㕳奶轃轍䭖焽⯎礭偍繺绂</w:t>
      </w:r>
      <w:r>
        <w:rPr/>
        <w:t>ⴰ</w:t>
      </w:r>
      <w:r>
        <w:rPr/>
        <w:t>㍅䗂祬㊿繂䠻橮嘷泂</w:t>
      </w:r>
      <w:r>
        <w:rPr/>
        <w:t>⣎</w:t>
      </w:r>
      <w:r>
        <w:rPr/>
        <w:t>唶呋컂䶘⩷꥘悥</w:t>
      </w:r>
      <w:r>
        <w:rPr/>
        <w:t>⠳⏃□</w:t>
      </w:r>
      <w:r>
        <w:rPr/>
        <w:t>矂㡅㍬恮⤤坾歩쉚偄奰凂ㄶ㨵䩱憿曂䭤噦塧㞿</w:t>
      </w:r>
      <w:r>
        <w:rPr/>
        <w:t>⠷</w:t>
      </w:r>
      <w:r>
        <w:rPr/>
        <w:t>숻獲殏ꅏ䄩洴썙瓎㝎忍䥷</w:t>
      </w:r>
      <w:r>
        <w:rPr/>
        <w:t>ꥈ</w:t>
      </w:r>
      <w:r>
        <w:rPr/>
        <w:t>留⽁㫂䑦柂䈨爥╖㡈畁</w:t>
      </w:r>
      <w:r>
        <w:rPr/>
        <w:t>ꥄ</w:t>
      </w:r>
      <w:r>
        <w:rPr/>
        <w:t>썳啑㑸䜫畵㠰캿礷㍒慉⼵쉞牡捈쉹抡㭵伸㩍쉑偺뽸ꅧ㦥獉甤恕䝡⏂咬撵恈数卢婀恰癑</w:t>
      </w:r>
      <w:r>
        <w:rPr/>
        <w:t>⡦</w:t>
      </w:r>
      <w:r>
        <w:rPr/>
        <w:t>䍫⥈⩀刴主啐眪斬縪縮䱨䕹畫噍佑쉗怹灗没⵬䴮甴쉦뗂义恊⩷硓刵秂䯂㝅쉚歬㔱슘䵒卍⵾獥檮묥噯何</w:t>
      </w:r>
      <w:r>
        <w:rPr/>
        <w:t>ꕞ</w:t>
      </w:r>
      <w:r>
        <w:rPr/>
        <w:t>犵䝟▏㖘畧쉸䭯懂恅纩摧숩儫顄䍁ꌮ祑䰤쉒⥉쉧⒬</w:t>
      </w:r>
      <w:r>
        <w:rPr/>
        <w:t>ꔣ</w:t>
      </w:r>
      <w:r>
        <w:rPr/>
        <w:t>ꌺ㭞쉁槂넺棂佫㘥兺浖쉳갶긪瑏熱偰갯칶渺걠⑪㍗䕃슩抩㘵係䉲汕䴲幗堬ꅣ㕢칢걦⹉璣嘪㛎湏⹒塧딺栻慍♪ꍳ歃ꍶ䖮걑漯䂏敍</w:t>
      </w:r>
      <w:r>
        <w:rPr/>
        <w:t>ꦿ</w:t>
      </w:r>
      <w:r>
        <w:rPr/>
        <w:t>䈽嘩兏氩㕄</w:t>
      </w:r>
      <w:r>
        <w:rPr/>
        <w:t>ⱴ</w:t>
      </w:r>
      <w:r>
        <w:rPr/>
        <w:t>偁䎏䳍쉀⫂쉴㌭䝁ꄫ愰䓂碡</w:t>
      </w:r>
      <w:r>
        <w:rPr/>
        <w:t>ꕡ</w:t>
      </w:r>
      <w:r>
        <w:rPr/>
        <w:t>氩쉞㈤♗뭾䘨쉂楎帹䢬恹縭싂쉞㕧秂녶沱帳皏⍨㘽慠彰剓牃</w:t>
      </w:r>
      <w:r>
        <w:rPr/>
        <w:t>ꕘ꥗</w:t>
      </w:r>
      <w:r>
        <w:rPr/>
        <w:t>㚮幑갫刮뾏♣傡䝈┯偢</w:t>
      </w:r>
      <w:r>
        <w:rPr/>
        <w:t>⠱</w:t>
      </w:r>
      <w:r>
        <w:rPr/>
        <w:t>싍卧㙪ヂ盂䙔偧㗂㢬䕥垻汌穦╀썄杈硦땈湧乊带</w:t>
      </w:r>
      <w:r>
        <w:rPr/>
        <w:t>ⴵ♗</w:t>
      </w:r>
      <w:r>
        <w:rPr/>
        <w:t>䭖쉂싂䵷䉒摶깱妵츰漪么⹲</w:t>
      </w:r>
      <w:r>
        <w:rPr/>
        <w:t>⡩</w:t>
      </w:r>
      <w:r>
        <w:rPr/>
        <w:t>싂⍾㡉ꥩ瀻獣倲剞儴䌪䍖</w:t>
      </w:r>
      <w:r>
        <w:rPr/>
        <w:t>ⴳ⨩</w:t>
      </w:r>
      <w:r>
        <w:rPr/>
        <w:t>ⱸ</w:t>
      </w:r>
      <w:r>
        <w:rPr/>
        <w:t>牾Ⓜ嫂焫杢䙐䨥淂戨싂畄㶱╈숩싂揃憩檏녦슻漊扭㊩敞㭶恰㞏煱䡪掵</w:t>
      </w:r>
      <w:r>
        <w:rPr/>
        <w:t>ⱟ</w:t>
      </w:r>
      <w:r>
        <w:rPr/>
        <w:t>녃䡃昴䭌珂숵㬤捓녧</w:t>
      </w:r>
      <w:r>
        <w:rPr/>
        <w:t>ⱅ</w:t>
      </w:r>
      <w:r>
        <w:rPr/>
        <w:t>ꕶ</w:t>
      </w:r>
      <w:r>
        <w:rPr/>
        <w:t>折㋂쉱汗瑔㭃坪師⩌ꥷ呎쉊䄬慚瘩刨偃䘲⩤깦㟂䎱녫㵎兯噪傿奃쉊䬣㊥ꅶ商⾡矂摰颣敬幮浇</w:t>
      </w:r>
      <w:r>
        <w:rPr/>
        <w:t>ꗂ</w:t>
      </w:r>
      <w:r>
        <w:rPr/>
        <w:t>쉗쵟⿎㓂㴻㭡录쉢묹㊱睷穢쉒䥂㝺牮</w:t>
      </w:r>
      <w:r>
        <w:rPr/>
        <w:t>ꗂ</w:t>
      </w:r>
      <w:r>
        <w:rPr/>
        <w:t>塪㘥䀩슻쵖䬪杈瑗따뽢卹☪쉹书䅲⒬扌㇎녏䁂堻瑢쉬㢮</w:t>
      </w:r>
      <w:r>
        <w:rPr/>
        <w:t>⣂</w:t>
      </w:r>
      <w:r>
        <w:rPr/>
        <w:t>딣쉕䡓쉇戳啲㇃⽄太嗂ꇎ칕쉚⚡넮</w:t>
      </w:r>
      <w:r>
        <w:rPr/>
        <w:t>⡡</w:t>
      </w:r>
      <w:r>
        <w:rPr/>
        <w:t>㡑㌪決⩍嘻䰳桶参狂䠨呦睐╘䱺璥㍍䕯㡒乨疩䬺竂夥ッ煒丽䅲呎皿㑏䁞渪画╣쉃牒呭</w:t>
      </w:r>
      <w:r>
        <w:rPr/>
        <w:t>⢩</w:t>
      </w:r>
      <w:r>
        <w:rPr/>
        <w:t>亣싂䀭氤疻幮彀卂怰橺묲㐰䏂嘲츴牴쉃獄慭㵍扩쉢⎏䁺숦徏氶獹</w:t>
      </w:r>
      <w:r>
        <w:rPr/>
        <w:t>⡦</w:t>
      </w:r>
      <w:r>
        <w:rPr/>
        <w:t>櫂갵숩╰䩈䠣ꍂ◂싃颡쉎녬쉈땾㍞㩸⤹椭⸺⼫㉘喻僂係儻㝰䭶숨쉮湘啎⺡㔶㨳否炻ひ擂瑭琫걟갲䉘㎏⍮佷器䡏奫欤泃睳싂礰䘯页捊湱</w:t>
      </w:r>
      <w:r>
        <w:rPr/>
        <w:t>ⵌ</w:t>
      </w:r>
      <w:r>
        <w:rPr/>
        <w:t>疿⭯咡杗⥲硱칐⩗摀暮昱䑑㔹妥㘮橄癘夤숦礨橊顶</w:t>
      </w:r>
      <w:r>
        <w:rPr/>
        <w:t>ⱱ</w:t>
      </w:r>
      <w:r>
        <w:rPr/>
        <w:t>싂顑䝗猥之け摪挺땃栺攤㵕䡤싂䡺숲</w:t>
      </w:r>
      <w:r>
        <w:rPr/>
        <w:t>⠽</w:t>
      </w:r>
      <w:r>
        <w:rPr/>
        <w:t>ꅋ䮮勂녬슘䝆⑌だ</w:t>
      </w:r>
      <w:r>
        <w:rPr/>
        <w:t>ꔳ</w:t>
      </w:r>
      <w:r>
        <w:rPr/>
        <w:t>썫噡㑐䋂輴牐浑顋顙卵浯洰佒㫂垩䝵焽潩⹌㚥쉀噱顫甤䁏</w:t>
      </w:r>
      <w:r>
        <w:rPr/>
        <w:t>Ⳃ</w:t>
      </w:r>
      <w:r>
        <w:rPr/>
        <w:t>儺瘳⍁</w:t>
      </w:r>
      <w:r>
        <w:rPr/>
        <w:t>ꗂ</w:t>
      </w:r>
      <w:r>
        <w:rPr/>
        <w:t>䕸쉗쉖㧂䩋汦䎏〪</w:t>
      </w:r>
      <w:r>
        <w:rPr/>
        <w:t>ꤱ▩ⶻ</w:t>
      </w:r>
      <w:r>
        <w:rPr/>
        <w:t>⽈攷㥕⽆抻畖浖㉐噵䕆쉉㠵㝄漦濂榩ꅩ䁮妩⬴橒╰䡤嘺䤷扠冱佱</w:t>
      </w:r>
      <w:r>
        <w:rPr/>
        <w:t>ⰴ</w:t>
      </w:r>
      <w:r>
        <w:rPr/>
        <w:t>眪뗂쉴쉱놩쉭껎촯쉗㑐瑫瑐栥쉟㑬䁚汓顥쵷员楱䵌⽆ꄪ煭숽呷啦烂㇍㝴놩⥓烃猰〦⾩⍒積汗ꍟ栽啓캣䕴桪⏂숨䵤싂䨲䁹〬硂丽䬵焯껃㌵愣摯쉟吻쉭熬쉗쉕問曂汚㩥</w:t>
      </w:r>
      <w:r>
        <w:rPr/>
        <w:t>ꔥ</w:t>
      </w:r>
      <w:r>
        <w:rPr/>
        <w:t>壂冡췂쉣田枻ㄳ㫍嘰㦩狂ꄰ뾣稻䙅</w:t>
      </w:r>
      <w:r>
        <w:rPr/>
        <w:t>ⱚ</w:t>
      </w:r>
      <w:r>
        <w:rPr/>
        <w:t>浃╥录畄뽯堽숨㌯祸竂䝀椱깖媣乚利㌨</w:t>
      </w:r>
      <w:r>
        <w:rPr/>
        <w:t>ꤷ</w:t>
      </w:r>
      <w:r>
        <w:rPr/>
        <w:t>ひ䐲ㅨ땓䯂妿</w:t>
      </w:r>
      <w:r>
        <w:rPr/>
        <w:t>ⵍ</w:t>
      </w:r>
      <w:r>
        <w:rPr/>
        <w:t>婧抿塠싂捓ヂ汘乢슮쉲⭗乏ㄹ䱞䁣⬴愸䩶珂丱晳㡸컂㍂漰㤬䀣爥䝋쉂녣䡩䑴洊飂슣效㏍搪働ꅗ㐩楚㡋쉖䂡쉂䃂欽⵭竎쉈痎牋⺡伶㡯ꎣ걯⹈䱎䐫쉈싂⾘㩳瑪刹轥⭕㑸칟⩨㉢祊䷂☵㈶歖睫㙑㡎</w:t>
      </w:r>
      <w:r>
        <w:rPr/>
        <w:t>ꕙ</w:t>
      </w:r>
      <w:r>
        <w:rPr/>
        <w:t>癞썌栮濂硓縬㵱繖⩃塅輬娭當슿싎䡮灄䚱滂撿慀⍺숪䥚幘숺츴穷㵠䏂☥㕚싂ꥫ곎灋穱⬥䶣勂㋂⨦묫䕺숫株瓂敯扱䅮㐩歳곂㵑匫ꅒ⌲ㅪ轢甪녴䋂견没</w:t>
      </w:r>
      <w:r>
        <w:rPr/>
        <w:t>Ⱔ</w:t>
      </w:r>
      <w:r>
        <w:rPr/>
        <w:t>憩칈㥏ꍳ暡硢㑣煤슻♁</w:t>
      </w:r>
      <w:r>
        <w:rPr/>
        <w:t>ꦩ</w:t>
      </w:r>
      <w:r>
        <w:rPr/>
        <w:t>ぺ浍쉐䘮㴳뼣卫顧슬涣ㅮ㭔噟</w:t>
      </w:r>
      <w:r>
        <w:rPr/>
        <w:t>ꔪ</w:t>
      </w:r>
      <w:r>
        <w:rPr/>
        <w:t>㜭佩ꅒ癓䨨灘</w:t>
      </w:r>
      <w:r>
        <w:rPr/>
        <w:t>ⵅ</w:t>
      </w:r>
      <w:r>
        <w:rPr/>
        <w:t>啉輬㝲</w:t>
      </w:r>
      <w:r>
        <w:rPr/>
        <w:t>Ⳃ</w:t>
      </w:r>
      <w:r>
        <w:rPr/>
        <w:t>쉩䉣㜸쉈参湞⩴楊敏쉘뗂䳃⪮쉥⤵氥깸╺땔긣猷㥊썉䤱ꍚ瞏㏂摦穳쉡頯䝭㥭</w:t>
      </w:r>
      <w:r>
        <w:rPr/>
        <w:t>ⵠ</w:t>
      </w:r>
      <w:r>
        <w:rPr/>
        <w:t>嘫䙋㬻汮䕅⍂優乑凍ㆩ쉈쏂輨灈妿놩迂뇂䌪㧂幂塹繺婖걷眬䩟쌦쉋橶㞮㶥灊⭶囂䃎</w:t>
      </w:r>
      <w:r>
        <w:rPr/>
        <w:t>ⰻ</w:t>
      </w:r>
      <w:r>
        <w:rPr/>
        <w:t>⺡乍䕢槃愨浈琺䪮땞⨰妩桁숽싂ꥵ㨪頶䵧佰⏃긩獞⵨䱍䰨</w:t>
      </w:r>
      <w:r>
        <w:rPr/>
        <w:t>ⰻ</w:t>
      </w:r>
      <w:r>
        <w:rPr/>
        <w:t>桘厣彞䁌슱祦</w:t>
      </w:r>
      <w:r>
        <w:rPr/>
        <w:t>Ⱪ</w:t>
      </w:r>
      <w:r>
        <w:rPr/>
        <w:t>癟础쉱毂⥣煶弲</w:t>
      </w:r>
      <w:r>
        <w:rPr/>
        <w:t>⢿</w:t>
      </w:r>
      <w:r>
        <w:rPr/>
        <w:t>濂卲㵖杧佅숷浌슥㑘쉚⬬湀戭䍒</w:t>
      </w:r>
      <w:r>
        <w:rPr/>
        <w:t>⠩</w:t>
      </w:r>
      <w:r>
        <w:rPr/>
        <w:t>燂㠦淂瀮䝖⩉灙</w:t>
      </w:r>
      <w:r>
        <w:rPr/>
        <w:t>⢬</w:t>
      </w:r>
      <w:r>
        <w:rPr/>
        <w:t>顚䡋戯硥劬⑒婳泂䥋쉍帲飃ꄳ⫃Ⓨ⛂䁟쉾ꥶ杤</w:t>
      </w:r>
      <w:r>
        <w:rPr/>
        <w:t>ꦩ</w:t>
      </w:r>
      <w:r>
        <w:rPr/>
        <w:t>灘轋슏땯㜩䠲幠쉡椲柂⥘瀸ꍋ彡䨣춣숶核곂⩑䄰ㄳ丮䭥㝋癭坧咥⤸⩟灌囂뽫뽀ㆮ䙸숨</w:t>
      </w:r>
      <w:r>
        <w:rPr/>
        <w:t>⢥</w:t>
      </w:r>
      <w:r>
        <w:rPr/>
        <w:t>侣氬海쉟姂牘轴㑖䱗</w:t>
      </w:r>
      <w:r>
        <w:rPr/>
        <w:t>⠱</w:t>
      </w:r>
      <w:r>
        <w:rPr/>
        <w:t>轙㙺啞䰲卒懂乕숺⵭ꌮ挮呁䝴◍潢쉍쉴沬娹쉏쉩쉇䌽役暡幋顦彶뮩偑㜷ꍮ⩅摩傿焮乸䴴⬷⫍䦬䫂幭扟쉰숪쌴뼸佑剸䜳䩀</w:t>
      </w:r>
      <w:r>
        <w:rPr/>
        <w:t>꧂</w:t>
      </w:r>
      <w:r>
        <w:rPr/>
        <w:t>焸걪牕䈥ꅑ坣⍋ꥯ쉟┪넽㝧쉃슱颣㏍浺묥䱍吽䷂⫂䱬깘㴺쏃凂</w:t>
      </w:r>
      <w:r>
        <w:rPr/>
        <w:t>ⲥ</w:t>
      </w:r>
      <w:r>
        <w:rPr/>
        <w:t>쉯〰䖏乞玣㩺势晇顟繅梿䗍斏旂凂⩲䍁숫숮⬽♈㉗걮</w:t>
      </w:r>
      <w:r>
        <w:rPr/>
        <w:t>⡫</w:t>
      </w:r>
      <w:r>
        <w:rPr/>
        <w:t>ꦥ</w:t>
      </w:r>
      <w:r>
        <w:rPr/>
        <w:t>㗂晊樨뽰◎廂㘥渫種䃂奸颻䱎坑呄浲窬瀶晗轁剂噘숤乹㯂쉙싂煺夯쵆杔㯂ꏂ摋Ⓜ輶畃㭕伦ꌭ</w:t>
      </w:r>
      <w:r>
        <w:rPr/>
        <w:t>ⱞ</w:t>
      </w:r>
      <w:r>
        <w:rPr/>
        <w:t>偮쉡纮幂䕴숺㑭츲숪乙ꄊ录쉗橉神垵</w:t>
      </w:r>
      <w:r>
        <w:rPr/>
        <w:t>ⵇ</w:t>
      </w:r>
      <w:r>
        <w:rPr/>
        <w:t>䤳쉌璿忂⪏副畕冮썘燂숱坰⮡庥䌴㙆帥䩲㑴偅䯂痎㉈硓놡总㕰䁱㜺永璡惂轣戩来棂䭕⌳껂ꄻ汩쉚㇂⹒嗂숲顗䘮䕇搪剚ꍯ悱夦呎响敹䂻䦻ꅰ䴨卧깸㟂坬쉙⽌㇂働䎩쉄⵸飂녓硾磂栽䭞轴숦迂ꍱ쵳</w:t>
      </w:r>
      <w:r>
        <w:rPr/>
        <w:t>ⰸ</w:t>
      </w:r>
      <w:r>
        <w:rPr/>
        <w:t>㉸습繩琷㶻櫂䡇獂슘긺⽆땠썬䁋媻䝍偃呴숯積⺱칌輸砷쉨츤祉</w:t>
      </w:r>
      <w:r>
        <w:rPr/>
        <w:t>ꥊⴹ</w:t>
      </w:r>
      <w:r>
        <w:rPr/>
        <w:t>祭湪걊㛍䝹䖏竂놡╰숶輱쉣㩄뼹쵋焦牲囂㌵싃晬㢿縴朷걑㵬숮欱㈰䡵礴䳂㵵슥䭄恅慙喿쉱砫㇂ꥲ䅷걃싂⏎ꥩ楄慖壂㍆婫갶쉴敎䆿슩㔹娬⬤偭╴㍫숩㝯噊⩅걶⩯뿂栫╤⩃䁯熥⹱숱㥴攩⍺㈹숰쉀습⑦顢컂圯ꍠ⩡䡃煮⺮䡨掱㩄䌸</w:t>
      </w:r>
      <w:r>
        <w:rPr/>
        <w:t>⣂</w:t>
      </w:r>
      <w:r>
        <w:rPr/>
        <w:t>碿␨㕴⏂</w:t>
      </w:r>
      <w:r>
        <w:rPr/>
        <w:t>ⵁ</w:t>
      </w:r>
      <w:r>
        <w:rPr/>
        <w:t>祱썬地甴甶썲걾牗忂橌曂偗䩥㇂쉂呥䁣䝤楠⽑擂㉒危땫午祒쉊潧琫칎䀷㟂啥吣㐷朥怤쉵쵆噍䕇䥖母☭䜬쉘买睋䫂㙅嘪⿂獩慫</w:t>
      </w:r>
      <w:r>
        <w:rPr/>
        <w:t>⡺</w:t>
      </w:r>
      <w:r>
        <w:rPr/>
        <w:t>疩♫⎬뽶ꥨ帵㢏㟎쉱採绂椻桠坌稱戭㮏녠灷칱</w:t>
      </w:r>
      <w:r>
        <w:rPr/>
        <w:t>ꕨ</w:t>
      </w:r>
      <w:r>
        <w:rPr/>
        <w:t>湒䨷⨯焹뿎癷딦땒㙺没嫎呡忂䘣숫</w:t>
      </w:r>
      <w:r>
        <w:rPr/>
        <w:t>⠴</w:t>
      </w:r>
      <w:r>
        <w:rPr/>
        <w:t>㗍썊恞╗疘䩏掻盂啌㞵㈩⑦</w:t>
      </w:r>
      <w:r>
        <w:rPr/>
        <w:t>ⷂ</w:t>
      </w:r>
      <w:r>
        <w:rPr/>
        <w:t>䊻㍂꤮䙄뗂ꥹ熘슮䢥쌣쉕〽쉟稴⭉癴쵄㍓䊿扤◂䥏㉮啶剏噘祘䨣꺱땩ぞ磂숳⩪㙳场숷琴</w:t>
      </w:r>
      <w:r>
        <w:rPr/>
        <w:t>꤫</w:t>
      </w:r>
      <w:r>
        <w:rPr/>
        <w:t>㑱㭁噬</w:t>
      </w:r>
      <w:r>
        <w:rPr/>
        <w:t>ꕞ</w:t>
      </w:r>
      <w:r>
        <w:rPr/>
        <w:t>歱쉗䑄⩮슿彟슘㉮桩䩊곂癇⩳☭攮樯乩쉪泂갯廂뽉슬砵埂敶ꌻ</w:t>
      </w:r>
      <w:r>
        <w:rPr/>
        <w:t>꧂</w:t>
      </w:r>
      <w:r>
        <w:rPr/>
        <w:t>㈨烂쉤㝯</w:t>
      </w:r>
      <w:r>
        <w:rPr/>
        <w:t>ꥆ</w:t>
      </w:r>
      <w:r>
        <w:rPr/>
        <w:t>嚣♕乇칞</w:t>
      </w:r>
      <w:r>
        <w:rPr/>
        <w:t>⣂␹</w:t>
      </w:r>
      <w:r>
        <w:rPr/>
        <w:t>㎡塡䁰䅬惍灥숰䊩</w:t>
      </w:r>
      <w:r>
        <w:rPr/>
        <w:t>꧂⸪⩢</w:t>
      </w:r>
      <w:r>
        <w:rPr/>
        <w:t>恺ㅪ㡷␨⩪⨰쉾皩쉥쉃爱췂愨뿍㩃欻汘敍㵾恴假倬噍千ꥢ쉰䄳쉧乡㈦⮡싂織彚ꍧ㭏㴳䭴䙆쉀깰噠䙂歔ㄴ쉊歭污쉗䟂汆飂썇硔刴ꥺ⭍ꥷ础灟싂䯂昹㎻橷䯂㇂汪栻樸䐯啋䥃砨摰떱幉䁔⒣⴩瑉㭺〲攱乔뽆帳獵</w:t>
      </w:r>
      <w:r>
        <w:rPr/>
        <w:t>ꕌꥊ</w:t>
      </w:r>
      <w:r>
        <w:rPr/>
        <w:t>轊䌊䌶䡓桩瘥䓃栲創漲砫噀䅰숩幰㉀䬶㶩</w:t>
      </w:r>
      <w:r>
        <w:rPr/>
        <w:t>ⵀ</w:t>
      </w:r>
      <w:r>
        <w:rPr/>
        <w:t>弪敃넬ꅏ䥶뗂Ⓜ㝾쉅楺쎏⥒</w:t>
      </w:r>
      <w:r>
        <w:rPr/>
        <w:t>ⵉ</w:t>
      </w:r>
      <w:r>
        <w:rPr/>
        <w:t>摩쉉祷恴獢歄噰뿂坪숭쉠題扞</w:t>
      </w:r>
      <w:r>
        <w:rPr/>
        <w:t>ⵖ</w:t>
      </w:r>
      <w:r>
        <w:rPr/>
        <w:t>婃恠䍾眯싎嗍㟎頯⩓吩싂⬤瑈洮㩕影♲췂쌭奉슥飂晍秂䴭瘵췃晑쉍婔晓摷滂㉲습䌴㩖绂⚏奾楺칠㫂䶮䁴쉔灡㓂噢쉏⍵䑏싂</w:t>
      </w:r>
      <w:r>
        <w:rPr/>
        <w:t>ꗂ</w:t>
      </w:r>
      <w:r>
        <w:rPr/>
        <w:t>㮩ㅧ磂畋牑숺䉐捗ㅂ놩おꄽ⫂㭆浔㕾獁歫</w:t>
      </w:r>
      <w:r>
        <w:rPr/>
        <w:t>ꕁ</w:t>
      </w:r>
      <w:r>
        <w:rPr/>
        <w:t>믂姂</w:t>
      </w:r>
      <w:r>
        <w:rPr/>
        <w:t>ꦡ</w:t>
      </w:r>
      <w:r>
        <w:rPr/>
        <w:t>瑈</w:t>
      </w:r>
      <w:r>
        <w:rPr/>
        <w:t>ꕳ</w:t>
      </w:r>
      <w:r>
        <w:rPr/>
        <w:t>⽮뭇㭂쉂ぢ㉖䳂㉯슬⍟昻庥숵〽쉶獴칥췂漱╯㘰畳媬㣍扏浬䙯磂䥞ꅐ㉴땖瑑歈칍㓂슩悬枥硆</w:t>
      </w:r>
      <w:r>
        <w:rPr/>
        <w:t>꥟</w:t>
      </w:r>
      <w:r>
        <w:rPr/>
        <w:t>堯ꄹ䅃㝔㤵䰣獴㭈枣⨶澘걔剦㇂ꌸ婃畹硋儩</w:t>
      </w:r>
      <w:r>
        <w:rPr/>
        <w:t>ⶩ</w:t>
      </w:r>
      <w:r>
        <w:rPr/>
        <w:t>쉷⩨匮恃皩⹄㚬掿껂쵀彣幧噆歘⍞싂彰</w:t>
      </w:r>
      <w:r>
        <w:rPr/>
        <w:t>ⶡ</w:t>
      </w:r>
      <w:r>
        <w:rPr/>
        <w:t>挪嚬ㅳ㡞뭚깔㍏ㅋꆣ깧</w:t>
      </w:r>
      <w:r>
        <w:rPr/>
        <w:t>ⱁ</w:t>
      </w:r>
      <w:r>
        <w:rPr/>
        <w:t>쉠칷橁瑗ꅌ婰땴绎䔣䠬䙖쉘⥋愵䉓癶塈㍰礹汣놡䱫恲盂恮呰䗃散⦣否婂頯쉢♤䁉便╈⏂洱沱ꅫ䭶뼮潒</w:t>
      </w:r>
      <w:r>
        <w:rPr/>
        <w:t>ⵕ</w:t>
      </w:r>
      <w:r>
        <w:rPr/>
        <w:t>⽯敆꥔쵯氪ꍹ⌴㥶䘹䵀瘻쉍奷恆㝸숷㈨䉔奾甩춡盎疏哂䔤㉭廎厩츱嘣牂숲吨숳慶燂㕬</w:t>
      </w:r>
      <w:r>
        <w:rPr/>
        <w:t>⡭</w:t>
      </w:r>
      <w:r>
        <w:rPr/>
        <w:t>夨</w:t>
      </w:r>
      <w:r>
        <w:rPr/>
        <w:t>Ⱔ</w:t>
      </w:r>
      <w:r>
        <w:rPr/>
        <w:t>ꍙ䤬♦쵘䁘㵬◂睟쉫䴬獅䥂㚿㨩ꅦ㑒偳䅯榩숺瘣⩐쉳쌸ヂ剓┰䙧䧂</w:t>
      </w:r>
      <w:r>
        <w:rPr/>
        <w:t>ꥏ</w:t>
      </w:r>
      <w:r>
        <w:rPr/>
        <w:t>䴷묷獋䓂㩚㤺숬偀䱦⼴䯂컂싍炮橀楷㨱師㕨♩⨥뗂♬䈨㤷⩬䁊긻椣愫飂吳쉁焱뾻弣쉋捏뇂걫䔣ꍇ慩䖱꥞摕䟂⬷牰窣떮㞥㵙滂ꆣ华</w:t>
      </w:r>
      <w:r>
        <w:rPr/>
        <w:t>ꖿ</w:t>
      </w:r>
      <w:r>
        <w:rPr/>
        <w:t>숣啅넪녗灅쉾╍ꅑ牘⽈獉瑖繂⴪쵴⹕숺攱㎥</w:t>
      </w:r>
      <w:r>
        <w:rPr/>
        <w:t>ꕑ</w:t>
      </w:r>
      <w:r>
        <w:rPr/>
        <w:t>买䵟穅悬呄⩕쉸㤰䍭䅗盍栤쉯숥䉱乹쌸갰넽⪥ꥭ轙⛂슏剘却浳乄帪⩀⩗漷쉮汥椽쉀愵癅穒䰹垣湾丳冿弬杅䅢䩤슮兪⼥熥䷎ㅦ坙扬</w:t>
      </w:r>
      <w:r>
        <w:rPr/>
        <w:t>ꔮ</w:t>
      </w:r>
      <w:r>
        <w:rPr/>
        <w:t>䂱⭑淍檏춻</w:t>
      </w:r>
      <w:r>
        <w:rPr/>
        <w:t>꧃</w:t>
      </w:r>
      <w:r>
        <w:rPr/>
        <w:t>뭀ꌤ烂䉡楷쉈⦣</w:t>
      </w:r>
      <w:r>
        <w:rPr/>
        <w:t>Ⳃ</w:t>
      </w:r>
      <w:r>
        <w:rPr/>
        <w:t>奏⑹⫂쉏埂颬樦䭫扣渤Ⓜ㊩犡福숥穫쉷㵟쵡䬽ネ恲㵑泂搱䴫轏䇂⩡ꏍ员牤杏뭧䨳晕㤊ㄲ硩瑓ꄣ獅榱乁⼰쉡䵓䡥澣撿쉵撣彯䝔冱倴녈慉兡歁熘㵧㠨幈㥲瑎</w:t>
      </w:r>
      <w:r>
        <w:rPr/>
        <w:t>⡩</w:t>
      </w:r>
      <w:r>
        <w:rPr/>
        <w:t>ッ䄣⽂䈹囍嘥嫂</w:t>
      </w:r>
      <w:r>
        <w:rPr/>
        <w:t>ꤳ</w:t>
      </w:r>
      <w:r>
        <w:rPr/>
        <w:t>橬쉷轏㞱抻娷숪㘴充恈䗂彥挻劣뭰ぃ긺치惂恊睒獭捚塦睖㭕♉奺곂</w:t>
      </w:r>
      <w:r>
        <w:rPr/>
        <w:t>ꤦ</w:t>
      </w:r>
      <w:r>
        <w:rPr/>
        <w:t>剭棂帤ㄯ獞</w:t>
      </w:r>
      <w:r>
        <w:rPr/>
        <w:t>ꥊ</w:t>
      </w:r>
      <w:r>
        <w:rPr/>
        <w:t>卬猹吸쉹ㅘ칉甦⧍슡⍋晈旂㔶㡋⴦楂䉬垬쵤뼶幡唦</w:t>
      </w:r>
      <w:r>
        <w:rPr/>
        <w:t>ⱐ</w:t>
      </w:r>
      <w:r>
        <w:rPr/>
        <w:t>걠晇癭䑯ㄵ⩠畗㡰⮱瑄⹌頷쉭⫍晱焴⻂䁟쉢碩쉤木䊥瘯䝞䅠垡婲睢⯎敵쉖偏八㎬⭵㥲⎘䱠쉘啷⩗弨惂㡅䉐怤㦬⍥</w:t>
      </w:r>
      <w:r>
        <w:rPr/>
        <w:t>ꖥ</w:t>
      </w:r>
      <w:r>
        <w:rPr/>
        <w:t>숪灅칬쉴弪枣문榩숹㝔쉶睨睺砭䵃犏갣촪♊堸歨㉄顎浫⴯憵ꏂ⤳䬥캩⨨㌭쉂䩑ㆵ䞥싂</w:t>
      </w:r>
      <w:r>
        <w:rPr/>
        <w:t>ꤣ</w:t>
      </w:r>
      <w:r>
        <w:rPr/>
        <w:t>䙥扵恙浄䎮⧂</w:t>
      </w:r>
      <w:r>
        <w:rPr/>
        <w:t>⣂</w:t>
      </w:r>
      <w:r>
        <w:rPr/>
        <w:t>琶쉣슥挻暏</w:t>
      </w:r>
      <w:r>
        <w:rPr/>
        <w:t>ꕐ</w:t>
      </w:r>
      <w:r>
        <w:rPr/>
        <w:t>츪</w:t>
      </w:r>
      <w:r>
        <w:rPr/>
        <w:t>ꤨ</w:t>
      </w:r>
      <w:r>
        <w:rPr/>
        <w:t>湉䁋ꅹ칂剕䠦礣捙㠳縯浗䜵</w:t>
      </w:r>
      <w:r>
        <w:rPr/>
        <w:t>ⵊ</w:t>
      </w:r>
      <w:r>
        <w:rPr/>
        <w:t>䓂湐睖ね쉹䙄潎깄㵘堵噫主穆㇂噩栰䂩䩾</w:t>
      </w:r>
      <w:r>
        <w:rPr/>
        <w:t>ꥇ</w:t>
      </w:r>
      <w:r>
        <w:rPr/>
        <w:t>㕍搤㍑䅐忍䜰祲뼦輯싃䡓⩊煪旂ㄺ쉆樷츸獯㐣佅뭌뭕炩䍲硋㠱ꅵ摂츸㍁</w:t>
      </w:r>
      <w:r>
        <w:rPr/>
        <w:t>Ȿ</w:t>
      </w:r>
      <w:r>
        <w:rPr/>
        <w:t>塂䛃䚏숬싂稸㮩╄䵴쉉十쉥佊湺恸㨽杕僎</w:t>
      </w:r>
      <w:r>
        <w:rPr/>
        <w:t>꤫</w:t>
      </w:r>
      <w:r>
        <w:rPr/>
        <w:t>勂瓃㥀䙳㡲슘⬶슘滂䕓䰬䈩潁畕夨穯姂⵨넪⭁⭮⨪뇂䈨쉅津柂䝖ꅶ埂摚䉢刱弦梬剂瘷⑳丳娳㙾쉓卪獕擎摟㔴⽏ꥨ⥊</w:t>
      </w:r>
      <w:r>
        <w:rPr/>
        <w:t>ꗂ</w:t>
      </w:r>
      <w:r>
        <w:rPr/>
        <w:t>熣䙣믂슻婴浇䙀㤷梘璏吣偰橀庡䅧徿摒媩硙㦮䐣㩈㨫⚩䭠䦘祵쉞䝃獙佔慈戣䟎ꌪ椬㐦㜣䑆녶䕲⿃⤨뗂塉迂㇂䅭⍈伵⨱恅⩡┤硧摨媬䵮橏丳넫兩啃쉉卬⪘숸婏쉹㒘䗂咬습穅桸⤵䝴啺恓딲呄쉗楒㢡輳䂥䩤뇂⒬ꅤ婎䫂넳丹쉫䋂摣稣뼥䲮囍䥟永惂㘵窩湑牫㤻㤮㆘䨹ヂ灸⴯쉂㡀쉦慁狎</w:t>
      </w:r>
      <w:r>
        <w:rPr/>
        <w:t>ⰴ</w:t>
      </w:r>
      <w:r>
        <w:rPr/>
        <w:t>顃槂쎏㘮兰숫晤䝃㑢煮畷纣쉰䉂⚡쉺ꥮ쉪毂刷㩎꺿녺⪡⤽柂싂긥칾夰䱪♮嘸싂淂슬䭱攻⽀ꏂ纵契坥䀻슻쉐灄슏灞楄㙨싂㙘뭂礻츩弊⴪勂</w:t>
      </w:r>
      <w:r>
        <w:rPr/>
        <w:t>ⰱ</w:t>
      </w:r>
      <w:r>
        <w:rPr/>
        <w:t>佉㍷瑚♎塠奄쉷琪</w:t>
      </w:r>
      <w:r>
        <w:rPr/>
        <w:t>ꥎ</w:t>
      </w:r>
      <w:r>
        <w:rPr/>
        <w:t>땮竃攩橳昣丮捺ꅑ</w:t>
      </w:r>
      <w:r>
        <w:rPr/>
        <w:t>ꦘ⩍</w:t>
      </w:r>
      <w:r>
        <w:rPr/>
        <w:t>㴻뗂</w:t>
      </w:r>
      <w:r>
        <w:rPr/>
        <w:t>ꥅ</w:t>
      </w:r>
      <w:r>
        <w:rPr/>
        <w:t>㙋椪渹㬹딸캬쎘ㄫ썞为剈⻂쉶佸䱬㡎碥⨽ぐ㝔⬵⼫吰址㊻䌺㒣浰썃䋂㵙呒㩳꺮䣎꺘唶놘⭥欴ꥹ渷㵉礬⭹煡ぎ⩨撥婫슮땆奩␩勃뽦숽挪䭾쵫</w:t>
      </w:r>
      <w:r>
        <w:rPr/>
        <w:t>⡹</w:t>
      </w:r>
      <w:r>
        <w:rPr/>
        <w:t>夦</w:t>
      </w:r>
      <w:r>
        <w:rPr/>
        <w:t>ⴽ</w:t>
      </w:r>
      <w:r>
        <w:rPr/>
        <w:t>瓂启싂䰸佁⩀쉙慄⽮쉬䵥⥷쌪䶱浸縺䍟⏂灈堫塴斣ꌦ쉚⥡杹佂礮刲⨴충䏎</w:t>
      </w:r>
      <w:r>
        <w:rPr/>
        <w:t>ꔫ</w:t>
      </w:r>
      <w:r>
        <w:rPr/>
        <w:t>ꎬ乴슩塔揂沘澻堸㪡噬⼵獐稰숪쉄◍⍡믂ㄶ⽶꺥쉌瘭뽏啹剹牍따砻칍〥桸淂슘Ⓜ㦥兺␶俎畷긺뽥䤵弳</w:t>
      </w:r>
      <w:r>
        <w:rPr/>
        <w:t>ꖘ</w:t>
      </w:r>
      <w:r>
        <w:rPr/>
        <w:t>걨㍖伴坚쵊숦䳂庘⭸䥖땈䄳瑅䝱湫瓍Ⓜ垏㭏䭥┹煄슱畠杦灱䎡垣</w:t>
      </w:r>
      <w:r>
        <w:rPr/>
        <w:t>⡚</w:t>
      </w:r>
      <w:r>
        <w:rPr/>
        <w:t>湧窿婬</w:t>
      </w:r>
      <w:r>
        <w:rPr/>
        <w:t>ⵋ</w:t>
      </w:r>
      <w:r>
        <w:rPr/>
        <w:t>穌䱹⩰皩偷怸䝷睲뽚呗⥬䌥╷䙐槂呅뭧䌲</w:t>
      </w:r>
      <w:r>
        <w:rPr/>
        <w:t>ꗍꥑ</w:t>
      </w:r>
      <w:r>
        <w:rPr/>
        <w:t>썴牦煐㧃㇂䩁噞슩꧎佇塘灂쉩礥䱑奴갻参婢⥕촤䑎䎵䰰䁂䥬♆浖夣櫂숤쉪偺䜥㩥乵䕉칭揂쉵ざ⒮뭱䕁晓㉔婒敯椸쉶ꅲ䉆䤵恵佉睑㌲佘卟꧎⬮슣䖵汃㘽</w:t>
      </w:r>
      <w:r>
        <w:rPr/>
        <w:t>ⱨ</w:t>
      </w:r>
      <w:r>
        <w:rPr/>
        <w:t>ꥃ</w:t>
      </w:r>
      <w:r>
        <w:rPr/>
        <w:t>ㆮ⫂㵎깢彬</w:t>
      </w:r>
      <w:r>
        <w:rPr/>
        <w:t>ꦩ</w:t>
      </w:r>
      <w:r>
        <w:rPr/>
        <w:t>婎飂㉄噊㞣嫂杬穗</w:t>
      </w:r>
      <w:r>
        <w:rPr/>
        <w:t>꧂</w:t>
      </w:r>
      <w:r>
        <w:rPr/>
        <w:t>⢵</w:t>
      </w:r>
      <w:r>
        <w:rPr/>
        <w:t>渲䠸灖䠨㡉仂쉵ㆿ㌣塅影뽮窩乐極咿㢣㟎⴨䲣椬</w:t>
      </w:r>
      <w:r>
        <w:rPr/>
        <w:t>ꔣ</w:t>
      </w:r>
      <w:r>
        <w:rPr/>
        <w:t>刺쉦㑸䭯숮싂儥⭙ꥥ棂湘穴쉸</w:t>
      </w:r>
      <w:r>
        <w:rPr/>
        <w:t>⣂</w:t>
      </w:r>
      <w:r>
        <w:rPr/>
        <w:t>戦䵚畤婷挰倷攻䱥捫琰博㭟걑슏慞惃捥祴묬䘦⩒䍀敺</w:t>
      </w:r>
      <w:r>
        <w:rPr/>
        <w:t>⡑</w:t>
      </w:r>
      <w:r>
        <w:rPr/>
        <w:t>썊⛂嫂䈺竂쉂䅷쉬㵍㉕瞣쉄쉟㨪歸浅</w:t>
      </w:r>
      <w:r>
        <w:rPr/>
        <w:t>ⵇꤳ⭙</w:t>
      </w:r>
      <w:r>
        <w:rPr/>
        <w:t>檏♞䥲ㅯꏂ䱬慂ㅔ槂䕩瑩䭐⦘숪物䉟娬〳㥟奪뼷煭㍳札⥫朵⸶氭轹癩恚㐭䀵卉쉱彞繃䦣쌪㜺扁싂</w:t>
      </w:r>
      <w:r>
        <w:rPr/>
        <w:t>ⲻ⪵</w:t>
      </w:r>
      <w:r>
        <w:rPr/>
        <w:t>ꆵ䕙坾┬녵䐩녾묹砰橃</w:t>
      </w:r>
      <w:r>
        <w:rPr/>
        <w:t>ⱌ</w:t>
      </w:r>
      <w:r>
        <w:rPr/>
        <w:t>뮩恊㭘⤵싂⸥䃍祎㗂潩晔慵疘땚汍䀲</w:t>
      </w:r>
      <w:r>
        <w:rPr/>
        <w:t>ꤨ⭡</w:t>
      </w:r>
      <w:r>
        <w:rPr/>
        <w:t>咬ㅷ䅈䵃숷ꏍ녬健㘯⹲䤱娩桑쉊洸侬㭁⥆槍㜸䗎珂ꥦ嫂䐴</w:t>
      </w:r>
      <w:r>
        <w:rPr/>
        <w:t>ꤱ</w:t>
      </w:r>
      <w:r>
        <w:rPr/>
        <w:t>漮擂彚⵨梬㵮睨偒勂椷ꌤ⒡뽳㍠挤</w:t>
      </w:r>
      <w:r>
        <w:rPr/>
        <w:t>ⱈ</w:t>
      </w:r>
      <w:r>
        <w:rPr/>
        <w:t>仂䒥쉣睶쉗쉺單垮倩嘵丫穖쉇슿슮㔊썤冿噐⵨슘晃숸ꌪ䎿牐</w:t>
      </w:r>
      <w:r>
        <w:rPr/>
        <w:t>⡅</w:t>
      </w:r>
      <w:r>
        <w:rPr/>
        <w:t>怰睏쉎䤻㍵敘ꄺ싃兘㈺숱䡈䩙楔썗瓂儤㍰兗ㅡ䑭䅲쉍桡䘵冡幣⭵磍猹䧂猤캣杄싂晣䳃쵵땆睉澥⾵╞놩䱞ヂ䦿亿㜪㢥繍䁫쉳␴숹</w:t>
      </w:r>
      <w:r>
        <w:rPr/>
        <w:t>ⵒ</w:t>
      </w:r>
      <w:r>
        <w:rPr/>
        <w:t>䭱숣싎떬毎㭾쉦㔷㠸憬彡슥썋支䝸⩉ふ畺◎畎㢵塇껂迃숪䪥뽟숪湹</w:t>
      </w:r>
      <w:r>
        <w:rPr/>
        <w:t>꧂</w:t>
      </w:r>
      <w:r>
        <w:rPr/>
        <w:t>숪轂䏂〷⹢쉸幮啟⏂穈⹀槂礣彩皮扔帤㑳쉸䝑是䤳㜣弶⍾</w:t>
      </w:r>
      <w:r>
        <w:rPr/>
        <w:t>Ⱝ</w:t>
      </w:r>
      <w:r>
        <w:rPr/>
        <w:t>䀮年呏傮牅繧夰傩⭯㞮顅椱┯噌⍘䰤</w:t>
      </w:r>
      <w:r>
        <w:rPr/>
        <w:t>ꕟ</w:t>
      </w:r>
      <w:r>
        <w:rPr/>
        <w:t>Ⳃ</w:t>
      </w:r>
      <w:r>
        <w:rPr/>
        <w:t>也啰扵녌托なꌪ촦䳎匲手噣噪憩幏쵎⩲䭠숤쉲㪡⭒䉆吰ꥤ쉨䜮顔쏂숴⩍湮㍗⼮慅긽乁眭</w:t>
      </w:r>
      <w:r>
        <w:rPr/>
        <w:t>ꗂ</w:t>
      </w:r>
      <w:r>
        <w:rPr/>
        <w:t>怷亱䌹祹剷顤숰滂㡐䪣彵䛂꺥㍀쉦ꏂ幱ヂ弰숮扏顀⍫滂싍뭈敷坉奕縴䝢쉘辻㑩ㅷ⛂洰㉪璡猻ꍉ坄灁類坶㫂</w:t>
      </w:r>
      <w:r>
        <w:rPr/>
        <w:t>Ⳃ</w:t>
      </w:r>
      <w:r>
        <w:rPr/>
        <w:t>싂쉸ㄽ쉁⬻㍨⬭戩츸憏㔥㞿䈸㐩櫂㜳砪㉒슮頯䉭穊婋㕋䄥偙䡙な剱슻╒昷兯䝕ꍙ㚮㝉</w:t>
      </w:r>
      <w:r>
        <w:rPr/>
        <w:t>ⱥ</w:t>
      </w:r>
      <w:r>
        <w:rPr/>
        <w:t>캩䔬땚歫汵䡮䝇</w:t>
      </w:r>
      <w:r>
        <w:rPr/>
        <w:t>ⶱ</w:t>
      </w:r>
      <w:r>
        <w:rPr/>
        <w:t>㵇摲㢏쉎♴烍써偍䝹䠭㡳削㑭곂擂깩祒頸软땣썸</w:t>
      </w:r>
      <w:r>
        <w:rPr/>
        <w:t>ⵐ</w:t>
      </w:r>
      <w:r>
        <w:rPr/>
        <w:t>浆倻쉹䍖♸㈱穵숫䑤숬♰睃썦싂슿䢿䙈㑩㢱</w:t>
      </w:r>
      <w:r>
        <w:rPr/>
        <w:t>ꔴ</w:t>
      </w:r>
      <w:r>
        <w:rPr/>
        <w:t>煮碏杪哂⭌㍯㧂싍牅뽭녺剤䵂⽫娽쉤깡ꅏ</w:t>
      </w:r>
      <w:r>
        <w:rPr/>
        <w:t>⡀</w:t>
      </w:r>
      <w:r>
        <w:rPr/>
        <w:t>쵃㔤佑⨭긨牯⥎顸车ꇂ㭪숹离䀸唪쉣걥갪倫㦥灓慲쉢䭎슥戦䕉㑚剷儴ꄤ뽒⩢盂䙳珂쉞啯睈숪剚묫䅓㩯䆘싂墥摆ㅯ亘䔪⹟勂</w:t>
      </w:r>
      <w:r>
        <w:rPr/>
        <w:t>ꕩ</w:t>
      </w:r>
      <w:r>
        <w:rPr/>
        <w:t>숸恸⬻걁矂煞뭷轃彅槂奭䷂甫临愫䙳䚻吪䁮牞</w:t>
      </w:r>
      <w:r>
        <w:rPr/>
        <w:t>ꤥ⨪</w:t>
      </w:r>
      <w:r>
        <w:rPr/>
        <w:t>偙㭰쉟恑♮疿깮견䄽㔬쉳檏泂䪥㑈掏㝎欵䵈䕞㡢熡恦슥㡱礨쉧⬣䌯坕扤䵊稷伱⸣⚏⫍桑恡䦘⑙獟仂沿썦</w:t>
      </w:r>
      <w:r>
        <w:rPr/>
        <w:t>Ⳏ</w:t>
      </w:r>
      <w:r>
        <w:rPr/>
        <w:t>塂砨毂歠䔬䡮쉭⏂渭쉷⍩⿂㉖摌㕯쉆⍒䉒䠪칃歍쉦硸杫녈䥺▏⽪䙺犱㤲䯂䨪숶斣晴╍塅捡伺橦癒琰碩곂獗佄</w:t>
      </w:r>
      <w:r>
        <w:rPr/>
        <w:t>ꕂꔵ</w:t>
      </w:r>
      <w:r>
        <w:rPr/>
        <w:t>䝺ꥥ깙摑戮轑츊쉤</w:t>
      </w:r>
      <w:r>
        <w:rPr/>
        <w:t>ꕱꦱ</w:t>
      </w:r>
      <w:r>
        <w:rPr/>
        <w:t>㉪娶䵒슻╘母䙸樮䱾牳湴</w:t>
      </w:r>
      <w:r>
        <w:rPr/>
        <w:t>⡀</w:t>
      </w:r>
      <w:r>
        <w:rPr/>
        <w:t>车㴤䑬八敞쌴싂䘸쉱浢ꍡ媣剔湘䱗汹⥑쉊䕊時歸䎬䧂顴䳂ꅅ戻眴牕⫂츱ꄪ㉳琷쉓櫂穹䔲걣顁ㅁ吹슥䔽䮩㈶</w:t>
      </w:r>
      <w:r>
        <w:rPr/>
        <w:t>ꦿ</w:t>
      </w:r>
      <w:r>
        <w:rPr/>
        <w:t>奰䅲唪쉥㔹乇䎡䄰긺견塙玥妣捲뽩嘱䐱淂㜲猳つ息繬㙇쏂䰷쵷輣㉅㓂숬圤杌⍕슻枻</w:t>
      </w:r>
      <w:r>
        <w:rPr/>
        <w:t>ⶡ⩏</w:t>
      </w:r>
      <w:r>
        <w:rPr/>
        <w:t>㉀</w:t>
      </w:r>
      <w:r>
        <w:rPr/>
        <w:t>ꥇ</w:t>
      </w:r>
      <w:r>
        <w:rPr/>
        <w:t>䕞亮㩸廂</w:t>
      </w:r>
      <w:r>
        <w:rPr/>
        <w:t>ⵄ</w:t>
      </w:r>
      <w:r>
        <w:rPr/>
        <w:t>䭄䋍⫂♕䭊砱싂繙漰だ䑏䝙┳摰橡眮濍迂瑪㥱㇂떩ꅷ爹單╂츻䩥⯂숺塐쉡쉳飂ꍓ匶䱩愸</w:t>
      </w:r>
      <w:r>
        <w:rPr/>
        <w:t>꧂</w:t>
      </w:r>
      <w:r>
        <w:rPr/>
        <w:t>숰㍚⩱摦Ⓜ歩쉩⿂㡫</w:t>
      </w:r>
      <w:r>
        <w:rPr/>
        <w:t>ⱍ</w:t>
      </w:r>
      <w:r>
        <w:rPr/>
        <w:t>뼦唰╵깒㡏䱇愭䭨쉟慕皵쉠儣䭖晢䌺噡漫灸층썈䍷業㵞硰輥漫䙺⏂⹞唻㩾㥺㤰䅚彔懍炻嫂㘻䭆═珂숴焥攨쉐偪⽫牧㩴祯䙒䔪兂琺瞱䱤䥯碘믍䭲ㄫ佶뭧䷂捄䔵⩮塦乨⑾쉌晑␸겱ꅒ싂唹礦佈깵䞱櫎㴦⌺妣┥⽕爬䩸䄦〦쉰禣숫彫医徬䰹噓㭡깬繦䑍䵢氮䘯䙮㠱</w:t>
      </w:r>
      <w:r>
        <w:rPr/>
        <w:t>꤫</w:t>
      </w:r>
      <w:r>
        <w:rPr/>
        <w:t>땢⹾妮䡓槎</w:t>
      </w:r>
      <w:r>
        <w:rPr/>
        <w:t>⠮</w:t>
      </w:r>
      <w:r>
        <w:rPr/>
        <w:t>珂슱䁙半䝈숸㘯갹</w:t>
      </w:r>
      <w:r>
        <w:rPr/>
        <w:t>ꦱ</w:t>
      </w:r>
      <w:r>
        <w:rPr/>
        <w:t>쵚熡汃땊䩸剬숷䵀⯃⬵쉆所컎㵪⩓婤搫⹷㗂깫临侵䠺栦쉅쉄쵚婨䁓橭䲩㉖촫䟍卅㤪亥⾿匵橮截㥍㎘⯂䅷㵢獳偳䉇㤹睐쉆娴⻂⥇㮩묪佉㩘䌪</w:t>
      </w:r>
      <w:r>
        <w:rPr/>
        <w:t>ⲥ</w:t>
      </w:r>
      <w:r>
        <w:rPr/>
        <w:t>㓂䦥態</w:t>
      </w:r>
      <w:r>
        <w:rPr/>
        <w:t>꤯</w:t>
      </w:r>
      <w:r>
        <w:rPr/>
        <w:t>㇂䰻喬슱塣</w:t>
      </w:r>
      <w:r>
        <w:rPr/>
        <w:t>ꤤ◂</w:t>
      </w:r>
      <w:r>
        <w:rPr/>
        <w:t>㎩轎恧噸㑒㝉걁싂俎㡺癕䅄싃煇⹬墱偫橩う슘灣</w:t>
      </w:r>
      <w:r>
        <w:rPr/>
        <w:t>ⶏ</w:t>
      </w:r>
      <w:r>
        <w:rPr/>
        <w:t>䵫抩㝡惂献瑶汮⩗堸噢穎숣갩컂녤ꄸ㥍</w:t>
      </w:r>
      <w:r>
        <w:rPr/>
        <w:t>ꕂ</w:t>
      </w:r>
      <w:r>
        <w:rPr/>
        <w:t>䥎桭燂</w:t>
      </w:r>
      <w:r>
        <w:rPr/>
        <w:t>꧂</w:t>
      </w:r>
      <w:r>
        <w:rPr/>
        <w:t>㩇♨㒥㩎氵輳쉲㪡㷍礮</w:t>
      </w:r>
      <w:r>
        <w:rPr/>
        <w:t>ⳃ⹉⨯</w:t>
      </w:r>
      <w:r>
        <w:rPr/>
        <w:t>츨⶿塟䩍</w:t>
      </w:r>
      <w:r>
        <w:rPr/>
        <w:t>⢣</w:t>
      </w:r>
      <w:r>
        <w:rPr/>
        <w:t>⼩뇂촯ꥲ咩♊⩪嚘㖣숮䍗䈮╠捥</w:t>
      </w:r>
      <w:r>
        <w:rPr/>
        <w:t>ⱙ</w:t>
      </w:r>
      <w:r>
        <w:rPr/>
        <w:t>牄캩⭟縮⚵櫎擂ꄲ捖</w:t>
      </w:r>
      <w:r>
        <w:rPr/>
        <w:t>ꗂ</w:t>
      </w:r>
      <w:r>
        <w:rPr/>
        <w:t>佅䪩㑚儶桚奅百偣싂⨨婵毂⯂歱䠮癃喥䱚习杠弤⥫</w:t>
      </w:r>
      <w:r>
        <w:rPr/>
        <w:t>ⵏ⨪</w:t>
      </w:r>
      <w:r>
        <w:rPr/>
        <w:t>꺣㠨卅쉓걄숹습䐭㍮䥲쉌佱숩顈썤ꆬ⦏买繄갹轪繫ꅷ䉊㵀䑩癙淂쉖습啅컂八</w:t>
      </w:r>
      <w:r>
        <w:rPr/>
        <w:t>ꔲ</w:t>
      </w:r>
      <w:r>
        <w:rPr/>
        <w:t>Ⱓ</w:t>
      </w:r>
      <w:r>
        <w:rPr/>
        <w:t>싂椶㩭熏乗轉拂긦掘偭瑃㤊쉸ꍤ뾱⽋䩟ꍖ杏畊䳂䈪㤤摇㚣㇂쉦㝩塄桠</w:t>
      </w:r>
      <w:r>
        <w:rPr/>
        <w:t>ꔭ</w:t>
      </w:r>
      <w:r>
        <w:rPr/>
        <w:t>楫꺥禿弱㡫癵㴫⍡顆䭺쉣桫㵴䴰慈㝓ꌥ卒帨뮘뭖䌱乍ꥵ冿걾扰숽併숤啩琬牫땨癚礹㕨乪碡㯂쉍煰剣卐㔤㑒嘮䍩㷂⒬충ꆩ㡆뽊쉰牗</w:t>
      </w:r>
      <w:r>
        <w:rPr/>
        <w:t>Ⱔ</w:t>
      </w:r>
      <w:r>
        <w:rPr/>
        <w:t>숷䑃奤䍾</w:t>
      </w:r>
      <w:r>
        <w:rPr/>
        <w:t>ꥋ</w:t>
      </w:r>
      <w:r>
        <w:rPr/>
        <w:t>硂橆㟂</w:t>
      </w:r>
      <w:r>
        <w:rPr/>
        <w:t>⡹</w:t>
      </w:r>
      <w:r>
        <w:rPr/>
        <w:t>㟂칊傡嫂海</w:t>
      </w:r>
      <w:r>
        <w:rPr/>
        <w:t>ꦡꦣ</w:t>
      </w:r>
      <w:r>
        <w:rPr/>
        <w:t>䵹땞⭅㌲婌捓樥㇎ꌣ⍬禮숻╳嘱璮䬳砺涣夣療</w:t>
      </w:r>
      <w:r>
        <w:rPr/>
        <w:t>ꥈ</w:t>
      </w:r>
      <w:r>
        <w:rPr/>
        <w:t>䗂䦡䕀轫싂沱渷㣂䀲攫숸晀⪡뭫쉳촯┸⬣믂呠칪</w:t>
      </w:r>
      <w:r>
        <w:rPr/>
        <w:t>ⶱ⏂</w:t>
      </w:r>
      <w:r>
        <w:rPr/>
        <w:t>〰兴䡺傩牓佧渪깰噺兤䂩䝹⭪⼷</w:t>
      </w:r>
      <w:r>
        <w:rPr/>
        <w:t>ⵇ</w:t>
      </w:r>
      <w:r>
        <w:rPr/>
        <w:t>偁␮呹慭뽣갻䝀㨸歳슡禡炬窱싂慪棎仂ㅑ긯㡳摞칵术싃楯奪轣潃㝳澩㈪扈ꆵ쉕姂</w:t>
      </w:r>
      <w:r>
        <w:rPr/>
        <w:t>ꕏ</w:t>
      </w:r>
      <w:r>
        <w:rPr/>
        <w:t>䩃壃喥癉䉧ꍯ녠쉢漴慸䁧瑢䩐숺顰䭞没⍧넮껍쉃</w:t>
      </w:r>
      <w:r>
        <w:rPr/>
        <w:t>ⲻ</w:t>
      </w:r>
      <w:r>
        <w:rPr/>
        <w:t>ꕬ</w:t>
      </w:r>
      <w:r>
        <w:rPr/>
        <w:t>쉑嚻⿂⨭畲⹐焹♧⽑灆䇃㭅惂뽯䴤椴奣伵瓍䘯䉥녂畒쉞杪剐捕顣焩浉쉉⺣츪惍匵㤶뽸쉁⑐晥敒硦쉑乷ꌭ⑬刪⥭ぃ碩杣ꌨꍚ楟㈰⭯㨣䞡┬顲顶攨⌬</w:t>
      </w:r>
      <w:r>
        <w:rPr/>
        <w:t>ꥃ</w:t>
      </w:r>
      <w:r>
        <w:rPr/>
        <w:t>䥁泂ꄳ</w:t>
      </w:r>
      <w:r>
        <w:rPr/>
        <w:t>ⵚ</w:t>
      </w:r>
      <w:r>
        <w:rPr/>
        <w:t>숺所睧숻痂㭑쉲㗂떮䙇䭄乭摾㥪ㅸ畞⽺娳ꥠ啎㘲쉣ꌲ䡍偱ꄫ녰㵲婊吨⽴浖勂㉃潫ꥹ㓂쉎츻㝾⭦䕷</w:t>
      </w:r>
      <w:r>
        <w:rPr/>
        <w:t>⣂</w:t>
      </w:r>
      <w:r>
        <w:rPr/>
        <w:t>슮⴪㌭渵╣쉆顶⍸싂</w:t>
      </w:r>
      <w:r>
        <w:rPr/>
        <w:t>ꕗ</w:t>
      </w:r>
      <w:r>
        <w:rPr/>
        <w:t>㔺걊뽋坦呈畫椵礴癘뮬썰깖㉊♳㥟숣⌭未撩灧樸嗂촮祉塠껂瘽媥擂桧煶㉪췂故颩㟂⹠㮻㭇⚘䤸쉔䙳ꅵ滎칰슘兴繐摉噥偢㎏슬㬽싃싂溻䩴潔恭彅穟こ䅔晐⬱牆狎쉢㑹硑⌮渫숵⒡땲⬪쉬</w:t>
      </w:r>
      <w:r>
        <w:rPr/>
        <w:t>⡧</w:t>
      </w:r>
      <w:r>
        <w:rPr/>
        <w:t>轍䝙噣쉱썅神垏쉑䩾煚獂瑰倣㭁쉃哂☺氭쵍㨵櫂</w:t>
      </w:r>
      <w:r>
        <w:rPr/>
        <w:t>ꕷ⴦</w:t>
      </w:r>
      <w:r>
        <w:rPr/>
        <w:t>㣍⹅䤪㨹氷に獟婶썱싂弴</w:t>
      </w:r>
      <w:r>
        <w:rPr/>
        <w:t>ꥄ</w:t>
      </w:r>
      <w:r>
        <w:rPr/>
        <w:t>潙⽞䥾</w:t>
      </w:r>
      <w:r>
        <w:rPr/>
        <w:t>ⱏ</w:t>
      </w:r>
      <w:r>
        <w:rPr/>
        <w:t>싂唪╱䜪硧⵷匤ꌯ䉡㔪숳⭆轒䬫炩썟杆쉶</w:t>
      </w:r>
      <w:r>
        <w:rPr/>
        <w:t>꥓</w:t>
      </w:r>
      <w:r>
        <w:rPr/>
        <w:t>奓浄奒总囃</w:t>
      </w:r>
      <w:r>
        <w:rPr/>
        <w:t>ⰰ</w:t>
      </w:r>
      <w:r>
        <w:rPr/>
        <w:t>쉎㭈熥丬恎</w:t>
      </w:r>
      <w:r>
        <w:rPr/>
        <w:t>ꤱ</w:t>
      </w:r>
      <w:r>
        <w:rPr/>
        <w:t>㥂縳〪伳쉑쉳⨶Ⓕ䁗揂剄</w:t>
      </w:r>
      <w:r>
        <w:rPr/>
        <w:t>ꕅ</w:t>
      </w:r>
      <w:r>
        <w:rPr/>
        <w:t>抬噣</w:t>
      </w:r>
      <w:r>
        <w:rPr/>
        <w:t>ⶥ</w:t>
      </w:r>
      <w:r>
        <w:rPr/>
        <w:t>ꌴ刱堤⍗烎渽㭱쉥愹쉓㑲쉷㡢乏灋┊姂檻뾣㨸㪥灸☸♲㠭㕲䃂潕㮩䝰弶橤뭨操啀⥬忂</w:t>
      </w:r>
      <w:r>
        <w:rPr/>
        <w:t>꧍</w:t>
      </w:r>
      <w:r>
        <w:rPr/>
        <w:t>㭯䪣䤰漨扐숷䖿樳癐㴳싂숥쉄뭨天䵵促顭癤槂扁쉥䥍䆘焤桘㑶佴瑲뽤␳䆮㋂㗂毎䁇녞㵐</w:t>
      </w:r>
      <w:r>
        <w:rPr/>
        <w:t>꧂</w:t>
      </w:r>
      <w:r>
        <w:rPr/>
        <w:t>䵓슮⩶䥺瑢싂帯坨</w:t>
      </w:r>
      <w:r>
        <w:rPr/>
        <w:t>⠴</w:t>
      </w:r>
      <w:r>
        <w:rPr/>
        <w:t>灗匬썺뭮깱奌⨸湫㵞⪣䪵晶䝡Ⓜ슡当愬⯂⮥塣䥕ㅫ浦浹</w:t>
      </w:r>
      <w:r>
        <w:rPr/>
        <w:t>ⱙ</w:t>
      </w:r>
      <w:r>
        <w:rPr/>
        <w:t>숣녖뽐䖥瀺柃뼪汣栩숪겱狎⎏뭸싃싂숩ꥠ熣숷쉗</w:t>
      </w:r>
      <w:r>
        <w:rPr/>
        <w:t>꧂</w:t>
      </w:r>
      <w:r>
        <w:rPr/>
        <w:t>癲免祋⹾ꥳ䘤</w:t>
      </w:r>
      <w:r>
        <w:rPr/>
        <w:t>ꦻ</w:t>
      </w:r>
      <w:r>
        <w:rPr/>
        <w:t>埂洬싂䕳敄⬳㵎竃</w:t>
      </w:r>
      <w:r>
        <w:rPr/>
        <w:t>ⵙ</w:t>
      </w:r>
      <w:r>
        <w:rPr/>
        <w:t>咱楄灩䧂㪣㥶갶슏ꍖ剢顅쉣</w:t>
      </w:r>
      <w:r>
        <w:rPr/>
        <w:t>ⵦ</w:t>
      </w:r>
      <w:r>
        <w:rPr/>
        <w:t>䄯噏⍅䴰公䢬⸤参䦬瀰坑が仂䇍歕꺏ꍤ穚츬⩷㉕椴㖮</w:t>
      </w:r>
      <w:r>
        <w:rPr/>
        <w:t>꧂</w:t>
      </w:r>
      <w:r>
        <w:rPr/>
        <w:t>潠摌㡈婷㢻汔歉</w:t>
      </w:r>
      <w:r>
        <w:rPr/>
        <w:t>⠹</w:t>
      </w:r>
      <w:r>
        <w:rPr/>
        <w:t>슻疘⏂䖩瑓쉤繘启杪轊妘⩮숬塖㉫㟂塇䁚⬫</w:t>
      </w:r>
      <w:r>
        <w:rPr/>
        <w:t>ꥒ⫂</w:t>
      </w:r>
      <w:r>
        <w:rPr/>
        <w:t>ㅶ㇂畞摞ꍃ櫂␽㡯渷♹㯂</w:t>
      </w:r>
      <w:r>
        <w:rPr/>
        <w:t>ⱪ</w:t>
      </w:r>
      <w:r>
        <w:rPr/>
        <w:t>奴燂㧃㥁敞檡呓㤦氶썖䄷뽞慤䅟戽頲浄䅍凂䦘丹뮱汸灔쉆䅇轺撱땟樨츴╉⼥撬扞뽔䭳⎿樦</w:t>
      </w:r>
      <w:r>
        <w:rPr/>
        <w:t>ⷂ</w:t>
      </w:r>
      <w:r>
        <w:rPr/>
        <w:t>窥搤卟㋂㶘숷抿夽⍉戺牒딳쉁疿汣坔慅彅녨⨤枩浃頬⹯⍚ꍯ녴䌰㌴⪘煞㑰狂並坑┶䂿毂䥒쉮係㶏䩕瓂䇍䁯䉉⼭㶥㘲</w:t>
      </w:r>
      <w:r>
        <w:rPr/>
        <w:t>⠴</w:t>
      </w:r>
      <w:r>
        <w:rPr/>
        <w:t>싃㍗ꄯ쉮匤猬⛂녆傩浳㕒ㄫ䍫㩤䙇싂쉮呤⩀␩幦㡥㤹ꅮ歭쉍慵浟㑟㞻㵞稤奸껂㭂稴凎炻䳂⬪碵㘣ꍃ㍐쉾</w:t>
      </w:r>
      <w:r>
        <w:rPr/>
        <w:t>Ⱔ</w:t>
      </w:r>
      <w:r>
        <w:rPr/>
        <w:t>参쉳畗杆㍔煉⵮쉋燂兆歀淂砣烂㕄</w:t>
      </w:r>
      <w:r>
        <w:rPr/>
        <w:t>ꕳ</w:t>
      </w:r>
      <w:r>
        <w:rPr/>
        <w:t>坫⼩⫂◂</w:t>
      </w:r>
      <w:r>
        <w:rPr/>
        <w:t>꧂</w:t>
      </w:r>
      <w:r>
        <w:rPr/>
        <w:t>怮㥠劬ꇂ䤤㬥係㋂ꅳ䍸ꅉ</w:t>
      </w:r>
      <w:r>
        <w:rPr/>
        <w:t>ꕮ</w:t>
      </w:r>
      <w:r>
        <w:rPr/>
        <w:t>Ⱔ</w:t>
      </w:r>
      <w:r>
        <w:rPr/>
        <w:t>松⥇⑓쉓䝒⪘玘䀮婈䈰晢숯뭦䨳㡂㕎쵴幦㥖뽂窩㡘⪵䟂栩䙀拍幺쉴禣쉎桯ぇꅂ坢쉖㙧䥞뭳슣쉁縯冣쉦廃ꥶ䋂㖬濂䑓噎柂䄪㉱⌰</w:t>
      </w:r>
      <w:r>
        <w:rPr/>
        <w:t>ꖡ</w:t>
      </w:r>
      <w:r>
        <w:rPr/>
        <w:t>玥㙢搣栥슣䪱䠦쉠⩨䥮䱵捀壃╦彗ㅊ嫂橠슮㝂䯂</w:t>
      </w:r>
      <w:r>
        <w:rPr/>
        <w:t>⡱</w:t>
      </w:r>
      <w:r>
        <w:rPr/>
        <w:t>㷃汓嘹矂憥砨ꥤ㬪⧂◎䩈쉴</w:t>
      </w:r>
      <w:r>
        <w:rPr/>
        <w:t>ⰳ</w:t>
      </w:r>
      <w:r>
        <w:rPr/>
        <w:t>ꍾ㑓䨵㢻幟䍄⩞桍㩸</w:t>
      </w:r>
      <w:r>
        <w:rPr/>
        <w:t>꧂</w:t>
      </w:r>
      <w:r>
        <w:rPr/>
        <w:t>䙙㟂䠷㌨㡐슿꤮䮥䧍쉃祎乨⒩⥌弸㇂쉟╬⫂ネ숲ㅐㆣ琱ꎣ╆⸮囂刊</w:t>
      </w:r>
      <w:r>
        <w:rPr/>
        <w:t>ꥊ</w:t>
      </w:r>
      <w:r>
        <w:rPr/>
        <w:t>䭨쉑瘴⍓뽇碮牊䩒╌썂獉䭤湙ꄭꅉ倬焭垏♕⥞䎱숲</w:t>
      </w:r>
      <w:r>
        <w:rPr/>
        <w:t>⠯</w:t>
      </w:r>
      <w:r>
        <w:rPr/>
        <w:t>깉徬♫坱⍗┽슿均嘪싂⺵頹然湉넪晓㕰婆䅣牶椫睾㠩쉇䠰瀸㈣걘畤磂숶砯杠숱⬳䯂䑏</w:t>
      </w:r>
      <w:r>
        <w:rPr/>
        <w:t>꧂</w:t>
      </w:r>
      <w:r>
        <w:rPr/>
        <w:t>쉓慺繒掱漸칁俎儹⥫슣</w:t>
      </w:r>
      <w:r>
        <w:rPr/>
        <w:t>⡒</w:t>
      </w:r>
      <w:r>
        <w:rPr/>
        <w:t>䝙盂時柂</w:t>
      </w:r>
      <w:r>
        <w:rPr/>
        <w:t>ⰶ</w:t>
      </w:r>
      <w:r>
        <w:rPr/>
        <w:t>쵤嘥䍵</w:t>
      </w:r>
      <w:r>
        <w:rPr/>
        <w:t>ⰹ</w:t>
      </w:r>
      <w:r>
        <w:rPr/>
        <w:t>捍깴稻ꎱ挪Ⓜ㤲뮱唪䱫</w:t>
      </w:r>
      <w:r>
        <w:rPr/>
        <w:t>ⱅ</w:t>
      </w:r>
      <w:r>
        <w:rPr/>
        <w:t>갲쉸墡䎮숺갫쉡秂ず⭔慧画⴩⩔元</w:t>
      </w:r>
      <w:r>
        <w:rPr/>
        <w:t>⡒⥓</w:t>
      </w:r>
      <w:r>
        <w:rPr/>
        <w:t>䄪椦깾穠捪儻慶⥦䕹牌싂ꇂ强辏䡴䐲☣輸</w:t>
      </w:r>
      <w:r>
        <w:rPr/>
        <w:t>ꤤ</w:t>
      </w:r>
      <w:r>
        <w:rPr/>
        <w:t>녹㝁㦩硵숱擂ꥫ泃</w:t>
      </w:r>
      <w:r>
        <w:rPr/>
        <w:t>ꕪ</w:t>
      </w:r>
      <w:r>
        <w:rPr/>
        <w:t>걧噙㈫槂⍤땇凂稥潇쉤楔㴸갱䆡</w:t>
      </w:r>
      <w:r>
        <w:rPr/>
        <w:t>ⴣ</w:t>
      </w:r>
      <w:r>
        <w:rPr/>
        <w:t>걏뭧强⼲⍸䅨숲뭑拂晃㡓쉴♄ꅗ䯂㷂䍸䈽</w:t>
      </w:r>
      <w:r>
        <w:rPr/>
        <w:t>꧂</w:t>
      </w:r>
      <w:r>
        <w:rPr/>
        <w:t>㨨䦩㐴쉇⪻牳ꅀꥲ숨晕</w:t>
      </w:r>
      <w:r>
        <w:rPr/>
        <w:t>ⰴ⛂</w:t>
      </w:r>
      <w:r>
        <w:rPr/>
        <w:t>쉧硶塌⫂䕋쵠ꄹ쉈䙸䰤㥏뭴쉕䱈睡䵡㐱춵䣂쉗娸䛂⩺収磂獠嗂渪쉊填쵶숵弪啥桪櫂⑃숱晥⍵滂祃畀쉉䝟쉵祐쉕</w:t>
      </w:r>
      <w:r>
        <w:rPr/>
        <w:t>⣂</w:t>
      </w:r>
      <w:r>
        <w:rPr/>
        <w:t>㬫</w:t>
      </w:r>
      <w:r>
        <w:rPr/>
        <w:t>ꕷ</w:t>
      </w:r>
      <w:r>
        <w:rPr/>
        <w:t>榩竂쉥쉚嘩숦禬땩䑾䠱堥狂쌹啪䶘쉙㩹슡곂䑯硅⬽쉎ꍲ㐵㉆ギ⮮⥑⑷飂쉫㉘助堻牑⍪뽲ꍅ⼭⪻匭녬慉㝱䝄땎뭏뾮璿㉪呷쵣䍋녊昺牯桷䍶건깰䤫</w:t>
      </w:r>
      <w:r>
        <w:rPr/>
        <w:t>ⰳ</w:t>
      </w:r>
      <w:r>
        <w:rPr/>
        <w:t>刹♓╞恭㈰⪥䬩䴴截</w:t>
      </w:r>
      <w:r>
        <w:rPr/>
        <w:t>Ⱚ</w:t>
      </w:r>
      <w:r>
        <w:rPr/>
        <w:t>숦收쉪䈱ㄸ飂㊩廂歌硹뼴乺眤뼸秂⍧媥瑬쉓戳㠷灓㔮㴯쉧楈䉟啓瘦係쉌瑥兡</w:t>
      </w:r>
      <w:r>
        <w:rPr/>
        <w:t>⣎</w:t>
      </w:r>
      <w:r>
        <w:rPr/>
        <w:t>싍ꇍ㍾싂쉒䝹⍂礵㔰匲椬⍾儽妿噧갷⩃⫂摧싃갯쉣</w:t>
      </w:r>
      <w:r>
        <w:rPr/>
        <w:t>ⵗ</w:t>
      </w:r>
      <w:r>
        <w:rPr/>
        <w:t>쉗厩싂컂潫쵲䨪桾恶䷂䁖ꍊ쉱啊</w:t>
      </w:r>
      <w:r>
        <w:rPr/>
        <w:t>ⵡ⫂⑉</w:t>
      </w:r>
      <w:r>
        <w:rPr/>
        <w:t>ㆥ䋎採䁶싂녕歗⑙晓⭪䙐䍚쉏ꄬ晞便墻䤩祄畍嫍⩨欪䑮䨪딯䕓䍄㵋甶疥숵庩</w:t>
      </w:r>
      <w:r>
        <w:rPr/>
        <w:t>ꥌ</w:t>
      </w:r>
      <w:r>
        <w:rPr/>
        <w:t>䥵埂䯎슏Ⓜ⌵敮嫎繇幏䃂喏䘹塩䢘숹䘭쉐놬ꄸ愫椨搩⩌⻂頯♇썮䛍㈤</w:t>
      </w:r>
      <w:r>
        <w:rPr/>
        <w:t>⠤</w:t>
      </w:r>
      <w:r>
        <w:rPr/>
        <w:t>쉹浱湱䍸桡椨佚㩙㩮⭷淂깑繸癪ꍷ뽐獃⨬⤺橫䝠奺本㐻枮ꌤ껎㜥㦡坱㠽ꅗ剩惂硚悘⍀쉒哃쉒ꍆ磂㕷䐮ꍆ숩⍉⛂ꥬ匱⎿凂䜱쵸쉤㫂╤쉲㵾幓뭯员</w:t>
      </w:r>
      <w:r>
        <w:rPr/>
        <w:t>ꥐ</w:t>
      </w:r>
      <w:r>
        <w:rPr/>
        <w:t>兦뼊兔㜸塹䍒绂䑍쉈ꌷ挵䠵</w:t>
      </w:r>
      <w:r>
        <w:rPr/>
        <w:t>⡂</w:t>
      </w:r>
      <w:r>
        <w:rPr/>
        <w:t>㈸숬帷㬪橅僂弫卆礻竂㝦쉈㙨⌥玘捳⬻䠱㐭ꍋ</w:t>
      </w:r>
      <w:r>
        <w:rPr/>
        <w:t>ⰷ</w:t>
      </w:r>
      <w:r>
        <w:rPr/>
        <w:t>捕䕔溏剂걺싂䜤견⍦쏂㨷䞣췂娮敟歳扵뭾輨칈㑖ꏂ檵灢師</w:t>
      </w:r>
      <w:r>
        <w:rPr/>
        <w:t>Ⳃ</w:t>
      </w:r>
      <w:r>
        <w:rPr/>
        <w:t>䌦뭄</w:t>
      </w:r>
    </w:p>
    <w:p>
      <w:pPr>
        <w:pStyle w:val="PreformattedText"/>
        <w:bidi w:val="0"/>
        <w:spacing w:before="0" w:after="0"/>
        <w:jc w:val="left"/>
        <w:rPr/>
      </w:pPr>
      <w:r>
        <w:rPr/>
        <w:t>䏂䰤埍㥑⥠渣䢏攱吮㧂慆쉭칭狂爴偋䴳뼦恍䕈⽂當䅋싂ꄯ慵㠤㋍⽱䊱</w:t>
      </w:r>
      <w:r>
        <w:rPr/>
        <w:t>ⱃ</w:t>
      </w:r>
      <w:r>
        <w:rPr/>
        <w:t>슘딯則⥪杦慔믂癧㗂搪忂숵⹐䂮칱別佦쉡瞱⩙깥滂冿⨭䑹獳摠硞</w:t>
      </w:r>
      <w:r>
        <w:rPr/>
        <w:t>ꤷ</w:t>
      </w:r>
      <w:r>
        <w:rPr/>
        <w:t>焮猦橾䈲猴⫂칦⩡噾⨨</w:t>
      </w:r>
      <w:r>
        <w:rPr/>
        <w:t>ꔹ⥴⧃</w:t>
      </w:r>
      <w:r>
        <w:rPr/>
        <w:t>搴剬渵湫⫂</w:t>
      </w:r>
      <w:r>
        <w:rPr/>
        <w:t>ⵑ</w:t>
      </w:r>
      <w:r>
        <w:rPr/>
        <w:t>お</w:t>
      </w:r>
      <w:r>
        <w:rPr/>
        <w:t>⠷</w:t>
      </w:r>
      <w:r>
        <w:rPr/>
        <w:t>暱澥曂珃頹牢汤䅓祰㇂䗂⹬</w:t>
      </w:r>
      <w:r>
        <w:rPr/>
        <w:t>ꔱⓃ</w:t>
      </w:r>
      <w:r>
        <w:rPr/>
        <w:t>걳뼨婦捺⩳槂䡡䁀汉㍮⼩♳汉縫頺</w:t>
      </w:r>
      <w:r>
        <w:rPr/>
        <w:t>ꤻ</w:t>
      </w:r>
      <w:r>
        <w:rPr/>
        <w:t>喏頬㡗⚵䱫㍵</w:t>
      </w:r>
      <w:r>
        <w:rPr/>
        <w:t>ꔪ</w:t>
      </w:r>
      <w:r>
        <w:rPr/>
        <w:t>䅁쉪쵧⎩⹾촽恎촨䩭揂</w:t>
      </w:r>
      <w:r>
        <w:rPr/>
        <w:t>⠲</w:t>
      </w:r>
      <w:r>
        <w:rPr/>
        <w:t>숴</w:t>
      </w:r>
      <w:r>
        <w:rPr/>
        <w:t>꧂</w:t>
      </w:r>
      <w:r>
        <w:rPr/>
        <w:t>扦䍤㩡뽍卅⩵氭㨮╟㬮昣㕣晋♞彂</w:t>
      </w:r>
      <w:r>
        <w:rPr/>
        <w:t>ꤸ</w:t>
      </w:r>
      <w:r>
        <w:rPr/>
        <w:t>牣䅱䁷슮癊녠敒⭅䵔싂哂勍溩ꥴ슣⴦塩쉬⧎响⾱숩渽浪繪抡番熮滃涩㢮숴皱㞩䡯棂슱㡄唻䜦깪楠䤵䡑冏汖⬺⬣쵺车⽄䭁⹆坞彗놥</w:t>
      </w:r>
      <w:r>
        <w:rPr/>
        <w:t>ⵤ</w:t>
      </w:r>
      <w:r>
        <w:rPr/>
        <w:t>䱯曂</w:t>
      </w:r>
      <w:r>
        <w:rPr/>
        <w:t>ⴥ⩕</w:t>
      </w:r>
      <w:r>
        <w:rPr/>
        <w:t>숥ꥡ쉐摈恚⭃⭱㖩ꥷ頪癎㜦떬㙮⏂</w:t>
      </w:r>
      <w:r>
        <w:rPr/>
        <w:t>⡍</w:t>
      </w:r>
      <w:r>
        <w:rPr/>
        <w:t>ꥌ⫎</w:t>
      </w:r>
      <w:r>
        <w:rPr/>
        <w:t>䕗䂥䆱⩄㝕䃍㇂곍䑶ꍾ뽧꺥瑑䫂呢楉硗ぺ싂た㵋獧쉠┩婅</w:t>
      </w:r>
      <w:r>
        <w:rPr/>
        <w:t>꧂</w:t>
      </w:r>
      <w:r>
        <w:rPr/>
        <w:t>爱깯瑁㤤㑤쉋媣숲穯뽗娶칆</w:t>
      </w:r>
      <w:r>
        <w:rPr/>
        <w:t>꧂</w:t>
      </w:r>
      <w:r>
        <w:rPr/>
        <w:t>䕒긤쉎搭弦䜮漣촦걩偍</w:t>
      </w:r>
      <w:r>
        <w:rPr/>
        <w:t>ⲩ</w:t>
      </w:r>
      <w:r>
        <w:rPr/>
        <w:t>睄窻猣へ딻坺庩幷䕃繶싂ㅚ㵪♫敊礲☷硩</w:t>
      </w:r>
      <w:r>
        <w:rPr/>
        <w:t>ꥅ</w:t>
      </w:r>
      <w:r>
        <w:rPr/>
        <w:t>幍ꅠ⛂╧ꥶ쉳彄</w:t>
      </w:r>
      <w:r>
        <w:rPr/>
        <w:t>ꥑ</w:t>
      </w:r>
      <w:r>
        <w:rPr/>
        <w:t>䅋怪ꥰ湡槂䍯暩ꄤ㙧㷂㩗⩍澣㓍婉⬶ꄭ㭂䥫辏濂慖唤浚䑊䰵慯琵倥恓祲䤫搱㑢戦뭇쉚</w:t>
      </w:r>
      <w:r>
        <w:rPr/>
        <w:t>⡅⑾</w:t>
      </w:r>
      <w:r>
        <w:rPr/>
        <w:t>쉉슬劘㐺슮祧㝶</w:t>
      </w:r>
      <w:r>
        <w:rPr/>
        <w:t>ꕍ</w:t>
      </w:r>
      <w:r>
        <w:rPr/>
        <w:t>䐨칱ꌺ뭅⾻䥈敚쉮惂燂榩⸶埂╤檩杔湋♨男〮췂兇㓂숯㝄뇂㭎䁘㑋瑷䜤婃䒩顙㨪仍긤咻去泂獺</w:t>
      </w:r>
      <w:r>
        <w:rPr/>
        <w:t>꤬</w:t>
      </w:r>
      <w:r>
        <w:rPr/>
        <w:t>ㄱ갹䠲瑀쉆걾</w:t>
      </w:r>
      <w:r>
        <w:rPr/>
        <w:t>⡲</w:t>
      </w:r>
      <w:r>
        <w:rPr/>
        <w:t>呤</w:t>
      </w:r>
      <w:r>
        <w:rPr/>
        <w:t>ⵟ⩫</w:t>
      </w:r>
      <w:r>
        <w:rPr/>
        <w:t>塍쉊쉹</w:t>
      </w:r>
      <w:r>
        <w:rPr/>
        <w:t>⠤</w:t>
      </w:r>
      <w:r>
        <w:rPr/>
        <w:t>쵣掵녅⑹奔烂</w:t>
      </w:r>
      <w:r>
        <w:rPr/>
        <w:t>ꕢꥇ</w:t>
      </w:r>
      <w:r>
        <w:rPr/>
        <w:t>轉䓂僂䀩</w:t>
      </w:r>
      <w:r>
        <w:rPr/>
        <w:t>ⰷ⸱</w:t>
      </w:r>
      <w:r>
        <w:rPr/>
        <w:t>쉾撵擂쉌䵌䉾䩅洴坕燎숤녉㔫</w:t>
      </w:r>
      <w:r>
        <w:rPr/>
        <w:t>ꔪ</w:t>
      </w:r>
      <w:r>
        <w:rPr/>
        <w:t>繾獑礬♇瀫쉏뗂惂</w:t>
      </w:r>
      <w:r>
        <w:rPr/>
        <w:t>ⴷ</w:t>
      </w:r>
      <w:r>
        <w:rPr/>
        <w:t>⡥</w:t>
      </w:r>
      <w:r>
        <w:rPr/>
        <w:t>佸숩南瘤硨潕㍌㜊睇獟䵑矂す穈䘥扢浀⫂쉨</w:t>
      </w:r>
      <w:r>
        <w:rPr/>
        <w:t>Ⳃ⑶</w:t>
      </w:r>
      <w:r>
        <w:rPr/>
        <w:t>轴歈깰㡦栯䔩⍱匪汓慾촤㡱彬ꍓ⮣摪迂涏䵈畠⍤䧂</w:t>
      </w:r>
      <w:r>
        <w:rPr/>
        <w:t>ꦘ</w:t>
      </w:r>
      <w:r>
        <w:rPr/>
        <w:t>杬歅佖⛎⸰䥥换㋂硷䱈슩⽴Ⓧ</w:t>
      </w:r>
      <w:r>
        <w:rPr/>
        <w:t>ⵄ</w:t>
      </w:r>
      <w:r>
        <w:rPr/>
        <w:t>獎⑪쉪䵤晉扃恄㙾䈮灱牫뾬䐩쉢䍋瘻⥄㦻䉞䅗</w:t>
      </w:r>
      <w:r>
        <w:rPr/>
        <w:t>⡇</w:t>
      </w:r>
      <w:r>
        <w:rPr/>
        <w:t>啁愦ꇂ쉍쉷摗㖘廂쉌穹甭祙슬乱㑑⑭㎥彚炵문䴰睍쉺칾㟎걬⺮輵㡅櫃帪稥欳潤㭌塨</w:t>
      </w:r>
      <w:r>
        <w:rPr/>
        <w:t>ꔯ</w:t>
      </w:r>
      <w:r>
        <w:rPr/>
        <w:t>䱔辵</w:t>
      </w:r>
      <w:r>
        <w:rPr/>
        <w:t>ꖵ</w:t>
      </w:r>
      <w:r>
        <w:rPr/>
        <w:t>纬</w:t>
      </w:r>
      <w:r>
        <w:rPr/>
        <w:t>ꤣ</w:t>
      </w:r>
      <w:r>
        <w:rPr/>
        <w:t>㊵僎戥烂湀껎婦啕䉰⚥轆獒㛃⑕嗂凂ꥰ쵢⪵懂</w:t>
      </w:r>
      <w:r>
        <w:rPr/>
        <w:t>ꥎ</w:t>
      </w:r>
      <w:r>
        <w:rPr/>
        <w:t>頭䘴싂걃촸䕶䝯强㒩㨪⑅♤슱奭㯎椰쉌礸㏂嗃썑</w:t>
      </w:r>
      <w:r>
        <w:rPr/>
        <w:t>ꥇ</w:t>
      </w:r>
      <w:r>
        <w:rPr/>
        <w:t>뭘놬毂剮䑵뽔촸슻</w:t>
      </w:r>
      <w:r>
        <w:rPr/>
        <w:t>ꖬ</w:t>
      </w:r>
      <w:r>
        <w:rPr/>
        <w:t>璘彴ㄦ⤭</w:t>
      </w:r>
      <w:r>
        <w:rPr/>
        <w:t>ꔨ</w:t>
      </w:r>
      <w:r>
        <w:rPr/>
        <w:t>䡤ꍕ䈻癶ㅫ㣂뾿瓂濎兎</w:t>
      </w:r>
      <w:r>
        <w:rPr/>
        <w:t>ꗂ</w:t>
      </w:r>
      <w:r>
        <w:rPr/>
        <w:t>漭뽉쉯御剳㑆囂습녦ꍖ剪獃杬師権䟂侬䍢怷剖숣썾沱䥊幒卾㓃㕚桥</w:t>
      </w:r>
      <w:r>
        <w:rPr/>
        <w:t>ꤽ⩠</w:t>
      </w:r>
      <w:r>
        <w:rPr/>
        <w:t>揂䘬咘用ꥭ愵喘爸灊㘦┳떘긩䞩㍎⎩乇灥뽅숻扖櫃</w:t>
      </w:r>
      <w:r>
        <w:rPr/>
        <w:t>ꥀ</w:t>
      </w:r>
      <w:r>
        <w:rPr/>
        <w:t>ꇂ區ꥮ䗂걤</w:t>
      </w:r>
      <w:r>
        <w:rPr/>
        <w:t>ⱃ</w:t>
      </w:r>
      <w:r>
        <w:rPr/>
        <w:t>숪䢮촺㜫珂懂⨪슩䁳䐳⩓쉂㑫♪体乢兮圸╊깾</w:t>
      </w:r>
      <w:r>
        <w:rPr/>
        <w:t>⢩</w:t>
      </w:r>
      <w:r>
        <w:rPr/>
        <w:t>泂奯䅍頴僂⑎㮣倣啐㡐쉃掱拎뭴ㅒ微쵈癰湌⒥䑯婳ㄣ祾䜷㵩䤻ꅬ숮擂㙋畚歁쵌㷎쉉㵗㌴垣싂亿⍟囂璿娪䥞숬䉑쉇据疮慉쉑쌤⌰싂潹땟䣂䭭圥숯壂쉾棂╕挫뭳癭네</w:t>
      </w:r>
      <w:r>
        <w:rPr/>
        <w:t>ꕁ</w:t>
      </w:r>
      <w:r>
        <w:rPr/>
        <w:t>共㴪凂沥쉬ꄹ㜹楓⑈䄱唰䒱煏伳杄掿䅺쉠䤯烂㝱䥾슡ꥠ橎塲</w:t>
      </w:r>
      <w:r>
        <w:rPr/>
        <w:t>ⱔ</w:t>
      </w:r>
      <w:r>
        <w:rPr/>
        <w:t>礷兏┸捴␴然㍰挣䚣湩㢏怷습曂辵桨쉣瀴믍쎣뼨⎱慹呬싍轙䑘䤵坩〴䁏㙖佯婖ꥣ啈㧂슬숦</w:t>
      </w:r>
      <w:r>
        <w:rPr/>
        <w:t>ꤪ</w:t>
      </w:r>
      <w:r>
        <w:rPr/>
        <w:t>㩙䍓㢬敷捧</w:t>
      </w:r>
      <w:r>
        <w:rPr/>
        <w:t>⣎</w:t>
      </w:r>
      <w:r>
        <w:rPr/>
        <w:t>ꖡ</w:t>
      </w:r>
      <w:r>
        <w:rPr/>
        <w:t>佰㡈걣츹墻칷믂숩⍀幇䥋揂ꥰ䴷쉶쉸敺ㅉ槃쉉⑷⛂㑷䠽猨礴䖬싂</w:t>
      </w:r>
      <w:r>
        <w:rPr/>
        <w:t>⠦</w:t>
      </w:r>
      <w:r>
        <w:rPr/>
        <w:t>쉑轃ꌱ皿噘긱僃兗㏂</w:t>
      </w:r>
      <w:r>
        <w:rPr/>
        <w:t>ꥁ</w:t>
      </w:r>
      <w:r>
        <w:rPr/>
        <w:t>殡</w:t>
      </w:r>
      <w:r>
        <w:rPr/>
        <w:t>ꥈ</w:t>
      </w:r>
      <w:r>
        <w:rPr/>
        <w:t>椫轞⩲</w:t>
      </w:r>
      <w:r>
        <w:rPr/>
        <w:t>ⵎ</w:t>
      </w:r>
      <w:r>
        <w:rPr/>
        <w:t>牤갲䵴</w:t>
      </w:r>
      <w:r>
        <w:rPr/>
        <w:t>ꕨ</w:t>
      </w:r>
      <w:r>
        <w:rPr/>
        <w:t>㔲採땎灹뭱쵵䱈〽슏䬲</w:t>
      </w:r>
      <w:r>
        <w:rPr/>
        <w:t>ⵃ</w:t>
      </w:r>
      <w:r>
        <w:rPr/>
        <w:t>浞湔㑧쉨㠱䞥썦䞣쉍楠</w:t>
      </w:r>
      <w:r>
        <w:rPr/>
        <w:t>⡾</w:t>
      </w:r>
      <w:r>
        <w:rPr/>
        <w:t>汁琩䱲橅</w:t>
      </w:r>
      <w:r>
        <w:rPr/>
        <w:t>Ⱜ</w:t>
      </w:r>
      <w:r>
        <w:rPr/>
        <w:t>楟⭕殘圱嫂㊱碥⽮願厏留庩㡣⺱</w:t>
      </w:r>
      <w:r>
        <w:rPr/>
        <w:t>Ⱶ</w:t>
      </w:r>
      <w:r>
        <w:rPr/>
        <w:t>框囂幰㋂汐吳ノ겮参䔲쌪焺걞䘊㩒숪縵砨䯃晤</w:t>
      </w:r>
      <w:r>
        <w:rPr/>
        <w:t>ⱬ</w:t>
      </w:r>
      <w:r>
        <w:rPr/>
        <w:t>쉁쉒僂捩㑘㑗棂쉒䍐䅀眭婱睄⻂盂瑶正甸兗刪丸嗃넷檡悥♅幄顢祁ꍊꍭ슩坃뮥ㅡ㭉嘤榵涡㕗凃淎쎣揂㈤癭ꥮ㈽䢩故㫂䱪㥮䂣頤슱싂婃飂姂䀮晄녩顄丩숽頶盂╦겵뇂䡓깪䝰뽾坏땚⌱撩컎摗쉁⎥栭乣㞵䩐䯃䥉咬⽘乏숬㈽⾩彣䔮䡋珍䊩燂숳㴫곂㤦ꄰ숯㭎㵄⛂䑁싍䑃ꍥ⹚슘䵰摹ꌬㅠ坘㨯烂싂敉敵恀奓䱟숪洵䥄쉰㑅⥪⑲갽飂곂步</w:t>
      </w:r>
      <w:r>
        <w:rPr/>
        <w:t>ꕡ</w:t>
      </w:r>
      <w:r>
        <w:rPr/>
        <w:t>䬫㠻辩䠰㐥⤸昫縬⭩䴯敕쎏櫂塎幏㶏쉢⨨畕쉵䈩單䣃熱㜳숪䮣㕺榥墬区樻掬⽾唰╧㠴⥸嚩쎩䩨쉵慱猯彪䆿슿抩뾏礫䀽伤⫂䷂坕樦쉚</w:t>
      </w:r>
      <w:r>
        <w:rPr/>
        <w:t>ꥊ</w:t>
      </w:r>
      <w:r>
        <w:rPr/>
        <w:t>垡樯併湵㕷桹䉀쉔䅩숸偕朦䁀</w:t>
      </w:r>
      <w:r>
        <w:rPr/>
        <w:t>⡋</w:t>
      </w:r>
      <w:r>
        <w:rPr/>
        <w:t>뗃坤㥉䵊梩쉭㌲쉎怪⿂湔㥭殬┯컂晦걹倱</w:t>
      </w:r>
      <w:r>
        <w:rPr/>
        <w:t>꥟</w:t>
      </w:r>
      <w:r>
        <w:rPr/>
        <w:t>䡌扄傮</w:t>
      </w:r>
      <w:r>
        <w:rPr/>
        <w:t>ⱀ⪣⭃</w:t>
      </w:r>
      <w:r>
        <w:rPr/>
        <w:t>㈫슩碱敏쌵䀵燂념全畣娶㝘⹢帣⩭⪿쉟溥䔩桦犱患</w:t>
      </w:r>
      <w:r>
        <w:rPr/>
        <w:t>ⰱ</w:t>
      </w:r>
      <w:r>
        <w:rPr/>
        <w:t>쉔廂⩺先炏垬쏂厘ꅚ獧ち䆩狂꥕㞿쉂織</w:t>
      </w:r>
      <w:r>
        <w:rPr/>
        <w:t>ⱸ</w:t>
      </w:r>
      <w:r>
        <w:rPr/>
        <w:t>伥⪵㩷ㆿ番칦ꇂ杀䚣쉧⏂㨮瓂쉳幕䍊橠嘭䅘䡾晇슱丫쉉</w:t>
      </w:r>
      <w:r>
        <w:rPr/>
        <w:t>Ⱜ</w:t>
      </w:r>
      <w:r>
        <w:rPr/>
        <w:t>䗂숯㐵䈭䘳⽪涣⸪㎣區㘵捐歙놏쉱湰㵣䱯慚悏⛂娨♑悬䉶割</w:t>
      </w:r>
      <w:r>
        <w:rPr/>
        <w:t>ꥊ</w:t>
      </w:r>
      <w:r>
        <w:rPr/>
        <w:t>넴쉗渭勂⩕䑩⦘熱千獒澣䱴</w:t>
      </w:r>
      <w:r>
        <w:rPr/>
        <w:t>Ⱞ</w:t>
      </w:r>
      <w:r>
        <w:rPr/>
        <w:t>ꅎ砻䘫슩檡嗂ꍙ</w:t>
      </w:r>
      <w:r>
        <w:rPr/>
        <w:t>ꔬ</w:t>
      </w:r>
      <w:r>
        <w:rPr/>
        <w:t>䈪┪쉇⍀䅞楂䜫칞쉦歁喵숯녫䬮슩</w:t>
      </w:r>
      <w:r>
        <w:rPr/>
        <w:t>ꤪ</w:t>
      </w:r>
      <w:r>
        <w:rPr/>
        <w:t>楚噊䐪숹灮䖩桲奐灥橙妱⼱䍩呋</w:t>
      </w:r>
      <w:r>
        <w:rPr/>
        <w:t>ꦘ</w:t>
      </w:r>
      <w:r>
        <w:rPr/>
        <w:t>煰</w:t>
      </w:r>
      <w:r>
        <w:rPr/>
        <w:t>ⶣ</w:t>
      </w:r>
      <w:r>
        <w:rPr/>
        <w:t>㭫啲廎悩癓䝫䓃搲㥆놥⑓썃쉬䧂奏穕뾮竂⦩㠽䝹彨獘啅슩佟凂⥹潺䙣⩰栺戤噏⦡框쉐杪䍓⸶쌰㍏噚㬸</w:t>
      </w:r>
      <w:r>
        <w:rPr/>
        <w:t>ⴳ⨻</w:t>
      </w:r>
      <w:r>
        <w:rPr/>
        <w:t>枻牱煺뼨慪⩏廎뽓啹慙墩坭携䀽갤</w:t>
      </w:r>
      <w:r>
        <w:rPr/>
        <w:t>ꕗ</w:t>
      </w:r>
      <w:r>
        <w:rPr/>
        <w:t>儽쉆쉭䉥涬딶磂ㅃ牖剫⥀쉇扨㙠券㭬떩辏⏂㡉㧂㈦뿍쉆⭕眩獞ㅵ䵸㕎㝤敵塥⏂啪쉉</w:t>
      </w:r>
      <w:r>
        <w:rPr/>
        <w:t>ꖿ</w:t>
      </w:r>
      <w:r>
        <w:rPr/>
        <w:t>兠㗂䍑ꥡ믂奆쉚㙊獯</w:t>
      </w:r>
      <w:r>
        <w:rPr/>
        <w:t>ꤥ⭪</w:t>
      </w:r>
      <w:r>
        <w:rPr/>
        <w:t>係쉡輳숮浯埍忂슩㙦䬊梵䚘ㅹ▣摦便灡␵</w:t>
      </w:r>
      <w:r>
        <w:rPr/>
        <w:t>ⵧ</w:t>
      </w:r>
      <w:r>
        <w:rPr/>
        <w:t>㌬堨㡾숪㈪칠㍟쉰畘㡡攪䷂涱幚䁆싂㤦ㆿ걑</w:t>
      </w:r>
      <w:r>
        <w:rPr/>
        <w:t>ⵇ</w:t>
      </w:r>
      <w:r>
        <w:rPr/>
        <w:t>䄪ꏂ䀶剈睵硘썟䁘䏂␴쵵㠳숳⌲넶浲浒</w:t>
      </w:r>
      <w:r>
        <w:rPr/>
        <w:t>ꥑ</w:t>
      </w:r>
      <w:r>
        <w:rPr/>
        <w:t>恹僂⽂啨婫숱</w:t>
      </w:r>
      <w:r>
        <w:rPr/>
        <w:t>ⳍ</w:t>
      </w:r>
      <w:r>
        <w:rPr/>
        <w:t>稽瀭</w:t>
      </w:r>
      <w:r>
        <w:rPr/>
        <w:t>꧍</w:t>
      </w:r>
      <w:r>
        <w:rPr/>
        <w:t>䉧⸫</w:t>
      </w:r>
      <w:r>
        <w:rPr/>
        <w:t>꤬</w:t>
      </w:r>
      <w:r>
        <w:rPr/>
        <w:t>竂獩쉏⨮䝟쉶䖣</w:t>
      </w:r>
      <w:r>
        <w:rPr/>
        <w:t>ꦘ</w:t>
      </w:r>
      <w:r>
        <w:rPr/>
        <w:t>睶ꅪ칰㉖〤녞⩨䋂⼬楬弫䈪㵸썲倮㡤頱쉚</w:t>
      </w:r>
      <w:r>
        <w:rPr/>
        <w:t>꤭</w:t>
      </w:r>
      <w:r>
        <w:rPr/>
        <w:t>滂潤츣䩊着壂倬䑁쉬浤利燂圦숰㐱㤳䉭ꅴ柂牗硘儽</w:t>
      </w:r>
      <w:r>
        <w:rPr/>
        <w:t>ⷂ</w:t>
      </w:r>
      <w:r>
        <w:rPr/>
        <w:t>㡷㜽瓂</w:t>
      </w:r>
      <w:r>
        <w:rPr/>
        <w:t>ꤲ</w:t>
      </w:r>
      <w:r>
        <w:rPr/>
        <w:t>愤㵔싎⸪싍圱灰灷琵쉹欻싂瑟꤮⬵䥠깭</w:t>
      </w:r>
      <w:r>
        <w:rPr/>
        <w:t>⢏</w:t>
      </w:r>
      <w:r>
        <w:rPr/>
        <w:t>癇⪡㇂䎿ꎡ漰츹뿂乄</w:t>
      </w:r>
      <w:r>
        <w:rPr/>
        <w:t>ⵎ</w:t>
      </w:r>
      <w:r>
        <w:rPr/>
        <w:t>쉆칮쉴㝮쉣쉱⍠츮숪칉繌䴻쉭</w:t>
      </w:r>
      <w:r>
        <w:rPr/>
        <w:t>ꕐ</w:t>
      </w:r>
      <w:r>
        <w:rPr/>
        <w:t>㵑뽕瑯瑱싂偘祯䏂뿂味㉡㚣洫䙐䝅玣䅀쉅䁙ㅓ</w:t>
      </w:r>
      <w:r>
        <w:rPr/>
        <w:t>ꕎ</w:t>
      </w:r>
      <w:r>
        <w:rPr/>
        <w:t>参</w:t>
      </w:r>
      <w:r>
        <w:rPr/>
        <w:t>ꗂ</w:t>
      </w:r>
      <w:r>
        <w:rPr/>
        <w:t>㔴츴쉙</w:t>
      </w:r>
      <w:r>
        <w:rPr/>
        <w:t>⠤</w:t>
      </w:r>
      <w:r>
        <w:rPr/>
        <w:t>쉀秂䆬䒡楮숹㭷幹䁔㍑啦卅彬숬瑨쉹싂㣂壂녈椤⨲㄰㥇⽔긳㑈䭘쉕쉢晙ꥵ䉶䫂䅃걖䥞摭䁕쉫狂⼹⩱睦뭢噖⥬ꅶ噮吤刲슮㓍碏뿂⺱⮬㙢</w:t>
      </w:r>
      <w:r>
        <w:rPr/>
        <w:t>ꥄ</w:t>
      </w:r>
      <w:r>
        <w:rPr/>
        <w:t>兵㬫硗乒⽘썃商摕뭂㙡숭⸵䠮</w:t>
      </w:r>
      <w:r>
        <w:rPr/>
        <w:t>ꤰ</w:t>
      </w:r>
      <w:r>
        <w:rPr/>
        <w:t>礷摢狎畺朲⥑坷嘯滂景奴㔨⺮昹忂슏礥쉉啍斘⪮顷싂䱤ぎ싎怴쉀䍭牭攰깉쉣ㅶ넬싂畚䵋</w:t>
      </w:r>
      <w:r>
        <w:rPr/>
        <w:t>ꥏ</w:t>
      </w:r>
      <w:r>
        <w:rPr/>
        <w:t>䝹쉰癔䩸凃⶿㩰砪猲㢮쉷땉⩄慊㍖甶坭㝮瓃狂</w:t>
      </w:r>
      <w:r>
        <w:rPr/>
        <w:t>⡳</w:t>
      </w:r>
      <w:r>
        <w:rPr/>
        <w:t>ꍐ⽔ꥵ뽳㌪桄徱啄⫂ㅫ쉙ꅹ⍌睑䔰뾩꺵㫂⩚</w:t>
      </w:r>
      <w:r>
        <w:rPr/>
        <w:t>ꖬ</w:t>
      </w:r>
      <w:r>
        <w:rPr/>
        <w:t>潠㗂䌶徿ね⪏彂䘷䭙乆⯂ꌥ乞男坮頽♣潥쎥쉐匵惂〤㩫⸴穦乫磂杷⤷彠싍⪮线慣╆湕걞쵃幮㤱㐫㢻⦩숪♭㴭䥸慪竂㦩㭣␤썀㯂䝄칕㍰녡</w:t>
      </w:r>
      <w:r>
        <w:rPr/>
        <w:t>⡪</w:t>
      </w:r>
      <w:r>
        <w:rPr/>
        <w:t>沵</w:t>
      </w:r>
      <w:r>
        <w:rPr/>
        <w:t>ⲣ</w:t>
      </w:r>
      <w:r>
        <w:rPr/>
        <w:t>乤䭌㍖슣䌮쉾꺥숪㍂涵辏⽱◂칸午总썂橩쉺稱ꇂ硃䅊稶</w:t>
      </w:r>
      <w:r>
        <w:rPr/>
        <w:t>Ⳃ</w:t>
      </w:r>
      <w:r>
        <w:rPr/>
        <w:t>扶畠䫂杌朩嫍쉣</w:t>
      </w:r>
      <w:r>
        <w:rPr/>
        <w:t>ꔤ</w:t>
      </w:r>
      <w:r>
        <w:rPr/>
        <w:t>녓䉌♉㉉숯䟂䩬飂싎迍摒┰⤤䍃猪汤䡴䰺㓂恆䧂⨵䇂婧뇂瑎璵吻썳깓칳樽䆥ꍬ</w:t>
      </w:r>
      <w:r>
        <w:rPr/>
        <w:t>꧂</w:t>
      </w:r>
      <w:r>
        <w:rPr/>
        <w:t>乮䁯䕋奾晰祢쉫⯂</w:t>
      </w:r>
      <w:r>
        <w:rPr/>
        <w:t>ꔶ⸻</w:t>
      </w:r>
      <w:r>
        <w:rPr/>
        <w:t>캘朳⥟뭸ꏂ幃ㆿ䑌넺顫⎱盂䩉깭ꌨ搭ꇂ쉋⨩穮坉湬倨츥</w:t>
      </w:r>
      <w:r>
        <w:rPr/>
        <w:t>ꕧ</w:t>
      </w:r>
      <w:r>
        <w:rPr/>
        <w:t>のヂ⸪䝄䰭</w:t>
      </w:r>
      <w:r>
        <w:rPr/>
        <w:t>ⱈ</w:t>
      </w:r>
      <w:r>
        <w:rPr/>
        <w:t>썇숪갻㏃ㄊ쉱</w:t>
      </w:r>
      <w:r>
        <w:rPr/>
        <w:t>⡂</w:t>
      </w:r>
      <w:r>
        <w:rPr/>
        <w:t>仂ぃ區㕔쉌䍘</w:t>
      </w:r>
      <w:r>
        <w:rPr/>
        <w:t>ꦣ</w:t>
      </w:r>
      <w:r>
        <w:rPr/>
        <w:t>㨳싂쉟杺ꄮ盎䠭敂캘</w:t>
      </w:r>
      <w:r>
        <w:rPr/>
        <w:t>ꦩ</w:t>
      </w:r>
      <w:r>
        <w:rPr/>
        <w:t>싃쉑</w:t>
      </w:r>
      <w:r>
        <w:rPr/>
        <w:t>⡺</w:t>
      </w:r>
      <w:r>
        <w:rPr/>
        <w:t>晀싂榣橧</w:t>
      </w:r>
      <w:r>
        <w:rPr/>
        <w:t>ꥉ</w:t>
      </w:r>
      <w:r>
        <w:rPr/>
        <w:t>橯</w:t>
      </w:r>
      <w:r>
        <w:rPr/>
        <w:t>ⷂꗂ</w:t>
      </w:r>
      <w:r>
        <w:rPr/>
        <w:t>玻ꍖ惂瀩♮橐䙴캮畊䕔瀻묩까揃㛍</w:t>
      </w:r>
      <w:r>
        <w:rPr/>
        <w:t>⡱</w:t>
      </w:r>
      <w:r>
        <w:rPr/>
        <w:t>캬䍃夰⹅ꅨ懂ꅗ뼤쉑쉸牣칣惂癏</w:t>
      </w:r>
      <w:r>
        <w:rPr/>
        <w:t>ⵔ</w:t>
      </w:r>
      <w:r>
        <w:rPr/>
        <w:t>싂焪疵ꄴ䨯슿噉敔㭦껂灮ぅ彃潥幄</w:t>
      </w:r>
      <w:r>
        <w:rPr/>
        <w:t>ꖘ</w:t>
      </w:r>
      <w:r>
        <w:rPr/>
        <w:t>㮮⭪摡⬮渰䛎临䦬숵쵲</w:t>
      </w:r>
      <w:r>
        <w:rPr/>
        <w:t>ꕔ</w:t>
      </w:r>
      <w:r>
        <w:rPr/>
        <w:t>狂숻卵㚩晹쉈䒘並㑄</w:t>
      </w:r>
      <w:r>
        <w:rPr/>
        <w:t>Ⱕ</w:t>
      </w:r>
      <w:r>
        <w:rPr/>
        <w:t>䑤李뾬猥㝧汣滂睲뽾⍎㤻䙠橪⤸</w:t>
      </w:r>
      <w:r>
        <w:rPr/>
        <w:t>ꕋ</w:t>
      </w:r>
      <w:r>
        <w:rPr/>
        <w:t>슻浩㴵犩㌽兕獭乭橏疏穁獙䉬先쉠㍪</w:t>
      </w:r>
      <w:r>
        <w:rPr/>
        <w:t>ꦣ</w:t>
      </w:r>
      <w:r>
        <w:rPr/>
        <w:t>캵係⴯뽶</w:t>
      </w:r>
      <w:r>
        <w:rPr/>
        <w:t>ꕥ</w:t>
      </w:r>
      <w:r>
        <w:rPr/>
        <w:t>御爥㍡恢䢘優㚘쉶뭁숶塪䍎塁噗쉑块牂걣</w:t>
      </w:r>
      <w:r>
        <w:rPr/>
        <w:t>ⴵⷂ</w:t>
      </w:r>
      <w:r>
        <w:rPr/>
        <w:t>넪</w:t>
      </w:r>
      <w:r>
        <w:rPr/>
        <w:t>ⱦ</w:t>
      </w:r>
      <w:r>
        <w:rPr/>
        <w:t>⻍塏㷂썣㬫す쉬懂惎卨牦뼷䊡愺촩䲩伪堷䁪䨨</w:t>
      </w:r>
      <w:r>
        <w:rPr/>
        <w:t>ⷂ</w:t>
      </w:r>
      <w:r>
        <w:rPr/>
        <w:t>晰㤥敵ꥣ婩繀晦兢癸係喩睞礫쉍兀燂⪻搱䠫䬭冡</w:t>
      </w:r>
      <w:r>
        <w:rPr/>
        <w:t>⠣</w:t>
      </w:r>
      <w:r>
        <w:rPr/>
        <w:t>썆穁礹䩥頸䐲竂䥬獆䝈㍙噷搵</w:t>
      </w:r>
      <w:r>
        <w:rPr/>
        <w:t>ⱺ</w:t>
      </w:r>
      <w:r>
        <w:rPr/>
        <w:t>噠瞮⧂⪩뿂穬쉤䵑剙</w:t>
      </w:r>
      <w:r>
        <w:rPr/>
        <w:t>ꥂ</w:t>
      </w:r>
      <w:r>
        <w:rPr/>
        <w:t>䔥䘮⑍帮劮頽뭑癦㡰䁂숷卤ㅮ夰乚䢘瑔幠僂쎣匹䐶⩱㗍根쌲츨帺䍌牖걟䋂喩㝰払癗땠쉌⩞싂⍁넽䝞䙤㬲歙惃</w:t>
      </w:r>
      <w:r>
        <w:rPr/>
        <w:t>ꔪ</w:t>
      </w:r>
      <w:r>
        <w:rPr/>
        <w:t>縥火懂쵦숻㙦⿂妿䱶㏎⌵㣎慟껎助汙뭇匤㕑烍ㅕ⬰뗂㔮曂컎☺㥇⨳싂⨰싂皥쉈</w:t>
      </w:r>
      <w:r>
        <w:rPr/>
        <w:t>ⱸ</w:t>
      </w:r>
      <w:r>
        <w:rPr/>
        <w:t>攩㬦⩁慉䅪ㅈ깍㗂㭘땈浗槂⩎唸卙湯싂㥖䑠싂浸セ仂싂㨰䌶⩘촪깣呌场</w:t>
      </w:r>
      <w:r>
        <w:rPr/>
        <w:t>⢘</w:t>
      </w:r>
      <w:r>
        <w:rPr/>
        <w:t>ꎻネ겿㢱總嗂䍟숩睖瑱䊬总쉬汍䑗㜦䞩䤰渣沩</w:t>
      </w:r>
      <w:r>
        <w:rPr/>
        <w:t>ⷂ</w:t>
      </w:r>
      <w:r>
        <w:rPr/>
        <w:t>璿瘭㴤歫숸捤瞣㏂</w:t>
      </w:r>
      <w:r>
        <w:rPr/>
        <w:t>⡯</w:t>
      </w:r>
      <w:r>
        <w:rPr/>
        <w:t>쉳嘹⾣싂慺䴮⥒⭹敃䌰슩</w:t>
      </w:r>
      <w:r>
        <w:rPr/>
        <w:t>⣂</w:t>
      </w:r>
      <w:r>
        <w:rPr/>
        <w:t>稳쉔皵⼹㜦檩繥⽮留乧칠礣儵氽숽䄯컂㢏悿걘卨걱倣痍滎⪿坑㥒ꅴ⪿䓃ꥫ䬱놱䇂㉺㓂偪⑎ꅦ瑓뭪㘹轒䠵硢䊩땋珂塬怲㜽䁎쉫嫎敞吸쉤</w:t>
      </w:r>
      <w:r>
        <w:rPr/>
        <w:t>ꕏ</w:t>
      </w:r>
      <w:r>
        <w:rPr/>
        <w:t>潗佲坙딥⏂</w:t>
      </w:r>
      <w:r>
        <w:rPr/>
        <w:t>ꕩ</w:t>
      </w:r>
      <w:r>
        <w:rPr/>
        <w:t>땕湔煉捠敖䙥쉎숶쉒㭆卓츸숪䴪쉡䙁㭃晋쉍䙔㥠</w:t>
      </w:r>
      <w:r>
        <w:rPr/>
        <w:t>⡇</w:t>
      </w:r>
      <w:r>
        <w:rPr/>
        <w:t>㝊㢱噫两厩溣䤫䱔洸㣂琺欰攳㦏㶵佒䕂䁥싍⍩䇂㐩癕嘽年╈恁숣坞爹幘䅐瘴迂佄浃暻ꍌ㕅熬楐旍췂┊睌機䄤땳楊</w:t>
      </w:r>
      <w:r>
        <w:rPr/>
        <w:t>ꗃ</w:t>
      </w:r>
      <w:r>
        <w:rPr/>
        <w:t>晕쉕つꥫ㒿칾䅡䝈䤣枏쉗楟쉶戽⑚奍㕦幂䡱䭫彸捪呄㉒칅帻䭩㴹㏍焤㬳噱瘨⬰㇂㍷甦帷쉖癪䁃⼫╈곂彙卢䉶</w:t>
      </w:r>
      <w:r>
        <w:rPr/>
        <w:t>⢥</w:t>
      </w:r>
      <w:r>
        <w:rPr/>
        <w:t>祆戮縲墩䏂㉤晚숺䐺ꏂ쉸䉆䃂䝇숯祄塎兘쉭橾깤뼳쉷⍩沣彬浨噌䐪␨ꥫ뭖䄪㡔䙲頫쉣晨版䅣싂珂幾乴懂⹍⩟桐ふ䭍슘䄵坡ꏂ坉⩷頪습⍒婹潹묹歍㤺䀬乺ꏂ晢婦┪⹑☯</w:t>
      </w:r>
      <w:r>
        <w:rPr/>
        <w:t>ꥌ</w:t>
      </w:r>
      <w:r>
        <w:rPr/>
        <w:t>⾬祂潄쉮埂婊璿슡硄䕘㫂䔪㏂㖱橠싂긷쉪睠摲◂믂䓂㡂睖</w:t>
      </w:r>
      <w:r>
        <w:rPr/>
        <w:t>ⱷ</w:t>
      </w:r>
      <w:r>
        <w:rPr/>
        <w:t>磎쉏</w:t>
      </w:r>
      <w:r>
        <w:rPr/>
        <w:t>ꥀ</w:t>
      </w:r>
      <w:r>
        <w:rPr/>
        <w:t>呖暏䤯場幸碱瑟两剔䑺깶숥䅣⩖칖㘷㕯潈㬰儸⒡땩滂⌺ꄳ儲楎祪⹓䑂㵍뼳䭑녚ꆩ⑊斏爤㶡䥱㵌漱썔녅칌棍깩⼷敧䷂佳敓扖睋弨毂啓⏂喵♫浉꥔쉺</w:t>
      </w:r>
      <w:r>
        <w:rPr/>
        <w:t>ꤪ</w:t>
      </w:r>
      <w:r>
        <w:rPr/>
        <w:t>敌䚩樮獨숱⑑㦩係㵾湚歨幵敊掏촤쉴䍳买⽳咘䬸线</w:t>
      </w:r>
      <w:r>
        <w:rPr/>
        <w:t>꥓</w:t>
      </w:r>
      <w:r>
        <w:rPr/>
        <w:t>攴㙯爲슱類䷂⑀</w:t>
      </w:r>
      <w:r>
        <w:rPr/>
        <w:t>ꦡ</w:t>
      </w:r>
      <w:r>
        <w:rPr/>
        <w:t>슿㕱ꅹ숬朴⥠䦬㝐䕥⦱䍗奃攰煰潒妬懂〥䝕⽹㭵橶绂瑐沩䡌昴⩇婁幢䙹泂츻걗쉲磂ㅸ乊ꄬ穘숹땘縻䜥ꄱ㙉呦</w:t>
      </w:r>
      <w:r>
        <w:rPr/>
        <w:t>ⶩ</w:t>
      </w:r>
      <w:r>
        <w:rPr/>
        <w:t>祩㍍놩繰뭂떏ꅫ㤥㪻嘳⍩浥䰱슘硑깡㧍椴儹甦뭠䍄⍈싂㍌乹㙳坡⩺䜶땋䨹戺坑㉘㴦猲⏂吪⹷䓂⽒쉪⻂湩柂㭎㎥쉤反䒥㪣偭㖵㴩㝋爦㴹⹉䉫繹䎩熥䍩椯浊制嫂쉠繙⭶깏呥䏂畮쉭㥷㕚䴫奏磂嘸䁖쵸栱㔫䁯獊숩⴬䕅떘</w:t>
      </w:r>
      <w:r>
        <w:rPr/>
        <w:t>ꥄ</w:t>
      </w:r>
      <w:r>
        <w:rPr/>
        <w:t>噣딳瑦浞숹䙦䉒♚ㄭ呉睓煄呔坨杦⵱뽱㑞뽕顺縣扏旂䴦搫硗땗旂䈶揂灌湌㑴欺ꎩ㢱䝾䜥┵奮汤嗂堲⎘摞䤱䅵넨昰弫⨻㡔⽙扊숵徣塎䤤㙔睬㉍䵓⥀뮣</w:t>
      </w:r>
      <w:r>
        <w:rPr/>
        <w:t>⠥</w:t>
      </w:r>
      <w:r>
        <w:rPr/>
        <w:t>昪⵨繟㥊均垩倫ㄵ㵀♯⽱喵숸</w:t>
      </w:r>
      <w:r>
        <w:rPr/>
        <w:t>⢮</w:t>
      </w:r>
      <w:r>
        <w:rPr/>
        <w:t>睟</w:t>
      </w:r>
      <w:r>
        <w:rPr/>
        <w:t>Ⳃ</w:t>
      </w:r>
      <w:r>
        <w:rPr/>
        <w:t>澏썁ꄹ疏┨顖☪欸燂稳顾䵈卲吪꺵眣嘣敓䔣쉬幸㉐䌲サ偀⥱秎쉈渵땦꺿쵍⴦颮쉙禘</w:t>
      </w:r>
      <w:r>
        <w:rPr/>
        <w:t>Ⲯ</w:t>
      </w:r>
      <w:r>
        <w:rPr/>
        <w:t>㡁</w:t>
      </w:r>
      <w:r>
        <w:rPr/>
        <w:t>ⴊ</w:t>
      </w:r>
      <w:r>
        <w:rPr/>
        <w:t>㇃汚뭨辮幧㍍橃杘迂祶畠䡢奈㕄煾穇⬱瑯㶻㍰復味浞祚强暿㕰䍠煃敀确狂奨惂숣娭恴슱싂攸旂汉婶帪䅗問䨲㚘䲵畚㑟㡉顭机겏숦䶡</w:t>
      </w:r>
      <w:r>
        <w:rPr/>
        <w:t>ⶩ</w:t>
      </w:r>
      <w:r>
        <w:rPr/>
        <w:t>ꍦ犡㕐㐦갹</w:t>
      </w:r>
      <w:r>
        <w:rPr/>
        <w:t>ⵁ</w:t>
      </w:r>
      <w:r>
        <w:rPr/>
        <w:t>⽁ヂ</w:t>
      </w:r>
      <w:r>
        <w:rPr/>
        <w:t>ⷂ╞</w:t>
      </w:r>
      <w:r>
        <w:rPr/>
        <w:t>䣂䯂까䅤顎圴䅖旂숩캬╢╟㨮뽨⩀献歍싃瘥䡂燂</w:t>
      </w:r>
      <w:r>
        <w:rPr/>
        <w:t>ⵄ</w:t>
      </w:r>
      <w:r>
        <w:rPr/>
        <w:t>婗뽌棂</w:t>
      </w:r>
      <w:r>
        <w:rPr/>
        <w:t>ⱏ</w:t>
      </w:r>
      <w:r>
        <w:rPr/>
        <w:t>縵牱쉅硣噦ㅄ畏쉦敌</w:t>
      </w:r>
      <w:r>
        <w:rPr/>
        <w:t>ⱐ</w:t>
      </w:r>
      <w:r>
        <w:rPr/>
        <w:t>䝭洵㝁䰽쉎怶뭳仂睢啔囍</w:t>
      </w:r>
      <w:r>
        <w:rPr/>
        <w:t>ꤳ</w:t>
      </w:r>
      <w:r>
        <w:rPr/>
        <w:t>怨䕔揂浞␫䍧飂꥔っ婬쉳묹김㇂쉃숻쉌坩䥔䦡䝀</w:t>
      </w:r>
      <w:r>
        <w:rPr/>
        <w:t>ꕞ</w:t>
      </w:r>
      <w:r>
        <w:rPr/>
        <w:t>䊘㣎䄭쉄輩</w:t>
      </w:r>
      <w:r>
        <w:rPr/>
        <w:t>꤫</w:t>
      </w:r>
      <w:r>
        <w:rPr/>
        <w:t>䔩ぶ唲㇂쉳敎乪焹婨颵媥彫갰⌲쉶摡㋂獆㉉牦⧂整朤쉔睊摎걌櫂摡쉮쉸䴺轀⧂䭧쉙瑒澏쉵숪㊣⦩믂슩뮬슿딵뇂╳繒캮꥕슘ꍥ冩〮恪儹焳溬㠶淃妘䁊습眥幵槃뽃瑪睌摒顎㵈⍊敚截숺쉬쉦</w:t>
      </w:r>
      <w:r>
        <w:rPr/>
        <w:t>ⰸ</w:t>
      </w:r>
      <w:r>
        <w:rPr/>
        <w:t>䄬毂⪩⬷쉢奘묭杩治㑉쉷汭</w:t>
      </w:r>
      <w:r>
        <w:rPr/>
        <w:t>⡫</w:t>
      </w:r>
      <w:r>
        <w:rPr/>
        <w:t>す㕥쉱䍀ꅟ䠺效橯漯瑮⭤슥쵆㙴䎿⭮稬䵆儦㑱⯎剖彏</w:t>
      </w:r>
      <w:r>
        <w:rPr/>
        <w:t>ꤤ</w:t>
      </w:r>
      <w:r>
        <w:rPr/>
        <w:t>灀㙒急庩ㅍ쉦㑾㑅⽫</w:t>
      </w:r>
      <w:r>
        <w:rPr/>
        <w:t>ⵑ</w:t>
      </w:r>
      <w:r>
        <w:rPr/>
        <w:t>싂㑍甶␵噩◂ꌨ⽂獧扡쉭㝫硣奸唨䉣晬睅卡㉤녁摍쉌껂땅吽彚⩴異睌ㅨ卥쉖畅凍摠</w:t>
      </w:r>
      <w:r>
        <w:rPr/>
        <w:t>ⵄ</w:t>
      </w:r>
      <w:r>
        <w:rPr/>
        <w:t>恳㕹䑙</w:t>
      </w:r>
      <w:r>
        <w:rPr/>
        <w:t>ꔫ</w:t>
      </w:r>
      <w:r>
        <w:rPr/>
        <w:t>䠳頪佗뭕汦弱䈣䝶皱䮘獮䯍価砹딭礻瘴囂⩇뭰珍婊湕㭸昽䮣䍁慌</w:t>
      </w:r>
      <w:r>
        <w:rPr/>
        <w:t>⠴</w:t>
      </w:r>
      <w:r>
        <w:rPr/>
        <w:t>㔪氻癣ꏂ⪱札䳂⽷묺㑌䝘</w:t>
      </w:r>
      <w:r>
        <w:rPr/>
        <w:t>꤯</w:t>
      </w:r>
      <w:r>
        <w:rPr/>
        <w:t>恾儸䕊ꅊ⦘佾昴㪏癊䬫勂䝷束䙙坧쵙妬</w:t>
      </w:r>
      <w:r>
        <w:rPr/>
        <w:t>꧂</w:t>
      </w:r>
      <w:r>
        <w:rPr/>
        <w:t>䉤☷㴦숪</w:t>
      </w:r>
      <w:r>
        <w:rPr/>
        <w:t>ꕯ</w:t>
      </w:r>
      <w:r>
        <w:rPr/>
        <w:t>牗㊬뽌딫卅煉摁塤ꅺ츮ꥯ潊갮㏂晆乄䁮壃䌩䥧⦥숽垘칣伷佰浩㋂彋⍥쵃숫夤勍痂ꌥ뽪壃娤㩘⍃唸凂桄</w:t>
      </w:r>
      <w:r>
        <w:rPr/>
        <w:t>꤯</w:t>
      </w:r>
      <w:r>
        <w:rPr/>
        <w:t>숶凂彥㒣摞㦬奠䏂슏呚穕䗂濂⩘䑾瓂㬣䊬礪㷂걶⧂⬯㬪䱀뿍䌦㈦献㑀矂㴳㍪䙔奊⥦슿唩</w:t>
      </w:r>
      <w:r>
        <w:rPr/>
        <w:t>⠪</w:t>
      </w:r>
      <w:r>
        <w:rPr/>
        <w:t>ヂ㖱慁㠴쏂堵⫍슏䣂佱桡♋佄쉬쵲朲氭〣癊䱹녨㶻⫎慍丮㮵汥噭惃幫딶湲㝫浫吭</w:t>
      </w:r>
      <w:r>
        <w:rPr/>
        <w:t>ꕯꦩ</w:t>
      </w:r>
      <w:r>
        <w:rPr/>
        <w:t>㠵㫂쉈桃癚싎㜷㤮博噌㕶땓䝴</w:t>
      </w:r>
      <w:r>
        <w:rPr/>
        <w:t>ꤊ</w:t>
      </w:r>
      <w:r>
        <w:rPr/>
        <w:t>洤牸盂㩴䱲旂</w:t>
      </w:r>
      <w:r>
        <w:rPr/>
        <w:t>⡲</w:t>
      </w:r>
      <w:r>
        <w:rPr/>
        <w:t>彶仂쵋䫂亣幚쉷癧欩⏂</w:t>
      </w:r>
      <w:r>
        <w:rPr/>
        <w:t>ⰴ</w:t>
      </w:r>
      <w:r>
        <w:rPr/>
        <w:t>勍䲥싂敤뿂䀽倻硗湨绎別啐瘲癤䘻갩㴪䦩㕌㴽婌壂㢥</w:t>
      </w:r>
      <w:r>
        <w:rPr/>
        <w:t>Ⳃ</w:t>
      </w:r>
      <w:r>
        <w:rPr/>
        <w:t>䉨㌹</w:t>
      </w:r>
      <w:r>
        <w:rPr/>
        <w:t>ⶻ⨪ⴶ</w:t>
      </w:r>
      <w:r>
        <w:rPr/>
        <w:t>䭞쏂뮮䙣䡴䗂杋싂乸顷⬤㤹ꥭ싂㬭깯硦䙄㴪싂꥾쉭櫂ꅳ勂⩤瑀뭘뭒摥쉩洨牵</w:t>
      </w:r>
      <w:r>
        <w:rPr/>
        <w:t>ꔳ</w:t>
      </w:r>
      <w:r>
        <w:rPr/>
        <w:t>䨴縻坆⭨⥊㭠ꅁ墩繡塊숪硐狂彰쉚ꄯ䰹攱䵵㗎䕍療ꌩ灯䜣㡯坧䙫橸㯂⩋繀堷깢ꍧ梩橢⤫䩕숰쏂䍉浪䴲煲ꇂ㩘⛂䅮</w:t>
      </w:r>
      <w:r>
        <w:rPr/>
        <w:t>ꕲ</w:t>
      </w:r>
      <w:r>
        <w:rPr/>
        <w:t>櫂⽯ꍞ硤玻琬奾桱</w:t>
      </w:r>
      <w:r>
        <w:rPr/>
        <w:t>ꗂ</w:t>
      </w:r>
      <w:r>
        <w:rPr/>
        <w:t>䆮㡐栯䪩㬽䧂樱䘩⭲强⚩塋뮣숻效</w:t>
      </w:r>
      <w:r>
        <w:rPr/>
        <w:t>ⵄ</w:t>
      </w:r>
      <w:r>
        <w:rPr/>
        <w:t>洹扪昣숩ꏂ顒繣玩娽⻂㥷祓䱳쉖辱剣幆䜳禘슮쉬穤䪩䩷䱸㑫先䍴幖昵숫挵瑢쉁仂浯睯咣숱⥮扸䭄樱숶獶</w:t>
      </w:r>
      <w:r>
        <w:rPr/>
        <w:t>ⵈ</w:t>
      </w:r>
      <w:r>
        <w:rPr/>
        <w:t>瑫싂♧啅숩깦申礴乡轩彶煆ㅃ儷坏☴캡쉳쉑き슿湰䥀⸥牘숯悩夯捄⍊睠迂쉪걏␣稷쉟慺秂眸住䁬╴督⥮쉊䙒光扺숳䁘숺顅㉗쉉橨╉숬겮㦩쵺垵噉츪佬습捥숲쉕⽹⥷⧂싃幩깚䂩㟂숰灞濂棃㇂汖俎穣ヂ催楯숣時㓂</w:t>
      </w:r>
      <w:r>
        <w:rPr/>
        <w:t>⢿꧎</w:t>
      </w:r>
      <w:r>
        <w:rPr/>
        <w:t>弩穎繟扄쎿⥤⥸쉗桓䙾瑧䕆顇㊮瀺㵢㇂㬭稰쌺牒ꍢ姂䟂係睺싂塮⨦桠浹</w:t>
      </w:r>
      <w:r>
        <w:rPr/>
        <w:t>ⴱ</w:t>
      </w:r>
      <w:r>
        <w:rPr/>
        <w:t>戦뭃뿂硰⵩⌭䍔塀悘癋獊䈤䁵䈪湉⯂뽗佟潗䝔䩢刴娪扇弥썢濂쉉ち瀲䭨쎡㩳癰㵌㟃⎩圶겱녂歙獈沘䒱숫問⨪改楫⩏㝨⩕〻컂湭厩碬딬愫略矂帻䌰⍆쉫ꄪ硥乆昳捒欪歴敲儫吰轘摃䬵숦䑏挫ꅌ樯</w:t>
      </w:r>
      <w:r>
        <w:rPr/>
        <w:t>⡷</w:t>
      </w:r>
      <w:r>
        <w:rPr/>
        <w:t>極쎬㉋灩숭啫⪵♈⻂碻〭䮿</w:t>
      </w:r>
      <w:r>
        <w:rPr/>
        <w:t>ꦩ</w:t>
      </w:r>
      <w:r>
        <w:rPr/>
        <w:t>你瑞㫂칋ぷ䑄숽瞡㣂㙩㍺䵂縪摏쉎獖쉬兢뇎䑩䃂㟃瞏㏂冿㖬깶쉙ㄩ祆佳冮狂㕂甸き㍆꺱畇㮘</w:t>
      </w:r>
      <w:r>
        <w:rPr/>
        <w:t>ꔴ</w:t>
      </w:r>
      <w:r>
        <w:rPr/>
        <w:t>ꏃ녠⤨輲䭴怯滃</w:t>
      </w:r>
      <w:r>
        <w:rPr/>
        <w:t>⡑</w:t>
      </w:r>
      <w:r>
        <w:rPr/>
        <w:t>济渽</w:t>
      </w:r>
      <w:r>
        <w:rPr/>
        <w:t>ꥃ</w:t>
      </w:r>
      <w:r>
        <w:rPr/>
        <w:t>㕅Ⓧ㶻㙊佈䶥昨睖彩쉪</w:t>
      </w:r>
      <w:r>
        <w:rPr/>
        <w:t>⠪⍶</w:t>
      </w:r>
      <w:r>
        <w:rPr/>
        <w:t>磂彑♴庣䒿婲숺</w:t>
      </w:r>
      <w:r>
        <w:rPr/>
        <w:t>ⵔ</w:t>
      </w:r>
      <w:r>
        <w:rPr/>
        <w:t>歐䒮㥑撩曂㵯す潹婏杶祾㦻桤扟</w:t>
      </w:r>
      <w:r>
        <w:rPr/>
        <w:t>꧂</w:t>
      </w:r>
      <w:r>
        <w:rPr/>
        <w:t>㘊归挮ぶ␭匱㩪묤ꆻ썔䩒⵷獆㖬㵮漤啗晴⹈䵒㕲㝃䶻딭医ꍣ⎵┯♶싂䧂㩁刺⥐䓂娻畁橑媻䈴妣⭧㡩⩠⻍慂嘮戲쉧椷迂䝥쎡伲䘨츶칫땡</w:t>
      </w:r>
      <w:r>
        <w:rPr/>
        <w:t>ⶡ</w:t>
      </w:r>
      <w:r>
        <w:rPr/>
        <w:t>⡕</w:t>
      </w:r>
      <w:r>
        <w:rPr/>
        <w:t>ノ⹌䩧㉐弴瑐輤㜥긩⨩땤嘴䁮뽇♞␰䍲㗂䂡⽆住쉕┤䴽ㅚ偤䴰氫槂恮ㅍ煫唪슡ば⿂暡凂湅쉊뽄묬</w:t>
      </w:r>
      <w:r>
        <w:rPr/>
        <w:t>ꕟ</w:t>
      </w:r>
      <w:r>
        <w:rPr/>
        <w:t>甶䘺㑧稯呧煐幌滂숣䥭㞬朩숦偰</w:t>
      </w:r>
      <w:r>
        <w:rPr/>
        <w:t>⡂</w:t>
      </w:r>
      <w:r>
        <w:rPr/>
        <w:t>ꕾ</w:t>
      </w:r>
      <w:r>
        <w:rPr/>
        <w:t>朴海栺澣琪乓♴⽷䩭쉱⩇㶮潩</w:t>
      </w:r>
      <w:r>
        <w:rPr/>
        <w:t>ⱸ</w:t>
      </w:r>
      <w:r>
        <w:rPr/>
        <w:t>㬪㭙☥쉂䝇䭨</w:t>
      </w:r>
      <w:r>
        <w:rPr/>
        <w:t>ⰺ</w:t>
      </w:r>
      <w:r>
        <w:rPr/>
        <w:t>勍춡㍧녀湩喬乆슡넰⼩䑹刹</w:t>
      </w:r>
      <w:r>
        <w:rPr/>
        <w:t>ⱁ</w:t>
      </w:r>
      <w:r>
        <w:rPr/>
        <w:t>㵹⿎</w:t>
      </w:r>
      <w:r>
        <w:rPr/>
        <w:t>ⳍ</w:t>
      </w:r>
      <w:r>
        <w:rPr/>
        <w:t>全㮻싂䯂窣⹋䠭伪뇍⨽쉘砦숦劬橔佰⭈硬ㄻ桎쉴䕍㌻儻䪣넬祥樭惂顣</w:t>
      </w:r>
      <w:r>
        <w:rPr/>
        <w:t>⢣</w:t>
      </w:r>
      <w:r>
        <w:rPr/>
        <w:t>뗂꥗䴷呢慙</w:t>
      </w:r>
      <w:r>
        <w:rPr/>
        <w:t>ꕭꤲ</w:t>
      </w:r>
      <w:r>
        <w:rPr/>
        <w:t>穆癸ꌪ칔</w:t>
      </w:r>
      <w:r>
        <w:rPr/>
        <w:t>⡮</w:t>
      </w:r>
      <w:r>
        <w:rPr/>
        <w:t>烂♱ꄸ㫂⾿䧂◂砺䨺췃剱剎䌸涬横쉖긵稹숣㙦㕄⽢楃㝞㡳栭㬪厥佧슩䕋</w:t>
      </w:r>
      <w:r>
        <w:rPr/>
        <w:t>⣎</w:t>
      </w:r>
      <w:r>
        <w:rPr/>
        <w:t>넥쉥偸♱乁吶幁쉏㴦⤦浑칃</w:t>
      </w:r>
      <w:r>
        <w:rPr/>
        <w:t>ⴶ⭵</w:t>
      </w:r>
      <w:r>
        <w:rPr/>
        <w:t>轷년桯</w:t>
      </w:r>
      <w:r>
        <w:rPr/>
        <w:t>ⵢ</w:t>
      </w:r>
      <w:r>
        <w:rPr/>
        <w:t>썪卸浙䙠썺檣⯂噒⨨漲싂컂⎣⦡뾥⩷䐺걓䨹㴣䵅位䑵㩅떡債쉙海딫〱楃⤺奂攨煬拂㴳쉭塥䝙썟恈䱫숶飂뾥祯㙱批㉂쉃걦牶싂獗牣啶㤮兩싃⥃㣎␸併㮵䁨⸲剸噉痃曂뿎枘奒轮㬱勂</w:t>
      </w:r>
      <w:r>
        <w:rPr/>
        <w:t>ⱋ</w:t>
      </w:r>
      <w:r>
        <w:rPr/>
        <w:t>慀츪敠㐤⹠㚏⽳娲父쉍⨯⌭ㆮ㤺橁뭆㎣厬癣惍皻扯</w:t>
      </w:r>
      <w:r>
        <w:rPr/>
        <w:t>ⰱ⸥</w:t>
      </w:r>
      <w:r>
        <w:rPr/>
        <w:t>佈牬䤲뽔</w:t>
      </w:r>
      <w:r>
        <w:rPr/>
        <w:t>⡳</w:t>
      </w:r>
      <w:r>
        <w:rPr/>
        <w:t>쉞⩖煃㓂椪火㦩涮眽쉲漯䑥夯䔣彧싂</w:t>
      </w:r>
      <w:r>
        <w:rPr/>
        <w:t>ⱐ</w:t>
      </w:r>
      <w:r>
        <w:rPr/>
        <w:t>灲嗃埂㐣쉒炵쉯땗潲㯂</w:t>
      </w:r>
      <w:r>
        <w:rPr/>
        <w:t>ⵁ</w:t>
      </w:r>
      <w:r>
        <w:rPr/>
        <w:t>楔견晓乪♕刮偰⼶쉩ꇂ</w:t>
      </w:r>
      <w:r>
        <w:rPr/>
        <w:t>ꕯ</w:t>
      </w:r>
      <w:r>
        <w:rPr/>
        <w:t>楣睩녓牅䱴捓究녆飂⵳숱婺⹢</w:t>
      </w:r>
      <w:r>
        <w:rPr/>
        <w:t>ꔳ</w:t>
      </w:r>
      <w:r>
        <w:rPr/>
        <w:t>殬御汒轔떱ꍬ㥊䑧䵖⨥繡캿媩迂扡㶏뭧⤩숷</w:t>
      </w:r>
      <w:r>
        <w:rPr/>
        <w:t>Ɽ</w:t>
      </w:r>
      <w:r>
        <w:rPr/>
        <w:t>䉁딱汴坵㙢㕔쉩⭳춏㐵䡃숭儷磂㜪㞘뭥摸揂넷兎</w:t>
      </w:r>
      <w:r>
        <w:rPr/>
        <w:t>ꦵ⥗</w:t>
      </w:r>
      <w:r>
        <w:rPr/>
        <w:t>䖻㝅싍徿朹㤽땃䔸칁浩䜦歑쉌痂冱䕇䦬䭖딦磂ꅕ祂</w:t>
      </w:r>
      <w:r>
        <w:rPr/>
        <w:t>⢬⩦</w:t>
      </w:r>
      <w:r>
        <w:rPr/>
        <w:t>쉥䥅庮微杪⍲⹙洴싂⚻䩠昪곎</w:t>
      </w:r>
      <w:r>
        <w:rPr/>
        <w:t>ꗂ</w:t>
      </w:r>
      <w:r>
        <w:rPr/>
        <w:t>朣繅䲱䝶癩縬뽫쵵璘睬䜪⍄䊡䑅⹴㟂䁎</w:t>
      </w:r>
      <w:r>
        <w:rPr/>
        <w:t>ꔶ</w:t>
      </w:r>
      <w:r>
        <w:rPr/>
        <w:t>呬딶䡖</w:t>
      </w:r>
      <w:r>
        <w:rPr/>
        <w:t>ⱊ⌊⥬</w:t>
      </w:r>
      <w:r>
        <w:rPr/>
        <w:t>㍇㛂䭴쉣㡩ꅤ頫熵䎣呑眬숸䵸㡵습怤姂ㅡ촰㉯獓癬幋숶繩䩡䍦摦颬睘뭔숥쉄</w:t>
      </w:r>
      <w:r>
        <w:rPr/>
        <w:t>ⵔ</w:t>
      </w:r>
      <w:r>
        <w:rPr/>
        <w:t>獗썚㬵䑆奉轞걁晇䔳쉕싎⨱稽</w:t>
      </w:r>
      <w:r>
        <w:rPr/>
        <w:t>ⰴ</w:t>
      </w:r>
      <w:r>
        <w:rPr/>
        <w:t>地⼸쉷攲⶘</w:t>
      </w:r>
      <w:r>
        <w:rPr/>
        <w:t>ꕙ</w:t>
      </w:r>
      <w:r>
        <w:rPr/>
        <w:t>䉄⹧厏轙佶㶏㗍頪싂楩坾㘬⥕깖⹤煨쵨䵹숶⾵䥆썒ꅓ顆壂倭係種纵庮⹺摍䫂</w:t>
      </w:r>
      <w:r>
        <w:rPr/>
        <w:t>⢥</w:t>
      </w:r>
      <w:r>
        <w:rPr/>
        <w:t>楏뽦煃忂䙧湉ㆣ牋噘湍⩧噮憣倨슱盂䍫㥆癑숹が춻걩獶쉷쉐竃㩐晭煏婑싂ㅒꍺ쵥뗂槂⩲㨯␴颻놻㡯㚬ꍊ煙樬쉡位ꅹ曂穷ꥥ幤⽭㵭種숳欦䭃㗂</w:t>
      </w:r>
      <w:r>
        <w:rPr/>
        <w:t>ⴶ</w:t>
      </w:r>
      <w:r>
        <w:rPr/>
        <w:t>扷숩橥頰牯丸습昹䨦瘥帥檵⹱䈪뭾슬檻浴⩓止輮ꅯ祴쉂柂潶㐳⨬瑴㭨숪眮쌰䕊䒵숦晀컂㭉칗睎⹘䯂瑒㴷㓂ꇎ⛂⥘偡恤</w:t>
      </w:r>
      <w:r>
        <w:rPr/>
        <w:t>ꥐ</w:t>
      </w:r>
      <w:r>
        <w:rPr/>
        <w:t>䏂꺥촴딸䅉墬</w:t>
      </w:r>
      <w:r>
        <w:rPr/>
        <w:t>ꔦ</w:t>
      </w:r>
      <w:r>
        <w:rPr/>
        <w:t>㊿⽉춘捺䨵쉒깱爮坓䪱쉔ꥥ썌皡橏绍뇂쉂䘷呪纩⩦뗂埂⩹䙚猷䨯䙈丬㬪桲숬㍶쉧䌣搮䦿啑쎣슣㕙숩캡䝄䞬卒</w:t>
      </w:r>
      <w:r>
        <w:rPr/>
        <w:t>꤯</w:t>
      </w:r>
      <w:r>
        <w:rPr/>
        <w:t>싂컂㵂</w:t>
      </w:r>
      <w:r>
        <w:rPr/>
        <w:t>ꕨ</w:t>
      </w:r>
      <w:r>
        <w:rPr/>
        <w:t>쉶偹쉐硷ꅲ걡땭䅳</w:t>
      </w:r>
      <w:r>
        <w:rPr/>
        <w:t>ⲱ</w:t>
      </w:r>
      <w:r>
        <w:rPr/>
        <w:t>䤸䉧焭毂䚩昭긵彅걣㍺漰㥋⹾딹偳㐪쉤䑯㐪䥀灘彥쉟彅㵣轠ꆣ捖</w:t>
      </w:r>
      <w:r>
        <w:rPr/>
        <w:t>ⵓ</w:t>
      </w:r>
      <w:r>
        <w:rPr/>
        <w:t>쉑琰싂㭐䙾摐珂딴ㅈ畦煃煰묯暘幑䨴㉓숭汚砣㉂礤⨩쉵匬畤彞ꥨ⥧숶䠺䠯꥔癆歂帣畏晎竍䱌쌳繣㘮뽵竂礴歟䡈</w:t>
      </w:r>
      <w:r>
        <w:rPr/>
        <w:t>ꥍ</w:t>
      </w:r>
      <w:r>
        <w:rPr/>
        <w:t>뽆㵘慨乾숰쉋⪵숯㵣</w:t>
      </w:r>
      <w:r>
        <w:rPr/>
        <w:t>ꤩ</w:t>
      </w:r>
      <w:r>
        <w:rPr/>
        <w:t>⽥坤쉰猶噈썰ㅭ婖슩䛂뭔乮挩숲瑳䵟熱㙪杀ヂ䫂伦濂⹪䔮礮숰⫂盍싂坡䝣儦녃浕묯張</w:t>
      </w:r>
      <w:r>
        <w:rPr/>
        <w:t>ꥍ</w:t>
      </w:r>
      <w:r>
        <w:rPr/>
        <w:t>柂쉋湁쉓㈬滂橑牋䕯⯂㯂彖檵摪</w:t>
      </w:r>
      <w:r>
        <w:rPr/>
        <w:t>Ⳃ</w:t>
      </w:r>
      <w:r>
        <w:rPr/>
        <w:t>剨佞쉅䱀</w:t>
      </w:r>
      <w:r>
        <w:rPr/>
        <w:t>ꦩ</w:t>
      </w:r>
      <w:r>
        <w:rPr/>
        <w:t>颩竂汔䤸硴坒쉾숳姂぀ꍚ䁩稩쉌䳂炬垬噵䠹쉭䬹䲵啑뭠칸䆻䡗兲庱슏恟䝘澮⌤</w:t>
      </w:r>
      <w:r>
        <w:rPr/>
        <w:t>꧍</w:t>
      </w:r>
      <w:r>
        <w:rPr/>
        <w:t>䩒쵭㌺収</w:t>
      </w:r>
      <w:r>
        <w:rPr/>
        <w:t>⡭</w:t>
      </w:r>
      <w:r>
        <w:rPr/>
        <w:t>矂쉚</w:t>
      </w:r>
      <w:r>
        <w:rPr/>
        <w:t>ꥌ</w:t>
      </w:r>
      <w:r>
        <w:rPr/>
        <w:t>묺䂘㝚祹䕑彣あ䧂⛂갰딻穈牚쵠⹟楔㨰冏楦♎歫⩍쉙숪뭑䒣</w:t>
      </w:r>
      <w:r>
        <w:rPr/>
        <w:t>ꔹ</w:t>
      </w:r>
      <w:r>
        <w:rPr/>
        <w:t>兵㊻뽅딯ㅣ䷂뭨䵮╕⑖灌䯂怵硕⥆</w:t>
      </w:r>
      <w:r>
        <w:rPr/>
        <w:t>Ⳃ</w:t>
      </w:r>
      <w:r>
        <w:rPr/>
        <w:t>껃⍶</w:t>
      </w:r>
      <w:r>
        <w:rPr/>
        <w:t>꤯⥣</w:t>
      </w:r>
      <w:r>
        <w:rPr/>
        <w:t>䉨睪</w:t>
      </w:r>
      <w:r>
        <w:rPr/>
        <w:t>ⵗꤳ</w:t>
      </w:r>
      <w:r>
        <w:rPr/>
        <w:t>숊츫쵺搯땭千깋䫃싂⩚杊㵘摵确㫂夺挪뭣㐥걥⹮슡繤瑁쉵ꅡ硑쉪⍙庥썄勂牏曂犩渥꥚䵘堯䘬⺬⭯숦⦿슿〨晠⽀搮佺䠩呂뭸</w:t>
      </w:r>
      <w:r>
        <w:rPr/>
        <w:t>ⵟ</w:t>
      </w:r>
      <w:r>
        <w:rPr/>
        <w:t>곂䝕숱䁗捺偞곂촪妡㬸䇂슮㥒숪쉦啫潺〫㛂物䑌掩</w:t>
      </w:r>
      <w:r>
        <w:rPr/>
        <w:t>⡡</w:t>
      </w:r>
      <w:r>
        <w:rPr/>
        <w:t>쉨䓂⻍䐵䱬ꥩ煁싂쉖䵂䩗㈪挤긤䩏㝓顀怸뭢⧂捨杁濂椰捫싍╢瘱㵖丨態弩捪獾䬪幑⥍桨楫㕧쉍䭰秂恅䠪楴扣쌥䁡㝷殻䝠␪䑏쉋ꥡ싃㝢숰쉆㠪䩯딸斬䘩⯂噴싂㙑瘶껂♐</w:t>
      </w:r>
      <w:r>
        <w:rPr/>
        <w:t>ⵋ</w:t>
      </w:r>
      <w:r>
        <w:rPr/>
        <w:t>䊬浨偏䭰稶칲爽迂䤷㝓☴氶㌸</w:t>
      </w:r>
      <w:r>
        <w:rPr/>
        <w:t>ꥐ</w:t>
      </w:r>
      <w:r>
        <w:rPr/>
        <w:t>怷柂榘</w:t>
      </w:r>
      <w:r>
        <w:rPr/>
        <w:t>ⴱ</w:t>
      </w:r>
      <w:r>
        <w:rPr/>
        <w:t>炏坭숪㡓뿂泂⴪桥㤭깲䭩癶⩊</w:t>
      </w:r>
      <w:r>
        <w:rPr/>
        <w:t>ꥁ</w:t>
      </w:r>
      <w:r>
        <w:rPr/>
        <w:t>䴹牴쉙牍奌䥪뽠利</w:t>
      </w:r>
      <w:r>
        <w:rPr/>
        <w:t>ꥉ⩥</w:t>
      </w:r>
      <w:r>
        <w:rPr/>
        <w:t>潦䡘㉡ꥸ璘渱</w:t>
      </w:r>
      <w:r>
        <w:rPr/>
        <w:t>ꦩ</w:t>
      </w:r>
      <w:r>
        <w:rPr/>
        <w:t>쉉湅⺮瘮瑶䱙싂獲則憥뼬䆏슘㝸♱坉㞮燂칸슥扐</w:t>
      </w:r>
      <w:r>
        <w:rPr/>
        <w:t>ⱺ</w:t>
      </w:r>
      <w:r>
        <w:rPr/>
        <w:t>収</w:t>
      </w:r>
      <w:r>
        <w:rPr/>
        <w:t>ꦮ</w:t>
      </w:r>
      <w:r>
        <w:rPr/>
        <w:t>摇畑䩉均ꥤヂ슱썄쉶帺歶彇䜹瑈慄晥昩婃佗</w:t>
      </w:r>
      <w:r>
        <w:rPr/>
        <w:t>ⴭ</w:t>
      </w:r>
      <w:r>
        <w:rPr/>
        <w:t>硷슘㙬땦싎撏⼣⨷氺乴㡎⩶喵</w:t>
      </w:r>
      <w:r>
        <w:rPr/>
        <w:t>ꤵ</w:t>
      </w:r>
      <w:r>
        <w:rPr/>
        <w:t>爺깩焱彂帬灞</w:t>
      </w:r>
      <w:r>
        <w:rPr/>
        <w:t>⡸꥕⦩</w:t>
      </w:r>
      <w:r>
        <w:rPr/>
        <w:t>㩖䕦㦬楊쉷泂癬䣂㥞슏敟쉆뽚挺㵞쉠婤縯徻偏汯</w:t>
      </w:r>
      <w:r>
        <w:rPr/>
        <w:t>ⱂ</w:t>
      </w:r>
      <w:r>
        <w:rPr/>
        <w:t>兾⏂仂塀</w:t>
      </w:r>
      <w:r>
        <w:rPr/>
        <w:t>ⵉ</w:t>
      </w:r>
      <w:r>
        <w:rPr/>
        <w:t>쉲</w:t>
      </w:r>
      <w:r>
        <w:rPr/>
        <w:t>Ⳏ⍪</w:t>
      </w:r>
      <w:r>
        <w:rPr/>
        <w:t>晤槎㜣⑫숶稦氤㡍捅쉺攺㩸兯䕖砹扭帬쉦㙙お疣촫睳⼻噸⩌㩰䡤祘╇癨뭴䝣껂旂嫍幵㷂䉭䝤焥摉䉓⵱ꍲ숥긵卭䕮뽴圽㙂晆湸</w:t>
      </w:r>
      <w:r>
        <w:rPr/>
        <w:t>ⱙ</w:t>
      </w:r>
      <w:r>
        <w:rPr/>
        <w:t>㗎瀵䰹楔췂숫噷⩭⨷</w:t>
      </w:r>
      <w:r>
        <w:rPr/>
        <w:t>ⱴ</w:t>
      </w:r>
      <w:r>
        <w:rPr/>
        <w:t>健⼳攦걙㛍呌と숣촬슿</w:t>
      </w:r>
      <w:r>
        <w:rPr/>
        <w:t>⡟⍹</w:t>
      </w:r>
      <w:r>
        <w:rPr/>
        <w:t>祋춏偹婕</w:t>
      </w:r>
      <w:r>
        <w:rPr/>
        <w:t>⠬</w:t>
      </w:r>
      <w:r>
        <w:rPr/>
        <w:t>溏癁</w:t>
      </w:r>
      <w:r>
        <w:rPr/>
        <w:t>ꔲ</w:t>
      </w:r>
      <w:r>
        <w:rPr/>
        <w:t>䁭⩫꥗뭚汃묮숣奠珍⥇ꄤ숴亱漶席곂갭⭈䜦摅潊걵</w:t>
      </w:r>
      <w:r>
        <w:rPr/>
        <w:t>ⴽ</w:t>
      </w:r>
      <w:r>
        <w:rPr/>
        <w:t>컂晤飂〩橭燂䠭猣쉡䟂湾</w:t>
      </w:r>
      <w:r>
        <w:rPr/>
        <w:t>⠩</w:t>
      </w:r>
      <w:r>
        <w:rPr/>
        <w:t>뽣失吹憵顓㥊䫂楌䭘</w:t>
      </w:r>
      <w:r>
        <w:rPr/>
        <w:t>ꦩ</w:t>
      </w:r>
      <w:r>
        <w:rPr/>
        <w:t>亵녗문㏂癸煭䦣</w:t>
      </w:r>
      <w:r>
        <w:rPr/>
        <w:t>⠩</w:t>
      </w:r>
      <w:r>
        <w:rPr/>
        <w:t>㩩쉭判啧歏䵺呓깬䵑圣牂㈮</w:t>
      </w:r>
      <w:r>
        <w:rPr/>
        <w:t>ꤦ</w:t>
      </w:r>
      <w:r>
        <w:rPr/>
        <w:t>湒愽㋂瀷㑖津㖿㔣掱顳戨㌳</w:t>
      </w:r>
      <w:r>
        <w:rPr/>
        <w:t>ꔫ⸹</w:t>
      </w:r>
      <w:r>
        <w:rPr/>
        <w:t>㶱啈砸杙救㡾땴췂䡆ꥧꄭ欷䡪止䂩殏轅䵫㎡う劻䡅쉘㑈灷淂䫂싎彯䤣ꍭ婂皘걅扩⩇彰㔥뽄㩞夸癧⽶싂䣂⴪</w:t>
      </w:r>
      <w:r>
        <w:rPr/>
        <w:t>ⷎ</w:t>
      </w:r>
      <w:r>
        <w:rPr/>
        <w:t>츦則㙦瘻洊</w:t>
      </w:r>
      <w:r>
        <w:rPr/>
        <w:t>Ɫ</w:t>
      </w:r>
      <w:r>
        <w:rPr/>
        <w:t>浉쉧牡㭍䬵䉾쉠噂燂正䤫䲱싂戨兗灄慺灢⥄춻睞䙋㥯傩䱫⑓㙯Ⓜ䥬䡒稪㨦煍䉘꥖숺</w:t>
      </w:r>
      <w:r>
        <w:rPr/>
        <w:t>ⴺ</w:t>
      </w:r>
      <w:r>
        <w:rPr/>
        <w:t>敐浆♌⩎슿䝄㙫깩⑲䡮녧辩긣歨⩕位㵍뼲塦䛍㡧칑穩稬䐮繘珂䶘䫂⯍䒏⫍嗂坲楋슥䤭穱걡塨擂稩縻杴칢쉋猪治⪮뼪칗乱</w:t>
      </w:r>
      <w:r>
        <w:rPr/>
        <w:t>ⴲ⎮</w:t>
      </w:r>
      <w:r>
        <w:rPr/>
        <w:t>催个楍么ご卡쉍쉺쉚彺</w:t>
      </w:r>
      <w:r>
        <w:rPr/>
        <w:t>ꕥ</w:t>
      </w:r>
      <w:r>
        <w:rPr/>
        <w:t>㶿㬲㬤칬슬測报㕕</w:t>
      </w:r>
      <w:r>
        <w:rPr/>
        <w:t>Ⱝ</w:t>
      </w:r>
      <w:r>
        <w:rPr/>
        <w:t>倲熿┹㮏权晣䤱숹煞㉁偟浰歌楦⑾㣂曂梩쌩⯂꺮轱湗㗂昦奘瑧繁庿썫썬喻㔸圹呭</w:t>
      </w:r>
      <w:r>
        <w:rPr/>
        <w:t>⢩</w:t>
      </w:r>
      <w:r>
        <w:rPr/>
        <w:t>쵕㉗</w:t>
      </w:r>
      <w:r>
        <w:rPr/>
        <w:t>ⱙ</w:t>
      </w:r>
      <w:r>
        <w:rPr/>
        <w:t>璩堳ꍰ㉨⑀쉃</w:t>
      </w:r>
      <w:r>
        <w:rPr/>
        <w:t>⡥</w:t>
      </w:r>
      <w:r>
        <w:rPr/>
        <w:t>쉕㵭</w:t>
      </w:r>
      <w:r>
        <w:rPr/>
        <w:t>⣂</w:t>
      </w:r>
      <w:r>
        <w:rPr/>
        <w:t>ꤴ</w:t>
      </w:r>
      <w:r>
        <w:rPr/>
        <w:t>晌㡁搹煴싂橐</w:t>
      </w:r>
      <w:r>
        <w:rPr/>
        <w:t>ꦿ</w:t>
      </w:r>
      <w:r>
        <w:rPr/>
        <w:t>繒捅</w:t>
      </w:r>
      <w:r>
        <w:rPr/>
        <w:t>ⱦ⩞</w:t>
      </w:r>
      <w:r>
        <w:rPr/>
        <w:t>䵬㝍纩⿂夬䝳♩쉡璩쉭슱䭭┷灨咣祸䨴ꏍ</w:t>
      </w:r>
      <w:r>
        <w:rPr/>
        <w:t>ꗂ</w:t>
      </w:r>
      <w:r>
        <w:rPr/>
        <w:t>䠵㩔㠪味南숰䩾剢甸ぷ</w:t>
      </w:r>
      <w:r>
        <w:rPr/>
        <w:t>ꗂ</w:t>
      </w:r>
      <w:r>
        <w:rPr/>
        <w:t>싂㍬疥却潅⩎摏㨣⹣⽄癎⌺</w:t>
      </w:r>
      <w:r>
        <w:rPr/>
        <w:t>ꔺ</w:t>
      </w:r>
      <w:r>
        <w:rPr/>
        <w:t>熩⬦ぬ繑견숺ꍉ偳剒䬵恵㪿싍旍䵞⩋⩓☻瞏</w:t>
      </w:r>
      <w:r>
        <w:rPr/>
        <w:t>ꗂ</w:t>
      </w:r>
      <w:r>
        <w:rPr/>
        <w:t>儻啞稣怤⛂凃噓숣싎⽴</w:t>
      </w:r>
      <w:r>
        <w:rPr/>
        <w:t>ꤵ</w:t>
      </w:r>
      <w:r>
        <w:rPr/>
        <w:t>㎻ꌽ煟⍒㕔䗂轨쉳䉄㩅쵅떮迂乗싂⪵輵⩟淎熣戻㪏☤顕⹕㭾畬㕒䶵ꇍ㩈彡㧎䉚偹㙯何슘湩獫</w:t>
      </w:r>
      <w:r>
        <w:rPr/>
        <w:t>⢡</w:t>
      </w:r>
      <w:r>
        <w:rPr/>
        <w:t>橴慨㡐숨䈱ꥶ땗歉癲坬⬮쉹剋噠㣂숨쉁は倸뮵䩲쉖⽵ꄦ摅</w:t>
      </w:r>
      <w:r>
        <w:rPr/>
        <w:t>꥓</w:t>
      </w:r>
      <w:r>
        <w:rPr/>
        <w:t>扆</w:t>
      </w:r>
      <w:r>
        <w:rPr/>
        <w:t>ⵓ</w:t>
      </w:r>
      <w:r>
        <w:rPr/>
        <w:t>䥏</w:t>
      </w:r>
      <w:r>
        <w:rPr/>
        <w:t>꧂</w:t>
      </w:r>
      <w:r>
        <w:rPr/>
        <w:t>䡱狂䬨堸슮㝟ꄹ究软⹑䩟绂⪩窬欫慰䙧㜵乾䀨숪㥲扱礬</w:t>
      </w:r>
      <w:r>
        <w:rPr/>
        <w:t>ꤱ</w:t>
      </w:r>
      <w:r>
        <w:rPr/>
        <w:t>愮⏂典┹뾿䭏┯参ꅌ佩숪</w:t>
      </w:r>
      <w:r>
        <w:rPr/>
        <w:t>ⰻ</w:t>
      </w:r>
      <w:r>
        <w:rPr/>
        <w:t>쉦づ슥싍噾ꌲ煹輦</w:t>
      </w:r>
      <w:r>
        <w:rPr/>
        <w:t>ꦏ</w:t>
      </w:r>
      <w:r>
        <w:rPr/>
        <w:t>䟃価䀪晀㕴瑾쉉潬浪盂</w:t>
      </w:r>
      <w:r>
        <w:rPr/>
        <w:t>ⱴ</w:t>
      </w:r>
      <w:r>
        <w:rPr/>
        <w:t>摤䋂숯㯂归㣂痂渣頵曂劥䇂숤杞䨵숯쉺咏䊡쉹ヂ츴뭦䙀䂵扃卖瑟幯땮쉮楺╢櫂쉘</w:t>
      </w:r>
      <w:r>
        <w:rPr/>
        <w:t>⠴</w:t>
      </w:r>
      <w:r>
        <w:rPr/>
        <w:t>眷畎숺瘪㭖楞㨦⍎煇㋍㩔쉲䮡攺㕈㑊㍰剂⽔</w:t>
      </w:r>
      <w:r>
        <w:rPr/>
        <w:t>⠩</w:t>
      </w:r>
      <w:r>
        <w:rPr/>
        <w:t>冮唫灟摷◎楆⿂瀱㜸彤娯佨瓃</w:t>
      </w:r>
      <w:r>
        <w:rPr/>
        <w:t>ⱄ</w:t>
      </w:r>
      <w:r>
        <w:rPr/>
        <w:t>摞싂</w:t>
      </w:r>
      <w:r>
        <w:rPr/>
        <w:t>ꦩ</w:t>
      </w:r>
      <w:r>
        <w:rPr/>
        <w:t>ㅌ䙋盂䳂⿂</w:t>
      </w:r>
      <w:r>
        <w:rPr/>
        <w:t>ꕏ</w:t>
      </w:r>
      <w:r>
        <w:rPr/>
        <w:t>䒮쉣㗂</w:t>
      </w:r>
      <w:r>
        <w:rPr/>
        <w:t>ⱑ</w:t>
      </w:r>
      <w:r>
        <w:rPr/>
        <w:t>싍坸딵䦥㥾䔬卮췂⥗唸ꍎ䭕</w:t>
      </w:r>
      <w:r>
        <w:rPr/>
        <w:t>ⵈ</w:t>
      </w:r>
      <w:r>
        <w:rPr/>
        <w:t>捸䑞㆘ꍂ䉅墥祫哂祡䢩卮亿습싂烂敘⩣㩫쉀쉶묫⪱㵓䞿楗灅僂딱徵顕</w:t>
      </w:r>
      <w:r>
        <w:rPr/>
        <w:t>ꦏ</w:t>
      </w:r>
      <w:r>
        <w:rPr/>
        <w:t>쌥</w:t>
      </w:r>
      <w:r>
        <w:rPr/>
        <w:t>Ⳃ⍏♲</w:t>
      </w:r>
      <w:r>
        <w:rPr/>
        <w:t>䁕弻╚ㅨ┳稊ꇎ湣偨楷䡶幋匹戸婯</w:t>
      </w:r>
      <w:r>
        <w:rPr/>
        <w:t>ꕁ</w:t>
      </w:r>
      <w:r>
        <w:rPr/>
        <w:t>㨩㩋⛂⽬⩙䜽쉞顓洹</w:t>
      </w:r>
      <w:r>
        <w:rPr/>
        <w:t>ⵟ</w:t>
      </w:r>
      <w:r>
        <w:rPr/>
        <w:t>硹櫂嚥䠶噑癍兀擂⸳獊䤩癥슣뭥䉂敨뗂䙞긽</w:t>
      </w:r>
      <w:r>
        <w:rPr/>
        <w:t>⠫</w:t>
      </w:r>
      <w:r>
        <w:rPr/>
        <w:t>䟂䯂쉔假䴫周䡉扸硲〥쌰䬻믎根楤怴㥓硡彳稫땁䁦擂⍊帲딲剆㍁剃㣎㭌欭飂땲捚吽顴긪뽙㥙䱯䕡歮却깁䝀懂䩪</w:t>
      </w:r>
      <w:r>
        <w:rPr/>
        <w:t>ꤳ</w:t>
      </w:r>
      <w:r>
        <w:rPr/>
        <w:t>楫䍋剁걅嗂搭獑⨺싂瘩輵䕘꥞桊旂晦潂秂嚻⴯獣䌱ぎ㟂ꍉ</w:t>
      </w:r>
      <w:r>
        <w:rPr/>
        <w:t>⡃</w:t>
      </w:r>
      <w:r>
        <w:rPr/>
        <w:t>䍸䁓䉔䥅숥숤싂䵱畉杲䈣쉳⹵칪䅞넻㘸吶昪墮㙖旂䬩湯깓숪眵晍쉈쉨⽏䡧挰㗂㵊㩨㣂忂</w:t>
      </w:r>
      <w:r>
        <w:rPr/>
        <w:t>⠫</w:t>
      </w:r>
      <w:r>
        <w:rPr/>
        <w:t>㋂捯㒬ꍲ䮮☴뮬曍犘츹⍎灴䭣瞘㍸긷쉠╃椽깭츥獩滂啲쉸〤㠤坾嫂겥슿긹嘬扏皮⥞戮婚㝰슏㌴쉭쵧⵭乁佭걦猺㒩摂⛂氪挵牠쉓숺䙱⽋晨䁨䩥泂깇顄婣⩡䠻ꌭ숪瑂〰䙨⽗䤪晃</w:t>
      </w:r>
      <w:r>
        <w:rPr/>
        <w:t>⣂</w:t>
      </w:r>
      <w:r>
        <w:rPr/>
        <w:t>무䆱싂徱╚⽰쉠塺겥扤线╾⨪䠤彆㵹奆츳䐰ꍒ촬⪣</w:t>
      </w:r>
      <w:r>
        <w:rPr/>
        <w:t>ꔻ</w:t>
      </w:r>
      <w:r>
        <w:rPr/>
        <w:t>坂䑆穦㦱䤨犘劣眳杤딲䵺塟㥴♐슻㬫烂㭒摘⹄が輪帣긦ꅷ숥</w:t>
      </w:r>
      <w:r>
        <w:rPr/>
        <w:t>ꤣ</w:t>
      </w:r>
      <w:r>
        <w:rPr/>
        <w:t>㈫㎣渪═䡡䤻㥘ㅅꅉ䑁嚮婚䄳搬䀶</w:t>
      </w:r>
      <w:r>
        <w:rPr/>
        <w:t>ꕐ</w:t>
      </w:r>
      <w:r>
        <w:rPr/>
        <w:t>壂⴪洩彾幾䎩꺻㴽⍍熘䄹眸땧⨳杌慌슬숤晥弣祡摧싂쉒⍨쉸껂䉑걂숭敧䐮剂晥勃슩欽浄䚻㏂扩轷㕇⥶瑖뗂焩稴䪡⴦偗䮩㉺싍桱⸩啄㭫㙒⌹ꏂ⹳瑵䁲䠪☤㈺숻桭</w:t>
      </w:r>
      <w:r>
        <w:rPr/>
        <w:t>ⷂꥄ</w:t>
      </w:r>
      <w:r>
        <w:rPr/>
        <w:t>ꌴ矃極䗂橘⦿꺘䴥䀰溘쉘䤭畑幷欽湈浂춡숽㑶䵩쉍妿긬䑗⼩暻塰佁㛂쉙</w:t>
      </w:r>
      <w:r>
        <w:rPr/>
        <w:t>ⰲ</w:t>
      </w:r>
      <w:r>
        <w:rPr/>
        <w:t>䩗</w:t>
      </w:r>
      <w:r>
        <w:rPr/>
        <w:t>ꥌ</w:t>
      </w:r>
      <w:r>
        <w:rPr/>
        <w:t>䏂轘쉭輴填쉩歵뼹恒弪⤰瞩䵐䲻柃卒恑桷㞘㘭敧䍄뼦땸祧䃂⬰敁뭓椮䅨辥⬽桌쉶쉠㉄种䅭⭡晖䞮徣啩瑚㏂⎩</w:t>
      </w:r>
      <w:r>
        <w:rPr/>
        <w:t>⡇</w:t>
      </w:r>
      <w:r>
        <w:rPr/>
        <w:t>⿂㉺杌梱癋塸䦻숺灺辵♘繦㍮쉹㬸습㕈愹쏂ㄷ㵰Ⓜ쉆慴</w:t>
      </w:r>
      <w:r>
        <w:rPr/>
        <w:t>ⰶ</w:t>
      </w:r>
      <w:r>
        <w:rPr/>
        <w:t>쉑숶榬㏍恺垘䗂겱싂⹚⍇⴫䤩䨳佐䩂辮깴㕶堬㉦搳쉢</w:t>
      </w:r>
      <w:r>
        <w:rPr/>
        <w:t>⡥</w:t>
      </w:r>
      <w:r>
        <w:rPr/>
        <w:t>깕榩⍎匸</w:t>
      </w:r>
      <w:r>
        <w:rPr/>
        <w:t>ⵧ</w:t>
      </w:r>
      <w:r>
        <w:rPr/>
        <w:t>䑲侣뭳塱慡⍳⽂</w:t>
      </w:r>
      <w:r>
        <w:rPr/>
        <w:t>ⰻ</w:t>
      </w:r>
      <w:r>
        <w:rPr/>
        <w:t>䜊⹆쉓숯䚬슥戮㥐컂㩥璘㌥女䈹숴㉣燂湷숸ꥱ楍朵仂摙墥單䭋搭㵬炱浂⩚䕎炣剤牤⩢沥숸呩公</w:t>
      </w:r>
      <w:r>
        <w:rPr/>
        <w:t>꤭</w:t>
      </w:r>
      <w:r>
        <w:rPr/>
        <w:t>뮣迂⍶泂灒㔸咥塵乕䔸㘨砻姂㙌玥乄⫂㡎쉣긯拂堸쉰숺偣䡺쉘</w:t>
      </w:r>
      <w:r>
        <w:rPr/>
        <w:t>ꗂ</w:t>
      </w:r>
      <w:r>
        <w:rPr/>
        <w:t>깇⺘䕶䈹繹숸献妻ꆩ剀硳⫃쉷⩧㑁</w:t>
      </w:r>
      <w:r>
        <w:rPr/>
        <w:t>꧂</w:t>
      </w:r>
      <w:r>
        <w:rPr/>
        <w:t>砪犡塘兞슡頥ꅟ⩢땞啎佧䞬뽩乊䗂⨮牲ꍕ</w:t>
      </w:r>
      <w:r>
        <w:rPr/>
        <w:t>ꥀ</w:t>
      </w:r>
      <w:r>
        <w:rPr/>
        <w:t>晰珂濂쉂ㅑ⩅컂彵婓獧煭䰯㤻</w:t>
      </w:r>
      <w:r>
        <w:rPr/>
        <w:t>Ⳃ</w:t>
      </w:r>
      <w:r>
        <w:rPr/>
        <w:t>焪㡕澮禮䣂ꍍ潈兞䡹擂딭⫍⼬ꄴ⍈塨㚡㷂㡫硗⹡砮䌪걚䙓掵㗂䑹幯</w:t>
      </w:r>
      <w:r>
        <w:rPr/>
        <w:t>ꦏ⸺⹕</w:t>
      </w:r>
      <w:r>
        <w:rPr/>
        <w:t>呃䩷ꄯ獁楖頺䵤쉉䍥唫쉙䌰潎価䉧</w:t>
      </w:r>
      <w:r>
        <w:rPr/>
        <w:t>ꥅ</w:t>
      </w:r>
      <w:r>
        <w:rPr/>
        <w:t>桅䫂㏂䞥┱䰰剡徻愲決癗偂听쵍湲啨竍⯃倱瓂㔻녃制塌㩣</w:t>
      </w:r>
      <w:r>
        <w:rPr/>
        <w:t>꤫</w:t>
      </w:r>
      <w:r>
        <w:rPr/>
        <w:t>㐽ꥲ䥀㝘쉄썳轶晰佷儸♹㏂긨걷䭄㡡娺婋</w:t>
      </w:r>
      <w:r>
        <w:rPr/>
        <w:t>ⱌ</w:t>
      </w:r>
      <w:r>
        <w:rPr/>
        <w:t>녊繵杶㝊쉊ꇂ暿䰸㵎穗⬦㟂䀪╆㝇係敆塔깸㉄溥呵녭⮣怽恉</w:t>
      </w:r>
      <w:r>
        <w:rPr/>
        <w:t>ⱞ</w:t>
      </w:r>
      <w:r>
        <w:rPr/>
        <w:t>ꤥ</w:t>
      </w:r>
      <w:r>
        <w:rPr/>
        <w:t>吵䍪녨儰嗂</w:t>
      </w:r>
      <w:r>
        <w:rPr/>
        <w:t>⡺</w:t>
      </w:r>
      <w:r>
        <w:rPr/>
        <w:t>彏縪浞슱瑮㤸㕁睐沮堨슏⩂䅷浒绂圣幹焷祱䝡嚵畫⌨歞쉐䒡䁳橰奴灈斵깏㬽㉕ꅡ欽愫敉믂曂쉠⸩畾㝀ꅔ项繾싂䡮쉢㙖潄㮩䒥㒻䙚䩸ꆩ뿂乎迂犩</w:t>
      </w:r>
      <w:r>
        <w:rPr/>
        <w:t>ꔻ</w:t>
      </w:r>
      <w:r>
        <w:rPr/>
        <w:t>쉆輥湷㈰犻뾵振牀</w:t>
      </w:r>
      <w:r>
        <w:rPr/>
        <w:t>ꕙ</w:t>
      </w:r>
      <w:r>
        <w:rPr/>
        <w:t>呚均㙃水⎡摀仂▮璥䝷㝏</w:t>
      </w:r>
      <w:r>
        <w:rPr/>
        <w:t>ꗂ</w:t>
      </w:r>
      <w:r>
        <w:rPr/>
        <w:t>䭇恕柂䁥䉍偰⺥䑳匪椳⥭꥕丳摦⽚㴸싂奢の飂䳍佃婶㌪㝹</w:t>
      </w:r>
      <w:r>
        <w:rPr/>
        <w:t>ⵠ</w:t>
      </w:r>
      <w:r>
        <w:rPr/>
        <w:t>쉾㝚㵚쉂㛂槍㭞䃂ㅸ獏ッ㝮剎輯啄䄰濂姂䉐烂♆㌰犻顫来䙑</w:t>
      </w:r>
      <w:r>
        <w:rPr/>
        <w:t>Ɒ⍶</w:t>
      </w:r>
      <w:r>
        <w:rPr/>
        <w:t>恠杗畧啋숳뭥盂啊ꍅ⩧执毎쉾㭥䨦瑪朩呰ㅈ䠲斡⛂剈癈⌥걾刬쏍夵治繐㠮哂併你㩲䋍숪匹쉨獕䉠㉾䩮㍷䠷焲쉰平충呵싂嗂㠷䥺䥐忂⥹䫃䡙㘤唺⩍䭘</w:t>
      </w:r>
      <w:r>
        <w:rPr/>
        <w:t>ꕇ</w:t>
      </w:r>
      <w:r>
        <w:rPr/>
        <w:t>䚬剈㐵用숹㬣卵獏甶싂盂쉞恨啟敗딳煇䅮⎥㟂⩄卅淂쉔䱠圶橇睟㞬쉇坥煗䑔囂숭뽉</w:t>
      </w:r>
      <w:r>
        <w:rPr/>
        <w:t>Ⱶ</w:t>
      </w:r>
      <w:r>
        <w:rPr/>
        <w:t>뽳烂ꍠ⾥䀫⪥칋싂까剠ヂ뮩뽐漽㕖剄쉲呂</w:t>
      </w:r>
      <w:r>
        <w:rPr/>
        <w:t>ꤹ</w:t>
      </w:r>
      <w:r>
        <w:rPr/>
        <w:t>佑夯슣枡⭐倸쉰ꌊㅚ⵷飂歒䀬녅쉄䩫琫䁫教墩嚥浃⽖轺猶뽍坔迂未␣懎뽖ㄳ璏</w:t>
      </w:r>
      <w:r>
        <w:rPr/>
        <w:t>ⲩ</w:t>
      </w:r>
      <w:r>
        <w:rPr/>
        <w:t>歗㶥乆⹌帷喩䛃</w:t>
      </w:r>
      <w:r>
        <w:rPr/>
        <w:t>⢥</w:t>
      </w:r>
      <w:r>
        <w:rPr/>
        <w:t>쉎䍶⾩䃂㵥愸癕⩨␮愩䍙徘䅦쉒硡卫⿂㐮⩠挥㖩杦</w:t>
      </w:r>
      <w:r>
        <w:rPr/>
        <w:t>ⵤ</w:t>
      </w:r>
      <w:r>
        <w:rPr/>
        <w:t>兏쉋矂徱じ噴偸⩏参抩䑢녳穗</w:t>
      </w:r>
      <w:r>
        <w:rPr/>
        <w:t>ꔱ⌲</w:t>
      </w:r>
      <w:r>
        <w:rPr/>
        <w:t>뭯䭹ꄨ瑂亥晠싂䅓啥侩挷敤瑘㍍⬸欣ꄸ뭰椰顸頱숥</w:t>
      </w:r>
      <w:r>
        <w:rPr/>
        <w:t>ꥏ</w:t>
      </w:r>
      <w:r>
        <w:rPr/>
        <w:t>䵓䡐뭌㜤乒穊乧妵ꎱ쉑慺⩖硔哂䏂檮⎩䭨䳂報뭒㙪卷숴</w:t>
      </w:r>
      <w:r>
        <w:rPr/>
        <w:t>⡃</w:t>
      </w:r>
      <w:r>
        <w:rPr/>
        <w:t>去毎㕴땟攨棍깵纩轶칸쉟</w:t>
      </w:r>
      <w:r>
        <w:rPr/>
        <w:t>ⵗ</w:t>
      </w:r>
      <w:r>
        <w:rPr/>
        <w:t>瘭效弲⍇瓂</w:t>
      </w:r>
      <w:r>
        <w:rPr/>
        <w:t>⠫</w:t>
      </w:r>
      <w:r>
        <w:rPr/>
        <w:t>䳍繎硱怺㩯䘩⥕ꌫ䡶杧쉇顥曂桕䳃슘⑉數纣칐弸犱畈扦┥悩</w:t>
      </w:r>
      <w:r>
        <w:rPr/>
        <w:t>ꥃ</w:t>
      </w:r>
      <w:r>
        <w:rPr/>
        <w:t>〸䵢컂⑎珂䭠睢咥湷ㅤ梥条偲歳</w:t>
      </w:r>
      <w:r>
        <w:rPr/>
        <w:t>ⱀ⠱</w:t>
      </w:r>
      <w:r>
        <w:rPr/>
        <w:t>꧂</w:t>
      </w:r>
      <w:r>
        <w:rPr/>
        <w:t>歳䱢姂ㄽ影䯂单䥸ꥰ㡶轓敓</w:t>
      </w:r>
      <w:r>
        <w:rPr/>
        <w:t>ⶩ</w:t>
      </w:r>
      <w:r>
        <w:rPr/>
        <w:t>棂슿쉄⌳슩䤪</w:t>
      </w:r>
      <w:r>
        <w:rPr/>
        <w:t>ꥄ</w:t>
      </w:r>
      <w:r>
        <w:rPr/>
        <w:t>啳쉁欫绂㕫㌫</w:t>
      </w:r>
      <w:r>
        <w:rPr/>
        <w:t>⡉</w:t>
      </w:r>
      <w:r>
        <w:rPr/>
        <w:t>슻䙸䄮쉦界獮㜳슱六䢱栰┭䠸╤䡖攦</w:t>
      </w:r>
      <w:r>
        <w:rPr/>
        <w:t>⠹⪥</w:t>
      </w:r>
      <w:r>
        <w:rPr/>
        <w:t>숱㋂⛎繓晅쵉晫㭙컎彯ヂ뽳兲䴪樮䦩䅣㧂㨬䈨抩摂⶘洸싂兙슥䀵欩ꌪ桴슩䤺㕧噐福㛎砳쉫䨣㈫䙕⨽湉婞浙쉬穯넸䱍䌺㖩〥啃싂네杺摌䥾쉖猰䠯</w:t>
      </w:r>
      <w:r>
        <w:rPr/>
        <w:t>⡬</w:t>
      </w:r>
      <w:r>
        <w:rPr/>
        <w:t>痂䘶庮氺劥仂働⏂㘲⺱㈴␫䨲ꄵ</w:t>
      </w:r>
      <w:r>
        <w:rPr/>
        <w:t>⣂</w:t>
      </w:r>
      <w:r>
        <w:rPr/>
        <w:t>㵩⸷╮ォ焪</w:t>
      </w:r>
      <w:r>
        <w:rPr/>
        <w:t>⡚</w:t>
      </w:r>
      <w:r>
        <w:rPr/>
        <w:t>慎湤烂啉쉰쉠㝚䴮</w:t>
      </w:r>
      <w:r>
        <w:rPr/>
        <w:t>⢣</w:t>
      </w:r>
      <w:r>
        <w:rPr/>
        <w:t>拂㑎顒祟嫂䙇夲䡔䑏㩈惂㐸懂猣뭪䌹喿甬䭘습숹슥깘奏啟澘婔ꄺ⑴떏眷㈥숭싂奨쉳㐬쉍䅄祚칐じ걵⹎暿灰⩡晹䪘㉘畐䭋甶숷⾩ꍉ땰䚬楔べ敃⩊쉋杸婟ꥳ싂쉨쵸瑕吰뼷拍</w:t>
      </w:r>
      <w:r>
        <w:rPr/>
        <w:t>꧂</w:t>
      </w:r>
      <w:r>
        <w:rPr/>
        <w:t>숶啟楣</w:t>
      </w:r>
      <w:r>
        <w:rPr/>
        <w:t>⢣</w:t>
      </w:r>
      <w:r>
        <w:rPr/>
        <w:t>䁤ꅆꆥ甬匬싂떱슏⑲싂갪橔徬㍓ㆡ坷慁挮⫂㉸唸䥫祣칧埃</w:t>
      </w:r>
      <w:r>
        <w:rPr/>
        <w:t>ⵏ⍨</w:t>
      </w:r>
      <w:r>
        <w:rPr/>
        <w:t>扄枘昨轀꥔轤꥗係睦㕑숹</w:t>
      </w:r>
      <w:r>
        <w:rPr/>
        <w:t>ꦻ</w:t>
      </w:r>
      <w:r>
        <w:rPr/>
        <w:t>⡲</w:t>
      </w:r>
      <w:r>
        <w:rPr/>
        <w:t>㭟㉥㉃䑬㕠쉉䁍䷂欴䥬⨵䐶</w:t>
      </w:r>
      <w:r>
        <w:rPr/>
        <w:t>ꥒ꥕</w:t>
      </w:r>
      <w:r>
        <w:rPr/>
        <w:t>䉚測䌪㕭啅刲穤⭗╶ㅭ浸洱쉯쉙㊬穎繎㧂⚿睙歲硙ㄳ术幣㈹╹ꍥㄳ坎嗂㚵⩮振녶䴣㥆䊵♬䔸⩯眺꥘穢㍥쉨圤游兢㙄ꅀ祂</w:t>
      </w:r>
      <w:r>
        <w:rPr/>
        <w:t>ꤶ</w:t>
      </w:r>
      <w:r>
        <w:rPr/>
        <w:t>顅⫂쏎ㄮ轾䰊뮩㠻䭪睓</w:t>
      </w:r>
      <w:r>
        <w:rPr/>
        <w:t>ⱦ</w:t>
      </w:r>
      <w:r>
        <w:rPr/>
        <w:t>ꤤ⸹</w:t>
      </w:r>
      <w:r>
        <w:rPr/>
        <w:t>䙬皏彳숦䃃扂䐵婺繶㩊椱</w:t>
      </w:r>
      <w:r>
        <w:rPr/>
        <w:t>ⵂ</w:t>
      </w:r>
      <w:r>
        <w:rPr/>
        <w:t>捒쉺垘㌦猹輹㈭䓂桇秎ꅗ땇噲걓姂ㅟ㵧땂슩쉃䍃ㅪ⾬䴻㎱倸슡♬</w:t>
      </w:r>
      <w:r>
        <w:rPr/>
        <w:t>ⵟ</w:t>
      </w:r>
      <w:r>
        <w:rPr/>
        <w:t>㭍挮쏂䭁縫슘澱㥁㍊묯呮傻乱</w:t>
      </w:r>
      <w:r>
        <w:rPr/>
        <w:t>ꕪ</w:t>
      </w:r>
      <w:r>
        <w:rPr/>
        <w:t>칸卤⺬촫ヂ⬪쉸灥◂揂⾏ㄽ䩏吱놩칆畃</w:t>
      </w:r>
      <w:r>
        <w:rPr/>
        <w:t>⡔</w:t>
      </w:r>
      <w:r>
        <w:rPr/>
        <w:t>㉪</w:t>
      </w:r>
      <w:r>
        <w:rPr/>
        <w:t>⣂</w:t>
      </w:r>
      <w:r>
        <w:rPr/>
        <w:t>塯怮敍쉉䇂测묳♈땾㕖䐤兦⌯쉈⽅ꇃ犣㪘旍歡녷慐⼱</w:t>
      </w:r>
      <w:r>
        <w:rPr/>
        <w:t>⢻</w:t>
      </w:r>
      <w:r>
        <w:rPr/>
        <w:t>搸灀쉘㙋卂슮浘獾幥橔⩶</w:t>
      </w:r>
      <w:r>
        <w:rPr/>
        <w:t>ꕓ</w:t>
      </w:r>
      <w:r>
        <w:rPr/>
        <w:t>欥奠⩺썚䵧䠣㕔걏繞㈩殩商</w:t>
      </w:r>
      <w:r>
        <w:rPr/>
        <w:t>ꕆ</w:t>
      </w:r>
      <w:r>
        <w:rPr/>
        <w:t>挵⍭▘䥘捧啴겏捚④风愨땋깺숤奓枩兴扄</w:t>
      </w:r>
      <w:r>
        <w:rPr/>
        <w:t>ꕂ</w:t>
      </w:r>
      <w:r>
        <w:rPr/>
        <w:t>个煃쉓뮏㓂슩䜦杳牭</w:t>
      </w:r>
      <w:r>
        <w:rPr/>
        <w:t>Ⳃ</w:t>
      </w:r>
      <w:r>
        <w:rPr/>
        <w:t>㡐⸪瑯縯䈶汩悿䱐ꍮ憿⨰⩦♤</w:t>
      </w:r>
      <w:r>
        <w:rPr/>
        <w:t>ꕏ⑊</w:t>
      </w:r>
      <w:r>
        <w:rPr/>
        <w:t>Ɒ</w:t>
      </w:r>
      <w:r>
        <w:rPr/>
        <w:t>晱睨</w:t>
      </w:r>
      <w:r>
        <w:rPr/>
        <w:t>⡫</w:t>
      </w:r>
      <w:r>
        <w:rPr/>
        <w:t>ꥴ쉗顟쉇歮扊⤱幭祠瑠⩞䨷穢喏⥔⚩뭬娴쉇儻㘣究뭮쉡〥</w:t>
      </w:r>
      <w:r>
        <w:rPr/>
        <w:t>ⶮ</w:t>
      </w:r>
      <w:r>
        <w:rPr/>
        <w:t>䙨晡敁⻂囂珂凂</w:t>
      </w:r>
      <w:r>
        <w:rPr/>
        <w:t>ꔭ</w:t>
      </w:r>
      <w:r>
        <w:rPr/>
        <w:t>癲</w:t>
      </w:r>
      <w:r>
        <w:rPr/>
        <w:t>ⱐ</w:t>
      </w:r>
      <w:r>
        <w:rPr/>
        <w:t>쉳䟂㭅⎣渺顤幸쉋♩㙙숺䕎秂堫挭䅉쉤婂㔪☸杠䆿畒䜶뽮⹚䍾撩㧂硍슥㣂癡䵫녕剑柂㪡㡊栭⥧⩟㜣䵣췃晤坖異咩珂싍</w:t>
      </w:r>
      <w:r>
        <w:rPr/>
        <w:t>ⳍ</w:t>
      </w:r>
      <w:r>
        <w:rPr/>
        <w:t>㕶㎮偧煑在佰輯纘⸤䶡頤䑞䭥</w:t>
      </w:r>
      <w:r>
        <w:rPr/>
        <w:t>ⰴ</w:t>
      </w:r>
      <w:r>
        <w:rPr/>
        <w:t>慳뼷刯顺숷㝄䋍㵺⩶物䅊䭺䥮塱妻妩슬㈸䕦堰癧꺱戭柍</w:t>
      </w:r>
      <w:r>
        <w:rPr/>
        <w:t>Ɽ</w:t>
      </w:r>
      <w:r>
        <w:rPr/>
        <w:t>用쉲㉱칣汭常쉘㠪涩卟칍晗숮䄷心슻焦땗哂撥⌭䱭쉳䥓扺梏뭵쵀쉁潚氪䎻獒檏漨䭢ㅍ쉰쉣剘쉶</w:t>
      </w:r>
      <w:r>
        <w:rPr/>
        <w:t>ꔣ</w:t>
      </w:r>
      <w:r>
        <w:rPr/>
        <w:t>㟂彞묻彾뇂恳掻㛂偖㥃슥弤琻⍅濂手깣䒬⼥쉟㋂⫂䳎娫쉐壂旍䉩뽩녞穀竂敤呹</w:t>
      </w:r>
      <w:r>
        <w:rPr/>
        <w:t>ꗂ</w:t>
      </w:r>
      <w:r>
        <w:rPr/>
        <w:t>쉁狂⩍쉤㈩䡳呁爫佑婑뮿䙍弦㋂淂쉔癆쉇</w:t>
      </w:r>
      <w:r>
        <w:rPr/>
        <w:t>⡮</w:t>
      </w:r>
      <w:r>
        <w:rPr/>
        <w:t>ꥌ</w:t>
      </w:r>
      <w:r>
        <w:rPr/>
        <w:t>걙瘣</w:t>
      </w:r>
      <w:r>
        <w:rPr/>
        <w:t>ⷂ</w:t>
      </w:r>
      <w:r>
        <w:rPr/>
        <w:t>呺뼯木澥⹲곃⩕㢘頱䡮纥습眥써幗䡖斣熏쉾⍸⪬䢮┽쉚⑗䇂㭸輳쉦掏쉐吱㭢⌽匱긪䦿垿䉈⿂掘䑧本暩⩐䍔橦땂掩穁乸煯㩫圸써쉚⏂㩁你坥깊乖剺䝗慐㗂숶⍒⥥싂</w:t>
      </w:r>
      <w:r>
        <w:rPr/>
        <w:t>ꕨ</w:t>
      </w:r>
      <w:r>
        <w:rPr/>
        <w:t>넽吲垥煁⩧倻潇</w:t>
      </w:r>
      <w:r>
        <w:rPr/>
        <w:t>ꕬ</w:t>
      </w:r>
      <w:r>
        <w:rPr/>
        <w:t>珂쉬쉴</w:t>
      </w:r>
      <w:r>
        <w:rPr/>
        <w:t>ꦻ</w:t>
      </w:r>
      <w:r>
        <w:rPr/>
        <w:t>䵏㬯獔㔦겏</w:t>
      </w:r>
      <w:r>
        <w:rPr/>
        <w:t>ꤩ</w:t>
      </w:r>
      <w:r>
        <w:rPr/>
        <w:t>녶丷◂䉮♄杸㑴갲曂䕺厱瘬倥⯂⽎䭥숊灌懂獢䳂砣琹浍価庩</w:t>
      </w:r>
      <w:r>
        <w:rPr/>
        <w:t>ꕾ</w:t>
      </w:r>
      <w:r>
        <w:rPr/>
        <w:t>烂ꍉ輩摕썱⩀㡈獥旎㥰橐恪㩠輥琺匳㭊琬䍕쉲摠㮣懂䡢⩥噞쉪싂䨷⤶䤭卶뽾믂疿㷂摌♢묬땆䓂灐〺犵䐹支䬬ヂꅷ쉋惂穲䭯쉢</w:t>
      </w:r>
      <w:r>
        <w:rPr/>
        <w:t>ⲡ</w:t>
      </w:r>
      <w:r>
        <w:rPr/>
        <w:t>ㅆ㪱獀兄䝓楗䤹束种</w:t>
      </w:r>
      <w:r>
        <w:rPr/>
        <w:t>ⰰ</w:t>
      </w:r>
      <w:r>
        <w:rPr/>
        <w:t>䜰ꥷ灨浒瞵碡復숱敱㭕輩杺</w:t>
      </w:r>
      <w:r>
        <w:rPr/>
        <w:t>⢮</w:t>
      </w:r>
      <w:r>
        <w:rPr/>
        <w:t>焽걒㍸</w:t>
      </w:r>
      <w:r>
        <w:rPr/>
        <w:t>꧍</w:t>
      </w:r>
      <w:r>
        <w:rPr/>
        <w:t>歲</w:t>
      </w:r>
      <w:r>
        <w:rPr/>
        <w:t>꧂ꗂ</w:t>
      </w:r>
      <w:r>
        <w:rPr/>
        <w:t>慖㉒㭗癢</w:t>
      </w:r>
      <w:r>
        <w:rPr/>
        <w:t>ⱞ</w:t>
      </w:r>
      <w:r>
        <w:rPr/>
        <w:t>噑朶숽䉀参╬䆿硭䨽㑄穕䦩⍇䁡Ⓜ彐唳㶏矂⤲灥䩺纮⪡뼫䑧仂䑹碻乚쵈㇎瑖㯂☩놩幢稷䴹◂幹쉫싂슬㩉쉬恕牥</w:t>
      </w:r>
      <w:r>
        <w:rPr/>
        <w:t>ꤦ</w:t>
      </w:r>
      <w:r>
        <w:rPr/>
        <w:t>㝨轹ㅫ䤨䍐橰懎㍡䑇䈵䑨呅攽呶猬柂㗍⽒칸睲㥆前ㅩ칟숥䕸㭤䕂䅯</w:t>
      </w:r>
      <w:r>
        <w:rPr/>
        <w:t>ⷂ</w:t>
      </w:r>
      <w:r>
        <w:rPr/>
        <w:t>仂撘洵䃂ㅡ㉧ꍩ쉵㥺칎扚䕮敧䷂䵪⽈䝹䁀喱䶵䱖灆싂拂쉟䙮顁婹ꅱ児</w:t>
      </w:r>
      <w:r>
        <w:rPr/>
        <w:t>ⴻ</w:t>
      </w:r>
      <w:r>
        <w:rPr/>
        <w:t>年歷꧎爳㵚浐乒숩侻晋㢬쉂쉂潯쉡掏걔硆噡䕭슘뽷䍡♳䝨㡺㐦焷썠쉎컂硕썈颩杣䝱朻硉⽥啁ぺ洭汵癖䐱쌴䉄갪㨽썤㟂㨫슏囂光쎵꥖さ㄰抻啂慆⩄彍稲熮秂䱭幠㉸㋂숨欵숨</w:t>
      </w:r>
      <w:r>
        <w:rPr/>
        <w:t>Ⱟ⭫</w:t>
      </w:r>
      <w:r>
        <w:rPr/>
        <w:t>獦棂从穆쉲儽䄤灐熮捲㈤뮻쉺쉸䕨参</w:t>
      </w:r>
      <w:r>
        <w:rPr/>
        <w:t>ꦘ꧂</w:t>
      </w:r>
      <w:r>
        <w:rPr/>
        <w:t>䭯䬲根焷睴䇂䙭幐䕑䉢䕾⹊婗쉃␯⍤⥮坹祓丸㔽㍄晣浍杤⒵娻䰶圯穫</w:t>
      </w:r>
      <w:r>
        <w:rPr/>
        <w:t>ⱟ</w:t>
      </w:r>
      <w:r>
        <w:rPr/>
        <w:t>潡晋㙙櫍슻洨奧㨶쉤喩쉦硍䴵硴쉇䩮幊㐥墵쉟ⸯ煠썃䩁摕㩺灘狂漽⨷㝃</w:t>
      </w:r>
      <w:r>
        <w:rPr/>
        <w:t>ꦣ</w:t>
      </w:r>
      <w:r>
        <w:rPr/>
        <w:t>弮쉺╟幺䓂䉫ヂ㬣噵愦䊩깒㉳挤걡慒䩷싂ꍞ绂㔯吭땶⌥佷꺩徏傥</w:t>
      </w:r>
      <w:r>
        <w:rPr/>
        <w:t>⢏⸵</w:t>
      </w:r>
      <w:r>
        <w:rPr/>
        <w:t>䟂懎㶣⨺쉥䯂㕐⹎楍塙쉟繏꺵水䱵橎숲⯂ㄫ䍗䱋쉖䢩썳摠슡껃췂㭾瘣剚䋂䄰繲琥䖩ꅟ㤽걬捶呥璱啖⩶숩䂏숣꥞ꥨ摡偑吷焽깩献婁ㅃ畬猪䍥⻂仂㋂땐䁖剟깮琤繣敕悩㤦犬칹䄥睭䑅춿辿ꆬ㭵礪쉏剌㥪潃摟獲痂䙾숲乘⬺㇂坕敡㭐깬熏輽넶畞슱瀵䉡愰䝪싂憱瀵슣乹敎刮漊쉒歙䌪奞䮩䴻俍뼪쌲딮ꥮ녪䮵㐥桚썔⥾싂搶⤹灢</w:t>
      </w:r>
      <w:r>
        <w:rPr/>
        <w:t>ꔤ</w:t>
      </w:r>
      <w:r>
        <w:rPr/>
        <w:t>攤슻ꅤ</w:t>
      </w:r>
      <w:r>
        <w:rPr/>
        <w:t>ⱷ</w:t>
      </w:r>
      <w:r>
        <w:rPr/>
        <w:t>が媮⏂灅숰쉵⾮獥ꅅ种泃堵䠺슻癕囂싂ぎ湮숰㩨拂㕦奈䭧쉘轲彊㤪쉵擂⑄</w:t>
      </w:r>
      <w:r>
        <w:rPr/>
        <w:t>ꦬ</w:t>
      </w:r>
      <w:r>
        <w:rPr/>
        <w:t>㔱⑳搱깱㙐䱬㩥걑䍾䴶쉇湹乆攻烂㧃幒⽍쉴⵭썾숷勂洹晭療瓂䁺桺ㅩ쉳摅橢㧂硠쉠⭵暏쉶⽇⑃ꥮ</w:t>
      </w:r>
      <w:r>
        <w:rPr/>
        <w:t>ꔲ</w:t>
      </w:r>
      <w:r>
        <w:rPr/>
        <w:t>癁禩㠣湱싂恊啯ꅣ獌摧╗轏</w:t>
      </w:r>
      <w:r>
        <w:rPr/>
        <w:t>꧂</w:t>
      </w:r>
      <w:r>
        <w:rPr/>
        <w:t>㶏땗杖繅⥡㣃⽌洤㌺┨䔫ㄹ䴭␶卄ㅙ숽慣垵䱈⪥쉕䨣䑺쵹佁颻灣杳䀻愽</w:t>
      </w:r>
      <w:r>
        <w:rPr/>
        <w:t>⠯</w:t>
      </w:r>
      <w:r>
        <w:rPr/>
        <w:t>뭫渭㨹㋂㵅斡썭眺ㅑ暵判</w:t>
      </w:r>
      <w:r>
        <w:rPr/>
        <w:t>⡆</w:t>
      </w:r>
      <w:r>
        <w:rPr/>
        <w:t>婮弬奷弭帯◃欵䉬晴牅쉙乹垥Ⓨ懂㫂㕞䭗䱦뼹䡇啞㒘</w:t>
      </w:r>
      <w:r>
        <w:rPr/>
        <w:t>ꤷ</w:t>
      </w:r>
      <w:r>
        <w:rPr/>
        <w:t>橩圥䩧숽깙⥙噹㩉⫂偕ꥬ㩾榘䔽싂倹瘻ꄨ㵪恠氪슮敋䩏济彨</w:t>
      </w:r>
      <w:r>
        <w:rPr/>
        <w:t>ⱇ</w:t>
      </w:r>
      <w:r>
        <w:rPr/>
        <w:t>숤磃潮⥗懂䩡窣焤㥗㑬⥫毂⫂溵㡱䠷去楤쉁걗뗃楔㬪</w:t>
      </w:r>
      <w:r>
        <w:rPr/>
        <w:t>Ⱡ</w:t>
      </w:r>
      <w:r>
        <w:rPr/>
        <w:t>僂懎⪘䩌慌垏쉏⧂〨칧匱䑀穐</w:t>
      </w:r>
      <w:r>
        <w:rPr/>
        <w:t>ꕎ</w:t>
      </w:r>
      <w:r>
        <w:rPr/>
        <w:t>䥢㍗灟땰穇㕣㩞睥䝚뇂帯沮滂♠猵썘桏凍愳䱎旂숩䁩纩녒㣂懂繀䡇硲</w:t>
      </w:r>
      <w:r>
        <w:rPr/>
        <w:t>ꥑ</w:t>
      </w:r>
      <w:r>
        <w:rPr/>
        <w:t>㕭쵊䷂乩呎䵥⍪䙉曂祤湭䟂ꄥ쉚灬ㅱ㵑쉔桩兲䍰ꍣ</w:t>
      </w:r>
      <w:r>
        <w:rPr/>
        <w:t>ꤩⵢ</w:t>
      </w:r>
      <w:r>
        <w:rPr/>
        <w:t>燂呪烂漹瘸縱䘹㌬癵쉹悡歙恔㉹牰幐⹚瀤ꍧ䈥頪㝧쉃♐뭱䉦悩影⍥㏂䨹숺汾⛂딹⩱㡟㍱伨婱䤴䪻湉㉦癶橈摤烂쉏춮╅輪厏쉨䡥椴頻䄵㑩御䳂曂勍攥硧ꥳ塱䞬㇍⑾⴫扙싂쵡Ⓙ辮뮩洸湚⩉숱楈䬯꤮柂ꅱ渰㡙櫂告畚牗䝦砦洮攵⥥ꅧ卋</w:t>
      </w:r>
      <w:r>
        <w:rPr/>
        <w:t>ꔳ</w:t>
      </w:r>
      <w:r>
        <w:rPr/>
        <w:t>恦䂮믃嘵╗浍싂㕰㩊칢灲浫癢싂㷂剥숱吵䭙穙꥔쉺氵祇䏂䄩쉄丫쉫坫輤걀습哂쉸師暩硌溡㝭촨ꅾ搦㶏去杯⽥顉㮩焺넫꥞楒䔥䯂䌷㭖䟂协䑦暡䗂䅐쉞⤣焪佑⦥⭌坁㈮嘺</w:t>
      </w:r>
      <w:r>
        <w:rPr/>
        <w:t>ꦬ</w:t>
      </w:r>
      <w:r>
        <w:rPr/>
        <w:t>䔮㞘摓慤⽸瑅</w:t>
      </w:r>
      <w:r>
        <w:rPr/>
        <w:t>ꕥ</w:t>
      </w:r>
      <w:r>
        <w:rPr/>
        <w:t>㓂䨮灵䧂硚䮏番㐪顡㒻啷䁄栣㡍杄䉂깊擂䭎噌㥨浴潅硹䥚⹗⬻䤪츊敏椭畕꥾婇뗂歍깭㟃䩲⹏哂斩夭嚏幊㑪㇂䦬弶氵뿂녎쉤䘭潐乎◂止</w:t>
      </w:r>
      <w:r>
        <w:rPr/>
        <w:t>⡕</w:t>
      </w:r>
      <w:r>
        <w:rPr/>
        <w:t>刱爫氲瑢ꆱ槂畤䥨敍⹥圴䥸㬯⭫䕩뭩쵑⥈妥</w:t>
      </w:r>
      <w:r>
        <w:rPr/>
        <w:t>Ⱜ</w:t>
      </w:r>
      <w:r>
        <w:rPr/>
        <w:t>卢庻穨⥐䉮⹘꤮ꏂ㈯㤵潘ヂ컃輺䭌牶◍灓䰤䤪䷂剧匰㇂䉧秃䄦敭春乎</w:t>
      </w:r>
      <w:r>
        <w:rPr/>
        <w:t>ⴴ</w:t>
      </w:r>
      <w:r>
        <w:rPr/>
        <w:t>抩轸啓ꄹ뽌⒮춮勂秂캱㩹⨥숤材摹쉧歚깤慱奐숪䭢偎彲⩄楮祬묬㕔䐵㴥珂痂⩄♊䑾쉠䑣㭐䵏㤥硰쉵컃䤳숫⍭䁇僂ふ㕰橯⤶捂拂佩땀散着枻䔵䍐</w:t>
      </w:r>
      <w:r>
        <w:rPr/>
        <w:t>ⷍ</w:t>
      </w:r>
      <w:r>
        <w:rPr/>
        <w:t>㦮吪싂夵㫂䑫䶮숹縵떿癲倪㡾啉⨵⍠䰵꥾灪쵡䱟燎믂싍婫䊵掘彣煙</w:t>
      </w:r>
      <w:r>
        <w:rPr/>
        <w:t>⠥</w:t>
      </w:r>
      <w:r>
        <w:rPr/>
        <w:t>掬母㝗쉶慞額䈸庘</w:t>
      </w:r>
      <w:r>
        <w:rPr/>
        <w:t>ꥌ</w:t>
      </w:r>
      <w:r>
        <w:rPr/>
        <w:t>슱쵃㪡㞱䠵略繪쉶㌴</w:t>
      </w:r>
      <w:r>
        <w:rPr/>
        <w:t>ꦡ</w:t>
      </w:r>
      <w:r>
        <w:rPr/>
        <w:t>坎捄䩴㍫쉞㝐싂⍓칚桪桡⻂佱䙤琻뼻</w:t>
      </w:r>
      <w:r>
        <w:rPr/>
        <w:t>ꕎ</w:t>
      </w:r>
      <w:r>
        <w:rPr/>
        <w:t>恒</w:t>
      </w:r>
      <w:r>
        <w:rPr/>
        <w:t>⡒</w:t>
      </w:r>
      <w:r>
        <w:rPr/>
        <w:t>䁤辥接〮䒘뽂땘游特欺剭</w:t>
      </w:r>
      <w:r>
        <w:rPr/>
        <w:t>ꥀⵘ</w:t>
      </w:r>
      <w:r>
        <w:rPr/>
        <w:t>뾩樻숸㙹敠捇㌻꧎⽩睲숳⩞⍱⹪㘷싂弯⑰杖八具</w:t>
      </w:r>
      <w:r>
        <w:rPr/>
        <w:t>ⵑ</w:t>
      </w:r>
      <w:r>
        <w:rPr/>
        <w:t>咱晹</w:t>
      </w:r>
      <w:r>
        <w:rPr/>
        <w:t>⢱</w:t>
      </w:r>
      <w:r>
        <w:rPr/>
        <w:t>洨칣䙧搹媿</w:t>
      </w:r>
      <w:r>
        <w:rPr/>
        <w:t>ⵔ</w:t>
      </w:r>
      <w:r>
        <w:rPr/>
        <w:t>扟쉣㨪⌭㭋㩞䳂樹悻畳쉦辩숶숩䵊䯍硴䩐帥夰瑳</w:t>
      </w:r>
      <w:r>
        <w:rPr/>
        <w:t>ꤸ</w:t>
      </w:r>
      <w:r>
        <w:rPr/>
        <w:t>塑楱䭢㑃갩噞元⍇盂㠫䅎頤썕欭╀瘤䔩썒㭭刻숺䖏摂쉹䓂</w:t>
      </w:r>
      <w:r>
        <w:rPr/>
        <w:t>⢡</w:t>
      </w:r>
      <w:r>
        <w:rPr/>
        <w:t>牮</w:t>
      </w:r>
      <w:r>
        <w:rPr/>
        <w:t>ꖣ</w:t>
      </w:r>
      <w:r>
        <w:rPr/>
        <w:t>嚿喣妥</w:t>
      </w:r>
      <w:r>
        <w:rPr/>
        <w:t>ꥋ</w:t>
      </w:r>
      <w:r>
        <w:rPr/>
        <w:t>暡뿂洦㙂뭣㑾▩ꅃ术쌰놮㕸㕸䠻慑㔬숥䙓煅뽕燂⸬䈫俍⫂쉸廂硹䪿䅉㉏眪瀻⹠圩繪㉯⹌穯獖싂瑔繓숰䌰獨忂圪勍浏쉞㙙启䁧㠦뿂㎡洰쉭辬攳折슮仂슏祺뽀㜸㭠炘棂䚡♖걔썖䅍</w:t>
      </w:r>
      <w:r>
        <w:rPr/>
        <w:t>ꥎ</w:t>
      </w:r>
      <w:r>
        <w:rPr/>
        <w:t>瓂倴顬䁢ꅵ辬䰵뭲䝧睬껂爺쉀浏李䡣ㆮ丩夥墮嚥焥扌⭡뭎砵</w:t>
      </w:r>
      <w:r>
        <w:rPr/>
        <w:t>ꥎ</w:t>
      </w:r>
      <w:r>
        <w:rPr/>
        <w:t>㎱㛃</w:t>
      </w:r>
      <w:r>
        <w:rPr/>
        <w:t>ꔣ</w:t>
      </w:r>
      <w:r>
        <w:rPr/>
        <w:t>偱</w:t>
      </w:r>
      <w:r>
        <w:rPr/>
        <w:t>ꦣ</w:t>
      </w:r>
      <w:r>
        <w:rPr/>
        <w:t>䭋廂넪顲녰⭂숹淃쉑桅㡉甮쉉婙徘稻㤳塁敤♾㍇桭湢塦戯</w:t>
      </w:r>
      <w:r>
        <w:rPr/>
        <w:t>ꗂ</w:t>
      </w:r>
      <w:r>
        <w:rPr/>
        <w:t>䝊檣顔輹焥儽䖣敁勂牨쉭片偃㐥敆椨㵀싃帣樲婀딭♾碻㢬接㔶懂攩抏捑썞㍢偪樸䭆</w:t>
      </w:r>
      <w:r>
        <w:rPr/>
        <w:t>⡣</w:t>
      </w:r>
      <w:r>
        <w:rPr/>
        <w:t>䄫坸쉆恦䡗⪏쉆匬瓂ꥱ涱</w:t>
      </w:r>
      <w:r>
        <w:rPr/>
        <w:t>ⱖ</w:t>
      </w:r>
      <w:r>
        <w:rPr/>
        <w:t>竂䩞否仂塾</w:t>
      </w:r>
      <w:r>
        <w:rPr/>
        <w:t>ꥋ</w:t>
      </w:r>
      <w:r>
        <w:rPr/>
        <w:t>顑繍嘯穅㥂쉌拂坆㩴顓癠딊싂剗싂剉䃂⪘䒥坢㩄癱烂⼮썇呣痂⦩⫃僃</w:t>
      </w:r>
      <w:r>
        <w:rPr/>
        <w:t>⠯</w:t>
      </w:r>
      <w:r>
        <w:rPr/>
        <w:t>숳㕒〲숰僂啗摩</w:t>
      </w:r>
      <w:r>
        <w:rPr/>
        <w:t>ꦡ</w:t>
      </w:r>
      <w:r>
        <w:rPr/>
        <w:t>埂ꅬ琲䥨⼥彡剂獃所㛃␽걃礯䩨⾥祮晠</w:t>
      </w:r>
      <w:r>
        <w:rPr/>
        <w:t>ⱂ</w:t>
      </w:r>
      <w:r>
        <w:rPr/>
        <w:t>棂幺⸴横깸顢</w:t>
      </w:r>
      <w:r>
        <w:rPr/>
        <w:t>ꦮ</w:t>
      </w:r>
      <w:r>
        <w:rPr/>
        <w:t>曂䭉쉆焳倦</w:t>
      </w:r>
      <w:r>
        <w:rPr/>
        <w:t>꤬</w:t>
      </w:r>
      <w:r>
        <w:rPr/>
        <w:t>濎╖⹏䥇䉈扈焩쉬潩⩹濃䔨瘣㝳䔶瑹䤫枩쉋櫂㙟朳따獐迂摒穔牞칳䘳佱걕儨㜲䔸깸䍋硑ㅈ攲甹䭉ꅷ嗎쉔慙츦祙烍ぺ歘榘略⪻</w:t>
      </w:r>
      <w:r>
        <w:rPr/>
        <w:t>꧂</w:t>
      </w:r>
      <w:r>
        <w:rPr/>
        <w:t>䑢报汃竂轄갭吻䡪㡔⏂䍊獃ꌮ横别垡嘳嚬⑈瑳㔬슬칬ꎱ걦㉺卯ㅒ煓牴ㄭ器器潔砭䍇숴扁꺣湕灍常儥䲩⹏熿</w:t>
      </w:r>
      <w:r>
        <w:rPr/>
        <w:t>⠸</w:t>
      </w:r>
      <w:r>
        <w:rPr/>
        <w:t>繈쉁䵘栳②䁍⑶頦奧쉔⵹颩扦싂㝈䕺䭃슩䛍囍쵌ꆣ浍ꥤ乍㖿♓䕷懂噴煾剮塩곂狂湌徣䩏慅⚿係䨪十嗂攻侩㦩䢵兂慉촦免唰㡃쎱瀯ㄺ뼪싂桭䩯믂⤱▬䴯焦쉈</w:t>
      </w:r>
      <w:r>
        <w:rPr/>
        <w:t>⠱⥯</w:t>
      </w:r>
      <w:r>
        <w:rPr/>
        <w:t>ⵤꥍ</w:t>
      </w:r>
      <w:r>
        <w:rPr/>
        <w:t>瑦녀묱싍拃썓䱵敟喩啌种䗂ォ⩧슘痂睡恥╎䩌걀㑴槂樳㑓奨嘮慶塑⸦汦愹쉠</w:t>
      </w:r>
      <w:r>
        <w:rPr/>
        <w:t>ꦩ</w:t>
      </w:r>
      <w:r>
        <w:rPr/>
        <w:t>癎弰摏㕴숸厥繞坄瞡칁汨갽䁕쉒싂쉞</w:t>
      </w:r>
      <w:r>
        <w:rPr/>
        <w:t>ꕳ</w:t>
      </w:r>
      <w:r>
        <w:rPr/>
        <w:t>硧⿂䉆搽⯂低㓃ꥲ䮣琮烂佧ꥪ㙏㥕䐺畨쉓싂穌搭㈨</w:t>
      </w:r>
      <w:r>
        <w:rPr/>
        <w:t>⣂</w:t>
      </w:r>
      <w:r>
        <w:rPr/>
        <w:t>촶믂攪周䲵╂⸤甭楉矃㵉뗂敮繹⵺㡑</w:t>
      </w:r>
      <w:r>
        <w:rPr/>
        <w:t>ꦩ</w:t>
      </w:r>
      <w:r>
        <w:rPr/>
        <w:t>煱꤮㬸禱䥤䐦瞏圯婓</w:t>
      </w:r>
    </w:p>
    <w:p>
      <w:pPr>
        <w:pStyle w:val="PreformattedText"/>
        <w:bidi w:val="0"/>
        <w:spacing w:before="0" w:after="0"/>
        <w:jc w:val="left"/>
        <w:rPr/>
      </w:pPr>
      <w:r>
        <w:rPr/>
        <w:t>⡎</w:t>
      </w:r>
      <w:r>
        <w:rPr/>
        <w:t>礴⪩潳䜶橉煶격쉉乊轚ㄩ捉歘烂ꅬ嫂쉺⤩쵮柂쉙쉞慠䅒治떡싂樣숺剚쉅捣穆樶盍䝂</w:t>
      </w:r>
      <w:r>
        <w:rPr/>
        <w:t>ꔮ</w:t>
      </w:r>
      <w:r>
        <w:rPr/>
        <w:t>긩㐪墬潭䗃⴮䅞帯㑅䱀</w:t>
      </w:r>
      <w:r>
        <w:rPr/>
        <w:t>ꕪⵧ</w:t>
      </w:r>
      <w:r>
        <w:rPr/>
        <w:t>썢칒</w:t>
      </w:r>
      <w:r>
        <w:rPr/>
        <w:t>ⱋ</w:t>
      </w:r>
      <w:r>
        <w:rPr/>
        <w:t>師兪</w:t>
      </w:r>
      <w:r>
        <w:rPr/>
        <w:t>꧂</w:t>
      </w:r>
      <w:r>
        <w:rPr/>
        <w:t>䥕晙때慁䀬쉑㡓囃썦㑞歔刯慾놮䑍쉺ꥥ惃숦쉳⥺쉳啾彤幯숪칤쉠</w:t>
      </w:r>
      <w:r>
        <w:rPr/>
        <w:t>ꕱ</w:t>
      </w:r>
      <w:r>
        <w:rPr/>
        <w:t>싂긨⩅愱숯㜹冡</w:t>
      </w:r>
      <w:r>
        <w:rPr/>
        <w:t>ⵑ␪</w:t>
      </w:r>
      <w:r>
        <w:rPr/>
        <w:t>䨳깥</w:t>
      </w:r>
      <w:r>
        <w:rPr/>
        <w:t>ⱈ</w:t>
      </w:r>
      <w:r>
        <w:rPr/>
        <w:t>䑤戭瑍ꌳ獉楑쉌扌瀱挥〯䗂勂싂㉃搣⍪係뽖熣㏂췂䍶捊䝉⹉瞬惂桍㠴楇㟃⑸㕮녗㠦䈶㙹娱⭤</w:t>
      </w:r>
      <w:r>
        <w:rPr/>
        <w:t>ꕋ</w:t>
      </w:r>
      <w:r>
        <w:rPr/>
        <w:t>瘤</w:t>
      </w:r>
      <w:r>
        <w:rPr/>
        <w:t>ꗂ</w:t>
      </w:r>
      <w:r>
        <w:rPr/>
        <w:t>뽩顅</w:t>
      </w:r>
      <w:r>
        <w:rPr/>
        <w:t>ꖿ</w:t>
      </w:r>
      <w:r>
        <w:rPr/>
        <w:t>浓剤썶뿂㍀</w:t>
      </w:r>
      <w:r>
        <w:rPr/>
        <w:t>⡗</w:t>
      </w:r>
      <w:r>
        <w:rPr/>
        <w:t>本⎿窘쉋䗂治䀽䐮呕㍩䳎䕚彗쉂敋㞣쉬慫侩쉹쉂灟改灃쉉㌨⩩䲥싂䪿걂쌊쵒檩⍑垬⹶⾘夫♩幱䣂呠ㅣ䅌晦敡氤佘汳숪╵瓂䑟摢ㅆ⮮摯㊏楪칠䋂㥶毂⚡묵ㅗ硺搩砷繮치顺攭싂僃䙥扬쉪㡕瘸煠쉘⴪勂⏂</w:t>
      </w:r>
      <w:r>
        <w:rPr/>
        <w:t>ꦿ</w:t>
      </w:r>
      <w:r>
        <w:rPr/>
        <w:t>繗淎渹廍</w:t>
      </w:r>
      <w:r>
        <w:rPr/>
        <w:t>꤯</w:t>
      </w:r>
      <w:r>
        <w:rPr/>
        <w:t>갤췂딳硧恺쵔뭄庬壂殡썅뭯묫䗂◂㥋䱯숽쵂柂疡숺轉싂㤬彄</w:t>
      </w:r>
      <w:r>
        <w:rPr/>
        <w:t>ꥁ</w:t>
      </w:r>
      <w:r>
        <w:rPr/>
        <w:t>゘쉃匪穟啇뭈⾵⍸敹쉒㍑侵♋㈤忂曂乺掏䙶捑䅂䗂燃汹䅱䰮⯂揃癠⨪昽쉏㮩㔸䠺佷쉂塠ㄺ毂潡췃쌮䜯琦捠猣충燃䅳㝺浶쉄六癔䤳ꥣ唪愱슣</w:t>
      </w:r>
      <w:r>
        <w:rPr/>
        <w:t>ⵣ</w:t>
      </w:r>
      <w:r>
        <w:rPr/>
        <w:t>ꌻ䑷擂슥</w:t>
      </w:r>
      <w:r>
        <w:rPr/>
        <w:t>⠪</w:t>
      </w:r>
      <w:r>
        <w:rPr/>
        <w:t>漷</w:t>
      </w:r>
      <w:r>
        <w:rPr/>
        <w:t>꧂</w:t>
      </w:r>
      <w:r>
        <w:rPr/>
        <w:t>攰睖戯</w:t>
      </w:r>
      <w:r>
        <w:rPr/>
        <w:t>⡷</w:t>
      </w:r>
      <w:r>
        <w:rPr/>
        <w:t>倲䵾眪</w:t>
      </w:r>
      <w:r>
        <w:rPr/>
        <w:t>ꦩ</w:t>
      </w:r>
      <w:r>
        <w:rPr/>
        <w:t>㤩攦喱砷獆</w:t>
      </w:r>
      <w:r>
        <w:rPr/>
        <w:t>Ⳃ</w:t>
      </w:r>
      <w:r>
        <w:rPr/>
        <w:t>䯂뼤㙁</w:t>
      </w:r>
      <w:r>
        <w:rPr/>
        <w:t>ꦵ</w:t>
      </w:r>
      <w:r>
        <w:rPr/>
        <w:t>슻顧慓䘬♯</w:t>
      </w:r>
      <w:r>
        <w:rPr/>
        <w:t>ꔮ</w:t>
      </w:r>
      <w:r>
        <w:rPr/>
        <w:t>忂彳㒩쉬㐨䥰摌⑓</w:t>
      </w:r>
      <w:r>
        <w:rPr/>
        <w:t>ⱦ</w:t>
      </w:r>
      <w:r>
        <w:rPr/>
        <w:t>䛂㒻浴䔻枮株㍵☱䴳</w:t>
      </w:r>
      <w:r>
        <w:rPr/>
        <w:t>⡏</w:t>
      </w:r>
      <w:r>
        <w:rPr/>
        <w:t>㡶佰柎깫坅딺ヂ䀺飂</w:t>
      </w:r>
      <w:r>
        <w:rPr/>
        <w:t>ⶬ</w:t>
      </w:r>
      <w:r>
        <w:rPr/>
        <w:t>媘⧂⽳Ⓜ䩟㧂㍠湩剳썙十쉐㩧坢곂┶䚏䊬刱땸㫂止凂偊㠦䧃彷⫎䋂啄숪㙀쎣㔰㊏氷朰䀵揃⩵浍呩掬榏㌶獀뽢싂啓睾旂䕨⤱䝭䘯徱싃㡃焮㭣璥類湃⫎轰䐵愮⮻た떘녘썞䑠녗⯂橙╢浂留䆬摀싂㌸灁⽾㬪</w:t>
      </w:r>
      <w:r>
        <w:rPr/>
        <w:t>ꥅ</w:t>
      </w:r>
      <w:r>
        <w:rPr/>
        <w:t>㑌㞻昳ꥹꍴꇂ璩槂㤺⍃圭桳䷂⽠楂繇䎩捴䀪쉥㜬䙇椶㥆걎뼴㕤ꅯ塁曂</w:t>
      </w:r>
      <w:r>
        <w:rPr/>
        <w:t>⡋</w:t>
      </w:r>
      <w:r>
        <w:rPr/>
        <w:t>乷⤻㝵㜬轗슩漺녶䉅㑞焬⪘乹瀵㐽⩀父棂題ꍧッ㙎⧎奃숯噶㌲녥氨䟂</w:t>
      </w:r>
      <w:r>
        <w:rPr/>
        <w:t>⡕</w:t>
      </w:r>
      <w:r>
        <w:rPr/>
        <w:t>䑚疮쉩祤⹮㩓⏂</w:t>
      </w:r>
      <w:r>
        <w:rPr/>
        <w:t>ꦥꔸ</w:t>
      </w:r>
      <w:r>
        <w:rPr/>
        <w:t>吮⨤婦卨楃㒡갹㵅濍澩⛂怴걉⵾䤬㝞か哂㘪▘眮晘묳쉨슥뗂掿䴰갲牸</w:t>
      </w:r>
      <w:r>
        <w:rPr/>
        <w:t>ⱇ</w:t>
      </w:r>
      <w:r>
        <w:rPr/>
        <w:t>뇃딻ぞ쉤歅瀥凂噌奶䦣쉖〴뼳䞿惂⹈姂滂쉆</w:t>
      </w:r>
      <w:r>
        <w:rPr/>
        <w:t>⡆</w:t>
      </w:r>
      <w:r>
        <w:rPr/>
        <w:t>焯</w:t>
      </w:r>
      <w:r>
        <w:rPr/>
        <w:t>ꕏ</w:t>
      </w:r>
      <w:r>
        <w:rPr/>
        <w:t>ꄽ녷体檵⩈⨺㍷毂潫哃쉚쵄숪摢浑쉀焭⍔㩗䪩㬬⩵兄╰㶱攪繗숩熩껂⥢ꌬ䡡挩⬽㬮쉪╥㑶癍㵉깵泂䭞</w:t>
      </w:r>
      <w:r>
        <w:rPr/>
        <w:t>ⵘ</w:t>
      </w:r>
      <w:r>
        <w:rPr/>
        <w:t>䝳쉚瘪ꥹ㤲䕂㙎圻段䫃념项⨽⑯긨䶡</w:t>
      </w:r>
      <w:r>
        <w:rPr/>
        <w:t>꧂</w:t>
      </w:r>
      <w:r>
        <w:rPr/>
        <w:t>ぶ御楋䤳晴ヂ㡭㚱睾睲䩎䌭娵ꅠ싂㵵㷂⥇婍剨␺슩婳숳</w:t>
      </w:r>
      <w:r>
        <w:rPr/>
        <w:t>Ⱶ⹲</w:t>
      </w:r>
      <w:r>
        <w:rPr/>
        <w:t>䭥朴䏎㌺䰊䐫숱䱲걟숹</w:t>
      </w:r>
      <w:r>
        <w:rPr/>
        <w:t>Ɐ</w:t>
      </w:r>
      <w:r>
        <w:rPr/>
        <w:t>惂獭䉘㕪쉦ꅺ쉪䑒徬㉇쉏ꌴ㥳㵠⽹䈸䘷煰䀱껃㟂睑稯卸⎘敳㖱츺쉰砽棎轾㵖ꅤ칊쉸慾㕹</w:t>
      </w:r>
      <w:r>
        <w:rPr/>
        <w:t>⠩</w:t>
      </w:r>
      <w:r>
        <w:rPr/>
        <w:t>㵷䭐䌭</w:t>
      </w:r>
      <w:r>
        <w:rPr/>
        <w:t>꧂</w:t>
      </w:r>
      <w:r>
        <w:rPr/>
        <w:t>슱坸䵠ꅆ迎⾣숪窻슱㭱癤䐣숵瑈呞썎朰砳桨숥娻</w:t>
      </w:r>
      <w:r>
        <w:rPr/>
        <w:t>⡅</w:t>
      </w:r>
      <w:r>
        <w:rPr/>
        <w:t>瑒㈶伥䈴绍産永㗎숸㝬㌬싂勂⍪뽣䭪</w:t>
      </w:r>
      <w:r>
        <w:rPr/>
        <w:t>ⱆ</w:t>
      </w:r>
      <w:r>
        <w:rPr/>
        <w:t>묤ㅔ</w:t>
      </w:r>
      <w:r>
        <w:rPr/>
        <w:t>Ⱖ◂␳</w:t>
      </w:r>
      <w:r>
        <w:rPr/>
        <w:t>穱ꄨ컂甪㍌利슬슩</w:t>
      </w:r>
      <w:r>
        <w:rPr/>
        <w:t>ꥈ</w:t>
      </w:r>
      <w:r>
        <w:rPr/>
        <w:t>癶亵田⽮숰⹍㘱═⽸䴴ꌱ䖱捩</w:t>
      </w:r>
      <w:r>
        <w:rPr/>
        <w:t>ⷎ</w:t>
      </w:r>
      <w:r>
        <w:rPr/>
        <w:t>獚恫츣䨥畷⬯</w:t>
      </w:r>
      <w:r>
        <w:rPr/>
        <w:t>ꕮ</w:t>
      </w:r>
      <w:r>
        <w:rPr/>
        <w:t>슣䅦坵⨶䈲䷂㥄䁒狃浲⌮⧂祧杍䡧⼲偕쉖</w:t>
      </w:r>
      <w:r>
        <w:rPr/>
        <w:t>ⰲ</w:t>
      </w:r>
      <w:r>
        <w:rPr/>
        <w:t>熏奸쵱兠뭬쉋捍⤯⑭꺿杨掩栶癐瑭亥呱넮</w:t>
      </w:r>
      <w:r>
        <w:rPr/>
        <w:t>ⵅ</w:t>
      </w:r>
      <w:r>
        <w:rPr/>
        <w:t>先␳婒䨸Ⓜꍗ㡶傣恹䌱昷磎䡢噪╰뭳娴싃䩎夹唪嘯琨䙟㖮㈰㠱쉯攵싂䅬圮썙稱쉚吳棎뿂㉚⹾</w:t>
      </w:r>
      <w:r>
        <w:rPr/>
        <w:t>ꦥ</w:t>
      </w:r>
      <w:r>
        <w:rPr/>
        <w:t>塇넺♺䕏㈯噕湗걗㐲䞮摊仂</w:t>
      </w:r>
      <w:r>
        <w:rPr/>
        <w:t>ꥒ</w:t>
      </w:r>
      <w:r>
        <w:rPr/>
        <w:t>䩆슩匰⤩咵슘楰䅗歯䤣癌檬쵤슏⑴땮숺繉ꄻ숪杅㴺㑖桙牃꺵⭑䑄佷츱싂㤪武佀杋믂㊡쉆畨䕙汚慾⥅깨㠬㯍녚亣╭</w:t>
      </w:r>
      <w:r>
        <w:rPr/>
        <w:t>ⱉ</w:t>
      </w:r>
      <w:r>
        <w:rPr/>
        <w:t>桬㥅敖⥫穧ㅺ伷迂쉵㈯⥁길䒩ꅘ㵵걫ㅂ쉧斏串⧎儮㜳䑺쉓⌴摌칌㈬㑏忂㧍숭䄫</w:t>
      </w:r>
      <w:r>
        <w:rPr/>
        <w:t>ⴷ</w:t>
      </w:r>
      <w:r>
        <w:rPr/>
        <w:t>숲</w:t>
      </w:r>
      <w:r>
        <w:rPr/>
        <w:t>ꤱ</w:t>
      </w:r>
      <w:r>
        <w:rPr/>
        <w:t>ꌤ摠啹㙐쉞㉋敢年溱汗汭䫃◂⤦뽳쉌뭙漪</w:t>
      </w:r>
      <w:r>
        <w:rPr/>
        <w:t>⡮⤤</w:t>
      </w:r>
      <w:r>
        <w:rPr/>
        <w:t>拍㭤㵢爩竂㐤瓃坄㭤⾘</w:t>
      </w:r>
      <w:r>
        <w:rPr/>
        <w:t>Ⳃ</w:t>
      </w:r>
      <w:r>
        <w:rPr/>
        <w:t>ꤤ</w:t>
      </w:r>
      <w:r>
        <w:rPr/>
        <w:t>숤뭏璩䩺䪱ⸯ䭾䛂幕쉇䕌</w:t>
      </w:r>
      <w:r>
        <w:rPr/>
        <w:t>ⵁ</w:t>
      </w:r>
      <w:r>
        <w:rPr/>
        <w:t>칾䨹썣⭇꥘畁䁒娨╳余䑎彾⍒䫂厡匶껂⽣넶</w:t>
      </w:r>
      <w:r>
        <w:rPr/>
        <w:t>ꥄ␫⯂</w:t>
      </w:r>
      <w:r>
        <w:rPr/>
        <w:t>쏍敀欱刴</w:t>
      </w:r>
      <w:r>
        <w:rPr/>
        <w:t>ⱚ</w:t>
      </w:r>
      <w:r>
        <w:rPr/>
        <w:t>땡摭㥶乔剁</w:t>
      </w:r>
      <w:r>
        <w:rPr/>
        <w:t>ꦘ</w:t>
      </w:r>
      <w:r>
        <w:rPr/>
        <w:t>싂壃乃쉑体獠吶昣穖橆杹㩓轑⩩⩱顲싂</w:t>
      </w:r>
      <w:r>
        <w:rPr/>
        <w:t>ⰲ⡒</w:t>
      </w:r>
      <w:r>
        <w:rPr/>
        <w:t>堬堥剡</w:t>
      </w:r>
      <w:r>
        <w:rPr/>
        <w:t>⢩</w:t>
      </w:r>
      <w:r>
        <w:rPr/>
        <w:t>婴ꍦ㕍恐沥긬徬숻䕖繙숷枩嚩깚懃⩢暿䣂숱㙟㥺㍦㩀ꅘ숶江䜺</w:t>
      </w:r>
      <w:r>
        <w:rPr/>
        <w:t>ⱖ</w:t>
      </w:r>
      <w:r>
        <w:rPr/>
        <w:t>䙹쌬썡武♕</w:t>
      </w:r>
      <w:r>
        <w:rPr/>
        <w:t>ⶣ</w:t>
      </w:r>
      <w:r>
        <w:rPr/>
        <w:t>焮ꍠ☪曂</w:t>
      </w:r>
      <w:r>
        <w:rPr/>
        <w:t>ⱑ</w:t>
      </w:r>
      <w:r>
        <w:rPr/>
        <w:t>吥慦꥗磂村仂櫂쉋矂䖣쉓䡧倫䪱䘫塈㭶橧唪杁</w:t>
      </w:r>
      <w:r>
        <w:rPr/>
        <w:t>ꖘ</w:t>
      </w:r>
      <w:r>
        <w:rPr/>
        <w:t>䌫ꅤ</w:t>
      </w:r>
      <w:r>
        <w:rPr/>
        <w:t>ꥒ</w:t>
      </w:r>
      <w:r>
        <w:rPr/>
        <w:t>䕍恢䩀䔲썷䙵卺春쉨䡒뼴弶埂椩呑熏圪걸䜱컂䙫奺塧旎坭ꥠ窩䀳㙱旍绂◂묩柍漽吻뭤䫂쎘偅䱓獋뾘쉌ꍹ奃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