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杒报</w:t>
      </w:r>
      <w:r>
        <w:rPr/>
        <w:t>ꦿ</w:t>
      </w:r>
      <w:r>
        <w:rPr/>
        <w:t>묤䦩⭭瘴繅䒬</w:t>
      </w:r>
      <w:r>
        <w:rPr/>
        <w:t>ⵧ</w:t>
      </w:r>
      <w:r>
        <w:rPr/>
        <w:t>뽺</w:t>
      </w:r>
      <w:r>
        <w:rPr/>
        <w:t>ꤷ</w:t>
      </w:r>
      <w:r>
        <w:rPr/>
        <w:t>噸硤䃂䭇竂Ⓜ䡹儹ꏍ兠椹⼩쵙繠ꌩ乞슣⫂偕ㄸ凎ꅪ깣疻㇂䩮湄愪숨椴竂㡫灣啲盃숰䩣䝘獚搽桖哂婎伻⥮煱⹚츻怪㕚슿剅ㅡ䕰</w:t>
      </w:r>
      <w:r>
        <w:rPr/>
        <w:t>ⰶ</w:t>
      </w:r>
      <w:r>
        <w:rPr/>
        <w:t>ꥵ췎榩扡數䙮뽞⼣䁷</w:t>
      </w:r>
      <w:r>
        <w:rPr/>
        <w:t>⠹</w:t>
      </w:r>
      <w:r>
        <w:rPr/>
        <w:t>怬窘婅牯䤰漪牳㑀䉟塢⩆</w:t>
      </w:r>
      <w:r>
        <w:rPr/>
        <w:t>ꖩ</w:t>
      </w:r>
      <w:r>
        <w:rPr/>
        <w:t>䁭㛎㇂㔰겵⾏毂⥋숺刣䵧묶凂싂禘슏䲬⦮</w:t>
      </w:r>
      <w:r>
        <w:rPr/>
        <w:t>ꕐ</w:t>
      </w:r>
      <w:r>
        <w:rPr/>
        <w:t>㩒捂쉺싂䑊ꥩ⼺㭚썲䩦䥂싍縻Ⓜ憮輬伹唺撿活쉘녨㝄䘻㶬壍瀪쉪쉤䏂ち挫걞熮䩢慨쉹晶亵㘤噦百晧礴䭔噬䤪樽摴惂晔뮏慠깾♭唴䡧彧䤭獭幚╱䑟⤫䙙浨壂땎傥㔩佺⪻灊긭幩儦彖⹠町ㅮ轆歈⩐䑆牳⤪澥⼸呑呌坂条䅎⏂轣䁒眤䱇䪏䔺彘⪘슣䲣쉳䏎䁋</w:t>
      </w:r>
      <w:r>
        <w:rPr/>
        <w:t>⠷</w:t>
      </w:r>
      <w:r>
        <w:rPr/>
        <w:t>ꅭ⥂堷숻뭫쉖㑤燂湘睑쉹⨳炘깠に凂뭓淂䕺縣伳慂婑쉥</w:t>
      </w:r>
      <w:r>
        <w:rPr/>
        <w:t>Ᵽ</w:t>
      </w:r>
      <w:r>
        <w:rPr/>
        <w:t>㙁䔷뽓敟땺煾橕䴮何湣⥩⩯灱煯佬ꥱ믂穊♂⚬協湢䑚㘺촪妵䩩䍏柂婶䡑䜷䬣츫囎䵐</w:t>
      </w:r>
      <w:r>
        <w:rPr/>
        <w:t>ⱇ</w:t>
      </w:r>
      <w:r>
        <w:rPr/>
        <w:t>摏䉢䅀쉴浒</w:t>
      </w:r>
      <w:r>
        <w:rPr/>
        <w:t>ⰱ</w:t>
      </w:r>
      <w:r>
        <w:rPr/>
        <w:t>奅磂歧숬⪩噍쉤灃幁䩯슣剄稴숳佒坳숰斱帻거珂华⍧敍煪䁾漶挽ꥲ涏㜪楚쉖撥愣幇穢䘱䟂斿倸㵔</w:t>
      </w:r>
      <w:r>
        <w:rPr/>
        <w:t>ꕖ</w:t>
      </w:r>
      <w:r>
        <w:rPr/>
        <w:t>싂ꄯ犬㉪䡑滂ㅔ汷硙㡬⽠Ⓜ숬걑扫氪汎</w:t>
      </w:r>
      <w:r>
        <w:rPr/>
        <w:t>ꔻ</w:t>
      </w:r>
      <w:r>
        <w:rPr/>
        <w:t>충싂㙎壂晠壂⩆繭쉓伺你犥囂슩幂㝫숺</w:t>
      </w:r>
      <w:r>
        <w:rPr/>
        <w:t>⡶</w:t>
      </w:r>
      <w:r>
        <w:rPr/>
        <w:t>哂⹹剬扮䜱⏍␪㛂橳樭䠶뽤⯎檻ꥫ呭뭲䝔娻溩</w:t>
      </w:r>
      <w:r>
        <w:rPr/>
        <w:t>ꤹ</w:t>
      </w:r>
      <w:r>
        <w:rPr/>
        <w:t>媱瑌䨪☨숭未걙帪伨獑⼦侱䑇卹祏⧂盂塮</w:t>
      </w:r>
      <w:r>
        <w:rPr/>
        <w:t>ꕧꤷ</w:t>
      </w:r>
      <w:r>
        <w:rPr/>
        <w:t>嫂奬穀磂氳啰畐숩乚䭨⩀䴨昽栯祬暮剳嘤瑵</w:t>
      </w:r>
      <w:r>
        <w:rPr/>
        <w:t>⡗</w:t>
      </w:r>
      <w:r>
        <w:rPr/>
        <w:t>灕䜤䝴愷䕂㝍張稥牰佖╾摭┯㥔柎烂焱淂歓⭠䡅毂䝲쉭潐␴䑰慬</w:t>
      </w:r>
      <w:r>
        <w:rPr/>
        <w:t>⡭</w:t>
      </w:r>
      <w:r>
        <w:rPr/>
        <w:t>神㇃煯吷党刱㜴け㭭⍯⍘츱싂싃䣂磂啲䶩⭩彊⨣嗃嚩庩䲩쉳久춻㕎䜽싎〩眯䕗㕍皡㙗㞵浞晹쎿ꍮ入⌣輶㡐㙋癳䕏砯轳</w:t>
      </w:r>
      <w:r>
        <w:rPr/>
        <w:t>꤬</w:t>
      </w:r>
      <w:r>
        <w:rPr/>
        <w:t>失⴫瘴싂쵦穨⨊乸祵䙒㭘夬䡹ꥱ杍绂䬲灯⩃䇂⾮畬㘪쉳⺩㙷呅喩</w:t>
      </w:r>
      <w:r>
        <w:rPr/>
        <w:t>ⰹ</w:t>
      </w:r>
      <w:r>
        <w:rPr/>
        <w:t>吹뭺渹䧂쉊姂ꇂⓂ潷浬⭇깧䫂㞩慞灵㥪佌輻ㅗ噂넨⹗兎桨</w:t>
      </w:r>
      <w:r>
        <w:rPr/>
        <w:t>⠩</w:t>
      </w:r>
      <w:r>
        <w:rPr/>
        <w:t>娫⵬杧䑩썶떘싂䥹係숲⎵㗃幨ꥳ</w:t>
      </w:r>
      <w:r>
        <w:rPr/>
        <w:t>ꕗ</w:t>
      </w:r>
      <w:r>
        <w:rPr/>
        <w:t>쉴桲瀦祬숪</w:t>
      </w:r>
      <w:r>
        <w:rPr/>
        <w:t>⣎</w:t>
      </w:r>
      <w:r>
        <w:rPr/>
        <w:t>朹㙭슡昵浗걧䀤甥㙂奃쉂畾㝓깥捵樭禵䆵榥獯</w:t>
      </w:r>
      <w:r>
        <w:rPr/>
        <w:t>ꔻ</w:t>
      </w:r>
      <w:r>
        <w:rPr/>
        <w:t>뼰恖䥏㙌놩㍾쉔啠</w:t>
      </w:r>
      <w:r>
        <w:rPr/>
        <w:t>ꤲ⹬</w:t>
      </w:r>
      <w:r>
        <w:rPr/>
        <w:t>挲</w:t>
      </w:r>
      <w:r>
        <w:rPr/>
        <w:t>ꥎ</w:t>
      </w:r>
      <w:r>
        <w:rPr/>
        <w:t>獔嚱婉깾촫硣佩⍀㔪쎥櫂㛂♮㙘獕䪥劵␻堤ꌴ뼩쉨坫꤮楮䉕縪쉐稵琬ꥡ祘쉣敦</w:t>
      </w:r>
      <w:r>
        <w:rPr/>
        <w:t>ⰷ⩡</w:t>
      </w:r>
      <w:r>
        <w:rPr/>
        <w:t>䐦컂</w:t>
      </w:r>
      <w:r>
        <w:rPr/>
        <w:t>ꥋ</w:t>
      </w:r>
      <w:r>
        <w:rPr/>
        <w:t>ꥬ㥀㇂礹卒潤瑑㑲弯前ꌺ</w:t>
      </w:r>
      <w:r>
        <w:rPr/>
        <w:t>ꤩ</w:t>
      </w:r>
      <w:r>
        <w:rPr/>
        <w:t>帴畊䡇术婏楡싃</w:t>
      </w:r>
      <w:r>
        <w:rPr/>
        <w:t>ꕷ</w:t>
      </w:r>
      <w:r>
        <w:rPr/>
        <w:t>䠺쉬橮껂䶻碱⸻䡉⵹䗂㷂♊䡯噆</w:t>
      </w:r>
      <w:r>
        <w:rPr/>
        <w:t>⡐</w:t>
      </w:r>
      <w:r>
        <w:rPr/>
        <w:t>ꤸ</w:t>
      </w:r>
      <w:r>
        <w:rPr/>
        <w:t>穞婒塋煕ꇂ䕰䕟</w:t>
      </w:r>
      <w:r>
        <w:rPr/>
        <w:t>ⱐ</w:t>
      </w:r>
      <w:r>
        <w:rPr/>
        <w:t>怯㶣⭁ㅰ椵㩑桑㌻䱑䮻怫쉚㠵拂쉱䵕쉾幧⴩쉴狂⭦䭭洰栺悮廎⻂䒬뼬氲䭊嘬㵯告㕅枩⬯㜥湗땺埍䃂捷ꍒ栮夷ㄽ춘睕⪥</w:t>
      </w:r>
      <w:r>
        <w:rPr/>
        <w:t>ꤨ</w:t>
      </w:r>
      <w:r>
        <w:rPr/>
        <w:t>喿泂倳㥾婰ꏂ㠵⥆滍獖⽇쵠揎稪顑♃け쉴㨳砱묫汮烎楨싂ꍦ卑夹때潨换樽婷</w:t>
      </w:r>
      <w:r>
        <w:rPr/>
        <w:t>ⲿ</w:t>
      </w:r>
      <w:r>
        <w:rPr/>
        <w:t>软긻塊嘰橙呄琭䥧䳂䕸瘨娳轧䆩癖䈬嘣硭꺘썍䭺ぴꄬ绂湏䡍畴攥偕婂䅋䕸潴쉔딸쉑䩤睄쉏矂싂慦漪弨⼰庣䆱煢唳祅祷⛂繴㵫쉕숽典쎣煺ꅱ쉙婐㵕换瀩碩䝹究㌪卾싂桞␬╘⭍ㄭ槂甸傣쉖ㄮ쉄汬偱㕯丹</w:t>
      </w:r>
      <w:r>
        <w:rPr/>
        <w:t>⠪☷</w:t>
      </w:r>
      <w:r>
        <w:rPr/>
        <w:t>題杯싂㶩噱䩩깑싂䖵䔶牣䰶숺䳂녩췎䡐㭠⩢櫂泃䂻걈갸昹슮摤</w:t>
      </w:r>
      <w:r>
        <w:rPr/>
        <w:t>ꕲ</w:t>
      </w:r>
      <w:r>
        <w:rPr/>
        <w:t>幏瀭㬲ㅧ橦祑ꥬ怣瑾劥䖘懍㪮䥯娹ꍱ帣摹噵瀻㑅呔겱⨯䛎䱧쉍걖싂䔵乸坕쉶擂旂쵐㛂淂轖쉅䝗⹱ㅌ╊㯂兟䥖䰮汋컂珂浘䈮㉆汪䙷珃夤唴䅳瑗瑉㝖⍈潅呺步ヂ歰㭑冡凂が㵶儲杏ꅾ㕳呴칍桂ꅴ噞쉸쵞</w:t>
      </w:r>
      <w:r>
        <w:rPr/>
        <w:t>ⴤ</w:t>
      </w:r>
      <w:r>
        <w:rPr/>
        <w:t>뗎畫</w:t>
      </w:r>
      <w:r>
        <w:rPr/>
        <w:t>ⴰ</w:t>
      </w:r>
      <w:r>
        <w:rPr/>
        <w:t>愩眭頺쉏⎣䶩䉓潊丯㥴뼨ꍔ擂瀣猴囂㥹싂眴婅桅硈䥵幷㴪슥㠹㊻♍⨦</w:t>
      </w:r>
      <w:r>
        <w:rPr/>
        <w:t>ꗂ</w:t>
      </w:r>
      <w:r>
        <w:rPr/>
        <w:t>丰㮻쌷旂礊搬睙祅恖䵭쉮㭫眬⽳縦ㄻ癴睆顦核녥췂㙶湯兒ㄬ㵑䝍⥘㝺㡕妵⮘恚⹙쉖땀㴳ꥠ썯扗扁棂쉷圸</w:t>
      </w:r>
      <w:r>
        <w:rPr/>
        <w:t>ꥌ</w:t>
      </w:r>
      <w:r>
        <w:rPr/>
        <w:t>幨⽨極⽊䵦ㅤ싂䩧伯</w:t>
      </w:r>
      <w:r>
        <w:rPr/>
        <w:t>ꥀ</w:t>
      </w:r>
      <w:r>
        <w:rPr/>
        <w:t>柂걭朤奊啎썯걞先䴵灌숦唭欯캮佶땗䍱</w:t>
      </w:r>
      <w:r>
        <w:rPr/>
        <w:t>ꥇ♡</w:t>
      </w:r>
      <w:r>
        <w:rPr/>
        <w:t>坳⵮湾乯⩌쉮塦琤娽彾樦䯂唻싂</w:t>
      </w:r>
      <w:r>
        <w:rPr/>
        <w:t>ⱒ</w:t>
      </w:r>
      <w:r>
        <w:rPr/>
        <w:t>㢥㏂摓䵶ご湶⹢⩋⏂쉯ꄪ갸⥥☯㒵⫂栮㛎ꥡ偯㭬⦮獆⥭슡䕲</w:t>
      </w:r>
      <w:r>
        <w:rPr/>
        <w:t>Ⱳ</w:t>
      </w:r>
      <w:r>
        <w:rPr/>
        <w:t>彌䑎</w:t>
      </w:r>
      <w:r>
        <w:rPr/>
        <w:t>Ⱓ</w:t>
      </w:r>
      <w:r>
        <w:rPr/>
        <w:t>䤵㍡싂⌮䥵䵤繥垿쉏䑘浤쉋⩃䀲슘⏎⼷圴䙴♪슣쉧䙲쉮怭ㅊ♲</w:t>
      </w:r>
      <w:r>
        <w:rPr/>
        <w:t>⠨</w:t>
      </w:r>
      <w:r>
        <w:rPr/>
        <w:t>瑃쉅䑬䙃䡴⍕瑳⎩盃瓂熣䴸硣숶㙋쉋手숶撏塺䃂뽞䖵㩀慁䑱唩싂涮쉚竂⑸믂歁榘곂帥캘䊬쉏쉞䙢䍗䟂숫</w:t>
      </w:r>
      <w:r>
        <w:rPr/>
        <w:t>ⰴ</w:t>
      </w:r>
      <w:r>
        <w:rPr/>
        <w:t>䗂꥚乗㜬圫烂숩㴰恞炩牘⍎㷂㙒辩걮晉廂䅘瘳噗뽍㙦숦恶痂歘磂숨깹㐲弲㍳䱐問䀭⌤⩉⯎숶싂䨥䅉</w:t>
      </w:r>
      <w:r>
        <w:rPr/>
        <w:t>ⴳ</w:t>
      </w:r>
      <w:r>
        <w:rPr/>
        <w:t>䱰</w:t>
      </w:r>
      <w:r>
        <w:rPr/>
        <w:t>⠲</w:t>
      </w:r>
      <w:r>
        <w:rPr/>
        <w:t>츦焻慔䱈녈な喻䅡쉬쉣氻楧嘪瘳䭲佋䁞汎噃教穢桵䙒쉾湬ふ啔樰稣㎥츺䉟熮慉㩴㐤汣⥧碥䥸啞摟뼪卣쉾煢娹兕⹰瘪뽍㍊姂㑍卄怮挨땤슏佉쵘㩏漥䱉쉫쉍䭆欪</w:t>
      </w:r>
      <w:r>
        <w:rPr/>
        <w:t>ꖏ</w:t>
      </w:r>
      <w:r>
        <w:rPr/>
        <w:t>硠煱䰵㥱彩⭈⹡煄쉈䑧䕺乲䴨歫㠭浣䡭䭋싂쉓┪偬</w:t>
      </w:r>
      <w:r>
        <w:rPr/>
        <w:t>Ⳃ</w:t>
      </w:r>
      <w:r>
        <w:rPr/>
        <w:t>㘨꥕</w:t>
      </w:r>
      <w:r>
        <w:rPr/>
        <w:t>ꕧ</w:t>
      </w:r>
      <w:r>
        <w:rPr/>
        <w:t>걊䇎硇䐻獅㕑浶</w:t>
      </w:r>
      <w:r>
        <w:rPr/>
        <w:t>ꔯ</w:t>
      </w:r>
      <w:r>
        <w:rPr/>
        <w:t>煘湷숹</w:t>
      </w:r>
      <w:r>
        <w:rPr/>
        <w:t>ꔬ</w:t>
      </w:r>
      <w:r>
        <w:rPr/>
        <w:t>싍㕅獉獂䱌灘</w:t>
      </w:r>
      <w:r>
        <w:rPr/>
        <w:t>ⰶ</w:t>
      </w:r>
      <w:r>
        <w:rPr/>
        <w:t>煬䚵␪쉠⨸㩕</w:t>
      </w:r>
      <w:r>
        <w:rPr/>
        <w:t>ⷂ</w:t>
      </w:r>
      <w:r>
        <w:rPr/>
        <w:t>쉀懍䷂㔷䉸ど䕣㩈幑뭢㭐彔噥⥅揂堭䝁剠⨶쏂㙪搷㈻橎ꥠ䌨瑕䆘䬸碮㴲㩄㢮숣䥨乖敬㑹걨㈯䁣싂呴䔴㵯縪⽕䜦㔺쉲䭇䵊⒡㫂숪슘䝸䱆슱线汄</w:t>
      </w:r>
      <w:r>
        <w:rPr/>
        <w:t>Ⲙ</w:t>
      </w:r>
      <w:r>
        <w:rPr/>
        <w:t>㴹䰵瑖뼱╘슮婉呅䴫쉙佰䡭甪框쉐顬⩴딺⩎춥桮穢쉮</w:t>
      </w:r>
      <w:r>
        <w:rPr/>
        <w:t>ⵠ</w:t>
      </w:r>
      <w:r>
        <w:rPr/>
        <w:t>漥婉ꅟ䣃⩬</w:t>
      </w:r>
      <w:r>
        <w:rPr/>
        <w:t>ⴳ</w:t>
      </w:r>
      <w:r>
        <w:rPr/>
        <w:t>牴歅슱㢩䉦慱䘪쵅촪汪椲昪㵇⥐轐⸽썭ㆵ㜹⫎楞敬쉋䲻ㅓ⬻</w:t>
      </w:r>
      <w:r>
        <w:rPr/>
        <w:t>Ⱞ</w:t>
      </w:r>
      <w:r>
        <w:rPr/>
        <w:t>㭞㥀浫⑑㑡⚵癩㐻</w:t>
      </w:r>
      <w:r>
        <w:rPr/>
        <w:t>⢩</w:t>
      </w:r>
      <w:r>
        <w:rPr/>
        <w:t>㏂▮⒏喏䙌塮䘪欭飂</w:t>
      </w:r>
      <w:r>
        <w:rPr/>
        <w:t>ⴵ</w:t>
      </w:r>
      <w:r>
        <w:rPr/>
        <w:t>䭒瞱参쉨顚户䄶</w:t>
      </w:r>
      <w:r>
        <w:rPr/>
        <w:t>ꖩ</w:t>
      </w:r>
      <w:r>
        <w:rPr/>
        <w:t>䐺呴㕇ꎵ쉳뮘珃绍⨩묊䅃恇䅺畳䭭ꅁ숨燎⵮⭔䤯穠숺䱑</w:t>
      </w:r>
      <w:r>
        <w:rPr/>
        <w:t>꧂</w:t>
      </w:r>
      <w:r>
        <w:rPr/>
        <w:t>汱</w:t>
      </w:r>
      <w:r>
        <w:rPr/>
        <w:t>ꔩ┴</w:t>
      </w:r>
      <w:r>
        <w:rPr/>
        <w:t>啲㵨祸쉴ㆬ쉭䵡墬뽎幍獴䉭猺▩㠲┦쉉畺딥戹㩎煗畹䁹煢彀⨷쉮啄뭁瑀쉕傣啸京떮ㅪ⬻䩀匦损稤姂繫兊䥺暵䴺䅹歩㬥⹣㜩䭰싂쉸刴㈣ꅅ繋⼳畫</w:t>
      </w:r>
      <w:r>
        <w:rPr/>
        <w:t>ꔩ</w:t>
      </w:r>
      <w:r>
        <w:rPr/>
        <w:t>坺넬〱숱坠⑷氯庥旂슩䍪兓坵奐쏂뮣⩚슣═吱㩆皥憿堨㯂ィ쉑睢ㅇ䍋並깁</w:t>
      </w:r>
      <w:r>
        <w:rPr/>
        <w:t>ꔲ</w:t>
      </w:r>
      <w:r>
        <w:rPr/>
        <w:t>㵰䆻潴</w:t>
      </w:r>
      <w:r>
        <w:rPr/>
        <w:t>ꕤ</w:t>
      </w:r>
      <w:r>
        <w:rPr/>
        <w:t>繓㉔烂⍃夻渰</w:t>
      </w:r>
      <w:r>
        <w:rPr/>
        <w:t>⢬</w:t>
      </w:r>
      <w:r>
        <w:rPr/>
        <w:t>噢畵뮏㥎堦側⍆쉨</w:t>
      </w:r>
      <w:r>
        <w:rPr/>
        <w:t>ꦬ</w:t>
      </w:r>
      <w:r>
        <w:rPr/>
        <w:t>潗墩뭫扃쉖걣䡰睘兩⼪撬㩴썢㔪쉵獉䆻坸꺵</w:t>
      </w:r>
      <w:r>
        <w:rPr/>
        <w:t>ⱗ</w:t>
      </w:r>
      <w:r>
        <w:rPr/>
        <w:t>嘫冿䘻碬卉ㅐ䩗뽥⭲穖彴渭婞唪橣䜲㊻硲䵳㠪杮㚥⎩桶找땇穦漸⩨䙇䱸쉦浰奧땖⫃甯檵效䏂䕇☰㎣⍦컎う㉁⫂⮿䜤▏깚쉔ꥵ瀤⎬㙀╬牕撩砺帮싂特坰橦</w:t>
      </w:r>
      <w:r>
        <w:rPr/>
        <w:t>⡘</w:t>
      </w:r>
      <w:r>
        <w:rPr/>
        <w:t>슿噀쉙䑾ꥹ杀⶿䌩쉬強쉡傩쉀朸䚬䭢䵱繟㍾싂汨쉪瘳倴㥸㨪䍥〲橨숰瑲숬暿娻穥ꆥ뼰칞坪㔸깭斡뗂奩칷㭺␯㕢㍉䅎桊墏⮬敐庮稯쉵숬十숷쉢╂湇桓⪬⵾㡇쉬娸䛂婠䜽䨽甬㩯䍒溏䵠ㆵ␨卒癪睲칟坑㡉呋楙⤥瞣汊䱳쉡㕡쵍䌸캘牗㵭쉴䟂呸</w:t>
      </w:r>
      <w:r>
        <w:rPr/>
        <w:t>ⵚ</w:t>
      </w:r>
      <w:r>
        <w:rPr/>
        <w:t>⽒昭匹㨯숨呀飂⎡轵㠤畯슡倮澵㡈㟃䄸嘤</w:t>
      </w:r>
      <w:r>
        <w:rPr/>
        <w:t>꧍</w:t>
      </w:r>
      <w:r>
        <w:rPr/>
        <w:t>噴쉬奧⿂坃摬⩄旃䤶僂⤹걯싂丮揂⩌爸⨥⨥䀣䑐㍆♭煆效뇂硊扟쉤灷棂侏顄㯂䑉侮ꅎ뮿塞噕⹹</w:t>
      </w:r>
      <w:r>
        <w:rPr/>
        <w:t>⠪</w:t>
      </w:r>
      <w:r>
        <w:rPr/>
        <w:t>䕥瀯扤沱쉂暘瑄奚夨㎣㵐䓂</w:t>
      </w:r>
      <w:r>
        <w:rPr/>
        <w:t>ꤦ</w:t>
      </w:r>
      <w:r>
        <w:rPr/>
        <w:t>渮亘丷䣂煐䅹帽</w:t>
      </w:r>
      <w:r>
        <w:rPr/>
        <w:t>ⵠ䷃</w:t>
      </w:r>
      <w:r>
        <w:rPr/>
        <w:t>䃂녰氨䁡슣</w:t>
      </w:r>
      <w:r>
        <w:rPr/>
        <w:t>꧂</w:t>
      </w:r>
      <w:r>
        <w:rPr/>
        <w:t>쉨⭸弪숥㕷㧍㥶㵞딮圪㍵僂桟⽴䵶</w:t>
      </w:r>
      <w:r>
        <w:rPr/>
        <w:t>Ⳃ</w:t>
      </w:r>
      <w:r>
        <w:rPr/>
        <w:t>䬺쵙坉樱뭊숯놘珂䥩洽⪏┣㡑쉠潋䭠天束䅋秃싃兟䩬癄垥⯂쵎㝎쉭쉥䅕獭呉㠷㈨瑳썉参쉈뼻♅㩚⹓⥓⦱獅楯⏂㭺겡뽱坐넣쉑浟澏쉒埂灴㐰彇顈䜵歞梣㗃矂㓂쉖呔쉋慂哂涻牞⪿庿〈潑</w:t>
      </w:r>
      <w:r>
        <w:rPr/>
        <w:t>⡦</w:t>
      </w:r>
      <w:r>
        <w:rPr/>
        <w:t>㧂ꄪ礊</w:t>
      </w:r>
      <w:r>
        <w:rPr/>
        <w:t>ꥎ</w:t>
      </w:r>
      <w:r>
        <w:rPr/>
        <w:t>彲慢췂塣쉢䐫楮瑗截挭佷倲洱겥吺浭</w:t>
      </w:r>
      <w:r>
        <w:rPr/>
        <w:t>ꤦ</w:t>
      </w:r>
      <w:r>
        <w:rPr/>
        <w:t>㡗</w:t>
      </w:r>
      <w:r>
        <w:rPr/>
        <w:t>Ⱕ</w:t>
      </w:r>
      <w:r>
        <w:rPr/>
        <w:t>㠺椪╋濂䡟ざ涩㑥䝖넪䱕㴬㐪汢슥㙹䢵㕥彤ꌣ灘걩檱㊡顾曂帷痂掘땯䥺婥偾灠䏂塵晭⽗칀㜯怴働㗂䶘쉈区䢥╔</w:t>
      </w:r>
      <w:r>
        <w:rPr/>
        <w:t>⡢</w:t>
      </w:r>
      <w:r>
        <w:rPr/>
        <w:t>损だ助䨯</w:t>
      </w:r>
      <w:r>
        <w:rPr/>
        <w:t>⠬</w:t>
      </w:r>
      <w:r>
        <w:rPr/>
        <w:t>쵊녟桐䵄ㅡ曂颮칒ㅅ⯎녊␮</w:t>
      </w:r>
      <w:r>
        <w:rPr/>
        <w:t>ꤪ♮</w:t>
      </w:r>
      <w:r>
        <w:rPr/>
        <w:t>恋슿㵯偡</w:t>
      </w:r>
      <w:r>
        <w:rPr/>
        <w:t>ꥍ</w:t>
      </w:r>
      <w:r>
        <w:rPr/>
        <w:t>殩뭡</w:t>
      </w:r>
      <w:r>
        <w:rPr/>
        <w:t>ꕁ◍</w:t>
      </w:r>
      <w:r>
        <w:rPr/>
        <w:t>ㅨ稲㴺㕲灐</w:t>
      </w:r>
      <w:r>
        <w:rPr/>
        <w:t>ꖩꗂ</w:t>
      </w:r>
      <w:r>
        <w:rPr/>
        <w:t>㕁ꅬ帣</w:t>
      </w:r>
      <w:r>
        <w:rPr/>
        <w:t>ꗍ</w:t>
      </w:r>
      <w:r>
        <w:rPr/>
        <w:t>㕲䰶潟㝊旎㭧갬䡑䈲ꌩ姂㬶悏⤨輸♢爻洫㩐⩃㩵男穗䤺⒥②㍔唪攪촫㝡⩍橧⍙쉇⎬晄桉䖵楅ꄮ㓂䫂倮츪栬ꅉ䉴믎뽸䩩䇍䉌栲묷夯㙚</w:t>
      </w:r>
      <w:r>
        <w:rPr/>
        <w:t>⡥</w:t>
      </w:r>
      <w:r>
        <w:rPr/>
        <w:t>䅒䩲ꄶ礨㑱潶㓃쉲갥玡䳂싂㟂㐯䠭顖䩒卪偲㚣癬飂奍灠乐墣싂♒䄵싂橁繢슬碥⩱䭓</w:t>
      </w:r>
      <w:r>
        <w:rPr/>
        <w:t>⠸</w:t>
      </w:r>
      <w:r>
        <w:rPr/>
        <w:t>쉹浐濃ㅵ歑䡺灣奖慫㑂㍈ꥥ却</w:t>
      </w:r>
      <w:r>
        <w:rPr/>
        <w:t>ⰳ</w:t>
      </w:r>
      <w:r>
        <w:rPr/>
        <w:t>朤䄳⽇朰㙪뮩</w:t>
      </w:r>
      <w:r>
        <w:rPr/>
        <w:t>⡕</w:t>
      </w:r>
      <w:r>
        <w:rPr/>
        <w:t>녴깥㥀浦う⚵縨噃繶䠴熩ꏂꌵ뭫轘</w:t>
      </w:r>
      <w:r>
        <w:rPr/>
        <w:t>ꥀ</w:t>
      </w:r>
      <w:r>
        <w:rPr/>
        <w:t>氽䥖㴷숩咬癀棎灑愷拂溡칚偌⍬䘯</w:t>
      </w:r>
      <w:r>
        <w:rPr/>
        <w:t>⠴</w:t>
      </w:r>
      <w:r>
        <w:rPr/>
        <w:t>啭숹䚱电㔽䱓╬⩍彍╮牸猹⽫俍䙐佑</w:t>
      </w:r>
      <w:r>
        <w:rPr/>
        <w:t>Ɑ</w:t>
      </w:r>
      <w:r>
        <w:rPr/>
        <w:t>ꍨ徱츮䙳⴯쉵甥乕㵄秂숽䩘坰乀뿃共丫呖䭖쵂Ⓨ氻穧汥㜸瘻㐵坤</w:t>
      </w:r>
      <w:r>
        <w:rPr/>
        <w:t>ꤸ</w:t>
      </w:r>
      <w:r>
        <w:rPr/>
        <w:t>彑塁〭汤뮱獠㝹싍⩸㡷⧂兪瑥⍺牲息⑟勂㩳浖䵬⥍싂䏃쉭묶䉑书㭖㭦쉓㌱卋㙣땕輲䝘칧咱</w:t>
      </w:r>
      <w:r>
        <w:rPr/>
        <w:t>ꔳ</w:t>
      </w:r>
      <w:r>
        <w:rPr/>
        <w:t>噴䌶䴭뼻䭉꺥绂걅灡牅焪椫䁦敉䥩ꅴ塦璡</w:t>
      </w:r>
      <w:r>
        <w:rPr/>
        <w:t>ꤤ</w:t>
      </w:r>
      <w:r>
        <w:rPr/>
        <w:t>潮㜰嚱ㅂ쉊㵐갲갯⍭⤺䪩⑶⑰땃繍欤</w:t>
      </w:r>
      <w:r>
        <w:rPr/>
        <w:t>ꤻ</w:t>
      </w:r>
      <w:r>
        <w:rPr/>
        <w:t>땦뾩䉖懂㕶棎輰晪㶮䐨땢帶卒㶩ㅞ呰慫칒숭</w:t>
      </w:r>
      <w:r>
        <w:rPr/>
        <w:t>⡔</w:t>
      </w:r>
      <w:r>
        <w:rPr/>
        <w:t>橹쉅㖩䧂奂瑾쉙䅎搭쉡쌸佾딻⸫쉂⩔</w:t>
      </w:r>
      <w:r>
        <w:rPr/>
        <w:t>⡑</w:t>
      </w:r>
      <w:r>
        <w:rPr/>
        <w:t>㨰㊣ㄹ</w:t>
      </w:r>
      <w:r>
        <w:rPr/>
        <w:t>⢮</w:t>
      </w:r>
      <w:r>
        <w:rPr/>
        <w:t>涬쉳</w:t>
      </w:r>
      <w:r>
        <w:rPr/>
        <w:t>ꤷ</w:t>
      </w:r>
      <w:r>
        <w:rPr/>
        <w:t>彘橁伬卨滂㙒單쉬</w:t>
      </w:r>
      <w:r>
        <w:rPr/>
        <w:t>ⵖ</w:t>
      </w:r>
      <w:r>
        <w:rPr/>
        <w:t>㑖娴縪穥癃庮柂兟物穗嚻䝄䄶㠰偓慍婐㆘⹩ㄯ娴瘹␪㡒쉬䙏圳硟</w:t>
      </w:r>
      <w:r>
        <w:rPr/>
        <w:t>ⲵ</w:t>
      </w:r>
      <w:r>
        <w:rPr/>
        <w:t>牨坁电噃</w:t>
      </w:r>
      <w:r>
        <w:rPr/>
        <w:t>⢩</w:t>
      </w:r>
      <w:r>
        <w:rPr/>
        <w:t>䯃싂쉔⩧</w:t>
      </w:r>
      <w:r>
        <w:rPr/>
        <w:t>Ⱖ</w:t>
      </w:r>
      <w:r>
        <w:rPr/>
        <w:t>参㤽㵨슿⴮悮穷긯싂칂参쉑梻♊묫쉟⒮乘暿</w:t>
      </w:r>
      <w:r>
        <w:rPr/>
        <w:t>⢥</w:t>
      </w:r>
      <w:r>
        <w:rPr/>
        <w:t>㎣秂</w:t>
      </w:r>
      <w:r>
        <w:rPr/>
        <w:t>ꕞ</w:t>
      </w:r>
      <w:r>
        <w:rPr/>
        <w:t>무⩈</w:t>
      </w:r>
      <w:r>
        <w:rPr/>
        <w:t>ⵚ</w:t>
      </w:r>
      <w:r>
        <w:rPr/>
        <w:t>洸梩浪㭞㉆슥䀥쉗㑞넦洤武水㍅</w:t>
      </w:r>
      <w:r>
        <w:rPr/>
        <w:t>ⵊ</w:t>
      </w:r>
      <w:r>
        <w:rPr/>
        <w:t>䨊䭅쉲㛂뭆坅⵹弪唺㑵栣ォ䊿ㅵ硉䘣㡴꺻䝱⨹湟桂쉊</w:t>
      </w:r>
      <w:r>
        <w:rPr/>
        <w:t>⡗⑀</w:t>
      </w:r>
      <w:r>
        <w:rPr/>
        <w:t>堸㷂刴㙠睸䩫쉴啊䵡㡭⤳⍃䒱忂䱕䴽澩⩗뇂勂㢡壎쉖歸癃䏂嘱숮䮻灤⌮冘啟䄫睕坷</w:t>
      </w:r>
      <w:r>
        <w:rPr/>
        <w:t>ꤳ</w:t>
      </w:r>
      <w:r>
        <w:rPr/>
        <w:t>㍪썋䮿倮슘䥅偣⺿㑩⑇槂歵㕈쉸䀰个牄䋂⩷唰亮⩃椩충⼻啳橵䒩숪슣猨깘幧丰横䙡뽙祅ꍴ樻⾡⭞怷皻䙏넯搩㕈䩫呣柍埂塄告⥸䴬쉡숦⒏欪䡔슮</w:t>
      </w:r>
      <w:r>
        <w:rPr/>
        <w:t>Ⲯ</w:t>
      </w:r>
      <w:r>
        <w:rPr/>
        <w:t>汮奈숥甯㘫稫䠹婨⩮쉒㖱悬瑥汴块悩</w:t>
      </w:r>
      <w:r>
        <w:rPr/>
        <w:t>⢻</w:t>
      </w:r>
      <w:r>
        <w:rPr/>
        <w:t>녋拍唪⚻奫㡅䉪娬婀佗匷䡢</w:t>
      </w:r>
      <w:r>
        <w:rPr/>
        <w:t>ꥎ</w:t>
      </w:r>
      <w:r>
        <w:rPr/>
        <w:t>뼷㣃┰灈牏䪥灒祤⩑亿喣⥲滂㉃片쉫쉹圵䞻ꄹ⫂㑳搫喵㓂散坎㓎奫氯吷昣攥幇輪檱쉣桠漥䦏쉦吵硯恨ꍊ浱䭭恫춵页兓싂攽辮쉃쉲뽉㋍뭃⧂㵊喥⩓㛂⭱촻네쉙優䭄梡♣䝇ꎱ祵걥圬婣剳췂䒣㭴妻숽癸硞洣쉞辻㪿嗂</w:t>
      </w:r>
      <w:r>
        <w:rPr/>
        <w:t>ꔺ</w:t>
      </w:r>
      <w:r>
        <w:rPr/>
        <w:t>췂渫桌偊⭸</w:t>
      </w:r>
      <w:r>
        <w:rPr/>
        <w:t>ꔩ</w:t>
      </w:r>
      <w:r>
        <w:rPr/>
        <w:t>㜰㙌洸㖮</w:t>
      </w:r>
      <w:r>
        <w:rPr/>
        <w:t>ⲩ</w:t>
      </w:r>
      <w:r>
        <w:rPr/>
        <w:t>썸䝫ぇ㙨轏湌猤迂恄剖氰걬刴䍯惂</w:t>
      </w:r>
      <w:r>
        <w:rPr/>
        <w:t>ꦏ⹰</w:t>
      </w:r>
      <w:r>
        <w:rPr/>
        <w:t>䌻㑶杹搪焹㜪儽坺歱⧂숣橘穳숭</w:t>
      </w:r>
      <w:r>
        <w:rPr/>
        <w:t>ꕐ</w:t>
      </w:r>
      <w:r>
        <w:rPr/>
        <w:t>䄦栤穗넲</w:t>
      </w:r>
      <w:r>
        <w:rPr/>
        <w:t>ⱆ</w:t>
      </w:r>
      <w:r>
        <w:rPr/>
        <w:t>轫扡䊥㍸뭙䭗칤⌳㑄乊汖䩹⽸䒏䨫伷杅拂쉡坸숵卉녗㥎扉是䎩炻츰㡷咱浊浌啋뭂告칗䭙汌晾䰣⥁</w:t>
      </w:r>
      <w:r>
        <w:rPr/>
        <w:t>ꥇ</w:t>
      </w:r>
      <w:r>
        <w:rPr/>
        <w:t>땒软숶䅁怵⹧䝠</w:t>
      </w:r>
      <w:r>
        <w:rPr/>
        <w:t>ꤪ</w:t>
      </w:r>
      <w:r>
        <w:rPr/>
        <w:t>䅥㤨뭪坴꥔搽숥⹈㡍⯂䛂䡂⥊ꏂ쉵䤫┺㬭☻涿䀦䃂㔰땞䁮⮥冻쉒敋凂⩕䡄ꅁ쵬䍅潨䈵㢥</w:t>
      </w:r>
      <w:r>
        <w:rPr/>
        <w:t>ꗂ</w:t>
      </w:r>
      <w:r>
        <w:rPr/>
        <w:t>爹䛂矂飂堮㨰橍穵䅖</w:t>
      </w:r>
      <w:r>
        <w:rPr/>
        <w:t>ⱥ</w:t>
      </w:r>
      <w:r>
        <w:rPr/>
        <w:t>折쉕㡖䙞칧奐淂㏂⌰兔뭎숱</w:t>
      </w:r>
      <w:r>
        <w:rPr/>
        <w:t>ꥇꦩ</w:t>
      </w:r>
      <w:r>
        <w:rPr/>
        <w:t>顚啓䝀믂싍琦㙖䋂숳姎⹖䉎츻杘㠥쉏녔㨪唬촩⌽䭥⍾係弹嚬䩡纏╋</w:t>
      </w:r>
      <w:r>
        <w:rPr/>
        <w:t>ⵌ</w:t>
      </w:r>
      <w:r>
        <w:rPr/>
        <w:t>춿땖偸扑䘰⽂槂쉄</w:t>
      </w:r>
      <w:r>
        <w:rPr/>
        <w:t>ⲱ</w:t>
      </w:r>
      <w:r>
        <w:rPr/>
        <w:t>㍀柂싂壂柂獏㡌熩拂䱅は恆疬</w:t>
      </w:r>
      <w:r>
        <w:rPr/>
        <w:t>⡹</w:t>
      </w:r>
      <w:r>
        <w:rPr/>
        <w:t>圪囂숰ꌺ禩摅⌮塔津攬⧍㘹䥋뽠䐴湄</w:t>
      </w:r>
      <w:r>
        <w:rPr/>
        <w:t>ꥐ</w:t>
      </w:r>
      <w:r>
        <w:rPr/>
        <w:t>䁄橎㋃㩫桂帲狂䱤뽘䌪䵲㐶䎬㇂硆⥫厡썅싂呰쵮愨䱵䐸숴猷⽎沬係扦䙳숹䵕唊畬採묽쉮</w:t>
      </w:r>
      <w:r>
        <w:rPr/>
        <w:t>ꕏ</w:t>
      </w:r>
      <w:r>
        <w:rPr/>
        <w:t>櫃곂癑䉖並㊡⫃物㟂䝸䝱㆏</w:t>
      </w:r>
      <w:r>
        <w:rPr/>
        <w:t>ꤺ</w:t>
      </w:r>
      <w:r>
        <w:rPr/>
        <w:t>䰵湱煱</w:t>
      </w:r>
      <w:r>
        <w:rPr/>
        <w:t>ꥅ</w:t>
      </w:r>
      <w:r>
        <w:rPr/>
        <w:t>ㅪ껂㈥녓楕伶怹쉏딫义쉩㋂뽵汶</w:t>
      </w:r>
      <w:r>
        <w:rPr/>
        <w:t>⠣</w:t>
      </w:r>
      <w:r>
        <w:rPr/>
        <w:t>ꔴ</w:t>
      </w:r>
      <w:r>
        <w:rPr/>
        <w:t>䱟⩗轌碿㝃桍䎿瘰쉴⧂乩憥呯䁋妥乫彧塊䙧项⮩땍⸲㥆뿂彯縰㙺㶱䨬넶京湟慩⭚쉂䥔⫎祠督卵塶</w:t>
      </w:r>
      <w:r>
        <w:rPr/>
        <w:t>⠹</w:t>
      </w:r>
      <w:r>
        <w:rPr/>
        <w:t>竂漬쌥瑐⌲噱⒘侻䋂㡪䑀䜩欥䥑⑏쉢쉵⫂㕳䚣曂獨䙳乧숬啬刺嚬숻</w:t>
      </w:r>
      <w:r>
        <w:rPr/>
        <w:t>⣂</w:t>
      </w:r>
      <w:r>
        <w:rPr/>
        <w:t>컂䎬侥䄮㝷幐祒䩤㨦㮘슱⹀个ꌥ</w:t>
      </w:r>
      <w:r>
        <w:rPr/>
        <w:t>Ⱬ</w:t>
      </w:r>
      <w:r>
        <w:rPr/>
        <w:t>熣긳捩</w:t>
      </w:r>
      <w:r>
        <w:rPr/>
        <w:t>ꕈ</w:t>
      </w:r>
      <w:r>
        <w:rPr/>
        <w:t>婑㖣怯㙏떮⨮烍䑇꥔싂櫂晁쌤슻쉘쉲쉂偒䡧溻㔴</w:t>
      </w:r>
      <w:r>
        <w:rPr/>
        <w:t>꥓</w:t>
      </w:r>
      <w:r>
        <w:rPr/>
        <w:t>瘪幢破쉠㨲㜺㝸琥♰⌨癉䂮坳쉾㩭㈳殡㨲夨ㅕ䌵쉔㫍係╭礰믎쉡⽢佰攳䷂佲⦣䥉쌺䕷쉓敚捦反楾㈻伵땃扵㝱쉬칌顖勂栨ꅷ免奇㕣弪䵭痂䝫埂壂慺塙㕱睮媿䡔煋愺쉈䙒栮摞搻䵋뿂愹쉤涮㙒츪轈땠旂ꌪ煢碥㕢츱晑㶻쵹䵶㓃祥戦皿㥘믂䱅汤䦏</w:t>
      </w:r>
      <w:r>
        <w:rPr/>
        <w:t>⡑</w:t>
      </w:r>
      <w:r>
        <w:rPr/>
        <w:t>뭌煊⍙쉀奶</w:t>
      </w:r>
      <w:r>
        <w:rPr/>
        <w:t>Ⱬ</w:t>
      </w:r>
      <w:r>
        <w:rPr/>
        <w:t>숪幁♊䠲㋎忂䕳摮⨦歖촪疿꺬洪乥䒩䅢䋂堪</w:t>
      </w:r>
      <w:r>
        <w:rPr/>
        <w:t>ⵉ</w:t>
      </w:r>
      <w:r>
        <w:rPr/>
        <w:t>츹⍴熵싃圽㍂䜴</w:t>
      </w:r>
      <w:r>
        <w:rPr/>
        <w:t>ⷂ</w:t>
      </w:r>
      <w:r>
        <w:rPr/>
        <w:t>ꅉꌪ汌纩慶㍄拂⸥慥</w:t>
      </w:r>
      <w:r>
        <w:rPr/>
        <w:t>ꤷ</w:t>
      </w:r>
      <w:r>
        <w:rPr/>
        <w:t>摉䏂숤䥨卬걊䮘稤剹♯塙쎏갥뭰庱촦⑯䍏䝷땢ꎻⓂ頮浘焰矍뽂㥄䀨瘩彌ꇂ䨤뽙ꅙ彭偉偯扢畨琪窬秂䬪恊⽎姎畧녩䵴洩恔䥡橀暘抩</w:t>
      </w:r>
      <w:r>
        <w:rPr/>
        <w:t>ⱺ</w:t>
      </w:r>
      <w:r>
        <w:rPr/>
        <w:t>쉪</w:t>
      </w:r>
      <w:r>
        <w:rPr/>
        <w:t>ꤺꥎ</w:t>
      </w:r>
      <w:r>
        <w:rPr/>
        <w:t>㵦㫂⩢ꍁ쉂㤴低숳垡數㩲䷂</w:t>
      </w:r>
      <w:r>
        <w:rPr/>
        <w:t>꧂</w:t>
      </w:r>
      <w:r>
        <w:rPr/>
        <w:t>㉨顏漴쉐䵬쉭슮係♞轕䑲㍘䨸栫㭖㶱琪ꅬ촦숮呲㤣瀨㎩輥煌⩚扥㝣䪥䐻䙴搳轃帳轂⬪祱䵒刴タ焨⧂党ㅮ濂灸免㑶幚痍䙴쉫쎵╃橤㄰</w:t>
      </w:r>
      <w:r>
        <w:rPr/>
        <w:t>ꔱ</w:t>
      </w:r>
      <w:r>
        <w:rPr/>
        <w:t>湂ꌭ䩺ㅩ倥뼨㥙⛃廂位숬㉞椺╃</w:t>
      </w:r>
      <w:r>
        <w:rPr/>
        <w:t>Ⱙ</w:t>
      </w:r>
      <w:r>
        <w:rPr/>
        <w:t>竂睴긲祾ㅓ</w:t>
      </w:r>
      <w:r>
        <w:rPr/>
        <w:t>ꥋ⭴</w:t>
      </w:r>
      <w:r>
        <w:rPr/>
        <w:t>庬橠㯂湮呮</w:t>
      </w:r>
      <w:r>
        <w:rPr/>
        <w:t>⢩</w:t>
      </w:r>
      <w:r>
        <w:rPr/>
        <w:t>轁価츭╃祹㍳ㄵ</w:t>
      </w:r>
      <w:r>
        <w:rPr/>
        <w:t>ꥍ</w:t>
      </w:r>
      <w:r>
        <w:rPr/>
        <w:t>㡤怲攪㠳⽉䥧嘪쉑坎慔戯夥傣烃䀭㊵껃嫂奺㘥㧂潀쉤䭠秂撩㇎椵檡牎ヂ廃怨卅㬦⺱汈䝕㡳㘸䩤숮䅭橂怊潣⩱玣䁶捩땰娮辻䝀╱췂砯潧兠〣偆牍㟎숰쉤쉎쉾琳䫂灘╢⍮㠨煬䭇猣ꆩ쉸獁</w:t>
      </w:r>
      <w:r>
        <w:rPr/>
        <w:t>ⴣ</w:t>
      </w:r>
      <w:r>
        <w:rPr/>
        <w:t>〽쉍乫칍컂牒瀩牞晀盃係뾿◃破渭娻ꥶ呣垡㩷奩⽺塈꥖슥䔨彭䅨䣂⩋칄㮻儥杭</w:t>
      </w:r>
      <w:r>
        <w:rPr/>
        <w:t>ꔯ</w:t>
      </w:r>
      <w:r>
        <w:rPr/>
        <w:t>ꥳ凂㍲嗂⭡뽣ꄭ䀥ꅴ眻嘫⩋㩎儯䍗㙓恁슏㤴䪬칂坘슘충䍉杣歨쉏凂㢡欥⹭婂슱䳂〻剥檡싂싂</w:t>
      </w:r>
      <w:r>
        <w:rPr/>
        <w:t>ꤱ</w:t>
      </w:r>
      <w:r>
        <w:rPr/>
        <w:t>穙䟂摍碮쉰㡴쎱</w:t>
      </w:r>
      <w:r>
        <w:rPr/>
        <w:t>ⰶ</w:t>
      </w:r>
      <w:r>
        <w:rPr/>
        <w:t>꥟</w:t>
      </w:r>
      <w:r>
        <w:rPr/>
        <w:t>䜵畫ꅗ컂優圭湒椩盂㭒㴵甥墻䨦皣幍䃂㤦空晧甸搩瑰䁔╵瘶⎬䖬⭐䅔╰㤯桢榣⍒䵥掿⭶歄ꍳ⿂轠潎㝶墩숪㉏䵣滂╠啂쉢㙇</w:t>
      </w:r>
      <w:r>
        <w:rPr/>
        <w:t>⠶</w:t>
      </w:r>
      <w:r>
        <w:rPr/>
        <w:t>愻痂숫偨숶盂婉勂畡眽䁖痂䀲捙䍏輤쵄捾殩㍅噕䅣㙦䈦☥塉</w:t>
      </w:r>
      <w:r>
        <w:rPr/>
        <w:t>ⴰ</w:t>
      </w:r>
      <w:r>
        <w:rPr/>
        <w:t>氶潖쉰顤㐪쉧公佦汶湈硧숵偕剧桹㈥싂恲輥쉣毂漨◂湲쉂敚氭ㆿ⥯傏母</w:t>
      </w:r>
      <w:r>
        <w:rPr/>
        <w:t>⣂</w:t>
      </w:r>
      <w:r>
        <w:rPr/>
        <w:t>㙘呯辵爫未昩㋂</w:t>
      </w:r>
      <w:r>
        <w:rPr/>
        <w:t>ꥅ</w:t>
      </w:r>
      <w:r>
        <w:rPr/>
        <w:t>潗</w:t>
      </w:r>
      <w:r>
        <w:rPr/>
        <w:t>⡉</w:t>
      </w:r>
      <w:r>
        <w:rPr/>
        <w:t>뼹圹轒㜻礪㇂偎㮻㚘䵒洯汁쏍㒮숱칗㉯忂员亩䆡㭘晆穙煞䮩卞</w:t>
      </w:r>
      <w:r>
        <w:rPr/>
        <w:t>ꤨ</w:t>
      </w:r>
      <w:r>
        <w:rPr/>
        <w:t>ꅶ穅圻쉾兾㵓䱧쉡凂싂䭱玘슮兏䑦栦歋䎿態盂숭兕</w:t>
      </w:r>
      <w:r>
        <w:rPr/>
        <w:t>ꤣ</w:t>
      </w:r>
      <w:r>
        <w:rPr/>
        <w:t>쉂均兠⩭⾡뭍汨㠷땪轣싂歺剪娪塸㗂숤啬顥散䁳䵉⽞洴唤坆㵙썬涵璮轰丰ꄮ牦扞牷潰繙깁橑拂圳슩睵⚩眳㋂⭃頦ꆣ쉑序犬뇂쉙偌⩬偊䑮软畞啨㔣佾凂僂쉁⌶떣놱㑀⥀뭩瘪睈睤瞥䒮</w:t>
      </w:r>
      <w:r>
        <w:rPr/>
        <w:t>ꕳ</w:t>
      </w:r>
      <w:r>
        <w:rPr/>
        <w:t>獋冡⑈쉕⥠漵ㆻ䗂顅쉖参廂숳皬䄩땘禣卍숭顑㡘枏住䕮</w:t>
      </w:r>
      <w:r>
        <w:rPr/>
        <w:t>⠽</w:t>
      </w:r>
      <w:r>
        <w:rPr/>
        <w:t>偤轭슬쉑然숫䜪䫂⌹쉢䊻㝟䍠祎쵈㪩⥧♺䄸ぅ⍮⑗辏哂㭌ァ㐸⽣쎻䍗ꆩ⦏䕏㕸╢ꍗ쉬쉘晘刮嚩䝖㒡칰頦楒廍歮</w:t>
      </w:r>
      <w:r>
        <w:rPr/>
        <w:t>꧃</w:t>
      </w:r>
      <w:r>
        <w:rPr/>
        <w:t>椥珂쵟쏂㘣뽈䍊㭗䅉䯂걾⩢朲⪥囂숣票珂쉃쉶祣忂椯劏䩃垘⭂䮡潁䩢㴸슿堹栱㢿㡪묺橩⸽愷淂偂⺵걲쉓㭓坯䵔ꇂ䙋䂣呓䵉㜪畣♲䤮㯂徣冏쉂⩷ꎵ车堊㵑剠㦩싂⥀숥束幍䤰穧硱䙱䱚ꅞ瑊在䩉丽頤ꇂ汸牥䡫⭋桾澵</w:t>
      </w:r>
      <w:r>
        <w:rPr/>
        <w:t>ꔵ</w:t>
      </w:r>
      <w:r>
        <w:rPr/>
        <w:t>䆬</w:t>
      </w:r>
      <w:r>
        <w:rPr/>
        <w:t>Ɱ</w:t>
      </w:r>
      <w:r>
        <w:rPr/>
        <w:t>氪㑤쵶쉧</w:t>
      </w:r>
      <w:r>
        <w:rPr/>
        <w:t>ꤶ</w:t>
      </w:r>
      <w:r>
        <w:rPr/>
        <w:t>칥穏琰㍑氻쉖盂城䰽甬迃⥶㯂</w:t>
      </w:r>
      <w:r>
        <w:rPr/>
        <w:t>⠤</w:t>
      </w:r>
      <w:r>
        <w:rPr/>
        <w:t>南䨪栫椳奔湋␨橰</w:t>
      </w:r>
      <w:r>
        <w:rPr/>
        <w:t>ꦣ</w:t>
      </w:r>
      <w:r>
        <w:rPr/>
        <w:t>㨵氨㕒䏂梩欣乄㜫䪮檱㉢뭣쉄☥싂㑨掘숮挥ꅍ扪旂礫숪╓冿䤸칭䉬쏂ꅦ</w:t>
      </w:r>
      <w:r>
        <w:rPr/>
        <w:t>ꖩ</w:t>
      </w:r>
      <w:r>
        <w:rPr/>
        <w:t>ぴ䖵쉃㝊繥祢䔮奄桢渣⑃䤭싂杰撿㙥氶䑔쉂桓㭢⎱뮱</w:t>
      </w:r>
      <w:r>
        <w:rPr/>
        <w:t>Ɐ</w:t>
      </w:r>
      <w:r>
        <w:rPr/>
        <w:t>䑪㨷㝮쉤坚㡧쉹긫䭕数䅥剤⑧奅然㪣㴭啌惂칯恾꺩</w:t>
      </w:r>
      <w:r>
        <w:rPr/>
        <w:t>ⱏ</w:t>
      </w:r>
      <w:r>
        <w:rPr/>
        <w:t>瓃慗䭹㵁祊䨬愭䅚昱땳偡噀媡</w:t>
      </w:r>
      <w:r>
        <w:rPr/>
        <w:t>ꤰ</w:t>
      </w:r>
      <w:r>
        <w:rPr/>
        <w:t>呅泂捚슩칵㵯沘쉹帮깔冏뼹傩⥯汢䌵犮㝩湌㤴䵀츭噄㙋</w:t>
      </w:r>
      <w:r>
        <w:rPr/>
        <w:t>ⴥ</w:t>
      </w:r>
      <w:r>
        <w:rPr/>
        <w:t>扥㉫ꥪ䂘츫㍹坚捠슡欳颻ヂ㐨溵厘竍㥕갥뇂걎普쉩썲</w:t>
      </w:r>
      <w:r>
        <w:rPr/>
        <w:t>꧂</w:t>
      </w:r>
      <w:r>
        <w:rPr/>
        <w:t>侵䕵걮</w:t>
      </w:r>
      <w:r>
        <w:rPr/>
        <w:t>ꤥ</w:t>
      </w:r>
      <w:r>
        <w:rPr/>
        <w:t>撱䁮塲扯䠺묩㔨쉋瞥搤㑚砺땇䕠</w:t>
      </w:r>
      <w:r>
        <w:rPr/>
        <w:t>꧂</w:t>
      </w:r>
      <w:r>
        <w:rPr/>
        <w:t>츥檥秂싂㤣嘳쌵斩㘷䩹⩓긨걒쎡</w:t>
      </w:r>
      <w:r>
        <w:rPr/>
        <w:t>ꤲ</w:t>
      </w:r>
      <w:r>
        <w:rPr/>
        <w:t>㕾啡㭭獉迂</w:t>
      </w:r>
      <w:r>
        <w:rPr/>
        <w:t>ꦩ</w:t>
      </w:r>
      <w:r>
        <w:rPr/>
        <w:t>⡀</w:t>
      </w:r>
      <w:r>
        <w:rPr/>
        <w:t>㩵桇뽇⯂</w:t>
      </w:r>
      <w:r>
        <w:rPr/>
        <w:t>ꕅ</w:t>
      </w:r>
      <w:r>
        <w:rPr/>
        <w:t>晭䅔㎵</w:t>
      </w:r>
      <w:r>
        <w:rPr/>
        <w:t>ꥀ</w:t>
      </w:r>
      <w:r>
        <w:rPr/>
        <w:t>辥぀쉪捑璥㑗⫂</w:t>
      </w:r>
      <w:r>
        <w:rPr/>
        <w:t>ⵓ</w:t>
      </w:r>
      <w:r>
        <w:rPr/>
        <w:t>㵉丳势湵䀥㓂朤⵭⌨硒䬵⩓偩䙄䰲</w:t>
      </w:r>
      <w:r>
        <w:rPr/>
        <w:t>ꤷ</w:t>
      </w:r>
      <w:r>
        <w:rPr/>
        <w:t>㵁猣䛂撩⬯⩌浲쵦⺥ギ</w:t>
      </w:r>
      <w:r>
        <w:rPr/>
        <w:t>ⱘ</w:t>
      </w:r>
      <w:r>
        <w:rPr/>
        <w:t>쉕楩⫂촮촬㷂뽊墵䭋䱾㙇癆슬㝤䩩⨳匩皻惂夽䭪䄵汪㨲뼦쉪か轗걯硁⑯浫亥影奁쉺掏椽昹顾䛂츪噉浔偓쉟珂</w:t>
      </w:r>
      <w:r>
        <w:rPr/>
        <w:t>ꤰ</w:t>
      </w:r>
      <w:r>
        <w:rPr/>
        <w:t>截ꅰ天</w:t>
      </w:r>
      <w:r>
        <w:rPr/>
        <w:t>⠤</w:t>
      </w:r>
      <w:r>
        <w:rPr/>
        <w:t>獲犘碮䇎䰶轸⬫畁⿂中滂打槂穦歋⼺쉬싂싃嘷⩙杘敌汕燂㭃䌺眤긽컂污♦瑣䎱쉲潱佯勂并</w:t>
      </w:r>
      <w:r>
        <w:rPr/>
        <w:t>ꖬ</w:t>
      </w:r>
      <w:r>
        <w:rPr/>
        <w:t>쉺㮡櫂摔</w:t>
      </w:r>
      <w:r>
        <w:rPr/>
        <w:t>ⱔ</w:t>
      </w:r>
      <w:r>
        <w:rPr/>
        <w:t>敇쌣㥳㙟砤啪穣곂썭䓂⍖</w:t>
      </w:r>
      <w:r>
        <w:rPr/>
        <w:t>⡔</w:t>
      </w:r>
      <w:r>
        <w:rPr/>
        <w:t>䰸숳⵩⍑숤ꅏ䘹뭣惎쉳</w:t>
      </w:r>
      <w:r>
        <w:rPr/>
        <w:t>꧂</w:t>
      </w:r>
      <w:r>
        <w:rPr/>
        <w:t>슘墩匽噱祖氪땢묶灧㌽⩐䗂湺䉎䂱⬳睷⥁⥘搰䅩窬督ꅎ玘痂䏂佀䡰⍁汇▮㥣撮뼻练⩑牫価쏂呀㝮猥䆏썞禡䥬弦⭒쉴㈴煷䜳拂숵灈ꄱ쉍〬畟幙⭵捪禘⩠橺恗쉾輬슮뭧址쉆䉷甥</w:t>
      </w:r>
      <w:r>
        <w:rPr/>
        <w:t>ⱉ</w:t>
      </w:r>
      <w:r>
        <w:rPr/>
        <w:t>㡋</w:t>
      </w:r>
      <w:r>
        <w:rPr/>
        <w:t>ꔽ</w:t>
      </w:r>
      <w:r>
        <w:rPr/>
        <w:t>偷绎眮繢䭯禩⩴呣爣⾡㈺㩓⨥⸪䅞伨ꄮ浾䵯⸵仂</w:t>
      </w:r>
      <w:r>
        <w:rPr/>
        <w:t>ꗂ</w:t>
      </w:r>
      <w:r>
        <w:rPr/>
        <w:t>䰹椻卭䤱쉦</w:t>
      </w:r>
      <w:r>
        <w:rPr/>
        <w:t>⠸⩀</w:t>
      </w:r>
      <w:r>
        <w:rPr/>
        <w:t>䘊京汨㝩䝖쉦⭎쉡쉫㖣顴熘춏娭쉫쉇㶩㙏⩈싂㉩⥪䨺扷♾숶璮栫깷㧎⾮㤳弱憣╎歴呩乱⥡㩯숪盂⩶樵깾</w:t>
      </w:r>
      <w:r>
        <w:rPr/>
        <w:t>ꦣ</w:t>
      </w:r>
      <w:r>
        <w:rPr/>
        <w:t>殡汶庱</w:t>
      </w:r>
      <w:r>
        <w:rPr/>
        <w:t>ꕱ</w:t>
      </w:r>
      <w:r>
        <w:rPr/>
        <w:t>䏃牅</w:t>
      </w:r>
      <w:r>
        <w:rPr/>
        <w:t>⠦</w:t>
      </w:r>
      <w:r>
        <w:rPr/>
        <w:t>ꎵ䡭椺</w:t>
      </w:r>
      <w:r>
        <w:rPr/>
        <w:t>ꦵ</w:t>
      </w:r>
      <w:r>
        <w:rPr/>
        <w:t>䍮칦毂婥洮婧瑱㏂坹䴣弻㭰䵘싂橥娦健뭮숦깎⍾灙摤攰卷䙶뭒匤噃攣嘮摁⮵쉭㑶枩쉊畍橢ㅊ磂⩡䕣㏂畣⩃㭰⽖轄亥飂걱牀䑉咡䱓樰ꄰ㈰瘭殿偋</w:t>
      </w:r>
      <w:r>
        <w:rPr/>
        <w:t>⢮</w:t>
      </w:r>
      <w:r>
        <w:rPr/>
        <w:t>뽆獴뿂䩧㜩破奈ㅫ놮潊⍘⥰挮䉓䢩</w:t>
      </w:r>
      <w:r>
        <w:rPr/>
        <w:t>ꤻ</w:t>
      </w:r>
      <w:r>
        <w:rPr/>
        <w:t>䱞㔰╔㑒녢姂쉌䑐啙㠵㬪⭉녩쉘뽊䀫漳挪灍꧎</w:t>
      </w:r>
      <w:r>
        <w:rPr/>
        <w:t>ꕐ</w:t>
      </w:r>
      <w:r>
        <w:rPr/>
        <w:t>䩉쉇㦱숨䥄</w:t>
      </w:r>
      <w:r>
        <w:rPr/>
        <w:t>ꔣꤵ</w:t>
      </w:r>
      <w:r>
        <w:rPr/>
        <w:t>痍凂ㅰ쉬願싂츻⧂参没䉟㇂捌愰獃㨷昸永潎䋃地䩆楶묣瀨무祠갳乪갪⮻⤣</w:t>
      </w:r>
      <w:r>
        <w:rPr/>
        <w:t>ꖏ</w:t>
      </w:r>
      <w:r>
        <w:rPr/>
        <w:t>囂刲懂䡎参쵊剧捈灟뮿ㅭ⯂欳⍬ꥩ檣ㅀ慇噐격</w:t>
      </w:r>
      <w:r>
        <w:rPr/>
        <w:t>Ⱳ</w:t>
      </w:r>
      <w:r>
        <w:rPr/>
        <w:t>쉣⩹</w:t>
      </w:r>
      <w:r>
        <w:rPr/>
        <w:t>ꥂ</w:t>
      </w:r>
      <w:r>
        <w:rPr/>
        <w:t>㍨쉕玿㥊稰塲绂汣쉒柂녓녮擂佮썚쉑싎쉫䜹㉫㏂潯슿䌴㈥䕹䉊瞏㝋쉾쵪녲伦䉑睑♾杈櫂㝀㉅㵂噁璥숨撩㪩땍칓⍏쉒轊⼯桇䤩쉄쉏䵇쉕瘸㥬⵪ꅬ梘긲ꆩ⏂䈩祬礰⌳䉮伱䭐촵敘뽠璻氳⼺⫂捗睸圭㠪㙤泂⦩⤪搥䲥Ⓜ뭰眵婪䢩⹧幵婾慩㙺参怰礯</w:t>
      </w:r>
      <w:r>
        <w:rPr/>
        <w:t>⡁</w:t>
      </w:r>
      <w:r>
        <w:rPr/>
        <w:t>祌匵칷坓ㆿ啶瘥㥷瑅怨㮥쉧摉㭳顨頴嘨噟뭲쉒㈻䍒䡥㷍뼲䩟呦쌲䯃䦡㢬껂㌶祦싍洪彟껂깅䌵쉀桇칥仂䉮坯洵⹭犏䙉꺣頺⌹癚䶵唯牭⑘䴽䥩揂㵍潉</w:t>
      </w:r>
      <w:r>
        <w:rPr/>
        <w:t>ꦮ</w:t>
      </w:r>
      <w:r>
        <w:rPr/>
        <w:t>㡦䢩剠䉆䫃</w:t>
      </w:r>
      <w:r>
        <w:rPr/>
        <w:t>ꥀ</w:t>
      </w:r>
      <w:r>
        <w:rPr/>
        <w:t>疮千</w:t>
      </w:r>
      <w:r>
        <w:rPr/>
        <w:t>ꦏ</w:t>
      </w:r>
      <w:r>
        <w:rPr/>
        <w:t>⢮</w:t>
      </w:r>
      <w:r>
        <w:rPr/>
        <w:t>䐺䘨㭁걵칩狂頤</w:t>
      </w:r>
      <w:r>
        <w:rPr/>
        <w:t>ꗂ</w:t>
      </w:r>
      <w:r>
        <w:rPr/>
        <w:t>䴽⤣稬┤䱎佁爦쉔䳂忂剧㴶䔻걮损놬獴奐轆厩吸䆥盂〪ꍞ䗎쵃厬癁♍쉹棂䭋扈슏瀬⼤습畅칳슻坅ꍾ㉭갲⽘䵱</w:t>
      </w:r>
      <w:r>
        <w:rPr/>
        <w:t>ⰰ</w:t>
      </w:r>
      <w:r>
        <w:rPr/>
        <w:t>嚿䍅긷灇䔽䄦㍴噂瑓쌽椵쵞彃㝸哂♹㨫摚搸썘汁䍁欨爹㥆╮噦㨸䐲䉕</w:t>
      </w:r>
      <w:r>
        <w:rPr/>
        <w:t>ꕳ</w:t>
      </w:r>
      <w:r>
        <w:rPr/>
        <w:t>ⱱ</w:t>
      </w:r>
      <w:r>
        <w:rPr/>
        <w:t>旂김廂걗充廍牤瑖㫍</w:t>
      </w:r>
      <w:r>
        <w:rPr/>
        <w:t>⡅</w:t>
      </w:r>
      <w:r>
        <w:rPr/>
        <w:t>㵹䩇쉋묶䉵㬵繴睏沥䌩⹕奸땰帻㩉搊♊に卅晆揂㗃楪揂轣縩坲捱묤䡔㙪⑋숪뽗捂と勂㔲旃捧ま㤻</w:t>
      </w:r>
      <w:r>
        <w:rPr/>
        <w:t>ⰽ</w:t>
      </w:r>
      <w:r>
        <w:rPr/>
        <w:t>䵞渳</w:t>
      </w:r>
      <w:r>
        <w:rPr/>
        <w:t>ꤻ</w:t>
      </w:r>
      <w:r>
        <w:rPr/>
        <w:t>ふ♹䭸碏䎘䐨䝐ꍡ</w:t>
      </w:r>
      <w:r>
        <w:rPr/>
        <w:t>⠵ⱏ</w:t>
      </w:r>
      <w:r>
        <w:rPr/>
        <w:t>ㄮ弪惂䛂</w:t>
      </w:r>
      <w:r>
        <w:rPr/>
        <w:t>ꕢ</w:t>
      </w:r>
      <w:r>
        <w:rPr/>
        <w:t>䔳㥩輦偑㐵稬뗂걱昻捅挦뭲斱扡♨嫂☨牀纏礪核쉅쵱촸㡴갲⩶㜬〴磂彵䍱砪塒卒䠯乇䷂淂桘呀䷂桕싂摹昮싂啂ꇂ歬䵞슘숩䳎癶㙉湀꺻佫幇偃</w:t>
      </w:r>
      <w:r>
        <w:rPr/>
        <w:t>ꕌ</w:t>
      </w:r>
      <w:r>
        <w:rPr/>
        <w:t>恰猽ꌣ㤽磂㒱䏂卐㌻飂</w:t>
      </w:r>
      <w:r>
        <w:rPr/>
        <w:t>ꕠ</w:t>
      </w:r>
      <w:r>
        <w:rPr/>
        <w:t>煸兄椴㥇顾㝙뮿潌颥搻儺ꇂ硖婲⑰겘쉔䁉</w:t>
      </w:r>
      <w:r>
        <w:rPr/>
        <w:t>⡖</w:t>
      </w:r>
      <w:r>
        <w:rPr/>
        <w:t>睩顏⑨䭘塘䨥♏瘴㑈噮瓂㉐盂恁䅙睴堰䔵掬氲䂩确</w:t>
      </w:r>
      <w:r>
        <w:rPr/>
        <w:t>ꕣ</w:t>
      </w:r>
      <w:r>
        <w:rPr/>
        <w:t>瀮绂쉘ꍣ䐦㯂㣂啙䱥䴪煞癒䐯</w:t>
      </w:r>
      <w:r>
        <w:rPr/>
        <w:t>⡚</w:t>
      </w:r>
      <w:r>
        <w:rPr/>
        <w:t>걊䞘㙅䁒飂捆ꅢ坏숲䭎猳쉕噀檬䝨稽췂⼩危剥⭮濂务떩⩗䈽佚䯂</w:t>
      </w:r>
      <w:r>
        <w:rPr/>
        <w:t>ⳍ</w:t>
      </w:r>
      <w:r>
        <w:rPr/>
        <w:t>䈬䌭◎썣</w:t>
      </w:r>
      <w:r>
        <w:rPr/>
        <w:t>ꕞ</w:t>
      </w:r>
      <w:r>
        <w:rPr/>
        <w:t>쉢춱秂昬췃</w:t>
      </w:r>
      <w:r>
        <w:rPr/>
        <w:t>⡨</w:t>
      </w:r>
      <w:r>
        <w:rPr/>
        <w:t>忂㝾圵喿㭧佀䐷⼫츩噆䘮坂쌶⩨浬䏂숬견商㍓䉭</w:t>
      </w:r>
      <w:r>
        <w:rPr/>
        <w:t>ꖿ⨤</w:t>
      </w:r>
      <w:r>
        <w:rPr/>
        <w:t>嫂촻䵺砪䤸玏㈯⿂砯딶櫃싂轤</w:t>
      </w:r>
      <w:r>
        <w:rPr/>
        <w:t>ꕡ</w:t>
      </w:r>
      <w:r>
        <w:rPr/>
        <w:t>䕬뽧쉂䵣掩入塴匶浑</w:t>
      </w:r>
      <w:r>
        <w:rPr/>
        <w:t>ⱸ⨪⛂</w:t>
      </w:r>
      <w:r>
        <w:rPr/>
        <w:t>갰녖쉾繭</w:t>
      </w:r>
      <w:r>
        <w:rPr/>
        <w:t>ꦘ</w:t>
      </w:r>
      <w:r>
        <w:rPr/>
        <w:t>亩⍚숺塏땵癹</w:t>
      </w:r>
      <w:r>
        <w:rPr/>
        <w:t>ⲥ♔</w:t>
      </w:r>
      <w:r>
        <w:rPr/>
        <w:t>길⾏汣촺쉰ꌰ쉚嗂塖쉉礩䲡兂⧂</w:t>
      </w:r>
      <w:r>
        <w:rPr/>
        <w:t>⡖</w:t>
      </w:r>
      <w:r>
        <w:rPr/>
        <w:t>촷뗂獗☯タ低⨽䳂쉃♔睉⍔䓂묨싂쉸녵쵙䩮樦幢䅢㙔㈯</w:t>
      </w:r>
      <w:r>
        <w:rPr/>
        <w:t>ꕙ</w:t>
      </w:r>
      <w:r>
        <w:rPr/>
        <w:t>ⲥ</w:t>
      </w:r>
      <w:r>
        <w:rPr/>
        <w:t>灑ꅠ♾杀䍫⸱쉟캘⩧楦䏂幡쉰뭖쉠⦡쉚獆顟帹ꄻ勂硄㐯䩫</w:t>
      </w:r>
      <w:r>
        <w:rPr/>
        <w:t>ꕰ</w:t>
      </w:r>
      <w:r>
        <w:rPr/>
        <w:t>祳乤ㄮ㡾</w:t>
      </w:r>
      <w:r>
        <w:rPr/>
        <w:t>ꔫ</w:t>
      </w:r>
      <w:r>
        <w:rPr/>
        <w:t>⽬䃂㗂쉅樷睈숷䙏쉓䡶⛂⍴믂牊☩쉉⭉칏䑆戸㝟彐㏂㋂乙㔦繘㡕쉎捁啤쉖畁츴㶿䇍淂╋뽄桑搹⨱䭂쉕촶㔴뽩㘶䵕쉃ꎩ</w:t>
      </w:r>
      <w:r>
        <w:rPr/>
        <w:t>ꥒ</w:t>
      </w:r>
      <w:r>
        <w:rPr/>
        <w:t>䧎䍙⽏쉷녬쉲碡湯䴪轥湶떵㊩컂扴瞱牬啎堪ꥥ炿丰䉪瘨ꥧ칢깢䅶偑䉾뭭㮩猴愨乺正ꇂ欹烂咬⿂싂䁴숣塁界뼮䍧②숩熡㑄單쉣䩤믂쉌䵲焺ꍓ〷숰㔬땄恀汶瘶쉯⽚</w:t>
      </w:r>
      <w:r>
        <w:rPr/>
        <w:t>ꥃ</w:t>
      </w:r>
      <w:r>
        <w:rPr/>
        <w:t>뭟挵⹰杋╟㫂슏厵ㅲ쉘</w:t>
      </w:r>
      <w:r>
        <w:rPr/>
        <w:t>⡫</w:t>
      </w:r>
      <w:r>
        <w:rPr/>
        <w:t>痎楰䪩칍쉮㓃뭄⑥橞䀣㝸싂恅奏轨歊쉊䙫春묱</w:t>
      </w:r>
      <w:r>
        <w:rPr/>
        <w:t>ⱙ</w:t>
      </w:r>
      <w:r>
        <w:rPr/>
        <w:t>奄♇⍏祹䪥牍梩䠨㍢漊갨偍숲彆縯䴩ꎩ㓂쉧䐶㤴컎辘瑖ꍘ숥쉾䇍甥쌶㵀毂㑚唭栦놱炻售녚㷂⑄懂㉌塸</w:t>
      </w:r>
      <w:r>
        <w:rPr/>
        <w:t>⠵</w:t>
      </w:r>
      <w:r>
        <w:rPr/>
        <w:t>愸慏췂瑴숦⹆⥊쉷䅨㬤쉞</w:t>
      </w:r>
      <w:r>
        <w:rPr/>
        <w:t>⠣⢿</w:t>
      </w:r>
      <w:r>
        <w:rPr/>
        <w:t>쉾磎ㅃ䥷啹忂瓂㐹䣂涡㠶ꍗ硅㠪갣ꄶ矂㭟坮ꥦ䟂㑬晟쉌丣㌭칖㨪椱顾⪵䭦⹔⵪䶻쉋☱䅹帴仍瑐걎轇䕇♅</w:t>
      </w:r>
      <w:r>
        <w:rPr/>
        <w:t>⠪</w:t>
      </w:r>
      <w:r>
        <w:rPr/>
        <w:t>㤲</w:t>
      </w:r>
      <w:r>
        <w:rPr/>
        <w:t>ꖮ⩱</w:t>
      </w:r>
      <w:r>
        <w:rPr/>
        <w:t>傱妩啇</w:t>
      </w:r>
      <w:r>
        <w:rPr/>
        <w:t>ⲻ⬦</w:t>
      </w:r>
      <w:r>
        <w:rPr/>
        <w:t>쉎櫂灰盍䕱穫싍穇歊旂摏塎斬쉋㡤冣⍎璬瘻桍♥싂ㄽ숵⫂ㅊ쉓嗂仍哂彈昨硳慁쉔⸶뭟䅍깲믃㵆兙⵶땀䕳亥㥸쉭㊡⭴匽쉌乏⫂整䅒潒揃</w:t>
      </w:r>
      <w:r>
        <w:rPr/>
        <w:t>ꔭ⯂</w:t>
      </w:r>
      <w:r>
        <w:rPr/>
        <w:t>瑗溣꺿き剹幍걶䅋摔皩⛎♮䉕㍧琳縪⯂촬玡⨳쉓䑠싂䦮</w:t>
      </w:r>
      <w:r>
        <w:rPr/>
        <w:t>ⷂ</w:t>
      </w:r>
      <w:r>
        <w:rPr/>
        <w:t>桲乎</w:t>
      </w:r>
      <w:r>
        <w:rPr/>
        <w:t>ⶥ⹶</w:t>
      </w:r>
      <w:r>
        <w:rPr/>
        <w:t>䅎㎻獠㣂⭋㑫㵹揂䍷摉싍䳂㜲迃⽫⹚⪩</w:t>
      </w:r>
      <w:r>
        <w:rPr/>
        <w:t>Ⳃ</w:t>
      </w:r>
      <w:r>
        <w:rPr/>
        <w:t>煕䁫ꄦ슻㴹䉕炻</w:t>
      </w:r>
      <w:r>
        <w:rPr/>
        <w:t>⡂</w:t>
      </w:r>
      <w:r>
        <w:rPr/>
        <w:t>㢮숪浑潐檘뼳갯♭㥬쉷飂䰳こ妱㵍쉕㓂獈䮬㥹⭵歊䅾녋䑈楾輨</w:t>
      </w:r>
      <w:r>
        <w:rPr/>
        <w:t>꧂</w:t>
      </w:r>
      <w:r>
        <w:rPr/>
        <w:t>캘쵸뿂桐⭄쵒僂䛂䫂橈⧂佐潊䙅祬㕬幬⥯녷</w:t>
      </w:r>
      <w:r>
        <w:rPr/>
        <w:t>ꕪ</w:t>
      </w:r>
      <w:r>
        <w:rPr/>
        <w:t>깏⥴䝓⑱辬䙞쉮䴦侩떮摎⴬췂⺡䳂畖娲⨨䭖㫂偲獄価戯槂⍇奈稻杁儺熩⼰幌녋⥡拂㜷숳⑆쉁뿂癃묶䩔䧂䨳䍆㈳쉠㤤ꍰ剱輣损숫乳뭵⸺弥䡾懂⹙묣婓幠婃䀮软츫夶⑘싂걡祌怸⸶㬰颿</w:t>
      </w:r>
      <w:r>
        <w:rPr/>
        <w:t>ꔱ</w:t>
      </w:r>
      <w:r>
        <w:rPr/>
        <w:t>쉱戰㏂唻싂杏卋昹</w:t>
      </w:r>
      <w:r>
        <w:rPr/>
        <w:t>ꤹ</w:t>
      </w:r>
      <w:r>
        <w:rPr/>
        <w:t>숷轺婞⿂祔ㄯ迂⸤奩嚮橗㵇</w:t>
      </w:r>
      <w:r>
        <w:rPr/>
        <w:t>⠰</w:t>
      </w:r>
      <w:r>
        <w:rPr/>
        <w:t>쉾䢘㓂㉴櫂䵶䟂彶䢡⨳䤦䬴</w:t>
      </w:r>
      <w:r>
        <w:rPr/>
        <w:t>ꤶ</w:t>
      </w:r>
      <w:r>
        <w:rPr/>
        <w:t>睠煆汧湭䉋䠴䩤⧂</w:t>
      </w:r>
      <w:r>
        <w:rPr/>
        <w:t>ⴹ</w:t>
      </w:r>
      <w:r>
        <w:rPr/>
        <w:t>獳⶿噰䯂溻穎넵穎슿䩪繗</w:t>
      </w:r>
      <w:r>
        <w:rPr/>
        <w:t>⣂</w:t>
      </w:r>
      <w:r>
        <w:rPr/>
        <w:t>幠Ⓜ⥩㠰嫂썂ꅨ쉵䱳卣䅡䥢歞伬渹쉷樭⵪旃擂⫍煭놏男⾩습䫂㷂禬⥭긯末㷂⤹쎣倶歚獈⺩䶩挮⍙晪숸䂬幒喩汍촳歹䡙坮漬⥸椩徣㑣㴺埂序䞡剨体剚⥟扺瞿㥘깍깎琪祬熡憬걕㝰㉨兴顬⎏⺣⬽珂未迂䊡㍎</w:t>
      </w:r>
      <w:r>
        <w:rPr/>
        <w:t>ⴳ</w:t>
      </w:r>
      <w:r>
        <w:rPr/>
        <w:t>䰵恢䝦磂稪䛂뭳㑀歳쉎橸싂材杅썤쉇갫䦮숲璣䭣皵瘥䌊ꌫ뼸ㄲ▿顩䰹砶䵭깾ꥥ地輴</w:t>
      </w:r>
      <w:r>
        <w:rPr/>
        <w:t>ⵂ⹤</w:t>
      </w:r>
      <w:r>
        <w:rPr/>
        <w:t>걇녑쉃㭤䷂摪䠦␦儭剷啣颩⭤憡䝲桳㩃䡲樱瑠乩獦믂燃慪獫炵䠤扌堤悩䔹堸㝗绂僂汕発쏂け搣剣滂昺潯桫睂ꅰ帨걲쉴乊녍燂䗂쉓恎惂㙴夹䎱桌睓넻漥㛂⭬張ꄦ䧂겻㍴浡㙷㉞㉰卡걔牋凂㤨╇㙑滂癬祇煩㍆╮긫轗爸睕栱긻礹걭䞩䤤쌱㙵⸭〉䅨</w:t>
      </w:r>
      <w:r>
        <w:rPr/>
        <w:t>ꥐ</w:t>
      </w:r>
      <w:r>
        <w:rPr/>
        <w:t>䐨䧂吨味が쉱輻숤䏂時頩䀭㩵슡쉐ꅸ䘣汧ㅶ슬䤳㙋㇂♅</w:t>
      </w:r>
      <w:r>
        <w:rPr/>
        <w:t>⡗</w:t>
      </w:r>
      <w:r>
        <w:rPr/>
        <w:t>쵩춮숸汥쉆츪</w:t>
      </w:r>
      <w:r>
        <w:rPr/>
        <w:t>ⲩ</w:t>
      </w:r>
      <w:r>
        <w:rPr/>
        <w:t>塕䢬狂㝆㚱㈵뮮确硠畮⥐䱃痂쉺땤略슡믂쉵</w:t>
      </w:r>
      <w:r>
        <w:rPr/>
        <w:t>ⴷ</w:t>
      </w:r>
      <w:r>
        <w:rPr/>
        <w:t>㭾</w:t>
      </w:r>
      <w:r>
        <w:rPr/>
        <w:t>ꕐꦵ</w:t>
      </w:r>
      <w:r>
        <w:rPr/>
        <w:t>繡㙆昨䘸⩺</w:t>
      </w:r>
      <w:r>
        <w:rPr/>
        <w:t>ⷃ</w:t>
      </w:r>
      <w:r>
        <w:rPr/>
        <w:t>洪뽫敺묱䤨埂个갥╱슏䞣睂䙶㏂杨拂☮摚ꇂ㥕</w:t>
      </w:r>
      <w:r>
        <w:rPr/>
        <w:t>꧂</w:t>
      </w:r>
      <w:r>
        <w:rPr/>
        <w:t>轆喱䪩汌쉸䑍㑆煬촪敧戩炻갶䤰쉹</w:t>
      </w:r>
      <w:r>
        <w:rPr/>
        <w:t>ꖩ</w:t>
      </w:r>
      <w:r>
        <w:rPr/>
        <w:t>煙䘱㡉㘫㵥縥恶㕑㜤♱䅲ⒻⓂ䕵伥쉾</w:t>
      </w:r>
      <w:r>
        <w:rPr/>
        <w:t>ꥋ</w:t>
      </w:r>
      <w:r>
        <w:rPr/>
        <w:t>㬬숤㉋氵㋂婭㝫䆏㈪彇伥䁉神㥕攬转ꅍ슿辵潩偯㠮㥨ꅶ⭗ꌪ番ꥷ⸪⾮烂噳</w:t>
      </w:r>
      <w:r>
        <w:rPr/>
        <w:t>⠯</w:t>
      </w:r>
      <w:r>
        <w:rPr/>
        <w:t>壂뼽뮻捦珂橉旂갹⍏숥╡伴䥰⦬䳂</w:t>
      </w:r>
      <w:r>
        <w:rPr/>
        <w:t>ⰵ</w:t>
      </w:r>
      <w:r>
        <w:rPr/>
        <w:t>숮颣㩉㝡</w:t>
      </w:r>
      <w:r>
        <w:rPr/>
        <w:t>ⶩ</w:t>
      </w:r>
      <w:r>
        <w:rPr/>
        <w:t>㭧ꍶ炘䅷㝔⺏堮扎丮땦喩䴻</w:t>
      </w:r>
      <w:r>
        <w:rPr/>
        <w:t>ꔳ</w:t>
      </w:r>
      <w:r>
        <w:rPr/>
        <w:t>쉧挳⤥㴶垥轶噪숽숶祂⩳䝳쉶惃撥쵫딯佴㭟儤䙠츱卭</w:t>
      </w:r>
      <w:r>
        <w:rPr/>
        <w:t>⣂</w:t>
      </w:r>
      <w:r>
        <w:rPr/>
        <w:t>촪顫飂敂㕣䄬♣㩏쉐䌮䝋⥯亿扃⹗䐷迂┴甪獕盃</w:t>
      </w:r>
      <w:r>
        <w:rPr/>
        <w:t>ꥆ</w:t>
      </w:r>
      <w:r>
        <w:rPr/>
        <w:t>浴弬쉇썗瑆㵗뭧뭊旍拂䕹㍢竂⑗横稵쉕摹湦⌽琺㮥奲〺濍繦㞻숥㙶䑕⬽⩢녙瞮쉃숲䕘䍏煸⍧뽮㪻⩌䉑輵㕟彀炣╄儶硪㠵⨴</w:t>
      </w:r>
      <w:r>
        <w:rPr/>
        <w:t>ꦏ</w:t>
      </w:r>
      <w:r>
        <w:rPr/>
        <w:t>㝠嘱き桉㥓兗䬵偡㡠祕弦깄昨慐䌣橋獇堦㒘䅢ㄯ呤꥚쉳灔㠸㣂頹촥喏♵뭋슘㈩涿쉲堵쉙滂唶㩱격⭫剫쉪佌츺淂꤮ꅑ克싂년轩껂슡涘⬰䭩壎땲纵ꇍ啴␳托쉾漪㥟䍉쉳坫単攵넴ざ劻㌸墥剴⭗</w:t>
      </w:r>
      <w:r>
        <w:rPr/>
        <w:t>ꥆ</w:t>
      </w:r>
      <w:r>
        <w:rPr/>
        <w:t>穩썩仂涘뭮䝸伷攦獑㩳猵桱廂獭磂别⍯佅䓂ㄪ暥䚡湁佒䁟愽ꥣ礴┊栬</w:t>
      </w:r>
      <w:r>
        <w:rPr/>
        <w:t>ⱀ⑁</w:t>
      </w:r>
      <w:r>
        <w:rPr/>
        <w:t>幱⯂畬긺䷂䉴쵕乱걷画䙑곃疏╒礶䍗倷毂䁃痂佦⸷畵ㄲ갮婘㑉⤻䲥は剖┩㕱癍⺬숣⯂ꇂꥵ⽆숷숭⑅椭숣㙤燎爵ꍣ䫂쉹㘵牑漯♮쌭全懂♲㶥稺뼫瀪쉹쉒넷쉫⥟숭啘⨳䙡☶亥⽔刭顉㙏⼩숻恾䅡煁吪뿂⩱쉐⽄穈슿敫狂䐹⶿㍱㛍娬檻숲厩囂坟畋彀俎倳⼫䩌㩙뮿机䙈硲┻嚥搬㟂ꥩ䨦숻걧녘挪⽮噑乳♪묱焻彴礱㋂痂歗恬♇땳業쉡䄤づ⻂塑⥊坁⥖㵋㑱숣ꍔ⹖煂녖濎䵈쉭慍⌨⍒딥妩奭噅毂噺殻⸲䡠뼥摀䈱碘牁䈤ォ顈僂Ⓨꅚ쉨⦘䁅潭强⽓♟堪뿂ㅃ䙷⽉╮䬴兌繧佖㚡煷慐䏂堸夶礽轞恩睕</w:t>
      </w:r>
      <w:r>
        <w:rPr/>
        <w:t>Ⱨ</w:t>
      </w:r>
      <w:r>
        <w:rPr/>
        <w:t>睢か商棂㑊숨쌵䙑♾玵䭴癀爹哂㙙슩㑖畑⩾涣</w:t>
      </w:r>
      <w:r>
        <w:rPr/>
        <w:t>ꤪ</w:t>
      </w:r>
      <w:r>
        <w:rPr/>
        <w:t>便眽橉啧塘㵌썒伹⥹숳冩离╲煎䲻儣䄻칐㝢㕊䬽깓</w:t>
      </w:r>
      <w:r>
        <w:rPr/>
        <w:t>Ⱔ</w:t>
      </w:r>
      <w:r>
        <w:rPr/>
        <w:t>榬砷䑗싂</w:t>
      </w:r>
      <w:r>
        <w:rPr/>
        <w:t>⢩</w:t>
      </w:r>
      <w:r>
        <w:rPr/>
        <w:t>⼪瘲䌥䏃싂컂쉑⻂촲떿䮮桾슥ꆣ奪╎㜮땟⥪畄⭞㇂䝆㡂瓍纣吺䤮䝇⩤떬愹䛍共뭰㕙へ</w:t>
      </w:r>
      <w:r>
        <w:rPr/>
        <w:t>꥟</w:t>
      </w:r>
      <w:r>
        <w:rPr/>
        <w:t>矂숭⽆⹓쉓潰偗畋슮䖱䰮䉅쉪뾮烎䍤⸽䴩䟂睯䴣瓂</w:t>
      </w:r>
      <w:r>
        <w:rPr/>
        <w:t>ꕔ</w:t>
      </w:r>
      <w:r>
        <w:rPr/>
        <w:t>顲怤找䱓埂嘴扮㙥넥⸽䅵슏쉅㩏</w:t>
      </w:r>
      <w:r>
        <w:rPr/>
        <w:t>ꕺ</w:t>
      </w:r>
      <w:r>
        <w:rPr/>
        <w:t>㕆㣎睾幂쉆▏㚩ꍞ</w:t>
      </w:r>
      <w:r>
        <w:rPr/>
        <w:t>ꥈ</w:t>
      </w:r>
      <w:r>
        <w:rPr/>
        <w:t>悥숽⹬뭱ꅰ⾩쉦␭哂〉輱啉穄栯繓⾬䝧旃頤绎烎곎쉖⑷盍␤喡䟂녷칫䛂쉡䓂顧漪挴䨹忂輪偯칧伸乌ㅊ憬㑦灒灥쉗ꍑは䞻</w:t>
      </w:r>
      <w:r>
        <w:rPr/>
        <w:t>ꕙ</w:t>
      </w:r>
      <w:r>
        <w:rPr/>
        <w:t>甪⤤塋畚桗䔥</w:t>
      </w:r>
      <w:r>
        <w:rPr/>
        <w:t>⡢</w:t>
      </w:r>
      <w:r>
        <w:rPr/>
        <w:t>꧂</w:t>
      </w:r>
      <w:r>
        <w:rPr/>
        <w:t>⡊</w:t>
      </w:r>
      <w:r>
        <w:rPr/>
        <w:t>㩕琳싂㡋䝓火㝧炵넮㘦㑫娸⫂塅産乭ㆡ㒏嘤쉠仂⥠溻</w:t>
      </w:r>
      <w:r>
        <w:rPr/>
        <w:t>ꕸ</w:t>
      </w:r>
      <w:r>
        <w:rPr/>
        <w:t>ꥠ煇煒ꍹ㘵쉓礹段槂熏䩠</w:t>
      </w:r>
      <w:r>
        <w:rPr/>
        <w:t>ⵡ</w:t>
      </w:r>
      <w:r>
        <w:rPr/>
        <w:t>쉵瑘迂此潇归奬┣䕊癖싍⚣浕硾䥦㩂䥴䘶⧂떵奉扂卥橍揍ꎩ呌扡睌惂倲潴촽湰⨬ꥠ⪻뗂⎬㩴㉠녇欨摑</w:t>
      </w:r>
      <w:r>
        <w:rPr/>
        <w:t>⠸</w:t>
      </w:r>
      <w:r>
        <w:rPr/>
        <w:t>쉩晤쵀䚥뾘䍩㨪塎쉦傮쵥䱓ꍟ䤺㉩棂갪㔱⫍땠</w:t>
      </w:r>
      <w:r>
        <w:rPr/>
        <w:t>ꦥ</w:t>
      </w:r>
      <w:r>
        <w:rPr/>
        <w:t>帳杹婔㤊믂♷쏂숦祤っ穲꥙珂厱位渨⿂慗</w:t>
      </w:r>
      <w:r>
        <w:rPr/>
        <w:t>ꕈ</w:t>
      </w:r>
      <w:r>
        <w:rPr/>
        <w:t>㢏⥂㨦皣</w:t>
      </w:r>
      <w:r>
        <w:rPr/>
        <w:t>ꦏ</w:t>
      </w:r>
      <w:r>
        <w:rPr/>
        <w:t>쉘抡恥堤㩦㝳ꄮ怤㇂测땧싂䭬ꍀ♀姂瑩刻坢婸</w:t>
      </w:r>
      <w:r>
        <w:rPr/>
        <w:t>ꤪ⩯</w:t>
      </w:r>
      <w:r>
        <w:rPr/>
        <w:t>剶ケ䲵</w:t>
      </w:r>
      <w:r>
        <w:rPr/>
        <w:t>꧂</w:t>
      </w:r>
      <w:r>
        <w:rPr/>
        <w:t>㍤捹瞿</w:t>
      </w:r>
      <w:r>
        <w:rPr/>
        <w:t>⡺</w:t>
      </w:r>
      <w:r>
        <w:rPr/>
        <w:t>凍</w:t>
      </w:r>
      <w:r>
        <w:rPr/>
        <w:t>ⱬ</w:t>
      </w:r>
      <w:r>
        <w:rPr/>
        <w:t>뿂䌴橏碮䷂</w:t>
      </w:r>
      <w:r>
        <w:rPr/>
        <w:t>ꦏ</w:t>
      </w:r>
      <w:r>
        <w:rPr/>
        <w:t>晀瑤㫎㝨ꌶ겘摳걬梿哂땇긯ꎩ䡂쵨</w:t>
      </w:r>
      <w:r>
        <w:rPr/>
        <w:t>ꔬ</w:t>
      </w:r>
      <w:r>
        <w:rPr/>
        <w:t>潢숹칍쉴牴噋慏穓く暡碻傮썬塚</w:t>
      </w:r>
      <w:r>
        <w:rPr/>
        <w:t>ꦥ</w:t>
      </w:r>
      <w:r>
        <w:rPr/>
        <w:t>䂻橊䡶뭕顰煗땣⼽㬪汱⪏刵坨弦놻㩲䩠⩊彧瑣⼵㝠晙</w:t>
      </w:r>
      <w:r>
        <w:rPr/>
        <w:t>ⱖ</w:t>
      </w:r>
      <w:r>
        <w:rPr/>
        <w:t>䉨⍶ㅎ瑸䐽兹坌쉎偐갨䥫䉗</w:t>
      </w:r>
      <w:r>
        <w:rPr/>
        <w:t>ꕢ</w:t>
      </w:r>
      <w:r>
        <w:rPr/>
        <w:t>磂檿ꅓ煪䢵煍兄矂㡬曎瑌싂쉤숥嫂싍㉣乇</w:t>
      </w:r>
      <w:r>
        <w:rPr/>
        <w:t>ꦏ</w:t>
      </w:r>
      <w:r>
        <w:rPr/>
        <w:t>쉍偑焩꥙긬顚ꌰ㩺⤮⬮呡</w:t>
      </w:r>
      <w:r>
        <w:rPr/>
        <w:t>⣂</w:t>
      </w:r>
      <w:r>
        <w:rPr/>
        <w:t>傘獭ꥳ䡊⫂숶玘帪幘</w:t>
      </w:r>
      <w:r>
        <w:rPr/>
        <w:t>⣂</w:t>
      </w:r>
      <w:r>
        <w:rPr/>
        <w:t>丶參挩䝞녉便⥲䉲⩂㠮䘪뭊쵣쉃漰晕厘땂䭉㵾颩㬱⸪</w:t>
      </w:r>
      <w:r>
        <w:rPr/>
        <w:t>ⵠ</w:t>
      </w:r>
      <w:r>
        <w:rPr/>
        <w:t>湹㭞걆摏⼤녰</w:t>
      </w:r>
      <w:r>
        <w:rPr/>
        <w:t>ⵧ</w:t>
      </w:r>
      <w:r>
        <w:rPr/>
        <w:t>慴䥩䩃何쏂␹㉙쌣恤䭕숱砷카摄⌸䩡㑺呍ꥫ⧂坲个쉵뿂싂㫂쉚璿䑁</w:t>
      </w:r>
      <w:r>
        <w:rPr/>
        <w:t>ꕌ</w:t>
      </w:r>
      <w:r>
        <w:rPr/>
        <w:t>쎱┻堦嗂♺乌䱋뽃㙋瓂⸪㓂⪬</w:t>
      </w:r>
      <w:r>
        <w:rPr/>
        <w:t>ꤱ</w:t>
      </w:r>
      <w:r>
        <w:rPr/>
        <w:t>쉶묰係頥깬瞡䗂矂◎깈株쉎쉓</w:t>
      </w:r>
      <w:r>
        <w:rPr/>
        <w:t>ꥈ⤰</w:t>
      </w:r>
      <w:r>
        <w:rPr/>
        <w:t>䤺幑瑅뇂썷㤶䜯噸뭅걯ꌣ㭌狂䁚</w:t>
      </w:r>
      <w:r>
        <w:rPr/>
        <w:t>꧃</w:t>
      </w:r>
      <w:r>
        <w:rPr/>
        <w:t>䝷呃㥣⥅榩㍠䍺穩渥걣▘繩场啢樮걨瀱㬶㑐㮩䃂瑬쵞</w:t>
      </w:r>
      <w:r>
        <w:rPr/>
        <w:t>꤫</w:t>
      </w:r>
      <w:r>
        <w:rPr/>
        <w:t>ꍁ</w:t>
      </w:r>
      <w:r>
        <w:rPr/>
        <w:t>ⱑ</w:t>
      </w:r>
      <w:r>
        <w:rPr/>
        <w:t>佪쉐⚿걷刨淂稳꺿⩘쉱懂啇牗⪱싂쉄揂恟</w:t>
      </w:r>
      <w:r>
        <w:rPr/>
        <w:t>ꕦ</w:t>
      </w:r>
      <w:r>
        <w:rPr/>
        <w:t>楇쉳숽㙷䑷戳깷뿂㧂♳숥濂⭟쉎䍉칣欥⭴꺿湤쉭炵♊车걪渵灗</w:t>
      </w:r>
      <w:r>
        <w:rPr/>
        <w:t>ꦘ</w:t>
      </w:r>
      <w:r>
        <w:rPr/>
        <w:t>뭳椨</w:t>
      </w:r>
      <w:r>
        <w:rPr/>
        <w:t>ꤥ</w:t>
      </w:r>
      <w:r>
        <w:rPr/>
        <w:t>쉯儫煚眽揂</w:t>
      </w:r>
      <w:r>
        <w:rPr/>
        <w:t>ꤱ</w:t>
      </w:r>
      <w:r>
        <w:rPr/>
        <w:t>怲ꅵ</w:t>
      </w:r>
      <w:r>
        <w:rPr/>
        <w:t>ⱸ</w:t>
      </w:r>
      <w:r>
        <w:rPr/>
        <w:t>긯㩎㥀彌入厮쉊㬬欯⑐䠰</w:t>
      </w:r>
      <w:r>
        <w:rPr/>
        <w:t>⡯</w:t>
      </w:r>
      <w:r>
        <w:rPr/>
        <w:t>깑䥸璏㕴◍슥䵣呯狂ꍢ䔮坷媘</w:t>
      </w:r>
      <w:r>
        <w:rPr/>
        <w:t>ꕴ</w:t>
      </w:r>
      <w:r>
        <w:rPr/>
        <w:t>兔癭䓂⨰䪣䡭䜩⍷牺䭭㓂ꅵ䴥弽싂䱹</w:t>
      </w:r>
      <w:r>
        <w:rPr/>
        <w:t>ⲱ</w:t>
      </w:r>
      <w:r>
        <w:rPr/>
        <w:t>㉁䵊悬쉃顕呀祅㋂㮵싂뽎睴숸⬪珃㵀庩걤㗃㌬業炩ふ숮濂㡗䴦뭈䇂疩⽲飂故顡係㮥쉃쵙慃枣㜯숽⽎떘␲㬭</w:t>
      </w:r>
      <w:r>
        <w:rPr/>
        <w:t>ꕁ</w:t>
      </w:r>
      <w:r>
        <w:rPr/>
        <w:t>毂쉠穹皱슏</w:t>
      </w:r>
      <w:r>
        <w:rPr/>
        <w:t>ꔺ⦱</w:t>
      </w:r>
      <w:r>
        <w:rPr/>
        <w:t>㍯泂⽊⽴係惂䙪ぃ䘽匣炘䭺⽸땔燂</w:t>
      </w:r>
      <w:r>
        <w:rPr/>
        <w:t>ⵗ☺</w:t>
      </w:r>
      <w:r>
        <w:rPr/>
        <w:t>兗盂䆻ꌤ倶⤣汣佊㉞䬶⑊</w:t>
      </w:r>
      <w:r>
        <w:rPr/>
        <w:t>ⶵ</w:t>
      </w:r>
      <w:r>
        <w:rPr/>
        <w:t>㙐쉶⹩쉅⩦숽湘懍숭䉯瑊惂嫂숶娲⥒嘴䰵㟃恸恤惂䐫㑫璵㦣䃂⼨㔊発桅䳂幁ꄭ䍌㐮灢⫂</w:t>
      </w:r>
      <w:r>
        <w:rPr/>
        <w:t>ⷎ</w:t>
      </w:r>
      <w:r>
        <w:rPr/>
        <w:t>숨㥰汤㘪㤵璏쉯</w:t>
      </w:r>
      <w:r>
        <w:rPr/>
        <w:t>ꕀ</w:t>
      </w:r>
      <w:r>
        <w:rPr/>
        <w:t>㕹獎쉩颱轃卺⵨恹纥啁䉮⪥乫楩숬硱䡈</w:t>
      </w:r>
      <w:r>
        <w:rPr/>
        <w:t>ⶡ</w:t>
      </w:r>
      <w:r>
        <w:rPr/>
        <w:t>䕷狍䕪湲뼩䓂彆枘㴪恵䝹悡⑩繸穙撮䱓⼶䕍쉀쵶伶㍯斩礶中⩔㑮쉔㯂뼱䖻兪㜭녂囂ꅲ啚쌷瓂┺䥱㥭敕쉨䉾庣䍘䝌捱쉇䜮싂╶失⌬嗂숻朶㝄</w:t>
      </w:r>
      <w:r>
        <w:rPr/>
        <w:t>⡋</w:t>
      </w:r>
      <w:r>
        <w:rPr/>
        <w:t>쵸潞年⼦䑆췂ꄪ쉚㞩썥䷂怱愹</w:t>
      </w:r>
      <w:r>
        <w:rPr/>
        <w:t>ꦱ</w:t>
      </w:r>
      <w:r>
        <w:rPr/>
        <w:t>睋氳⿃⺱⭐婒牠牄䱧㌳</w:t>
      </w:r>
      <w:r>
        <w:rPr/>
        <w:t>⢣</w:t>
      </w:r>
      <w:r>
        <w:rPr/>
        <w:t>슣桏瀲摭勂</w:t>
      </w:r>
      <w:r>
        <w:rPr/>
        <w:t>ⶣ</w:t>
      </w:r>
      <w:r>
        <w:rPr/>
        <w:t>㉖昪澏䱘쉟⸵⹄⛂㖘뽄桶縪溩乓䡳╇㙱뮡썰⿂摮</w:t>
      </w:r>
      <w:r>
        <w:rPr/>
        <w:t>ⴸ⍞</w:t>
      </w:r>
      <w:r>
        <w:rPr/>
        <w:t>忂⍆☥츦伬⛂獑稶杣儺旂頨䅯汴迍뭔츣슱祭뭄</w:t>
      </w:r>
      <w:r>
        <w:rPr/>
        <w:t>ⵒ</w:t>
      </w:r>
      <w:r>
        <w:rPr/>
        <w:t>숲뽁</w:t>
      </w:r>
      <w:r>
        <w:rPr/>
        <w:t>⠰</w:t>
      </w:r>
      <w:r>
        <w:rPr/>
        <w:t>彄睩䁕숫婢⍀橙䡸䩖䉠朽슥믂瑴㙏숫晾㤤扄泂㡶楐㈫ꍩ愵灤䕷楣뭐㍇⵱琣⽪⵾昣쌹쉅兮佮쉨盂ꍩ椤彎⸻ガ䱎焤◎⍀户穖溮ꥴ猦ꥰ䭦㞵昸⍴촤ッ係쉘獦练䴦敏婗桰嘭넶囂禥䨷垥䌪㍕ィ⨹栨</w:t>
      </w:r>
      <w:r>
        <w:rPr/>
        <w:t>⠣⑒</w:t>
      </w:r>
      <w:r>
        <w:rPr/>
        <w:t>斩㛂䊬쉘敌こ儽슩쉫猲砻振㥟슡쉲瑷慲╍澩㍢ꅄ奎吵䤫䭭渷뿂䁘⑸껂묦쏂䍞거㉞刣쎘扶が</w:t>
      </w:r>
      <w:r>
        <w:rPr/>
        <w:t>Ᵽ</w:t>
      </w:r>
      <w:r>
        <w:rPr/>
        <w:t>㌭甯乳汗绂쉹䷂㔰悩㞣塟啇싂䱷獐쉡㈻䕨쉡来牟狂湅♥繞갵䂡䜴</w:t>
      </w:r>
      <w:r>
        <w:rPr/>
        <w:t>ⷂ</w:t>
      </w:r>
      <w:r>
        <w:rPr/>
        <w:t>権欯挳录䅧䑂敹颮顯劘轋䱣改剺뭍곂슡璩丩拂幋欤䔲㙘䬬㭫涩乴슮湧恚晶䃎坮妿습숹쉏뼶幸㡃狂硟䤵䷃つ쉺ꌣ撏▩ち顄健桦㩰쉬뾡㇂숳硂顺ꌬ㜬漫兪祭</w:t>
      </w:r>
      <w:r>
        <w:rPr/>
        <w:t>ꦻ</w:t>
      </w:r>
      <w:r>
        <w:rPr/>
        <w:t>䨦憩瞻勂䁒挶卟䴰쌤呭⨦㙨</w:t>
      </w:r>
      <w:r>
        <w:rPr/>
        <w:t>Ⳃ</w:t>
      </w:r>
      <w:r>
        <w:rPr/>
        <w:t>秂墘썱搽歧ꥱ噄樲䮮歰쉢瘣㈱쌤⽑扴拂恚⍧桘땭窻婎慒싃䜭뿂⹐扤쉺⯂淂瞣迂쉯獌쉙칦곂卅坕婺癮昭</w:t>
      </w:r>
      <w:r>
        <w:rPr/>
        <w:t>ⵑ╶</w:t>
      </w:r>
      <w:r>
        <w:rPr/>
        <w:t>朮轓</w:t>
      </w:r>
      <w:r>
        <w:rPr/>
        <w:t>ꕣ</w:t>
      </w:r>
      <w:r>
        <w:rPr/>
        <w:t>扩딪䓍啞ィ䗂㦘䉊澵纬䕇ꅹ砪⑯</w:t>
      </w:r>
      <w:r>
        <w:rPr/>
        <w:t>⡺</w:t>
      </w:r>
      <w:r>
        <w:rPr/>
        <w:t>擂攪牥坣㑅窱創华涩㤪繵獈쉺ꇂ⤥㒮夨䔽숮片</w:t>
      </w:r>
      <w:r>
        <w:rPr/>
        <w:t>ꔥ</w:t>
      </w:r>
      <w:r>
        <w:rPr/>
        <w:t>䙴녥櫂恾塾搻椸⩦温䭊牓汮⩋楗埃颵楉彮牌挊穀硘숩嗂뼯쉃䁍쉈洣㓃</w:t>
      </w:r>
      <w:r>
        <w:rPr/>
        <w:t>ꕤ</w:t>
      </w:r>
      <w:r>
        <w:rPr/>
        <w:t>뽔쏂梱练슮䕷帪꥚橎쉸싂녺氩浊慯걔놘뽮ꍦ㵍걔斩歃携</w:t>
      </w:r>
      <w:r>
        <w:rPr/>
        <w:t>⣂</w:t>
      </w:r>
      <w:r>
        <w:rPr/>
        <w:t>䉥䀥㐺繋暘癯殡扡⍊疿毂䡹慱偒걃普畑砦媥쉨㡄ヂ싎⸶ꇎ䥸呏儬뾿刬쵟灪杮싂楞汰䔶긩庬卂╁揂⍂甫畸ꏂ振숺戦戮ㅬ⨤쉗♃塤⍧㝁䙏슡癮䗍䛂剟췂〉䕥䨯═瀳璬㉃桇㉉年䍵㘦浢壂桘</w:t>
      </w:r>
      <w:r>
        <w:rPr/>
        <w:t>⠮</w:t>
      </w:r>
      <w:r>
        <w:rPr/>
        <w:t>㩆촽晊⒱轐⵬瞥슩◂扥偗⽖䣂䤪놣䏎㝯墡숨悬嚱婴枏佨爥兹㩞失恑枘彁쉀磎换旂坨㥍㆘썢믂睤〦㵒癢煫画灄뭯␣쉶</w:t>
      </w:r>
      <w:r>
        <w:rPr/>
        <w:t>ꤪ</w:t>
      </w:r>
      <w:r>
        <w:rPr/>
        <w:t>쉓䙁걸㢡瑍圶䵕㡯䱸뿂</w:t>
      </w:r>
      <w:r>
        <w:rPr/>
        <w:t>ⷂ</w:t>
      </w:r>
      <w:r>
        <w:rPr/>
        <w:t>橒㚣⫎䐭び偎㡓슡䈴恍狂珂</w:t>
      </w:r>
      <w:r>
        <w:rPr/>
        <w:t>⡁</w:t>
      </w:r>
      <w:r>
        <w:rPr/>
        <w:t>獩숲娸㦩煨♴伩⌻♉䴮祰椲슩䙰⤽䔺슩悻⩏쉕怱协猰奞愺</w:t>
      </w:r>
      <w:r>
        <w:rPr/>
        <w:t>ⴲ</w:t>
      </w:r>
      <w:r>
        <w:rPr/>
        <w:t>䨺塷⹋⽭晢剗㋂照䯃敔땞ꅁ偹䦿쉐牗갯晤⩾听㵆</w:t>
      </w:r>
      <w:r>
        <w:rPr/>
        <w:t>ꤴ</w:t>
      </w:r>
      <w:r>
        <w:rPr/>
        <w:t>協幘临슩믂싂轡◂㥄彮朱埂歕喿悡</w:t>
      </w:r>
      <w:r>
        <w:rPr/>
        <w:t>⣂</w:t>
      </w:r>
      <w:r>
        <w:rPr/>
        <w:t>涵</w:t>
      </w:r>
      <w:r>
        <w:rPr/>
        <w:t>ⱂ</w:t>
      </w:r>
      <w:r>
        <w:rPr/>
        <w:t>牦杶轪畮껂档䢣⑪갨〫㙑쏂䰦塕쵭ꅺ♩偠㜨껂楯卋㶬⸩㥄輸䑤䠵㵔쵙␨䔰焤㭎䩳䐪╀汰烂㌪숳㡔纏漪㩪㙟䜺即㋂禩䁀츷祖</w:t>
      </w:r>
      <w:r>
        <w:rPr/>
        <w:t>Ⱙ</w:t>
      </w:r>
      <w:r>
        <w:rPr/>
        <w:t>䑮䱢䡣辮皮ꥵ奞</w:t>
      </w:r>
      <w:r>
        <w:rPr/>
        <w:t>ꕇ</w:t>
      </w:r>
      <w:r>
        <w:rPr/>
        <w:t>嚩⭯姂㭌촯㵩场</w:t>
      </w:r>
      <w:r>
        <w:rPr/>
        <w:t>ⱱ</w:t>
      </w:r>
      <w:r>
        <w:rPr/>
        <w:t>杪婁쉭땠敐썱磂넷係婷쉢䝾䏂䱕녯숶桠漫</w:t>
      </w:r>
      <w:r>
        <w:rPr/>
        <w:t>⡧</w:t>
      </w:r>
      <w:r>
        <w:rPr/>
        <w:t>医噙㶘䩱挶䉢䡆正楈䕘䀰⭦奈㔦瀹庿梱潔쉋䴬䞵樮㴤ꥹ⿂呶栱䘱㘺牳⽨䈭縰쵴㕮㡖슣㥖䱤Ⓜ氶ꍄ楺䔶夬</w:t>
      </w:r>
      <w:r>
        <w:rPr/>
        <w:t>⡍</w:t>
      </w:r>
      <w:r>
        <w:rPr/>
        <w:t>쎏㠤獨坤幋彌硏⩕琭┳䈺</w:t>
      </w:r>
      <w:r>
        <w:rPr/>
        <w:t>ꕊ⹵</w:t>
      </w:r>
      <w:r>
        <w:rPr/>
        <w:t>灖⤵쏂</w:t>
      </w:r>
      <w:r>
        <w:rPr/>
        <w:t>ꤤ</w:t>
      </w:r>
      <w:r>
        <w:rPr/>
        <w:t>㷂穆䜭⩋業숵뭏套쵌穔䙈</w:t>
      </w:r>
      <w:r>
        <w:rPr/>
        <w:t>ꥃ</w:t>
      </w:r>
      <w:r>
        <w:rPr/>
        <w:t>묪凍䅦係</w:t>
      </w:r>
      <w:r>
        <w:rPr/>
        <w:t>ꤷ</w:t>
      </w:r>
      <w:r>
        <w:rPr/>
        <w:t>칒歫佴㔪繰坴捲潊轢劘㍅惎㐬㕅〩㇃숶漯恅埂</w:t>
      </w:r>
      <w:r>
        <w:rPr/>
        <w:t>꧂</w:t>
      </w:r>
      <w:r>
        <w:rPr/>
        <w:t>䔩輹⽁⭷⌨숶嫂⥇〈䅑쵍㇃츤㜹믍樵╓捹畬㘭䳎刷쉪祲嫂⭈㭅礫轮㌰♂㩅⤵漭癴碡癐숬썬朮也䁭췂㡒畯昦⧂䐲㛂</w:t>
      </w:r>
      <w:r>
        <w:rPr/>
        <w:t>ⶩ</w:t>
      </w:r>
      <w:r>
        <w:rPr/>
        <w:t>繫睆䥋쉪滂믍埂啣ㅍ彸⫂稽⬩</w:t>
      </w:r>
      <w:r>
        <w:rPr/>
        <w:t>ⷂ</w:t>
      </w:r>
      <w:r>
        <w:rPr/>
        <w:t>吊搪揂楈슡毂┲䩾桥榱뼮稲痂䵪吸</w:t>
      </w:r>
      <w:r>
        <w:rPr/>
        <w:t>ꤺ</w:t>
      </w:r>
      <w:r>
        <w:rPr/>
        <w:t>䜣䚱䉙䡃쉙娸⺬⮡䙦䴷儲╖戶䔺㙇祙</w:t>
      </w:r>
      <w:r>
        <w:rPr/>
        <w:t>Ᵽ</w:t>
      </w:r>
      <w:r>
        <w:rPr/>
        <w:t>䨽⸶㐻㙺穸捚䣂乍㞥㡦枩</w:t>
      </w:r>
      <w:r>
        <w:rPr/>
        <w:t>ꗂ</w:t>
      </w:r>
      <w:r>
        <w:rPr/>
        <w:t>堵ꅉ㍾</w:t>
      </w:r>
      <w:r>
        <w:rPr/>
        <w:t>꧂</w:t>
      </w:r>
      <w:r>
        <w:rPr/>
        <w:t>䒡숱쎡슘吣쉎婭쉕㙚顃嘷쉊㙏䞬묦㙅僂係汋婍湸⫂㘯</w:t>
      </w:r>
      <w:r>
        <w:rPr/>
        <w:t>ⰱ</w:t>
      </w:r>
      <w:r>
        <w:rPr/>
        <w:t>䅷弬㈦秂</w:t>
      </w:r>
      <w:r>
        <w:rPr/>
        <w:t>꤯</w:t>
      </w:r>
      <w:r>
        <w:rPr/>
        <w:t>䛃慙樰䑉㵟</w:t>
      </w:r>
      <w:r>
        <w:rPr/>
        <w:t>ⴴ</w:t>
      </w:r>
      <w:r>
        <w:rPr/>
        <w:t>넸瘯䳂㠬瀪楹뭕</w:t>
      </w:r>
      <w:r>
        <w:rPr/>
        <w:t>꥟</w:t>
      </w:r>
      <w:r>
        <w:rPr/>
        <w:t>䡀㯂</w:t>
      </w:r>
      <w:r>
        <w:rPr/>
        <w:t>⡑</w:t>
      </w:r>
      <w:r>
        <w:rPr/>
        <w:t>摩숮顺杠㖩創㵺ꍎ勂偄쉌슩敮⹮婸슥쉙砱䗂慄㥖礷㫂㵔⽒쉋썔繰쉹䍎秂扌伹䩱싂쉷ꅀ窱⫂⥋迂儮䭉凂兢憣涥䇂</w:t>
      </w:r>
      <w:r>
        <w:rPr/>
        <w:t>⡱</w:t>
      </w:r>
      <w:r>
        <w:rPr/>
        <w:t>쉬徏剘싂⿂㛎Ⓜ쌦䁠穳⧂싂歵妣䮣⥳갥敯䈤塢獑㑗夵敇槂玩㥞璵䩕㊘깧꺩㧂</w:t>
      </w:r>
      <w:r>
        <w:rPr/>
        <w:t>Ⲭ</w:t>
      </w:r>
      <w:r>
        <w:rPr/>
        <w:t>䂵穒쵢顏硆숭갷╔</w:t>
      </w:r>
      <w:r>
        <w:rPr/>
        <w:t>ꖥ</w:t>
      </w:r>
      <w:r>
        <w:rPr/>
        <w:t>洦䜸⦏盂뽠矂쏂⦿</w:t>
      </w:r>
      <w:r>
        <w:rPr/>
        <w:t>ꕏ</w:t>
      </w:r>
      <w:r>
        <w:rPr/>
        <w:t>剺䑢欹瀣⏂⒏⽧ㅗ숮䷂㙺㨯뮏喘㍚䙸츰枮㡖⺏쉂</w:t>
      </w:r>
      <w:r>
        <w:rPr/>
        <w:t>ⲻ</w:t>
      </w:r>
      <w:r>
        <w:rPr/>
        <w:t>碮繦뭺婗⫎ꥱꥧ쉇䒬㑚⩮浖晟㧂潷╖쉶슩</w:t>
      </w:r>
      <w:r>
        <w:rPr/>
        <w:t>ꕩ</w:t>
      </w:r>
      <w:r>
        <w:rPr/>
        <w:t>珂係㜺䉁盍㜬㥎之轳䘮䊱愤儻㴳妣琻燂䨦き䟎䈳쎩갦떿侵썏숴轠걸灔㩟剶㴩쉾䅚彐垣⭷䔩愶㙲⽐牢䕳</w:t>
      </w:r>
      <w:r>
        <w:rPr/>
        <w:t>ꥂ</w:t>
      </w:r>
      <w:r>
        <w:rPr/>
        <w:t>깮浣祾扚久涿䕂潷浧㥧츲噎戬桯旂橰摯ꥥ儮猲繰뇂㔻木䴲华ꅸ問숹橬⩖䡱活睩㍭껃顐⪻</w:t>
      </w:r>
      <w:r>
        <w:rPr/>
        <w:t>ꦡ</w:t>
      </w:r>
      <w:r>
        <w:rPr/>
        <w:t>千强頩㯂</w:t>
      </w:r>
      <w:r>
        <w:rPr/>
        <w:t>ⱃ</w:t>
      </w:r>
      <w:r>
        <w:rPr/>
        <w:t>㙑㙤澻幚䳍뭩奈她⼻숮悬</w:t>
      </w:r>
      <w:r>
        <w:rPr/>
        <w:t>ⰱ⍸</w:t>
      </w:r>
      <w:r>
        <w:rPr/>
        <w:t>扇瀲숷儹稫䡫劘⌸穩╋⩦滂쉩呴숬딷䙘㗂爺䴲䩡⽆슮♑䭙硬⵵쉊쉏嗂䱲係쉤䌦쉖丽껂슣敵浭繘⩚恀㕶♀</w:t>
      </w:r>
      <w:r>
        <w:rPr/>
        <w:t>ꔲ</w:t>
      </w:r>
      <w:r>
        <w:rPr/>
        <w:t>圹⹌桭番⽁☤歔⥳瓍䍺彬癙塙㥉獲䱤噰煢뭳竂뼭佥撥娩㡃</w:t>
      </w:r>
      <w:r>
        <w:rPr/>
        <w:t>Ⳃ</w:t>
      </w:r>
      <w:r>
        <w:rPr/>
        <w:t>썢稱⬳쉰剪㕈武믍ꄳ㡙䭒⽣♌䅘䘽㭫癙⼬䲘쉡䐷㷂썚冣䝹煱䚮</w:t>
      </w:r>
      <w:r>
        <w:rPr/>
        <w:t>⠻</w:t>
      </w:r>
      <w:r>
        <w:rPr/>
        <w:t>祳䱒ꅉ婢췂쉅썑슏뽫旂捣䰣녋㔩䓂潔㍺牌幯</w:t>
      </w:r>
      <w:r>
        <w:rPr/>
        <w:t>ꖏ</w:t>
      </w:r>
      <w:r>
        <w:rPr/>
        <w:t>扮獈槂⽌녏</w:t>
      </w:r>
      <w:r>
        <w:rPr/>
        <w:t>ꤵ⨹</w:t>
      </w:r>
      <w:r>
        <w:rPr/>
        <w:t>海䬪⩂⨪朹䝊</w:t>
      </w:r>
      <w:r>
        <w:rPr/>
        <w:t>꧂</w:t>
      </w:r>
      <w:r>
        <w:rPr/>
        <w:t>쌯昣䙤稹ꅍ</w:t>
      </w:r>
      <w:r>
        <w:rPr/>
        <w:t>ꤵ</w:t>
      </w:r>
      <w:r>
        <w:rPr/>
        <w:t>숻为泂吹慴숰㍈䋂䱄곂䉉䒘숮桭썆䵁彧䍒⥞걀俍뿂䕹㥹䄵</w:t>
      </w:r>
      <w:r>
        <w:rPr/>
        <w:t>⡊</w:t>
      </w:r>
      <w:r>
        <w:rPr/>
        <w:t>㤹쉩卷椴슱䙃迂䈊깪据츩瑶倰奌싂輶㉦갱乄ァ啘</w:t>
      </w:r>
      <w:r>
        <w:rPr/>
        <w:t>ꗂ</w:t>
      </w:r>
      <w:r>
        <w:rPr/>
        <w:t>幀쉡㑠橰磂䵃ꎮ䅋䷂毂䋍⹥ノ徣⹟싍䇂漳圱瑙揂⍦垻쉰땓ꅟ坚싂浂쉟ㄨ㩧칶䁬⩨䵸䌥桘싂⌹⼨侣곂┦ꥢ⭴繒杕彯㠯㑟敲唹쉸濂ꥣ촣㉶㕈㊡恟顐䱰䚡</w:t>
      </w:r>
      <w:r>
        <w:rPr/>
        <w:t>ⶮ</w:t>
      </w:r>
      <w:r>
        <w:rPr/>
        <w:t>쉕갺땗넸喥</w:t>
      </w:r>
      <w:r>
        <w:rPr/>
        <w:t>ⵚ</w:t>
      </w:r>
      <w:r>
        <w:rPr/>
        <w:t>揂㦵硱╆딪䅉꥖婕⬽徥</w:t>
      </w:r>
      <w:r>
        <w:rPr/>
        <w:t>Ⳃ</w:t>
      </w:r>
      <w:r>
        <w:rPr/>
        <w:t>焣⾣沬습㡱搭䪏奈橣橖扟컍䔨䌩䑵挴琵숶䑶轆깡汫쉃顁弮ꏍ⥁㥾㯂硷䅌梘旎媥旎摆쉋煢倩㈦坚뭮캘긮䮮影</w:t>
      </w:r>
      <w:r>
        <w:rPr/>
        <w:t>ꦩꕡⓂ</w:t>
      </w:r>
      <w:r>
        <w:rPr/>
        <w:t>䭕儫싂쉴幡扵䋂쉭㵴층ꅔ싃氪쉑兮啕捥祉媣ꄳ働凂瘸㍬噧杂싍矂乪佤汑</w:t>
      </w:r>
      <w:r>
        <w:rPr/>
        <w:t>ꕥ</w:t>
      </w:r>
      <w:r>
        <w:rPr/>
        <w:t>坘痃噷枻権</w:t>
      </w:r>
      <w:r>
        <w:rPr/>
        <w:t>ꥀ</w:t>
      </w:r>
      <w:r>
        <w:rPr/>
        <w:t>免洬깡⥮䜩䐱栫斥汇쉠松䡅䮵䰷禵獦愲犩瀪沵总墏⨥塓秂㕪燂숫쉮橃风⭍顠楇䕎旍㮩</w:t>
      </w:r>
      <w:r>
        <w:rPr/>
        <w:t>ꦏ</w:t>
      </w:r>
      <w:r>
        <w:rPr/>
        <w:t>呚摊浵幔坢긲㢻⵺智</w:t>
      </w:r>
      <w:r>
        <w:rPr/>
        <w:t>ꕠ</w:t>
      </w:r>
      <w:r>
        <w:rPr/>
        <w:t>㔵䭡</w:t>
      </w:r>
      <w:r>
        <w:rPr/>
        <w:t>ꥋ</w:t>
      </w:r>
      <w:r>
        <w:rPr/>
        <w:t>㵑歈炣毃佞믃</w:t>
      </w:r>
      <w:r>
        <w:rPr/>
        <w:t>ꕲ</w:t>
      </w:r>
      <w:r>
        <w:rPr/>
        <w:t>䓃湭媬祂䑆㙰숬㐪䰮㉡쉥㇂䟂坵晑呪桍슩杕猩扄쉎姂焩昳穠䰳쌱灋癤柂⩎彬捭걹倹劮쉮㛂印漪瑪佡☣걤湞洳⽆땈⫂⎡⌻穃</w:t>
      </w:r>
      <w:r>
        <w:rPr/>
        <w:t>ꥁ</w:t>
      </w:r>
      <w:r>
        <w:rPr/>
        <w:t>䁢坦쉰碿栭㥥⽹쉹⹁顰쉋穁眯䔤喵䉯捘⑷췂呈㟂䵆爪櫂숥⽰䏂䱉싂ꍔ櫂䉅癯佫䒻㴸禡泂♅</w:t>
      </w:r>
      <w:r>
        <w:rPr/>
        <w:t>ⵋ</w:t>
      </w:r>
      <w:r>
        <w:rPr/>
        <w:t>恖塟塂쉅쉦兾洬瀷凂㤸䗂楣䠫瞱春㫍⏂⯎녤쌥㙑⩈⩀㷂䭦␩濂걇潂</w:t>
      </w:r>
      <w:r>
        <w:rPr/>
        <w:t>ꤸ</w:t>
      </w:r>
      <w:r>
        <w:rPr/>
        <w:t>剺쉱歉슬츭ꄸ숰쉳ꏂ</w:t>
      </w:r>
      <w:r>
        <w:rPr/>
        <w:t>꧂</w:t>
      </w:r>
      <w:r>
        <w:rPr/>
        <w:t>纥땒䲿瞘轊橨㥟뮡㊿亘숸湀걤⹌瀬窥㩧썟ヂ浥⭊숺⮬棎彩猣ꥵ䬺䬶圴挶曎숬</w:t>
      </w:r>
      <w:r>
        <w:rPr/>
        <w:t>⡗</w:t>
      </w:r>
      <w:r>
        <w:rPr/>
        <w:t>玡싍捴彰䪻쉰싍㥧氣穐斥䄦쉎⫂쉂䠳뭌橺㉨㙯䜸半</w:t>
      </w:r>
      <w:r>
        <w:rPr/>
        <w:t>⠰</w:t>
      </w:r>
      <w:r>
        <w:rPr/>
        <w:t>楙⑍쵠⭅伪⹲쉦擂儺숽輩杫単♎沘⹖쉱琰姃숷彷丳쉫⏂㯂皩㬰浘</w:t>
      </w:r>
      <w:r>
        <w:rPr/>
        <w:t>ⵋ</w:t>
      </w:r>
      <w:r>
        <w:rPr/>
        <w:t>橤䔬乶棃䣂犬瑐㤹㓂쉋濂䑃卢海⤨彄㜺⩵䱎泂㫂쉯䤱湰柂쉪㥍숦䁣뼣〪ぷ瘴㵶捤</w:t>
      </w:r>
      <w:r>
        <w:rPr/>
        <w:t>ⴱ</w:t>
      </w:r>
      <w:r>
        <w:rPr/>
        <w:t>䙦⾿㕭숥䇂绂物啃焭껎汳⩵⩸ㅁ眊쉕땸磂怱⹥在幤</w:t>
      </w:r>
      <w:r>
        <w:rPr/>
        <w:t>ꤤ⍡ⵕ</w:t>
      </w:r>
      <w:r>
        <w:rPr/>
        <w:t>䕲츣佲䑘</w:t>
      </w:r>
      <w:r>
        <w:rPr/>
        <w:t>ⳃ</w:t>
      </w:r>
      <w:r>
        <w:rPr/>
        <w:t>怳㥖⼵㠣</w:t>
      </w:r>
      <w:r>
        <w:rPr/>
        <w:t>ꕆ</w:t>
      </w:r>
      <w:r>
        <w:rPr/>
        <w:t>憵숶䵸央䢻</w:t>
      </w:r>
      <w:r>
        <w:rPr/>
        <w:t>ꤻ</w:t>
      </w:r>
      <w:r>
        <w:rPr/>
        <w:t>ㅎ淂녈喬洣绂睢䙚</w:t>
      </w:r>
      <w:r>
        <w:rPr/>
        <w:t>ꥎ</w:t>
      </w:r>
      <w:r>
        <w:rPr/>
        <w:t>㝍␪㩭㙈숻뗂呫桾䠱쵔⚮껂柂땍쉏䥦☯⼽充啟슻帮㝟澩折땢灕浠凂䎿㴤沏뭟숣塒ꥢ䙥楨捓㍡㯂쉤걦╀㢩㍧㭳晦䙄㑹䞻⬯浞䢱꺿쉉刪걾㤰䵧</w:t>
      </w:r>
      <w:r>
        <w:rPr/>
        <w:t>ꖬ</w:t>
      </w:r>
      <w:r>
        <w:rPr/>
        <w:t>뽞㩚슻</w:t>
      </w:r>
      <w:r>
        <w:rPr/>
        <w:t>ⴰ</w:t>
      </w:r>
      <w:r>
        <w:rPr/>
        <w:t>滂洲⭩卫捂灖쉴㷂⭴炘损灓轲匱㌳䙡卾潓䬩佩㑳涘ꌫ攦灞䠮쉧싂皘쉎㭁쉊숨猽뭉啷䍟⧎顶木싎</w:t>
      </w:r>
      <w:r>
        <w:rPr/>
        <w:t>ⲻ</w:t>
      </w:r>
      <w:r>
        <w:rPr/>
        <w:t>ꥪ⴫䍺㠥䕭⩊挰䵷䐪㝀呃쵉칤礹㍥前㥎沱嘪揂䜲쉾싎쉶</w:t>
      </w:r>
      <w:r>
        <w:rPr/>
        <w:t>ꤣ</w:t>
      </w:r>
      <w:r>
        <w:rPr/>
        <w:t>䅚쉀昪</w:t>
      </w:r>
      <w:r>
        <w:rPr/>
        <w:t>ⵊ</w:t>
      </w:r>
      <w:r>
        <w:rPr/>
        <w:t>䈦旂勂忂ケ숷뭉玏䀩兞</w:t>
      </w:r>
      <w:r>
        <w:rPr/>
        <w:t>ⱨ</w:t>
      </w:r>
      <w:r>
        <w:rPr/>
        <w:t>㘳县乌啎湁挸춡偖灎</w:t>
      </w:r>
      <w:r>
        <w:rPr/>
        <w:t>Ⳃ⡔</w:t>
      </w:r>
      <w:r>
        <w:rPr/>
        <w:t>㣍쉶</w:t>
      </w:r>
      <w:r>
        <w:rPr/>
        <w:t>ꤲ</w:t>
      </w:r>
      <w:r>
        <w:rPr/>
        <w:t>숣쵡걺숬揂转哂䝑桓弪㴤洲䮻噊</w:t>
      </w:r>
      <w:r>
        <w:rPr/>
        <w:t>ⱪ⡭</w:t>
      </w:r>
      <w:r>
        <w:rPr/>
        <w:t>硷摁䭣所恇䊏䑳캿疱䱷砨䱩㭉匮扄浙쎿瀥녗⮻</w:t>
      </w:r>
      <w:r>
        <w:rPr/>
        <w:t>ꤳ♒</w:t>
      </w:r>
      <w:r>
        <w:rPr/>
        <w:t>䀫⥣体畢겵쎩깤⎘숽栽璩깱싍䭗쉐ꥩ䪡䒥垬⍃卪슏斬ꍷ㩐쉹數䏂㥱</w:t>
      </w:r>
      <w:r>
        <w:rPr/>
        <w:t>ꦱ</w:t>
      </w:r>
      <w:r>
        <w:rPr/>
        <w:t>戺ば琴䡵㩈娨숦</w:t>
      </w:r>
    </w:p>
    <w:p>
      <w:pPr>
        <w:pStyle w:val="PreformattedText"/>
        <w:bidi w:val="0"/>
        <w:spacing w:before="0" w:after="0"/>
        <w:jc w:val="left"/>
        <w:rPr/>
      </w:pPr>
      <w:r>
        <w:rPr/>
        <w:t>卦쉟奯♾嘸礷椪㕌싂䣍刮</w:t>
      </w:r>
      <w:r>
        <w:rPr/>
        <w:t>ꦻ</w:t>
      </w:r>
      <w:r>
        <w:rPr/>
        <w:t>ꍵ僂⭘</w:t>
      </w:r>
      <w:r>
        <w:rPr/>
        <w:t>ꗂ⚱</w:t>
      </w:r>
      <w:r>
        <w:rPr/>
        <w:t>晁猵쵲浶䘰䵯潌숣吣䴰䡍⭟</w:t>
      </w:r>
      <w:r>
        <w:rPr/>
        <w:t>ꗂ</w:t>
      </w:r>
      <w:r>
        <w:rPr/>
        <w:t>烂♾쉉쉲恏⪿⹘䄴䳃湦輷䥷急㗂䞏歚界⥩潦㠰䑡㑗⨥⮻狂懂쎘㖻䜽卹婂捳㟎</w:t>
      </w:r>
      <w:r>
        <w:rPr/>
        <w:t>ꦏ</w:t>
      </w:r>
      <w:r>
        <w:rPr/>
        <w:t>컂䉔楇收⩗睯곂昵䑚㬵쉗廍⴬㕘确皥┽숣頵瀸떩䡪</w:t>
      </w:r>
      <w:r>
        <w:rPr/>
        <w:t>ⴤ</w:t>
      </w:r>
      <w:r>
        <w:rPr/>
        <w:t>쏂捇湭䔮乨廂㑆㑺싂</w:t>
      </w:r>
      <w:r>
        <w:rPr/>
        <w:t>꧂</w:t>
      </w:r>
      <w:r>
        <w:rPr/>
        <w:t>㡡ꥡ暏䉖彳熿劻쉰䩸㌳䓂顷湊塣ㆿ</w:t>
      </w:r>
      <w:r>
        <w:rPr/>
        <w:t>⣂</w:t>
      </w:r>
      <w:r>
        <w:rPr/>
        <w:t>憩轂愥獙戸欣佉㋂㧂㝨偍乳採⍬</w:t>
      </w:r>
      <w:r>
        <w:rPr/>
        <w:t>ⷂ⭵</w:t>
      </w:r>
      <w:r>
        <w:rPr/>
        <w:t>ㅢ㭖</w:t>
      </w:r>
      <w:r>
        <w:rPr/>
        <w:t>꥟</w:t>
      </w:r>
      <w:r>
        <w:rPr/>
        <w:t>뽂䉌䉨撮컂㡫廂渣稽毂偲㝓싃슘䵐쉢嘥俎恚䅘竃䩓⑨佷䴪㋂䌥愭煅畹坐氹歖晷珎䴺ヂ</w:t>
      </w:r>
      <w:r>
        <w:rPr/>
        <w:t>⡣</w:t>
      </w:r>
      <w:r>
        <w:rPr/>
        <w:t>㟂厱떥</w:t>
      </w:r>
      <w:r>
        <w:rPr/>
        <w:t>Ⳃ</w:t>
      </w:r>
      <w:r>
        <w:rPr/>
        <w:t>ぬ畂⭧欮㪘摂쵣</w:t>
      </w:r>
      <w:r>
        <w:rPr/>
        <w:t>⢏</w:t>
      </w:r>
      <w:r>
        <w:rPr/>
        <w:t>땃扷䭆싍橣쉉輷쉈䅀灤偭ꎥ┨쉍슻䇎晁뗂浇敁啮ꌷ땮䱭쉴㕅⼭㝰夷䡂놥⩞挴</w:t>
      </w:r>
      <w:r>
        <w:rPr/>
        <w:t>ꕣ</w:t>
      </w:r>
      <w:r>
        <w:rPr/>
        <w:t>⽫䞮婚轵ꏂ仃숬㙭昤轞櫂쉀䩣ꅫ䝭꺩㵮⤨걶㓂〷⬷쉓쉶䈊硟⬲㐲䅎杦秂乄ꍁ䁅疘╌碩瑅㭅晬癌慬玵刷䐩⬷兓㵙䍁傩⏂⭩녏牷땲䴬㬸▩䐰戩䭶슿</w:t>
      </w:r>
      <w:r>
        <w:rPr/>
        <w:t>ꕘ</w:t>
      </w:r>
      <w:r>
        <w:rPr/>
        <w:t>健떥䁰柍㤴爳⩎兎㍚</w:t>
      </w:r>
      <w:r>
        <w:rPr/>
        <w:t>ꤳ</w:t>
      </w:r>
      <w:r>
        <w:rPr/>
        <w:t>呅따摈㭃ㅦ婙䍠⭆徿䁐〉</w:t>
      </w:r>
      <w:r>
        <w:rPr/>
        <w:t>⠩</w:t>
      </w:r>
      <w:r>
        <w:rPr/>
        <w:t>堥䗂쉔숦乔㵂♶䟂願㑢奁☦땘썥瘩⬪ㅑ㠸ꏂ睔婷㑟沣㵈㵃슩</w:t>
      </w:r>
      <w:r>
        <w:rPr/>
        <w:t>Ⱚ</w:t>
      </w:r>
      <w:r>
        <w:rPr/>
        <w:t>㥇磂婡娩썡녔걺灟䵙楧쉚</w:t>
      </w:r>
      <w:r>
        <w:rPr/>
        <w:t>꧂</w:t>
      </w:r>
      <w:r>
        <w:rPr/>
        <w:t>慄⥶싂싂燂䞏绍⴨ꆬ卮昪</w:t>
      </w:r>
      <w:r>
        <w:rPr/>
        <w:t>꧂</w:t>
      </w:r>
      <w:r>
        <w:rPr/>
        <w:t>婺暻畬噯䁔瀨飂䰶轣</w:t>
      </w:r>
      <w:r>
        <w:rPr/>
        <w:t>Ᵽ</w:t>
      </w:r>
      <w:r>
        <w:rPr/>
        <w:t>㘹湣矂㭖輯煈炮彾썀䭄컂棂痂⌲쉍</w:t>
      </w:r>
      <w:r>
        <w:rPr/>
        <w:t>ꗂ</w:t>
      </w:r>
      <w:r>
        <w:rPr/>
        <w:t>繥⒱䵷汶桺䇂㑧猦硹㇂慬촩嘲㙯㵾쉒╇쉕䙦⨳싂⛂☤夫䉍䰩坱깸喱긥畑⎩織쉁싂䪻쉨娷瑅呴淂숽䝦꥙潑㤹䑐渥⩴唺剐噑䤥쉾</w:t>
      </w:r>
      <w:r>
        <w:rPr/>
        <w:t>Ⱶ</w:t>
      </w:r>
      <w:r>
        <w:rPr/>
        <w:t>恧뼬硏縹サ䰦ㅶꍕ╩㡓劏땞┹捳捓ꅥ⩉溩唬⵶뼮썓쉑汏⛂♪땚獯䓂䗂穣싎偞⹡搪滎ꥨ悵塈熥⥘䂩⏂</w:t>
      </w:r>
      <w:r>
        <w:rPr/>
        <w:t>ⴵ</w:t>
      </w:r>
      <w:r>
        <w:rPr/>
        <w:t>祑┪ㅵ숦伲컂癘싂쉦偾湕걸泂氹㴻灙⬤䠨晗拂싂㌩唪䁶盂⨥挭䍉坫⭑걚㙥縪䰨갹慈慷磂㗂浀奫珎垵쉂♅値䵗歋䒣㧎盂䝎亻㩅</w:t>
      </w:r>
      <w:r>
        <w:rPr/>
        <w:t>ⱦ</w:t>
      </w:r>
      <w:r>
        <w:rPr/>
        <w:t>ꍉ灰盂慤歔⤳㐳櫎</w:t>
      </w:r>
      <w:r>
        <w:rPr/>
        <w:t>ⱇ</w:t>
      </w:r>
      <w:r>
        <w:rPr/>
        <w:t>庱䧍</w:t>
      </w:r>
      <w:r>
        <w:rPr/>
        <w:t>ⰰ</w:t>
      </w:r>
      <w:r>
        <w:rPr/>
        <w:t>㥣瓂캻甭潒ꏂ扠惂㕐䘤偧䱢䝉䝙怲㎿쉭顆쉅㚩揂汔拎离卩撩쉺祗幊䙋숺即쉅啇灏䀻䋃單徱쉹奈参䬤쉁쉤䑫桨䰬㬣⽠싂뾬厵繊</w:t>
      </w:r>
      <w:r>
        <w:rPr/>
        <w:t>ⱺ</w:t>
      </w:r>
      <w:r>
        <w:rPr/>
        <w:t>入써䁃</w:t>
      </w:r>
      <w:r>
        <w:rPr/>
        <w:t>ⷂ</w:t>
      </w:r>
      <w:r>
        <w:rPr/>
        <w:t>쉢啤쉹⺣怤砰숥曍㵥</w:t>
      </w:r>
      <w:r>
        <w:rPr/>
        <w:t>⡉</w:t>
      </w:r>
      <w:r>
        <w:rPr/>
        <w:t>娩䰥㙙뽱䘲塦쉴㘯⌣㞘佃♮䉮䨩㉊轔①땔䌣긺未ꥯ뭑</w:t>
      </w:r>
      <w:r>
        <w:rPr/>
        <w:t>ꕃ</w:t>
      </w:r>
      <w:r>
        <w:rPr/>
        <w:t>놘숺塸䫍䈣</w:t>
      </w:r>
      <w:r>
        <w:rPr/>
        <w:t>ꤶ</w:t>
      </w:r>
      <w:r>
        <w:rPr/>
        <w:t>兇⭋⬫䑑숬漪娪癐百噑㕊爷ꍧ䄷䝶ㅴ楧⵵䇂䡭㙳佧绂渰牊摀</w:t>
      </w:r>
      <w:r>
        <w:rPr/>
        <w:t>⣂</w:t>
      </w:r>
      <w:r>
        <w:rPr/>
        <w:t>埂쉣盂␷䞡䥬浉獄瑈쉳剅爫싂ꥷ顈剣ꍘ⥪払䡺六숴</w:t>
      </w:r>
      <w:r>
        <w:rPr/>
        <w:t>ꕵ</w:t>
      </w:r>
      <w:r>
        <w:rPr/>
        <w:t>뼰ㅥ◂⑅╾㙂쉦硚愥歃</w:t>
      </w:r>
      <w:r>
        <w:rPr/>
        <w:t>ꔵ</w:t>
      </w:r>
      <w:r>
        <w:rPr/>
        <w:t>㬱䱤㫍㵳싂㙔ꆏ⒱ꏂ顯兘瑙뇂侱怯땎䘲숷楋没杄㖡♆뽠쉭啪捦깡⚮䕲뮬䥸</w:t>
      </w:r>
      <w:r>
        <w:rPr/>
        <w:t>ꤲ</w:t>
      </w:r>
      <w:r>
        <w:rPr/>
        <w:t>䜨</w:t>
      </w:r>
      <w:r>
        <w:rPr/>
        <w:t>ꔱ</w:t>
      </w:r>
      <w:r>
        <w:rPr/>
        <w:t>쉏䑀⽵숱咵殩幀榿卅敵쉒䕕⹂숊歀捅┣擂</w:t>
      </w:r>
      <w:r>
        <w:rPr/>
        <w:t>ꤦ</w:t>
      </w:r>
      <w:r>
        <w:rPr/>
        <w:t>숥䅐㘤⩂卙㕁琵迂伽⫍㧂嗂撬♾땔⌭㵂啤뽚䑅痂</w:t>
      </w:r>
      <w:r>
        <w:rPr/>
        <w:t>ⲡ</w:t>
      </w:r>
      <w:r>
        <w:rPr/>
        <w:t>ꍄ⍙⑕숣剮䝩⴪䠱㝏䉪礪㵄㪘⮱参迂㯂撩⹍ィ癫䭔噐圪</w:t>
      </w:r>
      <w:r>
        <w:rPr/>
        <w:t>ꗃ⩘</w:t>
      </w:r>
      <w:r>
        <w:rPr/>
        <w:t>半瑠則♗㕘䬷楏䜵摒灣昵洽愲숵枥</w:t>
      </w:r>
      <w:r>
        <w:rPr/>
        <w:t>꧂</w:t>
      </w:r>
      <w:r>
        <w:rPr/>
        <w:t>Ⱔ</w:t>
      </w:r>
      <w:r>
        <w:rPr/>
        <w:t>딴湡땁쉆⩎嗂⍐呷</w:t>
      </w:r>
      <w:r>
        <w:rPr/>
        <w:t>Ⱪ</w:t>
      </w:r>
      <w:r>
        <w:rPr/>
        <w:t>掩깞</w:t>
      </w:r>
      <w:r>
        <w:rPr/>
        <w:t>ⵡ</w:t>
      </w:r>
      <w:r>
        <w:rPr/>
        <w:t>啚潧懂磂偍⥚</w:t>
      </w:r>
      <w:r>
        <w:rPr/>
        <w:t>Ⲙ</w:t>
      </w:r>
      <w:r>
        <w:rPr/>
        <w:t>䓂䩞䢡⩚숪⹅⭙㩘䂏⬪숸敋䈦冮썃刽⪏㚮㭫㙣싂뾩㎩弲惂並櫂칌䡺╺㬬갰㈥썚㍞桘党呶</w:t>
      </w:r>
      <w:r>
        <w:rPr/>
        <w:t>ꕺ</w:t>
      </w:r>
      <w:r>
        <w:rPr/>
        <w:t>ㆡ颩䅃습⪬琭┪搳㟂乀杸숹┪♡辱⩬䫂瞱쉫숯懂㭀쉗⽈牺渣슩</w:t>
      </w:r>
      <w:r>
        <w:rPr/>
        <w:t>꧍</w:t>
      </w:r>
      <w:r>
        <w:rPr/>
        <w:t>㉗吰浘硙怲歇㝴쉁礦깺㡵㍅摯</w:t>
      </w:r>
      <w:r>
        <w:rPr/>
        <w:t>⡖</w:t>
      </w:r>
      <w:r>
        <w:rPr/>
        <w:t>ꦩ</w:t>
      </w:r>
      <w:r>
        <w:rPr/>
        <w:t>幈契卞堩ㅩ쵩슏䷂䵪㕰긶촦檮㌶砲竂딵㥎傥㜮竎</w:t>
      </w:r>
      <w:r>
        <w:rPr/>
        <w:t>ꖥ⸷</w:t>
      </w:r>
      <w:r>
        <w:rPr/>
        <w:t>沣祑⥰숥䰥瞿컂㭫</w:t>
      </w:r>
      <w:r>
        <w:rPr/>
        <w:t>ꥎ</w:t>
      </w:r>
      <w:r>
        <w:rPr/>
        <w:t>敗䝹䞮념</w:t>
      </w:r>
      <w:r>
        <w:rPr/>
        <w:t>ꕦ</w:t>
      </w:r>
      <w:r>
        <w:rPr/>
        <w:t>晾佗⩕⵹怳獖轁㙩䛂怰깦쌶稰㌤쉧쉄䭚쉳</w:t>
      </w:r>
      <w:r>
        <w:rPr/>
        <w:t>Ⱔ</w:t>
      </w:r>
      <w:r>
        <w:rPr/>
        <w:t>숹⩈㚬䛂剡煤쉊</w:t>
      </w:r>
      <w:r>
        <w:rPr/>
        <w:t>⡡</w:t>
      </w:r>
      <w:r>
        <w:rPr/>
        <w:t>愪ꅒ穰긳촴츻</w:t>
      </w:r>
      <w:r>
        <w:rPr/>
        <w:t>⠸</w:t>
      </w:r>
      <w:r>
        <w:rPr/>
        <w:t>곂䘺䲱ꏂ㝕싂珂</w:t>
      </w:r>
      <w:r>
        <w:rPr/>
        <w:t>ꖻ</w:t>
      </w:r>
      <w:r>
        <w:rPr/>
        <w:t>輪泂垥싂幗䏃㨱䌬⫂㕈伳歀恔恍㞿㞻䭏砶洩䬶쉁㩕参瑊㑟佹㩋㷎丨卍싂愣瓎䉅搪捥䉭⩃㉊溿</w:t>
      </w:r>
      <w:r>
        <w:rPr/>
        <w:t>ꤷ</w:t>
      </w:r>
      <w:r>
        <w:rPr/>
        <w:t>㝅栲湘숭䥋녗뽳⭖則摞䵯亮⽣䅃⤪乲剟㝾恹⭟剺⹥䘫䟂湉渹慓烂숥㵧쉫䩳숬迂뮡䅮瑂㚣㕅녕楱塐墵务乪갤珃㎱䭺䰸</w:t>
      </w:r>
      <w:r>
        <w:rPr/>
        <w:t>ꤪ</w:t>
      </w:r>
      <w:r>
        <w:rPr/>
        <w:t>㑞쉦眸猺㈪뽡䉰쉙灴썐㘯參瓂飂╒ꥪ䶩㈻쉶놥떡晾㵋䭧䍖攷匪䇂潨摙숹䬱時捫</w:t>
      </w:r>
      <w:r>
        <w:rPr/>
        <w:t>ꦥ⛂</w:t>
      </w:r>
      <w:r>
        <w:rPr/>
        <w:t>㝧䭏긫祲甪祗칄晢冩</w:t>
      </w:r>
      <w:r>
        <w:rPr/>
        <w:t>ⶣ</w:t>
      </w:r>
      <w:r>
        <w:rPr/>
        <w:t>癵뽒뽣䁕杞䵔싂⼨慄剕潳䥎쉟潋㣂ㅭ婍䡍䥊敋ꅓ毂䉃쉅䈳㨸⧂뗂ꍐ⭇ㅍ깓氵㍺⾵潲쉦⧍頭쉲㮥ꥴ㭥䅋猤⭭払彰昵䠤╦⽕㫂凂䴳䇎㮬㕐ꍱ癫</w:t>
      </w:r>
      <w:r>
        <w:rPr/>
        <w:t>ⱈ</w:t>
      </w:r>
      <w:r>
        <w:rPr/>
        <w:t>奄⩪㕵쉬爳숨项쉕Ⓜ뭏⤪쵬畟⪩捧儦䱅갭䄦ꆣ</w:t>
      </w:r>
      <w:r>
        <w:rPr/>
        <w:t>ꥃ</w:t>
      </w:r>
      <w:r>
        <w:rPr/>
        <w:t>傡숤偂䵬㤱㢣싍╵뽤怯쉤辡慸썾浧乨柂呌뿂轃쉢璣畹户楓憡㡷䑒슘깩녷쉒埂慐縣唹⹨㞡㘴冘딭㨊窵挩㉬咬煠䏂㉭쉙㬱⥟偔쉒⬰䠪㭧倨㙈彈ㅫ㊩</w:t>
      </w:r>
      <w:r>
        <w:rPr/>
        <w:t>ꕀ</w:t>
      </w:r>
      <w:r>
        <w:rPr/>
        <w:t>슏㉯昳ꍺ䴷䨬䵌㩀쉡갴ㅒ嗃〦⽤㍴拂</w:t>
      </w:r>
      <w:r>
        <w:rPr/>
        <w:t>꧂</w:t>
      </w:r>
      <w:r>
        <w:rPr/>
        <w:t>슥⩏쌨⑊睊녘쉤㘲</w:t>
      </w:r>
      <w:r>
        <w:rPr/>
        <w:t>⡘</w:t>
      </w:r>
      <w:r>
        <w:rPr/>
        <w:t>딫復纬㌴匴㝫습㍵쉑쵆⩑쉢ꅰꄺ匥ꌳ䀨뭭ꍷ癨㵁琶⫂瑰頰ꥺ</w:t>
      </w:r>
      <w:r>
        <w:rPr/>
        <w:t>⢵</w:t>
      </w:r>
      <w:r>
        <w:rPr/>
        <w:t>眽㨪㏂瑕熬䉋稷堯䇃獫滍㣎</w:t>
      </w:r>
      <w:r>
        <w:rPr/>
        <w:t>ꕰ</w:t>
      </w:r>
      <w:r>
        <w:rPr/>
        <w:t>歺䱑㡴</w:t>
      </w:r>
      <w:r>
        <w:rPr/>
        <w:t>⠦</w:t>
      </w:r>
      <w:r>
        <w:rPr/>
        <w:t>䨶㠪縫㙵橪쉖</w:t>
      </w:r>
      <w:r>
        <w:rPr/>
        <w:t>ꥃ</w:t>
      </w:r>
      <w:r>
        <w:rPr/>
        <w:t>卨厡䷂敱敟瑈竂彃갴䍺䈦</w:t>
      </w:r>
      <w:r>
        <w:rPr/>
        <w:t>ꤴ⹺</w:t>
      </w:r>
      <w:r>
        <w:rPr/>
        <w:t>顂睺兡䉐搪␫걾㭆剰慁繎䚻昷䮮圪啕쉖뾘쉋啊䉖ꍐ䓂쉣쉏㣂칸䞵䕗捩丹䛂慭넴睄쉶㩏캥땕慯潀䭴奁⩩䣂슿⨫慁㯂䂿녋䟂⺮썬卓㥇牏䝹婓泂⛂㴽㉌京</w:t>
      </w:r>
      <w:r>
        <w:rPr/>
        <w:t>⠳☪</w:t>
      </w:r>
      <w:r>
        <w:rPr/>
        <w:t>쉊㭙慧뭨仂칈䭀潂啈䝞澩牮䥒滂⨨用</w:t>
      </w:r>
      <w:r>
        <w:rPr/>
        <w:t>Ɑ</w:t>
      </w:r>
      <w:r>
        <w:rPr/>
        <w:t>뭇狃剦椦⾣祱槂㡲燂杧睂礩䙋儥幕ꌭ썇썫</w:t>
      </w:r>
      <w:r>
        <w:rPr/>
        <w:t>ꥆ</w:t>
      </w:r>
      <w:r>
        <w:rPr/>
        <w:t>椳네╄煨쉎쉆㪻欺偤摩䱉晆</w:t>
      </w:r>
      <w:r>
        <w:rPr/>
        <w:t>ꦥ␰</w:t>
      </w:r>
      <w:r>
        <w:rPr/>
        <w:t>汭汚塂圹ꅷ⑩츯ㅁ睐⑈⽁慶뽋싎땫啨溬塋</w:t>
      </w:r>
      <w:r>
        <w:rPr/>
        <w:t>ⷃ</w:t>
      </w:r>
      <w:r>
        <w:rPr/>
        <w:t>㤪扬ꍈ䕬亥㍫㔦渣轷戥⽡㏂奋</w:t>
      </w:r>
      <w:r>
        <w:rPr/>
        <w:t>⠩Ⓜ</w:t>
      </w:r>
      <w:r>
        <w:rPr/>
        <w:t>數喱</w:t>
      </w:r>
      <w:r>
        <w:rPr/>
        <w:t>ꕵ</w:t>
      </w:r>
      <w:r>
        <w:rPr/>
        <w:t>朴㒵쉦㭞䍏䫂숯欶埂㒬⹒畓㇂浞쉏㍐欺</w:t>
      </w:r>
      <w:r>
        <w:rPr/>
        <w:t>Ⳃ</w:t>
      </w:r>
      <w:r>
        <w:rPr/>
        <w:t>䕗⥀뾩盂㡢厩痎㈴♱</w:t>
      </w:r>
      <w:r>
        <w:rPr/>
        <w:t>Ⳃ</w:t>
      </w:r>
      <w:r>
        <w:rPr/>
        <w:t>㥹煩䝐墮凂刹③㈩㉨儳䍺浗㷍⻂祮⍀硴涱昺祏䱾䨮伽滂䤹㏂</w:t>
      </w:r>
      <w:r>
        <w:rPr/>
        <w:t>Ⱨ</w:t>
      </w:r>
      <w:r>
        <w:rPr/>
        <w:t>眨歺쵌</w:t>
      </w:r>
      <w:r>
        <w:rPr/>
        <w:t>ꕄ</w:t>
      </w:r>
      <w:r>
        <w:rPr/>
        <w:t>숫䙆淂窣㗂◂搪剫搴㑋匬⭸婒</w:t>
      </w:r>
      <w:r>
        <w:rPr/>
        <w:t>ⱞ</w:t>
      </w:r>
      <w:r>
        <w:rPr/>
        <w:t>㕊秂䰵戽⩾畟塚穒呵晬冬㎮徥轁␫㣂瘫㩬慶䰺夭槂么䉮䞡欪悡顕⹔䅌猯싂偑숫ㅡ轳輪縤슏ꅬ㍾⧂싃쉗⸮⹳旂쵋狍㆘쏂⍦䑺</w:t>
      </w:r>
      <w:r>
        <w:rPr/>
        <w:t>ꕎ</w:t>
      </w:r>
      <w:r>
        <w:rPr/>
        <w:t>景摡歮び兩佂㍡䁢楧䒬믂䨵곃쉎磂쉬灔睗</w:t>
      </w:r>
      <w:r>
        <w:rPr/>
        <w:t>⠬</w:t>
      </w:r>
      <w:r>
        <w:rPr/>
        <w:t>吸倥樶洰쉵썤噖核偬䅟컂顓䉚剁䵞ꍑ</w:t>
      </w:r>
      <w:r>
        <w:rPr/>
        <w:t>ꥂ</w:t>
      </w:r>
      <w:r>
        <w:rPr/>
        <w:t>湧쉗ば</w:t>
      </w:r>
      <w:r>
        <w:rPr/>
        <w:t>⠵</w:t>
      </w:r>
      <w:r>
        <w:rPr/>
        <w:t>걲斣㭢㥑♓噣⥘堶㡱땯剶쉹柂〯䄵䟂㉸♆䨳夰㘥㙋㑑業攷氹礵뮘輭♨곃䥎䀹걯ㄯ㝂潀〫⛂쉒䘬佃⨩卖妏填迂䌱䊏塭刮轡</w:t>
      </w:r>
      <w:r>
        <w:rPr/>
        <w:t>ꕹ</w:t>
      </w:r>
      <w:r>
        <w:rPr/>
        <w:t>嫂㠽呦</w:t>
      </w:r>
      <w:r>
        <w:rPr/>
        <w:t>ꖮ</w:t>
      </w:r>
      <w:r>
        <w:rPr/>
        <w:t>媿⒵冘㥬쵲嘨</w:t>
      </w:r>
      <w:r>
        <w:rPr/>
        <w:t>ꕞ╤</w:t>
      </w:r>
      <w:r>
        <w:rPr/>
        <w:t>睱汥匵땓⒵㜪쉓딷</w:t>
      </w:r>
      <w:r>
        <w:rPr/>
        <w:t>ⵙ⑱</w:t>
      </w:r>
      <w:r>
        <w:rPr/>
        <w:t>넻祷悩繠녖⨊땭幕䅄浪灀싂숰敔癧畘쉊庣歱祰㫂</w:t>
      </w:r>
      <w:r>
        <w:rPr/>
        <w:t>ⱉ</w:t>
      </w:r>
      <w:r>
        <w:rPr/>
        <w:t>圻灠櫂⩠楆쉄飂䅡䍥慃噌⽰⧂堶䩄싂廎凎䀸墘䕦</w:t>
      </w:r>
      <w:r>
        <w:rPr/>
        <w:t>Ⱬ</w:t>
      </w:r>
      <w:r>
        <w:rPr/>
        <w:t>呑祗あ☵㍲浫칒㍲딦⨱䋂쉁䍔㕾䤺䭆뗂㝒儰⬩쉧䪩숹䠦㵘桧恠격ꥧ⩪뼯て</w:t>
      </w:r>
      <w:r>
        <w:rPr/>
        <w:t>⡠</w:t>
      </w:r>
      <w:r>
        <w:rPr/>
        <w:t>쌭兎⫃㉢敺輵썥奎內☯半</w:t>
      </w:r>
      <w:r>
        <w:rPr/>
        <w:t>ꕮ</w:t>
      </w:r>
      <w:r>
        <w:rPr/>
        <w:t>术쉣㥢佾塾</w:t>
      </w:r>
      <w:r>
        <w:rPr/>
        <w:t>ⷂ</w:t>
      </w:r>
      <w:r>
        <w:rPr/>
        <w:t>㵣纡ꇍ唻櫂쉓⸴䵹䨪桎灆숮쉌扎㭙纥䱰げ㝱싎獀桗㭨瑌␭ꍇ灙숳ꅞ焫⍢묳狃偔걖噉ꅓ䁀㔪乪</w:t>
      </w:r>
      <w:r>
        <w:rPr/>
        <w:t>ⷂ䷂</w:t>
      </w:r>
      <w:r>
        <w:rPr/>
        <w:t>녚䮘♀</w:t>
      </w:r>
      <w:r>
        <w:rPr/>
        <w:t>⣂</w:t>
      </w:r>
      <w:r>
        <w:rPr/>
        <w:t>癏晶偸溡〪㦣湂</w:t>
      </w:r>
      <w:r>
        <w:rPr/>
        <w:t>⡗</w:t>
      </w:r>
      <w:r>
        <w:rPr/>
        <w:t>ㅓ牲㍎썉쉈쉉땗쉹㍰㡴㔨癹뼳毂숰璡땸䣂〪䡵㜶䞘呒䣂䅤灟⭐电ꥬ汕쎩ꏂ습瑒揂쌣卫扶疏쉄㪿央圪ㅮ竂ꍟ夵쵱〮䀷㌸㥰睊挥䙑䑷쉱쉘斬䁓㈪싍仂ꍉ療⍆瀹當걪䀪⸽쉞輴妱㥗幥슡椰彋哃槎⺱䨽㩐</w:t>
      </w:r>
      <w:r>
        <w:rPr/>
        <w:t>ꦵ</w:t>
      </w:r>
      <w:r>
        <w:rPr/>
        <w:t>扳桔穆⪮炘樽걤㗍㓂놻뽥汭晭⽪숽晭㘫矂쉪伪偧欳ꅦ㩹쉟嘭</w:t>
      </w:r>
      <w:r>
        <w:rPr/>
        <w:t>⠱</w:t>
      </w:r>
      <w:r>
        <w:rPr/>
        <w:t>煅숽䘩顩㙌䝚漪싃参轅떘嚮</w:t>
      </w:r>
      <w:r>
        <w:rPr/>
        <w:t>ⴽ</w:t>
      </w:r>
      <w:r>
        <w:rPr/>
        <w:t>썏길砵촰걌쉕楳辏㌬⩕뇃睈呁睺㠭쉣曃吩獂춥削參</w:t>
      </w:r>
      <w:r>
        <w:rPr/>
        <w:t>ꕊ</w:t>
      </w:r>
      <w:r>
        <w:rPr/>
        <w:t>㭄싂焮儹栤⹶ꅒ楕싂㕦쉂䁵뭳䡴뭣⭩뿂⬭欳쉞洦瘬견䉦㥰</w:t>
      </w:r>
      <w:r>
        <w:rPr/>
        <w:t>ⵊ</w:t>
      </w:r>
      <w:r>
        <w:rPr/>
        <w:t>獙䖥㙔ꌰ穒㕞嗂䉧堲㪿㴣긯㔺㮻窱祕匪⭥䙍弶䜵⿂⭐㡒㜴廂䩨扈♰杪숻輶♱却地戺㵀轟⯂偣幂⩤桔啬쉫㡠㑷ꍄ⑒瞥칚穅畓놵숻╹捺桖牃剶刳䉒佇┮쉤冣㷂뼻⾻浂橦⨽桠瀸啀嗂껂曂係㦏ꅠ䠮䯂㇍쉔䲩浨啞⭙㍔⽃䜸湁슩⾮䍑刷쉫㙡ㅒに♰婯濂㉩⑗⚡㋎洬ꅌ숤煯䍧츪⬤㡑光⍂晣帵哂㥁䁖䜺</w:t>
      </w:r>
      <w:r>
        <w:rPr/>
        <w:t>ꕙ</w:t>
      </w:r>
      <w:r>
        <w:rPr/>
        <w:t>剳汾ㅬ祺ꌻ冬帥ꄹ㩰㢥乌婯䍥ㅷ┵礹噮⩲⮘䙪䩏灄䖣ㅾ겣㪏</w:t>
      </w:r>
      <w:r>
        <w:rPr/>
        <w:t>ⵟ</w:t>
      </w:r>
      <w:r>
        <w:rPr/>
        <w:t>㐻禱뾥ꌤ썤坢㈥剚垬㵴⑔励⫂⩖䡡兯䥊쉘ㅊ晓䝦樫繤獹灰假</w:t>
      </w:r>
      <w:r>
        <w:rPr/>
        <w:t>ꥍ</w:t>
      </w:r>
      <w:r>
        <w:rPr/>
        <w:t>瑗ꄹ柂硟䘮㕅쉏뭞쵑⨯䞥쉀湠仂硥眊䲣垿礥겡昤换種☽⥖갪⹬▩촨쉪⩭ꥨ⺘</w:t>
      </w:r>
      <w:r>
        <w:rPr/>
        <w:t>⡕</w:t>
      </w:r>
      <w:r>
        <w:rPr/>
        <w:t>⽸氥冩㴷椴♇⑓䅊╱橳䭹</w:t>
      </w:r>
      <w:r>
        <w:rPr/>
        <w:t>ⵄ⹢꧂</w:t>
      </w:r>
      <w:r>
        <w:rPr/>
        <w:t>䭰䵍潘㕹䥲쉸帵偗䯂欯䁸쉖慦쉪䥊祪啾숴䃎昽僂㈳䙈楍䏂㬤녉䱠칡䩍套顧䎬㘪璏琦堪剸ꍌ슣儨䁌㶵쉦啚織斬⩪</w:t>
      </w:r>
      <w:r>
        <w:rPr/>
        <w:t>ꕍ</w:t>
      </w:r>
      <w:r>
        <w:rPr/>
        <w:t>넦</w:t>
      </w:r>
      <w:r>
        <w:rPr/>
        <w:t>ꦥ</w:t>
      </w:r>
      <w:r>
        <w:rPr/>
        <w:t>坁參쉱穒쉏流䘬盂欷䥷䦣兡䡗</w:t>
      </w:r>
      <w:r>
        <w:rPr/>
        <w:t>Ⲭ</w:t>
      </w:r>
      <w:r>
        <w:rPr/>
        <w:t>䴩ꍤ䞏쵲⑳촳☷▩刲걄慣䕸忍긺䇍题땒䉢機塀極札쉧欲㘸⥶縨쏂</w:t>
      </w:r>
      <w:r>
        <w:rPr/>
        <w:t>ⴽ⍯ⵐ</w:t>
      </w:r>
      <w:r>
        <w:rPr/>
        <w:t>䶏⹴㙆䝎♯숦吤䁴愯⭩쉈佸湋儥㍹恌伦楆䒮矂┤슬揍劥䘳塋㙭櫂塅숱</w:t>
      </w:r>
      <w:r>
        <w:rPr/>
        <w:t>ⷂ</w:t>
      </w:r>
      <w:r>
        <w:rPr/>
        <w:t>㕴䁧穄䡷轡乾歙╱偢套桁䴲⽁숽녍煓⭱칓싂偍晚改</w:t>
      </w:r>
      <w:r>
        <w:rPr/>
        <w:t>⡶</w:t>
      </w:r>
      <w:r>
        <w:rPr/>
        <w:t>䍾䡲ꌬ䱁녪浴瑳㝑枵瑈ꥡ呉ꌤ弹杈⍰</w:t>
      </w:r>
      <w:r>
        <w:rPr/>
        <w:t>ꤱ</w:t>
      </w:r>
      <w:r>
        <w:rPr/>
        <w:t>쵚汴礷辵䝇䑩䛂뭺疏响䨰噰別矂</w:t>
      </w:r>
      <w:r>
        <w:rPr/>
        <w:t>ꤻ</w:t>
      </w:r>
      <w:r>
        <w:rPr/>
        <w:t>曂仂䣂浩ㅙꥮ佳界㭣眮땁䑬쉎侘沩딯</w:t>
      </w:r>
      <w:r>
        <w:rPr/>
        <w:t>⠶</w:t>
      </w:r>
      <w:r>
        <w:rPr/>
        <w:t>参䚣</w:t>
      </w:r>
      <w:r>
        <w:rPr/>
        <w:t>ꥌ</w:t>
      </w:r>
      <w:r>
        <w:rPr/>
        <w:t>䬥奉쉁琩䒡松睒䁕幟幀䂩䡱</w:t>
      </w:r>
      <w:r>
        <w:rPr/>
        <w:t>⠵▮</w:t>
      </w:r>
      <w:r>
        <w:rPr/>
        <w:t>辿剰쉐䁀纥넣潴晇쉮⼥慘㘤䵯</w:t>
      </w:r>
      <w:r>
        <w:rPr/>
        <w:t>ⷎ</w:t>
      </w:r>
      <w:r>
        <w:rPr/>
        <w:t>뽟歪⩦潤灘䕗疵妥婆䏂䓂橄㷂咣슣轧硚</w:t>
      </w:r>
      <w:r>
        <w:rPr/>
        <w:t>⠳</w:t>
      </w:r>
      <w:r>
        <w:rPr/>
        <w:t>뾩䰥䥢顋刻</w:t>
      </w:r>
      <w:r>
        <w:rPr/>
        <w:t>ꕗ</w:t>
      </w:r>
      <w:r>
        <w:rPr/>
        <w:t>瀯깃⽷㑱頯捯걗伮䡣瀯硏껂㧂쉣</w:t>
      </w:r>
      <w:r>
        <w:rPr/>
        <w:t>ꕸⵗ</w:t>
      </w:r>
      <w:r>
        <w:rPr/>
        <w:t>⽥䑍潇汞娤焪摖啓椹允頥ㅏ祣</w:t>
      </w:r>
      <w:r>
        <w:rPr/>
        <w:t>Ⳃ</w:t>
      </w:r>
      <w:r>
        <w:rPr/>
        <w:t>㙁걷㭀㌴䁁⭦뭃晅浣奥⨦⥏㉺扇땑档硭컎╎㕚帤쉩狍긩曂佳洲ㄹ沩⹋伥껂癆䷂瑂䩟盂캬뭅佄辮恹ꍧ⹬䬩奴녕捠䱙牶㓂煮촽싂㗂ꍵ뇂㩞䕤ㅅ䜦㐨걐䮏抡⾱⩉䑄䉀</w:t>
      </w:r>
      <w:r>
        <w:rPr/>
        <w:t>⡉▻</w:t>
      </w:r>
      <w:r>
        <w:rPr/>
        <w:t>姂甮歁㓂掱㵒䁅㔱狂䊮漥┮嘫캩䴺弬桘넯挹䥾漫水ꅵ䁴䜱悱揂塧⼪⯍灺浑利ꥬ䕂䐻爰녏獟稸佄㥊癁숯</w:t>
      </w:r>
      <w:r>
        <w:rPr/>
        <w:t>ꤪ</w:t>
      </w:r>
      <w:r>
        <w:rPr/>
        <w:t>娲</w:t>
      </w:r>
      <w:r>
        <w:rPr/>
        <w:t>ꖩ</w:t>
      </w:r>
      <w:r>
        <w:rPr/>
        <w:t>㍷</w:t>
      </w:r>
      <w:r>
        <w:rPr/>
        <w:t>ⴰ</w:t>
      </w:r>
      <w:r>
        <w:rPr/>
        <w:t>ⴣ</w:t>
      </w:r>
      <w:r>
        <w:rPr/>
        <w:t>㷂㜱橭䵦極佞痂쉬⭷ꅀ秃땹껂剺쉘⨹伪㙵抮晙숬쉤⶿係㉉⍺繱쏂祲⥒輽긽ꅚ顳숹ㄫ䩮⩏⻂稩勎响㭧▵뮬쉆婒䶵佣숲楚㷂䷂顪숳濂╓㩉쎵쉯㯂噦䉭䬸䑀쉺⑱焲㌽擂捧椶塒撡砊슥晞걤넲䩞䩓䴨櫂묵飍痂氥㩥淂䜵㍪㕰䨣沿䛂⾏㙲䩃땩</w:t>
      </w:r>
      <w:r>
        <w:rPr/>
        <w:t>ⵌ</w:t>
      </w:r>
      <w:r>
        <w:rPr/>
        <w:t>灶噈싃殻湮쉰䁬쉣곃숲쉂卂㘭쉂㮣㠨つ呃숰숣䀬</w:t>
      </w:r>
      <w:r>
        <w:rPr/>
        <w:t>⡆</w:t>
      </w:r>
      <w:r>
        <w:rPr/>
        <w:t>쉸슡爵摄倰味灬ㄯ㕇⥯╇冡殏㵉</w:t>
      </w:r>
      <w:r>
        <w:rPr/>
        <w:t>ꖵ</w:t>
      </w:r>
      <w:r>
        <w:rPr/>
        <w:t>歕䍀樷䍓숷〲梻⑆祘숱幆汊숹싎쉶䩘囂桞嗍䎱⍤獅슬</w:t>
      </w:r>
      <w:r>
        <w:rPr/>
        <w:t>⠶┦</w:t>
      </w:r>
      <w:r>
        <w:rPr/>
        <w:t>싂䱷㩭㚻쉒彈쉉础犥쉄</w:t>
      </w:r>
      <w:r>
        <w:rPr/>
        <w:t>ⱹ</w:t>
      </w:r>
      <w:r>
        <w:rPr/>
        <w:t>ꅁ桃쉙歅纣캘⯂坨썈㑟煾婱⩎⍷숯⨪捸쉕槍犵䥕橯ㅡ殡帴ꆻ싂乢䋂儤乏繠欤憵䵥彊㐤癡썉⍳伸</w:t>
      </w:r>
      <w:r>
        <w:rPr/>
        <w:t>ⴵ</w:t>
      </w:r>
      <w:r>
        <w:rPr/>
        <w:t>盎師췂㥟氤䍓璱ꌽ䄸쉾슘係祾칪幎測</w:t>
      </w:r>
      <w:r>
        <w:rPr/>
        <w:t>ꦵ⨩</w:t>
      </w:r>
      <w:r>
        <w:rPr/>
        <w:t>甯땷扸⫂爴䝈毂区祺㞡䲩</w:t>
      </w:r>
      <w:r>
        <w:rPr/>
        <w:t>ꦻ</w:t>
      </w:r>
      <w:r>
        <w:rPr/>
        <w:t>ㅡ䘱塄㭬䢘洳嗂⦵⛂뽖祁믂乵祅⨰㍟䅱쉏슿捫㵠ꥺ僂䱳弨䱗煌숲牄塀딤炣术</w:t>
      </w:r>
      <w:r>
        <w:rPr/>
        <w:t>꧂</w:t>
      </w:r>
      <w:r>
        <w:rPr/>
        <w:t>午쉍勂㍾숴堦ꄺ䭑犥穧偓䡳㇃쉐⧂뽾珂嘱痂呂昪癆砽䐵䩷쵙湈怬䡔迂祶䏂숬漰Ⓜ쉷</w:t>
      </w:r>
      <w:r>
        <w:rPr/>
        <w:t>Ⱨ</w:t>
      </w:r>
      <w:r>
        <w:rPr/>
        <w:t>样䏂⫂䠶穓咥</w:t>
      </w:r>
      <w:r>
        <w:rPr/>
        <w:t>ꕲ</w:t>
      </w:r>
      <w:r>
        <w:rPr/>
        <w:t>䄴䊡䉖⑾噕瘵싂唣ヂ㐩뮣䀦堤䐣</w:t>
      </w:r>
      <w:r>
        <w:rPr/>
        <w:t>ⷂ</w:t>
      </w:r>
      <w:r>
        <w:rPr/>
        <w:t>㕳匲杄⑭㭑</w:t>
      </w:r>
      <w:r>
        <w:rPr/>
        <w:t>ꕄ</w:t>
      </w:r>
      <w:r>
        <w:rPr/>
        <w:t>冥쉹悬坰癹吻뇂敒뽰洤넸⑴⽤⹊散堩畒ꥪ淂䜺稲䇂</w:t>
      </w:r>
      <w:r>
        <w:rPr/>
        <w:t>Ⱓ</w:t>
      </w:r>
      <w:r>
        <w:rPr/>
        <w:t>彠䀽測땬䷂䩯☶㕹긣㈫顦䷂桹欹弨⽊䧎쉓ㄭ䩇쉉쉄㙦딵⩫歡䱷┴캘烂␶瑕汩겻㝷㢏뭗唲敎㍮䤮㈻溱橃倰啒狂싂㥥䬤㉍抡奷區숣╪뭀塭♹숰頦䙫塤卲幘䂻辮圵쉯塔䊣싂幩⍃浓⥾瓂煆㥨촥쉾潧쉞䁵暩</w:t>
      </w:r>
      <w:r>
        <w:rPr/>
        <w:t>ⲩ♋</w:t>
      </w:r>
      <w:r>
        <w:rPr/>
        <w:t>䨲</w:t>
      </w:r>
      <w:r>
        <w:rPr/>
        <w:t>ⱶ</w:t>
      </w:r>
      <w:r>
        <w:rPr/>
        <w:t>圪琩歈刨ꏂꥣꅸ⑨塬䧂湈⺵甽ꅴ癅⬻쵂ꍌ쉀뼩㭟</w:t>
      </w:r>
      <w:r>
        <w:rPr/>
        <w:t>ꤸ</w:t>
      </w:r>
      <w:r>
        <w:rPr/>
        <w:t>ヂ顔䡑쉒⍯璡睠婒䉯が쉕ꍧ숲싃㡷扂汬ꍹ쉫頽止쉢䑌欣秂츺쏂㥙숰瑇⼰刹싂⍱䥠䝀嚣皡伷杅瑦</w:t>
      </w:r>
      <w:r>
        <w:rPr/>
        <w:t>ꕥ</w:t>
      </w:r>
      <w:r>
        <w:rPr/>
        <w:t>䔦愩숸兪彑㕵撡摦츴㵫슬呬쉚禬</w:t>
      </w:r>
      <w:r>
        <w:rPr/>
        <w:t>ⵥ</w:t>
      </w:r>
      <w:r>
        <w:rPr/>
        <w:t>瓂䴪癐뽎⤮題䵄╭䁙杪␰⸳♞쵬㐯睄だ⿂</w:t>
      </w:r>
      <w:r>
        <w:rPr/>
        <w:t>ⵈ</w:t>
      </w:r>
      <w:r>
        <w:rPr/>
        <w:t>츶侱</w:t>
      </w:r>
      <w:r>
        <w:rPr/>
        <w:t>⠤</w:t>
      </w:r>
      <w:r>
        <w:rPr/>
        <w:t>挩㩚⨰䅭盂祅쉕ꄸ癎暩㉎♳⏎䕌㛂╏⹔繫䉟⫂拂㍸⴪畈穣넷㵍뭋䙨縊쏂䑐㨸</w:t>
      </w:r>
      <w:r>
        <w:rPr/>
        <w:t>ⵧ</w:t>
      </w:r>
      <w:r>
        <w:rPr/>
        <w:t>啞䐤潰佸轑渦무灕숯㦩칧晒桵煲⦩匽ꅥ僂䵈彄⑱뗃⑒摇ㅒ楯⍓㐤楲걺恀顆㔪䇂䎣猦⤯쉸乁⑁㑄䠲欰쉁嗂匫轇䍢晨쵏䕣眵녕쎡睒⎵㤽쉣㑓忂剃䙬棂癫汒剑⑸垥㚣춘</w:t>
      </w:r>
      <w:r>
        <w:rPr/>
        <w:t>ⱏ꥙⣂</w:t>
      </w:r>
      <w:r>
        <w:rPr/>
        <w:t>乃渶㡓╗䜷奐쉎숽⩚뽴䷂瑙摤樰癫䅧䕕쉄</w:t>
      </w:r>
      <w:r>
        <w:rPr/>
        <w:t>⡢</w:t>
      </w:r>
      <w:r>
        <w:rPr/>
        <w:t>떬긦䵰䵩恵杘瀹佌神䡯䐱䅒烂</w:t>
      </w:r>
      <w:r>
        <w:rPr/>
        <w:t>ꔰ</w:t>
      </w:r>
      <w:r>
        <w:rPr/>
        <w:t>쉱ꇃ⽪╲썦⵳溩</w:t>
      </w:r>
      <w:r>
        <w:rPr/>
        <w:t>ⶱ</w:t>
      </w:r>
      <w:r>
        <w:rPr/>
        <w:t>뮩</w:t>
      </w:r>
      <w:r>
        <w:rPr/>
        <w:t>ꦥ</w:t>
      </w:r>
      <w:r>
        <w:rPr/>
        <w:t>嚵⬭⤵暘㓂彵帰</w:t>
      </w:r>
      <w:r>
        <w:rPr/>
        <w:t>ⱓ</w:t>
      </w:r>
      <w:r>
        <w:rPr/>
        <w:t>䅏␯슏⥩卙唣ꥬ╞㴱䚵剃⚵儥䐴넩㢥啣轑╁싎숭㬯⑸쉨旂味塚쉓⻍쉥痂⨶甸ꥵ绂ヂ</w:t>
      </w:r>
      <w:r>
        <w:rPr/>
        <w:t>⢿</w:t>
      </w:r>
      <w:r>
        <w:rPr/>
        <w:t>뿂쉴圦ꍺ㉄㫂塪庣♉䄦ꆣ绂ぱ썗姂䵔妮瘻煄夣슩㗂쉋쵣䥯쉾긬쉘奄䕤嫂⼲쏎┯䩈쉵⍢㮥哂挣爥堲䩹縹䐪㌵뼺쉦갨㏂⥕⥓䣂ꍉ殥☺</w:t>
      </w:r>
      <w:r>
        <w:rPr/>
        <w:t>ꤺ</w:t>
      </w:r>
      <w:r>
        <w:rPr/>
        <w:t>剎䱵㗂辩戶䩡㝎슣믂犡窡깂⯂썀坓玩츳牃쉙쉇硚䵘圪⚱숸矂</w:t>
      </w:r>
      <w:r>
        <w:rPr/>
        <w:t>ꤻ</w:t>
      </w:r>
      <w:r>
        <w:rPr/>
        <w:t>塑</w:t>
      </w:r>
      <w:r>
        <w:rPr/>
        <w:t>ⷍ</w:t>
      </w:r>
      <w:r>
        <w:rPr/>
        <w:t>㭆窿쉧땗礫穐煱噳颬㡏倻曍</w:t>
      </w:r>
      <w:r>
        <w:rPr/>
        <w:t>ⱀ</w:t>
      </w:r>
      <w:r>
        <w:rPr/>
        <w:t>欺</w:t>
      </w:r>
      <w:r>
        <w:rPr/>
        <w:t>ⱩⱮ</w:t>
      </w:r>
      <w:r>
        <w:rPr/>
        <w:t>縳吱乀♸余</w:t>
      </w:r>
      <w:r>
        <w:rPr/>
        <w:t>ⱴ</w:t>
      </w:r>
      <w:r>
        <w:rPr/>
        <w:t>拍书剫딯䝅⌤楔쵢⍤䵧␦瓃窏⩋樦咣㖵싎쌪〪깰瑪楁ㄲ疩</w:t>
      </w:r>
      <w:r>
        <w:rPr/>
        <w:t>⡟</w:t>
      </w:r>
      <w:r>
        <w:rPr/>
        <w:t>슣嚡枥穞ꍯ壎轨ꥯ◂뇃䕮슥싍䍌⛂</w:t>
      </w:r>
      <w:r>
        <w:rPr/>
        <w:t>ꔳ</w:t>
      </w:r>
      <w:r>
        <w:rPr/>
        <w:t>껂䈹</w:t>
      </w:r>
      <w:r>
        <w:rPr/>
        <w:t>⡹♪</w:t>
      </w:r>
      <w:r>
        <w:rPr/>
        <w:t>숱嫃乹ㅮ</w:t>
      </w:r>
      <w:r>
        <w:rPr/>
        <w:t>ꤴ</w:t>
      </w:r>
      <w:r>
        <w:rPr/>
        <w:t>녠䁑㎮䳂刪숶桪弱䴪唦硰㍾澿㤫浬㧂䙚㈬넰睨㥧䯂촯呡㉱儯</w:t>
      </w:r>
      <w:r>
        <w:rPr/>
        <w:t>ⶩ</w:t>
      </w:r>
      <w:r>
        <w:rPr/>
        <w:t>杔琳쉋僂떘帵⹎噇䭌刲䇂圥뽲㝫䉒呂潓线〽礮咮쉐刻塖䃎㠺擂瀦䥣䈷㉓洪쉂绂䉃㥯╬䬷瘷䍷슘卍뿂囂塙㝋䫎ヂ칤娥ㆬ桚刷浆䌦煹媿䵕뮮啧⨩◂佂纩啌堷䍍摺嚡晲칠恶䂿숤琲㔺숦晄싂䒬㛃佁숪싂梬⽂憻숮䁘怰稦恹</w:t>
      </w:r>
      <w:r>
        <w:rPr/>
        <w:t>Ɽ</w:t>
      </w:r>
      <w:r>
        <w:rPr/>
        <w:t>㥳숽䣎⩹癉睺参兏⩤꺿ꍆ꺩䢬싂歖轍쉄輩参佡쉈潉眹</w:t>
      </w:r>
      <w:r>
        <w:rPr/>
        <w:t>꧂</w:t>
      </w:r>
      <w:r>
        <w:rPr/>
        <w:t>쉶榻⫂䈽䔥쉕쉭䅑⵮㵟⏂偫숲䀱⭌╹㭒ꍳ䄦祈쉅禣㡦⍓祁暬慵쉵縱癷㝗偪㭉쉱㈩뮮吭䦩쉈全景⹕瑵숊洪</w:t>
      </w:r>
      <w:r>
        <w:rPr/>
        <w:t>ⷂ</w:t>
      </w:r>
      <w:r>
        <w:rPr/>
        <w:t>未㭌ꏂ䝳䤦</w:t>
      </w:r>
      <w:r>
        <w:rPr/>
        <w:t>ⱅ</w:t>
      </w:r>
      <w:r>
        <w:rPr/>
        <w:t>䈲幗䥚浧ꌻ녲⽦䨭瑋쉷</w:t>
      </w:r>
      <w:r>
        <w:rPr/>
        <w:t>ⷂ</w:t>
      </w:r>
      <w:r>
        <w:rPr/>
        <w:t>땗⛂秂慄䳂䘱䝶ꄴ唷頨幩轍挪礭썲硸䊩㴷⽳槂ㆥ䑤땰䩚ꍋ쉔乕佦䓍兓⹭眮㐻泂繈䗂兰숣㔥㑨숴념㡮縮濂㇂奤⒣硣쉪弪䉨颬禬乐㦱걯㤻猽畋</w:t>
      </w:r>
      <w:r>
        <w:rPr/>
        <w:t>⢥</w:t>
      </w:r>
      <w:r>
        <w:rPr/>
        <w:t>㴻쉑㡸묣ꥶ攬깸癡䷃㵸穾쌬䈲穸⑀啰䔵潊炻䧂䅳顦㕓䣂穞</w:t>
      </w:r>
      <w:r>
        <w:rPr/>
        <w:t>⢩</w:t>
      </w:r>
      <w:r>
        <w:rPr/>
        <w:t>쉟機瀬穑걌쉍㤳땑⩚攷爭쉡昳썁婘䡔卒慴슬쉅⺥縺쉲칱沿슿䚩愫숣参㕲煵顅쉦頮潰幗㵸뇍⭅</w:t>
      </w:r>
      <w:r>
        <w:rPr/>
        <w:t>ⲣ</w:t>
      </w:r>
      <w:r>
        <w:rPr/>
        <w:t>噟摉縮顊䔷瓎컂材癮洫숦慃稺彄炩烍</w:t>
      </w:r>
      <w:r>
        <w:rPr/>
        <w:t>ꥒ</w:t>
      </w:r>
      <w:r>
        <w:rPr/>
        <w:t>㶻な걎뇂╊獯㝱쉈䧎♰呕敔싎奩柂⥘頪㥘ꥶ쉅䌴뾿泂来⍐</w:t>
      </w:r>
      <w:r>
        <w:rPr/>
        <w:t>꧂⚵</w:t>
      </w:r>
      <w:r>
        <w:rPr/>
        <w:t>卩汑彟婃㖏䩾渷之㭍㷂庩䵇弥兰痂壂슘繐况쉉神Ⓝ숭뽣怨㍨䰻썮㍌睮䱯싂烂숭挴습㜤䕋迂爯愳</w:t>
      </w:r>
      <w:r>
        <w:rPr/>
        <w:t>⠪</w:t>
      </w:r>
      <w:r>
        <w:rPr/>
        <w:t>啸䪥⼭悮쵯㭅⬪乄佐</w:t>
      </w:r>
      <w:r>
        <w:rPr/>
        <w:t>ⵇ</w:t>
      </w:r>
      <w:r>
        <w:rPr/>
        <w:t>㘴䝎煋뭙쉭䴫㡳旂⌺쉀㕰㑦㴱敷묰丩딨쉸則</w:t>
      </w:r>
      <w:r>
        <w:rPr/>
        <w:t>ⱸ</w:t>
      </w:r>
      <w:r>
        <w:rPr/>
        <w:t>뗂楰嫂眽頨坴칅곂</w:t>
      </w:r>
      <w:r>
        <w:rPr/>
        <w:t>⠸</w:t>
      </w:r>
      <w:r>
        <w:rPr/>
        <w:t>ꦻ</w:t>
      </w:r>
      <w:r>
        <w:rPr/>
        <w:t>㬥䛂涩⼪暩䅫堽潡䘫窬칩剉䜳婒瀵慫澱亩と朤숱璻㟂㭌⩆捁江딪ꄪ뗂칩쉇⿂</w:t>
      </w:r>
      <w:r>
        <w:rPr/>
        <w:t>ꤤ♵</w:t>
      </w:r>
      <w:r>
        <w:rPr/>
        <w:t>戽쉱⽋晆숻㡰剬䅰㤪呫纵䊏䫂숻歹欤仂顩쉅繡䍈幕⍩㉺␫싎失轁哂捥朰昹慍璿獖쵡潪갸碩┨ꄹ</w:t>
      </w:r>
      <w:r>
        <w:rPr/>
        <w:t>ꕃ</w:t>
      </w:r>
      <w:r>
        <w:rPr/>
        <w:t>挱揂⨭⑯</w:t>
      </w:r>
      <w:r>
        <w:rPr/>
        <w:t>ⵃ</w:t>
      </w:r>
      <w:r>
        <w:rPr/>
        <w:t>䭧㈽碥겿촬䠲숹ꥯ纱숰棂搰扫瓂䆡捐久輲⍖䦡坦</w:t>
      </w:r>
      <w:r>
        <w:rPr/>
        <w:t>ꗂ</w:t>
      </w:r>
      <w:r>
        <w:rPr/>
        <w:t>睡歙狎⽌♓参⦻汍긵䕺轔쉌䱒匭䥁玥䰸捦쉮쎻䔦땅⭎䭙㤵⹩㟂輻摲晘浺쉁晇䑣瑫㵣母㙾圭栫癞欤乲祎瀪⬭숰祒瑧칪㔯⸤쉣瑗쉪敥嫂䡢桦⭶奾㔪갱䡱挩呢啦朴颬㓍辱䘴㥴췂♳獫㛂嗂䄳惂䁞쉪穑㨪㵆䨪㓂</w:t>
      </w:r>
      <w:r>
        <w:rPr/>
        <w:t>ꥀ</w:t>
      </w:r>
      <w:r>
        <w:rPr/>
        <w:t>䠩杲纡歾辩䝌</w:t>
      </w:r>
      <w:r>
        <w:rPr/>
        <w:t>ꤦ</w:t>
      </w:r>
      <w:r>
        <w:rPr/>
        <w:t>䱴갱亣</w:t>
      </w:r>
      <w:r>
        <w:rPr/>
        <w:t>ⰸ</w:t>
      </w:r>
      <w:r>
        <w:rPr/>
        <w:t>熣楀</w:t>
      </w:r>
      <w:r>
        <w:rPr/>
        <w:t>꧂ⴺ</w:t>
      </w:r>
      <w:r>
        <w:rPr/>
        <w:t>㕂⥁䔣千拂慺䴯⯂䊵䴣顨捭䪮</w:t>
      </w:r>
      <w:r>
        <w:rPr/>
        <w:t>꧂</w:t>
      </w:r>
      <w:r>
        <w:rPr/>
        <w:t>偋䵏瑧楦怰璿⤫梡種澡䬷㮮渥㵹䙺顮䟂弊⍢</w:t>
      </w:r>
      <w:r>
        <w:rPr/>
        <w:t>ⰱ</w:t>
      </w:r>
      <w:r>
        <w:rPr/>
        <w:t>㢘㵷灍楳渵㓂䒿뽣䬳灨Ⓨ搩㊣幍姂慳亩烂⪬㙕䱠奘仍唨爣晡媣轗樺牊癹䙤ꅐ䊮㍆䶩繡坭䱠楉䍶㚡</w:t>
      </w:r>
      <w:r>
        <w:rPr/>
        <w:t>ⱅ</w:t>
      </w:r>
      <w:r>
        <w:rPr/>
        <w:t>숷♩凂䝫曂爰⮩㔳唷啭땧唯䔹倦顟穉睴䌹㑊</w:t>
      </w:r>
      <w:r>
        <w:rPr/>
        <w:t>⡙</w:t>
      </w:r>
      <w:r>
        <w:rPr/>
        <w:t>ꆩ슬婅땂</w:t>
      </w:r>
      <w:r>
        <w:rPr/>
        <w:t>ꥅ</w:t>
      </w:r>
      <w:r>
        <w:rPr/>
        <w:t>뿍㥔</w:t>
      </w:r>
      <w:r>
        <w:rPr/>
        <w:t>ꥅ</w:t>
      </w:r>
      <w:r>
        <w:rPr/>
        <w:t>㉘묰潠슬湯네╍獨㤨䱗쉭幚〫晃㤲敗쵤䵇奂䒏</w:t>
      </w:r>
      <w:r>
        <w:rPr/>
        <w:t>⠱</w:t>
      </w:r>
      <w:r>
        <w:rPr/>
        <w:t>깧▏␪䭒슩쉢⸽焺竂ꅱ獍䕲哂㑤轕㥶䷍兏䍕硢砻ꎻ㵊ꄪ쉅칭畹噹䍍⽚뽄㩨く潟䅂㊵癟彏</w:t>
      </w:r>
      <w:r>
        <w:rPr/>
        <w:t>⡪</w:t>
      </w:r>
      <w:r>
        <w:rPr/>
        <w:t>츻啵煈喡桌瞱땷繒䕪浠先瑨輰轅浏潙슩숩噀タ숤敗뽺⩮갽</w:t>
      </w:r>
      <w:r>
        <w:rPr/>
        <w:t>ꤰ</w:t>
      </w:r>
      <w:r>
        <w:rPr/>
        <w:t>ꅲ瓂夷ꥢ䮡♮</w:t>
      </w:r>
      <w:r>
        <w:rPr/>
        <w:t>⠫</w:t>
      </w:r>
      <w:r>
        <w:rPr/>
        <w:t>㥁䊣牍炬䗂쉡䭆坂睃걢⨻㙘猣樯䭑煙㙱⮩䈶獈쉬癩檻姂ば彚⤮㨥〻卾뼦䝇䑡쉘渹均ㄩ欻儤摘徵칾穮䍟瓂쉳傮飂</w:t>
      </w:r>
      <w:r>
        <w:rPr/>
        <w:t>ⱔ</w:t>
      </w:r>
      <w:r>
        <w:rPr/>
        <w:t>쎩⫎輻땨㑈硠幄㥑椬䙭쉷뽞⑶協䘽憘</w:t>
      </w:r>
      <w:r>
        <w:rPr/>
        <w:t>ⱙ</w:t>
      </w:r>
      <w:r>
        <w:rPr/>
        <w:t>亥습ꏂ硳帲쉅⹵ꅰ珂⩵</w:t>
      </w:r>
      <w:r>
        <w:rPr/>
        <w:t>⡕</w:t>
      </w:r>
      <w:r>
        <w:rPr/>
        <w:t>夷杁繀뗂歄捦</w:t>
      </w:r>
      <w:r>
        <w:rPr/>
        <w:t>ꤶ</w:t>
      </w:r>
      <w:r>
        <w:rPr/>
        <w:t>㥫꺩盂䱺㍢쉵쉔桢겵漰猪吻橬㗎坺걖㡬䔣숪乸껃穤滂狂䝌</w:t>
      </w:r>
      <w:r>
        <w:rPr/>
        <w:t>⡔</w:t>
      </w:r>
      <w:r>
        <w:rPr/>
        <w:t>㓍纱睗潴睦⌷敎쵖灹塊係땠䉠沱⒥㌷烂䥔뽣䒡帽䥟⹌忂摁⛂</w:t>
      </w:r>
      <w:r>
        <w:rPr/>
        <w:t>⡩</w:t>
      </w:r>
      <w:r>
        <w:rPr/>
        <w:t>輣쉑禿乫䙯뗂⨶⸦쵆㪏걥噎☲猵歏슥桒䕈⼮䖵슱쉂促垩ㅅ摯慩쉠넷숨拂浺啥咩槂瑔礯⌷汮</w:t>
      </w:r>
      <w:r>
        <w:rPr/>
        <w:t>ꥅ</w:t>
      </w:r>
      <w:r>
        <w:rPr/>
        <w:t>쉺煴秂⍄</w:t>
      </w:r>
      <w:r>
        <w:rPr/>
        <w:t>꤫</w:t>
      </w:r>
      <w:r>
        <w:rPr/>
        <w:t>뽆䞮慍佌挲땒숭숽걨㵕敏ㄨ쉈쌣㙃쉊쵷卡祄䁕싂珂쉅㗂촬潹䅘睥係䓂깠敫温</w:t>
      </w:r>
      <w:r>
        <w:rPr/>
        <w:t>ⱙ</w:t>
      </w:r>
      <w:r>
        <w:rPr/>
        <w:t>帩爮츩䱶숽咩㈰㨦渲</w:t>
      </w:r>
      <w:r>
        <w:rPr/>
        <w:t>Ⳃ</w:t>
      </w:r>
      <w:r>
        <w:rPr/>
        <w:t>冩汷⩲</w:t>
      </w:r>
      <w:r>
        <w:rPr/>
        <w:t>⡬</w:t>
      </w:r>
      <w:r>
        <w:rPr/>
        <w:t>䐶녴帥</w:t>
      </w:r>
      <w:r>
        <w:rPr/>
        <w:t>ꕒ⬸</w:t>
      </w:r>
      <w:r>
        <w:rPr/>
        <w:t>䆱䙠쉤䝋⨥걐ꅃ挨硲爻窬Ⓜ頨ㅚꅷ洩⽙⤤쵥쉑⤵뇂佾䄮쉪瘤㝱쉣⽶슻쉑㩀녍祙䤮ꍑ㩀</w:t>
      </w:r>
      <w:r>
        <w:rPr/>
        <w:t>ⲱ</w:t>
      </w:r>
      <w:r>
        <w:rPr/>
        <w:t>䏂⫂穮眺쉂婗杸⭯慾쉖䠩桱楧硖숮䍧牂쉶㦮⾏坸扡䕁╳⧎딽㭐㦏䬪幈滂娪玘♒䫎쉉⏂祋땠璱䣂</w:t>
      </w:r>
      <w:r>
        <w:rPr/>
        <w:t>ⷂ</w:t>
      </w:r>
      <w:r>
        <w:rPr/>
        <w:t>㠲橴숰⻂㤷쉨硩䤸컂쉱쉫쉖뽔</w:t>
      </w:r>
      <w:r>
        <w:rPr/>
        <w:t>ⱳ</w:t>
      </w:r>
      <w:r>
        <w:rPr/>
        <w:t>顉㡉扁㭋</w:t>
      </w:r>
      <w:r>
        <w:rPr/>
        <w:t>ꗂ</w:t>
      </w:r>
      <w:r>
        <w:rPr/>
        <w:t>쉒灕渽幗싃敵惂戱硹湅塊</w:t>
      </w:r>
      <w:r>
        <w:rPr/>
        <w:t>Ⰺ</w:t>
      </w:r>
      <w:r>
        <w:rPr/>
        <w:t>栯䲥柎깦쉪뇂㝋</w:t>
      </w:r>
      <w:r>
        <w:rPr/>
        <w:t>ꥍⵀ</w:t>
      </w:r>
      <w:r>
        <w:rPr/>
        <w:t>痂堮땺縨⍅䫂⩏祀ꅫ⨯⽑灊㵯欰쌰쉋帤彾䝇彸⛍</w:t>
      </w:r>
      <w:r>
        <w:rPr/>
        <w:t>ꕤ</w:t>
      </w:r>
      <w:r>
        <w:rPr/>
        <w:t>㌲땔惃넫猦㝕揂㎬纥䩃ꥴ䣍묱쉲⥁㩈䮘</w:t>
      </w:r>
      <w:r>
        <w:rPr/>
        <w:t>ꔤ◂</w:t>
      </w:r>
      <w:r>
        <w:rPr/>
        <w:t>哂</w:t>
      </w:r>
      <w:r>
        <w:rPr/>
        <w:t>ꕟ</w:t>
      </w:r>
      <w:r>
        <w:rPr/>
        <w:t>瘫⍨䞵</w:t>
      </w:r>
      <w:r>
        <w:rPr/>
        <w:t>ꤹ</w:t>
      </w:r>
      <w:r>
        <w:rPr/>
        <w:t>幇忂挪⭅ꎵ坧頣呬淂濂噒㍋썢响䊥슿淂</w:t>
      </w:r>
      <w:r>
        <w:rPr/>
        <w:t>ꥂ</w:t>
      </w:r>
      <w:r>
        <w:rPr/>
        <w:t>机䑷敕⛂瓎㭕滂仍䵂㓂㙶</w:t>
      </w:r>
      <w:r>
        <w:rPr/>
        <w:t>꧂</w:t>
      </w:r>
      <w:r>
        <w:rPr/>
        <w:t>㨣挶侱䁕</w:t>
      </w:r>
      <w:r>
        <w:rPr/>
        <w:t>ꥀ</w:t>
      </w:r>
      <w:r>
        <w:rPr/>
        <w:t>㍩穞⧂⥠숮浲컂㡉ㅇ뭓녶扄栵垡㊥╬䂩ㄵ䥏捈쵫㈺䅤噠</w:t>
      </w:r>
      <w:r>
        <w:rPr/>
        <w:t>ꥂ</w:t>
      </w:r>
      <w:r>
        <w:rPr/>
        <w:t>㬽噀묪䭩╋䎿琦뭺⹮癎♍♨쵦楯칸特數ꥱざ⑩⑑昬歩⨮㜮㕡㍈祑縩䬷戹䋂ꥩ沿迃</w:t>
      </w:r>
      <w:r>
        <w:rPr/>
        <w:t>⢣</w:t>
      </w:r>
      <w:r>
        <w:rPr/>
        <w:t>쉃擎⥅湄㉧䍶싂깄썔囂垏㍋憱ꅬ旂쉍숰㚱槂串䅲ぶ㵴䞮䤶䡵恃焴</w:t>
      </w:r>
      <w:r>
        <w:rPr/>
        <w:t>ꕲ</w:t>
      </w:r>
      <w:r>
        <w:rPr/>
        <w:t>䩮⯂숮帪</w:t>
      </w:r>
      <w:r>
        <w:rPr/>
        <w:t>Ⱚ</w:t>
      </w:r>
      <w:r>
        <w:rPr/>
        <w:t>拂쵷繌싂숮썷쉉⬲熵䋃䤯⽊⭚䧂治绎渭䗂埃凃刱瘱䥅佗搪棂䑚⻂桍洴硸㒘쉩쉌㡎⥥칃㖬슩</w:t>
      </w:r>
      <w:r>
        <w:rPr/>
        <w:t>ꦩ</w:t>
      </w:r>
      <w:r>
        <w:rPr/>
        <w:t>亵嗂칆渨⍧슱숲乐琱쎩⩆㕧䏂䜶쉃潙뼤啎녓ㅕ癆㞣ꥵ㙔沵滂墡呬㔱䭧漣⩆㏎浓㜱盂歋䍔氭匽㪥䳂㆘䑅稪噈ㅫ佬</w:t>
      </w:r>
      <w:r>
        <w:rPr/>
        <w:t>ꤻ</w:t>
      </w:r>
      <w:r>
        <w:rPr/>
        <w:t>걑⼲㨶桗숵猵䫂亩䵫㬥ㅰ긱슱걳捭쉺믂㡇偶⍍싂㘴稴䶩婇⺱▣恆玮⫂恀潐噋瘫촲㡋䍦哎搤䔩盂眯뽊惂쉫参쉹歊䄳</w:t>
      </w:r>
      <w:r>
        <w:rPr/>
        <w:t>ꥂ</w:t>
      </w:r>
      <w:r>
        <w:rPr/>
        <w:t>婕숣</w:t>
      </w:r>
      <w:r>
        <w:rPr/>
        <w:t>Ⱨ⹐</w:t>
      </w:r>
      <w:r>
        <w:rPr/>
        <w:t>쉕숸桊䵔汘嚱㦥䕳轘뾘㠤弴⩯匷浞♓䩓␱捖䥍쉶컂쉥㕰牲⤶㭩浗塊皩㝑嘫摭썉㙋싂</w:t>
      </w:r>
      <w:r>
        <w:rPr/>
        <w:t>ꦡ</w:t>
      </w:r>
      <w:r>
        <w:rPr/>
        <w:t>奩⩂倰澵氰庮⩫䵭奏⩂穣쉷盂⍙杒懎彩ㅊ参㊩ꌱ杀幮⎡䑥⍀偱䄩</w:t>
      </w:r>
      <w:r>
        <w:rPr/>
        <w:t>ⵔ</w:t>
      </w:r>
      <w:r>
        <w:rPr/>
        <w:t>땑㪘湄䴽놥</w:t>
      </w:r>
      <w:r>
        <w:rPr/>
        <w:t>ⱷ</w:t>
      </w:r>
      <w:r>
        <w:rPr/>
        <w:t>쉘숪唻䶡⪱堻㡪촮㡇ぢ娨帪敹뭉䐤썗⽵</w:t>
      </w:r>
      <w:r>
        <w:rPr/>
        <w:t>ꦿ</w:t>
      </w:r>
      <w:r>
        <w:rPr/>
        <w:t>湰칷瀵</w:t>
      </w:r>
      <w:r>
        <w:rPr/>
        <w:t>Ɐ⭶</w:t>
      </w:r>
      <w:r>
        <w:rPr/>
        <w:t>戥獎啇找䜪㵏䅣珂充䁇仃쉴祀䬫瑳扢䟎轧䜩楪䌣が婕嘽㷎뭥</w:t>
      </w:r>
      <w:r>
        <w:rPr/>
        <w:t>⠰</w:t>
      </w:r>
      <w:r>
        <w:rPr/>
        <w:t>䪮潕⦮</w:t>
      </w:r>
      <w:r>
        <w:rPr/>
        <w:t>ꕀ</w:t>
      </w:r>
      <w:r>
        <w:rPr/>
        <w:t>刵䱮偭䁚⑟꺡拍塺縬穈♯禡亏䕞</w:t>
      </w:r>
      <w:r>
        <w:rPr/>
        <w:t>꧂ꥐ</w:t>
      </w:r>
      <w:r>
        <w:rPr/>
        <w:t>泂绂桪⥞潧卖媏幈⾬␮捐⼩숤䫂瀷礸㩃晾쌥協뭷䥈㮩悬숪あ䘻뽓</w:t>
      </w:r>
      <w:r>
        <w:rPr/>
        <w:t>⡓</w:t>
      </w:r>
      <w:r>
        <w:rPr/>
        <w:t>烂⥧</w:t>
      </w:r>
      <w:r>
        <w:rPr/>
        <w:t>ꦩ</w:t>
      </w:r>
      <w:r>
        <w:rPr/>
        <w:t>扌䘬쉡傥⨸녵쉮僎</w:t>
      </w:r>
      <w:r>
        <w:rPr/>
        <w:t>⠊</w:t>
      </w:r>
      <w:r>
        <w:rPr/>
        <w:t>䏂䕀佱⨲瀪</w:t>
      </w:r>
      <w:r>
        <w:rPr/>
        <w:t>ⰶ</w:t>
      </w:r>
      <w:r>
        <w:rPr/>
        <w:t>쉭冏</w:t>
      </w:r>
      <w:r>
        <w:rPr/>
        <w:t>ⵅ</w:t>
      </w:r>
      <w:r>
        <w:rPr/>
        <w:t>䜯歪景</w:t>
      </w:r>
      <w:r>
        <w:rPr/>
        <w:t>ⱌ</w:t>
      </w:r>
      <w:r>
        <w:rPr/>
        <w:t>顇숷楶僂瀻숤䬽</w:t>
      </w:r>
      <w:r>
        <w:rPr/>
        <w:t>ⶬ</w:t>
      </w:r>
      <w:r>
        <w:rPr/>
        <w:t>싂奈䘣⽋獍ꥡ噞촳㉹弶⌣㉄㟂砫숷癍曂娴剎哂슏䋂澩묤㢥㤲㜴樦㬪ꇍ쉚</w:t>
      </w:r>
      <w:r>
        <w:rPr/>
        <w:t>ꤴ</w:t>
      </w:r>
      <w:r>
        <w:rPr/>
        <w:t>煔숦땓</w:t>
      </w:r>
      <w:r>
        <w:rPr/>
        <w:t>⡒</w:t>
      </w:r>
      <w:r>
        <w:rPr/>
        <w:t>뽵믂䂻䘳⫂㑥䏂咮砨⭉</w:t>
      </w:r>
      <w:r>
        <w:rPr/>
        <w:t>ⷎ</w:t>
      </w:r>
      <w:r>
        <w:rPr/>
        <w:t>쉣쉷睂枵⎿칓婵䩫숣婂숦㌫烂ꌥ㵀♨塧⩔숥䓂㍳⨲憬咱稹㄰偫</w:t>
      </w:r>
      <w:r>
        <w:rPr/>
        <w:t>ⴳ</w:t>
      </w:r>
      <w:r>
        <w:rPr/>
        <w:t>㕯敯䁎媬䍧䴪땧杬䝊佩剒呍ㅩ剷擂䉀</w:t>
      </w:r>
      <w:r>
        <w:rPr/>
        <w:t>ꥍ</w:t>
      </w:r>
      <w:r>
        <w:rPr/>
        <w:t>入ꥨ克⬰啂段祊慯⨻䁥低⹉⑶썄狂橶⨮쉤쵭</w:t>
      </w:r>
      <w:r>
        <w:rPr/>
        <w:t>⠫⎘</w:t>
      </w:r>
      <w:r>
        <w:rPr/>
        <w:t>稬摖뗂䑎碣敒싂㠦曂⩺䋂乓쉣♞睗㉇㘸슻濃杢獮䰬⸺䇂妡쉁䅤䅢浨磂煕杨畎䕺猳㶘眳汀啰</w:t>
      </w:r>
      <w:r>
        <w:rPr/>
        <w:t>ⰳ</w:t>
      </w:r>
      <w:r>
        <w:rPr/>
        <w:t>顎⩯쉢〈딫墱㮻䁆습</w:t>
      </w:r>
      <w:r>
        <w:rPr/>
        <w:t>ⲩ</w:t>
      </w:r>
      <w:r>
        <w:rPr/>
        <w:t>촵㬻硹䯂摕汬䶮攽♮扱皩⏂⌣⑾㒿</w:t>
      </w:r>
      <w:r>
        <w:rPr/>
        <w:t>ꕄ</w:t>
      </w:r>
      <w:r>
        <w:rPr/>
        <w:t>卹⬳㐩渱噋䓂䣂顨</w:t>
      </w:r>
      <w:r>
        <w:rPr/>
        <w:t>Ⳃ</w:t>
      </w:r>
      <w:r>
        <w:rPr/>
        <w:t>乇呦傘瀦숬刲슣晚쉹썋悏桎⭯넷坮녦摇並輷曂칲츪䱔䘣쵦䆣䶩㇎瀰숪䎥쵎䅈竍匣敹</w:t>
      </w:r>
      <w:r>
        <w:rPr/>
        <w:t>ꦏ</w:t>
      </w:r>
      <w:r>
        <w:rPr/>
        <w:t>⾿息輩⩅⨦쉔坥노깸䬽㇂䱍样㧍⼬扏縨슬煳숪䩇百仍卢</w:t>
      </w:r>
      <w:r>
        <w:rPr/>
        <w:t>ⰰ</w:t>
      </w:r>
      <w:r>
        <w:rPr/>
        <w:t>쉏䱙栲㥔㤪縨</w:t>
      </w:r>
      <w:r>
        <w:rPr/>
        <w:t>ꥐ</w:t>
      </w:r>
      <w:r>
        <w:rPr/>
        <w:t>畋ㅩ窏獸弥</w:t>
      </w:r>
      <w:r>
        <w:rPr/>
        <w:t>Ⳃ</w:t>
      </w:r>
      <w:r>
        <w:rPr/>
        <w:t>沿哂쉍䘱燂ꅨ敔䉂硒⼣祸䥀쉖䁏㘮搮祗㛍</w:t>
      </w:r>
      <w:r>
        <w:rPr/>
        <w:t>ꦘ</w:t>
      </w:r>
      <w:r>
        <w:rPr/>
        <w:t>䀸䕀氫戺轱쉟䡋㙃录御槂깑⛂묮䵡偭</w:t>
      </w:r>
      <w:r>
        <w:rPr/>
        <w:t>꤭</w:t>
      </w:r>
      <w:r>
        <w:rPr/>
        <w:t>䁞啗祪䁐㝀㜬䄱癎㉈杫嘮横煅</w:t>
      </w:r>
      <w:r>
        <w:rPr/>
        <w:t>ⱺ</w:t>
      </w:r>
      <w:r>
        <w:rPr/>
        <w:t>畺䉠㭷掩暩숯㤶㯂䉘㤨㭊㷂䵯㨸祴⍒㥎瑲㥺⥬䕨㦱彠兺㩩獰⵭䮵嗂甪⑮㭉恢ㆻ繀䨸䭢摺敬坘썐⼬썀䬪䭖哃婥戺떻癓玱稸㍂汧䴫扲䡲ㅄ묻癉礣䥙临敇⭳뽴䱭㭓繵䭀쵀쵤䅩浬곂䱭㓂䝈獮쉗橯칄䠺ㅑ㑈㨫猵⎵⑯♶㥦㎻烂䷂毂⑨瑐癃쉘䁧⩰╍涮夽幃捌梬㘬문걯㥋⍸䇂ꥧ㍣晗갭⾥⥎睱뮱卆彨쉀㤶㒵䝉</w:t>
      </w:r>
      <w:r>
        <w:rPr/>
        <w:t>⡪</w:t>
      </w:r>
      <w:r>
        <w:rPr/>
        <w:t>썲䱑穾</w:t>
      </w:r>
      <w:r>
        <w:rPr/>
        <w:t>⢿⭪</w:t>
      </w:r>
      <w:r>
        <w:rPr/>
        <w:t>挳昰═Ⓜ归</w:t>
      </w:r>
      <w:r>
        <w:rPr/>
        <w:t>꧂</w:t>
      </w:r>
      <w:r>
        <w:rPr/>
        <w:t>獊健㊵啍⼷碣洵땦乭㝈⬮慲纻廂煐癋㚥㙣⌰珂䔣곂础곂䑣ꍡ潆疏곂碩奌쉌䩪䵮숤ꄬ⴦䣂㜊欪奮㭩敪</w:t>
      </w:r>
      <w:r>
        <w:rPr/>
        <w:t>Ⳃ♂</w:t>
      </w:r>
      <w:r>
        <w:rPr/>
        <w:t>劘╄䈶轡䯂卐㫎睕</w:t>
      </w:r>
      <w:r>
        <w:rPr/>
        <w:t>ⷂ</w:t>
      </w:r>
      <w:r>
        <w:rPr/>
        <w:t>쉯掏䏂㭯縯株㩌싂桲뽗剘偡⑋䧍慲捖싂佚⎘硄恑䅮婐愲㠴彆</w:t>
      </w:r>
      <w:r>
        <w:rPr/>
        <w:t>Ⳃ</w:t>
      </w:r>
      <w:r>
        <w:rPr/>
        <w:t>幹䭷㝐쉘쉙癪兹硱幸判来</w:t>
      </w:r>
      <w:r>
        <w:rPr/>
        <w:t>ⰰ</w:t>
      </w:r>
      <w:r>
        <w:rPr/>
        <w:t>⽬쉃瘷硢敪껂칦쉈浉쎣湇楟額溮䰫戰慓サ睇刵㡩Ⓧ繬琲幭䧂朲湰繐㠫顪犿た栳百捸</w:t>
      </w:r>
      <w:r>
        <w:rPr/>
        <w:t>ⵚ</w:t>
      </w:r>
      <w:r>
        <w:rPr/>
        <w:t>쉩乮㉋칃㝁敓쉖愻浱歫쉁싂㥢彫⛂</w:t>
      </w:r>
      <w:r>
        <w:rPr/>
        <w:t>ⱏ</w:t>
      </w:r>
      <w:r>
        <w:rPr/>
        <w:t>夵</w:t>
      </w:r>
      <w:r>
        <w:rPr/>
        <w:t>⡡☩Ⳃ</w:t>
      </w:r>
      <w:r>
        <w:rPr/>
        <w:t>땺㮻伯㢱╁쉈瓂睯曂뽶⥳擂幓숰矂獩⥱京숶䩴⮥卣歈瑡剰쌫さ樤쉸⛂摈游</w:t>
      </w:r>
      <w:r>
        <w:rPr/>
        <w:t>ⳍ</w:t>
      </w:r>
      <w:r>
        <w:rPr/>
        <w:t>䈻歟㙞䖩砫儷ꍔ檵㖩䭎츨숨㋂⮻奭搵㝚쉱浍슡棂쉪䡲㇂汱䍲囂䮱슬狂䎿䜵땑碻咮⸤䍹颱♢噮쉰总</w:t>
      </w:r>
      <w:r>
        <w:rPr/>
        <w:t>ⵋ</w:t>
      </w:r>
      <w:r>
        <w:rPr/>
        <w:t>撘䀲瀨뭩〦⹹找戴</w:t>
      </w:r>
      <w:r>
        <w:rPr/>
        <w:t>⡭⹩</w:t>
      </w:r>
      <w:r>
        <w:rPr/>
        <w:t>㡀柂兤뽹싂딷䡌ꇂ䥦䱷㉐窡⏍椲轶偃ꍄ佮䱸揂☩⹈㶏녑</w:t>
      </w:r>
      <w:r>
        <w:rPr/>
        <w:t>ⱂ</w:t>
      </w:r>
      <w:r>
        <w:rPr/>
        <w:t>硅恌䠤䀮㶵건楰畂在䱕ꌩ斘쉀㖩䵂㈰㑃炩䈫</w:t>
      </w:r>
      <w:r>
        <w:rPr/>
        <w:t>ⰷ</w:t>
      </w:r>
      <w:r>
        <w:rPr/>
        <w:t>숲穙婂䃂䊮</w:t>
      </w:r>
      <w:r>
        <w:rPr/>
        <w:t>Ɑ</w:t>
      </w:r>
      <w:r>
        <w:rPr/>
        <w:t>슬㯂㍦⩓⸪柂ꄽ练核㍑</w:t>
      </w:r>
      <w:r>
        <w:rPr/>
        <w:t>꤫</w:t>
      </w:r>
      <w:r>
        <w:rPr/>
        <w:t>㩸湫歸떩秂䕞䥀敾㤨</w:t>
      </w:r>
      <w:r>
        <w:rPr/>
        <w:t>ꕹ</w:t>
      </w:r>
      <w:r>
        <w:rPr/>
        <w:t>愦炵습⥆幈汐漴</w:t>
      </w:r>
      <w:r>
        <w:rPr/>
        <w:t>꧂</w:t>
      </w:r>
      <w:r>
        <w:rPr/>
        <w:t>慰㵈ꥸ㙃㙃슮坵</w:t>
      </w:r>
      <w:r>
        <w:rPr/>
        <w:t>Ⱔ</w:t>
      </w:r>
      <w:r>
        <w:rPr/>
        <w:t>颣슱婔卲걩娩㥤슮柂輷츨幣泂⥮䩵棂佱䁇쉙喬匹僂澡ㄵ獳汬</w:t>
      </w:r>
      <w:r>
        <w:rPr/>
        <w:t>ⷂ</w:t>
      </w:r>
      <w:r>
        <w:rPr/>
        <w:t>報쉹췃뽅恊ㄩ</w:t>
      </w:r>
      <w:r>
        <w:rPr/>
        <w:t>⠪</w:t>
      </w:r>
      <w:r>
        <w:rPr/>
        <w:t>숰뭪桕</w:t>
      </w:r>
      <w:r>
        <w:rPr/>
        <w:t>⠪</w:t>
      </w:r>
      <w:r>
        <w:rPr/>
        <w:t>㨫帮磂䉗숦㜰⍞獪㙈䗂⩋捑䙵煖⌵乯欰㕉칋頶</w:t>
      </w:r>
      <w:r>
        <w:rPr/>
        <w:t>ⰰ</w:t>
      </w:r>
      <w:r>
        <w:rPr/>
        <w:t>杙쉣╯</w:t>
      </w:r>
      <w:r>
        <w:rPr/>
        <w:t>Ⱜ</w:t>
      </w:r>
      <w:r>
        <w:rPr/>
        <w:t>⽔灬䂿戽呾塠㑗䩷녯慰䡊㈴晵㝞偐燂</w:t>
      </w:r>
      <w:r>
        <w:rPr/>
        <w:t>Ⳃ</w:t>
      </w:r>
      <w:r>
        <w:rPr/>
        <w:t>ꦣⴲ</w:t>
      </w:r>
      <w:r>
        <w:rPr/>
        <w:t>昤廂䇂䝌䕵쉀쉱꺣礫㎮夬뭶煥숵畯⨴卯䱞啕♦쉞깚</w:t>
      </w:r>
      <w:r>
        <w:rPr/>
        <w:t>Ɱ</w:t>
      </w:r>
      <w:r>
        <w:rPr/>
        <w:t>㑅瑀ꄪ⽞슩뽗㌤歟攨輮⑬撻싂㣂䴷쉠숪㖵灸⺏䱲㍕砳曂瀷䐤悡Ⓜ倪甫繚湺听輴佸癀䩬堸顔係祊煢䇃䉧畁⨭樷磂憩㩂뾥⯂囂숫倨繊嗃縨╡桤参⾵㙶ꍑ녹䤲䑳䉕쉨숽썁慱</w:t>
      </w:r>
      <w:r>
        <w:rPr/>
        <w:t>Ⳃ</w:t>
      </w:r>
      <w:r>
        <w:rPr/>
        <w:t>劬䱎䭸〵倯⍁</w:t>
      </w:r>
      <w:r>
        <w:rPr/>
        <w:t>⡢</w:t>
      </w:r>
      <w:r>
        <w:rPr/>
        <w:t>庣琪獴쉣瑪䙗繷〨䭺ず㋂⦏</w:t>
      </w:r>
      <w:r>
        <w:rPr/>
        <w:t>ꔸꔱ</w:t>
      </w:r>
      <w:r>
        <w:rPr/>
        <w:t>扂ギ</w:t>
      </w:r>
      <w:r>
        <w:rPr/>
        <w:t>ⶵ</w:t>
      </w:r>
      <w:r>
        <w:rPr/>
        <w:t>灎䱧䕡㯍</w:t>
      </w:r>
      <w:r>
        <w:rPr/>
        <w:t>Ⱝ</w:t>
      </w:r>
      <w:r>
        <w:rPr/>
        <w:t>녣男ㅒꥩ晹㉤疱㭥䀥㪥恄㠵徬캩の㉐걥䝏</w:t>
      </w:r>
      <w:r>
        <w:rPr/>
        <w:t>ꕃ</w:t>
      </w:r>
      <w:r>
        <w:rPr/>
        <w:t>礊쉷䁷䯂㢵◎</w:t>
      </w:r>
      <w:r>
        <w:rPr/>
        <w:t>ꔥ</w:t>
      </w:r>
      <w:r>
        <w:rPr/>
        <w:t>版</w:t>
      </w:r>
      <w:r>
        <w:rPr/>
        <w:t>꤯</w:t>
      </w:r>
      <w:r>
        <w:rPr/>
        <w:t>剄싂싍컂呧</w:t>
      </w:r>
      <w:r>
        <w:rPr/>
        <w:t>ⵋ</w:t>
      </w:r>
      <w:r>
        <w:rPr/>
        <w:t>䍙쵑媵攨楍ꌣ慅塡</w:t>
      </w:r>
      <w:r>
        <w:rPr/>
        <w:t>ⱖ</w:t>
      </w:r>
      <w:r>
        <w:rPr/>
        <w:t>㚘瑥뭧穀剉깲</w:t>
      </w:r>
      <w:r>
        <w:rPr/>
        <w:t>Ⳃ</w:t>
      </w:r>
      <w:r>
        <w:rPr/>
        <w:t>㪬⾿쉟㛂杍渺㒿⤺겻쉺獞㏍♄灘欪</w:t>
      </w:r>
      <w:r>
        <w:rPr/>
        <w:t>ꗂ</w:t>
      </w:r>
      <w:r>
        <w:rPr/>
        <w:t>칍桲灰爴哂扢⭚㍸兵뼹䮬㗂痂剋㵎䉆</w:t>
      </w:r>
      <w:r>
        <w:rPr/>
        <w:t>ꤶ</w:t>
      </w:r>
      <w:r>
        <w:rPr/>
        <w:t>䩷䱂⭘⫎厱呶싎硺䗂挦䮩䰹䅟⼶㯂㘱炥盂暮㴨쉐奭⑧㙧匶煆䨭兀嘱䥸幑츽敌쉯囎䵣睱ぢ䵶ꍏ㨱쉑摠椲眥剣婣쉶牬ꅃ</w:t>
      </w:r>
      <w:r>
        <w:rPr/>
        <w:t>ꕢ</w:t>
      </w:r>
      <w:r>
        <w:rPr/>
        <w:t>偙呲</w:t>
      </w:r>
      <w:r>
        <w:rPr/>
        <w:t>ꥎ</w:t>
      </w:r>
      <w:r>
        <w:rPr/>
        <w:t>㖻幙眫⩷</w:t>
      </w:r>
      <w:r>
        <w:rPr/>
        <w:t>ꕫ</w:t>
      </w:r>
      <w:r>
        <w:rPr/>
        <w:t>썋⸩㶵</w:t>
      </w:r>
      <w:r>
        <w:rPr/>
        <w:t>ⵅ</w:t>
      </w:r>
      <w:r>
        <w:rPr/>
        <w:t>뽍㕷ね떩걳쉏係硵剃걟䨹</w:t>
      </w:r>
      <w:r>
        <w:rPr/>
        <w:t>Ⱚ⭮⦬</w:t>
      </w:r>
      <w:r>
        <w:rPr/>
        <w:t>䦻</w:t>
      </w:r>
      <w:r>
        <w:rPr/>
        <w:t>ⱈ⩊</w:t>
      </w:r>
      <w:r>
        <w:rPr/>
        <w:t>砪硨㟂䃂猫垥嘵쉡㣂橯⩳秂뼤颣愥㍎仂抵⼨福慠쉵䎘䵁╫쉕땾⺥〮㵢䥍侻㏂촲兮㌺瓂睮晭歀㬲⨶湹畃ꥦꥠ捃㑱摀柂牢㜮愻⭷썈愹坌潗婇쉹䙌</w:t>
      </w:r>
      <w:r>
        <w:rPr/>
        <w:t>ⵎ</w:t>
      </w:r>
      <w:r>
        <w:rPr/>
        <w:t>칪䭞숦䳂氹</w:t>
      </w:r>
      <w:r>
        <w:rPr/>
        <w:t>⠪</w:t>
      </w:r>
      <w:r>
        <w:rPr/>
        <w:t>䴸䁗椪䮱</w:t>
      </w:r>
      <w:r>
        <w:rPr/>
        <w:t>꧂</w:t>
      </w:r>
      <w:r>
        <w:rPr/>
        <w:t>㴸捩璵瘽啒⩰歌楟歘⑂䈴䁕딪坴⧂╩⒮⎥慵쉦㵞㩈潳</w:t>
      </w:r>
      <w:r>
        <w:rPr/>
        <w:t>ꤣ</w:t>
      </w:r>
      <w:r>
        <w:rPr/>
        <w:t>ⱙ</w:t>
      </w:r>
      <w:r>
        <w:rPr/>
        <w:t>唤⽵穐⌸頰㝑䁈坕ꥭ䩈梱</w:t>
      </w:r>
      <w:r>
        <w:rPr/>
        <w:t>ꥑ</w:t>
      </w:r>
      <w:r>
        <w:rPr/>
        <w:t>숪倣洸慤嘪輣潑䬳硖녹</w:t>
      </w:r>
      <w:r>
        <w:rPr/>
        <w:t>ⰺ</w:t>
      </w:r>
      <w:r>
        <w:rPr/>
        <w:t>ꥶ煬眶琪慙</w:t>
      </w:r>
      <w:r>
        <w:rPr/>
        <w:t>⡑⫂</w:t>
      </w:r>
      <w:r>
        <w:rPr/>
        <w:t>땉</w:t>
      </w:r>
      <w:r>
        <w:rPr/>
        <w:t>꧂</w:t>
      </w:r>
      <w:r>
        <w:rPr/>
        <w:t>焪숬湪⽘숳繳歉乎䵀䙬儨璬녨輥</w:t>
      </w:r>
      <w:r>
        <w:rPr/>
        <w:t>⡄</w:t>
      </w:r>
      <w:r>
        <w:rPr/>
        <w:t>戸塆䬱磍쌴쌥濂⭃稽晆乚涱洲歒垘禮曂▩暣慎</w:t>
      </w:r>
      <w:r>
        <w:rPr/>
        <w:t>꧂</w:t>
      </w:r>
      <w:r>
        <w:rPr/>
        <w:t>熘晴</w:t>
      </w:r>
      <w:r>
        <w:rPr/>
        <w:t>⡑</w:t>
      </w:r>
      <w:r>
        <w:rPr/>
        <w:t>圪浌</w:t>
      </w:r>
      <w:r>
        <w:rPr/>
        <w:t>⡲</w:t>
      </w:r>
      <w:r>
        <w:rPr/>
        <w:t>熮뾿爰㏂禿坰㑍䥇煘㭀⫍땩츮輱匦未楙㵊ꥹ㥞帺伫歋㕲漣䝹俍到</w:t>
      </w:r>
      <w:r>
        <w:rPr/>
        <w:t>꧂</w:t>
      </w:r>
      <w:r>
        <w:rPr/>
        <w:t>摏䱔䧃⨴㕤㤤憡⸱惂祵彃璥䥬쌮穧懂㥪䌱䨤⎡♯㩞䍂䁙촺柂㝺캿뇂洶쉺䒡⫃䠪⩓砪䙊䡇䐷癩坸츹娰湫䗂半欪漹砹</w:t>
      </w:r>
      <w:r>
        <w:rPr/>
        <w:t>ꥈ</w:t>
      </w:r>
      <w:r>
        <w:rPr/>
        <w:t>佌䚣䉁뽵找䠫幾깕儣ꌲ숰␱䕹꺵䙠之슥캱坁슏㉄恫穞㉄灹⍮痂㨺딯⵲ど噋㵞塟⼮㌴瀪漵焪湲뼦煷쉍⩈䡎⥈飂慃畲村䉨䤥慰䵓㶿䱪뇂㘮㭱凂䕓쉡碥佑㥯㈥㩔䁂</w:t>
      </w:r>
      <w:r>
        <w:rPr/>
        <w:t>ⴶ</w:t>
      </w:r>
      <w:r>
        <w:rPr/>
        <w:t>从쌶唽뽫땭㕉䐶哂灒䇂쉚</w:t>
      </w:r>
      <w:r>
        <w:rPr/>
        <w:t>⠤</w:t>
      </w:r>
      <w:r>
        <w:rPr/>
        <w:t>숮斣癅쉌╚埂⩵䉺灋氦䥰呗쉈싂榮뽭页焬礳㧂煴櫃帵⍚江洭殥⿂倱刷獃稶぀녡</w:t>
      </w:r>
      <w:r>
        <w:rPr/>
        <w:t>ⴴ</w:t>
      </w:r>
      <w:r>
        <w:rPr/>
        <w:t>숹숊♋枣柂⨴祎㑀㬵煖⥞╚䕳䱍澘婁㙱橗쉋坢歇愵呂䎻㝋䵑灗묶㤷뽇瓂㥞㠪玱걠䁫ꍓ䱾숺毂輽䆣坁䑞䭾㍖⚘쉚眳䩉㬮䤣㩪뭃쉧㇂滂깟㴸䨴狂꥚剞敔歟쉖瘻䳂싂礸㭍樮捡抣㋃⏂</w:t>
      </w:r>
      <w:r>
        <w:rPr/>
        <w:t>ꥈ</w:t>
      </w:r>
      <w:r>
        <w:rPr/>
        <w:t>啶怽䁔╌</w:t>
      </w:r>
      <w:r>
        <w:rPr/>
        <w:t>ⵢ</w:t>
      </w:r>
      <w:r>
        <w:rPr/>
        <w:t>⺥圽⸤䛃㙴䑣呱㤻숯땆碩昪</w:t>
      </w:r>
      <w:r>
        <w:rPr/>
        <w:t>ꤳ</w:t>
      </w:r>
      <w:r>
        <w:rPr/>
        <w:t>坟㑎㉍狂⤣⪱い䭷拂顓窡佣牖ꍷ⹤垏唪♎</w:t>
      </w:r>
      <w:r>
        <w:rPr/>
        <w:t>ⶬ</w:t>
      </w:r>
      <w:r>
        <w:rPr/>
        <w:t>棂呋䥾♔䯂湮䭏숫縺춬㡲洶杌滍</w:t>
      </w:r>
      <w:r>
        <w:rPr/>
        <w:t>ꔪ</w:t>
      </w:r>
      <w:r>
        <w:rPr/>
        <w:t>䆡㐹彧</w:t>
      </w:r>
      <w:r>
        <w:rPr/>
        <w:t>⣂</w:t>
      </w:r>
      <w:r>
        <w:rPr/>
        <w:t>뭁炮汑殘숯⩧搻㝍弴涿䕗⥞▱㌯숲佬뽪⛍录伳婏练佞䅚献⍱潍䱄楶숵♭ꅱ彟㞏焻㉵你奈</w:t>
      </w:r>
      <w:r>
        <w:rPr/>
        <w:t>ꔩ</w:t>
      </w:r>
      <w:r>
        <w:rPr/>
        <w:t>頴竎榬剰</w:t>
      </w:r>
      <w:r>
        <w:rPr/>
        <w:t>Ⱙ⬺</w:t>
      </w:r>
      <w:r>
        <w:rPr/>
        <w:t>槂䓍坨匹뇂쉆뽖䓂ぬ깆拂楔毂㝾䠶戫轘쉴뭱㧃佬祌喏㕩싂㝀쉡帪洳轡⼣⍁畾繸䓂輮䉆忂ꄵ䤷㩣</w:t>
      </w:r>
      <w:r>
        <w:rPr/>
        <w:t>꥓</w:t>
      </w:r>
      <w:r>
        <w:rPr/>
        <w:t>ꍟ棂幈㈬彙뼬么幫戽坟</w:t>
      </w:r>
      <w:r>
        <w:rPr/>
        <w:t>ꕫ</w:t>
      </w:r>
      <w:r>
        <w:rPr/>
        <w:t>믃楘캘ꥫꥫ奣녎</w:t>
      </w:r>
      <w:r>
        <w:rPr/>
        <w:t>ꗂ</w:t>
      </w:r>
      <w:r>
        <w:rPr/>
        <w:t>㥗긯䨲</w:t>
      </w:r>
      <w:r>
        <w:rPr/>
        <w:t>ꤻ⭡</w:t>
      </w:r>
      <w:r>
        <w:rPr/>
        <w:t>쉢煰䃍䍓</w:t>
      </w:r>
      <w:r>
        <w:rPr/>
        <w:t>ꖱ</w:t>
      </w:r>
      <w:r>
        <w:rPr/>
        <w:t>㕎䧂㴶㢬㡃쉋쉭㟂枮祲숪䥰煭刪熘ご䂥쉆䭾妣戣쉷娶輬ㆮ䌯橄彖㙙烂䭱껎㈤⫂</w:t>
      </w:r>
      <w:r>
        <w:rPr/>
        <w:t>ⴻ</w:t>
      </w:r>
      <w:r>
        <w:rPr/>
        <w:t>⺬怮禥彟橅儭㢬爯싂뭔幗挬硥癆硨㭍縫㛂⥀棂婬䵥猶圶쉱⫂撡䭫測䅈滂摊瑫⥦眺睫쵣縲伦奧䁧嚵쉲倭쉖䍳㋍䢵쉕皱Ⓜ뽡唻〸㠬灩吭㴶⸣쉯淂䔹顬䩶轩䭁</w:t>
      </w:r>
      <w:r>
        <w:rPr/>
        <w:t>ꦿ</w:t>
      </w:r>
      <w:r>
        <w:rPr/>
        <w:t>勍ヂ繞뭕煚咥契扥顎轹捯싍㎩⧂穬㬣祶頨䟂佥⵷坦獂ㄺ䝡掮ꍨ硓쵃䱋〯奭</w:t>
      </w:r>
      <w:r>
        <w:rPr/>
        <w:t>ⰲ⬶⫂</w:t>
      </w:r>
      <w:r>
        <w:rPr/>
        <w:t>晕⩈䱈䡍싂曂歅⥑獒⮘㵏㶬</w:t>
      </w:r>
      <w:r>
        <w:rPr/>
        <w:t>ⵏ꥙</w:t>
      </w:r>
      <w:r>
        <w:rPr/>
        <w:t>ꎻ</w:t>
      </w:r>
      <w:r>
        <w:rPr/>
        <w:t>ꗂ</w:t>
      </w:r>
      <w:r>
        <w:rPr/>
        <w:t>䕦樹摇棂䕌쵆㥂ꍱ㴫卦瑤㵍坰别弥楓瞿뽯⵹▬匮䑈爪玬䥋攬潄泂穔浀恉☲숫쉩仂䑥䈸䝏숦</w:t>
      </w:r>
      <w:r>
        <w:rPr/>
        <w:t>ꖱ</w:t>
      </w:r>
      <w:r>
        <w:rPr/>
        <w:t>扷彍䊵갩숨撱긴焸걅眰㫂亻䨴凂术쉲㭑繊㥥칡놣ꅷ숴뽓믂깂숻䵂堭슘㜳⩭坹㭭䇂☯侘禵쉟娣䆩瑨儱싃䈶特♨瑰疥摁㦮⥢䉉녈弸ꍋ氫幇⨳别㑖漮㍦歄㭾縩㕪塏娥⩄ヂ갊幎乙뮵䝺뽳쉾硱썶싂勎䨦晷㧂㍧땦</w:t>
      </w:r>
      <w:r>
        <w:rPr/>
        <w:t>꥟</w:t>
      </w:r>
      <w:r>
        <w:rPr/>
        <w:t>쉅뿂瓍碥쉈⑪榻夲䡂㞘곂썃䮿榥⩰뭹潓쉎뽟⻂搵滂</w:t>
      </w:r>
      <w:r>
        <w:rPr/>
        <w:t>ⱙ</w:t>
      </w:r>
      <w:r>
        <w:rPr/>
        <w:t>䘯쌵䑲獔欵癒慦柃</w:t>
      </w:r>
      <w:r>
        <w:rPr/>
        <w:t>ⶻ</w:t>
      </w:r>
      <w:r>
        <w:rPr/>
        <w:t>乙樲兒뼴싂쉵瀳癤睯繕䮣䕨䌺垏扴⼥燂儴쉟㞮쉤ꥶ挫兟⌤쉩急䉦䵈쉷㬥主婆惂噤轖䨷䥤䍳㛂埂捵⨰祡컂</w:t>
      </w:r>
      <w:r>
        <w:rPr/>
        <w:t>ꤪ</w:t>
      </w:r>
      <w:r>
        <w:rPr/>
        <w:t>挴縺獥稶⎻싍獬㭒烂㮘區凂⭲攨瑲呩猳걇␫漱朵</w:t>
      </w:r>
      <w:r>
        <w:rPr/>
        <w:t>ⳍ</w:t>
      </w:r>
      <w:r>
        <w:rPr/>
        <w:t>ⵍ</w:t>
      </w:r>
      <w:r>
        <w:rPr/>
        <w:t>剦㍮㑀恷⩙欲桟坋彀㦥㙦쉤倴</w:t>
      </w:r>
      <w:r>
        <w:rPr/>
        <w:t>ꕸ</w:t>
      </w:r>
      <w:r>
        <w:rPr/>
        <w:t>悘㏎㑕걈쵁汅牦榻顔뽣숦䕣䵲盍䖥숷敠ꆥ숬ꅗ칎嫂礴</w:t>
      </w:r>
      <w:r>
        <w:rPr/>
        <w:t>ⴰ</w:t>
      </w:r>
      <w:r>
        <w:rPr/>
        <w:t>䙉슱</w:t>
      </w:r>
      <w:r>
        <w:rPr/>
        <w:t>ꕃ</w:t>
      </w:r>
      <w:r>
        <w:rPr/>
        <w:t>㕅昦⩍繒㏍厘迂繹呬⸥⭘㘩癇慉临拂秂汘祳橩䰤⻂</w:t>
      </w:r>
      <w:r>
        <w:rPr/>
        <w:t>ꕦ</w:t>
      </w:r>
      <w:r>
        <w:rPr/>
        <w:t>숺櫂쉷⎩⨭䷂煮썉幵䘪</w:t>
      </w:r>
      <w:r>
        <w:rPr/>
        <w:t>ⴸ</w:t>
      </w:r>
      <w:r>
        <w:rPr/>
        <w:t>㛂쉵书㩧截㍤⬥折涬禮頻杢⽾汢乫圲䍫쉍⩄</w:t>
      </w:r>
      <w:r>
        <w:rPr/>
        <w:t>ꤹ⚱</w:t>
      </w:r>
      <w:r>
        <w:rPr/>
        <w:t>쵄凂确㩢칥䝍썴〉顷⩒匬⌨⍦䪿싎땰</w:t>
      </w:r>
      <w:r>
        <w:rPr/>
        <w:t>ⱌ</w:t>
      </w:r>
      <w:r>
        <w:rPr/>
        <w:t>䱀焫쉴戩싂轫呖㵘歾䅙捨䙭奦썥뽤슩䤷숯娯䩲偭㉭겥⵪</w:t>
      </w:r>
      <w:r>
        <w:rPr/>
        <w:t>Ⳃ</w:t>
      </w:r>
      <w:r>
        <w:rPr/>
        <w:t>竂焻⹦䕳彷⍮溣쉆䞏汦繀杅桱⼺種쌱䅘ひ繸摆琶撱숷渺祷敄坦商繮禩砱䪩櫂灣忂䑧䅙ꌤ瀽砦撬䌫</w:t>
      </w:r>
      <w:r>
        <w:rPr/>
        <w:t>ⵞ</w:t>
      </w:r>
      <w:r>
        <w:rPr/>
        <w:t>츦</w:t>
      </w:r>
      <w:r>
        <w:rPr/>
        <w:t>ⵅ</w:t>
      </w:r>
      <w:r>
        <w:rPr/>
        <w:t>狂搫沣攵㠩睚栬䨺ꍳ摏焸䱍䜦㍙㘹⤯匽凃쉟湷輨癡昽⥠⍇掿䶱㙢쉒㉸冮슡ㅒ懂泎摴쉢㙐㫍쌥橷睃掘ꇂ佫䕨狂歆ꍑ癍㉏䬫</w:t>
      </w:r>
      <w:r>
        <w:rPr/>
        <w:t>⠲</w:t>
      </w:r>
      <w:r>
        <w:rPr/>
        <w:t>柂쉂戹쉍喩슻噞椵㙆汉䍵䁅</w:t>
      </w:r>
      <w:r>
        <w:rPr/>
        <w:t>ⱬ</w:t>
      </w:r>
      <w:r>
        <w:rPr/>
        <w:t>纣呔潡숥㬻䤯甭榡㴹</w:t>
      </w:r>
      <w:r>
        <w:rPr/>
        <w:t>ꖵ</w:t>
      </w:r>
      <w:r>
        <w:rPr/>
        <w:t>㝣檵敁䍀坐</w:t>
      </w:r>
      <w:r>
        <w:rPr/>
        <w:t>ꕪ</w:t>
      </w:r>
      <w:r>
        <w:rPr/>
        <w:t>敦渥幌䑲뮮㩺㕍䟂㵙</w:t>
      </w:r>
      <w:r>
        <w:rPr/>
        <w:t>ꕍ</w:t>
      </w:r>
      <w:r>
        <w:rPr/>
        <w:t>扗噅뽣쉚♶歗Ⓜ䥙漥쉾奄넱⑁</w:t>
      </w:r>
      <w:r>
        <w:rPr/>
        <w:t>ꖡ</w:t>
      </w:r>
      <w:r>
        <w:rPr/>
        <w:t>穆瑪Ⓜ砻⸰獊䎡㝔洺主彋⍭䍏僂媣</w:t>
      </w:r>
      <w:r>
        <w:rPr/>
        <w:t>Ⲙ</w:t>
      </w:r>
      <w:r>
        <w:rPr/>
        <w:t>䍾呐䩾儩睖㐣㙯歮</w:t>
      </w:r>
      <w:r>
        <w:rPr/>
        <w:t>⠵</w:t>
      </w:r>
      <w:r>
        <w:rPr/>
        <w:t>쉪乯抵晭抩카奴䉅濂セ䘪湒祮䭷䰳쉩搷슬뼪䜤ꍳ玡</w:t>
      </w:r>
      <w:r>
        <w:rPr/>
        <w:t>ꥃ</w:t>
      </w:r>
      <w:r>
        <w:rPr/>
        <w:t>㈫⽩䱔侩⍑쉵卢伳⦡⪡唣슱춱吥⪵␥燂壂埂䨯掩慱⥋唪</w:t>
      </w:r>
      <w:r>
        <w:rPr/>
        <w:t>ꥇ⫂</w:t>
      </w:r>
      <w:r>
        <w:rPr/>
        <w:t>䉨숻䊩桙彘깣䧂딦뭭</w:t>
      </w:r>
      <w:r>
        <w:rPr/>
        <w:t>⡊</w:t>
      </w:r>
      <w:r>
        <w:rPr/>
        <w:t>㠩晴灗䔬塹夰넦⍇뽦畯婄썐䓎</w:t>
      </w:r>
      <w:r>
        <w:rPr/>
        <w:t>⠮</w:t>
      </w:r>
      <w:r>
        <w:rPr/>
        <w:t>䭕頴⮿숻䰰</w:t>
      </w:r>
      <w:r>
        <w:rPr/>
        <w:t>⡒</w:t>
      </w:r>
      <w:r>
        <w:rPr/>
        <w:t>⿂頊䯂㘵瘫獂䍴条弨䓂䙟爳䉫硑礱䩾걍䥢卷ㅘ渻♌</w:t>
      </w:r>
      <w:r>
        <w:rPr/>
        <w:t>⠶</w:t>
      </w:r>
      <w:r>
        <w:rPr/>
        <w:t>썴㙭穉</w:t>
      </w:r>
      <w:r>
        <w:rPr/>
        <w:t>ꔪ</w:t>
      </w:r>
      <w:r>
        <w:rPr/>
        <w:t>公申슩愷敹ꥸꍁ嚏樷㡓㯃䉙꥚挦</w:t>
      </w:r>
      <w:r>
        <w:rPr/>
        <w:t>ⴽ</w:t>
      </w:r>
      <w:r>
        <w:rPr/>
        <w:t>㜽幸</w:t>
      </w:r>
      <w:r>
        <w:rPr/>
        <w:t>⡅</w:t>
      </w:r>
      <w:r>
        <w:rPr/>
        <w:t>窮瘥欫</w:t>
      </w:r>
      <w:r>
        <w:rPr/>
        <w:t>ⶮ</w:t>
      </w:r>
      <w:r>
        <w:rPr/>
        <w:t>绂泂磂敋䬸温㇂䰱㭅⫃佸偌彩䀦⍰쉰湇☸慷숪썫⦿쉞ꍨ䮩䤺⩰㔵㴪숽甦湣♉쉟㤵</w:t>
      </w:r>
      <w:r>
        <w:rPr/>
        <w:t>ꥒ</w:t>
      </w:r>
      <w:r>
        <w:rPr/>
        <w:t>偩頳⥏썫凂䞬杸⩧⪏录䑬䥒䤣</w:t>
      </w:r>
      <w:r>
        <w:rPr/>
        <w:t>ⴻ</w:t>
      </w:r>
      <w:r>
        <w:rPr/>
        <w:t>栤秂㩫泂す怽쉙煵佬때㋂䂡⌻熩橶⤨충싎䍏䋂⽘婩㔰咥濂权묱䔭呧剱甲ㄸ</w:t>
      </w:r>
      <w:r>
        <w:rPr/>
        <w:t>ꗂ</w:t>
      </w:r>
      <w:r>
        <w:rPr/>
        <w:t>䈽娬乞⫍婨穏║伺▩䅹哂䗂⌬䕖祶⽠䕂㴪榡橌橘僂ꏂ</w:t>
      </w:r>
      <w:r>
        <w:rPr/>
        <w:t>ꔱ</w:t>
      </w:r>
      <w:r>
        <w:rPr/>
        <w:t>싂놮偅㎘啩뽁뭗噌䉂顓ㅺ飍⵪挺啭祱㨯쉗쉢⹺㙹绂泂침硹쉾䩎ㆻ䥴椫㕓뭸숲쉖쉂框彴㬯窬♕䀲</w:t>
      </w:r>
      <w:r>
        <w:rPr/>
        <w:t>Ⱜ</w:t>
      </w:r>
      <w:r>
        <w:rPr/>
        <w:t>⻂稵깍䵘습啺뭓ꥧ䴦␰壂⩱繂願숹㝦恴恧兖䱱圸柂塥┷曃쉓㞩㦥奱轱</w:t>
      </w:r>
      <w:r>
        <w:rPr/>
        <w:t>ꤣ</w:t>
      </w:r>
      <w:r>
        <w:rPr/>
        <w:t>㬴뭓</w:t>
      </w:r>
      <w:r>
        <w:rPr/>
        <w:t>꤬</w:t>
      </w:r>
      <w:r>
        <w:rPr/>
        <w:t>盂刵⥮戴㠴ꅚ癷㜺㐱痂䁹歐</w:t>
      </w:r>
      <w:r>
        <w:rPr/>
        <w:t>꧂</w:t>
      </w:r>
      <w:r>
        <w:rPr/>
        <w:t>珃旂瑂㇂䍂ꍰ슘㵊㝠䩊䊩ꅤ숥瘩갤♲灤䕖湠䘸싂歶쌷숹曂갹ㄱ副㬱⪡㓂㒘䆿</w:t>
      </w:r>
      <w:r>
        <w:rPr/>
        <w:t>ꥑ</w:t>
      </w:r>
      <w:r>
        <w:rPr/>
        <w:t>嚏堻ꍆㅴ哂媻♭䂿썴⹕狂㗂㕱癇囃쉓</w:t>
      </w:r>
      <w:r>
        <w:rPr/>
        <w:t>ꥌ</w:t>
      </w:r>
      <w:r>
        <w:rPr/>
        <w:t>住</w:t>
      </w:r>
      <w:r>
        <w:rPr/>
        <w:t>ꗂ</w:t>
      </w:r>
      <w:r>
        <w:rPr/>
        <w:t>쉢晶勂䢩烂汴教䕂夹塃</w:t>
      </w:r>
      <w:r>
        <w:rPr/>
        <w:t>ⲻ</w:t>
      </w:r>
      <w:r>
        <w:rPr/>
        <w:t>뇂公㍌䳂츫畩埂炿㊱㩴╤⮘爤㉒</w:t>
      </w:r>
      <w:r>
        <w:rPr/>
        <w:t>ꕁ</w:t>
      </w:r>
      <w:r>
        <w:rPr/>
        <w:t>껂癯⼸慳慁怸쉷숮轳绂칑昵渹䩈䝠祓彪⍅⻃稬熱쉬㐦⮬쉔䣂䈻㪩곂ㄲ䁂硟湭浡䝉쉐㌲깖䱈⸥䑮㦣⤻歠䶱乂礩␶숻⨴穀䕈╀飂</w:t>
      </w:r>
      <w:r>
        <w:rPr/>
        <w:t>ꤣ</w:t>
      </w:r>
      <w:r>
        <w:rPr/>
        <w:t>堩컂⩷睳輥칆歅䴪㠨⹕쉎䑚杉</w:t>
      </w:r>
      <w:r>
        <w:rPr/>
        <w:t>꥓ꔮ</w:t>
      </w:r>
      <w:r>
        <w:rPr/>
        <w:t>噅쉇飂䍫归拂⤮쉵煰皿洶⩾㟂繍桞</w:t>
      </w:r>
      <w:r>
        <w:rPr/>
        <w:t>⠬</w:t>
      </w:r>
      <w:r>
        <w:rPr/>
        <w:t>扖숹슱⩁</w:t>
      </w:r>
      <w:r>
        <w:rPr/>
        <w:t>⡺</w:t>
      </w:r>
      <w:r>
        <w:rPr/>
        <w:t>呟唷兙䎡䍲⬤⦣吮卍╟⑄炵싍牓㏂쉔⏂硶쎩㉞㪬磍䵷ꥸ땥䩨忂⸶晡磂쉅⮿乵㠮⌵幺檣쉞ㅊ元⩪⩮嚡参廂㵊䙥⩙眸쉬稱⌫潘烂딲䘥⥵え䒬䝟桇ㄯ剞㑞ꄲ惃佥걋棂⭠昨쉘슱䘬슩⮱쉡匷⩉넶쎥斣쉅姂匨싂廂</w:t>
      </w:r>
      <w:r>
        <w:rPr/>
        <w:t>Ⱕ</w:t>
      </w:r>
      <w:r>
        <w:rPr/>
        <w:t>ⷂ</w:t>
      </w:r>
      <w:r>
        <w:rPr/>
        <w:t>슩⭚</w:t>
      </w:r>
      <w:r>
        <w:rPr/>
        <w:t>⵰</w:t>
      </w:r>
      <w:r>
        <w:rPr/>
        <w:t>칎ꏂ䵳轗眶</w:t>
      </w:r>
      <w:r>
        <w:rPr/>
        <w:t>ⵧ</w:t>
      </w:r>
      <w:r>
        <w:rPr/>
        <w:t>稊싍ケ幞䝮뭞</w:t>
      </w:r>
      <w:r>
        <w:rPr/>
        <w:t>ⱺ</w:t>
      </w:r>
      <w:r>
        <w:rPr/>
        <w:t>睦杩啟⑕晙⮩癰唰歮䭣㩅⏂䌪⑨嗃䝬呤㜫泂쉥</w:t>
      </w:r>
      <w:r>
        <w:rPr/>
        <w:t>⠭</w:t>
      </w:r>
      <w:r>
        <w:rPr/>
        <w:t>盂㉯娩癚〮绍幋瓎偬䡗</w:t>
      </w:r>
      <w:r>
        <w:rPr/>
        <w:t>ⱥ</w:t>
      </w:r>
      <w:r>
        <w:rPr/>
        <w:t>磂䡴㧃煵䤺烂凂娥焸쉅걙숦䝬獬㣂暩在ꅮ㍱敾ꌸ㚵㭢㩘泂捭</w:t>
      </w:r>
      <w:r>
        <w:rPr/>
        <w:t>⡋</w:t>
      </w:r>
      <w:r>
        <w:rPr/>
        <w:t>琻䉱燂견偡䑯內煾ꅧ焰㡧㌳杣怷Ⓜ渽㡋假猥輭歲뇂橸</w:t>
      </w:r>
      <w:r>
        <w:rPr/>
        <w:t>ꔱ꤫</w:t>
      </w:r>
      <w:r>
        <w:rPr/>
        <w:t>穰뗎䉲牾ꅂ숹⪩頩</w:t>
      </w:r>
      <w:r>
        <w:rPr/>
        <w:t>⠪</w:t>
      </w:r>
      <w:r>
        <w:rPr/>
        <w:t>喩쉌</w:t>
      </w:r>
      <w:r>
        <w:rPr/>
        <w:t>ⱗ</w:t>
      </w:r>
      <w:r>
        <w:rPr/>
        <w:t>即㑂浸䍲㐪⾘䎩䁏䝙⹶啮睱婄䘣役믂㝾╨卣㬽係녏</w:t>
      </w:r>
      <w:r>
        <w:rPr/>
        <w:t>ⲩ</w:t>
      </w:r>
      <w:r>
        <w:rPr/>
        <w:t>燂쵥呟礳洨顋쉆杗㐫徻恥ㄬ磃䟍塙슮녚㩰祺恢嫂㣂</w:t>
      </w:r>
      <w:r>
        <w:rPr/>
        <w:t>ꗎ⥥</w:t>
      </w:r>
      <w:r>
        <w:rPr/>
        <w:t>戴汔㒏</w:t>
      </w:r>
      <w:r>
        <w:rPr/>
        <w:t>꧂</w:t>
      </w:r>
      <w:r>
        <w:rPr/>
        <w:t>〷츲䲻幣싂㝓㨴</w:t>
      </w:r>
      <w:r>
        <w:rPr/>
        <w:t>ⲱ</w:t>
      </w:r>
      <w:r>
        <w:rPr/>
        <w:t>슏灏傩컂㵇녮㛍幸〵䥸痃䀴ꥦ噌㉞橑㞘쉴♗⹓檿䆱䰬㙸䤺㵢⌫㭍쉵</w:t>
      </w:r>
      <w:r>
        <w:rPr/>
        <w:t>ⰺ⡋</w:t>
      </w:r>
      <w:r>
        <w:rPr/>
        <w:t>摨擂긺⧂啤杖</w:t>
      </w:r>
      <w:r>
        <w:rPr/>
        <w:t>ⱸ</w:t>
      </w:r>
      <w:r>
        <w:rPr/>
        <w:t>ꗂ</w:t>
      </w:r>
      <w:r>
        <w:rPr/>
        <w:t>帵싂佅㠹渶扊쎥奎쉂係玣敷㑫ㅁ奘</w:t>
      </w:r>
      <w:r>
        <w:rPr/>
        <w:t>ⱪ</w:t>
      </w:r>
      <w:r>
        <w:rPr/>
        <w:t>쉳ぴ딪售⪻䍫皱歌㬺㍒䕵水煳敉</w:t>
      </w:r>
      <w:r>
        <w:rPr/>
        <w:t>⡗</w:t>
      </w:r>
      <w:r>
        <w:rPr/>
        <w:t>㶬㭷刯㣂갪⸴</w:t>
      </w:r>
      <w:r>
        <w:rPr/>
        <w:t>ꕬ</w:t>
      </w:r>
      <w:r>
        <w:rPr/>
        <w:t>潈䑏撩截⌴㜪ㅕ呰䈲穢⤵浢頶쉵穮㕩买噫쉘㓍䄰</w:t>
      </w:r>
      <w:r>
        <w:rPr/>
        <w:t>⡧</w:t>
      </w:r>
      <w:r>
        <w:rPr/>
        <w:t>㵁旂⭶暱☥䏂䑴㭳䑐숳㭇⸳쉋</w:t>
      </w:r>
      <w:r>
        <w:rPr/>
        <w:t>ⰶ</w:t>
      </w:r>
      <w:r>
        <w:rPr/>
        <w:t>㭂児⨹쉲뾥딱窱偓뾮㥉秂⩏剆刵揂勂䗂뽁䦵㌶䱌뽶</w:t>
      </w:r>
      <w:r>
        <w:rPr/>
        <w:t>ⵂ</w:t>
      </w:r>
      <w:r>
        <w:rPr/>
        <w:t>㙤昺쉂㡹⩺晢呾痂⚿堸쉅㔵匱숣격⽄쉕쏂䉞㵊</w:t>
      </w:r>
      <w:r>
        <w:rPr/>
        <w:t>ꔸ</w:t>
      </w:r>
      <w:r>
        <w:rPr/>
        <w:t>㣂䘣㜭潘忍쉤戮䷂딵㍄卒䨣놏♃佡⮩쉚戣촹ㆥ㟂ま䊣䅗⽞嘬拂楍狂㐯奂숮睮ꅖ䁗䢱㌺欬䬸쌯㍞쉦⸹攽䃃⑧丱쌣佱⍸婕㌲⑗濂癙쉗㕌噑ㅆ塒氥⑕輦啾</w:t>
      </w:r>
      <w:r>
        <w:rPr/>
        <w:t>ⲩ</w:t>
      </w:r>
      <w:r>
        <w:rPr/>
        <w:t>㔭䩁绂愪兆彈怪⎵쉂㝘㌭制䔪浉곎䮩恄⤭</w:t>
      </w:r>
      <w:r>
        <w:rPr/>
        <w:t>ꥄ</w:t>
      </w:r>
      <w:r>
        <w:rPr/>
        <w:t>쵃䷃栽⑏싂䶩딪欻㐫쉤歇獞䍺㭧䷍亣쌥숹漱慨</w:t>
      </w:r>
      <w:r>
        <w:rPr/>
        <w:t>ⲱ</w:t>
      </w:r>
      <w:r>
        <w:rPr/>
        <w:t>䝁湸䁴杗</w:t>
      </w:r>
      <w:r>
        <w:rPr/>
        <w:t>ꦮ</w:t>
      </w:r>
      <w:r>
        <w:rPr/>
        <w:t>떏㙾犘坑儻壂轤땥⩅ㅍ牳嫂䬷ꥳ刦穨僂扮䩁딳敱僂獠㕑橇걱截畀牱涏僂䳃ㅩ쉡䤯⴦쉘瓂㉣猨쌪⤲깍㙯⛂䝴슱溻⽑⤯䰩㟂쉎⿂쉏顟扱敌㚩樣渫剔呗</w:t>
      </w:r>
      <w:r>
        <w:rPr/>
        <w:t>ⷂ꧃╍</w:t>
      </w:r>
      <w:r>
        <w:rPr/>
        <w:t>㝺婏婱㑙迂㭓憘摕湳쉹⑳繉瓂⼹癎㈸橓稊녧兮䍯辣娲쉞곍쉡䬤숺딯佘乤䘳⫂⌲輨擂㑄⭙窩⽭纘믎冿揃欥⫂㵌뼹夤秂婎ꅍ炱げ潋䍥쉚⑎쉹敶お楴埂怱璿偑㴵哂毃䴪쵞位樺煙浤㥬畧産숦祎㪥䦿用슩歓슏뾱煬癣뼳䈱ꅭ坠칪晀〭슩找氬晲</w:t>
      </w:r>
      <w:r>
        <w:rPr/>
        <w:t>꧂</w:t>
      </w:r>
      <w:r>
        <w:rPr/>
        <w:t>䙎類獬䰥爭娪刺쉇슏梻㋂⨤婢猺爰吵瀷⥒캵儻坍扲泂⤻噣</w:t>
      </w:r>
      <w:r>
        <w:rPr/>
        <w:t>⡉</w:t>
      </w:r>
      <w:r>
        <w:rPr/>
        <w:t>煉딨㡨畩䘬뽋䭋頯歺玻漯甤⌲딫煾㭾쉲숸␽䣍硦呕盃犩⑟䴶ꥩ參㴹쉮ꍾ⨲ꍸ漴䨲넦潧䙭</w:t>
      </w:r>
      <w:r>
        <w:rPr/>
        <w:t>ⰳ꥗</w:t>
      </w:r>
      <w:r>
        <w:rPr/>
        <w:t>䄷浕盂昽噷乳⥃擂⭪◂奕쵈쉹쵶⭺⌸洱桨爷숦瑰牋㬴</w:t>
      </w:r>
      <w:r>
        <w:rPr/>
        <w:t>ꤵ</w:t>
      </w:r>
      <w:r>
        <w:rPr/>
        <w:t>䜪␷瑢⥐⽢㪩眳燂纏㑙祅뭉搳珂攭䛎慢攸ꅃ瘲轒姂䭉婃쏂</w:t>
      </w:r>
      <w:r>
        <w:rPr/>
        <w:t>ꔮ</w:t>
      </w:r>
      <w:r>
        <w:rPr/>
        <w:t>㉭㭺䅲♎⧂쉊⥑㡶焺䑐䨰㤫</w:t>
      </w:r>
      <w:r>
        <w:rPr/>
        <w:t>ⵣ</w:t>
      </w:r>
      <w:r>
        <w:rPr/>
        <w:t>硾긯</w:t>
      </w:r>
      <w:r>
        <w:rPr/>
        <w:t>ꦣ</w:t>
      </w:r>
      <w:r>
        <w:rPr/>
        <w:t>猽ꍰ穒⺩㙫</w:t>
      </w:r>
      <w:r>
        <w:rPr/>
        <w:t>ꤤ</w:t>
      </w:r>
      <w:r>
        <w:rPr/>
        <w:t>歙⸤儬䩧ヂ</w:t>
      </w:r>
      <w:r>
        <w:rPr/>
        <w:t>ꥑ</w:t>
      </w:r>
      <w:r>
        <w:rPr/>
        <w:t>偢㡬䝤</w:t>
      </w:r>
      <w:r>
        <w:rPr/>
        <w:t>꤬</w:t>
      </w:r>
      <w:r>
        <w:rPr/>
        <w:t>숪쉯</w:t>
      </w:r>
      <w:r>
        <w:rPr/>
        <w:t>Ⱔ</w:t>
      </w:r>
      <w:r>
        <w:rPr/>
        <w:t>彑穤⑸</w:t>
      </w:r>
      <w:r>
        <w:rPr/>
        <w:t>ⱸ</w:t>
      </w:r>
      <w:r>
        <w:rPr/>
        <w:t>숹㵔숷硞摺</w:t>
      </w:r>
      <w:r>
        <w:rPr/>
        <w:t>⡐⬳ⲿ</w:t>
      </w:r>
      <w:r>
        <w:rPr/>
        <w:t>쉙摡</w:t>
      </w:r>
      <w:r>
        <w:rPr/>
        <w:t>ꖩ</w:t>
      </w:r>
      <w:r>
        <w:rPr/>
        <w:t>䕞硂捰乓쉞⩫弩⑱쉠渺㊵硑坈偊炏㨨杍呵㷂슮䢩硍妩뾩㕔㬽浥⛂狂♮</w:t>
      </w:r>
      <w:r>
        <w:rPr/>
        <w:t>⠹</w:t>
      </w:r>
      <w:r>
        <w:rPr/>
        <w:t>㴮숵湭</w:t>
      </w:r>
      <w:r>
        <w:rPr/>
        <w:t>ꕯ</w:t>
      </w:r>
      <w:r>
        <w:rPr/>
        <w:t>⡣</w:t>
      </w:r>
      <w:r>
        <w:rPr/>
        <w:t>僃并圦䁀숶项쉇湳婱李春㉭磍獟䚮樲㩒⚵㐵佫祬䤦段炡숪摾떩佷⩖戭╄쉞吲㡰祅嘬㡑㠯㙂뭈潞潌쵉偹䰦慁</w:t>
      </w:r>
      <w:r>
        <w:rPr/>
        <w:t>ꗂ</w:t>
      </w:r>
      <w:r>
        <w:rPr/>
        <w:t>㥲곂슩⭙⌻ꥯ㙊癞牖</w:t>
      </w:r>
      <w:r>
        <w:rPr/>
        <w:t>ⲣ</w:t>
      </w:r>
      <w:r>
        <w:rPr/>
        <w:t>쉩輸乹ㅙ땘㓂捃勂쉩뽴癮칗㙐乵╈⤨偔䨭个⭱斻抡區汯稦䍰婴㙷杌㝅뾱搬椮ꏂ忂䕬쉁参䥬畗쉫埂녵쵵쉊堬䘱숽摃剹猲㬭稣灑慠⤶뭇⨳</w:t>
      </w:r>
      <w:r>
        <w:rPr/>
        <w:t>ꕤ</w:t>
      </w:r>
      <w:r>
        <w:rPr/>
        <w:t>땑ꍑ⭸姂숬䅺䍪⩄칫乚䍆䎱</w:t>
      </w:r>
      <w:r>
        <w:rPr/>
        <w:t>ⱚ</w:t>
      </w:r>
      <w:r>
        <w:rPr/>
        <w:t>䱴쉬牊⭳潃呲䉵㘴縳⩐㵘㚩╆⍐彂쏂䑖⑍㐹灞슻䔫䀭琱繅抵숫싂Ⓜ⩗⩐晏쉃㠺슩㍵顭䕖繢侵⭭㯂쉭扩穘ꄺ桞☣숬㡎㍖䙆焤帵땒뽰畧</w:t>
      </w:r>
      <w:r>
        <w:rPr/>
        <w:t>Ⲭ</w:t>
      </w:r>
      <w:r>
        <w:rPr/>
        <w:t>祆䋂</w:t>
      </w:r>
      <w:r>
        <w:rPr/>
        <w:t>Ȿ</w:t>
      </w:r>
      <w:r>
        <w:rPr/>
        <w:t>䬽쎣䈳⬵硢㨬싂㊵갩㙟窵囂癌䥊</w:t>
      </w:r>
      <w:r>
        <w:rPr/>
        <w:t>⡓⡾</w:t>
      </w:r>
      <w:r>
        <w:rPr/>
        <w:t>剌橸䭺㉲潾쉹㞬礷㍃䛂堳頴頱㪬싂䵘橭⩱熣番숊</w:t>
      </w:r>
      <w:r>
        <w:rPr/>
        <w:t>⢮</w:t>
      </w:r>
      <w:r>
        <w:rPr/>
        <w:t>갺坰杀ㄵ녀⥷⩔兖严侣潄迂뽏⍚畣曎뾣䩧䮩朥캵䙵쏃暘祔澻爩绂깇♏妻⹍塰쏂淍</w:t>
      </w:r>
      <w:r>
        <w:rPr/>
        <w:t>ꕲ</w:t>
      </w:r>
      <w:r>
        <w:rPr/>
        <w:t>塴剡垘怷╟䮣ꍌ摚뼵彘䔹嘽숯搶灅䤽쉹愸搨㭾쉉瘨</w:t>
      </w:r>
      <w:r>
        <w:rPr/>
        <w:t>ⴲ</w:t>
      </w:r>
      <w:r>
        <w:rPr/>
        <w:t>前湢䥦恓⪬슿顡繫떵깩㙊싎湊摦⭨⦮⾻싂慠斬䍔⾣깧洽烃Ⓜ䑥さ</w:t>
      </w:r>
      <w:r>
        <w:rPr/>
        <w:t>ꦣ</w:t>
      </w:r>
      <w:r>
        <w:rPr/>
        <w:t>㉃ꅯ㗎쵢▿⬮弪䴽佩䕆⑩⭊䙥뭸唣挦쉓浺䈺穞捌扌쉸쵤頫辿刵ꇂ勂䅣睥囂敯䎘敓숩⨺ꍈ깕⭋뇍廂㷂䅱犏ㆻ撻㥈⤵䵘䰰內䑏瑣숣桒乮炻ꥺ湪㮻⬮武숲숭⩡숲璬剞쉁癯瘭敏숨搯㠵ꇂ吽䜣㑠䱰桉</w:t>
      </w:r>
      <w:r>
        <w:rPr/>
        <w:t>⢏</w:t>
      </w:r>
      <w:r>
        <w:rPr/>
        <w:t>뽓䍘숵뼦쉋顂쉣啰硊繮㴽潊乧瑸츩칭넯</w:t>
      </w:r>
      <w:r>
        <w:rPr/>
        <w:t>ⱳ</w:t>
      </w:r>
      <w:r>
        <w:rPr/>
        <w:t>敌⍫䫂䱠㵔轎桗숯묯浒㔻㠨숹琫獏圸䅦ꅔ执슏⨬垩숣뗂䎡⵱</w:t>
      </w:r>
      <w:r>
        <w:rPr/>
        <w:t>⢿</w:t>
      </w:r>
      <w:r>
        <w:rPr/>
        <w:t>塷拂撿倪슩츴䝞倭湥啂曂껂쉪㘦㓂䙚扢칾恃䠲</w:t>
      </w:r>
      <w:r>
        <w:rPr/>
        <w:t>ꖿ</w:t>
      </w:r>
      <w:r>
        <w:rPr/>
        <w:t>싂쉶丱煋츳沏侏⍇䱘䱲灷쉀轈冬ꥢ떩噫恧縩漩⤣䔴灂썤</w:t>
      </w:r>
      <w:r>
        <w:rPr/>
        <w:t>ꔭꥒ</w:t>
      </w:r>
      <w:r>
        <w:rPr/>
        <w:t>瘲</w:t>
      </w:r>
      <w:r>
        <w:rPr/>
        <w:t>ꔪ</w:t>
      </w:r>
      <w:r>
        <w:rPr/>
        <w:t>㋃㫍恏</w:t>
      </w:r>
      <w:r>
        <w:rPr/>
        <w:t>ꕊ</w:t>
      </w:r>
      <w:r>
        <w:rPr/>
        <w:t>疘⩣䭷穅땑噰䁘扈励势㓃晧〬⽵磂쉹쉁奈穣瑇숮仂渽佘㥖䊏水䝐슬佧啦땕坍幃堮싂쉰摲놥䊩䱘䥊㙹㡚㫎㈻䬻슣</w:t>
      </w:r>
      <w:r>
        <w:rPr/>
        <w:t>Ⱔ</w:t>
      </w:r>
      <w:r>
        <w:rPr/>
        <w:t>䬳䉹썆쉟塩澏췂爹浊갵僂噥숪☸伲㕳싃싂숩輤䛃슡뭨숰싍⸪</w:t>
      </w:r>
      <w:r>
        <w:rPr/>
        <w:t>ꖿ</w:t>
      </w:r>
      <w:r>
        <w:rPr/>
        <w:t>吸払擎슱埂獾慦◂</w:t>
      </w:r>
      <w:r>
        <w:rPr/>
        <w:t>ꥉ</w:t>
      </w:r>
      <w:r>
        <w:rPr/>
        <w:t>慬쉇땫㡤歒牨灰縲瑕</w:t>
      </w:r>
      <w:r>
        <w:rPr/>
        <w:t>Ⱨ</w:t>
      </w:r>
      <w:r>
        <w:rPr/>
        <w:t>䊱䅁摄䍰杶䩓晰䐹⸳걃⑬奴顩繮쉷縻넦颵繦ꍮ</w:t>
      </w:r>
      <w:r>
        <w:rPr/>
        <w:t>⡭</w:t>
      </w:r>
      <w:r>
        <w:rPr/>
        <w:t>츣䈽䩗쉈昨来㖩片</w:t>
      </w:r>
      <w:r>
        <w:rPr/>
        <w:t>ꕊ</w:t>
      </w:r>
      <w:r>
        <w:rPr/>
        <w:t>䥞⺱䜷繭쉤쉃</w:t>
      </w:r>
      <w:r>
        <w:rPr/>
        <w:t>ꔫ</w:t>
      </w:r>
      <w:r>
        <w:rPr/>
        <w:t>䡂剮⍎쉏쉵匭䴮㚘쵴㕯䙵숤</w:t>
      </w:r>
      <w:r>
        <w:rPr/>
        <w:t>⡾</w:t>
      </w:r>
      <w:r>
        <w:rPr/>
        <w:t>㑘䀳껂䡄</w:t>
      </w:r>
      <w:r>
        <w:rPr/>
        <w:t>ꤳ</w:t>
      </w:r>
      <w:r>
        <w:rPr/>
        <w:t>㎩䟂컃潸♴ꥸ併幢䭏</w:t>
      </w:r>
      <w:r>
        <w:rPr/>
        <w:t>⡚</w:t>
      </w:r>
      <w:r>
        <w:rPr/>
        <w:t>彾恲䌸擂슮匩숪♟皱昴顧敌旃⩣佂漸쉪숮ꅨ쵑嘮㕔쉯㵺䢻掏癌⽍촭繐橴싍㯂偲恖兣쉩濂悏㭮扅晵炘㵧畁顺⬶긨ꅓ㡰땄㡳匸噙딹畒⍖轺炏㔽썡㥟걃捸㴴摑㵸債㉆䂱欣㍨煶幯ꎩ栦숩ꥠ쉣䙤弪숊扷卑弦匪潠湴⧍썹㕬뭢晞싂</w:t>
      </w:r>
      <w:r>
        <w:rPr/>
        <w:t>ꤷ</w:t>
      </w:r>
      <w:r>
        <w:rPr/>
        <w:t>獨층썈䌬捏䩾斏恗쉯冏┪扤츭焵䵋䜫숸</w:t>
      </w:r>
    </w:p>
    <w:p>
      <w:pPr>
        <w:pStyle w:val="PreformattedText"/>
        <w:bidi w:val="0"/>
        <w:spacing w:before="0" w:after="0"/>
        <w:jc w:val="left"/>
        <w:rPr/>
      </w:pPr>
      <w:r>
        <w:rPr/>
        <w:t>堦椩㋂晈⸷奎ꥢ瑋촷獥轇颵ㅣ㈹충숹灇⑯歧太</w:t>
      </w:r>
      <w:r>
        <w:rPr/>
        <w:t>Ⱔ</w:t>
      </w:r>
      <w:r>
        <w:rPr/>
        <w:t>祕⤱㄰㚱칂䅥乳偰扗뽍녓㩟瘷㨴廂煈圦杔囂晳痂⦻숮掩廂땔棂晭唷㒱彰㕭</w:t>
      </w:r>
      <w:r>
        <w:rPr/>
        <w:t>ꔬ</w:t>
      </w:r>
      <w:r>
        <w:rPr/>
        <w:t>旎⥀稨⵨┦쉰偙䍈㥘婈吻獆䭈싂</w:t>
      </w:r>
      <w:r>
        <w:rPr/>
        <w:t>ꤽ</w:t>
      </w:r>
      <w:r>
        <w:rPr/>
        <w:t>灌뗂煄⭰ꏂ㠳</w:t>
      </w:r>
      <w:r>
        <w:rPr/>
        <w:t>ⴺ</w:t>
      </w:r>
      <w:r>
        <w:rPr/>
        <w:t>㴱楉䓂ㅆ䩺慷湕컂䊩䗂㫂橐⵾㵳剪ꥮ䙥櫂灮⨤天畾껎猶㘫顥⤲畠㭺㕸䑪㶱쉩숬쏂ꅫ䍢燂牧</w:t>
      </w:r>
      <w:r>
        <w:rPr/>
        <w:t>⡐</w:t>
      </w:r>
      <w:r>
        <w:rPr/>
        <w:t>眻깺㵘呲쉩㤦獄⥌檩䢘㖏乒㙫欻啉Ⓜ䗎⽬㇂ꥹ⵮㙑㌮ㅷ䠰坋嫎ぞ쉁㝐⹆싂癁煆⹒쵔슿㑮㠵牥䥲</w:t>
      </w:r>
      <w:r>
        <w:rPr/>
        <w:t>ⴻ⨲</w:t>
      </w:r>
      <w:r>
        <w:rPr/>
        <w:t>伯㖵</w:t>
      </w:r>
      <w:r>
        <w:rPr/>
        <w:t>ⵢ</w:t>
      </w:r>
      <w:r>
        <w:rPr/>
        <w:t>㞡䵖䙀㇎ꆻ㥃⹲瀻ꎱㅇ뭰璘ꍨ㍌䯍䵅⾬쉸䡚ꄤ戭䋂瑅顣䂱㐲户숹輱㟂㊘眶瓂珂㩏䌺䩴䩠⭋䬱轅갳숫칧⍩ㅑ⩳灴땉禬㕠</w:t>
      </w:r>
      <w:r>
        <w:rPr/>
        <w:t>ꔴ</w:t>
      </w:r>
      <w:r>
        <w:rPr/>
        <w:t>㵰摸⩪打㴪牚殩繴癨䑄横뽶ꍷ쉨싂슏쉣썆슡到뽫呂干灅䍞凂卥뭪楘偔䡭㕩恅싂갪灎㧂滂毂㏂숷싃录睚⦬䁮桎汣㡤橆倽䍖汇ꥮ䶿䬤⩴偊䅞种䌲楱迂</w:t>
      </w:r>
      <w:r>
        <w:rPr/>
        <w:t>⡅</w:t>
      </w:r>
      <w:r>
        <w:rPr/>
        <w:t>乚癎氳쉗ꥨ䕅㬥婁촮⹘獱걕䄣迂슩煀䑱湪杊烍村뭄쉱쉶⑙슩䚡갸恲㵕檱䷂垿昪♇ꎱ呵䁠掣䧍礸㴻䅑쵌䉷と輻⿂吽䢮に싂縵⨥打幯슿㛎ꥦ䑱港</w:t>
      </w:r>
      <w:r>
        <w:rPr/>
        <w:t>ꔰ</w:t>
      </w:r>
      <w:r>
        <w:rPr/>
        <w:t>歪⹄彲칀塸⭀捡浣넱䬤쉷⍅偩걅⩲硚槂⨣泂⼺啩┥싂쵨扷匪⵵转</w:t>
      </w:r>
      <w:r>
        <w:rPr/>
        <w:t>⠯</w:t>
      </w:r>
      <w:r>
        <w:rPr/>
        <w:t>杦婗題㓂女⭳숸쉓꥔噍穟幣㦿깤䫂橊슥숲ㅦ넶걮긮摃쉾㉕┲睇留걺쉞䯂愮뽅徱◃䇂㬰뾡⎩獾䩐䑩掏婩⩇䑶䖻敧쉆奆瑶⩪㩮稣뼺ꄹ쉅춵欬묭ꥶ汗䒩</w:t>
      </w:r>
      <w:r>
        <w:rPr/>
        <w:t>⡟</w:t>
      </w:r>
      <w:r>
        <w:rPr/>
        <w:t>㭡숳桵츻딣䥭坵䴮湡䙌녩숲딴⫂ㅂ곂㌪杨㞣㈳潩煵쉇扄㠥曂噎㟂㭪䰷⽉盃縹䭀숶捩⻂뭧䟂䕩걎穦幋</w:t>
      </w:r>
      <w:r>
        <w:rPr/>
        <w:t>ⱑ</w:t>
      </w:r>
      <w:r>
        <w:rPr/>
        <w:t>넣㪵㝄ꥬ儊栣㜪䍇</w:t>
      </w:r>
      <w:r>
        <w:rPr/>
        <w:t>ꥄ</w:t>
      </w:r>
      <w:r>
        <w:rPr/>
        <w:t>杢䩍啷곃깉搶乧숱扖⨯</w:t>
      </w:r>
      <w:r>
        <w:rPr/>
        <w:t>ꤣ</w:t>
      </w:r>
      <w:r>
        <w:rPr/>
        <w:t>牙亥幰傥楈딥頻慑幕怪眮쉯绂绂⥃住瀨⭗캡⨶兂睆䵐쉀ꥩ玥婖╳㵂㜳㘮儫杣㡩㝚㷃癇㩍桱桴숮䉁뗂挪㤲轺썥䕍䠬뭾扒摎稺㖻瑫⩏樷櫎剖猣䧂䪱숹쉈牭兓ꌯ歌杨敀ヂ眴ꄫ쉵䝘䡐䝵杒딪穉䎡뇂戺㍺磍썧칵䁚㴬</w:t>
      </w:r>
      <w:r>
        <w:rPr/>
        <w:t>⢣</w:t>
      </w:r>
      <w:r>
        <w:rPr/>
        <w:t>額斥䝥睦绂迂넺捤</w:t>
      </w:r>
      <w:r>
        <w:rPr/>
        <w:t>ꔰ</w:t>
      </w:r>
      <w:r>
        <w:rPr/>
        <w:t>䄽頺䕹쉕㑚㞬效犡넺⧂䵦䁥</w:t>
      </w:r>
      <w:r>
        <w:rPr/>
        <w:t>ꥈ</w:t>
      </w:r>
      <w:r>
        <w:rPr/>
        <w:t>彄</w:t>
      </w:r>
      <w:r>
        <w:rPr/>
        <w:t>ⱏ</w:t>
      </w:r>
      <w:r>
        <w:rPr/>
        <w:t>桱䵗⤤䁵䔴썆曂䡷</w:t>
      </w:r>
      <w:r>
        <w:rPr/>
        <w:t>ⶵ</w:t>
      </w:r>
      <w:r>
        <w:rPr/>
        <w:t>獃䔺ꥨ䒘砬녱嘣䗂䔭䍓绂䶵娵松挸⽰⩦渶彪幇䮘깖䡙猵⑰扦⼶檡㙾汾偢棂㍚焨㩱㵒橠汾毂焭</w:t>
      </w:r>
      <w:r>
        <w:rPr/>
        <w:t>ⵑ</w:t>
      </w:r>
      <w:r>
        <w:rPr/>
        <w:t>癡</w:t>
      </w:r>
      <w:r>
        <w:rPr/>
        <w:t>ⵚ</w:t>
      </w:r>
      <w:r>
        <w:rPr/>
        <w:t>偡뾥㩅瀹泎칉癥䍴柂嗂䡣뼯敱숺参乹䧂䃂楓〪㥎슥숴습丸쉡숬䱺沱刯㍦㍙㵓奈梡䟂殱敨</w:t>
      </w:r>
      <w:r>
        <w:rPr/>
        <w:t>⡈</w:t>
      </w:r>
      <w:r>
        <w:rPr/>
        <w:t>离쉕妥圸栤䖘挤乚䕲</w:t>
      </w:r>
      <w:r>
        <w:rPr/>
        <w:t>ꕙꤲ</w:t>
      </w:r>
      <w:r>
        <w:rPr/>
        <w:t>쉎愶䔭ㆮ碮</w:t>
      </w:r>
      <w:r>
        <w:rPr/>
        <w:t>꧂</w:t>
      </w:r>
      <w:r>
        <w:rPr/>
        <w:t>忂硄싂单걓깮⽩矂欷䥁䰫⩑쉓숳痍㕭⨪쉢⑳浅橁㋂껃䶻쉷奢쉵</w:t>
      </w:r>
      <w:r>
        <w:rPr/>
        <w:t>꧂</w:t>
      </w:r>
      <w:r>
        <w:rPr/>
        <w:t>㐸깅䖱愱埂뾣䧂兤숦ꌽ䄺쉏쉈⭄瑁牰眽祑땤摀抩쉔뗂田奡愳瓂砹</w:t>
      </w:r>
      <w:r>
        <w:rPr/>
        <w:t>ꦻ</w:t>
      </w:r>
      <w:r>
        <w:rPr/>
        <w:t>숷佪딱䒻烎칳⩓祴磂戯剁頻秎갵睂㴰檡獃剏䵰쉓元䰸滂䕎䁔栯煊䂘⸸㴳뽖숵㦘契吪噾ざ婷⹔쉒畤⹙</w:t>
      </w:r>
      <w:r>
        <w:rPr/>
        <w:t>ꗂ</w:t>
      </w:r>
      <w:r>
        <w:rPr/>
        <w:t>쉉畒哂⨵</w:t>
      </w:r>
      <w:r>
        <w:rPr/>
        <w:t>ꕉⴳ</w:t>
      </w:r>
      <w:r>
        <w:rPr/>
        <w:t>땔䕺く桩帶䍄㕪쉷⩄ヂ⚿⌤䃂䅆㠹㍥縴恣摕恳슱䝹㜵温烂䭂橾녵辵㞏㞏쉈</w:t>
      </w:r>
      <w:r>
        <w:rPr/>
        <w:t>⡴</w:t>
      </w:r>
      <w:r>
        <w:rPr/>
        <w:t>䳂爲頯쉌礦歘ㄨ㭊塾埂♁䝴汹㖮㥬䁒䵌䩬슩䅒㦥歲啔曂䑎쌲䦿깫⒥稣⍦</w:t>
      </w:r>
      <w:r>
        <w:rPr/>
        <w:t>ꕸ</w:t>
      </w:r>
      <w:r>
        <w:rPr/>
        <w:t>坡䂻坌㚱⸳쌵뽦佺嫂⩄ꍃ㉵䖩䐫⥟彣䅐䰩䙎硆꥘⫃㭫䕮砯桯浩佟긦⩹䧂癧榮㩊㴥区吵㍄⭈䱘彅㌲敷昮⼪彏㙑幪</w:t>
      </w:r>
      <w:r>
        <w:rPr/>
        <w:t>ꤱ</w:t>
      </w:r>
      <w:r>
        <w:rPr/>
        <w:t>㩙獮⩊䅫</w:t>
      </w:r>
      <w:r>
        <w:rPr/>
        <w:t>ⱄ</w:t>
      </w:r>
      <w:r>
        <w:rPr/>
        <w:t>损摱뼳弳硺灮</w:t>
      </w:r>
      <w:r>
        <w:rPr/>
        <w:t>ꦏ</w:t>
      </w:r>
      <w:r>
        <w:rPr/>
        <w:t>楖⼲쎏⤣쉑妩㙉땇沵⩄倹抿⍗쌳㶡櫂獯㫎뽉쵇쉓兤晷</w:t>
      </w:r>
      <w:r>
        <w:rPr/>
        <w:t>Ⱞ</w:t>
      </w:r>
      <w:r>
        <w:rPr/>
        <w:t>싂⥏쉏塓㕀卡격恄框</w:t>
      </w:r>
      <w:r>
        <w:rPr/>
        <w:t>⡓⑉</w:t>
      </w:r>
      <w:r>
        <w:rPr/>
        <w:t>顷椻㘣婯穌毂넊⺬潚⍣眪坒憬倦썳刵㷎繬ꥧ㡳</w:t>
      </w:r>
      <w:r>
        <w:rPr/>
        <w:t>ⵑ</w:t>
      </w:r>
      <w:r>
        <w:rPr/>
        <w:t>쉖ぺ䚿䘸晢䊏㵅⸪瘪繷ㄱ擂頤㋃䪩⨦㍀뿎</w:t>
      </w:r>
      <w:r>
        <w:rPr/>
        <w:t>ꕫ</w:t>
      </w:r>
      <w:r>
        <w:rPr/>
        <w:t>쉈⧂㉮掘㵕쉀⏂쉀⑷佗千恙圻䤮䵙癔呯춵轀쉬䃂긭쵵杪䅬습剡硷欫物</w:t>
      </w:r>
      <w:r>
        <w:rPr/>
        <w:t>⢘</w:t>
      </w:r>
      <w:r>
        <w:rPr/>
        <w:t>쉞</w:t>
      </w:r>
      <w:r>
        <w:rPr/>
        <w:t>⡸</w:t>
      </w:r>
      <w:r>
        <w:rPr/>
        <w:t>ꦵ</w:t>
      </w:r>
      <w:r>
        <w:rPr/>
        <w:t>〮⺬춻㷍</w:t>
      </w:r>
      <w:r>
        <w:rPr/>
        <w:t>⠤</w:t>
      </w:r>
      <w:r>
        <w:rPr/>
        <w:t>슏쉧恳䥹䘳ㄩ䣂</w:t>
      </w:r>
      <w:r>
        <w:rPr/>
        <w:t>ⱖ</w:t>
      </w:r>
      <w:r>
        <w:rPr/>
        <w:t>뭮쌷䳂潶場ꥵ涵⪬涱恞顷네恐쉕꺥䚏싂녂⵴䵖獏⫍㊵汈䩉묯㵞㙮沱曂⭴坧㷂쉢噃㵏㷂䭧潗겵奈䵉㛍⨲쏂䐲숪⾱껍⌳䲵</w:t>
      </w:r>
      <w:r>
        <w:rPr/>
        <w:t>ⷂ</w:t>
      </w:r>
      <w:r>
        <w:rPr/>
        <w:t>憏瞩㡪쉟溮쉟⼲꺱捾㕪</w:t>
      </w:r>
      <w:r>
        <w:rPr/>
        <w:t>ⶥ</w:t>
      </w:r>
      <w:r>
        <w:rPr/>
        <w:t>兢䞩揂轵㝠ぶ췂痂</w:t>
      </w:r>
      <w:r>
        <w:rPr/>
        <w:t>⡂</w:t>
      </w:r>
      <w:r>
        <w:rPr/>
        <w:t>卹佴辏猲㘬녈幅긶쵚⑇싍扟䕅禡愹厩㞻쉧</w:t>
      </w:r>
      <w:r>
        <w:rPr/>
        <w:t>ꦱ</w:t>
      </w:r>
      <w:r>
        <w:rPr/>
        <w:t>櫂㭲</w:t>
      </w:r>
      <w:r>
        <w:rPr/>
        <w:t>ꕚ</w:t>
      </w:r>
      <w:r>
        <w:rPr/>
        <w:t>帪壂彵⚱㚣乑㈷灕堶乊ひ㤶垩㢩氨㛂凂㪵䭠弴䱠</w:t>
      </w:r>
      <w:r>
        <w:rPr/>
        <w:t>⡢</w:t>
      </w:r>
      <w:r>
        <w:rPr/>
        <w:t>乢</w:t>
      </w:r>
      <w:r>
        <w:rPr/>
        <w:t>ⷂ</w:t>
      </w:r>
      <w:r>
        <w:rPr/>
        <w:t>㩇桂㍪깵欺牒䬴䩱녩쎣杈쌺㣂〉睗纬뾥⽵⸲畤䙑◂㉑株걏乐⑎䢏⭅畕䘩辮쉋债嗂䕺琪䮥啐㭅愻䍋橯匩숴瑾녆⥵넴圬ノ瘴暥䇂㤲呾㢿泂㌪쉯</w:t>
      </w:r>
      <w:r>
        <w:rPr/>
        <w:t>ꥉ⩌</w:t>
      </w:r>
      <w:r>
        <w:rPr/>
        <w:t>楚䵑溿眱⩬깺쉯䄽㤪䪿湕坹㕐䗂輣</w:t>
      </w:r>
      <w:r>
        <w:rPr/>
        <w:t>ꤳ</w:t>
      </w:r>
      <w:r>
        <w:rPr/>
        <w:t>区슏渰怮ꅎ㤲㣂캻⑖⵫싂怴晀䙄璡㉦炡⍵皡刱妮칐뽓偔딯昰㙲椴㥰橙䩸㩸䉵⌭䵍氷⌶欱숲㎘反슿瑒쵡쉖輦嗂幓㡲幖뭤㑷圻⒬祔긨摾딵垮ꆿ痂䔤ꥠ쉳⑖眦⦻䎣佭䥑⒵䴳⚏숩轀㴭ꥣ쉨䌨䍳獧☦呫쉭싎彈檡慞歕䭸何깁⧂믂獥뼮⪵穭쉓딵쉠櫂仂䄷参婚⪮꥔</w:t>
      </w:r>
      <w:r>
        <w:rPr/>
        <w:t>⡊</w:t>
      </w:r>
      <w:r>
        <w:rPr/>
        <w:t>橴쉞땑쵍厩칆숩祒城併獩딸急牑妬㭚ㆵ烂䫂偅Ⓜ檩믂捣䗂</w:t>
      </w:r>
      <w:r>
        <w:rPr/>
        <w:t>⢘</w:t>
      </w:r>
      <w:r>
        <w:rPr/>
        <w:t>喻㙆㩣䱒╶噶䆣枥쵭ㅮ묦썠쉕慒숪係ꄷ轒딸쉟쉃灋乆畉䫂旂⑧쎩㵂䚿㡫╠춻걸乂其⮩</w:t>
      </w:r>
      <w:r>
        <w:rPr/>
        <w:t>⣂</w:t>
      </w:r>
      <w:r>
        <w:rPr/>
        <w:t>䕶䠥ꍄ䩴䌳</w:t>
      </w:r>
      <w:r>
        <w:rPr/>
        <w:t>ꕨ</w:t>
      </w:r>
      <w:r>
        <w:rPr/>
        <w:t>䁭</w:t>
      </w:r>
      <w:r>
        <w:rPr/>
        <w:t>ꗂ</w:t>
      </w:r>
      <w:r>
        <w:rPr/>
        <w:t>唻繸㜶겣潤슘涵獇畭⤤</w:t>
      </w:r>
      <w:r>
        <w:rPr/>
        <w:t>⢿</w:t>
      </w:r>
      <w:r>
        <w:rPr/>
        <w:t>쉐曂吪⬪砶纬㥡䨪䐻䜪㉬</w:t>
      </w:r>
      <w:r>
        <w:rPr/>
        <w:t>⡨</w:t>
      </w:r>
      <w:r>
        <w:rPr/>
        <w:t>ꔨ</w:t>
      </w:r>
      <w:r>
        <w:rPr/>
        <w:t>㚩녳猹䔸껂녥쉞夽⽾睇㤲㕉倯숹䑸䥡圥</w:t>
      </w:r>
      <w:r>
        <w:rPr/>
        <w:t>ⲏ</w:t>
      </w:r>
      <w:r>
        <w:rPr/>
        <w:t>ꍌ晈暣</w:t>
      </w:r>
      <w:r>
        <w:rPr/>
        <w:t>ⵊ</w:t>
      </w:r>
      <w:r>
        <w:rPr/>
        <w:t>䓂싂欷歲쉯㵈䙲⩲䈊刦꺩걯頯䰳攣䜽ꥡ⍱檣䥰뭫䆻쉞ꍀ敗녅䓂磂㠻轾슥㝶䉣倦䤬㥊瀤啾숯걫㑚畗瞩뼣碩灱乀㑁䍮曂䄪뭹䕶</w:t>
      </w:r>
      <w:r>
        <w:rPr/>
        <w:t>ꕺ</w:t>
      </w:r>
      <w:r>
        <w:rPr/>
        <w:t>煀䶱妿坈䩏</w:t>
      </w:r>
      <w:r>
        <w:rPr/>
        <w:t>ⱳ</w:t>
      </w:r>
      <w:r>
        <w:rPr/>
        <w:t>⽮숱㴱쉺內斬䩑㯃╮顧竂뭖噤埂氺싂㕲捐⍈ꅧ쉣⩂榡</w:t>
      </w:r>
      <w:r>
        <w:rPr/>
        <w:t>꧃</w:t>
      </w:r>
      <w:r>
        <w:rPr/>
        <w:t>딥轔䭡땭㭌╟瑠㘩吪곃塰⥤䐥쌨摬呖녬噰㍉ꍅ偓⍴輺楉걅쉥싂顋ㅫ㕅싂恉䉏ꥠ噣숲숴䬷睱쉙㡇桡때璵疱⹴㴯煵灷⏂䱥䣂㦣㙷⾏烂暥棂梣慐㑱䐦䥤䝱䒩␪䍵〩㌴㕵쉫瘰轗⤫⺬禵㕪ꅄ⹭ꅐ⦏捤슩恰⽟䎵⧂숫㏂⪻쉣殻毂撥燃磂轶䎏䠮싂桘䔩㨪㚡䥈</w:t>
      </w:r>
      <w:r>
        <w:rPr/>
        <w:t>ꤩ</w:t>
      </w:r>
      <w:r>
        <w:rPr/>
        <w:t>ヂ轘㇂㵫뽥凂琬떿橆⻍㔯仂쉌䫎⧍쌳꥖⼪损츻</w:t>
      </w:r>
      <w:r>
        <w:rPr/>
        <w:t>ⵞ</w:t>
      </w:r>
      <w:r>
        <w:rPr/>
        <w:t>쉢畵怴㝹⩑条ꅲ⫂啬䕾</w:t>
      </w:r>
      <w:r>
        <w:rPr/>
        <w:t>ⰹ</w:t>
      </w:r>
      <w:r>
        <w:rPr/>
        <w:t>〭싂뭇䌦繩㑴拂氺漱䳂津洩슩偕</w:t>
      </w:r>
      <w:r>
        <w:rPr/>
        <w:t>ⲵ</w:t>
      </w:r>
      <w:r>
        <w:rPr/>
        <w:t>殮㖻湗內꥚彘䙒떘쉡佔䅪㩫橥焣攱熩깘瀨器愸⥲⫂䡸䡖擎◂숬⽫夳灲▬佺췍깮ぉ⑇⤺㙳㵳㬥恊쉠甤䅅꥔</w:t>
      </w:r>
      <w:r>
        <w:rPr/>
        <w:t>ⱃ</w:t>
      </w:r>
      <w:r>
        <w:rPr/>
        <w:t>匨癯겿㉀䝤繌☹䬣䖿搩슻係┻췃⽦湂숪ꍘ丫ꏂ抣䱍厥嗂䵬妏厥枱卭䁕♌櫎ㅥ圶⽣뼱䭁촱吲⼩䞮쉉䵵狂欬쉭疵뿂⩞咣扬싂㨰⑀烂歘摞垡䯂穀㑬⤲쉣桟㶩擃놩⥄땬⑖ꍠ䍞ꎥ촪癹秂瑴刣䥭桨</w:t>
      </w:r>
      <w:r>
        <w:rPr/>
        <w:t>⡶</w:t>
      </w:r>
      <w:r>
        <w:rPr/>
        <w:t>婧촺䤤圸</w:t>
      </w:r>
      <w:r>
        <w:rPr/>
        <w:t>Ⱖ</w:t>
      </w:r>
      <w:r>
        <w:rPr/>
        <w:t>奣桴⭐杌汨⒩</w:t>
      </w:r>
      <w:r>
        <w:rPr/>
        <w:t>⡹</w:t>
      </w:r>
      <w:r>
        <w:rPr/>
        <w:t>牪쉴浦䴫壎圸㧂쵡⥀䣂㵬걅♋焪</w:t>
      </w:r>
      <w:r>
        <w:rPr/>
        <w:t>ꕤꤻ</w:t>
      </w:r>
      <w:r>
        <w:rPr/>
        <w:t>䑓㇂</w:t>
      </w:r>
      <w:r>
        <w:rPr/>
        <w:t>⠦</w:t>
      </w:r>
      <w:r>
        <w:rPr/>
        <w:t>ㄭ爺浅㍒稬쉘쉌婥穦欺⧂숩书㘷煊슏뭰然偾숯ㅠ偕輪瘲</w:t>
      </w:r>
      <w:r>
        <w:rPr/>
        <w:t>ⱐ</w:t>
      </w:r>
      <w:r>
        <w:rPr/>
        <w:t>瑉쉘</w:t>
      </w:r>
      <w:r>
        <w:rPr/>
        <w:t>⠬</w:t>
      </w:r>
      <w:r>
        <w:rPr/>
        <w:t>칯䩸䑕摧窻案숨晄春盂㜦稺⹦繶年䕧䲏쉬䉙喣搫㑄쉆뮥⿂䥬┪Ⓜ啃㔨䬹澿䥢깃</w:t>
      </w:r>
      <w:r>
        <w:rPr/>
        <w:t>ⰷ</w:t>
      </w:r>
      <w:r>
        <w:rPr/>
        <w:t>丳轨⌴在灓쉟稻쵟䡂쉨㥶䝹掏ゥ㞮佾♟㯂칲ꍍわ♶神淂ꄣ琬懃⑞桥쉪쉏슣珂䉵橶쉗噏䅱纘⮥抿놣싂橆秂숣恍扊永싎쉩쉦㣂䆱佰戭䕂澿쉡䥂ꌽ䩢㜊渤捩剫し绍䕘㬪炥轐佉朽쌪愯䩏湋⍮㒘攸縯頤盂づ瘦쏂㍣忂쉵剬朸椰仂㉠昻卮塅珂彊娪ㄪ倶撩澏輪㶏灡畞㤹と숽竎</w:t>
      </w:r>
      <w:r>
        <w:rPr/>
        <w:t>Ⱟ</w:t>
      </w:r>
      <w:r>
        <w:rPr/>
        <w:t>迂恞</w:t>
      </w:r>
      <w:r>
        <w:rPr/>
        <w:t>ⱹ</w:t>
      </w:r>
      <w:r>
        <w:rPr/>
        <w:t>啧䳂⥸깚玱깱牬䈩櫂䨤䅀捩숴㇂뾿뭑硄扩숸伳⏍楮棍顺땾숺忂㭆灙㍍捖숹㮵特瑦淎䔹㥙䅚䩾縸⍷䭄䉍偖⩓へ懂瓂嘸䚿㕭</w:t>
      </w:r>
      <w:r>
        <w:rPr/>
        <w:t>ⷂ⩮ꕘ</w:t>
      </w:r>
      <w:r>
        <w:rPr/>
        <w:t>㝬㮿冥猻습㐰枬檻쌯싂츴瞩䍃</w:t>
      </w:r>
      <w:r>
        <w:rPr/>
        <w:t>ꥀ</w:t>
      </w:r>
      <w:r>
        <w:rPr/>
        <w:t>獌喱ㅮ潷땟制檏䙒䔹慠</w:t>
      </w:r>
      <w:r>
        <w:rPr/>
        <w:t>ꥅ</w:t>
      </w:r>
      <w:r>
        <w:rPr/>
        <w:t>칒㞘婄㡸</w:t>
      </w:r>
      <w:r>
        <w:rPr/>
        <w:t>ꥁ</w:t>
      </w:r>
      <w:r>
        <w:rPr/>
        <w:t>⺮쉉慗쉩汤硷燂㵉圪ꅡ穙唯쉴숰乹䯂抩迂뭄㘭䥕⽈⥸䉉</w:t>
      </w:r>
      <w:r>
        <w:rPr/>
        <w:t>ⷂ⥃</w:t>
      </w:r>
      <w:r>
        <w:rPr/>
        <w:t>繂숦䀭䅃㍤숮ㄽ⵫슩椤쉱㙎吰洣塁妥揂␰숳摖</w:t>
      </w:r>
      <w:r>
        <w:rPr/>
        <w:t>ꦘ⪩ⵌ</w:t>
      </w:r>
      <w:r>
        <w:rPr/>
        <w:t>녶轺ㅗ癀ꥵ</w:t>
      </w:r>
      <w:r>
        <w:rPr/>
        <w:t>ꦿ☤☹</w:t>
      </w:r>
      <w:r>
        <w:rPr/>
        <w:t>桓侬炘摩</w:t>
      </w:r>
      <w:r>
        <w:rPr/>
        <w:t>ꥋ</w:t>
      </w:r>
      <w:r>
        <w:rPr/>
        <w:t>浮栤剳칯㗂䡟㭈숲敯池㇍挪昵썩匯畸偅幰瑰캱숲⨪睙</w:t>
      </w:r>
      <w:r>
        <w:rPr/>
        <w:t>ꤪ</w:t>
      </w:r>
      <w:r>
        <w:rPr/>
        <w:t>穯娸⍱砯뮱斻張슱ま딣쉚䓂⻂桅輩쉓盂㵎</w:t>
      </w:r>
      <w:r>
        <w:rPr/>
        <w:t>ⵏ</w:t>
      </w:r>
      <w:r>
        <w:rPr/>
        <w:t>㫎</w:t>
      </w:r>
      <w:r>
        <w:rPr/>
        <w:t>ⵗ</w:t>
      </w:r>
      <w:r>
        <w:rPr/>
        <w:t>쉲橞恅긫</w:t>
      </w:r>
      <w:r>
        <w:rPr/>
        <w:t>ⵓ</w:t>
      </w:r>
      <w:r>
        <w:rPr/>
        <w:t>畖太涘異恩楐䑃穷轪숹湹侬䬳뽒婈㙆升⨦䘫撻さ숽器</w:t>
      </w:r>
      <w:r>
        <w:rPr/>
        <w:t>ⵌ</w:t>
      </w:r>
      <w:r>
        <w:rPr/>
        <w:t>猯埂㉂産㑬숨卢숱凍칒タ礪侩䅖搨恒㵔甽</w:t>
      </w:r>
      <w:r>
        <w:rPr/>
        <w:t>ⶣ</w:t>
      </w:r>
      <w:r>
        <w:rPr/>
        <w:t>㙠⼬獀컂温㡾悩冥嗂ꍈꍰ䥓숹扤堬晒撏㕷拂㴫츶䱎</w:t>
      </w:r>
      <w:r>
        <w:rPr/>
        <w:t>ꕄ♸</w:t>
      </w:r>
      <w:r>
        <w:rPr/>
        <w:t>湷全ㅳ穰㜪숤㐤歹぀头㘰ꥰ␽</w:t>
      </w:r>
      <w:r>
        <w:rPr/>
        <w:t>ⱟ</w:t>
      </w:r>
      <w:r>
        <w:rPr/>
        <w:t>匹쉕쉹ㅌ橞䞏㙁㞩숫㶿夥㢮┣</w:t>
      </w:r>
      <w:r>
        <w:rPr/>
        <w:t>⡮◂</w:t>
      </w:r>
      <w:r>
        <w:rPr/>
        <w:t>す氰奂朴쉂쉲慧䉥겮Ⓜ䀯㩣哃欰䱒㐬⍕䅬参ꥡ녉㝵晗쌻轌䇂㥍疏瑃玘濃轁䅇毂幉촶䒡숣䡓㤬彠渪㭫頵潇䉌㘫㬱⭴㏂癊幨潋쵌춻皏睭㠮杬祊匨䕚究␩畘⭆仍畹䩺슱顂幂⤰</w:t>
      </w:r>
      <w:r>
        <w:rPr/>
        <w:t>ꔻ</w:t>
      </w:r>
      <w:r>
        <w:rPr/>
        <w:t>㝚㘨濂슡갬썣ネ㬫杓磂⾏⯂⥉쵯䖩㵈䱧斱䁫泂煤櫎⫂⽫囂乺땐敨輨漽幙汩숲ꆏꄯ彥⍾싎淂琦攬樽䫂뽖╷潵쉎⨭䁓쌸煏杵숥畕꥘㴪䱃珂쉂썙氺숶ꌶꍭ䨲䜫刹稰</w:t>
      </w:r>
      <w:r>
        <w:rPr/>
        <w:t>ꥒ</w:t>
      </w:r>
      <w:r>
        <w:rPr/>
        <w:t>㵟唭䝴䭕䰤</w:t>
      </w:r>
      <w:r>
        <w:rPr/>
        <w:t>⡵</w:t>
      </w:r>
      <w:r>
        <w:rPr/>
        <w:t>숪㖮剹컎䔺䍆䀰⥐砶煸</w:t>
      </w:r>
      <w:r>
        <w:rPr/>
        <w:t>ⱖ</w:t>
      </w:r>
      <w:r>
        <w:rPr/>
        <w:t>ㄣ쉲慫恇</w:t>
      </w:r>
      <w:r>
        <w:rPr/>
        <w:t>ꤊ</w:t>
      </w:r>
      <w:r>
        <w:rPr/>
        <w:t>昹쉀䬦䬪⺥圯氪</w:t>
      </w:r>
      <w:r>
        <w:rPr/>
        <w:t>Ⳃ</w:t>
      </w:r>
      <w:r>
        <w:rPr/>
        <w:t>债瑲ꥩ䈲濂㧂⩶乑䘽뗎慒㑃珃긣頱䀫戸䨤抿</w:t>
      </w:r>
      <w:r>
        <w:rPr/>
        <w:t>ꤵ</w:t>
      </w:r>
      <w:r>
        <w:rPr/>
        <w:t>쉘憻勂숬嚘硫彞숱䦮潥桊◂亻놮杠䇂橵⤸䵃䑧⽞☽㇃싂</w:t>
      </w:r>
      <w:r>
        <w:rPr/>
        <w:t>ⵓ</w:t>
      </w:r>
      <w:r>
        <w:rPr/>
        <w:t>䐲扈묶票䙗␹칳뽅</w:t>
      </w:r>
      <w:r>
        <w:rPr/>
        <w:t>Ⱙ</w:t>
      </w:r>
      <w:r>
        <w:rPr/>
        <w:t>뽬畋彾祰䊻ꌯ</w:t>
      </w:r>
      <w:r>
        <w:rPr/>
        <w:t>ꥌ</w:t>
      </w:r>
      <w:r>
        <w:rPr/>
        <w:t>彄</w:t>
      </w:r>
      <w:r>
        <w:rPr/>
        <w:t>ⵗ</w:t>
      </w:r>
      <w:r>
        <w:rPr/>
        <w:t>潒껂쉬ꥱ㈮⩱祗嗂쉔顂㑳橉晎㶏쉲숹䗍㈣⑳ㅕ㤤奓㛂风勂⬫乶摷췍㡎喱奇祭浂⽡쉅ꎥ頮健䍢뼵쉊坨쉑繕뽄䱈</w:t>
      </w:r>
      <w:r>
        <w:rPr/>
        <w:t>ꕲ</w:t>
      </w:r>
      <w:r>
        <w:rPr/>
        <w:t>慮숰쵊䫂</w:t>
      </w:r>
      <w:r>
        <w:rPr/>
        <w:t>꧂</w:t>
      </w:r>
      <w:r>
        <w:rPr/>
        <w:t>啲判卓쉗⍯畺犡䡋慁녖㔲</w:t>
      </w:r>
      <w:r>
        <w:rPr/>
        <w:t>ꤹ</w:t>
      </w:r>
      <w:r>
        <w:rPr/>
        <w:t>㙺彞竂剕쉷썊咵䩥㎩瀩⮏䶩갴</w:t>
      </w:r>
      <w:r>
        <w:rPr/>
        <w:t>ꕙꗂ</w:t>
      </w:r>
      <w:r>
        <w:rPr/>
        <w:t>뼺溩묵㏂套㤰愭桧䷍禡숰ぺァ갪兌⨸숣元祎㠯ꥢ⑘쏂輣</w:t>
      </w:r>
      <w:r>
        <w:rPr/>
        <w:t>⠯</w:t>
      </w:r>
      <w:r>
        <w:rPr/>
        <w:t>쉏㭪奧</w:t>
      </w:r>
      <w:r>
        <w:rPr/>
        <w:t>⡍</w:t>
      </w:r>
      <w:r>
        <w:rPr/>
        <w:t>嗂쉢</w:t>
      </w:r>
      <w:r>
        <w:rPr/>
        <w:t>ꥄ</w:t>
      </w:r>
      <w:r>
        <w:rPr/>
        <w:t>煍㖿쉑䈵䊏牟숣呅核楶地歹眸㍋橊컎</w:t>
      </w:r>
      <w:r>
        <w:rPr/>
        <w:t>⡐</w:t>
      </w:r>
      <w:r>
        <w:rPr/>
        <w:t>愭䵁⹏愥窵싂縤䀶㍩䧎摯㕭㫂䵑甴穀䕟䩙汘颿갸歡</w:t>
      </w:r>
      <w:r>
        <w:rPr/>
        <w:t>ꥋ</w:t>
      </w:r>
      <w:r>
        <w:rPr/>
        <w:t>㩓┰⬹㠪棃☲媩愻⨳䡕幭䝧硸⸶╣⍈䑱轡戮⛂桑ꌴ㞏飂䠹丬⨴츬娪潪〸稸牖䁲ꄩ䞩凃竍⫂噳</w:t>
      </w:r>
      <w:r>
        <w:rPr/>
        <w:t>Ⱖ</w:t>
      </w:r>
      <w:r>
        <w:rPr/>
        <w:t>묻䘫歅⩇숽昰쉊쉲쉌ꥨ</w:t>
      </w:r>
      <w:r>
        <w:rPr/>
        <w:t>⣂</w:t>
      </w:r>
      <w:r>
        <w:rPr/>
        <w:t>稱䐣畂⭥땶⭘楈幋侥䱺強쉃䷂楁吽卺⚩䅚澻⑈쉍㩣ㅲ⪡</w:t>
      </w:r>
      <w:r>
        <w:rPr/>
        <w:t>ꤶ</w:t>
      </w:r>
      <w:r>
        <w:rPr/>
        <w:t>㈭䛍땓䔥䥘슏炣</w:t>
      </w:r>
      <w:r>
        <w:rPr/>
        <w:t>ꤹ</w:t>
      </w:r>
      <w:r>
        <w:rPr/>
        <w:t>䂥柂璣캿ㅵ넫깟뇂䄵䩣쉫슥畕狂쌦幄㊥公쉺쉫獵项걲㝸ꅕ顩乡</w:t>
      </w:r>
      <w:r>
        <w:rPr/>
        <w:t>ⵠ</w:t>
      </w:r>
      <w:r>
        <w:rPr/>
        <w:t>䭹쉃ち智噬硧㍸䝡恔쵕慧쉬泂쉠挣帥汵깇漶⹱쉏煳ꍆ䭭祸䵕㭲堻슮⩉䩇⤽ꍬ㣂华卖䑒␷垡䙔澵쉭㝎煖</w:t>
      </w:r>
      <w:r>
        <w:rPr/>
        <w:t>ꤹ</w:t>
      </w:r>
      <w:r>
        <w:rPr/>
        <w:t>樥꥔儮㒬㑏㍀溱摅䙣㩹⑐칏犮⍍ꍢ彌</w:t>
      </w:r>
      <w:r>
        <w:rPr/>
        <w:t>ⶱ</w:t>
      </w:r>
      <w:r>
        <w:rPr/>
        <w:t>皘绂⎘擂颵딦䔪뾵塓슿㍾춏挳慖쉰㉍쉉䵄竎⧎攳灐</w:t>
      </w:r>
      <w:r>
        <w:rPr/>
        <w:t>ꦬ</w:t>
      </w:r>
      <w:r>
        <w:rPr/>
        <w:t>䕊㉬췂쌨楚ꥥ</w:t>
      </w:r>
      <w:r>
        <w:rPr/>
        <w:t>ꤱ</w:t>
      </w:r>
      <w:r>
        <w:rPr/>
        <w:t>斣橢쉙稭ꍣꅧ땋㍢收㉁䐥乁娭ꎻ磂唹썫⩬ꍞ䉙杧깭琹㣂剌땖浚娵卡䌫㕹쉀獧뽂獏갷깂뿂⍡숥뽡飂牤扫䥇쉭癋䑲⩎쉏ぐ㠱싂潢栱扎칸㣂敁ㄪ歸顥䕹繬싍⛂牤㙥䰪挫换⦏놻㈯浮</w:t>
      </w:r>
      <w:r>
        <w:rPr/>
        <w:t>⡢</w:t>
      </w:r>
      <w:r>
        <w:rPr/>
        <w:t>䙥䇂쉞輪</w:t>
      </w:r>
      <w:r>
        <w:rPr/>
        <w:t>ꕣ</w:t>
      </w:r>
      <w:r>
        <w:rPr/>
        <w:t>挩扩搊⸬穵潑恷딥佄싂㕹⨷ぃ丬㩣Ⓜ䌵榱涣숨没쉀制⛂轉뇂䉤ꥺ縰恷瑋撣䢣㮣⼬堮杸숵⑤犮灪㶿싂</w:t>
      </w:r>
      <w:r>
        <w:rPr/>
        <w:t>ꕴ</w:t>
      </w:r>
      <w:r>
        <w:rPr/>
        <w:t>䢬咵桀顔呃㨰녑㧂瓍긩뿃潮⿂䭴㘱쉴㞡</w:t>
      </w:r>
      <w:r>
        <w:rPr/>
        <w:t>ꥂ</w:t>
      </w:r>
      <w:r>
        <w:rPr/>
        <w:t>找祧쉧㖬녗务㟂⸺썲椩框轕㩗슩쉮숪㓂㬨瀪夷뭊洺慍싍숭婊㩁썓</w:t>
      </w:r>
      <w:r>
        <w:rPr/>
        <w:t>ꕋ</w:t>
      </w:r>
      <w:r>
        <w:rPr/>
        <w:t>㝒参䊥灱⥾㩠숮愱灙䭵辱䋂朻싂겥嫂䱠슣⑋幪睈参䵔佫摂㵯欯坳䥌䅄깍䶘⴫⎻숸䝳盂</w:t>
      </w:r>
      <w:r>
        <w:rPr/>
        <w:t>ⶥ</w:t>
      </w:r>
      <w:r>
        <w:rPr/>
        <w:t>䱚慤⑸扙</w:t>
      </w:r>
      <w:r>
        <w:rPr/>
        <w:t>꧂</w:t>
      </w:r>
      <w:r>
        <w:rPr/>
        <w:t>硖㵴否ꥭ㞘ꍘ壂▬쌹뽟㑁칩䍉䐪⭆琸偒䏂卞栶㭄䢘扚⹋歑㣍沬倭枻䯂ꥥ⹾⩔㪏牏⺣</w:t>
      </w:r>
      <w:r>
        <w:rPr/>
        <w:t>ꦡ</w:t>
      </w:r>
      <w:r>
        <w:rPr/>
        <w:t>뮏䵵䡚堺㤩䭎㑊灂숱㙒䉶䃂摳묩㔻ꎥ婒飂쉙⨦梱┯䡟晇䁳佒呵⺱썫촫䐹頷奮朶숮⾥䅅䵭ㅮ깯縶牔枬숳</w:t>
      </w:r>
      <w:r>
        <w:rPr/>
        <w:t>ⵌ</w:t>
      </w:r>
      <w:r>
        <w:rPr/>
        <w:t>䬵㍆な╅䩲繐㡳䝤狍┵䩖䕫姂</w:t>
      </w:r>
      <w:r>
        <w:rPr/>
        <w:t>⡌⍲</w:t>
      </w:r>
      <w:r>
        <w:rPr/>
        <w:t>扣㵙뽂쉃樲昮欨걲怱攽浔伦嫍ㄮ㡸⍁숰嘱数牗⦘㬬㍔彌頬떩灭栬嘪⹚彎奱女噞扳番束썕쉡뭷═攩걞㘺敠恅䕂Ⓜ㦥카兤倸敉䵤숣奞䥶⹷潔쉮晥걙敇嘷奺숵㡭쉸슏쉺㡰弤報畞</w:t>
      </w:r>
      <w:r>
        <w:rPr/>
        <w:t>ꕘ</w:t>
      </w:r>
      <w:r>
        <w:rPr/>
        <w:t>樳具ㅉ澵</w:t>
      </w:r>
      <w:r>
        <w:rPr/>
        <w:t>ⵅ</w:t>
      </w:r>
      <w:r>
        <w:rPr/>
        <w:t>微쉞敺㥉촣坋</w:t>
      </w:r>
      <w:r>
        <w:rPr/>
        <w:t>Ɽ</w:t>
      </w:r>
      <w:r>
        <w:rPr/>
        <w:t>〦⥭札䏂煰쉭潕쉡磂⥅卾䆱總⽑儨䬦畆⍾㑢坆瀷슮婖⮏洫㙏㷂呩䝭呶넳兤剭쉖쉭捀弳⭩⺮搪</w:t>
      </w:r>
      <w:r>
        <w:rPr/>
        <w:t>ⱍ</w:t>
      </w:r>
      <w:r>
        <w:rPr/>
        <w:t>撮教漯稬넩剌䯂祰椶㘪쉦뭳怫橹琶ㅾ㐬䚿딥氯싍䁱幸⽅캩㥈츱䈪秃垩㩈숹⑤긴깓뽗瞮啢父杴㵷칪湠坨琦哂塧깚㌦娪䚩꥘쉮垩넷匭㭍㑆櫂冏숤侏쌽녤皿⑊⿂教╍噩걖뼻䗂煁烂媻쉪捵</w:t>
      </w:r>
      <w:r>
        <w:rPr/>
        <w:t>ꕳ</w:t>
      </w:r>
      <w:r>
        <w:rPr/>
        <w:t>㖏势䁲塺瀣♺㤺樰䅮㡣걖䄨ꥺⓍ椵厩棂㚏亩䫂冡父焳䈪⏃忂⦿䵌칥ꍊ땆唥슩婆晋ち㷃呫畔꺘東禮塅㡞昣딣濂梡䐻쉑琮䰦沬숪㕈숵⭀╵乚䩶쉑⑒쉫쎥䭯</w:t>
      </w:r>
      <w:r>
        <w:rPr/>
        <w:t>ⱂ</w:t>
      </w:r>
      <w:r>
        <w:rPr/>
        <w:t>㍧㟂숲畁쉒깑쉞䝰╺䉙⬊洵㤦殬秂깫䚻憏兪啒슩タ㨲ぷ뼫</w:t>
      </w:r>
      <w:r>
        <w:rPr/>
        <w:t>ⰰ</w:t>
      </w:r>
      <w:r>
        <w:rPr/>
        <w:t>ⶬ</w:t>
      </w:r>
      <w:r>
        <w:rPr/>
        <w:t>뿂쉯䙗ꅨ畍顰塚慗煾㠩䱱쉊党牁䅋䭶슩깚쌪갲⒵娪拂㷂갵瀩獰⌺♨䌴캵⏂숪捦䌣䄳䅬㭂棂椰</w:t>
      </w:r>
      <w:r>
        <w:rPr/>
        <w:t>ⱥ</w:t>
      </w:r>
      <w:r>
        <w:rPr/>
        <w:t>䁂㕓쉹瑉㨴帺㤰쉴呙곂顒䑢洷┤颩慪싂䜥</w:t>
      </w:r>
      <w:r>
        <w:rPr/>
        <w:t>⡴</w:t>
      </w:r>
      <w:r>
        <w:rPr/>
        <w:t>场倥㨶晏瘶숪䲻㔲〸</w:t>
      </w:r>
      <w:r>
        <w:rPr/>
        <w:t>ⱑ</w:t>
      </w:r>
      <w:r>
        <w:rPr/>
        <w:t>伭㩎긺⽍쉟묭ꥬ吥噎㡈ㆩ瑸㍇</w:t>
      </w:r>
      <w:r>
        <w:rPr/>
        <w:t>⵰⫂⍇</w:t>
      </w:r>
      <w:r>
        <w:rPr/>
        <w:t>槂汍㖿栺䑘㟂慇쵍䋂栰쉥潉祏⮱㩱顇㵮䥔䞻䙢奲敔懂쉑攴쉦</w:t>
      </w:r>
      <w:r>
        <w:rPr/>
        <w:t>⠽</w:t>
      </w:r>
      <w:r>
        <w:rPr/>
        <w:t>塲⍘㑟꥾托䝗⧂䪏䁾㙢辵儹瑌⥢</w:t>
      </w:r>
      <w:r>
        <w:rPr/>
        <w:t>ꥋ</w:t>
      </w:r>
      <w:r>
        <w:rPr/>
        <w:t>纻涬⭚㩕牖걁㨷㙄䖥㡷䈽뽃摏촷㐷曂쉨奐겥䮱쉩䕐畈</w:t>
      </w:r>
      <w:r>
        <w:rPr/>
        <w:t>Ⱚ</w:t>
      </w:r>
      <w:r>
        <w:rPr/>
        <w:t>㐭쉸⑀㥅쉤숯䌤奎䍪</w:t>
      </w:r>
      <w:r>
        <w:rPr/>
        <w:t>ⱌ</w:t>
      </w:r>
      <w:r>
        <w:rPr/>
        <w:t>噤皏廎塨</w:t>
      </w:r>
      <w:r>
        <w:rPr/>
        <w:t>ꤶ</w:t>
      </w:r>
      <w:r>
        <w:rPr/>
        <w:t>녫佉䈶</w:t>
      </w:r>
      <w:r>
        <w:rPr/>
        <w:t>ꤶ</w:t>
      </w:r>
      <w:r>
        <w:rPr/>
        <w:t>뭺⭋倸㡎㭢㙎樭</w:t>
      </w:r>
      <w:r>
        <w:rPr/>
        <w:t>ⶡ</w:t>
      </w:r>
      <w:r>
        <w:rPr/>
        <w:t>ꄩ歹㜤쉖硔晎弻⥉⾣뾻ㅊ氲숸⼭⮘㘪䘺縰</w:t>
      </w:r>
      <w:r>
        <w:rPr/>
        <w:t>⡧</w:t>
      </w:r>
      <w:r>
        <w:rPr/>
        <w:t>쉣㇂숭䕰儸瘩熱䑃煋倦╶䉄奉䩷뭱梘⎣䍫湌䪏剠框卩⍑硟㙚껂甹㍾奇恅佘⯂㟂撥䬤㶡䘺搫爱塮䝗㬦</w:t>
      </w:r>
      <w:r>
        <w:rPr/>
        <w:t>ꔶ</w:t>
      </w:r>
      <w:r>
        <w:rPr/>
        <w:t>⽷甦敔㖻╹⩥䣂숩촣㚱䎏丮報恟匤䛎党獷忂杢呚싂䡬儭쉥쉰瑉⿍未</w:t>
      </w:r>
      <w:r>
        <w:rPr/>
        <w:t>ꔯ</w:t>
      </w:r>
      <w:r>
        <w:rPr/>
        <w:t>呀敁</w:t>
      </w:r>
      <w:r>
        <w:rPr/>
        <w:t>⡄</w:t>
      </w:r>
      <w:r>
        <w:rPr/>
        <w:t>䥓╖㔲䡯啳䃂匦</w:t>
      </w:r>
      <w:r>
        <w:rPr/>
        <w:t>⢩</w:t>
      </w:r>
      <w:r>
        <w:rPr/>
        <w:t>祡싂䎩㫂⺵皻㭭浯嘱깨坵쉣㘮䕌㤽⹧喱䁥奂冬㌻쉬╓쉋湅㣂䥶䐽卟坩슿纱뗂爲⯂䔰捦㭗⭰汔㦱㩘唹湘轪㙠쉒幄敾⨹顫뽞憣柎曂烂噪쉖器䰩쉙䕆剨◂㕍浊䀴㘤䬪恩僂浱滂㪘晞嗂㧂潠쉦䋂☣ㅞ⸱숸厥爷剧뽵䩮䴬歂捦徱亿숰祵</w:t>
      </w:r>
      <w:r>
        <w:rPr/>
        <w:t>⢣</w:t>
      </w:r>
      <w:r>
        <w:rPr/>
        <w:t>㐭╬땑搷偐</w:t>
      </w:r>
      <w:r>
        <w:rPr/>
        <w:t>ꖵ</w:t>
      </w:r>
      <w:r>
        <w:rPr/>
        <w:t>呵긤奬侥갷쉇啊⺡⑬盂믂썾㩥䯂ぺ㈭戳湹쵐㘳夽춥砤潟浇泍㈻㚻</w:t>
      </w:r>
      <w:r>
        <w:rPr/>
        <w:t>ⱶ⯍</w:t>
      </w:r>
      <w:r>
        <w:rPr/>
        <w:t>婹桥恲㛂桵祾깟⭰䶱幁ㅢ䡪㒬㒏▩</w:t>
      </w:r>
      <w:r>
        <w:rPr/>
        <w:t>ⱖ</w:t>
      </w:r>
      <w:r>
        <w:rPr/>
        <w:t>穐</w:t>
      </w:r>
      <w:r>
        <w:rPr/>
        <w:t>ꤤ</w:t>
      </w:r>
      <w:r>
        <w:rPr/>
        <w:t>䀭쉏䬭参㕗漶渷䌽䩆婴쉍轰呒ꏂ掮</w:t>
      </w:r>
      <w:r>
        <w:rPr/>
        <w:t>ⵈ</w:t>
      </w:r>
      <w:r>
        <w:rPr/>
        <w:t>疮싂䈵쉓</w:t>
      </w:r>
      <w:r>
        <w:rPr/>
        <w:t>ⱳ</w:t>
      </w:r>
      <w:r>
        <w:rPr/>
        <w:t>뗂唺쉥暣瑺⩗獍䱮由䍨㠬嘽</w:t>
      </w:r>
      <w:r>
        <w:rPr/>
        <w:t>ꥒ</w:t>
      </w:r>
      <w:r>
        <w:rPr/>
        <w:t>⿂斩⑏弽顑갥䉗쉠湍뼶示ㅉ㪱昸</w:t>
      </w:r>
      <w:r>
        <w:rPr/>
        <w:t>ꥀ</w:t>
      </w:r>
      <w:r>
        <w:rPr/>
        <w:t>㒩쵨♉潺⾩⿂瑆䭄ꌣ숥毂땦砊堵沩秂ꥳ</w:t>
      </w:r>
      <w:r>
        <w:rPr/>
        <w:t>ꤷ</w:t>
      </w:r>
      <w:r>
        <w:rPr/>
        <w:t>祇䨵瑒쉌╋杊祵곂</w:t>
      </w:r>
      <w:r>
        <w:rPr/>
        <w:t>⡬</w:t>
      </w:r>
      <w:r>
        <w:rPr/>
        <w:t>䁩捔埂妩⪵〨䤬䟂⹯顠㭌㝍카뽲㩙⹵係쉇塖烃䒬枡♑⤯쉋ぐ迂潴䙊䗂㵤椻뇎津</w:t>
      </w:r>
      <w:r>
        <w:rPr/>
        <w:t>ⵧ</w:t>
      </w:r>
      <w:r>
        <w:rPr/>
        <w:t>顳壎⭶彦⑀弨侏擂卬⾮숽䝠䭒偕燂垬㩭</w:t>
      </w:r>
      <w:r>
        <w:rPr/>
        <w:t>ꗂ⵸</w:t>
      </w:r>
      <w:r>
        <w:rPr/>
        <w:t>쉁숸硤敍硥嘪䉍䠮剗䝵ꥺ晖믎䥐檵㢥</w:t>
      </w:r>
      <w:r>
        <w:rPr/>
        <w:t>ⵓ⹭</w:t>
      </w:r>
      <w:r>
        <w:rPr/>
        <w:t>婩</w:t>
      </w:r>
      <w:r>
        <w:rPr/>
        <w:t>⡡</w:t>
      </w:r>
      <w:r>
        <w:rPr/>
        <w:t>乂扊浏噟④습䷎杺䥳쉰亵灖癲䈺⮵䵈效穑⩌㙟擂㎩</w:t>
      </w:r>
      <w:r>
        <w:rPr/>
        <w:t>ꕹ</w:t>
      </w:r>
      <w:r>
        <w:rPr/>
        <w:t>颏伪椭⥭䠶</w:t>
      </w:r>
      <w:r>
        <w:rPr/>
        <w:t>ⵈ</w:t>
      </w:r>
      <w:r>
        <w:rPr/>
        <w:t>抿壂牨獞套核慪眦旂깐䑌参碩뭞쏂皬縺넩⑏㝮㨣䗂䧂쉃獬䬭盂穤瘦捋繯䍘뽟礸゘倸晪繏땰뼪싎쉏桶⪿䀣⩱⩪䜽⩁숽㉦⒵ꍨ䠶㝏숷扩╍顖쉲꺩穾䡶놿摓㫂壂㣂㝙桁⑳卢幩捷⥑䥪輺儨䐪⼥搯瘴儳桀슩滎庩쉯傩母㉬杩獘쉾䑺汸쉷䀤슏쎻䏂</w:t>
      </w:r>
      <w:r>
        <w:rPr/>
        <w:t>⡭⧂</w:t>
      </w:r>
      <w:r>
        <w:rPr/>
        <w:t>쉧橺칳癙䵦╠獃临⌭딱쉠걑曂绍ꍞ䇍䁭⮱壂槂</w:t>
      </w:r>
      <w:r>
        <w:rPr/>
        <w:t>ⵊ</w:t>
      </w:r>
      <w:r>
        <w:rPr/>
        <w:t>喬㔰䐲椶䍦㓂䜪顆攨⩧숬㩱㈪傏䉚䵵夤繨┭䋂㟂繅㥇柍싂睥搮湯繫䩟쉃뭁沏숳ꥭ</w:t>
      </w:r>
      <w:r>
        <w:rPr/>
        <w:t>ꤴ</w:t>
      </w:r>
      <w:r>
        <w:rPr/>
        <w:t>쉮뽞塬쉖╒歾灡숸挵氩扸</w:t>
      </w:r>
      <w:r>
        <w:rPr/>
        <w:t>ꔻ</w:t>
      </w:r>
      <w:r>
        <w:rPr/>
        <w:t>㙦</w:t>
      </w:r>
      <w:r>
        <w:rPr/>
        <w:t>ꕟ</w:t>
      </w:r>
      <w:r>
        <w:rPr/>
        <w:t>䃂朦䜷㧂溮侘⯂</w:t>
      </w:r>
      <w:r>
        <w:rPr/>
        <w:t>⢣</w:t>
      </w:r>
      <w:r>
        <w:rPr/>
        <w:t>扬䴵⽔쉴䈹㦣氵쌴㉃窣䫂䃃⤨捉⩘活塮找㭎䉪캣忂智夥ㅅ㙏渳䵚晌쉴礣㏂旂䄸뮻⭞껂</w:t>
      </w:r>
      <w:r>
        <w:rPr/>
        <w:t>ꕏ</w:t>
      </w:r>
      <w:r>
        <w:rPr/>
        <w:t>㚘䖏垣橆啒㚩坊䧂札顇</w:t>
      </w:r>
      <w:r>
        <w:rPr/>
        <w:t>ⱴ</w:t>
      </w:r>
      <w:r>
        <w:rPr/>
        <w:t>묽쵨幆㣂⵬咏瘮㇂䅴䉲炩䘹晗睸</w:t>
      </w:r>
      <w:r>
        <w:rPr/>
        <w:t>ꗂ</w:t>
      </w:r>
      <w:r>
        <w:rPr/>
        <w:t>쉹濂扪全婡灞呰ꌹ伽繗癥䵰䁡曂璮煡圪썶杯⯍쉧煙卲䚻⦩뾩焺颏娸⪵♑㓂噊恂</w:t>
      </w:r>
      <w:r>
        <w:rPr/>
        <w:t>ⰽ</w:t>
      </w:r>
      <w:r>
        <w:rPr/>
        <w:t>梮繈樳恗唤稷촱杬</w:t>
      </w:r>
      <w:r>
        <w:rPr/>
        <w:t>꧂</w:t>
      </w:r>
      <w:r>
        <w:rPr/>
        <w:t>廂啲㷂⹅뭃촦侘숻숪ꅦ</w:t>
      </w:r>
      <w:r>
        <w:rPr/>
        <w:t>Ⳃ</w:t>
      </w:r>
      <w:r>
        <w:rPr/>
        <w:t>硍啒슩䵠干䉔♉噺슣截⩳⥭盂㬱懃⩍噍㉬슿嚘歳⍷颿㘪숸迂⎥卋嘮㝎㩲䙕堹뗂䉮墘睉㦵䝵特轧琽捚싂惂㕭撿夭恉皘杗類뽡ꥠ</w:t>
      </w:r>
      <w:r>
        <w:rPr/>
        <w:t>ꥄ</w:t>
      </w:r>
      <w:r>
        <w:rPr/>
        <w:t>乥瓂䙸㵧쉀獵潉쌽潮先숣ꅵ氩</w:t>
      </w:r>
      <w:r>
        <w:rPr/>
        <w:t>ꕫ⍯⭊</w:t>
      </w:r>
      <w:r>
        <w:rPr/>
        <w:t>匴䙣䕱瘣◂噅恌僂烎㠫刽爥畾㜶</w:t>
      </w:r>
      <w:r>
        <w:rPr/>
        <w:t>⠰</w:t>
      </w:r>
      <w:r>
        <w:rPr/>
        <w:t>㥰坙牺佉橧搲匩椊␦⵬</w:t>
      </w:r>
      <w:r>
        <w:rPr/>
        <w:t>ⵕ</w:t>
      </w:r>
      <w:r>
        <w:rPr/>
        <w:t>兣췂捚䖣癆슥㕰梬숴䃂컂쉧砭琳橆촽㑨쉠싍⿍癤䑊啃䌫䉳慣㙪쉆</w:t>
      </w:r>
      <w:r>
        <w:rPr/>
        <w:t>ⱃ♅</w:t>
      </w:r>
      <w:r>
        <w:rPr/>
        <w:t>ꥆ</w:t>
      </w:r>
      <w:r>
        <w:rPr/>
        <w:t>潃噃兦䠨涣㏍䌣丩⛂係네畖楲䁘㙪㬽刪⭦䥏⪥䰫䁳桨璮兔漶楘뽷㨵纮䁪쌳㫃倲健⸪</w:t>
      </w:r>
      <w:r>
        <w:rPr/>
        <w:t>Ⱨ</w:t>
      </w:r>
      <w:r>
        <w:rPr/>
        <w:t>㙘</w:t>
      </w:r>
      <w:r>
        <w:rPr/>
        <w:t>ꖏ</w:t>
      </w:r>
      <w:r>
        <w:rPr/>
        <w:t>硉噊뼪汣쉢樦슏쎱㬭</w:t>
      </w:r>
      <w:r>
        <w:rPr/>
        <w:t>⢻</w:t>
      </w:r>
      <w:r>
        <w:rPr/>
        <w:t>樺쉵彘槂䥄呞繄슏䝄싂</w:t>
      </w:r>
      <w:r>
        <w:rPr/>
        <w:t>ⰲ</w:t>
      </w:r>
      <w:r>
        <w:rPr/>
        <w:t>噌㌪촩䋂婓␽濎灃淂믂繑⾘칲癪嗍䅘䀫쉄싂揂쉆슻皘㭫楾㦏⴫䅘䅨䕮硵瘩♟␸晬䨷</w:t>
      </w:r>
      <w:r>
        <w:rPr/>
        <w:t>Ⱬ</w:t>
      </w:r>
      <w:r>
        <w:rPr/>
        <w:t>婞畊敔䍙⼭氵呷⚏ꎣ煦㙓습朳繍彍</w:t>
      </w:r>
      <w:r>
        <w:rPr/>
        <w:t>ꔥ</w:t>
      </w:r>
      <w:r>
        <w:rPr/>
        <w:t>轸㑥䢿浒ꅤ䏂椣䘦敟쉫㭺㝴甹偷毂ㆿ㕂攱</w:t>
      </w:r>
      <w:r>
        <w:rPr/>
        <w:t>ⴻ</w:t>
      </w:r>
      <w:r>
        <w:rPr/>
        <w:t>䜵⭆乞䇂㐺轆⿂帤硞땁暱춬싂⩩奔噑ㄳ慰㩪桾촴浡㬬塕穬䰪㔦砹囃琨╆䮵摓㇂匲灑浞㡀幉曂䰬䙋織刭䩎녾潑扯炣剭㭫䱹⼽㉖流瞣㙇쉇㥌淂楫뽉䡌숲㍂摤넵皘䭐攩☱楷쉗⌦칀噾⩊ꅦ캿녈ㄳ㉍⍍稺橚䟂䡢</w:t>
      </w:r>
      <w:r>
        <w:rPr/>
        <w:t>ⰳ</w:t>
      </w:r>
      <w:r>
        <w:rPr/>
        <w:t>슮䵤媻碥䕳㉃滂슡段棂슏ㅱ⨩쌽恋弪䊵颩彨稺䉯뼥䍙祕쉁咘滃慹棂㉨係㵈⽀湠婺硐殿䁉숲恢썢숺䯂爱桸슿掬姂싂␪渹⭐䵾卺杂䊥佦䘭</w:t>
      </w:r>
      <w:r>
        <w:rPr/>
        <w:t>ꔬ</w:t>
      </w:r>
      <w:r>
        <w:rPr/>
        <w:t>當坆顴싂獵ざ咏㕯␪썌慭뼤璘煠皿䍕牾枘徏桁䩪㉨佲彂眥㴥朸숪卄頸偰啦땥䑦㙉允坊쉈묹⫂婀㐶堤慱䙒쉙쉍슣浴</w:t>
      </w:r>
      <w:r>
        <w:rPr/>
        <w:t>ⲱ</w:t>
      </w:r>
      <w:r>
        <w:rPr/>
        <w:t>걣汑䩹潷숻①</w:t>
      </w:r>
      <w:r>
        <w:rPr/>
        <w:t>⡪</w:t>
      </w:r>
      <w:r>
        <w:rPr/>
        <w:t>晫瘷攭橞䝑㕍纬熵䍸䢱캘숦칺⽳㝘䉎卹䦥幁㨨䀹䠸㜣癄噥瀸塩싂</w:t>
      </w:r>
      <w:r>
        <w:rPr/>
        <w:t>ꕡ</w:t>
      </w:r>
      <w:r>
        <w:rPr/>
        <w:t>䡮숫䬴䨣剣晌</w:t>
      </w:r>
      <w:r>
        <w:rPr/>
        <w:t>ⴳ</w:t>
      </w:r>
      <w:r>
        <w:rPr/>
        <w:t>乒暮ꅄ</w:t>
      </w:r>
      <w:r>
        <w:rPr/>
        <w:t>ꔱ</w:t>
      </w:r>
      <w:r>
        <w:rPr/>
        <w:t>㕸⩒戤쏂ㅲ淃㛂䥓䌥</w:t>
      </w:r>
      <w:r>
        <w:rPr/>
        <w:t>ⵋ</w:t>
      </w:r>
      <w:r>
        <w:rPr/>
        <w:t>彺瑀挨ꍭ晾싂兘囎偏䨨畭戣浑⩃楐报斮㝙䨵믂㥓盂츥㜻㊵䠪毂ꌺ洳䠪漳⑁幣㙌告숱㔰汎뽺</w:t>
      </w:r>
      <w:r>
        <w:rPr/>
        <w:t>ꦿ</w:t>
      </w:r>
      <w:r>
        <w:rPr/>
        <w:t>㜩穃䑳㴸颡㛂廍䗃⨷걢礤琻䢘儱캩䂡㉳⼥慌顑녷捤⨱姂璱⑒䒥䡁⨣㦩優繬兇㥭批컂䑺갹뽦乪숸救砶吩䥄ꥡ收䡄愸뼶斏䨊노稯⒩뿎欺쉩䵥搲싂彋슘倸䵨뇂䈦婧⩗쉣獟䃂건掏⬣〉㋎犻ㅬ쉵쉉쉁顖戣报♲ꏂ䱓池癫獨南浆爱㏂漦⩮☲</w:t>
      </w:r>
      <w:r>
        <w:rPr/>
        <w:t>ꥉ</w:t>
      </w:r>
      <w:r>
        <w:rPr/>
        <w:t>獪偾䠵⌴⤰ꄮ⭔圪否㧎皘繑彟뼦乯ꅵ⾮딱츱䝎猯쉁熮딴㠰猸</w:t>
      </w:r>
      <w:r>
        <w:rPr/>
        <w:t>ⴸ</w:t>
      </w:r>
      <w:r>
        <w:rPr/>
        <w:t>種恷䖡毎捶悻燂武轉晚뮩剦偡偶呗㖏쵴璱严⽈쉆뭞</w:t>
      </w:r>
      <w:r>
        <w:rPr/>
        <w:t>ⵢ</w:t>
      </w:r>
      <w:r>
        <w:rPr/>
        <w:t>朮稻牱佀넳侵㨳싎嘫⫂漵瞩⌶⭍싂⹴㔪</w:t>
      </w:r>
      <w:r>
        <w:rPr/>
        <w:t>ⲻ</w:t>
      </w:r>
      <w:r>
        <w:rPr/>
        <w:t>员㆏徘⫂</w:t>
      </w:r>
      <w:r>
        <w:rPr/>
        <w:t>ꖥ</w:t>
      </w:r>
      <w:r>
        <w:rPr/>
        <w:t>丱卍䥆顁䔤獎忂䥶稪㦬⯂촤圮獣噑ꅆ䡮ㅰ参瘻숵</w:t>
      </w:r>
      <w:r>
        <w:rPr/>
        <w:t>Ɱ</w:t>
      </w:r>
      <w:r>
        <w:rPr/>
        <w:t>ꍱ棂湣츬ꌫ䦩墱慒쉖轰琲㩙䑞쉇</w:t>
      </w:r>
      <w:r>
        <w:rPr/>
        <w:t>Ⲙ</w:t>
      </w:r>
      <w:r>
        <w:rPr/>
        <w:t>ꖏꕊ</w:t>
      </w:r>
      <w:r>
        <w:rPr/>
        <w:t>具䥩汙䯎硶圫願潧</w:t>
      </w:r>
      <w:r>
        <w:rPr/>
        <w:t>ꤩꤤ</w:t>
      </w:r>
      <w:r>
        <w:rPr/>
        <w:t>㨺擂쉕恆슩瑱䌪</w:t>
      </w:r>
      <w:r>
        <w:rPr/>
        <w:t>ⲩ</w:t>
      </w:r>
      <w:r>
        <w:rPr/>
        <w:t>㇍ヂ漰ꎬ䤦䩹瀨䘵㑃爰쉡唻㥣燍</w:t>
      </w:r>
      <w:r>
        <w:rPr/>
        <w:t>꧂</w:t>
      </w:r>
      <w:r>
        <w:rPr/>
        <w:t>祃䈻桙帰쉮쉇⮥</w:t>
      </w:r>
      <w:r>
        <w:rPr/>
        <w:t>ꥂ</w:t>
      </w:r>
      <w:r>
        <w:rPr/>
        <w:t>䉅漸㐬⭞싎䑚쉎ォ䭈ꥬ뭁칍뇍熿ꅏ挭䦡ꅔ␰䵥呵弮䤨숪묬㷂株㶿숭獕漪坥擂梩丸㉷쵯兴溿ꍵべ⽗따参쵠컂牒ꅯ</w:t>
      </w:r>
      <w:r>
        <w:rPr/>
        <w:t>꤭</w:t>
      </w:r>
      <w:r>
        <w:rPr/>
        <w:t>䥦ꍠ㨴㮣彃㥏䲣恇싃撘瘬㕱Ⓜ晹䷂쉠♟깶뼱癲촮獗㬤䩢䙷焯汫䭄</w:t>
      </w:r>
      <w:r>
        <w:rPr/>
        <w:t>꥓</w:t>
      </w:r>
      <w:r>
        <w:rPr/>
        <w:t>灪坙顢䢻湊坂タ㝩㓍넽䠸乊婬촵♚祐뿃枱渱繨支싂䁓枩䣂깉彨䭩슿浒歉쉍⭹渵⑊䡾塰倥㬭쉗뭋☹樵敭쉋ォ갭㩢쉶画㯂癩⨱쵳㙭⑱⌮⌰塖䕥䀯䱘疩亏䇂䫍㙏䀪숲</w:t>
      </w:r>
      <w:r>
        <w:rPr/>
        <w:t>꧂⭨</w:t>
      </w:r>
      <w:r>
        <w:rPr/>
        <w:t>썆㢮內쉾</w:t>
      </w:r>
      <w:r>
        <w:rPr/>
        <w:t>ꗂ</w:t>
      </w:r>
      <w:r>
        <w:rPr/>
        <w:t>灰뾿摧扮楊䒬汌瘫灬掮歚䡬卦␤쌶䡁䤭</w:t>
      </w:r>
      <w:r>
        <w:rPr/>
        <w:t>ⵊ</w:t>
      </w:r>
      <w:r>
        <w:rPr/>
        <w:t>啬垣</w:t>
      </w:r>
      <w:r>
        <w:rPr/>
        <w:t>ꥇ</w:t>
      </w:r>
      <w:r>
        <w:rPr/>
        <w:t>㴶碵㙫㉺ㅴ汚뽘㤬⹳哂你쉲☶潪圪挩瘷杹帷녘칅塗㩒ぁ湟</w:t>
      </w:r>
      <w:r>
        <w:rPr/>
        <w:t>⠺</w:t>
      </w:r>
      <w:r>
        <w:rPr/>
        <w:t>䗂䙉坾淂䍣娷쉳祬</w:t>
      </w:r>
      <w:r>
        <w:rPr/>
        <w:t>ⵥ</w:t>
      </w:r>
      <w:r>
        <w:rPr/>
        <w:t>㔴繰⹚♑毂컂搨㴬뭌㔩祸獣椨璩汹걋</w:t>
      </w:r>
      <w:r>
        <w:rPr/>
        <w:t>ꥀ</w:t>
      </w:r>
      <w:r>
        <w:rPr/>
        <w:t>獴卋ꏃ⪥媥㬣浂⩄䀦煉쉏⭂樰歆畂焮典熮漪䕐</w:t>
      </w:r>
      <w:r>
        <w:rPr/>
        <w:t>⡱</w:t>
      </w:r>
      <w:r>
        <w:rPr/>
        <w:t>燂썰牁⽭䯂㈹氹彴卨쉍氥娣暬瑈牑ꅱ恮㡣⩍䴥</w:t>
      </w:r>
      <w:r>
        <w:rPr/>
        <w:t>ⴻ②</w:t>
      </w:r>
      <w:r>
        <w:rPr/>
        <w:t>⡓</w:t>
      </w:r>
      <w:r>
        <w:rPr/>
        <w:t>剎컂⨵</w:t>
      </w:r>
      <w:r>
        <w:rPr/>
        <w:t>⠦⧂</w:t>
      </w:r>
      <w:r>
        <w:rPr/>
        <w:t>楞嗂轗惂参掩䱡壂슩㪏ꥱ颡㝣㵑㩪㗍繲繑ꅌ截䜲涿⽮城곂媩뗎䂥檣</w:t>
      </w:r>
      <w:r>
        <w:rPr/>
        <w:t>ꥆ</w:t>
      </w:r>
      <w:r>
        <w:rPr/>
        <w:t>周珍䌱갯䲡숊뮱偳쉒䗂佱䥸쉸썢䝙⩒噭捭穘別슡奋浩⥱쉩ꇂ㬥瘰䈵</w:t>
      </w:r>
      <w:r>
        <w:rPr/>
        <w:t>ⶮ</w:t>
      </w:r>
      <w:r>
        <w:rPr/>
        <w:t>榘䩘癩步䙵䤬츬⍣乗</w:t>
      </w:r>
      <w:r>
        <w:rPr/>
        <w:t>ꕀ</w:t>
      </w:r>
      <w:r>
        <w:rPr/>
        <w:t>兞硞ꏎ숤绂恍䩅</w:t>
      </w:r>
      <w:r>
        <w:rPr/>
        <w:t>ⲏ</w:t>
      </w:r>
      <w:r>
        <w:rPr/>
        <w:t>㭰싂义灏⒘猤泂슱垣쏂ꥲ奲갯步䝆奚抱䉭슡廂</w:t>
      </w:r>
      <w:r>
        <w:rPr/>
        <w:t>ꤹ</w:t>
      </w:r>
      <w:r>
        <w:rPr/>
        <w:t>稥块扒㥈噁濂걺⌸楮㩙뽱繢</w:t>
      </w:r>
      <w:r>
        <w:rPr/>
        <w:t>⡉</w:t>
      </w:r>
      <w:r>
        <w:rPr/>
        <w:t>칕㇎サ䦵ꥩ슘旃쵒塋扨獡焣믂捱⹮慲橸吱⽲乊捘浨甽◂漳欱灩帷♶䡗쉷圥敯싂喩橪쌴穂額䱹⩘汮⽬㙏䶿皮唪䍧╕㙄슬땗偲⩇㕮ꅱ츤㍙뼩㕈뿂㝒挬⽑땕쉠轍ꅊ䑄</w:t>
      </w:r>
      <w:r>
        <w:rPr/>
        <w:t>ⱑ⠮</w:t>
      </w:r>
      <w:r>
        <w:rPr/>
        <w:t>뮿슱싂</w:t>
      </w:r>
      <w:r>
        <w:rPr/>
        <w:t>ꤻ</w:t>
      </w:r>
      <w:r>
        <w:rPr/>
        <w:t>䈯⽆㐸懂꺩⍬</w:t>
      </w:r>
      <w:r>
        <w:rPr/>
        <w:t>ꔥ</w:t>
      </w:r>
      <w:r>
        <w:rPr/>
        <w:t>畨窩뼥慂㑺晊勂绂☪頽儻</w:t>
      </w:r>
      <w:r>
        <w:rPr/>
        <w:t>Ɽ</w:t>
      </w:r>
      <w:r>
        <w:rPr/>
        <w:t>㥯숵䭵溱嗂さ砣썖刺싂飂䭅瓂☪슡潡䒏硅勂쉬顇弫㡉숨䩥⥂쉋쉘㕣顊海坅䭀㝸䏂儳㘦奅ㅤ癟䇍쵔쎬㇂㑨嘪쉤䶘灭㠨쵤㪮뼲걋⦵깇쉤煀啱숣</w:t>
      </w:r>
      <w:r>
        <w:rPr/>
        <w:t>꤫</w:t>
      </w:r>
      <w:r>
        <w:rPr/>
        <w:t>䵅</w:t>
      </w:r>
      <w:r>
        <w:rPr/>
        <w:t>ⵙ</w:t>
      </w:r>
      <w:r>
        <w:rPr/>
        <w:t>㟂湹쉲쉉㡣깤呍偹</w:t>
      </w:r>
      <w:r>
        <w:rPr/>
        <w:t>ꦥ</w:t>
      </w:r>
      <w:r>
        <w:rPr/>
        <w:t>斻煇◂甮㐯갥迂컂涩</w:t>
      </w:r>
      <w:r>
        <w:rPr/>
        <w:t>ⰳ</w:t>
      </w:r>
      <w:r>
        <w:rPr/>
        <w:t>딨쉉㬶師컎ꆻ䑅皻敲뽗㞩揂憥䫂洲嫃ㅉ쏂쉓숲杓䖡䚻塨穉</w:t>
      </w:r>
      <w:r>
        <w:rPr/>
        <w:t>ⶬ</w:t>
      </w:r>
      <w:r>
        <w:rPr/>
        <w:t>熘彲樴剦ꥤ牊城呾숻쉥㑹䵖ꇍ䫂♧쉸싂㪡쉦숳捖숽䅰칁䓂㔥轣⩲縱協㝔⫂〯땣긲쉤顈磂佣幥㌪㝋㡠桅乡쉍本</w:t>
      </w:r>
      <w:r>
        <w:rPr/>
        <w:t>꧂</w:t>
      </w:r>
      <w:r>
        <w:rPr/>
        <w:t>撻갦넻忂輤쉁呧㡢轸췍䍃㜣璱숲働浘칇堰卥꥕</w:t>
      </w:r>
      <w:r>
        <w:rPr/>
        <w:t>ⵧ</w:t>
      </w:r>
      <w:r>
        <w:rPr/>
        <w:t>迂㩸稭㵺甥쉓曂榥䑇슮採싂썐漣柂㡀线</w:t>
      </w:r>
      <w:r>
        <w:rPr/>
        <w:t>꥟</w:t>
      </w:r>
      <w:r>
        <w:rPr/>
        <w:t>瘷</w:t>
      </w:r>
      <w:r>
        <w:rPr/>
        <w:t>ꥋ</w:t>
      </w:r>
      <w:r>
        <w:rPr/>
        <w:t>啯䅳奁捁牉䡫惂㍇䜷朤䉰쉯쉈哂烃甹迍</w:t>
      </w:r>
      <w:r>
        <w:rPr/>
        <w:t>ꥂ</w:t>
      </w:r>
      <w:r>
        <w:rPr/>
        <w:t>䃂⩞⬷ꅠꅧ氪兆䍒⩸⬱彲뽰橧㒩眻縷㠪洹澣</w:t>
      </w:r>
      <w:r>
        <w:rPr/>
        <w:t>⢘</w:t>
      </w:r>
      <w:r>
        <w:rPr/>
        <w:t>㉍㩅䉞쉵⽵쉐숮獨쵎⽊䰣捷䴯斬㭺慟䕟뽦猷⑵顩捗䌷슩㐩䬲潔⫂</w:t>
      </w:r>
      <w:r>
        <w:rPr/>
        <w:t>ꕤ</w:t>
      </w:r>
      <w:r>
        <w:rPr/>
        <w:t>琵䥏㣂꺏䳂呴⵺㪣♓飂掣쉶⭂奘㕶</w:t>
      </w:r>
      <w:r>
        <w:rPr/>
        <w:t>ⴴ</w:t>
      </w:r>
      <w:r>
        <w:rPr/>
        <w:t>⿂穄㠹䄯䬴盂䵈㔤䓃</w:t>
      </w:r>
      <w:r>
        <w:rPr/>
        <w:t>⡬</w:t>
      </w:r>
      <w:r>
        <w:rPr/>
        <w:t>쉪숣㈣㡧挣썰捐</w:t>
      </w:r>
      <w:r>
        <w:rPr/>
        <w:t>ꥇⶵ</w:t>
      </w:r>
      <w:r>
        <w:rPr/>
        <w:t>恕╰녁硸▬坣䩃</w:t>
      </w:r>
      <w:r>
        <w:rPr/>
        <w:t>ꥍ</w:t>
      </w:r>
      <w:r>
        <w:rPr/>
        <w:t>䜻◂</w:t>
      </w:r>
      <w:r>
        <w:rPr/>
        <w:t>ⵧ</w:t>
      </w:r>
      <w:r>
        <w:rPr/>
        <w:t>疩땨숪숵捯㙆桊슡傘係㭵</w:t>
      </w:r>
      <w:r>
        <w:rPr/>
        <w:t>ꕑ</w:t>
      </w:r>
      <w:r>
        <w:rPr/>
        <w:t>嚥燍牉쉑㝬㋂뮏栻䌶弬偪槎瑠䭄獍塣㔽嘱偎唊煹疥⩐响牑呰瑥槂穡佅촫뽾垘倰歁⼴⛂淂쉨</w:t>
      </w:r>
      <w:r>
        <w:rPr/>
        <w:t>⡱</w:t>
      </w:r>
      <w:r>
        <w:rPr/>
        <w:t>漥</w:t>
      </w:r>
      <w:r>
        <w:rPr/>
        <w:t>⠮⨷</w:t>
      </w:r>
      <w:r>
        <w:rPr/>
        <w:t>숲䐮妘殥㙱䜬娬转䫂剀뼳繦쉹噑㍍橲䣂</w:t>
      </w:r>
      <w:r>
        <w:rPr/>
        <w:t>ꦿ</w:t>
      </w:r>
      <w:r>
        <w:rPr/>
        <w:t>㭫颮刹夷ㅞ䐩栴녃䠬㝷숫顯䄽凂輳穫⩤ꍁ漬</w:t>
      </w:r>
      <w:r>
        <w:rPr/>
        <w:t>⢡</w:t>
      </w:r>
      <w:r>
        <w:rPr/>
        <w:t>攰畑ヂ祌繐넬佋涏뭰㵟깡噍䱧쉵⍩吪㚏坵丬쉧뭇</w:t>
      </w:r>
      <w:r>
        <w:rPr/>
        <w:t>꧂</w:t>
      </w:r>
      <w:r>
        <w:rPr/>
        <w:t>숮湯갮⹔捘繃㢏넸轣싎</w:t>
      </w:r>
      <w:r>
        <w:rPr/>
        <w:t>ⱨ</w:t>
      </w:r>
      <w:r>
        <w:rPr/>
        <w:t>컂㓂顋乍偲佑숲唶剌恏揂뽂楆䐫忂뿍㜦倸噗묲睡쉇땙埂⵱䨺䐯抻㍾䭯䥊쉒頮</w:t>
      </w:r>
      <w:r>
        <w:rPr/>
        <w:t>ꔺ</w:t>
      </w:r>
      <w:r>
        <w:rPr/>
        <w:t>攰⫂欨</w:t>
      </w:r>
      <w:r>
        <w:rPr/>
        <w:t>⡑</w:t>
      </w:r>
      <w:r>
        <w:rPr/>
        <w:t>⻍뭅桞㢏긭椨싂頷丵淂䠪䈰畣彂䉩祈杕䅨땭灰⩯庩쉈㤦䎻⏍摎氯曍坁旂쉳╤灺슣毎暘娭水▘䴦⬱쉎熱치汐겏갦䭟䚥顊ꍒ珂긲䵟硦⍡楴㭦地卉</w:t>
      </w:r>
      <w:r>
        <w:rPr/>
        <w:t>⡅</w:t>
      </w:r>
      <w:r>
        <w:rPr/>
        <w:t>圸村婳⸫믍숮슻椪ꄵ煇뭎轏㍌总㑒㕖⭫⨸灗潀父湪</w:t>
      </w:r>
      <w:r>
        <w:rPr/>
        <w:t>ꕮ</w:t>
      </w:r>
      <w:r>
        <w:rPr/>
        <w:t>敵穷婋愰쉥婈参摑忍㈲숴숺㨲灦杊㎏㉩⑭숬佐午場쉢噊婱䜸슮</w:t>
      </w:r>
      <w:r>
        <w:rPr/>
        <w:t>⠭</w:t>
      </w:r>
      <w:r>
        <w:rPr/>
        <w:t>堥纮쎮昶춿깕뭟싂깧쉞妱洸</w:t>
      </w:r>
      <w:r>
        <w:rPr/>
        <w:t>ꥃ</w:t>
      </w:r>
      <w:r>
        <w:rPr/>
        <w:t>뽪呧</w:t>
      </w:r>
      <w:r>
        <w:rPr/>
        <w:t>Ɫ</w:t>
      </w:r>
      <w:r>
        <w:rPr/>
        <w:t>杨輨濂䝞㥄輨眽ꅁ䜽瑗䱶碩ꥲ䬺敳싂쉎ㅙ怲稨ꄽ个檻⩪橑㣂嗃쵃슩榻䵸⭋䑃쉚쉊乊㝚ꄪ㤦㦱싂쌺⏂瘲幘</w:t>
      </w:r>
      <w:r>
        <w:rPr/>
        <w:t>Ⱪ</w:t>
      </w:r>
      <w:r>
        <w:rPr/>
        <w:t>숱棂顀갶⚩平갹⤣⹘䱦⯂걒⬲䝉斣䭣</w:t>
      </w:r>
      <w:r>
        <w:rPr/>
        <w:t>ⱖ</w:t>
      </w:r>
      <w:r>
        <w:rPr/>
        <w:t>싂挱㓎桩啁㔪뭲䄩晓</w:t>
      </w:r>
      <w:r>
        <w:rPr/>
        <w:t>ꤵ</w:t>
      </w:r>
      <w:r>
        <w:rPr/>
        <w:t>䱈</w:t>
      </w:r>
      <w:r>
        <w:rPr/>
        <w:t>ꥁ</w:t>
      </w:r>
      <w:r>
        <w:rPr/>
        <w:t>坫䈳싂떬</w:t>
      </w:r>
      <w:r>
        <w:rPr/>
        <w:t>⠸╹</w:t>
      </w:r>
      <w:r>
        <w:rPr/>
        <w:t>ꍕ싂䑨㡚녚㉒剰숥盃収㡡䵩㋃㉧煤漷全䔨歏쎣㭙硕䑓⑷佸ꅯ䔭</w:t>
      </w:r>
      <w:r>
        <w:rPr/>
        <w:t>ꕩ</w:t>
      </w:r>
      <w:r>
        <w:rPr/>
        <w:t>ꌬ档⩓㘻櫂婩⎡喩</w:t>
      </w:r>
      <w:r>
        <w:rPr/>
        <w:t>꧍</w:t>
      </w:r>
      <w:r>
        <w:rPr/>
        <w:t>慎婎걈⛂ㄱ㉺⻎侵瀬㡍㭎䭳䑄䶮㥎걥⌱㧍㵂撱㥘瑌婶毂땋儹</w:t>
      </w:r>
      <w:r>
        <w:rPr/>
        <w:t>ⱱ⏂</w:t>
      </w:r>
      <w:r>
        <w:rPr/>
        <w:t>䡸䱔䡂䥎䩙㯂묷숪砯㫂뽃뗂䧂湤瑠䄲䞣ꥦ昹㗂焸妮䭅┵딸㨰瑃㓂橩䱐淃娥㑓뽫⩔甥桇呸戴浵䑢梏⬵灕ꌷ倯ㅆ桚潈䉖쉎숨⑦뮏堩䀱⑤漶单</w:t>
      </w:r>
      <w:r>
        <w:rPr/>
        <w:t>ꥁ</w:t>
      </w:r>
      <w:r>
        <w:rPr/>
        <w:t>珂걘䀳圤쉋ꅪ稭㉙㌯剷㴵偸⽄厘䌶刱媮曂䍙旂惃璿쉗楾㉇║偰䝐네兑稪뇂湨圦唦歒⑦⹑慗䝕汤噶㕕渲쌊顬쏂</w:t>
      </w:r>
      <w:r>
        <w:rPr/>
        <w:t>Ⳃ</w:t>
      </w:r>
      <w:r>
        <w:rPr/>
        <w:t>뭣ꅸ渫毂▵温갩</w:t>
      </w:r>
      <w:r>
        <w:rPr/>
        <w:t>⣂</w:t>
      </w:r>
      <w:r>
        <w:rPr/>
        <w:t>ꍟ整</w:t>
      </w:r>
      <w:r>
        <w:rPr/>
        <w:t>ꤺ</w:t>
      </w:r>
      <w:r>
        <w:rPr/>
        <w:t>ꍔ彃煃お坖䇂䓂噤╗뽟恙獤ㄵ彶䂩䱒썎㴩〩樴╘뼴⑪㝔</w:t>
      </w:r>
      <w:r>
        <w:rPr/>
        <w:t>⡱</w:t>
      </w:r>
      <w:r>
        <w:rPr/>
        <w:t>칖挭牱怴た쉂䡶슘ꍫ祴潖</w:t>
      </w:r>
      <w:r>
        <w:rPr/>
        <w:t>ꤻ</w:t>
      </w:r>
      <w:r>
        <w:rPr/>
        <w:t>㓂䳂睢⸤⫃㪣쉇勂츺ふ敘</w:t>
      </w:r>
      <w:r>
        <w:rPr/>
        <w:t>ⱋ</w:t>
      </w:r>
      <w:r>
        <w:rPr/>
        <w:t>烂慧녉啊㭠㕾㑢쉋㚣噺晅䞡䃂㜫坹쉤싂橶轪⸱奶祋쉒硕ꆵ煈</w:t>
      </w:r>
      <w:r>
        <w:rPr/>
        <w:t>Ⱓ</w:t>
      </w:r>
      <w:r>
        <w:rPr/>
        <w:t>뗍㪘⾿唻ꎿ䔽礴瞩幀╁䉾䔪땧湹猸쌩㟂偟晕獉䊏䄸檏吱百旂哂䵫㉢歶⽮ꥢ晌啒㜪挴壂슥㵬晣쵑牶슏숭쉶湐楠䃂杸卢牗执</w:t>
      </w:r>
      <w:r>
        <w:rPr/>
        <w:t>⡈</w:t>
      </w:r>
      <w:r>
        <w:rPr/>
        <w:t>꧂</w:t>
      </w:r>
      <w:r>
        <w:rPr/>
        <w:t>总ꄪ썍㥅頹싂䩀顈汢䵮땭䁴欸堶携頪潺쉢㨴幖樥㙣畍䩮⽕㧃䪏㙗牖㏂긩쉯䂵呎䴣쉄쉔祅梡䤣汹</w:t>
      </w:r>
      <w:r>
        <w:rPr/>
        <w:t>ⱏ</w:t>
      </w:r>
      <w:r>
        <w:rPr/>
        <w:t>㉂㴶顟〶敃</w:t>
      </w:r>
      <w:r>
        <w:rPr/>
        <w:t>꧂</w:t>
      </w:r>
      <w:r>
        <w:rPr/>
        <w:t>吲湥숯礩ꅭ뮩㬲夲甪䟂숬佶泂㨪棎椤牶ㅁ┪</w:t>
      </w:r>
      <w:r>
        <w:rPr/>
        <w:t>ꕷ</w:t>
      </w:r>
      <w:r>
        <w:rPr/>
        <w:t>㑱썤敪⥧繒楐ꅚ숭繡뽟㉷</w:t>
      </w:r>
      <w:r>
        <w:rPr/>
        <w:t>꧂</w:t>
      </w:r>
      <w:r>
        <w:rPr/>
        <w:t>楉乯㡱畕ㆬ睈㭰⹤뭖剱䃂廂楬</w:t>
      </w:r>
      <w:r>
        <w:rPr/>
        <w:t>Ⱞ</w:t>
      </w:r>
      <w:r>
        <w:rPr/>
        <w:t>ꤸ</w:t>
      </w:r>
      <w:r>
        <w:rPr/>
        <w:t>㩞娱㋂卂╖偓</w:t>
      </w:r>
      <w:r>
        <w:rPr/>
        <w:t>ꥀ</w:t>
      </w:r>
      <w:r>
        <w:rPr/>
        <w:t>眱⦱</w:t>
      </w:r>
      <w:r>
        <w:rPr/>
        <w:t>ꥒ</w:t>
      </w:r>
      <w:r>
        <w:rPr/>
        <w:t>䝅疘㡰쉷㍏枬뽑癷䦿⽉</w:t>
      </w:r>
      <w:r>
        <w:rPr/>
        <w:t>ⱪ</w:t>
      </w:r>
      <w:r>
        <w:rPr/>
        <w:t>圪啀⑓㡍⚵ㅆ걳剸⤺砬伵믂株曂䅵뽚彑恈⹾塒</w:t>
      </w:r>
      <w:r>
        <w:rPr/>
        <w:t>ꕀ⍫</w:t>
      </w:r>
      <w:r>
        <w:rPr/>
        <w:t>㍠矂㍂⥁亻䭇쉲湧㩰彏氪夽②㡱ꅵ牡縳뽨</w:t>
      </w:r>
      <w:r>
        <w:rPr/>
        <w:t>ⴸ</w:t>
      </w:r>
      <w:r>
        <w:rPr/>
        <w:t>楲䍥犏僂繵曂녳䪡쉗䁏秂垘슬猴乖숫灤恶썂啄숣䕅뗂淂媻</w:t>
      </w:r>
      <w:r>
        <w:rPr/>
        <w:t>ⴤ</w:t>
      </w:r>
      <w:r>
        <w:rPr/>
        <w:t>滎습湷</w:t>
      </w:r>
      <w:r>
        <w:rPr/>
        <w:t>Ⱛ⍩</w:t>
      </w:r>
      <w:r>
        <w:rPr/>
        <w:t>歨⥦쌵깋</w:t>
      </w:r>
      <w:r>
        <w:rPr/>
        <w:t>ⱒ</w:t>
      </w:r>
      <w:r>
        <w:rPr/>
        <w:t>斿歈縭⽁⥶渤䔯捰뽨杕拃着쉣乳㍎䝓辥ㅞ帳뭮슡</w:t>
      </w:r>
      <w:r>
        <w:rPr/>
        <w:t>ⴲ</w:t>
      </w:r>
      <w:r>
        <w:rPr/>
        <w:t>슩卮㢵⎱</w:t>
      </w:r>
      <w:r>
        <w:rPr/>
        <w:t>⡉</w:t>
      </w:r>
      <w:r>
        <w:rPr/>
        <w:t>슩䜽焽愣炘㈷쎻⫃余㕦⭎熘䕀戰御幭䍋怽숪쉩䞱倲䁮놬䪥⯂礽</w:t>
      </w:r>
      <w:r>
        <w:rPr/>
        <w:t>ⰴ</w:t>
      </w:r>
      <w:r>
        <w:rPr/>
        <w:t>곂</w:t>
      </w:r>
      <w:r>
        <w:rPr/>
        <w:t>ꕄ</w:t>
      </w:r>
      <w:r>
        <w:rPr/>
        <w:t>着㐰뭉吤쏃㩍쉶걥뭭슡쉩礰晐㬹溏剣橓浭쉉쉫迂頷售㍞䘮㙐䌰嗍橩嗎㵕㵄䭄䩋뭦䲣炬⨩盂䓂⭸哂䚬</w:t>
      </w:r>
      <w:r>
        <w:rPr/>
        <w:t>ꦏ</w:t>
      </w:r>
      <w:r>
        <w:rPr/>
        <w:t>격䒡汉琳䥧♍刳</w:t>
      </w:r>
      <w:r>
        <w:rPr/>
        <w:t>⡏</w:t>
      </w:r>
      <w:r>
        <w:rPr/>
        <w:t>⺣䵊佉깇睗朲础쉄澡捶爫쉎櫃剖쵙䑰┳址穅䡌猬廂轗危啲堶䵍⥌抩㈭仂歸⼣䄩㦏穲煟▩ꍚ偬䙎啟</w:t>
      </w:r>
      <w:r>
        <w:rPr/>
        <w:t>⠳</w:t>
      </w:r>
      <w:r>
        <w:rPr/>
        <w:t>숫싍弻Ⓨ圻挹敏싂묪ㄫ㭊⾡츪咮싂䰱坐睵㝲</w:t>
      </w:r>
      <w:r>
        <w:rPr/>
        <w:t>ꦮ</w:t>
      </w:r>
      <w:r>
        <w:rPr/>
        <w:t>楪</w:t>
      </w:r>
      <w:r>
        <w:rPr/>
        <w:t>ꗃ</w:t>
      </w:r>
      <w:r>
        <w:rPr/>
        <w:t>㨊捦</w:t>
      </w:r>
      <w:r>
        <w:rPr/>
        <w:t>ⱪ</w:t>
      </w:r>
      <w:r>
        <w:rPr/>
        <w:t>䕴瀴쉁牕쉁䌭슘憡</w:t>
      </w:r>
      <w:r>
        <w:rPr/>
        <w:t>Ⱛ</w:t>
      </w:r>
      <w:r>
        <w:rPr/>
        <w:t>啩슡獠꺡⨪挩悮椪佗츭쉌</w:t>
      </w:r>
      <w:r>
        <w:rPr/>
        <w:t>ⵂ⮥</w:t>
      </w:r>
      <w:r>
        <w:rPr/>
        <w:t>깠灊䞱ꆿ働⌤潘椻曂昪껂㭺</w:t>
      </w:r>
      <w:r>
        <w:rPr/>
        <w:t>ꕷ</w:t>
      </w:r>
      <w:r>
        <w:rPr/>
        <w:t>佤춡擂뮥ꅋ槂㑷匪㵚췃⽯泍쉰晆猲⌫煾⭯싂彖☤쉎瀩⎮慈뼯㬫䨯汊ꄣ⺱䖘攩熮疥眱妵䉬쉔䗂噴呋</w:t>
      </w:r>
      <w:r>
        <w:rPr/>
        <w:t>ⲻ</w:t>
      </w:r>
      <w:r>
        <w:rPr/>
        <w:t>彬㨶⽵䍕䩍瑩ꅈ畤숻쵶쉅伵䭸쉊湹ㆵ眤슻瀤䉕쉉彶䈻칸곃㶘칯挪쉡쉍</w:t>
      </w:r>
      <w:r>
        <w:rPr/>
        <w:t>ꖻ</w:t>
      </w:r>
      <w:r>
        <w:rPr/>
        <w:t>啗슣嘭칂싂쉆䉳佯敧㚏樲⑨兺⼤</w:t>
      </w:r>
      <w:r>
        <w:rPr/>
        <w:t>⡋</w:t>
      </w:r>
      <w:r>
        <w:rPr/>
        <w:t>彭轱塨㪮뾏䵈吨失眶佑皏戰뗂刷ꇍ깾⛂塄ꆡ僂瘱䌮숭武ㅮ参싎拂</w:t>
      </w:r>
      <w:r>
        <w:rPr/>
        <w:t>ⱺ</w:t>
      </w:r>
      <w:r>
        <w:rPr/>
        <w:t>徵欪繮㴦숳吽㚘獊卲呚湶␻繧녍⭒䵹⼷쉰求愭桩慮娰</w:t>
      </w:r>
      <w:r>
        <w:rPr/>
        <w:t>⡋</w:t>
      </w:r>
      <w:r>
        <w:rPr/>
        <w:t>啸吩硙伮堤湵⑞䟂䔦넬圳盂ꇂ숪竂䈭顅汗唽숨쵪땒ꥬ㭰个뗂幓쉰쉺㝋晸塠䴥쉊ㄴ徵圬愫桟䍞슘쉉싂숰䭫칏束⹲䰭☰</w:t>
      </w:r>
      <w:r>
        <w:rPr/>
        <w:t>ꤸ</w:t>
      </w:r>
      <w:r>
        <w:rPr/>
        <w:t>숣㠻ꅹ쵌</w:t>
      </w:r>
      <w:r>
        <w:rPr/>
        <w:t>꧂</w:t>
      </w:r>
      <w:r>
        <w:rPr/>
        <w:t>䀺ㅳ숮㷎숵걮묺♟泂惂楹判䅾癖䳂熡㇂</w:t>
      </w:r>
      <w:r>
        <w:rPr/>
        <w:t>ꗎ</w:t>
      </w:r>
      <w:r>
        <w:rPr/>
        <w:t>烂⩣獣숥輪汮禩숹䕫㧂硠⬮䨸氩</w:t>
      </w:r>
      <w:r>
        <w:rPr/>
        <w:t>⣂</w:t>
      </w:r>
      <w:r>
        <w:rPr/>
        <w:t>帻㨨春乍⍕柂㫎呓卵꥘</w:t>
      </w:r>
      <w:r>
        <w:rPr/>
        <w:t>ꤨ</w:t>
      </w:r>
      <w:r>
        <w:rPr/>
        <w:t>㆘싂쌥걎慗䬶䔹恰슮㠲桃ㄻ䉌噉桂⎣噑㝘䁄⩅祋깡㡆彀槂┦ㅴ祂㗂佰䝮⽙㔹瑳泂湄坸涏⩫쉨繊숴前䌰㩸縦䠻䖻癚堹㕀㍪⍄㍘湸䍺슩慘㎿頹欳摬꺏偭㣂塑䢘ち牐싂㵱㦩㑱儭ꅔꏂꌱ潑⑹泂堬浖潥㬪䡦묰ꅊ㵪㡌檏칲⥵嗂瞏䀱츥轇⯂猲畀쵬娶晦睋拂㙈⩌䱶쵟ꍷ砺숨杘䌮㩓彄慄奮딳傣婙硦杣</w:t>
      </w:r>
      <w:r>
        <w:rPr/>
        <w:t>ꤤ</w:t>
      </w:r>
      <w:r>
        <w:rPr/>
        <w:t>湷甬⹟堺㑄⨰轟ꅲ⭂췂</w:t>
      </w:r>
      <w:r>
        <w:rPr/>
        <w:t>꧂</w:t>
      </w:r>
      <w:r>
        <w:rPr/>
        <w:t>敖䍚싂╹䞬</w:t>
      </w:r>
      <w:r>
        <w:rPr/>
        <w:t>ꔲ</w:t>
      </w:r>
      <w:r>
        <w:rPr/>
        <w:t>䐲㐯婓楑摘㢣숸挣⫍桄彴彪砩ぱ徘䩺⑕㞥⩔唵潯</w:t>
      </w:r>
      <w:r>
        <w:rPr/>
        <w:t>ꔣ⤪</w:t>
      </w:r>
      <w:r>
        <w:rPr/>
        <w:t>幦彧睴츥䗂䨬㗂䀱⨵娶䉬㪩땲</w:t>
      </w:r>
      <w:r>
        <w:rPr/>
        <w:t>⠱</w:t>
      </w:r>
      <w:r>
        <w:rPr/>
        <w:t>灢爤帣狂䑠瘣㌹ꏂ䓂뭑⍠쉷쎬쉤庥쉚橠玘敵ꥶ쉐序⩶掮ず녣㍶䩸氰숯</w:t>
      </w:r>
      <w:r>
        <w:rPr/>
        <w:t>ꕢ</w:t>
      </w:r>
      <w:r>
        <w:rPr/>
        <w:t>䥥䎱⦣噂縶廂ꍏ睰儥栤洵</w:t>
      </w:r>
      <w:r>
        <w:rPr/>
        <w:t>Ⱛ</w:t>
      </w:r>
      <w:r>
        <w:rPr/>
        <w:t>ⷂ</w:t>
      </w:r>
      <w:r>
        <w:rPr/>
        <w:t>啄䍈庿긵㵍㕊㚬睧ꍒ㝺㐊쉴쉉쏎䄻唲冬칢깵츯堹⩥</w:t>
      </w:r>
      <w:r>
        <w:rPr/>
        <w:t>⡧</w:t>
      </w:r>
      <w:r>
        <w:rPr/>
        <w:t>숹숤扸䄰晁</w:t>
      </w:r>
      <w:r>
        <w:rPr/>
        <w:t>⡴</w:t>
      </w:r>
      <w:r>
        <w:rPr/>
        <w:t>栵䦡漲</w:t>
      </w:r>
      <w:r>
        <w:rPr/>
        <w:t>ꦮ</w:t>
      </w:r>
      <w:r>
        <w:rPr/>
        <w:t>ꅰ컂䌥⫂墿湋厘䑴</w:t>
      </w:r>
      <w:r>
        <w:rPr/>
        <w:t>⡕</w:t>
      </w:r>
      <w:r>
        <w:rPr/>
        <w:t>敦捣쉃䄦쉅澩癍奃廂晎⤳뽳睯奊坩ꍩ㝟⹣儱挸쉹彗煡㥷䘭⥄坶摦恃츺뽓晐乔䩈⩾</w:t>
      </w:r>
      <w:r>
        <w:rPr/>
        <w:t>ꕓ</w:t>
      </w:r>
      <w:r>
        <w:rPr/>
        <w:t>穵平奎唣㇂绂뼩ꄽ䥘쉩쉃㨺㍊捍啙啉㩚㨭坐䆬佱╍♕佲䓂⍹剗</w:t>
      </w:r>
      <w:r>
        <w:rPr/>
        <w:t>ꦬ</w:t>
      </w:r>
      <w:r>
        <w:rPr/>
        <w:t>ꥶ惂䙖갶樣熥㢡䭡녭斿䟂曂⚮䄽◂</w:t>
      </w:r>
      <w:r>
        <w:rPr/>
        <w:t>⣃</w:t>
      </w:r>
      <w:r>
        <w:rPr/>
        <w:t>뼬女䈪卖礫䕹땚穉㩎쉞猰偁싎㨫땈ꌱ纏桟䭈䌺⥌걮㡪쉚挨䋂疮猪䄯</w:t>
      </w:r>
      <w:r>
        <w:rPr/>
        <w:t>⠪</w:t>
      </w:r>
      <w:r>
        <w:rPr/>
        <w:t>㵴䙧榩䙺쉫숣塘浦뭍嫂쉪吤轑䍫뇂㬦</w:t>
      </w:r>
      <w:r>
        <w:rPr/>
        <w:t>ⰶ</w:t>
      </w:r>
      <w:r>
        <w:rPr/>
        <w:t>㈷ꌴ乑䐽녥痃</w:t>
      </w:r>
      <w:r>
        <w:rPr/>
        <w:t>ⵗ</w:t>
      </w:r>
      <w:r>
        <w:rPr/>
        <w:t>夺丱쉢㥟伬婯숪䷂坤</w:t>
      </w:r>
      <w:r>
        <w:rPr/>
        <w:t>⢻</w:t>
      </w:r>
      <w:r>
        <w:rPr/>
        <w:t>ⶱ</w:t>
      </w:r>
      <w:r>
        <w:rPr/>
        <w:t>䱏䗂⥤公䌴숶穳숵犘ꇎ潡뾬</w:t>
      </w:r>
      <w:r>
        <w:rPr/>
        <w:t>ⷂ</w:t>
      </w:r>
      <w:r>
        <w:rPr/>
        <w:t>㉶朩딤슡浍싂捀呧妥ꍆ녯싂彚搪뭈娭栴䠲䀬⫂묵秂</w:t>
      </w:r>
      <w:r>
        <w:rPr/>
        <w:t>ⷂ</w:t>
      </w:r>
      <w:r>
        <w:rPr/>
        <w:t>䆥獔び潘뭌仃参⹗㐰乴⑦䵁晔噗뭣临嚩吭劻婠㮬䄹祟䑤玘晾컍㍠숴䥸䅋숬婎묰⥋摇╭㐨</w:t>
      </w:r>
      <w:r>
        <w:rPr/>
        <w:t>ⴴ</w:t>
      </w:r>
      <w:r>
        <w:rPr/>
        <w:t>ꍌ䶮쉣㌱䡗盂礪歞䍋僃</w:t>
      </w:r>
      <w:r>
        <w:rPr/>
        <w:t>ꕞ</w:t>
      </w:r>
      <w:r>
        <w:rPr/>
        <w:t>燃⚘繧僂玩瑥帪⩨⵹䈽</w:t>
      </w:r>
      <w:r>
        <w:rPr/>
        <w:t>⠻</w:t>
      </w:r>
      <w:r>
        <w:rPr/>
        <w:t>䁍槂呩䎣琽</w:t>
      </w:r>
      <w:r>
        <w:rPr/>
        <w:t>ⱷ</w:t>
      </w:r>
      <w:r>
        <w:rPr/>
        <w:t>뗂</w:t>
      </w:r>
      <w:r>
        <w:rPr/>
        <w:t>ꥋ</w:t>
      </w:r>
      <w:r>
        <w:rPr/>
        <w:t>娣僂眮넭쉄恺䖏嗂楅⾩칥穖</w:t>
      </w:r>
      <w:r>
        <w:rPr/>
        <w:t>ⱷ</w:t>
      </w:r>
      <w:r>
        <w:rPr/>
        <w:t>椲ꅑꇂ㵠嚵䬣桱㑰⸮⹹汑痂⥍⹑䉵쉏</w:t>
      </w:r>
      <w:r>
        <w:rPr/>
        <w:t>ⷂ</w:t>
      </w:r>
      <w:r>
        <w:rPr/>
        <w:t>灊亣⩗喿瀦厣幔偆쉏绂汫穒⴪䱭쌮溬摧捞췂婣愺쉂顩⸷睦썣㉏ㄴ炻柂縪껃呬琭帶嘶䅕噺ꅏ</w:t>
      </w:r>
      <w:r>
        <w:rPr/>
        <w:t>ꔳ</w:t>
      </w:r>
      <w:r>
        <w:rPr/>
        <w:t>瑨珂䜳䁉㩐숯搲堷撮儽ꄨ䀨摄樦⽟棎㐦䝬㐣灴摑堷摧⽓璵⹪砬㩞</w:t>
      </w:r>
      <w:r>
        <w:rPr/>
        <w:t>ꤻ</w:t>
      </w:r>
      <w:r>
        <w:rPr/>
        <w:t>⽧걒숣䱌㬭䳃ぱ兄䄳䵪潴䈹㐪扦煞␭儷싂問乕䰳盂딮</w:t>
      </w:r>
      <w:r>
        <w:rPr/>
        <w:t>ꕣ</w:t>
      </w:r>
      <w:r>
        <w:rPr/>
        <w:t>슬♩㎥湳䖮⤭⒩呅䤲㝅婴氪뮬⭕刮䵙哂꧎⑗朵碿盍䭖숦㌯敀깑㍵畤朮牆橘梘䥉灌</w:t>
      </w:r>
      <w:r>
        <w:rPr/>
        <w:t>Ⱚ</w:t>
      </w:r>
      <w:r>
        <w:rPr/>
        <w:t>뭟杷쉋堮쉗⻂</w:t>
      </w:r>
      <w:r>
        <w:rPr/>
        <w:t>ⵥ</w:t>
      </w:r>
      <w:r>
        <w:rPr/>
        <w:t>楅睫걬䳂卺憱⵺쉈㌸佘橓⬶䈱뾡䕈轟殿弯渭뽮捎䛎摣⵫䌶洬啣䛂婐㑍㚘塪幑浀塶⻂슩뇍戥煦ꍕ䂏ㅥ夳幋䥓㚣㊮睹忎桎⏎䶘뭃ꄱ爮㷍䓎璡乗啢慵칋까匊뭹䝉憡땑쵟渹숸싂</w:t>
      </w:r>
      <w:r>
        <w:rPr/>
        <w:t>ⱢⓂ</w:t>
      </w:r>
      <w:r>
        <w:rPr/>
        <w:t>煴묤婂㭟䝯乥ꌤ佬喩ꥩ噵䙍癫숱녔瘭䝇恚䐳疿칠犣浘煲⩧哂桭敵ꄮ硔䯂塇刦硱쉵⯂㭠ꍾ쉢䑫넴獮㴺</w:t>
      </w:r>
      <w:r>
        <w:rPr/>
        <w:t>ⱍ⏂♵◂</w:t>
      </w:r>
      <w:r>
        <w:rPr/>
        <w:t>剆䩇⤣礪쉋顃ꥧ㥂┥灠쏂╆硥彉囂⪮纩㑘凃砲쉳婦㔭幍䝎뭺焭瑗楃桚繾桟汄烍勃䭬浍숪┻塴䐰䱸杊柂쉔떘㧂㙰彈㵟녮契㤺㣂쉃䩱䱎㪩䰵氹⤣礩愸本싂灐쉨灅塘恔┤㐹强总啗顊墥窘䧂捐⹙楖䌫杖敮噣欣쉮⫂礨劏싂扶卲洭繣쉣梏䵢䞣곂⽐㖱捦컂⴫廂㎻帤入瑓種⹶㫂</w:t>
      </w:r>
      <w:r>
        <w:rPr/>
        <w:t>⢣⨭</w:t>
      </w:r>
      <w:r>
        <w:rPr/>
        <w:t>疣䪮⩗矂㎩敦頷⹁Ⓜ</w:t>
      </w:r>
      <w:r>
        <w:rPr/>
        <w:t>ꦘ</w:t>
      </w:r>
      <w:r>
        <w:rPr/>
        <w:t>犥ꥵ숺Ⓜ汴睲</w:t>
      </w:r>
      <w:r>
        <w:rPr/>
        <w:t>ꕅ</w:t>
      </w:r>
      <w:r>
        <w:rPr/>
        <w:t>䏂⬸杯単䙭䛂毂惂㡋쉬⩘쉑汎㖏癙쉘㝆坎晊礶摊执患♂汇㥅伻䍾땭煐揂</w:t>
      </w:r>
      <w:r>
        <w:rPr/>
        <w:t>Ɑ</w:t>
      </w:r>
      <w:r>
        <w:rPr/>
        <w:t>ꅒ갹꤮㜺싍ꇂ갫春噐濂決牅ꍁ恒충䅒㘪싍潲䉏쉾㩃㦥뭀樫偀卩栲䣂숤塅㵰樨䅃狂⧂㍗啾쌴㡞䁢칡썵뭌녨湩▻㑅䳂懃剪恘故䁏넯礮琲楫슩㕴⸣捚싍顊婔積䋎摞煊恡利涩䵰穓딣䙪땈쉩</w:t>
      </w:r>
      <w:r>
        <w:rPr/>
        <w:t>ꥏ</w:t>
      </w:r>
      <w:r>
        <w:rPr/>
        <w:t>⣎</w:t>
      </w:r>
      <w:r>
        <w:rPr/>
        <w:t>槂⮵㨤番㣂ꥱ穬썰쉑十ㆩ淃挵乷싂쉪숹</w:t>
      </w:r>
      <w:r>
        <w:rPr/>
        <w:t>ꕕ</w:t>
      </w:r>
      <w:r>
        <w:rPr/>
        <w:t>ㄬ놩猲䕍廂</w:t>
      </w:r>
      <w:r>
        <w:rPr/>
        <w:t>ꖩ</w:t>
      </w:r>
      <w:r>
        <w:rPr/>
        <w:t>礯㏂䭁</w:t>
      </w:r>
      <w:r>
        <w:rPr/>
        <w:t>ꕦ</w:t>
      </w:r>
      <w:r>
        <w:rPr/>
        <w:t>䄳㎱쉋䁯</w:t>
      </w:r>
      <w:r>
        <w:rPr/>
        <w:t>ꔲ</w:t>
      </w:r>
      <w:r>
        <w:rPr/>
        <w:t>곂숹녓⽗焺</w:t>
      </w:r>
      <w:r>
        <w:rPr/>
        <w:t>ꔯ</w:t>
      </w:r>
      <w:r>
        <w:rPr/>
        <w:t>䭍숣쉉☦恡浴匥☪献⹨䤮뇂</w:t>
      </w:r>
      <w:r>
        <w:rPr/>
        <w:t>⣂</w:t>
      </w:r>
      <w:r>
        <w:rPr/>
        <w:t>橏姂썗批啶㴴䇎쉨掮橡瑥◂漸</w:t>
      </w:r>
      <w:r>
        <w:rPr/>
        <w:t>ⷂ</w:t>
      </w:r>
      <w:r>
        <w:rPr/>
        <w:t>쵗磍땁싂긤嗂眲百䑆</w:t>
      </w:r>
      <w:r>
        <w:rPr/>
        <w:t>ⱗ</w:t>
      </w:r>
      <w:r>
        <w:rPr/>
        <w:t>䄨⽔嫃戭㥃涮頴塙췂彪슻眴䙢唨然䬸숪㭬䭴戣숣冱싂呤㡎睗⽟㑶㉮㘤깵た朲⭐䬪뮏獑轶䨺顖伣彨匫敃救䡒䤰佶⚩庡時䢏䑭穷佲㓂灗㜫䜨〪珂槂쉐坶쉫뭅뭨咏堨⑞硗牱촮慡⩘ꥠ疩颻時</w:t>
      </w:r>
      <w:r>
        <w:rPr/>
        <w:t>ⶣ</w:t>
      </w:r>
      <w:r>
        <w:rPr/>
        <w:t>쉧김洤呂睥汫〽琰숣归</w:t>
      </w:r>
      <w:r>
        <w:rPr/>
        <w:t>ⴱ</w:t>
      </w:r>
      <w:r>
        <w:rPr/>
        <w:t>顡</w:t>
      </w:r>
      <w:r>
        <w:rPr/>
        <w:t>ⲏ</w:t>
      </w:r>
      <w:r>
        <w:rPr/>
        <w:t>䜬떻ꇂ柃毂䰤</w:t>
      </w:r>
      <w:r>
        <w:rPr/>
        <w:t>⠸</w:t>
      </w:r>
      <w:r>
        <w:rPr/>
        <w:t>㚘眥搴丬뭍㝁뭓习幘哂飍墱顴썭슘</w:t>
      </w:r>
      <w:r>
        <w:rPr/>
        <w:t>꤬</w:t>
      </w:r>
      <w:r>
        <w:rPr/>
        <w:t>㓂犬㜩䩃㠬</w:t>
      </w:r>
      <w:r>
        <w:rPr/>
        <w:t>ⵑ</w:t>
      </w:r>
      <w:r>
        <w:rPr/>
        <w:t>卞</w:t>
      </w:r>
      <w:r>
        <w:rPr/>
        <w:t>ꤲ</w:t>
      </w:r>
      <w:r>
        <w:rPr/>
        <w:t>䵍슥ㅒ쉨⥪㖩꥕坷㮵ꌊ㐮桺眥昵</w:t>
      </w:r>
      <w:r>
        <w:rPr/>
        <w:t>⢘</w:t>
      </w:r>
      <w:r>
        <w:rPr/>
        <w:t>䱌</w:t>
      </w:r>
      <w:r>
        <w:rPr/>
        <w:t>ⰱ</w:t>
      </w:r>
      <w:r>
        <w:rPr/>
        <w:t>쌸剒</w:t>
      </w:r>
      <w:r>
        <w:rPr/>
        <w:t>ⵉ</w:t>
      </w:r>
      <w:r>
        <w:rPr/>
        <w:t>忂딯㝬幞⭷煒奐쉈牟熥㉡剆㡦숺숷㍺漺㕞敒䥭潰㷂坅넣㥥炱쉹㉗⌨䭵剩ꏎ稸⑟쉏獕姂</w:t>
      </w:r>
      <w:r>
        <w:rPr/>
        <w:t>ⷎ</w:t>
      </w:r>
      <w:r>
        <w:rPr/>
        <w:t>숭歳吥숷䙥숳쉍쉚䘬昻㴵䡍ꇃ獐歏ꄮ쌩傣椽䴸</w:t>
      </w:r>
      <w:r>
        <w:rPr/>
        <w:t>꧂</w:t>
      </w:r>
      <w:r>
        <w:rPr/>
        <w:t>ㅔ쉗㉍湴ꆡ㥠復氵♮</w:t>
      </w:r>
      <w:r>
        <w:rPr/>
        <w:t>ⵧ</w:t>
      </w:r>
      <w:r>
        <w:rPr/>
        <w:t>쉥⍖䡯䰤⼩畸氰睤㑳⨩勂泂佲녑䡀넫壎⦬㡶轸䐥묪숩擂擂澏</w:t>
      </w:r>
      <w:r>
        <w:rPr/>
        <w:t>ⳃ</w:t>
      </w:r>
      <w:r>
        <w:rPr/>
        <w:t>妏瀯⩎煔祭㨹卪橕⽸⨰晸ꌴ墱橞煳䫍剁␳⩦숬╯ぬ녋싂睾䢘彷ㄩ㈥忂</w:t>
      </w:r>
      <w:r>
        <w:rPr/>
        <w:t>ꤶ</w:t>
      </w:r>
      <w:r>
        <w:rPr/>
        <w:t>䱷儱恣稶䑍睅䘵呇棂轞橯䦿〈〵⪩쉅燂</w:t>
      </w:r>
      <w:r>
        <w:rPr/>
        <w:t>ꦮ</w:t>
      </w:r>
      <w:r>
        <w:rPr/>
        <w:t>췂㐬㆘琽恐欮搫瑏楸⚩놬⥨㷃䮱ꅘ㧂ꍋ䦱䁌睹畎ㅄ心畬䝨搰</w:t>
      </w:r>
      <w:r>
        <w:rPr/>
        <w:t>Ⳃ</w:t>
      </w:r>
      <w:r>
        <w:rPr/>
        <w:t>硸懂煷圫떻穙妘檥</w:t>
      </w:r>
      <w:r>
        <w:rPr/>
        <w:t>꧂</w:t>
      </w:r>
      <w:r>
        <w:rPr/>
        <w:t>暘扭숽쉒机玬塸䦩轲晳潭숯⍉愷柂坔䋎䐰␹㎥癦塶䅥뭐갽炥婒╇㭄䰯碮潨䥯䄥⏎䬳</w:t>
      </w:r>
      <w:r>
        <w:rPr/>
        <w:t>ꥑ</w:t>
      </w:r>
      <w:r>
        <w:rPr/>
        <w:t>ꄣ㵮</w:t>
      </w:r>
      <w:r>
        <w:rPr/>
        <w:t>ꕡ</w:t>
      </w:r>
      <w:r>
        <w:rPr/>
        <w:t>걗쉮椪愺♢쉐睐绂眵⵱⩯쉐㊬捩彣묮䴫⥒⫂輱쵞坴嗂⼴氥䭭㵟ꌷ兢囂杢슥⥣⨤橔땇䥾</w:t>
      </w:r>
      <w:r>
        <w:rPr/>
        <w:t>ⵌ</w:t>
      </w:r>
      <w:r>
        <w:rPr/>
        <w:t>埂숭츨㙘╂欱㩀娸쵋䁲㷂決⑲に畦⩵圤梻犏慰礸敚䶿䔤御顑愸噱숷◂榵䏂⽇쉒</w:t>
      </w:r>
      <w:r>
        <w:rPr/>
        <w:t>ⷂ</w:t>
      </w:r>
      <w:r>
        <w:rPr/>
        <w:t>浦녬楠ぺ♃⽐婐</w:t>
      </w:r>
      <w:r>
        <w:rPr/>
        <w:t>ⰰ</w:t>
      </w:r>
      <w:r>
        <w:rPr/>
        <w:t>ꕑ</w:t>
      </w:r>
      <w:r>
        <w:rPr/>
        <w:t>刦婵▩穥䴻㙳杣璩⵳桟䕪슥䀨幡䄪燂쉺⩟帩╔ꅪ㩗关汙땗樱슣亮뽶쌣ꍬ婲總杍㒱硵ㄴ祐楖숦壂乥㯂歶쉬ㅱ㵌剫컂</w:t>
      </w:r>
      <w:r>
        <w:rPr/>
        <w:t>ⱟ</w:t>
      </w:r>
      <w:r>
        <w:rPr/>
        <w:t>奒桟甲磍ꎱ幠䫂滂ꅀ⽕惎碘伯頫獶垮</w:t>
      </w:r>
      <w:r>
        <w:rPr/>
        <w:t>⣂</w:t>
      </w:r>
      <w:r>
        <w:rPr/>
        <w:t>숫⸵制橤繮㑒㑰係⏎働깍猲</w:t>
      </w:r>
      <w:r>
        <w:rPr/>
        <w:t>ꕐ</w:t>
      </w:r>
      <w:r>
        <w:rPr/>
        <w:t>ꥩ灃⩺氶⭾歹㫂쉄⹭㑅쉮兹</w:t>
      </w:r>
      <w:r>
        <w:rPr/>
        <w:t>ⵄ</w:t>
      </w:r>
      <w:r>
        <w:rPr/>
        <w:t>嗂啡畨彙</w:t>
      </w:r>
      <w:r>
        <w:rPr/>
        <w:t>ⵈ</w:t>
      </w:r>
      <w:r>
        <w:rPr/>
        <w:t>係灠뽈걭奸幑싂녌橃뭲㉤⫂琷琰淂獈</w:t>
      </w:r>
      <w:r>
        <w:rPr/>
        <w:t>ⷂ</w:t>
      </w:r>
      <w:r>
        <w:rPr/>
        <w:t>丮</w:t>
      </w:r>
      <w:r>
        <w:rPr/>
        <w:t>Ⳃ</w:t>
      </w:r>
      <w:r>
        <w:rPr/>
        <w:t>彰⸤挤匵䙄꥗繋獍戹昽뽂堽乊䑡术敬䚮䀦㨳丮牯⺣枩㥍슬姂슩</w:t>
      </w:r>
      <w:r>
        <w:rPr/>
        <w:t>ⵗ</w:t>
      </w:r>
      <w:r>
        <w:rPr/>
        <w:t>㑧猸⩒쵚拂칋쉾䟂㝱䝨갩発䑦⥖⽳昫⺡㉵噞㇂䘲썊㋂婇쉋瑀洯偋ㄤ灂楀</w:t>
      </w:r>
      <w:r>
        <w:rPr/>
        <w:t>⡀</w:t>
      </w:r>
      <w:r>
        <w:rPr/>
        <w:t>䤱ひ쉃䭎摁禱㶮䕈獷縫㯂䯂窻╊䔷⍴拂砵깆在夶瀊㵘ꄦ牕쉗쉍偊䑎뭲䍠樭廃獈겣ꍴ⦏⬣牚㵷吹卬쵁⨩숻周䱆祌쉅奩쉓斣䲥䟂獨䯂䩬컂⫂䄬歺⼻䥭㡎싂盂瞵쉸㌣㭰</w:t>
      </w:r>
      <w:r>
        <w:rPr/>
        <w:t>Ⳃ</w:t>
      </w:r>
      <w:r>
        <w:rPr/>
        <w:t>瓂嚬劮株숻䝌㬷╢〽儯꧎</w:t>
      </w:r>
      <w:r>
        <w:rPr/>
        <w:t>ⱅ</w:t>
      </w:r>
      <w:r>
        <w:rPr/>
        <w:t>쌺싎쉐䑴㉷䔸䕳操䝰싍칆剺轚ꅵ勂攺㑐㦏깷怫땖ꅅㅃ䶻</w:t>
      </w:r>
      <w:r>
        <w:rPr/>
        <w:t>⠥</w:t>
      </w:r>
      <w:r>
        <w:rPr/>
        <w:t>㓂숶䄴か쉧庥㝲䁧母㕒쉍咻㮥쵍唨슱⵳䩩卆愸惂扌旂♒㥩</w:t>
      </w:r>
      <w:r>
        <w:rPr/>
        <w:t>⠰</w:t>
      </w:r>
      <w:r>
        <w:rPr/>
        <w:t>溮칍쉱夺ꥤ㇂☺穏쉲懂澮䤦乙氹壃甪⻃숺頥礷╗⩎䴻땮ꌣ潴㵟げ⑓癶⦮슮䉉汯깙氭㎿䘴歊ꥲ朰䭳쉡忂쉒嫂묱汎</w:t>
      </w:r>
      <w:r>
        <w:rPr/>
        <w:t>⠦</w:t>
      </w:r>
      <w:r>
        <w:rPr/>
        <w:t>䫂晲녚㑐칬쏂戰䞏㝦䩃揂㉅䔪䠸䜳喬쉋╉ꏂ䀴숨椵瀫⭙皵䍏佦猤揎浓塌輣啄杉犩</w:t>
      </w:r>
      <w:r>
        <w:rPr/>
        <w:t>ⵉ</w:t>
      </w:r>
      <w:r>
        <w:rPr/>
        <w:t>견堸⏎㈺슮帷ꏂ쉶쵍祟쉉慨ぷ싂싂쉮츭䬳⒘䵬剈</w:t>
      </w:r>
      <w:r>
        <w:rPr/>
        <w:t>ⷂ</w:t>
      </w:r>
      <w:r>
        <w:rPr/>
        <w:t>䙃楰칆걅㙀㙙輶息㩚楍</w:t>
      </w:r>
      <w:r>
        <w:rPr/>
        <w:t>ⵒ</w:t>
      </w:r>
      <w:r>
        <w:rPr/>
        <w:t>桰䕘滂根㑫迃眳䑳⥱습穷梏晎炬쉄㝆싂橌癑㕀쉆</w:t>
      </w:r>
      <w:r>
        <w:rPr/>
        <w:t>ꕙ</w:t>
      </w:r>
      <w:r>
        <w:rPr/>
        <w:t>㠷⿂㣂</w:t>
      </w:r>
      <w:r>
        <w:rPr/>
        <w:t>ⴸ</w:t>
      </w:r>
      <w:r>
        <w:rPr/>
        <w:t>숺</w:t>
      </w:r>
      <w:r>
        <w:rPr/>
        <w:t>ꗂ</w:t>
      </w:r>
      <w:r>
        <w:rPr/>
        <w:t>묽狂ㅊ싂⺵疏䑦䨻</w:t>
      </w:r>
      <w:r>
        <w:rPr/>
        <w:t>ꤳ</w:t>
      </w:r>
      <w:r>
        <w:rPr/>
        <w:t>㊮ㄲ颣⯂穰牶⹙杅氩넺䵾啬쉋䱓녧禵执戭氺쉌</w:t>
      </w:r>
      <w:r>
        <w:rPr/>
        <w:t>⣂</w:t>
      </w:r>
      <w:r>
        <w:rPr/>
        <w:t>唹㈹䜬㍥玩㦱⩖⼪婒걡⬸넦榩싂埍砣則⑋쉷쵣╌㝘뭡㐤亥柂</w:t>
      </w:r>
      <w:r>
        <w:rPr/>
        <w:t>ꥀ</w:t>
      </w:r>
      <w:r>
        <w:rPr/>
        <w:t>쉨䥬⚻攩칙据⼺</w:t>
      </w:r>
      <w:r>
        <w:rPr/>
        <w:t>ꕹ</w:t>
      </w:r>
      <w:r>
        <w:rPr/>
        <w:t>䉭</w:t>
      </w:r>
      <w:r>
        <w:rPr/>
        <w:t>ꕀ</w:t>
      </w:r>
      <w:r>
        <w:rPr/>
        <w:t>犿</w:t>
      </w:r>
      <w:r>
        <w:rPr/>
        <w:t>ⰹ</w:t>
      </w:r>
      <w:r>
        <w:rPr/>
        <w:t>千꺘睟ꄯ♚故䧂쉉爯쉱⑀浉挭海딶癃</w:t>
      </w:r>
      <w:r>
        <w:rPr/>
        <w:t>Ⳏ</w:t>
      </w:r>
      <w:r>
        <w:rPr/>
        <w:t>쉇⍄㕑氨昫刪㑃傩䠬</w:t>
      </w:r>
      <w:r>
        <w:rPr/>
        <w:t>ⱱ</w:t>
      </w:r>
      <w:r>
        <w:rPr/>
        <w:t>㝱슣睺坲煶╎㭊熘旂컂뽐支⩮䍵긤㏂싂컂⌥ꥧ睤椴㥮㥕瑮塳</w:t>
      </w:r>
      <w:r>
        <w:rPr/>
        <w:t>ꖘ</w:t>
      </w:r>
      <w:r>
        <w:rPr/>
        <w:t>硬땙捁䯂⸶抮츴窣扄噪쉘匽纵⩢⛂ㅥ䟂晟뿃幑깆깊㕊睶䩗恂䀨侏噲걶㍱쉵싂♩㝮⹸쉥殬쉍╲⥤㟂吸㣃焱潗⽋䰷瑓㵡浦㤭剺</w:t>
      </w:r>
      <w:r>
        <w:rPr/>
        <w:t>ⵑ</w:t>
      </w:r>
      <w:r>
        <w:rPr/>
        <w:t>䉹煪㢘材숳⭤ꍡ</w:t>
      </w:r>
      <w:r>
        <w:rPr/>
        <w:t>ꔽ</w:t>
      </w:r>
      <w:r>
        <w:rPr/>
        <w:t>슿䍓㔭㌳敕ꌩ䖘</w:t>
      </w:r>
      <w:r>
        <w:rPr/>
        <w:t>ꕈ</w:t>
      </w:r>
      <w:r>
        <w:rPr/>
        <w:t>⠦</w:t>
      </w:r>
      <w:r>
        <w:rPr/>
        <w:t>쉙砥卫灞囂컍㥥辥祂䄣</w:t>
      </w:r>
      <w:r>
        <w:rPr/>
        <w:t>ⶮ</w:t>
      </w:r>
      <w:r>
        <w:rPr/>
        <w:t>欶攵彡悿䡅頷⸦뽵⭶䯂噒捺</w:t>
      </w:r>
      <w:r>
        <w:rPr/>
        <w:t>ꤸ</w:t>
      </w:r>
      <w:r>
        <w:rPr/>
        <w:t>猵䍇Ⓜ㕍⫂쉐幃㙖숳獕쉪復㑴杈頩ꥡ⑌堭⨩畺㋂딹泂뽐檣⭉顏掮䍶⚵쉇祦䝁飂⧂䤊幎녌畖犣煅ꍾ⵵稨츹䨥䕲全姍┳♺써Ⓝ䑈档涩쉡⸳숵牬壎숷ぁ걹坱ꏃ繾楋报㕀恶㵢⩷戥禱쉥</w:t>
      </w:r>
      <w:r>
        <w:rPr/>
        <w:t>꥓</w:t>
      </w:r>
      <w:r>
        <w:rPr/>
        <w:t>天皣犏䣂땓땺䅳⨤疵싂</w:t>
      </w:r>
      <w:r>
        <w:rPr/>
        <w:t>⡏</w:t>
      </w:r>
      <w:r>
        <w:rPr/>
        <w:t>桎䱊丱穩㐮걸䜦潒쉩祔歆䉯丱숳愵䤷㏎摚뭷깨숲㏂뗂䍐怯㐰兠夶欥歾敷⫂敤㙅슱싂䑂슥江稣㭣</w:t>
      </w:r>
      <w:r>
        <w:rPr/>
        <w:t>ⵆ</w:t>
      </w:r>
      <w:r>
        <w:rPr/>
        <w:t>杖畅ꍷ牗桗復溿坳ꥪ眶恋숸幃穾㙾佃딨夳㪩쉭㇎⥃숪숣係쉰⭎쉩䛂頻忂甪澩䗂</w:t>
      </w:r>
      <w:r>
        <w:rPr/>
        <w:t>⡨</w:t>
      </w:r>
      <w:r>
        <w:rPr/>
        <w:t>슮긵싂쉞</w:t>
      </w:r>
      <w:r>
        <w:rPr/>
        <w:t>ⵔ</w:t>
      </w:r>
      <w:r>
        <w:rPr/>
        <w:t>㬫숮懍㡧旍窏坃䈶䞘</w:t>
      </w:r>
      <w:r>
        <w:rPr/>
        <w:t>ꔪꕒ</w:t>
      </w:r>
      <w:r>
        <w:rPr/>
        <w:t>䀬頳</w:t>
      </w:r>
      <w:r>
        <w:rPr/>
        <w:t>ꕈꥃ</w:t>
      </w:r>
      <w:r>
        <w:rPr/>
        <w:t>㔸⹈姂呅㦵뽄積ꄴ</w:t>
      </w:r>
      <w:r>
        <w:rPr/>
        <w:t>ꔩ</w:t>
      </w:r>
      <w:r>
        <w:rPr/>
        <w:t>碵갭榮轁㌲䐩恄彃䉹卓楍渪㕺䬻숨牷깘숰地␤㝠⭌彆⩌琮墱슩㴻繑ㄩ䤭싂䕁炘晣뿂㡎⪘穴䆻潏㍋</w:t>
      </w:r>
      <w:r>
        <w:rPr/>
        <w:t>⠫</w:t>
      </w:r>
      <w:r>
        <w:rPr/>
        <w:t>걳垵䩸楖</w:t>
      </w:r>
      <w:r>
        <w:rPr/>
        <w:t>ⴸ</w:t>
      </w:r>
      <w:r>
        <w:rPr/>
        <w:t>⿂塶丶噷쉐䥕剟䁄晕犩</w:t>
      </w:r>
      <w:r>
        <w:rPr/>
        <w:t>ꦏ</w:t>
      </w:r>
      <w:r>
        <w:rPr/>
        <w:t>쉶곂숤츽种參</w:t>
      </w:r>
      <w:r>
        <w:rPr/>
        <w:t>ⵍ</w:t>
      </w:r>
      <w:r>
        <w:rPr/>
        <w:t>숳癔摲輥췂㝳㒣묣䨶쉞ꄳ爪⴦김收㡯术쉶</w:t>
      </w:r>
      <w:r>
        <w:rPr/>
        <w:t>ꥑ</w:t>
      </w:r>
      <w:r>
        <w:rPr/>
        <w:t>樲⛂燎忂㵁嚻䬴版䱌敌牲猫猥戩㶩ꅅ뇃猤ㅉ</w:t>
      </w:r>
      <w:r>
        <w:rPr/>
        <w:t>ꗂ</w:t>
      </w:r>
      <w:r>
        <w:rPr/>
        <w:t>改硆慔礹氶焬甮䝢ㆥ▱䙤⹠䳂ꥪ</w:t>
      </w:r>
      <w:r>
        <w:rPr/>
        <w:t>ꥊ</w:t>
      </w:r>
      <w:r>
        <w:rPr/>
        <w:t>㭆싂嘺员牮㈳晕啙⨹쉑㐥爹</w:t>
      </w:r>
      <w:r>
        <w:rPr/>
        <w:t>ⷂ</w:t>
      </w:r>
      <w:r>
        <w:rPr/>
        <w:t>慊涘䅥㢿暩噫獲⽴睋浖</w:t>
      </w:r>
    </w:p>
    <w:p>
      <w:pPr>
        <w:pStyle w:val="PreformattedText"/>
        <w:bidi w:val="0"/>
        <w:spacing w:before="0" w:after="0"/>
        <w:jc w:val="left"/>
        <w:rPr/>
      </w:pPr>
      <w:r>
        <w:rPr/>
        <w:t>徵쉄䍥䕫机妵咬弩⧂湯飃䎥禩嫂ヂ䨽扚䕬㠬䮿䅥뗂㴸匴㌺⴨轪</w:t>
      </w:r>
      <w:r>
        <w:rPr/>
        <w:t>⠹</w:t>
      </w:r>
      <w:r>
        <w:rPr/>
        <w:t>숸䑳竃顣偶</w:t>
      </w:r>
      <w:r>
        <w:rPr/>
        <w:t>ꥁ</w:t>
      </w:r>
      <w:r>
        <w:rPr/>
        <w:t>ⰷ</w:t>
      </w:r>
      <w:r>
        <w:rPr/>
        <w:t>쉞制쵍컂歂쉫顧쉨⧂⭸╙묲䆩싂儳걍</w:t>
      </w:r>
      <w:r>
        <w:rPr/>
        <w:t>ꗎ</w:t>
      </w:r>
      <w:r>
        <w:rPr/>
        <w:t>瑃㖻⎬⯂䭘木浏촥療楷갷䅒㟎廂⮣殏䰪泂批놵⭫䵟㩱⩩</w:t>
      </w:r>
      <w:r>
        <w:rPr/>
        <w:t>⠦</w:t>
      </w:r>
      <w:r>
        <w:rPr/>
        <w:t>䍎迍쏂</w:t>
      </w:r>
      <w:r>
        <w:rPr/>
        <w:t>ꤶ</w:t>
      </w:r>
      <w:r>
        <w:rPr/>
        <w:t>桔쉵湉♀</w:t>
      </w:r>
      <w:r>
        <w:rPr/>
        <w:t>ⵈ</w:t>
      </w:r>
      <w:r>
        <w:rPr/>
        <w:t>⼹숺䭄此</w:t>
      </w:r>
      <w:r>
        <w:rPr/>
        <w:t>Ⱟ</w:t>
      </w:r>
      <w:r>
        <w:rPr/>
        <w:t>㘶䈴䕢乓䜸序쎩뭤幇䞥䁤䭧녺含</w:t>
      </w:r>
      <w:r>
        <w:rPr/>
        <w:t>꧂</w:t>
      </w:r>
      <w:r>
        <w:rPr/>
        <w:t>쌹깅㩣凂扳兡縷</w:t>
      </w:r>
      <w:r>
        <w:rPr/>
        <w:t>⣂⌥</w:t>
      </w:r>
      <w:r>
        <w:rPr/>
        <w:t>繬硘稽䩌䥃⥯横⥥祥顙潲潬湆싂숳쉦懂汲娤繅쉫䭦伻䢘㍨晲礫栨⯂捷束ꥥ䅑慃瓂ㄺ轰㕩슻啸塔厮⨹椷啶슿癳숩皥ꅸ</w:t>
      </w:r>
      <w:r>
        <w:rPr/>
        <w:t>ꥌ</w:t>
      </w:r>
      <w:r>
        <w:rPr/>
        <w:t>숹慏촰㍶쉪炬ꄤ꥾숨㡤歌碥浆ꄣ⑄頪쉊칵쉲焫슿敳搤併䑥ꅾ뽷奤䐷摘爺쉤䵬걩癕뭞彐⹚浢㭮슿㝕搪弹ꄊ땐恚卫쉋ꌹ숷瞩䬺塠츬슥壂唨ꥦ瑷뭅睩쉀呵㉁䐮숨穮㷂夽쉊쉗╅獆呷㝏橧䯂㭖旂剴窱〫秂갮슥湤깾䱀楬坁㘨⩈㌶䥔㝲♫㉆丣㵾楞硧噧딫杨</w:t>
      </w:r>
      <w:r>
        <w:rPr/>
        <w:t>ꤹ</w:t>
      </w:r>
      <w:r>
        <w:rPr/>
        <w:t>㢮㉮䥶汒⪩╦䴽슬</w:t>
      </w:r>
      <w:r>
        <w:rPr/>
        <w:t>ꤲ</w:t>
      </w:r>
      <w:r>
        <w:rPr/>
        <w:t>ꥭ썒浉</w:t>
      </w:r>
      <w:r>
        <w:rPr/>
        <w:t>ꥄ</w:t>
      </w:r>
      <w:r>
        <w:rPr/>
        <w:t>⡣⛂</w:t>
      </w:r>
      <w:r>
        <w:rPr/>
        <w:t>쉶淂䭇</w:t>
      </w:r>
      <w:r>
        <w:rPr/>
        <w:t>꧂⸹</w:t>
      </w:r>
      <w:r>
        <w:rPr/>
        <w:t>并ꇂㅹ╪갦䁆ꥠ祦䬴딺䅭琭彉頱牁娳橸</w:t>
      </w:r>
      <w:r>
        <w:rPr/>
        <w:t>꥟</w:t>
      </w:r>
      <w:r>
        <w:rPr/>
        <w:t>浴暵睫ꍡ⻂硌杕썤싃㩉徬珎㉑楰噕칸칱煡汉猯䌸活䤮焹䙱⥴曂曂쉡㆏䶣渽숽뮡灟恁</w:t>
      </w:r>
      <w:r>
        <w:rPr/>
        <w:t>ꕌ</w:t>
      </w:r>
      <w:r>
        <w:rPr/>
        <w:t>쉚汎庩⹡〉礹㞡檥</w:t>
      </w:r>
      <w:r>
        <w:rPr/>
        <w:t>ꥎ</w:t>
      </w:r>
      <w:r>
        <w:rPr/>
        <w:t>䙁쉠숨䬲쉦堳쉡晚撬獉塣촱恍橞倹睋쉦䰭泂㦵쉍浀싂䠪쉲唷뽟㧂쉇偶뭗匲盂睺</w:t>
      </w:r>
      <w:r>
        <w:rPr/>
        <w:t>⣂</w:t>
      </w:r>
      <w:r>
        <w:rPr/>
        <w:t>偲摮楙熣㑯敪싂挪䉎扩㍾瓂㍅㵣㪮剭㬱彬堺㊡ꍠ唴녉ど㶬勍ꅹ䉢㨪炻噡繧窘䩘⩃숵迂䢩쉘晈⭏䁕⭀吰⭮棂걕츽京⥏⩐慾樲幚㥫썌係䵈⹧녭</w:t>
      </w:r>
      <w:r>
        <w:rPr/>
        <w:t>⡖</w:t>
      </w:r>
      <w:r>
        <w:rPr/>
        <w:t>䉈顴愺朮</w:t>
      </w:r>
      <w:r>
        <w:rPr/>
        <w:t>ꤹ</w:t>
      </w:r>
      <w:r>
        <w:rPr/>
        <w:t>敹樺浳爪扂攳썾䍊橎⍥塣싂뼦瑊沩곂쉐澡潎숵⦘燎뭂츬썚츱犣␵쉞䝅姂ッ䓍넶䖮呹瘽싂㛎洺㵎灖䦱淍</w:t>
      </w:r>
      <w:r>
        <w:rPr/>
        <w:t>ꥎ</w:t>
      </w:r>
      <w:r>
        <w:rPr/>
        <w:t>熬湊쉶쉌䌱</w:t>
      </w:r>
      <w:r>
        <w:rPr/>
        <w:t>ⵚ</w:t>
      </w:r>
      <w:r>
        <w:rPr/>
        <w:t>轣뗂厱㤬囂쉩쉠㩟딣ま礷迂䭞愴㚣</w:t>
      </w:r>
      <w:r>
        <w:rPr/>
        <w:t>Ⳃ</w:t>
      </w:r>
      <w:r>
        <w:rPr/>
        <w:t>䒘朹䓂䅺挮싃┪⾩獒㡳ꍂ㩊䍎䱮琶歃┥晈凂敓떘쌴⥢䉩棂挻⽀捭숦䆿㴥䫂䵈썉潚쉅㬨㵣뾱⯍熬긺⮡뮏ㄦ䵄싍墱치䅢숨獕</w:t>
      </w:r>
      <w:r>
        <w:rPr/>
        <w:t>ⵡ</w:t>
      </w:r>
      <w:r>
        <w:rPr/>
        <w:t>쉶睎</w:t>
      </w:r>
      <w:r>
        <w:rPr/>
        <w:t>Ɽ</w:t>
      </w:r>
      <w:r>
        <w:rPr/>
        <w:t>䱄캣䛂⛂㙀쏂㖵浶䳂Ⓜ뗂䨹㑸␬癴⪵슬㕨쉋晈敆㉡</w:t>
      </w:r>
      <w:r>
        <w:rPr/>
        <w:t>ꤣ</w:t>
      </w:r>
      <w:r>
        <w:rPr/>
        <w:t>䟂悱坾⺵쉈䛎剙</w:t>
      </w:r>
      <w:r>
        <w:rPr/>
        <w:t>ꔬ</w:t>
      </w:r>
      <w:r>
        <w:rPr/>
        <w:t>㓂咵ヂ⍟塸轱쉫①⤬ꏍ긺祁㉙摌</w:t>
      </w:r>
      <w:r>
        <w:rPr/>
        <w:t>ꥌꕟ</w:t>
      </w:r>
      <w:r>
        <w:rPr/>
        <w:t>䅳橍灵噯䙸坶쉠싎穣⹬쉯昴嘬晶楩㈨嚥쉱㙸싂㍺㊣姂䈮䑌䷂瘷</w:t>
      </w:r>
      <w:r>
        <w:rPr/>
        <w:t>Ⱳ</w:t>
      </w:r>
      <w:r>
        <w:rPr/>
        <w:t>係䨻煩㙵她呌椳ㅫ⩉掻</w:t>
      </w:r>
      <w:r>
        <w:rPr/>
        <w:t>Ⱕ</w:t>
      </w:r>
      <w:r>
        <w:rPr/>
        <w:t>瑰⫍</w:t>
      </w:r>
      <w:r>
        <w:rPr/>
        <w:t>ꤺ</w:t>
      </w:r>
      <w:r>
        <w:rPr/>
        <w:t>쎏䰭昪䒵䲵姂搸껎䁪걕楌䍃㇂佉⹐睸敁</w:t>
      </w:r>
      <w:r>
        <w:rPr/>
        <w:t>⡰</w:t>
      </w:r>
      <w:r>
        <w:rPr/>
        <w:t>䑣쉄쉣♉旂⽯걈ㅙ具㥙氯䤹쉯</w:t>
      </w:r>
      <w:r>
        <w:rPr/>
        <w:t>⢡</w:t>
      </w:r>
      <w:r>
        <w:rPr/>
        <w:t>뿍╹妿ㅶ䒘扒䅙婧쵍⭰숰珂⪥伺䅋甪楓拂晚⦥幣숊瞡壂䁏쉥쉀风懍彚砭栱轾㔮塊氫㧂䵋⪡牾噇㑢䉰甸琦䬬⫂䅃捍뭈套Ⓜ稬⍟獸椰㇎癕㌴념격庘䍆쉈竂炵䡌㵞扩〣깵쉢䙃慰凂䥏䈴啟</w:t>
      </w:r>
      <w:r>
        <w:rPr/>
        <w:t>⠽</w:t>
      </w:r>
      <w:r>
        <w:rPr/>
        <w:t>쉥牠⥙㷂捙䂡〴츫眸嚏⺿⦮⽏瑟焲燂畅</w:t>
      </w:r>
      <w:r>
        <w:rPr/>
        <w:t>ꥀ</w:t>
      </w:r>
      <w:r>
        <w:rPr/>
        <w:t>䵱顯畫꺻䭒䅢☴</w:t>
      </w:r>
      <w:r>
        <w:rPr/>
        <w:t>ⲱ</w:t>
      </w:r>
      <w:r>
        <w:rPr/>
        <w:t>䨶ㄭ⩡暡湨㉪捋報杙⿂搴䴥╈㕭朣⎩ぬ쉗䠳</w:t>
      </w:r>
      <w:r>
        <w:rPr/>
        <w:t>꤫</w:t>
      </w:r>
      <w:r>
        <w:rPr/>
        <w:t>ꥲ婏㜨顦䍲獠숻䡂⩫믂楪轹㉃쉮⍍瞥츻䂥싂斘㩠쉟唺⨮彣䎿숪垏습䝔剈䕵㔺䩢ꍶ弨⸺⴪嘸䲵牠截祌櫂幷꥔⹹</w:t>
      </w:r>
      <w:r>
        <w:rPr/>
        <w:t>ⵟ</w:t>
      </w:r>
      <w:r>
        <w:rPr/>
        <w:t>噆</w:t>
      </w:r>
      <w:r>
        <w:rPr/>
        <w:t>ⴭ</w:t>
      </w:r>
      <w:r>
        <w:rPr/>
        <w:t>䱰쉤潭숵쉕</w:t>
      </w:r>
      <w:r>
        <w:rPr/>
        <w:t>꧂</w:t>
      </w:r>
      <w:r>
        <w:rPr/>
        <w:t>幞帪毂坆◂琽㴬◍竂摌盂強乒䄯䠯呖䡬⥗䫂煉꺣娮祇쉌繀啹꺩㉤칷껂䁘䅮</w:t>
      </w:r>
      <w:r>
        <w:rPr/>
        <w:t>ⷂ</w:t>
      </w:r>
      <w:r>
        <w:rPr/>
        <w:t>海췂恃潅㭷쉠쉩摂毎憿勂칥䳂採䈳㑱ㅠ⩞坎쉺砦㥳顡婨쉱檣슏桌쉪䅷坟Ⓜ坷瑇䢬䁪뽁䅯滃뮩㣂轺斩싂櫂迂幺橸㭃娩燂⼦⌲噦</w:t>
      </w:r>
      <w:r>
        <w:rPr/>
        <w:t>ꕠ</w:t>
      </w:r>
      <w:r>
        <w:rPr/>
        <w:t>ㄤ쉠漭㵣뭷䳂啍堻⮘䆿╉帲</w:t>
      </w:r>
      <w:r>
        <w:rPr/>
        <w:t>ꥅ</w:t>
      </w:r>
      <w:r>
        <w:rPr/>
        <w:t>ꄱ儵쉋㏂婶轁㙅⥠䊮⬲哃䵪䔮⩐䕾剄</w:t>
      </w:r>
      <w:r>
        <w:rPr/>
        <w:t>ꗂ</w:t>
      </w:r>
      <w:r>
        <w:rPr/>
        <w:t>癬縵啱ꌪ㡮橪晸焤縸晬싂烂침쉱⺵⩏놿㤳</w:t>
      </w:r>
      <w:r>
        <w:rPr/>
        <w:t>⡏</w:t>
      </w:r>
      <w:r>
        <w:rPr/>
        <w:t>扈乬⥠䵪걺䤽斵姂穤橢ヂ㝘权恱㵨걡⎥㌶灅䚮睍堨琹离뽶ㅲꍴ㝦⽩㙳牯凃煴⩲쉘朱⪮䜯痂</w:t>
      </w:r>
      <w:r>
        <w:rPr/>
        <w:t>⡐</w:t>
      </w:r>
      <w:r>
        <w:rPr/>
        <w:t>〲㝅慲䁶䴤䓂㨯桠塸䥕</w:t>
      </w:r>
      <w:r>
        <w:rPr/>
        <w:t>ꤰ</w:t>
      </w:r>
      <w:r>
        <w:rPr/>
        <w:t>ꅞ侏녁숤温さ</w:t>
      </w:r>
      <w:r>
        <w:rPr/>
        <w:t>ꤪꦮ</w:t>
      </w:r>
      <w:r>
        <w:rPr/>
        <w:t>㡭숷견슿</w:t>
      </w:r>
      <w:r>
        <w:rPr/>
        <w:t>ⱖ</w:t>
      </w:r>
      <w:r>
        <w:rPr/>
        <w:t>氵䱶恠潲焪迂弽琶温傣㍍治摇쉟睵ꆵ㠸敚煯䩂恐㏃㩍ꍑ轧컂産⬷潢싂ㅁ⨮쉷甲♨六縤朮㭶当敠㌦旂슏</w:t>
      </w:r>
      <w:r>
        <w:rPr/>
        <w:t>꥓</w:t>
      </w:r>
      <w:r>
        <w:rPr/>
        <w:t>〵橲咣</w:t>
      </w:r>
      <w:r>
        <w:rPr/>
        <w:t>⡘</w:t>
      </w:r>
      <w:r>
        <w:rPr/>
        <w:t>숽⦣⑂⛂〈䕗捺飂浱⥸䂏殿斱⭕㑇䥫⌳㌦歎㭡息框恉땱兕〥㬵渲㨰乖뭉潤쉍䰦⌮桑枻温徵㠯ꍎ輷繎⪩求뗃깄嚵싂浔⑈⧂硠䴶䱙쉪朱䡪櫂㍄Ⓜ硷</w:t>
      </w:r>
      <w:r>
        <w:rPr/>
        <w:t>꧂</w:t>
      </w:r>
      <w:r>
        <w:rPr/>
        <w:t>幚␮䣂䝗兴⬥쎬㵋䙪牉ふ倴轭䕳憬輶녆㭧쎱吷乩瑗睱䚻楡䡙凂㑦抱숤</w:t>
      </w:r>
      <w:r>
        <w:rPr/>
        <w:t>ꕬ</w:t>
      </w:r>
      <w:r>
        <w:rPr/>
        <w:t>啸㵪傏㶩慶⽓煱䌶猊ノ䑱䭥䚩塞張个娽꧎ꅲ桢녂</w:t>
      </w:r>
      <w:r>
        <w:rPr/>
        <w:t>ꥏ</w:t>
      </w:r>
      <w:r>
        <w:rPr/>
        <w:t>歗싂㕧⩘숱묭睵놱冮슣썇坞厩玿捖㯂⥗⩀⴦硁⑁獩挴칖圥ꅈ〭㥟姎摦啹뽎癃摥</w:t>
      </w:r>
      <w:r>
        <w:rPr/>
        <w:t>ꕀ</w:t>
      </w:r>
      <w:r>
        <w:rPr/>
        <w:t>숨갷㔷㩸琶估㞣輴捤焽㩓檡쉋䌣眮䪘䥱慱婒慀</w:t>
      </w:r>
      <w:r>
        <w:rPr/>
        <w:t>⡹☥</w:t>
      </w:r>
      <w:r>
        <w:rPr/>
        <w:t>桩컂쉚䒩灋攸䑔㋂싂䱎湉녞塙㏂辮潌䳂报去绍䝒╥넴</w:t>
      </w:r>
      <w:r>
        <w:rPr/>
        <w:t>ⵀ</w:t>
      </w:r>
      <w:r>
        <w:rPr/>
        <w:t>쉠䎿㙭㙢杵䱣⯂卐婧瑍繆汐䑫潣ㆱꍱ搬䑹债場澩녲⩮㥥䜯睗⽤㌳敯棃ㅚ쉋싂ㄣ空癷䡞卯㥧垏極䕶뗂썒塖뽫扤唪</w:t>
      </w:r>
      <w:r>
        <w:rPr/>
        <w:t>⢻</w:t>
      </w:r>
      <w:r>
        <w:rPr/>
        <w:t>冡呩湘祯쉱繉㑫檩稶伩⍺严睒嫂弻ꅓ渲爱硃䬹夬⵱稯抵㍹掘䚱扲䵢䵀걸뭳䚣恞夬挬祌冘浸儩⽞떿⚿㋃卢</w:t>
      </w:r>
      <w:r>
        <w:rPr/>
        <w:t>ⵖ</w:t>
      </w:r>
      <w:r>
        <w:rPr/>
        <w:t>侘딤䜴漻캩栶䑄䬹堵壂车収㙤㚻㕙畤顷㡦㦵쉨䜤慑祯⸺卩췂곂⭗浾㬸쌫♑恵㑮쉃䝋煒⼸㫂剰⭨쎡䞡②抩숨ꥧ</w:t>
      </w:r>
      <w:r>
        <w:rPr/>
        <w:t>ⷂ</w:t>
      </w:r>
      <w:r>
        <w:rPr/>
        <w:t>췂楅玣纏쏂摐幠幡炩欸彡剀畁ꍪ䃎뼳㎿睡䤻娩ꆿ惂긨㤥夷㝠⥱</w:t>
      </w:r>
      <w:r>
        <w:rPr/>
        <w:t>꧂</w:t>
      </w:r>
      <w:r>
        <w:rPr/>
        <w:t>⿂숺노㍪顷硞㔻て㈥瑱奨슻땵琨쉷轙ꎱ뽚㩌㕾汶晷噋䋂廍珂믎딣䩎㷂慧捲㍺캱㠩㍎浓伩犻溮⚱暻⏂焸ꏂ䗍쉐䌳</w:t>
      </w:r>
      <w:r>
        <w:rPr/>
        <w:t>ꗂ</w:t>
      </w:r>
      <w:r>
        <w:rPr/>
        <w:t>㡂偾⹫撵</w:t>
      </w:r>
      <w:r>
        <w:rPr/>
        <w:t>⡆</w:t>
      </w:r>
      <w:r>
        <w:rPr/>
        <w:t>⼤瘰嫂</w:t>
      </w:r>
      <w:r>
        <w:rPr/>
        <w:t>⡓</w:t>
      </w:r>
      <w:r>
        <w:rPr/>
        <w:t>涻칓夭⵺싂쉮捲</w:t>
      </w:r>
      <w:r>
        <w:rPr/>
        <w:t>ⱋ</w:t>
      </w:r>
      <w:r>
        <w:rPr/>
        <w:t>䵂쉪徿丮䕰⺘䕹䵯飂⾣췂婏嫃㝍溵睶␻捫쉵䑥䭹頭ㅶ땱칁</w:t>
      </w:r>
      <w:r>
        <w:rPr/>
        <w:t>꤭</w:t>
      </w:r>
      <w:r>
        <w:rPr/>
        <w:t>칧쉏畯㔤쉟㋂湨穩抣瑭숱숭丽ꄻ录旂쉌湟䈨⑃優䐽곂싂썱⩋疘呖总摫懂</w:t>
      </w:r>
      <w:r>
        <w:rPr/>
        <w:t>ⵚ</w:t>
      </w:r>
      <w:r>
        <w:rPr/>
        <w:t>噔煊煄㒻瀩숮⦩쉊뭂䖬牴⽱슩夰収긽</w:t>
      </w:r>
      <w:r>
        <w:rPr/>
        <w:t>꤬</w:t>
      </w:r>
      <w:r>
        <w:rPr/>
        <w:t>䵶楗剉娴憱숴⍗灭쉩숩쉢剉ꎵ倯㔬╡呠㎻掵숴礮奁䯎撱ㅥ株㑦凂싂㯂숳</w:t>
      </w:r>
      <w:r>
        <w:rPr/>
        <w:t>ꕍ</w:t>
      </w:r>
      <w:r>
        <w:rPr/>
        <w:t>ⱑ</w:t>
      </w:r>
      <w:r>
        <w:rPr/>
        <w:t>硒┵䅫犣뭱濃쉉凃濎槎䅇숨</w:t>
      </w:r>
      <w:r>
        <w:rPr/>
        <w:t>Ȿ</w:t>
      </w:r>
      <w:r>
        <w:rPr/>
        <w:t>䐴뮡ꎿ畡扮㑞춵㍒㭍殬묱娩쉥쉆顓硞慖</w:t>
      </w:r>
      <w:r>
        <w:rPr/>
        <w:t>ⰷ</w:t>
      </w:r>
      <w:r>
        <w:rPr/>
        <w:t>깃㭢걬쉺䀷䉦㩗敘쏂䙐摓</w:t>
      </w:r>
      <w:r>
        <w:rPr/>
        <w:t>ꕆ</w:t>
      </w:r>
      <w:r>
        <w:rPr/>
        <w:t>悻桯顴灘쉇揃</w:t>
      </w:r>
      <w:r>
        <w:rPr/>
        <w:t>ꥆ⪱</w:t>
      </w:r>
      <w:r>
        <w:rPr/>
        <w:t>礸㠪祘䍁㈶梘礮痂偰땞桢뭍喱㙖睍斵싂싂⩰汳啚頊兣</w:t>
      </w:r>
      <w:r>
        <w:rPr/>
        <w:t>ⱹ</w:t>
      </w:r>
      <w:r>
        <w:rPr/>
        <w:t>澬䅁扒⥪塸慹䵵䄺⎩</w:t>
      </w:r>
      <w:r>
        <w:rPr/>
        <w:t>⠣</w:t>
      </w:r>
      <w:r>
        <w:rPr/>
        <w:t>桠爥稤歫獂깳畟</w:t>
      </w:r>
      <w:r>
        <w:rPr/>
        <w:t>Ⳃ</w:t>
      </w:r>
      <w:r>
        <w:rPr/>
        <w:t>慙䧂⑨䭎쉨僂</w:t>
      </w:r>
      <w:r>
        <w:rPr/>
        <w:t>⡑</w:t>
      </w:r>
      <w:r>
        <w:rPr/>
        <w:t>䱸繯做婋䚮弤呑뾱䮿積督㥉꺏칪怽湺⥑啮慒⍏橣婾</w:t>
      </w:r>
      <w:r>
        <w:rPr/>
        <w:t>ⷂⵉ</w:t>
      </w:r>
      <w:r>
        <w:rPr/>
        <w:t>迂ꅷ橺圻뽚歧盂⫂</w:t>
      </w:r>
      <w:r>
        <w:rPr/>
        <w:t>⡤</w:t>
      </w:r>
      <w:r>
        <w:rPr/>
        <w:t>幒쉤牴㬽㘩㝡䩢╉⦥溩슩ꄭ㝶㜥潒煒㴫噖</w:t>
      </w:r>
      <w:r>
        <w:rPr/>
        <w:t>ⵕ</w:t>
      </w:r>
      <w:r>
        <w:rPr/>
        <w:t>䡴ꥰ깍걇湬娮飂</w:t>
      </w:r>
      <w:r>
        <w:rPr/>
        <w:t>⢣</w:t>
      </w:r>
      <w:r>
        <w:rPr/>
        <w:t>漷䥗湣쉧协⹢眩䡺憵㍚䌩</w:t>
      </w:r>
      <w:r>
        <w:rPr/>
        <w:t>ⱕ</w:t>
      </w:r>
      <w:r>
        <w:rPr/>
        <w:t>䜮告恚㭦ꅄ䄲쉷䕺兪欺琷숯昤䟂칔曂塷싂⹅䵔ㅯ䝮漫䲮㈶쎵쵑潰䥶憣嚩</w:t>
      </w:r>
      <w:r>
        <w:rPr/>
        <w:t>ꦏ</w:t>
      </w:r>
      <w:r>
        <w:rPr/>
        <w:t>硷⩟捶☷奅攳坤灷㒵僂䐪쉄攲⨤毂슬깂玿⨬ㅯ䰷挥㭧㭐䁸╥쉚杫䨩ㅬ</w:t>
      </w:r>
      <w:r>
        <w:rPr/>
        <w:t>ꥒ</w:t>
      </w:r>
      <w:r>
        <w:rPr/>
        <w:t>檻䝣碱奍딺쉰丷汨</w:t>
      </w:r>
      <w:r>
        <w:rPr/>
        <w:t>ꕀ⤪</w:t>
      </w:r>
      <w:r>
        <w:rPr/>
        <w:t>⡬</w:t>
      </w:r>
      <w:r>
        <w:rPr/>
        <w:t>㪣䁃催촺뮿曂묪戥欪暥긯싃⥳桚挲䔭䙠⍈捫橣ㅶ쉟慈轞</w:t>
      </w:r>
      <w:r>
        <w:rPr/>
        <w:t>ⲡ</w:t>
      </w:r>
      <w:r>
        <w:rPr/>
        <w:t>믂祑夦쌹暿捱别䑰걕䉋牤㙠ㄷꌻ爵歨⍞⑔呩由⑯</w:t>
      </w:r>
      <w:r>
        <w:rPr/>
        <w:t>ⰴ</w:t>
      </w:r>
      <w:r>
        <w:rPr/>
        <w:t>㡣숭싂嘪㨰㏂殣㔥搳㤲揂䶏䦏쉁㥔婞숶䬷卺㌹顧꺘䍟婰怫搣唰殩楐㉋橢쉢땯㤶倻䎘䗂仂⪥瓂뼬䪏タ刪쉀爨吤畎噠頪㉅⤻悏믂两圷畘咮棂儽</w:t>
      </w:r>
      <w:r>
        <w:rPr/>
        <w:t>ꕦ</w:t>
      </w:r>
      <w:r>
        <w:rPr/>
        <w:t>⠪</w:t>
      </w:r>
      <w:r>
        <w:rPr/>
        <w:t>㡰숴厬㍯숹堵⺻쉢摐娽䘴䒿⌻䥁怸啓</w:t>
      </w:r>
      <w:r>
        <w:rPr/>
        <w:t>ⷂ</w:t>
      </w:r>
      <w:r>
        <w:rPr/>
        <w:t>卮偉◂呞䟂⎩㗎呵㵅ꎻ뮏⌽칡䡞곂頥쉯䁊㜣놣拂滂⩯呹㕔䩘桉伶쉆</w:t>
      </w:r>
      <w:r>
        <w:rPr/>
        <w:t>ⶣ</w:t>
      </w:r>
      <w:r>
        <w:rPr/>
        <w:t>曍輥楕䝎䗂갲灓怶녪盃쉨뽶〰稱쉪浲埂䉳</w:t>
      </w:r>
      <w:r>
        <w:rPr/>
        <w:t>⠲</w:t>
      </w:r>
      <w:r>
        <w:rPr/>
        <w:t>ꥬ㍠呮娱瓂땪쉵</w:t>
      </w:r>
      <w:r>
        <w:rPr/>
        <w:t>ꥈ</w:t>
      </w:r>
      <w:r>
        <w:rPr/>
        <w:t>㩠憡⽢卓根幟湋渴⩇ノ뭳⪣烃甹積妱뭏坡㧎塦쉚</w:t>
      </w:r>
      <w:r>
        <w:rPr/>
        <w:t>Ⳃ</w:t>
      </w:r>
      <w:r>
        <w:rPr/>
        <w:t>䦥⑵幣㍦煏䅩獎㭹䞩䤩湤䅷숸뇂䥞⾿㴪㩶</w:t>
      </w:r>
      <w:r>
        <w:rPr/>
        <w:t>ꥈ</w:t>
      </w:r>
      <w:r>
        <w:rPr/>
        <w:t>䡨焥쉬䒥䰹啕쉷穋䁴싂⵺㴶</w:t>
      </w:r>
      <w:r>
        <w:rPr/>
        <w:t>⠫</w:t>
      </w:r>
      <w:r>
        <w:rPr/>
        <w:t>ネ彪晹〮䍍㏂扙䕣干숨뾘츰</w:t>
      </w:r>
      <w:r>
        <w:rPr/>
        <w:t>Ɒ</w:t>
      </w:r>
      <w:r>
        <w:rPr/>
        <w:t>獌ꍾ剹瓂㵙硪偯⨩偠輷央㉳썕䥰</w:t>
      </w:r>
      <w:r>
        <w:rPr/>
        <w:t>⠻</w:t>
      </w:r>
      <w:r>
        <w:rPr/>
        <w:t>䀪⸪朵懃⥥幚딯</w:t>
      </w:r>
      <w:r>
        <w:rPr/>
        <w:t>ꦏ</w:t>
      </w:r>
      <w:r>
        <w:rPr/>
        <w:t>䡴慙㡞싂琯滂뼩ꥷ礤輦䱌쉸ꥪ䑦畈爷幀栤狂㮵㤰싂䨲牳幡녕㤴䇂</w:t>
      </w:r>
      <w:r>
        <w:rPr/>
        <w:t>ꥁ</w:t>
      </w:r>
      <w:r>
        <w:rPr/>
        <w:t>汕䠤搫뽤汖欳䴽彺颿⨷쉵㙮☱洱썇彃卅㑨슩</w:t>
      </w:r>
      <w:r>
        <w:rPr/>
        <w:t>⡔</w:t>
      </w:r>
      <w:r>
        <w:rPr/>
        <w:t>兊儹攮啭眪块奋洤殿恆甤╇숺扺摹뗂ꌊ煯숣쉏㊘쉬憥╖싂兰槎䢩䩡癒䉏⪬煟界</w:t>
      </w:r>
      <w:r>
        <w:rPr/>
        <w:t>ⷎ</w:t>
      </w:r>
      <w:r>
        <w:rPr/>
        <w:t>乣爥卷は橚⮻湣浠묪即㡁⩢䱰柂䡑슻猻杌놥堥쉀싃䕋だ⽺滂숯煣㡘䚏⥨</w:t>
      </w:r>
      <w:r>
        <w:rPr/>
        <w:t>ꥄ</w:t>
      </w:r>
      <w:r>
        <w:rPr/>
        <w:t>楍迂顩⤵⥭ノ䬦슻숷縣䵐⑭媵㟂땠䑄쉚ㅡ</w:t>
      </w:r>
      <w:r>
        <w:rPr/>
        <w:t>ꦱ</w:t>
      </w:r>
      <w:r>
        <w:rPr/>
        <w:t>烍殡飂㡦⭬奓슏獡쵄婠슡䨨</w:t>
      </w:r>
      <w:r>
        <w:rPr/>
        <w:t>ⶩ</w:t>
      </w:r>
      <w:r>
        <w:rPr/>
        <w:t>侬䣂⹮⭗쵕〦柎劮숪쉶䀬쉵稴㨵䨮矂瑁⒬懂</w:t>
      </w:r>
      <w:r>
        <w:rPr/>
        <w:t>ⱥ</w:t>
      </w:r>
      <w:r>
        <w:rPr/>
        <w:t>捐䷂樯剟䕋딸癦ㅰ쉴땕㶘垩</w:t>
      </w:r>
      <w:r>
        <w:rPr/>
        <w:t>ꕚ</w:t>
      </w:r>
      <w:r>
        <w:rPr/>
        <w:t>䱒ꅄ猹䅭㵞䅥牯슮䩘쉡㉤獣敢㵫剤硯㙈儷煏涻⽤쉆畚噠䛂渨㙑欦㨪䬲毃⨪碿偹徘琭幯딸轇쉂栶顬쉙뽺䆡べ录㜮♒</w:t>
      </w:r>
      <w:r>
        <w:rPr/>
        <w:t>ꤻ</w:t>
      </w:r>
      <w:r>
        <w:rPr/>
        <w:t>獷녩扳轀䉥煫㭖쉞ꥤ搲枩㍀汶</w:t>
      </w:r>
      <w:r>
        <w:rPr/>
        <w:t>ⱡ</w:t>
      </w:r>
      <w:r>
        <w:rPr/>
        <w:t>偌轌窩㑞顷♷毎䓂䑲㇂乃䅙浆乞椭숸浶佗슣䑔嚩긺掬顃琳飂⬬卌ꄪ䮩䄹哂⽌畃걕喡땏딬淂兒슻汸搽㜷䍍⏂曂땹畯썰</w:t>
      </w:r>
      <w:r>
        <w:rPr/>
        <w:t>ⵥ</w:t>
      </w:r>
      <w:r>
        <w:rPr/>
        <w:t>䉏硦墥䉘㛂睑匤桮껂䩕煈㷂橾焥㡀묲넰⑂╗懃瀪⩌偐狂砲썾⸥뼨㣂报睆</w:t>
      </w:r>
      <w:r>
        <w:rPr/>
        <w:t>ꔸ</w:t>
      </w:r>
      <w:r>
        <w:rPr/>
        <w:t>⽬獏縳煈쌪</w:t>
      </w:r>
      <w:r>
        <w:rPr/>
        <w:t>⡃</w:t>
      </w:r>
      <w:r>
        <w:rPr/>
        <w:t>䘣煇슩㑧澡杲껂쉖</w:t>
      </w:r>
      <w:r>
        <w:rPr/>
        <w:t>ⵣ⨻</w:t>
      </w:r>
      <w:r>
        <w:rPr/>
        <w:t>轥泂噷䩯⫂噳슘䕏瞮䝾썮绎兕</w:t>
      </w:r>
      <w:r>
        <w:rPr/>
        <w:t>ⵞ</w:t>
      </w:r>
      <w:r>
        <w:rPr/>
        <w:t>슬뽹♔⻂㕩㭁埍䘨䭒뮬⽪乳煩뭚渹懂朹쉖晱潭䡭犩䄮칙ꏎ</w:t>
      </w:r>
      <w:r>
        <w:rPr/>
        <w:t>꤭</w:t>
      </w:r>
      <w:r>
        <w:rPr/>
        <w:t>顄⛎뽊⧂摷儷飂⮥㌹弨㌪榥剳ꅬ娴轨怦樺䑖⬪넺⽍䩏갸땊愭녓䥄彁楨숮啟猥⩩㝔䵍墵埍わ暣㉑戭㍤숯␱䥮婣</w:t>
      </w:r>
      <w:r>
        <w:rPr/>
        <w:t>ⵒ</w:t>
      </w:r>
      <w:r>
        <w:rPr/>
        <w:t>㛂숷卖ㅙ祣伥뭊轨⽱繈싂⒩츲⍡浄呷凎䖏儲쉟⭠恇쉑洷塌瑇婕爺䀫穈깠幚㘬硫쉔㍥䩏⩫숬숪⍁敄㤪扢䝴♡쉊䕏汕煉兯潞奖迂碡淂飂㵸䡨卢㙗⻂㝖</w:t>
      </w:r>
      <w:r>
        <w:rPr/>
        <w:t>Ȿ</w:t>
      </w:r>
      <w:r>
        <w:rPr/>
        <w:t>쏃㶻칓䰪穡杫摩䁍㙣晅慶㉌䔰桔晢숣あ敳㙐〻숶깪畸唱唩</w:t>
      </w:r>
      <w:r>
        <w:rPr/>
        <w:t>⡬⩞</w:t>
      </w:r>
      <w:r>
        <w:rPr/>
        <w:t>忂庩恲㬤걍ふ橷嘵</w:t>
      </w:r>
      <w:r>
        <w:rPr/>
        <w:t>⡩⨸</w:t>
      </w:r>
      <w:r>
        <w:rPr/>
        <w:t>噑武恦㉆婡슥⬬㢘昨璏昬컂敚▵䑩깕卭礯⩟썅뭏併쉢〤䍈䄦㠲㠳㌰涩쉘</w:t>
      </w:r>
      <w:r>
        <w:rPr/>
        <w:t>ꔬ</w:t>
      </w:r>
      <w:r>
        <w:rPr/>
        <w:t>䩚㉸촦倰뼫ꥸ⥸쌩㜭⥠</w:t>
      </w:r>
      <w:r>
        <w:rPr/>
        <w:t>ⲻ</w:t>
      </w:r>
      <w:r>
        <w:rPr/>
        <w:t>妘琊㧂쉤㎩吸쉧琤┯佚坴穖쉴别碵䁫ꍣ倴숦깭樤㓂仂轧썰</w:t>
      </w:r>
      <w:r>
        <w:rPr/>
        <w:t>⡒</w:t>
      </w:r>
      <w:r>
        <w:rPr/>
        <w:t>椵쉹強</w:t>
      </w:r>
      <w:r>
        <w:rPr/>
        <w:t>ⴴ</w:t>
      </w:r>
      <w:r>
        <w:rPr/>
        <w:t>淂咿皏뿂쉊䢱䆬딥烂쉐䍨繹嚿</w:t>
      </w:r>
      <w:r>
        <w:rPr/>
        <w:t>ꦿ</w:t>
      </w:r>
      <w:r>
        <w:rPr/>
        <w:t>⽘쉑啇迂䀫쉒슩㒮쉰</w:t>
      </w:r>
      <w:r>
        <w:rPr/>
        <w:t>ⱁ</w:t>
      </w:r>
      <w:r>
        <w:rPr/>
        <w:t>䈸唦㏎牧瘱氹歺輳녪盂㴻</w:t>
      </w:r>
      <w:r>
        <w:rPr/>
        <w:t>ꥄ</w:t>
      </w:r>
      <w:r>
        <w:rPr/>
        <w:t>繍䉳䑈⒩㉅獢吪慪彤◂⬵䕪䅓䡤싂兂㍨⧂싂♀⌷땀</w:t>
      </w:r>
      <w:r>
        <w:rPr/>
        <w:t>ⵀ⪏</w:t>
      </w:r>
      <w:r>
        <w:rPr/>
        <w:t>枻⧃畵☫牞촷䮩砦⨤楂棂桩潊慃䖡숺깾⍉昭촩</w:t>
      </w:r>
      <w:r>
        <w:rPr/>
        <w:t>ⱖ</w:t>
      </w:r>
      <w:r>
        <w:rPr/>
        <w:t>䇂哂⭾東㕡㡘쉫쉧숭䉅</w:t>
      </w:r>
      <w:r>
        <w:rPr/>
        <w:t>꧃</w:t>
      </w:r>
      <w:r>
        <w:rPr/>
        <w:t>碩䬰獳䭫䙾十疩쉢䷂䤦䙆슮晚亣숽兊㎥彎㥊쉔练碡⽮ㅚ䩟顁☱놬쉡</w:t>
      </w:r>
      <w:r>
        <w:rPr/>
        <w:t>ꕂ</w:t>
      </w:r>
      <w:r>
        <w:rPr/>
        <w:t>㍦䥱慘卮彠浘뇂쉴㎻㝑</w:t>
      </w:r>
      <w:r>
        <w:rPr/>
        <w:t>⠪Ⓜ</w:t>
      </w:r>
      <w:r>
        <w:rPr/>
        <w:t>爺䪏⵴杚剁⹺椵쉍洸煃⑮</w:t>
      </w:r>
      <w:r>
        <w:rPr/>
        <w:t>ꦘ</w:t>
      </w:r>
      <w:r>
        <w:rPr/>
        <w:t>懂塘煗啵擂捘嫂祳싂쉊㤸</w:t>
      </w:r>
      <w:r>
        <w:rPr/>
        <w:t>Ⱶ</w:t>
      </w:r>
      <w:r>
        <w:rPr/>
        <w:t>ꍀ彌䅨곂䉀䃂犣猪㵊</w:t>
      </w:r>
      <w:r>
        <w:rPr/>
        <w:t>ⱺ</w:t>
      </w:r>
      <w:r>
        <w:rPr/>
        <w:t>恃녯⥣⨥⍁⥐믂洺</w:t>
      </w:r>
      <w:r>
        <w:rPr/>
        <w:t>ꥆ</w:t>
      </w:r>
      <w:r>
        <w:rPr/>
        <w:t>ㅂ灖䭀긨꥚楫┱敉呵癩嚣쉾慠ꥨ兤哂ꄪ浫ꏂ䭠悮䉟が娵</w:t>
      </w:r>
      <w:r>
        <w:rPr/>
        <w:t>ⰸ</w:t>
      </w:r>
      <w:r>
        <w:rPr/>
        <w:t>涵悻⚩䙔瀵廂겿坨唷礫쉱싍썟㵟䌸䀪䌳⬵漨㥺㑒怩玏匣欩쉧頯湢☬琷帷㓂朹並┴栳뽲哂硲㙉쉄䯂㑌┴之㈯伲Ⓙ斥沏䕄穠╁儺轺繍㣂⏂䱋恓㡙ㅶ圤뭂女旂슩楋㤭ꌥ练渭⩭椰偌☣䕂景쉮넨䑂乩묦</w:t>
      </w:r>
      <w:r>
        <w:rPr/>
        <w:t>ⱨ</w:t>
      </w:r>
      <w:r>
        <w:rPr/>
        <w:t>ꥣ䡎㥋垏惍䑗枵䡍杓䥀뗂긲⫍灌ヂう䖱⤷갶놣偁⌣</w:t>
      </w:r>
      <w:r>
        <w:rPr/>
        <w:t>ⴽ</w:t>
      </w:r>
      <w:r>
        <w:rPr/>
        <w:t>浃滎␯䱳㙗兂걯婹撬煹⚘繩쉑㛂</w:t>
      </w:r>
      <w:r>
        <w:rPr/>
        <w:t>꧂</w:t>
      </w:r>
      <w:r>
        <w:rPr/>
        <w:t>煐⨫敵㯃欪晁䤷留䥙㤳㥉</w:t>
      </w:r>
      <w:r>
        <w:rPr/>
        <w:t>ⵍ</w:t>
      </w:r>
      <w:r>
        <w:rPr/>
        <w:t>땒㭄呃♣ㅗ䧂쉢京ꎏ숷㑙浈쉟ꎩ⍌㬹漹ㅑ塠</w:t>
      </w:r>
      <w:r>
        <w:rPr/>
        <w:t>ꕩ⥮</w:t>
      </w:r>
      <w:r>
        <w:rPr/>
        <w:t>所啹摎䵞幊亱⥋戽쉙⾬쵓</w:t>
      </w:r>
      <w:r>
        <w:rPr/>
        <w:t>ⱦ</w:t>
      </w:r>
      <w:r>
        <w:rPr/>
        <w:t>浵檮柃潺㑃䦏⍐䀶扆㨶</w:t>
      </w:r>
      <w:r>
        <w:rPr/>
        <w:t>ꤲ⪵</w:t>
      </w:r>
      <w:r>
        <w:rPr/>
        <w:t>㣂⻂爤牞╯棂婾ㄦ濂晄</w:t>
      </w:r>
      <w:r>
        <w:rPr/>
        <w:t>ꕊⴱ</w:t>
      </w:r>
      <w:r>
        <w:rPr/>
        <w:t>䦡婞⧂쉊뽱䉋䄶啰녓縹堶痂县⹐⼭㑪䅣ꍰ汹쉑爻⏂⍰쉚믂⽌㧂뇂榻㷎卮칡</w:t>
      </w:r>
      <w:r>
        <w:rPr/>
        <w:t>ꤰꦥ</w:t>
      </w:r>
      <w:r>
        <w:rPr/>
        <w:t>急쉾녧㙰儮쉐主佃ꎡ浵㥥彚ꎡ〮䫃䑪息瑋⤻쵥汉橸煄⽲㨭愪晎칋⬻纮䁬砭怴╶</w:t>
      </w:r>
      <w:r>
        <w:rPr/>
        <w:t>⡕</w:t>
      </w:r>
      <w:r>
        <w:rPr/>
        <w:t>㡭⻍縭㩣堯浈甬妏牱わ啞뭰䔣쉞斱㤪ネぢ头惂⽷《䵲琩氭㬷潣䉂怹ㅲ檘쉹湎杶㔰ꇂ朥橥忂痂⭉充곂㕋〉卨</w:t>
      </w:r>
      <w:r>
        <w:rPr/>
        <w:t>ꔹ</w:t>
      </w:r>
      <w:r>
        <w:rPr/>
        <w:t>췂戽彾㑣㭬穴숷㐷⏂떱係倪単䲿㘻곎〭䉀숴版䅯祌徏⥬䗎䊱䵂䡆犱暻㉧潟癒搦轵䂏㠰氰䱡㑕卩䠹呒䱇璮て轰㉎治</w:t>
      </w:r>
      <w:r>
        <w:rPr/>
        <w:t>⠯</w:t>
      </w:r>
      <w:r>
        <w:rPr/>
        <w:t>摾싂⑉싂䰷䩚넶</w:t>
      </w:r>
      <w:r>
        <w:rPr/>
        <w:t>⡀</w:t>
      </w:r>
      <w:r>
        <w:rPr/>
        <w:t>摶睃䄫쉺䤸唸䙸쉔</w:t>
      </w:r>
      <w:r>
        <w:rPr/>
        <w:t>⠬</w:t>
      </w:r>
      <w:r>
        <w:rPr/>
        <w:t>獗砭厮繹买梣슩㠣圩㡎桪楍圲⵶ざ쉌⥬䀱숽놿湎⩒䋂</w:t>
      </w:r>
      <w:r>
        <w:rPr/>
        <w:t>⡷</w:t>
      </w:r>
      <w:r>
        <w:rPr/>
        <w:t>䅢創⦩⹡䅧㈹唨㨱⥈瓂坳䱘夥繂顠䟂녲쵸䳂睞壂䱈煦㘭典穌磂姂䴣䌨䀳뼽쉺嘺塘㕥洱슿</w:t>
      </w:r>
      <w:r>
        <w:rPr/>
        <w:t>꧂</w:t>
      </w:r>
      <w:r>
        <w:rPr/>
        <w:t>穠慖䭏쵃싂磍쉫䤴⪵抡껂幉狂佀倥녳㌤恅ノ칄䌫㡔</w:t>
      </w:r>
      <w:r>
        <w:rPr/>
        <w:t>ⲡ</w:t>
      </w:r>
      <w:r>
        <w:rPr/>
        <w:t>祳制⽳䬶琵◂轭䱡坺䊮䆏⪥☮砷㣂䬤ꍟ㝰◂㕐ꄲ䵙甫婡畟瘻婸猤喥㥙縪夯㣍硄쉷</w:t>
      </w:r>
      <w:r>
        <w:rPr/>
        <w:t>⣂</w:t>
      </w:r>
      <w:r>
        <w:rPr/>
        <w:t>乯朱䱸♩奺䵢棂</w:t>
      </w:r>
      <w:r>
        <w:rPr/>
        <w:t>ꤪ</w:t>
      </w:r>
      <w:r>
        <w:rPr/>
        <w:t>꺏汪畘쉟㍫쉖㤭稪긬⿂䖡獫⏂⧂넯㑐ね㭵桙姃朻之㒩噳猤炘䩀ꅮ쵺呰ꅖ╹砫칰毂☴怷偄匮㙑깅㩧戩♸쉕皘䵬㚣䭋쉬東䴷쉟싂伩⭖쉠㎩ꍙ䐹䃂爩싂숪㪱祺癮瑘숴㉏䈬ꍧ</w:t>
      </w:r>
      <w:r>
        <w:rPr/>
        <w:t>ꕾ</w:t>
      </w:r>
      <w:r>
        <w:rPr/>
        <w:t>佡</w:t>
      </w:r>
      <w:r>
        <w:rPr/>
        <w:t>Ⳏ</w:t>
      </w:r>
      <w:r>
        <w:rPr/>
        <w:t>䌥楮싂售䊩䕲唯捓쉃♒뭊믂</w:t>
      </w:r>
      <w:r>
        <w:rPr/>
        <w:t>⢩</w:t>
      </w:r>
      <w:r>
        <w:rPr/>
        <w:t>灶싂땫灤⼦숳刴슩䈩搩⭎䉔块땺☺朶䗂参㉔쉭临⸽慏㌸╺⩞斬ꍍ䙒⥰땲</w:t>
      </w:r>
      <w:r>
        <w:rPr/>
        <w:t>⡈♡</w:t>
      </w:r>
      <w:r>
        <w:rPr/>
        <w:t>긨丰㥫揂顡杓湡顟奞憘祫獸땀㝱쉈숻愪然繙権䨯녞偰扳橯䜩婍亵㌲숲䆵⽞祉ꍸ弹㔬뾮</w:t>
      </w:r>
      <w:r>
        <w:rPr/>
        <w:t>⡔</w:t>
      </w:r>
      <w:r>
        <w:rPr/>
        <w:t>㑒湦塩</w:t>
      </w:r>
      <w:r>
        <w:rPr/>
        <w:t>ⴽ</w:t>
      </w:r>
      <w:r>
        <w:rPr/>
        <w:t>燂⭄䈭쉶㟂츩歄⼦㜴佔怳슱䌱䡄䴮婺摀⍕⺱䝨迂숬祚伦䩹</w:t>
      </w:r>
      <w:r>
        <w:rPr/>
        <w:t>ꦩ</w:t>
      </w:r>
      <w:r>
        <w:rPr/>
        <w:t>毂牓儸灰匸슡未砮扁乹㍍숤</w:t>
      </w:r>
      <w:r>
        <w:rPr/>
        <w:t>ꕣ</w:t>
      </w:r>
      <w:r>
        <w:rPr/>
        <w:t>묭⥹嘯昨煓㐪飃㉤䳂䡁弯</w:t>
      </w:r>
      <w:r>
        <w:rPr/>
        <w:t>ꕬ</w:t>
      </w:r>
      <w:r>
        <w:rPr/>
        <w:t>ꥺ⪥</w:t>
      </w:r>
      <w:r>
        <w:rPr/>
        <w:t>⢣</w:t>
      </w:r>
      <w:r>
        <w:rPr/>
        <w:t>슬喥⍁⩫哂爬湔漨⹎싂쉬慎佂䨣싂殏略뼫操⭖氳슩剚㥺춥䘺彷摹撵䞩⭆睘㵁疡㉹轐⍯枏뽅灱捎樷ꅾ칐㗂礬噷䱣奞ぃ㐻놿稶扡櫂㉂㛎墘쉺䴣깗쌪㋂㵊⥌牠⩃䆿伥</w:t>
      </w:r>
      <w:r>
        <w:rPr/>
        <w:t>ꕮ</w:t>
      </w:r>
      <w:r>
        <w:rPr/>
        <w:t>ꥦ쉦</w:t>
      </w:r>
      <w:r>
        <w:rPr/>
        <w:t>ꔊ</w:t>
      </w:r>
      <w:r>
        <w:rPr/>
        <w:t>䃂䰳轢쉐촶批㡖係깫係㭎싍⸪</w:t>
      </w:r>
      <w:r>
        <w:rPr/>
        <w:t>ꤦ</w:t>
      </w:r>
      <w:r>
        <w:rPr/>
        <w:t>싍祵⭸숻녵</w:t>
      </w:r>
      <w:r>
        <w:rPr/>
        <w:t>ꗂ</w:t>
      </w:r>
      <w:r>
        <w:rPr/>
        <w:t>㡞䬰䍹넫皘呵楎卖㑡䛂䛎懂睧祁据煀橍助䁚☴츩顀䀷쉚⏂썄䡐㩭깨⨹匦䶣쉑䵟殩狂瑊橧ꍱ䀪䞣쵌뭍㨰</w:t>
      </w:r>
      <w:r>
        <w:rPr/>
        <w:t>ⱗ</w:t>
      </w:r>
      <w:r>
        <w:rPr/>
        <w:t>㵋㝡お歩㜦啂䥑票쉢쉓䥹ꎵ쉢䄯协㩬恋僂奖㕡乺㌸㉅縥睐楤㵑칙歬㬪</w:t>
      </w:r>
      <w:r>
        <w:rPr/>
        <w:t>ꥒ</w:t>
      </w:r>
      <w:r>
        <w:rPr/>
        <w:t>㕌䙦颿╦囂敀숲桎숰⩇╨牊幙縨숮⹫牁</w:t>
      </w:r>
      <w:r>
        <w:rPr/>
        <w:t>ⴰ</w:t>
      </w:r>
      <w:r>
        <w:rPr/>
        <w:t>卋ꏎ⼥坎㕂器㣂輷㍭㑞摷슏숪䦏쉭⍑噚奧ꅦ쉡䋂憡㥱쉏顠쉎걚㥳㬸㑨㨴쉨仂╅뭨姂䍸塧刨䕨쵊伪瑲녘㡓⩒⏂⫂녇㍶呭煟轗⹍㨽긱扵嗂</w:t>
      </w:r>
      <w:r>
        <w:rPr/>
        <w:t>⢮</w:t>
      </w:r>
      <w:r>
        <w:rPr/>
        <w:t>䔷䘽䠬啥쉭畆⽌瑂頹</w:t>
      </w:r>
      <w:r>
        <w:rPr/>
        <w:t>ꦮ</w:t>
      </w:r>
      <w:r>
        <w:rPr/>
        <w:t>䯂棂甩歄⩩央⩎迂</w:t>
      </w:r>
      <w:r>
        <w:rPr/>
        <w:t>⠶</w:t>
      </w:r>
      <w:r>
        <w:rPr/>
        <w:t>徻楂싂뽦쉣灧쉣恢숻䕧曂塀塑〭纱</w:t>
      </w:r>
      <w:r>
        <w:rPr/>
        <w:t>Ⱨ</w:t>
      </w:r>
      <w:r>
        <w:rPr/>
        <w:t>捺䛂⍆쉮䱈托숣䘸⩟噓⩭咩㙐桂㐬㯂</w:t>
      </w:r>
      <w:r>
        <w:rPr/>
        <w:t>ꤲ</w:t>
      </w:r>
      <w:r>
        <w:rPr/>
        <w:t>칧潚ヂꌲ</w:t>
      </w:r>
      <w:r>
        <w:rPr/>
        <w:t>⡃</w:t>
      </w:r>
      <w:r>
        <w:rPr/>
        <w:t>칋琮獈╓䙱儷归䥁浹</w:t>
      </w:r>
      <w:r>
        <w:rPr/>
        <w:t>ꕠ</w:t>
      </w:r>
      <w:r>
        <w:rPr/>
        <w:t>猺걚噘沬瀯땁쉱夻뭵条兞捴汹浔幗埂</w:t>
      </w:r>
      <w:r>
        <w:rPr/>
        <w:t>ꔮ</w:t>
      </w:r>
      <w:r>
        <w:rPr/>
        <w:t>摙哎幭⹙敏䤸狍</w:t>
      </w:r>
      <w:r>
        <w:rPr/>
        <w:t>ꔷ</w:t>
      </w:r>
      <w:r>
        <w:rPr/>
        <w:t>澩녔⼪䥍牣婠㙰稻伶㑉뭁煃潗杣係淂㐳㚵㞥⑀㙁묷瑭穾</w:t>
      </w:r>
      <w:r>
        <w:rPr/>
        <w:t>ꤽ</w:t>
      </w:r>
      <w:r>
        <w:rPr/>
        <w:t>츣▩喡쉶㥏噦䕲</w:t>
      </w:r>
      <w:r>
        <w:rPr/>
        <w:t>ⲻ</w:t>
      </w:r>
      <w:r>
        <w:rPr/>
        <w:t>療恳㮩䑶扨㙏摄恶䰴╁杓畑⩋乍䬷漩㙉㙈쉣水㭘潢䋂㡔⥰勂♁싂⑁쉶焸摺⍚䊏䁂䅨ꍤ▮嘭쉀숥扱獲摒</w:t>
      </w:r>
      <w:r>
        <w:rPr/>
        <w:t>ⵙ</w:t>
      </w:r>
      <w:r>
        <w:rPr/>
        <w:t>㵀㩠⫂儲で杂䲘晇偺⤺仃㜯싃ꥴ槂╀偙滂♋嚵禥䬽숪杵ㅞꍩ썁枡潅乬ヂ湄췂顀橍偲浬御傩숦獂쉄칟㉭⽪䁃て懎䵞〹뽧睵╧⵶갫偳獴䰺䦵洤伱〲㗎쉄敍겣⪱㋂촪⼩沬䓍䅏禮睾幂ꥩ漱ꥧ桄䕔䍄쉞乫〺姂썙뼽㏂뇂믍穂䐩繄</w:t>
      </w:r>
      <w:r>
        <w:rPr/>
        <w:t>⡁</w:t>
      </w:r>
      <w:r>
        <w:rPr/>
        <w:t>捉䢥䲱㑷㡨ぃ祰幞꺥숮쉭⑧쉶싂쵖싂</w:t>
      </w:r>
      <w:r>
        <w:rPr/>
        <w:t>ⱸ</w:t>
      </w:r>
      <w:r>
        <w:rPr/>
        <w:t>捃奧ꅤ瑚⽊싂碏攳䠭竂</w:t>
      </w:r>
      <w:r>
        <w:rPr/>
        <w:t>ꕉ</w:t>
      </w:r>
      <w:r>
        <w:rPr/>
        <w:t>兏숺兓쉲뮵兙㛂㡎晑䳂넱㍺싂獈也㯂숵⬰顯轏禬䛂幙쉗䅴⧍걎匬㘩ꆬ䨸硾䭳䍔싂쉃컃禵䙊㊡湗걨晋</w:t>
      </w:r>
      <w:r>
        <w:rPr/>
        <w:t>Ⱕ</w:t>
      </w:r>
      <w:r>
        <w:rPr/>
        <w:t>견ꄊぐ扯⽐칋慺繖呺戽㭖摍慕껃䭹迃牏♹䵌䙫優쉠⤪슻厣쉁쉬숥걋瑮</w:t>
      </w:r>
      <w:r>
        <w:rPr/>
        <w:t>⢮</w:t>
      </w:r>
      <w:r>
        <w:rPr/>
        <w:t>⿂摍⥕뽢刬⭠厮썥㟂帨琤吻⫂碣橢⿂⍟䜷縩㨳⏎吺啹捚朥ꎣ儻</w:t>
      </w:r>
      <w:r>
        <w:rPr/>
        <w:t>ⱞ</w:t>
      </w:r>
      <w:r>
        <w:rPr/>
        <w:t>婣額쉪䯂ꥤ뼷窿汫䯂祂䩉싂じ奠顁㜫ꍷ㊏걲䚣瀶䨱</w:t>
      </w:r>
      <w:r>
        <w:rPr/>
        <w:t>ⲣ</w:t>
      </w:r>
      <w:r>
        <w:rPr/>
        <w:t>劘쌷㉏㢩⩏匷盂弤㘪硃㡊焯⩏숵浡묩㫂㍦硓狂㤰⹰扳쉉婢离䎘徥</w:t>
      </w:r>
      <w:r>
        <w:rPr/>
        <w:t>⠶</w:t>
      </w:r>
      <w:r>
        <w:rPr/>
        <w:t>숭슥⯂녹⽒睕쉾拂뭱ꆮ㤭쉣桍唺啢묷歎숹䁙瞮䙭ꥮ猹╉告猹ꥵ弮ꄭ㤪凂敨䷂㥕쉚ꏂ뭔쉥䌶䝤獀⩭</w:t>
      </w:r>
      <w:r>
        <w:rPr/>
        <w:t>Ⱞ</w:t>
      </w:r>
      <w:r>
        <w:rPr/>
        <w:t>㵔⧂否ꅅ긩㷃畓䬹㕓쉒</w:t>
      </w:r>
      <w:r>
        <w:rPr/>
        <w:t>⡪</w:t>
      </w:r>
      <w:r>
        <w:rPr/>
        <w:t>쵂</w:t>
      </w:r>
      <w:r>
        <w:rPr/>
        <w:t>ꕗ</w:t>
      </w:r>
      <w:r>
        <w:rPr/>
        <w:t>猰쉯轉湩㟂䋃䓍ꎿ싃쉓慅に</w:t>
      </w:r>
      <w:r>
        <w:rPr/>
        <w:t>ⱍ</w:t>
      </w:r>
      <w:r>
        <w:rPr/>
        <w:t>硏汃쵣潗戵㙪䁊儮䎩싎☬彶</w:t>
      </w:r>
      <w:r>
        <w:rPr/>
        <w:t>⢏</w:t>
      </w:r>
      <w:r>
        <w:rPr/>
        <w:t>協洩祦秂㝧辥</w:t>
      </w:r>
      <w:r>
        <w:rPr/>
        <w:t>ꔮ</w:t>
      </w:r>
      <w:r>
        <w:rPr/>
        <w:t>忂⏂땵뽫睟ꥵ㯂䗂䙬揂쉴</w:t>
      </w:r>
      <w:r>
        <w:rPr/>
        <w:t>ⱦ</w:t>
      </w:r>
      <w:r>
        <w:rPr/>
        <w:t>곎</w:t>
      </w:r>
      <w:r>
        <w:rPr/>
        <w:t>ꤩ</w:t>
      </w:r>
      <w:r>
        <w:rPr/>
        <w:t>忂䵓嗃</w:t>
      </w:r>
      <w:r>
        <w:rPr/>
        <w:t>Ⳃ</w:t>
      </w:r>
      <w:r>
        <w:rPr/>
        <w:t>〤싂쉱歵桁䗂뿂澣䉆㵵⽇뼺ꌵꥡ顯</w:t>
      </w:r>
      <w:r>
        <w:rPr/>
        <w:t>ⵢ</w:t>
      </w:r>
      <w:r>
        <w:rPr/>
        <w:t>硢〈硤</w:t>
      </w:r>
      <w:r>
        <w:rPr/>
        <w:t>ꔫ</w:t>
      </w:r>
      <w:r>
        <w:rPr/>
        <w:t>時䂮松㉐汯桃癩彦瑩晐䂩쉒</w:t>
      </w:r>
      <w:r>
        <w:rPr/>
        <w:t>ꔥ</w:t>
      </w:r>
      <w:r>
        <w:rPr/>
        <w:t>猱桊⩃慨縹숪橉汸㕤穖愣啤㐥牮뼽䡂稭塐썂◂顣捸奀䐣佖轟辱칤</w:t>
      </w:r>
      <w:r>
        <w:rPr/>
        <w:t>⣂</w:t>
      </w:r>
      <w:r>
        <w:rPr/>
        <w:t>숦싂牄䕬剨䭇㵬矂⨽剸塦倪⩋吶㠯䱊䓂쉹乺䝙恹捤</w:t>
      </w:r>
      <w:r>
        <w:rPr/>
        <w:t>⢵</w:t>
      </w:r>
      <w:r>
        <w:rPr/>
        <w:t>뼰瑫䇂摸眭䜬䈽㍱䙠斿䉪⩡</w:t>
      </w:r>
      <w:r>
        <w:rPr/>
        <w:t>ⰰ</w:t>
      </w:r>
      <w:r>
        <w:rPr/>
        <w:t>㟂ꥣ坂땍䌹⫍啊⵵穖爫겡慖䉷㥔놻ꥪ⹱숽㡱⥵疱</w:t>
      </w:r>
      <w:r>
        <w:rPr/>
        <w:t>ꕫ</w:t>
      </w:r>
      <w:r>
        <w:rPr/>
        <w:t>摸扏牰㝅</w:t>
      </w:r>
      <w:r>
        <w:rPr/>
        <w:t>ⷂ</w:t>
      </w:r>
      <w:r>
        <w:rPr/>
        <w:t>㕀樰儩敊䁮뽊摈쉍匽剷䙂츳喱쉓狃쉭戮䒮쌰쉟숫숫슬殣䷂昺慪煱촬싂朶墥優梿㨺䀪뽭呦燎떱ꍓ⎵扙住炥沿癢꺻摎夵䷂厘䱚畣倰녔獣쉾쉪橓쉖쉙㌻䭈剙</w:t>
      </w:r>
      <w:r>
        <w:rPr/>
        <w:t>⡃</w:t>
      </w:r>
      <w:r>
        <w:rPr/>
        <w:t>杅椱♒</w:t>
      </w:r>
      <w:r>
        <w:rPr/>
        <w:t>꧃</w:t>
      </w:r>
      <w:r>
        <w:rPr/>
        <w:t>劘㍌녭湢⌬媡兀㘦矂</w:t>
      </w:r>
      <w:r>
        <w:rPr/>
        <w:t>⠨</w:t>
      </w:r>
      <w:r>
        <w:rPr/>
        <w:t>습㩵瑖池牖㍯挤㕭땳懂㍱戮ꍗ㑯䕗㝮但쉆䭅卍⭥䵴⩪佥檡㑭䱎夰</w:t>
      </w:r>
      <w:r>
        <w:rPr/>
        <w:t>ꕨ</w:t>
      </w:r>
      <w:r>
        <w:rPr/>
        <w:t>〮澱걪䭫䜵䥀圽⼱廂䵑䥄係쉯媩ꄪ쵟䄨祺껂숣뽥飂㜷昶璻</w:t>
      </w:r>
      <w:r>
        <w:rPr/>
        <w:t>⠸</w:t>
      </w:r>
      <w:r>
        <w:rPr/>
        <w:t>䬣</w:t>
      </w:r>
      <w:r>
        <w:rPr/>
        <w:t>⡢</w:t>
      </w:r>
      <w:r>
        <w:rPr/>
        <w:t>獟㥦纵숻極彔填ꆣ⩴꥔쉾晅걭懂熻䭭慔楢徻偣䡣彙㙞㵁</w:t>
      </w:r>
      <w:r>
        <w:rPr/>
        <w:t>ꤦ⍒</w:t>
      </w:r>
      <w:r>
        <w:rPr/>
        <w:t>榱幨扈</w:t>
      </w:r>
      <w:r>
        <w:rPr/>
        <w:t>ꕦ</w:t>
      </w:r>
      <w:r>
        <w:rPr/>
        <w:t>쉫㤶倽묊癊슥ꥷ쉯㕳녎쉷晧㝡⽉♄洬欽媩禣녹卓썰쉢潠㴬컂煋㫂潀偮ꆣ奬昽㈷쉬碩䭉啁ꍐ斬껂숮⒵뗂轩⥄㍀猤쉂춿顣媱슘㑉䴸睩쉍</w:t>
      </w:r>
      <w:r>
        <w:rPr/>
        <w:t>ꖡ</w:t>
      </w:r>
      <w:r>
        <w:rPr/>
        <w:t>奕</w:t>
      </w:r>
      <w:r>
        <w:rPr/>
        <w:t>⣂</w:t>
      </w:r>
      <w:r>
        <w:rPr/>
        <w:t>穯㘶啥東㥵樱矂쏂⚮⫂싍ꍞ</w:t>
      </w:r>
      <w:r>
        <w:rPr/>
        <w:t>ⴵ</w:t>
      </w:r>
      <w:r>
        <w:rPr/>
        <w:t>瞩㠥⬵汪☹䍍愭ꏂ党䉴玻恈쉌乀刯伣쎵</w:t>
      </w:r>
      <w:r>
        <w:rPr/>
        <w:t>ꕕ</w:t>
      </w:r>
      <w:r>
        <w:rPr/>
        <w:t>䢱渮㵮쉧塰쉳卂䌵杂㪣丱㥏䁟╸姂썆숪㈦瑫儮䉖噪䥭淂璬冩⩇⩭◍輱䴬긤⼻뭃浑㘳ꥥ쉶</w:t>
      </w:r>
      <w:r>
        <w:rPr/>
        <w:t>ⵣ</w:t>
      </w:r>
      <w:r>
        <w:rPr/>
        <w:t>圻㬤婅摇榏촶啯兄捈い䔲爣⻂땅掩晹橳</w:t>
      </w:r>
      <w:r>
        <w:rPr/>
        <w:t>ꤣ</w:t>
      </w:r>
      <w:r>
        <w:rPr/>
        <w:t>㉶係棂넭⎵樨䄬䁖䢵櫂쉮</w:t>
      </w:r>
      <w:r>
        <w:rPr/>
        <w:t>ꤺ</w:t>
      </w:r>
      <w:r>
        <w:rPr/>
        <w:t>뽢</w:t>
      </w:r>
      <w:r>
        <w:rPr/>
        <w:t>ꔯ</w:t>
      </w:r>
      <w:r>
        <w:rPr/>
        <w:t>㶿片䩬慲ꄶ㍊枻갻䞵㑡畂䝩盂㩪祫⭩惂䉈灓쉴⑍㉴唵쉷쉞㈦䱠땩线顟숯乩桖뽣</w:t>
      </w:r>
      <w:r>
        <w:rPr/>
        <w:t>ⷂ</w:t>
      </w:r>
      <w:r>
        <w:rPr/>
        <w:t>十쉒썦♐穬睶体捰䶩瞿컎癞뇂┵⥺⫂</w:t>
      </w:r>
      <w:r>
        <w:rPr/>
        <w:t>ꥉ⴩</w:t>
      </w:r>
      <w:r>
        <w:rPr/>
        <w:t>帮㵕淂쉇擂湹ꏂ瓎㭏奙改题慤ちꥡ㡉圫獁榩煕渲棂⻂⩉떩쉒㡅䋎ꅑ숽ꎬ番⸣神⯂䙇䙌뭬⧂佮氵棂㍾灄ㅀ싃线㈦汗묹숲奥恣김ꎩ斬濂冡깥䍠䭲卮㋂凂涱獤</w:t>
      </w:r>
      <w:r>
        <w:rPr/>
        <w:t>ꤩ</w:t>
      </w:r>
      <w:r>
        <w:rPr/>
        <w:t>㎿樣縰幩䩉㕮쉪캻纥⨳迂勂轤㵚懃녦〰䁨灩♲</w:t>
      </w:r>
      <w:r>
        <w:rPr/>
        <w:t>ꗍ</w:t>
      </w:r>
      <w:r>
        <w:rPr/>
        <w:t>朽兎䩟佄䵰</w:t>
      </w:r>
      <w:r>
        <w:rPr/>
        <w:t>ⱨ</w:t>
      </w:r>
      <w:r>
        <w:rPr/>
        <w:t>ꥹ共┵㡀⬦个癒癴ꅰ瑍瀩弫灈偗ㆻ侮숳页쉹嫂</w:t>
      </w:r>
      <w:r>
        <w:rPr/>
        <w:t>ꕧ</w:t>
      </w:r>
      <w:r>
        <w:rPr/>
        <w:t>惂쉁其䑲䐹燂楑</w:t>
      </w:r>
      <w:r>
        <w:rPr/>
        <w:t>⣂</w:t>
      </w:r>
      <w:r>
        <w:rPr/>
        <w:t>䱦汶䱸彋繨扰쉱쉃ꅄ椵㕘⹢┯⸭埂⹯當⨰氤揂竂彔넺䟂䝏</w:t>
      </w:r>
      <w:r>
        <w:rPr/>
        <w:t>Ɑ</w:t>
      </w:r>
      <w:r>
        <w:rPr/>
        <w:t>䝋攪弩╈쉩痂땆숰摳⤭堶쌭䝚穰祠녗煺顭恌</w:t>
      </w:r>
      <w:r>
        <w:rPr/>
        <w:t>ꥋ</w:t>
      </w:r>
      <w:r>
        <w:rPr/>
        <w:t>䅓㮘楢堥䬺慥䉈奥乀瑌쉟撵</w:t>
      </w:r>
      <w:r>
        <w:rPr/>
        <w:t>ⲣ</w:t>
      </w:r>
      <w:r>
        <w:rPr/>
        <w:t>ꅧ唦繚ꍎ쉲佷䮥깴绍㟂슮硶♕戦獀</w:t>
      </w:r>
      <w:r>
        <w:rPr/>
        <w:t>ꤸ</w:t>
      </w:r>
      <w:r>
        <w:rPr/>
        <w:t>䩍牘쉞䅋쉎㔵⒮⩚洯䴳</w:t>
      </w:r>
      <w:r>
        <w:rPr/>
        <w:t>⡪</w:t>
      </w:r>
      <w:r>
        <w:rPr/>
        <w:t>䑳痂壍扎杓䉎ꏃꥪ</w:t>
      </w:r>
      <w:r>
        <w:rPr/>
        <w:t>⢩</w:t>
      </w:r>
      <w:r>
        <w:rPr/>
        <w:t>縩䭮畱♭抬슩頯疿</w:t>
      </w:r>
      <w:r>
        <w:rPr/>
        <w:t>ꕶ</w:t>
      </w:r>
      <w:r>
        <w:rPr/>
        <w:t>势楩⨵䅰⑧䱗㷂畯䞏睡獁깸숬牗厣쉕땤矂촲搤垬偣䥥땭亩〯忂啔㩈溘⨬쉄䬭뼶漩偫係⧎숭噢</w:t>
      </w:r>
      <w:r>
        <w:rPr/>
        <w:t>ꕑ</w:t>
      </w:r>
      <w:r>
        <w:rPr/>
        <w:t>桾쉳䱙乁쉋쵫숨㴮惂椱걤杨쉄Ⓜ⑯싂案쉒㶡䨮捨뽔춣杁卭䪩슡䕢㙶썆搭㷂숊惂狃꥔洪칡┦濂ꍡ䥵쉳㵀䝑⩌쉨氨怵睌⨩㙾匹⨲䘯뼰䬬が쎮쉖</w:t>
      </w:r>
      <w:r>
        <w:rPr/>
        <w:t>ⷂ</w:t>
      </w:r>
      <w:r>
        <w:rPr/>
        <w:t>祍㵹쉸煰湘䀸슮췂䰥</w:t>
      </w:r>
      <w:r>
        <w:rPr/>
        <w:t>ꥊ</w:t>
      </w:r>
      <w:r>
        <w:rPr/>
        <w:t>纡ㅒ唵卋␽㑙⫂┶쎿쉶棂杲숽圲㥨剂渪뽵呹땫拃쉞싍</w:t>
      </w:r>
      <w:r>
        <w:rPr/>
        <w:t>ꕹ</w:t>
      </w:r>
      <w:r>
        <w:rPr/>
        <w:t>禩숹</w:t>
      </w:r>
      <w:r>
        <w:rPr/>
        <w:t>ꗂ</w:t>
      </w:r>
      <w:r>
        <w:rPr/>
        <w:t>櫂樻题⨳疬帻サ쉏䅫げꅏ뾩呉癶⍉䙥䥀놩</w:t>
      </w:r>
      <w:r>
        <w:rPr/>
        <w:t>ꕋꕎ</w:t>
      </w:r>
      <w:r>
        <w:rPr/>
        <w:t>䭀쉺抣⩆框業矂⺘쉏爯圭䖡太</w:t>
      </w:r>
      <w:r>
        <w:rPr/>
        <w:t>ꕧ</w:t>
      </w:r>
      <w:r>
        <w:rPr/>
        <w:t>ご坧⨥</w:t>
      </w:r>
      <w:r>
        <w:rPr/>
        <w:t>ꤨ</w:t>
      </w:r>
      <w:r>
        <w:rPr/>
        <w:t>㥣牌딤䭐촬匭䡸㑟懍쉀捯剂䭁瑩㭱</w:t>
      </w:r>
      <w:r>
        <w:rPr/>
        <w:t>⠺</w:t>
      </w:r>
      <w:r>
        <w:rPr/>
        <w:t>促所泎갽獇啥쉫쉂椷扆⽟杏걚癍㘱싂䆿丨⯎爸䫂쉺䁮啉慤啈쉳ꍮ쉠㍓칫畒柂䁨쉮싂江渺䛂彰칲숺⹤숪氫ㆵ兓䭎ㅹ㙘瑁㒏橲䍇쉈瑭盂䕰槂싂喡繹繫儺参䣎깣獹䝨啤湎獓盂牧漪䩯䝔숲㘵收㭘顗쉟⩞䌤汯</w:t>
      </w:r>
      <w:r>
        <w:rPr/>
        <w:t>⡭</w:t>
      </w:r>
      <w:r>
        <w:rPr/>
        <w:t>悏싂歹稳⫃숫</w:t>
      </w:r>
      <w:r>
        <w:rPr/>
        <w:t>ꦩ</w:t>
      </w:r>
      <w:r>
        <w:rPr/>
        <w:t>⼶䒣쉆畷窥欫쉓ꍥ橳䉍㎩ヂ䬦㭷爮卟剀숦欰㬲繨ㅕ愣棂六캏柎녨偷ꌩ쵇係췂挮뽑术䉫䴨橙ㄹ췂瘦쉤旂䋂樹䁒㍵捆焰♌䙣땑坎惂怱䩨슩㵷䑷潑䡔⪬⚥䒩卬稴獩숤柂䕖䵶</w:t>
      </w:r>
      <w:r>
        <w:rPr/>
        <w:t>⡰</w:t>
      </w:r>
      <w:r>
        <w:rPr/>
        <w:t>穎䑳牥祶䵺</w:t>
      </w:r>
      <w:r>
        <w:rPr/>
        <w:t>ꥀ</w:t>
      </w:r>
      <w:r>
        <w:rPr/>
        <w:t>䵡払䬩녀ꇂ〽䑒噙뭬倽싂噇⿂⑖㤷컂싂⽇楒禩㜸⯂睷硋쉅䑞녫瑋栴숥넪欲뽵硵瞏噭娪㷂쉩ꥴ䍅쉱㘪㶩⩁⥐姂䀰䙸쉸☹㎿伽殱摱⥉畆췂㭇俍⹯泂橠硫슡洴佯㒩䫂彴♒㑨繓槂輪廍慪㝏䍫婩䖥넱䵭桢땗㝺㵰╇盎䕋숣佥匱樻㤦繁⒘㝗柂町摱㦣䜤䁭</w:t>
      </w:r>
      <w:r>
        <w:rPr/>
        <w:t>ⴺ</w:t>
      </w:r>
      <w:r>
        <w:rPr/>
        <w:t>䄨</w:t>
      </w:r>
      <w:r>
        <w:rPr/>
        <w:t>ꤪ</w:t>
      </w:r>
      <w:r>
        <w:rPr/>
        <w:t>䵪ꅎ绂䡶㷎稬㩖唶烂㵙쉉㟂爸䕊灇档쏂債侣穠㕃ㅢ</w:t>
      </w:r>
      <w:r>
        <w:rPr/>
        <w:t>꧂</w:t>
      </w:r>
      <w:r>
        <w:rPr/>
        <w:t>婯㴽䑡ꅗꌭ쉪昵쉡숶䄩竍嚡䁡숥⥭쉮䔦捉嘷幤㍉⭢桂敟⩨䤳塄䮵暱桕㪩䠷扟㫂欵칺ㄺ塓䊵着⽁㍱匨䱲琺湗뼲輹中぀쉍頪䗂</w:t>
      </w:r>
      <w:r>
        <w:rPr/>
        <w:t>ⵤ</w:t>
      </w:r>
      <w:r>
        <w:rPr/>
        <w:t>猷⎿☨♠㜭써䄮㙕漲⍺䰤枻숪䵈杵쉋⸽ꥫ♣牄氦䎡䉩弹ば䩚ぶ뽘⨸樣칧乗걚⯂潔嘊ꅙ䡉憬㉍昦昨縩灩匵嘹쎿求䡃ꅟ⴪瓍剳</w:t>
      </w:r>
      <w:r>
        <w:rPr/>
        <w:t>ꥒ</w:t>
      </w:r>
      <w:r>
        <w:rPr/>
        <w:t>迍</w:t>
      </w:r>
      <w:r>
        <w:rPr/>
        <w:t>⡔</w:t>
      </w:r>
      <w:r>
        <w:rPr/>
        <w:t>繸䐴䩯圫燂㐪⥆摨瞬乁㝫䘵稨佘轉䶩땊䙃쉗⪱潀ꅎ䉏ꆿ숽硑㊬⮥甫硉㗂㨲㞵䌩嘻㨸슬穄䵘썩쉈㪩橃㛃年亵싂㝐癓䡘慭〬呂㩐뽨쉏䍅㮥</w:t>
      </w:r>
      <w:r>
        <w:rPr/>
        <w:t>꤫</w:t>
      </w:r>
      <w:r>
        <w:rPr/>
        <w:t>头唸冱뽇梡爭獈␩伴梻</w:t>
      </w:r>
      <w:r>
        <w:rPr/>
        <w:t>ꔪ</w:t>
      </w:r>
      <w:r>
        <w:rPr/>
        <w:t>䔵唷♰番년匽갻剪楙摫떥㘮猽갺颵挩쵐숺㉲숷⽹䉰싂畬漥抮冻싃</w:t>
      </w:r>
      <w:r>
        <w:rPr/>
        <w:t>ꥍ</w:t>
      </w:r>
      <w:r>
        <w:rPr/>
        <w:t>瓂╄땾亣䄽쉋뗂⼣딮㍏䍾偭☸㎻⾮泂⹺숸묲츪瀯㉰</w:t>
      </w:r>
      <w:r>
        <w:rPr/>
        <w:t>ꤥ</w:t>
      </w:r>
      <w:r>
        <w:rPr/>
        <w:t>䫂顡싂帬卟䥄頻⑅숦䙥狎偓쵩暬⏎癶橐偋喻穅頶樮坫쉣䑳ㅏ⯂㍮污⼳쉋睥奰⩉楂쉂㑸쉳姃䠻㕮稷穲杹㡩ㄭ䘺</w:t>
      </w:r>
      <w:r>
        <w:rPr/>
        <w:t>ꥋ</w:t>
      </w:r>
      <w:r>
        <w:rPr/>
        <w:t>啦䓂怴彰칁晦쉎㘶偀焷녗圮幨갥婩㥂墡拂䬦祄䅞捩䭬汞慘穣숹⽚䏂┬䍣⑚䲵僂亡乸轹⑹櫂⭳</w:t>
      </w:r>
      <w:r>
        <w:rPr/>
        <w:t>⠬</w:t>
      </w:r>
      <w:r>
        <w:rPr/>
        <w:t>杺⭇⍾ぁ䗂畔䭦㖡晅儸䎬걷㉄挺ꄪ攫䭮┱晟䱱쉍</w:t>
      </w:r>
      <w:r>
        <w:rPr/>
        <w:t>⡴</w:t>
      </w:r>
      <w:r>
        <w:rPr/>
        <w:t>纥潓枩㝄儬嚿戸樵繹쉵汫㥢㵇坯椪䝺䕆儹㈲猩敀╞</w:t>
      </w:r>
      <w:r>
        <w:rPr/>
        <w:t>ꤽ</w:t>
      </w:r>
      <w:r>
        <w:rPr/>
        <w:t>걏栺捞啉摐쉴䬰が놘슡䝃㥤幹灉暬걹璿䉰䒿漥ꄩ걵潫습⽈䀨猣姂쉓⍰㘰溥嚘㉐啺恚⫂曂否뽰ꌪ睰㩠숰嚘噷瀰偭쉓揂䆥癐⎣怵䣃쉍䃂囃슩奶牒浱⩔瑁繁</w:t>
      </w:r>
      <w:r>
        <w:rPr/>
        <w:t>ⶬ</w:t>
      </w:r>
      <w:r>
        <w:rPr/>
        <w:t>久슥⨺潟䨤숳뇂㍦主</w:t>
      </w:r>
      <w:r>
        <w:rPr/>
        <w:t>ⵉꦮ</w:t>
      </w:r>
      <w:r>
        <w:rPr/>
        <w:t>劘懎煕습䂡䶮⩯䑰〫璡䢩旂扰䡣쉩ㆮ䥃僂⦮㗂彄쉺쉣㚮㮥쉶汋⤭⦿㐹싂㠯睎숴偀숤ㅦ堩숷昴숺捭搬猰斱爥숯姂㬱伫仂摟⸬깹숰并⛂놘偌ㆥ䁚녌瑍迂㉅䦿硴䅀憩뭍⹱㣂딤쉪㢬睅⸭漸</w:t>
      </w:r>
      <w:r>
        <w:rPr/>
        <w:t>꤫ⴳ</w:t>
      </w:r>
      <w:r>
        <w:rPr/>
        <w:t>쉤䃂恁祰</w:t>
      </w:r>
      <w:r>
        <w:rPr/>
        <w:t>ⳃ</w:t>
      </w:r>
      <w:r>
        <w:rPr/>
        <w:t>湮ㅮ姃睚㌨具橺⩰祧戩潷幓㑴䘮⽲怱幂슣䄩충</w:t>
      </w:r>
      <w:r>
        <w:rPr/>
        <w:t>⠦</w:t>
      </w:r>
      <w:r>
        <w:rPr/>
        <w:t>쉇딫瘣䩋츶偖쵟恦␲쉪껂煫ㆥ壍擂偯䆡顚唯䥖╯侮</w:t>
      </w:r>
      <w:r>
        <w:rPr/>
        <w:t>ꔪ</w:t>
      </w:r>
      <w:r>
        <w:rPr/>
        <w:t>犿㙆畡㕩匥㏂ㄫ橲ꍪ摸幪놿䎣勂⹮䓂䎘殱㎻䅃㑫瀪㵆㭭睴䙌쉔</w:t>
      </w:r>
      <w:r>
        <w:rPr/>
        <w:t>ꤻ⑘</w:t>
      </w:r>
      <w:r>
        <w:rPr/>
        <w:t>㜊쉇묮䅮纏怮촴杲桳棂窥䱣䥢숦偤渦쉌</w:t>
      </w:r>
      <w:r>
        <w:rPr/>
        <w:t>ꥂ</w:t>
      </w:r>
      <w:r>
        <w:rPr/>
        <w:t>䥑⌥繐䚘痂䕣夣辘㉍䙊숱⵴獴穌쉍숲䵏㏂㠤</w:t>
      </w:r>
      <w:r>
        <w:rPr/>
        <w:t>⣂</w:t>
      </w:r>
      <w:r>
        <w:rPr/>
        <w:t>婬母亻浹涏</w:t>
      </w:r>
      <w:r>
        <w:rPr/>
        <w:t>ꔷ</w:t>
      </w:r>
      <w:r>
        <w:rPr/>
        <w:t>弨眩慉佩숶⪮⫂䩤杙</w:t>
      </w:r>
      <w:r>
        <w:rPr/>
        <w:t>Ⳏ</w:t>
      </w:r>
      <w:r>
        <w:rPr/>
        <w:t>㜹癓싂⹨䕀䘴に䯂丰殣ꅬ뼷颻</w:t>
      </w:r>
      <w:r>
        <w:rPr/>
        <w:t>ꗃ</w:t>
      </w:r>
      <w:r>
        <w:rPr/>
        <w:t>噬槂乶䔴녨垱䨭쉪㥑</w:t>
      </w:r>
      <w:r>
        <w:rPr/>
        <w:t>ꤩ</w:t>
      </w:r>
      <w:r>
        <w:rPr/>
        <w:t>녬碿䞵ㅄ쉙슩䬤㐣㧎⵹〤塏긣棂㯂琥쉸⥑捥嘤쉐ꥦ⹫䵟改睲⪣⩚⹰橎䥸轃ꍕ奺㡙托坹㬨佳搫杇</w:t>
      </w:r>
      <w:r>
        <w:rPr/>
        <w:t>ꕙ</w:t>
      </w:r>
      <w:r>
        <w:rPr/>
        <w:t>潬㇂㜥䑨䁵⤯㉌敾嘯숺㑑썪牑⹡䵠</w:t>
      </w:r>
      <w:r>
        <w:rPr/>
        <w:t>ꥐ</w:t>
      </w:r>
      <w:r>
        <w:rPr/>
        <w:t>彫䝅橠佢灩昹劥轊仍䘪㶬㝨狂㥗繥摐㞻슬摷效뭨싂奬䍧쉵夵硃厘ㅤ䩓瀥㗍䡴</w:t>
      </w:r>
      <w:r>
        <w:rPr/>
        <w:t>Ⱝ</w:t>
      </w:r>
      <w:r>
        <w:rPr/>
        <w:t>灁숲땖斱咵㍚摠䔷䦱廂⮮啬玘㴬䤪쌷땮樨䵤㡇佮摋撣㫃〣嫂㜽㝬亏⽂槂䝎䨪䚬녉싂呀썸숨啌䧃橂毂慏䵹ꅨ</w:t>
      </w:r>
      <w:r>
        <w:rPr/>
        <w:t>ꔥ</w:t>
      </w:r>
      <w:r>
        <w:rPr/>
        <w:t>噭徘纬涣뽇瑋䪱숤凂畮쉁ⸯㅘ쉠昷爬숸䅯㟂⥆䭖칰憻樵䭀礴숥⩺痍歳칱㔦噹깃놘唰숴槂㯂뽺㕫奤녵쉪愵幦べ敵⨸氪䝨圵䍡嘳磂녦ヂ〈浦磂쉥쌸扑숤숪嘽橧楺䩵싃䟂斡揎</w:t>
      </w:r>
      <w:r>
        <w:rPr/>
        <w:t>⢩</w:t>
      </w:r>
      <w:r>
        <w:rPr/>
        <w:t>捉㡵䩐㌵</w:t>
      </w:r>
      <w:r>
        <w:rPr/>
        <w:t>ꕓ</w:t>
      </w:r>
      <w:r>
        <w:rPr/>
        <w:t>슮⽸瞩焪싂녍╢仂㡉㨯곂婇潵檵╾땠瑊牆迃숳礴天숦癏䶣儻㔣⸶쉀毂㯂䙐㤬뗂竂슮煱깶㭖㢮恨瑕彮䰮뽮䜽獹硴檬⤷</w:t>
      </w:r>
      <w:r>
        <w:rPr/>
        <w:t>ⱄ⯃</w:t>
      </w:r>
      <w:r>
        <w:rPr/>
        <w:t>仂깬㵥㩨䴳</w:t>
      </w:r>
      <w:r>
        <w:rPr/>
        <w:t>ⵐ꧂⭁</w:t>
      </w:r>
      <w:r>
        <w:rPr/>
        <w:t>姂쉯砽忂곂琹⹗싍佢㨯㬸땏╓潑彈㒵㇂㍯迃憬┩卑甤䜸礱䄣넺䚵슣疣⸪䊱쉥䕆싂淂썔쉄쉪⍎</w:t>
      </w:r>
      <w:r>
        <w:rPr/>
        <w:t>꥟</w:t>
      </w:r>
      <w:r>
        <w:rPr/>
        <w:t>뼪㉭쌵嚩ꍚ㐳穉䄯淂楷䍱</w:t>
      </w:r>
      <w:r>
        <w:rPr/>
        <w:t>ꤪ</w:t>
      </w:r>
      <w:r>
        <w:rPr/>
        <w:t>序⍋⩭①</w:t>
      </w:r>
      <w:r>
        <w:rPr/>
        <w:t>ⵈ</w:t>
      </w:r>
      <w:r>
        <w:rPr/>
        <w:t>桮⯂乇祗塋䕎ꏎ䙬穐䍷璻攫㷍㶏칱䑪眬杒䅶ꇂ樸㩡䎥⼹㩎䝚䠩쉯㟃天攽灤唰숩♊慭䖏ぁ淂椫瞩</w:t>
      </w:r>
      <w:r>
        <w:rPr/>
        <w:t>⡘</w:t>
      </w:r>
      <w:r>
        <w:rPr/>
        <w:t>捙徬傣㕗㑣넫樰灁塩乒捀</w:t>
      </w:r>
      <w:r>
        <w:rPr/>
        <w:t>⡡⫂</w:t>
      </w:r>
      <w:r>
        <w:rPr/>
        <w:t>瘲璱堮</w:t>
      </w:r>
      <w:r>
        <w:rPr/>
        <w:t>ꦏ</w:t>
      </w:r>
      <w:r>
        <w:rPr/>
        <w:t>猽쉊佢숣ぢ㕳甬婦氶⨴眸⯃稳㑏◂䘱墵</w:t>
      </w:r>
      <w:r>
        <w:rPr/>
        <w:t>ꥉ</w:t>
      </w:r>
      <w:r>
        <w:rPr/>
        <w:t>坳祌估悵漹朽쵯⼹⍰櫂掏</w:t>
      </w:r>
      <w:r>
        <w:rPr/>
        <w:t>ⶱ</w:t>
      </w:r>
      <w:r>
        <w:rPr/>
        <w:t>䬩♥숵</w:t>
      </w:r>
      <w:r>
        <w:rPr/>
        <w:t>꧂</w:t>
      </w:r>
      <w:r>
        <w:rPr/>
        <w:t>쵂䡆婀䡟䑮䴊㣂⹾煯湥䕶䉃㓂㉙匹촰㡄根슮⹲燂眮䥱ꍏ挩쉶晫伫⬽癞䯍轍숱㩅杩暩嘷⪻ㅗ恖汭뽱䩓奞區稦</w:t>
      </w:r>
      <w:r>
        <w:rPr/>
        <w:t>꧂</w:t>
      </w:r>
      <w:r>
        <w:rPr/>
        <w:t>禿갯睭䱹슡漣杖䧂渭椲癀䱊숨兀⼵䐪䥱夶갸片牱迎</w:t>
      </w:r>
      <w:r>
        <w:rPr/>
        <w:t>ꕆ</w:t>
      </w:r>
      <w:r>
        <w:rPr/>
        <w:t>獇煆숸쉢䵟䡭㋂ꅹ熡⩊쉠祁㭤䅈坥겘睴繀딣㡄䆣⌨⑶䬺弹搳桶ꅶ䙦</w:t>
      </w:r>
      <w:r>
        <w:rPr/>
        <w:t>ⴸ</w:t>
      </w:r>
      <w:r>
        <w:rPr/>
        <w:t>㑙傣㝌♵夻橆版♚䴩彳⭂塬唸窏洨栵乡湖쉨さ掿吮猸숪ㄳ䁥癀㩳⬶⫂㵣䝃</w:t>
      </w:r>
      <w:r>
        <w:rPr/>
        <w:t>ⱑ</w:t>
      </w:r>
      <w:r>
        <w:rPr/>
        <w:t>ꤪ</w:t>
      </w:r>
      <w:r>
        <w:rPr/>
        <w:t>쉁止乹㮥啎⤴놻獐幖⥗枩㝭⹃䠭땈䱋⧂ꌤ쵂╃䷂纡䁰䴻㐣灡⭇繆摥슮〱呚숽㣂伵ㄩ兢䵆♅歠㴵⮘무뭍ㅃ춏䔽⹱偔睃㭓ァ뭐䯂⭸</w:t>
      </w:r>
      <w:r>
        <w:rPr/>
        <w:t>ⶩ</w:t>
      </w:r>
      <w:r>
        <w:rPr/>
        <w:t>걚㉖쉾숦圫轈쉪倶桾㵮뭮뼭並쉌颿呠硈뭍㶻쉍幢焷㔵㙩쉱㓂</w:t>
      </w:r>
      <w:r>
        <w:rPr/>
        <w:t>ꤹ</w:t>
      </w:r>
      <w:r>
        <w:rPr/>
        <w:t>摡걢敱参⽘㌪頲䙣佾㕮〴⽮쉗䟂⎏</w:t>
      </w:r>
      <w:r>
        <w:rPr/>
        <w:t>ⱃ</w:t>
      </w:r>
      <w:r>
        <w:rPr/>
        <w:t>娥场ꇂ㵢㡡乸汥䢥破漤夦쌵췎䄻묤⽰澡㢬슘뽪⴩⩯浗촮沏䑌쉦活䍘</w:t>
      </w:r>
      <w:r>
        <w:rPr/>
        <w:t>ꦮ</w:t>
      </w:r>
      <w:r>
        <w:rPr/>
        <w:t>硡䑹纡狂䇂㴺獷䤽嫂쉚걢榘䋂穅</w:t>
      </w:r>
      <w:r>
        <w:rPr/>
        <w:t>ꔽ</w:t>
      </w:r>
      <w:r>
        <w:rPr/>
        <w:t>杪兓恢帷⬩쉯獈濂䱁庿坬䁆싂坙扷㥒칁匦况颮偍儴啐싂痂◂㪥瑪</w:t>
      </w:r>
      <w:r>
        <w:rPr/>
        <w:t>⡶</w:t>
      </w:r>
      <w:r>
        <w:rPr/>
        <w:t>微</w:t>
      </w:r>
      <w:r>
        <w:rPr/>
        <w:t>ꦣ</w:t>
      </w:r>
      <w:r>
        <w:rPr/>
        <w:t>녺㉃乕椪␴촺갣甽</w:t>
      </w:r>
      <w:r>
        <w:rPr/>
        <w:t>ꥍ</w:t>
      </w:r>
      <w:r>
        <w:rPr/>
        <w:t>숨硒琹圲⩖┨촲⩏犣⍺轰㮩䚣拂䕍傻娤갹轟智睗슥㴤㙐玘⌰牗䑒㵷䍏瀪㡬뗂㫂ꍫ㍞䃂쉍槂</w:t>
      </w:r>
      <w:r>
        <w:rPr/>
        <w:t>ⰳ</w:t>
      </w:r>
      <w:r>
        <w:rPr/>
        <w:t>兤儺矎䕀圸䅵⭄쉯쉍㥩旂吪쉨䃂匹埂쉯頴쉅넮㒮砶䦣걞澱촴物곂煸뇂圭썇㜰潣轨╊睍䍏숪걙竂</w:t>
      </w:r>
      <w:r>
        <w:rPr/>
        <w:t>⡡</w:t>
      </w:r>
      <w:r>
        <w:rPr/>
        <w:t>汢䘭橭뼶弦廂䄯䕸㍏狂恑</w:t>
      </w:r>
      <w:r>
        <w:rPr/>
        <w:t>ꥁ</w:t>
      </w:r>
      <w:r>
        <w:rPr/>
        <w:t>椵煩⸽䌸␲뗂넰摓ㅱ椷祢숯眸쉵䆣♍䋂塎╤硄㍱⨲硣䩴쉹㍥㘦桯䊵歴⩂慗恚囂</w:t>
      </w:r>
      <w:r>
        <w:rPr/>
        <w:t>ꗂ</w:t>
      </w:r>
      <w:r>
        <w:rPr/>
        <w:t>伵</w:t>
      </w:r>
      <w:r>
        <w:rPr/>
        <w:t>ꦿ</w:t>
      </w:r>
      <w:r>
        <w:rPr/>
        <w:t>슏㢩쉬㡥轰丰癔㵥セ慰뭊겣꺮堶㕘⤦愽␪獬昦〤ꇂ繎⑨뭫〻䦵硡ꥦㅓ㬥砷桵</w:t>
      </w:r>
      <w:r>
        <w:rPr/>
        <w:t>ꦏ</w:t>
      </w:r>
      <w:r>
        <w:rPr/>
        <w:t>䁔㜪뭎</w:t>
      </w:r>
      <w:r>
        <w:rPr/>
        <w:t>ꔣ</w:t>
      </w:r>
      <w:r>
        <w:rPr/>
        <w:t>恪숩㭮䭖疬㕘</w:t>
      </w:r>
      <w:r>
        <w:rPr/>
        <w:t>ꦥ</w:t>
      </w:r>
      <w:r>
        <w:rPr/>
        <w:t>穢歯㵔䘷</w:t>
      </w:r>
      <w:r>
        <w:rPr/>
        <w:t>ⵣ</w:t>
      </w:r>
      <w:r>
        <w:rPr/>
        <w:t>煖偅扗彎瀨⼣</w:t>
      </w:r>
      <w:r>
        <w:rPr/>
        <w:t>ꕊ⪮</w:t>
      </w:r>
      <w:r>
        <w:rPr/>
        <w:t>䅖湇顏坸䜤␪兢哂晉迂頊汾뮣䐬ꥩ楠</w:t>
      </w:r>
      <w:r>
        <w:rPr/>
        <w:t>꤬⪬</w:t>
      </w:r>
      <w:r>
        <w:rPr/>
        <w:t>⣂ⳃ</w:t>
      </w:r>
      <w:r>
        <w:rPr/>
        <w:t>䙏㝥</w:t>
      </w:r>
      <w:r>
        <w:rPr/>
        <w:t>ⷂ⹔</w:t>
      </w:r>
      <w:r>
        <w:rPr/>
        <w:t>넱輩</w:t>
      </w:r>
      <w:r>
        <w:rPr/>
        <w:t>ꕁ</w:t>
      </w:r>
      <w:r>
        <w:rPr/>
        <w:t>䘱䗂磂⤽洯</w:t>
      </w:r>
      <w:r>
        <w:rPr/>
        <w:t>ⰴ</w:t>
      </w:r>
      <w:r>
        <w:rPr/>
        <w:t>䝹䑲䔽숭牕⽄纵硞䥄깰偮懂眬䑷쉹䍨ㅧ噌</w:t>
      </w:r>
      <w:r>
        <w:rPr/>
        <w:t>⡷</w:t>
      </w:r>
      <w:r>
        <w:rPr/>
        <w:t>䀸杁땧ㆣ㙐䥣</w:t>
      </w:r>
      <w:r>
        <w:rPr/>
        <w:t>⡩</w:t>
      </w:r>
      <w:r>
        <w:rPr/>
        <w:t>乀⑵樻戲彌뼩╯⬱瑥쉂⫂떡걠쵾땩噈禱佪㡘칾渻䵞⽯囂瑏㝧⭣涬愷㌹幚쵚浉歟츨</w:t>
      </w:r>
      <w:r>
        <w:rPr/>
        <w:t>ꥅ</w:t>
      </w:r>
      <w:r>
        <w:rPr/>
        <w:t>刷쉄硋쉳슣䁾㥋䧂㥏㗎牞佲礶歄뮩갪㫂壂ꇂ松ㄨ碡⵾㢬䎿䘹⩟楅숹ꥭ쉁깇쉪㘶㪡</w:t>
      </w:r>
      <w:r>
        <w:rPr/>
        <w:t>ⵡ</w:t>
      </w:r>
      <w:r>
        <w:rPr/>
        <w:t>쌽⩱䘨㉢㩔瑩숩灾</w:t>
      </w:r>
      <w:r>
        <w:rPr/>
        <w:t>ꔥ</w:t>
      </w:r>
      <w:r>
        <w:rPr/>
        <w:t>唦儴</w:t>
      </w:r>
      <w:r>
        <w:rPr/>
        <w:t>ꤹ</w:t>
      </w:r>
      <w:r>
        <w:rPr/>
        <w:t>壂</w:t>
      </w:r>
      <w:r>
        <w:rPr/>
        <w:t>ⰰ</w:t>
      </w:r>
      <w:r>
        <w:rPr/>
        <w:t>唹婳幂㍨ꏍ㥄숯䕤땴쉘疩犿噘녰䁙쵟帹橀㊩칮皩焻呴堪⧂䵧숻䘥杉㭅⩏쉐矍</w:t>
      </w:r>
      <w:r>
        <w:rPr/>
        <w:t>ꥂ</w:t>
      </w:r>
      <w:r>
        <w:rPr/>
        <w:t>㈦㝪⥹媩刱曂戺猷뼹ど぀㝉癤獾슥뼰䩯㭶䢥⪻</w:t>
      </w:r>
      <w:r>
        <w:rPr/>
        <w:t>ⵄ</w:t>
      </w:r>
      <w:r>
        <w:rPr/>
        <w:t>䀸嚵炵</w:t>
      </w:r>
      <w:r>
        <w:rPr/>
        <w:t>ⴺ</w:t>
      </w:r>
      <w:r>
        <w:rPr/>
        <w:t>녘夷ꥧ献〽囎獯숳態怮瞣䭁칣抱㝬穲䵏⩊湚쉫恖甶㔪딳갭뮵京䰲嫂㥒ꥹ쉚㭇㇂敇げ偳</w:t>
      </w:r>
      <w:r>
        <w:rPr/>
        <w:t>꧂ꕓ</w:t>
      </w:r>
      <w:r>
        <w:rPr/>
        <w:t>㕄쉘促坚䞥平晩䥕䫂㕨쉄瑏椨牪灪敯䎡⤨숹彨숮督ꅗ⍾㤯婵灇</w:t>
      </w:r>
      <w:r>
        <w:rPr/>
        <w:t>ⵓ</w:t>
      </w:r>
      <w:r>
        <w:rPr/>
        <w:t>쉃顆䩯杚牀熏쉓쉚漯橣旂䞿㮣坱捲쉳䔩칐㤶睋걲㥆䉲淂녣匥奧쉇頥䙏辘煷稷䠴杓㜦ㆻ숤䕊敎뽟쎻</w:t>
      </w:r>
      <w:r>
        <w:rPr/>
        <w:t>ꤱ◂</w:t>
      </w:r>
      <w:r>
        <w:rPr/>
        <w:t>潸㴥䬭㖥狂</w:t>
      </w:r>
      <w:r>
        <w:rPr/>
        <w:t>ⵞ</w:t>
      </w:r>
      <w:r>
        <w:rPr/>
        <w:t>ⲱ⨵</w:t>
      </w:r>
      <w:r>
        <w:rPr/>
        <w:t>嘵㈽뼣ㅩ갮摅侻捡</w:t>
      </w:r>
      <w:r>
        <w:rPr/>
        <w:t>ꖡ</w:t>
      </w:r>
      <w:r>
        <w:rPr/>
        <w:t>愸橙癸㐯쉬</w:t>
      </w:r>
      <w:r>
        <w:rPr/>
        <w:t>Ⳃ</w:t>
      </w:r>
      <w:r>
        <w:rPr/>
        <w:t>㍹ꅁ숷怣慃쉎䤬牖噣渭竂䛂㨳쉮㡎摁슥渴䝺⨤䙡⭦湩兡</w:t>
      </w:r>
      <w:r>
        <w:rPr/>
        <w:t>ꕮ</w:t>
      </w:r>
      <w:r>
        <w:rPr/>
        <w:t>䕺</w:t>
      </w:r>
      <w:r>
        <w:rPr/>
        <w:t>ⳃ</w:t>
      </w:r>
      <w:r>
        <w:rPr/>
        <w:t>ㅏ噫堲弰싂</w:t>
      </w:r>
      <w:r>
        <w:rPr/>
        <w:t>ꕟ</w:t>
      </w:r>
      <w:r>
        <w:rPr/>
        <w:t>ㆱ䔫敵瑺户轷劮た恉挹⻂繪扟䓂祍㵕䃂䦘年ꍐ㩲扰㔯</w:t>
      </w:r>
      <w:r>
        <w:rPr/>
        <w:t>ⵗ</w:t>
      </w:r>
      <w:r>
        <w:rPr/>
        <w:t>呆딴仂䩬</w:t>
      </w:r>
      <w:r>
        <w:rPr/>
        <w:t>⣍</w:t>
      </w:r>
      <w:r>
        <w:rPr/>
        <w:t>걒乺伸偒⏂쉳桭ꅵ晹傩椤䀵咬습牱噙⫂儬䙟獔䱾䥪녥숬百䲩ヂ䵥쉢</w:t>
      </w:r>
      <w:r>
        <w:rPr/>
        <w:t>ⱶ</w:t>
      </w:r>
      <w:r>
        <w:rPr/>
        <w:t>睒⩨땁␸㵇剓す扌⩬癹쉋㈤쉶噯㌽桧칕奁䥥婋곂㈻惂牵矂쉮䘶ꍐ悻췂晣ꌷ칦㬻爮嗂⬣⑁侵슡ꌦ榿⍍䨳뾱歀쉸갸썸숷恄氯䩡彉슱浲䍣⩐併䁕╚煏츸ꥰ䚿⮏畠䙗㡍剷</w:t>
      </w:r>
      <w:r>
        <w:rPr/>
        <w:t>⡴</w:t>
      </w:r>
      <w:r>
        <w:rPr/>
        <w:t>㇂</w:t>
      </w:r>
      <w:r>
        <w:rPr/>
        <w:t>ⶻ</w:t>
      </w:r>
      <w:r>
        <w:rPr/>
        <w:t>㩕☹ꅈ弥╄横㣎뽺䥸䱇䙍哂娨暡⥶숲䉫싂匳넊䡵硞⮵싂伳␨挨</w:t>
      </w:r>
      <w:r>
        <w:rPr/>
        <w:t>ꖏ</w:t>
      </w:r>
      <w:r>
        <w:rPr/>
        <w:t>쉒䲿㷂䩅츽⍱乖②䝇繙싎䵟橓䙉燂㑯㇃䖘庬䤺ㅦ䁨㡍싂䝥啣</w:t>
      </w:r>
      <w:r>
        <w:rPr/>
        <w:t>Ⱨ</w:t>
      </w:r>
      <w:r>
        <w:rPr/>
        <w:t>숷圹⫂╳䋂址昱呟♸⨽㣎彎⩙뭬兂䭴㍭璡⧂晲숮璩殮쎥積溘頨獱㐤剺쉂桃䩡セ瀫礪썠䁷⨩㝣恳⸱祥⌭⽄숵겣啪⦵璥縱</w:t>
      </w:r>
      <w:r>
        <w:rPr/>
        <w:t>ꥀ</w:t>
      </w:r>
      <w:r>
        <w:rPr/>
        <w:t>㠷眩泂眻湺숹</w:t>
      </w:r>
      <w:r>
        <w:rPr/>
        <w:t>ⲻ</w:t>
      </w:r>
      <w:r>
        <w:rPr/>
        <w:t>はㅱ㝣ꎮ䝕⬣勂啗摱汗㙣걙⽹싂慱呗坷䀥떬塢ꥷ单乷㚬숯䭇䑍㥕㚡祀祒摒煟쉠仂氪灍쵂桲䀺䚏뽢揍촤毂꺘싂䘰⑉㡡쉑습强㡳斵썹쉘䜺破㉙垵</w:t>
      </w:r>
      <w:r>
        <w:rPr/>
        <w:t>⡡</w:t>
      </w:r>
      <w:r>
        <w:rPr/>
        <w:t>穓꺵䁣㇂畷圻咣㮬</w:t>
      </w:r>
      <w:r>
        <w:rPr/>
        <w:t>ꥁ</w:t>
      </w:r>
      <w:r>
        <w:rPr/>
        <w:t>繐슻슣쉤㡕䕂땡갽ꄳ坨碡璘塌⫂쉚煕䙎斩䉁⍵佳⭷㉔㭬癅搣桓</w:t>
      </w:r>
      <w:r>
        <w:rPr/>
        <w:t>Ⳃ</w:t>
      </w:r>
      <w:r>
        <w:rPr/>
        <w:t>样⸲乍㭗䁕깅痂牏䱡ꥧ㥯渰漬儻懂⼷⩸싂璥嗍떩뿂唤ꍅ捲侣Ⓜ朸换쉉㨳ꍍ杤畾췂䝷摡㮡</w:t>
      </w:r>
      <w:r>
        <w:rPr/>
        <w:t>ꕨ</w:t>
      </w:r>
      <w:r>
        <w:rPr/>
        <w:t>番䡒㑍町偟쉄彵숣ヂ线쉂⴯㙥㴣瀯䂿櫍獸橙①㩈佬斮䆱愩䙉甤㉕ㆩ쉌쉊╎睊뭘䩠䵠걅칯偄䤨</w:t>
      </w:r>
      <w:r>
        <w:rPr/>
        <w:t>ⰴ</w:t>
      </w:r>
      <w:r>
        <w:rPr/>
        <w:t>㋂套䵫䮵敲嗂䔪別쉏睥嗂숩츥쉞슱畨㉱厡爬晰氦䙠곍塀⥶숶╬䊮</w:t>
      </w:r>
      <w:r>
        <w:rPr/>
        <w:t>꧂</w:t>
      </w:r>
      <w:r>
        <w:rPr/>
        <w:t>奧ꌵ槂妡䥩쉔绂扱杞晐彦⭱</w:t>
      </w:r>
      <w:r>
        <w:rPr/>
        <w:t>Ⱙ</w:t>
      </w:r>
      <w:r>
        <w:rPr/>
        <w:t>㯂⹠书伦곃䡱깲㙧㥚摆䝂昷祧뾿顊偣杋</w:t>
      </w:r>
      <w:r>
        <w:rPr/>
        <w:t>ꕅ</w:t>
      </w:r>
      <w:r>
        <w:rPr/>
        <w:t>뽌ヂ䍢</w:t>
      </w:r>
      <w:r>
        <w:rPr/>
        <w:t>ⶬ</w:t>
      </w:r>
      <w:r>
        <w:rPr/>
        <w:t>李䥕땖杇㟂⫂쉶䊿䀷㫂ꏍ枿轮は捍幢抣쉔䡞奐</w:t>
      </w:r>
      <w:r>
        <w:rPr/>
        <w:t>ⶱ</w:t>
      </w:r>
      <w:r>
        <w:rPr/>
        <w:t>剖汵긻縣仂獖㡟⽸䱹兲䁬幓⒏幙땈煗</w:t>
      </w:r>
      <w:r>
        <w:rPr/>
        <w:t>ⱷ</w:t>
      </w:r>
      <w:r>
        <w:rPr/>
        <w:t>쉫绂煩㍸㘦祭숪숮㠥䡭㈬灥报瑃뭃䑶쵧䉚湣⥞슬</w:t>
      </w:r>
      <w:r>
        <w:rPr/>
        <w:t>ꗂ</w:t>
      </w:r>
      <w:r>
        <w:rPr/>
        <w:t>싂䁘眳䱹敹㪩牥炣㞘㈰㓂⩉繾乀</w:t>
      </w:r>
      <w:r>
        <w:rPr/>
        <w:t>ⶩ</w:t>
      </w:r>
      <w:r>
        <w:rPr/>
        <w:t>뗂千焯⼶忂楋⽰숥㔥師싂䋂ぬ䱩䝍</w:t>
      </w:r>
      <w:r>
        <w:rPr/>
        <w:t>꥟</w:t>
      </w:r>
      <w:r>
        <w:rPr/>
        <w:t>슱╭彨疩穃朻쉸䕆㉈㩩〲⩣</w:t>
      </w:r>
      <w:r>
        <w:rPr/>
        <w:t>ⶡ</w:t>
      </w:r>
      <w:r>
        <w:rPr/>
        <w:t>녆䟂剹뭈佪捁琽⒱䵲슣硁毃䕺溥쉡</w:t>
      </w:r>
      <w:r>
        <w:rPr/>
        <w:t>ꖱ</w:t>
      </w:r>
      <w:r>
        <w:rPr/>
        <w:t>幫싂煃䕵㉨┣猺딪殻填</w:t>
      </w:r>
      <w:r>
        <w:rPr/>
        <w:t>ꕑ</w:t>
      </w:r>
      <w:r>
        <w:rPr/>
        <w:t>촳楟⨲啴ꄳ숩㊱땉汹䳎♬ꍹ䶵氭쵏渣咡庡땵ㅴ䭎䁭㠸氣㑖歃⼽䅰杨쉇뭎⍩廂歰㥤䈮即㑠㵑쉸껂杷㵯椊⧂矂敦剄晴⹇洪帩㕶喱扆总勂䉧㵗쵶び</w:t>
      </w:r>
      <w:r>
        <w:rPr/>
        <w:t>⠭╔</w:t>
      </w:r>
      <w:r>
        <w:rPr/>
        <w:t>朥</w:t>
      </w:r>
      <w:r>
        <w:rPr/>
        <w:t>⡟</w:t>
      </w:r>
      <w:r>
        <w:rPr/>
        <w:t>嚻湡䄷瞥摄塙╯匭朥ꍄ싂㚩쌰ㄱ䖱ㅒ奫㕔㏂㧂怺ꆏ畀␽䷂輶뇃吸牫牗涮椷⩑匳ㄭ䱉䞮丽祋㝊䠨歮⍤瑱旃妡㭊┸⨷쵭䴪⩇㚮ㅚ䙫칭畔숭兕ꅍ栦礱桌哂㭁걇浯圬</w:t>
      </w:r>
      <w:r>
        <w:rPr/>
        <w:t>⡅</w:t>
      </w:r>
      <w:r>
        <w:rPr/>
        <w:t>䧂呷슩䩊</w:t>
      </w:r>
      <w:r>
        <w:rPr/>
        <w:t>⠩</w:t>
      </w:r>
      <w:r>
        <w:rPr/>
        <w:t>咵␪堷伬㕎쉵搬伻䩶ꄣ祢ㄩ慄㑆ㄴ顂⭖싂潕輳녨땈⹋쎿믂輳扯位싍</w:t>
      </w:r>
      <w:r>
        <w:rPr/>
        <w:t>ⷃ</w:t>
      </w:r>
      <w:r>
        <w:rPr/>
        <w:t>猪傏煊灌쉅䏂䥮畨塗則뾿ㅦ姂䂩兤轊♅㋂橞숻礣䍨佣뇂獫숨恇⑹㑌䕍䑃㩆执䫂㚩ꌭ⦿䧂欺㩷㶩氰䕧㜷湌뽷⭎⩏⥣捲睵慪</w:t>
      </w:r>
      <w:r>
        <w:rPr/>
        <w:t>ꤦ</w:t>
      </w:r>
      <w:r>
        <w:rPr/>
        <w:t>味塮䨽♚⹲湩䓂㝆쌷쉶恇硐䅲╩係由싂⭷棂畆⭆执쉔敟焲圻参♘䇂別</w:t>
      </w:r>
      <w:r>
        <w:rPr/>
        <w:t>ꤦ</w:t>
      </w:r>
      <w:r>
        <w:rPr/>
        <w:t>畇쉨测넶싂싂⍬呮截汱偌⴬嗂ꏂ慈⦿㈱⼱쉃䥁湔싂㝐憡洳땾呲繃あ副⻂橵㮘䑉䥸ぉ숫畚憬㑙浉皣䫎쉂</w:t>
      </w:r>
      <w:r>
        <w:rPr/>
        <w:t>ⵘ</w:t>
      </w:r>
      <w:r>
        <w:rPr/>
        <w:t>숹</w:t>
      </w:r>
      <w:r>
        <w:rPr/>
        <w:t>ⷂ</w:t>
      </w:r>
      <w:r>
        <w:rPr/>
        <w:t>䉀䥁넦摨強凂婚숪優⧂毂뼣辿쉷乀濂癀␵廍쉲䠵㭗⨪楇牅㡌</w:t>
      </w:r>
      <w:r>
        <w:rPr/>
        <w:t>ꕰⵢ</w:t>
      </w:r>
      <w:r>
        <w:rPr/>
        <w:t>匭䰯쉯쵭礥湮汫䅩䂩딷瓂䡙啡燂獦啌⍘睇</w:t>
      </w:r>
      <w:r>
        <w:rPr/>
        <w:t>ꦡ</w:t>
      </w:r>
      <w:r>
        <w:rPr/>
        <w:t>㝦츪䑟⽵</w:t>
      </w:r>
      <w:r>
        <w:rPr/>
        <w:t>ⱏ</w:t>
      </w:r>
      <w:r>
        <w:rPr/>
        <w:t>颬獦╾䙕ㅺꥤ㐦枩⥐帤쉺뾡䕆쉇⸲뭁柍㶿ꍭ</w:t>
      </w:r>
      <w:r>
        <w:rPr/>
        <w:t>ꦬ</w:t>
      </w:r>
      <w:r>
        <w:rPr/>
        <w:t>昰㡙갨晩</w:t>
      </w:r>
      <w:r>
        <w:rPr/>
        <w:t>⡤╆</w:t>
      </w:r>
      <w:r>
        <w:rPr/>
        <w:t>呾復䥏睃㥴㝪</w:t>
      </w:r>
      <w:r>
        <w:rPr/>
        <w:t>ⱬ⍷</w:t>
      </w:r>
      <w:r>
        <w:rPr/>
        <w:t>싂㇂习⯎䅮䃂</w:t>
      </w:r>
      <w:r>
        <w:rPr/>
        <w:t>Ⱕ</w:t>
      </w:r>
      <w:r>
        <w:rPr/>
        <w:t>㉐䁘⩥</w:t>
      </w:r>
      <w:r>
        <w:rPr/>
        <w:t>ꤰ</w:t>
      </w:r>
      <w:r>
        <w:rPr/>
        <w:t>㈣묥䤽䝨䆵䝤쉓婞塟秂柂싂扡⽚睫쉘掣呙쉪示쉭䜮⨪樶ぉ쌽卌桢㌤㧃ㅃ䁏婮摈⏂♪㘤婳ꥱ䙡盂扙☪恉슣䁀䥂쉦</w:t>
      </w:r>
      <w:r>
        <w:rPr/>
        <w:t>ꥆ</w:t>
      </w:r>
      <w:r>
        <w:rPr/>
        <w:t>捚唰瀶ꌽ捌中漻</w:t>
      </w:r>
      <w:r>
        <w:rPr/>
        <w:t>ⶩ</w:t>
      </w:r>
      <w:r>
        <w:rPr/>
        <w:t>捅轤썙佭嫂</w:t>
      </w:r>
      <w:r>
        <w:rPr/>
        <w:t>ⲩ</w:t>
      </w:r>
      <w:r>
        <w:rPr/>
        <w:t>ꅭ싂뼱</w:t>
      </w:r>
      <w:r>
        <w:rPr/>
        <w:t>⡹</w:t>
      </w:r>
      <w:r>
        <w:rPr/>
        <w:t>免갣뿃啭쉫䟂睃쉳瀦䭷㑤参긽</w:t>
      </w:r>
      <w:r>
        <w:rPr/>
        <w:t>ꔩ</w:t>
      </w:r>
      <w:r>
        <w:rPr/>
        <w:t>庿떥㥟ꄤ嘰</w:t>
      </w:r>
      <w:r>
        <w:rPr/>
        <w:t>ⴶ</w:t>
      </w:r>
      <w:r>
        <w:rPr/>
        <w:t>㪩깲ㅴ晤妣䕬</w:t>
      </w:r>
      <w:r>
        <w:rPr/>
        <w:t>Ɒ</w:t>
      </w:r>
      <w:r>
        <w:rPr/>
        <w:t>䡒숵毂礤参桸剣♒繧숪⍃겵姂顮숨冬㝢檩쉺쉳ꌥ促輫뿃ꅢ♳⑆乤㛂㯂朷싂땐䉦㍲䀨䝁䝺쉏숴䵀婘烂땊숮䱏㐣湖桋䉅杹畍恏㥁愤㑰獦弣슮ꍱ畔桦</w:t>
      </w:r>
      <w:r>
        <w:rPr/>
        <w:t>ꔷꗎ</w:t>
      </w:r>
      <w:r>
        <w:rPr/>
        <w:t>䤊摥䡌弰碏硸滂亡썦焺컂潧숬⩋</w:t>
      </w:r>
      <w:r>
        <w:rPr/>
        <w:t>ꤽ</w:t>
      </w:r>
      <w:r>
        <w:rPr/>
        <w:t>㟂䵶娳䌷渻쉦</w:t>
      </w:r>
      <w:r>
        <w:rPr/>
        <w:t>⠻</w:t>
      </w:r>
      <w:r>
        <w:rPr/>
        <w:t>姂⥯촸슿컂䁒晄彪㭊뽓⤺촥뼭恠㞱殣埂넱숲䰸由녢칋䗂昷쉖㘪싂勂惎숱㨦㬲땚癈扏䱗焽摫</w:t>
      </w:r>
      <w:r>
        <w:rPr/>
        <w:t>ꕁ</w:t>
      </w:r>
      <w:r>
        <w:rPr/>
        <w:t>飂䁐쉠숮⩣才轄㉥䙉憩䑂兵匥捕癮㠫쉧䝄牷곂煅哂⩎转㕑穑䡅湄싂瑱乷斏⩹瀻亩췂忎頸䯂⹏潀頬㔲碱恨低公</w:t>
      </w:r>
      <w:r>
        <w:rPr/>
        <w:t>Ⱘ⹔</w:t>
      </w:r>
      <w:r>
        <w:rPr/>
        <w:t>杕싍刽亡礲䀬䯎䕙싂쉲䰪</w:t>
      </w:r>
      <w:r>
        <w:rPr/>
        <w:t>ꕺ</w:t>
      </w:r>
      <w:r>
        <w:rPr/>
        <w:t>뭤垮㍔挷딶揂뽔⩪绂쉁캥㍃䦿畃㕰⚮欲숵犿牤뮿춵㵕徏</w:t>
      </w:r>
      <w:r>
        <w:rPr/>
        <w:t>ⰹ</w:t>
      </w:r>
      <w:r>
        <w:rPr/>
        <w:t>䴮瑊ꌬ張硕쉔</w:t>
      </w:r>
      <w:r>
        <w:rPr/>
        <w:t>ꕮ</w:t>
      </w:r>
      <w:r>
        <w:rPr/>
        <w:t>亘쉚楩ㅇ浆飂네⎻숸</w:t>
      </w:r>
      <w:r>
        <w:rPr/>
        <w:t>ⱬ</w:t>
      </w:r>
      <w:r>
        <w:rPr/>
        <w:t>ꍗ㙎䭋慦⩉焪㤮ꌮ偗ꅬ晍煒습獡嗂뽎숬쉅䝬椲捤쉧ㅩ煥걁ꄵ쉕桟썸彴䁏쉳橦㘨䶿╲숣뭅쉀頯쉴♫湬焱颿땮槂뾣塟</w:t>
      </w:r>
      <w:r>
        <w:rPr/>
        <w:t>Ⱪ</w:t>
      </w:r>
      <w:r>
        <w:rPr/>
        <w:t>뇎䵺搱㚱김欵㭷盂琶슘⿂촺</w:t>
      </w:r>
      <w:r>
        <w:rPr/>
        <w:t>ⱎ</w:t>
      </w:r>
      <w:r>
        <w:rPr/>
        <w:t>歋뭅䙎⌫䙷䴣泂습歓䟂烃숩匩輬쉫㕺䭲䩥颱䔩椯䨽弱偵瑧⍶材砵싂㐥䶿睙ꌶ瑨ㅊ</w:t>
      </w:r>
      <w:r>
        <w:rPr/>
        <w:t>ⵁ</w:t>
      </w:r>
      <w:r>
        <w:rPr/>
        <w:t>숵⦮딩輱収⫂㝴幮嫂쉭戰䢩㌣䑫</w:t>
      </w:r>
      <w:r>
        <w:rPr/>
        <w:t>ꕴ</w:t>
      </w:r>
      <w:r>
        <w:rPr/>
        <w:t>眲⛂礭斻櫂祙掿쉁䳂纏䭑繁♟숫쉀欱䭡乴杮㉇〰兓컂땍栫</w:t>
      </w:r>
      <w:r>
        <w:rPr/>
        <w:t>Ⳃ</w:t>
      </w:r>
      <w:r>
        <w:rPr/>
        <w:t>教湈넮瓃癫숦⨫쉶擂캏녺庘숦扗숪晴烂䷂╣䉆☵㑁⨸䙙愪</w:t>
      </w:r>
      <w:r>
        <w:rPr/>
        <w:t>ⱂ</w:t>
      </w:r>
      <w:r>
        <w:rPr/>
        <w:t>祭䵱啈䜴쉣䁷츥獑嘷䑫彸┨슣亏⼭収㥶䁡䧂쉳潷⥍⽅⍺扞㌣㉚⮡乷八</w:t>
      </w:r>
      <w:r>
        <w:rPr/>
        <w:t>ꗂ</w:t>
      </w:r>
      <w:r>
        <w:rPr/>
        <w:t>䭢䍸畡쉍傩灙敹䗂䴥乌䰵咵䮬轔녨㘥䰮瑺</w:t>
      </w:r>
      <w:r>
        <w:rPr/>
        <w:t>ⰺ</w:t>
      </w:r>
      <w:r>
        <w:rPr/>
        <w:t>悡橇ꥭ㨣硚䍏㥞⽐캘奣癖輩ꄱ慚ヂ깨䁾轡⹉獴㕂着</w:t>
      </w:r>
      <w:r>
        <w:rPr/>
        <w:t>ꤳ</w:t>
      </w:r>
      <w:r>
        <w:rPr/>
        <w:t>囃塕剪쉊⬪氤偹⮻噴畀㍡畋ꥨ䩙⩫儰挤ꆿ⪏㙣䱀洽쉐敏姂杢숭䥓⵬椤⻂泂췎ㄦ</w:t>
      </w:r>
      <w:r>
        <w:rPr/>
        <w:t>ꤻ</w:t>
      </w:r>
      <w:r>
        <w:rPr/>
        <w:t>奯䭶♲숭ꍌ汀㟂帮顉塆埂㉮繥坩쉢습瘥椪浄䝰に㦩㗂㑩廃摸뽐꺮娱嘯浒汯숷恉䵹䥓뇃䵐㓂便숸瑕䅑所䅠䔻睭쉥㕢瘪焦塨去顕⿂灰ァ灋쵂町㉑⬳걌⨹弬䵑쉣札恦憵䝍䈽旂娊</w:t>
      </w:r>
      <w:r>
        <w:rPr/>
        <w:t>ꤰ</w:t>
      </w:r>
      <w:r>
        <w:rPr/>
        <w:t>摦灮挵䅰쉪睥♙</w:t>
      </w:r>
      <w:r>
        <w:rPr/>
        <w:t>ꦿ</w:t>
      </w:r>
      <w:r>
        <w:rPr/>
        <w:t>摎歶倲</w:t>
      </w:r>
      <w:r>
        <w:rPr/>
        <w:t>⣂⯂</w:t>
      </w:r>
      <w:r>
        <w:rPr/>
        <w:t>ヂ쉯㕁슏ꍐ싂卉犏彈䑮㘪栩摲⑷㈳깘▱견깳㤳㘱뗂㋂〽氤䅮珂扬⮱촦喏卥湖슥갨珂㐷摏辩㜫申⍊╥싂嚡懎䒿녬徬숳穓サ䐺╖쉋⩪䕅</w:t>
      </w:r>
      <w:r>
        <w:rPr/>
        <w:t>꧂</w:t>
      </w:r>
      <w:r>
        <w:rPr/>
        <w:t>쌽⭯散䇂</w:t>
      </w:r>
      <w:r>
        <w:rPr/>
        <w:t>ꤣ</w:t>
      </w:r>
      <w:r>
        <w:rPr/>
        <w:t>忂椪</w:t>
      </w:r>
      <w:r>
        <w:rPr/>
        <w:t>ꤸ</w:t>
      </w:r>
      <w:r>
        <w:rPr/>
        <w:t>칶</w:t>
      </w:r>
      <w:r>
        <w:rPr/>
        <w:t>ꤰ</w:t>
      </w:r>
      <w:r>
        <w:rPr/>
        <w:t>坑⧎㑥䀵숦</w:t>
      </w:r>
      <w:r>
        <w:rPr/>
        <w:t>ꦱ</w:t>
      </w:r>
      <w:r>
        <w:rPr/>
        <w:t>䱩䈭䊥㋎兌⭈䤸깄獊쉌橍ㄥ쵅⵨敺晹䄦䍏ꅐ쵾쉪땪掻⨪斮江〭砦乵す䙴獎䩇之稲⮵䢡ぢ㏂㤯쉴⍤</w:t>
      </w:r>
      <w:r>
        <w:rPr/>
        <w:t>ꖵ</w:t>
      </w:r>
      <w:r>
        <w:rPr/>
        <w:t>榮㖮縷</w:t>
      </w:r>
      <w:r>
        <w:rPr/>
        <w:t>ꗂ</w:t>
      </w:r>
      <w:r>
        <w:rPr/>
        <w:t>朩僂䁧湰⍑䠩帨汎䖬婊縷穊㑳弩♹橥쉾穴嗂쉺轏炮摶</w:t>
      </w:r>
      <w:r>
        <w:rPr/>
        <w:t>⡸</w:t>
      </w:r>
      <w:r>
        <w:rPr/>
        <w:t>幯㷂䖮係</w:t>
      </w:r>
      <w:r>
        <w:rPr/>
        <w:t>ꔨ</w:t>
      </w:r>
      <w:r>
        <w:rPr/>
        <w:t>䝎ꅸ扐セ쉢䬭⤶䪡濂⌻棂㥚煃䄵녨Ⓜ䨯毂摐Ⓜ礱䅬</w:t>
      </w:r>
      <w:r>
        <w:rPr/>
        <w:t>⠪⭰</w:t>
      </w:r>
      <w:r>
        <w:rPr/>
        <w:t>勂䴥㡪檱畔先䍫숸䍑싂㑇䙸塙楣灪걃㌵⹮樭斱</w:t>
      </w:r>
      <w:r>
        <w:rPr/>
        <w:t>ꤹ</w:t>
      </w:r>
      <w:r>
        <w:rPr/>
        <w:t>䨸⥹걆爣怣䙃☤㍭灥⸹㩡㠣㴰㬯슩䄨楉湌㨹뗂頦㯂꺮쉑䅂圵㴬庩剋䌽썡⪡䰳䱠묥桊</w:t>
      </w:r>
      <w:r>
        <w:rPr/>
        <w:t>ꗂ</w:t>
      </w:r>
      <w:r>
        <w:rPr/>
        <w:t>礻佂</w:t>
      </w:r>
      <w:r>
        <w:rPr/>
        <w:t>ⰶ</w:t>
      </w:r>
      <w:r>
        <w:rPr/>
        <w:t>㩑⹚싂쉠䠸橴昦딷杹奟</w:t>
      </w:r>
      <w:r>
        <w:rPr/>
        <w:t>꤯</w:t>
      </w:r>
      <w:r>
        <w:rPr/>
        <w:t>殏䁡轊枏搤♈敉㊻畢䲱Ⓜ洲焻쉷㨥뽥兕믂䡬쉔繩쉳昤⩴⭴㉩ㅲ盂䲥礨␹㋂沵橔ꎡの놩濂쵃쉘䍕ㅇ녎硨꥕ꆥ捁숹揂垩⑵䉏甮⌦䥍⽾</w:t>
      </w:r>
      <w:r>
        <w:rPr/>
        <w:t>ꗂ</w:t>
      </w:r>
      <w:r>
        <w:rPr/>
        <w:t>挻싍浗싂沥넻䍟ꅢ彣悥渻楉⎵礩䅮뿂⩰⑧㓂冘⨯㥚堸㣂慴琹壂硘슥䜭⌯숸倭塮쉁㌽婡洷奡</w:t>
      </w:r>
      <w:r>
        <w:rPr/>
        <w:t>Ⱪ</w:t>
      </w:r>
      <w:r>
        <w:rPr/>
        <w:t>䙡䝸告䱉充庮㡨뗂㙆湢婢뭈쉴</w:t>
      </w:r>
      <w:r>
        <w:rPr/>
        <w:t>ⵟ</w:t>
      </w:r>
      <w:r>
        <w:rPr/>
        <w:t>欲쉠䵴깫ꥳ朽쉥沥슬橂歵ꆣ</w:t>
      </w:r>
      <w:r>
        <w:rPr/>
        <w:t>ⱎ</w:t>
      </w:r>
      <w:r>
        <w:rPr/>
        <w:t>䊮⩵繊㭷⤵⮘楌縯䁩冬含⫂㕣㥗恄癹쉳䉄唪硉㫂⥺卑ꍪ祬㈥⿂呭两쉫䕬</w:t>
      </w:r>
      <w:r>
        <w:rPr/>
        <w:t>⡈</w:t>
      </w:r>
      <w:r>
        <w:rPr/>
        <w:t>堹숩奪⎻</w:t>
      </w:r>
      <w:r>
        <w:rPr/>
        <w:t>ꕚ</w:t>
      </w:r>
      <w:r>
        <w:rPr/>
        <w:t>咻乫㥂쉗娰싂㊩䌮猯奁塑⩮璏晀洭쉐⾥䦬ꥫ㌯껂槎灮ㅭ畍囂넶焭恭䩈쉶㵆⵬ꅹ㕬乳呔뭔啞ꅠ䷂督夶穭畳쵀灙㡙숽帮㑺묪椹彫旂</w:t>
      </w:r>
      <w:r>
        <w:rPr/>
        <w:t>ꥃ</w:t>
      </w:r>
      <w:r>
        <w:rPr/>
        <w:t>㬭擂婈♊놡ꄩ縥ㅷꆡ䢱쉙⏂辱㵕</w:t>
      </w:r>
      <w:r>
        <w:rPr/>
        <w:t>ꤥ</w:t>
      </w:r>
      <w:r>
        <w:rPr/>
        <w:t>儷䉯竂兞쉳殩㴤뾱㍧ꥳ疘㘵瀫畆洦瑦㭳㈻祓堊䍨䞏䔴枩</w:t>
      </w:r>
      <w:r>
        <w:rPr/>
        <w:t>ꕀ</w:t>
      </w:r>
      <w:r>
        <w:rPr/>
        <w:t>畊㤨渤䚻㤺䦘怯獰〫䪣쉒⑯딵瑥⩞㴵牣䜴㡀쉶쉴ㅌ쵚숮㐥ꥢ搬</w:t>
      </w:r>
      <w:r>
        <w:rPr/>
        <w:t>Ⳃ</w:t>
      </w:r>
      <w:r>
        <w:rPr/>
        <w:t>ⵈ</w:t>
      </w:r>
      <w:r>
        <w:rPr/>
        <w:t>煰쉶ま㕴걷㥃頻⩹潢쉴쉏亏ꥷ〤渫中쉔숤墣</w:t>
      </w:r>
      <w:r>
        <w:rPr/>
        <w:t>⡮⑮</w:t>
      </w:r>
      <w:r>
        <w:rPr/>
        <w:t>辏</w:t>
      </w:r>
      <w:r>
        <w:rPr/>
        <w:t>ⵦ</w:t>
      </w:r>
      <w:r>
        <w:rPr/>
        <w:t>⻍え숦</w:t>
      </w:r>
    </w:p>
    <w:p>
      <w:pPr>
        <w:pStyle w:val="PreformattedText"/>
        <w:bidi w:val="0"/>
        <w:spacing w:before="0" w:after="0"/>
        <w:jc w:val="left"/>
        <w:rPr/>
      </w:pPr>
      <w:r>
        <w:rPr/>
        <w:t>쉗礲䥴ꥺ걹硷捧</w:t>
      </w:r>
      <w:r>
        <w:rPr/>
        <w:t>꧂</w:t>
      </w:r>
      <w:r>
        <w:rPr/>
        <w:t>ꥦ昹䢬狂轣뭆</w:t>
      </w:r>
      <w:r>
        <w:rPr/>
        <w:t>ⵙ</w:t>
      </w:r>
      <w:r>
        <w:rPr/>
        <w:t>産Ⓕ穞慯㤰㔲湕婡쉠</w:t>
      </w:r>
      <w:r>
        <w:rPr/>
        <w:t>꧃╈</w:t>
      </w:r>
      <w:r>
        <w:rPr/>
        <w:t>㩟⍇깠㔻盂썔颮唻뭟爲繂斘싂傻剕숸勂撏䩄䅌㫂㬪恫⯂䵷䅁刺䜷仂묹뽾꥔땸祖䡈</w:t>
      </w:r>
      <w:r>
        <w:rPr/>
        <w:t>ꤨ</w:t>
      </w:r>
      <w:r>
        <w:rPr/>
        <w:t>넪檵獄긤砲⭪⩖쉟亩⯂䙟⛍獂갩숸㔪疡僎扢쉬徣䗍柂㭣硪┷狍接癹〈⥣坆繙抻걩僂盂긹懂稬慺쉇</w:t>
      </w:r>
      <w:r>
        <w:rPr/>
        <w:t>ꗎ</w:t>
      </w:r>
      <w:r>
        <w:rPr/>
        <w:t>䃂輸걦⍢㕗ㄬ砰⯍⩠땃뼪慌婀쉗㠶싂䄪砫㆏</w:t>
      </w:r>
      <w:r>
        <w:rPr/>
        <w:t>ꔩ</w:t>
      </w:r>
      <w:r>
        <w:rPr/>
        <w:t>뾬焳䬴䡮㝵沵桍⥒␵暻</w:t>
      </w:r>
      <w:r>
        <w:rPr/>
        <w:t>ⱆ</w:t>
      </w:r>
      <w:r>
        <w:rPr/>
        <w:t>儴뭎稶║偌䭲⵬䁇敭滃쉐㘮묽朦㈱嘸䐷ꅡ䙄㙕㩤깴</w:t>
      </w:r>
      <w:r>
        <w:rPr/>
        <w:t>꧂</w:t>
      </w:r>
      <w:r>
        <w:rPr/>
        <w:t>⻃癏勂盂稩頸쉭䌵懎뭆䩹슡轂䲮ꄫ洽걂䶿慅</w:t>
      </w:r>
      <w:r>
        <w:rPr/>
        <w:t>⡐</w:t>
      </w:r>
      <w:r>
        <w:rPr/>
        <w:t>旂슿䑘牤圪迂乯婙煪</w:t>
      </w:r>
      <w:r>
        <w:rPr/>
        <w:t>ꗂ</w:t>
      </w:r>
      <w:r>
        <w:rPr/>
        <w:t>梥⏍皘⩩䑶搸婙㎱涏槂厘ꆡ䛂硃䦩깓祏</w:t>
      </w:r>
      <w:r>
        <w:rPr/>
        <w:t>Ⱖ</w:t>
      </w:r>
      <w:r>
        <w:rPr/>
        <w:t>䗂䅪橉쉸㜤嚥橌盂呈䑣䐺⹳敚뇍栽</w:t>
      </w:r>
      <w:r>
        <w:rPr/>
        <w:t>⡾</w:t>
      </w:r>
      <w:r>
        <w:rPr/>
        <w:t>㡕氽䅙쎱愮츭쉾䢣쉰竍确爪䡈轋㍗垱</w:t>
      </w:r>
      <w:r>
        <w:rPr/>
        <w:t>ⵅ</w:t>
      </w:r>
      <w:r>
        <w:rPr/>
        <w:t>ォ껂⬰䠦</w:t>
      </w:r>
      <w:r>
        <w:rPr/>
        <w:t>ꦵꦬ⭾</w:t>
      </w:r>
      <w:r>
        <w:rPr/>
        <w:t>瑾揂㟎憥殻炡攰</w:t>
      </w:r>
      <w:r>
        <w:rPr/>
        <w:t>꧂</w:t>
      </w:r>
      <w:r>
        <w:rPr/>
        <w:t>쉫</w:t>
      </w:r>
      <w:r>
        <w:rPr/>
        <w:t>꤫</w:t>
      </w:r>
      <w:r>
        <w:rPr/>
        <w:t>圥㙧圷恌◂幬ꅢ剆䏎</w:t>
      </w:r>
      <w:r>
        <w:rPr/>
        <w:t>⡨</w:t>
      </w:r>
      <w:r>
        <w:rPr/>
        <w:t>숥숫⭊猦⩷眽業䅥攬ꇎ긫⼮狂깃捬숽榣畴歌츳㠭㧂癪潧彚</w:t>
      </w:r>
      <w:r>
        <w:rPr/>
        <w:t>⠮</w:t>
      </w:r>
      <w:r>
        <w:rPr/>
        <w:t>㉲䈩墵㖻唶挵顙</w:t>
      </w:r>
      <w:r>
        <w:rPr/>
        <w:t>ꤱ</w:t>
      </w:r>
      <w:r>
        <w:rPr/>
        <w:t>僂㉥佺꥔</w:t>
      </w:r>
      <w:r>
        <w:rPr/>
        <w:t>ⲩ</w:t>
      </w:r>
      <w:r>
        <w:rPr/>
        <w:t>쵰㤺㶥㙒副뮱沩␩〫䡺</w:t>
      </w:r>
      <w:r>
        <w:rPr/>
        <w:t>Ⳃ</w:t>
      </w:r>
      <w:r>
        <w:rPr/>
        <w:t>㷂輳⏂揂潊摱숭싂뽷⻂䅉瘶쉐ꎵ⑨츷뾘ꍉ桮쉘숳☳漴㠭㈩媥슡⒡䥕㮿剔㐲숲偳䙀컃潃瑟朷㩀</w:t>
      </w:r>
      <w:r>
        <w:rPr/>
        <w:t>ꔺ</w:t>
      </w:r>
      <w:r>
        <w:rPr/>
        <w:t>떬쉆硲癠偩깞畘㥺卺⏍晎琷⪩爸쉖⩋쉅玬녫歈杈␺쉲뼺⫍쵖獔敆猹凂ッ⸷恢碵숪</w:t>
      </w:r>
      <w:r>
        <w:rPr/>
        <w:t>ꕷ</w:t>
      </w:r>
      <w:r>
        <w:rPr/>
        <w:t>쉷숩澏䍦쵟</w:t>
      </w:r>
      <w:r>
        <w:rPr/>
        <w:t>Ⱜ</w:t>
      </w:r>
      <w:r>
        <w:rPr/>
        <w:t>숲盂뽫㪵䵮캵戳忂獑쵅瑱숵咡扅癍䍑婡뗃瑠湪甫楩ꇂ⫃䙰㦱帹斘㨵䳂烂洶げ偅礨촪썴揂橭剙璣嗂㈫㩍㥥杦㍒ꆻ</w:t>
      </w:r>
      <w:r>
        <w:rPr/>
        <w:t>Ⳃ</w:t>
      </w:r>
      <w:r>
        <w:rPr/>
        <w:t>썥旂㬊敐攥</w:t>
      </w:r>
      <w:r>
        <w:rPr/>
        <w:t>ꕭ</w:t>
      </w:r>
      <w:r>
        <w:rPr/>
        <w:t>燂怸쏂呡㮱뭑栯갵깉渱昩恆埂㦮爻恒䍞厵数</w:t>
      </w:r>
      <w:r>
        <w:rPr/>
        <w:t>⠬</w:t>
      </w:r>
      <w:r>
        <w:rPr/>
        <w:t>쉍⾩奯参㕦秂싂⮵顨㠦牀숶䨤旎䙶ꄱ慞뿂⩋묷컂땞숤⛃彚媩ㅳ汆㍱卫숳匪炵ꥴ䁏獞ꎮ晦걕到䝐縣珂牃䁷忂祴㐤偋䤬盃㑸ꍘ䙫洬䉢庣潺桌倸劏㐨制㕤卆汎㕍坴쉦托䎩琵䥹ㅂ싎녒敷碏걈①숲戶奭</w:t>
      </w:r>
      <w:r>
        <w:rPr/>
        <w:t>ꤦ</w:t>
      </w:r>
      <w:r>
        <w:rPr/>
        <w:t>碥</w:t>
      </w:r>
      <w:r>
        <w:rPr/>
        <w:t>ꖬ</w:t>
      </w:r>
      <w:r>
        <w:rPr/>
        <w:t>䡢喩쉖䙗䐯娳⥋쉟潔椳슥㫂彗║瑇幑共䲡削樫</w:t>
      </w:r>
      <w:r>
        <w:rPr/>
        <w:t>⡎</w:t>
      </w:r>
      <w:r>
        <w:rPr/>
        <w:t>䕁干慯䵪㬺ㅎꅌ坾</w:t>
      </w:r>
      <w:r>
        <w:rPr/>
        <w:t>ⱷ</w:t>
      </w:r>
      <w:r>
        <w:rPr/>
        <w:t>嚵⫃猵ㅌ⬻硹⬭凂㶱</w:t>
      </w:r>
      <w:r>
        <w:rPr/>
        <w:t>ⵢ</w:t>
      </w:r>
      <w:r>
        <w:rPr/>
        <w:t>ⱘ</w:t>
      </w:r>
      <w:r>
        <w:rPr/>
        <w:t>믃根唻捭务䚮䊘狂껍䝀땹昹⿂児湀⩣婑㪘着䶻㧂㈬㗂⩦棂ㅤ</w:t>
      </w:r>
      <w:r>
        <w:rPr/>
        <w:t>ꤷ</w:t>
      </w:r>
      <w:r>
        <w:rPr/>
        <w:t>輻쉠㝑去爦彐⍮묳겱堻洭</w:t>
      </w:r>
      <w:r>
        <w:rPr/>
        <w:t>ⵎ</w:t>
      </w:r>
      <w:r>
        <w:rPr/>
        <w:t>硅廂쉢쉢슏䁷頶䅘庮䍴♩塰願潷숷䋂䫂捐⤳䝋穘畺⸳딫㥧</w:t>
      </w:r>
      <w:r>
        <w:rPr/>
        <w:t>Ⳃ</w:t>
      </w:r>
      <w:r>
        <w:rPr/>
        <w:t>䍡⸱縭칚쉗幧䮡獱䵈顠䥾ㄸ䙸採㙥儽唪뭶癆㉠瑕怮䏃婅</w:t>
      </w:r>
      <w:r>
        <w:rPr/>
        <w:t>꧂</w:t>
      </w:r>
      <w:r>
        <w:rPr/>
        <w:t>쉂슡竂ꍳ쉾欪灱⑅⩉㨭椸湥浡䭮㬸䐻牖⒩摣쉑噪㵣쉎쌷甬㕖頻牏䔹厘䝏ꍲ泂슘畮⧂㑩</w:t>
      </w:r>
      <w:r>
        <w:rPr/>
        <w:t>Ⲙ</w:t>
      </w:r>
      <w:r>
        <w:rPr/>
        <w:t>丨牍</w:t>
      </w:r>
      <w:r>
        <w:rPr/>
        <w:t>ⴥ</w:t>
      </w:r>
      <w:r>
        <w:rPr/>
        <w:t>杙걊㜨䝅뽠⒩扖䶻⑎剾倫獀ꅉ氻伺긥煗긹欵䱣櫂湂䞘䈣숯ꍌ疮㫂</w:t>
      </w:r>
      <w:r>
        <w:rPr/>
        <w:t>ⴭ</w:t>
      </w:r>
      <w:r>
        <w:rPr/>
        <w:t>䅨桹㴨到䉖㭒쉯媻穳␯攫㔯ま⤹⽘ꎵ썘뗂甪㥠</w:t>
      </w:r>
      <w:r>
        <w:rPr/>
        <w:t>ꕤ</w:t>
      </w:r>
      <w:r>
        <w:rPr/>
        <w:t>杣䭍矂喻㤨炮䬩숹촲畳䥍㝂做捒⮮⦏瑓ꅔ嘽搴啀〸獃싂䆱싂㧂ꎱ</w:t>
      </w:r>
      <w:r>
        <w:rPr/>
        <w:t>ꤴ</w:t>
      </w:r>
      <w:r>
        <w:rPr/>
        <w:t>浊浨䤥擂㥅桒穚洪쉲䕫⍷儨깫ォ</w:t>
      </w:r>
      <w:r>
        <w:rPr/>
        <w:t>⡪</w:t>
      </w:r>
      <w:r>
        <w:rPr/>
        <w:t>唪槂砶顦</w:t>
      </w:r>
      <w:r>
        <w:rPr/>
        <w:t>ꥏ</w:t>
      </w:r>
      <w:r>
        <w:rPr/>
        <w:t>⽦쎮礦뮻梘⯂㔻偲Ⓝ⼹㑀㉆㭴顯祦쉌숽⌣숰頪䭩䍢껂ꄮ埂潢单쉎歉</w:t>
      </w:r>
      <w:r>
        <w:rPr/>
        <w:t>⡈</w:t>
      </w:r>
      <w:r>
        <w:rPr/>
        <w:t>㵩半䭔싂佯燂垏䞏⩊係獞囂潁⩄숪뭂䬶恁琶㙄㵮⹭癫䐫帤瑘㍏佁</w:t>
      </w:r>
      <w:r>
        <w:rPr/>
        <w:t>Ⱞ</w:t>
      </w:r>
      <w:r>
        <w:rPr/>
        <w:t>咡싍䝂濂㌲숭㡓汕煷幺⼵</w:t>
      </w:r>
      <w:r>
        <w:rPr/>
        <w:t>Ɫ</w:t>
      </w:r>
      <w:r>
        <w:rPr/>
        <w:t>㵩ꏂꅳ䩑땂⩥啨嘱伮⴨㌺擂礻숲ꍠ扸땴슱츥湸䱰ꥵ爺晪뽤磂售梣浅䴦湏⤣슬䉖뗂</w:t>
      </w:r>
      <w:r>
        <w:rPr/>
        <w:t>⡦</w:t>
      </w:r>
      <w:r>
        <w:rPr/>
        <w:t>䁥夲溏ꥰ輱爱뭎璘㕨⴪걣挵㴶忂䶡唷㭲炮䝙櫂숬쵺獒桉弊⥆歉㥒䭎㉗哃湞砽恕⎘䅠婗侬ギ汘捾㩗傻磂⾥쉟ꍓꇂ싎䥆戬旂儦䛂슻滂⧂兲䆏犏洫⽢犩㝲걓䙉쉁䥀㫂琽戫⥦坧畖瀦䐫慫싎</w:t>
      </w:r>
      <w:r>
        <w:rPr/>
        <w:t>ꕦ</w:t>
      </w:r>
      <w:r>
        <w:rPr/>
        <w:t>甪넵ꄰ悏琪槂⑆刽㠫乗扭숶䱚㙹⤫䳎縻㕶䛂녱䁋擂煃顕剷晰믃偆㝣⬬䕐欷ꆿ䩕쉧憱圱㍦⭱杣칒畧⩎⼨㚩楚䥟割쉾䵑瑐쉭媘彃⍥暥乞瑙䌴偐숬⾬伪䫂祃卮╠</w:t>
      </w:r>
      <w:r>
        <w:rPr/>
        <w:t>ꖣ┹</w:t>
      </w:r>
      <w:r>
        <w:rPr/>
        <w:t>숸摫䅅席珎攪噊橣晌⍁슩䵬쎮捂潞</w:t>
      </w:r>
      <w:r>
        <w:rPr/>
        <w:t>ⴷ</w:t>
      </w:r>
      <w:r>
        <w:rPr/>
        <w:t>桅㔸┱佶촣捎涩䱍䦬拃╈侩幯痂㭟츪梿ㄵ⽨䙌䌤暩祎䙍슮</w:t>
      </w:r>
      <w:r>
        <w:rPr/>
        <w:t>ⶻ</w:t>
      </w:r>
      <w:r>
        <w:rPr/>
        <w:t>犩䛂㙶⥃牊灰㔮치坪搫侵先㍫仂⑺携噘⪡晉扸</w:t>
      </w:r>
      <w:r>
        <w:rPr/>
        <w:t>⠥</w:t>
      </w:r>
      <w:r>
        <w:rPr/>
        <w:t>殩卦뽒狍帲썊쉭壂㨻䘹␶뭀䥌</w:t>
      </w:r>
      <w:r>
        <w:rPr/>
        <w:t>ⰳ</w:t>
      </w:r>
      <w:r>
        <w:rPr/>
        <w:t>숲⫂啅盃䡀稲祋</w:t>
      </w:r>
      <w:r>
        <w:rPr/>
        <w:t>⢘</w:t>
      </w:r>
      <w:r>
        <w:rPr/>
        <w:t>숳꥞ꥸ〰繟櫂쉐墿䛂䍑䜹ꍌ濃畦睫쉯㡓써暮杚堩戮걆쉅♞皿橀刣쉬䳃싍稫䙕偂䁡橦쉇䭕剄矂습䄪䵳砬쉯坚⬴걀㡭䘶숥卐㙱䣂坾╦䅯⧂⽵䦱䉭싂싍䑢关吻</w:t>
      </w:r>
      <w:r>
        <w:rPr/>
        <w:t>ⰰ</w:t>
      </w:r>
      <w:r>
        <w:rPr/>
        <w:t>䵌㩂䁐皩㜯깠카个礭숭⫂瑳싂䱴츴搩</w:t>
      </w:r>
      <w:r>
        <w:rPr/>
        <w:t>Ⱝ</w:t>
      </w:r>
      <w:r>
        <w:rPr/>
        <w:t>刳</w:t>
      </w:r>
      <w:r>
        <w:rPr/>
        <w:t>ꔩ</w:t>
      </w:r>
      <w:r>
        <w:rPr/>
        <w:t>䎘</w:t>
      </w:r>
      <w:r>
        <w:rPr/>
        <w:t>ꔭ</w:t>
      </w:r>
      <w:r>
        <w:rPr/>
        <w:t>㥶癨츲㝍䒡☳칾䧂硣参㥟飍⩉</w:t>
      </w:r>
      <w:r>
        <w:rPr/>
        <w:t>ꕹ</w:t>
      </w:r>
      <w:r>
        <w:rPr/>
        <w:t>컂</w:t>
      </w:r>
      <w:r>
        <w:rPr/>
        <w:t>Ⳃ</w:t>
      </w:r>
      <w:r>
        <w:rPr/>
        <w:t>厏䶡頰㐫긽珃쉫숵剬砦쉐</w:t>
      </w:r>
      <w:r>
        <w:rPr/>
        <w:t>ꖡ</w:t>
      </w:r>
      <w:r>
        <w:rPr/>
        <w:t>㠥汎捷晭䁅</w:t>
      </w:r>
      <w:r>
        <w:rPr/>
        <w:t>ⲿ</w:t>
      </w:r>
      <w:r>
        <w:rPr/>
        <w:t>偅爻噸晆㔽녂숱䣂㵡剙⬤⥺숦⫎磂쌴䘭</w:t>
      </w:r>
      <w:r>
        <w:rPr/>
        <w:t>ⱷ</w:t>
      </w:r>
      <w:r>
        <w:rPr/>
        <w:t>车쉹㟂</w:t>
      </w:r>
      <w:r>
        <w:rPr/>
        <w:t>⡀</w:t>
      </w:r>
      <w:r>
        <w:rPr/>
        <w:t>橦眲剷⨩䫂걮슻偈愰塠䈪떵기숹噇㈽䥳擃</w:t>
      </w:r>
      <w:r>
        <w:rPr/>
        <w:t>Ⱚ</w:t>
      </w:r>
      <w:r>
        <w:rPr/>
        <w:t>奺䤪☸㓂戱㝮䰽䉊땋䥔촴喵췎婒땠숭㣂䆻炩泂ꆘ땤곂䭰쉟숫䬴嘮䘮쉟䌲幍⑑歺⑩福癴打福㡺㩈䭷䋂电坘⾬仂ㅨ攵即橒丱书瘵泂넥眽㓂题꥗敃츴噌漬싂썀縶</w:t>
      </w:r>
      <w:r>
        <w:rPr/>
        <w:t>⡦</w:t>
      </w:r>
      <w:r>
        <w:rPr/>
        <w:t>淂绂輴参恘㑧睏刭斿ꅯ桭䚱噡佘⽌㓂⵾ꆘ獶頴⨨瀸圽捹</w:t>
      </w:r>
      <w:r>
        <w:rPr/>
        <w:t>ꥅꦏ</w:t>
      </w:r>
      <w:r>
        <w:rPr/>
        <w:t>乩ぉ긫恃</w:t>
      </w:r>
      <w:r>
        <w:rPr/>
        <w:t>ⶥ</w:t>
      </w:r>
      <w:r>
        <w:rPr/>
        <w:t>妵穋㨱</w:t>
      </w:r>
      <w:r>
        <w:rPr/>
        <w:t>Ⳃ</w:t>
      </w:r>
      <w:r>
        <w:rPr/>
        <w:t>䭹땕놣椪쎵슡⑗扑떮奈</w:t>
      </w:r>
      <w:r>
        <w:rPr/>
        <w:t>⡈</w:t>
      </w:r>
      <w:r>
        <w:rPr/>
        <w:t>制穇숦漬⩬⩀쉤⭔櫂䜲㈻べ</w:t>
      </w:r>
      <w:r>
        <w:rPr/>
        <w:t>ꖿ</w:t>
      </w:r>
      <w:r>
        <w:rPr/>
        <w:t>泂嗂轊숤俎뼦殮㫂㍆楁䝆竎塡䀊玩怫嫃⛂ꍠ쉵</w:t>
      </w:r>
      <w:r>
        <w:rPr/>
        <w:t>⡈</w:t>
      </w:r>
      <w:r>
        <w:rPr/>
        <w:t>戵乌ꌮ⽯ㅡ⩓慹汥묺</w:t>
      </w:r>
      <w:r>
        <w:rPr/>
        <w:t>ꕓ</w:t>
      </w:r>
      <w:r>
        <w:rPr/>
        <w:t>ꥸꎱ窱</w:t>
      </w:r>
      <w:r>
        <w:rPr/>
        <w:t>ⶡ</w:t>
      </w:r>
      <w:r>
        <w:rPr/>
        <w:t>䎻祑洷敘䉧⥾숳뮣㓂♉廂숩䑰⍹悵숽㙫昦䥓縱兡⩵題쉳係쉔冱뗂摲쉰㈻溩슣慌쉠숫假䅙㞬扵殘椸䕃眬⩱㨩⹠䕀㩣㢩坦収顎⮡쵡晫晭湋砣烂⦩欴参</w:t>
      </w:r>
      <w:r>
        <w:rPr/>
        <w:t>ⱉ</w:t>
      </w:r>
      <w:r>
        <w:rPr/>
        <w:t>怺쉩塇䱄</w:t>
      </w:r>
      <w:r>
        <w:rPr/>
        <w:t>ꗂ☹</w:t>
      </w:r>
      <w:r>
        <w:rPr/>
        <w:t>긵䑺䞩⭏꥔</w:t>
      </w:r>
      <w:r>
        <w:rPr/>
        <w:t>ⵕ</w:t>
      </w:r>
      <w:r>
        <w:rPr/>
        <w:t>段⮣䈶偠䀮汉</w:t>
      </w:r>
      <w:r>
        <w:rPr/>
        <w:t>ꕄ</w:t>
      </w:r>
      <w:r>
        <w:rPr/>
        <w:t>숮</w:t>
      </w:r>
      <w:r>
        <w:rPr/>
        <w:t>ⱳ</w:t>
      </w:r>
      <w:r>
        <w:rPr/>
        <w:t>䭕偀㩫⒮轄繑䥱潶婔㭷⽞숷㥅乸쉄⍢儭䣎奣乚숤歡塳䵕䡦뼶㧃䱫淂へ⥩佴幞㟂县♑䈲</w:t>
      </w:r>
      <w:r>
        <w:rPr/>
        <w:t>ⱁ</w:t>
      </w:r>
      <w:r>
        <w:rPr/>
        <w:t>檻䭹䂘㭦縱</w:t>
      </w:r>
      <w:r>
        <w:rPr/>
        <w:t>ⶬ</w:t>
      </w:r>
      <w:r>
        <w:rPr/>
        <w:t>숶䀴珎坬偶丵窘</w:t>
      </w:r>
      <w:r>
        <w:rPr/>
        <w:t>꧍</w:t>
      </w:r>
      <w:r>
        <w:rPr/>
        <w:t>榩䋍ꍥ䥫놬⑤㵀⦥㡶Ⓝ䭹ㅀ穆倭ꍡ㍂쉖䡭䔪啩◂㈵</w:t>
      </w:r>
      <w:r>
        <w:rPr/>
        <w:t>ꗂ</w:t>
      </w:r>
      <w:r>
        <w:rPr/>
        <w:t>㩸</w:t>
      </w:r>
      <w:r>
        <w:rPr/>
        <w:t>⡅</w:t>
      </w:r>
      <w:r>
        <w:rPr/>
        <w:t>汑汤촤떬쉚ꄺ穡兲浉彠㓃稺ꍟ</w:t>
      </w:r>
      <w:r>
        <w:rPr/>
        <w:t>⡘⩱</w:t>
      </w:r>
      <w:r>
        <w:rPr/>
        <w:t>ㅲ頪䵘ㄪ䣂填䗂쉾쉺た哎⭺䍚犮㵡牀쉰슬橈乕仂⽭⥨䔯㙲垿娰畑㫂灳磂卆稦く漮灞珂⨯擂ꅡ佩灎䕉</w:t>
      </w:r>
      <w:r>
        <w:rPr/>
        <w:t>ⴴ</w:t>
      </w:r>
      <w:r>
        <w:rPr/>
        <w:t>呴⒱䡬䱞䭌晹楑暡椳䨺츥䨽㤩浺囂⽑쉐瘫⨷灳ㄴ숽쉖묭⑊汳녕晚쉭⬨䯂㬬恸㍎䡚䴤㕟䉒歇싂♂㤣슻楎礻燂㫂䦩㍥奸浞쉇㫃썳数䑷䯎嚿㞱噩敓㍇ꌪ숸</w:t>
      </w:r>
      <w:r>
        <w:rPr/>
        <w:t>ⵗ⧂</w:t>
      </w:r>
      <w:r>
        <w:rPr/>
        <w:t>㴻恾幮⍮椴쉸活⍈뿎彣䘬㕆ꅱ䮱숷敤浙⚿걋뽮쉓⍠哃쉰⽧㉭㍩</w:t>
      </w:r>
      <w:r>
        <w:rPr/>
        <w:t>Ⳃ</w:t>
      </w:r>
      <w:r>
        <w:rPr/>
        <w:t>繮䰣㨫䅁滂煘䙲싎䑆㔳걬뮬悬숥걠㥇㞵倶顑㕮⨨欥䅮瑎畡깇サ䉟묬愪슿㕏水䁁䋎</w:t>
      </w:r>
      <w:r>
        <w:rPr/>
        <w:t>ⵑ</w:t>
      </w:r>
      <w:r>
        <w:rPr/>
        <w:t>㡊䘳䑃楪珍牪䯂</w:t>
      </w:r>
      <w:r>
        <w:rPr/>
        <w:t>ⱇ</w:t>
      </w:r>
      <w:r>
        <w:rPr/>
        <w:t>愺榡⹵♴♍䅍㓂컂帱犬ꇎ㡊嚱戳漴繃䎻뭢昳</w:t>
      </w:r>
      <w:r>
        <w:rPr/>
        <w:t>ꤥ</w:t>
      </w:r>
      <w:r>
        <w:rPr/>
        <w:t>䭚稷⩨⩹畀暬</w:t>
      </w:r>
      <w:r>
        <w:rPr/>
        <w:t>ⴱ</w:t>
      </w:r>
      <w:r>
        <w:rPr/>
        <w:t>㥊さ⥬㥢㕷嘪㘻牁助ꄳ摓䢱涬獞⨬䥹㤻⦩曂繊㖵倳썰싂瓎桌剖刵焲毎싂쉑瀷㭶攷䫂㑫〴䮱</w:t>
      </w:r>
      <w:r>
        <w:rPr/>
        <w:t>ⵗ</w:t>
      </w:r>
      <w:r>
        <w:rPr/>
        <w:t>㙲䠵㠽슻ꏂ</w:t>
      </w:r>
      <w:r>
        <w:rPr/>
        <w:t>ⲡ</w:t>
      </w:r>
      <w:r>
        <w:rPr/>
        <w:t>䁹歋꺩써쵱剹獶⑚츲䵉칱䌵皡䣂䅎哂숫婚⩰㔸顓숴溘祢䛂</w:t>
      </w:r>
      <w:r>
        <w:rPr/>
        <w:t>ⷂ</w:t>
      </w:r>
      <w:r>
        <w:rPr/>
        <w:t>楆瀵숪⨯半슣⯂壂佉숪捰癫쉷숰</w:t>
      </w:r>
      <w:r>
        <w:rPr/>
        <w:t>⡞</w:t>
      </w:r>
      <w:r>
        <w:rPr/>
        <w:t>숵顖숸䆬⍌佃숩쉇灏猪㝞깯汗걯绂椨婁吊懂쉊浑歑牧牶嗂幹침氯녆䜯㪻䬪扞塩칑硰쉐쉨䌫</w:t>
      </w:r>
      <w:r>
        <w:rPr/>
        <w:t>⡓</w:t>
      </w:r>
      <w:r>
        <w:rPr/>
        <w:t>弥娥䀻础坈쉋眰</w:t>
      </w:r>
      <w:r>
        <w:rPr/>
        <w:t>ꤣ</w:t>
      </w:r>
      <w:r>
        <w:rPr/>
        <w:t>朵䕁普磂䬤ㅵ</w:t>
      </w:r>
      <w:r>
        <w:rPr/>
        <w:t>ꔯ</w:t>
      </w:r>
      <w:r>
        <w:rPr/>
        <w:t>䙟楙㙮쉵癪䥀䎣斏䴳㨻曂彠串剣䐻碿䁤竂灱畕䡠彀㐩㈹砭硬斏쉚䶩畉㍈桂</w:t>
      </w:r>
      <w:r>
        <w:rPr/>
        <w:t>ⵗ</w:t>
      </w:r>
      <w:r>
        <w:rPr/>
        <w:t>坏</w:t>
      </w:r>
      <w:r>
        <w:rPr/>
        <w:t>ⵇ</w:t>
      </w:r>
      <w:r>
        <w:rPr/>
        <w:t>串壂煃顙쉫꥘㚻輯쉔忂뗂漪⽬炮땹㤨숦噬쉉奷</w:t>
      </w:r>
      <w:r>
        <w:rPr/>
        <w:t>ⱙ</w:t>
      </w:r>
      <w:r>
        <w:rPr/>
        <w:t>㭌顸姂䶩歆㬬노녱㕕攪畴畇쉲畔쵞䁯皵쉅抩⫂汋䍏쉘爽檩瀯슱奋曂ꅴ䙔枏╩烂␳垻⍓긻晱渫澿칳갻潳惍쉫⹙勂숯☳く㐣䅦쉋쉶䀣搬弩쉚輷楮潁ꄮ癇ㄪ썁⩲昷䀬</w:t>
      </w:r>
      <w:r>
        <w:rPr/>
        <w:t>꧂</w:t>
      </w:r>
      <w:r>
        <w:rPr/>
        <w:t>慍㉏敇㈻⺡⑈廂摖</w:t>
      </w:r>
      <w:r>
        <w:rPr/>
        <w:t>Ⳃ</w:t>
      </w:r>
      <w:r>
        <w:rPr/>
        <w:t>싂砫㩍뽩瞮囂轚焱슬ꍚ廂䜯硫兓燃䠯촩</w:t>
      </w:r>
      <w:r>
        <w:rPr/>
        <w:t>Ⱶ</w:t>
      </w:r>
      <w:r>
        <w:rPr/>
        <w:t>䡆じ䊥䉈瑚㴫故㡒䥨⑏晖晢㙒㝤橎慮汰倷棂斏奊쉐䉤仂㚘焫쌪熻殏氵獖ꏂ싂株䅠牬␸</w:t>
      </w:r>
      <w:r>
        <w:rPr/>
        <w:t>⠪</w:t>
      </w:r>
      <w:r>
        <w:rPr/>
        <w:t>숯싎婉ꥴ楰冘䬪쉙〹⬳쉡</w:t>
      </w:r>
      <w:r>
        <w:rPr/>
        <w:t>ꕚ</w:t>
      </w:r>
      <w:r>
        <w:rPr/>
        <w:t>ㅤ䀯桙㶏</w:t>
      </w:r>
      <w:r>
        <w:rPr/>
        <w:t>⵰</w:t>
      </w:r>
      <w:r>
        <w:rPr/>
        <w:t>쉒㤩</w:t>
      </w:r>
      <w:r>
        <w:rPr/>
        <w:t>ⱚ</w:t>
      </w:r>
      <w:r>
        <w:rPr/>
        <w:t>渪⹤涘偱䩾恨뽡惂䌶슘夫</w:t>
      </w:r>
      <w:r>
        <w:rPr/>
        <w:t>ⱄ</w:t>
      </w:r>
      <w:r>
        <w:rPr/>
        <w:t>戬땩㔴䥏牰긴䠱こ晎㋂䡘帵뗂こ쉃㕭䙁긲갹哂㜨갭䶬妵幧獕ㅺ슱⨹䐨⪿玘卹䕅䰩恩䘮㝏⹅</w:t>
      </w:r>
      <w:r>
        <w:rPr/>
        <w:t>꧂</w:t>
      </w:r>
      <w:r>
        <w:rPr/>
        <w:t>㙇䞵乢⼳㢣媿䟂䈴爰慆〉攺烍쉞坬㭲쵟쉯䁮稶䰪쉇Ⓧ器</w:t>
      </w:r>
      <w:r>
        <w:rPr/>
        <w:t>ꔰ</w:t>
      </w:r>
      <w:r>
        <w:rPr/>
        <w:t>⽙싂偱彘噦쉆㨶㫂忂쉶呄儬䄪瑳䰺쉳姂숪䎡䄫䑣眻睖⑩⩺瓃䐪䈹㵪榘䴯牴</w:t>
      </w:r>
      <w:r>
        <w:rPr/>
        <w:t>ⵇ</w:t>
      </w:r>
      <w:r>
        <w:rPr/>
        <w:t>儻癸㚱畦牒㵳測䩞䕶撡㡾癞祀슱ꍺ䁪札⫂偩摥晸쵧㝄䍋仃⧂⩷㘬</w:t>
      </w:r>
      <w:r>
        <w:rPr/>
        <w:t>ⵋ┺</w:t>
      </w:r>
      <w:r>
        <w:rPr/>
        <w:t>䘪愸串㋍숬厏痂쉚ㅺ</w:t>
      </w:r>
      <w:r>
        <w:rPr/>
        <w:t>ꔦ</w:t>
      </w:r>
      <w:r>
        <w:rPr/>
        <w:t>に䛂㭨ꅥ坫坠䴣慹曂厩䱃ꅁ摒꺏䶩쏂硫佑氨燂䤥奥猹㡏呖慯埂</w:t>
      </w:r>
      <w:r>
        <w:rPr/>
        <w:t>Ⳏ</w:t>
      </w:r>
      <w:r>
        <w:rPr/>
        <w:t>ꥴ</w:t>
      </w:r>
      <w:r>
        <w:rPr/>
        <w:t>ꕧ</w:t>
      </w:r>
      <w:r>
        <w:rPr/>
        <w:t>焴䩙츤⹶䩰⭠劣㜸吪牋皿쉔婡䘦嚩䝭깗땗佮娯圫</w:t>
      </w:r>
      <w:r>
        <w:rPr/>
        <w:t>ꥐ</w:t>
      </w:r>
      <w:r>
        <w:rPr/>
        <w:t>䣂⚩抣쉖땔䍔係䩬㣂숷㥓⍎僎촳倯묰㩇扈乙㵋䅥秂畏啉洺뼳ꄱ墻惎숸漪칧쉙㔯습딳㦣ꅾ⯂捤썬칍硢ꅤ参⽃穇匶矂畹爽䅰숷㙆産⾩㕸녕〭곂圬瘊偌䜺⩁걊㬷剄奙⚮슬忂</w:t>
      </w:r>
      <w:r>
        <w:rPr/>
        <w:t>ꤴ</w:t>
      </w:r>
      <w:r>
        <w:rPr/>
        <w:t>弻杚쉯浨⩨盂畇晒喣⑃之⌫顄㌭㫂숤惂숪䩨湕</w:t>
      </w:r>
      <w:r>
        <w:rPr/>
        <w:t>⢥</w:t>
      </w:r>
      <w:r>
        <w:rPr/>
        <w:t>䉗垱慇匪썈斡䲵ꍂ楞挰呲磃ꅁ塁䑲坺䪩</w:t>
      </w:r>
      <w:r>
        <w:rPr/>
        <w:t>ⱎ</w:t>
      </w:r>
      <w:r>
        <w:rPr/>
        <w:t>㨪⎡㉨쉃场澩橄</w:t>
      </w:r>
      <w:r>
        <w:rPr/>
        <w:t>ꔹ⸨</w:t>
      </w:r>
      <w:r>
        <w:rPr/>
        <w:t>辩䙓楍</w:t>
      </w:r>
      <w:r>
        <w:rPr/>
        <w:t>ꥁ</w:t>
      </w:r>
      <w:r>
        <w:rPr/>
        <w:t>㏍ぉ⨶ꆣ떡쉫싃</w:t>
      </w:r>
      <w:r>
        <w:rPr/>
        <w:t>꥓⨷</w:t>
      </w:r>
      <w:r>
        <w:rPr/>
        <w:t>獂</w:t>
      </w:r>
      <w:r>
        <w:rPr/>
        <w:t>Ⳏ</w:t>
      </w:r>
      <w:r>
        <w:rPr/>
        <w:t>ꇂ숴偅땢桳싂䫎矂</w:t>
      </w:r>
      <w:r>
        <w:rPr/>
        <w:t>ꔳ</w:t>
      </w:r>
      <w:r>
        <w:rPr/>
        <w:t>畯椹哂㜱恏⩲礵</w:t>
      </w:r>
      <w:r>
        <w:rPr/>
        <w:t>꧍</w:t>
      </w:r>
      <w:r>
        <w:rPr/>
        <w:t>睊䅔浒塀䰬䁉</w:t>
      </w:r>
      <w:r>
        <w:rPr/>
        <w:t>ⱶ╺</w:t>
      </w:r>
      <w:r>
        <w:rPr/>
        <w:t>杳㑡湅ꅰ㉑䈥䍧瀶䵍猣䂡桌☲숱䉂츺카㙶滂捎䆵ま䞣䵖⯎ㅂ땨え嫂潊䉑係⽭㙣祡唶㥡䘦繄⥊塨卆⩉楘田</w:t>
      </w:r>
      <w:r>
        <w:rPr/>
        <w:t>ꤥ</w:t>
      </w:r>
      <w:r>
        <w:rPr/>
        <w:t>涮䁭녮⥥剀⥸潩橭䝇땍嫃숴ꥱ슣</w:t>
      </w:r>
      <w:r>
        <w:rPr/>
        <w:t>ꗂ</w:t>
      </w:r>
      <w:r>
        <w:rPr/>
        <w:t>颣쉙滍東䡇橑牗䲩䦻復뼮䩀䞱㑆슻⿂畕ㅊ塇♌洫䥀滂䙲䞣卐飂煘佷恋땗禮칒딤</w:t>
      </w:r>
      <w:r>
        <w:rPr/>
        <w:t>꧍</w:t>
      </w:r>
      <w:r>
        <w:rPr/>
        <w:t>噠⍬㑪搤挪</w:t>
      </w:r>
      <w:r>
        <w:rPr/>
        <w:t>ꖩ</w:t>
      </w:r>
      <w:r>
        <w:rPr/>
        <w:t>睔佫秂⼱䠻太㔹䁈</w:t>
      </w:r>
      <w:r>
        <w:rPr/>
        <w:t>ꥍ</w:t>
      </w:r>
      <w:r>
        <w:rPr/>
        <w:t>쉯㐪⬷♲乣嚥싂䪏㩠湚㥃㡙穋䇃硕佭捬恶穬쉣㎬쉏쌯녘焮쉴쉆揍㉀祓䠯礸싂杂扇긤湈䮬㡃㐹煴歌喱乳燂╴洶䝃幇㡤㑣썷灧슮츩칌䅶㉞숵泃㐻䵊硳컂祍</w:t>
      </w:r>
      <w:r>
        <w:rPr/>
        <w:t>Ⱝ</w:t>
      </w:r>
      <w:r>
        <w:rPr/>
        <w:t>奣쉟</w:t>
      </w:r>
      <w:r>
        <w:rPr/>
        <w:t>ⷎ</w:t>
      </w:r>
      <w:r>
        <w:rPr/>
        <w:t>䕨怹欫㜰恩轤䟂䁒䗂슏쉅敷뭍塐칆⼲⬪</w:t>
      </w:r>
      <w:r>
        <w:rPr/>
        <w:t>ⲩ</w:t>
      </w:r>
      <w:r>
        <w:rPr/>
        <w:t>猽</w:t>
      </w:r>
      <w:r>
        <w:rPr/>
        <w:t>ⱒ</w:t>
      </w:r>
      <w:r>
        <w:rPr/>
        <w:t>싂瑭坲쉟숪쉩椸祱瓂㙹</w:t>
      </w:r>
      <w:r>
        <w:rPr/>
        <w:t>ⵊ</w:t>
      </w:r>
      <w:r>
        <w:rPr/>
        <w:t>녵呵敟㑃㌵⻂㜲쵄</w:t>
      </w:r>
      <w:r>
        <w:rPr/>
        <w:t>ⰴ</w:t>
      </w:r>
      <w:r>
        <w:rPr/>
        <w:t>癖癟婵穳亘걑教澩桯</w:t>
      </w:r>
      <w:r>
        <w:rPr/>
        <w:t>ꔺ</w:t>
      </w:r>
      <w:r>
        <w:rPr/>
        <w:t>礵睤쉔炮硦䅀壂쉄䩾前㍏쉱牸䢬Ⓜ䂥䓂칹奊澵쉁⛃♶칫</w:t>
      </w:r>
      <w:r>
        <w:rPr/>
        <w:t>ⵌ</w:t>
      </w:r>
      <w:r>
        <w:rPr/>
        <w:t>佬㇂壂穑쉌妘㡹丵㡹䅫甶䀩쉣䔬灴䨥繺쉟摩䭁쉡敋㡌晲녅呔츥䔪쉋汯颮牦⫂䂿㝕䦘婫</w:t>
      </w:r>
      <w:r>
        <w:rPr/>
        <w:t>ꤶ</w:t>
      </w:r>
      <w:r>
        <w:rPr/>
        <w:t>䊵婓㨻漪睈奈⾏⥈呕墘娴㠶깒⨻䉵㯂犏㍅⸨㵖湱樱䍱灸㊡딸㝲沏</w:t>
      </w:r>
      <w:r>
        <w:rPr/>
        <w:t>ꕦ</w:t>
      </w:r>
      <w:r>
        <w:rPr/>
        <w:t>噑쉎佧䅃䕯潆䝳爯䁣녖䀯䑺문猺</w:t>
      </w:r>
      <w:r>
        <w:rPr/>
        <w:t>ⴽ</w:t>
      </w:r>
      <w:r>
        <w:rPr/>
        <w:t>梩</w:t>
      </w:r>
      <w:r>
        <w:rPr/>
        <w:t>⡒</w:t>
      </w:r>
      <w:r>
        <w:rPr/>
        <w:t>쉎睌䙸䢥堫깑庥杰</w:t>
      </w:r>
      <w:r>
        <w:rPr/>
        <w:t>ꕖ③</w:t>
      </w:r>
      <w:r>
        <w:rPr/>
        <w:t>쉩橫怣剒ㄴ㑡⽌眦칡斏澱瑧䀶숪㋂壂汯砷佊匱刣彠ㅆ쉔囂</w:t>
      </w:r>
      <w:r>
        <w:rPr/>
        <w:t>ⰺ</w:t>
      </w:r>
      <w:r>
        <w:rPr/>
        <w:t>㙂旃天偔个壃⑕㈱㍮攪㝌㙗湁⍧䣂䅑㌱ꥬ亿堯䀪樭汳瞩偂煲盂帯⍇牣潇♬싎捱番⤰畀㴊栳杦㜫㛂䉆쉡䱟攱䐫瑺썑潎犵が</w:t>
      </w:r>
      <w:r>
        <w:rPr/>
        <w:t>Ⳃ</w:t>
      </w:r>
      <w:r>
        <w:rPr/>
        <w:t>吩㭋</w:t>
      </w:r>
      <w:r>
        <w:rPr/>
        <w:t>ꕱ</w:t>
      </w:r>
      <w:r>
        <w:rPr/>
        <w:t>洰柃婘쉁</w:t>
      </w:r>
      <w:r>
        <w:rPr/>
        <w:t>ꤽ☯</w:t>
      </w:r>
      <w:r>
        <w:rPr/>
        <w:t>㭔頯婣ꅤ㑋塉쉧塧㕊㵉䩟戽忎⍖塷䁹疩묪⛂䂮㩏㥢⑕儽㢿浅犘슻㵚猥</w:t>
      </w:r>
      <w:r>
        <w:rPr/>
        <w:t>ⷍ</w:t>
      </w:r>
      <w:r>
        <w:rPr/>
        <w:t>獞쉺ꌴ珍堻敾␩㥚쉠㦿乇㉙</w:t>
      </w:r>
      <w:r>
        <w:rPr/>
        <w:t>ⱅ⢘</w:t>
      </w:r>
      <w:r>
        <w:rPr/>
        <w:t>쉈䔽没</w:t>
      </w:r>
      <w:r>
        <w:rPr/>
        <w:t>ꥉ</w:t>
      </w:r>
      <w:r>
        <w:rPr/>
        <w:t>䜮碏伻愬楓坋〽⮵䄬毂飂㑮⛂睩佴桞牏䅾盂◍슥幤婦䵦땬杚숱쉂㬲流䉀쉅睇幊쉃싂䇃</w:t>
      </w:r>
      <w:r>
        <w:rPr/>
        <w:t>꧂</w:t>
      </w:r>
      <w:r>
        <w:rPr/>
        <w:t>頴䭵縮⹚浡商㔲琰势녁㥅쉄噖</w:t>
      </w:r>
      <w:r>
        <w:rPr/>
        <w:t>ꔺ</w:t>
      </w:r>
      <w:r>
        <w:rPr/>
        <w:t>㚬㦥皻䛂堵ꅔ澣칓쉱ꄴ慌穥</w:t>
      </w:r>
      <w:r>
        <w:rPr/>
        <w:t>⠭</w:t>
      </w:r>
      <w:r>
        <w:rPr/>
        <w:t>싂八㢬斵㕞繚◂⹒쉲辡묯쉯奈濍䵣놬쉸唥⥷幨癠숷剮䥨䰱땗䥐丯쉶畟䍖睡兩㣎杚顃㋂樭皬㭳㨨噕煣彗슻䒩㵣䵁竂桌뭱啒婬숨䕡妻⪥숶䅪䨺⩶㌫뽪⩗迂楰楾䭪癵䶏椴楺喬䚣㝃毂浆㡌습㑶㵦䒏洹䞮䴺归晩㥠䐬</w:t>
      </w:r>
      <w:r>
        <w:rPr/>
        <w:t>ꖬ</w:t>
      </w:r>
      <w:r>
        <w:rPr/>
        <w:t>䣂䛂쉔歄煄숻兌䵗䝴쉸磍杞柂䡆晒浐䫃䙎漲卉숴쉷䠯偒垘挴摺⤣杏䛂⍋椴䳂瘸</w:t>
      </w:r>
      <w:r>
        <w:rPr/>
        <w:t>ⱗ</w:t>
      </w:r>
      <w:r>
        <w:rPr/>
        <w:t>由稲믂⥘쉆㫂䱈ꍬ㨳쉐杭桀轰</w:t>
      </w:r>
      <w:r>
        <w:rPr/>
        <w:t>ⴥ</w:t>
      </w:r>
      <w:r>
        <w:rPr/>
        <w:t>䌬嘬㭒吽櫂吲幓姃轍⌣琫㒱⩪婮䁔숳⸹䷂〫☦䁄狂</w:t>
      </w:r>
      <w:r>
        <w:rPr/>
        <w:t>ꖥ</w:t>
      </w:r>
      <w:r>
        <w:rPr/>
        <w:t>䘱쉴⨦䜹剎昫⼬䭊癁⫂惂쉚圽</w:t>
      </w:r>
      <w:r>
        <w:rPr/>
        <w:t>ꤸ</w:t>
      </w:r>
      <w:r>
        <w:rPr/>
        <w:t>쉂丹쉷冡琯䏂㏂偒廂䰯ꅰ싂슡䨺彐榱祆㏍割숦㒻쉋㝣畸㷂洰杧煙ꅨ䓎忂⩣싍䩐⧂ꍮ땙썒썣녋摵杖쉔㝡㏂嚿獣ꥱ깔啥燂겵♋땯♌䤸熮啺</w:t>
      </w:r>
      <w:r>
        <w:rPr/>
        <w:t>꧃</w:t>
      </w:r>
      <w:r>
        <w:rPr/>
        <w:t>兇⥫䶬쉶ꍡ䉅㐶㐷䦵啾湓狂炿其涮杭洳杀砫쉾䕣놩桗숴䥪</w:t>
      </w:r>
      <w:r>
        <w:rPr/>
        <w:t>ⵘ</w:t>
      </w:r>
      <w:r>
        <w:rPr/>
        <w:t>甽䭹쵉쉙䬲瑐汢⒬晌츮䒩㩉⏂啁ꥮ㑩㡍杙砪⭰땡╚ꥨ飂恣쉟梡撣⤴痂숳焪教䌵愦쵌慗쉙湏쉧桦刪</w:t>
      </w:r>
      <w:r>
        <w:rPr/>
        <w:t>ⷃ</w:t>
      </w:r>
      <w:r>
        <w:rPr/>
        <w:t>擂稦獰兮剭㠨㴪牵쉠䞮㯂㈰⪏⹣溩䝠䱏丰䭺䙢埂숣</w:t>
      </w:r>
      <w:r>
        <w:rPr/>
        <w:t>⢿</w:t>
      </w:r>
      <w:r>
        <w:rPr/>
        <w:t>浶㠯⩞</w:t>
      </w:r>
      <w:r>
        <w:rPr/>
        <w:t>⠯</w:t>
      </w:r>
      <w:r>
        <w:rPr/>
        <w:t>ⵯ</w:t>
      </w:r>
      <w:r>
        <w:rPr/>
        <w:t>⽥灁㍭쉋歈〫쉊䏂噥㩸椺ꌣ䐻쉒愶䵣〱䩯</w:t>
      </w:r>
      <w:r>
        <w:rPr/>
        <w:t>ꤣ</w:t>
      </w:r>
      <w:r>
        <w:rPr/>
        <w:t>元琸쉥습㨸☺㤥쉒繸㔫娥㔪ヂ숴쵦㩚⌽䙧쉊싂楏扙䠊怣橾敘䑔畄䍶䨨睞㭪㉆咻깫匪㩪뭳</w:t>
      </w:r>
      <w:r>
        <w:rPr/>
        <w:t>ꗂ</w:t>
      </w:r>
      <w:r>
        <w:rPr/>
        <w:t>婏甪䣍뾡繱㭪숵彠䩇긨㬳㡉쉡␴⌺⪣쉐</w:t>
      </w:r>
      <w:r>
        <w:rPr/>
        <w:t>ꖣ</w:t>
      </w:r>
      <w:r>
        <w:rPr/>
        <w:t>䝴义慖彋澿䯂⩮뽮卬썍⥅樬浅싂琰숭▥勂쌨做頸繹⩴믂伨嗂㑀掩놥녴쉺⩀♵汖摳氶ꍮ彉姂⻂䁦⧂吽쉦</w:t>
      </w:r>
      <w:r>
        <w:rPr/>
        <w:t>⠻</w:t>
      </w:r>
      <w:r>
        <w:rPr/>
        <w:t>䍲깚㭯扷䯂䡙嘦啹㔰灅捍습氶檣楏愲</w:t>
      </w:r>
      <w:r>
        <w:rPr/>
        <w:t>ꤽ</w:t>
      </w:r>
      <w:r>
        <w:rPr/>
        <w:t>㗂䑠祅䲮䅍땟⍙䙴塖싂昽楗䀸书瀽쉀㓍牣砥㙂ꥰ㇂쉮奒楦堽⨴쉩</w:t>
      </w:r>
      <w:r>
        <w:rPr/>
        <w:t>⣎</w:t>
      </w:r>
      <w:r>
        <w:rPr/>
        <w:t>晊䏍迂㏂㠰硶䜭佥䵸㕳놩戨쉍⹐穈䑗獭䤪秂㪏汤⎻걉削椴쉲毂㉒䉑믂䯂䉶쉾戣楋땋穩疥싂绂슩偸橵㋍厵猯땨儸㬥䰳㵵</w:t>
      </w:r>
      <w:r>
        <w:rPr/>
        <w:t>꧂</w:t>
      </w:r>
      <w:r>
        <w:rPr/>
        <w:t>堣슬䲣췂硴숸獆䵱接</w:t>
      </w:r>
      <w:r>
        <w:rPr/>
        <w:t>ꕕꦵ</w:t>
      </w:r>
      <w:r>
        <w:rPr/>
        <w:t>㝹⭭㖵乖灑效뭥挣䞡쌻栭㵭㍲晲瑡ꅪ掣湃䟃炩ヂ┦숮ㅌ櫃滂㵉곂浍睂是䨳湲秂扐⪩城离狂潴堦䑋⛂槂숱쉐쉍欻奏♉奰쉖洴帹⍉</w:t>
      </w:r>
      <w:r>
        <w:rPr/>
        <w:t>꧂ꖵ</w:t>
      </w:r>
      <w:r>
        <w:rPr/>
        <w:t>㴪겣午䉙뽈瘻斵棂䛂潅暘싂㯂⥊輶塪凂◎創睇瘳䐳恷ㄪ쉕╵楫䟂急爷剷㮏썴쉄仂</w:t>
      </w:r>
      <w:r>
        <w:rPr/>
        <w:t>Ⱘ</w:t>
      </w:r>
      <w:r>
        <w:rPr/>
        <w:t>ꥴ娩</w:t>
      </w:r>
      <w:r>
        <w:rPr/>
        <w:t>꥟</w:t>
      </w:r>
      <w:r>
        <w:rPr/>
        <w:t>轕䨭扶瘵ꅺ</w:t>
      </w:r>
      <w:r>
        <w:rPr/>
        <w:t>⢡</w:t>
      </w:r>
      <w:r>
        <w:rPr/>
        <w:t>捪䛃슩倪䐬偃ꍱ㥄격䳂ꍵ帣⭤ꅧ뭗幮⒥悩啀⼣㭑礦ㅩ</w:t>
      </w:r>
      <w:r>
        <w:rPr/>
        <w:t>⡣</w:t>
      </w:r>
      <w:r>
        <w:rPr/>
        <w:t>㡈ꅯ温⹴厩㍺竂⨭⩸䯂컂慧쉆汈㟂ꅧ╯뭴榻䜤烂䉑㋂㙔</w:t>
      </w:r>
      <w:r>
        <w:rPr/>
        <w:t>ⱏ</w:t>
      </w:r>
      <w:r>
        <w:rPr/>
        <w:t>嫂믂싎⩺噚㐳煋┦▬噷洤徏样愪塑䉶쵚窘咩ㆬ恑쉱뿂뽘䛂싂畱㩇⍢♌㉺⵩㈨塦擂匣敒㨪夹깷空쌬쉊瑊⨶땀㤹䩶塎䍫⑷㝑疡⼴倪☻뼰穤ꍆ楓㠳㩟剳갯</w:t>
      </w:r>
      <w:r>
        <w:rPr/>
        <w:t>ꔸ</w:t>
      </w:r>
      <w:r>
        <w:rPr/>
        <w:t>狂䱋㧂卹ꌨ⽙㵯框╓弶晒⹫畱煴捱杭炥뮻乯슩䁌潫纡⫂숭戱㜻㎩</w:t>
      </w:r>
      <w:r>
        <w:rPr/>
        <w:t>꤫</w:t>
      </w:r>
      <w:r>
        <w:rPr/>
        <w:t>偨꥙䡀矂氪⩚⼸䞥⌮䅞甭幉廂㓂恢扉싎ㅢ慙殘䷂仂浈挻㝁뽲繠杘敒⩩硧</w:t>
      </w:r>
      <w:r>
        <w:rPr/>
        <w:t>ꦿ</w:t>
      </w:r>
      <w:r>
        <w:rPr/>
        <w:t>뭯숳⫂穮쉌⴫幸㬨䠥淂䄪</w:t>
      </w:r>
      <w:r>
        <w:rPr/>
        <w:t>ꗂ</w:t>
      </w:r>
      <w:r>
        <w:rPr/>
        <w:t>廂㉹瀷슏睁〮呭⑞䙎캘檘爭䍉䏂뿂势爸个䙤䍥瑊湀⏂㥍祂潵뽠彦圶祈쉠戩繆戦䘊挮刺쉱癁싍</w:t>
      </w:r>
      <w:r>
        <w:rPr/>
        <w:t>ꖡ</w:t>
      </w:r>
      <w:r>
        <w:rPr/>
        <w:t>乚奒⫎⭋繤⩣楂乱厘␷⎿轗帩㟂挩ぺ搻晭ꍞ╣㉴㑉쉕숩堳䭑姂頺⌫旂稪ꏍ㏂徥⏂⚿넸咘愬뇃ꥵ䝹渳息轕쉟쉗硞뗂咣぀珎焯中</w:t>
      </w:r>
      <w:r>
        <w:rPr/>
        <w:t>ꤳ</w:t>
      </w:r>
      <w:r>
        <w:rPr/>
        <w:t>쉟䘵批䱬橢樽㟎녠㵠䙪潗旂嘦吰勂㯂歠슩飂䁑ꅕ슥獆ꍯ⯎䭧丰ꄴ㵢䡣숰江싂</w:t>
      </w:r>
      <w:r>
        <w:rPr/>
        <w:t>⣂</w:t>
      </w:r>
      <w:r>
        <w:rPr/>
        <w:t>㨪⩙⩞뭵㏎녅ꌵ썃䱭慗瘪乹剘⌭慲싎㇂䁠⫂琨犡숴쵩傮匯넱㜬䥭㍁睒땊婳穧歵侩슱䔺</w:t>
      </w:r>
      <w:r>
        <w:rPr/>
        <w:t>ⵥ</w:t>
      </w:r>
      <w:r>
        <w:rPr/>
        <w:t>嚻쏂弣슩⹰頪楔땤췂쵫䁩촷歡佺彋㝑Ⓕ扊䅟庵⫂氶轣㚩摰㮩冥츭搮䥕咘</w:t>
      </w:r>
      <w:r>
        <w:rPr/>
        <w:t>⡵⨲</w:t>
      </w:r>
      <w:r>
        <w:rPr/>
        <w:t>玱㙞㘲幒쉮</w:t>
      </w:r>
      <w:r>
        <w:rPr/>
        <w:t>ꗂ</w:t>
      </w:r>
      <w:r>
        <w:rPr/>
        <w:t>㈯睊毂っ僂⥪睲⥗吱䝗䊱䄴䰥塧偲㉹扣㉨숩깯깴␻⎥㉮싍⴦猲灆ꥣ䭢⼪婣뗂嚵♤歅ꍳ쉸꺣潲䥑숻넱㩵</w:t>
      </w:r>
      <w:r>
        <w:rPr/>
        <w:t>꧂⑾</w:t>
      </w:r>
      <w:r>
        <w:rPr/>
        <w:t>슬䅒恅䁙㉙氤ㅃ䱌摉㥏</w:t>
      </w:r>
      <w:r>
        <w:rPr/>
        <w:t>⠵</w:t>
      </w:r>
      <w:r>
        <w:rPr/>
        <w:t>刳䵺嚡숰䨣樸兠轫쉹坂딴汉녦쉲⩎䕨坍䭧땠唻뼻뽋瘪姂婢䥖攴歘썚医檥杀佀믎物玡갹串琩狂쉾쉐婕攬欳䍙㭞㡖슣廃⽺슡彥协㡚幵䧂쉫轓떏녫棃扃顰懂ꏂ싂便깳轗彊纩⸺⤮⩈䶘樥㔩슥ㅱ㡀숸氹歲湖썳礭儤稹뽓洦⚬䩅㕁䐣晑敾恺싂乧瀵ぢ婧畚䙅䡅猲</w:t>
      </w:r>
      <w:r>
        <w:rPr/>
        <w:t>⡧</w:t>
      </w:r>
      <w:r>
        <w:rPr/>
        <w:t>氬⮡偢壂⭍</w:t>
      </w:r>
      <w:r>
        <w:rPr/>
        <w:t>ⱍ</w:t>
      </w:r>
      <w:r>
        <w:rPr/>
        <w:t>硖㥾䁠</w:t>
      </w:r>
      <w:r>
        <w:rPr/>
        <w:t>꧂</w:t>
      </w:r>
      <w:r>
        <w:rPr/>
        <w:t>嘤乮杅땆䝉欸쏂⩨쉑䒬놩⌰뭾兖䕴櫎䚏楋辿䢬䩩㙫⾘橕亿倸</w:t>
      </w:r>
      <w:r>
        <w:rPr/>
        <w:t>⣃</w:t>
      </w:r>
      <w:r>
        <w:rPr/>
        <w:t>숨</w:t>
      </w:r>
      <w:r>
        <w:rPr/>
        <w:t>⡗</w:t>
      </w:r>
      <w:r>
        <w:rPr/>
        <w:t>깯儹啰䝒䔥㡃㙾眰</w:t>
      </w:r>
      <w:r>
        <w:rPr/>
        <w:t>ꕯ</w:t>
      </w:r>
      <w:r>
        <w:rPr/>
        <w:t>ꥱ쉯堬ꥷ⥂⨮恉</w:t>
      </w:r>
      <w:r>
        <w:rPr/>
        <w:t>⡂</w:t>
      </w:r>
      <w:r>
        <w:rPr/>
        <w:t>懎卥䤩⼦沥㜸楍呢捔쉏柃戰瘲浳㦩쉊␴䥆⨸㕉㮘⭲</w:t>
      </w:r>
      <w:r>
        <w:rPr/>
        <w:t>ⱸ</w:t>
      </w:r>
      <w:r>
        <w:rPr/>
        <w:t>칥䳂焹旂䱢츬昰⻂稦兒쉧췍깚</w:t>
      </w:r>
      <w:r>
        <w:rPr/>
        <w:t>ꔨ</w:t>
      </w:r>
      <w:r>
        <w:rPr/>
        <w:t>扵练睳ꍓ䖮畒忎⪣㐽㛍䪩䭊쉟摾㘻攵숮䡇䔪涏㐴渫搣歫</w:t>
      </w:r>
      <w:r>
        <w:rPr/>
        <w:t>ⱂ</w:t>
      </w:r>
      <w:r>
        <w:rPr/>
        <w:t>䲱㢱役琦㍅坋꥘潬唴</w:t>
      </w:r>
      <w:r>
        <w:rPr/>
        <w:t>⣂</w:t>
      </w:r>
      <w:r>
        <w:rPr/>
        <w:t>䉷嚵灪繂䙅䈱睚䩶䀦惎楘䉰</w:t>
      </w:r>
      <w:r>
        <w:rPr/>
        <w:t>ꗂ</w:t>
      </w:r>
      <w:r>
        <w:rPr/>
        <w:t>㕊</w:t>
      </w:r>
      <w:r>
        <w:rPr/>
        <w:t>⠽</w:t>
      </w:r>
      <w:r>
        <w:rPr/>
        <w:t>⿂㛂숵ㆻ숩へ顄毂砯㐵氮䓂䱺敃摴顀◃娳扢焬ꍆꅌ楁㉘猳祂⦻숱䚿熣㕭猊搹䍘쉟摕쉐㵈媵框廂䔳㮿吴嫂䔪싂氹⭑ꍞ쉎瑈痂쉫桨題䀩㙤</w:t>
      </w:r>
      <w:r>
        <w:rPr/>
        <w:t>ⱱ╩</w:t>
      </w:r>
      <w:r>
        <w:rPr/>
        <w:t>쉢抩凎</w:t>
      </w:r>
      <w:r>
        <w:rPr/>
        <w:t>⣃</w:t>
      </w:r>
      <w:r>
        <w:rPr/>
        <w:t>竍⹭㩚</w:t>
      </w:r>
      <w:r>
        <w:rPr/>
        <w:t>Ⱕ</w:t>
      </w:r>
      <w:r>
        <w:rPr/>
        <w:t>㩩䥗㩂焺楹믂䰯檘繧破⩓숴㩏䀩柂슮껂慑쉾㶵썔煭ꆡ䕮䩯媣晡⭷轞⨵䎬䉀쉋⽋숮㷂牉牎䃍灩땭䎱橨廂㵐긴◍숣牚ꌥ뭩歓狂䅩濂쉆怪䔽渷쎏䥔␫䊵쉱囂摦깧㌮煊</w:t>
      </w:r>
      <w:r>
        <w:rPr/>
        <w:t>꧂</w:t>
      </w:r>
      <w:r>
        <w:rPr/>
        <w:t>氱夷爵煢쵣歳杗쉮瞻竂櫃⪵颡稯啳⽂飃⹮⑱殱䰷넴쉬⹠剷⍭쉴䡂䝌</w:t>
      </w:r>
      <w:r>
        <w:rPr/>
        <w:t>Ⱚ</w:t>
      </w:r>
      <w:r>
        <w:rPr/>
        <w:t>由⥲䑉杮깲獋땨</w:t>
      </w:r>
      <w:r>
        <w:rPr/>
        <w:t>ꔳ</w:t>
      </w:r>
      <w:r>
        <w:rPr/>
        <w:t>䵯䵨㵘</w:t>
      </w:r>
      <w:r>
        <w:rPr/>
        <w:t>ꦮ</w:t>
      </w:r>
      <w:r>
        <w:rPr/>
        <w:t>ⱅ⦥</w:t>
      </w:r>
      <w:r>
        <w:rPr/>
        <w:t>颱ꍍ汆檵泍쉴⨣慯쵓繲슡秂䘦穅堨䀸獘倽潒朷勂숸䠵傥盂㔳犥㠭挦␪佂ꄰ睎쉚颮偘땾㬬♑㑣⨦뮏灟㙰畫洶⦣ど輯녉</w:t>
      </w:r>
      <w:r>
        <w:rPr/>
        <w:t>ꥄ</w:t>
      </w:r>
      <w:r>
        <w:rPr/>
        <w:t>祩</w:t>
      </w:r>
      <w:r>
        <w:rPr/>
        <w:t>ꦩ</w:t>
      </w:r>
      <w:r>
        <w:rPr/>
        <w:t>汞洭ぞ伳㡟先㘥匴╸参쉘⮥㬭ꏂ勂䣃</w:t>
      </w:r>
      <w:r>
        <w:rPr/>
        <w:t>ꕰ</w:t>
      </w:r>
      <w:r>
        <w:rPr/>
        <w:t>椬슬䰫女呎</w:t>
      </w:r>
      <w:r>
        <w:rPr/>
        <w:t>ⴸ</w:t>
      </w:r>
      <w:r>
        <w:rPr/>
        <w:t>㫂쉬쉘</w:t>
      </w:r>
      <w:r>
        <w:rPr/>
        <w:t>⡖</w:t>
      </w:r>
      <w:r>
        <w:rPr/>
        <w:t>䏂⪿乬㬮♫쉟</w:t>
      </w:r>
      <w:r>
        <w:rPr/>
        <w:t>ꕎ</w:t>
      </w:r>
      <w:r>
        <w:rPr/>
        <w:t>飂烍</w:t>
      </w:r>
      <w:r>
        <w:rPr/>
        <w:t>Ⱖ</w:t>
      </w:r>
      <w:r>
        <w:rPr/>
        <w:t>塱沣숰䤳딫슻囂牗汳뼪쉦㭓剩ꄯ橲ね䄰⥫</w:t>
      </w:r>
      <w:r>
        <w:rPr/>
        <w:t>ⵃ</w:t>
      </w:r>
      <w:r>
        <w:rPr/>
        <w:t>숪睸憣嘫⩂쉺㴴牋⹐쉠㏃숴ㅊ쉚뮩␻㕶걆쉖唽╹♅겿倲樸䅚⪥㭬촺半渷埂幺䝷䋂惎╧㫃懂</w:t>
      </w:r>
      <w:r>
        <w:rPr/>
        <w:t>꧂</w:t>
      </w:r>
      <w:r>
        <w:rPr/>
        <w:t>䅮捤뗂啊淎ꏂ◂揂숨弪砳⩕</w:t>
      </w:r>
      <w:r>
        <w:rPr/>
        <w:t>⠤</w:t>
      </w:r>
      <w:r>
        <w:rPr/>
        <w:t>㨶슮杖佬爨⹫爦딹樴䱞椳⭢⩴に㵊㠫ッ</w:t>
      </w:r>
      <w:r>
        <w:rPr/>
        <w:t>⢿</w:t>
      </w:r>
      <w:r>
        <w:rPr/>
        <w:t>썣⦣곂漭</w:t>
      </w:r>
      <w:r>
        <w:rPr/>
        <w:t>ꤽ</w:t>
      </w:r>
      <w:r>
        <w:rPr/>
        <w:t>㡚䵔⿂㵅꺿櫂㌨ꍐ넺佸余䵄轅灸癷奭㝠⨮䝳晇ヂ䠻쉥⭕氺湃ꍌ懍♒쉙檱疡ꥣ暣⭧칢夷⹬愭떣⥓攰⭦⻂쉢数Ⓨ唭䛂儭媩⏃癸䅬彫긵䛂䀷硃⽐慨含</w:t>
      </w:r>
      <w:r>
        <w:rPr/>
        <w:t>ꥈ</w:t>
      </w:r>
      <w:r>
        <w:rPr/>
        <w:t>佷㙌</w:t>
      </w:r>
      <w:r>
        <w:rPr/>
        <w:t>ꥁ</w:t>
      </w:r>
      <w:r>
        <w:rPr/>
        <w:t>婌杇⩤믍깶挭拂瓂쏂橞嘸䁲⯂帮倪ꇂ숪싂쉠䴣磂㘷☣</w:t>
      </w:r>
      <w:r>
        <w:rPr/>
        <w:t>⠽╪</w:t>
      </w:r>
      <w:r>
        <w:rPr/>
        <w:t>煹ꅡ桲秂䖻飍캩搬㍸㡺䠪녕숣⑎</w:t>
      </w:r>
      <w:r>
        <w:rPr/>
        <w:t>⠮⭨</w:t>
      </w:r>
      <w:r>
        <w:rPr/>
        <w:t>冻ぁ⽏剋땦帲橋浆睥壂넪⭑㭰</w:t>
      </w:r>
      <w:r>
        <w:rPr/>
        <w:t>Ⳃ</w:t>
      </w:r>
      <w:r>
        <w:rPr/>
        <w:t>숥㕈㝱淂䂥䌰焯⏎灁⌥癞슬ㅊ敳쉠䛂㝃暩拍晑剡秂녣뾿奧숹䐽</w:t>
      </w:r>
      <w:r>
        <w:rPr/>
        <w:t>ⵉ⩅</w:t>
      </w:r>
      <w:r>
        <w:rPr/>
        <w:t>兘契顇数䥓⸪슏뇍쏃䌪춡</w:t>
      </w:r>
      <w:r>
        <w:rPr/>
        <w:t>ꦩ</w:t>
      </w:r>
      <w:r>
        <w:rPr/>
        <w:t>䌻㨮쉢捑⥎㡰숽䕬䜪㡢撩瑎㝇䉨㴊⍧敫福䇃⾮</w:t>
      </w:r>
      <w:r>
        <w:rPr/>
        <w:t>ꕳ</w:t>
      </w:r>
      <w:r>
        <w:rPr/>
        <w:t>䀹놩␺</w:t>
      </w:r>
      <w:r>
        <w:rPr/>
        <w:t>ⳍ</w:t>
      </w:r>
      <w:r>
        <w:rPr/>
        <w:t>瑢ꥫ縮ꎩ䉥쉘昦熿㥅圽癸噥ꥷ唯</w:t>
      </w:r>
      <w:r>
        <w:rPr/>
        <w:t>ⴭ</w:t>
      </w:r>
      <w:r>
        <w:rPr/>
        <w:t>煳䊘⹁㈪噠격秂㭹ㄸ</w:t>
      </w:r>
      <w:r>
        <w:rPr/>
        <w:t>⡗</w:t>
      </w:r>
      <w:r>
        <w:rPr/>
        <w:t>㕅恈갤儴</w:t>
      </w:r>
      <w:r>
        <w:rPr/>
        <w:t>꧂</w:t>
      </w:r>
      <w:r>
        <w:rPr/>
        <w:t>煷晃◎믂믃⩔㷂佤꥕㤳䬽剆浏</w:t>
      </w:r>
      <w:r>
        <w:rPr/>
        <w:t>ꗂ</w:t>
      </w:r>
      <w:r>
        <w:rPr/>
        <w:t>䕏偣祭</w:t>
      </w:r>
      <w:r>
        <w:rPr/>
        <w:t>⠵</w:t>
      </w:r>
      <w:r>
        <w:rPr/>
        <w:t>곃爽咏䎣</w:t>
      </w:r>
      <w:r>
        <w:rPr/>
        <w:t>ꤱ</w:t>
      </w:r>
      <w:r>
        <w:rPr/>
        <w:t>⡺</w:t>
      </w:r>
      <w:r>
        <w:rPr/>
        <w:t>䱖抵䒥亮桑뭊抡漱䫂⌱㔫⑬⩸</w:t>
      </w:r>
      <w:r>
        <w:rPr/>
        <w:t>⣍</w:t>
      </w:r>
      <w:r>
        <w:rPr/>
        <w:t>䳂癤奡瑢婢㡕ꥪ䋎穐ꥫ湇㖩쉤딲扙浾潥䐴놩顃뽣䉯숹㝉椫㝦⿃䝮묬㙺숲頽彦딪넩⿂橌䒵䈯슡穪숫步畕疘㠪쉟娩㙑긷䆮朳仍昪♧䜺뽳녮偞⮡匴丩싂浏</w:t>
      </w:r>
      <w:r>
        <w:rPr/>
        <w:t>꤫</w:t>
      </w:r>
      <w:r>
        <w:rPr/>
        <w:t>吴从揂쉙쉆冩樨䐭昸䋂ㄺ涻싃爭컂顷</w:t>
      </w:r>
      <w:r>
        <w:rPr/>
        <w:t>Ⱟ</w:t>
      </w:r>
      <w:r>
        <w:rPr/>
        <w:t>滂飂ㅤ싂䍈☳</w:t>
      </w:r>
      <w:r>
        <w:rPr/>
        <w:t>ꤩ</w:t>
      </w:r>
      <w:r>
        <w:rPr/>
        <w:t>㌹</w:t>
      </w:r>
      <w:r>
        <w:rPr/>
        <w:t>ⴥ</w:t>
      </w:r>
      <w:r>
        <w:rPr/>
        <w:t>澿㕄䍓쉙</w:t>
      </w:r>
      <w:r>
        <w:rPr/>
        <w:t>ⱥ</w:t>
      </w:r>
      <w:r>
        <w:rPr/>
        <w:t>ꄴ牧扣〈漷㈥偺祸䉈潳幤杌䷂棂㥳搸쉍녘䝸③伣⩹戲╨</w:t>
      </w:r>
      <w:r>
        <w:rPr/>
        <w:t>ⱸ</w:t>
      </w:r>
      <w:r>
        <w:rPr/>
        <w:t>㴮恂拂䮥</w:t>
      </w:r>
      <w:r>
        <w:rPr/>
        <w:t>ꥍ</w:t>
      </w:r>
      <w:r>
        <w:rPr/>
        <w:t>线⪱弣挹썂쉮彈싂땞ㆱ⯂䊥뼦穣䥧恑港껂恖䥺垬슡栴츻㩸摂䄺쉢未䐬쉵剏䡸䌽䩭㚿쉖슩坘杍株䍞氳穪两㔶䩱䳂〬急祋쉪뽋喱⩇反摄䕄䥱允䕥⫂嚩䵈涱䙳楙抣㚮㥫쉞⮵㎿涣䐤㩋ꥲ⥦╡쉷뽩壂꥞は쉥轷</w:t>
      </w:r>
      <w:r>
        <w:rPr/>
        <w:t>ꔱ</w:t>
      </w:r>
      <w:r>
        <w:rPr/>
        <w:t>䥷䠣ꆿ㡗噕뽥绂쉂戩쵏⭓啬</w:t>
      </w:r>
      <w:r>
        <w:rPr/>
        <w:t>⠺</w:t>
      </w:r>
      <w:r>
        <w:rPr/>
        <w:t>奋䍑⌽䠺呋뭤딽쉑</w:t>
      </w:r>
      <w:r>
        <w:rPr/>
        <w:t>Ɫ</w:t>
      </w:r>
      <w:r>
        <w:rPr/>
        <w:t>淂廂♴瑞墡䰸歺㋂歍㝆忂</w:t>
      </w:r>
      <w:r>
        <w:rPr/>
        <w:t>ꥏ</w:t>
      </w:r>
      <w:r>
        <w:rPr/>
        <w:t>㭐⼣偍땂쉭儲癫</w:t>
      </w:r>
      <w:r>
        <w:rPr/>
        <w:t>꧂</w:t>
      </w:r>
      <w:r>
        <w:rPr/>
        <w:t>煇</w:t>
      </w:r>
      <w:r>
        <w:rPr/>
        <w:t>ꦵ</w:t>
      </w:r>
      <w:r>
        <w:rPr/>
        <w:t>乶ノ</w:t>
      </w:r>
      <w:r>
        <w:rPr/>
        <w:t>ꥊ</w:t>
      </w:r>
      <w:r>
        <w:rPr/>
        <w:t>⽭쉕쉬杇䵵묻㤨䅢싃㐩칇⍫썴殮幊㑲䭖㕒쉥䑶䏎儱烂係哂ꅠ슩壍縫뼴䭖晳頳⏂匬轢湡瓂츽毎硂쉥㥍だ䔩暻⭢㬷䝑瘽晏㝷⦏㑃版넳␫婳偸╔㝺礴쉀</w:t>
      </w:r>
      <w:r>
        <w:rPr/>
        <w:t>ꤴ</w:t>
      </w:r>
      <w:r>
        <w:rPr/>
        <w:t>整没쉚䑴㭋转頬䑍娴</w:t>
      </w:r>
      <w:r>
        <w:rPr/>
        <w:t>ꥀ⒡</w:t>
      </w:r>
      <w:r>
        <w:rPr/>
        <w:t>㙸玘숣⮵㡷乪䩯剋㘵扑旎䡁僂</w:t>
      </w:r>
      <w:r>
        <w:rPr/>
        <w:t>ⴤ</w:t>
      </w:r>
      <w:r>
        <w:rPr/>
        <w:t>쉨啌ㅳ灩⤸싂쉠䬲쉶僂呂琣唺浖畀䬮中쉷牖䉌뽚ꅦ싃</w:t>
      </w:r>
      <w:r>
        <w:rPr/>
        <w:t>ⶵ</w:t>
      </w:r>
      <w:r>
        <w:rPr/>
        <w:t>灰</w:t>
      </w:r>
      <w:r>
        <w:rPr/>
        <w:t>ꤵ</w:t>
      </w:r>
      <w:r>
        <w:rPr/>
        <w:t>Ɱ</w:t>
      </w:r>
      <w:r>
        <w:rPr/>
        <w:t>숣䡪</w:t>
      </w:r>
      <w:r>
        <w:rPr/>
        <w:t>ⴽ</w:t>
      </w:r>
      <w:r>
        <w:rPr/>
        <w:t>琸</w:t>
      </w:r>
      <w:r>
        <w:rPr/>
        <w:t>⡟</w:t>
      </w:r>
      <w:r>
        <w:rPr/>
        <w:t>係⤤䲏畊노幬禬偮䥾ꄪ溡儺쉗싂璡弸䣂⑮䱏䙣쉗䨦⚩쉆怯䈸晠䴷乔倴㤵㌬</w:t>
      </w:r>
      <w:r>
        <w:rPr/>
        <w:t>ꥊ</w:t>
      </w:r>
      <w:r>
        <w:rPr/>
        <w:t>㌵摓뭹Ⓜ䘸硉⩍欦㉹䅸㦮䝦䝟䊵⥴獇欯ꅐ㝺㈊</w:t>
      </w:r>
      <w:r>
        <w:rPr/>
        <w:t>⡲</w:t>
      </w:r>
      <w:r>
        <w:rPr/>
        <w:t>㭳⑾殿䬸⴪段䑄츴婍⩲</w:t>
      </w:r>
      <w:r>
        <w:rPr/>
        <w:t>ꦏ</w:t>
      </w:r>
      <w:r>
        <w:rPr/>
        <w:t>뽓䑑쌵╄顅偪矃䈣彺</w:t>
      </w:r>
      <w:r>
        <w:rPr/>
        <w:t>ꕍ</w:t>
      </w:r>
      <w:r>
        <w:rPr/>
        <w:t>恓捡䎻␪䠥昳␪⫂㙶䝑숲쉊仂㕺禩떏</w:t>
      </w:r>
      <w:r>
        <w:rPr/>
        <w:t>ⰴ</w:t>
      </w:r>
      <w:r>
        <w:rPr/>
        <w:t>㜷灧쉠䔫㩋</w:t>
      </w:r>
      <w:r>
        <w:rPr/>
        <w:t>⢱┯</w:t>
      </w:r>
      <w:r>
        <w:rPr/>
        <w:t>ㅞ넦掩两☵㗃奠唫戵</w:t>
      </w:r>
      <w:r>
        <w:rPr/>
        <w:t>⢩</w:t>
      </w:r>
      <w:r>
        <w:rPr/>
        <w:t>숦䑸嘲戻⧃幰桘⑔滂啊⭨䜩</w:t>
      </w:r>
      <w:r>
        <w:rPr/>
        <w:t>ꔶ</w:t>
      </w:r>
      <w:r>
        <w:rPr/>
        <w:t>䝘㬫迂轷╩䲿䬲䩒쉊媻猴쉔㵆⹫⸰兆䁪䳃ꎬ敄漥繰깠卅㌻䡫繈</w:t>
      </w:r>
      <w:r>
        <w:rPr/>
        <w:t>⣂</w:t>
      </w:r>
      <w:r>
        <w:rPr/>
        <w:t>䦘娵皥䍧偬惂恪⍑䠱䇂⌫걲顃걅窿圪欻䴯㑂걲㠶䣂䋂佨剀숩㧂</w:t>
      </w:r>
      <w:r>
        <w:rPr/>
        <w:t>ꕕ⬪</w:t>
      </w:r>
      <w:r>
        <w:rPr/>
        <w:t>唱䐮刣䮻</w:t>
      </w:r>
      <w:r>
        <w:rPr/>
        <w:t>ⵣ</w:t>
      </w:r>
      <w:r>
        <w:rPr/>
        <w:t>쉀溡幭挳㍳䱳㔽숸㕸䤥繸眪掩低ㅾ숸慀橇䩧伯瀬㡡놡祓啊뭌</w:t>
      </w:r>
      <w:r>
        <w:rPr/>
        <w:t>ꥋ</w:t>
      </w:r>
      <w:r>
        <w:rPr/>
        <w:t>瘴ꍙ瘺깩㜷㘸捡䔹⨮昦╚䡄㵔⸥穣歴圦䬬ㆮ儶ꥶ媡䘣쉳癀桬㙣숲㩺츮〉拂眩칚⹭㘮⦩瑲⭾ꥪ穹硈噊㒩戰捱吮쉚⥕彷顩☬牡숪没䤺區だ牶䩙뼪旂슩㣎涏傘⵵뭑ꅅ徏슡쉰帲獈氣썆䅑佭恢쉑</w:t>
      </w:r>
      <w:r>
        <w:rPr/>
        <w:t>⢮</w:t>
      </w:r>
      <w:r>
        <w:rPr/>
        <w:t>瘫僂㝡顶猪걡쉏仂礥♦䣂㭖浇䱫숲轨ꅴ㚵㫂丱揂啇걙⍠照⻍땩㶩㙗䝎㪻厵슘焲싂繘轪⽌灭序긻쉞⌵⍯坷圫破ꏂ</w:t>
      </w:r>
      <w:r>
        <w:rPr/>
        <w:t>꥓♅</w:t>
      </w:r>
      <w:r>
        <w:rPr/>
        <w:t>㑦ㅌ⦿䤯冘촴숫塱쉕浉숵㠭㝗</w:t>
      </w:r>
      <w:r>
        <w:rPr/>
        <w:t>꧃</w:t>
      </w:r>
      <w:r>
        <w:rPr/>
        <w:t>숣뾘慍쉥칍䵠㡪䁫㥒쉀焣㧂㡏渻䞘䗂㭦判㇂쉆⌥䐥쉤啎뿂柂噡堪牌昪㡁⥧ꥧ祬繢繬塂勃쉘卑喬⭧㝒䧂牫潧⩺㩣甪潃슘䫂⍏䵕뿂ꄪ</w:t>
      </w:r>
      <w:r>
        <w:rPr/>
        <w:t>ꕍ</w:t>
      </w:r>
      <w:r>
        <w:rPr/>
        <w:t>眭</w:t>
      </w:r>
      <w:r>
        <w:rPr/>
        <w:t>ꤻ</w:t>
      </w:r>
      <w:r>
        <w:rPr/>
        <w:t>쎱㞵썫ꥹ塱癐㞬繦뽖圤</w:t>
      </w:r>
      <w:r>
        <w:rPr/>
        <w:t>ꥍ</w:t>
      </w:r>
      <w:r>
        <w:rPr/>
        <w:t>㕨怦竂싂</w:t>
      </w:r>
      <w:r>
        <w:rPr/>
        <w:t>꧂</w:t>
      </w:r>
      <w:r>
        <w:rPr/>
        <w:t>㎿㋂睒杯㔻摈䔮灬췂匷畄欣摾獎久儮㋍畯爮ㆩ穋⩑쉳辘睱狂꥖깆晢䎘盂쉧껂硙呗䍖璻쵨⑰䕐㕡毂䅶兊嗂硘淃⹩碮䕡</w:t>
      </w:r>
      <w:r>
        <w:rPr/>
        <w:t>ꗂ</w:t>
      </w:r>
      <w:r>
        <w:rPr/>
        <w:t>䧂辩㶡㊩⬴䚵꤮㩊썃꺏獥婯㵶愺</w:t>
      </w:r>
      <w:r>
        <w:rPr/>
        <w:t>⠮</w:t>
      </w:r>
      <w:r>
        <w:rPr/>
        <w:t>㌽䈪ず偾췂㧃䪩软㩐㡰⦣县獓ご湅瘸稤</w:t>
      </w:r>
      <w:r>
        <w:rPr/>
        <w:t>꤭</w:t>
      </w:r>
      <w:r>
        <w:rPr/>
        <w:t>睐뇍깇㐯㉃此</w:t>
      </w:r>
      <w:r>
        <w:rPr/>
        <w:t>ꕓ</w:t>
      </w:r>
      <w:r>
        <w:rPr/>
        <w:t>㥂恶牘顣촨乧琽捋⤯暣扤䥁㓍⸥䜮盂煾</w:t>
      </w:r>
      <w:r>
        <w:rPr/>
        <w:t>ꗂꔭ</w:t>
      </w:r>
      <w:r>
        <w:rPr/>
        <w:t>从顧漴中䝩싂깂</w:t>
      </w:r>
      <w:r>
        <w:rPr/>
        <w:t>ⷂ</w:t>
      </w:r>
      <w:r>
        <w:rPr/>
        <w:t>숰䄲斵吮兓</w:t>
      </w:r>
      <w:r>
        <w:rPr/>
        <w:t>ꕧ</w:t>
      </w:r>
      <w:r>
        <w:rPr/>
        <w:t>猥亣ㅲ奧䄤潈娭牐쉳숊쉴⽄だ〵ㅾ녧百伥㜬㙑숺䈮纡䱡䉶</w:t>
      </w:r>
      <w:r>
        <w:rPr/>
        <w:t>⡊</w:t>
      </w:r>
      <w:r>
        <w:rPr/>
        <w:t>窘␫厮㙠瘱⩅偕焯瀱樦憱歙桁㤭㷂싂쵌硔䀴㝡</w:t>
      </w:r>
      <w:r>
        <w:rPr/>
        <w:t>ꥐ</w:t>
      </w:r>
      <w:r>
        <w:rPr/>
        <w:t>颵</w:t>
      </w:r>
      <w:r>
        <w:rPr/>
        <w:t>ⴳ</w:t>
      </w:r>
      <w:r>
        <w:rPr/>
        <w:t>긷の劬槂녷㕳촬떥壂漯슡㭀걎</w:t>
      </w:r>
      <w:r>
        <w:rPr/>
        <w:t>꧂ⸯ</w:t>
      </w:r>
      <w:r>
        <w:rPr/>
        <w:t>敉儸窱</w:t>
      </w:r>
      <w:r>
        <w:rPr/>
        <w:t>⣂</w:t>
      </w:r>
      <w:r>
        <w:rPr/>
        <w:t>㭹枱慸繪ꌭ顸䥶㥕䱢쵡侣⤺뗂䉆砩쉟딲⩣敏䏂卡⸻</w:t>
      </w:r>
      <w:r>
        <w:rPr/>
        <w:t>ꕢ</w:t>
      </w:r>
      <w:r>
        <w:rPr/>
        <w:t>稳㵸椫侘갮桥湰㷂⭔捙塃␨䝸㩪禿</w:t>
      </w:r>
      <w:r>
        <w:rPr/>
        <w:t>ꥍ</w:t>
      </w:r>
      <w:r>
        <w:rPr/>
        <w:t>䵓硱啍Ⓜ䵧㤸捬礦扩剏倣娩⸨獨뭊쉲呔슣ꇂ뭀䅈⩱쉊땃李珂⥚嚮磂습╦쉇⥷欯⭸쉚⩨싎ㅧ潞㠣슿嫂晩䚥扷䵥昽</w:t>
      </w:r>
      <w:r>
        <w:rPr/>
        <w:t>꧂</w:t>
      </w:r>
      <w:r>
        <w:rPr/>
        <w:t>坌啒煶䍇⤳渷挸슘噳侩硧㪏슮穭畧伺汎ꍌ㷂㩓攲畩싂䕈촪</w:t>
      </w:r>
      <w:r>
        <w:rPr/>
        <w:t>⡮</w:t>
      </w:r>
      <w:r>
        <w:rPr/>
        <w:t>넽杠䭩치䌷싂氫뽮숴숰츨넭穹쉈⽣</w:t>
      </w:r>
      <w:r>
        <w:rPr/>
        <w:t>ꕢ</w:t>
      </w:r>
      <w:r>
        <w:rPr/>
        <w:t>䩌⩵䵁呥슬爦ꍮ캩숫捤別帳竂县乚幉堳利䤳扲䤪⥡参余쉸츬珎</w:t>
      </w:r>
      <w:r>
        <w:rPr/>
        <w:t>Ⳃ䷂</w:t>
      </w:r>
      <w:r>
        <w:rPr/>
        <w:t>垣숷顀컂숳奎剦婸껂坨樯</w:t>
      </w:r>
      <w:r>
        <w:rPr/>
        <w:t>ꗎ</w:t>
      </w:r>
      <w:r>
        <w:rPr/>
        <w:t>坸䑰䑣昣</w:t>
      </w:r>
      <w:r>
        <w:rPr/>
        <w:t>ꤪ</w:t>
      </w:r>
      <w:r>
        <w:rPr/>
        <w:t>矂坙湲彖</w:t>
      </w:r>
      <w:r>
        <w:rPr/>
        <w:t>꧂</w:t>
      </w:r>
      <w:r>
        <w:rPr/>
        <w:t>捬䱶晶轈쉒幭䱈婲顀顢㡎뽥扄瑾縳窘卌䏍촬彟숴⥹媱埂档癥楬䒣乒싂쎏㕆䍓璮垩欪䉌䥈⯂䦩쵞硢⽢䀳桙䱁뼹</w:t>
      </w:r>
      <w:r>
        <w:rPr/>
        <w:t>꧂</w:t>
      </w:r>
      <w:r>
        <w:rPr/>
        <w:t>愷쉄㘸㣂쉙㔦畅楳</w:t>
      </w:r>
      <w:r>
        <w:rPr/>
        <w:t>ꤨ</w:t>
      </w:r>
      <w:r>
        <w:rPr/>
        <w:t>吨</w:t>
      </w:r>
      <w:r>
        <w:rPr/>
        <w:t>ꥏ</w:t>
      </w:r>
      <w:r>
        <w:rPr/>
        <w:t>㥲䈭塰畾ꅐ䀹갱䮮卢埃扸潖슬곃⽷</w:t>
      </w:r>
      <w:r>
        <w:rPr/>
        <w:t>⡹</w:t>
      </w:r>
      <w:r>
        <w:rPr/>
        <w:t>剤⫂勂껂犩瘪</w:t>
      </w:r>
      <w:r>
        <w:rPr/>
        <w:t>ⱇ</w:t>
      </w:r>
      <w:r>
        <w:rPr/>
        <w:t>갬⹃䱶儱䅷ㅥ畃싂㥆䭘䑒㝧⩾䟂歠䐪</w:t>
      </w:r>
      <w:r>
        <w:rPr/>
        <w:t>⡇</w:t>
      </w:r>
      <w:r>
        <w:rPr/>
        <w:t>眬婄淎侣㍌걘뮘㪏䏂⏂숽슱썉㦿䉟쉤塧瑦婵䵥싂䟂▩漥摒敺⩘</w:t>
      </w:r>
      <w:r>
        <w:rPr/>
        <w:t>⠯</w:t>
      </w:r>
      <w:r>
        <w:rPr/>
        <w:t>〣</w:t>
      </w:r>
      <w:r>
        <w:rPr/>
        <w:t>ꤤ</w:t>
      </w:r>
      <w:r>
        <w:rPr/>
        <w:t>儬⿂쉢倹싂걓剱䬩輳췂땁싃싂湚⍉琯媻桋䥢䉂扄楓숥榮⩥漫⤦杳杚礹䬶갽歑眱啴撩⿂狂剰갪獠⽓晏뽞⑦ꍣ牋㝣䙠楥껎㠭坠殩㑾깯獍㑬售纩</w:t>
      </w:r>
      <w:r>
        <w:rPr/>
        <w:t>ꔣ</w:t>
      </w:r>
      <w:r>
        <w:rPr/>
        <w:t>䰹</w:t>
      </w:r>
      <w:r>
        <w:rPr/>
        <w:t>ꦱ</w:t>
      </w:r>
      <w:r>
        <w:rPr/>
        <w:t>쉅痂䵈䍙쵞㐺卢熥猪⑸并株䡶䔱쉢祱埂桦迃橘숩㩍싂䌥擂乑漵⥆⼸숳収숵싂怣㝸㉖户㵳걶汦슮ꅖ彪坺䭑額⻎灭捄㝌頪毂노쉲熡搯䃂뾮쉤㜬堨䐺牶佶乐响⽳奩带ꍭ䅤ꇂ䑌뽂忂슡〣䵳㤩⥩上䑑䷎㤰</w:t>
      </w:r>
      <w:r>
        <w:rPr/>
        <w:t>ⵘⶻ</w:t>
      </w:r>
      <w:r>
        <w:rPr/>
        <w:t>唳䁡㜱땖쵹穷燎助Ⓜ⍐痍爳妡㩃㙾㜪䁰䉳咵☴問復㗂⼦偆䧂䐤こ</w:t>
      </w:r>
      <w:r>
        <w:rPr/>
        <w:t>ⶻ</w:t>
      </w:r>
      <w:r>
        <w:rPr/>
        <w:t>㛂末츻슩㪬치患歠⩍扷쉣汃쵂潤㎻顮쉞</w:t>
      </w:r>
      <w:r>
        <w:rPr/>
        <w:t>ꤸ</w:t>
      </w:r>
      <w:r>
        <w:rPr/>
        <w:t>싂幢쉍ꥯ囍牢⥲瀷녘⺘汚거穣瀱┳</w:t>
      </w:r>
      <w:r>
        <w:rPr/>
        <w:t>ⷂ</w:t>
      </w:r>
      <w:r>
        <w:rPr/>
        <w:t>촥숪丱</w:t>
      </w:r>
      <w:r>
        <w:rPr/>
        <w:t>꤫ꕅ</w:t>
      </w:r>
      <w:r>
        <w:rPr/>
        <w:t>숮乂</w:t>
      </w:r>
      <w:r>
        <w:rPr/>
        <w:t>ꔨ</w:t>
      </w:r>
      <w:r>
        <w:rPr/>
        <w:t>汩潗㝄컂</w:t>
      </w:r>
      <w:r>
        <w:rPr/>
        <w:t>꤯⑲</w:t>
      </w:r>
      <w:r>
        <w:rPr/>
        <w:t>䝹汷畸䶮견湁뭎㈴㝞墡䨽睳거䒮䰽</w:t>
      </w:r>
      <w:r>
        <w:rPr/>
        <w:t>ⴶ</w:t>
      </w:r>
      <w:r>
        <w:rPr/>
        <w:t>婅녆䬪䙑輻☲⨹䔽Ⓜ猽䎩㩌䪱矂入⹢숪扤</w:t>
      </w:r>
      <w:r>
        <w:rPr/>
        <w:t>ꔥ</w:t>
      </w:r>
      <w:r>
        <w:rPr/>
        <w:t>깥녴╔숬㩩ꥬ㦣</w:t>
      </w:r>
      <w:r>
        <w:rPr/>
        <w:t>ꕞ</w:t>
      </w:r>
      <w:r>
        <w:rPr/>
        <w:t>媬싂徱⾘䵙㥰슱敍敪䆩㩔助あ䵗晑ꌺ焳ꌰ⽀땔쉆牟㐹㕑묮╄昲瀯⨣⩀猷楙穠之싂뽇</w:t>
      </w:r>
      <w:r>
        <w:rPr/>
        <w:t>ⷂ</w:t>
      </w:r>
      <w:r>
        <w:rPr/>
        <w:t>啸䬣牃䜱呌쉧䑳囂垏佁晣⛂䱃牑頹땣䙆껂柂燂䡨촲쎿䊘꺩㈪</w:t>
      </w:r>
      <w:r>
        <w:rPr/>
        <w:t>⢩</w:t>
      </w:r>
      <w:r>
        <w:rPr/>
        <w:t>戵뽮숻쉯璿䮩傥놣쉣숹䱕煓㎘漮䡗⌹⮥浡䘶具䍸㠪ꏂ⩫䞮썉길汤丽㘫䜦樹揂⿍扖奱慺䉲啘㵪惂偸ㅙ㩱䅴뽶兙쉱冮獺⍌뽟亡㙂盂摨䡆꺡㔴</w:t>
      </w:r>
      <w:r>
        <w:rPr/>
        <w:t>ⰰ</w:t>
      </w:r>
      <w:r>
        <w:rPr/>
        <w:t>겱䡆䃂填砰甽♴穌걾熘倪猱匦㶮ꆩ⍶䑒堯乹걄婮䰮竂</w:t>
      </w:r>
      <w:r>
        <w:rPr/>
        <w:t>⡡</w:t>
      </w:r>
      <w:r>
        <w:rPr/>
        <w:t>爸⌤숣砮昨걾</w:t>
      </w:r>
      <w:r>
        <w:rPr/>
        <w:t>ꔵ</w:t>
      </w:r>
      <w:r>
        <w:rPr/>
        <w:t>傩焳玩劬殮슮瀬瀦牮坷䋍쉀㩄奟厮顨頪⌹쉒칶乥ꄺ춬㬶쉟媬⤫啦爫䓂剱砤䁧䭖♉俍䁠䘰</w:t>
      </w:r>
      <w:r>
        <w:rPr/>
        <w:t>ꦩ</w:t>
      </w:r>
      <w:r>
        <w:rPr/>
        <w:t>⿃숤猬⌴ꄫ坙땩獫没</w:t>
      </w:r>
      <w:r>
        <w:rPr/>
        <w:t>ꔪ</w:t>
      </w:r>
      <w:r>
        <w:rPr/>
        <w:t>ꌺ畖女甫楉녺繱窿濂숣䌬䊡硇⨷䁔奩䣂</w:t>
      </w:r>
      <w:r>
        <w:rPr/>
        <w:t>⠮⴯</w:t>
      </w:r>
      <w:r>
        <w:rPr/>
        <w:t>숻歂濂</w:t>
      </w:r>
      <w:r>
        <w:rPr/>
        <w:t>⡔</w:t>
      </w:r>
      <w:r>
        <w:rPr/>
        <w:t>畾瑉啁</w:t>
      </w:r>
      <w:r>
        <w:rPr/>
        <w:t>ꕴ</w:t>
      </w:r>
      <w:r>
        <w:rPr/>
        <w:t>男뇂碻撡㜳⵭权쉢洳쉮</w:t>
      </w:r>
      <w:r>
        <w:rPr/>
        <w:t>ⵐ⫂</w:t>
      </w:r>
      <w:r>
        <w:rPr/>
        <w:t>毂쉎䄽썩쉑</w:t>
      </w:r>
      <w:r>
        <w:rPr/>
        <w:t>ⵣ</w:t>
      </w:r>
      <w:r>
        <w:rPr/>
        <w:t>奇䓂渤䵁긽</w:t>
      </w:r>
      <w:r>
        <w:rPr/>
        <w:t>ꦩ</w:t>
      </w:r>
      <w:r>
        <w:rPr/>
        <w:t>숷係긩䨪㑢㩪繌顋䅺㴰轵灲ꍦ檿飍债嗂</w:t>
      </w:r>
      <w:r>
        <w:rPr/>
        <w:t>ꥈ</w:t>
      </w:r>
      <w:r>
        <w:rPr/>
        <w:t>땅걺う떡쌬琴䭐뭦硣놥盂⴪灃佀ꍆ뼣⼳⍩㑉쉸轳쉄䥑꥾㵐拂偉帣便慾愹䘲抻汓썧쉹습숭䡨䁊媬徵녾䵦䑐쉔佬䱟</w:t>
      </w:r>
      <w:r>
        <w:rPr/>
        <w:t>ꤽ</w:t>
      </w:r>
      <w:r>
        <w:rPr/>
        <w:t>由呦禡긮纥别숮狎戦뽶䑪徘♆牆◍渳갮䩃⫂⥄㮵⸥䱯楉婬椸䩞塴⑄㨶扗溿⨥畉䜪녗꥞晐䱏㥔䥭剓㭌喵怵塇䵙搭ⸯ甹慪쏂㙠뭠䕯灺㐻橣쉃亩쉘顭塐⭔딊䙬䁱ꄱ娬愨⑙</w:t>
      </w:r>
      <w:r>
        <w:rPr/>
        <w:t>ꕺ</w:t>
      </w:r>
      <w:r>
        <w:rPr/>
        <w:t>ꍀ뾻쉭塏</w:t>
      </w:r>
      <w:r>
        <w:rPr/>
        <w:t>ꤥ</w:t>
      </w:r>
      <w:r>
        <w:rPr/>
        <w:t>栬搳㕬䞮쉀煴</w:t>
      </w:r>
      <w:r>
        <w:rPr/>
        <w:t>ꕒ</w:t>
      </w:r>
      <w:r>
        <w:rPr/>
        <w:t>䱘⑋氪쉶灍䕅啚琲긽㣍쏂㉔䱩㈪䭪畗浏㡃싂⩤숦쉙⹖숽䀦伶幥촥汳步⼻瑲敐墘妿儮䎥咻㊩呥惂숵깦癇䅭毂沱싂癅䑲䦩橲颻䅃囃竂㴫䝑⼷䙨䩥</w:t>
      </w:r>
      <w:r>
        <w:rPr/>
        <w:t>ⷃ</w:t>
      </w:r>
      <w:r>
        <w:rPr/>
        <w:t>摺땤栬㤥䩲獚祩扯櫂汱썖㞿ꄶ爯婲䀻坲乕쉶</w:t>
      </w:r>
      <w:r>
        <w:rPr/>
        <w:t>Ⳃ</w:t>
      </w:r>
      <w:r>
        <w:rPr/>
        <w:t>瀸넰갻</w:t>
      </w:r>
      <w:r>
        <w:rPr/>
        <w:t>ꤶ</w:t>
      </w:r>
      <w:r>
        <w:rPr/>
        <w:t>㡮䬤싍乊䁋牊쉖⩎女慔䆬婑濂ꥩ䦿㔦眤㝫⯂獞숬湡冬抿獪ぅꏂ⥰③㜯狂⫂㕱깬䤻卷㩯쉖뼥䡄勂䨬淂䞣쉫水뽅䈴潥䈫䱳㇎壃䬸炘</w:t>
      </w:r>
      <w:r>
        <w:rPr/>
        <w:t>ꦩ</w:t>
      </w:r>
      <w:r>
        <w:rPr/>
        <w:t>⢩</w:t>
      </w:r>
      <w:r>
        <w:rPr/>
        <w:t>숰佶窵숸㉤뽡⿂㞘숷㑲⪩玬쉐㬸䝾뿂㓂㙮佳쉃㙢㕊彃춣쉯칎쉴正偎呦⨹숣㭠愭</w:t>
      </w:r>
      <w:r>
        <w:rPr/>
        <w:t>ꕠ</w:t>
      </w:r>
      <w:r>
        <w:rPr/>
        <w:t>剹爲㭧敡泂㣂깖瓂⹒帯摢儣㜥礬꺩恳杞䭷坁戲秃쎡묣䭃潦䛂ꌰ쵚</w:t>
      </w:r>
      <w:r>
        <w:rPr/>
        <w:t>ⱴ</w:t>
      </w:r>
      <w:r>
        <w:rPr/>
        <w:t>慙澘欶焲乴㡺䞱嘹긶㑲쵰숭</w:t>
      </w:r>
      <w:r>
        <w:rPr/>
        <w:t>ꕊ</w:t>
      </w:r>
      <w:r>
        <w:rPr/>
        <w:t>뼸㜫쉁壂猻쉃佩슱棂☤䭶Ⓝ奠⧂㞱婹溮捠㐵쵱⒣彌㏂</w:t>
      </w:r>
      <w:r>
        <w:rPr/>
        <w:t>ⱊ</w:t>
      </w:r>
      <w:r>
        <w:rPr/>
        <w:t>彫⽮⬺燂怮榿⨨□灔ꍗ嚥뽒䑦年䁱揂恨뾿㵵㉌⩕</w:t>
      </w:r>
      <w:r>
        <w:rPr/>
        <w:t>ꗂ</w:t>
      </w:r>
      <w:r>
        <w:rPr/>
        <w:t>奡⤺夽㡡䙍ꅪ䦘쉷捃泍欬</w:t>
      </w:r>
      <w:r>
        <w:rPr/>
        <w:t>ꦣ</w:t>
      </w:r>
      <w:r>
        <w:rPr/>
        <w:t>쌯愯䎿䏃帥䴯け⼷戵</w:t>
      </w:r>
      <w:r>
        <w:rPr/>
        <w:t>ⱡ</w:t>
      </w:r>
      <w:r>
        <w:rPr/>
        <w:t>䣂</w:t>
      </w:r>
      <w:r>
        <w:rPr/>
        <w:t>ꗂ</w:t>
      </w:r>
      <w:r>
        <w:rPr/>
        <w:t>辩歉低쉨걋놘熥縻꺮쉂⧎玵</w:t>
      </w:r>
      <w:r>
        <w:rPr/>
        <w:t>Ⱝ⹇</w:t>
      </w:r>
      <w:r>
        <w:rPr/>
        <w:t>싂䒥넳뽊橗伴컂숽眵땴旂䀥礻問캩潙⫎슣ㄳ⪮ㄣ歆믂쉃뮻敋⩧㍎ꎩ쉇殘</w:t>
      </w:r>
      <w:r>
        <w:rPr/>
        <w:t>⡢</w:t>
      </w:r>
      <w:r>
        <w:rPr/>
        <w:t>ꌵ</w:t>
      </w:r>
      <w:r>
        <w:rPr/>
        <w:t>ꦡ</w:t>
      </w:r>
      <w:r>
        <w:rPr/>
        <w:t>偖䄺딦뿂捕媱䭘땪唱⌤㵁䇂♾幹礯乙顖数纱歰愻㌯䥗䐻繲ꍇ塇⪣숵杒숯⥡捐ꍸ拂숨⑃㉒䃍捃</w:t>
      </w:r>
      <w:r>
        <w:rPr/>
        <w:t>ⴶ</w:t>
      </w:r>
      <w:r>
        <w:rPr/>
        <w:t>⡑</w:t>
      </w:r>
      <w:r>
        <w:rPr/>
        <w:t>ⴸ</w:t>
      </w:r>
      <w:r>
        <w:rPr/>
        <w:t>䭯⬹飂숻佾㴸卲睶쵬䑏⽯煰⚬剸ぢ㡲㙓泂檮灂㌣敔幮쉖䍑彫䰩䭙㞱ㅧ슻㍓瘭澏䩍扱㥟ꍨ偧⑸榱㉞頩飍湕噄쉕㑕␺噧䥶浵偲걤</w:t>
      </w:r>
      <w:r>
        <w:rPr/>
        <w:t>ꦿ</w:t>
      </w:r>
      <w:r>
        <w:rPr/>
        <w:t>㉕⥲碣⩮㍩㑃漫桄⛎ꇂꄭ㭯带戰䥁갪⹡睏䔬梏⸷쉓獂⽔숲歐斮䘰嘺쉕⭕숥껂猭教♏㑣楾朷浮竍쉥硒囂琤瑅杇卓㬨奈싂䝚䵾</w:t>
      </w:r>
      <w:r>
        <w:rPr/>
        <w:t>⡧♡┶</w:t>
      </w:r>
      <w:r>
        <w:rPr/>
        <w:t>㌊㦡砵ꄰ뽣걦桴祕⻂䝓弸戳갪祋䜩帮䝲</w:t>
      </w:r>
      <w:r>
        <w:rPr/>
        <w:t>ⱇ</w:t>
      </w:r>
      <w:r>
        <w:rPr/>
        <w:t>枻㷂⻃ꅒ坸⥳쵑㝈彺㉌⩶♀息眯顄儲盂礨扚带쉺㤥숷恰婫⩹柂係塥眹矃呁쉳쉒折㞵</w:t>
      </w:r>
      <w:r>
        <w:rPr/>
        <w:t>ⰳ</w:t>
      </w:r>
      <w:r>
        <w:rPr/>
        <w:t>㪬䕊깰捥溩㵃⭂숱ヂ洶獦</w:t>
      </w:r>
      <w:r>
        <w:rPr/>
        <w:t>ꕰ</w:t>
      </w:r>
      <w:r>
        <w:rPr/>
        <w:t>캡桗</w:t>
      </w:r>
      <w:r>
        <w:rPr/>
        <w:t>⡔</w:t>
      </w:r>
      <w:r>
        <w:rPr/>
        <w:t>窿歟⬲⮬佐슻ꄦ깠䘻䵦␨썬</w:t>
      </w:r>
      <w:r>
        <w:rPr/>
        <w:t>ꕬ⨨ꥏ</w:t>
      </w:r>
      <w:r>
        <w:rPr/>
        <w:t>㍮轷噳京噪쌯兵⼨偐攤甪</w:t>
      </w:r>
      <w:r>
        <w:rPr/>
        <w:t>ꤣ</w:t>
      </w:r>
      <w:r>
        <w:rPr/>
        <w:t>債⩖⭣㝏⹭㔴硞桒弳咿♥软⌭䪵塅着煎睅녊䡎坥슘噴歗</w:t>
      </w:r>
      <w:r>
        <w:rPr/>
        <w:t>ꔻ</w:t>
      </w:r>
      <w:r>
        <w:rPr/>
        <w:t>櫂⽹奇깱䔻繞숵䊥쵣憡剄柍⭸⿂㝰慡䀽슮樽</w:t>
      </w:r>
      <w:r>
        <w:rPr/>
        <w:t>Ⱖ</w:t>
      </w:r>
      <w:r>
        <w:rPr/>
        <w:t>摁</w:t>
      </w:r>
      <w:r>
        <w:rPr/>
        <w:t>ꕐ</w:t>
      </w:r>
      <w:r>
        <w:rPr/>
        <w:t>祺⪿쉃⚱皱杞ヂ䱙㯂녔偢縰橺亩</w:t>
      </w:r>
      <w:r>
        <w:rPr/>
        <w:t>ꥈ</w:t>
      </w:r>
      <w:r>
        <w:rPr/>
        <w:t>窮뽤潚狎䮿卦⥕琫煎䘬⛍癗癯♉䉫걔꥙眯㔳祐⨸破걙䑂⯂涱瞣垩㣂숲䒥</w:t>
      </w:r>
      <w:r>
        <w:rPr/>
        <w:t>⠷</w:t>
      </w:r>
      <w:r>
        <w:rPr/>
        <w:t>惂썬쉅渥繪숱㵏䶱㍕㍵㎱칞쵵瑪摩均暬剥䀰䝗㑈淂媏祵湆⒏潊氥㟂朴</w:t>
      </w:r>
      <w:r>
        <w:rPr/>
        <w:t>ⰽ</w:t>
      </w:r>
      <w:r>
        <w:rPr/>
        <w:t>輩泂〣⩍睈䅭䁌浖坯啸扖䜹뼦㑮㊩뭤疬惂婄⪻匥⴪甦炮쵳䯂婗歖䥃䀣㑀梿砳칮戮䑙쉲㉨矂</w:t>
      </w:r>
      <w:r>
        <w:rPr/>
        <w:t>ꕀ</w:t>
      </w:r>
      <w:r>
        <w:rPr/>
        <w:t>梩</w:t>
      </w:r>
      <w:r>
        <w:rPr/>
        <w:t>Ⱓ</w:t>
      </w:r>
      <w:r>
        <w:rPr/>
        <w:t>庿㴥顰㑔깖飂㩚托㙃堣쉮쉁꥖娸繨奥ꎮ洽攬挴壂쉏克炱䃂慍奕朰㩰㵖獈㥳㵵䕉椭户佈汔䡍</w:t>
      </w:r>
      <w:r>
        <w:rPr/>
        <w:t>Ⳏ</w:t>
      </w:r>
      <w:r>
        <w:rPr/>
        <w:t>숳秂뼸</w:t>
      </w:r>
      <w:r>
        <w:rPr/>
        <w:t>ꔮ</w:t>
      </w:r>
      <w:r>
        <w:rPr/>
        <w:t>싂䤪疱唵쉒㕋愰숹쉞땒녪䍾</w:t>
      </w:r>
      <w:r>
        <w:rPr/>
        <w:t>⢡⫂</w:t>
      </w:r>
      <w:r>
        <w:rPr/>
        <w:t>䙪癷⻂ꇂ싍䃂숮㥪ꄵ洩妮倷呚쉫䝢辩啀</w:t>
      </w:r>
      <w:r>
        <w:rPr/>
        <w:t>⡙</w:t>
      </w:r>
      <w:r>
        <w:rPr/>
        <w:t>숳案睵璣汕㭹⭺슩戳未걮松獌녅깳喥㫂⨱㙾〭⑎䝸僎整祖쉃겡㩯쉙绂⑴坦⩆㭕뾩㒩념묳㍌痂㩎䳂쉒䭕碱쉏剉橹穈婔兊縹棂迎䩪싂橺䰭噫祁싎</w:t>
      </w:r>
      <w:r>
        <w:rPr/>
        <w:t>ꤺ</w:t>
      </w:r>
      <w:r>
        <w:rPr/>
        <w:t>숱녖䙆䵫㔣斏洦幈杙柂䁒⹖䌪秂</w:t>
      </w:r>
      <w:r>
        <w:rPr/>
        <w:t>⣃</w:t>
      </w:r>
      <w:r>
        <w:rPr/>
        <w:t>쉴妱畯妩</w:t>
      </w:r>
      <w:r>
        <w:rPr/>
        <w:t>ⵏ</w:t>
      </w:r>
      <w:r>
        <w:rPr/>
        <w:t>㙱眽䐷扫㔤깑䅺</w:t>
      </w:r>
      <w:r>
        <w:rPr/>
        <w:t>ⱙ</w:t>
      </w:r>
      <w:r>
        <w:rPr/>
        <w:t>䨫燂乵숦け番祊슘싂禩瞻啾䧂쉾⨯瑄</w:t>
      </w:r>
      <w:r>
        <w:rPr/>
        <w:t>⡆</w:t>
      </w:r>
      <w:r>
        <w:rPr/>
        <w:t>䥤搶惂牯숬</w:t>
      </w:r>
      <w:r>
        <w:rPr/>
        <w:t>꤭♰</w:t>
      </w:r>
      <w:r>
        <w:rPr/>
        <w:t>畑䥑┱敎埂꧎䉣稯橩뮮숻㷂噰</w:t>
      </w:r>
      <w:r>
        <w:rPr/>
        <w:t>ꖩ</w:t>
      </w:r>
      <w:r>
        <w:rPr/>
        <w:t>깘煩썆쉘ꥠ浦剨䙥⪩ㅄ澿䱂兩䐨㖏䕁漸楔娱坃䠹㵌楘䬲顤⽰桱</w:t>
      </w:r>
      <w:r>
        <w:rPr/>
        <w:t>ⱅ</w:t>
      </w:r>
      <w:r>
        <w:rPr/>
        <w:t>쉁䓂㘵棎纱</w:t>
      </w:r>
      <w:r>
        <w:rPr/>
        <w:t>ꔲ</w:t>
      </w:r>
      <w:r>
        <w:rPr/>
        <w:t>珂ꍄ슻樳䭀쉩믂楙㝡⑦權手╾</w:t>
      </w:r>
      <w:r>
        <w:rPr/>
        <w:t>⠥⒱</w:t>
      </w:r>
      <w:r>
        <w:rPr/>
        <w:t>ꄦ湙恵䌶呁慴凂灆㫂ㅟ꥕橹凂㩞敶䄺塚扂䰨⺏唫쉙⨥</w:t>
      </w:r>
      <w:r>
        <w:rPr/>
        <w:t>ꕶ</w:t>
      </w:r>
      <w:r>
        <w:rPr/>
        <w:t>烃뼷竂썃橮張숰疏숬</w:t>
      </w:r>
      <w:r>
        <w:rPr/>
        <w:t>ꤷ</w:t>
      </w:r>
      <w:r>
        <w:rPr/>
        <w:t>㪏㐶狂䉶溏乷쉞倲㙮ネ뭖㙈⼥捈儣楱㬺䌽ㅓꇂ䬷㜯纬⤪恏䵰硇⧎潥䱺顣曂熬㑯㴺桢吮⾡飂堮䁣奁䰨놬䑃뽊ꄳ煗ㅖ</w:t>
      </w:r>
      <w:r>
        <w:rPr/>
        <w:t>⢏</w:t>
      </w:r>
      <w:r>
        <w:rPr/>
        <w:t>〽숥②</w:t>
      </w:r>
      <w:r>
        <w:rPr/>
        <w:t>⡗</w:t>
      </w:r>
      <w:r>
        <w:rPr/>
        <w:t>迂쉀栴桁繕䅨쉈壂츺쉰㌣硷卌싎歸ㅗ啬ま뿂摶슿繆㍮轍穈灅떏䝤숺⽺䑳땰깲㯍䕪御</w:t>
      </w:r>
      <w:r>
        <w:rPr/>
        <w:t>⠽</w:t>
      </w:r>
      <w:r>
        <w:rPr/>
        <w:t>勍쉭礹㤶弩깰氥뇂塥䕬玻䖏庮狂漯頴쵣⹆杠㮩矍䩧슩幒碏欪窬㓂濂橩根䜮卭⭃䢮㕺⩞</w:t>
      </w:r>
      <w:r>
        <w:rPr/>
        <w:t>⢏</w:t>
      </w:r>
      <w:r>
        <w:rPr/>
        <w:t>썦碩䖩촸顃倦쉤싂쉄ꌯ単搸中⩤惂⌰昳쉑</w:t>
      </w:r>
      <w:r>
        <w:rPr/>
        <w:t>ꔩ</w:t>
      </w:r>
      <w:r>
        <w:rPr/>
        <w:t>䡏꥾뼫뽩싂㙎⨩꥖⍹夯歷慹晩䙀佶⥆쉉㪱元⎩䑫⨪㷂泂䅗⤫⩢㩌畖輰玣斘⑹吴浩堮祏甩땪桵䝶呴剎幦㩓猱慐䢡敃䠦깃彁숻硦␩⽬쉸幣轢䵸䯃嗂幏縪术숣⤪⥤츽</w:t>
      </w:r>
      <w:r>
        <w:rPr/>
        <w:t>ꦻ⒏</w:t>
      </w:r>
      <w:r>
        <w:rPr/>
        <w:t>ꥶ⭂</w:t>
      </w:r>
      <w:r>
        <w:rPr/>
        <w:t>⡉</w:t>
      </w:r>
      <w:r>
        <w:rPr/>
        <w:t>꧂</w:t>
      </w:r>
      <w:r>
        <w:rPr/>
        <w:t>쉨畸唭숫䩋䱭漱栳깐墏䮩濎䣂㩭</w:t>
      </w:r>
      <w:r>
        <w:rPr/>
        <w:t>Ⳃ</w:t>
      </w:r>
      <w:r>
        <w:rPr/>
        <w:t>恌⹄猬ㅊ䕎⹈때湴捃␻坦䅗窩呣愥땘䘪녴</w:t>
      </w:r>
      <w:r>
        <w:rPr/>
        <w:t>ꕙ</w:t>
      </w:r>
      <w:r>
        <w:rPr/>
        <w:t>딦呟뭊僂榱쉌焥窩㩭柂䩖䉈祈乌秂깑☹彎㡣⯂潧⯂繁쉃䥎橢⩍帱♭疥堪䲏㭖朶</w:t>
      </w:r>
      <w:r>
        <w:rPr/>
        <w:t>ⱞ</w:t>
      </w:r>
      <w:r>
        <w:rPr/>
        <w:t>쉠毂媩⽘煔숩䯎前㭁⌬洶奞䋂捷䩷勃⩫⩟瀩㉯夹ꥤ㇂㉴年䍟拂䙞挱硷ꌪ딭</w:t>
      </w:r>
      <w:r>
        <w:rPr/>
        <w:t>꧂</w:t>
      </w:r>
      <w:r>
        <w:rPr/>
        <w:t>ꥲ㥟㙎榥㐳쉶沣卦椽䁎汈</w:t>
      </w:r>
      <w:r>
        <w:rPr/>
        <w:t>⠽</w:t>
      </w:r>
      <w:r>
        <w:rPr/>
        <w:t>쵩輮쉊䮘杵塗䨭</w:t>
      </w:r>
      <w:r>
        <w:rPr/>
        <w:t>ꕵ</w:t>
      </w:r>
      <w:r>
        <w:rPr/>
        <w:t>ㄩ칦杚䦩</w:t>
      </w:r>
      <w:r>
        <w:rPr/>
        <w:t>ⱙ</w:t>
      </w:r>
      <w:r>
        <w:rPr/>
        <w:t>긭䃂䭀슩僂桺䙙</w:t>
      </w:r>
      <w:r>
        <w:rPr/>
        <w:t>ⷂ</w:t>
      </w:r>
      <w:r>
        <w:rPr/>
        <w:t>乹䑸걒ꥮ幞歡橶䢵䐮敭愨嚡㌫㨪㥭熩恩촩䙟싂뽤</w:t>
      </w:r>
      <w:r>
        <w:rPr/>
        <w:t>ꤪ</w:t>
      </w:r>
      <w:r>
        <w:rPr/>
        <w:t>睈㕔슻牘旂喡⿂矂㷎쉄╺⥺抡⽅땐䡤쉞㤮䘶</w:t>
      </w:r>
      <w:r>
        <w:rPr/>
        <w:t>⣂</w:t>
      </w:r>
      <w:r>
        <w:rPr/>
        <w:t>쉖䇍垩剓ㆿ⽨婢ㅍ佮쉎</w:t>
      </w:r>
      <w:r>
        <w:rPr/>
        <w:t>Ⳃ</w:t>
      </w:r>
      <w:r>
        <w:rPr/>
        <w:t>畃䧂ㅞ倷㵶僃懂椫┸坉⦩䂣伸硷䆵쉤瘹㏂ꍀ㡊昱枏迂⨱슬穒䡸欲䰥쉨㩇⭄䠣稥㍳傮썈쉵曂⽸顗䙠⍶奤㥮忍</w:t>
      </w:r>
      <w:r>
        <w:rPr/>
        <w:t>꧍</w:t>
      </w:r>
      <w:r>
        <w:rPr/>
        <w:t>쉞딱扬硆</w:t>
      </w:r>
      <w:r>
        <w:rPr/>
        <w:t>⠨</w:t>
      </w:r>
      <w:r>
        <w:rPr/>
        <w:t>ꎬ䈶梩係쉷槂硣㖩徿䉞⼊敃硬</w:t>
      </w:r>
      <w:r>
        <w:rPr/>
        <w:t>⡄</w:t>
      </w:r>
      <w:r>
        <w:rPr/>
        <w:t>晲䭪悿扏䦏漫㯂つ쉗땬瑷敒ꌪ⍞㕷参칡ꥭ㨤ꅙ䭹㙺䥬䕌쉖㟂挭뼷輭硣</w:t>
      </w:r>
      <w:r>
        <w:rPr/>
        <w:t>ꔺ</w:t>
      </w:r>
      <w:r>
        <w:rPr/>
        <w:t>倨◂⤲惂딪未晕娸䡩⭁檬⭮䥹⩉슬⑴숺䵦숩祮䓂嫂쌫窮⩍䭰딪</w:t>
      </w:r>
      <w:r>
        <w:rPr/>
        <w:t>ꤴꤩ</w:t>
      </w:r>
      <w:r>
        <w:rPr/>
        <w:t>塊竂こꌸ憻땳뽀ㅒ穁䅪걵싂㙘⌸䍙촫ꎱ䗍乯숥걄㭅搩䵩⪬杴㑚氫䝫묦숻뭯睄♏幩뭋祱䩂쉉桵璏物啩뭞㟂⪻⽪</w:t>
      </w:r>
      <w:r>
        <w:rPr/>
        <w:t>ꤴ</w:t>
      </w:r>
      <w:r>
        <w:rPr/>
        <w:t>쉆䱐쉙䉥奩</w:t>
      </w:r>
      <w:r>
        <w:rPr/>
        <w:t>ꥀ</w:t>
      </w:r>
      <w:r>
        <w:rPr/>
        <w:t>䦿⽗欺暣斣⩥竂䋂婾桢촮穨噯漱䣂䥹摁㩩⌫쌩婮橫娴兯丵䵉</w:t>
      </w:r>
      <w:r>
        <w:rPr/>
        <w:t>ꥄ</w:t>
      </w:r>
      <w:r>
        <w:rPr/>
        <w:t>穑欣癦䯂票愣䱗䦩⴬㝌摥娤⨴慭숷塀獰㨮怹䧂扊祾㵷昳⛂쌣噞浶搨焽嘸䔴䜭澥녚潶싂⽤▣쉂쉘墩쉄녓稥䀦彈椽啅垣㫂⸨浾吶⨪灲㭷䁶췂惂㩰쉧䨽剚晫棍䥫恄⭰恦녘썍矍祒亿咏睷䥞⚡䩰</w:t>
      </w:r>
      <w:r>
        <w:rPr/>
        <w:t>ꥑ</w:t>
      </w:r>
      <w:r>
        <w:rPr/>
        <w:t>庵栦伪樤䝁矍䴰</w:t>
      </w:r>
      <w:r>
        <w:rPr/>
        <w:t>ꦿ</w:t>
      </w:r>
      <w:r>
        <w:rPr/>
        <w:t>杒䠭⌶砳丩仂潸半䍠怳ꍊ卹숪湎땍撻窡勂澣塬⪏偀䑈쉾썙灠猺묹㝳쉓ꍾ䥎뾱仂燂呀䩒獑㡏楉⿃磂敆〭姂爲澡仂匨꺩㙞숯䛂⽇煮딸廂걖䵠奃⑕䀷嫂쵧剟燍⤸穳瑪㝆䔤⥹╧噌䵎⩄唲</w:t>
      </w:r>
      <w:r>
        <w:rPr/>
        <w:t>ꕉ</w:t>
      </w:r>
      <w:r>
        <w:rPr/>
        <w:t>栻䜪稪</w:t>
      </w:r>
      <w:r>
        <w:rPr/>
        <w:t>ꥆ꥟</w:t>
      </w:r>
      <w:r>
        <w:rPr/>
        <w:t>佖塪⍎㥘㬳犥䏂刴㑆숷䉦녂浧䭉廎ꍩ싃憥祉숱넰傩ꅱ礸夰</w:t>
      </w:r>
      <w:r>
        <w:rPr/>
        <w:t>ⰺ</w:t>
      </w:r>
      <w:r>
        <w:rPr/>
        <w:t>瑬ㆻ札䥉숥㭹摈⽍入ㅢ䚻究숷慏恬쉇썦㔷䅸氫㔺坶飂稭쉯䰹싂祳쎩穩⦩쌸녎䉭柂轌扭儦瘮冮甥땔ꥠび湠♩璿쉡仂㡂殡쉌쉊⽇壃奨佷╡ㅓ幮㜣囂歗獉⌤灵䚿睕楘㙅恖╩顺䒘쉐뭢䳂塇湭⿂祖</w:t>
      </w:r>
      <w:r>
        <w:rPr/>
        <w:t>ꤦ</w:t>
      </w:r>
      <w:r>
        <w:rPr/>
        <w:t>穡㙫歅ꥢ樶偄땐晁䑺갹噢䍭╆敤䥳㝺哂쉀쉀⨻썷疬ꅋ頽⩭쵏硇啺ㆻ녌甯䵏떣숲歺땅⑙⹗歧㋂⬶쉪䍐潪琫兞习圥潎䍯땱쉚䅨垩套䙵㴯썮䪘숣⽩憣</w:t>
      </w:r>
      <w:r>
        <w:rPr/>
        <w:t>ꔭ</w:t>
      </w:r>
      <w:r>
        <w:rPr/>
        <w:t>车믃숫ꅾꥡ╌⥠㝢</w:t>
      </w:r>
      <w:r>
        <w:rPr/>
        <w:t>⣂</w:t>
      </w:r>
      <w:r>
        <w:rPr/>
        <w:t>繚幭</w:t>
      </w:r>
      <w:r>
        <w:rPr/>
        <w:t>⡣</w:t>
      </w:r>
      <w:r>
        <w:rPr/>
        <w:t>䩣塰뿂浅庿礦啕쉌咩轎슩梱䈊넬♊輽㕍긷湧呔佀穒䝸願␣</w:t>
      </w:r>
      <w:r>
        <w:rPr/>
        <w:t>ꔭ</w:t>
      </w:r>
      <w:r>
        <w:rPr/>
        <w:t>뇂ꄷ</w:t>
      </w:r>
      <w:r>
        <w:rPr/>
        <w:t>ꖩ</w:t>
      </w:r>
      <w:r>
        <w:rPr/>
        <w:t>段䩄湭呸넩㓎</w:t>
      </w:r>
      <w:r>
        <w:rPr/>
        <w:t>ⷂ</w:t>
      </w:r>
      <w:r>
        <w:rPr/>
        <w:t>䍕쉈埂䝭圬⹢瓃妩摚췂㍀㟂츻頩♮卦⽎䝗涏曎妘뗂呮</w:t>
      </w:r>
      <w:r>
        <w:rPr/>
        <w:t>⠤⩫</w:t>
      </w:r>
      <w:r>
        <w:rPr/>
        <w:t>楆㘷칶凂㉁拂䘤뽨쵣癮挥</w:t>
      </w:r>
      <w:r>
        <w:rPr/>
        <w:t>ⵕ</w:t>
      </w:r>
      <w:r>
        <w:rPr/>
        <w:t>㞥ㅇ瓂幓녒䠸쉸䀭摖木奋㏂幗뽞숸</w:t>
      </w:r>
      <w:r>
        <w:rPr/>
        <w:t>⡁</w:t>
      </w:r>
      <w:r>
        <w:rPr/>
        <w:t>漣䠦砷䢥⥭쉲橮㖩쉂㴥습䲵婥ꥣ䤯睔欭</w:t>
      </w:r>
      <w:r>
        <w:rPr/>
        <w:t>ꤥ</w:t>
      </w:r>
      <w:r>
        <w:rPr/>
        <w:t>䅒䤹〵丫ꍸ슻겥䂬䯂顃獊썢⒬슩䉘ꥠ걥癔쉐ㅓ쉥晫㌷礸▻剠⥓㙐浄</w:t>
      </w:r>
      <w:r>
        <w:rPr/>
        <w:t>ꖥ⨷</w:t>
      </w:r>
      <w:r>
        <w:rPr/>
        <w:t>猩癇㈺ㅀ彟㡢椲儫呒慨⬦䍧䀸㐵</w:t>
      </w:r>
      <w:r>
        <w:rPr/>
        <w:t>ꕠ</w:t>
      </w:r>
      <w:r>
        <w:rPr/>
        <w:t>婴䭸㎏녅睊亣</w:t>
      </w:r>
      <w:r>
        <w:rPr/>
        <w:t>ꔮ</w:t>
      </w:r>
      <w:r>
        <w:rPr/>
        <w:t>㡰慑㘽睮懂㞩숭碮怪挰㈹涱⑶춱⹐彎⺬칍뭸卩㋂䡎</w:t>
      </w:r>
      <w:r>
        <w:rPr/>
        <w:t>⡥</w:t>
      </w:r>
      <w:r>
        <w:rPr/>
        <w:t>䱃㥸ꅏ凍瀪稵杍숳㎮</w:t>
      </w:r>
      <w:r>
        <w:rPr/>
        <w:t>ꕫ</w:t>
      </w:r>
      <w:r>
        <w:rPr/>
        <w:t>捏쏂祌걕</w:t>
      </w:r>
      <w:r>
        <w:rPr/>
        <w:t>ꥏ</w:t>
      </w:r>
      <w:r>
        <w:rPr/>
        <w:t>垻䠮썺䙐䃂슥䤻䐪癣⥆䈥䬤ꅳ쉙奃䑗</w:t>
      </w:r>
      <w:r>
        <w:rPr/>
        <w:t>ⴳ</w:t>
      </w:r>
      <w:r>
        <w:rPr/>
        <w:t>偢⭷哎</w:t>
      </w:r>
      <w:r>
        <w:rPr/>
        <w:t>꤭</w:t>
      </w:r>
      <w:r>
        <w:rPr/>
        <w:t>숬䵴淍悩䇂漳䑡䩏䪬쉔桫嘬䁂쉊격깢녉⹗䒱異偋⩖㙾⬺癧⒩庩搮⑌珂爤䵖딸썦偒桯땎ꄬ扇믃숳喩䨰吽晰㷂쵮㩷숸灠䜻敫搥牏瓂晀槂긨㐬쏂佅깕䜻⑰棂歨嗂櫂琵⩳슩넪␩㑂䷂㡎彊⑧卵쉑恾毂繾</w:t>
      </w:r>
      <w:r>
        <w:rPr/>
        <w:t>ꕡ</w:t>
      </w:r>
      <w:r>
        <w:rPr/>
        <w:t>㥎䭧顈</w:t>
      </w:r>
      <w:r>
        <w:rPr/>
        <w:t>ⱗ</w:t>
      </w:r>
      <w:r>
        <w:rPr/>
        <w:t>쉳슡䘴⑳썚슘摗⿂⼰㭰猦央㐺癀쉩牢㑗敺뾘秂慤婶睲걞汀♂␯櫂暥斩橣䝅㤰걩쉩슘숭䉡춵䔸ㄥ䅴䥵呑⮏扷㈴</w:t>
      </w:r>
      <w:r>
        <w:rPr/>
        <w:t>ꥄꥆ</w:t>
      </w:r>
      <w:r>
        <w:rPr/>
        <w:t>轈㑪懎⛂䱩冬惎䢻捓䙖</w:t>
      </w:r>
      <w:r>
        <w:rPr/>
        <w:t>Ⱪ</w:t>
      </w:r>
      <w:r>
        <w:rPr/>
        <w:t>츬촷싂丯勂䆿浳쉚楖畂你</w:t>
      </w:r>
      <w:r>
        <w:rPr/>
        <w:t>ꤻ</w:t>
      </w:r>
      <w:r>
        <w:rPr/>
        <w:t>敃攮숦⨩⩬㔣啓싂妘쉔燂㝤櫂䤦瑂</w:t>
      </w:r>
      <w:r>
        <w:rPr/>
        <w:t>ꦣ</w:t>
      </w:r>
      <w:r>
        <w:rPr/>
        <w:t>歫㊩曎⩇</w:t>
      </w:r>
      <w:r>
        <w:rPr/>
        <w:t>ⵍ</w:t>
      </w:r>
      <w:r>
        <w:rPr/>
        <w:t>牱쉗♒卵슥佅㧎牺瑭쉔呔儩ㆮ䓂搭㒘捵춿⩒癄縫恗㑬挬温楪䜰楩쉚㥖克칾㑓扑椨슻甯䉦╪⶿䴦飂杉嘳愥쉀唯䩡</w:t>
      </w:r>
      <w:r>
        <w:rPr/>
        <w:t>Ⳃ</w:t>
      </w:r>
      <w:r>
        <w:rPr/>
        <w:t>㩱꥔䆏</w:t>
      </w:r>
      <w:r>
        <w:rPr/>
        <w:t>⠨</w:t>
      </w:r>
      <w:r>
        <w:rPr/>
        <w:t>싃캩忂䋎㕠硎㘦均癁묵㜹</w:t>
      </w:r>
      <w:r>
        <w:rPr/>
        <w:t>ⰴ</w:t>
      </w:r>
      <w:r>
        <w:rPr/>
        <w:t>扐䪻␰ꅊ梱칃⥬녰顧桩婳㎘숹⒬奄슘䁧䥯숨ꆣ⩷催</w:t>
      </w:r>
      <w:r>
        <w:rPr/>
        <w:t>⢵</w:t>
      </w:r>
      <w:r>
        <w:rPr/>
        <w:t>瓂ꍕ浙숤⬯㍗</w:t>
      </w:r>
      <w:r>
        <w:rPr/>
        <w:t>ꗂ</w:t>
      </w:r>
      <w:r>
        <w:rPr/>
        <w:t>轘殱쉕淂䠻䍮㞥슣摹㝕犵倳䑉䜶쌯ꅄ刦䝕쉙䝖ꄦ⩞愫⫂⩌쵞䍹䱮㕋稊㑖䍂微毂㡱뿂㉵浮⼴獈焫杁⛂</w:t>
      </w:r>
      <w:r>
        <w:rPr/>
        <w:t>ⱏ</w:t>
      </w:r>
      <w:r>
        <w:rPr/>
        <w:t>䕚⫂据㍴窬倨䓂⩩猶顥⍹幉燂⥏딤丽冥䱑꺏愥㐺祾뽗枘믂来坒쵑䞵⽑ꌪ䑅ꍯ㐹쉡枩䲘浪扷</w:t>
      </w:r>
      <w:r>
        <w:rPr/>
        <w:t>ⵉ</w:t>
      </w:r>
      <w:r>
        <w:rPr/>
        <w:t>唽頸㵈歚슣塠牉㡉칉꺮砳煈㴫㔪⪣䛂䁌洱挻쉉습</w:t>
      </w:r>
      <w:r>
        <w:rPr/>
        <w:t>ⰳ</w:t>
      </w:r>
      <w:r>
        <w:rPr/>
        <w:t>员⥕助湭슮</w:t>
      </w:r>
      <w:r>
        <w:rPr/>
        <w:t>⡅</w:t>
      </w:r>
      <w:r>
        <w:rPr/>
        <w:t>冣</w:t>
      </w:r>
      <w:r>
        <w:rPr/>
        <w:t>ꦬ</w:t>
      </w:r>
      <w:r>
        <w:rPr/>
        <w:t>橹칯⍁䕲䰹䰯숰넸쉞칎奩⩟㤨乭땶⩧⽆䤴爦䣂♸呶恠书촰曂璱ꆘ塭潆呕숲摴剁싂㵞쉷</w:t>
      </w:r>
      <w:r>
        <w:rPr/>
        <w:t>ⵕ</w:t>
      </w:r>
      <w:r>
        <w:rPr/>
        <w:t>坦睑䜩涮갦睁か㕾㎡⩙癎煵祍컂湖뼽飂䫂兎兴刪</w:t>
      </w:r>
      <w:r>
        <w:rPr/>
        <w:t>ꦱ</w:t>
      </w:r>
      <w:r>
        <w:rPr/>
        <w:t>䡖녎쉳䐶䭥䭵</w:t>
      </w:r>
      <w:r>
        <w:rPr/>
        <w:t>ꤹ</w:t>
      </w:r>
      <w:r>
        <w:rPr/>
        <w:t>쉺汚슬㭮숨刱␨潪塕䑦輰䰹㍺噟彦쉧┨숪味䭹㩔슏潦䝬浸ㄷ싂秃摱類硵匵恆櫂䚿ꇂ潀㤪숷䂱呧䁎㕆欳儻熿洦恚땔</w:t>
      </w:r>
      <w:r>
        <w:rPr/>
        <w:t>ꦘ</w:t>
      </w:r>
      <w:r>
        <w:rPr/>
        <w:t>㉸㩒</w:t>
      </w:r>
      <w:r>
        <w:rPr/>
        <w:t>ꖩ</w:t>
      </w:r>
      <w:r>
        <w:rPr/>
        <w:t>䩕숯</w:t>
      </w:r>
      <w:r>
        <w:rPr/>
        <w:t>ⶡ</w:t>
      </w:r>
      <w:r>
        <w:rPr/>
        <w:t>䅫╺䍟숯숨攥坫楮䫂ꅵ꥘⫂䭬떏㶻썒䲿뾩ꍎ䐤瘭</w:t>
      </w:r>
      <w:r>
        <w:rPr/>
        <w:t>ꤩ</w:t>
      </w:r>
      <w:r>
        <w:rPr/>
        <w:t>煵撥</w:t>
      </w:r>
      <w:r>
        <w:rPr/>
        <w:t>ⱒ</w:t>
      </w:r>
      <w:r>
        <w:rPr/>
        <w:t>㓃冣轀⽾</w:t>
      </w:r>
      <w:r>
        <w:rPr/>
        <w:t>Ⱕ⩥⏂</w:t>
      </w:r>
      <w:r>
        <w:rPr/>
        <w:t>땷搩ㆮ⽊䰭欲뮏䭮쉦暩⸩</w:t>
      </w:r>
      <w:r>
        <w:rPr/>
        <w:t>ꦮ╫</w:t>
      </w:r>
      <w:r>
        <w:rPr/>
        <w:t>噐⼹䆱⑺啔㩂呠㌲帺䶮㩏䍯桺䱞묫恱沮焮爭⍈⥙⍙슿</w:t>
      </w:r>
      <w:r>
        <w:rPr/>
        <w:t>Ɱ</w:t>
      </w:r>
      <w:r>
        <w:rPr/>
        <w:t>䇂꥞潅쉏恹睕㗂潔廂睂뭒啥頩祇挽⵬剗滂㉍</w:t>
      </w:r>
      <w:r>
        <w:rPr/>
        <w:t>ꥎ</w:t>
      </w:r>
      <w:r>
        <w:rPr/>
        <w:t>炵彫乕抏類玮睘樦䍥</w:t>
      </w:r>
      <w:r>
        <w:rPr/>
        <w:t>Ⱪ</w:t>
      </w:r>
      <w:r>
        <w:rPr/>
        <w:t>쉞䯂⻂囂썄敥쉷绍䫂噏嘬硉歕⨹玥갹땦朮쉍桚땒슩䕣⭯슘</w:t>
      </w:r>
    </w:p>
    <w:p>
      <w:pPr>
        <w:pStyle w:val="PreformattedText"/>
        <w:bidi w:val="0"/>
        <w:spacing w:before="0" w:after="0"/>
        <w:jc w:val="left"/>
        <w:rPr/>
      </w:pPr>
      <w:r>
        <w:rPr/>
        <w:t>⾵⑂긶㒮䑭쉩쉶숶㜻吮廂⪱</w:t>
      </w:r>
      <w:r>
        <w:rPr/>
        <w:t>ꤩ</w:t>
      </w:r>
      <w:r>
        <w:rPr/>
        <w:t>䏎搶⸭</w:t>
      </w:r>
      <w:r>
        <w:rPr/>
        <w:t>ⱋ</w:t>
      </w:r>
      <w:r>
        <w:rPr/>
        <w:t>摹竂䅴么䕳欩썺恖ꥫ습숴啐䍈礤썆歸䋂慈쉙ぐ⎮㵲㛂숥录㌰▣伵</w:t>
      </w:r>
      <w:r>
        <w:rPr/>
        <w:t>ⱟ</w:t>
      </w:r>
      <w:r>
        <w:rPr/>
        <w:t>㗂㌹⻍⻍뭞佷㍵匦㢩潰恁슱塾⩸㇃슻㵈禩䥍슮䝱긭敓땨⭭刦⭑⴩슩⨮煫싂员쉩扊䩆㕡硔瘷犩圸</w:t>
      </w:r>
      <w:r>
        <w:rPr/>
        <w:t>Ⳃ</w:t>
      </w:r>
      <w:r>
        <w:rPr/>
        <w:t>彪䱡뾻祒䒱䱄㧂㵷彔擂楒䴮</w:t>
      </w:r>
      <w:r>
        <w:rPr/>
        <w:t>ꤣ</w:t>
      </w:r>
      <w:r>
        <w:rPr/>
        <w:t>澿穪婨穇㞥츶뽳䭾婏楸妱扮</w:t>
      </w:r>
      <w:r>
        <w:rPr/>
        <w:t>ⶩ</w:t>
      </w:r>
      <w:r>
        <w:rPr/>
        <w:t>㕟噐숦䯂浌䡯녤쉋櫂㕹쌨㩂牸牘匴狂䅮</w:t>
      </w:r>
      <w:r>
        <w:rPr/>
        <w:t>ꕙ</w:t>
      </w:r>
      <w:r>
        <w:rPr/>
        <w:t>璬╅</w:t>
      </w:r>
      <w:r>
        <w:rPr/>
        <w:t>ꤰ</w:t>
      </w:r>
      <w:r>
        <w:rPr/>
        <w:t>兒쉰</w:t>
      </w:r>
      <w:r>
        <w:rPr/>
        <w:t>ꕍ</w:t>
      </w:r>
      <w:r>
        <w:rPr/>
        <w:t>顋㝷숣捎冬愪칷敃쵂䔺쉮㝾싂佾祍⹨ꎩ廍䜻⒮敱㢩奙䡸湓ꄦ爪쉆쉵亥擂䉺浱䃃桴믂橢兰惂輹昻䅬뼊ꇂ쉱垩敥愤</w:t>
      </w:r>
      <w:r>
        <w:rPr/>
        <w:t>⡬</w:t>
      </w:r>
      <w:r>
        <w:rPr/>
        <w:t>㶿㵦싂㵖ꥵ墥쉍뽷칾썉</w:t>
      </w:r>
      <w:r>
        <w:rPr/>
        <w:t>ꥌ</w:t>
      </w:r>
      <w:r>
        <w:rPr/>
        <w:t>㪩ꄰ檥片딯绍숹쵤⽕</w:t>
      </w:r>
      <w:r>
        <w:rPr/>
        <w:t>ꕔ</w:t>
      </w:r>
      <w:r>
        <w:rPr/>
        <w:t>䟂乾彀꺥縴痃参뿂轣</w:t>
      </w:r>
      <w:r>
        <w:rPr/>
        <w:t>ⴳ</w:t>
      </w:r>
      <w:r>
        <w:rPr/>
        <w:t>䏂␱汘垩噴쉯싂䞘ぴ⮥䭔琣朳쉘心捨䓂汎娫쉺䝾</w:t>
      </w:r>
      <w:r>
        <w:rPr/>
        <w:t>ⵀ</w:t>
      </w:r>
      <w:r>
        <w:rPr/>
        <w:t>㌱桌싃㕤숮촦숮Ⓜ⚡彈㙘⬱䘸䍯橔칤칢䩩뽣顶딫☵摱㩉故祷瀯勂㷂쉶呮微䏂숤ꥸ啇싂泂䭘繎녯ぃ숦ㅋ砫칤栳⹖湰幡䊱泂㑫檩䉪婱쉕稶硖</w:t>
      </w:r>
      <w:r>
        <w:rPr/>
        <w:t>⡕</w:t>
      </w:r>
      <w:r>
        <w:rPr/>
        <w:t>쏂㦡卤䉀습杠꥔婉㡊곂</w:t>
      </w:r>
      <w:r>
        <w:rPr/>
        <w:t>ⷂ</w:t>
      </w:r>
      <w:r>
        <w:rPr/>
        <w:t>䑺⍳䶱⿍쉰㷂칱轄쉺쵯츶⧂</w:t>
      </w:r>
      <w:r>
        <w:rPr/>
        <w:t>꧂</w:t>
      </w:r>
      <w:r>
        <w:rPr/>
        <w:t>㫂硶囂忂ㅳ塔⵷晕ꅷ辮㉓䈻渤뭥轙䁤竃㍊敂䋂칟瀯쵡ꄷ䵂ꌽ恗䭶ヂ쉉䚵㦻쉆㡔埂⹞敓庿㵠슘亘</w:t>
      </w:r>
      <w:r>
        <w:rPr/>
        <w:t>ⰰ</w:t>
      </w:r>
      <w:r>
        <w:rPr/>
        <w:t>爨</w:t>
      </w:r>
      <w:r>
        <w:rPr/>
        <w:t>ꦻ</w:t>
      </w:r>
      <w:r>
        <w:rPr/>
        <w:t>⽰顆㥤睨숬뗂䦿⩒戥⨺䭰挸Ⓜ깏䥶춿쉒녆硯娹碘⩰⯂견摋</w:t>
      </w:r>
      <w:r>
        <w:rPr/>
        <w:t>ⴣ</w:t>
      </w:r>
      <w:r>
        <w:rPr/>
        <w:t>䢡顄</w:t>
      </w:r>
      <w:r>
        <w:rPr/>
        <w:t>⡥</w:t>
      </w:r>
      <w:r>
        <w:rPr/>
        <w:t>幓</w:t>
      </w:r>
      <w:r>
        <w:rPr/>
        <w:t>⠶</w:t>
      </w:r>
      <w:r>
        <w:rPr/>
        <w:t>昨㷂㚘㍴制뼭⫂썤橚顬㍎⏍伸⯂䣂兕걮刪玘潭梥⩂卉칩樺䭪걨깞涡䘸颿彾灾䏂䉁☱噳縲昵</w:t>
      </w:r>
      <w:r>
        <w:rPr/>
        <w:t>ⴲ</w:t>
      </w:r>
      <w:r>
        <w:rPr/>
        <w:t>숬機뭃⭣ꍗ䛎梣係䅆슮䥷淂ꌥ䘹䒘伷橑輭</w:t>
      </w:r>
      <w:r>
        <w:rPr/>
        <w:t>ⶡ</w:t>
      </w:r>
      <w:r>
        <w:rPr/>
        <w:t>摄썢뽷네</w:t>
      </w:r>
      <w:r>
        <w:rPr/>
        <w:t>ꤺ</w:t>
      </w:r>
      <w:r>
        <w:rPr/>
        <w:t>婉䦩毂氣䖏녴넴乣係栻渳뽌㘫微슩춮ꍷꅈ喵䂵䥩</w:t>
      </w:r>
      <w:r>
        <w:rPr/>
        <w:t>ꗂ</w:t>
      </w:r>
      <w:r>
        <w:rPr/>
        <w:t>哂쉨녞狃ㄹ㕤쉂塗夥搮쉗湯넶幤楒䢬兌슻猩</w:t>
      </w:r>
      <w:r>
        <w:rPr/>
        <w:t>⡥</w:t>
      </w:r>
      <w:r>
        <w:rPr/>
        <w:t>슡嗂녏扦獒煘숩숣쵎旂に⼷䗂녙♢椦㡰⽶樺ㅃ克啋⭰ꅍ</w:t>
      </w:r>
      <w:r>
        <w:rPr/>
        <w:t>ꥃ</w:t>
      </w:r>
      <w:r>
        <w:rPr/>
        <w:t>䘽煌礸ꅍ慡夷깔쵇⪣숺쉓㈯摳㬫乧硏싂幷轴繢〷兺㟂炥㥚掩념挱商싂飂䊱묨쉾䐫燂䦥뭄꤮內⩊婳㧂⧂曂숽瑵燂牀凂爬乃⹙쉷獗㖘䔥坣敏쉔揂楔垮噃瞩㝭㑣싂ꌹ땟牐䩊㈯棂䂱吴쉉㪱硸깎䟂걡</w:t>
      </w:r>
      <w:r>
        <w:rPr/>
        <w:t>ⴤ⠨</w:t>
      </w:r>
      <w:r>
        <w:rPr/>
        <w:t>䅓䡩껍⑰⏂䕨㇂㯂塙㢡㪱奔㙐</w:t>
      </w:r>
      <w:r>
        <w:rPr/>
        <w:t>⡆</w:t>
      </w:r>
      <w:r>
        <w:rPr/>
        <w:t>싂䗂⪱牲婅䵊䱴습⩶㜽㕂堳乏쏃숬䶱숪⩊♳䤷쉭</w:t>
      </w:r>
      <w:r>
        <w:rPr/>
        <w:t>ⵂ</w:t>
      </w:r>
      <w:r>
        <w:rPr/>
        <w:t>쉏嘨掮〱</w:t>
      </w:r>
      <w:r>
        <w:rPr/>
        <w:t>ⶩ</w:t>
      </w:r>
      <w:r>
        <w:rPr/>
        <w:t>㈹夵穈啫슬깾⵫䎱㵨䝈窿⼽㑙䁂䅂福は䒱䬨숫牨</w:t>
      </w:r>
      <w:r>
        <w:rPr/>
        <w:t>⡚</w:t>
      </w:r>
      <w:r>
        <w:rPr/>
        <w:t>묳</w:t>
      </w:r>
      <w:r>
        <w:rPr/>
        <w:t>ꕯ</w:t>
      </w:r>
      <w:r>
        <w:rPr/>
        <w:t>煤恰슮獵摊堸牖䭔殩奱뭺䉂哂촊⭾䋂䍭畟촹♐䷂亣㡘啡곃桫䑏戻縹弶挺썥㤪癨㥴뭢숮䨷쉥䁉숦潟ꎣ⹃轂搨슩䱔⩥仂爥땙쉔兪圳偘恔걉嘰桷䩣䤪뭘</w:t>
      </w:r>
      <w:r>
        <w:rPr/>
        <w:t>⠮⪩</w:t>
      </w:r>
      <w:r>
        <w:rPr/>
        <w:t>優쉩⍁柂숳扨祲숳㋃</w:t>
      </w:r>
      <w:r>
        <w:rPr/>
        <w:t>ꔣ</w:t>
      </w:r>
      <w:r>
        <w:rPr/>
        <w:t>ꍶ轭⚵䛂幇㎵㄰⭧癣癎㪏獧䲘㓂䱑䓎条䝞⩴爪〻⽢䍣뭲扶쉀⴩獓婔┲偔䑢䵪쉗樦湂佺숯㈨㈣瑭╲⍟ꄥ獇◂뮡䩰</w:t>
      </w:r>
      <w:r>
        <w:rPr/>
        <w:t>ⵤ</w:t>
      </w:r>
      <w:r>
        <w:rPr/>
        <w:t>噪湪츺印歀䤵穱</w:t>
      </w:r>
      <w:r>
        <w:rPr/>
        <w:t>ⷎ</w:t>
      </w:r>
      <w:r>
        <w:rPr/>
        <w:t>禩繞䵢쉣甩긹卲浵⹊辥䛂桐넱呲伨桞쉚ꥲ眽㭭眷䅰ꥦ瞡숬㭒杞㤳䜨슡槂쉦儳搷塈塂춵娫쉩䝹漷⽖䍯뿃숻稴矂넱坈䜤슡슡㕈䓎攻⨻⵲䅘縹呰싂</w:t>
      </w:r>
      <w:r>
        <w:rPr/>
        <w:t>Ɽ</w:t>
      </w:r>
      <w:r>
        <w:rPr/>
        <w:t>奱⽄</w:t>
      </w:r>
      <w:r>
        <w:rPr/>
        <w:t>ꥋ</w:t>
      </w:r>
      <w:r>
        <w:rPr/>
        <w:t>睋쉸慠깃땹盃䥇搥㕭哂湀愥⾩㌽昲㕣兾썣呔㵷額걕瘪戰愴惂䩉㥯呀㡂곃겣䄳┹敡⺥恐㉀⍮숩港⑇묵噬㕞㌺瑞䵊쉀颵쵯戽㵞摬깵䤸弩싂㉖</w:t>
      </w:r>
      <w:r>
        <w:rPr/>
        <w:t>ⷎꥑ</w:t>
      </w:r>
      <w:r>
        <w:rPr/>
        <w:t>뇂쉱婰ꅟ卄⸦仂㩺燂㥸쉣습㝧㚵쉤潬䩀䵓숭圤⤻䶡扲떱</w:t>
      </w:r>
      <w:r>
        <w:rPr/>
        <w:t>ꕩ</w:t>
      </w:r>
      <w:r>
        <w:rPr/>
        <w:t>㴰♧⚏乄渫穇嘫</w:t>
      </w:r>
      <w:r>
        <w:rPr/>
        <w:t>ꤪ</w:t>
      </w:r>
      <w:r>
        <w:rPr/>
        <w:t>ꥺ⺵义〉顇憘䞣䍉揃䚣灈㥖啫⽢戳䴥䈪㕺썭䕅䠳껂硰測㔺慍㭹⑩坴啞椪㝵兓쉢㙟숳⩁⽧䉱敱䝨㤲戥쉧⹖㑯ꄽ촳䅮쉬䃂捋쉖뮿坫</w:t>
      </w:r>
      <w:r>
        <w:rPr/>
        <w:t>ⵎ</w:t>
      </w:r>
      <w:r>
        <w:rPr/>
        <w:t>ノ㈮㵗</w:t>
      </w:r>
      <w:r>
        <w:rPr/>
        <w:t>⣂</w:t>
      </w:r>
      <w:r>
        <w:rPr/>
        <w:t>⽀平⩧働嫂쉥㈴쉕싂⮮슏㙷㭹但㛂䎵乁挽祓硧啋쉎摂쉊땋打㕪㔬썹佡♔⩸╥圳쉍潓穔媩⩩뼵⩀䅊硬숨䞿␪捖ꅹ擂㥨</w:t>
      </w:r>
      <w:r>
        <w:rPr/>
        <w:t>ꤳ</w:t>
      </w:r>
      <w:r>
        <w:rPr/>
        <w:t>癑⹱㭍迎灱桙歕獈㉨䁫轃䜭⍩攪쉣擂硒ꥶ</w:t>
      </w:r>
      <w:r>
        <w:rPr/>
        <w:t>⡖⛃</w:t>
      </w:r>
      <w:r>
        <w:rPr/>
        <w:t>㑡뽔㕍</w:t>
      </w:r>
      <w:r>
        <w:rPr/>
        <w:t>ꔶ♗</w:t>
      </w:r>
      <w:r>
        <w:rPr/>
        <w:t>癯轎擂㥞䄥㥖㈮ㅨ䌶㝁噺䍲숵焽䐰淂㫂긦㬣坫幀쉔䥓ㅧ牵곂窻뭹䊻李뭱歲慃異싂쉋喩妏㋂</w:t>
      </w:r>
      <w:r>
        <w:rPr/>
        <w:t>ⱕ</w:t>
      </w:r>
      <w:r>
        <w:rPr/>
        <w:t>깗쉣䈨お昤涵輬㭨剮䭖쉞竂쉘걈㮬桴搦䥎싂噠쉁嚿쉋伫⩚썾瀦嫂싂긺噟洶桲ꅧ㕸扩싂偡炻条㥁</w:t>
      </w:r>
      <w:r>
        <w:rPr/>
        <w:t>ꗂ</w:t>
      </w:r>
      <w:r>
        <w:rPr/>
        <w:t>磂▱乢䍍춏䉞㙈瞻䁲湢儬六甥㩭⥩獓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