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嫂轪쉈╗彎숴矍柂偱飃百쉏碿</w:t>
      </w:r>
      <w:r>
        <w:rPr/>
        <w:t>ⱨ</w:t>
      </w:r>
      <w:r>
        <w:rPr/>
        <w:t>慍䘱</w:t>
      </w:r>
      <w:r>
        <w:rPr/>
        <w:t>⡳</w:t>
      </w:r>
      <w:r>
        <w:rPr/>
        <w:t>湍⎬婚泂塡ㅂ柂뽔䭇䫂ㅂ싂砪깋秂祈唩</w:t>
      </w:r>
      <w:r>
        <w:rPr/>
        <w:t>Ⳃ</w:t>
      </w:r>
      <w:r>
        <w:rPr/>
        <w:t>㥰슘噵䁳䁐㉙䣍灭쉕䝒慀歗</w:t>
      </w:r>
      <w:r>
        <w:rPr/>
        <w:t>ⱥ</w:t>
      </w:r>
      <w:r>
        <w:rPr/>
        <w:t>ㄸ啎慌婶朸煶곂䵀皱䙗頮歡쉅瑨깗关硡呠㯂쉴轏㖩䙬䬺뗂垱氪桫숥嘪焥숪顈婚⥢ꅺ쵾췂䄬戫彆㧂歞嘥浨便哂䙊䤯꥾杵⑐煚侱弦㓂㭍撱䀨⭷癀㬶奫㆏げ㭐⩕吷塰奮⹅慎塖㍈申</w:t>
      </w:r>
      <w:r>
        <w:rPr/>
        <w:t>ⲿ</w:t>
      </w:r>
      <w:r>
        <w:rPr/>
        <w:t>材⨪眨縩☴彫辩恚塒⽖婂⑹칪扎倱쉬㡃⤣渽䉞颣瑷⥇뭰甦㉥⹩ꅐ博䁠㵁堽砭块쉨噭䱸녨⫂넺</w:t>
      </w:r>
      <w:r>
        <w:rPr/>
        <w:t>ꥈ</w:t>
      </w:r>
      <w:r>
        <w:rPr/>
        <w:t>숯⹠杢潙⥞㥢䬶䅒⫂慃甫从凂愲춘塩搦</w:t>
      </w:r>
      <w:r>
        <w:rPr/>
        <w:t>⠰</w:t>
      </w:r>
      <w:r>
        <w:rPr/>
        <w:t>扙䠰畸쉮桐칡㩱兗埂䉱㯂</w:t>
      </w:r>
      <w:r>
        <w:rPr/>
        <w:t>ⱇ</w:t>
      </w:r>
      <w:r>
        <w:rPr/>
        <w:t>䬳㨸彩煑溡婆⑩ꏂ⼳浇琥숺䁺숦垡쉵㥷</w:t>
      </w:r>
      <w:r>
        <w:rPr/>
        <w:t>ⱺ</w:t>
      </w:r>
      <w:r>
        <w:rPr/>
        <w:t>塁</w:t>
      </w:r>
      <w:r>
        <w:rPr/>
        <w:t>ꔭ</w:t>
      </w:r>
      <w:r>
        <w:rPr/>
        <w:t>侱㮘</w:t>
      </w:r>
      <w:r>
        <w:rPr/>
        <w:t>ꤦ</w:t>
      </w:r>
      <w:r>
        <w:rPr/>
        <w:t>뗍⑖䉴啱䢮쉄䇂㝱楷睹ㄹ␨⺻挤녕㊏쉯⽰稽磂⨺䵚⑐橸㕷숤摆⩾⩘拂䡈竂焺㏂婵悩伦쵯摫㝓㥊烂顡傿矂ヂ⑫쉰溱倫擂䡣⍏坒⭆㡣㙫䱒⥤懎</w:t>
      </w:r>
      <w:r>
        <w:rPr/>
        <w:t>ꕑ</w:t>
      </w:r>
      <w:r>
        <w:rPr/>
        <w:t>颣㙄㵕숽縣塎亡䩒㕷梩</w:t>
      </w:r>
      <w:r>
        <w:rPr/>
        <w:t>ꕦ</w:t>
      </w:r>
      <w:r>
        <w:rPr/>
        <w:t>ⱋ</w:t>
      </w:r>
      <w:r>
        <w:rPr/>
        <w:t>牡䍬걅</w:t>
      </w:r>
      <w:r>
        <w:rPr/>
        <w:t>ꤸ</w:t>
      </w:r>
      <w:r>
        <w:rPr/>
        <w:t>穈兒帪㉷⴩畡䠦䰦㘸公㦻⥈爪楧䍃⻂╊䚬婆ꍕ偉欫橄쉣쉠쉓漬⍐儻䝯㣂싂⥂㐵㙘⽯</w:t>
      </w:r>
      <w:r>
        <w:rPr/>
        <w:t>⡹</w:t>
      </w:r>
      <w:r>
        <w:rPr/>
        <w:t>꺥⮩慴䐤則恆㡋汱㡎쉁Ⓜ瑸⼲煡碻㨴싃㞬瑅䵩䘨界水仂⒏⤪娺攬乢䰩槂䱈䍍䱷⩶竎瞩㖡匳쉨䩪儨㔱䣂夣⩖쉫支⿂</w:t>
      </w:r>
      <w:r>
        <w:rPr/>
        <w:t>Ⱨ</w:t>
      </w:r>
      <w:r>
        <w:rPr/>
        <w:t>쵊⦵穈横启㇂숭ꏂ槃昤刵깾䒏䄰疣㉞⭳䙲敩砸ꥴ♧渤㑲싂頤囂汹쉪ꌦ⨱琸䁱䝞摡务뽔㞱ꏂ丱쌽硹뿂墮⑾圫磂頳敃戬埂⨯䱲</w:t>
      </w:r>
      <w:r>
        <w:rPr/>
        <w:t>Ⳃ⭣</w:t>
      </w:r>
      <w:r>
        <w:rPr/>
        <w:t>㭴䲱쉩뼺⍘쏂樫截⍗꥾浊츯䡦⭫恱싂㩎癖倥䪘</w:t>
      </w:r>
      <w:r>
        <w:rPr/>
        <w:t>ⷂ</w:t>
      </w:r>
      <w:r>
        <w:rPr/>
        <w:t>䚮䒘ꥺ</w:t>
      </w:r>
      <w:r>
        <w:rPr/>
        <w:t>ⵙ</w:t>
      </w:r>
      <w:r>
        <w:rPr/>
        <w:t>䭏垵〽垥睖㘥恄촥卾泍䶮꺩⽡忂敺弳녀働ꍾ燂꤮싂䁈祃㓂琹⥹ꍀ⬽䙁슮嚵䩘塍櫂橆怪㩚</w:t>
      </w:r>
      <w:r>
        <w:rPr/>
        <w:t>Ⳃ</w:t>
      </w:r>
      <w:r>
        <w:rPr/>
        <w:t>䊣싂繑橸ꅵ㠻뼳圦焸灚⤊淂⹂嚩挦쉢싂칇矂</w:t>
      </w:r>
      <w:r>
        <w:rPr/>
        <w:t>ꕅ</w:t>
      </w:r>
      <w:r>
        <w:rPr/>
        <w:t>彥㉺㍉迂扗坦㙭䑞䉫쉳䓃㡙椶ꅙ</w:t>
      </w:r>
      <w:r>
        <w:rPr/>
        <w:t>ꕉ</w:t>
      </w:r>
      <w:r>
        <w:rPr/>
        <w:t>슬彟쉬⩕㞵縲嫂⑨쉋쉰䫃偐呭ꅇ㩧땧㭋儨㩗ヂ</w:t>
      </w:r>
      <w:r>
        <w:rPr/>
        <w:t>ꕑ</w:t>
      </w:r>
      <w:r>
        <w:rPr/>
        <w:t>䚡潁㭫䢥㇂␱㉅䛂息쉟則睩沬</w:t>
      </w:r>
      <w:r>
        <w:rPr/>
        <w:t>⠳</w:t>
      </w:r>
      <w:r>
        <w:rPr/>
        <w:t>쉗⼺㟂긷磂숴⩪廃偅辡숰㛂扟幆兵䁅廂㷂싂牐⹓眳䍾漨숬㩑䁷彰꺥</w:t>
      </w:r>
      <w:r>
        <w:rPr/>
        <w:t>⡰</w:t>
      </w:r>
      <w:r>
        <w:rPr/>
        <w:t>摒䖏婾摴廂숱帤䡖쉤</w:t>
      </w:r>
      <w:r>
        <w:rPr/>
        <w:t>ꥆ</w:t>
      </w:r>
      <w:r>
        <w:rPr/>
        <w:t>楨媿쉠唻輩こ睐㍙䅭䤵</w:t>
      </w:r>
      <w:r>
        <w:rPr/>
        <w:t>⡭</w:t>
      </w:r>
      <w:r>
        <w:rPr/>
        <w:t>䁪琦</w:t>
      </w:r>
      <w:r>
        <w:rPr/>
        <w:t>ⱏ</w:t>
      </w:r>
      <w:r>
        <w:rPr/>
        <w:t>썠㝡秂䉇輴噙椪䁎땵䡆䑚숶晲㐹媵㘤繩樣䜸䇂걍悿堩婔垬硢坞쉭稯獐딮싂顶織㕤頪䉠偵쏂䙶⭷湕땐浩浚烂䙞㭗쉟쉠꥕숫㭑쉳캏忍⑑疥ꌵ⫂璿⒩䥞쉖쉥침</w:t>
      </w:r>
      <w:r>
        <w:rPr/>
        <w:t>⡌</w:t>
      </w:r>
      <w:r>
        <w:rPr/>
        <w:t>倵攪䭕⭎挲瑴卯쉋딯却䙡䯂</w:t>
      </w:r>
      <w:r>
        <w:rPr/>
        <w:t>⡍⬯</w:t>
      </w:r>
      <w:r>
        <w:rPr/>
        <w:t>乘滍䍕歺㢘㍕⑦ㄦꆬ</w:t>
      </w:r>
      <w:r>
        <w:rPr/>
        <w:t>ꤪ</w:t>
      </w:r>
      <w:r>
        <w:rPr/>
        <w:t>幗啑</w:t>
      </w:r>
      <w:r>
        <w:rPr/>
        <w:t>ꤸ</w:t>
      </w:r>
      <w:r>
        <w:rPr/>
        <w:t>顅썞帩⭾갥싂癪ꅖ彬㩏祋싂䨴⎡⩢䧃武幄䔥捭⭑㙠㡥㍰뭎년瀳㬯䉖救⭅祯佾楇商猪礪㐰ꏂ噩㷎煄갸쉡䙟䉒敵칁瞿㉹䥄䥑䲿汴圱掬</w:t>
      </w:r>
      <w:r>
        <w:rPr/>
        <w:t>ꦮ</w:t>
      </w:r>
      <w:r>
        <w:rPr/>
        <w:t>硅湬噰숴圪䄲潊㗂㜶쉫杴</w:t>
      </w:r>
      <w:r>
        <w:rPr/>
        <w:t>ꗂ</w:t>
      </w:r>
      <w:r>
        <w:rPr/>
        <w:t>剶接灇湯盍炿쌱桃剁渫䡢㡨ꥱ긱旂㑡楈㉠뗎忂个㕐</w:t>
      </w:r>
      <w:r>
        <w:rPr/>
        <w:t>Ⱡ</w:t>
      </w:r>
      <w:r>
        <w:rPr/>
        <w:t>墏쉖顭嘪쉑ꌬ塈䄷琥⭏剞晀婒槂녕쉁뗂弮治桕温傿⹥䭁儴畅帪ꍎ⫂⛂圳㞩칶䪬⫂㛂䶵睏⥳癠⨺桾悿㑓쉌㡆㔻幕と쉰䕺敕뾵掣쎵숪</w:t>
      </w:r>
      <w:r>
        <w:rPr/>
        <w:t>ꗂ</w:t>
      </w:r>
      <w:r>
        <w:rPr/>
        <w:t>넵䒿촬⑘⥎㕲䜫䬳汵晖折뼴祌礦優湤㷂숭桔䩭繦啥敀</w:t>
      </w:r>
      <w:r>
        <w:rPr/>
        <w:t>ⵊ</w:t>
      </w:r>
      <w:r>
        <w:rPr/>
        <w:t>婬㇍瘨湂⦮⍑剣斬嫂䱀〪坑珂墡㤲䠯漲碻彊ꆿ⵮揍䒩刵㓂仂쉞㷂き礸䄳呩顾⭕㙦⩇㒬뭧䁃杓䉶剮泂穉㬺佺䕦潮㈪䉵歸湲忍噵⹙剕壂杫坳싎㙊狂啵㵑睬ㅮꍅ쉈㴵〸⹕偩䥏㈨쉟䕀浩쉹㫍梩</w:t>
      </w:r>
      <w:r>
        <w:rPr/>
        <w:t>⡉</w:t>
      </w:r>
      <w:r>
        <w:rPr/>
        <w:t>⼬㑉䙭颏䵤㤱⩤牖⌦含䑮楹㙉싂쉲䒡浰싂並┻繹怸帥ꄩ䄽㵲⫂祠䃂煲㉀娭㨶䅚剬偪㐹㙞材</w:t>
      </w:r>
      <w:r>
        <w:rPr/>
        <w:t>⡦</w:t>
      </w:r>
      <w:r>
        <w:rPr/>
        <w:t>㜱敲ꎥ据⌷깞쉮倲␦숨ꄊ灸㴱쉀䑹扑</w:t>
      </w:r>
      <w:r>
        <w:rPr/>
        <w:t>Ⱟ</w:t>
      </w:r>
      <w:r>
        <w:rPr/>
        <w:t>操⩤</w:t>
      </w:r>
      <w:r>
        <w:rPr/>
        <w:t>Ɱ</w:t>
      </w:r>
      <w:r>
        <w:rPr/>
        <w:t>穸</w:t>
      </w:r>
      <w:r>
        <w:rPr/>
        <w:t>ⵕ</w:t>
      </w:r>
      <w:r>
        <w:rPr/>
        <w:t>繣䇂䦵㕞쉏瀰⩖僂轋䙍쉀⮱伹⭭嗎頫㫂㑃썔檩䪥⬨⍐㉳竂た䊻䱖쉒㕙傻愴丩䱀係媩轅쉆쵭轭幹숺繘녇滂䱡飂煅⽸溿</w:t>
      </w:r>
      <w:r>
        <w:rPr/>
        <w:t>ⰻ</w:t>
      </w:r>
      <w:r>
        <w:rPr/>
        <w:t>䍲頤쉺獄</w:t>
      </w:r>
      <w:r>
        <w:rPr/>
        <w:t>ⷂ</w:t>
      </w:r>
      <w:r>
        <w:rPr/>
        <w:t>䂮惂㵐朳</w:t>
      </w:r>
      <w:r>
        <w:rPr/>
        <w:t>ⷂ</w:t>
      </w:r>
      <w:r>
        <w:rPr/>
        <w:t>歨㖘썇䱄습걙纘␳</w:t>
      </w:r>
      <w:r>
        <w:rPr/>
        <w:t>ꦥ</w:t>
      </w:r>
      <w:r>
        <w:rPr/>
        <w:t>侥婪䇂⸴扷ꥴ뭏슘悿塅坌㕔䡠䑬整</w:t>
      </w:r>
      <w:r>
        <w:rPr/>
        <w:t>ⱴ</w:t>
      </w:r>
      <w:r>
        <w:rPr/>
        <w:t>捧슩縻쎥繌</w:t>
      </w:r>
      <w:r>
        <w:rPr/>
        <w:t>ꤱ</w:t>
      </w:r>
      <w:r>
        <w:rPr/>
        <w:t>眸</w:t>
      </w:r>
      <w:r>
        <w:rPr/>
        <w:t>ꕀ</w:t>
      </w:r>
      <w:r>
        <w:rPr/>
        <w:t>숷⽒摂싂爤썦䪡慴櫂ꥴ噋䍴⭋깭䖣</w:t>
      </w:r>
      <w:r>
        <w:rPr/>
        <w:t>ꔩ</w:t>
      </w:r>
      <w:r>
        <w:rPr/>
        <w:t>䅋振䥬⥋塙싎쉔㙅礫礩䁆窣劥橀愸떵柂═䐺祤僂槍깄榣녎김숹摑⑦䭗䩗쉏⽅母걍䃂㋂㉟潸㛂䁘㈳넨⬽걩㵵㮩穵䩫㥗癭숯⌹싃灭櫂㑫熩䯂啫稪거⫍䥚䁺䈲唺湃辵♱⩱䈲湳⌫嫎瞣⩵</w:t>
      </w:r>
      <w:r>
        <w:rPr/>
        <w:t>Ɒ⥕</w:t>
      </w:r>
      <w:r>
        <w:rPr/>
        <w:t>䘴傻倭猶俎橢穖瘱</w:t>
      </w:r>
      <w:r>
        <w:rPr/>
        <w:t>ꥒ</w:t>
      </w:r>
      <w:r>
        <w:rPr/>
        <w:t>佥戭〭</w:t>
      </w:r>
      <w:r>
        <w:rPr/>
        <w:t>ꔽ</w:t>
      </w:r>
      <w:r>
        <w:rPr/>
        <w:t>뭱ケ桔幯⬪㌶港爫䰪婆怵剌味⭸⹳顺㏂쉧◂刲㬤毂쉑婊戵煇⼭㡬椥㡘␺ꥡ䵪潣椯椯楓攷⩘癙슣塳杺쉭숦㔣輴番ꆬ뭗飂捾係沩䮣吳敓䥰⪘⽄䆣䁄橈橹夹页田兞쉨䁷㞻⥢椦㘤</w:t>
      </w:r>
      <w:r>
        <w:rPr/>
        <w:t>ꤣ</w:t>
      </w:r>
      <w:r>
        <w:rPr/>
        <w:t>牖㨴㠵匣㶘䜺繫뇂㭩浶⤷穥</w:t>
      </w:r>
      <w:r>
        <w:rPr/>
        <w:t>ⱀ</w:t>
      </w:r>
      <w:r>
        <w:rPr/>
        <w:t>牮뭾兩㩕䙶ꍂ</w:t>
      </w:r>
      <w:r>
        <w:rPr/>
        <w:t>Ⱔ</w:t>
      </w:r>
      <w:r>
        <w:rPr/>
        <w:t>洺뮏쉅䥎帽㠻佊娻噦쉁牺③矃攲佪䑴䰷瑸㈹⿂獙䨶</w:t>
      </w:r>
      <w:r>
        <w:rPr/>
        <w:t>Ⱪ</w:t>
      </w:r>
      <w:r>
        <w:rPr/>
        <w:t>뽳⥰⼪乡牚啪껂⾬㡚ㄥ佀⩮䙰䣎书䔽녰⨰쉮佐桖</w:t>
      </w:r>
      <w:r>
        <w:rPr/>
        <w:t>ꦡ⹂</w:t>
      </w:r>
      <w:r>
        <w:rPr/>
        <w:t>⿂쌳敧쉂弶䵁♢湤飃頥㘵</w:t>
      </w:r>
      <w:r>
        <w:rPr/>
        <w:t>ⰲ</w:t>
      </w:r>
      <w:r>
        <w:rPr/>
        <w:t>ꏂ⑁䘴匱匯厩㩭氤▵橇</w:t>
      </w:r>
      <w:r>
        <w:rPr/>
        <w:t>ⱓ</w:t>
      </w:r>
      <w:r>
        <w:rPr/>
        <w:t>뭏儭</w:t>
      </w:r>
      <w:r>
        <w:rPr/>
        <w:t>ꤣ</w:t>
      </w:r>
      <w:r>
        <w:rPr/>
        <w:t>潎</w:t>
      </w:r>
      <w:r>
        <w:rPr/>
        <w:t>ⷂ</w:t>
      </w:r>
      <w:r>
        <w:rPr/>
        <w:t>㡔囂輮䵩摋䏎딪땪憻啞剩棎㕫繃殱㕰┲䙟堤煹䍌杩朱㷂䱆䃂䡩滂⭈瑩冱仂勂㡨䂬敧㔴습걓䍾┻硲懃숰땊䟂깒祗䔷㵏䤩슻뼪繚摕</w:t>
      </w:r>
      <w:r>
        <w:rPr/>
        <w:t>ꤶ</w:t>
      </w:r>
      <w:r>
        <w:rPr/>
        <w:t>껂䈻싂城轰뭭樸剧쉫炩挹䃂</w:t>
      </w:r>
      <w:r>
        <w:rPr/>
        <w:t>⠤</w:t>
      </w:r>
      <w:r>
        <w:rPr/>
        <w:t>澥</w:t>
      </w:r>
      <w:r>
        <w:rPr/>
        <w:t>ꕍ</w:t>
      </w:r>
      <w:r>
        <w:rPr/>
        <w:t>깨⑲┶溘祬槂癨横쉞㵶칬奋䠵浠䔸긹㙅打땏湠〪</w:t>
      </w:r>
      <w:r>
        <w:rPr/>
        <w:t>ꤵ</w:t>
      </w:r>
      <w:r>
        <w:rPr/>
        <w:t>敍䠳䕨㥸</w:t>
      </w:r>
      <w:r>
        <w:rPr/>
        <w:t>⢬</w:t>
      </w:r>
      <w:r>
        <w:rPr/>
        <w:t>琱⑹啭㝂쉶뭦䷂</w:t>
      </w:r>
      <w:r>
        <w:rPr/>
        <w:t>⣂</w:t>
      </w:r>
      <w:r>
        <w:rPr/>
        <w:t>砦⬻</w:t>
      </w:r>
      <w:r>
        <w:rPr/>
        <w:t>⠭╓</w:t>
      </w:r>
      <w:r>
        <w:rPr/>
        <w:t>䨰剈強㡮僂㢡媩갲䙦㫂꺵싂⍍煦뼪딥濂帤嘨䐊쉬乺稤䩭䑢㥆㘬獧</w:t>
      </w:r>
      <w:r>
        <w:rPr/>
        <w:t>⣂</w:t>
      </w:r>
      <w:r>
        <w:rPr/>
        <w:t>啦䤤쉢㑕땷参牫帷嚘泂䙅橎쉏恖㛂㉅</w:t>
      </w:r>
      <w:r>
        <w:rPr/>
        <w:t>⡠</w:t>
      </w:r>
      <w:r>
        <w:rPr/>
        <w:t>㩰⽟抬㯍뽬灭쉭⺣ꄪ䥍䭦硙ꅕ剗䑷뽫⸰飂숬㝵䉏畲쉕牍䐵䫍쉗桐⼩걓灦㵶沱摸䁷䁰縴뭀⹪㴰㝡恔걦㒩쉚怪束竂䑯㝦㍣㷂⻎슣㏂煈佔火带爨쉕䉂捁㕯係┬㥟圻轎䐣싃㗂春瞘싂恗怲깅捺圪拂넪圷⩆繫</w:t>
      </w:r>
      <w:r>
        <w:rPr/>
        <w:t>ꦿ</w:t>
      </w:r>
      <w:r>
        <w:rPr/>
        <w:t>硡</w:t>
      </w:r>
      <w:r>
        <w:rPr/>
        <w:t>ꕔ</w:t>
      </w:r>
      <w:r>
        <w:rPr/>
        <w:t>桚䡲搫쉹纡╥堽쉤ꥯ䆘礥숽昫儨땐偆㍩氹瑰佹ꄮ쉆⪻娽땅呁㄰恗쉇畑쉶</w:t>
      </w:r>
      <w:r>
        <w:rPr/>
        <w:t>ⵔ</w:t>
      </w:r>
      <w:r>
        <w:rPr/>
        <w:t>䔤䝡兓牍㨨䔽欩匬</w:t>
      </w:r>
      <w:r>
        <w:rPr/>
        <w:t>ⴤ</w:t>
      </w:r>
      <w:r>
        <w:rPr/>
        <w:t>䪩⹱沩泂顶敯幔䇂⪱墵</w:t>
      </w:r>
      <w:r>
        <w:rPr/>
        <w:t>⡧</w:t>
      </w:r>
      <w:r>
        <w:rPr/>
        <w:t>䖩媘䎩ㅖ⹳ꍊ佂䆿칧昲癎䈨彔䑶ㄹ㕵ㆻ噃싂轶爷䕟留싂☸爰猸奡殘歺墱槂숨琸䝚</w:t>
      </w:r>
      <w:r>
        <w:rPr/>
        <w:t>⠪</w:t>
      </w:r>
      <w:r>
        <w:rPr/>
        <w:t>㙀㛂估睴쉭慥</w:t>
      </w:r>
      <w:r>
        <w:rPr/>
        <w:t>ⵁ⵶</w:t>
      </w:r>
      <w:r>
        <w:rPr/>
        <w:t>扉㝄繤敍灱슡反摄彅ꅶ㥔濂䍡䣂毂쉀⸺晔숭塴渦槂煚打㡲祦⯂쉌⬬㍫ꅏ潷슡䍆䤷䁰焴슿쉓椪妩兕ꏂ⬦痂䜷㌯捃ꍕ正栣쉆嘩칡뾿矃ꆬ</w:t>
      </w:r>
      <w:r>
        <w:rPr/>
        <w:t>ꔶ</w:t>
      </w:r>
      <w:r>
        <w:rPr/>
        <w:t>樭쉚</w:t>
      </w:r>
      <w:r>
        <w:rPr/>
        <w:t>⡤</w:t>
      </w:r>
      <w:r>
        <w:rPr/>
        <w:t>颱깕畚乴洵숹療䡨쉉␶쵤╷숻䷂쉅</w:t>
      </w:r>
      <w:r>
        <w:rPr/>
        <w:t>ꦘ</w:t>
      </w:r>
      <w:r>
        <w:rPr/>
        <w:t>换쉍塔獅椺晋嘴䅚깵嚥⨭汣繀刵ㅎ櫂뾵呎睴䂏뭰䰨㐭兀挦숥㩟繺璮䬬攫稵戱</w:t>
      </w:r>
      <w:r>
        <w:rPr/>
        <w:t>Ⱓ</w:t>
      </w:r>
      <w:r>
        <w:rPr/>
        <w:t>灸ꅂ䱠⹚㚻携☯⧂低冬䠬쉷䥔瘵썈⫎슩썧恸녰炵㍅쉊㡟汁⑅㙞䝊疣䒡</w:t>
      </w:r>
      <w:r>
        <w:rPr/>
        <w:t>ꕍ</w:t>
      </w:r>
      <w:r>
        <w:rPr/>
        <w:t>皘睃柂弶䀫㌥⩦⨭摪䭡⭦埂浵塓⹧䘺⹦橕煡</w:t>
      </w:r>
      <w:r>
        <w:rPr/>
        <w:t>ꦏ</w:t>
      </w:r>
      <w:r>
        <w:rPr/>
        <w:t>쉩ꇂ之㍥味ꅒ璬䒿楘偒숩庵㋂稭琥睊侥癩硾甽坤㴴㍚卅⪵擂椨噥㙷潄拂桮싂淂䫂ꄽ息⥏걠楩㌫剂䍘佣䵞녱喣㡊繑썴塑㥐숣⩓㔭슣⨳爫桭㷂济뾵奭剪幦╎╏⹳쉷潖甪</w:t>
      </w:r>
      <w:r>
        <w:rPr/>
        <w:t>ⱐ</w:t>
      </w:r>
      <w:r>
        <w:rPr/>
        <w:t>䐹獀碬⤪捺怹䘸晏쵁秃挺</w:t>
      </w:r>
      <w:r>
        <w:rPr/>
        <w:t>Ɫ</w:t>
      </w:r>
      <w:r>
        <w:rPr/>
        <w:t>䉔灖싂歄ꄴ憮ꇂ㤲뇂䩨慥㘩♚Ⓜ♈숪⑉걹欵潚剎㝘挰娳녫㝈帺䍪㵙쉂爩⩤櫍撣捊畀⩪創凂㡳湎撩啢轍슡穊輭欫숻썪扇礪杸充畷ꄊ姍喬愷⍦㤪䡩숮汸쉰⑞⽴楈⫍䳂⽖乬침䴻呲輶琫係⥳㵷쉉쌺쉉ㄸ䀽敺辘愪懂剾깒低쌪湪䭷䡯숹싂輲偒咿慪㯂彎干㞩滂슱焱搹갦㠩颿桫▬䥊懂烂⽑䵢拂⧎撿䝣柂啯긬䅁昪畊숹ꥶ顷쉄氲</w:t>
      </w:r>
      <w:r>
        <w:rPr/>
        <w:t>Ⱞ</w:t>
      </w:r>
      <w:r>
        <w:rPr/>
        <w:t>슡彫⽴⿂䡤ꍳ礭傩┤땒扒敔敎掩숸迂숺秂</w:t>
      </w:r>
      <w:r>
        <w:rPr/>
        <w:t>ⵂ</w:t>
      </w:r>
      <w:r>
        <w:rPr/>
        <w:t>㩡䜽㐳娳䬣擂祰㒣繏晵ꅖ┶弪殮塀倯辱䠭㵅并幤根</w:t>
      </w:r>
      <w:r>
        <w:rPr/>
        <w:t>ⰽ</w:t>
      </w:r>
      <w:r>
        <w:rPr/>
        <w:t>뗂㑨䭵⹖䇂땚䫂湒ꥣ瓂䝯滃䕇╭㕸쉳싂쉯浸典痂㟂湾浌幥嘵썔敟捭</w:t>
      </w:r>
      <w:r>
        <w:rPr/>
        <w:t>ⲏ</w:t>
      </w:r>
      <w:r>
        <w:rPr/>
        <w:t>痂迍あ氯䙦㍋潮塩슘</w:t>
      </w:r>
      <w:r>
        <w:rPr/>
        <w:t>꥓</w:t>
      </w:r>
      <w:r>
        <w:rPr/>
        <w:t>㓂祵䦱猤☵갷〽滃쉵氥㠳栣쵆쵃归⩎丩썧ꆥ</w:t>
      </w:r>
      <w:r>
        <w:rPr/>
        <w:t>⡫</w:t>
      </w:r>
      <w:r>
        <w:rPr/>
        <w:t>ꥸ썓斡懍娩쎿䓂쉋彷戳㗂㯂哂慩쵢꺮繥ꍇ䎮</w:t>
      </w:r>
      <w:r>
        <w:rPr/>
        <w:t>ꔯ</w:t>
      </w:r>
      <w:r>
        <w:rPr/>
        <w:t>欺╈쉘才</w:t>
      </w:r>
      <w:r>
        <w:rPr/>
        <w:t>ⱗ</w:t>
      </w:r>
      <w:r>
        <w:rPr/>
        <w:t>숸頵穡쉡辣敮癑盂亏䭅⩪礸숤⩟⑋ꅕ傥䑠䤮⹋摳梩慥㇃珂喘㐦玵㌥㝹礣楒⽎㥯</w:t>
      </w:r>
      <w:r>
        <w:rPr/>
        <w:t>꥓</w:t>
      </w:r>
      <w:r>
        <w:rPr/>
        <w:t>圲典ꄫ㤹㡹橡⪘</w:t>
      </w:r>
      <w:r>
        <w:rPr/>
        <w:t>⣂</w:t>
      </w:r>
      <w:r>
        <w:rPr/>
        <w:t>祢ォ匱匫쉡</w:t>
      </w:r>
      <w:r>
        <w:rPr/>
        <w:t>ꖩ</w:t>
      </w:r>
      <w:r>
        <w:rPr/>
        <w:t>碮㏂愶␶쉊獭繥儻主䩈㇂㙵⨭〪攸⑦⎘硺</w:t>
      </w:r>
      <w:r>
        <w:rPr/>
        <w:t>ꔻ꥾</w:t>
      </w:r>
      <w:r>
        <w:rPr/>
        <w:t>吲绂扴甽塨뽮睧囂ꅏ⿃啥烂싂쉗</w:t>
      </w:r>
      <w:r>
        <w:rPr/>
        <w:t>ꤤ</w:t>
      </w:r>
      <w:r>
        <w:rPr/>
        <w:t>䬸硗䎡ꥨ夭䝉瑊⺬䬪業캏捄ㆱ䁠憵乐㪮㍏ぁ乧묱㭥땐漺恬쉥㩩嗂坈涮⹫彘䅮瑠숮灕</w:t>
      </w:r>
      <w:r>
        <w:rPr/>
        <w:t>ꔪ</w:t>
      </w:r>
      <w:r>
        <w:rPr/>
        <w:t>녞䱠㤣⹵ず쉕쵦浴쉺創䢏䒘䅱噵䡀光⻂卣╏勂⥔癷딻橙慘칺䅫</w:t>
      </w:r>
      <w:r>
        <w:rPr/>
        <w:t>ꤵ</w:t>
      </w:r>
      <w:r>
        <w:rPr/>
        <w:t>쉤橶䥮縯싂곂奪扑兏쉷碩녆婥牗婄穡奮뽒ꍲ긤䎥</w:t>
      </w:r>
      <w:r>
        <w:rPr/>
        <w:t>ⷂ</w:t>
      </w:r>
      <w:r>
        <w:rPr/>
        <w:t>䁐稹䙔䲮쉧厘촻祡</w:t>
      </w:r>
      <w:r>
        <w:rPr/>
        <w:t>ⱗ⑳</w:t>
      </w:r>
      <w:r>
        <w:rPr/>
        <w:t>冱걑숴쉊繾슬쉺楬쏂浍悻杷䂣䭐䂣㕆㕾곂弨忂䈺也ꍓ䉚쉢硧儱김顓</w:t>
      </w:r>
      <w:r>
        <w:rPr/>
        <w:t>ꥏ⨪</w:t>
      </w:r>
      <w:r>
        <w:rPr/>
        <w:t>䭚⨰묤쉕唪䘯쉚䉥⭁㬹彯㑎⹁仂숤쉾獯祬숲卲礳牢⤸癚뮬垿쉩뭞皩㍱弮䯎㮏캥쉋♉牍䉄唴僂婶晆㌻䘥썁䵂쉃㩈祥숳㩕乞칱숪㑹啹纻癙⮵刱䉲揂㚵䵫슱愥땶뮩㒥垮焱䑇嘯㫂呡瀨슩兗戶⹗䁹凂癎瑷剗䴲䅔䅣ꅑ師幥싂긊揂䱳</w:t>
      </w:r>
      <w:r>
        <w:rPr/>
        <w:t>ꕨ</w:t>
      </w:r>
      <w:r>
        <w:rPr/>
        <w:t>ꥶ䩊頪⥶⫂儬䴱彠眵⩡昷䝳湮敹剈梣䘥녹숽䮥㡓朴</w:t>
      </w:r>
      <w:r>
        <w:rPr/>
        <w:t>⣂</w:t>
      </w:r>
      <w:r>
        <w:rPr/>
        <w:t>䋂ꆮ䒱恙숱䭀䍬佴㖻䮿</w:t>
      </w:r>
      <w:r>
        <w:rPr/>
        <w:t>ⵂꕩ</w:t>
      </w:r>
      <w:r>
        <w:rPr/>
        <w:t>栵╪桾</w:t>
      </w:r>
      <w:r>
        <w:rPr/>
        <w:t>⡞</w:t>
      </w:r>
      <w:r>
        <w:rPr/>
        <w:t>㍮䩨놣㶬촺燂䝾쉈猨㍑幃䋂䥇㩸堪昦眨囍썕䡄숺扅昴䆣横쉨Ⓧ</w:t>
      </w:r>
      <w:r>
        <w:rPr/>
        <w:t>⡭</w:t>
      </w:r>
      <w:r>
        <w:rPr/>
        <w:t>煩⨯쉓쉡湈칦乸櫂傥㩥ꅔ쉢奱㛂坉慨쉷䘬啐䌥䛂촹縻뽒Ⓜ⍵⍉塚숴匹♥䦘묦瑒憥ꅮ쉫ㄲ䡙┩奃뼮塷炩傘칒坐슏</w:t>
      </w:r>
      <w:r>
        <w:rPr/>
        <w:t>ⴳ</w:t>
      </w:r>
      <w:r>
        <w:rPr/>
        <w:t>쉏眪氳⪩습</w:t>
      </w:r>
      <w:r>
        <w:rPr/>
        <w:t>ꔹ</w:t>
      </w:r>
      <w:r>
        <w:rPr/>
        <w:t>堤䘮玘䇃싂睉䦡䍪嘰姍놻祗㴵抵</w:t>
      </w:r>
      <w:r>
        <w:rPr/>
        <w:t>Ⳃ</w:t>
      </w:r>
      <w:r>
        <w:rPr/>
        <w:t>呯⹕㗂㡭势♫칡柂轕숱䔳䩇⹯問汫㒘♞⭁晰睑䁙㩀塃繳⨬䡎䝙坣䁄痂䴤㡙ꄦ쉦䕨㨥ㅳ昨垮숤⏂偌塑媩瀶썧♁㋂ꌯ䘻恠숸슘迍䫂佢㊣㘯䘨䌱囎輣異癷硾幥輸喡㇂껂⻂싂䀸氪㥡杴䊏쉪╖䠯楍桥쉯⫂㬲뭭幢ꆥ숹悻㫂⛂疏䡵兹츤嘰⹀뿂ꄨ쉄勂啈땡</w:t>
      </w:r>
      <w:r>
        <w:rPr/>
        <w:t>ⱚ</w:t>
      </w:r>
      <w:r>
        <w:rPr/>
        <w:t>潄竂䙌♏⥂婸牘㥫싂涱싂⽙숬</w:t>
      </w:r>
      <w:r>
        <w:rPr/>
        <w:t>ⱚ</w:t>
      </w:r>
      <w:r>
        <w:rPr/>
        <w:t>扮㬪扰䠱偂眭뭯䄳涏㴲딲䥐ギ䜪㪵숪猻䫂깵杶㎻焦漤繑㵕䯂畟쉈〰㵲灾炮幬쵱睧息⵲숵♄偡桅슘쉾슘㡄슬爨쉉憿깷숣纮숸녑癅䆻⍕浘辿♓䍣뾏幹</w:t>
      </w:r>
      <w:r>
        <w:rPr/>
        <w:t>⡶</w:t>
      </w:r>
      <w:r>
        <w:rPr/>
        <w:t>ꅋ滂硃慑汊厵啘剔轲⫂祉摪⫂摺㋎쵗숭걓쉌</w:t>
      </w:r>
      <w:r>
        <w:rPr/>
        <w:t>ꕀ</w:t>
      </w:r>
      <w:r>
        <w:rPr/>
        <w:t>払姂唨⫎딳䟂⸺ꅰ础⑫䄤䇂췃ㄶ䭣㝌恔⌲㥑㯂쉏쉓ꄽ楂</w:t>
      </w:r>
      <w:r>
        <w:rPr/>
        <w:t>ꦻ▩</w:t>
      </w:r>
      <w:r>
        <w:rPr/>
        <w:t>䯍獱曃癡䇂</w:t>
      </w:r>
      <w:r>
        <w:rPr/>
        <w:t>⠲</w:t>
      </w:r>
      <w:r>
        <w:rPr/>
        <w:t>湉㑌쉓㕩떩䉾㍏⵬㥒ㅱケ砮婉땯忂僂滂佊㉦⭷祦╲격ㅌ焨䁶ꍓち睫</w:t>
      </w:r>
      <w:r>
        <w:rPr/>
        <w:t>ⱐ⥾</w:t>
      </w:r>
      <w:r>
        <w:rPr/>
        <w:t>ⵚ</w:t>
      </w:r>
      <w:r>
        <w:rPr/>
        <w:t>쉶ꍌ测뼹勂櫂其智䧃歄癄百⍫她㕐⽙ㅚ</w:t>
      </w:r>
      <w:r>
        <w:rPr/>
        <w:t>ꕹ</w:t>
      </w:r>
      <w:r>
        <w:rPr/>
        <w:t>発摫啶瑀捒묰䉍칋媏偊浳歟☯㡇幹乵窏捈痂濂癢㝟캱䔰㭫牐晕숲숽㐳习숺쉧㡑䱢偫䩍䔣⿃囂窡ㅏ䜶渪⻂ㄮ迂恒乒</w:t>
      </w:r>
      <w:r>
        <w:rPr/>
        <w:t>ⵈ</w:t>
      </w:r>
      <w:r>
        <w:rPr/>
        <w:t>숯啍浒瑱灬繾乗㉹떣硺忂瑱卟쉎灧纘쉰橎㫃촴毂琥枏輨䝦輵飂䥺杷忂⛂㑩䟂뼪⑑넨䤊牾䞿帣櫂쉄娶㑌칢杒뭒</w:t>
      </w:r>
      <w:r>
        <w:rPr/>
        <w:t>Ⲙ</w:t>
      </w:r>
      <w:r>
        <w:rPr/>
        <w:t>쉀㥮婄ꍹ</w:t>
      </w:r>
      <w:r>
        <w:rPr/>
        <w:t>ⵁ</w:t>
      </w:r>
      <w:r>
        <w:rPr/>
        <w:t>坺쉫猹伷䥹노䷂湧숲呕</w:t>
      </w:r>
      <w:r>
        <w:rPr/>
        <w:t>⡵</w:t>
      </w:r>
      <w:r>
        <w:rPr/>
        <w:t>ꦻ</w:t>
      </w:r>
      <w:r>
        <w:rPr/>
        <w:t>昺뽧䳂㝤摲㬳瞮썶⩶浲呉숪愪╓㙄㍊ꥯ컂쉶狂硳㇂⑑충仃犘쉾轡쉭晕</w:t>
      </w:r>
      <w:r>
        <w:rPr/>
        <w:t>꧃</w:t>
      </w:r>
      <w:r>
        <w:rPr/>
        <w:t>쵤⥑⴩䎡싂⮱쉋ꅧ浴湲塌輦䰮恥机戶꺵灖庩汨县숨ꌲ猬敺批慘戶쵱</w:t>
      </w:r>
      <w:r>
        <w:rPr/>
        <w:t>ⵥ</w:t>
      </w:r>
      <w:r>
        <w:rPr/>
        <w:t>깉百츣塏序㐳⼫걦呈呡숮ヂ丶㴳䅞癌ꥫ灔汨干</w:t>
      </w:r>
      <w:r>
        <w:rPr/>
        <w:t>ꤱ</w:t>
      </w:r>
      <w:r>
        <w:rPr/>
        <w:t>澏䙆숻숽㍙娣氺㕹딺</w:t>
      </w:r>
      <w:r>
        <w:rPr/>
        <w:t>ꕯ⑩</w:t>
      </w:r>
      <w:r>
        <w:rPr/>
        <w:t>僎撩깥砯恠칵奨♋婅彣わ쉚匦䔵䕆顩顩㜺穞灒畎컂棂瑮⍲⼭摈㭉䵆⥳⒵繡㙂⻂永颬夬䩒灣☥くꄸ吱疬淂唽⽃</w:t>
      </w:r>
      <w:r>
        <w:rPr/>
        <w:t>Ⱶ</w:t>
      </w:r>
      <w:r>
        <w:rPr/>
        <w:t>슣䱕</w:t>
      </w:r>
      <w:r>
        <w:rPr/>
        <w:t>⠲</w:t>
      </w:r>
      <w:r>
        <w:rPr/>
        <w:t>ꥨげ쉬ꆱ瑂숺쵾뽈輥㨰䕋幮ꎻ㘵穅嗂戥戲⽪쉴挮歾┺䮬갭䩸慈싂␵党㓂扵쉏㒘卞ꄬ漲汮璵倶睰슩㵩兙偍㙦潢숯쉧轾歸㤹⩙ꅺ䡆敥놬䤬</w:t>
      </w:r>
      <w:r>
        <w:rPr/>
        <w:t>ꤪ</w:t>
      </w:r>
      <w:r>
        <w:rPr/>
        <w:t>⿎傱橬쏂祱敥㇍⥙縫剧縦浧쵏녆呣쉆ꅯ瑶灯㝥쉌拍뭑晎佞긺䩥恈㵵숰搪깟䙏睔䝋硢瑉㭺㩚湥繤剹㥇癡⨽總쉕睁</w:t>
      </w:r>
      <w:r>
        <w:rPr/>
        <w:t>꧂</w:t>
      </w:r>
      <w:r>
        <w:rPr/>
        <w:t>㠯䁰㍇쉪〹猸䵺泎ㆿ⨺噁喬</w:t>
      </w:r>
      <w:r>
        <w:rPr/>
        <w:t>Ⳃ</w:t>
      </w:r>
      <w:r>
        <w:rPr/>
        <w:t>칺䧂䈯剳䕵껂婪睲䥈䝺慡䱹決剶穊䉠㢣垡濂쉺슿㡉</w:t>
      </w:r>
      <w:r>
        <w:rPr/>
        <w:t>ꔷ</w:t>
      </w:r>
      <w:r>
        <w:rPr/>
        <w:t>㣍걘㙂奅␻彖吭뭢䩘</w:t>
      </w:r>
      <w:r>
        <w:rPr/>
        <w:t>ꥈ</w:t>
      </w:r>
      <w:r>
        <w:rPr/>
        <w:t>䕆㯍戩㑀녎䭕獲畧漩쉠</w:t>
      </w:r>
      <w:r>
        <w:rPr/>
        <w:t>ꕨ</w:t>
      </w:r>
      <w:r>
        <w:rPr/>
        <w:t>頪ꥰ甹顎䙈特歉䬭쵶숯灂뼨䑦숤椵묱숽ꅶ㫂拂悮剎䳂䟂畵へ轧䉉녁쉌瀽昶棍伵</w:t>
      </w:r>
      <w:r>
        <w:rPr/>
        <w:t>ⱆ</w:t>
      </w:r>
      <w:r>
        <w:rPr/>
        <w:t>숽⸩乒㕈㙷칑䭭啯ꎿ⥴뾿♖䗂前湐䯂療欬㙇䴶⩇⩦礹喿溡</w:t>
      </w:r>
      <w:r>
        <w:rPr/>
        <w:t>Ⳃ</w:t>
      </w:r>
      <w:r>
        <w:rPr/>
        <w:t>㩆悵煃썴</w:t>
      </w:r>
      <w:r>
        <w:rPr/>
        <w:t>ⶡ</w:t>
      </w:r>
      <w:r>
        <w:rPr/>
        <w:t>磂潟瀹딥练夶ꥨ숤参⹨乤썹琩╋⛂潉仂捞㥟瑀侘嘷☨临塗燂╊硬刲潞칪炥潱㙃䝂囂㑰潕愹琱㩚牾瓂㭉㉱椭坤뭾쉕瑁渱쉳䭱眨</w:t>
      </w:r>
      <w:r>
        <w:rPr/>
        <w:t>⣃⡎</w:t>
      </w:r>
      <w:r>
        <w:rPr/>
        <w:t>挨㝸歪奤〱ぞ獮묳兂䋂숸⽖걉</w:t>
      </w:r>
      <w:r>
        <w:rPr/>
        <w:t>ⱘ</w:t>
      </w:r>
      <w:r>
        <w:rPr/>
        <w:t>䙉睺橓珂掬䅋츺㭪깕轓⹌</w:t>
      </w:r>
      <w:r>
        <w:rPr/>
        <w:t>⡤</w:t>
      </w:r>
      <w:r>
        <w:rPr/>
        <w:t>쌨飂剩숺쉍䙕婰♩卋姍쉡㩊煹彊䨭玿</w:t>
      </w:r>
      <w:r>
        <w:rPr/>
        <w:t>ꤹ</w:t>
      </w:r>
      <w:r>
        <w:rPr/>
        <w:t>恹ㆬ</w:t>
      </w:r>
      <w:r>
        <w:rPr/>
        <w:t>⡮</w:t>
      </w:r>
      <w:r>
        <w:rPr/>
        <w:t>䱧䬰慇⚏瓂坟吊栳⭫匭㌷쉕䎣㕬祐䱨歁묦㍑㝊住挣眨䩦╪▏〪摪뭱㑲攰쉠㝄쉙硌䉘朻戰⽐⭥쉏㭇瑢쉒⯂栶뼳别湌䵓悿묦先捤</w:t>
      </w:r>
      <w:r>
        <w:rPr/>
        <w:t>ꤷ</w:t>
      </w:r>
      <w:r>
        <w:rPr/>
        <w:t>깂㩔畺⹟と㕑潎匮䗂⽊摞쉏㬫䀴䥐䖵捫媵㬴</w:t>
      </w:r>
      <w:r>
        <w:rPr/>
        <w:t>ⶵ</w:t>
      </w:r>
      <w:r>
        <w:rPr/>
        <w:t>塬⪥牮惂甩쉌扎す쉃⑨⾱浩슣欱卭癗窻晠猦㴫䊻繴洺搪䡴쉤㮩眦숵숳</w:t>
      </w:r>
      <w:r>
        <w:rPr/>
        <w:t>⡮</w:t>
      </w:r>
      <w:r>
        <w:rPr/>
        <w:t>㥲竂ふ湈㡡쉒슥쉗숷え剫㩍橖쉕⤶</w:t>
      </w:r>
      <w:r>
        <w:rPr/>
        <w:t>ⵔ</w:t>
      </w:r>
      <w:r>
        <w:rPr/>
        <w:t>槂슮⩴塮去⨥</w:t>
      </w:r>
      <w:r>
        <w:rPr/>
        <w:t>ꖱꤳ</w:t>
      </w:r>
      <w:r>
        <w:rPr/>
        <w:t>䥇步䂣嗂䱘⼲ㄩꍥ偺啫⽇卬乕噊獤䥳㐮䅹ꄩ敺刯䔪娳㊘悻な▩协썂숯뼮㧂媩甽婏潟丽淂幱</w:t>
      </w:r>
      <w:r>
        <w:rPr/>
        <w:t>⡃</w:t>
      </w:r>
      <w:r>
        <w:rPr/>
        <w:t>䱟撿䩘輦硓싂吰</w:t>
      </w:r>
      <w:r>
        <w:rPr/>
        <w:t>Ⱳ</w:t>
      </w:r>
      <w:r>
        <w:rPr/>
        <w:t>䘬㡪쉋</w:t>
      </w:r>
      <w:r>
        <w:rPr/>
        <w:t>⡡</w:t>
      </w:r>
      <w:r>
        <w:rPr/>
        <w:t>㨫瓂䕲⨵㠴ꥢ㝈暱</w:t>
      </w:r>
      <w:r>
        <w:rPr/>
        <w:t>⵰</w:t>
      </w:r>
      <w:r>
        <w:rPr/>
        <w:t>㭣ꥮ걷</w:t>
      </w:r>
      <w:r>
        <w:rPr/>
        <w:t>ⰴ</w:t>
      </w:r>
      <w:r>
        <w:rPr/>
        <w:t>쉈櫂杖㉒⪩촪슘슬⍆㭬䱁쏍塎㙖⒬䬽쉮䈨⑫ꥤ摱</w:t>
      </w:r>
      <w:r>
        <w:rPr/>
        <w:t>ⴹ</w:t>
      </w:r>
      <w:r>
        <w:rPr/>
        <w:t>㘤쉺䜫□吶䑚瑊烂牮杌⨴䉔䘩</w:t>
      </w:r>
      <w:r>
        <w:rPr/>
        <w:t>ꔬ</w:t>
      </w:r>
      <w:r>
        <w:rPr/>
        <w:t>稬썶</w:t>
      </w:r>
      <w:r>
        <w:rPr/>
        <w:t>⢩⨱</w:t>
      </w:r>
      <w:r>
        <w:rPr/>
        <w:t>樲䵧쉞卩⩮Ⓜ玡坁⩒ꄪ媘稲樣瑇ꆱ厵</w:t>
      </w:r>
      <w:r>
        <w:rPr/>
        <w:t>꤬</w:t>
      </w:r>
      <w:r>
        <w:rPr/>
        <w:t>㙉辩╥歨뽄瀪爥䁴䓂慮⿍䡍춏뮣쉲昽걤꥕숫㎡녁曂촦塙楃輸쉑卪彫値걶橃ꥫ畑㐵㵇슱㡗뮩䜲</w:t>
      </w:r>
      <w:r>
        <w:rPr/>
        <w:t>ꔺ</w:t>
      </w:r>
      <w:r>
        <w:rPr/>
        <w:t>測橈쉰頯颩숽擂⻂☨堦㝳繦</w:t>
      </w:r>
      <w:r>
        <w:rPr/>
        <w:t>ⶡ⤥</w:t>
      </w:r>
      <w:r>
        <w:rPr/>
        <w:t>깃㭙撻橏⻂⬺䇂⼶녴甤堥</w:t>
      </w:r>
      <w:r>
        <w:rPr/>
        <w:t>Ɫ</w:t>
      </w:r>
      <w:r>
        <w:rPr/>
        <w:t>딬싎灍迃䦘㐦☷楗뽣문呖뭾㥍뗂搮⩞稦⹍䫃楕슥</w:t>
      </w:r>
      <w:r>
        <w:rPr/>
        <w:t>ꔰ</w:t>
      </w:r>
      <w:r>
        <w:rPr/>
        <w:t>祲▘㕟煗㴳걃䶻乪砵歃싂䨮쉂灄㪬涣⒮㊡▩浠쉍ぁ뭓啖测灶䳍싂쉂畍㖩䴭싃䄸楊칬゘♫匷睃坏䭙䯂숽兕渦⽶玩参䩲㉏わ⵾㜫灒</w:t>
      </w:r>
      <w:r>
        <w:rPr/>
        <w:t>ꤽ</w:t>
      </w:r>
      <w:r>
        <w:rPr/>
        <w:t>搹䀵掘</w:t>
      </w:r>
      <w:r>
        <w:rPr/>
        <w:t>ⷎ⮡</w:t>
      </w:r>
      <w:r>
        <w:rPr/>
        <w:t>爲쉢䥫䕸䃂</w:t>
      </w:r>
      <w:r>
        <w:rPr/>
        <w:t>⡔☻</w:t>
      </w:r>
      <w:r>
        <w:rPr/>
        <w:t>䙖⬥䥬〭嚵</w:t>
      </w:r>
      <w:r>
        <w:rPr/>
        <w:t>꧂</w:t>
      </w:r>
      <w:r>
        <w:rPr/>
        <w:t>㭶쉒싂穪顈싍㥠椹딶水ꌹ┬抵쉲才䜸䝲䙟썟ꎥ⑎秂獣焩啙㠩帪䳍⨯没숣쉖쉆䵰쉥㕢숪▮䥰쉉㝍䡗쉧㘣㝔彞ꆻ쉃樮</w:t>
      </w:r>
      <w:r>
        <w:rPr/>
        <w:t>⵰</w:t>
      </w:r>
      <w:r>
        <w:rPr/>
        <w:t>㭠㯂繡㝯䥒⭵繥弨ꏂ浫</w:t>
      </w:r>
      <w:r>
        <w:rPr/>
        <w:t>ꥋ</w:t>
      </w:r>
      <w:r>
        <w:rPr/>
        <w:t>桖쵈칤䔪숪壂垱⩯칵攭䅘彡䴯猣칱喿海瑆䕍用輦䖡灂</w:t>
      </w:r>
      <w:r>
        <w:rPr/>
        <w:t>ꤱ</w:t>
      </w:r>
      <w:r>
        <w:rPr/>
        <w:t>䔯抣奍뽗䅸</w:t>
      </w:r>
      <w:r>
        <w:rPr/>
        <w:t>ⵟ</w:t>
      </w:r>
      <w:r>
        <w:rPr/>
        <w:t>漪겏煭⹹䩊</w:t>
      </w:r>
      <w:r>
        <w:rPr/>
        <w:t>Ⳃ⑷</w:t>
      </w:r>
      <w:r>
        <w:rPr/>
        <w:t>顊䱢庬⮱숮攊伩汍슩婱梻⍤偒勂㡆偋捕檬淂瑇䪩淂⹓穳ꅄ棂슩棂쉐創兹쵇繅湋㞘☴䱭䵳濂倭┹</w:t>
      </w:r>
      <w:r>
        <w:rPr/>
        <w:t>ⴹ</w:t>
      </w:r>
      <w:r>
        <w:rPr/>
        <w:t>㬮祪숪쉐ꏂꥡ⥆䙧䌽猳塏</w:t>
      </w:r>
      <w:r>
        <w:rPr/>
        <w:t>Ɑ</w:t>
      </w:r>
      <w:r>
        <w:rPr/>
        <w:t>挺⴮樹⏂汾塒겏戨嚬⩮帥㭍び䡠告椦㌩</w:t>
      </w:r>
      <w:r>
        <w:rPr/>
        <w:t>Ⳃ</w:t>
      </w:r>
      <w:r>
        <w:rPr/>
        <w:t>獴䴷埂</w:t>
      </w:r>
      <w:r>
        <w:rPr/>
        <w:t>ꥌ</w:t>
      </w:r>
      <w:r>
        <w:rPr/>
        <w:t>묤䩈牐㦡䕙쵪慗揃慳䃂执䅣潸꥖</w:t>
      </w:r>
      <w:r>
        <w:rPr/>
        <w:t>ⱟ</w:t>
      </w:r>
      <w:r>
        <w:rPr/>
        <w:t>䬭晗㢏쉎嗎ㅊ䮿朸숫䎏슘灐</w:t>
      </w:r>
      <w:r>
        <w:rPr/>
        <w:t>ꖡ</w:t>
      </w:r>
      <w:r>
        <w:rPr/>
        <w:t>绂䝆</w:t>
      </w:r>
      <w:r>
        <w:rPr/>
        <w:t>⡰</w:t>
      </w:r>
      <w:r>
        <w:rPr/>
        <w:t>玡㥥祳싂爭걥쉪쌲何㜵╗슘</w:t>
      </w:r>
      <w:r>
        <w:rPr/>
        <w:t>ꕠ</w:t>
      </w:r>
      <w:r>
        <w:rPr/>
        <w:t>쉹惂啍杚</w:t>
      </w:r>
      <w:r>
        <w:rPr/>
        <w:t>Ⳃ</w:t>
      </w:r>
      <w:r>
        <w:rPr/>
        <w:t>䧂㘸づ升⍳灦䁐㙍橭⫂쏂䰽塬撩啇㕞</w:t>
      </w:r>
      <w:r>
        <w:rPr/>
        <w:t>ⱶ</w:t>
      </w:r>
      <w:r>
        <w:rPr/>
        <w:t>떩</w:t>
      </w:r>
      <w:r>
        <w:rPr/>
        <w:t>ꤣ</w:t>
      </w:r>
      <w:r>
        <w:rPr/>
        <w:t>ꅖ㗂㍉怨偰쉪繭⩟瀷䁀眱滃뗂顟싂䂡䥍뇂汇ㆡ숮潤猷剂呰䝙汧♂⌺㝵⍂畗數ꄰ疏凂杓䦮泂쉩䡃爸㬫㭊批䀥幈堲䒥焲癑啌㖥匴䙆厘柃뼬⥰辥ㄴ瘬⪥䌹쉆㘮媥놥砰쉟㔬䥠捔㉊칀係䕪쉑쉉</w:t>
      </w:r>
      <w:r>
        <w:rPr/>
        <w:t>ꕦ</w:t>
      </w:r>
      <w:r>
        <w:rPr/>
        <w:t>枣땴</w:t>
      </w:r>
      <w:r>
        <w:rPr/>
        <w:t>Ⱟ</w:t>
      </w:r>
      <w:r>
        <w:rPr/>
        <w:t>瑪祬쵓珂氪楀⺵쵎놏⥞⥖町䍌䅡䉑┹⹵䂡穳偳瓂磂㡢氱䵟슡⍏㣂桨琲칒</w:t>
      </w:r>
      <w:r>
        <w:rPr/>
        <w:t>ⵖ</w:t>
      </w:r>
      <w:r>
        <w:rPr/>
        <w:t>〤姂ꄱ</w:t>
      </w:r>
      <w:r>
        <w:rPr/>
        <w:t>⡍</w:t>
      </w:r>
      <w:r>
        <w:rPr/>
        <w:t>奣㵥乧煟冘숱걚⼪晃</w:t>
      </w:r>
      <w:r>
        <w:rPr/>
        <w:t>⢡</w:t>
      </w:r>
      <w:r>
        <w:rPr/>
        <w:t>祙㕩へ싂싎䴯</w:t>
      </w:r>
      <w:r>
        <w:rPr/>
        <w:t>Ⳃ</w:t>
      </w:r>
      <w:r>
        <w:rPr/>
        <w:t>슣佅繬</w:t>
      </w:r>
      <w:r>
        <w:rPr/>
        <w:t>ⱏ</w:t>
      </w:r>
      <w:r>
        <w:rPr/>
        <w:t>쉭㯂슘ㅒ挩䓂䁫圯</w:t>
      </w:r>
      <w:r>
        <w:rPr/>
        <w:t>ꥅ</w:t>
      </w:r>
      <w:r>
        <w:rPr/>
        <w:t>堯싃漫吪䤪椲禮〮全쉃哂摾䝸ㅯ㉏䏂슣쉘炥떥煀唶伥</w:t>
      </w:r>
      <w:r>
        <w:rPr/>
        <w:t>ꦩ</w:t>
      </w:r>
      <w:r>
        <w:rPr/>
        <w:t>뾱恍⩴㍟㍍⤶獺뽀㑄⍮䙠쉋狂깃깾쵁瑺ㅖ株⩢恃迎뽦걅器쉙掱削갵촤杰塞䯂ꍠ숺捓獘ꏎ繹䍇䥏䉋冿湄㭯轹䁂䱾渴挰⩉煦</w:t>
      </w:r>
      <w:r>
        <w:rPr/>
        <w:t>ⱐ</w:t>
      </w:r>
      <w:r>
        <w:rPr/>
        <w:t>幊噓싂坺渽硔䉃㥃瀮숬涮ァ⴨咻瑒癗哂⽅䚏⨸</w:t>
      </w:r>
      <w:r>
        <w:rPr/>
        <w:t>⡢</w:t>
      </w:r>
      <w:r>
        <w:rPr/>
        <w:t>婘쉾⺩摋⍃</w:t>
      </w:r>
      <w:r>
        <w:rPr/>
        <w:t>ⲿ</w:t>
      </w:r>
      <w:r>
        <w:rPr/>
        <w:t>녮⹔䵭拃怸⧂ꄳ쉄</w:t>
      </w:r>
      <w:r>
        <w:rPr/>
        <w:t>⠳䷂</w:t>
      </w:r>
      <w:r>
        <w:rPr/>
        <w:t>⽮捓숰允⍎㍸숹塏</w:t>
      </w:r>
      <w:r>
        <w:rPr/>
        <w:t>⢱</w:t>
      </w:r>
      <w:r>
        <w:rPr/>
        <w:t>滂췎䌴뽇녤䉸싂懃⸰刻쵧⺮䞵眪䔷쉌彏㕘㟎땖捋偠盎恊䊱䝔쉄癪䗂斿슥穴歧焨乕⺡㙵䧂倶欪⽂싍㑋琷䆥뼹牫彄囃</w:t>
      </w:r>
      <w:r>
        <w:rPr/>
        <w:t>ⵄ⑾</w:t>
      </w:r>
      <w:r>
        <w:rPr/>
        <w:t>坖㌫⍰䟎昦ꅺ痂⨤숷쉯奂慆ꏂ礶㎱</w:t>
      </w:r>
      <w:r>
        <w:rPr/>
        <w:t>ꕵ</w:t>
      </w:r>
      <w:r>
        <w:rPr/>
        <w:t>숬썮瓂硴敵㠬⑗楋㣎ㅁ㩭걾⩪焷灊癶頨渳喿䕔怯呭츤扟爨轹쉟洷䡌䂥恍扊六</w:t>
      </w:r>
      <w:r>
        <w:rPr/>
        <w:t>ⵇ</w:t>
      </w:r>
      <w:r>
        <w:rPr/>
        <w:t>갊슻⹪塥坚桹穃뗂ꅄ㕏䝟迎獔㔳⹃揂坍慭뇂캻椨묭䀮䵕㡱枏쉬㝮䌽唱ꍮ撵㙣梩倥穈뽈</w:t>
      </w:r>
      <w:r>
        <w:rPr/>
        <w:t>Ⱡ</w:t>
      </w:r>
      <w:r>
        <w:rPr/>
        <w:t>䄯쉣</w:t>
      </w:r>
      <w:r>
        <w:rPr/>
        <w:t>ⵀ</w:t>
      </w:r>
      <w:r>
        <w:rPr/>
        <w:t>䡔祵␰⺿⮏䑖烂♮뇂报䱠祺⎘⺡쉍ꅋ⑂哂㩶〭悥╀乥녧쉋弱嗍轟氵㋃믂䝵攥楐</w:t>
      </w:r>
      <w:r>
        <w:rPr/>
        <w:t>ꥈ</w:t>
      </w:r>
      <w:r>
        <w:rPr/>
        <w:t>痂䅍示䁵㥯㕆歮쉌숯숬</w:t>
      </w:r>
      <w:r>
        <w:rPr/>
        <w:t>ꕾ</w:t>
      </w:r>
      <w:r>
        <w:rPr/>
        <w:t>䜻窬⽍顢</w:t>
      </w:r>
      <w:r>
        <w:rPr/>
        <w:t>⡗</w:t>
      </w:r>
      <w:r>
        <w:rPr/>
        <w:t>숳捘슣䘪橣딳渳弶쎬㝏⒣⥄轍ㅘ啷</w:t>
      </w:r>
      <w:r>
        <w:rPr/>
        <w:t>⡄</w:t>
      </w:r>
      <w:r>
        <w:rPr/>
        <w:t>䄥⩌况쎡㉞匣棂䍌䥶</w:t>
      </w:r>
      <w:r>
        <w:rPr/>
        <w:t>ⵧ</w:t>
      </w:r>
      <w:r>
        <w:rPr/>
        <w:t>숷橦䇂⑵噇䄲쉬⹌畠坷㛂偾숻佒쉞䁵獮㑒⭤쉏硅绂쉄呐깾촵䴸</w:t>
      </w:r>
      <w:r>
        <w:rPr/>
        <w:t>ⶬⵐ</w:t>
      </w:r>
      <w:r>
        <w:rPr/>
        <w:t>썌</w:t>
      </w:r>
      <w:r>
        <w:rPr/>
        <w:t>⠫</w:t>
      </w:r>
      <w:r>
        <w:rPr/>
        <w:t>懂轹⩄䥅䙷䁥㴺䙟싂哂摪㐩辩쉴⑞䵕㨤㞮煷恣䩳䕆녵稪쉟㉯冱扄⍧珂慶떡个坤</w:t>
      </w:r>
      <w:r>
        <w:rPr/>
        <w:t>ꤻ</w:t>
      </w:r>
      <w:r>
        <w:rPr/>
        <w:t>슏䵚䋂繐䡌쉂侩쉌ꥱ磂</w:t>
      </w:r>
      <w:r>
        <w:rPr/>
        <w:t>꧂</w:t>
      </w:r>
      <w:r>
        <w:rPr/>
        <w:t>䰦䡔⹧祠䈷湒煰䠶丮墻挨礪쉁꺡恩깬⪮䅫</w:t>
      </w:r>
      <w:r>
        <w:rPr/>
        <w:t>ꔵ</w:t>
      </w:r>
      <w:r>
        <w:rPr/>
        <w:t>쉰杲癸䷂摉癉硨⽨숩䁠☶火싂䡏嫂恒싂ꥠ姂묱獮쉹湗氽涘⍤皮䑤旎呗漣⑵뭚福獨쉈廂숥꧎</w:t>
      </w:r>
      <w:r>
        <w:rPr/>
        <w:t>ꕍ</w:t>
      </w:r>
      <w:r>
        <w:rPr/>
        <w:t>䇂犱㭞眮頰䡷䅀飂慭恘쉇㕚㑊恈噌ꎣ畊歓廂秂栶⤣飂祲摹啴⥎䝸璡㥑㐯癕䳍椽숬焯所穁繭㠸卍</w:t>
      </w:r>
      <w:r>
        <w:rPr/>
        <w:t>ⴸꗍ</w:t>
      </w:r>
      <w:r>
        <w:rPr/>
        <w:t>佬輫쉡さ彦縱ꍔ숴穩쉩녂〵캘煭䔵뾡쉙暻撥呪ꏃ䘻쉇畴剴砺㤨由㩸揂眬녺攻ꅪ疮敭⫂急愴䕭偯녌</w:t>
      </w:r>
      <w:r>
        <w:rPr/>
        <w:t>Ⱓ</w:t>
      </w:r>
      <w:r>
        <w:rPr/>
        <w:t>怸偺䀬딷㩎⧂</w:t>
      </w:r>
      <w:r>
        <w:rPr/>
        <w:t>ꥒ</w:t>
      </w:r>
      <w:r>
        <w:rPr/>
        <w:t>乾䗂輽晈䭎啗愴桄元乞䙠灖瀪䥚</w:t>
      </w:r>
      <w:r>
        <w:rPr/>
        <w:t>ⱥ</w:t>
      </w:r>
      <w:r>
        <w:rPr/>
        <w:t>祵⤰繘慡䣂⨪纮䡕⑙祫䕺♤뮩䔵繞䉖</w:t>
      </w:r>
      <w:r>
        <w:rPr/>
        <w:t>ꦻ</w:t>
      </w:r>
      <w:r>
        <w:rPr/>
        <w:t>甽㈳璻ꥨ⨨穲漸곂欦ひ</w:t>
      </w:r>
      <w:r>
        <w:rPr/>
        <w:t>ꦥ</w:t>
      </w:r>
      <w:r>
        <w:rPr/>
        <w:t>䊱쉷祷璡䜰칢⭠</w:t>
      </w:r>
      <w:r>
        <w:rPr/>
        <w:t>⣂</w:t>
      </w:r>
      <w:r>
        <w:rPr/>
        <w:t>㠲숣挱䵩硞䴶剏姂</w:t>
      </w:r>
      <w:r>
        <w:rPr/>
        <w:t>⡓</w:t>
      </w:r>
      <w:r>
        <w:rPr/>
        <w:t>슱䍌</w:t>
      </w:r>
      <w:r>
        <w:rPr/>
        <w:t>⠲</w:t>
      </w:r>
      <w:r>
        <w:rPr/>
        <w:t>숩⸨䵕收乫㚩砹敡彟싃捗䰭砽䵺⭍呪先湅숽此</w:t>
      </w:r>
      <w:r>
        <w:rPr/>
        <w:t>ⷂ</w:t>
      </w:r>
      <w:r>
        <w:rPr/>
        <w:t>㡁氯슱獡廂䝈堲♅坸⯂뼽䝎轁䑡煳䌪轙쉩뭩</w:t>
      </w:r>
      <w:r>
        <w:rPr/>
        <w:t>ⱊ</w:t>
      </w:r>
      <w:r>
        <w:rPr/>
        <w:t>圳夥</w:t>
      </w:r>
      <w:r>
        <w:rPr/>
        <w:t>⣂䷍</w:t>
      </w:r>
      <w:r>
        <w:rPr/>
        <w:t>辵네灕</w:t>
      </w:r>
      <w:r>
        <w:rPr/>
        <w:t>Ⱔ</w:t>
      </w:r>
      <w:r>
        <w:rPr/>
        <w:t>㑀梵汑輥媏꥗㍪</w:t>
      </w:r>
      <w:r>
        <w:rPr/>
        <w:t>⡘</w:t>
      </w:r>
      <w:r>
        <w:rPr/>
        <w:t>뭚琶㐺㯂뾱䍆爩걐㜺깮橁쉙归掬札榣䌽哂⑷獭ㅯ硠幕湠쉚쉪䥸</w:t>
      </w:r>
      <w:r>
        <w:rPr/>
        <w:t>ꕥ꧂</w:t>
      </w:r>
      <w:r>
        <w:rPr/>
        <w:t>轋侩䪮廃䱊㉡晌繸⻂繧忂쉆䷂浸갵㇂䴊슬숻䷂婢嚻牬炵桰䑯㯂どꆿ쉗穾歓㭠싂灕䁙䓍稹帬庿䍌卋轫串숣捨徘灣숵㤵櫃쉏䙭쏂煠㵒⽾哂겣쉐犏䥫晗啅␭楐숺</w:t>
      </w:r>
      <w:r>
        <w:rPr/>
        <w:t>ꤳ</w:t>
      </w:r>
      <w:r>
        <w:rPr/>
        <w:t>竎嚘숮䬨瑯橦㩊⽂䭀娶컂畘ꏂ숭쉆顯</w:t>
      </w:r>
      <w:r>
        <w:rPr/>
        <w:t>⣂</w:t>
      </w:r>
      <w:r>
        <w:rPr/>
        <w:t>幭㧂䍆쉖㍳噘秂⩕扠</w:t>
      </w:r>
      <w:r>
        <w:rPr/>
        <w:t>ⱅ</w:t>
      </w:r>
      <w:r>
        <w:rPr/>
        <w:t>坎ꥶ㕩㌵涵쉐竂偉</w:t>
      </w:r>
      <w:r>
        <w:rPr/>
        <w:t>ꕐ▩</w:t>
      </w:r>
      <w:r>
        <w:rPr/>
        <w:t>繫㥙慑쉢浊䆵깶攽ど㙯┪쉳╔滂묯乱뮘㜻楅婌沣㋂쉞湾ꆮ顣䀬㕁䉶䝘噖㵥⏂榿⩖䑯慯걏㩓깘</w:t>
      </w:r>
      <w:r>
        <w:rPr/>
        <w:t>ꦬ</w:t>
      </w:r>
      <w:r>
        <w:rPr/>
        <w:t>哎庮潲㙶슻吨슬圵䝢焩쉩㭀침┦</w:t>
      </w:r>
      <w:r>
        <w:rPr/>
        <w:t>ꤣ</w:t>
      </w:r>
      <w:r>
        <w:rPr/>
        <w:t>㝖祗䱫</w:t>
      </w:r>
      <w:r>
        <w:rPr/>
        <w:t>ⱬ</w:t>
      </w:r>
      <w:r>
        <w:rPr/>
        <w:t>商敁录㒥㕫噣㭹뭞ꄺ</w:t>
      </w:r>
      <w:r>
        <w:rPr/>
        <w:t>ꖬ</w:t>
      </w:r>
      <w:r>
        <w:rPr/>
        <w:t>奊㬣넱氩숺沮</w:t>
      </w:r>
      <w:r>
        <w:rPr/>
        <w:t>⡨</w:t>
      </w:r>
      <w:r>
        <w:rPr/>
        <w:t>䜦烃扩㭲녠갴⥫슩潔稤濂但㐦憵煙楺癋渴昬뽋硏旂滎</w:t>
      </w:r>
      <w:r>
        <w:rPr/>
        <w:t>ⵊ②</w:t>
      </w:r>
      <w:r>
        <w:rPr/>
        <w:t>숤塈橺숲煌㩚쎘䅑ㅥ㊵穟촺煸䙫搤䷂㩘愴䄫㠣灦湟常㊻숲숶参敱婴㩷剶洽䝤䕭憏쉌浹䆩坕⍔塥瘭睵乢䌩桄</w:t>
      </w:r>
      <w:r>
        <w:rPr/>
        <w:t>ꔲ</w:t>
      </w:r>
      <w:r>
        <w:rPr/>
        <w:t>䁍硃쉢杸䍨㪡䉉넥呓愣佪轌쉨쎘㓂슮뾱睂⩯ꅩ䝑쵑숷瓂</w:t>
      </w:r>
      <w:r>
        <w:rPr/>
        <w:t>ꕩ</w:t>
      </w:r>
      <w:r>
        <w:rPr/>
        <w:t>楏捓佨牨☹⽘轄쉯쉰䱆飍㐨</w:t>
      </w:r>
      <w:r>
        <w:rPr/>
        <w:t>ꕦ</w:t>
      </w:r>
      <w:r>
        <w:rPr/>
        <w:t>쉧㥦棂浅Ⓧ示㌤㋂嗂뭴⛂䭖쉙㙎匽竍狃㋂䥃썆庩⍘⒡刻呌숵礮</w:t>
      </w:r>
      <w:r>
        <w:rPr/>
        <w:t>⢩</w:t>
      </w:r>
      <w:r>
        <w:rPr/>
        <w:t>嚏嚩倰ꌽ婖☪縪㔪ꎡ⭨幮</w:t>
      </w:r>
      <w:r>
        <w:rPr/>
        <w:t>ꖬ</w:t>
      </w:r>
      <w:r>
        <w:rPr/>
        <w:t>싂㠲揂㔺惂쉮㪩杭䠵㝀뮬剢쉉坨䬺掻⭭뼪判呴楀欭쉰䱃ꍎ顦걤㩂眻숻꧎䡅</w:t>
      </w:r>
      <w:r>
        <w:rPr/>
        <w:t>ꔮ</w:t>
      </w:r>
      <w:r>
        <w:rPr/>
        <w:t>婎⭯啵当昽⩕ꥺ뭟쉶칢쌸奫</w:t>
      </w:r>
      <w:r>
        <w:rPr/>
        <w:t>ⵔ</w:t>
      </w:r>
      <w:r>
        <w:rPr/>
        <w:t>㕐䎻欮浥ꥪ⬳樫䱖楇灍破泍䩫檩䅴ヂ⥒悩慧剧㕨⹀杩䣂獑㌻䉙娷晉浦쌻步䚏瘪떿⵷䝓汎㥀䭧쉕瞱㗃涿슡쉒䉯儣洶ꍮ䓃恟䝢扌</w:t>
      </w:r>
      <w:r>
        <w:rPr/>
        <w:t>ꦿ</w:t>
      </w:r>
      <w:r>
        <w:rPr/>
        <w:t>熻㝍猬没坚刳䨨ꥴ</w:t>
      </w:r>
      <w:r>
        <w:rPr/>
        <w:t>ꔯ</w:t>
      </w:r>
      <w:r>
        <w:rPr/>
        <w:t>䛍泂⼻帽䅺泂䱺䵮䐲汔漻뽊⽘氨绂ꍢ칵丮猲츽牲䦥榡䉠掏뭪爪頨煞숪奒庬㶱獷⛎椪</w:t>
      </w:r>
      <w:r>
        <w:rPr/>
        <w:t>꧃</w:t>
      </w:r>
      <w:r>
        <w:rPr/>
        <w:t>区㕎挴毂㜱</w:t>
      </w:r>
      <w:r>
        <w:rPr/>
        <w:t>ⵎ</w:t>
      </w:r>
      <w:r>
        <w:rPr/>
        <w:t>쎿殡傿旂歇䍬슬縤杅祓⭘㘫瑗쉁䶥숭啅쉟囍뭃橬奀㥅䉨㵆㬳⨽䂣焷㓂兌猬㡈㥐輹秂</w:t>
      </w:r>
      <w:r>
        <w:rPr/>
        <w:t>ⵈ</w:t>
      </w:r>
      <w:r>
        <w:rPr/>
        <w:t>㉖縸⌲</w:t>
      </w:r>
      <w:r>
        <w:rPr/>
        <w:t>ꖮ</w:t>
      </w:r>
      <w:r>
        <w:rPr/>
        <w:t>쏂䪏숊⹲싂㥘</w:t>
      </w:r>
      <w:r>
        <w:rPr/>
        <w:t>ⰹ</w:t>
      </w:r>
      <w:r>
        <w:rPr/>
        <w:t>㪵㐬⩊橉㕹숲䬪깳䐱䅴堲㍏䑺啀久櫂恤吶⾥딶⩷圱幮顯⑅憻숥帻㑋伩숥㍙洽⹗숴ꍸ䜸彂䴻쉲⹂㙚숳慎㍈㙏슣㈻</w:t>
      </w:r>
      <w:r>
        <w:rPr/>
        <w:t>ⵏ</w:t>
      </w:r>
      <w:r>
        <w:rPr/>
        <w:t>捂⭂哎碘幅顉딴彏⪣䍍示♗扒숪쉯⦮婳녹䤩㐯</w:t>
      </w:r>
      <w:r>
        <w:rPr/>
        <w:t>꤭</w:t>
      </w:r>
      <w:r>
        <w:rPr/>
        <w:t>憮갺⻂公䂱⨮㬪埂㥢⛂橸긭匽唵㣍睓塪汶⑟㗂䔺딬</w:t>
      </w:r>
      <w:r>
        <w:rPr/>
        <w:t>ⵦ</w:t>
      </w:r>
      <w:r>
        <w:rPr/>
        <w:t>瓎쉖쵌곂〉묪껂昣幮䅪琴쉆⬵⩯㣂䵥ꅤ乪嗂栬唳䑂穸</w:t>
      </w:r>
      <w:r>
        <w:rPr/>
        <w:t>ⷂ</w:t>
      </w:r>
      <w:r>
        <w:rPr/>
        <w:t>㆏㑎玬䱩獱숹砣쉬㕗슬쉾㓎슣㴺秂뭎佟吻슥僂仂戳垻焫</w:t>
      </w:r>
      <w:r>
        <w:rPr/>
        <w:t>ꔸ</w:t>
      </w:r>
      <w:r>
        <w:rPr/>
        <w:t>住氲쉃轰슱䩪쉈ꄶ쉒圤煰숰</w:t>
      </w:r>
      <w:r>
        <w:rPr/>
        <w:t>Ⱙ</w:t>
      </w:r>
      <w:r>
        <w:rPr/>
        <w:t>呐癮㫂梏㍉ꌱ⯂╕䑫</w:t>
      </w:r>
      <w:r>
        <w:rPr/>
        <w:t>Ⱛ</w:t>
      </w:r>
      <w:r>
        <w:rPr/>
        <w:t>㬭⪩녵慫怱㵀넺縹⵷ꍃ</w:t>
      </w:r>
      <w:r>
        <w:rPr/>
        <w:t>꧂</w:t>
      </w:r>
      <w:r>
        <w:rPr/>
        <w:t>䥇ま⍐磂갹║쵁ꅨ儮칎庱䡂慓䉞넥╶ꅡ╷嫂⨭녵䅅瘽瑴䉋걄䝶㪘穰摋⩸掏㣂㡇☪娯㗂疘淂묣瘫㉹ヂ묲</w:t>
      </w:r>
      <w:r>
        <w:rPr/>
        <w:t>ⱒ</w:t>
      </w:r>
      <w:r>
        <w:rPr/>
        <w:t>枣⹱睩顋</w:t>
      </w:r>
      <w:r>
        <w:rPr/>
        <w:t>ꖵ</w:t>
      </w:r>
      <w:r>
        <w:rPr/>
        <w:t>㑂扗䑮䴱㈰◂嚩礪ꌨ䱆瘰쉑䎏伣䴶稬䄮싂</w:t>
      </w:r>
      <w:r>
        <w:rPr/>
        <w:t>ꦿ</w:t>
      </w:r>
      <w:r>
        <w:rPr/>
        <w:t>桔眬歔璮砵㙶⤭쉕╁桥숩穦䄻㍋眯슥㮿땺䜴㝏걑瑴㢬橡頹头䞻儹䜥獏爳쉄杊䏂㡺䚱剫吶쉑椯ꅄ俍♏慎欪辣呮怵䥬段惂啍䉖䂥䩹伤⩵䕄䗂䌭匣촯㩂㢮桺窡䭮器깍䩣䘭䴻뾩楳⽮</w:t>
      </w:r>
      <w:r>
        <w:rPr/>
        <w:t>ⷎ</w:t>
      </w:r>
      <w:r>
        <w:rPr/>
        <w:t>湳歹㘪␪矂犡僃췂暻</w:t>
      </w:r>
      <w:r>
        <w:rPr/>
        <w:t>ⱶ</w:t>
      </w:r>
      <w:r>
        <w:rPr/>
        <w:t>뾻玩掘</w:t>
      </w:r>
      <w:r>
        <w:rPr/>
        <w:t>⡫</w:t>
      </w:r>
      <w:r>
        <w:rPr/>
        <w:t>ꆥ〣瑣堷䭂頭▬걫싂㘹縶䟂썵睰獷轴乹坦㉆睑☤䨯䁫敉䞮顊唱浲䭢輴䅆⥲ㅹ皡⪩⩁ご氳乎啦ꌣ슩䅃百</w:t>
      </w:r>
      <w:r>
        <w:rPr/>
        <w:t>꧂</w:t>
      </w:r>
      <w:r>
        <w:rPr/>
        <w:t>穎坒潬쉳숪싎⭵䍲祴㑴쉭哂</w:t>
      </w:r>
      <w:r>
        <w:rPr/>
        <w:t>꧂</w:t>
      </w:r>
      <w:r>
        <w:rPr/>
        <w:t>쵯㉞䩡嘫呯呇侏쉀㩄㍵⩉䲿숩甹忂⨵偅䈨⤯⏂嗂䁳㥯埂卲㥶捵ꅟ䠦䍬剕䴲ꍎꅩ戭桖㝯㛂♎昸穬慟䅋㚿填扯㉟㉚恤啔䅠ケ㈻灂梩숰楶뭙嘻祍⩌㧂塕ㅒ摢伫</w:t>
      </w:r>
      <w:r>
        <w:rPr/>
        <w:t>꥓</w:t>
      </w:r>
      <w:r>
        <w:rPr/>
        <w:t>쉕堯␣硫轾㔩憵噦冣璱智쉟䍓才獃⹁⽥⽌䐲甹礻ㅾ㡤ꅞ쵥顏顥숽㥓슏塓싂嘦竂ど㘫县숫樬䝤칶䯂爲坐㉀瑖奕넊瑍쵺숷輸㵪⹠쵬栩杌㩋䩏㕮吰璱쉚숬㥁쉪䩗䓂ꥱ㙄慅硆칊䡤ꌰ杭⭫佩쉀旍係딻깑漽꺬㍸坧穣剾䀭</w:t>
      </w:r>
      <w:r>
        <w:rPr/>
        <w:t>⠪</w:t>
      </w:r>
      <w:r>
        <w:rPr/>
        <w:t>䤴橩䥪浬䰨⥔쉷⨲潃栭䢏彘⨩㈴䝈听䱸䶱껍傏</w:t>
      </w:r>
      <w:r>
        <w:rPr/>
        <w:t>ⶬ</w:t>
      </w:r>
      <w:r>
        <w:rPr/>
        <w:t>䡓敵扦嘻卬쉳뿂⨤杅⨲眷類㯂쉬슱稷串⌨颱倫䊣歮䍘潡吲タ䉧䡂</w:t>
      </w:r>
      <w:r>
        <w:rPr/>
        <w:t>⡄</w:t>
      </w:r>
      <w:r>
        <w:rPr/>
        <w:t>琶</w:t>
      </w:r>
      <w:r>
        <w:rPr/>
        <w:t>ꥏ</w:t>
      </w:r>
      <w:r>
        <w:rPr/>
        <w:t>顄녙塁畬쏂녓刭ㅐ瑡⿂㩇牚浣傻┰䍏煪橭珂캱䮩焫熘潗獩瀭쉮㑅⍫恵쵾♾</w:t>
      </w:r>
      <w:r>
        <w:rPr/>
        <w:t>ⵊ</w:t>
      </w:r>
      <w:r>
        <w:rPr/>
        <w:t>港썉숱뭸䶘⭌稫</w:t>
      </w:r>
      <w:r>
        <w:rPr/>
        <w:t>꧂</w:t>
      </w:r>
      <w:r>
        <w:rPr/>
        <w:t>컂瓂丰撩录때湈</w:t>
      </w:r>
      <w:r>
        <w:rPr/>
        <w:t>⡳</w:t>
      </w:r>
      <w:r>
        <w:rPr/>
        <w:t>樯凂繙䉬쉟倥捆ネ扑乹地佃潙⻂</w:t>
      </w:r>
      <w:r>
        <w:rPr/>
        <w:t>ⰻ</w:t>
      </w:r>
      <w:r>
        <w:rPr/>
        <w:t>㑓쉇淂㥤捡梥呁</w:t>
      </w:r>
      <w:r>
        <w:rPr/>
        <w:t>⣂</w:t>
      </w:r>
      <w:r>
        <w:rPr/>
        <w:t>畕쉩潔♕噕</w:t>
      </w:r>
      <w:r>
        <w:rPr/>
        <w:t>⢻</w:t>
      </w:r>
      <w:r>
        <w:rPr/>
        <w:t>挵䤮根䔺嗂⒡䝅壂䩥偫싂⍠䉁歆䔦⸹</w:t>
      </w:r>
      <w:r>
        <w:rPr/>
        <w:t>ⴽ</w:t>
      </w:r>
      <w:r>
        <w:rPr/>
        <w:t>싂祗䛂⸫檱땎김江牒穆乨㩂㬸䥺㕩♬䕶癕⩅⭨灏疮㋂䍇꺡㖏쉮䑥灏太潄䙔걂债单坣뭂顤㡌䱴涬␷䕋숩㖵숸⿂关牋毎堻뮣땺昨䠭塀眩书堬쉗牃ꍂ㢵슣떮嫂뭏⯂瞱浅▥ㅋ㙢淂迂妬䙱⤥氶輮势䱀条㉶伤뽭慖晉숶娻楙㕨佰彉坖㔹挱䵵쉈뽋䱯칈戲弴䭘㯂绂奸㩋㝥㝘惂䑤숶飂⹢瑘㭬慓䣍坪䴴╟䵬媏癸╧潩쉗䁪䅘㴲灃帩㑸猵㒱녉⼺爺㋂祯슡</w:t>
      </w:r>
      <w:r>
        <w:rPr/>
        <w:t>⠪</w:t>
      </w:r>
      <w:r>
        <w:rPr/>
        <w:t>乢瀶繸绂㴷썥ꥺ㔹⍢乲焣玬棂单㉹琣습㩊揂쉓猱䮏䝖㣎썟㡗劵楠㵞䧂녆睎惃䚱迂噈⸪敂㮻穆㘭칹燂䵯帲슿癠쉗썖슬䍮嘶栬涻祹뿂婌縪쉵⵷佯</w:t>
      </w:r>
      <w:r>
        <w:rPr/>
        <w:t>ꥇ</w:t>
      </w:r>
      <w:r>
        <w:rPr/>
        <w:t>䑓歡㝨뽚</w:t>
      </w:r>
      <w:r>
        <w:rPr/>
        <w:t>ꦥ</w:t>
      </w:r>
      <w:r>
        <w:rPr/>
        <w:t>ꌪ䵴扭摰佬㜣乏殘껍眨ꍚ䯂䖥猳颱嚵뽐껂╔呡唽玩슥긲◂桮⽖╧싂㝖</w:t>
      </w:r>
      <w:r>
        <w:rPr/>
        <w:t>Ⳃ</w:t>
      </w:r>
      <w:r>
        <w:rPr/>
        <w:t>㬱♷썳汋⯂桚㝅䍳洷抵㪏け䄬榣嫍乏㩏獑⤲摌禬숺䚵䅶쉬⍞䁣♨皩카⑑毂䑹嗂樵䵇摡橑怶묨婮쉪쵒㉡㊣䀹䝕畀땪╁⩘</w:t>
      </w:r>
      <w:r>
        <w:rPr/>
        <w:t>꧂</w:t>
      </w:r>
      <w:r>
        <w:rPr/>
        <w:t>䩐䛂䉢恡⥒圲歷璩</w:t>
      </w:r>
      <w:r>
        <w:rPr/>
        <w:t>⡷</w:t>
      </w:r>
      <w:r>
        <w:rPr/>
        <w:t>桧㐰㊵⥾♰俍⍂䑖⿂猻숷汍䑸员彅쉊⪬䬰輊歐昳桊獫烂畕䑁⵱狎쉈輸湈㢥幒⥄䉧ヂ斩⩔祁䘬轤疮⌶䅅景㝺找䎵〰濂堹䇂晨걟쉃涏盂㞏繹녈⸹싂㕷⽰싂썤ㅐ洨䁞妵泂䌶넺䚵⥇䮩憏呌殿䀣♸㨩⩌쉍䀩う檿璵䈺塎쵒㵃숩ꅳ幣䭵┮異ꄸ⹯戻嚥⩭䢣熣⺩⵹此颮猯⭉玻숻숬㈤긽䜥濂噙㝡䡊㚿䀴䩓煊怰冮숰汢恮䳎껍䍞睈컃灰湥㴮樷촪⥆쉇䕨ꥴ㖮䂘ㅕ梘伺</w:t>
      </w:r>
      <w:r>
        <w:rPr/>
        <w:t>ꔤ</w:t>
      </w:r>
      <w:r>
        <w:rPr/>
        <w:t>曂⍕哂⹖庣㏂吻땥天㣂칢㧂</w:t>
      </w:r>
      <w:r>
        <w:rPr/>
        <w:t>ꥈ</w:t>
      </w:r>
      <w:r>
        <w:rPr/>
        <w:t>갭㐨轠帬䝌숱㵬楮쉍炣</w:t>
      </w:r>
      <w:r>
        <w:rPr/>
        <w:t>ꤪ</w:t>
      </w:r>
      <w:r>
        <w:rPr/>
        <w:t>徬婚쉄慢쉈祖묥䥃噣歩䯃⥸㠦杒땙䅊啍㚬杞䝷⺏䝁╆夶杖眫䡮</w:t>
      </w:r>
      <w:r>
        <w:rPr/>
        <w:t>ꥉ</w:t>
      </w:r>
      <w:r>
        <w:rPr/>
        <w:t>䰸慵斬ㅍ浒顱쉶氣歸繄掏䝗呪</w:t>
      </w:r>
      <w:r>
        <w:rPr/>
        <w:t>ⱃ</w:t>
      </w:r>
      <w:r>
        <w:rPr/>
        <w:t>䊡彡㤸슿쉔㛂䄹싂㐩썸縰夨믂ꍤ캩䝤洵娹䐰䕷䕱挬숴䅠㜷</w:t>
      </w:r>
      <w:r>
        <w:rPr/>
        <w:t>꥓</w:t>
      </w:r>
      <w:r>
        <w:rPr/>
        <w:t>䉦쉴䬪쉙뭂焸䁇㝥䁗噳偏꥕㕚싂仍㍯⽺佈湧辘㍴㙑쉋㦱涏싂㟂䅆彊㏂습녒㙫痂䕰뗍捣㘴</w:t>
      </w:r>
      <w:r>
        <w:rPr/>
        <w:t>ꤱ</w:t>
      </w:r>
      <w:r>
        <w:rPr/>
        <w:t>卹浊䉀浲㉡䣎掱䚱⮡뽧獊䬫┦⽄뿂싂太婤䏂숸穾恠䑍㕣㩡丰捯〥①</w:t>
      </w:r>
      <w:r>
        <w:rPr/>
        <w:t>꥟</w:t>
      </w:r>
      <w:r>
        <w:rPr/>
        <w:t>煷噑䨷轋乫㴮쉷圸挲⑾쉈쉪ヂ捓ꍑ獗싂穵堯ꥳ쉤ꌯ⿂쵸㡧牣䘹圥幤是稸毂</w:t>
      </w:r>
      <w:r>
        <w:rPr/>
        <w:t>ꤵ</w:t>
      </w:r>
      <w:r>
        <w:rPr/>
        <w:t>爽㤸畹湬⒥㋂뾘㭇</w:t>
      </w:r>
      <w:r>
        <w:rPr/>
        <w:t>ꔽ</w:t>
      </w:r>
      <w:r>
        <w:rPr/>
        <w:t>숶〳䍫⬹橗♣ꍢ迂숳倨䅘攤幥◂⩇슻轕㡤䵆숦朵㒮呧婆</w:t>
      </w:r>
      <w:r>
        <w:rPr/>
        <w:t>ꤩ</w:t>
      </w:r>
      <w:r>
        <w:rPr/>
        <w:t>쉐녈瘺싂</w:t>
      </w:r>
      <w:r>
        <w:rPr/>
        <w:t>ꗂ</w:t>
      </w:r>
      <w:r>
        <w:rPr/>
        <w:t>礬㥵縮廍惍仂彔뮏圬◂䑷繤攱䰸塤㤴爬뽯㨥ꅾ洹䈫</w:t>
      </w:r>
      <w:r>
        <w:rPr/>
        <w:t>ⱺ</w:t>
      </w:r>
      <w:r>
        <w:rPr/>
        <w:t>ꕖ</w:t>
      </w:r>
      <w:r>
        <w:rPr/>
        <w:t>婁㗂睳쌣䵲繵祯䵰怪싂쵳㗂垻啩썐숱칲墿恊穐⩁䱄䙳츶뭓</w:t>
      </w:r>
      <w:r>
        <w:rPr/>
        <w:t>ⱑ</w:t>
      </w:r>
      <w:r>
        <w:rPr/>
        <w:t>ⶥ</w:t>
      </w:r>
      <w:r>
        <w:rPr/>
        <w:t>䂱깡佡幀ꥠ뗂㌹挽ꌥ䅖♌⽖쉊栩깰䤻䁣纵頸䵆倸䄷垩숣㍷㙺숵㐣䉤爹灚顖䬻海俎廂捃潁枵佋⍷⭩䕀窮卭嚩妻项厏쉳ꥳ぀吰欻浯垥䲿ꌪ哂숸쉐쉹祉摁䇍♑硯⏍썆瞿煢넶忂勃쵫싂슻㭲쵠슥參슏窵懎䉙싂䮏猷帻㍰夥猷</w:t>
      </w:r>
      <w:r>
        <w:rPr/>
        <w:t>꥓</w:t>
      </w:r>
      <w:r>
        <w:rPr/>
        <w:t>硪报싂뼊⨦ꇂ</w:t>
      </w:r>
      <w:r>
        <w:rPr/>
        <w:t>ⲏ</w:t>
      </w:r>
      <w:r>
        <w:rPr/>
        <w:t>䍔偉</w:t>
      </w:r>
      <w:r>
        <w:rPr/>
        <w:t>ꤳ</w:t>
      </w:r>
      <w:r>
        <w:rPr/>
        <w:t>杲剞⽙㍧埂つꍔ䕭䑚㇂割榵伪啍枘夤汎䙴</w:t>
      </w:r>
      <w:r>
        <w:rPr/>
        <w:t>ꥉ</w:t>
      </w:r>
      <w:r>
        <w:rPr/>
        <w:t>싂슡슿䭺긫⥬⌫ꄺ繑怫硂售旂쉳嚵坑숭员숹⽑彵숨砵忂ꅥ步浢攥◃癫偆硕㉐䐬믂㕓쉗⹾眪儥뭯쉶딦슻䳂橉噎中凃哂쉹癀ꅁ攭㋂</w:t>
      </w:r>
      <w:r>
        <w:rPr/>
        <w:t>ꕴ</w:t>
      </w:r>
      <w:r>
        <w:rPr/>
        <w:t>丹㙖唴䗎</w:t>
      </w:r>
      <w:r>
        <w:rPr/>
        <w:t>ⱥ</w:t>
      </w:r>
      <w:r>
        <w:rPr/>
        <w:t>坾祤䑞浱攰頮彘狂</w:t>
      </w:r>
      <w:r>
        <w:rPr/>
        <w:t>ⱍ⶘</w:t>
      </w:r>
      <w:r>
        <w:rPr/>
        <w:t>ꕗ</w:t>
      </w:r>
      <w:r>
        <w:rPr/>
        <w:t>䂣券⥇伣</w:t>
      </w:r>
      <w:r>
        <w:rPr/>
        <w:t>ꥆ</w:t>
      </w:r>
      <w:r>
        <w:rPr/>
        <w:t>堵爴䡒偊⸹灷㶬狂硖癰䝹뽉癙熮楪㒩䙌숸焹儸恰㔥祂⑉⯂쉘</w:t>
      </w:r>
      <w:r>
        <w:rPr/>
        <w:t>ꕣ</w:t>
      </w:r>
      <w:r>
        <w:rPr/>
        <w:t>뇂䱓㞬擂彐♠╙뽙繟悥匮傣㷂ꥭ䴵繚硨佹㘤䦻灄㩮䤵匸쉰쌳쉔㟂촷쎩畾煀뭾䖵呇獶ꆩ儽収㉷㩄㙄녣쉚⤴暩⤹䉤䥹뭴㘷쵓쉃告䐭䏂㊵숵䔸㉞䭏牞쵁㐫偓绂呙玩漫䝞㑣爤彩⌥橀☬で뽄票칵㠶祋瑓晓囍㥯</w:t>
      </w:r>
      <w:r>
        <w:rPr/>
        <w:t>ꔱ</w:t>
      </w:r>
      <w:r>
        <w:rPr/>
        <w:t>㙷歀ꆵ塀从䩬傻戦洤䩾쉔昵毃恬䑑쉠넹쉍⛂㉦祇搰䔺䷂⽓㵰䒏顫㜲䜱傱슻偌洮幢䔳ꍳ칲䘽</w:t>
      </w:r>
      <w:r>
        <w:rPr/>
        <w:t>ⶣ◂</w:t>
      </w:r>
      <w:r>
        <w:rPr/>
        <w:t>繙춵♸梩䅍曂摌婚넮쉢䝵ꅇ瘪ꅎ娶</w:t>
      </w:r>
      <w:r>
        <w:rPr/>
        <w:t>⡧</w:t>
      </w:r>
      <w:r>
        <w:rPr/>
        <w:t>㡙擂䘰㏍礪⸹㔮窣뼨뭨썥깞稸땓慆轅㓂슩刱⬶䄵⩙녘캬ꥥ䁋쉀㉧쏂㕣</w:t>
      </w:r>
      <w:r>
        <w:rPr/>
        <w:t>ⱏ</w:t>
      </w:r>
      <w:r>
        <w:rPr/>
        <w:t>氫</w:t>
      </w:r>
      <w:r>
        <w:rPr/>
        <w:t>⡾</w:t>
      </w:r>
      <w:r>
        <w:rPr/>
        <w:t>쉃⪵恚庻䍶䙪슣幅걈쉟禩嗂喩彉奓칰㐦䑊䡅䐤쉪獣两瘮䕨慬嘵爺堷〪案䕤䌻棂䝋䳎捂䉄䉘瑸쉀⥁㑧춬쉬漱歪慓㵪</w:t>
      </w:r>
      <w:r>
        <w:rPr/>
        <w:t>ꤲ</w:t>
      </w:r>
      <w:r>
        <w:rPr/>
        <w:t>毎商깣坫摁숽卫</w:t>
      </w:r>
      <w:r>
        <w:rPr/>
        <w:t>ⵦ</w:t>
      </w:r>
      <w:r>
        <w:rPr/>
        <w:t>㥔㕒䥡싂汫前칖偲䩰佦숦据㙌슩</w:t>
      </w:r>
      <w:r>
        <w:rPr/>
        <w:t>ⴰ</w:t>
      </w:r>
      <w:r>
        <w:rPr/>
        <w:t>쵭쉐䘤</w:t>
      </w:r>
      <w:r>
        <w:rPr/>
        <w:t>⠫</w:t>
      </w:r>
      <w:r>
        <w:rPr/>
        <w:t>㇂異乵港숱轴ꍘ搪⾩쉫獚䋂녟捶氭ぱ㉒쉱䣂䡸䷂䷂㵔塮⾣뭔挬숴</w:t>
      </w:r>
      <w:r>
        <w:rPr/>
        <w:t>⢘</w:t>
      </w:r>
      <w:r>
        <w:rPr/>
        <w:t>䌵숭儳䗂纩姂榥쉏䨸⽔㈵兌㩙䄶䱵⹧奎扒烂㴨㥏뽷橓쉠ꅗ㘭촵浾쉪䍙⍢촱㴣⯂䤩䥅⑓䝎䋂</w:t>
      </w:r>
      <w:r>
        <w:rPr/>
        <w:t>ⵑ</w:t>
      </w:r>
      <w:r>
        <w:rPr/>
        <w:t>拂扙悻呆泎䵨</w:t>
      </w:r>
      <w:r>
        <w:rPr/>
        <w:t>ꖱ</w:t>
      </w:r>
      <w:r>
        <w:rPr/>
        <w:t>戴浵幨쉹㞬轸</w:t>
      </w:r>
      <w:r>
        <w:rPr/>
        <w:t>⣂</w:t>
      </w:r>
      <w:r>
        <w:rPr/>
        <w:t>礳㊱沵쉡瀲㍈扭タ␽婲䒮㚱</w:t>
      </w:r>
      <w:r>
        <w:rPr/>
        <w:t>ꖩ</w:t>
      </w:r>
      <w:r>
        <w:rPr/>
        <w:t>測焵䀮䵚⹁䚬긻揂株挺冏䋍땢녎創憘쵌</w:t>
      </w:r>
      <w:r>
        <w:rPr/>
        <w:t>ꤸ</w:t>
      </w:r>
      <w:r>
        <w:rPr/>
        <w:t>숦䆱갵㴥묩⍺㎡亡啥稵䅭婢뭡磂갊쉲䑎睓幧癯⽪祋燂䡶織⯎㭌⹪煢䲿彯䱖㩆ꥮ棃拍偹㇂ꍅ〣燂兰숮쉸㮻縩ꅺ싍㝲制敉⭱싂顉</w:t>
      </w:r>
      <w:r>
        <w:rPr/>
        <w:t>ꕭ</w:t>
      </w:r>
      <w:r>
        <w:rPr/>
        <w:t>吪桡슡願䇃昴⺻楹뾿庬埂㵡쌴㑍䱰䙘㕎칰칬⌦癡參呡䭈杤瓍땰猥㍬숴沿癃玩倮⫂㜽ㅞ쉮惂仂숷숻⫂㊻喩㕅⛍⩃䝴쎩甥丷琸땃䔴穆쉮⻂㬮㨽吮睒獬㤪顙숷䍳⭫佳癹䛍썣⥓浧夷㈪쉸</w:t>
      </w:r>
      <w:r>
        <w:rPr/>
        <w:t>Ⱙ</w:t>
      </w:r>
      <w:r>
        <w:rPr/>
        <w:t>䭺敲䍀㧂玻乑췂▿煗咘뾥갩䉙</w:t>
      </w:r>
      <w:r>
        <w:rPr/>
        <w:t>⵰</w:t>
      </w:r>
      <w:r>
        <w:rPr/>
        <w:t>쉫塥颻㕕㐽ꎘ</w:t>
      </w:r>
      <w:r>
        <w:rPr/>
        <w:t>ꥈ</w:t>
      </w:r>
      <w:r>
        <w:rPr/>
        <w:t>㙢㡺ꆬ㊻拃쉋뭴汆竂㷂湦搹琰瓂煒繓쉂湺灦噹剶䃂癎䅶䤺㕃╳⨽</w:t>
      </w:r>
      <w:r>
        <w:rPr/>
        <w:t>꧂</w:t>
      </w:r>
      <w:r>
        <w:rPr/>
        <w:t>役䣂</w:t>
      </w:r>
      <w:r>
        <w:rPr/>
        <w:t>⡏</w:t>
      </w:r>
      <w:r>
        <w:rPr/>
        <w:t>澏㮩쵊</w:t>
      </w:r>
      <w:r>
        <w:rPr/>
        <w:t>ⱕ</w:t>
      </w:r>
      <w:r>
        <w:rPr/>
        <w:t>쉥㍐⤬␲㗂쉔걱⹇</w:t>
      </w:r>
      <w:r>
        <w:rPr/>
        <w:t>ⵂ</w:t>
      </w:r>
      <w:r>
        <w:rPr/>
        <w:t>へ歡漹췂㖮싃瑃㨴ㅹ䡘癦</w:t>
      </w:r>
      <w:r>
        <w:rPr/>
        <w:t>Ⱛ</w:t>
      </w:r>
      <w:r>
        <w:rPr/>
        <w:t>仂쉖浉쉔䄬䍗㜪慶⯂㨸条◂</w:t>
      </w:r>
      <w:r>
        <w:rPr/>
        <w:t>⡕</w:t>
      </w:r>
      <w:r>
        <w:rPr/>
        <w:t>塚㵨쎘숮楸ꅕ슮㥦땇戸䬣杈쵒䴯갱䨣揂桧硲坥⩔싂깑컎</w:t>
      </w:r>
      <w:r>
        <w:rPr/>
        <w:t>ꤺⴽ</w:t>
      </w:r>
      <w:r>
        <w:rPr/>
        <w:t>竂</w:t>
      </w:r>
      <w:r>
        <w:rPr/>
        <w:t>ꤱ</w:t>
      </w:r>
      <w:r>
        <w:rPr/>
        <w:t>剥쉎⩚瑳⩌彤㕟㬯湟쵸䋂쉒ꍴ轧쏂쎵偯烂楁</w:t>
      </w:r>
      <w:r>
        <w:rPr/>
        <w:t>ꕎ</w:t>
      </w:r>
      <w:r>
        <w:rPr/>
        <w:t>거慳琣䐬숷녦挰</w:t>
      </w:r>
      <w:r>
        <w:rPr/>
        <w:t>⢩</w:t>
      </w:r>
      <w:r>
        <w:rPr/>
        <w:t>숺恃⫂슱掩슩扮種</w:t>
      </w:r>
      <w:r>
        <w:rPr/>
        <w:t>ꕰ</w:t>
      </w:r>
      <w:r>
        <w:rPr/>
        <w:t>㙃▱ず㉒㶩恪쉮㥱椸偬</w:t>
      </w:r>
      <w:r>
        <w:rPr/>
        <w:t>ꥊ</w:t>
      </w:r>
      <w:r>
        <w:rPr/>
        <w:t>㙃걢捇瑱兄繺湏쉈値䑯䇂</w:t>
      </w:r>
      <w:r>
        <w:rPr/>
        <w:t>ꥃ</w:t>
      </w:r>
      <w:r>
        <w:rPr/>
        <w:t>㌪硞橎硂硎噎껂䃂働穉䤵Ⓧ䔹䅤딽煁숭癵♯싂㴥</w:t>
      </w:r>
      <w:r>
        <w:rPr/>
        <w:t>ⱆ</w:t>
      </w:r>
      <w:r>
        <w:rPr/>
        <w:t>乁슏䄺⩱當橴ꅊ깇忂剰ㄻ䱫穰䅸숽湎㥢ギ穋䐤乪兒彐ꍾ塮</w:t>
      </w:r>
      <w:r>
        <w:rPr/>
        <w:t>ⴭ</w:t>
      </w:r>
      <w:r>
        <w:rPr/>
        <w:t>竂䕢幷挪扒煇䒏㫂偸䭆칪乩</w:t>
      </w:r>
      <w:r>
        <w:rPr/>
        <w:t>⡚</w:t>
      </w:r>
      <w:r>
        <w:rPr/>
        <w:t>棂뽉</w:t>
      </w:r>
      <w:r>
        <w:rPr/>
        <w:t>ꦩⵘ</w:t>
      </w:r>
      <w:r>
        <w:rPr/>
        <w:t>㩔亮灥</w:t>
      </w:r>
      <w:r>
        <w:rPr/>
        <w:t>ꔶ</w:t>
      </w:r>
      <w:r>
        <w:rPr/>
        <w:t>幇席Ⓝ깣䘥격湓䥤佹硋뽉彯杠繆ꏂ㗂㖬㐹숩䤤梮妩⩵獺扫繲숨⚻칧橅䭕焣</w:t>
      </w:r>
      <w:r>
        <w:rPr/>
        <w:t>ⵠ</w:t>
      </w:r>
      <w:r>
        <w:rPr/>
        <w:t>ꇎ쉫숭썖顨㡷捥</w:t>
      </w:r>
      <w:r>
        <w:rPr/>
        <w:t>꥓</w:t>
      </w:r>
      <w:r>
        <w:rPr/>
        <w:t>䕁珂㑌㯂㭈䢘姂숵睺</w:t>
      </w:r>
      <w:r>
        <w:rPr/>
        <w:t>Ɐ</w:t>
      </w:r>
      <w:r>
        <w:rPr/>
        <w:t>䄮檣䑠怽杙⧂免⫂뼱㩫쉷ち啣湹㕠숣쉠䅐歑</w:t>
      </w:r>
      <w:r>
        <w:rPr/>
        <w:t>⡘</w:t>
      </w:r>
      <w:r>
        <w:rPr/>
        <w:t>긫頷牙═</w:t>
      </w:r>
      <w:r>
        <w:rPr/>
        <w:t>ⱁ</w:t>
      </w:r>
      <w:r>
        <w:rPr/>
        <w:t>䱰夭㔦슩</w:t>
      </w:r>
      <w:r>
        <w:rPr/>
        <w:t>ⴲ⮥</w:t>
      </w:r>
      <w:r>
        <w:rPr/>
        <w:t>싂걢䥗칂轾ぞ棂슩憬欨쏃ꥪ䇂㯂⽷칀슩㝑㌴㨳녟䕋呙⪻쉇橑쉟㈲亵偌䃂珂䐪爴䟂硰쉾嘲㕕彔ꍸ쉦堷⪮埂䖮⾡ㄹ격才⑱庬</w:t>
      </w:r>
      <w:r>
        <w:rPr/>
        <w:t>⡙</w:t>
      </w:r>
      <w:r>
        <w:rPr/>
        <w:t>搭報穬숯劏婎業捤噂忂䜊幘슡墱쉱煳玿戶㷎剣槂뾩</w:t>
      </w:r>
      <w:r>
        <w:rPr/>
        <w:t>ꖥ</w:t>
      </w:r>
      <w:r>
        <w:rPr/>
        <w:t>츬癮栫䉬主</w:t>
      </w:r>
      <w:r>
        <w:rPr/>
        <w:t>⡞</w:t>
      </w:r>
      <w:r>
        <w:rPr/>
        <w:t>桂牧狎琤勃桕⪬䱔䲱吺뭃氻煑碿뮩彘湒樨㕠盃춣潏츥㑟뽒捫⯂⨩堰怫䩈놣싂ㄵ믂쉍圥춬颿瀸쵹␶숮ꍟ⒣칯쉒傣⹰걏⤸⼪歞꺘♸渪抏剣冱渱汴埂㩏싂楣싍㍐堹卵㍭繮숴걔佮⩒繺步牐啶</w:t>
      </w:r>
      <w:r>
        <w:rPr/>
        <w:t>ꔸ</w:t>
      </w:r>
      <w:r>
        <w:rPr/>
        <w:t>㉍뼩쵋槂숱ひ쉏䴦⨱嘷⭕</w:t>
      </w:r>
      <w:r>
        <w:rPr/>
        <w:t>ꤱ</w:t>
      </w:r>
      <w:r>
        <w:rPr/>
        <w:t>䥶슿照硨</w:t>
      </w:r>
      <w:r>
        <w:rPr/>
        <w:t>Ⱝ</w:t>
      </w:r>
      <w:r>
        <w:rPr/>
        <w:t>轠匪䚡㡂슮摫噲奰␰䲩獦兯塾儨噉䊻迂昳湔恧㉒ꍣ僂厥㭓失ㅘ戶䵔媣⩶거頪唳禣숶</w:t>
      </w:r>
      <w:r>
        <w:rPr/>
        <w:t>⡂⥘</w:t>
      </w:r>
      <w:r>
        <w:rPr/>
        <w:t>䩸喩쉇䤱歨ꅈ⩀硓本◂㦩䊱쉪䥹⑲澘䷎쵯摂⭺䌥쉔縯䡆㚘潉⏂畡⼽䕔扢쵫䬲桬慧瘻䩫澡㯍汲㉋啉⸬猥敚ꥥ쌭쉠㥙䥋껂ꌥ硾奵녋睌〈숳䱫䤽쉾숷奫</w:t>
      </w:r>
      <w:r>
        <w:rPr/>
        <w:t>ⵢ</w:t>
      </w:r>
      <w:r>
        <w:rPr/>
        <w:t>㭥䝐佘庡輽⴪㭨湔瓃</w:t>
      </w:r>
      <w:r>
        <w:rPr/>
        <w:t>⡅</w:t>
      </w:r>
      <w:r>
        <w:rPr/>
        <w:t>ꤨ</w:t>
      </w:r>
      <w:r>
        <w:rPr/>
        <w:t>慦䎘矂䍟版氤株쉒췂숥慄顒棂䈻⻂칐心㥀䭞☯墱恚奸⫂迂㩋嘰쉱啀漣晵㚩츥戯슩⩶숮䱀걑칆촤汭烂顃䒵澩棂䌤땬촹쉾♠⨸䭘伪縸</w:t>
      </w:r>
      <w:r>
        <w:rPr/>
        <w:t>⡈</w:t>
      </w:r>
      <w:r>
        <w:rPr/>
        <w:t>䉀煍䖬悬♺䡾丩㕂㐫䨨湏䌵⩊䰶䵃唲嫂</w:t>
      </w:r>
      <w:r>
        <w:rPr/>
        <w:t>ꥍ</w:t>
      </w:r>
      <w:r>
        <w:rPr/>
        <w:t>⽥쉌愱⭩䭖쵲⌶䝍⭨剞癞싂焷䃂</w:t>
      </w:r>
      <w:r>
        <w:rPr/>
        <w:t>⠩</w:t>
      </w:r>
      <w:r>
        <w:rPr/>
        <w:t>㕘䵪砭奘䍩뽷塳甫琯䗂泂嗍⩰쉏쉋獔숪䱣抬䕊ꍳ◂淃쉩㄰㈦땯䁆ꅴ椪⩍䱨幁</w:t>
      </w:r>
      <w:r>
        <w:rPr/>
        <w:t>ꤨ</w:t>
      </w:r>
      <w:r>
        <w:rPr/>
        <w:t>帰搹⽡也佱䅯歟</w:t>
      </w:r>
      <w:r>
        <w:rPr/>
        <w:t>ꤪ</w:t>
      </w:r>
      <w:r>
        <w:rPr/>
        <w:t>桧甹䁲딪⩚쉞녘㥘犡啕곂㌮</w:t>
      </w:r>
      <w:r>
        <w:rPr/>
        <w:t>ꦘ</w:t>
      </w:r>
      <w:r>
        <w:rPr/>
        <w:t>䞩彔깹㕰䢬擂⒥盎ꍐ戨玥</w:t>
      </w:r>
      <w:r>
        <w:rPr/>
        <w:t>⠣</w:t>
      </w:r>
      <w:r>
        <w:rPr/>
        <w:t>쉘瀽瑹垻䥂猲</w:t>
      </w:r>
      <w:r>
        <w:rPr/>
        <w:t>ⴴ</w:t>
      </w:r>
      <w:r>
        <w:rPr/>
        <w:t>ⱴ</w:t>
      </w:r>
      <w:r>
        <w:rPr/>
        <w:t>烂⽩珂偾䑮ㅲ凍㬽䑟㍧놏獕浓⪿䀺捷썁쉥癢䜱ꇂ䰹썎猭췂愽䳍캥╹쵈</w:t>
      </w:r>
      <w:r>
        <w:rPr/>
        <w:t>꧂</w:t>
      </w:r>
      <w:r>
        <w:rPr/>
        <w:t>䣂焦欹㡠⑪垩쵴⦵캥练싂</w:t>
      </w:r>
      <w:r>
        <w:rPr/>
        <w:t>ꥏ</w:t>
      </w:r>
      <w:r>
        <w:rPr/>
        <w:t>凂牷싂昦䝔</w:t>
      </w:r>
      <w:r>
        <w:rPr/>
        <w:t>ꦏ</w:t>
      </w:r>
      <w:r>
        <w:rPr/>
        <w:t>剑煙汱擂㵗牲㜽䁢瀵싂繀飂甹춬쉾쉀猦冩䩁兙穩棂䩲䐽嚩쉖ꅩ땅쉘㕣⨲쉕辱湙㤭쉫㵭䵙婧䉷ꌪ浭⥁用䏂繲</w:t>
      </w:r>
      <w:r>
        <w:rPr/>
        <w:t>ꦡ</w:t>
      </w:r>
      <w:r>
        <w:rPr/>
        <w:t>㠫⌳㈤䑁㩒쉥숰弤擂櫂㵱浴敤쉟㩗䩍䔮呭䉉뭫䆏㩱猊쉷⪩琫矎⭏㑉焷䠴㉖倪쉆千㝨摫쉱䵺</w:t>
      </w:r>
      <w:r>
        <w:rPr/>
        <w:t>ꕄ</w:t>
      </w:r>
      <w:r>
        <w:rPr/>
        <w:t>悩ヂ䥊걋⤳㜯禵㉙ꄥ炮싍彆㨸仂쉍㈨슡</w:t>
      </w:r>
      <w:r>
        <w:rPr/>
        <w:t>ⵥ</w:t>
      </w:r>
      <w:r>
        <w:rPr/>
        <w:t>顓桧겏圹揂沏䇍獘넦卉䇂⹥湪睦캵弮悵</w:t>
      </w:r>
      <w:r>
        <w:rPr/>
        <w:t>⢥</w:t>
      </w:r>
      <w:r>
        <w:rPr/>
        <w:t>煱僂㜮穒ㅟ䔰⹍䅈歺숰♤䭡剆꺵㞡숶呞䆿楎䆏は淂⹘汁䠬晗⺮뽒꺬智輸⵪㉸縲</w:t>
      </w:r>
      <w:r>
        <w:rPr/>
        <w:t>ⴸ</w:t>
      </w:r>
      <w:r>
        <w:rPr/>
        <w:t>䵺</w:t>
      </w:r>
      <w:r>
        <w:rPr/>
        <w:t>ⵈ</w:t>
      </w:r>
      <w:r>
        <w:rPr/>
        <w:t>ㅸ쵋欪倵쉰坢䁄暣숤㚩珂穫捲扠啋唱捖敢灏䌱す䣂㩾䎥</w:t>
      </w:r>
      <w:r>
        <w:rPr/>
        <w:t>ꕈ</w:t>
      </w:r>
      <w:r>
        <w:rPr/>
        <w:t>슮</w:t>
      </w:r>
      <w:r>
        <w:rPr/>
        <w:t>⠺</w:t>
      </w:r>
      <w:r>
        <w:rPr/>
        <w:t>甫囂䱋嚣琴긬污皏穁㩭쉣㡔㷃䋍쉒搵쉍厘ꍡ凍충媏⵭攱が쉓쉯唲썅⏂䀣浳港㯂</w:t>
      </w:r>
      <w:r>
        <w:rPr/>
        <w:t>⡖</w:t>
      </w:r>
      <w:r>
        <w:rPr/>
        <w:t>㒣⮻╪晳䱞偊獑㭳睐◂뭪織湐⍫㫂녕救摀⽆䌨汱姎ꥱ䥑泂칪ꥡ姂㊱㉩썆ㄨ䌻㮮캵녣쉞</w:t>
      </w:r>
      <w:r>
        <w:rPr/>
        <w:t>⡐</w:t>
      </w:r>
      <w:r>
        <w:rPr/>
        <w:t>㍟⫂슡춏䥞䵨剙僂⽸㙶卉圥⌬㡣쉕⭊쉆劣䍨⎥嘫䕪䝁쉘䱣䄺滂쉖㙒ぷ䋍䏂瘱顋哂쉦층겵슣⼺䱄䳂卩떩暻ꌨ녕갰⥯쉎╶晌浑쉐穨쏂</w:t>
      </w:r>
      <w:r>
        <w:rPr/>
        <w:t>꧂</w:t>
      </w:r>
      <w:r>
        <w:rPr/>
        <w:t>猫佣㐯㩵䉸⹲瑖쉋慲숲略㐴⼩╷婦</w:t>
      </w:r>
      <w:r>
        <w:rPr/>
        <w:t>ⶬ</w:t>
      </w:r>
      <w:r>
        <w:rPr/>
        <w:t>噃㨤㇂칾晚搮倲歓쉣䬪ꅫ⩔쏂㝬쉚嗂뮿杬깷</w:t>
      </w:r>
      <w:r>
        <w:rPr/>
        <w:t>⣂</w:t>
      </w:r>
      <w:r>
        <w:rPr/>
        <w:t>棂</w:t>
      </w:r>
      <w:r>
        <w:rPr/>
        <w:t>ⶥ</w:t>
      </w:r>
      <w:r>
        <w:rPr/>
        <w:t>繍썾㉨䮬婓䵔睊⽀뗂げ㶣썫갹甬䈯掬根⩎䄹</w:t>
      </w:r>
      <w:r>
        <w:rPr/>
        <w:t>ⱱ</w:t>
      </w:r>
      <w:r>
        <w:rPr/>
        <w:t>숪䌨㴷䙣䙞숭㶬唭䊘珂숽ㅟ⍚䬩㷂玘癫㥀⌯䗂䭴䎬斡㘮畇䀸㈵睐㕦</w:t>
      </w:r>
      <w:r>
        <w:rPr/>
        <w:t>ⷎ</w:t>
      </w:r>
      <w:r>
        <w:rPr/>
        <w:t>쌪㔬〸䐽쉲䜺ꍅ㚵쉳쉧⥀掩䑦共呖㣃쉇瀭䡸䡳繇捂爬捕싂䠺繢묳仂搯爴䜤䱆싃晑瑁剡㥘㑨⼯繈⵱搸䐫㷃녳湟殏獉婦쉘쉀쉌⩚爬杀攱쉬쉡洳뭢Ⓜ煯掻湀뽃玵⭗㌭獑䁮㤶扫に슥祳䑺</w:t>
      </w:r>
      <w:r>
        <w:rPr/>
        <w:t>ꦡ</w:t>
      </w:r>
      <w:r>
        <w:rPr/>
        <w:t>䗂橥╌⩫㝣瀯</w:t>
      </w:r>
      <w:r>
        <w:rPr/>
        <w:t>⢩</w:t>
      </w:r>
      <w:r>
        <w:rPr/>
        <w:t>䅒㞥쉀㑂썙쏂塾녗ㅕ磂갸塕싂㦿壂䘰飃頷昵幆乴츶瑌䩚⨶싃浮⩉傿쵟䭈灹⩂</w:t>
      </w:r>
      <w:r>
        <w:rPr/>
        <w:t>ꥐ</w:t>
      </w:r>
      <w:r>
        <w:rPr/>
        <w:t>橑婬⽥</w:t>
      </w:r>
      <w:r>
        <w:rPr/>
        <w:t>ꥆ</w:t>
      </w:r>
      <w:r>
        <w:rPr/>
        <w:t>㝊⥏幨歹欯埂漯㟂쉸</w:t>
      </w:r>
      <w:r>
        <w:rPr/>
        <w:t>⢮</w:t>
      </w:r>
      <w:r>
        <w:rPr/>
        <w:t>㭴佖珂垡ꥬꆩ樶硢ꌲ夨⭏쉰쵬塧슩煍㯍䬶䌣땸剌⨩㭔싂歱牷쵪♀住⩇頬繰渣슡쉊칸瑭㉟긶갲⩑촯┹倊䣂䌪喩泂渰坹䱫摊㬷ꥧ䝖숨</w:t>
      </w:r>
      <w:r>
        <w:rPr/>
        <w:t>ꤶ</w:t>
      </w:r>
      <w:r>
        <w:rPr/>
        <w:t>㍀䠲싂婶䐣揂숣숦┫⑘䴵椣怳쉉䝢抏䖬㈯滂䑨놡ꇍ樮넮偠㞥쵐㎥噥ꏂ썌煬窩儶䌭獒</w:t>
      </w:r>
      <w:r>
        <w:rPr/>
        <w:t>ⶱ</w:t>
      </w:r>
      <w:r>
        <w:rPr/>
        <w:t>㠲</w:t>
      </w:r>
      <w:r>
        <w:rPr/>
        <w:t>ꦬ</w:t>
      </w:r>
      <w:r>
        <w:rPr/>
        <w:t>失숹是㈸䞡䑠숩瘬癳⑍믍癇</w:t>
      </w:r>
      <w:r>
        <w:rPr/>
        <w:t>⡔</w:t>
      </w:r>
      <w:r>
        <w:rPr/>
        <w:t>湓슥䥸焬偁䁌칃㙤㠤垵㕑촣癏䜫</w:t>
      </w:r>
      <w:r>
        <w:rPr/>
        <w:t>ꤪ</w:t>
      </w:r>
      <w:r>
        <w:rPr/>
        <w:t>䥕㏂㋂쉊쉡偀䭕♹뽺垵槂慫㝉繐慁堬渤ꍌ傩由䩈瀪輲䠳夭숬刬䕷畞䙠긪</w:t>
      </w:r>
      <w:r>
        <w:rPr/>
        <w:t>⡘</w:t>
      </w:r>
      <w:r>
        <w:rPr/>
        <w:t>幕╉⥈女⩍挪䅓쏂꺣싍㡠㩸怴彌歰琭盂칗欪䖿㬮䚏幓摊淂</w:t>
      </w:r>
      <w:r>
        <w:rPr/>
        <w:t>ꥇ</w:t>
      </w:r>
      <w:r>
        <w:rPr/>
        <w:t>瀤▥佾쉙㌸浗쉆</w:t>
      </w:r>
      <w:r>
        <w:rPr/>
        <w:t>ꕐ</w:t>
      </w:r>
      <w:r>
        <w:rPr/>
        <w:t>䉐町唨㥭李㬺辱溮㉍㩴歬긱畆磂乏쵉题ꍹ瀨㐰㓂쉡䟂㦻䤤頱뿂偹汩숵넹灯⎻燍꥗䊿殱</w:t>
      </w:r>
      <w:r>
        <w:rPr/>
        <w:t>꧂</w:t>
      </w:r>
      <w:r>
        <w:rPr/>
        <w:t>싍㕩뇂呥쉾ꏂ뿍嘽瀤촹ꅹ</w:t>
      </w:r>
      <w:r>
        <w:rPr/>
        <w:t>ⲵ</w:t>
      </w:r>
      <w:r>
        <w:rPr/>
        <w:t>睺걮䥞슩⼺轞䙚ヂ슏别㙓獎뽄敾ꌣ슩</w:t>
      </w:r>
      <w:r>
        <w:rPr/>
        <w:t>⣂</w:t>
      </w:r>
      <w:r>
        <w:rPr/>
        <w:t>ꥠ⼬抱⽱硾뭔流滂兓쉆繏嚡剮슿堭</w:t>
      </w:r>
      <w:r>
        <w:rPr/>
        <w:t>ꔨ</w:t>
      </w:r>
      <w:r>
        <w:rPr/>
        <w:t>單捇㍖涩䫂䊣⚘䱬쉖슮ꅷ</w:t>
      </w:r>
      <w:r>
        <w:rPr/>
        <w:t>ⴴ</w:t>
      </w:r>
      <w:r>
        <w:rPr/>
        <w:t>敄汵㝾愸걐쌷吴㍕㓂뽞捎쉠痃輰甦帽꺮⤮넫颩弩䀣爲㵤瀭濂幥숨欫瘨婯⹑挮⼪晟湍㜮晡滂㉪玿䥖썇쌹爸穊牟兯䝭㉗</w:t>
      </w:r>
      <w:r>
        <w:rPr/>
        <w:t>ⵗ</w:t>
      </w:r>
      <w:r>
        <w:rPr/>
        <w:t>㌫瀲祓⾵珂ꄽ㌯⻂숱慉㋂顴瀹未昺悬灤坰⮮⴦䨪係㕄佷䡁쉏</w:t>
      </w:r>
      <w:r>
        <w:rPr/>
        <w:t>ⱪ</w:t>
      </w:r>
      <w:r>
        <w:rPr/>
        <w:t>彙땖㬺䕃微┳⨺䇂칀牤쉊彖壂瑂徵♗슬⑤</w:t>
      </w:r>
      <w:r>
        <w:rPr/>
        <w:t>⡕</w:t>
      </w:r>
      <w:r>
        <w:rPr/>
        <w:t>䱮劮㟂敂圭⦏䡐⨱䔶숯䤤硩輺灨⸺獣</w:t>
      </w:r>
      <w:r>
        <w:rPr/>
        <w:t>⣎</w:t>
      </w:r>
      <w:r>
        <w:rPr/>
        <w:t>㙴睎祆千뗂䡲㙔执熿濂</w:t>
      </w:r>
      <w:r>
        <w:rPr/>
        <w:t>ⱁ</w:t>
      </w:r>
      <w:r>
        <w:rPr/>
        <w:t>噑桲㭕䉸昹珂</w:t>
      </w:r>
      <w:r>
        <w:rPr/>
        <w:t>ⱋ</w:t>
      </w:r>
      <w:r>
        <w:rPr/>
        <w:t>塧⌫깲曂䕰㟂滂䭖弸♥㩀町颱侬䯍싂畮⩒ぷ䭁楾⬳䨷幖儶㏂徬栺㩺䩁</w:t>
      </w:r>
      <w:r>
        <w:rPr/>
        <w:t>Ⳃ</w:t>
      </w:r>
      <w:r>
        <w:rPr/>
        <w:t>㙙䍁쉘㏂ꄸ坞湮㤯渭帤䢮頤㍌⤣牙瑨⍔쉒涵⭆燂䋂摤塡竂秃㈩椬䄰喻충㙧线堸</w:t>
      </w:r>
      <w:r>
        <w:rPr/>
        <w:t>ⶩ</w:t>
      </w:r>
      <w:r>
        <w:rPr/>
        <w:t>嫍礨攽昫䩦゘痂形燂彳뼽戮ꅄ㭙䅭㕇촬⍬女</w:t>
      </w:r>
      <w:r>
        <w:rPr/>
        <w:t>ⱄ</w:t>
      </w:r>
      <w:r>
        <w:rPr/>
        <w:t>쉙⥄妩縳</w:t>
      </w:r>
      <w:r>
        <w:rPr/>
        <w:t>⡶</w:t>
      </w:r>
      <w:r>
        <w:rPr/>
        <w:t>긵心</w:t>
      </w:r>
      <w:r>
        <w:rPr/>
        <w:t>⠤</w:t>
      </w:r>
      <w:r>
        <w:rPr/>
        <w:t>畏㵒ㅕ쵵穔䀰㬴</w:t>
      </w:r>
      <w:r>
        <w:rPr/>
        <w:t>ꤤ</w:t>
      </w:r>
      <w:r>
        <w:rPr/>
        <w:t>㈥㍹䨩倬硯㐪摵〥땂ꅤ⧍爩싂䋂슻쉱㵉橡䅚땄䁞珃쵦䠵㕮㴣뼻弲</w:t>
      </w:r>
      <w:r>
        <w:rPr/>
        <w:t>Ⲙ</w:t>
      </w:r>
      <w:r>
        <w:rPr/>
        <w:t>㠰照ꅉ璡八㝎戫倊樶</w:t>
      </w:r>
      <w:r>
        <w:rPr/>
        <w:t>ⶥ</w:t>
      </w:r>
      <w:r>
        <w:rPr/>
        <w:t>믎氭㉃⩶乩</w:t>
      </w:r>
      <w:r>
        <w:rPr/>
        <w:t>ꥂ</w:t>
      </w:r>
      <w:r>
        <w:rPr/>
        <w:t>숦椭妣矃쉪⛂恸渻⹠쌻䚣穬歚䢏彎쉲슿ぁ</w:t>
      </w:r>
      <w:r>
        <w:rPr/>
        <w:t>ⲡ</w:t>
      </w:r>
      <w:r>
        <w:rPr/>
        <w:t>㠪쉞⑳但ㅦ㐫ꅷ歗ꄱ畉⭓併⩶婫쉅䅭礬癁示쵙䰦슱橳晸懃顣佁兕䱔礻㡯漷暬㍬㩮뽖땺</w:t>
      </w:r>
      <w:r>
        <w:rPr/>
        <w:t>ⷂ</w:t>
      </w:r>
      <w:r>
        <w:rPr/>
        <w:t>歘䃂</w:t>
      </w:r>
      <w:r>
        <w:rPr/>
        <w:t>꧃⥢⑮</w:t>
      </w:r>
      <w:r>
        <w:rPr/>
        <w:t>䅋瘱⭄䵄⑚슻ㄶ扣猷╢⺏싂婰埂捚嘽</w:t>
      </w:r>
      <w:r>
        <w:rPr/>
        <w:t>ⱡ␯</w:t>
      </w:r>
      <w:r>
        <w:rPr/>
        <w:t>匥婱㭱啃쵐㉢걲쉍숺ꅈ楷묶땏彷瑷䥊偲機㨬</w:t>
      </w:r>
      <w:r>
        <w:rPr/>
        <w:t>Ɐ</w:t>
      </w:r>
      <w:r>
        <w:rPr/>
        <w:t>딫睢坤佸슘湃묹⨮婫숷⩩⨭䵉</w:t>
      </w:r>
      <w:r>
        <w:rPr/>
        <w:t>⢿</w:t>
      </w:r>
      <w:r>
        <w:rPr/>
        <w:t>녖䅪䔴洪兘䔨뼶䅅欹⫂깰때ㅨ瑋灭숯</w:t>
      </w:r>
      <w:r>
        <w:rPr/>
        <w:t>ꕆ</w:t>
      </w:r>
      <w:r>
        <w:rPr/>
        <w:t>温슬潏䑈⩩뭩渴䌳㞮儹倹</w:t>
      </w:r>
      <w:r>
        <w:rPr/>
        <w:t>ⵧ</w:t>
      </w:r>
      <w:r>
        <w:rPr/>
        <w:t>㭲㥁偕熡</w:t>
      </w:r>
      <w:r>
        <w:rPr/>
        <w:t>꤫♭</w:t>
      </w:r>
      <w:r>
        <w:rPr/>
        <w:t>剃䍢昨啢璥樶䅗夨奞⧂㕔欫为幥⽁쉀縪䩔癏秂協㌹묣埂䱁祷㬶梥漫⏂⚣㤨彃歀㟂歫敫灬䡩⨵㕃갥拂㍏䱤㭨⩂婔䠮穤晷Ⓜ祈猲畔題捖幇㥭復⍸唬搶䱰⭤婷뽡ꍠꍬ䩳呁䩦숶睩㇃</w:t>
      </w:r>
      <w:r>
        <w:rPr/>
        <w:t>꧂</w:t>
      </w:r>
      <w:r>
        <w:rPr/>
        <w:t>散슣촦㡙䩕쌤㌺숩⯂塁ㅥ쉮⾻</w:t>
      </w:r>
      <w:r>
        <w:rPr/>
        <w:t>꧂</w:t>
      </w:r>
      <w:r>
        <w:rPr/>
        <w:t>廂䁂正勎쉍䀺숩佟伦拂숩䇍湎䳂㝶斩䘦䳂겘䭳线㵥㍙氰</w:t>
      </w:r>
    </w:p>
    <w:p>
      <w:pPr>
        <w:pStyle w:val="PreformattedText"/>
        <w:bidi w:val="0"/>
        <w:spacing w:before="0" w:after="0"/>
        <w:jc w:val="left"/>
        <w:rPr/>
      </w:pPr>
      <w:r>
        <w:rPr/>
        <w:t>㔨</w:t>
      </w:r>
      <w:r>
        <w:rPr/>
        <w:t>ꤸꦿ</w:t>
      </w:r>
      <w:r>
        <w:rPr/>
        <w:t>珂䛂㧂⨳欪曂㌹䬬抿帳䂱㭡偉假④쉆㭋圵瀪ꍑ昫疵䱣♾㪵本炡쏂슡⹨慯㩉⌷窘〹</w:t>
      </w:r>
      <w:r>
        <w:rPr/>
        <w:t>ⱡ</w:t>
      </w:r>
      <w:r>
        <w:rPr/>
        <w:t>暥顂县洺庡캘䩒妱㑹⹰ꍒㅅ䕮桲䉬☮擂╫䥳顺槂祮⍨杄</w:t>
      </w:r>
      <w:r>
        <w:rPr/>
        <w:t>Ⳃ☣</w:t>
      </w:r>
      <w:r>
        <w:rPr/>
        <w:t>侥䝅칇顎琻㉆㜤歟⨽檿繤⽡兗␬牮䕳係慣䬨瑄㡥슡暩쉄矂瘥戰䍫濂匭偡숳숸煥橫쉁⸰쉒⫂䁹⫂⥘娭썱带⨲祗싂뭃⽁摍㘣쉷䚩㔰</w:t>
      </w:r>
      <w:r>
        <w:rPr/>
        <w:t>ⷂ</w:t>
      </w:r>
      <w:r>
        <w:rPr/>
        <w:t>ケ八䤭涵⼹</w:t>
      </w:r>
      <w:r>
        <w:rPr/>
        <w:t>ꕶ</w:t>
      </w:r>
      <w:r>
        <w:rPr/>
        <w:t>眵畵搥灞䈹冏⨪쉐敋晒</w:t>
      </w:r>
      <w:r>
        <w:rPr/>
        <w:t>ꖵ♖</w:t>
      </w:r>
      <w:r>
        <w:rPr/>
        <w:t>塠⬽⏂彖⫂ꅍ칹슿扔䌳乴䁞</w:t>
      </w:r>
      <w:r>
        <w:rPr/>
        <w:t>ꕆ</w:t>
      </w:r>
      <w:r>
        <w:rPr/>
        <w:t>牕晴</w:t>
      </w:r>
      <w:r>
        <w:rPr/>
        <w:t>Ⱪ</w:t>
      </w:r>
      <w:r>
        <w:rPr/>
        <w:t>摆㫂噂稽竂㨶啊컂⩲牴♄녮慈戯剹㉆⤰싂穋䗂敃啰쉠刵亣걪䡖ꥮ䀩썹䬰䣂㡇焳幇㍯㌹凍㵯〵焬楰ぷ䑍婎佨䫎⩋坴䙕㈪䣂轨䙨䅗⼽㵚䁕儫숪㙱</w:t>
      </w:r>
      <w:r>
        <w:rPr/>
        <w:t>Ȿ</w:t>
      </w:r>
      <w:r>
        <w:rPr/>
        <w:t>ꅍ싂婟쉣슘才㢵숭쉯猽恑哂㊥䉉昸吺爨깶䕹楶佘䦣汴瀊升偠싂숮湺⪩憻쉵䁩恙䁀楧燃壂堷瑪椶琲敞⭞洹癵瀳꤮쉬囂噢歈禩䵣佾ꥷ煖挸奭㩎唰쌱숬뽃䵙㑸슻䞩晠숲乣㕐쎏䥙숸䭢歄⑤䰽䦬稫뽀䀱癈긽</w:t>
      </w:r>
      <w:r>
        <w:rPr/>
        <w:t>ⵘꔺ</w:t>
      </w:r>
      <w:r>
        <w:rPr/>
        <w:t>㘪㈰仂㡮劏⭏쵴䉁䱕兒秂顧㛍橓爳摔</w:t>
      </w:r>
      <w:r>
        <w:rPr/>
        <w:t>ꔩ</w:t>
      </w:r>
      <w:r>
        <w:rPr/>
        <w:t>㵋⍗狃輮쉗㕺祄䂩쉇懂촸橪牲へ䯂</w:t>
      </w:r>
      <w:r>
        <w:rPr/>
        <w:t>ꕗ</w:t>
      </w:r>
      <w:r>
        <w:rPr/>
        <w:t>쉶䋂꺵瑤쌻</w:t>
      </w:r>
      <w:r>
        <w:rPr/>
        <w:t>⡚〈</w:t>
      </w:r>
      <w:r>
        <w:rPr/>
        <w:t>쉃ㅥ뽌堩氦䕩⸫㙤囂䁎슻</w:t>
      </w:r>
      <w:r>
        <w:rPr/>
        <w:t>⡗♪</w:t>
      </w:r>
      <w:r>
        <w:rPr/>
        <w:t>䕢㢥獢⎱圦穨乢獙ꅂ깱</w:t>
      </w:r>
      <w:r>
        <w:rPr/>
        <w:t>Ⳃ</w:t>
      </w:r>
      <w:r>
        <w:rPr/>
        <w:t>畭䁪也垻彤뼥砳슣䬥汞숷杏㍌䜥쉒㑣⻂浮뗂⹭⽖煀頽滂뽤暬㭳ㅕ㉌㗃廂て䊬彬숪獍畚欱쉋猯묥睚䨬숶깕杹佂䑶伯縲砫⾡㠶癠䎏煨䕣쵇䫎吣灱䖩쉴䑃䩳㑰渶塖䖬禮</w:t>
      </w:r>
      <w:r>
        <w:rPr/>
        <w:t>ⵆ</w:t>
      </w:r>
      <w:r>
        <w:rPr/>
        <w:t>쉶䚡㪘䔯쉅⩬剡楳敋嫍㍧⪱揂䧂쉀⫂呚杷欸䨫畎嘸轐䶥䁠復슘⤤活⑥愻甪</w:t>
      </w:r>
      <w:r>
        <w:rPr/>
        <w:t>ꔸ</w:t>
      </w:r>
      <w:r>
        <w:rPr/>
        <w:t>だ夺쉰極恐潙卖슘搷싂䟎愪撻悮</w:t>
      </w:r>
      <w:r>
        <w:rPr/>
        <w:t>ⵀ</w:t>
      </w:r>
      <w:r>
        <w:rPr/>
        <w:t>뽵⥉厘敤⹗獞싂祮슿ㅚ⍵뼽놡䱙佖僂啈丮眶票匲</w:t>
      </w:r>
      <w:r>
        <w:rPr/>
        <w:t>ⱍ</w:t>
      </w:r>
      <w:r>
        <w:rPr/>
        <w:t>毃塁⍇愰㜨</w:t>
      </w:r>
      <w:r>
        <w:rPr/>
        <w:t>⠪</w:t>
      </w:r>
      <w:r>
        <w:rPr/>
        <w:t>숩⼱땴橺琱旂⬲婵繗杩䍨㏂滂歴丯浱䀭穋⭵䥯愲쉔吳畎弩䷂䕖┳쉏余殩浊⩳㩦樻쉭硎穱춡숤晸쉄㵯딫⨹⚵具㐰䰯</w:t>
      </w:r>
      <w:r>
        <w:rPr/>
        <w:t>ꤰ</w:t>
      </w:r>
      <w:r>
        <w:rPr/>
        <w:t>ꅏ搸汹깵〴㘻硋侻灀䔺怯칄䕦쉚坕뾻</w:t>
      </w:r>
      <w:r>
        <w:rPr/>
        <w:t>⡱</w:t>
      </w:r>
      <w:r>
        <w:rPr/>
        <w:t>敖싂䙟숸숵㤹盃晱飂⽖숸䟂䀪䡏嘫숮㎩煣ㅮ⛂䣍珂䕌싂偭武伱治顫♢捚┱뾘⩃瑇弥䪱䤵抻顚ふ긻㕔◂슻⨬㬤녰涏䘭쉘哂쉕䡎猱〷晋쉊猨恷⑌</w:t>
      </w:r>
      <w:r>
        <w:rPr/>
        <w:t>ⱌ</w:t>
      </w:r>
      <w:r>
        <w:rPr/>
        <w:t>暮顾弴쉬潋뮘慴绂䆣⚱쉙⽇╚戫灖渪凂쉳ꥺ爺㦿쉀縴抿썰庥⹺復쉍獌劘偯</w:t>
      </w:r>
      <w:r>
        <w:rPr/>
        <w:t>ⶩ</w:t>
      </w:r>
      <w:r>
        <w:rPr/>
        <w:t>㨱洺旂㚻슱</w:t>
      </w:r>
      <w:r>
        <w:rPr/>
        <w:t>ⷍ</w:t>
      </w:r>
      <w:r>
        <w:rPr/>
        <w:t>乇株珂㘴⬩瞡塣쌶砥㚏琱䌳晒恩獑뽃毎飂⩤㉐浾⹭伯礯┬槃⩄⹥ꍾ皱繋斬涩㡍⍲啰夻摲犬䙐</w:t>
      </w:r>
      <w:r>
        <w:rPr/>
        <w:t>ⱡ</w:t>
      </w:r>
      <w:r>
        <w:rPr/>
        <w:t>滂⸺⽵䠹悡亩䄩彧㵊┱깱䖩温깚숸辵㑂汫䕠쎘㛂摗㝾숭</w:t>
      </w:r>
      <w:r>
        <w:rPr/>
        <w:t>⣂</w:t>
      </w:r>
      <w:r>
        <w:rPr/>
        <w:t>慕뿎㐽⨊眶싂で攷䃂╯쉷ꇂ㙭쉁刷䶡숯䁇쉥壂填슏滂橫兄浗甮槂慂碣佪</w:t>
      </w:r>
      <w:r>
        <w:rPr/>
        <w:t>ꤻ</w:t>
      </w:r>
      <w:r>
        <w:rPr/>
        <w:t>㚵䭯氪㑢䩊䠮轊穳栲湷䮘䭱壂㔺堯洦⑪䡖祹祲㐯쎿썢꥖噔渥⍫숰㝁煒砱䤨坢渣癃⩠漻⌲婷䰴厵剺</w:t>
      </w:r>
      <w:r>
        <w:rPr/>
        <w:t>꧂</w:t>
      </w:r>
      <w:r>
        <w:rPr/>
        <w:t>쎘⨷뼥坣噄揂⏂敳灃䌻⍣쉫弴슏䞏嗂</w:t>
      </w:r>
      <w:r>
        <w:rPr/>
        <w:t>⠪</w:t>
      </w:r>
      <w:r>
        <w:rPr/>
        <w:t>쌰縦瘰冣㡮䵠亏묬呶슥녭嗂䈵浧쵯栫橞썦玩⑩</w:t>
      </w:r>
      <w:r>
        <w:rPr/>
        <w:t>ꔤ</w:t>
      </w:r>
      <w:r>
        <w:rPr/>
        <w:t>礵슘摢昷㠷参⤣〹辵땄ꅫ</w:t>
      </w:r>
      <w:r>
        <w:rPr/>
        <w:t>⡞</w:t>
      </w:r>
      <w:r>
        <w:rPr/>
        <w:t>慐硾庥㬪帺땉㦩⩇㍈⼱캥顀䑲ꅰ⺘</w:t>
      </w:r>
      <w:r>
        <w:rPr/>
        <w:t>ꥑ</w:t>
      </w:r>
      <w:r>
        <w:rPr/>
        <w:t>抱㴣◂摲椪쉑䋂撬爯䙞</w:t>
      </w:r>
      <w:r>
        <w:rPr/>
        <w:t>ⵃ</w:t>
      </w:r>
      <w:r>
        <w:rPr/>
        <w:t>亏䚡</w:t>
      </w:r>
      <w:r>
        <w:rPr/>
        <w:t>ⶩ</w:t>
      </w:r>
      <w:r>
        <w:rPr/>
        <w:t>䙏瘨쉠䅥썶䜺祬쉣녵걌ꥶ挦䘬甪睃쉄▩煌ㅓ橏⼷瘵䙕</w:t>
      </w:r>
      <w:r>
        <w:rPr/>
        <w:t>ⵁ</w:t>
      </w:r>
      <w:r>
        <w:rPr/>
        <w:t>싂䡣컂⑭쉙札䅅쉉忂夵兄</w:t>
      </w:r>
      <w:r>
        <w:rPr/>
        <w:t>ⱟ</w:t>
      </w:r>
      <w:r>
        <w:rPr/>
        <w:t>澏䉶䳂顰晔⍭䜸㧎쉁癓Ⓜ佂</w:t>
      </w:r>
      <w:r>
        <w:rPr/>
        <w:t>ⷎ</w:t>
      </w:r>
      <w:r>
        <w:rPr/>
        <w:t>瞣䭔ꅀ係묥㢿쉐抏桹幇䉏⛂ㄣㅠ杄ꄻ婬敄⧍층딽患䣂竍慕땓䦩瀤뗂䁈湣㍳쉑掱숫桡瀲䀵勂</w:t>
      </w:r>
      <w:r>
        <w:rPr/>
        <w:t>Ɐ⌤</w:t>
      </w:r>
      <w:r>
        <w:rPr/>
        <w:t>敖奌幨噷獫㤱楢玩㉶祕塩繖妿㮱㪩⨱⍧쉉뽬浡㥢슩縻╋矂涬</w:t>
      </w:r>
      <w:r>
        <w:rPr/>
        <w:t>ꤰ</w:t>
      </w:r>
      <w:r>
        <w:rPr/>
        <w:t>啂椰偦䭲떮㗂쉢⽾倰晃狃쉟纵焴さ</w:t>
      </w:r>
      <w:r>
        <w:rPr/>
        <w:t>ꔻ</w:t>
      </w:r>
      <w:r>
        <w:rPr/>
        <w:t>婂숻䜯呬彂⏂套牃礪쉨慪쉈汨玥긯㠴䥥</w:t>
      </w:r>
      <w:r>
        <w:rPr/>
        <w:t>ꔸ</w:t>
      </w:r>
      <w:r>
        <w:rPr/>
        <w:t>嘫疻⽫ꌲ娪恈쉵坸䩦⨰晌쉰䌹扠癀皬捹轥㯂䓂榘</w:t>
      </w:r>
      <w:r>
        <w:rPr/>
        <w:t>ⰳ</w:t>
      </w:r>
      <w:r>
        <w:rPr/>
        <w:t>卅</w:t>
      </w:r>
      <w:r>
        <w:rPr/>
        <w:t>ⱙ</w:t>
      </w:r>
      <w:r>
        <w:rPr/>
        <w:t>䘯쉱칅⨪憿╬ꇂ䏂縦ꍳ껂䰶畓噂㗃쉀畞ꍔ湮瘳㍶愨壂㝋㒏䉕偂쉵㧂浍㣃摖䌬砷枡坈癡⫂堻瑭䕵⪩燂㈬♶㶻⬥硏䐲㑤䭦框걮燃䯃浭埂</w:t>
      </w:r>
      <w:r>
        <w:rPr/>
        <w:t>ⱐ╃</w:t>
      </w:r>
      <w:r>
        <w:rPr/>
        <w:t>㡴䮩玡䙈쉙㎬</w:t>
      </w:r>
      <w:r>
        <w:rPr/>
        <w:t>⢿</w:t>
      </w:r>
      <w:r>
        <w:rPr/>
        <w:t>乊津佥뽁䄩쉰杬꥙썟牟剁䐬㤬瀺啇䇃敉⫂迍꥾䶮䍧湮</w:t>
      </w:r>
      <w:r>
        <w:rPr/>
        <w:t>ꤪ</w:t>
      </w:r>
      <w:r>
        <w:rPr/>
        <w:t>䣂礭⦣⯂쉯㵀溮딲촣땋ꅱ숴♭쉧參涿㌻싂쉸灥䍶</w:t>
      </w:r>
      <w:r>
        <w:rPr/>
        <w:t>⠽</w:t>
      </w:r>
      <w:r>
        <w:rPr/>
        <w:t>灬䍰쉃挻癒灭숯칒煷地卬묲挳砽㭯㉉쉒浩愯</w:t>
      </w:r>
      <w:r>
        <w:rPr/>
        <w:t>ⴷ</w:t>
      </w:r>
      <w:r>
        <w:rPr/>
        <w:t>䩐㌪灡껂轌甪恏ꄮ帨䃂</w:t>
      </w:r>
      <w:r>
        <w:rPr/>
        <w:t>ⱹ</w:t>
      </w:r>
      <w:r>
        <w:rPr/>
        <w:t>겮秂썕戭</w:t>
      </w:r>
      <w:r>
        <w:rPr/>
        <w:t>ⵍⷃ</w:t>
      </w:r>
      <w:r>
        <w:rPr/>
        <w:t>碮쉇쉁爵㖻⽴</w:t>
      </w:r>
      <w:r>
        <w:rPr/>
        <w:t>ꔷ</w:t>
      </w:r>
      <w:r>
        <w:rPr/>
        <w:t>뼳樺帹⯂縯☻녾쉕坤塅栤穹伱湑㧂渥柂冩쉠偅忂쉟轕곍ꍭ쉷⹤㡈䦘樊쉶㬷긪ꆵ걣塶⬽䧂制䡨張卤쎣咱⩚䷂⩕쉮⩷䠥䈸䳂쉺䡌硹䙺싂殮玵</w:t>
      </w:r>
      <w:r>
        <w:rPr/>
        <w:t>ꕀ</w:t>
      </w:r>
      <w:r>
        <w:rPr/>
        <w:t>ㅘ焣常秂㶱⍵</w:t>
      </w:r>
      <w:r>
        <w:rPr/>
        <w:t>ⰹ</w:t>
      </w:r>
      <w:r>
        <w:rPr/>
        <w:t>䤶⩨⬹♇淂</w:t>
      </w:r>
      <w:r>
        <w:rPr/>
        <w:t>ⱱ</w:t>
      </w:r>
      <w:r>
        <w:rPr/>
        <w:t>䝓쉳丩噎厘</w:t>
      </w:r>
      <w:r>
        <w:rPr/>
        <w:t>ꗂ</w:t>
      </w:r>
      <w:r>
        <w:rPr/>
        <w:t>䥆숪澿䡚</w:t>
      </w:r>
      <w:r>
        <w:rPr/>
        <w:t>ꗎ</w:t>
      </w:r>
      <w:r>
        <w:rPr/>
        <w:t>坺妩づ슏乨䞏櫂塃⨩瀽煇漫㟍ꇂ欴嗂㫂嫂浙㙣숳㉥ꥡ嘸䥏</w:t>
      </w:r>
      <w:r>
        <w:rPr/>
        <w:t>⡙</w:t>
      </w:r>
      <w:r>
        <w:rPr/>
        <w:t>䵡氶摰頥뇂噒祔숱牍숻䓂偩恬쉋╤썉垿촥㊿䌥쉾㭥剩녏䗂㭷숺䱾劣繸꺏摀</w:t>
      </w:r>
      <w:r>
        <w:rPr/>
        <w:t>ꗎ</w:t>
      </w:r>
      <w:r>
        <w:rPr/>
        <w:t>㤫昵徥太쉕쏂⯂斵뾣⨸牧⍰种轤妱瀽숫♆轋⨷恲㴮䡃숽昸㖩䑡㖱㴰㑞⩓佃玬䧂땮灙뮘楐繌</w:t>
      </w:r>
      <w:r>
        <w:rPr/>
        <w:t>ⶡ</w:t>
      </w:r>
      <w:r>
        <w:rPr/>
        <w:t>땏癵쉱䅓兴䕁⬶猥縶櫂昷⭈녅祆䠸攵噁䩠甤㝌䑾ㅑ⥃⩬⮿竂㵟䥴䶿</w:t>
      </w:r>
      <w:r>
        <w:rPr/>
        <w:t>ⱐ</w:t>
      </w:r>
      <w:r>
        <w:rPr/>
        <w:t>쉗䬴係瑧䥋呰丸숺㇂⿂汫㣂⩰슮總썣啎녑㜮䆣ꥺ䁚婮㘷恦㧂㤬</w:t>
      </w:r>
      <w:r>
        <w:rPr/>
        <w:t>꧂</w:t>
      </w:r>
      <w:r>
        <w:rPr/>
        <w:t>浸䢩飂乒</w:t>
      </w:r>
      <w:r>
        <w:rPr/>
        <w:t>ꗍ</w:t>
      </w:r>
      <w:r>
        <w:rPr/>
        <w:t>䁞ꥶ⦥╶⨦歠〨物㴦商싍⺘숸쉫쉰칲偃⩣⿂⽔쉲ㅘ䡚꺻䡴啲桪彂긹汖媩</w:t>
      </w:r>
      <w:r>
        <w:rPr/>
        <w:t>⠲</w:t>
      </w:r>
      <w:r>
        <w:rPr/>
        <w:t>뽇걇㕩迍燂撘넮硟䳂啩獦祓啠쉶匪슱⾱焺䙾뭖强㉐♃⌫쉉숭䕃써慯㛂뽒曂긨佘轏</w:t>
      </w:r>
      <w:r>
        <w:rPr/>
        <w:t>ⵖ</w:t>
      </w:r>
      <w:r>
        <w:rPr/>
        <w:t>刷䮩㵥ꅧ瑥㤷⯂ォ꥗꥚本촳桇춿祖瘶놘啭丵反朥䵗䥏愱⚿숣䅦厬⴨顣쉌榵哂溘䰲䗂쉁쉹䝠㵅쉳儭뽶䢡⪘ꥠ佗숨憬剺䫂䭈</w:t>
      </w:r>
      <w:r>
        <w:rPr/>
        <w:t>ⴹ</w:t>
      </w:r>
      <w:r>
        <w:rPr/>
        <w:t>쉘⽚䩣⺥剶剭딬䵆䇂䈶숸撮쉳뗂敕</w:t>
      </w:r>
      <w:r>
        <w:rPr/>
        <w:t>ꥎ</w:t>
      </w:r>
      <w:r>
        <w:rPr/>
        <w:t>䥞㨽♏ꥵ䨦ㅢ⩢㬴轅䡷䩊㵷ꍄ爳숪싂⩙傩㚣䋂⥅呬瀹捉䌥㑐姂</w:t>
      </w:r>
      <w:r>
        <w:rPr/>
        <w:t>ꕇ</w:t>
      </w:r>
      <w:r>
        <w:rPr/>
        <w:t>狎⯂䵟儹杚쉆䳎뽖武䃍뭚呆숷牏뽣揂</w:t>
      </w:r>
      <w:r>
        <w:rPr/>
        <w:t>ꦵ</w:t>
      </w:r>
      <w:r>
        <w:rPr/>
        <w:t>ꍳ轘⩫㵞㉞拂쉺</w:t>
      </w:r>
      <w:r>
        <w:rPr/>
        <w:t>ꦏ</w:t>
      </w:r>
      <w:r>
        <w:rPr/>
        <w:t>樥꥙兒㥵㚿縻牉㣃幨楾䘱朰䌽㌶</w:t>
      </w:r>
      <w:r>
        <w:rPr/>
        <w:t>ꤷ</w:t>
      </w:r>
      <w:r>
        <w:rPr/>
        <w:t>䟎숻⨰䩵祊䘪傥䊱㦘绂췎㕀橚䭇㤫愦☶瑸</w:t>
      </w:r>
      <w:r>
        <w:rPr/>
        <w:t>⣍</w:t>
      </w:r>
      <w:r>
        <w:rPr/>
        <w:t>䪥⥪ㅗ갫㌮ㆩ카啲欥⌤噡쉁汇恃䙷⌬ぴ礪</w:t>
      </w:r>
      <w:r>
        <w:rPr/>
        <w:t>ꥋ</w:t>
      </w:r>
      <w:r>
        <w:rPr/>
        <w:t>㞿セ礬昩ꌰ桲䕡梥㒥䱬䕑ꏎ匩슡㑉䤶⛂㖥⍖⑯桇녲㝓晢䱨璡쵷⹑乞㠳㙍癒쉃㈳猪ㄮ⵳汥쉢⑷䁶楪쉣㩁僂◂䥆㆘</w:t>
      </w:r>
      <w:r>
        <w:rPr/>
        <w:t>꧍</w:t>
      </w:r>
      <w:r>
        <w:rPr/>
        <w:t>吥甬㐬㐊곂䀤ꏂ슡獋忂䒥㡍此</w:t>
      </w:r>
      <w:r>
        <w:rPr/>
        <w:t>ꥇ</w:t>
      </w:r>
      <w:r>
        <w:rPr/>
        <w:t>ꍟ塑⥸싂☩⏂熮ꄪ〷ㆿ櫂怴䵧㥷煞묣꺩飂瀪곂轕剃卟⨬゘轃䉠歞</w:t>
      </w:r>
      <w:r>
        <w:rPr/>
        <w:t>⡢</w:t>
      </w:r>
      <w:r>
        <w:rPr/>
        <w:t>嘴汷츭橗䡠㙾橵患輣忂礴颵丶⸦쉦쵄숴㟃⭰뭨犱䒮䙮啗䘸⮿쌦影祧긺晄ꅺ䗃沮顰埂쵅㑾</w:t>
      </w:r>
      <w:r>
        <w:rPr/>
        <w:t>⠽</w:t>
      </w:r>
      <w:r>
        <w:rPr/>
        <w:t>ꥵ徿⍴稯㘵俍갦걍⧂䣂䩟䝪㝦轺쵭繓쉏쉓呧䝬剫杍䪏䚵歱䲻浨楔㐱䙑츽䍆幠卫▩䝦ꌸ轮窿</w:t>
      </w:r>
      <w:r>
        <w:rPr/>
        <w:t>ꥊ</w:t>
      </w:r>
      <w:r>
        <w:rPr/>
        <w:t>䕬漮䕓ꄺ湶䵑숪칤컂塅削썃硑☻䝓ꍍ☦</w:t>
      </w:r>
      <w:r>
        <w:rPr/>
        <w:t>ⱇ</w:t>
      </w:r>
      <w:r>
        <w:rPr/>
        <w:t>숷噍뽡䎏㣂뼬奖춘쉤呀杓㩚顈䩃䐨쉧汕祀㛂勎䕥幇뭕埂轨싂瓂㝸浾䜨</w:t>
      </w:r>
      <w:r>
        <w:rPr/>
        <w:t>ꔰ</w:t>
      </w:r>
      <w:r>
        <w:rPr/>
        <w:t>⡄⥚</w:t>
      </w:r>
      <w:r>
        <w:rPr/>
        <w:t>㝙桗䳂䤷疬繀쉒䍙䃂㐱攺顳浴쉁呉坂⛂は숲ぐ䗂㙄䕃ㅫ</w:t>
      </w:r>
      <w:r>
        <w:rPr/>
        <w:t>ⴽ</w:t>
      </w:r>
      <w:r>
        <w:rPr/>
        <w:t>숷쉺</w:t>
      </w:r>
      <w:r>
        <w:rPr/>
        <w:t>Ⲙ</w:t>
      </w:r>
      <w:r>
        <w:rPr/>
        <w:t>䄤ꇂ稰췃慤歈쉧爺썹辿䬻牒싂䰲䄵哎⥪깪爰⽊⼪慴䁁呠㋂潇佘䵇╍䝲䥪䗃頳彙橆抱攷쉪뭐傥꺬</w:t>
      </w:r>
      <w:r>
        <w:rPr/>
        <w:t>ꕕ</w:t>
      </w:r>
      <w:r>
        <w:rPr/>
        <w:t>歉숹䈫犥欨晵숵瘯ㄮ㭵숹䅘땱佈㑢㑉⽣뽫䮩숳믍ヂ湊摔坟濂쉅佺术╪╕⹃쉳쎿獲猬䉳末䥗坍</w:t>
      </w:r>
      <w:r>
        <w:rPr/>
        <w:t>⠬⥧</w:t>
      </w:r>
      <w:r>
        <w:rPr/>
        <w:t>嘦种</w:t>
      </w:r>
      <w:r>
        <w:rPr/>
        <w:t>ⰳ</w:t>
      </w:r>
      <w:r>
        <w:rPr/>
        <w:t>䌮咣挪뭓稫쉍礽呂䑐썈쉥㜶䑲뿍⩋扞捘焲껎绍숰轤䏂㨴⴦抻䂿촩ꅶ浓䚵档</w:t>
      </w:r>
      <w:r>
        <w:rPr/>
        <w:t>Ⱟ</w:t>
      </w:r>
      <w:r>
        <w:rPr/>
        <w:t>扚剮牂⩢㕡쉏䈰卄䨶긱쉄ㅣ灠䁾䡃䜱未䱇</w:t>
      </w:r>
      <w:r>
        <w:rPr/>
        <w:t>ꤻ</w:t>
      </w:r>
      <w:r>
        <w:rPr/>
        <w:t>㚿恹朻⩞갱뭧녍産牯囂㐵⥂伨湺㌬湤揂</w:t>
      </w:r>
      <w:r>
        <w:rPr/>
        <w:t>⠭</w:t>
      </w:r>
      <w:r>
        <w:rPr/>
        <w:t>ㅈ썠</w:t>
      </w:r>
      <w:r>
        <w:rPr/>
        <w:t>Ⱞ</w:t>
      </w:r>
      <w:r>
        <w:rPr/>
        <w:t>썁慒纮</w:t>
      </w:r>
      <w:r>
        <w:rPr/>
        <w:t>⡧</w:t>
      </w:r>
      <w:r>
        <w:rPr/>
        <w:t>穯⸤幮㋂䐪帣⯎䵣慀싂䘽䆏椨䓂䅎稺媻奦⑖䷂旂瞩㣂⸬何瑌쵒뭒</w:t>
      </w:r>
      <w:r>
        <w:rPr/>
        <w:t>ⵣ</w:t>
      </w:r>
      <w:r>
        <w:rPr/>
        <w:t>沬䱵㤹欳쵪깗癳梩䮩版칔땦澵㏂⩏怤㝅⑷頲㜫䇍樳㮩</w:t>
      </w:r>
      <w:r>
        <w:rPr/>
        <w:t>ꕅ</w:t>
      </w:r>
      <w:r>
        <w:rPr/>
        <w:t>嚿㡊夸癉⒩싂촩숥⾏⧂ㅮ煑㡚㗂橚ㆬ乣</w:t>
      </w:r>
      <w:r>
        <w:rPr/>
        <w:t>ꕯ</w:t>
      </w:r>
      <w:r>
        <w:rPr/>
        <w:t>䦩㑞抿汧朣弹칊縶㭐⒵䕘卍㶬ꍅ橑根獌磎땁惂뭶</w:t>
      </w:r>
      <w:r>
        <w:rPr/>
        <w:t>⢡</w:t>
      </w:r>
      <w:r>
        <w:rPr/>
        <w:t>쉇湠湾瘪</w:t>
      </w:r>
      <w:r>
        <w:rPr/>
        <w:t>ⰴ</w:t>
      </w:r>
      <w:r>
        <w:rPr/>
        <w:t>ⵋ</w:t>
      </w:r>
      <w:r>
        <w:rPr/>
        <w:t>澏䮮㩃櫂珂◂䩤猫塇쉋⭋啔䑒匶敹垡扨潸⹲䆿ⸯ祌묭⏂暘䝧䋂奋乍</w:t>
      </w:r>
      <w:r>
        <w:rPr/>
        <w:t>⡎</w:t>
      </w:r>
      <w:r>
        <w:rPr/>
        <w:t>슡彷㋂꥞␪楶浹湔彲䩇烍␫⨰夽쉬㛂毂呠ꥩ</w:t>
      </w:r>
      <w:r>
        <w:rPr/>
        <w:t>ꔫ</w:t>
      </w:r>
      <w:r>
        <w:rPr/>
        <w:t>氣椊噗곂祐칩쉮ꥹ坞췂䨨촦椵顄潡幖㎡䓎㑘</w:t>
      </w:r>
      <w:r>
        <w:rPr/>
        <w:t>꧂</w:t>
      </w:r>
      <w:r>
        <w:rPr/>
        <w:t>噴煇㏂䅎ꥶ䃎輽扉䟂噭갵싂帯</w:t>
      </w:r>
      <w:r>
        <w:rPr/>
        <w:t>ꔲ</w:t>
      </w:r>
      <w:r>
        <w:rPr/>
        <w:t>潥湔쉑浥挴杦顾温澘櫂婆㵐䢱⥣숹凃ꅧ汁䥰迂繐顤⨮均侻쉘쉏뾏숻⭴⵵乮堹☩䝗填</w:t>
      </w:r>
      <w:r>
        <w:rPr/>
        <w:t>⡳</w:t>
      </w:r>
      <w:r>
        <w:rPr/>
        <w:t>劏睰숴咬繁⨨渴栰</w:t>
      </w:r>
      <w:r>
        <w:rPr/>
        <w:t>⡳</w:t>
      </w:r>
      <w:r>
        <w:rPr/>
        <w:t>깏㝙轵頫䐩깏㠶⌭捳幋穙珂䉑坃婡墣唭◂쉅䍶걟䤶숯仂☱磂繘⩫촦䯂숪䰥㍆싎⪮걬呱杕쉔橏稲悩쉁䮩䄽칚ꅸ㵈奒쉀禩</w:t>
      </w:r>
      <w:r>
        <w:rPr/>
        <w:t>ꥇ</w:t>
      </w:r>
      <w:r>
        <w:rPr/>
        <w:t>䑄㊮쉑㝺塳䫂䅔繆女氯殩眪桉慩怤票뼪䀬瀵抵壂眻烂뗂冡⨻</w:t>
      </w:r>
      <w:r>
        <w:rPr/>
        <w:t>ⵠ</w:t>
      </w:r>
      <w:r>
        <w:rPr/>
        <w:t>㛂种澘숻</w:t>
      </w:r>
      <w:r>
        <w:rPr/>
        <w:t>ꖣ</w:t>
      </w:r>
      <w:r>
        <w:rPr/>
        <w:t>곂轅わ估㓂琪䱌⽣䔬䧂</w:t>
      </w:r>
      <w:r>
        <w:rPr/>
        <w:t>ꖱ</w:t>
      </w:r>
      <w:r>
        <w:rPr/>
        <w:t>㕠䗂♧쉊㚘焺ꥹ磃瑈湑〹啈쉙瀭껂⽤硸〴쌨⭹쉄牫窡</w:t>
      </w:r>
      <w:r>
        <w:rPr/>
        <w:t>ꕣ</w:t>
      </w:r>
      <w:r>
        <w:rPr/>
        <w:t>繯⺿瞩攳䗎䩅㡕燂䌯㭈丳繑轙</w:t>
      </w:r>
      <w:r>
        <w:rPr/>
        <w:t>ꦣ</w:t>
      </w:r>
      <w:r>
        <w:rPr/>
        <w:t>䎮㥘⍹併姍㈤㘭浵뽈념쉪媣晊䅺ㄵ</w:t>
      </w:r>
      <w:r>
        <w:rPr/>
        <w:t>⣍</w:t>
      </w:r>
      <w:r>
        <w:rPr/>
        <w:t>뽥轄숬</w:t>
      </w:r>
      <w:r>
        <w:rPr/>
        <w:t>ⰹ</w:t>
      </w:r>
      <w:r>
        <w:rPr/>
        <w:t>睯쎿〹坚浵䥋轪⾬磎⩠깫剏칹䑗싂䥃䵩썋䜶㦬冿牚슘㪻㝒䒵桤姂㡧㥂䅴㈽꺥쉠疩剆쏂歀╮㉺␮䙐㈹愲⿂浲</w:t>
      </w:r>
      <w:r>
        <w:rPr/>
        <w:t>Ⳃ</w:t>
      </w:r>
      <w:r>
        <w:rPr/>
        <w:t>带䳂칅㌶㧂珂뽯䥩㇂縳싂쉩㖵ㅠㅀ䕦嫂䍉╂毂</w:t>
      </w:r>
      <w:r>
        <w:rPr/>
        <w:t>Ⱳ</w:t>
      </w:r>
      <w:r>
        <w:rPr/>
        <w:t>湷燂㥔湟幇㐶ꅎ悘潅춵瑋⤩捹估欮窣煰奈⴩䭺쉸㩴繁䛂꥞懂㧂䙔⵲湮䭑用ꥤ㚿捋䀯啑塊♋⩒묹㢘牨殱䎻杚偙캡䍳凂䵢</w:t>
      </w:r>
      <w:r>
        <w:rPr/>
        <w:t>ꕷ</w:t>
      </w:r>
      <w:r>
        <w:rPr/>
        <w:t>㩁卫◂牉歫♅뾮敧竂灷䱑歚뭩爵쉴쉱䁋뽩♩獕촷迂䠺䘣㑋슮䉘娣参</w:t>
      </w:r>
      <w:r>
        <w:rPr/>
        <w:t>ꤦ</w:t>
      </w:r>
      <w:r>
        <w:rPr/>
        <w:t>呬ㄺ瑯뭸◎⏎숯⩕숻曂쉞潅搤⑃搰彺だ硙博숵㵚晇䱲氭き</w:t>
      </w:r>
      <w:r>
        <w:rPr/>
        <w:t>ⱴ</w:t>
      </w:r>
      <w:r>
        <w:rPr/>
        <w:t>쉔久ꍐ</w:t>
      </w:r>
      <w:r>
        <w:rPr/>
        <w:t>Ⱡ</w:t>
      </w:r>
      <w:r>
        <w:rPr/>
        <w:t>漤㵏⹓䟂⩚匱嗂恂盂䥭愮㤰塊쌫䔺欲〷䀪䡮⬴㙅捸ꌩ▱摨䕙쉆呷轞쉙埍惂扵敁剏쉑堫汋゘</w:t>
      </w:r>
      <w:r>
        <w:rPr/>
        <w:t>ⵈ</w:t>
      </w:r>
      <w:r>
        <w:rPr/>
        <w:t>手撩幄걉歶슥桲幁⽨桓숤奊땖䥊캏겱抏氻쉌㭸倦慦卦㕭쉍⸪䕊⭟䭺敭㤣숰ㅰ㤩⤷兇穨浭⴬</w:t>
      </w:r>
      <w:r>
        <w:rPr/>
        <w:t>⡮</w:t>
      </w:r>
      <w:r>
        <w:rPr/>
        <w:t>숥</w:t>
      </w:r>
      <w:r>
        <w:rPr/>
        <w:t>ⷂ</w:t>
      </w:r>
      <w:r>
        <w:rPr/>
        <w:t>轏潙⩑忂⦏ㄶ걸煯䧂卍湟깲矎改䙧놩瑱䭨爊䵴愺䩏縪㴦⩡䝩旂⧂㬽昴呔櫃깓쉮癒㑒剂樣숣⚡딩⍥乫塏쉬婟Ⓜ㭐슬㬶숬☨ꥸ까⨤䊵判穭漷</w:t>
      </w:r>
      <w:r>
        <w:rPr/>
        <w:t>꧂⑵</w:t>
      </w:r>
      <w:r>
        <w:rPr/>
        <w:t>敩ꥲꅫ♍</w:t>
      </w:r>
      <w:r>
        <w:rPr/>
        <w:t>⠴</w:t>
      </w:r>
      <w:r>
        <w:rPr/>
        <w:t>滂┲幤睲</w:t>
      </w:r>
      <w:r>
        <w:rPr/>
        <w:t>Ⱖ</w:t>
      </w:r>
      <w:r>
        <w:rPr/>
        <w:t>潍슥ꄪ匲㬤样㍎䭁⍌婗╘樣갮䩑僂繫㖵烂갳㑑斱쉺䚩侥併䮻때䡰썶ꎩ䤯슥䰽</w:t>
      </w:r>
      <w:r>
        <w:rPr/>
        <w:t>ꗂꤰ</w:t>
      </w:r>
      <w:r>
        <w:rPr/>
        <w:t>깡ꥦ佂䄶뽦</w:t>
      </w:r>
      <w:r>
        <w:rPr/>
        <w:t>ꕹ</w:t>
      </w:r>
      <w:r>
        <w:rPr/>
        <w:t>㝎㏂猳炥买橍竂䡈</w:t>
      </w:r>
      <w:r>
        <w:rPr/>
        <w:t>ꔳ◃</w:t>
      </w:r>
      <w:r>
        <w:rPr/>
        <w:t>吹걟⬥䱈摖唩卹猥嘵㥨泃䁗輱抻</w:t>
      </w:r>
      <w:r>
        <w:rPr/>
        <w:t>Ⱚ</w:t>
      </w:r>
      <w:r>
        <w:rPr/>
        <w:t>輳坉䙕╧奓䜩뽂䣂㈭ㅟ䠵쉁恥牌朸습炱㭞坫㴲쉰걨⹥㇂ꍠ䅤싎姂칰則ꌪ⩣瑒活␹洦녔䁪反姂뭉䭉㊣櫂</w:t>
      </w:r>
      <w:r>
        <w:rPr/>
        <w:t>꤫</w:t>
      </w:r>
      <w:r>
        <w:rPr/>
        <w:t>㪬塷㝓슏顐㝮슘</w:t>
      </w:r>
      <w:r>
        <w:rPr/>
        <w:t>꧂</w:t>
      </w:r>
      <w:r>
        <w:rPr/>
        <w:t>忂哂䵁敱歓⽡⭄牙瑎冩湱㝐⑐䙕ꥪ㴲湦槂쌪縪迂扤⭠⵶䅃䰻摮쉕恠숺係厘拂塘뿂┦䉑卋⩕</w:t>
      </w:r>
      <w:r>
        <w:rPr/>
        <w:t>⢥⠩</w:t>
      </w:r>
      <w:r>
        <w:rPr/>
        <w:t>숬䍪倨祟</w:t>
      </w:r>
      <w:r>
        <w:rPr/>
        <w:t>ⶻ</w:t>
      </w:r>
      <w:r>
        <w:rPr/>
        <w:t>彟깾⭖⛂呰劥㛂旃嫂㑤痂卐神⨦睵㤨슮╲㛃숸쉲䈪塚䠥噷䍙噵ㅄ拂桌㴣瑠⌷</w:t>
      </w:r>
      <w:r>
        <w:rPr/>
        <w:t>ⵡ</w:t>
      </w:r>
      <w:r>
        <w:rPr/>
        <w:t>佌稰뼴㇂朸쉁倯癒갮怴撣</w:t>
      </w:r>
      <w:r>
        <w:rPr/>
        <w:t>꧂</w:t>
      </w:r>
      <w:r>
        <w:rPr/>
        <w:t>绂畱</w:t>
      </w:r>
      <w:r>
        <w:rPr/>
        <w:t>ⴱ</w:t>
      </w:r>
      <w:r>
        <w:rPr/>
        <w:t>䑟⺻䔪㙬□反긹㓂漩⾥㎣</w:t>
      </w:r>
      <w:r>
        <w:rPr/>
        <w:t>ⵎ</w:t>
      </w:r>
      <w:r>
        <w:rPr/>
        <w:t>噶稫摶甽땇䉀楇唭䱫撣矂束슻塕欲쵪頸갫顏縤䳂祦뭳祬〉媘橘⬵䌯㋂剓㪱숳쉦奡쌹丮仂䰳썗䞩㊏㭵搪</w:t>
      </w:r>
      <w:r>
        <w:rPr/>
        <w:t>⠥</w:t>
      </w:r>
      <w:r>
        <w:rPr/>
        <w:t>彦䭇嗂睯슏㥾</w:t>
      </w:r>
      <w:r>
        <w:rPr/>
        <w:t>ⳍ</w:t>
      </w:r>
      <w:r>
        <w:rPr/>
        <w:t>昸쉎숭칐汕▣㫂潘㌱⩬⑊┣䑂㡫ꌳ栨⹧歘灩䩠弨㨬䬤顚坣噱橶믂旂ꇂ㩪竂컂</w:t>
      </w:r>
      <w:r>
        <w:rPr/>
        <w:t>ⵖ</w:t>
      </w:r>
      <w:r>
        <w:rPr/>
        <w:t>卾㦣⭁楸䋍䡤䵢쉃♩殥毂䱅䙩䱠伫⹫狂㘯だ㧂녈</w:t>
      </w:r>
      <w:r>
        <w:rPr/>
        <w:t>⢵</w:t>
      </w:r>
      <w:r>
        <w:rPr/>
        <w:t>嘻頰塈</w:t>
      </w:r>
      <w:r>
        <w:rPr/>
        <w:t>⢣</w:t>
      </w:r>
      <w:r>
        <w:rPr/>
        <w:t>䕆䔺</w:t>
      </w:r>
      <w:r>
        <w:rPr/>
        <w:t>ꦻ⩙</w:t>
      </w:r>
      <w:r>
        <w:rPr/>
        <w:t>䕫㡱揎呓</w:t>
      </w:r>
      <w:r>
        <w:rPr/>
        <w:t>⡬</w:t>
      </w:r>
      <w:r>
        <w:rPr/>
        <w:t>문┴祍⴦䵕獖⥯</w:t>
      </w:r>
      <w:r>
        <w:rPr/>
        <w:t>ꤲ</w:t>
      </w:r>
      <w:r>
        <w:rPr/>
        <w:t>猹⮘斱䡙ㅉ㵢䘦沩剳⨣䰹毂쉐䱢轰䂩焴恶䅪䨦쉊䀪䜱礰㙂歐捘쉖瓎⥖걵숨卢係婭輽祗㑠㝘꥗</w:t>
      </w:r>
      <w:r>
        <w:rPr/>
        <w:t>꧂</w:t>
      </w:r>
      <w:r>
        <w:rPr/>
        <w:t>硇깗</w:t>
      </w:r>
      <w:r>
        <w:rPr/>
        <w:t>⠪⩟</w:t>
      </w:r>
      <w:r>
        <w:rPr/>
        <w:t>梬⧂樮</w:t>
      </w:r>
      <w:r>
        <w:rPr/>
        <w:t>ⴷ</w:t>
      </w:r>
      <w:r>
        <w:rPr/>
        <w:t>䍗洭땊䔯뮏ꅐ쵫礮吰䔨</w:t>
      </w:r>
      <w:r>
        <w:rPr/>
        <w:t>⡇</w:t>
      </w:r>
      <w:r>
        <w:rPr/>
        <w:t>ヂ뽷뽫稷슣勂頩姂佬␪摒싂癞䑸깱깵卲墬縵揍칎飃浳䝹숥瑐䫂</w:t>
      </w:r>
      <w:r>
        <w:rPr/>
        <w:t>Ⱛ</w:t>
      </w:r>
      <w:r>
        <w:rPr/>
        <w:t>㵷啇⨮畨싂쉉㴯䙭汣</w:t>
      </w:r>
      <w:r>
        <w:rPr/>
        <w:t>ⰳ</w:t>
      </w:r>
      <w:r>
        <w:rPr/>
        <w:t>敲껂歷쉪喩䶏숊佀䶩숪䤺쉡㙫㵀夺숯㎡伤繚昹獴</w:t>
      </w:r>
      <w:r>
        <w:rPr/>
        <w:t>⡍</w:t>
      </w:r>
      <w:r>
        <w:rPr/>
        <w:t>瓂ꥺ⸪迃佑㭉据㕆</w:t>
      </w:r>
      <w:r>
        <w:rPr/>
        <w:t>ꔪꤵ</w:t>
      </w:r>
      <w:r>
        <w:rPr/>
        <w:t>睉뽩⽇◂㭊⹏㩯♙べ䲵䮮癗칈昫剃㥬썋뽮㭯樸乕䉹愤兢㔫⹉뗂숪츪樭煠䝉㏂轷쉍畖兙숫숯掻祒㒩</w:t>
      </w:r>
      <w:r>
        <w:rPr/>
        <w:t>⠳⌵</w:t>
      </w:r>
      <w:r>
        <w:rPr/>
        <w:t>晚洪쉺걦⩘</w:t>
      </w:r>
      <w:r>
        <w:rPr/>
        <w:t>ⱬ</w:t>
      </w:r>
      <w:r>
        <w:rPr/>
        <w:t>㊬䊵兤⹅䝤⭄娮䑋㤪촤녒䦏轇뽭㑶晊䘭䵨⬪卡恷啳湔䍔⫂㌣怴쉥⬭潨숸昰儳칐쉵ゥ</w:t>
      </w:r>
      <w:r>
        <w:rPr/>
        <w:t>ꔳꔸ</w:t>
      </w:r>
      <w:r>
        <w:rPr/>
        <w:t>怤浄</w:t>
      </w:r>
      <w:r>
        <w:rPr/>
        <w:t>ⵯ</w:t>
      </w:r>
      <w:r>
        <w:rPr/>
        <w:t>㮥ꄸ⑟穩꺮搪頺䒡掏幫⿃㋂摐轩䌨쉺檮牙⸳㵮慙뭇䅈</w:t>
      </w:r>
      <w:r>
        <w:rPr/>
        <w:t>ⰲ</w:t>
      </w:r>
      <w:r>
        <w:rPr/>
        <w:t>숴쉂捌兆䢬䝊坱䁍楩材싂夸⴦䩀ㄩ书晨㪻⥤딯ꌪ쉬啩䱐뭵ㅭ抵⭘弸幭⬬㘴⥮て禘ꅰ㙷쉋䱳䱙瑑㬥숨숭桔㤲</w:t>
      </w:r>
      <w:r>
        <w:rPr/>
        <w:t>ⴴ</w:t>
      </w:r>
      <w:r>
        <w:rPr/>
        <w:t>䙂砦啧牥顪輤砥䜥亱䵬䊥⽇쉐嘮䨸</w:t>
      </w:r>
      <w:r>
        <w:rPr/>
        <w:t>⡀</w:t>
      </w:r>
      <w:r>
        <w:rPr/>
        <w:t>偵櫍䥀畎欲䉗㵨䡗刦</w:t>
      </w:r>
      <w:r>
        <w:rPr/>
        <w:t>Ⱡ</w:t>
      </w:r>
      <w:r>
        <w:rPr/>
        <w:t>ꗃ⪩</w:t>
      </w:r>
      <w:r>
        <w:rPr/>
        <w:t>㭑䓂䌷穅㫂典쌳쉀椦噅숴暵頥煵⹅噮桒捦㖩ꍉ犱ꅣ칾촥깎畲炮儥⨪㬽뭫츲欪쵚⭖쉓슏넰癃⭢쉾场顓椽兗䇂뭁僂硓쉮┸剸扉牢</w:t>
      </w:r>
      <w:r>
        <w:rPr/>
        <w:t>ꖏ</w:t>
      </w:r>
      <w:r>
        <w:rPr/>
        <w:t>灒⚱忂剚垘䗃竂楧슬갸浆稻쉩쉩ꌦ轫㥑䔨쉔癐瑖䩔䉰쉋义呺稤礽止╅쉱䥎㶡䑰쵯걲걪뾩䘹䅴淂轸</w:t>
      </w:r>
      <w:r>
        <w:rPr/>
        <w:t>ꗂ⫃</w:t>
      </w:r>
      <w:r>
        <w:rPr/>
        <w:t>奉场썟</w:t>
      </w:r>
      <w:r>
        <w:rPr/>
        <w:t>ⱈ⥮</w:t>
      </w:r>
      <w:r>
        <w:rPr/>
        <w:t>桑숨쉟塟⭟污숮㜫煙䝙䍖䞏沿㍉䥃穩ひ䗃䁐䥧캩侮硢ヂ㮿縶⹏</w:t>
      </w:r>
      <w:r>
        <w:rPr/>
        <w:t>ꕸ</w:t>
      </w:r>
      <w:r>
        <w:rPr/>
        <w:t>㩃偑穋뗂朵癚㩣琳灯漦噬䴫墥婒㢩쉦㑗걏䭃栣슮㑮塏祠暻愰뼱彸</w:t>
      </w:r>
      <w:r>
        <w:rPr/>
        <w:t>⡯</w:t>
      </w:r>
      <w:r>
        <w:rPr/>
        <w:t>輹ㅞ偶䝎洴嫂煹剕稬싂来㈺汧믎流児쉌堽彶뽂滂礣䏍싂뭋䥞쉖⹖噔⯂걀㝳쉊</w:t>
      </w:r>
      <w:r>
        <w:rPr/>
        <w:t>ꔣ</w:t>
      </w:r>
      <w:r>
        <w:rPr/>
        <w:t>㩷춥䱣浯녣겥㒿浬⾡挦挰剐輩⭯㞱㕘쉘⌺犵页祪〬䧂䅭칖쉣扎䌮埂癣坕숬⏂ꥭ⤪슏㚡㨬숻㌬皿쉍燍椽杹灏潆㥗뽣쉋䭦睺彦僂獳곂繉쉱慕㧂掿彌洦卧ꍾ춵뭌硆牏䊮㑕슱晄⭉숵槂琳㝠稷呬㴽쏂ㅏ漳㡔䩀쉣棂䪘䥅䝂刨깍捈畨숰整坫ꥯ慃숳䰊깍呏穒朽ꎏꅁ刲</w:t>
      </w:r>
      <w:r>
        <w:rPr/>
        <w:t>ꕵ</w:t>
      </w:r>
      <w:r>
        <w:rPr/>
        <w:t>㑨䰶機欩쉀轲噌汩䍙滂輪뭆条啭㡞숣墘걏喬㭧䏎弳숯싂〷슥䤭슩瞻䵫숱㦵摟쉧浳伶⤪䕂珂慦惂⌭䱥싂ひ揂깈⽸泍橂䅁瑃伣⪣⽑쉂敠쉉䴻</w:t>
      </w:r>
      <w:r>
        <w:rPr/>
        <w:t>ꤱ</w:t>
      </w:r>
      <w:r>
        <w:rPr/>
        <w:t>㩩滂特䝍怽䴦땇숩䶵ꅭ㘨癔숥⩱䰶쉇䱃㵦㘱䵏呅</w:t>
      </w:r>
      <w:r>
        <w:rPr/>
        <w:t>ⱁ</w:t>
      </w:r>
      <w:r>
        <w:rPr/>
        <w:t>㨨瀥窮⺡奅⩙쉃硃┥䉴畡硌暮䷂摩䐵㚣䑧숯㔰⽑䶡⩠堦懃</w:t>
      </w:r>
      <w:r>
        <w:rPr/>
        <w:t>ⱀ</w:t>
      </w:r>
      <w:r>
        <w:rPr/>
        <w:t>慥쉇縤硚䵾琸싃条뼵灩眨塄䁣畟싂싂矎佅쉉愵㶱卫⺘ꅷ⻂獮輦摾⩧債쉺㩈焭</w:t>
      </w:r>
      <w:r>
        <w:rPr/>
        <w:t>⡄</w:t>
      </w:r>
      <w:r>
        <w:rPr/>
        <w:t>奮싂甸䭊坶嚏䩩浓惂䅎灘뽋ꍙ⫂婙塴㬦橓慲</w:t>
      </w:r>
      <w:r>
        <w:rPr/>
        <w:t>ꦣ</w:t>
      </w:r>
      <w:r>
        <w:rPr/>
        <w:t>繓橠禣娻婱憡䤩渺楱</w:t>
      </w:r>
      <w:r>
        <w:rPr/>
        <w:t>⡵</w:t>
      </w:r>
      <w:r>
        <w:rPr/>
        <w:t>乪盎濂ㄤ楪乖䵮㩚剓歁祣埂倵㑮䀥㩵䥊泂㓂䱒◂㶡辮幂唺㭮弥숣␥扬伥幇㷂甶䌪幤땪⵺</w:t>
      </w:r>
      <w:r>
        <w:rPr/>
        <w:t>ⷃ</w:t>
      </w:r>
      <w:r>
        <w:rPr/>
        <w:t>슻숹㐪灆⩋僂湗⭤幂쉾䓂칧깚숩楶㢱杸㍸楍䇃䰯祎繩䵏睮㙁㝓㙂䚮⨶眨</w:t>
      </w:r>
      <w:r>
        <w:rPr/>
        <w:t>ⴱꤪ</w:t>
      </w:r>
      <w:r>
        <w:rPr/>
        <w:t>兞敠呈숫墩䯎녅쉵䤪爳氺☭뾏㤫싂伪䡢牔뿂싂剨䭒丮㈨磃啢땮桇偓氽땏免埂晅깣丷橭䐩柂懂彫뭯轃㮩㉧轸仂㔲땓䷂㭠따棂㐨ꏂ偷쉢㉀汋桎汳⩳橈楚徻☫츨땂堺ꅩ䵓쉰䴤元⪣㎩⭎橍㐤轐</w:t>
      </w:r>
      <w:r>
        <w:rPr/>
        <w:t>ꔷ</w:t>
      </w:r>
      <w:r>
        <w:rPr/>
        <w:t>䩁䈻♖⼯</w:t>
      </w:r>
      <w:r>
        <w:rPr/>
        <w:t>ꤥ</w:t>
      </w:r>
      <w:r>
        <w:rPr/>
        <w:t>믂䝢橗</w:t>
      </w:r>
      <w:r>
        <w:rPr/>
        <w:t>ꤻ</w:t>
      </w:r>
      <w:r>
        <w:rPr/>
        <w:t>깇⩙猶帣⦬䱰⧂抮⍢뼳䥈썠ꎬ浦潄䂬焩畘</w:t>
      </w:r>
      <w:r>
        <w:rPr/>
        <w:t>ⲏ</w:t>
      </w:r>
      <w:r>
        <w:rPr/>
        <w:t>摀正䁰䞏믂㝪䣎䵚┽췂⾣怲겘㖩⥅넫䪩夯쉭畮㔪係䨵牺桭뇂䰲穹䑲水ꅉ⍪呸瓂䦥㜵</w:t>
      </w:r>
      <w:r>
        <w:rPr/>
        <w:t>ꕂ</w:t>
      </w:r>
      <w:r>
        <w:rPr/>
        <w:t>擂䘬潠숴獵䧃싂</w:t>
      </w:r>
      <w:r>
        <w:rPr/>
        <w:t>⠶</w:t>
      </w:r>
      <w:r>
        <w:rPr/>
        <w:t>瞵㉳㉯뇍顮䥬㥦搨녑뭬㉪唺哂쉧</w:t>
      </w:r>
      <w:r>
        <w:rPr/>
        <w:t>꤬</w:t>
      </w:r>
      <w:r>
        <w:rPr/>
        <w:t>䘽</w:t>
      </w:r>
      <w:r>
        <w:rPr/>
        <w:t>ⵘ</w:t>
      </w:r>
      <w:r>
        <w:rPr/>
        <w:t>숺氯쉑</w:t>
      </w:r>
      <w:r>
        <w:rPr/>
        <w:t>ⴲ</w:t>
      </w:r>
      <w:r>
        <w:rPr/>
        <w:t>㕰乂䉲猱숯塖컂⾮奵恞䊻㑳穣⚏剫㑹쉁㩶⨱枱썠挸ꍄ低䥬숪奐塰⿂戦㇍ッ쉮婄幕毃㉙頵壂嚮뭃慭ꅆ灅䨰䠭爤</w:t>
      </w:r>
      <w:r>
        <w:rPr/>
        <w:t>⡖</w:t>
      </w:r>
      <w:r>
        <w:rPr/>
        <w:t>䃃皘畖ぢ촸</w:t>
      </w:r>
      <w:r>
        <w:rPr/>
        <w:t>꧂</w:t>
      </w:r>
      <w:r>
        <w:rPr/>
        <w:t>㍟〪</w:t>
      </w:r>
      <w:r>
        <w:rPr/>
        <w:t>ⱊ</w:t>
      </w:r>
      <w:r>
        <w:rPr/>
        <w:t>縥㭂싎睅䑯슱卹師唲癉딯獞汥㬯盂츨彵䔶쉚憏</w:t>
      </w:r>
      <w:r>
        <w:rPr/>
        <w:t>ꤴ</w:t>
      </w:r>
      <w:r>
        <w:rPr/>
        <w:t>歇㝴쉸䭉숱㭧┊㥐䀤숶䩙禣幙숻穡㝫㕭묳䵴䍌췂䤥䘪ㅶ穇祤癏⵭撮</w:t>
      </w:r>
      <w:r>
        <w:rPr/>
        <w:t>ꥎ</w:t>
      </w:r>
      <w:r>
        <w:rPr/>
        <w:t>癏洶㙺㈨塓</w:t>
      </w:r>
      <w:r>
        <w:rPr/>
        <w:t>ꤩ⩐</w:t>
      </w:r>
      <w:r>
        <w:rPr/>
        <w:t>䩉</w:t>
      </w:r>
      <w:r>
        <w:rPr/>
        <w:t>ꔶ</w:t>
      </w:r>
      <w:r>
        <w:rPr/>
        <w:t>겡繭轶帵䥪슱彨☮挹䨵싂恞歮싍玡嗂偙楗睾㥉䌣㑴䝷촰睞猰㘽眬桡걤焴</w:t>
      </w:r>
      <w:r>
        <w:rPr/>
        <w:t>⡕</w:t>
      </w:r>
      <w:r>
        <w:rPr/>
        <w:t>숨㈫쉐⩍㈹摗うㅘ硱䚩㶩⼪整扪쉠쉈慡⾩柎獐䝇⫂晡</w:t>
      </w:r>
      <w:r>
        <w:rPr/>
        <w:t>ꕅ</w:t>
      </w:r>
      <w:r>
        <w:rPr/>
        <w:t>䊣⩫㌳ㅓ畆㧂僂䅟㶘䙗◂㓂佖昮琷숵슡⬪憱䘤䑬碩㘲䙏灚炩嚥幸榮塑䝆晉畱扁爦쉎⍸㕷擂㡕慊偯䙆</w:t>
      </w:r>
      <w:r>
        <w:rPr/>
        <w:t>ꖏ</w:t>
      </w:r>
      <w:r>
        <w:rPr/>
        <w:t>䍈</w:t>
      </w:r>
      <w:r>
        <w:rPr/>
        <w:t>ꤨ</w:t>
      </w:r>
      <w:r>
        <w:rPr/>
        <w:t>娭쉯쉑睇쉓</w:t>
      </w:r>
      <w:r>
        <w:rPr/>
        <w:t>ꤪ┳</w:t>
      </w:r>
      <w:r>
        <w:rPr/>
        <w:t>ㅭ녋癕穗䜲ꥠ歆昪嘪悱楓⎏䗂╵敌㌺潅浗</w:t>
      </w:r>
      <w:r>
        <w:rPr/>
        <w:t>ꔲ</w:t>
      </w:r>
      <w:r>
        <w:rPr/>
        <w:t>쏂䵫㝡⤹</w:t>
      </w:r>
      <w:r>
        <w:rPr/>
        <w:t>ⱖ</w:t>
      </w:r>
      <w:r>
        <w:rPr/>
        <w:t>㵓쉫㵀㉅㊩숻ꅊ摮㭞䬽⨫</w:t>
      </w:r>
      <w:r>
        <w:rPr/>
        <w:t>ꥉ</w:t>
      </w:r>
      <w:r>
        <w:rPr/>
        <w:t>啵㝯뭰婨䷃䠨㠪䑫䥌效⨪땏㔮㡢挦噣쌳ꍉ愪畭搰婱牚䆮숪㚮⭾䞣梮昬渨匹</w:t>
      </w:r>
      <w:r>
        <w:rPr/>
        <w:t>ⶩ</w:t>
      </w:r>
      <w:r>
        <w:rPr/>
        <w:t>㇂婰⥂쉫⿃⬷朽歏⯂䪮䆱潥潹仂捑䌤땘⍾癔匥捶㥀쉺婎⌬㑬䱊䘱쉪⽵넣⺬磂轫</w:t>
      </w:r>
      <w:r>
        <w:rPr/>
        <w:t>ꤲ</w:t>
      </w:r>
      <w:r>
        <w:rPr/>
        <w:t>㨴啴䷂愫䧂㙬㣂슡걆싂杺刵浹毂⎩䅐儫쉂ꅥ쉤⎩☦猦䝨䴳⭕쉸牎쉋灠牞⑋㫎幌숦䆩䡓ꅋ匨쵇乲拂䄱偈䬮⭶⌯汃㌹떩獓䶱䱃䭑獀䥚冩乫㠽쉢伽竎쉍㡰桯䙋䉗顁橢ꥦ</w:t>
      </w:r>
      <w:r>
        <w:rPr/>
        <w:t>ꔭ</w:t>
      </w:r>
      <w:r>
        <w:rPr/>
        <w:t>吵⍱暩⥑汕単㍰汞睧ꅠ㜲䦩␳㫂ㄭ湎┱쏍䄳溬䕕㫂㩈</w:t>
      </w:r>
      <w:r>
        <w:rPr/>
        <w:t>ꕙ</w:t>
      </w:r>
      <w:r>
        <w:rPr/>
        <w:t>奰䵆⑉瘩敢ㄷ쉎䰦㥠䍇挲猨껎挲椳瘥乎⨨⬷긯숻䄶ㄷ䵒䵇㙉싂㉴䁤湀⯎䟂扂潸싂</w:t>
      </w:r>
      <w:r>
        <w:rPr/>
        <w:t>⡆</w:t>
      </w:r>
      <w:r>
        <w:rPr/>
        <w:t>稱⛂彉㮻㡴⽡⚩</w:t>
      </w:r>
      <w:r>
        <w:rPr/>
        <w:t>⡶⭐</w:t>
      </w:r>
      <w:r>
        <w:rPr/>
        <w:t>玏栻㝊䌨</w:t>
      </w:r>
      <w:r>
        <w:rPr/>
        <w:t>ⵧ</w:t>
      </w:r>
      <w:r>
        <w:rPr/>
        <w:t>ㄪ嗂厱䑎칀⼰曂恚⍧습쉚┱</w:t>
      </w:r>
      <w:r>
        <w:rPr/>
        <w:t>ꤦ</w:t>
      </w:r>
      <w:r>
        <w:rPr/>
        <w:t>䶬╥揂쉏䊵䢣䥁佉숫♠才㤹幯⭅쉕⍠뭫쵤挲穥䰤係妮⸪牄</w:t>
      </w:r>
      <w:r>
        <w:rPr/>
        <w:t>ꥀ</w:t>
      </w:r>
      <w:r>
        <w:rPr/>
        <w:t>殡쉟琣痍皏싂</w:t>
      </w:r>
      <w:r>
        <w:rPr/>
        <w:t>ⱸ</w:t>
      </w:r>
      <w:r>
        <w:rPr/>
        <w:t>ⷃ</w:t>
      </w:r>
      <w:r>
        <w:rPr/>
        <w:t>䫂⥃氶䙚ꎣ</w:t>
      </w:r>
      <w:r>
        <w:rPr/>
        <w:t>ⴣ</w:t>
      </w:r>
      <w:r>
        <w:rPr/>
        <w:t>䘤㶏칫㗂䘱堸䩃光癬⩩</w:t>
      </w:r>
      <w:r>
        <w:rPr/>
        <w:t>⡡</w:t>
      </w:r>
      <w:r>
        <w:rPr/>
        <w:t>兀떏匥僂뽩刱䆩쉩깉晨□㏂</w:t>
      </w:r>
      <w:r>
        <w:rPr/>
        <w:t>⡭</w:t>
      </w:r>
      <w:r>
        <w:rPr/>
        <w:t>ꥴ⤴顣轣珃숻夳楈礬䜵䘴唣䲱쉏슱㡪渥則睸畗偭䡄껂澥㡨画Ⓜ싍㘴䎡쵅愵䄯啈䀪睇㵋♓彁쉤쵚⭇⑗兕弊숩믂묹㕳㯂딲畹椯ꥨ痂⻂㠵浯䩧䍅⑴쉂㡚⍧䔰◎숪桪䱊쉺轓滂晤╍⵪硢㎩䩘娶䛂䯂煴슩䈺噠橒䟂ㅚ轣⺮㶩渶撿뼯㦩榵싂乢㔪䍈숹</w:t>
      </w:r>
      <w:r>
        <w:rPr/>
        <w:t>Ⱚ</w:t>
      </w:r>
      <w:r>
        <w:rPr/>
        <w:t>吰䅟촪ꅲ牓㖮숽䠨䎏㭈ꄥ盂䭵䚩挳睎䤲睪畁伣⍩扷겣枥澮쉒爻瀮帨䘬颱⩶䅷㑶쉭</w:t>
      </w:r>
      <w:r>
        <w:rPr/>
        <w:t>ꔹ</w:t>
      </w:r>
      <w:r>
        <w:rPr/>
        <w:t>娵䌶炮싂匯䐻奷獠䉮穡노䥩숶湌걧㩱⑩㌣傏숶슥坰숯⹘堨ㅅ偈숹ꌻ숺㕴뭐暡䱋숳禿獺掩攣</w:t>
      </w:r>
      <w:r>
        <w:rPr/>
        <w:t>ⷂ</w:t>
      </w:r>
      <w:r>
        <w:rPr/>
        <w:t>ㄽ㉍洸坠칥쌪朳땦偐硊穢煲䵹</w:t>
      </w:r>
      <w:r>
        <w:rPr/>
        <w:t>Ɐ</w:t>
      </w:r>
      <w:r>
        <w:rPr/>
        <w:t>䅆⼦狂㩗剥쉲辿쉫쉰</w:t>
      </w:r>
      <w:r>
        <w:rPr/>
        <w:t>ꕖ</w:t>
      </w:r>
      <w:r>
        <w:rPr/>
        <w:t>漴</w:t>
      </w:r>
      <w:r>
        <w:rPr/>
        <w:t>ꔽ⑩</w:t>
      </w:r>
      <w:r>
        <w:rPr/>
        <w:t>䑷춣浧썕䚿䈩뮵祮ㄬ協匰哂㐲䰱獦总䙩싂뼩숶嗂昳칈ㅄ圵据㪻⍩⹁㇂䊻慍ꌭ䥍⦻䈤⾮䇂쉃ꆿ⬵偺浄</w:t>
      </w:r>
      <w:r>
        <w:rPr/>
        <w:t>⡧</w:t>
      </w:r>
      <w:r>
        <w:rPr/>
        <w:t>땗㉹敾㶥쌦⥲⹤㢿⩗顺轠䱌격㨷⼽燎⤽㭐㍱쉯쵾敁⻂塡ㄥ焣擂</w:t>
      </w:r>
      <w:r>
        <w:rPr/>
        <w:t>ꕺ</w:t>
      </w:r>
      <w:r>
        <w:rPr/>
        <w:t>䪩堹㍃㴦癐婚♆䳂슏硺轶煇䬪숳轟敳</w:t>
      </w:r>
      <w:r>
        <w:rPr/>
        <w:t>ⶥ</w:t>
      </w:r>
      <w:r>
        <w:rPr/>
        <w:t>悏뼪歑杊ꄺ渪妿浤</w:t>
      </w:r>
      <w:r>
        <w:rPr/>
        <w:t>ꤩ</w:t>
      </w:r>
      <w:r>
        <w:rPr/>
        <w:t>畑䓍轴灚䅯䵭⌹㡍枮䔴灶縵春쉕䁧啲㍩爹䌱ㅚ뮥浅㍅㕃⑈擃楾㠩婘帲⾩싂核</w:t>
      </w:r>
      <w:r>
        <w:rPr/>
        <w:t>ꥏ</w:t>
      </w:r>
      <w:r>
        <w:rPr/>
        <w:t>ꌬ</w:t>
      </w:r>
      <w:r>
        <w:rPr/>
        <w:t>ⵍ꧂</w:t>
      </w:r>
      <w:r>
        <w:rPr/>
        <w:t>撡呵噖婕焥㡕瑗</w:t>
      </w:r>
      <w:r>
        <w:rPr/>
        <w:t>⢏</w:t>
      </w:r>
      <w:r>
        <w:rPr/>
        <w:t>⼷㇂灋ꆩ㩎汘</w:t>
      </w:r>
      <w:r>
        <w:rPr/>
        <w:t>ⴶⵓ</w:t>
      </w:r>
      <w:r>
        <w:rPr/>
        <w:t>塹偔⑵湌껂拎㭟䡎䑱습뇂⯂ぐ䌭椽䱠숴䙅敮⍩숶⛂</w:t>
      </w:r>
      <w:r>
        <w:rPr/>
        <w:t>⠪</w:t>
      </w:r>
      <w:r>
        <w:rPr/>
        <w:t>津䁦媩㜻⹉坎</w:t>
      </w:r>
      <w:r>
        <w:rPr/>
        <w:t>ⵚ</w:t>
      </w:r>
      <w:r>
        <w:rPr/>
        <w:t>玱</w:t>
      </w:r>
      <w:r>
        <w:rPr/>
        <w:t>ꔹ</w:t>
      </w:r>
      <w:r>
        <w:rPr/>
        <w:t>剩橵┬䵡嗂牸愦뾮湹숪쉹颩搪㵌깬婈滂ぎ㋂兩昱녌㋂䍖㍲뽢ㅦ⌸〣潥⭆㈳瓂摹攸愹⑨⍒⻂⬥䩃䬦浡普쏂놏徏别㉘격礥懂㉕땎䡯浖頯轖쵤攨獶捉帨哂汑牆桁焹㭬額♅쉨ㅱ뼪ꎘ癞껂㥥⭮㌵</w:t>
      </w:r>
      <w:r>
        <w:rPr/>
        <w:t>ꔮ</w:t>
      </w:r>
      <w:r>
        <w:rPr/>
        <w:t>唨⬱⩩兑숯佰♭⸸棂㍪娳懂㙀㚩昽㍈梩䩕겏⽹⹩㝢</w:t>
      </w:r>
      <w:r>
        <w:rPr/>
        <w:t>⠩</w:t>
      </w:r>
      <w:r>
        <w:rPr/>
        <w:t>썴啀熬숶拂깹恋棎떻⮵囂墩촰쉳旂ꄣ彨⤷♅䓂惂欪㌴个칳⯂쉯䙙倹瑊묤⪏╾捣獍칬쉎㌲卬⑓쉌ㅄす竂敵꺵⥥坴㡸瞱氲版桠㵤䎮甹</w:t>
      </w:r>
      <w:r>
        <w:rPr/>
        <w:t>Ⲯ</w:t>
      </w:r>
      <w:r>
        <w:rPr/>
        <w:t>⽏䎬숺䖣刪輷쎡䐊未㮵澿</w:t>
      </w:r>
      <w:r>
        <w:rPr/>
        <w:t>ꤰ</w:t>
      </w:r>
      <w:r>
        <w:rPr/>
        <w:t>㵧⪥煟穅숪ꥹ噃䑋欸泎</w:t>
      </w:r>
      <w:r>
        <w:rPr/>
        <w:t>⡖</w:t>
      </w:r>
      <w:r>
        <w:rPr/>
        <w:t>吮쉢䘦僃숱惃坯숹兹䛂䩶긲洯㴷㈨䅃뭠摆伳㍏祬纵挭㕗㊣怲</w:t>
      </w:r>
      <w:r>
        <w:rPr/>
        <w:t>ⱨ</w:t>
      </w:r>
      <w:r>
        <w:rPr/>
        <w:t>畯싂㓂㎻穫堭㍣䜶⫂印</w:t>
      </w:r>
      <w:r>
        <w:rPr/>
        <w:t>ꥃ</w:t>
      </w:r>
      <w:r>
        <w:rPr/>
        <w:t>숩㛂䬱申⍬撱䡙并⭧䃂厘쉶䔩轏⹦乂棂敐灣䝖畆숪䙑넩煐墏쉮弲䭞渦偁싂輨䤳煱彮先夸䈴煳쎣桡⫎ꎥ䭖湭䳂娮</w:t>
      </w:r>
      <w:r>
        <w:rPr/>
        <w:t>⠫</w:t>
      </w:r>
      <w:r>
        <w:rPr/>
        <w:t>牆뇂㬥縭䑚무</w:t>
      </w:r>
      <w:r>
        <w:rPr/>
        <w:t>ⱨ</w:t>
      </w:r>
      <w:r>
        <w:rPr/>
        <w:t>쉌玥슻슬묱췂싂걬ꅬ牙噞湉</w:t>
      </w:r>
      <w:r>
        <w:rPr/>
        <w:t>⡥</w:t>
      </w:r>
      <w:r>
        <w:rPr/>
        <w:t>敋뽐潱䠺㏂땳⤱㋂䅚歖湄磂⥃怭疡惂쉧榻煖濂䈪忎燂㧂⩧卵쉁晚秂傥慊劘⹍쉗喣㩦燍捩</w:t>
      </w:r>
      <w:r>
        <w:rPr/>
        <w:t>ꦱ</w:t>
      </w:r>
      <w:r>
        <w:rPr/>
        <w:t>䩥浦棍嘬氰㛎协偗㗂䈱䌵㩾걂䥵䖩㷂唤䕮</w:t>
      </w:r>
      <w:r>
        <w:rPr/>
        <w:t>ⱗ꥙</w:t>
      </w:r>
      <w:r>
        <w:rPr/>
        <w:t>싍㔹溵䙋쉤敆⹠⥂ꥱ煠燂</w:t>
      </w:r>
      <w:r>
        <w:rPr/>
        <w:t>꧂</w:t>
      </w:r>
      <w:r>
        <w:rPr/>
        <w:t>䉫㵂祤䍟䭯㵍慸垣⾮䉷兾</w:t>
      </w:r>
      <w:r>
        <w:rPr/>
        <w:t>ⷂ</w:t>
      </w:r>
      <w:r>
        <w:rPr/>
        <w:t>偾䠯䠫輬潵숺瀤썖偭焮卟쉸䙯斱싍湹㷂墮䠲㝈㍆싂뮵疩쉚汕殮橔顆</w:t>
      </w:r>
      <w:r>
        <w:rPr/>
        <w:t>ⷂ</w:t>
      </w:r>
      <w:r>
        <w:rPr/>
        <w:t>牀췂縣㡒</w:t>
      </w:r>
      <w:r>
        <w:rPr/>
        <w:t>ꕈ</w:t>
      </w:r>
      <w:r>
        <w:rPr/>
        <w:t>Ⳃ</w:t>
      </w:r>
      <w:r>
        <w:rPr/>
        <w:t>拂䘪䩣匪㘤</w:t>
      </w:r>
      <w:r>
        <w:rPr/>
        <w:t>ⵖ</w:t>
      </w:r>
      <w:r>
        <w:rPr/>
        <w:t>숱갻䤳砹䕴</w:t>
      </w:r>
      <w:r>
        <w:rPr/>
        <w:t>⢘</w:t>
      </w:r>
      <w:r>
        <w:rPr/>
        <w:t>㝉佤ꌺ顭ꅩ夰彍䕦瑕썕毂汉䡍婈㠵갸ꍾ橷䭷洭婮䙢扁쉤悥塭숨炘攮⩊䴳㘱㪣췂䚿ꎏ뭗⍨땂牲䘣恹꺘⭋쉗쵈灸䶏䟂숯獃琷䥋쉚숵中䤫쉪繌頣싂⽞싍䷂唽癢숩捳ꥪ猸煥⺻쉯溱䂮呵㥘幃䝸仂睒噓䛂界㜩㜽⼫䱣墩ㅢ䥓썧䘶㡞䮱㍳䦬㶣䕃㜦⍴䐬㕅䴱桵浈纻㕠潫놵쉌⽪슬祉剩⧂䩪䶻湂䌶乳쉦枣䈲刮潋묪改䴶썶抵捖⸷㍈瀥뭑佭桘ꅬ䅟䂿灷</w:t>
      </w:r>
      <w:r>
        <w:rPr/>
        <w:t>ⵖ</w:t>
      </w:r>
      <w:r>
        <w:rPr/>
        <w:t>で熘灚歩晾</w:t>
      </w:r>
      <w:r>
        <w:rPr/>
        <w:t>ꗂ</w:t>
      </w:r>
      <w:r>
        <w:rPr/>
        <w:t>⠸</w:t>
      </w:r>
      <w:r>
        <w:rPr/>
        <w:t>䌴⥃彙轮敶杖숴器碩㍣䨪搮迂</w:t>
      </w:r>
      <w:r>
        <w:rPr/>
        <w:t>ꕚ</w:t>
      </w:r>
      <w:r>
        <w:rPr/>
        <w:t>쉧搻㴥拍걘氣뽟슱㡱䄦瞻䍢唲眷䇎埂浵껃㣂婪ꇂ獗㯂愰恍倴佸싂䘱㜳</w:t>
      </w:r>
      <w:r>
        <w:rPr/>
        <w:t>ⵅ</w:t>
      </w:r>
      <w:r>
        <w:rPr/>
        <w:t>ꥴㅀ戩┱畒戫䳂留儣ㄲ欤䕂䤪䡧浤欭毂塃㑞쉏捐쉃犮䧃印太숹ꌯ녅彡쉔㑸쉭㕃</w:t>
      </w:r>
      <w:r>
        <w:rPr/>
        <w:t>ⵁ꧂</w:t>
      </w:r>
      <w:r>
        <w:rPr/>
        <w:t>啐㩐㜳췎势䅌䉺倮瘭硇쉰䭑婥╧窏彏车繮䫂⽳桕숳焯ㄮ桓摠疡夊⽄</w:t>
      </w:r>
      <w:r>
        <w:rPr/>
        <w:t>ⷃ</w:t>
      </w:r>
      <w:r>
        <w:rPr/>
        <w:t>捅</w:t>
      </w:r>
      <w:r>
        <w:rPr/>
        <w:t>ꕎ⥔</w:t>
      </w:r>
      <w:r>
        <w:rPr/>
        <w:t>숩뾥牍洺⭓汀䬥쉾䌭轳䑦珍瞏䱨⪬䉸溣䅹䗂</w:t>
      </w:r>
      <w:r>
        <w:rPr/>
        <w:t>ꥑ</w:t>
      </w:r>
      <w:r>
        <w:rPr/>
        <w:t>㡧슬</w:t>
      </w:r>
      <w:r>
        <w:rPr/>
        <w:t>⡓⩾</w:t>
      </w:r>
      <w:r>
        <w:rPr/>
        <w:t>䱈㔩㝀滍怨縥㉵뗂䲵䕭ꎥ摃究炩쉾㝀묰♵甦䁓案♧숪⤣䒱况㑯쉭块</w:t>
      </w:r>
      <w:r>
        <w:rPr/>
        <w:t>ꦩ</w:t>
      </w:r>
      <w:r>
        <w:rPr/>
        <w:t>㔵걩䅐䀩무㩏剫</w:t>
      </w:r>
      <w:r>
        <w:rPr/>
        <w:t>ꗂ</w:t>
      </w:r>
      <w:r>
        <w:rPr/>
        <w:t>㕌쉧㍗♡慨刯杠潲頴䁞壂㝃ꥡ穗䀨쉉⭘捪欰㘭쵯䵞뽞⌴塗㕱䅃쉑摖♳㌪쉴꥾穥㤩庬飂걮䴣쉯帹⼰轓ꄱ潧⩋じ㮘浊슿</w:t>
      </w:r>
      <w:r>
        <w:rPr/>
        <w:t>ꖩ</w:t>
      </w:r>
      <w:r>
        <w:rPr/>
        <w:t>李䀺獫䥳㥟っ슮楺姂䡤⍯㌪⸦瑢癈ꅣ癹稭浧ㅩ塍䴪걣䝃㠰ꍧ㭀捫</w:t>
      </w:r>
      <w:r>
        <w:rPr/>
        <w:t>ꕕ</w:t>
      </w:r>
      <w:r>
        <w:rPr/>
        <w:t>䭤쉫썥彰恡爺딹䩺뭊婁</w:t>
      </w:r>
      <w:r>
        <w:rPr/>
        <w:t>ⵚ⨵ꔻ</w:t>
      </w:r>
      <w:r>
        <w:rPr/>
        <w:t>㘨㆘䅒吹䐤춥伪ꅂ捪싂晱슩桡癉ꥳ썟湴睰協⨻牺敒껂彣␽祬顠䴪슻䥤䇃쉪뼶♲㔨䃃뭓쉒㯂뽊猴쉶带ꍥ㕲磂器䅒灶䑨ꍟⓂ⩦猥썡⼯슘䭒犘쉚䳂㩧䋍䉩㩙㴴噄偶⹘啵㡊㥋⭟㶥䙴濂</w:t>
      </w:r>
      <w:r>
        <w:rPr/>
        <w:t>ⴺ⑞</w:t>
      </w:r>
      <w:r>
        <w:rPr/>
        <w:t>狂</w:t>
      </w:r>
      <w:r>
        <w:rPr/>
        <w:t>⡃</w:t>
      </w:r>
      <w:r>
        <w:rPr/>
        <w:t>㵢轤땕彈橲⎥㋂쉚䦣딲丹嘰呅쉅ㄮ⑕⽸㕔硺쉌䎏洮ㆣ쉰쉾呩祀㵖搦顴슬뭉</w:t>
      </w:r>
      <w:r>
        <w:rPr/>
        <w:t>ⵑ⨻</w:t>
      </w:r>
      <w:r>
        <w:rPr/>
        <w:t>䟍婫亥싎槎㨳쉕䟂獨祀㑩♍䇎瑄▩쉫䘦䨻㑐眥桍洽璣啶䉧ぺ弰</w:t>
      </w:r>
      <w:r>
        <w:rPr/>
        <w:t>ꦻ</w:t>
      </w:r>
      <w:r>
        <w:rPr/>
        <w:t>揂䞩⌲⿂뭷畋䗂뽑沿슩䵯㚿숯楬榻╬縷㥗䴱㡅侱桀働恬轨盂瑎伪繋캘願쉳偠婶撵㘷浂牀恚⽮㩺杫♉入</w:t>
      </w:r>
      <w:r>
        <w:rPr/>
        <w:t>ⴱ</w:t>
      </w:r>
      <w:r>
        <w:rPr/>
        <w:t>숥煑⹹</w:t>
      </w:r>
      <w:r>
        <w:rPr/>
        <w:t>ꕗ</w:t>
      </w:r>
      <w:r>
        <w:rPr/>
        <w:t>璱潢숩偲呣</w:t>
      </w:r>
      <w:r>
        <w:rPr/>
        <w:t>ꥆ</w:t>
      </w:r>
      <w:r>
        <w:rPr/>
        <w:t>㡘敎䉗噪</w:t>
      </w:r>
      <w:r>
        <w:rPr/>
        <w:t>ⱈ</w:t>
      </w:r>
      <w:r>
        <w:rPr/>
        <w:t>窥䁡敁䴭⎏䧂쉸奒칟娻쌵쉴쉳♯睋㏂楞싂⪘ꥥ䅀〪奦毂뼣䭯䙪⍑㵬坣绂獘쉍䉩ꥶ쉇䅉쉱ふ숥싂⑁⹰剴캵搤녍姂痂ꅷ쉢淂⹑帺癙捫䵆䘰墏⽫呇爣㙚慰ꍋ摎楡䕈䱁츣⍚題</w:t>
      </w:r>
      <w:r>
        <w:rPr/>
        <w:t>ⲿ</w:t>
      </w:r>
      <w:r>
        <w:rPr/>
        <w:t>䁖囂庵男瑮奮䱣츶⽏㚩䥓㇂쉞偗䉶䩵╀⍗單兕䔳兤燂㉰㋂扫㍭礦摣⩉딪</w:t>
      </w:r>
      <w:r>
        <w:rPr/>
        <w:t>⡣</w:t>
      </w:r>
      <w:r>
        <w:rPr/>
        <w:t>㩮䑡淍䯂㔳唯쉙</w:t>
      </w:r>
      <w:r>
        <w:rPr/>
        <w:t>⢻</w:t>
      </w:r>
      <w:r>
        <w:rPr/>
        <w:t>쉎⍷㎡쉃獉⛂垱㡃㎡䗂⑄扙嘭数䐰戳묮䯃㍵嗂娥樤싂汘숹䫎⼮</w:t>
      </w:r>
      <w:r>
        <w:rPr/>
        <w:t>ꔥ</w:t>
      </w:r>
      <w:r>
        <w:rPr/>
        <w:t>攬㕞싍䩉㡘彪橪灄㴊⩒䝵쉘ㅍ쵋扺䧂頲晾뭾幎倩㠺뿃橖䷃쉮딤爱恂⍮쉙冣礪칩㑦歁が</w:t>
      </w:r>
      <w:r>
        <w:rPr/>
        <w:t>ꥒ</w:t>
      </w:r>
      <w:r>
        <w:rPr/>
        <w:t>㋂⒬⽨歑兗偵瑾</w:t>
      </w:r>
      <w:r>
        <w:rPr/>
        <w:t>ꕗ</w:t>
      </w:r>
      <w:r>
        <w:rPr/>
        <w:t>矂㥯扡⩧㕈朶杄䕴䡴偧松圶湓姂浫</w:t>
      </w:r>
      <w:r>
        <w:rPr/>
        <w:t>꧍</w:t>
      </w:r>
      <w:r>
        <w:rPr/>
        <w:t>繶働䝱◂놻뽺㭘㉡猥挷圲싂㍺坔佲⥵䌥呤慌⩪쉒⩓</w:t>
      </w:r>
      <w:r>
        <w:rPr/>
        <w:t>Ⱕ</w:t>
      </w:r>
      <w:r>
        <w:rPr/>
        <w:t>男䝦긯欱</w:t>
      </w:r>
      <w:r>
        <w:rPr/>
        <w:t>ꕢ</w:t>
      </w:r>
      <w:r>
        <w:rPr/>
        <w:t>무顮</w:t>
      </w:r>
      <w:r>
        <w:rPr/>
        <w:t>ⶥ</w:t>
      </w:r>
      <w:r>
        <w:rPr/>
        <w:t>奐慱㋍䥢硵ꄲ猥⬺䨻⩹敷湃</w:t>
      </w:r>
      <w:r>
        <w:rPr/>
        <w:t>⡇⍬</w:t>
      </w:r>
      <w:r>
        <w:rPr/>
        <w:t>息⺘攴㉠䊱뮘儶뼯츲炩쉞컃㠨⵲쉔䍴</w:t>
      </w:r>
      <w:r>
        <w:rPr/>
        <w:t>ⵢ</w:t>
      </w:r>
      <w:r>
        <w:rPr/>
        <w:t>껃樰</w:t>
      </w:r>
      <w:r>
        <w:rPr/>
        <w:t>ⵯ⸸⹹⦬</w:t>
      </w:r>
      <w:r>
        <w:rPr/>
        <w:t>炵㭲桨긮䕊迂</w:t>
      </w:r>
      <w:r>
        <w:rPr/>
        <w:t>⠣</w:t>
      </w:r>
      <w:r>
        <w:rPr/>
        <w:t>晑搫煌㵟䋂楣썁숣确뽭㑣䣂离危</w:t>
      </w:r>
      <w:r>
        <w:rPr/>
        <w:t>⠥</w:t>
      </w:r>
      <w:r>
        <w:rPr/>
        <w:t>㡏倻瑍넣圽⥶쉎䩚ꥤ</w:t>
      </w:r>
      <w:r>
        <w:rPr/>
        <w:t>Ⱛ</w:t>
      </w:r>
      <w:r>
        <w:rPr/>
        <w:t>䕎敗䩂婃偨席䬹</w:t>
      </w:r>
      <w:r>
        <w:rPr/>
        <w:t>ⰻ</w:t>
      </w:r>
      <w:r>
        <w:rPr/>
        <w:t>种坌繚ꥡ쉉攸彤ꎏ</w:t>
      </w:r>
      <w:r>
        <w:rPr/>
        <w:t>⢿⌷</w:t>
      </w:r>
      <w:r>
        <w:rPr/>
        <w:t>ꍰ䠷⭣⮘䠻ㅧ䨤뭄姂뾡㠣⬥䮩깅㖥县彯㌰겥癁迂뿃㇂娴ꍑ煸灘⨰坍┯쉢乤쉤ꌳ쌴栣츻啍숶䵷濂쉟癥䯂쉯绎䁕潕깯桮㧂侘爣㨣傏䩋⯂楯輵塌幆噍䲱痂쉖匩䡄樴⭭冥䙴싂㤩슣獅뗂쉰勍海穞炮⭥쉙묰欱奮䉌桾ꅊ摆쎿숴</w:t>
      </w:r>
      <w:r>
        <w:rPr/>
        <w:t>⡨</w:t>
      </w:r>
      <w:r>
        <w:rPr/>
        <w:t>瑖忎纵䨺晣ㅥ汳斩横ㅐ㑕溿⺩⏂⫂㉵塑浸彳䥒穁偅ꄴ쉩な妥써瓂䵧敫奾癦稽䤥⤺⽩ꎿ⹹牮佀춵畤瑞朴칁啙ご䡖뽡潨瀮</w:t>
      </w:r>
      <w:r>
        <w:rPr/>
        <w:t>꤬</w:t>
      </w:r>
      <w:r>
        <w:rPr/>
        <w:t>⡔⡕</w:t>
      </w:r>
      <w:r>
        <w:rPr/>
        <w:t>땘㑄䘯㵄캱녓㤲瘺묺</w:t>
      </w:r>
      <w:r>
        <w:rPr/>
        <w:t>⡟</w:t>
      </w:r>
      <w:r>
        <w:rPr/>
        <w:t>塳숺싃⍂猦뼫䤭㶻쉟厘</w:t>
      </w:r>
      <w:r>
        <w:rPr/>
        <w:t>ⰹ</w:t>
      </w:r>
      <w:r>
        <w:rPr/>
        <w:t>䋂眮ꅅ䅁區䅶쵗帳⯂</w:t>
      </w:r>
      <w:r>
        <w:rPr/>
        <w:t>ⵃ</w:t>
      </w:r>
      <w:r>
        <w:rPr/>
        <w:t>䚏烂灕떥前뽐썢姂⑎슻留뽹</w:t>
      </w:r>
      <w:r>
        <w:rPr/>
        <w:t>ⵚ</w:t>
      </w:r>
      <w:r>
        <w:rPr/>
        <w:t>䵵㕫浢⍸䍣顴坕爣湦쉧斏⍎숴楘恶㬯쉭䤮傱슩硚䄴摈䀲輱偖</w:t>
      </w:r>
      <w:r>
        <w:rPr/>
        <w:t>ⱃ</w:t>
      </w:r>
      <w:r>
        <w:rPr/>
        <w:t>䂬츲湨幨♉唰䥸㜺䝺奣柂眩떮晌㩳싂㍅㥔橣뇂⑈縪♨쉀</w:t>
      </w:r>
      <w:r>
        <w:rPr/>
        <w:t>ꤪ</w:t>
      </w:r>
      <w:r>
        <w:rPr/>
        <w:t>넳㙖礦딬垵䵐幁䞏䵹潤䝟싂爣䁳⻂甮뿂⑾⍋문儶컂桰㈶䝋杶到娬췂⩎䍐ꄣ䖮䩈긯숽顂䍰</w:t>
      </w:r>
      <w:r>
        <w:rPr/>
        <w:t>⠹</w:t>
      </w:r>
      <w:r>
        <w:rPr/>
        <w:t>⽬㥷쉹ぬ쉶ヂ⽺怸伴숣幥䭸乑煱昷瓂㡉</w:t>
      </w:r>
      <w:r>
        <w:rPr/>
        <w:t>ꕖ</w:t>
      </w:r>
      <w:r>
        <w:rPr/>
        <w:t>繁唻뇂숴걟汹⭣仂橈ⸯ䉚䭫浹⵹挵䄬穐⵪</w:t>
      </w:r>
      <w:r>
        <w:rPr/>
        <w:t>ⴸ</w:t>
      </w:r>
      <w:r>
        <w:rPr/>
        <w:t>坢縻⹁煏㉢㝃啁㑒⨬㭾栯傩顴浩䁑夶幨쉪⌨</w:t>
      </w:r>
      <w:r>
        <w:rPr/>
        <w:t>⡰</w:t>
      </w:r>
      <w:r>
        <w:rPr/>
        <w:t>ꕫ</w:t>
      </w:r>
      <w:r>
        <w:rPr/>
        <w:t>㜊䠭숣录쉳쉴⑄묺싂㭰吵㝠䰤呍珂녭㡬梩䗎掘깞㩲㵇쉆繊쉧긣䢬䉯䑃숽楧⫂煈氣</w:t>
      </w:r>
      <w:r>
        <w:rPr/>
        <w:t>⡯</w:t>
      </w:r>
      <w:r>
        <w:rPr/>
        <w:t>搪⑉촯浅漹测⩧喏䨺穊獺㭳䕋숪敳棂穖칾嘮䛂䡲栵䉋䥓ꅓ桒彀⏂䜳昭椱枥婒㠪愹彖獶㫎⫂灚樥뼣汫㭂䗂泂␭瑴䬷䱳뽯灋㖣䃂</w:t>
      </w:r>
      <w:r>
        <w:rPr/>
        <w:t>ⵎ</w:t>
      </w:r>
      <w:r>
        <w:rPr/>
        <w:t>搨揂矂깅ꥭ걬䀴㆏洰祦숷</w:t>
      </w:r>
      <w:r>
        <w:rPr/>
        <w:t>ⵘ⛂</w:t>
      </w:r>
      <w:r>
        <w:rPr/>
        <w:t>䊩眺⤵彣䞻䚡暘塷奷挽掬☵쉆⛎儮甭瓂䝡쉇숴典ㅦ</w:t>
      </w:r>
      <w:r>
        <w:rPr/>
        <w:t>꤫</w:t>
      </w:r>
      <w:r>
        <w:rPr/>
        <w:t>輮湮偉䜳쉬⥐顙挶쉺斬碻䅁捈䱷癃濂汦⑕싂숥沱剠灙슩㠫⩏</w:t>
      </w:r>
      <w:r>
        <w:rPr/>
        <w:t>ꗂ</w:t>
      </w:r>
      <w:r>
        <w:rPr/>
        <w:t>輨汱琭싂漺熮嘲╠䐲쉫뭀⯂徣쉟䑢唽洷䕩㞥땃祗桲䭂ㅒ焫歲ꌶ숥琯捃殱싎敀</w:t>
      </w:r>
      <w:r>
        <w:rPr/>
        <w:t>Ⱳ</w:t>
      </w:r>
      <w:r>
        <w:rPr/>
        <w:t>꧂</w:t>
      </w:r>
      <w:r>
        <w:rPr/>
        <w:t>숪썣⩒促䅬쉹</w:t>
      </w:r>
      <w:r>
        <w:rPr/>
        <w:t>꤯</w:t>
      </w:r>
      <w:r>
        <w:rPr/>
        <w:t>䱒䙺䙬頸숯쉀⬪潌</w:t>
      </w:r>
      <w:r>
        <w:rPr/>
        <w:t>ⰳ</w:t>
      </w:r>
      <w:r>
        <w:rPr/>
        <w:t>㩦┩瀽䎘</w:t>
      </w:r>
      <w:r>
        <w:rPr/>
        <w:t>꧂♲</w:t>
      </w:r>
      <w:r>
        <w:rPr/>
        <w:t>녩뭒恒は쉳놩䵌</w:t>
      </w:r>
      <w:r>
        <w:rPr/>
        <w:t>ꦱ</w:t>
      </w:r>
      <w:r>
        <w:rPr/>
        <w:t>긺㙨♢㌭䋍쉪쉵⍱摦</w:t>
      </w:r>
      <w:r>
        <w:rPr/>
        <w:t>ꤺ╁♎</w:t>
      </w:r>
      <w:r>
        <w:rPr/>
        <w:t>䀮</w:t>
      </w:r>
      <w:r>
        <w:rPr/>
        <w:t>ꥄ</w:t>
      </w:r>
      <w:r>
        <w:rPr/>
        <w:t>䭶塏嘳吪帪쉶剃䤴祵⨰ふ辥싂땥唩⥱戭㧎䱹㙭⵶땷뿂䔯渰㍒慙</w:t>
      </w:r>
      <w:r>
        <w:rPr/>
        <w:t>⡋♴</w:t>
      </w:r>
      <w:r>
        <w:rPr/>
        <w:t>神呦顲쉲䳂矍䅵扢杫䔪亡⦬摇㕨뼤乸⭋帶椽䋂祰繲䣂䐣倯壎摤庡妘⩮䂵凂湥漽䍰뼵伷浱충Ⓜ쉣序忂㝒⩧䙾㤽揍婑ꥷ┭ꅁ祔塄ꍠ毂啺䥫瀷㉬積ち剱</w:t>
      </w:r>
      <w:r>
        <w:rPr/>
        <w:t>ⲩ</w:t>
      </w:r>
      <w:r>
        <w:rPr/>
        <w:t>繐燂改䉏奧䕨</w:t>
      </w:r>
      <w:r>
        <w:rPr/>
        <w:t>ꥆ</w:t>
      </w:r>
      <w:r>
        <w:rPr/>
        <w:t>兰眯湌剂栲娷晁⨦⨯⭾㍨㩇䌷녟⴦楎奏䅴뭏㙪쉦焦呪䙗땺㮵쵪뽱⦱⥀充숮쉺坚硘쉴䭌㭴呚晳깋㧂秂䥕䕰枩堷晊</w:t>
      </w:r>
      <w:r>
        <w:rPr/>
        <w:t>ꤷ</w:t>
      </w:r>
      <w:r>
        <w:rPr/>
        <w:t>復婦싂䔥</w:t>
      </w:r>
      <w:r>
        <w:rPr/>
        <w:t>ⲵ</w:t>
      </w:r>
      <w:r>
        <w:rPr/>
        <w:t>ꕘ</w:t>
      </w:r>
      <w:r>
        <w:rPr/>
        <w:t>潖뭔싂⭶区㥅䰽</w:t>
      </w:r>
      <w:r>
        <w:rPr/>
        <w:t>ꥊ</w:t>
      </w:r>
      <w:r>
        <w:rPr/>
        <w:t>剓睆朲</w:t>
      </w:r>
      <w:r>
        <w:rPr/>
        <w:t>ꤽ</w:t>
      </w:r>
      <w:r>
        <w:rPr/>
        <w:t>杋扳亥칦䝞狂═䒬㠱</w:t>
      </w:r>
      <w:r>
        <w:rPr/>
        <w:t>ꔽ</w:t>
      </w:r>
      <w:r>
        <w:rPr/>
        <w:t>係㢿㧂</w:t>
      </w:r>
      <w:r>
        <w:rPr/>
        <w:t>ⵂ</w:t>
      </w:r>
      <w:r>
        <w:rPr/>
        <w:t>䅇╾⹃놘毂㈺⹵桭▩⩥吷쉟ꍕ䳃㵶䅰漰灬䥺楙噍䕒䋂䣂┪塓딵漻ꍑ숩</w:t>
      </w:r>
      <w:r>
        <w:rPr/>
        <w:t>ⵖ</w:t>
      </w:r>
      <w:r>
        <w:rPr/>
        <w:t>ꅃ숶恷⦏⥨쉯㡮땤슮癳◂ꍙ幡唤繙쉌䑹橑슣䠮枿㥕</w:t>
      </w:r>
      <w:r>
        <w:rPr/>
        <w:t>Ⳃ</w:t>
      </w:r>
      <w:r>
        <w:rPr/>
        <w:t>䵄冮癎輩畉뼻쉷楡쉚꺿頫车榥杌癴呒</w:t>
      </w:r>
      <w:r>
        <w:rPr/>
        <w:t>⡁</w:t>
      </w:r>
      <w:r>
        <w:rPr/>
        <w:t>㤴쌺㬶숣乆⩪䱧琳⑐灠싃깷杳䏂纮䪡楘棂숶쉰毂㔪剠⥦땩玏ꥰ堊睪乵䝤祭㕵橩㕧轋⨲埂칲飂䍓ㅉ싂硾八朵⮱歯䕯㙆佑眹딱뭂⩞쵡⨪䨵䚿㶩偉獲ꥥ幭</w:t>
      </w:r>
      <w:r>
        <w:rPr/>
        <w:t>ꕶ</w:t>
      </w:r>
      <w:r>
        <w:rPr/>
        <w:t>㶻窩㯂ꅆ癢颻橂숩礬㗂札未㈣愹</w:t>
      </w:r>
      <w:r>
        <w:rPr/>
        <w:t>ꥊ⸺</w:t>
      </w:r>
      <w:r>
        <w:rPr/>
        <w:t>뽎곂숬㋂乭⮥⍪⤲</w:t>
      </w:r>
      <w:r>
        <w:rPr/>
        <w:t>ⵉ</w:t>
      </w:r>
      <w:r>
        <w:rPr/>
        <w:t>䭅䩒䲏쉗剅칵숻奀㩫䝬슮숲攱挳䀽呭扟潊⽵䷂╙頥</w:t>
      </w:r>
      <w:r>
        <w:rPr/>
        <w:t>⡨</w:t>
      </w:r>
      <w:r>
        <w:rPr/>
        <w:t>眽땨橥숶⯃쉊丹幢䀺䴷則쉳乁堭䏂偸☹쉀歰</w:t>
      </w:r>
      <w:r>
        <w:rPr/>
        <w:t>꥓⍨</w:t>
      </w:r>
      <w:r>
        <w:rPr/>
        <w:t>瑄坅䍃⭦㍅㵰⩾녋슩뿂䅲晇扪偸⼩坍♭싂娮</w:t>
      </w:r>
      <w:r>
        <w:rPr/>
        <w:t>ꥀ</w:t>
      </w:r>
      <w:r>
        <w:rPr/>
        <w:t>氤넲㠦쵄獁㷂槂䞱欣⼴㝣燂⽥儥</w:t>
      </w:r>
      <w:r>
        <w:rPr/>
        <w:t>⵰</w:t>
      </w:r>
      <w:r>
        <w:rPr/>
        <w:t>䩲垣㩌劬⍎櫂䭘</w:t>
      </w:r>
      <w:r>
        <w:rPr/>
        <w:t>⢩</w:t>
      </w:r>
      <w:r>
        <w:rPr/>
        <w:t>惂㈫䭪⩚穑轺参参憬猫䁁畠㧂砲縤㡁</w:t>
      </w:r>
      <w:r>
        <w:rPr/>
        <w:t>⡲</w:t>
      </w:r>
      <w:r>
        <w:rPr/>
        <w:t>瑦㬣쉒㩪슣䙫슣穊硱敁쉕</w:t>
      </w:r>
      <w:r>
        <w:rPr/>
        <w:t>ꕌ</w:t>
      </w:r>
      <w:r>
        <w:rPr/>
        <w:t>쉂⑑⯍墣剌㥬捋㉸啨悡敗轠㈥抿숩쉞槂啲伶⥔⬺묳컂╕熮䄹搰樰㜥䔰⩬搩㡁墻♏呺嘺㩨슏煲컂쉢⽘懂勂쉭疬䭹婕쉥䎱⭂微녤穚쵫轹칟䠱㞥㋃땳狂♞顶츮吪磂충䟂橆㕄戮䓂⍯♗</w:t>
      </w:r>
      <w:r>
        <w:rPr/>
        <w:t>⠲</w:t>
      </w:r>
      <w:r>
        <w:rPr/>
        <w:t>싃숦┩橢啾ꍎ曃秂䅂땬瑲숳澏仂噈⩢䡬⑞㭩땂佉뽉ꌰ剴湑乏烂㢏놬䷂㫂</w:t>
      </w:r>
      <w:r>
        <w:rPr/>
        <w:t>ⱥ</w:t>
      </w:r>
      <w:r>
        <w:rPr/>
        <w:t>딱晉ꄶ⽣ꅔ</w:t>
      </w:r>
      <w:r>
        <w:rPr/>
        <w:t>ⲡ</w:t>
      </w:r>
      <w:r>
        <w:rPr/>
        <w:t>촻╀挩딭剤쉞昺㵤總</w:t>
      </w:r>
      <w:r>
        <w:rPr/>
        <w:t>⠷</w:t>
      </w:r>
      <w:r>
        <w:rPr/>
        <w:t>丶놏繩杁곂竂癬슩쉒滂쉸捭슡杘쉭伩⍍숤</w:t>
      </w:r>
      <w:r>
        <w:rPr/>
        <w:t>ꥏ</w:t>
      </w:r>
      <w:r>
        <w:rPr/>
        <w:t>揂梘깁係么捩剫憩杹正癤廂潞晱⩓塴⶘杪땍⩀㵣瞣쉭武挱쉇伬긶믂䡹㡭칫䚩㎮火싂婈┻㔰稻轖㍂䛂⸤숩榿슣滂䜺㤮㍠䙬温䕱䆥挮쉄啾焪㋂ざ⩊긮丽瘲䀣뇂썂䩙䀻⿂⩏懂埂⽒㈸䡗へ摕晐灉乌쉸츦砽㜪摉䕴ꥱ摴⻍悩晠䎩繇堤</w:t>
      </w:r>
      <w:r>
        <w:rPr/>
        <w:t>ⱸ</w:t>
      </w:r>
      <w:r>
        <w:rPr/>
        <w:t>䖣</w:t>
      </w:r>
      <w:r>
        <w:rPr/>
        <w:t>꧂</w:t>
      </w:r>
      <w:r>
        <w:rPr/>
        <w:t>婧き瑱⨳</w:t>
      </w:r>
      <w:r>
        <w:rPr/>
        <w:t>꧂</w:t>
      </w:r>
      <w:r>
        <w:rPr/>
        <w:t>䀭䭒슥⽃㦿싂㬴䤽땐䫂轡꥾ꅳ琱彸顭걣坾夬숪㝎ꍂ땅湬</w:t>
      </w:r>
      <w:r>
        <w:rPr/>
        <w:t>⢣</w:t>
      </w:r>
      <w:r>
        <w:rPr/>
        <w:t>恺灀婁⍁睇</w:t>
      </w:r>
      <w:r>
        <w:rPr/>
        <w:t>⡃</w:t>
      </w:r>
      <w:r>
        <w:rPr/>
        <w:t>煍㩺䥫숻⨮愬杪啦䈥㍧⒩⧂▘⩥䝫㋂뽃䇂禣㍒瑒⭡䅤丽桩繯쉢쏂Ⓜ妩活扡쉐㨪쵀奔䄺㥁幷做㎮檥</w:t>
      </w:r>
      <w:r>
        <w:rPr/>
        <w:t>⡙⡪</w:t>
      </w:r>
      <w:r>
        <w:rPr/>
        <w:t>拂琵싂쌩塖帳㕐⚏朹☥긊</w:t>
      </w:r>
      <w:r>
        <w:rPr/>
        <w:t>ꖣ</w:t>
      </w:r>
      <w:r>
        <w:rPr/>
        <w:t>卵佫ꄥ椪圭싂㌻繏弴伬떩䫂庥쉌뼸쉄䐹㉁칸慲㍑硲㑊吺쉇쉷䍥䑒⹢卆쉞⽀畍䑇슩祷걆⤲扟춥䥧츹숯䭰祣䘶栨</w:t>
      </w:r>
      <w:r>
        <w:rPr/>
        <w:t>ⰽ</w:t>
      </w:r>
      <w:r>
        <w:rPr/>
        <w:t>ꔵ</w:t>
      </w:r>
      <w:r>
        <w:rPr/>
        <w:t>ㅹ䘪婸숷䛃揂싂썶㵤</w:t>
      </w:r>
      <w:r>
        <w:rPr/>
        <w:t>⡠</w:t>
      </w:r>
      <w:r>
        <w:rPr/>
        <w:t>呰畔뗂쉾啰呺彧砸⨹兕䱩没婍⽀剈愱柂奣桊♆椵硐숴쉭䙍污ꅲ迂瘹㈵瀸컂津惎樤䍦乄恸쵹堪쉋슏楕䰥䃎杍䑳敕眻슻档</w:t>
      </w:r>
      <w:r>
        <w:rPr/>
        <w:t>⣍</w:t>
      </w:r>
      <w:r>
        <w:rPr/>
        <w:t>ꆣ彁⨣</w:t>
      </w:r>
      <w:r>
        <w:rPr/>
        <w:t>ⶡ</w:t>
      </w:r>
      <w:r>
        <w:rPr/>
        <w:t>恔穃</w:t>
      </w:r>
      <w:r>
        <w:rPr/>
        <w:t>ⱍ⩪</w:t>
      </w:r>
      <w:r>
        <w:rPr/>
        <w:t>癁潘숥싃䰹普焪침㝥㔣昻浶㕏䅁歒걇䁈䠥揂瞵ꄹ轳䱈扲弯䩥挹搥㝴</w:t>
      </w:r>
      <w:r>
        <w:rPr/>
        <w:t>ⴹ</w:t>
      </w:r>
      <w:r>
        <w:rPr/>
        <w:t>晲剐輮硩䙫渵䈪쉣截⹷䉌甬⍳烂愽卪⸭</w:t>
      </w:r>
      <w:r>
        <w:rPr/>
        <w:t>ꔳ</w:t>
      </w:r>
      <w:r>
        <w:rPr/>
        <w:t>偾㑷㏂晒惂츶䅫㡊稴渷䙋榘ꅰ묳쉐佨獘싃䐵쉃氷坔攰栤〵毂䉑劻䥗㵾䑚쉧쉟ㅧ椫墡福㡀㕨㔱砳燂ꄽ쉖凃偲摌亥熡꺻</w:t>
      </w:r>
      <w:r>
        <w:rPr/>
        <w:t>ꔹ</w:t>
      </w:r>
      <w:r>
        <w:rPr/>
        <w:t>拂</w:t>
      </w:r>
      <w:r>
        <w:rPr/>
        <w:t>꤫</w:t>
      </w:r>
      <w:r>
        <w:rPr/>
        <w:t>癵祂</w:t>
      </w:r>
      <w:r>
        <w:rPr/>
        <w:t>ⵦ</w:t>
      </w:r>
      <w:r>
        <w:rPr/>
        <w:t>摖椹숦恣싂搴ꍹ췂䬥⺩䪻</w:t>
      </w:r>
      <w:r>
        <w:rPr/>
        <w:t>ⱕ</w:t>
      </w:r>
      <w:r>
        <w:rPr/>
        <w:t>숪♣걆瑔幃싎垩䏎䉗╨啒剾걘묯䉮歞싂揂</w:t>
      </w:r>
      <w:r>
        <w:rPr/>
        <w:t>꧃</w:t>
      </w:r>
      <w:r>
        <w:rPr/>
        <w:t>垵偣ꇂ爲敞ꥧ橀썇坒睈癯皏⩁濎╲䦩싂仂呍轘縯⩉䜴漮䕠䎏磍奨䙔噪勂瑠湉榩䡹強䃂䴫婘㵉㧍쉅⨭⼲侱瑮厵뭰杅</w:t>
      </w:r>
      <w:r>
        <w:rPr/>
        <w:t>ꤵꥁ</w:t>
      </w:r>
      <w:r>
        <w:rPr/>
        <w:t>㘳㚮冡喬椶ꅖ녩╃䆿ꏂ恴㖱⫂䈳㩄橢猰</w:t>
      </w:r>
      <w:r>
        <w:rPr/>
        <w:t>ꦵ</w:t>
      </w:r>
      <w:r>
        <w:rPr/>
        <w:t>彡狂쉹䙵䮵榻ꍪ㟂䗂ギ穬氬挦片栴燍帻刪쉕恨磎楟숹绂뗂恬泂㍹슮䬻⺬眺獱搳</w:t>
      </w:r>
      <w:r>
        <w:rPr/>
        <w:t>ꦩ</w:t>
      </w:r>
      <w:r>
        <w:rPr/>
        <w:t>扚뽗㒿䩤欲╠〪슻执牰㍳䄨㍒</w:t>
      </w:r>
      <w:r>
        <w:rPr/>
        <w:t>ⲥ</w:t>
      </w:r>
      <w:r>
        <w:rPr/>
        <w:t>쉯敭㵑쉵徏塆䝉睬潆碱㌨㑱䵄氣斮帬ꥸ怳丵㠯敀椶敏楉ㄨꄥ慒㗂㬣炬깫䁋췂싂</w:t>
      </w:r>
      <w:r>
        <w:rPr/>
        <w:t>ⷂ</w:t>
      </w:r>
      <w:r>
        <w:rPr/>
        <w:t>懂噬疵⩌氱捗䩗杬뽭漽껂䍷갪砶쉣㡴숲潗狂</w:t>
      </w:r>
      <w:r>
        <w:rPr/>
        <w:t>⣎</w:t>
      </w:r>
      <w:r>
        <w:rPr/>
        <w:t>䬳劏ぬ⚏熩㵔湬䢻⌽㈪剐夯娨딷㨲繕䟂㇃䙭睲</w:t>
      </w:r>
      <w:r>
        <w:rPr/>
        <w:t>⡅</w:t>
      </w:r>
      <w:r>
        <w:rPr/>
        <w:t>㕷숪顟䪩㌴呕뭎獸ㅃ婪䉇剚놏男扸긵剎㒡ぃ梩뽹䦏䶻싂攭䝵愪扁迂偠ꍗ걓㡾쉋坔䌸⨺⹆⎻冱昳惂穫꺬쉏쉖噙晗</w:t>
      </w:r>
      <w:r>
        <w:rPr/>
        <w:t>ⷂ</w:t>
      </w:r>
      <w:r>
        <w:rPr/>
        <w:t>䇂嗂数슣䉾숭츨畅畅圮婓縮⫂䜊쎱牺䷃녡숤杗쵅⬷䡟畔湬</w:t>
      </w:r>
      <w:r>
        <w:rPr/>
        <w:t>ⷂ</w:t>
      </w:r>
      <w:r>
        <w:rPr/>
        <w:t>怹朥兆溬䡎</w:t>
      </w:r>
      <w:r>
        <w:rPr/>
        <w:t>ⴭ</w:t>
      </w:r>
      <w:r>
        <w:rPr/>
        <w:t>瑨牗橅⧂潅攻睘永⨵妱棂ヂ洺㥉係⼬ꥷ</w:t>
      </w:r>
      <w:r>
        <w:rPr/>
        <w:t>Ⳃ</w:t>
      </w:r>
      <w:r>
        <w:rPr/>
        <w:t>扚숨恭</w:t>
      </w:r>
      <w:r>
        <w:rPr/>
        <w:t>ꤴ</w:t>
      </w:r>
      <w:r>
        <w:rPr/>
        <w:t>嘲㍦兊쉾灮湘쉨쉢뼫溡憵촷帵㙨水牢뼻懃犿彠ꅾ偡庥䙚妩쉯昨扲⺿숳쉬⨭䭬⒥녺䝶</w:t>
      </w:r>
      <w:r>
        <w:rPr/>
        <w:t>ⱚ</w:t>
      </w:r>
      <w:r>
        <w:rPr/>
        <w:t>쉯噅ꌭ⍚睴♞싂갪異습ま杆䘳⭮䵔啷쉶摥쉄⩚夭櫂桢姎⩂恳㭚刯㭩㡬振쉕쉥⑆㝾橡⤪⦿깰剾㔲䍉⍢妣딭頺摗ꍔ걢걯ꅓ晚䗂癔㝃懃ꥨ桏믂瑲쉸쉇䄦晱㑸飂呵匪숱</w:t>
      </w:r>
      <w:r>
        <w:rPr/>
        <w:t>ⱪ</w:t>
      </w:r>
      <w:r>
        <w:rPr/>
        <w:t>彁畟夦㕂걗淎湏걥♲摸ꌤ⺻䌭圹쉊㏂쉩쉑ば湒㡺䓂⍟剃ㅬꆩ橰潉싂걉怮⛎䣂婟쉏깍쉉썭硯爵乨䒻쉪轀桒顗㌪썈伯䝁슩㵅숻</w:t>
      </w:r>
      <w:r>
        <w:rPr/>
        <w:t>ꤸ</w:t>
      </w:r>
      <w:r>
        <w:rPr/>
        <w:t>ꅋ쉗㙓態䑧杷䅃㠩쉊⩘卄䴥␨㥫㡺</w:t>
      </w:r>
      <w:r>
        <w:rPr/>
        <w:t>ꔮ</w:t>
      </w:r>
      <w:r>
        <w:rPr/>
        <w:t>唯獡⨪値</w:t>
      </w:r>
      <w:r>
        <w:rPr/>
        <w:t>ꦮꕂ</w:t>
      </w:r>
      <w:r>
        <w:rPr/>
        <w:t>뭪㩧扖朮歁숰畏촸숳쉺</w:t>
      </w:r>
      <w:r>
        <w:rPr/>
        <w:t>ⵘ</w:t>
      </w:r>
      <w:r>
        <w:rPr/>
        <w:t>眽幭쉨⩗痃</w:t>
      </w:r>
      <w:r>
        <w:rPr/>
        <w:t>ꤰ</w:t>
      </w:r>
      <w:r>
        <w:rPr/>
        <w:t>唵佉熏⥠싂浘嘽숻㷍呗</w:t>
      </w:r>
      <w:r>
        <w:rPr/>
        <w:t>ꕎ</w:t>
      </w:r>
      <w:r>
        <w:rPr/>
        <w:t>倩⵫䘪㍾瑫摕狎煗칚洩䱓⵵燂</w:t>
      </w:r>
      <w:r>
        <w:rPr/>
        <w:t>⠷</w:t>
      </w:r>
      <w:r>
        <w:rPr/>
        <w:t>䘦呒㕥㛂䒣䝗啎夫㭗睊奘柂伸ꅰ扅⽴녥묫쉩愱Ⓜ懂奋湋戳昻㙰㤯싂ꥡ䀱杢恀⬵轓顩匪㖩㝍뼽椰䅠</w:t>
      </w:r>
      <w:r>
        <w:rPr/>
        <w:t>ꕮ</w:t>
      </w:r>
      <w:r>
        <w:rPr/>
        <w:t>焪䱪숥癈슡썰쉐㘷啰숦㑭彎䭎係獯ꎮ敭</w:t>
      </w:r>
      <w:r>
        <w:rPr/>
        <w:t>ꖩ</w:t>
      </w:r>
      <w:r>
        <w:rPr/>
        <w:t>䍃圽</w:t>
      </w:r>
      <w:r>
        <w:rPr/>
        <w:t>ꗂ</w:t>
      </w:r>
      <w:r>
        <w:rPr/>
        <w:t>䈨浐ꆵ槂繒⨹㨣</w:t>
      </w:r>
      <w:r>
        <w:rPr/>
        <w:t>꧍</w:t>
      </w:r>
      <w:r>
        <w:rPr/>
        <w:t>印䙗㤽惂海亩䡩摗㑦擂六╫悘卐칳牵♋녢⼳祫个䵘䱹庮䰦⩸砷㍊䙞</w:t>
      </w:r>
      <w:r>
        <w:rPr/>
        <w:t>꤫</w:t>
      </w:r>
      <w:r>
        <w:rPr/>
        <w:t>쉓⩪슮㉘偯䐪츭</w:t>
      </w:r>
      <w:r>
        <w:rPr/>
        <w:t>⡱</w:t>
      </w:r>
      <w:r>
        <w:rPr/>
        <w:t>䨣吺普輩䈷䝃䶵戩쉓䤻痂仃曂</w:t>
      </w:r>
      <w:r>
        <w:rPr/>
        <w:t>ꕚ</w:t>
      </w:r>
      <w:r>
        <w:rPr/>
        <w:t>礸⩙䵠쉾촸卩⛃⪬㉨쉚侬硣⥀䭔瀺濂㑰⪮䭶犡㝆숩儣㞱婄췂⫂坮숳쵥</w:t>
      </w:r>
      <w:r>
        <w:rPr/>
        <w:t>ꖡ</w:t>
      </w:r>
      <w:r>
        <w:rPr/>
        <w:t>㔩䄪♊ꄤ뮵</w:t>
      </w:r>
      <w:r>
        <w:rPr/>
        <w:t>Ɑ</w:t>
      </w:r>
      <w:r>
        <w:rPr/>
        <w:t>〪塠位ㅭ伷偲㜷ꍞ⤭</w:t>
      </w:r>
      <w:r>
        <w:rPr/>
        <w:t>꧃</w:t>
      </w:r>
      <w:r>
        <w:rPr/>
        <w:t>拂⩁潲䒿奷녢</w:t>
      </w:r>
      <w:r>
        <w:rPr/>
        <w:t>ꤹ</w:t>
      </w:r>
      <w:r>
        <w:rPr/>
        <w:t>갦⼣쉡슩爤숨䔲濂潨䭏嫂䡞晚</w:t>
      </w:r>
      <w:r>
        <w:rPr/>
        <w:t>ꔪ⩸</w:t>
      </w:r>
      <w:r>
        <w:rPr/>
        <w:t>㮱㵷䱞䂮伪㦩ず</w:t>
      </w:r>
      <w:r>
        <w:rPr/>
        <w:t>ⳍ</w:t>
      </w:r>
      <w:r>
        <w:rPr/>
        <w:t>剐ㅺ否␥⨥䒏䅧潤䁥䡒♹㊡뇂ꍗ洦⩒</w:t>
      </w:r>
      <w:r>
        <w:rPr/>
        <w:t>⢣</w:t>
      </w:r>
      <w:r>
        <w:rPr/>
        <w:t>ꆻ⤴湳扨顊吹쉌瀨⩘䁾쉺䑟杋㵚畩怶䝹ꇎ坎뮮晌녉┵䙬䙖칬揂槂上뽁礭摺硈囍扬熏쉥櫂坌쉱沮榵氨⨫⽤䒵氽坓煡㥲爽卂当区儮깍敂猤⽋쉐琷乀㕣䃂㛂쌭儸瑪</w:t>
      </w:r>
      <w:r>
        <w:rPr/>
        <w:t>⢮⭀</w:t>
      </w:r>
      <w:r>
        <w:rPr/>
        <w:t>噮祫顔</w:t>
      </w:r>
      <w:r>
        <w:rPr/>
        <w:t>⣂</w:t>
      </w:r>
      <w:r>
        <w:rPr/>
        <w:t>牉䌸깄⪵湖䙏瑴淎┭䩢戵嗂⽉恌㉟じ뽲擃㙵⫂</w:t>
      </w:r>
      <w:r>
        <w:rPr/>
        <w:t>ⵑ</w:t>
      </w:r>
      <w:r>
        <w:rPr/>
        <w:t>㊡睈⌳䟂碻숣硥煌灔牍쉉╒椹睆嚘槂㬲숦䶻摫䌲䊵䝏ぎ싂䲥年搴␭슏⪩㉮쉫</w:t>
      </w:r>
      <w:r>
        <w:rPr/>
        <w:t>ꗂ䷂</w:t>
      </w:r>
      <w:r>
        <w:rPr/>
        <w:t>剩썌塌␣煵畋䭃㩈わ</w:t>
      </w:r>
      <w:r>
        <w:rPr/>
        <w:t>⠥</w:t>
      </w:r>
      <w:r>
        <w:rPr/>
        <w:t>幔㔩椪</w:t>
      </w:r>
      <w:r>
        <w:rPr/>
        <w:t>ⱕ</w:t>
      </w:r>
      <w:r>
        <w:rPr/>
        <w:t>ꤺ</w:t>
      </w:r>
      <w:r>
        <w:rPr/>
        <w:t>轅䥠쉢숪묽刪</w:t>
      </w:r>
      <w:r>
        <w:rPr/>
        <w:t>⡗</w:t>
      </w:r>
      <w:r>
        <w:rPr/>
        <w:t>桂䀪⽺攦匹卢♔칚圽抏繓旍剏央強</w:t>
      </w:r>
      <w:r>
        <w:rPr/>
        <w:t>⠳</w:t>
      </w:r>
      <w:r>
        <w:rPr/>
        <w:t>昷漽䛂樵⨵煕㥲⼦ꍃ쉉䵖㐸捱칲숫㣂䢣㟂쉃煈</w:t>
      </w:r>
      <w:r>
        <w:rPr/>
        <w:t>ⴤ</w:t>
      </w:r>
      <w:r>
        <w:rPr/>
        <w:t>车啤哂㜣楍쉇㵣㠸轙㑈╋泂タ䙓洮</w:t>
      </w:r>
      <w:r>
        <w:rPr/>
        <w:t>ꗂ</w:t>
      </w:r>
      <w:r>
        <w:rPr/>
        <w:t>楖浖䭈搱칂㥫㟂뽆敌敏䬩뽨</w:t>
      </w:r>
      <w:r>
        <w:rPr/>
        <w:t>⡫</w:t>
      </w:r>
      <w:r>
        <w:rPr/>
        <w:t>濂濂䝨刴睇帪繃녃䕁뽃⧂</w:t>
      </w:r>
      <w:r>
        <w:rPr/>
        <w:t>꤫</w:t>
      </w:r>
      <w:r>
        <w:rPr/>
        <w:t>坓⭟窡㥹橣⌲幤獱╾딭䩐</w:t>
      </w:r>
      <w:r>
        <w:rPr/>
        <w:t>ꕌ</w:t>
      </w:r>
      <w:r>
        <w:rPr/>
        <w:t>넹转ꍡ㔷⭡쉔䇂で쉫瀭帪昣☹㴮䳂㉘☨</w:t>
      </w:r>
      <w:r>
        <w:rPr/>
        <w:t>ⵒ</w:t>
      </w:r>
      <w:r>
        <w:rPr/>
        <w:t>믂䵀␫楣汍䍓祔晞怷쉃滂䍋吶㎿</w:t>
      </w:r>
      <w:r>
        <w:rPr/>
        <w:t>⡱</w:t>
      </w:r>
      <w:r>
        <w:rPr/>
        <w:t>丣吵怫⤽숣䩄晕䌫싂쉇䩁싃싂類汈䘸㉢</w:t>
      </w:r>
      <w:r>
        <w:rPr/>
        <w:t>⣎⨱</w:t>
      </w:r>
      <w:r>
        <w:rPr/>
        <w:t>쉋䭮뗂溿祣㧂㡀启磂⭫畉繰戣쉘䍫</w:t>
      </w:r>
      <w:r>
        <w:rPr/>
        <w:t>ꥈ</w:t>
      </w:r>
      <w:r>
        <w:rPr/>
        <w:t>拍傣䮵쉞쉞傩䵾싂숺临숥祏洩頵⒡䕋燂䬰</w:t>
      </w:r>
      <w:r>
        <w:rPr/>
        <w:t>ⴸ</w:t>
      </w:r>
      <w:r>
        <w:rPr/>
        <w:t>믎〷甲栤䅶㡋</w:t>
      </w:r>
      <w:r>
        <w:rPr/>
        <w:t>⡧</w:t>
      </w:r>
      <w:r>
        <w:rPr/>
        <w:t>京䅄渣稥ꄺ싂⭃ど嗂㙁庬摙儻瑄딤</w:t>
      </w:r>
      <w:r>
        <w:rPr/>
        <w:t>⢱</w:t>
      </w:r>
      <w:r>
        <w:rPr/>
        <w:t>傘䁺뽅묶噈挮欯ꌽ싍ꅘ恉⽖䬽噺幾敲敪灲⻂숪煃幧懂䅤㭚▻瓍伤㭦깓㍎輮壂쉎㏂⭵䤩</w:t>
      </w:r>
      <w:r>
        <w:rPr/>
        <w:t>ⲣ</w:t>
      </w:r>
      <w:r>
        <w:rPr/>
        <w:t>嘬㡠뾿忎槂浮歂숶娯⥃倳硧洵ꅈ渨⽱噐琫㭉䶡㋂⨬䈪</w:t>
      </w:r>
      <w:r>
        <w:rPr/>
        <w:t>⠴</w:t>
      </w:r>
      <w:r>
        <w:rPr/>
        <w:t>牣칪縭䞩漲爽㙒楅䯂숬瘷棂祳</w:t>
      </w:r>
      <w:r>
        <w:rPr/>
        <w:t>ꔮ</w:t>
      </w:r>
      <w:r>
        <w:rPr/>
        <w:t>婇㩯疥썍쉳彐䆮瘭啔痂</w:t>
      </w:r>
      <w:r>
        <w:rPr/>
        <w:t>ⲥ</w:t>
      </w:r>
      <w:r>
        <w:rPr/>
        <w:t>䩗⤬䩅䝹䐪쉦ꅯ⹄䴺⛃礵橂木䵥煄疮䡮ㅡ彪쉍ㄩ塓</w:t>
      </w:r>
      <w:r>
        <w:rPr/>
        <w:t>⠫</w:t>
      </w:r>
      <w:r>
        <w:rPr/>
        <w:t>䈦촰쉢ꅎ숦扳碻癦䘥顆慆奇杰⌺㏂竂顑洯琻㭰䘩晭㄰㞬咣㔫卧䩐쉅恱쉉扪妮桅</w:t>
      </w:r>
      <w:r>
        <w:rPr/>
        <w:t>ꔣ</w:t>
      </w:r>
      <w:r>
        <w:rPr/>
        <w:t>싃桦㧂䉢⛂䑎㴶繌䙇旂兆琰⨮㑠싂斿♓抣⬪⛂숩쉨㙱殘椪祁㵭楡㡍䡪숹䟍쌶⵹쵋뿎</w:t>
      </w:r>
      <w:r>
        <w:rPr/>
        <w:t>ⶮ</w:t>
      </w:r>
      <w:r>
        <w:rPr/>
        <w:t>㍃껂㤳縺弨楯爊汢뽙䱴ꄩ</w:t>
      </w:r>
      <w:r>
        <w:rPr/>
        <w:t>Ᵽ</w:t>
      </w:r>
      <w:r>
        <w:rPr/>
        <w:t>쉉䍢澩攮슥⩺숷쉐䉠癏䍧쉠⪥겣쎱</w:t>
      </w:r>
      <w:r>
        <w:rPr/>
        <w:t>ꕬ</w:t>
      </w:r>
      <w:r>
        <w:rPr/>
        <w:t>쌨놻浀㞩슏漳瞩塚䥂䈳</w:t>
      </w:r>
      <w:r>
        <w:rPr/>
        <w:t>꧂</w:t>
      </w:r>
      <w:r>
        <w:rPr/>
        <w:t>䉎畢徬♍䩍</w:t>
      </w:r>
      <w:r>
        <w:rPr/>
        <w:t>ⰲ</w:t>
      </w:r>
      <w:r>
        <w:rPr/>
        <w:t>ꗃ</w:t>
      </w:r>
      <w:r>
        <w:rPr/>
        <w:t>칏Ⓕ彍㒱歳䮿☦ꄥ䝶깭⹦爳唶恚儣睹믃␱伬繟숬썮癑䘹ꥩ䳂숪⩥⻂轚砩儬擂ꏂ⻂녧窿熏归䍈椫捊拂㠸卒兢싂깖䜶忂癪䱏쉳䍵䝫싂⻂㟂쉍䯍奶彑♾㵅쉬撩戯</w:t>
      </w:r>
      <w:r>
        <w:rPr/>
        <w:t>ꥂ꤯</w:t>
      </w:r>
      <w:r>
        <w:rPr/>
        <w:t>䝙쉚䑯扣쌨瑪䀫㊣♌⴪㕉慱偋㙔㙩垩떻뮩뽳慰슬汔뭯幚祊뾣乡輬歶⦩敓◂⤭頫恏쉥⿂䝊城氰煀쉅兟䛃◍⩃칡䉂㜭煡⨸恣⑒扑갵娩슮䕀묬甸楟㑓枘飂㵤⑹떥⩭槂冏稩</w:t>
      </w:r>
      <w:r>
        <w:rPr/>
        <w:t>ꥁ⯃</w:t>
      </w:r>
      <w:r>
        <w:rPr/>
        <w:t>䍚㏂汑╔</w:t>
      </w:r>
      <w:r>
        <w:rPr/>
        <w:t>ⵧ</w:t>
      </w:r>
      <w:r>
        <w:rPr/>
        <w:t>ど扄䌯뽧⩌</w:t>
      </w:r>
      <w:r>
        <w:rPr/>
        <w:t>Ⳏ</w:t>
      </w:r>
      <w:r>
        <w:rPr/>
        <w:t>女垵쉉迂⎏䉓漭䡔싃㎵㒏畈忂㥠游ꥹ甶徘딱杴頩䁳쉠䑣半⹙㵘</w:t>
      </w:r>
      <w:r>
        <w:rPr/>
        <w:t>꧍</w:t>
      </w:r>
      <w:r>
        <w:rPr/>
        <w:t>繦机⾩䭬⚏㉹ꅩ兯숭ꅆ兓䞮䡀깟畉쉢ㄯ浒㟂渮つ泂걣걲穟숪䭌♇㉺灕席暡畯녏桢攲嚩넲睐㇃匦杦圳漺榥㍖</w:t>
      </w:r>
      <w:r>
        <w:rPr/>
        <w:t>ꕬ</w:t>
      </w:r>
      <w:r>
        <w:rPr/>
        <w:t>玡䕊䌴딭</w:t>
      </w:r>
      <w:r>
        <w:rPr/>
        <w:t>꧂</w:t>
      </w:r>
      <w:r>
        <w:rPr/>
        <w:t>刳쉈뿍䵅║䥎䍯瘲썮㡎敏槍刲䭘畦䉺势摮슘坣ꥧ卹㜬㣂숶煃洪슏墱숭搭歏</w:t>
      </w:r>
      <w:r>
        <w:rPr/>
        <w:t>ꕐ</w:t>
      </w:r>
      <w:r>
        <w:rPr/>
        <w:t>彅슥싍㮩瑏뮮灍畡숨ꅵ⹦棂쉫</w:t>
      </w:r>
      <w:r>
        <w:rPr/>
        <w:t>ꕕ⤮</w:t>
      </w:r>
      <w:r>
        <w:rPr/>
        <w:t>䥢싂㮩䁭克</w:t>
      </w:r>
      <w:r>
        <w:rPr/>
        <w:t>Ⱬ</w:t>
      </w:r>
      <w:r>
        <w:rPr/>
        <w:t>䓂깾습䱴녁轠游䙌㏂썉ꅌ䝳㥩で믂伵扷健</w:t>
      </w:r>
      <w:r>
        <w:rPr/>
        <w:t>ꕧ</w:t>
      </w:r>
      <w:r>
        <w:rPr/>
        <w:t>辩㩕⎡긶썏뭈参㭪㡲䕪婎쉭충썾⑐㴺ㅆ亿祴숪倸わ嗎潞넶瞘滂碻쉄䴫况䤱免䙱严歟扵澵櫂慀塙恁⽓柂</w:t>
      </w:r>
      <w:r>
        <w:rPr/>
        <w:t>ⶱ</w:t>
      </w:r>
      <w:r>
        <w:rPr/>
        <w:t>㋂㴭䘪䭕熮湬䪘犱갮塚㷎㑅⑇濂佶⭱⩾⾩䀨爻⽺⥤汀并</w:t>
      </w:r>
      <w:r>
        <w:rPr/>
        <w:t>ꖱ⩶</w:t>
      </w:r>
      <w:r>
        <w:rPr/>
        <w:t>쉫渵㜽쉀㥮飂倷뭏⍄烂Ⓨ辬卄䶱㤻牅ꥣ껂㝑㒱╭</w:t>
      </w:r>
      <w:r>
        <w:rPr/>
        <w:t>⢻</w:t>
      </w:r>
      <w:r>
        <w:rPr/>
        <w:t>싃</w:t>
      </w:r>
      <w:r>
        <w:rPr/>
        <w:t>ⱅ⠽</w:t>
      </w:r>
      <w:r>
        <w:rPr/>
        <w:t>墵繐㇂懂楒␳䴵櫎䂩䅎晩䪏</w:t>
      </w:r>
      <w:r>
        <w:rPr/>
        <w:t>ⱟ</w:t>
      </w:r>
      <w:r>
        <w:rPr/>
        <w:t>䞡ꥩ占桃頴쉞䥞千㵡ꥥ䮡♁䕷ꅓ燎瑌涩⛂♡⍅쉒싂숳嚵灚ꌰ敹占い係㔬晕䙹怩杏瓂</w:t>
      </w:r>
      <w:r>
        <w:rPr/>
        <w:t>ⴤ</w:t>
      </w:r>
      <w:r>
        <w:rPr/>
        <w:t>䰵䡡姂</w:t>
      </w:r>
      <w:r>
        <w:rPr/>
        <w:t>ⱂ</w:t>
      </w:r>
      <w:r>
        <w:rPr/>
        <w:t>㗂乬穨抬顾㬯캿칡暱숣싂넽燂䤳ꅧ㴷┊挸㍭僂瓍㕂쉱卟剩ꍡ飂楾㌶⨪䴳匬剀ꅭ⽢儱䅁䥙檡䁌</w:t>
      </w:r>
      <w:r>
        <w:rPr/>
        <w:t>ⵇ</w:t>
      </w:r>
      <w:r>
        <w:rPr/>
        <w:t>砭쉪樷啨녑怺</w:t>
      </w:r>
    </w:p>
    <w:p>
      <w:pPr>
        <w:pStyle w:val="PreformattedText"/>
        <w:bidi w:val="0"/>
        <w:spacing w:before="0" w:after="0"/>
        <w:jc w:val="left"/>
        <w:rPr/>
      </w:pPr>
      <w:r>
        <w:rPr/>
        <w:t>硢䠸啄頭䱹䡀</w:t>
      </w:r>
      <w:r>
        <w:rPr/>
        <w:t>ⵡ</w:t>
      </w:r>
      <w:r>
        <w:rPr/>
        <w:t>ㅺ칔⹮녦䊬番㧎㤥숦畤䭘쉔档䅠椽嘭쌳䵦⒮⩊쉢</w:t>
      </w:r>
      <w:r>
        <w:rPr/>
        <w:t>⠶</w:t>
      </w:r>
      <w:r>
        <w:rPr/>
        <w:t>㔣擂쉡숵䶻쉐⨯┩쉈믍</w:t>
      </w:r>
      <w:r>
        <w:rPr/>
        <w:t>⠱</w:t>
      </w:r>
      <w:r>
        <w:rPr/>
        <w:t>婟⮻⼽坭㜭ꏂ㮩䀯灾夲숴깴묱仂꺱㧎杨払祲쉤촩䁃뇂</w:t>
      </w:r>
      <w:r>
        <w:rPr/>
        <w:t>ꔪ</w:t>
      </w:r>
      <w:r>
        <w:rPr/>
        <w:t>厘偙恪⪱걷䥰偈䝦쉹婷辩숰欩⩉쌳</w:t>
      </w:r>
      <w:r>
        <w:rPr/>
        <w:t>ꕌꥑ</w:t>
      </w:r>
      <w:r>
        <w:rPr/>
        <w:t>帷뽦儷슣䘨敕깹䟂彥⺮坚慶坋⑮뗍䨪䡏䡈晫松矂潤琹怪摣숻呪䙣迃⬸婤樽瘲堺놡╢穟㵂東囂䡦쉏抵懂渵祁䑒쵨塚</w:t>
      </w:r>
      <w:r>
        <w:rPr/>
        <w:t>ꕍ⹍</w:t>
      </w:r>
      <w:r>
        <w:rPr/>
        <w:t>ꅡ杲桃㵹㉠뇂偹숨歫䁯䵍毂剒椹쵫⩓䓂〉潇䋂뭘⩎潭摋摗</w:t>
      </w:r>
      <w:r>
        <w:rPr/>
        <w:t>⡉</w:t>
      </w:r>
      <w:r>
        <w:rPr/>
        <w:t>䧃♗녬㤸産쉢椸슘㦥厘슣䵯勂ꄭ厏ォ쉔䭱倰戳</w:t>
      </w:r>
      <w:r>
        <w:rPr/>
        <w:t>ⴰ</w:t>
      </w:r>
      <w:r>
        <w:rPr/>
        <w:t>傩⤮ㅾ⩡슏䕰㕖昣㝳洸㨯무浍棂㥆䨩ヂ䟂</w:t>
      </w:r>
      <w:r>
        <w:rPr/>
        <w:t>Ɫ</w:t>
      </w:r>
      <w:r>
        <w:rPr/>
        <w:t>瘩㌭</w:t>
      </w:r>
      <w:r>
        <w:rPr/>
        <w:t>ꗂ⩎</w:t>
      </w:r>
      <w:r>
        <w:rPr/>
        <w:t>䁎䙶顏믂♠轘쉪䥡㔵칥숺╞ꄥ싂⑁牭椪䁖仂</w:t>
      </w:r>
      <w:r>
        <w:rPr/>
        <w:t>⣂</w:t>
      </w:r>
      <w:r>
        <w:rPr/>
        <w:t>갨䩚摎⺡桙輫栨</w:t>
      </w:r>
      <w:r>
        <w:rPr/>
        <w:t>ꕐ</w:t>
      </w:r>
      <w:r>
        <w:rPr/>
        <w:t>喿㉃묳愭硱䊱㍓⫂ꌬ䐶問</w:t>
      </w:r>
      <w:r>
        <w:rPr/>
        <w:t>ⱸ</w:t>
      </w:r>
      <w:r>
        <w:rPr/>
        <w:t>뭐㩩楯뽪獔쉭颻⽷氱슬嗂睢숫媿核䈦婒┭숴滂</w:t>
      </w:r>
      <w:r>
        <w:rPr/>
        <w:t>ⷂ</w:t>
      </w:r>
      <w:r>
        <w:rPr/>
        <w:t>䙹歴䅒촤剀㉧穲㧂쌦礱싂ꌵꥹㅐ廂걎䃎顒슿㢩瑵</w:t>
      </w:r>
      <w:r>
        <w:rPr/>
        <w:t>ⵃ</w:t>
      </w:r>
      <w:r>
        <w:rPr/>
        <w:t>㋂癐倫䴳猺憱瘵暬煾⩶歑䑈兦奔顶彨ꌻ琳勂啇楪摓瑡⌬䵠燍뭐䶥歪㴫䱓썶䲮桉杣祯奱쌵圩㟍歗彪欪㓂帺呌ぅ</w:t>
      </w:r>
      <w:r>
        <w:rPr/>
        <w:t>⣂</w:t>
      </w:r>
      <w:r>
        <w:rPr/>
        <w:t>곎杘숲♂䤭ꄥ김䪬䍡䌣</w:t>
      </w:r>
      <w:r>
        <w:rPr/>
        <w:t>ⵥ</w:t>
      </w:r>
      <w:r>
        <w:rPr/>
        <w:t>쌥♔佲숦싂戭⭶窘㜬</w:t>
      </w:r>
      <w:r>
        <w:rPr/>
        <w:t>ꗎ</w:t>
      </w:r>
      <w:r>
        <w:rPr/>
        <w:t>㝋䙫执妥</w:t>
      </w:r>
      <w:r>
        <w:rPr/>
        <w:t>ꥂ</w:t>
      </w:r>
      <w:r>
        <w:rPr/>
        <w:t>䱞䕑춱촨䁾剟</w:t>
      </w:r>
      <w:r>
        <w:rPr/>
        <w:t>ⲩ</w:t>
      </w:r>
      <w:r>
        <w:rPr/>
        <w:t>딮奃轀幠땦㜱㦩ꏂ畂殩轃쉬牲䩋橷썭撩橢㝋䴤晙쉰쉹땢㡙쉟싍쉍㡄䬹暬</w:t>
      </w:r>
      <w:r>
        <w:rPr/>
        <w:t>ꤺ</w:t>
      </w:r>
      <w:r>
        <w:rPr/>
        <w:t>忂婪灂穣㬮쵮睃唲⩷</w:t>
      </w:r>
      <w:r>
        <w:rPr/>
        <w:t>⡞⡯</w:t>
      </w:r>
      <w:r>
        <w:rPr/>
        <w:t>쉔恶</w:t>
      </w:r>
      <w:r>
        <w:rPr/>
        <w:t>ⴰ</w:t>
      </w:r>
      <w:r>
        <w:rPr/>
        <w:t>놵칬♵廂並㆘⨤땷湉땙䀺</w:t>
      </w:r>
      <w:r>
        <w:rPr/>
        <w:t>⣍</w:t>
      </w:r>
      <w:r>
        <w:rPr/>
        <w:t>쉸槎츹湪昮</w:t>
      </w:r>
      <w:r>
        <w:rPr/>
        <w:t>ꕣ</w:t>
      </w:r>
      <w:r>
        <w:rPr/>
        <w:t>睏劬♏쉊㌦쉬䂣梬䡵㤮ꍩ畆ꎿ㦮敢時▮㜴禡䩩䠨땧楐숸쉅㙑凂㷂⼶䵃愽㩊뽅斡⌸橓繾犿㥓䩏堥넫</w:t>
      </w:r>
      <w:r>
        <w:rPr/>
        <w:t>ꤷ</w:t>
      </w:r>
      <w:r>
        <w:rPr/>
        <w:t>埂樬</w:t>
      </w:r>
      <w:r>
        <w:rPr/>
        <w:t>ꔽ</w:t>
      </w:r>
      <w:r>
        <w:rPr/>
        <w:t>䁊⦥欶⩈쉂䀊쉨싎䔷乂充⩴䁎</w:t>
      </w:r>
      <w:r>
        <w:rPr/>
        <w:t>ⱀ</w:t>
      </w:r>
      <w:r>
        <w:rPr/>
        <w:t>愲眬㦻爱硬</w:t>
      </w:r>
      <w:r>
        <w:rPr/>
        <w:t>ꥅ</w:t>
      </w:r>
      <w:r>
        <w:rPr/>
        <w:t>⽶縹灱싂⑤⯂杤숽顬䌹</w:t>
      </w:r>
      <w:r>
        <w:rPr/>
        <w:t>꧂ꔭ</w:t>
      </w:r>
      <w:r>
        <w:rPr/>
        <w:t>㢏⼯⫃瘶吮桦싍ꍸ曂</w:t>
      </w:r>
      <w:r>
        <w:rPr/>
        <w:t>ⵀ</w:t>
      </w:r>
      <w:r>
        <w:rPr/>
        <w:t>뽢砽썓湙漸⥮㙗♏恟䚥䥲⩀昫晚슣⽫땣충껃㈩㴫祗㵭旂槂㑩䂩桐⭄䅶㠭曂겡溩奐䬨䗂摚憿⎿び兣쉪縫繒㵄⍒輥</w:t>
      </w:r>
      <w:r>
        <w:rPr/>
        <w:t>ⷂ</w:t>
      </w:r>
      <w:r>
        <w:rPr/>
        <w:t>樬쉄⽐䅐〉䩎桟砤ꏂ坢싂숣䢏唪竂⩁숤ꎥꍁ佷쉇뗂碩칰挪棍㐸䝏乘습繬绂</w:t>
      </w:r>
      <w:r>
        <w:rPr/>
        <w:t>Ⳃ</w:t>
      </w:r>
      <w:r>
        <w:rPr/>
        <w:t>礹䳎坮根</w:t>
      </w:r>
      <w:r>
        <w:rPr/>
        <w:t>ⱎ</w:t>
      </w:r>
      <w:r>
        <w:rPr/>
        <w:t>暬潔㭧坳汱㵡摫Ⓙ癖剳扅㤮㑂</w:t>
      </w:r>
      <w:r>
        <w:rPr/>
        <w:t>ꔭ</w:t>
      </w:r>
      <w:r>
        <w:rPr/>
        <w:t>拍ぉ剞⭒㕓䬷㠦潠䯃칊瑉뭳㋂矂滂꺥㬴珂ꌱ區뾱弦깸㓃겮䝬䘭㉙</w:t>
      </w:r>
      <w:r>
        <w:rPr/>
        <w:t>⡞</w:t>
      </w:r>
      <w:r>
        <w:rPr/>
        <w:t>徣獕쵤㫂浫煾㝹쎏㉯</w:t>
      </w:r>
      <w:r>
        <w:rPr/>
        <w:t>ꔥ⚩</w:t>
      </w:r>
      <w:r>
        <w:rPr/>
        <w:t>㭰暘栰ꅁ쉸瞻㥟㴳㟂僂캘싂믍숲嘬</w:t>
      </w:r>
      <w:r>
        <w:rPr/>
        <w:t>ꕖ</w:t>
      </w:r>
      <w:r>
        <w:rPr/>
        <w:t>曍⬯盍伭㏎䖵䚥䘭村땱╷땗䢏䮩싂◂숵⥺䙾妏쉥牙癞䭗轡㦩싂䉌</w:t>
      </w:r>
      <w:r>
        <w:rPr/>
        <w:t>ꖱ</w:t>
      </w:r>
      <w:r>
        <w:rPr/>
        <w:t>ぉ䀨㫂</w:t>
      </w:r>
      <w:r>
        <w:rPr/>
        <w:t>⡅</w:t>
      </w:r>
      <w:r>
        <w:rPr/>
        <w:t>쉶噷樳祦枡歲⨺숩杚䁅弹䍯슮뭀쉤㙗</w:t>
      </w:r>
      <w:r>
        <w:rPr/>
        <w:t>Ɐ</w:t>
      </w:r>
      <w:r>
        <w:rPr/>
        <w:t>噱⭺秂슩噍㡂㩳徻</w:t>
      </w:r>
      <w:r>
        <w:rPr/>
        <w:t>ꥃ</w:t>
      </w:r>
      <w:r>
        <w:rPr/>
        <w:t>䩉恙⵲㪻㡢쉰싂䒩䘲⍋顅浆䀸㭢䭤</w:t>
      </w:r>
      <w:r>
        <w:rPr/>
        <w:t>ⴽ</w:t>
      </w:r>
      <w:r>
        <w:rPr/>
        <w:t>ㅥ凂轸㡉ヂ㬯凍촬穖꺩⩾䗂䨬䤪澣⯂ꏂ洷毂恁噇托</w:t>
      </w:r>
      <w:r>
        <w:rPr/>
        <w:t>ⵦ</w:t>
      </w:r>
      <w:r>
        <w:rPr/>
        <w:t>Ⱞ</w:t>
      </w:r>
      <w:r>
        <w:rPr/>
        <w:t>숯玵㢡扭塃〱硁싂슡꺡쉪吲瘮杷녴呋쉘</w:t>
      </w:r>
      <w:r>
        <w:rPr/>
        <w:t>ⷂ⌶</w:t>
      </w:r>
      <w:r>
        <w:rPr/>
        <w:t>슮愷穵㝹㑇盂</w:t>
      </w:r>
      <w:r>
        <w:rPr/>
        <w:t>ꤨ</w:t>
      </w:r>
      <w:r>
        <w:rPr/>
        <w:t>忂顀張넶桤숪楚⥯项攣쵷䭢潐䠸䅦뿂彑轎♢칢䭦</w:t>
      </w:r>
      <w:r>
        <w:rPr/>
        <w:t>ꦥ</w:t>
      </w:r>
      <w:r>
        <w:rPr/>
        <w:t>穥꥗䡲⎮ꍆ㫂媡숳</w:t>
      </w:r>
      <w:r>
        <w:rPr/>
        <w:t>ⲡ</w:t>
      </w:r>
      <w:r>
        <w:rPr/>
        <w:t>睆쉁浾녨漵슘祵㋍瑧刲琮䭱ꅇ揍焦熱쌫卂摲磂窣땪剙⩆숶悱灕㥟睗顭墏卖汩繦쉅换䈽乷劬䫂⩊䡥㌳坚浳媣숶싂患吳쉃埂쉁摆暘啟쉁樲㶿栩癡䃂䡑</w:t>
      </w:r>
      <w:r>
        <w:rPr/>
        <w:t>Ⱓ</w:t>
      </w:r>
      <w:r>
        <w:rPr/>
        <w:t>ꍊ窻췂㥨쉖⻂煭歨捆眵唤쉵怵쉌奆</w:t>
      </w:r>
      <w:r>
        <w:rPr/>
        <w:t>ⵃ⹣</w:t>
      </w:r>
      <w:r>
        <w:rPr/>
        <w:t>녯卌䝶䄥轁뼷쉉싂儸㊬쉃扬娫쉀僂슥쉖癰쉦扌牉奖쌶⥸</w:t>
      </w:r>
      <w:r>
        <w:rPr/>
        <w:t>ⱓ</w:t>
      </w:r>
      <w:r>
        <w:rPr/>
        <w:t>圴摬獨䭲乆</w:t>
      </w:r>
      <w:r>
        <w:rPr/>
        <w:t>ꥄ</w:t>
      </w:r>
      <w:r>
        <w:rPr/>
        <w:t>㘽偹䉞睎숻沩夷眸㵂쵄䏂䎏</w:t>
      </w:r>
      <w:r>
        <w:rPr/>
        <w:t>ꕋ</w:t>
      </w:r>
      <w:r>
        <w:rPr/>
        <w:t>숣⑾睨⩺슩灇쉎殥轸劘녷</w:t>
      </w:r>
      <w:r>
        <w:rPr/>
        <w:t>ⱓ</w:t>
      </w:r>
      <w:r>
        <w:rPr/>
        <w:t>깘狂呶ꏂ쉊剈湮偁㗂敲䪘㑃䯂</w:t>
      </w:r>
      <w:r>
        <w:rPr/>
        <w:t>Ⳃ</w:t>
      </w:r>
      <w:r>
        <w:rPr/>
        <w:t>癠숶䪱</w:t>
      </w:r>
      <w:r>
        <w:rPr/>
        <w:t>ⵌ</w:t>
      </w:r>
      <w:r>
        <w:rPr/>
        <w:t>䥥昭祗摆䩵杴晒㴊穔㇂㡏顂摠</w:t>
      </w:r>
      <w:r>
        <w:rPr/>
        <w:t>꧂</w:t>
      </w:r>
      <w:r>
        <w:rPr/>
        <w:t>坕⨯睯䁗檩愵㵈䰳㵤奰潍䠵⚘顴䠮㩂剉浠쉳奘塮㠩湙䋃츰攰牒奢䌹Ⓙ</w:t>
      </w:r>
      <w:r>
        <w:rPr/>
        <w:t>ꦮ</w:t>
      </w:r>
      <w:r>
        <w:rPr/>
        <w:t>뼸祤䜬뽙换瑌⸳</w:t>
      </w:r>
      <w:r>
        <w:rPr/>
        <w:t>ꕈ♑</w:t>
      </w:r>
      <w:r>
        <w:rPr/>
        <w:t>㊘깤幏녀</w:t>
      </w:r>
      <w:r>
        <w:rPr/>
        <w:t>ⵧ⤮</w:t>
      </w:r>
      <w:r>
        <w:rPr/>
        <w:t>佯긮⑖䩃硟挨弥⹡晕烂顁썑䉄딬扥捰칍䍯嘦垣녅䱅敡攤㡕㢱춿뭁쎱猷Ⓝ潶攽瘵礪擂绂䱴뼴뭡ꅫ坬䨪䰮縫䴻恋䁷汓⬪半싂畱窻墿慔ꅶ嚬䱎⯃⺘ㄹ슘뽠㩤</w:t>
      </w:r>
      <w:r>
        <w:rPr/>
        <w:t>ⵔ</w:t>
      </w:r>
      <w:r>
        <w:rPr/>
        <w:t>刱归써庩輪椱拃╶湁깧놵⥑晍亘㨭ꍀ䗎忂⑬刪⩒쉦怭段汄싂傩治嗂숪楍卯╈娫쉾獡⹞⺮쉇걀숬⯂䟂䙔㑎乒</w:t>
      </w:r>
      <w:r>
        <w:rPr/>
        <w:t>ꕆ</w:t>
      </w:r>
      <w:r>
        <w:rPr/>
        <w:t>㭧쉅㈤䲿坘癖㑱搲떩䍕♌ㅐ䌬㦩땈〯硊숶炬幆묷㡕ꥤ넳楘祟⤶ꌹ睊飂⫂曂쉞帵䤻</w:t>
      </w:r>
      <w:r>
        <w:rPr/>
        <w:t>Ɽ</w:t>
      </w:r>
      <w:r>
        <w:rPr/>
        <w:t>朸걬婹匪砤䅔猤ꄪ歡䬭偐婋슥椲砫硧搵殬樤烂晏礨숳㮣ꄽ⑉殩㨳㥓呩桃畾縩䕈礶槂晀参쉺临컍䥉쉫ꄪ祍稺唥㥅彭挮숫業㡯껎彇疵⹶繁輸쉒扪넱䙶顎⽹磃焲묳灺潬桭㡾䅮⥦㐯숻頵祤쉡疿</w:t>
      </w:r>
      <w:r>
        <w:rPr/>
        <w:t>ꕲ</w:t>
      </w:r>
      <w:r>
        <w:rPr/>
        <w:t>癴슮㈸촯숺浒条숹쉶㑲䵣⍗ꏂ竃䭄㖘䡺䁎╕刮㝘啖䱐믃</w:t>
      </w:r>
      <w:r>
        <w:rPr/>
        <w:t>ⵏ</w:t>
      </w:r>
      <w:r>
        <w:rPr/>
        <w:t>쌭</w:t>
      </w:r>
      <w:r>
        <w:rPr/>
        <w:t>ⴥ</w:t>
      </w:r>
      <w:r>
        <w:rPr/>
        <w:t>払뭈幀숱埂ꥫ䙗吰</w:t>
      </w:r>
      <w:r>
        <w:rPr/>
        <w:t>⡠</w:t>
      </w:r>
      <w:r>
        <w:rPr/>
        <w:t>츥澩⧂楟䟂쉈쉱쉁⧂摪⥉╾桑共䱘乐쉷⹪꺥匯ꍮ뾘䭥卹侩晦깪殮景䉌呠ぢ쉡썄숶㫂㙊繕琮䪣牞卸♳䕒挦숬硺</w:t>
      </w:r>
      <w:r>
        <w:rPr/>
        <w:t>ꦬ</w:t>
      </w:r>
      <w:r>
        <w:rPr/>
        <w:t>칈敐䄹䕖䜫䄷⪡摊捠㢻㈹ꅈ克ど⼶쵾⩣携䌰</w:t>
      </w:r>
      <w:r>
        <w:rPr/>
        <w:t>⠷</w:t>
      </w:r>
      <w:r>
        <w:rPr/>
        <w:t>犱呥溥幯숷䔦琽쉺嘫㜵並㵬쉢幹䃂㒱兞쉹䨩뇂塆⩷㤩⩚칡䜮쏂㵷煬</w:t>
      </w:r>
      <w:r>
        <w:rPr/>
        <w:t>ꔨ</w:t>
      </w:r>
      <w:r>
        <w:rPr/>
        <w:t>棂䡸긳夥㡧써塐确⩂䖬牏晉圴劏垣圪硤⥱単乣轅슡䴩䁶䱤奟䅧眨䬭滂䉥坂⩃⻍䵇敘咩뽧启煑ꇂ⑙䵆唩瀥ㅋ슘뭒ꍶ⩗㠯㐩쵮迃⽪欨楄䠲䙵䞻놥瘵</w:t>
      </w:r>
      <w:r>
        <w:rPr/>
        <w:t>ꥏ</w:t>
      </w:r>
      <w:r>
        <w:rPr/>
        <w:t>橐瑈盂쏂땂輱䝑愸</w:t>
      </w:r>
      <w:r>
        <w:rPr/>
        <w:t>⡹</w:t>
      </w:r>
      <w:r>
        <w:rPr/>
        <w:t>唳嘱稳</w:t>
      </w:r>
      <w:r>
        <w:rPr/>
        <w:t>⢥</w:t>
      </w:r>
      <w:r>
        <w:rPr/>
        <w:t>纡⏂걚䈫墵숨⸶种⦵㥤䉍啀䕑䐣䜪㊵⬽쉑</w:t>
      </w:r>
      <w:r>
        <w:rPr/>
        <w:t>ⱱ</w:t>
      </w:r>
      <w:r>
        <w:rPr/>
        <w:t>椊ꏂ䕪⽗</w:t>
      </w:r>
      <w:r>
        <w:rPr/>
        <w:t>ꤪ␫</w:t>
      </w:r>
      <w:r>
        <w:rPr/>
        <w:t>숤</w:t>
      </w:r>
      <w:r>
        <w:rPr/>
        <w:t>⡞</w:t>
      </w:r>
      <w:r>
        <w:rPr/>
        <w:t>䑖摤㦣ꄹ奩䅫숵幺䳂쉯땤숲繸彚</w:t>
      </w:r>
      <w:r>
        <w:rPr/>
        <w:t>ꦘ</w:t>
      </w:r>
      <w:r>
        <w:rPr/>
        <w:t>슿廂漺ꅉ䅤녦</w:t>
      </w:r>
      <w:r>
        <w:rPr/>
        <w:t>꧂</w:t>
      </w:r>
      <w:r>
        <w:rPr/>
        <w:t>整冣秂獎숽㥺癙晹煡彄㈷献灲剓숦칑</w:t>
      </w:r>
      <w:r>
        <w:rPr/>
        <w:t>ꥎ⏂</w:t>
      </w:r>
      <w:r>
        <w:rPr/>
        <w:t>쉶뭐瞘喻㗂㩨㬶㡮敔䙦</w:t>
      </w:r>
      <w:r>
        <w:rPr/>
        <w:t>ⲿ</w:t>
      </w:r>
      <w:r>
        <w:rPr/>
        <w:t>産儩泂帣穓啕묤㛂硚⵶捈䁍濂뽙♣겥恤㭀眸ꅗ䱘噹쉭ꥪ䩖㡖娭컂썮楍睢♫揂瀥⩹쵑拂쉠◂♁汾帩桴㧂禣徬撏痂칅⨳瓂窵</w:t>
      </w:r>
      <w:r>
        <w:rPr/>
        <w:t>⡵</w:t>
      </w:r>
      <w:r>
        <w:rPr/>
        <w:t>䥁噕單吲슻</w:t>
      </w:r>
      <w:r>
        <w:rPr/>
        <w:t>ⴣ</w:t>
      </w:r>
      <w:r>
        <w:rPr/>
        <w:t>뼶䩺㍊嘭슿걯ꅭ呌䥸䔰氺깗⹋䵵庩䥲숯塺䒬숨⤬唵ꍈ䑣</w:t>
      </w:r>
      <w:r>
        <w:rPr/>
        <w:t>ꗂ</w:t>
      </w:r>
      <w:r>
        <w:rPr/>
        <w:t>ꥰ䱊硄剗㓃㉮浹歘啓㢡到呩쵘斱ず䜪㮥䵯䑃쉔䉊</w:t>
      </w:r>
      <w:r>
        <w:rPr/>
        <w:t>ꥑ</w:t>
      </w:r>
      <w:r>
        <w:rPr/>
        <w:t>쉵ꍡ깶䶻긪썬挣◂婔剉묳啠싂欰漺场㭭㬥〶␫뇂癠☶欴쉑䩩娺䈸燂⎮걁䬳칥숷ꅱ挽飍䭯쉁嗍㵦繺熩껂夫塨滂⸭嘫䝆슣獁묪材쉬㡔䵐佑㥂沵佺䐹繄䳂渲ꥪ쉺桵摍㡋轅쉷幤싂柂剴䱖뗂숷⿂깪煒쌶甽繄桮ㄶ晡⨯숲响挥吺硣凃怵ㅴ欶奒숹갪穫거⤬⼬杺슏穨祉깉捒轕働쉙⦥皩䉊煖瓍䊡땕숦ㅚ㍮熵쉵轰칒䛂囃伮㑟⸨䱄ꍐ⥤⨪믍╉轖浵璩␮䡺䶘猯徿ꄵ쉾꥘䩹嗂猱ㅐ습</w:t>
      </w:r>
      <w:r>
        <w:rPr/>
        <w:t>⡎⹤</w:t>
      </w:r>
      <w:r>
        <w:rPr/>
        <w:t>参挩輤숤</w:t>
      </w:r>
      <w:r>
        <w:rPr/>
        <w:t>ꕎ</w:t>
      </w:r>
      <w:r>
        <w:rPr/>
        <w:t>쉇散땨䵦拂欮珂㭆瞮㪣䦱㙬顔繌搣敃橢㑏ㅃ涥⍸敥㕱쵺沣쉯</w:t>
      </w:r>
      <w:r>
        <w:rPr/>
        <w:t>ⵔ</w:t>
      </w:r>
      <w:r>
        <w:rPr/>
        <w:t>㭮㓂圬ꌪ쉀㕧甩轗숷浫㍧戰拂䦵㜳噗⩪ꇎ䤷깑숯뼣䭇琬ㄣ</w:t>
      </w:r>
      <w:r>
        <w:rPr/>
        <w:t>⢥</w:t>
      </w:r>
      <w:r>
        <w:rPr/>
        <w:t>砹㊡ꄻ䄹㮣彸癩䅃㫂珃⍖丵쉫䵟䪘墮⪡甮⼰㡨楀䈮뮮祆믂春싎⽵㔩썚懂딲긶塭묦ꅲ⬤楸놥汳刺ꥲ䝏⍂冘㑙歫☩꺵㪩壂⵫</w:t>
      </w:r>
      <w:r>
        <w:rPr/>
        <w:t>ꔱ</w:t>
      </w:r>
      <w:r>
        <w:rPr/>
        <w:t>㈰</w:t>
      </w:r>
      <w:r>
        <w:rPr/>
        <w:t>ꤳ</w:t>
      </w:r>
      <w:r>
        <w:rPr/>
        <w:t>㭂ㅤ</w:t>
      </w:r>
      <w:r>
        <w:rPr/>
        <w:t>ꦏ⴦</w:t>
      </w:r>
      <w:r>
        <w:rPr/>
        <w:t>繭䙥塉啨䥗杏</w:t>
      </w:r>
      <w:r>
        <w:rPr/>
        <w:t>⡟</w:t>
      </w:r>
      <w:r>
        <w:rPr/>
        <w:t>绂乓奘䓂슮</w:t>
      </w:r>
      <w:r>
        <w:rPr/>
        <w:t>꧂</w:t>
      </w:r>
      <w:r>
        <w:rPr/>
        <w:t>恇熿戫媘싂</w:t>
      </w:r>
      <w:r>
        <w:rPr/>
        <w:t>⡶</w:t>
      </w:r>
      <w:r>
        <w:rPr/>
        <w:t>䥩潬吪싃㛃☰椰惂</w:t>
      </w:r>
      <w:r>
        <w:rPr/>
        <w:t>ⵘ</w:t>
      </w:r>
      <w:r>
        <w:rPr/>
        <w:t>숮潩䥀烂썌⫂䁡⹒</w:t>
      </w:r>
      <w:r>
        <w:rPr/>
        <w:t>⡳</w:t>
      </w:r>
      <w:r>
        <w:rPr/>
        <w:t>ꦿ</w:t>
      </w:r>
      <w:r>
        <w:rPr/>
        <w:t>颩彮浃☪</w:t>
      </w:r>
      <w:r>
        <w:rPr/>
        <w:t>ꕶ</w:t>
      </w:r>
      <w:r>
        <w:rPr/>
        <w:t>徿숫⥕</w:t>
      </w:r>
      <w:r>
        <w:rPr/>
        <w:t>꥟</w:t>
      </w:r>
      <w:r>
        <w:rPr/>
        <w:t>Ⳃ</w:t>
      </w:r>
      <w:r>
        <w:rPr/>
        <w:t>䵎妱剏夣</w:t>
      </w:r>
      <w:r>
        <w:rPr/>
        <w:t>꧂</w:t>
      </w:r>
      <w:r>
        <w:rPr/>
        <w:t>祰⪿敗䑪䖡쉥⥙⩞彄問獷縬牎㫂窮殮機奠뽉华爊⽴䙎䐪䀥숭䑑싍㓂</w:t>
      </w:r>
      <w:r>
        <w:rPr/>
        <w:t>ⱖ</w:t>
      </w:r>
      <w:r>
        <w:rPr/>
        <w:t>慫␹繖䄣㮥♡ꅯ硋춵ㅌ썏ꆿ䴲⩪歋뽔㘮䑲輤</w:t>
      </w:r>
      <w:r>
        <w:rPr/>
        <w:t>ꕩꗂ</w:t>
      </w:r>
      <w:r>
        <w:rPr/>
        <w:t>掩䵩徏䥇晁彣橐뾏㠫昦</w:t>
      </w:r>
      <w:r>
        <w:rPr/>
        <w:t>ⲱ</w:t>
      </w:r>
      <w:r>
        <w:rPr/>
        <w:t>䅕汞슩噷䑺⤵숮䱪婓䯂瓃㥉⧂䘩瓍◂㩦㪘爴楍▥癵䅅獉勂噈睴祯</w:t>
      </w:r>
      <w:r>
        <w:rPr/>
        <w:t>ⱁ</w:t>
      </w:r>
      <w:r>
        <w:rPr/>
        <w:t>䙑损瘴顐穣竂걒㘴싍썮䉎怦幤싂ꅎ쉷⨪㔷桥浬㣃썈其땬䁀ꍤ橫갺䴪╬䍹쉚权䈭硋棎愰侘⪬㑉湀乨掻畦焤伪潠뭴䞩쉑⽏뭀</w:t>
      </w:r>
      <w:r>
        <w:rPr/>
        <w:t>ꕀ⫍┵</w:t>
      </w:r>
      <w:r>
        <w:rPr/>
        <w:t>漥彔奁슣伣砪㍭穹넭扠䈬</w:t>
      </w:r>
      <w:r>
        <w:rPr/>
        <w:t>⠺</w:t>
      </w:r>
      <w:r>
        <w:rPr/>
        <w:t>쉉⨨兀婹媘㊵皥奘乹숹쉈싂묲놮쉂㗂䕚ꍅ濂䔪䦵幃딬ꥭ偊䗍쉪呉硐걙睖䝹塢싂楺朵杺숪견牊㨽煀櫍焪ꅺ歯頬瑕깹</w:t>
      </w:r>
      <w:r>
        <w:rPr/>
        <w:t>꧂</w:t>
      </w:r>
      <w:r>
        <w:rPr/>
        <w:t>㙈㙳⑨⩍䕔ꎣ숳⤱䝭幢䱭묭䁧睓㫂帹</w:t>
      </w:r>
      <w:r>
        <w:rPr/>
        <w:t>ⰳ</w:t>
      </w:r>
      <w:r>
        <w:rPr/>
        <w:t>样啘梘呲㥺⬪㔯䰭싂</w:t>
      </w:r>
      <w:r>
        <w:rPr/>
        <w:t>ꥂ⤺</w:t>
      </w:r>
      <w:r>
        <w:rPr/>
        <w:t>柂僂</w:t>
      </w:r>
      <w:r>
        <w:rPr/>
        <w:t>ⷂ</w:t>
      </w:r>
      <w:r>
        <w:rPr/>
        <w:t>檮䜪꥚</w:t>
      </w:r>
      <w:r>
        <w:rPr/>
        <w:t>ꕧ</w:t>
      </w:r>
      <w:r>
        <w:rPr/>
        <w:t>敳厘쉱瞘噶♍숭䌷牬䵹䁌숳⮿纩㡴䚱</w:t>
      </w:r>
      <w:r>
        <w:rPr/>
        <w:t>⡑</w:t>
      </w:r>
      <w:r>
        <w:rPr/>
        <w:t>救㵨</w:t>
      </w:r>
      <w:r>
        <w:rPr/>
        <w:t>⠫</w:t>
      </w:r>
      <w:r>
        <w:rPr/>
        <w:t>깸坧㬶飂強恡긩壂慦쉌㥯礷発</w:t>
      </w:r>
      <w:r>
        <w:rPr/>
        <w:t>ⵠ</w:t>
      </w:r>
      <w:r>
        <w:rPr/>
        <w:t>쉠愱⍖懂쉡䌽楆犡幘㥌噩㤷䇂䅑湡䴺뼥⏂䟂쵒ꍆ䨦ꥣ朸风忂⽶⬺䡸쉑栱湏</w:t>
      </w:r>
      <w:r>
        <w:rPr/>
        <w:t>ⶻ</w:t>
      </w:r>
      <w:r>
        <w:rPr/>
        <w:t>싂떡坁숵桏⻂塪쏂䵐䱙썚넰坑栺숷뇂㏂숶뽰㬳싂</w:t>
      </w:r>
      <w:r>
        <w:rPr/>
        <w:t>꧂ꕹ</w:t>
      </w:r>
      <w:r>
        <w:rPr/>
        <w:t>栨顇쉹剪穂昪썶剷䙩杋썷</w:t>
      </w:r>
      <w:r>
        <w:rPr/>
        <w:t>ꔽ⥭</w:t>
      </w:r>
      <w:r>
        <w:rPr/>
        <w:t>㉒⯂ꄱ䋂쉤ꍘ숬䠰</w:t>
      </w:r>
      <w:r>
        <w:rPr/>
        <w:t>ꔺ</w:t>
      </w:r>
      <w:r>
        <w:rPr/>
        <w:t>䙎礬扰晢敇潌奅슩曂ㅷ⭥칂䶬</w:t>
      </w:r>
      <w:r>
        <w:rPr/>
        <w:t>ⷂ</w:t>
      </w:r>
      <w:r>
        <w:rPr/>
        <w:t>甸垡䌪㩀㩒⵺땶䑤嫂㭈乖㈬楊쉸⸴</w:t>
      </w:r>
      <w:r>
        <w:rPr/>
        <w:t>ꕚ</w:t>
      </w:r>
      <w:r>
        <w:rPr/>
        <w:t>严숩⭘숪슬杸㷂晗ꄬ껃洸楁樲繹轴⨫뭭塡䙄䅥㕷硇䝅쉓䴣是깯䵴ꄤ</w:t>
      </w:r>
      <w:r>
        <w:rPr/>
        <w:t>ꖣ</w:t>
      </w:r>
      <w:r>
        <w:rPr/>
        <w:t>䒏春窣걘敎쉅캘⩣䥷稦頣挺攻☤卯癦㩢制</w:t>
      </w:r>
      <w:r>
        <w:rPr/>
        <w:t>ⱹ</w:t>
      </w:r>
      <w:r>
        <w:rPr/>
        <w:t>걔甹㘽ꥳ伺쉘㍸䏎촦숫䣂쉁</w:t>
      </w:r>
      <w:r>
        <w:rPr/>
        <w:t>Ɑ</w:t>
      </w:r>
      <w:r>
        <w:rPr/>
        <w:t>䵕䠭㩗㪩䆬擂兊瑩쵮뽢⌮⩊瑲䄷⤤彟숯兯歡䥭廂彦硘㟃⩰㍃⸸椷戹奁뾩격㚩塀迂㙳䝃숸</w:t>
      </w:r>
      <w:r>
        <w:rPr/>
        <w:t>ꕵ⍒</w:t>
      </w:r>
      <w:r>
        <w:rPr/>
        <w:t>佁橕ㄽ獣渣䡗琴㬷䬸숴䱖슘䈷䙹堭㘦獏顨獥嚿䩈긣墘䈮爲춡⭌㬯䭖劥썥姂䉚뭍쵸뭩皬딦쉃숴佖偬乭癕䍂ꌊ塊㙂啈扔䭄ꅴ梥畆捎⽴䍡湐䕧牣쌣㙪颮灡剈杈灡䭁輰䄭ꏂ뽯占㩤컂㵶䴹</w:t>
      </w:r>
      <w:r>
        <w:rPr/>
        <w:t>ⱖ꤮╚</w:t>
      </w:r>
      <w:r>
        <w:rPr/>
        <w:t>剑걃슮⪮呏塍䅵깇⑳쉤䵙轉⨶焦晩㙔橦泂晀甪顧埍䁁涱㈲숥촫顚㪮轵䁸컂숯杷땑숨輴䫂䥌쉇쉴儥幪㠬輭穙眩拂숬沣桠優棂㙁歪㩵熬ㅊ⩱幉</w:t>
      </w:r>
      <w:r>
        <w:rPr/>
        <w:t>ꕏ⥒</w:t>
      </w:r>
      <w:r>
        <w:rPr/>
        <w:t>燂㎻☪䉂癔㥵㶵㥎䕎恈捸ォ灉嚻ꥰ暬䗍䵴佸兞倪だ潎쌬㕶</w:t>
      </w:r>
      <w:r>
        <w:rPr/>
        <w:t>ꤪ</w:t>
      </w:r>
      <w:r>
        <w:rPr/>
        <w:t>噥썹싂⬬▩囍栩晹⨭㌯丽㕶컂十獗憏佮ꅭ쉰硄⨫䴽쉄㥁뽁⨫獲氶㓃뭵</w:t>
      </w:r>
      <w:r>
        <w:rPr/>
        <w:t>ꤺꗂ</w:t>
      </w:r>
      <w:r>
        <w:rPr/>
        <w:t>쉵呐⹓녗澱㵸슮╍瀦숺슘쉐呧䑬頫쉫⍱拂싍ㅗ䈪椤繟깰숷唸形㔪숴潡⥇㭩眪眦㧂䝊</w:t>
      </w:r>
      <w:r>
        <w:rPr/>
        <w:t>ꔭⵠ</w:t>
      </w:r>
      <w:r>
        <w:rPr/>
        <w:t>婕繑㑮坪汒⾩獋쉧</w:t>
      </w:r>
      <w:r>
        <w:rPr/>
        <w:t>ꦥ</w:t>
      </w:r>
      <w:r>
        <w:rPr/>
        <w:t>ヂ㉮竂䔮擂低</w:t>
      </w:r>
      <w:r>
        <w:rPr/>
        <w:t>ꤥ</w:t>
      </w:r>
      <w:r>
        <w:rPr/>
        <w:t>灁䯃汩幆徵㑇╸祊슿⩄窏氹㶻祄祎塔散⏂佚灄恫䙗䩣爳깬卲柃㥍♓煡噧㶩匲励슥</w:t>
      </w:r>
      <w:r>
        <w:rPr/>
        <w:t>⡖⥊</w:t>
      </w:r>
      <w:r>
        <w:rPr/>
        <w:t>嗂숳扮䵢⑖抿㵟⬥段決牾珂溩ꎩ쵆슡ㅍ㐪⩥캿♯㉾싎唥쉔䑕桱潑挩厥濂仂⼻⥓槍㭰牵梡䕁睲㟃㔴祈繁쉅區╣帽쉶徘䵊격␮濂⩠恭搭⩍⑯쉨┺縺濍灓⭕䅟䕱㕯协辡뽷畋㐰䩞┦梬쉢氦甥치</w:t>
      </w:r>
      <w:r>
        <w:rPr/>
        <w:t>ⰱ</w:t>
      </w:r>
      <w:r>
        <w:rPr/>
        <w:t>氫싍䒡咱渵㙩㘵䙒幷쉳뭆輩瑄摮歵患</w:t>
      </w:r>
      <w:r>
        <w:rPr/>
        <w:t>⡀Ⱪ</w:t>
      </w:r>
      <w:r>
        <w:rPr/>
        <w:t>圯呮彉歆⥴녞ꅀ灧砬쉙쉓渵䵄浌쉆ꍂ偈갮</w:t>
      </w:r>
      <w:r>
        <w:rPr/>
        <w:t>Ⱘ</w:t>
      </w:r>
      <w:r>
        <w:rPr/>
        <w:t>쉔쉊憵奤琲ꄯ䡱䱲榏쉣䉫淎</w:t>
      </w:r>
      <w:r>
        <w:rPr/>
        <w:t>Ⱶ</w:t>
      </w:r>
      <w:r>
        <w:rPr/>
        <w:t>搦繧愱洦桳儷批奩싂㵀</w:t>
      </w:r>
      <w:r>
        <w:rPr/>
        <w:t>꤫</w:t>
      </w:r>
      <w:r>
        <w:rPr/>
        <w:t>숯䍠䴸䍭㍤湉伩摍㌥녋涿␭狂䧎凂猪⸳牗昩晫溩ꄻ頬䁖칇歸䑨斻䅀싂ꇂ扚種⼪쉰態㉩䦱촤匰䞻䍩噟旂䟂穓㑨쉫桥䩅䫂㕾䗂䨭䇂⎣伣</w:t>
      </w:r>
      <w:r>
        <w:rPr/>
        <w:t>ⵋ</w:t>
      </w:r>
      <w:r>
        <w:rPr/>
        <w:t>ⱬ</w:t>
      </w:r>
      <w:r>
        <w:rPr/>
        <w:t>祱弣ㅳ昴⑙뼻⽈떩䓂┶偷쉀怪䐴䃂慘</w:t>
      </w:r>
      <w:r>
        <w:rPr/>
        <w:t>ⱎ</w:t>
      </w:r>
      <w:r>
        <w:rPr/>
        <w:t>ꌤ潤⭌⸭儰쏂ꅮ㡭뭾쉯땯䝪뭙楌䩚딶晑꺏싎瑈縫亱稪䎥煕䆬䰯⿂뗃숸ꥥ숨ㄤ䡶硺䝔</w:t>
      </w:r>
      <w:r>
        <w:rPr/>
        <w:t>⣂</w:t>
      </w:r>
      <w:r>
        <w:rPr/>
        <w:t>㙯</w:t>
      </w:r>
      <w:r>
        <w:rPr/>
        <w:t>ꕉꕬ</w:t>
      </w:r>
      <w:r>
        <w:rPr/>
        <w:t>츩亩⑀⮻칕毂䴪䚩⸊䙦纥捈转걣廂疬</w:t>
      </w:r>
      <w:r>
        <w:rPr/>
        <w:t>⡲</w:t>
      </w:r>
      <w:r>
        <w:rPr/>
        <w:t>硅</w:t>
      </w:r>
      <w:r>
        <w:rPr/>
        <w:t>Ⳃ</w:t>
      </w:r>
      <w:r>
        <w:rPr/>
        <w:t>䵇煳┳沏⎩싎拂㫎⫂슘潃䠱橳㴣㡖噈⑫碿熥쉆敞样䕺䆵楴拂汕춥线ꥤ步牴㡋</w:t>
      </w:r>
      <w:r>
        <w:rPr/>
        <w:t>⡟</w:t>
      </w:r>
      <w:r>
        <w:rPr/>
        <w:t>㒏杖洨</w:t>
      </w:r>
      <w:r>
        <w:rPr/>
        <w:t>ⰷ</w:t>
      </w:r>
      <w:r>
        <w:rPr/>
        <w:t>䃂攪祂⺿㩇⫎걷곎슻梥晷捦⥍嘺⴯㟎䟎㤺皿䙾渤橢㤺愣</w:t>
      </w:r>
      <w:r>
        <w:rPr/>
        <w:t>ꔪ</w:t>
      </w:r>
      <w:r>
        <w:rPr/>
        <w:t>䍀믃繠單⩌壂</w:t>
      </w:r>
      <w:r>
        <w:rPr/>
        <w:t>ꕤ⹕</w:t>
      </w:r>
      <w:r>
        <w:rPr/>
        <w:t>슿桶뭄䝹窘⴪⑉㏂䶱숱㡵特⩦怨顾中硎㙳숩牥獑参쉠⌭⥅㜪⥶╫䃂</w:t>
      </w:r>
      <w:r>
        <w:rPr/>
        <w:t>ꤵ</w:t>
      </w:r>
      <w:r>
        <w:rPr/>
        <w:t>縩슻䎏ㆱ没佫⬫浮쉃⼽渹ㅕ佇⽍䛂氣⥣顤⎏獙晇습넳㵱㧂쉌教䈭䆱乍ꅹ㍒</w:t>
      </w:r>
      <w:r>
        <w:rPr/>
        <w:t>ꤻ</w:t>
      </w:r>
      <w:r>
        <w:rPr/>
        <w:t>䵪矂樥숶⭭쉮싂怷숪䎥㜯䣂쉇䰲⵭㉭㏂⍨圴䥇칸㉍䫃㙤極䝢뾱칵슥⨪</w:t>
      </w:r>
      <w:r>
        <w:rPr/>
        <w:t>꧂</w:t>
      </w:r>
      <w:r>
        <w:rPr/>
        <w:t>牠</w:t>
      </w:r>
      <w:r>
        <w:rPr/>
        <w:t>ꗂ</w:t>
      </w:r>
      <w:r>
        <w:rPr/>
        <w:t>㨣壂䐹恬䢿숽治㴺噄㣂ꆏ嘶乓祦썇獍繦擂㙗桀⩆祢䔴슻娶淂슿㊻欹⨣歗轰</w:t>
      </w:r>
      <w:r>
        <w:rPr/>
        <w:t>⠽</w:t>
      </w:r>
      <w:r>
        <w:rPr/>
        <w:t>㚿昨㐻⎩슻䍥摍卒瑬ㄹ㵮猩믍顾倻纬䈩獣淂坶癪幟癥</w:t>
      </w:r>
      <w:r>
        <w:rPr/>
        <w:t>ꤹ</w:t>
      </w:r>
      <w:r>
        <w:rPr/>
        <w:t>㡶漱毂潄땚桔扌ꥧ䙋汷쉉娹婲</w:t>
      </w:r>
      <w:r>
        <w:rPr/>
        <w:t>ꔽ</w:t>
      </w:r>
      <w:r>
        <w:rPr/>
        <w:t>橯녯䉄꥚忂숭</w:t>
      </w:r>
      <w:r>
        <w:rPr/>
        <w:t>ꖥ</w:t>
      </w:r>
      <w:r>
        <w:rPr/>
        <w:t>幂╒⮣晋攪䙵瑔⹴뽶忂偪盂杓侱ꆏ⨭䘽娳슮⹆弽䝟㌤歆숭㐴칋こ額獣䄸䐳硆仂愰껎止격쉷쉍夥숺⦬뾩泎橞佳渨灑極慂촪</w:t>
      </w:r>
      <w:r>
        <w:rPr/>
        <w:t>⡀</w:t>
      </w:r>
      <w:r>
        <w:rPr/>
        <w:t>捥䅺갨恓쉹珍勂剉쉇頤悏⑓线㈤ꄮ䍧㍐辩</w:t>
      </w:r>
      <w:r>
        <w:rPr/>
        <w:t>ꕵ</w:t>
      </w:r>
      <w:r>
        <w:rPr/>
        <w:t>쉟䵳㕴䁅칸곂쉫⍃㕹⼭咘匰祕杷쉊顣娨楊쉬扦녈촮幱灒</w:t>
      </w:r>
      <w:r>
        <w:rPr/>
        <w:t>꧂</w:t>
      </w:r>
      <w:r>
        <w:rPr/>
        <w:t>畫땣玏轧☶仂</w:t>
      </w:r>
      <w:r>
        <w:rPr/>
        <w:t>ⰻ</w:t>
      </w:r>
      <w:r>
        <w:rPr/>
        <w:t>㌰畡䶮䭹㙍䬪倪栫썮ꥵ싂湮揂</w:t>
      </w:r>
      <w:r>
        <w:rPr/>
        <w:t>ꖥ</w:t>
      </w:r>
      <w:r>
        <w:rPr/>
        <w:t>䅟瑋㥞珂煗亱㠸䝣〷㕖剡쉋浹㵟江㵁㩥兦忂拂妻㕷☲圪稪兊挳⹗幰츪쵊쉺♣䢿䭓顆瑉洲㍴坏䇎敯䘣䭎뭉欰싂畨ꍔ凂瑵</w:t>
      </w:r>
      <w:r>
        <w:rPr/>
        <w:t>ⴰ</w:t>
      </w:r>
      <w:r>
        <w:rPr/>
        <w:t>㯍䀥䊵牬ꇂ⥓摙䄨幹䭒祑ꥰ녖㠸嘨ㅤ兔唲ꥳ⥴娷춿䡶슩⥒摃쌫占旂䧂☸刨愰ꥠ㍵⭵睾䉂啔⍏㑅ꥱꌽ䉓楐㘪</w:t>
      </w:r>
      <w:r>
        <w:rPr/>
        <w:t>⢻</w:t>
      </w:r>
      <w:r>
        <w:rPr/>
        <w:t>쉊潴普㧎䞩╖䝦睓攰潢凂晰䣂呈싂㥭橇潶싂畏쉀浗㢱㷂촳뮻塱䩥婣쉏꺻橋䀪⤥䝖⩆䌸ꌬ殮焊䉀卙繯㈭獄㙀䵒⤤樶纡柂䝓</w:t>
      </w:r>
      <w:r>
        <w:rPr/>
        <w:t>ꥃ</w:t>
      </w:r>
      <w:r>
        <w:rPr/>
        <w:t>녰䏂⹷쌪⭷긦䬯</w:t>
      </w:r>
      <w:r>
        <w:rPr/>
        <w:t>ꕁ</w:t>
      </w:r>
      <w:r>
        <w:rPr/>
        <w:t>怺쌶㭉揎界䬭썣䥴盂䡦睄乍⵭怩㶻轙剹䌳㢵춏쉖䡅啶桥殣녷穙櫂態桶⩮싎까㉬睗䍅</w:t>
      </w:r>
      <w:r>
        <w:rPr/>
        <w:t>ꤻ</w:t>
      </w:r>
      <w:r>
        <w:rPr/>
        <w:t>傿䌱䭇㙓☵溮쉘庩扈㉪⑘彆깄橞卷匬숽걤</w:t>
      </w:r>
      <w:r>
        <w:rPr/>
        <w:t>ꕥ</w:t>
      </w:r>
      <w:r>
        <w:rPr/>
        <w:t>썎㥶乖</w:t>
      </w:r>
      <w:r>
        <w:rPr/>
        <w:t>ꦩⴶ</w:t>
      </w:r>
      <w:r>
        <w:rPr/>
        <w:t>㇂숺슏╶⩵칰䲬㶡䛃㤷囍橃싂䍒洣깎䠨숥氷ꏂ牶싂㤸潴쉩ꥭ㙗掱穕䅥䭢留磂䙐獙㕧㬵갳䚿⹾歮㴮䘱圬橆痎獊楙쉣쉅敌ꅫ牤쉹穯념길쌷泎灟祲婍⑾塥祀机䬶睔놏哂쉐쉮㦏㑐䵆䠸싂穷稦睆슡奯⭕ꍘ╾䶡嫂橫泂伻囂偲쉪轖쉸䑓䝭唻牪番㜳先㴪놏숶獅愱哂슱䕡犘</w:t>
      </w:r>
      <w:r>
        <w:rPr/>
        <w:t>⢿</w:t>
      </w:r>
      <w:r>
        <w:rPr/>
        <w:t>싂参㭎偖뼶㓂嗂쉷㑬䆩穞桋塗䙂恟に㕃ꥺ慮⤴捡呞朤ち浞慨䑦쉦姂䡫⥆ㆬ㡱䁺橴没넲稻獳㙄䑘ꍙ伮托ꌰ</w:t>
      </w:r>
      <w:r>
        <w:rPr/>
        <w:t>ⱴ</w:t>
      </w:r>
      <w:r>
        <w:rPr/>
        <w:t>杮䁎</w:t>
      </w:r>
      <w:r>
        <w:rPr/>
        <w:t>Ⱛ</w:t>
      </w:r>
      <w:r>
        <w:rPr/>
        <w:t>쉎䩏棂眺녁</w:t>
      </w:r>
      <w:r>
        <w:rPr/>
        <w:t>ⱟ</w:t>
      </w:r>
      <w:r>
        <w:rPr/>
        <w:t>뽓爮教繂搮㭧僂╟⒬扴眪갵㮩䝟潠晭扚坭격</w:t>
      </w:r>
      <w:r>
        <w:rPr/>
        <w:t>ꥑ</w:t>
      </w:r>
      <w:r>
        <w:rPr/>
        <w:t>灌</w:t>
      </w:r>
      <w:r>
        <w:rPr/>
        <w:t>⣂</w:t>
      </w:r>
      <w:r>
        <w:rPr/>
        <w:t>乙⎬녂㝷哂䱌⭗松쵞⌹獑瑱忂㙬䵴幔抱⪥㥈⽄柂䕞⛎噣凂⫃輰偣촸슿嘣䥪䘸輭쉴䈤䕒쉧伮⍷䟂揂㘻窩쉁䨩㪡㏂㍨숹䝲녍쉧⥦㭕쉥㏂⸣쉹숬涘砮넵땅쉹</w:t>
      </w:r>
      <w:r>
        <w:rPr/>
        <w:t>ꕁ</w:t>
      </w:r>
      <w:r>
        <w:rPr/>
        <w:t>숬㬹唶땯쉔䡙坎匽䵐┰狂氪涩䈸燂颣뽴垮椻呤㥋瀳놥♊却䥍䱓㕱䨯晳㧂眰슱瘷穅桸☬劘땩㛍晟䙤숰杬啵䡷欲㉕埂⭱喩껃뿂</w:t>
      </w:r>
      <w:r>
        <w:rPr/>
        <w:t>ꕺ</w:t>
      </w:r>
      <w:r>
        <w:rPr/>
        <w:t>夷㙆纩슡</w:t>
      </w:r>
      <w:r>
        <w:rPr/>
        <w:t>ꕫ</w:t>
      </w:r>
      <w:r>
        <w:rPr/>
        <w:t>澘畩㵯묰䁷轧练硈桍</w:t>
      </w:r>
      <w:r>
        <w:rPr/>
        <w:t>ⴱ</w:t>
      </w:r>
      <w:r>
        <w:rPr/>
        <w:t>㝬䄳牤䕢䎩녊䥣攷㠤あ넰唬㍴汔</w:t>
      </w:r>
      <w:r>
        <w:rPr/>
        <w:t>ⷂ</w:t>
      </w:r>
      <w:r>
        <w:rPr/>
        <w:t>剴⩠磂ꥸ⽮砩⑮䶡⿂</w:t>
      </w:r>
      <w:r>
        <w:rPr/>
        <w:t>ꤽ</w:t>
      </w:r>
      <w:r>
        <w:rPr/>
        <w:t>嘸⦩쉐⸮녟ꍷ갳䀣用䀷畾慷戵싂栮濂숸쉰槍硯</w:t>
      </w:r>
      <w:r>
        <w:rPr/>
        <w:t>ⰽ</w:t>
      </w:r>
      <w:r>
        <w:rPr/>
        <w:t>䵪뽩娲┱輷畺䤥儩</w:t>
      </w:r>
      <w:r>
        <w:rPr/>
        <w:t>ꕍ</w:t>
      </w:r>
      <w:r>
        <w:rPr/>
        <w:t>곂䁃煞伸汕㈣쉆兔㚩숪琶㓂䐵숱ガ</w:t>
      </w:r>
      <w:r>
        <w:rPr/>
        <w:t>⡩⡴</w:t>
      </w:r>
      <w:r>
        <w:rPr/>
        <w:t>帷䁣䆘</w:t>
      </w:r>
      <w:r>
        <w:rPr/>
        <w:t>ꕡ</w:t>
      </w:r>
      <w:r>
        <w:rPr/>
        <w:t>㌪堮沵偎輶⪩뾱㚻⼨ㆣ瑳쉞䱠揂㔯但桎䑎슩㙨⒣䔳뭐歈稩旂攳쵊쉋</w:t>
      </w:r>
      <w:r>
        <w:rPr/>
        <w:t>ꤊ</w:t>
      </w:r>
      <w:r>
        <w:rPr/>
        <w:t>辡琤唳⽢䙐ね䌨婂숹溣⩡쉟珂㨮繐摓</w:t>
      </w:r>
      <w:r>
        <w:rPr/>
        <w:t>⠰</w:t>
      </w:r>
      <w:r>
        <w:rPr/>
        <w:t>㯂秂竎稦⽎唪䰮⍄䍍娩⭓塆䉂쉪歸㡒㉧浟㘵冱슬촮睠㠬썑♤쉠汦쉞伴㤹♟瀹⩒ꅥ牎ꌯ婫瓂顢捣页顂獵㵶⌭匳춵堪湕硍〴婘乄轸╊洪⩀긥①慲⼫欪▬冩㔯䌶녠楎御摕</w:t>
      </w:r>
      <w:r>
        <w:rPr/>
        <w:t>꧂</w:t>
      </w:r>
      <w:r>
        <w:rPr/>
        <w:t>쉾洸</w:t>
      </w:r>
      <w:r>
        <w:rPr/>
        <w:t>ꤱ⩕ⵙ⥨</w:t>
      </w:r>
      <w:r>
        <w:rPr/>
        <w:t>뭕䩌뗃幂䩸乖㡃슩䠤㜫</w:t>
      </w:r>
      <w:r>
        <w:rPr/>
        <w:t>ꕌ</w:t>
      </w:r>
      <w:r>
        <w:rPr/>
        <w:t>丣칆汚⩞汄呬㑗皿䭵穈嘲⥞癉䀵煐噬⨷갩䗂숹扊杧츣⹧㡙㔶꥙⩚㫂䠪숲㣃䥎쉴☶⩵扃䧃椶瑅珎⨳䟎彆朤♨兰</w:t>
      </w:r>
      <w:r>
        <w:rPr/>
        <w:t>⡃</w:t>
      </w:r>
      <w:r>
        <w:rPr/>
        <w:t>倭娬⵫䁶㌮産摣晒煃⨳</w:t>
      </w:r>
      <w:r>
        <w:rPr/>
        <w:t>ⵕ</w:t>
      </w:r>
      <w:r>
        <w:rPr/>
        <w:t>坄쵬慂燂剤䤪䅦⍒⹹䵙</w:t>
      </w:r>
      <w:r>
        <w:rPr/>
        <w:t>ꕃ</w:t>
      </w:r>
      <w:r>
        <w:rPr/>
        <w:t>轐檩㬭⹆⒩昦㏂捹潵昨컂帩㘪㥆倫杒쉆⒩싂쉟䱟䫂頩⼩潸</w:t>
      </w:r>
      <w:r>
        <w:rPr/>
        <w:t>ⴴ</w:t>
      </w:r>
      <w:r>
        <w:rPr/>
        <w:t>㜦䵡䝚䟂뼺⍨汣♠ォ䕋츴湀䛂䕩煃ヂ쉤ꏎ┭쌳畹</w:t>
      </w:r>
      <w:r>
        <w:rPr/>
        <w:t>ⱎ</w:t>
      </w:r>
      <w:r>
        <w:rPr/>
        <w:t>䡟䱇㑹쉊</w:t>
      </w:r>
      <w:r>
        <w:rPr/>
        <w:t>ꔴ</w:t>
      </w:r>
      <w:r>
        <w:rPr/>
        <w:t>촱偔⾿⑎湙⦵砽瘥㛂ꆱ⺩쉏㗂썃㙘浖擂쉂䋂䑖䂡숪漺ヂ䭦㑰嚩晌竃佗漴쉅⍒ꥹ䉘싂䝩䙀㦩䖻㜨怱习復䥊け飂匴頬쵺ꆥ䁀檣癍畩捺</w:t>
      </w:r>
      <w:r>
        <w:rPr/>
        <w:t>ⴤ</w:t>
      </w:r>
      <w:r>
        <w:rPr/>
        <w:t>촪癀䁣</w:t>
      </w:r>
      <w:r>
        <w:rPr/>
        <w:t>⡴</w:t>
      </w:r>
      <w:r>
        <w:rPr/>
        <w:t>礣⩬묳牚ꥶ棂⵫㜮䅒带額㞥㍂䕒嚬呹類넮쉟슿槂坚땣畹⫂嗂걭</w:t>
      </w:r>
      <w:r>
        <w:rPr/>
        <w:t>ⰶ</w:t>
      </w:r>
      <w:r>
        <w:rPr/>
        <w:t>ꔺ</w:t>
      </w:r>
      <w:r>
        <w:rPr/>
        <w:t>硣䆵穈嫂慗䉢硪嚬쉏織㡤숶窱撮쉭쉯㡏㜶</w:t>
      </w:r>
      <w:r>
        <w:rPr/>
        <w:t>ⱞ</w:t>
      </w:r>
      <w:r>
        <w:rPr/>
        <w:t>洦깮㫂猱穘ㄣ淂</w:t>
      </w:r>
      <w:r>
        <w:rPr/>
        <w:t>ⲣ</w:t>
      </w:r>
      <w:r>
        <w:rPr/>
        <w:t>꺱㝕䉊⍈穦毂</w:t>
      </w:r>
      <w:r>
        <w:rPr/>
        <w:t>ⴺ</w:t>
      </w:r>
      <w:r>
        <w:rPr/>
        <w:t>彣뭓䥾껂썏㝯䷂戤畈뭌䮩꥗眤穸</w:t>
      </w:r>
      <w:r>
        <w:rPr/>
        <w:t>ꤹ</w:t>
      </w:r>
      <w:r>
        <w:rPr/>
        <w:t>瓂</w:t>
      </w:r>
      <w:r>
        <w:rPr/>
        <w:t>ꦣ⮘</w:t>
      </w:r>
      <w:r>
        <w:rPr/>
        <w:t>児⸲䈮硠偏㍉毂僂⼽顃瑂</w:t>
      </w:r>
      <w:r>
        <w:rPr/>
        <w:t>Ⱶ</w:t>
      </w:r>
      <w:r>
        <w:rPr/>
        <w:t>꧂</w:t>
      </w:r>
      <w:r>
        <w:rPr/>
        <w:t>Ⱪ</w:t>
      </w:r>
      <w:r>
        <w:rPr/>
        <w:t>ꦻ</w:t>
      </w:r>
      <w:r>
        <w:rPr/>
        <w:t>潁춻慐놻她숽⍑搮㑖</w:t>
      </w:r>
      <w:r>
        <w:rPr/>
        <w:t>꧂</w:t>
      </w:r>
      <w:r>
        <w:rPr/>
        <w:t>㐪彸潩檻噩父</w:t>
      </w:r>
      <w:r>
        <w:rPr/>
        <w:t>꧂ꕕ</w:t>
      </w:r>
      <w:r>
        <w:rPr/>
        <w:t>㐽歁⩩㨯㪻ㄨ扙泂䈨䤯⾿亡쉞瘴囂ꍠ㌷㙺ꍸ偌ꍾ숮摍䀽䭇䕐⩥㉚</w:t>
      </w:r>
      <w:r>
        <w:rPr/>
        <w:t>Ⱓ⩵</w:t>
      </w:r>
      <w:r>
        <w:rPr/>
        <w:t>䅱瞏䖮ㆿ㍈썟㔵뽳牪样玘㘥伲</w:t>
      </w:r>
      <w:r>
        <w:rPr/>
        <w:t>⠸</w:t>
      </w:r>
      <w:r>
        <w:rPr/>
        <w:t>漥嘩縵⸵䠬㔽⩋毂㙵⤹㐸永곂杓䑢䱳ꌬ摹␽渻欪托껂稦</w:t>
      </w:r>
      <w:r>
        <w:rPr/>
        <w:t>ꔰ</w:t>
      </w:r>
      <w:r>
        <w:rPr/>
        <w:t>砻禮䬱の縨쉴癄숱쉤吥⩅썶䩆呥㉭쉒䁓䅖⭺䡮䖻㒣楰㤽澿⑏坄爷곂숫冏庩⽱䑰묦埂然仃甊嘳칍掮꥕㷃硢쉸숳쉖癶䭢숦樣牴숨</w:t>
      </w:r>
      <w:r>
        <w:rPr/>
        <w:t>꥟</w:t>
      </w:r>
      <w:r>
        <w:rPr/>
        <w:t>슬䴩㵌츶亻숽슱⭥㙱な琺⍉䡡쉉╤呈䶣쉣㯃灕奦♀瘺ꅂ</w:t>
      </w:r>
      <w:r>
        <w:rPr/>
        <w:t>⠭</w:t>
      </w:r>
      <w:r>
        <w:rPr/>
        <w:t>炻</w:t>
      </w:r>
      <w:r>
        <w:rPr/>
        <w:t>⡴</w:t>
      </w:r>
      <w:r>
        <w:rPr/>
        <w:t>扃㡗녹䁧⤱⑂杇䔴倮轶㝈恴䅄塩婎</w:t>
      </w:r>
      <w:r>
        <w:rPr/>
        <w:t>⡎</w:t>
      </w:r>
      <w:r>
        <w:rPr/>
        <w:t>呶쉴</w:t>
      </w:r>
      <w:r>
        <w:rPr/>
        <w:t>ⱗ␣</w:t>
      </w:r>
      <w:r>
        <w:rPr/>
        <w:t>㐽縸堭圻繌</w:t>
      </w:r>
      <w:r>
        <w:rPr/>
        <w:t>Ⲙ</w:t>
      </w:r>
      <w:r>
        <w:rPr/>
        <w:t>⿂汨숪儹狂硎</w:t>
      </w:r>
      <w:r>
        <w:rPr/>
        <w:t>ⰸ</w:t>
      </w:r>
      <w:r>
        <w:rPr/>
        <w:t>擎竂椺䐺⴦汪㪣〲㝁⼸걄ꅪ幓坭䘸Ⓝ땟抱㘯顐竂浦牁猷䭴种倦歊쉳椹楥璏之轥㄰珂ꅧ쉣濂⹟䁬潰䤤湴牶츭땯炬擂䰨照扏쉚摂䕏潐䔭橉䑄넹䕞슱쵟䎣칧⎡슿洭쵰䍵灅区</w:t>
      </w:r>
      <w:r>
        <w:rPr/>
        <w:t>Ⱟ</w:t>
      </w:r>
      <w:r>
        <w:rPr/>
        <w:t>쉾쉪帪슬頣區䭒姂顙歬</w:t>
      </w:r>
      <w:r>
        <w:rPr/>
        <w:t>ꖘ</w:t>
      </w:r>
      <w:r>
        <w:rPr/>
        <w:t>ꥣ瞣潈믎☥䱇㝀</w:t>
      </w:r>
      <w:r>
        <w:rPr/>
        <w:t>ꤻ</w:t>
      </w:r>
      <w:r>
        <w:rPr/>
        <w:t>쉟ꅮ報痂뼤</w:t>
      </w:r>
      <w:r>
        <w:rPr/>
        <w:t>ⴽ</w:t>
      </w:r>
      <w:r>
        <w:rPr/>
        <w:t>ⲥ</w:t>
      </w:r>
      <w:r>
        <w:rPr/>
        <w:t>䑱</w:t>
      </w:r>
      <w:r>
        <w:rPr/>
        <w:t>ꤦ</w:t>
      </w:r>
      <w:r>
        <w:rPr/>
        <w:t>칓슡䬳슡䥍姂轸슏桠</w:t>
      </w:r>
      <w:r>
        <w:rPr/>
        <w:t>⡾</w:t>
      </w:r>
      <w:r>
        <w:rPr/>
        <w:t>歳㈨㕥潀썗</w:t>
      </w:r>
      <w:r>
        <w:rPr/>
        <w:t>Ɑ</w:t>
      </w:r>
      <w:r>
        <w:rPr/>
        <w:t>䍶幗</w:t>
      </w:r>
      <w:r>
        <w:rPr/>
        <w:t>⣂</w:t>
      </w:r>
      <w:r>
        <w:rPr/>
        <w:t>숳⍒剌숷埂琻⽬慖ㄬ噙촴뭎䌪㭃啗剆뭆卫撿㭙洯⽶싂䧍迂轣渭题䉴⏂戨灮带燂뇎䭒搳쵐䥐⸴</w:t>
      </w:r>
      <w:r>
        <w:rPr/>
        <w:t>ꕉ</w:t>
      </w:r>
      <w:r>
        <w:rPr/>
        <w:t>眫ㆥ顅䕏⬬⩍䡕娻牥녂</w:t>
      </w:r>
      <w:r>
        <w:rPr/>
        <w:t>⡧</w:t>
      </w:r>
      <w:r>
        <w:rPr/>
        <w:t>넣淂飂桍꺩숰䗂橵⥕쏂棍昮潋痂쉬</w:t>
      </w:r>
      <w:r>
        <w:rPr/>
        <w:t>ꔶ</w:t>
      </w:r>
      <w:r>
        <w:rPr/>
        <w:t>㴴</w:t>
      </w:r>
      <w:r>
        <w:rPr/>
        <w:t>⡕⣂</w:t>
      </w:r>
      <w:r>
        <w:rPr/>
        <w:t>㝙佅㋂礨쉱睌떻瑌㇂䙒㥠偌슱땅숣㉙♉睴泂⿍啗䭦췍ꍷ㙷</w:t>
      </w:r>
      <w:r>
        <w:rPr/>
        <w:t>꧂</w:t>
      </w:r>
      <w:r>
        <w:rPr/>
        <w:t>⽊</w:t>
      </w:r>
      <w:r>
        <w:rPr/>
        <w:t>ⷃ</w:t>
      </w:r>
      <w:r>
        <w:rPr/>
        <w:t>顡戶是㜫沏ꏂ쉱楖灖숱唺瀦灇㩎␨㛂칐洦啾㉚橙窬⨪唯頶恫쉄쉕剏敗㨹슡佶昫挬媬슩㩶䨺璥婑轐木敤쉥㍎滂㝟徱긮忂숽慪乆牂⬺䵉楥願䁧爹䘪</w:t>
      </w:r>
      <w:r>
        <w:rPr/>
        <w:t>ꤰ</w:t>
      </w:r>
      <w:r>
        <w:rPr/>
        <w:t>쉒坧⨵涬挻兮</w:t>
      </w:r>
      <w:r>
        <w:rPr/>
        <w:t>ⷂ</w:t>
      </w:r>
      <w:r>
        <w:rPr/>
        <w:t>椱牉쉉⽓䈰䬭扟䊥爳幈埍쉘뗂癃偾坖♰獟쉔⽂⩈⽢輻扫쉖澩匬伦囂䪘㙒문⍶䍯썵余녚摃顪⩲癵甴쉍歅潱</w:t>
      </w:r>
      <w:r>
        <w:rPr/>
        <w:t>ⰸ</w:t>
      </w:r>
      <w:r>
        <w:rPr/>
        <w:t>樦梱♔乇싃浑漻䍁偡囂⤶毂䭇徬漭</w:t>
      </w:r>
      <w:r>
        <w:rPr/>
        <w:t>꤭</w:t>
      </w:r>
      <w:r>
        <w:rPr/>
        <w:t>䁸쉏洰懂㥾䁰㧍歹㢏⩩妩㄰</w:t>
      </w:r>
      <w:r>
        <w:rPr/>
        <w:t>⠭</w:t>
      </w:r>
      <w:r>
        <w:rPr/>
        <w:t>쉔敁幧쉑䘣쵥惂淂窮⌱╁噖녷⬮䌷뼫싂걄숯⤳玡燂슮繮㞡⫃◂䙄걕䞣琯忂</w:t>
      </w:r>
      <w:r>
        <w:rPr/>
        <w:t>ꦱ</w:t>
      </w:r>
      <w:r>
        <w:rPr/>
        <w:t>璩页㵪橂桠珂怽쉴侻顯祬轺㎩</w:t>
      </w:r>
      <w:r>
        <w:rPr/>
        <w:t>⢻</w:t>
      </w:r>
      <w:r>
        <w:rPr/>
        <w:t>姃⭮唽ꌨ畧䡺쉟檥怮䑊怯㭆</w:t>
      </w:r>
      <w:r>
        <w:rPr/>
        <w:t>ꔸ</w:t>
      </w:r>
      <w:r>
        <w:rPr/>
        <w:t>摁根䘨쉒긭䆩㎣쉞쉙묶㙁㬊⑈伺揂扎㛂⺻佃歷抻쉤䧂⹨桰乓䩔塐剺焭⑇⮬㑒쵬倹繺塳獡숰䋂╧⥍쉒䝺ꅚ㈸숫漹</w:t>
      </w:r>
      <w:r>
        <w:rPr/>
        <w:t>ⱏ</w:t>
      </w:r>
      <w:r>
        <w:rPr/>
        <w:t>슬䍞뭡䛂䍕⨵㕤ぷ㡚</w:t>
      </w:r>
      <w:r>
        <w:rPr/>
        <w:t>⡖</w:t>
      </w:r>
      <w:r>
        <w:rPr/>
        <w:t>녌倫네ꍋ㵫束싂䷂㎵炏歄⬣</w:t>
      </w:r>
      <w:r>
        <w:rPr/>
        <w:t>ⰲ</w:t>
      </w:r>
      <w:r>
        <w:rPr/>
        <w:t>뽪㨱䕰ꥶ楷䉓칭繰牅㦿橤㠰츨䵄</w:t>
      </w:r>
      <w:r>
        <w:rPr/>
        <w:t>ꕭ</w:t>
      </w:r>
      <w:r>
        <w:rPr/>
        <w:t>녾</w:t>
      </w:r>
      <w:r>
        <w:rPr/>
        <w:t>ꥍ</w:t>
      </w:r>
      <w:r>
        <w:rPr/>
        <w:t>扴ㄪ쉤쉔样⪘쵤懂吤⩊禩汅䩺⑹樦慟䘲쌷䃂㒵嚱촤싃䍯</w:t>
      </w:r>
      <w:r>
        <w:rPr/>
        <w:t>ⵁ⚬</w:t>
      </w:r>
      <w:r>
        <w:rPr/>
        <w:t>繄煤뿂슱⼷樮慦ㅴ晃⌭兕ネ쵣</w:t>
      </w:r>
      <w:r>
        <w:rPr/>
        <w:t>ꗂ</w:t>
      </w:r>
      <w:r>
        <w:rPr/>
        <w:t>敾䅓㩙兵뗎뿃싂倸离摀䙒</w:t>
      </w:r>
      <w:r>
        <w:rPr/>
        <w:t>ⵅ</w:t>
      </w:r>
      <w:r>
        <w:rPr/>
        <w:t>㝃㯂义캩㕊䣂</w:t>
      </w:r>
      <w:r>
        <w:rPr/>
        <w:t>꤯</w:t>
      </w:r>
      <w:r>
        <w:rPr/>
        <w:t>个吲卅穹浭祅㏎䰶쉘䛂뿂顁㪩灃ꍠ⫂䮏稤副係硠恵剓䜪䙍牠案挹杖㬣뽀</w:t>
      </w:r>
      <w:r>
        <w:rPr/>
        <w:t>꧍ⶡ</w:t>
      </w:r>
      <w:r>
        <w:rPr/>
        <w:t>䍣搪怣ꅰ㤦廃숸潠</w:t>
      </w:r>
      <w:r>
        <w:rPr/>
        <w:t>ꖬ</w:t>
      </w:r>
      <w:r>
        <w:rPr/>
        <w:t>煗⸰䍏겮슿⬱쉸楪淂쉙숰煡㉦剏硢转㙕塑쉴뽉坳灏漩吷呅獙剾刵</w:t>
      </w:r>
      <w:r>
        <w:rPr/>
        <w:t>ⴶ</w:t>
      </w:r>
      <w:r>
        <w:rPr/>
        <w:t>爽㵲啇恋⹑傘칑㉢潊盂桬뼹ふ뽸</w:t>
      </w:r>
      <w:r>
        <w:rPr/>
        <w:t>ⰲ</w:t>
      </w:r>
      <w:r>
        <w:rPr/>
        <w:t>婴㌺㌩숪序㵔啾晱畉焳洪츫盂䬪</w:t>
      </w:r>
      <w:r>
        <w:rPr/>
        <w:t>꧂</w:t>
      </w:r>
      <w:r>
        <w:rPr/>
        <w:t>숻ꍲ䔶女晧딽橞깣</w:t>
      </w:r>
      <w:r>
        <w:rPr/>
        <w:t>ⲣ</w:t>
      </w:r>
      <w:r>
        <w:rPr/>
        <w:t>瑚奟倽竎䶣땋䃂䕏뭾灒껂䃂磂啅榏슏杗믂쉰㪻浇쉌䦩洣⽑硣⌫娻Ⓜ깶慷奓ꅨ妩칤彉攺㔦㭇뭒額숷䠵枻䈵쉬䥴碻娱帪䱾뽶帱助偣녍猳꥔숻䀨䝮桡丩顄䨵㍋╠䲮轒捕</w:t>
      </w:r>
      <w:r>
        <w:rPr/>
        <w:t>⡗</w:t>
      </w:r>
      <w:r>
        <w:rPr/>
        <w:t>싂之㓂⬻㛃勎佩咱㩠ꥺ</w:t>
      </w:r>
      <w:r>
        <w:rPr/>
        <w:t>⡃</w:t>
      </w:r>
      <w:r>
        <w:rPr/>
        <w:t>䍗㬦</w:t>
      </w:r>
      <w:r>
        <w:rPr/>
        <w:t>Ⱔ</w:t>
      </w:r>
      <w:r>
        <w:rPr/>
        <w:t>污╞縰搬牉䐦쉚䐰輸䅇呭潶慍厮ꅩ㍌문쉑瑃㡺懂䕺껂슱㚡⼻묶榩䤺㈤ㄳ䖩┶슥쉳堵</w:t>
      </w:r>
      <w:r>
        <w:rPr/>
        <w:t>⠲</w:t>
      </w:r>
      <w:r>
        <w:rPr/>
        <w:t>㩯㎿썞녢嚬啕灓照쉢捖䩮⍬瑃</w:t>
      </w:r>
      <w:r>
        <w:rPr/>
        <w:t>ꥀ</w:t>
      </w:r>
      <w:r>
        <w:rPr/>
        <w:t>晁欴㥂池䥣㘫䄭㈱㕢숵⭸싂盃䵕</w:t>
      </w:r>
      <w:r>
        <w:rPr/>
        <w:t>⡢Ⳃ</w:t>
      </w:r>
      <w:r>
        <w:rPr/>
        <w:t>倷〸潵⍮䘱桍奾쉪㍈㍔䍥䕘㵙灺ꆵ䥬䗂䋂礴䙕剏숱侵扩칰ㅭ쉔싂佬縷祶噶㥆戭剡汨⑆쉭䵑瘣氶⮥槂뭊䱵⬮䚣䄶畕땉浀婯䢘⻂唫䦮敀㥘扰歯ㄴ敚獲䳃썩淍垬梩㦵畓牤⨨쉔矂爲㭡捷懃斡係杌</w:t>
      </w:r>
      <w:r>
        <w:rPr/>
        <w:t>⠮</w:t>
      </w:r>
      <w:r>
        <w:rPr/>
        <w:t>䑮淂䡔⽩쉪焤층䱙庣⎬㍡圽偐㫂슘䀯㙖愷倯숫䴷乷⩔敚㋂拂㊥扙珎</w:t>
      </w:r>
      <w:r>
        <w:rPr/>
        <w:t>⢡</w:t>
      </w:r>
      <w:r>
        <w:rPr/>
        <w:t>㘤倊䒡㆘哂扏浯殿쉂栽㡉⌱䵭剅걠䘪噄灔䙣漩</w:t>
      </w:r>
      <w:r>
        <w:rPr/>
        <w:t>ꖻ</w:t>
      </w:r>
      <w:r>
        <w:rPr/>
        <w:t>畭</w:t>
      </w:r>
      <w:r>
        <w:rPr/>
        <w:t>Ɫ</w:t>
      </w:r>
      <w:r>
        <w:rPr/>
        <w:t>焥䔲磂剏숺⒣㦱♣擂亿컂繒䙒</w:t>
      </w:r>
      <w:r>
        <w:rPr/>
        <w:t>⠯</w:t>
      </w:r>
      <w:r>
        <w:rPr/>
        <w:t>䁮ꥠ</w:t>
      </w:r>
      <w:r>
        <w:rPr/>
        <w:t>ⴶ</w:t>
      </w:r>
      <w:r>
        <w:rPr/>
        <w:t>剰坏갥㪿但䱤㭯礩㉾䕅⹟练唰ꅙ摮쵅猯惎眮䗃쉇쉾做⻃䲿</w:t>
      </w:r>
      <w:r>
        <w:rPr/>
        <w:t>ⱄ◂</w:t>
      </w:r>
      <w:r>
        <w:rPr/>
        <w:t>咡䕚⭺㉘䜮숴杀焹䑗催栳䈮祩䔲幟浲䠭뽬殬숰䊡⑞婤⥟刳協딶傩䴬⍩쉲块쉵伽</w:t>
      </w:r>
      <w:r>
        <w:rPr/>
        <w:t>ⱸ</w:t>
      </w:r>
      <w:r>
        <w:rPr/>
        <w:t>䍓丶縦燂</w:t>
      </w:r>
      <w:r>
        <w:rPr/>
        <w:t>⣂</w:t>
      </w:r>
      <w:r>
        <w:rPr/>
        <w:t>牋楠吴䜱⫍</w:t>
      </w:r>
      <w:r>
        <w:rPr/>
        <w:t>ꤥ</w:t>
      </w:r>
      <w:r>
        <w:rPr/>
        <w:t>㤫䊱昬㩎儴Ⓜ圯⴪氪〻땅轾㉾☨䪩敄㥏欺彶슬䭋猷竃쉁輥䕟⥊伪顑㘨橦㝦</w:t>
      </w:r>
      <w:r>
        <w:rPr/>
        <w:t>ⳍ</w:t>
      </w:r>
      <w:r>
        <w:rPr/>
        <w:t>儣柃㑨긹奬颬漹噟䕑ㆩ协㙡뽊⸶깑灯桦㜣⫍㴪◂灑撿瑲쵤瘺煳䑒煄㥏辮昶㭍쌤㗃⽆嘹䥱</w:t>
      </w:r>
      <w:r>
        <w:rPr/>
        <w:t>ꕣ⍧</w:t>
      </w:r>
      <w:r>
        <w:rPr/>
        <w:t>䬥꥚㚵怪湃廃媏ㄱ杀긳⒱惎矂⍁旂숵殩⫂哂䝆䴭㡬栴㍕潊揂権湙氦</w:t>
      </w:r>
      <w:r>
        <w:rPr/>
        <w:t>ꥁ</w:t>
      </w:r>
      <w:r>
        <w:rPr/>
        <w:t>쉀쉁뮬뇂쉔扶䑾⍉睲㉸乔墵䱫橁晔牙楫㭀쌯㥑쉍䅁厩쵥灥榮◂便䘳公珂晚㘪⽴견⍺煇캏묶긷嘽䤹㑒쉫㙩䥩昫쉉倲兓瓂녬싂佭숸쉪땑슩☪쉕檏슏䅾伹䁏䓂䱀땥啲㥱⍭칀䀬䄫䙗쉆썊숻輥䱱슘썏顸ꅊ亮㩁噪㘴捑灮</w:t>
      </w:r>
      <w:r>
        <w:rPr/>
        <w:t>⡄</w:t>
      </w:r>
      <w:r>
        <w:rPr/>
        <w:t>䙋䩘昺慐녡䍟숰渰䶡䁱㔩쉞杁䩉歖쌫呧慥㍺칳䉰㫂䭀쉦뿎䍨⨸廂䕺圳</w:t>
      </w:r>
      <w:r>
        <w:rPr/>
        <w:t>ꤨ</w:t>
      </w:r>
      <w:r>
        <w:rPr/>
        <w:t>業⥉</w:t>
      </w:r>
      <w:r>
        <w:rPr/>
        <w:t>ꗂ⵨</w:t>
      </w:r>
      <w:r>
        <w:rPr/>
        <w:t>칎쉨欦㏂汩瑉㙓㇍쵟쉖侵㓃쉣穱帪㕘伮⤶겘潬㥞樶걵奂䄱庥쉈渰喩晩䋂㦱䡧廂쉳ㅸ僂㠩摙䑎츥穏䡳拂儵싂㍶牅渪擂牥晖뇎䈹涬祟煢▘</w:t>
      </w:r>
      <w:r>
        <w:rPr/>
        <w:t>꥓</w:t>
      </w:r>
      <w:r>
        <w:rPr/>
        <w:t>澱劮彡ぁ┹䢻㩢炻</w:t>
      </w:r>
      <w:r>
        <w:rPr/>
        <w:t>ⶏ⭶</w:t>
      </w:r>
      <w:r>
        <w:rPr/>
        <w:t>摋偳⺩搯ꅁ呦汲㢩輰牥</w:t>
      </w:r>
      <w:r>
        <w:rPr/>
        <w:t>ꥒ</w:t>
      </w:r>
      <w:r>
        <w:rPr/>
        <w:t>偳㣂嘵깕㝸凂쉷渷</w:t>
      </w:r>
      <w:r>
        <w:rPr/>
        <w:t>꧍</w:t>
      </w:r>
      <w:r>
        <w:rPr/>
        <w:t>歃ㅷ盂痂儲沿쉢摬쉡뭏奵㤮灵潊㓂⚩ꥢ呶䕣⪬쉪츹摳뼦䡕숤⮵復灷婩묰旂犮湫焨疬橇唰싂癓轉䇂⦩䲡</w:t>
      </w:r>
      <w:r>
        <w:rPr/>
        <w:t>ꥉ⪿</w:t>
      </w:r>
      <w:r>
        <w:rPr/>
        <w:t>㢱な⭲╬劥嘮䚱匴灎숲晟䍮捑⭊䨱泂噯숪녉猫摬쉈彅쉣硯栤숸据佷㵋☣⬨硂枣偎秂䬊싂ꆬ风ꅡ뼴⩳槂癈䙶깃䵓智卮柂瘽迂噚㐩䙱쵆⹦깉䔨⭘쵭砬쌫栫㕊顴彬</w:t>
      </w:r>
      <w:r>
        <w:rPr/>
        <w:t>ꕘ⮵</w:t>
      </w:r>
      <w:r>
        <w:rPr/>
        <w:t>焺愫뇂</w:t>
      </w:r>
      <w:r>
        <w:rPr/>
        <w:t>ꖮ</w:t>
      </w:r>
      <w:r>
        <w:rPr/>
        <w:t>塒뭢啙⩚쉡⽑敒妏뿂쉤ㆮ硊煵憬</w:t>
      </w:r>
      <w:r>
        <w:rPr/>
        <w:t>⡒</w:t>
      </w:r>
      <w:r>
        <w:rPr/>
        <w:t>橪충挷슿㡧捏頤㝴䉬㥥噧烂◂</w:t>
      </w:r>
      <w:r>
        <w:rPr/>
        <w:t>Ⳃ⤦</w:t>
      </w:r>
      <w:r>
        <w:rPr/>
        <w:t>뭉旂</w:t>
      </w:r>
      <w:r>
        <w:rPr/>
        <w:t>ꔬ⮩</w:t>
      </w:r>
      <w:r>
        <w:rPr/>
        <w:t>妱ꍂ盎♓浥쉚毂츱ㅆ䟃婈漬뮱穮촬娫攩倪䵑⫂䍔㨦秂䙰䱉걦땲恙䭅䅬垬湄䝋氰䍑䦡쉺쉟㭮㓂㕠頹쵕䙉梩呦汞㙢</w:t>
      </w:r>
      <w:r>
        <w:rPr/>
        <w:t>꤫</w:t>
      </w:r>
      <w:r>
        <w:rPr/>
        <w:t>숱く頹쉯斮䗂橅恪穾쉷扐⹯㗂⍁彄⩦꺥琲㘦甶㇂⹹☶幁稥楺爨ぐ㡑칅奩䴺땭䅶輩䪵娣嗂なꥱ䤻숲升ꄤ収뭗穪桫䭡⥳䥮ꆮ弰䥠䘪숴兩轫柎剸丩㌴椪쉚⥅昫吺䎿礥嘬</w:t>
      </w:r>
      <w:r>
        <w:rPr/>
        <w:t>ꤲ</w:t>
      </w:r>
      <w:r>
        <w:rPr/>
        <w:t>愸숤문䗂漮⹋捩䑘䍦쉢숫歘潅輦倦熬摍⨰敢畄</w:t>
      </w:r>
      <w:r>
        <w:rPr/>
        <w:t>⠣</w:t>
      </w:r>
      <w:r>
        <w:rPr/>
        <w:t>숸㢮</w:t>
      </w:r>
      <w:r>
        <w:rPr/>
        <w:t>ⴽ</w:t>
      </w:r>
      <w:r>
        <w:rPr/>
        <w:t>뮵浊歠弪匮娫㘷澘瑍⫂⻂</w:t>
      </w:r>
      <w:r>
        <w:rPr/>
        <w:t>ꔬ⩦</w:t>
      </w:r>
      <w:r>
        <w:rPr/>
        <w:t>歅䀹㑱㉔쉅촮쉬⦥슡⫂硲䆮瀮〫⫂땏⨳䢬쉠</w:t>
      </w:r>
      <w:r>
        <w:rPr/>
        <w:t>꤭ꥊ</w:t>
      </w:r>
      <w:r>
        <w:rPr/>
        <w:t>㥵㉵嗂潭ぃ榣䔷㙙幂卉긽柂欴夦汁晚廂共㖱␷⩮颡䴬</w:t>
      </w:r>
      <w:r>
        <w:rPr/>
        <w:t>⡅</w:t>
      </w:r>
      <w:r>
        <w:rPr/>
        <w:t>㭬瀣扆捷ご䢥䱕㘰抏쵩䀱洳塰珂洤扡뭀䩪顗剺㐣묹뿂徥딯橊⹁槂療煱⤷猪뭀勂♾뼮㩥묵녠깱辵㴱坯캘䡑䒡産㗂㮿ꥵ</w:t>
      </w:r>
      <w:r>
        <w:rPr/>
        <w:t>ꥈ</w:t>
      </w:r>
      <w:r>
        <w:rPr/>
        <w:t>撿牌ㅠ瑠</w:t>
      </w:r>
      <w:r>
        <w:rPr/>
        <w:t>Ɐ</w:t>
      </w:r>
      <w:r>
        <w:rPr/>
        <w:t>搳允䐵쉦㓂猰奈㵚숲浶㖩䨣㤳姎䥾轗惂縪毂츬伩딣䩒⌬긥京넴燂숨煥╡</w:t>
      </w:r>
      <w:r>
        <w:rPr/>
        <w:t>ꦡ</w:t>
      </w:r>
      <w:r>
        <w:rPr/>
        <w:t>愣敤쵚顟婓䉈䢣穊狂숩浊쉺匤䘨</w:t>
      </w:r>
      <w:r>
        <w:rPr/>
        <w:t>ꔺ</w:t>
      </w:r>
      <w:r>
        <w:rPr/>
        <w:t>乯磂ꥬ庣礩秃測쉫繤䪬扣㉂䮡畸ꍮ㉕㕏柂车</w:t>
      </w:r>
      <w:r>
        <w:rPr/>
        <w:t>⡫</w:t>
      </w:r>
      <w:r>
        <w:rPr/>
        <w:t>䮩汳歟㤪쉳⭡牮ヂ慉쉯牔恷⼶슻숫甮</w:t>
      </w:r>
      <w:r>
        <w:rPr/>
        <w:t>Ⳃ</w:t>
      </w:r>
      <w:r>
        <w:rPr/>
        <w:t>䬷参쵘佗꺻땺땃怤㡦곂穢洤畒</w:t>
      </w:r>
      <w:r>
        <w:rPr/>
        <w:t>ⴵ</w:t>
      </w:r>
      <w:r>
        <w:rPr/>
        <w:t>䲬촷窮㎘촣⏂睒唨⭔䱸穑喡䁤睘撘卟꺮䡧⒬ꍚ亱ㄪ硊匩塶䙧濂辩</w:t>
      </w:r>
      <w:r>
        <w:rPr/>
        <w:t>ꥉ</w:t>
      </w:r>
      <w:r>
        <w:rPr/>
        <w:t>夬兎땥呋䠴䋎㭀幤䥒呂瘭ㄮ啓䐻㤲繑㘪⌭㚏땞䰽⩋柂唽ꅮ</w:t>
      </w:r>
      <w:r>
        <w:rPr/>
        <w:t>ꗃ</w:t>
      </w:r>
      <w:r>
        <w:rPr/>
        <w:t>纣ヂ猦쉇䅄琩䦩㎡䬤┩轘㗎㜭쉵䪣稩䕍橂な䄵䥅ヂ則旂</w:t>
      </w:r>
      <w:r>
        <w:rPr/>
        <w:t>ⶩ</w:t>
      </w:r>
      <w:r>
        <w:rPr/>
        <w:t>⻂숵懂禮㌊</w:t>
      </w:r>
      <w:r>
        <w:rPr/>
        <w:t>ꖩⵆ</w:t>
      </w:r>
      <w:r>
        <w:rPr/>
        <w:t>勂딦浗癞熩䅴ィ塹泂殿ㄯ䉨칍츨㵗㩚땠㭷㤪䤲</w:t>
      </w:r>
      <w:r>
        <w:rPr/>
        <w:t>Ⳃ</w:t>
      </w:r>
      <w:r>
        <w:rPr/>
        <w:t>窻㝆꧎⨤⨽㜲〹갨车걮啱哂쌩</w:t>
      </w:r>
      <w:r>
        <w:rPr/>
        <w:t>ꤵ</w:t>
      </w:r>
      <w:r>
        <w:rPr/>
        <w:t>瞬쉆쎏䭶䜮堻㡫彤쉹湐䁣偖⯂┮恫◎썟圵䝢㍖㜻싂㬯㶣佥祵津晵䱠墣㵓啉轨⩠債浈狍쉴浀卸숱䑠⍍ꥦ獳⭄뭥偺灓⩥佱쉣싂暣</w:t>
      </w:r>
      <w:r>
        <w:rPr/>
        <w:t>⠶</w:t>
      </w:r>
      <w:r>
        <w:rPr/>
        <w:t>奓쉺债䊡塞䔱呞摇⬣癊슏煋쵱䭆㔪奀炣㩣檘呂㯂쉠싍呠䵒䅁⑧特⍑樺睥㈵쉗슱撿㎩♗♎彧⹵祮ꌪ⾘⽞⹠䔣㬻㑪䮣摋浕㟂쉄⭸吸慊뽰깋䉬㷂呇戦깄㙓싎杅쵘</w:t>
      </w:r>
      <w:r>
        <w:rPr/>
        <w:t>Ᵽ</w:t>
      </w:r>
      <w:r>
        <w:rPr/>
        <w:t>숪뇂㙌ꅁ滂溮怱⥹晴슬匷坍䩩䜭㥾瞥癑䭐녷轠則䰸楦゘嘣眦颣末澱⿂汚繊숲煬⑌</w:t>
      </w:r>
      <w:r>
        <w:rPr/>
        <w:t>ꥍ</w:t>
      </w:r>
      <w:r>
        <w:rPr/>
        <w:t>䝍녆컂皱쉺숫澩</w:t>
      </w:r>
      <w:r>
        <w:rPr/>
        <w:t>ꕵ</w:t>
      </w:r>
      <w:r>
        <w:rPr/>
        <w:t>瑎♅彆㨩獗愰䱫숯</w:t>
      </w:r>
      <w:r>
        <w:rPr/>
        <w:t>ꥐ</w:t>
      </w:r>
      <w:r>
        <w:rPr/>
        <w:t>婙䘰牕䁏슣캩浱琤싂怫冮쏂楦숬慲䦩㩎ꅥ㠫╭쉲</w:t>
      </w:r>
      <w:r>
        <w:rPr/>
        <w:t>ⰹ</w:t>
      </w:r>
      <w:r>
        <w:rPr/>
        <w:t>廍內䥯⑃庮の塠⩎問┺水飂䜹幌坖穫煃⍍</w:t>
      </w:r>
      <w:r>
        <w:rPr/>
        <w:t>⡉</w:t>
      </w:r>
      <w:r>
        <w:rPr/>
        <w:t>繑숪䧂㴣晉</w:t>
      </w:r>
      <w:r>
        <w:rPr/>
        <w:t>ꕔ</w:t>
      </w:r>
      <w:r>
        <w:rPr/>
        <w:t>䭴쉵</w:t>
      </w:r>
      <w:r>
        <w:rPr/>
        <w:t>ꕗ</w:t>
      </w:r>
      <w:r>
        <w:rPr/>
        <w:t>疥䉁煐捄쉌♄</w:t>
      </w:r>
      <w:r>
        <w:rPr/>
        <w:t>ꕣ</w:t>
      </w:r>
      <w:r>
        <w:rPr/>
        <w:t>㕀칞桴喏䵪⭁敯彷灷䱾ꅄ䍗쉙⑍佧唯恡䱷朩䎩橘吷㷃涡湨呣䑟䩎獮㴯䲡纩䍓뭏盍⴯浕뮩䴤㘲⸪쉺ꥡ绎</w:t>
      </w:r>
      <w:r>
        <w:rPr/>
        <w:t>Ⱓ</w:t>
      </w:r>
      <w:r>
        <w:rPr/>
        <w:t>㎡䰥伩婫曂弬䴤穅檏깨帨涱疡㐷뽱⼶檮愦砣쵡긪穈弮杩琨뿂쉔呥欸䗂汮潋쉕땊畈痂숪嘺梮偦䋂⩬媘媥⵳㵌掏慡牧䉩슘吤栵揂⹚弥啵䣂⬪儺䴷縮갴畩㡚慺놩␦䑰旂⩄汄⪿滂㵮뽰껍</w:t>
      </w:r>
      <w:r>
        <w:rPr/>
        <w:t>ⴺ</w:t>
      </w:r>
      <w:r>
        <w:rPr/>
        <w:t>㎘⩠獺䁏⌴쉧㘫匵恰弯瀣乤숽ꄷ庣朥긮네숹怱瀽㭾坠⺻媬㥨嘤楶㕢焤⹐歀睒瑬氯뼫狂假㵐楴⨯쉬☥㭘</w:t>
      </w:r>
      <w:r>
        <w:rPr/>
        <w:t>ꥍ</w:t>
      </w:r>
      <w:r>
        <w:rPr/>
        <w:t>慆㒘畱繄넥숻彋橁䓂깄䁆棍</w:t>
      </w:r>
      <w:r>
        <w:rPr/>
        <w:t>⡍</w:t>
      </w:r>
      <w:r>
        <w:rPr/>
        <w:t>䵋</w:t>
      </w:r>
      <w:r>
        <w:rPr/>
        <w:t>⡒</w:t>
      </w:r>
      <w:r>
        <w:rPr/>
        <w:t>漤繶晀夵牆㘮䑰楟瑺쵚縴牞쉙掩田쵎쵢癢䡫灾啨獏轅攪ꍏ</w:t>
      </w:r>
      <w:r>
        <w:rPr/>
        <w:t>ⵠ</w:t>
      </w:r>
      <w:r>
        <w:rPr/>
        <w:t>䐭輱啞</w:t>
      </w:r>
      <w:r>
        <w:rPr/>
        <w:t>ⱱ</w:t>
      </w:r>
      <w:r>
        <w:rPr/>
        <w:t>䕘旂泂䱈걯䀷딸㛂斿繂抡</w:t>
      </w:r>
      <w:r>
        <w:rPr/>
        <w:t>ⵄ</w:t>
      </w:r>
      <w:r>
        <w:rPr/>
        <w:t>彟⯂⩚懂掿</w:t>
      </w:r>
      <w:r>
        <w:rPr/>
        <w:t>ⴥ</w:t>
      </w:r>
      <w:r>
        <w:rPr/>
        <w:t>䱦䋎燂彾癐橾倥涩埂</w:t>
      </w:r>
      <w:r>
        <w:rPr/>
        <w:t>⡹</w:t>
      </w:r>
      <w:r>
        <w:rPr/>
        <w:t>숊⩊컍</w:t>
      </w:r>
      <w:r>
        <w:rPr/>
        <w:t>⡘</w:t>
      </w:r>
      <w:r>
        <w:rPr/>
        <w:t>敮ㅧ戤䃂겏摅繱싎</w:t>
      </w:r>
      <w:r>
        <w:rPr/>
        <w:t>ꦻ</w:t>
      </w:r>
      <w:r>
        <w:rPr/>
        <w:t>䆥厵쉥䬻帩奚⩶ㄪ숲偉♈慢噌㙞獴䥔ヂ⩂礪䍬轪쉲⹉♊㎩弴着疘䙨嚥怲噣캘</w:t>
      </w:r>
      <w:r>
        <w:rPr/>
        <w:t>⢵</w:t>
      </w:r>
      <w:r>
        <w:rPr/>
        <w:t>䩋灰䉀瑋婕뗂つ䰤恫㍹</w:t>
      </w:r>
      <w:r>
        <w:rPr/>
        <w:t>ꔲ</w:t>
      </w:r>
      <w:r>
        <w:rPr/>
        <w:t>싍쉤报恹⩋摺榡輦쉹숣쵙뭣</w:t>
      </w:r>
      <w:r>
        <w:rPr/>
        <w:t>ⵒ</w:t>
      </w:r>
      <w:r>
        <w:rPr/>
        <w:t>梬暱䙅</w:t>
      </w:r>
      <w:r>
        <w:rPr/>
        <w:t>ⱹ</w:t>
      </w:r>
      <w:r>
        <w:rPr/>
        <w:t>㢘゘쉌媿桖璩䳂깆슡商嫂ꥡ☻㌴㤦䒣䁠穕</w:t>
      </w:r>
      <w:r>
        <w:rPr/>
        <w:t>ꥒ</w:t>
      </w:r>
      <w:r>
        <w:rPr/>
        <w:t>珂춻䭵㙱彪쉍坳䉘申⌰嘽⩥쉳</w:t>
      </w:r>
      <w:r>
        <w:rPr/>
        <w:t>Ⲙ⹆⠥</w:t>
      </w:r>
      <w:r>
        <w:rPr/>
        <w:t>㟂ꍗ䊿䑲⌰纱恾䃍汮䮏䅏ꥯ爫쉂⼻磂伣䥣䷍쉁楏㇂믂十쉾迂꥚䀽祏嚘柂⽐澡뮮걀彔⹌橮걡輷呲䱅璏呕슮琮촲䅨숷⥀쌹榮堬椨摌컍ㅕ畨㕷걡慘䴫滂牨♆晔ど㥒玿绍刻⦬䑭쉒田䝘晄昹㴸娮祃㙣瘱싎</w:t>
      </w:r>
      <w:r>
        <w:rPr/>
        <w:t>ⴰ</w:t>
      </w:r>
      <w:r>
        <w:rPr/>
        <w:t>숹쉹┹湀秂敺喬䡈獠失呐뽈㭣活摒桸㜯礽砩슡牕天倶䅣쉗쉆쉡썺䤰烂⩖쉇쉔䁨⾏摨槂⵾朷╾瘲榮縬쉦칫坂奦㍢槂</w:t>
      </w:r>
      <w:r>
        <w:rPr/>
        <w:t>ⵯ</w:t>
      </w:r>
      <w:r>
        <w:rPr/>
        <w:t>㵩曂㡄䭩㌦掱剶儣걕漥쉱슏</w:t>
      </w:r>
      <w:r>
        <w:rPr/>
        <w:t>꧍</w:t>
      </w:r>
      <w:r>
        <w:rPr/>
        <w:t>杳剄䆏╉庥⦱兇掻깧ヂ䨪硌⩥쉮녀⹘</w:t>
      </w:r>
      <w:r>
        <w:rPr/>
        <w:t>ꕐ</w:t>
      </w:r>
      <w:r>
        <w:rPr/>
        <w:t>瀹숲䄸坰䱹뾥쉁畾竂橒墏渮佉䵦係㵖疬浳㡍橙栤䔯砲爻係⩭䱈⹐坤乖゘㬭獰┩䥭쉒枘彔</w:t>
      </w:r>
      <w:r>
        <w:rPr/>
        <w:t>⣂</w:t>
      </w:r>
      <w:r>
        <w:rPr/>
        <w:t>ㅢ㐰㑆㗂挱㥬䛍숨뾬ㅑ쉠║⽧䝄唲습㫂⼰㞘噑獏㌺楐⭲⩌乣䙪礪쵉漦癈奨ꌨ</w:t>
      </w:r>
      <w:r>
        <w:rPr/>
        <w:t>ⴱ</w:t>
      </w:r>
      <w:r>
        <w:rPr/>
        <w:t>㘱</w:t>
      </w:r>
      <w:r>
        <w:rPr/>
        <w:t>⠨</w:t>
      </w:r>
      <w:r>
        <w:rPr/>
        <w:t>癟〹㒘帰ꅏ㡏⧍㩣놩渺扸⫂녵⪻쉄䟂䆿⺡䲱榮㯃廎⨶氪患慀㕔獷䔯㙊氺䍸ꍱ⬥扄숵庻㍌坕慌琱畢⤬坳側쉃䩂忂쉒剏攮⑄摇敗숥⥺晡煴䍰곎剦쉄瀮灚瑃㥆绍ꍨꥧ摃꺩⫎◂㋎㈪で㝥⍓㏂䓂顅輣挷䩥떏딹쉊䏂縪⑎㵐塗䈰䱊쉅熿䍏䕐숱슻圤塱♗㛂⛎婇쉏숸㴦殩漪습愪䠮ꍹ瘸⽸♬瑕</w:t>
      </w:r>
      <w:r>
        <w:rPr/>
        <w:t>ꔬ</w:t>
      </w:r>
      <w:r>
        <w:rPr/>
        <w:t>䥰싂種ꄹ슬曎畸쉢䩭炡塴婚涥癴㙵䉈奺摈㢡쉬캥㉏䜴㌷嫂均渨숩䌰別䵁</w:t>
      </w:r>
      <w:r>
        <w:rPr/>
        <w:t>ⷂ</w:t>
      </w:r>
      <w:r>
        <w:rPr/>
        <w:t>ㄽ彮穡</w:t>
      </w:r>
      <w:r>
        <w:rPr/>
        <w:t>ꕈ⨹</w:t>
      </w:r>
      <w:r>
        <w:rPr/>
        <w:t>殻층쵫噤禮猊㨶䴨䓎䰳奏ꄮ繰吭扸懂卫嫎刴圫揂朵⩦싂ꥠ⑪㓃渤</w:t>
      </w:r>
      <w:r>
        <w:rPr/>
        <w:t>ꕖ</w:t>
      </w:r>
      <w:r>
        <w:rPr/>
        <w:t>帩쉁⬭㛂㉑晷뭩䣂䴦懂㩸⩥灰갳祸䡴㉇撻⨸䪘狂嫂摗檣⤭믂棂쉃丰䨻슿숨慠䄱坐㴩䩄⥁壂禱</w:t>
      </w:r>
      <w:r>
        <w:rPr/>
        <w:t>Ɫ</w:t>
      </w:r>
      <w:r>
        <w:rPr/>
        <w:t>歃曂썧捵杫</w:t>
      </w:r>
      <w:r>
        <w:rPr/>
        <w:t>⢡</w:t>
      </w:r>
      <w:r>
        <w:rPr/>
        <w:t>潖</w:t>
      </w:r>
      <w:r>
        <w:rPr/>
        <w:t>ⵒ</w:t>
      </w:r>
      <w:r>
        <w:rPr/>
        <w:t>幩⽺攵楫挲싂㜪惂뭪쉀</w:t>
      </w:r>
      <w:r>
        <w:rPr/>
        <w:t>ꥄ⍌⍯</w:t>
      </w:r>
      <w:r>
        <w:rPr/>
        <w:t>⡲</w:t>
      </w:r>
      <w:r>
        <w:rPr/>
        <w:t>㔭☤珂瑤飂㍈⥹㶬洮㩩娳根渻㭹깊皿</w:t>
      </w:r>
      <w:r>
        <w:rPr/>
        <w:t>Ⳃ</w:t>
      </w:r>
      <w:r>
        <w:rPr/>
        <w:t>娣燂灺㑵</w:t>
      </w:r>
      <w:r>
        <w:rPr/>
        <w:t>Ⳃ</w:t>
      </w:r>
      <w:r>
        <w:rPr/>
        <w:t>쌮佗頳と搷檩硇迂ㄲ嚮䕘桮塂歊땯璩㉚杢㝉쉺⽑</w:t>
      </w:r>
      <w:r>
        <w:rPr/>
        <w:t>ⱡ</w:t>
      </w:r>
      <w:r>
        <w:rPr/>
        <w:t>䐻優꥖ꅦ</w:t>
      </w:r>
      <w:r>
        <w:rPr/>
        <w:t>ⵐ</w:t>
      </w:r>
      <w:r>
        <w:rPr/>
        <w:t>㵴瀤奋爮塹睢☰潂쉒쉸뼬澩</w:t>
      </w:r>
      <w:r>
        <w:rPr/>
        <w:t>⡊</w:t>
      </w:r>
      <w:r>
        <w:rPr/>
        <w:t>㡳摤슱㥦⨪䠺묵슥쉍轮獠䵱檬슬⹓睎</w:t>
      </w:r>
      <w:r>
        <w:rPr/>
        <w:t>ꤨ</w:t>
      </w:r>
      <w:r>
        <w:rPr/>
        <w:t>狂擂㙟ꍵ⍮恏⿂摉</w:t>
      </w:r>
      <w:r>
        <w:rPr/>
        <w:t>ꥏ</w:t>
      </w:r>
      <w:r>
        <w:rPr/>
        <w:t>涱灗</w:t>
      </w:r>
      <w:r>
        <w:rPr/>
        <w:t>꧂ⷂ</w:t>
      </w:r>
      <w:r>
        <w:rPr/>
        <w:t>㚿</w:t>
      </w:r>
      <w:r>
        <w:rPr/>
        <w:t>ꕘ</w:t>
      </w:r>
      <w:r>
        <w:rPr/>
        <w:t>㏃睱ꥸ参㭋숨は갭姂䊱싂⤥</w:t>
      </w:r>
      <w:r>
        <w:rPr/>
        <w:t>ⵌ</w:t>
      </w:r>
      <w:r>
        <w:rPr/>
        <w:t>溻캿琭嘯欲辩쉱⹷⺬䃂⍨딸䃂炩礨㍖䁍싂拂吹녟怵秂ꍸ啾灭摐汆ㅒ坅横吴䅯ꇂ爣䴮滂췃侏숮쉒䉗뿂쉴潹㕴쉮恖响쉱쉌媵㉍祦关㗂縣㛃㴨䴩揂⩳穌싂</w:t>
      </w:r>
      <w:r>
        <w:rPr/>
        <w:t>⡨</w:t>
      </w:r>
      <w:r>
        <w:rPr/>
        <w:t>ꆱ㘲⬬㵱䱬⩁</w:t>
      </w:r>
      <w:r>
        <w:rPr/>
        <w:t>ⱐ</w:t>
      </w:r>
      <w:r>
        <w:rPr/>
        <w:t>ㄤ汏䑃䜲彐卨꺘⻂㐺쉱</w:t>
      </w:r>
      <w:r>
        <w:rPr/>
        <w:t>⠲</w:t>
      </w:r>
      <w:r>
        <w:rPr/>
        <w:t>ꕔ</w:t>
      </w:r>
      <w:r>
        <w:rPr/>
        <w:t>畯㒥쉴祾</w:t>
      </w:r>
      <w:r>
        <w:rPr/>
        <w:t>Ⲯ⥠☹</w:t>
      </w:r>
      <w:r>
        <w:rPr/>
        <w:t>燂⨫辮싂䤣潐</w:t>
      </w:r>
      <w:r>
        <w:rPr/>
        <w:t>ⴲ</w:t>
      </w:r>
      <w:r>
        <w:rPr/>
        <w:t>㌬숽欨㙢榩稽桰녗♚㈨偏瞻䉡쉤朮</w:t>
      </w:r>
      <w:r>
        <w:rPr/>
        <w:t>⠲</w:t>
      </w:r>
      <w:r>
        <w:rPr/>
        <w:t>떩㉺呾뮏埂此捰㥥⥢䁗⨰⌵揂剢嗂眭慥杗噋</w:t>
      </w:r>
      <w:r>
        <w:rPr/>
        <w:t>⡚</w:t>
      </w:r>
      <w:r>
        <w:rPr/>
        <w:t>總㔩⎩썡挰坥套녃싂</w:t>
      </w:r>
      <w:r>
        <w:rPr/>
        <w:t>ⵌ</w:t>
      </w:r>
      <w:r>
        <w:rPr/>
        <w:t>겱瑘浭摬吥摹⨲</w:t>
      </w:r>
      <w:r>
        <w:rPr/>
        <w:t>⡍ⱓ</w:t>
      </w:r>
      <w:r>
        <w:rPr/>
        <w:t>㣂桇揂桷䤣㑢稸治㯂ꌻ溩</w:t>
      </w:r>
      <w:r>
        <w:rPr/>
        <w:t>ⴭ</w:t>
      </w:r>
      <w:r>
        <w:rPr/>
        <w:t>숩</w:t>
      </w:r>
      <w:r>
        <w:rPr/>
        <w:t>ⲵ⏂</w:t>
      </w:r>
      <w:r>
        <w:rPr/>
        <w:t>捩䥏仂㵠頭䔰矂偠堻䌺䕃佣㉺匪搪欦僂㬩伻쵍櫂墩䝮梥㎣쵍⫎桀炿挺咱碩갥琥砺녅捳숪슱썳⍨喥劏㘣㈩䝵溬㢻䥖玥◂⩷</w:t>
      </w:r>
      <w:r>
        <w:rPr/>
        <w:t>Ⱨ</w:t>
      </w:r>
      <w:r>
        <w:rPr/>
        <w:t>䥧쉤䠭浤䭥珂껂뭅呶爣参ꅗ㕶奅③무癷㪥ꍒ☶쉸⩀┺습焪쉵ㅘ幮촷ㄪ숥⍂婮洯⼩쉪掮ぬ䙉⨫仂⏂䵳氳䯂姂쉪⹰㙲教扰긻佬楶埂〻㩗깰▻劻㍭皮䡲晌㕟煂勂㓃䶘깾愥쵃烃䈩㍰㠵⩠娵⽴㐰䥵揂</w:t>
      </w:r>
      <w:r>
        <w:rPr/>
        <w:t>ꕭ</w:t>
      </w:r>
      <w:r>
        <w:rPr/>
        <w:t>촮梏啌䉓</w:t>
      </w:r>
      <w:r>
        <w:rPr/>
        <w:t>ⲩ</w:t>
      </w:r>
      <w:r>
        <w:rPr/>
        <w:t>ꎩ┤瑇轄售冩숶ꌳ呶焊噒ꌴ椺쉥쉄顰</w:t>
      </w:r>
      <w:r>
        <w:rPr/>
        <w:t>ꥅ</w:t>
      </w:r>
      <w:r>
        <w:rPr/>
        <w:t>婒佁瑉獩묪剉쉹榘떱殥♅긹慗춵洽⤽繖䵡兵쉕넥㭑愺礭京쉁卓穁뽚</w:t>
      </w:r>
      <w:r>
        <w:rPr/>
        <w:t>ⲏ</w:t>
      </w:r>
      <w:r>
        <w:rPr/>
        <w:t>㴮䰶⽦轫䪬뼺吻䡩ㄪ㝔쉑㘪뗂娵쉚숸枩抿猯昽晴牘㌽ꍆ橈橅焮㬴㧂婏幺䷂묮慶ꇂ晞쌪穾䥢瘸涮㵰繎扐幍숦숪뽧㏂渮⬫䊱汏쉾치⾱甲⨷㘰ꅊ嘥瘺佉塘勍瘽敎숩卮⼬滂칒⸴灸㕞啊䝢㔹呭ꌪꅊ楘漬㜭쉀</w:t>
      </w:r>
      <w:r>
        <w:rPr/>
        <w:t>ⱬ</w:t>
      </w:r>
      <w:r>
        <w:rPr/>
        <w:t>꤯</w:t>
      </w:r>
      <w:r>
        <w:rPr/>
        <w:t>磂㷂</w:t>
      </w:r>
      <w:r>
        <w:rPr/>
        <w:t>ⷂ⸹</w:t>
      </w:r>
      <w:r>
        <w:rPr/>
        <w:t>㔹뽧䳂帩桙딤습䙹숥丹㤲䛂뽔熬ㄻ숥䑞焽쉚佑硲</w:t>
      </w:r>
      <w:r>
        <w:rPr/>
        <w:t>ꕱ⨬</w:t>
      </w:r>
      <w:r>
        <w:rPr/>
        <w:t>栩中쉎员격㤴漵昳垿</w:t>
      </w:r>
      <w:r>
        <w:rPr/>
        <w:t>ⵐ</w:t>
      </w:r>
      <w:r>
        <w:rPr/>
        <w:t>噙ꍋ儨김杚쉶ꥫ뾻⍬ꄤ㎵쉺呧䍠㑄㑲浪祤숵㜯稽</w:t>
      </w:r>
      <w:r>
        <w:rPr/>
        <w:t>ⰷ</w:t>
      </w:r>
      <w:r>
        <w:rPr/>
        <w:t>兤</w:t>
      </w:r>
      <w:r>
        <w:rPr/>
        <w:t>ⵓ</w:t>
      </w:r>
      <w:r>
        <w:rPr/>
        <w:t>㵐坲긶쉚꤮쉶⻂㵌涩噔⥍䃎噟汢</w:t>
      </w:r>
      <w:r>
        <w:rPr/>
        <w:t>ⱃ</w:t>
      </w:r>
      <w:r>
        <w:rPr/>
        <w:t>믂╵廃奈뽯䢻礪⺏㙏䉾啥䥙슘坷炿㥳⿂</w:t>
      </w:r>
      <w:r>
        <w:rPr/>
        <w:t>ꖩ</w:t>
      </w:r>
      <w:r>
        <w:rPr/>
        <w:t>带憿䍖㍌㝷彵쉬疩㨭⹮숨㥄䦻濂汏噳쌰㍦깊䩖猸橤捣湪斻挰獤灟憬䑍繑噠湾塋뼻㬥灦繷桭汐㜮쉑恥</w:t>
      </w:r>
      <w:r>
        <w:rPr/>
        <w:t>ꤥ</w:t>
      </w:r>
      <w:r>
        <w:rPr/>
        <w:t>츴末녟琮㕌쉗䯂硊⏂䍴并䟂硉兪嘰㏂㟂ꌩ夰⽗슻췃⯎㜱싂쉡㠬⩀啕䄹汮</w:t>
      </w:r>
      <w:r>
        <w:rPr/>
        <w:t>ꔹ┷</w:t>
      </w:r>
      <w:r>
        <w:rPr/>
        <w:t>⽲傣が畄抵彏숦娸椵䦱椣</w:t>
      </w:r>
      <w:r>
        <w:rPr/>
        <w:t>Ⱨ</w:t>
      </w:r>
      <w:r>
        <w:rPr/>
        <w:t>㩞夲朸摄䔥獯㌵嚵愦瘪⭔㥌뾬她亣䡡캱扯兤浉깂ꄮ䱖숥ꥫ攮㵔</w:t>
      </w:r>
      <w:r>
        <w:rPr/>
        <w:t>ꥂ</w:t>
      </w:r>
      <w:r>
        <w:rPr/>
        <w:t>ꏎ湍㐳㈥㜪</w:t>
      </w:r>
      <w:r>
        <w:rPr/>
        <w:t>ꔥ</w:t>
      </w:r>
      <w:r>
        <w:rPr/>
        <w:t>輩䉧癭숱㟂娪盂숽䏃〯ꍣ㭕炿ꍚ䴸扃㒱㎿싂쉳䅦䨲쉀쎡猻뭴橗⍦绂珎稹䣂㕩뼥婳咡䦩䇂㤰䨣昦元䍐智栶浞숰䩯㐽樫灾呡䓂昮址깹歠⏂</w:t>
      </w:r>
      <w:r>
        <w:rPr/>
        <w:t>⣂</w:t>
      </w:r>
      <w:r>
        <w:rPr/>
        <w:t>ꇂ堽䤺斘㙇傘ꥤ煵╺癬晣偺땒걁卵瑎摶瑬쉉掩夨츹打숦繉暿飂䢣煬殥쉟泂扤圬彙썐䅕卯⥔㌹参슣슱♐땕㥱珂䘳뭙</w:t>
      </w:r>
      <w:r>
        <w:rPr/>
        <w:t>ꥄ</w:t>
      </w:r>
      <w:r>
        <w:rPr/>
        <w:t>㕆伪촳⴩究䬬췂ꅐ䔭䥓飍㌶捙썭썒䔯⻂⭵⥡⏍쉋츶䥈時䉁杧敢㍞쉰匨쉖쉨쉄쉒浺䍗㊻棂쉬圥⑌窥潘慏⩀䑲칉ꥯ쎣殿戨瘨福乕칂琫听녚썊儱㌲</w:t>
      </w:r>
      <w:r>
        <w:rPr/>
        <w:t>⠊</w:t>
      </w:r>
      <w:r>
        <w:rPr/>
        <w:t>숨쌵穴⼥䰦䆩넯繭硨</w:t>
      </w:r>
      <w:r>
        <w:rPr/>
        <w:t>ꕞ</w:t>
      </w:r>
      <w:r>
        <w:rPr/>
        <w:t>䅐⻂쎘쉳╘☥顀稺㫍懂女渳㕤␦쉃媘</w:t>
      </w:r>
      <w:r>
        <w:rPr/>
        <w:t>꤫</w:t>
      </w:r>
      <w:r>
        <w:rPr/>
        <w:t>噟灉슘슥䧂刵堬␱</w:t>
      </w:r>
      <w:r>
        <w:rPr/>
        <w:t>⠲</w:t>
      </w:r>
      <w:r>
        <w:rPr/>
        <w:t>㉥⸽⴬摥</w:t>
      </w:r>
      <w:r>
        <w:rPr/>
        <w:t>⡦</w:t>
      </w:r>
      <w:r>
        <w:rPr/>
        <w:t>䠹⑟</w:t>
      </w:r>
      <w:r>
        <w:rPr/>
        <w:t>ⱐ</w:t>
      </w:r>
      <w:r>
        <w:rPr/>
        <w:t>捀걋颱䡁乩㤹塆懂刱숲쉣噑轥涮窡</w:t>
      </w:r>
      <w:r>
        <w:rPr/>
        <w:t>⡓</w:t>
      </w:r>
      <w:r>
        <w:rPr/>
        <w:t>뽖깄杷棂긮쉢뽀쉫쉥伻␪㍣싂㩙嘦䁘</w:t>
      </w:r>
      <w:r>
        <w:rPr/>
        <w:t>⢥</w:t>
      </w:r>
      <w:r>
        <w:rPr/>
        <w:t>깉慫슏坫㑏敱뇂㤸쉍⥠亮椫溩乲땯ꅡ깦穢뭘╣싂숽ꅁ䁅啹</w:t>
      </w:r>
      <w:r>
        <w:rPr/>
        <w:t>ꖩ</w:t>
      </w:r>
      <w:r>
        <w:rPr/>
        <w:t>㔪</w:t>
      </w:r>
      <w:r>
        <w:rPr/>
        <w:t>Ⳃ</w:t>
      </w:r>
      <w:r>
        <w:rPr/>
        <w:t>ꦵ</w:t>
      </w:r>
      <w:r>
        <w:rPr/>
        <w:t>汖䙄噑杖싂䴣칞</w:t>
      </w:r>
      <w:r>
        <w:rPr/>
        <w:t>Ⱕ</w:t>
      </w:r>
      <w:r>
        <w:rPr/>
        <w:t>놻㕩繊䩀則橴畒㐪汖⧂彧兹습㤰神潊숹쉂愽獕楡嫃㙁⪱╬㈴싂惎剦硌䃂⹍⮻䭏䭴仂䁠</w:t>
      </w:r>
      <w:r>
        <w:rPr/>
        <w:t>ꗂ</w:t>
      </w:r>
      <w:r>
        <w:rPr/>
        <w:t>䑴㭲뽅</w:t>
      </w:r>
      <w:r>
        <w:rPr/>
        <w:t>⡥</w:t>
      </w:r>
      <w:r>
        <w:rPr/>
        <w:t>싎帨㭶顚潟柂欺⮿曂䳂㨻촯⿂ㅦ</w:t>
      </w:r>
      <w:r>
        <w:rPr/>
        <w:t>ꥇ</w:t>
      </w:r>
      <w:r>
        <w:rPr/>
        <w:t>쉧求ꅋ썕然窮▩</w:t>
      </w:r>
      <w:r>
        <w:rPr/>
        <w:t>ꔵ</w:t>
      </w:r>
      <w:r>
        <w:rPr/>
        <w:t>슣쉪牕⌯渷䐺䏂斩暣椪⼬䩺㵟䥭숫숱忂㯂啵</w:t>
      </w:r>
      <w:r>
        <w:rPr/>
        <w:t>ꔻ</w:t>
      </w:r>
      <w:r>
        <w:rPr/>
        <w:t>ㄻꎩ慘</w:t>
      </w:r>
      <w:r>
        <w:rPr/>
        <w:t>ⳍ</w:t>
      </w:r>
      <w:r>
        <w:rPr/>
        <w:t>㜸慃焥㙅䆮揎숤幧㠳淂쉑即슣朲묤ꍪ楺␣슏쉕㋂徵䙖头䃂⫃쵐卌幎숹冡泂票刮䠵珂뼷顭쉇儺偺䡀ㅃ⨬㮣녶</w:t>
      </w:r>
      <w:r>
        <w:rPr/>
        <w:t>ⱷ</w:t>
      </w:r>
      <w:r>
        <w:rPr/>
        <w:t>䩃⩢䄱帽싂杴䝉䯂ㅣ䈯뼱䨦㐫䱗⩁䜷弳祒恄焤쉴區穥㍹橹ꌱ⩈슣䵊⨦乊畖</w:t>
      </w:r>
      <w:r>
        <w:rPr/>
        <w:t>⡀</w:t>
      </w:r>
      <w:r>
        <w:rPr/>
        <w:t>捡焽捵沿妘潑⭇㢬楐썳쉘䢩㣂⺱捆湞곂쵔겻怩㉦㵭걎쉢㨥</w:t>
      </w:r>
      <w:r>
        <w:rPr/>
        <w:t>ⱟ</w:t>
      </w:r>
      <w:r>
        <w:rPr/>
        <w:t>䭮懍ば갶杏䁚걀擎숭秂瘯뿎商꥔奴〥䍖숥숺湡뭊椻⪱䖵撘䢬汐种渫唬坟㩺牬偕㕥樶⒬䅵⹕顫</w:t>
      </w:r>
      <w:r>
        <w:rPr/>
        <w:t>⡤</w:t>
      </w:r>
      <w:r>
        <w:rPr/>
        <w:t>쉳㓍癦塰ꅡ轫佇뭶整ぶ⽮㍭帰슻</w:t>
      </w:r>
      <w:r>
        <w:rPr/>
        <w:t>ⱏ</w:t>
      </w:r>
      <w:r>
        <w:rPr/>
        <w:t>䛂祠飂璣喱癥け쉭㐬쉧ꍐ䑪⩗䰽♹쉂䙱땞묪㥴쉾乀癟䳂ㅀ</w:t>
      </w:r>
      <w:r>
        <w:rPr/>
        <w:t>ⴣ</w:t>
      </w:r>
      <w:r>
        <w:rPr/>
        <w:t>碮䩭夭朽楲㡙⩬┪忂쉏䵏ꥩ</w:t>
      </w:r>
      <w:r>
        <w:rPr/>
        <w:t>ꤱ</w:t>
      </w:r>
      <w:r>
        <w:rPr/>
        <w:t>殬⼥喱촮㫂</w:t>
      </w:r>
      <w:r>
        <w:rPr/>
        <w:t>ꥂ</w:t>
      </w:r>
      <w:r>
        <w:rPr/>
        <w:t>쉱轁㈥</w:t>
      </w:r>
      <w:r>
        <w:rPr/>
        <w:t>ⱌ</w:t>
      </w:r>
      <w:r>
        <w:rPr/>
        <w:t>⼹</w:t>
      </w:r>
      <w:r>
        <w:rPr/>
        <w:t>ꔸ</w:t>
      </w:r>
      <w:r>
        <w:rPr/>
        <w:t>䖩</w:t>
      </w:r>
      <w:r>
        <w:rPr/>
        <w:t>ꔣ</w:t>
      </w:r>
      <w:r>
        <w:rPr/>
        <w:t>䩙⚣圴熩䔲땕䌨壃倣扮㥌刹癄╕琯歋何쉐瀴</w:t>
      </w:r>
      <w:r>
        <w:rPr/>
        <w:t>ꦱ</w:t>
      </w:r>
      <w:r>
        <w:rPr/>
        <w:t>쉸儭爰佡䓂</w:t>
      </w:r>
      <w:r>
        <w:rPr/>
        <w:t>ꤸ</w:t>
      </w:r>
      <w:r>
        <w:rPr/>
        <w:t>檡僂刱爹쉨橭䟂才</w:t>
      </w:r>
      <w:r>
        <w:rPr/>
        <w:t>ꤣ</w:t>
      </w:r>
      <w:r>
        <w:rPr/>
        <w:t>ば슥爺漻䖱ꌯ䐬</w:t>
      </w:r>
      <w:r>
        <w:rPr/>
        <w:t>ꕤ</w:t>
      </w:r>
      <w:r>
        <w:rPr/>
        <w:t>潌ㆩ敡潵㉐甦䉦㡦恕杚쵲칵쌪㵇攳쵺숻⩁獲䐫㠲绍奟쉎窻癏녲輥숯䙣⸥娥獕㯂旂璻溻㕷浟湑␪瓂⩅玣</w:t>
      </w:r>
      <w:r>
        <w:rPr/>
        <w:t>ꤺ</w:t>
      </w:r>
      <w:r>
        <w:rPr/>
        <w:t>쉠穥牕暻㶿猊獠</w:t>
      </w:r>
      <w:r>
        <w:rPr/>
        <w:t>ꕶ</w:t>
      </w:r>
      <w:r>
        <w:rPr/>
        <w:t>敦繴⑚쉔恙䨰恰働䘽쉌ㅃ坮쉍㍵숷潶炬惂縰뭊촤┦䏍女墿㩪ꌮ䠱썍㕍</w:t>
      </w:r>
      <w:r>
        <w:rPr/>
        <w:t>ꦥ</w:t>
      </w:r>
      <w:r>
        <w:rPr/>
        <w:t>斩戴㙊䡂㵕䋂⹔䊡塖☨奒槎ㅧ瓂㌱</w:t>
      </w:r>
      <w:r>
        <w:rPr/>
        <w:t>ꖩ</w:t>
      </w:r>
      <w:r>
        <w:rPr/>
        <w:t>⡨</w:t>
      </w:r>
      <w:r>
        <w:rPr/>
        <w:t>뽵捯偹</w:t>
      </w:r>
      <w:r>
        <w:rPr/>
        <w:t>⠰</w:t>
      </w:r>
      <w:r>
        <w:rPr/>
        <w:t>甶愵쉢⭴숦녑땱䢵</w:t>
      </w:r>
      <w:r>
        <w:rPr/>
        <w:t>ⴽ</w:t>
      </w:r>
      <w:r>
        <w:rPr/>
        <w:t>숮</w:t>
      </w:r>
      <w:r>
        <w:rPr/>
        <w:t>ꕟ</w:t>
      </w:r>
      <w:r>
        <w:rPr/>
        <w:t>㝠䜪痂</w:t>
      </w:r>
      <w:r>
        <w:rPr/>
        <w:t>ꕭ</w:t>
      </w:r>
      <w:r>
        <w:rPr/>
        <w:t>慟㵋奲㔪甬㝧劘い丫䄳顠佲摀汓䥞楣칸䈸昰</w:t>
      </w:r>
      <w:r>
        <w:rPr/>
        <w:t>Ⳃ</w:t>
      </w:r>
      <w:r>
        <w:rPr/>
        <w:t>奃浲뼱</w:t>
      </w:r>
      <w:r>
        <w:rPr/>
        <w:t>ꕾ⩾ⶻꥑ⹢</w:t>
      </w:r>
      <w:r>
        <w:rPr/>
        <w:t>㝈㇂猺灲却斬捃숴没弯슡㉁숵쉞吭쉕숦㥊剑檥䁁戳爳佴</w:t>
      </w:r>
      <w:r>
        <w:rPr/>
        <w:t>꧂</w:t>
      </w:r>
      <w:r>
        <w:rPr/>
        <w:t>㑏◂</w:t>
      </w:r>
      <w:r>
        <w:rPr/>
        <w:t>⣂⸲</w:t>
      </w:r>
      <w:r>
        <w:rPr/>
        <w:t>䨫礬㘨稣ꇂ⪱圣李兩汱䭮㙸牙쉥砣䍣䑳ꅢ乙〪뭰숸磎䥯④⑟磂</w:t>
      </w:r>
      <w:r>
        <w:rPr/>
        <w:t>⣂</w:t>
      </w:r>
      <w:r>
        <w:rPr/>
        <w:t>戬塙潦扦㬸땧轚䑪뽫ꍣ焳⬤洪쉨䢩⽕橠牦湗䕅癆才幾충犿找䩱浰</w:t>
      </w:r>
      <w:r>
        <w:rPr/>
        <w:t>ⰸ</w:t>
      </w:r>
      <w:r>
        <w:rPr/>
        <w:t>㍞⵵뮮吽┦컂乀䷂⹵㙄꥕掩쉖刻束湺컂쉺⭬畬㌩䘽㣂剣㨬歄쉗슻憻ꅦ榡뭚⭎㡑⼪⌶䝖</w:t>
      </w:r>
      <w:r>
        <w:rPr/>
        <w:t>Ⳃ</w:t>
      </w:r>
      <w:r>
        <w:rPr/>
        <w:t>쉔싂깐欷夬所슩璿䁎勎⌰㨺獓牧泂묰碣碩숫쉅숪湃ꌫ쵀摮磂㙱剋扷晔か넹▻㩾刪坫䑚杖떡塷숻숳╒쉅頪썈縺⌻堬甲犵╎㕷慘獈掮ꍧ⨭숴䉺⑏㝊㍇䤤䅫쉨轍眯㜪湺楔睧竂뇂〪㝘쵁쉸禡㝘㡫搫㍳恅㑎唪婳砦▻⍱故⒩슿楪㙉쉞汞皱ꥤ⍶䦱♔佟危烎㥸</w:t>
      </w:r>
      <w:r>
        <w:rPr/>
        <w:t>ⷍ</w:t>
      </w:r>
      <w:r>
        <w:rPr/>
        <w:t>㘶☲䀲㥏쉞숥轢硍坌♙痂</w:t>
      </w:r>
      <w:r>
        <w:rPr/>
        <w:t>꤬</w:t>
      </w:r>
      <w:r>
        <w:rPr/>
        <w:t>癈塥⚡㡮洴뽊㚿䆣本쉋顅繂娪繀䩰䭃㖩夨⏂晞歭䫂칇䬱汢䥗塯⥢쵂䭠䢮壂䥚㘭䫂啞爰抱㖮㉯싂㡑欻徱祂共樳䥭</w:t>
      </w:r>
      <w:r>
        <w:rPr/>
        <w:t>⠱</w:t>
      </w:r>
      <w:r>
        <w:rPr/>
        <w:t>츳㦣㬮呓䔺⼫䩱恡盂⫎严⍬扱轨⫂숪契䌥參䴵⍚票䙪▻䙧涮㟃䖩</w:t>
      </w:r>
      <w:r>
        <w:rPr/>
        <w:t>⡌</w:t>
      </w:r>
      <w:r>
        <w:rPr/>
        <w:t>깅䡮땆⩍呃숭灃繸溡쉮䌸⭲긱⤻껂⑄</w:t>
      </w:r>
      <w:r>
        <w:rPr/>
        <w:t>ꥄ</w:t>
      </w:r>
      <w:r>
        <w:rPr/>
        <w:t>㍑䡨걏썥欮慁临剞슥⨪狂奐牅手㈰猪䑗㪡佗㉲捨⩄滂슣啨䅾긲</w:t>
      </w:r>
      <w:r>
        <w:rPr/>
        <w:t>ꕟ⩆</w:t>
      </w:r>
      <w:r>
        <w:rPr/>
        <w:t>幏䟂칮潳犻坰乮稪㟂⽙</w:t>
      </w:r>
      <w:r>
        <w:rPr/>
        <w:t>ⵘ</w:t>
      </w:r>
      <w:r>
        <w:rPr/>
        <w:t>戵</w:t>
      </w:r>
      <w:r>
        <w:rPr/>
        <w:t>⡧</w:t>
      </w:r>
      <w:r>
        <w:rPr/>
        <w:t>뇂歴癈䌷</w:t>
      </w:r>
      <w:r>
        <w:rPr/>
        <w:t>ꦥ</w:t>
      </w:r>
      <w:r>
        <w:rPr/>
        <w:t>䄳䜭┱止⾥⬰ㄸ婆쉚숪</w:t>
      </w:r>
      <w:r>
        <w:rPr/>
        <w:t>ⰽ꥕</w:t>
      </w:r>
      <w:r>
        <w:rPr/>
        <w:t>恑兌丩归田녧扖썹墩⬨㕰⦿녁숯ネ轃歕戊</w:t>
      </w:r>
      <w:r>
        <w:rPr/>
        <w:t>ⲻ</w:t>
      </w:r>
      <w:r>
        <w:rPr/>
        <w:t>照䅘燂</w:t>
      </w:r>
      <w:r>
        <w:rPr/>
        <w:t>ꔬ</w:t>
      </w:r>
      <w:r>
        <w:rPr/>
        <w:t>晾儵樤啶䠰㡳䄱</w:t>
      </w:r>
      <w:r>
        <w:rPr/>
        <w:t>ⴷ</w:t>
      </w:r>
      <w:r>
        <w:rPr/>
        <w:t>⿂슱倰傣⹫싂敮▩欱线汸佊夤⸪</w:t>
      </w:r>
      <w:r>
        <w:rPr/>
        <w:t>ꔺ</w:t>
      </w:r>
      <w:r>
        <w:rPr/>
        <w:t>䚮澱兏敮昵呸⽯怶䳂祶ㄹ▻㜻恨潳䙮楰䳍⺮⭅</w:t>
      </w:r>
      <w:r>
        <w:rPr/>
        <w:t>ⰹ⌺</w:t>
      </w:r>
      <w:r>
        <w:rPr/>
        <w:t>걵潈㬩썵拂䥴</w:t>
      </w:r>
      <w:r>
        <w:rPr/>
        <w:t>⡸⠰</w:t>
      </w:r>
      <w:r>
        <w:rPr/>
        <w:t>쉰瑌ꅌ썇⺩숻灥䀯㫂湦㴤䃂긺䙦㦱㜪</w:t>
      </w:r>
      <w:r>
        <w:rPr/>
        <w:t>ⱴ</w:t>
      </w:r>
      <w:r>
        <w:rPr/>
        <w:t>㗂䠨㥬湓쉌哃䷂瞩穵䭑䝠匭⥴깟慲楕䑙㟂噖敨깔朰挻挦懂숲㛂</w:t>
      </w:r>
      <w:r>
        <w:rPr/>
        <w:t>ⵥ</w:t>
      </w:r>
      <w:r>
        <w:rPr/>
        <w:t>䋍琸偀坘婡攺⿂쉑〤</w:t>
      </w:r>
      <w:r>
        <w:rPr/>
        <w:t>ꗂ⑲</w:t>
      </w:r>
      <w:r>
        <w:rPr/>
        <w:t>쉮潇硵穎䄷牰䧍祾</w:t>
      </w:r>
      <w:r>
        <w:rPr/>
        <w:t>⠱♯</w:t>
      </w:r>
      <w:r>
        <w:rPr/>
        <w:t>の㤴瘰㙩ꅳ䟍橎묣て칊싍壂彙꺥烂숰䁶땸⺩縪畠╧</w:t>
      </w:r>
      <w:r>
        <w:rPr/>
        <w:t>Ⱜ</w:t>
      </w:r>
      <w:r>
        <w:rPr/>
        <w:t>䥪</w:t>
      </w:r>
      <w:r>
        <w:rPr/>
        <w:t>⢡</w:t>
      </w:r>
      <w:r>
        <w:rPr/>
        <w:t>熡싍偈㐵札</w:t>
      </w:r>
      <w:r>
        <w:rPr/>
        <w:t>ⷍ</w:t>
      </w:r>
      <w:r>
        <w:rPr/>
        <w:t>塄</w:t>
      </w:r>
      <w:r>
        <w:rPr/>
        <w:t>ⱦ</w:t>
      </w:r>
      <w:r>
        <w:rPr/>
        <w:t>쉓彇つ䍄슩⩩捁䑁忂墥䘹牢氳托</w:t>
      </w:r>
      <w:r>
        <w:rPr/>
        <w:t>⠹</w:t>
      </w:r>
      <w:r>
        <w:rPr/>
        <w:t>䓂䌽愹縣䑪숵뮵⹶쌻쉪</w:t>
      </w:r>
      <w:r>
        <w:rPr/>
        <w:t>⡚</w:t>
      </w:r>
      <w:r>
        <w:rPr/>
        <w:t>砺</w:t>
      </w:r>
      <w:r>
        <w:rPr/>
        <w:t>꧂</w:t>
      </w:r>
      <w:r>
        <w:rPr/>
        <w:t>癇噚杆湠䉡⑍稫걓┨玏</w:t>
      </w:r>
      <w:r>
        <w:rPr/>
        <w:t>ⴳ</w:t>
      </w:r>
      <w:r>
        <w:rPr/>
        <w:t>슻⽪쉌</w:t>
      </w:r>
      <w:r>
        <w:rPr/>
        <w:t>⡃</w:t>
      </w:r>
      <w:r>
        <w:rPr/>
        <w:t>央瑸녌洪</w:t>
      </w:r>
      <w:r>
        <w:rPr/>
        <w:t>ꥆ</w:t>
      </w:r>
      <w:r>
        <w:rPr/>
        <w:t>䁺⿂숦⺣땢㗂쉉扥煟縺⥟婋攺爯夣䥉彗昰䍤걹潈彺䋂슥</w:t>
      </w:r>
      <w:r>
        <w:rPr/>
        <w:t>⡹╳</w:t>
      </w:r>
      <w:r>
        <w:rPr/>
        <w:t>䑰噚䕌䆏♍㩂싍⎥㣂倩ꅉ煠⭀⸬兺硄吹㭤輫싂獪㍘䬻쉗慔䍚䅐䉾㠶</w:t>
      </w:r>
      <w:r>
        <w:rPr/>
        <w:t>⡎</w:t>
      </w:r>
      <w:r>
        <w:rPr/>
        <w:t>녮畇毂湓䕁扣ㅸ辥廂䟎⥌㑭祩숫썅儰恅䤰䈮挻㒩䪬滂쉊奃顇弪瑨噫慺決</w:t>
      </w:r>
      <w:r>
        <w:rPr/>
        <w:t>ꤶ</w:t>
      </w:r>
      <w:r>
        <w:rPr/>
        <w:t>쉫痂硘䅒輻㚻䪻㉴</w:t>
      </w:r>
    </w:p>
    <w:p>
      <w:pPr>
        <w:pStyle w:val="PreformattedText"/>
        <w:bidi w:val="0"/>
        <w:spacing w:before="0" w:after="0"/>
        <w:jc w:val="left"/>
        <w:rPr/>
      </w:pPr>
      <w:r>
        <w:rPr/>
        <w:t>걈毂䑳䞥敥惂넫穚뭾浟伮儤䁢땂濂뭮</w:t>
      </w:r>
      <w:r>
        <w:rPr/>
        <w:t>ⱑ</w:t>
      </w:r>
      <w:r>
        <w:rPr/>
        <w:t>煃숲杹䒵勂숨䰨働䕯쉄䌰壂敠딦⩡싂⺻⪥晤䱀樮㵈頶</w:t>
      </w:r>
      <w:r>
        <w:rPr/>
        <w:t>⣍⥞</w:t>
      </w:r>
      <w:r>
        <w:rPr/>
        <w:t>砥⽴쉐奭澩㴽⭫⯍焩컂뼦礣뼳숴儱</w:t>
      </w:r>
      <w:r>
        <w:rPr/>
        <w:t>⢏</w:t>
      </w:r>
      <w:r>
        <w:rPr/>
        <w:t>캻幗슱䵤䄵湅淂灊䆬攵㝊쉾輲䐳꥘剈噔ꅈ潀⹫敍</w:t>
      </w:r>
      <w:r>
        <w:rPr/>
        <w:t>ⱁ</w:t>
      </w:r>
      <w:r>
        <w:rPr/>
        <w:t>棂輦㬺㡸㥏嘩刹䃍떵</w:t>
      </w:r>
      <w:r>
        <w:rPr/>
        <w:t>ꤽ</w:t>
      </w:r>
      <w:r>
        <w:rPr/>
        <w:t>쉡㒱ꌪ撩㍱灲썒㑙瘴㍉숵嫂桳</w:t>
      </w:r>
      <w:r>
        <w:rPr/>
        <w:t>ꕊ</w:t>
      </w:r>
      <w:r>
        <w:rPr/>
        <w:t>⽬</w:t>
      </w:r>
      <w:r>
        <w:rPr/>
        <w:t>⢩</w:t>
      </w:r>
      <w:r>
        <w:rPr/>
        <w:t>쉒쉆捘晰䱈䙰⚬⭞Ⓜ㌫쉊깣⚬飂숲涻繢竂Ⓜ䬰侬兊쉃攪獋숬㤽㜳쉁쏂ꄷ⨭㙧匱ㄮ</w:t>
      </w:r>
      <w:r>
        <w:rPr/>
        <w:t>꤭</w:t>
      </w:r>
      <w:r>
        <w:rPr/>
        <w:t>瀰⍣땬싂⭸㑠娨啑㌶쵑䵭ꍺ䖩圸轰슱䙗牚娺䱶㍄뇃⩳⸱䈶뿍睰슣剔㉪汘娷곂⭧婑껂汞湚䪿뽟敠쵦ꅮ䔭쉺⨨濂穒徘嫎⵪敚䣂ꥲ灦</w:t>
      </w:r>
      <w:r>
        <w:rPr/>
        <w:t>ⱦ</w:t>
      </w:r>
      <w:r>
        <w:rPr/>
        <w:t>曍䩄ꥭ獹⩶</w:t>
      </w:r>
      <w:r>
        <w:rPr/>
        <w:t>Ⱟ</w:t>
      </w:r>
      <w:r>
        <w:rPr/>
        <w:t>䏂怷穪猱슮啲渊㎮㏂⨥</w:t>
      </w:r>
      <w:r>
        <w:rPr/>
        <w:t>Ⱡ</w:t>
      </w:r>
      <w:r>
        <w:rPr/>
        <w:t>䋂㚮剠䲩쉯⍔溩쌳⻂摙㕃뼺栬䉞㉏係癹唶␰쉀ꅪ窬穦栽䵚ꅇ</w:t>
      </w:r>
      <w:r>
        <w:rPr/>
        <w:t>⡷</w:t>
      </w:r>
      <w:r>
        <w:rPr/>
        <w:t>从╭슏컃㷂楑ꅣ毂晐㉀用哃㡾繥浃値䩢福㣂坫磂䓂⮮䚮땆顮彶儸猳⬣乩爱㯂堥朣噅㭏浩瑣ꅕ柂常⌸㍘╰狂⧂ꌪ獒숫槃뽱뗂</w:t>
      </w:r>
      <w:r>
        <w:rPr/>
        <w:t>Ᵽ</w:t>
      </w:r>
      <w:r>
        <w:rPr/>
        <w:t>깭쉀敍쉘ㅇ㞣갯┭欶㉸娤䫂睹땂䤻匪䗂樬眱爮ヂꌰ䨩婳咿⬨╚塕뭙橐䍀佖땔坘戮刵ꌣ㛍幷搩㔨</w:t>
      </w:r>
      <w:r>
        <w:rPr/>
        <w:t>꧂</w:t>
      </w:r>
      <w:r>
        <w:rPr/>
        <w:t>墩僎畬㨳癅꥾䁊䞩⽇旂斱</w:t>
      </w:r>
      <w:r>
        <w:rPr/>
        <w:t>꥓</w:t>
      </w:r>
      <w:r>
        <w:rPr/>
        <w:t>唪渪쉗幑睑㩱砹쉂⛂㘴墮⺏䷂䕑係</w:t>
      </w:r>
      <w:r>
        <w:rPr/>
        <w:t>ꦵ</w:t>
      </w:r>
      <w:r>
        <w:rPr/>
        <w:t>牧깢榻ꅕ幏䮥奕넸䜦䘷쉀槂㤤쵥</w:t>
      </w:r>
      <w:r>
        <w:rPr/>
        <w:t>ⱡ</w:t>
      </w:r>
      <w:r>
        <w:rPr/>
        <w:t>䍒礯♏氤䄵爨機拂绂ꥦ싃㕎숰媵깘칕夶</w:t>
      </w:r>
      <w:r>
        <w:rPr/>
        <w:t>ꥎ</w:t>
      </w:r>
      <w:r>
        <w:rPr/>
        <w:t>㝞忎</w:t>
      </w:r>
      <w:r>
        <w:rPr/>
        <w:t>⡪</w:t>
      </w:r>
      <w:r>
        <w:rPr/>
        <w:t>녲ォ쉬敶╚煤䡈䙰晤쉃␭祂쉐廃橆숶敄녋歋䳂</w:t>
      </w:r>
      <w:r>
        <w:rPr/>
        <w:t>ꤱ</w:t>
      </w:r>
      <w:r>
        <w:rPr/>
        <w:t>䇂呉别昪</w:t>
      </w:r>
      <w:r>
        <w:rPr/>
        <w:t>ꤰ⑋</w:t>
      </w:r>
      <w:r>
        <w:rPr/>
        <w:t>禡䵁浔䴷兮뭌⥩㜺䔮쉩걡顺⽱渺汪䳂塬쉭剶繮뽞澱슿⩧㔽瀦卂</w:t>
      </w:r>
      <w:r>
        <w:rPr/>
        <w:t>Ⳃ</w:t>
      </w:r>
      <w:r>
        <w:rPr/>
        <w:t>橷湉桵⸦㠵頬䧂做숵殏싍杠哂㤶䆡㭞搽櫂㞘涮㴫氺㬣顱슬┩毂桖輳朻딽⥢츹摀⭡窘晭⭆䖥⨫㤫繱춡愽づ䭸㇂㛂昬㭈슿싂⹈䣂숪숨嘻㬴ꍥ偐顄塵◎㈱䕍兮䵨擂</w:t>
      </w:r>
      <w:r>
        <w:rPr/>
        <w:t>ꕰ┻</w:t>
      </w:r>
      <w:r>
        <w:rPr/>
        <w:t>䶱㵇䦬側栮剫烂뽊卨㦱⹣</w:t>
      </w:r>
      <w:r>
        <w:rPr/>
        <w:t>ⱺ</w:t>
      </w:r>
      <w:r>
        <w:rPr/>
        <w:t>偹卐쉦堭僂</w:t>
      </w:r>
      <w:r>
        <w:rPr/>
        <w:t>ⲥ</w:t>
      </w:r>
      <w:r>
        <w:rPr/>
        <w:t>뗂畉㑒⥑뽊쉷䨱牂殡抡㤷</w:t>
      </w:r>
      <w:r>
        <w:rPr/>
        <w:t>ꥄ</w:t>
      </w:r>
      <w:r>
        <w:rPr/>
        <w:t>杓序㭟材枬楴株桡樤㩳癥䄫쵀㑎ꍤ㩯愶枩ㅭ⾬潗慟繓䋂兹幭栦칯㋂彎癇깮⪱䀭伭䶱갬㑶矍係겣慪ㅅ穈쵀㜲</w:t>
      </w:r>
      <w:r>
        <w:rPr/>
        <w:t>⡘</w:t>
      </w:r>
      <w:r>
        <w:rPr/>
        <w:t>ꍈ땑塚窵男焬⭧唲㌲祮殏㍏摉毂䑔捅哂슏灃坁칩杵ꥴ떏扙㍶區㝐쉷䈴컂硕稭懂呬녧轐挩㙁♅㉸祔堮♲╆㧂泎㘭䙒瘪䏍湢瞵轕塇姎㝂呑㠷䑷畔樱⵴ꍐ硍꺏拃쉒䉔춬쌶獢䩚쉥썶䠸걚⵵榱䨰뭌싂幫䉌䔶垣照♬</w:t>
      </w:r>
      <w:r>
        <w:rPr/>
        <w:t>ⷂ</w:t>
      </w:r>
      <w:r>
        <w:rPr/>
        <w:t>刦⩴㞘䱇㡗䀦奦恣摗摾ꏂ乚뭴깰슘剥⌦塟弤걯숨ꥺ㓂批䁇㡢꺘네嚱</w:t>
      </w:r>
      <w:r>
        <w:rPr/>
        <w:t>ꔊꔱ</w:t>
      </w:r>
      <w:r>
        <w:rPr/>
        <w:t>坧乄ꅐ兞╊쉭⌲⩡ꥦㅴ䪏此쉋噦뽫㕅㤻䦏써瑥</w:t>
      </w:r>
      <w:r>
        <w:rPr/>
        <w:t>ⶱ</w:t>
      </w:r>
      <w:r>
        <w:rPr/>
        <w:t>祄す㜴潫晭䷂뇂㵋뽟獫慲⩤榵㜤쉂獕㉥垻䕬ꆡ⤶擎拂뼯쉶䰭僂䝠녊뭳⾵⿂숩⽦墱겮</w:t>
      </w:r>
      <w:r>
        <w:rPr/>
        <w:t>ꥎ</w:t>
      </w:r>
      <w:r>
        <w:rPr/>
        <w:t>꺏쉁䙂捾쵒僂㞥畱뇂ꥨꌮ⥹⿂牢⩄</w:t>
      </w:r>
      <w:r>
        <w:rPr/>
        <w:t>ꥈ</w:t>
      </w:r>
      <w:r>
        <w:rPr/>
        <w:t>ㅚ쉯컂湠㫂⌹幣呺辩녥딲싃슩쉚㇂堥欶쉷⑄놿畉娳䨣桭恣싂⨰숭㥂⩫眽㛍숪㐹灅弶槂⮡煴橎㍂樹橦녔堳ㅹ暩뽂䖘券䩲坧⽟亿⑧汍⭗쉓㴶捑橤䡉쉢匷㑦矂⛂橗⹥뽇⹔䌹獉</w:t>
      </w:r>
      <w:r>
        <w:rPr/>
        <w:t>ꔯ</w:t>
      </w:r>
      <w:r>
        <w:rPr/>
        <w:t>橱疥</w:t>
      </w:r>
      <w:r>
        <w:rPr/>
        <w:t>ⵋ</w:t>
      </w:r>
      <w:r>
        <w:rPr/>
        <w:t>깚㝖䤶朻獺</w:t>
      </w:r>
      <w:r>
        <w:rPr/>
        <w:t>ⴻ</w:t>
      </w:r>
      <w:r>
        <w:rPr/>
        <w:t>Ⳃ</w:t>
      </w:r>
      <w:r>
        <w:rPr/>
        <w:t>係恈灺ㅖ⎘痂㵎塔⾣瑭睆兕偐⑾㑢☷⸱迃⩢縷ꇍ樤⹫樴䩆ㅚ⹚穨嗂㒩劣㝳쉀垩圩縬</w:t>
      </w:r>
      <w:r>
        <w:rPr/>
        <w:t>ⰻ</w:t>
      </w:r>
      <w:r>
        <w:rPr/>
        <w:t>쏂㥢痂此批♦湅朥摅惂㜶晧䁳珂쉩</w:t>
      </w:r>
      <w:r>
        <w:rPr/>
        <w:t>ꥒ</w:t>
      </w:r>
      <w:r>
        <w:rPr/>
        <w:t>㙐浇㈯欯䷂挰㝭㉆睙㋂瑚䍖⑺뽺쉳쉙彤⨸懂숭⩃劵⍐䂬䕬堹䎏뭖䋂㩐┻囂氤</w:t>
      </w:r>
      <w:r>
        <w:rPr/>
        <w:t>ⱦ</w:t>
      </w:r>
      <w:r>
        <w:rPr/>
        <w:t>㌺</w:t>
      </w:r>
      <w:r>
        <w:rPr/>
        <w:t>ⷎ</w:t>
      </w:r>
      <w:r>
        <w:rPr/>
        <w:t>繮⸥숭䅷瀻䅘싂쉙㥸쉩顇噦桖ꅑ⸩㉤㒡佒䑭䨨㬲顢㍭김䑎㑦恘帷슩歾䅌쉯转听佈欭</w:t>
      </w:r>
      <w:r>
        <w:rPr/>
        <w:t>⡺</w:t>
      </w:r>
      <w:r>
        <w:rPr/>
        <w:t>恉告硕떘攴☭쵗䁳壂城䵋睍㜷櫂㑂癩䚣㧎爭䖮吱㥧剡䝐㵒㦮숣♊婺䨬失奬瀻硢쉂扳췂癱幓愨깥㙴뭢</w:t>
      </w:r>
      <w:r>
        <w:rPr/>
        <w:t>ⲱ</w:t>
      </w:r>
      <w:r>
        <w:rPr/>
        <w:t>湠煠火⮬䕫䬮弹䝃湎䭂皻㭅숴慇啁丷櫂♬㛂氪剏桇䩪繉㬲绂╈䛂ꄻ숷▏常垻䑷썞䝚哂䅉䁓湚嘩㑖穑ꍍ䡶截⨮共剅ㄶ곂쉑슘刹ꇂㆩ⥗싂⪏☴桓䑗ㆡ싂⑓䢣</w:t>
      </w:r>
      <w:r>
        <w:rPr/>
        <w:t>Ⱙ</w:t>
      </w:r>
      <w:r>
        <w:rPr/>
        <w:t>櫂烂땹㤰⑕㮣묣♹畸䩾䈸</w:t>
      </w:r>
      <w:r>
        <w:rPr/>
        <w:t>ꕴ</w:t>
      </w:r>
      <w:r>
        <w:rPr/>
        <w:t>㵢牚☴愣㭔녞欷佀숱䍘欪硩㨪奖硂便䙩䰷⑑⩀</w:t>
      </w:r>
      <w:r>
        <w:rPr/>
        <w:t>ꕕ</w:t>
      </w:r>
      <w:r>
        <w:rPr/>
        <w:t>侥济奲</w:t>
      </w:r>
      <w:r>
        <w:rPr/>
        <w:t>ꕎ</w:t>
      </w:r>
      <w:r>
        <w:rPr/>
        <w:t>婘⍒</w:t>
      </w:r>
      <w:r>
        <w:rPr/>
        <w:t>ꥌ♄</w:t>
      </w:r>
      <w:r>
        <w:rPr/>
        <w:t>洱瘩瓂⭆쉆싂숳幰汄䡳⦏␣窿牤쉞椰녘瀻夽䝯⩴</w:t>
      </w:r>
      <w:r>
        <w:rPr/>
        <w:t>Ⱳ</w:t>
      </w:r>
      <w:r>
        <w:rPr/>
        <w:t>쉷쉴⩏敩⼵愭睊牠幈㈩쉒</w:t>
      </w:r>
      <w:r>
        <w:rPr/>
        <w:t>ꤱ</w:t>
      </w:r>
      <w:r>
        <w:rPr/>
        <w:t>輦帽긱쉩⦩界惂兩⪩</w:t>
      </w:r>
      <w:r>
        <w:rPr/>
        <w:t>⢵</w:t>
      </w:r>
      <w:r>
        <w:rPr/>
        <w:t>녫硥亻㙣硖㥔묵쵲湏改参䈣ꌴ奾呲ヂ넲砻䨶啶㡩⩲熵쉡깴쉶쉲縪呌塨쌊쉳嘪噗ㅬ쉭㤪幓쉞䄻⯂捤截쉘效぀</w:t>
      </w:r>
      <w:r>
        <w:rPr/>
        <w:t>ꔮ</w:t>
      </w:r>
      <w:r>
        <w:rPr/>
        <w:t>決焺ꅡ憮</w:t>
      </w:r>
      <w:r>
        <w:rPr/>
        <w:t>ꕃ╃</w:t>
      </w:r>
      <w:r>
        <w:rPr/>
        <w:t>숥뗂侏偰⥢숴䣂兎䥶楚摢⦏㋃뽇䝣⬱쎘␻摷弳䩧繾䃍㜭㝮꥕쉅牤勂◂⩠쉡싂旂畉砩乕幧皱奖牬犏䨽瞵쉌烂</w:t>
      </w:r>
      <w:r>
        <w:rPr/>
        <w:t>Ⳃ⠰</w:t>
      </w:r>
      <w:r>
        <w:rPr/>
        <w:t>걁䡚쉰숮☸슥</w:t>
      </w:r>
      <w:r>
        <w:rPr/>
        <w:t>ꥏ</w:t>
      </w:r>
      <w:r>
        <w:rPr/>
        <w:t>䡧싂⨨䮏䎥悩獱㎿㝨汓⩲슬㟂䴴〴</w:t>
      </w:r>
      <w:r>
        <w:rPr/>
        <w:t>ꕞ</w:t>
      </w:r>
      <w:r>
        <w:rPr/>
        <w:t>彑ꍳ촪㛎뭤値╪쉕숩㕖䨴偠洵攪숳칗⾱⎩⬣䙤氫</w:t>
      </w:r>
      <w:r>
        <w:rPr/>
        <w:t>ⷂ</w:t>
      </w:r>
      <w:r>
        <w:rPr/>
        <w:t>㭸癍Ⓜ䥸祆稸狂⥊柎〱敡걺娦幮㶣䴭䔬</w:t>
      </w:r>
      <w:r>
        <w:rPr/>
        <w:t>ꔺ</w:t>
      </w:r>
      <w:r>
        <w:rPr/>
        <w:t>䞬兾꥞ꅞ쎬疏恪쉳繃堤䵳塵뽨쉤啾奵僂梻刷瘫⑨㷂䡅八辩뗂渫悱灦㭳䄮癪睚渦</w:t>
      </w:r>
      <w:r>
        <w:rPr/>
        <w:t>ⱄ</w:t>
      </w:r>
      <w:r>
        <w:rPr/>
        <w:t>뭟牤据껂桕顗樬堷㞥㩉</w:t>
      </w:r>
      <w:r>
        <w:rPr/>
        <w:t>⡌</w:t>
      </w:r>
      <w:r>
        <w:rPr/>
        <w:t>昪祦㌦ꅁ爫迂䡸湙䅷栶冩吵쉢橂䝅畸䁌쉣滂╫ꌷ坤弯埂䭅♮㵖썦濂㍐乺琳䓂呏愮竂汄澩塲唺숲曎䡔愵쉙㢏採</w:t>
      </w:r>
      <w:r>
        <w:rPr/>
        <w:t>⢿</w:t>
      </w:r>
      <w:r>
        <w:rPr/>
        <w:t>祟ぃ갩慥堳깭擂甩縥畮슮␭牸佈쉣♈䩈㜯ꅺ䥓쉹眽겿徻啢㵔獾䕵썮쉆縳슩氵깴䝧碩슘㕗땩䙍칓쏂⼩놬畠딲㨬⭸⪱䁒따瞘뭡쉫싂改䵱畲ㅨ뇎싂橤婸쉩暮䰬吰뭯框⾵</w:t>
      </w:r>
      <w:r>
        <w:rPr/>
        <w:t>Ⳃ</w:t>
      </w:r>
      <w:r>
        <w:rPr/>
        <w:t>䎘쉒㧂瞬⚻ꌭ</w:t>
      </w:r>
      <w:r>
        <w:rPr/>
        <w:t>⠨</w:t>
      </w:r>
      <w:r>
        <w:rPr/>
        <w:t>兣쉱걍䄦物䋂쉦㜻䵧旂项棂乊⹮쉥쉔㑅娽恆걤愯䙆</w:t>
      </w:r>
      <w:r>
        <w:rPr/>
        <w:t>⠮</w:t>
      </w:r>
      <w:r>
        <w:rPr/>
        <w:t>殬숦奃ィ⍚ꆻ忂㣃</w:t>
      </w:r>
      <w:r>
        <w:rPr/>
        <w:t>ⱆ</w:t>
      </w:r>
      <w:r>
        <w:rPr/>
        <w:t>뭧䢩攺▵䍍均싃쉴묱瞱癆䫂쉗⹰呷噖晰싃䔰ꄥ</w:t>
      </w:r>
      <w:r>
        <w:rPr/>
        <w:t>ꥑ</w:t>
      </w:r>
      <w:r>
        <w:rPr/>
        <w:t>櫂ㅈ轵煸䁊ꆬ㝴伸ꥪ뇎䴣쉂癰⚱恭㔫樤슬参녬꺣䮩䭷佔㑫컂숦䆿</w:t>
      </w:r>
      <w:r>
        <w:rPr/>
        <w:t>꤯</w:t>
      </w:r>
      <w:r>
        <w:rPr/>
        <w:t>䣃杅싂核淂頮獒伪⩚䱄길ꇂ㡗迂䯂煉노爻䁋쉗쉢京⽕恅㙺破睘쉁⾬坷浧䵬䄯㥠</w:t>
      </w:r>
      <w:r>
        <w:rPr/>
        <w:t>Ⱪ</w:t>
      </w:r>
      <w:r>
        <w:rPr/>
        <w:t>䳃゘之쉊彬</w:t>
      </w:r>
      <w:r>
        <w:rPr/>
        <w:t>ⳍ</w:t>
      </w:r>
      <w:r>
        <w:rPr/>
        <w:t>숽从桡</w:t>
      </w:r>
      <w:r>
        <w:rPr/>
        <w:t>Ⳃ</w:t>
      </w:r>
      <w:r>
        <w:rPr/>
        <w:t>㉶㖩⑺䔽ㅞꥲ䕲眮䠴套쏂㵂焬깧䄯癓</w:t>
      </w:r>
      <w:r>
        <w:rPr/>
        <w:t>ⴶ</w:t>
      </w:r>
      <w:r>
        <w:rPr/>
        <w:t>弸㷂咿갰楀剀杯琶眨㎻쉇</w:t>
      </w:r>
      <w:r>
        <w:rPr/>
        <w:t>Ⱖ</w:t>
      </w:r>
      <w:r>
        <w:rPr/>
        <w:t>琪㍵</w:t>
      </w:r>
      <w:r>
        <w:rPr/>
        <w:t>ꔳ</w:t>
      </w:r>
      <w:r>
        <w:rPr/>
        <w:t>땂걒㤥彫啄癞쉕奖桪쉓ゥ⌦㘻쉭㉍ꅥ䃂歌ꅞ⩩쉸䜷㫂쉪쉾硯⥐⧂䡪䫎窘獡䡗庬畀㩺㍇썷町㈲䡾璥姂凂䵊㭏꺻焊㦿洱杇⏂㩀䙠〱仂㚬ꄤ㎱㕩䏍恌♦恍</w:t>
      </w:r>
      <w:r>
        <w:rPr/>
        <w:t>ꤺ</w:t>
      </w:r>
      <w:r>
        <w:rPr/>
        <w:t>㛂㉕㷂쌪㭈쉚썉ꍦ곂呗쉎堩캵傩㌣뽬彎䴰牥㨹⩪佇竂⛂</w:t>
      </w:r>
      <w:r>
        <w:rPr/>
        <w:t>Ⳃ</w:t>
      </w:r>
      <w:r>
        <w:rPr/>
        <w:t>䢻걃쉖瞱癤䦬䤵⭔㑷怮䷂穨숪</w:t>
      </w:r>
      <w:r>
        <w:rPr/>
        <w:t>ꦬ</w:t>
      </w:r>
      <w:r>
        <w:rPr/>
        <w:t>쉆商欫晙〫坠♉䥦丸堶欨瀨⌮⺿쉲楧瀫쉠츭挹䵷椽㙳숬⩴帺歏乀わ☩嗎⌹顖䝈Ⓕ䝫牢싂ꅁ╉晪瓂㡸伥灔嘵쉧呉夥㕉䳂楈䱷慪㕮喩塐䴰猭</w:t>
      </w:r>
      <w:r>
        <w:rPr/>
        <w:t>꧂</w:t>
      </w:r>
      <w:r>
        <w:rPr/>
        <w:t>䩋썦唪䝱쉃䲿䳂쉆歚녘㥸刦㵯녧牠⴪煰織㦩촳㏂䵏</w:t>
      </w:r>
      <w:r>
        <w:rPr/>
        <w:t>ꖩ</w:t>
      </w:r>
      <w:r>
        <w:rPr/>
        <w:t>䅫⍊㡁</w:t>
      </w:r>
      <w:r>
        <w:rPr/>
        <w:t>⡐☴</w:t>
      </w:r>
      <w:r>
        <w:rPr/>
        <w:t>㊡츩┮ㅫ㓂ꍁ쉎幊⑀䡩ㄺ晒갪䥬坓칉䅁묥䵍</w:t>
      </w:r>
      <w:r>
        <w:rPr/>
        <w:t>Ⱨ</w:t>
      </w:r>
      <w:r>
        <w:rPr/>
        <w:t>欸⭸⛂䁶㘸㥃婑쉆⭷ꌳ珂丮䏂湺㝮긪捖</w:t>
      </w:r>
      <w:r>
        <w:rPr/>
        <w:t>ⰲ</w:t>
      </w:r>
      <w:r>
        <w:rPr/>
        <w:t>㬸喩쌩넸庵䄺슮济⨤䨶媩匹浤쉣쉬顣ㅃ⑁纥뽤灠㵵冘䠽顺湎嗂⵨㑇棂쉈恑兡繌散䇂⸤摑⥙眥歗쵮쉷쉘⹂⥠쉥숹䝲ꥶ숤㨳㑦䠩縩璩囂甪浙䙾㷂塲⑾㥥瘮晋奃슡灪뽷拂䧂㙔縲爨쉦佩</w:t>
      </w:r>
      <w:r>
        <w:rPr/>
        <w:t>Ⱪ</w:t>
      </w:r>
      <w:r>
        <w:rPr/>
        <w:t>㜥⤴湟㓂䬭眫廂쉥</w:t>
      </w:r>
      <w:r>
        <w:rPr/>
        <w:t>⡋</w:t>
      </w:r>
      <w:r>
        <w:rPr/>
        <w:t>츺桀쉄穫滂</w:t>
      </w:r>
      <w:r>
        <w:rPr/>
        <w:t>ⱘ</w:t>
      </w:r>
      <w:r>
        <w:rPr/>
        <w:t>ㄨ猬婧浩倪뿂䉣挥㴨㞱䕦</w:t>
      </w:r>
      <w:r>
        <w:rPr/>
        <w:t>ꥈ</w:t>
      </w:r>
      <w:r>
        <w:rPr/>
        <w:t>䍊⻂</w:t>
      </w:r>
      <w:r>
        <w:rPr/>
        <w:t>ꔲꤳ</w:t>
      </w:r>
      <w:r>
        <w:rPr/>
        <w:t>㐤뾵奞橷녠兹㉐녀뽦⺡睤뭴〹쉪㉆汔⭆浭촥칃㩊䄰湍墥㠦塡瑒瑸⧂顺剺劬⸩깑䬯爤⤩剺믂㨴檥ꍂ牵쉰䑰偧勂㵉쉳澬搶塉嗂䭯㥙㙱䌲睸쉸淂</w:t>
      </w:r>
      <w:r>
        <w:rPr/>
        <w:t>ꖘ</w:t>
      </w:r>
      <w:r>
        <w:rPr/>
        <w:t>쉪䁆㑩␵싂뽔䉠㉏輤傡뗂⑦쉀㔤㈦淂쉫넪桬佹쉃幙㷂⵲⯂倩╫쵹唣套兲⍉娤쉭硘땨塷咣療呣㍒玘囂ꍘ싂怬䇂繓</w:t>
      </w:r>
      <w:r>
        <w:rPr/>
        <w:t>ⱔ</w:t>
      </w:r>
      <w:r>
        <w:rPr/>
        <w:t>畃颮洱瑎쉴䱏佧녰稵歴焹뭗걲橔⬥</w:t>
      </w:r>
      <w:r>
        <w:rPr/>
        <w:t>⡚</w:t>
      </w:r>
      <w:r>
        <w:rPr/>
        <w:t>䙭㌩㤣敓窣⨽</w:t>
      </w:r>
      <w:r>
        <w:rPr/>
        <w:t>Ɒ</w:t>
      </w:r>
      <w:r>
        <w:rPr/>
        <w:t>㙚䝒瓂쉉䍍㟂杔⫃扷潳堪仂姂쉉頤⑓</w:t>
      </w:r>
      <w:r>
        <w:rPr/>
        <w:t>ꕴ⥃</w:t>
      </w:r>
      <w:r>
        <w:rPr/>
        <w:t>뼱盂㌶ꍔ硏䝉塲縮慁䌫㥸⿂嚥슱愪乹啅琬䀯</w:t>
      </w:r>
      <w:r>
        <w:rPr/>
        <w:t>⡢</w:t>
      </w:r>
      <w:r>
        <w:rPr/>
        <w:t>䶩䴶呬</w:t>
      </w:r>
      <w:r>
        <w:rPr/>
        <w:t>꧂</w:t>
      </w:r>
      <w:r>
        <w:rPr/>
        <w:t>䨪㣂琪縬⌵걑⬳☫싂뗂曂䱶庱乤㮿佉⨪䕲</w:t>
      </w:r>
      <w:r>
        <w:rPr/>
        <w:t>ꕚ</w:t>
      </w:r>
      <w:r>
        <w:rPr/>
        <w:t>塢䥕㜯䭎䐪汋쏎呾곂썡㕨睌䁃畐</w:t>
      </w:r>
      <w:r>
        <w:rPr/>
        <w:t>Ⱡ⌵</w:t>
      </w:r>
      <w:r>
        <w:rPr/>
        <w:t>倮橞滂㪩䠵楎</w:t>
      </w:r>
      <w:r>
        <w:rPr/>
        <w:t>ꕘ</w:t>
      </w:r>
      <w:r>
        <w:rPr/>
        <w:t>쉸惂氻砊㙳椤转濃뽍旎䎣쉙䑏癉녷ꆩ⩂㏂礶儳묪㞬杨杞</w:t>
      </w:r>
      <w:r>
        <w:rPr/>
        <w:t>ꕠ</w:t>
      </w:r>
      <w:r>
        <w:rPr/>
        <w:t>數┮穉ꥵ捨䔫╹哎䠰剉妥</w:t>
      </w:r>
      <w:r>
        <w:rPr/>
        <w:t>⢿</w:t>
      </w:r>
      <w:r>
        <w:rPr/>
        <w:t>戦吤凂砫</w:t>
      </w:r>
      <w:r>
        <w:rPr/>
        <w:t>ꤦ</w:t>
      </w:r>
      <w:r>
        <w:rPr/>
        <w:t>㵡桠╚</w:t>
      </w:r>
      <w:r>
        <w:rPr/>
        <w:t>ⱋ</w:t>
      </w:r>
      <w:r>
        <w:rPr/>
        <w:t>瀬江劮囍狂녃捤䨽㙇頸뽈슱輯䡩숭뭶睭㴥쉥㵖㚡睨䡯⩬浺禡⭢垮婾兯櫂辮⩎⫂䔴㵣⌨歃ぐ쉺夣㒡갪渮䙷恚㋂숹⺩䢵㝟桡䦏㙓恍䁚啊숪㑗渳潧磂剶爽칲㕑㩎勂䇎枻쉳漦Ⓜ煵㬶眪䜭即쉧砶쉔쵈쉁㙡歚晌뽉쉵썩敃습썲桶䢿攪쉱쉒</w:t>
      </w:r>
      <w:r>
        <w:rPr/>
        <w:t>⢏</w:t>
      </w:r>
      <w:r>
        <w:rPr/>
        <w:t>摦捹⽐恱숴拂</w:t>
      </w:r>
      <w:r>
        <w:rPr/>
        <w:t>ⱱ</w:t>
      </w:r>
      <w:r>
        <w:rPr/>
        <w:t>믂顤♁皬쉣㧎䕔</w:t>
      </w:r>
      <w:r>
        <w:rPr/>
        <w:t>⡔</w:t>
      </w:r>
      <w:r>
        <w:rPr/>
        <w:t>港䲏㥔掿伵⌬䥳塔㤳冮츭ぞ쉳祍柂쉊儭師⼸㤱潥䰥뭙쵂戣剺洩⩞煮㵣⨬挦㛎쉠䙬䕞㒘䩮☮ㅅ땳䝎갸倯ㅾ㝂䭬갻䛂㕕檵版</w:t>
      </w:r>
      <w:r>
        <w:rPr/>
        <w:t>꧂</w:t>
      </w:r>
      <w:r>
        <w:rPr/>
        <w:t>ꄥ㡁墡樺⹥⍗幓淂⭩╒</w:t>
      </w:r>
      <w:r>
        <w:rPr/>
        <w:t>ꤣ</w:t>
      </w:r>
      <w:r>
        <w:rPr/>
        <w:t>㥥쉵뼶촮佁䝨凂睦䒣眱㑓숴否⭢☸</w:t>
      </w:r>
      <w:r>
        <w:rPr/>
        <w:t>Ⱪ</w:t>
      </w:r>
      <w:r>
        <w:rPr/>
        <w:t>긤ァ㜽撡當쉪戳♧⩌昰慭唣숳㜫⭲⦿⥨숥㈭恇涮㍉䛍⼵쉷兆湑昶쌻埂깖㠣煍参坺</w:t>
      </w:r>
      <w:r>
        <w:rPr/>
        <w:t>ꥆ</w:t>
      </w:r>
      <w:r>
        <w:rPr/>
        <w:t>瑄搴煒搩ꅈ剄╺㩅刯顴旂潡轫穢䛎煯ꌶ䒡뽆楯땲㏍卨㥦쉏垮뼽촶畺</w:t>
      </w:r>
      <w:r>
        <w:rPr/>
        <w:t>ⷂ</w:t>
      </w:r>
      <w:r>
        <w:rPr/>
        <w:t>壂㵮쉔昤疮懂䁋灀厥</w:t>
      </w:r>
      <w:r>
        <w:rPr/>
        <w:t>⡨</w:t>
      </w:r>
      <w:r>
        <w:rPr/>
        <w:t>㝩卅㉎奘묷浟촯䵲㵷悻놬㝺⨽䐪쉂楚쉵縰䄮㝃싂浠婙쉒䰣眲匱꺥⫂煈쉏繮瞩䛂側뭭湇㠷含쉒㋎㴪椦桭ꥩ央灡兵䨲♂쵲㌮彖燂뭆爭塔着⹺乶䓎숦氽扣楖ꌥ</w:t>
      </w:r>
      <w:r>
        <w:rPr/>
        <w:t>ꖡ</w:t>
      </w:r>
      <w:r>
        <w:rPr/>
        <w:t>泎䄳庩潡䕒娮♱忂勃⬽偃核渺</w:t>
      </w:r>
      <w:r>
        <w:rPr/>
        <w:t>ꥀ</w:t>
      </w:r>
      <w:r>
        <w:rPr/>
        <w:t>쉑걙⭄쌸⸴⮥</w:t>
      </w:r>
      <w:r>
        <w:rPr/>
        <w:t>꥟</w:t>
      </w:r>
      <w:r>
        <w:rPr/>
        <w:t>忂㙞땘싃迂㘵繆쉖癕噪县倥㏂咩抏칒쉇汸걌犮쉠溡䰸呹⫂彂껎偠彇弪燂兄狂䭨䵏倽怯怣䑃呤椽焮㘹쉉싂憘⥅䑵織槂딷愳奁婹廂쉣ㄩ▮頳㦡╬暩砣꥕ꥩ晾㢮兂녣⦻䡥⮮䅬숶䁰娪奒剳</w:t>
      </w:r>
      <w:r>
        <w:rPr/>
        <w:t>ꦘ⌻</w:t>
      </w:r>
      <w:r>
        <w:rPr/>
        <w:t>䇃</w:t>
      </w:r>
      <w:r>
        <w:rPr/>
        <w:t>ⶩ䷂</w:t>
      </w:r>
      <w:r>
        <w:rPr/>
        <w:t>䠱떬狎汬⵳뽆䭪痂㍴牐⽦懂暵离彃㔯츤晃⑙䅢彀縬쵑㴰ꍈ啈櫂碥湉숊곃牎昨⩙瀺䜳瀹兇佾珃旂䨣䁠噎쉴쌵㍗摉祣쉘戳嫂䝉䤳䍂恘焮</w:t>
      </w:r>
      <w:r>
        <w:rPr/>
        <w:t>ꔴ</w:t>
      </w:r>
      <w:r>
        <w:rPr/>
        <w:t>戫</w:t>
      </w:r>
      <w:r>
        <w:rPr/>
        <w:t>ꕖ</w:t>
      </w:r>
      <w:r>
        <w:rPr/>
        <w:t>夵硒㙃楞츲䝫摤쌬祰슡쉀侬㒵녒䝚䌯氯沏</w:t>
      </w:r>
      <w:r>
        <w:rPr/>
        <w:t>Ⱘ</w:t>
      </w:r>
      <w:r>
        <w:rPr/>
        <w:t>瘪䱸奯갵㋂浨奩䝢ꅊ䥌奙㙕ꄸ䥠䠽濂㔬쉠딬敺湯㔳愳⑵坫⑇浆圻ㄤ穘㙕祬棂嫂瀪砣㑤⵳昬溮⬯㇂伹㡇冮戺걑拂搸䟂桹嗍䏃뽂ㄨ僂⩷쎱併嫎坐㪘欳桠</w:t>
      </w:r>
      <w:r>
        <w:rPr/>
        <w:t>ⵖ</w:t>
      </w:r>
      <w:r>
        <w:rPr/>
        <w:t>瀤獁뽳ㄬ䍬彚겡㕪㭒㣂䭰␥樣獪㡋村㩴䭍ꍖ⨬⹚⏃꺮⽀眶硧縯杨딭䍯숳䵯ꍀ䩎晞쉈䂩夲⽍걾拂睥噧獂췂숮復슬</w:t>
      </w:r>
      <w:r>
        <w:rPr/>
        <w:t>⣂</w:t>
      </w:r>
      <w:r>
        <w:rPr/>
        <w:t>ꔬ</w:t>
      </w:r>
      <w:r>
        <w:rPr/>
        <w:t>䭺Ⓜ枣숽ꄲ㶬村繳⪩碮䕧っ⥋䝡</w:t>
      </w:r>
      <w:r>
        <w:rPr/>
        <w:t>ꤽ</w:t>
      </w:r>
      <w:r>
        <w:rPr/>
        <w:t>䩙㐲䔩</w:t>
      </w:r>
      <w:r>
        <w:rPr/>
        <w:t>ⱍ</w:t>
      </w:r>
      <w:r>
        <w:rPr/>
        <w:t>恳歉䱗䎩쉾⑯唻浖偍伵㌷싂捊塥츰楸쉴ꥴ숰쉬ㅍ☥썖楀쉀彖烂呺숶抩</w:t>
      </w:r>
      <w:r>
        <w:rPr/>
        <w:t>ⵇ</w:t>
      </w:r>
      <w:r>
        <w:rPr/>
        <w:t>琻</w:t>
      </w:r>
      <w:r>
        <w:rPr/>
        <w:t>ⰱ</w:t>
      </w:r>
      <w:r>
        <w:rPr/>
        <w:t>䐳⸴丫摺ㅯ</w:t>
      </w:r>
      <w:r>
        <w:rPr/>
        <w:t>⡤</w:t>
      </w:r>
      <w:r>
        <w:rPr/>
        <w:t>䋂ꌤ辏啗杺⪩쉩張䅟䧂䉆㑈戭쉇뭔䉴䡀쉉轎䋂敐焣䐸㴶ㄨ⾻朣嘬䗃塁䙳</w:t>
      </w:r>
      <w:r>
        <w:rPr/>
        <w:t>ꕴꕤⵠ</w:t>
      </w:r>
      <w:r>
        <w:rPr/>
        <w:t>扦쎻썠ꇂ敾妣䭀䮩㔫梣㝨ぶ礷敒楠瀸싂瑴슏䎿敱坁슱仍灏㕆愪繾긻땡帽㡋幞⾏痂㨲䑶</w:t>
      </w:r>
      <w:r>
        <w:rPr/>
        <w:t>Ⱚ</w:t>
      </w:r>
      <w:r>
        <w:rPr/>
        <w:t>楠到稪䕥倣姂搣畤檩</w:t>
      </w:r>
      <w:r>
        <w:rPr/>
        <w:t>ⷂ</w:t>
      </w:r>
      <w:r>
        <w:rPr/>
        <w:t>䩮썢숶㘭轐⫂旍땧唻䑈㜺敕啐䳂烂珂䡕</w:t>
      </w:r>
      <w:r>
        <w:rPr/>
        <w:t>Ⱝ⛎䷂</w:t>
      </w:r>
      <w:r>
        <w:rPr/>
        <w:t>婹狂浍䇎瞩</w:t>
      </w:r>
      <w:r>
        <w:rPr/>
        <w:t>ⴱ</w:t>
      </w:r>
      <w:r>
        <w:rPr/>
        <w:t>樣㌣梣싃쉕ꄸ䝾汤㩌䉱䰨녱쉺⨹溣犣</w:t>
      </w:r>
      <w:r>
        <w:rPr/>
        <w:t>ⲡ</w:t>
      </w:r>
      <w:r>
        <w:rPr/>
        <w:t>뽇</w:t>
      </w:r>
      <w:r>
        <w:rPr/>
        <w:t>ꦬ⥓</w:t>
      </w:r>
      <w:r>
        <w:rPr/>
        <w:t>걪杲곍氻쵃癱䔺쉟ꆻ坑㤯꺻獐凂숰㜤纏䯃楹쵥⾩歆㉖</w:t>
      </w:r>
      <w:r>
        <w:rPr/>
        <w:t>ꗂ</w:t>
      </w:r>
      <w:r>
        <w:rPr/>
        <w:t>촤</w:t>
      </w:r>
      <w:r>
        <w:rPr/>
        <w:t>ꕴ</w:t>
      </w:r>
      <w:r>
        <w:rPr/>
        <w:t>㣃숥⩯窣仍栣䙏떡䱎啀坳쉢縴䴨긺㉙싂獄涱癮䥃䳂숪촨煑㕯숴嗂琽䠤䑣떏㉏毂㉟殘</w:t>
      </w:r>
      <w:r>
        <w:rPr/>
        <w:t>ⱔ</w:t>
      </w:r>
      <w:r>
        <w:rPr/>
        <w:t>㙠飂睌䉗쉎畳湪컂䭀搻䄹倣恸⻂䅥匪浌㘳扮慧</w:t>
      </w:r>
      <w:r>
        <w:rPr/>
        <w:t>⡂</w:t>
      </w:r>
      <w:r>
        <w:rPr/>
        <w:t>䰺昪穈壎ꄸ术佋䛂ꇂ湇땺挲捾㍒搳乧㜬⩢瀦爨⭺瑹␸柍乸⩑㈷쉏䩳䘭♄楱⛎漸㑹䌳獎⩒⩍⤱䩇忂㭇礤嫂</w:t>
      </w:r>
      <w:r>
        <w:rPr/>
        <w:t>⣂</w:t>
      </w:r>
      <w:r>
        <w:rPr/>
        <w:t>ㄶ擂녡牺焩ㆣ</w:t>
      </w:r>
      <w:r>
        <w:rPr/>
        <w:t>ꤪ</w:t>
      </w:r>
      <w:r>
        <w:rPr/>
        <w:t>稬䴴숭⩗㔶㫂个䰸갥숦䶩䅧殩⩡啡敇䚻</w:t>
      </w:r>
      <w:r>
        <w:rPr/>
        <w:t>꧂</w:t>
      </w:r>
      <w:r>
        <w:rPr/>
        <w:t>癏噩츴꺮䕁</w:t>
      </w:r>
      <w:r>
        <w:rPr/>
        <w:t>⣂</w:t>
      </w:r>
      <w:r>
        <w:rPr/>
        <w:t>넊㜰㥹겵㤽氭</w:t>
      </w:r>
      <w:r>
        <w:rPr/>
        <w:t>ꦵ</w:t>
      </w:r>
      <w:r>
        <w:rPr/>
        <w:t>䝋檻㵚䝺⍙烃株넵㯂♸眲䣂颏쉵슘愭氭輲䥀幯⪻乒庣⚮嗂獬剠싍</w:t>
      </w:r>
      <w:r>
        <w:rPr/>
        <w:t>⡒</w:t>
      </w:r>
      <w:r>
        <w:rPr/>
        <w:t>种繀剣港匯</w:t>
      </w:r>
      <w:r>
        <w:rPr/>
        <w:t>ⱍ</w:t>
      </w:r>
      <w:r>
        <w:rPr/>
        <w:t>慵⍨☱䳃扅䥋倴㚻噬㔭⿃㍁</w:t>
      </w:r>
      <w:r>
        <w:rPr/>
        <w:t>⠭⥔</w:t>
      </w:r>
      <w:r>
        <w:rPr/>
        <w:t>䤣牕㶩佡祁⮱戽仂ㅸ㮵䍉</w:t>
      </w:r>
      <w:r>
        <w:rPr/>
        <w:t>ꕂ</w:t>
      </w:r>
      <w:r>
        <w:rPr/>
        <w:t>뼴呥⸣乊䨳슩숨㝹爰㗂㍅彎ね坆眩凂</w:t>
      </w:r>
      <w:r>
        <w:rPr/>
        <w:t>ⱳ</w:t>
      </w:r>
      <w:r>
        <w:rPr/>
        <w:t>栵伳䙀⩙㌮嘣⑤썳ꅆ걒獉汙</w:t>
      </w:r>
      <w:r>
        <w:rPr/>
        <w:t>ꔬ</w:t>
      </w:r>
      <w:r>
        <w:rPr/>
        <w:t>넲擂䣂㩒畳⑋</w:t>
      </w:r>
      <w:r>
        <w:rPr/>
        <w:t>ꥇ</w:t>
      </w:r>
      <w:r>
        <w:rPr/>
        <w:t>浠쎩䔽묹橷쵪깞䑈싂䝶弣⌻쉉䠥쉞䌨斮愹穭晸⍣囂縮煡䝅煡湹扊煄숫썴妿报쉩⎘在兰撥偰쉸䌽框䄪뾣橵䩪坚㝷瀥䖬祓떩砬浲檩뽮㮩㴳쉌㈨昤䗃彵♖ㆥꄻ䥯⩰䫂檥㚬䊩㌻쉖땴颮깚䛎伯濂周㫂媮싂檬她ㅇ⥰睚걁伥姂ꥯ䍪嫂丮䢩㦱㘻⌹奦뭀丳暡䋂眱湁嗂慺恁칵㵒⍴䠸쉭⪻癫넸䵃╭畡䑴뭆侩旂</w:t>
      </w:r>
      <w:r>
        <w:rPr/>
        <w:t>ⱙ</w:t>
      </w:r>
      <w:r>
        <w:rPr/>
        <w:t>ꥶ㙶뽞憩ꌳ働縻癏㑷㵔䬹ꍸ周㬰廂癅卶栯栽칌䕰剙䚿淂</w:t>
      </w:r>
      <w:r>
        <w:rPr/>
        <w:t>ꥂ</w:t>
      </w:r>
      <w:r>
        <w:rPr/>
        <w:t>捳楺ㅇ칢숭⴯卯松⽅顃幌啖</w:t>
      </w:r>
      <w:r>
        <w:rPr/>
        <w:t>ꕱ</w:t>
      </w:r>
      <w:r>
        <w:rPr/>
        <w:t>婏거걬</w:t>
      </w:r>
      <w:r>
        <w:rPr/>
        <w:t>ꕐ</w:t>
      </w:r>
      <w:r>
        <w:rPr/>
        <w:t>ꄥ刹挶侻⹐橲佀ꍐ쉂Ⓧ⩺믂㴪暣숩啫䐥숶恴牑슬⍨㥸썑</w:t>
      </w:r>
      <w:r>
        <w:rPr/>
        <w:t>ⵚ</w:t>
      </w:r>
      <w:r>
        <w:rPr/>
        <w:t>懂頹倶䀬畴䡵促뾩彏쵆槂㓂썭眻쵇眪⨫䜪䫍敾䨲䱠未匹辮䵧걏礭㫂㝃慕湘䚬䗂〫䦱盂顠䥤積勂⵶彅ど⽊㨶穡숺恤氪</w:t>
      </w:r>
      <w:r>
        <w:rPr/>
        <w:t>꧂</w:t>
      </w:r>
      <w:r>
        <w:rPr/>
        <w:t>⡲</w:t>
      </w:r>
      <w:r>
        <w:rPr/>
        <w:t>牄䙇便</w:t>
      </w:r>
      <w:r>
        <w:rPr/>
        <w:t>ꤷ⍓</w:t>
      </w:r>
      <w:r>
        <w:rPr/>
        <w:t>呡⵮숪䂱瀰妻⨳滂⭫煾䜪輦⩂䏂⮡⭓塗〹슬꥙㙷慍䙪꺣슥ㆵ긶쉋⻂䄮쵐뗂䵖⹆匷⭷깫⤲临㵣噸䨭칚楔眯숺垏怪㍖슬瀪㝦䈱畷㯂祋录썡儶倮</w:t>
      </w:r>
      <w:r>
        <w:rPr/>
        <w:t>ꥑ⭘</w:t>
      </w:r>
      <w:r>
        <w:rPr/>
        <w:t>쉺카患櫂걥</w:t>
      </w:r>
      <w:r>
        <w:rPr/>
        <w:t>⣂</w:t>
      </w:r>
      <w:r>
        <w:rPr/>
        <w:t>摓愹싎さ쉲助塆</w:t>
      </w:r>
      <w:r>
        <w:rPr/>
        <w:t>ꖱ</w:t>
      </w:r>
      <w:r>
        <w:rPr/>
        <w:t>㨰☻꺱慗甤嚻䭷伻呠慕⼮攱书숽坊渷쉴␩䤫쉧♃딶쉕츮뽬䍅畤</w:t>
      </w:r>
      <w:r>
        <w:rPr/>
        <w:t>⡬</w:t>
      </w:r>
      <w:r>
        <w:rPr/>
        <w:t>쉪猻燍琬깨</w:t>
      </w:r>
      <w:r>
        <w:rPr/>
        <w:t>ⱋⱎ</w:t>
      </w:r>
      <w:r>
        <w:rPr/>
        <w:t>䩺䩬</w:t>
      </w:r>
      <w:r>
        <w:rPr/>
        <w:t>ꕥ</w:t>
      </w:r>
      <w:r>
        <w:rPr/>
        <w:t>촤懂싂参娦祣壂献橘⒣扗䞥全숭숵긫ꅚ縦㉬䴭扙晨杲匳쌲爰坟橙숣熥稩쌻싂卺㚩椣剨⏂㫂⸺呈怹쉢縊ꌻ㵊䡷嚩䅃쉈긱浖</w:t>
      </w:r>
      <w:r>
        <w:rPr/>
        <w:t>꧍</w:t>
      </w:r>
      <w:r>
        <w:rPr/>
        <w:t>娤㩡奸竂⩘ぉ춿㍓</w:t>
      </w:r>
      <w:r>
        <w:rPr/>
        <w:t>ꕕ⦩</w:t>
      </w:r>
      <w:r>
        <w:rPr/>
        <w:t>䵰㝳뽇扂</w:t>
      </w:r>
      <w:r>
        <w:rPr/>
        <w:t>⡫⭴⥹</w:t>
      </w:r>
      <w:r>
        <w:rPr/>
        <w:t>쉡敳</w:t>
      </w:r>
      <w:r>
        <w:rPr/>
        <w:t>ꥀ</w:t>
      </w:r>
      <w:r>
        <w:rPr/>
        <w:t>땟ꍅ㉀싂淂</w:t>
      </w:r>
      <w:r>
        <w:rPr/>
        <w:t>ꕌ⦬</w:t>
      </w:r>
      <w:r>
        <w:rPr/>
        <w:t>쌽傱慒뭟煁숥ꅦ弥煦䚮㨽轊ꅴ▥</w:t>
      </w:r>
      <w:r>
        <w:rPr/>
        <w:t>ꦣ</w:t>
      </w:r>
      <w:r>
        <w:rPr/>
        <w:t>嚥⏂</w:t>
      </w:r>
      <w:r>
        <w:rPr/>
        <w:t>Ⱖⰵ</w:t>
      </w:r>
      <w:r>
        <w:rPr/>
        <w:t>녫㥧䐱浔圵싂喩䫂㎮䍪쉯恣</w:t>
      </w:r>
      <w:r>
        <w:rPr/>
        <w:t>⣂</w:t>
      </w:r>
      <w:r>
        <w:rPr/>
        <w:t>쉫狂势恁淂䙗奥焵䱂㐴婩⬽슥䭁㴣㎣頺</w:t>
      </w:r>
      <w:r>
        <w:rPr/>
        <w:t>ⷃ</w:t>
      </w:r>
      <w:r>
        <w:rPr/>
        <w:t>瘲ㅘ걙칆거䁆㌴セ繆练</w:t>
      </w:r>
      <w:r>
        <w:rPr/>
        <w:t>ⵌ♅</w:t>
      </w:r>
      <w:r>
        <w:rPr/>
        <w:t>뽙䱃䭪䎬⨬슬愨智䠨㭐湪</w:t>
      </w:r>
      <w:r>
        <w:rPr/>
        <w:t>ꥈ</w:t>
      </w:r>
      <w:r>
        <w:rPr/>
        <w:t>礱㍸䚩䦏牓池轟긨嫍쉌䕾㝏컃</w:t>
      </w:r>
      <w:r>
        <w:rPr/>
        <w:t>ⲩ</w:t>
      </w:r>
      <w:r>
        <w:rPr/>
        <w:t>犣桵机輩㡫燃牡煘⸬⩔㤰ㄷ敋䉄쌷灍⚥칑칎啾杚坸偍㨣抬瘴頤妡놏灬쵂㭞圦湢璥䂩㑥㝺</w:t>
      </w:r>
      <w:r>
        <w:rPr/>
        <w:t>ꥄ</w:t>
      </w:r>
      <w:r>
        <w:rPr/>
        <w:t>쉎녥쵌㟃㉬쉵㕁番㛂숻渽〰轰㝙㍺깧ㅖ쉴⩸娱湡啧썒睟硎祪㕓쎬촷嘦䅗슏⪵朳呃䁞㕩⹋祕숴④쉨䉡녋쉷☳⹂⩤⼮䙺剔瘳䡲ぁ싂拎睴䍒곂칊컂㐱</w:t>
      </w:r>
      <w:r>
        <w:rPr/>
        <w:t>ꦿ␲▵</w:t>
      </w:r>
      <w:r>
        <w:rPr/>
        <w:t>嚩磂䁃の傩愺⥁䉬쉋癨컂繵ꥱ兇戣沵硶剃㞿䁾녧㍐䉑</w:t>
      </w:r>
      <w:r>
        <w:rPr/>
        <w:t>ⵃ</w:t>
      </w:r>
      <w:r>
        <w:rPr/>
        <w:t>橾</w:t>
      </w:r>
      <w:r>
        <w:rPr/>
        <w:t>ⶥ</w:t>
      </w:r>
      <w:r>
        <w:rPr/>
        <w:t>䧃捠䘶㘫伤喩爪㕡剠抏슡㥠䠪㟃氤숸窩숹槂㩌㊏숦堪熩숩栻湊㑱⩾徻㕘슿佳復敹䎵刹</w:t>
      </w:r>
      <w:r>
        <w:rPr/>
        <w:t>⵰</w:t>
      </w:r>
      <w:r>
        <w:rPr/>
        <w:t>㭹悏쵏䴯扙ふ쉹恋䎡噳䑁⻂浥ꥪꅋ슱元⤸쉫䇍歎䕑嘫帴긱制칅</w:t>
      </w:r>
      <w:r>
        <w:rPr/>
        <w:t>ꔳ</w:t>
      </w:r>
      <w:r>
        <w:rPr/>
        <w:t>獦쉟ꅯ㉁⽺䍗碬癭兏㍄쉱婑㢘町㩬戸숵瞿碣掣徵⵮摫䳂㝦挫⫂媩穀㵃</w:t>
      </w:r>
      <w:r>
        <w:rPr/>
        <w:t>ꔵ</w:t>
      </w:r>
      <w:r>
        <w:rPr/>
        <w:t>猰갱滂歾槂㭏㙖搣</w:t>
      </w:r>
      <w:r>
        <w:rPr/>
        <w:t>⣃</w:t>
      </w:r>
      <w:r>
        <w:rPr/>
        <w:t>깗繲䩍塋ꥹ␶갷␶燂䝑숷湱캻ꥯ䍙슱佈⌤匰灑땄쵱昽咥䍮쉚싂숩坭撣僂ぬ毂뭨瑡䁕촰汭㉋</w:t>
      </w:r>
      <w:r>
        <w:rPr/>
        <w:t>ꦱ</w:t>
      </w:r>
      <w:r>
        <w:rPr/>
        <w:t>쵫䰸搬⭄幮⥯扫䁄걥쉹쉮擂䥥䭓佢꥙뇂㍇梘㍲伹盂숩甹琯칉㙟塶␸츥⼦ꆵ㧂獺歬⭲瑓쉩堲估</w:t>
      </w:r>
      <w:r>
        <w:rPr/>
        <w:t>ꥄ⹭</w:t>
      </w:r>
      <w:r>
        <w:rPr/>
        <w:t>ㅐ䥑䱧⌣쉭ꄨ㍱歫ꅐ兠쉥䚱㙰䪡♘呹⹧㔰汴漶托惃婑㖵츮쉄䩆Ⓨ塎獊獆쉫䡦煟㥯⥚偁ㅉ㏂⧂⾿ꎮ睦⽫滍畕⩪瑁啐噫</w:t>
      </w:r>
      <w:r>
        <w:rPr/>
        <w:t>ꔳ</w:t>
      </w:r>
      <w:r>
        <w:rPr/>
        <w:t>偎쉋係쉡⫍儻◂싂쉳厬儤玱盂幫슡橤쉏伥刊䘦珂䡴쉩牷掮剌曂栨</w:t>
      </w:r>
      <w:r>
        <w:rPr/>
        <w:t>ꤩ</w:t>
      </w:r>
      <w:r>
        <w:rPr/>
        <w:t>넱쉘싂挽奚䉹輻쉟轹⺵</w:t>
      </w:r>
      <w:r>
        <w:rPr/>
        <w:t>ⵯ⹭</w:t>
      </w:r>
      <w:r>
        <w:rPr/>
        <w:t>썗摋⍏到牪㷂㏂在㑪剅癉</w:t>
      </w:r>
      <w:r>
        <w:rPr/>
        <w:t>⡌</w:t>
      </w:r>
      <w:r>
        <w:rPr/>
        <w:t>祈刬㬳䉡乸㠯楊쉰䴨䍏ꄲꄱ渱䛂땃䤬淂䝺♔</w:t>
      </w:r>
      <w:r>
        <w:rPr/>
        <w:t>ꥁ</w:t>
      </w:r>
      <w:r>
        <w:rPr/>
        <w:t>슘갶칹䙇쉊囂⹵瀬䤪ꎡ㗂⚬䯂桴彖땦ꍅ</w:t>
      </w:r>
      <w:r>
        <w:rPr/>
        <w:t>Ⱛ</w:t>
      </w:r>
      <w:r>
        <w:rPr/>
        <w:t>숭ꍋ㧂䧃杉洪㩟溱攬嚏姂盂幉䅶⬩숷쌯奈㥨ꥩ</w:t>
      </w:r>
      <w:r>
        <w:rPr/>
        <w:t>꧂</w:t>
      </w:r>
      <w:r>
        <w:rPr/>
        <w:t>㬸</w:t>
      </w:r>
      <w:r>
        <w:rPr/>
        <w:t>ꦻ</w:t>
      </w:r>
      <w:r>
        <w:rPr/>
        <w:t>쵘썈匱兢㐸慂㊥暮伻숶썂녙뿂䉟浹숴噉潋穓견</w:t>
      </w:r>
      <w:r>
        <w:rPr/>
        <w:t>ꔵ</w:t>
      </w:r>
      <w:r>
        <w:rPr/>
        <w:t>穬♩⾬报⌳桫걦Ⓧ犻呫噫Ⓨ䠬䃂㤣梮楥╈쉲㠦⹊汰쉨䤸晗晅繥輹㬲怩썮떣婑ꍕ怫㍆䙾</w:t>
      </w:r>
      <w:r>
        <w:rPr/>
        <w:t>⢮</w:t>
      </w:r>
      <w:r>
        <w:rPr/>
        <w:t>兡㜴⫂◂灃⮱갯璡獒制꥖슩刱眨╣伨慏䉧긶傥瑶恘估㗂愰仂䂥숶佗桖凎湥</w:t>
      </w:r>
      <w:r>
        <w:rPr/>
        <w:t>⡋</w:t>
      </w:r>
      <w:r>
        <w:rPr/>
        <w:t>欸쉃쉥놻⸥㈻䭠椶恍춻뗂牺䍘匬氩睉洯恗슱䘲䕠㩚牷潇あ奠⹑䅬呔煬琹瑈</w:t>
      </w:r>
      <w:r>
        <w:rPr/>
        <w:t>⠲⍮</w:t>
      </w:r>
      <w:r>
        <w:rPr/>
        <w:t>杘깙噰䔺㒿硊挹烂㝘栭榩ꆩ♚㐪⫂㐻灃ㅹ쉡堻恵</w:t>
      </w:r>
      <w:r>
        <w:rPr/>
        <w:t>ꤲ</w:t>
      </w:r>
      <w:r>
        <w:rPr/>
        <w:t>瑕婈㙊祇</w:t>
      </w:r>
      <w:r>
        <w:rPr/>
        <w:t>ꔹ</w:t>
      </w:r>
      <w:r>
        <w:rPr/>
        <w:t>뗂뽠影琶㪩㩣쵋⯍㕆㬱䀩㞱琥ꍐ奸浺轕太䗂쉺걩乏漱扤䗂⍗䅌歉숥欴橠㵺塹妵⨴䩗偞洩ꅒⓂ䯂婘쉗</w:t>
      </w:r>
      <w:r>
        <w:rPr/>
        <w:t>⡖</w:t>
      </w:r>
      <w:r>
        <w:rPr/>
        <w:t>㨴梩싍矂칡䯂㋂擃䭐ㅧ僂♚吮ꥡ춏뭭슬뭡㍌憬썪佖塍촺㥣扏┸佬ꏂ姂㬷穾浕컂쉹숷숹ꍚ轺畯桡主歊版杕奕뇎ꍮ㌺⨹怹旂䡹泂憡㌴⥥轧䅃癦⹨㕩ꥯ冩瑱䉷</w:t>
      </w:r>
      <w:r>
        <w:rPr/>
        <w:t>ⵔ</w:t>
      </w:r>
      <w:r>
        <w:rPr/>
        <w:t>浪伵▬澩╗匭쉖⩱⤷쉙塆彁呕味㟂뼱쉪⍁쉕␷顡곂㞏冡噖쉪彴ꥡ㧍轚␦숥圣睯</w:t>
      </w:r>
      <w:r>
        <w:rPr/>
        <w:t>ⶩ</w:t>
      </w:r>
      <w:r>
        <w:rPr/>
        <w:t>杮犣䡰旂䥸し佭겻싂〰⹾숵杺숱⺻歁⑓㨬</w:t>
      </w:r>
      <w:r>
        <w:rPr/>
        <w:t>ⱔ╇</w:t>
      </w:r>
      <w:r>
        <w:rPr/>
        <w:t>㉋ꍠ呄偱䙾墡䲥녇敶摭ꅎ撻</w:t>
      </w:r>
      <w:r>
        <w:rPr/>
        <w:t>ꥄ</w:t>
      </w:r>
      <w:r>
        <w:rPr/>
        <w:t>汳쉷穥䡭倬갪娩爹戺䙨뾮⬮䝇䑧恳쉔煩䙴傏珂幺㩕쉅╈帪뽔佤䅰숺⾘숵쉋弣䕞䟂⼫</w:t>
      </w:r>
      <w:r>
        <w:rPr/>
        <w:t>⣂</w:t>
      </w:r>
      <w:r>
        <w:rPr/>
        <w:t>녣祴塑⑀樤槂畹</w:t>
      </w:r>
      <w:r>
        <w:rPr/>
        <w:t>⠶</w:t>
      </w:r>
      <w:r>
        <w:rPr/>
        <w:t>楙㥑㉤䔵呺䩉</w:t>
      </w:r>
      <w:r>
        <w:rPr/>
        <w:t>⠦</w:t>
      </w:r>
      <w:r>
        <w:rPr/>
        <w:t>睴⩷䷃䶮獀䡒児礪䭋⺡喬</w:t>
      </w:r>
      <w:r>
        <w:rPr/>
        <w:t>ⱌ</w:t>
      </w:r>
      <w:r>
        <w:rPr/>
        <w:t>䭀弤嗂䀺欽㑥㢘뾘䤴⩬坋쉦䡁乄썔녀</w:t>
      </w:r>
      <w:r>
        <w:rPr/>
        <w:t>ⱆ</w:t>
      </w:r>
      <w:r>
        <w:rPr/>
        <w:t>愭獓ꍑ樊恡失炻㤦奕㵵啸㌶噧ꍩ拂娴僎剆</w:t>
      </w:r>
      <w:r>
        <w:rPr/>
        <w:t>꥓⍬⩮</w:t>
      </w:r>
      <w:r>
        <w:rPr/>
        <w:t>测塗斥歖煟⸦䉅偙楤样嘬轱帳⿂潇쉈걌⤬䂏숭</w:t>
      </w:r>
      <w:r>
        <w:rPr/>
        <w:t>ꔰ</w:t>
      </w:r>
      <w:r>
        <w:rPr/>
        <w:t>漥⒣䦏繸숱瑡침橒䓂싂戤㙌汑払ㄷ轃塴썀即녔夷獙싂쵬㵭佺䚻稺⹱㕄⯂堶区䱚춻⧂穥乆䙪땩썵は</w:t>
      </w:r>
      <w:r>
        <w:rPr/>
        <w:t>ꕾ</w:t>
      </w:r>
      <w:r>
        <w:rPr/>
        <w:t>칣睧怳顐⬲彞䳂凎㵏啩⬽嘸砫쉏悏恶㑯幃䍂㭪</w:t>
      </w:r>
      <w:r>
        <w:rPr/>
        <w:t>ꕟ</w:t>
      </w:r>
      <w:r>
        <w:rPr/>
        <w:t>繢슘䡢⫂</w:t>
      </w:r>
      <w:r>
        <w:rPr/>
        <w:t>ꕶ⭏⮱</w:t>
      </w:r>
      <w:r>
        <w:rPr/>
        <w:t>琫顫恁⼸⛂䍘숥朱䉑⿂㬸枬栫爦䙥싂捖슩橂瑾礬㤭</w:t>
      </w:r>
      <w:r>
        <w:rPr/>
        <w:t>ꖡ</w:t>
      </w:r>
      <w:r>
        <w:rPr/>
        <w:t>攴䵩싂㬴呗습㈶쉀싂</w:t>
      </w:r>
      <w:r>
        <w:rPr/>
        <w:t>ⱪ</w:t>
      </w:r>
      <w:r>
        <w:rPr/>
        <w:t>ꅏ氱恣㑊⪻瀪㕯</w:t>
      </w:r>
      <w:r>
        <w:rPr/>
        <w:t>ⶱ</w:t>
      </w:r>
      <w:r>
        <w:rPr/>
        <w:t>䩪媡未䌬</w:t>
      </w:r>
      <w:r>
        <w:rPr/>
        <w:t>Ⳏ</w:t>
      </w:r>
      <w:r>
        <w:rPr/>
        <w:t>晞⮣㭊</w:t>
      </w:r>
      <w:r>
        <w:rPr/>
        <w:t>ⱐ</w:t>
      </w:r>
      <w:r>
        <w:rPr/>
        <w:t>㉒氮㐫㙲洽썸</w:t>
      </w:r>
      <w:r>
        <w:rPr/>
        <w:t>ⱉ</w:t>
      </w:r>
      <w:r>
        <w:rPr/>
        <w:t>摡䆬輹甲뽶깘桠䡃䵕㡧洬◎猷㑪姂礬ꥮ癤䴤呴塊㑑숨㏂曂</w:t>
      </w:r>
      <w:r>
        <w:rPr/>
        <w:t>꧂</w:t>
      </w:r>
      <w:r>
        <w:rPr/>
        <w:t>汒츻穤䐴슩単䁘</w:t>
      </w:r>
      <w:r>
        <w:rPr/>
        <w:t>⡡</w:t>
      </w:r>
      <w:r>
        <w:rPr/>
        <w:t>奓睧束㦏⹺櫍㉐䥌瑪剙揂怳心⩘⑀顫嘤䓂㭔䉺摹煠潃潌浴顦皘깃䌷㩠婬坔儺恱疮슏쉙捎딲⭺柍㠩⍢㘶竂걶썕치圣愯扣䳎싂顭䵐捂</w:t>
      </w:r>
      <w:r>
        <w:rPr/>
        <w:t>ꥏ</w:t>
      </w:r>
      <w:r>
        <w:rPr/>
        <w:t>樤숮┲侻⭕䅄뽯㪩涻ㄥ磂楮</w:t>
      </w:r>
      <w:r>
        <w:rPr/>
        <w:t>ⶮ</w:t>
      </w:r>
      <w:r>
        <w:rPr/>
        <w:t>仂㝃䭭浬縰녹䞵뼪托睬牞㈺橱ꥭ⿂䍩祫歍㡳ㄦっ⮻䟂</w:t>
      </w:r>
      <w:r>
        <w:rPr/>
        <w:t>ꤥ</w:t>
      </w:r>
      <w:r>
        <w:rPr/>
        <w:t>楷侵㕑匤摀憿㙳䍉焪䇂숳ꏎ圳㷎䣍柂扏䅸㔦썖癟뗂䩠쉚숬뭯潂晧啈䩠椷䑕弽ꍈ潊ꄻ⿂㥺䞱杍澵슘獇䜬뗂츷抵疣ꥥ啗轊ㆥ堸慚곂剮䛂催㑢䜻䃂扣쉳㝲┹䬲⭳琪嘲ꥺ</w:t>
      </w:r>
      <w:r>
        <w:rPr/>
        <w:t>ⲩ</w:t>
      </w:r>
      <w:r>
        <w:rPr/>
        <w:t>敢欲쉭쉟싂縣⨪㉧㌭欷杀瓂뼷啙縲녡쉗</w:t>
      </w:r>
      <w:r>
        <w:rPr/>
        <w:t>ꔪ</w:t>
      </w:r>
      <w:r>
        <w:rPr/>
        <w:t>抬塴숫㌮쵍䁴㋂⥰㪿䉑曂係港䩠싂⽅焫㍹썸묱䗂珂幺畞横䩲亿뼲깪</w:t>
      </w:r>
      <w:r>
        <w:rPr/>
        <w:t>⠫</w:t>
      </w:r>
      <w:r>
        <w:rPr/>
        <w:t>뼤牊⹋ꅾ쉓쉈䥅⥥캻恀夦䥰믂쏂灰㭹桑숹㎥⥎矂圲썒礮㵫捇㐶祔䕘啕ꌸ涱칮</w:t>
      </w:r>
      <w:r>
        <w:rPr/>
        <w:t>ⴭ</w:t>
      </w:r>
      <w:r>
        <w:rPr/>
        <w:t>䍅숮嘯硸祏㏂䍏乯礷奕⥑彤熱嫂獹ꅧ깢䷂슩☯捁숥䬲檥</w:t>
      </w:r>
      <w:r>
        <w:rPr/>
        <w:t>Ȿ⌯</w:t>
      </w:r>
      <w:r>
        <w:rPr/>
        <w:t>䱶䳂⥱쉞</w:t>
      </w:r>
      <w:r>
        <w:rPr/>
        <w:t>ꕾ</w:t>
      </w:r>
      <w:r>
        <w:rPr/>
        <w:t>슥썌獫⍭숪潟⹷Ⓜ樫뮥䝇╠佳㗂煟⿎⑧䨣吨梵Ⓜ䔱칡㍡樨䝞㨪䑷渣䘭卭夽䘩䨊厣쉺겡⹯</w:t>
      </w:r>
      <w:r>
        <w:rPr/>
        <w:t>ⱇ</w:t>
      </w:r>
      <w:r>
        <w:rPr/>
        <w:t>坱뭃潟칵扮쉃磃甥痂礩晍묵⫂쉙䱣䡤湌녱婥䨰㬵顃ꅗ祃獔</w:t>
      </w:r>
      <w:r>
        <w:rPr/>
        <w:t>ⵀ</w:t>
      </w:r>
      <w:r>
        <w:rPr/>
        <w:t>戩噞숺묺玮煠뽬墘䟂㶡㉠⮡</w:t>
      </w:r>
      <w:r>
        <w:rPr/>
        <w:t>⣍</w:t>
      </w:r>
      <w:r>
        <w:rPr/>
        <w:t>浆䭖숵䏂歓縶タ棂敦ꌴ䄱硏㩰쉨狂忂</w:t>
      </w:r>
      <w:r>
        <w:rPr/>
        <w:t>ꕢ</w:t>
      </w:r>
      <w:r>
        <w:rPr/>
        <w:t>朦</w:t>
      </w:r>
      <w:r>
        <w:rPr/>
        <w:t>ⷂ</w:t>
      </w:r>
      <w:r>
        <w:rPr/>
        <w:t>캏습灬櫎縭䴨䫂뮱⍡뼹幋⑀坞漺⽆橧攣ꍥ㊻ヂ睳浴搬싂椻归ꅵ轎磂嫂쉸㡩㝑㋂쉶浲奧Ⓜ䵌숴䯂껂栮䌱沘䖵䝺㥂쉩⨲㞡</w:t>
      </w:r>
      <w:r>
        <w:rPr/>
        <w:t>ⱕ</w:t>
      </w:r>
      <w:r>
        <w:rPr/>
        <w:t>㎣쉍䕚㢩䩶䭤㌪嚵㟂㴰偁侱䥤㣂䑣쉔숪⌣䖮⑟쌯</w:t>
      </w:r>
      <w:r>
        <w:rPr/>
        <w:t>ꕯ</w:t>
      </w:r>
      <w:r>
        <w:rPr/>
        <w:t>敹捫┳伴싂㡩</w:t>
      </w:r>
      <w:r>
        <w:rPr/>
        <w:t>ꤳ</w:t>
      </w:r>
      <w:r>
        <w:rPr/>
        <w:t>娳䁘啄洯</w:t>
      </w:r>
      <w:r>
        <w:rPr/>
        <w:t>ꤺ</w:t>
      </w:r>
      <w:r>
        <w:rPr/>
        <w:t>㵀슬礦⥩撥㝪ꥣꥭ㙄䤣䲡⩂䩾䲵쉠쉸㑁뭫깙䥁䰥濂禵枵슿㦩◃䅱扣琵㨯嗂뼯⎮䂘㉑皡⭖摲兯쉣挮㨩싃桒颥唽쉕捭쉠⩕猫␭┪▱湟㕙縦슣㤸䠦吶</w:t>
      </w:r>
      <w:r>
        <w:rPr/>
        <w:t>ⰶ</w:t>
      </w:r>
      <w:r>
        <w:rPr/>
        <w:t>칃숫䳂ㅉ㬪㉋쉒㙟竂䤩⽸恑ꄨ八纩啋ꥴ싎</w:t>
      </w:r>
      <w:r>
        <w:rPr/>
        <w:t>ꗍ</w:t>
      </w:r>
      <w:r>
        <w:rPr/>
        <w:t>㙱其噫䬻婳敋顑捓싂擂숨ꎩ塄걄祷ꅂ</w:t>
      </w:r>
      <w:r>
        <w:rPr/>
        <w:t>ꥏ</w:t>
      </w:r>
      <w:r>
        <w:rPr/>
        <w:t>䊏穹倵佫</w:t>
      </w:r>
      <w:r>
        <w:rPr/>
        <w:t>ꗂ</w:t>
      </w:r>
      <w:r>
        <w:rPr/>
        <w:t>㌴瑫</w:t>
      </w:r>
      <w:r>
        <w:rPr/>
        <w:t>Ɽ</w:t>
      </w:r>
      <w:r>
        <w:rPr/>
        <w:t>恆楆㦮ꎣ땋啀佷넸</w:t>
      </w:r>
      <w:r>
        <w:rPr/>
        <w:t>ⷂ</w:t>
      </w:r>
      <w:r>
        <w:rPr/>
        <w:t>㥟呤捣㩏癓伳畺抻䙦뭔揂쵴檻䵬⽪쵵䝢凎焣焲쉳疵㋎牰楎猴⑗牶</w:t>
      </w:r>
      <w:r>
        <w:rPr/>
        <w:t>꤫</w:t>
      </w:r>
      <w:r>
        <w:rPr/>
        <w:t>㝖䜭㷂恭昪䒬</w:t>
      </w:r>
      <w:r>
        <w:rPr/>
        <w:t>⡄⫂</w:t>
      </w:r>
      <w:r>
        <w:rPr/>
        <w:t>促겵㭨쉊撩妩䆿疱뭊㬸穸祀浺䄥촸䄣습뭭쉯</w:t>
      </w:r>
      <w:r>
        <w:rPr/>
        <w:t>ⵕ</w:t>
      </w:r>
      <w:r>
        <w:rPr/>
        <w:t>㒮⭎僂揂猣単址彡厘ꅬ䪘⧂㄰⹈㍏攳䭗牙㉅棂㭬啥戭뽍䝸嗂䉬制㩨</w:t>
      </w:r>
      <w:r>
        <w:rPr/>
        <w:t>ⴭ</w:t>
      </w:r>
      <w:r>
        <w:rPr/>
        <w:t>쉎䡘䈭獹</w:t>
      </w:r>
      <w:r>
        <w:rPr/>
        <w:t>ⵑ</w:t>
      </w:r>
      <w:r>
        <w:rPr/>
        <w:t>捠熿丶⛂ㅅ㘴穰㬶⽺</w:t>
      </w:r>
      <w:r>
        <w:rPr/>
        <w:t>ⰹ▱</w:t>
      </w:r>
      <w:r>
        <w:rPr/>
        <w:t>㑂쉅</w:t>
      </w:r>
      <w:r>
        <w:rPr/>
        <w:t>⡟</w:t>
      </w:r>
      <w:r>
        <w:rPr/>
        <w:t>批쌥㝧呰晏〵伦杅䎡き垻쉚欬숳㖏䅞ヂ䅶獘垿뽖攸췂뗍䬷䁬ㅓ皘⍌숰璡䈴⦘싂焳䒡㭎䫂䤲亻</w:t>
      </w:r>
      <w:r>
        <w:rPr/>
        <w:t>ꕂ⑌</w:t>
      </w:r>
      <w:r>
        <w:rPr/>
        <w:t>凂⩑쉑柂⦵湆⻂깲쉃䷂欺輬땊뭁䲡䊡䕦㉶긪㡥㔮㙣깨䉢敥㭘숰燂顂</w:t>
      </w:r>
      <w:r>
        <w:rPr/>
        <w:t>⡴</w:t>
      </w:r>
      <w:r>
        <w:rPr/>
        <w:t>무帲丰柂⵩䤩슩竎칗⩨㩃숣摃</w:t>
      </w:r>
      <w:r>
        <w:rPr/>
        <w:t>ⵂ</w:t>
      </w:r>
      <w:r>
        <w:rPr/>
        <w:t>丱쉌坵丯⾡積浀憮瑏⥉䥸偕䍪䭳住偯</w:t>
      </w:r>
      <w:r>
        <w:rPr/>
        <w:t>Ⱚ</w:t>
      </w:r>
      <w:r>
        <w:rPr/>
        <w:t>捚呏塧ꥵ㶬债숥䟎쉧䁴⬷潢愺ꥫ佴硐䈷⥪㤩ꌻ奖뼹却</w:t>
      </w:r>
      <w:r>
        <w:rPr/>
        <w:t>ꥈ</w:t>
      </w:r>
      <w:r>
        <w:rPr/>
        <w:t>甮坯繐⸸㕅䍌⽦ㄹ숥噸縫숪卖䐊杢싎幎䡌⸦穈汴쉨䥘䍣⫍⻃彫瘩揂</w:t>
      </w:r>
      <w:r>
        <w:rPr/>
        <w:t>ꥑ</w:t>
      </w:r>
      <w:r>
        <w:rPr/>
        <w:t>쉲呐ꍶ攦슡呈넯㙺녦䭂␨䉖䉷甬懂㐰</w:t>
      </w:r>
      <w:r>
        <w:rPr/>
        <w:t>ꤤ⍣</w:t>
      </w:r>
      <w:r>
        <w:rPr/>
        <w:t>㕌堵摗榩쉥ꍣ䖘樯偖⺬쉂渫㭙捡晁彠놣썴</w:t>
      </w:r>
      <w:r>
        <w:rPr/>
        <w:t>ⱊ</w:t>
      </w:r>
      <w:r>
        <w:rPr/>
        <w:t>䙺쉾灂嫂ㄷ硰⮏㜦摤徵杳⸭ㅔ㭙墩㴪彭秂咻⮿懂숱㮘ㅷ㛂</w:t>
      </w:r>
      <w:r>
        <w:rPr/>
        <w:t>Ⳃ</w:t>
      </w:r>
      <w:r>
        <w:rPr/>
        <w:t>皣噸㬺♬㎏숻穏歘䎵㊥䏂뾩쌲쉩秂</w:t>
      </w:r>
      <w:r>
        <w:rPr/>
        <w:t>⢻</w:t>
      </w:r>
      <w:r>
        <w:rPr/>
        <w:t>㕑⍞⩢</w:t>
      </w:r>
      <w:r>
        <w:rPr/>
        <w:t>ⱑ</w:t>
      </w:r>
      <w:r>
        <w:rPr/>
        <w:t>示㜫噤䡞ꍷ슮䛂䭕〈ꅌ</w:t>
      </w:r>
      <w:r>
        <w:rPr/>
        <w:t>ⰱ</w:t>
      </w:r>
      <w:r>
        <w:rPr/>
        <w:t>쉆쉑牲⛂㌰姂</w:t>
      </w:r>
      <w:r>
        <w:rPr/>
        <w:t>⡳⭃</w:t>
      </w:r>
      <w:r>
        <w:rPr/>
        <w:t>숶</w:t>
      </w:r>
      <w:r>
        <w:rPr/>
        <w:t>⣎</w:t>
      </w:r>
      <w:r>
        <w:rPr/>
        <w:t>挱쉑楊〪娺㍫䧍䀺</w:t>
      </w:r>
      <w:r>
        <w:rPr/>
        <w:t>ꦿ</w:t>
      </w:r>
      <w:r>
        <w:rPr/>
        <w:t>瞱否숳䁙컂㵩迂⨳뽥㋂싂煰㬬ꅚ깥㠣</w:t>
      </w:r>
      <w:r>
        <w:rPr/>
        <w:t>꧂</w:t>
      </w:r>
      <w:r>
        <w:rPr/>
        <w:t>湥橄쉰亱♓쉕㤭뭨奍캱㛂㉮濂䙰歀愻䏂</w:t>
      </w:r>
      <w:r>
        <w:rPr/>
        <w:t>ⷂ</w:t>
      </w:r>
      <w:r>
        <w:rPr/>
        <w:t>嫂䡟䥅쉍恎쉨䏂쏂⽾뼹挱䝆뼮拍䙘긣轗╮⩐⭎呅㈨슡⻎쉶䛂瞿䛂滂奋㝚䁯唭伯湎滃⤷剭</w:t>
      </w:r>
      <w:r>
        <w:rPr/>
        <w:t>ꗃ</w:t>
      </w:r>
      <w:r>
        <w:rPr/>
        <w:t>䡮碩瞡幅䬻泂䫂</w:t>
      </w:r>
      <w:r>
        <w:rPr/>
        <w:t>ꤲ⭷</w:t>
      </w:r>
      <w:r>
        <w:rPr/>
        <w:t>ꌥ瑢痂⽓</w:t>
      </w:r>
      <w:r>
        <w:rPr/>
        <w:t>ⰺ</w:t>
      </w:r>
      <w:r>
        <w:rPr/>
        <w:t>捂䔪쉢ꅭ</w:t>
      </w:r>
      <w:r>
        <w:rPr/>
        <w:t>Ⱨ</w:t>
      </w:r>
      <w:r>
        <w:rPr/>
        <w:t>쉀轠䗂挸桄묫㕡昴夺㓂⌭睔稨쉰⩉</w:t>
      </w:r>
      <w:r>
        <w:rPr/>
        <w:t>ꕮꕫ</w:t>
      </w:r>
      <w:r>
        <w:rPr/>
        <w:t>碮䙍</w:t>
      </w:r>
      <w:r>
        <w:rPr/>
        <w:t>ⱍ⩬</w:t>
      </w:r>
      <w:r>
        <w:rPr/>
        <w:t>䒮匽㋂杗微忂癷녀呥쉅坪牭㙫녁頬櫂亣坯딻㞘倭⥧㷎뼺轅挲噬䴪㔮䝚숵䶱焪乢㵌晾瑟싂싂恾쉗</w:t>
      </w:r>
      <w:r>
        <w:rPr/>
        <w:t>ⷍ</w:t>
      </w:r>
      <w:r>
        <w:rPr/>
        <w:t>䬲癭来帮ㅮ䩀㋂</w:t>
      </w:r>
      <w:r>
        <w:rPr/>
        <w:t>⡡</w:t>
      </w:r>
      <w:r>
        <w:rPr/>
        <w:t>쉍</w:t>
      </w:r>
      <w:r>
        <w:rPr/>
        <w:t>⣂ⱙ</w:t>
      </w:r>
      <w:r>
        <w:rPr/>
        <w:t>歨ꌹ斵칱䂩뇎㍨⍅쉱ꆥ㟂愤彤皏儴术䌪◂汕乒条昰櫂㩎䒱嘥⹪䳂幓㆘愶嗂딵㥄䀽㙮堸㩷숷䟂顾깠쉾䧂⌰䪏숺䐸樥</w:t>
      </w:r>
      <w:r>
        <w:rPr/>
        <w:t>⡘</w:t>
      </w:r>
      <w:r>
        <w:rPr/>
        <w:t>䃃⥵⨴氪뾱䠸浰繊奞깕㪡⹡杤♟摫堮牀䚿轾䁮煵䭒剚さ彸</w:t>
      </w:r>
      <w:r>
        <w:rPr/>
        <w:t>ⱎ</w:t>
      </w:r>
      <w:r>
        <w:rPr/>
        <w:t>幦皵穯䦡䗂⩍滂捫쉢㙸畢䥖</w:t>
      </w:r>
      <w:r>
        <w:rPr/>
        <w:t>ꕠ</w:t>
      </w:r>
      <w:r>
        <w:rPr/>
        <w:t>卪⭈均剤瑵䒬떏슿獱촵恚⬸䍾䵘䖬䡮憘傘䭉繓竂㉬䧃爥楌扌癚뽂⩅䁗⭙츹嗎䔴戫䤭㣂帩机㑄楥䃂柂睪搽楎쉧㦣瘪</w:t>
      </w:r>
      <w:r>
        <w:rPr/>
        <w:t>⡀</w:t>
      </w:r>
      <w:r>
        <w:rPr/>
        <w:t>獸䐸</w:t>
      </w:r>
      <w:r>
        <w:rPr/>
        <w:t>ꥃ</w:t>
      </w:r>
      <w:r>
        <w:rPr/>
        <w:t>桎쉆ꍄ癭⛂ꅅ쉉祵╵䄷㪮칚䥵㩧繖沩┴旎</w:t>
      </w:r>
      <w:r>
        <w:rPr/>
        <w:t>ꤲ</w:t>
      </w:r>
      <w:r>
        <w:rPr/>
        <w:t>⡁</w:t>
      </w:r>
      <w:r>
        <w:rPr/>
        <w:t>긽掿瞏迂⫂䭅⩱瀻䴤쉷主塔剄䍀祄䑧</w:t>
      </w:r>
      <w:r>
        <w:rPr/>
        <w:t>ⵀ</w:t>
      </w:r>
      <w:r>
        <w:rPr/>
        <w:t>摤䵙믂徬奤⌮싂沘㢱䛂〨煄淂涡凂쌱⻍쉳泍砮棂䕵㧂</w:t>
      </w:r>
      <w:r>
        <w:rPr/>
        <w:t>ⲿ</w:t>
      </w:r>
      <w:r>
        <w:rPr/>
        <w:t>影䱁㉕슻촭곂쉌⾻䰤捂⩅쉾倊灉克煈㢏⩚㥲쉐䛂噪녗楄썧光ꥣ㬹⭋䟎싂㈽㭹〉灄쉒㕧幺㩙쉫廂㑦繃⨯㛂䯎牪␬姂⭢쉧쉭㵤</w:t>
      </w:r>
      <w:r>
        <w:rPr/>
        <w:t>Ⳏ</w:t>
      </w:r>
      <w:r>
        <w:rPr/>
        <w:t>䉲</w:t>
      </w:r>
      <w:r>
        <w:rPr/>
        <w:t>꧂</w:t>
      </w:r>
      <w:r>
        <w:rPr/>
        <w:t>礷㵸쉞塒歲㤶썟䥥숪㜣⿂汌ꅖ뽇眬⑳쵃쉌㜨㕩杰嘮䈽⬸썇숫毂奦繶捎</w:t>
      </w:r>
      <w:r>
        <w:rPr/>
        <w:t>ⴳ</w:t>
      </w:r>
      <w:r>
        <w:rPr/>
        <w:t>쉍払㇃㝴杆熻協</w:t>
      </w:r>
      <w:r>
        <w:rPr/>
        <w:t>ꖿ</w:t>
      </w:r>
      <w:r>
        <w:rPr/>
        <w:t>䩖㞘稻扞促烂呰㝒勂併ꄽ匶䜷뽖䨯</w:t>
      </w:r>
      <w:r>
        <w:rPr/>
        <w:t>Ɑ</w:t>
      </w:r>
      <w:r>
        <w:rPr/>
        <w:t>丬㔦⥙瑶剬䘣⥀쉦</w:t>
      </w:r>
      <w:r>
        <w:rPr/>
        <w:t>ꤵ</w:t>
      </w:r>
      <w:r>
        <w:rPr/>
        <w:t>䵎캻쉧浂쉆②ꍔ吣싂澵⼷瀪摬쉾슘㴨穉牀ꍲ姂敁〽呏㔶㵪幃슥䕺矎先㑔썂㍏</w:t>
      </w:r>
      <w:r>
        <w:rPr/>
        <w:t>ⵒ⬰</w:t>
      </w:r>
      <w:r>
        <w:rPr/>
        <w:t>䁇껂琣楪썲为凂瑳쉐쉃廂恕⩞슣摺敊</w:t>
      </w:r>
      <w:r>
        <w:rPr/>
        <w:t>ⵙ</w:t>
      </w:r>
      <w:r>
        <w:rPr/>
        <w:t>걭</w:t>
      </w:r>
      <w:r>
        <w:rPr/>
        <w:t>⡒⬬</w:t>
      </w:r>
      <w:r>
        <w:rPr/>
        <w:t>㩟瘮썃顎偄䤦ꇂ䢮䑧䍘⦵㨨杶楓⸬䯂숲䑇⻂卫䬹걹樽䍎ぉ⭖䝹祳뾘猣㝹㜲</w:t>
      </w:r>
      <w:r>
        <w:rPr/>
        <w:t>ⴱ⫂</w:t>
      </w:r>
      <w:r>
        <w:rPr/>
        <w:t>⽵祭䷍넽㥓渪䝶〷所㞏淂숶漩㐳⩱ꄺ쎵㵫⻂癚癖嫂忂쉷启⍭</w:t>
      </w:r>
      <w:r>
        <w:rPr/>
        <w:t>⡃⑨▬</w:t>
      </w:r>
      <w:r>
        <w:rPr/>
        <w:t>楱番떩冥剦潮쵕䌬숥㐪䑴䆩倬楡恠狂㈣佐卭</w:t>
      </w:r>
      <w:r>
        <w:rPr/>
        <w:t>ⵍ</w:t>
      </w:r>
      <w:r>
        <w:rPr/>
        <w:t>唫轭䵒쉵쉅怪㖵⍏娫圬㵱煓⩮䦩佤䉞⩪㥐恌污潸疥ꥳ殥쏂䵲</w:t>
      </w:r>
      <w:r>
        <w:rPr/>
        <w:t>⢩</w:t>
      </w:r>
      <w:r>
        <w:rPr/>
        <w:t>쉋弴䍣⍰爤倪숬Ⓜ䫂䨰</w:t>
      </w:r>
      <w:r>
        <w:rPr/>
        <w:t>⡖</w:t>
      </w:r>
      <w:r>
        <w:rPr/>
        <w:t>㩘䩪녚㣂儷썊㩓쉒⍎䍂⤲┴澡츴␤戱碱轉晙건⩴쉲稥⧍ꇂ桴ギꎡ妥噙䭖㋃슱穎恃中㝲牟揂帵幅㙬쉪欰冣瘪恏ㆻ浶䐵⨵㙘╭쉘棂ꥲ塢䉀繖췂뭓쉟敍숳䩰䑀쵡愥놥恗湇ꏂ之촴瘸⍁䭅싂쉍㑘吺煚ꍠ玬婚䓂䵖奶㮱䕦⿃䕗쉳倳쉴믂숳囎䍟曂凂吮ꍸ䜽싃☶樱涻ꇂꍳ㭰</w:t>
      </w:r>
      <w:r>
        <w:rPr/>
        <w:t>⠶</w:t>
      </w:r>
      <w:r>
        <w:rPr/>
        <w:t>ꤵ</w:t>
      </w:r>
      <w:r>
        <w:rPr/>
        <w:t>祤ꆵ砱䥴轶毂唴樭恹博㍮狂彘䍡㘩炮录睳憥쉩帩싂抏慔딫㚏</w:t>
      </w:r>
      <w:r>
        <w:rPr/>
        <w:t>꤭</w:t>
      </w:r>
      <w:r>
        <w:rPr/>
        <w:t>恋䴲繒牾癃桇㍧剺常楊ㆣ参〉㩣㍩慲彬坌售䕐⭟⼪弬戬戯㩅坪桦쉏洳㩢坍側쉖</w:t>
      </w:r>
      <w:r>
        <w:rPr/>
        <w:t>Ⱛ</w:t>
      </w:r>
      <w:r>
        <w:rPr/>
        <w:t>ⵏ</w:t>
      </w:r>
      <w:r>
        <w:rPr/>
        <w:t>戸䍷奔䕗搭쉋焵䕓쉘쉃䰩䙶卖䰳췃䂏㎩杗숶浘䌽檿쉅뭃쉬긪矃浙싂戥濎⽺䑙䨪杴婸㬬㔣㪣伦儯</w:t>
      </w:r>
      <w:r>
        <w:rPr/>
        <w:t>ꕰ</w:t>
      </w:r>
      <w:r>
        <w:rPr/>
        <w:t>亣㝇杄쉄ꌩ畯硅숸䡉坁焊쉮㪮灔晡搩噊睨㷃쉌梻䮩彥啧願瞿㔱</w:t>
      </w:r>
      <w:r>
        <w:rPr/>
        <w:t>ꥑ</w:t>
      </w:r>
      <w:r>
        <w:rPr/>
        <w:t>佊啐䥺偏吲㔦뽧싂撣牓</w:t>
      </w:r>
      <w:r>
        <w:rPr/>
        <w:t>ꕋ</w:t>
      </w:r>
      <w:r>
        <w:rPr/>
        <w:t>ꅵ㕕곂佷䏂䬮矂歾쵗愫䌺榿뽤꥕䍶嫂䦿⹶칍頴乯硙䥩奶쉡轭⑑復♞晶攫剓</w:t>
      </w:r>
      <w:r>
        <w:rPr/>
        <w:t>ⱙ</w:t>
      </w:r>
      <w:r>
        <w:rPr/>
        <w:t>䩷ㄦ⸻䅔䡠匳䉵䥟琯</w:t>
      </w:r>
      <w:r>
        <w:rPr/>
        <w:t>ⱓ</w:t>
      </w:r>
      <w:r>
        <w:rPr/>
        <w:t>促〈歧㫂䁭娥ꥭ䘲㥱售㕞믂坬㩰灂惂䙔眪⨦㭬塢轟䵂⪩獌迎敫䩥쉊⩦倬楈</w:t>
      </w:r>
      <w:r>
        <w:rPr/>
        <w:t>⡵</w:t>
      </w:r>
      <w:r>
        <w:rPr/>
        <w:t>㛂䁪</w:t>
      </w:r>
      <w:r>
        <w:rPr/>
        <w:t>ⷍ</w:t>
      </w:r>
      <w:r>
        <w:rPr/>
        <w:t>깚悥䉐숬滂쉚顂乱䙌瑾桥㕄捅怸疿墮㚣㖏⚣啘슮</w:t>
      </w:r>
      <w:r>
        <w:rPr/>
        <w:t>꧂</w:t>
      </w:r>
      <w:r>
        <w:rPr/>
        <w:t>촫㭳☮夣䡹⥈㠪╱䤯⦵䁭瑬潗쉟</w:t>
      </w:r>
      <w:r>
        <w:rPr/>
        <w:t>ⵅ⍚╶</w:t>
      </w:r>
      <w:r>
        <w:rPr/>
        <w:t>숵쉟⥬㝃䠮⥰繵琽昷绂땉</w:t>
      </w:r>
      <w:r>
        <w:rPr/>
        <w:t>⢩⵷</w:t>
      </w:r>
      <w:r>
        <w:rPr/>
        <w:t>䠳珍㥖숦洶╌け睫뾣⻂</w:t>
      </w:r>
      <w:r>
        <w:rPr/>
        <w:t>⠶</w:t>
      </w:r>
      <w:r>
        <w:rPr/>
        <w:t>쉦컂桏湈깅ꥥ⵲慍契⾡栬恺깕朤㣂싂瀷녪穉䘻숩迂숶깵⌸搤⩬獌幣뽳硊䡭쉞優㑺䕤츸熵惂츦</w:t>
      </w:r>
      <w:r>
        <w:rPr/>
        <w:t>ⱅ</w:t>
      </w:r>
      <w:r>
        <w:rPr/>
        <w:t>ꥱ䵈奕捠␰㙍迃タ땳⎥⭄⑁㓍玩긱晇ꄴ稦汣뗂瘤樴⹰捵批呮䑈睔㑁潩儵칭汶쉃䀤쉘獵琪䙈뗂╀硚卶䀷丹猲싂㝂㕁䷂䱤썫杋攪䙢啾琮楅ꇂ䶥〻㌱暵㊥</w:t>
      </w:r>
      <w:r>
        <w:rPr/>
        <w:t>⡤</w:t>
      </w:r>
      <w:r>
        <w:rPr/>
        <w:t>ꕁ</w:t>
      </w:r>
      <w:r>
        <w:rPr/>
        <w:t>䈤璮땗幃澵䚬</w:t>
      </w:r>
      <w:r>
        <w:rPr/>
        <w:t>ⰱ</w:t>
      </w:r>
      <w:r>
        <w:rPr/>
        <w:t>숨</w:t>
      </w:r>
      <w:r>
        <w:rPr/>
        <w:t>ⶵ</w:t>
      </w:r>
      <w:r>
        <w:rPr/>
        <w:t>恔㦱俎浡侘橘恷㐴嘳⑨䭑걊ꍳ爰縭⎬噌싍汫㑗听⩄幊輲㭷⍏췂匪庱婱啣檿쌲䑌</w:t>
      </w:r>
      <w:r>
        <w:rPr/>
        <w:t>ⷂ</w:t>
      </w:r>
      <w:r>
        <w:rPr/>
        <w:t>疵卣䨺⿂㤽瞮唤䛂䥡쉐恆㐸檣㉏⿍쉯⭉患栲临爸牾┻⍘䡄暮柃쉣係⹋⩕쉖⽩㊵칱材숱畅⮏㷂繄娨뭣䓂核⭁婌权</w:t>
      </w:r>
      <w:r>
        <w:rPr/>
        <w:t>ⵯ</w:t>
      </w:r>
      <w:r>
        <w:rPr/>
        <w:t>ⲩ</w:t>
      </w:r>
      <w:r>
        <w:rPr/>
        <w:t>䅕䵌䭮㬮䩮疿扭</w:t>
      </w:r>
      <w:r>
        <w:rPr/>
        <w:t>ⱋ</w:t>
      </w:r>
      <w:r>
        <w:rPr/>
        <w:t>䛂畊㘣瘸橶奅쉚⹐䱎呥䡊咿땭㟍䵨嫂瓎縸栴睄晪</w:t>
      </w:r>
      <w:r>
        <w:rPr/>
        <w:t>⠯</w:t>
      </w:r>
      <w:r>
        <w:rPr/>
        <w:t>쉑╞䑹숤숳䑫쉔婮〳奺⩰싎産啹⤥ꏂ㏃㮩硑悏氷䔤숣午咱浠䊘䭆㙰瀽숣</w:t>
      </w:r>
      <w:r>
        <w:rPr/>
        <w:t>⣂</w:t>
      </w:r>
      <w:r>
        <w:rPr/>
        <w:t>睮⥅佀䝤汔숤捲♞偷㙫㏂挴⪱㙶張䁱슮ㄮ惂⾡牍杓嗂卐싎꺡助ꄰ䔤㵷쉤风畡䅇頫扊楸㔭瑈呑ㆩ쵆祳슘㐤獢쉵湷䁋拂⍕䔴禩㍈䥂掩⍒䕫帪卯伬땳숴慀䅶淂┶浑伽숵䔫吷穪㭔噦礫⬮喱㜊</w:t>
      </w:r>
      <w:r>
        <w:rPr/>
        <w:t>ꤥ</w:t>
      </w:r>
      <w:r>
        <w:rPr/>
        <w:t>佫穃⥓꧎仂걀呫卣칱䄤싂睅</w:t>
      </w:r>
      <w:r>
        <w:rPr/>
        <w:t>ꦘ</w:t>
      </w:r>
      <w:r>
        <w:rPr/>
        <w:t>쉸圦⭑潥䅲灅歐䍐櫂窏㑘煵㢘束䙉슩潀お敧伪</w:t>
      </w:r>
      <w:r>
        <w:rPr/>
        <w:t>꧃</w:t>
      </w:r>
      <w:r>
        <w:rPr/>
        <w:t>䆵뿍樸쉩쉸凎湍㜦曂矃嘴怶䐬䡩晈敧㍎晃쉆溩桬쉡幪䡳䑲깊䶵砯匵싎ꅆ⩷檿싍滂쉎갹祮䩁䭟流輭櫂偠䧂敪潓ꄵ猲쉃所垻枩⫂⨱숦娪칺扣♔丳柂顊쉢わ癀싂䡯</w:t>
      </w:r>
      <w:r>
        <w:rPr/>
        <w:t>ⵌ</w:t>
      </w:r>
      <w:r>
        <w:rPr/>
        <w:t>ꅯ␨㡊坾㶿슬ㅧ顦⍹</w:t>
      </w:r>
      <w:r>
        <w:rPr/>
        <w:t>ⱋ♨</w:t>
      </w:r>
      <w:r>
        <w:rPr/>
        <w:t>숩⽩牳ꍁ姂火⍲䚏略쵳쉞숮䅬⽅㬳撘㚏㭰䙙䇂ㄭ勂媮䇍ぢ婶㥁춮ㄴ⩑捨摋㑒壂쉕ꄴ硒犬묮</w:t>
      </w:r>
      <w:r>
        <w:rPr/>
        <w:t>⢿</w:t>
      </w:r>
      <w:r>
        <w:rPr/>
        <w:t>䈭⥕㔭놥썥砺쉦䰩㉓擂땞琷穅걍</w:t>
      </w:r>
      <w:r>
        <w:rPr/>
        <w:t>ꦏ</w:t>
      </w:r>
      <w:r>
        <w:rPr/>
        <w:t>愸䡹晦澥暏뿂㋎敯横繠╋䄭숽捦䉠⿂</w:t>
      </w:r>
      <w:r>
        <w:rPr/>
        <w:t>ⲣ</w:t>
      </w:r>
      <w:r>
        <w:rPr/>
        <w:t>琴뼪䍔剪噭䱡牉妡漯䅣摓♴겘썸㢿湀ꅎ쉆◂쉒呪쉉㭓쉪廎</w:t>
      </w:r>
      <w:r>
        <w:rPr/>
        <w:t>⡲</w:t>
      </w:r>
      <w:r>
        <w:rPr/>
        <w:t>惂⩤걪啥쌯奡斵乨棂♹㥔쉺쉬愱積晳䆥䰺眮頻⻂癨湮</w:t>
      </w:r>
      <w:r>
        <w:rPr/>
        <w:t>ⵙ</w:t>
      </w:r>
      <w:r>
        <w:rPr/>
        <w:t>䎩䭮⩅嚘慨슮</w:t>
      </w:r>
      <w:r>
        <w:rPr/>
        <w:t>ꤦ</w:t>
      </w:r>
      <w:r>
        <w:rPr/>
        <w:t>炥祘쉚䨱歯ꥩ琲帴摞놘劥䑋樯熱䵂ㄷ潇㦬</w:t>
      </w:r>
      <w:r>
        <w:rPr/>
        <w:t>ⱪ</w:t>
      </w:r>
      <w:r>
        <w:rPr/>
        <w:t>轍䁸⤸㋂涥╹䡭乖懂梡䆥㊘瀶䱸쉃磂槎師썹숬쉾湵獚㓍䍶䪏牢殘䐴㍫쉭⑧猦未䥸쉦浇䡇帨땡䑟</w:t>
      </w:r>
      <w:r>
        <w:rPr/>
        <w:t>ⱪ♆</w:t>
      </w:r>
      <w:r>
        <w:rPr/>
        <w:t>䁔쉟</w:t>
      </w:r>
      <w:r>
        <w:rPr/>
        <w:t>ⱷ</w:t>
      </w:r>
      <w:r>
        <w:rPr/>
        <w:t>穁毂樻卥㬭䮣⥱뼹⪿佃녠幯긪啤䱱迂洷晶痂뮻㣂ㄦ쉘⼨嗂츬ꍋ哂扞硋숷恦䪮쉓</w:t>
      </w:r>
      <w:r>
        <w:rPr/>
        <w:t>ꗎ</w:t>
      </w:r>
      <w:r>
        <w:rPr/>
        <w:t>惂穖♂쉁䩠卾쉹ꌨ㍓䕩㭓</w:t>
      </w:r>
      <w:r>
        <w:rPr/>
        <w:t>Ⱞ</w:t>
      </w:r>
      <w:r>
        <w:rPr/>
        <w:t>쉟挰땅뭺壂橏䵨땧칭松쌲䏃迂쉆숻</w:t>
      </w:r>
      <w:r>
        <w:rPr/>
        <w:t>ꥋ</w:t>
      </w:r>
      <w:r>
        <w:rPr/>
        <w:t>⡯</w:t>
      </w:r>
      <w:r>
        <w:rPr/>
        <w:t>淂䏂媵쉒乎슥䨦䥮灓彣盂ꍎ䉾硖쉯뭴⎣</w:t>
      </w:r>
      <w:r>
        <w:rPr/>
        <w:t>ⵔ</w:t>
      </w:r>
      <w:r>
        <w:rPr/>
        <w:t>숬眤</w:t>
      </w:r>
      <w:r>
        <w:rPr/>
        <w:t>⡵</w:t>
      </w:r>
      <w:r>
        <w:rPr/>
        <w:t>쉑썇楳䉐⴩枡癢嫂쉬樶䟂쉵煤䁶㑢⬬㑷숰쵡䳎側坖浫㡭䛂㤱</w:t>
      </w:r>
      <w:r>
        <w:rPr/>
        <w:t>Ⳃ</w:t>
      </w:r>
      <w:r>
        <w:rPr/>
        <w:t>媮쉑琷ケ⮩숩ど⿂쉂㘭汅䕢䡮ㅪ乆乷彐ꌺ绂숪㜨䨻䭣咬⩮壂穑頻⹎䕮</w:t>
      </w:r>
      <w:r>
        <w:rPr/>
        <w:t>ⱴ⍱</w:t>
      </w:r>
      <w:r>
        <w:rPr/>
        <w:t>睞縪䁋㖡쉦ꥲ楎촯噲⥈㈨㵴㕍㤰求┱彁伯䥂ꥰ㴭牶㥋</w:t>
      </w:r>
      <w:r>
        <w:rPr/>
        <w:t>ⲣ</w:t>
      </w:r>
      <w:r>
        <w:rPr/>
        <w:t>ꥌ</w:t>
      </w:r>
      <w:r>
        <w:rPr/>
        <w:t>瑳䵃咏塖쉡䂿晸뭙긪疻쉕䕃䁓㙁伱槂긲슩䱉䠴䜣䉳썶淂쌵㋂숸쉒堣灩䭋ㅇ䮱㜊疩戲㴥廃挤䝅㜪ㅎ幖熘癦╎쵠䋂긳氹ざ瘨頥䠮</w:t>
      </w:r>
      <w:r>
        <w:rPr/>
        <w:t>ⱴ</w:t>
      </w:r>
      <w:r>
        <w:rPr/>
        <w:t>ꌸ㓂격싂噎歑ꏂ癇婵䂘殘㞏洪啊⑹䥆㙶㙵繏㛂⽮䛍獖ꥷ檮係昬쉳攽ㄥ␲姂乫쌷瑒슡䁟痂䈺主딪⭢坠煈敮撣䅆獔䯂牸ꅊ⑵</w:t>
      </w:r>
      <w:r>
        <w:rPr/>
        <w:t>ꤲ</w:t>
      </w:r>
      <w:r>
        <w:rPr/>
        <w:t>婴쉄぀栴㏂뭄䵰奨瑃幞촦╋㚏㓂幭㭸䅃桾湗䑭뼨飂숰ꥤ啭ꅇ쉏克悩쉨獅䟂♴睠牵噘㌭쉭䁔恚顋爯呙啫䁏녫뼲뽇싂䥒噚춏恑㧂慶걆弯</w:t>
      </w:r>
      <w:r>
        <w:rPr/>
        <w:t>⣂</w:t>
      </w:r>
      <w:r>
        <w:rPr/>
        <w:t>㍸佴ぱ싎璩獆䙷뮣녺姂秂</w:t>
      </w:r>
      <w:r>
        <w:rPr/>
        <w:t>⣃</w:t>
      </w:r>
      <w:r>
        <w:rPr/>
        <w:t>⻂帱先繐䰨䑟楫忂䑬畯㝵䙯䢡㨭쉵氩쵙녗쉔䋂昣떥</w:t>
      </w:r>
      <w:r>
        <w:rPr/>
        <w:t>ꤻ</w:t>
      </w:r>
      <w:r>
        <w:rPr/>
        <w:t>㨩歧㒏绎䱷参喡䱺䑱啈䙳煴캡썊唹橊洱摊呢썗捭樲㡪塧璩㥓깸砭嘫磂</w:t>
      </w:r>
      <w:r>
        <w:rPr/>
        <w:t>ꥑ</w:t>
      </w:r>
      <w:r>
        <w:rPr/>
        <w:t>䱷</w:t>
      </w:r>
      <w:r>
        <w:rPr/>
        <w:t>ꕒ</w:t>
      </w:r>
      <w:r>
        <w:rPr/>
        <w:t>硥쉃</w:t>
      </w:r>
      <w:r>
        <w:rPr/>
        <w:t>ⵟ⩙</w:t>
      </w:r>
      <w:r>
        <w:rPr/>
        <w:t>쉑槂咻擃片椵칕⩵걥</w:t>
      </w:r>
      <w:r>
        <w:rPr/>
        <w:t>ⵃ</w:t>
      </w:r>
      <w:r>
        <w:rPr/>
        <w:t>桀</w:t>
      </w:r>
      <w:r>
        <w:rPr/>
        <w:t>꥟꧂</w:t>
      </w:r>
      <w:r>
        <w:rPr/>
        <w:t>뭥福딤䉁뭘⥣旂婤㩸啡䰷䑘怣塶毎瑌쉸칇搪숶䩩塟务㴸㝣轨㖏顕碥䑌⛂숪夥繆堳櫂⌭싂䡒Ⓕ</w:t>
      </w:r>
      <w:r>
        <w:rPr/>
        <w:t>ⷂ</w:t>
      </w:r>
      <w:r>
        <w:rPr/>
        <w:t>塵穊啨㊮␥咱쉑浕欥彊ꍋ슘㌣㵋숦矍⒣㕷昷砦숸䛂疿種㫂灨纻盂㡚䝳㷂椻</w:t>
      </w:r>
      <w:r>
        <w:rPr/>
        <w:t>⡞</w:t>
      </w:r>
      <w:r>
        <w:rPr/>
        <w:t>瞥燂杞䱙元숦㮬䄺线뭷</w:t>
      </w:r>
      <w:r>
        <w:rPr/>
        <w:t>ꤱ</w:t>
      </w:r>
      <w:r>
        <w:rPr/>
        <w:t>㭒♟</w:t>
      </w:r>
      <w:r>
        <w:rPr/>
        <w:t>ⵆ</w:t>
      </w:r>
      <w:r>
        <w:rPr/>
        <w:t>椲</w:t>
      </w:r>
      <w:r>
        <w:rPr/>
        <w:t>⢻</w:t>
      </w:r>
      <w:r>
        <w:rPr/>
        <w:t>特⌥癱걇昻塺쉯嗂곂쉂琺숮幙祂頤㩤䌷믂牰싂⨹슣䉂</w:t>
      </w:r>
      <w:r>
        <w:rPr/>
        <w:t>ꦻ</w:t>
      </w:r>
      <w:r>
        <w:rPr/>
        <w:t>輦渥顬敱⺿彩顧⽀㭩偌㭊牤嫂睈╆䍘갦啬싂灏쉉浣떩磃⹡梿䍄䌳걸硺䍳漬兡껂忂婵㑔⮿쉢剉칃牘乧껂⭂嘦畇䦘㪱噫䑫</w:t>
      </w:r>
      <w:r>
        <w:rPr/>
        <w:t>ⱚ</w:t>
      </w:r>
      <w:r>
        <w:rPr/>
        <w:t>땓桀슬</w:t>
      </w:r>
      <w:r>
        <w:rPr/>
        <w:t>ꕵ</w:t>
      </w:r>
      <w:r>
        <w:rPr/>
        <w:t>摺㬩</w:t>
      </w:r>
      <w:r>
        <w:rPr/>
        <w:t>⣍</w:t>
      </w:r>
      <w:r>
        <w:rPr/>
        <w:t>督氰敊㎿悏㐫㨥橖</w:t>
      </w:r>
      <w:r>
        <w:rPr/>
        <w:t>ⵆ</w:t>
      </w:r>
      <w:r>
        <w:rPr/>
        <w:t>恗⥠⼳䕘别ꍥ䤸⨦汵棂䠩①临츮區ㄥ㠯㥹塒彷扨⩢</w:t>
      </w:r>
      <w:r>
        <w:rPr/>
        <w:t>ꕭ</w:t>
      </w:r>
      <w:r>
        <w:rPr/>
        <w:t>癍她칄쉋珂癕뭂慕쉾췂╫煥牷奃䄬牯⯂甲壍쉔䄲뽉京뽬䉟䮩䄻떻㉬砺㧃ꅾ⩉</w:t>
      </w:r>
      <w:r>
        <w:rPr/>
        <w:t>꧂</w:t>
      </w:r>
      <w:r>
        <w:rPr/>
        <w:t>啦䐳㭍깁㞣뼪䁍㡫⍟李䏂㥙䖣繏ヂ繹噮⩳刬☷䠣䐲ヂ姂潯㖣쉊並⹅何摫猬㓍浰뮮숩㉬</w:t>
      </w:r>
      <w:r>
        <w:rPr/>
        <w:t>ⶣ</w:t>
      </w:r>
      <w:r>
        <w:rPr/>
        <w:t>ꇂ⨫㜳憡嘰硟帥쌪晐슬慉ㅢ꥞쉚걚呮⥲嘊睨匸渻瘲亘瘤擂깢▮뇍㮮䵸䮮栶䍰䵑求</w:t>
      </w:r>
      <w:r>
        <w:rPr/>
        <w:t>Ⱙ</w:t>
      </w:r>
      <w:r>
        <w:rPr/>
        <w:t>睆飂瑓쉮爷㜫柂乹婩挭䪏⑆㴨卆倽ㅪ쉁悩䌮祍쉧楄㭤䨹歊</w:t>
      </w:r>
      <w:r>
        <w:rPr/>
        <w:t>꤫</w:t>
      </w:r>
      <w:r>
        <w:rPr/>
        <w:t>䕪㤮全䅇쉉䟍垩⩊㭃参捬怦輩䝗㯂朰㋂캡帷ꆏ䷂昪⹪卖氵묮浴ㅲ䲡离瑾碏⹬呪嫂䅥⺣㈲瘶火쉀剨獳畩㌳쉇뽏㵖䃂卹◂亏⭸뭈䊥ꅄ㡟睬穲䕣䙣⬱⽂影䐻䈦ㄥ</w:t>
      </w:r>
      <w:r>
        <w:rPr/>
        <w:t>ꥇ</w:t>
      </w:r>
      <w:r>
        <w:rPr/>
        <w:t>噡䝞繓創敄彈奯磂⽐礪⑋繲⍏㴶숩畤噚쉖ㆻ䞮쉀块㈱佀奫␬汞柂䴲ꥲ㜪轪츶瞿䌪到슏䛂劮숸懍䒣</w:t>
      </w:r>
      <w:r>
        <w:rPr/>
        <w:t>ꤰ</w:t>
      </w:r>
      <w:r>
        <w:rPr/>
        <w:t>牄吽睏旂쉌㕈栬潲捺牷㜭偎矂⹀㭺㵊縫䥄슡썚䙧䡑숹␩䄲습愪슩㕕㭀슡</w:t>
      </w:r>
      <w:r>
        <w:rPr/>
        <w:t>ꕰ</w:t>
      </w:r>
      <w:r>
        <w:rPr/>
        <w:t>塪湈套ꍴ䍴彣洽싂塸爦䧂溿녈쵏楞殣䁀㨯䨨뽹扙噺뼯㡋颏繏䙄숬깪㤱玏䀬佐湬</w:t>
      </w:r>
      <w:r>
        <w:rPr/>
        <w:t>ꤥ</w:t>
      </w:r>
      <w:r>
        <w:rPr/>
        <w:t>⡤</w:t>
      </w:r>
      <w:r>
        <w:rPr/>
        <w:t>㣂棂员䭒땹숻㐬숺椨䰦㵞⬮쉧㡈䍃⿎塌⻃慏汌㨲獍恠</w:t>
      </w:r>
      <w:r>
        <w:rPr/>
        <w:t>Ⱶ⥁</w:t>
      </w:r>
      <w:r>
        <w:rPr/>
        <w:t>쵎〤吽天⩦掩噶䤶쌻㵒칂橃飂印㣂垿䰤殥㠻痃䐲땃㡕珂숳䩕ꥹ繵䭏㠤싂㭭怪숨⭬癷偡쉮㵙⩉쉣祌儬囂洤悱칹⦻堰슡呥毂廂媵㭮渪媱⯃⶘慊숰繮㤪顖⽉</w:t>
      </w:r>
      <w:r>
        <w:rPr/>
        <w:t>Ⱨ</w:t>
      </w:r>
      <w:r>
        <w:rPr/>
        <w:t>桚䚩晄ㅉ楔擂쉈娬睫㘩</w:t>
      </w:r>
      <w:r>
        <w:rPr/>
        <w:t>Ⳃⰸ⑧</w:t>
      </w:r>
      <w:r>
        <w:rPr/>
        <w:t>걘칏⭩䳂濂䩊䍔⌯䮘</w:t>
      </w:r>
      <w:r>
        <w:rPr/>
        <w:t>ꖘ</w:t>
      </w:r>
      <w:r>
        <w:rPr/>
        <w:t>繇䣂游䍴毂䐮㦵睔䵥겣湟破⑏垻呤爵啙</w:t>
      </w:r>
      <w:r>
        <w:rPr/>
        <w:t>⡭</w:t>
      </w:r>
      <w:r>
        <w:rPr/>
        <w:t>㊬兲쉯卓婐晎⽡</w:t>
      </w:r>
      <w:r>
        <w:rPr/>
        <w:t>⡎</w:t>
      </w:r>
      <w:r>
        <w:rPr/>
        <w:t>姂乭祔땹東깚擂썹揍쉲熿⌳ㅙ</w:t>
      </w:r>
      <w:r>
        <w:rPr/>
        <w:t>⠤</w:t>
      </w:r>
      <w:r>
        <w:rPr/>
        <w:t>䰭쵑烂⍋⤶椦彂晎⺬䱏悬䜦姂⪡䓃꺥垏⭬싂⨫湨㕕슥弯㑳儫</w:t>
      </w:r>
      <w:r>
        <w:rPr/>
        <w:t>ꕊ</w:t>
      </w:r>
      <w:r>
        <w:rPr/>
        <w:t>쉭啭⾩㉘佐䩷䱟⏂噙案垥傏㡈</w:t>
      </w:r>
      <w:r>
        <w:rPr/>
        <w:t>ⱆ</w:t>
      </w:r>
      <w:r>
        <w:rPr/>
        <w:t>㥺㩷뼪䖻塬슏慯㑃ꅦ噋㭄啃㡎㝐䯂䱖⦮캱쉋뭒灀憱걥⹣千椤夶䣂奾䯍渶⌥⫂㍍⸵䌹媿囂乔쉉伳쉢眩汎츷⩚뭺⭹楴㑳顇扒伪놥滂뽸痃ꄶ㒡쉸噭㕍⤪睑刪㫂吭Ⓜ뽹玬伵焽浲숭汗㵴櫃Ⓜ㥔桒妘䯂旂㘳厥坹畔剅梡⤹䘲佭㑙숊慨䩗橧⤨쉒嚩飂幔⹆歴勂㋂佤⍾쉣瑙ご䅣뮬ㄮ栩숵ꇂ⍢⨭辱☥꺩쉶橞뿂䘪숵⍄䧂녾渨⥄恭狂</w:t>
      </w:r>
      <w:r>
        <w:rPr/>
        <w:t>ꕞ♞</w:t>
      </w:r>
      <w:r>
        <w:rPr/>
        <w:t>칞䴮㬪傩勍䅑木⌷⭁牀쉂쉮</w:t>
      </w:r>
      <w:r>
        <w:rPr/>
        <w:t>꧂┴</w:t>
      </w:r>
      <w:r>
        <w:rPr/>
        <w:t>凃⩌꺮牗㠰䞬䡂ㅧ⥔⩇㑀轆뼭異漳䊵䍙슩慚녩㕷㑅捅㍹牥ꅍ僂吥⩅㨯敍傩쉆㤲⽹쉎潥⽤츦找㡆땢䐫䝎뽯儻磂쉴⭎䘶䑨棂汭俎㶏슏쉇녳깃呡㚏癕怳䦱숩싃䩥</w:t>
      </w:r>
      <w:r>
        <w:rPr/>
        <w:t>ꔺ</w:t>
      </w:r>
      <w:r>
        <w:rPr/>
        <w:t>䘸⩴걘略㒻㠭⹧</w:t>
      </w:r>
      <w:r>
        <w:rPr/>
        <w:t>ꔦ⦮</w:t>
      </w:r>
      <w:r>
        <w:rPr/>
        <w:t>⼸扈獒捍唯炡䍰⨪䌵◎⍖ꄮ㥩껃廍녷偁䰣㶘쵅쉙瑎繙堦歞㛎⵫灂칀␵ꌫ쉰灕娮䧂썠旂畂⻎뮏猱惂㬩毂쉏椥숨</w:t>
      </w:r>
      <w:r>
        <w:rPr/>
        <w:t>ꤽ</w:t>
      </w:r>
      <w:r>
        <w:rPr/>
        <w:t>癚滂婎쵆㦩恾獓池⑴患쵇䅯吸쎏䤸ㅫ濃ち刣쉋䀺剆揂徵쉒䅑╠뽚⑕彊癑喏</w:t>
      </w:r>
      <w:r>
        <w:rPr/>
        <w:t>ⵚ</w:t>
      </w:r>
      <w:r>
        <w:rPr/>
        <w:t>摖⫂匤㏍땤칭癩쉚癅扙</w:t>
      </w:r>
      <w:r>
        <w:rPr/>
        <w:t>ꕶ</w:t>
      </w:r>
      <w:r>
        <w:rPr/>
        <w:t>때䀮썵䟂煚쉃</w:t>
      </w:r>
      <w:r>
        <w:rPr/>
        <w:t>⡣</w:t>
      </w:r>
      <w:r>
        <w:rPr/>
        <w:t>忂䘺恙</w:t>
      </w:r>
      <w:r>
        <w:rPr/>
        <w:t>ꤸ</w:t>
      </w:r>
      <w:r>
        <w:rPr/>
        <w:t>⡀</w:t>
      </w:r>
      <w:r>
        <w:rPr/>
        <w:t>惂周䥯獒庩쉬浟땔㵕⹵쉋皮䉑쉏쉟촪偵⵬㘩䌮놿쉪䦩汒⪱䘫歵㇂</w:t>
      </w:r>
      <w:r>
        <w:rPr/>
        <w:t>⡏</w:t>
      </w:r>
      <w:r>
        <w:rPr/>
        <w:t>ⴷ</w:t>
      </w:r>
      <w:r>
        <w:rPr/>
        <w:t>㕭楦㜵숸煒慮㥐쉶䙏呾䶿ꍷ䝚⨭奫硟据熿扏眩渻壂纵䰪こ怷㍁䌳恵〲䕷</w:t>
      </w:r>
      <w:r>
        <w:rPr/>
        <w:t>ⵙ</w:t>
      </w:r>
      <w:r>
        <w:rPr/>
        <w:t>椭睢걄汰并穳써䋃博㜩</w:t>
      </w:r>
      <w:r>
        <w:rPr/>
        <w:t>ⷍ</w:t>
      </w:r>
      <w:r>
        <w:rPr/>
        <w:t>ⱓ</w:t>
      </w:r>
      <w:r>
        <w:rPr/>
        <w:t>甬搵쎱垡癑瑂癐䧂䑆牰츸쉔䱚囂廃敨㕰䐫⩫侮뽦⍹顢挺쉲쉀摘䂣報匱㏂⍆㈨숦傣繦䣂類淂煈㞥儸㜯㥏䡬♈⍫泍</w:t>
      </w:r>
      <w:r>
        <w:rPr/>
        <w:t>⠤</w:t>
      </w:r>
      <w:r>
        <w:rPr/>
        <w:t>皬</w:t>
      </w:r>
      <w:r>
        <w:rPr/>
        <w:t>ꦘ</w:t>
      </w:r>
      <w:r>
        <w:rPr/>
        <w:t>渹떏쉗婏竂櫂㥷⭷⦿儤恴⧂㕖硲琤媩掿頨ㆣ㌶⫍뼯겏쉆瑀汀숶姂䀲窱帰숹㣂丵⩫♳⭸쉥〣䩘啫彦歨숬⏂濂껂轣渷⸬弶</w:t>
      </w:r>
      <w:r>
        <w:rPr/>
        <w:t>ⱷ</w:t>
      </w:r>
      <w:r>
        <w:rPr/>
        <w:t>埂⥑⍋灙䨰⹐⿂癅썆䛂꥙ꍟ㡨㡭奾䠱䤽㓎㵖係䳂氵轪棂㴱坒奲⨰妘㌨㡃⩣䥟⥎䴳搰⏂䥺ㅕ咥䑓숺䜬慧䵾꥚帵ㄥ</w:t>
      </w:r>
      <w:r>
        <w:rPr/>
        <w:t>ꤩ</w:t>
      </w:r>
      <w:r>
        <w:rPr/>
        <w:t>煴圮</w:t>
      </w:r>
      <w:r>
        <w:rPr/>
        <w:t>ꤷ</w:t>
      </w:r>
      <w:r>
        <w:rPr/>
        <w:t>坶䡪⪡㘷磍䤬⪩싂乷㊬ꥠ睒枡♩䑚䴪㉑棎␸쉎싂</w:t>
      </w:r>
      <w:r>
        <w:rPr/>
        <w:t>ꤰ</w:t>
      </w:r>
      <w:r>
        <w:rPr/>
        <w:t>㊿⬴⛂乆响쉠⨭悥亮䥲놥숸칏㝍猣䟂琪겡囂帪嫍乩쉠䨊恙⫂⹙僂</w:t>
      </w:r>
      <w:r>
        <w:rPr/>
        <w:t>꤭</w:t>
      </w:r>
      <w:r>
        <w:rPr/>
        <w:t>㑡㙑땃楴湌绂⽁䡗</w:t>
      </w:r>
      <w:r>
        <w:rPr/>
        <w:t>ꦱ</w:t>
      </w:r>
      <w:r>
        <w:rPr/>
        <w:t>䈥⩌</w:t>
      </w:r>
      <w:r>
        <w:rPr/>
        <w:t>ꔻ</w:t>
      </w:r>
      <w:r>
        <w:rPr/>
        <w:t>夳쵌뽙㎡䡡녦輱璥</w:t>
      </w:r>
      <w:r>
        <w:rPr/>
        <w:t>ꤸ</w:t>
      </w:r>
      <w:r>
        <w:rPr/>
        <w:t>硲并⍵숶깥</w:t>
      </w:r>
      <w:r>
        <w:rPr/>
        <w:t>ꕔ</w:t>
      </w:r>
      <w:r>
        <w:rPr/>
        <w:t>忂</w:t>
      </w:r>
      <w:r>
        <w:rPr/>
        <w:t>⠱</w:t>
      </w:r>
      <w:r>
        <w:rPr/>
        <w:t>䥍嘱卣婺睥䜪䭐庱敥兒슬뮱凂汉쵦⨲帣녆噖摁坅頦⤪⽦灏瑧숯䓂乏쉓츰싂昵扭潙琮扫⺩䙆⩾╟</w:t>
      </w:r>
      <w:r>
        <w:rPr/>
        <w:t>ꤩ</w:t>
      </w:r>
      <w:r>
        <w:rPr/>
        <w:t>㐤ꥸ땒숬数䥏숵⯂悡硲卧㟂┲卙繹樤䒣⥍央⪩㷃淍䆩ꆵ</w:t>
      </w:r>
      <w:r>
        <w:rPr/>
        <w:t>⠵</w:t>
      </w:r>
      <w:r>
        <w:rPr/>
        <w:t>穥⩓ꥢ숯焮㎱帩檏␭愰瑠〶牎숥넷煏栺년⽯</w:t>
      </w:r>
      <w:r>
        <w:rPr/>
        <w:t>⡞</w:t>
      </w:r>
      <w:r>
        <w:rPr/>
        <w:t>땋擂╲ꏂ㌣轘摳橐戻䖻䉎奈暩숴㉯♺䘫땍⭁矎칬䁠绂垣䒘♕佌心쉇㎿䠴⿍恓㉉偒쉔䩷</w:t>
      </w:r>
      <w:r>
        <w:rPr/>
        <w:t>ꕠ</w:t>
      </w:r>
      <w:r>
        <w:rPr/>
        <w:t>䤴쉔⫂瑞䠳䀪卢ꅪ⭧쏂橖</w:t>
      </w:r>
      <w:r>
        <w:rPr/>
        <w:t>ꔴ</w:t>
      </w:r>
      <w:r>
        <w:rPr/>
        <w:t>㣍㑃獀㩙䴳曂噗㠹㭮奞摪ま㙯⽋ꎿ⥓堦啗䉱쉨䣎圵㕗垏滂浦⸩⨤参☺숺䝪杧兂䨮爭沥쵋偋쉉</w:t>
      </w:r>
      <w:r>
        <w:rPr/>
        <w:t>ꖵ</w:t>
      </w:r>
      <w:r>
        <w:rPr/>
        <w:t>䥡勂䓍싂䥏熿숵堲䁢⍮</w:t>
      </w:r>
      <w:r>
        <w:rPr/>
        <w:t>ⰲ</w:t>
      </w:r>
      <w:r>
        <w:rPr/>
        <w:t>祇壂妿⭯㗍棃揎</w:t>
      </w:r>
      <w:r>
        <w:rPr/>
        <w:t>ⴹ</w:t>
      </w:r>
      <w:r>
        <w:rPr/>
        <w:t>쎮㟂㩉塳猪㥸辮ꅩ轶㍷楎全扞僂卂뿂熬㵏拂</w:t>
      </w:r>
      <w:r>
        <w:rPr/>
        <w:t>⢩</w:t>
      </w:r>
      <w:r>
        <w:rPr/>
        <w:t>湲材盂䘣⹁剔㶬嫂㩓땩ꍰ枮弴⴫⽡浆</w:t>
      </w:r>
      <w:r>
        <w:rPr/>
        <w:t>ꥍ</w:t>
      </w:r>
      <w:r>
        <w:rPr/>
        <w:t>瑣䀲匨⩙</w:t>
      </w:r>
      <w:r>
        <w:rPr/>
        <w:t>Ⲙ</w:t>
      </w:r>
      <w:r>
        <w:rPr/>
        <w:t>吣땢쉌拂⦣⥙数ꌲ숻単㷂쵬䕇쉲䍬顯猪婒⩠䁇⩞쉸⌳⥠䘹䑈华⮡</w:t>
      </w:r>
      <w:r>
        <w:rPr/>
        <w:t>ⷂ</w:t>
      </w:r>
      <w:r>
        <w:rPr/>
        <w:t>卫䉁畳晔┱䡱㡧⚥⫂</w:t>
      </w:r>
      <w:r>
        <w:rPr/>
        <w:t>ⴻ</w:t>
      </w:r>
      <w:r>
        <w:rPr/>
        <w:t>儰㫂췂灕佡㤯䡸唥☩浡剘栵獆⥍煀倣卫컎슡</w:t>
      </w:r>
      <w:r>
        <w:rPr/>
        <w:t>ꕪ</w:t>
      </w:r>
      <w:r>
        <w:rPr/>
        <w:t>硎숩轊怲潦䌵奠숩뼫䂬畣煗墱쉘燂漥㝷㵤</w:t>
      </w:r>
      <w:r>
        <w:rPr/>
        <w:t>⡤⪻Ⳏ</w:t>
      </w:r>
      <w:r>
        <w:rPr/>
        <w:t>䧂⬪㝅뭔喱決쉺吭뭹桫䈱丶㷂㠺뭳ꥺ⿂</w:t>
      </w:r>
      <w:r>
        <w:rPr/>
        <w:t>ꥒ</w:t>
      </w:r>
      <w:r>
        <w:rPr/>
        <w:t>啇ㅫ剞⽸䳂숵녙硏㣍⮣㙺秃㡾ꄰ癏㵸㤺埍▻♆䅎☩㗃</w:t>
      </w:r>
      <w:r>
        <w:rPr/>
        <w:t>⡢</w:t>
      </w:r>
      <w:r>
        <w:rPr/>
        <w:t>딥煖湕⥺奓쉑⧃◃□滂漥捎頤圱☤疣⹭걉ꥹ쉎쉚⹇䁊</w:t>
      </w:r>
      <w:r>
        <w:rPr/>
        <w:t>ꥆ</w:t>
      </w:r>
      <w:r>
        <w:rPr/>
        <w:t>⽟㈸⻍녹쉉獚숫攰⌵숮㡥怤呾</w:t>
      </w:r>
      <w:r>
        <w:rPr/>
        <w:t>ꔵ</w:t>
      </w:r>
      <w:r>
        <w:rPr/>
        <w:t>嘦⥞㌰㉰㝵쌪쉎⨣쉌垻撘橩䑉嚥扃橖汔⨤싂깏</w:t>
      </w:r>
      <w:r>
        <w:rPr/>
        <w:t>꧂</w:t>
      </w:r>
      <w:r>
        <w:rPr/>
        <w:t>痎쉇ꏂ䠪무⑭瞮</w:t>
      </w:r>
      <w:r>
        <w:rPr/>
        <w:t>ꦣ</w:t>
      </w:r>
      <w:r>
        <w:rPr/>
        <w:t>澣公㭾ꍺ쉔╩琻땧쉡숸捹硈砪䬥䌴넮ㅔ繰睯攤쉵㧂橤牬쵫㙺䬻弹彐녟悡扐</w:t>
      </w:r>
      <w:r>
        <w:rPr/>
        <w:t>ⵔ⌴</w:t>
      </w:r>
      <w:r>
        <w:rPr/>
        <w:t>㝩䡩㝷꥕䄪擎</w:t>
      </w:r>
      <w:r>
        <w:rPr/>
        <w:t>⢩</w:t>
      </w:r>
      <w:r>
        <w:rPr/>
        <w:t>歍쉸で匵庱⩚췂㕩㌊㙶厵砷㗂欤썫歫䀱㩢洩䟂怱渫䌭倱捯囂䑒충祯䐪櫂㘥슱싂깵套公깟㈦䶣╰䁀幋</w:t>
      </w:r>
      <w:r>
        <w:rPr/>
        <w:t>ⵯ</w:t>
      </w:r>
      <w:r>
        <w:rPr/>
        <w:t>彘䡌䤺ꇂ갱⭕㘲昪䅡䦥┻煉</w:t>
      </w:r>
      <w:r>
        <w:rPr/>
        <w:t>Ⳃ</w:t>
      </w:r>
      <w:r>
        <w:rPr/>
        <w:t>升憩쉱稺琬槂坨쉴桚격㝹喣</w:t>
      </w:r>
    </w:p>
    <w:p>
      <w:pPr>
        <w:pStyle w:val="PreformattedText"/>
        <w:bidi w:val="0"/>
        <w:spacing w:before="0" w:after="0"/>
        <w:jc w:val="left"/>
        <w:rPr/>
      </w:pPr>
      <w:r>
        <w:rPr/>
        <w:t>칦䁸祓䶻</w:t>
      </w:r>
      <w:r>
        <w:rPr/>
        <w:t>ⵚ</w:t>
      </w:r>
      <w:r>
        <w:rPr/>
        <w:t>䦥㭬♺绂</w:t>
      </w:r>
      <w:r>
        <w:rPr/>
        <w:t>⠰</w:t>
      </w:r>
      <w:r>
        <w:rPr/>
        <w:t>㑞旂剣䛂恉吪㡑啲</w:t>
      </w:r>
      <w:r>
        <w:rPr/>
        <w:t>ꦿ</w:t>
      </w:r>
      <w:r>
        <w:rPr/>
        <w:t>眰⨲꥞轾填偬湂砰⩰硈呅㑾쉹䍃䁞⑾㕯䍊䄣숤컂㞩睗嚡</w:t>
      </w:r>
      <w:r>
        <w:rPr/>
        <w:t>ⱐ</w:t>
      </w:r>
      <w:r>
        <w:rPr/>
        <w:t>䵨㏎숻⫂彤卌瑰⪻쉞奡帹煉쉈旂本嚡쵱坲㔥</w:t>
      </w:r>
      <w:r>
        <w:rPr/>
        <w:t>ⵙ</w:t>
      </w:r>
      <w:r>
        <w:rPr/>
        <w:t>쉐䁬숻産框쏂矂伲䓍焻䙾敖뮩⍭⩔㍪灀啹⧂䦱彂頭쉆彎䤰倨婏惂㪣汇䱲恕彠䥚亡桯㭫㥈썄</w:t>
      </w:r>
      <w:r>
        <w:rPr/>
        <w:t>ꥂ</w:t>
      </w:r>
      <w:r>
        <w:rPr/>
        <w:t>䘣쉓穒湬䅘㑣兗쉢䈬ꄩ䅑숣ィ슮쉖</w:t>
      </w:r>
      <w:r>
        <w:rPr/>
        <w:t>꥟</w:t>
      </w:r>
      <w:r>
        <w:rPr/>
        <w:t>㪩☸䖱넪曂쉊ꅗ䘸쉢痍碩䎣슩䰰ꍁ颬睙슏㌯甪☥呬㟂⤭坟煄</w:t>
      </w:r>
      <w:r>
        <w:rPr/>
        <w:t>ꦥ</w:t>
      </w:r>
      <w:r>
        <w:rPr/>
        <w:t>牵暥娬╺㭹庵떣⎥㣎⽯숸⪩뽨儤盂乩噗゘㡡㵰搤犩摟슩싎</w:t>
      </w:r>
      <w:r>
        <w:rPr/>
        <w:t>ꖩ</w:t>
      </w:r>
      <w:r>
        <w:rPr/>
        <w:t>形숫〮</w:t>
      </w:r>
      <w:r>
        <w:rPr/>
        <w:t>ꕀ</w:t>
      </w:r>
      <w:r>
        <w:rPr/>
        <w:t>溻䨩睌㵯⽮</w:t>
      </w:r>
      <w:r>
        <w:rPr/>
        <w:t>⣂</w:t>
      </w:r>
      <w:r>
        <w:rPr/>
        <w:t>㜺╁娦㎩싂䗃ㅌ</w:t>
      </w:r>
      <w:r>
        <w:rPr/>
        <w:t>⡘</w:t>
      </w:r>
      <w:r>
        <w:rPr/>
        <w:t>临⥔仂佚⩍♴潇敋ㅬ㍴兙䁚㚻数漣싂뭪克㥱嫂䷂⼰</w:t>
      </w:r>
      <w:r>
        <w:rPr/>
        <w:t>ⵄꗂ</w:t>
      </w:r>
      <w:r>
        <w:rPr/>
        <w:t>癸䉹췎㟂䩫슱㭣</w:t>
      </w:r>
      <w:r>
        <w:rPr/>
        <w:t>ꔨ</w:t>
      </w:r>
      <w:r>
        <w:rPr/>
        <w:t>싂段㍷痂繴樲噸뮥礨기煇凂⭉</w:t>
      </w:r>
      <w:r>
        <w:rPr/>
        <w:t>ꥇ</w:t>
      </w:r>
      <w:r>
        <w:rPr/>
        <w:t>熘楐呀打ㄻ䉅⤵㡮</w:t>
      </w:r>
      <w:r>
        <w:rPr/>
        <w:t>꧂⛍</w:t>
      </w:r>
      <w:r>
        <w:rPr/>
        <w:t>戯쉪䄲</w:t>
      </w:r>
      <w:r>
        <w:rPr/>
        <w:t>ⰵ</w:t>
      </w:r>
      <w:r>
        <w:rPr/>
        <w:t>飂䕢牖╤⩚쉧卄畸쉲䱳숽截⬨䗍쵭汘夣塗爺瀭뽑濂彐漫漭䴤</w:t>
      </w:r>
      <w:r>
        <w:rPr/>
        <w:t>ꗎ</w:t>
      </w:r>
      <w:r>
        <w:rPr/>
        <w:t>㵎䡶쉞睟痍㤺嘪⮮畺쉟쌴瞥♪</w:t>
      </w:r>
      <w:r>
        <w:rPr/>
        <w:t>ꔤ</w:t>
      </w:r>
      <w:r>
        <w:rPr/>
        <w:t>䑲ヂ䭱쵞数갹祁㑡㏂숨</w:t>
      </w:r>
      <w:r>
        <w:rPr/>
        <w:t>ⴣ⸪</w:t>
      </w:r>
      <w:r>
        <w:rPr/>
        <w:t>㢩畄䟂䁙轤凂乎歔绂犮㉊睗愯䈹煌患灟椬⎣癔倯䏂偯쉅橾绂晏搮梮</w:t>
      </w:r>
      <w:r>
        <w:rPr/>
        <w:t>⡚</w:t>
      </w:r>
      <w:r>
        <w:rPr/>
        <w:t>䩨⥵䢮䁘刽숣⍎쵐쉖䴭⤤凂䈫㨰ꅯ䓂⧂奒숪疡숻숣☪䵑㓂礦䕟뽞䨱だ䏂⍀换㫂ꅉ㝙窿杷쵤쉺嚻</w:t>
      </w:r>
      <w:r>
        <w:rPr/>
        <w:t>⡖</w:t>
      </w:r>
      <w:r>
        <w:rPr/>
        <w:t>噒⥍煤숫牁긪煰橖し堥뼦㥢</w:t>
      </w:r>
      <w:r>
        <w:rPr/>
        <w:t>⣂⫂</w:t>
      </w:r>
      <w:r>
        <w:rPr/>
        <w:t>厣걡娽乞⽀忂㍍䩂ꇎ㤮傩ꇂ숱楥ヂ呺劏</w:t>
      </w:r>
      <w:r>
        <w:rPr/>
        <w:t>ꔣ</w:t>
      </w:r>
      <w:r>
        <w:rPr/>
        <w:t>洱乧놩倪⍀潵쉑ㅂ幚걕匳숹䴺牳氵쉸쉧</w:t>
      </w:r>
      <w:r>
        <w:rPr/>
        <w:t>ꔳⓍ</w:t>
      </w:r>
      <w:r>
        <w:rPr/>
        <w:t>匴</w:t>
      </w:r>
      <w:r>
        <w:rPr/>
        <w:t>⠭</w:t>
      </w:r>
      <w:r>
        <w:rPr/>
        <w:t>硱䕗偖䪘䫂⫂偨攱硶</w:t>
      </w:r>
      <w:r>
        <w:rPr/>
        <w:t>꧂⴪</w:t>
      </w:r>
      <w:r>
        <w:rPr/>
        <w:t>㏎ꅶ⼫挪彪깔깅痃걺䮏㜸숊ꄯ㉘婴䥒ꅤ㴣㙈晬縯爪쉆旍佖숲丬輹⬤〣湮愷⑰慹幫㐪睈䡉ꥬ쉡㯂</w:t>
      </w:r>
      <w:r>
        <w:rPr/>
        <w:t>ⱋ</w:t>
      </w:r>
      <w:r>
        <w:rPr/>
        <w:t>뽤㧂숳㣂숲⌦癟炏쉙䅒녰슩쉚䉈㴸壂㚏쉪쉟⨴⧃ㅥꥯ婫깔ꅆㆻ⒩汲깗㩨姂쉧캵倪싂涮涵洩⼷◍⪥瑁滂縯捃쉏㭩䝘쉺숵稯㟎啙㙌숶ㆥ樹哂㦬嫂乎䵟⍕榿挪嚩冥</w:t>
      </w:r>
      <w:r>
        <w:rPr/>
        <w:t>ꗃ⩶</w:t>
      </w:r>
      <w:r>
        <w:rPr/>
        <w:t>췃婨伫䔥䱔㙂朻浘先</w:t>
      </w:r>
      <w:r>
        <w:rPr/>
        <w:t>⡐</w:t>
      </w:r>
      <w:r>
        <w:rPr/>
        <w:t>痂슩⭵⭫</w:t>
      </w:r>
      <w:r>
        <w:rPr/>
        <w:t>ꥇ</w:t>
      </w:r>
      <w:r>
        <w:rPr/>
        <w:t>猦⸱狂䡲圯䡤噥⿂奸䜤䜲辩砽炵勂䐺떣쉢䁚浃⽵䁢䁣婦晤煺祖⮿⹅瀱狍妘䉬⑑</w:t>
      </w:r>
      <w:r>
        <w:rPr/>
        <w:t>꥟</w:t>
      </w:r>
      <w:r>
        <w:rPr/>
        <w:t>祕瑫</w:t>
      </w:r>
      <w:r>
        <w:rPr/>
        <w:t>ⱌ</w:t>
      </w:r>
      <w:r>
        <w:rPr/>
        <w:t>㏂䍆㔫琪</w:t>
      </w:r>
      <w:r>
        <w:rPr/>
        <w:t>ꗃ⪩</w:t>
      </w:r>
      <w:r>
        <w:rPr/>
        <w:t>奷䱦습</w:t>
      </w:r>
      <w:r>
        <w:rPr/>
        <w:t>ꕹ</w:t>
      </w:r>
      <w:r>
        <w:rPr/>
        <w:t>呪傻助砻瑅灬슣䬪游乹亵싂䄩輩䱳牙碬扡䕤㜨⬹ꍺ敵⑵坱⩉噤㘬䀦〯</w:t>
      </w:r>
      <w:r>
        <w:rPr/>
        <w:t>ⱴ</w:t>
      </w:r>
      <w:r>
        <w:rPr/>
        <w:t>䑸걐땋䥵牄坌뽅쉦녏뇂辘䲥噙吤㡒ꍆ㕇䞩䁦</w:t>
      </w:r>
      <w:r>
        <w:rPr/>
        <w:t>ⰷ</w:t>
      </w:r>
      <w:r>
        <w:rPr/>
        <w:t>䉶Ⓜ䦡燂⭹佪㴲♧⺿⹳纩</w:t>
      </w:r>
      <w:r>
        <w:rPr/>
        <w:t>ⵚ</w:t>
      </w:r>
      <w:r>
        <w:rPr/>
        <w:t>繞쉤</w:t>
      </w:r>
      <w:r>
        <w:rPr/>
        <w:t>ꦻ</w:t>
      </w:r>
      <w:r>
        <w:rPr/>
        <w:t>何瘴噟䍴辡圭䑞摭㩟ぬ</w:t>
      </w:r>
      <w:r>
        <w:rPr/>
        <w:t>ꤷ⹶</w:t>
      </w:r>
      <w:r>
        <w:rPr/>
        <w:t>⽍⚮䴺橨礯⮵⎻僂ꆩ獅䡑呦䌯娫㑘숽㟂</w:t>
      </w:r>
      <w:r>
        <w:rPr/>
        <w:t>ⰲ</w:t>
      </w:r>
      <w:r>
        <w:rPr/>
        <w:t>ꌱ싃㩵帲䛂⭓䥋쵺쉷匳쉡㵎嘰⫂烃皮䮩彠⪱ꆣ摣楠患䅵쉌彎挻瑋⺡䁕匹椣㕷</w:t>
      </w:r>
      <w:r>
        <w:rPr/>
        <w:t>ⰽ⒘</w:t>
      </w:r>
      <w:r>
        <w:rPr/>
        <w:t>犬䌫䌩䇂꥘䡫⧂䀱㯂㥗㝔潟䙘䙨䥆</w:t>
      </w:r>
      <w:r>
        <w:rPr/>
        <w:t>⡲</w:t>
      </w:r>
      <w:r>
        <w:rPr/>
        <w:t>乀燎ヂ轄礱㉢㩶㢡墻</w:t>
      </w:r>
      <w:r>
        <w:rPr/>
        <w:t>ꗎ</w:t>
      </w:r>
      <w:r>
        <w:rPr/>
        <w:t>쏍⭀㴬⑋┷䯂輴㞵쉒</w:t>
      </w:r>
      <w:r>
        <w:rPr/>
        <w:t>꧂</w:t>
      </w:r>
      <w:r>
        <w:rPr/>
        <w:t>繥㒘乃浃礶䉂ㅗ숦⽚㑊⥩倲桟꥔⽲睄瑓灄䩇┫</w:t>
      </w:r>
      <w:r>
        <w:rPr/>
        <w:t>ꔰ</w:t>
      </w:r>
      <w:r>
        <w:rPr/>
        <w:t>䯂⩇㬴㨪썾ꅔꍄ</w:t>
      </w:r>
      <w:r>
        <w:rPr/>
        <w:t>⡊</w:t>
      </w:r>
      <w:r>
        <w:rPr/>
        <w:t>斏㒬◂곂䭞쉊飂獡攬</w:t>
      </w:r>
      <w:r>
        <w:rPr/>
        <w:t>ꕚ</w:t>
      </w:r>
      <w:r>
        <w:rPr/>
        <w:t>奎壂額㑗숮側わ效匱싎揎桒轡污㢩繎梮喬␶쵏싂浟猥</w:t>
      </w:r>
      <w:r>
        <w:rPr/>
        <w:t>⡎</w:t>
      </w:r>
      <w:r>
        <w:rPr/>
        <w:t>瓍䐨쉱칙㟂愸癕擂숲슘獳땔杌㐫䩦뭁偅㕇춣八梬녺牰䞡쉔뗂쵶祌潴㡞ꆡ㒏㤶쵁幚䑧컂䁚▮儭뭭충뭣湅⧂椰ぺ䦩扺當焵侣뼺숨䝧䉹ꅬ昭┻塔칒䑇䱓☭帨쉔漷숻仂䅮怮池灂䛂</w:t>
      </w:r>
      <w:r>
        <w:rPr/>
        <w:t>ꔲ</w:t>
      </w:r>
      <w:r>
        <w:rPr/>
        <w:t>疩㐷輻겿땓轥搪具䜦呗顉㝩䖩䉯⦘긺⪱䘳㤺㔶믂딩깐⍮䡔뇂쉔框䠬殩䈫칟杪㑫캿숺㬥䢵땞쵈⧂灹㈬爊楏䁙䱟싂⽥彆智怰쉧⻂碣䡶〈㉡偱긥牳䱇天긩墣䙍</w:t>
      </w:r>
      <w:r>
        <w:rPr/>
        <w:t>ꦩ</w:t>
      </w:r>
      <w:r>
        <w:rPr/>
        <w:t>칖捁⻂桫歺⍴⼣숽ꅚ䟎䥠쉱呲숪㶩矂橢쉩䱙㍡</w:t>
      </w:r>
      <w:r>
        <w:rPr/>
        <w:t>ꦮ</w:t>
      </w:r>
      <w:r>
        <w:rPr/>
        <w:t>扖睆땖⨷线䞱打␰亮숭</w:t>
      </w:r>
      <w:r>
        <w:rPr/>
        <w:t>ⵆ</w:t>
      </w:r>
      <w:r>
        <w:rPr/>
        <w:t>潤慾洨穒㇂扂彡땷佊慂渲꥘琭㩬桥⸽䴣琭껂⩎㥅㐦䑉硭뭆숷쉎썩⼪县礽⩯썣⏂摟偲田犣儯䈪⹰睕슩싂夶顷徏甥毂</w:t>
      </w:r>
      <w:r>
        <w:rPr/>
        <w:t>Ⳃ</w:t>
      </w:r>
      <w:r>
        <w:rPr/>
        <w:t>朤⌳媩浨项幦</w:t>
      </w:r>
      <w:r>
        <w:rPr/>
        <w:t>⢬</w:t>
      </w:r>
      <w:r>
        <w:rPr/>
        <w:t>䋂숲頬慥䰻幤䜨䵊癡♁䡩㝮癐䓂佗쉹</w:t>
      </w:r>
      <w:r>
        <w:rPr/>
        <w:t>ⱴ</w:t>
      </w:r>
      <w:r>
        <w:rPr/>
        <w:t>搱啕杳ねㅐ슻稪㘬⽮⩬浢䃂숷颩帩䝢敥凂</w:t>
      </w:r>
      <w:r>
        <w:rPr/>
        <w:t>ꤵ</w:t>
      </w:r>
      <w:r>
        <w:rPr/>
        <w:t>㴵㥬橌溵愨䨪湑晡䖻ꅷ敵檣</w:t>
      </w:r>
      <w:r>
        <w:rPr/>
        <w:t>ⵍ</w:t>
      </w:r>
      <w:r>
        <w:rPr/>
        <w:t>瘺㣂䱞⥟걔䝐䘴甴숯ꥮ敪刺딶숶숪刦捣女况䮩ꥷ뼮〶쉡겥䵍㨦쉧欯쉩</w:t>
      </w:r>
      <w:r>
        <w:rPr/>
        <w:t>ⵊꗂ</w:t>
      </w:r>
      <w:r>
        <w:rPr/>
        <w:t>壎䌮打琷㡲䍱卨㶵⩚啳㥐쉾䜤勂䬷票氲䁹伹뼪恘쉩슏丮婏싂㩢㩇愩坡爮挱㮿⚮까慞晉幊⚥䭞쉾㌦瞱䱁㥂椻媬⽾恸牗啥伫㣂</w:t>
      </w:r>
      <w:r>
        <w:rPr/>
        <w:t>⣂</w:t>
      </w:r>
      <w:r>
        <w:rPr/>
        <w:t>䘪䙄昸쉖渫㐴壂妘䥭</w:t>
      </w:r>
      <w:r>
        <w:rPr/>
        <w:t>ꕘ</w:t>
      </w:r>
      <w:r>
        <w:rPr/>
        <w:t>匬㑗甸卪⍎</w:t>
      </w:r>
      <w:r>
        <w:rPr/>
        <w:t>⠻</w:t>
      </w:r>
      <w:r>
        <w:rPr/>
        <w:t>㌮⸥쉢㙁奁䴻橾杹슩䁟쉪听</w:t>
      </w:r>
      <w:r>
        <w:rPr/>
        <w:t>Ⳃ</w:t>
      </w:r>
      <w:r>
        <w:rPr/>
        <w:t>㩇楅뽃긹싂矎䝐</w:t>
      </w:r>
      <w:r>
        <w:rPr/>
        <w:t>⢬</w:t>
      </w:r>
      <w:r>
        <w:rPr/>
        <w:t>眵䭠썎灳쉥⑁䶩㍩楃쉥嘮䩈硲╓䰲䭎睮ꍯ㋂扈反숭晚湗序떏㩱匫췂깷繱䡢㪏乚</w:t>
      </w:r>
      <w:r>
        <w:rPr/>
        <w:t>꥟</w:t>
      </w:r>
      <w:r>
        <w:rPr/>
        <w:t>凂</w:t>
      </w:r>
      <w:r>
        <w:rPr/>
        <w:t>ⵠ</w:t>
      </w:r>
      <w:r>
        <w:rPr/>
        <w:t>堵㇍獢쉍獙⽯猥噑ꥮ쵇扉</w:t>
      </w:r>
      <w:r>
        <w:rPr/>
        <w:t>ꕡ</w:t>
      </w:r>
      <w:r>
        <w:rPr/>
        <w:t>斩䙫卦唣㪘牘顥濍冬ㅺ㵤䍙쉯猷壍甫昶⌲䭵椽娺繩ꏎ嘰</w:t>
      </w:r>
      <w:r>
        <w:rPr/>
        <w:t>ꥄ</w:t>
      </w:r>
      <w:r>
        <w:rPr/>
        <w:t>㵾帶牭䠶槎䉘枿氲椵偠쉖烂浕係轂ㅰ杭</w:t>
      </w:r>
      <w:r>
        <w:rPr/>
        <w:t>⣂</w:t>
      </w:r>
      <w:r>
        <w:rPr/>
        <w:t>幠睋恱汄啀燂⫂囂숪슣</w:t>
      </w:r>
      <w:r>
        <w:rPr/>
        <w:t>Ⱛⱥ</w:t>
      </w:r>
      <w:r>
        <w:rPr/>
        <w:t>䖘硍䚘쉺彦㑍</w:t>
      </w:r>
      <w:r>
        <w:rPr/>
        <w:t>ꕑ</w:t>
      </w:r>
      <w:r>
        <w:rPr/>
        <w:t>㈨녢뽆彘嫃牪쉾㫂䁫⽆⪘摐</w:t>
      </w:r>
      <w:r>
        <w:rPr/>
        <w:t>ⲵ</w:t>
      </w:r>
      <w:r>
        <w:rPr/>
        <w:t>㡂灠䔣甦⤦犿㥺⩥猤浇㑧璿磃桩㝄卙</w:t>
      </w:r>
      <w:r>
        <w:rPr/>
        <w:t>ꕪꗂ</w:t>
      </w:r>
      <w:r>
        <w:rPr/>
        <w:t>督싂彏祀癆㍏堲晟煄떥䁧帪㭗ꥪ牃㜻㭙䵍╪呆㵈求䐸哂怳㯂弰⽊䕧Ⓜ숬㝮㢡ꇂ卐썋幅쉴祹焳抏剟ꥮ体慩刨쉈걈┺亏桭쉸⩘</w:t>
      </w:r>
      <w:r>
        <w:rPr/>
        <w:t>ꤪ</w:t>
      </w:r>
      <w:r>
        <w:rPr/>
        <w:t>뇂幓摌䔦</w:t>
      </w:r>
      <w:r>
        <w:rPr/>
        <w:t>ꤶ</w:t>
      </w:r>
      <w:r>
        <w:rPr/>
        <w:t>庱参㨣싂췂땁䍷㉋摹䵒슡⮿䑁浒棂ꥵ庥싂穈⩰䰯뽆䭆䭈㈤侬⨊썳坲捱쉟䆩㡘⍫墩ヂ湈⬤숤呙깯</w:t>
      </w:r>
      <w:r>
        <w:rPr/>
        <w:t>⠷┤</w:t>
      </w:r>
      <w:r>
        <w:rPr/>
        <w:t>嗂쉆礻깟㕙㘵奥䠥祒㖩灮城</w:t>
      </w:r>
      <w:r>
        <w:rPr/>
        <w:t>ꕦ</w:t>
      </w:r>
      <w:r>
        <w:rPr/>
        <w:t>㦏ㅇ㣎匳쌥</w:t>
      </w:r>
      <w:r>
        <w:rPr/>
        <w:t>ꔽ⑨⸲</w:t>
      </w:r>
      <w:r>
        <w:rPr/>
        <w:t>娲煡믂⼳沬橉浨⧂ꍁ뭗夷彡煾余쉱쉢樽䐹╮䷃盃瑓㔩쉢</w:t>
      </w:r>
      <w:r>
        <w:rPr/>
        <w:t>⠰⭨</w:t>
      </w:r>
      <w:r>
        <w:rPr/>
        <w:t>㐤啠䒩濂䠵䱁墡垵쉷꥘繾䭢乏䢥싂绂堦㉵䄥瞬쉖쉚ꥳ奩⾣䔻걐캡쉉㣍걵썘䡎⼹祬⩁숵춏顡</w:t>
      </w:r>
      <w:r>
        <w:rPr/>
        <w:t>ꕁ</w:t>
      </w:r>
      <w:r>
        <w:rPr/>
        <w:t>犵槎싂㶡䤮⪩◂䩃瑮㵵癷匲㒩䶵䭧䐸䞥깏칖顒쉴㉡ꍀ佥䉅中年䍺⑾梩㐲娪呟䩚札</w:t>
      </w:r>
      <w:r>
        <w:rPr/>
        <w:t>ⵙ</w:t>
      </w:r>
      <w:r>
        <w:rPr/>
        <w:t>卅䍖㎩⸽⿂婞砪</w:t>
      </w:r>
      <w:r>
        <w:rPr/>
        <w:t>⡳⍨</w:t>
      </w:r>
      <w:r>
        <w:rPr/>
        <w:t>䰲顃懂撬捲樣숬⬰奢䋂☱獹㠪匩縲婢唲䈤扴喩㎏㨬딸畘甤敢⸲촺璘䵠檣䭱⩟걶㑃歠䉞</w:t>
      </w:r>
      <w:r>
        <w:rPr/>
        <w:t>ꕢ</w:t>
      </w:r>
      <w:r>
        <w:rPr/>
        <w:t>䖘婧潟姂꥔䩞噳뇂</w:t>
      </w:r>
      <w:r>
        <w:rPr/>
        <w:t>⡃</w:t>
      </w:r>
      <w:r>
        <w:rPr/>
        <w:t>㷍</w:t>
      </w:r>
      <w:r>
        <w:rPr/>
        <w:t>ꕚ</w:t>
      </w:r>
      <w:r>
        <w:rPr/>
        <w:t>顩墵吭⪿㥚泃</w:t>
      </w:r>
      <w:r>
        <w:rPr/>
        <w:t>ⰸ</w:t>
      </w:r>
      <w:r>
        <w:rPr/>
        <w:t>垮傏묲쉂敔㦱䯍ㄶ⫂ㅂ슩截䁘㟂楕堬䥧숵╵쉓繩䏎䔱栥쉇⭪⤴</w:t>
      </w:r>
      <w:r>
        <w:rPr/>
        <w:t>ⵡ</w:t>
      </w:r>
      <w:r>
        <w:rPr/>
        <w:t>䝖</w:t>
      </w:r>
      <w:r>
        <w:rPr/>
        <w:t>ⴵ</w:t>
      </w:r>
      <w:r>
        <w:rPr/>
        <w:t>㚡뽱ꍀ䱘㑫嘸⚥毂쉅春㝉歱ㅙ碏拂丮绂䱴縫轭뽖垘䨱勍숻ㅳ彳熿걧㈰싂䁟橊奣䉧湶ㅊ沿쉙滎繢縦䄱⎵ㅂ䡉媮㧂츽光䡮⪮싍乬䬦堻迂䨪轟㵄╖㙉繱晍䤴숦</w:t>
      </w:r>
      <w:r>
        <w:rPr/>
        <w:t>ꤤ</w:t>
      </w:r>
      <w:r>
        <w:rPr/>
        <w:t>灴熩땁瓂⭇吤칳⩹啂慈福秂煁</w:t>
      </w:r>
      <w:r>
        <w:rPr/>
        <w:t>ⰻ⩯</w:t>
      </w:r>
      <w:r>
        <w:rPr/>
        <w:t>깯朤嚻捾朶䮵⨯漨녕㗂㋂䄳딻쉚唴挱为夲朸⿂慍剘炘丶㝇갺숩佮㐻彃涏䩸䝙숪칸ㅗ恖䘪䁎刽⽆⭨牡犵쌣南㡙歡碮湇桶䉙</w:t>
      </w:r>
      <w:r>
        <w:rPr/>
        <w:t>ꦻⵢ</w:t>
      </w:r>
      <w:r>
        <w:rPr/>
        <w:t>惂ꎩ칤牶쉑䡰汆幬쉒㙪㧂ꄪ煡凂䁪䞡숶䕢䅌先晇</w:t>
      </w:r>
      <w:r>
        <w:rPr/>
        <w:t>⡀</w:t>
      </w:r>
      <w:r>
        <w:rPr/>
        <w:t>嚩䥩ꇂ⏂晟칵뾮塦㩇竂浬썍㛂栫쉉⑈濂㵨㕦汎海睐頷䭊䰱忂⥠焹䑏弸榱⹦瑺响쉪婞竂츻歔䙁쉁♚瑂땺呤ぉ㵹献쉌䊿ど⾬䖥兰䥶倬컍渺䵒啙쉟숤汹䌵噫㣂器䤰걀⨩頶暣樰䡧쏂쉓礰䮏嫎㵷步숦晋硴쵙ㅪ껎瘲㋂㕅</w:t>
      </w:r>
      <w:r>
        <w:rPr/>
        <w:t>ⷂ</w:t>
      </w:r>
      <w:r>
        <w:rPr/>
        <w:t>濂㙊</w:t>
      </w:r>
      <w:r>
        <w:rPr/>
        <w:t>⡙</w:t>
      </w:r>
      <w:r>
        <w:rPr/>
        <w:t>幣勂顑猩〨偏案</w:t>
      </w:r>
      <w:r>
        <w:rPr/>
        <w:t>ꗂ</w:t>
      </w:r>
      <w:r>
        <w:rPr/>
        <w:t>磂㐪䷂쉦</w:t>
      </w:r>
      <w:r>
        <w:rPr/>
        <w:t>ꕱ</w:t>
      </w:r>
      <w:r>
        <w:rPr/>
        <w:t>娮</w:t>
      </w:r>
      <w:r>
        <w:rPr/>
        <w:t>ꗂ</w:t>
      </w:r>
      <w:r>
        <w:rPr/>
        <w:t>媩朦쉬䱡</w:t>
      </w:r>
      <w:r>
        <w:rPr/>
        <w:t>ꔵ</w:t>
      </w:r>
      <w:r>
        <w:rPr/>
        <w:t>䮡⮬ꥺ♮瑋刊</w:t>
      </w:r>
      <w:r>
        <w:rPr/>
        <w:t>ⰸ</w:t>
      </w:r>
      <w:r>
        <w:rPr/>
        <w:t>ꍤ⿃瘴䅰瞡两癓쉪쵀撡囃⼭䄤</w:t>
      </w:r>
      <w:r>
        <w:rPr/>
        <w:t>ꥌ</w:t>
      </w:r>
      <w:r>
        <w:rPr/>
        <w:t>㥅灞吭춮䝣딹旎ꍔヂ⑑啀睹塗㞡摪礥숮쉧♠摡㍠爲浇숰땐⨭兓⨯⥍쉎䰰숦泂⛂㨪浑ꌯ㩈稰⯂쉫坖숥涡ꍺ䣂뮮ꥠ㡃췎頻녋挷䳂䀳坲㝱쉠䪩伻⥈採洩䥟⍷桉眸憩轚䥭桅㍐䥍䠶㍐쉶敠捩☱䅉敊㐫䏂㓍抿┺녎櫂穠浀捋䯎䨲㕗睩땍넽幖깩⸦䈮⤷幆⭂お挶㍗䟂슿祬⩒奵睹绂쉳妩곃</w:t>
      </w:r>
      <w:r>
        <w:rPr/>
        <w:t>ꤻ</w:t>
      </w:r>
      <w:r>
        <w:rPr/>
        <w:t>呴䜫轵䲡⩱愯䂏幡䶩汵䌨㩧걎㵤</w:t>
      </w:r>
      <w:r>
        <w:rPr/>
        <w:t>ꖥ</w:t>
      </w:r>
      <w:r>
        <w:rPr/>
        <w:t>丹唴傩</w:t>
      </w:r>
      <w:r>
        <w:rPr/>
        <w:t>⡶</w:t>
      </w:r>
      <w:r>
        <w:rPr/>
        <w:t>ꖥ</w:t>
      </w:r>
      <w:r>
        <w:rPr/>
        <w:t>쉁⭋晆䴶催녮㉨疘䈥晏⌣쉥楣楰䵱</w:t>
      </w:r>
      <w:r>
        <w:rPr/>
        <w:t>ꕤ</w:t>
      </w:r>
      <w:r>
        <w:rPr/>
        <w:t>溩ㅋ슻儸恍</w:t>
      </w:r>
      <w:r>
        <w:rPr/>
        <w:t>ꕩ</w:t>
      </w:r>
      <w:r>
        <w:rPr/>
        <w:t>佰猺偒쉮䩬彘㍒㙲儲杺㎮繴뼮ꄪ繕儣氫䝬䬸䦱壃啳ォ浆幈䭖⾩儤穊땏슏愪㩙㥹㕓椶嚥捀ꥠ㴨周汒䉺汈ㄶ剐嗂숭㙶㶩㕍啴焫뭲䁂救싂</w:t>
      </w:r>
      <w:r>
        <w:rPr/>
        <w:t>ꕠ⍔</w:t>
      </w:r>
      <w:r>
        <w:rPr/>
        <w:t>곂牆焨冱氦帷頬䥪ꥦ카췂歕ꌪ뽹捨䙴㉢䭒</w:t>
      </w:r>
      <w:r>
        <w:rPr/>
        <w:t>⠮</w:t>
      </w:r>
      <w:r>
        <w:rPr/>
        <w:t>焷瀪愱匸䝡䱕息䜹ꏂ슏㩗䍳⑋</w:t>
      </w:r>
      <w:r>
        <w:rPr/>
        <w:t>ꥌ</w:t>
      </w:r>
      <w:r>
        <w:rPr/>
        <w:t>摩噞싂묨뼺</w:t>
      </w:r>
      <w:r>
        <w:rPr/>
        <w:t>ꤪ</w:t>
      </w:r>
      <w:r>
        <w:rPr/>
        <w:t>䥮뼥넳哂㢥沮긣딴彞睭㥴㦘⹕ㅖ䈹桲喩䑄摢⩱뭮쉞㭦斩땉㪡쵊㬩昩쉣</w:t>
      </w:r>
      <w:r>
        <w:rPr/>
        <w:t>⡁</w:t>
      </w:r>
      <w:r>
        <w:rPr/>
        <w:t>繎䅾汾恹</w:t>
      </w:r>
      <w:r>
        <w:rPr/>
        <w:t>ꦩ</w:t>
      </w:r>
      <w:r>
        <w:rPr/>
        <w:t>桟湏⿂狂䜳숶뽃繥半頺浏䫎繦⩌㙲⩤</w:t>
      </w:r>
      <w:r>
        <w:rPr/>
        <w:t>⡳⡈♏</w:t>
      </w:r>
      <w:r>
        <w:rPr/>
        <w:t>瑶番땒㙫楖抮䙣掩㝏頺泂啒媿⥤⛂쵶뽩쏂쉊싂뇂瀥㛂殱旂摇</w:t>
      </w:r>
      <w:r>
        <w:rPr/>
        <w:t>ꕠ</w:t>
      </w:r>
      <w:r>
        <w:rPr/>
        <w:t>䱷䉬䵑㘱䀲刨乎㑑䩎</w:t>
      </w:r>
      <w:r>
        <w:rPr/>
        <w:t>ꤥ</w:t>
      </w:r>
      <w:r>
        <w:rPr/>
        <w:t>坊깔㣎싂⤪奮晢㩘묣傻佞캬窩祪㤳桙䭨㈵獶</w:t>
      </w:r>
      <w:r>
        <w:rPr/>
        <w:t>ⷂ</w:t>
      </w:r>
      <w:r>
        <w:rPr/>
        <w:t>〬涥捗㩗卒偃榮捾㡰じ印슘⩶캣娨</w:t>
      </w:r>
      <w:r>
        <w:rPr/>
        <w:t>ꔸ</w:t>
      </w:r>
      <w:r>
        <w:rPr/>
        <w:t>彧싂恞奮䁺矂䜪㩦㍦⑞烎쉡㯎溱䙨⨵쉗쉓輦乎顇喥婏䱴亥浕뮿쉀䋂摑栩参쉾沮쉗♯숽仂䕬娳幤瀻皮撘묺䬦슮䤺䲻⤯䁶⭦숪燂쌬</w:t>
      </w:r>
      <w:r>
        <w:rPr/>
        <w:t>ⱱ⠤䷂</w:t>
      </w:r>
      <w:r>
        <w:rPr/>
        <w:t>噃湪㝣긪뗂䵆佱㍌幥쉹㔺匪啋썶숯曂䥨♥䝵势啡卫夨唰侣䵊亣繳⿂歺匪싂挨</w:t>
      </w:r>
      <w:r>
        <w:rPr/>
        <w:t>ꕘ</w:t>
      </w:r>
      <w:r>
        <w:rPr/>
        <w:t>灇⸥杆䙓㩀偒奥</w:t>
      </w:r>
      <w:r>
        <w:rPr/>
        <w:t>ꔬ</w:t>
      </w:r>
      <w:r>
        <w:rPr/>
        <w:t>츽㋂繱ぶ㐨⍘뽦쉒㩪◂漊䁐뾱児楎墱싂⑟땞</w:t>
      </w:r>
      <w:r>
        <w:rPr/>
        <w:t>ꦣ</w:t>
      </w:r>
      <w:r>
        <w:rPr/>
        <w:t>勂딷唲媿</w:t>
      </w:r>
      <w:r>
        <w:rPr/>
        <w:t>ⵇ</w:t>
      </w:r>
      <w:r>
        <w:rPr/>
        <w:t>㕁䴯浥⫂䣃쉪⥒圪瞏涘䡂䠪睪쉺乵</w:t>
      </w:r>
      <w:r>
        <w:rPr/>
        <w:t>ꖩ╤</w:t>
      </w:r>
      <w:r>
        <w:rPr/>
        <w:t>츦⥖桳㚮礶⸭쉫吶椱뭀焤⥐厮は␫쵺杏⻂烂</w:t>
      </w:r>
      <w:r>
        <w:rPr/>
        <w:t>⠽</w:t>
      </w:r>
      <w:r>
        <w:rPr/>
        <w:t>懂ꄲ余ㅞ㩪⥖ㅀ璱</w:t>
      </w:r>
      <w:r>
        <w:rPr/>
        <w:t>Ⲯ</w:t>
      </w:r>
      <w:r>
        <w:rPr/>
        <w:t>煐䑑ꄯ㌸㐮⏍湘瑧싍♑竂䡐歑偋쉴癘䩥숨╊긤㉔㐰㐰䘮畕㑒⒥愣쉚槂쉁捦堻乗线⽒㉾␬畗乭䑑⏂싂쉪䴩㑇쌭䏂㭔瀵슥呩瑁컂☪牑啔囍呖걐歍⻂畗견䚿煑瑌걄㡇</w:t>
      </w:r>
      <w:r>
        <w:rPr/>
        <w:t>⡭</w:t>
      </w:r>
      <w:r>
        <w:rPr/>
        <w:t>㷂彭画쉣杀濍썑滂⍘</w:t>
      </w:r>
      <w:r>
        <w:rPr/>
        <w:t>ⵋ</w:t>
      </w:r>
      <w:r>
        <w:rPr/>
        <w:t>擂係柎摬쉙颿妩窣䲮촣</w:t>
      </w:r>
      <w:r>
        <w:rPr/>
        <w:t>ⷂ</w:t>
      </w:r>
      <w:r>
        <w:rPr/>
        <w:t>ꎡ〪뮡숪橎⥞</w:t>
      </w:r>
      <w:r>
        <w:rPr/>
        <w:t>ꥅꥌ</w:t>
      </w:r>
      <w:r>
        <w:rPr/>
        <w:t>愻戶瘩発깙㙘싂⩮娯뼥书㒘墮쉰뽁揎灙浾摎⾵婟併䈯깢敂犣♄㐩㍊㢣瑃놱縺劻ꏂ䍢浞싂䵔</w:t>
      </w:r>
      <w:r>
        <w:rPr/>
        <w:t>ꤽ</w:t>
      </w:r>
      <w:r>
        <w:rPr/>
        <w:t>奪뼸숭恖湇䊻</w:t>
      </w:r>
      <w:r>
        <w:rPr/>
        <w:t>꧂</w:t>
      </w:r>
      <w:r>
        <w:rPr/>
        <w:t>仍㉸畐㝋䵀䁰⽸搴갤卭刽⼯걌煍⭈쉯桐佺畀縩噖瘱䵂ꅡ칃昻䍟쉧浈䙴</w:t>
      </w:r>
      <w:r>
        <w:rPr/>
        <w:t>ⷂ</w:t>
      </w:r>
      <w:r>
        <w:rPr/>
        <w:t>卭繃乫匲쉒</w:t>
      </w:r>
      <w:r>
        <w:rPr/>
        <w:t>ꥈ</w:t>
      </w:r>
      <w:r>
        <w:rPr/>
        <w:t>㮥礰⥶碵嘨䕬䙮䶥㠦㮵쉮漦숨怫칂䃍갸</w:t>
      </w:r>
      <w:r>
        <w:rPr/>
        <w:t>ⱶ</w:t>
      </w:r>
      <w:r>
        <w:rPr/>
        <w:t>쉍䠨顆㏂䀷㔬砨渪倣睡恩䋂⒡凂撬敁쉯咬䩈뭌睮䡵☷假썗剁⩬⿍⵵㭆䠩洣갶긴ㅹ䉨䇂꥔慲御㉐䀵䓂㝲긳㍥穥畎땤縵卒塂琵䝙桓䵸榡傮╈眺칚ヂ⭾仂織楑湷뼳樨楇숵⺘⪡䝱뭯</w:t>
      </w:r>
      <w:r>
        <w:rPr/>
        <w:t>ⱁ</w:t>
      </w:r>
      <w:r>
        <w:rPr/>
        <w:t>恇䫂璣橂嘫彫喣㎬뭞䩉佬㘷攱⍦츤奂催갹</w:t>
      </w:r>
      <w:r>
        <w:rPr/>
        <w:t>꧍</w:t>
      </w:r>
      <w:r>
        <w:rPr/>
        <w:t>牸潲</w:t>
      </w:r>
      <w:r>
        <w:rPr/>
        <w:t>⠤</w:t>
      </w:r>
      <w:r>
        <w:rPr/>
        <w:t>稩湰칗慯汯眪悥癹⍹墬兗䔺㕆祳녲氽␰㩌䈶</w:t>
      </w:r>
      <w:r>
        <w:rPr/>
        <w:t>⡃</w:t>
      </w:r>
      <w:r>
        <w:rPr/>
        <w:t>神㔨겘は깹쉐䌵쌫慠䩤쉃⼻塸挰㯎敁⥣慳穑싂츮䝈㍶뿃㘷氲汵쵾쉹祗顯囂楢⑚捶橉㝺歗ꅒ垏䋂㠲微柂彳剁嘽曂㡥</w:t>
      </w:r>
      <w:r>
        <w:rPr/>
        <w:t>ꤸ</w:t>
      </w:r>
      <w:r>
        <w:rPr/>
        <w:t>猷あ弸彉杂奞뼩䰸仂株䅆쉱硩爵䍬時燂榏唰뽃䷂灰칚彠</w:t>
      </w:r>
      <w:r>
        <w:rPr/>
        <w:t>ꥃ</w:t>
      </w:r>
      <w:r>
        <w:rPr/>
        <w:t>㍷⥉䉞杧┥䴵䪩幮潇</w:t>
      </w:r>
      <w:r>
        <w:rPr/>
        <w:t>ⴷ</w:t>
      </w:r>
      <w:r>
        <w:rPr/>
        <w:t>걗䡄卲썮㝺棃쉨浣辿祶ㆩ顥䚘숴㐽戥넮剓敡䙣믂婷湵摅䴫⽊䭨楏䨪㢩넱뽞㉏睾䙭坌單䬬灎慊䉮䄶슿溩䕃䠪堶䈊参䚻〳睠柂㮘컂⑐桊숩⑚깥䇎䌦싂썦⭅迎ꍆ利䕺╀䣂唽獔潬딪檿䱟뮡슡輹㍱卐㩏ㄪ顤⵷䕦</w:t>
      </w:r>
      <w:r>
        <w:rPr/>
        <w:t>⡂</w:t>
      </w:r>
      <w:r>
        <w:rPr/>
        <w:t>橂槂桵⽸灔숴捭⥵䇂扎顆ꥫ迂</w:t>
      </w:r>
      <w:r>
        <w:rPr/>
        <w:t>ꕍⵍ</w:t>
      </w:r>
      <w:r>
        <w:rPr/>
        <w:t>㭨顾</w:t>
      </w:r>
      <w:r>
        <w:rPr/>
        <w:t>ⵃ</w:t>
      </w:r>
      <w:r>
        <w:rPr/>
        <w:t>뼴㘻䵌⩇縫⪣칠穮楁步帤䇂땲牴汤娽겻䝞</w:t>
      </w:r>
      <w:r>
        <w:rPr/>
        <w:t>ꕏ</w:t>
      </w:r>
      <w:r>
        <w:rPr/>
        <w:t>썯幅䁵慄漳⛂㍒䔲氥쉢䫂祾䅸뽫伫敶㡍匤ㅣ晲쌷揂圩旂䡱祤䢮쉆⸶曂뗂熮땖쌭優悻椥䅡㑠㑐츬⑕呥췎㜷</w:t>
      </w:r>
      <w:r>
        <w:rPr/>
        <w:t>ꦘ</w:t>
      </w:r>
      <w:r>
        <w:rPr/>
        <w:t>䤦쉷昹琹⭕숱⦡獉ノ灃䝵䉃</w:t>
      </w:r>
      <w:r>
        <w:rPr/>
        <w:t>ⶻ</w:t>
      </w:r>
      <w:r>
        <w:rPr/>
        <w:t>㔣歆扡撘乗䵖</w:t>
      </w:r>
      <w:r>
        <w:rPr/>
        <w:t>ꕀ</w:t>
      </w:r>
      <w:r>
        <w:rPr/>
        <w:t>睭⍈␪</w:t>
      </w:r>
      <w:r>
        <w:rPr/>
        <w:t>ꕴ</w:t>
      </w:r>
      <w:r>
        <w:rPr/>
        <w:t>党묳桥眰䵗㍚゘牁⬬숬傩揃㩍䕏쉨䅉䠲盂呲忂塲样绂䅘楁곂㑶飂㙔惂張⚿扬穡扎奟㝌僂㉀䘩奕燂숫凂捒扈悩睋숨䚱倥猺䟂呲噩칉漵湴䡮숪䈺㐵⽃扐䈪懂⩠䩺䑫硪晄⽳츺瑤挭⬴故䅀녓⌲쉉싂ꥳ숥侱</w:t>
      </w:r>
      <w:r>
        <w:rPr/>
        <w:t>ⲏ</w:t>
      </w:r>
      <w:r>
        <w:rPr/>
        <w:t>佟⒣妮칏垬⮬㉧䌯偈╏吵冡</w:t>
      </w:r>
      <w:r>
        <w:rPr/>
        <w:t>Ɒ</w:t>
      </w:r>
      <w:r>
        <w:rPr/>
        <w:t>憻晩卫</w:t>
      </w:r>
      <w:r>
        <w:rPr/>
        <w:t>ⴭ</w:t>
      </w:r>
      <w:r>
        <w:rPr/>
        <w:t>圷漦頦䓂쉷쉬</w:t>
      </w:r>
      <w:r>
        <w:rPr/>
        <w:t>꧂</w:t>
      </w:r>
      <w:r>
        <w:rPr/>
        <w:t>哎淎</w:t>
      </w:r>
      <w:r>
        <w:rPr/>
        <w:t>ⶵ</w:t>
      </w:r>
      <w:r>
        <w:rPr/>
        <w:t>쉪슱壎䙩⛂睪㉹淂깞砬쉰稻슘癠쉭㘻婋⫂</w:t>
      </w:r>
      <w:r>
        <w:rPr/>
        <w:t>ꦣ</w:t>
      </w:r>
      <w:r>
        <w:rPr/>
        <w:t>熩㧂䉄쉸</w:t>
      </w:r>
      <w:r>
        <w:rPr/>
        <w:t>ⱹ</w:t>
      </w:r>
      <w:r>
        <w:rPr/>
        <w:t>涩卍□㤷䤷떮쉺⭳䢿⥀䵀⥺</w:t>
      </w:r>
      <w:r>
        <w:rPr/>
        <w:t>ꕄ</w:t>
      </w:r>
      <w:r>
        <w:rPr/>
        <w:t>䩭噭樱卶㑖祰单╆ꥹ䁐㠶䂬凂倯根ꅗ㑸牸剩깴칄彐湳♀漳汒쉆恙뭋䪩숮䑐</w:t>
      </w:r>
      <w:r>
        <w:rPr/>
        <w:t>ꔶ</w:t>
      </w:r>
      <w:r>
        <w:rPr/>
        <w:t>䛂找帤갬搣䝋ヂ转睭怺䠵産쉤熏獪南堹㟃瑏瓂㉫娯䭂㉲潡䉎䁐ㄬ㥨⹪쉈</w:t>
      </w:r>
      <w:r>
        <w:rPr/>
        <w:t>Ⱜ</w:t>
      </w:r>
      <w:r>
        <w:rPr/>
        <w:t>扬ꍲ橯姂洵</w:t>
      </w:r>
      <w:r>
        <w:rPr/>
        <w:t>ⱍ</w:t>
      </w:r>
      <w:r>
        <w:rPr/>
        <w:t>慎䌭숺쉈㝇汥쉣潪쏍㬪晠塅썡</w:t>
      </w:r>
      <w:r>
        <w:rPr/>
        <w:t>ꔦꔥ</w:t>
      </w:r>
      <w:r>
        <w:rPr/>
        <w:t>슩祸⵶䇂⑓䝄⽯厮䵧䝃儽繧别㨤歴颏繓汴曂㨲녧圱딨獅쉾숶숪焸楏䠪䵍䱆彯♕숺땮䗂嫂慯囂㩞穇䢩㩊䩋ꍢ畊쉡坟䢻㍍숲猰啔湏䅈</w:t>
      </w:r>
      <w:r>
        <w:rPr/>
        <w:t>ꦿꥁ</w:t>
      </w:r>
      <w:r>
        <w:rPr/>
        <w:t>숨긮䢿潟ꏂ긹産拂佹轫딻ꅬ䭎㥶猬䑋㡈央捅䥚䕐楘浮䦥㦻䣂㈴䍹へ轤梵문쉞犱塤</w:t>
      </w:r>
      <w:r>
        <w:rPr/>
        <w:t>꧂</w:t>
      </w:r>
      <w:r>
        <w:rPr/>
        <w:t>浑揂塅轣갸穬</w:t>
      </w:r>
      <w:r>
        <w:rPr/>
        <w:t>ꥅ</w:t>
      </w:r>
      <w:r>
        <w:rPr/>
        <w:t>恤⩳싂兙㕎깕㈮⻃쉈檣柍䱅矂㟎㭤扬兄〦纻쉺Ⓝ吻杀㙹ꄨ쉷椹愊噰刲䶘焻</w:t>
      </w:r>
      <w:r>
        <w:rPr/>
        <w:t>ⴱ</w:t>
      </w:r>
      <w:r>
        <w:rPr/>
        <w:t>灨䡱쉮⦣匳쉁⮣䩑䩩</w:t>
      </w:r>
      <w:r>
        <w:rPr/>
        <w:t>꤭</w:t>
      </w:r>
      <w:r>
        <w:rPr/>
        <w:t>咵囂圴畄⍌⼻扶湱業䗍䉺丶浂㜴潅㷂䴵ꆏ㓃슮⬹쉧⾩庩</w:t>
      </w:r>
      <w:r>
        <w:rPr/>
        <w:t>꧃</w:t>
      </w:r>
      <w:r>
        <w:rPr/>
        <w:t>勂슮㤯轓礣溵䴤瑵穓唦쉮촪噙火䘸싂繣爰垩歖溣⏂嘯呗噒㒡橂ッ䘣츭摣澵㉲䝧卑쵙</w:t>
      </w:r>
      <w:r>
        <w:rPr/>
        <w:t>ꕈ</w:t>
      </w:r>
      <w:r>
        <w:rPr/>
        <w:t>긥</w:t>
      </w:r>
      <w:r>
        <w:rPr/>
        <w:t>⡐</w:t>
      </w:r>
      <w:r>
        <w:rPr/>
        <w:t>慸乍</w:t>
      </w:r>
      <w:r>
        <w:rPr/>
        <w:t>⣎</w:t>
      </w:r>
      <w:r>
        <w:rPr/>
        <w:t>氲㔻㵁㉟䄶挭껂瘫쉂浮轭䕏獢⑭䣂㡍砰䣎䙧쉶Ⓜ梱牺</w:t>
      </w:r>
      <w:r>
        <w:rPr/>
        <w:t>⢩</w:t>
      </w:r>
      <w:r>
        <w:rPr/>
        <w:t>晚쉯潦䰴뭗䅺칮关쉠╋⨹睢摑</w:t>
      </w:r>
      <w:r>
        <w:rPr/>
        <w:t>꧂</w:t>
      </w:r>
      <w:r>
        <w:rPr/>
        <w:t>쉓汃癖㝙꧎捌碩⥭슩쉞仂땚穫䉵八兄䡈䥨泂☻숶䵵</w:t>
      </w:r>
      <w:r>
        <w:rPr/>
        <w:t>ꕪ</w:t>
      </w:r>
      <w:r>
        <w:rPr/>
        <w:t>瑹䯂싂䰦㈸你뼶㨴䞏头壎뭈飂</w:t>
      </w:r>
      <w:r>
        <w:rPr/>
        <w:t>ꕴ</w:t>
      </w:r>
      <w:r>
        <w:rPr/>
        <w:t>무悮颩垱癟걵넯⫂슏슥䵕迂⥌䴯ꅒ慸塉㩈㇂刦䟂쌹</w:t>
      </w:r>
      <w:r>
        <w:rPr/>
        <w:t>ⱴ</w:t>
      </w:r>
      <w:r>
        <w:rPr/>
        <w:t>痍㝧䦵㑾䤣기㙫쵍轖䦻渴㕱橀ㆬ硘妣楒炘</w:t>
      </w:r>
      <w:r>
        <w:rPr/>
        <w:t>Ⱘ</w:t>
      </w:r>
      <w:r>
        <w:rPr/>
        <w:t>㈯䆘뽀⩳㑙쉦㎮⹑乕琫</w:t>
      </w:r>
      <w:r>
        <w:rPr/>
        <w:t>ⵂ⍯</w:t>
      </w:r>
      <w:r>
        <w:rPr/>
        <w:t>單判ꇃ㷂⮵灹挽䤲䔱嘤睭怭硗眺⩯㡺玩쉖⩏契轫ㅺ쉘穥獀整</w:t>
      </w:r>
      <w:r>
        <w:rPr/>
        <w:t>ꕈ</w:t>
      </w:r>
      <w:r>
        <w:rPr/>
        <w:t>뭠輴䄪䅨扲橘䍵決㫃抮⍨優琻楰ꥺ㕲栯汑楪婋彵年榬〱츻䝙湡숨쉾䵞礶猰䱬숸呙싂券嘲䓍</w:t>
      </w:r>
      <w:r>
        <w:rPr/>
        <w:t>Ɐ</w:t>
      </w:r>
      <w:r>
        <w:rPr/>
        <w:t>嘰槂畉壂婰䑧䎿橵⹧㞵ꥠ奭潫䩢咵쉭</w:t>
      </w:r>
      <w:r>
        <w:rPr/>
        <w:t>ⲩ</w:t>
      </w:r>
      <w:r>
        <w:rPr/>
        <w:t>쉦쉯䣂㠤치㪣ꥥ</w:t>
      </w:r>
      <w:r>
        <w:rPr/>
        <w:t>ⵑ</w:t>
      </w:r>
      <w:r>
        <w:rPr/>
        <w:t>繕㉬</w:t>
      </w:r>
      <w:r>
        <w:rPr/>
        <w:t>ꕠ</w:t>
      </w:r>
      <w:r>
        <w:rPr/>
        <w:t>噊</w:t>
      </w:r>
      <w:r>
        <w:rPr/>
        <w:t>ꥃ</w:t>
      </w:r>
      <w:r>
        <w:rPr/>
        <w:t>栽穄┻⩕♆ꅥ⍇⹹㬫係⭀ꍞ澩</w:t>
      </w:r>
      <w:r>
        <w:rPr/>
        <w:t>⠽</w:t>
      </w:r>
      <w:r>
        <w:rPr/>
        <w:t>慎滂敊⹧朤楑쉚う埂偌汙♄朮煆䥶櫃</w:t>
      </w:r>
      <w:r>
        <w:rPr/>
        <w:t>⡦</w:t>
      </w:r>
      <w:r>
        <w:rPr/>
        <w:t>䙖䶿犮㜪䱇璥彊纘</w:t>
      </w:r>
      <w:r>
        <w:rPr/>
        <w:t>ꥇ</w:t>
      </w:r>
      <w:r>
        <w:rPr/>
        <w:t>걡싂㜭塴扺奖</w:t>
      </w:r>
      <w:r>
        <w:rPr/>
        <w:t>⡨</w:t>
      </w:r>
      <w:r>
        <w:rPr/>
        <w:t>ꔶ</w:t>
      </w:r>
      <w:r>
        <w:rPr/>
        <w:t>㝗顲剳뽢⍠싃嘵秎狂榣涩楓</w:t>
      </w:r>
      <w:r>
        <w:rPr/>
        <w:t>Ɽ</w:t>
      </w:r>
      <w:r>
        <w:rPr/>
        <w:t>䟂썢圪权녡坪䌯ꆵ擂뽓槂싂䂏攪ꄶ嚱㜪䠭싂歈⍞倪⎻䡄긺䵓硪匰㉎凎啁况で♷噸⹧幑</w:t>
      </w:r>
      <w:r>
        <w:rPr/>
        <w:t>ꦥ⨺</w:t>
      </w:r>
      <w:r>
        <w:rPr/>
        <w:t>㋂</w:t>
      </w:r>
      <w:r>
        <w:rPr/>
        <w:t>ꤪ⨣ⶥ⴮</w:t>
      </w:r>
      <w:r>
        <w:rPr/>
        <w:t>⾮杋婵놣歪㐫痂㩎洪쉅弽⽮䅚佋烍䵲䥡쵭浠⑪湚걗へ煨䙚冿癪⽧⫃뾿㘮䉏쉈务숳䙢</w:t>
      </w:r>
      <w:r>
        <w:rPr/>
        <w:t>⡕</w:t>
      </w:r>
      <w:r>
        <w:rPr/>
        <w:t>⽸ヂꌰ䑚쎘湃</w:t>
      </w:r>
      <w:r>
        <w:rPr/>
        <w:t>꥓</w:t>
      </w:r>
      <w:r>
        <w:rPr/>
        <w:t>䘬</w:t>
      </w:r>
      <w:r>
        <w:rPr/>
        <w:t>⡹⤣</w:t>
      </w:r>
      <w:r>
        <w:rPr/>
        <w:t>坊숨췂橔㙪天徏䌨쉓呪㓂숥</w:t>
      </w:r>
      <w:r>
        <w:rPr/>
        <w:t>⡦</w:t>
      </w:r>
      <w:r>
        <w:rPr/>
        <w:t>ꦩ</w:t>
      </w:r>
      <w:r>
        <w:rPr/>
        <w:t>略囂枩⩲温㍗⮡싃⨦扗㍸玩垩懍㜣爫⑳䅯⑀쉏栶佤囂杊砻磂䜬灁浇稫㊩繌ㅸ뗍穯獌䬽娊厘榻乏䕚は䱬㉟㛂惎俍⩘槂樵쵷轁</w:t>
      </w:r>
      <w:r>
        <w:rPr/>
        <w:t>꤯</w:t>
      </w:r>
      <w:r>
        <w:rPr/>
        <w:t>㍖轀㑴┭ꥸ</w:t>
      </w:r>
      <w:r>
        <w:rPr/>
        <w:t>ꥍ</w:t>
      </w:r>
      <w:r>
        <w:rPr/>
        <w:t>䑱㟎䱥矎橈䈨</w:t>
      </w:r>
      <w:r>
        <w:rPr/>
        <w:t>ꔲ</w:t>
      </w:r>
      <w:r>
        <w:rPr/>
        <w:t>䵕䝳깐</w:t>
      </w:r>
      <w:r>
        <w:rPr/>
        <w:t>ⴲ</w:t>
      </w:r>
      <w:r>
        <w:rPr/>
        <w:t>曎䥧칄쉐啧⮣䈴歆怷</w:t>
      </w:r>
      <w:r>
        <w:rPr/>
        <w:t>Ɑ</w:t>
      </w:r>
      <w:r>
        <w:rPr/>
        <w:t>湁㝷橥㛂ꄵ쉌쉕깹灬㔳䊩乸摫晫촶墿惂쌫숬⾿꥾갯奊땟愬软⤸亿頤晎䉶츨㎻危쉥쉕喘㝸䑷㔺湔娫硰䄰䕎</w:t>
      </w:r>
      <w:r>
        <w:rPr/>
        <w:t>⣂</w:t>
      </w:r>
      <w:r>
        <w:rPr/>
        <w:t>㭫▮⌽╷㗎☫桭縬㛃煳癠쉌婺瞩厩歮橴潧쉁㘤䀳</w:t>
      </w:r>
      <w:r>
        <w:rPr/>
        <w:t>ꕌ</w:t>
      </w:r>
      <w:r>
        <w:rPr/>
        <w:t>助田숪뽎㵠ㄪ</w:t>
      </w:r>
      <w:r>
        <w:rPr/>
        <w:t>⣂</w:t>
      </w:r>
      <w:r>
        <w:rPr/>
        <w:t>椬甦</w:t>
      </w:r>
      <w:r>
        <w:rPr/>
        <w:t>ⱓ</w:t>
      </w:r>
      <w:r>
        <w:rPr/>
        <w:t>딺䍦䌵</w:t>
      </w:r>
      <w:r>
        <w:rPr/>
        <w:t>꤭</w:t>
      </w:r>
      <w:r>
        <w:rPr/>
        <w:t>劵偙䥄掘剪숨䩹⸨佩婺离컂滂璘哂偊婪걹捊穭숸僎䈬䫎칃湭쉚捯眱긩㔹싂扬癑⩲桀⹴繏塙扄</w:t>
      </w:r>
      <w:r>
        <w:rPr/>
        <w:t>⡊</w:t>
      </w:r>
      <w:r>
        <w:rPr/>
        <w:t>占穷㭀뽓싂</w:t>
      </w:r>
      <w:r>
        <w:rPr/>
        <w:t>ꕉ</w:t>
      </w:r>
      <w:r>
        <w:rPr/>
        <w:t>춵捂幷䙳眮견㥈沏⨺厥伯⹴湪⼻</w:t>
      </w:r>
      <w:r>
        <w:rPr/>
        <w:t>⣂</w:t>
      </w:r>
      <w:r>
        <w:rPr/>
        <w:t>婐⸪䶿䎵⩊㌶灗슿敀㔩㝫竂桫溣숮憻딺癴깥䪱䓃ꄮ畓싂⭔䷂浧䵤싍녡⨳獬佢婖歍煊</w:t>
      </w:r>
      <w:r>
        <w:rPr/>
        <w:t>ⴴ</w:t>
      </w:r>
      <w:r>
        <w:rPr/>
        <w:t>槂䡦伺䙗㫂ヂ杗䡠凂揂橳奵爪䖵彣㥌뭾晢採攸㝦㉳恂䉤㉟숦拂幒Ⓝꄴ쉴녥슬窿坄乐䛂灃䅒쉠汯呆쉍뭌凂悱껂컂쉯㜨奓녞⮮砬唩ꅉ䉖긶</w:t>
      </w:r>
      <w:r>
        <w:rPr/>
        <w:t>ꔴ</w:t>
      </w:r>
      <w:r>
        <w:rPr/>
        <w:t>池挶䜩䉚䳂㝃佪뿂⽂䗍穒썘溵㵓⭟걯恹搰㑷떩祦㤤榮中塏⵺ꍌ䩍帤ꇂ㵱␽䔶⑟㋂숳䡺剦懂쵋㦣⍔煬쉄걇춥䍡彵녟棍땏쌺䁘瀥䚮䈻桷杲놏敎⏃㠫㫃竂煗ㆱ嚡⭋儦츬</w:t>
      </w:r>
      <w:r>
        <w:rPr/>
        <w:t>ꖏⵑ</w:t>
      </w:r>
      <w:r>
        <w:rPr/>
        <w:t>䡓慉电牌瘰믂秎㍨쉤</w:t>
      </w:r>
      <w:r>
        <w:rPr/>
        <w:t>ⱃ</w:t>
      </w:r>
      <w:r>
        <w:rPr/>
        <w:t>橓戫呲嫂楌䵑╓ꎱ쉣㜴輪⩔㐮灘䌪䯂乵⽩쌥쉀輽瓂㥚䕮协剩슣犬㴩共輴䤶싂㑩╓쉀毎䚵䬵㛂ꏂ⛂♕眯副갣顀毂瀩칧妘숴ヂ礣㩗䥶塧椩辿埂䩪슩쉅㜦株濂썄呌套㘱⌥뼴</w:t>
      </w:r>
      <w:r>
        <w:rPr/>
        <w:t>Ⳃ</w:t>
      </w:r>
      <w:r>
        <w:rPr/>
        <w:t>䎱ꥴ癲㈣煙桀칒</w:t>
      </w:r>
      <w:r>
        <w:rPr/>
        <w:t>ⱊ</w:t>
      </w:r>
      <w:r>
        <w:rPr/>
        <w:t>뭯㕳婭恦쉧춱晖㵩刣⑵⹵⑦⥠슏瓂是䑈䱊爱㉂</w:t>
      </w:r>
      <w:r>
        <w:rPr/>
        <w:t>ꤹ</w:t>
      </w:r>
      <w:r>
        <w:rPr/>
        <w:t>栲⩔搪繃䟎☻⽏挱汓䩶⯂쉱刬㙚숪</w:t>
      </w:r>
      <w:r>
        <w:rPr/>
        <w:t>ꔨ</w:t>
      </w:r>
      <w:r>
        <w:rPr/>
        <w:t>㨨땤塳뼰獚</w:t>
      </w:r>
      <w:r>
        <w:rPr/>
        <w:t>ꤰ</w:t>
      </w:r>
      <w:r>
        <w:rPr/>
        <w:t>幃쉂䙞┦㜷剙쵧捘牦쉪</w:t>
      </w:r>
      <w:r>
        <w:rPr/>
        <w:t>ⰰ</w:t>
      </w:r>
      <w:r>
        <w:rPr/>
        <w:t>咣뽨婃㝾嘤䝅</w:t>
      </w:r>
      <w:r>
        <w:rPr/>
        <w:t>ꕮ⚮</w:t>
      </w:r>
      <w:r>
        <w:rPr/>
        <w:t>医卂皱夊栵뽸礯典쵁</w:t>
      </w:r>
      <w:r>
        <w:rPr/>
        <w:t>⡶</w:t>
      </w:r>
      <w:r>
        <w:rPr/>
        <w:t>쉟㑺</w:t>
      </w:r>
      <w:r>
        <w:rPr/>
        <w:t>꧂⚥</w:t>
      </w:r>
      <w:r>
        <w:rPr/>
        <w:t>쵊ꍔ쉷儷䭱꥕ꌽ㉷숸쌪傮㎩犣顥焨痎僂䔶堯╟</w:t>
      </w:r>
      <w:r>
        <w:rPr/>
        <w:t>ⴵ</w:t>
      </w:r>
      <w:r>
        <w:rPr/>
        <w:t>ㅁ⵭慁썞弹煦ㅣ恏活轮窻</w:t>
      </w:r>
      <w:r>
        <w:rPr/>
        <w:t>ꔸ</w:t>
      </w:r>
      <w:r>
        <w:rPr/>
        <w:t>뇂幪㠣⥨</w:t>
      </w:r>
      <w:r>
        <w:rPr/>
        <w:t>ꤪ☤⹉</w:t>
      </w:r>
      <w:r>
        <w:rPr/>
        <w:t>殩츤敨却攽ꇂ氬幰砹쉗㵓渱旂偨吰䫂</w:t>
      </w:r>
      <w:r>
        <w:rPr/>
        <w:t>ꥂ</w:t>
      </w:r>
      <w:r>
        <w:rPr/>
        <w:t>㛂녊䨩㨥皵뇂䑹瞱歱悵뼽䵬썬䕣걳⽊氵쉨쉘쉭㜨⵫祙숸䘸壂㎩⩂쉘⧂恦獋楧㑎䔮ꄰ䞡樹㕹</w:t>
      </w:r>
      <w:r>
        <w:rPr/>
        <w:t>Ⱪ</w:t>
      </w:r>
      <w:r>
        <w:rPr/>
        <w:t>䴷숷㮩穲轡䑚煷쉒</w:t>
      </w:r>
      <w:r>
        <w:rPr/>
        <w:t>⡰</w:t>
      </w:r>
      <w:r>
        <w:rPr/>
        <w:t>恟㖩儸姂瑄</w:t>
      </w:r>
      <w:r>
        <w:rPr/>
        <w:t>ꕇ</w:t>
      </w:r>
      <w:r>
        <w:rPr/>
        <w:t>攵橭</w:t>
      </w:r>
      <w:r>
        <w:rPr/>
        <w:t>ⷍ⸦</w:t>
      </w:r>
      <w:r>
        <w:rPr/>
        <w:t>頺㍬⎘썦曂弳䖥畾瑡䬤䈳☹潡䁹彶慣砵焬쵥䨬쉶녢싂</w:t>
      </w:r>
      <w:r>
        <w:rPr/>
        <w:t>ⴲ</w:t>
      </w:r>
      <w:r>
        <w:rPr/>
        <w:t>쉓䑄䱷兏㘶㮣案㉵㩱⹆样▬㥨嘲慠曂湕</w:t>
      </w:r>
      <w:r>
        <w:rPr/>
        <w:t>⡪</w:t>
      </w:r>
      <w:r>
        <w:rPr/>
        <w:t>杄㫂彦ヂ欷倪쵾槂剨砰ꆏ뮮</w:t>
      </w:r>
      <w:r>
        <w:rPr/>
        <w:t>ⴭ</w:t>
      </w:r>
      <w:r>
        <w:rPr/>
        <w:t>㥔④䉕⨯긲慤亡싂☸㖵爭⮻쉅㑇숮厘䥇䙞嫂頥眷⹠污╬</w:t>
      </w:r>
      <w:r>
        <w:rPr/>
        <w:t>Ɒ</w:t>
      </w:r>
      <w:r>
        <w:rPr/>
        <w:t>쉱뽥ぴ瘪竂떩䳂㥃歹栲乥쉢</w:t>
      </w:r>
      <w:r>
        <w:rPr/>
        <w:t>Ⳃ</w:t>
      </w:r>
      <w:r>
        <w:rPr/>
        <w:t>㐩瞏⵾䊬╷␦书칣桁慆䰷單䡦槂癵䐻绂辘㨥</w:t>
      </w:r>
      <w:r>
        <w:rPr/>
        <w:t>ꗂ</w:t>
      </w:r>
      <w:r>
        <w:rPr/>
        <w:t>걑쉒輶쉡⪥橱갰偒佾戲強噕橨⩹扇㥨橸</w:t>
      </w:r>
      <w:r>
        <w:rPr/>
        <w:t>Ɽ</w:t>
      </w:r>
      <w:r>
        <w:rPr/>
        <w:t>渽杅쉊垏爭㈮儶い</w:t>
      </w:r>
      <w:r>
        <w:rPr/>
        <w:t>⡕</w:t>
      </w:r>
      <w:r>
        <w:rPr/>
        <w:t>䵮쉎</w:t>
      </w:r>
      <w:r>
        <w:rPr/>
        <w:t>ⱄ</w:t>
      </w:r>
      <w:r>
        <w:rPr/>
        <w:t>ꥵ슥献椱䡘はㄻ哂쉂慡숽呍顊⯂廃轐な䨦㬥숪촯싂浖占告</w:t>
      </w:r>
      <w:r>
        <w:rPr/>
        <w:t>ꖩ</w:t>
      </w:r>
      <w:r>
        <w:rPr/>
        <w:t>쉂䕢쉘㄰坟㡚牋〮┬䉐博쉎⩑⍧慗渪墣橏䑫參坉撏歠䝶䥊䳃で</w:t>
      </w:r>
      <w:r>
        <w:rPr/>
        <w:t>ꖵ</w:t>
      </w:r>
      <w:r>
        <w:rPr/>
        <w:t>믂쉎㬪ㆥ爻啂漺⼵</w:t>
      </w:r>
      <w:r>
        <w:rPr/>
        <w:t>⠳</w:t>
      </w:r>
      <w:r>
        <w:rPr/>
        <w:t>堶䕔숳傣旂깤疮䱔뼸⩡䬸</w:t>
      </w:r>
      <w:r>
        <w:rPr/>
        <w:t>⡯</w:t>
      </w:r>
      <w:r>
        <w:rPr/>
        <w:t>䁏ㅌ䝌歰䶏╾⼶</w:t>
      </w:r>
      <w:r>
        <w:rPr/>
        <w:t>ⱹ</w:t>
      </w:r>
      <w:r>
        <w:rPr/>
        <w:t>ヂ꺱匸㔯䉪⼲䠳穦곂⻂㕦乁偒䘮前愵掩癖內격⮩愷櫂쉒ㄦ슿⥠浅申凎皱甪䭖㓂癁쉚걣抡숵⸤䏍敄瓂ㅊ慤숰㪘積兟瑮⭙쉢ꥲ惂㈥뭚㕒놱㚣䋂뇍櫂圶梬걺ㅐ捷╧吷쵧</w:t>
      </w:r>
      <w:r>
        <w:rPr/>
        <w:t>ꥂ</w:t>
      </w:r>
      <w:r>
        <w:rPr/>
        <w:t>煑桶材捄乤㏂ㄬ⍩쉳夥숺繮偍役颩㷃뭤哎獫輺兕쉺⍲쉔㨳䰣摧건硶咣場숳塯ㅸ倫⤬꧎숳㜩䪘埂䕠倶䠱槂塯斻竂竎쉢参普쵓䣂뭴縳痎溡ꍵ䅯㜫硖깁깳敘娫唤ꇂ땗습吸숸쉋칳⛂婏䩆桞ꥹ슬숬癗䕙洹䨩䡞唣㤳㜊</w:t>
      </w:r>
      <w:r>
        <w:rPr/>
        <w:t>ꕠ</w:t>
      </w:r>
      <w:r>
        <w:rPr/>
        <w:t>稰쉖䥙넱焻㝑⹒딺ど䌶뽱慟䃂⽍쉤〰㠱䋂奪硞⨰쉫䵴쉳㙱ꇂ䪬獁䝥쉴</w:t>
      </w:r>
      <w:r>
        <w:rPr/>
        <w:t>ꥌ</w:t>
      </w:r>
      <w:r>
        <w:rPr/>
        <w:t>⡫</w:t>
      </w:r>
      <w:r>
        <w:rPr/>
        <w:t>쉁噷彃楖攬</w:t>
      </w:r>
      <w:r>
        <w:rPr/>
        <w:t>⡮</w:t>
      </w:r>
      <w:r>
        <w:rPr/>
        <w:t>潐ㄵ쉮䡆乒썁쌳ꌪ匤䩸佄♱䭙朷</w:t>
      </w:r>
      <w:r>
        <w:rPr/>
        <w:t>ꤻ</w:t>
      </w:r>
      <w:r>
        <w:rPr/>
        <w:t>扺⭠爯㭌兹㜺焹測╳慆䱌瞵汯䫂橚㗂⚩</w:t>
      </w:r>
      <w:r>
        <w:rPr/>
        <w:t>ꕋ</w:t>
      </w:r>
      <w:r>
        <w:rPr/>
        <w:t>態깥坥く䧂微</w:t>
      </w:r>
      <w:r>
        <w:rPr/>
        <w:t>ꤹ</w:t>
      </w:r>
      <w:r>
        <w:rPr/>
        <w:t>ⱌ</w:t>
      </w:r>
      <w:r>
        <w:rPr/>
        <w:t>轇纥쉎⍣机</w:t>
      </w:r>
      <w:r>
        <w:rPr/>
        <w:t>ꕋ</w:t>
      </w:r>
      <w:r>
        <w:rPr/>
        <w:t>圩灄긯ど쉒⍷쉴纬塇擂⪱楌䳂晰슣㈷㝹牗㍋㑌慏䝞佂狂敠㉳轆</w:t>
      </w:r>
      <w:r>
        <w:rPr/>
        <w:t>ꦥ</w:t>
      </w:r>
      <w:r>
        <w:rPr/>
        <w:t>牠⫂㠦暬㊣杲爻쉹癅嘸䰬㭌㙘䳂䐴딦晐撩䈳癶旍┦</w:t>
      </w:r>
      <w:r>
        <w:rPr/>
        <w:t>ꔶ</w:t>
      </w:r>
      <w:r>
        <w:rPr/>
        <w:t>煐䁘⤪ꍢ䑉䘲煰欷⥞쉁瑅味㝉㝍䥗㨥ꥴ㯂䉲ꥨ녳Ⓜ䐲썍㙵⻂瑺湩숩䝇㐻ꥮ㧂䶩⍰沘参徘䡱㚮乚</w:t>
      </w:r>
      <w:r>
        <w:rPr/>
        <w:t>ꕟ</w:t>
      </w:r>
      <w:r>
        <w:rPr/>
        <w:t>䠥</w:t>
      </w:r>
      <w:r>
        <w:rPr/>
        <w:t>⠳</w:t>
      </w:r>
      <w:r>
        <w:rPr/>
        <w:t>彦猱唺䜪쌳䑵䡫廂喡撡瑪슘썘</w:t>
      </w:r>
      <w:r>
        <w:rPr/>
        <w:t>⡟</w:t>
      </w:r>
      <w:r>
        <w:rPr/>
        <w:t>㝫␬祥⑑겥橕㧂⍙䉥樺</w:t>
      </w:r>
      <w:r>
        <w:rPr/>
        <w:t>ⲏ</w:t>
      </w:r>
      <w:r>
        <w:rPr/>
        <w:t>ㅦ䄯㥡쉇帨딮䈳䄥杅䥐⧂瓂潙砱稻춱殡䙂쉥䟎䐣啥愪呎㍡촨問쵨쉸敁欴攴奶礨顖佢䵴㝹䱒췂숤슩擂䂩⿃ꆘ爲곂干䑟㨸䭥䯎썉쉍⩭뾩囂沩♌灢숺昳⭔眹숻参娪流뼶뽣ㆡ쉟䖬넨乕ㅥ䵀䡐偎炿㝢㯂쉵唩没㝱堫䞮䜸♵䭐쉊乧㊣⤲</w:t>
      </w:r>
      <w:r>
        <w:rPr/>
        <w:t>⠻</w:t>
      </w:r>
      <w:r>
        <w:rPr/>
        <w:t>硠瑂䟎㪻♏䤪晃츮</w:t>
      </w:r>
      <w:r>
        <w:rPr/>
        <w:t>ꥇ</w:t>
      </w:r>
      <w:r>
        <w:rPr/>
        <w:t>埂䁄쉑</w:t>
      </w:r>
      <w:r>
        <w:rPr/>
        <w:t>꧂</w:t>
      </w:r>
      <w:r>
        <w:rPr/>
        <w:t>佺땧뽄漵㡁┵偓⻂轉⥏</w:t>
      </w:r>
      <w:r>
        <w:rPr/>
        <w:t>ⱷ</w:t>
      </w:r>
      <w:r>
        <w:rPr/>
        <w:t>ꎩ滂䭾⼲旂</w:t>
      </w:r>
      <w:r>
        <w:rPr/>
        <w:t>ⶱ</w:t>
      </w:r>
      <w:r>
        <w:rPr/>
        <w:t>䠭穵氬䭙㬮쉵婃䛂檥瑒䝁曎汧⯂쉥瀥쉠勂싂⛂걖幡䀦䯂</w:t>
      </w:r>
      <w:r>
        <w:rPr/>
        <w:t>⡱</w:t>
      </w:r>
      <w:r>
        <w:rPr/>
        <w:t>㗂</w:t>
      </w:r>
      <w:r>
        <w:rPr/>
        <w:t>ⵏ</w:t>
      </w:r>
      <w:r>
        <w:rPr/>
        <w:t>噒</w:t>
      </w:r>
      <w:r>
        <w:rPr/>
        <w:t>ꤪ</w:t>
      </w:r>
      <w:r>
        <w:rPr/>
        <w:t>捾礸곂㵱繭窩䁤⸱㴱犣㥟䱋啗♤䠲杕棍䜶숶瑏瓃묶</w:t>
      </w:r>
      <w:r>
        <w:rPr/>
        <w:t>ꕍꤲ</w:t>
      </w:r>
      <w:r>
        <w:rPr/>
        <w:t>灺浚歪⫂⑆繯桲쉰슱檿助祈숷燎㍫걏瞡⵶䝕</w:t>
      </w:r>
      <w:r>
        <w:rPr/>
        <w:t>꧂</w:t>
      </w:r>
      <w:r>
        <w:rPr/>
        <w:t>毂</w:t>
      </w:r>
      <w:r>
        <w:rPr/>
        <w:t>ⶣ</w:t>
      </w:r>
      <w:r>
        <w:rPr/>
        <w:t>嗂婢⽰녔</w:t>
      </w:r>
      <w:r>
        <w:rPr/>
        <w:t>ꗂ</w:t>
      </w:r>
      <w:r>
        <w:rPr/>
        <w:t>䜱쉀眦婐⭵뿂쵸璿圶ꇂ⽡슣惂秂⸣⬻싂冘桷딪墱</w:t>
      </w:r>
      <w:r>
        <w:rPr/>
        <w:t>ꕙ</w:t>
      </w:r>
      <w:r>
        <w:rPr/>
        <w:t>価㡸滂繟琸⽁杙歹氰⥒瘪唥</w:t>
      </w:r>
      <w:r>
        <w:rPr/>
        <w:t>ⱪ</w:t>
      </w:r>
      <w:r>
        <w:rPr/>
        <w:t>獴卍䦿⑀睉싂甪ꅊ</w:t>
      </w:r>
      <w:r>
        <w:rPr/>
        <w:t>⠷</w:t>
      </w:r>
      <w:r>
        <w:rPr/>
        <w:t>晁⍠练쉏䭷祕湏剟☽쉷쉞瞘潅圶曂</w:t>
      </w:r>
      <w:r>
        <w:rPr/>
        <w:t>⡗</w:t>
      </w:r>
      <w:r>
        <w:rPr/>
        <w:t>숪洲⻍녭乶㵓溬䱔㍶啀䞵偎䠪ꅰ⦻칅㐣兡⩶畺䚏㙋땠㧂婬㏂쉘⒘刭묥瑱瑵婯剚穕戻煚搭氊愽䩌未啄⑱䭈⨸㥸⸮佐煷䨦㮵䄳䅨濎⾡灳싂쉞拂䭶싂沥ꅲ</w:t>
      </w:r>
      <w:r>
        <w:rPr/>
        <w:t>⢥⥧</w:t>
      </w:r>
      <w:r>
        <w:rPr/>
        <w:t>깎愤䑍て</w:t>
      </w:r>
      <w:r>
        <w:rPr/>
        <w:t>꧂</w:t>
      </w:r>
      <w:r>
        <w:rPr/>
        <w:t>ィ䋂</w:t>
      </w:r>
      <w:r>
        <w:rPr/>
        <w:t>ꥏ</w:t>
      </w:r>
      <w:r>
        <w:rPr/>
        <w:t>炻</w:t>
      </w:r>
      <w:r>
        <w:rPr/>
        <w:t>ꥊ</w:t>
      </w:r>
      <w:r>
        <w:rPr/>
        <w:t>慍優乘䡳䍷徵輸⯂䭰㴪急ꥭ懂㙦梩䉄䵢侵䘤㠱쉣䁂슿彉獹▮橲껃㫂╒憵佱ꅵ䱾礷睬슏⮥㡬妻瘣塍穨⬹墩쉁䝰⑟儵쉗싍扴主넳䐭繒═禵硌⌫ꅾ☯숥歏썎䎩穫杚泂ヂ獏敩抣◂㬱媣町〩䭋繋⍤䈰杷轲捞䱀♪쉬畈迂瘬傻츦秂쉚恲歩숭帶⫎䉆才敲숷ㅦ慡橄䒬乚炬㡮撥䂣䃂㚻쉐坯䕳␲묳奰쉲䍙䭠塮⍇</w:t>
      </w:r>
      <w:r>
        <w:rPr/>
        <w:t>ꕔ</w:t>
      </w:r>
      <w:r>
        <w:rPr/>
        <w:t>潇甽싂㵏⩣싂㒏⸳녩</w:t>
      </w:r>
      <w:r>
        <w:rPr/>
        <w:t>Ⱜ</w:t>
      </w:r>
      <w:r>
        <w:rPr/>
        <w:t>⾩⹭珂䦮䟂㌨♀⥃扠片ꌪ㝮勂䭁ꅋ⍅땔◂䢿䈸㘷⭱쉚䕹顥窘灠幙㍗塵樽吷攮盂⌨爩까䅍朵昳煨哃뽃⽂渹녃ぬ瘮娹䈳ぇ穩悿㉒</w:t>
      </w:r>
      <w:r>
        <w:rPr/>
        <w:t>⠦╄</w:t>
      </w:r>
      <w:r>
        <w:rPr/>
        <w:t>縬㥺칮싃䉡偋侻깣㙯쉠ꍴ毂䓍䍒㠸材숩ꌮ딸囎敕䝊⏂䥀곂凂㬸⽌쉸瓂灟㙁橓쉪櫂㍌슻歹㠴㥳朱毂ꅉ쉴</w:t>
      </w:r>
      <w:r>
        <w:rPr/>
        <w:t>ꕧ</w:t>
      </w:r>
      <w:r>
        <w:rPr/>
        <w:t>ꍉ⨬</w:t>
      </w:r>
      <w:r>
        <w:rPr/>
        <w:t>ⱙ</w:t>
      </w:r>
      <w:r>
        <w:rPr/>
        <w:t>穙睂㙉◂器曂婰坈䄻甴䰹㉧</w:t>
      </w:r>
      <w:r>
        <w:rPr/>
        <w:t>Ⱡ</w:t>
      </w:r>
      <w:r>
        <w:rPr/>
        <w:t>㷂㐶䑥䍎埂䩓⼪䈺頻䵀ꥢ䈪倶晓쉷嘱祣潚祭冘壂뼫䔻硵䝙娫祈뇎塑䖵</w:t>
      </w:r>
      <w:r>
        <w:rPr/>
        <w:t>ꥀⒿ</w:t>
      </w:r>
      <w:r>
        <w:rPr/>
        <w:t>吹繒乢㘻で⭡숳戭輦슿䨪놩⩓쉆池硗顱쉷</w:t>
      </w:r>
      <w:r>
        <w:rPr/>
        <w:t>ꥍ</w:t>
      </w:r>
      <w:r>
        <w:rPr/>
        <w:t>쏂</w:t>
      </w:r>
      <w:r>
        <w:rPr/>
        <w:t>⡣</w:t>
      </w:r>
      <w:r>
        <w:rPr/>
        <w:t>纵睱䡮㪘啁㩷⭖彳䕰偐䊻⭇傥⩄ㄮ쉯剳슿숺⹮嗂䦡䡶瘳奆泂쉋示⼺㙪䘭쉍灥넣味갴⨴</w:t>
      </w:r>
      <w:r>
        <w:rPr/>
        <w:t>ⲱ⪩╲</w:t>
      </w:r>
      <w:r>
        <w:rPr/>
        <w:t>癙쉞砵곂캣ꏂ⑖晠慥䭴䰷㙔⏂⼮摇</w:t>
      </w:r>
      <w:r>
        <w:rPr/>
        <w:t>⢿</w:t>
      </w:r>
      <w:r>
        <w:rPr/>
        <w:t>燂奩汩䉓硨㚵爵哃㍊</w:t>
      </w:r>
      <w:r>
        <w:rPr/>
        <w:t>ꕊ</w:t>
      </w:r>
      <w:r>
        <w:rPr/>
        <w:t>썅껂⑁彁㓂</w:t>
      </w:r>
      <w:r>
        <w:rPr/>
        <w:t>ꥆ⭯</w:t>
      </w:r>
      <w:r>
        <w:rPr/>
        <w:t>㷂捃浞皻뽪䈫싂䇂䡅痎⹡쵃䱚瑥㇂䤬坑櫍汪幵繈颵칉숰⸴橀㥵쉟愥</w:t>
      </w:r>
      <w:r>
        <w:rPr/>
        <w:t>ⱡ</w:t>
      </w:r>
      <w:r>
        <w:rPr/>
        <w:t>椣䅠汏䱓儸拂杄猷딱⪏㩙췂眫쉀䪮瑢싃佇呭촳䱍渪䅣믃䬷⑗싃佂䱅</w:t>
      </w:r>
      <w:r>
        <w:rPr/>
        <w:t>⠰</w:t>
      </w:r>
      <w:r>
        <w:rPr/>
        <w:t>䵭剧改䵖ㅦ氯䬽슏䅌皣䏂仂坹婌</w:t>
      </w:r>
      <w:r>
        <w:rPr/>
        <w:t>ꦵ</w:t>
      </w:r>
      <w:r>
        <w:rPr/>
        <w:t>䉹㩂僂泂伨沬䰨▮䕃轢珂榻婈䡚㔮䥪疬쏂☨갊</w:t>
      </w:r>
      <w:r>
        <w:rPr/>
        <w:t>ꦣ</w:t>
      </w:r>
      <w:r>
        <w:rPr/>
        <w:t>侘稪瓂咮</w:t>
      </w:r>
      <w:r>
        <w:rPr/>
        <w:t>ꕱ</w:t>
      </w:r>
      <w:r>
        <w:rPr/>
        <w:t>塎숯┳穙願쉟㝒㉙㩬㠮䖩쉾네睷쉡偡䢻匶瓂㋂쉨恮</w:t>
      </w:r>
      <w:r>
        <w:rPr/>
        <w:t>ꤳ</w:t>
      </w:r>
      <w:r>
        <w:rPr/>
        <w:t>刹⭅녙失쉪⥓瞩啷匰쉥恸嘰棃땲否瀽灰甭汏亘壃橈䝥㠬</w:t>
      </w:r>
      <w:r>
        <w:rPr/>
        <w:t>⣍</w:t>
      </w:r>
      <w:r>
        <w:rPr/>
        <w:t>佡姂⤻딽灬쉖姂恑欴슩セ斵琲㚘</w:t>
      </w:r>
      <w:r>
        <w:rPr/>
        <w:t>ⶱ</w:t>
      </w:r>
      <w:r>
        <w:rPr/>
        <w:t>働ꌨ歐拂䅲긬칌䍵桏㩷⶿瑬颡燃㎣쉚쉐땞㙖䁓䭡奙煂眽쉄樬㌶</w:t>
      </w:r>
      <w:r>
        <w:rPr/>
        <w:t>ꗂ</w:t>
      </w:r>
      <w:r>
        <w:rPr/>
        <w:t>싂姂疻眬숥썷㉉⦿撣摙婱⴦杋儲갣䬩卒㬪傩쉲塈⍮怪焳㥍㡔疵浧㵭뾣ㄯ슮</w:t>
      </w:r>
      <w:r>
        <w:rPr/>
        <w:t>Ⱨ</w:t>
      </w:r>
      <w:r>
        <w:rPr/>
        <w:t>䡙奚楗卓㗂싂꺬</w:t>
      </w:r>
      <w:r>
        <w:rPr/>
        <w:t>ꔦ</w:t>
      </w:r>
      <w:r>
        <w:rPr/>
        <w:t>䤺⯂楩戴朰松汓꥗灠眪딷顺渶</w:t>
      </w:r>
      <w:r>
        <w:rPr/>
        <w:t>ꕢ</w:t>
      </w:r>
      <w:r>
        <w:rPr/>
        <w:t>縻㒿갤㔮睲啺</w:t>
      </w:r>
      <w:r>
        <w:rPr/>
        <w:t>ꤣ</w:t>
      </w:r>
      <w:r>
        <w:rPr/>
        <w:t>뽹깚䑆湂彙ꍉ圳戫䘺녭䭪㵡㷂걔㢥䁨瀮匷婖㚥楶䵍츩佒</w:t>
      </w:r>
      <w:r>
        <w:rPr/>
        <w:t>ꔣ</w:t>
      </w:r>
      <w:r>
        <w:rPr/>
        <w:t>㇎</w:t>
      </w:r>
      <w:r>
        <w:rPr/>
        <w:t>ꤹ</w:t>
      </w:r>
      <w:r>
        <w:rPr/>
        <w:t>啣总㛍㉆㝐㍘슱噣稩숸⪘堩䑰䢬圴繲㭮欵㨵䩭䩪䟂繲塞ヂ슮ヂ溬彳䜴㍑쉒㴳吪숳䱯⑨쉹䅺⥉쌦㍤㥣浦浍①穦㜻싂轔幾䷎歏暘晋剂ꥬ僂摔欻⺥煞䌺쉰廂칬싂㴬䢡싃㴯⩸治⩗做样燂䌽㋂汈摖쌭䑞䵹啱慚䕒ꄸ쉞椪㥳敔䵋ꌦ뽕滂㬸焦땪塡摷斥</w:t>
      </w:r>
      <w:r>
        <w:rPr/>
        <w:t>⢩</w:t>
      </w:r>
      <w:r>
        <w:rPr/>
        <w:t>睩䭖Ⓨ쉧穦䍌熵祢䠽</w:t>
      </w:r>
      <w:r>
        <w:rPr/>
        <w:t>ꔸ</w:t>
      </w:r>
      <w:r>
        <w:rPr/>
        <w:t>潾쌹⹤稩灭漬쎏쉺拂彺딺盍煯沣戥⩵㕤卢䉩뮩ꄥ▱㏂䔩썈睭뇂灍扖쉣旂䡾</w:t>
      </w:r>
      <w:r>
        <w:rPr/>
        <w:t>ⵯ</w:t>
      </w:r>
      <w:r>
        <w:rPr/>
        <w:t>ㆬ〤頦懂偳㥕䁩꤮뽊丸坔⼽㥸囂䝍係䡠慭癰猪楶煳歾晭슘츤㩴㕟䵺皬䮮ケ䙲縯剨㝪擂燃䢘玥⭞⨦儩潾슿췍쵷</w:t>
      </w:r>
      <w:r>
        <w:rPr/>
        <w:t>ⷂ</w:t>
      </w:r>
      <w:r>
        <w:rPr/>
        <w:t>捓⩔〤䷂㥙场쵸务</w:t>
      </w:r>
      <w:r>
        <w:rPr/>
        <w:t>⠰</w:t>
      </w:r>
      <w:r>
        <w:rPr/>
        <w:t>濂춿</w:t>
      </w:r>
      <w:r>
        <w:rPr/>
        <w:t>ꦻ</w:t>
      </w:r>
      <w:r>
        <w:rPr/>
        <w:t>漲쉫쉸轎</w:t>
      </w:r>
      <w:r>
        <w:rPr/>
        <w:t>ⱈ</w:t>
      </w:r>
      <w:r>
        <w:rPr/>
        <w:t>㡍䊩汨厩㤦恓䯂樤슥嚿妱斏䑳倣뼱皵牧㥇⤥辩晊祬䵕桖쉳疵爷㙅␤숣弭⩯爣싂爪쉋䦬兘䇂潅땮獵睧⽹摶ꅉ놘湫洣쉳刴㯂䚵䢣睏垮</w:t>
      </w:r>
      <w:r>
        <w:rPr/>
        <w:t>ⲿ</w:t>
      </w:r>
      <w:r>
        <w:rPr/>
        <w:t>啉ꥸ戨厣傏帶숻ぢ摒慧穞䅧</w:t>
      </w:r>
      <w:r>
        <w:rPr/>
        <w:t>⢿</w:t>
      </w:r>
      <w:r>
        <w:rPr/>
        <w:t>焭僂㏂䉫睘뽏䍥璡⤭슩窿汴㧂㉄䉗䏂숳䴪晥瘬繉쵚╢념䢮橊渤숶奍⩺䄬꺏䠳浦뼽渪쉷⩊䥙繁轁⨰숱塮漊桪畾坎壍䍱⮮슬癁㧎焮⩓촯㓂䋂넭㍰칇⸥㊬全쵁䭅幆䝟囂潾곃乑佂獟捍ꥡ物湬</w:t>
      </w:r>
      <w:r>
        <w:rPr/>
        <w:t>ⴶ</w:t>
      </w:r>
      <w:r>
        <w:rPr/>
        <w:t>䝲并◂ㅱ䵍㌭⹺⛂㒿㗂摃彃쉖抣쏂㜨</w:t>
      </w:r>
      <w:r>
        <w:rPr/>
        <w:t>ꦱ</w:t>
      </w:r>
      <w:r>
        <w:rPr/>
        <w:t>湲</w:t>
      </w:r>
      <w:r>
        <w:rPr/>
        <w:t>⠱</w:t>
      </w:r>
      <w:r>
        <w:rPr/>
        <w:t>盃䍰㠺쉑㘣帳ꥰ</w:t>
      </w:r>
      <w:r>
        <w:rPr/>
        <w:t>ꥑꔤ</w:t>
      </w:r>
      <w:r>
        <w:rPr/>
        <w:t>硷쏂扌顢卪㠲掣ꅍ渵繀懂礽硾痂棍斘⩷桦칞田捚⤺㬪♾쌦兄쌫슿兲숫쉬딮</w:t>
      </w:r>
      <w:r>
        <w:rPr/>
        <w:t>ⷂ</w:t>
      </w:r>
      <w:r>
        <w:rPr/>
        <w:t>㔳쉧⼽</w:t>
      </w:r>
      <w:r>
        <w:rPr/>
        <w:t>ꤳ</w:t>
      </w:r>
      <w:r>
        <w:rPr/>
        <w:t>彂䝖뿂칢䵶獭츲녔噖啞父쉁㕭촯숪幤歓녖䉈湱䕱</w:t>
      </w:r>
      <w:r>
        <w:rPr/>
        <w:t>⢩</w:t>
      </w:r>
      <w:r>
        <w:rPr/>
        <w:t>田爱</w:t>
      </w:r>
      <w:r>
        <w:rPr/>
        <w:t>ꥉ⭇┴</w:t>
      </w:r>
      <w:r>
        <w:rPr/>
        <w:t>㢘橐䩦ꥥ</w:t>
      </w:r>
      <w:r>
        <w:rPr/>
        <w:t>ꥉ⒱</w:t>
      </w:r>
      <w:r>
        <w:rPr/>
        <w:t>싂此汆憩칰쉨땥畷浕唲堸뽄摅Ⓕ쉂䭠㈪杆䄪秂淂치牥땙뿎⦵慭敄睥䡖䉬슘㥄⪮幐⩉䭑⼭愶⏂뾮넨種겵坩쉘凂兑㑞书⩔㴰⤲吪㩆䴬坟姃㑚慌싂硰顂儣䵡촭╧쉧䡊熩㍤斏坚⼸剈쎩숰参儷ꎩ窣썍䶬숱⑎숫숻顉㋍♱싃湞췂绂䵁婓ꥸ㕕⥫㭏庮뗂庘㙾拂穈携穄塑⒮ꅲ䔶䱘橗쵘烂畧㉥䴳넪棂䭆</w:t>
      </w:r>
      <w:r>
        <w:rPr/>
        <w:t>ꥍ</w:t>
      </w:r>
      <w:r>
        <w:rPr/>
        <w:t>쉘쉵敇坱嚵礪걇䠱硲⩤䙉䷂䂏㬱䨣쉱㌯奲㝠掏♬焥婧숸㑋䀨暡䴷걪廎桗</w:t>
      </w:r>
      <w:r>
        <w:rPr/>
        <w:t>ꕨ</w:t>
      </w:r>
      <w:r>
        <w:rPr/>
        <w:t>癟轔䝊␣쉎䁏⽥䍍</w:t>
      </w:r>
      <w:r>
        <w:rPr/>
        <w:t>ⵐꥅ</w:t>
      </w:r>
      <w:r>
        <w:rPr/>
        <w:t>株㈦㌬皿걂㵦⭾컂</w:t>
      </w:r>
      <w:r>
        <w:rPr/>
        <w:t>ꥊ</w:t>
      </w:r>
      <w:r>
        <w:rPr/>
        <w:t>까䤪⭃䮘繕䉇儰䮩⍫뾣䬵睾捷⤦㡍繀쉈䅣毂쉖弯⼴䉊쉶婨䋂믂쉦欫㕖畦䠫䋂쉯숥牪쉍⛂捸睃㭭扨礫悘囂䣂丩㞥⿂㍂㏂쉡硌쉙票挩䄺硷녬ガ杷</w:t>
      </w:r>
      <w:r>
        <w:rPr/>
        <w:t>Ⱘ</w:t>
      </w:r>
      <w:r>
        <w:rPr/>
        <w:t>㝸슥슱怪䌬쉪싍⛂㝟枬眳㤸愺氶祈彙쵞␤繁硇庩</w:t>
      </w:r>
      <w:r>
        <w:rPr/>
        <w:t>⠵</w:t>
      </w:r>
      <w:r>
        <w:rPr/>
        <w:t>㔫痂哂琹</w:t>
      </w:r>
      <w:r>
        <w:rPr/>
        <w:t>ⵆ</w:t>
      </w:r>
      <w:r>
        <w:rPr/>
        <w:t>槎わ䝱妬硋琮뼪䁹뭎㐴穂景绂쉎ꥩ獧⨱佾睠猴䁣瀯渮⹾</w:t>
      </w:r>
      <w:r>
        <w:rPr/>
        <w:t>ꤳ</w:t>
      </w:r>
      <w:r>
        <w:rPr/>
        <w:t>䵎卬쉹쉤㘲숺癮档쉫昪乷㬮卉帨䲩</w:t>
      </w:r>
      <w:r>
        <w:rPr/>
        <w:t>ꤩ</w:t>
      </w:r>
      <w:r>
        <w:rPr/>
        <w:t>傏婂婕捦幄縫ㄬ恫㩔䑀⥣刮㵈亩柎㕺櫂愪</w:t>
      </w:r>
      <w:r>
        <w:rPr/>
        <w:t>Ɫ</w:t>
      </w:r>
      <w:r>
        <w:rPr/>
        <w:t>恏</w:t>
      </w:r>
      <w:r>
        <w:rPr/>
        <w:t>ⰽ</w:t>
      </w:r>
      <w:r>
        <w:rPr/>
        <w:t>皡땄汗⍎</w:t>
      </w:r>
      <w:r>
        <w:rPr/>
        <w:t>ꥅ</w:t>
      </w:r>
      <w:r>
        <w:rPr/>
        <w:t>垘䔸㉂㩂兺壂頺汸⨸媱弫䘩</w:t>
      </w:r>
      <w:r>
        <w:rPr/>
        <w:t>ⵆ☸</w:t>
      </w:r>
      <w:r>
        <w:rPr/>
        <w:t>獠䭥煋㍕숳㕌䌶洴⦵쉈斱磂쉤䥣㭮꺥烂昺뽅</w:t>
      </w:r>
      <w:r>
        <w:rPr/>
        <w:t>⡒</w:t>
      </w:r>
      <w:r>
        <w:rPr/>
        <w:t>瑢䁌</w:t>
      </w:r>
      <w:r>
        <w:rPr/>
        <w:t>ꤽ</w:t>
      </w:r>
      <w:r>
        <w:rPr/>
        <w:t>繄姂</w:t>
      </w:r>
      <w:r>
        <w:rPr/>
        <w:t>Ɐ</w:t>
      </w:r>
      <w:r>
        <w:rPr/>
        <w:t>硫ㅈ⩓摀䒣</w:t>
      </w:r>
      <w:r>
        <w:rPr/>
        <w:t>ꕫ</w:t>
      </w:r>
      <w:r>
        <w:rPr/>
        <w:t>䡐슣㨊慰꥕싂呕挫㌻⴪頤뗍䁴⩑嘪䡍╉繭녪걣㨸䱏칮啫⽒숦⍸ㄻ橗塗⽥ꥷ싂杘숶㝉㩌숪傮</w:t>
      </w:r>
      <w:r>
        <w:rPr/>
        <w:t>ⵚ</w:t>
      </w:r>
      <w:r>
        <w:rPr/>
        <w:t>捒琯穴</w:t>
      </w:r>
      <w:r>
        <w:rPr/>
        <w:t>Ⱔ</w:t>
      </w:r>
      <w:r>
        <w:rPr/>
        <w:t>䝁䩆쉤㗂䠤ꥢ敤㮬⥴嘱先搶⌫칭촹걌㉫⯂塱皿㡇</w:t>
      </w:r>
      <w:r>
        <w:rPr/>
        <w:t>ꕑ</w:t>
      </w:r>
      <w:r>
        <w:rPr/>
        <w:t>䁐㍂썖䡳㷍段䥆칰뮣숫</w:t>
      </w:r>
      <w:r>
        <w:rPr/>
        <w:t>ⴲ</w:t>
      </w:r>
      <w:r>
        <w:rPr/>
        <w:t>恀㍫栤䠻ꏍ㵓侩敄쉥㡇〵漲怭廂쉄奖䌫獗畗繒书㕤塁싂摇䌵䆡灔堻帣嘩湬䫂坚㡏嘥倣숦숪</w:t>
      </w:r>
      <w:r>
        <w:rPr/>
        <w:t>ⶻ</w:t>
      </w:r>
      <w:r>
        <w:rPr/>
        <w:t>칓쉪媡电䕆뭢㝶硂睯ㅏ硢搤姂츪离ꅕ輪㑾倣쉲䅅걋⽤飃儳偞畋</w:t>
      </w:r>
      <w:r>
        <w:rPr/>
        <w:t>Ɑ</w:t>
      </w:r>
      <w:r>
        <w:rPr/>
        <w:t>ⵆ</w:t>
      </w:r>
      <w:r>
        <w:rPr/>
        <w:t>兴☳瘮䠪⼲ꥣ㕸序䅃䔵쉪嫂숸㡲쉡灾半⛂潵㩲檩涻僂兺䉪桟⿂敪惂⹤硨斏䭾싂畚楳墥䡌㐪瀺䅰䖥中㡉兣す稯廎颻⩵飍呑繱쉋떡秂⫂〳䉏戫窩㙯⫂㌦깄ㅆ⶿樸癃佰塮迂㭘</w:t>
      </w:r>
      <w:r>
        <w:rPr/>
        <w:t>ꔪ</w:t>
      </w:r>
      <w:r>
        <w:rPr/>
        <w:t>ꌪ쉩潖</w:t>
      </w:r>
      <w:r>
        <w:rPr/>
        <w:t>ꤹ</w:t>
      </w:r>
      <w:r>
        <w:rPr/>
        <w:t>ⱚ</w:t>
      </w:r>
      <w:r>
        <w:rPr/>
        <w:t>橠硟치塏䩁稸</w:t>
      </w:r>
      <w:r>
        <w:rPr/>
        <w:t>ꦣ</w:t>
      </w:r>
      <w:r>
        <w:rPr/>
        <w:t>녶</w:t>
      </w:r>
      <w:r>
        <w:rPr/>
        <w:t>ⲱ</w:t>
      </w:r>
      <w:r>
        <w:rPr/>
        <w:t>깺僂쉪숯䁂ꅘ곂</w:t>
      </w:r>
      <w:r>
        <w:rPr/>
        <w:t>⣂</w:t>
      </w:r>
      <w:r>
        <w:rPr/>
        <w:t>半睧쵷搴池係슱싂摄幬깅剏쵡彉湫楄</w:t>
      </w:r>
      <w:r>
        <w:rPr/>
        <w:t>⠱</w:t>
      </w:r>
      <w:r>
        <w:rPr/>
        <w:t>啯</w:t>
      </w:r>
      <w:r>
        <w:rPr/>
        <w:t>⠪</w:t>
      </w:r>
      <w:r>
        <w:rPr/>
        <w:t>硖ㅞ䍤숶竂熬칷灍稦䥪컂⬣䓂斮侩碿⩤䙚塠牰疥숪⩌凃娰⪩幰揂燂煵祲쵧⦩獗畗㶥刭玻</w:t>
      </w:r>
      <w:r>
        <w:rPr/>
        <w:t>ꔵ</w:t>
      </w:r>
      <w:r>
        <w:rPr/>
        <w:t>䐮</w:t>
      </w:r>
      <w:r>
        <w:rPr/>
        <w:t>Ⳃ</w:t>
      </w:r>
      <w:r>
        <w:rPr/>
        <w:t>橨低㔶䦵䈦쉚乩埂嗂亵竂扂䤹䁗䵯䷂䩭㙃쉵慐恺儴䷍䅞┬䅥喣氺畅䃂剖嗂灄</w:t>
      </w:r>
      <w:r>
        <w:rPr/>
        <w:t>ꔮ</w:t>
      </w:r>
      <w:r>
        <w:rPr/>
        <w:t>ꇂ縻穷呺䡄䴤䮩摃쉅塅祰긽伲爸䩆⹪숵剘싍숺숳⒬埂쉕眤</w:t>
      </w:r>
      <w:r>
        <w:rPr/>
        <w:t>ⴺꤪ⎵ꦱ</w:t>
      </w:r>
      <w:r>
        <w:rPr/>
        <w:t>뗎썉䌰皬쏂嗂礴㇂⨣䂱稳쉢瓂縪딽䜰䌺呃迂搳숯╟猶癙媡㘰杒싂츭⥑♗汮쉐桞妩쵬穈浵⍠归忂ㅙ呂컂怩琪▩ꅺ쉋䉂灯娴㕖澏슡</w:t>
      </w:r>
      <w:r>
        <w:rPr/>
        <w:t>⡖⥉⯂</w:t>
      </w:r>
      <w:r>
        <w:rPr/>
        <w:t>礦塱䪿呾棂䳂摪뼷</w:t>
      </w:r>
      <w:r>
        <w:rPr/>
        <w:t>ⷎ</w:t>
      </w:r>
      <w:r>
        <w:rPr/>
        <w:t>傩칁㥟轧犮瑇䕒吱껂쉆咵咘</w:t>
      </w:r>
      <w:r>
        <w:rPr/>
        <w:t>⡉</w:t>
      </w:r>
      <w:r>
        <w:rPr/>
        <w:t>쉯䑪壂ㆩ䙳昲睨纮ォ쉳碘乨䭳⾥쉥塬</w:t>
      </w:r>
      <w:r>
        <w:rPr/>
        <w:t>⡓</w:t>
      </w:r>
      <w:r>
        <w:rPr/>
        <w:t>ꥺ</w:t>
      </w:r>
      <w:r>
        <w:rPr/>
        <w:t>ꤳ</w:t>
      </w:r>
      <w:r>
        <w:rPr/>
        <w:t>썂摄獕顏唭ꄫ捯숪녁㙡歘⩀灍㎱恆䴣ꥡ䝶恈轷캣䕅異⻂㐹䣂뽪칣㵏╳⍒澥㡰䩢⏂櫂济</w:t>
      </w:r>
      <w:r>
        <w:rPr/>
        <w:t>ⵎ</w:t>
      </w:r>
      <w:r>
        <w:rPr/>
        <w:t>㑑뭴砸喣겥뽋佤习뼱呫塅ㆮ쌊氻㌪睹⩤숫⼪㤦㟂썗</w:t>
      </w:r>
      <w:r>
        <w:rPr/>
        <w:t>ⵔꕬ</w:t>
      </w:r>
      <w:r>
        <w:rPr/>
        <w:t>⽌剡涵䫂瀤慦䵧打塅⩱䡃乍쉐䦻瑠䕙쉈슏싂뽾㑎㵃潆쉵兰⭗㑘갪숴杨䅫㯂䍔搫䮵쵢</w:t>
      </w:r>
      <w:r>
        <w:rPr/>
        <w:t>꧂</w:t>
      </w:r>
      <w:r>
        <w:rPr/>
        <w:t>녳愬캘뭹땱灠䩁啔眦쏂剷傏ꇂ⩱䌥쉇♂</w:t>
      </w:r>
      <w:r>
        <w:rPr/>
        <w:t>⡐</w:t>
      </w:r>
      <w:r>
        <w:rPr/>
        <w:t>轇⮬쏍쉤倫睯뽟愮厱婊厮</w:t>
      </w:r>
      <w:r>
        <w:rPr/>
        <w:t>⡬</w:t>
      </w:r>
      <w:r>
        <w:rPr/>
        <w:t>浍⽦竂灾怺㵀嚱슡뗂쉤</w:t>
      </w:r>
      <w:r>
        <w:rPr/>
        <w:t>ⵇ</w:t>
      </w:r>
      <w:r>
        <w:rPr/>
        <w:t>ㄫ⍯䠪牙儻繓穆䥈煭啬긨佹⹷瓂瘷畆㙷䁦䈱啫㭦䝑婀⍶㦵땙抵䕺䥃쉷⌹</w:t>
      </w:r>
      <w:r>
        <w:rPr/>
        <w:t>ꖱ</w:t>
      </w:r>
      <w:r>
        <w:rPr/>
        <w:t>恟顖㨲䍱姎㩡⭔澩亮썢䴦숳⸸⫃卖顫䲡</w:t>
      </w:r>
      <w:r>
        <w:rPr/>
        <w:t>⡭</w:t>
      </w:r>
      <w:r>
        <w:rPr/>
        <w:t>䋂穟쉰쉄ꥩㅢ磃쌽涡偶┬땐爷迂繺쉊䚵琶㫂칌䪘ヂ싂슣癕싍塘挰汫䆥椷숸껎縵㜫ꇂ칖</w:t>
      </w:r>
      <w:r>
        <w:rPr/>
        <w:t>ⱙ</w:t>
      </w:r>
      <w:r>
        <w:rPr/>
        <w:t>㙎〱⼱⩶</w:t>
      </w:r>
      <w:r>
        <w:rPr/>
        <w:t>ⲏ</w:t>
      </w:r>
      <w:r>
        <w:rPr/>
        <w:t>煳採㡶椫䌱で⥣滎煚놩㝩긳牌昳㔹䭁採坅础坪䅮啔⮏厡㤯䴪숺쉀丩쉧硴眲┫묵㵗䋂⽑</w:t>
      </w:r>
      <w:r>
        <w:rPr/>
        <w:t>ⱡ</w:t>
      </w:r>
      <w:r>
        <w:rPr/>
        <w:t>충澘䛂瑸쉠権磃䊩呵塟㨮禩㍅婊쉊桹뮬䨵窬⮮縰⹺䵊佊⑐䋂⥒⍹灀</w:t>
      </w:r>
      <w:r>
        <w:rPr/>
        <w:t>ꖩ</w:t>
      </w:r>
      <w:r>
        <w:rPr/>
        <w:t>숬祫坧쉯瀴吶杌䓎祒䠫杅ㅥ⌹ꍕ輫䡗ㅟ䅌녹㕓䙈斻殬㭞㧂</w:t>
      </w:r>
      <w:r>
        <w:rPr/>
        <w:t>⢩</w:t>
      </w:r>
      <w:r>
        <w:rPr/>
        <w:t>兄</w:t>
      </w:r>
      <w:r>
        <w:rPr/>
        <w:t>ꤤ</w:t>
      </w:r>
      <w:r>
        <w:rPr/>
        <w:t>癴顓㵷⼴䠪丫숬쉹幪䵙ꍏ杍呮⸴獺眽쉨⏍⫃橉䥅晍ꅥ␹勂쉅㕎䑡껂쉦橁컂</w:t>
      </w:r>
      <w:r>
        <w:rPr/>
        <w:t>ⵠ</w:t>
      </w:r>
      <w:r>
        <w:rPr/>
        <w:t>컃䔬扖捌猨⩹卥걔捀嚩浧숪睹╖⩸ꅟ⩥㥧뭔呫悬◂噤⌴㑢┴䥱眸</w:t>
      </w:r>
      <w:r>
        <w:rPr/>
        <w:t>ꤲ</w:t>
      </w:r>
      <w:r>
        <w:rPr/>
        <w:t>긦汥⹯䞬㩐扪䥁┤务</w:t>
      </w:r>
      <w:r>
        <w:rPr/>
        <w:t>⣂</w:t>
      </w:r>
      <w:r>
        <w:rPr/>
        <w:t>剒⪱皘㡹숶썇䈴긦㏍㙵쉏挩摯煙牓⭶숳睞晘彥⫂煞⹥唺䉈ꄳ䥹⾱浧숦癰噭숪㚻輦乐瀴歗䋂썓⸹㕦椰煕슡淂㭴嚩䁆⭍暘곂飂睰㬪쵸穪楸곂猰⿂促㓂쉈䞮ꌮ彏䕌㚘⩗숮僂轡敘穮쉋恱灊슬竂놬쌺倳䈮㕾㕈么奲쉇䉁깔쉹╗䨪숭쵕幚䵂쉠啦噣⬬䖥仂㑗쵄㤱䁅⩱뇂⭚쵐䨴㒩瘽</w:t>
      </w:r>
      <w:r>
        <w:rPr/>
        <w:t>ⵋ</w:t>
      </w:r>
      <w:r>
        <w:rPr/>
        <w:t>㭨쉹怲⭦歇䯃㣂♵䑑䚮㋃忂䐳㬮ッ</w:t>
      </w:r>
      <w:r>
        <w:rPr/>
        <w:t>ꕦ</w:t>
      </w:r>
      <w:r>
        <w:rPr/>
        <w:t>欦쉃堺㧂숣刽町쵙欭㑋汣幩</w:t>
      </w:r>
      <w:r>
        <w:rPr/>
        <w:t>Ⱡ</w:t>
      </w:r>
      <w:r>
        <w:rPr/>
        <w:t>势き⻂숹녫䥮㘶걀斩轗彍싂㑹伮㝢䚵洊䳃姂춿囂癞桙湫슣ㅡ橦橈墵㍸祯䍂壂䵶⫂쉙㩭쉳顒䜺堫䡍晶桧浑瓃㍏㗂桫ꥬ䨲轭㐱뭘䬴〪晈惂䵞ꥤ⏂쉪塨쵄쵈湫⥱묰㡟⮏⍣浳싍⴪䅂辩橸䘦싂쉙烂뭩칗刮쉇檵䗃⩲㛂偣⒘칔숹华촺牘剃⨻쉄瘻▮呎䥊犿摩㊵䉧掬</w:t>
      </w:r>
      <w:r>
        <w:rPr/>
        <w:t>Ɽ</w:t>
      </w:r>
      <w:r>
        <w:rPr/>
        <w:t>䁤䊣堺⤹塠쉃꺘䂡恏䑟㬷䐲兓烂깋潀㵅䨴⩠烂轙睍ヂ區☵䢻头暵⫂彺캻頷砶ㅺ딩媬䩋쉴媥딤䎏뇃㴴煌⽭䠤ꌷ땙侥婅䩌칓婨杷ꏂ汸⪩䵑䔣狂쉹</w:t>
      </w:r>
      <w:r>
        <w:rPr/>
        <w:t>ꦩ</w:t>
      </w:r>
      <w:r>
        <w:rPr/>
        <w:t>㘰夥⒩攫</w:t>
      </w:r>
      <w:r>
        <w:rPr/>
        <w:t>ⱹ</w:t>
      </w:r>
      <w:r>
        <w:rPr/>
        <w:t>慭礯渽㠫琲ꄫ㍮项긷硁关걀</w:t>
      </w:r>
      <w:r>
        <w:rPr/>
        <w:t>ꔳ</w:t>
      </w:r>
      <w:r>
        <w:rPr/>
        <w:t>呈匦晧②숻칐♬倽夬嚮</w:t>
      </w:r>
      <w:r>
        <w:rPr/>
        <w:t>ꕾ</w:t>
      </w:r>
      <w:r>
        <w:rPr/>
        <w:t>硫슏쏂獙깣쵱勂ꅡ癆涬塕걗썄硩䜦쉾⴩戳ꍃ㭪啋渹奒砪挳榘㕕眣捋幄獳煵칥䌣녈쉢飃涻㟂儽塣弤ㄻ你滎㩖ꍴ</w:t>
      </w:r>
      <w:r>
        <w:rPr/>
        <w:t>꤬♶</w:t>
      </w:r>
      <w:r>
        <w:rPr/>
        <w:t>䔪沩璱磂焩䬺潒쉩じ</w:t>
      </w:r>
      <w:r>
        <w:rPr/>
        <w:t>ꥁ</w:t>
      </w:r>
      <w:r>
        <w:rPr/>
        <w:t>䍱晉徵췂쏎숺旂쉳攳㍍椶䙶ㅚ匪桾獍싍</w:t>
      </w:r>
      <w:r>
        <w:rPr/>
        <w:t>ꕚ</w:t>
      </w:r>
      <w:r>
        <w:rPr/>
        <w:t>䂣桎兹汦슏컂쉭칭硊⭬橦䀬伤恾䡅㈽⪵컂輰⪘你㑐</w:t>
      </w:r>
      <w:r>
        <w:rPr/>
        <w:t>⡙</w:t>
      </w:r>
      <w:r>
        <w:rPr/>
        <w:t>숬슏の녊⍪伴䙂䛃恐し숬悬⥱潦</w:t>
      </w:r>
      <w:r>
        <w:rPr/>
        <w:t>⠲</w:t>
      </w:r>
      <w:r>
        <w:rPr/>
        <w:t>瑌</w:t>
      </w:r>
      <w:r>
        <w:rPr/>
        <w:t>ⴽ</w:t>
      </w:r>
      <w:r>
        <w:rPr/>
        <w:t>摂</w:t>
      </w:r>
      <w:r>
        <w:rPr/>
        <w:t>ⱨ</w:t>
      </w:r>
      <w:r>
        <w:rPr/>
        <w:t>촸搶ぉ䁒揎썳哂母뼦㙈숴⨸稣㍨ㅇ娥쉳渹䒣灊숮㉲帵坂ꌬ⑊砬䎥넬痃╺氨ㅨ唰㙺癯迂硃</w:t>
      </w:r>
      <w:r>
        <w:rPr/>
        <w:t>ꕈ</w:t>
      </w:r>
      <w:r>
        <w:rPr/>
        <w:t>㌯⦩砸摍⫎愱촷据氥灃</w:t>
      </w:r>
      <w:r>
        <w:rPr/>
        <w:t>ⱬ</w:t>
      </w:r>
      <w:r>
        <w:rPr/>
        <w:t>洲䃂灥呂桑儦儰⦩</w:t>
      </w:r>
      <w:r>
        <w:rPr/>
        <w:t>ⲡ</w:t>
      </w:r>
      <w:r>
        <w:rPr/>
        <w:t>쉊妘⑬儳幘㙐쉗⽹기䤳歱入䱾㤯敖ㅢ均勂㬱쉞畲㩙湄䈷縣슏员⨦偶塱ꇂ䁦愸呴㢡긦匬啓潹⴨穒䰣彲⨪獙彰습㞘厥</w:t>
      </w:r>
      <w:r>
        <w:rPr/>
        <w:t>ⵣ</w:t>
      </w:r>
      <w:r>
        <w:rPr/>
        <w:t>⠪</w:t>
      </w:r>
      <w:r>
        <w:rPr/>
        <w:t>뭱┽塷㑭幌䨩⨳䱩쉡ꌲ갩輻湧煔椭䭖噋歂츽♕깉숪〲㬪⍣䈻わ뽫</w:t>
      </w:r>
      <w:r>
        <w:rPr/>
        <w:t>꧍</w:t>
      </w:r>
      <w:r>
        <w:rPr/>
        <w:t>瑡㮩烂숱⥺卺堷擎榿숹瑩晙ァ⽪뭭⑍伺숬椬䗂㥖걉盂쉦繞啈〉株仂澱</w:t>
      </w:r>
      <w:r>
        <w:rPr/>
        <w:t>⠣</w:t>
      </w:r>
      <w:r>
        <w:rPr/>
        <w:t>硙狂䩀晾湚瑔懂头㙄ꅮ⻂숫嘵㕣顬</w:t>
      </w:r>
      <w:r>
        <w:rPr/>
        <w:t>ꥎ</w:t>
      </w:r>
      <w:r>
        <w:rPr/>
        <w:t>教椥敭㩫</w:t>
      </w:r>
      <w:r>
        <w:rPr/>
        <w:t>꧂</w:t>
      </w:r>
      <w:r>
        <w:rPr/>
        <w:t>噷猤晉㕐录걵갩슬椪恸㐳㍟츪䅯䑑剌㵪䡳䰊䱒兄⭭䝏䕋縵⍅浆畮䱮〳び晈敇卐欤촥愺</w:t>
      </w:r>
      <w:r>
        <w:rPr/>
        <w:t>ꗃ</w:t>
      </w:r>
      <w:r>
        <w:rPr/>
        <w:t>怽稱쉸汧</w:t>
      </w:r>
      <w:r>
        <w:rPr/>
        <w:t>ꤰ</w:t>
      </w:r>
      <w:r>
        <w:rPr/>
        <w:t>䀵慚</w:t>
      </w:r>
      <w:r>
        <w:rPr/>
        <w:t>ꤽ</w:t>
      </w:r>
      <w:r>
        <w:rPr/>
        <w:t>滃攭㚡䝮</w:t>
      </w:r>
      <w:r>
        <w:rPr/>
        <w:t>ꖵ</w:t>
      </w:r>
      <w:r>
        <w:rPr/>
        <w:t>愳⩗쉏䴺壂뽂䙥⏂썤쉑ㄪ䔭焺䍹徏ヂ甫䉵穒㥠ꍾ硭믂櫂䥔嫂숦쉌傣特祶</w:t>
      </w:r>
      <w:r>
        <w:rPr/>
        <w:t>⠬⹶</w:t>
      </w:r>
      <w:r>
        <w:rPr/>
        <w:t>땈戩䕚⯂慒쵈</w:t>
      </w:r>
      <w:r>
        <w:rPr/>
        <w:t>ꤺ</w:t>
      </w:r>
      <w:r>
        <w:rPr/>
        <w:t>氭⨷</w:t>
      </w:r>
      <w:r>
        <w:rPr/>
        <w:t>ⱏ</w:t>
      </w:r>
      <w:r>
        <w:rPr/>
        <w:t>疘婲⩠愣습䁊⤸係ꌳ</w:t>
      </w:r>
      <w:r>
        <w:rPr/>
        <w:t>ⱶ</w:t>
      </w:r>
      <w:r>
        <w:rPr/>
        <w:t>걶슥椸塷㭃╚暬撵凃싂쵆昪悿␷䗂</w:t>
      </w:r>
      <w:r>
        <w:rPr/>
        <w:t>꧂</w:t>
      </w:r>
      <w:r>
        <w:rPr/>
        <w:t>种椪㷃頸</w:t>
      </w:r>
      <w:r>
        <w:rPr/>
        <w:t>ꥎ</w:t>
      </w:r>
      <w:r>
        <w:rPr/>
        <w:t>帪싂⽞佬扄ꎡ庿坡牎뽊嗃슬桢㖻싂䱡쉰帻</w:t>
      </w:r>
      <w:r>
        <w:rPr/>
        <w:t>ꤨ</w:t>
      </w:r>
      <w:r>
        <w:rPr/>
        <w:t>汏天㏂轮䏂딹䱺숱㕄畉싂⹳轡愥䈬⭑▱껂쉬十昹⤵㠲乲噒ꥷ硳㩯偸</w:t>
      </w:r>
      <w:r>
        <w:rPr/>
        <w:t>ꤣ</w:t>
      </w:r>
      <w:r>
        <w:rPr/>
        <w:t>橢</w:t>
      </w:r>
      <w:r>
        <w:rPr/>
        <w:t>꥟</w:t>
      </w:r>
      <w:r>
        <w:rPr/>
        <w:t>䊥</w:t>
      </w:r>
      <w:r>
        <w:rPr/>
        <w:t>ꖿ</w:t>
      </w:r>
      <w:r>
        <w:rPr/>
        <w:t>쌣牀뭶쉈⼬⽄徱싃㧂帥㡱䧎璡㋃獸䅞땱牤獊䤳⌰迂곂䒏晇嘬㜪⩕樦㮩欽䭊⽤瞘愦䡉쉂幊ꍘ畟</w:t>
      </w:r>
      <w:r>
        <w:rPr/>
        <w:t>ꔷ</w:t>
      </w:r>
      <w:r>
        <w:rPr/>
        <w:t>碩晀㓂㥲劬娪⬻具乩⍂內□睭쉢欲䤦</w:t>
      </w:r>
      <w:r>
        <w:rPr/>
        <w:t>Ⳃ</w:t>
      </w:r>
      <w:r>
        <w:rPr/>
        <w:t>긩⭖㗂㑨伽⥀습常昮绂</w:t>
      </w:r>
      <w:r>
        <w:rPr/>
        <w:t>⠤</w:t>
      </w:r>
      <w:r>
        <w:rPr/>
        <w:t>秂昣倪㵉桉恉㥱滍⭄䱓便灡卶뭴⭁</w:t>
      </w:r>
      <w:r>
        <w:rPr/>
        <w:t>ⷂ</w:t>
      </w:r>
      <w:r>
        <w:rPr/>
        <w:t>갨슩执帳◂</w:t>
      </w:r>
      <w:r>
        <w:rPr/>
        <w:t>⡗</w:t>
      </w:r>
      <w:r>
        <w:rPr/>
        <w:t>칮㍷媻牏坞땍㣂畄</w:t>
      </w:r>
      <w:r>
        <w:rPr/>
        <w:t>ꕲ</w:t>
      </w:r>
      <w:r>
        <w:rPr/>
        <w:t>싂偲嘤穤㝘堫打뇂竂琲婡繙䥨繹婧犱颏兮瞥䕀䱈숩칞橀漻♰싂⩏</w:t>
      </w:r>
      <w:r>
        <w:rPr/>
        <w:t>ꕨ</w:t>
      </w:r>
      <w:r>
        <w:rPr/>
        <w:t>啭쉆ꅅ䈨䟃㕇彲穫棂〶ꅱ╩町摬쎏䭒圯츶쉮</w:t>
      </w:r>
      <w:r>
        <w:rPr/>
        <w:t>Ⱚ</w:t>
      </w:r>
      <w:r>
        <w:rPr/>
        <w:t>呄湷景습뽁깐䄥丮⫂쉙䠪呔컂瞿縫毂쉙</w:t>
      </w:r>
      <w:r>
        <w:rPr/>
        <w:t>ꥋ</w:t>
      </w:r>
      <w:r>
        <w:rPr/>
        <w:t>礻塲䜫仂䪿橚䠭䛂⽅ꎻ版卓墘極숽怸䥇⍃갣㉤♫㍧㞥㣂歖怤ꄷ䥯ꌫ煇䌮婚㡺깹⎡汨㊻쉒땾䭋㥤憬䁒塔昭</w:t>
      </w:r>
      <w:r>
        <w:rPr/>
        <w:t>ⷂ⥬</w:t>
      </w:r>
      <w:r>
        <w:rPr/>
        <w:t>䈷妿츨恋榩ꌰ칑睑꥙쉴丬奒䁴敏⸵㊘싂煒㉫㭡䰴た珍䉲繭⽯竂숳哂⹗</w:t>
      </w:r>
      <w:r>
        <w:rPr/>
        <w:t>ⴻ</w:t>
      </w:r>
      <w:r>
        <w:rPr/>
        <w:t>㤲㍺싂┪</w:t>
      </w:r>
      <w:r>
        <w:rPr/>
        <w:t>⡗</w:t>
      </w:r>
      <w:r>
        <w:rPr/>
        <w:t>䍌敋獈뮮⸴쉵稸塺㕒擂넪쏂匳㌪硬扢☸뼯㶻㉈쉦</w:t>
      </w:r>
      <w:r>
        <w:rPr/>
        <w:t>꤫</w:t>
      </w:r>
      <w:r>
        <w:rPr/>
        <w:t>Ⳃ</w:t>
      </w:r>
      <w:r>
        <w:rPr/>
        <w:t>獄䅇䩍欻彪ꏎ넷櫂ざ㉉쵠癆㬻ꥢ盂숣䎩央쌰辩攪禮癪싂䙭奇灩⹑㗂⹌쉯幢风偍䑩颱睫걖⭓瀺䰵稸瑡抬ㄲ塷瑠獙숮ꥶ곂⹴䘩</w:t>
      </w:r>
      <w:r>
        <w:rPr/>
        <w:t>꧂</w:t>
      </w:r>
      <w:r>
        <w:rPr/>
        <w:t>汕䜫瀺⚘獔䀨땉㌤ꏂ甴ぎ怦촣䮬</w:t>
      </w:r>
      <w:r>
        <w:rPr/>
        <w:t>⡁</w:t>
      </w:r>
      <w:r>
        <w:rPr/>
        <w:t>兊圫幤䆻汵劘䘪㉢杺뭡《</w:t>
      </w:r>
      <w:r>
        <w:rPr/>
        <w:t>ꤨ</w:t>
      </w:r>
      <w:r>
        <w:rPr/>
        <w:t>祚伭⭞ㅧ玱打汇瘪䠪쉲睹㋂⽄䠨숺⹑㕘噘夳傱䌨</w:t>
      </w:r>
      <w:r>
        <w:rPr/>
        <w:t>ꥉ</w:t>
      </w:r>
      <w:r>
        <w:rPr/>
        <w:t>ꅺ⩫ァ呒瑂浩あ</w:t>
      </w:r>
      <w:r>
        <w:rPr/>
        <w:t>ⵗⓂ</w:t>
      </w:r>
      <w:r>
        <w:rPr/>
        <w:t>婔䜴仍걟摘쉗썴灅슮쉲弪浰幩晢䔶Ⓜ걶䠦浯슿쉇슘克咻溱矂辥㟂뮮䈴畣炡松椽⭀穔뽣</w:t>
      </w:r>
      <w:r>
        <w:rPr/>
        <w:t>⢵</w:t>
      </w:r>
      <w:r>
        <w:rPr/>
        <w:t>毂</w:t>
      </w:r>
      <w:r>
        <w:rPr/>
        <w:t>ⴵ</w:t>
      </w:r>
      <w:r>
        <w:rPr/>
        <w:t>桰䒣汘坨␶䚥㤶浄㟂浬칌䬭㤭숨걍剬䑂</w:t>
      </w:r>
      <w:r>
        <w:rPr/>
        <w:t>ⰱ</w:t>
      </w:r>
      <w:r>
        <w:rPr/>
        <w:t>㭁䍯䄩杍彎桊쉞쉠盂싂ㄥ歺暥숳䵵愪昳湄쉌庬⤲</w:t>
      </w:r>
      <w:r>
        <w:rPr/>
        <w:t>ꥇ</w:t>
      </w:r>
      <w:r>
        <w:rPr/>
        <w:t>㡂뽔썫慉㆘㶬慄䌷頬桴뽊淂㘬灖뾏䝙䕵䋂乙㭯呷⩵桊䉸╰づ쉳칑烂䥉な䱺䅃䥡㚮걃⍖㩤숻頶ㅯ</w:t>
      </w:r>
      <w:r>
        <w:rPr/>
        <w:t>ꤣ</w:t>
      </w:r>
      <w:r>
        <w:rPr/>
        <w:t>뽲䭤䵠㨽⻃녺憬촸偭眮쵞匣㚩⥾⭪㙗痂⸬䗃쉔쉔沿</w:t>
      </w:r>
      <w:r>
        <w:rPr/>
        <w:t>ꕌ</w:t>
      </w:r>
      <w:r>
        <w:rPr/>
        <w:t>䟍묽滂묪</w:t>
      </w:r>
      <w:r>
        <w:rPr/>
        <w:t>ꤵ</w:t>
      </w:r>
      <w:r>
        <w:rPr/>
        <w:t>桅㠣㣂䪱頵숫潂㕔橕䎏刵</w:t>
      </w:r>
      <w:r>
        <w:rPr/>
        <w:t>⠨</w:t>
      </w:r>
      <w:r>
        <w:rPr/>
        <w:t>䉄㑾䦿穮涮䌮祭題쉺甮摲</w:t>
      </w:r>
      <w:r>
        <w:rPr/>
        <w:t>⡥</w:t>
      </w:r>
      <w:r>
        <w:rPr/>
        <w:t>伥숰畂㉠⺻柂戳犱辻婅愱㵱楍䀶층扉</w:t>
      </w:r>
      <w:r>
        <w:rPr/>
        <w:t>⡓</w:t>
      </w:r>
      <w:r>
        <w:rPr/>
        <w:t>娥䅦쉾睲灩唺䌭䈽硟睤迂敔濂</w:t>
      </w:r>
      <w:r>
        <w:rPr/>
        <w:t>⢘</w:t>
      </w:r>
      <w:r>
        <w:rPr/>
        <w:t>칁숽ꅯ㔪淂⩂㥨ㅵ扥䪘쉋⌻彠䧍촥䂏砬秃싂卉泂ⸯ쉷깦䐽し</w:t>
      </w:r>
      <w:r>
        <w:rPr/>
        <w:t>ⱒ</w:t>
      </w:r>
      <w:r>
        <w:rPr/>
        <w:t>汑橢畎⽹쉗皿䄽獣歖싂썱倩噀䨺慢桨瑑⧂껂㵮䫂昸呌⑩睗슘攱쉮</w:t>
      </w:r>
      <w:r>
        <w:rPr/>
        <w:t>ꕞ</w:t>
      </w:r>
      <w:r>
        <w:rPr/>
        <w:t>歌때쉟畚쉩咡</w:t>
      </w:r>
      <w:r>
        <w:rPr/>
        <w:t>ꖻ</w:t>
      </w:r>
      <w:r>
        <w:rPr/>
        <w:t>쏍猤㐱㩳伯䜺則凃</w:t>
      </w:r>
      <w:r>
        <w:rPr/>
        <w:t>ꦻ</w:t>
      </w:r>
      <w:r>
        <w:rPr/>
        <w:t>껃橲ꅦㅅ縨䩴쉆기슿睺䀣役瀶擂浔䭉棂潊ꅳ伺幋厘礦슏㥋</w:t>
      </w:r>
      <w:r>
        <w:rPr/>
        <w:t>ⱈ</w:t>
      </w:r>
      <w:r>
        <w:rPr/>
        <w:t>ꥂ</w:t>
      </w:r>
      <w:r>
        <w:rPr/>
        <w:t>㙢ㅊ꺏繱䤪⺮剕</w:t>
      </w:r>
      <w:r>
        <w:rPr/>
        <w:t>ⲿ</w:t>
      </w:r>
      <w:r>
        <w:rPr/>
        <w:t>숳愥丹⏂쎮呃⮮頻깯㧂柂䍇䇂奄歚䱑䘥㥫㙱ㆡ숫㍩쉑⵺┪瑞棂售싃㖻⌨묲⦩⩑쵥爨Ⓜ</w:t>
      </w:r>
      <w:r>
        <w:rPr/>
        <w:t>ⰻ</w:t>
      </w:r>
      <w:r>
        <w:rPr/>
        <w:t>灶쉢慱䗂呑祪숴쉓䴬礥嘲瑆姂쉅뼥䚩漨硇⽑췂妿㑅썴乘欴慹䍌婩쉺㴹싍扸祆╅㢩</w:t>
      </w:r>
      <w:r>
        <w:rPr/>
        <w:t>ꤹ</w:t>
      </w:r>
      <w:r>
        <w:rPr/>
        <w:t>숵⫍슱䤺久櫃浮뗂湫䭬</w:t>
      </w:r>
      <w:r>
        <w:rPr/>
        <w:t>⡔</w:t>
      </w:r>
      <w:r>
        <w:rPr/>
        <w:t>礬䓂扦ꅲꅁ⧂嚩쉀癐꺥䞩⌤斮쉋癑旂婞⎘㘱쉐⑘⭧繨⭊놘㮻쏂뽰ㄪ䍰걌쌱㶡䯃쉓㛂䛃拃乍䛂㍋㨲䬯欷숣䍾繪넨䰷</w:t>
      </w:r>
      <w:r>
        <w:rPr/>
        <w:t>Ⱙ</w:t>
      </w:r>
      <w:r>
        <w:rPr/>
        <w:t>獊㡊쉃㑓㈰╟⤸</w:t>
      </w:r>
      <w:r>
        <w:rPr/>
        <w:t>ⲿ</w:t>
      </w:r>
      <w:r>
        <w:rPr/>
        <w:t>砪梿倳㊣⥡</w:t>
      </w:r>
      <w:r>
        <w:rPr/>
        <w:t>⠫</w:t>
      </w:r>
      <w:r>
        <w:rPr/>
        <w:t>佄迂娪</w:t>
      </w:r>
      <w:r>
        <w:rPr/>
        <w:t>ꕓ</w:t>
      </w:r>
      <w:r>
        <w:rPr/>
        <w:t>炣ꅒ恤뮻넴丨䅳䌨㥟숩窣뽺습땏娊⪣橤⹒斵⩧楓</w:t>
      </w:r>
      <w:r>
        <w:rPr/>
        <w:t>ꥋ⬽</w:t>
      </w:r>
      <w:r>
        <w:rPr/>
        <w:t>畋㉷</w:t>
      </w:r>
      <w:r>
        <w:rPr/>
        <w:t>ⰵ</w:t>
      </w:r>
      <w:r>
        <w:rPr/>
        <w:t>頵位䤸䍰⪏敧쉔ꅩ漭䍊䳂뽊츰輪쉴奇硈딣爨廂</w:t>
      </w:r>
      <w:r>
        <w:rPr/>
        <w:t>⡅╫</w:t>
      </w:r>
      <w:r>
        <w:rPr/>
        <w:t>刪噢⌺呉幱䠲䌻걙㥊敫疬</w:t>
      </w:r>
      <w:r>
        <w:rPr/>
        <w:t>ꕦ</w:t>
      </w:r>
      <w:r>
        <w:rPr/>
        <w:t>숣쵦</w:t>
      </w:r>
      <w:r>
        <w:rPr/>
        <w:t>⡖</w:t>
      </w:r>
      <w:r>
        <w:rPr/>
        <w:t>쉢슩</w:t>
      </w:r>
      <w:r>
        <w:rPr/>
        <w:t>ⱉ</w:t>
      </w:r>
      <w:r>
        <w:rPr/>
        <w:t>㎡⯂倰嗂掵㊡恆⩦汚煫</w:t>
      </w:r>
      <w:r>
        <w:rPr/>
        <w:t>ⱃ</w:t>
      </w:r>
      <w:r>
        <w:rPr/>
        <w:t>걚癁做姂割썎╲弣婚쉉걊慑⛂쉡幐獋</w:t>
      </w:r>
      <w:r>
        <w:rPr/>
        <w:t>ꦱ</w:t>
      </w:r>
      <w:r>
        <w:rPr/>
        <w:t>녣牫⑾⸤䉷噤썋㬹䜭숴輻怦뼷搯슿⹉䋂竃넮梿桗䙁獆⫂㴮㍒䁬恓嫂灩썵싃䱷⦣睮㎏佨痍彔㬸灣䡡㵦捌⥾䁶ꍷ伭숳刮灚晱呆搲ㅲ쉤娷秃癖䐴칾뼩婧숶쉰䤽牞汁䁙㕙</w:t>
      </w:r>
      <w:r>
        <w:rPr/>
        <w:t>ꥎ</w:t>
      </w:r>
      <w:r>
        <w:rPr/>
        <w:t>兪ね戭乇樭轀䔤参纩쉦䧎䰨さ刹软⤴䠴恭걞搳種攨㝦♌⌽攤ꄵ廂䵏䍷뮱琰쉢晪坌港歴ꅹ曂싍橉嫎婭䬫</w:t>
      </w:r>
      <w:r>
        <w:rPr/>
        <w:t>Ⲙ</w:t>
      </w:r>
      <w:r>
        <w:rPr/>
        <w:t>ꍅ硈电쉮坒瞬姂䕯</w:t>
      </w:r>
      <w:r>
        <w:rPr/>
        <w:t>ꦣⵍ</w:t>
      </w:r>
      <w:r>
        <w:rPr/>
        <w:t>숥䪿焽栦ꆬ獚뽰㭤獍ガ⌦䡳碘㶡뭲䕐㙯䁳길⴬ꌷꅙ㴣㵢堪䦻㌲䖥카</w:t>
      </w:r>
      <w:r>
        <w:rPr/>
        <w:t>ꥁ</w:t>
      </w:r>
      <w:r>
        <w:rPr/>
        <w:t>쉚╠쉔换㡡獆䅂㙧䤫쉬깔塯浦婲穣썙䭭䡋佾㩍䕍潍碏琹燃夳憻ꅟꍖ䣍</w:t>
      </w:r>
      <w:r>
        <w:rPr/>
        <w:t>ꖿ</w:t>
      </w:r>
      <w:r>
        <w:rPr/>
        <w:t>厏婚䐭슻ㅶ睙穠쉒獺㤥㕶뇍⸤旂䟎顣⹑焨칹䥯껂祮牧싂쉍汩堨㭁쉏柂쉁⑚揎皮弸猫圩⩙睗⑏㉳습朣</w:t>
      </w:r>
      <w:r>
        <w:rPr/>
        <w:t>ⱊ</w:t>
      </w:r>
      <w:r>
        <w:rPr/>
        <w:t>䝞啎晒戨灹夤칭䦩娳殣礬㖩呣ꅢ썙䐹獇煄唰싂坴</w:t>
      </w:r>
    </w:p>
    <w:p>
      <w:pPr>
        <w:pStyle w:val="PreformattedText"/>
        <w:bidi w:val="0"/>
        <w:spacing w:before="0" w:after="0"/>
        <w:jc w:val="left"/>
        <w:rPr/>
      </w:pPr>
      <w:r>
        <w:rPr/>
        <w:t>䭷쉦컎媡</w:t>
      </w:r>
      <w:r>
        <w:rPr/>
        <w:t>ⷍ</w:t>
      </w:r>
      <w:r>
        <w:rPr/>
        <w:t>숰汤幥⩵墻숫着쉎䙥副뾏歚긣⻂沮娵瑗枩㵯牑</w:t>
      </w:r>
      <w:r>
        <w:rPr/>
        <w:t>⣂</w:t>
      </w:r>
      <w:r>
        <w:rPr/>
        <w:t>㵦꺵砥⴦瑮暩縻敡㬦䵣久斮䊱ꇂ倳䩞⭂땟喩但춵猪庩꺻숰걩⪩ꥴ䁨䙺</w:t>
      </w:r>
      <w:r>
        <w:rPr/>
        <w:t>ⷂ</w:t>
      </w:r>
      <w:r>
        <w:rPr/>
        <w:t>佐溿唯⩌杘䵉烂</w:t>
      </w:r>
      <w:r>
        <w:rPr/>
        <w:t>Ⳃ</w:t>
      </w:r>
      <w:r>
        <w:rPr/>
        <w:t>ㅧ㌻䠮捦꥚䑡㚱慔갤失燂ㅳ眯⩾㈤ꄯㅏ숣곍畹牳숯㶿偆䝌칺⍇ꅳ灮獗쉨琳浉瓂磍䜤ꍷ憮뇂碩</w:t>
      </w:r>
      <w:r>
        <w:rPr/>
        <w:t>ꥌ</w:t>
      </w:r>
      <w:r>
        <w:rPr/>
        <w:t>䩚畄磂湱㘶璱쵍楏ꥶ⩕䠽歵캬␪奇䀤쉹噕쵠䰵港썯䍨⽃ꍏꄲ뼪婇垩汐슿䙮㴶⨭땈摴㊥</w:t>
      </w:r>
      <w:r>
        <w:rPr/>
        <w:t>ꕺ</w:t>
      </w:r>
      <w:r>
        <w:rPr/>
        <w:t>轫싂獚㩇䁅</w:t>
      </w:r>
      <w:r>
        <w:rPr/>
        <w:t>⡉</w:t>
      </w:r>
      <w:r>
        <w:rPr/>
        <w:t>壂獀㍲轪剾♨싂劮墬숰</w:t>
      </w:r>
      <w:r>
        <w:rPr/>
        <w:t>⡂</w:t>
      </w:r>
      <w:r>
        <w:rPr/>
        <w:t>㡋獞朳劘湢⑐⩺긻睪슏◂槂뽾促녩碘⧂㥫淍縊⨣帳㙴犏柂⩶敁䑧숶㋂╄쵏깠뽌쉷㙅㢥㉃刮쉎㟂㙘枣</w:t>
      </w:r>
      <w:r>
        <w:rPr/>
        <w:t>⠥</w:t>
      </w:r>
      <w:r>
        <w:rPr/>
        <w:t>橎뭫瓂ꌤ걲㝂</w:t>
      </w:r>
      <w:r>
        <w:rPr/>
        <w:t>ⱬ</w:t>
      </w:r>
      <w:r>
        <w:rPr/>
        <w:t>슣劏</w:t>
      </w:r>
      <w:r>
        <w:rPr/>
        <w:t>ꕆ</w:t>
      </w:r>
      <w:r>
        <w:rPr/>
        <w:t>䋂爺⽢ㅣ숷偰ꌤ轭捉汚</w:t>
      </w:r>
      <w:r>
        <w:rPr/>
        <w:t>ꥅꗂ⹒</w:t>
      </w:r>
      <w:r>
        <w:rPr/>
        <w:t>⺘橴䳃乚偪쌸䭎칭焦忂䝸㭁ꄳ䱾䥠䝕楗幍㵰䵒⍨싂䀲牯扙縹䥖轇楞걀䠱꺬砫쉕㮡</w:t>
      </w:r>
      <w:r>
        <w:rPr/>
        <w:t>⣂</w:t>
      </w:r>
      <w:r>
        <w:rPr/>
        <w:t>쉁庥媱奋기歱⑤㡳樸䙄♏㡍䫂䩁䕲䍡䵢⍬쉏檮凂⍬截怯庿䐣砬쉳砦쉖填쉑</w:t>
      </w:r>
      <w:r>
        <w:rPr/>
        <w:t>ⵃ</w:t>
      </w:r>
      <w:r>
        <w:rPr/>
        <w:t>仂⦡庘䵌♯杫㜪风㡢쵔䧂佩䂱愰㮘廍</w:t>
      </w:r>
      <w:r>
        <w:rPr/>
        <w:t>ꗂ</w:t>
      </w:r>
      <w:r>
        <w:rPr/>
        <w:t>畷쉁淎䉍嘵瀨灞걆啂啪䘦暱䊩쉗䡏怯걙慭칦</w:t>
      </w:r>
      <w:r>
        <w:rPr/>
        <w:t>ⱞ</w:t>
      </w:r>
      <w:r>
        <w:rPr/>
        <w:t>䁤</w:t>
      </w:r>
      <w:r>
        <w:rPr/>
        <w:t>ꕵ</w:t>
      </w:r>
      <w:r>
        <w:rPr/>
        <w:t>獔彡쉠쉎含㏍番⑊噫⽦奪</w:t>
      </w:r>
      <w:r>
        <w:rPr/>
        <w:t>Ⱬ</w:t>
      </w:r>
      <w:r>
        <w:rPr/>
        <w:t>癵洮㌤匰䦮塄♖⑄䧂曂⚬䠹䥧噧</w:t>
      </w:r>
      <w:r>
        <w:rPr/>
        <w:t>ꔲ┭</w:t>
      </w:r>
      <w:r>
        <w:rPr/>
        <w:t>넱깹窮䪱䴬㵟㐦䍦⏂卅癐䮡佋浺⍊焽䍟쉈㥦쉣숯䨰</w:t>
      </w:r>
      <w:r>
        <w:rPr/>
        <w:t>ꦣ</w:t>
      </w:r>
      <w:r>
        <w:rPr/>
        <w:t>氣녅顸䧂檩㠸憻忂彙珂숫땀䱓䱍㞿⼻用䄤</w:t>
      </w:r>
      <w:r>
        <w:rPr/>
        <w:t>⠹</w:t>
      </w:r>
      <w:r>
        <w:rPr/>
        <w:t>硁济癇䉱</w:t>
      </w:r>
      <w:r>
        <w:rPr/>
        <w:t>ꤩ</w:t>
      </w:r>
      <w:r>
        <w:rPr/>
        <w:t>⽬딪䁔輵滂╸</w:t>
      </w:r>
      <w:r>
        <w:rPr/>
        <w:t>⡅</w:t>
      </w:r>
      <w:r>
        <w:rPr/>
        <w:t>넨灩䐪걊拂⥊凂ꇂ礽竂剈뼩┪슿ꌺ䱓捆坠⩠⍁␶䋂夲汓硩껎ㅞ歕☳싂硈䮥奦歇潨⪩煔拂埂⽷싃⩕慗㥂ㄲ깇曂偒츤㌩숹彊祗び縯㝷⍏숯㕣焹㔥쉨䔲穑〪亮䥬砭嘥濂촪䕁㡩칒슩㛂깬伪쉘䀽〲䄸⑉瑣幎睌昱䕂忂䉑䋂慲狎帵珂䎩⭞ꄷ䕙䩴㑵걎ㅰ拂䁋䡅牄㖿䋂䒩琯♥梬싂兆惂㠩倯㋍䱍䕋쉞⎩殡癚楁♈熡懂쵸礲柂祓뭠弦䵁栴뾮皥滂</w:t>
      </w:r>
      <w:r>
        <w:rPr/>
        <w:t>ꕱ</w:t>
      </w:r>
      <w:r>
        <w:rPr/>
        <w:t>㑸䰭䭕䶥繴</w:t>
      </w:r>
      <w:r>
        <w:rPr/>
        <w:t>ꥅ</w:t>
      </w:r>
      <w:r>
        <w:rPr/>
        <w:t>ㄬ䋂</w:t>
      </w:r>
      <w:r>
        <w:rPr/>
        <w:t>ꥇ</w:t>
      </w:r>
      <w:r>
        <w:rPr/>
        <w:t>眬獙㠵ꅓ㍎搦㛂건恮䫂㔻协琳숥䭨쉶惎♊⹞䉘⼵╄쉟燂䑹숬긪㜯⿂㵐急濂元⩣䰹⩦걕ぎ橄剞灾ぱ偾ꅄ䙩숴㍺顃䣂頸歓췂杰晭䝨슡㝠땅澵⥾伪帲㙱冱頭쉦啢佒䣂栴卧㕺㟎䵕䩰䥰爻慦쏂疱牍狂盂摌ꅙ潑䥁䯎漲</w:t>
      </w:r>
      <w:r>
        <w:rPr/>
        <w:t>ꕁ</w:t>
      </w:r>
      <w:r>
        <w:rPr/>
        <w:t>묶쉬쎣櫂㶮</w:t>
      </w:r>
      <w:r>
        <w:rPr/>
        <w:t>ⷂ</w:t>
      </w:r>
      <w:r>
        <w:rPr/>
        <w:t>哂⍀婩祏根恊갵건⩂⤽뽪塄硧繣ꍕ浚顑⑃쉠塠쉐歹煄奢娭㙯㫍䅴␊哂㤯抱嗂칹䈺偯繪㭒</w:t>
      </w:r>
      <w:r>
        <w:rPr/>
        <w:t>ⶡ</w:t>
      </w:r>
      <w:r>
        <w:rPr/>
        <w:t>橡ㅱ쉴撏㕕灔♥⥙焯숺㍗◂䭉汩쉺쉑춏䤱䵮扚灓╔卪㍚⤪梥摰䤽恙穩ㅵ掿녭㍁ꍂ䥏</w:t>
      </w:r>
      <w:r>
        <w:rPr/>
        <w:t>ꤹ</w:t>
      </w:r>
      <w:r>
        <w:rPr/>
        <w:t>녉畁偳⥔㷍䫂쉑䜪厥坱䌬㥡縪彟㑴ꥯ숲쵹䭳</w:t>
      </w:r>
      <w:r>
        <w:rPr/>
        <w:t>ⱡ</w:t>
      </w:r>
      <w:r>
        <w:rPr/>
        <w:t>뽈⾿숺쉋</w:t>
      </w:r>
      <w:r>
        <w:rPr/>
        <w:t>ⶡ</w:t>
      </w:r>
      <w:r>
        <w:rPr/>
        <w:t>剚呋♘敎⻂污牰쉞ㅴ恲呄桩㢩㙓쉥秂橠㟎숬⽓습㤳䃂㉤쉌칩扟숽칈⏂ꅓ浱숩穎⼻곎슮</w:t>
      </w:r>
      <w:r>
        <w:rPr/>
        <w:t>ꔴ</w:t>
      </w:r>
      <w:r>
        <w:rPr/>
        <w:t>氮⏂猯쉵䅙쉸畹䶥떮偅쉰埂䍶伩슘戰㕘ꌽ䁣偊숪兯䤰㵄番嘱㛍숫呕䔵쉌숨ケ催습滂炻归</w:t>
      </w:r>
      <w:r>
        <w:rPr/>
        <w:t>ꕯ</w:t>
      </w:r>
      <w:r>
        <w:rPr/>
        <w:t>긷唻쉲캡쉊堻⨨毃⼦噟㐱썙㍞䝕慥숵⤨⹲湪埂㩅乶吪搳彆祁숹䡺轡旂慑瘫煨硶㖿幙ꌰ塏㨥ꏂ䍟慂慔䷂쉏柎愲겘숮⾥쉶숬䵶匣㬵⨺⸥䤸濃嗂㍔싂⑓匪檵卋ㆿ顪쉆ꅚ슡</w:t>
      </w:r>
      <w:r>
        <w:rPr/>
        <w:t>ⱄ</w:t>
      </w:r>
      <w:r>
        <w:rPr/>
        <w:t>檿猪啶</w:t>
      </w:r>
      <w:r>
        <w:rPr/>
        <w:t>ꥂ</w:t>
      </w:r>
      <w:r>
        <w:rPr/>
        <w:t>幫怩所</w:t>
      </w:r>
      <w:r>
        <w:rPr/>
        <w:t>ꕃ</w:t>
      </w:r>
      <w:r>
        <w:rPr/>
        <w:t>慸洯슿⑔焪潀瑴㝳녔畳杔쉬䙅顧㦱숦⩗凂ㅭ뽵眯䁩썟竎♋䆩剏⑁䁌습⒣曂単彵䭀噸⩀♊㵊䵎爵㟂汈捫县媡港㙄⯃旃♂</w:t>
      </w:r>
      <w:r>
        <w:rPr/>
        <w:t>ꥅ</w:t>
      </w:r>
      <w:r>
        <w:rPr/>
        <w:t>垩區</w:t>
      </w:r>
      <w:r>
        <w:rPr/>
        <w:t>⡬</w:t>
      </w:r>
      <w:r>
        <w:rPr/>
        <w:t>垬쉷媵曎畓㐽㯂컃䡉⩍䰭坫묳玥놱䭾䘮숩䖩땁쎿幒㝺䔱ㆩ睭穩㥌毎⩊㖩칊⫂啤䤥녡걶䥨䡞츽䠯竂♾䗂摅⩵疣㤮묮䨩䙕ꄩ㠫싂칇碻쉩⼻绂싂</w:t>
      </w:r>
      <w:r>
        <w:rPr/>
        <w:t>ⵑ</w:t>
      </w:r>
      <w:r>
        <w:rPr/>
        <w:t>漽昨숰䑣彈獦깴曂</w:t>
      </w:r>
      <w:r>
        <w:rPr/>
        <w:t>⡢</w:t>
      </w:r>
      <w:r>
        <w:rPr/>
        <w:t>犬숤䌶氬㗂䙂稰</w:t>
      </w:r>
      <w:r>
        <w:rPr/>
        <w:t>ꕷ</w:t>
      </w:r>
      <w:r>
        <w:rPr/>
        <w:t>摧欺窣倩㩺祇顀漲㫂䗃깚</w:t>
      </w:r>
      <w:r>
        <w:rPr/>
        <w:t>ꦣ</w:t>
      </w:r>
      <w:r>
        <w:rPr/>
        <w:t>扦ꥧ坌ꌪ䧍㤳䈵뼪顄䕋䗂㕌㞮⑞숶楂⽡♳単祪쵈琩楹쉔㭵⤻═皣싂ꄪ橐썮㨳顸쉊䙑纏싂쉗숵땸䝣扮縫晒獖뼥䤲彍ㅠ顶쉃坾</w:t>
      </w:r>
      <w:r>
        <w:rPr/>
        <w:t>Ɒ</w:t>
      </w:r>
      <w:r>
        <w:rPr/>
        <w:t>䝾焴쉞呬䩁슱獉楥⩩숤㕕圭䭊䁪⑟扑儥칅뽐顾</w:t>
      </w:r>
      <w:r>
        <w:rPr/>
        <w:t>ⵠ</w:t>
      </w:r>
      <w:r>
        <w:rPr/>
        <w:t>싂㤫渦塂</w:t>
      </w:r>
      <w:r>
        <w:rPr/>
        <w:t>⡾</w:t>
      </w:r>
      <w:r>
        <w:rPr/>
        <w:t>欲믃</w:t>
      </w:r>
      <w:r>
        <w:rPr/>
        <w:t>ⵦ⩆</w:t>
      </w:r>
      <w:r>
        <w:rPr/>
        <w:t>숱圱⮡潊亘䬷伭㕎䐶獥纱太剾숷榣啲䑟槂䈪䊻㢱쉡撿恚⩂Ⓜ㈪┯묶䴻嚬剬漤頮穀婠㙚牰汒畳</w:t>
      </w:r>
      <w:r>
        <w:rPr/>
        <w:t>ⴭ</w:t>
      </w:r>
      <w:r>
        <w:rPr/>
        <w:t>췂佤佋㵍曂棂숮椰</w:t>
      </w:r>
      <w:r>
        <w:rPr/>
        <w:t>ꤹ</w:t>
      </w:r>
      <w:r>
        <w:rPr/>
        <w:t>슥㉷䀴《</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