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怫쉵漲㥎㚣啙䴰숱췂烃䢣㩰去曂睇县焷</w:t>
      </w:r>
      <w:r>
        <w:rPr/>
        <w:t>ꦡ</w:t>
      </w:r>
      <w:r>
        <w:rPr/>
        <w:t>쎏숻䝊敺䵭뾬䮵殬娥䡯摫ꄣ싂⑶奁䳂湱♳敖〽㩸橉支䫂纩⩶㷂☭乖䑵堨濎</w:t>
      </w:r>
      <w:r>
        <w:rPr/>
        <w:t>ꕌ</w:t>
      </w:r>
      <w:r>
        <w:rPr/>
        <w:t>睤祃</w:t>
      </w:r>
      <w:r>
        <w:rPr/>
        <w:t>ⱘ</w:t>
      </w:r>
      <w:r>
        <w:rPr/>
        <w:t>怲⑍⩃穬帲墘쉆卙獄쌮싎玡㭲瓎쉕㍢縤塊癭㈥⨷徏⹯ꎡ㷂潇걾깇儰䵅㌳ꅳ硢㜺硂嘽稲</w:t>
      </w:r>
      <w:r>
        <w:rPr/>
        <w:t>ⵙ</w:t>
      </w:r>
      <w:r>
        <w:rPr/>
        <w:t>쉮㤤뾩♐⪥슥츩䛂涘眹쉓뭗影欭</w:t>
      </w:r>
      <w:r>
        <w:rPr/>
        <w:t>⢬</w:t>
      </w:r>
      <w:r>
        <w:rPr/>
        <w:t>木倱ꍡ㔸쉃</w:t>
      </w:r>
      <w:r>
        <w:rPr/>
        <w:t>⣂</w:t>
      </w:r>
      <w:r>
        <w:rPr/>
        <w:t>㝎棍슣묯泂剾片瑎⩟䭒㩯㚩剸㤶䙴坰슏戸㘤쉴敾䁌딹歈幹싎</w:t>
      </w:r>
      <w:r>
        <w:rPr/>
        <w:t>ꕯ</w:t>
      </w:r>
      <w:r>
        <w:rPr/>
        <w:t>睆긴䝡倳碩㪬䡾惂き㝥녉쉢㑥갫䥇仂溩䔭怱깨䲻⭑祬獅坊㩢⩀䠹칹体뗂扴쉉漭呱庩⽦䡠杲䭎쉁슻奦㉬</w:t>
      </w:r>
      <w:r>
        <w:rPr/>
        <w:t>ⱷ</w:t>
      </w:r>
      <w:r>
        <w:rPr/>
        <w:t>깯奴厬卙숳楣業慲〹쉺㉋䢱㟂㨮</w:t>
      </w:r>
      <w:r>
        <w:rPr/>
        <w:t>ꖩ</w:t>
      </w:r>
      <w:r>
        <w:rPr/>
        <w:t>夹敓拂</w:t>
      </w:r>
      <w:r>
        <w:rPr/>
        <w:t>⡶</w:t>
      </w:r>
      <w:r>
        <w:rPr/>
        <w:t>쉃뽀㑔ね䡥㕠슻숻</w:t>
      </w:r>
      <w:r>
        <w:rPr/>
        <w:t>꧂</w:t>
      </w:r>
      <w:r>
        <w:rPr/>
        <w:t>䟎䁣堪慟吱숱凂纬ꅈ걩䥩싎堨슩潦쉧</w:t>
      </w:r>
      <w:r>
        <w:rPr/>
        <w:t>ꗂ</w:t>
      </w:r>
      <w:r>
        <w:rPr/>
        <w:t>캩⨹㈪挸㕭㌥㙍</w:t>
      </w:r>
      <w:r>
        <w:rPr/>
        <w:t>Ⳃ</w:t>
      </w:r>
      <w:r>
        <w:rPr/>
        <w:t>浔杧歊걧㮏뗂挲橌夰䊩枣⼫⵵썵渦歄녯婮쉐춿姎㘣牄䭐仂쉃䷃㕧硍㕶㵇⩱쉢㨨㝈怲庱㩗桶猬숳摑瑗걣㉢땩㶏㝁땀垬恁皵頵놣晕輴砲汈쉺䡉久ꥸ塥</w:t>
      </w:r>
      <w:r>
        <w:rPr/>
        <w:t>⠪</w:t>
      </w:r>
      <w:r>
        <w:rPr/>
        <w:t>ⶩ</w:t>
      </w:r>
      <w:r>
        <w:rPr/>
        <w:t>睯㜺䝧숻䱠烂婶⍵纡敤</w:t>
      </w:r>
      <w:r>
        <w:rPr/>
        <w:t>ꦻ</w:t>
      </w:r>
      <w:r>
        <w:rPr/>
        <w:t>沿</w:t>
      </w:r>
      <w:r>
        <w:rPr/>
        <w:t>ꕔ⌹</w:t>
      </w:r>
      <w:r>
        <w:rPr/>
        <w:t>濎숤煂숲㨴⬷䳂光杧⽮礻꥚歉穸䰯㡏쌰ꅂ涩創쉯㢩䑲쉥漬싂슬梏䨨兦畳㮿㩎⼻徣⹚塙厥繭㈣搰⪻桶숬⹫奮䙨㙍轸㉧怺湷⤴坕煠⽁쵭瑔穢甪쉍슻䐴숩窬㐭䗂ㄪꇂ䕮㦱䁦卷쌴⭈</w:t>
      </w:r>
      <w:r>
        <w:rPr/>
        <w:t>ꔲ</w:t>
      </w:r>
      <w:r>
        <w:rPr/>
        <w:t>⡵</w:t>
      </w:r>
      <w:r>
        <w:rPr/>
        <w:t>炩㎿䭺䟂侏扅썒䪏싂</w:t>
      </w:r>
      <w:r>
        <w:rPr/>
        <w:t>ⴥ</w:t>
      </w:r>
      <w:r>
        <w:rPr/>
        <w:t>䁨伥숶呹곂⑮㩬夹参爸䜸⎩弽䝙</w:t>
      </w:r>
      <w:r>
        <w:rPr/>
        <w:t>Ⱚ</w:t>
      </w:r>
      <w:r>
        <w:rPr/>
        <w:t>ꗂ</w:t>
      </w:r>
      <w:r>
        <w:rPr/>
        <w:t>橭瀥슣煬⩖䩴縪䩃濂녴欪捦넺ꥨ幡</w:t>
      </w:r>
      <w:r>
        <w:rPr/>
        <w:t>ꔩ</w:t>
      </w:r>
      <w:r>
        <w:rPr/>
        <w:t>忂摮숭潬䉺启涿뭘䵀뗂盂쉕뿂瀣⼬䩁⥳教⬥⍏⽳湫檮⹢测獳㉃嫂㥋繙砱睺</w:t>
      </w:r>
      <w:r>
        <w:rPr/>
        <w:t>⡧</w:t>
      </w:r>
      <w:r>
        <w:rPr/>
        <w:t>㨩⻂戬⤹䔷礥奘噑㐵瑐숽䱙</w:t>
      </w:r>
      <w:r>
        <w:rPr/>
        <w:t>ꤥ</w:t>
      </w:r>
      <w:r>
        <w:rPr/>
        <w:t>顪幨剹縶䋂䅏⏂⒩䉧ꌩ␨슱繃堲瞬拂戣믎繲썐潍⥅䅀</w:t>
      </w:r>
      <w:r>
        <w:rPr/>
        <w:t>ⷂ</w:t>
      </w:r>
      <w:r>
        <w:rPr/>
        <w:t>愣堵ㅸ⮥쵚吊쉞ꥦ嘣ꥡ稩걔剹⥒숱強痂燂杘㡊썒</w:t>
      </w:r>
      <w:r>
        <w:rPr/>
        <w:t>⡀</w:t>
      </w:r>
      <w:r>
        <w:rPr/>
        <w:t>浗木呢百敋桕卯숽浙㯂机䐶顤欥쉀⑺䝊㡲</w:t>
      </w:r>
      <w:r>
        <w:rPr/>
        <w:t>ꤰ</w:t>
      </w:r>
      <w:r>
        <w:rPr/>
        <w:t>㪱㌻歹㒡☩㈰뭦䲱⪻殥塨⏂녥㙵쉘⿂佸侥㴣户樶浤♅戽</w:t>
      </w:r>
      <w:r>
        <w:rPr/>
        <w:t>⢩</w:t>
      </w:r>
      <w:r>
        <w:rPr/>
        <w:t>䌽⩁晥䡺䨩</w:t>
      </w:r>
      <w:r>
        <w:rPr/>
        <w:t>ꤪ</w:t>
      </w:r>
      <w:r>
        <w:rPr/>
        <w:t>䶡塟쉮⥳桸쉗あ昹づ偒畢쉭兠䥹녙싂奈뭞湆Ⓜ╵帨煗婒</w:t>
      </w:r>
      <w:r>
        <w:rPr/>
        <w:t>ⵠ</w:t>
      </w:r>
      <w:r>
        <w:rPr/>
        <w:t>敶ꇂ猬ㄩ幎싂兑瀺</w:t>
      </w:r>
      <w:r>
        <w:rPr/>
        <w:t>⠫</w:t>
      </w:r>
      <w:r>
        <w:rPr/>
        <w:t>歏䭧싂</w:t>
      </w:r>
      <w:r>
        <w:rPr/>
        <w:t>ꤪ</w:t>
      </w:r>
      <w:r>
        <w:rPr/>
        <w:t>㌫氯쉵춘轠㡶坡穃頳䍌浡㙢⹵懂擂䰫쉶땎砯櫂䑖⻂瑙ꥣ牭ꌸ뭫傩卺쉬妵␱</w:t>
      </w:r>
      <w:r>
        <w:rPr/>
        <w:t>ꤨ</w:t>
      </w:r>
      <w:r>
        <w:rPr/>
        <w:t>䆩촴噩禱ꌲ⍆䕢쵪狂⩐䤹剅쉇䬩⌦剟⨤瞣㚬칖䈬♥㩾</w:t>
      </w:r>
      <w:r>
        <w:rPr/>
        <w:t>Ⳃ</w:t>
      </w:r>
      <w:r>
        <w:rPr/>
        <w:t>녞꥞⩤渺幒쎬㤦⩓㴬痂杕㥈䡄䊩⹨敤牂圦睢㵋㡤庩弽慭ꅗ썳楄땖쎻⧂橵楷⽊〥灉㡬戴춡</w:t>
      </w:r>
      <w:r>
        <w:rPr/>
        <w:t>꧂</w:t>
      </w:r>
      <w:r>
        <w:rPr/>
        <w:t>숪猣姂慸쉄쌵뽴塲煒ㄹ拂窿別쉣</w:t>
      </w:r>
      <w:r>
        <w:rPr/>
        <w:t>ꦵ䷂</w:t>
      </w:r>
      <w:r>
        <w:rPr/>
        <w:t>쉭幒慦䈫坥⑉㈵</w:t>
      </w:r>
      <w:r>
        <w:rPr/>
        <w:t>ⵃ</w:t>
      </w:r>
      <w:r>
        <w:rPr/>
        <w:t>촪摾ㄹ</w:t>
      </w:r>
      <w:r>
        <w:rPr/>
        <w:t>ꕣ</w:t>
      </w:r>
      <w:r>
        <w:rPr/>
        <w:t>佇淂獏</w:t>
      </w:r>
      <w:r>
        <w:rPr/>
        <w:t>ꦵ</w:t>
      </w:r>
      <w:r>
        <w:rPr/>
        <w:t>䳂</w:t>
      </w:r>
      <w:r>
        <w:rPr/>
        <w:t>ⱶ</w:t>
      </w:r>
      <w:r>
        <w:rPr/>
        <w:t>䫍䨱兎䲱廂搰娨顕换犩쉄ꍨ呎汸⨷놥⼻깊督瓎⼶⧂嘮싂潮ㅓ氫</w:t>
      </w:r>
      <w:r>
        <w:rPr/>
        <w:t>⡹ⱙ</w:t>
      </w:r>
      <w:r>
        <w:rPr/>
        <w:t>걧㉧怣</w:t>
      </w:r>
      <w:r>
        <w:rPr/>
        <w:t>ꥋ</w:t>
      </w:r>
      <w:r>
        <w:rPr/>
        <w:t>㑏顬嘷杲쉳侬癀깱呷潭㵎秂ꅳ柂ꥧ輶</w:t>
      </w:r>
      <w:r>
        <w:rPr/>
        <w:t>꧂</w:t>
      </w:r>
      <w:r>
        <w:rPr/>
        <w:t>䙾㠶浥䍡㩉䵹顐恥ㅦ칡숥皻徥浶▿쵲쌻倶⤳欪火㎥쉷剕挺潃浦飂䄯㙨怵⥪</w:t>
      </w:r>
      <w:r>
        <w:rPr/>
        <w:t>⡇</w:t>
      </w:r>
      <w:r>
        <w:rPr/>
        <w:t>쉓䙴哂쉇噆㍯츷견瓃墣䩦ꍔ⩬ꥥ숲</w:t>
      </w:r>
      <w:r>
        <w:rPr/>
        <w:t>ꕇ</w:t>
      </w:r>
      <w:r>
        <w:rPr/>
        <w:t>搹炥确</w:t>
      </w:r>
      <w:r>
        <w:rPr/>
        <w:t>ⰷ</w:t>
      </w:r>
      <w:r>
        <w:rPr/>
        <w:t>潢她瀭湅⭷甪契㑙伤쉄汎㝂疡嚮媿쉩医ꄯ橞㡉然뭉싂㑣⭹栳쵡䵆⬬</w:t>
      </w:r>
      <w:r>
        <w:rPr/>
        <w:t>ⵃ</w:t>
      </w:r>
      <w:r>
        <w:rPr/>
        <w:t>凂奓劵癃䜤㤪䌩俎煒稸ㅲ㌱슘獹ꌽ協捡奓칱깙쉓均⩒㙩䅨깒쉵恎歓牉猬浉깷</w:t>
      </w:r>
      <w:r>
        <w:rPr/>
        <w:t>Ⱜ</w:t>
      </w:r>
      <w:r>
        <w:rPr/>
        <w:t>㕏琨갱唰㡄栱⵮䧃楕䨸䅸徥㔫灡㭺䬪⥬숺䡫桍癌䷂슮敲楃晅兩㬷噕恳녟ㅦ䍠숭晍廂썴搵쉉䨯迂啓ずꥦ딪숵춱橙쉓뭰眰ꍃ숻輩桪漨櫍晌兯焴氦儰䵺敁ꅱ滂㈦싂洶</w:t>
      </w:r>
      <w:r>
        <w:rPr/>
        <w:t>⠥</w:t>
      </w:r>
      <w:r>
        <w:rPr/>
        <w:t>猶뗂䏂쉋㡮獹╍쉴澡쉎ꄫ䨰燂桚쉎爫捓欤쉋␪灑쉴溡禩</w:t>
      </w:r>
      <w:r>
        <w:rPr/>
        <w:t>⡟</w:t>
      </w:r>
      <w:r>
        <w:rPr/>
        <w:t>儶㩌㦏潷嘶뭶䁗㍣眪㍣䰴㑏佥䘳묣⌊呰⥘敚䑘쉱숴搪䈦쉏</w:t>
      </w:r>
      <w:r>
        <w:rPr/>
        <w:t>ⵈ</w:t>
      </w:r>
      <w:r>
        <w:rPr/>
        <w:t>묫㩫癏穀敥琪뭋欩啴桎슮䬻伴녎쉳䥔卙녔싂楋心䝊䁴颬䥊⽡䫂焰ꥹ〨슥剗ꌪ弶녋㵵呥倱夵樮싂슘汍숰캣⍕硋滂쉨䥕婤眥싂潅泂╪摫噔긯䅾㵵놣䌪쉫䤦䵌ㅒ㧂</w:t>
      </w:r>
      <w:r>
        <w:rPr/>
        <w:t>ꤲ</w:t>
      </w:r>
      <w:r>
        <w:rPr/>
        <w:t>甮榩싂㦘걊卨쉤匩睟ㅤ싂䩾숥䡾쉑轊濂偅䁱㟂싂꥙䬵⫂㉗ꌴ썍ꌷ㌰쉉ㅅ堥縶䩘⩓浶㵐䁪㉰딹䠪숪</w:t>
      </w:r>
      <w:r>
        <w:rPr/>
        <w:t>⠵</w:t>
      </w:r>
      <w:r>
        <w:rPr/>
        <w:t>슬繪潊盂쉏㌺㒮䅢坬搥灀䱨䀤汁쉫噠뇂煵ꍱ汬幏壂污숨祬䱌슮쉍頺쉮猯㫂䕨⫂䛂瞮瑶䢵⨺⬱䤦恖睤が숫ꥹ呲硈睭奚禵䙶睺由㢥榘⿍녒瓂뼸슬桶晨ꍺ乬</w:t>
      </w:r>
      <w:r>
        <w:rPr/>
        <w:t>ⱊ</w:t>
      </w:r>
      <w:r>
        <w:rPr/>
        <w:t>喵숷쉥䁘皏㥒楅㑸儺쉙㐩쉳䥢ꅄ⩇䳂㕪⫂깬畞걮습㉟䮏繶썂╃츩㙳넨捯ꅆ쉡璱頵仂㓂쉒枱ꎻ뿂䛂뽌䚩ㅓ杓㉧</w:t>
      </w:r>
      <w:r>
        <w:rPr/>
        <w:t>⡹</w:t>
      </w:r>
      <w:r>
        <w:rPr/>
        <w:t>煏慢㜺</w:t>
      </w:r>
      <w:r>
        <w:rPr/>
        <w:t>ꔣ</w:t>
      </w:r>
      <w:r>
        <w:rPr/>
        <w:t>䵷㉁兹恵깳稨く⑸믂䄽繞灬畴㥖怵뽅⩹漦凂썏䅸琰㐦쉺믂兰千䅞䜤䙹摚⍇䢘</w:t>
      </w:r>
      <w:r>
        <w:rPr/>
        <w:t>⣂</w:t>
      </w:r>
      <w:r>
        <w:rPr/>
        <w:t>啭쉾㯂廎깓ㄭ쉹숷㥵徘쉕䱪㐴㝴䐩숤歔쉱扶숨欽䱡㡣䌲劬⦩佤쉀䨯癯焺湮㵺쉺츻</w:t>
      </w:r>
      <w:r>
        <w:rPr/>
        <w:t>ꥐ</w:t>
      </w:r>
      <w:r>
        <w:rPr/>
        <w:t>皻恂攫</w:t>
      </w:r>
      <w:r>
        <w:rPr/>
        <w:t>ꕣ</w:t>
      </w:r>
      <w:r>
        <w:rPr/>
        <w:t>瓂䁴枵㴬</w:t>
      </w:r>
      <w:r>
        <w:rPr/>
        <w:t>Ɐ</w:t>
      </w:r>
      <w:r>
        <w:rPr/>
        <w:t>噵췂츨ㄳꥵ汕싍ꇂ刹쉕⿃浨䖻兮歬䙐测䌺쵈顨췍␸쉑砬㵷슣䚩⥸䡖千し瀵츰甪砯城恭撻묥㑐◂숨圽浤伴庻妮䡢숭⽅곂磂⼭䥣</w:t>
      </w:r>
      <w:r>
        <w:rPr/>
        <w:t>ꕪ</w:t>
      </w:r>
      <w:r>
        <w:rPr/>
        <w:t>琪㨴</w:t>
      </w:r>
      <w:r>
        <w:rPr/>
        <w:t>ꥈ</w:t>
      </w:r>
      <w:r>
        <w:rPr/>
        <w:t>㩞楙稤ꄽ┪┸</w:t>
      </w:r>
      <w:r>
        <w:rPr/>
        <w:t>Ⱘ⍙</w:t>
      </w:r>
      <w:r>
        <w:rPr/>
        <w:t>칳兙䴳⨫⭓㍔⤫䝧兑总㍮쵒瘸娱副쉮ꏂ⾬싂扇⭠汍넽歁䀶㇂㏂</w:t>
      </w:r>
      <w:r>
        <w:rPr/>
        <w:t>ⱟ</w:t>
      </w:r>
      <w:r>
        <w:rPr/>
        <w:t>熩異␦参倱㴦곂갦嚣녆轸</w:t>
      </w:r>
      <w:r>
        <w:rPr/>
        <w:t>ꥀ</w:t>
      </w:r>
      <w:r>
        <w:rPr/>
        <w:t>슱禮穯䁤抮㥆⥋</w:t>
      </w:r>
      <w:r>
        <w:rPr/>
        <w:t>ⱄ</w:t>
      </w:r>
      <w:r>
        <w:rPr/>
        <w:t>娭繲걾凂⩃丶⭡䄵䖡슩戫埂辩䁖䉅</w:t>
      </w:r>
      <w:r>
        <w:rPr/>
        <w:t>Ⳃ</w:t>
      </w:r>
      <w:r>
        <w:rPr/>
        <w:t>啨爤牬䚵♅☻⦱㝚廂橾畆秂</w:t>
      </w:r>
      <w:r>
        <w:rPr/>
        <w:t>ꕭ</w:t>
      </w:r>
      <w:r>
        <w:rPr/>
        <w:t>繖呲⭆㖻猳㍉低</w:t>
      </w:r>
      <w:r>
        <w:rPr/>
        <w:t>⡏</w:t>
      </w:r>
      <w:r>
        <w:rPr/>
        <w:t>㐫⩯䰽剬戰㫂牚⍥㥏橈</w:t>
      </w:r>
      <w:r>
        <w:rPr/>
        <w:t>⠵</w:t>
      </w:r>
      <w:r>
        <w:rPr/>
        <w:t>桉㞩뽫忂䩺呃♹㋂牊숰猤匪슡業쉕幠쉦쉈噄也◎</w:t>
      </w:r>
      <w:r>
        <w:rPr/>
        <w:t>꧃</w:t>
      </w:r>
      <w:r>
        <w:rPr/>
        <w:t>瀩䑙䵳楾迂⹳싃埍朊睊䔷슘㡅쉀䑪呧搤촵䝍</w:t>
      </w:r>
      <w:r>
        <w:rPr/>
        <w:t>ⱥ</w:t>
      </w:r>
      <w:r>
        <w:rPr/>
        <w:t>㬥싂獕쉰捲</w:t>
      </w:r>
      <w:r>
        <w:rPr/>
        <w:t>ꦘ╔</w:t>
      </w:r>
      <w:r>
        <w:rPr/>
        <w:t>㙤ꥧ꺏砹繚濂쉉♉䉆㡬⤻ꅙ祦ㄭ</w:t>
      </w:r>
      <w:r>
        <w:rPr/>
        <w:t>ⲻ</w:t>
      </w:r>
      <w:r>
        <w:rPr/>
        <w:t>杓땊⩠</w:t>
      </w:r>
      <w:r>
        <w:rPr/>
        <w:t>ꕕ</w:t>
      </w:r>
      <w:r>
        <w:rPr/>
        <w:t>썞轏ꅐ摓楇㍰灶䚥땦딯⾘걤瑃칧⽘匷</w:t>
      </w:r>
      <w:r>
        <w:rPr/>
        <w:t>ⵅ</w:t>
      </w:r>
      <w:r>
        <w:rPr/>
        <w:t>癗恅㈷慐湶⌴䏂卾垿⹋⨲⬺轋摗ꍃ浧偔啮幧畕⍯垬㉾䙫㑟⭯쉳ㅤ䙡㟂깫믎橒兪쉦⨷⤮⫂⾘玣㏂剟桦䩦灹넯쉣㥞⧎⬦걥哎</w:t>
      </w:r>
      <w:r>
        <w:rPr/>
        <w:t>ꗂ</w:t>
      </w:r>
      <w:r>
        <w:rPr/>
        <w:t>橴扣쉚숹䁸쉥㬱칟師ꇃ煣䉪䭁㡏䭋쉌䈥整ꏂ⩑䅣悩⽕楗摃</w:t>
      </w:r>
      <w:r>
        <w:rPr/>
        <w:t>ꕌ</w:t>
      </w:r>
      <w:r>
        <w:rPr/>
        <w:t>䉦쉔ꅎ殬䁁䫂⥩塦扈䝁塗噶㥸㕆澩쉄</w:t>
      </w:r>
      <w:r>
        <w:rPr/>
        <w:t>ꥊ</w:t>
      </w:r>
      <w:r>
        <w:rPr/>
        <w:t>咡㐣</w:t>
      </w:r>
      <w:r>
        <w:rPr/>
        <w:t>ꗂ꥟</w:t>
      </w:r>
      <w:r>
        <w:rPr/>
        <w:t>濂噋吪媱慵㡌䜦摵㕌䥬㡠뽕佱</w:t>
      </w:r>
      <w:r>
        <w:rPr/>
        <w:t>ⵣ</w:t>
      </w:r>
      <w:r>
        <w:rPr/>
        <w:t>硯塺쉅ꇂ⨬쉫</w:t>
      </w:r>
      <w:r>
        <w:rPr/>
        <w:t>ꦡ⍑</w:t>
      </w:r>
      <w:r>
        <w:rPr/>
        <w:t>乴⭎䱌㷂幬㈵兖㍧湶䛂뽁⥁梡㝦潾摯愳⨺⾏乇쉌</w:t>
      </w:r>
      <w:r>
        <w:rPr/>
        <w:t>ⱘ</w:t>
      </w:r>
      <w:r>
        <w:rPr/>
        <w:t>㝏뼨㤷䬪厥㵟䵦슱뽑㎻塺ꄥ喩浆䁞</w:t>
      </w:r>
      <w:r>
        <w:rPr/>
        <w:t>⡵♫</w:t>
      </w:r>
      <w:r>
        <w:rPr/>
        <w:t>䬤㥺㡡婓玩쉢敂昷珃忂偄ぃ渫㵄㇂娺轶睒䘩䕀䍐칲㑙⹸꥖櫂</w:t>
      </w:r>
      <w:r>
        <w:rPr/>
        <w:t>ꕲ</w:t>
      </w:r>
      <w:r>
        <w:rPr/>
        <w:t>㇂곂ㄥ在껂</w:t>
      </w:r>
      <w:r>
        <w:rPr/>
        <w:t>ⵆ</w:t>
      </w:r>
      <w:r>
        <w:rPr/>
        <w:t>卧䠵⴦䡶깱㥕倸㣃灗ꥦ䐳슡砸촸㝟福뽚㉠槂㑵⫂䝆㡶珂套炻⮮ⸯ썱䨪䙣㒮㭙䑄⯂儱碮습狂煭ꍎ♆浯</w:t>
      </w:r>
      <w:r>
        <w:rPr/>
        <w:t>ꖣ</w:t>
      </w:r>
      <w:r>
        <w:rPr/>
        <w:t>夫㔰䴮숱䠬硪␥凂毂쉺䐰剏测欶㧂⥰㓂睩輽漽䠽轮硶䠪䍯晹忎딨</w:t>
      </w:r>
      <w:r>
        <w:rPr/>
        <w:t>ⴳ</w:t>
      </w:r>
      <w:r>
        <w:rPr/>
        <w:t>卑捦쉏当숱┯婃␺售ꅔ接ꥠ牧䅁쉪兤坫넸숴竂䙟⑴顤䭨ꅔ滂䥓玡㴬㨰欭未硠썌╡싂㩨狂凂␽㤱梩║ꥲ㌮⥫呹斥㥪</w:t>
      </w:r>
      <w:r>
        <w:rPr/>
        <w:t>⡪</w:t>
      </w:r>
      <w:r>
        <w:rPr/>
        <w:t>䥞晶㷍呭⩳╏睟䑇毃䡩䏂⒣に牅긦厩숫煋䯎䍹佶䍕</w:t>
      </w:r>
      <w:r>
        <w:rPr/>
        <w:t>ꗍ</w:t>
      </w:r>
      <w:r>
        <w:rPr/>
        <w:t>쉐숺⍚娣⬫迂轅潖䝷呞扴⍘</w:t>
      </w:r>
      <w:r>
        <w:rPr/>
        <w:t>ꕐ⴯</w:t>
      </w:r>
      <w:r>
        <w:rPr/>
        <w:t>䱺䭁祊⽰煓乏繇䅟塵ꍁ晉圫싂㩐䉷䏂㍰䙆甶싂뭤戻沱⥴䖿㉶䔽扨玮㔪珂榮슏恫挥⍬⫂伫瑁㔪쉮䩪毂挻⽖烂澱厘䭕空⮬材疩숺긴쉏灅丱⑍䵺䴪쉣䭧掱憿卤歄䡥沘</w:t>
      </w:r>
      <w:r>
        <w:rPr/>
        <w:t>⡙</w:t>
      </w:r>
      <w:r>
        <w:rPr/>
        <w:t>偳煰</w:t>
      </w:r>
      <w:r>
        <w:rPr/>
        <w:t>ꕾ</w:t>
      </w:r>
      <w:r>
        <w:rPr/>
        <w:t>쵪捲㑁⽉䤻怱僂榡〉㴱쉓歄䯎꤮樭숫떩怦䈥쉟숽搶곂㝹뽪숮剓</w:t>
      </w:r>
      <w:r>
        <w:rPr/>
        <w:t>Ⱜ</w:t>
      </w:r>
      <w:r>
        <w:rPr/>
        <w:t>嘴⫂ㄊ긽쉱䅾</w:t>
      </w:r>
      <w:r>
        <w:rPr/>
        <w:t>ⷂ</w:t>
      </w:r>
      <w:r>
        <w:rPr/>
        <w:t>䝈汩⫂⩲䕍穒숪礪戸杅싃䍌ㅩ쏂攦㛂㪥煓䄥啐眲䭪猴娸깔颏晇彸⼳䥕潌䝬䎩⌮剬轏싂刳䕗촨樮伲</w:t>
      </w:r>
      <w:r>
        <w:rPr/>
        <w:t>ꥊ</w:t>
      </w:r>
      <w:r>
        <w:rPr/>
        <w:t>牮昭磂顾⸶幕ꌤ쵰䥠滃偠쉗ꎵ숷䡇묶琲숹慏⼴眲땮湤놵歅䁘劘睤쉶갶싂⹉⺿䬮瘲뗂獃ꄱ瓃␽晠係㏃㴱䉀촺恗싎</w:t>
      </w:r>
      <w:r>
        <w:rPr/>
        <w:t>⠶</w:t>
      </w:r>
      <w:r>
        <w:rPr/>
        <w:t>땭祴绂</w:t>
      </w:r>
      <w:r>
        <w:rPr/>
        <w:t>ꤵ</w:t>
      </w:r>
      <w:r>
        <w:rPr/>
        <w:t>祵天䰸</w:t>
      </w:r>
      <w:r>
        <w:rPr/>
        <w:t>ꤳ⸶</w:t>
      </w:r>
      <w:r>
        <w:rPr/>
        <w:t>獀넨乪晏䨸㈸汱⸸凂畇</w:t>
      </w:r>
      <w:r>
        <w:rPr/>
        <w:t>ꕵ</w:t>
      </w:r>
      <w:r>
        <w:rPr/>
        <w:t>兀獶┨쉃戬숳溘礶㥃楢㡎䵮瑞䕚㖩珂⍭⪬栵⿂땀池畚䫎炩題摒㡺爳ㅀ⺥⵸頽桫㑙쉦敕ㅎ䎥쉊㥃迂䙣촥걷廃匯쉢測㍐毂딱㩯⚿뽤놡煐㴯厵쉹奅穚⨩㉸㑦⥆熬쉙쉯</w:t>
      </w:r>
      <w:r>
        <w:rPr/>
        <w:t>⠨</w:t>
      </w:r>
      <w:r>
        <w:rPr/>
        <w:t>样晩塈⑴欮긽ꅉ砨曍ꇂ漵</w:t>
      </w:r>
      <w:r>
        <w:rPr/>
        <w:t>ⰱ</w:t>
      </w:r>
      <w:r>
        <w:rPr/>
        <w:t>⽦쉃兕</w:t>
      </w:r>
      <w:r>
        <w:rPr/>
        <w:t>ⴸ</w:t>
      </w:r>
      <w:r>
        <w:rPr/>
        <w:t>吭敹盂㥪䯎숭䋂楸扵䜩뾩圸䭡獏癆碏㡴㖥湵䥲㉫㉂⍅輺愳㑷㯂協쉑槂䈮뭘夹쉒夤洸䭢䪮⍌㎮扴⵴娨쉬쉮牶炱␬佃쉄畉輶㮥怲圫숺煭卮⩚⤤灨櫃춱犮唺摬카厬䱡䍶呗椱㴲⩇穋敇氣犿싂䐰灮쉞癋䡮㑙䱸䵖㩨佰彌ꥵ坾す䔩쉑ꥦ⥂㒣奇㦩◂쉗淂쵙彾勂熥亏圹슡</w:t>
      </w:r>
      <w:r>
        <w:rPr/>
        <w:t>ⲩ</w:t>
      </w:r>
      <w:r>
        <w:rPr/>
        <w:t>啩쉖橹쉶䲩䘸싂</w:t>
      </w:r>
      <w:r>
        <w:rPr/>
        <w:t>⡃</w:t>
      </w:r>
      <w:r>
        <w:rPr/>
        <w:t>急庩뽈剾潐敁겣䵟칣싂㝣㑍䙓㝬⎣⪘摞숪彣䅬⬴䖻砮㬻쉀矂䨭竂⵬汶䕹㮘䘤㉖媮潠ꇂ㏎姂믂⪏噚䁅䴳瑉츴嘦</w:t>
      </w:r>
      <w:r>
        <w:rPr/>
        <w:t>ꔮ</w:t>
      </w:r>
      <w:r>
        <w:rPr/>
        <w:t>ꥳ堻泎彾⪻幇瀦䅟쉍癸⩘䣂㨮楌睨䟂㐶㢵柂悵占⹨䙍⩕㭱䲩囂ꅫ癱숸㑥㍇㉃乡갶⬦㝅㛍䥘⹶竂嘽쵁쵯㝢畏</w:t>
      </w:r>
      <w:r>
        <w:rPr/>
        <w:t>ꔫ</w:t>
      </w:r>
      <w:r>
        <w:rPr/>
        <w:t>쉁橐桀┪뽊ㅊ뗂칔숻墱ꍗ⹦䍁슏쉉卆忎䱋뽫숪僂쉥㞿㉕쵺䕨</w:t>
      </w:r>
      <w:r>
        <w:rPr/>
        <w:t>ꥆ⸽</w:t>
      </w:r>
      <w:r>
        <w:rPr/>
        <w:t>넯䄹ꍺ</w:t>
      </w:r>
      <w:r>
        <w:rPr/>
        <w:t>⡒</w:t>
      </w:r>
      <w:r>
        <w:rPr/>
        <w:t>瑁⩹䡲ꅑ晳</w:t>
      </w:r>
      <w:r>
        <w:rPr/>
        <w:t>ꔰ</w:t>
      </w:r>
      <w:r>
        <w:rPr/>
        <w:t>窣祬瑊枱ꆵ桺⨮匯坟䭫惂䨥⥵猳乇幵竂⹎쉬䑗쏂싃噧⯂䱱㝨幄欭徣恺摠妿堶濂</w:t>
      </w:r>
      <w:r>
        <w:rPr/>
        <w:t>ꔲ</w:t>
      </w:r>
      <w:r>
        <w:rPr/>
        <w:t>戤畯</w:t>
      </w:r>
      <w:r>
        <w:rPr/>
        <w:t>꧂</w:t>
      </w:r>
      <w:r>
        <w:rPr/>
        <w:t>䭠썔싂凂歗材㡗</w:t>
      </w:r>
      <w:r>
        <w:rPr/>
        <w:t>ⲣ</w:t>
      </w:r>
      <w:r>
        <w:rPr/>
        <w:t>摖䥹䒻쉳塐怲숥烂癞㢡慨숊쉘㩐쉱廂쉞梮礭㟂㘴眦繺㉔</w:t>
      </w:r>
      <w:r>
        <w:rPr/>
        <w:t>ꔰ</w:t>
      </w:r>
      <w:r>
        <w:rPr/>
        <w:t>숹歎嫂</w:t>
      </w:r>
      <w:r>
        <w:rPr/>
        <w:t>ꥄ</w:t>
      </w:r>
      <w:r>
        <w:rPr/>
        <w:t>䯂桓◂췂䨱楴彠䤺㡦廂</w:t>
      </w:r>
      <w:r>
        <w:rPr/>
        <w:t>⡶</w:t>
      </w:r>
      <w:r>
        <w:rPr/>
        <w:t>㇂⨷㥥䍍썮噺♎沏䗂祆南灥ꍄ䥡捕奕슣淍桲쵉䉟㡠䚬슣啁刯祹䥧쉾湀甶乒朩㒏瘤慸汪劣♶䉟搦촴侣ꍙ眴㎻쉁숯瑥</w:t>
      </w:r>
      <w:r>
        <w:rPr/>
        <w:t>Ⳃ</w:t>
      </w:r>
      <w:r>
        <w:rPr/>
        <w:t>㑔䨫⌸껂㠷㭯煺념䩑珂⍞斣숥ㆻ湨帯奃垥ꍯ</w:t>
      </w:r>
      <w:r>
        <w:rPr/>
        <w:t>ꕕ</w:t>
      </w:r>
      <w:r>
        <w:rPr/>
        <w:t>湧獱㙓久</w:t>
      </w:r>
      <w:r>
        <w:rPr/>
        <w:t>⠲</w:t>
      </w:r>
      <w:r>
        <w:rPr/>
        <w:t>杦啈妮슱뾘唶㕋挷ꍷう㡂</w:t>
      </w:r>
      <w:r>
        <w:rPr/>
        <w:t>ⵄ</w:t>
      </w:r>
      <w:r>
        <w:rPr/>
        <w:t>顐单浖쉦꥞⭧␶摣갷⍚坴䜳싃圹䓎카桥伺桪䴫扤㴩숽⑩洨灞炩뾿敧涬ꥡ습⍕轏쉅</w:t>
      </w:r>
      <w:r>
        <w:rPr/>
        <w:t>ꤦⵖꕖ</w:t>
      </w:r>
      <w:r>
        <w:rPr/>
        <w:t>摠</w:t>
      </w:r>
      <w:r>
        <w:rPr/>
        <w:t>ⵟ</w:t>
      </w:r>
      <w:r>
        <w:rPr/>
        <w:t>컂搵䡇䁲湂其㣂</w:t>
      </w:r>
      <w:r>
        <w:rPr/>
        <w:t>ꕂ</w:t>
      </w:r>
      <w:r>
        <w:rPr/>
        <w:t>쉹</w:t>
      </w:r>
      <w:r>
        <w:rPr/>
        <w:t>ꕗ</w:t>
      </w:r>
      <w:r>
        <w:rPr/>
        <w:t>녂뗎硢帳乄穐䭇恺呩䴰燂噸杤䐰㚏楣狂辥ꄻ䢏숱㋂꤮乀㘰縮悩䥗쌣쉚冩㋂⨹㤶狂⥅壂畡戥琶䢘䍁뗂䜸䌱婈竂쉑슥㭨徘塐䵴</w:t>
      </w:r>
      <w:r>
        <w:rPr/>
        <w:t>ꥍ</w:t>
      </w:r>
      <w:r>
        <w:rPr/>
        <w:t>뭮쉎슿</w:t>
      </w:r>
      <w:r>
        <w:rPr/>
        <w:t>ꕴ</w:t>
      </w:r>
      <w:r>
        <w:rPr/>
        <w:t>懂埂</w:t>
      </w:r>
      <w:r>
        <w:rPr/>
        <w:t>ꔪ</w:t>
      </w:r>
      <w:r>
        <w:rPr/>
        <w:t>䐵숸⩔⺱㤥楲楺</w:t>
      </w:r>
      <w:r>
        <w:rPr/>
        <w:t>Ⲯ</w:t>
      </w:r>
      <w:r>
        <w:rPr/>
        <w:t>㉾呋槂礮ꅚ〣瞣䌴纏㵕漺幀䉪癑⛍䘹</w:t>
      </w:r>
      <w:r>
        <w:rPr/>
        <w:t>ꕗ</w:t>
      </w:r>
      <w:r>
        <w:rPr/>
        <w:t>慃䅃⑵捓쉇</w:t>
      </w:r>
      <w:r>
        <w:rPr/>
        <w:t>ꖻ</w:t>
      </w:r>
      <w:r>
        <w:rPr/>
        <w:t>究Ⓜ㥕睋䢱㥞囂ㆥ슘</w:t>
      </w:r>
      <w:r>
        <w:rPr/>
        <w:t>ꔺ</w:t>
      </w:r>
      <w:r>
        <w:rPr/>
        <w:t>圬㭏數쉆䲏䩃纣</w:t>
      </w:r>
      <w:r>
        <w:rPr/>
        <w:t>⡚</w:t>
      </w:r>
      <w:r>
        <w:rPr/>
        <w:t>片㇂⎱纩呰⥸顒㣂塙㜨♷츪䇂愥久傘她喩擂稭䐯㉠恣穙癓숶玮繍珂彲쉓㑩땬䃂〈쉸啾报役啲쵀긪║⍑</w:t>
      </w:r>
      <w:r>
        <w:rPr/>
        <w:t>Ⱓ</w:t>
      </w:r>
      <w:r>
        <w:rPr/>
        <w:t>䐦쉚썸䅍湸ね싂轟秂挽충盂䬫⺱癯㭟潫硨</w:t>
      </w:r>
      <w:r>
        <w:rPr/>
        <w:t>Ⱨ</w:t>
      </w:r>
      <w:r>
        <w:rPr/>
        <w:t>瑈斘琹㴰顆槎捈㧎쉴幹⸽ㅏ昷砫圦쉠䅃쉀슡秂两㚻땰갥</w:t>
      </w:r>
      <w:r>
        <w:rPr/>
        <w:t>ⴸ♈</w:t>
      </w:r>
      <w:r>
        <w:rPr/>
        <w:t>烂堵柂뮮쉰䝦꺮澩␰㊏쉲뽄戶䳂䍣卅畏싍䘦圯㥢盍䃂ァꅓ妩敕</w:t>
      </w:r>
      <w:r>
        <w:rPr/>
        <w:t>⡨</w:t>
      </w:r>
      <w:r>
        <w:rPr/>
        <w:t>뼮㕱唩つ♣⛂穹☭噾숤⹳抬㧂焭䱃獰呦䙁嘰䥭⒏娤쉾⬱숺支椣㎻㑳ꥷ쉣뽶</w:t>
      </w:r>
      <w:r>
        <w:rPr/>
        <w:t>ⴹ</w:t>
      </w:r>
      <w:r>
        <w:rPr/>
        <w:t>䁨兹奢걵␨䅓⯃䂮䵡係</w:t>
      </w:r>
      <w:r>
        <w:rPr/>
        <w:t>꧂</w:t>
      </w:r>
      <w:r>
        <w:rPr/>
        <w:t>灅⽰穎⎮檘뽪恈ㆬ呷䋍땳圦ヂ呎숩确⾣⧃瀳疣㌫掏뗂㘳ꥷ</w:t>
      </w:r>
      <w:r>
        <w:rPr/>
        <w:t>⡨</w:t>
      </w:r>
      <w:r>
        <w:rPr/>
        <w:t>㪵⍬櫃⽭歘</w:t>
      </w:r>
      <w:r>
        <w:rPr/>
        <w:t>ꥂ</w:t>
      </w:r>
      <w:r>
        <w:rPr/>
        <w:t>歴瀸㯂</w:t>
      </w:r>
      <w:r>
        <w:rPr/>
        <w:t>⡊</w:t>
      </w:r>
      <w:r>
        <w:rPr/>
        <w:t>祱弹⑃晄ㅁ썈摢撩㍔煓⥮眦潒吪㤣ど两⑈㵣㭬彅⽉滍涥⻍⼤쉧♣㵥扒弮녗㉲㷂㧎┶걨毎嘊常쉐䄨땡朤恕㞵橯숪쵅南䘥㩹晒♄</w:t>
      </w:r>
      <w:r>
        <w:rPr/>
        <w:t>ꔸ</w:t>
      </w:r>
      <w:r>
        <w:rPr/>
        <w:t>儤氭䰣⪿㕒㖡ㄮ⾣⮏坭쉐딻圳䥧睩䴮汥棎⨳汗⩴뮻䴴뭨汢儰⑌桺걬頴䈨땴뿃껂物輩⫂奦㩉⩶䅃녫穡쉀⹦䝩䙸奬兣夰坤ꎏ땵佬ꥦ</w:t>
      </w:r>
      <w:r>
        <w:rPr/>
        <w:t>ⰴ</w:t>
      </w:r>
      <w:r>
        <w:rPr/>
        <w:t>ㅦ潸吰▻⨶硵숪奀쌹䡆놩숫呦㡣ꌩ칞灰⍁</w:t>
      </w:r>
      <w:r>
        <w:rPr/>
        <w:t>ꦱ</w:t>
      </w:r>
      <w:r>
        <w:rPr/>
        <w:t>䭚椫쉹䁭硑䘱</w:t>
      </w:r>
      <w:r>
        <w:rPr/>
        <w:t>⣂</w:t>
      </w:r>
      <w:r>
        <w:rPr/>
        <w:t>轣꥖啖椰㡡쎣캮숳쉆⑸噲う恹쉍묺疡繙⫃礱㘪⩚갴⬪獊䙎⩑</w:t>
      </w:r>
      <w:r>
        <w:rPr/>
        <w:t>ꤽ</w:t>
      </w:r>
      <w:r>
        <w:rPr/>
        <w:t>䀺㞡⹥☶䑣松쏃뭉係</w:t>
      </w:r>
      <w:r>
        <w:rPr/>
        <w:t>꧂</w:t>
      </w:r>
      <w:r>
        <w:rPr/>
        <w:t>㐷䤰报呉◂싂ꏂ䅌䙸슻</w:t>
      </w:r>
      <w:r>
        <w:rPr/>
        <w:t>ⴲ</w:t>
      </w:r>
      <w:r>
        <w:rPr/>
        <w:t>䢩桇뭳㭹刱쉆澻䝰㉔亿촴堶</w:t>
      </w:r>
      <w:r>
        <w:rPr/>
        <w:t>ꥃ</w:t>
      </w:r>
      <w:r>
        <w:rPr/>
        <w:t>奮忍仂慉숫쉢䙚恐숰票</w:t>
      </w:r>
      <w:r>
        <w:rPr/>
        <w:t>ꦣ</w:t>
      </w:r>
      <w:r>
        <w:rPr/>
        <w:t>㑠ヂ㷂櫂嫂䕐彾獘쉋獬⤦쉹癰⑁痂⯂呢䝡숯㛂灵⍖捙癗㔭嘳㉖</w:t>
      </w:r>
      <w:r>
        <w:rPr/>
        <w:t>ꤨ</w:t>
      </w:r>
      <w:r>
        <w:rPr/>
        <w:t>ꅂ嫂柂嘷听뼶녢娨⏂祍ꇂ㥒㦩쉲䥎䥄䔹㤫朣䔩썔妥塸嚥䁸䕎쵏䴷䆿␱쉟浓穐摵䉾妩䄴杉ヂ廂䫂ꥪ䗂䶻僂䗂쉊꥔救䝆⪥哃䡂</w:t>
      </w:r>
      <w:r>
        <w:rPr/>
        <w:t>ⱎ</w:t>
      </w:r>
      <w:r>
        <w:rPr/>
        <w:t>㕵澘塒♆슬䵶䪡ꇂ女丮徣轏⨻僃㮩癟╧轤⍔塳⹐䥎⺻⭗枻佖쉢⹣嚘ㅧ㝘ㅙ䉩㌱䄳楤噹縤묰쉊쉧塋㘥扌楎繌丮㜻䷂栯쉨娹놩千◂坏쉷Ⓨ煂⻂걃슿쵴媥挥⫂㌤녕畯刭顅㏂榱㙐彪灈䱉⩉숦㈱狂⩭癧䒱䕃침</w:t>
      </w:r>
      <w:r>
        <w:rPr/>
        <w:t>ⵌ⨬</w:t>
      </w:r>
      <w:r>
        <w:rPr/>
        <w:t>䤴슣⎩僂奊⥌桦촲싃⤨㔻㘪캮婂歙祇뽫㓂晡乮쉀</w:t>
      </w:r>
      <w:r>
        <w:rPr/>
        <w:t>ꤹ</w:t>
      </w:r>
      <w:r>
        <w:rPr/>
        <w:t>礭㉇党怰奅楆싂澩檻싂华瑫㤴깖슩顷숻楰ꥬ</w:t>
      </w:r>
      <w:r>
        <w:rPr/>
        <w:t>Ⱟ</w:t>
      </w:r>
      <w:r>
        <w:rPr/>
        <w:t>땏⩾廂⿂漬扎猤숰뽊⺡灧繢䢵</w:t>
      </w:r>
      <w:r>
        <w:rPr/>
        <w:t>⡊</w:t>
      </w:r>
      <w:r>
        <w:rPr/>
        <w:t>⽩䉅</w:t>
      </w:r>
      <w:r>
        <w:rPr/>
        <w:t>ⰷ</w:t>
      </w:r>
      <w:r>
        <w:rPr/>
        <w:t>숹㭑吸䭍唳搱牳⬷㠶⹚⭋湓奤쉉䝙弹睲㋂䉩撱䱪⤤恁䉐</w:t>
      </w:r>
      <w:r>
        <w:rPr/>
        <w:t>ꦵ</w:t>
      </w:r>
      <w:r>
        <w:rPr/>
        <w:t>斣⨷䙅쉖票칁怶ꌯ⽳쉸㐭</w:t>
      </w:r>
      <w:r>
        <w:rPr/>
        <w:t>ꕷ</w:t>
      </w:r>
      <w:r>
        <w:rPr/>
        <w:t>爰숰⨱幵毂䩔䁑䵺⽣㙂쉗ꥣ㙯⥑彲掻촳⑈何췂坡䊩娴浒䠪땐䉖氤⑑焯쉱䨳썌湵㥡䄥싂牅䴵炬䁂䄨</w:t>
      </w:r>
      <w:r>
        <w:rPr/>
        <w:t>ⵥ</w:t>
      </w:r>
      <w:r>
        <w:rPr/>
        <w:t>䐦</w:t>
      </w:r>
      <w:r>
        <w:rPr/>
        <w:t>ꕓ</w:t>
      </w:r>
      <w:r>
        <w:rPr/>
        <w:t>뮩啋忂⹚녘杴灣滂</w:t>
      </w:r>
      <w:r>
        <w:rPr/>
        <w:t>ꕢꕁ</w:t>
      </w:r>
      <w:r>
        <w:rPr/>
        <w:t>⡀</w:t>
      </w:r>
      <w:r>
        <w:rPr/>
        <w:t>쵁䶣圥ꅢ歕걶挥痂숷扬⑥㍳塅</w:t>
      </w:r>
      <w:r>
        <w:rPr/>
        <w:t>ⱇ</w:t>
      </w:r>
      <w:r>
        <w:rPr/>
        <w:t>唸㌭쉱煕⤺㠊䬻劵抱䉔硣䡘戶㇂ꥹ轐繡⍬㑲旂侘塾䪮㙡唭〥䐪啫㍭ꌥ⴨꺬奃娣䐱쵫墮扌쉉ꄵ䞩</w:t>
      </w:r>
      <w:r>
        <w:rPr/>
        <w:t>Ⱕ</w:t>
      </w:r>
      <w:r>
        <w:rPr/>
        <w:t>㭰칎迍未㕌⎘汀乍沏䄽䅀䑴</w:t>
      </w:r>
      <w:r>
        <w:rPr/>
        <w:t>ⰹ</w:t>
      </w:r>
      <w:r>
        <w:rPr/>
        <w:t>ꥺ䝫湸䨵⭠杍晰湊汄䧂㶥뭎癞掩塞礦炮⭎䋃嚻⼶晵顑扢㉎㤵싂扙䚱⥭</w:t>
      </w:r>
      <w:r>
        <w:rPr/>
        <w:t>Ⱝ</w:t>
      </w:r>
      <w:r>
        <w:rPr/>
        <w:t>㩅⩷彉䳂哂䝊㭒뾣숳ꅔ㕟㯂땨뭈圵穋恢㝫쉣</w:t>
      </w:r>
      <w:r>
        <w:rPr/>
        <w:t>ⷂ</w:t>
      </w:r>
      <w:r>
        <w:rPr/>
        <w:t>⠶</w:t>
      </w:r>
      <w:r>
        <w:rPr/>
        <w:t>檱擃懂掱⪩捀쉊䁟㬰㑇湪穇ꄰ殬嗂䉾㣂</w:t>
      </w:r>
      <w:r>
        <w:rPr/>
        <w:t>ⵗ</w:t>
      </w:r>
      <w:r>
        <w:rPr/>
        <w:t>䉪噶䴨䫂ㅸ䙡㍥⼨欨畕儺㖩凂椰깡朷壂僂䤥徥썌掿⑭碿긲㵃し䟃桭⬮佳ꍄ弰ㅸ숮⥥敆㙶䲩꥖쉚ꅖ⼨⎩㒩</w:t>
      </w:r>
      <w:r>
        <w:rPr/>
        <w:t>ⵄ</w:t>
      </w:r>
      <w:r>
        <w:rPr/>
        <w:t>㙹쉃䵙㕱眭剫穸㵞㒬焫㩡㛂▮쉠쉂⩒숶漣橏䊿癷橾䱙敺甩佩晑䵨②啶䭟</w:t>
      </w:r>
      <w:r>
        <w:rPr/>
        <w:t>⡨</w:t>
      </w:r>
      <w:r>
        <w:rPr/>
        <w:t>獘伩扒娣橖㡖夬搱䍋䠦壂⬽⩋숽쏂博㤹歏医㵐</w:t>
      </w:r>
      <w:r>
        <w:rPr/>
        <w:t>⠽</w:t>
      </w:r>
      <w:r>
        <w:rPr/>
        <w:t>婚ꍤ숲盂祦颡쉁䢡</w:t>
      </w:r>
      <w:r>
        <w:rPr/>
        <w:t>ꥑ</w:t>
      </w:r>
      <w:r>
        <w:rPr/>
        <w:t>榮獄㩗牆ㅋ</w:t>
      </w:r>
      <w:r>
        <w:rPr/>
        <w:t>ꤩ</w:t>
      </w:r>
      <w:r>
        <w:rPr/>
        <w:t>睗㩟䒿柂䥱恤樻佳縨⩥柂柍쉞ꥤ纻汖ㆿ㥪撩䝇妵牪싍䑞柍㉅獢个繎儦䖘䥏쵵⯂쵹㟎墩숫쉴ꅫ摅姂</w:t>
      </w:r>
      <w:r>
        <w:rPr/>
        <w:t>⡭</w:t>
      </w:r>
      <w:r>
        <w:rPr/>
        <w:t>ㅺ悡쉊┥䨷䩷哎単㕧捚潍癌敲숸쉁摶琹啭坺硏䗂㮱穞沩歵숪싂た䐣㎩瑺깥뽓㟂䡶⩖噺入썢祕楧⾵㝱싂ꌳ䥉⥕㎱칒⑚⥕潣㑷</w:t>
      </w:r>
      <w:r>
        <w:rPr/>
        <w:t>⡘</w:t>
      </w:r>
      <w:r>
        <w:rPr/>
        <w:t>搶슘⩠嗂䚻槍啑凂쉲务灌猭⿂頤㟂쉷딫쎱梏轾䌵싂帥磂灸⩉㭙㥌兆쉉㶿䡴䑃</w:t>
      </w:r>
      <w:r>
        <w:rPr/>
        <w:t>ⵋ</w:t>
      </w:r>
      <w:r>
        <w:rPr/>
        <w:t>债</w:t>
      </w:r>
      <w:r>
        <w:rPr/>
        <w:t>ⱄ</w:t>
      </w:r>
      <w:r>
        <w:rPr/>
        <w:t>䵢檩쌥煔㭤㴥㥎焫眽灥</w:t>
      </w:r>
      <w:r>
        <w:rPr/>
        <w:t>⠶⹙</w:t>
      </w:r>
      <w:r>
        <w:rPr/>
        <w:t>仂䵧轈⍤㵪媮稥兕塪</w:t>
      </w:r>
      <w:r>
        <w:rPr/>
        <w:t>⠻Ⳃ</w:t>
      </w:r>
      <w:r>
        <w:rPr/>
        <w:t>垮櫂㞘㌥꥔協晏焸儷琲촳㥐〪犘숹</w:t>
      </w:r>
      <w:r>
        <w:rPr/>
        <w:t>ꥐ䷂</w:t>
      </w:r>
      <w:r>
        <w:rPr/>
        <w:t>㕰쉐挲쉩癲</w:t>
      </w:r>
      <w:r>
        <w:rPr/>
        <w:t>Ⳃ</w:t>
      </w:r>
      <w:r>
        <w:rPr/>
        <w:t>ㅀ㑴爪싂〉깐捴湳쉔晒务桒</w:t>
      </w:r>
      <w:r>
        <w:rPr/>
        <w:t>ⵕ</w:t>
      </w:r>
      <w:r>
        <w:rPr/>
        <w:t>䯂㝙☴싂䡐</w:t>
      </w:r>
      <w:r>
        <w:rPr/>
        <w:t>ⴥ</w:t>
      </w:r>
      <w:r>
        <w:rPr/>
        <w:t>卩煐桵껂彭䭡쉘硎䃂搸捏䡐僂戯쉓썊栲⸱쉏겘⥆煤㘴㑍㑰彣轲牋㕢䉒⭱䥾潞</w:t>
      </w:r>
      <w:r>
        <w:rPr/>
        <w:t>ꕊ</w:t>
      </w:r>
      <w:r>
        <w:rPr/>
        <w:t>쉃䂏䇂⫂砶㔨숶畭匭橩囂⨩㉮꺬光䌹㔳쎩쉑묷쉫컂㡲湰</w:t>
      </w:r>
      <w:r>
        <w:rPr/>
        <w:t>ꥈ</w:t>
      </w:r>
      <w:r>
        <w:rPr/>
        <w:t>佗咵⎿㋂슿⹡㝔쉤䥌곂楉硙㴣确싂ꅄ样㨵憮䥅䇂쌊䙌劬䙕걓堸偆颡</w:t>
      </w:r>
      <w:r>
        <w:rPr/>
        <w:t>ꤳꕱ</w:t>
      </w:r>
      <w:r>
        <w:rPr/>
        <w:t>쉅캵⛂冬슬ꅔ儷㕸奩䀵夤㯃䑞㨭긵쉒䱥搪⽀㉣뗂㦱쉌䠳䱞㠱걙ㅥ睵䜫䝭▏㧎䶥佰쉸㢱慁䕠庩㢬ノ⼹䵔桺歵㵗쉾</w:t>
      </w:r>
      <w:r>
        <w:rPr/>
        <w:t>⢘</w:t>
      </w:r>
      <w:r>
        <w:rPr/>
        <w:t>쉉땣䠬㉬怦癨撥㚩種㭁숽痂煾⤩〤쵃灪㈪汹⺻弨쉀</w:t>
      </w:r>
      <w:r>
        <w:rPr/>
        <w:t>⡔</w:t>
      </w:r>
      <w:r>
        <w:rPr/>
        <w:t>㴦䄫ꍵ復⩹婂刹䡵伮⼳㉾栤䝮坤㶵쵪穓囂䕢⬷쉢䲡긤幀䏂⬵㣃梩畁⯂睂⹅䩤亡䬤亿⥪偩</w:t>
      </w:r>
      <w:r>
        <w:rPr/>
        <w:t>ꕴ</w:t>
      </w:r>
      <w:r>
        <w:rPr/>
        <w:t>쉒䤵쉮惂䬥㍚禣桷恡塀汒礮䱺绂䵉晒牖呞浘⑹㌭</w:t>
      </w:r>
      <w:r>
        <w:rPr/>
        <w:t>ꖬ</w:t>
      </w:r>
      <w:r>
        <w:rPr/>
        <w:t>坏斣⽂捖⨴彬뭅㤫偺㠳ꥺ椱慺깳䵋稽䱣即䡏ヂ슡촥夲딵㙫䝡㭒칈僎噶瑂뽃嘸䖮繎㊘忂晊䡧㙨쉀單婗扸奴䠺⵺飂桓僂吰櫂ㄦ眴桥䑆煠</w:t>
      </w:r>
      <w:r>
        <w:rPr/>
        <w:t>ꦥ</w:t>
      </w:r>
      <w:r>
        <w:rPr/>
        <w:t>땮╎㮥呄⽌쉘㋃攴⼪佟瀣穅畴档</w:t>
      </w:r>
      <w:r>
        <w:rPr/>
        <w:t>⡊</w:t>
      </w:r>
      <w:r>
        <w:rPr/>
        <w:t>坬쉰ꏂ剬⒩摳긫뭸泂⛂稽煨㬥恢曂䵃䅧ꆻ쉗畧参䈩ギ슩㴷扔礴批숶슏䥒⴬썀⒩</w:t>
      </w:r>
      <w:r>
        <w:rPr/>
        <w:t>Ⱡ</w:t>
      </w:r>
      <w:r>
        <w:rPr/>
        <w:t>揂뽕䧃쉋䐽묮块㥖⏂磃䵶扖福</w:t>
      </w:r>
      <w:r>
        <w:rPr/>
        <w:t>ꦡ⥀</w:t>
      </w:r>
      <w:r>
        <w:rPr/>
        <w:t>㑎婥䱃⬽싃婘頭兟咣圫ꅒ㗂塺制浮쉮뭤恞쉄㙥ㅓ呐撮煀</w:t>
      </w:r>
      <w:r>
        <w:rPr/>
        <w:t>ꤷ</w:t>
      </w:r>
      <w:r>
        <w:rPr/>
        <w:t>넵潙㴰懂瘴ꥸ䨺</w:t>
      </w:r>
      <w:r>
        <w:rPr/>
        <w:t>ⲵ</w:t>
      </w:r>
      <w:r>
        <w:rPr/>
        <w:t>繋ꅀ塐䕈싂䨲䰲⍧㕳幇䁮啵橩</w:t>
      </w:r>
      <w:r>
        <w:rPr/>
        <w:t>⡉⩱</w:t>
      </w:r>
      <w:r>
        <w:rPr/>
        <w:t>楧</w:t>
      </w:r>
      <w:r>
        <w:rPr/>
        <w:t>ꗎ</w:t>
      </w:r>
      <w:r>
        <w:rPr/>
        <w:t>䩱琤</w:t>
      </w:r>
      <w:r>
        <w:rPr/>
        <w:t>ꤷ</w:t>
      </w:r>
      <w:r>
        <w:rPr/>
        <w:t>싂⽥奶秂搬⹡㜪쉔뾩珂瞿䅌쉁恈쉍</w:t>
      </w:r>
      <w:r>
        <w:rPr/>
        <w:t>ⱂ</w:t>
      </w:r>
      <w:r>
        <w:rPr/>
        <w:t>㵱㕕婴湠槂ꅓ栲呵㘷䍕牑坃䡶⩇〷潑䔳슬⑪숭祉琩焦숴䁬晶䱩晾淂匩暮믂幋싂栬佡恨輰䍦挵呖쉏</w:t>
      </w:r>
      <w:r>
        <w:rPr/>
        <w:t>ⱳ</w:t>
      </w:r>
      <w:r>
        <w:rPr/>
        <w:t>ꥺ瘶땂去玏</w:t>
      </w:r>
      <w:r>
        <w:rPr/>
        <w:t>⡟♅</w:t>
      </w:r>
      <w:r>
        <w:rPr/>
        <w:t>䉔䔹轩⹌쉰砽剂㩤灘</w:t>
      </w:r>
      <w:r>
        <w:rPr/>
        <w:t>ꥌ</w:t>
      </w:r>
      <w:r>
        <w:rPr/>
        <w:t>乃슮숬싂畲ㄬ⨻獺瓂潚ꄵ匬⸩쉡繂⽆䌯⥉䐮䶻긷㘭㛂乑烂㥣砭㟂㕍䩟⤸㈻묭땙㩉燎⽚㤣⑸䌨숽썇슬額倭싂倫㑘瑙䣂㫂슘㍞顰牫顷朲▥數刬敷喬儣嘪⩬䜩䭦流쉙뽞</w:t>
      </w:r>
      <w:r>
        <w:rPr/>
        <w:t>ꥂ</w:t>
      </w:r>
      <w:r>
        <w:rPr/>
        <w:t>뽡䌩ꄰ</w:t>
      </w:r>
      <w:r>
        <w:rPr/>
        <w:t>ꤪ</w:t>
      </w:r>
      <w:r>
        <w:rPr/>
        <w:t>辬㥩</w:t>
      </w:r>
      <w:r>
        <w:rPr/>
        <w:t>ꥇ</w:t>
      </w:r>
      <w:r>
        <w:rPr/>
        <w:t>갰䩊栥</w:t>
      </w:r>
      <w:r>
        <w:rPr/>
        <w:t>ⴴ</w:t>
      </w:r>
      <w:r>
        <w:rPr/>
        <w:t>갩⍘犻汌弭婷⩩幆䙡㎬㞮两㷎䁔卤⫎浰갶䡨쉎碿땸㩊坸氣庡⥯뽋廃忂憱숳婋䥳숪帊</w:t>
      </w:r>
      <w:r>
        <w:rPr/>
        <w:t>ⱋ</w:t>
      </w:r>
      <w:r>
        <w:rPr/>
        <w:t>뿂䉔쉱穂噓轏㝷</w:t>
      </w:r>
      <w:r>
        <w:rPr/>
        <w:t>⡰</w:t>
      </w:r>
      <w:r>
        <w:rPr/>
        <w:t>쉈數곍县⭂䩌晫瑉쉱⿎</w:t>
      </w:r>
      <w:r>
        <w:rPr/>
        <w:t>ⱬ</w:t>
      </w:r>
      <w:r>
        <w:rPr/>
        <w:t>쉀爸쉐ㄦ弦页救帱⎵쉸격</w:t>
      </w:r>
      <w:r>
        <w:rPr/>
        <w:t>ꦥ</w:t>
      </w:r>
      <w:r>
        <w:rPr/>
        <w:t>顟㢬繦뭏幌쉫渽䁹␩⩡숷睤睆</w:t>
      </w:r>
      <w:r>
        <w:rPr/>
        <w:t>ⱘ</w:t>
      </w:r>
      <w:r>
        <w:rPr/>
        <w:t>숤晉쉣쉭</w:t>
      </w:r>
      <w:r>
        <w:rPr/>
        <w:t>ⱑ</w:t>
      </w:r>
      <w:r>
        <w:rPr/>
        <w:t>株が⫍</w:t>
      </w:r>
      <w:r>
        <w:rPr/>
        <w:t>⢘</w:t>
      </w:r>
      <w:r>
        <w:rPr/>
        <w:t>슩ㅁ쉪䅚䵀숸咏恨</w:t>
      </w:r>
      <w:r>
        <w:rPr/>
        <w:t>ⲿ</w:t>
      </w:r>
      <w:r>
        <w:rPr/>
        <w:t>䠥樫ꄦ䓂⍡牯⌦剆䭥朣⩖☲싃潔漽㠷䒣쵟칡숲⚬剅㡱⏂쉨넣反긴䅦頩╄兪橘쉺珂▵瞬主㍚㣂숬卲㈣</w:t>
      </w:r>
      <w:r>
        <w:rPr/>
        <w:t>ⳃ⌨⑎</w:t>
      </w:r>
      <w:r>
        <w:rPr/>
        <w:t>带㩠䴨滂䏂䉘懂쉔敔焴杞묣싂숩ㅠ</w:t>
      </w:r>
      <w:r>
        <w:rPr/>
        <w:t>ⵡ</w:t>
      </w:r>
      <w:r>
        <w:rPr/>
        <w:t>촱㑸奅單㠭稪犣廎溥浖ꍖ싂浦䡉彾廂놘컎싂䛂嘫㠪啙䵫勍䥲穆䘶뭫䩞椪娬渣</w:t>
      </w:r>
      <w:r>
        <w:rPr/>
        <w:t>ⴸ</w:t>
      </w:r>
      <w:r>
        <w:rPr/>
        <w:t>쉀媮싂惂䱸䕰゘䙅㇂犿汮䰹珍㙨値☻晧숦䱤㙰塑㙾䬭㑏쉉摭㮱뽍뼣쎣敎揂嫂䡰娹쉩떻礨湊繖瑯䂵⼹渪反䤮嚵㙸䭸깤㭃</w:t>
      </w:r>
      <w:r>
        <w:rPr/>
        <w:t>⠦</w:t>
      </w:r>
      <w:r>
        <w:rPr/>
        <w:t>䵖氪쉒</w:t>
      </w:r>
      <w:r>
        <w:rPr/>
        <w:t>ꕏ</w:t>
      </w:r>
      <w:r>
        <w:rPr/>
        <w:t>汚匤汦䵂㴨</w:t>
      </w:r>
      <w:r>
        <w:rPr/>
        <w:t>꧍</w:t>
      </w:r>
      <w:r>
        <w:rPr/>
        <w:t>埂硎䞩</w:t>
      </w:r>
      <w:r>
        <w:rPr/>
        <w:t>⡪</w:t>
      </w:r>
      <w:r>
        <w:rPr/>
        <w:t>촩瑪</w:t>
      </w:r>
      <w:r>
        <w:rPr/>
        <w:t>⡯</w:t>
      </w:r>
      <w:r>
        <w:rPr/>
        <w:t>겻嚣扟䕭쉓䁬楞䣂㥸㩄㥫摉輮쵊塈堮ꥨ쵺楣埂䑸夹⥚朽䅦磂奱楠녶偪䄰穁兆繅煣惂숬滂为꺬曂</w:t>
      </w:r>
      <w:r>
        <w:rPr/>
        <w:t>ꕃ</w:t>
      </w:r>
      <w:r>
        <w:rPr/>
        <w:t>塸䭯깄婸䅯こ쉆眪曂帳䛍産䷂繬琯甲숨厥칕睙쉣異剉칌顭轃⍫匩䱄䁖䝘灣㓂彐믂㷂狂츨ꥢ㭴䵎䵚揂厩掮㇂뿃癷▘ꥷ悡䵮숴䡰穑칆㭧㈤䈶煐㊿䉨쉏呐ㅴ敕檻ꅞ歎싂丷䔭牫㨴䏎冣⧎稭颵갺㩠坒⑄憏䃂䕪䱟㚿촷偧匫</w:t>
      </w:r>
      <w:r>
        <w:rPr/>
        <w:t>ꕙ</w:t>
      </w:r>
      <w:r>
        <w:rPr/>
        <w:t>啤樮頫喻뾻숺䅄浏硚乷걔䪥片晩⩦畄汥䃂圦捗⹨⑙䈪吮⽕䃍㍫☪㑊</w:t>
      </w:r>
      <w:r>
        <w:rPr/>
        <w:t>ꕚ</w:t>
      </w:r>
      <w:r>
        <w:rPr/>
        <w:t>䁆䉧쉐䱆媡쉊晫轘숵䘸眤㪱뽢慓朲싂琮摥檣义烂癢抩参楡䑺⸰⥱畐敭ꅊ썁淂侘毂쉵</w:t>
      </w:r>
      <w:r>
        <w:rPr/>
        <w:t>ꖣ</w:t>
      </w:r>
      <w:r>
        <w:rPr/>
        <w:t>䇂惂捃ꅵ璏搴쵀潢싂싃縤泂싂䉑碮斡</w:t>
      </w:r>
      <w:r>
        <w:rPr/>
        <w:t>ꕠ</w:t>
      </w:r>
      <w:r>
        <w:rPr/>
        <w:t>牺彠㌱㈽</w:t>
      </w:r>
      <w:r>
        <w:rPr/>
        <w:t>ꕬ</w:t>
      </w:r>
      <w:r>
        <w:rPr/>
        <w:t>㑨㨵⯂墡⩬汞㑤쉴</w:t>
      </w:r>
      <w:r>
        <w:rPr/>
        <w:t>ꗎ</w:t>
      </w:r>
      <w:r>
        <w:rPr/>
        <w:t>浫⍘牲䰴眴㣎琽춻쉨㨣</w:t>
      </w:r>
      <w:r>
        <w:rPr/>
        <w:t>ꥒ</w:t>
      </w:r>
      <w:r>
        <w:rPr/>
        <w:t>㞱㍾⎬䠴㩗江繊县咩슻䐵盂</w:t>
      </w:r>
      <w:r>
        <w:rPr/>
        <w:t>ꤶ</w:t>
      </w:r>
      <w:r>
        <w:rPr/>
        <w:t>晡姂㠲</w:t>
      </w:r>
      <w:r>
        <w:rPr/>
        <w:t>⡈</w:t>
      </w:r>
      <w:r>
        <w:rPr/>
        <w:t>뭱䇂机ꅂ瘬撵琥彋뮵㴦痂晐決旂㩺穄樸䨷忂䡂奪升㜊砸示땙彙䐽祯凂싂棂썸咡䚵숽ㆻ⭯䉠슱㌫걈뽶接㓂</w:t>
      </w:r>
      <w:r>
        <w:rPr/>
        <w:t>ⶡ</w:t>
      </w:r>
      <w:r>
        <w:rPr/>
        <w:t>祴䥸瘪噠汚뇂繗㠵繷쉠녵䉔쉤걳佪㕩歨䭢瑚搪䖡쉊䝑呇</w:t>
      </w:r>
      <w:r>
        <w:rPr/>
        <w:t>⣃</w:t>
      </w:r>
      <w:r>
        <w:rPr/>
        <w:t>싎瘥㜯喏충䡍</w:t>
      </w:r>
      <w:r>
        <w:rPr/>
        <w:t>⢘</w:t>
      </w:r>
      <w:r>
        <w:rPr/>
        <w:t>ꥣ失幠㞣㢘</w:t>
      </w:r>
      <w:r>
        <w:rPr/>
        <w:t>ꕚ</w:t>
      </w:r>
      <w:r>
        <w:rPr/>
        <w:t>垩䤻䝊㠩뽬⨳弳츪橒瞩㑺쉹촺쉔䓂縷䑾未䭬㛍別晪欶㪵딴쉥吰</w:t>
      </w:r>
      <w:r>
        <w:rPr/>
        <w:t>⠨ⰲ</w:t>
      </w:r>
      <w:r>
        <w:rPr/>
        <w:t>敕櫂壂ꥩ杣⼲슏칵싂擎㠻仂〳⩊㤯⪥璬婹╾썋╳拂堹묥夥喣싂剚爺湠㩘⽩쉸䍪平쉚쉸〵㠨懂쉭㕒槂横ぁㅫ☺䱩䅒瑕噲⭺畃戭塔噌戸걢쉸㵄땞⚬㑪係〦껂⍺佳穫㴯婟ꌽ쏂啶</w:t>
      </w:r>
      <w:r>
        <w:rPr/>
        <w:t>ꥁ</w:t>
      </w:r>
      <w:r>
        <w:rPr/>
        <w:t>췂</w:t>
      </w:r>
      <w:r>
        <w:rPr/>
        <w:t>ꕓ</w:t>
      </w:r>
      <w:r>
        <w:rPr/>
        <w:t>乪磂拂⌴潱愷쉳佨棃쉒쉅</w:t>
      </w:r>
      <w:r>
        <w:rPr/>
        <w:t>ⵑ</w:t>
      </w:r>
      <w:r>
        <w:rPr/>
        <w:t>㑺惂㵭弦穯칍칯䵱楁䉺䈮嫂歓⎥䖥媿䁓쉍쵫僂䙨坣⴫漯䷂뾮株녧䭉㤥쉱ꄸ녫⧎㥙ㅕ⩦折㌫⯂</w:t>
      </w:r>
      <w:r>
        <w:rPr/>
        <w:t>ꥄ</w:t>
      </w:r>
      <w:r>
        <w:rPr/>
        <w:t>䍰䩟</w:t>
      </w:r>
      <w:r>
        <w:rPr/>
        <w:t>ꤪ</w:t>
      </w:r>
      <w:r>
        <w:rPr/>
        <w:t>揂磍灦⌰攤甫忂쉁掩㕮娩儭练썶</w:t>
      </w:r>
      <w:r>
        <w:rPr/>
        <w:t>ꕐ</w:t>
      </w:r>
      <w:r>
        <w:rPr/>
        <w:t>协숩䜷◂뇎ㅍ內桪㝄着</w:t>
      </w:r>
      <w:r>
        <w:rPr/>
        <w:t>ꤨ</w:t>
      </w:r>
      <w:r>
        <w:rPr/>
        <w:t>䁍䝙숪栽㝙썩䝣䭩㡷塶</w:t>
      </w:r>
      <w:r>
        <w:rPr/>
        <w:t>ⴺ</w:t>
      </w:r>
      <w:r>
        <w:rPr/>
        <w:t>䥓⽧软싂猭껂쌰悵界啁摐䇂㭵摁久㡗䤷浪◂獒녆冏䜫䨻员娦䍖ꥳ</w:t>
      </w:r>
      <w:r>
        <w:rPr/>
        <w:t>ⵐ</w:t>
      </w:r>
      <w:r>
        <w:rPr/>
        <w:t>ꍹ䟍⩑⩲</w:t>
      </w:r>
      <w:r>
        <w:rPr/>
        <w:t>ꕹ</w:t>
      </w:r>
      <w:r>
        <w:rPr/>
        <w:t>䩧烂橎㗂恡⽳姂</w:t>
      </w:r>
      <w:r>
        <w:rPr/>
        <w:t>ꔣ</w:t>
      </w:r>
      <w:r>
        <w:rPr/>
        <w:t>䁥넮깶쉅剉䅴䭖䘵灕㯍僂浚넭⧂䍴쉶⸥⬳软夣㭋敗☬ㅥ䌩悏⩹쉕䘸쉶떏礷兤뭉瀰弭䥐쉀숪㩒繨䊩㩞⾘儦땂컂㜪뽬⽗㡬ꥯ</w:t>
      </w:r>
      <w:r>
        <w:rPr/>
        <w:t>ⱗ</w:t>
      </w:r>
      <w:r>
        <w:rPr/>
        <w:t>딦猰ㆮ䑮䯍⽆숤㥲堭㓂窿녓偤恺婥</w:t>
      </w:r>
      <w:r>
        <w:rPr/>
        <w:t>ꕪ╲▥</w:t>
      </w:r>
      <w:r>
        <w:rPr/>
        <w:t>猺䐯䉨奠嘱甲敥畅琪㔰䀩䁱숲乙洭䥖ꍹ</w:t>
      </w:r>
      <w:r>
        <w:rPr/>
        <w:t>ⵓ</w:t>
      </w:r>
      <w:r>
        <w:rPr/>
        <w:t>긦堣婦暘塱쉥숸䑳汭柍幔牪</w:t>
      </w:r>
      <w:r>
        <w:rPr/>
        <w:t>ꤩ</w:t>
      </w:r>
      <w:r>
        <w:rPr/>
        <w:t>䰭䱚䄦抏컎쉔녒㜨併䱥瀭坨硧橋坠⨳춡ㅔ</w:t>
      </w:r>
      <w:r>
        <w:rPr/>
        <w:t>ꔦ</w:t>
      </w:r>
      <w:r>
        <w:rPr/>
        <w:t>栴䩇䕂烂歕甶⤳슡쉈</w:t>
      </w:r>
      <w:r>
        <w:rPr/>
        <w:t>⡪</w:t>
      </w:r>
      <w:r>
        <w:rPr/>
        <w:t>뽡辏兦爤</w:t>
      </w:r>
      <w:r>
        <w:rPr/>
        <w:t>ꦬ</w:t>
      </w:r>
      <w:r>
        <w:rPr/>
        <w:t>쉫灷心兩刦牫呗暡䡈ꅩ姎㑥横ぱ䥭噥䫂⸺⎏슩</w:t>
      </w:r>
      <w:r>
        <w:rPr/>
        <w:t>⵰╀</w:t>
      </w:r>
      <w:r>
        <w:rPr/>
        <w:t>⡈Ⱕ</w:t>
      </w:r>
      <w:r>
        <w:rPr/>
        <w:t>㷂숸슮刨㔪㘥⎬곂㙀灯䜶</w:t>
      </w:r>
      <w:r>
        <w:rPr/>
        <w:t>꧂</w:t>
      </w:r>
      <w:r>
        <w:rPr/>
        <w:t>杀㡱䐥숷恗睊祶瑨挻걙票넥䭩疣敚⿂㉸泂湪ꌬ歍䞿囂䴸썺㔱썬勂䭞쉊瘦氯㕆癢숲奊㵏攊</w:t>
      </w:r>
      <w:r>
        <w:rPr/>
        <w:t>ꔷ╟</w:t>
      </w:r>
      <w:r>
        <w:rPr/>
        <w:t>柂眴堷硥拃쉪䋂㉷獀剌뿂場楳䂻晤ꄪ쉅廂㙱</w:t>
      </w:r>
      <w:r>
        <w:rPr/>
        <w:t>꧂</w:t>
      </w:r>
      <w:r>
        <w:rPr/>
        <w:t>扁塹牥쉎乧橶硡꺡佱㵆痎瑳</w:t>
      </w:r>
      <w:r>
        <w:rPr/>
        <w:t>ⰵ</w:t>
      </w:r>
      <w:r>
        <w:rPr/>
        <w:t>쉥녶勍쌣㬨顅恠㩄숳彬땫壂⚵</w:t>
      </w:r>
      <w:r>
        <w:rPr/>
        <w:t>⠲</w:t>
      </w:r>
      <w:r>
        <w:rPr/>
        <w:t>刣種晊䔱剭㨺珂牁ꥭ桯</w:t>
      </w:r>
      <w:r>
        <w:rPr/>
        <w:t>ꥈ</w:t>
      </w:r>
      <w:r>
        <w:rPr/>
        <w:t>猫녪䍱晨숩㞏棃슻䭡珂顃䶻睫䬰슩癁轂タ쉣⚡伴懂㑄干顸ㄪ숩㮵祎甤㷃</w:t>
      </w:r>
      <w:r>
        <w:rPr/>
        <w:t>ⲵ</w:t>
      </w:r>
      <w:r>
        <w:rPr/>
        <w:t>뼻</w:t>
      </w:r>
      <w:r>
        <w:rPr/>
        <w:t>⡵</w:t>
      </w:r>
      <w:r>
        <w:rPr/>
        <w:t>䌬⑅긮痂楐䆩㌺</w:t>
      </w:r>
      <w:r>
        <w:rPr/>
        <w:t>ꦘ</w:t>
      </w:r>
      <w:r>
        <w:rPr/>
        <w:t>뾥뼭繘僂兩㑫扶㕞䨫㇂ꇂ㕥䭗攦帻爱匰</w:t>
      </w:r>
      <w:r>
        <w:rPr/>
        <w:t>ꕳ⹪</w:t>
      </w:r>
      <w:r>
        <w:rPr/>
        <w:t>ꥳ⩏숨㙷焽꺿噁䝉埍길㜫넴㉰㑦涵幅</w:t>
      </w:r>
      <w:r>
        <w:rPr/>
        <w:t>⡰</w:t>
      </w:r>
      <w:r>
        <w:rPr/>
        <w:t>슮硒厡⍏ꥤ⨷숷겵睒彡③㩹彞傱扭㎩쉷梬␤呫䬪䱥</w:t>
      </w:r>
      <w:r>
        <w:rPr/>
        <w:t>⡡</w:t>
      </w:r>
      <w:r>
        <w:rPr/>
        <w:t>쉥ㅥ⛃磂堺⽤쉕⛂㭰〣㧂⧂挺䭯児睑</w:t>
      </w:r>
      <w:r>
        <w:rPr/>
        <w:t>꧂</w:t>
      </w:r>
      <w:r>
        <w:rPr/>
        <w:t>䱋港桩剴刱⍇뼽뼪棃歖⩟싂㯍漹眥瑗䠵稺橞ぺ桋쉋딮싂儫쉉</w:t>
      </w:r>
      <w:r>
        <w:rPr/>
        <w:t>ꕮ</w:t>
      </w:r>
      <w:r>
        <w:rPr/>
        <w:t>漫填걙慠滂䥗䈭権슱倨轷㝥顏츺쉫겮䰦璮丣숽姂囂</w:t>
      </w:r>
      <w:r>
        <w:rPr/>
        <w:t>⡟</w:t>
      </w:r>
      <w:r>
        <w:rPr/>
        <w:t>煪轾〭坐ꍭ㝲ꌳꥺ䣂뽹쉠䑠嗎䨫㞻뮥㑞䅞⤱䙠⫂䲏恡㡵뼤╨䡲딨潣䈮焰ꥱ䩣当겮싂䭏捸楪┷땧</w:t>
      </w:r>
      <w:r>
        <w:rPr/>
        <w:t>ꤷ⩔⎥</w:t>
      </w:r>
      <w:r>
        <w:rPr/>
        <w:t>싂幠㗂숴⪬녯싂䃂䤦㌨슮⏂恷婹甤숦却뽲㥃㔤垩㜮婇煃썃扙⍩擃楋䁮樤轶楸售걈塮⬻乁㉶⨹氶樬㑉卟曎婟䡔飂㔰帨㬳䪥埂愩䜲獚⌳ꅞ懂</w:t>
      </w:r>
      <w:r>
        <w:rPr/>
        <w:t>⡵</w:t>
      </w:r>
      <w:r>
        <w:rPr/>
        <w:t>㘵컂䭶ꍶ晓⩡擂婕뭐㵀户繪奭熡䢱摌뭀숫煄稻䈹䅣㫍깭깟䦘⩂关橩쉱癷싍慳숬晥□徱潦轙坏딹㉱㙘殬睖♋丩ꇎ倥뽃싂啘싂⼪ꅴ⴦嗂湾䙣</w:t>
      </w:r>
      <w:r>
        <w:rPr/>
        <w:t>⡱</w:t>
      </w:r>
      <w:r>
        <w:rPr/>
        <w:t>쉨묬〴쉍땘촺夺徵听뮏啣犮为㍩辩숩桺⽍칱堩䈣䑁皘涱숸略</w:t>
      </w:r>
      <w:r>
        <w:rPr/>
        <w:t>⡋</w:t>
      </w:r>
      <w:r>
        <w:rPr/>
        <w:t>卬呡ꄯ侘兀喥頫㌱쉸썢싂楔</w:t>
      </w:r>
      <w:r>
        <w:rPr/>
        <w:t>Ⱕ</w:t>
      </w:r>
      <w:r>
        <w:rPr/>
        <w:t>硯믂깋⦥换幅祷숱橹䰴⩬㵎矂䵊╹䝙顇涘</w:t>
      </w:r>
      <w:r>
        <w:rPr/>
        <w:t>Ⲙ</w:t>
      </w:r>
      <w:r>
        <w:rPr/>
        <w:t>彭⥹䆬␤欥㍙飂癔䵃是治幯⏂帺쉌燃䟍徱⨨汢⩣쉣쉆瘶</w:t>
      </w:r>
      <w:r>
        <w:rPr/>
        <w:t>⣃</w:t>
      </w:r>
      <w:r>
        <w:rPr/>
        <w:t>뾡䚘渻彗쉐숣歪⸫㥐礶㤯⹩㝞㔵浞㶡⑯꥔橈歚뿂㌫䑯⍠㭁㭕ꥭ禥嗂畲㘯挦◂⹇쉑吊</w:t>
      </w:r>
      <w:r>
        <w:rPr/>
        <w:t>⠹</w:t>
      </w:r>
      <w:r>
        <w:rPr/>
        <w:t>琮桒㊡ꇂ쉡ꍨ盂犬坚⦩䬶췂䱗癏㙂䤳恮敶䕐㌪</w:t>
      </w:r>
      <w:r>
        <w:rPr/>
        <w:t>꧂⍤</w:t>
      </w:r>
      <w:r>
        <w:rPr/>
        <w:t>徬潂敾갫ꍣ쉱뭃쉾瀽촪欷⿂⽋⭧盂湚䴤䅖眫숰敁䅰┯枘㉳㉨ꥠ噗眵奊㖵䕣슡听㨳喏妵䯂婎欹楤嘵爺뭘</w:t>
      </w:r>
      <w:r>
        <w:rPr/>
        <w:t>ⲱ</w:t>
      </w:r>
      <w:r>
        <w:rPr/>
        <w:t>穸䄸含ꅦ爮浂楳쉷㥚⽔䥺䩥呂煱偱噧䥭㑧䉍媘ꥦ僂ꅦ彏捦坳火딪㝳녮䶩樵숲癓恦슱슱㭟栯꥔뿂捖轑</w:t>
      </w:r>
      <w:r>
        <w:rPr/>
        <w:t>ꤸ</w:t>
      </w:r>
      <w:r>
        <w:rPr/>
        <w:t>䩯䡡塨伲슻㉸䐬囂典䀻칆哂츫</w:t>
      </w:r>
      <w:r>
        <w:rPr/>
        <w:t>꥓</w:t>
      </w:r>
      <w:r>
        <w:rPr/>
        <w:t>帳♩眰浮</w:t>
      </w:r>
      <w:r>
        <w:rPr/>
        <w:t>ꥀ</w:t>
      </w:r>
      <w:r>
        <w:rPr/>
        <w:t>剂␨쌬넥䕰쉁吮⻂䅀㨩Ⓙ</w:t>
      </w:r>
      <w:r>
        <w:rPr/>
        <w:t>ꕩ</w:t>
      </w:r>
      <w:r>
        <w:rPr/>
        <w:t>䕆丣扖櫍숫Ⓕ练㯂栱橲䁧</w:t>
      </w:r>
      <w:r>
        <w:rPr/>
        <w:t>ꗂ</w:t>
      </w:r>
      <w:r>
        <w:rPr/>
        <w:t>츱㷂卸䰳㉳䐣㫂쉖칣싂⥄㦏♉瓎穠䙦低쉐⼵㥮桄幌㦻䝚㞩杮夤咥싂䭊幅</w:t>
      </w:r>
      <w:r>
        <w:rPr/>
        <w:t>ꦏ</w:t>
      </w:r>
      <w:r>
        <w:rPr/>
        <w:t>灃煶牆轍䁺숷痂⯂扬⭓싂轖⹐</w:t>
      </w:r>
      <w:r>
        <w:rPr/>
        <w:t>Ⳏ</w:t>
      </w:r>
      <w:r>
        <w:rPr/>
        <w:t>⽵春奲癅ꄺ㈬䵵晹求狂弮仂䤱楗䵖ꍯ璥牏䒻⿂║䝩栵⩆⧂圮⚩啙づ</w:t>
      </w:r>
      <w:r>
        <w:rPr/>
        <w:t>ⷂ⬤</w:t>
      </w:r>
      <w:r>
        <w:rPr/>
        <w:t>㐵䂩싂歑</w:t>
      </w:r>
      <w:r>
        <w:rPr/>
        <w:t>ꗂꔯ</w:t>
      </w:r>
      <w:r>
        <w:rPr/>
        <w:t>숰믂쉣奐乐㘽⼮╒剭䪘䎱礪涡冱⌲쉬唪塒⤨㗂䌣憩⩂㝈慱㣂橈恧䙢畮圽礱柂</w:t>
      </w:r>
      <w:r>
        <w:rPr/>
        <w:t>ⰰ</w:t>
      </w:r>
      <w:r>
        <w:rPr/>
        <w:t>츤쉑ꆡ彪쵞㥙歮瘺</w:t>
      </w:r>
      <w:r>
        <w:rPr/>
        <w:t>꤬</w:t>
      </w:r>
      <w:r>
        <w:rPr/>
        <w:t>넦䙃㐭男䱵痂쉋买牚䗍剭彶楊㢮</w:t>
      </w:r>
      <w:r>
        <w:rPr/>
        <w:t>ⶱ</w:t>
      </w:r>
      <w:r>
        <w:rPr/>
        <w:t>딴灇掵숰繩쉕縣晙녁吨恉믎額⪿꺿</w:t>
      </w:r>
      <w:r>
        <w:rPr/>
        <w:t>ꤨ</w:t>
      </w:r>
      <w:r>
        <w:rPr/>
        <w:t>琨⹧㉰캩㍰쉢瑠쉨场颱幭癯ꅩ㑂슡䥯⺥</w:t>
      </w:r>
      <w:r>
        <w:rPr/>
        <w:t>ꔶ⩙</w:t>
      </w:r>
      <w:r>
        <w:rPr/>
        <w:t>束⒘㔨싂亩䚡䍫癵睤繖頪싎䂩ꄨ捅飂⑙㑥㢘迂穯䗃⹞싂呆쉮顮</w:t>
      </w:r>
      <w:r>
        <w:rPr/>
        <w:t>ⱞ</w:t>
      </w:r>
      <w:r>
        <w:rPr/>
        <w:t>쉸␪坂ㅠ坰䕄걶䡡䈣䉀捐㵸䑣䄣싃砲轺뽗偤楲抻毂쉢顗攵橑况撥Ⓜꇂ</w:t>
      </w:r>
      <w:r>
        <w:rPr/>
        <w:t>ⲥ</w:t>
      </w:r>
      <w:r>
        <w:rPr/>
        <w:t>㝰獑숤⏂⨹癚娩⭔䯂漣廂┹슮쉫ꅟ쉦占转쉅䜪</w:t>
      </w:r>
      <w:r>
        <w:rPr/>
        <w:t>ꤳ</w:t>
      </w:r>
      <w:r>
        <w:rPr/>
        <w:t>䱪숻㢥</w:t>
      </w:r>
      <w:r>
        <w:rPr/>
        <w:t>ⱔ</w:t>
      </w:r>
      <w:r>
        <w:rPr/>
        <w:t>숴䋂⬦㦥⍓䦩⩸⩤㵶灭硱卭曂싍䑙爳参쉏坧敱䌯촵땵⩖䖵娰</w:t>
      </w:r>
      <w:r>
        <w:rPr/>
        <w:t>Ⲙ</w:t>
      </w:r>
      <w:r>
        <w:rPr/>
        <w:t>烂숥斬〭쉪䜦췂攺頫泂쉦潓眮</w:t>
      </w:r>
      <w:r>
        <w:rPr/>
        <w:t>ⱟ</w:t>
      </w:r>
      <w:r>
        <w:rPr/>
        <w:t>쉵</w:t>
      </w:r>
      <w:r>
        <w:rPr/>
        <w:t>꧂</w:t>
      </w:r>
      <w:r>
        <w:rPr/>
        <w:t>嫃潏搲</w:t>
      </w:r>
      <w:r>
        <w:rPr/>
        <w:t>ⵢ</w:t>
      </w:r>
      <w:r>
        <w:rPr/>
        <w:t>熘剎◂娽쵴塂캏</w:t>
      </w:r>
      <w:r>
        <w:rPr/>
        <w:t>ⵥ</w:t>
      </w:r>
      <w:r>
        <w:rPr/>
        <w:t>㴪娤㒡佥㕒癟〱湶秂쉐棂쉤⨬싂唰</w:t>
      </w:r>
      <w:r>
        <w:rPr/>
        <w:t>ⲡ</w:t>
      </w:r>
      <w:r>
        <w:rPr/>
        <w:t>祔礤偉⥱㥭楞䰳ꅈㄣ䗂쉄癤䒏ㅔ睃떵敢⬩吻呎曂쉑ꌱꌣ⫂숊捴쉚恶╎㦘硅凍땯秂畂쉣㌳카䉆䟂쉳</w:t>
      </w:r>
      <w:r>
        <w:rPr/>
        <w:t>ⱊ</w:t>
      </w:r>
      <w:r>
        <w:rPr/>
        <w:t>㉧䉴㙆껂䑗⑋넪唶䭁㯂떩偐䢬瘦㉆⽾㙈䅦檮싎슻浲昸歙⾻뽕䭷獮彌숴轧攱깶扫顫㉷倪녒싂愻⼤琱쉉쉐⬨璏⍥㝅婍</w:t>
      </w:r>
      <w:r>
        <w:rPr/>
        <w:t>⡀</w:t>
      </w:r>
      <w:r>
        <w:rPr/>
        <w:t>剠戣ㅙ땉怪싂㮿捗昵䉡ㅌ瘩抬儤곎〤焴</w:t>
      </w:r>
      <w:r>
        <w:rPr/>
        <w:t>꧂</w:t>
      </w:r>
      <w:r>
        <w:rPr/>
        <w:t>㉑匬沥卬扂敾唬뭖썅䄣⤽썘啘灊ꅹ繧</w:t>
      </w:r>
      <w:r>
        <w:rPr/>
        <w:t>⡩</w:t>
      </w:r>
      <w:r>
        <w:rPr/>
        <w:t>䁺</w:t>
      </w:r>
      <w:r>
        <w:rPr/>
        <w:t>ꖩ</w:t>
      </w:r>
      <w:r>
        <w:rPr/>
        <w:t>㛂⑚쉙渮楠䑚倦땨灯䝲睅嫂⬤㨺⩫㮣</w:t>
      </w:r>
      <w:r>
        <w:rPr/>
        <w:t>ⱋ</w:t>
      </w:r>
      <w:r>
        <w:rPr/>
        <w:t>䭆甬汙㡨걔略橺㪮쉵갨㥱嘩싎껂殬㥉쉮</w:t>
      </w:r>
      <w:r>
        <w:rPr/>
        <w:t>꤭</w:t>
      </w:r>
      <w:r>
        <w:rPr/>
        <w:t>睧塊輷飂</w:t>
      </w:r>
      <w:r>
        <w:rPr/>
        <w:t>ꤪ</w:t>
      </w:r>
      <w:r>
        <w:rPr/>
        <w:t>梡殩祫ꥩ깏晅䊻䱙愰䫂</w:t>
      </w:r>
      <w:r>
        <w:rPr/>
        <w:t>ꥄ</w:t>
      </w:r>
      <w:r>
        <w:rPr/>
        <w:t>㧂쉷䭪쉳</w:t>
      </w:r>
      <w:r>
        <w:rPr/>
        <w:t>Ⱓ</w:t>
      </w:r>
      <w:r>
        <w:rPr/>
        <w:t>䐷쉙煬眬煐</w:t>
      </w:r>
      <w:r>
        <w:rPr/>
        <w:t>ꔫ꧂</w:t>
      </w:r>
      <w:r>
        <w:rPr/>
        <w:t>䭀</w:t>
      </w:r>
      <w:r>
        <w:rPr/>
        <w:t>Ⳏ</w:t>
      </w:r>
      <w:r>
        <w:rPr/>
        <w:t>橦걘땇ꌮ顚婬厩睈椶捆쏂敶⵷쉨쉉敓⩇쵆숣䦥㙍갮싂㠪牴潄淂䰩␪圥㬽畚ꍖ湗栶敲땣丩仂뇂启彈槎硱⑄礬곎⮮歾</w:t>
      </w:r>
      <w:r>
        <w:rPr/>
        <w:t>⡯</w:t>
      </w:r>
      <w:r>
        <w:rPr/>
        <w:t>㤤塩灟䥎瘳稤墡</w:t>
      </w:r>
      <w:r>
        <w:rPr/>
        <w:t>⡑</w:t>
      </w:r>
      <w:r>
        <w:rPr/>
        <w:t>皘</w:t>
      </w:r>
      <w:r>
        <w:rPr/>
        <w:t>ⵖ</w:t>
      </w:r>
      <w:r>
        <w:rPr/>
        <w:t>녓춬</w:t>
      </w:r>
      <w:r>
        <w:rPr/>
        <w:t>꤯</w:t>
      </w:r>
      <w:r>
        <w:rPr/>
        <w:t>뽴쵉乹敐䭯쉓㴺榩朦溥쉸桫⹾䑔숽搤곂偒㥚剥썺</w:t>
      </w:r>
      <w:r>
        <w:rPr/>
        <w:t>꧍ꕸ</w:t>
      </w:r>
      <w:r>
        <w:rPr/>
        <w:t>ꄲ숦䟂扥破䚡䟂碵䑀䰴係洷䅙䩣㩅䙪䀮䡋㵈䔹橠兦昷晡㕇啦숻楲柂숪⎩啢轭䲏博䍔</w:t>
      </w:r>
      <w:r>
        <w:rPr/>
        <w:t>ꥂ</w:t>
      </w:r>
      <w:r>
        <w:rPr/>
        <w:t>弫摄걶椱慕䀦긪䨲㯂␯囂⩂䉪</w:t>
      </w:r>
      <w:r>
        <w:rPr/>
        <w:t>⡃♾</w:t>
      </w:r>
      <w:r>
        <w:rPr/>
        <w:t>哂䌸摄轢썀㗂⫂止껂쵦䴱穋⑉䦘楤⥀䙓쉷縭칒䉩䵁捬ㅓだ睋揂㪿츪礶쉁뭀焫⑶姃祫숶种⨳곂祯㥄喣㍶湈硭쉅ꌯ欪땲䜪⦣敶㌪ꍘ佧</w:t>
      </w:r>
      <w:r>
        <w:rPr/>
        <w:t>ꕤ</w:t>
      </w:r>
      <w:r>
        <w:rPr/>
        <w:t>暱劥瑧楇榬</w:t>
      </w:r>
      <w:r>
        <w:rPr/>
        <w:t>Ⱨ</w:t>
      </w:r>
      <w:r>
        <w:rPr/>
        <w:t>祰땧㜳煲畏焽席㩍䘻稸噗쉭㤰㝐䡷쵔伦숷㕒뭃⍂㕞㉪䴦䭬⽪ひ</w:t>
      </w:r>
      <w:r>
        <w:rPr/>
        <w:t>⠱</w:t>
      </w:r>
      <w:r>
        <w:rPr/>
        <w:t>曍塥</w:t>
      </w:r>
      <w:r>
        <w:rPr/>
        <w:t>ⵉ</w:t>
      </w:r>
      <w:r>
        <w:rPr/>
        <w:t>ⱄ</w:t>
      </w:r>
      <w:r>
        <w:rPr/>
        <w:t>䌶췎硾싂쉫竂뽠傥쉶꺻ㅖ숷匹煠䉸쉠颱⵷椽祩뽦挪⩡䌭剌ㅾ掏恬䀪ꅔ</w:t>
      </w:r>
      <w:r>
        <w:rPr/>
        <w:t>ⰶ</w:t>
      </w:r>
      <w:r>
        <w:rPr/>
        <w:t>넯⼪㡣儹⹲썥洺┲幖暣啈쉾奢</w:t>
      </w:r>
      <w:r>
        <w:rPr/>
        <w:t>⠲</w:t>
      </w:r>
      <w:r>
        <w:rPr/>
        <w:t>ꍨ珂</w:t>
      </w:r>
      <w:r>
        <w:rPr/>
        <w:t>ⵉ</w:t>
      </w:r>
      <w:r>
        <w:rPr/>
        <w:t>㭗넮갪㥾啐슏炻轰傮楆㝥橳㘽入刯</w:t>
      </w:r>
      <w:r>
        <w:rPr/>
        <w:t>ꤺ</w:t>
      </w:r>
      <w:r>
        <w:rPr/>
        <w:t>攷憣偲ㅟ徵㉏㩐㚩䱍畧♤㩵䈭㖱怣䩈揂瀽쉪璥䝸䭸朽牉渥坨煺㒵䰦䝷㤳쵪⺵桃䝋佰♹偔摺㓂습用ꥹ⑀㉩䐊煲쉠轺뽦쉟⩲ꏂㅹ땚䲬桇流쉆쉡僂敧䉾戰䭣⭀</w:t>
      </w:r>
      <w:r>
        <w:rPr/>
        <w:t>ꕸ</w:t>
      </w:r>
      <w:r>
        <w:rPr/>
        <w:t>쉖㢣䳂扮㉋歍넯☹廂⹏啒䁏夥婤쉥슡걣꤮㯂갲側堥㥚⼥⹘䭋恫眥▩枏␱匪</w:t>
      </w:r>
      <w:r>
        <w:rPr/>
        <w:t>ꖏ</w:t>
      </w:r>
      <w:r>
        <w:rPr/>
        <w:t>䩍䱦ㅒ㭨䍸彈湰硙㝱녕㬯㪩⹞場䡏䝯䱴䗂쉩㭡刻磂佥瀹呫窏敏歋ざ뭔剰ꍆ顁슣쉂揂戤坔䅣䥄숻煞䩹囂睎䝓䅯桵坮桯敚轃녚䤸杹䡔棂扟竂唸恩┴쉏㐽㍭䶘숻渪瑢癧㧂㊬</w:t>
      </w:r>
      <w:r>
        <w:rPr/>
        <w:t>꤫</w:t>
      </w:r>
      <w:r>
        <w:rPr/>
        <w:t>숺䰻党氯獹汚ꌩ</w:t>
      </w:r>
      <w:r>
        <w:rPr/>
        <w:t>ꤽ</w:t>
      </w:r>
      <w:r>
        <w:rPr/>
        <w:t>畆꺥䈸佫⪩眸䩠쉖⚻䅹䰽潄瘨䅵䦻丶⎏母慉瘺쉴⽲싂</w:t>
      </w:r>
      <w:r>
        <w:rPr/>
        <w:t>⡪</w:t>
      </w:r>
      <w:r>
        <w:rPr/>
        <w:t>쉳꺏⩚䬵쉫䁎丬㘻汷㵸悿䥉쵖ㅫ䅩喣禣〯媘奢㗂쵗䨥塢氳竂⿍砤樹灤潶末坫뼻潫伫䀳砻⭈⽡</w:t>
      </w:r>
      <w:r>
        <w:rPr/>
        <w:t>ꦻ</w:t>
      </w:r>
      <w:r>
        <w:rPr/>
        <w:t>塤刱녙꥕珂究습䫂愦䉘冡佗⧂報㙁쉹游</w:t>
      </w:r>
      <w:r>
        <w:rPr/>
        <w:t>ꥆ</w:t>
      </w:r>
      <w:r>
        <w:rPr/>
        <w:t>ㆡ</w:t>
      </w:r>
      <w:r>
        <w:rPr/>
        <w:t>ꦻ</w:t>
      </w:r>
      <w:r>
        <w:rPr/>
        <w:t>奺睴の扞櫃暏佇쉕㥴摠⹱卫</w:t>
      </w:r>
      <w:r>
        <w:rPr/>
        <w:t>ꔷ</w:t>
      </w:r>
      <w:r>
        <w:rPr/>
        <w:t>縰╨</w:t>
      </w:r>
      <w:r>
        <w:rPr/>
        <w:t>ꦘ</w:t>
      </w:r>
      <w:r>
        <w:rPr/>
        <w:t>뼪</w:t>
      </w:r>
      <w:r>
        <w:rPr/>
        <w:t>ꤹ</w:t>
      </w:r>
      <w:r>
        <w:rPr/>
        <w:t>穣⍸䭲⑱忂纩슬剣摂㔰强</w:t>
      </w:r>
      <w:r>
        <w:rPr/>
        <w:t>⣂</w:t>
      </w:r>
      <w:r>
        <w:rPr/>
        <w:t>꤭┤</w:t>
      </w:r>
      <w:r>
        <w:rPr/>
        <w:t>て</w:t>
      </w:r>
      <w:r>
        <w:rPr/>
        <w:t>꧂</w:t>
      </w:r>
      <w:r>
        <w:rPr/>
        <w:t>姂쵕⌸桇㍇</w:t>
      </w:r>
      <w:r>
        <w:rPr/>
        <w:t>ꖩ</w:t>
      </w:r>
      <w:r>
        <w:rPr/>
        <w:t>쉙䭲⩤⭫瑌썞쉧磂㑏繏⪘⍒捡犡晌帷䡂ꅏ穣氤换䘲故畘繂⹔Ⓨ偟ꅗ녓㕏浭牎婕梿숪⍁慭⏂㥗</w:t>
      </w:r>
      <w:r>
        <w:rPr/>
        <w:t>ⰹ</w:t>
      </w:r>
      <w:r>
        <w:rPr/>
        <w:t>㴤쉯殻㉗쉯⤪塈ま쉈겿쉸⨷㐪繰漷摂䀰唲썋</w:t>
      </w:r>
      <w:r>
        <w:rPr/>
        <w:t>ⱷ</w:t>
      </w:r>
      <w:r>
        <w:rPr/>
        <w:t>슘ノ埂⪩濃䑞汓歡楲勂쉷乮㙟㶥ꅔ怽浦뼦䂿彔皿쉰杮ꍉ䍦剉悿㭂㭳ꅟ皻䩩杰뭭⩇㙅놬沩娥稶灕灈겥眦睚䢏眣</w:t>
      </w:r>
      <w:r>
        <w:rPr/>
        <w:t>ꤩ</w:t>
      </w:r>
      <w:r>
        <w:rPr/>
        <w:t>櫍㝠</w:t>
      </w:r>
      <w:r>
        <w:rPr/>
        <w:t>ⰱ</w:t>
      </w:r>
      <w:r>
        <w:rPr/>
        <w:t>딨⽡捱畑繓䵀暻䃂串䈺抻墏瑭柂</w:t>
      </w:r>
      <w:r>
        <w:rPr/>
        <w:t>ꥁ</w:t>
      </w:r>
      <w:r>
        <w:rPr/>
        <w:t>㡅⑭㯂橙⑌䂣偮칷䑖</w:t>
      </w:r>
      <w:r>
        <w:rPr/>
        <w:t>ⴽ</w:t>
      </w:r>
      <w:r>
        <w:rPr/>
        <w:t>숴㵪䭉쉴憥搶汧窏㈶㕖</w:t>
      </w:r>
      <w:r>
        <w:rPr/>
        <w:t>ⰹ</w:t>
      </w:r>
      <w:r>
        <w:rPr/>
        <w:t>轡捹</w:t>
      </w:r>
      <w:r>
        <w:rPr/>
        <w:t>ꤰ</w:t>
      </w:r>
      <w:r>
        <w:rPr/>
        <w:t>걊盂汰楸쌱敡쉦䡅楋⧃♎爳㐽焥樷ㄲ땏兔唫</w:t>
      </w:r>
      <w:r>
        <w:rPr/>
        <w:t>ꥎ</w:t>
      </w:r>
      <w:r>
        <w:rPr/>
        <w:t>煌彦〩奖㬩未</w:t>
      </w:r>
      <w:r>
        <w:rPr/>
        <w:t>ꦏ</w:t>
      </w:r>
      <w:r>
        <w:rPr/>
        <w:t>浗偵⒩楳䁹迂䌰漵却䉣㣂걄╵兆ꅟ쉈䙇摤층䅮땫ꍓ</w:t>
      </w:r>
      <w:r>
        <w:rPr/>
        <w:t>⠹</w:t>
      </w:r>
      <w:r>
        <w:rPr/>
        <w:t>㥡灧穆䷎⩺湉坳唻㩃싂毂㙔畡⩟焹⹢ㆱ</w:t>
      </w:r>
      <w:r>
        <w:rPr/>
        <w:t>ⵓ</w:t>
      </w:r>
      <w:r>
        <w:rPr/>
        <w:t>畕獺㤮〶</w:t>
      </w:r>
      <w:r>
        <w:rPr/>
        <w:t>ⵘ</w:t>
      </w:r>
      <w:r>
        <w:rPr/>
        <w:t>㫂꥘㉓㬸䵳</w:t>
      </w:r>
      <w:r>
        <w:rPr/>
        <w:t>ꕎ</w:t>
      </w:r>
      <w:r>
        <w:rPr/>
        <w:t>奃㙠⬪䡶秂䲩䛂楕</w:t>
      </w:r>
      <w:r>
        <w:rPr/>
        <w:t>⡊</w:t>
      </w:r>
      <w:r>
        <w:rPr/>
        <w:t>潉</w:t>
      </w:r>
      <w:r>
        <w:rPr/>
        <w:t>ꦻ</w:t>
      </w:r>
      <w:r>
        <w:rPr/>
        <w:t>㝘</w:t>
      </w:r>
      <w:r>
        <w:rPr/>
        <w:t>ⵖ</w:t>
      </w:r>
      <w:r>
        <w:rPr/>
        <w:t>㉳</w:t>
      </w:r>
      <w:r>
        <w:rPr/>
        <w:t>⡐</w:t>
      </w:r>
      <w:r>
        <w:rPr/>
        <w:t>坴</w:t>
      </w:r>
      <w:r>
        <w:rPr/>
        <w:t>ⲵ</w:t>
      </w:r>
      <w:r>
        <w:rPr/>
        <w:t>氰泂䆡癄攊䱸╠扷묬⫂㥈睃伤炩䮩♇啌癅㡴싂汢⩸䛂⵱㭊癑呸썹넹컂ꎏ䓎쉃姂顔徱杲쉖┹揂⺩䁳넷乁</w:t>
      </w:r>
      <w:r>
        <w:rPr/>
        <w:t>ꥌ</w:t>
      </w:r>
      <w:r>
        <w:rPr/>
        <w:t>䙮攰</w:t>
      </w:r>
      <w:r>
        <w:rPr/>
        <w:t>ⴵ</w:t>
      </w:r>
      <w:r>
        <w:rPr/>
        <w:t>⽊栱㑵扫♾슩⤹㨻䅏</w:t>
      </w:r>
      <w:r>
        <w:rPr/>
        <w:t>⣎</w:t>
      </w:r>
      <w:r>
        <w:rPr/>
        <w:t>㚻⹎㙡⭯䁯⮘祅겮⼤⵳晰⭪电歟乁堥▿쉧㛃㝑</w:t>
      </w:r>
      <w:r>
        <w:rPr/>
        <w:t>Ⳃ</w:t>
      </w:r>
      <w:r>
        <w:rPr/>
        <w:t>썱</w:t>
      </w:r>
      <w:r>
        <w:rPr/>
        <w:t>ⱇ</w:t>
      </w:r>
      <w:r>
        <w:rPr/>
        <w:t>機嘫十⯂䑾剋器쉭䋂쉮参楹䙃悡擂╳쉉⮮婧싂佔䦱晭攱</w:t>
      </w:r>
      <w:r>
        <w:rPr/>
        <w:t>ⱗ</w:t>
      </w:r>
      <w:r>
        <w:rPr/>
        <w:t>㍲淂♸ぉ䋍䨵䀭柂⩟桥啭䀰뽲⑃촪䑪슏䙊摅串揂扉⵬</w:t>
      </w:r>
      <w:r>
        <w:rPr/>
        <w:t>ꔤ</w:t>
      </w:r>
      <w:r>
        <w:rPr/>
        <w:t>칵ꅵ땵䵮쉅攪넲䉯㝐庘쉡⨺슱⚩潐⼪摸懂☤쵵礨縱숳뼦幤칹灞♣櫂㏂쵬桖ꏎ숤瘫失昷䙀噍繆☨⩰ヂ쌬땕</w:t>
      </w:r>
      <w:r>
        <w:rPr/>
        <w:t>ⴽ</w:t>
      </w:r>
      <w:r>
        <w:rPr/>
        <w:t>䭵堯套㴦䉎朲䡯琯帬䲮</w:t>
      </w:r>
      <w:r>
        <w:rPr/>
        <w:t>Ⳃ</w:t>
      </w:r>
      <w:r>
        <w:rPr/>
        <w:t>䵤䀣微輶꥖弻䀪截廎㬬쵴쉑㊡㵲믃ꥪ硑㑘</w:t>
      </w:r>
      <w:r>
        <w:rPr/>
        <w:t>꤫</w:t>
      </w:r>
      <w:r>
        <w:rPr/>
        <w:t>ꌴ慃故操䡸䉾땟瘪</w:t>
      </w:r>
      <w:r>
        <w:rPr/>
        <w:t>⡢</w:t>
      </w:r>
      <w:r>
        <w:rPr/>
        <w:t>ꤷ</w:t>
      </w:r>
      <w:r>
        <w:rPr/>
        <w:t>潁杨捴飂憩┪컂睑ꥪ뭌쵟㙍㠪䡂㖩剥⻂䵊䥥꥘牪サ眭싃徏쉲䎱䘪歰</w:t>
      </w:r>
      <w:r>
        <w:rPr/>
        <w:t>⡇</w:t>
      </w:r>
      <w:r>
        <w:rPr/>
        <w:t>示堪䊱㊥漤呖쉗㋂⼭债갳䱑挳♹㣂䀽䅪䎥</w:t>
      </w:r>
      <w:r>
        <w:rPr/>
        <w:t>ⷍ</w:t>
      </w:r>
      <w:r>
        <w:rPr/>
        <w:t>禵炱쉊㴰桺⭃噹弰穬皡偣⮏☹敠㕁䡟뭦熮⭮奊轹瑌䠰戥炮꺬슮轀禩⩸噸䵙숱勂쉃숻</w:t>
      </w:r>
      <w:r>
        <w:rPr/>
        <w:t>ⵧ</w:t>
      </w:r>
      <w:r>
        <w:rPr/>
        <w:t>㴭꧎䓂䑀杵犮渥촭〶썫捲㬸⽵䑺㐦輪沥⥭玩捱㑫䉃</w:t>
      </w:r>
      <w:r>
        <w:rPr/>
        <w:t>Ⱜ</w:t>
      </w:r>
      <w:r>
        <w:rPr/>
        <w:t>䴻䝀쉀</w:t>
      </w:r>
      <w:r>
        <w:rPr/>
        <w:t>⠥</w:t>
      </w:r>
      <w:r>
        <w:rPr/>
        <w:t>칉轪쉭</w:t>
      </w:r>
      <w:r>
        <w:rPr/>
        <w:t>ꔱ</w:t>
      </w:r>
      <w:r>
        <w:rPr/>
        <w:t>䆵싍쵡㇂嫂牱⬣䇂䆣ꎬ塺操攱は⹊溏쉸䲣</w:t>
      </w:r>
      <w:r>
        <w:rPr/>
        <w:t>ⲩ</w:t>
      </w:r>
      <w:r>
        <w:rPr/>
        <w:t>甽⥯㚘怵꥕쉭娵刽稳⽸牣畤甪슻䖿婫湶轘晑싂╢欭쉄㑔氲㪩꤮桴㙅夫墬䍒䠥僂揂瑍慺⒏䴪焯㝎䧂췂啋걹嘣婪䭲磂</w:t>
      </w:r>
      <w:r>
        <w:rPr/>
        <w:t>꧂</w:t>
      </w:r>
      <w:r>
        <w:rPr/>
        <w:t>た쉋汭㉂呌ㄬ硠껂⍏強쉮䍱칥▬沥☸兗庣畂</w:t>
      </w:r>
      <w:r>
        <w:rPr/>
        <w:t>ꖣ</w:t>
      </w:r>
      <w:r>
        <w:rPr/>
        <w:t>琮건歴䑡㉅轥潁浑쵪佥婒숴卦慾⌯䵷</w:t>
      </w:r>
      <w:r>
        <w:rPr/>
        <w:t>ꖘ</w:t>
      </w:r>
      <w:r>
        <w:rPr/>
        <w:t>쉮䔺怭걫獔</w:t>
      </w:r>
      <w:r>
        <w:rPr/>
        <w:t>⢡</w:t>
      </w:r>
      <w:r>
        <w:rPr/>
        <w:t>넸咻啒⩸湖</w:t>
      </w:r>
      <w:r>
        <w:rPr/>
        <w:t>⣂</w:t>
      </w:r>
      <w:r>
        <w:rPr/>
        <w:t>쉾ㅞ㒏町挰婖䍂㎱祚䗂乖숯个써匸</w:t>
      </w:r>
      <w:r>
        <w:rPr/>
        <w:t>ꤣ</w:t>
      </w:r>
      <w:r>
        <w:rPr/>
        <w:t>縤쉮噚䵆쉈祳쉊䜵⥴捗ㅱ䘤㩌㵳轉쉟䜷牙숵䳃㍍⥠匵幀轠䤴獺疘ꅚ姂啒⥢攩汲쵹䅱港傮䔴䁤猬繅䠽悬쉙⪻卢⥴㏂權䁟䋍숯橾楥</w:t>
      </w:r>
      <w:r>
        <w:rPr/>
        <w:t>ꕂ</w:t>
      </w:r>
      <w:r>
        <w:rPr/>
        <w:t>䭬㈫⮮祢捀㠵㙳婆呢놏畘繒疱坮⬹㡗祴</w:t>
      </w:r>
      <w:r>
        <w:rPr/>
        <w:t>⡐</w:t>
      </w:r>
      <w:r>
        <w:rPr/>
        <w:t>쉓慎制幢晋㜮䃂汖眶㑧뭎咬弸쉰弦㨦眣位㖥䘳漷汈奁㉅䘵眪ꎩ땰楕瑱䥇䐫⹦⫂䘰䑱摅䩦祵⨽僂彋</w:t>
      </w:r>
      <w:r>
        <w:rPr/>
        <w:t>ⱓ</w:t>
      </w:r>
      <w:r>
        <w:rPr/>
        <w:t>畢歞ꄺ숫曂歹噆䜨춻繮╃䑶꺣汨䅬楃煐忂䕊⍢秂敘産样ㅔ浒뇂䌲〱⑫䰫勂䅱䔪猯坷㠵啒슱凂斿㈺痂掣晅숮䡹슏넳䵙挳瑈⺡漱奣晠쉹쉘㣍癀偟䰣䦿縫〲迂넱</w:t>
      </w:r>
      <w:r>
        <w:rPr/>
        <w:t>ⵓ♷</w:t>
      </w:r>
      <w:r>
        <w:rPr/>
        <w:t>烂⩨潠⩊㉫꺏琫㉧쉁깹来縪ㄨ垘⬳桂䀮剄枡</w:t>
      </w:r>
      <w:r>
        <w:rPr/>
        <w:t>꤫</w:t>
      </w:r>
      <w:r>
        <w:rPr/>
        <w:t>敶╁㧂䏂䚻䥁剧䣂嫂呬깍朲剾쉲䄭</w:t>
      </w:r>
      <w:r>
        <w:rPr/>
        <w:t>ⵤ</w:t>
      </w:r>
      <w:r>
        <w:rPr/>
        <w:t>唷圪⨷쉧념痂硉⩺䘽妩元䁯⍧䱸䔰公췂㍮敵녦숲塃偀䋂心㤥쉾懂땔夶䔶䆩䡯ㆵ⺱顈氣䴽뿎습湢䖥䰤㍎깉湤㴺搮䡓匪䵍硥洳Ⓕꎣ㘳恡쉡䝾㪡濂嚬段眸⮮竍佥⨻瑙㙍硣輣矂</w:t>
      </w:r>
      <w:r>
        <w:rPr/>
        <w:t>⠥</w:t>
      </w:r>
      <w:r>
        <w:rPr/>
        <w:t>棍⌺숲顰嗂彊⩪긭쵢癯䕂呫瑔慭㗎ㅺ㐪㜤쉪⪱</w:t>
      </w:r>
      <w:r>
        <w:rPr/>
        <w:t>ꕟ</w:t>
      </w:r>
      <w:r>
        <w:rPr/>
        <w:t>碏ꌣ⩃⥑䀮</w:t>
      </w:r>
      <w:r>
        <w:rPr/>
        <w:t>ⷎ</w:t>
      </w:r>
      <w:r>
        <w:rPr/>
        <w:t>䍈唪塵㌸剸┩䚻硃刽繑淎硢뽣䧂穳惂ㆵ곂㝶痂彵嚿䢬⼻㙇䀺案睧䭖☵╺摕㭊涬쉄⯂䝠</w:t>
      </w:r>
      <w:r>
        <w:rPr/>
        <w:t>ꕭ</w:t>
      </w:r>
      <w:r>
        <w:rPr/>
        <w:t>䋂瑢〦㐬☳楂㣂偩㘹婗线쵅⭙娶쉗숪穵썐氩</w:t>
      </w:r>
      <w:r>
        <w:rPr/>
        <w:t>ꔦ</w:t>
      </w:r>
      <w:r>
        <w:rPr/>
        <w:t>ㅤ匪⌣㥷쉚䁦쉵ꍪ쉨噋浮慁ꅩ䈦☰䳂쉌뭇쵸湞칯┪灭眴䵁⿎</w:t>
      </w:r>
      <w:r>
        <w:rPr/>
        <w:t>ⱷ</w:t>
      </w:r>
      <w:r>
        <w:rPr/>
        <w:t>䊩圥싎癁頰䉀䀤㎱睺顢奂槂畾㄰穞伴⬴扮児ば氥⮻哃愽喿佣⫂唸⍊숶剸⑌䭣椹顥曂</w:t>
      </w:r>
      <w:r>
        <w:rPr/>
        <w:t>ꥈ⬯</w:t>
      </w:r>
      <w:r>
        <w:rPr/>
        <w:t>瘤娫䩀숳ㄵ京卥唦琷뮏쉭轴䠩䨩挬繓쉌癣憮牑㥎㤭䭺⪻䉋浭㕺걞숦眺䮱䱇ㅚⸯ汭쉙쉣뽈繢♾쵎쌺칩쵔쉯䥞獙넵쉦戦爮纡쵍⨳煴䔬㯂㭾</w:t>
      </w:r>
      <w:r>
        <w:rPr/>
        <w:t>ꦮ</w:t>
      </w:r>
      <w:r>
        <w:rPr/>
        <w:t>쉰戨噦쉍彬共⸨瀮塨숶硏朰䩔㩲䰵穯䬻슏</w:t>
      </w:r>
      <w:r>
        <w:rPr/>
        <w:t>⠹</w:t>
      </w:r>
      <w:r>
        <w:rPr/>
        <w:t>佚䨩椨呫넳疿佰ⸯ晥녪濂쏂煣㙳ず꥾㕁湚䱄뽴뽑牂䩸䫂䥮뭉䥄㄰㭞久轅</w:t>
      </w:r>
      <w:r>
        <w:rPr/>
        <w:t>Ⱞ</w:t>
      </w:r>
      <w:r>
        <w:rPr/>
        <w:t>㯂♙琳㐣㕶樊쉹伭숻㍅䍨癰</w:t>
      </w:r>
      <w:r>
        <w:rPr/>
        <w:t>ꥊ</w:t>
      </w:r>
      <w:r>
        <w:rPr/>
        <w:t>啂割</w:t>
      </w:r>
      <w:r>
        <w:rPr/>
        <w:t>ꥉ</w:t>
      </w:r>
      <w:r>
        <w:rPr/>
        <w:t>縪꥖䴰則彀㉦坥㭒䩪収㭅䝏ꍋ㡘吷</w:t>
      </w:r>
      <w:r>
        <w:rPr/>
        <w:t>ⵯ</w:t>
      </w:r>
      <w:r>
        <w:rPr/>
        <w:t>橗敁걔犩䦥⛎</w:t>
      </w:r>
      <w:r>
        <w:rPr/>
        <w:t>ⵚ</w:t>
      </w:r>
      <w:r>
        <w:rPr/>
        <w:t>㋂䭅线她穏㟃搯⭃㈰ㅺ佫䁗촮爭⽚</w:t>
      </w:r>
      <w:r>
        <w:rPr/>
        <w:t>ⵈ</w:t>
      </w:r>
      <w:r>
        <w:rPr/>
        <w:t>眽轸牵榻뼱㫎堤숳䍉⩬汩쉚圵仂汕喻⪩ꅸ</w:t>
      </w:r>
      <w:r>
        <w:rPr/>
        <w:t>ꥒ</w:t>
      </w:r>
      <w:r>
        <w:rPr/>
        <w:t>䕆䔭挩擂顾歖뭍칶繮䥥ㅃ⨮싂㥤습畏♲쉰뽬䋂꤮燂呚㥚⽷㕁戵</w:t>
      </w:r>
      <w:r>
        <w:rPr/>
        <w:t>⡔</w:t>
      </w:r>
      <w:r>
        <w:rPr/>
        <w:t>쉥勂浰숲㝦瑹歺䛂太桤樳浔捰碘歈⮣枥婦幊瘪䍉ꥩ傡穎⭑業儬慆允撬繸輰䕹쉙</w:t>
      </w:r>
      <w:r>
        <w:rPr/>
        <w:t>ⴷ</w:t>
      </w:r>
      <w:r>
        <w:rPr/>
        <w:t>䏎䵘쉬迂摎⭸朹慫朹噖䡳㡭䍦嫂悬싂⩾殱繫䪵쉮姂澬⨥晷坮ꥪ땱懍殩䩌啐㔻뼵歖凃녙</w:t>
      </w:r>
      <w:r>
        <w:rPr/>
        <w:t>ⱉ</w:t>
      </w:r>
      <w:r>
        <w:rPr/>
        <w:t>瘷⩦䱌惂</w:t>
      </w:r>
      <w:r>
        <w:rPr/>
        <w:t>ꤸ</w:t>
      </w:r>
      <w:r>
        <w:rPr/>
        <w:t>沱슘晅쉌뮱㩱ꅭ녘洹穘渱穖爪㙥⯂犘㪥</w:t>
      </w:r>
      <w:r>
        <w:rPr/>
        <w:t>⣂</w:t>
      </w:r>
      <w:r>
        <w:rPr/>
        <w:t>쵃썑顰쉣⍆ꥺ㣂䠺㧂츪Ⓜ䓂⍗頩쉶䙔氽轧刻畲녌煍쉖䳂债潸숬㬹䇂䩧뭯㓂긭䝙塃칑╹冿㯂潲塒䦘頤쉚穀䈬扆䠫땶汗题䁫唫춥偡뭌搦夵ꥡ쵈썢썖ꄪ㞮㵉璥䉶쉲段䡸㝩楍䉣䅞佴</w:t>
      </w:r>
      <w:r>
        <w:rPr/>
        <w:t>⡥</w:t>
      </w:r>
      <w:r>
        <w:rPr/>
        <w:t>偹쉨묣ㅩ</w:t>
      </w:r>
      <w:r>
        <w:rPr/>
        <w:t>⣂⨥♰</w:t>
      </w:r>
      <w:r>
        <w:rPr/>
        <w:t>猶☺迂呬扣숲╣硕䍴恬䣂ꎮ⩩꥖䙘埂쌤癦㵳</w:t>
      </w:r>
      <w:r>
        <w:rPr/>
        <w:t>ꕊ</w:t>
      </w:r>
      <w:r>
        <w:rPr/>
        <w:t>怭숥숹㣃䮥㖥晤㨱⭠䑶쉵杷</w:t>
      </w:r>
      <w:r>
        <w:rPr/>
        <w:t>꧍</w:t>
      </w:r>
      <w:r>
        <w:rPr/>
        <w:t>乄캩쉈绂떻땱繯⥨땕㉚㖩㦬癋䢬怤䥓뗂お☫太⏂甲毃戦ꥭ䌲敷숨쉣䡩⩣ꅅ쉌栱匤싃㯂</w:t>
      </w:r>
      <w:r>
        <w:rPr/>
        <w:t>ꗂ</w:t>
      </w:r>
      <w:r>
        <w:rPr/>
        <w:t>싂倪懎盂깑枿⪥뇍㜴潦슥央슮啌塁충⑥䵙壂䏍轔䀫弰䁀绂놩㣃找湁乾⩨助畣朶䀬癭㇂땕㥴칑㫂</w:t>
      </w:r>
      <w:r>
        <w:rPr/>
        <w:t>ꤤ</w:t>
      </w:r>
      <w:r>
        <w:rPr/>
        <w:t>뮻殻췂싂勂</w:t>
      </w:r>
      <w:r>
        <w:rPr/>
        <w:t>ꦘ</w:t>
      </w:r>
      <w:r>
        <w:rPr/>
        <w:t>싂硢㍕䄶⿎㡋슏䭟㝟걙䭬業恉特桸숥塌䀱⤭⸪摙晏潎쉪⍲愵숮ㆵ뇂愪슱梻뭩놏䕘秂㜪☳뼲姂犿숴卙斡䥸皱睫떥쉅圦칔幀澩祑畋㡵㴺顱㈯摥⩲숳㕀⫂亏묨ネ⫂潍싂㥟䡐썟䫍塔䨽슩䤪灃㡲㴴墿椷䍞땨轄ㆡ뭞</w:t>
      </w:r>
      <w:r>
        <w:rPr/>
        <w:t>ꕭ</w:t>
      </w:r>
      <w:r>
        <w:rPr/>
        <w:t>焰丯䮻輹</w:t>
      </w:r>
      <w:r>
        <w:rPr/>
        <w:t>ꥈ</w:t>
      </w:r>
      <w:r>
        <w:rPr/>
        <w:t>충䁲⥶ꎥㆱ䭵</w:t>
      </w:r>
      <w:r>
        <w:rPr/>
        <w:t>ꤺⒿ</w:t>
      </w:r>
      <w:r>
        <w:rPr/>
        <w:t>態슻㉧䡫②獤乙䐥奕뽉搥助搴쉵칗䠊婱䥔杰洱숹剱⭾涩㝱넹슣⧂䙂敧䵸ꅚ琤振쉯⨲硭㶥숯녫⦿夷浨癁牲숹䬹㈥坋辘⸶甪쉷剎璡牾佔剔㍶橞⸶ꄣ汙剌쉏⍊</w:t>
      </w:r>
      <w:r>
        <w:rPr/>
        <w:t>ꤥ</w:t>
      </w:r>
      <w:r>
        <w:rPr/>
        <w:t>啤䝕晢扥</w:t>
      </w:r>
      <w:r>
        <w:rPr/>
        <w:t>ꤰ</w:t>
      </w:r>
      <w:r>
        <w:rPr/>
        <w:t>硁쉒䁯嚮晚塩⥹⚱⽏⍓剔汉⽋摙吩稦䉊塐싂䀹ꍠ깷쉓</w:t>
      </w:r>
      <w:r>
        <w:rPr/>
        <w:t>⡑</w:t>
      </w:r>
      <w:r>
        <w:rPr/>
        <w:t>칬傩砺㕸皩ꌻ顾䙯㡚䤳朹䬦㙖喵㡁㡟⼰⫂䱸䤪䤪싂⯂抱䵉况</w:t>
      </w:r>
      <w:r>
        <w:rPr/>
        <w:t>꧂</w:t>
      </w:r>
      <w:r>
        <w:rPr/>
        <w:t>⻎湣䰩♨䧃⭵쉗杳쉂奄</w:t>
      </w:r>
      <w:r>
        <w:rPr/>
        <w:t>⡰⥇</w:t>
      </w:r>
      <w:r>
        <w:rPr/>
        <w:t>愻偍涻煘也䝓㕴䄴権祸숶┭煤恋㤣睆⩋敃쌮䅋暬懂塆繺樮兎幖숥搱숫䪡䵎걬㵠</w:t>
      </w:r>
      <w:r>
        <w:rPr/>
        <w:t>ꔪ</w:t>
      </w:r>
      <w:r>
        <w:rPr/>
        <w:t>煟攳㙱䙵⬩䨰싂⹕갫湌潄呤颮숰癱伨☣彗样⍉秂砷彴帹䁄畦⨮썠㩤奂珍毎칬祔㪣戩縵猫</w:t>
      </w:r>
      <w:r>
        <w:rPr/>
        <w:t>⡇</w:t>
      </w:r>
      <w:r>
        <w:rPr/>
        <w:t>吷䠥幟敵갸</w:t>
      </w:r>
      <w:r>
        <w:rPr/>
        <w:t>⠦</w:t>
      </w:r>
      <w:r>
        <w:rPr/>
        <w:t>쉄䯂㇂䍷祁숤㎥䝸祖婟攪딬⽑뽟⥉뾘⧂参</w:t>
      </w:r>
      <w:r>
        <w:rPr/>
        <w:t>꤫ꦣ</w:t>
      </w:r>
      <w:r>
        <w:rPr/>
        <w:t>싂䬣</w:t>
      </w:r>
      <w:r>
        <w:rPr/>
        <w:t>Ⳃ</w:t>
      </w:r>
      <w:r>
        <w:rPr/>
        <w:t>癲瀯晨쌬㜫</w:t>
      </w:r>
      <w:r>
        <w:rPr/>
        <w:t>ꔹ</w:t>
      </w:r>
      <w:r>
        <w:rPr/>
        <w:t>瓂幚㉆匫슿浹㟂싂瀽奉⤥瑴渭柂債쵩䧂䍉兖恞뼲刱䱒㄰睡◂㴪䍉䨺㕬⫂⿂璘囂䩹㵡싂⩊牍搯娳싂䍕摷䱳⽸뗂浊쉌澏㝈뿂沩煺㖬瑉ァ眲杇䬪䑆玡潎䚥䡯汁熥盂</w:t>
      </w:r>
      <w:r>
        <w:rPr/>
        <w:t>ⶻ</w:t>
      </w:r>
      <w:r>
        <w:rPr/>
        <w:t>瘥㤤〉偅嫂⪻兎㉈湎桖㩤</w:t>
      </w:r>
      <w:r>
        <w:rPr/>
        <w:t>Ⱖ</w:t>
      </w:r>
      <w:r>
        <w:rPr/>
        <w:t>㍈䨦쉀参睢쉐䇂獩轆恅吣歊뿂捄夯傩☬</w:t>
      </w:r>
      <w:r>
        <w:rPr/>
        <w:t>Ⱚ</w:t>
      </w:r>
      <w:r>
        <w:rPr/>
        <w:t>칁㍃䧃漨坏㛂娦畓昴煯䵵㭇急넣瑚⤬慠灱恪拂卌뽊칫栮楣婔숫䑺</w:t>
      </w:r>
      <w:r>
        <w:rPr/>
        <w:t>ꕆ</w:t>
      </w:r>
      <w:r>
        <w:rPr/>
        <w:t>琵呅숶皘煔ꥫ啎嫂偞桖⵶㡧况</w:t>
      </w:r>
      <w:r>
        <w:rPr/>
        <w:t>ꕟ</w:t>
      </w:r>
      <w:r>
        <w:rPr/>
        <w:t>㵅㔤쉅䭴琸뭳╊顧婲깏灵䥂橸䑅天⭁昪䵥⮘晎睺セ쌮娳塌⮻智未䨬塁ꌶ</w:t>
      </w:r>
      <w:r>
        <w:rPr/>
        <w:t>ꕌ</w:t>
      </w:r>
      <w:r>
        <w:rPr/>
        <w:t>琫䑎䥯乚䃂楋㝮䅂⽍⍥⬨땨뭋晊㩉机䙃쉹ꅱ榮繤焪꺱⨫猭佘싍敁䦻杘㉊桹⌤컂촹久⨫䩠瞏彩桢쉂辬⿎牥獨⧂䈫炿戸㭵硙⹍婸╙숳숫縨㡍</w:t>
      </w:r>
      <w:r>
        <w:rPr/>
        <w:t>ꗂ⥤</w:t>
      </w:r>
      <w:r>
        <w:rPr/>
        <w:t>녩㧎</w:t>
      </w:r>
      <w:r>
        <w:rPr/>
        <w:t>꧂</w:t>
      </w:r>
      <w:r>
        <w:rPr/>
        <w:t>呪䂻彇泂싂ꅁ椤䴬ꏂ긪䮡殏牳⤭䲣㭭愬䐴摖㨤슘矂甸䔶ꅘ塱ꥡ쉮숨圯撡湇⍶潬썢쉲䅃╶佳弭眴婹䎏佲剙縊熡㝴㤯濂䄬䟂䩄琶⌮灙숲깺瑮廂窱땹⺣㥷惂捙䴩泍긽⨴</w:t>
      </w:r>
      <w:r>
        <w:rPr/>
        <w:t>⣂</w:t>
      </w:r>
      <w:r>
        <w:rPr/>
        <w:t>珂숪╓싂樷쉋␦⻎忎樳쉸</w:t>
      </w:r>
      <w:r>
        <w:rPr/>
        <w:t>ⱱ⥀</w:t>
      </w:r>
      <w:r>
        <w:rPr/>
        <w:t>優剳礦杲䮡伭딻䳂</w:t>
      </w:r>
      <w:r>
        <w:rPr/>
        <w:t>⡖</w:t>
      </w:r>
      <w:r>
        <w:rPr/>
        <w:t>椵瞬숮묲獰ꄱ╊㙃刭䮡㜻㉮轃숰싂䮱䀯슣从啇㡳촤㡪獤䠪創㓂䕌摧懂瀣⭸抩曂칩ꅓ㮩㑃顎凎딺䮬疮绂祖㭟㍢䥔쉗䥷춵⭶갱쉉繐穯쉖䝊␺樵啈槂婸䵸숩呓칡玱礦넻冩싂쉨슩楡슣䮬쉞╋ぎꅲ櫎쉂繎埂䶵쉒뭈佹䁷⬱倫搱숶核昸硥녫刴ꍓ䍮뭄䎮</w:t>
      </w:r>
      <w:r>
        <w:rPr/>
        <w:t>⡨</w:t>
      </w:r>
      <w:r>
        <w:rPr/>
        <w:t>㬪쉐뗂喩湲뽂䡧䀩</w:t>
      </w:r>
      <w:r>
        <w:rPr/>
        <w:t>ꦩ</w:t>
      </w:r>
      <w:r>
        <w:rPr/>
        <w:t>ꥲ칮泂䷂秂䊮扠╥塗</w:t>
      </w:r>
      <w:r>
        <w:rPr/>
        <w:t>⡂</w:t>
      </w:r>
      <w:r>
        <w:rPr/>
        <w:t>煳⭕㩪</w:t>
      </w:r>
      <w:r>
        <w:rPr/>
        <w:t>ꤷ</w:t>
      </w:r>
      <w:r>
        <w:rPr/>
        <w:t>쉦뽟愽汉奂悵䏂䵅搤</w:t>
      </w:r>
      <w:r>
        <w:rPr/>
        <w:t>ⱃ</w:t>
      </w:r>
      <w:r>
        <w:rPr/>
        <w:t>⺻獄縵獦䚥썵䤨싂㘺⩘㋂摆䔪捐囂縰䡪歱䵸喣愱䵫並쉂兖䥰儵嚩䭏ꅶ⾘剟䭡彺塄䵹㕚쉗潷な쉦剰轃穓啧㉖晆숳</w:t>
      </w:r>
      <w:r>
        <w:rPr/>
        <w:t>⡠</w:t>
      </w:r>
      <w:r>
        <w:rPr/>
        <w:t>䞱娯</w:t>
      </w:r>
      <w:r>
        <w:rPr/>
        <w:t>ⵚ</w:t>
      </w:r>
      <w:r>
        <w:rPr/>
        <w:t>䡷쉄슬帪乵춡䥚彫ꥥ眱⴪䟂㩠搰쵙䱣㷂楾晸顊煷漥徣卩器㷎땫䡊䨥</w:t>
      </w:r>
      <w:r>
        <w:rPr/>
        <w:t>ꕶꕐ</w:t>
      </w:r>
      <w:r>
        <w:rPr/>
        <w:t>쉯싂걘儶</w:t>
      </w:r>
    </w:p>
    <w:p>
      <w:pPr>
        <w:pStyle w:val="PreformattedText"/>
        <w:bidi w:val="0"/>
        <w:spacing w:before="0" w:after="0"/>
        <w:jc w:val="left"/>
        <w:rPr/>
      </w:pPr>
      <w:r>
        <w:rPr/>
        <w:t>偧幒䕪䓂奅帰汷</w:t>
      </w:r>
      <w:r>
        <w:rPr/>
        <w:t>Ⱘ</w:t>
      </w:r>
      <w:r>
        <w:rPr/>
        <w:t>堨⮡㔪⿂♧䩧瘰噷獷뾻ꥹ敯⧂⮩㥤㘲싂㞣畵砷䩦슮ぃ⨪⺱⦿⍱呑㖣協꤮䥴㔣棃숤㙫ꍐ氣쉶ꏂ牙烂숫䀽</w:t>
      </w:r>
      <w:r>
        <w:rPr/>
        <w:t>⡤⚱</w:t>
      </w:r>
      <w:r>
        <w:rPr/>
        <w:t>轉䦻걟㙳係싂䕹琤弤矎䨴䩳⎱쉖䇂救딲╋䁓幒깁硫숽슘线亿ꅭ츦쉔슮欰䡶䭔⹣싂匹쉨슬쉗䕣㏂偢숯用쉖欵땊㷂땮⹩䨩砨㫂쉏㝌㝀䗂义奠깵쉟䙧曂쉣祊杶灸녌杷</w:t>
      </w:r>
      <w:r>
        <w:rPr/>
        <w:t>⡐</w:t>
      </w:r>
      <w:r>
        <w:rPr/>
        <w:t>刳啡夲㩗愥숭쉆ꍯ砻뮣浲池瞿殣䝬⺬㉱쉷乮溥燂긱⍭乫⸽繎⒡ꄤ㇂畺倰䜭⽒뗂촬畅啋⩭뭟珂炏䩍⽨㑲</w:t>
      </w:r>
      <w:r>
        <w:rPr/>
        <w:t>⣂</w:t>
      </w:r>
      <w:r>
        <w:rPr/>
        <w:t>捸쉖䅄䡧⯎佁矂珂睳쉖祴顨</w:t>
      </w:r>
      <w:r>
        <w:rPr/>
        <w:t>ⵀ</w:t>
      </w:r>
      <w:r>
        <w:rPr/>
        <w:t>컂睎㥥뼱뭀땱珂뽴㥍常甲</w:t>
      </w:r>
      <w:r>
        <w:rPr/>
        <w:t>꧂</w:t>
      </w:r>
      <w:r>
        <w:rPr/>
        <w:t>䥺穐睞坓婙轵瀰췂佱仂怳砸玬</w:t>
      </w:r>
      <w:r>
        <w:rPr/>
        <w:t>ꦬꦘ</w:t>
      </w:r>
      <w:r>
        <w:rPr/>
        <w:t>帽⭒㑬噧卫拂氯뭔時海㭏㙔圤サ䴩</w:t>
      </w:r>
      <w:r>
        <w:rPr/>
        <w:t>⢘</w:t>
      </w:r>
      <w:r>
        <w:rPr/>
        <w:t>晢橎쏂甲杴㙠뽳囎䢡猯痂슥㐬⺿旂䠊깂頵䀬か僂奏慥に啱ꄷ愴么㩢㵩頱窮倦⏍啀䗂쉍ꄦ匵㛂쉐문⤷䅂⩰欹佹㚿硷⪵媣硰⽟牎</w:t>
      </w:r>
      <w:r>
        <w:rPr/>
        <w:t>⡂</w:t>
      </w:r>
      <w:r>
        <w:rPr/>
        <w:t>숽쉱</w:t>
      </w:r>
      <w:r>
        <w:rPr/>
        <w:t>⡦⚡</w:t>
      </w:r>
      <w:r>
        <w:rPr/>
        <w:t>嫂噆彊⩯䎻㌱⛂⩡묬⥲㈣ꍯ슱朽䕌悘㐬䎩彩兢ㅉ쉓</w:t>
      </w:r>
      <w:r>
        <w:rPr/>
        <w:t>ꕳ</w:t>
      </w:r>
      <w:r>
        <w:rPr/>
        <w:t>䵀싂䕙浕炡佧䗂䄸뭺⸷欩㜫⭠뮵䐨䉹獩㤴顑浪䭒㔻쎣숲ㆱ樫숪潡灬䱎쉸쏂䐽싂妘䉡南曎瑺쉲㑨噲뮡싂䄹䌫㥱쵵숫╉ꏂ⽖숰⹣㭍稪䥡坃⫃┲没参</w:t>
      </w:r>
      <w:r>
        <w:rPr/>
        <w:t>ⱕ</w:t>
      </w:r>
      <w:r>
        <w:rPr/>
        <w:t>䊘冱꺩痂顱뭈䞣繏놮吷⩏庻긽┻䌪뗂</w:t>
      </w:r>
      <w:r>
        <w:rPr/>
        <w:t>꧂</w:t>
      </w:r>
      <w:r>
        <w:rPr/>
        <w:t>쉅쉑⹚</w:t>
      </w:r>
      <w:r>
        <w:rPr/>
        <w:t>ꕌ</w:t>
      </w:r>
      <w:r>
        <w:rPr/>
        <w:t>㗂祅⮱甥〪䑺칕䍈䭴榻横愩呯䉮烎⤰</w:t>
      </w:r>
      <w:r>
        <w:rPr/>
        <w:t>Ⳃ</w:t>
      </w:r>
      <w:r>
        <w:rPr/>
        <w:t>禩庘䁚ꅮ灧婁夬煗䰭漯娪愬䙃싂珂瑔㭫䀵慴</w:t>
      </w:r>
      <w:r>
        <w:rPr/>
        <w:t>꤬⹒</w:t>
      </w:r>
      <w:r>
        <w:rPr/>
        <w:t>㝲ꅸ㜤ꇂ촩繎딻䣂㛂䐦⑈꥙묪깸⭯挩漯滎䥏搴썞竂䶱ォ싂朸㭺冱畊쵁稱㪘漯갮습䌴䂩䁕⫂昽桬墵쉎祩쉧偋晟祭縵彐쉮䰹걶测㍖挰縬瑅ꍂ㕐䡀斏⨨㐲䜫쌨倸斿⬪倩뽷⩸䭸뭦쉷쉣䲮癟博䞘쉘䑖漣⹑瘫㡔捫䩮睅扱焥쉖⌽㠺硷⩐䗂습䜻╠슬㎱呃㠣䯂縱⍴쉙쉆顈㍐䅈⹟奋뭬婮䴤兺쉖兙碣⫂頤쉢歕뾩숪䕲숽怪瑘摷쉧⏂쉳洦嘶㉅纡㠮剱䪥ꌯ嚬㜱す慷塒究夬县灺</w:t>
      </w:r>
      <w:r>
        <w:rPr/>
        <w:t>ⵅ</w:t>
      </w:r>
      <w:r>
        <w:rPr/>
        <w:t>㉔䄮ォ뮵暘쉨슱숸ꍕ쵶┨拂㥕彮쎣壂䡯惃</w:t>
      </w:r>
      <w:r>
        <w:rPr/>
        <w:t>ꕺ</w:t>
      </w:r>
      <w:r>
        <w:rPr/>
        <w:t>갥洤瑮禱슩뭯浬䱘䰬⌻쉉⸬</w:t>
      </w:r>
      <w:r>
        <w:rPr/>
        <w:t>ꤪ</w:t>
      </w:r>
      <w:r>
        <w:rPr/>
        <w:t>䎬㦬㩌</w:t>
      </w:r>
      <w:r>
        <w:rPr/>
        <w:t>Ɒ</w:t>
      </w:r>
      <w:r>
        <w:rPr/>
        <w:t>땶⫂佣⩍깩瑕ꆏ⌹䗂杩兯뭓䁓乕嫂堻䀥ㄴ뽉⥷⬨⯂땧⸲䉊猣ꅳ걁穗旂塪䙄㐣칗䔮⑉䀬窘轶硸憣슿唨拂甽欤樷ꥥ擂杆㤲晗ꥷ侮杗懂ꥺ䭅숳㇂千쉎带並⼸쉥㑫</w:t>
      </w:r>
      <w:r>
        <w:rPr/>
        <w:t>ⰸ</w:t>
      </w:r>
      <w:r>
        <w:rPr/>
        <w:t>떩ㅁ</w:t>
      </w:r>
      <w:r>
        <w:rPr/>
        <w:t>⡙</w:t>
      </w:r>
      <w:r>
        <w:rPr/>
        <w:t>轙佹ꌸ睫</w:t>
      </w:r>
      <w:r>
        <w:rPr/>
        <w:t>ⵧ</w:t>
      </w:r>
      <w:r>
        <w:rPr/>
        <w:t>ꥮ䢿䑢싍䭓噔䩷㉙뭨슬쉃㥮⩊</w:t>
      </w:r>
      <w:r>
        <w:rPr/>
        <w:t>ⴤ</w:t>
      </w:r>
      <w:r>
        <w:rPr/>
        <w:t>䌯ㅓꄳ숺ꅰ猻썊㥷捋桉⸶冣牅冱䕙琳䥶</w:t>
      </w:r>
      <w:r>
        <w:rPr/>
        <w:t>ꤻ</w:t>
      </w:r>
      <w:r>
        <w:rPr/>
        <w:t>㝁</w:t>
      </w:r>
      <w:r>
        <w:rPr/>
        <w:t>ꔱ</w:t>
      </w:r>
      <w:r>
        <w:rPr/>
        <w:t>潕渨㠣䥋</w:t>
      </w:r>
      <w:r>
        <w:rPr/>
        <w:t>ⵧ</w:t>
      </w:r>
      <w:r>
        <w:rPr/>
        <w:t>⽠哂䴤禱㓎⦥呔妻묬猥䎮슱汋穫嘸繫䎏쎬㪣ㄊ⺩瀴츸슩쉶婉恀㵱⩏呕㥶呐쉲復땒揂癟䙬灾㒩睒啱쉂太枥从거侱捫亩</w:t>
      </w:r>
      <w:r>
        <w:rPr/>
        <w:t>ꥏ⬻</w:t>
      </w:r>
      <w:r>
        <w:rPr/>
        <w:t>쉭凂㕙绂橚熬⌱澻竎剬䗂捃轸</w:t>
      </w:r>
      <w:r>
        <w:rPr/>
        <w:t>ⱐ</w:t>
      </w:r>
      <w:r>
        <w:rPr/>
        <w:t>啟灦ꥸ</w:t>
      </w:r>
      <w:r>
        <w:rPr/>
        <w:t>Ɽ</w:t>
      </w:r>
      <w:r>
        <w:rPr/>
        <w:t>甥긭쉳</w:t>
      </w:r>
      <w:r>
        <w:rPr/>
        <w:t>Ɐ</w:t>
      </w:r>
      <w:r>
        <w:rPr/>
        <w:t>ꖩ</w:t>
      </w:r>
      <w:r>
        <w:rPr/>
        <w:t>牥꺮䍗슮숪灬䍷⩆䕂吰㡈</w:t>
      </w:r>
      <w:r>
        <w:rPr/>
        <w:t>ꤥ</w:t>
      </w:r>
      <w:r>
        <w:rPr/>
        <w:t>瘷싂硌㠣楂뽤</w:t>
      </w:r>
      <w:r>
        <w:rPr/>
        <w:t>ⵣ</w:t>
      </w:r>
      <w:r>
        <w:rPr/>
        <w:t>剴䝫䵫䶿⵹ぢ恌뇍捗䚥䑢슥숪㵓숪去ㅪ啙뮏彘㦣깈晟樲䭹쉃㶡슩⤮㙈쉴吴顷딬ꅯ坔㡎㡣晢䵀瞡</w:t>
      </w:r>
      <w:r>
        <w:rPr/>
        <w:t>⠱</w:t>
      </w:r>
      <w:r>
        <w:rPr/>
        <w:t>䐴汣彄梻</w:t>
      </w:r>
      <w:r>
        <w:rPr/>
        <w:t>ⵊ</w:t>
      </w:r>
      <w:r>
        <w:rPr/>
        <w:t>摯䕤な뼫繰瑧숭塁瑩摙噘潯坉쵪彀㍂숷⥳ㅔ⥴ꌤ庡桉䑣</w:t>
      </w:r>
      <w:r>
        <w:rPr/>
        <w:t>꧂</w:t>
      </w:r>
      <w:r>
        <w:rPr/>
        <w:t>ꅮ患ꅖ䱙湸䙌뽁⭳䅚</w:t>
      </w:r>
      <w:r>
        <w:rPr/>
        <w:t>⠲</w:t>
      </w:r>
      <w:r>
        <w:rPr/>
        <w:t>澩儯帣슩乧䕱⩳⤻恒쉯祅╡偺浳쉡灱㊥㕉◂䂥</w:t>
      </w:r>
      <w:r>
        <w:rPr/>
        <w:t>ⱳ</w:t>
      </w:r>
      <w:r>
        <w:rPr/>
        <w:t>㍇玮슥娽슩珂㠣</w:t>
      </w:r>
      <w:r>
        <w:rPr/>
        <w:t>ꦩ</w:t>
      </w:r>
      <w:r>
        <w:rPr/>
        <w:t>쉫盂⻂䲘⭨晠繩乁摇洫扷迂䍊お넻婃쉥⹠奬⻂为塆숤䡨啓쉤쵍乮癌爣厣䅌微䬺奃䁺㌩딳㮡쵨橷䘣犱땊剢轲噢싍⿂䩓䕁쉊</w:t>
      </w:r>
      <w:r>
        <w:rPr/>
        <w:t>꧂</w:t>
      </w:r>
      <w:r>
        <w:rPr/>
        <w:t>㕵␳揂싎뗂樤꺡땒ꆥ㵥係恠⎩칇䥴眪땥쉫䰽⪘촮쉊䨫땗塟〉☲숱⫃柂潫塱䉱顗뽳뽒</w:t>
      </w:r>
      <w:r>
        <w:rPr/>
        <w:t>꧂</w:t>
      </w:r>
      <w:r>
        <w:rPr/>
        <w:t>쉠㯍伴┵惂ꆘ㥎䭵⍴뼬╥佇慭牡쉙ꄨꥪ商꺩测⫍嚱睷ꥳ㡇媻╲䍯쉆兣⩫兗䙒嫂㮘╏䁗曃땐煒灈䐮癔穃쌲쵉顎⍶㙑겥项싂忂䶻辡悩瑮쉐</w:t>
      </w:r>
      <w:r>
        <w:rPr/>
        <w:t>⡐</w:t>
      </w:r>
      <w:r>
        <w:rPr/>
        <w:t>戸啥迂뼯쉾烂싍穫硨倦䕘⬴偺뭮</w:t>
      </w:r>
      <w:r>
        <w:rPr/>
        <w:t>Ⱖ</w:t>
      </w:r>
      <w:r>
        <w:rPr/>
        <w:t>㐱獭␵䥟딤煀䠣旎▻瀣轊火猫恆㉗㥷横䨬侩摀싂㫂䐱㘶盎䮮癎獩컂쉗숥樤䠸싂縴⥯㔤뮘䤹硑敞䈽䱄版갴㪿煙䆱䇎䘪㝅頸毂쵐䋂十춱컂㟂䜻숭㝏灟灠⤫츪䐩眣㍶깂싍㜴坓掱畵ㄺ捈</w:t>
      </w:r>
      <w:r>
        <w:rPr/>
        <w:t>⠭</w:t>
      </w:r>
      <w:r>
        <w:rPr/>
        <w:t>摎㎩♄慸쉞問琷嫎䞬⤦䐱믂剁쉵婍捇攮䈰慔猰ㅰ僂䍖䫃䄭歠反숥䅊強</w:t>
      </w:r>
      <w:r>
        <w:rPr/>
        <w:t>⠸</w:t>
      </w:r>
      <w:r>
        <w:rPr/>
        <w:t>䗂擂</w:t>
      </w:r>
      <w:r>
        <w:rPr/>
        <w:t>꤯</w:t>
      </w:r>
      <w:r>
        <w:rPr/>
        <w:t>畣毂놏捩⌦咏桵⨣ꌬ恹싂矂습䬪䭕焺녊</w:t>
      </w:r>
      <w:r>
        <w:rPr/>
        <w:t>꧍</w:t>
      </w:r>
      <w:r>
        <w:rPr/>
        <w:t>测摭漩頪柃朤㤰假盂녆쉑甪㑊攻勎怸㜷䶩剏欪機元</w:t>
      </w:r>
      <w:r>
        <w:rPr/>
        <w:t>ⴸ</w:t>
      </w:r>
      <w:r>
        <w:rPr/>
        <w:t>瀦㚩煾묦</w:t>
      </w:r>
      <w:r>
        <w:rPr/>
        <w:t>ⱱ</w:t>
      </w:r>
      <w:r>
        <w:rPr/>
        <w:t>烂䈷</w:t>
      </w:r>
      <w:r>
        <w:rPr/>
        <w:t>⡍</w:t>
      </w:r>
      <w:r>
        <w:rPr/>
        <w:t>姂㐊㥡〳䑊</w:t>
      </w:r>
      <w:r>
        <w:rPr/>
        <w:t>⣂</w:t>
      </w:r>
      <w:r>
        <w:rPr/>
        <w:t>촥⩡帵쉀幉⥱癉幙㴭㞬⦮愪机噗攥깨縥灬넱䡔参䱭쉵啉劥汃吥</w:t>
      </w:r>
      <w:r>
        <w:rPr/>
        <w:t>ꗂ</w:t>
      </w:r>
      <w:r>
        <w:rPr/>
        <w:t>癬갺㶡ㅑ땠硫祉䙔权</w:t>
      </w:r>
      <w:r>
        <w:rPr/>
        <w:t>⡍</w:t>
      </w:r>
      <w:r>
        <w:rPr/>
        <w:t>彺佉䅶쵬洽ノ偂〹䤸⮣ꎻ疩칉夲⩣䢡⼮썲깖樦䜩깯⩯塩㧂䱬囍ㅍ</w:t>
      </w:r>
      <w:r>
        <w:rPr/>
        <w:t>ꕸ</w:t>
      </w:r>
      <w:r>
        <w:rPr/>
        <w:t>䣂䕰</w:t>
      </w:r>
      <w:r>
        <w:rPr/>
        <w:t>⠫</w:t>
      </w:r>
      <w:r>
        <w:rPr/>
        <w:t>㑗뿂彶쵳庩䭣</w:t>
      </w:r>
      <w:r>
        <w:rPr/>
        <w:t>ꦥ</w:t>
      </w:r>
      <w:r>
        <w:rPr/>
        <w:t>Ⳃ</w:t>
      </w:r>
      <w:r>
        <w:rPr/>
        <w:t>䤳숴湖⧍쉟</w:t>
      </w:r>
      <w:r>
        <w:rPr/>
        <w:t>⡨</w:t>
      </w:r>
      <w:r>
        <w:rPr/>
        <w:t>媵心쵍硴䍁딵쉱뭟땅䵟⍊哂⤪䩫獹칚繓뭅䉔</w:t>
      </w:r>
      <w:r>
        <w:rPr/>
        <w:t>ꥇ</w:t>
      </w:r>
      <w:r>
        <w:rPr/>
        <w:t>穎녾ꄱ써⼲䉆⍱⪵㷂쉱漫녞㴷㕺匱⎘嘺쎬㨹쉈㜦츰榡䣃</w:t>
      </w:r>
      <w:r>
        <w:rPr/>
        <w:t>⡯</w:t>
      </w:r>
      <w:r>
        <w:rPr/>
        <w:t>껂䉥쉂⨪⯂쉃䭩斩싂숸⩺塩숤獤㷂⑀썦䝓县싂儲䊬㵢숬橮⫂痂걑颩숸싂㥒轁䡴圱卂㔸恘濂睏㴪圬庱㑖偪♇㉓顭礱⍹뭧㤨敫暻싂示做䰪썾쉳䁞炘㝏猸㎥숷숺싂据</w:t>
      </w:r>
      <w:r>
        <w:rPr/>
        <w:t>꧂</w:t>
      </w:r>
      <w:r>
        <w:rPr/>
        <w:t>䵰⹌㬽쉐泂쉡摨倨䒏뽘⥠瑦刬</w:t>
      </w:r>
      <w:r>
        <w:rPr/>
        <w:t>ⱅ</w:t>
      </w:r>
      <w:r>
        <w:rPr/>
        <w:t>毂䓂坊橌畈殩땍쉉䆩䡔쉄永숮畨慠浆汅췂</w:t>
      </w:r>
      <w:r>
        <w:rPr/>
        <w:t>⣂</w:t>
      </w:r>
      <w:r>
        <w:rPr/>
        <w:t>㙌ㅪ奣倱砭漨婖椣⸵灖椣쉥迂䞩</w:t>
      </w:r>
      <w:r>
        <w:rPr/>
        <w:t>ⱈ</w:t>
      </w:r>
      <w:r>
        <w:rPr/>
        <w:t>濂⭗偰䀥㝌頥顬獠癃⍈㍱殩</w:t>
      </w:r>
      <w:r>
        <w:rPr/>
        <w:t>⢿</w:t>
      </w:r>
      <w:r>
        <w:rPr/>
        <w:t>睂</w:t>
      </w:r>
      <w:r>
        <w:rPr/>
        <w:t>ⲱ⡑</w:t>
      </w:r>
      <w:r>
        <w:rPr/>
        <w:t>䩱㩗</w:t>
      </w:r>
      <w:r>
        <w:rPr/>
        <w:t>ⵄ</w:t>
      </w:r>
      <w:r>
        <w:rPr/>
        <w:t>쉔橷昸䱚䕣攵欫쉱ꥹ捭긽㉖곂畬</w:t>
      </w:r>
      <w:r>
        <w:rPr/>
        <w:t>ꤦ</w:t>
      </w:r>
      <w:r>
        <w:rPr/>
        <w:t>敗迂幹걤</w:t>
      </w:r>
      <w:r>
        <w:rPr/>
        <w:t>⡴</w:t>
      </w:r>
      <w:r>
        <w:rPr/>
        <w:t>숯町⽇뽙㉠꺱棂䖬瞻娱ㄹ㣂汪㑲牯⨬幂䥡乬瞘</w:t>
      </w:r>
      <w:r>
        <w:rPr/>
        <w:t>ꕰ</w:t>
      </w:r>
      <w:r>
        <w:rPr/>
        <w:t>숺桇㟂栨╵佪彘攬ꍋ昹轸䵕㬥</w:t>
      </w:r>
      <w:r>
        <w:rPr/>
        <w:t>Ⱛ</w:t>
      </w:r>
      <w:r>
        <w:rPr/>
        <w:t>媩坤갸䫂ꆮ⥫䔵⩏浚녡枿䵵彄㘤녋䵑迃猵䅨堸憥┷싂䐣쉮쵥⩒Ⓜ䨨♋昤⑁㐸⹥♙穩夷㴣䱋䠻帻㖻挻常⽤怨ㅩ䑌䑐㙌轥溬慆㠹纵猶轋祊뽥숲⩉㭉摑縪</w:t>
      </w:r>
      <w:r>
        <w:rPr/>
        <w:t>ⶥ</w:t>
      </w:r>
      <w:r>
        <w:rPr/>
        <w:t>쉾䁴ꍾ</w:t>
      </w:r>
      <w:r>
        <w:rPr/>
        <w:t>ꦱ</w:t>
      </w:r>
      <w:r>
        <w:rPr/>
        <w:t>刲怣싂煣쉕璥㉔䓂䚡㡾㠴쉫껂剑슩䰰督䕄╙㤳乐惂䰬⍡⸥쉓㍤慈䔶캡う㥄眻녓㝦</w:t>
      </w:r>
      <w:r>
        <w:rPr/>
        <w:t>ⶻ⍄</w:t>
      </w:r>
      <w:r>
        <w:rPr/>
        <w:t>㘳桶䍯㮩獚樱橙㊱䔱獃숫⧂硍煐砣ㆿ䙦쉂㘫슬彧㥔</w:t>
      </w:r>
      <w:r>
        <w:rPr/>
        <w:t>Ⳃ</w:t>
      </w:r>
      <w:r>
        <w:rPr/>
        <w:t>猪꥚䣂啋䥬⛍묯甹⭦쉢慷䱭曎㩥摥⛍㍧橷㝢輲⿂쉀䄫</w:t>
      </w:r>
      <w:r>
        <w:rPr/>
        <w:t>⡋</w:t>
      </w:r>
      <w:r>
        <w:rPr/>
        <w:t>摔㡋䩴쉲쉘煀☯넰殘秂䙲怽汎䡶焮ꏍ刳쉌牔ꥸ䅅う숨䦣깍溡珂쉓싂⤦䩪眶䛂츊⚬埂䪮䙴浞轴タ쉂</w:t>
      </w:r>
      <w:r>
        <w:rPr/>
        <w:t>ⲏ⩯⡎</w:t>
      </w:r>
      <w:r>
        <w:rPr/>
        <w:t>稹쉵噆칬瞣㏂獪佷䡙싂揃◂⸪主</w:t>
      </w:r>
      <w:r>
        <w:rPr/>
        <w:t>꧃</w:t>
      </w:r>
      <w:r>
        <w:rPr/>
        <w:t>輥儯牸㙳</w:t>
      </w:r>
      <w:r>
        <w:rPr/>
        <w:t>ꕆ</w:t>
      </w:r>
      <w:r>
        <w:rPr/>
        <w:t>穕坴㨸뮥帱꺩織佦庿싂セ吺窬瘪䘩輺䄸㦻癬繊慇潟䤦⽪䍶矂쉒剚睺䥢穦䂩싂攰湰摀쉎卐쉱◂쵈歋㙉건걷⚩䁀悬檮䏂啎婾⩪⹖㡃놡〉㌶卒怦㔷坳㟂녘曂火㑕穫瑧廍⥏걂朩⚮䉰壍枱吴</w:t>
      </w:r>
      <w:r>
        <w:rPr/>
        <w:t>ⱌ</w:t>
      </w:r>
      <w:r>
        <w:rPr/>
        <w:t>楆녨洹湐毂啮⤺䛍呍</w:t>
      </w:r>
      <w:r>
        <w:rPr/>
        <w:t>ⱂ</w:t>
      </w:r>
      <w:r>
        <w:rPr/>
        <w:t>獅焩慘㑖칮</w:t>
      </w:r>
      <w:r>
        <w:rPr/>
        <w:t>Ⱬ</w:t>
      </w:r>
      <w:r>
        <w:rPr/>
        <w:t>쉉印轞刱欥쉨奣䷂넶㙺䤥⿃堳⮘ꌫ䙥燂ヂ䡏䍉⥐䚿塑㙬䀣♭ꍔ썄㐲幮</w:t>
      </w:r>
      <w:r>
        <w:rPr/>
        <w:t>ⱍ</w:t>
      </w:r>
      <w:r>
        <w:rPr/>
        <w:t>㭥뭄㙬ォㅫ쉋㐭걵촷牟뇃㥤⭄彊匪㩖癏瑃숭슻啈砹礬⍂喬뽰칸㑒䥃캬挰䩔䐦䴯歆䑘儴⑗츳㍅뿂祠硌䰮╎帶勂촭稹東䀵䵁</w:t>
      </w:r>
      <w:r>
        <w:rPr/>
        <w:t>⡬♶</w:t>
      </w:r>
      <w:r>
        <w:rPr/>
        <w:t>쉆㶣役帹⍌甤㵐숳䈷䡁</w:t>
      </w:r>
      <w:r>
        <w:rPr/>
        <w:t>ꕸ</w:t>
      </w:r>
      <w:r>
        <w:rPr/>
        <w:t>쉳</w:t>
      </w:r>
      <w:r>
        <w:rPr/>
        <w:t>ⵔ</w:t>
      </w:r>
      <w:r>
        <w:rPr/>
        <w:t>쉲䥺儣ㄯ㮩䈨禱瓂䌯</w:t>
      </w:r>
      <w:r>
        <w:rPr/>
        <w:t>⠵</w:t>
      </w:r>
      <w:r>
        <w:rPr/>
        <w:t>睚넺䱆쉄戦갤占焤睋ㆩ顳썁㴵ꥵ惂㔤㉺眨瀸櫂湗び位䰬ꅫ⾵㛂癌煄時奊쉠䆣晱㙳⹘⸮䈽쉪樹녋彥䉵顨强㤨个㥚깍쉃㛂녟ꥠ딮⧎슩换滂へ値梵⏂摖娴䡪넽갤弣灀䡳佪玩浹扟쉞숴㥥땕때쉨轐眷總奖頫츶伥昪쉹輴㉤塞ㅡ껂</w:t>
      </w:r>
      <w:r>
        <w:rPr/>
        <w:t>ꕵ</w:t>
      </w:r>
      <w:r>
        <w:rPr/>
        <w:t>썌癸쉘</w:t>
      </w:r>
      <w:r>
        <w:rPr/>
        <w:t>꧂</w:t>
      </w:r>
      <w:r>
        <w:rPr/>
        <w:t>썥䵂䭨幓ꅒ⩞숮懂쉙嗎</w:t>
      </w:r>
      <w:r>
        <w:rPr/>
        <w:t>ꥁ</w:t>
      </w:r>
      <w:r>
        <w:rPr/>
        <w:t>㩹琯㉍숳玩乯㡭僂歘♚뽟䉷숹카ꍧ⥍슻쉉꥕슿㴪捃䚘♣顤暏煳♀㕎䩎䥶䵟㗂垬□杠潫坚⼽걗泂뿂妿去挴ꅭ녨䂏깞⬳琫暘攸ꆿ䞣</w:t>
      </w:r>
      <w:r>
        <w:rPr/>
        <w:t>ⵂ</w:t>
      </w:r>
      <w:r>
        <w:rPr/>
        <w:t>쉺婄⩇瑙⥅栳</w:t>
      </w:r>
      <w:r>
        <w:rPr/>
        <w:t>꧂</w:t>
      </w:r>
      <w:r>
        <w:rPr/>
        <w:t>숪쉡啬䞻♎㘵숪䬯ㄷ⼴깥⩴〴㖮唲싂䅘㚣쉂眹⌵䝁숹쉂䬺걋砬䳍假睆㤥顭て穀煦浠</w:t>
      </w:r>
      <w:r>
        <w:rPr/>
        <w:t>Ⳃ</w:t>
      </w:r>
      <w:r>
        <w:rPr/>
        <w:t>싂恐⩆泃싂穰䭐疏䁠繀偀睷汖淂歒넳页쉀燂쉈㥅灎禬㵄⽑쉀䴵竂獅노⨪暬焰竎橋슬ㅀ⎏噁棂畑昺䯂싂䍚</w:t>
      </w:r>
      <w:r>
        <w:rPr/>
        <w:t>ⱦ</w:t>
      </w:r>
      <w:r>
        <w:rPr/>
        <w:t>擂╀礨ꍫ䈰畚쉨뭢䩫稺燂潏숫㈭䖥平顀⪡䧂䣂灎頊䡠圣奲⭆ꇂ␨쉐㖬楙穦</w:t>
      </w:r>
      <w:r>
        <w:rPr/>
        <w:t>⣂</w:t>
      </w:r>
      <w:r>
        <w:rPr/>
        <w:t>悿⬵</w:t>
      </w:r>
      <w:r>
        <w:rPr/>
        <w:t>ꔵ</w:t>
      </w:r>
      <w:r>
        <w:rPr/>
        <w:t>㥁㬦晶侱乯䉭洲⹴䅞숣噊㐹쉷瀶쏂內浂쉱습䨲㩓潸娬㍚</w:t>
      </w:r>
      <w:r>
        <w:rPr/>
        <w:t>ꤪ</w:t>
      </w:r>
      <w:r>
        <w:rPr/>
        <w:t>㟂⹞埂</w:t>
      </w:r>
      <w:r>
        <w:rPr/>
        <w:t>ꥋ</w:t>
      </w:r>
      <w:r>
        <w:rPr/>
        <w:t>㩫媱奣깅塦姂┥</w:t>
      </w:r>
      <w:r>
        <w:rPr/>
        <w:t>ꥂ</w:t>
      </w:r>
      <w:r>
        <w:rPr/>
        <w:t>쉖썯⑀坹䤽櫂䱧䵌쏎䭐㙭桘쉏癁⪻㝫䕌㌷츽伻照涩普焥睪䅈䰬塡㡁湺썦䊿숦㤲てꅍ㵭⽙⹞瑤ꍤ쉀쉗ꍙ쉞긻</w:t>
      </w:r>
      <w:r>
        <w:rPr/>
        <w:t>ⴶ</w:t>
      </w:r>
      <w:r>
        <w:rPr/>
        <w:t>㦬䖬㍘噀⻂其䵀丱伺棃顅䜣扢쉣丽뽓杁伻겣桎꥗䲣䶏䓂桥ꄮ뼽憘⩀쉾㞩䙰ꅔ췂㡊两</w:t>
      </w:r>
      <w:r>
        <w:rPr/>
        <w:t>ⶮ</w:t>
      </w:r>
      <w:r>
        <w:rPr/>
        <w:t>轅忂挪䑉汲瑘堪숶숩呯╌弥⍍␹녯</w:t>
      </w:r>
      <w:r>
        <w:rPr/>
        <w:t>ⷂ</w:t>
      </w:r>
      <w:r>
        <w:rPr/>
        <w:t>玻墩㏂㉇琥㍾瑯⌯妡撩瑒㌳妵䱷婦䅴晈䑹슣栵⩠숻⬪䔣呾煗䭉뭍⑪䇂㯎睭⨹汣쉨攰㐶䛂睲</w:t>
      </w:r>
      <w:r>
        <w:rPr/>
        <w:t>ꤷ</w:t>
      </w:r>
      <w:r>
        <w:rPr/>
        <w:t>㒡</w:t>
      </w:r>
      <w:r>
        <w:rPr/>
        <w:t>ꤸ</w:t>
      </w:r>
      <w:r>
        <w:rPr/>
        <w:t>㉎典숱桒檩⩵쉶츪</w:t>
      </w:r>
      <w:r>
        <w:rPr/>
        <w:t>Ⱝ</w:t>
      </w:r>
      <w:r>
        <w:rPr/>
        <w:t>䵡硴쉐昽祁⍡걦塙㭀묵䣂㥇ㆩ㭰숽</w:t>
      </w:r>
      <w:r>
        <w:rPr/>
        <w:t>ⰴ</w:t>
      </w:r>
      <w:r>
        <w:rPr/>
        <w:t>컂ㅨ迂⑯樫쉦䭷矂㩖썵啧ꄪ⧂⽫䖿墥卅壍呯䀻⚿扏帳ꥶ彩晅兾〺啁┲숬</w:t>
      </w:r>
      <w:r>
        <w:rPr/>
        <w:t>⢏</w:t>
      </w:r>
      <w:r>
        <w:rPr/>
        <w:t>䩍揃怲뇂쉇</w:t>
      </w:r>
      <w:r>
        <w:rPr/>
        <w:t>ꔷ</w:t>
      </w:r>
      <w:r>
        <w:rPr/>
        <w:t>䍷啵惂쉑ぅ</w:t>
      </w:r>
      <w:r>
        <w:rPr/>
        <w:t>ⱄ</w:t>
      </w:r>
      <w:r>
        <w:rPr/>
        <w:t>硖惍쏎숣匸䀺숷兞슱䴻㪬쉏뭶⮩桰丮啩㥕畬畎撡㎬쉚╳硁凂入䭠癊䡰䌯겻㣃幎挽싂乌쉘䢥址䆩䀣뿂ꆏ灣硋䋂潔䥲瘳砷〲䵑㥂爨뭣ꅢ硶</w:t>
      </w:r>
      <w:r>
        <w:rPr/>
        <w:t>⡒</w:t>
      </w:r>
      <w:r>
        <w:rPr/>
        <w:t>恦칪뭋쉡슱㫂⼺捴微頩浆</w:t>
      </w:r>
      <w:r>
        <w:rPr/>
        <w:t>꤭┪</w:t>
      </w:r>
      <w:r>
        <w:rPr/>
        <w:t>づ䶥憩뮣뼳㝖獡걕㚿㙃瑑⼱琸㙌㑓䄸惂쉙暏頶⹉ㅴ땙묶䌻⩎</w:t>
      </w:r>
      <w:r>
        <w:rPr/>
        <w:t>ⱦ</w:t>
      </w:r>
      <w:r>
        <w:rPr/>
        <w:t>칄⯂拂偦囃㑾爰瑾硹</w:t>
      </w:r>
      <w:r>
        <w:rPr/>
        <w:t>ꤥ</w:t>
      </w:r>
      <w:r>
        <w:rPr/>
        <w:t>슏皵⑧딫掵녌皿</w:t>
      </w:r>
      <w:r>
        <w:rPr/>
        <w:t>ⱐ</w:t>
      </w:r>
      <w:r>
        <w:rPr/>
        <w:t>ꕸ</w:t>
      </w:r>
      <w:r>
        <w:rPr/>
        <w:t>矂僃뗃硸特▱ꇂ癢痂깖䑏컂䉳朽䡣츸ꥩ轱ㅯ㖮䥗썞땷䃂帻꥔⽭瓃뽃䅇帬숪乙揂焯쉓扎扱䚻싂䇂繲姍쉺㓂⥪쉢瓂穐♞㘷㡪坹╤㑅</w:t>
      </w:r>
      <w:r>
        <w:rPr/>
        <w:t>⡪</w:t>
      </w:r>
      <w:r>
        <w:rPr/>
        <w:t>乇浖佔兂婐䌦倯뮩燂숺쉑迂扐♲轕䨥䉀⧂瑲㝞⭰䳂噅숬싂쉵繗恑䌮厱㡟쏂恾쉶⑍넲搬䘪䙴太湸슱轋䠵縭쉒쉩曂⿂㍢</w:t>
      </w:r>
      <w:r>
        <w:rPr/>
        <w:t>Ⲯ</w:t>
      </w:r>
      <w:r>
        <w:rPr/>
        <w:t>䵒⽅繨湨㈯ꆻ顡싂櫎䁎睂ォ幧</w:t>
      </w:r>
      <w:r>
        <w:rPr/>
        <w:t>ⵘ</w:t>
      </w:r>
      <w:r>
        <w:rPr/>
        <w:t>䱙䃎䟃㕰ꄳ䨭繊⭣偅殩䌊쵭歧幘橍汫숩䔮剁繒楄眯湇걢䑑숩㉆瘦㥅㝬㍐喣쉥睑畐⩺䉳숳捲獙┩怨僂奃뮘뮮由㍗䔣撩⬪浾橥㘵澱⭏垩㭉午㛂䐵愻☬㵳䊿歵棂彥瀻쉳쉯普⹧묩䪣畈⩵丹晚⭺슻稯睳䥰浫㔸쵵㛂㕍攫싂䁴䋃穪噕㋂穗ㄩ㩐쉌䵶瀱숪煨拂坄䔰䁚猶㕍摂撩䟂輺㜻䡪昤뽱畗䂻긺喩瑉䩸氵⌶⑂癨▩否杚从⩥楧䭗繐䩊㋂轁⬥䖻컂ꅊ游</w:t>
      </w:r>
      <w:r>
        <w:rPr/>
        <w:t>ⱺ</w:t>
      </w:r>
      <w:r>
        <w:rPr/>
        <w:t>ꕞ</w:t>
      </w:r>
      <w:r>
        <w:rPr/>
        <w:t>姂䊘奀</w:t>
      </w:r>
      <w:r>
        <w:rPr/>
        <w:t>ⰺ</w:t>
      </w:r>
      <w:r>
        <w:rPr/>
        <w:t>쉸ꍯ儰匸忂ꅸ塳橡ꍞ瀯旂㥒♡掣쉙㐻扑䪻㬺쉮㈳狍仂求㦥⩟栵⺏ㅦ㑰⪩⥢㈷杆⏃䉦朷䡣殏촯⸴獲兯칤瑥㨯曂䱐⨳䍰쉄䭓슩䑭ꄪ張숥焬䎩帽礱</w:t>
      </w:r>
      <w:r>
        <w:rPr/>
        <w:t>ꤥ</w:t>
      </w:r>
      <w:r>
        <w:rPr/>
        <w:t>䘭䑶彴顮惂愦毂긬佰㡨②⯂瀸䭫穳乥伪ꇃ弯サ啔帷㕚桪繾窻䀪䁾뾬䡣⴦⹤䜤栰䘺䥙㝒呋啲쉲䁸넰㭩</w:t>
      </w:r>
      <w:r>
        <w:rPr/>
        <w:t>⠵</w:t>
      </w:r>
      <w:r>
        <w:rPr/>
        <w:t>繾獴䍳쉰慓纏栶䔽塂䭓迂ꌰ뽍睨</w:t>
      </w:r>
      <w:r>
        <w:rPr/>
        <w:t>ꔤ⨳②</w:t>
      </w:r>
      <w:r>
        <w:rPr/>
        <w:t>䔤恈䂿쉏</w:t>
      </w:r>
      <w:r>
        <w:rPr/>
        <w:t>⠣</w:t>
      </w:r>
      <w:r>
        <w:rPr/>
        <w:t>捓轆卄곍輥</w:t>
      </w:r>
      <w:r>
        <w:rPr/>
        <w:t>ⳍ</w:t>
      </w:r>
      <w:r>
        <w:rPr/>
        <w:t>쵪礲쉄婷楑祣縱䙹ꍁꏂ冣渦뽁彀汯硚깔猷㓂䍆싍塀敹쉺彤䷃煦쉪ꌨ伳佊摎춥슩桳頬뾩縮顶</w:t>
      </w:r>
      <w:r>
        <w:rPr/>
        <w:t>꥟</w:t>
      </w:r>
      <w:r>
        <w:rPr/>
        <w:t>ⱞ</w:t>
      </w:r>
      <w:r>
        <w:rPr/>
        <w:t>䣂넪䨺숣㥣潶溿吭佡츥帻쉘뽱佄㉴싂牃浪䜮哂奟䮮걶㟂</w:t>
      </w:r>
      <w:r>
        <w:rPr/>
        <w:t>⡶</w:t>
      </w:r>
      <w:r>
        <w:rPr/>
        <w:t>깕㵣䅳䔳卫뽤☬䙃</w:t>
      </w:r>
      <w:r>
        <w:rPr/>
        <w:t>꧂</w:t>
      </w:r>
      <w:r>
        <w:rPr/>
        <w:t>祁棂䝠杋♠磂딥囂楹쉦</w:t>
      </w:r>
      <w:r>
        <w:rPr/>
        <w:t>⡪</w:t>
      </w:r>
      <w:r>
        <w:rPr/>
        <w:t>䝄浠䵴㫂夦</w:t>
      </w:r>
      <w:r>
        <w:rPr/>
        <w:t>꧂</w:t>
      </w:r>
      <w:r>
        <w:rPr/>
        <w:t>㵚攦湥湑く轍뽆輸栣敢땦璩櫂辬</w:t>
      </w:r>
      <w:r>
        <w:rPr/>
        <w:t>ⱎ</w:t>
      </w:r>
      <w:r>
        <w:rPr/>
        <w:t>䭒㚏爯囂㕒嗂㑐枘塅⵴䐨䡯깒橈쉍僃乬䣂싃恱㉖썂䭾㚩恊</w:t>
      </w:r>
      <w:r>
        <w:rPr/>
        <w:t>ⵟ</w:t>
      </w:r>
      <w:r>
        <w:rPr/>
        <w:t>个㙊쉳쉮䌻⼲坂㶩桏す뽖䥫⚏⸴</w:t>
      </w:r>
      <w:r>
        <w:rPr/>
        <w:t>Ⱚ</w:t>
      </w:r>
      <w:r>
        <w:rPr/>
        <w:t>녔㬯⫂㉰⍥湗狃哂幔創놩</w:t>
      </w:r>
      <w:r>
        <w:rPr/>
        <w:t>Ȿ</w:t>
      </w:r>
      <w:r>
        <w:rPr/>
        <w:t>뭈쉄睐垘慇㐺</w:t>
      </w:r>
      <w:r>
        <w:rPr/>
        <w:t>⡮ⰹ</w:t>
      </w:r>
      <w:r>
        <w:rPr/>
        <w:t>숪⩗乏▩쵞礶침䩊桋䮻彲슥盂㜱縩顅焮숵坓媱浐㊩⴦㊬⨪圵䞻〣䛂숲潈쏂牋ꄽ슬⩈塌⨤侩</w:t>
      </w:r>
      <w:r>
        <w:rPr/>
        <w:t>꥟</w:t>
      </w:r>
      <w:r>
        <w:rPr/>
        <w:t>卑깩⥠뭢ㅟ㔽ㅲ䴯彂泂绂넲湒딨</w:t>
      </w:r>
      <w:r>
        <w:rPr/>
        <w:t>ꤣ</w:t>
      </w:r>
      <w:r>
        <w:rPr/>
        <w:t>䶩恋棎⬤㭚</w:t>
      </w:r>
      <w:r>
        <w:rPr/>
        <w:t>ꔱ</w:t>
      </w:r>
      <w:r>
        <w:rPr/>
        <w:t>㕺䤽䟂䍤歧睵쉀煣穊숊轕⌯䠳싂⑷繢㛂啱⥐⼷▥⧂睞쉯縨㉑夸慞뿃쉣䕣哂嘴戤썬㩠쉧奚䅬쉪浕쉖嚿涿匤窣ꅡ䝥㘮</w:t>
      </w:r>
      <w:r>
        <w:rPr/>
        <w:t>⡉</w:t>
      </w:r>
      <w:r>
        <w:rPr/>
        <w:t>頳兔㍇갪昵㕡爳囂쉃呙쉔偒⽉何ꄨ坮瑍ꅞ砷</w:t>
      </w:r>
      <w:r>
        <w:rPr/>
        <w:t>ⱶ</w:t>
      </w:r>
      <w:r>
        <w:rPr/>
        <w:t>㡐ち埂뽖圵顨囂녶쵎琺쉟㢮⛂珂据깨怩䨴獑⦩쉪㉮嫂歖秂䕴䁥땠뽫扪框䍃タ滂쉖㠬桓⸫塺嘽뾿犿䜽塺潴徵㠪쉍摪樣獍挶枵測儸</w:t>
      </w:r>
      <w:r>
        <w:rPr/>
        <w:t>⢿</w:t>
      </w:r>
      <w:r>
        <w:rPr/>
        <w:t>싂쉠ꇂ쉓</w:t>
      </w:r>
      <w:r>
        <w:rPr/>
        <w:t>⡪</w:t>
      </w:r>
      <w:r>
        <w:rPr/>
        <w:t>湬땑㉨ꄫ扴湶悥䒩ㅹ卋㌮乹䍄恥亵汑溮䴪䅲⩊쉯㞩佸畍⩎쉐㭉쉎</w:t>
      </w:r>
      <w:r>
        <w:rPr/>
        <w:t>ⷎ</w:t>
      </w:r>
      <w:r>
        <w:rPr/>
        <w:t>村⬩㭭쉊乪⼵穞啪㩋潘頲恠㤦䜻昲쉭㤹䵁顕噒쉂㡫䵵浃婯</w:t>
      </w:r>
      <w:r>
        <w:rPr/>
        <w:t>Ɱ</w:t>
      </w:r>
      <w:r>
        <w:rPr/>
        <w:t>匤쉗燂癩ꅇ噠싂繱깚活畂⮩坂</w:t>
      </w:r>
      <w:r>
        <w:rPr/>
        <w:t>ⶵ</w:t>
      </w:r>
      <w:r>
        <w:rPr/>
        <w:t>淂숹硰頻瑧秂⫂⩢晴潋痂洶ꌳ䣂婠숪奞㕦䄻唴矂㪿딥睤潴숶㵦쉓猪䍃幷䇂숳쉚</w:t>
      </w:r>
      <w:r>
        <w:rPr/>
        <w:t>꥓</w:t>
      </w:r>
      <w:r>
        <w:rPr/>
        <w:t>瀱䨳䩴关⨴漺塡䉧</w:t>
      </w:r>
      <w:r>
        <w:rPr/>
        <w:t>ⴵ</w:t>
      </w:r>
      <w:r>
        <w:rPr/>
        <w:t>숥摧䉗卅䭨乾搩쌬婡楾ꌺ沩숮쉞걎싂⸰뮵⑌컂䘴彔깆䡉땘匽⦩쉬䏂位쌹刷绂搻쉩䶘㔤䕂呵獘⌸慂䍣㩓欰쉕㝚惃㥰坖ꄬ䷂兣卖⪘着櫂슮</w:t>
      </w:r>
      <w:r>
        <w:rPr/>
        <w:t>ꗂ</w:t>
      </w:r>
      <w:r>
        <w:rPr/>
        <w:t>恀倩䝥㑟煩噒顭⹸䁅쉪싃뽑助扄ꥫ癰䁟禘㉔쉂꥙嘫㵉纮摋湋䑯婢活敀坙瑊席稳㋂墡璩쉧숯썣别뇂戶奥</w:t>
      </w:r>
      <w:r>
        <w:rPr/>
        <w:t>ꤩ</w:t>
      </w:r>
      <w:r>
        <w:rPr/>
        <w:t>洣杭杈䙦긳</w:t>
      </w:r>
      <w:r>
        <w:rPr/>
        <w:t>⡅</w:t>
      </w:r>
      <w:r>
        <w:rPr/>
        <w:t>太⸩刯뼨</w:t>
      </w:r>
      <w:r>
        <w:rPr/>
        <w:t>꧂</w:t>
      </w:r>
      <w:r>
        <w:rPr/>
        <w:t>숷쉑杣卸㕅㓍瀹桏穌㝒㕅쉴燂灚㙬쉔⹲帣八焰彲捋⦘杌곂愴⽠轢輻才ㅰ㞥㗂뽀䙎⬲숱㘨</w:t>
      </w:r>
      <w:r>
        <w:rPr/>
        <w:t>ⵎ</w:t>
      </w:r>
      <w:r>
        <w:rPr/>
        <w:t>䄹䪩쉳㵯㫂⨭䕢惂炣朤幞쉥彡䅤䭁䵘癈牴슱搭쉎涱쵘㤦䕲</w:t>
      </w:r>
      <w:r>
        <w:rPr/>
        <w:t>ⴴ</w:t>
      </w:r>
      <w:r>
        <w:rPr/>
        <w:t>珎坓坄㔮唰㝈破쉣쉫거땊⽱곂䡩⛂㝆冬灷硳珍㵑䑱ぴ掩偣偡䉰硯⸴䵩浯⹥䒡暱㡂晔␺㚱輳쉓</w:t>
      </w:r>
      <w:r>
        <w:rPr/>
        <w:t>ꥇ</w:t>
      </w:r>
      <w:r>
        <w:rPr/>
        <w:t>䕉썔갽䝺㭘숥묰掮깒쉱䀭榮䘦楂㠲椶乲♄硡惂噗⍡ꥯ惂潂琬圬煨睬䵟兓싂䬨쉎숯</w:t>
      </w:r>
      <w:r>
        <w:rPr/>
        <w:t>⢱</w:t>
      </w:r>
      <w:r>
        <w:rPr/>
        <w:t>뭊⥸⛂싍䵭쉾佮頰뾮</w:t>
      </w:r>
      <w:r>
        <w:rPr/>
        <w:t>ⱄ⥨</w:t>
      </w:r>
      <w:r>
        <w:rPr/>
        <w:t>㑚灂契⩢扌摚瑭ꅴ놮㐊칢灬녣偓慄彲䵀伮ꅫ晷ケ癧쉓敘慡㘨橤癭㈱囂歹穙</w:t>
      </w:r>
      <w:r>
        <w:rPr/>
        <w:t>⡄</w:t>
      </w:r>
      <w:r>
        <w:rPr/>
        <w:t>揂辏戣䀳싂硐쉀位㍨묱땮毂㕋听䡩桂䁺滂珂뼤桨敔싃愫</w:t>
      </w:r>
      <w:r>
        <w:rPr/>
        <w:t>⡷</w:t>
      </w:r>
      <w:r>
        <w:rPr/>
        <w:t>슩뗂슣⩬␱</w:t>
      </w:r>
      <w:r>
        <w:rPr/>
        <w:t>ⵑ</w:t>
      </w:r>
      <w:r>
        <w:rPr/>
        <w:t>䪘㝸颵㭦</w:t>
      </w:r>
      <w:r>
        <w:rPr/>
        <w:t>ꤴ</w:t>
      </w:r>
      <w:r>
        <w:rPr/>
        <w:t>긨</w:t>
      </w:r>
      <w:r>
        <w:rPr/>
        <w:t>⣂</w:t>
      </w:r>
      <w:r>
        <w:rPr/>
        <w:t>䕶㌪氻</w:t>
      </w:r>
      <w:r>
        <w:rPr/>
        <w:t>ⱶ</w:t>
      </w:r>
      <w:r>
        <w:rPr/>
        <w:t>彦癏毂睮硠穰⫎쉄㟂䃎</w:t>
      </w:r>
      <w:r>
        <w:rPr/>
        <w:t>꧂</w:t>
      </w:r>
      <w:r>
        <w:rPr/>
        <w:t>懂牡歾䑪</w:t>
      </w:r>
      <w:r>
        <w:rPr/>
        <w:t>ꔦ</w:t>
      </w:r>
      <w:r>
        <w:rPr/>
        <w:t>䭤塲恫顇告땫칥땣橁䵾䙀</w:t>
      </w:r>
      <w:r>
        <w:rPr/>
        <w:t>ⱎ</w:t>
      </w:r>
      <w:r>
        <w:rPr/>
        <w:t>쉢剷♺含쉘ꄴ숣灴啗嗂뭉뭱枡쉓偊⨸弩㩴ꥮ䏂쉌䊩眫㝓썑剮</w:t>
      </w:r>
      <w:r>
        <w:rPr/>
        <w:t>ⰰ</w:t>
      </w:r>
      <w:r>
        <w:rPr/>
        <w:t>슘뇂瑬䱵␴쉞光夭乳娲뭧獦弥</w:t>
      </w:r>
      <w:r>
        <w:rPr/>
        <w:t>⣂</w:t>
      </w:r>
      <w:r>
        <w:rPr/>
        <w:t>洹䡱庱吪㋃㮿圭斣朮䙑쉚䇂渴깢촨䢥넽咿䷂䱧婶ㄯ쉣땟숺呍湚敩쉔浉卣穘硊庩偫恵䍅땱〺䥕哂仂彃晃漱䃎␻惂㙈䵀㟃损㵋쉏쉨桵</w:t>
      </w:r>
      <w:r>
        <w:rPr/>
        <w:t>ꕺ</w:t>
      </w:r>
      <w:r>
        <w:rPr/>
        <w:t>牾걏愯녴싂皿쉵</w:t>
      </w:r>
      <w:r>
        <w:rPr/>
        <w:t>ꤶ</w:t>
      </w:r>
      <w:r>
        <w:rPr/>
        <w:t>ꍌ갰⹬稭㙺弬剷⵴䭀ㆣ㶵侱䉞慁⭋ㅍ硲䝀畴乎轚㠹灑㕫땪㇂汮庘㛂着칦澣딱⥧捳眮㴷顙痂숮摪⨯即䁱坺쉋段瑸灐⪬㯂噰漷礮썲뭬⍣侩儴㜺刺剔㦘䉄噟癎奮䓂⌹湴汸敂⍀匪縸礫⥍䱔唣ꅲ剕쵀</w:t>
      </w:r>
      <w:r>
        <w:rPr/>
        <w:t>꧂</w:t>
      </w:r>
      <w:r>
        <w:rPr/>
        <w:t>〬呚⨷轈⍔</w:t>
      </w:r>
      <w:r>
        <w:rPr/>
        <w:t>ⷎ</w:t>
      </w:r>
      <w:r>
        <w:rPr/>
        <w:t>숺䥑祍쉬圮</w:t>
      </w:r>
      <w:r>
        <w:rPr/>
        <w:t>⡉</w:t>
      </w:r>
      <w:r>
        <w:rPr/>
        <w:t>䕏꥙晌⫃䥋潶␰싂ꄸ숶싂䭹쉍䅠橹潓</w:t>
      </w:r>
      <w:r>
        <w:rPr/>
        <w:t>ꔸ</w:t>
      </w:r>
      <w:r>
        <w:rPr/>
        <w:t>婍䴥噋妏坑獊䑾䥺異䡓䙅儦⪩她</w:t>
      </w:r>
      <w:r>
        <w:rPr/>
        <w:t>ⱏ</w:t>
      </w:r>
      <w:r>
        <w:rPr/>
        <w:t>䘲䥭剂昹쉏橀倽싂殘䙞쉴兌䵳䍅庣㘻⭔漩䪮쉗砩炬䲬乕갶頤䁈쉈癧睙쉊卦꥖䲱㐣灊</w:t>
      </w:r>
      <w:r>
        <w:rPr/>
        <w:t>ꖘ</w:t>
      </w:r>
      <w:r>
        <w:rPr/>
        <w:t>쵄㡖獺쉷祶扐䌰</w:t>
      </w:r>
      <w:r>
        <w:rPr/>
        <w:t>ⶬ</w:t>
      </w:r>
      <w:r>
        <w:rPr/>
        <w:t>ꎿ⭚ꌶ䤺呋</w:t>
      </w:r>
      <w:r>
        <w:rPr/>
        <w:t>ꖩ</w:t>
      </w:r>
      <w:r>
        <w:rPr/>
        <w:t>浗夤춘晦㉁纮슘╤╾曂噇兏〸⽴乃⸽ꍟぷ㘣僂呌노愬컂쉄堩䅍쉏䋂쉚䥨煚轾瀫</w:t>
      </w:r>
      <w:r>
        <w:rPr/>
        <w:t>⠺</w:t>
      </w:r>
      <w:r>
        <w:rPr/>
        <w:t>츤礤⫂㮱䑫갽繚桕</w:t>
      </w:r>
      <w:r>
        <w:rPr/>
        <w:t>Ⳃ</w:t>
      </w:r>
      <w:r>
        <w:rPr/>
        <w:t>䩦썃뭗䊘柂땷竍晠碱ァ⺏䋎癤</w:t>
      </w:r>
      <w:r>
        <w:rPr/>
        <w:t>⡈</w:t>
      </w:r>
      <w:r>
        <w:rPr/>
        <w:t>玻帮⩤䥘漽쉒燂␹柂婒ꅘ䯎쵯䠤焺</w:t>
      </w:r>
      <w:r>
        <w:rPr/>
        <w:t>Ⳃ</w:t>
      </w:r>
      <w:r>
        <w:rPr/>
        <w:t>슏摴쉉慺挸㠯汸䀶췍⪣繷ㅶ瞩塗礨摄浢</w:t>
      </w:r>
      <w:r>
        <w:rPr/>
        <w:t>ꗂ</w:t>
      </w:r>
      <w:r>
        <w:rPr/>
        <w:t>쌭犱潠桊껎㈥㶬䩥숲皩컂十⚣䝕ꥳ秂⪡䔪灧쵭瘷輰═炿쉣㚡슥쉚♠㣂</w:t>
      </w:r>
      <w:r>
        <w:rPr/>
        <w:t>ⴻ</w:t>
      </w:r>
      <w:r>
        <w:rPr/>
        <w:t>⣂</w:t>
      </w:r>
      <w:r>
        <w:rPr/>
        <w:t>摟斩</w:t>
      </w:r>
      <w:r>
        <w:rPr/>
        <w:t>⠮</w:t>
      </w:r>
      <w:r>
        <w:rPr/>
        <w:t>櫎輤坸煾敘桚츺愊숱恷㑪ꏂ췂穢恀嫃뽍だ</w:t>
      </w:r>
      <w:r>
        <w:rPr/>
        <w:t>ꕫ</w:t>
      </w:r>
      <w:r>
        <w:rPr/>
        <w:t>祬쉧䎡睊䔱녠柂숵㙩㧂⚩㥂숦쉶숶僂捵쉳桖摟奬䡒䦬숨䡵ꥶ쉣獍뽓쉪楆氳妥着⼳䜯䴹䤻偗⩧딻썡毂䉖摢桹狎⪡</w:t>
      </w:r>
      <w:r>
        <w:rPr/>
        <w:t>Ɐ</w:t>
      </w:r>
      <w:r>
        <w:rPr/>
        <w:t>桘䲻乊䩖灟媩䵦䧍깦伷䋍惎㑧슩迍䟂僂슱䯍輲涩恣奤獃싃浬숺ひ照쉩眫♒㥯䍈쵚灐⽚쉖怸畗㌶恦輬恓㑀㐷䩔⌳쉟䩄┴䖏䲻㉮湆</w:t>
      </w:r>
      <w:r>
        <w:rPr/>
        <w:t>ⵘ</w:t>
      </w:r>
      <w:r>
        <w:rPr/>
        <w:t>쉔浬䴨뿂戺쉣䉌烂慭㩶䃃塑轋淂⩅浢愺깰뮡쉐浬䜶獂樳⤶䙖楅棍奺⥄扏慊䩸넦础뽕떩汗㋂摢墩䥸硘㍨碣</w:t>
      </w:r>
      <w:r>
        <w:rPr/>
        <w:t>ⴲ</w:t>
      </w:r>
      <w:r>
        <w:rPr/>
        <w:t>ꄷ洸⑧쉖놵㊵䐸硌썵灵숺嘪秂㝌싂⒱캻牑凂⭇㷎懂忂깹毂轠⼰㙞ꍾ㓂䵷뾬ꍟ䝸</w:t>
      </w:r>
      <w:r>
        <w:rPr/>
        <w:t>ꕠ</w:t>
      </w:r>
      <w:r>
        <w:rPr/>
        <w:t>ꄤ爰㡍牚㫍祃瞿</w:t>
      </w:r>
      <w:r>
        <w:rPr/>
        <w:t>ꦬ</w:t>
      </w:r>
      <w:r>
        <w:rPr/>
        <w:t>㉲쉒㍭姂</w:t>
      </w:r>
      <w:r>
        <w:rPr/>
        <w:t>⡩</w:t>
      </w:r>
      <w:r>
        <w:rPr/>
        <w:t>ⵉ</w:t>
      </w:r>
      <w:r>
        <w:rPr/>
        <w:t>䩚츳곂漷帮畖煎獴</w:t>
      </w:r>
      <w:r>
        <w:rPr/>
        <w:t>ꕯ</w:t>
      </w:r>
      <w:r>
        <w:rPr/>
        <w:t>慯䍨婌䥫쉎䈮昮㒘戣⛂浢슩⩸䩴侬싂䭬㍍牏䙢쉧ꍐ燃慬琫䡃轟숭䱖⭹售桌轕歟쵉檏㬸匫眪촳犮</w:t>
      </w:r>
      <w:r>
        <w:rPr/>
        <w:t>Ⱨ</w:t>
      </w:r>
      <w:r>
        <w:rPr/>
        <w:t>쉡㥲䠰</w:t>
      </w:r>
      <w:r>
        <w:rPr/>
        <w:t>ꤹ</w:t>
      </w:r>
      <w:r>
        <w:rPr/>
        <w:t>ꄹ䵇슡恐숰╚儴帹纘㤴癢煡䌥䴸剡䀻</w:t>
      </w:r>
      <w:r>
        <w:rPr/>
        <w:t>ꥍ</w:t>
      </w:r>
      <w:r>
        <w:rPr/>
        <w:t>뮩狂橕礤⩌凂䅟㋂⨬</w:t>
      </w:r>
      <w:r>
        <w:rPr/>
        <w:t>ⱥ</w:t>
      </w:r>
      <w:r>
        <w:rPr/>
        <w:t>䉫㕮㝮橥㘱㙲恇䧂撩䍟⧂</w:t>
      </w:r>
      <w:r>
        <w:rPr/>
        <w:t>ⵦ</w:t>
      </w:r>
      <w:r>
        <w:rPr/>
        <w:t>㭘䁡畤㉷㙠䴻㨺ꍐ㡢㝡㈳佦⩫㖡쉦䥠ㅨ呉䁰扥㵈扪恰堣圱晄▩숥숲當硢䵶⑨儶㭫컂ꅰ燂㩠깱</w:t>
      </w:r>
      <w:r>
        <w:rPr/>
        <w:t>ꗂ</w:t>
      </w:r>
      <w:r>
        <w:rPr/>
        <w:t>㉞咻</w:t>
      </w:r>
      <w:r>
        <w:rPr/>
        <w:t>ꦻ⨴</w:t>
      </w:r>
      <w:r>
        <w:rPr/>
        <w:t>쉠숫㧂</w:t>
      </w:r>
      <w:r>
        <w:rPr/>
        <w:t>ꦡ</w:t>
      </w:r>
      <w:r>
        <w:rPr/>
        <w:t>쉖眥䩍澬싍䅧뽲㩕泂⧂榮</w:t>
      </w:r>
      <w:r>
        <w:rPr/>
        <w:t>ꥂ⎥</w:t>
      </w:r>
      <w:r>
        <w:rPr/>
        <w:t>皣彠</w:t>
      </w:r>
      <w:r>
        <w:rPr/>
        <w:t>ꔩ</w:t>
      </w:r>
      <w:r>
        <w:rPr/>
        <w:t>䳂</w:t>
      </w:r>
      <w:r>
        <w:rPr/>
        <w:t>ⲱ</w:t>
      </w:r>
      <w:r>
        <w:rPr/>
        <w:t>㵸⽡汵唣숵免惎扵杂轫䤴⎡伹숪弬습깋匣녎砱⪱</w:t>
      </w:r>
      <w:r>
        <w:rPr/>
        <w:t>⡘</w:t>
      </w:r>
      <w:r>
        <w:rPr/>
        <w:t>㉓䋂깂櫂</w:t>
      </w:r>
      <w:r>
        <w:rPr/>
        <w:t>ꖏ</w:t>
      </w:r>
      <w:r>
        <w:rPr/>
        <w:t>瓎뮻쉕旎ꅫ슩娦顳⩁灋匷瑬戣숮䔮夦偍䎣熡뽾䉖㉠䮮䪻㩯撩땘瑴䖻쉱㡧獬摧뽍兮믂氱汇⍕</w:t>
      </w:r>
      <w:r>
        <w:rPr/>
        <w:t>꧂</w:t>
      </w:r>
      <w:r>
        <w:rPr/>
        <w:t>촥䤲竎兣塈숴䁄坒숭␱뭺ꍾ䭙堻䡆皏帰顂깑⾥䏂㐰쉹쉱⒩浅䕡㋂八乸喩儺睂㩕撿뽣溩⽨卆</w:t>
      </w:r>
      <w:r>
        <w:rPr/>
        <w:t>ꗂ</w:t>
      </w:r>
      <w:r>
        <w:rPr/>
        <w:t>汄⸸共啅㩗㙲浨偸츱桎塄㥠⬪坷澬眺䔫䷂㮮畘䅈潓䲿쉥婭䲵㔯嫂捾땠喣쉊숊扔厬䢣䍹奆扦䭈㵅ꥦㅂ疵</w:t>
      </w:r>
      <w:r>
        <w:rPr/>
        <w:t>Ⲙ</w:t>
      </w:r>
      <w:r>
        <w:rPr/>
        <w:t>쉞䠮⹗习䱄⹮⼯䛂쉴⩤</w:t>
      </w:r>
      <w:r>
        <w:rPr/>
        <w:t>⡨</w:t>
      </w:r>
      <w:r>
        <w:rPr/>
        <w:t>硇佪쉢뽋깴긫项땭奬숱싍⮬㞩⹕䐻嘺倮⶘쉎쉫쉫땆숵揂㨬숹奊⑚</w:t>
      </w:r>
      <w:r>
        <w:rPr/>
        <w:t>ꕺ</w:t>
      </w:r>
      <w:r>
        <w:rPr/>
        <w:t>憥䙹싂喩敲㵏瞡슩泂㑂偨슿挴獍㍲⽎칕楬獐㝡땵祢뽅厵쉍瑂㢣䥯繢䃂癱䘲㗂爫嘪⌺批帨止䢘䨴恚硙睴쉲獞</w:t>
      </w:r>
      <w:r>
        <w:rPr/>
        <w:t>ꖏ</w:t>
      </w:r>
      <w:r>
        <w:rPr/>
        <w:t>䁰⑥껂</w:t>
      </w:r>
      <w:r>
        <w:rPr/>
        <w:t>⠮</w:t>
      </w:r>
      <w:r>
        <w:rPr/>
        <w:t>澏㝕彪汞</w:t>
      </w:r>
      <w:r>
        <w:rPr/>
        <w:t>Ⱚ</w:t>
      </w:r>
      <w:r>
        <w:rPr/>
        <w:t>睟䑠恭頣丽⌸窵㵦䦩纩啷쉊딲ꍆ灄뿂䩰䥥쉃䊵㥅搩싃숷</w:t>
      </w:r>
      <w:r>
        <w:rPr/>
        <w:t>Ⳃ</w:t>
      </w:r>
      <w:r>
        <w:rPr/>
        <w:t>㕫㢘秃剾쉏㴪쉑琴</w:t>
      </w:r>
      <w:r>
        <w:rPr/>
        <w:t>꤬</w:t>
      </w:r>
      <w:r>
        <w:rPr/>
        <w:t>洤갮䅟쉴믂㕄㩉摨</w:t>
      </w:r>
      <w:r>
        <w:rPr/>
        <w:t>ⶬ♮</w:t>
      </w:r>
      <w:r>
        <w:rPr/>
        <w:t>䑮疿⫂䍘㫎嘭晄戯夲繇夳䘵䉫</w:t>
      </w:r>
      <w:r>
        <w:rPr/>
        <w:t>ꗍ</w:t>
      </w:r>
      <w:r>
        <w:rPr/>
        <w:t>炩䳂祀⫂婕⻂ㅰ䘲⭙㍀</w:t>
      </w:r>
      <w:r>
        <w:rPr/>
        <w:t>ⰵ</w:t>
      </w:r>
      <w:r>
        <w:rPr/>
        <w:t>㦘䱬戹숥璘犩硭촯牳兖╳启竂깵丩㑣扁싂䖡</w:t>
      </w:r>
      <w:r>
        <w:rPr/>
        <w:t>ⱉ</w:t>
      </w:r>
      <w:r>
        <w:rPr/>
        <w:t>礯</w:t>
      </w:r>
      <w:r>
        <w:rPr/>
        <w:t>ⴺ</w:t>
      </w:r>
      <w:r>
        <w:rPr/>
        <w:t>믂摏ꥣ뭈甦슏ぶ⑺祀쉆喣䠣䭸獫⩉쵞洦斥㙨敶䩕ꍰ숯</w:t>
      </w:r>
      <w:r>
        <w:rPr/>
        <w:t>ꤵⒿ</w:t>
      </w:r>
      <w:r>
        <w:rPr/>
        <w:t>䌮烂㣍轡</w:t>
      </w:r>
      <w:r>
        <w:rPr/>
        <w:t>ⶮ</w:t>
      </w:r>
      <w:r>
        <w:rPr/>
        <w:t>洵氱扇槂顺쉖⹕湸县輴㯂</w:t>
      </w:r>
      <w:r>
        <w:rPr/>
        <w:t>ꤺ</w:t>
      </w:r>
      <w:r>
        <w:rPr/>
        <w:t>奇⬪</w:t>
      </w:r>
      <w:r>
        <w:rPr/>
        <w:t>ꥎ</w:t>
      </w:r>
      <w:r>
        <w:rPr/>
        <w:t>⽎⩱䥌㵨쉟轫숦⩍䑇㙕䌤慂쵢넻禮쏃⑆仂輫楇숱䭢汦僂숹桐▏꺘䉵쉍⩰穡嗂匰싂췃湵弪쉕䕦托쉖兆繾㍹⥮䠶坏ꍅ沱䤺䕟</w:t>
      </w:r>
      <w:r>
        <w:rPr/>
        <w:t>ⵌ</w:t>
      </w:r>
      <w:r>
        <w:rPr/>
        <w:t>䃃䅲爦㷂뗂쌤玘姂숸䢵䂡澩ꎻ⸺婟⮿㉣♖⽍㌳㦏扄㥒扳ꥫ䱟쉓㔶㍧乆壎洨</w:t>
      </w:r>
      <w:r>
        <w:rPr/>
        <w:t>ⵯ</w:t>
      </w:r>
      <w:r>
        <w:rPr/>
        <w:t>奬䧂♟挦㟂㭌䭁䀪汗檘</w:t>
      </w:r>
      <w:r>
        <w:rPr/>
        <w:t>ⱔ</w:t>
      </w:r>
      <w:r>
        <w:rPr/>
        <w:t>煷瘰䈨浒쉍幬</w:t>
      </w:r>
      <w:r>
        <w:rPr/>
        <w:t>ꤺ</w:t>
      </w:r>
      <w:r>
        <w:rPr/>
        <w:t>깅湐슬㭡䕑湷潱纻攪⵸湗繙朴縺☴싂⑍慆婬刻⽙灁帻恇䱶숮惂獢뭪㕕ㆩ佖쉔禬쉬帳썑優礳⨷꺻㝪㭟㐸䑋犘촷㡚녳渹坘恰繾㘯䒩</w:t>
      </w:r>
      <w:r>
        <w:rPr/>
        <w:t>⵰</w:t>
      </w:r>
      <w:r>
        <w:rPr/>
        <w:t>㴪</w:t>
      </w:r>
      <w:r>
        <w:rPr/>
        <w:t>ꕲ</w:t>
      </w:r>
      <w:r>
        <w:rPr/>
        <w:t>涬㕎⥴㠬埂</w:t>
      </w:r>
      <w:r>
        <w:rPr/>
        <w:t>ⲿ⡆</w:t>
      </w:r>
      <w:r>
        <w:rPr/>
        <w:t>婘稤䌱仂딨扊ꌳ</w:t>
      </w:r>
      <w:r>
        <w:rPr/>
        <w:t>ꕠ</w:t>
      </w:r>
      <w:r>
        <w:rPr/>
        <w:t>危싍㥢顮䙖搻⽷猹䉂</w:t>
      </w:r>
      <w:r>
        <w:rPr/>
        <w:t>ꦡ</w:t>
      </w:r>
      <w:r>
        <w:rPr/>
        <w:t>灙癓彎癑㕉䠴⑭┤㯎┺숻烂⩪磂䙑</w:t>
      </w:r>
      <w:r>
        <w:rPr/>
        <w:t>ꕏ</w:t>
      </w:r>
      <w:r>
        <w:rPr/>
        <w:t>呴䧂歖㍟单㘷煮⽩晋㵅⵷㩃䖘䵆樥帰䅢춱商숮䤩䅕灤숮煳噗悻</w:t>
      </w:r>
      <w:r>
        <w:rPr/>
        <w:t>ꦵ</w:t>
      </w:r>
      <w:r>
        <w:rPr/>
        <w:t>离㡷⭩䑤囂倰깡楓⎮㣎漮싍⨴樷㔱殣涿▱㜫愰⌶扱쉸춬姂썓獥縺䡏形㙁曂뼭䵷唬䩍</w:t>
      </w:r>
      <w:r>
        <w:rPr/>
        <w:t>ꔊ</w:t>
      </w:r>
      <w:r>
        <w:rPr/>
        <w:t>䴭氣瀤⹸䉗䃂⴮♘䆩奀堥具烂뽂⏂摌帬쎬兄뼻䊮숭啴溻숩☥⾻䧂顀习捺㐵潡弭갨㭐⩧䙧㝗侻䄲僎啭</w:t>
      </w:r>
      <w:r>
        <w:rPr/>
        <w:t>Ⱚ</w:t>
      </w:r>
      <w:r>
        <w:rPr/>
        <w:t>㡩ㆩ슥</w:t>
      </w:r>
      <w:r>
        <w:rPr/>
        <w:t>Ᵽ</w:t>
      </w:r>
      <w:r>
        <w:rPr/>
        <w:t>䅺䭈㵹㔹䎥敭啷畈䘽呖쉢</w:t>
      </w:r>
      <w:r>
        <w:rPr/>
        <w:t>ꗂ</w:t>
      </w:r>
      <w:r>
        <w:rPr/>
        <w:t>㙌</w:t>
      </w:r>
      <w:r>
        <w:rPr/>
        <w:t>ⱊ</w:t>
      </w:r>
      <w:r>
        <w:rPr/>
        <w:t>뗍䡴꺩쉎</w:t>
      </w:r>
      <w:r>
        <w:rPr/>
        <w:t>ꤴ</w:t>
      </w:r>
      <w:r>
        <w:rPr/>
        <w:t>땂眪⧃睊</w:t>
      </w:r>
      <w:r>
        <w:rPr/>
        <w:t>ⶻ</w:t>
      </w:r>
      <w:r>
        <w:rPr/>
        <w:t>姂楮彊晕癭䱺搫ꄸ㉙䝇땴昫瑶</w:t>
      </w:r>
      <w:r>
        <w:rPr/>
        <w:t>ⲏ</w:t>
      </w:r>
      <w:r>
        <w:rPr/>
        <w:t>璱楉䭳츦⬰㙃쉒卄⮩汮瘮朽껂坱歪숣顒殥⽫殡㟂슮땋䕣娰떩倵参</w:t>
      </w:r>
      <w:r>
        <w:rPr/>
        <w:t>ꔲ</w:t>
      </w:r>
      <w:r>
        <w:rPr/>
        <w:t>䕖摔牋ぞ쉘滂囂썍썆긪뿂杈ꇂ䵅熣㭺㩅㭠熱䕔䝦놩</w:t>
      </w:r>
      <w:r>
        <w:rPr/>
        <w:t>ⷂ</w:t>
      </w:r>
      <w:r>
        <w:rPr/>
        <w:t>勂㵔ㅳ慑䉤␱䉌硑䐽毃枩偬쉲歸</w:t>
      </w:r>
      <w:r>
        <w:rPr/>
        <w:t>ꥊ</w:t>
      </w:r>
      <w:r>
        <w:rPr/>
        <w:t>湵啭檩彞稣顨⩐幌슬卯떩ㅣ帺伦⪮奏兵㡅䥆</w:t>
      </w:r>
      <w:r>
        <w:rPr/>
        <w:t>ꕂ</w:t>
      </w:r>
      <w:r>
        <w:rPr/>
        <w:t>䡧堣穘䱣敲깞䕅䵖嚘쉊湁㧂䭹䚬슬嚘䗍쉚䝟쉀䙮俎奨沱欩埂ㅐ䨵桳䐫坩彮䱍顭㍯溩楸公烂憣填歑瓂浙</w:t>
      </w:r>
      <w:r>
        <w:rPr/>
        <w:t>⡋</w:t>
      </w:r>
      <w:r>
        <w:rPr/>
        <w:t>싂ヂ㉔㵖뇂半煈眳</w:t>
      </w:r>
      <w:r>
        <w:rPr/>
        <w:t>ⷂ</w:t>
      </w:r>
      <w:r>
        <w:rPr/>
        <w:t>숤쵨浲</w:t>
      </w:r>
      <w:r>
        <w:rPr/>
        <w:t>ⲵ</w:t>
      </w:r>
      <w:r>
        <w:rPr/>
        <w:t>迂㨬</w:t>
      </w:r>
      <w:r>
        <w:rPr/>
        <w:t>ꤳ</w:t>
      </w:r>
      <w:r>
        <w:rPr/>
        <w:t>桨䕏㙡⩳ꍞ溥㑺掮䭕懂䢱竂杯따磂惂潇牯湀灠捤洩沿昫㷃夵匳쉺⥇컂㝾卒</w:t>
      </w:r>
      <w:r>
        <w:rPr/>
        <w:t>⠣</w:t>
      </w:r>
      <w:r>
        <w:rPr/>
        <w:t>㖘쉒⸶咏쉗츰偀썒䠰䐺け⏂瑟쵵䀱辩癔㩓䁷汆ꥣ婊⽃⭡싂⹰땰슱</w:t>
      </w:r>
      <w:r>
        <w:rPr/>
        <w:t>⡡</w:t>
      </w:r>
      <w:r>
        <w:rPr/>
        <w:t>溘㫍쉊갪슿╏摢숸쉳ㆿ爮桞瀵剏獡⸷䭧剅乹▵쵵갷呥꺵ꥪ䁹憩橤機ꇃ</w:t>
      </w:r>
      <w:r>
        <w:rPr/>
        <w:t>ⱆ</w:t>
      </w:r>
      <w:r>
        <w:rPr/>
        <w:t>뼱쉷뗂顲쉗稹뽯㵴촳䀳⥫慐갻䥫樻焷⏂딺</w:t>
      </w:r>
      <w:r>
        <w:rPr/>
        <w:t>ⱦ</w:t>
      </w:r>
      <w:r>
        <w:rPr/>
        <w:t>嘰긶믂燂䯃䷂攤咱桮ꍙ숳壂䑔僂캮徱婪썰╪䭃년䉕瀤ꍢ䵫坂땎恳樴杒䆱畾䵳佩긳則㥒</w:t>
      </w:r>
      <w:r>
        <w:rPr/>
        <w:t>ꥆ</w:t>
      </w:r>
      <w:r>
        <w:rPr/>
        <w:t>䥡娮</w:t>
      </w:r>
      <w:r>
        <w:rPr/>
        <w:t>ⵐꦻ</w:t>
      </w:r>
      <w:r>
        <w:rPr/>
        <w:t>瑸瑲サ䱌樶</w:t>
      </w:r>
      <w:r>
        <w:rPr/>
        <w:t>Ȿ</w:t>
      </w:r>
      <w:r>
        <w:rPr/>
        <w:t>穄携㬪ㅯ쵷轑頣</w:t>
      </w:r>
      <w:r>
        <w:rPr/>
        <w:t>ⵤ</w:t>
      </w:r>
      <w:r>
        <w:rPr/>
        <w:t>敫禡溬⪥⸥慆䑵캮健碏⦩仃⩣轮顷⩃⿂</w:t>
      </w:r>
      <w:r>
        <w:rPr/>
        <w:t>Ɑ</w:t>
      </w:r>
      <w:r>
        <w:rPr/>
        <w:t>땚㵞</w:t>
      </w:r>
      <w:r>
        <w:rPr/>
        <w:t>ⵔ</w:t>
      </w:r>
      <w:r>
        <w:rPr/>
        <w:t>Ⱛ⍎⑚⨣</w:t>
      </w:r>
      <w:r>
        <w:rPr/>
        <w:t>䥤幦␲䘷兖呂䆱秂匮瑨⍂녶塅㑕ꄣ썠㉏䰳ꥮ摍㢩⌭塶歨吪</w:t>
      </w:r>
      <w:r>
        <w:rPr/>
        <w:t>ⱃ</w:t>
      </w:r>
      <w:r>
        <w:rPr/>
        <w:t>䉑㡁欴燃慚㕃䬫</w:t>
      </w:r>
      <w:r>
        <w:rPr/>
        <w:t>ꖥ</w:t>
      </w:r>
      <w:r>
        <w:rPr/>
        <w:t>䑇녋㕹싂槂䴵㜪䅲◂廂姂幩뭋⫂쉭䆬걉컎穳⴦睍㖵</w:t>
      </w:r>
      <w:r>
        <w:rPr/>
        <w:t>⠷</w:t>
      </w:r>
      <w:r>
        <w:rPr/>
        <w:t>䎱噱</w:t>
      </w:r>
      <w:r>
        <w:rPr/>
        <w:t>ⵌ</w:t>
      </w:r>
      <w:r>
        <w:rPr/>
        <w:t>棂窿辵숬栵㴤쵡㤨딯⽖倰숺믂娥槂㠰뭈光ㅴ═偉긦⍟秂倊琰숽䌪⩞嚬䉦縨䨬㑪勂瀩䬦쉈欶뽮徱ꅗ伩㵂迂㏂挪䫂ꥺ浸噔ꥠ湪湴奇㌺䤪睏眪갶仂⽶ꍳ숺⩾䅇乩匮愫숯啣⽫쉴ꥣ扅䴹汯쉁</w:t>
      </w:r>
      <w:r>
        <w:rPr/>
        <w:t>ꖿ</w:t>
      </w:r>
      <w:r>
        <w:rPr/>
        <w:t>嗂썄캵⎘숮桯顖쉚䁠灱坃㫂┴</w:t>
      </w:r>
      <w:r>
        <w:rPr/>
        <w:t>ꔫ⪩</w:t>
      </w:r>
      <w:r>
        <w:rPr/>
        <w:t>嗂侬䵢湫塥캏呆泃塌㜤ꥡ烂츳䉦⵲狂䠻⮮椻⨮矂急䣂</w:t>
      </w:r>
      <w:r>
        <w:rPr/>
        <w:t>ⵎ</w:t>
      </w:r>
      <w:r>
        <w:rPr/>
        <w:t>숤乳⑤쉀㝍䴷晖勂汁⯎奃쉫쉖䑵卆剨位〩摚㬥</w:t>
      </w:r>
      <w:r>
        <w:rPr/>
        <w:t>Ⳃ</w:t>
      </w:r>
      <w:r>
        <w:rPr/>
        <w:t>婂⥃ㅢ楐ꥤ╪</w:t>
      </w:r>
      <w:r>
        <w:rPr/>
        <w:t>ⵞ</w:t>
      </w:r>
      <w:r>
        <w:rPr/>
        <w:t>澣♓쉬䴤搶㊵刪㈨档갻☪瘫䲘㥅猻⽳攫쉹噳㝴</w:t>
      </w:r>
      <w:r>
        <w:rPr/>
        <w:t>ꥍ</w:t>
      </w:r>
      <w:r>
        <w:rPr/>
        <w:t>猰睑晀쉑猲䧂侣䡀ㆩ㍕싂侬轈灕ꅏ쵁䑪䱕廂殘䬷㒣煥숸㭬㙨숬숣奆楚旂泂兙깸坫㏂⩰䘵揂揂繷歑偰쉵㬸奶쉊余㑀搹㚮䅗硄瓍</w:t>
      </w:r>
      <w:r>
        <w:rPr/>
        <w:t>Ⱞ</w:t>
      </w:r>
      <w:r>
        <w:rPr/>
        <w:t>彁깴嫂싂⺻㡲㡫촴繧櫂㙁⭥甴⑅愦⥱儽䨽楩櫂</w:t>
      </w:r>
      <w:r>
        <w:rPr/>
        <w:t>ⴱ⪵</w:t>
      </w:r>
      <w:r>
        <w:rPr/>
        <w:t>迂쉲桪毂걄䭴⭁搣⽸쉫啧䑌暣汳⺡</w:t>
      </w:r>
      <w:r>
        <w:rPr/>
        <w:t>ꕠ</w:t>
      </w:r>
      <w:r>
        <w:rPr/>
        <w:t>疡</w:t>
      </w:r>
      <w:r>
        <w:rPr/>
        <w:t>ꤶ</w:t>
      </w:r>
      <w:r>
        <w:rPr/>
        <w:t>꺡癘㯂ꌬ䌳⹎⫃朽䝈亮䢱슮㡩⫂晱㶻㩺憡숬捈䄶쉃ꇂ弬⽐䡔娤⫎㑳㑗厘䜵㙦㘷棂䒡伤据縬圵幤䑵뭕⭐쌬䂩䡾녩坙㙙濂沥呾柂슏곂겘⍶</w:t>
      </w:r>
      <w:r>
        <w:rPr/>
        <w:t>⡮</w:t>
      </w:r>
      <w:r>
        <w:rPr/>
        <w:t>㷂灊噪迂瑑㍯兠⬺</w:t>
      </w:r>
      <w:r>
        <w:rPr/>
        <w:t>⢩</w:t>
      </w:r>
      <w:r>
        <w:rPr/>
        <w:t>쉇㍠쉀</w:t>
      </w:r>
      <w:r>
        <w:rPr/>
        <w:t>Ⱓ</w:t>
      </w:r>
      <w:r>
        <w:rPr/>
        <w:t>쉺쉆匱殥넨唪⻍栨擂쉪輽䬺䭴撡</w:t>
      </w:r>
      <w:r>
        <w:rPr/>
        <w:t>ꕱ</w:t>
      </w:r>
      <w:r>
        <w:rPr/>
        <w:t>ⱋ</w:t>
      </w:r>
      <w:r>
        <w:rPr/>
        <w:t>쉢昮根盂姍䏂쉀坂</w:t>
      </w:r>
      <w:r>
        <w:rPr/>
        <w:t>⡶</w:t>
      </w:r>
      <w:r>
        <w:rPr/>
        <w:t>칮썶婏癫摟⽐쉷坡抣捑呦⩥灌춘</w:t>
      </w:r>
      <w:r>
        <w:rPr/>
        <w:t>ꦻ</w:t>
      </w:r>
      <w:r>
        <w:rPr/>
        <w:t>䁤场挭䦿㭧쉕睑싂捭帨ち繗塀⑗汶충╪漪㑶偧佩㥖䑘㙂嗂</w:t>
      </w:r>
      <w:r>
        <w:rPr/>
        <w:t>Ⳃ</w:t>
      </w:r>
      <w:r>
        <w:rPr/>
        <w:t>顋栥䎬㙢䱳煷⵴슮熬䱩煕䬶硔ꅶ噑쉉咩⵱</w:t>
      </w:r>
      <w:r>
        <w:rPr/>
        <w:t>Ᵽ</w:t>
      </w:r>
      <w:r>
        <w:rPr/>
        <w:t>㉧㟂⑐轌쉳永㍣摩汷칏</w:t>
      </w:r>
      <w:r>
        <w:rPr/>
        <w:t>Ⳃ</w:t>
      </w:r>
      <w:r>
        <w:rPr/>
        <w:t>䤤㝆穱畢</w:t>
      </w:r>
      <w:r>
        <w:rPr/>
        <w:t>ꦬ</w:t>
      </w:r>
      <w:r>
        <w:rPr/>
        <w:t>䅎橾ㅣ漫䬭桨㕫</w:t>
      </w:r>
      <w:r>
        <w:rPr/>
        <w:t>ꦥ</w:t>
      </w:r>
      <w:r>
        <w:rPr/>
        <w:t>쉒迃恀䄵䭫挷参晱ꌷ伪쉧堪때喘슬⭐参㙇ꥮ쉙㥫쉵꺣圳㪥濂㣂〷䕎㥳扄橸挸</w:t>
      </w:r>
      <w:r>
        <w:rPr/>
        <w:t>Ⱔ</w:t>
      </w:r>
      <w:r>
        <w:rPr/>
        <w:t>㌱놮⥱⥢攲숫頶坭浟⭴쉧瑨䌭㡪숨⥡敮⪘췎뼹ꌰ迂祁䑐卺</w:t>
      </w:r>
      <w:r>
        <w:rPr/>
        <w:t>ⵗꥊ</w:t>
      </w:r>
      <w:r>
        <w:rPr/>
        <w:t>쉫㈪컂悩爸</w:t>
      </w:r>
      <w:r>
        <w:rPr/>
        <w:t>꤫</w:t>
      </w:r>
      <w:r>
        <w:rPr/>
        <w:t>ꅹ䟂迂걥奧眱く䩰堸㙙児</w:t>
      </w:r>
      <w:r>
        <w:rPr/>
        <w:t>Ⱖ⨫</w:t>
      </w:r>
      <w:r>
        <w:rPr/>
        <w:t>娦猬祁⛂愮뭎㭕牆㝔け땠숸⥉稊ꅋ쉇题縮侘╸扬⨯猯矎㏂顇入</w:t>
      </w:r>
      <w:r>
        <w:rPr/>
        <w:t>ⵗ</w:t>
      </w:r>
      <w:r>
        <w:rPr/>
        <w:t>婖硈딨䐻软㫎Ⓨ嗎塎奘摍夶乖㭭窩싃挥쉈㝊橖쉢⥲慈숶祳㪿쉶㠤䥣ぷ嘳䡞㎵㑀㥌䅈乮ㄴ⑺䙳浅倩摒慩⼫䷍痂뭮曂㢩畣お溡⩧䱳쉂䭔䵉쉮⸪彋䀭璥槎䑾惂楄位㉣頮␶䇂啵쉷䬻摑뽉녂㣍㋂ꆮꏂ걟ꆿ숬㙂䚬</w:t>
      </w:r>
      <w:r>
        <w:rPr/>
        <w:t>⣂</w:t>
      </w:r>
      <w:r>
        <w:rPr/>
        <w:t>䕺囃潌㥃㑳쉰䙚꥖썌灁⭢䀪⭑噕㕩䤯☬䖘睟湠佑</w:t>
      </w:r>
      <w:r>
        <w:rPr/>
        <w:t>ꦵ</w:t>
      </w:r>
      <w:r>
        <w:rPr/>
        <w:t>啘쉾奪⬺䑬걀슩兇剦㝠숥ꍌ</w:t>
      </w:r>
      <w:r>
        <w:rPr/>
        <w:t>Ⱕ</w:t>
      </w:r>
      <w:r>
        <w:rPr/>
        <w:t>걷㛂潑⩐䔻ꅐ㕸奓轂ㅯあ潥歬ꥵ딸咩싂</w:t>
      </w:r>
      <w:r>
        <w:rPr/>
        <w:t>⢣</w:t>
      </w:r>
      <w:r>
        <w:rPr/>
        <w:t>䕯⑫戸繖㬹㇂穵竂⥧쉤</w:t>
      </w:r>
      <w:r>
        <w:rPr/>
        <w:t>ⵯ</w:t>
      </w:r>
      <w:r>
        <w:rPr/>
        <w:t>䣂쉮刲䝰㇍潷夲ㅚ慌㡔칎⿂㉁瑵슏⼽㮡瞻뽫瀤㕉牑䗂繫촷㔴숸䵇呬獈焨ꅅ녶䠨㴨㈺</w:t>
      </w:r>
      <w:r>
        <w:rPr/>
        <w:t>ꥏ</w:t>
      </w:r>
      <w:r>
        <w:rPr/>
        <w:t>婀쉷⦱瞥뼯係繡</w:t>
      </w:r>
      <w:r>
        <w:rPr/>
        <w:t>Ⲯ</w:t>
      </w:r>
      <w:r>
        <w:rPr/>
        <w:t>娩㍚╏瞬彚扄㔨</w:t>
      </w:r>
      <w:r>
        <w:rPr/>
        <w:t>⡏</w:t>
      </w:r>
      <w:r>
        <w:rPr/>
        <w:t>厩玵쉂汾쉹뭀쉥穵㝭㞡佷</w:t>
      </w:r>
      <w:r>
        <w:rPr/>
        <w:t>ꗂ</w:t>
      </w:r>
      <w:r>
        <w:rPr/>
        <w:t>䤰땃轑ヂ뭭㚩剘搲쉡狂숰扩瑪㉋떻樽係干곂輷䉏걪䑕䕢畤硁硓믂呃䵑幩硐⩞澏숤</w:t>
      </w:r>
      <w:r>
        <w:rPr/>
        <w:t>ⴽ</w:t>
      </w:r>
      <w:r>
        <w:rPr/>
        <w:t>瑶噥堲辱쉢顶</w:t>
      </w:r>
      <w:r>
        <w:rPr/>
        <w:t>ꤳ</w:t>
      </w:r>
      <w:r>
        <w:rPr/>
        <w:t>曂迍ꥮ䧂䱬顏噪⭥戳橕瞥쉏䍖獆啩뇃숥輺歰⼰〴彈獮婷䞵⿂爮䜷㭑牐项牵싂䌵슬</w:t>
      </w:r>
      <w:r>
        <w:rPr/>
        <w:t>ⱪ</w:t>
      </w:r>
      <w:r>
        <w:rPr/>
        <w:t>杵儥別撩栮ꍔ厡伨欳쉌廂硓㑎땇恀숹塠绎䵐⍥祵ꏂ皵娥</w:t>
      </w:r>
      <w:r>
        <w:rPr/>
        <w:t>⡘</w:t>
      </w:r>
      <w:r>
        <w:rPr/>
        <w:t>㥹剌慳奦樬</w:t>
      </w:r>
      <w:r>
        <w:rPr/>
        <w:t>ꤨ</w:t>
      </w:r>
      <w:r>
        <w:rPr/>
        <w:t>幸睷쉔游お뾻㓂湺㒥䭴神</w:t>
      </w:r>
      <w:r>
        <w:rPr/>
        <w:t>ꔱ⎱</w:t>
      </w:r>
      <w:r>
        <w:rPr/>
        <w:t>䉙祰㒘⑊盂浒䌺㖮ꌴ넳䡱깮䙤쉤㢮</w:t>
      </w:r>
      <w:r>
        <w:rPr/>
        <w:t>ⷂ⭪</w:t>
      </w:r>
      <w:r>
        <w:rPr/>
        <w:t>倴礩枘㛂獾䤩呔䔺⹚ㅀ쉷싂䁞秂쉍㏃榱䄫轖狂</w:t>
      </w:r>
      <w:r>
        <w:rPr/>
        <w:t>ⰳ</w:t>
      </w:r>
      <w:r>
        <w:rPr/>
        <w:t>顤</w:t>
      </w:r>
      <w:r>
        <w:rPr/>
        <w:t>⣂</w:t>
      </w:r>
      <w:r>
        <w:rPr/>
        <w:t>祑숬㝔䞬瘪癏扁싂瑎㍑</w:t>
      </w:r>
      <w:r>
        <w:rPr/>
        <w:t>ⴭ</w:t>
      </w:r>
      <w:r>
        <w:rPr/>
        <w:t>㍃㢬䀰汄ꥠ䙢⭯ㄪ畁⍲숺汔䔫䡾练抻䄷⤭槂㣂礶╃⨨㦩縰䡑㕄摈긲䆩쉉숸슬⤮搶ꎱ摆票癮唨♒扡汫⬺䂩㬫繑슡믂䋃캻⭎걱쵌砪⽔뽙绂ꥮ戺⩒츸㑡㌣圣䕲偯殮ㆥ㉣㢬땙影쉢숵ꍬ㔭썃</w:t>
      </w:r>
      <w:r>
        <w:rPr/>
        <w:t>ⶩ</w:t>
      </w:r>
      <w:r>
        <w:rPr/>
        <w:t>硵㩱慲䬱숱䭱䑤潴䘸㘫焤땲収慧⺩呯㙆</w:t>
      </w:r>
      <w:r>
        <w:rPr/>
        <w:t>ⵋ</w:t>
      </w:r>
      <w:r>
        <w:rPr/>
        <w:t>奸㉖湀⽴땆忂쌯䔯侬堊幋갫䠯楟</w:t>
      </w:r>
      <w:r>
        <w:rPr/>
        <w:t>⡕</w:t>
      </w:r>
      <w:r>
        <w:rPr/>
        <w:t>怶犱㝡쉠⫂丬癖⹅</w:t>
      </w:r>
      <w:r>
        <w:rPr/>
        <w:t>ⶩ</w:t>
      </w:r>
      <w:r>
        <w:rPr/>
        <w:t>촳䀶呺</w:t>
      </w:r>
      <w:r>
        <w:rPr/>
        <w:t>ⱹ</w:t>
      </w:r>
      <w:r>
        <w:rPr/>
        <w:t>哂㉌瘱畂䅴矂</w:t>
      </w:r>
      <w:r>
        <w:rPr/>
        <w:t>ⴣ</w:t>
      </w:r>
      <w:r>
        <w:rPr/>
        <w:t>汀㝂⹶㋂体䬪慀䴻䠥쎮吺㖬♴숣㭎㙥</w:t>
      </w:r>
      <w:r>
        <w:rPr/>
        <w:t>Ⳃ</w:t>
      </w:r>
      <w:r>
        <w:rPr/>
        <w:t>伴仂潙쵐睂㞬拍ぎ㵎</w:t>
      </w:r>
      <w:r>
        <w:rPr/>
        <w:t>⣂</w:t>
      </w:r>
      <w:r>
        <w:rPr/>
        <w:t>䕫㥊⹬䡚칍䝈숨效咬䑓⸨穘䜦춿쉚ㆣꅰ쉵쉑档䝺</w:t>
      </w:r>
      <w:r>
        <w:rPr/>
        <w:t>ꤣ</w:t>
      </w:r>
      <w:r>
        <w:rPr/>
        <w:t>䳍䭫쉄䗂㥦呬䂩ꅲ奅火녶쉪擎㦡䡮砪ぷ夶㑵煞䥍㵘갴</w:t>
      </w:r>
      <w:r>
        <w:rPr/>
        <w:t>ꖥⵓ</w:t>
      </w:r>
      <w:r>
        <w:rPr/>
        <w:t>稪㵲䑑쵔ꥧ倷쌤⽔쉯頶ꅠ쉸쵱㭊壎副땉焱슡璥但뭭㙴칞뽠䉁潎搵浶晘숹쉇刪㭑♇㥩塦䧍犣⨤乁䘫祖⨮䟂⨴䜱╲㏍␮圣灞⹄䍡獨</w:t>
      </w:r>
      <w:r>
        <w:rPr/>
        <w:t>ꔺ⩶♣</w:t>
      </w:r>
      <w:r>
        <w:rPr/>
        <w:t>딨轱쉭煨牲套㕙剙䴻潡⩥䤺⑑疵溿숯㌰潗䝳潐䕠堤⬯⦡⑊参䙘䞬灳栺婶ꍄ쉶㭨♂</w:t>
      </w:r>
      <w:r>
        <w:rPr/>
        <w:t>ꔮ</w:t>
      </w:r>
      <w:r>
        <w:rPr/>
        <w:t>物䁷佪偘䘰杲ꥳ嗎뭡</w:t>
      </w:r>
      <w:r>
        <w:rPr/>
        <w:t>Ⱞ</w:t>
      </w:r>
      <w:r>
        <w:rPr/>
        <w:t>䕍㤱湌㤬촮獍┽歗䥓牃䵈쉱湆济湧뽾樬⪿츺洮⹉嚏</w:t>
      </w:r>
      <w:r>
        <w:rPr/>
        <w:t>ⱃ</w:t>
      </w:r>
      <w:r>
        <w:rPr/>
        <w:t>煹</w:t>
      </w:r>
      <w:r>
        <w:rPr/>
        <w:t>⠴</w:t>
      </w:r>
      <w:r>
        <w:rPr/>
        <w:t>쉺슣⩓溏吴䩂</w:t>
      </w:r>
      <w:r>
        <w:rPr/>
        <w:t>ⷂ</w:t>
      </w:r>
      <w:r>
        <w:rPr/>
        <w:t>쉋⨲妏愶</w:t>
      </w:r>
      <w:r>
        <w:rPr/>
        <w:t>ⵥ</w:t>
      </w:r>
      <w:r>
        <w:rPr/>
        <w:t>䑾䄵硣繘渥⼩繨ㄤ䁱뼦쉊껂⌯☱쉭뭯䵟䥑䍑㝊扬恋쉨쉑㑭漶䫂匤猷䱶䑖户⌷夻䗂㕹煾书琪斏ꥠ⩷䭁术䧂捉♚参뽷갲夲♱䩹㥺参</w:t>
      </w:r>
      <w:r>
        <w:rPr/>
        <w:t>ꥄ</w:t>
      </w:r>
      <w:r>
        <w:rPr/>
        <w:t>쉪숳杌繳杇捕喩颱숣潴싂쉔숺氰敡住堸歓䤶</w:t>
      </w:r>
      <w:r>
        <w:rPr/>
        <w:t>Ⱓ</w:t>
      </w:r>
      <w:r>
        <w:rPr/>
        <w:t>㙯⍾䁪숴</w:t>
      </w:r>
      <w:r>
        <w:rPr/>
        <w:t>꥓</w:t>
      </w:r>
      <w:r>
        <w:rPr/>
        <w:t>甽琴뮥믂瞵숣┬쉋㙖灚땄穚卮砤ꎿ숶⒬㵄槂숯儦猵뽶瑍ꍂ沥顫顎⭲牭䑞뭡焹畗棂琪싍컂忂浀</w:t>
      </w:r>
      <w:r>
        <w:rPr/>
        <w:t>ꥒ</w:t>
      </w:r>
      <w:r>
        <w:rPr/>
        <w:t>攽㟂䊩쉮椮㕆䳃睓䡧⴮깆硃泂硘䕬쉅乌䚱祐♕쌹桱䢩輬䝷灣ꄰ疵歱㕬㥮촭䑉漯穎䦬䈱契䤺</w:t>
      </w:r>
      <w:r>
        <w:rPr/>
        <w:t>ꕙ⪣</w:t>
      </w:r>
      <w:r>
        <w:rPr/>
        <w:t>䁐뽰湐畢ꆥ䝔捣䥡䤹䱦皱䵑獨⥈썧䩔㇎伳䅣䁮輫䡮┶䒡槂杳䞬슩曂⥩쉱歮濂문䨲佉坙䰬杮</w:t>
      </w:r>
      <w:r>
        <w:rPr/>
        <w:t>⠵⩸</w:t>
      </w:r>
      <w:r>
        <w:rPr/>
        <w:t>歁灈㝦묳洨㄰䕹癥恪䩭⩁</w:t>
      </w:r>
      <w:r>
        <w:rPr/>
        <w:t>⡵</w:t>
      </w:r>
      <w:r>
        <w:rPr/>
        <w:t>㉺凂䫂師塸亱⥋瞱瀱婎⸪㵡긦㍫䭃䩔潩㓃⩷癠㇂敏敒䱸栳卉桅䈭딣쉰╺뽸♺坬싂</w:t>
      </w:r>
      <w:r>
        <w:rPr/>
        <w:t>ꥈ</w:t>
      </w:r>
      <w:r>
        <w:rPr/>
        <w:t>숥廂磂䁖䳂獅墱熵甮殡轩</w:t>
      </w:r>
      <w:r>
        <w:rPr/>
        <w:t>ꤵ</w:t>
      </w:r>
      <w:r>
        <w:rPr/>
        <w:t>ォ䬹㎱劣껂숽</w:t>
      </w:r>
      <w:r>
        <w:rPr/>
        <w:t>꧂</w:t>
      </w:r>
      <w:r>
        <w:rPr/>
        <w:t>ꌊ晩塚㣍額嚻慬㮩㌰쎩⨪浌䛂꺘牪湢⑮価쉠싂湥顺妣㤪䅙灉녴䎡焬㑵⽏桎ꥴ䑤甭繮辡矍梘愷䜷礬김⭘塹楄칅䉖㴫쉋位ꄸ偬兔颮⥃䧂⨷渺촨㤦ꌹ⚣⍤䭟쉁쉥䤯㡤牂卟穡找ꌦ싂歙汬⥒潚䀪ꅨ쉪轃썀祄凂쵎㬪栭硩穕</w:t>
      </w:r>
      <w:r>
        <w:rPr/>
        <w:t>꧃</w:t>
      </w:r>
      <w:r>
        <w:rPr/>
        <w:t>⽪슏㡒砭㕹浚硅⦩숫占⤲⪬㥐埂㔣쉡剶쉱浙놏灎</w:t>
      </w:r>
      <w:r>
        <w:rPr/>
        <w:t>ꕃ</w:t>
      </w:r>
      <w:r>
        <w:rPr/>
        <w:t>獱棂繖场汭疩六痂츶畤묨晧⫂⼽뮏갭媘걊꤮剌</w:t>
      </w:r>
      <w:r>
        <w:rPr/>
        <w:t>ꗍ</w:t>
      </w:r>
      <w:r>
        <w:rPr/>
        <w:t>ꌻ倫</w:t>
      </w:r>
      <w:r>
        <w:rPr/>
        <w:t>꧍</w:t>
      </w:r>
      <w:r>
        <w:rPr/>
        <w:t>쉔숰磂</w:t>
      </w:r>
      <w:r>
        <w:rPr/>
        <w:t>⠻</w:t>
      </w:r>
      <w:r>
        <w:rPr/>
        <w:t>彩ꎻ顱뽸⾱⌱卖</w:t>
      </w:r>
      <w:r>
        <w:rPr/>
        <w:t>ⱀ</w:t>
      </w:r>
      <w:r>
        <w:rPr/>
        <w:t>療쉀숪쉮</w:t>
      </w:r>
      <w:r>
        <w:rPr/>
        <w:t>ⴥ┯</w:t>
      </w:r>
      <w:r>
        <w:rPr/>
        <w:t>䠭泂戮毂뾣䅎쉇䭐쉍磂</w:t>
      </w:r>
      <w:r>
        <w:rPr/>
        <w:t>Ⱞ</w:t>
      </w:r>
      <w:r>
        <w:rPr/>
        <w:t>쉇䑁쉧뭳</w:t>
      </w:r>
      <w:r>
        <w:rPr/>
        <w:t>⠵</w:t>
      </w:r>
      <w:r>
        <w:rPr/>
        <w:t>䍊憩䑺슣揂狃呦⭱槂ꍦ㭩䠪䌹⭑欤漻祢ꌺ沥卙쉱</w:t>
      </w:r>
      <w:r>
        <w:rPr/>
        <w:t>⡭</w:t>
      </w:r>
      <w:r>
        <w:rPr/>
        <w:t>㡲䀮䧂ꌪ剧眻쉎⑌</w:t>
      </w:r>
      <w:r>
        <w:rPr/>
        <w:t>ⰷ</w:t>
      </w:r>
      <w:r>
        <w:rPr/>
        <w:t>ꅱ煚꥚㙇䑣䕮䙈瞱タ쉵旎䉹睬畆兴䞱畇䉉僂슬ㅤꍴ喻畟歀㭰ご쉃슩깒䏂姃긮爭㑈⌣牂ꍭ䱉硷㘷ꍤ庵</w:t>
      </w:r>
      <w:r>
        <w:rPr/>
        <w:t>ꔣ</w:t>
      </w:r>
      <w:r>
        <w:rPr/>
        <w:t>恗숥年年걧煁㨭䛂쵎婾剷쉳ㅱ뭐䖘</w:t>
      </w:r>
      <w:r>
        <w:rPr/>
        <w:t>⡑</w:t>
      </w:r>
      <w:r>
        <w:rPr/>
        <w:t>쉲瓂㛂祍㍇卐숷㍀擂숦⌬⹰䕸㟂숺쉎㷃䮱⺬쉧圲昴ꅕ捀䢱偅渵䗂㝹䑋昴㘪ꆩ⮥㡷㴴煷繒▩쉗匽䉡</w:t>
      </w:r>
      <w:r>
        <w:rPr/>
        <w:t>⡖</w:t>
      </w:r>
      <w:r>
        <w:rPr/>
        <w:t>獅桵㊩圪䠭䷂쉷婦ꆮ싂佰偵浌㴰扡쉂天㍤숹쉚⨺祲煷㇎敦祭励樻㩸睭</w:t>
      </w:r>
      <w:r>
        <w:rPr/>
        <w:t>ꗂ</w:t>
      </w:r>
      <w:r>
        <w:rPr/>
        <w:t>걯亿㕸畤쉢爬쉦땔嘵恇⥟浸</w:t>
      </w:r>
      <w:r>
        <w:rPr/>
        <w:t>Ɒ</w:t>
      </w:r>
      <w:r>
        <w:rPr/>
        <w:t>ꥰ㮥숶其斵㐽䮬兊狂囂䂩䖵슩걓츺临ꥥ椦㮵乶唦繋쉤槂刨珂纮ꅬ㉍䙪</w:t>
      </w:r>
      <w:r>
        <w:rPr/>
        <w:t>Ⱨ</w:t>
      </w:r>
      <w:r>
        <w:rPr/>
        <w:t>녵곂怫㮥〱摷朴噒ㅶ⎬쉡呅䅟⹕넺柂塯⽃攮㕓녟䝶쉄슩稽♋䅨坷湶侩湪뿂㭬㠷쉒浲㉾㥾쉢睤㉢帶뭾洲㔸⥃</w:t>
      </w:r>
      <w:r>
        <w:rPr/>
        <w:t>⠻⑤</w:t>
      </w:r>
      <w:r>
        <w:rPr/>
        <w:t>樦Ⓕ츲牄睁慃䅂쉢潷丯⸰燂䮮瑴㣂⑆橆楫쉳湓厏十䃂㑷⹗뗂橵秂幑</w:t>
      </w:r>
      <w:r>
        <w:rPr/>
        <w:t>⡩</w:t>
      </w:r>
      <w:r>
        <w:rPr/>
        <w:t>긶煂冬䠤慇硗炘㜻⼫瀫㧂䍩싂㋂슥䍶椪⥕䴮숭浫䰰⿂츸掣怹숨歰恃焫㋂纘⵳䓂ꅾ䰬숱恆ꥭ幇쉶숴䡥⹪卺ぅ⽲凎䵙⫍♏䧂䅪弊䐸⎡쉱쉮녺䨮縬싂싂卥瑄땔⸽숻㌸칐噱㭬䒱㍯凂쉄숥轄썶㍎墥㙘枵⿂牉䘨┴㥥攻溵戳슩</w:t>
      </w:r>
      <w:r>
        <w:rPr/>
        <w:t>ⴴ</w:t>
      </w:r>
      <w:r>
        <w:rPr/>
        <w:t>㙴싃昩栻䍳纣息梵桮㒱煋⩀⭢ꅂ妡싎懂繗ぞ⨬晀㝤떡打䅐归癫⭓촻㊩媿䈣彟摫失</w:t>
      </w:r>
      <w:r>
        <w:rPr/>
        <w:t>ꥆ⵭⫂</w:t>
      </w:r>
      <w:r>
        <w:rPr/>
        <w:t>啕㈣슥砥画㡵썰⬺칊摙硩督卍䛂汃歗嘥嗂焱깰婡㡖䀥潙汳剔</w:t>
      </w:r>
      <w:r>
        <w:rPr/>
        <w:t>ꗂ╈</w:t>
      </w:r>
      <w:r>
        <w:rPr/>
        <w:t>流㭹숹䫂䜽ꍵ⍑奅䥠⯂⩕䕴䀫ケ싂</w:t>
      </w:r>
      <w:r>
        <w:rPr/>
        <w:t>ꔴ</w:t>
      </w:r>
      <w:r>
        <w:rPr/>
        <w:t>걏弮癷㌪绍䕑ㅹ䉡呸㡀繫椸㨪껂庬戦싂稶䨲曂づ䭎㎱畴䁎⑴㝴瀤欽甹㭒冱惂辻쵔瘶쌮쉙숪㤭ꆩ⩣摚杷ィ㢬猻灁祶噐뭅ꅶ♶Ⓝ塄祵祕ꥱ匯ꥧ촵쉁嘸桍싂쉤煑ㅐ쉊朱疬轤⍁砶㭯싂䥋摕慞乏慾劮輣慎</w:t>
      </w:r>
      <w:r>
        <w:rPr/>
        <w:t>ⱃ⭧</w:t>
      </w:r>
      <w:r>
        <w:rPr/>
        <w:t>캵칠㑲䢻䵏督䝡伣쉃浬浈쵗㨻걘㨣䄪쉆숨䬮ㅱㅦ瘵珂넪</w:t>
      </w:r>
      <w:r>
        <w:rPr/>
        <w:t>Ⳃ</w:t>
      </w:r>
      <w:r>
        <w:rPr/>
        <w:t>数ꌥ獙⨸넳冏걹뿂伶摪䢡彵皘ㅶ毂浈敚姂쉃㐳獵쌬╷㭖䄬ꌲ帤〷㣂⽭⩨떻浭⚬습䜷䚱땘嘪玩樷焯⩋㍤⭸쉴杤䅣⹕係╞帳盂곂偹桇┲䰴䶮㑅㕮前弰㍉ꅥ獦⾘䥗橋㕗轵拂ㅧ⒱쉢</w:t>
      </w:r>
      <w:r>
        <w:rPr/>
        <w:t>ꦘ</w:t>
      </w:r>
      <w:r>
        <w:rPr/>
        <w:t>猤㜰猤</w:t>
      </w:r>
      <w:r>
        <w:rPr/>
        <w:t>ⴹ</w:t>
      </w:r>
      <w:r>
        <w:rPr/>
        <w:t>奾汫囂썈䵷㕇劵掣䷂爬瑗싍烂廂㙬ㅭ슣쉎獃坈忂</w:t>
      </w:r>
      <w:r>
        <w:rPr/>
        <w:t>ⷃ</w:t>
      </w:r>
      <w:r>
        <w:rPr/>
        <w:t>弫⥑㕬䄤幵⨪数㥞㥫</w:t>
      </w:r>
      <w:r>
        <w:rPr/>
        <w:t>Ⳃ⡪</w:t>
      </w:r>
      <w:r>
        <w:rPr/>
        <w:t>㔮輯䢬숫껍懂㐤☪</w:t>
      </w:r>
      <w:r>
        <w:rPr/>
        <w:t>ꦮ</w:t>
      </w:r>
      <w:r>
        <w:rPr/>
        <w:t>橐싃冩濂䔹䙴㨥䦣쉎㉃瀽</w:t>
      </w:r>
      <w:r>
        <w:rPr/>
        <w:t>ⵥ</w:t>
      </w:r>
      <w:r>
        <w:rPr/>
        <w:t>挥彧숨</w:t>
      </w:r>
      <w:r>
        <w:rPr/>
        <w:t>ꗂ</w:t>
      </w:r>
      <w:r>
        <w:rPr/>
        <w:t>猺癒煟欴伻炩场쉇</w:t>
      </w:r>
      <w:r>
        <w:rPr/>
        <w:t>⡳⫂</w:t>
      </w:r>
      <w:r>
        <w:rPr/>
        <w:t>㧂瑊㒬⑔뭟칀敊槃顊㕞쉢稤氭啵幉潢啲转⑓쵓슣冥牚爵싂㪻偍捦灈檩♋⪘</w:t>
      </w:r>
      <w:r>
        <w:rPr/>
        <w:t>⢥</w:t>
      </w:r>
      <w:r>
        <w:rPr/>
        <w:t>䉚桏漥煐⌵䠷㎩</w:t>
      </w:r>
      <w:r>
        <w:rPr/>
        <w:t>⡳</w:t>
      </w:r>
      <w:r>
        <w:rPr/>
        <w:t>䬯쉍쏂䏂겿偈㏂⏂䴤婒ꇍ毃⸵⭲⾏塯穟싂싂䙁</w:t>
      </w:r>
      <w:r>
        <w:rPr/>
        <w:t>ⷂ╴</w:t>
      </w:r>
      <w:r>
        <w:rPr/>
        <w:t>戭쌶媣帯顂砸嚵</w:t>
      </w:r>
      <w:r>
        <w:rPr/>
        <w:t>Ⳃ</w:t>
      </w:r>
      <w:r>
        <w:rPr/>
        <w:t>硴吩뇂穯琭お㋂䚻춵瀭⵹挵䡘繇㭎싂燂彚呕⩹渲剱⬲㌬僂杢圥㩳椬俎顮懂殩樺浇쉃甯⌱潐呟亮倵啲祄㍙싃浊煋㕨╮</w:t>
      </w:r>
      <w:r>
        <w:rPr/>
        <w:t>ꥑ</w:t>
      </w:r>
      <w:r>
        <w:rPr/>
        <w:t>䅔睥ꥯ쉇盂</w:t>
      </w:r>
      <w:r>
        <w:rPr/>
        <w:t>ⵙ⏂</w:t>
      </w:r>
      <w:r>
        <w:rPr/>
        <w:t>䱔딳帊䠬凂⑷ꅵ쉉䍕</w:t>
      </w:r>
      <w:r>
        <w:rPr/>
        <w:t>ⶬ</w:t>
      </w:r>
      <w:r>
        <w:rPr/>
        <w:t>嘯䵢䡔┬</w:t>
      </w:r>
      <w:r>
        <w:rPr/>
        <w:t>⠲</w:t>
      </w:r>
      <w:r>
        <w:rPr/>
        <w:t>媱쉟쉔㡳倥⯂婮ꍩ쉅</w:t>
      </w:r>
      <w:r>
        <w:rPr/>
        <w:t>ⷂ</w:t>
      </w:r>
      <w:r>
        <w:rPr/>
        <w:t>쉱䔺ꍭィ㩥戶쉳昪凂癶略椵╕뗍樭쉣䕶佮㕩旂廂㣃䕴䌸渻恧椩慩</w:t>
      </w:r>
      <w:r>
        <w:rPr/>
        <w:t>ⴭ</w:t>
      </w:r>
      <w:r>
        <w:rPr/>
        <w:t>滂쉩頲♁</w:t>
      </w:r>
      <w:r>
        <w:rPr/>
        <w:t>ⷂ</w:t>
      </w:r>
      <w:r>
        <w:rPr/>
        <w:t>䫂쉡땾</w:t>
      </w:r>
      <w:r>
        <w:rPr/>
        <w:t>ꕇ</w:t>
      </w:r>
      <w:r>
        <w:rPr/>
        <w:t>亘쉡妣勂塔炱奶璩湋</w:t>
      </w:r>
      <w:r>
        <w:rPr/>
        <w:t>⣂</w:t>
      </w:r>
      <w:r>
        <w:rPr/>
        <w:t>櫃堥斣⬴㶏숤䀦桉杒剤縪橁噌䲣悥㑁⌣啭戱彡⩄搩숦쌷杊㑘吶䃂䝈㋃縴區䅴䩸才츪╨땶⩤㬵⽔ꆮ</w:t>
      </w:r>
      <w:r>
        <w:rPr/>
        <w:t>ⵞ</w:t>
      </w:r>
      <w:r>
        <w:rPr/>
        <w:t>瘣ꆵ</w:t>
      </w:r>
      <w:r>
        <w:rPr/>
        <w:t>ⵚ</w:t>
      </w:r>
      <w:r>
        <w:rPr/>
        <w:t>䍨䅚啊ヂꥣ쉨扞䓂婠㓂⥆쉢浈汪ㅧ楩漪⩏䌲敦⹅刨䐨㑲⨫뾥恙睕껂땡䝓㔨楳煀揃庱惂杷灏橴媩Ⓙ걔䅀㭚楹瘹㵲棂⿂橨前깥剋⑬㌦썰皱⽩獾榬娻㙴物</w:t>
      </w:r>
      <w:r>
        <w:rPr/>
        <w:t>ⱞ</w:t>
      </w:r>
      <w:r>
        <w:rPr/>
        <w:t>怲䶻祐숲숯㟂焫祔␲太縺輻쉑⭶땚⑄慱慑泂⹌◂つ쉣失䑯쉕◂栵塎忂澣偒楞⨩汈㴷猣塶ꥣ숳冱浨槎</w:t>
      </w:r>
      <w:r>
        <w:rPr/>
        <w:t>ꥑ⸲</w:t>
      </w:r>
      <w:r>
        <w:rPr/>
        <w:t>潮婴洲怦檿췃㵗뽮潔뭑⥀睺䉺婗ꄩ䐲쏍⹀㩕╒欻䁑㜲⬫伺稱㌸☰汮䈶䉊㶬䝚㜥썂㉲䑾</w:t>
      </w:r>
      <w:r>
        <w:rPr/>
        <w:t>ⱓ</w:t>
      </w:r>
      <w:r>
        <w:rPr/>
        <w:t>격〈礴⬺䙔婯炣⫂㶩쉞</w:t>
      </w:r>
      <w:r>
        <w:rPr/>
        <w:t>⡵</w:t>
      </w:r>
      <w:r>
        <w:rPr/>
        <w:t>㒣䥩䡴洪䑊㪱㉲䃂烂䘨묲䍯噔쉷숯泍帽⑯쵧啑딷</w:t>
      </w:r>
      <w:r>
        <w:rPr/>
        <w:t>ꕃ</w:t>
      </w:r>
      <w:r>
        <w:rPr/>
        <w:t>漰硔昷泂悬佶琺怮䍋</w:t>
      </w:r>
      <w:r>
        <w:rPr/>
        <w:t>ⵂ</w:t>
      </w:r>
      <w:r>
        <w:rPr/>
        <w:t>쉎㙒</w:t>
      </w:r>
      <w:r>
        <w:rPr/>
        <w:t>ꥄ</w:t>
      </w:r>
      <w:r>
        <w:rPr/>
        <w:t>悩刭慞䑰眳湌싂</w:t>
      </w:r>
      <w:r>
        <w:rPr/>
        <w:t>ꔦ</w:t>
      </w:r>
      <w:r>
        <w:rPr/>
        <w:t>⡱</w:t>
      </w:r>
      <w:r>
        <w:rPr/>
        <w:t>䥉□淂畈</w:t>
      </w:r>
      <w:r>
        <w:rPr/>
        <w:t>ꥆ⪿</w:t>
      </w:r>
      <w:r>
        <w:rPr/>
        <w:t>깘䕩▘ば䈷仍䡗╲は常偧示⯍偍㘺걌墱牡䠬ㄭ㈮묦䦘湤⚘썏顤㭴딮꥞䇂</w:t>
      </w:r>
      <w:r>
        <w:rPr/>
        <w:t>⠵</w:t>
      </w:r>
      <w:r>
        <w:rPr/>
        <w:t>슣悏嫂䔷吥㉱稷슬</w:t>
      </w:r>
      <w:r>
        <w:rPr/>
        <w:t>ⱸ⮩⴫</w:t>
      </w:r>
      <w:r>
        <w:rPr/>
        <w:t>飂砮䕞繭䂻㫍䬥滎材㑟╣剡塟ヂ硃⩞捱旂쉮幁쉞놱㭠刮걨╧䴻⨩쉀㨵</w:t>
      </w:r>
      <w:r>
        <w:rPr/>
        <w:t>ꤷ</w:t>
      </w:r>
      <w:r>
        <w:rPr/>
        <w:t>슱⎩橑㏎쉸晴瑍㫂泍戲灎녦㗂䬷湕潌燂쉄䑲刨㝴猷ꍦ㦵顬惂⪱淂╇媻䆡숭⤭绎灮㕨슻쉘挵㒥칚㉥汬䰻敫抏㌱쉫뽵参</w:t>
      </w:r>
      <w:r>
        <w:rPr/>
        <w:t>ⵏ</w:t>
      </w:r>
      <w:r>
        <w:rPr/>
        <w:t>쵴깶</w:t>
      </w:r>
      <w:r>
        <w:rPr/>
        <w:t>꧂</w:t>
      </w:r>
      <w:r>
        <w:rPr/>
        <w:t>濂⾡ꄫ⽏␴ꌷ瓂╸佬╇㤷〺⼥漣</w:t>
      </w:r>
      <w:r>
        <w:rPr/>
        <w:t>Ⱞ</w:t>
      </w:r>
      <w:r>
        <w:rPr/>
        <w:t>壂伽椯</w:t>
      </w:r>
      <w:r>
        <w:rPr/>
        <w:t>꧂</w:t>
      </w:r>
      <w:r>
        <w:rPr/>
        <w:t>Ⱚ</w:t>
      </w:r>
      <w:r>
        <w:rPr/>
        <w:t>潁㥺숯㍄</w:t>
      </w:r>
      <w:r>
        <w:rPr/>
        <w:t>⣂</w:t>
      </w:r>
      <w:r>
        <w:rPr/>
        <w:t>쉄礸♰㴲䭕䩾洬</w:t>
      </w:r>
      <w:r>
        <w:rPr/>
        <w:t>꧂</w:t>
      </w:r>
      <w:r>
        <w:rPr/>
        <w:t>긽杚䨵殡恒橰咮殘숹</w:t>
      </w:r>
      <w:r>
        <w:rPr/>
        <w:t>ꗂ</w:t>
      </w:r>
      <w:r>
        <w:rPr/>
        <w:t>㡃婨捑</w:t>
      </w:r>
      <w:r>
        <w:rPr/>
        <w:t>ꥂ</w:t>
      </w:r>
      <w:r>
        <w:rPr/>
        <w:t>㒘㑟彭쉭挵쉉䅅潐弨䕶戽爊㉾⸳爦焽嫍セ썾颏䝍</w:t>
      </w:r>
      <w:r>
        <w:rPr/>
        <w:t>ꔯ</w:t>
      </w:r>
      <w:r>
        <w:rPr/>
        <w:t>ꌱ塕畞匥⫂硆쌪䀪癨わ䕓䍖獹䐤浇磂쉁獶</w:t>
      </w:r>
      <w:r>
        <w:rPr/>
        <w:t>꧂</w:t>
      </w:r>
      <w:r>
        <w:rPr/>
        <w:t>瑋</w:t>
      </w:r>
      <w:r>
        <w:rPr/>
        <w:t>ꔯ</w:t>
      </w:r>
      <w:r>
        <w:rPr/>
        <w:t>椣</w:t>
      </w:r>
      <w:r>
        <w:rPr/>
        <w:t>Ⱙ</w:t>
      </w:r>
      <w:r>
        <w:rPr/>
        <w:t>㨣欺슿쉞㞘奫⮡甭㉥뇂썇㞩潫⭈呏参䥀</w:t>
      </w:r>
      <w:r>
        <w:rPr/>
        <w:t>⡑</w:t>
      </w:r>
      <w:r>
        <w:rPr/>
        <w:t>幪㕵ꥪ뼮㥔㕊⦏츻슡쉧睩딵뽌䮡뭉杉</w:t>
      </w:r>
      <w:r>
        <w:rPr/>
        <w:t>⣂</w:t>
      </w:r>
      <w:r>
        <w:rPr/>
        <w:t>㣂┩偈䇂쉴偡넶轓棂渫厣塤ꄫ슮쉚䭩䰨娬⏂顗奾硢䩠습㡘□쌶払쉂⸦㑩噆㴲숮녲塥</w:t>
      </w:r>
      <w:r>
        <w:rPr/>
        <w:t>ⷂ</w:t>
      </w:r>
      <w:r>
        <w:rPr/>
        <w:t>戯</w:t>
      </w:r>
      <w:r>
        <w:rPr/>
        <w:t>⡥⩵</w:t>
      </w:r>
      <w:r>
        <w:rPr/>
        <w:t>䜯싍㤲</w:t>
      </w:r>
      <w:r>
        <w:rPr/>
        <w:t>Ⱜ</w:t>
      </w:r>
      <w:r>
        <w:rPr/>
        <w:t>秂盂慥썑在䂘題쵣㛂쉸쌱⑸썭⽁♇㉲싂獠</w:t>
      </w:r>
      <w:r>
        <w:rPr/>
        <w:t>ꔳ┰</w:t>
      </w:r>
      <w:r>
        <w:rPr/>
        <w:t>橯숭挦䫂⩡湏썇</w:t>
      </w:r>
      <w:r>
        <w:rPr/>
        <w:t>ⰲ</w:t>
      </w:r>
      <w:r>
        <w:rPr/>
        <w:t>썶꥕ꍍ浞뭭瓂슱氨䕕画瘸伬毂⩞兦㉴䌹긥걙⹷ꏂ渳䅘숩㜫戴摎쉡婇㨩䌩勂뭙悮⩂ꆥ檡쉎쉗㑖녕半녥恲兤勂숸</w:t>
      </w:r>
      <w:r>
        <w:rPr/>
        <w:t>⡧</w:t>
      </w:r>
      <w:r>
        <w:rPr/>
        <w:t>쵾걥ㆩ頴奞泂긦숬뭠깒䥦焰幯亏⍨䟃㨲機ば久쉰咡䁸倴柂걍晶䨱瑔內幊摱䰭</w:t>
      </w:r>
      <w:r>
        <w:rPr/>
        <w:t>ꕎ</w:t>
      </w:r>
      <w:r>
        <w:rPr/>
        <w:t>ꌱ</w:t>
      </w:r>
      <w:r>
        <w:rPr/>
        <w:t>ꕗ</w:t>
      </w:r>
      <w:r>
        <w:rPr/>
        <w:t>슻숪呃⪮牍恡盂㶱噙꺣놿쉵熵</w:t>
      </w:r>
      <w:r>
        <w:rPr/>
        <w:t>⣂</w:t>
      </w:r>
      <w:r>
        <w:rPr/>
        <w:t>㯍敲窏稰喱潆珂忂瑈咩♺깷슱䥞䭊㡶乏水效쉆쉠瓂噦⵷夵깕嗂䝐⽨浺址䍉傩昷杗칎㘸</w:t>
      </w:r>
      <w:r>
        <w:rPr/>
        <w:t>ꤺ</w:t>
      </w:r>
      <w:r>
        <w:rPr/>
        <w:t>땳쉘桂䳂㋎뭁㋂쉞憥숥琹湄쉏⩭咩춬卸ꌳ懎桁榿惂湠䙭䰪䩭㢮䱦㡮磂㩔ㅘ㤴㡨䟂庥橦儨깱╅䌰㦣秎係㘳獦轍湠ꅙ</w:t>
      </w:r>
      <w:r>
        <w:rPr/>
        <w:t>ꦘ</w:t>
      </w:r>
      <w:r>
        <w:rPr/>
        <w:t>樺뭣偵䰽䥌숷쵵壂幢ꍕ㴽䜭牓栳瓂婘潃䶩汫頦䠰썃⼰␰妏숥摵ꌣ煹㕭뼯䎵䘳迂㕒恤斬䍵걂㯂㉂⥗歁椩㩕䡳䀹</w:t>
      </w:r>
      <w:r>
        <w:rPr/>
        <w:t>ⰵ</w:t>
      </w:r>
      <w:r>
        <w:rPr/>
        <w:t>恺</w:t>
      </w:r>
      <w:r>
        <w:rPr/>
        <w:t>ꤨ</w:t>
      </w:r>
      <w:r>
        <w:rPr/>
        <w:t>㡅協뭷뗂쉔员ꌮ偀䁤䙉焦㥢剂顈䵈슡</w:t>
      </w:r>
      <w:r>
        <w:rPr/>
        <w:t>ꤰ</w:t>
      </w:r>
      <w:r>
        <w:rPr/>
        <w:t>奺쉏檵⩖潒⽚恫禣⹾쉡㵥숫悩쵯扣䁇㌮ꌳ璩橩┴</w:t>
      </w:r>
      <w:r>
        <w:rPr/>
        <w:t>ꕊ</w:t>
      </w:r>
      <w:r>
        <w:rPr/>
        <w:t>⽨㘦旍㐫繲堨暩䭙</w:t>
      </w:r>
      <w:r>
        <w:rPr/>
        <w:t>Ⳃ</w:t>
      </w:r>
      <w:r>
        <w:rPr/>
        <w:t>㛍副䥦䙊⫃숴쉰机싂愩㊩</w:t>
      </w:r>
      <w:r>
        <w:rPr/>
        <w:t>ꕢ</w:t>
      </w:r>
      <w:r>
        <w:rPr/>
        <w:t>⡃</w:t>
      </w:r>
      <w:r>
        <w:rPr/>
        <w:t>呪숪숹쉤⸻쌮牺䕯兄쉊㌣哂촵䈤싂싂⨣刪塰䅉쵵⭟嚩偡嗎绂㙍䫂才㭅塨楔懂䐺칣싂싍쉧倪沬䙂佭㒬㵯</w:t>
      </w:r>
      <w:r>
        <w:rPr/>
        <w:t>⡫</w:t>
      </w:r>
      <w:r>
        <w:rPr/>
        <w:t>䅬札ꍆ⫎㉱橳摁占</w:t>
      </w:r>
      <w:r>
        <w:rPr/>
        <w:t>ꔷ</w:t>
      </w:r>
      <w:r>
        <w:rPr/>
        <w:t>㬫ꍄ䝖╉庵杵㤴ꇃ㨰睪⒩⍡㭁㩵䥬녹瘶䥺爸株爊긤顳佸收塙彩뮩쉭쵵䍐숶⨫彀攺䁚⯂䭮ㄶ䉱汊㖩䩍䆬恥ꆿ㉕玵噇㈥懂䋎机ぷ䵀넳⹋䋃㥅瓂畴潎</w:t>
      </w:r>
      <w:r>
        <w:rPr/>
        <w:t>ꥎ</w:t>
      </w:r>
      <w:r>
        <w:rPr/>
        <w:t>輸숵顦숦旂乙䦏汚畺㔯猻숮㉎厬䬬檬恁갷쉸欣牵╖煌穀䷂椤䩞㉠湯숵㥚繶倥⨽䇂</w:t>
      </w:r>
      <w:r>
        <w:rPr/>
        <w:t>⵰</w:t>
      </w:r>
      <w:r>
        <w:rPr/>
        <w:t>殡</w:t>
      </w:r>
      <w:r>
        <w:rPr/>
        <w:t>⡹</w:t>
      </w:r>
      <w:r>
        <w:rPr/>
        <w:t>쵪땂䘭⾿㨨ꎣ곂ꌹ습埂䬲噈竂뼪⾡桔挨㩔쉓걫慀䞡</w:t>
      </w:r>
      <w:r>
        <w:rPr/>
        <w:t>ꦘ</w:t>
      </w:r>
      <w:r>
        <w:rPr/>
        <w:t>䏂䉤</w:t>
      </w:r>
      <w:r>
        <w:rPr/>
        <w:t>ⵌ</w:t>
      </w:r>
      <w:r>
        <w:rPr/>
        <w:t>䌶쉚ꥸ橶ꄻ坕恆桗숲㝷漯輭쉮╖挪奱否奥䑐兞平硵扬琻歰匳湍慘㤽煎䘱㙅네灌䝠쉮뿎䡞䍀⪏䙯㍶橯獦쉹慂忂頮╖땷쉙珂牫⹣㩧潫楓䠳⍟긷ꥲ㠭䠽卮⹴㣍䁫䝹䵩壂䵠彤쉘幎뾻㖬⑗栳싂㓂격碿刵祔⩲溵쎱種琪繲䵕ꍟ纣녠긫뭪㥑㐦畾슣獃瑈昩洯婴佧⩅穐䵈欣╊컃婀䥰䱞塹擂㡶⌰습祑䮣窥쉴</w:t>
      </w:r>
      <w:r>
        <w:rPr/>
        <w:t>⢩</w:t>
      </w:r>
      <w:r>
        <w:rPr/>
        <w:t>䒡슩⼳㯂⍯囂쉫䵨㮬束扵䡐뿂╙싂䑚噁쉴梩塟숽㥤稸⨭䴩걨䝳旂啉쉖䭦猥☫瘽斻쉤祦㵚輳媘䁌</w:t>
      </w:r>
      <w:r>
        <w:rPr/>
        <w:t>ⱁ</w:t>
      </w:r>
      <w:r>
        <w:rPr/>
        <w:t>摗슩┤彋噲硌䢬风㷂㴥轓ㅭ煬泂</w:t>
      </w:r>
      <w:r>
        <w:rPr/>
        <w:t>ꦣ</w:t>
      </w:r>
      <w:r>
        <w:rPr/>
        <w:t>䅾牕楨⍓</w:t>
      </w:r>
      <w:r>
        <w:rPr/>
        <w:t>⠫</w:t>
      </w:r>
      <w:r>
        <w:rPr/>
        <w:t>쉓顖䤯偌쉌㇎쉩㌯癲瀭⸥䙆眪㡲䩆正琦父㶿싂劵㇎</w:t>
      </w:r>
      <w:r>
        <w:rPr/>
        <w:t>ꕸ</w:t>
      </w:r>
      <w:r>
        <w:rPr/>
        <w:t>싂㠵깂䡸땗厥䞣係熬뭕櫂攪㡺心番⑱ꌤㄬ华뇂ヂ⨳㙑兕♄ꅙ摟水揂캱敖漲⹣⩁쉙嫂噖뿃㍂숶繧娱块䥠싂敃涮冿䉩쉎獸⩡輥뽗갰췂㞘⭁䪬祓頫噚卍垡桐ꅩ柂敹⨩槂䔳轉坃쉞稩䡹盂䌮⩕汉昪䂩</w:t>
      </w:r>
      <w:r>
        <w:rPr/>
        <w:t>Ⱚ</w:t>
      </w:r>
      <w:r>
        <w:rPr/>
        <w:t>她杪묦䗂漱䈪伪䝵숵쉉烂繓㠷夳恤咩䟂⍐游塬摟伸䬭쉉潘</w:t>
      </w:r>
      <w:r>
        <w:rPr/>
        <w:t>ꕥ</w:t>
      </w:r>
      <w:r>
        <w:rPr/>
        <w:t>䕐쎏枣쉕繒⹋②硦㥖╅□䍭㨦辻坊⑒⨲偰杰ご⶘딪䪏슬ꅲ⭂捇䏃⫂皿忂䬴슬䭥㋂ꌴ桐獖㢏祑춵ꥨ燂䑰♃䴥瞬䧂洱떩㘲参ꎏ䷎乥瀹挨䰱㤫倮弱쉰⛂祁煺奟㔲</w:t>
      </w:r>
      <w:r>
        <w:rPr/>
        <w:t>ⰶ</w:t>
      </w:r>
      <w:r>
        <w:rPr/>
        <w:t>치丯摕깙瘱〵愩㠮牓뾿凂〤ㅭ</w:t>
      </w:r>
      <w:r>
        <w:rPr/>
        <w:t>⣍</w:t>
      </w:r>
      <w:r>
        <w:rPr/>
        <w:t>顬效䱆稬瘊䌸⽯♴㴨奀</w:t>
      </w:r>
      <w:r>
        <w:rPr/>
        <w:t>⣍</w:t>
      </w:r>
      <w:r>
        <w:rPr/>
        <w:t>䵅氣飍䇍奸깱手</w:t>
      </w:r>
      <w:r>
        <w:rPr/>
        <w:t>ꔶ</w:t>
      </w:r>
      <w:r>
        <w:rPr/>
        <w:t>椵樮ꥢꍤꍖ伴</w:t>
      </w:r>
      <w:r>
        <w:rPr/>
        <w:t>ⱦ</w:t>
      </w:r>
      <w:r>
        <w:rPr/>
        <w:t>ꍳ嘰䍭⤲穁</w:t>
      </w:r>
      <w:r>
        <w:rPr/>
        <w:t>ⱶ⡫</w:t>
      </w:r>
      <w:r>
        <w:rPr/>
        <w:t>䧂쉉</w:t>
      </w:r>
    </w:p>
    <w:p>
      <w:pPr>
        <w:pStyle w:val="PreformattedText"/>
        <w:bidi w:val="0"/>
        <w:spacing w:before="0" w:after="0"/>
        <w:jc w:val="left"/>
        <w:rPr/>
      </w:pPr>
      <w:r>
        <w:rPr/>
        <w:t>⑥</w:t>
      </w:r>
      <w:r>
        <w:rPr/>
        <w:t>㕮䱩摭䨹놮愻␦⹕쉌</w:t>
      </w:r>
      <w:r>
        <w:rPr/>
        <w:t>ꦥ⮏</w:t>
      </w:r>
      <w:r>
        <w:rPr/>
        <w:t>栦㉕슱뽉倣濂け넸歷睬湈Ⓙ䑲轕橹썗煏깃곂㌭攦伳桉쉦</w:t>
      </w:r>
      <w:r>
        <w:rPr/>
        <w:t>ꕩ</w:t>
      </w:r>
      <w:r>
        <w:rPr/>
        <w:t>䝮咏潎瀱딱癧╙䵎ꥶ柂側纡⎣汔橪汧䉶恈䆣칠쵲㢣㣂辩砻恥䔸奱㇎垘䅙两ケ䦣㒡⸺眻㎘⍺䄹묣棂㩪飂䍾ꍹ恔䔲弪뾣婶晶싎挫乁䬲♉ꍒ墬溻⩒惂뿂穹㜤止ꄪ㌹㩎淎⑭繉ꅓ</w:t>
      </w:r>
      <w:r>
        <w:rPr/>
        <w:t>ⵟ</w:t>
      </w:r>
      <w:r>
        <w:rPr/>
        <w:t>轺䩖珂╰싂ꍬ撩湠㕆庱슩傿䆘㩌瑄拎㐣쉰洮洭治┤擂䐵</w:t>
      </w:r>
      <w:r>
        <w:rPr/>
        <w:t>ꗂ</w:t>
      </w:r>
      <w:r>
        <w:rPr/>
        <w:t>恐汙㕮䵲癲䝎쉠ꅒ嚿ァ꥙땤숰椱眺⹪乍숷쉾擂숪쉊쉕⨶江䰣쉫췂╗咩牃焮</w:t>
      </w:r>
      <w:r>
        <w:rPr/>
        <w:t>ⲿ</w:t>
      </w:r>
      <w:r>
        <w:rPr/>
        <w:t>㯍녦땘㨲疥㜹䉋㜯兏</w:t>
      </w:r>
      <w:r>
        <w:rPr/>
        <w:t>꥓⴨</w:t>
      </w:r>
      <w:r>
        <w:rPr/>
        <w:t>㋂幬䑚뽾㈹欭匷䰹慄䯂䠩纻⦩湲⩆땹景㠱䜸帻㡪☶뭇쉒㎵</w:t>
      </w:r>
      <w:r>
        <w:rPr/>
        <w:t>Ɫ</w:t>
      </w:r>
      <w:r>
        <w:rPr/>
        <w:t>숻㔲琷㬪㑯牁偦䲘䰯顠뭀䪏椰䌪昪忂</w:t>
      </w:r>
      <w:r>
        <w:rPr/>
        <w:t>ꔻ</w:t>
      </w:r>
      <w:r>
        <w:rPr/>
        <w:t>䓂側㣂夸女睦畓夬䠫쉐㘰⑥係曍쵨갬穠䄫扐쉖㑎뽎梥祤䴦瀬顖㙾⺮㤫</w:t>
      </w:r>
      <w:r>
        <w:rPr/>
        <w:t>ⵥ</w:t>
      </w:r>
      <w:r>
        <w:rPr/>
        <w:t>敪瞻潪㴨猫摃쌪沩繟쉀參煱剤숤珂㕷繯穆矃촬牯䀨䠵兰瓂空欪㐻䃂橁桞꥔㩥煮䴥怵厥㴫㖮殬</w:t>
      </w:r>
      <w:r>
        <w:rPr/>
        <w:t>ⱶ</w:t>
      </w:r>
      <w:r>
        <w:rPr/>
        <w:t>晖噐⭅▩幉㉌捙쉤㉃乲䵗僎縫♮儤⦻㮻斘䝎⛂椺㝳깔匳⽈䱷祙㴶쉙싂柂䜨婘숮恦㟂ㅷ参浄㡐쉲繩湐㠹ꥮ氰栩ㅲ쉇斬䢏瀷癴恎捫ぶ䧂氹焯噴ꥺノ獍夳㐣㦬</w:t>
      </w:r>
      <w:r>
        <w:rPr/>
        <w:t>⠭</w:t>
      </w:r>
      <w:r>
        <w:rPr/>
        <w:t>⼦꥾珂㨶儳ㄽ庵㝏含⤳碵䱫摥辬均撘挽䱓⽠瑆磂㔳䕦别癣䊮ꥥ⍣⨣䥆ꄦ䅚凂䱚䥅䣂娹疩䀽煅ꏃ捵䂿䅰璬欦갨㟂畟䟂</w:t>
      </w:r>
      <w:r>
        <w:rPr/>
        <w:t>ꤦ</w:t>
      </w:r>
      <w:r>
        <w:rPr/>
        <w:t>갻숳䅥</w:t>
      </w:r>
      <w:r>
        <w:rPr/>
        <w:t>ꕶ</w:t>
      </w:r>
      <w:r>
        <w:rPr/>
        <w:t>别䪥䍯杇瑪櫂㴳䐣⨥坲껂癌噪䋂䙖永顧伯</w:t>
      </w:r>
      <w:r>
        <w:rPr/>
        <w:t>⠰</w:t>
      </w:r>
      <w:r>
        <w:rPr/>
        <w:t>쉃ꥨ⩁䫂쉴칢仂⼮㌫琳</w:t>
      </w:r>
      <w:r>
        <w:rPr/>
        <w:t>ꖣ</w:t>
      </w:r>
      <w:r>
        <w:rPr/>
        <w:t>㍩䔮ꄴ쉭싂쉤灏䃂䍘</w:t>
      </w:r>
      <w:r>
        <w:rPr/>
        <w:t>ꦡ</w:t>
      </w:r>
      <w:r>
        <w:rPr/>
        <w:t>䘤⽗숫繠䁢䡃澣⍩稥䤹</w:t>
      </w:r>
      <w:r>
        <w:rPr/>
        <w:t>ꤦ⸤</w:t>
      </w:r>
      <w:r>
        <w:rPr/>
        <w:t>桾걋</w:t>
      </w:r>
      <w:r>
        <w:rPr/>
        <w:t>ⱌ</w:t>
      </w:r>
      <w:r>
        <w:rPr/>
        <w:t>椣捱</w:t>
      </w:r>
      <w:r>
        <w:rPr/>
        <w:t>ⴹ</w:t>
      </w:r>
      <w:r>
        <w:rPr/>
        <w:t>榣楺쉪䝦슣杪帊扱㎱坑⵶㇂䷂繅兴갩</w:t>
      </w:r>
      <w:r>
        <w:rPr/>
        <w:t>⣂</w:t>
      </w:r>
      <w:r>
        <w:rPr/>
        <w:t>㑆썣⭹太勂畐獎</w:t>
      </w:r>
      <w:r>
        <w:rPr/>
        <w:t>Ⱛ</w:t>
      </w:r>
      <w:r>
        <w:rPr/>
        <w:t>숯穩噚䱾檘⾻䩸爫䗂朤彸㤦♥づ癪㑱</w:t>
      </w:r>
      <w:r>
        <w:rPr/>
        <w:t>ꦻ</w:t>
      </w:r>
      <w:r>
        <w:rPr/>
        <w:t>当䶩ㄯ쉸灧玩么㠩⴦瑎漬偕璿촪䎵抬숨㫂拂䱮㑸頥婐쉨쉢溬严捋獔烂쉮㣂</w:t>
      </w:r>
      <w:r>
        <w:rPr/>
        <w:t>⡦</w:t>
      </w:r>
      <w:r>
        <w:rPr/>
        <w:t>묦깫캘㯂犏㝁㙟潾쉯⸲し憬呾쉞䅌癶申</w:t>
      </w:r>
      <w:r>
        <w:rPr/>
        <w:t>ⰱ</w:t>
      </w:r>
      <w:r>
        <w:rPr/>
        <w:t>쉉搫抿扭뽮컂</w:t>
      </w:r>
      <w:r>
        <w:rPr/>
        <w:t>ꔹ</w:t>
      </w:r>
      <w:r>
        <w:rPr/>
        <w:t>㑆쉖⭶䫂獗걇檬㈪䍒砸硲卒牕繈特䚬㘲䭟쉩轋⏍〺呦</w:t>
      </w:r>
      <w:r>
        <w:rPr/>
        <w:t>ꥍ</w:t>
      </w:r>
      <w:r>
        <w:rPr/>
        <w:t>庩恗熬顮뽆⩒䍏숱伺㭉顚싂숦丱칯㥫䛂㤬㉇廂眺杖숺슥㟂䱧潺뼮㎬焬쉖塡ꍬ桷呇㗂呌슱旂轈唫䐺晪㠣긵祯쉋嗂揂Ⓜ㑷땠䕴♀畱쉭⩓ꥹ䱄睊⹮숱柂撮</w:t>
      </w:r>
      <w:r>
        <w:rPr/>
        <w:t>ⱴ</w:t>
      </w:r>
      <w:r>
        <w:rPr/>
        <w:t>剄㑰哂㋃ㅃ猴㑩㉕偵슱</w:t>
      </w:r>
      <w:r>
        <w:rPr/>
        <w:t>ꤱ</w:t>
      </w:r>
      <w:r>
        <w:rPr/>
        <w:t>숦灮숳</w:t>
      </w:r>
      <w:r>
        <w:rPr/>
        <w:t>꧂</w:t>
      </w:r>
      <w:r>
        <w:rPr/>
        <w:t>匸㙓村浯</w:t>
      </w:r>
      <w:r>
        <w:rPr/>
        <w:t>ⵑ</w:t>
      </w:r>
      <w:r>
        <w:rPr/>
        <w:t>䗍䴵⭱咻䷂掿쉰㩥땨浣捐䱞姂䳂䨱땷幺⤨</w:t>
      </w:r>
      <w:r>
        <w:rPr/>
        <w:t>ⵉ</w:t>
      </w:r>
      <w:r>
        <w:rPr/>
        <w:t>㑄㍵♗갨ꅍ⽭⨪</w:t>
      </w:r>
      <w:r>
        <w:rPr/>
        <w:t>ⵉ</w:t>
      </w:r>
      <w:r>
        <w:rPr/>
        <w:t>湓牟優ꍓ㓂倯係㩗䊥</w:t>
      </w:r>
      <w:r>
        <w:rPr/>
        <w:t>ⲏ⫂</w:t>
      </w:r>
      <w:r>
        <w:rPr/>
        <w:t>囃㝭㬦憿㨪䭸⩐숫塲</w:t>
      </w:r>
      <w:r>
        <w:rPr/>
        <w:t>⡟</w:t>
      </w:r>
      <w:r>
        <w:rPr/>
        <w:t>䀪䦘뇎쉠╖걒♄䙩材溬쌭爰뾩反ꌤ睞摩䳎</w:t>
      </w:r>
      <w:r>
        <w:rPr/>
        <w:t>ⰷ</w:t>
      </w:r>
      <w:r>
        <w:rPr/>
        <w:t>浭䰫싂熬斱♡淂⹦嚥偎묨参呹䙋稲穚</w:t>
      </w:r>
      <w:r>
        <w:rPr/>
        <w:t>⠮</w:t>
      </w:r>
      <w:r>
        <w:rPr/>
        <w:t>ꍭ潋潣䅷</w:t>
      </w:r>
      <w:r>
        <w:rPr/>
        <w:t>⡍</w:t>
      </w:r>
      <w:r>
        <w:rPr/>
        <w:t>䵷㉺싂桳⤥ꇂ杣䊵⪩䒮썶敡㵰ꥲ卟</w:t>
      </w:r>
      <w:r>
        <w:rPr/>
        <w:t>ꥒ</w:t>
      </w:r>
      <w:r>
        <w:rPr/>
        <w:t>毂쉓畃쉸息숸⭂ꥱ숩偁⩯卓䕭䬨싂쉭⫂ぇꄮ牃扗㷂匪硋⼸䀰繏뿂⮬땰剗摇惂獅촮⥠쉬汗䥕㍟亡瀱搹㮱橷乂</w:t>
      </w:r>
      <w:r>
        <w:rPr/>
        <w:t>⡉</w:t>
      </w:r>
      <w:r>
        <w:rPr/>
        <w:t>㧂杔漪穑圪㋂쌺뾬參췂⽲垮숽</w:t>
      </w:r>
      <w:r>
        <w:rPr/>
        <w:t>ꤩ</w:t>
      </w:r>
      <w:r>
        <w:rPr/>
        <w:t>깖砫恗娵轄</w:t>
      </w:r>
      <w:r>
        <w:rPr/>
        <w:t>ꗍ</w:t>
      </w:r>
      <w:r>
        <w:rPr/>
        <w:t>䑀㥶쉪뗂磂扔쵐坵㕔祖䭑㡞伳䴩桹╪⑞䞩祤쉡♬숫杭</w:t>
      </w:r>
      <w:r>
        <w:rPr/>
        <w:t>ꕭ</w:t>
      </w:r>
      <w:r>
        <w:rPr/>
        <w:t>숱꥕涣䩦稳橥쉙ꄭ帬싍㤰在</w:t>
      </w:r>
      <w:r>
        <w:rPr/>
        <w:t>ⶩ</w:t>
      </w:r>
      <w:r>
        <w:rPr/>
        <w:t>⽫栥㗂䡵쉣泂䷂噙䨥㕌呉칣べ㣃깖匶쉷䙯湨婋歫⨷恴숥땟䮡㙕䡺卦⑆슏䠮捕ꥣㅫ牞꺥伪䕆愷儰橢窻㥯疥啣╸漵뭵䵕㡌뼯帪ꅧ쉺슘䯂긣぀⾩榘眭摸婹숰쉋⴦么啶㉘捥䭸儱싃剅晢唵㝒轑ꥷ柂ꅯ䇂堬습㒻扑丬㤣쉡珂䬻슻獱縻⩗祑슻㶥慓唊幥繃剙</w:t>
      </w:r>
      <w:r>
        <w:rPr/>
        <w:t>ꕈꕳ</w:t>
      </w:r>
      <w:r>
        <w:rPr/>
        <w:t>㛂灆歸役</w:t>
      </w:r>
      <w:r>
        <w:rPr/>
        <w:t>ꦿ</w:t>
      </w:r>
      <w:r>
        <w:rPr/>
        <w:t>䅂㑑瀪㑨兲汤걲㭆樺숨灄⺘塮쉢凂瘺㙖⫂沬辵Ⓜ奓㡢批⥣녕㬸ꥺ朤ꅱ堷䐶썷슩㝳䪡䮿ㄪぶ浾츴慆䴮榿媩填湪䄷깚䍬惂㯂슏깷䡣潅싍뼫ꆮ츤帩憬䭦娷⺻딬瘪䴴睱⦩祃㮱奄啎䙴⍯㞮匲䥔㛍丣扚飂걢穑截䄮ꅶ庣쉙㣂땍쉋搳燃</w:t>
      </w:r>
      <w:r>
        <w:rPr/>
        <w:t>ⴳ</w:t>
      </w:r>
      <w:r>
        <w:rPr/>
        <w:t>昹⥁䂱ㄣ⥦刣䌪쵵䘻頲塓䗂䭮稦兹㯃뭆顇坾盂썘⎿沵㥰⑺橧䚬奡晐氤瘥畒彅䭢呗㠷쉇ㅕ瘶ぉ㍨䁕슮쉴䍺汧区核䉪硸싂</w:t>
      </w:r>
      <w:r>
        <w:rPr/>
        <w:t>⠴</w:t>
      </w:r>
      <w:r>
        <w:rPr/>
        <w:t>偗ㆵ䮥傣幮쵯㧂</w:t>
      </w:r>
      <w:r>
        <w:rPr/>
        <w:t>ꗂ</w:t>
      </w:r>
      <w:r>
        <w:rPr/>
        <w:t>㌲〯딮刬輶슡申녎氶⩴뭱冥喵願㍞䭾习㩥剙㩯걥㣂⽌⍕昪抣ㅖ싎咿녢录䍠刨兓㮣㩷㍐䃂쉒烂䱚䑡쵾穌</w:t>
      </w:r>
      <w:r>
        <w:rPr/>
        <w:t>ⱎ</w:t>
      </w:r>
      <w:r>
        <w:rPr/>
        <w:t>㜨⹍춏㬽쉴务䱈숦䜱⍑毂⴮婨묷⩷轷슡䂿湔㈬⯂</w:t>
      </w:r>
      <w:r>
        <w:rPr/>
        <w:t>Ⱖ</w:t>
      </w:r>
      <w:r>
        <w:rPr/>
        <w:t>䁆濂䲩⍋䵵䘷♑歫⑫丽㶡獫昤輭乌쉟⑫䯂兗牕啃쉰슮⨤껂ꥫ䇂썸畉걏슩숪栭⬩冿䭶畢擂ꥤ眽乸灭긥䣂</w:t>
      </w:r>
      <w:r>
        <w:rPr/>
        <w:t>ⱶ</w:t>
      </w:r>
      <w:r>
        <w:rPr/>
        <w:t>狂</w:t>
      </w:r>
      <w:r>
        <w:rPr/>
        <w:t>ⴲ</w:t>
      </w:r>
      <w:r>
        <w:rPr/>
        <w:t>㉈┫딦</w:t>
      </w:r>
      <w:r>
        <w:rPr/>
        <w:t>ꔩ</w:t>
      </w:r>
      <w:r>
        <w:rPr/>
        <w:t>뮡╬倲顃睎</w:t>
      </w:r>
      <w:r>
        <w:rPr/>
        <w:t>ⶵ</w:t>
      </w:r>
      <w:r>
        <w:rPr/>
        <w:t>惂㘷匽ꥨ泂滍걐숹湂顡祉묮녏䙴㚩쉮╄</w:t>
      </w:r>
      <w:r>
        <w:rPr/>
        <w:t>꧃</w:t>
      </w:r>
      <w:r>
        <w:rPr/>
        <w:t>㉄煅⼹栮栳╋枣慶杩</w:t>
      </w:r>
      <w:r>
        <w:rPr/>
        <w:t>ⴤ</w:t>
      </w:r>
      <w:r>
        <w:rPr/>
        <w:t>獗祷旂쉲稥숨䛂幑깮싂⬣䙙潅卌묻</w:t>
      </w:r>
      <w:r>
        <w:rPr/>
        <w:t>ⱓ</w:t>
      </w:r>
      <w:r>
        <w:rPr/>
        <w:t>丽曂ꥳ材⩷ꄮ⽙幹楑녤䉳</w:t>
      </w:r>
      <w:r>
        <w:rPr/>
        <w:t>ⷃ</w:t>
      </w:r>
      <w:r>
        <w:rPr/>
        <w:t>싍绎潖掩祸矂⽾䥦睥쉔⭕椱姍䰫⹞磍䢩땲湌</w:t>
      </w:r>
      <w:r>
        <w:rPr/>
        <w:t>ⵢ</w:t>
      </w:r>
      <w:r>
        <w:rPr/>
        <w:t>湃䒏칉긹顱迂瘪䍟캵䵖櫍㣂쌰濂搱爳녈䕵恔慸幯䩯涩捯乆㟃䍯⯂繑싂忎嫂⽭塖璩璘嫂┳汮㉱⼽⨰偑딴湑긹摬묤묨䡭뗂灣慕卖䲩⮩䜦桤슩땧湈쉁慂纘䅧䞵帷眯뾱毂䳂椫ꌱ㥶歚噺獌㍯䗂꥙싂䘳</w:t>
      </w:r>
      <w:r>
        <w:rPr/>
        <w:t>⡆</w:t>
      </w:r>
      <w:r>
        <w:rPr/>
        <w:t>㭾睮㩵␻⚡輲⹱㕱ꥬ権☩礬泂顗쉞䱁䵯㩓쉓썱响㍃싂畗匴武겣ꥰ䙃畸녢〬幐㵚湖扰䭠⥰轩ꍘ婬䯂⨤ぃ⦥牴숲㡤皩숵顆◂濂䁸딦䡔ꍕ놵⹔ㅘ㩊ꍄ渊迂㙯㘴♰䎩纻㭘琻〸䡸佒弦쉑皏⹕倬参琪桴券䏂⤤庥䌯渤䴸ꄸ䦮洫㕾뿂싂숦恫숬颩㋂氬浪슡싂</w:t>
      </w:r>
      <w:r>
        <w:rPr/>
        <w:t>Ⳃ</w:t>
      </w:r>
      <w:r>
        <w:rPr/>
        <w:t>顬禬뮥櫂⑮㍎䳂㛍橱塲㩌䅫㉕⑅㦏伮煐幎㕾癏扭⑄</w:t>
      </w:r>
      <w:r>
        <w:rPr/>
        <w:t>ⰰ</w:t>
      </w:r>
      <w:r>
        <w:rPr/>
        <w:t>쉏ꌦ⸽</w:t>
      </w:r>
      <w:r>
        <w:rPr/>
        <w:t>ꔳ⹂</w:t>
      </w:r>
      <w:r>
        <w:rPr/>
        <w:t>坺䁙䕨敇▱㭆殻숵믂㝩䲿硲偗硤⨴塡㬩磂㍧ㄷ弱唨杷䘲</w:t>
      </w:r>
      <w:r>
        <w:rPr/>
        <w:t>ꦵ</w:t>
      </w:r>
      <w:r>
        <w:rPr/>
        <w:t>뽚癕쉾䴳浘⾩쵱祾顣参喵迃丰쉳烎係⴦㥢⥵昤硬䇃㵙</w:t>
      </w:r>
      <w:r>
        <w:rPr/>
        <w:t>ꔯ</w:t>
      </w:r>
      <w:r>
        <w:rPr/>
        <w:t>㩢单䍖䏂楣⌴숨洮</w:t>
      </w:r>
      <w:r>
        <w:rPr/>
        <w:t>꤬⩑</w:t>
      </w:r>
      <w:r>
        <w:rPr/>
        <w:t>煥䭓䵷額딮䝍䏂携싂䈯⽹쉳䐹䩞</w:t>
      </w:r>
      <w:r>
        <w:rPr/>
        <w:t>ⱅ</w:t>
      </w:r>
      <w:r>
        <w:rPr/>
        <w:t>元⽭슿恧冥칈김輵숨皏佉䜮슬⪩⹵全䭄칒⬵毂横슣嗂䩈⧂</w:t>
      </w:r>
      <w:r>
        <w:rPr/>
        <w:t>Ⳃ</w:t>
      </w:r>
      <w:r>
        <w:rPr/>
        <w:t>숺⫂쉵㵩硟쉯꤮僂唨㴺溱琣꺏婓佶两䁪洯뽈숤싍㦿禱⿎偋䩌卐슣睃䖥쉟쌶彅</w:t>
      </w:r>
      <w:r>
        <w:rPr/>
        <w:t>꧍</w:t>
      </w:r>
      <w:r>
        <w:rPr/>
        <w:t>廂䡴伽智⍉䷂⹗獆䍶䞩彶晣ㄱ㐲넮佄♀䍩쵦㌴佷츶⩸儷〮쉷뽫ꅩ쉫㡸넺뼺潗꥘</w:t>
      </w:r>
      <w:r>
        <w:rPr/>
        <w:t>ꕌ</w:t>
      </w:r>
      <w:r>
        <w:rPr/>
        <w:t>쉩昽㤺弱皮⭆⴪噉䉧䂬教㗎㉧獪彚欥슏曃幨쉂勎穄㦥廂䉣㪘</w:t>
      </w:r>
      <w:r>
        <w:rPr/>
        <w:t>ꤲ</w:t>
      </w:r>
      <w:r>
        <w:rPr/>
        <w:t>䑟ꍉ濍䁫㈸㩪㖵竂盂㉷⴫浟百烂╁塎㤹쉳㩔摕傘摠炿㡱㌸슡㕧⩅䞬쉟溏䌽␽ㅲ檮넱漨⍤猹㚡㪻㉳㪻乄砤稻쌶幹婘圵</w:t>
      </w:r>
      <w:r>
        <w:rPr/>
        <w:t>ⵔ</w:t>
      </w:r>
      <w:r>
        <w:rPr/>
        <w:t>捐ꍺ䙴䵋㡬喿㠳偹칗怰⧂汭䁤匹歹ㆿ䝡秂䜺䁺쉓䥀去ꍁ枘灱쉔</w:t>
      </w:r>
      <w:r>
        <w:rPr/>
        <w:t>⡰</w:t>
      </w:r>
      <w:r>
        <w:rPr/>
        <w:t>녅ㅁ敔㉫촲䙩堬㣂䌵쉃</w:t>
      </w:r>
      <w:r>
        <w:rPr/>
        <w:t>ꤩ</w:t>
      </w:r>
      <w:r>
        <w:rPr/>
        <w:t>洫䝢䊏䝍漣䩙⌱쉮則㩣㝍⥩♱怹땟扯䝣놏㵕쉲牔䐸䨰㵦未椯猰辣䲵걺浘ꎮ縣仂兹哂焬숥微穬圤唸쉱曂䍳䨷䅤娦䴭⩭䔥纮</w:t>
      </w:r>
      <w:r>
        <w:rPr/>
        <w:t>ⱋ</w:t>
      </w:r>
      <w:r>
        <w:rPr/>
        <w:t>걐</w:t>
      </w:r>
      <w:r>
        <w:rPr/>
        <w:t>ⵏ⧂</w:t>
      </w:r>
      <w:r>
        <w:rPr/>
        <w:t>唪䩫湉哂憩▘싂攣㑎</w:t>
      </w:r>
      <w:r>
        <w:rPr/>
        <w:t>꧂</w:t>
      </w:r>
      <w:r>
        <w:rPr/>
        <w:t>穦쉀㫂涏癣㩱権ꍦ欳㐶炏</w:t>
      </w:r>
      <w:r>
        <w:rPr/>
        <w:t>ꔥ</w:t>
      </w:r>
      <w:r>
        <w:rPr/>
        <w:t>侻숭杒撿</w:t>
      </w:r>
      <w:r>
        <w:rPr/>
        <w:t>⡑</w:t>
      </w:r>
      <w:r>
        <w:rPr/>
        <w:t>땤卋咘慧䛂戮쉡뭾㭌忍楏竂玩㶩慇䀸牅係䁍僂숶쉺娰伪湁쉹㒡☮ꅫ䜪䡎⭥뿂勂䥔⹺场风</w:t>
      </w:r>
      <w:r>
        <w:rPr/>
        <w:t>⠣</w:t>
      </w:r>
      <w:r>
        <w:rPr/>
        <w:t>珃뼰捣䡍믂ꅣ眲滍걨⍎⛂믂噲媩㎿䌵瑪⪣瞿吰稸桭牃睑堷浇瞿砪瞣磂椴主矂䀊㔪䒥쉂彞攴殩幢祃㈹쌷츬涵顫㋂◍䕦惂ꌲ䒘㑺䪏</w:t>
      </w:r>
      <w:r>
        <w:rPr/>
        <w:t>ⵡ⩅</w:t>
      </w:r>
      <w:r>
        <w:rPr/>
        <w:t>匨걘䥵木杤㙘灥䮥癸䵅捣幊쉌嗂쉦뭬區攪栦圹涏췂Ⓕ䣂匥칧</w:t>
      </w:r>
      <w:r>
        <w:rPr/>
        <w:t>⢥</w:t>
      </w:r>
      <w:r>
        <w:rPr/>
        <w:t>쉸煰瑁䉣彶뭏</w:t>
      </w:r>
      <w:r>
        <w:rPr/>
        <w:t>ꥍ</w:t>
      </w:r>
      <w:r>
        <w:rPr/>
        <w:t>㙵樦珂攪愹뭕쵭竂䈶常梩塢ㅓ䋂祗␩䜪䙒䞩偊ꍔ颵㝘⩰嘶医⹭䌷쉦걏猣眷灍䉤</w:t>
      </w:r>
      <w:r>
        <w:rPr/>
        <w:t>ⱹ</w:t>
      </w:r>
      <w:r>
        <w:rPr/>
        <w:t>潟깏敲ꥷ⑲區瑂瀶乘睌扭䯂⩄싂朦껂忂숰쉺썢暣⏃䑔仂澻甥</w:t>
      </w:r>
      <w:r>
        <w:rPr/>
        <w:t>⡭</w:t>
      </w:r>
      <w:r>
        <w:rPr/>
        <w:t>灶숩扭쉳礷ㄲ무㈩挺㩋愮斘䃂呗㍌㵠⫂⍋䅔쉓⩤㕘딬烂㤦呀瘸숨⩪⦡墮㥇</w:t>
      </w:r>
      <w:r>
        <w:rPr/>
        <w:t>ꤷ</w:t>
      </w:r>
      <w:r>
        <w:rPr/>
        <w:t>潋⍪⽹싎㩈䥋숱쉗㜨</w:t>
      </w:r>
      <w:r>
        <w:rPr/>
        <w:t>ⵓ</w:t>
      </w:r>
      <w:r>
        <w:rPr/>
        <w:t>쉩獾㑸玵癫梮刪ぺ䵘效䵏껂䥥䘦桑琩纩攮쉟〩</w:t>
      </w:r>
      <w:r>
        <w:rPr/>
        <w:t>ꦣ</w:t>
      </w:r>
      <w:r>
        <w:rPr/>
        <w:t>止圲쉩慸楡ꥡ㡖復珂⬲겥녷쉯瑏⥬浃㓃極硹숶㍙潬</w:t>
      </w:r>
      <w:r>
        <w:rPr/>
        <w:t>ꤦ</w:t>
      </w:r>
      <w:r>
        <w:rPr/>
        <w:t>斣眴竂䩆燂伫哎㈮⏂⤲쉩摮⽀갳숴㡫幎僃ㄦ救싍楺橳⩋毂⸥之㔪昣╡畮嘺ꍴ璩晪㥋楒쉲㍗痂櫃䡏땕⹣矂⴪䋎弬丨⬲儶쉍䭾䄲</w:t>
      </w:r>
      <w:r>
        <w:rPr/>
        <w:t>ꥋ</w:t>
      </w:r>
      <w:r>
        <w:rPr/>
        <w:t>䥱敉㕔䡓⨶╩녢깏쵰乴⧃⹾唵䁔壂䭟ち䛂㑞恈</w:t>
      </w:r>
      <w:r>
        <w:rPr/>
        <w:t>ꤶ</w:t>
      </w:r>
      <w:r>
        <w:rPr/>
        <w:t>嫂橘ꥣ⩓⍸쉖쉙祮숵別由楌轐獾啔쉉숴厮搷㖩䜪캩歇슮쉂䒱痂⹀轵⫂㜤幤呩싂六䃎㖵칑䕺埂⦏奆勃㩋牦漸䀯싂卺欫췂媘쉕䕸噟쉭䣂쉎楬숫╋䙕⤽</w:t>
      </w:r>
      <w:r>
        <w:rPr/>
        <w:t>⡇</w:t>
      </w:r>
      <w:r>
        <w:rPr/>
        <w:t>旃砺</w:t>
      </w:r>
      <w:r>
        <w:rPr/>
        <w:t>⠺</w:t>
      </w:r>
      <w:r>
        <w:rPr/>
        <w:t>佧勂晐㕴瑕䰣䍇넨♚⹕쉬楂숲겣燂</w:t>
      </w:r>
      <w:r>
        <w:rPr/>
        <w:t>ꔽ</w:t>
      </w:r>
      <w:r>
        <w:rPr/>
        <w:t>㉢㡸揂⌯</w:t>
      </w:r>
      <w:r>
        <w:rPr/>
        <w:t>ꥎꥁ╁</w:t>
      </w:r>
      <w:r>
        <w:rPr/>
        <w:t>䊬䕀㜥祂쉃</w:t>
      </w:r>
      <w:r>
        <w:rPr/>
        <w:t>Ɒ</w:t>
      </w:r>
      <w:r>
        <w:rPr/>
        <w:t>曂浱┭䪥쵑싂䯂场</w:t>
      </w:r>
      <w:r>
        <w:rPr/>
        <w:t>ꖥ</w:t>
      </w:r>
      <w:r>
        <w:rPr/>
        <w:t>埃쉨촷煣湃垵쉂㉡쉎䕉㩹䍕ꆱ⥙慧䗂䞻쵺睃쉳畔棎獄╺恶促癢塣싎溡扂䕯电偏⨮ꇂ</w:t>
      </w:r>
      <w:r>
        <w:rPr/>
        <w:t>꤭</w:t>
      </w:r>
      <w:r>
        <w:rPr/>
        <w:t>쉹㙔牞當㞩敾뭊剰昽갵冩㩫幌剾䈦⩹矂㣍皩䖩洭䅯潄え灓轃璏㉠䙄╲圷䌻拂丱灥촰塉眰呔払朹츳䱁漫全痂쌸滂䭵涥䑀沣縳㵔倪㨪</w:t>
      </w:r>
      <w:r>
        <w:rPr/>
        <w:t>ꥂ</w:t>
      </w:r>
      <w:r>
        <w:rPr/>
        <w:t>勍啙帤⭠挦㨸穊싂朣神祍☷뿂灳偖㩇偰䮵伩繨㑸吩㨷䅄슡沘愹⥣剭</w:t>
      </w:r>
      <w:r>
        <w:rPr/>
        <w:t>꥓</w:t>
      </w:r>
      <w:r>
        <w:rPr/>
        <w:t>㘊넺츷漳滂偐Ⓙ啭破煈扠䨵Ⓜ氶搷쉃轅奾瀨橠䈳꥖瀶䓂㕁乆璣ㅨつ丩渳쉟䤲䴸䣂⍂䁯숲㍨个飂꧎欩嘪瘣㭦䌥䤩砣㒥橒캘䚣繖档橭眪⩊塢楎쉁渶⍵汹刵䧂塴⤦☥䅥ㄷ䌨쉟깏夻瘮婷ꆘ⎿浣싂</w:t>
      </w:r>
      <w:r>
        <w:rPr/>
        <w:t>ꦘ</w:t>
      </w:r>
      <w:r>
        <w:rPr/>
        <w:t>뭚⯂澿䨤ㆣ䌪ひ썤界禮</w:t>
      </w:r>
      <w:r>
        <w:rPr/>
        <w:t>ⱉ</w:t>
      </w:r>
      <w:r>
        <w:rPr/>
        <w:t>畺숣丹쉐敋ꥲ㕰甦䡏썠纵ꌶ긫穃塓椵瀭⸺숬䥾爮恣</w:t>
      </w:r>
      <w:r>
        <w:rPr/>
        <w:t>ꕸ</w:t>
      </w:r>
      <w:r>
        <w:rPr/>
        <w:t>䍙捋歩⼶䧂땓嫂㙰繾뼨搦嗂땠戲쉐⍰녙썩걄</w:t>
      </w:r>
      <w:r>
        <w:rPr/>
        <w:t>ꤹ</w:t>
      </w:r>
      <w:r>
        <w:rPr/>
        <w:t>ꄨ噚稭䃂슿⽩櫂啹䢬塉㭎䲬䷎㟂伳敺硗偰㐪湠教㑳䕶깵奵</w:t>
      </w:r>
      <w:r>
        <w:rPr/>
        <w:t>ⰱ</w:t>
      </w:r>
      <w:r>
        <w:rPr/>
        <w:t>㢬⽙싍䓂䅢穒䱫䇂</w:t>
      </w:r>
      <w:r>
        <w:rPr/>
        <w:t>Ⳃ⩠</w:t>
      </w:r>
      <w:r>
        <w:rPr/>
        <w:t>灓礩쉈</w:t>
      </w:r>
      <w:r>
        <w:rPr/>
        <w:t>ꕾ</w:t>
      </w:r>
      <w:r>
        <w:rPr/>
        <w:t>슱쌲㣃</w:t>
      </w:r>
      <w:r>
        <w:rPr/>
        <w:t>ꥄ</w:t>
      </w:r>
      <w:r>
        <w:rPr/>
        <w:t>ꎬ䝎쉓瀳쉍盂ꥴ뼮㙍촲穷⪣氶깁싂䥩轌㡺</w:t>
      </w:r>
      <w:r>
        <w:rPr/>
        <w:t>Ⱬ</w:t>
      </w:r>
      <w:r>
        <w:rPr/>
        <w:t>㩆⩲䭭剘樹彁朥水泂卶涥㛂컂</w:t>
      </w:r>
      <w:r>
        <w:rPr/>
        <w:t>ⰺ</w:t>
      </w:r>
      <w:r>
        <w:rPr/>
        <w:t>䮩</w:t>
      </w:r>
      <w:r>
        <w:rPr/>
        <w:t>ⰵ</w:t>
      </w:r>
      <w:r>
        <w:rPr/>
        <w:t>㪻婀</w:t>
      </w:r>
      <w:r>
        <w:rPr/>
        <w:t>ꕹ</w:t>
      </w:r>
      <w:r>
        <w:rPr/>
        <w:t>땷桯㔻䀮䪿繒⭦䙅䴮呆⸪ꍱ㙫쉌浀ꥧ䎏畺</w:t>
      </w:r>
      <w:r>
        <w:rPr/>
        <w:t>ꤤ</w:t>
      </w:r>
      <w:r>
        <w:rPr/>
        <w:t>떏廍䒮桅弳䡾ㅂ扒⩇㊻䕰䙀頹繁䑸卥撩婮쉪晏썲◂㨪쵎杗瓂㡬⭑쉟炮䨣⭉睌┪쌹ꇂ氤◂⩀䝰䉖卖飂濍㠤场擂ヂ䠰婑愶䨸拂䨮慦ㄻ獾쉴殥辏ꄳ⪣䙩䚘⫂䰫煘</w:t>
      </w:r>
      <w:r>
        <w:rPr/>
        <w:t>ⰹ⩗</w:t>
      </w:r>
      <w:r>
        <w:rPr/>
        <w:t>杁쉔숭⸺걵④悘䑘亱犣塾䜸卤놿슩泂␤瑦烍旂眻㮣渽숭啚揍䵗㏂槎爺䯂㉪䡷危</w:t>
      </w:r>
      <w:r>
        <w:rPr/>
        <w:t>⡁╢⛂</w:t>
      </w:r>
      <w:r>
        <w:rPr/>
        <w:t>悩癁呐㡭繦步촷丮橊丽㢣偳昩䠽⩗슘ꍄ걠㘵쉢㛂枵쉈吪汊忎殡牘⼮顨㭓瞣썷㛂彵兢䅩㥒畗숦쌫䖵</w:t>
      </w:r>
      <w:r>
        <w:rPr/>
        <w:t>ⵀ◂</w:t>
      </w:r>
      <w:r>
        <w:rPr/>
        <w:t>䁢浍㭊㍌夭橡塘⑈熏昦쉗</w:t>
      </w:r>
      <w:r>
        <w:rPr/>
        <w:t>ⲩ</w:t>
      </w:r>
      <w:r>
        <w:rPr/>
        <w:t>쵥╎祂䭒䭬쵳恫䵌睌</w:t>
      </w:r>
      <w:r>
        <w:rPr/>
        <w:t>ⵌⴴ⯂</w:t>
      </w:r>
      <w:r>
        <w:rPr/>
        <w:t>ꅏ㥊獓촯欨㉃㵚ꌦ癭煐题䞥㌮㓂쌮뼳싍彄敍㫂슩佑焭瀯쉲患뿍</w:t>
      </w:r>
      <w:r>
        <w:rPr/>
        <w:t>ⱷ</w:t>
      </w:r>
      <w:r>
        <w:rPr/>
        <w:t>㨺戹⩞⸪⽷숸⦬䅯猵煌캣쉭츮㨣♅㑬垵⹦牊㥲숪믂쉲놵㕤⍍祰</w:t>
      </w:r>
      <w:r>
        <w:rPr/>
        <w:t>ꔦ</w:t>
      </w:r>
      <w:r>
        <w:rPr/>
        <w:t>奊䢵啫瀤灴繧坡㐬쎩剸䝶뼲⹖䩯䅰캘㮏⌻쌺╋䵤涩숶䪿쉱쉬떘㍉쉢칡穰㮘</w:t>
      </w:r>
      <w:r>
        <w:rPr/>
        <w:t>ⱞ⨥</w:t>
      </w:r>
      <w:r>
        <w:rPr/>
        <w:t>䑐䠵恌䠯㝇쉉榿擂╨䢬</w:t>
      </w:r>
      <w:r>
        <w:rPr/>
        <w:t>ꤦ</w:t>
      </w:r>
      <w:r>
        <w:rPr/>
        <w:t>甊␵湶桏</w:t>
      </w:r>
      <w:r>
        <w:rPr/>
        <w:t>ꤺ</w:t>
      </w:r>
      <w:r>
        <w:rPr/>
        <w:t>⽉숭繆</w:t>
      </w:r>
      <w:r>
        <w:rPr/>
        <w:t>ⶥ</w:t>
      </w:r>
      <w:r>
        <w:rPr/>
        <w:t>䜴䘵唲傘칂䍔㫂弥玩㕬숣兓坷卅Ⓕサ</w:t>
      </w:r>
      <w:r>
        <w:rPr/>
        <w:t>ꦿ</w:t>
      </w:r>
      <w:r>
        <w:rPr/>
        <w:t>슻</w:t>
      </w:r>
      <w:r>
        <w:rPr/>
        <w:t>ꖬ</w:t>
      </w:r>
      <w:r>
        <w:rPr/>
        <w:t>쉚硺⩦㶣⥳긦걕䩵庣䂩쌵</w:t>
      </w:r>
      <w:r>
        <w:rPr/>
        <w:t>Ⱔ⭗☴</w:t>
      </w:r>
      <w:r>
        <w:rPr/>
        <w:t>顕숳柂</w:t>
      </w:r>
      <w:r>
        <w:rPr/>
        <w:t>⣂</w:t>
      </w:r>
      <w:r>
        <w:rPr/>
        <w:t>ㄮ떣</w:t>
      </w:r>
      <w:r>
        <w:rPr/>
        <w:t>꧃⨪</w:t>
      </w:r>
      <w:r>
        <w:rPr/>
        <w:t>挵涵桄쉈䍔⽠⩥㍨桹䉫䑑摰绂⥅杪녦⩱숩题ꍹ卂畱繞楠ꍚ幹숯暣䳂埂㫍싂㇍係䠬ꥯꅥ⸽暩슻怨⬲쉒惃</w:t>
      </w:r>
      <w:r>
        <w:rPr/>
        <w:t>ⲡ</w:t>
      </w:r>
      <w:r>
        <w:rPr/>
        <w:t>殻䡌绂뾡坰걍埍㬫墘票冘敉䰰쉒挩⸪禣</w:t>
      </w:r>
      <w:r>
        <w:rPr/>
        <w:t>ⱏ</w:t>
      </w:r>
      <w:r>
        <w:rPr/>
        <w:t>卬슮╸㥑녙㏂严顳떬橭䟂</w:t>
      </w:r>
      <w:r>
        <w:rPr/>
        <w:t>ⱍ</w:t>
      </w:r>
      <w:r>
        <w:rPr/>
        <w:t>㭓浡㑅ꌥ滂숬楷㜪㣍㑡믂㡰煎칵撵曂</w:t>
      </w:r>
      <w:r>
        <w:rPr/>
        <w:t>⠬</w:t>
      </w:r>
      <w:r>
        <w:rPr/>
        <w:t>匯懎䅇滃辣祳</w:t>
      </w:r>
      <w:r>
        <w:rPr/>
        <w:t>ꤰꥈ</w:t>
      </w:r>
      <w:r>
        <w:rPr/>
        <w:t>婎〲揂䯃採⺣凎㷃⭱坯煂䤨欣搽坞漸戮启⚩塲뽸䡵䀣窩䅕栵</w:t>
      </w:r>
      <w:r>
        <w:rPr/>
        <w:t>ꥐ</w:t>
      </w:r>
      <w:r>
        <w:rPr/>
        <w:t>쉂余医匷睔㭷⪻숤纬周剷汸摩</w:t>
      </w:r>
      <w:r>
        <w:rPr/>
        <w:t>ꥃ▘</w:t>
      </w:r>
      <w:r>
        <w:rPr/>
        <w:t>㭙斿⽘㇂䙇䀱剭쉂㩹䳂斣猱䈯礳㇎坔㙅땑싃㘤䡺煖㨩쉤烍</w:t>
      </w:r>
      <w:r>
        <w:rPr/>
        <w:t>ⵯ</w:t>
      </w:r>
      <w:r>
        <w:rPr/>
        <w:t>个ꅩ숲福痂䉪䤤</w:t>
      </w:r>
      <w:r>
        <w:rPr/>
        <w:t>⡄</w:t>
      </w:r>
      <w:r>
        <w:rPr/>
        <w:t>摶㩮拃䮮╁檩卄嗂秂⛂眶</w:t>
      </w:r>
      <w:r>
        <w:rPr/>
        <w:t>ⳍ⭩</w:t>
      </w:r>
      <w:r>
        <w:rPr/>
        <w:t>暱</w:t>
      </w:r>
      <w:r>
        <w:rPr/>
        <w:t>⢥</w:t>
      </w:r>
      <w:r>
        <w:rPr/>
        <w:t>揂怨復燂殱╗ꍕ塚塮쉪ꥮ偧歵䀥⭾䙺♟⒬擂潸</w:t>
      </w:r>
      <w:r>
        <w:rPr/>
        <w:t>ⱇ</w:t>
      </w:r>
      <w:r>
        <w:rPr/>
        <w:t>庱堪復条䭁쉙⭬滃㟂䠨横</w:t>
      </w:r>
      <w:r>
        <w:rPr/>
        <w:t>ꤪ</w:t>
      </w:r>
      <w:r>
        <w:rPr/>
        <w:t>䌨呶☲</w:t>
      </w:r>
      <w:r>
        <w:rPr/>
        <w:t>꧂</w:t>
      </w:r>
      <w:r>
        <w:rPr/>
        <w:t>㯂䝶㠥侮磂ꇂ㇂⑓싂债狂쉞溵⩙乸慞</w:t>
      </w:r>
      <w:r>
        <w:rPr/>
        <w:t>ꕤ</w:t>
      </w:r>
      <w:r>
        <w:rPr/>
        <w:t>䌯ꥦ칫뭚㈴恠긯皏琦䏂쉡㋂</w:t>
      </w:r>
      <w:r>
        <w:rPr/>
        <w:t>⢮</w:t>
      </w:r>
      <w:r>
        <w:rPr/>
        <w:t>轫朷㔮畲䵲塰㑮</w:t>
      </w:r>
      <w:r>
        <w:rPr/>
        <w:t>⡩</w:t>
      </w:r>
      <w:r>
        <w:rPr/>
        <w:t>ꤷ</w:t>
      </w:r>
      <w:r>
        <w:rPr/>
        <w:t>偤硔⭓椲熡牋</w:t>
      </w:r>
      <w:r>
        <w:rPr/>
        <w:t>ⶡ</w:t>
      </w:r>
      <w:r>
        <w:rPr/>
        <w:t>ꅇ硰禬㍆쉵</w:t>
      </w:r>
      <w:r>
        <w:rPr/>
        <w:t>⠱</w:t>
      </w:r>
      <w:r>
        <w:rPr/>
        <w:t>稯䶏焴⽞ꌩ扲슡倱슩媡㈩瑅穃㴵㡤쉄묫顢⍤刹싂眥䆿쉤瑒</w:t>
      </w:r>
      <w:r>
        <w:rPr/>
        <w:t>ꤹ</w:t>
      </w:r>
      <w:r>
        <w:rPr/>
        <w:t>噦쉉瓎厡塪穹䭄숴쵬頥䡇䀬뼤⭟戽䙊帷稪煎⩳㉓⥺숣</w:t>
      </w:r>
      <w:r>
        <w:rPr/>
        <w:t>ⲥ</w:t>
      </w:r>
      <w:r>
        <w:rPr/>
        <w:t>㙚슻敢噔昸⫂灔⹖椸㍠㓂싂긮瑏쉡湀浗幥쉲䔸塖걞춘㫎㚮⭆䤯㈪㡪㙵半㐲池輮㚻䰪숪砰厮慈㌣⽙㕖䲥扲ꥣ䭡焦䍎畟㠺珂쵄乔輶</w:t>
      </w:r>
      <w:r>
        <w:rPr/>
        <w:t>ⷎ</w:t>
      </w:r>
      <w:r>
        <w:rPr/>
        <w:t>䔸䤩渺춻㖱垻恓⥺促숹敐</w:t>
      </w:r>
      <w:r>
        <w:rPr/>
        <w:t>ꥍ</w:t>
      </w:r>
      <w:r>
        <w:rPr/>
        <w:t>㆏㵟▩썳쉑㭾搨睑㓂⑞瀱㩧䳂䐤幪㣂䡈䁚呫ㅣ㘶쉊飍쉐啁䕄뭍〰ㄬ桮</w:t>
      </w:r>
      <w:r>
        <w:rPr/>
        <w:t>⡱</w:t>
      </w:r>
      <w:r>
        <w:rPr/>
        <w:t>瑏硙쉆㵉</w:t>
      </w:r>
      <w:r>
        <w:rPr/>
        <w:t>ꖩ</w:t>
      </w:r>
      <w:r>
        <w:rPr/>
        <w:t>庡슿</w:t>
      </w:r>
      <w:r>
        <w:rPr/>
        <w:t>ꗂ</w:t>
      </w:r>
      <w:r>
        <w:rPr/>
        <w:t>皵쉯偑䴰춵捩ꏂ榩欬京攺ꍚ〺彈噗싍䢩䔵쉖쉐吭戯迂㗂♌弊䭠깧뭴煲㟂斩帪깩濂䝈庱具療枵䠫썹栬쉶繧쉥䡟珃䉑뽚쉌㑇樳</w:t>
      </w:r>
      <w:r>
        <w:rPr/>
        <w:t>ⵠ</w:t>
      </w:r>
      <w:r>
        <w:rPr/>
        <w:t>걎輩㕬猱噢쉹噀扯䡱縷䦘습㐪㕙燃櫂㭶婐뭕꥙뭂ꍋ뾱䠤卞慏䄦睺⮏软쉩常矃顺揂㕠㧍</w:t>
      </w:r>
      <w:r>
        <w:rPr/>
        <w:t>ꔸ</w:t>
      </w:r>
      <w:r>
        <w:rPr/>
        <w:t>顄쉍湰㊥╱兆恖练</w:t>
      </w:r>
      <w:r>
        <w:rPr/>
        <w:t>ⰹ⸹</w:t>
      </w:r>
      <w:r>
        <w:rPr/>
        <w:t>㑅㑉䱭㮩䪻啣楠轔庩䭷</w:t>
      </w:r>
      <w:r>
        <w:rPr/>
        <w:t>ꖻ</w:t>
      </w:r>
      <w:r>
        <w:rPr/>
        <w:t>晭ꍯ묯㍠칅䓃싂䎏쉕⨺⥸땂轕</w:t>
      </w:r>
      <w:r>
        <w:rPr/>
        <w:t>⡑</w:t>
      </w:r>
      <w:r>
        <w:rPr/>
        <w:t>特ぁ浙⩷湔畨わ杢䒩娤硈怫弹䙁쉃䙵껂숨勂繅썶╴嗂癒夥嗂穞ㄫ砹싂全⽖硥飂䣎⨦⹎㵡⑚憏䲩쉔槂礫㞱䳂</w:t>
      </w:r>
      <w:r>
        <w:rPr/>
        <w:t>ꗂ╚</w:t>
      </w:r>
      <w:r>
        <w:rPr/>
        <w:t>슮①彆䥈わ拎䞏晷盂싂塙</w:t>
      </w:r>
      <w:r>
        <w:rPr/>
        <w:t>⡃</w:t>
      </w:r>
      <w:r>
        <w:rPr/>
        <w:t>噫⍳녺쉇洴╉䴲潔瓂뽇㠵☳皿숤썢䳂㮘轙䥒渰顖悥當</w:t>
      </w:r>
      <w:r>
        <w:rPr/>
        <w:t>ꦻ</w:t>
      </w:r>
      <w:r>
        <w:rPr/>
        <w:t>쉬걮䙌</w:t>
      </w:r>
      <w:r>
        <w:rPr/>
        <w:t>⢣</w:t>
      </w:r>
      <w:r>
        <w:rPr/>
        <w:t>彗毎竂긶㜥㙒䝾挤쉹슡㢮兹⨣䕋⒬숭╸喥澮䥩䌱䝑</w:t>
      </w:r>
      <w:r>
        <w:rPr/>
        <w:t>ⱹ</w:t>
      </w:r>
      <w:r>
        <w:rPr/>
        <w:t>暩偪㤰쌰쉟櫍묥㜭⍺歐䯂挬</w:t>
      </w:r>
      <w:r>
        <w:rPr/>
        <w:t>ꖬ⨯</w:t>
      </w:r>
      <w:r>
        <w:rPr/>
        <w:t>治㜷㥑穤獲呉楈噦⺥唣쉞獞硠㞥</w:t>
      </w:r>
      <w:r>
        <w:rPr/>
        <w:t>⵰</w:t>
      </w:r>
      <w:r>
        <w:rPr/>
        <w:t>쵴圴</w:t>
      </w:r>
      <w:r>
        <w:rPr/>
        <w:t>꧂</w:t>
      </w:r>
      <w:r>
        <w:rPr/>
        <w:t>땐싂썧꥖汆싎䘫煬㙡夥⽆僂䈸갳⼸卐恠䄦㇂伭깄싂樴捘⻂⸲厏朴彠㍧䁖넴璮倬僎敺⤷顥⍭㄰旂煰칷</w:t>
      </w:r>
      <w:r>
        <w:rPr/>
        <w:t>ⵤ</w:t>
      </w:r>
      <w:r>
        <w:rPr/>
        <w:t>昪庵쵁癃桐绂⪮◂㕅颬硢拂挮</w:t>
      </w:r>
      <w:r>
        <w:rPr/>
        <w:t>⡏</w:t>
      </w:r>
      <w:r>
        <w:rPr/>
        <w:t>䶘숳㝣猱祷⥁灃啬硔瞣㑹싎쉩㔭䥘潢㬣呯别爨硰싂椤塓㧂瀨惂囂㎡</w:t>
      </w:r>
      <w:r>
        <w:rPr/>
        <w:t>ⵆ</w:t>
      </w:r>
      <w:r>
        <w:rPr/>
        <w:t>㝳곂㩌㜨呴䑫슩矂䪥穚</w:t>
      </w:r>
      <w:r>
        <w:rPr/>
        <w:t>ⷂ</w:t>
      </w:r>
      <w:r>
        <w:rPr/>
        <w:t>奢⥡杅浫쉞乎稷♶쉌劻呟긶礨㌷參姃婁뮣걵䭲扵兔ꥡ김䧃頮䩪婖唱滂⮵㙌䅖깅犻䧍</w:t>
      </w:r>
      <w:r>
        <w:rPr/>
        <w:t>ꥀ</w:t>
      </w:r>
      <w:r>
        <w:rPr/>
        <w:t>뾿瀫甸橉㐻塰䵵쉓㕇刯瑴䝊椶숪ꍸ㍷砹敧</w:t>
      </w:r>
      <w:r>
        <w:rPr/>
        <w:t>ꖥ</w:t>
      </w:r>
      <w:r>
        <w:rPr/>
        <w:t>슱썳媵硍쉔伫ꎮꅫ⭔盂⤥轣ꌪ</w:t>
      </w:r>
      <w:r>
        <w:rPr/>
        <w:t>ꕱ</w:t>
      </w:r>
      <w:r>
        <w:rPr/>
        <w:t>扃㙖갽具椳禮䱲걈칞繯硌⨵⥎캻◂猯䑯䗂䕴獲瑣娦来搪刽츨摱璬뇂넲擂숴塗칰㠽䰲뿂涣뇂弤⴮冻걇䪿⍈丮矂슩颬⍖䱞摉䍙⥒揎땱䵳轁摾⭕⍋땑猥충쉫걤楞睤呌枻杧搣敄抬䙉゘段汢䅹ꍂ愫氭䏂〮䣍춱쉵䡾復슘䎣奲悵䍃玱</w:t>
      </w:r>
      <w:r>
        <w:rPr/>
        <w:t>ⱔ</w:t>
      </w:r>
      <w:r>
        <w:rPr/>
        <w:t>ꥺ縷쌊㯂䭤扣牆⴫㙣䩏圪迂숰껂㇂熮題竂걙歋♰刣䤲犏쉯㥙幑畍干碩刭쉆橞慑坈㈷猭歑쉪䙵䯂</w:t>
      </w:r>
      <w:r>
        <w:rPr/>
        <w:t>⡎⭊</w:t>
      </w:r>
      <w:r>
        <w:rPr/>
        <w:t>纻杺칸哂皬瑂㊩卸㍉숱싂䱰冡쉩⺥朹扰갹偮湴ㅥ</w:t>
      </w:r>
      <w:r>
        <w:rPr/>
        <w:t>ⰸ⥊</w:t>
      </w:r>
      <w:r>
        <w:rPr/>
        <w:t>녯ꍖ⫂䑁穈싂竂䘬縵卤숭⭰盂櫃싂湬曃ꥭ</w:t>
      </w:r>
      <w:r>
        <w:rPr/>
        <w:t>Ⳃ</w:t>
      </w:r>
      <w:r>
        <w:rPr/>
        <w:t>䉳洰딷形顟強獥穯爬揎穘灶睶쉅欽瘯偉써㵖琹憿㌱놩쎩睠祒㴮熩㚬썀潤⩤⌣䉅㑨뼱啾믂쵦ꅭ呗惍㊘畭䱂ꍋ顗牭</w:t>
      </w:r>
      <w:r>
        <w:rPr/>
        <w:t>ꦡ</w:t>
      </w:r>
      <w:r>
        <w:rPr/>
        <w:t>淃䖬㥘咥䍺⵸灙䙡繴㉙♈噪㞩숹뮿姂硗⥕夷⫂㝄ㅤ칙娱㙡潗狂숽⥃䡯㭎⸽䡤䠨</w:t>
      </w:r>
      <w:r>
        <w:rPr/>
        <w:t>ꔹ</w:t>
      </w:r>
      <w:r>
        <w:rPr/>
        <w:t>쵹䝐땘⽓痂</w:t>
      </w:r>
      <w:r>
        <w:rPr/>
        <w:t>ꕾ⥓</w:t>
      </w:r>
      <w:r>
        <w:rPr/>
        <w:t>⢘</w:t>
      </w:r>
      <w:r>
        <w:rPr/>
        <w:t>ㅰ橣캵䩒姂嗂⛂做迃㵢幏氹潆歹싂椬㔰牔</w:t>
      </w:r>
      <w:r>
        <w:rPr/>
        <w:t>꥓</w:t>
      </w:r>
      <w:r>
        <w:rPr/>
        <w:t>橲㷂乔믎毃</w:t>
      </w:r>
      <w:r>
        <w:rPr/>
        <w:t>Ɫ</w:t>
      </w:r>
      <w:r>
        <w:rPr/>
        <w:t>䡺ぐ땧稰䅍癓싂ㅱ幦㊡歩懂쉾咿礤碏灠柂䂥栭㌪䡍坪儦轖①⩋瞡怷⨵迎椬䅈颣猤땱䐹癴⼣ぱ亩⩈ꅓ츻쉗츯琲⦵䀭ꥳ䚘䲩곎奶㌩洳♐种걨쉰火儨穈녹娬佄轹弩껂⪥쉂긴摆熱煱숹⩑朷㉋⛂뗂숥漭</w:t>
      </w:r>
      <w:r>
        <w:rPr/>
        <w:t>Ⱶ</w:t>
      </w:r>
      <w:r>
        <w:rPr/>
        <w:t>쉊ꅢ┪傱橉ꄪ畗쉃╚癰ヂ幹搲슡唦呞洣儴䶘</w:t>
      </w:r>
      <w:r>
        <w:rPr/>
        <w:t>ⱺ</w:t>
      </w:r>
      <w:r>
        <w:rPr/>
        <w:t>䝢Ⓨ싂쉤썏㮘䁉</w:t>
      </w:r>
      <w:r>
        <w:rPr/>
        <w:t>⡾</w:t>
      </w:r>
      <w:r>
        <w:rPr/>
        <w:t>䅣瀻散晴祭㙸潸놘瘤ꥰ扞氳</w:t>
      </w:r>
      <w:r>
        <w:rPr/>
        <w:t>⠦</w:t>
      </w:r>
      <w:r>
        <w:rPr/>
        <w:t>縯숥쉪圬囂녌割땔㭤喬쏂㫂㑟帴栳숴愥煔䁴</w:t>
      </w:r>
      <w:r>
        <w:rPr/>
        <w:t>⠳</w:t>
      </w:r>
      <w:r>
        <w:rPr/>
        <w:t>猣䭵䅳兙䱵塘礳</w:t>
      </w:r>
      <w:r>
        <w:rPr/>
        <w:t>ⵡ</w:t>
      </w:r>
      <w:r>
        <w:rPr/>
        <w:t>썺灵眮㑱쉚燂㕖碥⵭凂뭓毂촬곍㈭䝡迂숺췂♏師剦橧疣穓䈵輰弩䁯㝯稱㑃婮쉗쵖剰쉘灺睇䁖楴䐽㞩則넴牏쵟쉱轫</w:t>
      </w:r>
      <w:r>
        <w:rPr/>
        <w:t>ꕚ꥘</w:t>
      </w:r>
      <w:r>
        <w:rPr/>
        <w:t>㕫乶⒱쉶獫갬瀫桤⿂㬲䭎旂쎻싂幙桖쵙긷渰㊏瘬</w:t>
      </w:r>
      <w:r>
        <w:rPr/>
        <w:t>ꦮ</w:t>
      </w:r>
      <w:r>
        <w:rPr/>
        <w:t>椯樥塠䥄昮欪捂䊩</w:t>
      </w:r>
      <w:r>
        <w:rPr/>
        <w:t>ꥆ</w:t>
      </w:r>
      <w:r>
        <w:rPr/>
        <w:t>걸甪쉠歆颮侮晏祗뾩瀹儰┯欥</w:t>
      </w:r>
      <w:r>
        <w:rPr/>
        <w:t>ꗂ</w:t>
      </w:r>
      <w:r>
        <w:rPr/>
        <w:t>싂䜽潏㯂步녳⬻恖彦쉧睰슣杔夶甤悱伺喬䫍</w:t>
      </w:r>
      <w:r>
        <w:rPr/>
        <w:t>ⱸ</w:t>
      </w:r>
      <w:r>
        <w:rPr/>
        <w:t>厣걄武佅䭖悥㉖煑⾻긭⪘㍾걔穳怳伸婐䉒ꥥ儻쉧瑒恪㝷녈ァ쉫卺庥㈹⸩歲싂</w:t>
      </w:r>
      <w:r>
        <w:rPr/>
        <w:t>ⱶ</w:t>
      </w:r>
      <w:r>
        <w:rPr/>
        <w:t>竂婄㫂䑲晐䕀婩䷃쌭⼊☭澥㛂䥱券넯僃牃硴⿂䖩䕔ꥸ䡐穏쉘칂䑎㙷쉦橹娳殩</w:t>
      </w:r>
      <w:r>
        <w:rPr/>
        <w:t>ꦮ</w:t>
      </w:r>
      <w:r>
        <w:rPr/>
        <w:t>ꌬ⼦</w:t>
      </w:r>
      <w:r>
        <w:rPr/>
        <w:t>ⵕ</w:t>
      </w:r>
      <w:r>
        <w:rPr/>
        <w:t>噴㉙婓쌦숪슣扢⫂纣奬⩒</w:t>
      </w:r>
      <w:r>
        <w:rPr/>
        <w:t>ⵌ</w:t>
      </w:r>
      <w:r>
        <w:rPr/>
        <w:t>弻</w:t>
      </w:r>
      <w:r>
        <w:rPr/>
        <w:t>ⱸ</w:t>
      </w:r>
      <w:r>
        <w:rPr/>
        <w:t>쉷稣盎乬㵑싂支ꅤ䈲걁슏</w:t>
      </w:r>
      <w:r>
        <w:rPr/>
        <w:t>꧂</w:t>
      </w:r>
      <w:r>
        <w:rPr/>
        <w:t>窩楇뽞瑹쉃쉭怮幃扮쉈䝳塂杇⩭슡潣썄쉎ㄫ걁㡉⨤縹卬⌬싂畠坑報녲永ꥴ穔䄷堺ぶ礩</w:t>
      </w:r>
      <w:r>
        <w:rPr/>
        <w:t>ⲡ</w:t>
      </w:r>
      <w:r>
        <w:rPr/>
        <w:t>卂㊏浹ㅠ匸䬥⨳썓㥓⹘扢썓凂䑉쉌⑬ꅗ╲擂ꅤ䅴䠮뽉沏潢㡏矂斿㤶ケㄯ欮⭈扃圣숣桩扪洨沵⬲쉣㚩轠怤⌭䗂晶䝃꥕繭㩒㝘奠㌴䆿皥껂㡱쉾䈩쉂♭㔪掻慌숹쉯啯䘷奔䑂䅄㔸飂塲繹䕉损轪깩噑潠⽡㛂妮癊썌当壂⚩朻㒱숺ꌩ抿瀯夹䎵獬圴䥖却潃㝏ㄤ</w:t>
      </w:r>
      <w:r>
        <w:rPr/>
        <w:t>ⱥ</w:t>
      </w:r>
      <w:r>
        <w:rPr/>
        <w:t>砪䗂㭙䋂⭨⹪瘳楗떣㶱묭꥕⭭䳂쉪䡷界棎佣氷㈫숣浍㋂䥳쉔녙火爲㮻湆敆</w:t>
      </w:r>
      <w:r>
        <w:rPr/>
        <w:t>ꤸ</w:t>
      </w:r>
      <w:r>
        <w:rPr/>
        <w:t>숣䰣</w:t>
      </w:r>
      <w:r>
        <w:rPr/>
        <w:t>ꥂ⥾</w:t>
      </w:r>
      <w:r>
        <w:rPr/>
        <w:t>幕䁖慪㵩疬湏</w:t>
      </w:r>
      <w:r>
        <w:rPr/>
        <w:t>ⱴ</w:t>
      </w:r>
      <w:r>
        <w:rPr/>
        <w:t>㕍㣂쉹桡徱恭䏂쉋싂昦燂㝅⽃䝨彶歠㴣礪曂긦⩧䡦䁒塁⯂搸⤤</w:t>
      </w:r>
      <w:r>
        <w:rPr/>
        <w:t>ⱔ</w:t>
      </w:r>
      <w:r>
        <w:rPr/>
        <w:t>⽥숫쌷ꥪ숦䵡⥞䕷灢㕄励쵘ꥮ拂⽟숹獓걅쎻♶穭깖⼷숪抿渮䧂恓绍㡗顇뇂灪뼶ꏂ卵䦥轠婂挬犻쉗ㅹ摤⩳</w:t>
      </w:r>
      <w:r>
        <w:rPr/>
        <w:t>ꦥ</w:t>
      </w:r>
      <w:r>
        <w:rPr/>
        <w:t>採昪䥱숤쉤촫煢嘥榮㔤惂䔱煕㙗ꍵ䭹爵玵⩥</w:t>
      </w:r>
      <w:r>
        <w:rPr/>
        <w:t>⠭</w:t>
      </w:r>
      <w:r>
        <w:rPr/>
        <w:t>㬣䷂獯뭔㥠</w:t>
      </w:r>
      <w:r>
        <w:rPr/>
        <w:t>ꔪ</w:t>
      </w:r>
      <w:r>
        <w:rPr/>
        <w:t>幂쉾慯숸숭捑쉃⭵欱灃凍㫂濂歫䭹灏前</w:t>
      </w:r>
      <w:r>
        <w:rPr/>
        <w:t>ⵙ</w:t>
      </w:r>
      <w:r>
        <w:rPr/>
        <w:t>忂쉌䭊㍆匫㐵癭㬦风걭濃⩢䤻县楡쉶杀報슱えꥠ뭶額扺煳䴣</w:t>
      </w:r>
      <w:r>
        <w:rPr/>
        <w:t>ⵊ</w:t>
      </w:r>
      <w:r>
        <w:rPr/>
        <w:t>嫂晶쉢䍉䔪㝅愳敀浗剳縺⶿⛍痎㍨㗂숩頺♦塹矂扵爪暩䣂䉾セ䅖㷂䳂숬㙡抬梿䠭츲䂮䉥쉕㍵损樵塦⤫輶깤믂ㅬ煘䉑勂卵題㙌</w:t>
      </w:r>
      <w:r>
        <w:rPr/>
        <w:t>⡊⛂</w:t>
      </w:r>
      <w:r>
        <w:rPr/>
        <w:t>칷眩仂⮩</w:t>
      </w:r>
      <w:r>
        <w:rPr/>
        <w:t>ⴱ</w:t>
      </w:r>
      <w:r>
        <w:rPr/>
        <w:t>慢긱皱䝤欺⽚䚏뽪灪䱐甽㠥㩠㍮쵧顮쉹皻길畾橠쉙쉸療䡺迃昬숪䔫偙㌪硊칄쉷⽊杳涮쎻参숯敥㔴숪礩</w:t>
      </w:r>
      <w:r>
        <w:rPr/>
        <w:t>⠵</w:t>
      </w:r>
      <w:r>
        <w:rPr/>
        <w:t>支啢</w:t>
      </w:r>
      <w:r>
        <w:rPr/>
        <w:t>ⰹ</w:t>
      </w:r>
      <w:r>
        <w:rPr/>
        <w:t>썐版갦䉲ㅓ磂땤ꄩ䎻幔掬炬妘矎⭓權兞쉕婆捐㙵갺숴곂㫍⹞䀴땕㷂⽧䠪⤯⽋ꥴ╴䱄䆮䭹伦</w:t>
      </w:r>
      <w:r>
        <w:rPr/>
        <w:t>⡶</w:t>
      </w:r>
      <w:r>
        <w:rPr/>
        <w:t>呐㖩摦䤪䔤昫㏂쉭亘嘯拎慇棂弣떥⵸頰湬ꎮ睶爮믂䤸䭪案䣂䛂㉈弪䕤䶻㍁䅐绂䠥⑾</w:t>
      </w:r>
      <w:r>
        <w:rPr/>
        <w:t>ⳃ</w:t>
      </w:r>
      <w:r>
        <w:rPr/>
        <w:t>城摄匽垬潄숯梵쉧쉾⩊㡬〩쉆䳃䋂妩⭇櫂彗桅⹤晸漫庻䫂숰䙡佢偅輺ㆣ㐳便䵱摵励</w:t>
      </w:r>
      <w:r>
        <w:rPr/>
        <w:t>⡐</w:t>
      </w:r>
      <w:r>
        <w:rPr/>
        <w:t>䔺㗎꺩ꥨ숣氬儸䙌㐮䱅晷</w:t>
      </w:r>
      <w:r>
        <w:rPr/>
        <w:t>⢵</w:t>
      </w:r>
      <w:r>
        <w:rPr/>
        <w:t>杠䥠㍋淂眩轍숩䮻輺뽵慵⥵煸顂⸲뗂␷숪㩸汯㝚ꅮ澡䵉♲</w:t>
      </w:r>
      <w:r>
        <w:rPr/>
        <w:t>ⵞ╄</w:t>
      </w:r>
      <w:r>
        <w:rPr/>
        <w:t>쉏㡍⹈乲䇂惂榏幧┱晀熻쉳⥍쉇䁓祔숴쉫◂炩</w:t>
      </w:r>
      <w:r>
        <w:rPr/>
        <w:t>꧂</w:t>
      </w:r>
      <w:r>
        <w:rPr/>
        <w:t>겏摘뗂习㭅</w:t>
      </w:r>
      <w:r>
        <w:rPr/>
        <w:t>꥓</w:t>
      </w:r>
      <w:r>
        <w:rPr/>
        <w:t>ꄺ촺煬䍤怹捯占뇂䉃歌啮㡸싂呚汒车煯毂깓칟뾱숬㜻</w:t>
      </w:r>
      <w:r>
        <w:rPr/>
        <w:t>ⱍ</w:t>
      </w:r>
      <w:r>
        <w:rPr/>
        <w:t>습䱆椭噕涥쌺</w:t>
      </w:r>
      <w:r>
        <w:rPr/>
        <w:t>ꔥ</w:t>
      </w:r>
      <w:r>
        <w:rPr/>
        <w:t>疵睃歯湲싃敏䡈</w:t>
      </w:r>
      <w:r>
        <w:rPr/>
        <w:t>ꦱ</w:t>
      </w:r>
      <w:r>
        <w:rPr/>
        <w:t>碣儺輱愬䏎⍞뭁䰽</w:t>
      </w:r>
      <w:r>
        <w:rPr/>
        <w:t>ꖩ</w:t>
      </w:r>
      <w:r>
        <w:rPr/>
        <w:t>夳亘顔㫂丯棂䥲穓汎恞湆쉈穸䓂怩祆㜳긣玣繇扯烂獡牢顴츮⹸换扢걎⩐佅싂</w:t>
      </w:r>
      <w:r>
        <w:rPr/>
        <w:t>Ɐ</w:t>
      </w:r>
      <w:r>
        <w:rPr/>
        <w:t>繧믂佸쉱临㪣㵋硯帵뭞㩰汓숱䩐䕑넺깂䒩䩒㉱奪걑穢깡㥀汧䠹㤷䦏ꅡ汋橀싂䝷㙦帳帨樶䱌橶⍴浏⹌숵䯂쉷슡슣塠嘩瀽恄浆ꄤ㕃稹㞣獃牶䞣츥쉓</w:t>
      </w:r>
      <w:r>
        <w:rPr/>
        <w:t>ꦮ</w:t>
      </w:r>
      <w:r>
        <w:rPr/>
        <w:t>倸㑦祄奬湂</w:t>
      </w:r>
      <w:r>
        <w:rPr/>
        <w:t>ⵢ⑕</w:t>
      </w:r>
      <w:r>
        <w:rPr/>
        <w:t>䁔쌻</w:t>
      </w:r>
      <w:r>
        <w:rPr/>
        <w:t>ⷂ</w:t>
      </w:r>
      <w:r>
        <w:rPr/>
        <w:t>䭷갥㔮㓎</w:t>
      </w:r>
      <w:r>
        <w:rPr/>
        <w:t>ⵒ</w:t>
      </w:r>
      <w:r>
        <w:rPr/>
        <w:t>栵캻牙矂⑘쉬枡</w:t>
      </w:r>
      <w:r>
        <w:rPr/>
        <w:t>⣂</w:t>
      </w:r>
      <w:r>
        <w:rPr/>
        <w:t>煴惂䌯뽅故촬燂⍨䰱呇썔干㍎坒煶稣穘䕧㑠㝰䞏伦쉲깭䠣┭偾䕫慢敐싂垩㩷ぷ楫⭒⾏㍹♅㇂㌪睊桺唴轸⼨</w:t>
      </w:r>
      <w:r>
        <w:rPr/>
        <w:t>ⵎ▣</w:t>
      </w:r>
      <w:r>
        <w:rPr/>
        <w:t>㍚쵠㨣测す塖</w:t>
      </w:r>
      <w:r>
        <w:rPr/>
        <w:t>꥓</w:t>
      </w:r>
      <w:r>
        <w:rPr/>
        <w:t>쉢歩嗂⪏昨桐⌣倭㬻긪⑒啪㜳㇂䐪穑썭啤걏䏂咬壎⩺炩毂湴㉍毂恮楔㇂㔲㑷昻㑺弳䝾숰ꅭ塋ꍋ</w:t>
      </w:r>
      <w:r>
        <w:rPr/>
        <w:t>⢱</w:t>
      </w:r>
      <w:r>
        <w:rPr/>
        <w:t>琵淂䠽咱呂稫㥟滂쉋㥠檏猶촯內㝧숲뽞漰佪⑌煺㟂㩧昪噗뼪㎡扑㥖䰪晥</w:t>
      </w:r>
      <w:r>
        <w:rPr/>
        <w:t>ꦱ</w:t>
      </w:r>
      <w:r>
        <w:rPr/>
        <w:t>㞥弽䝃灤싂⩁櫂㭥쉡⍱砤㙇</w:t>
      </w:r>
      <w:r>
        <w:rPr/>
        <w:t>⡐</w:t>
      </w:r>
      <w:r>
        <w:rPr/>
        <w:t>朣杩숤机槎噭䌯渱滍啺䙋强塹灄㥇奯⥊쉮䁤뿍桃뭯</w:t>
      </w:r>
      <w:r>
        <w:rPr/>
        <w:t>ꦣ</w:t>
      </w:r>
      <w:r>
        <w:rPr/>
        <w:t>䝄槂汬쵗녧恫㙯㵃晗奓뽭⼻焮歎戊</w:t>
      </w:r>
      <w:r>
        <w:rPr/>
        <w:t>ⱍ</w:t>
      </w:r>
      <w:r>
        <w:rPr/>
        <w:t>䨯䅵숪彞䨴㛃⦮⍴㵟䝁䅔</w:t>
      </w:r>
      <w:r>
        <w:rPr/>
        <w:t>Ⳏ</w:t>
      </w:r>
      <w:r>
        <w:rPr/>
        <w:t>⽰桾䦡矂案⩃夶㡴㭶㟍捬⪡攨佟療칯ヂ</w:t>
      </w:r>
      <w:r>
        <w:rPr/>
        <w:t>ⷂ⩀</w:t>
      </w:r>
      <w:r>
        <w:rPr/>
        <w:t>䕪䌽㑏礫㵔ꇂ䡌녦ひ暿쉶땀뽈썥档뭚䑩슡輫幰咡⼽㨲⩾ꍮ十쉢頴㉱㨱穳㑢䈬瘤</w:t>
      </w:r>
      <w:r>
        <w:rPr/>
        <w:t>ꗂ</w:t>
      </w:r>
      <w:r>
        <w:rPr/>
        <w:t>唨㫃쉕奆⴪啫䌥匬恄䩺㴰剆⹑爻⩦땑ꄫ扁佤</w:t>
      </w:r>
      <w:r>
        <w:rPr/>
        <w:t>꧂</w:t>
      </w:r>
      <w:r>
        <w:rPr/>
        <w:t>쉮깚</w:t>
      </w:r>
      <w:r>
        <w:rPr/>
        <w:t>ꕾ</w:t>
      </w:r>
      <w:r>
        <w:rPr/>
        <w:t>䰳䱰瘺䰭慩縭妿㩍췂䩯琥係숪</w:t>
      </w:r>
      <w:r>
        <w:rPr/>
        <w:t>ⵕ</w:t>
      </w:r>
      <w:r>
        <w:rPr/>
        <w:t>顧兾迃쉁ꏂ㶥⴬桅</w:t>
      </w:r>
      <w:r>
        <w:rPr/>
        <w:t>ꥆ</w:t>
      </w:r>
      <w:r>
        <w:rPr/>
        <w:t>塳䙏⭂摡迂숣瑺㦩垵㟂쉯櫂쉧吮숸楁乞떿瑸⹺慯㭆㤻嘩䱮䭏ꆩ係位쵅䱉弦塏桬♤숬䑥䅲㩕倦㍸価䡒䪘䊡▮妩姂潘牞ㅑ潭徘あ冡⥹쉪㥓怳䘨颬┺く溿䚣䤹껂礪䮥窡捴灱䐶㏂晄싂㍃䭰碩겡⭡㘯㒮때␥녳剚俎춻婓嘷쉣곂揂䄤怰䰯䉍䠬㌤䊣⾻긨剂焤䵈⹣堵㖘</w:t>
      </w:r>
      <w:r>
        <w:rPr/>
        <w:t>ꔴ</w:t>
      </w:r>
      <w:r>
        <w:rPr/>
        <w:t>숲䓂䅋㨽匵哂숵㊿秎祒슻栯䁠땱刹땱칬䭣䴲숤潕쉉</w:t>
      </w:r>
      <w:r>
        <w:rPr/>
        <w:t>ꔹ</w:t>
      </w:r>
      <w:r>
        <w:rPr/>
        <w:t>䝲⩬⽙慬녦䵅쉯爱⩁浯浤⵸</w:t>
      </w:r>
      <w:r>
        <w:rPr/>
        <w:t>Ⱙ</w:t>
      </w:r>
      <w:r>
        <w:rPr/>
        <w:t>㡓濂冣⹌꥚啉楒쉥싂䑵匦伽地☣绂䈯煇晑㴱甲♨땩挮嚣搲쉅樸㤬⥮祪꥖䡐幒値濂吱瘱汅卾슩栺ㅤ禱㕾㗂礦칊䅸甤⑁쉎숲㘹涩䛂栥䲣炏秂䣂슥슱㕱盂嫂年䌣쉑㥌䴷慹癗伦煌卓㝘〳愩抩䐲⮵⧂쉞숨䝭榮繃䅆帮⑶㙑쉤栳浳䥳슿暏⨹噐쉺䘯뾮♬</w:t>
      </w:r>
      <w:r>
        <w:rPr/>
        <w:t>ꤥ</w:t>
      </w:r>
      <w:r>
        <w:rPr/>
        <w:t>瑫◂䱠싂哂拂㷂噲䑊䉉填㙹坩呄썷惂⺏へ儱</w:t>
      </w:r>
      <w:r>
        <w:rPr/>
        <w:t>ꕞ</w:t>
      </w:r>
      <w:r>
        <w:rPr/>
        <w:t>仂</w:t>
      </w:r>
      <w:r>
        <w:rPr/>
        <w:t>ꦡ</w:t>
      </w:r>
      <w:r>
        <w:rPr/>
        <w:t>㉾쉠갻</w:t>
      </w:r>
      <w:r>
        <w:rPr/>
        <w:t>ꦏ</w:t>
      </w:r>
      <w:r>
        <w:rPr/>
        <w:t>싂⪮슮圣煗㥮顄䔣眳쉅痂뿂啱犮漱搽搻副ㄺ⤳뾩⽒橳㍥亏䘥祚</w:t>
      </w:r>
      <w:r>
        <w:rPr/>
        <w:t>ꤻ</w:t>
      </w:r>
      <w:r>
        <w:rPr/>
        <w:t>뭖硠浄숻爣깯</w:t>
      </w:r>
      <w:r>
        <w:rPr/>
        <w:t>ⴱⴻ</w:t>
      </w:r>
      <w:r>
        <w:rPr/>
        <w:t>狂兰捏ꌯ儭䶿깘⭢洨捪⹆祶熵䨬㘬䩬쉨칰㇂奱</w:t>
      </w:r>
      <w:r>
        <w:rPr/>
        <w:t>ⳍ</w:t>
      </w:r>
      <w:r>
        <w:rPr/>
        <w:t>晠놣戤꺘䙦璣抡</w:t>
      </w:r>
      <w:r>
        <w:rPr/>
        <w:t>ⵎ</w:t>
      </w:r>
      <w:r>
        <w:rPr/>
        <w:t>썅儬䔫嚵湆っ〤썪埂숮湹⑱칂쵋曂婶䩶梩</w:t>
      </w:r>
      <w:r>
        <w:rPr/>
        <w:t>ꔱ</w:t>
      </w:r>
      <w:r>
        <w:rPr/>
        <w:t>믂婣憏柂戲㥹乓䵢䉮쉍숣憩慏쉬썉颻杗⑌㐷䱈慆뼯轸숶沿熩傻卓⥆婏뿂녯쉴慷쉯疏猻⾡촊䠳ꥷ⩘쵖⍈畊㦡䓂な쵩䩦摹싂⫂敂</w:t>
      </w:r>
      <w:r>
        <w:rPr/>
        <w:t>ⵏ</w:t>
      </w:r>
      <w:r>
        <w:rPr/>
        <w:t>畠╧⾵㐪</w:t>
      </w:r>
      <w:r>
        <w:rPr/>
        <w:t>⡨</w:t>
      </w:r>
      <w:r>
        <w:rPr/>
        <w:t>䇂ꅩ㢩恲㤻弽撻塷ꆥ숪썍㈬ぁꌶ慢彂䡍曍䭺╥</w:t>
      </w:r>
      <w:r>
        <w:rPr/>
        <w:t>⣃</w:t>
      </w:r>
      <w:r>
        <w:rPr/>
        <w:t>ꅘ歏帴參㨩伮⹺桶頵価枱偕썆숴楴䭭⍂쵏癷</w:t>
      </w:r>
      <w:r>
        <w:rPr/>
        <w:t>⡡ⴤ</w:t>
      </w:r>
      <w:r>
        <w:rPr/>
        <w:t>숫瘪땲氺橫⍐㋂ꅗ䁅갮ꍆ懂砵쌦样ꍠ쉎</w:t>
      </w:r>
      <w:r>
        <w:rPr/>
        <w:t>꧂</w:t>
      </w:r>
      <w:r>
        <w:rPr/>
        <w:t>㥋淂澥⨮頭䴻ꥫ</w:t>
      </w:r>
      <w:r>
        <w:rPr/>
        <w:t>⢻┪</w:t>
      </w:r>
      <w:r>
        <w:rPr/>
        <w:t>㢵䥶汾</w:t>
      </w:r>
      <w:r>
        <w:rPr/>
        <w:t>꧍</w:t>
      </w:r>
      <w:r>
        <w:rPr/>
        <w:t>갹硠䡱싎毂㩓㷂㭏䁦䗂轨㛂숨㙭⯂싂쉫慴眲泃瑸愤浃㑅空单磂擂䛂墡⩹祚</w:t>
      </w:r>
      <w:r>
        <w:rPr/>
        <w:t>ⰲ</w:t>
      </w:r>
      <w:r>
        <w:rPr/>
        <w:t>䙩⹸칊䷂敀輵畉걯徱㍃슡</w:t>
      </w:r>
      <w:r>
        <w:rPr/>
        <w:t>ꦵ⍣</w:t>
      </w:r>
      <w:r>
        <w:rPr/>
        <w:t>쏂묱䊩⚻쉵䷍</w:t>
      </w:r>
      <w:r>
        <w:rPr/>
        <w:t>ꔽ</w:t>
      </w:r>
      <w:r>
        <w:rPr/>
        <w:t>길㭶啭숩쉀佯問幆懂뭎싎縷剦囂걭戻硖쉮周䥅췂걎洯㓂慨煂氵敟撘敠⹀䌫䙍幈港㍴淎㉀ㄳ촻㐷㋍칵⪡쉷栳扲䓂噄㔭煏塪䩡い櫃㫂쉋썩딬䠱洫⍢쉧敲㴮癭깃歃쉊頤䦿숸瀪呕슣坷깉楗欪㫎嘥㔬㥕䉁䕣啑猯斮抩穊硔嗂쉑晕祶䮻滂╚㕲䱚恫伸央疩</w:t>
      </w:r>
      <w:r>
        <w:rPr/>
        <w:t>ꦻ</w:t>
      </w:r>
      <w:r>
        <w:rPr/>
        <w:t>揂뾩妡厘║싃㵧侬㩰䎮쉵䈪瀣㆘㊥啘㊵칊埂㓍灬曂㙬㕰婁슩纬녢ꥶ⪿㥱쉩兌뽙㭧怰乤䰲꺘䭀垩䫂녥婏쵃</w:t>
      </w:r>
      <w:r>
        <w:rPr/>
        <w:t>ⵠ</w:t>
      </w:r>
      <w:r>
        <w:rPr/>
        <w:t>武⬰⹎♂슮</w:t>
      </w:r>
      <w:r>
        <w:rPr/>
        <w:t>ⵃ</w:t>
      </w:r>
      <w:r>
        <w:rPr/>
        <w:t>⠱</w:t>
      </w:r>
      <w:r>
        <w:rPr/>
        <w:t>樽獮礣</w:t>
      </w:r>
      <w:r>
        <w:rPr/>
        <w:t>⣎</w:t>
      </w:r>
      <w:r>
        <w:rPr/>
        <w:t>뽋㉤穘⤬䶻㫂♮䔪䧍煋浃穉婮塊⫂㭾쌯塸案ꅉ敔㙐䖩浥婩扩ケ㵇爺䵄飂㏂슱䅈䴷壂栮♖⥲攳뭸汄牬朴熻껂䭸免爲싂噙秂䜻㍂扚㍦</w:t>
      </w:r>
      <w:r>
        <w:rPr/>
        <w:t>ꖱ</w:t>
      </w:r>
      <w:r>
        <w:rPr/>
        <w:t>칦櫂쉅携橴㤷癞㵇ꅗ怮걷䧍儦⛂</w:t>
      </w:r>
      <w:r>
        <w:rPr/>
        <w:t>⡌</w:t>
      </w:r>
      <w:r>
        <w:rPr/>
        <w:t>縻</w:t>
      </w:r>
      <w:r>
        <w:rPr/>
        <w:t>Ⱶⲩ</w:t>
      </w:r>
      <w:r>
        <w:rPr/>
        <w:t>㑣珎倪偗㐳刪睄䕳倬兴䟂䝹⥂噃⴫</w:t>
      </w:r>
      <w:r>
        <w:rPr/>
        <w:t>ꦻ</w:t>
      </w:r>
      <w:r>
        <w:rPr/>
        <w:t>飂祢㯂묱磂〹獁싍깘갴㧍㘣ㅵ뾬癩쉉</w:t>
      </w:r>
      <w:r>
        <w:rPr/>
        <w:t>⡎</w:t>
      </w:r>
      <w:r>
        <w:rPr/>
        <w:t>숹䐭睑⑳숳熣汞姂츲㠱呈〯䑅砪桭煊愮䅀剬ꏂ侣呥⨱祧⚬恮녖ꥶ䮥䙖坵⥁堳䬳䱆扶惂쉦뽙䍟쵕坂空嫂癇䩪䃂浘愩㵤</w:t>
      </w:r>
      <w:r>
        <w:rPr/>
        <w:t>ⷂ</w:t>
      </w:r>
      <w:r>
        <w:rPr/>
        <w:t>㐸쉔焸硎摊ꅙ䤦쉁⮡獙䃂쉒싂汊坮⥙⭓迂痂츻顡熡⛂쉚呅뿃祖␷숱</w:t>
      </w:r>
      <w:r>
        <w:rPr/>
        <w:t>Ⳃ⠤</w:t>
      </w:r>
      <w:r>
        <w:rPr/>
        <w:t>㶩⸥숳䆡杞䌦慕슿싂平捞扏숊캩⻂䂡뇍顠伴㆘䩊祷</w:t>
      </w:r>
      <w:r>
        <w:rPr/>
        <w:t>⡫</w:t>
      </w:r>
      <w:r>
        <w:rPr/>
        <w:t>淍㞿擂䱁獉唨愲䤹㜫㍧떻</w:t>
      </w:r>
      <w:r>
        <w:rPr/>
        <w:t>⡇ⲡ</w:t>
      </w:r>
      <w:r>
        <w:rPr/>
        <w:t>쌵겣녨獤䅱</w:t>
      </w:r>
      <w:r>
        <w:rPr/>
        <w:t>ⵀ</w:t>
      </w:r>
      <w:r>
        <w:rPr/>
        <w:t>䕺⨱稨晉慁</w:t>
      </w:r>
      <w:r>
        <w:rPr/>
        <w:t>Ⱚ</w:t>
      </w:r>
      <w:r>
        <w:rPr/>
        <w:t>塋挲顁쉆䜶⭤捾㥟係匯伥潅㥮싂浩㩬⭤婞扯♈允䵺卒ㅘ䱳煳딷㡧䌸</w:t>
      </w:r>
      <w:r>
        <w:rPr/>
        <w:t>ꗂ</w:t>
      </w:r>
      <w:r>
        <w:rPr/>
        <w:t>庻䁟楏㐦乊숳燂啫숶滂䍎뇍楰哎</w:t>
      </w:r>
      <w:r>
        <w:rPr/>
        <w:t>ꕞ꧂</w:t>
      </w:r>
      <w:r>
        <w:rPr/>
        <w:t>䕢祺뽠</w:t>
      </w:r>
      <w:r>
        <w:rPr/>
        <w:t>ꤦ</w:t>
      </w:r>
      <w:r>
        <w:rPr/>
        <w:t>쵍䇎朹㟂쉷쉒⥙殬づ쉃堳⭱뭸㙹䵣숪⬰旍兺掘㥆䯂搥䭕〤杕䦩窿呖숩汓獈颿뮮쉙慏幚䁔쉄飂扳捀晖幺顊뼻쉵楓갶瑆㥰ッ顦檩</w:t>
      </w:r>
      <w:r>
        <w:rPr/>
        <w:t>ⷂ</w:t>
      </w:r>
      <w:r>
        <w:rPr/>
        <w:t>橞䕯㕁佧쉘䵸㄰ㆣ流櫍焨兙㄰䴲牟纱⤩까幢嘲员兞䪻䑮溩劵汖䩕妩걙</w:t>
      </w:r>
      <w:r>
        <w:rPr/>
        <w:t>ⶣ</w:t>
      </w:r>
      <w:r>
        <w:rPr/>
        <w:t>湚싂䍔活♄然♶畞挸啷䵡汔╓颣窻⑀䱦䬸捀슬䍸书挷濂䴣啧䄨숱獟⿂슱싂䏂瘩䅀兓쉉䱰嘥깪䩩塵쉐懃冘㜻乔䄯车㭆㝇ꎘ窣匷⮥⫂슩睷潇䣂䢱㤱걢⫂㷂䲻檻穱渦帴棂⭡㋃㉡歘⍉㡒懂쉀쉳乧捍ꌰ㍑乇畭楂䕧⥘䵷칲⏍帬껂ꌭ牐뿎⽮埍ꌮ㝬䟂䙋〤櫂洱⬻瞵⍶橎嗂倻迂㝉䭔撩儬ꍸ㭏䭙</w:t>
      </w:r>
      <w:r>
        <w:rPr/>
        <w:t>ꤣ╮</w:t>
      </w:r>
      <w:r>
        <w:rPr/>
        <w:t>欺䢏呱枏떡卉쉹嚩㵠縷辬吸氨歩摎쉬橷䓍吮숻㑔믂⨷㩇爪㍆땄么沵䠴⽘捆␳㘯䅞䘥堲쉹䤸燂㙥䍨沘睡攲启漬惂䭁䐷㜪⦣䝎쉡슣䠷쉌⚬쉆㕧硄뽔慨⽁凂睥䢩充䣂䳂弳䁖轏塃幕␳弭⩦썗⤵晣쵬形싂汴扆䭟㥧ㅯ㪣㢣䁋杊种穊溩ꥭ轂吭呃㫂㡈습슮쉮쉵䓂題㎬</w:t>
      </w:r>
      <w:r>
        <w:rPr/>
        <w:t>Ɱ</w:t>
      </w:r>
      <w:r>
        <w:rPr/>
        <w:t>䫂쉇</w:t>
      </w:r>
      <w:r>
        <w:rPr/>
        <w:t>ⲥ⦩</w:t>
      </w:r>
      <w:r>
        <w:rPr/>
        <w:t>䑬〯䡑と䐰潈㮱쉀慂䕀숺佩桒쵓吤影긭昹扲쎬怫轂沮䢵婶⍂䙮㌦疩恳冮呶┮䌮〺捎楴㏃浙硙庱绂堦噵颩墘⍀䔦썀쉨뭌</w:t>
      </w:r>
      <w:r>
        <w:rPr/>
        <w:t>ꦩ</w:t>
      </w:r>
      <w:r>
        <w:rPr/>
        <w:t>䠵⦡掣</w:t>
      </w:r>
      <w:r>
        <w:rPr/>
        <w:t>⡨</w:t>
      </w:r>
      <w:r>
        <w:rPr/>
        <w:t>ꅋ䴺⵴烂䍊皻砵䩑싂㵾䵟攨欮伷䆻</w:t>
      </w:r>
      <w:r>
        <w:rPr/>
        <w:t>꧂</w:t>
      </w:r>
      <w:r>
        <w:rPr/>
        <w:t>ꅓ㕀㋂䶱弣㥢컎</w:t>
      </w:r>
      <w:r>
        <w:rPr/>
        <w:t>ⱍ</w:t>
      </w:r>
      <w:r>
        <w:rPr/>
        <w:t>숣쵔拎佑唹쉥䄵硐䘺汘橞瑟숥䕁爫녹潎琶㕗⥾䙣汑搩゘圊ꥫꥺ戸煆㘨竃㡨睰䗂响쉞扂數⽠慰璘㵉〉⑾㕣搮㗂弸扲ꥰ⑰沩䄰堭쉅皬獘䏍⩬欱</w:t>
      </w:r>
      <w:r>
        <w:rPr/>
        <w:t>ꕞ</w:t>
      </w:r>
      <w:r>
        <w:rPr/>
        <w:t>冡㖘⯃㙋</w:t>
      </w:r>
      <w:r>
        <w:rPr/>
        <w:t>ꕙ</w:t>
      </w:r>
      <w:r>
        <w:rPr/>
        <w:t>㋂걊䇂澵쉢硦殡</w:t>
      </w:r>
      <w:r>
        <w:rPr/>
        <w:t>ꕑ</w:t>
      </w:r>
      <w:r>
        <w:rPr/>
        <w:t>ꎩ䩎䗂柂牳换䵳繩乥顚䟂숳㗂摢恥倶丶吩쌭炻㘬깅慭歳䟍</w:t>
      </w:r>
      <w:r>
        <w:rPr/>
        <w:t>⡔</w:t>
      </w:r>
      <w:r>
        <w:rPr/>
        <w:t>ꇂ걵䑕쉎晬偅뽴ꅭ師뮮䅢⩞뿂博䑴⹶瀽⸣疡녤祌⦥洭㡺쉯뇂⥔璣숸</w:t>
      </w:r>
      <w:r>
        <w:rPr/>
        <w:t>꧂┣</w:t>
      </w:r>
      <w:r>
        <w:rPr/>
        <w:t>㬸偟걓ꎿ焽婣⨯榡欲ꄫ⯂瑮걲偧㤯쉩ꍕ杭猣免塍싂칶⍈㋂䵉㕷쉌♈優煠☣⸮桩슘婗汵슣〸佪싂쌬썲慓癷ふ婷깫⩍쉬楋</w:t>
      </w:r>
      <w:r>
        <w:rPr/>
        <w:t>ꤶ</w:t>
      </w:r>
      <w:r>
        <w:rPr/>
        <w:t>泂婖抻⑎摥玵涥䈱숲桂䕋欬㍨喿祤땔╨䚡⹃슣獥ꅞ㬱僂㧂땸ꌴ啍㥖䘻싎氶쉍倣瑟㈰㑷쉤䙧⑲ꎮ敓垿扗橑⽔숦䑘䱳䬺</w:t>
      </w:r>
      <w:r>
        <w:rPr/>
        <w:t>ⵀ</w:t>
      </w:r>
      <w:r>
        <w:rPr/>
        <w:t>歄摁䱒⺱佖슻╢ꍢ题╔榩松暵䱇㩫쉫땨</w:t>
      </w:r>
      <w:r>
        <w:rPr/>
        <w:t>⠦</w:t>
      </w:r>
      <w:r>
        <w:rPr/>
        <w:t>䑙㔷硫啴氹⦿䁴싂</w:t>
      </w:r>
      <w:r>
        <w:rPr/>
        <w:t>ꕷ</w:t>
      </w:r>
      <w:r>
        <w:rPr/>
        <w:t>䍆쉭栨楷侏쉊䥏뭧䑙䡗䝥숨뮮⪮瘰ㅖ㣂ꥳ椯創䃂슏戹睳㚱睱⼻䡁촳彴珎</w:t>
      </w:r>
      <w:r>
        <w:rPr/>
        <w:t>ⱋ</w:t>
      </w:r>
      <w:r>
        <w:rPr/>
        <w:t>㜪顋㡁㡲넵쌵䏂⼵穎䭓洮⸱䓂徱숭奖쌱㨰쉧쉒焹啫쵌䵾頥싂冱㕢⹗夫⨹㇂乘</w:t>
      </w:r>
      <w:r>
        <w:rPr/>
        <w:t>ⱑ</w:t>
      </w:r>
      <w:r>
        <w:rPr/>
        <w:t>吰杫</w:t>
      </w:r>
      <w:r>
        <w:rPr/>
        <w:t>Ɒ</w:t>
      </w:r>
      <w:r>
        <w:rPr/>
        <w:t>啓⦘䭵娨쉆扇䝍䶮뗍年⑐曂㔦朩穅潊怦슡쉚杶揂䘵숷㔥焬䥕쵔┭</w:t>
      </w:r>
      <w:r>
        <w:rPr/>
        <w:t>⢏</w:t>
      </w:r>
      <w:r>
        <w:rPr/>
        <w:t>煔깈슡煞颬</w:t>
      </w:r>
      <w:r>
        <w:rPr/>
        <w:t>ⷃ</w:t>
      </w:r>
      <w:r>
        <w:rPr/>
        <w:t>䊻쉱偅묫䉯坸㈪狂䡄找㉖擂匯䅦</w:t>
      </w:r>
      <w:r>
        <w:rPr/>
        <w:t>Ȿ</w:t>
      </w:r>
      <w:r>
        <w:rPr/>
        <w:t>禬呮䭤濂♌걭⩙깙顂县ㄱ瑍䑭梿汭榣牳迂嘫呬슡妵煢祃欺</w:t>
      </w:r>
      <w:r>
        <w:rPr/>
        <w:t>⡎⥉</w:t>
      </w:r>
      <w:r>
        <w:rPr/>
        <w:t>繢慓쉒⭶숲쉔쉏</w:t>
      </w:r>
      <w:r>
        <w:rPr/>
        <w:t>ⵘ</w:t>
      </w:r>
      <w:r>
        <w:rPr/>
        <w:t>恎䎿걈슻剱깘歇璩係⑉</w:t>
      </w:r>
      <w:r>
        <w:rPr/>
        <w:t>⡐</w:t>
      </w:r>
      <w:r>
        <w:rPr/>
        <w:t>뽴弶</w:t>
      </w:r>
      <w:r>
        <w:rPr/>
        <w:t>ꦩ</w:t>
      </w:r>
      <w:r>
        <w:rPr/>
        <w:t>⾡侵疩否副</w:t>
      </w:r>
      <w:r>
        <w:rPr/>
        <w:t>⣂</w:t>
      </w:r>
      <w:r>
        <w:rPr/>
        <w:t>䁧⨹쉶唪쌸◍⫂숽轇桱潳氪㈮奴磂숷ꅠ</w:t>
      </w:r>
      <w:r>
        <w:rPr/>
        <w:t>ꤳ</w:t>
      </w:r>
      <w:r>
        <w:rPr/>
        <w:t>㵰䄱擂쉙繧숫慌䝋慓㐤㐯杆慎䗂堵쉈㫂ꅈ㍓彏숮㟂⮡猺䴬殡懂䯍숪䡒䅆깨䍔숬습䢿슬싂媱䎮炩㐪⺡㛂㗂㛂焺咩祵䘺兰</w:t>
      </w:r>
      <w:r>
        <w:rPr/>
        <w:t>⣂</w:t>
      </w:r>
      <w:r>
        <w:rPr/>
        <w:t>녫愵㗂⍕䛃쉵㙭䄭牮쉑䖩㭸湅쉒愨伲抬炵癉츳䌸㡉顒숽␲挲杍発焽뾬眪☊⺥슮澥媡</w:t>
      </w:r>
      <w:r>
        <w:rPr/>
        <w:t>⡯</w:t>
      </w:r>
      <w:r>
        <w:rPr/>
        <w:t>ヂ⼥㘮칖</w:t>
      </w:r>
      <w:r>
        <w:rPr/>
        <w:t>ⵘ</w:t>
      </w:r>
      <w:r>
        <w:rPr/>
        <w:t>⡕⡤</w:t>
      </w:r>
      <w:r>
        <w:rPr/>
        <w:t>あ梱狂牌憥啥顧癧㓂</w:t>
      </w:r>
      <w:r>
        <w:rPr/>
        <w:t>ꥁ</w:t>
      </w:r>
      <w:r>
        <w:rPr/>
        <w:t>㕅爫療䐨縲绎敎抻欣믂䲘</w:t>
      </w:r>
      <w:r>
        <w:rPr/>
        <w:t>ⴷ꥓</w:t>
      </w:r>
      <w:r>
        <w:rPr/>
        <w:t>摙⹘땷坳溬</w:t>
      </w:r>
      <w:r>
        <w:rPr/>
        <w:t>Ⱚ</w:t>
      </w:r>
      <w:r>
        <w:rPr/>
        <w:t>ⷂꖩ</w:t>
      </w:r>
      <w:r>
        <w:rPr/>
        <w:t>쉂嘸惂敞术㑵땀츻沱⤪칚⻂〶숲䩊㩙搨㙨繃㯎</w:t>
      </w:r>
      <w:r>
        <w:rPr/>
        <w:t>ꖱ</w:t>
      </w:r>
      <w:r>
        <w:rPr/>
        <w:t>楑䳂套ㅸ뇂䏂洤利柂浅涡⩢䙗⥏</w:t>
      </w:r>
      <w:r>
        <w:rPr/>
        <w:t>ⱏ⩋</w:t>
      </w:r>
      <w:r>
        <w:rPr/>
        <w:t>㘻㡦㡉恁㫂两㉰皘䣂䙬䚻칤嘷璻頰ꏂ䘶溩숻抩⧂楒婟抡뼤㦡䜥牦憡쵇⹑剈穋じ</w:t>
      </w:r>
      <w:r>
        <w:rPr/>
        <w:t>ⱈ</w:t>
      </w:r>
      <w:r>
        <w:rPr/>
        <w:t>㈳䧃쉚숩䩊淃戣塡愫䕎乭潡㚵ꥫ넣偏㭘晊쉩㏂恸彤숫桟彙숽䥦䔣庘⩬츤噥㌰硑┪㐥戻彑▻穟숬䡨㵶䓂㥹⬩溩攬㟂瞮囂䙄縯쉗䣂㡗扦깬ꎱ</w:t>
      </w:r>
      <w:r>
        <w:rPr/>
        <w:t>ⵗ</w:t>
      </w:r>
      <w:r>
        <w:rPr/>
        <w:t>㯂</w:t>
      </w:r>
      <w:r>
        <w:rPr/>
        <w:t>ꦱ</w:t>
      </w:r>
      <w:r>
        <w:rPr/>
        <w:t>쉷泂⮮숭歫녧睉㕙ヂ偣쉊</w:t>
      </w:r>
      <w:r>
        <w:rPr/>
        <w:t>⡾</w:t>
      </w:r>
      <w:r>
        <w:rPr/>
        <w:t>녇㥅帬쵍䑣䯂ꥫ慢䛂쉤</w:t>
      </w:r>
      <w:r>
        <w:rPr/>
        <w:t>ꔴ</w:t>
      </w:r>
      <w:r>
        <w:rPr/>
        <w:t>숤堣슬㡬ꎏ㙮㮩㬶㝂壂싂⯂</w:t>
      </w:r>
      <w:r>
        <w:rPr/>
        <w:t>ꗂ</w:t>
      </w:r>
      <w:r>
        <w:rPr/>
        <w:t>务놿慠愮橀쉡䡕朻ꥱ쉾泂な桍쉮䉵딽⼤䀺⺵祖琫礽潵䵷澩槂촹䩵걾毎䁙칓濂䷂㩐媣䠲칔泎砹㝵썈丱⹞坋凂圳杏㭅䝄平徱⽚</w:t>
      </w:r>
      <w:r>
        <w:rPr/>
        <w:t>ⶩ</w:t>
      </w:r>
      <w:r>
        <w:rPr/>
        <w:t>슮써吲뭹瘯㛍彘恏牱뭎⪘슣掩슡⫂佑숬䌺劮囂숸ꎣ咏狂㉷㑦瑄⨤䨭싂ꥲ䭙䡅玿⩧坪㣂</w:t>
      </w:r>
      <w:r>
        <w:rPr/>
        <w:t>⠳</w:t>
      </w:r>
      <w:r>
        <w:rPr/>
        <w:t>瀰䡭塪呂ィ䩇싎슿㐤쉃墩佤ꥩ佌烎楮ギ欷氷㨯幞䵞塨扫숨䨽㵦쏂슬焰䚡䣂숰캮烂朮䌮뭅噬땬⨤칩ꅪ쏂쌩慥磂ㅰ珂値歁싍⽑壂㘷☽䡮轘牖쉱扶⺵䤳䵫싂䂬晬愶䙀㏂쉑㐤쉊숩䅺㇂♌婇䜴眸ぷ숹</w:t>
      </w:r>
      <w:r>
        <w:rPr/>
        <w:t>ꤺ</w:t>
      </w:r>
      <w:r>
        <w:rPr/>
        <w:t>칔⑖㈭疘㜬恙숪囂倦ꍃ쉶瞡⵬徱⍅睮䉌噕湚</w:t>
      </w:r>
      <w:r>
        <w:rPr/>
        <w:t>ⱦ</w:t>
      </w:r>
      <w:r>
        <w:rPr/>
        <w:t>濃㋍ꎘ拂癉轲儩壂긶囂灂㘳싂繂䵂뽰嫃扲ꅲ歳슣</w:t>
      </w:r>
      <w:r>
        <w:rPr/>
        <w:t>⠴▱</w:t>
      </w:r>
      <w:r>
        <w:rPr/>
        <w:t>癣䢬⵸噯숶䅾㍯⽈捨⫂㥵瑴奉啂⩓㟂놣歪揂䛎泃⩕㴴偃礵㕷婬佉싃㥙䓂愯撱熵洶슻쌱캥偃㉁㑙⬮瓂쉒ꅁ擂㚿㑡摹佦䭃녬쉉⹃꺩걩瑖线䋂㋂纘㙬繬䍓땶百乨睩挴⪡ꥪ</w:t>
      </w:r>
      <w:r>
        <w:rPr/>
        <w:t>ꦱ</w:t>
      </w:r>
      <w:r>
        <w:rPr/>
        <w:t>浨ㆬ⭇䀻⩭猰㭉⾣弊뼬嗂晇ꆩ济樭に搱쉞兦汕繀꺘弰彑문꥖뭉樱䫂䕐㕯</w:t>
      </w:r>
      <w:r>
        <w:rPr/>
        <w:t>ꦱ</w:t>
      </w:r>
      <w:r>
        <w:rPr/>
        <w:t>輯噩</w:t>
      </w:r>
      <w:r>
        <w:rPr/>
        <w:t>ⰶ</w:t>
      </w:r>
      <w:r>
        <w:rPr/>
        <w:t>ふ⑂㒩乗㈣쉪坷䞏숱祴䢻噱剀嚿危㡄쉌债碩숳⽦橩祗㩎䞏䉕慢㭒佅쉆〦쵡㴣ㅡ砨斮캱놿獁ꅗ㖩滂䰫琤슥柎轣晚䀫䉑刹祄뼥櫂扞湦녵唪䨳硑䙨슥䴺凂딯县湀쉋䡙ㄻ敂偌坂顬㨽㕧娩䮘婬慶⨣制穴┹婁╰慴⌵㋂⭶慄䉹沵</w:t>
      </w:r>
      <w:r>
        <w:rPr/>
        <w:t>ꕖ</w:t>
      </w:r>
      <w:r>
        <w:rPr/>
        <w:t>깇彴␤㬻樱쉋橑晰쉆䳂싂뽢瑧뿂業猤땮䅬싂婏竎䁐啑憮䢣愣숸䥐匤⭘伪䏂슩㬰晶参獥㎮뽞䩕㬵뽰㥟ご犘싃瀥뽦杨㐹䝈療乬濂䨽␴㴬婧喣䇂</w:t>
      </w:r>
      <w:r>
        <w:rPr/>
        <w:t>ⶩ</w:t>
      </w:r>
      <w:r>
        <w:rPr/>
        <w:t>ꅫ䖮Ⓜ兠摀砥믂슮쵮啡ꇂ녖⺮穈瞥潣嘹䀪瘪稵촣⽧歧噡妿㑦漸扎煱뽋嗂걋쉘䟂</w:t>
      </w:r>
      <w:r>
        <w:rPr/>
        <w:t>ꥄ</w:t>
      </w:r>
      <w:r>
        <w:rPr/>
        <w:t>쉀涻⸸㢡爺浠疵슩卵䡰颵歐䝪슡㝅㑥촮슮㢮㑀洪</w:t>
      </w:r>
      <w:r>
        <w:rPr/>
        <w:t>ⶥ</w:t>
      </w:r>
      <w:r>
        <w:rPr/>
        <w:t>㌹桸櫎牷⥙别兇䝟恵⼣䰮刦倴㌮凂呋塐숴</w:t>
      </w:r>
      <w:r>
        <w:rPr/>
        <w:t>ꗂ</w:t>
      </w:r>
      <w:r>
        <w:rPr/>
        <w:t>痂剠䑥秂⽪爹泂㥔祥彀灧䡰穸㎵⑾䅋㨽쉹䡃呺쉮㔪扮歋ꌺ暏堬幡쵬湌煆䑣轱塸䐳祱假䐲䞵瀶⌬汃걣渤㭅輻뮏ㅄ吰暬僂潌坯唯⩺䠪⛃㯂⮩␽㜥싂숬걖晹䙁嚱䴨㦡偑呶쉠輯䅣䩈</w:t>
      </w:r>
      <w:r>
        <w:rPr/>
        <w:t>ⴶ</w:t>
      </w:r>
      <w:r>
        <w:rPr/>
        <w:t>坦⾻ꇂ攵</w:t>
      </w:r>
      <w:r>
        <w:rPr/>
        <w:t>ꦮ</w:t>
      </w:r>
      <w:r>
        <w:rPr/>
        <w:t>䇂䌴輷穵ꎱ祹䭱슱晨辮穵夵췂깨熻归</w:t>
      </w:r>
      <w:r>
        <w:rPr/>
        <w:t>ⱨ</w:t>
      </w:r>
      <w:r>
        <w:rPr/>
        <w:t>쉭妵숪⩌佷坖洸</w:t>
      </w:r>
      <w:r>
        <w:rPr/>
        <w:t>ꕕ</w:t>
      </w:r>
      <w:r>
        <w:rPr/>
        <w:t>㔱狂㝠䡪晗㈬䱂復⽅䝅쵶쉧깩쉍쉡㔱䦵瘪碩全痂㑳䱧婏⮣</w:t>
      </w:r>
      <w:r>
        <w:rPr/>
        <w:t>ꕟ</w:t>
      </w:r>
      <w:r>
        <w:rPr/>
        <w:t>㣂ꆬぞ侏䵹쉌甫쉁㡬⩓ち㑆爳쉔硒圴娨東쉦䡆擃㬮䳂乕♁䆥땐䶥䜤摟礻쎥呾숤꥙䤤슩杮䟍ꥲ⭒据焥⩎쉑牸㩰癷ꥧ乔慰㪮䉯橞쌸슻⑉䁤㥰噚侵杓ꆵ䕥䅫</w:t>
      </w:r>
      <w:r>
        <w:rPr/>
        <w:t>ꕨ</w:t>
      </w:r>
      <w:r>
        <w:rPr/>
        <w:t>獶歇⩖偀机颿㵖䈮䈪辘</w:t>
      </w:r>
      <w:r>
        <w:rPr/>
        <w:t>꧂</w:t>
      </w:r>
      <w:r>
        <w:rPr/>
        <w:t>橶쎡䱪獈䠱凂慰䜯灪쉠⼪⹢㍑걘쉙♇㤺㵵쉔캮ヂ㩯䌷⸶䱴쉆桘땃媩弤䉈櫂婓副쉨䤪塾싂瑁</w:t>
      </w:r>
      <w:r>
        <w:rPr/>
        <w:t>Ⱞ</w:t>
      </w:r>
      <w:r>
        <w:rPr/>
        <w:t>녋䓂⭸呠슥瀊쉨顲</w:t>
      </w:r>
      <w:r>
        <w:rPr/>
        <w:t>⠣</w:t>
      </w:r>
      <w:r>
        <w:rPr/>
        <w:t>꧂▵</w:t>
      </w:r>
      <w:r>
        <w:rPr/>
        <w:t>怸剅쉵㣂⍺噪㡒슥㤫䪘⩈矃쉶殩⤹琫桔</w:t>
      </w:r>
      <w:r>
        <w:rPr/>
        <w:t>꧂⍏</w:t>
      </w:r>
      <w:r>
        <w:rPr/>
        <w:t>截뽲剬楌쉩␶⩳畀摫卞兕楑扺灥㚵㩴䍆剟길奃넩徏싂㕯祂坧䴶朩䥩뾻獯㋂桧㘹⨱浴媱攱扔佶倦슩䅈輤</w:t>
      </w:r>
      <w:r>
        <w:rPr/>
        <w:t>ꤨ</w:t>
      </w:r>
      <w:r>
        <w:rPr/>
        <w:t>係㝙䤨慗坾놥硷딩ꇃ숯顒썶坄慫奒礸硅儻⻂䭚⑹㍦䳂䩷䌻楠슣ꥢ瑔쉮䡆묳숨欪⹌⽲秂㈵슩橠䡭쉮捨睖汷顾☲</w:t>
      </w:r>
      <w:r>
        <w:rPr/>
        <w:t>ꦮ</w:t>
      </w:r>
      <w:r>
        <w:rPr/>
        <w:t>頩⩅䞮畔䱘椣縫捙</w:t>
      </w:r>
      <w:r>
        <w:rPr/>
        <w:t>꤫</w:t>
      </w:r>
      <w:r>
        <w:rPr/>
        <w:t>㎮䑕䩞칎쉥⽯⧃ㅹば묫⽣땗뼩㴰⹄轪塮놿盂ꥦ뮿묨䳍矂㑟纥碡쉃祣☻勃倪䁔ꅩ⭬</w:t>
      </w:r>
      <w:r>
        <w:rPr/>
        <w:t>⠪</w:t>
      </w:r>
      <w:r>
        <w:rPr/>
        <w:t>唰奙晾硏䍦䕣⍆础</w:t>
      </w:r>
      <w:r>
        <w:rPr/>
        <w:t>ⰵ</w:t>
      </w:r>
      <w:r>
        <w:rPr/>
        <w:t>佩㊩唳懂쉷ꄶ⸥쉴䟃㑹䏍뭐뽭ꥥ柍</w:t>
      </w:r>
      <w:r>
        <w:rPr/>
        <w:t>꧂</w:t>
      </w:r>
      <w:r>
        <w:rPr/>
        <w:t>츪愴ㄺ㝧갹䕴塨</w:t>
      </w:r>
      <w:r>
        <w:rPr/>
        <w:t>ꔲ</w:t>
      </w:r>
      <w:r>
        <w:rPr/>
        <w:t>㨰矂䜴</w:t>
      </w:r>
      <w:r>
        <w:rPr/>
        <w:t>ⵯ</w:t>
      </w:r>
      <w:r>
        <w:rPr/>
        <w:t>仂゘暩䕔昷⎵㴸瞱때〯췍㘺㗂汘灑껍⹄㢬숮歚頶眳伷䖣伣㉐㥘帯旂ꄬ偣⩖쵠吷㟂쉆绂頱䕄秂䬣칢깘洬浡㬽乚獁䙎䵭䔨佂伳쉓报溬䏎䶥䵤冩犻擂충㭴</w:t>
      </w:r>
      <w:r>
        <w:rPr/>
        <w:t>ꥄ</w:t>
      </w:r>
      <w:r>
        <w:rPr/>
        <w:t>彌숶⨪灍⍑긵뼹싍ꥭ竂喵兇哂쉷쉘䡠浓橇갪묮漷杭䕃临潰㇃㍆嘰⸽㥴떡쎬䬮楓劏싂쉄㙔位轮犱卩匥咵皡䍓砥睡瑅쉸␸쉖牡榱噊쉩奤种쉊沬哂㝩ꎩ딽牟㚿ꌽ츭쉌䭢숦兌䍚⯎숭⬷䴽兰剘쉯硢䙫偫塮䮬䜩ꥳㄺ쉗唬皏깭剡颥熻쉂</w:t>
      </w:r>
      <w:r>
        <w:rPr/>
        <w:t>ⷃ</w:t>
      </w:r>
      <w:r>
        <w:rPr/>
        <w:t>뇂땔䥖槂盂䠣挬⥩䯂ꍓ⭗췂쉄憏쏂땴昸䜳뼮㩱쉕佹촮쉚奥넲娲惂싂瑢뭹䖡縴䙷颬瘻㯎뼮燃녪津䤪歧</w:t>
      </w:r>
      <w:r>
        <w:rPr/>
        <w:t>ꦩ</w:t>
      </w:r>
      <w:r>
        <w:rPr/>
        <w:t>캱捯恭⩕쉂嫂쌭</w:t>
      </w:r>
      <w:r>
        <w:rPr/>
        <w:t>⠨</w:t>
      </w:r>
      <w:r>
        <w:rPr/>
        <w:t>㔷䭟硨춥㜻⭀</w:t>
      </w:r>
      <w:r>
        <w:rPr/>
        <w:t>ꕘ</w:t>
      </w:r>
      <w:r>
        <w:rPr/>
        <w:t>⡵</w:t>
      </w:r>
      <w:r>
        <w:rPr/>
        <w:t>匳灭栮弶噯⩢쉰⍧뽙啲兢呗㇂厵猽쉤愰㩬癪橄堽쌻獲彍㵱쉩䑗䨰哂弴䗍浤焨氰ꇂ牔盂債䩯㓂㟂㑆氺⚱婅쉠</w:t>
      </w:r>
      <w:r>
        <w:rPr/>
        <w:t>ꤪ</w:t>
      </w:r>
      <w:r>
        <w:rPr/>
        <w:t>숶沩㙇慂뽈</w:t>
      </w:r>
      <w:r>
        <w:rPr/>
        <w:t>⡵</w:t>
      </w:r>
      <w:r>
        <w:rPr/>
        <w:t>㷂䩪䅙쉳쉧갺渥䊡⿂恾煬怷敊⪏</w:t>
      </w:r>
      <w:r>
        <w:rPr/>
        <w:t>ꕩ</w:t>
      </w:r>
      <w:r>
        <w:rPr/>
        <w:t>㌲㶻扗깅䁲쉬␷싂總숶扪깋潵걓睳炥哂⤷浙卅뿂㗂昊㈫쉘⭆䝷⮏吩</w:t>
      </w:r>
      <w:r>
        <w:rPr/>
        <w:t>⠰</w:t>
      </w:r>
      <w:r>
        <w:rPr/>
        <w:t>兡⨭䧂䂩獤䱚溱从⥞⥲喡묰硄깔曂䁏啾帣㥑䑢䱸⸳瘹浥彧⫂彇廂䬷╺優⽏坹幗슻皥奬幘儤깘灄偮飃쉅怱儦㭘ㅐ轄⥙堯婢쉞⍨剖</w:t>
      </w:r>
      <w:r>
        <w:rPr/>
        <w:t>ꔭ</w:t>
      </w:r>
      <w:r>
        <w:rPr/>
        <w:t>㘨桱⺱</w:t>
      </w:r>
      <w:r>
        <w:rPr/>
        <w:t>ⰴ</w:t>
      </w:r>
      <w:r>
        <w:rPr/>
        <w:t>㍫䟂䏃츳桐堦⮻汌晏杮摊䢬걃㣂쉹轋⹢쉧焩矂䉫参쏂帲癒䙉祪땥䣂</w:t>
      </w:r>
      <w:r>
        <w:rPr/>
        <w:t>ⴷ</w:t>
      </w:r>
      <w:r>
        <w:rPr/>
        <w:t>ⱶ</w:t>
      </w:r>
      <w:r>
        <w:rPr/>
        <w:t>ꅺ뽾쉺昽㧂偘烂婑겘歘琰㪬畊㆘♨幄㑓䉚⍃睥䥚껂婡땳坤䴦슏汖㭇㧂摊䭏佐硄御兂ㄯ乶煎꺻⩭ꥭ䩣츩濂䌹輺뭞놱猪㥦㍎纘〥쉂뽋</w:t>
      </w:r>
      <w:r>
        <w:rPr/>
        <w:t>ꕕ</w:t>
      </w:r>
      <w:r>
        <w:rPr/>
        <w:t>楀攨䉢⫎〬娷</w:t>
      </w:r>
      <w:r>
        <w:rPr/>
        <w:t>⡚</w:t>
      </w:r>
      <w:r>
        <w:rPr/>
        <w:t>㈸繑婈丹녗光뭕㬺ꍇ㧂걦</w:t>
      </w:r>
      <w:r>
        <w:rPr/>
        <w:t>⣂</w:t>
      </w:r>
      <w:r>
        <w:rPr/>
        <w:t>硏</w:t>
      </w:r>
      <w:r>
        <w:rPr/>
        <w:t>ⵀ</w:t>
      </w:r>
      <w:r>
        <w:rPr/>
        <w:t>獄橳䳂潍㍩穲䡖毂싂幁瘫⽚䠪땴嘷떬䄵䥱煑뽳츤⩤숣㈳쉯浹⍙灺</w:t>
      </w:r>
      <w:r>
        <w:rPr/>
        <w:t>ꖏ</w:t>
      </w:r>
      <w:r>
        <w:rPr/>
        <w:t>嘬琣猷否愱牧쉎⥳吩参く䆥撥䰫傘噕㗂쉹怫⨲丹祴牫⩕넭㠶╾䉮殱</w:t>
      </w:r>
      <w:r>
        <w:rPr/>
        <w:t>ⷂ⨱</w:t>
      </w:r>
      <w:r>
        <w:rPr/>
        <w:t>걖渹歊⯂걊䐪畁冣뭳眪䭤滂䤮쉗吪ㄵ璬睶扦歷⼩</w:t>
      </w:r>
      <w:r>
        <w:rPr/>
        <w:t>Ⱟ</w:t>
      </w:r>
      <w:r>
        <w:rPr/>
        <w:t>쌪瓂刱칶쉋쵫ㅠꇂ㵷䘺旂䓍䜽겿硔溻쉙⍲彚슱䩵춏剠爸皩걣쉵攤䌴杢橭獧〮幹䊩㣂㭳乶剫ꍧ啦幕汯熩湦▣湂쉢䠶ꎻ惂쉑䯂떡숷믎쵯⍚쉞畆焣캩串彆깓嘩쵙桭焨噦揎␻ꅥ☵䉺⴪奮䙮瓂甥</w:t>
      </w:r>
      <w:r>
        <w:rPr/>
        <w:t>ⱘ</w:t>
      </w:r>
      <w:r>
        <w:rPr/>
        <w:t>ㄹ櫂╓灯嘺䑄ꅓ숲泎佣在ꥶ煅熿걧潚</w:t>
      </w:r>
      <w:r>
        <w:rPr/>
        <w:t>⠩⤶</w:t>
      </w:r>
      <w:r>
        <w:rPr/>
        <w:t>兌斻潍♠汗숲䷂兞充䱊彾〪싂숶假参싂김녑硺睁쉥녘䭃炬쉹㪡㵷쵁顗⫂撣⽅共剚兎绎숣♋盂䡯兀ꥫ楑杉㭚恱䵴쉪壂걷㣂쵭啪摅ㄫ佊㩓녫</w:t>
      </w:r>
      <w:r>
        <w:rPr/>
        <w:t>⡘</w:t>
      </w:r>
      <w:r>
        <w:rPr/>
        <w:t>숣忎疣㪏싂㙦⩸央じㄭ䇂奩ヂ㪩決쉷幨䦿숺</w:t>
      </w:r>
      <w:r>
        <w:rPr/>
        <w:t>⢬</w:t>
      </w:r>
      <w:r>
        <w:rPr/>
        <w:t>䍞摶䝹湂ㅮ</w:t>
      </w:r>
      <w:r>
        <w:rPr/>
        <w:t>ⴥ</w:t>
      </w:r>
      <w:r>
        <w:rPr/>
        <w:t>朦싂⺣碘㙰㑃</w:t>
      </w:r>
      <w:r>
        <w:rPr/>
        <w:t>꤭</w:t>
      </w:r>
      <w:r>
        <w:rPr/>
        <w:t>坨䌷췂쵇㙥彂呕噇䖩㬱슿玬烂璩ㄸ䓂㍃쵙䐰⍧促願쉎쉠</w:t>
      </w:r>
      <w:r>
        <w:rPr/>
        <w:t>⡒┫</w:t>
      </w:r>
      <w:r>
        <w:rPr/>
        <w:t>灏弫䱔畨䑗㜹갶疣⵷⪣抡䙕㨴瞏䆏飃슡業녢갪묵㩪숣⚏挳吲眩㩞總地䥌슣䔶梩带瀊辱矎呰⭮㵄</w:t>
      </w:r>
      <w:r>
        <w:rPr/>
        <w:t>Ⱕ</w:t>
      </w:r>
      <w:r>
        <w:rPr/>
        <w:t>牉壂䘽㉢浬殡䩌獍⴬䭃쉳䛂来碩婁㥑彟嘷剒圥㖩㙖䌪쌩昤㑹슩穳숶㡉땙뭩䙍㈴묲娱乇涡嫂ꎏ䖘숪带㕉牆䳂晇橑䙾䉂熵䕗쉟摚䠫澱匲睫凂潷䤦숥슱扌䶿⸤◂佐㉦䍳渰뾏㒿皘汾쉖㌳䑖㠽㒘䨷奔춣佨䬨㯂穃擂榣硪㙞䙚䝕妮⍕硨䜴싂뽣䄱兂⨦꥔囂숪毂䌽⏂거熬秂囍㨴䉉捥乱卥</w:t>
      </w:r>
      <w:r>
        <w:rPr/>
        <w:t>ꤩ</w:t>
      </w:r>
      <w:r>
        <w:rPr/>
        <w:t>瑈廂嫂</w:t>
      </w:r>
      <w:r>
        <w:rPr/>
        <w:t>Ⲙ⪡</w:t>
      </w:r>
      <w:r>
        <w:rPr/>
        <w:t>䅲檬汴숰塅쉴┳䋂慾啸ꅦ嗂䑦䜫偈狂䙖抡⥘㡊㍞쵔ね硇쉱槂䁮숻䲡禣</w:t>
      </w:r>
      <w:r>
        <w:rPr/>
        <w:t>⠰⩄</w:t>
      </w:r>
      <w:r>
        <w:rPr/>
        <w:t>㇂깷칒⩤㝍硰扫撵两䉈숭婱캿컂㧂煓</w:t>
      </w:r>
      <w:r>
        <w:rPr/>
        <w:t>⵰</w:t>
      </w:r>
      <w:r>
        <w:rPr/>
        <w:t>繡〮䬰숬恊御쉆㖻堨㔴썇䁒㕢쉋縹㙪㷂僂迍</w:t>
      </w:r>
      <w:r>
        <w:rPr/>
        <w:t>⡯</w:t>
      </w:r>
      <w:r>
        <w:rPr/>
        <w:t>庿弶⩳䵅㥞医녣㵤娩撮竍檿䋂녟쉶ꅙ넶歠拂숣㎩</w:t>
      </w:r>
      <w:r>
        <w:rPr/>
        <w:t>ⰸ</w:t>
      </w:r>
      <w:r>
        <w:rPr/>
        <w:t>窱␲牲秂⶘묪䑺留䐤깓쉷㠭䡉离畭䩟걃쉪</w:t>
      </w:r>
      <w:r>
        <w:rPr/>
        <w:t>⡭</w:t>
      </w:r>
      <w:r>
        <w:rPr/>
        <w:t>戹</w:t>
      </w:r>
      <w:r>
        <w:rPr/>
        <w:t>ꥄ</w:t>
      </w:r>
      <w:r>
        <w:rPr/>
        <w:t>癧쉦╰唴竂쎻쉔깾嘮⻂䡕啧츴䌥塊ꅣ祎䑹꺩⩬䗂䱚彚㔯</w:t>
      </w:r>
      <w:r>
        <w:rPr/>
        <w:t>ⳍ</w:t>
      </w:r>
      <w:r>
        <w:rPr/>
        <w:t>쉞况䩁㙅滂䩑</w:t>
      </w:r>
      <w:r>
        <w:rPr/>
        <w:t>ꤤ</w:t>
      </w:r>
      <w:r>
        <w:rPr/>
        <w:t>㑬㞮䔮숨呵塰㬰䠰䞵녣䃂껂쌸烍噬坥欪㕑漩䝁꺮䥭啘扁噺䝄瑴⹮</w:t>
      </w:r>
    </w:p>
    <w:p>
      <w:pPr>
        <w:pStyle w:val="PreformattedText"/>
        <w:bidi w:val="0"/>
        <w:spacing w:before="0" w:after="0"/>
        <w:jc w:val="left"/>
        <w:rPr/>
      </w:pPr>
      <w:r>
        <w:rPr/>
        <w:t>싂䐩婞昬ꄱ慳␰뽞쉁坭⥤⭭䉾ヂ숪䡒㑦</w:t>
      </w:r>
      <w:r>
        <w:rPr/>
        <w:t>ⱶ⑭</w:t>
      </w:r>
      <w:r>
        <w:rPr/>
        <w:t>敕佥煺녔쉂昳䵾쉹싎䷂敨恙⹂䭷쉘㍅䂏숮뼤媵㫎┵䔸숳슏垩㗂䰲䤭쌦䍩슱祑婦뭴ꍙ町</w:t>
      </w:r>
      <w:r>
        <w:rPr/>
        <w:t>ⳍ</w:t>
      </w:r>
      <w:r>
        <w:rPr/>
        <w:t>䅳潹婔奬兑华繤侘嫃䑷啸㜬䒿쉵ꥥ顴敱쉖礪쉨乆슿⽗⾻捸吲て匷潇⧂㪵瑥轎䙢㋂䩱ꇍ⨪奠乕椴硉뽈䔤땩⬨佒⼷漭痂⭪⾻䪣剭㐶췃</w:t>
      </w:r>
      <w:r>
        <w:rPr/>
        <w:t>ⷂ</w:t>
      </w:r>
      <w:r>
        <w:rPr/>
        <w:t>ꍳ奴㕞㗃Ⓜ咘秂䡺䨪係㥵㠵㕈쵡䤪漲㨪嚥␲繏灃渫싂積悡껂╬⽩깢劥愦</w:t>
      </w:r>
      <w:r>
        <w:rPr/>
        <w:t>ⰳ</w:t>
      </w:r>
      <w:r>
        <w:rPr/>
        <w:t>壂懍䜸根쉏䍞싂杮伣杹剱偐ꥵ䥧</w:t>
      </w:r>
      <w:r>
        <w:rPr/>
        <w:t>꤬</w:t>
      </w:r>
      <w:r>
        <w:rPr/>
        <w:t>呒睊けꥠ手匦啱淂吹</w:t>
      </w:r>
      <w:r>
        <w:rPr/>
        <w:t>⡦</w:t>
      </w:r>
      <w:r>
        <w:rPr/>
        <w:t>沩쉀㵆呤ꇂ轖䣂⽧䱌䕕칕䡷◂䅇썹</w:t>
      </w:r>
      <w:r>
        <w:rPr/>
        <w:t>Ɑ⭶</w:t>
      </w:r>
      <w:r>
        <w:rPr/>
        <w:t>䄽쉕瑥灟焴䇂㦡槂恤䁾춵뗎䅬熬뭮桟╨儲␺䘵弴轀圊숤但</w:t>
      </w:r>
      <w:r>
        <w:rPr/>
        <w:t>ꔭ</w:t>
      </w:r>
      <w:r>
        <w:rPr/>
        <w:t>쉒䂿숫顁横㩠䤹숥䵾刨迃㞱瞩슱</w:t>
      </w:r>
      <w:r>
        <w:rPr/>
        <w:t>ⳍ</w:t>
      </w:r>
      <w:r>
        <w:rPr/>
        <w:t>敱䥦掻ꅉ亱枥㕺䡺栯琪煗瘣쌴ネ䶵슬濃䵖㍧剞束瞱䵪⫍</w:t>
      </w:r>
      <w:r>
        <w:rPr/>
        <w:t>ⶻ</w:t>
      </w:r>
      <w:r>
        <w:rPr/>
        <w:t>摡⑞杺뭲쵓兔</w:t>
      </w:r>
      <w:r>
        <w:rPr/>
        <w:t>ꔹ</w:t>
      </w:r>
      <w:r>
        <w:rPr/>
        <w:t>杬辣桇愵⹆噙깋截㝓㷎썲┰獩怵扃㭯⸭䰳⪿⩯倴</w:t>
      </w:r>
      <w:r>
        <w:rPr/>
        <w:t>ꤲ</w:t>
      </w:r>
      <w:r>
        <w:rPr/>
        <w:t>縦牣さ숪䞵磂㉏</w:t>
      </w:r>
      <w:r>
        <w:rPr/>
        <w:t>ꥆ⨹</w:t>
      </w:r>
      <w:r>
        <w:rPr/>
        <w:t>佷汊搥䙦婡쉘슱中♂搰慸⹇딤⥂䱠䷂쉯⥪䀽☱癅칲秂瑷䯂慀숽拂</w:t>
      </w:r>
      <w:r>
        <w:rPr/>
        <w:t>ꖏ</w:t>
      </w:r>
      <w:r>
        <w:rPr/>
        <w:t>汤劬吹㡖䨷싂ꎿ廂믂䵡匪䕟ㆬ㷂⍷⒩煣潒⌺⍖</w:t>
      </w:r>
      <w:r>
        <w:rPr/>
        <w:t>⡶</w:t>
      </w:r>
      <w:r>
        <w:rPr/>
        <w:t>伥뾩坏ꄩ睸唰獢</w:t>
      </w:r>
      <w:r>
        <w:rPr/>
        <w:t>ⱈ</w:t>
      </w:r>
      <w:r>
        <w:rPr/>
        <w:t>曂숬䑰</w:t>
      </w:r>
      <w:r>
        <w:rPr/>
        <w:t>ꕓ</w:t>
      </w:r>
      <w:r>
        <w:rPr/>
        <w:t>㮩쉀煡嗃橶稻车奍挦껂敷斿㌳䤸濂湡䄨쉣水吸깅믎컂䴤噠䭈徻쉤䁦垣䵖䏂煳え癙䭉ꍨ⑶滂◂侬氤䐫汤쉸塵쉐㍯㷂㍎剕測桞灳堯げ䡘檥唶䊵剖卒⌱摨砶썀껂䭀꥔ㅣ佷</w:t>
      </w:r>
      <w:r>
        <w:rPr/>
        <w:t>ꤽ⹟</w:t>
      </w:r>
      <w:r>
        <w:rPr/>
        <w:t>ꆣ祊她乑숭桫圽楎쉠䚏繈⤺斩⹈牒</w:t>
      </w:r>
      <w:r>
        <w:rPr/>
        <w:t>ꕘ</w:t>
      </w:r>
      <w:r>
        <w:rPr/>
        <w:t>㢵쉀䁮䘫瀪䉑獓瑴愪珂⒬䑳睍祆숹㉷䥅뮮깸䣂ꍣ믂䱕汰뼭慫榥轫⽁䟂牏</w:t>
      </w:r>
      <w:r>
        <w:rPr/>
        <w:t>⡲</w:t>
      </w:r>
      <w:r>
        <w:rPr/>
        <w:t>쵣촫</w:t>
      </w:r>
      <w:r>
        <w:rPr/>
        <w:t>ꕃ⩋</w:t>
      </w:r>
      <w:r>
        <w:rPr/>
        <w:t>꺿琥橠㡸轗㕅껂䔽췂䌰䄯協쵗浔櫍묵⽶╡恶⧂쉃⹣䅶䱆欩</w:t>
      </w:r>
      <w:r>
        <w:rPr/>
        <w:t>ꥎ</w:t>
      </w:r>
      <w:r>
        <w:rPr/>
        <w:t>浰쵧䈦⑆䁈깱녁㛂䩥슘숤煙䁑䝷⽇䤥㦬慁楐堲ꅎ吸敲⥲兠㩡捭♊㙣믎⥒숪㭂ꥬ긭숪䩰䑔欩潰㜥䩙幮儰眷㥏쉤쉰㌺䩉껃挨</w:t>
      </w:r>
      <w:r>
        <w:rPr/>
        <w:t>Ⱝ</w:t>
      </w:r>
      <w:r>
        <w:rPr/>
        <w:t>㪏唯嘷⍁爳꺻牵獌傘썡䐯</w:t>
      </w:r>
      <w:r>
        <w:rPr/>
        <w:t>Ⱘ⡳</w:t>
      </w:r>
      <w:r>
        <w:rPr/>
        <w:t>磎廂瓂뇂参摅呰⩍쉓☥ㄻ㩩ꥡ圱습炡摷搴犘㥅洬䉐坩걲恏䙭⩅买䭖⮿䨲斡䈵쏂焲獮䜵䙸畖慖␪</w:t>
      </w:r>
      <w:r>
        <w:rPr/>
        <w:t>Ɱ</w:t>
      </w:r>
      <w:r>
        <w:rPr/>
        <w:t>兄싂术轁긷쉓㍟囍敷</w:t>
      </w:r>
      <w:r>
        <w:rPr/>
        <w:t>⢩</w:t>
      </w:r>
      <w:r>
        <w:rPr/>
        <w:t>斥灟䕂凂奢㬵☨泂슘ㅋ頫숪偊杨婠䒣斻㜪</w:t>
      </w:r>
      <w:r>
        <w:rPr/>
        <w:t>ꕺ</w:t>
      </w:r>
      <w:r>
        <w:rPr/>
        <w:t>偢祤䝮썆懂걧㡗牖ꥷ䝧璘쉀㴮</w:t>
      </w:r>
      <w:r>
        <w:rPr/>
        <w:t>꥟</w:t>
      </w:r>
      <w:r>
        <w:rPr/>
        <w:t>䔯凂⭭懂痂㜳䔩乪⥭轗儭橇㙁忂┸冩彁묪村</w:t>
      </w:r>
      <w:r>
        <w:rPr/>
        <w:t>ⲥ</w:t>
      </w:r>
      <w:r>
        <w:rPr/>
        <w:t>컃䈶⤭憬噣匲轃あ䕖䰴䕺嘸故쉲</w:t>
      </w:r>
      <w:r>
        <w:rPr/>
        <w:t>ⵂ</w:t>
      </w:r>
      <w:r>
        <w:rPr/>
        <w:t>㪵禘慵㩂</w:t>
      </w:r>
      <w:r>
        <w:rPr/>
        <w:t>ꥅ</w:t>
      </w:r>
      <w:r>
        <w:rPr/>
        <w:t>㐪ꥹ㥇썙䩳㕠┭桀睶㜦</w:t>
      </w:r>
      <w:r>
        <w:rPr/>
        <w:t>Ⳃ</w:t>
      </w:r>
      <w:r>
        <w:rPr/>
        <w:t>拂㍰杬斻㕩쉰吵껂摁橋眮兲쉑슘ꅐ⼊弪慙녃頭䘻眷湴뼽ㅁ䝡</w:t>
      </w:r>
      <w:r>
        <w:rPr/>
        <w:t>⠪</w:t>
      </w:r>
      <w:r>
        <w:rPr/>
        <w:t>넰㵀恢儮桩ꍫ唩䡦딷</w:t>
      </w:r>
      <w:r>
        <w:rPr/>
        <w:t>⣂</w:t>
      </w:r>
      <w:r>
        <w:rPr/>
        <w:t>䈥䐶㇂㡸쉓潡⼽⒥奧䕀泂朻</w:t>
      </w:r>
      <w:r>
        <w:rPr/>
        <w:t>⡣</w:t>
      </w:r>
      <w:r>
        <w:rPr/>
        <w:t>所䤽娦帪䡕奆慒攲䀣猩焩乣恦뗂슩哂䱍䝡녔毃啥绂걠쉷捆伪䰷奢歸輨㍩扬㔸쉺惂싂杵䍵填摆恍稨䆵偔っ⩱却渲캡쉀捨嘶卶皩嘮䴹슏呬睊㩭剆偁䨶㥷戴迂㬥</w:t>
      </w:r>
      <w:r>
        <w:rPr/>
        <w:t>ⱥ</w:t>
      </w:r>
      <w:r>
        <w:rPr/>
        <w:t>䄦䗂柂㔷啰欤☰干䁢⑤⩲止무㵆䑎숽녌㩪䉊㏂䱪敗瘱䘥䍯卲숯</w:t>
      </w:r>
      <w:r>
        <w:rPr/>
        <w:t>⡊</w:t>
      </w:r>
      <w:r>
        <w:rPr/>
        <w:t>扂烂卺猫쉎䴷㞿塞䰣</w:t>
      </w:r>
      <w:r>
        <w:rPr/>
        <w:t>ⱋ</w:t>
      </w:r>
      <w:r>
        <w:rPr/>
        <w:t>녷晥䞡瀱숨爹⹈쉪㢿䀮眮湅弳䁚頺싎싎땫弩썫昭娬犵⮡</w:t>
      </w:r>
      <w:r>
        <w:rPr/>
        <w:t>ꕅ</w:t>
      </w:r>
      <w:r>
        <w:rPr/>
        <w:t>頩슬瘵㥢址噊ꏂ午䩊濂㩂뾩⽘</w:t>
      </w:r>
      <w:r>
        <w:rPr/>
        <w:t>ꕰ</w:t>
      </w:r>
      <w:r>
        <w:rPr/>
        <w:t>愰䖬쉏縻숵〹偲奇숣䟂㍄玣攭敪ㅀꍑ庩橒⭃摺</w:t>
      </w:r>
      <w:r>
        <w:rPr/>
        <w:t>ⵎ</w:t>
      </w:r>
      <w:r>
        <w:rPr/>
        <w:t>枩⑪梱〻⽀牉杩亮狂呭瀶쉏ꎩ燂걞摓㘥曂毂垵뇂吳⸺㪩뭹湭淂</w:t>
      </w:r>
      <w:r>
        <w:rPr/>
        <w:t>Ⲙ</w:t>
      </w:r>
      <w:r>
        <w:rPr/>
        <w:t>敉湫쉨榿塮煩梿쉨攵ㆩ㔤뭒⩞㕲뾻딽䱧⚵㵦卋彏뽢灑⪏껍䥌呀䙢励</w:t>
      </w:r>
      <w:r>
        <w:rPr/>
        <w:t>ꕚ</w:t>
      </w:r>
      <w:r>
        <w:rPr/>
        <w:t>쉋䚘晙刬╩煏㥞쉣牌쉙圭䌮쵃剏獷梮⤬祟걵쉧⌦충</w:t>
      </w:r>
      <w:r>
        <w:rPr/>
        <w:t>ⰵ</w:t>
      </w:r>
      <w:r>
        <w:rPr/>
        <w:t>䍦旂琨橳惂䡩爬㕌呴顏敵</w:t>
      </w:r>
      <w:r>
        <w:rPr/>
        <w:t>ꥀ</w:t>
      </w:r>
      <w:r>
        <w:rPr/>
        <w:t>促剠쉅뭅恃斻쉷뽋뭘繯</w:t>
      </w:r>
      <w:r>
        <w:rPr/>
        <w:t>⢩</w:t>
      </w:r>
      <w:r>
        <w:rPr/>
        <w:t>楃⧂땠⎮⯃뿂祌勂炣侵⪩뮱숶慁㡏歮彏䙄顩</w:t>
      </w:r>
      <w:r>
        <w:rPr/>
        <w:t>ꤱ</w:t>
      </w:r>
      <w:r>
        <w:rPr/>
        <w:t>穐⩀囂쉣潾㩪⪩⥄뼻䮱偤㨽彄㵆쉬䛂噩䬱噞뼶疏녢</w:t>
      </w:r>
      <w:r>
        <w:rPr/>
        <w:t>Ⱖ</w:t>
      </w:r>
      <w:r>
        <w:rPr/>
        <w:t>㬽걮㵦쏂㡢噏盂</w:t>
      </w:r>
      <w:r>
        <w:rPr/>
        <w:t>⣂</w:t>
      </w:r>
      <w:r>
        <w:rPr/>
        <w:t>捧欹䬭㕃깩㬳竂煐哂</w:t>
      </w:r>
      <w:r>
        <w:rPr/>
        <w:t>ꥌ</w:t>
      </w:r>
      <w:r>
        <w:rPr/>
        <w:t>扶奐䃂⸦싎晋</w:t>
      </w:r>
      <w:r>
        <w:rPr/>
        <w:t>꧂</w:t>
      </w:r>
      <w:r>
        <w:rPr/>
        <w:t>洸婺ケ㔤父帴怲</w:t>
      </w:r>
      <w:r>
        <w:rPr/>
        <w:t>ꥀ</w:t>
      </w:r>
      <w:r>
        <w:rPr/>
        <w:t>쵠偱䣂攪哂焯汢</w:t>
      </w:r>
      <w:r>
        <w:rPr/>
        <w:t>ⱌ</w:t>
      </w:r>
      <w:r>
        <w:rPr/>
        <w:t>䱶剬画顴㩧睤췂灈〸뼺䱾㊩</w:t>
      </w:r>
      <w:r>
        <w:rPr/>
        <w:t>ⵄ</w:t>
      </w:r>
      <w:r>
        <w:rPr/>
        <w:t>䃍♾⿂㢥慾칚潌쉢樶忍䙺摇䴦啓恫䱈䖮</w:t>
      </w:r>
      <w:r>
        <w:rPr/>
        <w:t>ⷂ</w:t>
      </w:r>
      <w:r>
        <w:rPr/>
        <w:t>吸㭡뽎橤渵ꥸ偸㈽⧃쌮䝳堶妿搥姂幘⩕䫎㥆书啲扢</w:t>
      </w:r>
      <w:r>
        <w:rPr/>
        <w:t>ⷂⶡ</w:t>
      </w:r>
      <w:r>
        <w:rPr/>
        <w:t>㘬烂ꏂ㬵彫쉡䏂祪쉶灾숽灦䝵㩧兯䡠砷⥣灟㌨숩旂撻痂猬ꅵ扉敷梡砲剃堦</w:t>
      </w:r>
      <w:r>
        <w:rPr/>
        <w:t>ꕖ</w:t>
      </w:r>
      <w:r>
        <w:rPr/>
        <w:t>㥾싃弬冿倥⭙</w:t>
      </w:r>
      <w:r>
        <w:rPr/>
        <w:t>ꕬ</w:t>
      </w:r>
      <w:r>
        <w:rPr/>
        <w:t>묷㙥䑫䦻潚久</w:t>
      </w:r>
      <w:r>
        <w:rPr/>
        <w:t>ꤴ</w:t>
      </w:r>
      <w:r>
        <w:rPr/>
        <w:t>偖睬䚿汆砹䑌␰㮬䥰煭洮杉</w:t>
      </w:r>
      <w:r>
        <w:rPr/>
        <w:t>ꕙ</w:t>
      </w:r>
      <w:r>
        <w:rPr/>
        <w:t>噋ヂ뼱⨱ㄸ</w:t>
      </w:r>
      <w:r>
        <w:rPr/>
        <w:t>ꤵ</w:t>
      </w:r>
      <w:r>
        <w:rPr/>
        <w:t>睰颣숊楘싂㙒洭伥慧顒견晲䍬숸摔숬幱슿勂</w:t>
      </w:r>
      <w:r>
        <w:rPr/>
        <w:t>ꦣ</w:t>
      </w:r>
      <w:r>
        <w:rPr/>
        <w:t>ꅁ䙉쏂梡⍐⑰⭩奫㡵싂</w:t>
      </w:r>
      <w:r>
        <w:rPr/>
        <w:t>⡫</w:t>
      </w:r>
      <w:r>
        <w:rPr/>
        <w:t>璩ꥶ뽱䌬湾䠣㝵党凂숫딫啫쉮쉥敱繇樹쉀㘵䆩䨩坮啳䥎琫〹쉓슥♊䎻瑲䅐싎捥湰㠪本㡺硠䡕搪䩮乤祕숲懂䔮㥣㴶</w:t>
      </w:r>
      <w:r>
        <w:rPr/>
        <w:t>⡗</w:t>
      </w:r>
      <w:r>
        <w:rPr/>
        <w:t>睕含⸤濂㍌쵹</w:t>
      </w:r>
      <w:r>
        <w:rPr/>
        <w:t>ⱱ▏</w:t>
      </w:r>
      <w:r>
        <w:rPr/>
        <w:t>䖱硖灯</w:t>
      </w:r>
      <w:r>
        <w:rPr/>
        <w:t>Ⳃ</w:t>
      </w:r>
      <w:r>
        <w:rPr/>
        <w:t>䡌唺溩繳䱄椷䎱⼲㩋乲쵕⍯頴抡捎剅㘱漪쉃獘奦獨犱⑵剨㙣从㩁䚵刵參睷㙯睵倪쉅㎱쉭뽏⑦깪煚睘쉢㎩䑄圻⑮㔮硕慊䵡晢䨤梣纵穮녴椦⩅ꌱ깷䗂㬸扒坙瘯灶䙙愨㔸싎ꄱ㙰䕇顆牰顠澿숪㌻ꅉ漶⍓䁙煚㥨煂噋琩숬涩䥪䙇颏礦昱숤⭺楌潩갭榵狂䝔浙䌯䩨䫂㗂䜺</w:t>
      </w:r>
      <w:r>
        <w:rPr/>
        <w:t>⠸</w:t>
      </w:r>
      <w:r>
        <w:rPr/>
        <w:t>穥獊㑥䝁厡父捡쉦䱀⮡顀制癒䕈轁曂慊啐䩠땷캬껂䱦歖䘽杍剅뭯␷쉕䄭숩㊬懂類ꥷ轈彐⫍땄呮惍疻䰫剔㭙싂䓂쉧싎쌭廂♙⮥武ㅃ䴶</w:t>
      </w:r>
      <w:r>
        <w:rPr/>
        <w:t>ꕍ</w:t>
      </w:r>
      <w:r>
        <w:rPr/>
        <w:t>母슬畔㝯樬긣垩㏍弱䉤恇㔶⩵庿쉶顪〤⩾䁍♶哂</w:t>
      </w:r>
      <w:r>
        <w:rPr/>
        <w:t>꧂</w:t>
      </w:r>
      <w:r>
        <w:rPr/>
        <w:t>䱹剳⩁斬쉀捤㩠㬷⿂䡖㩉〮桇▩ィ⚻츳㔦故</w:t>
      </w:r>
      <w:r>
        <w:rPr/>
        <w:t>⠺</w:t>
      </w:r>
      <w:r>
        <w:rPr/>
        <w:t>欴柂䐲䍹楾坞써噭</w:t>
      </w:r>
      <w:r>
        <w:rPr/>
        <w:t>⣂</w:t>
      </w:r>
      <w:r>
        <w:rPr/>
        <w:t>䱉䘬祑ㄩ祌쉍숪凂㑠숵秂싎橧췂쉲⎡瑌剂礮</w:t>
      </w:r>
      <w:r>
        <w:rPr/>
        <w:t>ꕀ꥖</w:t>
      </w:r>
      <w:r>
        <w:rPr/>
        <w:t>呴쉬睰员뽎弽뽷斿洹┷녪奇坢楮⫂⭾洸㴵쉋숪⸸愶⭶䑪儥⩡⑬噗䤪她쉯圳泂⩵㵐湷淂攽村硟喻습慵䄵갵꺣쉾䁶揃辱场䀴ꥺ欤奢䥕晄䭙뭑촴䭨⹕欽恲슡潚⽪呦濍⿂╶⌽晩䉣浐쉩硋㭯캮坚椮䔦䙎쉭烃쉑䛂媵ꥧ뼰쉎㨱辩䌮⹃䡒쉯⦱呠瑓</w:t>
      </w:r>
      <w:r>
        <w:rPr/>
        <w:t>ꕲ</w:t>
      </w:r>
      <w:r>
        <w:rPr/>
        <w:t>洤</w:t>
      </w:r>
      <w:r>
        <w:rPr/>
        <w:t>ⶵ</w:t>
      </w:r>
      <w:r>
        <w:rPr/>
        <w:t>ꌱ슣桖姂恪棂쉈敊呉쉃컂摖⴪䭖墬⥂䉚䩕搪惎</w:t>
      </w:r>
      <w:r>
        <w:rPr/>
        <w:t>ꕌ</w:t>
      </w:r>
      <w:r>
        <w:rPr/>
        <w:t>슘걮恤䈹쉹쉕呵湕皡⩧瘯癁杮䝟幅⥹禬戻㉗䕀伻䉨㥍㝬䅚穃쉦쉹剧쉷毂쉸뮻숯晓♌숥⩰䁶䁴璥뾱㒣츴䧂숯楋偯媣쉲숨땉摌祍┭眊⹨㇂쉅쉨㩏쵾㝈奐摢긷ꅵ땄썳䞱㭄묭┺㩐㧂样⩃穚䴣쉩㭹⩎㜭⛂煇넹亏싂숴㜦습樸</w:t>
      </w:r>
      <w:r>
        <w:rPr/>
        <w:t>ꕦ♸</w:t>
      </w:r>
      <w:r>
        <w:rPr/>
        <w:t>硩佦숴迂妬</w:t>
      </w:r>
      <w:r>
        <w:rPr/>
        <w:t>Ⳃ</w:t>
      </w:r>
      <w:r>
        <w:rPr/>
        <w:t>⼬䙖딭椻慮䕟渫㩅긩</w:t>
      </w:r>
      <w:r>
        <w:rPr/>
        <w:t>ⰺ</w:t>
      </w:r>
      <w:r>
        <w:rPr/>
        <w:t>輦㵯毂쉋쵲㌦喡砫䀰䅄㭥牉汴䵥㬣㝈뿂獚ꍑ㍵䂱츣係歔轵忂种쉐녠</w:t>
      </w:r>
      <w:r>
        <w:rPr/>
        <w:t>ⰴ</w:t>
      </w:r>
      <w:r>
        <w:rPr/>
        <w:t>격稯䦿䩸</w:t>
      </w:r>
      <w:r>
        <w:rPr/>
        <w:t>ⱺ</w:t>
      </w:r>
      <w:r>
        <w:rPr/>
        <w:t>뼭収㍒㶏頭樽䥑␤匰啋쉰縱묣竂䛂䮘摰쌻悩磂㑟⚱嘲怬싂숮犩唦㕥氤␲캘䉪湴뽙慓</w:t>
      </w:r>
      <w:r>
        <w:rPr/>
        <w:t>ꕘ</w:t>
      </w:r>
      <w:r>
        <w:rPr/>
        <w:t>憥輦㉳顯䘦쉹걏挨渦恕恙</w:t>
      </w:r>
      <w:r>
        <w:rPr/>
        <w:t>ꗂ</w:t>
      </w:r>
      <w:r>
        <w:rPr/>
        <w:t>Ɐ</w:t>
      </w:r>
      <w:r>
        <w:rPr/>
        <w:t>癞숶ꥨ㤱揂垩♎슩⽤쉺䩤恠员䭺䜪쉱숺♖㯂슣敠畏</w:t>
      </w:r>
      <w:r>
        <w:rPr/>
        <w:t>ꤪ</w:t>
      </w:r>
      <w:r>
        <w:rPr/>
        <w:t>㉉㝰㉞甶轡殘䰻</w:t>
      </w:r>
      <w:r>
        <w:rPr/>
        <w:t>⠣</w:t>
      </w:r>
      <w:r>
        <w:rPr/>
        <w:t>輩汷ꅬ쉹쉇嘺⩪歡灩③ㅵ䜰㴤劥焮쉯숳畫㢻愰슩쉌妡슘㮮礹♯曂걷倯㞻圶㡓쉐</w:t>
      </w:r>
      <w:r>
        <w:rPr/>
        <w:t>ꔬ</w:t>
      </w:r>
      <w:r>
        <w:rPr/>
        <w:t>励슮䈨顰愸䔴兺쉈칇㍌⹮ꌨ칥䥵售쏎唱影匷惂噂䁐繧쵦싍䤽㡕硤䤷㖮䑐〮着彯</w:t>
      </w:r>
      <w:r>
        <w:rPr/>
        <w:t>ꕵ</w:t>
      </w:r>
      <w:r>
        <w:rPr/>
        <w:t>椰</w:t>
      </w:r>
      <w:r>
        <w:rPr/>
        <w:t>ⰵ</w:t>
      </w:r>
      <w:r>
        <w:rPr/>
        <w:t>䩋䬮쉠숵䣎嚩</w:t>
      </w:r>
      <w:r>
        <w:rPr/>
        <w:t>ⰲ</w:t>
      </w:r>
      <w:r>
        <w:rPr/>
        <w:t>깨⚻</w:t>
      </w:r>
      <w:r>
        <w:rPr/>
        <w:t>ⵕ⤹</w:t>
      </w:r>
      <w:r>
        <w:rPr/>
        <w:t>녨컂涵潆䱋╰燂쵌⭍璩㏂氩砪㥦⩅䝭顭㭊汏䥯挬뿂⨦䟂刪</w:t>
      </w:r>
      <w:r>
        <w:rPr/>
        <w:t>ꕲ☣</w:t>
      </w:r>
      <w:r>
        <w:rPr/>
        <w:t>硑烂</w:t>
      </w:r>
      <w:r>
        <w:rPr/>
        <w:t>ꤵ</w:t>
      </w:r>
      <w:r>
        <w:rPr/>
        <w:t>癎幊呐⼺쉦瓂秂⵫歰긺揂慥椱彁桖♚⥳晡㕊㉊숹⸤员䁌</w:t>
      </w:r>
      <w:r>
        <w:rPr/>
        <w:t>ꕢ</w:t>
      </w:r>
      <w:r>
        <w:rPr/>
        <w:t>奎剢䵭拂彸浇</w:t>
      </w:r>
      <w:r>
        <w:rPr/>
        <w:t>ⶩ</w:t>
      </w:r>
      <w:r>
        <w:rPr/>
        <w:t>䭘㷂硉땂⫂㉗䴯杣䃃␫焪穗㪬桔㝧⽃</w:t>
      </w:r>
      <w:r>
        <w:rPr/>
        <w:t>⣂</w:t>
      </w:r>
      <w:r>
        <w:rPr/>
        <w:t>䟂恺慕猫ㄳ</w:t>
      </w:r>
      <w:r>
        <w:rPr/>
        <w:t>⡠</w:t>
      </w:r>
      <w:r>
        <w:rPr/>
        <w:t>쉣</w:t>
      </w:r>
      <w:r>
        <w:rPr/>
        <w:t>ⴸ</w:t>
      </w:r>
      <w:r>
        <w:rPr/>
        <w:t>牧乳穧浾㙾稪瀲汉幭칂⥊㖘㨰䥀擂칞䉠</w:t>
      </w:r>
      <w:r>
        <w:rPr/>
        <w:t>⡭</w:t>
      </w:r>
      <w:r>
        <w:rPr/>
        <w:t>䝙싂⾘ゥ琪䕵顑浥㕄璱䀲繪⍦䡵깭歮憬呰숨版㧂摣뽭睗敔慴䍯旂ノ牏⍊싂</w:t>
      </w:r>
      <w:r>
        <w:rPr/>
        <w:t>ꤺ</w:t>
      </w:r>
      <w:r>
        <w:rPr/>
        <w:t>剪</w:t>
      </w:r>
      <w:r>
        <w:rPr/>
        <w:t>ⰺ</w:t>
      </w:r>
      <w:r>
        <w:rPr/>
        <w:t>䬭␳氹癢</w:t>
      </w:r>
      <w:r>
        <w:rPr/>
        <w:t>Ⱝ</w:t>
      </w:r>
      <w:r>
        <w:rPr/>
        <w:t>く柂㙒奤</w:t>
      </w:r>
      <w:r>
        <w:rPr/>
        <w:t>Ⱚ</w:t>
      </w:r>
      <w:r>
        <w:rPr/>
        <w:t>况㫍椷숦塌슣싂堲츬买</w:t>
      </w:r>
      <w:r>
        <w:rPr/>
        <w:t>ꤰ</w:t>
      </w:r>
      <w:r>
        <w:rPr/>
        <w:t>瀰䅥䭌</w:t>
      </w:r>
      <w:r>
        <w:rPr/>
        <w:t>Ɑ</w:t>
      </w:r>
      <w:r>
        <w:rPr/>
        <w:t>숸䑣䄩彡辱쉥㡾ꥬ㡸⑫听⭳䔮彁숦捸偾昷쵕獡彌䏂</w:t>
      </w:r>
      <w:r>
        <w:rPr/>
        <w:t>ꔫ</w:t>
      </w:r>
      <w:r>
        <w:rPr/>
        <w:t>䚘伳䤲㶬㡚☽湔妩쵍亱넻쉲</w:t>
      </w:r>
      <w:r>
        <w:rPr/>
        <w:t>ⵠ</w:t>
      </w:r>
      <w:r>
        <w:rPr/>
        <w:t>슱㵎㘣猰墵敫懂슡⹌ꍦ晶㶡䄥⍶슮牌쉂䅃绂悥塗䒵煕绍䙀ꌪ眮戲䠱쉷挬扅䘮⫂⽌䴯㔥旂☪㥆⯂䴨縩ㅦ㑲␺䠲懎没╹帻넲憡쉣싂뽴쉦䔊睮싂剷扏窩⽺䢵び仂㜪䩍⸪뼣楰츳役百쉞⦬䙓旎狃惂┲洯㑇摐奐걕㙘氪噞慹뭕⍳뼶㡔츷灟杇淂쌭杧ぢ卦圮攨䉡塄쉮昹硲あ㙫愭䡐擂숬穫⍹睞敆㙥捾숣⌦쉞捚慁义㦘</w:t>
      </w:r>
      <w:r>
        <w:rPr/>
        <w:t>ⵔ</w:t>
      </w:r>
      <w:r>
        <w:rPr/>
        <w:t>딻璏栭㝀⩘媡㊵㡭瀻컂桹档灐쉺䕦▿瘦瑔坴嫂䙳⌶癇⩨强䔺扫믂顆偸㊏灰㝩䡹亩뽘䦏♀晅䑫塂厮〯㶱딱䜵썳</w:t>
      </w:r>
      <w:r>
        <w:rPr/>
        <w:t>⠣</w:t>
      </w:r>
      <w:r>
        <w:rPr/>
        <w:t>쉓浬⩢噤夥뽓惂䇎㟂⵪晍컎〤䛂㉲쉸彗浟剖祖숻ꅱ⩳ꅬ瑡╥슩⨸䶱䬻㡏</w:t>
      </w:r>
      <w:r>
        <w:rPr/>
        <w:t>ꕍ⨵</w:t>
      </w:r>
      <w:r>
        <w:rPr/>
        <w:t>傩㕩ꥧ摺曍╙⥹塾딹祊</w:t>
      </w:r>
      <w:r>
        <w:rPr/>
        <w:t>ꖣ</w:t>
      </w:r>
      <w:r>
        <w:rPr/>
        <w:t>䜸倬건뭋⨤슡䪮忂묻㕣稽슩榱슏㥓㭠썶婗晅璡</w:t>
      </w:r>
      <w:r>
        <w:rPr/>
        <w:t>ⱈ</w:t>
      </w:r>
      <w:r>
        <w:rPr/>
        <w:t>뽬汳汥慺奯は疵슘숷㨯㉄㌥癉뮩싎禥䁖숣桃䁒畋</w:t>
      </w:r>
      <w:r>
        <w:rPr/>
        <w:t>ⱑ⩞⎵</w:t>
      </w:r>
      <w:r>
        <w:rPr/>
        <w:t>䁲䀩♉瞣</w:t>
      </w:r>
      <w:r>
        <w:rPr/>
        <w:t>⣎Ⓜ</w:t>
      </w:r>
      <w:r>
        <w:rPr/>
        <w:t>楅䩪⩕쉣磂䍠㙭숵练湳眺</w:t>
      </w:r>
      <w:r>
        <w:rPr/>
        <w:t>ꤹ</w:t>
      </w:r>
      <w:r>
        <w:rPr/>
        <w:t>땒凂梩株츳싂</w:t>
      </w:r>
      <w:r>
        <w:rPr/>
        <w:t>꧂</w:t>
      </w:r>
      <w:r>
        <w:rPr/>
        <w:t>뼱佩쉐╀壂员敉뭳瘪ꍮ㙖奮넻噤㶵捪桯找剴愦⮬わ禘剨땇窩彭</w:t>
      </w:r>
      <w:r>
        <w:rPr/>
        <w:t>⢏</w:t>
      </w:r>
      <w:r>
        <w:rPr/>
        <w:t>뭆땥倰⑶㩌䀪㭭</w:t>
      </w:r>
      <w:r>
        <w:rPr/>
        <w:t>ꤻ</w:t>
      </w:r>
      <w:r>
        <w:rPr/>
        <w:t>挵땖䍲뼩潖獒뭺強䭙싍呾敀楘䥖硅ꍁ쉪⾡䁾扠睹㒩䕷焵</w:t>
      </w:r>
      <w:r>
        <w:rPr/>
        <w:t>ꥈ</w:t>
      </w:r>
      <w:r>
        <w:rPr/>
        <w:t>沥䐸</w:t>
      </w:r>
      <w:r>
        <w:rPr/>
        <w:t>Ⱟ</w:t>
      </w:r>
      <w:r>
        <w:rPr/>
        <w:t>輩칵扯捋颏㖏䶬䙚츦矂칑⩟幤頣뽳⌨丹佘♆䉒乎䥯♥쉂䱣䚩꺬쉧䭓䙆쉷쌷剴㮥捴沿쵉⸻ꥺꍮꄬ歪갫㷂疡뽨쉺㙰숬⹫㥮儱숮顳愬垬猩㵧㉅䩎䑩䝸き꥔氩ㆮ쉀伣쏂쉅汐걾㡹單秂畦䵺⹱䁓긻佬牭♶瑧䏂娬싂칊䨯喘獮灱㵮汦⤰䩺싂㕞㙤땉䝓哃旂碬幐䕍⤪砭偰丣䊿珃恎李漸捙廂䱂ꇂ楄呹䙦垡䝞彸숫䰥ꅖ捐䎻⭂䅕ꍣ廂㈬⼮慤㠪婓묦</w:t>
      </w:r>
      <w:r>
        <w:rPr/>
        <w:t>ꕩ</w:t>
      </w:r>
      <w:r>
        <w:rPr/>
        <w:t>睥䚬悥숸ꅵ㒣㑋쉇硏獳썰㴷晴䥑瞣ㅱ㭟桴</w:t>
      </w:r>
      <w:r>
        <w:rPr/>
        <w:t>Ⱞ</w:t>
      </w:r>
      <w:r>
        <w:rPr/>
        <w:t>䆬뼯祆싂㥉捾㍸漽쉢未䭋숩勍㍘</w:t>
      </w:r>
      <w:r>
        <w:rPr/>
        <w:t>ⶬ</w:t>
      </w:r>
      <w:r>
        <w:rPr/>
        <w:t>쉘塙</w:t>
      </w:r>
      <w:r>
        <w:rPr/>
        <w:t>ꖥ</w:t>
      </w:r>
      <w:r>
        <w:rPr/>
        <w:t>欮歄ㄽ㔴歉⭩</w:t>
      </w:r>
      <w:r>
        <w:rPr/>
        <w:t>⡳</w:t>
      </w:r>
      <w:r>
        <w:rPr/>
        <w:t>䍫䡷㉭轄喏䁟烂戦䁗쉬乯쉄⽸硨搫杰䍺倷䉖㇂떥㎩琣漥扶숪椽掩</w:t>
      </w:r>
      <w:r>
        <w:rPr/>
        <w:t>Ⰺ</w:t>
      </w:r>
      <w:r>
        <w:rPr/>
        <w:t>睾奖䢏煀潲塌ꆡ奬烂㫃컂猣⹪洱埃䕑숻㑳橞슮갲⹹녯쉘欹갽䉧毂堺쉉婨弪绂</w:t>
      </w:r>
      <w:r>
        <w:rPr/>
        <w:t>ⵆ</w:t>
      </w:r>
      <w:r>
        <w:rPr/>
        <w:t>彃离ひ썍常⽤ꍒ埂뇍䅫쉙⿂啄㥙䙪㪥卑䭗㤥㏂敀忍婄ꥪ</w:t>
      </w:r>
      <w:r>
        <w:rPr/>
        <w:t>ⶬ</w:t>
      </w:r>
      <w:r>
        <w:rPr/>
        <w:t>幬묱坡ㅤ瀽敲博䔫䨥朤佄硄쉒䑠䝞䵏䘩㥎</w:t>
      </w:r>
      <w:r>
        <w:rPr/>
        <w:t>⡂</w:t>
      </w:r>
      <w:r>
        <w:rPr/>
        <w:t>ォ䣎⭰涵磂쌣⭞⽘䙣䕑</w:t>
      </w:r>
      <w:r>
        <w:rPr/>
        <w:t>ꤳ</w:t>
      </w:r>
      <w:r>
        <w:rPr/>
        <w:t>曂⌱媏</w:t>
      </w:r>
      <w:r>
        <w:rPr/>
        <w:t>ⱅ</w:t>
      </w:r>
      <w:r>
        <w:rPr/>
        <w:t>乆슣剳嚻夬怪瑖䱘깭漣眤쉹ꍾ䀯⩌歐䅰쎬䩀╙쵎澣</w:t>
      </w:r>
      <w:r>
        <w:rPr/>
        <w:t>⡚⭊</w:t>
      </w:r>
      <w:r>
        <w:rPr/>
        <w:t>甲晑</w:t>
      </w:r>
      <w:r>
        <w:rPr/>
        <w:t>ꔽ</w:t>
      </w:r>
      <w:r>
        <w:rPr/>
        <w:t>䙉洭쏂矂䙆烂偩ⸯ䵣뼺恂癞ꌤ杢⻍獵㩱</w:t>
      </w:r>
      <w:r>
        <w:rPr/>
        <w:t>ꕏ╗ꥐ</w:t>
      </w:r>
      <w:r>
        <w:rPr/>
        <w:t>沩춻</w:t>
      </w:r>
      <w:r>
        <w:rPr/>
        <w:t>ꖏ</w:t>
      </w:r>
      <w:r>
        <w:rPr/>
        <w:t>摏䁬㕖꺘쉌䱄</w:t>
      </w:r>
      <w:r>
        <w:rPr/>
        <w:t>Ⱓ</w:t>
      </w:r>
      <w:r>
        <w:rPr/>
        <w:t>숥㡏</w:t>
      </w:r>
      <w:r>
        <w:rPr/>
        <w:t>ꥐ</w:t>
      </w:r>
      <w:r>
        <w:rPr/>
        <w:t>撬⍁彁剓搭</w:t>
      </w:r>
      <w:r>
        <w:rPr/>
        <w:t>ⶥ⭥</w:t>
      </w:r>
      <w:r>
        <w:rPr/>
        <w:t>乺ꥹ兀⧂䢻䇂欬橭填슿婸⭱潶渱ㅰ숴産幤别쌣슩壂眫㗂磂桖䚥㡟숹쉲뽹싂公쉞樫㭾凂⽈椩暻</w:t>
      </w:r>
      <w:r>
        <w:rPr/>
        <w:t>ⱕ</w:t>
      </w:r>
      <w:r>
        <w:rPr/>
        <w:t>厱⽞⾵歒䕵欨倬䑞⩗⩹꥘㖣슬䏂㩂䟃㬫娪</w:t>
      </w:r>
      <w:r>
        <w:rPr/>
        <w:t>ⴲ</w:t>
      </w:r>
      <w:r>
        <w:rPr/>
        <w:t>偆奃窿곂䬳쉕杷幈殻漮潑䝙㎡瑄噣␤</w:t>
      </w:r>
      <w:r>
        <w:rPr/>
        <w:t>ꗂ</w:t>
      </w:r>
      <w:r>
        <w:rPr/>
        <w:t>珂棃⿂曂曂㡋恂㤬㜨働扯玏敉䫍땤뼺쉸䳂ꇂ歀㵋摋쉹わ숵㌶攴┬</w:t>
      </w:r>
      <w:r>
        <w:rPr/>
        <w:t>⢵</w:t>
      </w:r>
      <w:r>
        <w:rPr/>
        <w:t>擃幺⵶♵⌭痂츳䭣瑢⍦癊䉡◂㡥碿⵹䁌㙚⍸㢬䷂⺿ꅟ뼯塭䄰䵉剅稺乮ꍠ쉆⛂ꌬ⭍橒痂⹃㕍捂剒㟃呅姂⽑祩佤믂</w:t>
      </w:r>
      <w:r>
        <w:rPr/>
        <w:t>ꕞ</w:t>
      </w:r>
      <w:r>
        <w:rPr/>
        <w:t>機㉕穉䠴㭃ꥱ⾬숲坤쉷싂慍갴幹ꌣ슏泍刦忍쉑㆘싂塣쌻䌲痍獰ㅎ뭙썭</w:t>
      </w:r>
      <w:r>
        <w:rPr/>
        <w:t>Ⱕ</w:t>
      </w:r>
      <w:r>
        <w:rPr/>
        <w:t>杋䬥榡あ䘽䴴숺㭐爻뾏⫂⨦呚䥭禥쉡偃䵈猰</w:t>
      </w:r>
      <w:r>
        <w:rPr/>
        <w:t>ⵙ</w:t>
      </w:r>
      <w:r>
        <w:rPr/>
        <w:t>숪쉵堪䍱恂棍瑲</w:t>
      </w:r>
      <w:r>
        <w:rPr/>
        <w:t>ⰽ</w:t>
      </w:r>
      <w:r>
        <w:rPr/>
        <w:t>敊硊뾡妿幫䤩嘱㍸</w:t>
      </w:r>
      <w:r>
        <w:rPr/>
        <w:t>ꤻ</w:t>
      </w:r>
      <w:r>
        <w:rPr/>
        <w:t>督䆥两瑋伥쉐煉㥅㆘⭤㣂婲䵯</w:t>
      </w:r>
      <w:r>
        <w:rPr/>
        <w:t>ⱈ</w:t>
      </w:r>
      <w:r>
        <w:rPr/>
        <w:t>쉴摸숥垥彖癓猫숦䍞浲獹睦䜶慞奤哃吲숫砸숦㭩ꥯ⺱嘣칔怵怱悥倫灹呑歗갴㤪䌵杧깓漨숭截쉱弲㕔摧䓂☭䴯参䑱噺娻뽧싃丰璵⭟䁱䝠♡捵쏃⹪伹潤坕織</w:t>
      </w:r>
      <w:r>
        <w:rPr/>
        <w:t>⵰</w:t>
      </w:r>
      <w:r>
        <w:rPr/>
        <w:t>塮ꅤ뽀㦩幉楀</w:t>
      </w:r>
      <w:r>
        <w:rPr/>
        <w:t>ꥍ</w:t>
      </w:r>
      <w:r>
        <w:rPr/>
        <w:t>偣䁭城橡</w:t>
      </w:r>
      <w:r>
        <w:rPr/>
        <w:t>⢻</w:t>
      </w:r>
      <w:r>
        <w:rPr/>
        <w:t>塶긺쉸</w:t>
      </w:r>
      <w:r>
        <w:rPr/>
        <w:t>ⱂ</w:t>
      </w:r>
      <w:r>
        <w:rPr/>
        <w:t>ꅕꥣ칉숤층㍵燂礴䢱뮥勂痎깹轹払櫂뼽礥昩祅ㅈ幏婱쉃뼦쉈믃扡䈪楅쎥㘊䔷橡䍙㝸䬽⵭䴸唸</w:t>
      </w:r>
      <w:r>
        <w:rPr/>
        <w:t>ꔤ</w:t>
      </w:r>
      <w:r>
        <w:rPr/>
        <w:t>䛍慱儫㏂썈硧ꅃ㌳ぇ橊䵗杇췂䙏䣂╠㉇䙄儰瑎楦彔漻䭑䉬噸捖椴㑳</w:t>
      </w:r>
      <w:r>
        <w:rPr/>
        <w:t>ꦿ</w:t>
      </w:r>
      <w:r>
        <w:rPr/>
        <w:t>䐯䆱橥긶㵫뼣䉈┴㴲睰⩞䄰츷⧃夬캩步剳瘭㡀杺믂㒬亵墻砣깒뇂婙ꎡ䩒乕㥷쉭⑖昻え쉄樯싂摫ꍌ⹺亵猨싂㉧䑔丽从㤹ꎻꄮ姃䏂䮮뼷䉴쉐硰稶껍瘽㷂㥎揂䧂㩬⨽奲剮痂䨤働⥭䱺㢣椳㭎싂㡑䙤扵㮩슬擂牥╙ッ顈禣싂</w:t>
      </w:r>
      <w:r>
        <w:rPr/>
        <w:t>ⱡ</w:t>
      </w:r>
      <w:r>
        <w:rPr/>
        <w:t>㉙㩺ꥱ췂ꥸ䠽쌰걖⍣焪</w:t>
      </w:r>
      <w:r>
        <w:rPr/>
        <w:t>ⰻ</w:t>
      </w:r>
      <w:r>
        <w:rPr/>
        <w:t>喣䱧㵫쌭걫䵳兾灞묥쉂で曂䤭싂㩤獱쉈쉚砵弱䡨颩爥氺</w:t>
      </w:r>
      <w:r>
        <w:rPr/>
        <w:t>ꤶ</w:t>
      </w:r>
      <w:r>
        <w:rPr/>
        <w:t>橒㐱㵔㝒櫂ꌭ䴻頻猪仂</w:t>
      </w:r>
      <w:r>
        <w:rPr/>
        <w:t>ꔻ</w:t>
      </w:r>
      <w:r>
        <w:rPr/>
        <w:t>繮刨慹攬┶㵪擂</w:t>
      </w:r>
      <w:r>
        <w:rPr/>
        <w:t>Ⱶ⤩</w:t>
      </w:r>
      <w:r>
        <w:rPr/>
        <w:t>쉢瓂䰰숥奈刺⹙♓橏捯녠池㡃獔⨵活</w:t>
      </w:r>
      <w:r>
        <w:rPr/>
        <w:t>ꦿ</w:t>
      </w:r>
      <w:r>
        <w:rPr/>
        <w:t>癁䵵땣ꄯ截싂獫丬滂顬牰奐㐦瑓甤쉬㏂</w:t>
      </w:r>
      <w:r>
        <w:rPr/>
        <w:t>ꕧ</w:t>
      </w:r>
      <w:r>
        <w:rPr/>
        <w:t>伱扐垻쉁祗䬹溥汥㡔梥暡摬녬犩㩫䱷㕎걙砪敋䕱廂浢ㆱ㡨컂쉒窱嫂</w:t>
      </w:r>
      <w:r>
        <w:rPr/>
        <w:t>⠤</w:t>
      </w:r>
      <w:r>
        <w:rPr/>
        <w:t>廂嚻깄썖晰灞숺䰻땗숥扟쉭轣쉫㖮柂轆媘亩稥圱彉泂祅䫂⸽㴬繎㬨焪⾩</w:t>
      </w:r>
      <w:r>
        <w:rPr/>
        <w:t>⠫</w:t>
      </w:r>
      <w:r>
        <w:rPr/>
        <w:t>㌸奄穨敆熮㙑瘶夺䵤⺏㵧瑮繖毂噄숲捅뗂繌ふ珂⹹⍫⥘ꄳ䲬㨨塣㘷떮䜺㬥滍䣂䷂櫂䭡矂쉰㩅㙏烂䦘⾿戹娯뽌</w:t>
      </w:r>
      <w:r>
        <w:rPr/>
        <w:t>ꤳ</w:t>
      </w:r>
      <w:r>
        <w:rPr/>
        <w:t>㝚瓂婱쉊䳍瀤墵伨땳顦吱敵汔⤵彡㉐廂獘繶</w:t>
      </w:r>
      <w:r>
        <w:rPr/>
        <w:t>꧂</w:t>
      </w:r>
      <w:r>
        <w:rPr/>
        <w:t>숻</w:t>
      </w:r>
      <w:r>
        <w:rPr/>
        <w:t>ⵡ</w:t>
      </w:r>
      <w:r>
        <w:rPr/>
        <w:t>縳飂䠩넥ꏍ䍓㵋汏⤰㑉栲칸愲쉞췂椦疵䙖掬⹔⏂㉱숪壂깫毂ꥢ㕘卨㉉偠⴪桭湮坺숳췂獒忂♡矂</w:t>
      </w:r>
      <w:r>
        <w:rPr/>
        <w:t>ꖥ</w:t>
      </w:r>
      <w:r>
        <w:rPr/>
        <w:t>嚱䙴玥瘱䐮쉧㥆䯂쉏婖㉷⥕朤촳⩧癃拃</w:t>
      </w:r>
      <w:r>
        <w:rPr/>
        <w:t>⡲</w:t>
      </w:r>
      <w:r>
        <w:rPr/>
        <w:t>咩숭橡䵃棂乐兖䡲썸晃噹</w:t>
      </w:r>
      <w:r>
        <w:rPr/>
        <w:t>ꥅ</w:t>
      </w:r>
      <w:r>
        <w:rPr/>
        <w:t>䩊盃攩쉒ꥶ䰪쉎硋䃂枩쉙流♴깟礣ꅗ䘴땆淃◂斘旂⤲䒣녧쉸네䄶幏</w:t>
      </w:r>
      <w:r>
        <w:rPr/>
        <w:t>⠩</w:t>
      </w:r>
      <w:r>
        <w:rPr/>
        <w:t>ꕌ</w:t>
      </w:r>
      <w:r>
        <w:rPr/>
        <w:t>㡠ㅯ㭆숸䣂栥磃溘䩃㠻係</w:t>
      </w:r>
      <w:r>
        <w:rPr/>
        <w:t>ⵎ</w:t>
      </w:r>
      <w:r>
        <w:rPr/>
        <w:t>椻㙶顙썡瘻轮竂䲩哃壂</w:t>
      </w:r>
      <w:r>
        <w:rPr/>
        <w:t>⠻⨦</w:t>
      </w:r>
      <w:r>
        <w:rPr/>
        <w:t>祔뮏佧</w:t>
      </w:r>
      <w:r>
        <w:rPr/>
        <w:t>ꤵ</w:t>
      </w:r>
      <w:r>
        <w:rPr/>
        <w:t>䙤⩞䮮則깩憏湒싂ꅏ</w:t>
      </w:r>
      <w:r>
        <w:rPr/>
        <w:t>ꦘ⑐</w:t>
      </w:r>
      <w:r>
        <w:rPr/>
        <w:t>奆奇⭖컂硞張㭀㬩頫頲顮䌣㙸慧洊澡츹쉮㉡奓勂슏뼺쉊촪ꅲ户쉳</w:t>
      </w:r>
      <w:r>
        <w:rPr/>
        <w:t>ꕴ</w:t>
      </w:r>
      <w:r>
        <w:rPr/>
        <w:t>桋汾䱁쉂쵬婓桷晭숳쎵⫂䙦䭎ꅄ䵺ꍘ쉊컂杣싂썾⛂橭妬</w:t>
      </w:r>
      <w:r>
        <w:rPr/>
        <w:t>ꕃ</w:t>
      </w:r>
      <w:r>
        <w:rPr/>
        <w:t>걖깩䯂敉璱繮⑙攷姂╰揂睲</w:t>
      </w:r>
      <w:r>
        <w:rPr/>
        <w:t>Ⱛ</w:t>
      </w:r>
      <w:r>
        <w:rPr/>
        <w:t>걡䳂㶣넨</w:t>
      </w:r>
      <w:r>
        <w:rPr/>
        <w:t>ⶥ</w:t>
      </w:r>
      <w:r>
        <w:rPr/>
        <w:t>歕깕쉦顄䥷⹸敖</w:t>
      </w:r>
      <w:r>
        <w:rPr/>
        <w:t>ꕲ</w:t>
      </w:r>
      <w:r>
        <w:rPr/>
        <w:t>浕恋㨪媩徏癫⩋堨扱싂㵭</w:t>
      </w:r>
      <w:r>
        <w:rPr/>
        <w:t>ꥊ</w:t>
      </w:r>
      <w:r>
        <w:rPr/>
        <w:t>瀹畒ꅚ숫</w:t>
      </w:r>
      <w:r>
        <w:rPr/>
        <w:t>ⰴ</w:t>
      </w:r>
      <w:r>
        <w:rPr/>
        <w:t>䙵뽂嘽假⥔뽖䙗婪㍊䬯쉂습挪㤴捫廎噦纩</w:t>
      </w:r>
      <w:r>
        <w:rPr/>
        <w:t>ⵌ</w:t>
      </w:r>
      <w:r>
        <w:rPr/>
        <w:t>弤猥ꍏ</w:t>
      </w:r>
      <w:r>
        <w:rPr/>
        <w:t>ꤪ</w:t>
      </w:r>
      <w:r>
        <w:rPr/>
        <w:t>煰␸⩥⽱㩳敷汗轢縵</w:t>
      </w:r>
      <w:r>
        <w:rPr/>
        <w:t>ꗎ</w:t>
      </w:r>
      <w:r>
        <w:rPr/>
        <w:t>䍇㢱</w:t>
      </w:r>
      <w:r>
        <w:rPr/>
        <w:t>⡩</w:t>
      </w:r>
      <w:r>
        <w:rPr/>
        <w:t>⼨眪究㠮㓂䘹쉘燂欶⬭㏂ぢ坩☲敋摭䍄塐櫂硁쎿廂姂唪쉭揂싂숣싂</w:t>
      </w:r>
      <w:r>
        <w:rPr/>
        <w:t>ꖡ</w:t>
      </w:r>
      <w:r>
        <w:rPr/>
        <w:t>쵢湐⨭畯睩䎘걦ꎵ灧帩칑八攺娦恸刪ꄨ故걯坮払䍺⭊</w:t>
      </w:r>
      <w:r>
        <w:rPr/>
        <w:t>ꥀ</w:t>
      </w:r>
      <w:r>
        <w:rPr/>
        <w:t>輭媩䐱념慸䡌숰繾⍙渳⬻楨숪㋂꺏⮬㕚䡔偟湦嫂⩲皘쉣柂丱싍绂灂㊻愪䬳旂猤쉶牄牧磂伸䝴</w:t>
      </w:r>
      <w:r>
        <w:rPr/>
        <w:t>ꦮ</w:t>
      </w:r>
      <w:r>
        <w:rPr/>
        <w:t>뇂䜺뭌庻睤愣䜷冩稪惍䣂╾爴䩮䆬쉸쉷䵶硰㴣穯顷摭숥㉒轪䟂飂佄䤨楫녋㑐毂쉰쉵ꍇ쉨</w:t>
      </w:r>
      <w:r>
        <w:rPr/>
        <w:t>ⲿ</w:t>
      </w:r>
      <w:r>
        <w:rPr/>
        <w:t>倸癰禬輹쉐纩䐦䀤숮颱旂㘪偀ꌨ榥穢⥤뼫䡉ꥰ㚘卷뼴〦塹䖩廂楴㵩䰸䵓ㄻ㵡塧婉䑰썇䝵捬춏拂浳烂䠥华⤪♓〰⩰瘵う⨪恲烂熏䅪쌪갽瑫䱊䀮㯂焣樦</w:t>
      </w:r>
      <w:r>
        <w:rPr/>
        <w:t>⡦⩞</w:t>
      </w:r>
      <w:r>
        <w:rPr/>
        <w:t>硊嘦䖘但凎⑕瘲쵵槂昷ꍨ伯穲⑘뽪ざ壂嘵숨瑧潎盍〫ꄺ嫃契쉷</w:t>
      </w:r>
      <w:r>
        <w:rPr/>
        <w:t>ꦩ</w:t>
      </w:r>
      <w:r>
        <w:rPr/>
        <w:t>쌸㮘㘩</w:t>
      </w:r>
      <w:r>
        <w:rPr/>
        <w:t>꧍</w:t>
      </w:r>
      <w:r>
        <w:rPr/>
        <w:t>丮뼸</w:t>
      </w:r>
      <w:r>
        <w:rPr/>
        <w:t>ꗃ</w:t>
      </w:r>
      <w:r>
        <w:rPr/>
        <w:t>숰涩窥疬슮</w:t>
      </w:r>
      <w:r>
        <w:rPr/>
        <w:t>ⵟ</w:t>
      </w:r>
      <w:r>
        <w:rPr/>
        <w:t>⼪䑆䦥爸穩쉰勂晢桾縫搪獺</w:t>
      </w:r>
      <w:r>
        <w:rPr/>
        <w:t>ⵥ</w:t>
      </w:r>
      <w:r>
        <w:rPr/>
        <w:t>㈶獾쉊䁡碱摕伳뮥恃䑦쉌拎彪ㄪ䵡㙤睪㭩깔偧䵹쉪慡㭌挪䵤땑숴灕촥剠㷂挬欭⫂䡍圭搮壂䊬嗂㈫</w:t>
      </w:r>
      <w:r>
        <w:rPr/>
        <w:t>ꤪ</w:t>
      </w:r>
      <w:r>
        <w:rPr/>
        <w:t>禩䁐숵♋圯搨び塕秂奧㉀礳媻竍⨣㏂䦬</w:t>
      </w:r>
      <w:r>
        <w:rPr/>
        <w:t>ꕪ</w:t>
      </w:r>
      <w:r>
        <w:rPr/>
        <w:t>㏂쉣㬨浤쉍⩯殡江弬㙭䜦땧桷㕮</w:t>
      </w:r>
      <w:r>
        <w:rPr/>
        <w:t>ꕾ</w:t>
      </w:r>
      <w:r>
        <w:rPr/>
        <w:t>晸⩮념</w:t>
      </w:r>
      <w:r>
        <w:rPr/>
        <w:t>ꤪ</w:t>
      </w:r>
      <w:r>
        <w:rPr/>
        <w:t>湕묺䝃占獧⬽쵡乫撩떥싎橸坥츴㡑촦쉠숣婱</w:t>
      </w:r>
      <w:r>
        <w:rPr/>
        <w:t>ꔶ</w:t>
      </w:r>
      <w:r>
        <w:rPr/>
        <w:t>뼣澡怪撱</w:t>
      </w:r>
      <w:r>
        <w:rPr/>
        <w:t>ꦬ</w:t>
      </w:r>
      <w:r>
        <w:rPr/>
        <w:t>䢩留캣癘熵婑浮䍮뽲◂幖䣂焨⚩깄畏风瑹磂䜴琸䥙⽗䑙䱎瘩㵐坩쉵忂</w:t>
      </w:r>
      <w:r>
        <w:rPr/>
        <w:t>ⱖ</w:t>
      </w:r>
      <w:r>
        <w:rPr/>
        <w:t>ꌳ为揂숊煥焰</w:t>
      </w:r>
      <w:r>
        <w:rPr/>
        <w:t>ꗂⵅ</w:t>
      </w:r>
      <w:r>
        <w:rPr/>
        <w:t>彊격싂숤뇂걙伦슩ꍁ☺</w:t>
      </w:r>
      <w:r>
        <w:rPr/>
        <w:t>ⲵ</w:t>
      </w:r>
      <w:r>
        <w:rPr/>
        <w:t>焬땷䋂慾䆘獾敾圥ꏎ牐넵㜫쉪涿슻숯뿎䡉䤮飃顖</w:t>
      </w:r>
      <w:r>
        <w:rPr/>
        <w:t>ꔷ</w:t>
      </w:r>
      <w:r>
        <w:rPr/>
        <w:t>䀴漶堵䇂䑉柂긬嗎</w:t>
      </w:r>
      <w:r>
        <w:rPr/>
        <w:t>Ⱡ</w:t>
      </w:r>
      <w:r>
        <w:rPr/>
        <w:t>䖱</w:t>
      </w:r>
      <w:r>
        <w:rPr/>
        <w:t>⢱</w:t>
      </w:r>
      <w:r>
        <w:rPr/>
        <w:t>꺿瀨牢畳愣潠琲䭊搣</w:t>
      </w:r>
      <w:r>
        <w:rPr/>
        <w:t>ꗂ</w:t>
      </w:r>
      <w:r>
        <w:rPr/>
        <w:t>捸䍊戶䍮䢥깪싂䀷幫숴걠永氦硋儹㤪䱦䤫㝮種䕑쉞咘冮숰浉⨪㥸䭞䕆䒩껂</w:t>
      </w:r>
      <w:r>
        <w:rPr/>
        <w:t>ⶩ</w:t>
      </w:r>
      <w:r>
        <w:rPr/>
        <w:t>潥徿⭇䈳╘㈨䉐㡠斣绂䀹李ꏂ堮樵쉠潕轳☦疘ꄽ쉗숭숴䋂䉨ぐ㕕〥♵썔</w:t>
      </w:r>
      <w:r>
        <w:rPr/>
        <w:t>ꥈ</w:t>
      </w:r>
      <w:r>
        <w:rPr/>
        <w:t>禵奭㦱稪㫂쉍싂庥㯂䙔⑪恘杆旂昭圣塖瑩</w:t>
      </w:r>
      <w:r>
        <w:rPr/>
        <w:t>ꤪ</w:t>
      </w:r>
      <w:r>
        <w:rPr/>
        <w:t>䇂쉧䰱쉇呔檻┵祗噓復숪爱䩪뭧牞⹈啶땬칂單䜹숪怳</w:t>
      </w:r>
      <w:r>
        <w:rPr/>
        <w:t>ꕵ</w:t>
      </w:r>
      <w:r>
        <w:rPr/>
        <w:t>숫촵溱㫃</w:t>
      </w:r>
      <w:r>
        <w:rPr/>
        <w:t>ⱔ</w:t>
      </w:r>
      <w:r>
        <w:rPr/>
        <w:t>뽖礣佩佒숱숩㇃</w:t>
      </w:r>
      <w:r>
        <w:rPr/>
        <w:t>ⷂ</w:t>
      </w:r>
      <w:r>
        <w:rPr/>
        <w:t>믂촱깤祫㤩⼨쉊欣㐲ㅂ穇ꍷ䙙䆿ㅱꅾ숲冩숴</w:t>
      </w:r>
      <w:r>
        <w:rPr/>
        <w:t>ꥉ</w:t>
      </w:r>
      <w:r>
        <w:rPr/>
        <w:t>瑷攳䇂䎥慖穭䲏䤪녭找</w:t>
      </w:r>
      <w:r>
        <w:rPr/>
        <w:t>ⵖ</w:t>
      </w:r>
      <w:r>
        <w:rPr/>
        <w:t>畴癪⩠쉘㋂煥瀵㤣睧儳櫍䴱⍘澥</w:t>
      </w:r>
      <w:r>
        <w:rPr/>
        <w:t>Ⳃ</w:t>
      </w:r>
      <w:r>
        <w:rPr/>
        <w:t>瞱烂绍</w:t>
      </w:r>
      <w:r>
        <w:rPr/>
        <w:t>ꔶ⸴</w:t>
      </w:r>
      <w:r>
        <w:rPr/>
        <w:t>攰坙㦡䨭⑬〳噍睕⑵⪿楷ꍺ昬暮琹㢮㩉眻朤쉂徬㉺啑欵獄冩䑶圸䗂彌漯㜨癗䨻燂徵塦戶㵙歗쉠쉩恎⍧頲칬捠梘ꍦ㙏㠶췃浂⭙殻ㄸ䵵盂䡳</w:t>
      </w:r>
      <w:r>
        <w:rPr/>
        <w:t>ꤽ</w:t>
      </w:r>
      <w:r>
        <w:rPr/>
        <w:t>䝉☲쉹塾䵍漤䑚슱噥晭狂恭㑟㬭쉌洲䯃ꄶ止坔쵢畴ㅀ땈瞬恊偃ㆩ⎱瞩㩥帶堻♁歒뭒䒡慗㑘佯뽸牂⨩炏彅ꆩ⭶쉸甭睎䩰⺻獇║晑ꍫ楌噚ㄩꍟ浉䫂䬻硩乶牘䥏绂땍穆걦拂㦩깙╱묩⩲睤〫</w:t>
      </w:r>
      <w:r>
        <w:rPr/>
        <w:t>ⵋ</w:t>
      </w:r>
      <w:r>
        <w:rPr/>
        <w:t>쉐䵔숻땹搷慶啬湩猲櫂ꍐ㑒橗楢⽮啉㝸橵♥䭴㍈爷扑㈪湉뭆㑍夤㭓䡂穉䅢摨乺녊캵㡇싂栲⵬乄㠲棂숬ꎣ</w:t>
      </w:r>
      <w:r>
        <w:rPr/>
        <w:t>ꕷ</w:t>
      </w:r>
      <w:r>
        <w:rPr/>
        <w:t>剦坱琣䲻⵵截</w:t>
      </w:r>
      <w:r>
        <w:rPr/>
        <w:t>ꤺ</w:t>
      </w:r>
      <w:r>
        <w:rPr/>
        <w:t>⽳</w:t>
      </w:r>
      <w:r>
        <w:rPr/>
        <w:t>꧂╎</w:t>
      </w:r>
      <w:r>
        <w:rPr/>
        <w:t>汫埂䤦㝕党</w:t>
      </w:r>
      <w:r>
        <w:rPr/>
        <w:t>ꕷ</w:t>
      </w:r>
      <w:r>
        <w:rPr/>
        <w:t>杈⧎兌䙱佧⑐椹氤췂摨㍢玵幑䍧⩅凂뭭쉥㝂勂瞩漪땰깓砲䁇⭵촸䂵뭸㡦습</w:t>
      </w:r>
      <w:r>
        <w:rPr/>
        <w:t>ꦡ</w:t>
      </w:r>
      <w:r>
        <w:rPr/>
        <w:t>㡥塲啃倭䌴숬㵑䫂䔥쉉䝶</w:t>
      </w:r>
      <w:r>
        <w:rPr/>
        <w:t>ⲩ</w:t>
      </w:r>
      <w:r>
        <w:rPr/>
        <w:t>参⥎帨輤</w:t>
      </w:r>
      <w:r>
        <w:rPr/>
        <w:t>꧂</w:t>
      </w:r>
      <w:r>
        <w:rPr/>
        <w:t>䭩㑧숹쉍⭭䓍㥐䈳痎協洸쉁녉ꆏ뽫厱浫嗂♠兘숶춵쉺煪祬㊣䞣땠숲堊ꥲ㉲埂숽</w:t>
      </w:r>
      <w:r>
        <w:rPr/>
        <w:t>⡵</w:t>
      </w:r>
      <w:r>
        <w:rPr/>
        <w:t>恙슻㡰䄣㒣땰祆쏍坍捰슱슻⸽穏塍㕐따堩ㅳ晠沵㩐势㉷歯</w:t>
      </w:r>
      <w:r>
        <w:rPr/>
        <w:t>⡋</w:t>
      </w:r>
      <w:r>
        <w:rPr/>
        <w:t>숲琪獶䟍쉇칐湤坨쉸쉶坢硃伮磃穲娪䠭劻挮栯㕫ぱ녩</w:t>
      </w:r>
      <w:r>
        <w:rPr/>
        <w:t>⠬</w:t>
      </w:r>
      <w:r>
        <w:rPr/>
        <w:t>昷䉺啙捍創橭걍깅电쉢㝥㨨坁</w:t>
      </w:r>
      <w:r>
        <w:rPr/>
        <w:t>Ⱨ</w:t>
      </w:r>
      <w:r>
        <w:rPr/>
        <w:t>썰곂ァ牕磂捸暘䡋て炿⥅컂摔⬤ꄮ斱쉂걇㏎딽䨶啔穃楹숷뽒땡爲쉋갷垏䶩䥺⴪䞩拂輵䙹滍稦⥁圮㨨쉙嘫⍳</w:t>
      </w:r>
      <w:r>
        <w:rPr/>
        <w:t>ⴽ</w:t>
      </w:r>
      <w:r>
        <w:rPr/>
        <w:t>刴⩠沩捸놡⭭栨㞡䃂敥썺樺伪凂喥㧂䭨쉭瀥晫갣춱</w:t>
      </w:r>
      <w:r>
        <w:rPr/>
        <w:t>⠥</w:t>
      </w:r>
      <w:r>
        <w:rPr/>
        <w:t>뭔꤮뗂濂潓榘㢵湊硑杠瓂穫砪恲㓂쉕⮱쏃⍉쉊⥰杊玩䁁걢搱灎㤹츻䕭轶䱄䅄꥗췂걸你⽟ꆱ싂</w:t>
      </w:r>
      <w:r>
        <w:rPr/>
        <w:t>ꤪ</w:t>
      </w:r>
      <w:r>
        <w:rPr/>
        <w:t>넱⩣焷쉔乶攽싂䦩깠㪻轆灔甴㜭搶塪平뿂쉟⤱は␲丱쉄㐤㉐숩⍃⩊䚏┺</w:t>
      </w:r>
      <w:r>
        <w:rPr/>
        <w:t>ꕀ</w:t>
      </w:r>
      <w:r>
        <w:rPr/>
        <w:t>懂䝶䍘盂勃䅳条</w:t>
      </w:r>
      <w:r>
        <w:rPr/>
        <w:t>Ⱔ䷂ⱃ</w:t>
      </w:r>
      <w:r>
        <w:rPr/>
        <w:t>勂喬呂⍆辩吺䴱⹐織䰬</w:t>
      </w:r>
      <w:r>
        <w:rPr/>
        <w:t>ꥆ</w:t>
      </w:r>
      <w:r>
        <w:rPr/>
        <w:t>ꅠ励琪츨晴</w:t>
      </w:r>
      <w:r>
        <w:rPr/>
        <w:t>⠤◂</w:t>
      </w:r>
      <w:r>
        <w:rPr/>
        <w:t>烃彟娺싂禩ば焻塕癣怨쉡♫㑒◂숪憬쉞瀹换常</w:t>
      </w:r>
      <w:r>
        <w:rPr/>
        <w:t>ꗂ</w:t>
      </w:r>
      <w:r>
        <w:rPr/>
        <w:t>纩乖쉂깧䙤䔷㍸椺轑弪싂ꍩ顥来坡䄫疵䥲氣쉳쉫沬䉤쉫䅭䊱圪䈪爦Ⓜ癒싂硶ノ㉒묤欦住뽁䙯䎿ㅯ䡇杶⚻慢堷橬㝯⩴</w:t>
      </w:r>
      <w:r>
        <w:rPr/>
        <w:t>⣎</w:t>
      </w:r>
      <w:r>
        <w:rPr/>
        <w:t>습쉷晚㡑䉊꥔땶쉸槍䘪⑴塊㏂䙾⫂牔晹旂ぉ쵐㜵⹠</w:t>
      </w:r>
      <w:r>
        <w:rPr/>
        <w:t>ꗃ</w:t>
      </w:r>
      <w:r>
        <w:rPr/>
        <w:t>嗂뼴偋きヂ砶䩦本湡싂浯䑉睙忂䥱瘬柂瑔㮩歎칀㍱칂坉䙆堬庩쉇灗坊奣禵걢䈮卶〺異淂뗂⪩檣</w:t>
      </w:r>
      <w:r>
        <w:rPr/>
        <w:t>ꕩ⩐</w:t>
      </w:r>
      <w:r>
        <w:rPr/>
        <w:t>樻䴸扒嘫玥㝳</w:t>
      </w:r>
      <w:r>
        <w:rPr/>
        <w:t>ⷂ⩺⸲</w:t>
      </w:r>
      <w:r>
        <w:rPr/>
        <w:t>彯㉓뭾ꥹ繁</w:t>
      </w:r>
      <w:r>
        <w:rPr/>
        <w:t>ꕚ</w:t>
      </w:r>
      <w:r>
        <w:rPr/>
        <w:t>쉘㭈⻂㯂弭䷎敉싂숫㙭渦搸掮䑋嘱䱒⧂쌨㥍</w:t>
      </w:r>
      <w:r>
        <w:rPr/>
        <w:t>ⱐ</w:t>
      </w:r>
      <w:r>
        <w:rPr/>
        <w:t>䉨㑢䨳䀸⭸⵬떵倣捪歈ㄲ瑴䬪刭㷃ꎥ</w:t>
      </w:r>
      <w:r>
        <w:rPr/>
        <w:t>ⵓ</w:t>
      </w:r>
      <w:r>
        <w:rPr/>
        <w:t>ꥲ瑅ㄲ怲焤汢쉟爵偎栨懃〴恣ぇ䨯슱</w:t>
      </w:r>
      <w:r>
        <w:rPr/>
        <w:t>ꥇ</w:t>
      </w:r>
      <w:r>
        <w:rPr/>
        <w:t>剙临ꇂ塨囂㭒</w:t>
      </w:r>
      <w:r>
        <w:rPr/>
        <w:t>ⵏ</w:t>
      </w:r>
      <w:r>
        <w:rPr/>
        <w:t>䜫䉑㷂䂿䅾祑煮䁋瑓䛂䲥쉣亘䆻刻顚슬</w:t>
      </w:r>
      <w:r>
        <w:rPr/>
        <w:t>ꔰ⤨</w:t>
      </w:r>
      <w:r>
        <w:rPr/>
        <w:t>彤ꌰ楲⽺潳潵樬䩐칏し斮〲毂싂䅎⌯뇂愰堬轮</w:t>
      </w:r>
      <w:r>
        <w:rPr/>
        <w:t>ꖏ</w:t>
      </w:r>
      <w:r>
        <w:rPr/>
        <w:t>旃䬯壍癦㌽칯뇂䇂䑷柂硚确㋃ㄬ噑欭煃樊疿䊩輳갵ㄱ⩥硵뭣慑爮㮮砽顲剀쉙䅀㍒佢瘸䭋⨪忂쉘ㅏ㷂</w:t>
      </w:r>
      <w:r>
        <w:rPr/>
        <w:t>ꕊ⍇</w:t>
      </w:r>
      <w:r>
        <w:rPr/>
        <w:t>嘴</w:t>
      </w:r>
      <w:r>
        <w:rPr/>
        <w:t>ꔭ⑔</w:t>
      </w:r>
      <w:r>
        <w:rPr/>
        <w:t>䟂硍皘砩啤樷琥㙒걔</w:t>
      </w:r>
      <w:r>
        <w:rPr/>
        <w:t>ⵙ</w:t>
      </w:r>
      <w:r>
        <w:rPr/>
        <w:t>㉱㠨夺参뼪㝗㚿亡畄꺻</w:t>
      </w:r>
      <w:r>
        <w:rPr/>
        <w:t>꥓</w:t>
      </w:r>
      <w:r>
        <w:rPr/>
        <w:t>㩋摑</w:t>
      </w:r>
      <w:r>
        <w:rPr/>
        <w:t>⠳</w:t>
      </w:r>
      <w:r>
        <w:rPr/>
        <w:t>塎祒戽穙䐰쉞忍숬䰮扟숺㪥喿⺿깮坱た猴戯슱쉯묹ꍸ瀽⽹轉ꄵ㇂癳否츶␫䩒割㩌걫⽀兆ꍶ㕦䒩</w:t>
      </w:r>
      <w:r>
        <w:rPr/>
        <w:t>ⱺ</w:t>
      </w:r>
      <w:r>
        <w:rPr/>
        <w:t>슣灊䊬栺报㪻⯂瑾뾥穗䉩⹙ㆿ瑗员噬䀹쉯츸瑖䰨䟂</w:t>
      </w:r>
      <w:r>
        <w:rPr/>
        <w:t>ⶵ</w:t>
      </w:r>
      <w:r>
        <w:rPr/>
        <w:t>噒쉖㴷⬸橄㩴爷㨹㙓슿獦쉱숩썷䌱摯瑫쉂彉癨ぎ燃꤮쉎䩈䣂䬶뮩숤⩡慔勂⍷넯⬲旂㵶⚥쉐䎿숺䙌</w:t>
      </w:r>
      <w:r>
        <w:rPr/>
        <w:t>ⷂ⹒</w:t>
      </w:r>
      <w:r>
        <w:rPr/>
        <w:t>ꥢ깱숪夳槂쉳뼯慪쉱塪쉚뽆쉲眫楋桂♵彐䟂ㅍ촵걐꥚䵴時砪㝵㙫坁㔪幀奇扔묬㣂竂☦䅦櫂㇂墱䝚洺壂哂橘놥曂䀥쉖䝂顊桏汔怵磃亥</w:t>
      </w:r>
      <w:r>
        <w:rPr/>
        <w:t>ꔥ</w:t>
      </w:r>
      <w:r>
        <w:rPr/>
        <w:t>倨땨ꄦ㘷獤䩰彋㩔ㅱ㉔稱㴭婋싂䍂</w:t>
      </w:r>
      <w:r>
        <w:rPr/>
        <w:t>ⵌ</w:t>
      </w:r>
      <w:r>
        <w:rPr/>
        <w:t>쉤㢱ꥵ焰쉸쵂剶䰩㙥䉐</w:t>
      </w:r>
      <w:r>
        <w:rPr/>
        <w:t>ⶱ</w:t>
      </w:r>
      <w:r>
        <w:rPr/>
        <w:t>彞䑁䉮뗂祩疘㑇玬쉃㵲柂뗂䙘⍚廃楞㊥剆䱒컂偩顊䗂⑏呰껂</w:t>
      </w:r>
      <w:r>
        <w:rPr/>
        <w:t>ⱂ</w:t>
      </w:r>
      <w:r>
        <w:rPr/>
        <w:t>汯칈㖮呒禩쵄</w:t>
      </w:r>
      <w:r>
        <w:rPr/>
        <w:t>꧂</w:t>
      </w:r>
      <w:r>
        <w:rPr/>
        <w:t>礨</w:t>
      </w:r>
      <w:r>
        <w:rPr/>
        <w:t>ꥌ</w:t>
      </w:r>
      <w:r>
        <w:rPr/>
        <w:t>樮㕙怫</w:t>
      </w:r>
      <w:r>
        <w:rPr/>
        <w:t>ⴹ</w:t>
      </w:r>
      <w:r>
        <w:rPr/>
        <w:t>䲘㦩㥋夽畦焷껍晄磂唲失ㆻ⚬</w:t>
      </w:r>
      <w:r>
        <w:rPr/>
        <w:t>⡧⥞</w:t>
      </w:r>
      <w:r>
        <w:rPr/>
        <w:t>㍙⪩夶縯繓㎥</w:t>
      </w:r>
      <w:r>
        <w:rPr/>
        <w:t>⠻⹊</w:t>
      </w:r>
      <w:r>
        <w:rPr/>
        <w:t>㐦㤳</w:t>
      </w:r>
      <w:r>
        <w:rPr/>
        <w:t>ꥍ</w:t>
      </w:r>
      <w:r>
        <w:rPr/>
        <w:t>㥉䩐畗쉱祾瑖弪惂獉⭞撬걳䬻浶䵐⭐쉀〩攣숲獯杖䤪䷃䩪彥⨴ㄶ┳乹뭶凂㕬꺏Ⓙ뭾ꇂ묱挰畏估汳楟弴녋慢║</w:t>
      </w:r>
      <w:r>
        <w:rPr/>
        <w:t>ⵯ</w:t>
      </w:r>
      <w:r>
        <w:rPr/>
        <w:t>璱灁⮱ꅉ꺩䯂煀쉙浕㜵숪瘶䣂</w:t>
      </w:r>
      <w:r>
        <w:rPr/>
        <w:t>Ⳃ</w:t>
      </w:r>
      <w:r>
        <w:rPr/>
        <w:t>涩⫂禩縲쵳輸圵御</w:t>
      </w:r>
      <w:r>
        <w:rPr/>
        <w:t>Ⱳ</w:t>
      </w:r>
      <w:r>
        <w:rPr/>
        <w:t>穚ㅳ睎潆딪棂</w:t>
      </w:r>
      <w:r>
        <w:rPr/>
        <w:t>Ⳃ</w:t>
      </w:r>
      <w:r>
        <w:rPr/>
        <w:t>橸䱴䞿㕞싂倮촤玏欸칩䙴湡䄫뮻쉱⬮瑆睳⹬딫쎱灧⤣㊣</w:t>
      </w:r>
      <w:r>
        <w:rPr/>
        <w:t>ⵏ</w:t>
      </w:r>
      <w:r>
        <w:rPr/>
        <w:t>嘤妡㭹뽐⦥睬煰颵竂儬兙⦿</w:t>
      </w:r>
      <w:r>
        <w:rPr/>
        <w:t>ⵘ</w:t>
      </w:r>
      <w:r>
        <w:rPr/>
        <w:t>⡮♑</w:t>
      </w:r>
      <w:r>
        <w:rPr/>
        <w:t>㋂⍙♺◍</w:t>
      </w:r>
      <w:r>
        <w:rPr/>
        <w:t>⡃⡨</w:t>
      </w:r>
      <w:r>
        <w:rPr/>
        <w:t>슬敭焳頤</w:t>
      </w:r>
      <w:r>
        <w:rPr/>
        <w:t>ꥍ</w:t>
      </w:r>
      <w:r>
        <w:rPr/>
        <w:t>灯</w:t>
      </w:r>
      <w:r>
        <w:rPr/>
        <w:t>ꥒ</w:t>
      </w:r>
      <w:r>
        <w:rPr/>
        <w:t>ꥰ⥠뽞뇂쉦嘶徿▘⼹吥䊏㓂</w:t>
      </w:r>
      <w:r>
        <w:rPr/>
        <w:t>⡉</w:t>
      </w:r>
      <w:r>
        <w:rPr/>
        <w:t>傿䱙ㅾ䥷祄쎘灲䩄礫楚扮垬♋檻礤婟꧎싂疘懂瑗㕰坵쉧꥞两刹⑱뭵ꎏ挸輻</w:t>
      </w:r>
      <w:r>
        <w:rPr/>
        <w:t>ꤽ⯂</w:t>
      </w:r>
      <w:r>
        <w:rPr/>
        <w:t>縯橉㴪橸</w:t>
      </w:r>
      <w:r>
        <w:rPr/>
        <w:t>ꗂ</w:t>
      </w:r>
      <w:r>
        <w:rPr/>
        <w:t>딯쉸☱〫㷂潙䉎敀⸸䑖晲슻㕨煳堊が♄쉰飍슏㚡싂ꍉ眵啈숷严⭊冏䍸썣䡸睡䎩㉩⥣㛂値伩⽆걅</w:t>
      </w:r>
      <w:r>
        <w:rPr/>
        <w:t>ⱌ</w:t>
      </w:r>
      <w:r>
        <w:rPr/>
        <w:t>㕑婫繌䍣䬲쉟剸㉥樫걶癷䭡涱顦唱敒</w:t>
      </w:r>
      <w:r>
        <w:rPr/>
        <w:t>Ȿ</w:t>
      </w:r>
      <w:r>
        <w:rPr/>
        <w:t>㎿帮轢刪嘫㥶ꌪ⸭摞⬬睢쉶炣砺숤弻佀䕍怦恫偙뭰☨숶杰嫂㇂畭</w:t>
      </w:r>
      <w:r>
        <w:rPr/>
        <w:t>⡲</w:t>
      </w:r>
      <w:r>
        <w:rPr/>
        <w:t>ꕭ</w:t>
      </w:r>
      <w:r>
        <w:rPr/>
        <w:t>칞슥㉾睩勂䩭⼩䆣䙟뽾畑は抏㐱暻㐤墏숹䀤䊻䍶♴怤쉷䅃ꄥ㵗쉱枣梬穔瞻ꍏ숵噏⹉</w:t>
      </w:r>
      <w:r>
        <w:rPr/>
        <w:t>꧍</w:t>
      </w:r>
      <w:r>
        <w:rPr/>
        <w:t>剟桐⤴乲⨰䕖쉙䋂⥟</w:t>
      </w:r>
      <w:r>
        <w:rPr/>
        <w:t>⵰</w:t>
      </w:r>
      <w:r>
        <w:rPr/>
        <w:t>䴤䥸輥쉢呩䰻묩矂暱㭥啸싂啴ꇎ䚮䚬瘽촴界䭐輺疣漱⍤毃쉎問쌻쉳⹉</w:t>
      </w:r>
      <w:r>
        <w:rPr/>
        <w:t>ⱏ</w:t>
      </w:r>
      <w:r>
        <w:rPr/>
        <w:t>拂眶⍃쉓곂쉲獲쉏棂楖쉓敚浏㢱⑶뽬⍅䧂䉂䡳汍격⹄⯂盎㇂썐</w:t>
      </w:r>
      <w:r>
        <w:rPr/>
        <w:t>ⴽ</w:t>
      </w:r>
      <w:r>
        <w:rPr/>
        <w:t>坉焵꥕做⌶䩐</w:t>
      </w:r>
      <w:r>
        <w:rPr/>
        <w:t>ꕒ</w:t>
      </w:r>
      <w:r>
        <w:rPr/>
        <w:t>椰畄恸⍪瓂췂䭚穴砨쎮</w:t>
      </w:r>
      <w:r>
        <w:rPr/>
        <w:t>ⵤ</w:t>
      </w:r>
      <w:r>
        <w:rPr/>
        <w:t>딪䤰䵾㉁⬣습☣ꍨ沱ꅴ㙮⨭쌫㬹䵁</w:t>
      </w:r>
      <w:r>
        <w:rPr/>
        <w:t>ꦵ</w:t>
      </w:r>
      <w:r>
        <w:rPr/>
        <w:t>쉋扑橕♰䕂睌쌮뾱╦슘</w:t>
      </w:r>
      <w:r>
        <w:rPr/>
        <w:t>ꕏ</w:t>
      </w:r>
      <w:r>
        <w:rPr/>
        <w:t>껍썘壂䩧穣恠摧奷⹳䑬촥恡ど㐮⭌䩄䴶轪眹乗⼹쉳㊩㞻堨숦㧍</w:t>
      </w:r>
      <w:r>
        <w:rPr/>
        <w:t>⠳</w:t>
      </w:r>
      <w:r>
        <w:rPr/>
        <w:t>轾⯂⼨区㡍</w:t>
      </w:r>
      <w:r>
        <w:rPr/>
        <w:t>ꥁ</w:t>
      </w:r>
      <w:r>
        <w:rPr/>
        <w:t>橕獲⑐걒숱樻䓂♐숻깫싂㜸㨴⥏⭩参</w:t>
      </w:r>
      <w:r>
        <w:rPr/>
        <w:t>⡬</w:t>
      </w:r>
      <w:r>
        <w:rPr/>
        <w:t>ⵇ</w:t>
      </w:r>
      <w:r>
        <w:rPr/>
        <w:t>䴰特歎쉴秃슩煶㕲믂䞩䥩溥㕕昽㒥㗂</w:t>
      </w:r>
      <w:r>
        <w:rPr/>
        <w:t>ꥊ</w:t>
      </w:r>
      <w:r>
        <w:rPr/>
        <w:t>䠷싂顃␹穅쉟檩㉄ꌷ⩔걶䵶嘶捥婪㡹䏃쉙딶噱桹婙⛂ꆘ㕄祔兡䱺戵㯂䋍呹䝂轸畯䕬쉥쉵偙愻숽娰䵷쉶쉖揂辬쵂䤤琤䠤兡硞她뽲땉戽침汸㩟싃㛂瓂倫䄨稻칕囂</w:t>
      </w:r>
      <w:r>
        <w:rPr/>
        <w:t>ⵡ</w:t>
      </w:r>
      <w:r>
        <w:rPr/>
        <w:t>㋂啾秂䁮쉕硠礴伹穨쉭坢뿂祎揍싂睗珂㑩淂䎮畳⽌쉋歫乏⦩橺楣嗂⌴䧂䘦뽾儹兑쉎偣䍎㑯쵱潖䉮쉀ㅶ㝲쉀瘳揂勂䥘奵ꅏㅆ頶⹱</w:t>
      </w:r>
      <w:r>
        <w:rPr/>
        <w:t>ꗂ</w:t>
      </w:r>
      <w:r>
        <w:rPr/>
        <w:t>쉚䩅檥⼣쉓佅楃轳甩ㆮ㨻汤</w:t>
      </w:r>
      <w:r>
        <w:rPr/>
        <w:t>ꖩ</w:t>
      </w:r>
      <w:r>
        <w:rPr/>
        <w:t>纻楫쉫䱙畭䱲㥗瀻㍯</w:t>
      </w:r>
      <w:r>
        <w:rPr/>
        <w:t>꥟</w:t>
      </w:r>
      <w:r>
        <w:rPr/>
        <w:t>凂愶ꍪ⭪</w:t>
      </w:r>
      <w:r>
        <w:rPr/>
        <w:t>ꤦ⩭☴</w:t>
      </w:r>
      <w:r>
        <w:rPr/>
        <w:t>䜥숨㵕眥㭒慨츻숬숽縹斮儩檬쵁⤤䀥风お睕係榡㙅깒⩂쉘</w:t>
      </w:r>
      <w:r>
        <w:rPr/>
        <w:t>ꥋ</w:t>
      </w:r>
      <w:r>
        <w:rPr/>
        <w:t>奭椺뭆瑵쉢繤쉸揂쵣瀩湬╘</w:t>
      </w:r>
      <w:r>
        <w:rPr/>
        <w:t>ꦱ</w:t>
      </w:r>
      <w:r>
        <w:rPr/>
        <w:t>轴祸祯灷㩱䏍呑ꅢ⩖㨩⩎㢣䎥</w:t>
      </w:r>
      <w:r>
        <w:rPr/>
        <w:t>ⱷ</w:t>
      </w:r>
      <w:r>
        <w:rPr/>
        <w:t>䵕輦㯂쉴剡㚩㯂☦祺㈊㕲呗瑍☶㌥칅꺬ꥡ㚡摎쉇</w:t>
      </w:r>
      <w:r>
        <w:rPr/>
        <w:t>ⵋ</w:t>
      </w:r>
      <w:r>
        <w:rPr/>
        <w:t>縣⨱瓂煪卤㨨싃礲숨䢩楎楲㈻䵤便쉗녇兡呈偣斥轥㭒捀歨슿獑䙊天䣂眦癋쉵纬㩲啲䤭繏琭䪏쉐䙪敓怭ㅴ夵썮轫묨截娭⑉敩쵚圶쉘幵敺썊뼤畯䅵煪物ꥭ繉</w:t>
      </w:r>
      <w:r>
        <w:rPr/>
        <w:t>ꕖ⫂ⷂ⯃</w:t>
      </w:r>
      <w:r>
        <w:rPr/>
        <w:t>兗穖⑕⯎昸儻⥄倪⍳䊏촽䥞┳䵸㭷炏</w:t>
      </w:r>
      <w:r>
        <w:rPr/>
        <w:t>ꤦ</w:t>
      </w:r>
      <w:r>
        <w:rPr/>
        <w:t>稨숮땰ꅃ</w:t>
      </w:r>
      <w:r>
        <w:rPr/>
        <w:t>⢩⩕┰⩵</w:t>
      </w:r>
      <w:r>
        <w:rPr/>
        <w:t>뽣刪⍩楋뭧┨싂䉋睍澩⽁쉤桧㉦炮漭浮杖旍䭷㠻⹃䉹爭䵠㬸狂╯擎㏂淂滂䩨♚彸䵂ꅥ卵磂갸쉹甮犵剞畬싂扇깁楩縦歄숩ꄵ䠻䡚썤쉥땧싂컂</w:t>
      </w:r>
      <w:r>
        <w:rPr/>
        <w:t>ꦡ</w:t>
      </w:r>
      <w:r>
        <w:rPr/>
        <w:t>禡녬橉啹㤬ㄤ湱彖轍正䍺李槂漨숩␺朱繷塐숪塋㩰の啰ꏂ报佣椴쉨⌻뭫ꥨ獾☴⼬</w:t>
      </w:r>
      <w:r>
        <w:rPr/>
        <w:t>ⱎ</w:t>
      </w:r>
      <w:r>
        <w:rPr/>
        <w:t>ⴲ</w:t>
      </w:r>
      <w:r>
        <w:rPr/>
        <w:t>焲</w:t>
      </w:r>
      <w:r>
        <w:rPr/>
        <w:t>⡾</w:t>
      </w:r>
      <w:r>
        <w:rPr/>
        <w:t>쉫沣睸佗䩹䑆䥞⽈碱⿂枵㴶仂뮘噚睩䖻硲┬堨顓㮬믃渦㤽匪⌸썳愴桄桨⩴怳싎㐮禱쉂稷轶⌶䵗싂⭭䒩䭷橫⹅䓂</w:t>
      </w:r>
      <w:r>
        <w:rPr/>
        <w:t>ⶩ</w:t>
      </w:r>
      <w:r>
        <w:rPr/>
        <w:t>ꅴ椰橡㥆⪡棂㭵녾㉸䛃┹奺</w:t>
      </w:r>
      <w:r>
        <w:rPr/>
        <w:t>ꦡ</w:t>
      </w:r>
      <w:r>
        <w:rPr/>
        <w:t>奠秂唴塞摺猱䟂輸砯╘砥噦㡒뽶㡖㉖氥当깭乘䅐</w:t>
      </w:r>
      <w:r>
        <w:rPr/>
        <w:t>ⵯ</w:t>
      </w:r>
      <w:r>
        <w:rPr/>
        <w:t>冮然뗍䍴⹸晥典祃朽千䱥䮿녚噃⛂氪炬㙉佲</w:t>
      </w:r>
      <w:r>
        <w:rPr/>
        <w:t>ⷎ</w:t>
      </w:r>
      <w:r>
        <w:rPr/>
        <w:t>妿刲剦깹町塂愰㓂彠塶⍮ꄸ䭞</w:t>
      </w:r>
      <w:r>
        <w:rPr/>
        <w:t>Ⳃ</w:t>
      </w:r>
      <w:r>
        <w:rPr/>
        <w:t>㕏摄㟂洦灇彲傩類⥣捋獞⪮㉡玩⭆㵐⤭剞墵䪬璣䩐䳂䴵櫂癓幕쉁⼪垩摒彅剰恆爸獥佰ꍹ浪쉍슩䴦勂䈺ꍘ☪䗍뭘杯㷂⎘㔰氹杹쉪㶏啦⛂⭓睺䡵䱑䍣滎䡤彫嘵ꄵ琬ꥩ</w:t>
      </w:r>
      <w:r>
        <w:rPr/>
        <w:t>ꦿ</w:t>
      </w:r>
      <w:r>
        <w:rPr/>
        <w:t>ㄪ轀䅲</w:t>
      </w:r>
      <w:r>
        <w:rPr/>
        <w:t>ꤰ</w:t>
      </w:r>
      <w:r>
        <w:rPr/>
        <w:t>쉢浖囍㇂示㦘쵫</w:t>
      </w:r>
      <w:r>
        <w:rPr/>
        <w:t>ꕱ</w:t>
      </w:r>
      <w:r>
        <w:rPr/>
        <w:t>䝊쉠썺쉀俍轥걧䕏㵫⥏뮻暵⹔卾䵇潷硏쉐患䂣祕折硏囂䁠⑰딥䮥⹬치凂쉧쉠㕟ꍋ⑤摇典狂捃㓂긽췂喏唨捴쉃⪮⍲獴쉥䂩뮘唵◂瓂珎쉫쉖⭰灶婖昪♔⎬彇⿂숶ㅙ䕓杵곂썲悬噮欵暿䝐吱佞斣徏獡䚥湶갤匨泂㥵枥䔶癕煤椺獑弫♈♍婫戺垱整䉵昊쉬甩䙥䏂⹯常㙖灂窩㑢㘳</w:t>
      </w:r>
      <w:r>
        <w:rPr/>
        <w:t>ⵈ</w:t>
      </w:r>
      <w:r>
        <w:rPr/>
        <w:t>⺬녑</w:t>
      </w:r>
      <w:r>
        <w:rPr/>
        <w:t>ꦏꦡ</w:t>
      </w:r>
      <w:r>
        <w:rPr/>
        <w:t>稵璿ꍢ숰橂桒弦梱哂쉑穋た伨歰⪏뼫슩男쉂슥䇂</w:t>
      </w:r>
      <w:r>
        <w:rPr/>
        <w:t>⡡</w:t>
      </w:r>
      <w:r>
        <w:rPr/>
        <w:t>㍗㥘쉶吨穁侘呤쉈㝤⽏媣䥀숪⌹쉲䙄溏⍦㥖䰰걵⫂採偮䱥</w:t>
      </w:r>
      <w:r>
        <w:rPr/>
        <w:t>⢩</w:t>
      </w:r>
      <w:r>
        <w:rPr/>
        <w:t>㵶啹슏</w:t>
      </w:r>
      <w:r>
        <w:rPr/>
        <w:t>ꦥ</w:t>
      </w:r>
      <w:r>
        <w:rPr/>
        <w:t>䭲䧂灐㵭䦮擂桉겻倵숵쉱ꍐ彸뿂쉔䅳湎칁䩰</w:t>
      </w:r>
      <w:r>
        <w:rPr/>
        <w:t>ꖡⶻ</w:t>
      </w:r>
      <w:r>
        <w:rPr/>
        <w:t>슩獳㕋砬硘车㩰칣碏쵖獁呑췂♴㑋㩰卷슿瓃渵䯂摦싃乕洬䌹猻剎娤噏ꎻ伪쉠坴ㄩ纻㍱払坭伨䙌癰憮丵</w:t>
      </w:r>
      <w:r>
        <w:rPr/>
        <w:t>꧂</w:t>
      </w:r>
      <w:r>
        <w:rPr/>
        <w:t>楧䅑깯깦䨽椰숪㵃愪獘숵杔㩙䁠뗎䝱⴮넣㡟☨</w:t>
      </w:r>
      <w:r>
        <w:rPr/>
        <w:t>ⶩ</w:t>
      </w:r>
      <w:r>
        <w:rPr/>
        <w:t>긶뮡帲甥䊻䚮</w:t>
      </w:r>
      <w:r>
        <w:rPr/>
        <w:t>Ⱔ</w:t>
      </w:r>
      <w:r>
        <w:rPr/>
        <w:t>冱ㅹ쉍倻</w:t>
      </w:r>
      <w:r>
        <w:rPr/>
        <w:t>ⵙ</w:t>
      </w:r>
      <w:r>
        <w:rPr/>
        <w:t>歮癈⩟싍傿湉桾㡃</w:t>
      </w:r>
      <w:r>
        <w:rPr/>
        <w:t>ꤳ⨽</w:t>
      </w:r>
      <w:r>
        <w:rPr/>
        <w:t>墻⒩敉澣䩇♗婞㏂㵶幈㦩⽎嫂㥾츣쉏ꍃ숹汄┽</w:t>
      </w:r>
      <w:r>
        <w:rPr/>
        <w:t>ꖡ</w:t>
      </w:r>
      <w:r>
        <w:rPr/>
        <w:t>戤促싂숰䭢畉坕숲捣捦汪썥⌱桟</w:t>
      </w:r>
      <w:r>
        <w:rPr/>
        <w:t>Ⳃ</w:t>
      </w:r>
      <w:r>
        <w:rPr/>
        <w:t>쉠쵀䙅䡔ꄲ◂</w:t>
      </w:r>
      <w:r>
        <w:rPr/>
        <w:t>ⷎ</w:t>
      </w:r>
      <w:r>
        <w:rPr/>
        <w:t>泂ㄺ党숰⨥㈰䀦䙴偲潹位䙀焯潺塓겏迂倹畐䵤奭溱⾮䚿浨扚廍䡍☲䂩恈뮬剌求㚵嘴怭촸㩃쉌⍾捱뼸⫂▮祦뿂抣䀲栭楅䩸弰䅂䢘䀯杤儮숴㥸佪撥熏囂桗싎嚿疿瑁幸癟㮏㤮ㅰ㵭彾琬㔳救昲⩤䁸呓⥺㭳爫乤⬫䜦砸烂쉖슬奂噋⹱싍</w:t>
      </w:r>
      <w:r>
        <w:rPr/>
        <w:t>⡈</w:t>
      </w:r>
      <w:r>
        <w:rPr/>
        <w:t>啫獣쉉⎣㄰⦿灸쉯⩯匤啇䕖㒥䄤㭴眱縭</w:t>
      </w:r>
      <w:r>
        <w:rPr/>
        <w:t>ⶬ</w:t>
      </w:r>
      <w:r>
        <w:rPr/>
        <w:t>걗犣䨮䩳濍迂匪숩숵⧂⤰㛂剰乇㉮</w:t>
      </w:r>
      <w:r>
        <w:rPr/>
        <w:t>ꤺꤺ</w:t>
      </w:r>
      <w:r>
        <w:rPr/>
        <w:t>眫㵚㪮㭔䢿츽깾⿂牟燂䊮걀㨳坍晊⵬ㅊ썐㌫싂䅭숱伺䤣䅒㭹⪮梮</w:t>
      </w:r>
      <w:r>
        <w:rPr/>
        <w:t>ⱓ</w:t>
      </w:r>
      <w:r>
        <w:rPr/>
        <w:t>稨숴갸╮砹甭湚拂䭋丣䡀쉰手癞㥲塟剂</w:t>
      </w:r>
      <w:r>
        <w:rPr/>
        <w:t>ⴳ</w:t>
      </w:r>
      <w:r>
        <w:rPr/>
        <w:t>〭䊡剷竂㬣ㅢ昪㕠떏</w:t>
      </w:r>
      <w:r>
        <w:rPr/>
        <w:t>⡦</w:t>
      </w:r>
      <w:r>
        <w:rPr/>
        <w:t>倮溏㜩슣╬곂숺乖䍢㖩娮䑵</w:t>
      </w:r>
      <w:r>
        <w:rPr/>
        <w:t>꤯</w:t>
      </w:r>
      <w:r>
        <w:rPr/>
        <w:t>䄰⽾ꇂ啌㩴쉘吨儱兪㧂楃橅⥓ꍰ桂縱</w:t>
      </w:r>
      <w:r>
        <w:rPr/>
        <w:t>ⴰ</w:t>
      </w:r>
      <w:r>
        <w:rPr/>
        <w:t>㝢긵⥄䀪㦿曂琨怽숺싂侩乕꧎껎煣檵內迎䉰㧂쉩</w:t>
      </w:r>
      <w:r>
        <w:rPr/>
        <w:t>ꥑ</w:t>
      </w:r>
      <w:r>
        <w:rPr/>
        <w:t>ꆏ䌦㏂歓厬숯桚晖䘷쉢桭ヂ㭹劵慰幄㭫ꅇ樫⻃ꍞ뭃䤥</w:t>
      </w:r>
      <w:r>
        <w:rPr/>
        <w:t>⣂</w:t>
      </w:r>
      <w:r>
        <w:rPr/>
        <w:t>嘬</w:t>
      </w:r>
      <w:r>
        <w:rPr/>
        <w:t>ⵢ⏂</w:t>
      </w:r>
      <w:r>
        <w:rPr/>
        <w:t>쉍䝧⌳</w:t>
      </w:r>
      <w:r>
        <w:rPr/>
        <w:t>ⵇ</w:t>
      </w:r>
      <w:r>
        <w:rPr/>
        <w:t>땏慆⧂䌣瞡硁뭏究䭖♪稲攫兊⑎䄥⌺ꄨ启⸊쉳㧂漳䕐♴潶쉺</w:t>
      </w:r>
      <w:r>
        <w:rPr/>
        <w:t>ꖬ╃</w:t>
      </w:r>
      <w:r>
        <w:rPr/>
        <w:t>뗂㭪</w:t>
      </w:r>
      <w:r>
        <w:rPr/>
        <w:t>Ⱨ</w:t>
      </w:r>
      <w:r>
        <w:rPr/>
        <w:t>㵰歴呓嘨╉儦</w:t>
      </w:r>
      <w:r>
        <w:rPr/>
        <w:t>⡬</w:t>
      </w:r>
      <w:r>
        <w:rPr/>
        <w:t>瘮噱딣䉓㙸挻䍴㜵䥁ꅾ滂쉸冥楤佺硋櫂〣㜣䞻㥔つ㠦剶刭瑐◂潸刦窘甯栽⥆睆⽔樯⨰獵䟂</w:t>
      </w:r>
      <w:r>
        <w:rPr/>
        <w:t>⡄</w:t>
      </w:r>
      <w:r>
        <w:rPr/>
        <w:t>숪䇃彴抿搰ꏂ⵲爻ꏂ㒡㉣갰留㝕쉇甤〣숵捣搬兺祾懎䨣敔䒻㩴張⽌咿䄣ㅎ䮘汚竂㯂桱㢩睁⧂䰬</w:t>
      </w:r>
      <w:r>
        <w:rPr/>
        <w:t>ꥄ</w:t>
      </w:r>
      <w:r>
        <w:rPr/>
        <w:t>橔扯䝸幷⭙ㆡ乹党熬䊘癸썙ꅰ썭惂㍷쉸珂焱瑠㵂旍숱ꎿ䕁䠷⌱浇〦䙗⩸斏㉭梥䢵垡睊</w:t>
      </w:r>
      <w:r>
        <w:rPr/>
        <w:t>ꔪ</w:t>
      </w:r>
      <w:r>
        <w:rPr/>
        <w:t>灾参㈮氶쉑迂呯䝸㡕幭㍵⥊咡敘㨵幕繊ꅸ㍷쉮怲ꥩ</w:t>
      </w:r>
      <w:r>
        <w:rPr/>
        <w:t>ꦏ☭</w:t>
      </w:r>
      <w:r>
        <w:rPr/>
        <w:t>떵䩨哂昤仂杧䝊䆡呈攽⒥</w:t>
      </w:r>
      <w:r>
        <w:rPr/>
        <w:t>⡊</w:t>
      </w:r>
      <w:r>
        <w:rPr/>
        <w:t>㙬慓歄欮꥕숣番㛍轃母뼶싍爩朶啑稴⽹佳杏쉱匶뼶姎犿煂</w:t>
      </w:r>
      <w:r>
        <w:rPr/>
        <w:t>ⶻ</w:t>
      </w:r>
      <w:r>
        <w:rPr/>
        <w:t>쉔慴松넬ꇂ썶佌㐱⸪乄ꍌ쉨淂⩤㤣䁹敕╨쉨㵍䳂伷㑩㠤㙢嚿</w:t>
      </w:r>
      <w:r>
        <w:rPr/>
        <w:t>⣂</w:t>
      </w:r>
      <w:r>
        <w:rPr/>
        <w:t>㥴뭚堸㙭杆䣂睲怱딫</w:t>
      </w:r>
      <w:r>
        <w:rPr/>
        <w:t>ⱅ</w:t>
      </w:r>
      <w:r>
        <w:rPr/>
        <w:t>䉄協䐪䡞䮻琺숯⬣숫㬰ァ颬䱡쉣捵쉅助柂ꅷ⽙쉁</w:t>
      </w:r>
      <w:r>
        <w:rPr/>
        <w:t>ꥃ</w:t>
      </w:r>
      <w:r>
        <w:rPr/>
        <w:t>䍲桰땘╤</w:t>
      </w:r>
      <w:r>
        <w:rPr/>
        <w:t>Ⱝ</w:t>
      </w:r>
      <w:r>
        <w:rPr/>
        <w:t>䴽⭮䙃╌兢걤㌲묳捦珃佔債內䑒慫此䈮㭳䉎썶浵兺倩煬</w:t>
      </w:r>
      <w:r>
        <w:rPr/>
        <w:t>꧂</w:t>
      </w:r>
      <w:r>
        <w:rPr/>
        <w:t>轖싂</w:t>
      </w:r>
      <w:r>
        <w:rPr/>
        <w:t>ⵗ</w:t>
      </w:r>
      <w:r>
        <w:rPr/>
        <w:t>㋂兲塍偷㵋颵뭐</w:t>
      </w:r>
      <w:r>
        <w:rPr/>
        <w:t>ꤩ</w:t>
      </w:r>
      <w:r>
        <w:rPr/>
        <w:t>摄癱䚩ㅺ䄦쵗㪻숭ꅞ딤쉕䤻⼪び぀뽺숰넳뾏穔쉟</w:t>
      </w:r>
      <w:r>
        <w:rPr/>
        <w:t>ꤶ</w:t>
      </w:r>
      <w:r>
        <w:rPr/>
        <w:t>榩瑸炣塬▱然껂䵓呚䂏</w:t>
      </w:r>
      <w:r>
        <w:rPr/>
        <w:t>꧂</w:t>
      </w:r>
      <w:r>
        <w:rPr/>
        <w:t>瘫☪㘺汔奈ㄩ嘪癱牬涏뭫氹㵉숻䈤</w:t>
      </w:r>
      <w:r>
        <w:rPr/>
        <w:t>ꤽ</w:t>
      </w:r>
      <w:r>
        <w:rPr/>
        <w:t>奦쉋▏摕㑣䞿参⥙⌦眰牍瑣</w:t>
      </w:r>
      <w:r>
        <w:rPr/>
        <w:t>ꗂ</w:t>
      </w:r>
      <w:r>
        <w:rPr/>
        <w:t>䉣䥲硥ꅳ匽㮱⏂䚻毂</w:t>
      </w:r>
      <w:r>
        <w:rPr/>
        <w:t>⠻</w:t>
      </w:r>
      <w:r>
        <w:rPr/>
        <w:t>췂㔹彮⥗䭯녆㍯欮彯畚䌸㜭塖燂礨썪㇃ꥠ淃䩡숪㡕が䑗䗂扐繤</w:t>
      </w:r>
      <w:r>
        <w:rPr/>
        <w:t>ꕦ</w:t>
      </w:r>
      <w:r>
        <w:rPr/>
        <w:t>쉎⩀㵴쉠㨫歊䧎剕䙱䝚䜷睨桫倩⥣祕呓楏头绂⧂겱䐣焻咣⵳硢⌥⥭썷⽅亱⪩幵⛃䞱〪Ⓜ廂橶偫歃昣撩㊱䍦䣂</w:t>
      </w:r>
      <w:r>
        <w:rPr/>
        <w:t>ꕑ</w:t>
      </w:r>
      <w:r>
        <w:rPr/>
        <w:t>쉾㙥墘捐埃䥦</w:t>
      </w:r>
      <w:r>
        <w:rPr/>
        <w:t>⡪</w:t>
      </w:r>
      <w:r>
        <w:rPr/>
        <w:t>쉃</w:t>
      </w:r>
      <w:r>
        <w:rPr/>
        <w:t>ꕷ</w:t>
      </w:r>
      <w:r>
        <w:rPr/>
        <w:t>㙶⭍顫䓂潧愵啵輵炣쉹㝠儥潞</w:t>
      </w:r>
      <w:r>
        <w:rPr/>
        <w:t>ꥎ</w:t>
      </w:r>
      <w:r>
        <w:rPr/>
        <w:t>啾噵걯╉䵕싂숳临䅌爣싂걆婞</w:t>
      </w:r>
      <w:r>
        <w:rPr/>
        <w:t>ⷂ</w:t>
      </w:r>
      <w:r>
        <w:rPr/>
        <w:t>㙆⨴䋍쉥쉀呙</w:t>
      </w:r>
      <w:r>
        <w:rPr/>
        <w:t>Ⳃ⩷</w:t>
      </w:r>
      <w:r>
        <w:rPr/>
        <w:t>兓㑩为</w:t>
      </w:r>
      <w:r>
        <w:rPr/>
        <w:t>ꖩ┽</w:t>
      </w:r>
      <w:r>
        <w:rPr/>
        <w:t>ꍉ偏眩</w:t>
      </w:r>
      <w:r>
        <w:rPr/>
        <w:t>ꕀ</w:t>
      </w:r>
      <w:r>
        <w:rPr/>
        <w:t>权壂䉚㍸슡攬䁍㖥䬊㕶䕕剬䍖摇츫ㅏ䩤⵭쉗煗숴ꍥ㞱ㆻ縪</w:t>
      </w:r>
      <w:r>
        <w:rPr/>
        <w:t>⡒</w:t>
      </w:r>
      <w:r>
        <w:rPr/>
        <w:t>䮿䝷彺㌵</w:t>
      </w:r>
      <w:r>
        <w:rPr/>
        <w:t>ⱸ</w:t>
      </w:r>
      <w:r>
        <w:rPr/>
        <w:t>㕄⍎顅唷┭札놥㘪⍂♭浹숽瑓묤琪㍁䀽㬺쌪㘦淂儦䭬㞥厩䰭灀噄瀨栭稨㌴欤㥡婸슏搻〹</w:t>
      </w:r>
      <w:r>
        <w:rPr/>
        <w:t>ⴰ</w:t>
      </w:r>
      <w:r>
        <w:rPr/>
        <w:t>姂䝠橋쉁楇㖿䂩湅⤷▿䈱䕷䐻执憥焮ꅨ⺵嘪夤㩵涥禩熡恔迍樽繋꥔夺쉐䄤迂䑇䝞㍶獨溿䏍畈搤伱䥶灓㮣쉳唲쉺卍䕳䉷竃捨뽩꥕꥗爽暵㈱⥂䝸뭄稭♴稬顷瑱坁쉧썷㉞⪵噦</w:t>
      </w:r>
      <w:r>
        <w:rPr/>
        <w:t>⣂</w:t>
      </w:r>
      <w:r>
        <w:rPr/>
        <w:t>潾捤⦣䕸쉐슻숦牮刭䁲儵斩扪摇⩑⽂㔽祵㥀슩㒣惂䮩㠲㊘⩺窣숷䔻뽏䐬숯㩇倸㮡撱숶慾㤺쉊㥍恤淂쵊輺奦畗쉢奉淂稥縲슩奔喵楟惂㢘䉁啄췂昮䌥塳稻权夸ㅱ顰狂づ穤啭䥞쉱</w:t>
      </w:r>
      <w:r>
        <w:rPr/>
        <w:t>ꥇ䷎</w:t>
      </w:r>
      <w:r>
        <w:rPr/>
        <w:t>噎儰戴憵祍䉸䑉㖡䓂晷䄺仍㉀穢烂硏䙒洯⨷摧堰坅祷㝠暡䀤</w:t>
      </w:r>
      <w:r>
        <w:rPr/>
        <w:t>⡩</w:t>
      </w:r>
      <w:r>
        <w:rPr/>
        <w:t>扗㡗淎卭牟뽴쉍㗎潤惎쉂懍䙂걊䀨䩉䈳癍ꍊ</w:t>
      </w:r>
      <w:r>
        <w:rPr/>
        <w:t>ꔶ</w:t>
      </w:r>
      <w:r>
        <w:rPr/>
        <w:t>慰漣ヂ⥣깔縦깤⫂㜤セ潀眩츪⿂㥫䙷廂숺䉬䵀歵瑪縳쉕吸䅦</w:t>
      </w:r>
      <w:r>
        <w:rPr/>
        <w:t>ⴱ␺⦩</w:t>
      </w:r>
      <w:r>
        <w:rPr/>
        <w:t>ꍨネ쉩뗂権</w:t>
      </w:r>
      <w:r>
        <w:rPr/>
        <w:t>ꔬ</w:t>
      </w:r>
      <w:r>
        <w:rPr/>
        <w:t>硕悥㉔焽畗긪濂넯㬪慶梩䣂啐䆿卣ꄰ⽲䴭쉳ꄲ硐⽍컂硃</w:t>
      </w:r>
      <w:r>
        <w:rPr/>
        <w:t>ꥄ</w:t>
      </w:r>
      <w:r>
        <w:rPr/>
        <w:t>츫坟⶘촺쉙攩櫂䙇⽥捉쌤櫂䀮䙢쉳㕧倪딭愹⑺矂쉲湡쉩榵䤽㩳畾싂쉶䴯頬숬總斩㵩癱㉠乢䴵㨭⨽卺恞愯ⸯ</w:t>
      </w:r>
      <w:r>
        <w:rPr/>
        <w:t>ꔩ⩶</w:t>
      </w:r>
      <w:r>
        <w:rPr/>
        <w:t>揂뇃拎ㅚ뼽䉥䝚患쌰㕶皿煒㓂乍㕉㍸ꆩ⏎쉉쌦体</w:t>
      </w:r>
      <w:r>
        <w:rPr/>
        <w:t>⢻</w:t>
      </w:r>
      <w:r>
        <w:rPr/>
        <w:t>㔦颩欩永╙㡌殮츴祎椯⍣旂⩆⻃⑒</w:t>
      </w:r>
      <w:r>
        <w:rPr/>
        <w:t>⡡</w:t>
      </w:r>
      <w:r>
        <w:rPr/>
        <w:t>瑧弭磂㷂䮻믂ꌬ⽋吪媩䝾〽縴敞뭟痂㋂䜱</w:t>
      </w:r>
      <w:r>
        <w:rPr/>
        <w:t>ⱦ</w:t>
      </w:r>
      <w:r>
        <w:rPr/>
        <w:t>뼪㣃ꥶ顙䡗㕙㙶녷斏慯捃硱潰塦㡬䑨摮剕塴数捅扥</w:t>
      </w:r>
      <w:r>
        <w:rPr/>
        <w:t>ⲵ</w:t>
      </w:r>
      <w:r>
        <w:rPr/>
        <w:t>摕䡊</w:t>
      </w:r>
      <w:r>
        <w:rPr/>
        <w:t>ꕡ</w:t>
      </w:r>
      <w:r>
        <w:rPr/>
        <w:t>䩗杹㨰䃂⭁㚩䋂⌵䭫䥌䨷쏂挶㦵ꅎ㑒숬轖慈⺵䉆㕳婑䮵췂楱⹗䭕쉈쉋㯍䐵묮⎮矂獫䁭딹䅅楅⽡瘨쉈杩㫂ㄹば갫</w:t>
      </w:r>
      <w:r>
        <w:rPr/>
        <w:t>ⱗ</w:t>
      </w:r>
      <w:r>
        <w:rPr/>
        <w:t>扃䒡塌吣睏</w:t>
      </w:r>
      <w:r>
        <w:rPr/>
        <w:t>ⴳ⹣</w:t>
      </w:r>
      <w:r>
        <w:rPr/>
        <w:t>䭔숸걺ㆩ䫂긊ㅍ坃</w:t>
      </w:r>
      <w:r>
        <w:rPr/>
        <w:t>ⰷ</w:t>
      </w:r>
      <w:r>
        <w:rPr/>
        <w:t>捉묻欰漮♸哂쉶䱀㉰顔噺教슩槂</w:t>
      </w:r>
      <w:r>
        <w:rPr/>
        <w:t>ⰲ</w:t>
      </w:r>
      <w:r>
        <w:rPr/>
        <w:t>猺櫂帤쉖쉡晙攣쉂⨫歊兊乱禿⩮숥쉬ぎ⸪楁硘权穕깳倥䄹</w:t>
      </w:r>
      <w:r>
        <w:rPr/>
        <w:t>ⴭ</w:t>
      </w:r>
      <w:r>
        <w:rPr/>
        <w:t>歳瀬䬽搩堽ㄺ긺瘪쉗慗쉁㚣䱗夦竂ꄬ</w:t>
      </w:r>
      <w:r>
        <w:rPr/>
        <w:t>ⵈ</w:t>
      </w:r>
      <w:r>
        <w:rPr/>
        <w:t>潇긪㝮䭕䰥咿迂塑䉸甦䎣顪煴⎏</w:t>
      </w:r>
      <w:r>
        <w:rPr/>
        <w:t>Ⳃ⮮</w:t>
      </w:r>
      <w:r>
        <w:rPr/>
        <w:t>쉭걷⍃㥪컂呪壂ꅍ⩷⌰吻⍭扦煥⬵</w:t>
      </w:r>
      <w:r>
        <w:rPr/>
        <w:t>ꖥ</w:t>
      </w:r>
      <w:r>
        <w:rPr/>
        <w:t>牢䏍쉂䑞⥷췍瀦ꇂ氮땣갴䎣稶⽖哂㵣쉁姂輭窥硲⹰║</w:t>
      </w:r>
      <w:r>
        <w:rPr/>
        <w:t>⡪</w:t>
      </w:r>
      <w:r>
        <w:rPr/>
        <w:t>㯂㭹砻쉎株县灚쌺癥딺ꄻ顡䯂䭁㡬晢涮晄偁刦뗍浤勂瑟뗂皩䁾녑傻佲㡘噑숶䩇䕌䬦㐷敶</w:t>
      </w:r>
      <w:r>
        <w:rPr/>
        <w:t>ꦏ⹧</w:t>
      </w:r>
      <w:r>
        <w:rPr/>
        <w:t>䨮넣뽸㥫丱桹</w:t>
      </w:r>
      <w:r>
        <w:rPr/>
        <w:t>ⶻ</w:t>
      </w:r>
      <w:r>
        <w:rPr/>
        <w:t>넲䴲侵仃쉳㥯䆘쉞獈倶挶歘╲樲牗煍</w:t>
      </w:r>
      <w:r>
        <w:rPr/>
        <w:t>⣎</w:t>
      </w:r>
      <w:r>
        <w:rPr/>
        <w:t>㡥</w:t>
      </w:r>
      <w:r>
        <w:rPr/>
        <w:t>ꦩ</w:t>
      </w:r>
      <w:r>
        <w:rPr/>
        <w:t>䵫璮䨦で⻂⑺协깾䉮쉋疬瑃挳⿍槂㡍湵쉾㤽乳싂㠣뽹䨤췂帲놱傥걨싂砻놵总㭣㈽칍⨽떡딳䖘顊桦䯂珎碣䫂딵䮩㶮灘兆側硔䋂挪䙩壍敚䙍䑗㶵喻潣㜱쉾弤</w:t>
      </w:r>
      <w:r>
        <w:rPr/>
        <w:t>꧂</w:t>
      </w:r>
      <w:r>
        <w:rPr/>
        <w:t>䵲뽱䐯祇싍顱橦ꄯ傘捋风歡㴩畟㪣䇂䝣栮슬층䬹睤떬䍇礴㎩⥎䡧╷⑵偡乐䶡쌱禡瞬䠬穑儨슮쉈㫍㕴樭䩮슮숹幂唴憮쉴쉆免넷␲䫂쉁娪頣恂</w:t>
      </w:r>
      <w:r>
        <w:rPr/>
        <w:t>ꤹ</w:t>
      </w:r>
      <w:r>
        <w:rPr/>
        <w:t>䛂擂⸬奕䏂恃㭉浬榣⏂䠱剫祌媘ㅫ牤ㅞ땖䠷쉨湷숨㭨浪玿</w:t>
      </w:r>
      <w:r>
        <w:rPr/>
        <w:t>⡷</w:t>
      </w:r>
      <w:r>
        <w:rPr/>
        <w:t>呰䓎䫂纣恍侵吸쉇倻</w:t>
      </w:r>
      <w:r>
        <w:rPr/>
        <w:t>ⷂ</w:t>
      </w:r>
      <w:r>
        <w:rPr/>
        <w:t>稤넵쉏汲숺䥕㡣⨱垮촱問仂䤩쉥뭃숬ㅁ쉆瑇曎</w:t>
      </w:r>
      <w:r>
        <w:rPr/>
        <w:t>ⷂ</w:t>
      </w:r>
      <w:r>
        <w:rPr/>
        <w:t>徥䝁㉕䇂楱婄쉎剆態㕩쉙獈ギㆿ垮焰䜽카䕩싂㥔㍒悩繇噵失嚩숦㍘칙帻〤䟃潕㵦㥷嘰䩦㮮畚䵌杆쉳싂㶻ざ녗秂版㛂䱨挶歄㉍깩䟂⧂轩厡皘姂㡊婒吶幪仂㐵祚滂偌轣㨩쉃乸㊱眫扵⥭拂敇畎䲩뭑걐䕏숻㙌睚</w:t>
      </w:r>
      <w:r>
        <w:rPr/>
        <w:t>ꔴ</w:t>
      </w:r>
      <w:r>
        <w:rPr/>
        <w:t>ぉ灑畂촳䲵㨩瀹䐶䙍䭪橬矂攽輲꺮眰䡀숩灗숲㝒幷兞☣쉒穢毂涱쵱</w:t>
      </w:r>
      <w:r>
        <w:rPr/>
        <w:t>ⰽ</w:t>
      </w:r>
      <w:r>
        <w:rPr/>
        <w:t>輵㜱珍숫㤯乺灍㩐辮䵓晑⩴晓轚辮轺ㄻ싂繾⭘䕔ꅳ䛂</w:t>
      </w:r>
      <w:r>
        <w:rPr/>
        <w:t>ⵓ</w:t>
      </w:r>
      <w:r>
        <w:rPr/>
        <w:t>匊⵫쉞怴婌ꥬ걙働숺坯⨷</w:t>
      </w:r>
      <w:r>
        <w:rPr/>
        <w:t>ⵢ</w:t>
      </w:r>
      <w:r>
        <w:rPr/>
        <w:t>乀┱煅䥎噲犿倮朱泂剑朣嗂妘쉭땫哂䐤㭞傩揂剕㬷恊挪숯怰愯剂啩幫偋䚱⩲厮捏쎩䅺晡步木戽㥬癈硲㡒䑡숸栽⭅⧎䑁⭒䴪坭晱弭㝲쌪⛃㣎䱋㕖䍯恂繸䥡沿㤨㓎◂㶩싍恪숯⤻乓栦⩷毃㉙䊿쉨䑐睑㠦습㉠憱但楦䑆</w:t>
      </w:r>
      <w:r>
        <w:rPr/>
        <w:t>ꕙ</w:t>
      </w:r>
      <w:r>
        <w:rPr/>
        <w:t>佌㶮穯浲</w:t>
      </w:r>
      <w:r>
        <w:rPr/>
        <w:t>Ⳃ</w:t>
      </w:r>
      <w:r>
        <w:rPr/>
        <w:t>樯頸縰兏㢏祤쉥獢剄呖浗㘰⑮利⥓㉳慵㴱䴥㤪♟噧ꥬ墡剓泂⴪㵐㉀収猵ꍯ⑅䌮浂飂偪冩⻎䉖⩡</w:t>
      </w:r>
      <w:r>
        <w:rPr/>
        <w:t>⡠</w:t>
      </w:r>
      <w:r>
        <w:rPr/>
        <w:t>廂瓂䱃ꌴ幣瑹敾䡇㌶〻╙㝣䵨漶顋顳壂◎懂뿂歪䱮敧瑏⩠㈪㔩攳䥎</w:t>
      </w:r>
      <w:r>
        <w:rPr/>
        <w:t>ꔯ</w:t>
      </w:r>
      <w:r>
        <w:rPr/>
        <w:t>柂⹇瑢㍾浄畂剁⑤╬噡쉓獢㞻灰灋䮩垥測倥儷ꆻ㕲㨷だꥫꅲ朰䴯䮥㐣⮻稸噇傿珎㊻㑚摮거柂묬긺㵞⹷㠥㩦犡㮻槂睕佚千頫㍾輽념⦻塕䈲쉑博竂⸳塋版嫂㛂䭰㵂刺睕쉉乎轇㥏ꄺ渽䁰洨⑩숲䰨灋呑깤넴걎ꥥ煂슮쉸冬䢥䤵晳㔸墻⺬쉀䟂瑐쉃獺숥升䜭䠨仂㨦眻䇂祅╪癳䒮䶩礬毂뭉灊佃䙔曂뇂槂泂檡礲穡⫂扟獍</w:t>
      </w:r>
      <w:r>
        <w:rPr/>
        <w:t>⡌</w:t>
      </w:r>
      <w:r>
        <w:rPr/>
        <w:t>眹輷ꍓ녆亥㑄䉠段汮</w:t>
      </w:r>
      <w:r>
        <w:rPr/>
        <w:t>⡺</w:t>
      </w:r>
      <w:r>
        <w:rPr/>
        <w:t>祰㛂⩢⤤輷偷畑圸㑳쉙敉浴䔪儰딮願ㄺ␽㇎ꆡ䥷㨹쉁땄⽅䱭䉊쉒⛂쌻㉕⫂⼺氰ꥠ䄪㘱싂ꥩ뭆㒣頳灚䘸㜰帶</w:t>
      </w:r>
      <w:r>
        <w:rPr/>
        <w:t>ꤷ</w:t>
      </w:r>
      <w:r>
        <w:rPr/>
        <w:t>牁繫じ䂣匫</w:t>
      </w:r>
      <w:r>
        <w:rPr/>
        <w:t>Ⱝ</w:t>
      </w:r>
      <w:r>
        <w:rPr/>
        <w:t>縫穗唨䘰熡䆣嘲䩫㍷⭢係䕠㈯潚습帩ぶ乨棂䍁⬬⛎⫃╷潞갮</w:t>
      </w:r>
      <w:r>
        <w:rPr/>
        <w:t>ꕔ</w:t>
      </w:r>
      <w:r>
        <w:rPr/>
        <w:t>䔪촩倻媩쉣</w:t>
      </w:r>
      <w:r>
        <w:rPr/>
        <w:t>ⵎ</w:t>
      </w:r>
      <w:r>
        <w:rPr/>
        <w:t>㥟础欱洣쉔绂乳㡎㑟ꍲ穤쵳</w:t>
      </w:r>
      <w:r>
        <w:rPr/>
        <w:t>ꕗ</w:t>
      </w:r>
      <w:r>
        <w:rPr/>
        <w:t>쵵뭶廂漪桹䶘礹狂㘱别穡뭒䌶쉑묪</w:t>
      </w:r>
      <w:r>
        <w:rPr/>
        <w:t>ꤺ</w:t>
      </w:r>
      <w:r>
        <w:rPr/>
        <w:t>楃愻⩵䥥㡲㌩囂汆쉣☭췂畂╤瑋㉃晟坃쉾牯䳂稶⭉煴䗂쵑偤⥮㨬癣숮㥭䍓㢏杅슻칣楊慃䦏䁹癕ꥱ癲㪵㡂䭠じ싎⭐頣硒噫㈲流뿂䁬剪⫂ꅅ</w:t>
      </w:r>
      <w:r>
        <w:rPr/>
        <w:t>ꤺ</w:t>
      </w:r>
      <w:r>
        <w:rPr/>
        <w:t>ⳍ</w:t>
      </w:r>
      <w:r>
        <w:rPr/>
        <w:t>췂䬦䉴䪬挬뽊揂묻䑶桳烂桪怊幷稵攦煸㝖䩔긭⩈</w:t>
      </w:r>
      <w:r>
        <w:rPr/>
        <w:t>ꤵ</w:t>
      </w:r>
      <w:r>
        <w:rPr/>
        <w:t>ⰻ</w:t>
      </w:r>
      <w:r>
        <w:rPr/>
        <w:t>扗쉸䑯䡆噔⹺砪櫂幋깑칵慅哂䅠呭䝨뗂䞿略갯畲⑩䙌䭙穋䞿걩</w:t>
      </w:r>
      <w:r>
        <w:rPr/>
        <w:t>ⷍ</w:t>
      </w:r>
      <w:r>
        <w:rPr/>
        <w:t>촺쉾㩇䙙轖倫ㅦ숻撡䕣啹땙䡓㝋攬䂣剌⌵⩨歌婸牱没㝚䝍䜩ㅱ䍞</w:t>
      </w:r>
      <w:r>
        <w:rPr/>
        <w:t>ꥄ</w:t>
      </w:r>
      <w:r>
        <w:rPr/>
        <w:t>桦䬺拂</w:t>
      </w:r>
      <w:r>
        <w:rPr/>
        <w:t>ꔹ</w:t>
      </w:r>
      <w:r>
        <w:rPr/>
        <w:t>㥡祦伥奐䏂⸹㉈祈妏⻂畁氭软杞ひ䓂쉈⵫敄氺搰⨪⒣剌⺏参</w:t>
      </w:r>
      <w:r>
        <w:rPr/>
        <w:t>꤫</w:t>
      </w:r>
      <w:r>
        <w:rPr/>
        <w:t>䴩ꌱ쉑㭣毂灅㮬⥞⩖㥤牮䓂뭏㠭㔪䚻뼱⮡䷂⪘</w:t>
      </w:r>
      <w:r>
        <w:rPr/>
        <w:t>ꕰ</w:t>
      </w:r>
      <w:r>
        <w:rPr/>
        <w:t>ꥯ뭬</w:t>
      </w:r>
      <w:r>
        <w:rPr/>
        <w:t>Ⱛ</w:t>
      </w:r>
      <w:r>
        <w:rPr/>
        <w:t>瘴</w:t>
      </w:r>
      <w:r>
        <w:rPr/>
        <w:t>ꗃ</w:t>
      </w:r>
      <w:r>
        <w:rPr/>
        <w:t>空쉷慰琳埂⿂敄ㅇ⨥㠴眰촶쉌쉊땴䁪奵伦桨䭷뽚⧂煵偁</w:t>
      </w:r>
      <w:r>
        <w:rPr/>
        <w:t>ꕒ⥙</w:t>
      </w:r>
      <w:r>
        <w:rPr/>
        <w:t>갳䉃</w:t>
      </w:r>
      <w:r>
        <w:rPr/>
        <w:t>꧂</w:t>
      </w:r>
      <w:r>
        <w:rPr/>
        <w:t>딤</w:t>
      </w:r>
      <w:r>
        <w:rPr/>
        <w:t>ꔰ</w:t>
      </w:r>
      <w:r>
        <w:rPr/>
        <w:t>攭⥑㡌洰報뿂顈ㅉ噉杭䝗뽈쉴쉥旂縺싂㋂⩢轅깊⩵燃䍪䞥</w:t>
      </w:r>
      <w:r>
        <w:rPr/>
        <w:t>ꤴ</w:t>
      </w:r>
      <w:r>
        <w:rPr/>
        <w:t>稤呁䉹뽚슩浙슡㨣땑噴ꅕ뗂⭾瀰歰䏍㩆땤畬塨ꍑ飂쉅欦⭗ꆘ㑱㉕┻</w:t>
      </w:r>
      <w:r>
        <w:rPr/>
        <w:t>ⵙ</w:t>
      </w:r>
      <w:r>
        <w:rPr/>
        <w:t>⼽슩⼻䗂⼽넦振䄬쉦啑쉲娪䇂䑅</w:t>
      </w:r>
      <w:r>
        <w:rPr/>
        <w:t>ꤥ</w:t>
      </w:r>
      <w:r>
        <w:rPr/>
        <w:t>䂏机぀祫㑞ォ纬⼣䌩긲녓⑚쉑洨甮⍧帹⾡</w:t>
      </w:r>
      <w:r>
        <w:rPr/>
        <w:t>ꕫ</w:t>
      </w:r>
      <w:r>
        <w:rPr/>
        <w:t>甭␫쵏斥欩뭘걌⭸♨燂䌫⑀⑙縺⌥䠷⚡媿⌲䥟轓습쉔娮㡩㩗⸭</w:t>
      </w:r>
      <w:r>
        <w:rPr/>
        <w:t>Ⱶ</w:t>
      </w:r>
      <w:r>
        <w:rPr/>
        <w:t>敒⩮䉸㭖煏뭓䩭쉵盂晉瘵ヂ녟</w:t>
      </w:r>
      <w:r>
        <w:rPr/>
        <w:t>ⱘ</w:t>
      </w:r>
      <w:r>
        <w:rPr/>
        <w:t>췂⭺㝁灀䵹겱佹轫傏䩔彘硊⑔眺丳炏뭋⽰䩄䝤厡搥㍬䍷숻怤晷浹㩑炱</w:t>
      </w:r>
      <w:r>
        <w:rPr/>
        <w:t>Ɫ</w:t>
      </w:r>
      <w:r>
        <w:rPr/>
        <w:t>䕑䉉쉓惎쉦朳싂〩欨⵪案捯墘湞㮱硤㡄䴮䙚쵱</w:t>
      </w:r>
      <w:r>
        <w:rPr/>
        <w:t>ꕪ</w:t>
      </w:r>
      <w:r>
        <w:rPr/>
        <w:t>㌽㡤㕹潶䩑啪为ꥫ㵹硡牐治╴</w:t>
      </w:r>
      <w:r>
        <w:rPr/>
        <w:t>ꕈ</w:t>
      </w:r>
      <w:r>
        <w:rPr/>
        <w:t>쉅꺣슣婇䙫쉚冘櫂㕉婌䱎剰楍夷势䡂偞䙠䪏㴥牥偵潺⹗畓欰䑹兵䜸吩敤卫⼳皬녯唺哂迂顳佊穯⩞㑄嘩</w:t>
      </w:r>
      <w:r>
        <w:rPr/>
        <w:t>ꤳ</w:t>
      </w:r>
      <w:r>
        <w:rPr/>
        <w:t>椭穚⹺㥦烂쉚숷兕</w:t>
      </w:r>
      <w:r>
        <w:rPr/>
        <w:t>ꕞꕁⶱ</w:t>
      </w:r>
      <w:r>
        <w:rPr/>
        <w:t>剭幆瘯偞啩㢬䷂䨳ꇂ㎡匩甶䉃땮戰癥剫瑆敔㭫憵繪呭䇂쉔彟⽙慵墱丮䈯䡍娳슩㬬杹呦㌴反捑轖幍</w:t>
      </w:r>
      <w:r>
        <w:rPr/>
        <w:t>ꕌ▣</w:t>
      </w:r>
      <w:r>
        <w:rPr/>
        <w:t>顷싂改淍撬쉩㗂朴奥侵繨ꅯ땚</w:t>
      </w:r>
      <w:r>
        <w:rPr/>
        <w:t>⢵</w:t>
      </w:r>
      <w:r>
        <w:rPr/>
        <w:t>쉯쉚傱珂ね쵭㋂㍗珂쉢庩㠶</w:t>
      </w:r>
      <w:r>
        <w:rPr/>
        <w:t>ꗂ⹘</w:t>
      </w:r>
      <w:r>
        <w:rPr/>
        <w:t>䵧晓涬숫昽剁䡓恞廂␩師츱⿍㠴㍌磍嗍䰪䗂汦쉌ꎏ땅乣弤⩞㇂㕬愦㔩輊柂㫂恖믂眫㚘䠮婔懂䙡潓示䍡儴䎡녖㑕ぷꄭ忍⹤</w:t>
      </w:r>
      <w:r>
        <w:rPr/>
        <w:t>ꤶ</w:t>
      </w:r>
      <w:r>
        <w:rPr/>
        <w:t>䙬㡠⩵歧伳䅦晫顪㢥癭盂塢疡乷傏唶</w:t>
      </w:r>
      <w:r>
        <w:rPr/>
        <w:t>ⴻ</w:t>
      </w:r>
      <w:r>
        <w:rPr/>
        <w:t>걺彅⨲䕲乞㡣慐꺿슮ꥩ</w:t>
      </w:r>
      <w:r>
        <w:rPr/>
        <w:t>ꕕ</w:t>
      </w:r>
      <w:r>
        <w:rPr/>
        <w:t>歁呍싂䔸噂攪ㅪ㥡숦숹</w:t>
      </w:r>
    </w:p>
    <w:p>
      <w:pPr>
        <w:pStyle w:val="PreformattedText"/>
        <w:bidi w:val="0"/>
        <w:spacing w:before="0" w:after="0"/>
        <w:jc w:val="left"/>
        <w:rPr/>
      </w:pPr>
      <w:r>
        <w:rPr/>
        <w:t>꧂</w:t>
      </w:r>
      <w:r>
        <w:rPr/>
        <w:t>䝕杣䱒燂湪幢洣쉡㨻畅棂숯略別䁠⽺焬て</w:t>
      </w:r>
      <w:r>
        <w:rPr/>
        <w:t>Ⱙ┤</w:t>
      </w:r>
      <w:r>
        <w:rPr/>
        <w:t>㥇㔥偏核䬲歺쵄㍋⑬敫䉘濂ꍺ</w:t>
      </w:r>
      <w:r>
        <w:rPr/>
        <w:t>ꦩ</w:t>
      </w:r>
      <w:r>
        <w:rPr/>
        <w:t>堬恐繳剄凂</w:t>
      </w:r>
      <w:r>
        <w:rPr/>
        <w:t>ⱆ</w:t>
      </w:r>
      <w:r>
        <w:rPr/>
        <w:t>뇂囂颡뭦슱畺⑓盍怷䙉䁨幪权じ曂獕뽏潙䍺由䤸扄䰺䵖땞⹱䘩⿂䍸拂䵉竂垵义春쉇䖥㝷惂걳㤦⛂⩂</w:t>
      </w:r>
      <w:r>
        <w:rPr/>
        <w:t>ꗃ</w:t>
      </w:r>
      <w:r>
        <w:rPr/>
        <w:t>伶▻䱇</w:t>
      </w:r>
      <w:r>
        <w:rPr/>
        <w:t>⣂</w:t>
      </w:r>
      <w:r>
        <w:rPr/>
        <w:t>輱愬吪⩖䡴晉㔸伲侩쉈뽒坏瀤儲⾻䘴厣幷</w:t>
      </w:r>
      <w:r>
        <w:rPr/>
        <w:t>⢩</w:t>
      </w:r>
      <w:r>
        <w:rPr/>
        <w:t>熱偹쉊掩歃㠳Ⓨ畴슩〪칢㨫怫㜲싎</w:t>
      </w:r>
      <w:r>
        <w:rPr/>
        <w:t>ꗂ</w:t>
      </w:r>
      <w:r>
        <w:rPr/>
        <w:t>䗂뇂䖡椤</w:t>
      </w:r>
      <w:r>
        <w:rPr/>
        <w:t>ꔦ</w:t>
      </w:r>
      <w:r>
        <w:rPr/>
        <w:t>쌨껎噢轆奬疮畍䰨쉸㒻捆嘹湀顕睆汎쉧轍瑉㡴瞩瞮恬燃㜵啱䀫伥⪩䳂顄깵쉀쉌煯쉭瞥頽輭숣쉰㝀䉋搩獤呠汌坬澻摮堤癱습單徥숶摅浸冡⭈歖刪䯂慄쵯硞䟎ꅨ埂㕇畑兏瀪嘴捨樶</w:t>
      </w:r>
      <w:r>
        <w:rPr/>
        <w:t>ꦣ</w:t>
      </w:r>
      <w:r>
        <w:rPr/>
        <w:t>琳珂瓂①슏쉢顱⩮琯쵈徣䀪楤⬲쉲㵥秂場뭋䫂枩橃㵸꥕浮眴쉒</w:t>
      </w:r>
      <w:r>
        <w:rPr/>
        <w:t>ⵆ꧎ꔩ</w:t>
      </w:r>
      <w:r>
        <w:rPr/>
        <w:t>㠨㢵ㅍ쉸畇渪戵卍㍓睨婕</w:t>
      </w:r>
      <w:r>
        <w:rPr/>
        <w:t>Ᵽ</w:t>
      </w:r>
      <w:r>
        <w:rPr/>
        <w:t>潋䑮卯썃</w:t>
      </w:r>
      <w:r>
        <w:rPr/>
        <w:t>⡍⪥</w:t>
      </w:r>
      <w:r>
        <w:rPr/>
        <w:t>䵑滎稶䦥㵅穬ㄺ敬暿捅囎䍥ꥷ뽈썎䰭숷긩䉢곂乲扶쉰䌶䱰填磂⩗㝮䝁汒兌갴娤▘佦瑳</w:t>
      </w:r>
      <w:r>
        <w:rPr/>
        <w:t>ⱔ</w:t>
      </w:r>
      <w:r>
        <w:rPr/>
        <w:t>깱⩮弸⩅癄氫㨻啅泂쉬깥땊㛂呮〵췂伪噕♚슬歱嘥ꌲㅬ뭣瀺뼪쉦眽浬慰瀮桄噹戨䭀갦傡盂㉙䡴쉄뿂佳婮</w:t>
      </w:r>
      <w:r>
        <w:rPr/>
        <w:t>ꤨ</w:t>
      </w:r>
      <w:r>
        <w:rPr/>
        <w:t>Ⲭ</w:t>
      </w:r>
      <w:r>
        <w:rPr/>
        <w:t>䍒</w:t>
      </w:r>
      <w:r>
        <w:rPr/>
        <w:t>ⵎ</w:t>
      </w:r>
      <w:r>
        <w:rPr/>
        <w:t>祓썊</w:t>
      </w:r>
      <w:r>
        <w:rPr/>
        <w:t>ꥎ</w:t>
      </w:r>
      <w:r>
        <w:rPr/>
        <w:t>슡</w:t>
      </w:r>
      <w:r>
        <w:rPr/>
        <w:t>Ⱝ</w:t>
      </w:r>
      <w:r>
        <w:rPr/>
        <w:t>䑍敋涩슥㭶题㥷佲洵㭷⨪놻奈쉠⬵㑙囃껂淂睊娱길숮濂啢습噉ㅒ䉦灁깖싂䅓乮咣㞻䕥䉦싍⩢싂橾⻂츫城桋捡쉶놣⧂偗췂奉拂쉧</w:t>
      </w:r>
      <w:r>
        <w:rPr/>
        <w:t>ꤸ</w:t>
      </w:r>
      <w:r>
        <w:rPr/>
        <w:t>㩱礬飂䁆䉍㘯쉘牒쉺敏穉㣂䡾轩煺䁸ꇂ徘㙯ꄲ搩硲泂㠮㜯忂彐㕠♬㙩䁔숣㬴昺去畚堷㩵㡦쉍</w:t>
      </w:r>
      <w:r>
        <w:rPr/>
        <w:t>ⵌ</w:t>
      </w:r>
      <w:r>
        <w:rPr/>
        <w:t>쉾ꍨ</w:t>
      </w:r>
      <w:r>
        <w:rPr/>
        <w:t>ꕫ</w:t>
      </w:r>
      <w:r>
        <w:rPr/>
        <w:t>偘⽾ㄪ埂</w:t>
      </w:r>
      <w:r>
        <w:rPr/>
        <w:t>ⱉ␊</w:t>
      </w:r>
      <w:r>
        <w:rPr/>
        <w:t>쉬쉆伴</w:t>
      </w:r>
      <w:r>
        <w:rPr/>
        <w:t>ꗂ</w:t>
      </w:r>
      <w:r>
        <w:rPr/>
        <w:t>촬칋颱穅䒩⿂悘쉀싂ㅒ䡡㉆煣卧⻂啄ꄵ奅剌</w:t>
      </w:r>
      <w:r>
        <w:rPr/>
        <w:t>⠺</w:t>
      </w:r>
      <w:r>
        <w:rPr/>
        <w:t>㝏슩戭㙄䉣焫⫂啒奓輴䝭牣摍䝚쉠䭥⑱▱娵棂꥾琹♖儻丮ꍃ㠹硨㐦</w:t>
      </w:r>
      <w:r>
        <w:rPr/>
        <w:t>ꤹ</w:t>
      </w:r>
      <w:r>
        <w:rPr/>
        <w:t>ㆬ㭏㨵灁煅唫氬⥶吳</w:t>
      </w:r>
      <w:r>
        <w:rPr/>
        <w:t>⡶</w:t>
      </w:r>
      <w:r>
        <w:rPr/>
        <w:t>犬坘숣癑桳⦏㩦灃悩㟍⪬㉃則摢抿⯂題ꅃ圦㝅</w:t>
      </w:r>
      <w:r>
        <w:rPr/>
        <w:t>Ȿ♵</w:t>
      </w:r>
      <w:r>
        <w:rPr/>
        <w:t>怹癒㉆弮擃䩔丯</w:t>
      </w:r>
      <w:r>
        <w:rPr/>
        <w:t>ⱘ</w:t>
      </w:r>
      <w:r>
        <w:rPr/>
        <w:t>㬹㑱塳쉯쉂␳숺併漩反</w:t>
      </w:r>
      <w:r>
        <w:rPr/>
        <w:t>ꤨ⭊</w:t>
      </w:r>
      <w:r>
        <w:rPr/>
        <w:t>ꍪ牆璣䭷뽀剀祗䉘⩹慷⬴厥仂頦㐱䐰싂䛃䩔</w:t>
      </w:r>
      <w:r>
        <w:rPr/>
        <w:t>⡐</w:t>
      </w:r>
      <w:r>
        <w:rPr/>
        <w:t>䭢䦱輳⽙</w:t>
      </w:r>
      <w:r>
        <w:rPr/>
        <w:t>ⴹ</w:t>
      </w:r>
      <w:r>
        <w:rPr/>
        <w:t>濂灵⨥숥婋ꥲ슮숸乄全㶘摁싂깋⛂㍡ꅀ輫㈥⭨쉵</w:t>
      </w:r>
      <w:r>
        <w:rPr/>
        <w:t>ꥂ</w:t>
      </w:r>
      <w:r>
        <w:rPr/>
        <w:t>㙕去쉵</w:t>
      </w:r>
      <w:r>
        <w:rPr/>
        <w:t>⡯⡗</w:t>
      </w:r>
      <w:r>
        <w:rPr/>
        <w:t>晖猵顠顬㍨漪䬵䏂楄녉䭧欺瓂嘲桄⌱坊娩強㮥</w:t>
      </w:r>
      <w:r>
        <w:rPr/>
        <w:t>ꤷ</w:t>
      </w:r>
      <w:r>
        <w:rPr/>
        <w:t>걱砶彧㡶⭰</w:t>
      </w:r>
      <w:r>
        <w:rPr/>
        <w:t>ꥏ</w:t>
      </w:r>
      <w:r>
        <w:rPr/>
        <w:t>炥ꌯ琱㕗싃潥Ⓜ쎿畗繮칅噣㠩䙙</w:t>
      </w:r>
      <w:r>
        <w:rPr/>
        <w:t>꧂</w:t>
      </w:r>
      <w:r>
        <w:rPr/>
        <w:t>䡙迂㋃煮䌺ꏍ쵮쌤捑ꥵ쉘㌯奓㔲슮㉪</w:t>
      </w:r>
      <w:r>
        <w:rPr/>
        <w:t>ꥋ</w:t>
      </w:r>
      <w:r>
        <w:rPr/>
        <w:t>뇂캩琫乩쉎囂恒滂獣⹊娥怽촹☣⨩祲序摓杧㩆皘歐쉠牊㍔㑄숪䞩䉫测㉅쎥녦</w:t>
      </w:r>
      <w:r>
        <w:rPr/>
        <w:t>ꤹ</w:t>
      </w:r>
      <w:r>
        <w:rPr/>
        <w:t>놬祌䴱╘䔺刪⪩⬳䅕</w:t>
      </w:r>
      <w:r>
        <w:rPr/>
        <w:t>ꥊ</w:t>
      </w:r>
      <w:r>
        <w:rPr/>
        <w:t>稳쌳</w:t>
      </w:r>
      <w:r>
        <w:rPr/>
        <w:t>ⷎ</w:t>
      </w:r>
      <w:r>
        <w:rPr/>
        <w:t>㩱礻⤶①冘걐䑑䝟卦㓎浶硑▵兣䥆捕䍨</w:t>
      </w:r>
      <w:r>
        <w:rPr/>
        <w:t>⠮</w:t>
      </w:r>
      <w:r>
        <w:rPr/>
        <w:t>戸⨳뽖㕎擂쉲磂㕹䖮稱惂〷凍</w:t>
      </w:r>
      <w:r>
        <w:rPr/>
        <w:t>⠹</w:t>
      </w:r>
      <w:r>
        <w:rPr/>
        <w:t>䲵癗</w:t>
      </w:r>
      <w:r>
        <w:rPr/>
        <w:t>ꕕ</w:t>
      </w:r>
      <w:r>
        <w:rPr/>
        <w:t>椷兖㟂淂灋汉剗䌮䁤勎棍刻兏㓂㠳</w:t>
      </w:r>
      <w:r>
        <w:rPr/>
        <w:t>Ⳃ</w:t>
      </w:r>
      <w:r>
        <w:rPr/>
        <w:t>橏顲䡓㔷⽬奨쏃싂匰쉩匩㔰쏂쉅⽨徣싂砭塄㊬䁏묷眨숨㝑═쉌㙈焩㜰슮彎</w:t>
      </w:r>
      <w:r>
        <w:rPr/>
        <w:t>ꖩ</w:t>
      </w:r>
      <w:r>
        <w:rPr/>
        <w:t>㙨겵彥䡠浓噙⽏刯亩䴪㌺숷未䑋恥旂쉃傩癔傡暮坔▣㔪迂쉖♵だ悻쉖灴洣㫍䗃㑣⪏쉸玩䵊椺㑑灄⴦䢣㝦瀮☲숻嚮扷瑺灬朴㕸썔䌱䒩㉷충칾汮췂㌹咮ㅊ縳ꥰ漵㠪㩋砨焽숪꺥掩媩</w:t>
      </w:r>
      <w:r>
        <w:rPr/>
        <w:t>ⱺ</w:t>
      </w:r>
      <w:r>
        <w:rPr/>
        <w:t>牲䭴컂♵潪⍲瘵奏</w:t>
      </w:r>
      <w:r>
        <w:rPr/>
        <w:t>⡂</w:t>
      </w:r>
      <w:r>
        <w:rPr/>
        <w:t>ꄹ輶飃</w:t>
      </w:r>
      <w:r>
        <w:rPr/>
        <w:t>Ⱪ</w:t>
      </w:r>
      <w:r>
        <w:rPr/>
        <w:t>卪䡰䭨㕧畗嚩枮칆盂슿䕸刳擂칩渷슿촽䬱㗂䁆䧂</w:t>
      </w:r>
      <w:r>
        <w:rPr/>
        <w:t>ꖬ</w:t>
      </w:r>
      <w:r>
        <w:rPr/>
        <w:t>쉓䲘㡥䷎飃摰</w:t>
      </w:r>
      <w:r>
        <w:rPr/>
        <w:t>ⱗ</w:t>
      </w:r>
      <w:r>
        <w:rPr/>
        <w:t>䅏桳濂⮵숽䱃䔶浍</w:t>
      </w:r>
      <w:r>
        <w:rPr/>
        <w:t>ꥅ</w:t>
      </w:r>
      <w:r>
        <w:rPr/>
        <w:t>穁殘䩏眣夶你</w:t>
      </w:r>
      <w:r>
        <w:rPr/>
        <w:t>ꖩ</w:t>
      </w:r>
      <w:r>
        <w:rPr/>
        <w:t>㘷猱싃ㅘ扸䬷弤挪恔嫂쉍ꌨ┩惂㥂牅㥎</w:t>
      </w:r>
      <w:r>
        <w:rPr/>
        <w:t>ⴷ</w:t>
      </w:r>
      <w:r>
        <w:rPr/>
        <w:t>䄽摯</w:t>
      </w:r>
      <w:r>
        <w:rPr/>
        <w:t>⣂</w:t>
      </w:r>
      <w:r>
        <w:rPr/>
        <w:t>批㒬녹⧂㭨挨扤ꄊ䉨㴦犩䥘噖卖允⭍쵰奉슏싍漩㍓⭴㴽䡄䡴周颡㈩㘪쉭卧俎</w:t>
      </w:r>
      <w:r>
        <w:rPr/>
        <w:t>⡪⩅</w:t>
      </w:r>
      <w:r>
        <w:rPr/>
        <w:t>䇎こにꇂ㨸⫂栳敇〽敶䭖⽟䭧䅷</w:t>
      </w:r>
      <w:r>
        <w:rPr/>
        <w:t>ⰲ</w:t>
      </w:r>
      <w:r>
        <w:rPr/>
        <w:t>㔸佈睯깇쉃迂祇焮♭捧</w:t>
      </w:r>
      <w:r>
        <w:rPr/>
        <w:t>ⱏ</w:t>
      </w:r>
      <w:r>
        <w:rPr/>
        <w:t>嫂奐⑥숩䐩⩙爰㟎彔砲父</w:t>
      </w:r>
      <w:r>
        <w:rPr/>
        <w:t>ꔭ</w:t>
      </w:r>
      <w:r>
        <w:rPr/>
        <w:t>䐯埂㵱睢だ⦘㪩</w:t>
      </w:r>
      <w:r>
        <w:rPr/>
        <w:t>ꤦ</w:t>
      </w:r>
      <w:r>
        <w:rPr/>
        <w:t>癕䰨㙮쉣놏儷憵幉쉯⨤䔪</w:t>
      </w:r>
      <w:r>
        <w:rPr/>
        <w:t>ꥎ</w:t>
      </w:r>
      <w:r>
        <w:rPr/>
        <w:t>㥎癉ꌵ墏㕊懃浉秂</w:t>
      </w:r>
      <w:r>
        <w:rPr/>
        <w:t>ⱚ</w:t>
      </w:r>
      <w:r>
        <w:rPr/>
        <w:t>썦䡷쉈捃梘뮥㩷㘲挪⫂㚘捸䙢♏幍癈㤻彶습쉺숮塩</w:t>
      </w:r>
      <w:r>
        <w:rPr/>
        <w:t>ⵏ</w:t>
      </w:r>
      <w:r>
        <w:rPr/>
        <w:t>䭡㞩㤯夦噰</w:t>
      </w:r>
      <w:r>
        <w:rPr/>
        <w:t>ꦻ</w:t>
      </w:r>
      <w:r>
        <w:rPr/>
        <w:t>슬䡒⫂쏂偬嘬爯挣欮⨺瘪䈭뗂㡋䙔佶</w:t>
      </w:r>
      <w:r>
        <w:rPr/>
        <w:t>ⵠ</w:t>
      </w:r>
      <w:r>
        <w:rPr/>
        <w:t>Ⱖ</w:t>
      </w:r>
      <w:r>
        <w:rPr/>
        <w:t>潸匦干楺浂癧杮츬〪千䕲䛂▩⨲挣⿂擃歞撥⹥喩㡢栲㙈坔⭕䫂㋂╗깉싂⺱疘煡⌶쵓걵歉䈬</w:t>
      </w:r>
      <w:r>
        <w:rPr/>
        <w:t>Ⱡ</w:t>
      </w:r>
      <w:r>
        <w:rPr/>
        <w:t>丮</w:t>
      </w:r>
      <w:r>
        <w:rPr/>
        <w:t>ꤣ</w:t>
      </w:r>
      <w:r>
        <w:rPr/>
        <w:t>슬</w:t>
      </w:r>
      <w:r>
        <w:rPr/>
        <w:t>ⴴ</w:t>
      </w:r>
      <w:r>
        <w:rPr/>
        <w:t>녁갨啇䂻垣奟妘ꥶ眵䊩勂獸⵹</w:t>
      </w:r>
      <w:r>
        <w:rPr/>
        <w:t>ꖩ</w:t>
      </w:r>
      <w:r>
        <w:rPr/>
        <w:t>싂䞩稳䈸氮㛂枻拍塙䁘㝈㨸ꍅ欬⥳灑☣桑甪杯淂浈쉶狂㠦⽱㉥뭥灩싂璘獚潋帣☳</w:t>
      </w:r>
      <w:r>
        <w:rPr/>
        <w:t>꧂</w:t>
      </w:r>
      <w:r>
        <w:rPr/>
        <w:t>浑稯乒곎顢祅潴参숴쉡彰䲣垩</w:t>
      </w:r>
      <w:r>
        <w:rPr/>
        <w:t>ⵂ</w:t>
      </w:r>
      <w:r>
        <w:rPr/>
        <w:t>ꄩ啹疘扤砪⽗쉂떡䖏</w:t>
      </w:r>
      <w:r>
        <w:rPr/>
        <w:t>⠻</w:t>
      </w:r>
      <w:r>
        <w:rPr/>
        <w:t>挦</w:t>
      </w:r>
      <w:r>
        <w:rPr/>
        <w:t>ⱳ</w:t>
      </w:r>
      <w:r>
        <w:rPr/>
        <w:t>쉱칥㩾⸩㝪ま㤰㑯慉쉲뽄㜵</w:t>
      </w:r>
      <w:r>
        <w:rPr/>
        <w:t>ⰷ</w:t>
      </w:r>
      <w:r>
        <w:rPr/>
        <w:t>䈤睵䐬瞬癊ꥸ歊禮㠨쉆⻂樦㥀䁩潆浮濂⹃輪ㅤ⯂棂患䃂ꇂ┺</w:t>
      </w:r>
      <w:r>
        <w:rPr/>
        <w:t>⠲</w:t>
      </w:r>
      <w:r>
        <w:rPr/>
        <w:t>睫䤤䯂珍縹싎恵䰫梡ꥳ㑗坹쉧⨣♴轱⽔칕啕桚界숪牲䅟未䡄䉫</w:t>
      </w:r>
      <w:r>
        <w:rPr/>
        <w:t>ꥐ</w:t>
      </w:r>
      <w:r>
        <w:rPr/>
        <w:t>拂颱瀳䕅廂䙢⸬轑갪沬ꆻ杁儲眮쵚㛂ꏂ슩况佄嘭숬칺洳䘩娹</w:t>
      </w:r>
      <w:r>
        <w:rPr/>
        <w:t>ꕸ</w:t>
      </w:r>
      <w:r>
        <w:rPr/>
        <w:t>썊獴䘺坅⑷쉭ꍒꅸ姂쉚兖塐䨤䐭廂슘捆午吵䁾숩呎晑ꥱ䥣묥⺻싂쎿쵴片</w:t>
      </w:r>
      <w:r>
        <w:rPr/>
        <w:t>ꤲ</w:t>
      </w:r>
      <w:r>
        <w:rPr/>
        <w:t>䝅ꅄ숶玩슡夭佊杴挦꤮뮻䩺博녹佫捒뼬樥檵丵娯⨫㠪ꥱ冱䱱瘯癴穈⨷婸</w:t>
      </w:r>
      <w:r>
        <w:rPr/>
        <w:t>ꦿ</w:t>
      </w:r>
      <w:r>
        <w:rPr/>
        <w:t>㕆師뽁煬揂㐷杰乂</w:t>
      </w:r>
      <w:r>
        <w:rPr/>
        <w:t>ꕉ</w:t>
      </w:r>
      <w:r>
        <w:rPr/>
        <w:t>歞</w:t>
      </w:r>
      <w:r>
        <w:rPr/>
        <w:t>ⴸ</w:t>
      </w:r>
      <w:r>
        <w:rPr/>
        <w:t>쉭楅춱剔㕌朲깤䠵斬쉫溩瑺䓂쉫㉾并㙡氰</w:t>
      </w:r>
      <w:r>
        <w:rPr/>
        <w:t>ꥍ</w:t>
      </w:r>
      <w:r>
        <w:rPr/>
        <w:t>䕋䄰㷂쉤儵싍潉깺䘬╵싂〻䅌㑵刻</w:t>
      </w:r>
      <w:r>
        <w:rPr/>
        <w:t>Ɑ</w:t>
      </w:r>
      <w:r>
        <w:rPr/>
        <w:t>㞮塆㩣ㅖ听䬻漤㒿</w:t>
      </w:r>
      <w:r>
        <w:rPr/>
        <w:t>Ⱡ</w:t>
      </w:r>
      <w:r>
        <w:rPr/>
        <w:t>䖥丩쉙⑟㌨⍦⏂䕓穨猺⹵ㄥㅢ僎恦晱㕓뽩</w:t>
      </w:r>
      <w:r>
        <w:rPr/>
        <w:t>ꤨ䷂</w:t>
      </w:r>
      <w:r>
        <w:rPr/>
        <w:t>睪〳뿂獭묣惂削슘칩側䤣刭堫⻂⥒啌숊</w:t>
      </w:r>
      <w:r>
        <w:rPr/>
        <w:t>ꗂ</w:t>
      </w:r>
      <w:r>
        <w:rPr/>
        <w:t>倩颮䵒匸ꏂ硘欭捐偃慔䙤</w:t>
      </w:r>
      <w:r>
        <w:rPr/>
        <w:t>Ⲯ</w:t>
      </w:r>
      <w:r>
        <w:rPr/>
        <w:t>䫂唫쉋瞬睔⤮䤵녺㔣䊥㡾滂穵⩕쉨</w:t>
      </w:r>
      <w:r>
        <w:rPr/>
        <w:t>ⷂ</w:t>
      </w:r>
      <w:r>
        <w:rPr/>
        <w:t>캥䱅㤽␳恗瀤搱䟂</w:t>
      </w:r>
      <w:r>
        <w:rPr/>
        <w:t>ⱬ</w:t>
      </w:r>
      <w:r>
        <w:rPr/>
        <w:t>坅係ꄷ婨㑑땚녲⑰䇂</w:t>
      </w:r>
      <w:r>
        <w:rPr/>
        <w:t>⡳</w:t>
      </w:r>
      <w:r>
        <w:rPr/>
        <w:t>樳⻂晀♋瀭㎿乁牎穫⥮⹪娩뇂礽ꌨ琪攦⨨싂搷⩌轄㌪硍</w:t>
      </w:r>
      <w:r>
        <w:rPr/>
        <w:t>ⵄ</w:t>
      </w:r>
      <w:r>
        <w:rPr/>
        <w:t>䥥⨹たぞ㡱⬮䁔䁷佒樲礤毂쉨䳂䤨⑈숺뽊㩡剔啧곂桁슮扱攤欴頫䕏扇瑸䋃㥷愶넷⾡圮䭶慘顓䔩䰷싂獹쉁䅳㙞㡴ꏂ恂쉏䍾㊥숷扮盂ꏂ녴瘯恮ㅠ畴挴弦楸╗⴦〴掮⑘癁㜱楚顫싂穸轹⸺穭媥斣允旂</w:t>
      </w:r>
      <w:r>
        <w:rPr/>
        <w:t>ⱞ</w:t>
      </w:r>
      <w:r>
        <w:rPr/>
        <w:t>栤䞻슣檻烂濍倵䨰啑兩刨に㌵쌤䀫䱨㊩싎䭈䞿쉈栵딤</w:t>
      </w:r>
      <w:r>
        <w:rPr/>
        <w:t>⠫</w:t>
      </w:r>
      <w:r>
        <w:rPr/>
        <w:t>쵸㍊硊迍坫◂</w:t>
      </w:r>
      <w:r>
        <w:rPr/>
        <w:t>ⰽ</w:t>
      </w:r>
      <w:r>
        <w:rPr/>
        <w:t>浠쵃♔㝴ㅠ꥙䢻癀刭咏쉎쉭哃浾溩犘ꅉ剙䕱⹟땑嗂匣杞欴噉㌰넸摥ㅌ숤칕ꆵ刨顨㭘넻⑖㇍☫䇍쉁㘵䎮灂䌭㥧位㡃㥙䳃쵸丨ꌵ滂摬癖ち䮏坁塊㛂晄쉡剤櫂쉇秎輷画뼮凃捆啐䝙濂灮䅯숤䅙揂䯂쉬顯╵뾘䁥楷汙</w:t>
      </w:r>
      <w:r>
        <w:rPr/>
        <w:t>ꕦ</w:t>
      </w:r>
      <w:r>
        <w:rPr/>
        <w:t>㩀⥤澮</w:t>
      </w:r>
      <w:r>
        <w:rPr/>
        <w:t>⢮</w:t>
      </w:r>
      <w:r>
        <w:rPr/>
        <w:t>䉺檻</w:t>
      </w:r>
      <w:r>
        <w:rPr/>
        <w:t>ꕔ</w:t>
      </w:r>
      <w:r>
        <w:rPr/>
        <w:t>㴱㙑㵞囎칚䭋䱅塣쉘呧싂䅯涱⑾え싂쉷ㄬꥩ䍣뭤슻䔯ꅶ㐶䤷싂欲</w:t>
      </w:r>
      <w:r>
        <w:rPr/>
        <w:t>ⲻ⤺</w:t>
      </w:r>
      <w:r>
        <w:rPr/>
        <w:t>哂瑅沮擂㭔〉䪱啐㝡쉁托㍡䟂⩠刳妻琵슿쉭㜱뽦婟ㄫ抻䏎扩㈩䐷䢿庮㥘杇嘩湊ㅀ⍑뿎쌪坖䏂쉵䕞䚩硺迂㭫♇塚爥䴹浒칯⶿䑎⩴䋂摢슩皩㇂┸䝱轢</w:t>
      </w:r>
      <w:r>
        <w:rPr/>
        <w:t>ꕡ</w:t>
      </w:r>
      <w:r>
        <w:rPr/>
        <w:t>갥䡈轕</w:t>
      </w:r>
      <w:r>
        <w:rPr/>
        <w:t>ꦩ</w:t>
      </w:r>
      <w:r>
        <w:rPr/>
        <w:t>灚夲祅쵙䭧毂䩩㭬轩晙㓂偆縻㘱癦䝯怶䈽䰰䨪䛂걾⩕⾮싂숮숻㶩싂</w:t>
      </w:r>
      <w:r>
        <w:rPr/>
        <w:t>ⷂ</w:t>
      </w:r>
      <w:r>
        <w:rPr/>
        <w:t>䝖硍桯玘浵ꍴ晓瑲컂␷僂쉋쉃癊千稶壂抬㎘摃瑒剸</w:t>
      </w:r>
      <w:r>
        <w:rPr/>
        <w:t>ꕊ</w:t>
      </w:r>
      <w:r>
        <w:rPr/>
        <w:t>彩〱㕪⌨砳걢喵숰쉐⾮湁楸☭戽쉠䤨㕐䝚ꌦꄯ긦瘤捷숷걣격쉉楆뽙灩㥲쉱⫃쉂頻쵁氦楂넻扎쉷쵶沥睏䨱⸩⍡中쉄䫂ィ幭⻂⽺⨪慩⵺㑷璬</w:t>
      </w:r>
      <w:r>
        <w:rPr/>
        <w:t>ꕂ</w:t>
      </w:r>
      <w:r>
        <w:rPr/>
        <w:t>溡쉍㝤焮慙⼦〷⼬㍱숴숺습捊㬬斿⨊㥉숷穈晱浗元頴奴䇎싂摏쉖杭稺敡堽坚⑤橇곂兾婹갷癣禿땊ꥯ♩⵶䨯促⽢츫넩䑔슻娲媏쉓扲쉕兞桡敟ㅶ쵾嘣幺㵰⚱杙긥歈晉⤦</w:t>
      </w:r>
      <w:r>
        <w:rPr/>
        <w:t>ꖏ</w:t>
      </w:r>
      <w:r>
        <w:rPr/>
        <w:t>爮噇긪眺䁘䠨旂</w:t>
      </w:r>
      <w:r>
        <w:rPr/>
        <w:t>ⵢ</w:t>
      </w:r>
      <w:r>
        <w:rPr/>
        <w:t>塩⥺涮噊㙠㧂㪬冻䑰灟搪쉖澩䭗癴⦡쉴偄祡쉹が桗癟䭑瑀쎻쉳樣渰剕振Ⓜ弹⪮摷懍</w:t>
      </w:r>
      <w:r>
        <w:rPr/>
        <w:t>⡪</w:t>
      </w:r>
      <w:r>
        <w:rPr/>
        <w:t>浨橃⍢썡瀷⽴栣녍</w:t>
      </w:r>
      <w:r>
        <w:rPr/>
        <w:t>ꥍ</w:t>
      </w:r>
      <w:r>
        <w:rPr/>
        <w:t>斡</w:t>
      </w:r>
      <w:r>
        <w:rPr/>
        <w:t>ꔱ</w:t>
      </w:r>
      <w:r>
        <w:rPr/>
        <w:t>焦⼫噹㉀熣㝩皩员믂匰轌쉚偏さ亱輰李憩䱷櫂쉥</w:t>
      </w:r>
      <w:r>
        <w:rPr/>
        <w:t>⡢</w:t>
      </w:r>
      <w:r>
        <w:rPr/>
        <w:t>㑆伤濂㍌䑫쉨䁵呯습숽숺ㄬ㨪涏ㆥ瞥⩡獞奖㨻㩨⨳愵쵔쉏칋奍쉅숴쉰쉟㠴䜭啴☪形䭑㕗㔺猪㜥ㅨ䨫싂녟쉩꺡ꥰ媿⴪┱쉤氲姍⍶♁塅桠</w:t>
      </w:r>
      <w:r>
        <w:rPr/>
        <w:t>ꦏ</w:t>
      </w:r>
      <w:r>
        <w:rPr/>
        <w:t>濎偃쉹壂䍔幕䩤獕玩숰歊碘숮뼻䆡㕦磂奵䵮㵫卑䁆걵싂穂쉂浚ꅖ䑅싂猣當䡵揂⼳䆡싂偔</w:t>
      </w:r>
      <w:r>
        <w:rPr/>
        <w:t>⣂</w:t>
      </w:r>
      <w:r>
        <w:rPr/>
        <w:t>쉮头嘺祡織</w:t>
      </w:r>
      <w:r>
        <w:rPr/>
        <w:t>꧂</w:t>
      </w:r>
      <w:r>
        <w:rPr/>
        <w:t>䍟⫂佾㝗⥍㡚奡顫</w:t>
      </w:r>
      <w:r>
        <w:rPr/>
        <w:t>꧍</w:t>
      </w:r>
      <w:r>
        <w:rPr/>
        <w:t>䖥欪⥂쉟婲</w:t>
      </w:r>
      <w:r>
        <w:rPr/>
        <w:t>ⱶ</w:t>
      </w:r>
      <w:r>
        <w:rPr/>
        <w:t>촵楸䘫▱쎏뽉떿⤥湀煩穦畱煅쉹쵑乷䱦Ⓜ㋂䞿梡杢剃ㅍ愱슻㜰</w:t>
      </w:r>
      <w:r>
        <w:rPr/>
        <w:t>꧂</w:t>
      </w:r>
      <w:r>
        <w:rPr/>
        <w:t>䍳㇂祾泂⻂䉭녌洭瘬쉅䩵櫂깔姂䱙⭳縪㵐㍊䎡繕썳</w:t>
      </w:r>
      <w:r>
        <w:rPr/>
        <w:t>ꕡ</w:t>
      </w:r>
      <w:r>
        <w:rPr/>
        <w:t>繙溻⩠㎡⍭捒䱕</w:t>
      </w:r>
      <w:r>
        <w:rPr/>
        <w:t>ꔴ</w:t>
      </w:r>
      <w:r>
        <w:rPr/>
        <w:t>䈽嘫怳庘祍榱玡㵫媬쉬憵䙠犏眤㌱㄰㝶⭌湤敲숥쉍恑䰥䅗橇懂䡌呈⨻匶슱䷂䉑녬꥘猺쉗슥呖뽋硫⼦걕쉨싂쉇ꍺ恥</w:t>
      </w:r>
      <w:r>
        <w:rPr/>
        <w:t>ⶏ</w:t>
      </w:r>
      <w:r>
        <w:rPr/>
        <w:t>滂㋎旍瀥㌵轔④네슱쉷썳塒⥍㖬祴乁䕪穓慁幈㩳摍卪䳂摋楹微㪩㫂䙣땕桃輲</w:t>
      </w:r>
      <w:r>
        <w:rPr/>
        <w:t>ꖿ</w:t>
      </w:r>
      <w:r>
        <w:rPr/>
        <w:t>䜩䡖</w:t>
      </w:r>
      <w:r>
        <w:rPr/>
        <w:t>ꕾ</w:t>
      </w:r>
      <w:r>
        <w:rPr/>
        <w:t>쉭㒮놥串⩢礹临扳扸䙎쵑幎</w:t>
      </w:r>
      <w:r>
        <w:rPr/>
        <w:t>ꗂ</w:t>
      </w:r>
      <w:r>
        <w:rPr/>
        <w:t>쉔噔㑲埂物業瑏뽷榡睵╈쉓㓎⎡䓎彍啒⩡䍚奠⺩걱噳숪縣䩓</w:t>
      </w:r>
      <w:r>
        <w:rPr/>
        <w:t>Ⱘ</w:t>
      </w:r>
      <w:r>
        <w:rPr/>
        <w:t>ꦵ</w:t>
      </w:r>
      <w:r>
        <w:rPr/>
        <w:t>挨Ⓕ⑏⵨睌㍓숩㔯偬轃㈪</w:t>
      </w:r>
      <w:r>
        <w:rPr/>
        <w:t>ⲩ</w:t>
      </w:r>
      <w:r>
        <w:rPr/>
        <w:t>䊵栲兆亣ㆮ㴰䉲匮癳⽬䭖㉂塞噯⵭憮员녖嚻쉌矂䙾숭佭㕅捠䉏춵没놣쉇⬪뽾⩈春硗♬㏂ꅁ녂牘樱컂땣碏淂</w:t>
      </w:r>
      <w:r>
        <w:rPr/>
        <w:t>ⱄ⯂</w:t>
      </w:r>
      <w:r>
        <w:rPr/>
        <w:t>䐭䪵琺썂忂煩㍄唭쉇⸸㞮츊坢⩌⼶⍔斏榱䥓䙙⒘恨洫㚿쉧桭兀濂땎杬梿盂</w:t>
      </w:r>
      <w:r>
        <w:rPr/>
        <w:t>ꤪ</w:t>
      </w:r>
      <w:r>
        <w:rPr/>
        <w:t>晄䵔ㅢ숦䍪쉪嚘䧂⽈础晠牶焯껎〥⎡幋歯䳂뽳㶻案畬깐渱湡獈딪抬</w:t>
      </w:r>
      <w:r>
        <w:rPr/>
        <w:t>⣍</w:t>
      </w:r>
      <w:r>
        <w:rPr/>
        <w:t>噐㪬恂⩃㨺쌳矂⩥畁媣ꅘ쵍䙄獸䪥◂⹲쉫ふ砪䱩㟂愹獍뗂䕓㥫ꌺ䨥쉩㍐矂</w:t>
      </w:r>
      <w:r>
        <w:rPr/>
        <w:t>Ⱜ</w:t>
      </w:r>
      <w:r>
        <w:rPr/>
        <w:t>싂扲㨦㡴灯㌤䥸ヂ㕘愬䚬⸲潧䕃䇎繰搹轱振</w:t>
      </w:r>
      <w:r>
        <w:rPr/>
        <w:t>ꕔ</w:t>
      </w:r>
      <w:r>
        <w:rPr/>
        <w:t>⣂</w:t>
      </w:r>
      <w:r>
        <w:rPr/>
        <w:t>ꍋ玬䁌쉩县츴亥噵䍂쉷桵♫䍕禵狎婘焬슘轂캬㘪䤨㧍爽㌰쵈䨸歭業檮䱲坟䪘爦䎩뽅䥢숪⩍┱妿䆻묥뇂㥖䑱</w:t>
      </w:r>
      <w:r>
        <w:rPr/>
        <w:t>ꔳ</w:t>
      </w:r>
      <w:r>
        <w:rPr/>
        <w:t>ꄹ숸ꥰ䐤睐眽㈳硉⸮㑶櫂瞣椪瓂걐</w:t>
      </w:r>
      <w:r>
        <w:rPr/>
        <w:t>ꕡ</w:t>
      </w:r>
      <w:r>
        <w:rPr/>
        <w:t>䱕┴溣꥗</w:t>
      </w:r>
      <w:r>
        <w:rPr/>
        <w:t>⡌</w:t>
      </w:r>
      <w:r>
        <w:rPr/>
        <w:t>䥹⭳坟轳ꆬ뮩ꇂ㡠摹㨪秂⚥㩔橲奖䵅䡟璮汀썊捺空㡊㉙戭伥繂犘</w:t>
      </w:r>
      <w:r>
        <w:rPr/>
        <w:t>ꥏ</w:t>
      </w:r>
      <w:r>
        <w:rPr/>
        <w:t>㈽幰畩쵢迂㕎噇畃䵰灤㮵欹㩋썳㒻㩃䕭쉩◂㣂슣쉷슡ꍤ㩦뽀</w:t>
      </w:r>
      <w:r>
        <w:rPr/>
        <w:t>ⱅ</w:t>
      </w:r>
      <w:r>
        <w:rPr/>
        <w:t>穵楋숬녚䫂玥ꌳ帴坏嚮䱉硟汐⸱熡숳䈪十䐸犣쉶潇䎘爥弲瀭䙸䈳幭껍</w:t>
      </w:r>
      <w:r>
        <w:rPr/>
        <w:t>ⱔ</w:t>
      </w:r>
      <w:r>
        <w:rPr/>
        <w:t>䕕渦煁䨶쉇ㄱ╅機쉯㣎딤玩煙⭷眶䯂桅</w:t>
      </w:r>
      <w:r>
        <w:rPr/>
        <w:t>ꗂ</w:t>
      </w:r>
      <w:r>
        <w:rPr/>
        <w:t>㴦竂ꍀ潑婫掩乱敎㴣慑⛂칇渺슿顋半</w:t>
      </w:r>
      <w:r>
        <w:rPr/>
        <w:t>ꦥ</w:t>
      </w:r>
      <w:r>
        <w:rPr/>
        <w:t>쉋凂猸⽂昩洨璱搯挬㖥</w:t>
      </w:r>
      <w:r>
        <w:rPr/>
        <w:t>⢥</w:t>
      </w:r>
      <w:r>
        <w:rPr/>
        <w:t>何⑑接札䵺⥯懍扞䯂㶬桬瑲숰⩍䭐⹠㡺쉲㥾㴫뽋㄰쉳䰻䃎姂쉣漶⩋㍁甯っ䥮㔪戺䜲쉧敧◂穨䍡</w:t>
      </w:r>
      <w:r>
        <w:rPr/>
        <w:t>ꥃ</w:t>
      </w:r>
      <w:r>
        <w:rPr/>
        <w:t>츭ꇂ繣⵺塁瀷</w:t>
      </w:r>
      <w:r>
        <w:rPr/>
        <w:t>ꕉ</w:t>
      </w:r>
      <w:r>
        <w:rPr/>
        <w:t>뭏䟃搪⍱깲轳坆也坙䌥깤轣枩慑瞬獆䉗乁畺䍚䨺쵣쉨䵦숱澘䀦ꏂ䷂썤뭲晖㯂숳捉뼱䝘ꆩ㐸飂䨸㛃숫䠺ꄵ⫂婘</w:t>
      </w:r>
      <w:r>
        <w:rPr/>
        <w:t>ⷂ⹢</w:t>
      </w:r>
      <w:r>
        <w:rPr/>
        <w:t>晌䧎쉫뭮煳彈輫捵싂칰㡭䲬䠱ꅂ㉴伩㷍⥱㡥♰督슻갰效䭂劘䐲쉾♐⍧㥊恴睖䘴쉆䁣穧殬㇂♍쉔䳂⤺䍂願䃂獀ꌳ禩祈燂况ㅒ㙮䅆汑썧慵泂뭄쵣䵧䨲頵쉩瘴쉞眯輫乃㦡㡵䵸匳坫顀쉺껂䩕㥲⼦帰⩴渻昬穏奏쉥╚幁欤땋䠻党䋂杁硘㣃깣媥䴶䦩ꆿ䉾迂晕盂㨊㉴皥슩埂䝆梻暮牄䥉╎儴촣唰ꥺ幙⻂焪넱倹䋎津奦辮兣㩯椦㍲뾻瑠楚睭畷⽢ㅾ␭⨹㥶㝔顴慷庿顤</w:t>
      </w:r>
      <w:r>
        <w:rPr/>
        <w:t>ꔦ⨹</w:t>
      </w:r>
      <w:r>
        <w:rPr/>
        <w:t>奤轍睞䙀䁺奂쉬窘㧍烂繇쉣䕇村儨ぉ矂</w:t>
      </w:r>
      <w:r>
        <w:rPr/>
        <w:t>ⵦ</w:t>
      </w:r>
      <w:r>
        <w:rPr/>
        <w:t>繭榩⍔娸⹌敎坪䛂㍡桳輮⍓㟂泎</w:t>
      </w:r>
      <w:r>
        <w:rPr/>
        <w:t>ⱦ</w:t>
      </w:r>
      <w:r>
        <w:rPr/>
        <w:t>㙲⽚䍒彆奲攦彎╊칇繘䑊䡏䜳攥〫슻晃㥷䂘ꍾ杠扫摵題啶⍖⍏䬤杆椬祁╊呾⦏顪</w:t>
      </w:r>
      <w:r>
        <w:rPr/>
        <w:t>ꕞ</w:t>
      </w:r>
      <w:r>
        <w:rPr/>
        <w:t>埂쉾⩞Ⓜ㴯坰꺩㝤┥䰶浭ぴ俎⻍祖迂뮩걳</w:t>
      </w:r>
      <w:r>
        <w:rPr/>
        <w:t>Ⳃ</w:t>
      </w:r>
      <w:r>
        <w:rPr/>
        <w:t>䥥䖏쉊⑖楳땢䍱汰矂晖쉥쉊竃썘半杆䊮⭘㝬场㕎稴뇎䑷桕縳䡮䝉ꄲ丱㫂⭭潈䈺䝯㪣㝳䢣⪣橫祭㤰嘻牣♮塕ꥲ档㶱绂洯颱쉀䄤䑠濂朱⩏쉸烂싂沩㯂싂㯂畵奉싂ꥩ硓쉾䑓쉃㍭犵⯂숵吱楨넩껂</w:t>
      </w:r>
      <w:r>
        <w:rPr/>
        <w:t>ꤹ</w:t>
      </w:r>
      <w:r>
        <w:rPr/>
        <w:t>딪떡䱓칳ꌰ䵷祭婈</w:t>
      </w:r>
      <w:r>
        <w:rPr/>
        <w:t>⡢</w:t>
      </w:r>
      <w:r>
        <w:rPr/>
        <w:t>ꅁ⨺㝃⨩㤱娺숯潡副杣㗎ꍆ煫偊娰ㄮ克整쉥曂☶슿瑔뭂縸㙥⴯歀漳㐪㝦⵱坟ぱ竂瀶䅳넷妵䑬䅧쉌潸⭗♈啋䉨㉖懂⹅싂싂毃䩰䑏ㅮ쉸䱁汅㙡迃濂싂偞䈫땞朻畘숹硳컂숳䴳</w:t>
      </w:r>
      <w:r>
        <w:rPr/>
        <w:t>⣂</w:t>
      </w:r>
      <w:r>
        <w:rPr/>
        <w:t>倯䱋쌹쉰䍑根쉊⩎瘣䳂䊏ꆘ싂㝦夥㮘</w:t>
      </w:r>
      <w:r>
        <w:rPr/>
        <w:t>⡦</w:t>
      </w:r>
      <w:r>
        <w:rPr/>
        <w:t>浍㩬摖癵숵</w:t>
      </w:r>
      <w:r>
        <w:rPr/>
        <w:t>⡉</w:t>
      </w:r>
      <w:r>
        <w:rPr/>
        <w:t>숮ꍹ湹</w:t>
      </w:r>
      <w:r>
        <w:rPr/>
        <w:t>ꕩ</w:t>
      </w:r>
      <w:r>
        <w:rPr/>
        <w:t>轀轎㏎攣匵깣亣榣</w:t>
      </w:r>
      <w:r>
        <w:rPr/>
        <w:t>ꔺ</w:t>
      </w:r>
      <w:r>
        <w:rPr/>
        <w:t>㫂⩶搰䬰楷奃梱㭇潵䮘땮䀭渻뭓ㄬ슣㙾䚡顬奰뭀녠嘪犵灏愫⭪쵘쉀</w:t>
      </w:r>
      <w:r>
        <w:rPr/>
        <w:t>ꦘ</w:t>
      </w:r>
      <w:r>
        <w:rPr/>
        <w:t>咮㙯츻柃䅉ꥸ㑍⏂쉁</w:t>
      </w:r>
      <w:r>
        <w:rPr/>
        <w:t>ꔪ⯂</w:t>
      </w:r>
      <w:r>
        <w:rPr/>
        <w:t>슿礲戴</w:t>
      </w:r>
      <w:r>
        <w:rPr/>
        <w:t>ꔯ</w:t>
      </w:r>
      <w:r>
        <w:rPr/>
        <w:t>扲璵䉧测爫匳⍗玘迂겮⛍嫃</w:t>
      </w:r>
      <w:r>
        <w:rPr/>
        <w:t>⢵</w:t>
      </w:r>
      <w:r>
        <w:rPr/>
        <w:t>㥪␹䉣游땕捏塺吲뽧쉈⩂㞩␳츻䫂檘ね氽</w:t>
      </w:r>
      <w:r>
        <w:rPr/>
        <w:t>ꦩ</w:t>
      </w:r>
      <w:r>
        <w:rPr/>
        <w:t>庩㙾忂獭儩䍺㒡⥋⫎亘깂칍ꥧ渫乨깠偈뽚슱牦</w:t>
      </w:r>
      <w:r>
        <w:rPr/>
        <w:t>Ⳃ</w:t>
      </w:r>
      <w:r>
        <w:rPr/>
        <w:t>垱摴䄦</w:t>
      </w:r>
      <w:r>
        <w:rPr/>
        <w:t>ꦱ</w:t>
      </w:r>
      <w:r>
        <w:rPr/>
        <w:t>儬䡙桱ꥲ쉙䩞䴻夤</w:t>
      </w:r>
      <w:r>
        <w:rPr/>
        <w:t>꧂</w:t>
      </w:r>
      <w:r>
        <w:rPr/>
        <w:t>斻㌸欥浆玡瘹⑑ぁ쎱媮填뭌线숤⍃乫⹫轅瞥䵞矂䚘煭示柂䰻㝦睷嫃츩⾮쉎</w:t>
      </w:r>
      <w:r>
        <w:rPr/>
        <w:t>ⶡ꧂</w:t>
      </w:r>
      <w:r>
        <w:rPr/>
        <w:t>捶淂썌窡</w:t>
      </w:r>
      <w:r>
        <w:rPr/>
        <w:t>ꗃ</w:t>
      </w:r>
      <w:r>
        <w:rPr/>
        <w:t>䠺㠣쏍따ꌱ瓂⭆䀫䱟桎ィ帻⸬䬪쏂啂슣吱䵊嘬숫䝤湯④敐⍰啈渤渊癁䪮ひ䱮╉䐨⤬㵤乱獥␵쉄╀쵦摠</w:t>
      </w:r>
      <w:r>
        <w:rPr/>
        <w:t>⠪</w:t>
      </w:r>
      <w:r>
        <w:rPr/>
        <w:t>埂⨥摈䩷숷け彏ヂ㨪㫂㩷绂恫⹃</w:t>
      </w:r>
      <w:r>
        <w:rPr/>
        <w:t>ꥏ</w:t>
      </w:r>
      <w:r>
        <w:rPr/>
        <w:t>촨秂抵㤴洴渽㥎欻凂䜱户</w:t>
      </w:r>
      <w:r>
        <w:rPr/>
        <w:t>⡆</w:t>
      </w:r>
      <w:r>
        <w:rPr/>
        <w:t>㑖뼽</w:t>
      </w:r>
      <w:r>
        <w:rPr/>
        <w:t>ⴺ</w:t>
      </w:r>
      <w:r>
        <w:rPr/>
        <w:t>딮䵶攮婑⨫ꍆ⑋㥁湙瑾欶Ⓜ充搴琭碘䇂ꍃ纏</w:t>
      </w:r>
      <w:r>
        <w:rPr/>
        <w:t>ⱙ</w:t>
      </w:r>
      <w:r>
        <w:rPr/>
        <w:t>땉痂毂㶻楨㙒橃䠷兤樭澘⾏땎㴺묷夰䄷慶免磂䰵쉹㉄䁒䟂殩瘭슩浰㍘쉊䔦슣吸煱眲啷녏건䙴却숩慟睍奘슩䤫쉦刻畍吷摅䌰⾩拍犥䑳㯂稱枡䵚剢䭪㠽꥘쵐輵싂圷칇祴㥙㵾游쉳卖쉦㈭殬倳㤤싂⽑歶戸쉺⽱걥䑂쉸</w:t>
      </w:r>
      <w:r>
        <w:rPr/>
        <w:t>Ⱝ</w:t>
      </w:r>
      <w:r>
        <w:rPr/>
        <w:t>獈딲畣⺿䳂火穰媬䏂쉔⽅⍙䶱ㆣ⥆磂⩆</w:t>
      </w:r>
      <w:r>
        <w:rPr/>
        <w:t>ꕞ</w:t>
      </w:r>
      <w:r>
        <w:rPr/>
        <w:t>䩕夽┭䯂䨦棂灅ꎱ㉺ꌽ㵈杌㐯㝩祘䘵䐵䢡쉚⌷晧拍썺佇⥷⍡쉂䝷嚱쉱硯䧂ㆻ昨썍嫂넨橧</w:t>
      </w:r>
      <w:r>
        <w:rPr/>
        <w:t>ꥃ</w:t>
      </w:r>
      <w:r>
        <w:rPr/>
        <w:t>汀숴</w:t>
      </w:r>
      <w:r>
        <w:rPr/>
        <w:t>ꦻ</w:t>
      </w:r>
      <w:r>
        <w:rPr/>
        <w:t>忂㉫刭⨮쉪娺땊ꄷ灋涣係싂넴쉪㝩婃圳썄䄩纱佸슻䬯⾡걫䓂㍟쉓弦摬湯</w:t>
      </w:r>
      <w:r>
        <w:rPr/>
        <w:t>ⱱ</w:t>
      </w:r>
      <w:r>
        <w:rPr/>
        <w:t>뭣兵礪㦬⹙洸唯䁬珂뽠沿碏걡杮㚬捋顳ㅌ썲庩⨽堺㵩┹䈹긲⍠䈪頰喿뾩넥◂刪␮囂䥶깚瓃磍㍌쉁⨬</w:t>
      </w:r>
      <w:r>
        <w:rPr/>
        <w:t>ꕸ</w:t>
      </w:r>
      <w:r>
        <w:rPr/>
        <w:t>灍ㆩ稻悮⌰⍢숫祲堦쉈㶡潍⻂参</w:t>
      </w:r>
      <w:r>
        <w:rPr/>
        <w:t>ⱞ⵫</w:t>
      </w:r>
      <w:r>
        <w:rPr/>
        <w:t>㫂塳쉢㵫奢栶숥䃂晴⬮꺏煉彪㢱伫⑙丽㬫⥴刮쉶</w:t>
      </w:r>
      <w:r>
        <w:rPr/>
        <w:t>ꕡ</w:t>
      </w:r>
      <w:r>
        <w:rPr/>
        <w:t>暡䠲㍅쉡慮촲绂쉺卭磂呯琬䵋㍺쉥櫎町쉢䤽쉒槂灨纻⑍弨⎩䕐쉲榻戣㬥制乖㥳쵣䗃䳃憣⑳櫃氹⩱橋奟佭斿桋㊩썸牅㘫넬䡎歵繖숦玵㑨</w:t>
      </w:r>
      <w:r>
        <w:rPr/>
        <w:t>꧍</w:t>
      </w:r>
      <w:r>
        <w:rPr/>
        <w:t>攽奬㕟⍳싂係⥋⩅㇃禿搰汏</w:t>
      </w:r>
      <w:r>
        <w:rPr/>
        <w:t>ⱐ</w:t>
      </w:r>
      <w:r>
        <w:rPr/>
        <w:t>浔癁㑉橷䩕ㄪ柂ꍖ倦䅸娻窬橂㍢繪쵓㌬䩟쉬㕶㴬⭳睟㝪儰䕦汋湱題㑂걇숳뽱楔䭘䩆䘴幺䨮㉩熻䷂슘⿂偲扳䥀䯂⹠쉧쉊껂噡㣂䈯顮뮩⤦⌦偟煰ꍄ䳂癌煥䂡弳恹摴幥浸䝭㝧쉅ㅧ⽫楄潡긭쎮숦쉒牡態</w:t>
      </w:r>
      <w:r>
        <w:rPr/>
        <w:t>ⱋ</w:t>
      </w:r>
      <w:r>
        <w:rPr/>
        <w:t>䄴슿橃</w:t>
      </w:r>
      <w:r>
        <w:rPr/>
        <w:t>ꥉ</w:t>
      </w:r>
      <w:r>
        <w:rPr/>
        <w:t>썃淂杆强딳㵏</w:t>
      </w:r>
      <w:r>
        <w:rPr/>
        <w:t>ꖱ</w:t>
      </w:r>
      <w:r>
        <w:rPr/>
        <w:t>㑭夣㋂ꇂ圴쉹⥥䢮걫땦쉇습搊乞䰦䥐縹杘㑠剉</w:t>
      </w:r>
      <w:r>
        <w:rPr/>
        <w:t>⡰</w:t>
      </w:r>
      <w:r>
        <w:rPr/>
        <w:t>垡䀷と숤㯃⺵䢡쉯숱</w:t>
      </w:r>
      <w:r>
        <w:rPr/>
        <w:t>⡺</w:t>
      </w:r>
      <w:r>
        <w:rPr/>
        <w:t>吮留ㅥ썪恑弩㔻壍㴳⒬䙾⫂氮녘쵏汏揂숪别濂湃䂩橨뼪깸㫂쉖摊繑</w:t>
      </w:r>
      <w:r>
        <w:rPr/>
        <w:t>ꖩ</w:t>
      </w:r>
      <w:r>
        <w:rPr/>
        <w:t>쉨⾵숯⽱぀㡫琴쉣㵃䕌朻灡ヂ傿㵘ꍍ硓䄻兄晏氮唳䕰偡绎佪忂轌塵䴪楔埂辡顒堹⼻媡㔦㙯堫瞿轺䆏䮩⼱汦</w:t>
      </w:r>
      <w:r>
        <w:rPr/>
        <w:t>ꗂ</w:t>
      </w:r>
      <w:r>
        <w:rPr/>
        <w:t>桩갺㥱橵뽭㠣㤦녤び灆</w:t>
      </w:r>
      <w:r>
        <w:rPr/>
        <w:t>⡴</w:t>
      </w:r>
      <w:r>
        <w:rPr/>
        <w:t>潬沱⾏枻쉭櫃䑱ꄶ纩㵥潘㔬獾灌曂⽵顨瑖숭湉祎敫嗂爻䲻櫂䭾㈴캵㝸呶㇂杲煖痎迂䩵挨䐨癳䷍⦿뭈是㬸救㋃䕫⵷ꍺ盂뮏⤺칏⹉乱䑡쉘琣喱博咥溥携♣싍珂潠</w:t>
      </w:r>
      <w:r>
        <w:rPr/>
        <w:t>ꤲ</w:t>
      </w:r>
      <w:r>
        <w:rPr/>
        <w:t>䝈礦⪬煫毂玣喻╩⩮뽳숩㎵佭땷歞</w:t>
      </w:r>
      <w:r>
        <w:rPr/>
        <w:t>Ⳃ</w:t>
      </w:r>
      <w:r>
        <w:rPr/>
        <w:t>犏啙⽥凂⤬捁䁞쉏拂䌽ꌳ睊業埂栮⽂禩싃幱丮녭癴幯쉬烂纡䋍占睂䖿椨⪬㜫娥겱珂墱䩪牰獇㶡偖녞䙲瘥濂㭖㝮桦愯슩づ싂䭊権</w:t>
      </w:r>
      <w:r>
        <w:rPr/>
        <w:t>⡨</w:t>
      </w:r>
      <w:r>
        <w:rPr/>
        <w:t>ꥵ晗ꍏ⌫帴칱</w:t>
      </w:r>
      <w:r>
        <w:rPr/>
        <w:t>ⱳ</w:t>
      </w:r>
      <w:r>
        <w:rPr/>
        <w:t>㥁䁶ꎻ췂杓뼵縻숸眫썶侏畹╳浩䬥⵺숬⦩䱕⍔捞噃</w:t>
      </w:r>
      <w:r>
        <w:rPr/>
        <w:t>ꖏ</w:t>
      </w:r>
      <w:r>
        <w:rPr/>
        <w:t>䬸⥵盂漱쉮슮繕⴩瑷</w:t>
      </w:r>
      <w:r>
        <w:rPr/>
        <w:t>ⴤ</w:t>
      </w:r>
      <w:r>
        <w:rPr/>
        <w:t>枣千牂쉰启숳㝞뽥歚春摟䍬申쉵噺쉫㵺縰痂쉸㑯숳佹③뇂獓⛂▬䵂⨯묭轠㨬恏漷䝺⑗싂⩔쵇</w:t>
      </w:r>
      <w:r>
        <w:rPr/>
        <w:t>ꔽ</w:t>
      </w:r>
      <w:r>
        <w:rPr/>
        <w:t>넵☹㤯꥖歘转卬礰晗嘱쵔⩱㡗儨㭍슘浚浦깶䙕楉摘</w:t>
      </w:r>
      <w:r>
        <w:rPr/>
        <w:t>ꤽ</w:t>
      </w:r>
      <w:r>
        <w:rPr/>
        <w:t>扵뾏幦渮䩷玱</w:t>
      </w:r>
      <w:r>
        <w:rPr/>
        <w:t>ⶵ</w:t>
      </w:r>
      <w:r>
        <w:rPr/>
        <w:t>縲畚숣㑕䱤㧂㦥纥㩷딬㒏</w:t>
      </w:r>
      <w:r>
        <w:rPr/>
        <w:t>ꤥ</w:t>
      </w:r>
      <w:r>
        <w:rPr/>
        <w:t>䚣仂祹偃㌪쉡党愲呡摙匫㌪䌨䶮眹䖘㉉濂⪬땉䡤쉞哂⸻呰</w:t>
      </w:r>
      <w:r>
        <w:rPr/>
        <w:t>⣃</w:t>
      </w:r>
      <w:r>
        <w:rPr/>
        <w:t>ㄻ</w:t>
      </w:r>
      <w:r>
        <w:rPr/>
        <w:t>ꕁ</w:t>
      </w:r>
      <w:r>
        <w:rPr/>
        <w:t>䁂椲ꆩ揂皿濃䳂嘻恟䡫⦿컂㞮䔺垥关ꅲ焻갩摸⤪牆犵偖獈恓㥠슘瑑숪㎿牨儫</w:t>
      </w:r>
      <w:r>
        <w:rPr/>
        <w:t>꧂</w:t>
      </w:r>
      <w:r>
        <w:rPr/>
        <w:t>㒻繇坯䉌ꎬ窬礳擂⽠湸䵇剡乵揂丣뮩噤</w:t>
      </w:r>
      <w:r>
        <w:rPr/>
        <w:t>꧂</w:t>
      </w:r>
      <w:r>
        <w:rPr/>
        <w:t>㉱ば쉕杁䀯䛃矂겣犱偒䉑츨乾쉄ㆵ䅌쉁䥸兩䬲䜳歅싍䒘⵶頹䍃慫쎱爸컂穄</w:t>
      </w:r>
      <w:r>
        <w:rPr/>
        <w:t>Ⳏ⦏</w:t>
      </w:r>
      <w:r>
        <w:rPr/>
        <w:t>싂</w:t>
      </w:r>
      <w:r>
        <w:rPr/>
        <w:t>ⴻ</w:t>
      </w:r>
      <w:r>
        <w:rPr/>
        <w:t>ㆬ쉱乾淂</w:t>
      </w:r>
      <w:r>
        <w:rPr/>
        <w:t>ꕟ</w:t>
      </w:r>
      <w:r>
        <w:rPr/>
        <w:t>婮捭慴䭊䥌쉭䔰뇂䙷瑭䑃뿂捅娯⻃矍⹆䥫⼵牑嘊⽷䒏揂䊩䵪ꎩ㯂姂쌪奞䀨嫂⚩槂깵幠伽捣磂㥮슻⹱㌦⩯㨵䒱湾㝄澱張卒㶏䭐</w:t>
      </w:r>
      <w:r>
        <w:rPr/>
        <w:t>⡰</w:t>
      </w:r>
      <w:r>
        <w:rPr/>
        <w:t>卸⨷㭗㠪䒘䑳㘺</w:t>
      </w:r>
      <w:r>
        <w:rPr/>
        <w:t>ⱄ</w:t>
      </w:r>
      <w:r>
        <w:rPr/>
        <w:t>楒䤮숲硤橱呷娩年쉺題䁓矂ꄺ뼻㊵䄣㩉佐묩䍖겱嘨津睪穓쉕总☺䈱㫂㡌煪䀽恂瘻姂⑕⽔怫쉪쉷◂辏姂슱硞⫂嫂㥔</w:t>
      </w:r>
      <w:r>
        <w:rPr/>
        <w:t>⡉</w:t>
      </w:r>
      <w:r>
        <w:rPr/>
        <w:t>佥睄擂浆搩磃㍤坫猻㩐榵䍨晶剦뭶䖡⒥⼰戱㘵뭸쉐쵚燂歵牭ギ灍⬨쉴䩚獀䧂䭞㠺㥞窬쉳㡵溻摦禥ꅙ楂슿湥橢⵨쉯愯楗⾣珍㏂⫂</w:t>
      </w:r>
      <w:r>
        <w:rPr/>
        <w:t>⠹</w:t>
      </w:r>
      <w:r>
        <w:rPr/>
        <w:t>䌪束ꍏ껂幀ꍠ殻쉮컎斩欩쉸ꍗ疿⒩</w:t>
      </w:r>
      <w:r>
        <w:rPr/>
        <w:t>⡆</w:t>
      </w:r>
      <w:r>
        <w:rPr/>
        <w:t>顋㔥䖡⽰㜳㓂男</w:t>
      </w:r>
      <w:r>
        <w:rPr/>
        <w:t>ꦣ</w:t>
      </w:r>
      <w:r>
        <w:rPr/>
        <w:t>쉀夤땗</w:t>
      </w:r>
      <w:r>
        <w:rPr/>
        <w:t>⠹</w:t>
      </w:r>
      <w:r>
        <w:rPr/>
        <w:t>뼴뭫쉁쵣┣擂㔭幸䞬坟縷涻煚뭲겡䜷</w:t>
      </w:r>
      <w:r>
        <w:rPr/>
        <w:t>ꕶ</w:t>
      </w:r>
      <w:r>
        <w:rPr/>
        <w:t>ⰻ☽</w:t>
      </w:r>
      <w:r>
        <w:rPr/>
        <w:t>긽䤫썔쉰欬唪숸卨췂ど焣異礽痂堪穨坡瞘頤畓丨哂⍏䬪㠹걙㡆㤲䒱樨䉾㜫땍獦쉘砵剌㎩慁싂〹扬갻쉨䩮狍乷劵䄵쵇䝕썕呫췂玏⸱숤ꄨ縻</w:t>
      </w:r>
      <w:r>
        <w:rPr/>
        <w:t>ⲩⰣ⎥</w:t>
      </w:r>
      <w:r>
        <w:rPr/>
        <w:t>瘮㬴㥞㙗湷㈪⌫睫慱楂汮幺帽㎩瀮쉚偗狃숶纻䈷⩡弭繮㣃穨敉㫂㖮側頫㨹畏疘ꅫ䤽嫍㙞숯䛂堥䳂扞喣㉐湧뽲㯂뽥櫎琣瀷䅰⩱扷♦䝌眣玩楲丮</w:t>
      </w:r>
      <w:r>
        <w:rPr/>
        <w:t>ⱊ</w:t>
      </w:r>
      <w:r>
        <w:rPr/>
        <w:t>庥沮䋂㭅䡴땕㯂勂㩉牏兂垘쉠瞻癑䶩䝍㙂슱䝘㥈쵧╃乳佇晍冏슱兪</w:t>
      </w:r>
      <w:r>
        <w:rPr/>
        <w:t>⡠</w:t>
      </w:r>
      <w:r>
        <w:rPr/>
        <w:t>〪㝷硺ꥨ皮뭱㍑⬷⥱⵩樫硖쉭冣숲녗疿⒏浞썏䉠愮瑰㝄숸▘⩐珃懂啩䰭</w:t>
      </w:r>
      <w:r>
        <w:rPr/>
        <w:t>ꔱ</w:t>
      </w:r>
      <w:r>
        <w:rPr/>
        <w:t>頦⿂㑪쌪⽵兂딣婢獳楍䆵潣顩䵇⑾澮堦㵚䵵䘤怪촺</w:t>
      </w:r>
      <w:r>
        <w:rPr/>
        <w:t>Ⱡ</w:t>
      </w:r>
      <w:r>
        <w:rPr/>
        <w:t>쉓瓂녱欰䙷祢匦劘ꍞ瑬ヂ乊</w:t>
      </w:r>
      <w:r>
        <w:rPr/>
        <w:t>ꦮ</w:t>
      </w:r>
      <w:r>
        <w:rPr/>
        <w:t>䗂硇䁎乞况抩격쉡灏⬰䜣습ㄲ㝴儹汶潧焤䟂쉤䩤䥬㪿橣뽬幇煵숯⩠奰㌶䟂忂ㄴ㮱䱤㪱캥</w:t>
      </w:r>
      <w:r>
        <w:rPr/>
        <w:t>⣂ⰲ</w:t>
      </w:r>
      <w:r>
        <w:rPr/>
        <w:t>啗滂</w:t>
      </w:r>
      <w:r>
        <w:rPr/>
        <w:t>⢿</w:t>
      </w:r>
      <w:r>
        <w:rPr/>
        <w:t>㝺姂쉫뮣䒥潾녌㩧䱾挦땢䍃眯⸱쉃㣃</w:t>
      </w:r>
      <w:r>
        <w:rPr/>
        <w:t>ꦵ</w:t>
      </w:r>
      <w:r>
        <w:rPr/>
        <w:t>츺塖ꅸ㉬䄯䋂⽐걑겮㢬睗꺻獔煭갬堹</w:t>
      </w:r>
      <w:r>
        <w:rPr/>
        <w:t>ⶮ</w:t>
      </w:r>
      <w:r>
        <w:rPr/>
        <w:t>䕯ꍉ</w:t>
      </w:r>
      <w:r>
        <w:rPr/>
        <w:t>⢥</w:t>
      </w:r>
      <w:r>
        <w:rPr/>
        <w:t>僂</w:t>
      </w:r>
      <w:r>
        <w:rPr/>
        <w:t>ⱞ</w:t>
      </w:r>
      <w:r>
        <w:rPr/>
        <w:t>㍶娬숳츪塋倣녢䵥栭싂쉵䵓숊塢稪녣䥇淂㤦弩㗂卾⫃쉳枩怦敲块熣쉑⧂</w:t>
      </w:r>
      <w:r>
        <w:rPr/>
        <w:t>ꕓ</w:t>
      </w:r>
      <w:r>
        <w:rPr/>
        <w:t>긱彈ㄯ橓兵㵊㥰칇숵䡴뽡㜭䀴滂桹㡀玡⾩⧍⪩䪮偍㵋秂繫摥츴慑䲬乘</w:t>
      </w:r>
      <w:r>
        <w:rPr/>
        <w:t>Ⳃ</w:t>
      </w:r>
      <w:r>
        <w:rPr/>
        <w:t>嗂琲種숺䩮⼲権</w:t>
      </w:r>
      <w:r>
        <w:rPr/>
        <w:t>⡲</w:t>
      </w:r>
      <w:r>
        <w:rPr/>
        <w:t>䅞䡋쉒恴癫츭䵰歩歏깪挽傩浙却䀳㭩䰴쏂ꅥ䙭뽱ꅖ恲</w:t>
      </w:r>
      <w:r>
        <w:rPr/>
        <w:t>⠷</w:t>
      </w:r>
      <w:r>
        <w:rPr/>
        <w:t>潱椸噭纩轫곂憩瑳噫迂ヂ⿂䍙欺╱쉦⩡榵䭲⹧䍥暣ꅌ奺䢘뭊䱴曎䀹墡⤪䳂揂歞䇍婂楇睏穵䕗昵侵儦癙珂橣⩋</w:t>
      </w:r>
      <w:r>
        <w:rPr/>
        <w:t>Ⱳ</w:t>
      </w:r>
      <w:r>
        <w:rPr/>
        <w:t>攭乡쉋㨬渲㈮㑒ꏂ쉔坲쵕杦甮汈栽♐䄪扸牲⽢</w:t>
      </w:r>
      <w:r>
        <w:rPr/>
        <w:t>ⶏ</w:t>
      </w:r>
      <w:r>
        <w:rPr/>
        <w:t>숤쉟纱⑁䃂</w:t>
      </w:r>
      <w:r>
        <w:rPr/>
        <w:t>ꗂ</w:t>
      </w:r>
      <w:r>
        <w:rPr/>
        <w:t>穋歕</w:t>
      </w:r>
      <w:r>
        <w:rPr/>
        <w:t>ⲩ</w:t>
      </w:r>
      <w:r>
        <w:rPr/>
        <w:t>䔰뗂䀭䃂扲彶믂䙅礻깷捙㬭児묭뭾䕁否ㅐ噋扇갬刯瑆歖칞䁸䨷ꍔ</w:t>
      </w:r>
      <w:r>
        <w:rPr/>
        <w:t>꤯</w:t>
      </w:r>
      <w:r>
        <w:rPr/>
        <w:t>쏂槍㮬숳丽ㅡ潇⥈栤㍷⨴挵걸䁶噘媩䕴㭄帥渳幰瑐촪슮ㄲ穫〲</w:t>
      </w:r>
      <w:r>
        <w:rPr/>
        <w:t>ꤳ</w:t>
      </w:r>
      <w:r>
        <w:rPr/>
        <w:t>䰨겮뮩═㝶뽙㚬唱浶轓湺㥆쉚敨쉚䖿吷</w:t>
      </w:r>
      <w:r>
        <w:rPr/>
        <w:t>ⳍ</w:t>
      </w:r>
      <w:r>
        <w:rPr/>
        <w:t>㡓唴殏䡣戫♱</w:t>
      </w:r>
      <w:r>
        <w:rPr/>
        <w:t>ꔬ</w:t>
      </w:r>
      <w:r>
        <w:rPr/>
        <w:t>뭳⌽汾㍈㜽⺩橺⩅祆䁅幣넪</w:t>
      </w:r>
      <w:r>
        <w:rPr/>
        <w:t>ꗂ</w:t>
      </w:r>
      <w:r>
        <w:rPr/>
        <w:t>숭䱔㩣䬯䄹撵稪彂輬痂</w:t>
      </w:r>
      <w:r>
        <w:rPr/>
        <w:t>ꤨ</w:t>
      </w:r>
      <w:r>
        <w:rPr/>
        <w:t>敾␣슱묦㑍쉳</w:t>
      </w:r>
      <w:r>
        <w:rPr/>
        <w:t>ꦵ</w:t>
      </w:r>
      <w:r>
        <w:rPr/>
        <w:t>쵰儸婐녳坍⭧收皮囍</w:t>
      </w:r>
      <w:r>
        <w:rPr/>
        <w:t>ꦩ♑</w:t>
      </w:r>
      <w:r>
        <w:rPr/>
        <w:t>晹佃䁾潞汞ꎻ㴵쵎⨴杉晗쉄䉞⥅</w:t>
      </w:r>
      <w:r>
        <w:rPr/>
        <w:t>ⱺ</w:t>
      </w:r>
      <w:r>
        <w:rPr/>
        <w:t>盂桙㡔㡮ꅸ칒迂쉱▘祍⩌䵱瓂㩒쉊彲⭏숺刺顀</w:t>
      </w:r>
      <w:r>
        <w:rPr/>
        <w:t>Ⱚ</w:t>
      </w:r>
      <w:r>
        <w:rPr/>
        <w:t>쉤佁灷ㅒ坢墩⑌煍숮擂슡棂䑓浧䭯瑾䰪㈱⥕㯂⭰䁒卩畆副単습撵橪竂敋歀伮㞮캱䈬汒卫</w:t>
      </w:r>
      <w:r>
        <w:rPr/>
        <w:t>ⱟ</w:t>
      </w:r>
      <w:r>
        <w:rPr/>
        <w:t>ⵦ</w:t>
      </w:r>
      <w:r>
        <w:rPr/>
        <w:t>ⰲ</w:t>
      </w:r>
      <w:r>
        <w:rPr/>
        <w:t>㤴⥮瀷倯㉸旂噕桯煞땐㣂塏ꍱ⩨䱐⑤毂⨳Ⓜ泂㧂싂묰橭洬㡆䵀晢懍␻㦮䝓儮⥈癶숣嫂摖㐪穗ㅗ呺䄰偉ㄪ珃녈坎烂㊏䡧ꅞ厮幒ꍞ剣匨뭫䵮䌵确㤵睠塇塣⩭⏂潁歊掵싂쉘㭞湹숣䡒슩숭</w:t>
      </w:r>
      <w:r>
        <w:rPr/>
        <w:t>ⳃ</w:t>
      </w:r>
      <w:r>
        <w:rPr/>
        <w:t>徵⑊嫂쉲⍯䱡쉞⩊⑀쉣쉔숩㌩㕤搷䍀顉ꍈ䏂儣⤴䍾穱迂汩</w:t>
      </w:r>
      <w:r>
        <w:rPr/>
        <w:t>꧂</w:t>
      </w:r>
      <w:r>
        <w:rPr/>
        <w:t>㌥祟䋂㕔浘쎿⭱묩噳绂榩⬥䱐怹兏桹꥕㥂쉑畹優汯幙恰矂슘顤⩘䠦ヂ畡ꅕ測轞떵깶⑫䫂砪⫎䅑共稶䱆䩅帊剴佨㥺㬻떣泃䊣쉰㜫㔳칰歳斡Ⓜ纡ㄣ숷朴偗癹쉮컂썬琻</w:t>
      </w:r>
      <w:r>
        <w:rPr/>
        <w:t>ⱊ</w:t>
      </w:r>
      <w:r>
        <w:rPr/>
        <w:t>㋂╣㜸媥樦洸⥔䵷쉃䀵숴㡲䉉딵뮮砫檬䩩煷땖慘晸⥖㑯刨䀽栫毂䱘싍䈬乞쵢쉴勂뽬⤽묱딥礰䥌呩䝏⍚畺䫂仍嫍唽僂䎡䜫쉫婙䁏檘辩欦⽸뇂畊쉾⦱眮灰灚Ⓙ煦欦噹碻剎䥀绂</w:t>
      </w:r>
      <w:r>
        <w:rPr/>
        <w:t>ꗂ</w:t>
      </w:r>
      <w:r>
        <w:rPr/>
        <w:t>壂⑤嫎甯柍ꥤꍖ䠶쉌卙</w:t>
      </w:r>
      <w:r>
        <w:rPr/>
        <w:t>ꔷ</w:t>
      </w:r>
      <w:r>
        <w:rPr/>
        <w:t>뭍碵ㅍ촵噔촰ꆬ槎ꥸ劘♭侘㝲</w:t>
      </w:r>
      <w:r>
        <w:rPr/>
        <w:t>⠤</w:t>
      </w:r>
      <w:r>
        <w:rPr/>
        <w:t>婺䙥ꥣ幉ꎵ쉴䁟뽯帣唣싂礽</w:t>
      </w:r>
      <w:r>
        <w:rPr/>
        <w:t>ꔴ</w:t>
      </w:r>
      <w:r>
        <w:rPr/>
        <w:t>佪ꇂ⧂췂䑂乨ㄥ䏂쵁戳䇂泃ㄽ彑乷䑌곍煖곎㠩쉺歐갯呃繓칰땅㉵夤慥歁彙䄶⦏䁷숪䒣䐸</w:t>
      </w:r>
      <w:r>
        <w:rPr/>
        <w:t>ⴹ</w:t>
      </w:r>
      <w:r>
        <w:rPr/>
        <w:t>䉨쵢转婪婗桚辘</w:t>
      </w:r>
      <w:r>
        <w:rPr/>
        <w:t>ⵠ</w:t>
      </w:r>
      <w:r>
        <w:rPr/>
        <w:t>쉍숺䁵⩧咏㍈㩂㑐╎丮㔯㞩숸穂啂员껂䱌䅬⧃㉗</w:t>
      </w:r>
      <w:r>
        <w:rPr/>
        <w:t>ꕈ</w:t>
      </w:r>
      <w:r>
        <w:rPr/>
        <w:t>쉗繓쵴쉢竂╵帹瀯⬴敥煎杵㡭쉶幍⨱㵱쉾䶏䵬午䝁뭞쉒页䥊伵쉱㤽슬县䖩싂⭦汔쉸䠤싂썆</w:t>
      </w:r>
      <w:r>
        <w:rPr/>
        <w:t>ꔻ</w:t>
      </w:r>
      <w:r>
        <w:rPr/>
        <w:t>彵暘く䀲⑰湲氶壂㠰⮮匪䙂璵稣㢮┭呠</w:t>
      </w:r>
      <w:r>
        <w:rPr/>
        <w:t>ꕂ</w:t>
      </w:r>
      <w:r>
        <w:rPr/>
        <w:t>灲䅳䙔乫깱䉒쉯卪뽡⥴⍬冘뭮曂깅䢥䜰⪮縰</w:t>
      </w:r>
      <w:r>
        <w:rPr/>
        <w:t>ꕬ</w:t>
      </w:r>
      <w:r>
        <w:rPr/>
        <w:t>慌惂䌵</w:t>
      </w:r>
      <w:r>
        <w:rPr/>
        <w:t>ⵤ</w:t>
      </w:r>
      <w:r>
        <w:rPr/>
        <w:t>㑬佋쎩潭썸唹栱ㅟ公卓싂䂻䝰在う슡稸쉆녊ㅪ쉾煕磎璻卡汴硎㴵㡖⪏싂쉯䇎氻쉩樲礮㌩礴浗☸쉃〶捚䅫</w:t>
      </w:r>
      <w:r>
        <w:rPr/>
        <w:t>ⰵ</w:t>
      </w:r>
      <w:r>
        <w:rPr/>
        <w:t>煤潆䰮⻍깷䥮쵨携깾呞⭎썬硗싂滂坲䷂奟辵ヂ</w:t>
      </w:r>
      <w:r>
        <w:rPr/>
        <w:t>Ⱓ◂</w:t>
      </w:r>
      <w:r>
        <w:rPr/>
        <w:t>뭭䶩掣由庘〉</w:t>
      </w:r>
      <w:r>
        <w:rPr/>
        <w:t>⠩♅</w:t>
      </w:r>
      <w:r>
        <w:rPr/>
        <w:t>⽧㇂䅙䠭䩴슬⭡┹⼻題㘯⍆기췂歕桯</w:t>
      </w:r>
      <w:r>
        <w:rPr/>
        <w:t>ⰵ</w:t>
      </w:r>
      <w:r>
        <w:rPr/>
        <w:t>轑䗂䑭뮬乗㗂䅃仂㛂쵲䜨䮏汘慰癘弯眽♕〨じ卢쉱煣瞥䭴浙⩞啓㝔焴幮恪票㙰椶毂</w:t>
      </w:r>
      <w:r>
        <w:rPr/>
        <w:t>⠨</w:t>
      </w:r>
      <w:r>
        <w:rPr/>
        <w:t>硡㐤㵚枥숩쉕硍〯⹠䛂欭爭欦癡浔浕慡氻싂김⭊啦倽╒旂뽱</w:t>
      </w:r>
      <w:r>
        <w:rPr/>
        <w:t>⡞</w:t>
      </w:r>
      <w:r>
        <w:rPr/>
        <w:t>놡瑧淂敧塊ꅧ걚㵋狍쉲슮뗍䩳浟灗㵏㵸啒顚슿䨫䬥敊䵭囂恰쉙깕偡攲娳뽏畅갨걖幱㭐䳂⍞䑏頰灏䜺녒䜤</w:t>
      </w:r>
      <w:r>
        <w:rPr/>
        <w:t>⡐⩮</w:t>
      </w:r>
      <w:r>
        <w:rPr/>
        <w:t>摠㍴ꌳ◂⹫</w:t>
      </w:r>
      <w:r>
        <w:rPr/>
        <w:t>ꔬ</w:t>
      </w:r>
      <w:r>
        <w:rPr/>
        <w:t>껂睌偩믂溱敱漣䫍┷佈쉖婇䬊犡顐쉟䁊楈㮿녡⥇瀶쉭㉰敋亏컍ꌲ扃奀숶䔮</w:t>
      </w:r>
      <w:r>
        <w:rPr/>
        <w:t>⡒</w:t>
      </w:r>
      <w:r>
        <w:rPr/>
        <w:t>䙏</w:t>
      </w:r>
      <w:r>
        <w:rPr/>
        <w:t>ⷂ</w:t>
      </w:r>
      <w:r>
        <w:rPr/>
        <w:t>뭷折쉯㉚㩠㡞刣灋⍈奬妡稩ꆱ牞껍穚忂梩䍃㐷䱔判䩔奘㕰杚怲噥炥収䩹掿噸숤橰彞䁓⹁顬땀쉹睂䠪⼨㠮쉆幐楫⍈숣瑕椨坧㫂쉒晗䖡亩ꄫ搷櫂녭书捩䭁㗃싂㉊⥆㡰千奃</w:t>
      </w:r>
      <w:r>
        <w:rPr/>
        <w:t>ꕮ</w:t>
      </w:r>
      <w:r>
        <w:rPr/>
        <w:t>剒䝠剥㉬繎塊呍硟允컂迂卂⥗쏂歮⌮䧂牓嫂眽⯂栩吪䁄浅伪㉟塙</w:t>
      </w:r>
      <w:r>
        <w:rPr/>
        <w:t>ꥃ</w:t>
      </w:r>
      <w:r>
        <w:rPr/>
        <w:t>䀹㐣兢</w:t>
      </w:r>
      <w:r>
        <w:rPr/>
        <w:t>⡕⧂</w:t>
      </w:r>
      <w:r>
        <w:rPr/>
        <w:t>个칑㍢牠</w:t>
      </w:r>
      <w:r>
        <w:rPr/>
        <w:t>ⵑ</w:t>
      </w:r>
      <w:r>
        <w:rPr/>
        <w:t>癧쉹쉳ꍑ싂㴲橴숲烂䲩慲猪灓▻☺⹭䋂牲嫂恶㌸</w:t>
      </w:r>
      <w:r>
        <w:rPr/>
        <w:t>ꤶ</w:t>
      </w:r>
      <w:r>
        <w:rPr/>
        <w:t>땣⍮杗挩搨秂⼮뭃䶮</w:t>
      </w:r>
      <w:r>
        <w:rPr/>
        <w:t>ⵆ</w:t>
      </w:r>
      <w:r>
        <w:rPr/>
        <w:t>槂싂츩䩬恇뗂㦥䋂㕑咬갪犱믂䭵⯂吽⤽港칌恢⭙⭺桵╪繾</w:t>
      </w:r>
      <w:r>
        <w:rPr/>
        <w:t>ꕅ</w:t>
      </w:r>
      <w:r>
        <w:rPr/>
        <w:t>奭䅂껂愲⑒쉢嫂䛂婳ꍭ땕䰩㭠煀祘䍇䀵偁⩋깊珂䕞佤뽢쉠桳쉢彤</w:t>
      </w:r>
      <w:r>
        <w:rPr/>
        <w:t>ⶻ</w:t>
      </w:r>
      <w:r>
        <w:rPr/>
        <w:t>呟쵪쉑框痂ꥵ兯欤⭆쉱칤摐吷컂畃曂䢿幗奁健묹ꍑ瀹妩╀䵖伽乌䥅换쉥䉱猶컎쉶쎱쉡皵禣剧쉰쉹㕣祧啍嘺싍⩷券⪬쉚숽欣㩺㫂塙椥⥗異擂啄歑㝍쵂⺏硞牃ꇂ瑤</w:t>
      </w:r>
      <w:r>
        <w:rPr/>
        <w:t>⡷</w:t>
      </w:r>
      <w:r>
        <w:rPr/>
        <w:t>乐䟂呫喩⵪쉄㩨竂숮珂嘪垏ꅍ疮㤹ㅴ썖摘禮㥂싂䝭頵䨽㭫◂浰썥㐫䠥湉晧浰뽂㩒硫⑇睞쉳乏㏂垿熏ꥧ㔪춱頮䱉潕碣頦塁䱬淎揃矂潒か㉢獈⛂㑅쉍⒘㒵거숤睕爴쉖</w:t>
      </w:r>
      <w:r>
        <w:rPr/>
        <w:t>ⰳ</w:t>
      </w:r>
      <w:r>
        <w:rPr/>
        <w:t>䉫歕創曂쉃⥁昫亣ꥬ呺뭌磂뽬坷祲瀯朰彥⩥癤쉉こ竂ꄻ没暻嘬㑷䍸䍐㣂⬸䅣䱠</w:t>
      </w:r>
      <w:r>
        <w:rPr/>
        <w:t>ⴭ</w:t>
      </w:r>
      <w:r>
        <w:rPr/>
        <w:t>ꥄ</w:t>
      </w:r>
      <w:r>
        <w:rPr/>
        <w:t>䕕秎枵</w:t>
      </w:r>
      <w:r>
        <w:rPr/>
        <w:t>ꗂ</w:t>
      </w:r>
      <w:r>
        <w:rPr/>
        <w:t>獣⹇㫂쉪琺娭塘㉍匮䭌〬갵極슬쉓戳焹䇎偺夰䙓㕲⩰䎡奙쉘뽦숥숪札潔券徥䬸ꅋ䵭䁱潗ノ䑑矂㭤</w:t>
      </w:r>
      <w:r>
        <w:rPr/>
        <w:t>꧂</w:t>
      </w:r>
      <w:r>
        <w:rPr/>
        <w:t>㔱估掩塤匱䠳ꍍ眰뭒슡㎬㩣怩渴䲡䬫쌶㋂洩깁Ⓜ䵢㑘㓂䰲へ</w:t>
      </w:r>
      <w:r>
        <w:rPr/>
        <w:t>Ɐ⥑</w:t>
      </w:r>
      <w:r>
        <w:rPr/>
        <w:t>歸䉌</w:t>
      </w:r>
      <w:r>
        <w:rPr/>
        <w:t>ⵞ</w:t>
      </w:r>
      <w:r>
        <w:rPr/>
        <w:t>牳슏株慰⻂쉶㚣ꥵ䡕坩ꥬ焤揍⥫ㅮ㟂숱復弩牲秂쉀桋㉺娷㕏춘㔦</w:t>
      </w:r>
      <w:r>
        <w:rPr/>
        <w:t>Ᵽ</w:t>
      </w:r>
      <w:r>
        <w:rPr/>
        <w:t>㡺枬쉩ㅹ爪䯂䬊뽳⭵癞꧎祲癙⾬砹넥껂癑湵卮⥷넫䍏쉹㝟䑵걄䵾媻轔쉇恬穫぀쉶灷楖携べ擂䩪挺滂ヂ</w:t>
      </w:r>
      <w:r>
        <w:rPr/>
        <w:t>Ⱳ</w:t>
      </w:r>
      <w:r>
        <w:rPr/>
        <w:t>싂╫乐䴳䂬</w:t>
      </w:r>
      <w:r>
        <w:rPr/>
        <w:t>꧂</w:t>
      </w:r>
      <w:r>
        <w:rPr/>
        <w:t>숥瀰뮣由숯弽䱤䭪싎</w:t>
      </w:r>
      <w:r>
        <w:rPr/>
        <w:t>⢩</w:t>
      </w:r>
      <w:r>
        <w:rPr/>
        <w:t>楠潋晐䝏㈹⍈䗂澵ꅈ幵卧</w:t>
      </w:r>
      <w:r>
        <w:rPr/>
        <w:t>⡊⩊</w:t>
      </w:r>
      <w:r>
        <w:rPr/>
        <w:t>ꄵ瓂潦傿稱桨겮扢쉏穫떮恰슬㩐넹焩⤰⨻牊癹飂啱暩쉗⹎禡䤽圮轄넦깍쉡前썀噹煒䃂</w:t>
      </w:r>
      <w:r>
        <w:rPr/>
        <w:t>ꗂ</w:t>
      </w:r>
      <w:r>
        <w:rPr/>
        <w:t>숩琣搻歧⥔㗂쉃㡉吭곂啪䆏썈淂痂冏汷穤쉒博쉋祸䋍썔츥</w:t>
      </w:r>
      <w:r>
        <w:rPr/>
        <w:t>ꥍ</w:t>
      </w:r>
      <w:r>
        <w:rPr/>
        <w:t>쉾⭖⼣ꥬ싂朴</w:t>
      </w:r>
      <w:r>
        <w:rPr/>
        <w:t>ⵃ⑙</w:t>
      </w:r>
      <w:r>
        <w:rPr/>
        <w:t>㙮숽碬暘欴</w:t>
      </w:r>
      <w:r>
        <w:rPr/>
        <w:t>ꤸ</w:t>
      </w:r>
      <w:r>
        <w:rPr/>
        <w:t>墱</w:t>
      </w:r>
      <w:r>
        <w:rPr/>
        <w:t>ꕍ</w:t>
      </w:r>
      <w:r>
        <w:rPr/>
        <w:t>䭇ꆮ녹㝇浀</w:t>
      </w:r>
      <w:r>
        <w:rPr/>
        <w:t>Ⱝ</w:t>
      </w:r>
      <w:r>
        <w:rPr/>
        <w:t>儱䲬套勎飂쎩㜷䅀喩쉣녇㍒恶䨴啵싂参㤭䁄慸䬮쉟吶䵚䙓䄲呖⚿㵌䆥</w:t>
      </w:r>
      <w:r>
        <w:rPr/>
        <w:t>ⶱ</w:t>
      </w:r>
      <w:r>
        <w:rPr/>
        <w:t>潠</w:t>
      </w:r>
      <w:r>
        <w:rPr/>
        <w:t>⡋</w:t>
      </w:r>
      <w:r>
        <w:rPr/>
        <w:t>䅷珂⤷顯澱</w:t>
      </w:r>
      <w:r>
        <w:rPr/>
        <w:t>꧃⥪</w:t>
      </w:r>
      <w:r>
        <w:rPr/>
        <w:t>祟쉩뽋㠤灋⮵뽗뽙䷂걍䁌뭓ꌰ</w:t>
      </w:r>
      <w:r>
        <w:rPr/>
        <w:t>ꕲ</w:t>
      </w:r>
      <w:r>
        <w:rPr/>
        <w:t>땊䡧桠䄹㉒숵珂⸪楪晧侵⭰䉄伽欰꥾䑇떬啵ぅ亵玱挶敢瞩</w:t>
      </w:r>
      <w:r>
        <w:rPr/>
        <w:t>⠮</w:t>
      </w:r>
      <w:r>
        <w:rPr/>
        <w:t>犡숤歶⭞喩杦乨桳辏䏂㬴癨楂䁓꺵殘縪⩡㭳砸㴨灖〫㥋⭵䊵栨拂썮䰲쉫㝰暵瑞쉡⚵欣</w:t>
      </w:r>
      <w:r>
        <w:rPr/>
        <w:t>ⱕ</w:t>
      </w:r>
      <w:r>
        <w:rPr/>
        <w:t>烎娺绂㇂獟䈣柂㖡䰫祍⩩⭫摉</w:t>
      </w:r>
      <w:r>
        <w:rPr/>
        <w:t>ⵘ</w:t>
      </w:r>
      <w:r>
        <w:rPr/>
        <w:t>쉳캥䅘묬焤輤슡㧂啍</w:t>
      </w:r>
      <w:r>
        <w:rPr/>
        <w:t>⡧</w:t>
      </w:r>
      <w:r>
        <w:rPr/>
        <w:t>숩煦獱硓</w:t>
      </w:r>
      <w:r>
        <w:rPr/>
        <w:t>⢘␻</w:t>
      </w:r>
      <w:r>
        <w:rPr/>
        <w:t>㭮ꍃ喿</w:t>
      </w:r>
      <w:r>
        <w:rPr/>
        <w:t>ꕨ</w:t>
      </w:r>
      <w:r>
        <w:rPr/>
        <w:t>瘷婫䳂潓纩㬮泂╔칙숪燍䆘쉺㬯䕱☪칳䟂⽧忂偐洬⹅塷⭀겮檘쉓땍㵦⑍쉃桑䡑捥獟⼥惂祮숨杴▱傩慘䍷窏싂㑏㙘⹟呁</w:t>
      </w:r>
      <w:r>
        <w:rPr/>
        <w:t>ꖵ</w:t>
      </w:r>
      <w:r>
        <w:rPr/>
        <w:t>갽彁䊿偉哃슏숩畋䡦婇牪㕧⩪昤励〪桓歐治䕨ㄻ曂塗楆싂ꍀ䘤뽚Ⓜ䝺畓싂♎竍⤪橘긤恈㵔㧃杳</w:t>
      </w:r>
      <w:r>
        <w:rPr/>
        <w:t>꤭</w:t>
      </w:r>
      <w:r>
        <w:rPr/>
        <w:t>⾣숶싎䟂参恢䩍塞㌳秂璵㒱ꥧ⽉♺ꅤ뽩썰㥔쉰暮嘫숰懂䍎獂䮩礯櫂</w:t>
      </w:r>
      <w:r>
        <w:rPr/>
        <w:t>ꥒ⭑</w:t>
      </w:r>
      <w:r>
        <w:rPr/>
        <w:t>㌩칎ꌽ䑕⑗쵍桥슘䏃㚩긺㍮걬䑉兰건剟썰숣♺䤻渳䭡◂☪帪⤮␦顊㪣</w:t>
      </w:r>
      <w:r>
        <w:rPr/>
        <w:t>ⲩ</w:t>
      </w:r>
      <w:r>
        <w:rPr/>
        <w:t>묥䕦ꥥ眽但</w:t>
      </w:r>
      <w:r>
        <w:rPr/>
        <w:t>ⱪ</w:t>
      </w:r>
      <w:r>
        <w:rPr/>
        <w:t>敷党户</w:t>
      </w:r>
      <w:r>
        <w:rPr/>
        <w:t>ꥈ</w:t>
      </w:r>
      <w:r>
        <w:rPr/>
        <w:t>摖슬쉂䚵佧䬨ꍦ盂呥祵⭵畍䒻䤴䵐顚昩쉖䚩牱痎싂婒噇싂洨</w:t>
      </w:r>
      <w:r>
        <w:rPr/>
        <w:t>⡐</w:t>
      </w:r>
      <w:r>
        <w:rPr/>
        <w:t>ⷂ</w:t>
      </w:r>
      <w:r>
        <w:rPr/>
        <w:t>쉧⪩䭗</w:t>
      </w:r>
      <w:r>
        <w:rPr/>
        <w:t>ⰱ</w:t>
      </w:r>
      <w:r>
        <w:rPr/>
        <w:t>慐迂땒攫䭍⽑깭㐸㔊쉟瑟歲┣䙟슡㷂䟃㣍䌽卢杈┱쉱㉒ꅷꅢ</w:t>
      </w:r>
      <w:r>
        <w:rPr/>
        <w:t>⡚</w:t>
      </w:r>
      <w:r>
        <w:rPr/>
        <w:t>案壂</w:t>
      </w:r>
      <w:r>
        <w:rPr/>
        <w:t>ⵗ</w:t>
      </w:r>
      <w:r>
        <w:rPr/>
        <w:t>䨵</w:t>
      </w:r>
      <w:r>
        <w:rPr/>
        <w:t>ꕗ</w:t>
      </w:r>
      <w:r>
        <w:rPr/>
        <w:t>仃祁䷂頸╚㈵顭滂拂慑厣噑㙨槂곂</w:t>
      </w:r>
      <w:r>
        <w:rPr/>
        <w:t>ꗃ</w:t>
      </w:r>
      <w:r>
        <w:rPr/>
        <w:t>ま䜱ㅯ歑䌻㢮쉨䆻쉪杒믂녱掬</w:t>
      </w:r>
      <w:r>
        <w:rPr/>
        <w:t>ꔸ</w:t>
      </w:r>
      <w:r>
        <w:rPr/>
        <w:t>破쌳ꍁ</w:t>
      </w:r>
      <w:r>
        <w:rPr/>
        <w:t>ⵎ</w:t>
      </w:r>
      <w:r>
        <w:rPr/>
        <w:t>䰪⥚⹾㝕湋穈ꌳ焩歩슘栰稭녩㩓浈뾩敤ㅘ海䉱勂穬䔮䯂</w:t>
      </w:r>
      <w:r>
        <w:rPr/>
        <w:t>ⵙ⒬</w:t>
      </w:r>
      <w:r>
        <w:rPr/>
        <w:t>썳愺⑫쉫⩆싂</w:t>
      </w:r>
      <w:r>
        <w:rPr/>
        <w:t>ꔮ</w:t>
      </w:r>
      <w:r>
        <w:rPr/>
        <w:t>呆碡</w:t>
      </w:r>
      <w:r>
        <w:rPr/>
        <w:t>⡋</w:t>
      </w:r>
      <w:r>
        <w:rPr/>
        <w:t>ㅙ彌朵</w:t>
      </w:r>
      <w:r>
        <w:rPr/>
        <w:t>⡕</w:t>
      </w:r>
      <w:r>
        <w:rPr/>
        <w:t>獪煏䱮⯂䁵䛃䥞♩걶뽷䘮긷㔹幮敹濂剀啱䑱涻呫쉙輩㍬栴丳穈㙫ꅮ싂捍兡栲䝔슘⤴㙫슩ꎮ⩣彗</w:t>
      </w:r>
      <w:r>
        <w:rPr/>
        <w:t>ꕩ</w:t>
      </w:r>
      <w:r>
        <w:rPr/>
        <w:t>㫂兊ꥥ⩰⭊䍾䬳</w:t>
      </w:r>
      <w:r>
        <w:rPr/>
        <w:t>ꖩ⸸</w:t>
      </w:r>
      <w:r>
        <w:rPr/>
        <w:t>쉊售┴烂灈痂愹凂쉆歶䵀䟂⛂슮촽쉓䰱啇幒칏摰佭┤</w:t>
      </w:r>
      <w:r>
        <w:rPr/>
        <w:t>ꔸ</w:t>
      </w:r>
      <w:r>
        <w:rPr/>
        <w:t>䵂啋싂穤昽松噾执憵땳穹戮숺癆畠㕈컃䁠㡟㛎뽌싂뿂幪優獥煵嗂싂穞顉沩⪬䴲擂澡淍䭁⾏敠쉬啡㭤兲䵆䩑쉲䐮勃⥑⩆助뽀䪣숷稫牒</w:t>
      </w:r>
      <w:r>
        <w:rPr/>
        <w:t>⠪</w:t>
      </w:r>
      <w:r>
        <w:rPr/>
        <w:t>瑃轞㟂녏煇濂䙸烂䵄ꆵ拂⭭炏꤮噥汏⿂婹獎怴䙱숯獮橕㍅强皻氻沱䆱轡扬걖㵀䜬穣呾䣂딳걒촹楥⺩痂繭쌩挩剖㩯䜰땢쉫㕥㵙쌽橕쎡㡚祧㝷녲㵣㟂䃂㥊剃嘳숯녶硱㡬쉬䓂⪩뭒쉚竂硢啄㋂⩱⒮杔쉸</w:t>
      </w:r>
      <w:r>
        <w:rPr/>
        <w:t>ꕙ</w:t>
      </w:r>
      <w:r>
        <w:rPr/>
        <w:t>䉮欱扭扺〶쉁⍵쉕숲竂⥰⨪쉰橎潈搽獃쉦睄췂䜷뾣幆츩敎㋂琷啇㝧申㵮김䪻⭱偰㇂쉥쉄嫂ꇂ</w:t>
      </w:r>
      <w:r>
        <w:rPr/>
        <w:t>ⱉ</w:t>
      </w:r>
      <w:r>
        <w:rPr/>
        <w:t>싂轫㣂瘷㥟冏户幙焰䡵䆬칙♸숨輳䐤⹚療싂䈷㩗䱎斻瑃</w:t>
      </w:r>
      <w:r>
        <w:rPr/>
        <w:t>ꔪ</w:t>
      </w:r>
      <w:r>
        <w:rPr/>
        <w:t>灱睉䌵쵚癞椦䙓顱묦뭓摤䄷瘻㩳ꍎ奃湱囂晖䙅怣儻橋䅧ꇂ伪놘顳쵣ꅩ뽱숱䑴싂剨硈慶゘㝯氣扷痂㧍䴦칏柂⨩슣ꇂ剨갽墏⿂歪䝉䁬氥婖噓う恪漱壃⥚쉆杈顈㉄</w:t>
      </w:r>
      <w:r>
        <w:rPr/>
        <w:t>⠬</w:t>
      </w:r>
      <w:r>
        <w:rPr/>
        <w:t>ꅠ㌩쉵瓂</w:t>
      </w:r>
      <w:r>
        <w:rPr/>
        <w:t>Ⱜ</w:t>
      </w:r>
      <w:r>
        <w:rPr/>
        <w:t>䤮椷祭砸湯幆繑캵兦싂쉨깊稪슘爽洪怽轉係쉠側頵挺渱爫</w:t>
      </w:r>
      <w:r>
        <w:rPr/>
        <w:t>ꦩ</w:t>
      </w:r>
      <w:r>
        <w:rPr/>
        <w:t>橳䃂썑窿冬</w:t>
      </w:r>
      <w:r>
        <w:rPr/>
        <w:t>Ⱞ▩⭷</w:t>
      </w:r>
      <w:r>
        <w:rPr/>
        <w:t>楂繫격獈쉟縪䡖⬰啁㵵숸</w:t>
      </w:r>
      <w:r>
        <w:rPr/>
        <w:t>ꕹ</w:t>
      </w:r>
      <w:r>
        <w:rPr/>
        <w:t>쉴㓂숳娺儯ㄸ䆵╵ꄻ䉱《態㝓☸欴灪唳⎻吥坈砤㝥㌹洽䉚杄剪仂ꎱ☫氲摍䚩⥹〫浃䱁䕥挭嗂⨪䖏㩏⭑싂琯沱슻</w:t>
      </w:r>
      <w:r>
        <w:rPr/>
        <w:t>⠵</w:t>
      </w:r>
      <w:r>
        <w:rPr/>
        <w:t>嗍䳂</w:t>
      </w:r>
      <w:r>
        <w:rPr/>
        <w:t>⠨</w:t>
      </w:r>
      <w:r>
        <w:rPr/>
        <w:t>䃂칫⹥쉘汯䁩䳃뿂쵵木凍朽넲琱扐渹殥걥</w:t>
      </w:r>
      <w:r>
        <w:rPr/>
        <w:t>⠤</w:t>
      </w:r>
      <w:r>
        <w:rPr/>
        <w:t>녂숰偬㝮⭹凍䴣ꅐ兌痂㵀来㭥癐쉩何䋂浵</w:t>
      </w:r>
      <w:r>
        <w:rPr/>
        <w:t>⡉⡊</w:t>
      </w:r>
      <w:r>
        <w:rPr/>
        <w:t>䴳塙揂兘䲿稲썑ねꇂ㕘⩈儱</w:t>
      </w:r>
      <w:r>
        <w:rPr/>
        <w:t>ꤩ</w:t>
      </w:r>
      <w:r>
        <w:rPr/>
        <w:t>敪䍕㒩䓂싂췂뽮䡄䵟␽奶帷婫</w:t>
      </w:r>
      <w:r>
        <w:rPr/>
        <w:t>ꕍ</w:t>
      </w:r>
      <w:r>
        <w:rPr/>
        <w:t>嚥爵슻⌸쎻則椩剑嘯匽땳繨奨♾ꍇ娱</w:t>
      </w:r>
      <w:r>
        <w:rPr/>
        <w:t>ⶩ</w:t>
      </w:r>
      <w:r>
        <w:rPr/>
        <w:t>偒쉀䉪</w:t>
      </w:r>
      <w:r>
        <w:rPr/>
        <w:t>ⱑ</w:t>
      </w:r>
      <w:r>
        <w:rPr/>
        <w:t>䫂쏂正冻䠲</w:t>
      </w:r>
      <w:r>
        <w:rPr/>
        <w:t>ꤨ</w:t>
      </w:r>
      <w:r>
        <w:rPr/>
        <w:t>繮</w:t>
      </w:r>
      <w:r>
        <w:rPr/>
        <w:t>꧂</w:t>
      </w:r>
      <w:r>
        <w:rPr/>
        <w:t>桨ꥳ䁳쎥╥顬</w:t>
      </w:r>
      <w:r>
        <w:rPr/>
        <w:t>ꕊ⨻</w:t>
      </w:r>
      <w:r>
        <w:rPr/>
        <w:t>怰亩稩摸唭</w:t>
      </w:r>
      <w:r>
        <w:rPr/>
        <w:t>ꖣ</w:t>
      </w:r>
      <w:r>
        <w:rPr/>
        <w:t>祧呰由煘䝓ꥰ⨹㡉悏䥰墵具㈴搳彞慕㩢憬䖣汾婓牗㝭䍚䀪ꄵ欣㗂湞뼳搹湑슮╇싂</w:t>
      </w:r>
      <w:r>
        <w:rPr/>
        <w:t>ⰶ</w:t>
      </w:r>
      <w:r>
        <w:rPr/>
        <w:t>㵁倻♑䖣⽅㙷榮抣㡂䔬ㆮ㐲甮䚵⛂奚䱥曂쉒愹稴塚揍㩋硶슬숭쉔振䬪ꄯ䶬䑋㡂䝔깨뇂䝏⌣쉯쉮杖䍭玮勂硋㋂敟싂</w:t>
      </w:r>
      <w:r>
        <w:rPr/>
        <w:t>ꦏ</w:t>
      </w:r>
      <w:r>
        <w:rPr/>
        <w:t>뭊兊⼸撡浧</w:t>
      </w:r>
      <w:r>
        <w:rPr/>
        <w:t>Ⳃ</w:t>
      </w:r>
      <w:r>
        <w:rPr/>
        <w:t>煫橧묷숱䉈恌䑺頣ㅉ땶砣绂栬슣媥쉑瞡</w:t>
      </w:r>
      <w:r>
        <w:rPr/>
        <w:t>꧂</w:t>
      </w:r>
      <w:r>
        <w:rPr/>
        <w:t>캏乹愩涩䔸㙫教猷숴潇⹨䅢獳㶏即㵕堩娲␺싂爪嫂</w:t>
      </w:r>
      <w:r>
        <w:rPr/>
        <w:t>⡙⒏</w:t>
      </w:r>
      <w:r>
        <w:rPr/>
        <w:t>瀵䱕剌쉆⨤扢乥硏党儻䢏⾣瘣兤쉰幷⩠䰭묤䛎潧⌶瑕⽘</w:t>
      </w:r>
      <w:r>
        <w:rPr/>
        <w:t>Ⲙ⸶</w:t>
      </w:r>
      <w:r>
        <w:rPr/>
        <w:t>繇慇杍喩炻캱</w:t>
      </w:r>
      <w:r>
        <w:rPr/>
        <w:t>ⰹ</w:t>
      </w:r>
      <w:r>
        <w:rPr/>
        <w:t>輣숷껂쉭䕲䈪쉋春湙㤭쉐䧎砪礣睅┩䱇弮</w:t>
      </w:r>
      <w:r>
        <w:rPr/>
        <w:t>ⵂ</w:t>
      </w:r>
      <w:r>
        <w:rPr/>
        <w:t>쉦䩵⺣㙔涱剃濂䈪쵣爹깦㞘硹輣䵌㑷顳䤪䬥땓갫〯櫂䭟抩</w:t>
      </w:r>
      <w:r>
        <w:rPr/>
        <w:t>ⲡ</w:t>
      </w:r>
      <w:r>
        <w:rPr/>
        <w:t>畊噧떩䦩뽔䴵晐꺏㉵⛂슱▘깨㭔쉍썺奢쵉䑣㉯䱞䳂㈬츪ィ嘱긣㕧숴懍㔥⑆ㅂ咡潉␵䠣殡㩖㘮⥭槂昸뇂䑕곂䔽쉪輹穐潞䀻숻橴⩕坰ꄫ숩䁌</w:t>
      </w:r>
      <w:r>
        <w:rPr/>
        <w:t>ⲣ</w:t>
      </w:r>
      <w:r>
        <w:rPr/>
        <w:t>쉑廂悮㭃忂숫䵐婱㑲㘨</w:t>
      </w:r>
      <w:r>
        <w:rPr/>
        <w:t>ꖩ</w:t>
      </w:r>
      <w:r>
        <w:rPr/>
        <w:t>潮⍒䕊忂㣂咩樴彗싂╙㚣⑞吩⾏␲㡉ꎵ깒㥢뇎䗂䵊焣䒿暘繆卸坯쉗砪問칾瀤㍬쉘</w:t>
      </w:r>
      <w:r>
        <w:rPr/>
        <w:t>ꥍ</w:t>
      </w:r>
      <w:r>
        <w:rPr/>
        <w:t>걌楂䝇쵷呡</w:t>
      </w:r>
      <w:r>
        <w:rPr/>
        <w:t>⠪⨪</w:t>
      </w:r>
      <w:r>
        <w:rPr/>
        <w:t>桃昶妩瑉滂䅉깖</w:t>
      </w:r>
      <w:r>
        <w:rPr/>
        <w:t>Ⱘ</w:t>
      </w:r>
      <w:r>
        <w:rPr/>
        <w:t>䧂匶啸♂싂Ⓝ埂凂㡢䩐⫍䇂꺡촩桨䜵㞬䝹灕쉺凂쉠䓂渳猹습奟漊䁲夤汸椽坐圴狎奤壂╣䁯</w:t>
      </w:r>
      <w:r>
        <w:rPr/>
        <w:t>⠩</w:t>
      </w:r>
      <w:r>
        <w:rPr/>
        <w:t>朱剎숯愽浟䛂숵⽁㑞㜩숬啞强彬祑㑦⵪숻墮硤껍뽩⽷し毂塚⥩儸긲桳</w:t>
      </w:r>
      <w:r>
        <w:rPr/>
        <w:t>⡪</w:t>
      </w:r>
      <w:r>
        <w:rPr/>
        <w:t>歂哂깅㈷祲╍놥呎啘は穃쉚牲坬㈳⛍쌪䱺䔤助婨䩄♐坃⤳廂椪摘뿂숸㡕䩱佯㉮轁╅硕⭺싍为廂⬽晷怸湹挤弭癩숶䰥ꥦ楣䙠䙗㯃晅䑓</w:t>
      </w:r>
      <w:r>
        <w:rPr/>
        <w:t>⡐⩔</w:t>
      </w:r>
      <w:r>
        <w:rPr/>
        <w:t>ꦩ</w:t>
      </w:r>
      <w:r>
        <w:rPr/>
        <w:t>啺숳㙌䏂쉇払奱栳뭯㷂䬯㬽瓂睕琻㙔樽祟슻噒쉥瀦癊깳疩庩싂㌮㙔쌩ꅍ</w:t>
      </w:r>
      <w:r>
        <w:rPr/>
        <w:t>ⶏ</w:t>
      </w:r>
      <w:r>
        <w:rPr/>
        <w:t>숥⤣䅅㨥洵晩쉍挳</w:t>
      </w:r>
      <w:r>
        <w:rPr/>
        <w:t>ꥉ</w:t>
      </w:r>
      <w:r>
        <w:rPr/>
        <w:t>뭅戶癧汬䄳숮쵇⽩潰╏啓싃ォ朮쉭쉋䝧砤격棂⑪湦䘫匷쵴䌳쉒灹瑞쉁佉쵙␤䛎琪⫂䤶㥘头ꄭ쉦</w:t>
      </w:r>
      <w:r>
        <w:rPr/>
        <w:t>ꤺ</w:t>
      </w:r>
      <w:r>
        <w:rPr/>
        <w:t>넯┩䉤칉㌳灪兵㊘勍䙚棂⩘穘ꅍ椩⚡㩑길숯쉬濂땬㥹幡穹▩㵠</w:t>
      </w:r>
      <w:r>
        <w:rPr/>
        <w:t>ꥈ</w:t>
      </w:r>
      <w:r>
        <w:rPr/>
        <w:t>兪䭧嘣</w:t>
      </w:r>
      <w:r>
        <w:rPr/>
        <w:t>⡡</w:t>
      </w:r>
      <w:r>
        <w:rPr/>
        <w:t>垘硍縮격焽挭䌳浞桒⌽</w:t>
      </w:r>
      <w:r>
        <w:rPr/>
        <w:t>⡺</w:t>
      </w:r>
      <w:r>
        <w:rPr/>
        <w:t>㨰㔲</w:t>
      </w:r>
      <w:r>
        <w:rPr/>
        <w:t>Ɱ</w:t>
      </w:r>
      <w:r>
        <w:rPr/>
        <w:t>㤳纩敠奫奅朰瑑췍숤燍妮渽瑓⼭䝌㪻숹뭅ひ䭅晍癸뗂╁㟂坢㉑䎡</w:t>
      </w:r>
      <w:r>
        <w:rPr/>
        <w:t>⡨⥙</w:t>
      </w:r>
      <w:r>
        <w:rPr/>
        <w:t>獨쉔</w:t>
      </w:r>
      <w:r>
        <w:rPr/>
        <w:t>ⱃ</w:t>
      </w:r>
      <w:r>
        <w:rPr/>
        <w:t>殣䨥㉄㨸戽東楷뭵繄쵧걔⼽束捅澿嫂氹瑹咣彍ꅏ䓎䉤兊媩佬侮剢偈乌㇂攵ꅀ䇂噧㘩垩䜱㕋縸⩾呗摚쉦礦䉅䐦ㄵ</w:t>
      </w:r>
      <w:r>
        <w:rPr/>
        <w:t>Ⱨ</w:t>
      </w:r>
      <w:r>
        <w:rPr/>
        <w:t>쉡㏂桷砸䥢쉠椯</w:t>
      </w:r>
      <w:r>
        <w:rPr/>
        <w:t>Ⳃ</w:t>
      </w:r>
      <w:r>
        <w:rPr/>
        <w:t>숳䍳湩♒弫㕸쉌敪㩇ㅣ⥱旂潋参䠳뭖㪡繧䮱杧癔쵧椶</w:t>
      </w:r>
      <w:r>
        <w:rPr/>
        <w:t>ⷂ</w:t>
      </w:r>
      <w:r>
        <w:rPr/>
        <w:t>㐩⤨氯び┷뭀硟瑧穇堬当匳䄴㭀愵䩇㌥扥䝺圥皮묩㮮갵㉋䚩쉳夶㬷甯ꥪ䝑潡층揎</w:t>
      </w:r>
      <w:r>
        <w:rPr/>
        <w:t>⣂</w:t>
      </w:r>
      <w:r>
        <w:rPr/>
        <w:t>㙃䨥쵚ꍲꍱ쉫啍桯卾商숬敞쵨淎䊡♸䴮슱쉪뽤嘷뭁䋂⻂灲슡싂幩쉬쉖쉍䰩歺䩇瓂噶䭠쉾⾿唯뽑穭昫猽淂䊮</w:t>
      </w:r>
      <w:r>
        <w:rPr/>
        <w:t>⡃</w:t>
      </w:r>
      <w:r>
        <w:rPr/>
        <w:t>슬㩶汯縮户╶嘱樲偧썎䧃⿂縷⥓ㅴ僂㉒⫂쉲ꌰ㵦쉟싂杤祯湖䅷硯堬熥㵓㞱</w:t>
      </w:r>
      <w:r>
        <w:rPr/>
        <w:t>ꤷ⤮ⷍ</w:t>
      </w:r>
      <w:r>
        <w:rPr/>
        <w:t>澵묶嚬⥬</w:t>
      </w:r>
      <w:r>
        <w:rPr/>
        <w:t>ꔹ</w:t>
      </w:r>
      <w:r>
        <w:rPr/>
        <w:t>䥤濃㴩睓숤䗂䄥쏂佺噣睑䥔煁㝋♬留䗃쵘拂</w:t>
      </w:r>
      <w:r>
        <w:rPr/>
        <w:t>⡂▱</w:t>
      </w:r>
      <w:r>
        <w:rPr/>
        <w:t>곂瑐慗쉠ず㑎䑴燂⹲⥖㑄啵睫橉쉉唹禿</w:t>
      </w:r>
      <w:r>
        <w:rPr/>
        <w:t>ꕰ</w:t>
      </w:r>
      <w:r>
        <w:rPr/>
        <w:t>⡱</w:t>
      </w:r>
      <w:r>
        <w:rPr/>
        <w:t>쉳⥡樊⽹入啘纩쉭슣쉦佥朸㖘ꌴ⏂睏</w:t>
      </w:r>
      <w:r>
        <w:rPr/>
        <w:t>ⶩ</w:t>
      </w:r>
      <w:r>
        <w:rPr/>
        <w:t>䅐檥周䩘杖䁒쉉떮</w:t>
      </w:r>
      <w:r>
        <w:rPr/>
        <w:t>ⵊ</w:t>
      </w:r>
      <w:r>
        <w:rPr/>
        <w:t>斻轧촹兰侵㈩</w:t>
      </w:r>
      <w:r>
        <w:rPr/>
        <w:t>ⱚ</w:t>
      </w:r>
      <w:r>
        <w:rPr/>
        <w:t>쉮彑䭃焪䑭쉑縻偮ㄵ</w:t>
      </w:r>
      <w:r>
        <w:rPr/>
        <w:t>ꥃ</w:t>
      </w:r>
      <w:r>
        <w:rPr/>
        <w:t>슻瘪䀭㡤体䭴슩</w:t>
      </w:r>
      <w:r>
        <w:rPr/>
        <w:t>⣂</w:t>
      </w:r>
      <w:r>
        <w:rPr/>
        <w:t>截携⤹娪㶮䠮制슩⽖⻂灯䯃㑒犡쌮止轓쉡噉砶ꍕ쉪䇎刯╒浡昽盂瑇纬湓싂</w:t>
      </w:r>
      <w:r>
        <w:rPr/>
        <w:t>ⲱ</w:t>
      </w:r>
      <w:r>
        <w:rPr/>
        <w:t>摯睯ꎥ딨㠻㭢乬☶㝂娺ꄯ䃂ずꆡ쉗橊㵡</w:t>
      </w:r>
      <w:r>
        <w:rPr/>
        <w:t>ⰽ⩷</w:t>
      </w:r>
      <w:r>
        <w:rPr/>
        <w:t>暩걤㕒</w:t>
      </w:r>
      <w:r>
        <w:rPr/>
        <w:t>⡎⥖</w:t>
      </w:r>
      <w:r>
        <w:rPr/>
        <w:t>䱲佧啤뇃</w:t>
      </w:r>
      <w:r>
        <w:rPr/>
        <w:t>ⱘ</w:t>
      </w:r>
      <w:r>
        <w:rPr/>
        <w:t>毃ㅕ⾩で敤碡兇㞥摑坭숶⬤꺻뇂⚥</w:t>
      </w:r>
      <w:r>
        <w:rPr/>
        <w:t>⡳</w:t>
      </w:r>
      <w:r>
        <w:rPr/>
        <w:t>伶썂</w:t>
      </w:r>
      <w:r>
        <w:rPr/>
        <w:t>ⷂ</w:t>
      </w:r>
      <w:r>
        <w:rPr/>
        <w:t>䈰</w:t>
      </w:r>
      <w:r>
        <w:rPr/>
        <w:t>ꦿⓂ</w:t>
      </w:r>
      <w:r>
        <w:rPr/>
        <w:t>ꄱ迂縺묶潇瘯捵</w:t>
      </w:r>
      <w:r>
        <w:rPr/>
        <w:t>ꕅ⩤</w:t>
      </w:r>
      <w:r>
        <w:rPr/>
        <w:t>愸兵揂⬺쉞䴮匪礮⭵焺秎㵢䃃䆩䡦晠溘携厵穔佔樶祳䛂䑌♬晉唯䙾礮쉪䏂㡉盂ꥫ繬䡌瀴睩庘쉒⩉恪</w:t>
      </w:r>
      <w:r>
        <w:rPr/>
        <w:t>ꕤ</w:t>
      </w:r>
      <w:r>
        <w:rPr/>
        <w:t>慲쉳晰䙈氬</w:t>
      </w:r>
      <w:r>
        <w:rPr/>
        <w:t>⡦</w:t>
      </w:r>
      <w:r>
        <w:rPr/>
        <w:t>싍竎㕬愲쉮⹔瑌䅓硨妬㵌昷쉰㥁츦畗泂슣ぷ串愰砸</w:t>
      </w:r>
      <w:r>
        <w:rPr/>
        <w:t>⡋</w:t>
      </w:r>
      <w:r>
        <w:rPr/>
        <w:t>䙣潇竂楑呤瑹姂汢㍐ꆏ烎灦㫂싂㝖䞏轸㭧䭐땣䡷칄⺘剂廂滍牟쉨</w:t>
      </w:r>
      <w:r>
        <w:rPr/>
        <w:t>⡳</w:t>
      </w:r>
      <w:r>
        <w:rPr/>
        <w:t>渪⒱挱⛂渮怭曂硺㑮䈶䃂ㅰィ㥯䭢〷姎䵟奒晐쉃뿂♺䍒걋칅睆噺㟂湘杗璱䴻㫂칑㙆㜪䭶区捪祢ꇂ䈪慊㨬婃傩䌮烂泂獙칕启到㔭欴祇깑灁⺬츲䲿䙘땀慺卨㉏쉒是</w:t>
      </w:r>
      <w:r>
        <w:rPr/>
        <w:t>⡺</w:t>
      </w:r>
      <w:r>
        <w:rPr/>
        <w:t>㑂䴪瑏卐</w:t>
      </w:r>
      <w:r>
        <w:rPr/>
        <w:t>ꖩ</w:t>
      </w:r>
      <w:r>
        <w:rPr/>
        <w:t>녧丩䮣䕶⼽䳂毂噲浐唲⥕破歃䄫圫䉑㣂伲圻潚쉷佺㌺㑐眹迂䈤暡쌱䅏兖⤺⨪슱걸潚唨습浶㔯놡穊녚呣</w:t>
      </w:r>
      <w:r>
        <w:rPr/>
        <w:t>⠣</w:t>
      </w:r>
      <w:r>
        <w:rPr/>
        <w:t>㕷㤪卮瀶촰칤숪摗⑆乊ꌬ⨨奱偎ꅠ夵꥚恎╺싂䕏彔䠪穉晙㑱䇂䀦썈飂ꥧ⩞䠻乳땗盂克祋䰦䉏䕡癮䤲</w:t>
      </w:r>
      <w:r>
        <w:rPr/>
        <w:t>ꖩ⥷</w:t>
      </w:r>
      <w:r>
        <w:rPr/>
        <w:t>쉀塮灬䍵歋츱剎敵숲㋂濎㥶쉰惎竂♂숯䁄⛂嘮壍</w:t>
      </w:r>
      <w:r>
        <w:rPr/>
        <w:t>ⴲ</w:t>
      </w:r>
      <w:r>
        <w:rPr/>
        <w:t>䋂削</w:t>
      </w:r>
      <w:r>
        <w:rPr/>
        <w:t>ꤺ</w:t>
      </w:r>
      <w:r>
        <w:rPr/>
        <w:t>㭢쉗恈㌯뮡넶䩆⍃獡祳婷捨걐奇</w:t>
      </w:r>
      <w:r>
        <w:rPr/>
        <w:t>ꤽ</w:t>
      </w:r>
      <w:r>
        <w:rPr/>
        <w:t>怬♥ㅶ⌱慙爰긨쉖噇飂攫⼦梿</w:t>
      </w:r>
      <w:r>
        <w:rPr/>
        <w:t>ⱀ</w:t>
      </w:r>
      <w:r>
        <w:rPr/>
        <w:t>䞣</w:t>
      </w:r>
      <w:r>
        <w:rPr/>
        <w:t>⠰</w:t>
      </w:r>
      <w:r>
        <w:rPr/>
        <w:t>塋꧎⌻⥮弫砨呫珂洤歩</w:t>
      </w:r>
      <w:r>
        <w:rPr/>
        <w:t>ꥆ</w:t>
      </w:r>
      <w:r>
        <w:rPr/>
        <w:t>毂牸㔭漬䌦䖻縦㕹犣猪㐪欨⻂⥚䥕뽙柂쉉拂䫂刻頥쉋䙩医⵱䑵숱摥疩⦡啾꺣㬭縳迂䠊哂뽥㦩ꍺ颵橸쎱轗瘭쉨浱㪵䑑⽈⹶剅嘯婕汕晣套ㆮ廎</w:t>
      </w:r>
      <w:r>
        <w:rPr/>
        <w:t>ⱀ</w:t>
      </w:r>
      <w:r>
        <w:rPr/>
        <w:t>呬㕵ꇂ쉔奠슥婱㝬㤭╭숽ꥣ瑍</w:t>
      </w:r>
      <w:r>
        <w:rPr/>
        <w:t>⠯</w:t>
      </w:r>
      <w:r>
        <w:rPr/>
        <w:t>し</w:t>
      </w:r>
      <w:r>
        <w:rPr/>
        <w:t>ⵃ</w:t>
      </w:r>
      <w:r>
        <w:rPr/>
        <w:t>剴뼱</w:t>
      </w:r>
      <w:r>
        <w:rPr/>
        <w:t>ꕳ</w:t>
      </w:r>
      <w:r>
        <w:rPr/>
        <w:t>入偘㬶␪托䉯</w:t>
      </w:r>
      <w:r>
        <w:rPr/>
        <w:t>ⱐ</w:t>
      </w:r>
      <w:r>
        <w:rPr/>
        <w:t>婕⾻⍣ㅤ橆扃⻎傱</w:t>
      </w:r>
      <w:r>
        <w:rPr/>
        <w:t>ꕔ</w:t>
      </w:r>
      <w:r>
        <w:rPr/>
        <w:t>乐䕡㥩␪숱ꅾ⍯⍢䙌共䝀◎淂媡㐹做ꅂ숲偎獹슻䉕숩ꇂ䙬</w:t>
      </w:r>
      <w:r>
        <w:rPr/>
        <w:t>ⱈ</w:t>
      </w:r>
      <w:r>
        <w:rPr/>
        <w:t>睡긤⨭侩䵑爰ッ狂卦숩典䡞㪵䮱歵쉸䅂敵䌳╺㒥쉖㙩椦穲楂瘳礲卥ぃ뾘깪澿䉪穠</w:t>
      </w:r>
      <w:r>
        <w:rPr/>
        <w:t>ꦮ</w:t>
      </w:r>
      <w:r>
        <w:rPr/>
        <w:t>쉹㡯땔쉒焮녙⨮沘䭓㇂机䒏깯㨵쉺쉟ꎻ쉵녰ꥪ㜰甪쉞丩䁺ꍒ䂮䩤쌲溬⩞㜩ꅶ江旂偞㊩⍊佧樸頹견婁坯呥啈堽彠录춵縤⦣秎㨸㖩㐪刴忂䒻쉞硲顭瘺㏎濂㉴ꅒ캩슩뽰슥╶〯䈴</w:t>
      </w:r>
      <w:r>
        <w:rPr/>
        <w:t>ⴸ</w:t>
      </w:r>
      <w:r>
        <w:rPr/>
        <w:t>ꍄ睗扨싂浣☳㕹晲딫슿夺뿂沣慃硁⩗⥞깰⬪갳湄䨽⍤睖㟍쉚摗焵䡌倶⿂祳癊殩쉺䔮김䩮츻癋딷㜣딻㵠顇숽瞮⥇䱫啰</w:t>
      </w:r>
      <w:r>
        <w:rPr/>
        <w:t>ꔪ</w:t>
      </w:r>
      <w:r>
        <w:rPr/>
        <w:t>殩쉆걲쵒坡쉤坾樻쉾托偯䐭剨啵浖쉅嫂採奦優摴ꅮ娫䀰⥞绂</w:t>
      </w:r>
      <w:r>
        <w:rPr/>
        <w:t>ⰰ╅⫂</w:t>
      </w:r>
      <w:r>
        <w:rPr/>
        <w:t>偹㈮ꥯ㐳挻唪㧂縱棃楕㣃䥳槂䥄坞汗쉗澵彺䀫猪㤵㖥湖◂㙔싂깬</w:t>
      </w:r>
      <w:r>
        <w:rPr/>
        <w:t>ⱪ</w:t>
      </w:r>
      <w:r>
        <w:rPr/>
        <w:t>ꥆ</w:t>
      </w:r>
      <w:r>
        <w:rPr/>
        <w:t>吪⥚㭍⨵</w:t>
      </w:r>
      <w:r>
        <w:rPr/>
        <w:t>⡇</w:t>
      </w:r>
      <w:r>
        <w:rPr/>
        <w:t>땱娩㏎녢ꅂ碥</w:t>
      </w:r>
      <w:r>
        <w:rPr/>
        <w:t>⢵</w:t>
      </w:r>
      <w:r>
        <w:rPr/>
        <w:t>煫거活縰䉈涡⍂쉣뽞繡싂깍枏뼫礬䥈쉭啾䤷㭩涏㙪쉏ꍭ媥顢┯</w:t>
      </w:r>
      <w:r>
        <w:rPr/>
        <w:t>ⷂ</w:t>
      </w:r>
      <w:r>
        <w:rPr/>
        <w:t>樷埂</w:t>
      </w:r>
      <w:r>
        <w:rPr/>
        <w:t>Ⲙ</w:t>
      </w:r>
      <w:r>
        <w:rPr/>
        <w:t>数슮ꥡ乨뮘焷</w:t>
      </w:r>
      <w:r>
        <w:rPr/>
        <w:t>ꤺ</w:t>
      </w:r>
      <w:r>
        <w:rPr/>
        <w:t>烎숬杕兘췂ꏂ㉌숪幐湤偯㨳彙䟂䟂</w:t>
      </w:r>
      <w:r>
        <w:rPr/>
        <w:t>ꦿ</w:t>
      </w:r>
      <w:r>
        <w:rPr/>
        <w:t>吳卍到儳爺䐪䁡⥴滂佤穧䥀슏</w:t>
      </w:r>
      <w:r>
        <w:rPr/>
        <w:t>ꤸ</w:t>
      </w:r>
      <w:r>
        <w:rPr/>
        <w:t>뗂汤㩈넪垣噖祾숦樮⸪⩚㡷䴤㈬縹녥쵣컂⨪╨숽㈳슻䜩숹┽䎡呗頻⭃煈䥒ꌫ⹌䠭뭦⑍椹ꄪ㧍绎䁢奁숯䘪</w:t>
      </w:r>
      <w:r>
        <w:rPr/>
        <w:t>ꕬ</w:t>
      </w:r>
      <w:r>
        <w:rPr/>
        <w:t>㶥쉵쉋◂冣晆愮</w:t>
      </w:r>
      <w:r>
        <w:rPr/>
        <w:t>ꕲ</w:t>
      </w:r>
      <w:r>
        <w:rPr/>
        <w:t>㵰슥싂眥禱晱䘹䖘敗䉾㝂</w:t>
      </w:r>
      <w:r>
        <w:rPr/>
        <w:t>ⱊ⨻</w:t>
      </w:r>
      <w:r>
        <w:rPr/>
        <w:t>뼹揂썵㨻汕⑲帤㯂捰숹ㅋ</w:t>
      </w:r>
      <w:r>
        <w:rPr/>
        <w:t>⢏</w:t>
      </w:r>
      <w:r>
        <w:rPr/>
        <w:t>㕙ぶ㪻沮绂匲廂圴ㅐ埂頨숯</w:t>
      </w:r>
      <w:r>
        <w:rPr/>
        <w:t>꧂</w:t>
      </w:r>
      <w:r>
        <w:rPr/>
        <w:t>绂漴</w:t>
      </w:r>
      <w:r>
        <w:rPr/>
        <w:t>⡄</w:t>
      </w:r>
      <w:r>
        <w:rPr/>
        <w:t>䁇뭩㑋숱䩨由㝞쵏㝪悏珂</w:t>
      </w:r>
      <w:r>
        <w:rPr/>
        <w:t>ⲥ</w:t>
      </w:r>
      <w:r>
        <w:rPr/>
        <w:t>䦏䮱쉩칦暻㝅땠숸扔䵖劵噡깒쉈㒩卬硯欻漊</w:t>
      </w:r>
      <w:r>
        <w:rPr/>
        <w:t>Ⳃ</w:t>
      </w:r>
      <w:r>
        <w:rPr/>
        <w:t>ⵖ</w:t>
      </w:r>
      <w:r>
        <w:rPr/>
        <w:t>䵺㍆囍剂呲辬响䐱☴奩⫂殿䡇呮瘸숯㑺搻䒡㔨兵⑑繡框ㅏ朤槂彥啗䙙埂乀견ꍁꍘ㐥⭷磂厱丷痂燂㬪쉵㋂偶硭⍈䡩뼽춥洶夬垩敾쉞杄㥋㠸泃쉡䵗㤦䒘夺㣎</w:t>
      </w:r>
      <w:r>
        <w:rPr/>
        <w:t>⢡</w:t>
      </w:r>
      <w:r>
        <w:rPr/>
        <w:t>뭉䕦歂繮┭㞡轢䥕⪥ꅔ曍땖〈⬣㩎쉍㪘녟碥䤫劬쉅걔拂畚㊩十毂䁳</w:t>
      </w:r>
      <w:r>
        <w:rPr/>
        <w:t>ꤻ</w:t>
      </w:r>
      <w:r>
        <w:rPr/>
        <w:t>塢幱㭣䛎ぺ</w:t>
      </w:r>
      <w:r>
        <w:rPr/>
        <w:t>ⰺ</w:t>
      </w:r>
      <w:r>
        <w:rPr/>
        <w:t>挵</w:t>
      </w:r>
      <w:r>
        <w:rPr/>
        <w:t>ꦡ</w:t>
      </w:r>
      <w:r>
        <w:rPr/>
        <w:t>䶵奭숤丸䤫椵㝺榘걳䡄礪슩捃⽒恖깅</w:t>
      </w:r>
      <w:r>
        <w:rPr/>
        <w:t>ⰻ</w:t>
      </w:r>
      <w:r>
        <w:rPr/>
        <w:t>桷剭쉎</w:t>
      </w:r>
      <w:r>
        <w:rPr/>
        <w:t>꧍</w:t>
      </w:r>
      <w:r>
        <w:rPr/>
        <w:t>泂⯃ꄹ佥⹃悩䚻</w:t>
      </w:r>
      <w:r>
        <w:rPr/>
        <w:t>⡓</w:t>
      </w:r>
      <w:r>
        <w:rPr/>
        <w:t>焻숵</w:t>
      </w:r>
      <w:r>
        <w:rPr/>
        <w:t>ⴸ</w:t>
      </w:r>
      <w:r>
        <w:rPr/>
        <w:t>㤸幓剏係</w:t>
      </w:r>
      <w:r>
        <w:rPr/>
        <w:t>ꖩ⥡</w:t>
      </w:r>
      <w:r>
        <w:rPr/>
        <w:t>䘵⑷숻㍩痂</w:t>
      </w:r>
      <w:r>
        <w:rPr/>
        <w:t>⠯</w:t>
      </w:r>
      <w:r>
        <w:rPr/>
        <w:t>䛂</w:t>
      </w:r>
      <w:r>
        <w:rPr/>
        <w:t>꧂</w:t>
      </w:r>
      <w:r>
        <w:rPr/>
        <w:t>父⩂礵朣椻炩넵䧂</w:t>
      </w:r>
      <w:r>
        <w:rPr/>
        <w:t>ꕃ</w:t>
      </w:r>
      <w:r>
        <w:rPr/>
        <w:t>ひ쉉㭾畞电</w:t>
      </w:r>
      <w:r>
        <w:rPr/>
        <w:t>ꥊ⹭</w:t>
      </w:r>
      <w:r>
        <w:rPr/>
        <w:t>橘쉢堯轖䮱㉢╆</w:t>
      </w:r>
      <w:r>
        <w:rPr/>
        <w:t>ⱈ</w:t>
      </w:r>
      <w:r>
        <w:rPr/>
        <w:t>걞颻愷쉆쉧兆캵㕖ꇂ녂佊䟂睦淃┺琪⫎恡거椭歒</w:t>
      </w:r>
      <w:r>
        <w:rPr/>
        <w:t>ꤩ</w:t>
      </w:r>
      <w:r>
        <w:rPr/>
        <w:t>攻乸劥</w:t>
      </w:r>
      <w:r>
        <w:rPr/>
        <w:t>ⵋ</w:t>
      </w:r>
      <w:r>
        <w:rPr/>
        <w:t>焵獪䤪녹걺칾猺㍤♄㔭싂䌪頮喿㧂睸扬潯秂䜬싂柂㥧䥲䈺呒⪵桅㵥</w:t>
      </w:r>
      <w:r>
        <w:rPr/>
        <w:t>ⴺ</w:t>
      </w:r>
      <w:r>
        <w:rPr/>
        <w:t>㭒Ⓨ췂䡏祙淂⨪棂㌵穣利촬ꆮꅵ橋剐剞╍搮쉥幧穀慊쉐扟痂</w:t>
      </w:r>
      <w:r>
        <w:rPr/>
        <w:t>ⴲ</w:t>
      </w:r>
      <w:r>
        <w:rPr/>
        <w:t>从쉓⌮쉣ㄯ깆輴</w:t>
      </w:r>
      <w:r>
        <w:rPr/>
        <w:t>ꥊ</w:t>
      </w:r>
      <w:r>
        <w:rPr/>
        <w:t>顊㊏쉙㨮췍ⸯ⬯</w:t>
      </w:r>
      <w:r>
        <w:rPr/>
        <w:t>ⱺ</w:t>
      </w:r>
      <w:r>
        <w:rPr/>
        <w:t>礻㑵긨㜯쉀㕙숮쎱쉖㩚녊쉭渶⦣䯂捒칹슣顱ㄪ㵖䅯爰쉾百澿瘭㠮婂䭳곂쉫搯䫎䈺刣画䟃㯂걱久䥸䟂ㅺ㑌幪쉩싎쉋쉖슬㬴䨨⼽쉇</w:t>
      </w:r>
    </w:p>
    <w:p>
      <w:pPr>
        <w:pStyle w:val="PreformattedText"/>
        <w:bidi w:val="0"/>
        <w:spacing w:before="0" w:after="0"/>
        <w:jc w:val="left"/>
        <w:rPr/>
      </w:pPr>
      <w:r>
        <w:rPr/>
        <w:t>뇂䵅䕬浅쉥丷⨪쵰䤹熻㙅仂书⭋䩬䈤㥋슬㬽䅷㡰䵑务⩎숲佥</w:t>
      </w:r>
      <w:r>
        <w:rPr/>
        <w:t>ⰵ</w:t>
      </w:r>
      <w:r>
        <w:rPr/>
        <w:t>㡳矂䬱癑쉀轩畍썙摄伨杴幱♗</w:t>
      </w:r>
      <w:r>
        <w:rPr/>
        <w:t>ⴳ</w:t>
      </w:r>
      <w:r>
        <w:rPr/>
        <w:t>쉏潒憻兮떻ꥨ㊬ꥩꌬ䭟䌪㮻㩅㵅て䪿䘰썹伵兯</w:t>
      </w:r>
      <w:r>
        <w:rPr/>
        <w:t>ꤽ</w:t>
      </w:r>
      <w:r>
        <w:rPr/>
        <w:t>沱婇樤倶睳奋걦徬挥䩈쵂噓㙑쉓琤쉨썊㈸櫍弮쉍囎轰晖慀㩞恋⪘塾⫂䦿顤䅋䭱뮡쌽</w:t>
      </w:r>
      <w:r>
        <w:rPr/>
        <w:t>ꔪ</w:t>
      </w:r>
      <w:r>
        <w:rPr/>
        <w:t>乾姎燂싂⌰슏⬱慐쵑⯎淂䲬뽔쉧㭷䡷侘쉃湆⭶灐㙋滂啒稨♙乲汚㥴뼬䥳䱮慏</w:t>
      </w:r>
      <w:r>
        <w:rPr/>
        <w:t>ꔫ</w:t>
      </w:r>
      <w:r>
        <w:rPr/>
        <w:t>壂碿㵥⩢㗂浥問卥쉓숫偹썅䖥갪〰唰⾮</w:t>
      </w:r>
      <w:r>
        <w:rPr/>
        <w:t>⠱</w:t>
      </w:r>
      <w:r>
        <w:rPr/>
        <w:t>쉮쉂橙枣쉦⭣敋䥗䝠㡵䅍쉣㙢⻂⮡쉧䵈㭉呞쉧材쉗畨瑮獍䙃쉶珂⧎묊夽浞</w:t>
      </w:r>
      <w:r>
        <w:rPr/>
        <w:t>ꕔ</w:t>
      </w:r>
      <w:r>
        <w:rPr/>
        <w:t>儤椦橍顰橣ꍡ烂婺塆渪漹슻䈱ꅳ飂춘䜤燂暘</w:t>
      </w:r>
      <w:r>
        <w:rPr/>
        <w:t>ⱴ</w:t>
      </w:r>
      <w:r>
        <w:rPr/>
        <w:t>슏⹦㩒⨪儰⸫圪挻䱫湵兊녌瀨匦츰年啘쉺所㢻捡煢㠰숱敖싂冡㉉㩦碩믂瑎☫㬯⭬潏䍬㘸슥牊ꍆ쵂⑖</w:t>
      </w:r>
      <w:r>
        <w:rPr/>
        <w:t>ꕙ⭖</w:t>
      </w:r>
      <w:r>
        <w:rPr/>
        <w:t>洮쉋</w:t>
      </w:r>
      <w:r>
        <w:rPr/>
        <w:t>ꕥꕕ⴫</w:t>
      </w:r>
      <w:r>
        <w:rPr/>
        <w:t>㝰</w:t>
      </w:r>
      <w:r>
        <w:rPr/>
        <w:t>ꗂ</w:t>
      </w:r>
      <w:r>
        <w:rPr/>
        <w:t>䁂쉟⤳转杴⹊ꆏ癞♓湏ꄸㄹ员</w:t>
      </w:r>
      <w:r>
        <w:rPr/>
        <w:t>ꕓ</w:t>
      </w:r>
      <w:r>
        <w:rPr/>
        <w:t>卧뭎焵扤迂䅎䱅䛂瑷⌥欺뭗帲䵪噂䡈啇奫儯썌䕕㩊榩䨸瑲䙓扺敩䝎嗂걆离㉈伣싃敁</w:t>
      </w:r>
      <w:r>
        <w:rPr/>
        <w:t>ꕇ</w:t>
      </w:r>
      <w:r>
        <w:rPr/>
        <w:t>刻ㄲ恤轀戶歶쉧⥪갫싂灰⩴䭚걟⩕䱒欳梡║쉰㤵沣摡彶穮㙗彯汉牟⻂琸싍</w:t>
      </w:r>
      <w:r>
        <w:rPr/>
        <w:t>ꦡ</w:t>
      </w:r>
      <w:r>
        <w:rPr/>
        <w:t>頴椬⸳쉋슿祭</w:t>
      </w:r>
      <w:r>
        <w:rPr/>
        <w:t>ꖵ</w:t>
      </w:r>
      <w:r>
        <w:rPr/>
        <w:t>ꥧ䙮祸㌨眺亩壂産湐䁃洴㞻敩ꥠ汚湅㝞迂</w:t>
      </w:r>
      <w:r>
        <w:rPr/>
        <w:t>ⲏ</w:t>
      </w:r>
      <w:r>
        <w:rPr/>
        <w:t>搸㋂刯갲㥊欪塒伪戺戺捞榻쵵㦘㭒畄ꏍ焣㵆♫哎彗え㴫䱘쉣곃䍸㢥毂剴◂朻깇卥䎿怭쵨剟䘲枥격</w:t>
      </w:r>
      <w:r>
        <w:rPr/>
        <w:t>ⶥ</w:t>
      </w:r>
      <w:r>
        <w:rPr/>
        <w:t>噶䈥奃䮬쏂㬥껂㒱</w:t>
      </w:r>
      <w:r>
        <w:rPr/>
        <w:t>⡥</w:t>
      </w:r>
      <w:r>
        <w:rPr/>
        <w:t>彴</w:t>
      </w:r>
      <w:r>
        <w:rPr/>
        <w:t>ꗂ</w:t>
      </w:r>
      <w:r>
        <w:rPr/>
        <w:t>頵涩摸內倹숹㭑䪻樬痂䞘䩥깐爩싍沏㉫稩桪攬潳潒剂䍵䕈匳䁙㕪啚揂湄擂㙴</w:t>
      </w:r>
      <w:r>
        <w:rPr/>
        <w:t>ⱌ</w:t>
      </w:r>
      <w:r>
        <w:rPr/>
        <w:t>뭑揎䡔嚬樱⭴颣㬪冏彐搥廂睱숦䑟숽숹浲䁲䔣䷂⼺琦</w:t>
      </w:r>
      <w:r>
        <w:rPr/>
        <w:t>ꕍ</w:t>
      </w:r>
      <w:r>
        <w:rPr/>
        <w:t>Ⱚ</w:t>
      </w:r>
      <w:r>
        <w:rPr/>
        <w:t>疏㭫橭䡔㥊两␽䵚쉺䦿敢</w:t>
      </w:r>
      <w:r>
        <w:rPr/>
        <w:t>⡚</w:t>
      </w:r>
      <w:r>
        <w:rPr/>
        <w:t>奘穂쎬㟍顢伫充燂敦⪿乴䇍㵣㔨숯㡋췂倲뗂䩊匪䴮㑑㤯瀵帥녈땞摓뽉⍡⌰皿♞뭷䱑</w:t>
      </w:r>
      <w:r>
        <w:rPr/>
        <w:t>ꤴ</w:t>
      </w:r>
      <w:r>
        <w:rPr/>
        <w:t>喻</w:t>
      </w:r>
      <w:r>
        <w:rPr/>
        <w:t>ⷂ</w:t>
      </w:r>
      <w:r>
        <w:rPr/>
        <w:t>쉤칓䉟潚穖卫奘녲䕦쉫潸獨쉀쉴偀槂</w:t>
      </w:r>
      <w:r>
        <w:rPr/>
        <w:t>ⲥ</w:t>
      </w:r>
      <w:r>
        <w:rPr/>
        <w:t>倫丩硐컂穙습숤쉩䕎⼣䵂湌棂</w:t>
      </w:r>
      <w:r>
        <w:rPr/>
        <w:t>Ⳃ</w:t>
      </w:r>
      <w:r>
        <w:rPr/>
        <w:t>갭吨偯坭⫂汭稸⽔捬⥅㕔뽯㥴딹䵏㵠祎砭숯썤堮</w:t>
      </w:r>
      <w:r>
        <w:rPr/>
        <w:t>ꥌ</w:t>
      </w:r>
      <w:r>
        <w:rPr/>
        <w:t>汭┷⼮䕏僂㶡灴堥䡥恚䥶぀믂뼱琭뽐녥ꅣ䘤㵯⽭ꥨ碵竂䵸碮숯⹫뭴佷䑗⭞焲嗂乷䵭ꥦㄤ⨸竂숥悬쉳숱捬瑗睘⩁</w:t>
      </w:r>
      <w:r>
        <w:rPr/>
        <w:t>ⵯ</w:t>
      </w:r>
      <w:r>
        <w:rPr/>
        <w:t>獞乯⩡癞竎싍쉫坑礤쉵砶㤪슣썄䈸偊奈溻䋃⪘儹堶嘻轖劣䝃瑆숻숨⩟捒䏂恄䚮⺥㇂漶獾皵䙡⥮숬总挱숫昨쉩갨ㆵ㵭䍟⩵挭䡦杏䋎</w:t>
      </w:r>
      <w:r>
        <w:rPr/>
        <w:t>꤯ꥂ</w:t>
      </w:r>
      <w:r>
        <w:rPr/>
        <w:t>瘳䢮㴊䛃䍈墩漽䎣煫揂と㖿㏂㩮뭞䃃㋂곂</w:t>
      </w:r>
      <w:r>
        <w:rPr/>
        <w:t>⠻</w:t>
      </w:r>
      <w:r>
        <w:rPr/>
        <w:t>칁⬱컎橙䑅걨听潆슱슮嗂仍⏍⏂㎮䭪ㅖ䙮啮頭橒䴦㙢쉰㵋䉁⼫渹♆䝲摑뭳充渷췂眶恙⵵䄯㑆⼲单穀輫䠰쉗겿숪䜺坢猥冏䍋䄽墵⼳쉙弪</w:t>
      </w:r>
      <w:r>
        <w:rPr/>
        <w:t>ꕁ</w:t>
      </w:r>
      <w:r>
        <w:rPr/>
        <w:t>搸⫂⨸橦츪쉀놩⽵</w:t>
      </w:r>
      <w:r>
        <w:rPr/>
        <w:t>⡒⥧</w:t>
      </w:r>
      <w:r>
        <w:rPr/>
        <w:t>佯䖬⹍</w:t>
      </w:r>
      <w:r>
        <w:rPr/>
        <w:t>ⴥ</w:t>
      </w:r>
      <w:r>
        <w:rPr/>
        <w:t>皵瘸䊵婅制婞硆숺棂熥楰住硭싂㤬</w:t>
      </w:r>
      <w:r>
        <w:rPr/>
        <w:t>ꕭ</w:t>
      </w:r>
      <w:r>
        <w:rPr/>
        <w:t>걶숪</w:t>
      </w:r>
      <w:r>
        <w:rPr/>
        <w:t>ꤹ</w:t>
      </w:r>
      <w:r>
        <w:rPr/>
        <w:t>⠯</w:t>
      </w:r>
      <w:r>
        <w:rPr/>
        <w:t>ꥊ</w:t>
      </w:r>
      <w:r>
        <w:rPr/>
        <w:t>摨瑱杣㮱䘽⻂칮杊截㥊㑱깬榩䝅䱫싂桌䌳咬䒘睉슩ꇂ䰸쉮숩깉녗습쉶땘⴩쵎㉵숫걖㕥</w:t>
      </w:r>
      <w:r>
        <w:rPr/>
        <w:t>ꦣ</w:t>
      </w:r>
      <w:r>
        <w:rPr/>
        <w:t>恅㫂</w:t>
      </w:r>
      <w:r>
        <w:rPr/>
        <w:t>ꤨ</w:t>
      </w:r>
      <w:r>
        <w:rPr/>
        <w:t>쉸䤭⍸撡佪爹恌瓂瘩穨垱伫榿浨揂⬮獖</w:t>
      </w:r>
      <w:r>
        <w:rPr/>
        <w:t>Ⱓ</w:t>
      </w:r>
      <w:r>
        <w:rPr/>
        <w:t>㑸㑡澩</w:t>
      </w:r>
      <w:r>
        <w:rPr/>
        <w:t>ꤩ</w:t>
      </w:r>
      <w:r>
        <w:rPr/>
        <w:t>숷숨깯䅁깪炱㎻숨䨽恧䵄摫껂坠숸쉂㢏</w:t>
      </w:r>
      <w:r>
        <w:rPr/>
        <w:t>꧍╊</w:t>
      </w:r>
      <w:r>
        <w:rPr/>
        <w:t>딦眲殏㭵䋂䗂迂䍂䱀䝸぀╄楮橍㉯喻ꥵ䵍䍎㘷쉷噃祈颻繹숨䱬䬦啨圩䌤</w:t>
      </w:r>
      <w:r>
        <w:rPr/>
        <w:t>ꦘ</w:t>
      </w:r>
      <w:r>
        <w:rPr/>
        <w:t>녫卦⯂纵⑰ꏂ</w:t>
      </w:r>
      <w:r>
        <w:rPr/>
        <w:t>ⱊ</w:t>
      </w:r>
      <w:r>
        <w:rPr/>
        <w:t>汗婬䔪숻坦꥞卂ꅀ츩싂㙢呹쉺뽾㥹㷂</w:t>
      </w:r>
      <w:r>
        <w:rPr/>
        <w:t>ⱏ</w:t>
      </w:r>
      <w:r>
        <w:rPr/>
        <w:t>뼣ꄪ忂䱱晔祠㛂⩀硈愬㋂ⸯ摀쉩氣秂╴撩㉠煇㉘湠䁐拂抱쉨㟂䍨쉮쉠싍갺䫎⬣◂갲淂儮싂␳슬</w:t>
      </w:r>
      <w:r>
        <w:rPr/>
        <w:t>ⱞ</w:t>
      </w:r>
      <w:r>
        <w:rPr/>
        <w:t>態摒恉破땺㴪坋䪵</w:t>
      </w:r>
      <w:r>
        <w:rPr/>
        <w:t>ꤸ</w:t>
      </w:r>
      <w:r>
        <w:rPr/>
        <w:t>䁡숳壂⨲䏂</w:t>
      </w:r>
      <w:r>
        <w:rPr/>
        <w:t>ⱃ</w:t>
      </w:r>
      <w:r>
        <w:rPr/>
        <w:t>싂呀埂䡦末</w:t>
      </w:r>
      <w:r>
        <w:rPr/>
        <w:t>ꕢ</w:t>
      </w:r>
      <w:r>
        <w:rPr/>
        <w:t>滂⹙哂㚏䙪㍌塾⍘攻⽰䠺暬</w:t>
      </w:r>
      <w:r>
        <w:rPr/>
        <w:t>⠣</w:t>
      </w:r>
      <w:r>
        <w:rPr/>
        <w:t>䕐䙰㕡祔깋慺ꥳ眦ꄰ䑧窿繃䝒⿂效㐽吹癱䝳帹䀯㕃啔牵╦䃂♙侩쵰晏潰禬☷쉮㉴㓂党䴫</w:t>
      </w:r>
      <w:r>
        <w:rPr/>
        <w:t>⡙</w:t>
      </w:r>
      <w:r>
        <w:rPr/>
        <w:t>摣</w:t>
      </w:r>
      <w:r>
        <w:rPr/>
        <w:t>ⲡ</w:t>
      </w:r>
      <w:r>
        <w:rPr/>
        <w:t>午璿㉾깶武囂㟂㡖䤥轗瓂䨱娻怺䡍䈱쌪瑤穤⫂</w:t>
      </w:r>
      <w:r>
        <w:rPr/>
        <w:t>⡅</w:t>
      </w:r>
      <w:r>
        <w:rPr/>
        <w:t>ꅑ拂숺ꥰ䍄䭕</w:t>
      </w:r>
      <w:r>
        <w:rPr/>
        <w:t>ⱶ</w:t>
      </w:r>
      <w:r>
        <w:rPr/>
        <w:t>䋍ꅐ⸻硔恍⾩⹏䱉㙔</w:t>
      </w:r>
      <w:r>
        <w:rPr/>
        <w:t>ꤳ</w:t>
      </w:r>
      <w:r>
        <w:rPr/>
        <w:t>扎♷㶘顄㩐顲䵪⸸㩴뼳딲㜤债뼷ꥯ␵橹䭄쉓洷╺㙯</w:t>
      </w:r>
      <w:r>
        <w:rPr/>
        <w:t>ⵂ</w:t>
      </w:r>
      <w:r>
        <w:rPr/>
        <w:t>㜶䕉</w:t>
      </w:r>
      <w:r>
        <w:rPr/>
        <w:t>ⴭ</w:t>
      </w:r>
      <w:r>
        <w:rPr/>
        <w:t>䵎䍪佚矂頱柂牦⤮췂⸦恴汶Ⓜ⍥췍䖘砷</w:t>
      </w:r>
      <w:r>
        <w:rPr/>
        <w:t>⡚</w:t>
      </w:r>
      <w:r>
        <w:rPr/>
        <w:t>竂䛃磃뗂㈮⭊䩳쉒땡喵䄣潌쉰剣奪扅</w:t>
      </w:r>
      <w:r>
        <w:rPr/>
        <w:t>⡥</w:t>
      </w:r>
      <w:r>
        <w:rPr/>
        <w:t>佷╌㝘畷뭌㎘쉊棂츽쉴轉坴洩䅓쉭㭖坙偢䔰䭱㙾쉄唻楶獂ꍓ卭ち꥗㡎幮剘⥈⪮싂</w:t>
      </w:r>
      <w:r>
        <w:rPr/>
        <w:t>꧂</w:t>
      </w:r>
      <w:r>
        <w:rPr/>
        <w:t>䓎뭣扦棂托㯂</w:t>
      </w:r>
      <w:r>
        <w:rPr/>
        <w:t>ꕃ</w:t>
      </w:r>
      <w:r>
        <w:rPr/>
        <w:t>彰쉃扮㯂朊㓂䉥뼮利ㄪ敉뽀吱䮥㤬穚武汁煩牾㡉檏㉞㘹撣㡰▩뽦䲘⭈뭢佴ꌴ㑳啾㍸癢木㆏獍</w:t>
      </w:r>
      <w:r>
        <w:rPr/>
        <w:t>ꔱ</w:t>
      </w:r>
      <w:r>
        <w:rPr/>
        <w:t>炥惂昮ꍩ䥶呢⭖晤張儺쉱㠭ꅊ⯎睶䣂㨩㤪䕂䱚㛎欱믂刯夸䘴쉧瑎帻僂瞵♤</w:t>
      </w:r>
      <w:r>
        <w:rPr/>
        <w:t>ⳍ</w:t>
      </w:r>
      <w:r>
        <w:rPr/>
        <w:t>橸琲㤥䑣塳瀥</w:t>
      </w:r>
      <w:r>
        <w:rPr/>
        <w:t>ꤴ</w:t>
      </w:r>
      <w:r>
        <w:rPr/>
        <w:t>圪䱷ざ㓂䙨轗쉯䕈輭䅖쉒繇쉸䜩懂烍ꍨ捤䌮놩䍖灦⩗ㄮ</w:t>
      </w:r>
      <w:r>
        <w:rPr/>
        <w:t>⢡</w:t>
      </w:r>
      <w:r>
        <w:rPr/>
        <w:t>㯂㇂䑢뇂㖿㌻䑅䬦杹歆祪뭁煫</w:t>
      </w:r>
      <w:r>
        <w:rPr/>
        <w:t>ꦥ</w:t>
      </w:r>
      <w:r>
        <w:rPr/>
        <w:t>欽㚥䥘䁦쉩碣偏ぐ캣测䪣㪘䑋곍⛂迂兹⤲瑹⽈깮嗂焫䴷恇숴쉷愮姂顲ㅶ㝙灅绍捌숪婇䩑さ숴뿂淎녎獓穁燃㭩쉊剞</w:t>
      </w:r>
      <w:r>
        <w:rPr/>
        <w:t>⣂</w:t>
      </w:r>
      <w:r>
        <w:rPr/>
        <w:t>㠯榮䘪奮캩溩㧂甽딻␽毂轚쉖六慪캩⩎䏂딩ꏃ⹃嚱扶甯걧杶䂏桌⬶䐭슡䦬충癉坙숬</w:t>
      </w:r>
      <w:r>
        <w:rPr/>
        <w:t>ꕗ</w:t>
      </w:r>
      <w:r>
        <w:rPr/>
        <w:t>ⰷ</w:t>
      </w:r>
      <w:r>
        <w:rPr/>
        <w:t>操쉈쉇摱悩쉇坡区㍳</w:t>
      </w:r>
      <w:r>
        <w:rPr/>
        <w:t>ꕗ</w:t>
      </w:r>
      <w:r>
        <w:rPr/>
        <w:t>玩⸦䋂⑱妏⵪乭쉯⽙轢吣瓂녕噅琻뾘㙞</w:t>
      </w:r>
      <w:r>
        <w:rPr/>
        <w:t>ꕸ</w:t>
      </w:r>
      <w:r>
        <w:rPr/>
        <w:t>녱卺㔱숽䝾坥睍煶꺵⩠䌹灨ꆣ橡拂楠땟曂穂猶瘪繠个칌䨪䩩겻嘥숬⭴繕䴲</w:t>
      </w:r>
      <w:r>
        <w:rPr/>
        <w:t>ꖻ</w:t>
      </w:r>
      <w:r>
        <w:rPr/>
        <w:t>彠갫䣂侘㶮쉩猹쉊쉆彉倹䊬呹瑬쉭秂帰䮻쵎갱恓쉠歓㝺치甸숫쉴깓㭈磃渷势</w:t>
      </w:r>
      <w:r>
        <w:rPr/>
        <w:t>ꗂ</w:t>
      </w:r>
      <w:r>
        <w:rPr/>
        <w:t>숤止戩䘻兲䱱䍴</w:t>
      </w:r>
      <w:r>
        <w:rPr/>
        <w:t>꧍</w:t>
      </w:r>
      <w:r>
        <w:rPr/>
        <w:t>張⽑쉤㉁㯂㤨繃㉵⼱㐳깚併偯獔칅쉀㩹䅤頩䌻쉣싍䘳㮬㯂㝔兯㍕⩩⮩呣卫噹숲숭恠㉗쵇忂痂⍀畲兏䙄戣쉖⼳关漹媻佥敔䁉哂䡉檩绂吥敤擂䙘竎㶥⍹氤ㅟ竎숪땸⸰慧矂輤⥺係</w:t>
      </w:r>
      <w:r>
        <w:rPr/>
        <w:t>ꤸ</w:t>
      </w:r>
      <w:r>
        <w:rPr/>
        <w:t>吨着抩숫</w:t>
      </w:r>
      <w:r>
        <w:rPr/>
        <w:t>ꥍ</w:t>
      </w:r>
      <w:r>
        <w:rPr/>
        <w:t>橄䝒⤬㵪墘偣堣녎捌浲椥</w:t>
      </w:r>
      <w:r>
        <w:rPr/>
        <w:t>ꕎ</w:t>
      </w:r>
      <w:r>
        <w:rPr/>
        <w:t>䂻䥳⑬깩䘴桙슡䣂䰴䨺僂愺</w:t>
      </w:r>
      <w:r>
        <w:rPr/>
        <w:t>ꕭ</w:t>
      </w:r>
      <w:r>
        <w:rPr/>
        <w:t>ヂ繩</w:t>
      </w:r>
      <w:r>
        <w:rPr/>
        <w:t>ⰸ</w:t>
      </w:r>
      <w:r>
        <w:rPr/>
        <w:t>㠪깳桌㵣剈딥⤦瑵뗂ㅍ噑⍰猳䄱汦싎砦㐽急⌨沏㶏⍨睄㷎焲䲮䩔</w:t>
      </w:r>
      <w:r>
        <w:rPr/>
        <w:t>ꕇ⧂</w:t>
      </w:r>
      <w:r>
        <w:rPr/>
        <w:t>潃穏⥏䞱</w:t>
      </w:r>
      <w:r>
        <w:rPr/>
        <w:t>Ⳃ</w:t>
      </w:r>
      <w:r>
        <w:rPr/>
        <w:t>䘫䍵⾵㡱盂</w:t>
      </w:r>
      <w:r>
        <w:rPr/>
        <w:t>ⵄ</w:t>
      </w:r>
      <w:r>
        <w:rPr/>
        <w:t>涬뿂㵌㭞潉츹숹쉱摷ꄯ临⥹偆幢繅╈迂䍚剡凂</w:t>
      </w:r>
      <w:r>
        <w:rPr/>
        <w:t>ꗂ</w:t>
      </w:r>
      <w:r>
        <w:rPr/>
        <w:t>걊숶橄⫂堸夳䐱㥅㥯㒩뭅쉵㠵▥卡㔮ㄭ䞬呵偞䨪</w:t>
      </w:r>
      <w:r>
        <w:rPr/>
        <w:t>ⵣ</w:t>
      </w:r>
      <w:r>
        <w:rPr/>
        <w:t>卸刹⤽</w:t>
      </w:r>
      <w:r>
        <w:rPr/>
        <w:t>ꕂ</w:t>
      </w:r>
      <w:r>
        <w:rPr/>
        <w:t>㛂䐩硗攩疡ㅌ晒㝲䈊숤纮㡲ꅾ焦ꥫ櫍䉥떵</w:t>
      </w:r>
      <w:r>
        <w:rPr/>
        <w:t>꧂</w:t>
      </w:r>
      <w:r>
        <w:rPr/>
        <w:t>ꄱ奰獕疮䗂偔싂슱䝗㛂轴⽓偮쉸썓㤦柍뭹</w:t>
      </w:r>
      <w:r>
        <w:rPr/>
        <w:t>Ⳃ</w:t>
      </w:r>
      <w:r>
        <w:rPr/>
        <w:t>쉥哎⒵깾䡙䧂畸塲츭쉘摪㝓恣噮焥畸硪쉮㝲䨫ꥹ쉎㴦䵾婤㉌啔⧂么槂姂䲱幚㋂僂㡚憡긦輰숤弬轢礲쉩㎮極╀汀㙫䰩㉏☲係啊</w:t>
      </w:r>
      <w:r>
        <w:rPr/>
        <w:t>ꖻ</w:t>
      </w:r>
      <w:r>
        <w:rPr/>
        <w:t>朦㣂窡㑡䈰춡쉹つ㡄瞱然湐䣃ꅬ䳂䅁睭剃浑猰槎䑆呵㵅瑃䁞匴㤽晹쉘瑥愮쵂末쉴쉨⥦쵀䵸䜤슬䵳溿㑗숮땵轟楴澵剨㨨祚쎏婋숩믍뭺疣砤噅塥⸵싂獥⾱坖</w:t>
      </w:r>
      <w:r>
        <w:rPr/>
        <w:t>⠦</w:t>
      </w:r>
      <w:r>
        <w:rPr/>
        <w:t>泂扟ꅵ넽쉱昪⾵䫎⤻獁䌱煉쉙뽒쉍榘걌㘵吪䔳䡚䱙</w:t>
      </w:r>
      <w:r>
        <w:rPr/>
        <w:t>ꥂ</w:t>
      </w:r>
      <w:r>
        <w:rPr/>
        <w:t>硄㈳㋂䲵㝎散ㆩ쉳器꥘싂썮㨶頻涣眫䧂琷䯂䶏歃㞮⯃ㆣ椥橴⛂輭뭠쵹㙰瑫湚㷂</w:t>
      </w:r>
      <w:r>
        <w:rPr/>
        <w:t>⡹</w:t>
      </w:r>
      <w:r>
        <w:rPr/>
        <w:t>걘⩚㜥煥玿䷂䀤슩㷂䉮깲䄲砲廂ㆥ⌮塒濃⥨嘦쉓幕䋂</w:t>
      </w:r>
      <w:r>
        <w:rPr/>
        <w:t>ⲱ</w:t>
      </w:r>
      <w:r>
        <w:rPr/>
        <w:t>呾⹙㒣쉘復磂㬹쉡⩡伪垩輯㩶䈯㭏⵹갮牳썐䌦飂礰⩫</w:t>
      </w:r>
      <w:r>
        <w:rPr/>
        <w:t>ⷍ⍗</w:t>
      </w:r>
      <w:r>
        <w:rPr/>
        <w:t>쵗檩椲䫂⽕㋃噭攣熣㉡쉍⑂쵯懂땍쉫놿瑸獌喘䵌八㙌辡䱤䍈堪⬽爮䅈䑲優癓穾眫䈩渪嗂싂顮㴹旂牏歭䲬</w:t>
      </w:r>
      <w:r>
        <w:rPr/>
        <w:t>ꤥ</w:t>
      </w:r>
      <w:r>
        <w:rPr/>
        <w:t>其䍓㓂飂㏂癷畎䧂⍑쉏㓍穥⩬</w:t>
      </w:r>
      <w:r>
        <w:rPr/>
        <w:t>ꗂ</w:t>
      </w:r>
      <w:r>
        <w:rPr/>
        <w:t>䡔坍䝾焨뼴竂顖㇂佀䍈⩉㌣⥍䟂煁㶱숫</w:t>
      </w:r>
      <w:r>
        <w:rPr/>
        <w:t>ⴽ</w:t>
      </w:r>
      <w:r>
        <w:rPr/>
        <w:t>浶睕쉎炮</w:t>
      </w:r>
      <w:r>
        <w:rPr/>
        <w:t>ꗂ</w:t>
      </w:r>
      <w:r>
        <w:rPr/>
        <w:t>牓睷쉹㨽㨵㬵瑡걠爰囂쉐䱰婠㕏ㆬ杍測㥾⥴⪱睨긶깶슿䵒睩쉠촻扨</w:t>
      </w:r>
      <w:r>
        <w:rPr/>
        <w:t>ꕯ</w:t>
      </w:r>
      <w:r>
        <w:rPr/>
        <w:t>ⱊ</w:t>
      </w:r>
      <w:r>
        <w:rPr/>
        <w:t>凂勂晃㍤⬪㎥风숣</w:t>
      </w:r>
      <w:r>
        <w:rPr/>
        <w:t>⡀</w:t>
      </w:r>
      <w:r>
        <w:rPr/>
        <w:t>䮏敖썹䋂伭晳㵐渰싂拃塧轀奮싂쉣啃⍫穷뿃堤싍㵫䭨㥢顆卸婙浺䈩쉄炥쉺偙㶻ㅥ焥啙딱㥑싎썓㩐悿䡊僂⸵쉗쉲䉋浾癊</w:t>
      </w:r>
      <w:r>
        <w:rPr/>
        <w:t>ꕄ</w:t>
      </w:r>
      <w:r>
        <w:rPr/>
        <w:t>枻쉔煷祭</w:t>
      </w:r>
      <w:r>
        <w:rPr/>
        <w:t>ꔸ</w:t>
      </w:r>
      <w:r>
        <w:rPr/>
        <w:t>䍮昩⭖㵆깡⭟焬朸</w:t>
      </w:r>
      <w:r>
        <w:rPr/>
        <w:t>ꦮ</w:t>
      </w:r>
      <w:r>
        <w:rPr/>
        <w:t>쉣欷㩵䘭땆슡〥</w:t>
      </w:r>
      <w:r>
        <w:rPr/>
        <w:t>ⵕ</w:t>
      </w:r>
      <w:r>
        <w:rPr/>
        <w:t>漺숲坢撬塧搱╋㧎䅟劥慐⪬䪮瑔⩨뼰㍞㝥뇂䥨칯辿㍒㚬</w:t>
      </w:r>
      <w:r>
        <w:rPr/>
        <w:t>ꕑ</w:t>
      </w:r>
      <w:r>
        <w:rPr/>
        <w:t>쉑摣㕓彦禡乗牒媻</w:t>
      </w:r>
      <w:r>
        <w:rPr/>
        <w:t>Ⱝ</w:t>
      </w:r>
      <w:r>
        <w:rPr/>
        <w:t>參ꎥ쉡癫층䊩䵢畺䮏㩷䶩䓎⛂顳縺徱</w:t>
      </w:r>
      <w:r>
        <w:rPr/>
        <w:t>꧂</w:t>
      </w:r>
      <w:r>
        <w:rPr/>
        <w:t>䓂ꥭ䪻</w:t>
      </w:r>
      <w:r>
        <w:rPr/>
        <w:t>⡏╵</w:t>
      </w:r>
      <w:r>
        <w:rPr/>
        <w:t>숊쉙颻嚵╴睆䢡㉨ꥲ楹⤫烂廂怯䑵浙秂㵉䡔顯轨䕵湎爲䝱秂纱</w:t>
      </w:r>
      <w:r>
        <w:rPr/>
        <w:t>ꕑ</w:t>
      </w:r>
      <w:r>
        <w:rPr/>
        <w:t>檿♈㬷ㄪ婄㦘煎⥗㭵③뽬⍵쵾</w:t>
      </w:r>
      <w:r>
        <w:rPr/>
        <w:t>ꤪ</w:t>
      </w:r>
      <w:r>
        <w:rPr/>
        <w:t>㋂묫</w:t>
      </w:r>
      <w:r>
        <w:rPr/>
        <w:t>⠩</w:t>
      </w:r>
      <w:r>
        <w:rPr/>
        <w:t>庘슏癓⤽䁎灲拂珍獠║䝭挻㒵⩮䪿ㅄ頶婡穇匭穂싂澮儽쉦䪘捴⹢摗ㆵ㤨档嫂⥈海禩婮</w:t>
      </w:r>
      <w:r>
        <w:rPr/>
        <w:t>ⵐ</w:t>
      </w:r>
      <w:r>
        <w:rPr/>
        <w:t>䍀⪱晠</w:t>
      </w:r>
      <w:r>
        <w:rPr/>
        <w:t>ⵞ</w:t>
      </w:r>
      <w:r>
        <w:rPr/>
        <w:t>乇ꄽ爰㕟싍◂넰玱並췂畳깲杔싍眯⍇㢡祘</w:t>
      </w:r>
      <w:r>
        <w:rPr/>
        <w:t>ꖻ</w:t>
      </w:r>
      <w:r>
        <w:rPr/>
        <w:t>燂䡄꥾꥞亏넺吵潔哂璮썦彴㷂晍䉭稨䓂㭊䀪着⑴䔥堺䬰䑶婳ㅕ䜦⩢숬㶩內䡠䚿捹楲帤떵瘴眽㈶㑨숴稸㝨㡩䜺䥢嗂껎쉂쉢</w:t>
      </w:r>
      <w:r>
        <w:rPr/>
        <w:t>ⱚ</w:t>
      </w:r>
      <w:r>
        <w:rPr/>
        <w:t>党皬㤳╸</w:t>
      </w:r>
      <w:r>
        <w:rPr/>
        <w:t>ⴶ</w:t>
      </w:r>
      <w:r>
        <w:rPr/>
        <w:t>夻㙕⥶녀</w:t>
      </w:r>
      <w:r>
        <w:rPr/>
        <w:t>ꗂ</w:t>
      </w:r>
      <w:r>
        <w:rPr/>
        <w:t>橵慚⥊ㅫ쵠唱써慊啞⻂䱆</w:t>
      </w:r>
      <w:r>
        <w:rPr/>
        <w:t>⡃</w:t>
      </w:r>
      <w:r>
        <w:rPr/>
        <w:t>瀪顇䙔㐰㮥乺숰䩎㉶䆩⩒⪩皿쉷⏂䅀潁摰渶⴬ꄷ칁䥑㔪祬놣係睠㗂䧂쉣ꅔ䑷啚枵楍㕅⑹桘⵵㕮쉶⍑婵넮顙匲䎣캬楫ꍐ浲⼭䑳椰겥㢡栣◂栺</w:t>
      </w:r>
      <w:r>
        <w:rPr/>
        <w:t>ⱦ</w:t>
      </w:r>
      <w:r>
        <w:rPr/>
        <w:t>땷喣埍癅剔ぷ쵊뽥쉮</w:t>
      </w:r>
      <w:r>
        <w:rPr/>
        <w:t>ⵯ</w:t>
      </w:r>
      <w:r>
        <w:rPr/>
        <w:t>㩆炩礦䯂瀪</w:t>
      </w:r>
      <w:r>
        <w:rPr/>
        <w:t>ꦡ</w:t>
      </w:r>
      <w:r>
        <w:rPr/>
        <w:t>洷♨埍夵䱍僂輶䡑싎俍ꥰ䐣␪奊穎䙸恺깓쉈坮쉸䔮兙灌杤礲뾩⩨顤猪ㄣ췂牀塕儽塑兡㔽⏍숯㥠顈㫂ꥧ⑞⼶㎵㪡㙙걪</w:t>
      </w:r>
      <w:r>
        <w:rPr/>
        <w:t>Ɫ</w:t>
      </w:r>
      <w:r>
        <w:rPr/>
        <w:t>彈畟辣癸顀祍䕥⩓婪旂⤭䌬乯䴩슘슩瓂쉌㵇⬤撻쉓戩搦檻楚䯂唯ꎿ癌⧂㌴䄣佨挶䕯쉌쵊㥍⍋厬瀦♢氦槂卸䤤抻</w:t>
      </w:r>
      <w:r>
        <w:rPr/>
        <w:t>ꥊ</w:t>
      </w:r>
      <w:r>
        <w:rPr/>
        <w:t>쎘숶숮깉⏂</w:t>
      </w:r>
      <w:r>
        <w:rPr/>
        <w:t>ⵡ</w:t>
      </w:r>
      <w:r>
        <w:rPr/>
        <w:t>ㅋ쵁顖슣놘䤷敤佪癓潩噙ꥪ幙硪㯂帴숨ꍊ䠣忂㟂佟顮穪摩繴⼪手䓂</w:t>
      </w:r>
      <w:r>
        <w:rPr/>
        <w:t>ꦬ</w:t>
      </w:r>
      <w:r>
        <w:rPr/>
        <w:t>䉷刺硦温婊汳灑⽃婖䁱忂佂⯂숹쵚潋슮係拎冻쉳桟⮵浂乫輫숽숮㷂싂⑓묲뇍䢻깫曂녎畣噷䍫漽⫂쉞輯쉷뭃瑁숩ꅳ걪幸熬䀳ꅡ秂⩍⥒쉆䞮묲轸⺡员怯唥⽎㢏惂</w:t>
      </w:r>
      <w:r>
        <w:rPr/>
        <w:t>ⱡ</w:t>
      </w:r>
      <w:r>
        <w:rPr/>
        <w:t>䱇頺彳숶꥖決杍䩌⺣⤤䉔刻妮쉓</w:t>
      </w:r>
      <w:r>
        <w:rPr/>
        <w:t>⡦</w:t>
      </w:r>
      <w:r>
        <w:rPr/>
        <w:t>䆏灶뭅䪵ꥢ</w:t>
      </w:r>
      <w:r>
        <w:rPr/>
        <w:t>꤭</w:t>
      </w:r>
      <w:r>
        <w:rPr/>
        <w:t>穾瑃漬싂쉋濂瞡磂䥬쎻ꍗ㧂琪⥏䠥⺿㡹歰</w:t>
      </w:r>
      <w:r>
        <w:rPr/>
        <w:t>꧃</w:t>
      </w:r>
      <w:r>
        <w:rPr/>
        <w:t>㌥䉴䪘쏂쉬㙭⒬㉱䤳䘊瑓个⦬㝒佡扱䓂偬㚮뽵煣喵穭勂♃</w:t>
      </w:r>
      <w:r>
        <w:rPr/>
        <w:t>ꤪ</w:t>
      </w:r>
      <w:r>
        <w:rPr/>
        <w:t>彲汍䄶ꍄ潋㈹䘰䗂㪩嘴</w:t>
      </w:r>
      <w:r>
        <w:rPr/>
        <w:t>ꕠ</w:t>
      </w:r>
      <w:r>
        <w:rPr/>
        <w:t>婎刱⵷竂吺猯䥖卫땫潃딵偏ꄨ灋頺갻갹ꥶ僂㝤㙆䵋딸涣悏偏ꥴ䜬幱컂曂</w:t>
      </w:r>
      <w:r>
        <w:rPr/>
        <w:t>⠹</w:t>
      </w:r>
      <w:r>
        <w:rPr/>
        <w:t>壍㉇前㥗伷싍㜱㝩䙰捴歴䅤ꥰ걍䜣焻椥皿卺싂⭢㨱싂숴焽獵</w:t>
      </w:r>
      <w:r>
        <w:rPr/>
        <w:t>⢩</w:t>
      </w:r>
      <w:r>
        <w:rPr/>
        <w:t>뿂㖿㬮弬漪䬺㑴炣⴪䭏䰺</w:t>
      </w:r>
      <w:r>
        <w:rPr/>
        <w:t>ꕠ</w:t>
      </w:r>
      <w:r>
        <w:rPr/>
        <w:t>洹䵭攨颬填㜽쉋㑞竍涩㭋頴繓摌顗⎣㙶嗂䀭䆱땰쵺쉚쉨䍯癠츮</w:t>
      </w:r>
      <w:r>
        <w:rPr/>
        <w:t>ꥏ</w:t>
      </w:r>
      <w:r>
        <w:rPr/>
        <w:t>숪쉐⭁挨㪬来桓㝎䍾깐썱ꅇ痃呦</w:t>
      </w:r>
      <w:r>
        <w:rPr/>
        <w:t>⠷</w:t>
      </w:r>
      <w:r>
        <w:rPr/>
        <w:t>ꌫ䤬睕⵸乄温幧⩉䙇㔳捧䜷⬵슥䌨窩⥓煥쵏暘⹬摤㘬䤴쉘걠㖩뗂䴳璱칺⚬뇂䕡⹁</w:t>
      </w:r>
      <w:r>
        <w:rPr/>
        <w:t>ⶩ</w:t>
      </w:r>
      <w:r>
        <w:rPr/>
        <w:t>숣䡀願⴯㑏匵ꅷꍹ归樵뭒炱떩繍㵳䩚⍥呍㙅湶☪쉩㡙楃䍂㑂땍熘栤摈抬䒣潵〬䀪쉷쵸䝧뭴䑐ꅈ楨䙮囂婄瞥䮬䑄琬穓꥾煋匭䐪克測쌪㏂枱칷凂⨷碩瀤硥䄨牎⨫歹ꆱ㍗匫칟쉀䌣긲吮㡇顓倱싂愵剀쉱梣灷쉢䐺⥦⏂摂旂ㅁ桩杣⾻睖⥦⨫梬穤兖灩呭䝩⩸⫂歍①捐녋煵㮣</w:t>
      </w:r>
      <w:r>
        <w:rPr/>
        <w:t>⣂</w:t>
      </w:r>
      <w:r>
        <w:rPr/>
        <w:t>꧂ꥎ</w:t>
      </w:r>
      <w:r>
        <w:rPr/>
        <w:t>䭂쉟䩨輳剆</w:t>
      </w:r>
      <w:r>
        <w:rPr/>
        <w:t>ꥆ</w:t>
      </w:r>
      <w:r>
        <w:rPr/>
        <w:t>頽癴㩔싂⽏䩚䑩〸땢䮮區匰㭖⪥䵱⾬浩嘦쉵匬</w:t>
      </w:r>
      <w:r>
        <w:rPr/>
        <w:t>⠵</w:t>
      </w:r>
      <w:r>
        <w:rPr/>
        <w:t>呟焹뽹ꥥ䙪祩쏂唳杞偦匰숲涻䅊䗂㍒徵ꅧ啈⛍獠噄숣ꍦ㷂幗깯ꍳꍟ汧係㏂썇뿂勂⍍湋便䘨獚娰係⽀㘮儶㧂⽊䄱쉐䷂㘭칗㵆䎣䨱窩㜣⌱ꇂ쉷㙾汦쉅奒乳之⥸卄䜮㵍ㆮ숩剏묦㙗灴䅎㙬뽐쉪</w:t>
      </w:r>
      <w:r>
        <w:rPr/>
        <w:t>⡑</w:t>
      </w:r>
      <w:r>
        <w:rPr/>
        <w:t>슮䜥</w:t>
      </w:r>
      <w:r>
        <w:rPr/>
        <w:t>ꤤ</w:t>
      </w:r>
      <w:r>
        <w:rPr/>
        <w:t>䫂颬欽づꌨ䵊㡈砶根⤺䲵</w:t>
      </w:r>
      <w:r>
        <w:rPr/>
        <w:t>Ȿ</w:t>
      </w:r>
      <w:r>
        <w:rPr/>
        <w:t>硴ꏂ睖䎿哃禿⦿散㝧뭷⾘㐤杓硕</w:t>
      </w:r>
      <w:r>
        <w:rPr/>
        <w:t>⠥</w:t>
      </w:r>
      <w:r>
        <w:rPr/>
        <w:t>ꥀ</w:t>
      </w:r>
      <w:r>
        <w:rPr/>
        <w:t>婑梻㉂ꌫ㑇奚숪⌣汆</w:t>
      </w:r>
      <w:r>
        <w:rPr/>
        <w:t>ꕠ</w:t>
      </w:r>
      <w:r>
        <w:rPr/>
        <w:t>㙠㜮忂烂滂煾毂꥚瘹䥩</w:t>
      </w:r>
      <w:r>
        <w:rPr/>
        <w:t>Ⱪ</w:t>
      </w:r>
      <w:r>
        <w:rPr/>
        <w:t>슱颩⽆牏瓂㜨毂⹴顭</w:t>
      </w:r>
      <w:r>
        <w:rPr/>
        <w:t>ⱶ</w:t>
      </w:r>
      <w:r>
        <w:rPr/>
        <w:t>儷坠䜰</w:t>
      </w:r>
      <w:r>
        <w:rPr/>
        <w:t>ⷂ</w:t>
      </w:r>
      <w:r>
        <w:rPr/>
        <w:t>㙎</w:t>
      </w:r>
      <w:r>
        <w:rPr/>
        <w:t>ꥎ</w:t>
      </w:r>
      <w:r>
        <w:rPr/>
        <w:t>倹䭂牳䲿礤</w:t>
      </w:r>
      <w:r>
        <w:rPr/>
        <w:t>ⵓ</w:t>
      </w:r>
      <w:r>
        <w:rPr/>
        <w:t>걍爸┭狂㍌潯穩汰ꍞ椲採䁑㡱䕬䲩癋⎮な䑪塏ꍥ⭁昵噌慄瓂焺䥖ꌯ㡫쌮噪昲⍞⒩⼦딊싂䓂</w:t>
      </w:r>
      <w:r>
        <w:rPr/>
        <w:t>ꕵ</w:t>
      </w:r>
      <w:r>
        <w:rPr/>
        <w:t>眪</w:t>
      </w:r>
      <w:r>
        <w:rPr/>
        <w:t>ⱷ</w:t>
      </w:r>
      <w:r>
        <w:rPr/>
        <w:t>⽳컂㝀䤯汮吭㉧䨺頣㙞뮬卍弣眷</w:t>
      </w:r>
      <w:r>
        <w:rPr/>
        <w:t>ⱳ</w:t>
      </w:r>
      <w:r>
        <w:rPr/>
        <w:t>坖穈䄦坾顨杍╏⭕䝖啓唴딦浺⹒䥢噦䩊頶怨숹숬촤欶䎵치㕟恂㘸⨮煯⚩昩睌슡숱䚵䡗㊘</w:t>
      </w:r>
      <w:r>
        <w:rPr/>
        <w:t>ꥂ</w:t>
      </w:r>
      <w:r>
        <w:rPr/>
        <w:t>⠱</w:t>
      </w:r>
      <w:r>
        <w:rPr/>
        <w:t>㯂뼪䳂敋⿎촮幊瑅ꍳ㡚䕳頦⛂䜶嗂辻轗㨺䑃썷係洭㚮懂㭍歸䐮丶䅔㩪勂䝞攣奸㉢⎥唪╞걄滂갤⹡숺榬쉸슬쉉䨪ꏂ儻뽍䁠</w:t>
      </w:r>
      <w:r>
        <w:rPr/>
        <w:t>⡳</w:t>
      </w:r>
      <w:r>
        <w:rPr/>
        <w:t>卋슿䝩</w:t>
      </w:r>
      <w:r>
        <w:rPr/>
        <w:t>ꕴ</w:t>
      </w:r>
      <w:r>
        <w:rPr/>
        <w:t>怣⽆塹ꥧ슩䙐⭣㴱柂皬쉾刦</w:t>
      </w:r>
      <w:r>
        <w:rPr/>
        <w:t>ꔱ</w:t>
      </w:r>
      <w:r>
        <w:rPr/>
        <w:t>슿夷ㄱ㘻晎剖燂坤⩰</w:t>
      </w:r>
      <w:r>
        <w:rPr/>
        <w:t>⡏</w:t>
      </w:r>
      <w:r>
        <w:rPr/>
        <w:t>㜱䤵憮㉟掮偶洵奨</w:t>
      </w:r>
      <w:r>
        <w:rPr/>
        <w:t>⡺</w:t>
      </w:r>
      <w:r>
        <w:rPr/>
        <w:t>䄲깂澱⭾恵⫂㩃丣⩴쉙뽬㕓ꍀ癘敞싂欫⑮慅湨숲瑤슻</w:t>
      </w:r>
      <w:r>
        <w:rPr/>
        <w:t>꥓</w:t>
      </w:r>
      <w:r>
        <w:rPr/>
        <w:t>杦ꍒ╊楆噐欥썶繲</w:t>
      </w:r>
      <w:r>
        <w:rPr/>
        <w:t>⣂</w:t>
      </w:r>
      <w:r>
        <w:rPr/>
        <w:t>氵싂⾩㙭歕疬䵲䶬䒱ぶ顑楠櫂楤啓숣䩨祃ꍀ㉇呃兠橐㌯穠싂戭垩슩쎻機숯拂⫃╫</w:t>
      </w:r>
      <w:r>
        <w:rPr/>
        <w:t>꧂</w:t>
      </w:r>
      <w:r>
        <w:rPr/>
        <w:t>呞癓牚䕅슮夶绂䟂슮㥮囂倦쉪棂녈兗慃╍⦥쉘洪瀦쉹洴浠娭瀪싃ぉ쉁ㅇ呾㠤晬녤楲橱</w:t>
      </w:r>
      <w:r>
        <w:rPr/>
        <w:t>ꖮ</w:t>
      </w:r>
      <w:r>
        <w:rPr/>
        <w:t>晣呒䔯떬䑸䞱층쉏☨䰻쉌</w:t>
      </w:r>
      <w:r>
        <w:rPr/>
        <w:t>ⵊ</w:t>
      </w:r>
      <w:r>
        <w:rPr/>
        <w:t>爵祲玿䩳顖뭐啣╵沬㵓摪割쉉쉬歫卪弣⹺憿⒬녌뿂䖏牊噀</w:t>
      </w:r>
      <w:r>
        <w:rPr/>
        <w:t>⢘</w:t>
      </w:r>
      <w:r>
        <w:rPr/>
        <w:t>싂숪浏扏ꥶ㟂쉨塵㮿싂⻂뇃欩繞㭶⤩㑑稦ꥷ䷂䈳剣뭮㶏帹쵵匩䦥칰濎ㅥ横祴䜭걒矃쌥獒뽨뇂瑋㟂䈴呕党听</w:t>
      </w:r>
      <w:r>
        <w:rPr/>
        <w:t>⣂</w:t>
      </w:r>
      <w:r>
        <w:rPr/>
        <w:t>楟</w:t>
      </w:r>
      <w:r>
        <w:rPr/>
        <w:t>ⵆ</w:t>
      </w:r>
      <w:r>
        <w:rPr/>
        <w:t>썴䀺煄彴묽䨱쉂眭싃</w:t>
      </w:r>
      <w:r>
        <w:rPr/>
        <w:t>ⵕ</w:t>
      </w:r>
      <w:r>
        <w:rPr/>
        <w:t>䵈☱顇묪伩䅺兤稹頨浆딱㵚쉲匴㉀狂嘭</w:t>
      </w:r>
      <w:r>
        <w:rPr/>
        <w:t>ꔣ</w:t>
      </w:r>
      <w:r>
        <w:rPr/>
        <w:t>ぐ䊡䄫싎ꍏ嫂</w:t>
      </w:r>
      <w:r>
        <w:rPr/>
        <w:t>⡦</w:t>
      </w:r>
      <w:r>
        <w:rPr/>
        <w:t>쉧쉘䨶쉥轍숳䂿㉔䝏</w:t>
      </w:r>
      <w:r>
        <w:rPr/>
        <w:t>⡢</w:t>
      </w:r>
      <w:r>
        <w:rPr/>
        <w:t>啵⼵㵧噸睭皻ꍈ焣敦剠剳枿狂ꍁ瀣噃⻃⪘摐妡♇쉮榥䐷⨥쵫䭠㍙쉋컃穃⽙♀儣繓だ塅슿奈㵲⺬䐮䘸䥉쉄䪬硙쉩꧎捅㵁獕䅯⪣浥쉷⺻䝥妮桏佯</w:t>
      </w:r>
      <w:r>
        <w:rPr/>
        <w:t>ⵦ</w:t>
      </w:r>
      <w:r>
        <w:rPr/>
        <w:t>쎩徬㡲⬺硁칫懃넴奄甪㑣뿂숥䭟炻⻂汾</w:t>
      </w:r>
      <w:r>
        <w:rPr/>
        <w:t>ꦡ</w:t>
      </w:r>
      <w:r>
        <w:rPr/>
        <w:t>썄欹潙眱쉭圩쉎䶘䦻</w:t>
      </w:r>
      <w:r>
        <w:rPr/>
        <w:t>ⱕ</w:t>
      </w:r>
      <w:r>
        <w:rPr/>
        <w:t>㶏太ꍾ䕩䏂숽쉨淂쉪坔わ煩恱估쉌恈ㆵ参䀷뼻凂䭨䕯䦵⫂꧎姂珂녤厱꥔䏂䜵䌊쉑绂彧츺숩棂䭅捚呾㥱䅨䤳㉊辡⹖㥔䃂浥帱싃圩㝷㴥含䭶泂䵉榏쉮⭧묺渺扵暩䑓歚넩お劬剠ꅣ숰礬㮏暩㋂슮朤䉍䘴䠷䳂䂩暻積</w:t>
      </w:r>
      <w:r>
        <w:rPr/>
        <w:t>⠱␱</w:t>
      </w:r>
      <w:r>
        <w:rPr/>
        <w:t>ⵑ</w:t>
      </w:r>
      <w:r>
        <w:rPr/>
        <w:t>㝔뭄乸숩㌪ꄭ쉖䀶䵹繲땗ꍾ걱䕈眶䄣䦩뭧瀺䟂幷塇⼭䕦숻录䨸칳䦵</w:t>
      </w:r>
      <w:r>
        <w:rPr/>
        <w:t>ꦏ</w:t>
      </w:r>
      <w:r>
        <w:rPr/>
        <w:t>䞡玻䔽땎瘶뽂票</w:t>
      </w:r>
      <w:r>
        <w:rPr/>
        <w:t>ꕩ</w:t>
      </w:r>
      <w:r>
        <w:rPr/>
        <w:t>眣⻂쉋ꥺ極믃湵䅏䍭痂숥䉈걣冘␸숶䐩㵅</w:t>
      </w:r>
      <w:r>
        <w:rPr/>
        <w:t>ꕦ</w:t>
      </w:r>
      <w:r>
        <w:rPr/>
        <w:t>睐博穧㭊ギ⩖瑕캏</w:t>
      </w:r>
      <w:r>
        <w:rPr/>
        <w:t>ꖵ</w:t>
      </w:r>
      <w:r>
        <w:rPr/>
        <w:t>㥰쉱繟뭋㭀땾쉌</w:t>
      </w:r>
      <w:r>
        <w:rPr/>
        <w:t>ꤸ</w:t>
      </w:r>
      <w:r>
        <w:rPr/>
        <w:t>瀱</w:t>
      </w:r>
      <w:r>
        <w:rPr/>
        <w:t>ꥂꕕ</w:t>
      </w:r>
      <w:r>
        <w:rPr/>
        <w:t>䕎砵</w:t>
      </w:r>
      <w:r>
        <w:rPr/>
        <w:t>Ⱡ</w:t>
      </w:r>
      <w:r>
        <w:rPr/>
        <w:t>쉟⬦㝨⩭昪⑾景惂唯ꍞ此矍␲捫쌥묻僂湄②⼶牁㯂猭껂䍞獡╺䕪嘻極睌壂쉡녭㖩⬺쉰⩡㑗奙䕞迂뽈겡塋旂㝗숮┻䤷浀䱘쉸由伪噀橅捩깑穷灰奉栰숫偏娭兡⸹束㘽쉱⹯㚩摦⹹䘳啹曂慺奦쉔矂噣⦡湧숷䅖㴩灾숰恙</w:t>
      </w:r>
      <w:r>
        <w:rPr/>
        <w:t>ⶩ</w:t>
      </w:r>
      <w:r>
        <w:rPr/>
        <w:t>㵑獨䋂ꅕ㡄桞䷂숪兊</w:t>
      </w:r>
      <w:r>
        <w:rPr/>
        <w:t>ⷂ</w:t>
      </w:r>
      <w:r>
        <w:rPr/>
        <w:t>癭癀啪㨴す칖歌</w:t>
      </w:r>
      <w:r>
        <w:rPr/>
        <w:t>ꦻ</w:t>
      </w:r>
      <w:r>
        <w:rPr/>
        <w:t>깭㙍潷㟍湖瘦㭙䭭♬乳噌⽗瑟䙗䨯婫㤫⩳愫㴭ꏂ⑬㩭♄넲敧╌녑㉄⨷琬뭹顊䙒⮱䭲嘲촷䭳쉶喣쉊숷偒灧숥쵔␷榵⨵⑵碥쉲⹑䩏㠩煊楠⍹䉐⦩</w:t>
      </w:r>
      <w:r>
        <w:rPr/>
        <w:t>ꕷ</w:t>
      </w:r>
      <w:r>
        <w:rPr/>
        <w:t>傡꥙㝺䌴捀䅏攪⮩㨩㋂繾瘻땋椹숪䓂灦估瀥梩涡⹭㵯柂</w:t>
      </w:r>
      <w:r>
        <w:rPr/>
        <w:t>ⷂ</w:t>
      </w:r>
      <w:r>
        <w:rPr/>
        <w:t>煹㉡呪슬㥫㵇쉡⭕曂딪泂瑀歮㎬쵟敔⾿⩾剺슬溮</w:t>
      </w:r>
      <w:r>
        <w:rPr/>
        <w:t>ⵕ</w:t>
      </w:r>
      <w:r>
        <w:rPr/>
        <w:t>剪璩⨥殥⩱♓伷⥆㵊뽹䉃㙺敯㖣弯物㏎に㩅ꏃ</w:t>
      </w:r>
      <w:r>
        <w:rPr/>
        <w:t>Ⳏ</w:t>
      </w:r>
      <w:r>
        <w:rPr/>
        <w:t>䅒䭴걡㭈䭔싂浪顔⎩䆏瑀⥐轌</w:t>
      </w:r>
      <w:r>
        <w:rPr/>
        <w:t>ⱷⲡ</w:t>
      </w:r>
      <w:r>
        <w:rPr/>
        <w:t>㍘奐걶쉅䀭㣂惂洵ㅠ䤭奱頤婆㍱㉴壂⹰ㅭꇂ呏揂⪘쉃顱冩깮슱뇍橗뽉뭸ꌸの楷䞱繬桃离〥䃂슱䮻勂塬猵</w:t>
      </w:r>
      <w:r>
        <w:rPr/>
        <w:t>ⱗ⡯〉</w:t>
      </w:r>
      <w:r>
        <w:rPr/>
        <w:t>榡元ㅴ㚏顩㡯䨷炬䇃桩飂䑡䡂슡㷍捲轘幸飂┸</w:t>
      </w:r>
      <w:r>
        <w:rPr/>
        <w:t>ⵅ</w:t>
      </w:r>
      <w:r>
        <w:rPr/>
        <w:t>欤슻惂弱䧂濂㉦搤ꌲ㟂뭂戴㖬⧃쉉卡䉤煅</w:t>
      </w:r>
      <w:r>
        <w:rPr/>
        <w:t>ꔦ</w:t>
      </w:r>
      <w:r>
        <w:rPr/>
        <w:t>㊬体硥形癭碿穀놩싂䝏</w:t>
      </w:r>
      <w:r>
        <w:rPr/>
        <w:t>⡁</w:t>
      </w:r>
      <w:r>
        <w:rPr/>
        <w:t>濂쎬汯睫攰㦥㕉狂㟍硭浢区㡓㯎䝀㝘</w:t>
      </w:r>
      <w:r>
        <w:rPr/>
        <w:t>⢥</w:t>
      </w:r>
      <w:r>
        <w:rPr/>
        <w:t>㙲썹甊从㩵㍹썭乗楠䠲炘唱숫⭎㏎걃㤦싃쉰</w:t>
      </w:r>
      <w:r>
        <w:rPr/>
        <w:t>⣂⥨</w:t>
      </w:r>
      <w:r>
        <w:rPr/>
        <w:t>坾㭏㨴</w:t>
      </w:r>
      <w:r>
        <w:rPr/>
        <w:t>ⵧ</w:t>
      </w:r>
      <w:r>
        <w:rPr/>
        <w:t>挸슬效䝢쵒ꆣ柃琸㇂祰쉭딶</w:t>
      </w:r>
      <w:r>
        <w:rPr/>
        <w:t>ⲣ</w:t>
      </w:r>
      <w:r>
        <w:rPr/>
        <w:t>㊏㩔쉾㔶넪㕙浀匩싂嗃硇潖쌹넺⫂氦檏䬮㑁涩乣ꅄꍍ呗剹匨佃繪煩呑溏瀷㐶潺繂䡞쉴㤪㕫싎쵨⧂⸰囂偉步싂䏂秎㫃쉲湙䵞㬯♢䞣쉺㕺걋䕺䉶㠵쉨⩹楚窻⥟瞱と☸啶栺㶡⥡㙶灳쵺⩖柂娻㩂汌婨⿃</w:t>
      </w:r>
      <w:r>
        <w:rPr/>
        <w:t>ꤷ</w:t>
      </w:r>
      <w:r>
        <w:rPr/>
        <w:t>博ꍓ彇偎扊瀽쌫浕圴娭</w:t>
      </w:r>
      <w:r>
        <w:rPr/>
        <w:t>ꔰ</w:t>
      </w:r>
      <w:r>
        <w:rPr/>
        <w:t>婭</w:t>
      </w:r>
      <w:r>
        <w:rPr/>
        <w:t>ⵍ</w:t>
      </w:r>
      <w:r>
        <w:rPr/>
        <w:t>張毃뼵猰唵쉰쉢穂妘挸슻㷎쉘⍦䘹㵔癖䩲䴤弮Ⓜ㝱瞩䅶⪿奖숩嚮녅⨨걲╎婧㛂墩䔪喻ꍤ窡㥫太쉷剄⨺祂㙬췂䡋瘰</w:t>
      </w:r>
      <w:r>
        <w:rPr/>
        <w:t>⠥</w:t>
      </w:r>
      <w:r>
        <w:rPr/>
        <w:t>꥟</w:t>
      </w:r>
      <w:r>
        <w:rPr/>
        <w:t>幪</w:t>
      </w:r>
      <w:r>
        <w:rPr/>
        <w:t>Ⳃ</w:t>
      </w:r>
      <w:r>
        <w:rPr/>
        <w:t>䉍輮㣎瀬䩖䭷숩㖣㙹싂獷潞㐵䝞弪眮쉥珂㥤썣㤥䢣㎩땞쉙ꄫ쏂㜨쉸橏教㔪偲쉭䡢䩁繞斏歨仍䡤뽋䱯乸뮵心甩繑梡䍪䅈썰楔╮⪏捞⨹┪太꥕䷂䄲癰妱繱싂剄ꅶ⽇쉵숵忂浾쉚쉴딦単촴⫂戳湦卬㕤䁭뽲싎夨彆슘潈恑擂唹䤣⩈䭸䀤⩀怸䬰皡婤숷瀴䠳⤮䜽㤴䅩皥究儣癟杚彅兯桩</w:t>
      </w:r>
      <w:r>
        <w:rPr/>
        <w:t>ⰶ</w:t>
      </w:r>
      <w:r>
        <w:rPr/>
        <w:t>슮顥纘䭓䍀쉄牐椶睓揂뽃㭋伫氶牚츣憡ㅲ䡄뇂㡩뿂㤮䘰慙쉪垵놬愥彫䤬晷</w:t>
      </w:r>
      <w:r>
        <w:rPr/>
        <w:t>ⵟ</w:t>
      </w:r>
      <w:r>
        <w:rPr/>
        <w:t>䥉⪥挪枩つ灌扆颿礵䅇⮵㙯桨㭃殬떩쉥漬竂⪥埂係湤㢻㘩츽䦵숭뗂䁲䎱䪵田呔ㄱ㩷㉋丶䛍倲怷⩴ㅵ⭾婡堸⭉㩅뭮쉇⽷硱▏㥥䊱⼥⭍兄㕚敧㛂便꥕쉔慾䁂ꌺ桕潉頭겮</w:t>
      </w:r>
      <w:r>
        <w:rPr/>
        <w:t>⡯</w:t>
      </w:r>
      <w:r>
        <w:rPr/>
        <w:t>뭗繭썧挭ꍰ⩗瀹⿂奞漰〮烂⻂䑢〬㋂䥓漩⑐쉾匵䄪㶻㩕㇂캥⻂숤녦갷坑戥敀坫ꥠ呧䀷汁</w:t>
      </w:r>
      <w:r>
        <w:rPr/>
        <w:t>ꕆ</w:t>
      </w:r>
      <w:r>
        <w:rPr/>
        <w:t>縸䵟䗂桪穵柎숺뼺煓㑄兒㕓濂瘴쉣顎슮扃묻깆ꍟ瘱썢ㆱ伨싂㙎뭀땶迂䘳吽啮祔썡㙵땈䗂溣캬䱑䮩뿂㨥瑇䯂扺畘䏂顆樻꥞㧍껂海숥䉙슏㴱噹朶㙖哂䀊긣係楡䄲칾㮮</w:t>
      </w:r>
      <w:r>
        <w:rPr/>
        <w:t>ꗂ</w:t>
      </w:r>
      <w:r>
        <w:rPr/>
        <w:t>扁쉴卤䡰碬打澥㛂쉐䵰쉸☵卶⨹숶ㆿ䄥뽁</w:t>
      </w:r>
      <w:r>
        <w:rPr/>
        <w:t>ⱶ</w:t>
      </w:r>
      <w:r>
        <w:rPr/>
        <w:t>坩䕬䶵䨣凎ꥨ牑䩍㉚烂琻㵤습盂弬皮捾슩䩢才싂싂쉠唩㷂埂殻뽰偳摴딷う斏㧂睎冩⽑䂏塌곎◂刪䴱煕㠽欻㙑硆倯⿂楟぀乯㯂⧃ꄯ㝘浸炮쉃妘疮ꍞꄵ⴦쉇渶帽쉑䑎㙆仂㪩㠺塑䍈䝑㒻甲뽥灆ㅦ縪䙺</w:t>
      </w:r>
      <w:r>
        <w:rPr/>
        <w:t>⡸</w:t>
      </w:r>
      <w:r>
        <w:rPr/>
        <w:t>싂싂䕨欷⌻奁</w:t>
      </w:r>
      <w:r>
        <w:rPr/>
        <w:t>⣂</w:t>
      </w:r>
      <w:r>
        <w:rPr/>
        <w:t>썈折ꅑ䅵當╆沣顚쉶썊撏啄瘵瑅⨵䝂숪쉳㦣樴◂쉑⩮뽒⤴♷値㞩╌六䍥䞘ぺ䭔쏂썢</w:t>
      </w:r>
      <w:r>
        <w:rPr/>
        <w:t>ꕺ</w:t>
      </w:r>
      <w:r>
        <w:rPr/>
        <w:t>硗쉲칗堪塔</w:t>
      </w:r>
      <w:r>
        <w:rPr/>
        <w:t>꧂</w:t>
      </w:r>
      <w:r>
        <w:rPr/>
        <w:t>椻쉅䟂䆻庻䑓䯂☺㷃䄺挣榵ꍺ竂橸㵉⼨땡♇㙦숶剞⯂숴珂嘥뿂癤쉤</w:t>
      </w:r>
      <w:r>
        <w:rPr/>
        <w:t>ꕞ</w:t>
      </w:r>
      <w:r>
        <w:rPr/>
        <w:t>㍵睵捀卙쵨⑰</w:t>
      </w:r>
      <w:r>
        <w:rPr/>
        <w:t>ⷂ</w:t>
      </w:r>
      <w:r>
        <w:rPr/>
        <w:t>捚䱘㝑別顊牞埂</w:t>
      </w:r>
      <w:r>
        <w:rPr/>
        <w:t>ꕾ꥾ⵇ</w:t>
      </w:r>
      <w:r>
        <w:rPr/>
        <w:t>硘㑈楟䝌ㅬ榩ヂ捺湐숴畷晀䘶牣㚱畹捱䴭冡䬻洺</w:t>
      </w:r>
      <w:r>
        <w:rPr/>
        <w:t>ꥅ</w:t>
      </w:r>
      <w:r>
        <w:rPr/>
        <w:t>곃乨頻咻剢숵㍮丱矃</w:t>
      </w:r>
      <w:r>
        <w:rPr/>
        <w:t>⠯</w:t>
      </w:r>
      <w:r>
        <w:rPr/>
        <w:t>䬴칷漰츪癵쉰㥥숻䡭▩ꥩ╗꥙婒ㄳ촶瘤㴱</w:t>
      </w:r>
      <w:r>
        <w:rPr/>
        <w:t>ꤵ</w:t>
      </w:r>
      <w:r>
        <w:rPr/>
        <w:t>䘺狂彂䊡</w:t>
      </w:r>
      <w:r>
        <w:rPr/>
        <w:t>ꖥ</w:t>
      </w:r>
      <w:r>
        <w:rPr/>
        <w:t>恶塉䈭㭭六硤䥬갻䕕䤨仂⪘쉷栶唵淂兊埂㆏</w:t>
      </w:r>
      <w:r>
        <w:rPr/>
        <w:t>ⵌ</w:t>
      </w:r>
      <w:r>
        <w:rPr/>
        <w:t>㖻䜳䰬⏂わ颻㊩㤵뭦瀸澥╺稪녦愻䒬䭊뾱䃃捌㙉嫂쉢剦彈㑫걭哂ꍠ庥轹夵䁬坁吻ꥪ</w:t>
      </w:r>
      <w:r>
        <w:rPr/>
        <w:t>ꥅ⥋⍮</w:t>
      </w:r>
      <w:r>
        <w:rPr/>
        <w:t>坥⻂숷䑬뭠䤭猥㥣懂捡彾䭭싂숵び㡊ꎵ⌯䁱参䳂썑썢䀸䙷䁐瑰夹忂汪擎⤷숽쉥慬춣欪橒浮灦컂⹁</w:t>
      </w:r>
      <w:r>
        <w:rPr/>
        <w:t>ꔩ</w:t>
      </w:r>
      <w:r>
        <w:rPr/>
        <w:t>慹亩</w:t>
      </w:r>
      <w:r>
        <w:rPr/>
        <w:t>ꕗ</w:t>
      </w:r>
      <w:r>
        <w:rPr/>
        <w:t>晃슘あ⫂ㅶ匸楰뾘㵕㞵杒吸ぱ쉲敒ㆡ䊱䙦칂参伴攵숽㩞剖坶煙你</w:t>
      </w:r>
      <w:r>
        <w:rPr/>
        <w:t>⠶</w:t>
      </w:r>
      <w:r>
        <w:rPr/>
        <w:t>祖䉴♣㪡숣椺樶칫穄带㜷塰洳</w:t>
      </w:r>
      <w:r>
        <w:rPr/>
        <w:t>⡭</w:t>
      </w:r>
      <w:r>
        <w:rPr/>
        <w:t>幕㚥㘽椮㐪㇂祹何㙞⥎傥㪩㨩桤牬獖甲쉺癸</w:t>
      </w:r>
      <w:r>
        <w:rPr/>
        <w:t>ꔥ</w:t>
      </w:r>
      <w:r>
        <w:rPr/>
        <w:t>㴱乏噍</w:t>
      </w:r>
      <w:r>
        <w:rPr/>
        <w:t>ꤷ</w:t>
      </w:r>
      <w:r>
        <w:rPr/>
        <w:t>ꏂ츪㓂ꥺ⫂뿃换믂弴奡䝭楺奡⹕㞵䦱唪㭗㈬㕠╈㥓䑒㩪䊵슘촥朩漣僎畔廃㵡㑷╚䋂⦣㉭숸咮슮輯婑頤㭭</w:t>
      </w:r>
      <w:r>
        <w:rPr/>
        <w:t>ꔤ</w:t>
      </w:r>
      <w:r>
        <w:rPr/>
        <w:t>㇂㎘勂㐰⨫ㅗㅢ♀㥉杤湨摡⩳礪</w:t>
      </w:r>
      <w:r>
        <w:rPr/>
        <w:t>ꥈ</w:t>
      </w:r>
      <w:r>
        <w:rPr/>
        <w:t>䔹揂浡깈湣ꅱ倦嫍슿幸ꄩ獄䅥牖촊燂쏂㝋㉸慏游䠩並捆杪숪楉䍎숶╚灩쵃乡슱</w:t>
      </w:r>
      <w:r>
        <w:rPr/>
        <w:t>ⶏ</w:t>
      </w:r>
      <w:r>
        <w:rPr/>
        <w:t>깫楈슻㯂쉐竍⭇刣녉슩</w:t>
      </w:r>
      <w:r>
        <w:rPr/>
        <w:t>ꥐ</w:t>
      </w:r>
      <w:r>
        <w:rPr/>
        <w:t>㑅숱㬱녂愽㪩</w:t>
      </w:r>
      <w:r>
        <w:rPr/>
        <w:t>⡳</w:t>
      </w:r>
      <w:r>
        <w:rPr/>
        <w:t>娶</w:t>
      </w:r>
      <w:r>
        <w:rPr/>
        <w:t>꧂</w:t>
      </w:r>
      <w:r>
        <w:rPr/>
        <w:t>偠圶뽮ꍫ䡄稬䕠縱◂穴祕숽拎쉱洶싍</w:t>
      </w:r>
      <w:r>
        <w:rPr/>
        <w:t>ⱈ</w:t>
      </w:r>
      <w:r>
        <w:rPr/>
        <w:t>戭</w:t>
      </w:r>
      <w:r>
        <w:rPr/>
        <w:t>ꖥ</w:t>
      </w:r>
      <w:r>
        <w:rPr/>
        <w:t>帽䅌煈⩚悩㬯盂剆䂣</w:t>
      </w:r>
      <w:r>
        <w:rPr/>
        <w:t>⡃</w:t>
      </w:r>
      <w:r>
        <w:rPr/>
        <w:t>歌</w:t>
      </w:r>
      <w:r>
        <w:rPr/>
        <w:t>⡲</w:t>
      </w:r>
      <w:r>
        <w:rPr/>
        <w:t>뽣共〨䕋䪬睖囂썎濂</w:t>
      </w:r>
      <w:r>
        <w:rPr/>
        <w:t>ꕣ</w:t>
      </w:r>
      <w:r>
        <w:rPr/>
        <w:t>硘凎┻⼭䷂畤忂⻎泂⑐㑘⩰扏</w:t>
      </w:r>
      <w:r>
        <w:rPr/>
        <w:t>⡔</w:t>
      </w:r>
      <w:r>
        <w:rPr/>
        <w:t>䈲㈫轳倱ꍦ䩐䐽䰳숺⩞⹨ㅱ戰☩㕈侻割㙵听쉆稷䉁烂摭⒘䯂ㄦネ橵춱쉋䢿⍏㕡噫꥞숮⑹橥䅑页㝣㑍녹慉䙁獅摍硘礴啺㈷</w:t>
      </w:r>
      <w:r>
        <w:rPr/>
        <w:t>ꔶ</w:t>
      </w:r>
      <w:r>
        <w:rPr/>
        <w:t>湈</w:t>
      </w:r>
      <w:r>
        <w:rPr/>
        <w:t>Ⳏ</w:t>
      </w:r>
      <w:r>
        <w:rPr/>
        <w:t>숱㒿쉗昦砯浠㋂啨슩꺥禘땱百焫</w:t>
      </w:r>
      <w:r>
        <w:rPr/>
        <w:t>⡹</w:t>
      </w:r>
      <w:r>
        <w:rPr/>
        <w:t>輰㐻숸䝶䙑橶㧎䦻爺⽈汀녦橆䘤</w:t>
      </w:r>
      <w:r>
        <w:rPr/>
        <w:t>ꕌ</w:t>
      </w:r>
      <w:r>
        <w:rPr/>
        <w:t>〸ㅷ潀</w:t>
      </w:r>
      <w:r>
        <w:rPr/>
        <w:t>⣂</w:t>
      </w:r>
      <w:r>
        <w:rPr/>
        <w:t>䰦⴮㩷䝂⭌纣</w:t>
      </w:r>
      <w:r>
        <w:rPr/>
        <w:t>ꤪ</w:t>
      </w:r>
      <w:r>
        <w:rPr/>
        <w:t>㠩氵㋂뽑䩍⩅獗ꇂ䱾쉤쵅杍珂奚張쉗쉶獒㍤廂ꌦ</w:t>
      </w:r>
      <w:r>
        <w:rPr/>
        <w:t>⣂</w:t>
      </w:r>
      <w:r>
        <w:rPr/>
        <w:t>劮畇捞⍂商싂숨橓⵴㜣㴲掩</w:t>
      </w:r>
      <w:r>
        <w:rPr/>
        <w:t>ⱱ</w:t>
      </w:r>
      <w:r>
        <w:rPr/>
        <w:t>쉍削䵒䋂㨲䉌슏轔杀窮弮ㅧ湫即⛂ꌵ扷磂励숬傱湮晳溿柂眦恬슿别촫썬儬녰㨷瑣♍숫剈㐣彾然儩쉋</w:t>
      </w:r>
      <w:r>
        <w:rPr/>
        <w:t>ⱎ</w:t>
      </w:r>
      <w:r>
        <w:rPr/>
        <w:t>녋槃</w:t>
      </w:r>
      <w:r>
        <w:rPr/>
        <w:t>ꕎ</w:t>
      </w:r>
      <w:r>
        <w:rPr/>
        <w:t>㭾㥒剥⛂⫂瑚䯂⽰쉪彇</w:t>
      </w:r>
      <w:r>
        <w:rPr/>
        <w:t>ꕌ</w:t>
      </w:r>
      <w:r>
        <w:rPr/>
        <w:t>䙐㬹ꇂ椱┪操ꇂꥬ慄깲䘬쉧渴쎩뽘敦걠⭐䷃䎬쉦睧⥡⍚쉺乧窩ꍉ숨暩䤽㏂垘㙺塴뭭쉔祕ꅃ</w:t>
      </w:r>
      <w:r>
        <w:rPr/>
        <w:t>ꔶ⧍</w:t>
      </w:r>
      <w:r>
        <w:rPr/>
        <w:t>轸㯂㏂㓂㐪硂☺</w:t>
      </w:r>
      <w:r>
        <w:rPr/>
        <w:t>ꕚ</w:t>
      </w:r>
      <w:r>
        <w:rPr/>
        <w:t>㩫煴扠싂淂盂⭲쉗</w:t>
      </w:r>
      <w:r>
        <w:rPr/>
        <w:t>ⵕ</w:t>
      </w:r>
      <w:r>
        <w:rPr/>
        <w:t>䦏떬䐣떘ꥥ쉰믂쉃숮슻䱀썬䈣㬮渶塶䴲慖䧂쵕爸潚⤶倪懂瑂</w:t>
      </w:r>
      <w:r>
        <w:rPr/>
        <w:t>Ⳃ</w:t>
      </w:r>
      <w:r>
        <w:rPr/>
        <w:t>䵪瘲獔䫎浌煒䇂珂损㡈䃃丬슩揂瑌頮숩㙆车싂쉱딮娴迂畖䘳ㅏ戣欦숷塕숮哂싂硋䩘攬⸺⽬쉒싂焹瓂徬⼱咘繦쎩祱嫂婑⑭橓㵅⸵㥂暏쉫ꆡ戴牵䱥硎㓂</w:t>
      </w:r>
      <w:r>
        <w:rPr/>
        <w:t>⡥</w:t>
      </w:r>
      <w:r>
        <w:rPr/>
        <w:t>瘲伤숩⩆㬫晈卓츳摏禮</w:t>
      </w:r>
      <w:r>
        <w:rPr/>
        <w:t>⡋</w:t>
      </w:r>
      <w:r>
        <w:rPr/>
        <w:t>ㅣ畘╏슩㵆樻⎩슱⦣녦䏂轩깺㶻稦硸祘瘣浉獣⍚桌䙠㡩据坉烎换녷为쉳㏂䡩睫勂䍏獫㭔⭚咻琸䙦쉰䍫溻⽅쉬쉷㓂슥뽖敁ㆻ煠殘ꥺ뽞景싍呪㉙牅睫䦏</w:t>
      </w:r>
      <w:r>
        <w:rPr/>
        <w:t>ꗂ</w:t>
      </w:r>
      <w:r>
        <w:rPr/>
        <w:t>䁓┊놿ꥮ䋂⬷奲㕊</w:t>
      </w:r>
      <w:r>
        <w:rPr/>
        <w:t>Ⳃ⪏</w:t>
      </w:r>
      <w:r>
        <w:rPr/>
        <w:t>쉏슻忂㑂ꌬ琶숲稺杕츻♧䩗瀷睘䕞ꥥꍫ止쵞捏敹题싂촻䐴┨쉞啲歡佦䵊兹ꥯ潓숷潈轀녩䑐싂쉢ꅭ睴슿幊硘ㅫꎩ喩噖㝸䊩쉃묮湘侱㙃楟優副㭰佞䝄ㆡ䤷嚏塒쉶㥁숶</w:t>
      </w:r>
      <w:r>
        <w:rPr/>
        <w:t>ⷂ</w:t>
      </w:r>
      <w:r>
        <w:rPr/>
        <w:t>싂㡫焳忂ꍦ框썈椬◂榏䥳慓迎㝁㞿㝓㉓䭔ꍄ⮻つ믂槂繯穅⽀幺奺吪쎻갽娱㨪ꎬ乗恀⼣樨单幋潵</w:t>
      </w:r>
      <w:r>
        <w:rPr/>
        <w:t>ⶩ</w:t>
      </w:r>
      <w:r>
        <w:rPr/>
        <w:t>뭒灌幯㔯砤㕕揃쉒ꍃ䙣愣焬묶</w:t>
      </w:r>
      <w:r>
        <w:rPr/>
        <w:t>⡡</w:t>
      </w:r>
      <w:r>
        <w:rPr/>
        <w:t>슣쵤輫쉚祟敾쉵㚩淂䩧촵㉇㛍컍䫂曂䝂奸습婯숴</w:t>
      </w:r>
      <w:r>
        <w:rPr/>
        <w:t>ꦵ</w:t>
      </w:r>
      <w:r>
        <w:rPr/>
        <w:t>ꥬ摩ꍴ彩斩슱ꥭ㛂㩠녥㴱睠怰歩㕤䴸扳摒㇂嫂凂慱坂숹</w:t>
      </w:r>
      <w:r>
        <w:rPr/>
        <w:t>ꗂ</w:t>
      </w:r>
      <w:r>
        <w:rPr/>
        <w:t>幅꥗瑀◂祈䱍橠쉙抬噢㘫侩슮墡杚䇂捇嗂㭏㖩慪⭷灕싂祬습노숪扔컂墬盃䥄棂숥㷂嘪⭇</w:t>
      </w:r>
      <w:r>
        <w:rPr/>
        <w:t>ꤻ</w:t>
      </w:r>
      <w:r>
        <w:rPr/>
        <w:t>汒橫㝂⭬뿂ご浱싂숽䩚湕倥㭪긫廃䯂搣祈싂䕈竂</w:t>
      </w:r>
      <w:r>
        <w:rPr/>
        <w:t>ⵦ</w:t>
      </w:r>
      <w:r>
        <w:rPr/>
        <w:t>䙄ꏂ桐竂唹뼻⸺燂湆싂猸卌玬嫂⍄䥕⪥쉱吺䙣倭䝅㍲漩ꍴ界</w:t>
      </w:r>
      <w:r>
        <w:rPr/>
        <w:t>꥓</w:t>
      </w:r>
      <w:r>
        <w:rPr/>
        <w:t>䱫</w:t>
      </w:r>
      <w:r>
        <w:rPr/>
        <w:t>ꥃ</w:t>
      </w:r>
      <w:r>
        <w:rPr/>
        <w:t>全煥吪뼫侘晖焵奅㨭斡䐩催〦砹迂慫㚵偁쉨瞿⚏걐倥䪱</w:t>
      </w:r>
      <w:r>
        <w:rPr/>
        <w:t>ⱎ</w:t>
      </w:r>
      <w:r>
        <w:rPr/>
        <w:t>쎥係潠急华⩵榵깰䍹䥭摹睕슥㌱층숮卬䁫䢣彵搹春㦬⺩䝇뭠쉪幞昫瑬禮䦻彩⒏</w:t>
      </w:r>
      <w:r>
        <w:rPr/>
        <w:t>⡭</w:t>
      </w:r>
      <w:r>
        <w:rPr/>
        <w:t>ꍋ頲</w:t>
      </w:r>
      <w:r>
        <w:rPr/>
        <w:t>ⶩ</w:t>
      </w:r>
      <w:r>
        <w:rPr/>
        <w:t>㓂뽗뭊䮣䙬┳䫂璥椤辏ꄯ㘭佒쉤爥슱栥㩉湈칞牠쉣棂⛂坟濂ㅘ㑈䌷</w:t>
      </w:r>
      <w:r>
        <w:rPr/>
        <w:t>⡧</w:t>
      </w:r>
      <w:r>
        <w:rPr/>
        <w:t>摊뗎圣䩂氮丬侵⸺熱堪ㅏ湍䗍頹搭䭘顎㘥唨㍎Ⓨ긶潂㴽爤烂녤싂楋圥璿</w:t>
      </w:r>
      <w:r>
        <w:rPr/>
        <w:t>⡘</w:t>
      </w:r>
      <w:r>
        <w:rPr/>
        <w:t>槃꥕쉳埃숫ꌺ唷㴲◂睘㔺♭䁂䑡</w:t>
      </w:r>
      <w:r>
        <w:rPr/>
        <w:t>ⱨ</w:t>
      </w:r>
      <w:r>
        <w:rPr/>
        <w:t>㯂昷⦵璮썏砯☺䡆쉠䴯䩤疵㉕</w:t>
      </w:r>
      <w:r>
        <w:rPr/>
        <w:t>ⰰ</w:t>
      </w:r>
      <w:r>
        <w:rPr/>
        <w:t>揂妬쉅뇂ゥ䱦煃䚡睪싃⥣佘牂䁑숪䭄䍹⴩⥤壂ꅇ춬娪晘㛂穟䪿剢灄숳坃潄瓂썚캩쉴㐫溥쉷</w:t>
      </w:r>
      <w:r>
        <w:rPr/>
        <w:t>ꕡ</w:t>
      </w:r>
      <w:r>
        <w:rPr/>
        <w:t>㐻癕祂츦䤮䝓▩妵楀埂䉦佨灠䝴塖쉶䏂㩠垵⫂癏쉸갶穲</w:t>
      </w:r>
      <w:r>
        <w:rPr/>
        <w:t>ꤩ</w:t>
      </w:r>
      <w:r>
        <w:rPr/>
        <w:t>幫廂⹳竃牸㧂쏂</w:t>
      </w:r>
      <w:r>
        <w:rPr/>
        <w:t>ⱋ⡳</w:t>
      </w:r>
      <w:r>
        <w:rPr/>
        <w:t>輽畸쉞攽㵉碻䥅楰쉅潴彸戊㩗嚥燂儳㕸숰挪⺻걞쉲庩䤻啐㙸⤪䍆䱕</w:t>
      </w:r>
      <w:r>
        <w:rPr/>
        <w:t>⡅</w:t>
      </w:r>
      <w:r>
        <w:rPr/>
        <w:t>縷⸤쵪先</w:t>
      </w:r>
      <w:r>
        <w:rPr/>
        <w:t>⠺</w:t>
      </w:r>
      <w:r>
        <w:rPr/>
        <w:t>㓂쌺숦䴲癣碻䄽䪵卧넭㜽佥䑨䕨敆䄨싂⮬頪幒㉯猰䬥ꍄ⑏氶歂繾</w:t>
      </w:r>
      <w:r>
        <w:rPr/>
        <w:t>ꗂ</w:t>
      </w:r>
      <w:r>
        <w:rPr/>
        <w:t>杺愶넲쉓污㧃幠敢쉲瑠煋꺏䟂辡歟輥딵畂싎煢㶩慶瑘杈吽倱뾩◂ꅵ</w:t>
      </w:r>
      <w:r>
        <w:rPr/>
        <w:t>ⱖ</w:t>
      </w:r>
      <w:r>
        <w:rPr/>
        <w:t>慂껍斩奏㤣싃ꄮ</w:t>
      </w:r>
      <w:r>
        <w:rPr/>
        <w:t>ꤳ</w:t>
      </w:r>
      <w:r>
        <w:rPr/>
        <w:t>滂癶숨㍍䓂頻㯍伮汭슩杨瞮佚嫂</w:t>
      </w:r>
      <w:r>
        <w:rPr/>
        <w:t>ⲏ</w:t>
      </w:r>
      <w:r>
        <w:rPr/>
        <w:t>東䙗汣顩戽味繬쉢㏂恫坲䩧䍾㍂㭷츥겡彪䅔栩橨㬩卮녊싂딴쉄</w:t>
      </w:r>
      <w:r>
        <w:rPr/>
        <w:t>ꦿ</w:t>
      </w:r>
      <w:r>
        <w:rPr/>
        <w:t>浩恳滂湇뼦㍫쉕⤱䓂䨰⽇㈵杊䲡硢⭰䉑砭♇컂╗䉀挺䚮桺䱯⩦</w:t>
      </w:r>
      <w:r>
        <w:rPr/>
        <w:t>ⱞ</w:t>
      </w:r>
      <w:r>
        <w:rPr/>
        <w:t>녋晢䰨䑵䩢⬨乃쌮斬沘ㅶ慌塰㡃杅漻怵渶㪬䡸唭ㅨ夣捏䘯参⒡䂬⽋撱汴숹彶䍒柂⛂涵佇⤱璘兄쉏冿匰깳깯湉煳</w:t>
      </w:r>
      <w:r>
        <w:rPr/>
        <w:t>ⷂ</w:t>
      </w:r>
      <w:r>
        <w:rPr/>
        <w:t>숪㈪璿ꍘ坃</w:t>
      </w:r>
      <w:r>
        <w:rPr/>
        <w:t>ꥃ</w:t>
      </w:r>
      <w:r>
        <w:rPr/>
        <w:t>帺쉵権噖쌻顷怷曂㔰捄㝧䬫⹈⸲䨰毂燍䍨䴸싂摖慯⩁넮싂㶡恅砫猪숥䡌</w:t>
      </w:r>
      <w:r>
        <w:rPr/>
        <w:t>Ȿ</w:t>
      </w:r>
      <w:r>
        <w:rPr/>
        <w:t>獯䚮쉫佑쉑⧂</w:t>
      </w:r>
      <w:r>
        <w:rPr/>
        <w:t>ⱴ</w:t>
      </w:r>
      <w:r>
        <w:rPr/>
        <w:t>乲泂녖拂坟淃걇칳殘묫䃂⹯䍉吴纣츹㵷쵍乳㗂⥈숨瀴瀮氵䉅祌쉭깢坐丽ꆣ术㩀⯂畬憡特썅捗䩘땣</w:t>
      </w:r>
      <w:r>
        <w:rPr/>
        <w:t>⡠</w:t>
      </w:r>
      <w:r>
        <w:rPr/>
        <w:t>穞畫⦱㕎爪㵤䁡潫㦿⎿潋歵呲䁺瑓쉯슮⯂⾮捴⛂⥍䙒숭琻⭏䔹䥚治㑯뭁杢놏㥘顮습䩥</w:t>
      </w:r>
      <w:r>
        <w:rPr/>
        <w:t>ꥅ</w:t>
      </w:r>
      <w:r>
        <w:rPr/>
        <w:t>쉥㙦僂♾싂䡾슿䅗幮⪵㫂쉴䁤숻⤳</w:t>
      </w:r>
      <w:r>
        <w:rPr/>
        <w:t>꧂</w:t>
      </w:r>
      <w:r>
        <w:rPr/>
        <w:t>뭮⬬犱㊮惂〵⌯♤뗂瀹瑒╹습䶡딵䕶</w:t>
      </w:r>
      <w:r>
        <w:rPr/>
        <w:t>⢻</w:t>
      </w:r>
      <w:r>
        <w:rPr/>
        <w:t>輻놬깡㭣뽱䫂砽꺘榵頺焽⹺⫂樲轠兯⏂ꍗ칏㩵䖿甽숯㈻䐸頯䥡㯂獭圷熡䤰㈺㩁</w:t>
      </w:r>
      <w:r>
        <w:rPr/>
        <w:t>꧂</w:t>
      </w:r>
      <w:r>
        <w:rPr/>
        <w:t>灩䭖䥴䖥㭧㝙숻穴쉰걔㩞숺㠩浹䯂牌⍓啗塠䁺瘸䩎捫䶩긲柎棎㎱쉔쵯䬰卄用欺썷싂癳梘䩭摦ㅎ祒⌭䤮杫噚稳쉙싂潮䡲勎儽⸪⩨㚘ㅆ㕑朵갨⿂</w:t>
      </w:r>
      <w:r>
        <w:rPr/>
        <w:t>ꦏ</w:t>
      </w:r>
      <w:r>
        <w:rPr/>
        <w:t>䏂㨷琮噡䂣쉸繖䏂偾䅮瀮橩쵪㈭숻卬焳復숳쉄녴愶汏䩣楓睞슥灮傥庿挹佾㐤㔬䘶ぎ⥉㚵帹杣쎮</w:t>
      </w:r>
      <w:r>
        <w:rPr/>
        <w:t>ⱱ</w:t>
      </w:r>
      <w:r>
        <w:rPr/>
        <w:t>婒Ⓜ뼥묊쉊截判梡썔て颣匵嘥썥剩睾浴ꍴ䔷呫䁧숷牢侏奴⸬⑳毂橥渤涥牲睏楲⬬顁塦ぎ乫䇂煕偔숲棎祊楅繪偂爤ꍠ檥㐪⵩摷⬫礪⨨䚏湌と⫂┳偗㵶뭑쉉땹䜴㧍繏쵋썣믂䅲頹啫勂䠯㥭汯桾썑䴪숮癍佚湯숺뼴呮慩⎵睦숭畾쉵숤䘥⥁㍋卮杸㫂棂瑳兎兹䏎唪</w:t>
      </w:r>
      <w:r>
        <w:rPr/>
        <w:t>ꤰ</w:t>
      </w:r>
      <w:r>
        <w:rPr/>
        <w:t>㡘䴵쉸㢘⍔䩾␮⤥䙮㡙⽡瑲췃剪䁈瑪礵䫂㙖뭮瑔剃彉䱘뮥㡦㩈䡠牕便䍑䟂摪칭캵ꅧ皩棃㵠♲䂩걯慧㉙숯瀶楤숴䍞䄵智䕩쉤㑘嗂斩题假㩵㇂촨慊恟쉉쉰ぎ偪浚娷䦡猫敊쉅䌤䎣凂䯂㝡ꥲ卌䴥쉏㕅숤</w:t>
      </w:r>
      <w:r>
        <w:rPr/>
        <w:t>⡡</w:t>
      </w:r>
      <w:r>
        <w:rPr/>
        <w:t>습協㭖凂㘶䑲╉☥⸪浲僂弻摘䠮噾桴湶䊡쉭썺뿂㌩硷ꍠ畗樲呫䙭□⬵ꥴ⛂㩪䐫䮣瑁坣嚘圦㭎痃伫〉㉨쵋才穫㉈手䥖牮ꍺ⼶ꏎ浄飂焮䩹檏◂쉍慵慆싂䠯栻䏂䘰ꍖ쎘싂㝓ꅉ㥟쉫⌯娬㕴䝓畾縩橅潏温顋쉳玩䍗怷祳䌦桐⑟䅨畸쉵䡴䕩殣䭺っ䭂</w:t>
      </w:r>
      <w:r>
        <w:rPr/>
        <w:t>ⱺ</w:t>
      </w:r>
      <w:r>
        <w:rPr/>
        <w:t>媏⹌窏뽇쉫幅灓挪╃쉞쉡</w:t>
      </w:r>
      <w:r>
        <w:rPr/>
        <w:t>ⱚ</w:t>
      </w:r>
      <w:r>
        <w:rPr/>
        <w:t>䅠⽫쉮縫磂㩵奃玩温瀣⩟</w:t>
      </w:r>
      <w:r>
        <w:rPr/>
        <w:t>⣃</w:t>
      </w:r>
      <w:r>
        <w:rPr/>
        <w:t>䕍䪱丱䉱禡䕄焺杙坸氪厥弭縰숹⹐썕슏</w:t>
      </w:r>
      <w:r>
        <w:rPr/>
        <w:t>ⱖ</w:t>
      </w:r>
      <w:r>
        <w:rPr/>
        <w:t>㗍䭚獧쉃撣䃂숽䆩</w:t>
      </w:r>
      <w:r>
        <w:rPr/>
        <w:t>ꕦ</w:t>
      </w:r>
      <w:r>
        <w:rPr/>
        <w:t>숪䥡ぎ反</w:t>
      </w:r>
      <w:r>
        <w:rPr/>
        <w:t>⠯</w:t>
      </w:r>
      <w:r>
        <w:rPr/>
        <w:t>畟䝭㤹娪硪걐♃焴偡슡㉚⑀㞩䏂㩀咬凂ꌱ⭧뽂㩁毎姂Ⓜ㜶숣쉡村쉧轋牷㑇⦣䳂瑎⤬廂繏㙏浗ꍙ촶唭慷輱晀⍐넱쉀숳딯⬱漰吹氤癆摲劣䈺㥣兯ⸯ末祇</w:t>
      </w:r>
      <w:r>
        <w:rPr/>
        <w:t>⡤</w:t>
      </w:r>
      <w:r>
        <w:rPr/>
        <w:t>쉄彍䭌恨㍹穲⬳氫쉚䁚䠹䝃䊮媱⬻쉳㭪䣂櫂슘洷砶潳㮻</w:t>
      </w:r>
      <w:r>
        <w:rPr/>
        <w:t>Ⳏ</w:t>
      </w:r>
      <w:r>
        <w:rPr/>
        <w:t>䉫䩘憣뭸⩉奮ヂ牴곃</w:t>
      </w:r>
      <w:r>
        <w:rPr/>
        <w:t>ꕺ</w:t>
      </w:r>
      <w:r>
        <w:rPr/>
        <w:t>뇂㥊滂㥣숰⩉䐥楹弪瘬슩♓洫湺瑳壎碩眭쉃乲倮偱숤牎㇃쉷⑓ꍆ쉘⩎╾뿎캩帻⫂䛂</w:t>
      </w:r>
      <w:r>
        <w:rPr/>
        <w:t>ꥅ</w:t>
      </w:r>
      <w:r>
        <w:rPr/>
        <w:t>甸桳䭡</w:t>
      </w:r>
      <w:r>
        <w:rPr/>
        <w:t>⢩</w:t>
      </w:r>
      <w:r>
        <w:rPr/>
        <w:t>啶䡤䘦噚숴숻</w:t>
      </w:r>
      <w:r>
        <w:rPr/>
        <w:t>⡢</w:t>
      </w:r>
      <w:r>
        <w:rPr/>
        <w:t>乴</w:t>
      </w:r>
      <w:r>
        <w:rPr/>
        <w:t>Ⳃ</w:t>
      </w:r>
      <w:r>
        <w:rPr/>
        <w:t>떻汌䀴敄ꏃ剞壂⽄</w:t>
      </w:r>
      <w:r>
        <w:rPr/>
        <w:t>ꦵ</w:t>
      </w:r>
      <w:r>
        <w:rPr/>
        <w:t>捩危䤊㑹║参⦘杏긵숰浤䑋䩢㍎ꄪ眭</w:t>
      </w:r>
      <w:r>
        <w:rPr/>
        <w:t>ꦡ⩙</w:t>
      </w:r>
      <w:r>
        <w:rPr/>
        <w:t>뇎뿂䒵㡵</w:t>
      </w:r>
      <w:r>
        <w:rPr/>
        <w:t>꤭</w:t>
      </w:r>
      <w:r>
        <w:rPr/>
        <w:t>婊ㅫ☪塔䑅쉀磍䡺䕷䙢卐⦬颵暣㕯柃憩쉰쉃䓂㝺컂㗂긪쉲</w:t>
      </w:r>
      <w:r>
        <w:rPr/>
        <w:t>ⲥ</w:t>
      </w:r>
      <w:r>
        <w:rPr/>
        <w:t>쉶く慫甪ꥢ쉷偭㕤ꏂ檘偎⩄李丵溱</w:t>
      </w:r>
      <w:r>
        <w:rPr/>
        <w:t>⠵</w:t>
      </w:r>
      <w:r>
        <w:rPr/>
        <w:t>猶뼪㞣堷嘩녞䝃츪숴頭⤦㙤쉪뽍䕙轑걱</w:t>
      </w:r>
      <w:r>
        <w:rPr/>
        <w:t>⡡</w:t>
      </w:r>
      <w:r>
        <w:rPr/>
        <w:t>强㍳畁㒬⹏⨣㉾楎剧幊悏潤⒏婒䙐쉃矂嚘쉱倫㘥ꥧ꺩湖깁伩涮橪䉃椳啉뾥숹땱侵㕇䐪㉰傣㩰祰</w:t>
      </w:r>
      <w:r>
        <w:rPr/>
        <w:t>ꗂ</w:t>
      </w:r>
      <w:r>
        <w:rPr/>
        <w:t>瞏繬灺ㅰ㙬싂쌳깇쉵䯂㦮䝈顂쵯摩䝮怹땇㭗䅉㉘颡⨵喩竂䝮쉉쉵㠽畬䠹䂿ꥢ攩슥慤憥</w:t>
      </w:r>
      <w:r>
        <w:rPr/>
        <w:t>ꕐ</w:t>
      </w:r>
      <w:r>
        <w:rPr/>
        <w:t>㡁䠵参敓類潑爣汢䡀깈⩤㭖强䡥⩺塉旂椨뽬婷쉌⼨懂⥃璩櫂䵷⑰䵍稯弣璣쵆♾祆</w:t>
      </w:r>
      <w:r>
        <w:rPr/>
        <w:t>⡏</w:t>
      </w:r>
      <w:r>
        <w:rPr/>
        <w:t>㩔䬰昪╬습株⑹♲</w:t>
      </w:r>
      <w:r>
        <w:rPr/>
        <w:t>ꔣ</w:t>
      </w:r>
      <w:r>
        <w:rPr/>
        <w:t>癥쉦呍㔸㝹땫뽔㨣쉶䢩슱䦻깇呫湌佥ꆣ⦬䅁쉬䥫칦滂䈤⹁</w:t>
      </w:r>
      <w:r>
        <w:rPr/>
        <w:t>Ⳃ</w:t>
      </w:r>
      <w:r>
        <w:rPr/>
        <w:t>䍇⤸䥒皻栬项䙉吺祪瘽幨䍹⤩歾㌪떮涥쉴싂쉌⥰⥓教</w:t>
      </w:r>
      <w:r>
        <w:rPr/>
        <w:t>ꤰ</w:t>
      </w:r>
      <w:r>
        <w:rPr/>
        <w:t>眣戫煅꥾⏂슏顮⩓</w:t>
      </w:r>
      <w:r>
        <w:rPr/>
        <w:t>ꕥ</w:t>
      </w:r>
      <w:r>
        <w:rPr/>
        <w:t>㥤꥗⹮ꥯ㝥싍幂丩뇂仂畵摙匨㝲⏂烂帲ꍳ⹩⮩쵠彚夳뾩ꌬ╉</w:t>
      </w:r>
      <w:r>
        <w:rPr/>
        <w:t>ⱉ</w:t>
      </w:r>
      <w:r>
        <w:rPr/>
        <w:t>曂呌싍⵷묲吱〦Ⓜ慾硓楶숰쉖⵭え쉣䡾ㆱ䬶倰墱䊬⥧숭</w:t>
      </w:r>
      <w:r>
        <w:rPr/>
        <w:t>ꕭ</w:t>
      </w:r>
      <w:r>
        <w:rPr/>
        <w:t>輬沬滂⫂牙싂㯂㤰捹썸쉠剬栶䪣</w:t>
      </w:r>
      <w:r>
        <w:rPr/>
        <w:t>ⱨ</w:t>
      </w:r>
      <w:r>
        <w:rPr/>
        <w:t>樱⹈쉬⩲</w:t>
      </w:r>
      <w:r>
        <w:rPr/>
        <w:t>ⵊ</w:t>
      </w:r>
      <w:r>
        <w:rPr/>
        <w:t>㡳氥⽑獳歮䥸吱攬</w:t>
      </w:r>
      <w:r>
        <w:rPr/>
        <w:t>⡺</w:t>
      </w:r>
      <w:r>
        <w:rPr/>
        <w:t>㜣쉒넸뇃䑟輺칀圪㑉啰慾숶⼮⑆넣㴥걮愬祕쉹欤⑶票䉈憱䕟쉾劥繶䥪</w:t>
      </w:r>
      <w:r>
        <w:rPr/>
        <w:t>ⴻ</w:t>
      </w:r>
      <w:r>
        <w:rPr/>
        <w:t>六恷ꍋ뇂녘硞噵</w:t>
      </w:r>
      <w:r>
        <w:rPr/>
        <w:t>⵰</w:t>
      </w:r>
      <w:r>
        <w:rPr/>
        <w:t>갸繙묽䨳朹䑇湱歪⍔䡍磂뽵务츨</w:t>
      </w:r>
      <w:r>
        <w:rPr/>
        <w:t>ⵆ</w:t>
      </w:r>
      <w:r>
        <w:rPr/>
        <w:t>碵⍲サ浣</w:t>
      </w:r>
      <w:r>
        <w:rPr/>
        <w:t>ꥂ</w:t>
      </w:r>
      <w:r>
        <w:rPr/>
        <w:t>皘獐㐶</w:t>
      </w:r>
      <w:r>
        <w:rPr/>
        <w:t>Ⱡ</w:t>
      </w:r>
      <w:r>
        <w:rPr/>
        <w:t>怮浡䷂䫂㋂䅅怴㯍凂橯㨤㚻榣彌㦩秂㙨洪믂䝭츸㝗䑖싍呋䩐栦㙱垱呫䦩扇╤獘♖䔣常坦䑍礲焮쉶姂幑䙏梘⌲灵潶쉹㇂啖堪㵬긶捘䦱竂⩬嘫㈰</w:t>
      </w:r>
      <w:r>
        <w:rPr/>
        <w:t>ⱇ</w:t>
      </w:r>
      <w:r>
        <w:rPr/>
        <w:t>搵顴</w:t>
      </w:r>
      <w:r>
        <w:rPr/>
        <w:t>ꤸ</w:t>
      </w:r>
      <w:r>
        <w:rPr/>
        <w:t>娤녊쉃싂棂恃櫂兯垡䅈</w:t>
      </w:r>
      <w:r>
        <w:rPr/>
        <w:t>ꥐ</w:t>
      </w:r>
      <w:r>
        <w:rPr/>
        <w:t>⺿晉䬲䴰딵圶啈歪㑁䮩쉃㐥怯녑䙂橏ꎬ嗂咩쉁湦瑨ꌱ轐슩澥쉵숊炱</w:t>
      </w:r>
      <w:r>
        <w:rPr/>
        <w:t>ⵓ</w:t>
      </w:r>
      <w:r>
        <w:rPr/>
        <w:t>㟂棂</w:t>
      </w:r>
      <w:r>
        <w:rPr/>
        <w:t>ꖮ</w:t>
      </w:r>
      <w:r>
        <w:rPr/>
        <w:t>浴䵱穫乷㄰♏乤넺歰쵋쉦䍍囂異</w:t>
      </w:r>
      <w:r>
        <w:rPr/>
        <w:t>ꤺ</w:t>
      </w:r>
      <w:r>
        <w:rPr/>
        <w:t>瀳洶쉱嘬摌呖뭏⬰䱔ꅭ⽍䁇犏硒䄽塆⽁</w:t>
      </w:r>
      <w:r>
        <w:rPr/>
        <w:t>ꔸ</w:t>
      </w:r>
      <w:r>
        <w:rPr/>
        <w:t>긪噢塱琪䕤繢쉦䠯睚帵䵤ꇂ䍬偉㣂⽕</w:t>
      </w:r>
      <w:r>
        <w:rPr/>
        <w:t>ⲻ</w:t>
      </w:r>
      <w:r>
        <w:rPr/>
        <w:t>㎥⼬㝞㝒㯂灳㴪쉺䊡</w:t>
      </w:r>
      <w:r>
        <w:rPr/>
        <w:t>⠰</w:t>
      </w:r>
      <w:r>
        <w:rPr/>
        <w:t>掘颵촫倨깐䈬쉔杁컂顩⦻囂氹김所땉뮮歵㨶</w:t>
      </w:r>
      <w:r>
        <w:rPr/>
        <w:t>⡑</w:t>
      </w:r>
      <w:r>
        <w:rPr/>
        <w:t>ꥇ</w:t>
      </w:r>
      <w:r>
        <w:rPr/>
        <w:t>彲䷂涘</w:t>
      </w:r>
      <w:r>
        <w:rPr/>
        <w:t>ⵞ</w:t>
      </w:r>
      <w:r>
        <w:rPr/>
        <w:t>绍⹉뇂⨫枻䂵쉌⿂ꆬ</w:t>
      </w:r>
      <w:r>
        <w:rPr/>
        <w:t>ⴽ</w:t>
      </w:r>
      <w:r>
        <w:rPr/>
        <w:t>㴶皬㎻㣂䙴忂㕡㍏棂슣䘮桅뽸땁慂㙥橏</w:t>
      </w:r>
      <w:r>
        <w:rPr/>
        <w:t>⠭</w:t>
      </w:r>
      <w:r>
        <w:rPr/>
        <w:t>㥺䂥숲⤺⦬숷惃䰲䠨뽔硍</w:t>
      </w:r>
      <w:r>
        <w:rPr/>
        <w:t>⡭</w:t>
      </w:r>
      <w:r>
        <w:rPr/>
        <w:t>擂橺ヂ秂☮⩩㣃妻坃反㣍㉪깠쎩呠</w:t>
      </w:r>
      <w:r>
        <w:rPr/>
        <w:t>ⵎ</w:t>
      </w:r>
      <w:r>
        <w:rPr/>
        <w:t>爫슡숥</w:t>
      </w:r>
      <w:r>
        <w:rPr/>
        <w:t>Ⱔ</w:t>
      </w:r>
      <w:r>
        <w:rPr/>
        <w:t>溬뭃湙䭀睞갸㩚扨싂쉄佅⩨⥗䆵佥總䍕쉰땶䱹⹠䍊暬牯ꄶ♋㴴슏浳煣ꅸ燂㵥䱗纏⨱砷촷䑧琩杌꥙〬⹑潢䡞汶婀</w:t>
      </w:r>
      <w:r>
        <w:rPr/>
        <w:t>ꥏ</w:t>
      </w:r>
      <w:r>
        <w:rPr/>
        <w:t>剱䱥夨厵栤樹㚮䁥쉀뽯灬쉹佮湇䛂烂痂ꅋ弥숨쉓㫂㧂曂撬</w:t>
      </w:r>
      <w:r>
        <w:rPr/>
        <w:t>ꗂ</w:t>
      </w:r>
      <w:r>
        <w:rPr/>
        <w:t>쉹꥕狂噀杰칣偨佬슣⹇</w:t>
      </w:r>
      <w:r>
        <w:rPr/>
        <w:t>ꗂ</w:t>
      </w:r>
      <w:r>
        <w:rPr/>
        <w:t>冩撡䙧繵㊮氻湊䊵㟂ꍬ⮣弭洫嫂쎏睁䬪㠵넸ꌦ숳武숯滂⹰捹㕄⥮⩇칀ꄺ妘䭍匩䁶堽㥧痂㖮뼩㭯升慔췂싃偋</w:t>
      </w:r>
      <w:r>
        <w:rPr/>
        <w:t>ꕟ</w:t>
      </w:r>
      <w:r>
        <w:rPr/>
        <w:t>晢坯쉾╈䕸묰浵㌯栭</w:t>
      </w:r>
      <w:r>
        <w:rPr/>
        <w:t>ꤤ</w:t>
      </w:r>
      <w:r>
        <w:rPr/>
        <w:t>뿂䉆䵪琵ㅅ睞焦쵃楲璏⨶䱍潹쏂숮滂总깬♐ꍈ쉾奸쉞偗</w:t>
      </w:r>
      <w:r>
        <w:rPr/>
        <w:t>⡳</w:t>
      </w:r>
      <w:r>
        <w:rPr/>
        <w:t>쉳漪掩췂㚩砦癹</w:t>
      </w:r>
      <w:r>
        <w:rPr/>
        <w:t>⣂</w:t>
      </w:r>
      <w:r>
        <w:rPr/>
        <w:t>꺘쉮ꄫ噅쉍쵒䀦嘶晚ꅰ䈥</w:t>
      </w:r>
      <w:r>
        <w:rPr/>
        <w:t>ꕱ</w:t>
      </w:r>
      <w:r>
        <w:rPr/>
        <w:t>伳땐匦䳍祈彣츪䥴䴷䔰⩤熏夸캡䭎썮㢻呃녋犣쉄</w:t>
      </w:r>
      <w:r>
        <w:rPr/>
        <w:t>ⶱ</w:t>
      </w:r>
      <w:r>
        <w:rPr/>
        <w:t>飍煄</w:t>
      </w:r>
      <w:r>
        <w:rPr/>
        <w:t>⡰</w:t>
      </w:r>
      <w:r>
        <w:rPr/>
        <w:t>꧂</w:t>
      </w:r>
      <w:r>
        <w:rPr/>
        <w:t>獗뭸</w:t>
      </w:r>
      <w:r>
        <w:rPr/>
        <w:t>ꦏ</w:t>
      </w:r>
      <w:r>
        <w:rPr/>
        <w:t>浣㘣⥔⍚琬㵩䩌慃싂곂䨣⽀珂敁䱰㈷稦䍒畄坮䋂쉺␪</w:t>
      </w:r>
      <w:r>
        <w:rPr/>
        <w:t>꧂⑦</w:t>
      </w:r>
      <w:r>
        <w:rPr/>
        <w:t>啐临䟃쉲啟ꍔ䉌슏</w:t>
      </w:r>
      <w:r>
        <w:rPr/>
        <w:t>Ⳃ</w:t>
      </w:r>
      <w:r>
        <w:rPr/>
        <w:t>妣싂䐻ꥢ⨺쉐넲牷䉨㦣쉆㭨걮樦</w:t>
      </w:r>
      <w:r>
        <w:rPr/>
        <w:t>⠩</w:t>
      </w:r>
      <w:r>
        <w:rPr/>
        <w:t>劮轃䨷䑭㘥呋枘沱㍲甹䍣佱祗Ⓝ飂扞汬땋깅牪穏쉨쉹⹨彩⩏し♫㛎㡗幙砹娲泂◂倨慘䍔繊땉㒡乁慘䕯싃桉╹⥨捦硰쉬⑂䁈戱䤪匳쉠㗂⹆⩧㙚㵲㛂㷃㝖㙏硖䉙㩚䅐츣㡋恁煀슻</w:t>
      </w:r>
      <w:r>
        <w:rPr/>
        <w:t>ꦩ</w:t>
      </w:r>
      <w:r>
        <w:rPr/>
        <w:t>칙㬳㉊☹繆㌪㨷썤婠싂䊩ꅒ㶩칗숫先愭⏂㑶묊䬵갤夫쉫놮车䕓顊䗎ぎㄪ坚㵓湧冥穆仂ヂ싂㫂牉伬䟎⹄숽㥬ꏎ슘슿㧃毂昶匰奴숶矃숶畗㏍㔯扬橓纵숪춱硧䑰믂땨杭墩穔并꥾乵當啅ꍲ䣂⸥垩瑟砺녥圻唯偾轷垘⨨♷焦兕㉚獨ち</w:t>
      </w:r>
      <w:r>
        <w:rPr/>
        <w:t>ⱳ</w:t>
      </w:r>
      <w:r>
        <w:rPr/>
        <w:t>獃쉮䍢㍹奄</w:t>
      </w:r>
      <w:r>
        <w:rPr/>
        <w:t>ⵃ</w:t>
      </w:r>
      <w:r>
        <w:rPr/>
        <w:t>뾿䑓싃失넪夰侘乨湰䰬숱쉩싂껂쉴啡ꎩ떮犣縫捸⼻㈫滂磂婶汲畄圦縲祡䀸噚⑟徬桯䬶ꇂ껂汭슩㩨摱쵙乌ꥩ偰쵍晪噄촲噏ㅱ㩬㷂쉶暘橋䬸촲坆泂</w:t>
      </w:r>
      <w:r>
        <w:rPr/>
        <w:t>Ⳃ</w:t>
      </w:r>
      <w:r>
        <w:rPr/>
        <w:t>㩘睷숥숳䝞氵㜩숰⫂</w:t>
      </w:r>
      <w:r>
        <w:rPr/>
        <w:t>⢻</w:t>
      </w:r>
      <w:r>
        <w:rPr/>
        <w:t>癧䵕暣깉䄦䙘䝭殏䀶숲僂䝭싂㥊仂놩⺩쉣쉠猤쉓ꥺ奚唫㜭怦婨쉨〺⩏疻橔煰쉁싂未啪⫂쉑䏂㩳䥗憩춬뭪ꆵ䍉䟂吨撱촦쉙慴쉐땪䝸㌫㙵쉈╧깇㵳痂挨␽♘彧갲恸け浐嘵窮</w:t>
      </w:r>
      <w:r>
        <w:rPr/>
        <w:t>꧂</w:t>
      </w:r>
      <w:r>
        <w:rPr/>
        <w:t>硓坅殏䭱㝎슻䁆쎥夰夭擂姂瑊䑌䄱⨫殮⪩쉰ⸯ爭異䠭슿拂欤䅲㙊숪䭚㩙㙊䔭⽫祗뽈埂問䟂唬㕶⩫쉁梵⩫㥩䕺呈⫃</w:t>
      </w:r>
      <w:r>
        <w:rPr/>
        <w:t>⠮</w:t>
      </w:r>
      <w:r>
        <w:rPr/>
        <w:t>溿䅔뼽瘥썕橐懂影♦⯂⽕</w:t>
      </w:r>
      <w:r>
        <w:rPr/>
        <w:t>⡦</w:t>
      </w:r>
      <w:r>
        <w:rPr/>
        <w:t>睂辩숦숤⭤枵⫂⥐䬪㓂䫃淂슥牢녪煒䙲䴽ꏂ㭨别㨻䱪䜻⏂싃⑰⾿숱主瀥䧂敷倪ㅪ䣂㈣╒슩땈浗娱咱㯂估⥾顈呄怫硵䑮槂㩓䥍媏奉畘⩹曂橴䨸⑆걟㪬佐</w:t>
      </w:r>
      <w:r>
        <w:rPr/>
        <w:t>⣍</w:t>
      </w:r>
      <w:r>
        <w:rPr/>
        <w:t>컂奞慸⨰疥썥쉑ꏂ歙浳⧎睠⒬췂穢係</w:t>
      </w:r>
      <w:r>
        <w:rPr/>
        <w:t>ⵥ</w:t>
      </w:r>
      <w:r>
        <w:rPr/>
        <w:t>漭쉙啃煳恳⪵쉳䉎㘺䉒촤轾乥⍋澣禩⩹磂썢栦숲恂纥愰摣佋㉄싃婍䐲售쉟䡃⧍쉓橪⪘䅔</w:t>
      </w:r>
      <w:r>
        <w:rPr/>
        <w:t>ⰽ</w:t>
      </w:r>
      <w:r>
        <w:rPr/>
        <w:t>㍢碿煔⭥繴⛍⼣㗂穅쉣춡橊</w:t>
      </w:r>
      <w:r>
        <w:rPr/>
        <w:t>ꔲ</w:t>
      </w:r>
      <w:r>
        <w:rPr/>
        <w:t>癪㉀慟</w:t>
      </w:r>
      <w:r>
        <w:rPr/>
        <w:t>ꕚ</w:t>
      </w:r>
      <w:r>
        <w:rPr/>
        <w:t>睃⭳䎥걌楇恳⨪灶</w:t>
      </w:r>
      <w:r>
        <w:rPr/>
        <w:t>Ɫ</w:t>
      </w:r>
      <w:r>
        <w:rPr/>
        <w:t>쉀玬児愪녩⹖ꅧ♌䥯奰㏂浅⎩偤敲뿂ㄹ䛂泍㠥䦡㙩⎩瘰䍷吽쉒③扷唭畢晁쉩⭣奖ꌵ祪㒵䬣漣䨺㏂枿攴ꎱ娲ꅮ䍨⩕䍠港쎩ꄪ슡⥄䉳呠戸幸轎䅾싂㵳</w:t>
      </w:r>
      <w:r>
        <w:rPr/>
        <w:t>ꤣ</w:t>
      </w:r>
      <w:r>
        <w:rPr/>
        <w:t>䉅ꄩ䜶焷佰뽊⭈숊琹</w:t>
      </w:r>
      <w:r>
        <w:rPr/>
        <w:t>⣂</w:t>
      </w:r>
      <w:r>
        <w:rPr/>
        <w:t>幯㦻刲捺愺䏂㵏숭䌯䩷䒥牘穥쉳</w:t>
      </w:r>
      <w:r>
        <w:rPr/>
        <w:t>Ⱚ╰</w:t>
      </w:r>
      <w:r>
        <w:rPr/>
        <w:t>갩䵘懎捉쉢ꥣ灪幈猯뮡䙷䅳</w:t>
      </w:r>
      <w:r>
        <w:rPr/>
        <w:t>ꦏ</w:t>
      </w:r>
      <w:r>
        <w:rPr/>
        <w:t>㝋</w:t>
      </w:r>
      <w:r>
        <w:rPr/>
        <w:t>⠪</w:t>
      </w:r>
      <w:r>
        <w:rPr/>
        <w:t>㚣</w:t>
      </w:r>
      <w:r>
        <w:rPr/>
        <w:t>ꔩ</w:t>
      </w:r>
      <w:r>
        <w:rPr/>
        <w:t>捱杔㠦쉒楌ꥢ⍬睲卆</w:t>
      </w:r>
      <w:r>
        <w:rPr/>
        <w:t>Ɱ</w:t>
      </w:r>
      <w:r>
        <w:rPr/>
        <w:t>氷썧쉺灯晷㵅ꌦ璩睧䟂䵭牲ꅄ朤䁦꥙걊슱浚硠녤⹓弯敯㷎掱길㌸녭睕䅚㩱烎敗딪䤭곂㈸</w:t>
      </w:r>
      <w:r>
        <w:rPr/>
        <w:t>ꤺ</w:t>
      </w:r>
      <w:r>
        <w:rPr/>
        <w:t>灆</w:t>
      </w:r>
      <w:r>
        <w:rPr/>
        <w:t>꧃</w:t>
      </w:r>
      <w:r>
        <w:rPr/>
        <w:t>⠳</w:t>
      </w:r>
      <w:r>
        <w:rPr/>
        <w:t>㉖㡌仃繏煺竂숮卸䡶瀳䚿숩抻䑯垵쉋쉎䖩咵⪩♡㕚癨⤺녺眨仂ꄹ㢩噤痎呣硚姂偫쉯䛍獞敃呟㠱⼻栶싎彪傱䬵쉇䘴겡䚩呱砥䥧朸숺爪㕓㡯겻兾슥곂夬䅰ꥳ䉣슿堷榩⪵⚡師姂땏債燂楉潪埂煆쉦祪䁕</w:t>
      </w:r>
      <w:r>
        <w:rPr/>
        <w:t>ꕉ⭩</w:t>
      </w:r>
      <w:r>
        <w:rPr/>
        <w:t>忎㍰䋂䍗䴩眰겡乵쉒垏織⩰깱</w:t>
      </w:r>
      <w:r>
        <w:rPr/>
        <w:t>ꦩ</w:t>
      </w:r>
      <w:r>
        <w:rPr/>
        <w:t>磂⑧㩱㠰呸㯂䕘싂</w:t>
      </w:r>
      <w:r>
        <w:rPr/>
        <w:t>ⱃ</w:t>
      </w:r>
      <w:r>
        <w:rPr/>
        <w:t>椳䅴⨷㙶瑧煒㝤滂顦䐤拂뭧⩂䷂䜳畑顶쵩縳䰵斿슮⹙渱䥪깃湾㷂䏂㡤싎頹由䋂䩡╇⛂㔲슱⑄㝉쉾䬣梏쉙乑卮䘩칉♒ꄭ썃긦㖥숽堹☮</w:t>
      </w:r>
      <w:r>
        <w:rPr/>
        <w:t>⠤</w:t>
      </w:r>
      <w:r>
        <w:rPr/>
        <w:t>ꕆ</w:t>
      </w:r>
      <w:r>
        <w:rPr/>
        <w:t>瘪녅瑕⍉轩숩</w:t>
      </w:r>
      <w:r>
        <w:rPr/>
        <w:t>⡬⭉</w:t>
      </w:r>
      <w:r>
        <w:rPr/>
        <w:t>婞䱺扷捹䉐涵갸捋㋂欫呮䉰辱挹稫</w:t>
      </w:r>
      <w:r>
        <w:rPr/>
        <w:t>ꕭ</w:t>
      </w:r>
      <w:r>
        <w:rPr/>
        <w:t>녧䶩晇⒵硃猴牑䔺䙨䉆桀昣쉥㠩</w:t>
      </w:r>
      <w:r>
        <w:rPr/>
        <w:t>⣂Ⲭ</w:t>
      </w:r>
      <w:r>
        <w:rPr/>
        <w:t>쉶싂怷</w:t>
      </w:r>
      <w:r>
        <w:rPr/>
        <w:t>ꕟ</w:t>
      </w:r>
      <w:r>
        <w:rPr/>
        <w:t>䀷㦻溿㗂摱琪꺣奭⥗⤫檡⥲偯㩵싂䍥</w:t>
      </w:r>
      <w:r>
        <w:rPr/>
        <w:t>ⵡꕐ</w:t>
      </w:r>
      <w:r>
        <w:rPr/>
        <w:t>䱖咩뭴␭朸㌰咮묺䤺㉢晕灌刪땭埂妏칭싂</w:t>
      </w:r>
      <w:r>
        <w:rPr/>
        <w:t>ꥄ</w:t>
      </w:r>
      <w:r>
        <w:rPr/>
        <w:t>参瞿搪煕쌤潱⧎Ⓕ练煍䭭祰睥仂믂偭瘨╧扊㑶報婵䑑숶䵯╃响娫쉸䅭慔딮䔪⽀促愪侩숻⺥䝆刯穈ꅈ침〸手㭸⤽</w:t>
      </w:r>
      <w:r>
        <w:rPr/>
        <w:t>ꔱ</w:t>
      </w:r>
      <w:r>
        <w:rPr/>
        <w:t>䤪枩睅欣兂䩄晰横横祘뾏䡴昪摊䱇僂䅳⾵湮㥇㡘䮱楏偉⒘䭀侣旂䅃檱幓믎绂橱䲡㘭㍩숩灈뽊쉌㭣</w:t>
      </w:r>
      <w:r>
        <w:rPr/>
        <w:t>Ɫ</w:t>
      </w:r>
      <w:r>
        <w:rPr/>
        <w:t>佫숥晔쉅唣쉞ꍞ硹</w:t>
      </w:r>
      <w:r>
        <w:rPr/>
        <w:t>ⶏ</w:t>
      </w:r>
      <w:r>
        <w:rPr/>
        <w:t>睠溮</w:t>
      </w:r>
      <w:r>
        <w:rPr/>
        <w:t>ꔱ</w:t>
      </w:r>
      <w:r>
        <w:rPr/>
        <w:t>䁵</w:t>
      </w:r>
      <w:r>
        <w:rPr/>
        <w:t>⠵</w:t>
      </w:r>
      <w:r>
        <w:rPr/>
        <w:t>弪勂</w:t>
      </w:r>
      <w:r>
        <w:rPr/>
        <w:t>Ⱕ</w:t>
      </w:r>
      <w:r>
        <w:rPr/>
        <w:t>熡䵎ㅪ䥄</w:t>
      </w:r>
      <w:r>
        <w:rPr/>
        <w:t>⣎</w:t>
      </w:r>
      <w:r>
        <w:rPr/>
        <w:t>廂⩄㴦㌤녈䑲㑯쉄䵉ꥵ牫か垡祷撡숤祘焵ぐ㭒㥔䐸〱线슣</w:t>
      </w:r>
      <w:r>
        <w:rPr/>
        <w:t>ꤶ</w:t>
      </w:r>
      <w:r>
        <w:rPr/>
        <w:t>숱歏参嘻㥶顱厏攩繾焥㷂㑎䝤㧂⽲쉍숥ㅩ㓂䖮廂땐乸쉩ꥤ숦</w:t>
      </w:r>
      <w:r>
        <w:rPr/>
        <w:t>꧂</w:t>
      </w:r>
      <w:r>
        <w:rPr/>
        <w:t>倮묪숷慇␣璣㥍䞥吊奯쉃渵⼸ꅬ杠㡉彎뼰</w:t>
      </w:r>
      <w:r>
        <w:rPr/>
        <w:t>ꤰ</w:t>
      </w:r>
      <w:r>
        <w:rPr/>
        <w:t>쉋䘮皻㭃⩏䑡東䍆걉썐⍥⵮⵪䷂喘顗ꥭ嚣娤眫카甴숳厵婰晱䭇䇂淍泂</w:t>
      </w:r>
      <w:r>
        <w:rPr/>
        <w:t>ⰳ</w:t>
      </w:r>
      <w:r>
        <w:rPr/>
        <w:t>뭳奤썦슘싂⨣갹癴䁑偱䉭䥂㦩슻䱵擎㴩⧃燂汔㓎</w:t>
      </w:r>
      <w:r>
        <w:rPr/>
        <w:t>ⵃ</w:t>
      </w:r>
      <w:r>
        <w:rPr/>
        <w:t>冏幭숶췂甭㉂숳琲㨴姂쉫묺ꍣ쉨⫂쉷惂穖</w:t>
      </w:r>
      <w:r>
        <w:rPr/>
        <w:t>ꤸ</w:t>
      </w:r>
      <w:r>
        <w:rPr/>
        <w:t>柂䑂灏婟汭⸷汩믂⧎䩢䝧슏牁䡥숪割칬䃂幂䋂⯂玮偆疥땱兀⩯갤ꌦ橅ꥸ硩⩆洳敫⭬潢匭撩璻敊獣습ㅭ带創⎮</w:t>
      </w:r>
      <w:r>
        <w:rPr/>
        <w:t>ꦩ</w:t>
      </w:r>
      <w:r>
        <w:rPr/>
        <w:t>ㅁ⹏╺㫂輨橫⥋づ暬╟琬촵䋂䡨朦毂㒮ꇂ㋂枬穾䅀㋂⧂싂⍭縻戣勂</w:t>
      </w:r>
      <w:r>
        <w:rPr/>
        <w:t>⡆</w:t>
      </w:r>
      <w:r>
        <w:rPr/>
        <w:t>쉆ꥶ婭樴灯⑷敓䈯쉹浥뼫祊〯励䈪䵊䮿弭顕㌵䭧挳祓炱┸灋售焫癤ㅠ渣圭Ⓜ㛃싂䍺睷珂獱⍎婇慪祙⿂</w:t>
      </w:r>
      <w:r>
        <w:rPr/>
        <w:t>⡔⩞</w:t>
      </w:r>
      <w:r>
        <w:rPr/>
        <w:t>쉨瑁▵㍐숪坄⧂싂痂兄땣扊䳎</w:t>
      </w:r>
      <w:r>
        <w:rPr/>
        <w:t>ꔻ</w:t>
      </w:r>
      <w:r>
        <w:rPr/>
        <w:t>䡨칔呍払污슩瑤㴪獗</w:t>
      </w:r>
      <w:r>
        <w:rPr/>
        <w:t>⠦</w:t>
      </w:r>
      <w:r>
        <w:rPr/>
        <w:t>쉑䴺戸♐灁䅩쉹椫⥬摁뽣兡㮣</w:t>
      </w:r>
      <w:r>
        <w:rPr/>
        <w:t>Ⱕ</w:t>
      </w:r>
      <w:r>
        <w:rPr/>
        <w:t>ꥍ</w:t>
      </w:r>
      <w:r>
        <w:rPr/>
        <w:t>味潑</w:t>
      </w:r>
      <w:r>
        <w:rPr/>
        <w:t>ꥁ</w:t>
      </w:r>
      <w:r>
        <w:rPr/>
        <w:t>캡呖轡轓㉋䜮痂窥쉨挪畺硖恲䉡╆楾㜩⨴嚱⿂洱凂칑硖숶朰숶䑌攣甪</w:t>
      </w:r>
      <w:r>
        <w:rPr/>
        <w:t>ⵐ</w:t>
      </w:r>
      <w:r>
        <w:rPr/>
        <w:t>땏䥚珂쉔繎毂䋂疩견</w:t>
      </w:r>
      <w:r>
        <w:rPr/>
        <w:t>꧂</w:t>
      </w:r>
      <w:r>
        <w:rPr/>
        <w:t>噶亮六쉖췂㭮摖ꥰ睏僂䉤婶䕎⼵쎩㒮磂䮩暿䧂獊⭋</w:t>
      </w:r>
      <w:r>
        <w:rPr/>
        <w:t>⠷</w:t>
      </w:r>
      <w:r>
        <w:rPr/>
        <w:t>樤䔯兩桄</w:t>
      </w:r>
      <w:r>
        <w:rPr/>
        <w:t>꧂</w:t>
      </w:r>
      <w:r>
        <w:rPr/>
        <w:t>楴ꏂ뭪璘〺썬汾땄</w:t>
      </w:r>
      <w:r>
        <w:rPr/>
        <w:t>ⰽ</w:t>
      </w:r>
      <w:r>
        <w:rPr/>
        <w:t>㨻憥䩧㦩瘸嘤믂縲쉊ヂぬ㘬␨ꅃ㒮婨⑕칉纵廂嘳佦潸歒㤳穐䵡걚梩䭠䐰瑡轨眮꥖伷䥲♓㶱숩㯃䨰㠸㝄異燂䱑䑹쉪採烂㴨彦ㅗ位獗ヂ㌰橫묵畭淂㮣딤ぺ熮⑕</w:t>
      </w:r>
      <w:r>
        <w:rPr/>
        <w:t>ⲵ</w:t>
      </w:r>
      <w:r>
        <w:rPr/>
        <w:t>ꔷ</w:t>
      </w:r>
      <w:r>
        <w:rPr/>
        <w:t>䵘쵤哃㚬따幠⍸眪쉣枱䰭䴯煾⩀轆挮㒿猽槂⩡땸换쉆</w:t>
      </w:r>
      <w:r>
        <w:rPr/>
        <w:t>⡕</w:t>
      </w:r>
      <w:r>
        <w:rPr/>
        <w:t>ꥁ</w:t>
      </w:r>
      <w:r>
        <w:rPr/>
        <w:t>磎쉩㇍浰⮏彴䁦⍐⦬⨤쉠㟂땳溏ꥮ쉠쉦㷂祫⫂⑦汯う便䬣恢⬳쉔夰</w:t>
      </w:r>
      <w:r>
        <w:rPr/>
        <w:t>ꦥ</w:t>
      </w:r>
      <w:r>
        <w:rPr/>
        <w:t>皏㢥䮬灑숱〷癅琲歟㬱敏⪿쉩놱繒쉋响穪쵰䉚楦廂漫擂쉩㝷汒떩쉵幋ꥲ敐</w:t>
      </w:r>
      <w:r>
        <w:rPr/>
        <w:t>Ⳃ</w:t>
      </w:r>
      <w:r>
        <w:rPr/>
        <w:t>漪匲㑂ꅁㅁ⑸劬啺⭬璩啴⤸슬쉆</w:t>
      </w:r>
      <w:r>
        <w:rPr/>
        <w:t>⡏</w:t>
      </w:r>
      <w:r>
        <w:rPr/>
        <w:t>㯃轞顲捺奴昪懎캣瑅亮뭕쉉쎱숊䱙畠깄☲뿂⌳槂⦵⹶祖녘䝪偉䕥⪵싂䥸</w:t>
      </w:r>
      <w:r>
        <w:rPr/>
        <w:t>ꤰ</w:t>
      </w:r>
      <w:r>
        <w:rPr/>
        <w:t>吵╎旂㕏夦䘪⯂渹칯敹䅾橂㋂檵旂湷幫坷숫偱ㅐ揂愪纣轊䰴촬佨顒止术塞㭺妬畵쉈㩾칶ꇂ彦慂</w:t>
      </w:r>
      <w:r>
        <w:rPr/>
        <w:t>⢮</w:t>
      </w:r>
      <w:r>
        <w:rPr/>
        <w:t>㗂幗毂棍㥃☷含䗂㠦⍡䉵䁕꥔輻慅渳忂䑂欪䭕㉒슩㍴彆牨浑卂傡숬假</w:t>
      </w:r>
    </w:p>
    <w:p>
      <w:pPr>
        <w:pStyle w:val="PreformattedText"/>
        <w:bidi w:val="0"/>
        <w:spacing w:before="0" w:after="0"/>
        <w:jc w:val="left"/>
        <w:rPr/>
      </w:pPr>
      <w:r>
        <w:rPr/>
        <w:t>ち㌦浰</w:t>
      </w:r>
      <w:r>
        <w:rPr/>
        <w:t>ⷍ╨⑷</w:t>
      </w:r>
      <w:r>
        <w:rPr/>
        <w:t>숯</w:t>
      </w:r>
      <w:r>
        <w:rPr/>
        <w:t>ꕪ</w:t>
      </w:r>
      <w:r>
        <w:rPr/>
        <w:t>橘桸轺爣⨱辘彣⨺伮囂䅺猽喘슿献</w:t>
      </w:r>
      <w:r>
        <w:rPr/>
        <w:t>ꥊ</w:t>
      </w:r>
      <w:r>
        <w:rPr/>
        <w:t>炬唫뿍♆쉋</w:t>
      </w:r>
      <w:r>
        <w:rPr/>
        <w:t>ⲥ</w:t>
      </w:r>
      <w:r>
        <w:rPr/>
        <w:t>頲楙</w:t>
      </w:r>
      <w:r>
        <w:rPr/>
        <w:t>Ⳃ</w:t>
      </w:r>
      <w:r>
        <w:rPr/>
        <w:t>婸쉡債칡</w:t>
      </w:r>
      <w:r>
        <w:rPr/>
        <w:t>꧂</w:t>
      </w:r>
      <w:r>
        <w:rPr/>
        <w:t>㗂쉫佚轪䝁ꇂ吱勂䙯넫甭昺繅쉒쉳瀣扥牗⸲優渪晌⭋㉠熩啗昭Ⓜ䵳癊㍓쉊㵸䍧泂녣晉疥椽歫</w:t>
      </w:r>
      <w:r>
        <w:rPr/>
        <w:t>Ⳃ</w:t>
      </w:r>
      <w:r>
        <w:rPr/>
        <w:t>녠栴湷䩾癡啵䴦潮桉灁淎濂戦슣㙰盍캘뇎夬䒱건䵡㙑姂츽奺䭴顳</w:t>
      </w:r>
      <w:r>
        <w:rPr/>
        <w:t>ⵘ</w:t>
      </w:r>
      <w:r>
        <w:rPr/>
        <w:t>䙄䲏磂绂ꅷ쉾摹䘩䘻奊埂츳硟䱣凂囂偁⥳䩚싂㬰쌪칫䁮睷琽啶䉠䅺晥典愳幮䑫治썓㴤拂㍭㬸題也䵰쉖⎘䵤</w:t>
      </w:r>
      <w:r>
        <w:rPr/>
        <w:t>ⵁ</w:t>
      </w:r>
      <w:r>
        <w:rPr/>
        <w:t>쉊쉒憻顄线㫂楯㙇쵙噖</w:t>
      </w:r>
      <w:r>
        <w:rPr/>
        <w:t>ꤣ⹁</w:t>
      </w:r>
      <w:r>
        <w:rPr/>
        <w:t>䣂싎ㄤ숰쉴䭘捗冻爫晑ꎩ䙯쵟䶱═䭳乇杈き쉨숤䵏</w:t>
      </w:r>
      <w:r>
        <w:rPr/>
        <w:t>⡊</w:t>
      </w:r>
      <w:r>
        <w:rPr/>
        <w:t>꧂⩍</w:t>
      </w:r>
      <w:r>
        <w:rPr/>
        <w:t>挺싂㕢彺ꥳ┦摅♔幄⦩䅧㔭⽙丹깥䝐弪塓洨洺㵫쉓捺㌶旂煑䥱昳汅歳칪媥積⧂灐㉍쉬슮具こ坴⹀帳繅⪮痎컃晐啘䅂칧㓂䵀㤪⹏戬湫</w:t>
      </w:r>
      <w:r>
        <w:rPr/>
        <w:t>ꤵ</w:t>
      </w:r>
      <w:r>
        <w:rPr/>
        <w:t>克䱋縱⑃顇ꅡ넬ꅵ뼲唺숭쉑祪栽◂乆轶咘⩂ꇂ獄昶戬䪻楣橡兦兢䣎吵畧䍢␱䙹塦썂㩀坕䓂慆걸쉭稳电焵⫂䮻딯顯䉣䵤㡭䋍䕹쉐睦녬噂⸭䃂囂㩍秂㑅⽌</w:t>
      </w:r>
      <w:r>
        <w:rPr/>
        <w:t>Ⱜ</w:t>
      </w:r>
      <w:r>
        <w:rPr/>
        <w:t>帤痂䥹悻祘걩䔲栣帰㭟倲䦘뼯揎婈숤䰦㖱넽歸轺쉪슡砪畊쉒歌椪쉄橓␶瑊汇䠹熮佘呄惂쌴</w:t>
      </w:r>
      <w:r>
        <w:rPr/>
        <w:t>ꕂ</w:t>
      </w:r>
      <w:r>
        <w:rPr/>
        <w:t>偞䬸扯뇎숹奺</w:t>
      </w:r>
      <w:r>
        <w:rPr/>
        <w:t>ꥅ</w:t>
      </w:r>
      <w:r>
        <w:rPr/>
        <w:t>恖祩싂싂慈⨥楤昣甹㭯쉎⼵晊幞眵</w:t>
      </w:r>
      <w:r>
        <w:rPr/>
        <w:t>ꤦ</w:t>
      </w:r>
      <w:r>
        <w:rPr/>
        <w:t>顠㕇♆䐸㔦뇂썌仂㯃䘷湵娸쉎甥圦滂穢싂썶쉠惂睶♃杉䥇晬㵡卨⪏杗쉖䘲㠪撏塪싂쉾쉋춮玩␹瀷昊쉤⦏瀤뽑䥰䓂㥯䱳瞮扚ꅀ㉇堮䭌쉸◃栬䥹狂䴤칋숽㥨䑌瑙Ⓕ䬺燂䩚繆쵇</w:t>
      </w:r>
      <w:r>
        <w:rPr/>
        <w:t>⡳</w:t>
      </w:r>
      <w:r>
        <w:rPr/>
        <w:t>婋飂쉤湫痍╸块䵶</w:t>
      </w:r>
      <w:r>
        <w:rPr/>
        <w:t>⡫</w:t>
      </w:r>
      <w:r>
        <w:rPr/>
        <w:t>晠</w:t>
      </w:r>
      <w:r>
        <w:rPr/>
        <w:t>ꕙ</w:t>
      </w:r>
      <w:r>
        <w:rPr/>
        <w:t>硋슩⽦暻佫믂癣澣慔榥뗂暩싂녤쉄쵶䕍㢣竂漤㉃捄쉨䲵汃瑬뭨넹╌奌쉚癷슣⹡撩䮩숵䘫䡕䦩瑭숮쉯쉓堻嫃敯晫㘲湌䍒彋㥩숻彴썚櫂恭</w:t>
      </w:r>
      <w:r>
        <w:rPr/>
        <w:t>ⵉ</w:t>
      </w:r>
      <w:r>
        <w:rPr/>
        <w:t>⡤</w:t>
      </w:r>
      <w:r>
        <w:rPr/>
        <w:t>畈扪䜱뭏噊㑮䷂㩪㇂绂</w:t>
      </w:r>
      <w:r>
        <w:rPr/>
        <w:t>ⱶ</w:t>
      </w:r>
      <w:r>
        <w:rPr/>
        <w:t>ꦿ</w:t>
      </w:r>
      <w:r>
        <w:rPr/>
        <w:t>㙕忂囎쉬䭥䃂䄽㉩歴겥偃♄桒녆쉈皮斮睗</w:t>
      </w:r>
      <w:r>
        <w:rPr/>
        <w:t>ⱳ</w:t>
      </w:r>
      <w:r>
        <w:rPr/>
        <w:t>ⶻ</w:t>
      </w:r>
      <w:r>
        <w:rPr/>
        <w:t>啌뽺㠶㡖嘽幌晵싂歚쉡ㄴ顐坥䬶㏂ꍉ㩤斡䙊彈㜰㌫䨪祶䁾㠯欴橯眹䵚塎爳</w:t>
      </w:r>
      <w:r>
        <w:rPr/>
        <w:t>ⵐ⹞</w:t>
      </w:r>
      <w:r>
        <w:rPr/>
        <w:t>匪䱎䳂㌻묬⪏呪⍅漪⻍琵桉纱썡쌰ㅮ䤳뿂恨쵫䯂⪬䧍䱐칅䍡䦡䌫焦㤹晕슱놩獫</w:t>
      </w:r>
      <w:r>
        <w:rPr/>
        <w:t>ꕙ</w:t>
      </w:r>
      <w:r>
        <w:rPr/>
        <w:t>쉧ꅟ숲쉩迂쎩䨬⥲頷</w:t>
      </w:r>
      <w:r>
        <w:rPr/>
        <w:t>ⱑ</w:t>
      </w:r>
      <w:r>
        <w:rPr/>
        <w:t>倻娦物失</w:t>
      </w:r>
      <w:r>
        <w:rPr/>
        <w:t>ⰹ</w:t>
      </w:r>
      <w:r>
        <w:rPr/>
        <w:t>瑏걬䁡䐪煔칦딸唶</w:t>
      </w:r>
      <w:r>
        <w:rPr/>
        <w:t>ⶻ⹬</w:t>
      </w:r>
      <w:r>
        <w:rPr/>
        <w:t>泂煟娤</w:t>
      </w:r>
      <w:r>
        <w:rPr/>
        <w:t>ⵎ</w:t>
      </w:r>
      <w:r>
        <w:rPr/>
        <w:t>燎剴⴬唨䉯檬硃先䍃暮ꍳ⭫㮘⩀땩伪㟂쉞䎏浖㩊測佫㑌睬朶廂ꅣ䐪⨨㤣弬䦿灒占坞䔲</w:t>
      </w:r>
      <w:r>
        <w:rPr/>
        <w:t>ꤻ</w:t>
      </w:r>
      <w:r>
        <w:rPr/>
        <w:t>瘫쉱炩䀻칆硐燂参妮䩢쉢溮䓂垮䰹䄪䩓깢婖䐺숹㩫慩╍믂佪溬䅋恵仂㠣祴⥺偄泂䕃⬺忂爭冣䈵♋湆堫盂ꅅ싂䶵婑㡤䕥䬵⑘ꅤ긫槂</w:t>
      </w:r>
      <w:r>
        <w:rPr/>
        <w:t>⠬</w:t>
      </w:r>
      <w:r>
        <w:rPr/>
        <w:t>假唬侵瑥坰숶味⑤ꅾ櫂杫╆㭑唣ꆘ쉶쉗㙮暥⩕弭</w:t>
      </w:r>
      <w:r>
        <w:rPr/>
        <w:t>⡵</w:t>
      </w:r>
      <w:r>
        <w:rPr/>
        <w:t>숳欱깊坾㴷쉪</w:t>
      </w:r>
      <w:r>
        <w:rPr/>
        <w:t>ꖿ</w:t>
      </w:r>
      <w:r>
        <w:rPr/>
        <w:t>슮禩䖥䈲뗂反숵쌥碣쉯⤬硚슩㊿⑅参炵☨싍ㅢ䓂洵䑔䡊䀲琣</w:t>
      </w:r>
      <w:r>
        <w:rPr/>
        <w:t>ꤩ</w:t>
      </w:r>
      <w:r>
        <w:rPr/>
        <w:t>㨻噈稽㔤쵂숰瑄垮何쉯眷䀺䣂塟㭈帹偁㕏炮㞵겥╇䩣损쵂⭯슻夵桮欭湫义昫捏也곂㉟㊥瑄㭀琱皡</w:t>
      </w:r>
      <w:r>
        <w:rPr/>
        <w:t>⡚</w:t>
      </w:r>
      <w:r>
        <w:rPr/>
        <w:t>暘殻숭剥偀㵲䰨張䭕쉇ꅙ癕쉐㣂쉄䚣毂瀺䝅ㅖ</w:t>
      </w:r>
      <w:r>
        <w:rPr/>
        <w:t>⣍</w:t>
      </w:r>
      <w:r>
        <w:rPr/>
        <w:t>뭖</w:t>
      </w:r>
      <w:r>
        <w:rPr/>
        <w:t>ꕂ</w:t>
      </w:r>
      <w:r>
        <w:rPr/>
        <w:t>䇂㵥쌳⍂뼭☩⤵乗湸歓䅶㈺瘶</w:t>
      </w:r>
      <w:r>
        <w:rPr/>
        <w:t>⡹</w:t>
      </w:r>
      <w:r>
        <w:rPr/>
        <w:t>咻燂幣啌⮘穵㴵泂걳컂숵</w:t>
      </w:r>
      <w:r>
        <w:rPr/>
        <w:t>⠰</w:t>
      </w:r>
      <w:r>
        <w:rPr/>
        <w:t>㙊⩺浺啙瓂⹪⍑搻</w:t>
      </w:r>
      <w:r>
        <w:rPr/>
        <w:t>ꕹ</w:t>
      </w:r>
      <w:r>
        <w:rPr/>
        <w:t>㡬ꍣ⽪攥䥆刵縪䱍☻癚칗㝯쉣汢唥⨱ꏂ䉰轏슬㚻</w:t>
      </w:r>
      <w:r>
        <w:rPr/>
        <w:t>⡊</w:t>
      </w:r>
      <w:r>
        <w:rPr/>
        <w:t>䵰怦㭪ꅀ樊整畮婋塟숩䑂⭨普㤺佚┱溣㑎쉳睙煗堤쉺䩥쉯礩㯂埂婮긺顶걫昩㯂㟃⨯晃㮻勂兾䄦槂㍩䅠⨮た⽩䢿뗂喡◂搽땃浉泂쉮㙉朵煦ꅯ圲临숺슿⾣ꏂご⻂⥆⫂䵈役㍅뭵뭹夹乤䎱曂唯썋䞵쉶璻ꏂ</w:t>
      </w:r>
      <w:r>
        <w:rPr/>
        <w:t>⠽</w:t>
      </w:r>
      <w:r>
        <w:rPr/>
        <w:t>呲</w:t>
      </w:r>
      <w:r>
        <w:rPr/>
        <w:t>ⵊ</w:t>
      </w:r>
      <w:r>
        <w:rPr/>
        <w:t>盍佥숽슘栣婍♵쉕딴灩껂娱ꆥ뗃⭬싂</w:t>
      </w:r>
      <w:r>
        <w:rPr/>
        <w:t>ⴹ</w:t>
      </w:r>
      <w:r>
        <w:rPr/>
        <w:t>坏쎡♂彦圦㚣幨圷⽧輩噗㯍♂뼽䐵癩녴곂䕍싂</w:t>
      </w:r>
      <w:r>
        <w:rPr/>
        <w:t>ⱔ</w:t>
      </w:r>
      <w:r>
        <w:rPr/>
        <w:t>녣㐩坓拍梏䘽꺘㬴堫框䱓</w:t>
      </w:r>
      <w:r>
        <w:rPr/>
        <w:t>꧂</w:t>
      </w:r>
      <w:r>
        <w:rPr/>
        <w:t>㥪斩쉨깘堣䉴䅈榏珂쵩伴⨶嗂쉬䝴䨨䉅⸵祡⑅剤⵶㘤䭣瓂㢱䨪皿㕧廂䀽㘴◍瓃縳䑋奈摷⑔쉺</w:t>
      </w:r>
      <w:r>
        <w:rPr/>
        <w:t>ꔬ</w:t>
      </w:r>
      <w:r>
        <w:rPr/>
        <w:t>畉㡓掵슣♇쉾</w:t>
      </w:r>
      <w:r>
        <w:rPr/>
        <w:t>ꤻ</w:t>
      </w:r>
      <w:r>
        <w:rPr/>
        <w:t>㥑</w:t>
      </w:r>
      <w:r>
        <w:rPr/>
        <w:t>ⵖ⍖</w:t>
      </w:r>
      <w:r>
        <w:rPr/>
        <w:t>戭刮뗍总坙甯浡⌣㙢䵙栽檮張䐻싂쉖䉞☮姂䤷쉚컂䌸発쌷</w:t>
      </w:r>
      <w:r>
        <w:rPr/>
        <w:t>ꔺ</w:t>
      </w:r>
      <w:r>
        <w:rPr/>
        <w:t>棍쉆灔畚䠬㕵쉨犩숪⫎┪䍆穴뇂禥땅㙚太䅊䂩㧂烎潆䉚뽦ꥰ飂吴稣槂쉾摫㭹㛍畋槍숥쏃噦勍冡䍬䰹疮䄻橏汋穩㤴䏂畆獄撬婌眰긹</w:t>
      </w:r>
      <w:r>
        <w:rPr/>
        <w:t>ⰸ☳</w:t>
      </w:r>
      <w:r>
        <w:rPr/>
        <w:t>焲䁈煕湰渴</w:t>
      </w:r>
      <w:r>
        <w:rPr/>
        <w:t>ⵎ</w:t>
      </w:r>
      <w:r>
        <w:rPr/>
        <w:t>㊣秂吸㌪庥</w:t>
      </w:r>
      <w:r>
        <w:rPr/>
        <w:t>Ⲯ</w:t>
      </w:r>
      <w:r>
        <w:rPr/>
        <w:t>故枏ㅏ☣싂桕牀녓卮僂䡈</w:t>
      </w:r>
      <w:r>
        <w:rPr/>
        <w:t>ⱟ</w:t>
      </w:r>
      <w:r>
        <w:rPr/>
        <w:t>뿂潀쉍䗎湭楅唤깹䡷㶻╞圦偆㙞䴺牙摋块걀甪坂㙹塺猺摺숽╤漹䴲촺楞漫恏喩溵쉣ꥰ㔦桓噫噆婌纮勃㵚⩍湇湋住父䱚浊丽⯂撱촦⍬顷扐晊긲㙧幃䍌꥚塧쉵䖏砣櫎硙䈷쉏常硧䠥彸㈪䢻숰轚唶䡏⥫塰㠪䲘</w:t>
      </w:r>
      <w:r>
        <w:rPr/>
        <w:t>ⶻ</w:t>
      </w:r>
      <w:r>
        <w:rPr/>
        <w:t>畨㡺䝦ㄪ</w:t>
      </w:r>
      <w:r>
        <w:rPr/>
        <w:t>⡍</w:t>
      </w:r>
      <w:r>
        <w:rPr/>
        <w:t>顐⎩ꥰ汌㡌偏猩眷燂琯攬⽧坞氽帪쉌䩵味썴槂扯栤汲煎⪮⭫櫂땮坌쉟걩걟惂慆戬牍烂㔺勂兖礮숽㡡썡䝃땳兙㗂숤椳桫纏顑ꏃ⭁捎曂㢬櫂㜰</w:t>
      </w:r>
      <w:r>
        <w:rPr/>
        <w:t>ⲩ⹗</w:t>
      </w:r>
      <w:r>
        <w:rPr/>
        <w:t>㠮</w:t>
      </w:r>
      <w:r>
        <w:rPr/>
        <w:t>⡃</w:t>
      </w:r>
      <w:r>
        <w:rPr/>
        <w:t>썱⍺兩⸬ㄦ幦㩵牤ꍖ㵉䃂☹姂奊䔬灴轸喥䜣☭䁢䭈⨱쉺䉋佸㴫矂揂슮⹊쉍樳싂偈乹⹯ꥨ싂땅摌怬捕⤽䩚䵺祌쵴䤰㣍柂䰲灣⻂꥗⨴墵杂瑣ꄳ䡾復《슘畣꥘䁘䖩䝺쉤쉂墘䨬奏捯洷숫▻棂쉨⸥슏䥹㴺⤨싂櫂佷⼰㘵潀</w:t>
      </w:r>
      <w:r>
        <w:rPr/>
        <w:t>Ⱚ</w:t>
      </w:r>
      <w:r>
        <w:rPr/>
        <w:t>堩⹋汵窥枱숽橋橢슿慚㧂嚱㑐㍎㵏㍏噺䩆猣䱊㫂慟䫂犣柂瑶橱ꅁ灓</w:t>
      </w:r>
      <w:r>
        <w:rPr/>
        <w:t>ꦮ</w:t>
      </w:r>
      <w:r>
        <w:rPr/>
        <w:t>汪琯썊㙴⛂㝷䍇歾奋溱悩愭䭯㑺뽄㭭칡䤰楠奵숬긵</w:t>
      </w:r>
      <w:r>
        <w:rPr/>
        <w:t>ⶵ⒏▘</w:t>
      </w:r>
      <w:r>
        <w:rPr/>
        <w:t>㢡侮怶慰㤦䥀穳杳㘽쌦瑦슥</w:t>
      </w:r>
      <w:r>
        <w:rPr/>
        <w:t>ⵦ</w:t>
      </w:r>
      <w:r>
        <w:rPr/>
        <w:t>碮㙀汳凂夺곂⭨偏抻晀坲暩傡䤮싂⩍䁇⹡㎩쉭橄懂싂㡦檡塾捴숩▿┰復땭漤䥒参抱㖩뽈杕吸从걸</w:t>
      </w:r>
      <w:r>
        <w:rPr/>
        <w:t>⡞</w:t>
      </w:r>
      <w:r>
        <w:rPr/>
        <w:t>揂</w:t>
      </w:r>
      <w:r>
        <w:rPr/>
        <w:t>⡍</w:t>
      </w:r>
      <w:r>
        <w:rPr/>
        <w:t>留㑫갹揃┨쉚種竂嫎砤攬恵汞甪슱㝤弰쉦离唴䕹凂盂</w:t>
      </w:r>
      <w:r>
        <w:rPr/>
        <w:t>ꗂ</w:t>
      </w:r>
      <w:r>
        <w:rPr/>
        <w:t>〨㧃塈쉓</w:t>
      </w:r>
      <w:r>
        <w:rPr/>
        <w:t>ꔱ</w:t>
      </w:r>
      <w:r>
        <w:rPr/>
        <w:t>澱啲</w:t>
      </w:r>
      <w:r>
        <w:rPr/>
        <w:t>⡙⎥</w:t>
      </w:r>
      <w:r>
        <w:rPr/>
        <w:t>儨䝮</w:t>
      </w:r>
      <w:r>
        <w:rPr/>
        <w:t>ꔪ</w:t>
      </w:r>
      <w:r>
        <w:rPr/>
        <w:t>ぉ쉖㠻거⤵</w:t>
      </w:r>
      <w:r>
        <w:rPr/>
        <w:t>⠪</w:t>
      </w:r>
      <w:r>
        <w:rPr/>
        <w:t>彃ꅕ濍怱</w:t>
      </w:r>
      <w:r>
        <w:rPr/>
        <w:t>ꗂ⭭</w:t>
      </w:r>
      <w:r>
        <w:rPr/>
        <w:t>奈㑫ꌵ싂坠何⹤洩묪樯畩㴩祩䯂畧潫砵⩶䎮㩦䑲獖䈬泂䜴⪘偂昬欵㠴녃ꍭ㵧쉵燂⨩㍳ꅘ㣎疿猲╬娩넬彗灊䑇⩖䫂ꍱ</w:t>
      </w:r>
      <w:r>
        <w:rPr/>
        <w:t>ⵘ</w:t>
      </w:r>
      <w:r>
        <w:rPr/>
        <w:t>쉠刪彙䜫칟䁳걟惂版</w:t>
      </w:r>
      <w:r>
        <w:rPr/>
        <w:t>ⷍ</w:t>
      </w:r>
      <w:r>
        <w:rPr/>
        <w:t>搩卡⩫쉭䆩嫃뼸渤幀㠬길⧍䋂冡Ⓝ䇍奟썲䑳▩当</w:t>
      </w:r>
      <w:r>
        <w:rPr/>
        <w:t>ⰵ</w:t>
      </w:r>
      <w:r>
        <w:rPr/>
        <w:t>套㕑氪卹</w:t>
      </w:r>
      <w:r>
        <w:rPr/>
        <w:t>ⱅ</w:t>
      </w:r>
      <w:r>
        <w:rPr/>
        <w:t>楫奤獱敞丣☭穸䟂勂쉋</w:t>
      </w:r>
      <w:r>
        <w:rPr/>
        <w:t>⡇</w:t>
      </w:r>
      <w:r>
        <w:rPr/>
        <w:t>쌳╅穔幦䭹녰當淂㩆㊿촳⨫ꅭ䝐⽑甬䠰瑰洩쉃奪⿂珎根쉒あ煳䑸䕅㵶</w:t>
      </w:r>
      <w:r>
        <w:rPr/>
        <w:t>ꔺ</w:t>
      </w:r>
      <w:r>
        <w:rPr/>
        <w:t>摠㔫侻춵瑟瘤슱㤪批爭䙮ꌳ䌺䕣丬㩍轞쉯건䧂</w:t>
      </w:r>
      <w:r>
        <w:rPr/>
        <w:t>ꤣ</w:t>
      </w:r>
      <w:r>
        <w:rPr/>
        <w:t>轉⭁썷䊏쉀갲⩇䓂⫂싎⍙⭰乂娱䴷凂㯃</w:t>
      </w:r>
      <w:r>
        <w:rPr/>
        <w:t>ⱑ</w:t>
      </w:r>
      <w:r>
        <w:rPr/>
        <w:t>橬ꍩ砻䍏⹚區쎘䆥畅㍪곂땦䁤</w:t>
      </w:r>
      <w:r>
        <w:rPr/>
        <w:t>ꖏ</w:t>
      </w:r>
      <w:r>
        <w:rPr/>
        <w:t>妱殻彐䜸扬檘ꍙ䥊캡</w:t>
      </w:r>
      <w:r>
        <w:rPr/>
        <w:t>ⷂ</w:t>
      </w:r>
      <w:r>
        <w:rPr/>
        <w:t>绂◂⽃쉗畡厵ꥫꍩ녊嗂䁙呣ꏂ商穵ꥵ橅漳</w:t>
      </w:r>
      <w:r>
        <w:rPr/>
        <w:t>ꤩ⩷</w:t>
      </w:r>
      <w:r>
        <w:rPr/>
        <w:t>쉫</w:t>
      </w:r>
      <w:r>
        <w:rPr/>
        <w:t>⢏</w:t>
      </w:r>
      <w:r>
        <w:rPr/>
        <w:t>歫䷎묹⸪㜽轊⹚琮婦彀砪嫃⭍倴㙒쌣③╈㝖㥯㭮潬싂⴩䙶⽪悱ꅲ捀稪百䵶礳썠㝦⍀暥딥瞩⥄</w:t>
      </w:r>
      <w:r>
        <w:rPr/>
        <w:t>⠺</w:t>
      </w:r>
      <w:r>
        <w:rPr/>
        <w:t>㝎뮣㌹㩣幵㟍</w:t>
      </w:r>
      <w:r>
        <w:rPr/>
        <w:t>ⱹ</w:t>
      </w:r>
      <w:r>
        <w:rPr/>
        <w:t>晏㛃啖㡄殏⑸숵㣂숯䁖瑵♲捶칠싂碵곂迍쉹飂䒩頫㥰ꍥ䴸䞱溣쉏轟㬪싂夻顴瑖潕娻⯍敉⹚坪槎繗⍫眽깠</w:t>
      </w:r>
      <w:r>
        <w:rPr/>
        <w:t>ꤤ</w:t>
      </w:r>
      <w:r>
        <w:rPr/>
        <w:t>㩸彅⤴硦ぬ♣䕰欱슩楆숳⫂弊쉨숩櫂쉶쉪恂榬땮㉅噗㩸⭀接䙥ꌮ꺡䆩仂䣎纮祙歃땕窵ㄣ〉䱇斩☮䃂啁㕠濎內塞␱⚮损㝬墮⍐摠物儵쉯ꅖ싂碻昣⦻䤪쉖ㅂ</w:t>
      </w:r>
      <w:r>
        <w:rPr/>
        <w:t>꧂⍲</w:t>
      </w:r>
      <w:r>
        <w:rPr/>
        <w:t>頩⹯⥭</w:t>
      </w:r>
      <w:r>
        <w:rPr/>
        <w:t>ⰸ</w:t>
      </w:r>
      <w:r>
        <w:rPr/>
        <w:t>䬬</w:t>
      </w:r>
      <w:r>
        <w:rPr/>
        <w:t>ꤶ</w:t>
      </w:r>
      <w:r>
        <w:rPr/>
        <w:t>䱤☨땓⥊甪뗂慏亥⩴彋煚쉳睖婷䅌䮱䁋㕘쉆깢䉕桋䍥㔨⤰䂱灶辣쉞</w:t>
      </w:r>
      <w:r>
        <w:rPr/>
        <w:t>⣂</w:t>
      </w:r>
      <w:r>
        <w:rPr/>
        <w:t>反⍸璥杗桩♾㨸䅷쉍颱痂䘦䅄䊣幈䜴䍺听㞵⭎껂灶坭⏂</w:t>
      </w:r>
      <w:r>
        <w:rPr/>
        <w:t>ꕁ</w:t>
      </w:r>
      <w:r>
        <w:rPr/>
        <w:t>슮쉁䘺ꥮ汬垱ㆿ㩑䑹</w:t>
      </w:r>
      <w:r>
        <w:rPr/>
        <w:t>ꤱ</w:t>
      </w:r>
      <w:r>
        <w:rPr/>
        <w:t>갴砨䴺㈵㩂䩱䩞䅷걾⬰摭扇♆⨨拃ⸯ体侩䂮勂浾迂惃썦☪䉧瘲六</w:t>
      </w:r>
      <w:r>
        <w:rPr/>
        <w:t>ꥒ</w:t>
      </w:r>
      <w:r>
        <w:rPr/>
        <w:t>湩䇂㬳奴畈⪬壃쉉捓촻䉓㵱求⹭䡰㭫⽎㦣</w:t>
      </w:r>
      <w:r>
        <w:rPr/>
        <w:t>ⶏ</w:t>
      </w:r>
      <w:r>
        <w:rPr/>
        <w:t>啎槂䑔</w:t>
      </w:r>
      <w:r>
        <w:rPr/>
        <w:t>⠥</w:t>
      </w:r>
      <w:r>
        <w:rPr/>
        <w:t>칌兡整䴣纻欹䱙</w:t>
      </w:r>
      <w:r>
        <w:rPr/>
        <w:t>꤭</w:t>
      </w:r>
      <w:r>
        <w:rPr/>
        <w:t>䐣☷礶䠺圲㨷넰㔶浒䔥睌晭瑮晩걇</w:t>
      </w:r>
      <w:r>
        <w:rPr/>
        <w:t>ꤷ</w:t>
      </w:r>
      <w:r>
        <w:rPr/>
        <w:t>㢿䂡䍂歟깕쉣㑢땞⩰㶘</w:t>
      </w:r>
      <w:r>
        <w:rPr/>
        <w:t>ꤷ</w:t>
      </w:r>
      <w:r>
        <w:rPr/>
        <w:t>걊浊☣╒夷쉵碿</w:t>
      </w:r>
      <w:r>
        <w:rPr/>
        <w:t>ⵦⷂ</w:t>
      </w:r>
      <w:r>
        <w:rPr/>
        <w:t>ぎ춮晄딳睠䑍숪䒩帴匴梬㶿片䋃轐⩎⭩猩㖥⿂䁠桚쵓쉏슬彵쌲㙏㖥뾩矂灏啃슱㒻㥁╖漵⹔噭批牀숵┪䥇⩘쉢䄨쉔걲깉辣颱痂幄捈噱硫</w:t>
      </w:r>
      <w:r>
        <w:rPr/>
        <w:t>⣂</w:t>
      </w:r>
      <w:r>
        <w:rPr/>
        <w:t>仂單㝏뾱扙疘쌹쎵懂係穫쉋㍥긲</w:t>
      </w:r>
      <w:r>
        <w:rPr/>
        <w:t>ⲏ</w:t>
      </w:r>
      <w:r>
        <w:rPr/>
        <w:t>ꤨ</w:t>
      </w:r>
      <w:r>
        <w:rPr/>
        <w:t>䥾⮥㥥㊘뇂䉏牡㖮丰㩊ꇂ</w:t>
      </w:r>
      <w:r>
        <w:rPr/>
        <w:t>⡘</w:t>
      </w:r>
      <w:r>
        <w:rPr/>
        <w:t>뭰㥀䟂辬⭊숺丬</w:t>
      </w:r>
      <w:r>
        <w:rPr/>
        <w:t>꧍♯</w:t>
      </w:r>
      <w:r>
        <w:rPr/>
        <w:t>煡뮱傘㑏㟃硉摯⨶⪻秂䥶槂딫䚣內⩔㩞辡瞥뼬쉭顈</w:t>
      </w:r>
      <w:r>
        <w:rPr/>
        <w:t>⠪</w:t>
      </w:r>
      <w:r>
        <w:rPr/>
        <w:t>幷⥉습勃</w:t>
      </w:r>
      <w:r>
        <w:rPr/>
        <w:t>ꦮ</w:t>
      </w:r>
      <w:r>
        <w:rPr/>
        <w:t>땋祺硖姂塟䡣䅷奵뽂眹潷⾱囂㡔숹⹳쉁繂戦僂汔㐪쉮쉦佯瑰噦桊湑䩟숻㐵穣嘯䱩숨兀樺䎩ꥯ䡷䨽⹵㙚桦片彥䴨䠣晏硦⿂顧敡匪卥桗匨⭌싃䡞朸㥧═栫幬㘻绂④ꥧ䑐ꌩ⪵㑭䁊╊</w:t>
      </w:r>
      <w:r>
        <w:rPr/>
        <w:t>ꖣ</w:t>
      </w:r>
      <w:r>
        <w:rPr/>
        <w:t>碬썖搶묪䁖쉬疩</w:t>
      </w:r>
      <w:r>
        <w:rPr/>
        <w:t>⡶</w:t>
      </w:r>
      <w:r>
        <w:rPr/>
        <w:t>穐繷⌷ꎵ충쉥깅瑫</w:t>
      </w:r>
      <w:r>
        <w:rPr/>
        <w:t>ⵋ</w:t>
      </w:r>
      <w:r>
        <w:rPr/>
        <w:t>燎䃂⥇슱䎩坩剮掬</w:t>
      </w:r>
      <w:r>
        <w:rPr/>
        <w:t>ⵢ</w:t>
      </w:r>
      <w:r>
        <w:rPr/>
        <w:t>旂숮帱捴싂⼪埃䕃扏쉡瓎㧃⵪暩瘽⨪⼷걲暻妻獥旂䰳䕫滂癳슩竂牗癢숹뭵</w:t>
      </w:r>
      <w:r>
        <w:rPr/>
        <w:t>⡎</w:t>
      </w:r>
      <w:r>
        <w:rPr/>
        <w:t>澏뼫浇洤ㅬ칹磂䏂㉔坲わ砵</w:t>
      </w:r>
      <w:r>
        <w:rPr/>
        <w:t>ꤱ</w:t>
      </w:r>
      <w:r>
        <w:rPr/>
        <w:t>⻂瑺眮灬堽숫⽶庘卐싂帽婟癆</w:t>
      </w:r>
      <w:r>
        <w:rPr/>
        <w:t>ⰸ</w:t>
      </w:r>
      <w:r>
        <w:rPr/>
        <w:t>⿂窩숊澮呪⻂⤥놣숣汯㍀焸뭤硕㜯ꆩ䭚硦牢걱摇呢侥♫睦䡂囃橑漳</w:t>
      </w:r>
      <w:r>
        <w:rPr/>
        <w:t>ꤱ</w:t>
      </w:r>
      <w:r>
        <w:rPr/>
        <w:t>女棂爽迂儩쉲煟恉㟂卹␯杤啴네碏页㋎汓㩉吹さ䶥瓂㈵华恁爵ꇂ呌䬲爴㥚䱠仂䧃⨶刭㣂奯쉏窻䀹塹⽕揎坳</w:t>
      </w:r>
      <w:r>
        <w:rPr/>
        <w:t>ⰻ⵷ⱥ</w:t>
      </w:r>
      <w:r>
        <w:rPr/>
        <w:t>췂⥹䡰</w:t>
      </w:r>
      <w:r>
        <w:rPr/>
        <w:t>⢩</w:t>
      </w:r>
      <w:r>
        <w:rPr/>
        <w:t>穐䪩숰⫂䩪晎♾╌슥頵捔㨪㉭垻橡歄轹恭堰奥딵楢♡⹔琥洫싂焣쉺╹䝠</w:t>
      </w:r>
      <w:r>
        <w:rPr/>
        <w:t>ⱈ</w:t>
      </w:r>
      <w:r>
        <w:rPr/>
        <w:t>䝉焺</w:t>
      </w:r>
      <w:r>
        <w:rPr/>
        <w:t>ⱌ</w:t>
      </w:r>
      <w:r>
        <w:rPr/>
        <w:t>慹䄣⿃</w:t>
      </w:r>
      <w:r>
        <w:rPr/>
        <w:t>꧂</w:t>
      </w:r>
      <w:r>
        <w:rPr/>
        <w:t>牓㵶癙奞坰뭒䅚㏂灡瓂噮䈤末</w:t>
      </w:r>
      <w:r>
        <w:rPr/>
        <w:t>ⴶ</w:t>
      </w:r>
      <w:r>
        <w:rPr/>
        <w:t>䭩㕢塓祱兕㧂쌣㫃☲싂歹佩呬뭵칵瞣幉䩆칑啫슡畄疥㥢ꍔ⛎禬Ⓙ抵繲</w:t>
      </w:r>
      <w:r>
        <w:rPr/>
        <w:t>ꕒ</w:t>
      </w:r>
      <w:r>
        <w:rPr/>
        <w:t>㗂넴꥗㯂뽨婫体卧楂츨䁰</w:t>
      </w:r>
      <w:r>
        <w:rPr/>
        <w:t>ꥌ</w:t>
      </w:r>
      <w:r>
        <w:rPr/>
        <w:t>ꥺ甪敠惂딵㉎⍱唯㙸灘쉘稹畎쉉䘨⍏嘶禡䁠캏</w:t>
      </w:r>
      <w:r>
        <w:rPr/>
        <w:t>ⵟ</w:t>
      </w:r>
      <w:r>
        <w:rPr/>
        <w:t>䞵</w:t>
      </w:r>
      <w:r>
        <w:rPr/>
        <w:t>ꤪ</w:t>
      </w:r>
      <w:r>
        <w:rPr/>
        <w:t>此堭䥕슩♰浬剆숹乫쉯쉖ꍖ慑乴ꌮ楇恕吩㔲㩾䳎柂쉊뾿番愱ꍦ슏칫剨瑌◃넦⻂䘸㩉䁡녀杉顑⹴否汓潎塦숺숸䑥允䍫恳ꆏ種䝥쉩塂漶쉎뗂</w:t>
      </w:r>
      <w:r>
        <w:rPr/>
        <w:t>ꥏ</w:t>
      </w:r>
      <w:r>
        <w:rPr/>
        <w:t>坬䩤擂⍑婍顕偪輻</w:t>
      </w:r>
      <w:r>
        <w:rPr/>
        <w:t>ꥇ</w:t>
      </w:r>
      <w:r>
        <w:rPr/>
        <w:t>痃싂涡슩䨦⭘磃싎势⶿쉏丷ね갻䤥쵯⭉칮輱砬딷愳灦쵔柂⶿畲砶䤦扵瑆穣䔪睸橰楞湬剷檱圤ꥵ㡚숱㵑㡷㈪歚㬺㕃妱幟䱵桹䮻껂䝯輵▿敾毂䥥児곃朹顊⭏⾏稱녴뇂슣썇轊爵</w:t>
      </w:r>
      <w:r>
        <w:rPr/>
        <w:t>꧂⥱</w:t>
      </w:r>
      <w:r>
        <w:rPr/>
        <w:t>䉥䖬칙颬쉶䵏䪻獈䵡䍔⑞䉆恎춵ꍀ쉵䮱㓂</w:t>
      </w:r>
      <w:r>
        <w:rPr/>
        <w:t>꧂⭳</w:t>
      </w:r>
      <w:r>
        <w:rPr/>
        <w:t>祇䑮頪䒬橨湢澻䭬싂ㄶ쉎懂挹㡃숫椴⭖浱䱎㬨昶␩甥䵌䈴惂㝤䉩䳂쉨㕀䑱⏍⸲䵩穎</w:t>
      </w:r>
      <w:r>
        <w:rPr/>
        <w:t>ⴰ</w:t>
      </w:r>
      <w:r>
        <w:rPr/>
        <w:t>吷쉶灶淂牵㈶쉨反⭎넮轈癚걨딳湚숰⥄辘쉀겏㩯숹琵䉗煅瑣ㄺ䂘浄╡숪㙴惂䁙偄澘痂㡄깩佘⫃忂☬刬ㅖ⽊쉉⭉땄瘣ꎮ䛂⑕洨䜤ꇂ穕䝓㕭兎䝶</w:t>
      </w:r>
      <w:r>
        <w:rPr/>
        <w:t>꤯</w:t>
      </w:r>
      <w:r>
        <w:rPr/>
        <w:t>쉺㑴㥙슬ㅁ⽗克⫂坨睥싂眴㕓㞥㕳䤥畖䵇坲怽珂숪獕㩤䤨漳⥣婫灠昮땆歌㟂</w:t>
      </w:r>
      <w:r>
        <w:rPr/>
        <w:t>ꗂ</w:t>
      </w:r>
      <w:r>
        <w:rPr/>
        <w:t>㢬兙</w:t>
      </w:r>
      <w:r>
        <w:rPr/>
        <w:t>ꕯ</w:t>
      </w:r>
      <w:r>
        <w:rPr/>
        <w:t>㥣쵖숪楀涘墩楰㝉⭸㟂佇숊쉟컂汒䠦儹呲侬⾥啷쌴噪半畂㍐㝯畗쉺⍧偋牊⌮噓</w:t>
      </w:r>
      <w:r>
        <w:rPr/>
        <w:t>ⰻ</w:t>
      </w:r>
      <w:r>
        <w:rPr/>
        <w:t>䀵辵喡촭砵갸垘췂卹␤⍥뽾䡌个숥ㅌ䴽슏깶</w:t>
      </w:r>
      <w:r>
        <w:rPr/>
        <w:t>Ⱖ</w:t>
      </w:r>
      <w:r>
        <w:rPr/>
        <w:t>쉱䜬瑯⩾땋甤䰴쉾⹣掘捓㇂⩮㵓㔩⹪仃瓂偓嚱䍢⽫伫⚻⒵朱䬱穡㩋截繎歒쉠瑇䗂櫂䆏쉱숯窩⸰椻渰硯矂쉢㜪䜺╃ご獫㵷</w:t>
      </w:r>
      <w:r>
        <w:rPr/>
        <w:t>ⱺ</w:t>
      </w:r>
      <w:r>
        <w:rPr/>
        <w:t>畒㉡쉺ず넶磂쉖癉䆻䨤䉹뽧癦깗㫂児栳汒</w:t>
      </w:r>
      <w:r>
        <w:rPr/>
        <w:t>⡦</w:t>
      </w:r>
      <w:r>
        <w:rPr/>
        <w:t>㉁炏侩卪淂䭓噶睫㥙♃况潥ꍖ噡卒滂敌䠨橗䩭迂绂時</w:t>
      </w:r>
      <w:r>
        <w:rPr/>
        <w:t>ꥎ</w:t>
      </w:r>
      <w:r>
        <w:rPr/>
        <w:t>琺媥㯂묭⌺晨㝾僂놿츥䅡䉤偬ꅑ樫縰⩞䲮㜮牎㉚獟幃숶䆬⒣㡲揂쉀䝄瑖숰⽒㚩⤴쵲甮昬䕩⩩뇂桕ꌫ玡吳嗂嘣睥⑥䬷䙈䄭쉲⛂浅⩸⏂䝪⚩썉婯穢辮곂㝡穑쵌畹奦橣〦嫍睞画</w:t>
      </w:r>
      <w:r>
        <w:rPr/>
        <w:t>ꥍ</w:t>
      </w:r>
      <w:r>
        <w:rPr/>
        <w:t>㤮⩰淂뽍㘲</w:t>
      </w:r>
      <w:r>
        <w:rPr/>
        <w:t>ꕱ</w:t>
      </w:r>
      <w:r>
        <w:rPr/>
        <w:t>癯猷㝮</w:t>
      </w:r>
      <w:r>
        <w:rPr/>
        <w:t>ⶱ</w:t>
      </w:r>
      <w:r>
        <w:rPr/>
        <w:t>ꅂ摸겱祢張〥견㵸䡵</w:t>
      </w:r>
      <w:r>
        <w:rPr/>
        <w:t>ⱴ</w:t>
      </w:r>
      <w:r>
        <w:rPr/>
        <w:t>浶㝠땯溵⪮㴺昽쵖梩湟癩䭋稨噾捁塇䋎䯂㡷廂彺⮻摮䱗㴩㢱媏</w:t>
      </w:r>
      <w:r>
        <w:rPr/>
        <w:t>ꕸ</w:t>
      </w:r>
      <w:r>
        <w:rPr/>
        <w:t>㝐乬묭睠䎵</w:t>
      </w:r>
      <w:r>
        <w:rPr/>
        <w:t>ⰸ</w:t>
      </w:r>
      <w:r>
        <w:rPr/>
        <w:t>啃汅佋噯䭭桠㙉뿂䵘䫃娶㭮旂晢䫎㔥㩸歋䴪⽂슬쉥ꅺづꥤ싂㨪㥲璩䬳獺슥䩶戭牔떩䅙啊</w:t>
      </w:r>
      <w:r>
        <w:rPr/>
        <w:t>ⶱ</w:t>
      </w:r>
      <w:r>
        <w:rPr/>
        <w:t>俎땄槂⩡汫쉊彬璬澿뮵䀥</w:t>
      </w:r>
      <w:r>
        <w:rPr/>
        <w:t>ꤩ⯂</w:t>
      </w:r>
      <w:r>
        <w:rPr/>
        <w:t>쉱Ⓨ卺䉣</w:t>
      </w:r>
      <w:r>
        <w:rPr/>
        <w:t>⠺</w:t>
      </w:r>
      <w:r>
        <w:rPr/>
        <w:t>깩憬健㖩礭繌쉩䄭⍂겿牀⽠</w:t>
      </w:r>
      <w:r>
        <w:rPr/>
        <w:t>ⶩ</w:t>
      </w:r>
      <w:r>
        <w:rPr/>
        <w:t>㵀</w:t>
      </w:r>
      <w:r>
        <w:rPr/>
        <w:t>ꕶ</w:t>
      </w:r>
      <w:r>
        <w:rPr/>
        <w:t>䥕</w:t>
      </w:r>
      <w:r>
        <w:rPr/>
        <w:t>ⴤ</w:t>
      </w:r>
      <w:r>
        <w:rPr/>
        <w:t>夸䥙洫㤲쉳䱦䩃破䶩䵋捴곃⵮싂乫⛂轮浲潌놘뮣彉숶㕫☳圥呠싂㍴ね䎣䱱⸰䵙䑭䕊畆歰〤坵爺梥祔숭浑</w:t>
      </w:r>
      <w:r>
        <w:rPr/>
        <w:t>⡎</w:t>
      </w:r>
      <w:r>
        <w:rPr/>
        <w:t>䡁☦琰쉥㔲晐⺿⛂奫⍲硋䁭塕娻뭩쉟汅⥔䵴獃⹚╾䩧녶㙕婪慾猹睬束楰槎甦䜣쏍⑪楚椨坮쉐㖱䫂佦䡸⫃䙐썇⥒뽚佥따㛂⩃쉾吴硇晙숲</w:t>
      </w:r>
      <w:r>
        <w:rPr/>
        <w:t>ꥈ</w:t>
      </w:r>
      <w:r>
        <w:rPr/>
        <w:t>乡呥疩勍숵㡢灺䡊䬬⽱컂䉋智㒘땣煗ꌫ</w:t>
      </w:r>
      <w:r>
        <w:rPr/>
        <w:t>⡅⑓</w:t>
      </w:r>
      <w:r>
        <w:rPr/>
        <w:t>䄬扅瑍嚥旂쉪㵧䝮顱㕌Ⓜ畤⛂婫⹊撘噧癆夣뽺䩕䁵呵揂䁗焨슣摟均</w:t>
      </w:r>
      <w:r>
        <w:rPr/>
        <w:t>ꗂ</w:t>
      </w:r>
      <w:r>
        <w:rPr/>
        <w:t>䃂漻恌䓃淎劥溘眪旍帲ㄸ䭑婑쉺沬숊お䍌灩쉏쉚ぎ砣啘쵑正と线奊쉃唺⑕幄쉰潗쉡橦⍭䔽쌲숲䓎䬴爮皩獲㍳䫂쉸櫂嫂䥏䓎段柂깦ꍍ긬問㑆䭧쉅ꏍ♢䵍繑⏂뾏㉞㒏䆘㴪瑇䩤倪焷渺◂幢㚿</w:t>
      </w:r>
      <w:r>
        <w:rPr/>
        <w:t>ꕊ</w:t>
      </w:r>
      <w:r>
        <w:rPr/>
        <w:t>灯㞘漦穙⸪咿欨啦숪条䐯긪睩灲忍⏂橖浨䭤ꅔ㝀呵㥂歔㉤占㙳</w:t>
      </w:r>
      <w:r>
        <w:rPr/>
        <w:t>⣂</w:t>
      </w:r>
      <w:r>
        <w:rPr/>
        <w:t>纥㐻䉡䢬斻⑐礤ㅇ</w:t>
      </w:r>
      <w:r>
        <w:rPr/>
        <w:t>ⲱ</w:t>
      </w:r>
      <w:r>
        <w:rPr/>
        <w:t>慩烂䰲嗍걖婧扮꤮瓂煱䃂䋂硞縶㭤㙶攰矎⿂塍䡈쉆뽈㯂䑴䡍䅂⿎颮橍䰪⹦⑍⫂ꥫ憿䇂⍥㛂猫숳ꏃ⵭僂⴬㏍優</w:t>
      </w:r>
      <w:r>
        <w:rPr/>
        <w:t>ꗂ</w:t>
      </w:r>
      <w:r>
        <w:rPr/>
        <w:t>咏欶뽗␽슮깨뽺復㡠姂挽劘</w:t>
      </w:r>
      <w:r>
        <w:rPr/>
        <w:t>ꗂ</w:t>
      </w:r>
      <w:r>
        <w:rPr/>
        <w:t>皱⹆䴳䵴⑋⤸澥┦땭歭颩⭬싂▣栳䁘⫂䰪䐪⨪橔摈⹬쉱徣</w:t>
      </w:r>
      <w:r>
        <w:rPr/>
        <w:t>Ⳃ</w:t>
      </w:r>
      <w:r>
        <w:rPr/>
        <w:t>녅㔦묰硗걒⑷千⨨䕄磂刬䠭䝐쉲⫂垱幃ㅰ슥䁎㧂䁵ꍤ⏍걓穇쉇촭浖⵹响唩漦䙓ꍵ䕞㟂䡒</w:t>
      </w:r>
      <w:r>
        <w:rPr/>
        <w:t>꤭</w:t>
      </w:r>
      <w:r>
        <w:rPr/>
        <w:t>䍬☣쉈弪欽砣쉇捴㭖쉰쎥쵃迂攫灘䥆숰䦩㵃㝗浓</w:t>
      </w:r>
      <w:r>
        <w:rPr/>
        <w:t>ⵐ</w:t>
      </w:r>
      <w:r>
        <w:rPr/>
        <w:t>牨偙婫嘰䳃쎩㑐䤱湐ꍶ彟䀱穅숭쉞䀽灈썕㭵掵堺憡ㅰ唨䨰쵇</w:t>
      </w:r>
      <w:r>
        <w:rPr/>
        <w:t>ⱊ</w:t>
      </w:r>
      <w:r>
        <w:rPr/>
        <w:t>쵢쉨埂单穣㙧祗㉴盂㣂敾栵熬䈥⥐仂숴澣杹쉂穭䜷㑀긬曂쵬쉳⎩煵涘</w:t>
      </w:r>
      <w:r>
        <w:rPr/>
        <w:t>Ⱪ</w:t>
      </w:r>
      <w:r>
        <w:rPr/>
        <w:t>牗쉴걱㫂Ⓜ갭</w:t>
      </w:r>
      <w:r>
        <w:rPr/>
        <w:t>꧂⭄</w:t>
      </w:r>
      <w:r>
        <w:rPr/>
        <w:t>砪なㅯ偭쉏嘭쉉</w:t>
      </w:r>
      <w:r>
        <w:rPr/>
        <w:t>ⱐ</w:t>
      </w:r>
      <w:r>
        <w:rPr/>
        <w:t>参扬싂強ꍏ◂洭쉖䐭㯂颱搹䡨㥃⽣免殱獫䴣䤯</w:t>
      </w:r>
      <w:r>
        <w:rPr/>
        <w:t>ꦣ</w:t>
      </w:r>
      <w:r>
        <w:rPr/>
        <w:t>矂기㤸畩坞戤䇂뽵䇂輦ꇂ乑⤮呥礽畚嗂⍚漥昸䥃䁬ㅎ枥쉷쵒㇂⑈湹䄵┶䩩爪獢浆圴奋侩겱ꄴ⥦协䓂憘쉳橵뽭圯浩呲ꥰꏃ塣쌴禡卣쉤䑋偏</w:t>
      </w:r>
      <w:r>
        <w:rPr/>
        <w:t>ꖵ</w:t>
      </w:r>
      <w:r>
        <w:rPr/>
        <w:t>䉊䠨♶啠睇咿㒏쎮揂떡潕灌兎瑥根숵琱</w:t>
      </w:r>
      <w:r>
        <w:rPr/>
        <w:t>ꤴ</w:t>
      </w:r>
      <w:r>
        <w:rPr/>
        <w:t>癓쉈轠쉐帣녈旂촶䉅쉇㡎塈녴仂䱶䵙썎顮䋂揂㘮摄㭕숩湞⭳</w:t>
      </w:r>
      <w:r>
        <w:rPr/>
        <w:t>⢿</w:t>
      </w:r>
      <w:r>
        <w:rPr/>
        <w:t>쉅睖䈴塪곂䊡䝔싂⯂싂繫哂㵐㪻橰㙒吰긺쉫</w:t>
      </w:r>
      <w:r>
        <w:rPr/>
        <w:t>ꔴ</w:t>
      </w:r>
      <w:r>
        <w:rPr/>
        <w:t>男頱슮쉶顙炥┸걬汀ꌣ㎬䵞㏂栻䑲</w:t>
      </w:r>
      <w:r>
        <w:rPr/>
        <w:t>ⵠ</w:t>
      </w:r>
      <w:r>
        <w:rPr/>
        <w:t>䪩燍뗎⚩泎⻂㑯稲戬欬涵啘뭕䪿畦僎禿牳䕩攴磂顩剸䁳䥩眊㭢⹘氭橱穃䯂㊥烂晈숰畨嘱䱒彌ꍃ䝣쉔</w:t>
      </w:r>
      <w:r>
        <w:rPr/>
        <w:t>꧂⪡</w:t>
      </w:r>
      <w:r>
        <w:rPr/>
        <w:t>潳뭒쉔牉枮䤺啯믃拎浇㡬쵘倦쵚摙썢壂庥♭슮兢쉞ꎥ檡烂㡒⩏歰浳䥓䜮겡쉸뗂乓橣刻䙮勍活깩㚩쉞㢥䱧묽塢抏⩊㍒江⍤䵶㈦썧숵⚵쉐쉖㩴琽땸䡶숵伫恆䗂牵硘곂瘪㎻㵰幤㕆걶♅녋캻な습扵⍑Ⓨご싂痂瓍卓男</w:t>
      </w:r>
      <w:r>
        <w:rPr/>
        <w:t>⡵</w:t>
      </w:r>
      <w:r>
        <w:rPr/>
        <w:t>張墵婔拂㇍穇牄啡썴绍㏂⩰㞡百橅㨩㕬杮㉖뿎飂坧䱇䁴뿂</w:t>
      </w:r>
      <w:r>
        <w:rPr/>
        <w:t>⣂</w:t>
      </w:r>
      <w:r>
        <w:rPr/>
        <w:t>搩슥慯쉹</w:t>
      </w:r>
      <w:r>
        <w:rPr/>
        <w:t>ꤽ</w:t>
      </w:r>
      <w:r>
        <w:rPr/>
        <w:t>汮牗呵딸敂矂⭳䄶⩀䨨兯㥐촫䖘숰숹頨啴싂湣䗂칄頤礹䎩걾⒣慨칗㒩塞㉁縺彘ヂꅺ♍朣㈻䬮湖㕠曍┰湒ꥣ䉃쉂䂮걢⩲潒䨳妻䐰ぶꌦ녧常礯搭捵䅢쉩㭘</w:t>
      </w:r>
      <w:r>
        <w:rPr/>
        <w:t>ⱗ</w:t>
      </w:r>
      <w:r>
        <w:rPr/>
        <w:t>浌圵</w:t>
      </w:r>
      <w:r>
        <w:rPr/>
        <w:t>ꥑ</w:t>
      </w:r>
      <w:r>
        <w:rPr/>
        <w:t>怶獨湱䮘</w:t>
      </w:r>
      <w:r>
        <w:rPr/>
        <w:t>⣂</w:t>
      </w:r>
      <w:r>
        <w:rPr/>
        <w:t>쉑䛂㭀䳍坤ꌵ搳煱숫쉧潒☵䥀晷創뽊</w:t>
      </w:r>
      <w:r>
        <w:rPr/>
        <w:t>⡘</w:t>
      </w:r>
      <w:r>
        <w:rPr/>
        <w:t>槂</w:t>
      </w:r>
      <w:r>
        <w:rPr/>
        <w:t>ⱳ①</w:t>
      </w:r>
      <w:r>
        <w:rPr/>
        <w:t>⽄杠䅱兣㏃쉹辮眤썬哂䑙敁䚘乣沩㉌噚껂儳㠪栬⹔쉯瑠싂繒츨ꅌ㉁</w:t>
      </w:r>
      <w:r>
        <w:rPr/>
        <w:t>⡮</w:t>
      </w:r>
      <w:r>
        <w:rPr/>
        <w:t>癓哎ꎿ暘썐⽊쉙⼬⒮䒘䵔⭑壂⾩뽠楑湓恧慞깒뾘</w:t>
      </w:r>
      <w:r>
        <w:rPr/>
        <w:t>ꦡ</w:t>
      </w:r>
      <w:r>
        <w:rPr/>
        <w:t>䱣幄礻⌬煓佂䵊䑹煭浦䀺㴳欪⹌䠶싍썞乚氪暩♶⪵␬桚唪䭦瓂㝓</w:t>
      </w:r>
      <w:r>
        <w:rPr/>
        <w:t>⡉</w:t>
      </w:r>
      <w:r>
        <w:rPr/>
        <w:t>숫쉌ꥠ䫂怪땕咿弶㴳㞩劮㕖㌨</w:t>
      </w:r>
      <w:r>
        <w:rPr/>
        <w:t>꥓⛂</w:t>
      </w:r>
      <w:r>
        <w:rPr/>
        <w:t>欽㡺禩쉖畖媣晆㋂啇櫂獟竂♴䉐慬쉬汏㧂绎惂堩㑅慬妩懂㡚敯⥩㉸쉎磎㉴⥬⨮썠漺칋칃숯焩愴뭔</w:t>
      </w:r>
      <w:r>
        <w:rPr/>
        <w:t>Ⱘ</w:t>
      </w:r>
      <w:r>
        <w:rPr/>
        <w:t>ꤦ</w:t>
      </w:r>
      <w:r>
        <w:rPr/>
        <w:t>싂⽆슩啙칎帪熏䘨烂⬸梬⭏穐쉐깮⾣</w:t>
      </w:r>
      <w:r>
        <w:rPr/>
        <w:t>ⱂ⤸</w:t>
      </w:r>
      <w:r>
        <w:rPr/>
        <w:t>燎⨥溩敂⯃䱊捉♆圴걾䱎噗</w:t>
      </w:r>
      <w:r>
        <w:rPr/>
        <w:t>⠨</w:t>
      </w:r>
      <w:r>
        <w:rPr/>
        <w:t>㘽匪奩깇㵵㙍携</w:t>
      </w:r>
      <w:r>
        <w:rPr/>
        <w:t>ⴸ</w:t>
      </w:r>
      <w:r>
        <w:rPr/>
        <w:t>녘儷㩑쉀㵊湌杀頽⏂녋轐䥐猸係ꍡ쉄䵓갤</w:t>
      </w:r>
      <w:r>
        <w:rPr/>
        <w:t>ꕩ</w:t>
      </w:r>
      <w:r>
        <w:rPr/>
        <w:t>呱车彃收䝸䵐䖩稴㥘숲㭃⹞剈㡀</w:t>
      </w:r>
      <w:r>
        <w:rPr/>
        <w:t>ⷎ</w:t>
      </w:r>
      <w:r>
        <w:rPr/>
        <w:t>㨺ꥧ栶쉘䉪牂⼲䵬⑅轂ꍆ쉑匮啰刹뽡珂⥔㩲⬣矂打쵅⽩䝸剞湄窏</w:t>
      </w:r>
      <w:r>
        <w:rPr/>
        <w:t>ꕮ</w:t>
      </w:r>
      <w:r>
        <w:rPr/>
        <w:t>㨮䝂㑤긴걘㛂⽯䨶⥶畧癪䡈忎층攱秂</w:t>
      </w:r>
      <w:r>
        <w:rPr/>
        <w:t>ⷂ</w:t>
      </w:r>
      <w:r>
        <w:rPr/>
        <w:t>惂车瘴뽲뭱䙰⬫숰忂矂䴰</w:t>
      </w:r>
      <w:r>
        <w:rPr/>
        <w:t>ꦮ</w:t>
      </w:r>
      <w:r>
        <w:rPr/>
        <w:t>垩奋溩싂썯넊熱顡슿楪涣뽕슣䭟幐瑹剸穇〥⸹浀넣㑍轒毂썏묳넺♣썗숩ꅈ겣㭸숥꥖㚮㌱㒩町</w:t>
      </w:r>
      <w:r>
        <w:rPr/>
        <w:t>ꕺ</w:t>
      </w:r>
      <w:r>
        <w:rPr/>
        <w:t>㙍䈬䱸</w:t>
      </w:r>
      <w:r>
        <w:rPr/>
        <w:t>ⱍ⭭</w:t>
      </w:r>
      <w:r>
        <w:rPr/>
        <w:t>숨㤩䱱컂┽獞䍟䥾䍈㇍眯瘨䙋걖楪쉠慘쉗佔傮</w:t>
      </w:r>
      <w:r>
        <w:rPr/>
        <w:t>ⵚ</w:t>
      </w:r>
      <w:r>
        <w:rPr/>
        <w:t>䈰杆轸焣奤煀婇⮥䌰쉹页싂㭮猪呰㵕欸숪橲</w:t>
      </w:r>
      <w:r>
        <w:rPr/>
        <w:t>⡘</w:t>
      </w:r>
      <w:r>
        <w:rPr/>
        <w:t>묪⚩䵍勂䀳㥲江㭯慑</w:t>
      </w:r>
      <w:r>
        <w:rPr/>
        <w:t>꤯</w:t>
      </w:r>
      <w:r>
        <w:rPr/>
        <w:t>칲숩</w:t>
      </w:r>
      <w:r>
        <w:rPr/>
        <w:t>Ⱶ</w:t>
      </w:r>
      <w:r>
        <w:rPr/>
        <w:t>爲슩쵶</w:t>
      </w:r>
      <w:r>
        <w:rPr/>
        <w:t>ꕾ⏃</w:t>
      </w:r>
      <w:r>
        <w:rPr/>
        <w:t>漫ꍢ숲䂥츬㚣쉴䔮䬳숩榬㜫</w:t>
      </w:r>
      <w:r>
        <w:rPr/>
        <w:t>ⵁ</w:t>
      </w:r>
      <w:r>
        <w:rPr/>
        <w:t>쉊䁮썕㡺楔䍰㈮⯂쏂⭂╏䭩㭴楚縰椴쉅囂걮ꇂ묩⭦櫂湭뾵僂穰</w:t>
      </w:r>
      <w:r>
        <w:rPr/>
        <w:t>ⱘ꥘</w:t>
      </w:r>
      <w:r>
        <w:rPr/>
        <w:t>顥쉷숣噙촤妬㙉☺</w:t>
      </w:r>
      <w:r>
        <w:rPr/>
        <w:t>⡏</w:t>
      </w:r>
      <w:r>
        <w:rPr/>
        <w:t>쉠悱쉉㵃淂걓충坤乖飂㈰拂㔸㜨㉶共깤㴹父砵슻祗剢䯂启ꄰ䵡䉃爲琫㥭기뽾攱祅㝑컎纻</w:t>
      </w:r>
      <w:r>
        <w:rPr/>
        <w:t>⠥</w:t>
      </w:r>
      <w:r>
        <w:rPr/>
        <w:t>槂㝌䙭⭉⭲䤷湰潡쉢㑮쉟</w:t>
      </w:r>
      <w:r>
        <w:rPr/>
        <w:t>ⱒ⩘</w:t>
      </w:r>
      <w:r>
        <w:rPr/>
        <w:t>䧂⥒♗旂捞㭴뽒穉ꥴ쉁捸䀵</w:t>
      </w:r>
      <w:r>
        <w:rPr/>
        <w:t>ꗂ</w:t>
      </w:r>
      <w:r>
        <w:rPr/>
        <w:t>卨싂䕄</w:t>
      </w:r>
      <w:r>
        <w:rPr/>
        <w:t>ⱸ</w:t>
      </w:r>
      <w:r>
        <w:rPr/>
        <w:t>ヂ充恋沬꥕斵参㡂枵頥厏깩숮冏쵤敱⍧쉥䭄䩧떏⩪檘歹仂䤯伫洴ぺ⌲轟ꍹ塦由⩋歂ꄮ컂慱景堦⥙戭倻刽놩⏂㦬㴹⭐㉁</w:t>
      </w:r>
      <w:r>
        <w:rPr/>
        <w:t>ꤰ</w:t>
      </w:r>
      <w:r>
        <w:rPr/>
        <w:t>澻쏂催瓂䬩</w:t>
      </w:r>
      <w:r>
        <w:rPr/>
        <w:t>ꤪ</w:t>
      </w:r>
      <w:r>
        <w:rPr/>
        <w:t>㭌슏싂睋⭳⼸轐ꏂ䝂⑹땗抏焳㎱癓쉗圬ꄰ繲䫂녰♡쵫</w:t>
      </w:r>
      <w:r>
        <w:rPr/>
        <w:t>ꕳ</w:t>
      </w:r>
      <w:r>
        <w:rPr/>
        <w:t>幱幋乊頲恁싂숸깵ꍺ埂秂䱗敨䤵䔩杓盂싂⍶惂䕧쉤䁄쉳⥔挲걥䋂偦뼰憮䟂揂猭敂盂獘顺哎怩朤婅䂣쉤棂┯栭숸칏癱呉傿昸楠槂辡䧂⬱含㑋⽄梡⿎睭깢넰湩㊩塓戱䕾慵슘佬瑢䉵⻂佖呅摬䐣摴䉨</w:t>
      </w:r>
      <w:r>
        <w:rPr/>
        <w:t>Ɐ⶿</w:t>
      </w:r>
      <w:r>
        <w:rPr/>
        <w:t>堺汒烂㭕숥㈳弥껂땢䠮㬸숵㡶⹞쉨⛂</w:t>
      </w:r>
      <w:r>
        <w:rPr/>
        <w:t>ꕀ</w:t>
      </w:r>
      <w:r>
        <w:rPr/>
        <w:t>땄眮歑熩䞻넶</w:t>
      </w:r>
      <w:r>
        <w:rPr/>
        <w:t>ꦿ</w:t>
      </w:r>
      <w:r>
        <w:rPr/>
        <w:t>㝰㮮쉲␪燃㗂⩎䑳㙳䩤䡏㥕爽當䤻╰捌疘晓奩楏쵈呕塐愷捥丶硚칤䉙䢩숴</w:t>
      </w:r>
      <w:r>
        <w:rPr/>
        <w:t>ⷎ</w:t>
      </w:r>
      <w:r>
        <w:rPr/>
        <w:t>䁓숯曃⶘촵愲瘨汚▘䟂挱㙣の</w:t>
      </w:r>
      <w:r>
        <w:rPr/>
        <w:t>ⴶ</w:t>
      </w:r>
      <w:r>
        <w:rPr/>
        <w:t>컂倳츷♒䕖⨻⯂廂䁓壂䙋땬ㅘ쉪⩇湆迂㤸⦣刳搳㥏搣쉋숩⍃慐䕮咻悱⥠⍸娹效祫뽥㐨</w:t>
      </w:r>
      <w:r>
        <w:rPr/>
        <w:t>⡮</w:t>
      </w:r>
      <w:r>
        <w:rPr/>
        <w:t>쉇摍슩杪杋桑숱␺㷂⚻坕</w:t>
      </w:r>
      <w:r>
        <w:rPr/>
        <w:t>ꦏ</w:t>
      </w:r>
      <w:r>
        <w:rPr/>
        <w:t>禿慊汱숤숊걏싍绎ㅤ싂㩍だ</w:t>
      </w:r>
      <w:r>
        <w:rPr/>
        <w:t>⡉</w:t>
      </w:r>
      <w:r>
        <w:rPr/>
        <w:t>䥤硳坹癪㕧썟뽪쎿潂䉡卉쉷쉚</w:t>
      </w:r>
      <w:r>
        <w:rPr/>
        <w:t>⠪⡚</w:t>
      </w:r>
      <w:r>
        <w:rPr/>
        <w:t>쉂⍮⭔㥸恑杳㡰ꄵ殻㡷畇</w:t>
      </w:r>
      <w:r>
        <w:rPr/>
        <w:t>ⱉ</w:t>
      </w:r>
      <w:r>
        <w:rPr/>
        <w:t>ⴽ</w:t>
      </w:r>
      <w:r>
        <w:rPr/>
        <w:t>冥灂䑓渪轶⬷旂歠㬬䙵쉈녴䥱㍢䉙</w:t>
      </w:r>
      <w:r>
        <w:rPr/>
        <w:t>⠵</w:t>
      </w:r>
      <w:r>
        <w:rPr/>
        <w:t>剌쉬皡栨㓎塃氭䠷攻쉧漯쉖</w:t>
      </w:r>
      <w:r>
        <w:rPr/>
        <w:t>ꤲ</w:t>
      </w:r>
      <w:r>
        <w:rPr/>
        <w:t>묶⛂</w:t>
      </w:r>
      <w:r>
        <w:rPr/>
        <w:t>ꕾ⚏</w:t>
      </w:r>
      <w:r>
        <w:rPr/>
        <w:t>朮㎥⹺桹濂⥎뾣쉑㌲敊⫂猣㉠債</w:t>
      </w:r>
      <w:r>
        <w:rPr/>
        <w:t>⡨</w:t>
      </w:r>
      <w:r>
        <w:rPr/>
        <w:t>䏃含恺䉥䉱⾮쉣兡</w:t>
      </w:r>
      <w:r>
        <w:rPr/>
        <w:t>ꕕ</w:t>
      </w:r>
      <w:r>
        <w:rPr/>
        <w:t>䵊㇂姎慟칖氯䕶㟃⨦檩</w:t>
      </w:r>
      <w:r>
        <w:rPr/>
        <w:t>ꦵ</w:t>
      </w:r>
      <w:r>
        <w:rPr/>
        <w:t>촶䏂䞥搳⵮㉊洩╢</w:t>
      </w:r>
      <w:r>
        <w:rPr/>
        <w:t>ꕇ④</w:t>
      </w:r>
      <w:r>
        <w:rPr/>
        <w:t>ꌥ䄽丯㛂⸰⹤煥轟歟⨨</w:t>
      </w:r>
      <w:r>
        <w:rPr/>
        <w:t>⣂⏂</w:t>
      </w:r>
      <w:r>
        <w:rPr/>
        <w:t>䐸䑦숪䂘娵䝱捙䅮幐㑫堪⩡䱞㉅抵㮥딯帴뭇䀪㩓칣㏂妏彠祫〴쉓浐強ꅃ顀飂䍑䓂椰깖灉䃂䥋晄頯版啕뭡</w:t>
      </w:r>
      <w:r>
        <w:rPr/>
        <w:t>ⵌ♤</w:t>
      </w:r>
      <w:r>
        <w:rPr/>
        <w:t>⽮⛂뼫區쎡佇⽭䟂슬爯牮㭖㶣㒻扯뽰ꌩ礨祟璏桮</w:t>
      </w:r>
      <w:r>
        <w:rPr/>
        <w:t>ꤺ</w:t>
      </w:r>
      <w:r>
        <w:rPr/>
        <w:t>乪䡘㐴</w:t>
      </w:r>
      <w:r>
        <w:rPr/>
        <w:t>ꕇ</w:t>
      </w:r>
      <w:r>
        <w:rPr/>
        <w:t>沏䱆忂乏桖䄥噸ꌨ機놬瑫ㅾ輸煫⬷梩祢扡건㵦싃䉲䩴㫂</w:t>
      </w:r>
      <w:r>
        <w:rPr/>
        <w:t>ꥒ</w:t>
      </w:r>
      <w:r>
        <w:rPr/>
        <w:t>ꥣ版迂</w:t>
      </w:r>
      <w:r>
        <w:rPr/>
        <w:t>ⱂ</w:t>
      </w:r>
      <w:r>
        <w:rPr/>
        <w:t>僂⥵╶槂扩幄硹ꄭ긨桔㨣坲佳ꥰ뇂ꥫ⑊硏쉯洸潯뼩䕯壂濂숬츮未㣂漽癮㇂ㅨ䔹坲䫂畯㑃⚩⽙朣頰潡⩑쉺⨨㍥䘩穇啧䐱촸㙾숺埂䙊䳂䐵䍚灋⸫獥⨩㢣</w:t>
      </w:r>
      <w:r>
        <w:rPr/>
        <w:t>ꤪ</w:t>
      </w:r>
      <w:r>
        <w:rPr/>
        <w:t>⡥</w:t>
      </w:r>
      <w:r>
        <w:rPr/>
        <w:t>䑡</w:t>
      </w:r>
      <w:r>
        <w:rPr/>
        <w:t>ⱃ</w:t>
      </w:r>
      <w:r>
        <w:rPr/>
        <w:t>䍂⿂弭⩾⩵竎椻幞顬劘싎⼬슏㘺숶쉡㤬春㏂㈮컎䕴㚩䭠ꅙ㓂敆㧂侩걂嗂㡠縥</w:t>
      </w:r>
      <w:r>
        <w:rPr/>
        <w:t>ꦏ</w:t>
      </w:r>
      <w:r>
        <w:rPr/>
        <w:t>쵪沩吤横ꄤ쉈䑓䙠漵迂㉙ㄪ灩</w:t>
      </w:r>
      <w:r>
        <w:rPr/>
        <w:t>ⰽ</w:t>
      </w:r>
      <w:r>
        <w:rPr/>
        <w:t>潔숩砪摙楈</w:t>
      </w:r>
      <w:r>
        <w:rPr/>
        <w:t>Ⳃ</w:t>
      </w:r>
      <w:r>
        <w:rPr/>
        <w:t>ꥧ㥡䰥䁪砺⹳滂媥乪彐抻楁繬깪☴⽄㕨䍞䁷습偌幁⩎⤺</w:t>
      </w:r>
      <w:r>
        <w:rPr/>
        <w:t>ⵏ</w:t>
      </w:r>
      <w:r>
        <w:rPr/>
        <w:t>ꥳ⽂瀳仍㡍㌳搤ち숨숨帥⬬歎涡䠨焰兀㭚顭晫亣啷痃嫂剂⩺壂⬷⏂견䕐슮♢</w:t>
      </w:r>
      <w:r>
        <w:rPr/>
        <w:t>ꥇ</w:t>
      </w:r>
      <w:r>
        <w:rPr/>
        <w:t>狂뮏灊摳쉑䙹硅䍦啯⏂啑㡫㵒따ꇂ䍚䠴䧂䅖㇂</w:t>
      </w:r>
      <w:r>
        <w:rPr/>
        <w:t>ꤻ</w:t>
      </w:r>
      <w:r>
        <w:rPr/>
        <w:t>Ᵽ</w:t>
      </w:r>
      <w:r>
        <w:rPr/>
        <w:t>氥参⎵녃氵楁걑甦䥀⑶쉏夨⬵塭牱꥙</w:t>
      </w:r>
      <w:r>
        <w:rPr/>
        <w:t>ꕋ⵲</w:t>
      </w:r>
      <w:r>
        <w:rPr/>
        <w:t>촤䳂䨳</w:t>
      </w:r>
      <w:r>
        <w:rPr/>
        <w:t>ꤣ</w:t>
      </w:r>
      <w:r>
        <w:rPr/>
        <w:t>樽㥣恳싂⽖⾏瘻损숻盍</w:t>
      </w:r>
      <w:r>
        <w:rPr/>
        <w:t>⢬</w:t>
      </w:r>
      <w:r>
        <w:rPr/>
        <w:t>䤯橸ꌲ䮵걾穌䍁熬㫂쵓䮻떿⥶毂祧湈╥Ⓜ磍㇂䔹ꥫ煲䈣㝓ヂ撻硸擂枩쌪╔䙵㏂쉒擂싂쉷琨뭗摹⥺㑺⑇瑒㕀輹숊⤶⥯㝩䙓䜹䙃ㅵ敒쉬</w:t>
      </w:r>
      <w:r>
        <w:rPr/>
        <w:t>ⲻ</w:t>
      </w:r>
      <w:r>
        <w:rPr/>
        <w:t>买䩤睲㈪慢쏍濂㙟歍拂썇澏㩺쉸嚱亻硖칺䅥䩒婓吰匽䶬朽㖡䋂㝚矂彮䘱</w:t>
      </w:r>
      <w:r>
        <w:rPr/>
        <w:t>⡳</w:t>
      </w:r>
      <w:r>
        <w:rPr/>
        <w:t>塮녇땋䏂癢瓃⥧恌流</w:t>
      </w:r>
      <w:r>
        <w:rPr/>
        <w:t>ⷂ</w:t>
      </w:r>
      <w:r>
        <w:rPr/>
        <w:t>潋싂䭅擎䵕櫎迂丵⎻⍋⽕㑯偅坈辡恦洹뭏幢슩㩈卒⺡扙瞣乯ꥰ㕔깵剑慩獧轐쉺ꥠ憩넶㈱厮䙐</w:t>
      </w:r>
      <w:r>
        <w:rPr/>
        <w:t>꥓</w:t>
      </w:r>
      <w:r>
        <w:rPr/>
        <w:t>礨숤呎歭</w:t>
      </w:r>
      <w:r>
        <w:rPr/>
        <w:t>ⴻ</w:t>
      </w:r>
      <w:r>
        <w:rPr/>
        <w:t>呷䌸</w:t>
      </w:r>
      <w:r>
        <w:rPr/>
        <w:t>ⲥ</w:t>
      </w:r>
      <w:r>
        <w:rPr/>
        <w:t>泂䰺⭍⪏⭩捈䚿썄䡹游捐㕉偅ㅐ㕦参戫쉉狂䔩⍾氨촹堬轄ꇎ䱢칟埂澩⤲♚㝳灒顙㴫⭎摳操㊿쉓컂䵣乥땕婥懂儱樱쉃桵</w:t>
      </w:r>
      <w:r>
        <w:rPr/>
        <w:t>ⵏ</w:t>
      </w:r>
      <w:r>
        <w:rPr/>
        <w:t>癡⸸砫</w:t>
      </w:r>
      <w:r>
        <w:rPr/>
        <w:t>Ⱟ</w:t>
      </w:r>
      <w:r>
        <w:rPr/>
        <w:t>潐繵涵坸썆祱칍绂晟䉤渳婲琤숳⨭願⸶⑄⩪㝒䱃暬癪ꅡ㇂琱㩷겘䙞浊ꏂ▣쉗놏礴礯숯竂㩡⑗瑨穈쉇⑑쉮轾</w:t>
      </w:r>
      <w:r>
        <w:rPr/>
        <w:t>ꤵ</w:t>
      </w:r>
      <w:r>
        <w:rPr/>
        <w:t>轨뼯卸体穎柎恬町㕟㫂䱇⯍뿍뾥</w:t>
      </w:r>
      <w:r>
        <w:rPr/>
        <w:t>ꖩ</w:t>
      </w:r>
      <w:r>
        <w:rPr/>
        <w:t>㨽땤廎㚘剌䑁㓂ꆩ揂䭍浙곂盂</w:t>
      </w:r>
      <w:r>
        <w:rPr/>
        <w:t>꤫</w:t>
      </w:r>
      <w:r>
        <w:rPr/>
        <w:t>橏숤偉吮㬰椤⩣䖏睆顶쉏瓂汕㙎㢏灆堵</w:t>
      </w:r>
      <w:r>
        <w:rPr/>
        <w:t>⡦</w:t>
      </w:r>
      <w:r>
        <w:rPr/>
        <w:t>硟梩揂ꍗ㉀㣍悮䵁䭎㙌晤䑐⥵㍫敵쉗咱偣</w:t>
      </w:r>
      <w:r>
        <w:rPr/>
        <w:t>ꕳ</w:t>
      </w:r>
      <w:r>
        <w:rPr/>
        <w:t>顓剴坩뭄お䧂㭀㧂뭢⫂䅊칱䞱俍ぇ⸨牶飂⩩싍䭉⥩䕖촱挭쉆䍌傱側扙津ꅪぢ㭃楥ꍔ李䊘슱湉潉</w:t>
      </w:r>
      <w:r>
        <w:rPr/>
        <w:t>⠷</w:t>
      </w:r>
      <w:r>
        <w:rPr/>
        <w:t>䵮旂⍃썘㩭䝴䭡乃圦㈥塌湊㌤兰싂춣Ⓕ硥䩋䭹楯⩑枿쉘쉮摯獄ゥ畺⤽祲捐ㆬ꤮朵⩒揂㶱煋䘻㠥숳灈顋楬晶╋⬬☮䘺捊⵭㥚槎顾▵䴱杗爪⽃</w:t>
      </w:r>
      <w:r>
        <w:rPr/>
        <w:t>Ⳃ</w:t>
      </w:r>
      <w:r>
        <w:rPr/>
        <w:t>䢏䄪䡢슥습</w:t>
      </w:r>
      <w:r>
        <w:rPr/>
        <w:t>⠪</w:t>
      </w:r>
      <w:r>
        <w:rPr/>
        <w:t>牾䡴搣硚⒩当㭅丷恏琷彴婑䷃䳂쉃⹆轖쉎䭇秂塮쉐烂껎㑸啫垩灰⹄墱偂쉇妩㚘歐⌣습ꌱ榣磂ぴ䥋㍸䝰쉮⽧⩤祘汚䭘湨쉌숵揂㉭ꌻ┦깾䩦伻㑤僂</w:t>
      </w:r>
      <w:r>
        <w:rPr/>
        <w:t>⣂</w:t>
      </w:r>
      <w:r>
        <w:rPr/>
        <w:t>㧃䙫</w:t>
      </w:r>
      <w:r>
        <w:rPr/>
        <w:t>꤫</w:t>
      </w:r>
      <w:r>
        <w:rPr/>
        <w:t>㋍⑅摟㒘䟂⫂摲⹈䔭ꅢ䵉硪䱱祷⿎슩</w:t>
      </w:r>
      <w:r>
        <w:rPr/>
        <w:t>ꦡ♫</w:t>
      </w:r>
      <w:r>
        <w:rPr/>
        <w:t>彔䉚땸砫⩊憻輦숪䫂硞櫍싂睐炮帣숻牏晰繹畨䚵憿</w:t>
      </w:r>
      <w:r>
        <w:rPr/>
        <w:t>ⶵ</w:t>
      </w:r>
      <w:r>
        <w:rPr/>
        <w:t>쏂昣頬係䜶슥싂晚깢칡묬污帬氪䧂丬橦楹潖䩤</w:t>
      </w:r>
      <w:r>
        <w:rPr/>
        <w:t>ⴹ⩾</w:t>
      </w:r>
      <w:r>
        <w:rPr/>
        <w:t>桧쉮⩯</w:t>
      </w:r>
      <w:r>
        <w:rPr/>
        <w:t>⠊</w:t>
      </w:r>
      <w:r>
        <w:rPr/>
        <w:t>쉐㎱器뼩礽䅑匫渤抡渽穘⦮塠嫂䍧潩啳䴵氯恏繗璻啠⩍輫⴬</w:t>
      </w:r>
      <w:r>
        <w:rPr/>
        <w:t>⡺</w:t>
      </w:r>
      <w:r>
        <w:rPr/>
        <w:t>湤禣佋唵쵎䆏</w:t>
      </w:r>
      <w:r>
        <w:rPr/>
        <w:t>⢡⣂</w:t>
      </w:r>
      <w:r>
        <w:rPr/>
        <w:t>頣姂싂怷썗卌칕⻎奅繉㈸拂䕧싂璩烃盂段䎣㕕坍</w:t>
      </w:r>
      <w:r>
        <w:rPr/>
        <w:t>ꦥ</w:t>
      </w:r>
      <w:r>
        <w:rPr/>
        <w:t>稱췂烂䴥睈싂슘夻汌싂</w:t>
      </w:r>
      <w:r>
        <w:rPr/>
        <w:t>⡺</w:t>
      </w:r>
      <w:r>
        <w:rPr/>
        <w:t>凎礵䙭疏땒㙄〲㟂쉾뼪急昴무䈻䗂뽤</w:t>
      </w:r>
      <w:r>
        <w:rPr/>
        <w:t>⡬</w:t>
      </w:r>
      <w:r>
        <w:rPr/>
        <w:t>츱戨剌䥒䩥䔥ꍌ汏伮慴玬䂻恙轶</w:t>
      </w:r>
      <w:r>
        <w:rPr/>
        <w:t>ⰶ</w:t>
      </w:r>
      <w:r>
        <w:rPr/>
        <w:t>稽婖帯ㅶ쉸懂婉䝊伨壂穓吮氳䍃䩦㙗效风摱슡睶敉濂着ꥫ꺏㕢㭳쉭뭟숣汗쉾擂⬳䁇湹㝄㟍⩙⌦〮䀭䄶㠨㧂㥫浓쏂䱡䙍佣博飂㍳녌슬撻庵㐦㍯瑢숬朳猹㭾睁䡒㙟ꅩ깅䝤㤷䮻汳䊡侘捫磂嗃烂段㥕◂〮伵싂⯂㨷瑊㡙皻穄繋</w:t>
      </w:r>
      <w:r>
        <w:rPr/>
        <w:t>ⵙ</w:t>
      </w:r>
      <w:r>
        <w:rPr/>
        <w:t>泂㤪숶䜶쉱搵䗂圤呖걲㘻䕏㩔硳流⽩歭仂歴楙☱佶婡祹爹䵢치䄽䛍␯㝊睞䑮㥕ꍎ潬砪숹瓃榘⹍迎㑨꥖숷焱싂㬵뼲懍㙗圣殱뿂⤽</w:t>
      </w:r>
      <w:r>
        <w:rPr/>
        <w:t>⠲</w:t>
      </w:r>
      <w:r>
        <w:rPr/>
        <w:t>䭗慫橣칞婹汪泂搦䔶</w:t>
      </w:r>
      <w:r>
        <w:rPr/>
        <w:t>⡅</w:t>
      </w:r>
      <w:r>
        <w:rPr/>
        <w:t>쉚睇呓䦏ㆡ싂⥪杙ꆬ㠭깹싂玿獒繷慳땃쉅</w:t>
      </w:r>
      <w:r>
        <w:rPr/>
        <w:t>⢩</w:t>
      </w:r>
      <w:r>
        <w:rPr/>
        <w:t>갱摈奇쉨嘫塀木瑤꥗⨦弪䓂⥤䈣炩⩥䉓땣⍢ꄫ䠬숪넱㡸㵍⭸坙ꄲ䥍슻쉌쉊摏慍䍩幂捅昹숴䋂牯㈫倬</w:t>
      </w:r>
      <w:r>
        <w:rPr/>
        <w:t>ꦮ</w:t>
      </w:r>
      <w:r>
        <w:rPr/>
        <w:t>㥦㉡쉢⍞爫슩憩汐疱㌳숥殩便긽⬪牪楌䩦⵵勂치⤶쉆㏂圸㜳汹⹘佅⽆땊ꄫ䠭</w:t>
      </w:r>
      <w:r>
        <w:rPr/>
        <w:t>ꖵ</w:t>
      </w:r>
      <w:r>
        <w:rPr/>
        <w:t>㝳灙쉗䏂㴳쉅⥆頦摰⭏䌻싃乵넺䵩忂㪬뇂ꥰ囂怶⹮쉴庻匩扣枩쉞卨숲碱숪歐⑱眦䵪숹瑁㫍轩숶彞숣恔걵晩쉦煮甥㕄偕剮칵彶⥭矂㤹춏ㄻ怹썄</w:t>
      </w:r>
      <w:r>
        <w:rPr/>
        <w:t>ⵯ</w:t>
      </w:r>
      <w:r>
        <w:rPr/>
        <w:t>椫쉷剭겘</w:t>
      </w:r>
      <w:r>
        <w:rPr/>
        <w:t>⡍</w:t>
      </w:r>
      <w:r>
        <w:rPr/>
        <w:t>䓂䵞숽轂땉䍣칖塱ꍷ奆䩤뼷㉃䤺䟃呵쉖橀捦櫂</w:t>
      </w:r>
      <w:r>
        <w:rPr/>
        <w:t>ꔳ</w:t>
      </w:r>
      <w:r>
        <w:rPr/>
        <w:t>剞冩奉砽㍏戽䋎⑅⥗䍍参曂쎏灒澬</w:t>
      </w:r>
      <w:r>
        <w:rPr/>
        <w:t>ꗂ</w:t>
      </w:r>
      <w:r>
        <w:rPr/>
        <w:t>璏䝶檬䔣琵츭⽲呕쉪갲⧎걂㪮䁕썕㓎當儮祹滃卢쏃⹯杨匨䵫杖嘺♕⥥䙈轃䳂旂</w:t>
      </w:r>
      <w:r>
        <w:rPr/>
        <w:t>ꥄ</w:t>
      </w:r>
      <w:r>
        <w:rPr/>
        <w:t>憱㭓땍捆⍖⫍䥚䚘炥㖘慑杖䈹뼤䠊㔵獔깚啅填汁걬悥纩楠싂⸤慐췂犵楥</w:t>
      </w:r>
      <w:r>
        <w:rPr/>
        <w:t>⢩</w:t>
      </w:r>
      <w:r>
        <w:rPr/>
        <w:t>癢⹠ㆻ⿂쉙⩮떥</w:t>
      </w:r>
      <w:r>
        <w:rPr/>
        <w:t>ⴸ</w:t>
      </w:r>
      <w:r>
        <w:rPr/>
        <w:t>唴⿂歔㴨焮㌻㐽뮱ꅱ캱䄵圪棂䈦ꅢ㪵汁杍顟⛂녭刬恟㫂䆡媣㥁株位</w:t>
      </w:r>
      <w:r>
        <w:rPr/>
        <w:t>Ⱡ</w:t>
      </w:r>
      <w:r>
        <w:rPr/>
        <w:t>쉑</w:t>
      </w:r>
      <w:r>
        <w:rPr/>
        <w:t>ⱥ</w:t>
      </w:r>
      <w:r>
        <w:rPr/>
        <w:t>䮬秎쉙땘矂䥀뭖䵨숩⶘䁴쉏⨨癥쉁╯</w:t>
      </w:r>
      <w:r>
        <w:rPr/>
        <w:t>ꥑ</w:t>
      </w:r>
      <w:r>
        <w:rPr/>
        <w:t>㈩㦩毂怽♮橦挩䈮偄敮쏂夸䌺徱癩゘株牶欪橄ꅷ㍩숪숪医敫䍦䑫㯃歭컎㗂녳㷂凂䶮垣⥰偂쉄⏍㙗</w:t>
      </w:r>
      <w:r>
        <w:rPr/>
        <w:t>ⵂ</w:t>
      </w:r>
      <w:r>
        <w:rPr/>
        <w:t>㒩㖏潌砲넰䟂칞썖묻⬹欺㙤汹熵⤪⽣⌬曎겣㙲╤쉃䀪☪晊뗂兇䬮皱⍁</w:t>
      </w:r>
      <w:r>
        <w:rPr/>
        <w:t>ⵎ</w:t>
      </w:r>
      <w:r>
        <w:rPr/>
        <w:t>묪컍奬⑘矂䃂ꇂ汒乞싂숴䀸⏂㬷㝪桴摚◃䄭㡈쉐숸⻂䁩汧垮䊬穀矂捶⤸㌩癷썴</w:t>
      </w:r>
      <w:r>
        <w:rPr/>
        <w:t>ⷂ</w:t>
      </w:r>
      <w:r>
        <w:rPr/>
        <w:t>偏넨琹㕈츳</w:t>
      </w:r>
      <w:r>
        <w:rPr/>
        <w:t>ⶏ</w:t>
      </w:r>
      <w:r>
        <w:rPr/>
        <w:t>倶䈶⑇⫂쌬圫Ⓙ⩣䔯㘯唻⦏摵権믃睰갫슻⹨轱㶩姂匰㴥숻⼲ㅶ怭</w:t>
      </w:r>
      <w:r>
        <w:rPr/>
        <w:t>⠯</w:t>
      </w:r>
      <w:r>
        <w:rPr/>
        <w:t>쉦轴ꄥ㕰堬氶纏녬亣児磍噅佔濍䧍呷䝯쉅獵椩繈幧棂乁壂뭰㤶輸佁㬤樹㕔㍭㥒䉖싂⿂䴴䢩⎣⩊㍤摍䬨ㅪ獳⦮唸歚轌儸슩䰷⯂挲뭌晭쉷爲潈偋敳䆡湔녕獪桔⺩瑹㑺炩㙋嘹烂䟂ぉ潖⼽獉ꅤ漵捱</w:t>
      </w:r>
      <w:r>
        <w:rPr/>
        <w:t>ꦵ</w:t>
      </w:r>
      <w:r>
        <w:rPr/>
        <w:t>㚘썫塭䴮숷칇䣍칈䴱숣╠漪䪬⽰㉮㍧♊䩍禱䅘壂牌㩶顗拂숤쎻ꄸꅯ쏂瓂杴乘ꅇ㊩䍓숰䵵兹䍉湯梩丰倨祙㈯攷偟刳넱쉖枵䍧</w:t>
      </w:r>
      <w:r>
        <w:rPr/>
        <w:t>ⱒ</w:t>
      </w:r>
      <w:r>
        <w:rPr/>
        <w:t>氰ꅋ䭋塘䐺昲䎻䜯厡楳挸㫂䙐硇</w:t>
      </w:r>
      <w:r>
        <w:rPr/>
        <w:t>ⲥ</w:t>
      </w:r>
      <w:r>
        <w:rPr/>
        <w:t>㡇澩긤㙟縹쉃彨潁㮩▻䓂걒扃䄦</w:t>
      </w:r>
      <w:r>
        <w:rPr/>
        <w:t>ⰳ</w:t>
      </w:r>
      <w:r>
        <w:rPr/>
        <w:t>伳䕠牅䰰父䄯</w:t>
      </w:r>
      <w:r>
        <w:rPr/>
        <w:t>ⵋ</w:t>
      </w:r>
      <w:r>
        <w:rPr/>
        <w:t>⢱</w:t>
      </w:r>
      <w:r>
        <w:rPr/>
        <w:t>帱䱑朰昷썲썦</w:t>
      </w:r>
      <w:r>
        <w:rPr/>
        <w:t>ꔩ</w:t>
      </w:r>
      <w:r>
        <w:rPr/>
        <w:t>숽㘺⹒碡⩠歖唪㪘䭳杩䆣䷂偯㍓䝭䳂䌨炮繺䕀쏂晹ꍢ</w:t>
      </w:r>
      <w:r>
        <w:rPr/>
        <w:t>ꕰ</w:t>
      </w:r>
      <w:r>
        <w:rPr/>
        <w:t>澣㛃唽ㄳ彙뼨ㅀ塇楤毂㗂쉪⮻</w:t>
      </w:r>
      <w:r>
        <w:rPr/>
        <w:t>ꕉ</w:t>
      </w:r>
      <w:r>
        <w:rPr/>
        <w:t>쉊倵涏⾣꥞秃睯Ⓝ숨䡾斣㔶싂彐ㄦ쉁棂숽癇彵畄㧂䱖</w:t>
      </w:r>
      <w:r>
        <w:rPr/>
        <w:t>ⵉ</w:t>
      </w:r>
      <w:r>
        <w:rPr/>
        <w:t>ꅪ彑伳攬걌⍔ㅈ쉤쉌㛂䑫楇璡徻ꅅ싃겘汔⵱걫겻뭭幧⩎䔴灱何浑楸捤偁牁摊칚꥖䅅♃䶩硆繘栻쉶</w:t>
      </w:r>
      <w:r>
        <w:rPr/>
        <w:t>⡢</w:t>
      </w:r>
      <w:r>
        <w:rPr/>
        <w:t>㑦椲쉶䥂썮⩟ㄊ♩椶烂䑙瞏숯䡆녔숭㝩婢倴䡫㩚</w:t>
      </w:r>
      <w:r>
        <w:rPr/>
        <w:t>⵰</w:t>
      </w:r>
      <w:r>
        <w:rPr/>
        <w:t>恥숶⴬涘犬弦䁭쉙ぞ徵</w:t>
      </w:r>
      <w:r>
        <w:rPr/>
        <w:t>⢬</w:t>
      </w:r>
      <w:r>
        <w:rPr/>
        <w:t>숽⩖⑨樨䜰晇쉥䅑⩄⭖ꅆ灒槂顥㍍䙴䅀漣䱭쉹싂䩊䤥吱녲䱖</w:t>
      </w:r>
      <w:r>
        <w:rPr/>
        <w:t>ꕳ</w:t>
      </w:r>
      <w:r>
        <w:rPr/>
        <w:t>砣䅏輶砪쉚㇂⛂獇䷂輸㕞彅祏㒥啉뾿㋂⪩係</w:t>
      </w:r>
      <w:r>
        <w:rPr/>
        <w:t>Ⱓ⤹</w:t>
      </w:r>
      <w:r>
        <w:rPr/>
        <w:t>뽖숺飂幧嘹☫啘숷槂䙦制뮬숽婢㥸뼵楀枬䁟䊏呬碘㑨뾩㕄父瑺灤ꥴヂ桒制쉔땶숮穠垥⩁暩싂꥞ꍾ摅㋎⭀䑔䑁墿䳂䖏䰴䏍싂⨴⥣䊱栻㵀椯慃⿂싍癕辩썙숫㝁縱숽總</w:t>
      </w:r>
      <w:r>
        <w:rPr/>
        <w:t>Ȿ</w:t>
      </w:r>
      <w:r>
        <w:rPr/>
        <w:t>穱╲䅵㝅䕘䒩숱墏</w:t>
      </w:r>
      <w:r>
        <w:rPr/>
        <w:t>꤭</w:t>
      </w:r>
      <w:r>
        <w:rPr/>
        <w:t>疣㥴㴷슿獭坨婫慥㩖⮘</w:t>
      </w:r>
      <w:r>
        <w:rPr/>
        <w:t>Ᵽ</w:t>
      </w:r>
      <w:r>
        <w:rPr/>
        <w:t>슿슏㴪眳거⹙䱁湮곂컃䑓倹숤医䐪琷촷䍕套敠滂쉇䐮何ꏂ䠷㪏䟎</w:t>
      </w:r>
      <w:r>
        <w:rPr/>
        <w:t>ⵓ⸽</w:t>
      </w:r>
      <w:r>
        <w:rPr/>
        <w:t>싎眶싂㡱瞵슣截⛂㙙嚿瑃뽇㬽⦬䩦妘䭸㐣쉧㶏</w:t>
      </w:r>
      <w:r>
        <w:rPr/>
        <w:t>ⱄ</w:t>
      </w:r>
      <w:r>
        <w:rPr/>
        <w:t>〪涻ꅦ걶癰숳㍨歠㉘榵껂䕀滂썴璿估乚숲涮⫂길䔵㷂噔佣딷輦뼸녢䄰䝓䴱唤䏂塗㥗㷂ぅ쉘剡㵖뮵㔸桶頨갩</w:t>
      </w:r>
      <w:r>
        <w:rPr/>
        <w:t>ꥍ</w:t>
      </w:r>
      <w:r>
        <w:rPr/>
        <w:t>恍旂䱞㑉䙖⹹汅㣂便辘䳃滂票塳⫂䓂</w:t>
      </w:r>
      <w:r>
        <w:rPr/>
        <w:t>ⷂ</w:t>
      </w:r>
      <w:r>
        <w:rPr/>
        <w:t>㕹쉾츥䝶⭊䍋桮畵牂末乴싂쉞㡨ㄤ쵌穪䬱┥疬㤬㒱숹浘⩐牟䍏컂츬싃牶欨䥯娮䍳昲⩒㕷弬泂畆쉠</w:t>
      </w:r>
      <w:r>
        <w:rPr/>
        <w:t>⠺</w:t>
      </w:r>
      <w:r>
        <w:rPr/>
        <w:t>彞启婋烂睟挦싂勂䰶瘨⬲♐</w:t>
      </w:r>
      <w:r>
        <w:rPr/>
        <w:t>ꤵ</w:t>
      </w:r>
      <w:r>
        <w:rPr/>
        <w:t>㤬㗂슱⭸◂⸦⮏䘪⑞㕏杄ꅹ扳捣ꅷ땅카䎏㍹睰⹗㍳灗쵺⨷䜰썹ꥷ偘晐</w:t>
      </w:r>
      <w:r>
        <w:rPr/>
        <w:t>ꤲ⹭</w:t>
      </w:r>
      <w:r>
        <w:rPr/>
        <w:t>瘱꥔쉱瘴湞凂쉤㑸愤쌮숭獒⼴狂䜷꥔姂繮牏匯珎猺싍㥁痂甩䝪䱬</w:t>
      </w:r>
      <w:r>
        <w:rPr/>
        <w:t>ⰺ</w:t>
      </w:r>
      <w:r>
        <w:rPr/>
        <w:t>넵湠湠䭔</w:t>
      </w:r>
      <w:r>
        <w:rPr/>
        <w:t>ꔱ</w:t>
      </w:r>
      <w:r>
        <w:rPr/>
        <w:t>塔獁⒩쉩쉏䜸瘩揂䩞睂㍯僂匣㬶⥩쉥穣ㄵ祺㩣卡弪▥炱佢䘰灭갻塸吲䊻뗂书䪮湓勎仂曎깙䊣䤫</w:t>
      </w:r>
      <w:r>
        <w:rPr/>
        <w:t>⠴</w:t>
      </w:r>
      <w:r>
        <w:rPr/>
        <w:t>ꖣ</w:t>
      </w:r>
      <w:r>
        <w:rPr/>
        <w:t>畳彇㦮徱쉞㦻畞</w:t>
      </w:r>
      <w:r>
        <w:rPr/>
        <w:t>⡖</w:t>
      </w:r>
      <w:r>
        <w:rPr/>
        <w:t>뼭㭥掩쉥ㆩ숹⥸琦</w:t>
      </w:r>
      <w:r>
        <w:rPr/>
        <w:t>ⵏ</w:t>
      </w:r>
      <w:r>
        <w:rPr/>
        <w:t>㈪柃椴硸㑦䡶扊晅江쉕硲㕱슻汎䒵╳땧䃎喬ꇂ</w:t>
      </w:r>
      <w:r>
        <w:rPr/>
        <w:t>ꦏ</w:t>
      </w:r>
      <w:r>
        <w:rPr/>
        <w:t>싍꥚が顧⪿䙬䙢뭢겱쉺佟㴥猯䃂쉘싍</w:t>
      </w:r>
      <w:r>
        <w:rPr/>
        <w:t>⡫♕</w:t>
      </w:r>
      <w:r>
        <w:rPr/>
        <w:t>䉯浧帹啎瀦쏂싂㩧㉧㡃爊梣欴숮妱玩瀷㧂⑔桦甤쉪⴬悬䥖⩾礻摷娲⤽ꌵ氤攣坨桯쉰쉲獾䴻優䝯갭숳쉑</w:t>
      </w:r>
      <w:r>
        <w:rPr/>
        <w:t>Ɑ</w:t>
      </w:r>
      <w:r>
        <w:rPr/>
        <w:t>㍐垩</w:t>
      </w:r>
      <w:r>
        <w:rPr/>
        <w:t>ⱐ</w:t>
      </w:r>
      <w:r>
        <w:rPr/>
        <w:t>㥒䉲슡䔬</w:t>
      </w:r>
      <w:r>
        <w:rPr/>
        <w:t>ꔲ</w:t>
      </w:r>
      <w:r>
        <w:rPr/>
        <w:t>뗂╪ㅬ땑⍄츭䅗㑰㩉⎘츪救썏䝈습䥗썧縪⸫潩䌫쉱껂</w:t>
      </w:r>
      <w:r>
        <w:rPr/>
        <w:t>ⵓ</w:t>
      </w:r>
      <w:r>
        <w:rPr/>
        <w:t>価煚숮圴乔兠숤쏂捸捒⭊</w:t>
      </w:r>
      <w:r>
        <w:rPr/>
        <w:t>⣂</w:t>
      </w:r>
      <w:r>
        <w:rPr/>
        <w:t>瑶呰</w:t>
      </w:r>
      <w:r>
        <w:rPr/>
        <w:t>Ⳃ</w:t>
      </w:r>
      <w:r>
        <w:rPr/>
        <w:t>䐺䄥뮣◃稹㥘攫慵忂噇칟䕵</w:t>
      </w:r>
      <w:r>
        <w:rPr/>
        <w:t>⡧</w:t>
      </w:r>
      <w:r>
        <w:rPr/>
        <w:t>㞥⩐║ꅔ⑑칾⧂頪䙬䭂㑵⩥唸걫呫ꍴ땞칌㤴⫍쵺甫┺輺獷烂䬺瘸⽷쉵쉷㝊敄⺏䷎ꇂ껂촱煢匤슱䤤塡⹞䲵␦ぶ</w:t>
      </w:r>
      <w:r>
        <w:rPr/>
        <w:t>ⲩ</w:t>
      </w:r>
      <w:r>
        <w:rPr/>
        <w:t>婘恎쉟悩㭵싂䥕싂桱䔸䭘啞츶樭恁䭞㐪眱㨻걚㩬唹칚瓎㥌着싂彉煹</w:t>
      </w:r>
      <w:r>
        <w:rPr/>
        <w:t>ꕸ</w:t>
      </w:r>
      <w:r>
        <w:rPr/>
        <w:t>湱□煢쉲搰⭏</w:t>
      </w:r>
      <w:r>
        <w:rPr/>
        <w:t>ꕱ</w:t>
      </w:r>
      <w:r>
        <w:rPr/>
        <w:t>㩮ꍦ⩞╩쉺숦摥圽㙮촻</w:t>
      </w:r>
      <w:r>
        <w:rPr/>
        <w:t>꤭</w:t>
      </w:r>
      <w:r>
        <w:rPr/>
        <w:t>싎㴺祋碻灢磂槂婥</w:t>
      </w:r>
      <w:r>
        <w:rPr/>
        <w:t>⡅</w:t>
      </w:r>
      <w:r>
        <w:rPr/>
        <w:t>吻摡</w:t>
      </w:r>
      <w:r>
        <w:rPr/>
        <w:t>ꦥ</w:t>
      </w:r>
      <w:r>
        <w:rPr/>
        <w:t>男싂뿂䘸焲⒮䮥埂㵙</w:t>
      </w:r>
      <w:r>
        <w:rPr/>
        <w:t>⡇</w:t>
      </w:r>
      <w:r>
        <w:rPr/>
        <w:t>땬깗숦穇畈牚偲価겿걇昰猳䔤㌥쉐吽⽢␤</w:t>
      </w:r>
      <w:r>
        <w:rPr/>
        <w:t>Ɱ</w:t>
      </w:r>
      <w:r>
        <w:rPr/>
        <w:t>쉆䕬䱺⩊숪澘怺㍂敆睈嫃呄␺뼯䩋쉷땔㙏슘輶弴曎礨啅瘺䑬嗂汩㊩捪䟂䣂瀪渶幺庬싂䤭橪捾砪㊩啐祍숣礱棂</w:t>
      </w:r>
      <w:r>
        <w:rPr/>
        <w:t>ꕈ</w:t>
      </w:r>
      <w:r>
        <w:rPr/>
        <w:t>栦</w:t>
      </w:r>
      <w:r>
        <w:rPr/>
        <w:t>⢻</w:t>
      </w:r>
      <w:r>
        <w:rPr/>
        <w:t>㉓</w:t>
      </w:r>
      <w:r>
        <w:rPr/>
        <w:t>ꔯ</w:t>
      </w:r>
      <w:r>
        <w:rPr/>
        <w:t>쉂浀焬♭殣䕹슣习䳂⍶㜺睓⨲㜷⍷ㆩ⨬穠帪攰㟂呲矂</w:t>
      </w:r>
      <w:r>
        <w:rPr/>
        <w:t>Ɱ</w:t>
      </w:r>
      <w:r>
        <w:rPr/>
        <w:t>ぅ洴䖮㍤弬瓂쉆斥塓䵳㵩⑀</w:t>
      </w:r>
      <w:r>
        <w:rPr/>
        <w:t>ⶱ</w:t>
      </w:r>
      <w:r>
        <w:rPr/>
        <w:t>䁸牠껍䜶塀䉑硆摅辏⻂帰淂皘埂爷熻⽾勃輸伤璘弯</w:t>
      </w:r>
      <w:r>
        <w:rPr/>
        <w:t>ꗂ</w:t>
      </w:r>
      <w:r>
        <w:rPr/>
        <w:t>即䭭妘㥩夫洺䑬쉉冩攷䴪癅未걍幭磂半ㄯ㙭</w:t>
      </w:r>
      <w:r>
        <w:rPr/>
        <w:t>ⴥ</w:t>
      </w:r>
      <w:r>
        <w:rPr/>
        <w:t>灊⿂</w:t>
      </w:r>
      <w:r>
        <w:rPr/>
        <w:t>ꥂ</w:t>
      </w:r>
      <w:r>
        <w:rPr/>
        <w:t>娳㢩☤⥤</w:t>
      </w:r>
      <w:r>
        <w:rPr/>
        <w:t>ⴽ</w:t>
      </w:r>
      <w:r>
        <w:rPr/>
        <w:t>媩あ䜭㝌楢㙔⬳䉾ꇂ␳晐灙⹄顇⤶䥾</w:t>
      </w:r>
      <w:r>
        <w:rPr/>
        <w:t>ⱥ</w:t>
      </w:r>
      <w:r>
        <w:rPr/>
        <w:t>⽖땪顚쉱쉭䵫칔슮步繓啱䞡䕹쉺</w:t>
      </w:r>
      <w:r>
        <w:rPr/>
        <w:t>ⴤ</w:t>
      </w:r>
      <w:r>
        <w:rPr/>
        <w:t>桬ꎵ䌰烂숽⨥㜨儴⽞</w:t>
      </w:r>
      <w:r>
        <w:rPr/>
        <w:t>⣂⑌</w:t>
      </w:r>
      <w:r>
        <w:rPr/>
        <w:t>䡙涣溿␮숨洴㇎强椥䵶歓뗂潄</w:t>
      </w:r>
      <w:r>
        <w:rPr/>
        <w:t>ⵠ</w:t>
      </w:r>
      <w:r>
        <w:rPr/>
        <w:t>㈲䩍</w:t>
      </w:r>
      <w:r>
        <w:rPr/>
        <w:t>ꕎ</w:t>
      </w:r>
      <w:r>
        <w:rPr/>
        <w:t>捇徱汯䦩뽔䧂䝅갸樦⩞䨸㏂磂</w:t>
      </w:r>
      <w:r>
        <w:rPr/>
        <w:t>⠺</w:t>
      </w:r>
      <w:r>
        <w:rPr/>
        <w:t>ㆱ숱入㭳ꇂ䥱걌幄㉢䥄⯎憮䝱坾漺擂넺㨬ㅨ渪攵걬䡟슥숣䉓婉嫂㇂顸㐱拂</w:t>
      </w:r>
      <w:r>
        <w:rPr/>
        <w:t>⠥</w:t>
      </w:r>
      <w:r>
        <w:rPr/>
        <w:t>썵䔸榥ꇂ㩋治党䌫喻幈搤䅍䁇겱숰㈪꺣卐ꥨ⪏睫嘤浮䥫槍摫柂兒곂牷㠥㜦娫䰊⑘⥫싂딪뽧䥗⎩刹숫慾숸⨪䕕䙧晅㵕睐煔⨯柂䤤恙㪻柂뭩扮捤⹕垡改</w:t>
      </w:r>
      <w:r>
        <w:rPr/>
        <w:t>ⱊ</w:t>
      </w:r>
      <w:r>
        <w:rPr/>
        <w:t>㗃⭳숤</w:t>
      </w:r>
      <w:r>
        <w:rPr/>
        <w:t>Ɱ</w:t>
      </w:r>
      <w:r>
        <w:rPr/>
        <w:t>ꗍ</w:t>
      </w:r>
      <w:r>
        <w:rPr/>
        <w:t>䌯⵳녃⍣橗⨤縺㶡㌮㈰䘯㤭㝅焯㩣睂딹唨顋㫂㵃슬㭭뇂꥞ㄤ䒩쎮</w:t>
      </w:r>
      <w:r>
        <w:rPr/>
        <w:t>ꕒ</w:t>
      </w:r>
      <w:r>
        <w:rPr/>
        <w:t>䥶ꍥ儲摊⩃</w:t>
      </w:r>
      <w:r>
        <w:rPr/>
        <w:t>ⱉ</w:t>
      </w:r>
      <w:r>
        <w:rPr/>
        <w:t>㬶╥䓂稯쉹</w:t>
      </w:r>
      <w:r>
        <w:rPr/>
        <w:t>Ⱳ</w:t>
      </w:r>
      <w:r>
        <w:rPr/>
        <w:t>ⵆ</w:t>
      </w:r>
      <w:r>
        <w:rPr/>
        <w:t>䓃ꍖ偮轉䀯⍦⸰偶⩒獣朸碿썎</w:t>
      </w:r>
      <w:r>
        <w:rPr/>
        <w:t>ⱆ</w:t>
      </w:r>
      <w:r>
        <w:rPr/>
        <w:t>伶쏂乄䥠㤷䱙㤱䠥</w:t>
      </w:r>
      <w:r>
        <w:rPr/>
        <w:t>꧂</w:t>
      </w:r>
      <w:r>
        <w:rPr/>
        <w:t>氳숸♠绂攷㮩㑯䗂깐剅灗䉫嘣㭳彵妣堦칗磂杷噸ꅩꆡ⛂桐催㕦穁顊䑫╁숲浑┸嘸塸顅滃⩫쉂敏僂숪䍠礲〥桑恤깇愰繞⬣걙冬슻灊噺䉺渮儽棂놩䯎⽕华㆏䱤쉆</w:t>
      </w:r>
      <w:r>
        <w:rPr/>
        <w:t>ꥊ</w:t>
      </w:r>
      <w:r>
        <w:rPr/>
        <w:t>깉硔</w:t>
      </w:r>
      <w:r>
        <w:rPr/>
        <w:t>⣂</w:t>
      </w:r>
      <w:r>
        <w:rPr/>
        <w:t>깙ꍫ⥈㤥㥕⑦渹㩍椪潇沣砲恴瘦䇂奡</w:t>
      </w:r>
      <w:r>
        <w:rPr/>
        <w:t>ⴷ</w:t>
      </w:r>
      <w:r>
        <w:rPr/>
        <w:t>ㅭ噴砮幵⹠䐦숰䓂䥎쏂䍾乞싂煢쉅㝴稩⼣轈䁈ꍁ礸廍⥤噒⩇䱕啡쉤獁慦䫂䤪</w:t>
      </w:r>
      <w:r>
        <w:rPr/>
        <w:t>ⴻ</w:t>
      </w:r>
      <w:r>
        <w:rPr/>
        <w:t>櫂浄䕘슮═汕㦬☷ꥡ㍫㬯⚮䡷쉣뽖쉋䳂㤹⤻戬숳坍깩쵑汀숥⵵䝵㩎숫绂縥䉓呢㮬砣쉣䄽⹌⭓䧂䙞</w:t>
      </w:r>
      <w:r>
        <w:rPr/>
        <w:t>ⶣ</w:t>
      </w:r>
      <w:r>
        <w:rPr/>
        <w:t>振勂㐪싂支䭁췂杒操녦ꏂ뗂⧂咿煾⻂</w:t>
      </w:r>
      <w:r>
        <w:rPr/>
        <w:t>ⰶ</w:t>
      </w:r>
      <w:r>
        <w:rPr/>
        <w:t>쉬⤤㝢</w:t>
      </w:r>
      <w:r>
        <w:rPr/>
        <w:t>ꕯ</w:t>
      </w:r>
      <w:r>
        <w:rPr/>
        <w:t>숰堺䑉뽞␫睟啀쉮칱捰䵊쌳써䬭䘣硯ノ嘯◂쉞㡯懂接㮱㵶⩁䝊䌷뇃㭁垩ぎ轟뽶湵偟穉䉰⑦悿昪⛂瘪ㅷ쉷⭴珂</w:t>
      </w:r>
      <w:r>
        <w:rPr/>
        <w:t>ⰵ</w:t>
      </w:r>
      <w:r>
        <w:rPr/>
        <w:t>殱灨楲쉳磂繬灳楘䮵䍘没纥ꏂ癏⹣⩶千犱</w:t>
      </w:r>
      <w:r>
        <w:rPr/>
        <w:t>ⰶ⣂</w:t>
      </w:r>
      <w:r>
        <w:rPr/>
        <w:t>儨瑮䬽轥놣㍩⮿㥥留殣櫂䦿媏㑲仃쏎幭녑幫啩㍞넬䘴쉁⽦倹唭㭞歭斡甭⛍轍⭒䲿싂昶쉟㖩⤫숭熮䠵</w:t>
      </w:r>
      <w:r>
        <w:rPr/>
        <w:t>⢬</w:t>
      </w:r>
      <w:r>
        <w:rPr/>
        <w:t>杙復㥀ꥢ㵩爻㙹刨슩ㅆ</w:t>
      </w:r>
      <w:r>
        <w:rPr/>
        <w:t>ⷎ</w:t>
      </w:r>
      <w:r>
        <w:rPr/>
        <w:t>皥⨫촯睐癉睶䑤睉겏습</w:t>
      </w:r>
      <w:r>
        <w:rPr/>
        <w:t>ꥈ</w:t>
      </w:r>
      <w:r>
        <w:rPr/>
        <w:t>⡕</w:t>
      </w:r>
      <w:r>
        <w:rPr/>
        <w:t>婨愪쉵쉈剱畒썷⌲䷂㒮</w:t>
      </w:r>
      <w:r>
        <w:rPr/>
        <w:t>ꥊ</w:t>
      </w:r>
      <w:r>
        <w:rPr/>
        <w:t>㊬깾輩☤畁慦</w:t>
      </w:r>
      <w:r>
        <w:rPr/>
        <w:t>ⵂ</w:t>
      </w:r>
      <w:r>
        <w:rPr/>
        <w:t>㭠䤱汩䥱⨫㡭撥뼪晬匱촣ま䁎⩟轔㜣⩍⭴숺쵷㭲瀫橋⥚㕚焳㜨㐷쉄扰䨨离栦⑑楋乓倱䉾软啘䒩席⩤匴뽖겵䍤廂捰汭亿轺</w:t>
      </w:r>
      <w:r>
        <w:rPr/>
        <w:t>ⵚ</w:t>
      </w:r>
      <w:r>
        <w:rPr/>
        <w:t>樥</w:t>
      </w:r>
      <w:r>
        <w:rPr/>
        <w:t>ꤤ</w:t>
      </w:r>
      <w:r>
        <w:rPr/>
        <w:t>窻䰷挪ꎿ땃奩넻帪晖䥅捷䉗⹥쉷</w:t>
      </w:r>
      <w:r>
        <w:rPr/>
        <w:t>ꦏ</w:t>
      </w:r>
      <w:r>
        <w:rPr/>
        <w:t>堊㎵沱⩒뼵⑇</w:t>
      </w:r>
      <w:r>
        <w:rPr/>
        <w:t>ⱶ</w:t>
      </w:r>
      <w:r>
        <w:rPr/>
        <w:t>犏</w:t>
      </w:r>
      <w:r>
        <w:rPr/>
        <w:t>ꖡ</w:t>
      </w:r>
      <w:r>
        <w:rPr/>
        <w:t>㙟넻兟♨촳昻捱䝸氤璡슥☯灐쉘䪱䅔剀权丬쉁撡䔳숤㦻⽒瑏ꍧ嘭녈磂癯㦣滂쉳⩮㑒␯㬯숦呞䥸</w:t>
      </w:r>
      <w:r>
        <w:rPr/>
        <w:t>ꤰ⹣</w:t>
      </w:r>
      <w:r>
        <w:rPr/>
        <w:t>晭싂庣ㆿ㥬㴣䲩槂颿㯂䡸슣⹂獸惂</w:t>
      </w:r>
      <w:r>
        <w:rPr/>
        <w:t>ⵗ</w:t>
      </w:r>
      <w:r>
        <w:rPr/>
        <w:t>쉈쉙潵㥐꥖䡳㝤</w:t>
      </w:r>
      <w:r>
        <w:rPr/>
        <w:t>ꥃ◂</w:t>
      </w:r>
      <w:r>
        <w:rPr/>
        <w:t>绍</w:t>
      </w:r>
      <w:r>
        <w:rPr/>
        <w:t>ꕂ</w:t>
      </w:r>
      <w:r>
        <w:rPr/>
        <w:t>坆䀲㥶㟂㓍䊥爰倴焤懂䜤㍢⨷䑦琮</w:t>
      </w:r>
      <w:r>
        <w:rPr/>
        <w:t>ꕰ</w:t>
      </w:r>
      <w:r>
        <w:rPr/>
        <w:t>㙬玥숮懂瀫䙶긣䱂䨩橤偙쉘獫⹫祯㪡ꄬ충㥰版ꍮ摠쉱ꆱ祌쉢싂彺灙䅢떣汈硾慱怩吶戱熿硹㩣刭顤摬䩨牋⽆숬吶乏橒䴳嗂뭃䈰愳壂㞵㍬櫂琭㍃炿䷂䬽䗂</w:t>
      </w:r>
      <w:r>
        <w:rPr/>
        <w:t>ꗍ꧂</w:t>
      </w:r>
      <w:r>
        <w:rPr/>
        <w:t>䃃呵噳㎵┣怺㑤幔旂칌</w:t>
      </w:r>
      <w:r>
        <w:rPr/>
        <w:t>ꕡ</w:t>
      </w:r>
      <w:r>
        <w:rPr/>
        <w:t>䰦䓂坓</w:t>
      </w:r>
      <w:r>
        <w:rPr/>
        <w:t>ⵉ</w:t>
      </w:r>
      <w:r>
        <w:rPr/>
        <w:t>䜵㩹壂秂⑶噰勂䅰洵䃂㕸ㅅ疱湟䱫幔昱䩫扸猤㝚咵樫个♪祑爽䁙ㄪ컂⑊땰估歚楨녹䫂犵㘪偧㝣歅쉵潢깭㠷⬸线噴㍚䱯佡䁭㥇硫㵋晴깲쉙䥣䀩札ꄶ깐쉃⧃㧎稱祮</w:t>
      </w:r>
      <w:r>
        <w:rPr/>
        <w:t>ꕷ</w:t>
      </w:r>
      <w:r>
        <w:rPr/>
        <w:t>㍋䕣쵃㢩墡⪥⨯佦䉺颥碏겿庮祌穚盂䴶飂狂쉯橚뭀辬⛂</w:t>
      </w:r>
      <w:r>
        <w:rPr/>
        <w:t>⠪</w:t>
      </w:r>
      <w:r>
        <w:rPr/>
        <w:t>䝕싂㩁溮婯⨦捱쉶㘴딸㝮</w:t>
      </w:r>
      <w:r>
        <w:rPr/>
        <w:t>ⵠ</w:t>
      </w:r>
      <w:r>
        <w:rPr/>
        <w:t>癑숹䡒彍</w:t>
      </w:r>
      <w:r>
        <w:rPr/>
        <w:t>ꥊ</w:t>
      </w:r>
      <w:r>
        <w:rPr/>
        <w:t>쉋祾녈歆㵥偖⩡㍴㈽㩓畲</w:t>
      </w:r>
      <w:r>
        <w:rPr/>
        <w:t>ꕐ</w:t>
      </w:r>
      <w:r>
        <w:rPr/>
        <w:t>慑丩⶘恭䅟疮㨨⤣䄳塘愯烂쉚噎煰䡵儳劵⽁</w:t>
      </w:r>
      <w:r>
        <w:rPr/>
        <w:t>Ⱟ</w:t>
      </w:r>
      <w:r>
        <w:rPr/>
        <w:t>㝔扥癫䅬⹬㈴␲⨬ꅪ㮵⑋㮮녧쉊⪵츫繵䅳</w:t>
      </w:r>
      <w:r>
        <w:rPr/>
        <w:t>⣂╫</w:t>
      </w:r>
      <w:r>
        <w:rPr/>
        <w:t>祗呩㙭뿂┴䁲杫痂㵗厵个걹祰呈㉠뭰硐犿썱㠶䠱嗃묰</w:t>
      </w:r>
      <w:r>
        <w:rPr/>
        <w:t>ⱆ</w:t>
      </w:r>
      <w:r>
        <w:rPr/>
        <w:t>圷娥쉣슡䅩⭖⏂뭒쌻硓䕐㩣쉳敡</w:t>
      </w:r>
      <w:r>
        <w:rPr/>
        <w:t>ꕖ</w:t>
      </w:r>
      <w:r>
        <w:rPr/>
        <w:t>䱠䙪噔呮怺倬顪⬪ꍷ津쉀椩숱쉂슡䙅㡯幯䎬쉾硱癔㕤牓癗췎䝴ꆏ瑉칱杇㏍쉍䩲䮿뽅杺䕟걈건瑁幇偆숬歴晪⨻㍊㔴䵥楶쉦⿂奬璩擃</w:t>
      </w:r>
      <w:r>
        <w:rPr/>
        <w:t>꧂</w:t>
      </w:r>
      <w:r>
        <w:rPr/>
        <w:t>轫兺彀⽠걷䭳☶뽆樭暡╖喬婺䑡頪䏍犩숶塶敇쉂枮帯䝵㕎䇍哂喱슘</w:t>
      </w:r>
      <w:r>
        <w:rPr/>
        <w:t>Ɽ</w:t>
      </w:r>
      <w:r>
        <w:rPr/>
        <w:t>捉堻轢惂䱬凂摱溩䑫ㅒ煚╵숴싂厘㢩䶥䍩恏玣埂獢淍ꥦ㈥䥲彣䭠珂㘪쉞칹쉧癡啋傻晤㇂슬䦥绂⌳䙢</w:t>
      </w:r>
      <w:r>
        <w:rPr/>
        <w:t>ⱙ</w:t>
      </w:r>
      <w:r>
        <w:rPr/>
        <w:t>奟ꄊ썙媘ふ淂塞</w:t>
      </w:r>
      <w:r>
        <w:rPr/>
        <w:t>ⱙ</w:t>
      </w:r>
      <w:r>
        <w:rPr/>
        <w:t>슡☫㭾숪䵰眽╗쉲帪䠩</w:t>
      </w:r>
      <w:r>
        <w:rPr/>
        <w:t>ꤩ</w:t>
      </w:r>
      <w:r>
        <w:rPr/>
        <w:t>页暥녖㙶㠽쉇␷묺⤭盂껃䍙</w:t>
      </w:r>
      <w:r>
        <w:rPr/>
        <w:t>꧍</w:t>
      </w:r>
      <w:r>
        <w:rPr/>
        <w:t>ꄭ痂䡴湨旎䌳㜦磂丸晆ꍐ싂㗍京⥌䬳煴煊䑭祡䴫</w:t>
      </w:r>
      <w:r>
        <w:rPr/>
        <w:t>ⱒ</w:t>
      </w:r>
      <w:r>
        <w:rPr/>
        <w:t>擂瘴昤犿敊優歰㍌䍉깃䢱幮㍏䧂</w:t>
      </w:r>
      <w:r>
        <w:rPr/>
        <w:t>ꥊ</w:t>
      </w:r>
      <w:r>
        <w:rPr/>
        <w:t>䬪窡䕁凂쉥ꅅ桍ꌽ痂奧䙶癣⥂奐污䥡割敁坥</w:t>
      </w:r>
      <w:r>
        <w:rPr/>
        <w:t>ⵍⓂ</w:t>
      </w:r>
      <w:r>
        <w:rPr/>
        <w:t>䅏眷</w:t>
      </w:r>
      <w:r>
        <w:rPr/>
        <w:t>ⱬ</w:t>
      </w:r>
      <w:r>
        <w:rPr/>
        <w:t>노㈰쉱㗂숰剃㍲쉋뼷⹯쉴㝮⍑숱㮿浱珂愤뽋뭵䣍㥺哂길榩䔪圻ꄰ婇묭攬</w:t>
      </w:r>
      <w:r>
        <w:rPr/>
        <w:t>ꥄ</w:t>
      </w:r>
      <w:r>
        <w:rPr/>
        <w:t>㝩䜣湚桊侻숹呲娱⑨攪幐㝙㬹橦</w:t>
      </w:r>
      <w:r>
        <w:rPr/>
        <w:t>ꕪ</w:t>
      </w:r>
      <w:r>
        <w:rPr/>
        <w:t>擂轒曂㌫䣂傡䏂숲㥳쉔쉊⑃</w:t>
      </w:r>
      <w:r>
        <w:rPr/>
        <w:t>⢻</w:t>
      </w:r>
      <w:r>
        <w:rPr/>
        <w:t>㒵딽愭㭔숲堦</w:t>
      </w:r>
      <w:r>
        <w:rPr/>
        <w:t>⡅⸮</w:t>
      </w:r>
      <w:r>
        <w:rPr/>
        <w:t>숮焳厱ァ娩姃晇圮欶琪汱쉄⩤灞扞땘砱㩈䤻焤</w:t>
      </w:r>
      <w:r>
        <w:rPr/>
        <w:t>⣂⍬</w:t>
      </w:r>
      <w:r>
        <w:rPr/>
        <w:t>㒮愻▻圮栮</w:t>
      </w:r>
      <w:r>
        <w:rPr/>
        <w:t>ⱚ</w:t>
      </w:r>
      <w:r>
        <w:rPr/>
        <w:t>末㎡녎♯え浃칃쉋㍚㡷漺木壂썴悻䤰祥〱숽棂淂䅚浏呹䙷〳䙢埂䭊歏녌佃䗂䏍顤⩗徿촯쌸桍怫쵦㑀䅅颮塧⩇㮮秂纩毂뭄慂걚⨰䍣</w:t>
      </w:r>
      <w:r>
        <w:rPr/>
        <w:t>Ⱨ</w:t>
      </w:r>
      <w:r>
        <w:rPr/>
        <w:t>潓ㅨ䤬㑮灒싂뽎瞩</w:t>
      </w:r>
      <w:r>
        <w:rPr/>
        <w:t>ⲩ╃</w:t>
      </w:r>
      <w:r>
        <w:rPr/>
        <w:t>숬幌䕮⫂歳䅥땆땶兣쉐</w:t>
      </w:r>
      <w:r>
        <w:rPr/>
        <w:t>⡂</w:t>
      </w:r>
      <w:r>
        <w:rPr/>
        <w:t>兙칊싍ㄣ㨷⑅㑐㬱⽔䅄搲㜶㩁䥢儰扨樸</w:t>
      </w:r>
      <w:r>
        <w:rPr/>
        <w:t>ꥒ</w:t>
      </w:r>
      <w:r>
        <w:rPr/>
        <w:t>ꍳ扩䄭歒⍓义噋懃杭顖浲⪱㡒桬啑쉆敤橞氶捏⑯☳䬶넹㐰乃敗㭖⒏凂썬䙞垩癖䙬琫⽵䙰⑧䰵纱</w:t>
      </w:r>
      <w:r>
        <w:rPr/>
        <w:t>⡸</w:t>
      </w:r>
      <w:r>
        <w:rPr/>
        <w:t>뭵䱱ꌴ㠩㯂쏍쉧稺椳夣拂⑭⽊䈩걸㕢䱹㍭坢妻䌻畎땦秃⩾正䑅稥䍍伫潯슩顓䍄뭶⥨刹潩䌲祃浥䵥浰ㄪ枱唬쉧슣繪吪瘤塊뽁ㅢ깳</w:t>
      </w:r>
      <w:r>
        <w:rPr/>
        <w:t>⡲</w:t>
      </w:r>
      <w:r>
        <w:rPr/>
        <w:t>迂杠</w:t>
      </w:r>
      <w:r>
        <w:rPr/>
        <w:t>⠵</w:t>
      </w:r>
      <w:r>
        <w:rPr/>
        <w:t>䌺㍘祋坟敢狂땹轇礫⑟橾⽩硞㵨쵞琺㝩墿䑟䴣䘮㨹┩촪뮣桕쉂奮あ䫂㕦娦䛂懂⍕潲㗂劣싂圦쉌繰幋쉭䃂牾嗂眳쉏㶮坢䞩䌹瑠婨挵伤쉣縯樴䧍彄</w:t>
      </w:r>
      <w:r>
        <w:rPr/>
        <w:t>ⶩ</w:t>
      </w:r>
      <w:r>
        <w:rPr/>
        <w:t>杄氥쵠갮廃⩳旂条煇䉹땶</w:t>
      </w:r>
      <w:r>
        <w:rPr/>
        <w:t>ꕐ</w:t>
      </w:r>
      <w:r>
        <w:rPr/>
        <w:t>棂䍥⽐ꍣ㑔㭆䶘</w:t>
      </w:r>
      <w:r>
        <w:rPr/>
        <w:t>⡅</w:t>
      </w:r>
      <w:r>
        <w:rPr/>
        <w:t>䑷⫂쉘㧂䰦硏걡싍猲䡥쉷墱⼩䌨䵣噰쉀浬㊵츬넸⽐䭘桰㘷伥쉌뭖䁩摉顋쉉城㌺</w:t>
      </w:r>
      <w:r>
        <w:rPr/>
        <w:t>ꦿ</w:t>
      </w:r>
      <w:r>
        <w:rPr/>
        <w:t>㕧皣녡䨨偾晢ꆿ㖥㭊䴊⦡⸬灪塐⑴猰瞿㉓䁙ꅘ</w:t>
      </w:r>
      <w:r>
        <w:rPr/>
        <w:t>ꔦ</w:t>
      </w:r>
      <w:r>
        <w:rPr/>
        <w:t>㥓▻䴻㝉嗂䍵䴻纩싂乩䋂夽㍈⩲㛎넪摀䵎穙㋂湫☣瀳쉍晌䌽㫂䪻桹</w:t>
      </w:r>
      <w:r>
        <w:rPr/>
        <w:t>ⱉ</w:t>
      </w:r>
      <w:r>
        <w:rPr/>
        <w:t>䑨䤣䂥塒⨦ꥪ欵꥾ꍄ沩挳╗厩뾩⯃㉴淂⩯縥慆쏂슣歎佯湌슘쉍</w:t>
      </w:r>
      <w:r>
        <w:rPr/>
        <w:t>ꤣ</w:t>
      </w:r>
      <w:r>
        <w:rPr/>
        <w:t>扖牴㉐䁢⥣♰╵䩷䁨⼴䩕穒妵⏂祇硬縳福汹㴳桂拎洤슘ꍉ㝟⒵썵⭂ㅚ㈪쉤걡捎⻎㓂迂䑠썀顋⹨♊䱏䰲䁔嘺浌숰礭潒슮夭嘦戸慍쉚癞埂⯂硲煦㝒</w:t>
      </w:r>
      <w:r>
        <w:rPr/>
        <w:t>ⴶ</w:t>
      </w:r>
      <w:r>
        <w:rPr/>
        <w:t>㬰숭䲵숷숸㘺炮숦䍇坡㩸갦䵂썯洲桃䬽㓍</w:t>
      </w:r>
      <w:r>
        <w:rPr/>
        <w:t>⢬</w:t>
      </w:r>
      <w:r>
        <w:rPr/>
        <w:t>슏ꥥ捣쉊唲皏䮻吲⨲廂꺣쉡澿싂㣂婧繳晙</w:t>
      </w:r>
      <w:r>
        <w:rPr/>
        <w:t>ꥏ</w:t>
      </w:r>
      <w:r>
        <w:rPr/>
        <w:t>坶囂䅇猴愥䥵쉬ꆘ歵컍♪쉭捬䍬湗㭚녹칣䩏漬ꄶ◂夺烂あ뽤畋䑦汒熮秂湭䟃쉮礴穭嘮䐵쉶挲쉉쉂惂쌭긬⧂숩撩ꥰ輮䍉㡭숶恧楟煶䝒幓欪滂悵슻㍟潮㷂㋂䉹䶩歮竂彲䥟態线捱⨭婊ꅾ묪樵嫂䑆싂ヂ䜶惂穬䨤畍轟䵫㥙땖䛂슱⹀곂촲㍯쵗긫䝃ぶ牤♭뽳穄束숰歕剹䜣こ</w:t>
      </w:r>
      <w:r>
        <w:rPr/>
        <w:t>ⶬ</w:t>
      </w:r>
      <w:r>
        <w:rPr/>
        <w:t>輯䍆㢿</w:t>
      </w:r>
      <w:r>
        <w:rPr/>
        <w:t>⡲</w:t>
      </w:r>
      <w:r>
        <w:rPr/>
        <w:t>滂⧂䫍強碥吲䴦樯獘噋从⤦䂩㇂擂숫坫䙚깂捚䙓쉤⤪䋃</w:t>
      </w:r>
      <w:r>
        <w:rPr/>
        <w:t>⢘</w:t>
      </w:r>
      <w:r>
        <w:rPr/>
        <w:t>睕ꥹ</w:t>
      </w:r>
      <w:r>
        <w:rPr/>
        <w:t>ꗎ</w:t>
      </w:r>
      <w:r>
        <w:rPr/>
        <w:t>碩奆㕈扅㝙吳瞣쉇塠炣㭚桥戹츷쉤搳쉍公</w:t>
      </w:r>
      <w:r>
        <w:rPr/>
        <w:t>ⴺ</w:t>
      </w:r>
      <w:r>
        <w:rPr/>
        <w:t>剎呯숪濂⑩睐⨽亻殱冩䩬숨딲瘪싂獚转㭁癄쉦숲䤨搸ꥦ均슱</w:t>
      </w:r>
    </w:p>
    <w:p>
      <w:pPr>
        <w:pStyle w:val="PreformattedText"/>
        <w:bidi w:val="0"/>
        <w:spacing w:before="0" w:after="0"/>
        <w:jc w:val="left"/>
        <w:rPr/>
      </w:pPr>
      <w:r>
        <w:rPr/>
        <w:t>穆</w:t>
      </w:r>
      <w:r>
        <w:rPr/>
        <w:t>ꤨ</w:t>
      </w:r>
      <w:r>
        <w:rPr/>
        <w:t>䇂⨯匨熮㡔偫乑⨦넱⩉弸⩬⩟䱾わ牍</w:t>
      </w:r>
      <w:r>
        <w:rPr/>
        <w:t>ꔵ⩷</w:t>
      </w:r>
      <w:r>
        <w:rPr/>
        <w:t>疵猯恢湥ね</w:t>
      </w:r>
      <w:r>
        <w:rPr/>
        <w:t>ⰹ</w:t>
      </w:r>
      <w:r>
        <w:rPr/>
        <w:t>䞻牨㩲婟温칾㡡憥䩳瘻搱娶쉠桡澩牚窣浀彟㋂㛂墘呞싎灭䱰砪ꥨ㵣䕾檩杘㷂䙋桷䬤㋂喥䕖䞬枻䙀ꥭ쵴</w:t>
      </w:r>
      <w:r>
        <w:rPr/>
        <w:t>ꤦ</w:t>
      </w:r>
      <w:r>
        <w:rPr/>
        <w:t>䙆挪咻⽪걃㝭儮㡤䠥灗漫灓吷轋瘵睦쵞轩㒥때숥㬰뼸祒썃숺値⨦땺敾奩쉖⾮㴳⥶枮㉈㥈쏂슮⹂猣㍳歚</w:t>
      </w:r>
      <w:r>
        <w:rPr/>
        <w:t>Ɐ</w:t>
      </w:r>
      <w:r>
        <w:rPr/>
        <w:t>䧂슏焺</w:t>
      </w:r>
      <w:r>
        <w:rPr/>
        <w:t>⠺</w:t>
      </w:r>
      <w:r>
        <w:rPr/>
        <w:t>杴〻䷂夰㬳쉶䌽塧㵺숴䵵桍塗㡴䳂</w:t>
      </w:r>
      <w:r>
        <w:rPr/>
        <w:t>ⳍ</w:t>
      </w:r>
      <w:r>
        <w:rPr/>
        <w:t>睈搦⍧枏睋奨문婷캩␪슘轍昤뭲⸊깔⍵䶬뽳摎橓地顟㙒묶瑾ㅶ亿䑄䜮䔽㝠橉䫍稸썟컂⹣⑾噩の⴨柂㚻㒮⸩顃兌</w:t>
      </w:r>
      <w:r>
        <w:rPr/>
        <w:t>꧂</w:t>
      </w:r>
      <w:r>
        <w:rPr/>
        <w:t>墩뮩⚥㡑憥䲩぀彆珂☲⹩溿沘塘䁞충싂䝋十㘷慠썈乵ꍀ浨京쉢숩㵬䅴楰췂</w:t>
      </w:r>
      <w:r>
        <w:rPr/>
        <w:t>⡓</w:t>
      </w:r>
      <w:r>
        <w:rPr/>
        <w:t>啸縨</w:t>
      </w:r>
      <w:r>
        <w:rPr/>
        <w:t>ꕷ</w:t>
      </w:r>
      <w:r>
        <w:rPr/>
        <w:t>甲懂⍖淂컂</w:t>
      </w:r>
      <w:r>
        <w:rPr/>
        <w:t>⣂</w:t>
      </w:r>
      <w:r>
        <w:rPr/>
        <w:t>沏</w:t>
      </w:r>
      <w:r>
        <w:rPr/>
        <w:t>ꕯ</w:t>
      </w:r>
      <w:r>
        <w:rPr/>
        <w:t>캥䌽㘩䢏頹挱</w:t>
      </w:r>
      <w:r>
        <w:rPr/>
        <w:t>ⷂ</w:t>
      </w:r>
      <w:r>
        <w:rPr/>
        <w:t>쉀쉰뇂⭩敍䉦쉓灃䟂㠥싂슣⍧〥⪵塾⨴楇搶ꏂ⻍幓</w:t>
      </w:r>
      <w:r>
        <w:rPr/>
        <w:t>⡙</w:t>
      </w:r>
      <w:r>
        <w:rPr/>
        <w:t>㩡桮넥殱喥ね⼪⩗橎吷係ꄳ輭䕍䥮淃䡫䣎䍨婕ッ䑒轌䒘住䌪⥞䀳怭乄楰㠱煲祃쉸</w:t>
      </w:r>
      <w:r>
        <w:rPr/>
        <w:t>ꤱ</w:t>
      </w:r>
      <w:r>
        <w:rPr/>
        <w:t>戳뭊㙾␺곃氨噹숮㉶剃깖</w:t>
      </w:r>
      <w:r>
        <w:rPr/>
        <w:t>⡟</w:t>
      </w:r>
      <w:r>
        <w:rPr/>
        <w:t>칄櫂弩썆뽊숽犏쉺⭸彧栽儦焦䭶뿂</w:t>
      </w:r>
      <w:r>
        <w:rPr/>
        <w:t>꤬</w:t>
      </w:r>
      <w:r>
        <w:rPr/>
        <w:t>淂</w:t>
      </w:r>
      <w:r>
        <w:rPr/>
        <w:t>ꔥ</w:t>
      </w:r>
      <w:r>
        <w:rPr/>
        <w:t>繷娤慀彔㕠啸瑨㇂㠽㭏숪楍슡呒渨칦歋䰯墻畬幊䑨⩡⾘夫슣쉓価啇숬頳숷뽂⽮놬⸻촥㑈⭆䉨獋歎⩍嘭䀷㉙䙱⫂奖⩖䁧嫂瑋</w:t>
      </w:r>
      <w:r>
        <w:rPr/>
        <w:t>⡌⨴</w:t>
      </w:r>
      <w:r>
        <w:rPr/>
        <w:t>硪颣갹千䐪櫂〥斏繨䌸쉩穐癄盂㐷䅧⭃噳㙪汌⸻䑘ꅁ痃䀸咩顣䉉啚反汗迂㌣ꍳ숸싂녒䱣㝏懂摱塅ꆻ漪稪睵痂塒⩯䮥晆♱䉧勂䠸ァ啰⹪佣⮿丸뭘놩婧怤ꍣ㧂</w:t>
      </w:r>
      <w:r>
        <w:rPr/>
        <w:t>⡉</w:t>
      </w:r>
      <w:r>
        <w:rPr/>
        <w:t>玥ꆱ䡶</w:t>
      </w:r>
      <w:r>
        <w:rPr/>
        <w:t>꥟</w:t>
      </w:r>
      <w:r>
        <w:rPr/>
        <w:t>곂畭䧂碡䙫䑴뭅塸秎牠⥍▥瀸敄㑗秂㠺㙯母쵍슣神拂칑迎㴷ꆩ攸싂⑕执硫쉔匶</w:t>
      </w:r>
      <w:r>
        <w:rPr/>
        <w:t>ꕣ</w:t>
      </w:r>
      <w:r>
        <w:rPr/>
        <w:t>㫃쉙㥋쉡⑴潃榮婩㥗兊쉋㑧坠庡</w:t>
      </w:r>
      <w:r>
        <w:rPr/>
        <w:t>ⷃ</w:t>
      </w:r>
      <w:r>
        <w:rPr/>
        <w:t>幖㪥ꍇ晆㩐幱懂ふ쌳㎱㥱</w:t>
      </w:r>
      <w:r>
        <w:rPr/>
        <w:t>꧃</w:t>
      </w:r>
      <w:r>
        <w:rPr/>
        <w:t>繬⸺㙖㠱썎슿쉥㪩獳眩䵋椺哂싂捙傿瑁묦儲㗂</w:t>
      </w:r>
      <w:r>
        <w:rPr/>
        <w:t>Ȿ</w:t>
      </w:r>
      <w:r>
        <w:rPr/>
        <w:t>녥狂䁪睕弯縶沏칶忂頴塀捙杷妘瘥⹩⽪撻檱縷⩹傏⯂싍긴恧洮啮䨵⚥乮辿</w:t>
      </w:r>
      <w:r>
        <w:rPr/>
        <w:t>ꤰ♞</w:t>
      </w:r>
      <w:r>
        <w:rPr/>
        <w:t>㉐湗싂땚숯痂뽎潨⹋㉳晹瞬䁋䉄獕䪥쉊녫㨲</w:t>
      </w:r>
      <w:r>
        <w:rPr/>
        <w:t>Ⳏ</w:t>
      </w:r>
      <w:r>
        <w:rPr/>
        <w:t>匸兀弽⽪⤸〈⛂싂縰䡺墱琮ㆩ堯䋎乀䭰棂䫂깙㩱</w:t>
      </w:r>
      <w:r>
        <w:rPr/>
        <w:t>⢥</w:t>
      </w:r>
      <w:r>
        <w:rPr/>
        <w:t>㪮쉔䕰頳⿂䍬硏噭懂숴䙾쌵硧㪩ꌹ㌪穏ㅌ棂숵ꥹ轹瞥迂瑞旂쉅⩶㉺껂㜻넰갵祹瘨䩞噔䙖싂昹⪏⽮妣恲⹢걟⹍䜮䝍堰橗숊䕓</w:t>
      </w:r>
      <w:r>
        <w:rPr/>
        <w:t>ꤶ</w:t>
      </w:r>
      <w:r>
        <w:rPr/>
        <w:t>썀曂佅䱒啬쉮싂</w:t>
      </w:r>
      <w:r>
        <w:rPr/>
        <w:t>ꕢ</w:t>
      </w:r>
      <w:r>
        <w:rPr/>
        <w:t>恄뽣爺㵊玱呓</w:t>
      </w:r>
      <w:r>
        <w:rPr/>
        <w:t>ⵢ</w:t>
      </w:r>
      <w:r>
        <w:rPr/>
        <w:t>㬰㭂塑抩㩇㕆䞮ꥵ쉩㵩</w:t>
      </w:r>
      <w:r>
        <w:rPr/>
        <w:t>ⴴ</w:t>
      </w:r>
      <w:r>
        <w:rPr/>
        <w:t>画㠷歘껂橃乙猣쉃⻂쉎⤯䀪㵎뿃樵ꍾ</w:t>
      </w:r>
      <w:r>
        <w:rPr/>
        <w:t>ꥆ</w:t>
      </w:r>
      <w:r>
        <w:rPr/>
        <w:t>䜬숺嫂ㄸ埂⥀숨夫凂繵纱</w:t>
      </w:r>
      <w:r>
        <w:rPr/>
        <w:t>⡥</w:t>
      </w:r>
      <w:r>
        <w:rPr/>
        <w:t>숪媩灰欥柂䩣㕱呣䔪轉㜵⑫䰭䅪橒唸業싂顔洣剱쉪⽺夤㒩쉸㙯</w:t>
      </w:r>
      <w:r>
        <w:rPr/>
        <w:t>Ᵽ</w:t>
      </w:r>
      <w:r>
        <w:rPr/>
        <w:t>촽깓</w:t>
      </w:r>
      <w:r>
        <w:rPr/>
        <w:t>⡇</w:t>
      </w:r>
      <w:r>
        <w:rPr/>
        <w:t>㑇愥內ふ睞两⚵</w:t>
      </w:r>
      <w:r>
        <w:rPr/>
        <w:t>ⰴ</w:t>
      </w:r>
      <w:r>
        <w:rPr/>
        <w:t>瀤慓䕩䌱쉚噁塅呌ㄦ㜥䂩⿂䱡桡䛂꥕쉞</w:t>
      </w:r>
      <w:r>
        <w:rPr/>
        <w:t>ⰽ</w:t>
      </w:r>
      <w:r>
        <w:rPr/>
        <w:t>夤灣䜳䉀䁷ず⩒㥏竂汋歏컂␷㈴녰木ヂ勂숰昶㔴</w:t>
      </w:r>
      <w:r>
        <w:rPr/>
        <w:t>ⱑ</w:t>
      </w:r>
      <w:r>
        <w:rPr/>
        <w:t>攥晍垥ㄥ땷硤璩怨⧂⩳永┫恣甶娨疏쉀卐ㅐ堤╭煳⫂潊⧂浪쉊</w:t>
      </w:r>
      <w:r>
        <w:rPr/>
        <w:t>ⵤ</w:t>
      </w:r>
      <w:r>
        <w:rPr/>
        <w:t>樯䎩渰䃍숪䢵쉵⍦亡</w:t>
      </w:r>
      <w:r>
        <w:rPr/>
        <w:t>꧂⥠</w:t>
      </w:r>
      <w:r>
        <w:rPr/>
        <w:t>넹㩢숽ㄹ乘⭖扱</w:t>
      </w:r>
      <w:r>
        <w:rPr/>
        <w:t>ꕭ</w:t>
      </w:r>
      <w:r>
        <w:rPr/>
        <w:t>〺갤呵浡瑔楑晲칍뭅♫揎慎唪䄲嘹㔳걕䡺畡㵤绂㵙昱慗瑖畓礻싂⥹卫⭈潯♤㝓ꍟ瑈棂☳頫㡦幍</w:t>
      </w:r>
      <w:r>
        <w:rPr/>
        <w:t>ⵯ</w:t>
      </w:r>
      <w:r>
        <w:rPr/>
        <w:t>塲</w:t>
      </w:r>
      <w:r>
        <w:rPr/>
        <w:t>⡦</w:t>
      </w:r>
      <w:r>
        <w:rPr/>
        <w:t>扁</w:t>
      </w:r>
      <w:r>
        <w:rPr/>
        <w:t>ⱺ</w:t>
      </w:r>
      <w:r>
        <w:rPr/>
        <w:t>䅲灕걭敷灱晱迂摣썘癑穕唩奣共䤭숲甭숻唪噃쉱兲䷂杌敐</w:t>
      </w:r>
      <w:r>
        <w:rPr/>
        <w:t>ⱪ</w:t>
      </w:r>
      <w:r>
        <w:rPr/>
        <w:t>ꖱ</w:t>
      </w:r>
      <w:r>
        <w:rPr/>
        <w:t>畠긷쉭☤焨걾䭤䔱䭺컂</w:t>
      </w:r>
      <w:r>
        <w:rPr/>
        <w:t>⡕</w:t>
      </w:r>
      <w:r>
        <w:rPr/>
        <w:t>琰썧晾䆮幫ㅦ弫佇쵭辬긳㌹浭ㄱ悬䩚瓂쏂ぃ头숨⵵ぎ쉤ꆩ繬㍧⥭숭幣佐䲣畤뭷刹禵쉗䠮摸딺塀濂䏂坮杇瘻쉎慡⧎⩯槎稨⽍⦬♉㪣⭷㧂洩숱⦱瓂싂均栵ꍈ㵂盂</w:t>
      </w:r>
      <w:r>
        <w:rPr/>
        <w:t>ꖩ</w:t>
      </w:r>
      <w:r>
        <w:rPr/>
        <w:t>獚摇⭃깴眬卣ㆩ祊쵒⯂㕋⩙敲ꍵ坮䝙쉩垵怵쉡頤숬ォ㖮슥쉌㵫㬪疬瘺쌺礨桾䧂</w:t>
      </w:r>
      <w:r>
        <w:rPr/>
        <w:t>ꕟ</w:t>
      </w:r>
      <w:r>
        <w:rPr/>
        <w:t>묺䘥硈噮쌩㢮䝵琵晌싂呡歀囎믂ㄤ</w:t>
      </w:r>
      <w:r>
        <w:rPr/>
        <w:t>ꥁ</w:t>
      </w:r>
      <w:r>
        <w:rPr/>
        <w:t>곂匨坍䜰슿䧂扵杦캏㴫昷䀻痎㩈栭쉏摷뭯쉺㯂ば畳剠婷䡥㌫䑹⫂䕉玮㝸獃敏温딨⦬畴쉒⹘╭獱爲攲칭뭊盂싎佲刺䍆䅫䭨䵵䡾摢㍋㨦砲츤⑲挦㉊뗂㤥슩쉟汉싂㍙丰싍浑灰⍌礩䝟</w:t>
      </w:r>
      <w:r>
        <w:rPr/>
        <w:t>ꕪ</w:t>
      </w:r>
      <w:r>
        <w:rPr/>
        <w:t>繥㐳</w:t>
      </w:r>
      <w:r>
        <w:rPr/>
        <w:t>ⰲ</w:t>
      </w:r>
      <w:r>
        <w:rPr/>
        <w:t>칯硴䑾㪵䁀琺杇쉊渪偺쉃柂瀳䵄夫ꄽ쉔</w:t>
      </w:r>
      <w:r>
        <w:rPr/>
        <w:t>⡂</w:t>
      </w:r>
      <w:r>
        <w:rPr/>
        <w:t>橪㇂쎩⛂伻顉䅕瞡㏂䝭ꎣ⵮噌</w:t>
      </w:r>
      <w:r>
        <w:rPr/>
        <w:t>ⰽ</w:t>
      </w:r>
      <w:r>
        <w:rPr/>
        <w:t>䨻听⍋뼪畁㍣揍㑨㜬湱䠲問䰊夭␺卐䮬㕉㥃䩐氬묦八ꅐ㑁矂</w:t>
      </w:r>
      <w:r>
        <w:rPr/>
        <w:t>ꕮ</w:t>
      </w:r>
      <w:r>
        <w:rPr/>
        <w:t>奍歖坂歬㉊⭇啑杊殥捒䴭效硲㙵奇秂⍂匶컂凂칸晊ꄤ䜱╀牶祓숺뭷杳㙶㉍⩮塑剚轢䕄炬澥</w:t>
      </w:r>
      <w:r>
        <w:rPr/>
        <w:t>⡖</w:t>
      </w:r>
      <w:r>
        <w:rPr/>
        <w:t>坸㖵疬</w:t>
      </w:r>
      <w:r>
        <w:rPr/>
        <w:t>⡅⩦</w:t>
      </w:r>
      <w:r>
        <w:rPr/>
        <w:t>嗂慱</w:t>
      </w:r>
      <w:r>
        <w:rPr/>
        <w:t>ꤸ</w:t>
      </w:r>
      <w:r>
        <w:rPr/>
        <w:t>婷䋂祴㵠뼳瘪䃍彂슮</w:t>
      </w:r>
      <w:r>
        <w:rPr/>
        <w:t>ꕚ</w:t>
      </w:r>
      <w:r>
        <w:rPr/>
        <w:t>숮佡㤹眭⦮⵷䈥쉘棍䱞㩤ꍸ顢㑂猸佧瑢䅫⭉穄䝊䧂歪㤳㥟杘䭺䐯摠숬ꥢ쉂뗂媡浌쉮뇂愪쎬硏䂮㝏⧂⍇⚡橫⫂佗憩</w:t>
      </w:r>
      <w:r>
        <w:rPr/>
        <w:t>ⵟ</w:t>
      </w:r>
      <w:r>
        <w:rPr/>
        <w:t>䵍敦祟恶眬ㅨꆏ妱䑎깚涥묣亵䮱썶숶橞禣쉕汫牷潣쉯幪㒿浲㑈辘悩Ⓨ깵⩥癊넬迂⽫</w:t>
      </w:r>
      <w:r>
        <w:rPr/>
        <w:t>ⴣ</w:t>
      </w:r>
      <w:r>
        <w:rPr/>
        <w:t>싎쉄瑂⽩汋ꅲ㵎玩㤵⦡슿䬰婶札㒿숲⌹佗</w:t>
      </w:r>
      <w:r>
        <w:rPr/>
        <w:t>⡯</w:t>
      </w:r>
      <w:r>
        <w:rPr/>
        <w:t>剓朹獅棂㈤쉯浯剞쉎樭噷块ヂꅘ㕂轡䉞㍓ꌻ䟂㡞⤳⭢㝺⩶싂⭱</w:t>
      </w:r>
      <w:r>
        <w:rPr/>
        <w:t>꥟</w:t>
      </w:r>
      <w:r>
        <w:rPr/>
        <w:t>뭊╀煳桹</w:t>
      </w:r>
      <w:r>
        <w:rPr/>
        <w:t>⠣</w:t>
      </w:r>
      <w:r>
        <w:rPr/>
        <w:t>ꖻ</w:t>
      </w:r>
      <w:r>
        <w:rPr/>
        <w:t>⼤㔤练뭫⑯灠瞘⩘⹫쉌䅙⩃䴮㥐㬯婟甫挥ꌪ걚楾彐걋剓㍸欪㊣敪晚㐳㕶塄䜺㡇䎥懍吷</w:t>
      </w:r>
      <w:r>
        <w:rPr/>
        <w:t>ⱺ</w:t>
      </w:r>
      <w:r>
        <w:rPr/>
        <w:t>㦩丩塙땺⩇䇂㖮⒩갳穱癪獰榵杹㏂</w:t>
      </w:r>
      <w:r>
        <w:rPr/>
        <w:t>ⱦ</w:t>
      </w:r>
      <w:r>
        <w:rPr/>
        <w:t>㣂숴当⮻㕺⌻歉梥㉐䆩</w:t>
      </w:r>
      <w:r>
        <w:rPr/>
        <w:t>ꖻꕱ</w:t>
      </w:r>
      <w:r>
        <w:rPr/>
        <w:t>樨㈲┻剦颩汙㔬漩剘㖩쉎畋⩂</w:t>
      </w:r>
      <w:r>
        <w:rPr/>
        <w:t>ꥀ</w:t>
      </w:r>
      <w:r>
        <w:rPr/>
        <w:t>柂뾱樣㨫剎憣灭ꥢ卂㞩쉠♵頭滎걭깤䂡싂迂⽓</w:t>
      </w:r>
      <w:r>
        <w:rPr/>
        <w:t>ꤨ</w:t>
      </w:r>
      <w:r>
        <w:rPr/>
        <w:t>㍆煮쉧師牄</w:t>
      </w:r>
      <w:r>
        <w:rPr/>
        <w:t>ⱀ</w:t>
      </w:r>
      <w:r>
        <w:rPr/>
        <w:t>所别彳扙庣㑏㐪穆䥵况䁫別疏ꏎ啤㡚轋桷쉞</w:t>
      </w:r>
      <w:r>
        <w:rPr/>
        <w:t>⡧</w:t>
      </w:r>
      <w:r>
        <w:rPr/>
        <w:t>帵奐㩪칤⯂䷍㩊䍴쉾暩⛂堪땵㙄쉳噙栨兵幰砮쉬娸稸슱䡵슥⽔䮣輤ꥧ䥑猤佢슱㵾剔䉕㕂䀺坷쵙慤䬯</w:t>
      </w:r>
      <w:r>
        <w:rPr/>
        <w:t>ⶬ</w:t>
      </w:r>
      <w:r>
        <w:rPr/>
        <w:t>츶㋂㩬祣숯灔癢걬摌⹌촨窩땔卭ꍬ丱믂</w:t>
      </w:r>
      <w:r>
        <w:rPr/>
        <w:t>ⰳ</w:t>
      </w:r>
      <w:r>
        <w:rPr/>
        <w:t>㑪䅬넱싂吺싂숮盂쉫爪欱〥</w:t>
      </w:r>
      <w:r>
        <w:rPr/>
        <w:t>ꕉ</w:t>
      </w:r>
      <w:r>
        <w:rPr/>
        <w:t>飂숭뮵㤪묻⭤繃쉠根穀䡘쉎숤洹恌싂䭺땹㩞産噺㭂␷恀녥숹⭞塲幰吣摞㍋噰♲噇㴪㐶偗쉊伳渨칟洨壂⭆䄤楪顚乸쉅轃겥㷂杢摊愣㉸䉈倪獲湸䚿⿂㕺䀣⪻䍊㏂傘</w:t>
      </w:r>
      <w:r>
        <w:rPr/>
        <w:t>ꦻ</w:t>
      </w:r>
      <w:r>
        <w:rPr/>
        <w:t>䍢䝍奤</w:t>
      </w:r>
      <w:r>
        <w:rPr/>
        <w:t>Ⱖ</w:t>
      </w:r>
      <w:r>
        <w:rPr/>
        <w:t>䝤渷䔱桫컂䀣⍈䑕晉䚬촸ꥮ䧂␷獐⫂㙥捋爳漪㑴㩨揂⨊싂睭均♧杸浅䍕啇奐㭈焥痂旃飂⪣</w:t>
      </w:r>
      <w:r>
        <w:rPr/>
        <w:t>ꤳ</w:t>
      </w:r>
      <w:r>
        <w:rPr/>
        <w:t>쉈偊䄪佯뿂楠竂儺㩑⥁</w:t>
      </w:r>
      <w:r>
        <w:rPr/>
        <w:t>꤬</w:t>
      </w:r>
      <w:r>
        <w:rPr/>
        <w:t>噗嘻숬╮⍳塬㉨䜤祸猵ㄩ揂磂</w:t>
      </w:r>
      <w:r>
        <w:rPr/>
        <w:t>ꥏ</w:t>
      </w:r>
      <w:r>
        <w:rPr/>
        <w:t>슮⽴溵捠煤匨歓奨숪百⍄쉕䅋㧂洫毎挶䚘摈潈恹異쉃♥썓浃쉉潃䅁㈭畡䇂䭡杒嘮㉅桂땡뽫ꇂ刬䤻昻숹㐩毂䔪싂徬</w:t>
      </w:r>
      <w:r>
        <w:rPr/>
        <w:t>ꥂ</w:t>
      </w:r>
      <w:r>
        <w:rPr/>
        <w:t>㥖㍊⑟樭㒡幱曃땍婢橧쉐㍯쉹怩䜪瑂佫싂쉠㙇楦䗂砭</w:t>
      </w:r>
      <w:r>
        <w:rPr/>
        <w:t>ⴱ</w:t>
      </w:r>
      <w:r>
        <w:rPr/>
        <w:t>ㄤ燂嫂⹤浴뭅촮煡㕌桠⨺䱬뽗⭲攴숫纬㎩祡伴瑦㑟旂䧂縫抩䝫䗎컍䡖㪮쉮廃礫</w:t>
      </w:r>
      <w:r>
        <w:rPr/>
        <w:t>ⴶ</w:t>
      </w:r>
      <w:r>
        <w:rPr/>
        <w:t>㥘딴䌴⼱쉂姂곂쉮攷滂쵰뇂㴤ꍮꅲ㜪쉐䵥䡞䟂姂쉒</w:t>
      </w:r>
      <w:r>
        <w:rPr/>
        <w:t>ꖥ</w:t>
      </w:r>
      <w:r>
        <w:rPr/>
        <w:t>扯</w:t>
      </w:r>
      <w:r>
        <w:rPr/>
        <w:t>꧃⨥</w:t>
      </w:r>
      <w:r>
        <w:rPr/>
        <w:t>噷唩</w:t>
      </w:r>
      <w:r>
        <w:rPr/>
        <w:t>ꔻ</w:t>
      </w:r>
      <w:r>
        <w:rPr/>
        <w:t>牾</w:t>
      </w:r>
      <w:r>
        <w:rPr/>
        <w:t>ⶩ䷃</w:t>
      </w:r>
      <w:r>
        <w:rPr/>
        <w:t>䘻彄欸㷂埂娸</w:t>
      </w:r>
      <w:r>
        <w:rPr/>
        <w:t>ⴱ</w:t>
      </w:r>
      <w:r>
        <w:rPr/>
        <w:t>頸飂ォ⽺嘸獡㕢㍳帽晒慐䵓숨俍ꄨ拃乏䧍ꍥ⩫佢䠫걬䌵頵悿电</w:t>
      </w:r>
      <w:r>
        <w:rPr/>
        <w:t>ⱋ</w:t>
      </w:r>
      <w:r>
        <w:rPr/>
        <w:t>畧쉸격칷圣뭭㕡䊡搱쉟숳牭䔫傏䇂㕳灩㕪쉬啤癚桾扢ꅩ兕䨨䴷媱乎㖣⨣⫂쉊⌳洺䌵癥执⽉쉃湱䅯癃</w:t>
      </w:r>
      <w:r>
        <w:rPr/>
        <w:t>ⵇ♂</w:t>
      </w:r>
      <w:r>
        <w:rPr/>
        <w:t>ꅮ떮䨨⸸䡌㑐㠴</w:t>
      </w:r>
      <w:r>
        <w:rPr/>
        <w:t>ⵑ</w:t>
      </w:r>
      <w:r>
        <w:rPr/>
        <w:t>問ꌳ剺獨洮♅由䆡ꍤ䄩</w:t>
      </w:r>
      <w:r>
        <w:rPr/>
        <w:t>ꕦ</w:t>
      </w:r>
      <w:r>
        <w:rPr/>
        <w:t>䇂唻㙑恴㢩繃⩇갨参㉯獹恉㐥顅숮㒮썕凂⑙彊珃䁑滂䩚ꅙ슱㆘由㜪쉯砪䨷獎琪ꌽ䡋偙슱䉧杰㑶拍숵녫ꄥ䠪揂䙅轈</w:t>
      </w:r>
      <w:r>
        <w:rPr/>
        <w:t>ⵞ</w:t>
      </w:r>
      <w:r>
        <w:rPr/>
        <w:t>㝾礵㡀☣숶䳂⌯⨽㣂숣쎩嗂䚮漩滂䥐氵⑆㪩ꄪ捲䉏㈫㖩杹⾻䩔䭃♣곃䅪攷祙䱖ㅱ祐쉳灞싃숶쏂乣쉹捃⹥檩奺쉾潗뽓䦵䅴枮뭌癖倸泎㵳捘杁ꌹ♣䗂仂䉯輻</w:t>
      </w:r>
      <w:r>
        <w:rPr/>
        <w:t>⠥</w:t>
      </w:r>
      <w:r>
        <w:rPr/>
        <w:t>歸Ⓜ䨴湴唫</w:t>
      </w:r>
      <w:r>
        <w:rPr/>
        <w:t>⡤</w:t>
      </w:r>
      <w:r>
        <w:rPr/>
        <w:t>쏎</w:t>
      </w:r>
      <w:r>
        <w:rPr/>
        <w:t>ⴥ</w:t>
      </w:r>
      <w:r>
        <w:rPr/>
        <w:t>掩⑙걮堷☬䬸欶橖妮</w:t>
      </w:r>
      <w:r>
        <w:rPr/>
        <w:t>⡕</w:t>
      </w:r>
      <w:r>
        <w:rPr/>
        <w:t>쉭㡋睮</w:t>
      </w:r>
      <w:r>
        <w:rPr/>
        <w:t>ⳃ</w:t>
      </w:r>
      <w:r>
        <w:rPr/>
        <w:t>湘繣⭔넪顋</w:t>
      </w:r>
      <w:r>
        <w:rPr/>
        <w:t>ⴱ</w:t>
      </w:r>
      <w:r>
        <w:rPr/>
        <w:t>㔭㝧㤪䯂啀⍍䄶⥧縶漴걱⩳灬䛂堰䎩갷ꅲ椮ꅣ싂촺ꏂ斏栨㭇䄣숺㑸浌쉋쉭义뭥畣⾣겥㵙敮幅瘰汚祔弲딳뭞䝷䍐㉕婬䠦⻂步坹ꅣ榱漭숮㪩浃䇂璱䈯唤唥噠女牌愬槂抏㦮ꄬ㒥偾♗疱䨩湠曂瑴쉆歓쉂堨䘊</w:t>
      </w:r>
      <w:r>
        <w:rPr/>
        <w:t>⠺</w:t>
      </w:r>
      <w:r>
        <w:rPr/>
        <w:t>奁싂癰攪夷ꥸ㔮㵄呾洯쉗䡧䎮ꄰ㜤轭冘뽰㑨獖⍘㉴歶瑶朣穑</w:t>
      </w:r>
      <w:r>
        <w:rPr/>
        <w:t>꧂</w:t>
      </w:r>
      <w:r>
        <w:rPr/>
        <w:t>㨣㈱祡䲣㉒쉡㣂畳⍀㑪恢䭴瓂</w:t>
      </w:r>
      <w:r>
        <w:rPr/>
        <w:t>ⴹ</w:t>
      </w:r>
      <w:r>
        <w:rPr/>
        <w:t>幷</w:t>
      </w:r>
      <w:r>
        <w:rPr/>
        <w:t>⡌⹷</w:t>
      </w:r>
      <w:r>
        <w:rPr/>
        <w:t>칟㵥啂煘䐴⩴畇榣㓂䙕긯彖摲⌻ꥱ䅉쉆娴琥忂斩幎뿂沬쉫㕰䁡碘ꆩ뽉칆傣獀䡓坯㡮싃恚䉈㴻싎憣䱺</w:t>
      </w:r>
      <w:r>
        <w:rPr/>
        <w:t>ⱺ</w:t>
      </w:r>
      <w:r>
        <w:rPr/>
        <w:t>㞥做䕇恹牍ꥵ䭏</w:t>
      </w:r>
      <w:r>
        <w:rPr/>
        <w:t>⢩</w:t>
      </w:r>
      <w:r>
        <w:rPr/>
        <w:t>硆㙉◍伣佺䁌琥橠穓䬤湶圮杘걏㥄稺瀨唸垻╓㍞汮癵ꥦ悩걾ꄸ숳橚敎夣䩴㍢㍰楤輩</w:t>
      </w:r>
      <w:r>
        <w:rPr/>
        <w:t>Ɑ</w:t>
      </w:r>
      <w:r>
        <w:rPr/>
        <w:t>啧쵧幉慓㣂乆</w:t>
      </w:r>
      <w:r>
        <w:rPr/>
        <w:t>⡬</w:t>
      </w:r>
      <w:r>
        <w:rPr/>
        <w:t>딳㤷䵋轂㟂쉦䣎医仂䩃瞏</w:t>
      </w:r>
      <w:r>
        <w:rPr/>
        <w:t>ꖬ</w:t>
      </w:r>
      <w:r>
        <w:rPr/>
        <w:t>牚㐥枏磂晨⪵쉷塌⍙癊獆썮䱠</w:t>
      </w:r>
      <w:r>
        <w:rPr/>
        <w:t>⡊</w:t>
      </w:r>
      <w:r>
        <w:rPr/>
        <w:t>漶㐷䈴佡⧂䎵獩䨷쉪쉆</w:t>
      </w:r>
      <w:r>
        <w:rPr/>
        <w:t>ꥁ</w:t>
      </w:r>
      <w:r>
        <w:rPr/>
        <w:t>䨤♷숣㒿䩟㥳瑄㡵</w:t>
      </w:r>
      <w:r>
        <w:rPr/>
        <w:t>ꕗ</w:t>
      </w:r>
      <w:r>
        <w:rPr/>
        <w:t>楫쉵挪卞䄶䯂</w:t>
      </w:r>
      <w:r>
        <w:rPr/>
        <w:t>⠭</w:t>
      </w:r>
      <w:r>
        <w:rPr/>
        <w:t>沿呎卅䭰⵱⏂⚩ꍘ懂爷㬭托쉍긵㙤쉪繖⽈劏焸쎮깙潏츮숨슩쉂樭┽ꇎ뾩ガ갨欪▩硇</w:t>
      </w:r>
      <w:r>
        <w:rPr/>
        <w:t>ꥆ</w:t>
      </w:r>
      <w:r>
        <w:rPr/>
        <w:t>㈳㔵坧婵轎䑩硏</w:t>
      </w:r>
      <w:r>
        <w:rPr/>
        <w:t>ꕳꗃ</w:t>
      </w:r>
      <w:r>
        <w:rPr/>
        <w:t>縲䘴摺쉙傡瘪呷印晈쉪⶿䂩䛂慢爽ㅫ⽔䅠㙭塆幆佲埂♶쉸㶱㐥矍쉴㙈䧂⽷穙憩䵱砻</w:t>
      </w:r>
      <w:r>
        <w:rPr/>
        <w:t>꧂⨫</w:t>
      </w:r>
      <w:r>
        <w:rPr/>
        <w:t>Ⱜ</w:t>
      </w:r>
      <w:r>
        <w:rPr/>
        <w:t>쉥뽠匨䓂㡲珂朴긦쉎㈱쉺伱䩚䳂䭖䁃쉷慪硖帱䒿窏喏䍭䖵ꍩ䍨쉋旂㠳ㅦ㑞⥙潦싂穾痂쉣䔭㥊兤㶻迂㭕祌䐺⥡쉮ㄯꌹ⨨㕟ꅐ㴱瘴棂⸴㛂▵悱꥕南偅</w:t>
      </w:r>
      <w:r>
        <w:rPr/>
        <w:t>⡮</w:t>
      </w:r>
      <w:r>
        <w:rPr/>
        <w:t>潎䔮쉲⸪灲䴤恒쉙摙숨䗂乑쉷䎻ꅱ弯䘰쌤坦땘㵔</w:t>
      </w:r>
      <w:r>
        <w:rPr/>
        <w:t>ⲿ</w:t>
      </w:r>
      <w:r>
        <w:rPr/>
        <w:t>ㄯ欯숥奷习</w:t>
      </w:r>
      <w:r>
        <w:rPr/>
        <w:t>ⱅ⧂</w:t>
      </w:r>
      <w:r>
        <w:rPr/>
        <w:t>慂䙩㟂祊㚮</w:t>
      </w:r>
      <w:r>
        <w:rPr/>
        <w:t>ꔩ</w:t>
      </w:r>
      <w:r>
        <w:rPr/>
        <w:t>쉩あ쉂㭑</w:t>
      </w:r>
      <w:r>
        <w:rPr/>
        <w:t>ⱉ</w:t>
      </w:r>
      <w:r>
        <w:rPr/>
        <w:t>潹싂䥬┽横䡓</w:t>
      </w:r>
      <w:r>
        <w:rPr/>
        <w:t>⡶</w:t>
      </w:r>
      <w:r>
        <w:rPr/>
        <w:t>㚻㵵敨㴺⏃䉌玣瓂</w:t>
      </w:r>
      <w:r>
        <w:rPr/>
        <w:t>Ɱ</w:t>
      </w:r>
      <w:r>
        <w:rPr/>
        <w:t>쵰㡡䙖柂쉤</w:t>
      </w:r>
      <w:r>
        <w:rPr/>
        <w:t>ꤰ</w:t>
      </w:r>
      <w:r>
        <w:rPr/>
        <w:t>땃뭐슻</w:t>
      </w:r>
      <w:r>
        <w:rPr/>
        <w:t>⡋</w:t>
      </w:r>
      <w:r>
        <w:rPr/>
        <w:t>䙚⑪꥗煹辘⴬慲⹖㴺⒱뇂穾⪏따㐹</w:t>
      </w:r>
      <w:r>
        <w:rPr/>
        <w:t>ꕀ</w:t>
      </w:r>
      <w:r>
        <w:rPr/>
        <w:t>습⹇恲假攲洵丹쌽숳洬㢏啌久쌴㥯䘩따뿂䉈⯂幪㭷楁乙旃䆿뽖</w:t>
      </w:r>
      <w:r>
        <w:rPr/>
        <w:t>Ⲯ</w:t>
      </w:r>
      <w:r>
        <w:rPr/>
        <w:t>伭ㅯ⽓㘶㫂㉴抩䕷丵卮涘⬵</w:t>
      </w:r>
      <w:r>
        <w:rPr/>
        <w:t>꧂ꥇ</w:t>
      </w:r>
      <w:r>
        <w:rPr/>
        <w:t>⽫ㅢ䁪</w:t>
      </w:r>
      <w:r>
        <w:rPr/>
        <w:t>ⲏ</w:t>
      </w:r>
      <w:r>
        <w:rPr/>
        <w:t>奘깏恨浟噲䪘㐩轚쉑輦䞱</w:t>
      </w:r>
      <w:r>
        <w:rPr/>
        <w:t>⡠</w:t>
      </w:r>
      <w:r>
        <w:rPr/>
        <w:t>慴埃㌩䱴く卶촪改⾩祦⫂㭪뽦戲ꄨき⸫䡨쉈딱幃捕⹷犵⭙㭋䚮䦡숊㗂䂱嘭깣啗㭆禩㨻</w:t>
      </w:r>
      <w:r>
        <w:rPr/>
        <w:t>ꗂ</w:t>
      </w:r>
      <w:r>
        <w:rPr/>
        <w:t>祣江⭄浌쉭䨯㬴⯃쉌䭵ꄽ⾏僃뗂櫂⥏䍇弪堶犩뮡䌦挩ꇂ</w:t>
      </w:r>
      <w:r>
        <w:rPr/>
        <w:t>ꥄ⫂⬴</w:t>
      </w:r>
      <w:r>
        <w:rPr/>
        <w:t>㍖⥑䝉䕲㢩㵞쉉歱楮싂㋎剑癍㞡䵏◂珂믂弥㉬牍奸뭘䂮䵺睾痂㭈䩏썟⩟冩轮㍥䭥</w:t>
      </w:r>
      <w:r>
        <w:rPr/>
        <w:t>⡴</w:t>
      </w:r>
      <w:r>
        <w:rPr/>
        <w:t>ꥆ</w:t>
      </w:r>
      <w:r>
        <w:rPr/>
        <w:t>ꅂ쉖㭹幅澘噟䘯梬</w:t>
      </w:r>
      <w:r>
        <w:rPr/>
        <w:t>⡶</w:t>
      </w:r>
      <w:r>
        <w:rPr/>
        <w:t>땗樷欮䱌싂츮杄䢮䕫㕨㤩攱㵹亮湺硡</w:t>
      </w:r>
      <w:r>
        <w:rPr/>
        <w:t>ⴲ</w:t>
      </w:r>
      <w:r>
        <w:rPr/>
        <w:t>ꏂ奎槂琦┭畍䍪浢穙㍖幔懂㘥偢╨煭⬽勃潡奈恶䖣礲</w:t>
      </w:r>
      <w:r>
        <w:rPr/>
        <w:t>⡩</w:t>
      </w:r>
      <w:r>
        <w:rPr/>
        <w:t>嘰余穆㮵㠴戩⺬㇂䉪ぎ獈촳슮슏䭡䉸⭈땖쵬磎⑸숹燂뭧兙ㆮ㍾縯婧쉶⿃橱쉙갦創䋍夸䯂땸橵〽痂㝆슏</w:t>
      </w:r>
      <w:r>
        <w:rPr/>
        <w:t>⡭</w:t>
      </w:r>
      <w:r>
        <w:rPr/>
        <w:t>暱䋃㝨쉣춣⌵䁤癡顷䰪窵넮燂塇⥈쉂䩯吹牢坲㕧杲썗겿攰⏂繠쉊湹ꎩ⩭⨤幚쉫썚敫녣</w:t>
      </w:r>
      <w:r>
        <w:rPr/>
        <w:t>ꖻ</w:t>
      </w:r>
      <w:r>
        <w:rPr/>
        <w:t>싂쉧ꍖ擂挷稩伸潊䡬扦內㎱캱㝾</w:t>
      </w:r>
      <w:r>
        <w:rPr/>
        <w:t>ꦏ</w:t>
      </w:r>
      <w:r>
        <w:rPr/>
        <w:t>湉夬梡</w:t>
      </w:r>
      <w:r>
        <w:rPr/>
        <w:t>⡲</w:t>
      </w:r>
      <w:r>
        <w:rPr/>
        <w:t>슘넽歩⧂</w:t>
      </w:r>
      <w:r>
        <w:rPr/>
        <w:t>⠻</w:t>
      </w:r>
      <w:r>
        <w:rPr/>
        <w:t>䴲砸硒䝣彘浠摠䝱繑硑╲歌㕴♧灦浈㜳㌸땡╢䍲㴬沩⑷䑷捬潩浨祌㵱슩뽅⏂吵㩟</w:t>
      </w:r>
      <w:r>
        <w:rPr/>
        <w:t>⢵</w:t>
      </w:r>
      <w:r>
        <w:rPr/>
        <w:t>儬厬汬칀㝀溡ㆵ場㵌䙃ꍉ䅫䑯</w:t>
      </w:r>
      <w:r>
        <w:rPr/>
        <w:t>ⲏ⭮</w:t>
      </w:r>
      <w:r>
        <w:rPr/>
        <w:t>坎兎杫㩍癪恈瘥⴨⬣壂슬⑎㜴縳걨䐳</w:t>
      </w:r>
      <w:r>
        <w:rPr/>
        <w:t>ꔴ</w:t>
      </w:r>
      <w:r>
        <w:rPr/>
        <w:t>슏</w:t>
      </w:r>
      <w:r>
        <w:rPr/>
        <w:t>ꔦ</w:t>
      </w:r>
      <w:r>
        <w:rPr/>
        <w:t>㵲┵敊䱭顨㍕⌦猱玿숤䍗쉊摌쉶桍놵⒩轂숻䙀氪䴲䬴싍ㄸ칂䯂吶塍썚䔴掿灳䥃䓂쉨刦쏃璱颱䡺夳뭓啱䟎䉐潁摓숦棂㛂卙뼰㨰輦媡⽸㩒㜴</w:t>
      </w:r>
      <w:r>
        <w:rPr/>
        <w:t>ⵀ</w:t>
      </w:r>
      <w:r>
        <w:rPr/>
        <w:t>䭺䑍睙깰⭷䭏幍쉸眦怭⩢收⹴凂橔칩</w:t>
      </w:r>
      <w:r>
        <w:rPr/>
        <w:t>ⱂ</w:t>
      </w:r>
      <w:r>
        <w:rPr/>
        <w:t>殿뽙뼤唱縶琰窡ㅐ仂娻⚏嗂⭍畂㩤㌦⤩挴쉬쉙⭮㩩</w:t>
      </w:r>
      <w:r>
        <w:rPr/>
        <w:t>ꤨ</w:t>
      </w:r>
      <w:r>
        <w:rPr/>
        <w:t>敲╟睺噃䡸쉟剧㌬쉁獟楍ꇂ쉳쉓뮿慰洷⍌숭ㅣ싂瘴梩䮡</w:t>
      </w:r>
      <w:r>
        <w:rPr/>
        <w:t>⢣</w:t>
      </w:r>
      <w:r>
        <w:rPr/>
        <w:t>쵊橸䱃꥞년䡅獌掩</w:t>
      </w:r>
      <w:r>
        <w:rPr/>
        <w:t>ⱃ</w:t>
      </w:r>
      <w:r>
        <w:rPr/>
        <w:t>渷倩䩾灵♆䁗弲炘녫⨸剠ꍎ䣂利쉉憱䄷侘걇쉋</w:t>
      </w:r>
      <w:r>
        <w:rPr/>
        <w:t>ꥏ</w:t>
      </w:r>
      <w:r>
        <w:rPr/>
        <w:t>㭘慐㈤☣抮儲䱟爬넪䵥㒏땭ꍙ珂伯彋㦬넭扥숪㩢墥卒㫂倪</w:t>
      </w:r>
      <w:r>
        <w:rPr/>
        <w:t>ⲻ</w:t>
      </w:r>
      <w:r>
        <w:rPr/>
        <w:t>䕪䭟框ꥰ乶堫슩썙䰽䤰偆쉫쉟䶱㥘⨥쉵擂恩氪㡙숷顄걢슘䅎帻縯</w:t>
      </w:r>
      <w:r>
        <w:rPr/>
        <w:t>ⵆ⍀</w:t>
      </w:r>
      <w:r>
        <w:rPr/>
        <w:t>輊䀱佅穚䥘䄬⩙⽘啣橄쌥싂淎㎱⌱稽杍ꌶ⍫䘪</w:t>
      </w:r>
      <w:r>
        <w:rPr/>
        <w:t>꧂</w:t>
      </w:r>
      <w:r>
        <w:rPr/>
        <w:t>套⥮溩輪噰⼱祾녹坷瞩⩙晓㔩깊䁈唱땧䤱딲⺘礶塣녾㈱⑾⏂㘦棂쉾畆썄䣂摰廂쉐〯</w:t>
      </w:r>
      <w:r>
        <w:rPr/>
        <w:t>ꕆ</w:t>
      </w:r>
      <w:r>
        <w:rPr/>
        <w:t>쉬㪣쉦㍮噀㍀䅰䆩乚睯㟂㩳ꍣ硲숱썖穆쉱⤶倥䑟书쉸䪩♰䐣硄촭싂</w:t>
      </w:r>
      <w:r>
        <w:rPr/>
        <w:t>ꤲ</w:t>
      </w:r>
      <w:r>
        <w:rPr/>
        <w:t>恭穒硁떏䝍扪灁吻</w:t>
      </w:r>
      <w:r>
        <w:rPr/>
        <w:t>ꥄ</w:t>
      </w:r>
      <w:r>
        <w:rPr/>
        <w:t>㩔⴬⨭싂歺倻쉙祡⼬딹ㅣ枵么甽桺⻂煑枿朸㠤촰⹇䕳╰</w:t>
      </w:r>
      <w:r>
        <w:rPr/>
        <w:t>ⱘ</w:t>
      </w:r>
      <w:r>
        <w:rPr/>
        <w:t>㩃䁇奪칉䀫ꄶ䉣ぷ䮘췂</w:t>
      </w:r>
      <w:r>
        <w:rPr/>
        <w:t>꤭</w:t>
      </w:r>
      <w:r>
        <w:rPr/>
        <w:t>쉞䓂ꥨ敤㈪숨ㅾ</w:t>
      </w:r>
      <w:r>
        <w:rPr/>
        <w:t>⠮</w:t>
      </w:r>
      <w:r>
        <w:rPr/>
        <w:t>숶㝞怦ぴ㤲䙟⨱匫䍀</w:t>
      </w:r>
      <w:r>
        <w:rPr/>
        <w:t>⣍</w:t>
      </w:r>
      <w:r>
        <w:rPr/>
        <w:t>枩橊塺烃썢優偢쉹⺮䍖皿㎬砶싂⭸</w:t>
      </w:r>
      <w:r>
        <w:rPr/>
        <w:t>⡚</w:t>
      </w:r>
      <w:r>
        <w:rPr/>
        <w:t>牆捘</w:t>
      </w:r>
      <w:r>
        <w:rPr/>
        <w:t>ꥍ</w:t>
      </w:r>
      <w:r>
        <w:rPr/>
        <w:t>杆</w:t>
      </w:r>
      <w:r>
        <w:rPr/>
        <w:t>⣂</w:t>
      </w:r>
      <w:r>
        <w:rPr/>
        <w:t>ㄪ⽮쉯</w:t>
      </w:r>
      <w:r>
        <w:rPr/>
        <w:t>ꕃ</w:t>
      </w:r>
      <w:r>
        <w:rPr/>
        <w:t>싂扡弸燂倰睨쉳願唳䑀촩⽶䱤⑬⪡绂㮱汊Ⓜ⽖㉶쉐䕷Ⓜ⿎땔吺쉁轁獷佄쉚暣㭧컂婚畃に睞喥싂奋䪣㌲슡湷♙癈噵顔걶㭗嘻쉶犬㴰갷쉐⵲忂슬奫㢩恂쉺䦿컍䁶쉑㫂칞䩄䧂䙉㍙飃䩍⨫☶⌮</w:t>
      </w:r>
      <w:r>
        <w:rPr/>
        <w:t>ⷂ</w:t>
      </w:r>
      <w:r>
        <w:rPr/>
        <w:t>䏃숫뭔䨷〹뮩䨫</w:t>
      </w:r>
      <w:r>
        <w:rPr/>
        <w:t>ⴣ</w:t>
      </w:r>
      <w:r>
        <w:rPr/>
        <w:t>슿쉆瀴</w:t>
      </w:r>
      <w:r>
        <w:rPr/>
        <w:t>ⵟ⭮</w:t>
      </w:r>
      <w:r>
        <w:rPr/>
        <w:t>縨顳쌨歰ㅯ仂뼪싂㐣秃䁊걵斻딳슏㍦</w:t>
      </w:r>
      <w:r>
        <w:rPr/>
        <w:t>ⱎ</w:t>
      </w:r>
      <w:r>
        <w:rPr/>
        <w:t>甭祁</w:t>
      </w:r>
      <w:r>
        <w:rPr/>
        <w:t>ꕕ</w:t>
      </w:r>
      <w:r>
        <w:rPr/>
        <w:t>숱痃녺ꅫ촮</w:t>
      </w:r>
      <w:r>
        <w:rPr/>
        <w:t>ꖻ</w:t>
      </w:r>
      <w:r>
        <w:rPr/>
        <w:t>傻汳䵴礽䡦㠱浌櫂⹹ㅵ敄瀷娵␽弻녹⥕㠤㢩䵀숰Ⓜ種侵墿䉶쵦㒩䅠猹⩹橈ネ塭쉈眵僂⥘畾埃㒘䅪⩏놏㜺껂搩摊彌깘〉</w:t>
      </w:r>
      <w:r>
        <w:rPr/>
        <w:t>ꕙ</w:t>
      </w:r>
      <w:r>
        <w:rPr/>
        <w:t>欤佞♆䑞橠㥌슥⬰繎娪昶</w:t>
      </w:r>
      <w:r>
        <w:rPr/>
        <w:t>ⵍ</w:t>
      </w:r>
      <w:r>
        <w:rPr/>
        <w:t>片琰ꥫ煌楓㚿䈤娷㕗䠦痂㡂┨쉰䭰숫</w:t>
      </w:r>
      <w:r>
        <w:rPr/>
        <w:t>Ɒ</w:t>
      </w:r>
      <w:r>
        <w:rPr/>
        <w:t>澣䬤㗂㬩㌤辘㐭⌳柂う⨸⬨쉪칔杍걊疮䩷呚匱喏䗂䪩䍹殻吣⤵刲凂暵┫䵅깩け敯嚏䩪㴤㡬朮帩뭨촤╄䁕⥧㜪쉉橐⽖㌹繚庥㇃セ煚㩹煹</w:t>
      </w:r>
      <w:r>
        <w:rPr/>
        <w:t>⢮</w:t>
      </w:r>
      <w:r>
        <w:rPr/>
        <w:t>쉈礩ꏎ飂쉘卞椶䬵㷂乭</w:t>
      </w:r>
      <w:r>
        <w:rPr/>
        <w:t>ꕀ</w:t>
      </w:r>
      <w:r>
        <w:rPr/>
        <w:t>㨦⹈㠺摟║</w:t>
      </w:r>
      <w:r>
        <w:rPr/>
        <w:t>ꥅ⪵</w:t>
      </w:r>
      <w:r>
        <w:rPr/>
        <w:t>卂佘㩴䈫振쉊傡싎汉坸뭩䌣숥禡䙸煪绂숳歠ꍵ癐唫奡㥹桄䭞숥슣╠싂夭䯂堥摡䑲唺偩ぃ牣㝯挷ꎱꥴ␶쌦싃幠䭭㑅顑䑃煍㜯㎵竂弹㠴碿㐊唽橶健穮䭙㊩⸱佂浯쉃䤳煾䰽슣쉈䑑㙋쉥ㅓ걣㧂견冘爨截硅䏂〵긫䱶⪬烂䕾㊡砣썕㝭䀻幍뽃晲䝩㔹㜪</w:t>
      </w:r>
      <w:r>
        <w:rPr/>
        <w:t>ꖘ</w:t>
      </w:r>
      <w:r>
        <w:rPr/>
        <w:t>뽗⩪福縻숶㡬쉖桒⨪䬹걃枣乤땂樷⏂䭭䰸</w:t>
      </w:r>
      <w:r>
        <w:rPr/>
        <w:t>ꥂⶻ</w:t>
      </w:r>
      <w:r>
        <w:rPr/>
        <w:t>쉀⵫辩〵┫ぎ⩎䎬焵拃㣂䧂쉫</w:t>
      </w:r>
      <w:r>
        <w:rPr/>
        <w:t>ⱆ</w:t>
      </w:r>
      <w:r>
        <w:rPr/>
        <w:t>䶡媣掮洣牉╪幠㭁瑷杳ꌣ㣂桌爪♲⸦住⺻轸庮☴䡠晱♁㥶깦☪渽幋걡䭒싂類</w:t>
      </w:r>
      <w:r>
        <w:rPr/>
        <w:t>ꤹ</w:t>
      </w:r>
      <w:r>
        <w:rPr/>
        <w:t>瑁╏쉲䏂䘺䮿㛍散녦ꍖ╗晹樱咬眩⩩汵浲ㅋ㔪쉹쉙拂☷媩ㅺ瓍㭮䲩쉄獙⽍嘪嗂숭걇쵙穸⹭弪ꅑ땀쉴⩦뮻㍦</w:t>
      </w:r>
      <w:r>
        <w:rPr/>
        <w:t>ꕉ␬</w:t>
      </w:r>
      <w:r>
        <w:rPr/>
        <w:t>甹㚵で쉦彟쉳珂璩썟漤璩⩂뭰䊡㶮㇍䄨歒뭳爯怵椩幨⨪ぴ磂噬畯吽疣楔</w:t>
      </w:r>
      <w:r>
        <w:rPr/>
        <w:t>ꥎ</w:t>
      </w:r>
      <w:r>
        <w:rPr/>
        <w:t>쉹쉡ꍆ㥩㕵䣂갹洫去眪焪␥沿⹣炬뭌䐩噪숱䲡숦⌴係♳㥑䮥㄰穩煡墏嫂㩚㵈味쵷捰穗彤圲母㩰쵳䤩⒩쉓㘵</w:t>
      </w:r>
      <w:r>
        <w:rPr/>
        <w:t>ⷎ</w:t>
      </w:r>
      <w:r>
        <w:rPr/>
        <w:t>쉞쉸ꌯ摍䧂☵䕅㉾歱瞿临년枬浫걏䡺숲李䰭两塂㕖劘癖く䑠싃숤싂♊</w:t>
      </w:r>
      <w:r>
        <w:rPr/>
        <w:t>ⱉ</w:t>
      </w:r>
      <w:r>
        <w:rPr/>
        <w:t>縥쉃⒬伫숪奁㕍携</w:t>
      </w:r>
      <w:r>
        <w:rPr/>
        <w:t>ⲿ⎱</w:t>
      </w:r>
      <w:r>
        <w:rPr/>
        <w:t>捘楈싂숳䁀獬㌣숸ꄺ⨦炵氪輺뿍䧂䀷狍뮣顠쵋坪쉇ㅑ㡙䑓摁亿</w:t>
      </w:r>
      <w:r>
        <w:rPr/>
        <w:t>ꖡ</w:t>
      </w:r>
      <w:r>
        <w:rPr/>
        <w:t>奄쉀仃矂쉦㝙壂縬쌬⩖쵞础</w:t>
      </w:r>
      <w:r>
        <w:rPr/>
        <w:t>꧂</w:t>
      </w:r>
      <w:r>
        <w:rPr/>
        <w:t>瓂噑ざ쉭吽㵀䜶嚿䁇ㆣ弪歞䙧兙獷䨺⩲穦⑍䮏彟稶⩵丬輫濂啰顦皻偫穓떘ꇂ뮏㥚枻纬婭뽃婇녀浆伵湣㈪</w:t>
      </w:r>
      <w:r>
        <w:rPr/>
        <w:t>⡊⫂</w:t>
      </w:r>
      <w:r>
        <w:rPr/>
        <w:t>㍹䪥</w:t>
      </w:r>
      <w:r>
        <w:rPr/>
        <w:t>ⱗ</w:t>
      </w:r>
      <w:r>
        <w:rPr/>
        <w:t>幵▥毂숹⩨쉶♨슮繌池㇂昨</w:t>
      </w:r>
      <w:r>
        <w:rPr/>
        <w:t>ⵄ</w:t>
      </w:r>
      <w:r>
        <w:rPr/>
        <w:t>㨷歚柂瘻ꏂ狂숪淂ꄪ⹰決뗂穦ィ컍싂祺떻⸸땟Ⓝ⺡㉌쉎쵨쵴긦⩐녙㚥捹㖣欱㝰咘㯂⌣坂捲卺慷쉀쉟桪쉗싂獶ꄫ☪廂㕶㙲䅏挤埂瀲眲劘畴䌺䉳劏愷画칢⭆숷䡒</w:t>
      </w:r>
      <w:r>
        <w:rPr/>
        <w:t>⡡</w:t>
      </w:r>
      <w:r>
        <w:rPr/>
        <w:t>녵县⽢㥲祚</w:t>
      </w:r>
      <w:r>
        <w:rPr/>
        <w:t>ⵒ</w:t>
      </w:r>
      <w:r>
        <w:rPr/>
        <w:t>兏쉱䔲⚻畵揂㭫㈦浘穭湟攦</w:t>
      </w:r>
      <w:r>
        <w:rPr/>
        <w:t>ꤪ</w:t>
      </w:r>
      <w:r>
        <w:rPr/>
        <w:t>㊮夭儨媩汒涬⩅牙</w:t>
      </w:r>
      <w:r>
        <w:rPr/>
        <w:t>⡘</w:t>
      </w:r>
      <w:r>
        <w:rPr/>
        <w:t>넵楧쉹쉁债땕ꥥ摬䉭⥙佈쉃瑚㓂煍╺㙉㙕䕶洷兒䍌䅡</w:t>
      </w:r>
      <w:r>
        <w:rPr/>
        <w:t>ⱐ</w:t>
      </w:r>
      <w:r>
        <w:rPr/>
        <w:t>㎵뼶妻杸쉌砊頴쉐㒻冩泂ㄯ⻂䯂係畁ㅭ㩗뭁漪뭏㥌敐숥㔩䫂没礬样昽⩒⫂㬳䝙䅎煈樲䵘쉵塄숸睶强伹竂拂兀患뽴㐲硢⎩穫</w:t>
      </w:r>
      <w:r>
        <w:rPr/>
        <w:t>⡃</w:t>
      </w:r>
      <w:r>
        <w:rPr/>
        <w:t>싂갱⾻⩸䝾欭㑄㴤뼩䥇沿②幡⤮敟噢顄䉃♥ꌹ溻慂㍶啦戶깂竂㍖塐␨歯伫숱橈䙧敦숭걊㥑䍯䉋땙轚쉊慹獲偺촳璏材ꥥ䅓ㅞ䞥庡前슩⤱祔噏亏㝯抱䅏숳摐硎⍗瑯坅㐮墿輸浡춻卦瓂⫂쉗싂敐䈨䵊䴪┪ꌤ噧楃〸婥㍬䏂</w:t>
      </w:r>
      <w:r>
        <w:rPr/>
        <w:t>⠥</w:t>
      </w:r>
      <w:r>
        <w:rPr/>
        <w:t>⼵䂩ꏂ⵶⛂启놥㨳⽮㥆♆畅煫㡞恘⹺컃ヂ獘⛂⽃奏녙瑈ꍾ浯쉢㐲䵤땺</w:t>
      </w:r>
      <w:r>
        <w:rPr/>
        <w:t>꧂⩟</w:t>
      </w:r>
      <w:r>
        <w:rPr/>
        <w:t>灳挭</w:t>
      </w:r>
      <w:r>
        <w:rPr/>
        <w:t>Ⱡ</w:t>
      </w:r>
      <w:r>
        <w:rPr/>
        <w:t>䨯</w:t>
      </w:r>
      <w:r>
        <w:rPr/>
        <w:t>꧃</w:t>
      </w:r>
      <w:r>
        <w:rPr/>
        <w:t>彅슮㮱䙦歕㡐顩</w:t>
      </w:r>
      <w:r>
        <w:rPr/>
        <w:t>ꕊ</w:t>
      </w:r>
      <w:r>
        <w:rPr/>
        <w:t>ㅪ惂䀣弥숻楠䕐ꆬ氱硒쉌゘쉒夲슘뭧쉇녉䵩녰砬㝈啑便猫⫃晨牡幉⍁轺⺡煠睤啫瘱猣焩䐫䉴㈻碣䀩㵪뮥슮䍹⩆嚬瞱䭾杉㍀額牧歪♓楚ꥺ㴳㔳䕕</w:t>
      </w:r>
      <w:r>
        <w:rPr/>
        <w:t>ꥏ</w:t>
      </w:r>
      <w:r>
        <w:rPr/>
        <w:t>獰焰㉩⥌꺏⍞䒏ꅸ䂿ꅌ㴹⩺堸㴭晏</w:t>
      </w:r>
      <w:r>
        <w:rPr/>
        <w:t>⡲</w:t>
      </w:r>
      <w:r>
        <w:rPr/>
        <w:t>껂稲䅶䯃忎泂㥥勂䝩瑨㵩砨眪婚⥉潑쉨慀晍싂㖵顧偶殥繃礯땩曂♦匯⩩⺱恨忂䩱吪䳂충彅侮役쉙㤹敢㉋协恳⭀灴㍯嚏⭤〺믍樰穬獣秂╭쉄唴</w:t>
      </w:r>
      <w:r>
        <w:rPr/>
        <w:t>ꕮ</w:t>
      </w:r>
      <w:r>
        <w:rPr/>
        <w:t>繙㕱</w:t>
      </w:r>
      <w:r>
        <w:rPr/>
        <w:t>ꦥ</w:t>
      </w:r>
      <w:r>
        <w:rPr/>
        <w:t>倸</w:t>
      </w:r>
      <w:r>
        <w:rPr/>
        <w:t>⠬</w:t>
      </w:r>
      <w:r>
        <w:rPr/>
        <w:t>啋䱀슘⹹潇䆏ꅢ䱡恅愥橷쉂╔噂ꅂ瓂睧</w:t>
      </w:r>
      <w:r>
        <w:rPr/>
        <w:t>⡐</w:t>
      </w:r>
      <w:r>
        <w:rPr/>
        <w:t>쉁숪슡⸲䏂⽒琪슏剴</w:t>
      </w:r>
      <w:r>
        <w:rPr/>
        <w:t>ꥂ</w:t>
      </w:r>
      <w:r>
        <w:rPr/>
        <w:t>潗唪輶搸ㆻ焺獫幔습杕⪿쉀슩䑪쎥㝋䥢憱㢩婄春딵䌷슥硬婺䘩橔䤽䤪䁙側繉煂挸助帻뽓囎榏ꍖ䜭䕪⑆噬㭓뼫怬</w:t>
      </w:r>
      <w:r>
        <w:rPr/>
        <w:t>Ⱬ</w:t>
      </w:r>
      <w:r>
        <w:rPr/>
        <w:t>䛂䒘깮瘤夲㙀쉲뽰뮩떘㨦問灾䖩㴪⑺⌳䖵숤搸⬯氰㵦瀵⹉䅊䛍긳瀬슱쉷⯂ꄪꌩ䠤땹⽲迂㑲唱䉗兌唭┷彀싂䱋㉠噗滂䱵䕧栤媮쉴磂祏搬숬揂彸兯塸繩䅣㖩䍡깘◂⹩⽱昷</w:t>
      </w:r>
      <w:r>
        <w:rPr/>
        <w:t>⡌</w:t>
      </w:r>
      <w:r>
        <w:rPr/>
        <w:t>쉏具楥쉮䅭䬹⽃栴땺ꥢ捂怸噘⒣焦甪㑠䴨整怦</w:t>
      </w:r>
      <w:r>
        <w:rPr/>
        <w:t>ⱆ</w:t>
      </w:r>
      <w:r>
        <w:rPr/>
        <w:t>뇂슻欱䁾䁵⿂䚘䣂搊䓂믂슻㩞쉾㩵眽湖㑮幌廂숬</w:t>
      </w:r>
      <w:r>
        <w:rPr/>
        <w:t>ꔶ</w:t>
      </w:r>
      <w:r>
        <w:rPr/>
        <w:t>쉾睋䯂⑗䱠ꥴ仂兇冩숣歘⯂䕈믂瑾䥒洳</w:t>
      </w:r>
      <w:r>
        <w:rPr/>
        <w:t>Ⱡ⸰</w:t>
      </w:r>
      <w:r>
        <w:rPr/>
        <w:t>浹㤲㉾깣㤰숸䅡䥐瑒埂伴쵟䑘숨숦㕓걳匫璩扉</w:t>
      </w:r>
      <w:r>
        <w:rPr/>
        <w:t>ꔪ</w:t>
      </w:r>
      <w:r>
        <w:rPr/>
        <w:t>ㅙ勂繶硏☻䘭慵墩㍫䤲㜥싃⎘捬㎘挳偤橊䕇汫祸ㅥ㌸䝰捱暡擃싂ꥮ晞숳㵙㑕⑈頮ㄲ坓䑹䲱㴹刯숦㭀扂丳쉩㘳硵佘厱쉡冡冏呹弮껂慳㙲滂⤽汗뇂塢侥ꥯ쉑녯녋묲</w:t>
      </w:r>
      <w:r>
        <w:rPr/>
        <w:t>⠰</w:t>
      </w:r>
      <w:r>
        <w:rPr/>
        <w:t>栰䆮繖僂汏穟䍑猦</w:t>
      </w:r>
      <w:r>
        <w:rPr/>
        <w:t>ꕺ</w:t>
      </w:r>
      <w:r>
        <w:rPr/>
        <w:t>슘㉲顣겏傱㉞⹖Ⓜ⤥㝟犘㐶桌梮摠沩</w:t>
      </w:r>
      <w:r>
        <w:rPr/>
        <w:t>⡠</w:t>
      </w:r>
      <w:r>
        <w:rPr/>
        <w:t>䋂쉌숤숪佇楥攲㯂歍㥁쉄䢱⫎睤䭕夳깸뗂椤敦塟疻ꥦ纵梱穇묲頶坕刪晨ꌬ</w:t>
      </w:r>
      <w:r>
        <w:rPr/>
        <w:t>⢥⮏⍯</w:t>
      </w:r>
      <w:r>
        <w:rPr/>
        <w:t>氳㭎㤻뼸剒剣僎泍ꏎ⨥朳깾冡</w:t>
      </w:r>
      <w:r>
        <w:rPr/>
        <w:t>⡲</w:t>
      </w:r>
      <w:r>
        <w:rPr/>
        <w:t>棂㣂╾凂䉢奤参⩑ば䑴</w:t>
      </w:r>
      <w:r>
        <w:rPr/>
        <w:t>꧂</w:t>
      </w:r>
      <w:r>
        <w:rPr/>
        <w:t>㉪䅉갰穥砰⽡壍䩹쉚숵슩뽂뽢쉐匳䩫囂灇깘繸㡪쉐긮⑬㪻楞䮣桹䤸ヂ싂㤴⤻唽牮楾䜨唯奙싃땟瀵幄睹煣쉑獹伬㦡㩵</w:t>
      </w:r>
      <w:r>
        <w:rPr/>
        <w:t>ꥑ</w:t>
      </w:r>
      <w:r>
        <w:rPr/>
        <w:t>쉃싂儴桷䥦䋂쎮쉇栯皱쉵⼯ぴ</w:t>
      </w:r>
      <w:r>
        <w:rPr/>
        <w:t>ꦩꕳ⦵</w:t>
      </w:r>
      <w:r>
        <w:rPr/>
        <w:t>ꆮ䜤噄쉫䮩䅳痂婌깎㴨卂녡火幨玩礰甤䱩噷㑔㑙璡沩⵵澣䨥兄啡窱㥮䨥</w:t>
      </w:r>
      <w:r>
        <w:rPr/>
        <w:t>Ⱕ</w:t>
      </w:r>
      <w:r>
        <w:rPr/>
        <w:t>睫②卣⹦牨惂埂⩰⸻橘眰쉅䅠幭李䔥</w:t>
      </w:r>
      <w:r>
        <w:rPr/>
        <w:t>ⷂ</w:t>
      </w:r>
      <w:r>
        <w:rPr/>
        <w:t>恬㕌숤攫</w:t>
      </w:r>
      <w:r>
        <w:rPr/>
        <w:t>ꕨ</w:t>
      </w:r>
      <w:r>
        <w:rPr/>
        <w:t>㑤숫ꍒ숣숷넰湎⩄偈⪩</w:t>
      </w:r>
      <w:r>
        <w:rPr/>
        <w:t>ꔺ</w:t>
      </w:r>
      <w:r>
        <w:rPr/>
        <w:t>吤㖥頺塉</w:t>
      </w:r>
      <w:r>
        <w:rPr/>
        <w:t>⡍</w:t>
      </w:r>
      <w:r>
        <w:rPr/>
        <w:t>쉏冱⸱⑀㜰╏숣䡞楂恕恗⩔㊮쉟䭞걟쉵楊揂棍烂䒥</w:t>
      </w:r>
      <w:r>
        <w:rPr/>
        <w:t>ꕸ⪥</w:t>
      </w:r>
      <w:r>
        <w:rPr/>
        <w:t>䘩泂뗂柂갵䙎氦神セ畸斥</w:t>
      </w:r>
      <w:r>
        <w:rPr/>
        <w:t>ꤶ</w:t>
      </w:r>
      <w:r>
        <w:rPr/>
        <w:t>怶博惎䀬슏㫂㥾呑⨭淂숳瑅쉞</w:t>
      </w:r>
      <w:r>
        <w:rPr/>
        <w:t>ⵗ</w:t>
      </w:r>
      <w:r>
        <w:rPr/>
        <w:t>微⨫숻優戽㭪쉢䍟㍂噵䕴깐㔳皵㭬숰⭾楇㌪呐ꍨ獋樴땦♱㚏쌥塺昺散ꥸ栴兏勂坠쉘쵃䀻⚬䡇晎㍊廂泂㥱⭈캿敶盂숤䊮彮猤潆뭀䰨正㨬</w:t>
      </w:r>
      <w:r>
        <w:rPr/>
        <w:t>ⰻ</w:t>
      </w:r>
      <w:r>
        <w:rPr/>
        <w:t>繓㡷溻ꅰ㵅側味슮</w:t>
      </w:r>
      <w:r>
        <w:rPr/>
        <w:t>ꔺ</w:t>
      </w:r>
      <w:r>
        <w:rPr/>
        <w:t>츩䥌唩檵䨭쉅㓂㍦伮䏃</w:t>
      </w:r>
      <w:r>
        <w:rPr/>
        <w:t>ⱖ</w:t>
      </w:r>
      <w:r>
        <w:rPr/>
        <w:t>噧煤坖灒婪扃ゥ偙慠ㄴ戮滂榥칏╄氰㷂</w:t>
      </w:r>
      <w:r>
        <w:rPr/>
        <w:t>ꕅ</w:t>
      </w:r>
      <w:r>
        <w:rPr/>
        <w:t>⡪</w:t>
      </w:r>
      <w:r>
        <w:rPr/>
        <w:t>啯쉀♅䴮娸슿杕쉓㍤䍘㍘扡䄶ば䝴牚ꅾ䐊囂枬扰ꍃ挥䀺睏乔䒮杪䭎顑</w:t>
      </w:r>
      <w:r>
        <w:rPr/>
        <w:t>꧂</w:t>
      </w:r>
      <w:r>
        <w:rPr/>
        <w:t>㚮杍嚿딽</w:t>
      </w:r>
      <w:r>
        <w:rPr/>
        <w:t>ⱺ</w:t>
      </w:r>
      <w:r>
        <w:rPr/>
        <w:t>뼥䔪恢顖쉃쉭㥯硙슩</w:t>
      </w:r>
      <w:r>
        <w:rPr/>
        <w:t>ꕋ</w:t>
      </w:r>
      <w:r>
        <w:rPr/>
        <w:t>䙟刱急䌭쏃杬⨤</w:t>
      </w:r>
      <w:r>
        <w:rPr/>
        <w:t>ꤱ⒘</w:t>
      </w:r>
      <w:r>
        <w:rPr/>
        <w:t>㐦쉗⭋⑯矂牀奲晆</w:t>
      </w:r>
      <w:r>
        <w:rPr/>
        <w:t>ⵆ</w:t>
      </w:r>
      <w:r>
        <w:rPr/>
        <w:t>彵쵩㇂㥓쵗湮겿</w:t>
      </w:r>
      <w:r>
        <w:rPr/>
        <w:t>ꤽꦡ♠⑁</w:t>
      </w:r>
      <w:r>
        <w:rPr/>
        <w:t>幧쌴迂摏婳摸公䝥煣晀숺꺘䍮兯</w:t>
      </w:r>
      <w:r>
        <w:rPr/>
        <w:t>ⵕ</w:t>
      </w:r>
      <w:r>
        <w:rPr/>
        <w:t>磂䩶烂칤盂쵎㑑䤳砫㬨潍嫂甴剅淂稤琳为㭤兀쉇䮩杌캿猦狂뽴挰쉙垩㡯슻橷⑕쉮泂</w:t>
      </w:r>
      <w:r>
        <w:rPr/>
        <w:t>ꕴ</w:t>
      </w:r>
      <w:r>
        <w:rPr/>
        <w:t>吸⧂䘹凍畋䉐佭頩昱캘쉃硈♑䌮㉨滂㔦䳂䏎啧楡⾬싃뭨ꥢ쉡㘯땧깭⹒쵟繦</w:t>
      </w:r>
      <w:r>
        <w:rPr/>
        <w:t>ꦿ</w:t>
      </w:r>
      <w:r>
        <w:rPr/>
        <w:t>睓䝱淂潟⩌役䅮</w:t>
      </w:r>
      <w:r>
        <w:rPr/>
        <w:t>ꕺ</w:t>
      </w:r>
      <w:r>
        <w:rPr/>
        <w:t>㔮䙱㵚卮汢㚡⺘⍃</w:t>
      </w:r>
      <w:r>
        <w:rPr/>
        <w:t>⠦</w:t>
      </w:r>
      <w:r>
        <w:rPr/>
        <w:t>盂ꌤ磂ㅩ숹乒噑ꄯ쉓㑂潳숥怫沱캘</w:t>
      </w:r>
      <w:r>
        <w:rPr/>
        <w:t>ⶮ</w:t>
      </w:r>
      <w:r>
        <w:rPr/>
        <w:t>䡙咱湱⪱캘你䌬䥩녢䜽㩹採歅獖歟䠦槂吲䮩뼣쉣碱坖湮癒⹁⨷쉤輲䥎礯㉹䳍뇂睹뭋④ㄲ画坈☵쵧楶쉑썑穃甸쉫슘⥢焥弥ꍗ夭哎⪵傣效欬쉷ꅇ䆥免갵䥲기彐瘩硾咥숪䵍瑦縮栳究摏坞牵</w:t>
      </w:r>
      <w:r>
        <w:rPr/>
        <w:t>ⱨ</w:t>
      </w:r>
      <w:r>
        <w:rPr/>
        <w:t>戻⩨㉎⥍乐㙪</w:t>
      </w:r>
      <w:r>
        <w:rPr/>
        <w:t>ꖱ</w:t>
      </w:r>
      <w:r>
        <w:rPr/>
        <w:t>顬㕅㎮典剆摕夫녏䡨⩳䥁䬸ギ놩䙨떻⩢摯㉂祗䘽䐷▿暮숣⸸</w:t>
      </w:r>
      <w:r>
        <w:rPr/>
        <w:t>ⱹ⣂┥</w:t>
      </w:r>
      <w:r>
        <w:rPr/>
        <w:t>彬恪땓뽾顢懂䰵祎㯂慅䲏婴ꇂ⑩澮뽵㥪㑋顔䬳硒檩榮汅떣䖿轠숥憻뽏漵猵獕梣</w:t>
      </w:r>
      <w:r>
        <w:rPr/>
        <w:t>⡩</w:t>
      </w:r>
      <w:r>
        <w:rPr/>
        <w:t>噘츸窱</w:t>
      </w:r>
      <w:r>
        <w:rPr/>
        <w:t>Ⱟ</w:t>
      </w:r>
      <w:r>
        <w:rPr/>
        <w:t>㌽䙄濎凂ꌹ橀녅捳ꄶ悿쉆⭹㜥栶婯슏祭〥焬潅䝚噘椶⬷媻㩵硧쵘</w:t>
      </w:r>
      <w:r>
        <w:rPr/>
        <w:t>ⵌ</w:t>
      </w:r>
      <w:r>
        <w:rPr/>
        <w:t>쉁噁</w:t>
      </w:r>
      <w:r>
        <w:rPr/>
        <w:t>⡗</w:t>
      </w:r>
      <w:r>
        <w:rPr/>
        <w:t>單ꌳ珂昱䉯瘨䵔곂슡䢮橑</w:t>
      </w:r>
      <w:r>
        <w:rPr/>
        <w:t>ꖥ</w:t>
      </w:r>
      <w:r>
        <w:rPr/>
        <w:t>썉彍摹䁹穯烂쵭サ䳂⩴갮氥繵⹗泎䍴묷捊汓廂㩤ꅾ䤹偖乺ㅕㄽ䪘쉗䁬</w:t>
      </w:r>
      <w:r>
        <w:rPr/>
        <w:t>ⲣ</w:t>
      </w:r>
      <w:r>
        <w:rPr/>
        <w:t>敎甹囂䷂䝁ꍩ㉋留䙕䚩䉆㜪╣쉑彷當䆻幉楥畅⩯쉤갻杶儬坋剫硆䪩〨爥ꍀ㙣産䙏㠫〯捵奷숫쉠䥌区</w:t>
      </w:r>
      <w:r>
        <w:rPr/>
        <w:t>ⷂ</w:t>
      </w:r>
      <w:r>
        <w:rPr/>
        <w:t>普獁떥縦쉾</w:t>
      </w:r>
      <w:r>
        <w:rPr/>
        <w:t>ꦮ</w:t>
      </w:r>
      <w:r>
        <w:rPr/>
        <w:t>숣숺㉓彷瑮쉴乷侵漣幭㯎긻䉣⽊牬☮劬칓걵捉癰㵋顅⭫佣</w:t>
      </w:r>
      <w:r>
        <w:rPr/>
        <w:t>ꥑ</w:t>
      </w:r>
      <w:r>
        <w:rPr/>
        <w:t>噀瞥䷂숭癞㣂汥</w:t>
      </w:r>
      <w:r>
        <w:rPr/>
        <w:t>ꤱ⎩ⵒ</w:t>
      </w:r>
      <w:r>
        <w:rPr/>
        <w:t>䇂昤敱憩瑎婋⫍奄摂㏂䝌㌬剶쉷棂슱쉇幦牪쎩숊乆乂弪灰恧摟ꥠ칑墮⍘㮥</w:t>
      </w:r>
      <w:r>
        <w:rPr/>
        <w:t>ⶏ</w:t>
      </w:r>
      <w:r>
        <w:rPr/>
        <w:t>㒡晵숪슣歍牆숣娪员瞬䝃男껃</w:t>
      </w:r>
      <w:r>
        <w:rPr/>
        <w:t>⡹</w:t>
      </w:r>
      <w:r>
        <w:rPr/>
        <w:t>稯츫</w:t>
      </w:r>
      <w:r>
        <w:rPr/>
        <w:t>ꥇꤳ</w:t>
      </w:r>
      <w:r>
        <w:rPr/>
        <w:t>秂䥣嘮硲⫎噵䃎</w:t>
      </w:r>
      <w:r>
        <w:rPr/>
        <w:t>ⴺꖏ</w:t>
      </w:r>
      <w:r>
        <w:rPr/>
        <w:t>뇂䃂㘬뽗䌳</w:t>
      </w:r>
      <w:r>
        <w:rPr/>
        <w:t>⠳</w:t>
      </w:r>
      <w:r>
        <w:rPr/>
        <w:t>㧎</w:t>
      </w:r>
      <w:r>
        <w:rPr/>
        <w:t>ⱓ⒡⭮</w:t>
      </w:r>
      <w:r>
        <w:rPr/>
        <w:t>쎩礱ꥸ숪⹇녯䥺冩䷂䑆洶炘⍚⑹䍒䑮棍瓂⽔頨⩌㙑砦㍬幸摚걟䭑斬婅携慌䔲偅窣뮿싂</w:t>
      </w:r>
      <w:r>
        <w:rPr/>
        <w:t>꧂</w:t>
      </w:r>
      <w:r>
        <w:rPr/>
        <w:t>㷂䐦眹顄㙀⍡㭵滂㝑䁂꥗⨸曂煁橧揂数坡⪩뭞頬扒櫃⽉</w:t>
      </w:r>
      <w:r>
        <w:rPr/>
        <w:t>ꦮ</w:t>
      </w:r>
      <w:r>
        <w:rPr/>
        <w:t>䙪쉸숶</w:t>
      </w:r>
      <w:r>
        <w:rPr/>
        <w:t>ꥂ</w:t>
      </w:r>
      <w:r>
        <w:rPr/>
        <w:t>庿神숤圸딨轄抵福幏䑣ꅩ숫炻㉍坮쉡傏쉐䗂쉂㩓哂帰䬸㝾㢮䇂ꌷ쉶</w:t>
      </w:r>
      <w:r>
        <w:rPr/>
        <w:t>⠶</w:t>
      </w:r>
      <w:r>
        <w:rPr/>
        <w:t>⵰</w:t>
      </w:r>
      <w:r>
        <w:rPr/>
        <w:t>뭳啠뿂⥆呓ꅎㅙ뗂⩔杞䅹恴♾潃䪘䚩</w:t>
      </w:r>
      <w:r>
        <w:rPr/>
        <w:t>ꕪ⭱</w:t>
      </w:r>
      <w:r>
        <w:rPr/>
        <w:t>䑇摓☽걦㨮⽵嘷㘽氭㡙洹願쉤䞱싂決睈갱啉㑸</w:t>
      </w:r>
      <w:r>
        <w:rPr/>
        <w:t>ꗂ</w:t>
      </w:r>
      <w:r>
        <w:rPr/>
        <w:t>㠹熵呣㴵⏍佔</w:t>
      </w:r>
      <w:r>
        <w:rPr/>
        <w:t>⢵</w:t>
      </w:r>
      <w:r>
        <w:rPr/>
        <w:t>㘫뮿潸촭硠</w:t>
      </w:r>
      <w:r>
        <w:rPr/>
        <w:t>ⵓ⤩</w:t>
      </w:r>
      <w:r>
        <w:rPr/>
        <w:t>ꍾ〳䁟祙敘쉣⤶媡痂倰쉒灯슥楄攥㝄䲬싂畅㫂灀濂熩穫兲损곂其玩穕䄱侘䙲갴偧䕯걄妥坎呖뭹㨷䬦䀳敮参쉕呹䬳损彴瑱츮橆㜬쉕敗縬쉂⩀偗슥噤徬⏂㵡塑穈だꇍ䱨顫癭煑⨳</w:t>
      </w:r>
      <w:r>
        <w:rPr/>
        <w:t>⡭</w:t>
      </w:r>
      <w:r>
        <w:rPr/>
        <w:t>冏쉲毂欪兪儷㙲㍦墩契㍁恊橮繚潃ꥯ杉恠剦猯㙀轆帪啗䨯䢬</w:t>
      </w:r>
      <w:r>
        <w:rPr/>
        <w:t>꧂</w:t>
      </w:r>
      <w:r>
        <w:rPr/>
        <w:t>旂噦㌤䏂䗃묱쉠祡䁓喩瀦슩쉪㍟偶㵾瀸㵹⹲歀瘰썐ꅧ</w:t>
      </w:r>
      <w:r>
        <w:rPr/>
        <w:t>ꗂ</w:t>
      </w:r>
      <w:r>
        <w:rPr/>
        <w:t>湠㑶⪘凂㬰쵺넥墡㡙䠳쉣걾乬柂輴䅨㑐乑</w:t>
      </w:r>
      <w:r>
        <w:rPr/>
        <w:t>⣂</w:t>
      </w:r>
      <w:r>
        <w:rPr/>
        <w:t>ꦿ</w:t>
      </w:r>
      <w:r>
        <w:rPr/>
        <w:t>䕚⨩㵈쏂䐫⩰卄幗灯뗍⤨牚䉘畢⩏</w:t>
      </w:r>
      <w:r>
        <w:rPr/>
        <w:t>ⴭ</w:t>
      </w:r>
      <w:r>
        <w:rPr/>
        <w:t>쉵컂獴뭧瀳쉫숨⸶䵠뽦ꍞ⤤癖弰㉙暘┨</w:t>
      </w:r>
      <w:r>
        <w:rPr/>
        <w:t>ⱸ</w:t>
      </w:r>
      <w:r>
        <w:rPr/>
        <w:t>䈫⽕⦿婕♫橔쵗湮敁傻浗皮뭡伶焤땅츴숺繕硉呠㴴⯂攪뗂眮輮奤묲숩烃㡶湲촬䪵幤⪮杳⴬⨥绂捣걩䐴墩摺湑㙶卢扷䑪忂㓎쉰쉑娥믃䉩슮ヂ⽵睓칎</w:t>
      </w:r>
      <w:r>
        <w:rPr/>
        <w:t>ⱙ</w:t>
      </w:r>
      <w:r>
        <w:rPr/>
        <w:t>ⷂ</w:t>
      </w:r>
      <w:r>
        <w:rPr/>
        <w:t>㥎쵘캩㕈</w:t>
      </w:r>
      <w:r>
        <w:rPr/>
        <w:t>Ⳃ</w:t>
      </w:r>
      <w:r>
        <w:rPr/>
        <w:t>瑟歔거⪮擎⨵㍗ꄪ㋂쏂庥칹䈭⛎勂捃꺬潆♠畑♲縭毂⻂⼱怬㋂烂뗍氹杇獢凂喻䬣玮浲㩲뽴䱺焨쉏숦砤곍㵾唯걚㙺剓戩瘬滂捐⚱⑚⏂슡꺻䭧吊⛎⥎</w:t>
      </w:r>
      <w:r>
        <w:rPr/>
        <w:t>ⳍ␽</w:t>
      </w:r>
      <w:r>
        <w:rPr/>
        <w:t>㙰싂㔪彭廂剅撘焥繉㵳◂</w:t>
      </w:r>
      <w:r>
        <w:rPr/>
        <w:t>⡰</w:t>
      </w:r>
      <w:r>
        <w:rPr/>
        <w:t>昲따♨춥撻樫쉊硄幦캩䭚䈹⩭辡琥칥</w:t>
      </w:r>
      <w:r>
        <w:rPr/>
        <w:t>Ⳃ</w:t>
      </w:r>
      <w:r>
        <w:rPr/>
        <w:t>恅摴嚮⨽뭑剋䑥싂圱㔪</w:t>
      </w:r>
      <w:r>
        <w:rPr/>
        <w:t>ꕚ▵ꤩ</w:t>
      </w:r>
      <w:r>
        <w:rPr/>
        <w:t>由䌷湯</w:t>
      </w:r>
      <w:r>
        <w:rPr/>
        <w:t>⢿</w:t>
      </w:r>
      <w:r>
        <w:rPr/>
        <w:t>犮椻扏洤숶떬</w:t>
      </w:r>
      <w:r>
        <w:rPr/>
        <w:t>ꥑ</w:t>
      </w:r>
      <w:r>
        <w:rPr/>
        <w:t>䘽ぃ浓兤员⩒㏂穤㇂숩㈽䙧睏딹썴⧂뭣䃍䫂媡</w:t>
      </w:r>
      <w:r>
        <w:rPr/>
        <w:t>⠬</w:t>
      </w:r>
      <w:r>
        <w:rPr/>
        <w:t>稥仂쉪䠺唵竎枵䵕싂侩燂☪㩗</w:t>
      </w:r>
      <w:r>
        <w:rPr/>
        <w:t>ⱀ</w:t>
      </w:r>
      <w:r>
        <w:rPr/>
        <w:t>㏍췂〵祬烂䔰娨㤫⩵汫琣⨴䵾䎮⩀䳂쉆⩚㑗㗂辵彭截땤㡊쉗㊏憻䉁쉕㩀㑠㘯⹪㝤㵴숤숵嗂뇎嫂숩嗂媮뭢㞩⦣☭䪣䍯猦悘潁䥳犣쉟</w:t>
      </w:r>
      <w:r>
        <w:rPr/>
        <w:t>ⱪ</w:t>
      </w:r>
      <w:r>
        <w:rPr/>
        <w:t>噥䍢眦㘯㍏槂晲穵⫂繎䵸偅㠪㠨ꍖ㤫⍴枻硢歊䄮딮䩃♂烍</w:t>
      </w:r>
      <w:r>
        <w:rPr/>
        <w:t>⡏</w:t>
      </w:r>
      <w:r>
        <w:rPr/>
        <w:t>〦㨳㦮슏啉ㅓ恩慏䜬㭃쉑㝄㚮긲剟楫楘뇂㙕兩䳍ㅁ牥ꌭ</w:t>
      </w:r>
      <w:r>
        <w:rPr/>
        <w:t>Ⳃ</w:t>
      </w:r>
      <w:r>
        <w:rPr/>
        <w:t>䌹䳂砥䥥䤨녣搱旂楑煨樻꥕쉒散帯暩摉㋂녏䘵破柂쏂顧숯숴㉱夵⨨▬썊博煖⑚晊╧⾣愹녱䇍䤱䅹╥挽扸頯㛂㥊䪱潉쌽㑗⫂䲵깠</w:t>
      </w:r>
      <w:r>
        <w:rPr/>
        <w:t>ⱐ</w:t>
      </w:r>
      <w:r>
        <w:rPr/>
        <w:t>歈乾汤媩겱</w:t>
      </w:r>
      <w:r>
        <w:rPr/>
        <w:t>Ⳃ</w:t>
      </w:r>
      <w:r>
        <w:rPr/>
        <w:t>갸䶻</w:t>
      </w:r>
      <w:r>
        <w:rPr/>
        <w:t>ⴺ</w:t>
      </w:r>
      <w:r>
        <w:rPr/>
        <w:t>ꍡ썭㉁歳央乫습㍾</w:t>
      </w:r>
      <w:r>
        <w:rPr/>
        <w:t>⠹</w:t>
      </w:r>
      <w:r>
        <w:rPr/>
        <w:t>숦啐㨭䐷娹珂顰</w:t>
      </w:r>
      <w:r>
        <w:rPr/>
        <w:t>ⵥ</w:t>
      </w:r>
      <w:r>
        <w:rPr/>
        <w:t>㥚㭅길剱㈦扞㤣</w:t>
      </w:r>
      <w:r>
        <w:rPr/>
        <w:t>꤯</w:t>
      </w:r>
      <w:r>
        <w:rPr/>
        <w:t>긵䥩⥵䱘숣ꅵꥱ摦樮쉍㇂瑍ꍊ䨪칫㕄⩗㈺輷녥㈪⭋⬫睈敮獓獴</w:t>
      </w:r>
      <w:r>
        <w:rPr/>
        <w:t>ⷍ</w:t>
      </w:r>
      <w:r>
        <w:rPr/>
        <w:t>쉱ꄽ㑇䥥淂쉃╠光優䲱䍪䷎땘硤걠䡷儯䔷睮뭘쉤㐽䒘劮䡤楗칞䊥㥊䌮㝆吶䀰䩕猫廂敓匸쉏</w:t>
      </w:r>
      <w:r>
        <w:rPr/>
        <w:t>ⶱ</w:t>
      </w:r>
      <w:r>
        <w:rPr/>
        <w:t>娫ꇂ㉞慒啒圷汔걹⤵Ⓜ〨㪩汞㉗묮㩺</w:t>
      </w:r>
      <w:r>
        <w:rPr/>
        <w:t>ꦥ</w:t>
      </w:r>
      <w:r>
        <w:rPr/>
        <w:t>ꄨ灵㉲╚쵣껂畘䌦捧恡樬瑅⩱匮晁☰땰㴸礣녬盂煾ꅢ걒㧃䳂䑣沘轁췂㌬幎숤穒䉤汒땍츰獑䊩䊮⸮ㅥ㉲묪쉦幢쵤䠸녞乸╕㶥渱ꅡ頪甪뇂䙡题쉂</w:t>
      </w:r>
      <w:r>
        <w:rPr/>
        <w:t>ⲡ</w:t>
      </w:r>
      <w:r>
        <w:rPr/>
        <w:t>刻쉄牄姂쉸㕠氭⼤녭촳䜵䑪</w:t>
      </w:r>
      <w:r>
        <w:rPr/>
        <w:t>Ⱚ</w:t>
      </w:r>
      <w:r>
        <w:rPr/>
        <w:t>㩫⬫穰⸻쉯䅙攱㇂녍浴辵㠳癡繞硴䥬☺떵硔䐤슣╯䜴䒏녨䀴案幮㝡㗃欵頪⩺㘪⩷</w:t>
      </w:r>
      <w:r>
        <w:rPr/>
        <w:t>⡧</w:t>
      </w:r>
      <w:r>
        <w:rPr/>
        <w:t>㇂朰싂瓃⚱㌮甲癘㉍숮䭓灎뿎ꆘ</w:t>
      </w:r>
      <w:r>
        <w:rPr/>
        <w:t>Ⱔ</w:t>
      </w:r>
      <w:r>
        <w:rPr/>
        <w:t>쉄偘呋꺱䑲䥯⦩烎䶣楦⨊哂㊏卟䱣䳂䕇쉪칾㵢걪</w:t>
      </w:r>
      <w:r>
        <w:rPr/>
        <w:t>ꦏ</w:t>
      </w:r>
      <w:r>
        <w:rPr/>
        <w:t>싂䉎䱢䱃坳㭆츮汶䥂癦㐣湙轰歀珍䑡걠䍨쉵⍅穇決礸擂璬㔱橊壎娯ꌨ쉈㍢猰䡆⬥䀭縹佰슣扆〦뽚쉑祵⨺圪改婞쉺徏䭺</w:t>
      </w:r>
      <w:r>
        <w:rPr/>
        <w:t>ꗂ䷍</w:t>
      </w:r>
      <w:r>
        <w:rPr/>
        <w:t>숭뾡㣂灸㵯攽廂唥旂顔뭬䩲䱚⽆⮣싂偁䥌砱싎丫</w:t>
      </w:r>
      <w:r>
        <w:rPr/>
        <w:t>Ⱘ</w:t>
      </w:r>
      <w:r>
        <w:rPr/>
        <w:t>쏂⧂㓂揂ꍐ輬</w:t>
      </w:r>
      <w:r>
        <w:rPr/>
        <w:t>ꤺ</w:t>
      </w:r>
      <w:r>
        <w:rPr/>
        <w:t>쎱쉮ꏂ♣땠ꆱ䲮务䁓摌稥湁㍰䓂〺쉞煱轙걄뭘</w:t>
      </w:r>
      <w:r>
        <w:rPr/>
        <w:t>ꦣ</w:t>
      </w:r>
      <w:r>
        <w:rPr/>
        <w:t>彨╎顎⧂狃歓盂䬰쉊ꥴ乕숴瞥䁶쉍奨楒⤺媣쵳녶䑧睔癪쉣㪘쉄ꅵ⽉숱愸楺怰涥噸</w:t>
      </w:r>
      <w:r>
        <w:rPr/>
        <w:t>⢬</w:t>
      </w:r>
      <w:r>
        <w:rPr/>
        <w:t>쉤㭁恘깂梬彑숤䡵扦썡捾⑅숪츽▮䕞晲䃃쉙兞い匥㯂⑷츽挥㭪뽗䙂御穉䀤睹슿攦㍄穖칳盂ㅭㅷ쉙㯂</w:t>
      </w:r>
      <w:r>
        <w:rPr/>
        <w:t>Ⳃ</w:t>
      </w:r>
      <w:r>
        <w:rPr/>
        <w:t>䰽梩丫彴甸轧쉠쵢䀮歗楇䫎縶䅮䵲㍘摬䱦숶熣䩹頪睰쉖</w:t>
      </w:r>
      <w:r>
        <w:rPr/>
        <w:t>ꤺ</w:t>
      </w:r>
      <w:r>
        <w:rPr/>
        <w:t>䊬恲㍤奷ꏂ晉䜭⹚䉗席唬</w:t>
      </w:r>
      <w:r>
        <w:rPr/>
        <w:t>Ɽ</w:t>
      </w:r>
      <w:r>
        <w:rPr/>
        <w:t>ぷ칞杈畭で쉑쏂䍙奕汸䔰獖쉘쉙ꅮ⾮偩弮䡁旂憡嘵㟎ꍮ㴤啔䥍灠</w:t>
      </w:r>
      <w:r>
        <w:rPr/>
        <w:t>ꗍꔲ</w:t>
      </w:r>
      <w:r>
        <w:rPr/>
        <w:t>㝀⍣⨥䑺</w:t>
      </w:r>
      <w:r>
        <w:rPr/>
        <w:t>ꔭ⨻ꥑ⹚</w:t>
      </w:r>
      <w:r>
        <w:rPr/>
        <w:t>禬玩묤숮묷슿祁煱쵆⍶䲱䃂쉲穢캮㍶摲杸溘樴뽪弰䤳治㷂䍹</w:t>
      </w:r>
      <w:r>
        <w:rPr/>
        <w:t>ꕗ</w:t>
      </w:r>
      <w:r>
        <w:rPr/>
        <w:t>顏쉆瘣䝷䢿䍂ꇍ칗싃䍰兵繙瘨뽔ꇂ</w:t>
      </w:r>
      <w:r>
        <w:rPr/>
        <w:t>ꤤ</w:t>
      </w:r>
      <w:r>
        <w:rPr/>
        <w:t>摕婸橑쉯썉摎橥숪瀳⽆刲쎿쉙浇婬兦洪걸쉃愴䏂뼻し䑢䪣㤰䝗卑䥪䈷砲䝑吪甬⪬㍓䅯땈</w:t>
      </w:r>
      <w:r>
        <w:rPr/>
        <w:t>⡓</w:t>
      </w:r>
      <w:r>
        <w:rPr/>
        <w:t>塦昦硊䐳桗眣㍙⩅輣掿䇂婫㉟䑦쉫슬䆮獐桰䢡潩煪㭧㍍猶쉥䩖梮捬⽚</w:t>
      </w:r>
      <w:r>
        <w:rPr/>
        <w:t>ꤪ⭓</w:t>
      </w:r>
      <w:r>
        <w:rPr/>
        <w:t>儳♘䀻櫂杸⭥㨯⌵唷奶睵穾䉇◂䬣炻쉢檣㥆䭵犻껂牤改橯⍕䋍娭嚩㍮澘顪䆻♬㐹䨪䎮並</w:t>
      </w:r>
      <w:r>
        <w:rPr/>
        <w:t>ꕩ</w:t>
      </w:r>
      <w:r>
        <w:rPr/>
        <w:t>砺㖿爱䳂䡖⭖牕㓂ꎩ焰塃䷂浕곂슏幕顭㕉硑櫂夫䄱</w:t>
      </w:r>
      <w:r>
        <w:rPr/>
        <w:t>ꥉ⸪</w:t>
      </w:r>
      <w:r>
        <w:rPr/>
        <w:t>䕸涮䐺捍略슘浦泃剔싂⽚瀪⑦ざ䓂㥍</w:t>
      </w:r>
      <w:r>
        <w:rPr/>
        <w:t>ꕔ</w:t>
      </w:r>
      <w:r>
        <w:rPr/>
        <w:t>ꎿ匪䁄⨲▩仃녴㧂氪㡶건깔⨷報⾘</w:t>
      </w:r>
      <w:r>
        <w:rPr/>
        <w:t>ꕀ</w:t>
      </w:r>
      <w:r>
        <w:rPr/>
        <w:t>䭴採步晸ꅷ⥗睸晇嘥</w:t>
      </w:r>
      <w:r>
        <w:rPr/>
        <w:t>ⶱ</w:t>
      </w:r>
      <w:r>
        <w:rPr/>
        <w:t>쌩</w:t>
      </w:r>
      <w:r>
        <w:rPr/>
        <w:t>Ⲭ</w:t>
      </w:r>
      <w:r>
        <w:rPr/>
        <w:t>繐㜻甴䄦䥌督坌쵁氲祯偘</w:t>
      </w:r>
      <w:r>
        <w:rPr/>
        <w:t>ꤴ</w:t>
      </w:r>
      <w:r>
        <w:rPr/>
        <w:t>睵甥⨲佟〨뿂⻂幸㜊潑㣂橞츥걉㵴⦡捲㛍췂</w:t>
      </w:r>
      <w:r>
        <w:rPr/>
        <w:t>ꔩ</w:t>
      </w:r>
      <w:r>
        <w:rPr/>
        <w:t>〷♵♮긴ꥶ</w:t>
      </w:r>
      <w:r>
        <w:rPr/>
        <w:t>ꥐ</w:t>
      </w:r>
      <w:r>
        <w:rPr/>
        <w:t>䴨뭌䠲檏忂䑲㐫顠</w:t>
      </w:r>
      <w:r>
        <w:rPr/>
        <w:t>ⶵ</w:t>
      </w:r>
      <w:r>
        <w:rPr/>
        <w:t>㗂侣㙭婟泍</w:t>
      </w:r>
      <w:r>
        <w:rPr/>
        <w:t>꧂</w:t>
      </w:r>
      <w:r>
        <w:rPr/>
        <w:t>㙹㨮䨱ꥹ㒬㍵溬슿䜳⽦쉨䥵䍟瀱췍쉰슩쉢䍨㍤丰</w:t>
      </w:r>
      <w:r>
        <w:rPr/>
        <w:t>ꕀ</w:t>
      </w:r>
      <w:r>
        <w:rPr/>
        <w:t>㡧㭮煸쉓䩇练徘䭤獶♯绂⌴愦焵숲㇂䘤쉘浇䟂㑦</w:t>
      </w:r>
      <w:r>
        <w:rPr/>
        <w:t>ꤪ</w:t>
      </w:r>
      <w:r>
        <w:rPr/>
        <w:t>㔮彣⥪⩱抏䨻</w:t>
      </w:r>
      <w:r>
        <w:rPr/>
        <w:t>ⰰ</w:t>
      </w:r>
      <w:r>
        <w:rPr/>
        <w:t>侱갭⧂乮ꄽ</w:t>
      </w:r>
      <w:r>
        <w:rPr/>
        <w:t>Ⳏ</w:t>
      </w:r>
      <w:r>
        <w:rPr/>
        <w:t>뭑正㥁쉰⥴硔녇啈搪쉷⩩桲㣂濂夣中㣂⍅㉯皵넪囂슬渽繆㡶㘤㩮淎兦䕕漪囎砭㕣싂癣灶㦬쉢帴숹晦</w:t>
      </w:r>
      <w:r>
        <w:rPr/>
        <w:t>ꕲ⴮</w:t>
      </w:r>
      <w:r>
        <w:rPr/>
        <w:t>睔娣㵤瘩ㅔ쉮甹杬瘪⭍쉱浪毂䁒⎩쉧䕠燃做瓂싎ㆮ쉒⽃偶椸때浓</w:t>
      </w:r>
      <w:r>
        <w:rPr/>
        <w:t>ⶻ</w:t>
      </w:r>
      <w:r>
        <w:rPr/>
        <w:t>慓ꆏ㦣姍卌쉃䁵硇楃墘冥轁</w:t>
      </w:r>
      <w:r>
        <w:rPr/>
        <w:t>ⱔ</w:t>
      </w:r>
      <w:r>
        <w:rPr/>
        <w:t>㷂癠砰纡働뿍啨㥡땆놥⑤</w:t>
      </w:r>
      <w:r>
        <w:rPr/>
        <w:t>꧂</w:t>
      </w:r>
      <w:r>
        <w:rPr/>
        <w:t>ネ쉮╤琳숭啺</w:t>
      </w:r>
      <w:r>
        <w:rPr/>
        <w:t>ꕬ⍙</w:t>
      </w:r>
      <w:r>
        <w:rPr/>
        <w:t>㩊䑰偖歊漯唸䪿㞱㨪㵴斱単擂㕞礣⹵㝫㍂轁歹숰噑㶵挴⺿⽑싂嗂깡磂浐㭈䉍⹘땃⽸쉾┱牨㡚䅇㝡슩㟃祸漪擃⺩넴䪵呍쉲潸㝹ぇ潦扐橓捋妩쉶䲻숪㘥䅴䩔佸깴뾵灚呴曂</w:t>
      </w:r>
      <w:r>
        <w:rPr/>
        <w:t>ⱦ</w:t>
      </w:r>
      <w:r>
        <w:rPr/>
        <w:t>卖佤䴩⥘湣氨煚</w:t>
      </w:r>
      <w:r>
        <w:rPr/>
        <w:t>ⵉ</w:t>
      </w:r>
      <w:r>
        <w:rPr/>
        <w:t>䖩䫃</w:t>
      </w:r>
      <w:r>
        <w:rPr/>
        <w:t>ⲩ</w:t>
      </w:r>
      <w:r>
        <w:rPr/>
        <w:t>ㄭ⍳쵑⵱㒩䟂싂楠ꌦ컍⛎慈煾剦</w:t>
      </w:r>
      <w:r>
        <w:rPr/>
        <w:t>⡂</w:t>
      </w:r>
      <w:r>
        <w:rPr/>
        <w:t>繥</w:t>
      </w:r>
      <w:r>
        <w:rPr/>
        <w:t>ꔪ</w:t>
      </w:r>
      <w:r>
        <w:rPr/>
        <w:t>땠⍠⽄琩䘲쉤믍㨪쉅㵏灕숤츪㩔玵嗂敵摴妵뗂</w:t>
      </w:r>
      <w:r>
        <w:rPr/>
        <w:t>⢣</w:t>
      </w:r>
      <w:r>
        <w:rPr/>
        <w:t>㶩廂父弤⬽곂䇂땄䍕⺬쉭眻渻췎썱쉭숯䬮潓쉤媘煈䃂瑏悵⬵㗍歍桔</w:t>
      </w:r>
      <w:r>
        <w:rPr/>
        <w:t>⠱</w:t>
      </w:r>
      <w:r>
        <w:rPr/>
        <w:t>㌪敮塰傏䔪㔨㍂䍴쉀⏂䘸攵硆楈呺轄ꄹ䰲唫뭚䙓㑄䯃厩橬䰩棎楏顥橾딩匬卭</w:t>
      </w:r>
      <w:r>
        <w:rPr/>
        <w:t>ꕈ</w:t>
      </w:r>
      <w:r>
        <w:rPr/>
        <w:t>⻂⬹帨䩩⽦㜶뼪䩦녎⥸汶㝳执뭥숹橆歃캱㢮噩쉩睓勍䴱쉇〦猺哂栺거</w:t>
      </w:r>
      <w:r>
        <w:rPr/>
        <w:t>ꕱ</w:t>
      </w:r>
      <w:r>
        <w:rPr/>
        <w:t>㡟狍ㅐ⬣┳牳呞⍠坳㑀곂</w:t>
      </w:r>
      <w:r>
        <w:rPr/>
        <w:t>ꔴ</w:t>
      </w:r>
      <w:r>
        <w:rPr/>
        <w:t>䵳격敠컎兊潑긹ꅱ䠯轁秂倵瑍䓍쉐㓂</w:t>
      </w:r>
      <w:r>
        <w:rPr/>
        <w:t>ꕋ</w:t>
      </w:r>
      <w:r>
        <w:rPr/>
        <w:t>廂⤦婍䦿ꌸ싂ꏂ繐</w:t>
      </w:r>
      <w:r>
        <w:rPr/>
        <w:t>ꤨ</w:t>
      </w:r>
      <w:r>
        <w:rPr/>
        <w:t>⽤쉵⩭捸䙟〯㞡⼺䛂怤슻灙䵲</w:t>
      </w:r>
      <w:r>
        <w:rPr/>
        <w:t>ⵇ</w:t>
      </w:r>
      <w:r>
        <w:rPr/>
        <w:t>⡐</w:t>
      </w:r>
      <w:r>
        <w:rPr/>
        <w:t>딴㋂頺男㯂迂汆顮⹦绎썑䑃슥冥䀩㯂䞿昹栻幂祑惂쌴쵢甤⽵卮㔭礩ꥨ촭뭙燂牦⹐䢘ꆱ䅲焭䏂牲呯䫂杯┴朊䕂捈彅ㅈ㵡礽礬縯⥆쉡숪䍔䭑癨싎穃桘┵欮쉒⥪䁅␶嘸䓍朸꺱温㠤窘究촦摔㥄쉋</w:t>
      </w:r>
      <w:r>
        <w:rPr/>
        <w:t>ⱁ</w:t>
      </w:r>
      <w:r>
        <w:rPr/>
        <w:t>츬쵸䙴⌤瀳⬯숻</w:t>
      </w:r>
      <w:r>
        <w:rPr/>
        <w:t>Ⳃ</w:t>
      </w:r>
      <w:r>
        <w:rPr/>
        <w:t>䙧杧ꍂ㑵祎숺濂極噥桭渴焽瘮⑭뿂啂썯婹㴤숤呃㉁䙾槃☶湘싂咵䭔숵썭瑐㟃顈歪穂⤲墱啴</w:t>
      </w:r>
      <w:r>
        <w:rPr/>
        <w:t>ⷃ</w:t>
      </w:r>
      <w:r>
        <w:rPr/>
        <w:t>숵䣂</w:t>
      </w:r>
      <w:r>
        <w:rPr/>
        <w:t>ⱇ</w:t>
      </w:r>
      <w:r>
        <w:rPr/>
        <w:t>摉㝭쉃깔⵨癱</w:t>
      </w:r>
      <w:r>
        <w:rPr/>
        <w:t>ꤤ</w:t>
      </w:r>
      <w:r>
        <w:rPr/>
        <w:t>쉳</w:t>
      </w:r>
      <w:r>
        <w:rPr/>
        <w:t>⡦</w:t>
      </w:r>
      <w:r>
        <w:rPr/>
        <w:t>発哂䷂顬㚡땴䡇⬪祾쉯</w:t>
      </w:r>
      <w:r>
        <w:rPr/>
        <w:t>ꤱ</w:t>
      </w:r>
      <w:r>
        <w:rPr/>
        <w:t>쌲秂䝂쉥療煟橱〸顯숳斏掮猳㵪쏂</w:t>
      </w:r>
      <w:r>
        <w:rPr/>
        <w:t>ⵅ</w:t>
      </w:r>
      <w:r>
        <w:rPr/>
        <w:t>䑆㕗⹞숦쉆쉘晑숨敊ꌨ秃敚斣쎡ꥦ겮䘲䰸䡢〉嚵㉹栲쉁싂权싎偕⸳睴暣⩅곂㤪沘毂䤸嘸祭䵴卮䒩䚣⯂橨쌺働灋㌵⎵匲楣☥题㜯䑹卣ㅏ扡堪伸䉐⸽㡰</w:t>
      </w:r>
      <w:r>
        <w:rPr/>
        <w:t>⠦</w:t>
      </w:r>
      <w:r>
        <w:rPr/>
        <w:t>壂㉵噊汮垣塌┩縵䡔㙅⨥땑硔쉡䙸坰煁ぃ刹싂眺穩滂愻䑙⨣⩑娴⦻㉨⧂捷</w:t>
      </w:r>
      <w:r>
        <w:rPr/>
        <w:t>⣂Ⳃ</w:t>
      </w:r>
      <w:r>
        <w:rPr/>
        <w:t>넹땦潦쉓奮燂副썕ꌷ皥輦甽쉠洮㉥䨮癇亱窩㐷㛎땭䛂淃瀽䍳佞뼭㜨䋍㖏㔥쉱䤺䩖璏刬㈪땰硥瓂䅊䭆싂啅哎♐序싂帲廂㘦瀴걸氥슩㉕쉹숲摌㏍㙤涥깾⼶싂䬰㓂쉀⨫怨쉈䐮⤴揂⬺넪䃂稭䡸♂⩌㑃煵쉤創歊砩垱朴⍯뭱ヂ쉦乌싂慳䴭桥璮燂㓂䱍湯乳帵煲쉇轟㞻㝫ꎏ乾㥪漽汩奂⼣숪⩤⩷숥쉞晸⹙辿㯃癹摇⥫⭵쉃⹣긥ꅪ弱搬晾冏췂唱䬽ㅭ㓂偬檵뼸伳싂┽埂幭飂䝒硠忂╀京轘☬块쉷</w:t>
      </w:r>
      <w:r>
        <w:rPr/>
        <w:t>⣃</w:t>
      </w:r>
      <w:r>
        <w:rPr/>
        <w:t>슩剦㎩刱㣂</w:t>
      </w:r>
      <w:r>
        <w:rPr/>
        <w:t>⡎</w:t>
      </w:r>
      <w:r>
        <w:rPr/>
        <w:t>䬶뽩癈杳哂礵뽒싂印㤲湈⼲縥㚏</w:t>
      </w:r>
      <w:r>
        <w:rPr/>
        <w:t>⡂</w:t>
      </w:r>
      <w:r>
        <w:rPr/>
        <w:t>䗍쉹ㅵ慌璥䵰</w:t>
      </w:r>
      <w:r>
        <w:rPr/>
        <w:t>⠻</w:t>
      </w:r>
      <w:r>
        <w:rPr/>
        <w:t>敒숤单䯂幘住䐴汤㖻㑘恾繶䈦䤦㭊狂䫂숸恦晹쉹㥑䅅䵓偘㉄⦿䡲⩓䑒</w:t>
      </w:r>
      <w:r>
        <w:rPr/>
        <w:t>ꗂ</w:t>
      </w:r>
      <w:r>
        <w:rPr/>
        <w:t>畊䆬咬䤭疘䉞㠤䅎䡃摲⥃竂⨷戸损琴⦩䜨⩌光䅕灓뿂㝋䂏뗂␹敏甩䷎䒵亏⼨塷䲱煭땚Ⓜ楫꺵숶噦쉑</w:t>
      </w:r>
      <w:r>
        <w:rPr/>
        <w:t>⠷</w:t>
      </w:r>
      <w:r>
        <w:rPr/>
        <w:t>晗澏䭺彍啀癲塴氪ꍞ숪♡䍧긤</w:t>
      </w:r>
      <w:r>
        <w:rPr/>
        <w:t>ⲩ</w:t>
      </w:r>
      <w:r>
        <w:rPr/>
        <w:t>畏⍏捡╲癡⨰쉸쵫牳洊献쉸䩙☶┯</w:t>
      </w:r>
      <w:r>
        <w:rPr/>
        <w:t>ꦣ</w:t>
      </w:r>
      <w:r>
        <w:rPr/>
        <w:t>捭ꍚ</w:t>
      </w:r>
      <w:r>
        <w:rPr/>
        <w:t>ⷂ</w:t>
      </w:r>
      <w:r>
        <w:rPr/>
        <w:t>畒帨纬╵䐹⯂穑婷뭗䁾⻂㍊侥杊⨫싂楖</w:t>
      </w:r>
      <w:r>
        <w:rPr/>
        <w:t>ⳃ</w:t>
      </w:r>
      <w:r>
        <w:rPr/>
        <w:t>牢갱坞㎮槂䠵噓灃믂⑧♎ꏂ싍쉇</w:t>
      </w:r>
      <w:r>
        <w:rPr/>
        <w:t>꥟</w:t>
      </w:r>
      <w:r>
        <w:rPr/>
        <w:t>䔩䋍⥀㟂涘瀦䕟偵⥺彵呔爭䤹哂␴暣㵯뽙ꍫ㥀滃傻督䘺顣ꥨ걨惂儣⽘ꥴ춱⩅ꌽ䡷ㄳ</w:t>
      </w:r>
      <w:r>
        <w:rPr/>
        <w:t>ꦥ</w:t>
      </w:r>
      <w:r>
        <w:rPr/>
        <w:t>殩洫㑯</w:t>
      </w:r>
      <w:r>
        <w:rPr/>
        <w:t>ꖿ</w:t>
      </w:r>
      <w:r>
        <w:rPr/>
        <w:t>䜮숰쉶硞估㟂ꍘ⏂晋敬吹㥒╾ꍡ兌揂䅋⨱걁栴嘽厘쉹橅쉹쉷焷㣂祴兄攨⪿䨳穃⯍숶䕂쉥㭊剣㕊⽃昪戵䭋㩎䅗眲⑨䡤椺娽偤문숵䁇싂汶䥐你쵭넭⵨捑㌪催干⤪児쉓ꎘ⚩摩濂뼵輮쉌椯䍍⛎䣂</w:t>
      </w:r>
      <w:r>
        <w:rPr/>
        <w:t>ꔨ</w:t>
      </w:r>
      <w:r>
        <w:rPr/>
        <w:t>也슿䗃狂婠⼤牔쉫縱깗伪♀쉕摷</w:t>
      </w:r>
      <w:r>
        <w:rPr/>
        <w:t>Ⳃ</w:t>
      </w:r>
      <w:r>
        <w:rPr/>
        <w:t>哂㝲焺槂</w:t>
      </w:r>
      <w:r>
        <w:rPr/>
        <w:t>ⷂ</w:t>
      </w:r>
      <w:r>
        <w:rPr/>
        <w:t>䝚䒡䁶ꅫ춻쉾┩⼸ꍴ具䃍稽⭋</w:t>
      </w:r>
      <w:r>
        <w:rPr/>
        <w:t>⡑</w:t>
      </w:r>
      <w:r>
        <w:rPr/>
        <w:t>㉍꺥⩀痂杕⭑挻㖻桃忂㴳奥炘ㅯ牺癗㉍渪䕖瀶쉐ㄳㅖ竂㡮椻捘牤教⥑煭䅅媥穌䰥슮쉴䬳䃂焱녕樭䠶╦婒灎窵㶿쉒濂</w:t>
      </w:r>
      <w:r>
        <w:rPr/>
        <w:t>ꥄꖣ</w:t>
      </w:r>
      <w:r>
        <w:rPr/>
        <w:t>㜰쉶㙒⪱僂㥶㥢쵣䩟칐⍉쉫ꅍ╫깑䌥䐻㑑冏〬睫䈮祇㮱晵⨫琯槎⻍嘤獐䁬穁䐯懃浤亘穇긭䩧믂꧎塏⍯杩쉂焪埂쉩ㅃ㍍㈸쉄並颣呰칰燃あ畴ㅭ䙩卑敔⩐歱땆⦵勃䐳䀦焥橨潌⪘偢吷㴬繕㘫䅟슬</w:t>
      </w:r>
      <w:r>
        <w:rPr/>
        <w:t>Ⳃ</w:t>
      </w:r>
      <w:r>
        <w:rPr/>
        <w:t>堫督啍浏㴰</w:t>
      </w:r>
      <w:r>
        <w:rPr/>
        <w:t>⡃</w:t>
      </w:r>
      <w:r>
        <w:rPr/>
        <w:t>佯♘娺噋䕈⫂摖칍拂䡑瑦湥犮䩄ꄪ⵩啲⍧ꌮ⬪平䡁䩯䍓까橱氶竎㈵京싂〽柎䆥꺘ヂ⥒슩澣坎긷吴带㑇㜲窥뭕礹百문頪秂僂싎䍖潸潚</w:t>
      </w:r>
      <w:r>
        <w:rPr/>
        <w:t>ꕔ</w:t>
      </w:r>
      <w:r>
        <w:rPr/>
        <w:t>汢楩뭾䥆悮楪녕</w:t>
      </w:r>
      <w:r>
        <w:rPr/>
        <w:t>ꤨ</w:t>
      </w:r>
      <w:r>
        <w:rPr/>
        <w:t>쵌摤搮</w:t>
      </w:r>
      <w:r>
        <w:rPr/>
        <w:t>ⵆ</w:t>
      </w:r>
      <w:r>
        <w:rPr/>
        <w:t>椮偗砵쉵佴挲㭃婯搯쉺䑬</w:t>
      </w:r>
      <w:r>
        <w:rPr/>
        <w:t>ꔸ</w:t>
      </w:r>
      <w:r>
        <w:rPr/>
        <w:t>昺癱湅愶潨报㕚桧쉺䍮㖏⩗㉸飂嘽싎乄♚䵯㙢ォ戹슮쉤洯彣常睖싂뇂뭂숳潊⽢䑸</w:t>
      </w:r>
      <w:r>
        <w:rPr/>
        <w:t>ꕐ</w:t>
      </w:r>
      <w:r>
        <w:rPr/>
        <w:t>촸楈浭⥱쉶⩐⍍壂䀹䲥䭢갯湪</w:t>
      </w:r>
      <w:r>
        <w:rPr/>
        <w:t>⠷⹹</w:t>
      </w:r>
      <w:r>
        <w:rPr/>
        <w:t>뭄㩀李녥ꥰ摰噇拂竂潍㝎㠩㥋䊱浔</w:t>
      </w:r>
      <w:r>
        <w:rPr/>
        <w:t>ⴴ</w:t>
      </w:r>
      <w:r>
        <w:rPr/>
        <w:t>剥㴶瑇䕕㙏杓쉉㣂乴껃☺숨穤</w:t>
      </w:r>
      <w:r>
        <w:rPr/>
        <w:t>ꔯ</w:t>
      </w:r>
      <w:r>
        <w:rPr/>
        <w:t>穸䆮䉥㝺䝋琮顒숻㠊믂</w:t>
      </w:r>
      <w:r>
        <w:rPr/>
        <w:t>ꖬ⩫</w:t>
      </w:r>
      <w:r>
        <w:rPr/>
        <w:t>㮵桤步</w:t>
      </w:r>
      <w:r>
        <w:rPr/>
        <w:t>ꕹⷂ</w:t>
      </w:r>
      <w:r>
        <w:rPr/>
        <w:t>殱뭕㭎䞣搥뮩潢</w:t>
      </w:r>
      <w:r>
        <w:rPr/>
        <w:t>ꕁ</w:t>
      </w:r>
      <w:r>
        <w:rPr/>
        <w:t>녾⬱㈺╇칪뭖녨║瘣剕䈻슩㇂浉䴪洺庘쉚摢汰슩䠵噪䉭拂◂⩣쉤㏍⭋뗎㴮徵瞱녮匬쉷瑓㮥䝶橥㑠쵥係硴꥾㜩㉘⫂㬥颻悩狂⦘㕁幫㐺㫂⩁偤傡整〨⩶摑⍹擂歪爵嫂</w:t>
      </w:r>
      <w:r>
        <w:rPr/>
        <w:t>ꗍ⍣</w:t>
      </w:r>
      <w:r>
        <w:rPr/>
        <w:t>䱯琵쵞ꅯ略垩⩐濂숷参瓂橵漲⭣긷⨱癥牤戻꥕佰㌣晧뼭䅗䁓녙瘪捂泂</w:t>
      </w:r>
      <w:r>
        <w:rPr/>
        <w:t>⡒</w:t>
      </w:r>
      <w:r>
        <w:rPr/>
        <w:t>숩噒䯂䠨㩎刪䛂伥矂䑈斬挺噖숺䭖ㅶ䕶琶株縤捤幋椮숰穡ㄸ乳⭡ね⑬厘숱䝢怪䎩㒵☦뇂쉟㥾婦쉢㐴摎条쵑㵖䎩嗂甲ꎡ싎縪憬犱歇玩☤ꄣ㍂塩彪儩摗唨⩲䀩쉉䝋</w:t>
      </w:r>
      <w:r>
        <w:rPr/>
        <w:t>ꕳ</w:t>
      </w:r>
      <w:r>
        <w:rPr/>
        <w:t>뇂</w:t>
      </w:r>
      <w:r>
        <w:rPr/>
        <w:t>⡵</w:t>
      </w:r>
      <w:r>
        <w:rPr/>
        <w:t>䭢䡠㣂슥⪥ㅇ晕歓歍偧䙺⪱繹㈹夺梡딨䍀佂彣㮮即瑵术ꅉ␯㢡䭄㩏⴪乶橞쉓填</w:t>
      </w:r>
      <w:r>
        <w:rPr/>
        <w:t>ⴤ</w:t>
      </w:r>
      <w:r>
        <w:rPr/>
        <w:t>㡥츩歨⴪塡쉀繲쌩껂♦硥놵䭴繥⩒栮癟걡⽈潪␻슱䪥儶䅋僂怳걨暡㝪슏췍뇂␱䥤䉺䭚截塄惍썞썧協</w:t>
      </w:r>
      <w:r>
        <w:rPr/>
        <w:t>ⵑ</w:t>
      </w:r>
      <w:r>
        <w:rPr/>
        <w:t>쉨⒩</w:t>
      </w:r>
      <w:r>
        <w:rPr/>
        <w:t>⡏⵾</w:t>
      </w:r>
      <w:r>
        <w:rPr/>
        <w:t>썈㙘⤤塃꧎〨兦꧎晵싃⌹璣䡏爥顮垬轒⽃㙌䚬壂쉗쎘⽫ꏂ</w:t>
      </w:r>
      <w:r>
        <w:rPr/>
        <w:t>ꦵ</w:t>
      </w:r>
      <w:r>
        <w:rPr/>
        <w:t>潈䍤녔䕑㡰</w:t>
      </w:r>
      <w:r>
        <w:rPr/>
        <w:t>ꤽ</w:t>
      </w:r>
      <w:r>
        <w:rPr/>
        <w:t>쉅儭潟㧂䱟䅏㢏疣䂘滂〯녴刯</w:t>
      </w:r>
      <w:r>
        <w:rPr/>
        <w:t>⡠</w:t>
      </w:r>
      <w:r>
        <w:rPr/>
        <w:t>畃⩚窘泂◂</w:t>
      </w:r>
      <w:r>
        <w:rPr/>
        <w:t>⡗</w:t>
      </w:r>
      <w:r>
        <w:rPr/>
        <w:t>녚橓唪㡂桱⍲㓂仂숱䘤橦兘쉏쉌母⹆썳甦䖩걮</w:t>
      </w:r>
      <w:r>
        <w:rPr/>
        <w:t>ꖬ</w:t>
      </w:r>
      <w:r>
        <w:rPr/>
        <w:t>〣䁳쉢湄参쉧ꌮ扊㋂飂汢瞮䉖番⨬烂洦겵칟쉮妥떘㩖싂쉣灁숫㤭╈烍뭆䏂</w:t>
      </w:r>
      <w:r>
        <w:rPr/>
        <w:t>ꔪ</w:t>
      </w:r>
      <w:r>
        <w:rPr/>
        <w:t>印嗂捯쵄썴仃䐵楧辘녤⦘ㅄ㉵䡣䝇ヂ敄纥㋂轷쉫쌽䮵ㄫ</w:t>
      </w:r>
      <w:r>
        <w:rPr/>
        <w:t>ꔩ</w:t>
      </w:r>
      <w:r>
        <w:rPr/>
        <w:t>撣</w:t>
      </w:r>
      <w:r>
        <w:rPr/>
        <w:t>ⵥ</w:t>
      </w:r>
      <w:r>
        <w:rPr/>
        <w:t>뭦⿂</w:t>
      </w:r>
      <w:r>
        <w:rPr/>
        <w:t>ꕌ</w:t>
      </w:r>
      <w:r>
        <w:rPr/>
        <w:t>浉株珂㍾䡶斱⵷浅㔪硗</w:t>
      </w:r>
      <w:r>
        <w:rPr/>
        <w:t>ⱊⳂ</w:t>
      </w:r>
      <w:r>
        <w:rPr/>
        <w:t>㧂넪ꇂ恄㕑桕⏂㑭갥칭爯異煤穋椦頬䅫뽠䱬⑘쉲⯂歷</w:t>
      </w:r>
      <w:r>
        <w:rPr/>
        <w:t>ꕃ</w:t>
      </w:r>
      <w:r>
        <w:rPr/>
        <w:t>㙘ꍃ捓⧂参璣䷂杏湷塎슿參䭐</w:t>
      </w:r>
      <w:r>
        <w:rPr/>
        <w:t>ⱏ</w:t>
      </w:r>
      <w:r>
        <w:rPr/>
        <w:t>渪⨨쉗婱帤浓⎩㤴偑슬긮慾䐪辬浪뭁⨮啭슩乕숩䨣⩵㵲쉏歲奺繺㵾穬ꅵ唥午塅楠畃㶻狂♂䤩㒡炥㖡塃妱癗挳勂䭘ꅵ焯</w:t>
      </w:r>
      <w:r>
        <w:rPr/>
        <w:t>⠊</w:t>
      </w:r>
      <w:r>
        <w:rPr/>
        <w:t>䬦넩숽湧뭔㍄伳朰Ⓜ灎浱칾义긥拂秎</w:t>
      </w:r>
      <w:r>
        <w:rPr/>
        <w:t>ⴻ</w:t>
      </w:r>
      <w:r>
        <w:rPr/>
        <w:t>㌯䶡煇㈺녟쉵攷噧剠偀杸栥쉮䆻쌲㩲南</w:t>
      </w:r>
      <w:r>
        <w:rPr/>
        <w:t>ꕢ</w:t>
      </w:r>
      <w:r>
        <w:rPr/>
        <w:t>搩楘┥浥뽥䗂係核㘥쉗숳僂堮깭쉨</w:t>
      </w:r>
      <w:r>
        <w:rPr/>
        <w:t>ꤴ</w:t>
      </w:r>
      <w:r>
        <w:rPr/>
        <w:t>䥲碡扉䩍㈭掮㙗⬽煊䐮⭢⨴䧃㤩ㅌ숸䕺癋꺣䤺䔽㔭㮱慰囎䥇塕串顷䖱爮帽갴뇂眲㨱塮䤴栣㴺恀媵泂䡡と〳쉌橮⽲顈欶穷嘰䠪䕨橌凍䭥杶쵒䉢䴩湇㝮折䆵厵쉧婅㩒弮攮ㅺ愱打瀯楊믂숷⛎⨪縸濂硞㠪禩䖩ꥪ乮〬癡忂숷皮扱挷坃䙁ꍲ䟂</w:t>
      </w:r>
      <w:r>
        <w:rPr/>
        <w:t>ꗂ⵾</w:t>
      </w:r>
      <w:r>
        <w:rPr/>
        <w:t>䡱ひ奬㪥䑈뮮全썥焵痎睗⩖뽙幩䌺</w:t>
      </w:r>
      <w:r>
        <w:rPr/>
        <w:t>ⵞ</w:t>
      </w:r>
      <w:r>
        <w:rPr/>
        <w:t>穎欬汄婷습쉫⨸櫎顒浪勂䄦奮㌮</w:t>
      </w:r>
      <w:r>
        <w:rPr/>
        <w:t>ⰶ</w:t>
      </w:r>
      <w:r>
        <w:rPr/>
        <w:t>㡥ꍟ싂䩨丬䘪楆숪弭뭍䱕侩싂쎩</w:t>
      </w:r>
      <w:r>
        <w:rPr/>
        <w:t>Ⱡ</w:t>
      </w:r>
      <w:r>
        <w:rPr/>
        <w:t>곃乌䳂</w:t>
      </w:r>
      <w:r>
        <w:rPr/>
        <w:t>Ɑ</w:t>
      </w:r>
      <w:r>
        <w:rPr/>
        <w:t>춵ぁ橯桏䱫栳㚏娬㔫䙙瑈琪갮㈣挪⩍兑땃</w:t>
      </w:r>
      <w:r>
        <w:rPr/>
        <w:t>ⴸ</w:t>
      </w:r>
      <w:r>
        <w:rPr/>
        <w:t>偞噍㤭놿挰嚬睏⥕匬슻</w:t>
      </w:r>
      <w:r>
        <w:rPr/>
        <w:t>ꤹ</w:t>
      </w:r>
      <w:r>
        <w:rPr/>
        <w:t>뮘䈻䥧澏劬숹♭汉싂䙥䭒挬⶿ꥨ坢⥫䛃榵⩙槂柂灆儬㌩稨噁뇂땘슡䭒柂뮥썁畇␱榻쌳쉫䩋쉎쉩敎⩡拂䩨楒䱰䬱圽洴拂幫㜫䦵숻쉟強劬㙩浴⸸걺楏䣂枱</w:t>
      </w:r>
      <w:r>
        <w:rPr/>
        <w:t>ꦏ</w:t>
      </w:r>
      <w:r>
        <w:rPr/>
        <w:t>浞숩䑞㚩쉗栣擂㐣ꅥ俍㐶顅䥗敌싂</w:t>
      </w:r>
      <w:r>
        <w:rPr/>
        <w:t>꧂</w:t>
      </w:r>
      <w:r>
        <w:rPr/>
        <w:t>揂걐礪䭫救㬪整뼲恑䛂塄樶瓂䖻쉭杘漨癁⨦帬幚쉀窩썙䞡㤯쉙싎⛂煄썢枮䟎砰</w:t>
      </w:r>
      <w:r>
        <w:rPr/>
        <w:t>Ⱬ</w:t>
      </w:r>
      <w:r>
        <w:rPr/>
        <w:t>ッ乃</w:t>
      </w:r>
      <w:r>
        <w:rPr/>
        <w:t>⠸</w:t>
      </w:r>
      <w:r>
        <w:rPr/>
        <w:t>쉍㍀䕬䙫⥬⩀繫⨲歉偱⬶樯슏睑皮㕉쉁慎㓂긽濂塟炩䵞䑵栶攻嚩坊歃㵯嗎ꆱ灰㝚泎敂窬幨搱顷䶘䠣䝌碿灏땠顷⑖</w:t>
      </w:r>
      <w:r>
        <w:rPr/>
        <w:t>Ⳃ</w:t>
      </w:r>
      <w:r>
        <w:rPr/>
        <w:t>剞淂廂䩟⽳⏂땹䨳뿎㵲佦塢ㅓ쉊眽칧嗂榏息澡썩瑕쉩숱쉧塑⍫⼣⥇㇂䁴䠱䬵䰤卮숩䎱㥔</w:t>
      </w:r>
      <w:r>
        <w:rPr/>
        <w:t>⡐</w:t>
      </w:r>
      <w:r>
        <w:rPr/>
        <w:t>㭎</w:t>
      </w:r>
      <w:r>
        <w:rPr/>
        <w:t>ꥌ</w:t>
      </w:r>
      <w:r>
        <w:rPr/>
        <w:t>繰䵦⸳䵚쉙㑌橚摘䅌漱碩噴晗顂Ⓧ株</w:t>
      </w:r>
      <w:r>
        <w:rPr/>
        <w:t>⠤</w:t>
      </w:r>
      <w:r>
        <w:rPr/>
        <w:t>刦兵椱䕡㒏別㝳⑨䝶嗂灺漫⽨㴰촣䕸潂䈹⥱顣帺剰㢡㟃䝙숰䭞⨪穟쏂㪮呪㙂썺숫硉슥뽴⼤䭞쉕丬瞬ꅍ牵㙌ꅊ䆡ꅂ칳㬊墣汗惂⭫䢬係썢㬻磂㡌</w:t>
      </w:r>
      <w:r>
        <w:rPr/>
        <w:t>ꕐ</w:t>
      </w:r>
      <w:r>
        <w:rPr/>
        <w:t>싂ぐ睮澣獦啇彗䂡匸칢싂癓㍺ㅴ廍徿剬╔㍈恺숪뼴╮㉐䴻呧쉀⾩擂⑊긬캣</w:t>
      </w:r>
      <w:r>
        <w:rPr/>
        <w:t>ꥂ</w:t>
      </w:r>
      <w:r>
        <w:rPr/>
        <w:t>쵆썴슱稣潹쉰䡹쉺䘦⼩欹哂䤫⾣娸㑫䭾쉲洴绂썇杳攬</w:t>
      </w:r>
      <w:r>
        <w:rPr/>
        <w:t>꧍</w:t>
      </w:r>
      <w:r>
        <w:rPr/>
        <w:t>奖⴦扄睫슥㙷数䅓慦杪</w:t>
      </w:r>
      <w:r>
        <w:rPr/>
        <w:t>ꕅ</w:t>
      </w:r>
      <w:r>
        <w:rPr/>
        <w:t>儣支で춬㪿슩쉅䷂♺硖儤껂潓丶噣伤晈璡◂⩅䁙</w:t>
      </w:r>
      <w:r>
        <w:rPr/>
        <w:t>⠻</w:t>
      </w:r>
      <w:r>
        <w:rPr/>
        <w:t>䱟犘䡬ㅆ乷</w:t>
      </w:r>
      <w:r>
        <w:rPr/>
        <w:t>ꥀ</w:t>
      </w:r>
      <w:r>
        <w:rPr/>
        <w:t>戸뽯幗쉴녣類睇䕾䍲㭕否䫂㉳</w:t>
      </w:r>
    </w:p>
    <w:p>
      <w:pPr>
        <w:pStyle w:val="PreformattedText"/>
        <w:bidi w:val="0"/>
        <w:spacing w:before="0" w:after="0"/>
        <w:jc w:val="left"/>
        <w:rPr/>
      </w:pPr>
      <w:r>
        <w:rPr/>
        <w:t>⭚⥇</w:t>
      </w:r>
      <w:r>
        <w:rPr/>
        <w:t>灇慳䔣</w:t>
      </w:r>
      <w:r>
        <w:rPr/>
        <w:t>꥟</w:t>
      </w:r>
      <w:r>
        <w:rPr/>
        <w:t>顚祰獇쉫㝭ぷ뾻䉾싎⽥䔱䰤쉎쉓優뇂椪樦商넱䭡振</w:t>
      </w:r>
      <w:r>
        <w:rPr/>
        <w:t>ꤲ</w:t>
      </w:r>
      <w:r>
        <w:rPr/>
        <w:t>擎츽杺⹱쉷剑㠪쌪癡散⍣츳佬쉡</w:t>
      </w:r>
      <w:r>
        <w:rPr/>
        <w:t>Ⳃ</w:t>
      </w:r>
      <w:r>
        <w:rPr/>
        <w:t>䨺뭙䍷汸뽵棂䵇⩞㜸⑎㐶顲潒浩䬰ㄯべ䁖輳⾩ꄽ示슡桵</w:t>
      </w:r>
      <w:r>
        <w:rPr/>
        <w:t>ⵋ</w:t>
      </w:r>
      <w:r>
        <w:rPr/>
        <w:t>㥢示䁰⨸䲿乺眲⹉䑖䡲䪱汱庿单䐪欪廎怭</w:t>
      </w:r>
      <w:r>
        <w:rPr/>
        <w:t>⡃</w:t>
      </w:r>
      <w:r>
        <w:rPr/>
        <w:t>䍤쉳礪楹干䫃뭲㌺埂ꍐ硱썉眩歘䡌輶啤湓獞䭤쉆輣䑔当㤪䕦惎䍀檮匮䉭쉰㬥湾⩅쉗䵠</w:t>
      </w:r>
      <w:r>
        <w:rPr/>
        <w:t>ⵙ</w:t>
      </w:r>
      <w:r>
        <w:rPr/>
        <w:t>〷㕁癏疮녴䑠녣輴䓍뾩䎬煩田㭃煬礲犿ꅃ쉫㕗꺘䈱涬搪ꥸ쉚⵾쉁⾏⦮㡤슘磂晙㠫捱뾏까뭩ꥨ캵촷쉎ꌺ㍦污桅㜷瀪帯䡁顒㏂穴</w:t>
      </w:r>
      <w:r>
        <w:rPr/>
        <w:t>⠶</w:t>
      </w:r>
      <w:r>
        <w:rPr/>
        <w:t>坣숦䦡淂썪쉵䷂칃牑䱃瑉㜬坩悡㍓恈頨땆</w:t>
      </w:r>
      <w:r>
        <w:rPr/>
        <w:t>ⵀꕦ</w:t>
      </w:r>
      <w:r>
        <w:rPr/>
        <w:t>싂晬䩍묥쉣煱惂灇祍⼶곂牉略䉚儩쵰湱⺩쉞ㄹ숭怬煨䠰㩈繃쉕页</w:t>
      </w:r>
      <w:r>
        <w:rPr/>
        <w:t>ꔻ</w:t>
      </w:r>
      <w:r>
        <w:rPr/>
        <w:t>싂</w:t>
      </w:r>
      <w:r>
        <w:rPr/>
        <w:t>ⰰ</w:t>
      </w:r>
      <w:r>
        <w:rPr/>
        <w:t>楀東캡</w:t>
      </w:r>
      <w:r>
        <w:rPr/>
        <w:t>ⱃ</w:t>
      </w:r>
      <w:r>
        <w:rPr/>
        <w:t>犏䧂冡㑔湮䁚焤⨻</w:t>
      </w:r>
      <w:r>
        <w:rPr/>
        <w:t>ꤩ</w:t>
      </w:r>
      <w:r>
        <w:rPr/>
        <w:t>末〤畢恳</w:t>
      </w:r>
      <w:r>
        <w:rPr/>
        <w:t>ⴸ</w:t>
      </w:r>
      <w:r>
        <w:rPr/>
        <w:t>主柂樺䜥塩쉅㒿匥皩畱슏䱍䅦嗎뽭慚䍎</w:t>
      </w:r>
      <w:r>
        <w:rPr/>
        <w:t>꧂</w:t>
      </w:r>
      <w:r>
        <w:rPr/>
        <w:t>䥇顃䪻</w:t>
      </w:r>
      <w:r>
        <w:rPr/>
        <w:t>ⲿ</w:t>
      </w:r>
      <w:r>
        <w:rPr/>
        <w:t>격땙</w:t>
      </w:r>
      <w:r>
        <w:rPr/>
        <w:t>ꥍ</w:t>
      </w:r>
      <w:r>
        <w:rPr/>
        <w:t>嫂媬束슮</w:t>
      </w:r>
      <w:r>
        <w:rPr/>
        <w:t>ⵔ</w:t>
      </w:r>
      <w:r>
        <w:rPr/>
        <w:t>去⾵㌨䙲墡䝳頳ꍐ䁦䈫꺩㮱㣂壂浢䕺㙊唻眥撣⹰歓슻뇃뗂싂㉸⤱䲘區硃깯獔슮㴵㝣ꅅ쉬福꺘</w:t>
      </w:r>
      <w:r>
        <w:rPr/>
        <w:t>ⷂ</w:t>
      </w:r>
      <w:r>
        <w:rPr/>
        <w:t>㠦뭖</w:t>
      </w:r>
      <w:r>
        <w:rPr/>
        <w:t>ꥐ⍥</w:t>
      </w:r>
      <w:r>
        <w:rPr/>
        <w:t>挤ㆩ倶썡</w:t>
      </w:r>
      <w:r>
        <w:rPr/>
        <w:t>Ɫ⑐</w:t>
      </w:r>
      <w:r>
        <w:rPr/>
        <w:t>癵싂娲〦帤䭒숶㉇卲촹⽓沱参橔梱</w:t>
      </w:r>
      <w:r>
        <w:rPr/>
        <w:t>⢿⩕</w:t>
      </w:r>
      <w:r>
        <w:rPr/>
        <w:t>㦻溡剁䥸坪截䑆䢮䅢⩱潵묩녕숨楚䎥깢䵑櫂止䴻츤圯⹗㗂䀸㔽쉮䶡塙㥺六쉀길㍁㬸睺汸쉑</w:t>
      </w:r>
      <w:r>
        <w:rPr/>
        <w:t>⠦</w:t>
      </w:r>
      <w:r>
        <w:rPr/>
        <w:t>䉓</w:t>
      </w:r>
      <w:r>
        <w:rPr/>
        <w:t>ꦡ</w:t>
      </w:r>
      <w:r>
        <w:rPr/>
        <w:t>䠸焊盂⸷敾印繂徿⍀쉏㡸歩녫窘</w:t>
      </w:r>
      <w:r>
        <w:rPr/>
        <w:t>ꥏ</w:t>
      </w:r>
      <w:r>
        <w:rPr/>
        <w:t>䐳╬彅她㵺㐵璣</w:t>
      </w:r>
      <w:r>
        <w:rPr/>
        <w:t>⡴</w:t>
      </w:r>
      <w:r>
        <w:rPr/>
        <w:t>㉔⏂佞㬹쉶な</w:t>
      </w:r>
      <w:r>
        <w:rPr/>
        <w:t>ꥏ</w:t>
      </w:r>
      <w:r>
        <w:rPr/>
        <w:t>숺㶻묥뭊䕖㙔쉁硣䝱免</w:t>
      </w:r>
      <w:r>
        <w:rPr/>
        <w:t>⡙</w:t>
      </w:r>
      <w:r>
        <w:rPr/>
        <w:t>敢癄頫奚㎥쉏桍걃烂컍䠽䍏〈灊⎮噟슩抵晆</w:t>
      </w:r>
      <w:r>
        <w:rPr/>
        <w:t>ꗂ</w:t>
      </w:r>
      <w:r>
        <w:rPr/>
        <w:t>ꅣ⺱䉒䛂싂䥞獣㷂樻煡쉸묨瞱⑬컂쉃础쌩弴䕇没딵媣</w:t>
      </w:r>
      <w:r>
        <w:rPr/>
        <w:t>ꥇ⮘ꤨ꥕</w:t>
      </w:r>
      <w:r>
        <w:rPr/>
        <w:t>瑲噘䥳걕췂绂넣乘牉쉀佅䭥╫숪晵슮梥塃㥵䡩㥟眣怹쉔璘婟嘦䭘숫숮뭰쉊怨梥㑰ㄨ永呓</w:t>
      </w:r>
      <w:r>
        <w:rPr/>
        <w:t>⠹</w:t>
      </w:r>
      <w:r>
        <w:rPr/>
        <w:t>坚搽慶䔭䤩䭦姂捥惎睦眦娣슬䁟渪獶⚩弲睳秂숻界徻㐰쉟琱쉆坪슱繥摺游栩偩╩䡘㜸欭浤䑫䍨灦⑭歘縳畠⭆䱳太浃⩦呏䉓쉤䵩怪タ䍚㣂⨩偮橦䅯쉂楐䃂㑙</w:t>
      </w:r>
      <w:r>
        <w:rPr/>
        <w:t>ꕋ</w:t>
      </w:r>
      <w:r>
        <w:rPr/>
        <w:t>곂⸭圪轒桭墿杏녴欺䐪澩畗珍䔳숳⧂㙅㈮䭷싂㑢关춘⚥䈲⍟⮣圸䑋㌩係坷䊣䜣顔쉡ꥶ爪偹䅨桹奀繅橗껎◂⭞轲딺歟婾⭯␱夵</w:t>
      </w:r>
      <w:r>
        <w:rPr/>
        <w:t>꤬</w:t>
      </w:r>
      <w:r>
        <w:rPr/>
        <w:t>幧숭믂⨲</w:t>
      </w:r>
      <w:r>
        <w:rPr/>
        <w:t>ꔸ</w:t>
      </w:r>
      <w:r>
        <w:rPr/>
        <w:t>堦ㅱ썀칒究壎㝕쉖恌녳䐴穷㝧곂忂恨頷㔹愹盂⑒栺撻⪩唹쎱ㅭ쉃圣枩暱平츮⸻츰칂쉣⽎澵뾘딦쉱쏂</w:t>
      </w:r>
      <w:r>
        <w:rPr/>
        <w:t>ⰶ</w:t>
      </w:r>
      <w:r>
        <w:rPr/>
        <w:t>媩䌩楳슩澥⌸垩兘仂烂湋祔ヂ䉂槂恇䠬剂灲牓㉯㭨瞵䤺佷⫂쉢</w:t>
      </w:r>
      <w:r>
        <w:rPr/>
        <w:t>ꤪ</w:t>
      </w:r>
      <w:r>
        <w:rPr/>
        <w:t>拃祣⥕瘪慬㭸涻쉫ず乇恄⭾숨㈮頽딣弽睊숴婁弣䡁촷</w:t>
      </w:r>
      <w:r>
        <w:rPr/>
        <w:t>⢮</w:t>
      </w:r>
      <w:r>
        <w:rPr/>
        <w:t>慡歐卹⩹浉飂夹䐴噦嚵卉㒿쉁畲矂♊啈⑖꺡숹稱久收婂┤坙㟂剁⹅䋂䁠ꥯ晃</w:t>
      </w:r>
      <w:r>
        <w:rPr/>
        <w:t>ꤺ</w:t>
      </w:r>
      <w:r>
        <w:rPr/>
        <w:t>갴娷汪䝇坷㕀숲捅쉖操氥쉭礬ꥲ⥺敩䍹䏂啐佩㓎坲敁弻弯䝁捦奖뼵ꍘ䘷㤥⏂䉄㭵洽쉫戫䍸쉂䨽桬쉔</w:t>
      </w:r>
      <w:r>
        <w:rPr/>
        <w:t>ⳍ</w:t>
      </w:r>
      <w:r>
        <w:rPr/>
        <w:t>ꕐ⨻</w:t>
      </w:r>
      <w:r>
        <w:rPr/>
        <w:t>瑠</w:t>
      </w:r>
      <w:r>
        <w:rPr/>
        <w:t>ⰸ</w:t>
      </w:r>
      <w:r>
        <w:rPr/>
        <w:t>쉩拂椨嚻쉋瞬扨䱄牊纻슏⍐㬯塕칈恕ꥭ嗂㍂ヂ溿㕨慤牓䡘㐳⽟㍲䧂爣⫎じ숭䥖搪㥩⍣優</w:t>
      </w:r>
      <w:r>
        <w:rPr/>
        <w:t>ⵙ</w:t>
      </w:r>
      <w:r>
        <w:rPr/>
        <w:t>瞩汃䵴⼩琭ꥰ捦뭅쉂䥱畣㩙汙嚻녴傥䍶숨゘썉慍磃䡭積⩭╀⫂ꍂ顬轟뭡슱쉩쉺焤懍</w:t>
      </w:r>
      <w:r>
        <w:rPr/>
        <w:t>ⱙ</w:t>
      </w:r>
      <w:r>
        <w:rPr/>
        <w:t>슻潖숺獠숊烂爰䚿⩈䱊쉳쏂恰夣㟍伺땅◂桏桲攴幰</w:t>
      </w:r>
      <w:r>
        <w:rPr/>
        <w:t>꤬</w:t>
      </w:r>
      <w:r>
        <w:rPr/>
        <w:t>칑穊㤹殮頬櫂捺⩨㖘뮣㒬昦쉠䯂⸮츬猵慌䕞ㅸ橴</w:t>
      </w:r>
      <w:r>
        <w:rPr/>
        <w:t>ꕩ</w:t>
      </w:r>
      <w:r>
        <w:rPr/>
        <w:t>晌㈸久啕穊땠쉮䤲껂廂火媘숻戰楾쉾輶㉉䶣㪥쉋⑤숶㭱ぐ╒㵨뭺狂䙲㑕묲仂슬깣㉞♞沱⑓い呰䁌◂㢡甫昰潈㑈す㏂⸺娹슣亘嘮偳䍏묨橓〸⏂剳䬩娶圸䍴칰</w:t>
      </w:r>
      <w:r>
        <w:rPr/>
        <w:t>ꤽⵓ</w:t>
      </w:r>
      <w:r>
        <w:rPr/>
        <w:t>正㒵仂쉃⭁</w:t>
      </w:r>
      <w:r>
        <w:rPr/>
        <w:t>ⰽ</w:t>
      </w:r>
      <w:r>
        <w:rPr/>
        <w:t>燂瀽슩乣楗ぷ異쉶灗漭䯃䪿⩢╤䍰</w:t>
      </w:r>
      <w:r>
        <w:rPr/>
        <w:t>ⷂ</w:t>
      </w:r>
      <w:r>
        <w:rPr/>
        <w:t>䘣睴⩷椪婰㵦⥰沣彔깫揂</w:t>
      </w:r>
      <w:r>
        <w:rPr/>
        <w:t>⡗</w:t>
      </w:r>
      <w:r>
        <w:rPr/>
        <w:t>卂礰報㈣獡硩夰</w:t>
      </w:r>
      <w:r>
        <w:rPr/>
        <w:t>Ⱳ</w:t>
      </w:r>
      <w:r>
        <w:rPr/>
        <w:t>湔뽆쉏坄畈⨲杲</w:t>
      </w:r>
      <w:r>
        <w:rPr/>
        <w:t>ꤱ</w:t>
      </w:r>
      <w:r>
        <w:rPr/>
        <w:t>嗂顷㍊縻泂䉌⥥淎挤〥♳</w:t>
      </w:r>
      <w:r>
        <w:rPr/>
        <w:t>ꤪ</w:t>
      </w:r>
      <w:r>
        <w:rPr/>
        <w:t>ꄨ쉋㶻䕟</w:t>
      </w:r>
      <w:r>
        <w:rPr/>
        <w:t>꧂</w:t>
      </w:r>
      <w:r>
        <w:rPr/>
        <w:t>敷睋ㅍ地灈⧍慌쉱务⨸掩印狂䯃ギ濂</w:t>
      </w:r>
      <w:r>
        <w:rPr/>
        <w:t>⡦</w:t>
      </w:r>
      <w:r>
        <w:rPr/>
        <w:t>頩穙枿</w:t>
      </w:r>
      <w:r>
        <w:rPr/>
        <w:t>꧂</w:t>
      </w:r>
      <w:r>
        <w:rPr/>
        <w:t>榣⍲⴫练佭䱢婨潤뽓䩩汃灣頷痂勂䓃숪䭪</w:t>
      </w:r>
      <w:r>
        <w:rPr/>
        <w:t>Ⱟ</w:t>
      </w:r>
      <w:r>
        <w:rPr/>
        <w:t>䀪⯃</w:t>
      </w:r>
      <w:r>
        <w:rPr/>
        <w:t>ꦵ</w:t>
      </w:r>
      <w:r>
        <w:rPr/>
        <w:t>湚湏㕃熬橨츶㣂炿䇂睂⽎ꌤ䞏喿</w:t>
      </w:r>
      <w:r>
        <w:rPr/>
        <w:t>ⵧ⩕</w:t>
      </w:r>
      <w:r>
        <w:rPr/>
        <w:t>䐪恨쉸奊濂╋涡炥汮摾쵷䑦搯は绂乧䶮习僂깇慹</w:t>
      </w:r>
      <w:r>
        <w:rPr/>
        <w:t>ⱀ</w:t>
      </w:r>
      <w:r>
        <w:rPr/>
        <w:t>䡪묽곂䕵报抱氹撮睐汋顥┲皣⍢㵀挦䝌䩖䗂傩쵕椹㠸做濂쵫穕㥷瘰⭪坧</w:t>
      </w:r>
      <w:r>
        <w:rPr/>
        <w:t>ꕲꥋ</w:t>
      </w:r>
      <w:r>
        <w:rPr/>
        <w:t>燂䈺参ꥤ㙚㠨恲㬷橷擂伹⽰禵汚攪湆戳㬬䱇</w:t>
      </w:r>
      <w:r>
        <w:rPr/>
        <w:t>Ⱛ</w:t>
      </w:r>
      <w:r>
        <w:rPr/>
        <w:t>ꦏ</w:t>
      </w:r>
      <w:r>
        <w:rPr/>
        <w:t>䮿慦䬶숵㜣祌⫃䑺煑反䑅䘪惂⽱穪䏂㗂挽┣뾮懂揂橎祫䴨杍䂣숫䐱涥쵧桟놱녀倱㡍䛂쉤⽭쉳⚻潔</w:t>
      </w:r>
      <w:r>
        <w:rPr/>
        <w:t>⡍</w:t>
      </w:r>
      <w:r>
        <w:rPr/>
        <w:t>禩</w:t>
      </w:r>
      <w:r>
        <w:rPr/>
        <w:t>ꤳ</w:t>
      </w:r>
      <w:r>
        <w:rPr/>
        <w:t>喿剶凂⺏惂灒浗쉬츺㙋䄲㭂塀剡囂⍢䱮揂뭦朤⩏扫剪奭㵑颵樳슏樥♦</w:t>
      </w:r>
      <w:r>
        <w:rPr/>
        <w:t>ꥎ⭓</w:t>
      </w:r>
      <w:r>
        <w:rPr/>
        <w:t>숴쉌俎ꏂ働썦뮿坡䅗䵄꧎싂䂮椴</w:t>
      </w:r>
      <w:r>
        <w:rPr/>
        <w:t>ⳍ</w:t>
      </w:r>
      <w:r>
        <w:rPr/>
        <w:t>瀹䘮㜽㥳〮쉚坩堦䁎摸樻潙株忂㍁啧쉫츦堩扮顟슥칢䭍慳噖䵒⨥硶昨</w:t>
      </w:r>
      <w:r>
        <w:rPr/>
        <w:t>⢡</w:t>
      </w:r>
      <w:r>
        <w:rPr/>
        <w:t>㵒䌳㑨슬뭃契갣걦쵲뇂ꇍ呾䱉╟汭浓ꆘ牐牗轧쉏㉞쉩숩澩쉠㑮役迂䵪㍵䱅쉙㙉摵⥰㥮䡙杫㇂倶灴⩅帲깚㡤</w:t>
      </w:r>
      <w:r>
        <w:rPr/>
        <w:t>⢻</w:t>
      </w:r>
      <w:r>
        <w:rPr/>
        <w:t>㵞썱㟍⭘獺挴媬㉮䢥洬庩壂炏枵⹒⨶幇硳䁶傩</w:t>
      </w:r>
      <w:r>
        <w:rPr/>
        <w:t>꧂</w:t>
      </w:r>
      <w:r>
        <w:rPr/>
        <w:t>썗⩭坮䕏浑㪏</w:t>
      </w:r>
      <w:r>
        <w:rPr/>
        <w:t>꤭</w:t>
      </w:r>
      <w:r>
        <w:rPr/>
        <w:t>쉲츶堊爤單♫</w:t>
      </w:r>
      <w:r>
        <w:rPr/>
        <w:t>ⱊ</w:t>
      </w:r>
      <w:r>
        <w:rPr/>
        <w:t>㩯楗株擂</w:t>
      </w:r>
      <w:r>
        <w:rPr/>
        <w:t>ⱅ</w:t>
      </w:r>
      <w:r>
        <w:rPr/>
        <w:t>깋穢猯晕䐫⍫欵㖩따췂꥘牓깕㢻┪⛃</w:t>
      </w:r>
      <w:r>
        <w:rPr/>
        <w:t>ⵆ</w:t>
      </w:r>
      <w:r>
        <w:rPr/>
        <w:t>娪䕡颩⹒治☻</w:t>
      </w:r>
      <w:r>
        <w:rPr/>
        <w:t>Ɽ</w:t>
      </w:r>
      <w:r>
        <w:rPr/>
        <w:t>䀬㩠䙔倶㙳橤슿儱</w:t>
      </w:r>
      <w:r>
        <w:rPr/>
        <w:t>⠫</w:t>
      </w:r>
      <w:r>
        <w:rPr/>
        <w:t>埍眻偤牪㞡쉲煄츦劬㕃䁚⽸帥癱䦥稻噋</w:t>
      </w:r>
      <w:r>
        <w:rPr/>
        <w:t>Ⱪ</w:t>
      </w:r>
      <w:r>
        <w:rPr/>
        <w:t>匥坲㡓挩佤兙뭰坂旂⬹㯂⥗넴ꆥ㕖〰圻⥑䡷䜸秂뼸迂㔺㍙숤</w:t>
      </w:r>
      <w:r>
        <w:rPr/>
        <w:t>⡷</w:t>
      </w:r>
      <w:r>
        <w:rPr/>
        <w:t>䁞싂⽭⭾䍢㡧㚵塓〮入偧昪싂ぞ戤剳䑋坆꺏</w:t>
      </w:r>
      <w:r>
        <w:rPr/>
        <w:t>ⷂ</w:t>
      </w:r>
      <w:r>
        <w:rPr/>
        <w:t>焵杭䶡勂㵵␻⭢䂏㕾吱슩䌮剴⩫煮摀숥䴴朴쉖㩘橓焲焸呙䍶燂欵涏琥坯ㄷ睰䅏㮣㘱煟参䌱塢</w:t>
      </w:r>
      <w:r>
        <w:rPr/>
        <w:t>Ɑ⬤</w:t>
      </w:r>
      <w:r>
        <w:rPr/>
        <w:t>䩘쉵놿</w:t>
      </w:r>
      <w:r>
        <w:rPr/>
        <w:t>ꤩ</w:t>
      </w:r>
      <w:r>
        <w:rPr/>
        <w:t>싃欷數妡㚵漦</w:t>
      </w:r>
      <w:r>
        <w:rPr/>
        <w:t>⡸</w:t>
      </w:r>
      <w:r>
        <w:rPr/>
        <w:t>塑穷䙚楣单乤㬭㉡쉫쉴䂘凂弻칰䟂</w:t>
      </w:r>
      <w:r>
        <w:rPr/>
        <w:t>ꕟ</w:t>
      </w:r>
      <w:r>
        <w:rPr/>
        <w:t>刬</w:t>
      </w:r>
      <w:r>
        <w:rPr/>
        <w:t>ꕟ</w:t>
      </w:r>
      <w:r>
        <w:rPr/>
        <w:t>䙭⌥参䁷</w:t>
      </w:r>
      <w:r>
        <w:rPr/>
        <w:t>⠪</w:t>
      </w:r>
      <w:r>
        <w:rPr/>
        <w:t>偩䉢⥮</w:t>
      </w:r>
      <w:r>
        <w:rPr/>
        <w:t>ꤹ</w:t>
      </w:r>
      <w:r>
        <w:rPr/>
        <w:t>慁狂ꍍ穔싂⻃穑儰儯矂ꅎ㡕繅</w:t>
      </w:r>
      <w:r>
        <w:rPr/>
        <w:t>꧂⑪⎮⭀</w:t>
      </w:r>
      <w:r>
        <w:rPr/>
        <w:t>焤攭㉆係洮⬭⥄渽弱嚥㦬䅨쵐稷楲䟂⏂悩뽔</w:t>
      </w:r>
      <w:r>
        <w:rPr/>
        <w:t>⡵</w:t>
      </w:r>
      <w:r>
        <w:rPr/>
        <w:t>䐯瓂녢㕸쉭슿欱楘砪䦬序た䄷㓂뼬䔫㩒煌嗂煃뮥䁯㗂╏뼬뽱横ꍴ䮻櫂⨸겻쉄⽫㍔㛂</w:t>
      </w:r>
      <w:r>
        <w:rPr/>
        <w:t>ꖡ</w:t>
      </w:r>
      <w:r>
        <w:rPr/>
        <w:t>ꍖ幋䅬繖쉲䐰睡畧檿</w:t>
      </w:r>
      <w:r>
        <w:rPr/>
        <w:t>ⱐ</w:t>
      </w:r>
      <w:r>
        <w:rPr/>
        <w:t>乄稹쉏侱㭧겘晣칇䭊摡唻繾拂䄬乄숲牳憩숮獀硟楹硤徵䐽呩쉮</w:t>
      </w:r>
      <w:r>
        <w:rPr/>
        <w:t>ⱡ</w:t>
      </w:r>
      <w:r>
        <w:rPr/>
        <w:t>繪㡣</w:t>
      </w:r>
      <w:r>
        <w:rPr/>
        <w:t>⣃</w:t>
      </w:r>
      <w:r>
        <w:rPr/>
        <w:t>䔨䟂狂⼵㉰佢뼤氶䵢睂䵦쉩㋎땩嘪形슏⼲灰攽㙥犵⭂夥㷍恧熵潒㵅싂佂偰⴮䨰丩灰捺</w:t>
      </w:r>
      <w:r>
        <w:rPr/>
        <w:t>ꤱ</w:t>
      </w:r>
      <w:r>
        <w:rPr/>
        <w:t>䶿䤽㓎輥㦘兏珂䕷徥㈯婄扞硉뗂⑭潠</w:t>
      </w:r>
      <w:r>
        <w:rPr/>
        <w:t>ꕢ</w:t>
      </w:r>
      <w:r>
        <w:rPr/>
        <w:t>㌱숹갺婆싂뽷⩚숰쉕狂偒畩㕳䫂䝺儻슣怪八긪㯂카仂㥐쉐䈲曂ㅱ䑾吷⩗瑦㙾긻㡱땋┶䞱쵶硄捥⭂価喩奨歐ひ稪㑳땒⚵쉫㉯䭉䱍㉦堲浔숳甴恍吳呤晘沩</w:t>
      </w:r>
      <w:r>
        <w:rPr/>
        <w:t>⡉</w:t>
      </w:r>
      <w:r>
        <w:rPr/>
        <w:t>쉅晨偆슱㔳쉞䇍☨쉦眭獡뽬淍슱哂穄⬫瀰睘穥㕥榱栮㟂片櫂⼭䪱숴ꍭ偲⩋䉚敥欲坞㫂媻牂暵␳⬥煥ꥥ⽈碿䅕습</w:t>
      </w:r>
      <w:r>
        <w:rPr/>
        <w:t>ꥁ</w:t>
      </w:r>
      <w:r>
        <w:rPr/>
        <w:t>〽係敧䐶㡑쉃槍顢䥳⵭ㅩ䴣㆘儣倴䁭咡♂숲䯂噉傥〱㞻ꏎ㟂佾갰䌹⮱녥㯂䉗⩫ꅗ焺㬩쉨쉮숊丷㞩䢡洩</w:t>
      </w:r>
      <w:r>
        <w:rPr/>
        <w:t>⠲</w:t>
      </w:r>
      <w:r>
        <w:rPr/>
        <w:t>珃汁ㅥ㞿싂</w:t>
      </w:r>
      <w:r>
        <w:rPr/>
        <w:t>ⵂ</w:t>
      </w:r>
      <w:r>
        <w:rPr/>
        <w:t>䕖</w:t>
      </w:r>
      <w:r>
        <w:rPr/>
        <w:t>⡮</w:t>
      </w:r>
      <w:r>
        <w:rPr/>
        <w:t>숷啶⥀㘻轚㖘歴</w:t>
      </w:r>
      <w:r>
        <w:rPr/>
        <w:t>ꤷ</w:t>
      </w:r>
      <w:r>
        <w:rPr/>
        <w:t>쉨쵡䗍儱</w:t>
      </w:r>
      <w:r>
        <w:rPr/>
        <w:t>⠥</w:t>
      </w:r>
      <w:r>
        <w:rPr/>
        <w:t>ꥭ⩤䑇⽤╰睕拂숻燂⥭⸪澥</w:t>
      </w:r>
      <w:r>
        <w:rPr/>
        <w:t>꧂</w:t>
      </w:r>
      <w:r>
        <w:rPr/>
        <w:t>癬깑年䉆㡤檡㌮걊</w:t>
      </w:r>
      <w:r>
        <w:rPr/>
        <w:t>⡟</w:t>
      </w:r>
      <w:r>
        <w:rPr/>
        <w:t>侩乥</w:t>
      </w:r>
      <w:r>
        <w:rPr/>
        <w:t>ꗂ</w:t>
      </w:r>
      <w:r>
        <w:rPr/>
        <w:t>䔦⚻슬㕊㠬倳䠪癲牙稵㥗딩䇂뾣쉑捂仍枮숴坶侥⎿</w:t>
      </w:r>
      <w:r>
        <w:rPr/>
        <w:t>ꤶ</w:t>
      </w:r>
      <w:r>
        <w:rPr/>
        <w:t>㯂⏍倯㩵恐祱操発櫂</w:t>
      </w:r>
      <w:r>
        <w:rPr/>
        <w:t>꧂</w:t>
      </w:r>
      <w:r>
        <w:rPr/>
        <w:t>䒩兞㪬瞵⹇땯嫂昭捂払前㌷単洷층⩂㭌쌹濎㙾顥꧎㦏⨸뼻䏎㮿唵喡슿䍥畁车㍹췎獐湶汊奷䉍畲冩뿂⮿䗂㘫匳㋂칏깇穑╯숱噸摏杈뭫걶櫂</w:t>
      </w:r>
      <w:r>
        <w:rPr/>
        <w:t>⡣</w:t>
      </w:r>
      <w:r>
        <w:rPr/>
        <w:t>挵冥纵㙠殱睤㙘乾扃恬㍩䠭숵ㅴ挦塨內⴩䙞䍍奬䡺쉐凂䁯슱伳䉃</w:t>
      </w:r>
      <w:r>
        <w:rPr/>
        <w:t>ⱘ</w:t>
      </w:r>
      <w:r>
        <w:rPr/>
        <w:t>汨␽</w:t>
      </w:r>
      <w:r>
        <w:rPr/>
        <w:t>ⲵ</w:t>
      </w:r>
      <w:r>
        <w:rPr/>
        <w:t>汏쉲䕟⽡洨槂兔䅩朤燂㏂⭦⍾녧䷂活㡪♘䩹㣂싂싂⩢☳䫂楓쉵쉪毂牌쉐녦㡋儫䒣䁋숦㝡女整转뭧椫乑</w:t>
      </w:r>
      <w:r>
        <w:rPr/>
        <w:t>꧂</w:t>
      </w:r>
      <w:r>
        <w:rPr/>
        <w:t>䕤㨫䬷䄫摃晾㥕猤䑩쉨┨ꥥ㵹猴쉄ㅰ</w:t>
      </w:r>
      <w:r>
        <w:rPr/>
        <w:t>ⱥ</w:t>
      </w:r>
      <w:r>
        <w:rPr/>
        <w:t>禣㍷旃ꇂ扤眥䅨䧃䲬桵㑣撩칍</w:t>
      </w:r>
      <w:r>
        <w:rPr/>
        <w:t>⠲</w:t>
      </w:r>
      <w:r>
        <w:rPr/>
        <w:t>瞱䘥㘯땬䬲⶘䡯庡䲥</w:t>
      </w:r>
      <w:r>
        <w:rPr/>
        <w:t>ꕭ</w:t>
      </w:r>
      <w:r>
        <w:rPr/>
        <w:t>塨僂㡀ꍋ啩ㄱ楷쉡歠䵌佒캬</w:t>
      </w:r>
      <w:r>
        <w:rPr/>
        <w:t>ⱎ</w:t>
      </w:r>
      <w:r>
        <w:rPr/>
        <w:t>䵥㐣塷䝂싂牏旂浊쉹怱㡳辩㵈촬긣䕬䭥쉗쉉敨걦奮伦婍伵뽥䗍</w:t>
      </w:r>
      <w:r>
        <w:rPr/>
        <w:t>ⷂ</w:t>
      </w:r>
      <w:r>
        <w:rPr/>
        <w:t>竃뗂묪湓슡⽇佮싃쉵ꍑ县瘤穞㍹摙⸴싂⬫䵎採☶걩ꍭ玬㎣轏偢丯☵塩䑙슿㡾㑴쉴炿㜤ㅶ☦䝤縵ꥮ딴橆쉮뾘넦⭒繑䡨剞㘤ꌸ쉓⽖丳睸䕭東숫쉖ꏍ燃⹴숨灃㍹祀숶汤녕</w:t>
      </w:r>
      <w:r>
        <w:rPr/>
        <w:t>ⶣ</w:t>
      </w:r>
      <w:r>
        <w:rPr/>
        <w:t>啲顕氱㐤</w:t>
      </w:r>
      <w:r>
        <w:rPr/>
        <w:t>ⴥ</w:t>
      </w:r>
      <w:r>
        <w:rPr/>
        <w:t>㜰뇂浯슮䩤숯</w:t>
      </w:r>
      <w:r>
        <w:rPr/>
        <w:t>⢡⡄◂</w:t>
      </w:r>
      <w:r>
        <w:rPr/>
        <w:t>넨㧂</w:t>
      </w:r>
      <w:r>
        <w:rPr/>
        <w:t>ⱸ</w:t>
      </w:r>
      <w:r>
        <w:rPr/>
        <w:t>䗂喏숣⨫䁣쉷㐷쵋쉓䃂槎숪⩃曂辩氨硅㕢ꥬ쉂係숵슩⥓參⥶㯍晅强滂숳唳⑤䩌녺幰辏痍抡乬顠捒琥穫쉞</w:t>
      </w:r>
      <w:r>
        <w:rPr/>
        <w:t>ꤹ</w:t>
      </w:r>
      <w:r>
        <w:rPr/>
        <w:t>祶숤ꍞ仃呅匯唦画믃浔⬽旂䰥䍤剁单掬ꥱ㖘栭쉩싍䥾〦兰䑡㝀姂瘨䘻싂漵佨땤⽰奵湺硏꥕剉疮榣痂⍕</w:t>
      </w:r>
      <w:r>
        <w:rPr/>
        <w:t>Ⱞ⑁Ⱶ</w:t>
      </w:r>
      <w:r>
        <w:rPr/>
        <w:t>칍쉏乄浴瓍坹䱾係栻捅쉚䵨썗眨</w:t>
      </w:r>
      <w:r>
        <w:rPr/>
        <w:t>⢥</w:t>
      </w:r>
      <w:r>
        <w:rPr/>
        <w:t>噡瘫꺱뼩汑</w:t>
      </w:r>
      <w:r>
        <w:rPr/>
        <w:t>ⰻ⬣</w:t>
      </w:r>
      <w:r>
        <w:rPr/>
        <w:t>掬灬佁칚䬊掣䱧䅓剠⥾幢祟㷂⥘㉄썵凂偃怷彮䵒쉁呞劏䴬仂쉀慄䶬⛂塨焵슬쉧㚱斣啕䈻쉒橨㥌</w:t>
      </w:r>
      <w:r>
        <w:rPr/>
        <w:t>ꖮ</w:t>
      </w:r>
      <w:r>
        <w:rPr/>
        <w:t>䵓櫂칱噌娹氰䚵穃습憣넨䳂숵扯⛂䷂숲㍨灔嫂쎘⹰䰫昴眥佋湀幭캿⍓⒩瘥㵅</w:t>
      </w:r>
      <w:r>
        <w:rPr/>
        <w:t>ⴭ</w:t>
      </w:r>
      <w:r>
        <w:rPr/>
        <w:t>矂㭧僂츴卂幂⹫뮻䈺挲繘塤䭄甫抵칕</w:t>
      </w:r>
      <w:r>
        <w:rPr/>
        <w:t>⠫</w:t>
      </w:r>
      <w:r>
        <w:rPr/>
        <w:t>⽕惂种⬸顀樬녶쉟㟂〫ꥤ쉾潺⎬⩃♲䍅</w:t>
      </w:r>
      <w:r>
        <w:rPr/>
        <w:t>ꕦ</w:t>
      </w:r>
      <w:r>
        <w:rPr/>
        <w:t>⡋</w:t>
      </w:r>
      <w:r>
        <w:rPr/>
        <w:t>佃⸨</w:t>
      </w:r>
      <w:r>
        <w:rPr/>
        <w:t>ꖩ</w:t>
      </w:r>
      <w:r>
        <w:rPr/>
        <w:t>䶱쉩䝁槃⩨⯂⨭</w:t>
      </w:r>
      <w:r>
        <w:rPr/>
        <w:t>ⵊ</w:t>
      </w:r>
      <w:r>
        <w:rPr/>
        <w:t>촭슿輪쉘佷氤췂碣䱷浏媬䍎橠꤮녔㕳쉹暿嗂敳卸晰ꅾ侩楥␮슘♷枵㚩䏃숻旂</w:t>
      </w:r>
      <w:r>
        <w:rPr/>
        <w:t>ꖣ</w:t>
      </w:r>
      <w:r>
        <w:rPr/>
        <w:t>ⱪ</w:t>
      </w:r>
      <w:r>
        <w:rPr/>
        <w:t>䃂圳圵숱䨸깰兣녞䝧タ㬴㉠灐戯畱㌽숷湚쉓愳奨堭䑖墱뿃杞⭞啉㕃欶ꏂ离係湨쉟氰⽾⺮祩㡂</w:t>
      </w:r>
      <w:r>
        <w:rPr/>
        <w:t>ꕙ</w:t>
      </w:r>
      <w:r>
        <w:rPr/>
        <w:t>쉈嗂ꄹ䉀う쉚</w:t>
      </w:r>
      <w:r>
        <w:rPr/>
        <w:t>⡋</w:t>
      </w:r>
      <w:r>
        <w:rPr/>
        <w:t>㉧㞿쉟嘷쉃䱳捩쉕⻂偳</w:t>
      </w:r>
      <w:r>
        <w:rPr/>
        <w:t>⣎</w:t>
      </w:r>
      <w:r>
        <w:rPr/>
        <w:t>㖩䯂婪䎮溮䶘㝄⬶뽐㙣由㨩䛂穚ꌦ뼳곂撬䙨丽䝎䩣塴싂牂梥灴숴䜳剌硯偖Ⓜ䵊䬴䏂扏㍁䘶칠啾楓瀮捯摸䲩愤牧㐱⽴漪슩쵮額뼪則쉬礽숪곂枡稨䟎睪</w:t>
      </w:r>
      <w:r>
        <w:rPr/>
        <w:t>ꕷ⍥</w:t>
      </w:r>
      <w:r>
        <w:rPr/>
        <w:t>쉱漴朳單䨴椺䉐恃넲仂歓㥂숩墬싂쉡䙄牅⻃⽥䐣挲땆㎱䴨♣깢㮥轱斣䈻儤瞘숸湮参㠷彨쵠쉊⨪꥔㭰畢僂瑳䫂盍꺬녒瘣慟哃帵癁녡춵䝖뭯땚噑甬丩撥礸皡㫂斩䜩歴婖剦䄱掱熣硈灄슬え杬港撥⽆夻놩截⹑㑯捲爬⑞㝩瑚䭕슥⌱辿䁸╪☪晵录悬㍬擎䰨⩦㩉┷㓂⑵⭢婶汊璿㥭噷抻</w:t>
      </w:r>
      <w:r>
        <w:rPr/>
        <w:t>⠽</w:t>
      </w:r>
      <w:r>
        <w:rPr/>
        <w:t>い숪眻⩪勂</w:t>
      </w:r>
      <w:r>
        <w:rPr/>
        <w:t>Ⱶ</w:t>
      </w:r>
      <w:r>
        <w:rPr/>
        <w:t>夷徻♬儦⻃♣弽</w:t>
      </w:r>
      <w:r>
        <w:rPr/>
        <w:t>ꤤ</w:t>
      </w:r>
      <w:r>
        <w:rPr/>
        <w:t>싂쉙煗䌴祾䍞圪뭂扮喵华㵥ꥺ䍐㏎⭥爪敥散瞮슮砹㟂䍇⏃ㆻ␹啂ꅒ⍐䵅췂䌸⬤썤쉮⼰갬倫〵䇂瀳䴶卥氳卲⩐由⍏념卾㕫격㑓䰪⑰畲㉬놣摅캻㬪숺쉫喱㠯㩹䘤畨싃坠杤⩹⯂䁮㵠녭촯嘩瀺䔶伩竂쉡ꍊ걫嘨⾥䣂唳塋갰뭧轈</w:t>
      </w:r>
      <w:r>
        <w:rPr/>
        <w:t>ⱌ</w:t>
      </w:r>
      <w:r>
        <w:rPr/>
        <w:t>ꗂ</w:t>
      </w:r>
      <w:r>
        <w:rPr/>
        <w:t>晫㉏</w:t>
      </w:r>
      <w:r>
        <w:rPr/>
        <w:t>⡀</w:t>
      </w:r>
      <w:r>
        <w:rPr/>
        <w:t>稵숊슥㎡顄䁅ꎩ쉂쉞価伬䡊⸽櫂佁㨴䢡쵓뭏숨컂䑨⾮쵅摹䌪疮뽡곎橭걡慘汨䁃䁏厥슏剨쉫썠瑡⫂繭䘸朴瑦녔略㕘䬪朩䥟땬飂息⩎⺵桎쉣㝏掣⨨慏ㅈ캿쏂杋숨池꺡㭨啔</w:t>
      </w:r>
      <w:r>
        <w:rPr/>
        <w:t>ꤶ</w:t>
      </w:r>
      <w:r>
        <w:rPr/>
        <w:t>䥧㞮摂칦</w:t>
      </w:r>
      <w:r>
        <w:rPr/>
        <w:t>ꥋ</w:t>
      </w:r>
      <w:r>
        <w:rPr/>
        <w:t>㭄懂啴㤯쉐夽썞丨㜣䝂숲䙀楌뽩ꇂ</w:t>
      </w:r>
      <w:r>
        <w:rPr/>
        <w:t>⣂</w:t>
      </w:r>
      <w:r>
        <w:rPr/>
        <w:t>毂䩢䊣塕쉶䔴題슩ꥹ牃楸㧂䶿刷橒䰷檡갷⩐</w:t>
      </w:r>
      <w:r>
        <w:rPr/>
        <w:t>ꤦ</w:t>
      </w:r>
      <w:r>
        <w:rPr/>
        <w:t>繡呏㔻㝸繧挪묯뼪㈳䵪癞쉤깚偊䑪湘祀㭦矂契㡔ぞ轭殿甶囂㐹䩁䱭牓쉀㵳뼩兊믎汘瑣㥰㬺つ䡷劘桑⚿䩧攻땸䘥㒣갬歊슬桏浾슣彵僂游楚縫㚩䵱뿃乷磎弯婙畺佧睤熡㭸㵤꧎뭬㥸〴束睲繘呙⩚繕믂䞡쉵嘥瑋悱䅦癅Ⓝ䄥犻⹄檵婓幯墣瘭竂穭輣숬塰輵⯂썀湴컂あ敇氥呃쉱숶繾敥䭮䜷╭䁂癬꥙⍔䡅歱</w:t>
      </w:r>
      <w:r>
        <w:rPr/>
        <w:t>ꥏ⎵</w:t>
      </w:r>
      <w:r>
        <w:rPr/>
        <w:t>輷㜪ꍴ漨ꥯ婯딥썅琳쉟㌺咣柂䅓椰榩뮘佩䍺顓䋂쉚┺燂싂</w:t>
      </w:r>
      <w:r>
        <w:rPr/>
        <w:t>Ⲯ</w:t>
      </w:r>
      <w:r>
        <w:rPr/>
        <w:t>顶䡺侩瑕洶珎滂慢壂揂䭇猵싂슬䁚浾噎ꅩ䡠슩싂ꥦ啳具</w:t>
      </w:r>
      <w:r>
        <w:rPr/>
        <w:t>꧂</w:t>
      </w:r>
      <w:r>
        <w:rPr/>
        <w:t>ꥶ癣㖣稫冣쉑㥃슮걀㪱뮵䕩汖捂쉌䊵偉㙳砮쉸ꌯ⤽䝖</w:t>
      </w:r>
      <w:r>
        <w:rPr/>
        <w:t>⡴</w:t>
      </w:r>
      <w:r>
        <w:rPr/>
        <w:t>墱繥딪쵦</w:t>
      </w:r>
      <w:r>
        <w:rPr/>
        <w:t>⢩</w:t>
      </w:r>
      <w:r>
        <w:rPr/>
        <w:t>딨䭨烂婘䣂뽗䨭쉨䜹佑쉘牍䟂縶</w:t>
      </w:r>
      <w:r>
        <w:rPr/>
        <w:t>꧂</w:t>
      </w:r>
      <w:r>
        <w:rPr/>
        <w:t>殩컂汥坐ぃ㶮灔兦䓂</w:t>
      </w:r>
      <w:r>
        <w:rPr/>
        <w:t>ⱴ</w:t>
      </w:r>
      <w:r>
        <w:rPr/>
        <w:t>奦ꥧⒿ劬㐱晤㵬㍾唫숳㪥쉃溿떵㡏䄦ꅏ걆䕦潶乯顟⾘쉔뭅쉲ꅷ戰創圣㗎哎頴녧녘帻剀憿䘦䳎墣皩矂癤㔰䈸⽁</w:t>
      </w:r>
      <w:r>
        <w:rPr/>
        <w:t>ⴱ</w:t>
      </w:r>
      <w:r>
        <w:rPr/>
        <w:t>矂⤹⺏甴갦眦䨴䬺믂㢿䵊問剗楓晵㙖㵢쉏䅃㯂玏䵟瀪䰤唩숰䋂⤸⑒剔氩╺煩습싍捒䘥焱圴넳㦏摘垩캵썴䕠갪湙䢏潄㕧䍡쉄츶恙䗂殻쏍䎻段〳颏뽟ꎱ㩉楘</w:t>
      </w:r>
      <w:r>
        <w:rPr/>
        <w:t>⡢</w:t>
      </w:r>
      <w:r>
        <w:rPr/>
        <w:t>ꍬ接瞥ꅚ슣懂幑幹딬䍴믂橀爭䌯偺䤳뾿涡恧㭁䅆墻꥔参灟祚㔹⧂㖩吴圫湮䓂ꥦ捁⨫焹恦䡸禩⽭侮걎㗂</w:t>
      </w:r>
      <w:r>
        <w:rPr/>
        <w:t>ꥉ</w:t>
      </w:r>
      <w:r>
        <w:rPr/>
        <w:t>汔旃䥞乗⤣딊깁〉䄮轀飂쉭㕲䩙깒</w:t>
      </w:r>
      <w:r>
        <w:rPr/>
        <w:t>ꤰ</w:t>
      </w:r>
      <w:r>
        <w:rPr/>
        <w:t>癔⭢抮犥쎮惂⍴盂擂䊣塸㟂䪥⪣䠣の辬䁌幾껂⸮⺣숷⌮䁳䔨攫싂䟎</w:t>
      </w:r>
      <w:r>
        <w:rPr/>
        <w:t>ⲿ</w:t>
      </w:r>
      <w:r>
        <w:rPr/>
        <w:t>傣擂</w:t>
      </w:r>
      <w:r>
        <w:rPr/>
        <w:t>ꔱ</w:t>
      </w:r>
      <w:r>
        <w:rPr/>
        <w:t>喏싂⌯湱砦枮</w:t>
      </w:r>
      <w:r>
        <w:rPr/>
        <w:t>ꕹ</w:t>
      </w:r>
      <w:r>
        <w:rPr/>
        <w:t>地恾땷䅺㥮㍖쉸暡숬硳㝩쉴</w:t>
      </w:r>
      <w:r>
        <w:rPr/>
        <w:t>ꗂ⭤</w:t>
      </w:r>
      <w:r>
        <w:rPr/>
        <w:t>祮뭘ㄸ瘺ꅗ䕭썾湏䄬挣갩걟喥␰䵪睲猷슣䅦㐪䤩娱歔싂䵾⩤</w:t>
      </w:r>
      <w:r>
        <w:rPr/>
        <w:t>ⲣ</w:t>
      </w:r>
      <w:r>
        <w:rPr/>
        <w:t>椴奲③曃拃㣂〬咥潡䜺祈丸㋂䵺䬯네弲</w:t>
      </w:r>
      <w:r>
        <w:rPr/>
        <w:t>ꦱ</w:t>
      </w:r>
      <w:r>
        <w:rPr/>
        <w:t>⾱╨</w:t>
      </w:r>
      <w:r>
        <w:rPr/>
        <w:t>⢩␫</w:t>
      </w:r>
      <w:r>
        <w:rPr/>
        <w:t>㩫癸숵뇂獌䕏숽梩녋惂⒥㡶䌯干滂숦슘⪱</w:t>
      </w:r>
      <w:r>
        <w:rPr/>
        <w:t>ꗂ</w:t>
      </w:r>
      <w:r>
        <w:rPr/>
        <w:t>汤☸⒩埂싍潃㝀眴启夷猴橪뼸쉮㙯卭뽺ㅞ嘬噾㵘瑲䆘瑉顇睔䭓挹☵冿侩⩍泂汲㑰ヂ頪晔湚쉏礻倥楹あ㵭種墡圮䙢䰪䜤</w:t>
      </w:r>
      <w:r>
        <w:rPr/>
        <w:t>꧂</w:t>
      </w:r>
      <w:r>
        <w:rPr/>
        <w:t>猵攵振䑹穣싂쵔畗坢浶땾ꅺ冱卤⸨㚮幨걭䙋ㆻ犩⑗儫掵䪩㝺쉩싂쉁㯍痂㫍㖘畸䴯杍㙺猤娸츦싂쉾䁬⨵彫㥎摤瑧繧싂偉慁⼭姂㷂⎩㊩呢礯毂㕅쉓㖮슩</w:t>
      </w:r>
      <w:r>
        <w:rPr/>
        <w:t>Ⱚ</w:t>
      </w:r>
      <w:r>
        <w:rPr/>
        <w:t>癓</w:t>
      </w:r>
      <w:r>
        <w:rPr/>
        <w:t>ꤵ</w:t>
      </w:r>
      <w:r>
        <w:rPr/>
        <w:t>纡卙㛂眯帪뭎顨슱⨳兎</w:t>
      </w:r>
      <w:r>
        <w:rPr/>
        <w:t>⣂</w:t>
      </w:r>
      <w:r>
        <w:rPr/>
        <w:t>쉸♴灢ぅ捗깈䥧䝂ぐ숦䕢</w:t>
      </w:r>
      <w:r>
        <w:rPr/>
        <w:t>ⰵ</w:t>
      </w:r>
      <w:r>
        <w:rPr/>
        <w:t>쉤䈵쉊淂着䙺拂</w:t>
      </w:r>
      <w:r>
        <w:rPr/>
        <w:t>ꤪ</w:t>
      </w:r>
      <w:r>
        <w:rPr/>
        <w:t>榩䎣商婰쉂轨坪䉭건ꎏ䁆橾浣冮喣迂噙恣㭧爰촥掿车ꆏ⎣</w:t>
      </w:r>
      <w:r>
        <w:rPr/>
        <w:t>Ɒ</w:t>
      </w:r>
      <w:r>
        <w:rPr/>
        <w:t>种畉幣걪</w:t>
      </w:r>
      <w:r>
        <w:rPr/>
        <w:t>⡃</w:t>
      </w:r>
      <w:r>
        <w:rPr/>
        <w:t>ꄴ椮쉹姂䠳걋ꆻ温</w:t>
      </w:r>
      <w:r>
        <w:rPr/>
        <w:t>⢡</w:t>
      </w:r>
      <w:r>
        <w:rPr/>
        <w:t>礤繑㮿</w:t>
      </w:r>
      <w:r>
        <w:rPr/>
        <w:t>ⱘ</w:t>
      </w:r>
      <w:r>
        <w:rPr/>
        <w:t>牔祯杚丽楲쉏乳偍囂䮣挲⩍㘲䅘녦硧㩖䙤땳瘥쉈䅡剋䝡普牨啩䱤睷佁梬區ꆻ㛂杘쉥朴⥏獄칑⑫瑅䧎싂쉒㵓㮣䕷⫂䉱ㅑ煢䝶싂䢥灞婒♔嚬ꍂ睷䫂祆썚䜻䴪丹䈫⨱㭢縷偫⩒쉞焫䱺</w:t>
      </w:r>
      <w:r>
        <w:rPr/>
        <w:t>⢣</w:t>
      </w:r>
      <w:r>
        <w:rPr/>
        <w:t>쉭湕</w:t>
      </w:r>
      <w:r>
        <w:rPr/>
        <w:t>⣃</w:t>
      </w:r>
      <w:r>
        <w:rPr/>
        <w:t>楷⹞㕯츪漱㵠帰疘슻灙瘹♶慾䂻彐卂숷㡮琬睈㜪䩰祆竍䘮ㆥ㕉⩩㘷礵槃䝒縻</w:t>
      </w:r>
      <w:r>
        <w:rPr/>
        <w:t>⡍</w:t>
      </w:r>
      <w:r>
        <w:rPr/>
        <w:t>冘쉚柂抣爸껂슏䱥繊䩬琭忂쉀䕊⑭꺏戫助晞뾵漳뼱桩␵瘬䀺剅</w:t>
      </w:r>
      <w:r>
        <w:rPr/>
        <w:t>ꗂ</w:t>
      </w:r>
      <w:r>
        <w:rPr/>
        <w:t>智畃㩕♌⭞⨶뭶ㅙ㵔啟泍堨㑳ꍁ땵䆘彂璱⚻㖩ꍳ丮뭈橥摘㫂㤩畅碱녷䕊뽰ꥠ窿抻扄售ꏃ由䠤㡉㞣ㆬ</w:t>
      </w:r>
      <w:r>
        <w:rPr/>
        <w:t>ꤊⓂ</w:t>
      </w:r>
      <w:r>
        <w:rPr/>
        <w:t>땬ꍺ懂긱墵숲湪</w:t>
      </w:r>
      <w:r>
        <w:rPr/>
        <w:t>ⷂꗂ</w:t>
      </w:r>
      <w:r>
        <w:rPr/>
        <w:t>㦩奡㡞〣曎츷쉈쉺痂䉀欪祗祋ꅠ╘䱢顄庩䬱ꄬ</w:t>
      </w:r>
      <w:r>
        <w:rPr/>
        <w:t>ꤻ</w:t>
      </w:r>
      <w:r>
        <w:rPr/>
        <w:t>䭳稴䤬婣갮忂揂싂쉲╌熘␭넭坩䬲⹖顡夸庮㉎輤⪿</w:t>
      </w:r>
      <w:r>
        <w:rPr/>
        <w:t>ꥂ</w:t>
      </w:r>
      <w:r>
        <w:rPr/>
        <w:t>㙳⭙塰⶿ꍚ瑲煦㈪⽦</w:t>
      </w:r>
      <w:r>
        <w:rPr/>
        <w:t>ꥄ</w:t>
      </w:r>
      <w:r>
        <w:rPr/>
        <w:t>녕㕁䴣區⯃숨睬쉵傩噎䱒䓂⩲뗎</w:t>
      </w:r>
      <w:r>
        <w:rPr/>
        <w:t>⠳</w:t>
      </w:r>
      <w:r>
        <w:rPr/>
        <w:t>㒿ꥳ</w:t>
      </w:r>
      <w:r>
        <w:rPr/>
        <w:t>ꔩ</w:t>
      </w:r>
      <w:r>
        <w:rPr/>
        <w:t>敀䭄꺿땢㵓托晔帪䡥稫涩䨩┶숷兔怨⽠栨斻╫浟딲䈻䡎숶䏂匩剩睵決⨨넹帷䅟撵쵇⩖懂䁊䀰杷⑆䯂墻⾏⌣ꥡ습㤣婁柂䜪媵</w:t>
      </w:r>
      <w:r>
        <w:rPr/>
        <w:t>⡚</w:t>
      </w:r>
      <w:r>
        <w:rPr/>
        <w:t>浞漴㡐쵘쉰⍦</w:t>
      </w:r>
      <w:r>
        <w:rPr/>
        <w:t>ⷂ</w:t>
      </w:r>
      <w:r>
        <w:rPr/>
        <w:t>爫啕捹癖撘ㅸ⩪噯䱌싂쉞偦쉲䬸瑘䉹ㄶ꥘ꍁ⯂쉊倷忂䱈掘启길䅴囂癁싂깉䈳硠搮噍ㅋ到坠塏稽淎쉖떘땬ひ칸싂칖䬫썒摋橦硨</w:t>
      </w:r>
      <w:r>
        <w:rPr/>
        <w:t>ꗂ</w:t>
      </w:r>
      <w:r>
        <w:rPr/>
        <w:t>㍫瞥⨳䇂湨⬩瘮쵣癖瘸䗃걁奀⑂轉쉺湪⥲扁檿噆㝥〭橦뿂窮䩙쉶咿⦡꺥張䐮摮㕗␰㩶땾ꄯ䥊</w:t>
      </w:r>
      <w:r>
        <w:rPr/>
        <w:t>ꕄ</w:t>
      </w:r>
      <w:r>
        <w:rPr/>
        <w:t>䐨싂卐煵칙싂딵慞杨땈</w:t>
      </w:r>
      <w:r>
        <w:rPr/>
        <w:t>⠽</w:t>
      </w:r>
      <w:r>
        <w:rPr/>
        <w:t>垻쉺捠乒뭏ꄸ夰숻⮬幤偰쉥稰</w:t>
      </w:r>
      <w:r>
        <w:rPr/>
        <w:t>ꤶ</w:t>
      </w:r>
      <w:r>
        <w:rPr/>
        <w:t>橬䅋䁺㧂╦쉉槂佔</w:t>
      </w:r>
      <w:r>
        <w:rPr/>
        <w:t>⠳</w:t>
      </w:r>
      <w:r>
        <w:rPr/>
        <w:t>ꏂ䭗煯眹㵔頫瘭㍑旂⻂칵䟂쉨㵣桷戩汷愦䘩쉭ꍃ䔺吩䉐姂䨭숣摱㕆</w:t>
      </w:r>
      <w:r>
        <w:rPr/>
        <w:t>Ⱘ⍕</w:t>
      </w:r>
      <w:r>
        <w:rPr/>
        <w:t>批婚䮱煢狍슩儭슩쉟䬬却㏂剁䟍칞╧塖䕣掵쉊</w:t>
      </w:r>
      <w:r>
        <w:rPr/>
        <w:t>ꕭ</w:t>
      </w:r>
      <w:r>
        <w:rPr/>
        <w:t>繟ꌲ쉋秂䅺圦㕎䜴㔪亩瀶쉈칅㭶숨㵰睤敦뭓㍾灣⍤숹ⸯ占䉭䄬㉏쉗㔲唷吲桅轩</w:t>
      </w:r>
      <w:r>
        <w:rPr/>
        <w:t>ⵄ</w:t>
      </w:r>
      <w:r>
        <w:rPr/>
        <w:t>숤垮升</w:t>
      </w:r>
      <w:r>
        <w:rPr/>
        <w:t>⠳</w:t>
      </w:r>
      <w:r>
        <w:rPr/>
        <w:t>轒</w:t>
      </w:r>
      <w:r>
        <w:rPr/>
        <w:t>ⵦ</w:t>
      </w:r>
      <w:r>
        <w:rPr/>
        <w:t>쉟稹㍇슡㩇␥싃깱匮䉪</w:t>
      </w:r>
      <w:r>
        <w:rPr/>
        <w:t>Ⳃ</w:t>
      </w:r>
      <w:r>
        <w:rPr/>
        <w:t>녬嗂剺䵺兏狂⨵係彐桎朱ꥫ</w:t>
      </w:r>
      <w:r>
        <w:rPr/>
        <w:t>⢻</w:t>
      </w:r>
      <w:r>
        <w:rPr/>
        <w:t>캥꺱磂徬歹▻剃条癍䱎䴩汊佀瓂▮싂呱㩫ꅇꎏ剭⽹㉈ꥤ껂</w:t>
      </w:r>
      <w:r>
        <w:rPr/>
        <w:t>⠬</w:t>
      </w:r>
      <w:r>
        <w:rPr/>
        <w:t>刨痂䉀슩伷뮏輴쉌獬츩窣쉯숷桸柂싂갫撏穏琺支쉑塭旂䶣떡쉘김썏喬浶灺瀣ꍤ䛂䁹䠵㭶</w:t>
      </w:r>
      <w:r>
        <w:rPr/>
        <w:t>꥓</w:t>
      </w:r>
      <w:r>
        <w:rPr/>
        <w:t>슻䑳⸪⫂䶮欽⍱偗뿂喵幚䈽杲㐭</w:t>
      </w:r>
      <w:r>
        <w:rPr/>
        <w:t>ꕤ⩳</w:t>
      </w:r>
      <w:r>
        <w:rPr/>
        <w:t>瀷</w:t>
      </w:r>
      <w:r>
        <w:rPr/>
        <w:t>⡮</w:t>
      </w:r>
      <w:r>
        <w:rPr/>
        <w:t>䈺攲潋嫂嘮녟䡍췍奌噢쉆楾</w:t>
      </w:r>
      <w:r>
        <w:rPr/>
        <w:t>ⶡ</w:t>
      </w:r>
      <w:r>
        <w:rPr/>
        <w:t>䡾係浹싃䴮䕃侘㢏녑㈱渳⩟</w:t>
      </w:r>
      <w:r>
        <w:rPr/>
        <w:t>ⱄ⩂</w:t>
      </w:r>
      <w:r>
        <w:rPr/>
        <w:t>⵰</w:t>
      </w:r>
      <w:r>
        <w:rPr/>
        <w:t>䣃执♫췂癮</w:t>
      </w:r>
      <w:r>
        <w:rPr/>
        <w:t>ⲩ⭱</w:t>
      </w:r>
      <w:r>
        <w:rPr/>
        <w:t>獷䑹攰䬊㞏칭䉌쌻㐦䳂辩숥┷㌵㑈攨䉂㋂뮱轀䉍</w:t>
      </w:r>
      <w:r>
        <w:rPr/>
        <w:t>Ɒ</w:t>
      </w:r>
      <w:r>
        <w:rPr/>
        <w:t>橄婄朸偩⾻桍湖묽</w:t>
      </w:r>
      <w:r>
        <w:rPr/>
        <w:t>⠷</w:t>
      </w:r>
      <w:r>
        <w:rPr/>
        <w:t>쉈ꥸ㬪埂㯂轺戴썪䥃攵숨栰〻儶⼹帯㍀㨳걢漯ꥣ㙃ꅟ┸䁄狂⍮䁬啒䇂⽳琳☲╨䅩</w:t>
      </w:r>
      <w:r>
        <w:rPr/>
        <w:t>ⶩ</w:t>
      </w:r>
      <w:r>
        <w:rPr/>
        <w:t>彣┦忂╒剳吳洵滂杅䯃稲䗂</w:t>
      </w:r>
      <w:r>
        <w:rPr/>
        <w:t>ꤺ</w:t>
      </w:r>
      <w:r>
        <w:rPr/>
        <w:t>漭迂㭄㊬具牎乎슣桹싃泂뽄쉾棂⍵쵐숮轒써㑟㭒係㨣䥥亱␣摾棂㛂㵢浳䛂纏땇濂쏎剱攳▿㕨ꅭ戥䝎츩껂숲揂</w:t>
      </w:r>
      <w:r>
        <w:rPr/>
        <w:t>Ⱨ</w:t>
      </w:r>
      <w:r>
        <w:rPr/>
        <w:t>䙙漮⼣㏂㩯奶㈪</w:t>
      </w:r>
      <w:r>
        <w:rPr/>
        <w:t>ꔭ</w:t>
      </w:r>
      <w:r>
        <w:rPr/>
        <w:t>䑁䙉片싂䭧〨싃⸤乡깅㩑䨤䀷璱憿숶⍞</w:t>
      </w:r>
      <w:r>
        <w:rPr/>
        <w:t>ꥎ</w:t>
      </w:r>
      <w:r>
        <w:rPr/>
        <w:t>颵⵱㥢㟂桖㵕檏琸㵌ꅹ</w:t>
      </w:r>
      <w:r>
        <w:rPr/>
        <w:t>ꔲ</w:t>
      </w:r>
      <w:r>
        <w:rPr/>
        <w:t>輦䐩幺彭塒쉆ꏂ䭍汵僂䲘涮瘵䅋撿敕操䕀䲵祋⨹圯⽆樻橹湁숽盂楯噳浊䒡洸浭ꆿ숣椫周┲㎵㤶特싂싂眴渽獕十쉺䝨湶䱌摾橔㉦異쌪슮묩顯幌</w:t>
      </w:r>
      <w:r>
        <w:rPr/>
        <w:t>Ⱛ</w:t>
      </w:r>
      <w:r>
        <w:rPr/>
        <w:t>㝁䵯뾮싂⍤넪汒♦䥲⹯溘彖䑢杕顎㒬䇍㡄党</w:t>
      </w:r>
      <w:r>
        <w:rPr/>
        <w:t>⠻</w:t>
      </w:r>
      <w:r>
        <w:rPr/>
        <w:t>쉺ꍩ쵵㶬垬䍘繫墡忂㘸捏숴慘숯뮻녒숴奾縮쉒ꥧ숭ꥪ⥄⹷橮也礸嘳갬戴䙎ꅔ姂㥇쉇</w:t>
      </w:r>
      <w:r>
        <w:rPr/>
        <w:t>ꕅ</w:t>
      </w:r>
      <w:r>
        <w:rPr/>
        <w:t>䞩⨪汘䱯㍴汢穢뼮瑊㶘潭습䳂슡係晗琦⭓</w:t>
      </w:r>
      <w:r>
        <w:rPr/>
        <w:t>ⷃ</w:t>
      </w:r>
      <w:r>
        <w:rPr/>
        <w:t>儲⑌⼳輩奍䙴㔺녵縷깡纥沮恔</w:t>
      </w:r>
      <w:r>
        <w:rPr/>
        <w:t>ꤪ</w:t>
      </w:r>
      <w:r>
        <w:rPr/>
        <w:t>슣壂ㅓ吲捡㙦䁘</w:t>
      </w:r>
      <w:r>
        <w:rPr/>
        <w:t>Ⱪ</w:t>
      </w:r>
      <w:r>
        <w:rPr/>
        <w:t>칢걏是睰竃櫂ꍊ攩畡婞숺椯䅬槎䤫䨦⵺㡳牟獦歑䙺䉫땄䝩顐䠴顪䟂溻⩡辱</w:t>
      </w:r>
      <w:r>
        <w:rPr/>
        <w:t>ꥀ</w:t>
      </w:r>
      <w:r>
        <w:rPr/>
        <w:t>䶱乵깧⥡꧎칒㘪䵋㡖內湖숤佂䙶ꥳㆡ横걂䡅뭖卨䂥쉭嘳㯂呗⤮</w:t>
      </w:r>
      <w:r>
        <w:rPr/>
        <w:t>ꔻ</w:t>
      </w:r>
      <w:r>
        <w:rPr/>
        <w:t>幏</w:t>
      </w:r>
      <w:r>
        <w:rPr/>
        <w:t>ⱏ</w:t>
      </w:r>
      <w:r>
        <w:rPr/>
        <w:t>䍙樲睏슩䁆</w:t>
      </w:r>
      <w:r>
        <w:rPr/>
        <w:t>ꖘ</w:t>
      </w:r>
      <w:r>
        <w:rPr/>
        <w:t>㙢歲⤫惂⑒顃敱碿⬻操桂㶩䌳㗍䍹</w:t>
      </w:r>
      <w:r>
        <w:rPr/>
        <w:t>ꤨ⪣⒩</w:t>
      </w:r>
      <w:r>
        <w:rPr/>
        <w:t>䙢滎挦棂쉏⑩⩯〴♏抩⽈皻唶繰㠰⨩乔吮쉶晶㓃䱚⩦棂䭖㭞哂㡪</w:t>
      </w:r>
      <w:r>
        <w:rPr/>
        <w:t>ⰸ</w:t>
      </w:r>
      <w:r>
        <w:rPr/>
        <w:t>畊츰㉣挬敗㠫쉸깨朹쉬桫䫂㋂摄⌵䔬</w:t>
      </w:r>
      <w:r>
        <w:rPr/>
        <w:t>ⷂ</w:t>
      </w:r>
      <w:r>
        <w:rPr/>
        <w:t>奔伭儽⧎⍞쉟⾬ㅪ⭔⎡⪡刲쉤䀩栽犮뭰쉐</w:t>
      </w:r>
      <w:r>
        <w:rPr/>
        <w:t>⠻</w:t>
      </w:r>
      <w:r>
        <w:rPr/>
        <w:t>쉯걪䵙㜬⽔싂묣췂㵀⬱쉤敖썡偳㵘顈꥙쵚毂ば</w:t>
      </w:r>
      <w:r>
        <w:rPr/>
        <w:t>⢥</w:t>
      </w:r>
      <w:r>
        <w:rPr/>
        <w:t>㨥걆</w:t>
      </w:r>
      <w:r>
        <w:rPr/>
        <w:t>ꕕ</w:t>
      </w:r>
      <w:r>
        <w:rPr/>
        <w:t>㘽伤獋䋂楊䚣䄴剨췂䎵頳桫쵧⤪娊㍹楺幢㔪㕧촻⎩슩쉎媥</w:t>
      </w:r>
      <w:r>
        <w:rPr/>
        <w:t>⠷</w:t>
      </w:r>
      <w:r>
        <w:rPr/>
        <w:t>ⵙ</w:t>
      </w:r>
      <w:r>
        <w:rPr/>
        <w:t>嘱垏䁬塖顖㤩䧂깂</w:t>
      </w:r>
      <w:r>
        <w:rPr/>
        <w:t>Ⳃ</w:t>
      </w:r>
      <w:r>
        <w:rPr/>
        <w:t>擂务桃땂㫂⯂瑎쏂⚿쉮䁾㥸摕䩔㝏䛎埂䬰⵮㍮呥⽳䇂慙年♨췎䦩㤭䵸㬮創䵴䤲⼤⼪ꅙ습㨶㡪갷숺㪵婪⌥榮㤸眬䌯䑙녗䑮싃슮뽀坑쉫䕠숣䥁歀</w:t>
      </w:r>
      <w:r>
        <w:rPr/>
        <w:t>⡨</w:t>
      </w:r>
      <w:r>
        <w:rPr/>
        <w:t>破썢숺㡏㉞㪮砦䉟哂瘲栭奮</w:t>
      </w:r>
      <w:r>
        <w:rPr/>
        <w:t>⠽</w:t>
      </w:r>
      <w:r>
        <w:rPr/>
        <w:t>㨵뭩顖⬨싎顀熣㬱癮兦</w:t>
      </w:r>
      <w:r>
        <w:rPr/>
        <w:t>ꕗ</w:t>
      </w:r>
      <w:r>
        <w:rPr/>
        <w:t>ꍣ彞绎乬ꄦ轁輯娤帰眳辵쉊䥬忂参歵曂顴壂묫䟂椫捘䅩⨪䡭煋㝱ꥵ</w:t>
      </w:r>
      <w:r>
        <w:rPr/>
        <w:t>⡎</w:t>
      </w:r>
      <w:r>
        <w:rPr/>
        <w:t>頽曂슮⭲爩㵟쉶橯媥쉈绂숬</w:t>
      </w:r>
      <w:r>
        <w:rPr/>
        <w:t>ꔴ</w:t>
      </w:r>
      <w:r>
        <w:rPr/>
        <w:t>쉣쏂剨䩅⦘慹攱⍚㑬辻쉠숬咡⥹⩡怲⽑뭨昴䯎䡎꧎楈梿怫쉮睁抻칞楓癍扨徘</w:t>
      </w:r>
      <w:r>
        <w:rPr/>
        <w:t>⢏</w:t>
      </w:r>
      <w:r>
        <w:rPr/>
        <w:t>囂</w:t>
      </w:r>
      <w:r>
        <w:rPr/>
        <w:t>ⱦⱉ</w:t>
      </w:r>
      <w:r>
        <w:rPr/>
        <w:t>㵖曂슿朩</w:t>
      </w:r>
      <w:r>
        <w:rPr/>
        <w:t>ꔣⶣ</w:t>
      </w:r>
      <w:r>
        <w:rPr/>
        <w:t>쉄</w:t>
      </w:r>
      <w:r>
        <w:rPr/>
        <w:t>ꕩ</w:t>
      </w:r>
      <w:r>
        <w:rPr/>
        <w:t>뭲噶</w:t>
      </w:r>
      <w:r>
        <w:rPr/>
        <w:t>ⵥ</w:t>
      </w:r>
      <w:r>
        <w:rPr/>
        <w:t>儤幌唰种甮㊻瀲畧쉄</w:t>
      </w:r>
      <w:r>
        <w:rPr/>
        <w:t>ꦮ</w:t>
      </w:r>
      <w:r>
        <w:rPr/>
        <w:t>浥浕㞱敘쉅㵖䡚㥌㍊㝗쉨纩摧䥏啶㈽㴨矎⩐琨縪怨偖樲뇍딶殿쵍䅾䛂</w:t>
      </w:r>
      <w:r>
        <w:rPr/>
        <w:t>ꖣ</w:t>
      </w:r>
      <w:r>
        <w:rPr/>
        <w:t>殬敕╨숽⍩䫂⩹땀쉥彵</w:t>
      </w:r>
      <w:r>
        <w:rPr/>
        <w:t>ꔷ┸ⷂ</w:t>
      </w:r>
      <w:r>
        <w:rPr/>
        <w:t>䤸硑㢬⼷墩쉚싂⫂</w:t>
      </w:r>
      <w:r>
        <w:rPr/>
        <w:t>ꕭ◂</w:t>
      </w:r>
      <w:r>
        <w:rPr/>
        <w:t>겮窩쉏⥹渣䊩╞汁瑑믂掣㯂싃吨䙪睞洩噢冘</w:t>
      </w:r>
      <w:r>
        <w:rPr/>
        <w:t>ⴶ</w:t>
      </w:r>
      <w:r>
        <w:rPr/>
        <w:t>楸</w:t>
      </w:r>
      <w:r>
        <w:rPr/>
        <w:t>Ⳃ</w:t>
      </w:r>
      <w:r>
        <w:rPr/>
        <w:t>猨⍌捧劣偉䎣ꇂ卬昪側䪱找ꏂ㎩毂♪猺ꆣ汢噲抮恗㓂卺単㝗眲廂圸灺䃂쉟斩塙穖카㈵슣硳妻圱愶䱢䙎</w:t>
      </w:r>
      <w:r>
        <w:rPr/>
        <w:t>ⷂ</w:t>
      </w:r>
      <w:r>
        <w:rPr/>
        <w:t>歗ㅬ喱곂煑奣㦩䒻</w:t>
      </w:r>
      <w:r>
        <w:rPr/>
        <w:t>ꕩ</w:t>
      </w:r>
      <w:r>
        <w:rPr/>
        <w:t>瘮灾뾬㭦⽍瞱夸䘪頷㙬땖㈱⍟</w:t>
      </w:r>
      <w:r>
        <w:rPr/>
        <w:t>⡍</w:t>
      </w:r>
      <w:r>
        <w:rPr/>
        <w:t>捀汘숮撥䙋</w:t>
      </w:r>
      <w:r>
        <w:rPr/>
        <w:t>⡙</w:t>
      </w:r>
      <w:r>
        <w:rPr/>
        <w:t>敒⩓䵣歒榬싂썷椴㉅</w:t>
      </w:r>
      <w:r>
        <w:rPr/>
        <w:t>꤭</w:t>
      </w:r>
      <w:r>
        <w:rPr/>
        <w:t>㜵싂┲땃ど獙쉣⹬ꌸꏂ䄶渭噆쉳㵙湲畧瘶㝧䀽儰㍕煡슿䴵㨤슱㩄䱶쉠浺圣〥⨲丸뿂栩啣㙾捣汇敋䑌奩썄쵚ꍲ㡖昳㈽깬䆣쵧쉒썣䮡⿂灳帮쉐╔圬殏䵭䈶睱打쉢⑉南뭹滂塃癴㵪⑨瀴䭎㡳晏偹䣂戹쏂晪쉦⍱桲㛂숶떥啀걐⽢永♅縪䗂䆵橯敂䍈</w:t>
      </w:r>
      <w:r>
        <w:rPr/>
        <w:t>⡶</w:t>
      </w:r>
      <w:r>
        <w:rPr/>
        <w:t>䀱唩</w:t>
      </w:r>
      <w:r>
        <w:rPr/>
        <w:t>ⴻ</w:t>
      </w:r>
      <w:r>
        <w:rPr/>
        <w:t>穑摄㩑瞥싂쉲㥡뿂ꥢ幧뽥〮獇礹⏂䈸妥烂温挦䑺呩䅘⪻㝺幀滂䫂痍┪票䩄숯矍义숫伺夊⩵欱䤰쉸䛂쵵帤⮘㵉쉂㤩㨯璘獋轑㐬⽃判㡐㠰正摁碱ꌩ깳㵬揂䤦뭦妱㑞摈怪㝅춿圱㜻杘쉓㤯璣总䠸쉂灠䶿㬣潇갩珂⻍ꅵ⩾㭇獏硶䅸㶻埃♌楅挶쵯汹收⤱䒡䩟䉒칷䑁쉬橥䥧獠匦橱彧ꅧ㡀穮캣녟㊏⬶怮䋂</w:t>
      </w:r>
      <w:r>
        <w:rPr/>
        <w:t>ꕦ</w:t>
      </w:r>
      <w:r>
        <w:rPr/>
        <w:t>숩溮䭠婉潗檵䠪㍅쉴ꎬ␦〤쉭嫂穩汱⨪</w:t>
      </w:r>
      <w:r>
        <w:rPr/>
        <w:t>ⱏ</w:t>
      </w:r>
      <w:r>
        <w:rPr/>
        <w:t>灃믂㉔剷帨眣昺坅긨┫幾し쉳捗</w:t>
      </w:r>
      <w:r>
        <w:rPr/>
        <w:t>ⱆ</w:t>
      </w:r>
      <w:r>
        <w:rPr/>
        <w:t>䁕칓輭쉣䘪</w:t>
      </w:r>
      <w:r>
        <w:rPr/>
        <w:t>Ⳃ</w:t>
      </w:r>
      <w:r>
        <w:rPr/>
        <w:t>煏㨣㑴妻猹녗</w:t>
      </w:r>
      <w:r>
        <w:rPr/>
        <w:t>⡈</w:t>
      </w:r>
      <w:r>
        <w:rPr/>
        <w:t>榵户츬㛂拂参䵘슩婄庥쉦䃂숶睓칒欲煠伱䔵晠ꍂ揍⨸⦡뇂丱쉯浚獤⩄辘숪椲숱䃎乷璮⌳䳂뭫〬䙣泂䭞捏䤫桋稪䙇秂丹⑏◂㕂瞏㈺坨摍噡癘顷⬨䁳卑䬱⭦涏㝍畗슮敭쉂슱䁆㯂悩桴啡䞣㪬剮堥</w:t>
      </w:r>
      <w:r>
        <w:rPr/>
        <w:t>꤭</w:t>
      </w:r>
      <w:r>
        <w:rPr/>
        <w:t>煶敬㩒㘶뾣⚣縰㜵輪슘䥔砬䉥帱쵈柂溵塚쉯㝈⹮ぞ掮睲樷晬㦩ぬ甶砽畁ꍀ献싂쏂땶啄漳払梥뭗嫂总牘婱싍䘪</w:t>
      </w:r>
      <w:r>
        <w:rPr/>
        <w:t>ꤩ</w:t>
      </w:r>
      <w:r>
        <w:rPr/>
        <w:t>쉖㡎吹쉰䍶侮㍠爣㜮い䅊憬뽳쵤숪爸컂▘䱴㘺繏숲♃灠佩倴╔坖쵵敀殬恎喵炬嚡㶡噀쉷䠱圫扠反怱ぎ숲╠⑌皡뽱㪱</w:t>
      </w:r>
      <w:r>
        <w:rPr/>
        <w:t>⡹⪵</w:t>
      </w:r>
      <w:r>
        <w:rPr/>
        <w:t>汬</w:t>
      </w:r>
      <w:r>
        <w:rPr/>
        <w:t>ꤣ◂</w:t>
      </w:r>
      <w:r>
        <w:rPr/>
        <w:t>ꎻ⹐琲⽀</w:t>
      </w:r>
      <w:r>
        <w:rPr/>
        <w:t>⡠</w:t>
      </w:r>
      <w:r>
        <w:rPr/>
        <w:t>䍹庮娲䥁숬⍩㉙扅㒣斥ㄯ獰⥠녎堩栨桀䅥숷洨坹畘杳婊♴쉖䶵䕠恲捨㵖껂䉃滂拎䊣樲㘺뾩쉋㕕唤材䑦ㄥ䉨墥촶</w:t>
      </w:r>
      <w:r>
        <w:rPr/>
        <w:t>ⴻ꥞</w:t>
      </w:r>
      <w:r>
        <w:rPr/>
        <w:t>扎</w:t>
      </w:r>
      <w:r>
        <w:rPr/>
        <w:t>ꦩ</w:t>
      </w:r>
      <w:r>
        <w:rPr/>
        <w:t>㛂⧂쌻⽘㔮桷썟䵎싍灳촸〹玏</w:t>
      </w:r>
      <w:r>
        <w:rPr/>
        <w:t>ꔦ</w:t>
      </w:r>
      <w:r>
        <w:rPr/>
        <w:t>떵牚</w:t>
      </w:r>
      <w:r>
        <w:rPr/>
        <w:t>⡅⫂</w:t>
      </w:r>
      <w:r>
        <w:rPr/>
        <w:t>佖䴻㪩⏂伥顉乓佸쉣ッ礰柂숹昨⪏숺ご䈲恄쵞⩰䊥啢浤灲玡</w:t>
      </w:r>
      <w:r>
        <w:rPr/>
        <w:t>⢻</w:t>
      </w:r>
      <w:r>
        <w:rPr/>
        <w:t>夷橁⹰⚮ㄪ슥竂⍬땀畃</w:t>
      </w:r>
      <w:r>
        <w:rPr/>
        <w:t>ꔲ</w:t>
      </w:r>
      <w:r>
        <w:rPr/>
        <w:t>穞⑩쉤僂䂱妩捓妡깓唫칁穧機頸绍쉆㌱䙆쉩췂扖桎湦캻䛃쉵⸪䁀㩔䷂㬽쉲</w:t>
      </w:r>
      <w:r>
        <w:rPr/>
        <w:t>ⷍ</w:t>
      </w:r>
      <w:r>
        <w:rPr/>
        <w:t>顥慔㑈䴨⥌䥞슏盃吻㘴顣䲩</w:t>
      </w:r>
      <w:r>
        <w:rPr/>
        <w:t>⢬</w:t>
      </w:r>
      <w:r>
        <w:rPr/>
        <w:t>숰싍䀳䁫疏싃㑎쉖㐱煉쉨⹭슩轗帮╋彅穾媏㓍깔椦繒妘旍嘱偬竎庻쉬体稻䠊か곂末㩉乗㐫㡧轈캿䡎嗂ꍎ╮땩癐扊</w:t>
      </w:r>
      <w:r>
        <w:rPr/>
        <w:t>⢥⍖</w:t>
      </w:r>
      <w:r>
        <w:rPr/>
        <w:t>깾쵩䐮싂疩숯嗂患뗂瞡廂潯轷婥</w:t>
      </w:r>
      <w:r>
        <w:rPr/>
        <w:t>⠩</w:t>
      </w:r>
      <w:r>
        <w:rPr/>
        <w:t>㣂䠣║䅬䫂楫穌搽慄呁슻⭞㴷㌦嚵捇捪㣂</w:t>
      </w:r>
      <w:r>
        <w:rPr/>
        <w:t>ꤻ</w:t>
      </w:r>
      <w:r>
        <w:rPr/>
        <w:t>䩌㕨◂␰썮뇂썹灢䵘丽橎憩⚩䍃⯂䖮싂뮘杫⌹卞㵙쉀産쉏瑫瑮慗僂㛂䎏昳偭灪㤭湁敞顆ㅲ獾㜳䥠庣꥗丫</w:t>
      </w:r>
      <w:r>
        <w:rPr/>
        <w:t>ꥑ</w:t>
      </w:r>
      <w:r>
        <w:rPr/>
        <w:t>湠㑐伻⨩㢣归撥쉯䤮슏杣㉉彣㑡</w:t>
      </w:r>
      <w:r>
        <w:rPr/>
        <w:t>ꤳ</w:t>
      </w:r>
      <w:r>
        <w:rPr/>
        <w:t>쉚縩偮繰ㅋ䁨卩䵍꧎汱憏㑵슣쉷묱무쉹滂놩땱┥㵵㒩걅갮캩皿種</w:t>
      </w:r>
      <w:r>
        <w:rPr/>
        <w:t>ꥈ</w:t>
      </w:r>
      <w:r>
        <w:rPr/>
        <w:t>捀桖㬥矂楘乺浸쉱硱⻂欵┣爽杅穱犻坟浫瀪窩祚眭⹅㯂剩畷䩶奲潓쉣</w:t>
      </w:r>
      <w:r>
        <w:rPr/>
        <w:t>ꤥ</w:t>
      </w:r>
      <w:r>
        <w:rPr/>
        <w:t>丯棂䄹녒喡欸䐺祗硑戰ꅎ숬쉦칣⛃恱㵦㨹</w:t>
      </w:r>
      <w:r>
        <w:rPr/>
        <w:t>ꥌ</w:t>
      </w:r>
      <w:r>
        <w:rPr/>
        <w:t>䖘ꥦ쉇䤮깟㥆쉢㥰쉹⽎橚</w:t>
      </w:r>
      <w:r>
        <w:rPr/>
        <w:t>Ᵽ</w:t>
      </w:r>
      <w:r>
        <w:rPr/>
        <w:t>呒䨺숱쉾ꅯꏂ㩃䍸뗂皣涩뽧싂쵤㫂䠫숫숺幁ギ縮稹</w:t>
      </w:r>
      <w:r>
        <w:rPr/>
        <w:t>⠸</w:t>
      </w:r>
      <w:r>
        <w:rPr/>
        <w:t>䗂佲竂䝘熩ꌪ㝤睊牦剦Ⓜ긽囂땀쏂䤴倨獵썋癐쉌珂どꍧ唪</w:t>
      </w:r>
      <w:r>
        <w:rPr/>
        <w:t>ꤱ⪏</w:t>
      </w:r>
      <w:r>
        <w:rPr/>
        <w:t>獁习风塢㓂牋㙃ギ</w:t>
      </w:r>
      <w:r>
        <w:rPr/>
        <w:t>ꕔ</w:t>
      </w:r>
      <w:r>
        <w:rPr/>
        <w:t>劵䕤仃楞⸨瑘澬㕏깩癑</w:t>
      </w:r>
      <w:r>
        <w:rPr/>
        <w:t>ⵒ</w:t>
      </w:r>
      <w:r>
        <w:rPr/>
        <w:t>췂</w:t>
      </w:r>
      <w:r>
        <w:rPr/>
        <w:t>꧃</w:t>
      </w:r>
      <w:r>
        <w:rPr/>
        <w:t>繌䂡慍⤱⹎싂䭊숯兙ꥰ김偺ꄻ廂쉑㑬頦䚿昤숴ち⫎㈻⒩攩⍧ꏎ剎䍺輨싂晇⍌⽓疥慪慳㡈焥㘺浐</w:t>
      </w:r>
      <w:r>
        <w:rPr/>
        <w:t>⡞</w:t>
      </w:r>
      <w:r>
        <w:rPr/>
        <w:t>塖㦘⍕⍆ㅓ쉚㈣婌ꇂ㌳ꅔ䯂歹爮䄤㭕奣湀ㄷ奱䩍쉑䢩棃填䊏䔽</w:t>
      </w:r>
      <w:r>
        <w:rPr/>
        <w:t>ꔵ</w:t>
      </w:r>
      <w:r>
        <w:rPr/>
        <w:t>쉗㠲싂뽁盍嘷쉙奦㠽杖</w:t>
      </w:r>
      <w:r>
        <w:rPr/>
        <w:t>ⴲ</w:t>
      </w:r>
      <w:r>
        <w:rPr/>
        <w:t>穐</w:t>
      </w:r>
      <w:r>
        <w:rPr/>
        <w:t>⣂</w:t>
      </w:r>
      <w:r>
        <w:rPr/>
        <w:t>怺憱넥</w:t>
      </w:r>
      <w:r>
        <w:rPr/>
        <w:t>Ɑ</w:t>
      </w:r>
      <w:r>
        <w:rPr/>
        <w:t>쉆頽㣂浶䨦㡉䠫䕄獔時㥲뽳㭳晸歎㷂컃⺮</w:t>
      </w:r>
      <w:r>
        <w:rPr/>
        <w:t>ꕸ</w:t>
      </w:r>
      <w:r>
        <w:rPr/>
        <w:t>䆩䆩㉐偠灁</w:t>
      </w:r>
      <w:r>
        <w:rPr/>
        <w:t>ꥋ</w:t>
      </w:r>
      <w:r>
        <w:rPr/>
        <w:t>總廂焵煡桳䕫쉀浯⚮⫂</w:t>
      </w:r>
      <w:r>
        <w:rPr/>
        <w:t>ꦵ</w:t>
      </w:r>
      <w:r>
        <w:rPr/>
        <w:t>㴥⸽㗂侣쉙ㄴ㐱塑ꏂ碱失判兰揂뭀</w:t>
      </w:r>
      <w:r>
        <w:rPr/>
        <w:t>ⷂ</w:t>
      </w:r>
      <w:r>
        <w:rPr/>
        <w:t>썬⵱啌쉘걥긳쉍娹灍琵㘬䂿党숺数稶쉋⨬☽</w:t>
      </w:r>
      <w:r>
        <w:rPr/>
        <w:t>꧂</w:t>
      </w:r>
      <w:r>
        <w:rPr/>
        <w:t>偘㊮䫂乚摩塅숶瞵䉘癊⩍쵴摵嚡㜵</w:t>
      </w:r>
      <w:r>
        <w:rPr/>
        <w:t>ꗂ</w:t>
      </w:r>
      <w:r>
        <w:rPr/>
        <w:t>桎殿촳</w:t>
      </w:r>
      <w:r>
        <w:rPr/>
        <w:t>ꔥ</w:t>
      </w:r>
      <w:r>
        <w:rPr/>
        <w:t>싍⏂⍩忂纘㩖畠丰걏頻⩣縴奄は恪싂㍑〣慒歋亥㒘䨵慷꥞싂㡥</w:t>
      </w:r>
      <w:r>
        <w:rPr/>
        <w:t>ⱱ</w:t>
      </w:r>
      <w:r>
        <w:rPr/>
        <w:t>颥潚䝁乄숩悻⩍뽸璣⭵呦⤱䱍泂轗氭녳ぎ㝵껎㛍噠䃂㭍歎歹䷂싂䰊䋂⍑䅚息㴭쉪쌺䉊⭷칩</w:t>
      </w:r>
      <w:r>
        <w:rPr/>
        <w:t>ⱌ</w:t>
      </w:r>
      <w:r>
        <w:rPr/>
        <w:t>䝪䀭</w:t>
      </w:r>
      <w:r>
        <w:rPr/>
        <w:t>⡏</w:t>
      </w:r>
      <w:r>
        <w:rPr/>
        <w:t>俍</w:t>
      </w:r>
      <w:r>
        <w:rPr/>
        <w:t>Ⱜ</w:t>
      </w:r>
      <w:r>
        <w:rPr/>
        <w:t>慟쵧娳쉚䝃步</w:t>
      </w:r>
      <w:r>
        <w:rPr/>
        <w:t>Ⱓ</w:t>
      </w:r>
      <w:r>
        <w:rPr/>
        <w:t>䕙쉍뮻樷ㄷ揂䙗놡慈攸敹畐넸</w:t>
      </w:r>
      <w:r>
        <w:rPr/>
        <w:t>Ⱛ</w:t>
      </w:r>
      <w:r>
        <w:rPr/>
        <w:t>爷땁ㅹ</w:t>
      </w:r>
      <w:r>
        <w:rPr/>
        <w:t>ꥉ</w:t>
      </w:r>
      <w:r>
        <w:rPr/>
        <w:t>穆㮣婄潤습♇㕃깂⹆</w:t>
      </w:r>
      <w:r>
        <w:rPr/>
        <w:t>ꗂ</w:t>
      </w:r>
      <w:r>
        <w:rPr/>
        <w:t>䁘桦⹭偠</w:t>
      </w:r>
      <w:r>
        <w:rPr/>
        <w:t>⢵</w:t>
      </w:r>
      <w:r>
        <w:rPr/>
        <w:t>㠪넯⫍父䨭䱚瓂疮㌫㕴</w:t>
      </w:r>
      <w:r>
        <w:rPr/>
        <w:t>ꗂ</w:t>
      </w:r>
      <w:r>
        <w:rPr/>
        <w:t>懂䇍ꄮ窏꺣啍橣剃쉠䥶捲礵洯䠬䅋繤</w:t>
      </w:r>
      <w:r>
        <w:rPr/>
        <w:t>ⱬ</w:t>
      </w:r>
      <w:r>
        <w:rPr/>
        <w:t>䡁㏎㶡㭐吲䔯洲쉌浸㝫䒬넬飂䭧瀦칬〳堺杉弸䬨써㇂飍㉮믂噬◂쉥䡮娮</w:t>
      </w:r>
      <w:r>
        <w:rPr/>
        <w:t>⣂</w:t>
      </w:r>
      <w:r>
        <w:rPr/>
        <w:t>晔䤨䁔䥎穘</w:t>
      </w:r>
      <w:r>
        <w:rPr/>
        <w:t>ⵍ⬨</w:t>
      </w:r>
      <w:r>
        <w:rPr/>
        <w:t>憥䛂䂿堹坡츱㐷㡷婃䴯顊⬴䭱懂䩧䀰슩䱋㕱</w:t>
      </w:r>
      <w:r>
        <w:rPr/>
        <w:t>ꤩ</w:t>
      </w:r>
      <w:r>
        <w:rPr/>
        <w:t>祔畉꥘辏걾䅍딽⩱啞䁗浞参㝂晉畩䉘じ뽸奍浦┺擂哂슥乳쉀稪浏⨷ꄬ쉬㬪婐捕쉺䥕⩌獱幹瓂䘬挤橂婙捚帩⴦䑁⨵</w:t>
      </w:r>
      <w:r>
        <w:rPr/>
        <w:t>ⵞꖿ</w:t>
      </w:r>
      <w:r>
        <w:rPr/>
        <w:t>痂㮱䂣垬⺩搳䑍彸砹⻃挱☭䱕㝢捳슮걠獏꺱딽剾⍊㦩獍忂轶䑲싂ㅒ췂</w:t>
      </w:r>
      <w:r>
        <w:rPr/>
        <w:t>⡧</w:t>
      </w:r>
      <w:r>
        <w:rPr/>
        <w:t>瑌僂⩑뽣</w:t>
      </w:r>
      <w:r>
        <w:rPr/>
        <w:t>⡙</w:t>
      </w:r>
      <w:r>
        <w:rPr/>
        <w:t>쵖⩔㑍곍숲㡚⭏庿칒⹣녨俎浫塪恴㡨䊡汙싂輤</w:t>
      </w:r>
      <w:r>
        <w:rPr/>
        <w:t>ꕌ</w:t>
      </w:r>
      <w:r>
        <w:rPr/>
        <w:t>疏䖱⑵浺숳呄딴䍧片暩坥灄吭橮䰸佪幋䀨䛂㙱땫滂뭟䴮뽌ꍆ䩬㋂쉊瘶䉦剧뇂깏숨潟䤸䉎㩄⩡杍獥♨潄쉅伴䝆╎䙾枏つ숵㖮䯂䮥剥⩭⏂勂썢埂圭兖</w:t>
      </w:r>
      <w:r>
        <w:rPr/>
        <w:t>ⱂ</w:t>
      </w:r>
      <w:r>
        <w:rPr/>
        <w:t>輬慖噪</w:t>
      </w:r>
      <w:r>
        <w:rPr/>
        <w:t>ꥊ</w:t>
      </w:r>
      <w:r>
        <w:rPr/>
        <w:t>晲䉌깩吣䉃壂津</w:t>
      </w:r>
      <w:r>
        <w:rPr/>
        <w:t>ꤸ</w:t>
      </w:r>
      <w:r>
        <w:rPr/>
        <w:t>갻帯⽬⯂⨲伳</w:t>
      </w:r>
      <w:r>
        <w:rPr/>
        <w:t>ꕺ</w:t>
      </w:r>
      <w:r>
        <w:rPr/>
        <w:t>⺬皘穾溬쉥妻</w:t>
      </w:r>
      <w:r>
        <w:rPr/>
        <w:t>ꤹ⨯</w:t>
      </w:r>
      <w:r>
        <w:rPr/>
        <w:t>㭸伳⹸婤捌Ⓜ⑯輮坨䱬䣃求㒵</w:t>
      </w:r>
      <w:r>
        <w:rPr/>
        <w:t>ꔴ</w:t>
      </w:r>
      <w:r>
        <w:rPr/>
        <w:t>㗂䵪䖏䔥畁䕃</w:t>
      </w:r>
      <w:r>
        <w:rPr/>
        <w:t>ꤷ</w:t>
      </w:r>
      <w:r>
        <w:rPr/>
        <w:t>겻娵戻습〫辮轄ꍵ⤪䷂灆睎揂繅偲ꥡ쏂恚湾噁䄨瀽䗂㈽櫂㙊숬牃䁣땟喡硣㤤乤싃㚥숥땩䤱䙰쉷亱ꌫ潌堫⩁橈㍂〪睴淂㞩䅭憬先</w:t>
      </w:r>
      <w:r>
        <w:rPr/>
        <w:t>ⲩ</w:t>
      </w:r>
      <w:r>
        <w:rPr/>
        <w:t>쉈潐江㘲䑰織묥妻䡥䝣䴷噦刲猽祲欫⽌澏摧쉨噢뮿㥳㕱㦥뭧숮䇂ꌮ⹊扣䏂䕪⭆檥噪盂쉋潔㙓䗂⥙兒扉戴ㅑ本矂癄</w:t>
      </w:r>
      <w:r>
        <w:rPr/>
        <w:t>ⵄ</w:t>
      </w:r>
      <w:r>
        <w:rPr/>
        <w:t>柂轹⍊剞쌥慭畓焫湊し㑱⦬䍃颮⭧橍◂녊奥뼩㭵곂琻奲头⤨ㅙꄷ㝺ㄷ⧂奂㍋潔卪普㕰䉵㝊㮣䭱</w:t>
      </w:r>
      <w:r>
        <w:rPr/>
        <w:t>ꕍ</w:t>
      </w:r>
      <w:r>
        <w:rPr/>
        <w:t>吊䡘</w:t>
      </w:r>
      <w:r>
        <w:rPr/>
        <w:t>ꥂ</w:t>
      </w:r>
      <w:r>
        <w:rPr/>
        <w:t>媥⪻啳䍆縮愵飂㟎纱쵆쉊匯뽚╂畑⨴獘</w:t>
      </w:r>
      <w:r>
        <w:rPr/>
        <w:t>⡂</w:t>
      </w:r>
      <w:r>
        <w:rPr/>
        <w:t>呓祏歠ㅳ칗ꥷ㐵㵶煫䅬▮㡁⾡䝵殿</w:t>
      </w:r>
      <w:r>
        <w:rPr/>
        <w:t>⠣⠰</w:t>
      </w:r>
      <w:r>
        <w:rPr/>
        <w:t>捚兦㙦㩔⑬쉍摑撏㈽ꅘ占顨浊숰㭔㭌䭑朹䜽歺⩱唬呷䁐㟎瘹漤樹暱䝈⸣ꍙ㊻ꆮ</w:t>
      </w:r>
      <w:r>
        <w:rPr/>
        <w:t>ꦻ</w:t>
      </w:r>
      <w:r>
        <w:rPr/>
        <w:t>汷汋煌捰拂唰㉵ꅁ쉢喱䩚凂싎⑗奢顟噐晀⼰㟂⿂敎厮磂坺ꍒ㍦墵㙔也쉭版ꥣ걁ꅘ</w:t>
      </w:r>
      <w:r>
        <w:rPr/>
        <w:t>ⰶ</w:t>
      </w:r>
      <w:r>
        <w:rPr/>
        <w:t>帷쉨恍娪ꍅ䍆嚥佈⻂刯浓䬷咡</w:t>
      </w:r>
      <w:r>
        <w:rPr/>
        <w:t>⡴⯎</w:t>
      </w:r>
      <w:r>
        <w:rPr/>
        <w:t>帬넨</w:t>
      </w:r>
      <w:r>
        <w:rPr/>
        <w:t>ꗂ</w:t>
      </w:r>
      <w:r>
        <w:rPr/>
        <w:t>쉨报㜱⍦ꏂ噩捥꥙쉣ꍗ䬪♊쉋剐╹䶿平乕碣䅲䇂瑲炩稳檘禱飂숲쉅买㑹晶嘨곂牞㨪쉐䐹嫂ꎿ</w:t>
      </w:r>
      <w:r>
        <w:rPr/>
        <w:t>ꦮ⩀ⴽ☪</w:t>
      </w:r>
      <w:r>
        <w:rPr/>
        <w:t>䄩颬畖偕坬恢습⍖干睇㞘㣂䅬䑎敢決〽㡔幎⹅☨</w:t>
      </w:r>
      <w:r>
        <w:rPr/>
        <w:t>⡖</w:t>
      </w:r>
      <w:r>
        <w:rPr/>
        <w:t>嫂⨽浬䍒所轩溩녆顒劥ꥣ㉴䛂礣⹰暿矂ꅙ싎入ꍅ</w:t>
      </w:r>
      <w:r>
        <w:rPr/>
        <w:t>꧂</w:t>
      </w:r>
      <w:r>
        <w:rPr/>
        <w:t>䝥正⭶䌷轁坍硯漳쉨浀㜲䁟䅊洬䉓桬坦畴숪쉍♨⨴焥堯椣䐦ィ땂橈轇㑠</w:t>
      </w:r>
      <w:r>
        <w:rPr/>
        <w:t>ꗂ</w:t>
      </w:r>
      <w:r>
        <w:rPr/>
        <w:t>塮䦥䱃</w:t>
      </w:r>
      <w:r>
        <w:rPr/>
        <w:t>ꗂ</w:t>
      </w:r>
      <w:r>
        <w:rPr/>
        <w:t>㍖が灱洯示伸眩婪뭐딨㌱䢣凂넺㑎숬灌䅗眭䅬⼩㵺㙥䙯瑑쉧䃎깆怦楩儤녋싂㥣깗昶塆⩵⤱ꍢ땣녅㙈쉪䰵眭凂儦破甪㙅灈剡柂</w:t>
      </w:r>
      <w:r>
        <w:rPr/>
        <w:t>⡅</w:t>
      </w:r>
      <w:r>
        <w:rPr/>
        <w:t>劵瑩ꄪ꥗迂晦쉓슣ꎘ쉔⥄䕦圭泍슥⩺</w:t>
      </w:r>
      <w:r>
        <w:rPr/>
        <w:t>꤯</w:t>
      </w:r>
      <w:r>
        <w:rPr/>
        <w:t>ꥳ⒏</w:t>
      </w:r>
      <w:r>
        <w:rPr/>
        <w:t>⠬</w:t>
      </w:r>
      <w:r>
        <w:rPr/>
        <w:t>쉒㣃쉖㫂セ啷欭轡䄸滂㤦圱䓂䕪沩䖱䯃뽳쉳廎⸴た뭋樤䎵䄳䂥䭭㴲眹䕵摶っ슿呞뽰䀺㛂녙偧⻃㔪䂩楠恐</w:t>
      </w:r>
      <w:r>
        <w:rPr/>
        <w:t>ⵠ</w:t>
      </w:r>
      <w:r>
        <w:rPr/>
        <w:t>滂쉄쉣䔱쉷浾䅂䙸㞵㕒〻嚿焦䍄捦䮱믂䀭뭄湇䁒⺥䡺쉸㡀뽢㷂䅨䡌皬瞵ꥷ䰱潕걏急뭤奤申쉫匤㢩睤占刽㉦䵇㨶橙쵤쉆⹞䜶싂䂩쉂㔤婀숤穪뼸⧂쉢⛎⸩灬噸㫃癤牐䨵ꍃ吩♚숹⴪煷㙀㛂祊奄桊⭔轎彶獫䏂墬䠩</w:t>
      </w:r>
      <w:r>
        <w:rPr/>
        <w:t>ⵃ</w:t>
      </w:r>
      <w:r>
        <w:rPr/>
        <w:t>姍◂杘⽤祖♯幀彥䕓칵が쉶쉷╴䝭칶塳㞣</w:t>
      </w:r>
      <w:r>
        <w:rPr/>
        <w:t>ꖱ</w:t>
      </w:r>
      <w:r>
        <w:rPr/>
        <w:t>䐹狂㥪쉥㔷渥捏桔슬쉃秂㍇纣쉘㬹깈焱䡷瑭⍍廂偐削⩯挹⴪〳㵎窘☬佩</w:t>
      </w:r>
      <w:r>
        <w:rPr/>
        <w:t>ⴊ</w:t>
      </w:r>
      <w:r>
        <w:rPr/>
        <w:t>幐긫⼵傥⮩쉵绂䕷竂㔸䌲桟炡⹗瑘슘惂㟂䅴㣃机ꆩ瞘彥쉬牪牑♀쉶唸땙♉䪱䚥畒杇Ⓜ</w:t>
      </w:r>
      <w:r>
        <w:rPr/>
        <w:t>Ⱟ</w:t>
      </w:r>
      <w:r>
        <w:rPr/>
        <w:t>氥</w:t>
      </w:r>
      <w:r>
        <w:rPr/>
        <w:t>ꦩ</w:t>
      </w:r>
      <w:r>
        <w:rPr/>
        <w:t>慌⦩㥾䍑䙚쉨斏楤⬯슿䑓湅⥟吽楁⍍</w:t>
      </w:r>
      <w:r>
        <w:rPr/>
        <w:t>ꔲ⥺</w:t>
      </w:r>
      <w:r>
        <w:rPr/>
        <w:t>塊䒣걥浈穟橳ぐ南⸫⎿싂㯂촯欭⍖㬣扅㬽䔯</w:t>
      </w:r>
      <w:r>
        <w:rPr/>
        <w:t>ꤶ</w:t>
      </w:r>
      <w:r>
        <w:rPr/>
        <w:t>춻슏佧祁䍃숤洽塖컎睦㨮〶겻绂ぢ⩷䅔は埂刹䝚䞵⨳</w:t>
      </w:r>
      <w:r>
        <w:rPr/>
        <w:t>ꤵ</w:t>
      </w:r>
      <w:r>
        <w:rPr/>
        <w:t>䁟⩒睃⨰㌻쉶</w:t>
      </w:r>
      <w:r>
        <w:rPr/>
        <w:t>ꤸꕂ</w:t>
      </w:r>
      <w:r>
        <w:rPr/>
        <w:t>轇쉔噦슣䈪</w:t>
      </w:r>
      <w:r>
        <w:rPr/>
        <w:t>ꥋ</w:t>
      </w:r>
      <w:r>
        <w:rPr/>
        <w:t>슻䗂㧂䑎乧♊⭯쉃渥穦녭쉵䌱</w:t>
      </w:r>
      <w:r>
        <w:rPr/>
        <w:t>ꕲ</w:t>
      </w:r>
      <w:r>
        <w:rPr/>
        <w:t>싂䥡갤츨敀숣煐쵵쉭歓⹣幵⩚繄⤴䵐䈻佌卟䰪穘⹶쉌ㅢ쉯懂㙑畺摢慷</w:t>
      </w:r>
      <w:r>
        <w:rPr/>
        <w:t>ꔥ</w:t>
      </w:r>
      <w:r>
        <w:rPr/>
        <w:t>卲㥭칅櫂녁煐땳쉮恄㷂떣㢩摇頨⪣Ⓕ晩ꥯ焰쉏묲⴫㉙ꥭ禘⨤奸┸Ⓜ㉘쉒뭬䙆塤䂬ㅍ憮畉⍆슥啵㠨庥쉡䭧䫂䨪쉫䜤㴷깤츪捊儬硇稹쉾杏뼬╡癴瞣業倵洲⍐⍴繊琸䝦硏숩䉣唷⨹⨫⍂쉈䡈穴浅</w:t>
      </w:r>
      <w:r>
        <w:rPr/>
        <w:t>ⶣ</w:t>
      </w:r>
      <w:r>
        <w:rPr/>
        <w:t>䘯숱坱祘⥀☸</w:t>
      </w:r>
      <w:r>
        <w:rPr/>
        <w:t>ⰲ</w:t>
      </w:r>
      <w:r>
        <w:rPr/>
        <w:t>쉇쉋䭊⪻帹䦬坟嘸⥹슡㉡쌺</w:t>
      </w:r>
      <w:r>
        <w:rPr/>
        <w:t>ⱘ</w:t>
      </w:r>
      <w:r>
        <w:rPr/>
        <w:t>燂⭊㝐䵰싂绂坘曂</w:t>
      </w:r>
      <w:r>
        <w:rPr/>
        <w:t>ꥂ</w:t>
      </w:r>
      <w:r>
        <w:rPr/>
        <w:t>攪䱧剰갥⍪橎啴梘墵䥯灀畇♋框䴥㉥㉪㕄眴ꍴ縫檮</w:t>
      </w:r>
      <w:r>
        <w:rPr/>
        <w:t>ꥆ</w:t>
      </w:r>
      <w:r>
        <w:rPr/>
        <w:t>㫃幩꺿쉦┯숤</w:t>
      </w:r>
      <w:r>
        <w:rPr/>
        <w:t>ⵈ⤷</w:t>
      </w:r>
      <w:r>
        <w:rPr/>
        <w:t>㝊䚬땭晴⑺儤湂剏⍎ヂ䂡噩⑺怦⥄䑍禡䱪轧㚿㢬䱮</w:t>
      </w:r>
      <w:r>
        <w:rPr/>
        <w:t>⡱</w:t>
      </w:r>
      <w:r>
        <w:rPr/>
        <w:t>佾呮㈪ꌣ稷쉗䙳吪㥢츩</w:t>
      </w:r>
      <w:r>
        <w:rPr/>
        <w:t>ⵂ</w:t>
      </w:r>
      <w:r>
        <w:rPr/>
        <w:t>儤煪恭痂昬窩䭠偯㵲</w:t>
      </w:r>
      <w:r>
        <w:rPr/>
        <w:t>ꕣ</w:t>
      </w:r>
      <w:r>
        <w:rPr/>
        <w:t>䭈깣땏췂⬷戰묱傱ㅓ僎Ⓝ帪썣㙦숸倥㶣◃떩捊뗎쏂瑒帱㣂䕠兌硎汥塁</w:t>
      </w:r>
      <w:r>
        <w:rPr/>
        <w:t>ⵄ</w:t>
      </w:r>
      <w:r>
        <w:rPr/>
        <w:t>㴭</w:t>
      </w:r>
      <w:r>
        <w:rPr/>
        <w:t>꧂</w:t>
      </w:r>
      <w:r>
        <w:rPr/>
        <w:t>䕐堸</w:t>
      </w:r>
      <w:r>
        <w:rPr/>
        <w:t>ꕗ</w:t>
      </w:r>
      <w:r>
        <w:rPr/>
        <w:t>哎䳂䉌慬⥦慃䷂歀쏂㍗췍辘飂伳쉌⍂쉀牆瑞㝶쉕坓做숥琴쉱뽳澻슏爦♱先</w:t>
      </w:r>
      <w:r>
        <w:rPr/>
        <w:t>⢡</w:t>
      </w:r>
      <w:r>
        <w:rPr/>
        <w:t>ꗂ</w:t>
      </w:r>
      <w:r>
        <w:rPr/>
        <w:t>䉎稶洹櫂㭳桫煯颱沘升㨪⭏奃㩈쉰䥶坯</w:t>
      </w:r>
      <w:r>
        <w:rPr/>
        <w:t>ⴷ</w:t>
      </w:r>
      <w:r>
        <w:rPr/>
        <w:t>卮强㭯</w:t>
      </w:r>
      <w:r>
        <w:rPr/>
        <w:t>ꦩ</w:t>
      </w:r>
      <w:r>
        <w:rPr/>
        <w:t>㋂㝳</w:t>
      </w:r>
      <w:r>
        <w:rPr/>
        <w:t>ꥑ</w:t>
      </w:r>
      <w:r>
        <w:rPr/>
        <w:t>僂䩾晫⑾㏂桒䍉ꅔꏂ搩⧂抵敷깾</w:t>
      </w:r>
      <w:r>
        <w:rPr/>
        <w:t>ꤷ</w:t>
      </w:r>
      <w:r>
        <w:rPr/>
        <w:t>歕䤳瀣⭺㜭㠪쉲徵⍄佖据쉚䝴쉸촪캩䍶╷䜭爻䍸磂땈숺⼴⽕䡶⼪쉵숲</w:t>
      </w:r>
      <w:r>
        <w:rPr/>
        <w:t>꥓</w:t>
      </w:r>
      <w:r>
        <w:rPr/>
        <w:t>갪썺制睭敀䲻쉞潧싂</w:t>
      </w:r>
      <w:r>
        <w:rPr/>
        <w:t>ꔤ</w:t>
      </w:r>
      <w:r>
        <w:rPr/>
        <w:t>灚긬썶㟂庬⨱漬⫂瓂堸䭺免猪砊딦쏎焰䉥滂♍告埂Ⓜ椪䁓</w:t>
      </w:r>
      <w:r>
        <w:rPr/>
        <w:t>⠩</w:t>
      </w:r>
      <w:r>
        <w:rPr/>
        <w:t>殣佢歴쉫뭈礱숥꥕쉇伥껃硚⭲㝖䝂묪灢牎☽⹊䉤强穷硂쉔嚬싂剏ㄲ扯捏㈸牀㵞桦歩噳숸婨㩄纬兕捰盂䘭갨睁䮩㖩⩏顾ꍌ쉙町橥燎땂攣剀湺啇わ穕湏估䱩柂뇃ㅯ뽈喻</w:t>
      </w:r>
      <w:r>
        <w:rPr/>
        <w:t>⡘</w:t>
      </w:r>
      <w:r>
        <w:rPr/>
        <w:t>슻ꌲ㔪ㄨ剹泃⨵煕㶣坏惂⩵</w:t>
      </w:r>
      <w:r>
        <w:rPr/>
        <w:t>⡂</w:t>
      </w:r>
      <w:r>
        <w:rPr/>
        <w:t>䕷昳</w:t>
      </w:r>
      <w:r>
        <w:rPr/>
        <w:t>ꤪ</w:t>
      </w:r>
      <w:r>
        <w:rPr/>
        <w:t>慲彑Ⓝ徵犻漬樤偔⧂⪥⼺欺煩抩쉉뽭</w:t>
      </w:r>
      <w:r>
        <w:rPr/>
        <w:t>⠪</w:t>
      </w:r>
      <w:r>
        <w:rPr/>
        <w:t>걈䕚䩤㩤쉯㑱嘯뇃싂轩頺婵杏䅃恩쎡㡴⯂</w:t>
      </w:r>
      <w:r>
        <w:rPr/>
        <w:t>ꥍ</w:t>
      </w:r>
      <w:r>
        <w:rPr/>
        <w:t>칰䵣儥䙃싂焦䳂繫戺싍⤵縸ꥠ潹ꍏ抩㭬洵坙洯⩑啉吵厣䥟쉑懃䪮쉍㨵瓂뭩쉓曂ꄪ眭潐䑑ꍵ</w:t>
      </w:r>
      <w:r>
        <w:rPr/>
        <w:t>ꥀ</w:t>
      </w:r>
      <w:r>
        <w:rPr/>
        <w:t>坂怸䤩轊涩㩄珂曂䳂慉桠⴫䱙쉮ꍃ㓎㚩漽䥯⴨♭땅畴⫂싃</w:t>
      </w:r>
      <w:r>
        <w:rPr/>
        <w:t>ꤱ</w:t>
      </w:r>
      <w:r>
        <w:rPr/>
        <w:t>濂䵟싂ꆩ湘싂땘뽷墻僂埂辩䡊䳂桉䌩樫申䍙쉑</w:t>
      </w:r>
      <w:r>
        <w:rPr/>
        <w:t>⢣</w:t>
      </w:r>
      <w:r>
        <w:rPr/>
        <w:t>ꥮ祮婂췂惂光縸ㅙ江獶㍸</w:t>
      </w:r>
      <w:r>
        <w:rPr/>
        <w:t>ꔳ</w:t>
      </w:r>
      <w:r>
        <w:rPr/>
        <w:t>䟂揂䏂吵칔垬䵇쉉〨쉤슱</w:t>
      </w:r>
      <w:r>
        <w:rPr/>
        <w:t>꥓</w:t>
      </w:r>
      <w:r>
        <w:rPr/>
        <w:t>乎䭵樦捊㡬㝾떿瓂㑓꺵曂ꄰ琥橾灲숭疵䙃䆱氺幣땾䱨㕩䴴㒵건</w:t>
      </w:r>
      <w:r>
        <w:rPr/>
        <w:t>Ⳃ</w:t>
      </w:r>
      <w:r>
        <w:rPr/>
        <w:t>쉋汸渤㵐㑲洮呣㴻䍅煋参欪摎婾漵瀪噈㑰쉐戶땠䒩숪䣂潹㐷硠䁾㍨쉣䡇⤶⯂惂頥㕐畲䕸䒬⤪㞩㴲ꅙ敞瑠㡓⯂㵲</w:t>
      </w:r>
      <w:r>
        <w:rPr/>
        <w:t>Ⱶ⡮</w:t>
      </w:r>
      <w:r>
        <w:rPr/>
        <w:t>䙾癮싂䏃泂毃剪婶な슡呇䍩颻뇂⥑슏⎘昷㔨徥坒ꅃ숻꺵㖵攮彲桟ヂ싂췂敏恬煣敞䩶뽋㔪꥞轑捵卓椻㕆⼪䍍䝔䉇买쉩潙柂쉸묥</w:t>
      </w:r>
      <w:r>
        <w:rPr/>
        <w:t>ꦣ</w:t>
      </w:r>
      <w:r>
        <w:rPr/>
        <w:t>澬⌳嗂딹</w:t>
      </w:r>
      <w:r>
        <w:rPr/>
        <w:t>Ɐ</w:t>
      </w:r>
      <w:r>
        <w:rPr/>
        <w:t>獕繉咡⸻䵐栩ꅩ浃쉸櫂彅愤䕭祴쉲坡</w:t>
      </w:r>
      <w:r>
        <w:rPr/>
        <w:t>Ⱝ</w:t>
      </w:r>
      <w:r>
        <w:rPr/>
        <w:t>攷䗃㡪⽺彘辩畅祫夫槂㍞쉨顑⽙칣啨ㄤ塺歃喻䥂彪挩䡕ㅫ丯䡗擂쵒愸坪㭴也쉂刴奙䙢灙奌뮣슱平뇂獌싃恆╵䢩㡩㐩☺녮䅵㉭戻檘ㅷ栵忂㏂桄②扤獓䁶慭乙慦䝖Ⓜ䊿⌥싂丩椤뭲</w:t>
      </w:r>
      <w:r>
        <w:rPr/>
        <w:t>ⵓ⩊</w:t>
      </w:r>
      <w:r>
        <w:rPr/>
        <w:t>䣂☵幵ꌮ凂㉐䳂壂礱㑁啐ㄺ슬歐쉱恱䕴眹彤塈爸</w:t>
      </w:r>
      <w:r>
        <w:rPr/>
        <w:t>꧂</w:t>
      </w:r>
      <w:r>
        <w:rPr/>
        <w:t>轵㪣漮⩸㜦</w:t>
      </w:r>
      <w:r>
        <w:rPr/>
        <w:t>ꤺ</w:t>
      </w:r>
      <w:r>
        <w:rPr/>
        <w:t>㍌ㅂ婂ㄊ⩏썀彌坟쉥䗂濃䐹顱⭐吩䔤⎬献숸硚</w:t>
      </w:r>
      <w:r>
        <w:rPr/>
        <w:t>⣂</w:t>
      </w:r>
      <w:r>
        <w:rPr/>
        <w:t>춥㟂ぇ拂</w:t>
      </w:r>
      <w:r>
        <w:rPr/>
        <w:t>ꗂ</w:t>
      </w:r>
      <w:r>
        <w:rPr/>
        <w:t>磂䴦䗂䝘㘽䂻⩅樥뽭㑹圮⽁⩋</w:t>
      </w:r>
      <w:r>
        <w:rPr/>
        <w:t>ⶬ</w:t>
      </w:r>
      <w:r>
        <w:rPr/>
        <w:t>䈭쉂䲩恧縰쌲</w:t>
      </w:r>
      <w:r>
        <w:rPr/>
        <w:t>⡎</w:t>
      </w:r>
      <w:r>
        <w:rPr/>
        <w:t>㜮卯慵瑥剺써䡎⨷䧂㙮係싂ꥮ幬⭲湘琪䞩뽐⽷⍵쌦㡺祃땦㨻樣治破⽯⩗砫뭨䁞曂㡧ꅇ桓御㌸煕懂쉏奍挻敞頲㧂⭦⽸ꍴ唵ꌺ辩辻⏎勍䝄氦</w:t>
      </w:r>
      <w:r>
        <w:rPr/>
        <w:t>Ⲭ</w:t>
      </w:r>
      <w:r>
        <w:rPr/>
        <w:t>猵⍦煞⼹썏濂㵉幷뗍扲䕊恖丰싂⎮䒻䉠瘰㨤畋㭋䕫〺ꥬ汫獰</w:t>
      </w:r>
      <w:r>
        <w:rPr/>
        <w:t>ⱞ</w:t>
      </w:r>
      <w:r>
        <w:rPr/>
        <w:t>䁒泂㬫䆩栰쉺克䕷㉮㛂쉣呂썺卷ㄣ</w:t>
      </w:r>
      <w:r>
        <w:rPr/>
        <w:t>ⱎ</w:t>
      </w:r>
      <w:r>
        <w:rPr/>
        <w:t>㤺㌪쉬潢䕳⥺</w:t>
      </w:r>
      <w:r>
        <w:rPr/>
        <w:t>ꕭ</w:t>
      </w:r>
      <w:r>
        <w:rPr/>
        <w:t>㷎싂穗쉘깪獔䈽㍖⹵슩싂昲㴮⮏湾뽫婸湷䑂渱뭊쉄칗爽㨸⤶危塷⹠昲横싂⸸㌪쌻区춡♾壃</w:t>
      </w:r>
      <w:r>
        <w:rPr/>
        <w:t>ⲵ</w:t>
      </w:r>
      <w:r>
        <w:rPr/>
        <w:t>堮䥃媬浒坓䙪㭌싂䁒灞⨱剓倩⤯䉚쵖</w:t>
      </w:r>
      <w:r>
        <w:rPr/>
        <w:t>⡔</w:t>
      </w:r>
      <w:r>
        <w:rPr/>
        <w:t>㮮垬⍐珂</w:t>
      </w:r>
      <w:r>
        <w:rPr/>
        <w:t>꧂</w:t>
      </w:r>
      <w:r>
        <w:rPr/>
        <w:t>厱㕱欸컎꧎椳㤦쉤䈺湙䣂狂㙵八</w:t>
      </w:r>
      <w:r>
        <w:rPr/>
        <w:t>ꥇ</w:t>
      </w:r>
      <w:r>
        <w:rPr/>
        <w:t>䌤坳塅㠶欦ꄺ祈쉩奠厮⪥䫂䑾潷淎ꄴ僎伦噋㥹깹急嚣㈤</w:t>
      </w:r>
      <w:r>
        <w:rPr/>
        <w:t>⡣</w:t>
      </w:r>
      <w:r>
        <w:rPr/>
        <w:t>湊슥坣〨</w:t>
      </w:r>
      <w:r>
        <w:rPr/>
        <w:t>꧂</w:t>
      </w:r>
      <w:r>
        <w:rPr/>
        <w:t>⠮</w:t>
      </w:r>
      <w:r>
        <w:rPr/>
        <w:t>䁞쉏䫎㍵疥㕚䱺䦬숦弫㈫洽棂淍乢炩⩹怵ꄯ轏晷츣狂</w:t>
      </w:r>
      <w:r>
        <w:rPr/>
        <w:t>ꤸ</w:t>
      </w:r>
      <w:r>
        <w:rPr/>
        <w:t>福갶輵䝳潂뭘䕫戭潹䆬⪘奋䙬敥湩啃㴸㘤啵㥬硠椷쉏摉婊繑䅐怪夫⵲⭞䦮㬩썎⍉圳쉲輵瘪支ぴ煍⍨去숳ꍖ恷湯偬꺥䡅幁䭸슣儺婢澬由偅畢殥吲桳䩦쉨之千縪佇䍇</w:t>
      </w:r>
      <w:r>
        <w:rPr/>
        <w:t>Ⳃ</w:t>
      </w:r>
      <w:r>
        <w:rPr/>
        <w:t>ꎿ䤥䨺ꥡ싂㝖汧奅敲敠☨긣桦嫂濂싂痂䞩⼲夬슏</w:t>
      </w:r>
      <w:r>
        <w:rPr/>
        <w:t>ꖏ</w:t>
      </w:r>
      <w:r>
        <w:rPr/>
        <w:t>伩䕳瑞⾻䬰睎捐汔颻</w:t>
      </w:r>
      <w:r>
        <w:rPr/>
        <w:t>ꤴ</w:t>
      </w:r>
      <w:r>
        <w:rPr/>
        <w:t>㠴</w:t>
      </w:r>
      <w:r>
        <w:rPr/>
        <w:t>ꤶ</w:t>
      </w:r>
      <w:r>
        <w:rPr/>
        <w:t>丷㗂瑴</w:t>
      </w:r>
      <w:r>
        <w:rPr/>
        <w:t>⡈</w:t>
      </w:r>
      <w:r>
        <w:rPr/>
        <w:t>乣攴穃</w:t>
      </w:r>
      <w:r>
        <w:rPr/>
        <w:t>⠵</w:t>
      </w:r>
      <w:r>
        <w:rPr/>
        <w:t>䬴㜻</w:t>
      </w:r>
      <w:r>
        <w:rPr/>
        <w:t>ꕁ</w:t>
      </w:r>
      <w:r>
        <w:rPr/>
        <w:t>䉲썭</w:t>
      </w:r>
      <w:r>
        <w:rPr/>
        <w:t>ꗂ</w:t>
      </w:r>
      <w:r>
        <w:rPr/>
        <w:t>搪搷弹偔柎䮻뮩癏깍殩⭨슏剒갫뽨䱮软</w:t>
      </w:r>
      <w:r>
        <w:rPr/>
        <w:t>ⳃ</w:t>
      </w:r>
      <w:r>
        <w:rPr/>
        <w:t>䙺矂쉔숩䬪</w:t>
      </w:r>
      <w:r>
        <w:rPr/>
        <w:t>ⴤ</w:t>
      </w:r>
      <w:r>
        <w:rPr/>
        <w:t>師䃃ꄪ</w:t>
      </w:r>
      <w:r>
        <w:rPr/>
        <w:t>ⱘ</w:t>
      </w:r>
      <w:r>
        <w:rPr/>
        <w:t>묨輹䤨迂갲ꥩ兘⑓</w:t>
      </w:r>
      <w:r>
        <w:rPr/>
        <w:t>⡌⵩</w:t>
      </w:r>
      <w:r>
        <w:rPr/>
        <w:t>쉃㒬썘习㵳㡱슮嗍採睃⦥恧丵禘</w:t>
      </w:r>
      <w:r>
        <w:rPr/>
        <w:t>⡵</w:t>
      </w:r>
      <w:r>
        <w:rPr/>
        <w:t>䃎㏂슿⹢抮땕䱇䥎깇健卆歹</w:t>
      </w:r>
      <w:r>
        <w:rPr/>
        <w:t>⠷</w:t>
      </w:r>
      <w:r>
        <w:rPr/>
        <w:t>䌹䔸汾</w:t>
      </w:r>
      <w:r>
        <w:rPr/>
        <w:t>ꤳ</w:t>
      </w:r>
      <w:r>
        <w:rPr/>
        <w:t>潪媥⹡녖䖱丣敊䕣摧뭄滂䷃窡䕖珂嗂癶⬭摅⍘ꍷ疏</w:t>
      </w:r>
      <w:r>
        <w:rPr/>
        <w:t>Ⱝ</w:t>
      </w:r>
      <w:r>
        <w:rPr/>
        <w:t>恵烂䓂彺劮扠瑵穁㵠甲ꍬ摰⹎ꍺ숊申숫</w:t>
      </w:r>
      <w:r>
        <w:rPr/>
        <w:t>ꗂ</w:t>
      </w:r>
      <w:r>
        <w:rPr/>
        <w:t>䍓吽犿네㌨쉬係뽆⬩慸輭㕫</w:t>
      </w:r>
      <w:r>
        <w:rPr/>
        <w:t>ꦵ⹓</w:t>
      </w:r>
      <w:r>
        <w:rPr/>
        <w:t>䝏䆩⛂싂㬳䴶个䵭䁍摵쉾숶</w:t>
      </w:r>
      <w:r>
        <w:rPr/>
        <w:t>ꕑ</w:t>
      </w:r>
      <w:r>
        <w:rPr/>
        <w:t>瑲眽祺䠦㜺╨斏煷䉴䕒䛂吻㩉싂砪氬玣썀⩶쉵攰晊剹䥄</w:t>
      </w:r>
      <w:r>
        <w:rPr/>
        <w:t>⡨</w:t>
      </w:r>
      <w:r>
        <w:rPr/>
        <w:t>汾䇂⥟䅟䱰쉭嗎瀸卬⥲녪</w:t>
      </w:r>
      <w:r>
        <w:rPr/>
        <w:t>ꥆ</w:t>
      </w:r>
      <w:r>
        <w:rPr/>
        <w:t>쉖祇㔻</w:t>
      </w:r>
      <w:r>
        <w:rPr/>
        <w:t>ꕕ꥗</w:t>
      </w:r>
      <w:r>
        <w:rPr/>
        <w:t>㘦촱㝎䫂捇⑖㕖瑓燂숫㵍汨煪</w:t>
      </w:r>
      <w:r>
        <w:rPr/>
        <w:t>⣂</w:t>
      </w:r>
      <w:r>
        <w:rPr/>
        <w:t>䑕輪浑瓂㭫熬㠮堽扶曂灤썦縷䙗㈤㡹泂咣匥캥栣ꆥ㙁슡</w:t>
      </w:r>
      <w:r>
        <w:rPr/>
        <w:t>⡀</w:t>
      </w:r>
      <w:r>
        <w:rPr/>
        <w:t>歋쉋떥쉆坖輤橵璩湢䑋</w:t>
      </w:r>
      <w:r>
        <w:rPr/>
        <w:t>ꦿ</w:t>
      </w:r>
      <w:r>
        <w:rPr/>
        <w:t>楉䕄㉄獚攴繕쉰改⥚뭏쉮飂쉏汙洶칀ォ</w:t>
      </w:r>
      <w:r>
        <w:rPr/>
        <w:t>ꖣ</w:t>
      </w:r>
      <w:r>
        <w:rPr/>
        <w:t>뾿싂녥佈䩣⩶䥁⽆㑂녣╍☭浺ꅊ쵲⬱싂⨺㊣ꥯ噓㶿딣䰷穯輭㵌垿恳칭坐䧂쉯汅卙武䑖猪楸坢擂楞⯂纵獐睚睊塡浉숮䃃㉲쉹슥佾歀숦啅業沬㷎其亡䊩</w:t>
      </w:r>
      <w:r>
        <w:rPr/>
        <w:t>ꥆ</w:t>
      </w:r>
      <w:r>
        <w:rPr/>
        <w:t>䥋㕐⪣炻㈨弨慯栬䌰쉧⭪㕯</w:t>
      </w:r>
      <w:r>
        <w:rPr/>
        <w:t>ꕬ</w:t>
      </w:r>
      <w:r>
        <w:rPr/>
        <w:t>嫍㵈</w:t>
      </w:r>
      <w:r>
        <w:rPr/>
        <w:t>ꥃ</w:t>
      </w:r>
      <w:r>
        <w:rPr/>
        <w:t>묣买偒쌮㍳浮摗㕟㞘쉤</w:t>
      </w:r>
      <w:r>
        <w:rPr/>
        <w:t>⠪</w:t>
      </w:r>
      <w:r>
        <w:rPr/>
        <w:t>顈䙤㡬嘵┯猪奖汃祅绂슡捅欪ㄪ⿂ꅄ橳丣⤽扖参쵣ꥲ걗祒䉣</w:t>
      </w:r>
      <w:r>
        <w:rPr/>
        <w:t>Ⱳ</w:t>
      </w:r>
      <w:r>
        <w:rPr/>
        <w:t>䅧♸㟂䜹뇂䔻딲瑨ꆥ䮿娳氤晹偷␥숵焤⩘呪倭㉀彩침眫䥰晖㉱斵戨뭍䄮⦩冬䝈㬫摔⸲칐杴쉺⾵䰽䭃愱⩓捋츨⎩捡겿䙥㑞싂愭⛎ꥴ捳㉘捥碏㡇⪡쉦埂⌥沬☽撩겘样稯繦꥙偭獉捷珂㭳㕙⑷穰佸楄佊⭙쉊歚겮唹⑃</w:t>
      </w:r>
      <w:r>
        <w:rPr/>
        <w:t>ꔫ</w:t>
      </w:r>
      <w:r>
        <w:rPr/>
        <w:t>捳戬쉴⥸䜵桉ㅕ澿⩧刯䁌䭁╌帨</w:t>
      </w:r>
      <w:r>
        <w:rPr/>
        <w:t>⡩</w:t>
      </w:r>
      <w:r>
        <w:rPr/>
        <w:t>䓂畇癶쉉劣</w:t>
      </w:r>
      <w:r>
        <w:rPr/>
        <w:t>⡵</w:t>
      </w:r>
      <w:r>
        <w:rPr/>
        <w:t>卑摆繫㩧幯䕭쉾潴戽㵈礬坥Ⓜ澩伮㈺磍싂칌◂畭婊桕歠</w:t>
      </w:r>
      <w:r>
        <w:rPr/>
        <w:t>ꤰ</w:t>
      </w:r>
      <w:r>
        <w:rPr/>
        <w:t>圪轖쏂숴뇂⽎娪䩄ㄷ敪䑂</w:t>
      </w:r>
      <w:r>
        <w:rPr/>
        <w:t>ꦿ</w:t>
      </w:r>
      <w:r>
        <w:rPr/>
        <w:t>噞ꍒ㫂晳뭬慨⒏㢡睢竂뮿欻⎬⒬坅㩡떱㡉숣⯂彐싂㨯㤪恴䕯䨫抿ꆩ娨䄪刷〯┦乃䙌</w:t>
      </w:r>
      <w:r>
        <w:rPr/>
        <w:t>Ⳃ</w:t>
      </w:r>
      <w:r>
        <w:rPr/>
        <w:t>㠫쉄噳求쉕颣睆</w:t>
      </w:r>
      <w:r>
        <w:rPr/>
        <w:t>⣎⍐⣂</w:t>
      </w:r>
      <w:r>
        <w:rPr/>
        <w:t>妡숱썱쉐숰䩷㭪쉑╈恸⹮䠩䥂慕䭤⻎䅡⭷䴶䉌佣㕮䱫</w:t>
      </w:r>
      <w:r>
        <w:rPr/>
        <w:t>ꗂ⩍</w:t>
      </w:r>
      <w:r>
        <w:rPr/>
        <w:t>숮㕡㜣숣</w:t>
      </w:r>
      <w:r>
        <w:rPr/>
        <w:t>ⵊ</w:t>
      </w:r>
      <w:r>
        <w:rPr/>
        <w:t>㙨싂쉨</w:t>
      </w:r>
      <w:r>
        <w:rPr/>
        <w:t>ꕆ</w:t>
      </w:r>
      <w:r>
        <w:rPr/>
        <w:t>穲䅎恭쉥愦ㆡ抩毂쉫</w:t>
      </w:r>
      <w:r>
        <w:rPr/>
        <w:t>ꤸ</w:t>
      </w:r>
      <w:r>
        <w:rPr/>
        <w:t>뇂ㅒ㤲㩯姂㕳搫瑾</w:t>
      </w:r>
      <w:r>
        <w:rPr/>
        <w:t>ⱖ</w:t>
      </w:r>
      <w:r>
        <w:rPr/>
        <w:t>辻⼪</w:t>
      </w:r>
      <w:r>
        <w:rPr/>
        <w:t>ⶮ</w:t>
      </w:r>
      <w:r>
        <w:rPr/>
        <w:t>瘊硫␵睓温⍑畖</w:t>
      </w:r>
      <w:r>
        <w:rPr/>
        <w:t>ⱡ</w:t>
      </w:r>
      <w:r>
        <w:rPr/>
        <w:t>瑪⍭颬ꥣ</w:t>
      </w:r>
      <w:r>
        <w:rPr/>
        <w:t>ꖻ</w:t>
      </w:r>
      <w:r>
        <w:rPr/>
        <w:t>㑵쉈㘩䛎䕹믂獢囎瞡걁頪쉐♗ꍇ恐䤲䘸怳婘䤲㞩⩙ㅠ畍桴摗䵲唶濂㑫䑐䫂촬땟昦쉶뽴煒</w:t>
      </w:r>
      <w:r>
        <w:rPr/>
        <w:t>ꕆ</w:t>
      </w:r>
      <w:r>
        <w:rPr/>
        <w:t>癌</w:t>
      </w:r>
      <w:r>
        <w:rPr/>
        <w:t>ꦩ⪿</w:t>
      </w:r>
      <w:r>
        <w:rPr/>
        <w:t>彧䀺眸杈熿䴩敓嘲䅃顔㔻䚻搻ꍃꎩ㊩〥桊风䰴繡䬵樺姂恊╨㷂쉚䴦繾⭲㉑䙱㭢쉋塧䁁싂⩂</w:t>
      </w:r>
      <w:r>
        <w:rPr/>
        <w:t>ꕢ</w:t>
      </w:r>
      <w:r>
        <w:rPr/>
        <w:t>浶캵䚘穗濂〩믂額煵䩯偑䃂츪䭂믂啁噑乩佸䊬쉯拂妬歰⩇樻癨僂䇂睫壂匦깥쉱淂値爽♫☺칓⒥繷睋䭊숦墡</w:t>
      </w:r>
      <w:r>
        <w:rPr/>
        <w:t>ꥏ</w:t>
      </w:r>
      <w:r>
        <w:rPr/>
        <w:t>桑恟⼴旂썠㶵繮㥵㗂㔲徿⥱櫂슩쉱㩢네녚智䐻㩯숶䍴Ⓜ壂ꆻ䟂㥢㐺敡⨰</w:t>
      </w:r>
      <w:r>
        <w:rPr/>
        <w:t>ꕑ</w:t>
      </w:r>
      <w:r>
        <w:rPr/>
        <w:t>昬깰㕂砭绂佖쉮婊썉恄䩩뽀䑗⚩樰味䲥潾⭪⥕⥗⬫假⍏춡埂摒椯뇍</w:t>
      </w:r>
      <w:r>
        <w:rPr/>
        <w:t>ⵉ</w:t>
      </w:r>
      <w:r>
        <w:rPr/>
        <w:t>⽦⽙姂슏숦츲扩歮楤쵋쉭숣⩠此㗂캏摕㑟</w:t>
      </w:r>
      <w:r>
        <w:rPr/>
        <w:t>ⱂ</w:t>
      </w:r>
      <w:r>
        <w:rPr/>
        <w:t>㛃싂⹸㵰ꍉ썩깳㑞偾쉗㔶쉆瀲樸싂ꎩ绂㎘쉘㛂儸穗玻쉗犩</w:t>
      </w:r>
      <w:r>
        <w:rPr/>
        <w:t>ⵁ</w:t>
      </w:r>
      <w:r>
        <w:rPr/>
        <w:t>轃㍖頲䠣欻㜯嚩쉂⎮癢捎⬬㑂婡㞿䅨畱係嚘堬㬦搭⹱</w:t>
      </w:r>
      <w:r>
        <w:rPr/>
        <w:t>ⱄⱌ⵶</w:t>
      </w:r>
      <w:r>
        <w:rPr/>
        <w:t>奎焩㑰㨹瘷깠㙔ꥴ纬䭥넪婘</w:t>
      </w:r>
      <w:r>
        <w:rPr/>
        <w:t>⡢</w:t>
      </w:r>
      <w:r>
        <w:rPr/>
        <w:t>ꦱ</w:t>
      </w:r>
      <w:r>
        <w:rPr/>
        <w:t>㭹ꍨ朮</w:t>
      </w:r>
      <w:r>
        <w:rPr/>
        <w:t>ⶩ</w:t>
      </w:r>
      <w:r>
        <w:rPr/>
        <w:t>刦쉹儤숭㯂캏弴獕批깣⥁쉨㯂嗂䚥䊿轳永쉹扒칚啹偯⹐囍楆噯㏃䲣穱쉡斻⩢䑲䴬歊⩥皮桑숽杧倸⽲㕴搲쉮㘯剶숨歆쉁⍙</w:t>
      </w:r>
      <w:r>
        <w:rPr/>
        <w:t>ꕅ</w:t>
      </w:r>
      <w:r>
        <w:rPr/>
        <w:t>䅅兑숱囂朦卵瑆䝭쉙桁䩁塌㔱䤪潒쉗繣╟䫂䠳㷂㥸祐凂㬻噋갻䑖婠쵡䙌顅獮樳䐮䱷썘煦䩀䭷▥쉆㵞</w:t>
      </w:r>
      <w:r>
        <w:rPr/>
        <w:t>⣎</w:t>
      </w:r>
      <w:r>
        <w:rPr/>
        <w:t>䱬偒</w:t>
      </w:r>
    </w:p>
    <w:p>
      <w:pPr>
        <w:pStyle w:val="PreformattedText"/>
        <w:bidi w:val="0"/>
        <w:spacing w:before="0" w:after="0"/>
        <w:jc w:val="left"/>
        <w:rPr/>
      </w:pPr>
      <w:r>
        <w:rPr/>
        <w:t>䝥慕剁습瑠쵭䕁숬砽♰ꅂꥨ擂뽬㥣쉎獣䔷숴㜨弤⼽⑞杭挬뽪⽵奀䍕礸⩏督ꅍ⹸䑷뽹䃂戴噧側湥</w:t>
      </w:r>
      <w:r>
        <w:rPr/>
        <w:t>ⷂ</w:t>
      </w:r>
      <w:r>
        <w:rPr/>
        <w:t>쉮䰪⨣䈻⼷䁸䱦勂䂘卵⤦俎䠥슱畨䱀瀨塈敲疩</w:t>
      </w:r>
      <w:r>
        <w:rPr/>
        <w:t>ꤻ</w:t>
      </w:r>
      <w:r>
        <w:rPr/>
        <w:t>쉟촸棂숸㠩项怪믂楣䍑긥焸䠺㙵南긭拂㒥䕢䬯畋쉊睵␤쉀䍰뭢숽倯䯂托딷䀽湅务䒵䝹ㅾ䅁┵轏䭂剆慾扩슏⩵渹䭹췂䤰쉇枻轠忂樸충搊桚⹢쉬뽪숩⽨⺣轚啺绂瀻僂眪䨥䍸湮勎䯂</w:t>
      </w:r>
      <w:r>
        <w:rPr/>
        <w:t>ꥐ</w:t>
      </w:r>
      <w:r>
        <w:rPr/>
        <w:t>氽ꍞ煷슩ꌬ⨷奟婖惂⬯쉅䩞숸춵獢祣䵨歙怹㙊쉧穇䘩汮㶏䍓㈭믂㥮㝉噍䙕⥬</w:t>
      </w:r>
      <w:r>
        <w:rPr/>
        <w:t>ꤵ</w:t>
      </w:r>
      <w:r>
        <w:rPr/>
        <w:t>갰乓쉚㌬⩉捵乾ꍏ㩰槂晈슩ꌤ坬狂橑䙨棂欺쉈䠪漬湰熻숣칏䡏塆牪ꥱ쌴㧂䂏璵潢⽕潶ꅑ䥒䆣毂쉪睕潸摦</w:t>
      </w:r>
      <w:r>
        <w:rPr/>
        <w:t>ꕖ</w:t>
      </w:r>
      <w:r>
        <w:rPr/>
        <w:t>䙴㉉쌦党呄쎥傏㕀䷂䥭㩠癲櫂</w:t>
      </w:r>
      <w:r>
        <w:rPr/>
        <w:t>ⵞ</w:t>
      </w:r>
      <w:r>
        <w:rPr/>
        <w:t>䏂</w:t>
      </w:r>
      <w:r>
        <w:rPr/>
        <w:t>꤬</w:t>
      </w:r>
      <w:r>
        <w:rPr/>
        <w:t>倨厮燃☵꥕䅆䝷</w:t>
      </w:r>
      <w:r>
        <w:rPr/>
        <w:t>ⴸ</w:t>
      </w:r>
      <w:r>
        <w:rPr/>
        <w:t>攪轢硘㓂硍썑䭔侩倽懂灘뽎牥</w:t>
      </w:r>
      <w:r>
        <w:rPr/>
        <w:t>꤯</w:t>
      </w:r>
      <w:r>
        <w:rPr/>
        <w:t>瓂㉨</w:t>
      </w:r>
      <w:r>
        <w:rPr/>
        <w:t>꥓</w:t>
      </w:r>
      <w:r>
        <w:rPr/>
        <w:t>䨣䉵縯㎻뭳媘츥䨭쵂䙢뽘ꥸ써喵治嗂</w:t>
      </w:r>
      <w:r>
        <w:rPr/>
        <w:t>ⵉ</w:t>
      </w:r>
      <w:r>
        <w:rPr/>
        <w:t>ꌻ꧎뼳곂㑶呩䙑</w:t>
      </w:r>
      <w:r>
        <w:rPr/>
        <w:t>⠷</w:t>
      </w:r>
      <w:r>
        <w:rPr/>
        <w:t>칵땕싂癇⽕⌶㡟憘䔴㋂飍恪慭</w:t>
      </w:r>
      <w:r>
        <w:rPr/>
        <w:t>⢩</w:t>
      </w:r>
      <w:r>
        <w:rPr/>
        <w:t>彬発湵㎮</w:t>
      </w:r>
      <w:r>
        <w:rPr/>
        <w:t>ⵏ</w:t>
      </w:r>
      <w:r>
        <w:rPr/>
        <w:t>顗瀷昮䁟ꌲ䆥婃䗎硲䁡㕷숹癫⾻㵱</w:t>
      </w:r>
      <w:r>
        <w:rPr/>
        <w:t>ⱗ</w:t>
      </w:r>
      <w:r>
        <w:rPr/>
        <w:t>冡◂䑧쉐䪩䒿까琪ꆬ幈䒘뭔䙀숦쉲</w:t>
      </w:r>
      <w:r>
        <w:rPr/>
        <w:t>ꦥ</w:t>
      </w:r>
      <w:r>
        <w:rPr/>
        <w:t>復㩕䂡쉱啗䦏㉸</w:t>
      </w:r>
      <w:r>
        <w:rPr/>
        <w:t>ꤽ</w:t>
      </w:r>
      <w:r>
        <w:rPr/>
        <w:t>쉍坵╓〳슿䖬祐⏂灈☰</w:t>
      </w:r>
      <w:r>
        <w:rPr/>
        <w:t>⡥</w:t>
      </w:r>
      <w:r>
        <w:rPr/>
        <w:t>꺵慄㥫㩱겥庱瘺春</w:t>
      </w:r>
      <w:r>
        <w:rPr/>
        <w:t>ꕎ</w:t>
      </w:r>
      <w:r>
        <w:rPr/>
        <w:t>汢䁩纩뮩䄸䥭祠㥨啗秂㦩師檣婑쉰ㄩ</w:t>
      </w:r>
      <w:r>
        <w:rPr/>
        <w:t>ꦬ</w:t>
      </w:r>
      <w:r>
        <w:rPr/>
        <w:t>㥇㡷䱒繾䭺帲唪Ⓕ唹쉒㥏㌦檏斥⩰⼩㪿ㄣ䒻䡅쉋儩杬䱠离车㝅䭏中打䵣㩬ꥨ䥪棂⹬쉬</w:t>
      </w:r>
      <w:r>
        <w:rPr/>
        <w:t>ꦏ</w:t>
      </w:r>
      <w:r>
        <w:rPr/>
        <w:t>哂硴⫂癔칉摩倪䐭⩞㑠㜴䛂⹊睹숭⑹딲</w:t>
      </w:r>
      <w:r>
        <w:rPr/>
        <w:t>⠺</w:t>
      </w:r>
      <w:r>
        <w:rPr/>
        <w:t>숤쉒⑩敹쉾⹒䒩䔩⨣に㕌奮瑅</w:t>
      </w:r>
      <w:r>
        <w:rPr/>
        <w:t>Ⳃ</w:t>
      </w:r>
      <w:r>
        <w:rPr/>
        <w:t>촣昬䰪栥恍깪넻燍恶촬㍱轴싂颬䭴䥌睧뭀儮숫牞䅠䬻</w:t>
      </w:r>
      <w:r>
        <w:rPr/>
        <w:t>⠪</w:t>
      </w:r>
      <w:r>
        <w:rPr/>
        <w:t>䕏穔颮砪쉄</w:t>
      </w:r>
      <w:r>
        <w:rPr/>
        <w:t>ꥂ</w:t>
      </w:r>
      <w:r>
        <w:rPr/>
        <w:t>奯䱈㖘쉚䔷练쌰䐪瑴</w:t>
      </w:r>
      <w:r>
        <w:rPr/>
        <w:t>Ⳃ</w:t>
      </w:r>
      <w:r>
        <w:rPr/>
        <w:t>睙亥슩갶숨㝲㝉呙帴⩁捥䥒嫂奶穨꥾⼯潅갴㉃쉉䭶悵㵸</w:t>
      </w:r>
      <w:r>
        <w:rPr/>
        <w:t>⡷</w:t>
      </w:r>
      <w:r>
        <w:rPr/>
        <w:t>夳갴䁄숨깐싂⾏⍺ꅗ呯㘹숮쉸坮去繚╵乶猹彍쉥⨰숣㘩㓂瑆啧⹟復桫啌⏂乍〸뇂ꇂ䰪䞏긱쉨桊凂槂祰ㅅ㩏캩祳ꅩ⯂쉠䉦秂쉀㫂䍣顯囍煮灱䦵숤卄均浨䩹갱甶挶</w:t>
      </w:r>
      <w:r>
        <w:rPr/>
        <w:t>ꦘ</w:t>
      </w:r>
      <w:r>
        <w:rPr/>
        <w:t>㴱吻깘㉪깮穏숲㑱冏쉴⍊䂬䰮牒쉭㥰亡㥲圪だ썚슘頣쉎灍捆뽸忂⽂檩〹썷䥹幀⑸춡</w:t>
      </w:r>
      <w:r>
        <w:rPr/>
        <w:t>⡞</w:t>
      </w:r>
      <w:r>
        <w:rPr/>
        <w:t>䨸㡤걪㴹㕌偳⬳媵㬊☹땖瑈慨쉨橺盍䕃䝸斥⒬啭ꌮ숺瑏뭔泂畄㮵啬捅㵶⭳睲쉱䗂뭚坕㫂汑堺⦏뽪⥷瑬剰塋◂呵晇ず玱婒⹯싂칠楥캣丩䍐拂楚춣愮䵔㗂临样쉯⸪◂撻摈쉐숤뿂帶䶮稪䡧欴伪ꅙ쉪䵏숥㕃洱樣쉺噾煏灐녨煥彠⪵⥎⩒</w:t>
      </w:r>
      <w:r>
        <w:rPr/>
        <w:t>ꥍ</w:t>
      </w:r>
      <w:r>
        <w:rPr/>
        <w:t>か扭썵偞檡圵匤哂轸柍㨲</w:t>
      </w:r>
      <w:r>
        <w:rPr/>
        <w:t>꥟</w:t>
      </w:r>
      <w:r>
        <w:rPr/>
        <w:t>ꄺ㮻⹀兘亥敒</w:t>
      </w:r>
      <w:r>
        <w:rPr/>
        <w:t>ꔽ</w:t>
      </w:r>
      <w:r>
        <w:rPr/>
        <w:t>彐</w:t>
      </w:r>
      <w:r>
        <w:rPr/>
        <w:t>ⲿ</w:t>
      </w:r>
      <w:r>
        <w:rPr/>
        <w:t>䄤獈쉖㚩䰸쉖⩩傩⩘眹㥚</w:t>
      </w:r>
      <w:r>
        <w:rPr/>
        <w:t>⡗</w:t>
      </w:r>
      <w:r>
        <w:rPr/>
        <w:t>슻所顶扷矂⌴矂戵⵴種ず싂䑀春싂墬淍䝦歍⼩╟ꎬ숪繇洳꺣䴪</w:t>
      </w:r>
      <w:r>
        <w:rPr/>
        <w:t>⠱</w:t>
      </w:r>
      <w:r>
        <w:rPr/>
        <w:t>朴ꄨ쉸㙗♴춻㩒䝐戺⽫顄煄歞①䨽</w:t>
      </w:r>
      <w:r>
        <w:rPr/>
        <w:t>Ɱ</w:t>
      </w:r>
      <w:r>
        <w:rPr/>
        <w:t>奒쉭乳䘦䂩係挦⍢娯涱汖☯곂⮥稻⑄쵎䱂琲杒繣奡幐砪搩垣懂乃扦췍癅汈塮坾갰漻쉥숱㡉悡辻싃䗂佱</w:t>
      </w:r>
      <w:r>
        <w:rPr/>
        <w:t>⠽</w:t>
      </w:r>
      <w:r>
        <w:rPr/>
        <w:t>䝈숨伴哂灴坠呉媡㒿♒㞥싂勍挱摖쉋쉐壃䐨庿㡾橾湶⍸격ꥬ⑀塈頺婠ꍶ匳슩</w:t>
      </w:r>
      <w:r>
        <w:rPr/>
        <w:t>ⱟ</w:t>
      </w:r>
      <w:r>
        <w:rPr/>
        <w:t>䑊⫂㡞싂瀶猻㍑䢥䡫係㑡牳⯂䖵꥔䡥쉭牁ꥵ刺㜩乹</w:t>
      </w:r>
      <w:r>
        <w:rPr/>
        <w:t>⡴</w:t>
      </w:r>
      <w:r>
        <w:rPr/>
        <w:t>潰㈹當慉쵵绎䴽啟奌颥갰瘶숤</w:t>
      </w:r>
      <w:r>
        <w:rPr/>
        <w:t>ꔻ</w:t>
      </w:r>
      <w:r>
        <w:rPr/>
        <w:t>挹㑌쉷契</w:t>
      </w:r>
      <w:r>
        <w:rPr/>
        <w:t>⡵</w:t>
      </w:r>
      <w:r>
        <w:rPr/>
        <w:t>㩰㵰㉔䡚뽵塊䵃㭶䇂獸䴽䒡倵⤺깲敋쉞埂㍈武㣂䝪瘬쉺䝀㈫䩎嗂杍㶻뭃䙒囂傥쉋牁딴쉗楏癡숰瘳焣伹㥹♇彬噷倦칚▻ꆏ䤪㍭轎䷂氨桲獠汭䯍╮〳汶堸偊瞵但搵숵㣂숪桰唤佰幇⬱쉨┩穭ꍎ穘䁁</w:t>
      </w:r>
      <w:r>
        <w:rPr/>
        <w:t>꧂</w:t>
      </w:r>
      <w:r>
        <w:rPr/>
        <w:t>患䅴奫걨⾱埂伵㝓攴䬴䭩␯ꇂ瀹䩴㬺偟</w:t>
      </w:r>
      <w:r>
        <w:rPr/>
        <w:t>꧂</w:t>
      </w:r>
      <w:r>
        <w:rPr/>
        <w:t>婑⍅券㨬匴싂溮娵瑈</w:t>
      </w:r>
      <w:r>
        <w:rPr/>
        <w:t>ꗂ</w:t>
      </w:r>
      <w:r>
        <w:rPr/>
        <w:t>촹牵庻쉸㚏瀨</w:t>
      </w:r>
      <w:r>
        <w:rPr/>
        <w:t>ꔩ</w:t>
      </w:r>
      <w:r>
        <w:rPr/>
        <w:t>䡟㕳녮⬪椥樴嗃쉓䊥䵃㍥⥠傿⭣㵀⽐숷㎩坭㠫⼺攰ㅖ딫</w:t>
      </w:r>
      <w:r>
        <w:rPr/>
        <w:t>ꥀ</w:t>
      </w:r>
      <w:r>
        <w:rPr/>
        <w:t>쉂ꅯ忎</w:t>
      </w:r>
      <w:r>
        <w:rPr/>
        <w:t>ⲱ</w:t>
      </w:r>
      <w:r>
        <w:rPr/>
        <w:t>形</w:t>
      </w:r>
      <w:r>
        <w:rPr/>
        <w:t>꧂</w:t>
      </w:r>
      <w:r>
        <w:rPr/>
        <w:t>쉮췂呴䭖⑋畀煠潠穓䄺⴪㭣桧ꌬ⽆䱍佭걊㡹⛂⫂破墣狃兰璩⽉偁偧㒮갭䕩㑀쉙ㅺ砷媱䌳슮栵숴晵庥甽ꄩ䕈⪩⭄轷⑳欥ꌱ䭶㇂煷쉅亡ㆻ懂䱣</w:t>
      </w:r>
      <w:r>
        <w:rPr/>
        <w:t>ⱱ</w:t>
      </w:r>
      <w:r>
        <w:rPr/>
        <w:t>㑟䙈┸㬯㣂</w:t>
      </w:r>
      <w:r>
        <w:rPr/>
        <w:t>ꥌ</w:t>
      </w:r>
      <w:r>
        <w:rPr/>
        <w:t>瀥幆体䭕坊땅挊刯當䑙쌶㵪氫瓂⭂橙䱞</w:t>
      </w:r>
      <w:r>
        <w:rPr/>
        <w:t>ⳍ</w:t>
      </w:r>
      <w:r>
        <w:rPr/>
        <w:t>癃깆⤬</w:t>
      </w:r>
      <w:r>
        <w:rPr/>
        <w:t>⢻</w:t>
      </w:r>
      <w:r>
        <w:rPr/>
        <w:t>묦呁佩幍싂⫂帨숭倪묷扢媮쉲♔珍癯档䝁䤪⑮䥮纣婵䳂彍칔樰乨奤搱沮ꍎ摱䒱娴</w:t>
      </w:r>
      <w:r>
        <w:rPr/>
        <w:t>ⰷ</w:t>
      </w:r>
      <w:r>
        <w:rPr/>
        <w:t>䥆숪幚䚏畳磂灴彨厱顺䉺䩵䌽</w:t>
      </w:r>
      <w:r>
        <w:rPr/>
        <w:t>ⵞ</w:t>
      </w:r>
      <w:r>
        <w:rPr/>
        <w:t>䓂改슘깒뭮㍠땓䑍洭♂䕍穉⩁癏檡쉠㴱⫎숹頺城䍩礫쉈㥷ꌵ片ⸯ㙳煗䱴勂⑐䵯焣ꍣ䥆컂杊쉡卑㙐⩾皣爭桎匭器煲墻牀佑湏睓㑆兞呱깈䵃믂摣朸曍怨슩</w:t>
      </w:r>
      <w:r>
        <w:rPr/>
        <w:t>ꤳ</w:t>
      </w:r>
      <w:r>
        <w:rPr/>
        <w:t>䥉数烂쉧塦⾘灦呇獺◂䨲㩋佤呄쉔煬弹숯爳獳祉剃呃슏竍</w:t>
      </w:r>
      <w:r>
        <w:rPr/>
        <w:t>Ⱝ</w:t>
      </w:r>
      <w:r>
        <w:rPr/>
        <w:t>숤칸슬歵</w:t>
      </w:r>
      <w:r>
        <w:rPr/>
        <w:t>ⴶ</w:t>
      </w:r>
      <w:r>
        <w:rPr/>
        <w:t>喻㏂쉹凂㭮</w:t>
      </w:r>
      <w:r>
        <w:rPr/>
        <w:t>⢘</w:t>
      </w:r>
      <w:r>
        <w:rPr/>
        <w:t>쵢顕슡仂栥厩⛎쉘輤㝯䭁輵刲㍖⩌쉷⩯싃嫂㭴亥</w:t>
      </w:r>
      <w:r>
        <w:rPr/>
        <w:t>⡕</w:t>
      </w:r>
      <w:r>
        <w:rPr/>
        <w:t>呁촣쉁싂扤ꅋ噪쉵䱈繶䕄딨亮뼤㙙枬䱳쉓䑢㉗╰䍈顉僂稪㠳┳칤摯⤱㫂♍㭏㒏쉒䛂汪佪</w:t>
      </w:r>
      <w:r>
        <w:rPr/>
        <w:t>ꤤ</w:t>
      </w:r>
      <w:r>
        <w:rPr/>
        <w:t>㣂뭋䬹싂怷桎쵭僂偾䥇壎縦啕橺墬䯎憵䃂䩦圳盂瘩槎⑂⽠⹷㔪䠭䳂㉦뭸☭촵煆</w:t>
      </w:r>
      <w:r>
        <w:rPr/>
        <w:t>Ⳃ</w:t>
      </w:r>
      <w:r>
        <w:rPr/>
        <w:t>㵴쉳晹湥㚩넩</w:t>
      </w:r>
      <w:r>
        <w:rPr/>
        <w:t>ⵦ⚏ꤻ</w:t>
      </w:r>
      <w:r>
        <w:rPr/>
        <w:t>䩣⿎뭱⹋ꎮ칥牺㑀健㐵⹠䗂景㋃楯乀ㄷ樨烂땆狂煆条磂冏⑩</w:t>
      </w:r>
      <w:r>
        <w:rPr/>
        <w:t>Ⳃ</w:t>
      </w:r>
      <w:r>
        <w:rPr/>
        <w:t>剴⭖ね梏札兰</w:t>
      </w:r>
      <w:r>
        <w:rPr/>
        <w:t>꥟</w:t>
      </w:r>
      <w:r>
        <w:rPr/>
        <w:t>슥ㄬ⿂獩⩊偂쉰䋂⍯湂㘮輺塁⍐㞥썆殻</w:t>
      </w:r>
      <w:r>
        <w:rPr/>
        <w:t>ꤶ</w:t>
      </w:r>
      <w:r>
        <w:rPr/>
        <w:t>橞땶녊㏂浏塳愷㵖쉋㕏惂辏쉑繁⩭ꥦ┮潱医婔条䀴싍</w:t>
      </w:r>
      <w:r>
        <w:rPr/>
        <w:t>ⰦⓂ</w:t>
      </w:r>
      <w:r>
        <w:rPr/>
        <w:t>䁯歓辣㬰츩慇䈨稦䳂奡䝯坁䌸䵖彭癴뽎ㄲ쉦㜨䑩懎⼷䶩놘彲䁷㬳敄杘䦥䱃뿂剡䭾쏃痎埍畂奟쉎㵾皩䝔㍟⫂㊡쉡</w:t>
      </w:r>
      <w:r>
        <w:rPr/>
        <w:t>Ⳃ</w:t>
      </w:r>
      <w:r>
        <w:rPr/>
        <w:t>佣奴䁱楧琪㬪六琶塷껂䶣숩쉄♅</w:t>
      </w:r>
      <w:r>
        <w:rPr/>
        <w:t>ⲿ</w:t>
      </w:r>
      <w:r>
        <w:rPr/>
        <w:t>奅幺⑸幱딷㢩⽊␨浴싎㠳䕯婭竂捺砣䦣⸪⽆⮩勂쉹摨䘤</w:t>
      </w:r>
      <w:r>
        <w:rPr/>
        <w:t>ꗍ</w:t>
      </w:r>
      <w:r>
        <w:rPr/>
        <w:t>啞碥쉷㩩슮灢ꍥ⸭Ⓜ䔻䝬睭慳幺偗幱㜦硁㜥䭍礨伩㜪</w:t>
      </w:r>
      <w:r>
        <w:rPr/>
        <w:t>⡌</w:t>
      </w:r>
      <w:r>
        <w:rPr/>
        <w:t>ꔶ</w:t>
      </w:r>
      <w:r>
        <w:rPr/>
        <w:t>䨬⍷䭪㭹㕡悱玥瑓均⎥⫂㵲燂㉦夫⧂䥁쉒侩ꌭ믂㥢涩</w:t>
      </w:r>
      <w:r>
        <w:rPr/>
        <w:t>ⴻ</w:t>
      </w:r>
      <w:r>
        <w:rPr/>
        <w:t>楚瓎䩰䠨⹎䇃弤昱⥡⩞慨쏍쉫暣䡐奅녊컂猳ꍾ浒奡䑴樊䌱ꇂ녂仃敬</w:t>
      </w:r>
      <w:r>
        <w:rPr/>
        <w:t>ⴱ⥺</w:t>
      </w:r>
      <w:r>
        <w:rPr/>
        <w:t>뭳汏ꥴ璩땀夺渨奦䠺㚻瑡⽈甯쉃桄洦滂⹨</w:t>
      </w:r>
      <w:r>
        <w:rPr/>
        <w:t>ⱘ</w:t>
      </w:r>
      <w:r>
        <w:rPr/>
        <w:t>噎䐣땵坴囂䵙杹扩쉘戽硯橉㎩戽䑴쌻敂栳湨䅟㑫갥歇⩗睉걍穹쉔ꄬ癲䑫告䍹쉶㙈瑓爱泂㑟쉩嘤숩繘獃啄搩璩䩉副⸻쉰憮⩁㩥䴯擂䟂갯懃硭冱佧</w:t>
      </w:r>
      <w:r>
        <w:rPr/>
        <w:t>ꕪ</w:t>
      </w:r>
      <w:r>
        <w:rPr/>
        <w:t>㥴穑儣⩸徣佶䀻攫剘䎩係听⬰湐ꥹ땥六⯃ㅲ縦</w:t>
      </w:r>
      <w:r>
        <w:rPr/>
        <w:t>⢩</w:t>
      </w:r>
      <w:r>
        <w:rPr/>
        <w:t>䪘搵</w:t>
      </w:r>
      <w:r>
        <w:rPr/>
        <w:t>ꤨ</w:t>
      </w:r>
      <w:r>
        <w:rPr/>
        <w:t>どㅒ쏂捵쉨渽⨦煭稤辿䱗辩㈥ꍪ䉌癄싂䁏婋櫎澣⴩傻䍄깥䪣쉺琯⨤ꆏ㶱쉚瀯쉵捾挶業㔬灗㣂柍⹰皡┪⪩嗂㔷㟂轙夸瞩㡯쉴슩兴ꄶ穟睡㚩呃컂㐬쉊쉍뿂参硅</w:t>
      </w:r>
      <w:r>
        <w:rPr/>
        <w:t>ꥎ</w:t>
      </w:r>
      <w:r>
        <w:rPr/>
        <w:t>獾㑧帶⍎䁊뼺㷂噔煤倪숭䧂到伩眶슩䍵頹轖㌹깅♴䃂ꥤ숫縵숽楙噳楃㢿䥴썸</w:t>
      </w:r>
      <w:r>
        <w:rPr/>
        <w:t>⡤</w:t>
      </w:r>
      <w:r>
        <w:rPr/>
        <w:t>噑</w:t>
      </w:r>
      <w:r>
        <w:rPr/>
        <w:t>ⴱ</w:t>
      </w:r>
      <w:r>
        <w:rPr/>
        <w:t>杋愽懂噌㙃䅈⦏숻ꥳ瓂⩷埂㌯숨깫汣媮⛂䍓싎年숮⭋㤰곂</w:t>
      </w:r>
      <w:r>
        <w:rPr/>
        <w:t>ꤩ</w:t>
      </w:r>
      <w:r>
        <w:rPr/>
        <w:t>䮣浹橺쉶汑따猺㨯숸劘</w:t>
      </w:r>
      <w:r>
        <w:rPr/>
        <w:t>꧂</w:t>
      </w:r>
      <w:r>
        <w:rPr/>
        <w:t>䄸싂깰潖㯂싎灥</w:t>
      </w:r>
      <w:r>
        <w:rPr/>
        <w:t>ⱈ</w:t>
      </w:r>
      <w:r>
        <w:rPr/>
        <w:t>㌣渣⹈</w:t>
      </w:r>
      <w:r>
        <w:rPr/>
        <w:t>ⵓ</w:t>
      </w:r>
      <w:r>
        <w:rPr/>
        <w:t>⣂</w:t>
      </w:r>
      <w:r>
        <w:rPr/>
        <w:t>쉘숰촰쉪伹睚慈扪싂ど⾬い녰娨特彧⩃⽖숮츰搵ꅆ区㵞쉃忍䨰䜶破</w:t>
      </w:r>
      <w:r>
        <w:rPr/>
        <w:t>⡔</w:t>
      </w:r>
      <w:r>
        <w:rPr/>
        <w:t>㋂츨玻摋畓쉶儥坡뽭瓂溬쉙才⍪煁쉩䅂䰤慲撵㩈䉢東⑨㛂㡲숦ㅦ䰽䪿䥁颻䅰轐⽀긪싂</w:t>
      </w:r>
      <w:r>
        <w:rPr/>
        <w:t>ⱘ⬬</w:t>
      </w:r>
      <w:r>
        <w:rPr/>
        <w:t>慴숴䗍䮏倳段숭参湑垘兆兪㡏亥뿍</w:t>
      </w:r>
      <w:r>
        <w:rPr/>
        <w:t>ⱓ</w:t>
      </w:r>
      <w:r>
        <w:rPr/>
        <w:t>쉍痂䕚堻숮싂쉠쉈彫娺ㅄ噑牒</w:t>
      </w:r>
      <w:r>
        <w:rPr/>
        <w:t>ꤽ</w:t>
      </w:r>
      <w:r>
        <w:rPr/>
        <w:t>輣숮</w:t>
      </w:r>
      <w:r>
        <w:rPr/>
        <w:t>ꤩ</w:t>
      </w:r>
      <w:r>
        <w:rPr/>
        <w:t>灷狂偮彳⩚ꍮ䞻</w:t>
      </w:r>
      <w:r>
        <w:rPr/>
        <w:t>ⵗ</w:t>
      </w:r>
      <w:r>
        <w:rPr/>
        <w:t>䢥顨</w:t>
      </w:r>
      <w:r>
        <w:rPr/>
        <w:t>ⱪ</w:t>
      </w:r>
      <w:r>
        <w:rPr/>
        <w:t>䘱祵㒘㨶쉳珂䮮ꏂ⎻搩朱쵪㠩幄뽶啒녵䍲䅫쉉䰩䖥泂灐슩救幀</w:t>
      </w:r>
      <w:r>
        <w:rPr/>
        <w:t>ⵂ</w:t>
      </w:r>
      <w:r>
        <w:rPr/>
        <w:t>瑢琸丮䝇參煘稣㉋충㝟</w:t>
      </w:r>
      <w:r>
        <w:rPr/>
        <w:t>ꤪ</w:t>
      </w:r>
      <w:r>
        <w:rPr/>
        <w:t>勂啴剹㍁彗灙汪楪〵副浊⪩캻潅玱瑬挸㡴ㅖ塡䐹杬㴱쉇</w:t>
      </w:r>
      <w:r>
        <w:rPr/>
        <w:t>ⱄ⠺</w:t>
      </w:r>
      <w:r>
        <w:rPr/>
        <w:t>䱂㈲㥊婐뽴弯ꥢ쉀䑳椨숱쉋繩</w:t>
      </w:r>
      <w:r>
        <w:rPr/>
        <w:t>Ⱡ</w:t>
      </w:r>
      <w:r>
        <w:rPr/>
        <w:t>欽쉰拂㩍傡夷桺㗂煅沘畮教瑬䞻戳飍楆⼶믂겵⭯檣딩徏㤣湭碱ꍏ辿⌯凎䙐</w:t>
      </w:r>
      <w:r>
        <w:rPr/>
        <w:t>ꖻ</w:t>
      </w:r>
      <w:r>
        <w:rPr/>
        <w:t>쉪渭⭑쉸瑖</w:t>
      </w:r>
      <w:r>
        <w:rPr/>
        <w:t>ꔯ</w:t>
      </w:r>
      <w:r>
        <w:rPr/>
        <w:t>㵐祇框⍅煴䀤쉚</w:t>
      </w:r>
      <w:r>
        <w:rPr/>
        <w:t>꧃</w:t>
      </w:r>
      <w:r>
        <w:rPr/>
        <w:t>奠쵱⵨㘪睫⨊䇂⸹猥</w:t>
      </w:r>
      <w:r>
        <w:rPr/>
        <w:t>ꕌ♕</w:t>
      </w:r>
      <w:r>
        <w:rPr/>
        <w:t>畕侵汴ꅸ䞘⛍睴①Ⓜ瑀㠵숵䗂쉈숲䏂쉗ㅹ⍗䭍ꅤ煙㬽䈷灒ꄴ㕱Ⓨ橾썢꺥</w:t>
      </w:r>
      <w:r>
        <w:rPr/>
        <w:t>ꕀ</w:t>
      </w:r>
      <w:r>
        <w:rPr/>
        <w:t>祃쵔栤</w:t>
      </w:r>
      <w:r>
        <w:rPr/>
        <w:t>ꕏ⍩⍕⩱</w:t>
      </w:r>
      <w:r>
        <w:rPr/>
        <w:t>儺渹癶䷂⍷顕哂㕮灚南扇浊⩷싃硌灺</w:t>
      </w:r>
      <w:r>
        <w:rPr/>
        <w:t>ⱖ</w:t>
      </w:r>
      <w:r>
        <w:rPr/>
        <w:t>奫숵쵨</w:t>
      </w:r>
      <w:r>
        <w:rPr/>
        <w:t>ꦿ</w:t>
      </w:r>
      <w:r>
        <w:rPr/>
        <w:t>䔳橠</w:t>
      </w:r>
      <w:r>
        <w:rPr/>
        <w:t>ꕅ</w:t>
      </w:r>
      <w:r>
        <w:rPr/>
        <w:t>攳杚抏噈樹噊숬䱸쌯䥎숱匪渵窿摇氪㥋싎彬䡑兺깯㓂⩚甫堫㥤晗㭁療倪䝶땞祠</w:t>
      </w:r>
      <w:r>
        <w:rPr/>
        <w:t>ⰸ</w:t>
      </w:r>
      <w:r>
        <w:rPr/>
        <w:t>ꥯ疥殿て䌷幘決顺匤㓂㖏쏂뼽♶䩷숻숯催㩕䥵⼴숵숭⵬瑹㨬挵儯刬硣批強뭬炵쉀去䤽琻牔瑱㵅뽸佫⚩쎥썺⍺硥澩灍塂你汾敔捭䵄땮獙넲⥊걐焯뽏쉹迎柍湦뼸栲䯃䡃㝏婢㫂쵥䵁㠸捌汆</w:t>
      </w:r>
      <w:r>
        <w:rPr/>
        <w:t>ꤦ</w:t>
      </w:r>
      <w:r>
        <w:rPr/>
        <w:t>슩㭟㝀녕卨冿哂颻㈴㩃瀤浵⽂㛂䘳</w:t>
      </w:r>
      <w:r>
        <w:rPr/>
        <w:t>ⷂ</w:t>
      </w:r>
      <w:r>
        <w:rPr/>
        <w:t>썬ㄨ夭唴潠搪촬飂掬췂䙕쉊燂疱怰晬伫뼯牘쉊㕆⍧硑偁瘰숦㘮㤨ㄽ㠻䡹嚱썷䝙쉾싍</w:t>
      </w:r>
      <w:r>
        <w:rPr/>
        <w:t>ꤣ</w:t>
      </w:r>
      <w:r>
        <w:rPr/>
        <w:t>䍘䝪䡬⹈矂晘摮뽀⹎⍨碣㈵⌬曂</w:t>
      </w:r>
      <w:r>
        <w:rPr/>
        <w:t>⡆</w:t>
      </w:r>
      <w:r>
        <w:rPr/>
        <w:t>窩顋⧃䑁䡂䆵떻⭲䭋㆏</w:t>
      </w:r>
      <w:r>
        <w:rPr/>
        <w:t>ꥏ</w:t>
      </w:r>
      <w:r>
        <w:rPr/>
        <w:t>炻摡긻䟎䈣塑쉔朣繘栻桤쉇桐恟㩡쉞숨㦘兤</w:t>
      </w:r>
      <w:r>
        <w:rPr/>
        <w:t>ⱳ</w:t>
      </w:r>
      <w:r>
        <w:rPr/>
        <w:t>습敳轾칮㡦眭楡㶏⸸슩⬤쉍⥐숪捲ぁ奃祘瞥绂绂⫍⌻轰␵⽋꺣쉣㉊ね䠵昪쉴䋎噧汣싂㩯슮⨦㩪䡖䉄⼪汚機䝕ꆻ㨸䪩圩䙍㘬넶㵟售婤䕢숨뽦煅⍃吰呉㵮堸䵰䥍卹⑁捕뭾숨싂乡垘슿纻쉶奫䥞挸⹀纮뇂機긴琮㵓䮬䭄⌸求㠺췂椬␽딷䱷䝔쉩位琺</w:t>
      </w:r>
      <w:r>
        <w:rPr/>
        <w:t>ꦵ</w:t>
      </w:r>
      <w:r>
        <w:rPr/>
        <w:t>煠奥츣癔걢</w:t>
      </w:r>
      <w:r>
        <w:rPr/>
        <w:t>ꤥ</w:t>
      </w:r>
      <w:r>
        <w:rPr/>
        <w:t>坸夲쉮⑱䄲⨶旎䅥批奣幑㑣⩋助媩쉑뭊⹂狂숪恰⥌㵡㫂呞偃捱㪬녒奌纡燂塴䱠啌䆏昬⾻숻單㮱쉮쉊뽆渻犩烂癵䐱頥勍䗂怣슮潾渱ヂ㬪춱爽쉧숬</w:t>
      </w:r>
      <w:r>
        <w:rPr/>
        <w:t>ⴹ</w:t>
      </w:r>
      <w:r>
        <w:rPr/>
        <w:t>桂䢣兓偯ꅪ䄮╤慵祈ㄥ墿廍甬</w:t>
      </w:r>
      <w:r>
        <w:rPr/>
        <w:t>⣂</w:t>
      </w:r>
      <w:r>
        <w:rPr/>
        <w:t>䄮ꍙ숺䩣⻂呬撡彚く摑繸䤲㋂</w:t>
      </w:r>
      <w:r>
        <w:rPr/>
        <w:t>Ⳃ</w:t>
      </w:r>
      <w:r>
        <w:rPr/>
        <w:t>䍭䕷䌳䑅橺⾬◂묫䱄绂땇ꥲ⨳촴个쉌슡⹎</w:t>
      </w:r>
      <w:r>
        <w:rPr/>
        <w:t>꧂</w:t>
      </w:r>
      <w:r>
        <w:rPr/>
        <w:t>咮쉹氦兓㠩䅷彳恁圵䔊剤瘪祘㉨扅啮슥べ灩쉖滃츸刮㘥㵳䝘牄䡞싂但숳䀽楳〭쉃☭牨㍙⩶䁳塴䄪</w:t>
      </w:r>
      <w:r>
        <w:rPr/>
        <w:t>ⱡ</w:t>
      </w:r>
      <w:r>
        <w:rPr/>
        <w:t>催慌徵瀺뿂灟⬣呏⸥䉠偬䮱⨳䉠⩵楎剡⭚卟슡䶏썾核⧂垘䉾㭙㍟䭤⶿䡖⌱ꇂꍔꍮ佥</w:t>
      </w:r>
      <w:r>
        <w:rPr/>
        <w:t>ⰷ</w:t>
      </w:r>
      <w:r>
        <w:rPr/>
        <w:t>抩걞칮䰤晥桗뽙慁㝱쉾奨</w:t>
      </w:r>
      <w:r>
        <w:rPr/>
        <w:t>ⷂ</w:t>
      </w:r>
      <w:r>
        <w:rPr/>
        <w:t>种⍀쉢皬佾携⑫ꍄ娥┩憵䉍쉂⹏儩恦癙摨㨹硎嘤╃㙫䧂ꏍ</w:t>
      </w:r>
      <w:r>
        <w:rPr/>
        <w:t>꧂</w:t>
      </w:r>
      <w:r>
        <w:rPr/>
        <w:t>쉁呓懂⩞숩偪쉾截㋂瑨</w:t>
      </w:r>
      <w:r>
        <w:rPr/>
        <w:t>ⱏ</w:t>
      </w:r>
      <w:r>
        <w:rPr/>
        <w:t>淍䣂쉩顀礦楂爥⥄晏风汘⌣⺵个乴剐㭘攻</w:t>
      </w:r>
      <w:r>
        <w:rPr/>
        <w:t>ꕑ</w:t>
      </w:r>
      <w:r>
        <w:rPr/>
        <w:t>촮</w:t>
      </w:r>
      <w:r>
        <w:rPr/>
        <w:t>ꕯ</w:t>
      </w:r>
      <w:r>
        <w:rPr/>
        <w:t>땁は辬ꄨ</w:t>
      </w:r>
      <w:r>
        <w:rPr/>
        <w:t>꧍</w:t>
      </w:r>
      <w:r>
        <w:rPr/>
        <w:t>敧猪쉅䃍⹈䠱싃畫儷搸⪱礳쉃祸桒䙊◂땰녟㕱夭⹧䃂亣睟쉙橄壂穳婷惂쉨戥欱幤並깇</w:t>
      </w:r>
      <w:r>
        <w:rPr/>
        <w:t>ⵑꔥꔷ╆</w:t>
      </w:r>
      <w:r>
        <w:rPr/>
        <w:t>刪洹䭥瑖桟倲ꄫ녁碬段槂␶⬰㐲儳䰽睳숴썢坒갵獭쉡祗杙慥䘳潸넳䂩幵⑈瑩㘹欩焨灂愣嗂뭍灑唯쉴䤭塟뇂啚瑴塃幫䝩瑔䅭穩⬻⽲噲슱澿숤繃㜰싂쌲㍸坟繋䑏斏癕䧂쉴琴瀸칺奃㍖䅢剧㵴颥쉭璥쉪⑰傏梡䞏ねꏂ뼭䫂汅갯穊猹䅤╍⽴囂瀥卅⥳츣奌䩥㑙쉲呋恎湱燂䓂䁯쵶䈪䖻䥁樶惂㥀弤뭥硖帩〮쉾䌰晈⼹歫믂ꍇ</w:t>
      </w:r>
      <w:r>
        <w:rPr/>
        <w:t>ⶵ</w:t>
      </w:r>
      <w:r>
        <w:rPr/>
        <w:t>橙塠杶쉟穙</w:t>
      </w:r>
      <w:r>
        <w:rPr/>
        <w:t>ꕊꖬ</w:t>
      </w:r>
      <w:r>
        <w:rPr/>
        <w:t>祂Ⓜ뽋㬱䥉攨뭈뭫⭥ꅱ具땴㒏぀녖걡㙠슏䑤劘摢</w:t>
      </w:r>
      <w:r>
        <w:rPr/>
        <w:t>ꕞ</w:t>
      </w:r>
      <w:r>
        <w:rPr/>
        <w:t>用쉹䒿櫃◂䏂䱤䥎䉧⽹</w:t>
      </w:r>
      <w:r>
        <w:rPr/>
        <w:t>ⱍ</w:t>
      </w:r>
      <w:r>
        <w:rPr/>
        <w:t>㧂쉆䫂쉯㙨悩杅쉃晤䙔區䉍䡒쉭䅓⭇Ⓜ湤㓂㬻辵珂僂</w:t>
      </w:r>
      <w:r>
        <w:rPr/>
        <w:t>ꦻ</w:t>
      </w:r>
      <w:r>
        <w:rPr/>
        <w:t>佥㛎ꅖ墘숰⥵牠쉵捄晨兲땋</w:t>
      </w:r>
      <w:r>
        <w:rPr/>
        <w:t>ꕅ⥭</w:t>
      </w:r>
      <w:r>
        <w:rPr/>
        <w:t>㆘獫</w:t>
      </w:r>
      <w:r>
        <w:rPr/>
        <w:t>⢿</w:t>
      </w:r>
      <w:r>
        <w:rPr/>
        <w:t>ꅓ䩷싂煉</w:t>
      </w:r>
      <w:r>
        <w:rPr/>
        <w:t>ⵒ</w:t>
      </w:r>
      <w:r>
        <w:rPr/>
        <w:t>긥겱瘽</w:t>
      </w:r>
      <w:r>
        <w:rPr/>
        <w:t>⡄</w:t>
      </w:r>
      <w:r>
        <w:rPr/>
        <w:t>東卆⹑뗍灺眨ꅞ兖㍞</w:t>
      </w:r>
      <w:r>
        <w:rPr/>
        <w:t>⡏</w:t>
      </w:r>
      <w:r>
        <w:rPr/>
        <w:t>漶⿃뭌㚮䠵唪㵖⑕꥕徻氤椪戨썀䯂䑥幄숲坫䉠兗숩䑵恔㕂幐擂㑳⛂촮녒ぅ녅숴璿伳㨣㩠帪佀숶</w:t>
      </w:r>
      <w:r>
        <w:rPr/>
        <w:t>ⴴ⹷</w:t>
      </w:r>
      <w:r>
        <w:rPr/>
        <w:t>栮弯氳㙵⥁⪡奐싂⦻辣繢䡅旍⬦兢㒿氪昨卣飃칖繺걇卉樽</w:t>
      </w:r>
      <w:r>
        <w:rPr/>
        <w:t>⡭</w:t>
      </w:r>
      <w:r>
        <w:rPr/>
        <w:t>ꍒ뽰啎⭖繨临</w:t>
      </w:r>
      <w:r>
        <w:rPr/>
        <w:t>ꦏ</w:t>
      </w:r>
      <w:r>
        <w:rPr/>
        <w:t>灖捄ꥤ╵⸳獕쌬쉊颡噀☰浺㊵⤲潦甊</w:t>
      </w:r>
      <w:r>
        <w:rPr/>
        <w:t>ꦵ</w:t>
      </w:r>
      <w:r>
        <w:rPr/>
        <w:t>催乂墬没슘㏂㕆⿂뿃㟂䉖䚩束砩㦿⩊桃</w:t>
      </w:r>
      <w:r>
        <w:rPr/>
        <w:t>ꕸ</w:t>
      </w:r>
      <w:r>
        <w:rPr/>
        <w:t>曍砸싂䤲㡫쉈슏ぴ㑳吪碻啮쉨䖬ꅕ쌨填熡産䌱쉅卄</w:t>
      </w:r>
      <w:r>
        <w:rPr/>
        <w:t>ꔭ</w:t>
      </w:r>
      <w:r>
        <w:rPr/>
        <w:t>煋扲⏂䖩獄ㅆ敄⥏⽓⥚⽯湾䀪硴楤㘶싂</w:t>
      </w:r>
      <w:r>
        <w:rPr/>
        <w:t>ⴱ</w:t>
      </w:r>
      <w:r>
        <w:rPr/>
        <w:t>ꌦ䊣垏祸䰪㊣溮Ⓜ盎䙒并䌰刳䜯쉕䎬췂⩎䍹䔦顑깾摈幾噃⥐⍩╫獪强痂婓佷䍪倷祵稽畕㐣㨴⺣嫎狂㜣穆仂暩搱䩘奠⦱㛂祁쉫䂡匽䱟侘쉊⼳忂䄹䝀㵾䱾㤪싂싂稱涩䥩</w:t>
      </w:r>
      <w:r>
        <w:rPr/>
        <w:t>⡯</w:t>
      </w:r>
      <w:r>
        <w:rPr/>
        <w:t>䉉佔欳쉾츸瑲䩁䠻㍯畚䈰숳彑싂彆䥤⏍䙍䁟漣ꎬ飍</w:t>
      </w:r>
      <w:r>
        <w:rPr/>
        <w:t>ⵚ</w:t>
      </w:r>
      <w:r>
        <w:rPr/>
        <w:t>䵪쵁䨨</w:t>
      </w:r>
      <w:r>
        <w:rPr/>
        <w:t>⡖</w:t>
      </w:r>
      <w:r>
        <w:rPr/>
        <w:t>䘱</w:t>
      </w:r>
      <w:r>
        <w:rPr/>
        <w:t>ꗂ</w:t>
      </w:r>
      <w:r>
        <w:rPr/>
        <w:t>厏倷쉎儰頷溬剭</w:t>
      </w:r>
      <w:r>
        <w:rPr/>
        <w:t>ⱑ</w:t>
      </w:r>
      <w:r>
        <w:rPr/>
        <w:t>普숺쉲쉬ꥯ埂彩䡷⨳쌦关瑓䜫䗎㉾쵙㞱걙싂礪䥟㭸倳녙硦壂噀牫畓⹾橳嚮椪繶搹⩰뗂</w:t>
      </w:r>
      <w:r>
        <w:rPr/>
        <w:t>⡯</w:t>
      </w:r>
      <w:r>
        <w:rPr/>
        <w:t>㕑垱깱〬烂㬶䎩싎㡹䙒㍾걀幑⍑뗂싍䥉쉺䜻坚盍坣牞〹┶쉁窿썯숱垥庬䘹㡍繇㩠癨䤲䙧ケ</w:t>
      </w:r>
      <w:r>
        <w:rPr/>
        <w:t>Ɐ</w:t>
      </w:r>
      <w:r>
        <w:rPr/>
        <w:t>未䅡挰剷剧慌㵐⤴瓎璿Ⓜ</w:t>
      </w:r>
      <w:r>
        <w:rPr/>
        <w:t>⡬</w:t>
      </w:r>
      <w:r>
        <w:rPr/>
        <w:t>䢻煴殩䍤⩟硇╮㍄걤砲䰺▿믂</w:t>
      </w:r>
      <w:r>
        <w:rPr/>
        <w:t>ꥄ</w:t>
      </w:r>
      <w:r>
        <w:rPr/>
        <w:t>Ⳃ</w:t>
      </w:r>
      <w:r>
        <w:rPr/>
        <w:t>儫瀮歆捷穖㕡촣斵䷎戸搮⩔</w:t>
      </w:r>
      <w:r>
        <w:rPr/>
        <w:t>Ⳃ</w:t>
      </w:r>
      <w:r>
        <w:rPr/>
        <w:t>弶䍍界彇兆⭒</w:t>
      </w:r>
      <w:r>
        <w:rPr/>
        <w:t>⡒⩳</w:t>
      </w:r>
      <w:r>
        <w:rPr/>
        <w:t>䳂숬䱵慑숥彌债硧忎妿牞摶敦</w:t>
      </w:r>
      <w:r>
        <w:rPr/>
        <w:t>⢬</w:t>
      </w:r>
      <w:r>
        <w:rPr/>
        <w:t>걟⨯捹싎㉣坥㵟䠮湰溬湬쉘獒땬狂煩묭樫</w:t>
      </w:r>
      <w:r>
        <w:rPr/>
        <w:t>⡧</w:t>
      </w:r>
      <w:r>
        <w:rPr/>
        <w:t>㥂忂灪䅔㛂쉑㞥媿</w:t>
      </w:r>
      <w:r>
        <w:rPr/>
        <w:t>ꕘ</w:t>
      </w:r>
      <w:r>
        <w:rPr/>
        <w:t>⠮⍑</w:t>
      </w:r>
      <w:r>
        <w:rPr/>
        <w:t>䃂ꄭ児뽢䕧⑬䩬㕾へ칒煶塳⹌♴頳슣㐦乚㇂ꆵ㝇䱒썊</w:t>
      </w:r>
      <w:r>
        <w:rPr/>
        <w:t>ꕨ</w:t>
      </w:r>
      <w:r>
        <w:rPr/>
        <w:t>辱ꥠ奊</w:t>
      </w:r>
      <w:r>
        <w:rPr/>
        <w:t>ⱁ</w:t>
      </w:r>
      <w:r>
        <w:rPr/>
        <w:t>슬潺た숣䬵杔쉕ꍧ숬격恶썤䁰땎⩥쉲牫䙴晟秂㙶⧂濂癄穈긨쉏숺䔴儣쉶迍쉵쉫</w:t>
      </w:r>
      <w:r>
        <w:rPr/>
        <w:t>ꦣ</w:t>
      </w:r>
      <w:r>
        <w:rPr/>
        <w:t>噓</w:t>
      </w:r>
      <w:r>
        <w:rPr/>
        <w:t>ꤤ</w:t>
      </w:r>
      <w:r>
        <w:rPr/>
        <w:t>㊵䕋煀牗ꅓ匫㨷</w:t>
      </w:r>
      <w:r>
        <w:rPr/>
        <w:t>ⵤ</w:t>
      </w:r>
      <w:r>
        <w:rPr/>
        <w:t>纩䑠瑆㝶㉄䐯쉈⯂瑀繋䒱썁辩噟獬⯂쉺㥷▻㵬係硶嗃</w:t>
      </w:r>
      <w:r>
        <w:rPr/>
        <w:t>⡁</w:t>
      </w:r>
      <w:r>
        <w:rPr/>
        <w:t>轶轧䯂㔱⩉吱⮵슡츪쉲ね流싂睅슥ꅭ㬦晳婧</w:t>
      </w:r>
      <w:r>
        <w:rPr/>
        <w:t>ꔩ</w:t>
      </w:r>
      <w:r>
        <w:rPr/>
        <w:t>曍㉯</w:t>
      </w:r>
      <w:r>
        <w:rPr/>
        <w:t>ꤹ</w:t>
      </w:r>
      <w:r>
        <w:rPr/>
        <w:t>価畒숨怸⩄㏂㗂歐㙺單</w:t>
      </w:r>
      <w:r>
        <w:rPr/>
        <w:t>Ⱚ</w:t>
      </w:r>
      <w:r>
        <w:rPr/>
        <w:t>畎싂⤮庱땨呞㕠</w:t>
      </w:r>
      <w:r>
        <w:rPr/>
        <w:t>ⱑ</w:t>
      </w:r>
      <w:r>
        <w:rPr/>
        <w:t>䨺쌳쉍뭘</w:t>
      </w:r>
      <w:r>
        <w:rPr/>
        <w:t>⠦</w:t>
      </w:r>
      <w:r>
        <w:rPr/>
        <w:t>輩숳浹扤⌺灙態縪⩍桰쵙眣㍉㡬쉤ㄮ䭓⥴坋╓儦歺䕤妻꥕啴佈棂䔊猺떩</w:t>
      </w:r>
      <w:r>
        <w:rPr/>
        <w:t>ⱔ</w:t>
      </w:r>
      <w:r>
        <w:rPr/>
        <w:t>䎏珃柂浫쉕뭹掣⯂뽟呍</w:t>
      </w:r>
      <w:r>
        <w:rPr/>
        <w:t>Ⱞ</w:t>
      </w:r>
      <w:r>
        <w:rPr/>
        <w:t>炥㉘乁</w:t>
      </w:r>
      <w:r>
        <w:rPr/>
        <w:t>ⵎ</w:t>
      </w:r>
      <w:r>
        <w:rPr/>
        <w:t>숫쉰楕敁檏迂겏뽐䡷뾘佲假䤶判⩙佋愫琰숶堪剎灏畑歌颻橤䥯쉤</w:t>
      </w:r>
      <w:r>
        <w:rPr/>
        <w:t>⣂</w:t>
      </w:r>
      <w:r>
        <w:rPr/>
        <w:t>⽟ꄴ䁅넴뗂䘥湖</w:t>
      </w:r>
      <w:r>
        <w:rPr/>
        <w:t>ꤩ</w:t>
      </w:r>
      <w:r>
        <w:rPr/>
        <w:t>쎿䭸뽱⶘剘眮䍪爽</w:t>
      </w:r>
      <w:r>
        <w:rPr/>
        <w:t>ꥌ</w:t>
      </w:r>
      <w:r>
        <w:rPr/>
        <w:t>畅쵴㌹係侩戻㡈睯盃믂戮⾡稴숵浌扡䁆挶쉨彊䧂⏂慈㡤ꌦ敾䀩⛂殩⹉ꍵ㝦顫㴵㝂棂숺㊡䃃䁱亮砫ꏂ㩋딦쉫</w:t>
      </w:r>
      <w:r>
        <w:rPr/>
        <w:t>ꕃ</w:t>
      </w:r>
      <w:r>
        <w:rPr/>
        <w:t>恘促쉦䕬伽婔㛂桟彬쉲磂琣䛍썕묨琺</w:t>
      </w:r>
      <w:r>
        <w:rPr/>
        <w:t>ꤷ</w:t>
      </w:r>
      <w:r>
        <w:rPr/>
        <w:t>顉긻䵖</w:t>
      </w:r>
      <w:r>
        <w:rPr/>
        <w:t>ⱳ</w:t>
      </w:r>
      <w:r>
        <w:rPr/>
        <w:t>㙂㢻㥸뽌ꍙ扌硫쉧牊䉒</w:t>
      </w:r>
      <w:r>
        <w:rPr/>
        <w:t>⡒</w:t>
      </w:r>
      <w:r>
        <w:rPr/>
        <w:t>楸</w:t>
      </w:r>
      <w:r>
        <w:rPr/>
        <w:t>ⱙ</w:t>
      </w:r>
      <w:r>
        <w:rPr/>
        <w:t>摘摄쵾个㕣㭇弴</w:t>
      </w:r>
      <w:r>
        <w:rPr/>
        <w:t>ⵒ</w:t>
      </w:r>
      <w:r>
        <w:rPr/>
        <w:t>圴㎮䡇柂츩</w:t>
      </w:r>
      <w:r>
        <w:rPr/>
        <w:t>ⵈ</w:t>
      </w:r>
      <w:r>
        <w:rPr/>
        <w:t>쉧䡾ꌯ硩썕渺㥆깱削穮幪弻䪩獱</w:t>
      </w:r>
      <w:r>
        <w:rPr/>
        <w:t>ꦻ</w:t>
      </w:r>
      <w:r>
        <w:rPr/>
        <w:t>䡒╵▩䙐獞싎男␱猪쉹쉑凂☶䥀쉩䍉祾顭掻呀⍠睮␷剤䠪倳亻佌ꍞ䂏䕫ꅱ◂䑹쉾</w:t>
      </w:r>
      <w:r>
        <w:rPr/>
        <w:t>ꥁ</w:t>
      </w:r>
      <w:r>
        <w:rPr/>
        <w:t>䁚쉮䥒숻〈个卋슩㑋ꅹ쉏䤴汁㡪ㅁ橘绂熩㞩䕉摂</w:t>
      </w:r>
      <w:r>
        <w:rPr/>
        <w:t>ꤱꕗ</w:t>
      </w:r>
      <w:r>
        <w:rPr/>
        <w:t>䵉灊燍獘卖뽶礶䜤</w:t>
      </w:r>
      <w:r>
        <w:rPr/>
        <w:t>ⵣ</w:t>
      </w:r>
      <w:r>
        <w:rPr/>
        <w:t>丽佊恍㜭㍡싍泂䵗敹㭠䴺濃㷂瓂勂僂촴彚䪵뽗숣婅ぺ뮻杅㘸汸媻䬳숺慶뭏䉊曂썏썶⼬䍈ꅆ斥啌榣숽䐹⪻縲㖵╬甪势싂┵㡬灸ꥦ녮</w:t>
      </w:r>
      <w:r>
        <w:rPr/>
        <w:t>ⵤ</w:t>
      </w:r>
      <w:r>
        <w:rPr/>
        <w:t>쉬ꍷ汚╕懂曂慴湹祓싂㵞걾숪ヂ싂쵨灆坃㟂儷칎</w:t>
      </w:r>
      <w:r>
        <w:rPr/>
        <w:t>⣂</w:t>
      </w:r>
      <w:r>
        <w:rPr/>
        <w:t>曂싍충严操癲癙卩㣂⦵</w:t>
      </w:r>
      <w:r>
        <w:rPr/>
        <w:t>ꔵ</w:t>
      </w:r>
      <w:r>
        <w:rPr/>
        <w:t>び䉂惂㝒爵ꥨ恒䰪欤ㅠ纡㩇⍁㗂칀佀卖煥䉑</w:t>
      </w:r>
      <w:r>
        <w:rPr/>
        <w:t>⡙</w:t>
      </w:r>
      <w:r>
        <w:rPr/>
        <w:t>쉫</w:t>
      </w:r>
      <w:r>
        <w:rPr/>
        <w:t>⠵</w:t>
      </w:r>
      <w:r>
        <w:rPr/>
        <w:t>佒䓎䒩㕕睮쉞偦숨⭑摗坾숲⩢睇쉱Ⓜ갥⨻䌤䈱뽎␳</w:t>
      </w:r>
      <w:r>
        <w:rPr/>
        <w:t>⣂⩫</w:t>
      </w:r>
      <w:r>
        <w:rPr/>
        <w:t>㔵楠ꅦ晞數㛂僂桪垥截◂碱</w:t>
      </w:r>
      <w:r>
        <w:rPr/>
        <w:t>ꕄ</w:t>
      </w:r>
      <w:r>
        <w:rPr/>
        <w:t>㝦瀭捈刵塩숬⨰䁣の⍄㑘䕪睖쉈奊硪煢头昺䵯⭖掬兏땚䑀漰䑗숤攸㞱吶绂</w:t>
      </w:r>
      <w:r>
        <w:rPr/>
        <w:t>꥓</w:t>
      </w:r>
      <w:r>
        <w:rPr/>
        <w:t>뭒滂䱋版슣쎣䱥兎吮䪥▮绂轶</w:t>
      </w:r>
      <w:r>
        <w:rPr/>
        <w:t>Ⲭ</w:t>
      </w:r>
      <w:r>
        <w:rPr/>
        <w:t>뗂漳뾩噠뭹砹⭉䵭쏂</w:t>
      </w:r>
      <w:r>
        <w:rPr/>
        <w:t>ꦩ</w:t>
      </w:r>
      <w:r>
        <w:rPr/>
        <w:t>䡴싂㝠湶</w:t>
      </w:r>
      <w:r>
        <w:rPr/>
        <w:t>ⶣ</w:t>
      </w:r>
      <w:r>
        <w:rPr/>
        <w:t>橙恡捞쉃쉾濂奇칱쉊卮仃쉢ꌪ瓂췃侱⭕䍤</w:t>
      </w:r>
      <w:r>
        <w:rPr/>
        <w:t>ꖩ</w:t>
      </w:r>
      <w:r>
        <w:rPr/>
        <w:t>盍⭩⯂晕㦩㙓싂뼷㑾婐⸭溣倭쉒獾䩫䡔쉹㪵嚮䈨卫싂춥슬禿♪歕⽦侣㆏廂儮毂扴䑃堲晖䨵숊眪剎刯㑤偢扟燂칔♎勂㥯ꥢ⥅㝺</w:t>
      </w:r>
      <w:r>
        <w:rPr/>
        <w:t>⡃</w:t>
      </w:r>
      <w:r>
        <w:rPr/>
        <w:t>呰㕮傩䲏䂣克磂䭌</w:t>
      </w:r>
      <w:r>
        <w:rPr/>
        <w:t>ⱸ</w:t>
      </w:r>
      <w:r>
        <w:rPr/>
        <w:t>繙땏ㄶ⸺亵浸⿂硋樽</w:t>
      </w:r>
      <w:r>
        <w:rPr/>
        <w:t>ⷂ</w:t>
      </w:r>
      <w:r>
        <w:rPr/>
        <w:t>쉍</w:t>
      </w:r>
      <w:r>
        <w:rPr/>
        <w:t>ꔥⶡ</w:t>
      </w:r>
      <w:r>
        <w:rPr/>
        <w:t>㚡⵹⧂穅䝣㕢搪㥂侘쵅㈮촹숹쉢숶㐪⭢쉦깤朦湒</w:t>
      </w:r>
      <w:r>
        <w:rPr/>
        <w:t>Ⱕ</w:t>
      </w:r>
      <w:r>
        <w:rPr/>
        <w:t>轫⌭曎䭥棎硉ꥯ塇㝣슻辥瘪</w:t>
      </w:r>
      <w:r>
        <w:rPr/>
        <w:t>ꥊ</w:t>
      </w:r>
      <w:r>
        <w:rPr/>
        <w:t>穉杕쉱쉐䥾쉔䡓夰儴佐瀬숳䛂湭䥳䉈쉪敇唽㌫珂懂숻攺䑷眶ꄸ橃☯㜤ヂ咵기繢㉐楀뿂凂愳㘯圫쉫甤捏䑹睘</w:t>
      </w:r>
      <w:r>
        <w:rPr/>
        <w:t>ꤶ</w:t>
      </w:r>
      <w:r>
        <w:rPr/>
        <w:t>輯櫂顯깡㈷</w:t>
      </w:r>
      <w:r>
        <w:rPr/>
        <w:t>ꕺ</w:t>
      </w:r>
      <w:r>
        <w:rPr/>
        <w:t>嘣灥繞㜫</w:t>
      </w:r>
      <w:r>
        <w:rPr/>
        <w:t>ⵦ</w:t>
      </w:r>
      <w:r>
        <w:rPr/>
        <w:t>쵦쉺ꌰ䝫杙싃坯☣Ⓜ䈽剸癨坎ㅰ숩繃睱湁琴뇎慵怪㙊ㄫ睶⩀偱싂彆ㅌ뮡컂㙫幌쉹쉴㇂焦䅇⩙㛂亩咮싂</w:t>
      </w:r>
      <w:r>
        <w:rPr/>
        <w:t>⡬╮</w:t>
      </w:r>
      <w:r>
        <w:rPr/>
        <w:t>쉔㑪㙌䬳䅤敷椨싂瘭竂䒥敔</w:t>
      </w:r>
      <w:r>
        <w:rPr/>
        <w:t>ꤨ</w:t>
      </w:r>
      <w:r>
        <w:rPr/>
        <w:t>呶辿曂䣂穎渨矂彬横呕</w:t>
      </w:r>
      <w:r>
        <w:rPr/>
        <w:t>Ⱨ</w:t>
      </w:r>
      <w:r>
        <w:rPr/>
        <w:t>䶻徣싎ㅂ剧싂塅樴杮⨸卩</w:t>
      </w:r>
      <w:r>
        <w:rPr/>
        <w:t>ꤹ</w:t>
      </w:r>
      <w:r>
        <w:rPr/>
        <w:t>昺㠳䮿〫䰷꥘</w:t>
      </w:r>
      <w:r>
        <w:rPr/>
        <w:t>⣂</w:t>
      </w:r>
      <w:r>
        <w:rPr/>
        <w:t>걓䬻년</w:t>
      </w:r>
      <w:r>
        <w:rPr/>
        <w:t>ꖬ</w:t>
      </w:r>
      <w:r>
        <w:rPr/>
        <w:t>壃湀煵漯㍟䋎㥋噙ㅡ䀩䙒繱㬪顖哂</w:t>
      </w:r>
      <w:r>
        <w:rPr/>
        <w:t>ⱁ</w:t>
      </w:r>
      <w:r>
        <w:rPr/>
        <w:t>匲櫂畸㤮啘䙙쉤婌쉮祌轟桸䅂쉭頩泃슘轃⺩㬰㡹妿㣂ꅍ쉭繧뼴玿嗂捑䗂橴⩮䲿濂奚㞵哎輺䀣㝧穈䲩쉲묽</w:t>
      </w:r>
      <w:r>
        <w:rPr/>
        <w:t>ꦵ</w:t>
      </w:r>
      <w:r>
        <w:rPr/>
        <w:t>瘵⹁㝾坤㑕㣂䍵稲卮憵歁⭱梬彬믂塕楱䧂䞮㎩䕔⑷㖵楋撿涱갨塕疻썴㈯㝃搩䟂顧䡌桍숫旂</w:t>
      </w:r>
      <w:r>
        <w:rPr/>
        <w:t>⡁</w:t>
      </w:r>
      <w:r>
        <w:rPr/>
        <w:t>啈塳⤤깔恺☣䴫쉒ㆡ䜩㛂祔壂쉾쉍松歲슥쉟畃扖穱ヂ♊丬挮儹帷썖瓂숫䯂슿쉟欯⬵녁⭗⚮焻⑀놩楸姂忂숯캣쉏뇂䜬쉂ㆻ㓎癙쌪硔㩣ꍅ䗍侥琰㨰怬쉢䄬⥸迂活㵥썧绂斱䕸䊥喩猩⩩迂깪땒䕆㧂乪汶䌷䨽쉟䱍㩙楫卹ꥤ獧爫剌扗땰㩀딴ꄪ숺昺祱畒囂䘺乥칆䑁繪偧眪塸</w:t>
      </w:r>
      <w:r>
        <w:rPr/>
        <w:t>ⱙ</w:t>
      </w:r>
      <w:r>
        <w:rPr/>
        <w:t>之摁ꍣ礸䙏纻</w:t>
      </w:r>
      <w:r>
        <w:rPr/>
        <w:t>ꤷ</w:t>
      </w:r>
      <w:r>
        <w:rPr/>
        <w:t>ち쎏璏㝠䖮渵啚慮쉇</w:t>
      </w:r>
      <w:r>
        <w:rPr/>
        <w:t>⡣</w:t>
      </w:r>
      <w:r>
        <w:rPr/>
        <w:t>㡅쉵㩨轀汓╉쉰懃濂牴㥱抮╔失㗂繅숸伦뼦硬ꥹ㥞ケ绂䍞睐⫎슏츱㈲乇湋뭧㦣쉠숽埂쉱淂喻㙤竂挣噏迂栵ꌺ⭣㝏捲곂㟂橯硧♥딊䑓♓男灍䜯椴彡儲焣䅢地쉸䜩囂ꍐ畀恣剢싍쉯瑄쉦卤쉱슿ㅕ扟杗깖䵄쉤⍧싂⚻潖佶椶묩썵슱썳乪硺䳂ㅙ璡䵷㭩껂⭗⍕⫎</w:t>
      </w:r>
      <w:r>
        <w:rPr/>
        <w:t>⢩</w:t>
      </w:r>
      <w:r>
        <w:rPr/>
        <w:t>婧㆘㭋㑡娱칙⤭䅳넲圭㛎奩幌䱆쉙㌶숫䜫ꄫ䜨形⥆䊡偫䱍㤬ꥯ㈶꥗땳뽅渺窡爷堤彧쉘</w:t>
      </w:r>
      <w:r>
        <w:rPr/>
        <w:t>ⵟ</w:t>
      </w:r>
      <w:r>
        <w:rPr/>
        <w:t>㡂␫攬㜴丩싎卹䮥⨯䵖獍㩳䑶䆣繴穞⒮啟顲劣䵙揎祀〪扵䱚칳㖩썂㙈䬱</w:t>
      </w:r>
      <w:r>
        <w:rPr/>
        <w:t>ꥉ</w:t>
      </w:r>
      <w:r>
        <w:rPr/>
        <w:t>䔻뽪敯</w:t>
      </w:r>
      <w:r>
        <w:rPr/>
        <w:t>⡅</w:t>
      </w:r>
      <w:r>
        <w:rPr/>
        <w:t>걊쉮김狂䏂녌䔺卮긬</w:t>
      </w:r>
      <w:r>
        <w:rPr/>
        <w:t>ⵡ</w:t>
      </w:r>
      <w:r>
        <w:rPr/>
        <w:t>奷噸剳埂䄶硡敳㚱暻숲슣</w:t>
      </w:r>
      <w:r>
        <w:rPr/>
        <w:t>⡩</w:t>
      </w:r>
      <w:r>
        <w:rPr/>
        <w:t>숯⑰⴯쉐쏂傏쉴乐煳䧂칦슻仂갣</w:t>
      </w:r>
      <w:r>
        <w:rPr/>
        <w:t>ꤺ</w:t>
      </w:r>
      <w:r>
        <w:rPr/>
        <w:t>橥쉭칬</w:t>
      </w:r>
      <w:r>
        <w:rPr/>
        <w:t>ꕳ</w:t>
      </w:r>
      <w:r>
        <w:rPr/>
        <w:t>뭁쉶뼬硓妣⩹壂㨯⩇攥拂琩긨嗃⭄㕇扺⌱瑚䜭廂㘽♂ꍎ㉫촯敵桷♓䳃䕯쉌䏂颿쵂丽敪쉺쉒쉶⎡䜳歹㑞⺩쉳搣녫⑌烂繚쉬瑟㵑⥳搵땞珍义樴ꅏ㋎</w:t>
      </w:r>
      <w:r>
        <w:rPr/>
        <w:t>ꤻ</w:t>
      </w:r>
      <w:r>
        <w:rPr/>
        <w:t>倥☥柂戯轶㦬㈶横墡䲣깊䠳㶮쉭䭐佇</w:t>
      </w:r>
      <w:r>
        <w:rPr/>
        <w:t>Ⱪ</w:t>
      </w:r>
      <w:r>
        <w:rPr/>
        <w:t>ꍉ┽劬깥깺Ⓜ</w:t>
      </w:r>
      <w:r>
        <w:rPr/>
        <w:t>ꕳ</w:t>
      </w:r>
      <w:r>
        <w:rPr/>
        <w:t>懂쉐强旎습⑬쵊凂數佫䀪묰촽湒촳㓎⩚㠬땩癗숴꺱冩抬埂쉚仂숭穸奨</w:t>
      </w:r>
      <w:r>
        <w:rPr/>
        <w:t>ꕎ</w:t>
      </w:r>
      <w:r>
        <w:rPr/>
        <w:t>㍅㝗ꍗ漳瑅迂潴べ슻す灟숬歭繰抿啘俍澩稲</w:t>
      </w:r>
      <w:r>
        <w:rPr/>
        <w:t>Ⱓ</w:t>
      </w:r>
      <w:r>
        <w:rPr/>
        <w:t>犩榥潅轶싂쉋썞壂畯䥃ぐ砮䝷摇漵쌷</w:t>
      </w:r>
      <w:r>
        <w:rPr/>
        <w:t>ⴹ</w:t>
      </w:r>
      <w:r>
        <w:rPr/>
        <w:t>䜽憮쉳噸偈佡⭺楱䕃뇂厱㪏䓎</w:t>
      </w:r>
      <w:r>
        <w:rPr/>
        <w:t>ⵋ</w:t>
      </w:r>
      <w:r>
        <w:rPr/>
        <w:t>狎乆卪禣</w:t>
      </w:r>
      <w:r>
        <w:rPr/>
        <w:t>Ⱖ</w:t>
      </w:r>
      <w:r>
        <w:rPr/>
        <w:t>栤⑞</w:t>
      </w:r>
      <w:r>
        <w:rPr/>
        <w:t>ꤷ</w:t>
      </w:r>
      <w:r>
        <w:rPr/>
        <w:t>Ⱝⱓ</w:t>
      </w:r>
      <w:r>
        <w:rPr/>
        <w:t>䔤㕭㠻㋂㈵㩌ㅚ싂⸩睾</w:t>
      </w:r>
      <w:r>
        <w:rPr/>
        <w:t>⡡ⲱ</w:t>
      </w:r>
      <w:r>
        <w:rPr/>
        <w:t>⾻氻숮쉢皬ォ硸슡刽쵸揃ㅳ㌷䅂㩦祄㧂䕯䢏ㅩ廂坷⪩晁⫃㵣ꅱ䙩⩖剩横燂䐫扭乚쵀숫潖㩥桄⶘榮䕉撩䩸楋攥쉒车曂殱⩲ꥴ疥縪䡹剗㩄溻쉕숭牸숺幰슥捕碩慂뭂㷂焤갪</w:t>
      </w:r>
      <w:r>
        <w:rPr/>
        <w:t>ⲱ</w:t>
      </w:r>
      <w:r>
        <w:rPr/>
        <w:t>㉏瘺䤻㗍쌫놱汑㎏癮뿂</w:t>
      </w:r>
      <w:r>
        <w:rPr/>
        <w:t>⠨</w:t>
      </w:r>
      <w:r>
        <w:rPr/>
        <w:t>䩢떬汸搨扪⩉全⸣䍯牃礵坎슱ㄹ㬻汫싍䈻써㭈㭭昲楓癚へ䙍瀤栮쉈떡佁柂櫂칲獬⌳</w:t>
      </w:r>
      <w:r>
        <w:rPr/>
        <w:t>ꗂ</w:t>
      </w:r>
      <w:r>
        <w:rPr/>
        <w:t>녏塰쉖㉬塣顁瘮软㗃偤⩇灚⩴㢣で恑쉟搰⹪株熩牀㵡ꅷ숸泂䵄ㄣ獾徱杒稊䐤㬣㎮쉙祌悻싂썍硑槃뇂仂䩕瑋썟䭱쎩㷂为杮䯂㞵乳☴䞬㞬擂</w:t>
      </w:r>
      <w:r>
        <w:rPr/>
        <w:t>ⱁ</w:t>
      </w:r>
      <w:r>
        <w:rPr/>
        <w:t>㭠ꍏㅩ参ぇ</w:t>
      </w:r>
      <w:r>
        <w:rPr/>
        <w:t>Ⳃ⹗</w:t>
      </w:r>
      <w:r>
        <w:rPr/>
        <w:t>楘㥪碵</w:t>
      </w:r>
      <w:r>
        <w:rPr/>
        <w:t>ꤪ</w:t>
      </w:r>
      <w:r>
        <w:rPr/>
        <w:t>繾䖩枩畁棂橴珂숺뼣⥇抣⻂傮埂䑄㨺숤䈻燂批⥤싂繠梮쉷</w:t>
      </w:r>
      <w:r>
        <w:rPr/>
        <w:t>ꤲ</w:t>
      </w:r>
      <w:r>
        <w:rPr/>
        <w:t>ㅆ晕㙍䱞帣䩬䞣祧渶栩琽䃍䠹捗穄䆏祆㨷匤䤬㵦㭆⩷╱⤭瓂幓勃瓂⍴땯婋딬⥥뮣猤㚩㥇椱煓㎡♣ꄹ</w:t>
      </w:r>
      <w:r>
        <w:rPr/>
        <w:t>⡯</w:t>
      </w:r>
      <w:r>
        <w:rPr/>
        <w:t>쉧梥㩳㋂묰僂挤啙氩ꍋ</w:t>
      </w:r>
      <w:r>
        <w:rPr/>
        <w:t>ꖩ</w:t>
      </w:r>
      <w:r>
        <w:rPr/>
        <w:t>员㡫슏璿䵃惂獳歀⽔栥瑶䚘숻뗂楾♭儵漲땀献䏃숫繵灐썎슥㡟</w:t>
      </w:r>
      <w:r>
        <w:rPr/>
        <w:t>Ⱚ</w:t>
      </w:r>
      <w:r>
        <w:rPr/>
        <w:t>쉌摠昻㯂䡡</w:t>
      </w:r>
      <w:r>
        <w:rPr/>
        <w:t>⡮</w:t>
      </w:r>
      <w:r>
        <w:rPr/>
        <w:t>坈揍숽敶쏂癎慊橊뭇扬</w:t>
      </w:r>
      <w:r>
        <w:rPr/>
        <w:t>⡅</w:t>
      </w:r>
      <w:r>
        <w:rPr/>
        <w:t>ꥶ쉘ꄥ兏坾쉵楔슻䥶愵䌮⺘㕘㕷䊻㩹輳捉썴匭䝩ヂ券頸⼯깋䔬㖡촹숻</w:t>
      </w:r>
      <w:r>
        <w:rPr/>
        <w:t>ꦥ</w:t>
      </w:r>
      <w:r>
        <w:rPr/>
        <w:t>练쉢睊圴猪幊⽄濃⽕潊懂瘳䡖术呈㵎楇츦妥⤬깾뗂췂楔⮱㎬挫⩳朥♘</w:t>
      </w:r>
      <w:r>
        <w:rPr/>
        <w:t>ⷃ⑒</w:t>
      </w:r>
      <w:r>
        <w:rPr/>
        <w:t>䍾⵺栵䢩쉔쉐걗䛂慧灩瑪ꍅ婆䭷区싂卭쎏呞則啱⒥愵딵⻂㑩</w:t>
      </w:r>
      <w:r>
        <w:rPr/>
        <w:t>ꤸ</w:t>
      </w:r>
      <w:r>
        <w:rPr/>
        <w:t>氵숵⏂싂攳烂캬㡸慯䥵䌩改ㄪ埂彂儳ꅲ</w:t>
      </w:r>
      <w:r>
        <w:rPr/>
        <w:t>ꤪ</w:t>
      </w:r>
      <w:r>
        <w:rPr/>
        <w:t>囃칭䍮塑彉䉙ꅧ䁷琨曂⍄眥殬櫂幉쉕⨹䘭圪摱싂歭噸夶ꌭ숽㴯</w:t>
      </w:r>
      <w:r>
        <w:rPr/>
        <w:t>Ⳃ⎩</w:t>
      </w:r>
      <w:r>
        <w:rPr/>
        <w:t>灟</w:t>
      </w:r>
      <w:r>
        <w:rPr/>
        <w:t>⢩</w:t>
      </w:r>
      <w:r>
        <w:rPr/>
        <w:t>倳䈥䡙㵹곂䑅䖣䝺ꍋ싂쏂㏂䚵쉗橭쌱뽉⩑攮㕨縭婪吪⩕燂䅢偫奇䱹禣쉗䭟焰㴬㈯</w:t>
      </w:r>
      <w:r>
        <w:rPr/>
        <w:t>ꕬ</w:t>
      </w:r>
      <w:r>
        <w:rPr/>
        <w:t>녹䭈뼮</w:t>
      </w:r>
      <w:r>
        <w:rPr/>
        <w:t>꧂ꖩ</w:t>
      </w:r>
      <w:r>
        <w:rPr/>
        <w:t>然䡐㴫玵슡뭃猤㟍㍬◂煎</w:t>
      </w:r>
      <w:r>
        <w:rPr/>
        <w:t>ⱨ</w:t>
      </w:r>
      <w:r>
        <w:rPr/>
        <w:t>㬫略呌硭乧奄쉨浶旃䙸⹘帩습</w:t>
      </w:r>
      <w:r>
        <w:rPr/>
        <w:t>⠦</w:t>
      </w:r>
      <w:r>
        <w:rPr/>
        <w:t>杯ꅧ⾩☭㇃갩㙮⹳쉈묮偁⪬熩㘹棃楩쉮뭃䂩洫숴䳂坄츫顀伺䑍轖싃杮䁅믍</w:t>
      </w:r>
      <w:r>
        <w:rPr/>
        <w:t>ꦏ</w:t>
      </w:r>
      <w:r>
        <w:rPr/>
        <w:t>歸浢眰䈰婺䝦쌶吺䙀擂견䌳䩺♳숮呢婇싃쉸恳㴸ぃ</w:t>
      </w:r>
      <w:r>
        <w:rPr/>
        <w:t>ⵗ◎</w:t>
      </w:r>
      <w:r>
        <w:rPr/>
        <w:t>숫㕾丽</w:t>
      </w:r>
      <w:r>
        <w:rPr/>
        <w:t>ꔷ</w:t>
      </w:r>
      <w:r>
        <w:rPr/>
        <w:t>瑯瘶卨䀲噂뇂䍺쉪ꎥ䇂仃䄩徱剁塑⌦뼮啑쉊䉺</w:t>
      </w:r>
      <w:r>
        <w:rPr/>
        <w:t>ꦿ</w:t>
      </w:r>
      <w:r>
        <w:rPr/>
        <w:t>恟⩧ꍱ捸㕶칣숵㣍쉘싂刷ꥲ楋ꍓ깈♕㧂穮堮係幈窥컂숲〱⽈桳㭬慨飂䪮㥡悥顖睫廂癗䃍㴪未쉫煆</w:t>
      </w:r>
      <w:r>
        <w:rPr/>
        <w:t>ꦡ</w:t>
      </w:r>
      <w:r>
        <w:rPr/>
        <w:t>㩰ㄵ녗頯乕⺮㉒汈祤⽫擂礽低㚬䨫搊慩庱湧䱬䙱㋎</w:t>
      </w:r>
      <w:r>
        <w:rPr/>
        <w:t>ꤲ</w:t>
      </w:r>
      <w:r>
        <w:rPr/>
        <w:t>㉥</w:t>
      </w:r>
      <w:r>
        <w:rPr/>
        <w:t>ⱹ</w:t>
      </w:r>
      <w:r>
        <w:rPr/>
        <w:t>㩚庘▣協潓뽟쉞㢣숷걺暣</w:t>
      </w:r>
      <w:r>
        <w:rPr/>
        <w:t>ꤸ</w:t>
      </w:r>
      <w:r>
        <w:rPr/>
        <w:t>旂⹭</w:t>
      </w:r>
      <w:r>
        <w:rPr/>
        <w:t>ⱖ</w:t>
      </w:r>
      <w:r>
        <w:rPr/>
        <w:t>숻摎䑥⹶晅♡㕹竎숬숦㪬ケ婒</w:t>
      </w:r>
      <w:r>
        <w:rPr/>
        <w:t>⡲</w:t>
      </w:r>
      <w:r>
        <w:rPr/>
        <w:t>仂쉴␱繮㚻꥗䭠䌴⸻䰨싍슏숱</w:t>
      </w:r>
      <w:r>
        <w:rPr/>
        <w:t>꥓</w:t>
      </w:r>
      <w:r>
        <w:rPr/>
        <w:t>奡轡柂桱⩬姎⮿㍑☱纵땒䁗ㅧ特⬲縩</w:t>
      </w:r>
      <w:r>
        <w:rPr/>
        <w:t>ꕇ</w:t>
      </w:r>
      <w:r>
        <w:rPr/>
        <w:t>㕡쌣</w:t>
      </w:r>
      <w:r>
        <w:rPr/>
        <w:t>꥓</w:t>
      </w:r>
      <w:r>
        <w:rPr/>
        <w:t>걘癋쉹䜺牎楆쉹稭挫╌㑙쏂쉦氮숹곂塎놘쉆숭㕱쉓㋂</w:t>
      </w:r>
      <w:r>
        <w:rPr/>
        <w:t>ꔳ</w:t>
      </w:r>
      <w:r>
        <w:rPr/>
        <w:t>矂䭎⼩ヂ乒⍣柂쉙㶮捣顔䮵㑷</w:t>
      </w:r>
      <w:r>
        <w:rPr/>
        <w:t>⠽</w:t>
      </w:r>
      <w:r>
        <w:rPr/>
        <w:t>轘㡾ㅘ쉥ꍘ汥穭䉾칳滂㎮</w:t>
      </w:r>
      <w:r>
        <w:rPr/>
        <w:t>ꦥ</w:t>
      </w:r>
      <w:r>
        <w:rPr/>
        <w:t>썄⥟枬쵹匰嚩ぁ쉘偎偅睕磂煀睊쉩䩾䗂幊쉺①숫싂䅠쉸䑸⥚㩶㵓</w:t>
      </w:r>
      <w:r>
        <w:rPr/>
        <w:t>ⷂ</w:t>
      </w:r>
      <w:r>
        <w:rPr/>
        <w:t>轀歚䁃㝲㥔窵갯婲䄭浀숹</w:t>
      </w:r>
      <w:r>
        <w:rPr/>
        <w:t>⡤</w:t>
      </w:r>
      <w:r>
        <w:rPr/>
        <w:t>杁㵎畓横患濍</w:t>
      </w:r>
      <w:r>
        <w:rPr/>
        <w:t>⢘</w:t>
      </w:r>
      <w:r>
        <w:rPr/>
        <w:t>䵴䙤▘繬繃숥㩖뽙</w:t>
      </w:r>
      <w:r>
        <w:rPr/>
        <w:t>ꦘ⑒</w:t>
      </w:r>
      <w:r>
        <w:rPr/>
        <w:t>栲ꆘ桪轡涱┦칹뇂ㄦ넽猤⥏촻朷檮势敯彞</w:t>
      </w:r>
      <w:r>
        <w:rPr/>
        <w:t>Ⳃ</w:t>
      </w:r>
      <w:r>
        <w:rPr/>
        <w:t>ꔲ</w:t>
      </w:r>
      <w:r>
        <w:rPr/>
        <w:t>䍣쉰㪵刷쉉⛂䑖䘦傘华煞烂⺮캻숹垥䅩䢣䭞侬䕮쉈쌭㘹橏䉀싂㕣潾</w:t>
      </w:r>
      <w:r>
        <w:rPr/>
        <w:t>ⲡ</w:t>
      </w:r>
      <w:r>
        <w:rPr/>
        <w:t>쵳椳♢꥙博긮䔦愨쌬Ⓜ穉⩩楎䷂쉦嫍恖漫呹忍쉪祣⤻恸㪣怷䣂槂䅞祖〵晸</w:t>
      </w:r>
      <w:r>
        <w:rPr/>
        <w:t>⡰</w:t>
      </w:r>
      <w:r>
        <w:rPr/>
        <w:t>類㦻攮䆵슩檵瘨澮쉗⬥䛃ꍆ딬牍⫃㣂䮻歉㞻</w:t>
      </w:r>
      <w:r>
        <w:rPr/>
        <w:t>ꕍ⤨</w:t>
      </w:r>
      <w:r>
        <w:rPr/>
        <w:t>쉲乨淂⹠䟍桱忂煖噑⑷時쉂係倪䌦ꍩ⨱徬捳帨䍊穎䝚䐸㜱瞘頸▘䆱䐩縯쉘㕺穰숩</w:t>
      </w:r>
      <w:r>
        <w:rPr/>
        <w:t>꤫</w:t>
      </w:r>
      <w:r>
        <w:rPr/>
        <w:t>犘纡⏎橡稭뭈輷⨹쉍쉺䰤橎걦慵瑄奌南歄ꇂ呀㈮</w:t>
      </w:r>
      <w:r>
        <w:rPr/>
        <w:t>⡟</w:t>
      </w:r>
      <w:r>
        <w:rPr/>
        <w:t>挺兪振磂慳⭗싎硐轪䑃瑎扇䵕捡㨹䍾㝎剐杄칀壂睺癫敧噶瀳갲心昲䙋係泂徱洰┪쉣卹╉▘操쉈棂村牪䴭䴯㡸椲ꆩ猪轩确䉦䍁딺湹썴珂땹眵氲㭮쉴䍘</w:t>
      </w:r>
      <w:r>
        <w:rPr/>
        <w:t>ⵁ</w:t>
      </w:r>
      <w:r>
        <w:rPr/>
        <w:t>疱㈭㝉⫂頰〽慔听浡㋂습⨬슏</w:t>
      </w:r>
      <w:r>
        <w:rPr/>
        <w:t>ꥆ╊</w:t>
      </w:r>
      <w:r>
        <w:rPr/>
        <w:t>楊怽䁮䣂瘯♰折쉉⤹杈戮㉋听瘫숦쉳쉪䯎䙀勂栺橒桨畤⚥숺䏂卮ꆩ兂祙</w:t>
      </w:r>
      <w:r>
        <w:rPr/>
        <w:t>⣂</w:t>
      </w:r>
      <w:r>
        <w:rPr/>
        <w:t>瑦悏쉕顥슡쉄촨怴䤺㭀䑣걫쉨㓂⭙</w:t>
      </w:r>
      <w:r>
        <w:rPr/>
        <w:t>ⵀ</w:t>
      </w:r>
      <w:r>
        <w:rPr/>
        <w:t>横䵍焺御습敦녥片뽅⭯⤷払⹾癶㝉呍婕㟂ꇎ㭾捍</w:t>
      </w:r>
      <w:r>
        <w:rPr/>
        <w:t>꥓</w:t>
      </w:r>
      <w:r>
        <w:rPr/>
        <w:t>枏畡쉙</w:t>
      </w:r>
      <w:r>
        <w:rPr/>
        <w:t>⠪</w:t>
      </w:r>
      <w:r>
        <w:rPr/>
        <w:t>䂡だ砯䉖灩⩸彦♁漫㭫䕥縥䕨飂䏂숊숦睰쌸憡噤쉡㤰楏恉칆忂쉴칤쉄奡㨻爷頨体╎䨺婍숸㉩扚뽣矂爥恸걅뾡ꄵ汏㩫疮䁷쉢</w:t>
      </w:r>
      <w:r>
        <w:rPr/>
        <w:t>⣂</w:t>
      </w:r>
      <w:r>
        <w:rPr/>
        <w:t>焹</w:t>
      </w:r>
      <w:r>
        <w:rPr/>
        <w:t>ꥂ</w:t>
      </w:r>
      <w:r>
        <w:rPr/>
        <w:t>㏂练杠啚숴ꌰ穸䅕슘</w:t>
      </w:r>
      <w:r>
        <w:rPr/>
        <w:t>ⲣ</w:t>
      </w:r>
      <w:r>
        <w:rPr/>
        <w:t>湀슱⩳杰䕯䂘伹촪⨩⹙栴갸䴹縵暵숫⍃穥⥈㢱迂渣匰兞쉬㒏䇎쉘쉺녚䨩汱杴瘬⭖㗂纮㌳曂穫反汧</w:t>
      </w:r>
      <w:r>
        <w:rPr/>
        <w:t>ꤪꗂ</w:t>
      </w:r>
      <w:r>
        <w:rPr/>
        <w:t>吱</w:t>
      </w:r>
      <w:r>
        <w:rPr/>
        <w:t>ⵧ</w:t>
      </w:r>
      <w:r>
        <w:rPr/>
        <w:t>瑇䑡䌰乸노渣乮䠪漽浅儥䘬㡀呰煋쉆轸쉧묩呉玮愬</w:t>
      </w:r>
      <w:r>
        <w:rPr/>
        <w:t>⡗</w:t>
      </w:r>
      <w:r>
        <w:rPr/>
        <w:t>쉏㘴⩵</w:t>
      </w:r>
      <w:r>
        <w:rPr/>
        <w:t>ꦻ</w:t>
      </w:r>
      <w:r>
        <w:rPr/>
        <w:t>乭畐湉凍㝸</w:t>
      </w:r>
      <w:r>
        <w:rPr/>
        <w:t>ⵧ</w:t>
      </w:r>
      <w:r>
        <w:rPr/>
        <w:t>偆㩡繮迂奏숸桱쉭劬쉘뽐慀䒿㩅奞沘丯涵⒱浴뭴㨪娻繘겵⩌☱쉟杪穥呴싂棂ꇂ쉉壂墘쉄堨堷椹央촺嚏뭊匶戸䢣縸꺩ꥰ洳⧂珂㊻幦㗂숱䊏偩晉</w:t>
      </w:r>
      <w:r>
        <w:rPr/>
        <w:t>⠻</w:t>
      </w:r>
      <w:r>
        <w:rPr/>
        <w:t>ꥃ</w:t>
      </w:r>
      <w:r>
        <w:rPr/>
        <w:t>⠪</w:t>
      </w:r>
      <w:r>
        <w:rPr/>
        <w:t>煅</w:t>
      </w:r>
      <w:r>
        <w:rPr/>
        <w:t>꧂</w:t>
      </w:r>
      <w:r>
        <w:rPr/>
        <w:t>ⱚ</w:t>
      </w:r>
      <w:r>
        <w:rPr/>
        <w:t>婺浔⭟埍掣顒呶쉔义</w:t>
      </w:r>
      <w:r>
        <w:rPr/>
        <w:t>ꕩꥃ</w:t>
      </w:r>
      <w:r>
        <w:rPr/>
        <w:t>浯摩⩦ꅲ犣牅睤扅捱㷂⛂〪䄷䁊</w:t>
      </w:r>
      <w:r>
        <w:rPr/>
        <w:t>⣂</w:t>
      </w:r>
      <w:r>
        <w:rPr/>
        <w:t>쉞⩳恊六</w:t>
      </w:r>
      <w:r>
        <w:rPr/>
        <w:t>⡨</w:t>
      </w:r>
      <w:r>
        <w:rPr/>
        <w:t>太숪䕱礵Ⓜ皻⹣㝓练㕃允ꥢ⻂㥧䰵䵍⤻䩄㥞䌥瘷⍳戲쉆</w:t>
      </w:r>
      <w:r>
        <w:rPr/>
        <w:t>ⶩ⍂</w:t>
      </w:r>
      <w:r>
        <w:rPr/>
        <w:t>硘쉾異匲㤴ꅧ义嘯慚儤슻썁㑃儭㯍䑣㟎縥㝪ㅞ숬剰偬瀣槎</w:t>
      </w:r>
      <w:r>
        <w:rPr/>
        <w:t>ꕥ</w:t>
      </w:r>
      <w:r>
        <w:rPr/>
        <w:t>ꍉ꥗䇂갲꥚竂〰亩싂녦㡚⍸勂捭싂㝳녯恩煷繱㣂딶㝞쉭썋⽶息氪塬妏䕹⦱ꅀ辩䙰㎱绂疻녆别廂娱걉䡟勃┪䠪슣䭹啹䕙刱濂㔻颥塱樶⩏猦摋⸤䭀狂揂</w:t>
      </w:r>
      <w:r>
        <w:rPr/>
        <w:t>ⷂ</w:t>
      </w:r>
      <w:r>
        <w:rPr/>
        <w:t>慮┶쉘瑶兪따쉆别</w:t>
      </w:r>
      <w:r>
        <w:rPr/>
        <w:t>⡑</w:t>
      </w:r>
      <w:r>
        <w:rPr/>
        <w:t>ꤹ</w:t>
      </w:r>
      <w:r>
        <w:rPr/>
        <w:t>㙬瞏扅畆䤸椫䭷潸滃焹㈭ㅚ㶿悬睙䝲剱ꌻ獐⚘敃扊䫎䰷⩠깭嚵歏冿噐쉧塌佱ㅨ쉡橔쉰癟䩪䅍珍捌믍䩀㪘⤣㤩㟂쉎칟䅤쉯呌奇佷檱汅䏃</w:t>
      </w:r>
      <w:r>
        <w:rPr/>
        <w:t>ꕾ</w:t>
      </w:r>
      <w:r>
        <w:rPr/>
        <w:t>穸쉵彚㡉㩎ꌯ⍧便</w:t>
      </w:r>
      <w:r>
        <w:rPr/>
        <w:t>ⲣ</w:t>
      </w:r>
      <w:r>
        <w:rPr/>
        <w:t>優䶮ꌰ⩤庮묣딷怺楈前슿吵祇狂</w:t>
      </w:r>
      <w:r>
        <w:rPr/>
        <w:t>⡲</w:t>
      </w:r>
      <w:r>
        <w:rPr/>
        <w:t>劮숷㯂䴪盂ꍏ썙㑟곎晋凂瘻煁䡂幆</w:t>
      </w:r>
      <w:r>
        <w:rPr/>
        <w:t>ꤵ♥꤬</w:t>
      </w:r>
      <w:r>
        <w:rPr/>
        <w:t>䍸䁹ꆿ쉩ふ噒⎬湫抿</w:t>
      </w:r>
      <w:r>
        <w:rPr/>
        <w:t>꧂</w:t>
      </w:r>
      <w:r>
        <w:rPr/>
        <w:t>숴狂</w:t>
      </w:r>
      <w:r>
        <w:rPr/>
        <w:t>ꗂ</w:t>
      </w:r>
      <w:r>
        <w:rPr/>
        <w:t>㕵䦱䉂瀦⸴䵤숮縣㘶⵺㶡焹祏䑶쉈幑컂䁫辻轖䝨幚㡣㕊⽡㞩⌰㴤兮伽匶숦呦⤽纱䟂㪡晄뭖쉠㭏⒬橕吊照㇂䢱ꍳ╓晃꥾㝨橾杅桤䀲洶㋎ざ歭</w:t>
      </w:r>
      <w:r>
        <w:rPr/>
        <w:t>ꗂ</w:t>
      </w:r>
      <w:r>
        <w:rPr/>
        <w:t>响숳穙⹈⼥慊</w:t>
      </w:r>
      <w:r>
        <w:rPr/>
        <w:t>ꕂ⯂</w:t>
      </w:r>
      <w:r>
        <w:rPr/>
        <w:t>桀㡶䰬柃塦祂⥤츳묳秃䵅쏍䩘潈晱桘숫垮㉟䙾刯頺埂㗎㝍⚘뮱곂櫂</w:t>
      </w:r>
      <w:r>
        <w:rPr/>
        <w:t>ꦏ</w:t>
      </w:r>
      <w:r>
        <w:rPr/>
        <w:t>扙쵴塒潸䑚沵㙠㐫嘷敪䙡獲╪啒쌶숪䅏潑</w:t>
      </w:r>
      <w:r>
        <w:rPr/>
        <w:t>ꖿ</w:t>
      </w:r>
      <w:r>
        <w:rPr/>
        <w:t>걆牎迂╇䲣</w:t>
      </w:r>
      <w:r>
        <w:rPr/>
        <w:t>ꕀ</w:t>
      </w:r>
      <w:r>
        <w:rPr/>
        <w:t>噩㥨䄫㌨噚⑰䑲</w:t>
      </w:r>
      <w:r>
        <w:rPr/>
        <w:t>ⰴ</w:t>
      </w:r>
      <w:r>
        <w:rPr/>
        <w:t>漲</w:t>
      </w:r>
      <w:r>
        <w:rPr/>
        <w:t>ⰶ</w:t>
      </w:r>
      <w:r>
        <w:rPr/>
        <w:t>㨺㤦わꥡ中杪쉬哂慦☶牮Ⓜ䈹穳攵弮ぬ湐㵬婊潥쉩䝅䘸婦悩瞩뿂嘽㞩㘴呲琻쉍栦뇂䙾㑠䪥烂㝩♥儹촮ぢ牲怷⪥녮㎵㇎坪숷睩싂쉭䲬캱汆쉲ぴ氯噈㔬〥쵂䭥컂带䩑灈䙺匶䙞慂場䵩놮昩硾奫딳䀺婇</w:t>
      </w:r>
      <w:r>
        <w:rPr/>
        <w:t>Ⲭ⹨</w:t>
      </w:r>
      <w:r>
        <w:rPr/>
        <w:t>걞癅⪣䲩汦쏍あ乣剋杣뽺␱</w:t>
      </w:r>
      <w:r>
        <w:rPr/>
        <w:t>ⲻ</w:t>
      </w:r>
      <w:r>
        <w:rPr/>
        <w:t>㉩㗎摧쉧䨹皵⎬乞奟층䌯䕰吶影盂ㄳ䕁婢쉆織䩦燂㫂剴梬迂歕녗䔸厮䝳癡㕓䤶敳段硔噎楨쉭灱滂쉮숻䲥䌤煣焩㋃╹⩥㍔㘨⤲敉㵃쵙轒⫂䜰쉲摱㥌쉊㒵湥캿砩禮䑈⒵㬹䑵光朹楢쉔柂╵颩쵀걬䋂䅱㤪</w:t>
      </w:r>
      <w:r>
        <w:rPr/>
        <w:t>ꕨ</w:t>
      </w:r>
      <w:r>
        <w:rPr/>
        <w:t>噸廂⩦杇䄺浟뭍䛂娴</w:t>
      </w:r>
      <w:r>
        <w:rPr/>
        <w:t>ⰷ</w:t>
      </w:r>
      <w:r>
        <w:rPr/>
        <w:t>㤲畮䨭걶琪깫橾祓숹怽㐹슩畟숤祆㕕ㅕ㵒ꇂ숴儷㟂䅟땁砲䭠縹乣⥘♨捴哂劵仂㥎</w:t>
      </w:r>
      <w:r>
        <w:rPr/>
        <w:t>ꕄ</w:t>
      </w:r>
      <w:r>
        <w:rPr/>
        <w:t>䩺녷┭숻樨䶵䡤츰</w:t>
      </w:r>
      <w:r>
        <w:rPr/>
        <w:t>ꖵ</w:t>
      </w:r>
      <w:r>
        <w:rPr/>
        <w:t>刯칈⯂丳쏍쉡䥖徏䡧页縺춏剂剂慳琺쉭䉃</w:t>
      </w:r>
      <w:r>
        <w:rPr/>
        <w:t>ꤪ</w:t>
      </w:r>
      <w:r>
        <w:rPr/>
        <w:t>껂䅖䶱睳땺改眩격晘夹㊩煤癫숲ㆥ촷</w:t>
      </w:r>
      <w:r>
        <w:rPr/>
        <w:t>ⵍ</w:t>
      </w:r>
      <w:r>
        <w:rPr/>
        <w:t>넶쌤썯㥹㌲믂⩀颿撩╠㑰㒣烂煄썹䦬ꎘ灷ꥬ㕧⽳</w:t>
      </w:r>
      <w:r>
        <w:rPr/>
        <w:t>⡗⩗</w:t>
      </w:r>
      <w:r>
        <w:rPr/>
        <w:t>㩖橳扱䑠쉅䁈㥨㊥䱰摂曂</w:t>
      </w:r>
      <w:r>
        <w:rPr/>
        <w:t>ꥇ</w:t>
      </w:r>
      <w:r>
        <w:rPr/>
        <w:t>쏂㵘慹奩煰䅯㎿㥰䥺㘯顢㗂㶮惃祬ꎬ䗂䌯䝘哂녣恶㈶⵪</w:t>
      </w:r>
      <w:r>
        <w:rPr/>
        <w:t>ⱀ</w:t>
      </w:r>
      <w:r>
        <w:rPr/>
        <w:t>瓂埂兡㖘⑕摗㉬倴欶䖬㵲깲쉅쉌㩠湭⍪쉥乃䉟硆氤昻㕎噇湢牖昦썑牥嘦娱㗂頪祬佺췃盂䵸婖悘䘨捯숮轁樬</w:t>
      </w:r>
      <w:r>
        <w:rPr/>
        <w:t>⡱</w:t>
      </w:r>
      <w:r>
        <w:rPr/>
        <w:t>奔喬⩆塙㆘卨⬰⿂稽穹煉吶쉯獘塹숴歆㶥硦婕熻ꍾ㫂禩湍뽷摅婖㌫⍣㤯獍歕䠺䆩癭䐶瘫䜊⏂슻숥颱浊䊏춮쉅顚䱗䱮쉠뇎䇂甲⩾䒣侬뽫太礸幡琶怶囂땖額䐨ꥲ</w:t>
      </w:r>
      <w:r>
        <w:rPr/>
        <w:t>ⷂ</w:t>
      </w:r>
      <w:r>
        <w:rPr/>
        <w:t>㏂</w:t>
      </w:r>
      <w:r>
        <w:rPr/>
        <w:t>ⵋ</w:t>
      </w:r>
      <w:r>
        <w:rPr/>
        <w:t>땶呖㭋♨䳂㶩㓂㩦쉍奙싂塾깐偶塁</w:t>
      </w:r>
      <w:r>
        <w:rPr/>
        <w:t>⡥</w:t>
      </w:r>
      <w:r>
        <w:rPr/>
        <w:t>卋ㆬ䮡숥깁轂癭堪囂䆣兌쉮晡䘫㣂숸牶憩</w:t>
      </w:r>
      <w:r>
        <w:rPr/>
        <w:t>꧂</w:t>
      </w:r>
      <w:r>
        <w:rPr/>
        <w:t>䀲┣ꄳ칚獄婐뭳㜯杵␲区䑭婇戩毂䅥䘪儹婇潃쌣仃걺⫂⹥</w:t>
      </w:r>
      <w:r>
        <w:rPr/>
        <w:t>ⵕ</w:t>
      </w:r>
      <w:r>
        <w:rPr/>
        <w:t>汃潮♸쏂倲㔦ㆩ由⨬䛍瑳攬㔦㝴땕奓⼥琭㥋䥲䋎⩟灶琬</w:t>
      </w:r>
      <w:r>
        <w:rPr/>
        <w:t>Ɒ</w:t>
      </w:r>
      <w:r>
        <w:rPr/>
        <w:t>䕵䥥㬥숥㚡</w:t>
      </w:r>
      <w:r>
        <w:rPr/>
        <w:t>⡊</w:t>
      </w:r>
      <w:r>
        <w:rPr/>
        <w:t>숬橫硗䀳汾숽杤⥒</w:t>
      </w:r>
      <w:r>
        <w:rPr/>
        <w:t>ⲏ</w:t>
      </w:r>
      <w:r>
        <w:rPr/>
        <w:t>杫唦┪沩灕䩥⥳쉚汩䩖顎汄拂칰滍▻ꆩ䙋敒牸桗㛂㈴</w:t>
      </w:r>
      <w:r>
        <w:rPr/>
        <w:t>⡺</w:t>
      </w:r>
      <w:r>
        <w:rPr/>
        <w:t>㑐뽎⧂捊婫㬶㜮䀻䥌嫂</w:t>
      </w:r>
      <w:r>
        <w:rPr/>
        <w:t>⡲</w:t>
      </w:r>
      <w:r>
        <w:rPr/>
        <w:t>䱏塈匳䄶桵⫂싂䑌⩢쉎啊䁗⩵懂쉲縫䡄矂숥䤬畕敢瓂⍓冻㍘濂䵙煹㨦䕲䕌瘲⑅䡣䀻䕨슏噚㩂</w:t>
      </w:r>
      <w:r>
        <w:rPr/>
        <w:t>ⶩ</w:t>
      </w:r>
      <w:r>
        <w:rPr/>
        <w:t>欪䳂噔㥡㝊偪䃂☰活湉⩁摗琷婤䒵䩵䛂珂䙌繂〤놮컂</w:t>
      </w:r>
      <w:r>
        <w:rPr/>
        <w:t>ꤰ</w:t>
      </w:r>
      <w:r>
        <w:rPr/>
        <w:t>伵淂䑯刱桾䣂䞘䏂単㘸</w:t>
      </w:r>
      <w:r>
        <w:rPr/>
        <w:t>ⵞ</w:t>
      </w:r>
      <w:r>
        <w:rPr/>
        <w:t>뭉迂っ☶</w:t>
      </w:r>
      <w:r>
        <w:rPr/>
        <w:t>⢩</w:t>
      </w:r>
      <w:r>
        <w:rPr/>
        <w:t>吹딶㪩갭</w:t>
      </w:r>
      <w:r>
        <w:rPr/>
        <w:t>ꥅ</w:t>
      </w:r>
      <w:r>
        <w:rPr/>
        <w:t>擂䩕쉔䝮쌪㙲奀枮癇쵌䅭枥塆슻穷璵摸噤ꎮ␩桦㚣</w:t>
      </w:r>
      <w:r>
        <w:rPr/>
        <w:t>ꕘ⍒⍚⥘</w:t>
      </w:r>
      <w:r>
        <w:rPr/>
        <w:t>䍎컂䱡輪⭄䅚</w:t>
      </w:r>
      <w:r>
        <w:rPr/>
        <w:t>ꕟ</w:t>
      </w:r>
      <w:r>
        <w:rPr/>
        <w:t>汉湲쉲佧壎䛂浒㆏㭓슥뽵癃溵ㅅ䝺䵧갪吶슥撱䐷⽇㭳㨰ꄵ䘪㗂쉍挫</w:t>
      </w:r>
      <w:r>
        <w:rPr/>
        <w:t>ꔵ</w:t>
      </w:r>
      <w:r>
        <w:rPr/>
        <w:t>塢䌫塬ず橤戻쉳忂숮百ㅀ䯍㎵䤦呔쉲䨫䕹숦⽊쉸牠䵂桺歞椹櫂</w:t>
      </w:r>
      <w:r>
        <w:rPr/>
        <w:t>ⴵ</w:t>
      </w:r>
      <w:r>
        <w:rPr/>
        <w:t>㨻╋剱杁걞摲䕶但䀦栫婘㵍奘破繌珂穘╖놵捀啱灷䅔䉎汭堶숽쉸潚庮厘䁎皡䁥兎䑉㘻剡牔䉞倳䩮䵧剈ㆿ슿条沩ㄵ</w:t>
      </w:r>
      <w:r>
        <w:rPr/>
        <w:t>⡧</w:t>
      </w:r>
      <w:r>
        <w:rPr/>
        <w:t>捓䙈ꇂ䑏擃轪媩䵒䩴ꍧ싂䢣╬牘畾쉩</w:t>
      </w:r>
      <w:r>
        <w:rPr/>
        <w:t>ꥇ</w:t>
      </w:r>
      <w:r>
        <w:rPr/>
        <w:t>䎘쉡ꍚ䟂싂梡</w:t>
      </w:r>
      <w:r>
        <w:rPr/>
        <w:t>ⲵ</w:t>
      </w:r>
      <w:r>
        <w:rPr/>
        <w:t>撵껂䝑竃祀煵⥡き㋂촩㑆䘱噂껂戲吤䟂숤싂䱑椸㒥楴ꍳ쉂㥹昤쉂䴳㤨剬濂쉬盂夨㖬顊忂剐狂㥪쉮穎䉵⩗⬰⩋ꇂ祟뽳椬匯畁硣埂䕄䵈싂ꥣ湬쉚⻂⑯쉀䡴㧂婂쉦㭶曂썢䙘묭瓂稭繓싂弪㌩朵♋喥术獁㠨礭뮡䡹㥹轹칺牕洊㋂碵䑩穥䩷彵繑正䩐⹄穯廂係怲䁓乂硠顡乗彋숷뼸</w:t>
      </w:r>
      <w:r>
        <w:rPr/>
        <w:t>ꕞ</w:t>
      </w:r>
      <w:r>
        <w:rPr/>
        <w:t>婇䤷搽䅬周</w:t>
      </w:r>
      <w:r>
        <w:rPr/>
        <w:t>ꖱ⸥</w:t>
      </w:r>
      <w:r>
        <w:rPr/>
        <w:t>춥廂刪</w:t>
      </w:r>
      <w:r>
        <w:rPr/>
        <w:t>ⱡ◍</w:t>
      </w:r>
      <w:r>
        <w:rPr/>
        <w:t>桶唲</w:t>
      </w:r>
      <w:r>
        <w:rPr/>
        <w:t>ꕍ</w:t>
      </w:r>
      <w:r>
        <w:rPr/>
        <w:t>䋂걪䀺〉㕔ꍾ潷畨㤰啋␦╾吺爮濎䍶懂땣嫂唵檏愥彶硚瑢奺楢攣䝲問숦嚘墬⩺轷䀱ꅬ珂ㅾ壍⼨牒숬싂겥땙眨㛂楚⒱晖</w:t>
      </w:r>
      <w:r>
        <w:rPr/>
        <w:t>ⵃ</w:t>
      </w:r>
      <w:r>
        <w:rPr/>
        <w:t>㜨⪬⍚汨瑸넪䑷슻㩌촨쉷煎坌顔⨱ꌣ쉚坶⑑䙟숷㵠숥땧슣矂뽒걧뽎桴滂쉎쉪慖磂쉤䑐到㍀㉬㌴슩숤뽲㍈䕔呖伳㉄敢喡狎뭡⩘㠦榣䈥쉆浏椹㎩婴㷃⮿⤴⩑横彁潧깉뭤ㆥ呶</w:t>
      </w:r>
      <w:r>
        <w:rPr/>
        <w:t>ꤷ</w:t>
      </w:r>
      <w:r>
        <w:rPr/>
        <w:t>穏녪昬㈵㉡</w:t>
      </w:r>
      <w:r>
        <w:rPr/>
        <w:t>Ⱞ</w:t>
      </w:r>
      <w:r>
        <w:rPr/>
        <w:t>牍쉄秂ꏃ껂瀶晦䬳䈵瑸噤숪캻䘪䀱慃轗圣⵹䞻咵㜦땒剚儹䈻坅쉳㉣㚣㡶㵌坙묥ꍧ녪㎬殻걅㦻뭌偧㑚䕾祱䲏滃奨뿂♨⑑␷ꍇ⩰偗⽏惂浣䥆朮煣獢升⤮輷⭞䨤⩌䡇久痂側╯畑硾䱇</w:t>
      </w:r>
      <w:r>
        <w:rPr/>
        <w:t>Ⱶ</w:t>
      </w:r>
      <w:r>
        <w:rPr/>
        <w:t>䣂䥦〸䳂뭏⛂㞘㷂偐桞㓂纵</w:t>
      </w:r>
      <w:r>
        <w:rPr/>
        <w:t>ꤺ</w:t>
      </w:r>
      <w:r>
        <w:rPr/>
        <w:t>嘨昭⻍슬摾칦䑙獓憿숭㒬改숻쉌땂乔䩅䭧슿癱干䧍</w:t>
      </w:r>
      <w:r>
        <w:rPr/>
        <w:t>ꕱ</w:t>
      </w:r>
      <w:r>
        <w:rPr/>
        <w:t>瑘测樻䁞唥쉹䥮⏂䏂㌵十㯂灏甤欪ꌦ僂顳秎㥖瞣瑦畵☸睌ㅸ⨪䬪灒넲깑䂡⹺氹均奉〻硬쵓䴽爵숽</w:t>
      </w:r>
      <w:r>
        <w:rPr/>
        <w:t>ꕢ</w:t>
      </w:r>
      <w:r>
        <w:rPr/>
        <w:t>欥凂塍䡎♒䱒쉈璡쉥琸䔺漫⨬妥㝩婔슱⻂瀣矍䰵㜥뗂㝩⒣僃橣煵〪嫂撵啌櫂㙸繷곂顧眸帹顐숹䍬쉗</w:t>
      </w:r>
      <w:r>
        <w:rPr/>
        <w:t>ⶱ⭃</w:t>
      </w:r>
      <w:r>
        <w:rPr/>
        <w:t>깠楳碥怴Ⓜ녁䀬〉祧捆⩭垘ꅲ뼴</w:t>
      </w:r>
      <w:r>
        <w:rPr/>
        <w:t>ꥊ</w:t>
      </w:r>
      <w:r>
        <w:rPr/>
        <w:t>䡺浪䇂╃넮숲楕ケ㵙㵚㞱䌰塖橂ㅭ놡녳〨柂㙋</w:t>
      </w:r>
      <w:r>
        <w:rPr/>
        <w:t>ꖏ</w:t>
      </w:r>
      <w:r>
        <w:rPr/>
        <w:t>灷瀺獒捣幂婾狂㬱欸滂⩚幰啚쉀坑灚㎻敳슏彙橘쉅㤨幬剴契슮百쉙歎</w:t>
      </w:r>
      <w:r>
        <w:rPr/>
        <w:t>ꤽ</w:t>
      </w:r>
      <w:r>
        <w:rPr/>
        <w:t>毂䥮㔺␲㵸湠焪頬슮⦡數쵴뇎椪稫爭椺祢쉭㌥깫棎숺旃걞䘸⼱⎮⩄⨨㘮捈㒿矍㭩煦媿컂地幗슥쉇숸噙㟂渶墵㉤䴭⩂潰뽋㩣弥矂⹢瀭憵㉤坱擂⭳䠩⵳壍㥑㕀걚揍䐹ꎥ⑁숫넊兆⹁祋싂頶⸻顃㉌娸挪憥숴璮〺祚し</w:t>
      </w:r>
      <w:r>
        <w:rPr/>
        <w:t>⣂</w:t>
      </w:r>
      <w:r>
        <w:rPr/>
        <w:t>䌨㉒稦䝇瀲灲楌䝐ꍘ穞쉸</w:t>
      </w:r>
      <w:r>
        <w:rPr/>
        <w:t>ⵞ</w:t>
      </w:r>
      <w:r>
        <w:rPr/>
        <w:t>쉋뽱ꥬ䱀䁠沱㐦䥱堻⪮⑦⻂䁪</w:t>
      </w:r>
      <w:r>
        <w:rPr/>
        <w:t>Ⱖ</w:t>
      </w:r>
      <w:r>
        <w:rPr/>
        <w:t>哂书轪ꅩ畎畆䥸┳㟂攷쉫轉쉌睯㝀䚩䊣囂伳啰⩷䭘䈸颏㩁ꍩ殱地쌺橧䡘⻂ざ쉈渱㡒䝷祁</w:t>
      </w:r>
      <w:r>
        <w:rPr/>
        <w:t>⡧⸻</w:t>
      </w:r>
      <w:r>
        <w:rPr/>
        <w:t>䧂浥슮䜹伳숴┱乮轊땟☲儲䤱뾩㔴歓繹䭢숨䍬繁彄쌯捌䝖㭺轴쉑杕瓂⏂浏</w:t>
      </w:r>
      <w:r>
        <w:rPr/>
        <w:t>ꥐ</w:t>
      </w:r>
      <w:r>
        <w:rPr/>
        <w:t>컂汨湇摬쉨⑁</w:t>
      </w:r>
      <w:r>
        <w:rPr/>
        <w:t>ꗂ╮</w:t>
      </w:r>
      <w:r>
        <w:rPr/>
        <w:t>갸</w:t>
      </w:r>
      <w:r>
        <w:rPr/>
        <w:t>⡸</w:t>
      </w:r>
      <w:r>
        <w:rPr/>
        <w:t>猥橴景쉱挤슘⩸栬礤圣痂䢘칺炘眪춮</w:t>
      </w:r>
      <w:r>
        <w:rPr/>
        <w:t>Ᵽ</w:t>
      </w:r>
      <w:r>
        <w:rPr/>
        <w:t>祂</w:t>
      </w:r>
      <w:r>
        <w:rPr/>
        <w:t>ꕣ</w:t>
      </w:r>
      <w:r>
        <w:rPr/>
        <w:t>婖쉒琮兑땫쉳療㔸쉔桁썷ㅂꅖ嫂㤱␳幥쉰⩌攵喣ㄺど</w:t>
      </w:r>
      <w:r>
        <w:rPr/>
        <w:t>ⵦ</w:t>
      </w:r>
      <w:r>
        <w:rPr/>
        <w:t>剓堶칥쎮쉢沿䷂ꅃ㡇</w:t>
      </w:r>
      <w:r>
        <w:rPr/>
        <w:t>ⴸ</w:t>
      </w:r>
      <w:r>
        <w:rPr/>
        <w:t>㋂䱹卋ꄽ쉣걣步挴쉰繍急摫㜬に䒵</w:t>
      </w:r>
      <w:r>
        <w:rPr/>
        <w:t>ꖣ</w:t>
      </w:r>
      <w:r>
        <w:rPr/>
        <w:t>夣桮⹳㙅漫晚也捚頯⴯⥉츻쵟땃灋戦卌</w:t>
      </w:r>
      <w:r>
        <w:rPr/>
        <w:t>⡓</w:t>
      </w:r>
      <w:r>
        <w:rPr/>
        <w:t>ⵉ</w:t>
      </w:r>
      <w:r>
        <w:rPr/>
        <w:t>ꍶ쉟夶啉ꍨ䀨䁷㩾◎╺䆿硚澬숪佥㴰楺皿迂漪㝡洱⍑啵礸㵳帵⭮⩯㦱㋂樣汤⤸儰穢䵁媱</w:t>
      </w:r>
      <w:r>
        <w:rPr/>
        <w:t>ⴱ䷂</w:t>
      </w:r>
      <w:r>
        <w:rPr/>
        <w:t>橉㎱矂쉭癩</w:t>
      </w:r>
      <w:r>
        <w:rPr/>
        <w:t>ꥎ⤴</w:t>
      </w:r>
      <w:r>
        <w:rPr/>
        <w:t>㵙睒숥恗砲漸㩭춬㑉楚㥡参⍺䀭䈨嘴儸辏婵䙙偵</w:t>
      </w:r>
      <w:r>
        <w:rPr/>
        <w:t>⡓⎻</w:t>
      </w:r>
      <w:r>
        <w:rPr/>
        <w:t>䞻䬬ꥹ⭀䍁顈ꍐ⩞㕮쉔牾䮱奫飂⥸딹㉃䆱땬琰瀲뼸뽤䖱夸辣扆搯繚캘뭵牉䢿츲쉓⽆쉄썮橵숯玬㣂뾿浳㠮挥㵖㍟䝉啂</w:t>
      </w:r>
      <w:r>
        <w:rPr/>
        <w:t>⡎</w:t>
      </w:r>
      <w:r>
        <w:rPr/>
        <w:t>쉹䝂呱栥捕⭠㥎쉳偂獹⎿숹祰堤땥땫</w:t>
      </w:r>
      <w:r>
        <w:rPr/>
        <w:t>⠯</w:t>
      </w:r>
      <w:r>
        <w:rPr/>
        <w:t>䡷㵅救卩桯뽧䩲䓍塾뭬캣⍡繲쉈㪩슡敖㉶浴㉘哂猷䐨⩅琫</w:t>
      </w:r>
      <w:r>
        <w:rPr/>
        <w:t>ꥀ⹱</w:t>
      </w:r>
      <w:r>
        <w:rPr/>
        <w:t>䫂疥숽婥㝗㍱⑷⭏</w:t>
      </w:r>
      <w:r>
        <w:rPr/>
        <w:t>ꕒ⸭</w:t>
      </w:r>
      <w:r>
        <w:rPr/>
        <w:t>楨焭反䡗⛂숭殩뭰넴㜸顯〪帳卂椸彮䉃䌭⥁殩䄶䆱ㅮ쉕余敕檬彉쉞䥚畀䨪戤</w:t>
      </w:r>
      <w:r>
        <w:rPr/>
        <w:t>ⶵ</w:t>
      </w:r>
      <w:r>
        <w:rPr/>
        <w:t>㵆칾溻漪儯慗佬␥撱瀣촸⨲쌰⼹轉촽깟椹倻瘭䝂㡯忂撏匵淂歂䆱䵧⥈浭婳坧갻轨♟碘</w:t>
      </w:r>
      <w:r>
        <w:rPr/>
        <w:t>⢩</w:t>
      </w:r>
      <w:r>
        <w:rPr/>
        <w:t>쉰㥡䨱癶㍀⧂煞⨨煠洷䥂</w:t>
      </w:r>
      <w:r>
        <w:rPr/>
        <w:t>ꦏ</w:t>
      </w:r>
      <w:r>
        <w:rPr/>
        <w:t>庮娺</w:t>
      </w:r>
      <w:r>
        <w:rPr/>
        <w:t>ⴸ</w:t>
      </w:r>
      <w:r>
        <w:rPr/>
        <w:t>䕩睇浰⒏╾㬭깄姂浀䀽斻뭔界桫䉗牣땂晡噎칆䨹ケ쉇</w:t>
      </w:r>
      <w:r>
        <w:rPr/>
        <w:t>ꦩ</w:t>
      </w:r>
      <w:r>
        <w:rPr/>
        <w:t>彥飂奶슘㞿琯♳頲汪眭堥礊䄲㉷淂橙ぱ㚩䁲㪵戩㬽䵆⹵䰬䇎쉙숽⦵冿姂喣瓂ㅺ뗎녶狎</w:t>
      </w:r>
      <w:r>
        <w:rPr/>
        <w:t>ⱓ</w:t>
      </w:r>
      <w:r>
        <w:rPr/>
        <w:t>匲瀨心ꍐ呾〮刲⦵廍</w:t>
      </w:r>
      <w:r>
        <w:rPr/>
        <w:t>⠬</w:t>
      </w:r>
      <w:r>
        <w:rPr/>
        <w:t>ꕡ</w:t>
      </w:r>
      <w:r>
        <w:rPr/>
        <w:t>牧並</w:t>
      </w:r>
      <w:r>
        <w:rPr/>
        <w:t>Ⱝ</w:t>
      </w:r>
      <w:r>
        <w:rPr/>
        <w:t>吹債뽈⩷彣㏂顅坣甴싂㪡歖輣甫恀㜪䮣㯂忂ま䘶捨佢쉚쉎㭌</w:t>
      </w:r>
      <w:r>
        <w:rPr/>
        <w:t>ꗃ</w:t>
      </w:r>
      <w:r>
        <w:rPr/>
        <w:t>瓂䨷걕ꆡ磂窥䟂쉶呩暿䀩く琩⩡栭싂悬╌㗂쉐㋂䙆땮攳䩗쉨泍縬㕎厣畱㩀敃䩁禬夭恘悩춱佺</w:t>
      </w:r>
      <w:r>
        <w:rPr/>
        <w:t>Ⱜ</w:t>
      </w:r>
      <w:r>
        <w:rPr/>
        <w:t>颩毃扦기⹄슥䰸숣啠쉩摕캬低뼺</w:t>
      </w:r>
      <w:r>
        <w:rPr/>
        <w:t>ꤪ</w:t>
      </w:r>
      <w:r>
        <w:rPr/>
        <w:t>炬⌯껂绂奣</w:t>
      </w:r>
      <w:r>
        <w:rPr/>
        <w:t>ꕗ</w:t>
      </w:r>
      <w:r>
        <w:rPr/>
        <w:t>个乢䱉싂♄䁍䍗漣㛂䡨搱滂擂ꌰ参呙呱떡碏깠⩘秎㊩札꺩唽기未毂䬱搽繓潌╲幵佨戫</w:t>
      </w:r>
      <w:r>
        <w:rPr/>
        <w:t>ꕨ</w:t>
      </w:r>
      <w:r>
        <w:rPr/>
        <w:t>쉆ꆘ䉥㥍䤽渻⛃迂嘮湵㥤싂噓⻂</w:t>
      </w:r>
      <w:r>
        <w:rPr/>
        <w:t>ꤶ</w:t>
      </w:r>
      <w:r>
        <w:rPr/>
        <w:t>婏湈汹㒩땑呦칊歁슩娵㛂ァ쉮飍갲쵴儦䃃쉐䰣剞怣楏唶匷䦱걪獙夫㍳㡕墘숴奘噘깾</w:t>
      </w:r>
      <w:r>
        <w:rPr/>
        <w:t>꥟</w:t>
      </w:r>
      <w:r>
        <w:rPr/>
        <w:t>偆ꅐ獂╧</w:t>
      </w:r>
      <w:r>
        <w:rPr/>
        <w:t>ꥀꖱ</w:t>
      </w:r>
      <w:r>
        <w:rPr/>
        <w:t>塘쉒䉵奒湘곂㐪㑬⦬⨥</w:t>
      </w:r>
      <w:r>
        <w:rPr/>
        <w:t>ꔨ</w:t>
      </w:r>
      <w:r>
        <w:rPr/>
        <w:t>猪⥫䂻䭪䁨㘵ㅾ慟硰琴ꥭ⽳㌩쉯敥䕶䥱♺♆湉⬪쉵䀪싂䙰숪獤㗃㵙䉮䰱題쉒恸㝵穷灚쉨㌵</w:t>
      </w:r>
      <w:r>
        <w:rPr/>
        <w:t>ꤱ</w:t>
      </w:r>
      <w:r>
        <w:rPr/>
        <w:t>禡晰䫂祄썔╨焹⥮棎⬨愹埂촥夰⾩䀪쉃땾⩄剳⤪녲㍒숲睯坨⥈쉈╟䠫杙割䥑䞏曂┣쉭呁䙲乓</w:t>
      </w:r>
      <w:r>
        <w:rPr/>
        <w:t>ꖘ╄</w:t>
      </w:r>
      <w:r>
        <w:rPr/>
        <w:t>㛂⺡氭橌</w:t>
      </w:r>
      <w:r>
        <w:rPr/>
        <w:t>ꕒ⮬</w:t>
      </w:r>
      <w:r>
        <w:rPr/>
        <w:t>쉤乖⬳幷㤯ㅗ깸橭㊿⑬䵮䭯Ⓝ懂ꍷ쉪棃䴯潲䴱牓颥揃呧䵯䓂䑱匲⍮䭴츽硆䅬㷂묲玻쉁帺쉏䥯</w:t>
      </w:r>
      <w:r>
        <w:rPr/>
        <w:t>Ɫ</w:t>
      </w:r>
      <w:r>
        <w:rPr/>
        <w:t>啱䐰塣䕔쵔걘灞슏癵样䏂쉕湚奮塰䁭潷┳쉩㜻썐⥤偷䉧쉉元敊</w:t>
      </w:r>
      <w:r>
        <w:rPr/>
        <w:t>ꗃ</w:t>
      </w:r>
      <w:r>
        <w:rPr/>
        <w:t>坰䏂頶</w:t>
      </w:r>
      <w:r>
        <w:rPr/>
        <w:t>ꔬ</w:t>
      </w:r>
      <w:r>
        <w:rPr/>
        <w:t>灞橘꧎격♷唦⻂ㅒ獰繞싂숷⭡긭橱㫃쉚堷믂椳槂浮</w:t>
      </w:r>
      <w:r>
        <w:rPr/>
        <w:t>⠨</w:t>
      </w:r>
      <w:r>
        <w:rPr/>
        <w:t>塹츱</w:t>
      </w:r>
      <w:r>
        <w:rPr/>
        <w:t>ꕋ</w:t>
      </w:r>
      <w:r>
        <w:rPr/>
        <w:t>㡃穮쵤䭰枻㡋浰ヂ䘴㍓敔⭟扸⬴싂⽒㡐쉰걃㯂㝃⪮㥷</w:t>
      </w:r>
      <w:r>
        <w:rPr/>
        <w:t>ꤳ</w:t>
      </w:r>
      <w:r>
        <w:rPr/>
        <w:t>偕䕶潾㮡辬沣</w:t>
      </w:r>
      <w:r>
        <w:rPr/>
        <w:t>ⱥ</w:t>
      </w:r>
      <w:r>
        <w:rPr/>
        <w:t>哂矂啰㍶䉗湅䩃♯䱴浥╅㘻癌呹</w:t>
      </w:r>
      <w:r>
        <w:rPr/>
        <w:t>⠫</w:t>
      </w:r>
      <w:r>
        <w:rPr/>
        <w:t>庣쉯杤睷瀪䥒⨣佇兔숰쵪礭䰮瑀쉢橨桢䵁㥂㕣숦刻䬪⫂帹⚬克繖⸥쉧搰ㅯ▱㤳轥⛂㩤弫Ⓜ</w:t>
      </w:r>
      <w:r>
        <w:rPr/>
        <w:t>ⲏ⭧</w:t>
      </w:r>
      <w:r>
        <w:rPr/>
        <w:t>滂上䳍摰⽒䝩⥁䝇썺䜤伲뮩⑵啙偲畀슘奷砰䨤恈氰⛂浑圸쉎㍁⽐圦伲搱䡨汱盂弸㤹ꍬ慏쵖㓂⌳噀ꥭ殿</w:t>
      </w:r>
      <w:r>
        <w:rPr/>
        <w:t>ꗎ</w:t>
      </w:r>
      <w:r>
        <w:rPr/>
        <w:t>唭倪㭊是숣ぃ㥣▏䩡乤쉊呤뇂㋃䙹</w:t>
      </w:r>
      <w:r>
        <w:rPr/>
        <w:t>ꥄ</w:t>
      </w:r>
      <w:r>
        <w:rPr/>
        <w:t>䝪╕䡬䡵䆥椨쉗急㡸唭䛂㯂㬯轩獎⭓䥵杆㧂灸⥩䄸㗂싂䖘ㄵ㮻쉞㦥⍱哂㉙畮㦣⫍汎쵌䕰췂⽒㚵䵁䨥䌵湁獖썬</w:t>
      </w:r>
      <w:r>
        <w:rPr/>
        <w:t>ꥀ</w:t>
      </w:r>
      <w:r>
        <w:rPr/>
        <w:t>㦬沏</w:t>
      </w:r>
      <w:r>
        <w:rPr/>
        <w:t>ꤣ</w:t>
      </w:r>
      <w:r>
        <w:rPr/>
        <w:t>믂㝞匬⩪䠯偲共☱婨숥輵㝌瑮㛂ꄵ唷憩夷⥆⍦唳뽡숨㍬숽쉞</w:t>
      </w:r>
      <w:r>
        <w:rPr/>
        <w:t>ⴤ♆</w:t>
      </w:r>
      <w:r>
        <w:rPr/>
        <w:t>ꤽ</w:t>
      </w:r>
      <w:r>
        <w:rPr/>
        <w:t>嘫硢</w:t>
      </w:r>
      <w:r>
        <w:rPr/>
        <w:t>⣂⚥</w:t>
      </w:r>
      <w:r>
        <w:rPr/>
        <w:t>瞡⍬汞䵲딽卶</w:t>
      </w:r>
      <w:r>
        <w:rPr/>
        <w:t>ⵋ</w:t>
      </w:r>
      <w:r>
        <w:rPr/>
        <w:t>䮡㖿獙쉚煾澘䱣⼨恇</w:t>
      </w:r>
      <w:r>
        <w:rPr/>
        <w:t>ⵗ</w:t>
      </w:r>
      <w:r>
        <w:rPr/>
        <w:t>坢㡓札ꅾ쉉쉑쉩卦勂儰뼻厵쉇绂⽔⸨愤㬥允潆㭢橢㯂☩睧</w:t>
      </w:r>
      <w:r>
        <w:rPr/>
        <w:t>⡱</w:t>
      </w:r>
      <w:r>
        <w:rPr/>
        <w:t>桰썋♇㍳㘮磍售飂㝉昪牄傻㕶쉍硲䙍䮿主夲䩂䩣</w:t>
      </w:r>
      <w:r>
        <w:rPr/>
        <w:t>⠬</w:t>
      </w:r>
      <w:r>
        <w:rPr/>
        <w:t>䑓呠䑁刺슩ꅚ痂勂硌숳쉘⽤呲䖮㘭乐欬䨱ㄮ毃汢憥穋瀤♷숥坔습䅺땫猴佬瑬⛂쉭㥮⪡䎩䫂䮻⸶촵⥱䋂㕓䉙捆穆䏂㕹䡓挥伻槂숫㡧輵쉩姂䱔妱炵갽䃎束㕖ꍢ㴸쉃效瑊♚⽅湃</w:t>
      </w:r>
      <w:r>
        <w:rPr/>
        <w:t>ⵞ</w:t>
      </w:r>
      <w:r>
        <w:rPr/>
        <w:t>哂捋垡栴쉰ꌳ塥漥繍ꍃ奂쉃硓煪㐫汤㥤矂⥠㙳䶻朱橦乊</w:t>
      </w:r>
      <w:r>
        <w:rPr/>
        <w:t>⠭</w:t>
      </w:r>
      <w:r>
        <w:rPr/>
        <w:t>䚬轄춬〽⼱壂䉓㙭쉹ꥫ猻䡈Ⓙ칡奐剐㙵垣畧깹⥔슡⭀䭲搱欱橦㷎㝅䛂癅ꄭ㤹쉤瑣</w:t>
      </w:r>
      <w:r>
        <w:rPr/>
        <w:t>ⰴ</w:t>
      </w:r>
      <w:r>
        <w:rPr/>
        <w:t>坹剒</w:t>
      </w:r>
      <w:r>
        <w:rPr/>
        <w:t>ꤨ</w:t>
      </w:r>
      <w:r>
        <w:rPr/>
        <w:t>쉇䣃</w:t>
      </w:r>
      <w:r>
        <w:rPr/>
        <w:t>꧂</w:t>
      </w:r>
      <w:r>
        <w:rPr/>
        <w:t>窬杳癙毂쉣숴䱴⭾䈮썭ꇎ</w:t>
      </w:r>
      <w:r>
        <w:rPr/>
        <w:t>ⷂ</w:t>
      </w:r>
      <w:r>
        <w:rPr/>
        <w:t>䑎繱뗂ꥨ吱硔券轟癉⥡迂컂㭁㑥悘䴤煾땕伴旍♁搩떱乁毂天쉶繹㑤䜻땸爱楑教떮숵쉐ㅫ㤷振噁䜶湸劻숵特兠☺稤뭤䲥晆栱䧂</w:t>
      </w:r>
      <w:r>
        <w:rPr/>
        <w:t>ꦬ</w:t>
      </w:r>
      <w:r>
        <w:rPr/>
        <w:t>쉃呄汍湀敊潗슥歭䭩</w:t>
      </w:r>
      <w:r>
        <w:rPr/>
        <w:t>ꗂ</w:t>
      </w:r>
      <w:r>
        <w:rPr/>
        <w:t>䁬忍歇숷⌱쉘뭚氵숺䕊䔭깈싂␴딪吭㩊晾⑰焸愻㔥㗃</w:t>
      </w:r>
      <w:r>
        <w:rPr/>
        <w:t>ꔶ</w:t>
      </w:r>
      <w:r>
        <w:rPr/>
        <w:t>帮␵깾〲㵊焣歐싂㡶숽ꅠ㮩泂</w:t>
      </w:r>
      <w:r>
        <w:rPr/>
        <w:t>⢿</w:t>
      </w:r>
      <w:r>
        <w:rPr/>
        <w:t>呙楈彧僂뭡䟂칖截뿂</w:t>
      </w:r>
      <w:r>
        <w:rPr/>
        <w:t>ⶩ</w:t>
      </w:r>
      <w:r>
        <w:rPr/>
        <w:t>旂桨⩊畁䉾㖮⑟䡴슬枥ꥦ뽁싂稪㟎婖층䢥檡♣㙓呰椶ㆵ坍䡅</w:t>
      </w:r>
      <w:r>
        <w:rPr/>
        <w:t>⠮</w:t>
      </w:r>
      <w:r>
        <w:rPr/>
        <w:t>믂敹쉾⮬囃㡊枣칕䶿⤊㴹㍀䑘㢡</w:t>
      </w:r>
      <w:r>
        <w:rPr/>
        <w:t>Ⱜ</w:t>
      </w:r>
      <w:r>
        <w:rPr/>
        <w:t>썏쌣弻⻍㮩睕녠据䁵毂◂⼩灧쉂璥⨭ꌹ顂係딮掩쌱䁬䧂⽄ぅ祒쉁畵捑⨻倵숪⎱㇍歬쉵懂넬뿂佤⽱桑츸숭扦潷慮碬䉍┽〲桴䙣⩎䱅堬숺㐮㕹顊⩇쎮☰轃캘ㅑ䍘쉾垡奐汱䯂祦⑅䨻㝆捳녁飂</w:t>
      </w:r>
      <w:r>
        <w:rPr/>
        <w:t>ⱖ</w:t>
      </w:r>
      <w:r>
        <w:rPr/>
        <w:t>㢣쉀稦㮻♟숱辏</w:t>
      </w:r>
      <w:r>
        <w:rPr/>
        <w:t>ⱺ</w:t>
      </w:r>
      <w:r>
        <w:rPr/>
        <w:t>濂睳</w:t>
      </w:r>
      <w:r>
        <w:rPr/>
        <w:t>ꦥ</w:t>
      </w:r>
      <w:r>
        <w:rPr/>
        <w:t>䘫猰䌷憏⽾畂㠯⵶㡰쉪皘䣂恉땺칱墿䟂㦩煔슻숻쉅쉚噦砭歗</w:t>
      </w:r>
      <w:r>
        <w:rPr/>
        <w:t>ⲩ</w:t>
      </w:r>
      <w:r>
        <w:rPr/>
        <w:t>䉈槂恱䵨㕰电㝉Ⓜ꺬瓃票彰䙃䍒䛂ぞ㍬李⻂䄲숽睬쉤皥捈睪</w:t>
      </w:r>
    </w:p>
    <w:p>
      <w:pPr>
        <w:pStyle w:val="PreformattedText"/>
        <w:bidi w:val="0"/>
        <w:spacing w:before="0" w:after="0"/>
        <w:jc w:val="left"/>
        <w:rPr/>
      </w:pPr>
      <w:r>
        <w:rPr/>
        <w:t>㉇䑍䫂쉺㵣中剞⾱楪㈨淂㙁쉧矂㕒⪿汞걹砬</w:t>
      </w:r>
      <w:r>
        <w:rPr/>
        <w:t>꧂</w:t>
      </w:r>
      <w:r>
        <w:rPr/>
        <w:t>㙶朤碡狂ぎ沩䵐숴䋂爺顴晩䙉</w:t>
      </w:r>
      <w:r>
        <w:rPr/>
        <w:t>Ⳏ</w:t>
      </w:r>
      <w:r>
        <w:rPr/>
        <w:t>㬹䌸淂癉割</w:t>
      </w:r>
      <w:r>
        <w:rPr/>
        <w:t>ꤪ</w:t>
      </w:r>
      <w:r>
        <w:rPr/>
        <w:t>摢潓䉬摂唽瘹彧㦥촸</w:t>
      </w:r>
      <w:r>
        <w:rPr/>
        <w:t>⠻</w:t>
      </w:r>
      <w:r>
        <w:rPr/>
        <w:t>쉣숤竂棂쉑牆⪵䕰㔤숬䗂걶䁁쉁珍禵炣塾䋂䍘婐䝣幘䟂坷堬拂䭀䚵䥚棂⿂⩉桾뭴摎氶榱믎欫䕐㌮㥴玩狂㵈凂硶捧녈檡〺塰䟂ꍧ걭坱盂慲啇쉫슩䠨燂☫繟쉬㠱숪⑄䅏獖桃</w:t>
      </w:r>
      <w:r>
        <w:rPr/>
        <w:t>ⶻ</w:t>
      </w:r>
      <w:r>
        <w:rPr/>
        <w:t>么柎故싍楋棂獤䛂</w:t>
      </w:r>
      <w:r>
        <w:rPr/>
        <w:t>⡡</w:t>
      </w:r>
      <w:r>
        <w:rPr/>
        <w:t>쉠㟂䒬灤惂垏ㅴ睶䬮慇갤⭨朶彡師ㆬ搻晠㑌㥁栩갰堭妏杤㇂슱勎</w:t>
      </w:r>
      <w:r>
        <w:rPr/>
        <w:t>ⱋ</w:t>
      </w:r>
      <w:r>
        <w:rPr/>
        <w:t>乩쉵浧촤䁍</w:t>
      </w:r>
      <w:r>
        <w:rPr/>
        <w:t>ꗂ꧂</w:t>
      </w:r>
      <w:r>
        <w:rPr/>
        <w:t>쌭垩</w:t>
      </w:r>
      <w:r>
        <w:rPr/>
        <w:t>⢮</w:t>
      </w:r>
      <w:r>
        <w:rPr/>
        <w:t>슻뭬㙚䱚殮懂㍳偶䵷幣〸灨㉨쉟慇坐汩硆搶⭲㉎䐫䉊⿎樭╌淂朳</w:t>
      </w:r>
      <w:r>
        <w:rPr/>
        <w:t>ⱊ</w:t>
      </w:r>
      <w:r>
        <w:rPr/>
        <w:t>匽婾剏堽</w:t>
      </w:r>
      <w:r>
        <w:rPr/>
        <w:t>ꖥ</w:t>
      </w:r>
      <w:r>
        <w:rPr/>
        <w:t>砰扮悘慔沥떬⥌㡕⨷</w:t>
      </w:r>
      <w:r>
        <w:rPr/>
        <w:t>ⵆ</w:t>
      </w:r>
      <w:r>
        <w:rPr/>
        <w:t>䒬濂姎伮䥂飂㐪䅒㡾咻</w:t>
      </w:r>
      <w:r>
        <w:rPr/>
        <w:t>꧂</w:t>
      </w:r>
      <w:r>
        <w:rPr/>
        <w:t>搪狂朮挺ꥸ㥈堵幹㇍쉌╎䨸毎癗䄰癡睞拂疩採拃刴䅆禥㚿慠⼣䬣啟嗂橁療灘땦堹溻습疿㤴녑쉔牳問䙆癪圸쉘扰녊⹉⛂睗䬺繣楏竂祦椬쉺㤽㩐㕅櫂⽺湌㧎썂係</w:t>
      </w:r>
      <w:r>
        <w:rPr/>
        <w:t>ⰲ</w:t>
      </w:r>
      <w:r>
        <w:rPr/>
        <w:t>录ꅨ숦颵䔵倮线㩍쉡⫍椮⭋䦏並</w:t>
      </w:r>
      <w:r>
        <w:rPr/>
        <w:t>ⵍ</w:t>
      </w:r>
      <w:r>
        <w:rPr/>
        <w:t>楥딣ꅶ睥☵坋兆쉸츰䭠⽶牴ꥲ㩎轈㨣單</w:t>
      </w:r>
      <w:r>
        <w:rPr/>
        <w:t>ⵥ</w:t>
      </w:r>
      <w:r>
        <w:rPr/>
        <w:t>値䉞⭒畾䯂⑄䨯彰䐷⥔쉪棂㚱癭⨰ゥ猸焳䇂딬䉪幈採卮슏싂⑉祺祩㌫珂䗂㌊摺⏂幓칢棂媩帵⯂唰숪䅦⽩㵩䐪䝁</w:t>
      </w:r>
      <w:r>
        <w:rPr/>
        <w:t>⡁ⱨ</w:t>
      </w:r>
      <w:r>
        <w:rPr/>
        <w:t>扃㴫截爮卭䐪砨圹囂恱妣䅱嗂䛃惃氫塔楀の涩煨⭟숯⥔쉺ꌦㅓ㩵刪橄彮噧硂帳硤偠敘⻂ꍮ䱕슬婍ꍣꍾ♦捩儬洩殡녾迂</w:t>
      </w:r>
      <w:r>
        <w:rPr/>
        <w:t>⣂</w:t>
      </w:r>
      <w:r>
        <w:rPr/>
        <w:t>剭⥍畇숰搨極檿ꄪ긩</w:t>
      </w:r>
      <w:r>
        <w:rPr/>
        <w:t>Ⱚ</w:t>
      </w:r>
      <w:r>
        <w:rPr/>
        <w:t>걺㡅⑷</w:t>
      </w:r>
      <w:r>
        <w:rPr/>
        <w:t>ꕪ</w:t>
      </w:r>
      <w:r>
        <w:rPr/>
        <w:t>쉎䐺쉇䌬싂幐╅칐䮩⪣⥠⚘幐㴱䠴浟猴곂슩⫂⻂㉘听㥌顸橓㥲</w:t>
      </w:r>
      <w:r>
        <w:rPr/>
        <w:t>ꕢ</w:t>
      </w:r>
      <w:r>
        <w:rPr/>
        <w:t>㥙䈥廍</w:t>
      </w:r>
      <w:r>
        <w:rPr/>
        <w:t>Ⳏ</w:t>
      </w:r>
      <w:r>
        <w:rPr/>
        <w:t>攰쉪⩵䨸獊橒쉮딲䴷瑍恵摮䜱싍奎칀쎿숲搹㝏妘坺抻琵㖻獘圲썌淂⯂⪩⨰䌰깯楒い쉅䩪愣䦱碩땉⴫ꄪ㭆숰⩉灟䩳轊頵쉅㵆쉷쉮⩂㍡癵숥捷挤쉪㙢枏칃䕩坩ꏂ䖥놏䎩弮숲瀰唲쉵灀㯂쉹搨⦩䑟牬㬥偏匩⩕婮쉌ㅄ䰣飂⛂㓂긱揂⩖澣核漶뗂玏⽈扅</w:t>
      </w:r>
      <w:r>
        <w:rPr/>
        <w:t>⡕</w:t>
      </w:r>
      <w:r>
        <w:rPr/>
        <w:t>㠥乯㝾揍쉔⍕䥨奐䁺⼪춮䛂椻獑㙏狂卧湮汦迂ꥭ旂公⽓卹䭢䥂狂땹琬武晟櫂칠칶뭌恳숣片䑃湋⽁䊱ꍠ區䪘䌵쉈⼷Ⓜ㷂乏⤪佰쌥㫂怯ㅎ顟㍈妿佐䑖숽䙇⥂㤳♳弯㦿쉌䡊숰뼣싃嫂녱</w:t>
      </w:r>
      <w:r>
        <w:rPr/>
        <w:t>ꥆ</w:t>
      </w:r>
      <w:r>
        <w:rPr/>
        <w:t>숣瘷劻䅨祕顑煥㇍䴽䩤杤㖿쵵䚏彗顶㴥换㐺䁸砳柂⵮쉊污쉯걯딱疵獑䭔傱啷电摾쉬쉐湕썄㢮䁲呸凂淎</w:t>
      </w:r>
      <w:r>
        <w:rPr/>
        <w:t>ⱅ</w:t>
      </w:r>
      <w:r>
        <w:rPr/>
        <w:t>灱쉳穷塪祎䅸堽㙪㤣児</w:t>
      </w:r>
      <w:r>
        <w:rPr/>
        <w:t>ⱪ</w:t>
      </w:r>
      <w:r>
        <w:rPr/>
        <w:t>㊡椷쉆ꄪ⬶滂䲱싃쉒㋂乵ㅎ䋂䍾⑥ꅹ</w:t>
      </w:r>
      <w:r>
        <w:rPr/>
        <w:t>Ⱝ</w:t>
      </w:r>
      <w:r>
        <w:rPr/>
        <w:t>숬眹뽋츷患촨⻂뾮癤䭖楏䨪猺㍉抮㬥슥</w:t>
      </w:r>
      <w:r>
        <w:rPr/>
        <w:t>꤭</w:t>
      </w:r>
      <w:r>
        <w:rPr/>
        <w:t>㩯⥩⍬⹺秂</w:t>
      </w:r>
      <w:r>
        <w:rPr/>
        <w:t>ⵏ╫</w:t>
      </w:r>
      <w:r>
        <w:rPr/>
        <w:t>彫彖숮ꍎꍸ䱤⨪䇎堦䲥啄쉮䁤숦ꥳ䩢䝑㡉搫䘥枡䙊摭窩䕥厵⹘숺怭窮轎盍⨤湐䵨녶へ㩠⚱갽쌱쉈挸⽣故桾仂</w:t>
      </w:r>
      <w:r>
        <w:rPr/>
        <w:t>Ɫ</w:t>
      </w:r>
      <w:r>
        <w:rPr/>
        <w:t>珃桘捏㪿彺뭏쉱㨰圽숻⪥玿欭伴䭒싂獂未懂</w:t>
      </w:r>
      <w:r>
        <w:rPr/>
        <w:t>ⱓ</w:t>
      </w:r>
      <w:r>
        <w:rPr/>
        <w:t>橯⑀楁甶䭯땪昽怩깆䕎潹潰歴㕌瑾ノ쉒㨥⚱쉘䩆页䷎兏숱刴⤤㌱䜫䭧쉢㌰㉸刮䁖汐㥥䝃㦩⩔⫂㑄썆剞쉁樻┽琊⑚䅧⩍䊥㗂㯂쉧⫎┪⴯☵⥥毂㓃兑弽꧎㚣㒏</w:t>
      </w:r>
      <w:r>
        <w:rPr/>
        <w:t>⠸</w:t>
      </w:r>
      <w:r>
        <w:rPr/>
        <w:t>灅쉈㉁牧匳썙洫䐸栶頽䩪㉪㕲㢡䁹묪䥋乀煖剴坱촲璥晐䉋焦♬捺뇂侩偃橵䍧疿䕬떘怤</w:t>
      </w:r>
      <w:r>
        <w:rPr/>
        <w:t>ꕖ</w:t>
      </w:r>
      <w:r>
        <w:rPr/>
        <w:t>㥕婑⭂縪潗䬷䉖䕺繰斣</w:t>
      </w:r>
      <w:r>
        <w:rPr/>
        <w:t>ꖻ</w:t>
      </w:r>
      <w:r>
        <w:rPr/>
        <w:t>顭橕⧂㧂辩⽅䗂珂圱べ쉁捞숪</w:t>
      </w:r>
      <w:r>
        <w:rPr/>
        <w:t>ꤽ┫</w:t>
      </w:r>
      <w:r>
        <w:rPr/>
        <w:t>ㄺ⨲洳䪱噣▏瑌卷걹掵</w:t>
      </w:r>
      <w:r>
        <w:rPr/>
        <w:t>ⱸ</w:t>
      </w:r>
      <w:r>
        <w:rPr/>
        <w:t>썁捄伩晉挪</w:t>
      </w:r>
      <w:r>
        <w:rPr/>
        <w:t>⡸</w:t>
      </w:r>
      <w:r>
        <w:rPr/>
        <w:t>싂䍎⤭㍗橂㍚쉚㉱䊩</w:t>
      </w:r>
      <w:r>
        <w:rPr/>
        <w:t>ꕺ</w:t>
      </w:r>
      <w:r>
        <w:rPr/>
        <w:t>嘷쉺慏⑯㙮꺡⽔揃䭱䍟䧂㥩癫惂唴彪玿뾿湄싂䑷</w:t>
      </w:r>
      <w:r>
        <w:rPr/>
        <w:t>ꦱ</w:t>
      </w:r>
      <w:r>
        <w:rPr/>
        <w:t>쉷繅ꅅ䅺㙔╉灅硱略牴숵</w:t>
      </w:r>
      <w:r>
        <w:rPr/>
        <w:t>꧂</w:t>
      </w:r>
      <w:r>
        <w:rPr/>
        <w:t>卪䑪⸲䆥娪곂楾䘳⩍䗂컂썋숷瞻獩뭌沱䀤뇂넵楀㍚瑚䏂</w:t>
      </w:r>
      <w:r>
        <w:rPr/>
        <w:t>꧃⍺</w:t>
      </w:r>
      <w:r>
        <w:rPr/>
        <w:t>煪뽐兲⥔丽㝕彌</w:t>
      </w:r>
      <w:r>
        <w:rPr/>
        <w:t>ⱉ</w:t>
      </w:r>
      <w:r>
        <w:rPr/>
        <w:t>쵳䴱硯⍫乘亡⍫䅭愽夰㑅迂轰쵪㢩䑃㭀䱁숽碵쌹噹剖佊녣㙖嘨䙂⤮佀灣⑎呃</w:t>
      </w:r>
      <w:r>
        <w:rPr/>
        <w:t>ⱈ</w:t>
      </w:r>
      <w:r>
        <w:rPr/>
        <w:t>だ䍪纏䁂䥴뽏顾久匽㝈</w:t>
      </w:r>
      <w:r>
        <w:rPr/>
        <w:t>ꕖ</w:t>
      </w:r>
      <w:r>
        <w:rPr/>
        <w:t>⽷쌦㦏</w:t>
      </w:r>
      <w:r>
        <w:rPr/>
        <w:t>ꕬ</w:t>
      </w:r>
      <w:r>
        <w:rPr/>
        <w:t>兠캩塤槂頩╙枱䘶싍扅䠥べ⨴兹㩵庿뽠塌썂稯ꇂ佇時쉫瘪ꅴ녆焫丫쉎뇂呚歶㩈剃媩갺恆䙒横佁싂㙍䨷쉬䍴䪬扭檏獃쉈轇恍壂猭溻쉴湤갫㍙浦㵈畸쉷框縷⹫楩쉺䨰⩄䙇칳쉍칍썫癹촫徱⧂⚮䈹洶厩㩾</w:t>
      </w:r>
      <w:r>
        <w:rPr/>
        <w:t>ꥍ</w:t>
      </w:r>
      <w:r>
        <w:rPr/>
        <w:t>摅偸숭㜥噉쉨㝶䠸䎿싂庿挩唣쉾盂䁖㝚丩㞏쉋狂䩴䩸쉎砶␭☱帯㉫乣걶迍盍㐳攰㭁晭卥ꅑ㍳㵌</w:t>
      </w:r>
      <w:r>
        <w:rPr/>
        <w:t>ꕘ</w:t>
      </w:r>
      <w:r>
        <w:rPr/>
        <w:t>燍㑴┶䑍</w:t>
      </w:r>
      <w:r>
        <w:rPr/>
        <w:t>꧂</w:t>
      </w:r>
      <w:r>
        <w:rPr/>
        <w:t>㡥䉖㧂呯㪵㞱쉘䅭숬儰䃂克슘轡㕔光䱴慊ꏂ侣⭭潷</w:t>
      </w:r>
      <w:r>
        <w:rPr/>
        <w:t>Ⱘ</w:t>
      </w:r>
      <w:r>
        <w:rPr/>
        <w:t>桃幪⤹⎵䵖</w:t>
      </w:r>
      <w:r>
        <w:rPr/>
        <w:t>ꔵ</w:t>
      </w:r>
      <w:r>
        <w:rPr/>
        <w:t>牓流⯂燂㟂슩狍건䄯䈻껂⑁㵒頰쉴癲堣</w:t>
      </w:r>
      <w:r>
        <w:rPr/>
        <w:t>ꕙ╎</w:t>
      </w:r>
      <w:r>
        <w:rPr/>
        <w:t>䡥匸睾昭㠺䯂睰䡡䁱㑥슩甭</w:t>
      </w:r>
      <w:r>
        <w:rPr/>
        <w:t>꧃</w:t>
      </w:r>
      <w:r>
        <w:rPr/>
        <w:t>슘祍Ⓜ슱充伲쉟䲿</w:t>
      </w:r>
      <w:r>
        <w:rPr/>
        <w:t>ꥈ</w:t>
      </w:r>
      <w:r>
        <w:rPr/>
        <w:t>㑟恣单</w:t>
      </w:r>
      <w:r>
        <w:rPr/>
        <w:t>ꔨ</w:t>
      </w:r>
      <w:r>
        <w:rPr/>
        <w:t>歷</w:t>
      </w:r>
      <w:r>
        <w:rPr/>
        <w:t>Ⱕ⹓</w:t>
      </w:r>
      <w:r>
        <w:rPr/>
        <w:t>䃃䑙曂姂獡剣㜫⼱睺呎䝂䵴쉑卬秂砱別숤</w:t>
      </w:r>
      <w:r>
        <w:rPr/>
        <w:t>ꕯ</w:t>
      </w:r>
      <w:r>
        <w:rPr/>
        <w:t>廂⩴垥抻䉢頽쉏⭳䧂㴯竂쉉輭冩쉥彾猬䍒</w:t>
      </w:r>
      <w:r>
        <w:rPr/>
        <w:t>ꤣ</w:t>
      </w:r>
      <w:r>
        <w:rPr/>
        <w:t>㇂㵲偘㝎眻㑣獌冮쉂坡曂䬽슘䥪愦쉯䉶婚琷剧숺泂幑⹡숦⨪㝡䱾⼯攩戮仂电⸴彸숊敏␪</w:t>
      </w:r>
      <w:r>
        <w:rPr/>
        <w:t>ꥆ</w:t>
      </w:r>
      <w:r>
        <w:rPr/>
        <w:t>临䏂㑀湔</w:t>
      </w:r>
      <w:r>
        <w:rPr/>
        <w:t>⡴</w:t>
      </w:r>
      <w:r>
        <w:rPr/>
        <w:t>桐⩗쉟狂瀪⥸佁灇は걄咣楙ꌥ㍐쉡橀墣墿睆</w:t>
      </w:r>
      <w:r>
        <w:rPr/>
        <w:t>ⰰ</w:t>
      </w:r>
      <w:r>
        <w:rPr/>
        <w:t>晳깄쉵䣂媵挺㍁쉣딺딲琭樥䐭㓂쵟煈䵘堲䱵쉶䂡┷佶剺ꍅ偩㒣捌쉖歔䑏숨䌲㝶幗䧂縦䀤竂伳督杞Ⓜ礨㨷弲㩌䵁漹⸫傱恡䷂奩㑨佥㧃</w:t>
      </w:r>
      <w:r>
        <w:rPr/>
        <w:t>ⵤ</w:t>
      </w:r>
      <w:r>
        <w:rPr/>
        <w:t>䱥</w:t>
      </w:r>
      <w:r>
        <w:rPr/>
        <w:t>ⲻ</w:t>
      </w:r>
      <w:r>
        <w:rPr/>
        <w:t>䝣䩊䵋ㅌ쉐䌣绍䀫뽓쉓猪㥮㧂㭥侏㉇顲儭ꥯ슣癁⼪⩃</w:t>
      </w:r>
      <w:r>
        <w:rPr/>
        <w:t>ⱍ⎡</w:t>
      </w:r>
      <w:r>
        <w:rPr/>
        <w:t>浙갥썖核杬夲</w:t>
      </w:r>
      <w:r>
        <w:rPr/>
        <w:t>ꥁ</w:t>
      </w:r>
      <w:r>
        <w:rPr/>
        <w:t>㡙癫硠숽⨭䴮輴兪燍숭싍輭㥴㉵슡⥏⽡含꺏湈悱䌮</w:t>
      </w:r>
      <w:r>
        <w:rPr/>
        <w:t>ꤨ</w:t>
      </w:r>
      <w:r>
        <w:rPr/>
        <w:t>潎①㩷嗂濂䝚땸甶</w:t>
      </w:r>
      <w:r>
        <w:rPr/>
        <w:t>ꕨ</w:t>
      </w:r>
      <w:r>
        <w:rPr/>
        <w:t>〵뭪▣昵䵤␭呋猺쉳䑫䐫ꅌ项㔷쵾ꍃ뽚쉗坴幾</w:t>
      </w:r>
      <w:r>
        <w:rPr/>
        <w:t>ꥐ</w:t>
      </w:r>
      <w:r>
        <w:rPr/>
        <w:t>쎻⭾슩쎣숱숱⩅⥱歩䅲㐵稱㨲ㅙ㍎楟㨰ꇂ㈸싂㩓塥</w:t>
      </w:r>
      <w:r>
        <w:rPr/>
        <w:t>ⱁ</w:t>
      </w:r>
      <w:r>
        <w:rPr/>
        <w:t>ⵁ</w:t>
      </w:r>
      <w:r>
        <w:rPr/>
        <w:t>䥨䁃숯沮倣歊偲䅱㏂거깭張땲쉨徵㑁ꍤ潍㕩䡊㊩係恱⍚娤䩄獚才歬奞⩯㏂쉐숥쉋眫㞏浯哂轘祳ꎱ䝣桦⛂쵯焱숺煲䝒쉷潸</w:t>
      </w:r>
      <w:r>
        <w:rPr/>
        <w:t>⢬</w:t>
      </w:r>
      <w:r>
        <w:rPr/>
        <w:t>伨繕剂ꥨ녉獅潑捬쉰価⥾쉈땰怽橦椬⚬♳♳㕀澡⭑</w:t>
      </w:r>
      <w:r>
        <w:rPr/>
        <w:t>ꥋ</w:t>
      </w:r>
      <w:r>
        <w:rPr/>
        <w:t>秂㭚㩡䕫䋂扷呈싂灬깉䧂摳慹</w:t>
      </w:r>
      <w:r>
        <w:rPr/>
        <w:t>⡷</w:t>
      </w:r>
      <w:r>
        <w:rPr/>
        <w:t>煟㡬슱쵺睕䁫商⫂嗎䒱昮쉢숸眹癌⪏꤮㌯爯쉓䡥㷂暻偑꺩숨㥨海쉓睊숨</w:t>
      </w:r>
      <w:r>
        <w:rPr/>
        <w:t>ⱘ</w:t>
      </w:r>
      <w:r>
        <w:rPr/>
        <w:t>敵⹩爴䀪㴲杗繷믃攺栮䟂戣恭쉴潢樣擂⹐뮱긶⽢떵堫슿穄⍥㝊슬悵縶㵐췎汗唳李噃숣扂쉨쉇䣂琵쉚妿䕣⌱┴䝕曃䀺坓嗂⩏⚬쉘䅂埂녃걀湺</w:t>
      </w:r>
      <w:r>
        <w:rPr/>
        <w:t>ꖻ</w:t>
      </w:r>
      <w:r>
        <w:rPr/>
        <w:t>彈㙆ꄬ땁⼦깢祳♲䅯싂◍檘慆咩偊㨱</w:t>
      </w:r>
      <w:r>
        <w:rPr/>
        <w:t>ꥆ</w:t>
      </w:r>
      <w:r>
        <w:rPr/>
        <w:t>䝎⩬⥨摮䭵ꎥ塃佢쉕汫</w:t>
      </w:r>
      <w:r>
        <w:rPr/>
        <w:t>⣂</w:t>
      </w:r>
      <w:r>
        <w:rPr/>
        <w:t>㡮숦怦㜫佀摍歉⬣䉏彅捣昷〵뽁熥╳ヂ弫⭫塄걡眭湓湶䅬캡桳帺剦䲬䠽⴬挩渤⺬</w:t>
      </w:r>
      <w:r>
        <w:rPr/>
        <w:t>ꕈ</w:t>
      </w:r>
      <w:r>
        <w:rPr/>
        <w:t>㐲쉂䩎怩</w:t>
      </w:r>
      <w:r>
        <w:rPr/>
        <w:t>ꦻ</w:t>
      </w:r>
      <w:r>
        <w:rPr/>
        <w:t>呤슮⯂㓂ꥴ䟂쉺䬴奥匱奏睹朩旂穮牫╀炵⩅廂啃华呒쉹䗃</w:t>
      </w:r>
      <w:r>
        <w:rPr/>
        <w:t>ꕚ</w:t>
      </w:r>
      <w:r>
        <w:rPr/>
        <w:t>쉥㵊㢱仂噫</w:t>
      </w:r>
      <w:r>
        <w:rPr/>
        <w:t>ⵟ</w:t>
      </w:r>
      <w:r>
        <w:rPr/>
        <w:t>㫂䡺㷂䥉䶮슻㥧쉮⽇爯捃嚵唴歆꺥揃땡䲣煷쉹歁㴨卍⨰揎㶩䥥쉆杄楚䈊愸쉧㥰㌹⦿뽦┵땮䔦䐪瞘뽈䩄滂剋㵥㌩吤迂槂숣㔤枏彖八䝞숭主䮱榡瑄坟쉮</w:t>
      </w:r>
      <w:r>
        <w:rPr/>
        <w:t>ꤽ</w:t>
      </w:r>
      <w:r>
        <w:rPr/>
        <w:t>뾏湉乮䑊浍슣◂牥쉡楟쉟瞩坋祯䵅珂昺燂㕔</w:t>
      </w:r>
      <w:r>
        <w:rPr/>
        <w:t>ꥉ</w:t>
      </w:r>
      <w:r>
        <w:rPr/>
        <w:t>䔺㥱⩣景儬辻숲楟⩍嘸⑖㇂哂䯂䥯栮ꄻ縹㵁牮칊쉤吶⒏着㕠␫㠯㴱師䥡⫎⻎吨뼱㎥䯂㤳䰤뭵㥣炥䵮村╆ㅗ</w:t>
      </w:r>
      <w:r>
        <w:rPr/>
        <w:t>ⴽ</w:t>
      </w:r>
      <w:r>
        <w:rPr/>
        <w:t>䙶礨ガ䝲轊繨쉮</w:t>
      </w:r>
      <w:r>
        <w:rPr/>
        <w:t>⡉</w:t>
      </w:r>
      <w:r>
        <w:rPr/>
        <w:t>畄歎㍉䀷涵⭍䑷哂䭎쉞썺嘽</w:t>
      </w:r>
      <w:r>
        <w:rPr/>
        <w:t>ꦩ</w:t>
      </w:r>
      <w:r>
        <w:rPr/>
        <w:t>ⱶ</w:t>
      </w:r>
      <w:r>
        <w:rPr/>
        <w:t>䅾樨쉂녷◂怦敒扌ㅕ䄴搨쉏眣塉ꥶ쉵勂㑕⑚乏䝢幔㉖圻獅塵㡉㍞㶻啳⥘搯⻍橱牵䡶ㅁ걟</w:t>
      </w:r>
      <w:r>
        <w:rPr/>
        <w:t>ꖮ</w:t>
      </w:r>
      <w:r>
        <w:rPr/>
        <w:t>녈焪偪⹍㍟栶別䍴轠楚⩃䑟噲殘冘晆毂儶䱦</w:t>
      </w:r>
      <w:r>
        <w:rPr/>
        <w:t>Ⱚ</w:t>
      </w:r>
      <w:r>
        <w:rPr/>
        <w:t>뭫偳撩녎橗녗爣</w:t>
      </w:r>
      <w:r>
        <w:rPr/>
        <w:t>ⷂ⭪⬴</w:t>
      </w:r>
      <w:r>
        <w:rPr/>
        <w:t>㙦福愤⾱⍥幺</w:t>
      </w:r>
      <w:r>
        <w:rPr/>
        <w:t>ⵢ</w:t>
      </w:r>
      <w:r>
        <w:rPr/>
        <w:t>桡彦ふ獲僂쉏쉨♯㢮囂㇃爴淎쉢갰牥妏ㅲ쉰ㆱ湶弪愪쉋쵮塎姂</w:t>
      </w:r>
      <w:r>
        <w:rPr/>
        <w:t>ꕆ</w:t>
      </w:r>
      <w:r>
        <w:rPr/>
        <w:t>Ⳃ</w:t>
      </w:r>
      <w:r>
        <w:rPr/>
        <w:t>牞䤹㡞犬兮栻싂쉪飂칃쵬繈䩊䴤拎桵戦㝔桪セ싂塵싂搲걷쉳쉲㥆</w:t>
      </w:r>
      <w:r>
        <w:rPr/>
        <w:t>ꕘ</w:t>
      </w:r>
      <w:r>
        <w:rPr/>
        <w:t>晠㟃廂电⭠乫썊拃幁췂恰啘ꌰ숵㤩婶扏ㅣ單塋㪡쉸㡵╎묭쉈慇딬</w:t>
      </w:r>
      <w:r>
        <w:rPr/>
        <w:t>ꔷ</w:t>
      </w:r>
      <w:r>
        <w:rPr/>
        <w:t>碬쉚묶ㅙ浸伷涮</w:t>
      </w:r>
      <w:r>
        <w:rPr/>
        <w:t>ⵣ</w:t>
      </w:r>
      <w:r>
        <w:rPr/>
        <w:t>秂쉸묵䑅㭴㊣⑁削协敄쵬擂栰쉪估⌦䵃䩏㨪炬轔䙭䱶쏂⨬䏂㨷伯幁⩩卶柂⩭癰ꅈ祯길쉊椽</w:t>
      </w:r>
      <w:r>
        <w:rPr/>
        <w:t>ⷂ</w:t>
      </w:r>
      <w:r>
        <w:rPr/>
        <w:t>䐶㕰</w:t>
      </w:r>
      <w:r>
        <w:rPr/>
        <w:t>ꕉ</w:t>
      </w:r>
      <w:r>
        <w:rPr/>
        <w:t>凍唰⩦쉅㈴歭㩶在슬牭洰⥋搰쉠숹牏顮䨨徿浄⽨顀畨䷂彰☮쉘㩁汚묥숺棂숯机쉈䕹掩뭌懂깙祚놿♈剩㵳㈭䝈츬洳칮숳숻摊⹭㩚</w:t>
      </w:r>
      <w:r>
        <w:rPr/>
        <w:t>ꥐ</w:t>
      </w:r>
      <w:r>
        <w:rPr/>
        <w:t>睞眲ゥ彫ꍓ睉㶡卣廂䬻樷㘨㏂㙚䎵㩱䅐灏숺慂⩋</w:t>
      </w:r>
      <w:r>
        <w:rPr/>
        <w:t>ꥑ</w:t>
      </w:r>
      <w:r>
        <w:rPr/>
        <w:t>䗂</w:t>
      </w:r>
      <w:r>
        <w:rPr/>
        <w:t>ꥅ</w:t>
      </w:r>
      <w:r>
        <w:rPr/>
        <w:t>伫䕚⩎慫⹄垬嚣扤愴䑄㣂瑟幘䱾쉮</w:t>
      </w:r>
      <w:r>
        <w:rPr/>
        <w:t>ꥋ⵶</w:t>
      </w:r>
      <w:r>
        <w:rPr/>
        <w:t>㨽䝢㍆뾡땾뗂伻攷</w:t>
      </w:r>
      <w:r>
        <w:rPr/>
        <w:t>ꥊ</w:t>
      </w:r>
      <w:r>
        <w:rPr/>
        <w:t>습砰啲썀넣硃녫枿㦮쵗⏂摳ꅈ㖩歞恕䵖⻂껂숬睲槂眭桓⨵䫂䥸♶乵棂呈庡敬뇂♎ꅖ䙗㭘쉋淂盂楅愳</w:t>
      </w:r>
      <w:r>
        <w:rPr/>
        <w:t>ꔸ</w:t>
      </w:r>
      <w:r>
        <w:rPr/>
        <w:t>畨轐</w:t>
      </w:r>
      <w:r>
        <w:rPr/>
        <w:t>ⲡ♌</w:t>
      </w:r>
      <w:r>
        <w:rPr/>
        <w:t>癮杍컂⹙䞘䱵ꍍ轐츪㉴⼶灢╹㙚啞침流硩槂湟</w:t>
      </w:r>
      <w:r>
        <w:rPr/>
        <w:t>ꤊ</w:t>
      </w:r>
      <w:r>
        <w:rPr/>
        <w:t>ㄱ攪쉐矂捚쉘根皵渳睪桮쉧暩㠱⤳搩䵀╫瑠䇂繠숥䪡⥚䍕䥤䡭塪䑇楣䲘欨⏎栤╌뽀떡쉐啶䅇婄椹쉗亿䯂轵⬽昨献䀹㶥쉪㎮流拃䂥樭⽤쉇䡈뽤楕䒏䵸癶⨷캱⦮䚣⻂八獾</w:t>
      </w:r>
      <w:r>
        <w:rPr/>
        <w:t>ⱬ</w:t>
      </w:r>
      <w:r>
        <w:rPr/>
        <w:t>䍚⤣珂幋剎㍕⫂砺浬⩺㡈頫</w:t>
      </w:r>
      <w:r>
        <w:rPr/>
        <w:t>ⷂ</w:t>
      </w:r>
      <w:r>
        <w:rPr/>
        <w:t>乯㍀⛂轙儮伲⽴睗獭歙夤䔲佌礵癩厩唲㜩긥뭺甮杆겏싂㡠䧃䭟瑄捪껂쌮桕ꎩ</w:t>
      </w:r>
      <w:r>
        <w:rPr/>
        <w:t>ꗂ</w:t>
      </w:r>
      <w:r>
        <w:rPr/>
        <w:t>剠ꍓ䉑䎘겥</w:t>
      </w:r>
      <w:r>
        <w:rPr/>
        <w:t>⢏</w:t>
      </w:r>
      <w:r>
        <w:rPr/>
        <w:t>敀쉕彷ふ뗂춏</w:t>
      </w:r>
      <w:r>
        <w:rPr/>
        <w:t>ⷂ</w:t>
      </w:r>
      <w:r>
        <w:rPr/>
        <w:t>獹㍐䤵煇㔣긫</w:t>
      </w:r>
      <w:r>
        <w:rPr/>
        <w:t>⡗</w:t>
      </w:r>
      <w:r>
        <w:rPr/>
        <w:t>쉅ꇂ㉗䩐䃎厮⼳橌戮欹痃㝨䑧숹な슘克뽸卪깢䙋漨獦䩀</w:t>
      </w:r>
      <w:r>
        <w:rPr/>
        <w:t>ꕾ</w:t>
      </w:r>
      <w:r>
        <w:rPr/>
        <w:t>뽳⩮㭟ꍙ㏃슬ꌪ繩堳䛂䛂䝊⼸敺㑞촤䑳湓䉗땾츤㡑♺啸ㄽ稲捒ⸯ挮㤸婎쵤䝖䁔䮵쵘华䅵⫂䗂㥭ネ쉎㢵斿껂쌴弸係秂辏繺厵䍪欨㪩忂⑾ꅓ싃䡎偀畾䞱倪⑟甽攻昶株唩枏桖숰飂ꥰ뼫娥숭堳쉊쉪♘㥠</w:t>
      </w:r>
      <w:r>
        <w:rPr/>
        <w:t>ⱉ</w:t>
      </w:r>
      <w:r>
        <w:rPr/>
        <w:t>畤啖埂瀬䭖㵟棂⫎涵칺す幉搤哂⩕╓䦥㣂䑅冱頨橺깒珂枿䁥</w:t>
      </w:r>
      <w:r>
        <w:rPr/>
        <w:t>Ⱓ</w:t>
      </w:r>
      <w:r>
        <w:rPr/>
        <w:t>ꥣ洺</w:t>
      </w:r>
      <w:r>
        <w:rPr/>
        <w:t>ⱖ</w:t>
      </w:r>
      <w:r>
        <w:rPr/>
        <w:t>倫填浣딺搤숨㜺싂䁵㖿礻䟂懂卄㉡捣⹋㑰洣㤷⥀ꍯ䍱录ꍇ她傿ꥥ圽놱㋂쏂梘㆘眤縪</w:t>
      </w:r>
      <w:r>
        <w:rPr/>
        <w:t>ⲵ</w:t>
      </w:r>
      <w:r>
        <w:rPr/>
        <w:t>숳慡噏票숤슩䮩캮䙉䡯䩘싂攰딸瓂剦믎捺㩴棂倥帮⯎柂獸湀⹫䧎</w:t>
      </w:r>
      <w:r>
        <w:rPr/>
        <w:t>⡩</w:t>
      </w:r>
      <w:r>
        <w:rPr/>
        <w:t>㢩㭕窿꧎纵湨潵숦⥙⩑뮵쉈煹㤱顨䖏숳</w:t>
      </w:r>
      <w:r>
        <w:rPr/>
        <w:t>⡈╣⡲</w:t>
      </w:r>
      <w:r>
        <w:rPr/>
        <w:t>亏䙣䥟佸걢슩쉏儫䁘</w:t>
      </w:r>
      <w:r>
        <w:rPr/>
        <w:t>ꖵ</w:t>
      </w:r>
      <w:r>
        <w:rPr/>
        <w:t>⽋砮恞繯ꥳ뭑柍硁</w:t>
      </w:r>
      <w:r>
        <w:rPr/>
        <w:t>Ɐ⍥</w:t>
      </w:r>
      <w:r>
        <w:rPr/>
        <w:t>氦䃂呖⸱ꌽ☣㩃쉚䠫䕥┩桥㬻䭟氭祇ꅉ쉦ꆿ㙲橥숷㜺剚㑑䜹뇍네乑쌻</w:t>
      </w:r>
      <w:r>
        <w:rPr/>
        <w:t>ꤸ</w:t>
      </w:r>
      <w:r>
        <w:rPr/>
        <w:t>椬幘䡰剭숫爴㝕牞䡚䭗㝸槂截墱⍢眷榱主㇂䓂歱</w:t>
      </w:r>
      <w:r>
        <w:rPr/>
        <w:t>Ⱡ</w:t>
      </w:r>
      <w:r>
        <w:rPr/>
        <w:t>䭖쉒㠶춏⭕㉉䨣奀⑋㈤栳奌⍘썺⑈睊</w:t>
      </w:r>
      <w:r>
        <w:rPr/>
        <w:t>ꤴ</w:t>
      </w:r>
      <w:r>
        <w:rPr/>
        <w:t>䭴瘻癨顂䱟妥⨥潲</w:t>
      </w:r>
      <w:r>
        <w:rPr/>
        <w:t>ꦬ⒩</w:t>
      </w:r>
      <w:r>
        <w:rPr/>
        <w:t>穪䎡㩶⩉澿뼺楫숵㓂晫녍咿㍎潯坱敀䌶横싂䫂桭浗惂㉺睴兕쉹顆䉦呬䜬㚿洵䱑焵瀵㶩ㅹ睙䡆㇂纩䍕䉂獧㐊䄣쉱䥊祫㝑䠤娹椽떬㛂墮䭥䵵㩠㑇噸娵⭓⹳坉쉦䝑뽚쉊⩣놣㎡䄬슘祅䶿춣㥐⨰䭡</w:t>
      </w:r>
      <w:r>
        <w:rPr/>
        <w:t>ꤹ</w:t>
      </w:r>
      <w:r>
        <w:rPr/>
        <w:t>䭈倴뼭剏繑灵祙妿칫</w:t>
      </w:r>
      <w:r>
        <w:rPr/>
        <w:t>ⱊ</w:t>
      </w:r>
      <w:r>
        <w:rPr/>
        <w:t>痂㣂此杞䳂㝆긪ꍴ쉁汔眫촳쉙繷쉭쉈圳愪⑫䕂㑂砸⻂꺥㝤䝑灙䥇슥싂攪晳匵穚숺㭴⹣墣</w:t>
      </w:r>
      <w:r>
        <w:rPr/>
        <w:t>⠰</w:t>
      </w:r>
      <w:r>
        <w:rPr/>
        <w:t>獒獹ꏂ딭㍋湥쉧㐺扁怪伳牗㎣촸쉂䈭徻嘣敞쉔</w:t>
      </w:r>
      <w:r>
        <w:rPr/>
        <w:t>⡀</w:t>
      </w:r>
      <w:r>
        <w:rPr/>
        <w:t>戮</w:t>
      </w:r>
      <w:r>
        <w:rPr/>
        <w:t>⡳</w:t>
      </w:r>
      <w:r>
        <w:rPr/>
        <w:t>椳桪晨ꥷ禮㵏櫂⹉녍쉗奯뭄䠪⼮숫漥㊵기쉕伺啪䤹⑾⤽䭟琰쉷淎礪䅢쉠䩚䪱㠺⎮숮⸱扳</w:t>
      </w:r>
      <w:r>
        <w:rPr/>
        <w:t>ꥐ</w:t>
      </w:r>
      <w:r>
        <w:rPr/>
        <w:t>슡慖挣ㆩ䛂갥㧂吱㋍埂㝩㣂匸卒쉱殱㡂栩쉖潌摓兂㜩쉭歋䍐숭녍揂㥲쉒卭싂仍䥥盂ꅙ坹未</w:t>
      </w:r>
      <w:r>
        <w:rPr/>
        <w:t>ⱊ</w:t>
      </w:r>
      <w:r>
        <w:rPr/>
        <w:t>䵠儨瞬⸸兟⩨쵥破숤桗洰⹐숪辮奣售䟍炣灮扐戥</w:t>
      </w:r>
      <w:r>
        <w:rPr/>
        <w:t>ⷂ</w:t>
      </w:r>
      <w:r>
        <w:rPr/>
        <w:t>庣懃歯ꥮ卧猩䀭䁩싂呷䭹⸲䕗瑎嗂⫂䁣硘⭶싂乬칁丷⥰쵟穏넮䩐땗壂싂뽅迂슮暥橡쉷쉊⹤㵶䛂楍猪ま呸㘲千獒⥌</w:t>
      </w:r>
      <w:r>
        <w:rPr/>
        <w:t>ꤵ</w:t>
      </w:r>
      <w:r>
        <w:rPr/>
        <w:t>灎桹쉅横㒩〉位겣才㉄瑋쉔幖偦匹杔債儤쉓田圩ꇂ捣쉃䜽</w:t>
      </w:r>
      <w:r>
        <w:rPr/>
        <w:t>⣂</w:t>
      </w:r>
      <w:r>
        <w:rPr/>
        <w:t>愩䎘灺⬪穐</w:t>
      </w:r>
      <w:r>
        <w:rPr/>
        <w:t>⠷</w:t>
      </w:r>
      <w:r>
        <w:rPr/>
        <w:t>娺</w:t>
      </w:r>
      <w:r>
        <w:rPr/>
        <w:t>꧍</w:t>
      </w:r>
      <w:r>
        <w:rPr/>
        <w:t>濂睗㥣振䳂뭁焳䲡咬ꆵ匥쉕揃煇灠晡⩣뇂⤲佊</w:t>
      </w:r>
      <w:r>
        <w:rPr/>
        <w:t>ⵉ</w:t>
      </w:r>
      <w:r>
        <w:rPr/>
        <w:t>녵꺩㭟杀⾱䍬슱㵤녠ꅬ㋂搩ㅪ晐쉡琸庡㙤優姂矂破싂癸㓂焬䱲䄪具偣優㥒敕〶帱〴䏂悏煂娲㠽쉘歌秂畬</w:t>
      </w:r>
      <w:r>
        <w:rPr/>
        <w:t>⡖</w:t>
      </w:r>
      <w:r>
        <w:rPr/>
        <w:t>矂樺⌨</w:t>
      </w:r>
      <w:r>
        <w:rPr/>
        <w:t>ꦘ</w:t>
      </w:r>
      <w:r>
        <w:rPr/>
        <w:t>礣朵竍숽序昤呗䵒圯歓眫␲</w:t>
      </w:r>
      <w:r>
        <w:rPr/>
        <w:t>ⲩ</w:t>
      </w:r>
      <w:r>
        <w:rPr/>
        <w:t>䍴牢䠫숻곂卥䁂떥恙숣䛂乴쉥潅㵷⹟걟䱲吺땉橤⤪啤⬥煓歨䑺吱し⩨㛂占湥矂㵺⽈갦㑔夹㗂ꥲ恴嘻恹䵎䱮␯뿎泃縮ぶ䠰啄啠쉈畂祴坾뽙걶昭穌敶뽏䌩喻慹쉴元슩捑炬偉灍숺</w:t>
      </w:r>
      <w:r>
        <w:rPr/>
        <w:t>ⵗ</w:t>
      </w:r>
      <w:r>
        <w:rPr/>
        <w:t>縸楣㘰⥧乓㵐爥伬</w:t>
      </w:r>
      <w:r>
        <w:rPr/>
        <w:t>ꥃ</w:t>
      </w:r>
      <w:r>
        <w:rPr/>
        <w:t>敨䤴</w:t>
      </w:r>
      <w:r>
        <w:rPr/>
        <w:t>ⵤ</w:t>
      </w:r>
      <w:r>
        <w:rPr/>
        <w:t>榱㑩㭦湶땂徘䉓ㄱ津㮡䁞晊嘥㕥ꅈ깘뽸칩㥇䠭礸穓愺䱏</w:t>
      </w:r>
      <w:r>
        <w:rPr/>
        <w:t>ⶱ</w:t>
      </w:r>
      <w:r>
        <w:rPr/>
        <w:t>帹儬㵂捁幔㩵爭婾惂䱾⼤疵㔨攱쉖♘東</w:t>
      </w:r>
      <w:r>
        <w:rPr/>
        <w:t>ⰻ</w:t>
      </w:r>
      <w:r>
        <w:rPr/>
        <w:t>夨슩破夊걡䌳澩䴮彭恫禘碩쉁碡䑋㨹싂╋儻␤슬칏</w:t>
      </w:r>
      <w:r>
        <w:rPr/>
        <w:t>Ⱖ</w:t>
      </w:r>
      <w:r>
        <w:rPr/>
        <w:t>䴭쵶伻⎏催갦䬥♙쉐껂繵걣损쵍录㡷烂砸䴤恘䦥软坐瑐뽱䎡숹⪩婩兲⹡䐱櫂匵㙱ㅬ㕀</w:t>
      </w:r>
      <w:r>
        <w:rPr/>
        <w:t>ꥄ</w:t>
      </w:r>
      <w:r>
        <w:rPr/>
        <w:t>桄㡬䱨⽰뇍걫晔洴奲ㅄ⹊呞砫㞡쉂쉰⸵⨯䪣ꅁ⨮䭓佤恆灮㵢쉑ㆮ㞏⩊潡䙁쵏노䑥䥦숺轓祘␪칭쉔쉈쉑싂ꍠ〪祋♃つ◃㉀쉨堰〳刺⤪⩫漨仂怬幏䵚뽈潎ꅌ깴頣䱏婒轕从榡睉䏂匰췂版쉐㘰㡃⥈⫃眲硒辻橓䚱䱰ꄦ庮㟂漹䥈숻窘㥾䨭쉒┬</w:t>
      </w:r>
      <w:r>
        <w:rPr/>
        <w:t>꧂</w:t>
      </w:r>
      <w:r>
        <w:rPr/>
        <w:t>稪晩爭均呞剥杶ㆩ쉀㉱⭟䍤䑦瀵쉬睩汎</w:t>
      </w:r>
      <w:r>
        <w:rPr/>
        <w:t>ⷂ</w:t>
      </w:r>
      <w:r>
        <w:rPr/>
        <w:t>뼰煍䉲掵䜹䏂뭰뭖辏┭넯整燂桪쉱囂惂灊ꥶ㭘ꌹ⩏놥䁚⫎⑾䵍㘥婉轕숮</w:t>
      </w:r>
      <w:r>
        <w:rPr/>
        <w:t>ꥏ</w:t>
      </w:r>
      <w:r>
        <w:rPr/>
        <w:t>硘敪숩漽䕱项䁲♇䕞灞幮咱戮숷㉂숷飍㇍椺④㕧喘檬戸㍂䉗䥏⩦</w:t>
      </w:r>
      <w:r>
        <w:rPr/>
        <w:t>ꕞ</w:t>
      </w:r>
      <w:r>
        <w:rPr/>
        <w:t>槂㵰氥슮⪩䯂㥴⿃䵍懂쉘䵸㠨噣⭘쉎싂璡䱥䄹뽵⥙煐</w:t>
      </w:r>
      <w:r>
        <w:rPr/>
        <w:t>ⵈ</w:t>
      </w:r>
      <w:r>
        <w:rPr/>
        <w:t>恆恐㨥慨䁂眹⦱埂</w:t>
      </w:r>
      <w:r>
        <w:rPr/>
        <w:t>ꕠ</w:t>
      </w:r>
      <w:r>
        <w:rPr/>
        <w:t>殩뮱ㆬ杢啠潷ꅧ扔猸䵍䥹㩩㍯娪兏嘹쉸㏍浌⸹汕楣䯎慫</w:t>
      </w:r>
      <w:r>
        <w:rPr/>
        <w:t>꧂┴</w:t>
      </w:r>
      <w:r>
        <w:rPr/>
        <w:t>ⱟ</w:t>
      </w:r>
      <w:r>
        <w:rPr/>
        <w:t>㩚㌰䄣繮ㆱ뾩숻쉷伻㑠瑠橗썳嘸湣䥘㌦㵘轘汢㬣晉癏숪畩걀숨쉞歚쵖</w:t>
      </w:r>
      <w:r>
        <w:rPr/>
        <w:t>⠰⪩</w:t>
      </w:r>
      <w:r>
        <w:rPr/>
        <w:t>쉔䠺樷</w:t>
      </w:r>
      <w:r>
        <w:rPr/>
        <w:t>ꦩ</w:t>
      </w:r>
      <w:r>
        <w:rPr/>
        <w:t>濂猹㚥㡫娴</w:t>
      </w:r>
      <w:r>
        <w:rPr/>
        <w:t>ꕦ</w:t>
      </w:r>
      <w:r>
        <w:rPr/>
        <w:t>숷晪䒩歏싂䑸䕣汍矂儰瑚ꥣ卩奆穂恧꥔㩗㉧奟䀮㭷⽩걄䝑彆煥쉮㉶楚촪唥</w:t>
      </w:r>
      <w:r>
        <w:rPr/>
        <w:t>⡪</w:t>
      </w:r>
      <w:r>
        <w:rPr/>
        <w:t>쵈䱗㟂㧂⼵䒩䥧䌷⪬样</w:t>
      </w:r>
      <w:r>
        <w:rPr/>
        <w:t>ꥀ</w:t>
      </w:r>
      <w:r>
        <w:rPr/>
        <w:t>佤ㆬ⩂⍅쉭橤㘲坯硅숽轄疮悥</w:t>
      </w:r>
      <w:r>
        <w:rPr/>
        <w:t>꧂</w:t>
      </w:r>
      <w:r>
        <w:rPr/>
        <w:t>窮쉫晟숱佚懂㡠㝘춡怲摮㩠⑹⵨㎘♘쉵㘽牷⬤䔮呣瘨숵슘䜸⻎惂捕埂</w:t>
      </w:r>
      <w:r>
        <w:rPr/>
        <w:t>ꥊ</w:t>
      </w:r>
      <w:r>
        <w:rPr/>
        <w:t>塚⚮⑋긷뽥쉣全㧍穉䡈䉙扨椣쉯縱⺩摠瑩厘뽣䅪磂浘떏⪣瑠塕㘬㙏爪⵨矂彉⬥썖䩑</w:t>
      </w:r>
      <w:r>
        <w:rPr/>
        <w:t>꥓</w:t>
      </w:r>
      <w:r>
        <w:rPr/>
        <w:t>녭숭㪩䱧䤤顑䜯숽슘⩥轥灥㙊뽖㑳恔盂摂兹싂ぐ捧쉞噗㌴礮쉁</w:t>
      </w:r>
      <w:r>
        <w:rPr/>
        <w:t>ꕣ⹘</w:t>
      </w:r>
      <w:r>
        <w:rPr/>
        <w:t>穙⻂坟杌掏쉃啱晳昰姂獾潭</w:t>
      </w:r>
      <w:r>
        <w:rPr/>
        <w:t>ⱄ</w:t>
      </w:r>
      <w:r>
        <w:rPr/>
        <w:t>佊쉖슿帯䐊</w:t>
      </w:r>
      <w:r>
        <w:rPr/>
        <w:t>ꕺ┵</w:t>
      </w:r>
      <w:r>
        <w:rPr/>
        <w:t>숴䍄싂特╯剉䀨쉒勎뭄넦쉅쉤쌲</w:t>
      </w:r>
      <w:r>
        <w:rPr/>
        <w:t>ⷎ</w:t>
      </w:r>
      <w:r>
        <w:rPr/>
        <w:t>晶⤤畹瘰싂㊻䡄</w:t>
      </w:r>
      <w:r>
        <w:rPr/>
        <w:t>Ⳃ</w:t>
      </w:r>
      <w:r>
        <w:rPr/>
        <w:t>佊</w:t>
      </w:r>
      <w:r>
        <w:rPr/>
        <w:t>ꕆ</w:t>
      </w:r>
      <w:r>
        <w:rPr/>
        <w:t>甸쉁㫂瑀⥳䥢쵑䱤숵䁢쉥效⨷㔲㝊仃㭕懂朱ꍒ⮣쵀숯侮獋轒㪵㛎繏㥩扏䑸⾘歉弮䯃䝙癪别卸㉱쉌슩啩皣僂䝢㋂쉟떩딷䵐⨥坭珂㏂䭵灱ꅘ䭰穚䩖摲祁쉌輤㈨摯奇払뿂숫ꍪ싂奥偨娪䰵䲡彋穪戸擂⒱杺⭤摮쉎⹀烂췂杷ꥮ恂㕄䝄긥숨⩊父栲숽쉚惂呥湥其杇爣懂囂숺䙣㛃ꎣ뭕椮䙱輩⥐湊䥓瑒乊갫歲ꍊ琱䊘⭞欨㥠祋䱚佢䁹汎椦煌獪ꌭ焭慚刭㋂嚩廂㏂栣칾숩노穡쉶掬⽇㍬⤲쉩䪻</w:t>
      </w:r>
      <w:r>
        <w:rPr/>
        <w:t>ⱃ</w:t>
      </w:r>
      <w:r>
        <w:rPr/>
        <w:t>䡞迃⭫싂㬹썰坴</w:t>
      </w:r>
      <w:r>
        <w:rPr/>
        <w:t>⣂</w:t>
      </w:r>
      <w:r>
        <w:rPr/>
        <w:t>㠦異優뭙슻午쉍ꎬ</w:t>
      </w:r>
      <w:r>
        <w:rPr/>
        <w:t>ꔨ</w:t>
      </w:r>
      <w:r>
        <w:rPr/>
        <w:t>媣ㅳ㌻</w:t>
      </w:r>
      <w:r>
        <w:rPr/>
        <w:t>ⱂ</w:t>
      </w:r>
      <w:r>
        <w:rPr/>
        <w:t>㭨쉒璬䪵숥㥴⽘뽊☯燂㋂</w:t>
      </w:r>
      <w:r>
        <w:rPr/>
        <w:t>⠦</w:t>
      </w:r>
      <w:r>
        <w:rPr/>
        <w:t>側䩷쎣⬺煘㠱嗂뽺㕭곍䎻䕞燂牉煞쉳⩣砤线楦♪싎䆱㡊拂噍⭈ꅖ</w:t>
      </w:r>
      <w:r>
        <w:rPr/>
        <w:t>ꥐ</w:t>
      </w:r>
      <w:r>
        <w:rPr/>
        <w:t>愸⒏礬擂㑐ꄦ㔨쉡殩囎칅嘺⩍彴頨硺땯狂넦춵弩操㡣䥾쉃ꌮ捑穦</w:t>
      </w:r>
      <w:r>
        <w:rPr/>
        <w:t>ⰺ</w:t>
      </w:r>
      <w:r>
        <w:rPr/>
        <w:t>縩㕍湔厮牀永瑰⽒剨兂</w:t>
      </w:r>
      <w:r>
        <w:rPr/>
        <w:t>Ⱚ</w:t>
      </w:r>
      <w:r>
        <w:rPr/>
        <w:t>夰禮䬳穧婥쉾椷䤩當坩瞱</w:t>
      </w:r>
      <w:r>
        <w:rPr/>
        <w:t>⠺</w:t>
      </w:r>
      <w:r>
        <w:rPr/>
        <w:t>桏伹撿</w:t>
      </w:r>
      <w:r>
        <w:rPr/>
        <w:t>ꤲ</w:t>
      </w:r>
      <w:r>
        <w:rPr/>
        <w:t>桑쉔숺춣殱</w:t>
      </w:r>
      <w:r>
        <w:rPr/>
        <w:t>ⵇ</w:t>
      </w:r>
      <w:r>
        <w:rPr/>
        <w:t>剸ꅭ쉫弲榩⥸칟煓橵숤榱䁥⥯㝸촪䬶㕀슡灠棂⹂</w:t>
      </w:r>
      <w:r>
        <w:rPr/>
        <w:t>ꤪ</w:t>
      </w:r>
      <w:r>
        <w:rPr/>
        <w:t>摋䗂吩╸쉇䅰⌫檿䕄挺</w:t>
      </w:r>
      <w:r>
        <w:rPr/>
        <w:t>ⵟ</w:t>
      </w:r>
      <w:r>
        <w:rPr/>
        <w:t>盂灞㝴⌹⩇㮩ꅏ㥺㝮炻瑸䑷숶痂㝢ꅺ潍썲뼸䕺猷뭫縲념垥䘯䉭瘣뭠ぁ潞敭숹乔夯浹椲婹䋂⚩潂뽮渪歄긩礳彵礥㫎猪</w:t>
      </w:r>
      <w:r>
        <w:rPr/>
        <w:t>⢮</w:t>
      </w:r>
      <w:r>
        <w:rPr/>
        <w:t>㐬畨㙷䚘㌴쌰녙㡪偃</w:t>
      </w:r>
      <w:r>
        <w:rPr/>
        <w:t>⡄⹌</w:t>
      </w:r>
      <w:r>
        <w:rPr/>
        <w:t>烃呰歪믂恖偀偕칐套⺏獧㑹땀쉠䉗싂</w:t>
      </w:r>
      <w:r>
        <w:rPr/>
        <w:t>ꖡ</w:t>
      </w:r>
      <w:r>
        <w:rPr/>
        <w:t>䘲숷滂⎬捎祇檥怪填恰歘娣煟煑㩏瓂쉖㴰縮呕䈮䁳䥰抱숹繱⹣◂㩤䄭䑃婖┫䌯</w:t>
      </w:r>
      <w:r>
        <w:rPr/>
        <w:t>ꗃ</w:t>
      </w:r>
      <w:r>
        <w:rPr/>
        <w:t>剧桁䨫䱞櫂䙃亣権圴䥱偹♯忂轣獍幤㘷榘啯项抿琺慅쉘穑넬</w:t>
      </w:r>
      <w:r>
        <w:rPr/>
        <w:t>ꕊ</w:t>
      </w:r>
      <w:r>
        <w:rPr/>
        <w:t>䯎츷</w:t>
      </w:r>
      <w:r>
        <w:rPr/>
        <w:t>ꕐ</w:t>
      </w:r>
      <w:r>
        <w:rPr/>
        <w:t>걏曂ꍌ䪡걪㥇恃넳㝘䁴滂奌彇繆彍楘牗捇슻㊡浗泃ㄊㅚ塌皥갺慨淂顈儭啫埂싂佱做捯䥕츬ぴ</w:t>
      </w:r>
      <w:r>
        <w:rPr/>
        <w:t>ꦬ</w:t>
      </w:r>
      <w:r>
        <w:rPr/>
        <w:t>眦䞵䍮揃縦쉭夺</w:t>
      </w:r>
      <w:r>
        <w:rPr/>
        <w:t>Ⳃ</w:t>
      </w:r>
      <w:r>
        <w:rPr/>
        <w:t>㩆砣嗂ꄻ⍔⬮抡㭄쵅싂慫特頫協쉍眥戽䍰偠䰻㴶숣</w:t>
      </w:r>
      <w:r>
        <w:rPr/>
        <w:t>⠰</w:t>
      </w:r>
      <w:r>
        <w:rPr/>
        <w:t>㡠╷橌乡昺殿杔쉨㭂ꄪ㴲㴱噲⧎癭㇂䧂䭒捄瀰塐㙯䢬쉪穳䑒䱅扅杈庘⩔弤夲绂ꍃ㕫䛂穫塍⩤县</w:t>
      </w:r>
      <w:r>
        <w:rPr/>
        <w:t>ⱐ</w:t>
      </w:r>
      <w:r>
        <w:rPr/>
        <w:t>灲奡砳슿慣췂ꥱ柂牑㒵扬獓䠵▩歔딪䵦幀㭫樦╘伦⥞⍇朦畞䗂坋⶿숪唶⬪긣礮묫瘮梵港㫂玘</w:t>
      </w:r>
      <w:r>
        <w:rPr/>
        <w:t>ꖩ</w:t>
      </w:r>
      <w:r>
        <w:rPr/>
        <w:t>ꌥ䴮쉄숰伮♦盂瀶木ぷ浆急⽙癆⍒뽧䶮</w:t>
      </w:r>
      <w:r>
        <w:rPr/>
        <w:t>ꦩ</w:t>
      </w:r>
      <w:r>
        <w:rPr/>
        <w:t>䀦丶㜬滂卧䶥氨쉷噩䃂䜭</w:t>
      </w:r>
      <w:r>
        <w:rPr/>
        <w:t>ⳃ</w:t>
      </w:r>
      <w:r>
        <w:rPr/>
        <w:t>쉋㙳恳ꆬ䍓⸸恷橏㥦䱮晊痃뾮쉤䨮ꆣ㖩쉦┵係奓䅎녾攦旂杢╡⬽乧兣䖏⩳</w:t>
      </w:r>
      <w:r>
        <w:rPr/>
        <w:t>ꕅ</w:t>
      </w:r>
      <w:r>
        <w:rPr/>
        <w:t>쉆䇍㡙漶硭樹塖쌩㑓ꅰ欥</w:t>
      </w:r>
      <w:r>
        <w:rPr/>
        <w:t>⡐</w:t>
      </w:r>
      <w:r>
        <w:rPr/>
        <w:t>䙀兺狂䩚䱋갥摴⤫␸쉴㘯灹쵄쉵噃쉥淂㡶窏佺晍㝱䍀恳汏心橑䇎㍬⬬䱬橉坩㠫沵칵</w:t>
      </w:r>
      <w:r>
        <w:rPr/>
        <w:t>ⵏ</w:t>
      </w:r>
      <w:r>
        <w:rPr/>
        <w:t>뗂珂㟎䉖桚䨫景嘩쵧䊿</w:t>
      </w:r>
      <w:r>
        <w:rPr/>
        <w:t>ⰶ</w:t>
      </w:r>
      <w:r>
        <w:rPr/>
        <w:t>丯⛂䴬㕢䠨䪵</w:t>
      </w:r>
      <w:r>
        <w:rPr/>
        <w:t>ꔱ</w:t>
      </w:r>
      <w:r>
        <w:rPr/>
        <w:t>摊칪칥攰</w:t>
      </w:r>
      <w:r>
        <w:rPr/>
        <w:t>ⱍ</w:t>
      </w:r>
      <w:r>
        <w:rPr/>
        <w:t>䁟湳啥㝍牆繂걵揂䰦徥浗眰毃㍔睄⯃칥⩅㤭煓偖䔱奖忂䭸⽅㙴揂到㐺晲쉹㤷卍捙啰숱䄽㝔睰䅯渫㑦䭷㠻噑</w:t>
      </w:r>
      <w:r>
        <w:rPr/>
        <w:t>ⰷ</w:t>
      </w:r>
      <w:r>
        <w:rPr/>
        <w:t>奖帯敾칙넥報㩂쵡娩嚬㡅䐨棂擂祃㫂쌤쉳昦楠䭴湚걌⹂쉁䵬</w:t>
      </w:r>
      <w:r>
        <w:rPr/>
        <w:t>ꔥ</w:t>
      </w:r>
      <w:r>
        <w:rPr/>
        <w:t>嘯습䈪䥣</w:t>
      </w:r>
      <w:r>
        <w:rPr/>
        <w:t>ꕄ</w:t>
      </w:r>
      <w:r>
        <w:rPr/>
        <w:t>倹㙘䡺扵偒</w:t>
      </w:r>
      <w:r>
        <w:rPr/>
        <w:t>ⴲ</w:t>
      </w:r>
      <w:r>
        <w:rPr/>
        <w:t>挱ㄳ版呓兏⹚</w:t>
      </w:r>
      <w:r>
        <w:rPr/>
        <w:t>ꥋ</w:t>
      </w:r>
      <w:r>
        <w:rPr/>
        <w:t>辡㐪㑔梡輳깮晅촯抣䙩⏂瑧쉠さ㩰潂쌻숨䵄걕丯⹶楌츨堵숻煆㷎瘪磍䓃癐㵣癴㞥⩱䈤</w:t>
      </w:r>
      <w:r>
        <w:rPr/>
        <w:t>ꕷ</w:t>
      </w:r>
      <w:r>
        <w:rPr/>
        <w:t>䨩㐶㦩☤숴恕毂♩</w:t>
      </w:r>
      <w:r>
        <w:rPr/>
        <w:t>ꖥ</w:t>
      </w:r>
      <w:r>
        <w:rPr/>
        <w:t>ㅡ䉮䈯㘵夺碿숮媱煹坯歟</w:t>
      </w:r>
      <w:r>
        <w:rPr/>
        <w:t>ⵈ</w:t>
      </w:r>
      <w:r>
        <w:rPr/>
        <w:t>橡숤⮩</w:t>
      </w:r>
      <w:r>
        <w:rPr/>
        <w:t>ꔶ</w:t>
      </w:r>
      <w:r>
        <w:rPr/>
        <w:t>쉂榩夲㍘쉚瀤슻䥨㉡塎歁潺䅮轅㈭썎뽒顔㈱琭⴫슿⨰灕⏂頥충⼪♹硷圴摮䬥䱁ㄩ䅵갥⨨╈⨪䉔슱敐ꍾ뭍╲싂嫂</w:t>
      </w:r>
      <w:r>
        <w:rPr/>
        <w:t>ⲣ</w:t>
      </w:r>
      <w:r>
        <w:rPr/>
        <w:t>츷䴳吺娦頫쎏瑕彶櫂碬ꍄ炻氯㷂쉐眵쵗쏂頴ꥺ偋桙㗂挮䁐溿㡴畏쉀洪ꅠ</w:t>
      </w:r>
      <w:r>
        <w:rPr/>
        <w:t>ꕅ</w:t>
      </w:r>
      <w:r>
        <w:rPr/>
        <w:t>汭㵴桤䝪奲⽆〴䥞唊噌㥾♊</w:t>
      </w:r>
      <w:r>
        <w:rPr/>
        <w:t>ꔯ</w:t>
      </w:r>
      <w:r>
        <w:rPr/>
        <w:t>ㅕ挶⾥䝖♔䜵䊏捧숬㠴牊䎵땨搰䱨♗轸㬵摎⼶单唥뼺涘</w:t>
      </w:r>
      <w:r>
        <w:rPr/>
        <w:t>ⵂ</w:t>
      </w:r>
      <w:r>
        <w:rPr/>
        <w:t>ヂ묫Ⓜ椲猷</w:t>
      </w:r>
      <w:r>
        <w:rPr/>
        <w:t>ꦿ</w:t>
      </w:r>
      <w:r>
        <w:rPr/>
        <w:t>깧䊿</w:t>
      </w:r>
      <w:r>
        <w:rPr/>
        <w:t>ⴽ</w:t>
      </w:r>
      <w:r>
        <w:rPr/>
        <w:t>楒囂〴㵨䁋彔㭓㎵䰸㉥嘴</w:t>
      </w:r>
      <w:r>
        <w:rPr/>
        <w:t>⠻</w:t>
      </w:r>
      <w:r>
        <w:rPr/>
        <w:t>摹轎䝵㘺숭䍾䈦升</w:t>
      </w:r>
      <w:r>
        <w:rPr/>
        <w:t>ⴺ</w:t>
      </w:r>
      <w:r>
        <w:rPr/>
        <w:t>顥촨䕊眶啎呃硙䘳䬥쉩瘵洪쉉㙡頵䁖깤㦩⻎䩚㋂䵆囂㙪⽪쵑㝷氬椵剷冏⨭䗂潷㝑쉯琲煺습獬眷却곍䳂ꍞ췂숹㙎橑곂쉐숽쉋㑤쵞楮㝓䭋佊䅰掩啁⽎噶䕒♅䕊敷껂땡ꇎ촷ヂ縰杯ꥮ辻⺮䟃圫</w:t>
      </w:r>
      <w:r>
        <w:rPr/>
        <w:t>⢿</w:t>
      </w:r>
      <w:r>
        <w:rPr/>
        <w:t>숺䋎ꄹ숪礭態뿂攷墩椮总猷䕬桔딭媵惂㕇洬段卖窏捪㡞⽌穒噵㐯揂쉢ㅌ㑁癅슩澻啦傘</w:t>
      </w:r>
      <w:r>
        <w:rPr/>
        <w:t>ꤣ</w:t>
      </w:r>
      <w:r>
        <w:rPr/>
        <w:t>칺㝕쉸⥞</w:t>
      </w:r>
      <w:r>
        <w:rPr/>
        <w:t>ꥆ</w:t>
      </w:r>
      <w:r>
        <w:rPr/>
        <w:t>竎넶⪣뽱畱礹輳参녘⩎漪⨫劏␽䋂ꄽ噫劵쉕楷</w:t>
      </w:r>
      <w:r>
        <w:rPr/>
        <w:t>꧂</w:t>
      </w:r>
      <w:r>
        <w:rPr/>
        <w:t>걫䵚</w:t>
      </w:r>
      <w:r>
        <w:rPr/>
        <w:t>ⱟ</w:t>
      </w:r>
      <w:r>
        <w:rPr/>
        <w:t>㵆쉳獺席楶⩴䕠录㋂썚助灰瀽吰묰쵺쉕ꄱ㬤猬썷ꌻ圣疵</w:t>
      </w:r>
      <w:r>
        <w:rPr/>
        <w:t>ⱐ</w:t>
      </w:r>
      <w:r>
        <w:rPr/>
        <w:t>䍀泂⯂</w:t>
      </w:r>
      <w:r>
        <w:rPr/>
        <w:t>⡏</w:t>
      </w:r>
      <w:r>
        <w:rPr/>
        <w:t>슱漳캬㑂칙㮩抣契秂숴숤辥堵祉䶵䁬捥㦥祡꤮쉎慣癹䐽庱</w:t>
      </w:r>
      <w:r>
        <w:rPr/>
        <w:t>⡳</w:t>
      </w:r>
      <w:r>
        <w:rPr/>
        <w:t>䲏䍎쉤㴪㥕湐䍞湏ㅲ婋⍁ꍔ㴩㔲狂쉅♶싂</w:t>
      </w:r>
      <w:r>
        <w:rPr/>
        <w:t>꤭</w:t>
      </w:r>
      <w:r>
        <w:rPr/>
        <w:t>䝯䅍奓㢩犏䝐畉㈻撮圽䢥쉸栭睪䍺劵縯㭤坳䈮噖瑮檵쉋⭸싂쉏婫⩾庩睪慥⑹坾偦椪</w:t>
      </w:r>
      <w:r>
        <w:rPr/>
        <w:t>ꔹ</w:t>
      </w:r>
      <w:r>
        <w:rPr/>
        <w:t>ꄳ숪杣겵㪿〤쵣쵔敁偱♂炩倦䩈瘺ꇂ扶湶牁숬䤰䰤䪡唶⑚쉰딨䝋庻</w:t>
      </w:r>
      <w:r>
        <w:rPr/>
        <w:t>Ⱡ</w:t>
      </w:r>
      <w:r>
        <w:rPr/>
        <w:t>湦ꅱ싂轔쉔쉘牖猰䠴牓漻숷⩰䈳畒牕䩔創㭬橓⥥㘶┯乄䱉⌻婡弽汎䁰╒捭朳⭇⧂쉔㡒塓䭙迂港扭橯뽸䙪겱⍏싂⍲⑥녭㝃⩥㥕㥺杢塱땨⑀欲嚵䩩庻쉮汇⭬㙮捳㩀䝮㈻嗂焰顪⵵橍䑤䋎䡖싂彀숸┮㉠䡕</w:t>
      </w:r>
      <w:r>
        <w:rPr/>
        <w:t>ꕪ</w:t>
      </w:r>
      <w:r>
        <w:rPr/>
        <w:t>匭㤫㍷噡䘶竃䕍穕㖮壂㜤쉇㝄㉩㇂䬪䢡殩쎻㉊⪻顪樨䡐湋⏂窬⛂㑂傱畋䙗싂</w:t>
      </w:r>
      <w:r>
        <w:rPr/>
        <w:t>꧂⫎</w:t>
      </w:r>
      <w:r>
        <w:rPr/>
        <w:t>秃</w:t>
      </w:r>
      <w:r>
        <w:rPr/>
        <w:t>꧂</w:t>
      </w:r>
      <w:r>
        <w:rPr/>
        <w:t>䔽쉨撡㩘刺뇂䵈║⵭뽾䅆摎쉘䧂㗂쉷䩹厩椤煖潋쉥迂磍㔵䑣卪쉱숬兦漨슘쉚쉫枱浦충橏㠤弫琊燂瑊癟㟂䙥扤⬩⬵偒⌵썎㩰槂榱浕煴恇疻佸繇捣䀺挫칆堶䙟땨廍ꄸ쉔⸲䲏</w:t>
      </w:r>
      <w:r>
        <w:rPr/>
        <w:t>ⱂ</w:t>
      </w:r>
      <w:r>
        <w:rPr/>
        <w:t>䥀䖩䴥䗂䁷眭獧싂敹傩偹ㅫ䝕슱枬⩳橇璿ꥫ祭十务帵쉲</w:t>
      </w:r>
      <w:r>
        <w:rPr/>
        <w:t>Ⱓ⏂</w:t>
      </w:r>
      <w:r>
        <w:rPr/>
        <w:t>ꥰ땩㥓䖘슥㭞싂㑱⹸㡄충╒㭦牭╥쉪䬪쎡쉨뾻䰬땱婨숲䩹报潗㝷䡪楣ꏂ繺佦眨㵁䥚숷楥嘪乔꺱敧숶狍䦵쉸瑐噙䡪だ쌮歗뿂䶻</w:t>
      </w:r>
      <w:r>
        <w:rPr/>
        <w:t>꤬⩶</w:t>
      </w:r>
      <w:r>
        <w:rPr/>
        <w:t>檿汨汆煅⥎</w:t>
      </w:r>
      <w:r>
        <w:rPr/>
        <w:t>ⴱ</w:t>
      </w:r>
      <w:r>
        <w:rPr/>
        <w:t>쉏㥾䉁恇㜪녶愶걺痍劮〱㍑ꆡ匥扔슥슏㵹毂슿䁵儳汋긶䭥⍔頥♍</w:t>
      </w:r>
      <w:r>
        <w:rPr/>
        <w:t>ꦣ⸩⸺</w:t>
      </w:r>
      <w:r>
        <w:rPr/>
        <w:t>쉅渵㚿湎㓂槂</w:t>
      </w:r>
      <w:r>
        <w:rPr/>
        <w:t>ⲡ</w:t>
      </w:r>
      <w:r>
        <w:rPr/>
        <w:t>녞슣쉺勂쉵칞憬㎿ㄻ㙤䜴⭑穆ㄮ垥水漰ぃ䕁㒮杳꥚</w:t>
      </w:r>
      <w:r>
        <w:rPr/>
        <w:t>꥟</w:t>
      </w:r>
      <w:r>
        <w:rPr/>
        <w:t>窵㯂攳ꅭ溵䭍</w:t>
      </w:r>
      <w:r>
        <w:rPr/>
        <w:t>ⵐ</w:t>
      </w:r>
      <w:r>
        <w:rPr/>
        <w:t>싂樬</w:t>
      </w:r>
      <w:r>
        <w:rPr/>
        <w:t>ⶥ</w:t>
      </w:r>
      <w:r>
        <w:rPr/>
        <w:t>숯䥫⩪噸怺楗⵵䝓ꅭ瘪⭧⒩熿个</w:t>
      </w:r>
      <w:r>
        <w:rPr/>
        <w:t>⡫</w:t>
      </w:r>
      <w:r>
        <w:rPr/>
        <w:t>劥痂倳ꥯ⍁ぎ㭰梣춥䭂䌮扑㴰嚘瑑쉖♁䍘</w:t>
      </w:r>
      <w:r>
        <w:rPr/>
        <w:t>ꕮ</w:t>
      </w:r>
      <w:r>
        <w:rPr/>
        <w:t>숴瑲⨯䁚⭒</w:t>
      </w:r>
      <w:r>
        <w:rPr/>
        <w:t>ꔱ</w:t>
      </w:r>
      <w:r>
        <w:rPr/>
        <w:t>炻弩䓂칲䁂뾡땸瀱꥗曂슩搪숪滂橹싎扦癪瑲慸녅⩚⥴濂쉌頩汲妬꥔礨㝞娬礻娭否䍲녣㜫楕䒵ꅡ炏숻䌨ꍤ뽔㇂幂穕㉟䄤獆毎敨</w:t>
      </w:r>
      <w:r>
        <w:rPr/>
        <w:t>⡔</w:t>
      </w:r>
      <w:r>
        <w:rPr/>
        <w:t>堻煚汮䜯師淃㡓䅲纏㉫剕곂숬⩐䴪な瑃恩呷操烂奧䑯슩㵩䈦쵚摢㝉䥚爨숴琤䑲㝂⌳坂쉣㈹뽪潳婠搸䞥♋깳㵖䌩沩⯂▱ㅥ漦硢壂場뽉ꥴ爣䰩䡳쉰뭩쉏숦䑷勍噔槂癱慮⥉慦燂䆡㊮쵈숰晲</w:t>
      </w:r>
      <w:r>
        <w:rPr/>
        <w:t>ⵯ⫂</w:t>
      </w:r>
      <w:r>
        <w:rPr/>
        <w:t>止坏╷昱칷쉲睁慄䮱⥠偲╕싂啲卐熩┨汣ꅬ婤祎㉰椱싂佚⵱⬭ㅹ悬輲嘻㪩秃䜰ꆱ䵞쉀⨳䌬䌻橓䝚幉숻瘥坩汴⍯㷂⒵愶쉈敤㇂幹쉢</w:t>
      </w:r>
      <w:r>
        <w:rPr/>
        <w:t>꧂</w:t>
      </w:r>
      <w:r>
        <w:rPr/>
        <w:t>彏㧂숪繯唻犩⩦</w:t>
      </w:r>
      <w:r>
        <w:rPr/>
        <w:t>ꕈ</w:t>
      </w:r>
      <w:r>
        <w:rPr/>
        <w:t>쉎䁭磂獠쉧偭숳⹈䠤估</w:t>
      </w:r>
      <w:r>
        <w:rPr/>
        <w:t>ꤣ</w:t>
      </w:r>
      <w:r>
        <w:rPr/>
        <w:t>䜻湍憵䵯뽆㌫框䰥㤫칆䑦꥔啎杲橤睗䭏ꥩ捤⎻ふ㔫</w:t>
      </w:r>
      <w:r>
        <w:rPr/>
        <w:t>ꔬ</w:t>
      </w:r>
      <w:r>
        <w:rPr/>
        <w:t>樦悩咡싂扰䨱熮㈵䷂⦻㥨祾䂩딱쉨䍦숽╕顯剣㕯捰祁╤뮣ꅸ䖿Ⓜ纏䷂㠶琬渰畉㡅꥘役垣</w:t>
      </w:r>
      <w:r>
        <w:rPr/>
        <w:t>ꤨ</w:t>
      </w:r>
      <w:r>
        <w:rPr/>
        <w:t>卂슬扴㭤䥓⨊㩩쉑乶㝹琱坚䠸买䤣敱䑔眬区䉊쉵ㅀ㜪숩奐㍱拃潾榻⦻祦矂</w:t>
      </w:r>
      <w:r>
        <w:rPr/>
        <w:t>ꕵ</w:t>
      </w:r>
      <w:r>
        <w:rPr/>
        <w:t>슘㉹晢␶㪵獢㷂帵㊻㐳숤⧃渨䵧ꅯ䡇㥮乧⫍ㄥ敹㈩洨⚮湉怷䝓䭾뭆娯匰칂健䱗</w:t>
      </w:r>
      <w:r>
        <w:rPr/>
        <w:t>ꕦ</w:t>
      </w:r>
      <w:r>
        <w:rPr/>
        <w:t>瑃쉌䍊燂牓恔縹숯彭呱⩑頽츳쉂㩖硭圳楩潔慦⹊</w:t>
      </w:r>
      <w:r>
        <w:rPr/>
        <w:t>ꤷ</w:t>
      </w:r>
      <w:r>
        <w:rPr/>
        <w:t>倬쉥祧쌸뿂ꍢ縪栲㵪棍⸦璩剕䅪쉲䋂칍囂㑃䐥㑁㐪싍걕婅㭴竂⦩坸⮣쉌橡</w:t>
      </w:r>
      <w:r>
        <w:rPr/>
        <w:t>ꕉ</w:t>
      </w:r>
      <w:r>
        <w:rPr/>
        <w:t>夣㴮䠽⌺碥恸ꄬ特唽</w:t>
      </w:r>
      <w:r>
        <w:rPr/>
        <w:t>⡷</w:t>
      </w:r>
      <w:r>
        <w:rPr/>
        <w:t>䘮㵁扈䪥놥⥡吺彫䯎乪恧据八百禡㚏坫牤䅚䥨䔩六컂쉥슡⼩쉞牺厣㬻㡆㘶☷挶輷⵩䉚煘夤㷃ぴ幕畁쌬뼰䊩</w:t>
      </w:r>
      <w:r>
        <w:rPr/>
        <w:t>ⱐ</w:t>
      </w:r>
      <w:r>
        <w:rPr/>
        <w:t>塠숦犩</w:t>
      </w:r>
      <w:r>
        <w:rPr/>
        <w:t>⣎</w:t>
      </w:r>
      <w:r>
        <w:rPr/>
        <w:t>椰①乤稺㴱</w:t>
      </w:r>
      <w:r>
        <w:rPr/>
        <w:t>ⲩ</w:t>
      </w:r>
      <w:r>
        <w:rPr/>
        <w:t>㷂⨶䆘医徏╡쉫쉮⩯䪱䱥挮䅠埃⩾Ⓜ硎⮱⩘摍犡㑒뾿쉷</w:t>
      </w:r>
      <w:r>
        <w:rPr/>
        <w:t>ꕊ</w:t>
      </w:r>
      <w:r>
        <w:rPr/>
        <w:t>潅㝉</w:t>
      </w:r>
      <w:r>
        <w:rPr/>
        <w:t>ⵈ</w:t>
      </w:r>
      <w:r>
        <w:rPr/>
        <w:t>縩걌䥺找㜳㘨㐫繰㓂潫町町䬭盂圫〭卫ꅐ泂摴恪쉊㫎急뽎㨲䰴癥䝗祟祹쉅ㄥ쉉摌䌣⵾</w:t>
      </w:r>
      <w:r>
        <w:rPr/>
        <w:t>ꕅ</w:t>
      </w:r>
      <w:r>
        <w:rPr/>
        <w:t>䌹</w:t>
      </w:r>
      <w:r>
        <w:rPr/>
        <w:t>ꤤ</w:t>
      </w:r>
      <w:r>
        <w:rPr/>
        <w:t>땦숸刣䦮䒘攬㕂ꥲ轥き厣⭸书㉁␽⪱樴쉕㍊믂쉾⑅啙摪䩀</w:t>
      </w:r>
      <w:r>
        <w:rPr/>
        <w:t>ꥀ</w:t>
      </w:r>
      <w:r>
        <w:rPr/>
        <w:t>㭹㡘憏싂烂䍋橪쎬</w:t>
      </w:r>
      <w:r>
        <w:rPr/>
        <w:t>ꕰ⚘</w:t>
      </w:r>
      <w:r>
        <w:rPr/>
        <w:t>뾣剳坴뭲戲煆⵷쉇깄䕧䥖渺㡍ㄨ冬쉰睮摘毂⦡䝩싂컍〺⏂♮慫묮싂췂䋂䥄㵀匹獊常䙞牅쉺쉄带慆</w:t>
      </w:r>
      <w:r>
        <w:rPr/>
        <w:t>ⵊ</w:t>
      </w:r>
      <w:r>
        <w:rPr/>
        <w:t>䜫偭썷䔥㙪为恱숰㢣甶슏</w:t>
      </w:r>
      <w:r>
        <w:rPr/>
        <w:t>ⴱ</w:t>
      </w:r>
      <w:r>
        <w:rPr/>
        <w:t>げ彁㵓䬪煠쉈쉊乊</w:t>
      </w:r>
      <w:r>
        <w:rPr/>
        <w:t>ⵃ</w:t>
      </w:r>
      <w:r>
        <w:rPr/>
        <w:t>琱⨦⍁╾쉒偙丹⍆</w:t>
      </w:r>
      <w:r>
        <w:rPr/>
        <w:t>ꤨ</w:t>
      </w:r>
      <w:r>
        <w:rPr/>
        <w:t>流㜣⑃䜶戯숮쉥潉漦㣂뽋㍺㒏췂⩩窵㙓槂⩹슣㭊┪㡌轚唦⵺堮画溩䵗顎</w:t>
      </w:r>
      <w:r>
        <w:rPr/>
        <w:t>⠺</w:t>
      </w:r>
      <w:r>
        <w:rPr/>
        <w:t>稰ㅣ測暏싎顮懃ꅇ欻䥫◂䠦墮甬</w:t>
      </w:r>
      <w:r>
        <w:rPr/>
        <w:t>Ⲭ</w:t>
      </w:r>
      <w:r>
        <w:rPr/>
        <w:t>纡帻㤣쉶⑹⭶煰䯂쉑䋂牳쉾⹫䉢떵烂㛂参쌪熡摡撡뭦</w:t>
      </w:r>
      <w:r>
        <w:rPr/>
        <w:t>⡆╲</w:t>
      </w:r>
      <w:r>
        <w:rPr/>
        <w:t>㠭䅵쉰祷幈㡕쉍⤪딥쉈䧂</w:t>
      </w:r>
      <w:r>
        <w:rPr/>
        <w:t>ꔨ</w:t>
      </w:r>
      <w:r>
        <w:rPr/>
        <w:t>㡭</w:t>
      </w:r>
      <w:r>
        <w:rPr/>
        <w:t>ⱈ</w:t>
      </w:r>
      <w:r>
        <w:rPr/>
        <w:t>迂係䣃깨⮥䫂坏⨣㮏㍲썰泂䑆畮浤䔰䚩䅥㍟쵨ヂ捙뽾칚충⽭⨷坟獙슬㖩뭔睺쉁㘸䑺</w:t>
      </w:r>
      <w:r>
        <w:rPr/>
        <w:t>ꗂ</w:t>
      </w:r>
      <w:r>
        <w:rPr/>
        <w:t>砮琦刹쉗쉃㞏㉕佞쵊疡䀪딪⚏焳彖㢥頬淂뇂扫㩨瀴⶘숥뗂숬䑢娊쵋祈妿扱䄯⨻擂䃃サ⑨埂窡⨪溘촺칆슱뭳꥘ꄮ숬⹩⺬扩濂惂㙮쉘㣂輥奬䂿䱆䷂䱧惂漬㈥슩</w:t>
      </w:r>
      <w:r>
        <w:rPr/>
        <w:t>⣂</w:t>
      </w:r>
      <w:r>
        <w:rPr/>
        <w:t>㐥卖</w:t>
      </w:r>
      <w:r>
        <w:rPr/>
        <w:t>ꥈ</w:t>
      </w:r>
      <w:r>
        <w:rPr/>
        <w:t>㙉燂彍㍕</w:t>
      </w:r>
      <w:r>
        <w:rPr/>
        <w:t>ꦵ</w:t>
      </w:r>
      <w:r>
        <w:rPr/>
        <w:t>玿瞬</w:t>
      </w:r>
      <w:r>
        <w:rPr/>
        <w:t>ꕍ</w:t>
      </w:r>
      <w:r>
        <w:rPr/>
        <w:t>䐨橾㯂扯殡갥殱ꥴ⩹곂⫂䎵䬫</w:t>
      </w:r>
      <w:r>
        <w:rPr/>
        <w:t>ⱕ</w:t>
      </w:r>
      <w:r>
        <w:rPr/>
        <w:t>剳㋂㩟歟㵮瀨숪ꍟ轈彴㖮</w:t>
      </w:r>
      <w:r>
        <w:rPr/>
        <w:t>ꥇ</w:t>
      </w:r>
      <w:r>
        <w:rPr/>
        <w:t>컂奉ꅤ咏䭗뽬皵櫂彭</w:t>
      </w:r>
      <w:r>
        <w:rPr/>
        <w:t>ꖻ</w:t>
      </w:r>
      <w:r>
        <w:rPr/>
        <w:t>쉪⫂쉾抵彫⾩⸫㕨㗂着繏⶘塊杘ꥨ숳乨뽭쵾컂䤣㵉刷剾搦㕦瑨漱㴲뮡乮</w:t>
      </w:r>
      <w:r>
        <w:rPr/>
        <w:t>ⰲ</w:t>
      </w:r>
      <w:r>
        <w:rPr/>
        <w:t>劮盂周界坺楖猵㶡漴땎䩯⩰噣轡䱨瑗楋顀䍃⑍慷樮啈썳</w:t>
      </w:r>
      <w:r>
        <w:rPr/>
        <w:t>ⲣⰳ</w:t>
      </w:r>
      <w:r>
        <w:rPr/>
        <w:t>䥈⩗Ⓜ坚⺏浀䳂䵉煈䱡帥旂놏갪㵡숩╠䕂佸</w:t>
      </w:r>
      <w:r>
        <w:rPr/>
        <w:t>ꦿ</w:t>
      </w:r>
      <w:r>
        <w:rPr/>
        <w:t>뭈杈縯涣䙄昭▵䁦绂㖩쉣싂썙琬䝃䂥썳쉓䴺戹䈲ㅋ䀻䑅</w:t>
      </w:r>
      <w:r>
        <w:rPr/>
        <w:t>ⷂ</w:t>
      </w:r>
      <w:r>
        <w:rPr/>
        <w:t>㴮瘤숲㝁癱䁭懂兗澬攨싂䐮炏懃䱮쉊歑䝤瑊䠽</w:t>
      </w:r>
      <w:r>
        <w:rPr/>
        <w:t>Ɱ</w:t>
      </w:r>
      <w:r>
        <w:rPr/>
        <w:t>㕯⺵坡㡧嚵䲱䝾싂믂딮灕</w:t>
      </w:r>
      <w:r>
        <w:rPr/>
        <w:t>ⰵ</w:t>
      </w:r>
      <w:r>
        <w:rPr/>
        <w:t>㈷</w:t>
      </w:r>
      <w:r>
        <w:rPr/>
        <w:t>ꗃ</w:t>
      </w:r>
      <w:r>
        <w:rPr/>
        <w:t>㚿㘻㑡彆뭃䨥䬺놱碮咣沥焮假䭮娥까椯塍枻楞楅榱佞╢⤥杷ꄰ䉙ꎩ䱵䍁啯竍㕇兏恋墥깢㤴涬숭瀸優婖塨㋂䉥⼴愵敥浧庘䁺敢戽㌭㡆쉨뾿檱겥徱㥳䉵☮䠪砦</w:t>
      </w:r>
      <w:r>
        <w:rPr/>
        <w:t>ꔱ</w:t>
      </w:r>
      <w:r>
        <w:rPr/>
        <w:t>剤䖥꺩匭⺮㬷싂쉇剙䘪瑘採窱祗壂圻뭤䕊䯂唩♗㬸䕷乯搬轈⩱彀潮堷춿汣⏂㥣忎穸⪵煗䛂⽨숦勂涣弯㝓欺橄乣溿곂㥚숶격쉙㭍Ⓝ㄰䐶╺㉂渮免䎩숥뭔쌱摢⸲か㥙燎녑揂</w:t>
      </w:r>
      <w:r>
        <w:rPr/>
        <w:t>⡹</w:t>
      </w:r>
      <w:r>
        <w:rPr/>
        <w:t>ꅯ⮩</w:t>
      </w:r>
      <w:r>
        <w:rPr/>
        <w:t>ꥎ</w:t>
      </w:r>
      <w:r>
        <w:rPr/>
        <w:t>⼰딴</w:t>
      </w:r>
      <w:r>
        <w:rPr/>
        <w:t>ꕀ⧂⍾</w:t>
      </w:r>
      <w:r>
        <w:rPr/>
        <w:t>녩㩦猭晆伪嫎⭊슻⩠깓䅞</w:t>
      </w:r>
      <w:r>
        <w:rPr/>
        <w:t>ꕌ</w:t>
      </w:r>
      <w:r>
        <w:rPr/>
        <w:t>숽㤬쉈격浌硯歋䦻꺣</w:t>
      </w:r>
      <w:r>
        <w:rPr/>
        <w:t>ⲩ</w:t>
      </w:r>
      <w:r>
        <w:rPr/>
        <w:t>㝔⭨쉵칚爦껂橈ꍋ䁀参癁㵙斏땅㩈场㤻晞⨰ꅏㄣ쉦潢剟穡氷䅵䐥彋轊⑨ꎮ睉丽塀㘫椤㞩⧂橢쉬䱳㶮禿쉉圯䎬砲⑃䥂싂弹㵞걎懂숺圤棂</w:t>
      </w:r>
      <w:r>
        <w:rPr/>
        <w:t>ꦏ</w:t>
      </w:r>
      <w:r>
        <w:rPr/>
        <w:t>噷⭞╲倳쉰♖䉶ꥳ㕰汅ꥩ㐪撮㶮浶礻剁縣呸␹⴪䄷燂싂圪丮愳䁇슿奕戥渣奄䃂䩪纥㥳乤測䕞⥷偉넪싂厣汵皩䔦撘쉸ꍊ焵塤년썣숊촷긳</w:t>
      </w:r>
      <w:r>
        <w:rPr/>
        <w:t>ꖡꦱ</w:t>
      </w:r>
      <w:r>
        <w:rPr/>
        <w:t>걢䤣⩚⒮䟂婲火䐨嫂䉋㖮슡楫䁣渱䵢㩰乥輥牡</w:t>
      </w:r>
      <w:r>
        <w:rPr/>
        <w:t>ⷂ</w:t>
      </w:r>
      <w:r>
        <w:rPr/>
        <w:t>㊣抩健㌪䲩旂䁈䙑楏壃猹㧂䩮楩瑢彐싂숴係쉳晉䩥칎塯潕␺咱䘰牨狍䝃繷㙸搵参湟⤭煬긥偾㉨乹恭슥繲婣쉞쉋╊췍瑗呺䵄潀㍙쉁䈷갻塤轕婨⍃</w:t>
      </w:r>
      <w:r>
        <w:rPr/>
        <w:t>ⱕ</w:t>
      </w:r>
      <w:r>
        <w:rPr/>
        <w:t>썢奢攣浊兹歴뿂䭏圩뾏㣂㓂悩牴潇쉒䭥顄㭈⸮⥱剰槂╯䠤碩濂䬯璿桹쉖⫃㔸⥷</w:t>
      </w:r>
      <w:r>
        <w:rPr/>
        <w:t>꥓⨰</w:t>
      </w:r>
      <w:r>
        <w:rPr/>
        <w:t>昱䑩</w:t>
      </w:r>
      <w:r>
        <w:rPr/>
        <w:t>ⱦ</w:t>
      </w:r>
      <w:r>
        <w:rPr/>
        <w:t>哂抩䪣瘥碬攪숮⭆숺┮㌣橺噹戺䱲梩⦵捓⍫呺숵狂挽㠲垣ꆣ䉩ꄽ塋獚戵뽁泂㎻쉚圫⤨ꅯ卨燂㊣쉱䙣杵쉂堨</w:t>
      </w:r>
      <w:r>
        <w:rPr/>
        <w:t>ꖡ</w:t>
      </w:r>
      <w:r>
        <w:rPr/>
        <w:t>뼲条갵꥙숮䋂쉢슻刳䯂⯂숷㵠熿ꅤ㈳啅ꄭ쉩啊䃂숫全㑓椽㨭㛂딴风稳嘺稶媿旂쉨㒏⎘剗奤タ漥걭⩚䌥奞⽊⺱刱⍞䔱쎩䉕</w:t>
      </w:r>
      <w:r>
        <w:rPr/>
        <w:t>ⱞ</w:t>
      </w:r>
      <w:r>
        <w:rPr/>
        <w:t>䕵㵎䌲徵⪩싃彙瑓繐⽑☯祺䑕쉎쉱쉪䲵䍔䱃横</w:t>
      </w:r>
      <w:r>
        <w:rPr/>
        <w:t>ꦿ</w:t>
      </w:r>
      <w:r>
        <w:rPr/>
        <w:t>䩪县층砤</w:t>
      </w:r>
      <w:r>
        <w:rPr/>
        <w:t>ꦡ</w:t>
      </w:r>
      <w:r>
        <w:rPr/>
        <w:t>싃딭춡땮䳂㬫⩯걨녯䕣攸挸ㅘ㙟呬瑀溣砸⮏녟⚬あ䯂␩싂晗倴惂欩썡摂奭⤬噗슣捐㕩ꅈ⹦瑵꺩畤洲꺩㑋牀⥾</w:t>
      </w:r>
      <w:r>
        <w:rPr/>
        <w:t>ꕔ</w:t>
      </w:r>
      <w:r>
        <w:rPr/>
        <w:t>慆⽖橌⫂캬佭쉣㨪췂䱞㶡乄䬻䙉숻㕰㵮権猸橐⑩夸㵂ꎻ䴵淂쉬떬繟⪬礪剆쉋⸪呬濍䩏低⤲噣</w:t>
      </w:r>
      <w:r>
        <w:rPr/>
        <w:t>ꔻ</w:t>
      </w:r>
      <w:r>
        <w:rPr/>
        <w:t>滂㮱捑䉈創優樸哂梿㍺幗걏㠻⑧㓂氪帻꺥䭣癰癌恬慒娺憮䈦㐲瘷䈶츦㵒⥧〻쉥⯂♞漹⛂㮩숤쉧秂⺩칮佘倣㑺幀摯儽漯癘갵⤱╨串搹横稻㉠到佟쉢ぅ穴슮뇍싂祴窩㴯㖘쉖╣祁瑗⥹䚮ꥦ⎬숦歀犩숷殮</w:t>
      </w:r>
      <w:r>
        <w:rPr/>
        <w:t>ⷂⵖ</w:t>
      </w:r>
      <w:r>
        <w:rPr/>
        <w:t>桧湲樨偺嫂䩈䑓櫂中敔䖣</w:t>
      </w:r>
      <w:r>
        <w:rPr/>
        <w:t>⡦</w:t>
      </w:r>
      <w:r>
        <w:rPr/>
        <w:t>敞梡顧江</w:t>
      </w:r>
      <w:r>
        <w:rPr/>
        <w:t>⡔</w:t>
      </w:r>
      <w:r>
        <w:rPr/>
        <w:t>烃套䝭怮녍䕢䬥楁枿橱⹓暘䜺䰳䙌䑡爽ꍍ䘯㉺싂瑮畧㶻⦱싃⼽㑧牑⨨⍞⼹ㅴ伭㝗컂㎬녥</w:t>
      </w:r>
      <w:r>
        <w:rPr/>
        <w:t>ⷃ</w:t>
      </w:r>
      <w:r>
        <w:rPr/>
        <w:t>쉠朱䧂녺掩旃䜭ⸯ勂恾썥</w:t>
      </w:r>
      <w:r>
        <w:rPr/>
        <w:t>Ⳃ⫂ⱓ</w:t>
      </w:r>
      <w:r>
        <w:rPr/>
        <w:t>縣报㉐╀䚱刲⩟</w:t>
      </w:r>
      <w:r>
        <w:rPr/>
        <w:t>ꗂ</w:t>
      </w:r>
      <w:r>
        <w:rPr/>
        <w:t>攴뽠氵绎㌊祓䉟䁎砭喿䴽徏坊睷剡㈨쉁さ繌畦쌸䜩㵀</w:t>
      </w:r>
      <w:r>
        <w:rPr/>
        <w:t>ⵐ</w:t>
      </w:r>
      <w:r>
        <w:rPr/>
        <w:t>ⰸ</w:t>
      </w:r>
      <w:r>
        <w:rPr/>
        <w:t>潒숻噡쉣쉌ꅮ摧䵟뭹⯂䩟⬹䝮幫곂</w:t>
      </w:r>
      <w:r>
        <w:rPr/>
        <w:t>ⱙ╏</w:t>
      </w:r>
      <w:r>
        <w:rPr/>
        <w:t>地䤥䁞灅䬳祐쉉⺵␬吷䳂⑸䑾</w:t>
      </w:r>
      <w:r>
        <w:rPr/>
        <w:t>ⱷ⪘</w:t>
      </w:r>
      <w:r>
        <w:rPr/>
        <w:t>轺ꆩ類뭧慣쉞攪璥䥭ꍔ珂䍟斵咱㕳䎮塆扮ꆏ㬬⎩䏂뇂祐⼤⑹䆥䅇牞儷犱婌</w:t>
      </w:r>
      <w:r>
        <w:rPr/>
        <w:t>꧂</w:t>
      </w:r>
      <w:r>
        <w:rPr/>
        <w:t>澮䉨䮮⹬䦥ㄨ稺橐㭒⩆斘㥩</w:t>
      </w:r>
      <w:r>
        <w:rPr/>
        <w:t>ꗂ╓</w:t>
      </w:r>
      <w:r>
        <w:rPr/>
        <w:t>슩䅀껂놡䟂砸毂ꍌ犣橆ꍾ䙶숩兔䴩뭴娪硳䵒祂㑗奣䁇幾</w:t>
      </w:r>
      <w:r>
        <w:rPr/>
        <w:t>ꦡ</w:t>
      </w:r>
      <w:r>
        <w:rPr/>
        <w:t>䜬溬</w:t>
      </w:r>
      <w:r>
        <w:rPr/>
        <w:t>⡟</w:t>
      </w:r>
      <w:r>
        <w:rPr/>
        <w:t>㠱싂匽洴슏け䩭敠夰쉶䆘⮡穚뇃쉃恋깷ꎵ䝘彠ꥱ何撻</w:t>
      </w:r>
      <w:r>
        <w:rPr/>
        <w:t>ⵔ</w:t>
      </w:r>
      <w:r>
        <w:rPr/>
        <w:t>彴㔳㛂</w:t>
      </w:r>
      <w:r>
        <w:rPr/>
        <w:t>ꗂ</w:t>
      </w:r>
      <w:r>
        <w:rPr/>
        <w:t>擂걉⩑㜥奵䌳禬㑦睎긬奔さ쉗曂㘤㇂쉗ㅫ欱㡾偭歋쉐穑嗍潐決슿䘱吣㋍땓䵰䑈쵷䳃⧂䡾䝯怹繾⑮⺏倪棂䕎ㄴ畺獘ꥰ繠㍋쉋㩥⼭⸰⽢䅂母㍑䡩䅇示渤㴦쌽ꅤ奈瑀䡤ꥡꅱ癘恅䝇ꍋ</w:t>
      </w:r>
      <w:r>
        <w:rPr/>
        <w:t>ꕹ⩁</w:t>
      </w:r>
      <w:r>
        <w:rPr/>
        <w:t>䈺㤪⩬걶搶쉹숱慾患</w:t>
      </w:r>
      <w:r>
        <w:rPr/>
        <w:t>ꥀ</w:t>
      </w:r>
      <w:r>
        <w:rPr/>
        <w:t>唰䵏迂㌩⏂숩睔犮뇂氭뭈摵甯</w:t>
      </w:r>
      <w:r>
        <w:rPr/>
        <w:t>ꤸꕺ</w:t>
      </w:r>
      <w:r>
        <w:rPr/>
        <w:t>穁㊱╚ꥳ</w:t>
      </w:r>
      <w:r>
        <w:rPr/>
        <w:t>ⶩ</w:t>
      </w:r>
      <w:r>
        <w:rPr/>
        <w:t>㍟땏摠㭁뭘䌸䅍춣깰䑦쉈潮</w:t>
      </w:r>
      <w:r>
        <w:rPr/>
        <w:t>⡗</w:t>
      </w:r>
      <w:r>
        <w:rPr/>
        <w:t>眩㷂厱싍쌭俍䚘穦䷂窩䫂㝔穂㙰主쵢頻殣쉎㉪⿍䕦勍␸</w:t>
      </w:r>
      <w:r>
        <w:rPr/>
        <w:t>ⱁ</w:t>
      </w:r>
      <w:r>
        <w:rPr/>
        <w:t>敎嘫캬栥⩈싂䱯坫䨨彬幡쉢쉖轕⤫㏂癊幌兏⩡瓂暵繸摚畄</w:t>
      </w:r>
      <w:r>
        <w:rPr/>
        <w:t>ꦥ</w:t>
      </w:r>
      <w:r>
        <w:rPr/>
        <w:t>㘳䝾⸻䉚婲㙭抱ꥤ瀻䑎ㅘ䰴啧穲䬮싎塢ꍡ숰䩅奚</w:t>
      </w:r>
      <w:r>
        <w:rPr/>
        <w:t>ꥒ</w:t>
      </w:r>
      <w:r>
        <w:rPr/>
        <w:t>煒瑪扸汍゘깬⪮㉱嚬慤曂灦䁌숵慔烂녔㶣硸磍湋츳㫂恇숩쉎⮵䭫䰰呭漵㴫딲媿䡏</w:t>
      </w:r>
      <w:r>
        <w:rPr/>
        <w:t>⠽</w:t>
      </w:r>
      <w:r>
        <w:rPr/>
        <w:t>湌媩䛎ꍃ䡴毂浖뭷炬怽八</w:t>
      </w:r>
      <w:r>
        <w:rPr/>
        <w:t>꤭⦻</w:t>
      </w:r>
      <w:r>
        <w:rPr/>
        <w:t>숦穵䁌㈳顁䍾땑涏䥖숩Ⓜ슡ꌣ䣂慗潴㡄顀䯂쉞㴻䮣䡉싂⾥䐲⭲敾䑆㞩썍쏂㩲⏂쉧䎱◎椷恲⧂㭰楪琰ꄩ䵵勂繾⼲쉳秂䆬䌽㵁橷䞬溘关㊣癲싂깭焪숷橇为ꍈ券摂ㅀ敳卪䁺쉔</w:t>
      </w:r>
      <w:r>
        <w:rPr/>
        <w:t>ꤥ</w:t>
      </w:r>
      <w:r>
        <w:rPr/>
        <w:t>䀪㡂獘䶡⬷⼴秂쉮睱숪瑆ꏂ奨繂⪘묨䙊캱쉭ィ㕪傩㥔樺⍷㵆睡</w:t>
      </w:r>
      <w:r>
        <w:rPr/>
        <w:t>Ɫ⭊</w:t>
      </w:r>
      <w:r>
        <w:rPr/>
        <w:t>㢩</w:t>
      </w:r>
      <w:r>
        <w:rPr/>
        <w:t>Ⱝ</w:t>
      </w:r>
      <w:r>
        <w:rPr/>
        <w:t>쉘砱䝖⑾⬥┯</w:t>
      </w:r>
      <w:r>
        <w:rPr/>
        <w:t>Ⱜ⧂</w:t>
      </w:r>
      <w:r>
        <w:rPr/>
        <w:t>ꔊ</w:t>
      </w:r>
      <w:r>
        <w:rPr/>
        <w:t>㥥泂㭯녥㍇奀쉵㎻拎뽈礨敲晖숨硭ㅖ⹢쉉剳浙</w:t>
      </w:r>
      <w:r>
        <w:rPr/>
        <w:t>Ⱨ</w:t>
      </w:r>
      <w:r>
        <w:rPr/>
        <w:t>䡏</w:t>
      </w:r>
      <w:r>
        <w:rPr/>
        <w:t>ꥄ</w:t>
      </w:r>
      <w:r>
        <w:rPr/>
        <w:t>嗎汙佳猴桾咩⍢뼸㥃顔슻䅓听漱⧂牬䵞</w:t>
      </w:r>
      <w:r>
        <w:rPr/>
        <w:t>ⲩ⩨</w:t>
      </w:r>
      <w:r>
        <w:rPr/>
        <w:t>晥妥庻彥쉂剺壂⧂坞獪䬽숴娥┤㤷矂湶㬻癚겵迂ꄹ</w:t>
      </w:r>
      <w:r>
        <w:rPr/>
        <w:t>꥟</w:t>
      </w:r>
      <w:r>
        <w:rPr/>
        <w:t>䭘纡吩</w:t>
      </w:r>
      <w:r>
        <w:rPr/>
        <w:t>ⱈ</w:t>
      </w:r>
      <w:r>
        <w:rPr/>
        <w:t>坎ꅖ䕡壂彅⽎涱䣂浫⽣⦻뮱嫍</w:t>
      </w:r>
      <w:r>
        <w:rPr/>
        <w:t>꤬</w:t>
      </w:r>
      <w:r>
        <w:rPr/>
        <w:t>圵⭳嘪䐪桗唰医⨹㉚㈫纩뇂슱橌悿䨵㷂夨割灄廂恮䥀嫂嘪쉦橪泂弴♟碮䝷⼻灶䁏坔믂周슿檩稹睙䃂䥚皻䥪乢樽䊘睗㫂</w:t>
      </w:r>
      <w:r>
        <w:rPr/>
        <w:t>ꥃ</w:t>
      </w:r>
      <w:r>
        <w:rPr/>
        <w:t>町㵶吸䝒䙙⩎㔷䈵쉯䖱栬䨩搬칖쉲숥⥋ㆮ乌丱敹</w:t>
      </w:r>
      <w:r>
        <w:rPr/>
        <w:t>꧂</w:t>
      </w:r>
      <w:r>
        <w:rPr/>
        <w:t>㵱氻煸䐽㥃ㅈ땁䤣摀쉹扮</w:t>
      </w:r>
      <w:r>
        <w:rPr/>
        <w:t>⠸</w:t>
      </w:r>
      <w:r>
        <w:rPr/>
        <w:t>䞡♹䉣놩呺쉕칎扢䭸ꎿ乃刭慟⸤◃뭩쉤ꇂ╀㉢䧍묦䅕뿂㢬杕뽫</w:t>
      </w:r>
      <w:r>
        <w:rPr/>
        <w:t>ꕅ</w:t>
      </w:r>
      <w:r>
        <w:rPr/>
        <w:t>窱</w:t>
      </w:r>
      <w:r>
        <w:rPr/>
        <w:t>⠷</w:t>
      </w:r>
      <w:r>
        <w:rPr/>
        <w:t>敟㍾攦繢繎쉑套晦棂礦㩍婧⤽从䎬㖡䭥㩩噐ㅡ걎䬻</w:t>
      </w:r>
      <w:r>
        <w:rPr/>
        <w:t>ⵋꤥꤪ</w:t>
      </w:r>
      <w:r>
        <w:rPr/>
        <w:t>쉶䝓쉨硏⎵♍潯㤵䁲⏂歰␰쉱噖슬煐</w:t>
      </w:r>
      <w:r>
        <w:rPr/>
        <w:t>ⵣ</w:t>
      </w:r>
      <w:r>
        <w:rPr/>
        <w:t>㥅頵瑙땔묭夸畸䠩♍轱뭒煎♧砦幁㭒欥놬飂汇㎩⑳촭皩渶⩯千䅑撏坄癊㤷ꍥ㚬唱쉫쵹䪥쉦췂祮敆⮱眣湋拂⑕㍷숫</w:t>
      </w:r>
      <w:r>
        <w:rPr/>
        <w:t>꥟</w:t>
      </w:r>
      <w:r>
        <w:rPr/>
        <w:t>쉲</w:t>
      </w:r>
      <w:r>
        <w:rPr/>
        <w:t>ꕷ</w:t>
      </w:r>
      <w:r>
        <w:rPr/>
        <w:t>㥅뮿㏎슻쉄䇂䩖ꅬ칚㵪䟂⥡楊啓췂婹䄮쵵䳂ꥸ캮效擂昭磍轶㵣汎汓⮡쉅쎮㭅䶵숪捷䱮塺⾵</w:t>
      </w:r>
      <w:r>
        <w:rPr/>
        <w:t>ⱂ</w:t>
      </w:r>
      <w:r>
        <w:rPr/>
        <w:t>幇倪庩楋桮쉲瑺</w:t>
      </w:r>
      <w:r>
        <w:rPr/>
        <w:t>ⰱ</w:t>
      </w:r>
      <w:r>
        <w:rPr/>
        <w:t>田儦䮣⼴╤쏂䖏摡瑪⫂⩱汵墬쉈楨獵歉㋂쉀僂剖㭄幂歋</w:t>
      </w:r>
      <w:r>
        <w:rPr/>
        <w:t>ⴭ</w:t>
      </w:r>
      <w:r>
        <w:rPr/>
        <w:t>矂眶⿂幩砶쉶毃䩈쉙䠳噫唸㥚匱录飂哃뭲浏</w:t>
      </w:r>
      <w:r>
        <w:rPr/>
        <w:t>꧂</w:t>
      </w:r>
      <w:r>
        <w:rPr/>
        <w:t>昷怮熡숹坴䤶㫂ꥨ摘塓氤灙歸㝐㕕㙄浢⶘晧呲瞵슩ꎻ숽㍚爥ꅅ</w:t>
      </w:r>
      <w:r>
        <w:rPr/>
        <w:t>ꥐ</w:t>
      </w:r>
      <w:r>
        <w:rPr/>
        <w:t>䡒</w:t>
      </w:r>
      <w:r>
        <w:rPr/>
        <w:t>ⱊ</w:t>
      </w:r>
      <w:r>
        <w:rPr/>
        <w:t>싂싂顚</w:t>
      </w:r>
      <w:r>
        <w:rPr/>
        <w:t>ⷃ</w:t>
      </w:r>
      <w:r>
        <w:rPr/>
        <w:t>녋쉠汒癐兮㉤橰塇쉷숪</w:t>
      </w:r>
      <w:r>
        <w:rPr/>
        <w:t>ꤩ</w:t>
      </w:r>
      <w:r>
        <w:rPr/>
        <w:t>㍔彔玩琦</w:t>
      </w:r>
      <w:r>
        <w:rPr/>
        <w:t>ⵅ</w:t>
      </w:r>
      <w:r>
        <w:rPr/>
        <w:t>땢恊塞썮껂凂ぎ㉁㩉嘲刪瑇㈶氥兾榮</w:t>
      </w:r>
      <w:r>
        <w:rPr/>
        <w:t>ꤥ</w:t>
      </w:r>
      <w:r>
        <w:rPr/>
        <w:t>煍숻쉩灦丹뗍晌䬣㴦杳쉠席긶磂犮潆辩⩂䜪䵹갳穔姂뼲㙆㍾恀塙싂ꆩ城⮩软싂卒束숣⍉爳帷獯绎復䨱</w:t>
      </w:r>
      <w:r>
        <w:rPr/>
        <w:t>⡡</w:t>
      </w:r>
      <w:r>
        <w:rPr/>
        <w:t>쉙㉊斘♞䱈獙湍椥圱숷습啪䫂權单汴쉑⼸쉚旂佦颻췃顤禬㷂䱭曂䤽칱祡쉘帪</w:t>
      </w:r>
      <w:r>
        <w:rPr/>
        <w:t>ꕟ⍢</w:t>
      </w:r>
      <w:r>
        <w:rPr/>
        <w:t>䀪椩啎⭡⩕썳弤쵴㈱㑌䙋摕ꍀ曂ぐ儳⩈火牉敫娣湇㡩帮揂</w:t>
      </w:r>
      <w:r>
        <w:rPr/>
        <w:t>ꗂ</w:t>
      </w:r>
      <w:r>
        <w:rPr/>
        <w:t>轷</w:t>
      </w:r>
      <w:r>
        <w:rPr/>
        <w:t>ⵘ</w:t>
      </w:r>
      <w:r>
        <w:rPr/>
        <w:t>恧䨥刱⑵ꄷ嘥塬扷囎奟殩⍖昮㖩橊恧갹泂㭠쉇塰</w:t>
      </w:r>
      <w:r>
        <w:rPr/>
        <w:t>ꔬ</w:t>
      </w:r>
      <w:r>
        <w:rPr/>
        <w:t>쉣⪻싍䨥灯央䋂堨丸䐶迂瘭⿂ꅉ復焩煸ꏂ</w:t>
      </w:r>
      <w:r>
        <w:rPr/>
        <w:t>⢻</w:t>
      </w:r>
      <w:r>
        <w:rPr/>
        <w:t>ꍘ楱⬱䥹껃噡活䁳쎵숷䄪⪿瘺柃숻싂㘪쌴㭇ꅓ</w:t>
      </w:r>
      <w:r>
        <w:rPr/>
        <w:t>ⰲ</w:t>
      </w:r>
      <w:r>
        <w:rPr/>
        <w:t>灍ㅄ挳땧硵甪㉥㡆</w:t>
      </w:r>
      <w:r>
        <w:rPr/>
        <w:t>ⲥ</w:t>
      </w:r>
      <w:r>
        <w:rPr/>
        <w:t>毂痂熩䭨塦⩌썸䕄☩뽤숲㚣긬㕉噌䞡쉡ꆮ呋䆩䋂偅玱櫂쉒♆甩橁徣昪컂䅾渦扅䒩䧂汁灋甥</w:t>
      </w:r>
      <w:r>
        <w:rPr/>
        <w:t>ꕟ</w:t>
      </w:r>
      <w:r>
        <w:rPr/>
        <w:t>悿ꇂ⯂䎘礸栲걈啳☸땵숨璻嗍</w:t>
      </w:r>
      <w:r>
        <w:rPr/>
        <w:t>꧂</w:t>
      </w:r>
      <w:r>
        <w:rPr/>
        <w:t>䵟噚帪䲿</w:t>
      </w:r>
      <w:r>
        <w:rPr/>
        <w:t>ꕣ</w:t>
      </w:r>
      <w:r>
        <w:rPr/>
        <w:t>畟犵㵘㠯欶놿㌱</w:t>
      </w:r>
      <w:r>
        <w:rPr/>
        <w:t>⢱</w:t>
      </w:r>
      <w:r>
        <w:rPr/>
        <w:t>ꕩ</w:t>
      </w:r>
      <w:r>
        <w:rPr/>
        <w:t>磂</w:t>
      </w:r>
      <w:r>
        <w:rPr/>
        <w:t>ꕴ</w:t>
      </w:r>
      <w:r>
        <w:rPr/>
        <w:t>썆ㆬ婓⹢刻灩⩓䁕㵡숪爱噗廎䵁爴疮㥑ꆣ䑾㡥䝂頬珂丸쉏⭩潑䨩깓숽ꥵ秎쉞唵␴ꏂ璻坹彏㙹䕕╂㵾䕓抣啷갮숩浚녈</w:t>
      </w:r>
      <w:r>
        <w:rPr/>
        <w:t>Ⳃ</w:t>
      </w:r>
      <w:r>
        <w:rPr/>
        <w:t>砸ꍶ⸣쉵⭮顮柂</w:t>
      </w:r>
      <w:r>
        <w:rPr/>
        <w:t>ꤻ♃</w:t>
      </w:r>
      <w:r>
        <w:rPr/>
        <w:t>䥢煸걟㵢拂ꍟ捺䭒⥍䥣ㅆ╫숮䅙</w:t>
      </w:r>
      <w:r>
        <w:rPr/>
        <w:t>ⱦ</w:t>
      </w:r>
      <w:r>
        <w:rPr/>
        <w:t>椱䴪䛂噦믃恤⭢椮䉞ㅪ畵걇懍㍁渱꥚百䲱⫂廂㠷朰䙀扬☨㤻纱権㉘┬壂㭨匣睮颏슘單倸㝃砳⍯갪㩯슮☱淂戴坓槂䡺味儨秎〣渤넰⩤匩䪻灅扶</w:t>
      </w:r>
      <w:r>
        <w:rPr/>
        <w:t>ꦏ</w:t>
      </w:r>
      <w:r>
        <w:rPr/>
        <w:t>稯녗㝐津晓冣姂䉂朮潏땃洨歨犏㙌ꄳ䉑숦䈷ㅕ</w:t>
      </w:r>
      <w:r>
        <w:rPr/>
        <w:t>⠹</w:t>
      </w:r>
      <w:r>
        <w:rPr/>
        <w:t>扭塶桵父捇</w:t>
      </w:r>
      <w:r>
        <w:rPr/>
        <w:t>ⴵ</w:t>
      </w:r>
      <w:r>
        <w:rPr/>
        <w:t>숺僃⩊꥞獍敲녭싂勂奞컍䈩㙫䱯㇍偸䅤由</w:t>
      </w:r>
      <w:r>
        <w:rPr/>
        <w:t>ꤸ</w:t>
      </w:r>
      <w:r>
        <w:rPr/>
        <w:t>噖僂歫㟂歖</w:t>
      </w:r>
      <w:r>
        <w:rPr/>
        <w:t>ꕘ</w:t>
      </w:r>
      <w:r>
        <w:rPr/>
        <w:t>䅖싂⼲</w:t>
      </w:r>
      <w:r>
        <w:rPr/>
        <w:t>꧂</w:t>
      </w:r>
      <w:r>
        <w:rPr/>
        <w:t>䉉癧쉂婯</w:t>
      </w:r>
      <w:r>
        <w:rPr/>
        <w:t>ꔸ</w:t>
      </w:r>
      <w:r>
        <w:rPr/>
        <w:t>㵋徿䃃拍儳彨㗂쉞♄剒갵⪵갪ꥰ䍊呬츷┲捅楩䁺渪☤暿硵忂썾两쉘㕢弨獎㪿</w:t>
      </w:r>
      <w:r>
        <w:rPr/>
        <w:t>ꤳ</w:t>
      </w:r>
      <w:r>
        <w:rPr/>
        <w:t>捾琤偅䖱㶱컂䢩伥㥂</w:t>
      </w:r>
      <w:r>
        <w:rPr/>
        <w:t>⠱⩳</w:t>
      </w:r>
      <w:r>
        <w:rPr/>
        <w:t>㤺⬮喬뽩坍ꥵ䡇</w:t>
      </w:r>
      <w:r>
        <w:rPr/>
        <w:t>Ⱙ</w:t>
      </w:r>
      <w:r>
        <w:rPr/>
        <w:t>焣꺣䁥숯漥㭣䝐澮坵烂瞣䛃뽱䁐뇂夸堺䡀ㄩ쉱䩖扄顀搰伷幟⑪슘䨤䥦扔摘督找煪珂慇쉅媵栱匹椽焬╮㥎幵䈪쉥捍쉘奎⼦쵺숨쉓と旂䝰⽅䅷䩳濍䭞拃쉟湘獦牣憘䂩☊⼥瑄敏灒飂쉰坂稵쉮晱䔪绂쉀⪩䅱琹楧㵏䑱抮彲⭚䭵ꏂ츻慏䅨搯ꥱ轗쌹갲徥忂熱沩佨▩穅</w:t>
      </w:r>
      <w:r>
        <w:rPr/>
        <w:t>ꕃ</w:t>
      </w:r>
      <w:r>
        <w:rPr/>
        <w:t>乳䍈쉤帶煷묷䯍顙䐸塸じ</w:t>
      </w:r>
      <w:r>
        <w:rPr/>
        <w:t>ꕌ</w:t>
      </w:r>
      <w:r>
        <w:rPr/>
        <w:t>幢晱㞬彣類䩠兏쎣䩳牷쉒뽃넰流㥄갯쉃扶䭑</w:t>
      </w:r>
      <w:r>
        <w:rPr/>
        <w:t>꧂</w:t>
      </w:r>
      <w:r>
        <w:rPr/>
        <w:t>䭳䝦䩟汹挳⹺迂뽍溬㴱摋</w:t>
      </w:r>
      <w:r>
        <w:rPr/>
        <w:t>ꔭ</w:t>
      </w:r>
      <w:r>
        <w:rPr/>
        <w:t>侏榡伴散略쵳ꅾ卷棂禥걄⵾䅖懂숰⦡놏戥숩깭⩹捶梘塾䖱⩾⨯狂쉨⨪㌺</w:t>
      </w:r>
      <w:r>
        <w:rPr/>
        <w:t>⡭</w:t>
      </w:r>
      <w:r>
        <w:rPr/>
        <w:t>幍浖䀳䘤칇焩杣渹쵓彙捠</w:t>
      </w:r>
      <w:r>
        <w:rPr/>
        <w:t>ꤱ</w:t>
      </w:r>
      <w:r>
        <w:rPr/>
        <w:t>恫숰梵쉘䉭쉮⥪ꍒ憏뼻㠪琲䵊ぢ⪡䁴ㄫ硫Ⓨ䴰淂牪㍄Ⓜ묬囃네兢⎬쌭㘪煤祬䘥㨳夥操剏䱈㴫瑔塵〺믂ꅃ㧂縪䍇䅕뾥㌵扚숮頬쎩玱癰悻䑒</w:t>
      </w:r>
      <w:r>
        <w:rPr/>
        <w:t>ꔫ</w:t>
      </w:r>
      <w:r>
        <w:rPr/>
        <w:t>䄬枘뮿㯂㥮㔣嫂㢩⒘걪㥩倸母恢窱顇惎깉婰껂䛃㵳썁㥍믍슩杊彰땳</w:t>
      </w:r>
      <w:r>
        <w:rPr/>
        <w:t>ⱁ</w:t>
      </w:r>
      <w:r>
        <w:rPr/>
        <w:t>挣捄汉㙵据䜱</w:t>
      </w:r>
      <w:r>
        <w:rPr/>
        <w:t>ⵓ</w:t>
      </w:r>
      <w:r>
        <w:rPr/>
        <w:t>颵㵤厩睉슡⨤䠥ꍮ啰䶩畑⭕汩汱⩡쉧辥떘㓃穋儷䞥쉰㏃捰</w:t>
      </w:r>
      <w:r>
        <w:rPr/>
        <w:t>ⵑ</w:t>
      </w:r>
      <w:r>
        <w:rPr/>
        <w:t>㉕炿懂춬췂潖䎩뗂塎慴枻顴儰く㍕㯂슏穌疡䜺䑆嘰갱檻䨶瑸稯汭싂伥㥶쉵乇倯ꅌ뿂歁塟㭲</w:t>
      </w:r>
      <w:r>
        <w:rPr/>
        <w:t>⠷</w:t>
      </w:r>
      <w:r>
        <w:rPr/>
        <w:t>㭐싂㯂摔⹑⬤⑨ꇂ㙶祀杯놱楚体犱문</w:t>
      </w:r>
      <w:r>
        <w:rPr/>
        <w:t>ꤩ⫂</w:t>
      </w:r>
      <w:r>
        <w:rPr/>
        <w:t>㵟撱奍쉎</w:t>
      </w:r>
      <w:r>
        <w:rPr/>
        <w:t>꧂</w:t>
      </w:r>
      <w:r>
        <w:rPr/>
        <w:t>쉶䩚숰圴弽ꇂ楑껂</w:t>
      </w:r>
      <w:r>
        <w:rPr/>
        <w:t>ⵚ</w:t>
      </w:r>
      <w:r>
        <w:rPr/>
        <w:t>利利惂晞슱睒┤女⤵㤲䴳␴䢡⤶쉐</w:t>
      </w:r>
      <w:r>
        <w:rPr/>
        <w:t>ꔵ</w:t>
      </w:r>
      <w:r>
        <w:rPr/>
        <w:t>녵睷䳎慉ꍡ㍗噗⚣頻欰喻摺⼷쉮偵쌩䩀䕤䘴녆瀹⽮㉞輪녋䬨뮿爦奭瀦ꆣ扪䔩ꍎ䛂祡呠㔭弶沥숽䟂充穂䐺</w:t>
      </w:r>
      <w:r>
        <w:rPr/>
        <w:t>ⱀ</w:t>
      </w:r>
      <w:r>
        <w:rPr/>
        <w:t>吻칪䍎싂⑰恥䈹긫╕捃㔵儫╄⩯숳䥁㑑僂㨬뇂奊쉣偏歕楑슮晚颩潤㩨㑞䡖塍㤲㉰娵汏䨸炩⩴</w:t>
      </w:r>
      <w:r>
        <w:rPr/>
        <w:t>ꔯ</w:t>
      </w:r>
      <w:r>
        <w:rPr/>
        <w:t>晾쉡⭉攪塾⴫琫婣潐䉅瑁쉗瑣슡㥡淂쉮榘涡䥣</w:t>
      </w:r>
      <w:r>
        <w:rPr/>
        <w:t>ⵥ</w:t>
      </w:r>
      <w:r>
        <w:rPr/>
        <w:t>內䝰⩫⩎橖煯㙤湔䕆㔣䈰楚氮숺吱㑚単ꌪ䐥礪亩쉟䙙</w:t>
      </w:r>
      <w:r>
        <w:rPr/>
        <w:t>꧂</w:t>
      </w:r>
      <w:r>
        <w:rPr/>
        <w:t>幰剾㵠彎塑╔敎䵰燂捇</w:t>
      </w:r>
      <w:r>
        <w:rPr/>
        <w:t>ꦬ</w:t>
      </w:r>
      <w:r>
        <w:rPr/>
        <w:t>䁱␣泂炩牦塢坉쉙横㣍癚쉯楉楟栵ꇂ䁯旍㞣䨴眫쉮洦㝷⍑櫂쉾摓촣⨊乍䂩쉄楗㢏窮⌬䂥挪깠쉌숳ꅹ窬瑋㉍쉵䵕䀹偳搤䝘</w:t>
      </w:r>
      <w:r>
        <w:rPr/>
        <w:t>⣂</w:t>
      </w:r>
      <w:r>
        <w:rPr/>
        <w:t>睰묨妬湶吮䲿䥣頹呹㨮쉧긨☵噖悱⨽璩⭄嫂갵咘Ⓜ䭁뼨깒㔣嘪</w:t>
      </w:r>
      <w:r>
        <w:rPr/>
        <w:t>ꤨ</w:t>
      </w:r>
      <w:r>
        <w:rPr/>
        <w:t>ꏂ灾畹䊮㡭⭡䕔䌯걠䃃떩䅺堤洣䵣夰녤딪䡠伥帯久戭⥨쉊딪係쉊놵瓂啟媵䕥⍡⺩兦眽</w:t>
      </w:r>
      <w:r>
        <w:rPr/>
        <w:t>ⱃ</w:t>
      </w:r>
      <w:r>
        <w:rPr/>
        <w:t>ⶥ</w:t>
      </w:r>
      <w:r>
        <w:rPr/>
        <w:t>灯</w:t>
      </w:r>
      <w:r>
        <w:rPr/>
        <w:t>ⵅ</w:t>
      </w:r>
      <w:r>
        <w:rPr/>
        <w:t>깐</w:t>
      </w:r>
      <w:r>
        <w:rPr/>
        <w:t>ⵃ</w:t>
      </w:r>
      <w:r>
        <w:rPr/>
        <w:t>놩㋂档㑓䁐뼤ㅞ爥畕嘪礤쏂穆悩硳⨽歌㮱숨廂硟繖䵱쉌焥ㅈ␤㝏슮䱈榥剎㭇䧂쉡㑏徱垮織ㅑ䉱灦兆䭡刣涻⿂硑㩱쉑皩刱䡲婧숰坃兺쉚㐮칎㐪窩㟂㭥싂呵㯂嗃ꥯ汢쉐略㩆뾿</w:t>
      </w:r>
      <w:r>
        <w:rPr/>
        <w:t>ꕢ</w:t>
      </w:r>
      <w:r>
        <w:rPr/>
        <w:t>癦煰⹲⵾⭹갲福㵠究╂揂幘䍆</w:t>
      </w:r>
      <w:r>
        <w:rPr/>
        <w:t>ꤴ</w:t>
      </w:r>
      <w:r>
        <w:rPr/>
        <w:t>㵄</w:t>
      </w:r>
      <w:r>
        <w:rPr/>
        <w:t>⡹</w:t>
      </w:r>
      <w:r>
        <w:rPr/>
        <w:t>쉇⼸땅頪뾩䜬⚡啯㠹뽡㭢溮炩甩촶瑷憘債嚵顏栮杕</w:t>
      </w:r>
      <w:r>
        <w:rPr/>
        <w:t>ⴴ</w:t>
      </w:r>
      <w:r>
        <w:rPr/>
        <w:t>杰</w:t>
      </w:r>
      <w:r>
        <w:rPr/>
        <w:t>ꤰ</w:t>
      </w:r>
      <w:r>
        <w:rPr/>
        <w:t>걵穱㍆걲塩⮮畇幪桱㵃㴲쉃</w:t>
      </w:r>
      <w:r>
        <w:rPr/>
        <w:t>ⱈ</w:t>
      </w:r>
      <w:r>
        <w:rPr/>
        <w:t>犱硳繇洩</w:t>
      </w:r>
      <w:r>
        <w:rPr/>
        <w:t>Ⱓ</w:t>
      </w:r>
      <w:r>
        <w:rPr/>
        <w:t>쏂䩷墡ꍉ♂⛂싂い①쉙䕍甽㔶⼯碏</w:t>
      </w:r>
      <w:r>
        <w:rPr/>
        <w:t>⠦</w:t>
      </w:r>
      <w:r>
        <w:rPr/>
        <w:t>顇䧎辣⍙숩磎䙞⹤堷㙹欬湔甫揂穠彙桠呋噸焷쉊ꍶ䁷救煷䕙稻奮央穔湞礩⍅</w:t>
      </w:r>
      <w:r>
        <w:rPr/>
        <w:t>꧂</w:t>
      </w:r>
      <w:r>
        <w:rPr/>
        <w:t>縥䡾䱚皥婾献橰쉠優㶏䠭⍈祕촬恖㭴䋂兮</w:t>
      </w:r>
      <w:r>
        <w:rPr/>
        <w:t>ⱺ</w:t>
      </w:r>
      <w:r>
        <w:rPr/>
        <w:t>ꗂ</w:t>
      </w:r>
      <w:r>
        <w:rPr/>
        <w:t>烂䵖㜪䆱䔤㍬췂</w:t>
      </w:r>
      <w:r>
        <w:rPr/>
        <w:t>ꤱ⥂</w:t>
      </w:r>
      <w:r>
        <w:rPr/>
        <w:t>橳겻㔱干䆩ㅇ儤湣䅷摣䝠挺녀娷㕂까깭䍔歨塰땸⸬顇也ꍗ춻땕⻎た㘽䄤轧㜩</w:t>
      </w:r>
      <w:r>
        <w:rPr/>
        <w:t>⢱</w:t>
      </w:r>
      <w:r>
        <w:rPr/>
        <w:t>挷쉥偾䕘䠮䁹♙쵹</w:t>
      </w:r>
      <w:r>
        <w:rPr/>
        <w:t>ꦣ␯</w:t>
      </w:r>
      <w:r>
        <w:rPr/>
        <w:t>桧幋싂敊礯츲㣂㌳侏䐳䉱歴써㑔뗂ꇂ</w:t>
      </w:r>
      <w:r>
        <w:rPr/>
        <w:t>ⱱ</w:t>
      </w:r>
      <w:r>
        <w:rPr/>
        <w:t>䦿㟂⭺汊㡣떿彈䥐㫂⥷坮当㵞忂썮塰琥㤪扐䜪싎哂</w:t>
      </w:r>
      <w:r>
        <w:rPr/>
        <w:t>⡮</w:t>
      </w:r>
      <w:r>
        <w:rPr/>
        <w:t>쉙䥳㴶繁轸⹬㠩䡍浧珍支丵景</w:t>
      </w:r>
      <w:r>
        <w:rPr/>
        <w:t>ⵕ</w:t>
      </w:r>
      <w:r>
        <w:rPr/>
        <w:t>呎㊩噰哂捀쉍넸䫎쉢樲冡ꍤ煓쉏슥뾩</w:t>
      </w:r>
    </w:p>
    <w:p>
      <w:pPr>
        <w:pStyle w:val="PreformattedText"/>
        <w:bidi w:val="0"/>
        <w:spacing w:before="0" w:after="0"/>
        <w:jc w:val="left"/>
        <w:rPr/>
      </w:pPr>
      <w:r>
        <w:rPr/>
        <w:t>婑䈵싂噗</w:t>
      </w:r>
      <w:r>
        <w:rPr/>
        <w:t>ⴶ</w:t>
      </w:r>
      <w:r>
        <w:rPr/>
        <w:t>쉏㠯♭䕉⩹磂灡쉰䵖佲쉶橧⪮슘璥眩颏繠〬皏番晞ꍞꅲ㍹땪睰硊愹㉔</w:t>
      </w:r>
      <w:r>
        <w:rPr/>
        <w:t>⡡</w:t>
      </w:r>
      <w:r>
        <w:rPr/>
        <w:t>넭晙ꌭ걠摳㡳⩐繄夥ㅇ睈쉯偉碘媣爯桀济燂ヂ떏䠰昽悩䩯⑓焮㷂兇⭒쉦쉕愵姂</w:t>
      </w:r>
      <w:r>
        <w:rPr/>
        <w:t>⡄</w:t>
      </w:r>
      <w:r>
        <w:rPr/>
        <w:t>瘶㋂儬숹杂㝰숥</w:t>
      </w:r>
      <w:r>
        <w:rPr/>
        <w:t>ⲏ</w:t>
      </w:r>
      <w:r>
        <w:rPr/>
        <w:t>偸쌨䑩〴♰玏䖵獈漳狂乷渊㍟奸ꥲ⹥癶㌬䵫皩㩬㔦▬呹䃃癑䍗歹睂狂暵婴뽭佲쉃䂣ꍋ搣⾣烂䰮春䴯眻灓</w:t>
      </w:r>
      <w:r>
        <w:rPr/>
        <w:t>ꤲ</w:t>
      </w:r>
      <w:r>
        <w:rPr/>
        <w:t>쉩䵹疩꥚媵㝁슩斩䔨䭔䱠恦䵪㒮捄村㕂區輽⭔彋爭㪵♪涻㉪䰫</w:t>
      </w:r>
      <w:r>
        <w:rPr/>
        <w:t>ꔯ</w:t>
      </w:r>
      <w:r>
        <w:rPr/>
        <w:t>壂摱曂ご顐㟂浒焯넲啬䡋顏嚿⩃뿎싃썃欺㍹磍㭷味ꎩ㜪乚갰攲剴㝖曂穷扙꧎</w:t>
      </w:r>
      <w:r>
        <w:rPr/>
        <w:t>⠦</w:t>
      </w:r>
      <w:r>
        <w:rPr/>
        <w:t>潅喣ヂ栽䡹啨쉌楗▘㴽㕔㔭ヂ栣桐畅㩸쉥䞏䡦䜩쉹硙䋂㠣瑎䐮坏䈫䝗㥤䡌쎿⍳乚</w:t>
      </w:r>
      <w:r>
        <w:rPr/>
        <w:t>⣂Ⳃ</w:t>
      </w:r>
      <w:r>
        <w:rPr/>
        <w:t>弮슻ꏂ╷繖䁃稦愷顕싂潁녘쵊쉧쉹燂䭴权㛎ꄯ숩夭䭕泍䗂瀯걐歄甬汩㈬敧䀭䩀쉁㝗硨쉉㍦沮婅⍒ひ婃숸깫㑬</w:t>
      </w:r>
      <w:r>
        <w:rPr/>
        <w:t>⠺</w:t>
      </w:r>
      <w:r>
        <w:rPr/>
        <w:t>뽨</w:t>
      </w:r>
      <w:r>
        <w:rPr/>
        <w:t>⡰⨷</w:t>
      </w:r>
      <w:r>
        <w:rPr/>
        <w:t>⼪쉅쉢䇂</w:t>
      </w:r>
      <w:r>
        <w:rPr/>
        <w:t>꤭</w:t>
      </w:r>
      <w:r>
        <w:rPr/>
        <w:t>燂丸攭䱳㭱歁傿䙞丣꺏堹浂材砥塤畭╒⪩䝘</w:t>
      </w:r>
      <w:r>
        <w:rPr/>
        <w:t>ꦿ</w:t>
      </w:r>
      <w:r>
        <w:rPr/>
        <w:t>⢬</w:t>
      </w:r>
      <w:r>
        <w:rPr/>
        <w:t>縬偨囃枱獞摖䁫ッ⼤剥摏땲ꍇ㌳䑥攦仂⩨뽎坊땴檏兓幞␮</w:t>
      </w:r>
      <w:r>
        <w:rPr/>
        <w:t>ⲩ</w:t>
      </w:r>
      <w:r>
        <w:rPr/>
        <w:t>慈⫂숨ꆏ땣晙갹걫㕐㢡夳恕</w:t>
      </w:r>
      <w:r>
        <w:rPr/>
        <w:t>⡕</w:t>
      </w:r>
      <w:r>
        <w:rPr/>
        <w:t>繘䬯</w:t>
      </w:r>
      <w:r>
        <w:rPr/>
        <w:t>ⵉ</w:t>
      </w:r>
      <w:r>
        <w:rPr/>
        <w:t>䄺棂㕰䍷䏂礭轌揍繗繴偘僂ㅱ뽨普㎏〸䤫慎♩㔮幱摇싂㓍畑携ꍙ轩쉘䈸䑓㥶婋唵⩊쉉津瞩묦㇂㨭쉇⌱㕶周復쉦䌮搱楐幩轺</w:t>
      </w:r>
      <w:r>
        <w:rPr/>
        <w:t>⡾</w:t>
      </w:r>
      <w:r>
        <w:rPr/>
        <w:t>䅵幫䌱䑰⭲촱炻偮䕞⏂佭습쉋䈰囂䨴쉞쉰漳깅뮮걪♒쵚欹㑫睩㙮狂㵀歠㭞⥰䂣㞡깣췂쉰╞嚿栮ꍬ颩</w:t>
      </w:r>
      <w:r>
        <w:rPr/>
        <w:t>ꥌ</w:t>
      </w:r>
      <w:r>
        <w:rPr/>
        <w:t>㙧뭆塸</w:t>
      </w:r>
      <w:r>
        <w:rPr/>
        <w:t>ꖱ</w:t>
      </w:r>
      <w:r>
        <w:rPr/>
        <w:t>弣杂㴷䱖㡉╸⨱땢埂汳昦⧂㢡噞杕♲숶㥇樥⬸甬㇂김㩢</w:t>
      </w:r>
      <w:r>
        <w:rPr/>
        <w:t>ⱥ</w:t>
      </w:r>
      <w:r>
        <w:rPr/>
        <w:t>㐶ꍶ暿䰨⮏⍠ꏂ䙀쵔쉏㤴㵶⩮ㅥ뇂㉮呠䧃疵墱⥟</w:t>
      </w:r>
      <w:r>
        <w:rPr/>
        <w:t>Ⱝ⍷</w:t>
      </w:r>
      <w:r>
        <w:rPr/>
        <w:t>乲冡均参䚻</w:t>
      </w:r>
      <w:r>
        <w:rPr/>
        <w:t>⠤</w:t>
      </w:r>
      <w:r>
        <w:rPr/>
        <w:t>畇껂ㅕ䠩싂ꎱ䁩痃䉫䍙ꍩ☵㩊ꌭ瘲ㅪ繑猦㑳磂煦䑞橂숷犩䢩⽋䡁つ쉬䀮㙆칄绂歂슩</w:t>
      </w:r>
      <w:r>
        <w:rPr/>
        <w:t>ⱡ</w:t>
      </w:r>
      <w:r>
        <w:rPr/>
        <w:t>浸⍅㭵㊥</w:t>
      </w:r>
      <w:r>
        <w:rPr/>
        <w:t>ⵀ</w:t>
      </w:r>
      <w:r>
        <w:rPr/>
        <w:t>ⱍ</w:t>
      </w:r>
      <w:r>
        <w:rPr/>
        <w:t>ꖱ</w:t>
      </w:r>
      <w:r>
        <w:rPr/>
        <w:t>䕧捺⭆</w:t>
      </w:r>
      <w:r>
        <w:rPr/>
        <w:t>⡹</w:t>
      </w:r>
      <w:r>
        <w:rPr/>
        <w:t>摆剺繙䕂と</w:t>
      </w:r>
      <w:r>
        <w:rPr/>
        <w:t>꧂</w:t>
      </w:r>
      <w:r>
        <w:rPr/>
        <w:t>ⲥ</w:t>
      </w:r>
      <w:r>
        <w:rPr/>
        <w:t>⻍恀归ぶ</w:t>
      </w:r>
      <w:r>
        <w:rPr/>
        <w:t>ꤨ</w:t>
      </w:r>
      <w:r>
        <w:rPr/>
        <w:t>晫璮汘乄⩑⹅ぇ戱輺磎顮奅쉡璿煥収潭㩍畓䀺</w:t>
      </w:r>
      <w:r>
        <w:rPr/>
        <w:t>ⵏ</w:t>
      </w:r>
      <w:r>
        <w:rPr/>
        <w:t>䂩⥰佃ꅴ슏뾘瑞싂椺</w:t>
      </w:r>
      <w:r>
        <w:rPr/>
        <w:t>ꤱ</w:t>
      </w:r>
      <w:r>
        <w:rPr/>
        <w:t>컂캮瓂╱䥨楪⛂</w:t>
      </w:r>
      <w:r>
        <w:rPr/>
        <w:t>ꥌ</w:t>
      </w:r>
      <w:r>
        <w:rPr/>
        <w:t>䧎恧搻祩栊싂去슻ㄪ컂</w:t>
      </w:r>
      <w:r>
        <w:rPr/>
        <w:t>ꖩ</w:t>
      </w:r>
      <w:r>
        <w:rPr/>
        <w:t>禬㩅녇乕⾩묹䫂⨸쉔涮桸坨烂橗伤⩲煀⹨슥㍮겿欣顤쉔婈昤䥥⑎䤪䑤䘴奣啊倶獆컂쉇奕幒ꌷ㬨だ恠擂뿂拂⨴礸㝄婬倴⹸쉫㍇놮쉸竂⭰䃂☯禿勃췂傩슡灭㵧竂婋坣偈嫂녒䯍녮杕</w:t>
      </w:r>
      <w:r>
        <w:rPr/>
        <w:t>ⱙ</w:t>
      </w:r>
      <w:r>
        <w:rPr/>
        <w:t>䒵㗂㚬</w:t>
      </w:r>
      <w:r>
        <w:rPr/>
        <w:t>ⵕ</w:t>
      </w:r>
      <w:r>
        <w:rPr/>
        <w:t>묯숬哃牞禬剅桨ㅗ潤䝡䃍䢿쉵㵓彃乫䡈⼰偕㥔㶘㩍椭㴴㉍쉉┻묹</w:t>
      </w:r>
      <w:r>
        <w:rPr/>
        <w:t>ꗂ</w:t>
      </w:r>
      <w:r>
        <w:rPr/>
        <w:t>숣</w:t>
      </w:r>
      <w:r>
        <w:rPr/>
        <w:t>ꤷ</w:t>
      </w:r>
      <w:r>
        <w:rPr/>
        <w:t>딽㝱皣</w:t>
      </w:r>
      <w:r>
        <w:rPr/>
        <w:t>⡞⹟</w:t>
      </w:r>
      <w:r>
        <w:rPr/>
        <w:t>䐦㞥稭惂␺⒥慒䙩潠題䪩䔬쉑⬽ㅑ懍揂幾뮩抮剀䌨䱫꥗桢숤塁夲숱憡㝨䘫狂㪻嘳쌪䌫깴⥳㉘㙈暱晕乴奮縳䅃䤱숬쉭걥术⫎禿䑓⑩䡉剄㚮䋂㔨䋂썯䱲☭挦䲩숰㐽晡쉨츷䵥瘺迂洬沩愱啕繮晄畔夨뭃딮児橰来倥佪䄨潬慇떬䈵水剉㧂䌽佡쉱况⼽⭔扵㉤䑔⥙䅁䙕ㄲ쉏㘪쌵㠲䘳疘祣呒頺捓僂䠣싂숩쉅쉭怮坎绂焮畴噏呵燂爲䍒塴</w:t>
      </w:r>
      <w:r>
        <w:rPr/>
        <w:t>⡐</w:t>
      </w:r>
      <w:r>
        <w:rPr/>
        <w:t>䡂淂쵓睞稫⭚椪䁡溘夫㩾싂並歧⑄䜰싂쉵彐畉</w:t>
      </w:r>
      <w:r>
        <w:rPr/>
        <w:t>ⷂ</w:t>
      </w:r>
      <w:r>
        <w:rPr/>
        <w:t>쉙呀쉱䱵쵏䦩礭灆惂漭斿搪숱충㑅쉥撻珂䈽깗槂쉄株䩒瑑습싃䕕潶☯슩쉣杪顋䬪櫃歾䁇䴸㖥帱堹先燂춵⍖䘷湹㵓瘴䘸⻂录彶妩</w:t>
      </w:r>
      <w:r>
        <w:rPr/>
        <w:t>⣂</w:t>
      </w:r>
      <w:r>
        <w:rPr/>
        <w:t>䱊杌㔦쉉䑳㡣烍禿噦뽚</w:t>
      </w:r>
      <w:r>
        <w:rPr/>
        <w:t>ꖏ</w:t>
      </w:r>
      <w:r>
        <w:rPr/>
        <w:t>䙱숪ぬꎮ</w:t>
      </w:r>
      <w:r>
        <w:rPr/>
        <w:t>Ⳃ</w:t>
      </w:r>
      <w:r>
        <w:rPr/>
        <w:t>歃噱畯潋奾㝁䋂啁偀⑪썇䵒稯ꅱꥣ朦嫂쉬䌥</w:t>
      </w:r>
      <w:r>
        <w:rPr/>
        <w:t>ꤥ</w:t>
      </w:r>
      <w:r>
        <w:rPr/>
        <w:t>⡋</w:t>
      </w:r>
      <w:r>
        <w:rPr/>
        <w:t>썡桗숩썢슏쉠슱汈⤩ꄩ⧂쉣⦻㕉怶⼶礱坮坅硃慗瑌깧廂汣걋⽄⍆繣祅䉣䑳摸</w:t>
      </w:r>
      <w:r>
        <w:rPr/>
        <w:t>ꔶ</w:t>
      </w:r>
      <w:r>
        <w:rPr/>
        <w:t>㕐獈싂犣┸啲仍⹁顣㵕쵢灘슱⪘칧⥴슡怲䟂娩⸰䌪⚱ぇ춮쉆涘欳⒮煉潫쉂怵婤꥗⥹侣礨껂妮슬睉숸㙕ꏂ卷梩穴刷夹䆥夺䅾撩䣂갳⤰湫㌺汸㑊䕨춘췂冏囂彧瑃焬啲潣⍙⑌㑲䁕쉲瀸숳쉑㘲뭏쉾㈣漪⭱믂㴨䰰</w:t>
      </w:r>
      <w:r>
        <w:rPr/>
        <w:t>ꔥ</w:t>
      </w:r>
      <w:r>
        <w:rPr/>
        <w:t>⿂쎩欳ㅚ祦㍳떵⿂医</w:t>
      </w:r>
      <w:r>
        <w:rPr/>
        <w:t>Ⱡ</w:t>
      </w:r>
      <w:r>
        <w:rPr/>
        <w:t>睪杅☊捊⍮⸽䉡┷䙘烂</w:t>
      </w:r>
      <w:r>
        <w:rPr/>
        <w:t>ꔰ</w:t>
      </w:r>
      <w:r>
        <w:rPr/>
        <w:t>畮喿</w:t>
      </w:r>
      <w:r>
        <w:rPr/>
        <w:t>ⰸ</w:t>
      </w:r>
      <w:r>
        <w:rPr/>
        <w:t>촩⼨쎬䅰쌴쉒쉊ꅘ껂</w:t>
      </w:r>
      <w:r>
        <w:rPr/>
        <w:t>ⵇ</w:t>
      </w:r>
      <w:r>
        <w:rPr/>
        <w:t>ꆬꇂ癰䑳祅숳⭩땪㙑녩숬겱쉉㵂䤤</w:t>
      </w:r>
      <w:r>
        <w:rPr/>
        <w:t>ⷂ</w:t>
      </w:r>
      <w:r>
        <w:rPr/>
        <w:t>ꌶㅷ㬩㉌ㆬ⎵䱱䅃愫稲썫숨⑴䶿䮱⍩塸䵐쉡䡦㕑け橉咿갪竂슘㔷到啴⌰溣</w:t>
      </w:r>
      <w:r>
        <w:rPr/>
        <w:t>⡭</w:t>
      </w:r>
      <w:r>
        <w:rPr/>
        <w:t>츴╒䥞ꅧ䅊绂刮歮뽂㩏싂</w:t>
      </w:r>
      <w:r>
        <w:rPr/>
        <w:t>ⵗ꥖</w:t>
      </w:r>
      <w:r>
        <w:rPr/>
        <w:t>摂抵吣㝆쵡幊뇍숩뼳㵰䗂⩁䡆숨묰□겵ꥯ츰狎칂斱癃슣弹搫⸭쉇┴杏숳䰰ꎿ㯂㤪畓块獪砭썭⨦칃숺沥湙䈯싂겣쉐</w:t>
      </w:r>
      <w:r>
        <w:rPr/>
        <w:t>ⴥ</w:t>
      </w:r>
      <w:r>
        <w:rPr/>
        <w:t>㐤撿偄</w:t>
      </w:r>
      <w:r>
        <w:rPr/>
        <w:t>ꕭ</w:t>
      </w:r>
      <w:r>
        <w:rPr/>
        <w:t>춡治칲뿂</w:t>
      </w:r>
      <w:r>
        <w:rPr/>
        <w:t>ꦣꦿ</w:t>
      </w:r>
      <w:r>
        <w:rPr/>
        <w:t>敥㙉琣剸璏泂氯湠椭䐫ヂ睗쉰䴬䡟夤䥭숭㤨倯䙎䫂婉㍷報繁沮숭까夨沩⩆匩㶩㌺洶⑉䀶쵓汤听㢿칌䥆䈶</w:t>
      </w:r>
      <w:r>
        <w:rPr/>
        <w:t>꥟⭤</w:t>
      </w:r>
      <w:r>
        <w:rPr/>
        <w:t>枩祙</w:t>
      </w:r>
      <w:r>
        <w:rPr/>
        <w:t>Ⱚ</w:t>
      </w:r>
      <w:r>
        <w:rPr/>
        <w:t>浡呢⿂땵딩杚⥥⾩</w:t>
      </w:r>
      <w:r>
        <w:rPr/>
        <w:t>ⱘ</w:t>
      </w:r>
      <w:r>
        <w:rPr/>
        <w:t>児㭠強奦쉆唬㝲ꥠ쉶栣ꍚ⨵颣爥⛃勂䰶㜷䕂氨⥤灢쉕䕚칵㌺숭슬</w:t>
      </w:r>
      <w:r>
        <w:rPr/>
        <w:t>⠯⹭</w:t>
      </w:r>
      <w:r>
        <w:rPr/>
        <w:t>瘣㙶⎡䍥⭭兯숮쉄⬭꥘⯂潢⴪䩁䙬刪旂狂採싎갨쉧祵</w:t>
      </w:r>
      <w:r>
        <w:rPr/>
        <w:t>ⴱ</w:t>
      </w:r>
      <w:r>
        <w:rPr/>
        <w:t>⾱㵅䝵玩⌫㭠䎩숳凂䬨㍳⚿녺猣扃眪䉡싂쉈㨤㣂쉴╹浧唺沱┴奧䡪쉀㙄毂╦㬹址晱坫偱䲱ꆏ䭊磎쉍秂㝞㧂猲㘶갻</w:t>
      </w:r>
      <w:r>
        <w:rPr/>
        <w:t>ꥃ</w:t>
      </w:r>
      <w:r>
        <w:rPr/>
        <w:t>놘晶穫⹢껂㦩㕗쉰꥚啷䅰䄬獔䓂쉲뭈깱⧂䝅䉗唪䈱쉬摊싂潄긲獒⌱撻瘦圪뭣橁埃煆㉷慅即擂痂倫⍵䡨ㅞ긶</w:t>
      </w:r>
      <w:r>
        <w:rPr/>
        <w:t>ꥐ</w:t>
      </w:r>
      <w:r>
        <w:rPr/>
        <w:t>䗂顶剾坌䂣潢땘㝌㜽쵗⼮啇ꏂ쉗⹨梥㉵䙩⭒⌨祱桃剆灷숷媿껂쉗㶩ꍒ䱑䘬㍮ど㝘恸⹇扮☬炡녒⏂轅畅渹⥕晐숱朶슱숪䡣氥穧쉕⥢秂捱㌲㢣숭啈侩擂㕡ꇂ㴬쉕</w:t>
      </w:r>
      <w:r>
        <w:rPr/>
        <w:t>ⰶ⹸</w:t>
      </w:r>
      <w:r>
        <w:rPr/>
        <w:t>卑슬⾩硡剫㝘㝔쉵ガ媱椻濍狂唽ㄦ兮刬㝧⩴⨰쉣㷂쉔㨨嘱痂㙉掮晶뽙圦嗂</w:t>
      </w:r>
      <w:r>
        <w:rPr/>
        <w:t>Ⳃ</w:t>
      </w:r>
      <w:r>
        <w:rPr/>
        <w:t>ꥆ</w:t>
      </w:r>
      <w:r>
        <w:rPr/>
        <w:t>埃べ〵恁㝵煐癇꥔쉘ㄬ㧂敶眫畞咩㵊⽎杖⧂欺숥╇</w:t>
      </w:r>
      <w:r>
        <w:rPr/>
        <w:t>ꥆ</w:t>
      </w:r>
      <w:r>
        <w:rPr/>
        <w:t>䤯ꎣ슮䅱穡獭⸱疩쵙愣墮仂뾬橖㈦兡祰䩨䁭㔪㟂呄捃㣃斘ꌨ䁌썺汁䁤㴦</w:t>
      </w:r>
      <w:r>
        <w:rPr/>
        <w:t>Ⰺ</w:t>
      </w:r>
      <w:r>
        <w:rPr/>
        <w:t>䰸⑯硟婤䫃⍋䡔♷㗎啟〮繎恙㜷⬩䁤ꌯ⑵쉣伹칍딹⨥길뽵攣㤸ꅐ䆥槂㩳㜸넵䍁숻걺奴♇潶</w:t>
      </w:r>
      <w:r>
        <w:rPr/>
        <w:t>⡂</w:t>
      </w:r>
      <w:r>
        <w:rPr/>
        <w:t>幯⼪㉀뭺內敵뗃瓂㡒쉟☮⑄䜬㈪偨쉨偶癎⪡塧福噓倪䤪獫⨨乓쌯㍚숦曂䏂㶘亱썢䍱쉷埂䕀</w:t>
      </w:r>
      <w:r>
        <w:rPr/>
        <w:t>ꕬ</w:t>
      </w:r>
      <w:r>
        <w:rPr/>
        <w:t>숪灭儣쉌숫剨⪱媡⬣炡▥쉴䠹</w:t>
      </w:r>
      <w:r>
        <w:rPr/>
        <w:t>ꦣ</w:t>
      </w:r>
      <w:r>
        <w:rPr/>
        <w:t>䝑縱䕕</w:t>
      </w:r>
      <w:r>
        <w:rPr/>
        <w:t>ꔽ</w:t>
      </w:r>
      <w:r>
        <w:rPr/>
        <w:t>䛍㞻㝚汶倷壂㥧⬸싃畀唫㘭䩹晸</w:t>
      </w:r>
      <w:r>
        <w:rPr/>
        <w:t>ⵣ</w:t>
      </w:r>
      <w:r>
        <w:rPr/>
        <w:t>噑眮䱮塈犡⩸䞵㢱瑍㑂婱㑋겻桑㥟ꅕ睥恸堹㍡吰秂⬰㕫兣瑊兓ㄨ睯彚礸䍆쉶ち쉩䡅㑳䩞䨵⧂狂礽</w:t>
      </w:r>
      <w:r>
        <w:rPr/>
        <w:t>ꦱⓂ</w:t>
      </w:r>
      <w:r>
        <w:rPr/>
        <w:t>畹⍈杨숳慾䵯뼱李偗㩍䑞싂㔰塥琣慆奶礯</w:t>
      </w:r>
      <w:r>
        <w:rPr/>
        <w:t>⠱</w:t>
      </w:r>
      <w:r>
        <w:rPr/>
        <w:t>搹ꍾ㒏剗穫獥䱖奰⥏䮱暥幭溮䵍쉒濃傩䚘輦䤵浦熏⭹塣渫⵺㯍瑅슏</w:t>
      </w:r>
      <w:r>
        <w:rPr/>
        <w:t>ꔤ</w:t>
      </w:r>
      <w:r>
        <w:rPr/>
        <w:t>爭슣⩕刴뭈갪甭楀甴䑯숻㨲쉨剶녙穵挪</w:t>
      </w:r>
      <w:r>
        <w:rPr/>
        <w:t>⡕</w:t>
      </w:r>
      <w:r>
        <w:rPr/>
        <w:t>쉇ꄸ瑴梱쵆ꇂ繡区䴫㭟⽪⌤ꇂ䵈汯摊畊⩹쉤䳎䁯㑸轶ꅴ䩌쵓偰䡕숭슮ꌤ꥚쉣掩걘습㭆参繞丽</w:t>
      </w:r>
      <w:r>
        <w:rPr/>
        <w:t>Ⱛ</w:t>
      </w:r>
      <w:r>
        <w:rPr/>
        <w:t>歕䉲换</w:t>
      </w:r>
      <w:r>
        <w:rPr/>
        <w:t>ꦿ</w:t>
      </w:r>
      <w:r>
        <w:rPr/>
        <w:t>䪵䐫䜸⹬⎱╴漻␳侘ꌷ㯂䉓⩃淂摩彚纱庣⽏海</w:t>
      </w:r>
      <w:r>
        <w:rPr/>
        <w:t>ꤺ</w:t>
      </w:r>
      <w:r>
        <w:rPr/>
        <w:t>懂㟂⍚䭵汬䕇⦡ㆣ涡뼮橨瑓癠쉈⹴䤳㖵</w:t>
      </w:r>
      <w:r>
        <w:rPr/>
        <w:t>ꕥ</w:t>
      </w:r>
      <w:r>
        <w:rPr/>
        <w:t>憥㖡ꅐ쉋妏Ⓜ⛂쉦㙈㝤츪㩭㥯潌䁭咡숩摊摱ꎩ轋䩉敞⬲縹숶숭稹</w:t>
      </w:r>
      <w:r>
        <w:rPr/>
        <w:t>ⱌ</w:t>
      </w:r>
      <w:r>
        <w:rPr/>
        <w:t>乹숱♾䒬縺轠쉀挵</w:t>
      </w:r>
      <w:r>
        <w:rPr/>
        <w:t>ꕒ</w:t>
      </w:r>
      <w:r>
        <w:rPr/>
        <w:t>㠬</w:t>
      </w:r>
      <w:r>
        <w:rPr/>
        <w:t>ⱊ</w:t>
      </w:r>
      <w:r>
        <w:rPr/>
        <w:t>祘㒬떮⩋咩뽁睬穆据</w:t>
      </w:r>
      <w:r>
        <w:rPr/>
        <w:t>⡦</w:t>
      </w:r>
      <w:r>
        <w:rPr/>
        <w:t>啙걋栳쉬怪爣</w:t>
      </w:r>
      <w:r>
        <w:rPr/>
        <w:t>ꤪ</w:t>
      </w:r>
      <w:r>
        <w:rPr/>
        <w:t>獪㋂奕䙰摤꺥㵋</w:t>
      </w:r>
      <w:r>
        <w:rPr/>
        <w:t>⣂</w:t>
      </w:r>
      <w:r>
        <w:rPr/>
        <w:t>㙂딽噗㍞繴쉈挦椫싂⨬⨴祲숫潔塈쉫걣␮搪漥朴照塐利楡㚥</w:t>
      </w:r>
      <w:r>
        <w:rPr/>
        <w:t>ꥀ</w:t>
      </w:r>
      <w:r>
        <w:rPr/>
        <w:t>憱倽숸ㄩ㉺㍉숨♅</w:t>
      </w:r>
      <w:r>
        <w:rPr/>
        <w:t>꧂</w:t>
      </w:r>
      <w:r>
        <w:rPr/>
        <w:t>呚</w:t>
      </w:r>
      <w:r>
        <w:rPr/>
        <w:t>ⲵ</w:t>
      </w:r>
      <w:r>
        <w:rPr/>
        <w:t>樷僂⭵わ浗略匶梱㭡䍤ꍈ偯厣땳숦땞⌦穉ꆵ슮썙䤶ㆩ땚㯂䜦⹹䔭碩㑭㡖춣噫セ⥬</w:t>
      </w:r>
      <w:r>
        <w:rPr/>
        <w:t>⡤</w:t>
      </w:r>
      <w:r>
        <w:rPr/>
        <w:t>绂㝦侵昮</w:t>
      </w:r>
      <w:r>
        <w:rPr/>
        <w:t>Ⳃ⪡</w:t>
      </w:r>
      <w:r>
        <w:rPr/>
        <w:t>浑埂丵䰻煬쉰穑☯쉔㙡浦煞兔╤嘫믂天坘쉷橤塆ꌣ歊녘쉎咩乫칱쉔佫氱䙟碩㉑⌮</w:t>
      </w:r>
      <w:r>
        <w:rPr/>
        <w:t>ꤦ</w:t>
      </w:r>
      <w:r>
        <w:rPr/>
        <w:t>迂쉒顨췂撏縴幵灣숪숥슱䙱奒㌻畗㕀⚥乆癣顥⻎彁䀊恍㝭汆</w:t>
      </w:r>
      <w:r>
        <w:rPr/>
        <w:t>⡀</w:t>
      </w:r>
      <w:r>
        <w:rPr/>
        <w:t>穨〲䏂</w:t>
      </w:r>
      <w:r>
        <w:rPr/>
        <w:t>ⵍ⑋</w:t>
      </w:r>
      <w:r>
        <w:rPr/>
        <w:t>䧃拂⸪滎甴⿂쉤狂繣灪燂䂻⭫쵒㡧幪湞╈㘺썁垿ꅆ㦡佞㙂帨⹚㝏⩎쉧瞥瞿캩䉚㝨慓憻㕫顠乵瀥땢参牱⨺㍡桤礯싃깶䍚䙦疵</w:t>
      </w:r>
      <w:r>
        <w:rPr/>
        <w:t>ꕇ</w:t>
      </w:r>
      <w:r>
        <w:rPr/>
        <w:t>桳䐵䵅</w:t>
      </w:r>
      <w:r>
        <w:rPr/>
        <w:t>⠬ⰰ⸷</w:t>
      </w:r>
      <w:r>
        <w:rPr/>
        <w:t>㥟쌸悏䉎䈣쉓땥</w:t>
      </w:r>
      <w:r>
        <w:rPr/>
        <w:t>ꥈ</w:t>
      </w:r>
      <w:r>
        <w:rPr/>
        <w:t>숷爱獶䅠夨眬䳍䀶</w:t>
      </w:r>
      <w:r>
        <w:rPr/>
        <w:t>ⱱ</w:t>
      </w:r>
      <w:r>
        <w:rPr/>
        <w:t>䌲眬犥㘺倪싂깗兪믂奕䞘撵⌸녎ォ曎ㆵ뗂</w:t>
      </w:r>
      <w:r>
        <w:rPr/>
        <w:t>ⰶ</w:t>
      </w:r>
      <w:r>
        <w:rPr/>
        <w:t>㌰畗♔갫⑺燍㌯礸⩩숭뽦䀩꥔☳䷂噍棍婰䕕䰸汲⤹㍥</w:t>
      </w:r>
      <w:r>
        <w:rPr/>
        <w:t>ꦩ</w:t>
      </w:r>
      <w:r>
        <w:rPr/>
        <w:t>쉣甩</w:t>
      </w:r>
      <w:r>
        <w:rPr/>
        <w:t>Ⱨ</w:t>
      </w:r>
      <w:r>
        <w:rPr/>
        <w:t>梱⼴痃湗</w:t>
      </w:r>
      <w:r>
        <w:rPr/>
        <w:t>ꕗ</w:t>
      </w:r>
      <w:r>
        <w:rPr/>
        <w:t>깑硱쉕</w:t>
      </w:r>
      <w:r>
        <w:rPr/>
        <w:t>ⱥ</w:t>
      </w:r>
      <w:r>
        <w:rPr/>
        <w:t>쉉㑭幊浵婠⚥슣㥘췂祘⵾䏍侬슮湯䩌싍䕭뭯</w:t>
      </w:r>
      <w:r>
        <w:rPr/>
        <w:t>ꕭ</w:t>
      </w:r>
      <w:r>
        <w:rPr/>
        <w:t>싂戰뭫㓂㈮轧쵆ꅩ</w:t>
      </w:r>
      <w:r>
        <w:rPr/>
        <w:t>⠪</w:t>
      </w:r>
      <w:r>
        <w:rPr/>
        <w:t>㭦敮뿎③㧂ꍬ⽘ぞ⽮쉓纩╬飂㭸쏎</w:t>
      </w:r>
      <w:r>
        <w:rPr/>
        <w:t>ⱍ</w:t>
      </w:r>
      <w:r>
        <w:rPr/>
        <w:t>浰歲</w:t>
      </w:r>
      <w:r>
        <w:rPr/>
        <w:t>⡪</w:t>
      </w:r>
      <w:r>
        <w:rPr/>
        <w:t>轋䌶</w:t>
      </w:r>
      <w:r>
        <w:rPr/>
        <w:t>ꤽ</w:t>
      </w:r>
      <w:r>
        <w:rPr/>
        <w:t>穘幉䙵埂㩫狂䂥䑖斿㬰</w:t>
      </w:r>
      <w:r>
        <w:rPr/>
        <w:t>ⰽ</w:t>
      </w:r>
      <w:r>
        <w:rPr/>
        <w:t>縯뾩┫夰䭡싂숹⾻</w:t>
      </w:r>
      <w:r>
        <w:rPr/>
        <w:t>⠲</w:t>
      </w:r>
      <w:r>
        <w:rPr/>
        <w:t>䃂旂唵席汯⹘夫坚獘⹪⿂칌利</w:t>
      </w:r>
      <w:r>
        <w:rPr/>
        <w:t>ⱌ</w:t>
      </w:r>
      <w:r>
        <w:rPr/>
        <w:t>숯싂</w:t>
      </w:r>
      <w:r>
        <w:rPr/>
        <w:t>꥓꧂</w:t>
      </w:r>
      <w:r>
        <w:rPr/>
        <w:t>㩥뽾桡㇃䡋㉃㙎⨩昲㵉</w:t>
      </w:r>
      <w:r>
        <w:rPr/>
        <w:t>⢣</w:t>
      </w:r>
      <w:r>
        <w:rPr/>
        <w:t>䪘♌</w:t>
      </w:r>
      <w:r>
        <w:rPr/>
        <w:t>⣂</w:t>
      </w:r>
      <w:r>
        <w:rPr/>
        <w:t>咻媏牤껂⩟亡䡗☰淂橒捂乴</w:t>
      </w:r>
      <w:r>
        <w:rPr/>
        <w:t>ꔴ</w:t>
      </w:r>
      <w:r>
        <w:rPr/>
        <w:t>吨櫃㮩췂⸨䑚</w:t>
      </w:r>
      <w:r>
        <w:rPr/>
        <w:t>ꤤ</w:t>
      </w:r>
      <w:r>
        <w:rPr/>
        <w:t>㕂犏㙡具㉂囂橪帹쉥㬵걣喻睩⌷䩵噔狂敞歸氣攮뭯朵㝹㝧㭫㞮ꄩ䣂檩沣녟灶祠䁘㨤掻㤶〣뾮㴶䍔滂䜽</w:t>
      </w:r>
      <w:r>
        <w:rPr/>
        <w:t>ⱈ</w:t>
      </w:r>
      <w:r>
        <w:rPr/>
        <w:t>䥠쉂电썮⿂곂⑎╤湏塀숻䅚ꍥ捗お嚥싂뇂甴晓㤮ꅈ걮瓍頪⭬䉲乙쉲杹㔺桉琺畉戩堭ꌮ轃㴩徬까冬嘩橚䟂楐ꄺ㕵쉓䑌䕓</w:t>
      </w:r>
      <w:r>
        <w:rPr/>
        <w:t>꧂</w:t>
      </w:r>
      <w:r>
        <w:rPr/>
        <w:t>繘畠揃欮祔뭏搤櫂㡟㩑䥤⍣庬⧂眺</w:t>
      </w:r>
      <w:r>
        <w:rPr/>
        <w:t>ꖱ</w:t>
      </w:r>
      <w:r>
        <w:rPr/>
        <w:t>刦轶⽸乵壂깡堻摩物壂◂匫㉘싂딦㡐織狂⽮⩹此㔩♤恄쉃캱潕氭</w:t>
      </w:r>
      <w:r>
        <w:rPr/>
        <w:t>⠭</w:t>
      </w:r>
      <w:r>
        <w:rPr/>
        <w:t>㑅쉶걫係玥쎻穠㥧쵹兙䁚⻃盂ㆩ䑖䬴搫䭸䩘⤬</w:t>
      </w:r>
      <w:r>
        <w:rPr/>
        <w:t>ⵤ</w:t>
      </w:r>
      <w:r>
        <w:rPr/>
        <w:t>쉃</w:t>
      </w:r>
      <w:r>
        <w:rPr/>
        <w:t>ꕔ</w:t>
      </w:r>
      <w:r>
        <w:rPr/>
        <w:t>恆쉾䒿瑐䴪⩊轳硟⩔뽑䅥⽀塌稪⽤깭싂琽</w:t>
      </w:r>
      <w:r>
        <w:rPr/>
        <w:t>⡵</w:t>
      </w:r>
      <w:r>
        <w:rPr/>
        <w:t>側枩쌳꺩쉖㗂㕤湇搮ꥲ捤浟溥쉘ꥺ㡉⫂</w:t>
      </w:r>
      <w:r>
        <w:rPr/>
        <w:t>ꤣ</w:t>
      </w:r>
      <w:r>
        <w:rPr/>
        <w:t>瑟㬬㡀</w:t>
      </w:r>
      <w:r>
        <w:rPr/>
        <w:t>ꥁ</w:t>
      </w:r>
      <w:r>
        <w:rPr/>
        <w:t>抣쉲恕ま啤柃⭋懂걯卤摵⫃睧礴桁䳂ꥰ欻⭱쉇딤䙨唸歵剥숴뿂挩焰</w:t>
      </w:r>
      <w:r>
        <w:rPr/>
        <w:t>ⵌ</w:t>
      </w:r>
      <w:r>
        <w:rPr/>
        <w:t>䄳䉱狂뽣唽ㅣ숽橚彔塀䶿縊⩯⮵㒥牡쉈슩恸䥟晰╌斻稶䡴깟╍</w:t>
      </w:r>
      <w:r>
        <w:rPr/>
        <w:t>ⰰ</w:t>
      </w:r>
      <w:r>
        <w:rPr/>
        <w:t>㕀捨織</w:t>
      </w:r>
      <w:r>
        <w:rPr/>
        <w:t>ⴷ</w:t>
      </w:r>
      <w:r>
        <w:rPr/>
        <w:t>㩅습쉄㛂㙄䉔◂櫂␦刪䒘䀰堵</w:t>
      </w:r>
      <w:r>
        <w:rPr/>
        <w:t>ꤦ</w:t>
      </w:r>
      <w:r>
        <w:rPr/>
        <w:t>焹报⦩祋䒩楐깂ꌴ燂祾啞</w:t>
      </w:r>
      <w:r>
        <w:rPr/>
        <w:t>⡇</w:t>
      </w:r>
      <w:r>
        <w:rPr/>
        <w:t>䝙㋂牉㵲㔮녫浍䍋稭쉊値癬䩳煬㫂兯⹌⥌䀲侵汁㈸啎栫佣쌱㙍牷乀穔留칮㬨䙗숶䍐쉄售쉍㇎浄䬵ꏃ⪡싂桓㡆䁋⫂犡䳂䮩琬恓ꌽ瑗㬬恪䵓䨫</w:t>
      </w:r>
      <w:r>
        <w:rPr/>
        <w:t>Ᵽ</w:t>
      </w:r>
      <w:r>
        <w:rPr/>
        <w:t>츬䭍䤷盍╶䈲⑥쉒樯坘恈煞ꍎ幚㍸⏎䉕癸牖쉞圱</w:t>
      </w:r>
      <w:r>
        <w:rPr/>
        <w:t>ꕃ</w:t>
      </w:r>
      <w:r>
        <w:rPr/>
        <w:t>桐♙⭷쉯㭃칖㓂牯숮䦮䉍</w:t>
      </w:r>
      <w:r>
        <w:rPr/>
        <w:t>⡭</w:t>
      </w:r>
      <w:r>
        <w:rPr/>
        <w:t>绂偪숩洰潋䃂狂땁╭杈䥡牐䅊炿䈽⭤긱䯂刨쉫䱚䵩堨獄㵅⍇쉊杋䭦扔㵉柂佴㥇啨㛃牃䈯촽㚥塣偢</w:t>
      </w:r>
      <w:r>
        <w:rPr/>
        <w:t>ꦮ</w:t>
      </w:r>
      <w:r>
        <w:rPr/>
        <w:t>戥ꄪ彐买夺坟橆水䣂轫佪佮玱搹弤뭎䰦㧂㶩䨰♘䉹礵</w:t>
      </w:r>
      <w:r>
        <w:rPr/>
        <w:t>ⱷ</w:t>
      </w:r>
      <w:r>
        <w:rPr/>
        <w:t>獅佷縩⽾놿ꌪ畓㤷깂⩭焻灄슮㑓싂숪딥摤佘썵䚥婣繊</w:t>
      </w:r>
      <w:r>
        <w:rPr/>
        <w:t>ꤰ</w:t>
      </w:r>
      <w:r>
        <w:rPr/>
        <w:t>佺숩乮☴爮</w:t>
      </w:r>
      <w:r>
        <w:rPr/>
        <w:t>ꕞ</w:t>
      </w:r>
      <w:r>
        <w:rPr/>
        <w:t>쉍◃㷃䥔嘥拂攪䶻⻂땖㘺⽡䀳煔⬲겿顬禣敮㒮䕪欰뽈䕪十ꍞ捥䵤</w:t>
      </w:r>
      <w:r>
        <w:rPr/>
        <w:t>ⱘ</w:t>
      </w:r>
      <w:r>
        <w:rPr/>
        <w:t>轡뭈乱숭䟂㑾氪啨晴쉴╫嚩摡穎坋</w:t>
      </w:r>
      <w:r>
        <w:rPr/>
        <w:t>ꔯꥎꔺ</w:t>
      </w:r>
      <w:r>
        <w:rPr/>
        <w:t>䄨깕㝴瑲␰䣂⒬⺮癕嫂扣佂櫂樷⒡뽸垏呾춏稸⫂</w:t>
      </w:r>
      <w:r>
        <w:rPr/>
        <w:t>꧂⑯</w:t>
      </w:r>
      <w:r>
        <w:rPr/>
        <w:t>痂硠⨶卙唭癶妬㡟㚥奬百刨싂䜣㍇䳂噭ꅯ䉪ㅴ爯╃⛂⚩캡剰祾婦뭂协湃㝭</w:t>
      </w:r>
      <w:r>
        <w:rPr/>
        <w:t>ⶣ</w:t>
      </w:r>
      <w:r>
        <w:rPr/>
        <w:t>䚘⥖氥쉡쉱칳懂繍䵥㓂櫃</w:t>
      </w:r>
      <w:r>
        <w:rPr/>
        <w:t>ꕤ</w:t>
      </w:r>
      <w:r>
        <w:rPr/>
        <w:t>幰穲䫂挣睓㨨㵞価쉨昦潡伻ㄽ⑈愻䖘㉓゘쉑⻂呂坴⎏숫깓㫂⽤晃奏嫂吽뾬繖㙪泂殩䝶쉡竂轢</w:t>
      </w:r>
      <w:r>
        <w:rPr/>
        <w:t>Ⱬ</w:t>
      </w:r>
      <w:r>
        <w:rPr/>
        <w:t>ꅪ洩슬⩐渨쉳쉮犡牯漶⹍칧砶䔺汱斡味ヂ㉙碿乧㩱䕺ㅬ睍츮숰䴬烂</w:t>
      </w:r>
      <w:r>
        <w:rPr/>
        <w:t>ⰴ</w:t>
      </w:r>
      <w:r>
        <w:rPr/>
        <w:t>噲妩쏂案䱬甭偹眳伫吴槂쵫婑堣婸䙎녰쉊硪㝐䄴煺쉳滂硘⩡㙞摟幠浐⍯坟ぴ剐䏂䁧␪偂䁶匪긫湐浹䂣䡳쉓䄤妏녈㭢쉡挴숬刻稩ꅍ䵑玥⩇⫃灯⥶䝅숷䓂窬뽤⦮㥩扏㡎걔츭轮⭇橰㡋䤥繷쉉䠽幟</w:t>
      </w:r>
      <w:r>
        <w:rPr/>
        <w:t>ⷍ</w:t>
      </w:r>
      <w:r>
        <w:rPr/>
        <w:t>儹乗奔♕넊쉞愰숰숴䩩겏卬⛂ꅢ⨲媩樣瘨奦㎣㤷恗俎숸圪⩊捾숬쉕칫呣懂⮏啡焵彔瘶猯녙⎿ㄪ㑉眣洺噕橗</w:t>
      </w:r>
      <w:r>
        <w:rPr/>
        <w:t>ⴴ</w:t>
      </w:r>
      <w:r>
        <w:rPr/>
        <w:t>噊䈲恪</w:t>
      </w:r>
      <w:r>
        <w:rPr/>
        <w:t>⡪⥦</w:t>
      </w:r>
      <w:r>
        <w:rPr/>
        <w:t>䤣쉫怷⩹숻⍙斥灤ꍫ녉</w:t>
      </w:r>
      <w:r>
        <w:rPr/>
        <w:t>ꤥ</w:t>
      </w:r>
      <w:r>
        <w:rPr/>
        <w:t>䓂⤷쏃뮿깤㐭ぞ禘廂偈斬塺瘰묳㍲係未嗂挽㝺娫</w:t>
      </w:r>
      <w:r>
        <w:rPr/>
        <w:t>⡶</w:t>
      </w:r>
      <w:r>
        <w:rPr/>
        <w:t>ꦻ</w:t>
      </w:r>
      <w:r>
        <w:rPr/>
        <w:t>䰽坰䉪卥䚱⩡䀩㵇救</w:t>
      </w:r>
      <w:r>
        <w:rPr/>
        <w:t>ⱇ⪮</w:t>
      </w:r>
      <w:r>
        <w:rPr/>
        <w:t>䱪</w:t>
      </w:r>
      <w:r>
        <w:rPr/>
        <w:t>ꔽ</w:t>
      </w:r>
      <w:r>
        <w:rPr/>
        <w:t>䚱甯뗂◍㙎⵺㛂캣㝺頫噒숣祰殩ꅟ䵌쉴⮏甮唷懂䁂矂晃쉹䀣⮩쵔뽅杘⬻䪏懂⮮桃㕈歬㍍⪥뭐ꥳ焯䡙</w:t>
      </w:r>
      <w:r>
        <w:rPr/>
        <w:t>ⴶ</w:t>
      </w:r>
      <w:r>
        <w:rPr/>
        <w:t>㈥噰⥰剶昳橞祶갰거俍甲ꏂ彪⻂彁燂䰹灄田繡轚䯂幄㡦婞煮㊿</w:t>
      </w:r>
      <w:r>
        <w:rPr/>
        <w:t>꧂</w:t>
      </w:r>
      <w:r>
        <w:rPr/>
        <w:t>㝢</w:t>
      </w:r>
      <w:r>
        <w:rPr/>
        <w:t>⣎</w:t>
      </w:r>
      <w:r>
        <w:rPr/>
        <w:t>橕㉫쉴䘨깰恊쉚圴쉪兞䵲桗䍐浧祆㌶</w:t>
      </w:r>
      <w:r>
        <w:rPr/>
        <w:t>ⴶ</w:t>
      </w:r>
      <w:r>
        <w:rPr/>
        <w:t>ꆵ毂녵╉</w:t>
      </w:r>
      <w:r>
        <w:rPr/>
        <w:t>ꦘⓂ</w:t>
      </w:r>
      <w:r>
        <w:rPr/>
        <w:t>潫兘쉡칦슱䒣㉭쉍础睪</w:t>
      </w:r>
      <w:r>
        <w:rPr/>
        <w:t>ⰱ</w:t>
      </w:r>
      <w:r>
        <w:rPr/>
        <w:t>犱츻⴯呇挺塌城숤扄眩䪵⨭䱟</w:t>
      </w:r>
      <w:r>
        <w:rPr/>
        <w:t>ⴴ⥾</w:t>
      </w:r>
      <w:r>
        <w:rPr/>
        <w:t>歫쉷㙮㵟浰䙋꺵썃䉦쉨㙀♭婪獨䙮쉁깹</w:t>
      </w:r>
      <w:r>
        <w:rPr/>
        <w:t>ⱆ</w:t>
      </w:r>
      <w:r>
        <w:rPr/>
        <w:t>쉍浓晈⑯䅩栤娭㭬썴攺儺䬩䭢⍱坙噱뿂垵䕥拂墥슥</w:t>
      </w:r>
      <w:r>
        <w:rPr/>
        <w:t>ꔬ</w:t>
      </w:r>
      <w:r>
        <w:rPr/>
        <w:t>檬䐽瞮⑒</w:t>
      </w:r>
      <w:r>
        <w:rPr/>
        <w:t>ꦵ</w:t>
      </w:r>
      <w:r>
        <w:rPr/>
        <w:t>쉚瑙썵䷂㭆㧂䐪松慪灟㥃䫂⩩祱剎示</w:t>
      </w:r>
      <w:r>
        <w:rPr/>
        <w:t>⡦</w:t>
      </w:r>
      <w:r>
        <w:rPr/>
        <w:t>湳㡱㗂敠쉔믂祙恧瑩〳䙚轥꧎䇂摹䌷剨惂䕀㷂杣硰牦泂迂</w:t>
      </w:r>
      <w:r>
        <w:rPr/>
        <w:t>ⷂ</w:t>
      </w:r>
      <w:r>
        <w:rPr/>
        <w:t>免㓂䙌☱烂㧂佚穨ꥫ♚⼣뇎</w:t>
      </w:r>
      <w:r>
        <w:rPr/>
        <w:t>ꦻ</w:t>
      </w:r>
      <w:r>
        <w:rPr/>
        <w:t>숸䇂䝸䒡䱅㭄䑔ꎡ坪깒㔽縶熵쉋슮卩쉇庩⍄䌺▥浧⽷쉚</w:t>
      </w:r>
      <w:r>
        <w:rPr/>
        <w:t>ⷂ</w:t>
      </w:r>
      <w:r>
        <w:rPr/>
        <w:t>契瘸䴤怭穧潤뇎䝃⍙Ⓜꅍ澩唱昪䍖⭘幥福䅶圶湯悥ꎵ䡴顸쉍ꥩ偲椻⍳坕妿썪歅⽇櫂輻敩係</w:t>
      </w:r>
      <w:r>
        <w:rPr/>
        <w:t>ꥒ</w:t>
      </w:r>
      <w:r>
        <w:rPr/>
        <w:t>灹넲〸갦⭰疡갸⍧䤰썏ꥠ挪⩙唨츺깠滍顡⮏夥</w:t>
      </w:r>
      <w:r>
        <w:rPr/>
        <w:t>ꥇ</w:t>
      </w:r>
      <w:r>
        <w:rPr/>
        <w:t>漬娭슱䩀㩂碡⹺곂头</w:t>
      </w:r>
      <w:r>
        <w:rPr/>
        <w:t>꥟</w:t>
      </w:r>
      <w:r>
        <w:rPr/>
        <w:t>쉚攮噥㠹嗂ꇂ♓恐洦믎塯♲╎磍ꍙ䱲輴棂㜶硁격牔傣䁸㧂㓂䰴녥晐癧ꄺ쉗쉁⬦㎮컂䭬쉈瑇갤晩嗃쏂喻</w:t>
      </w:r>
      <w:r>
        <w:rPr/>
        <w:t>ꗂ</w:t>
      </w:r>
      <w:r>
        <w:rPr/>
        <w:t>싂슥</w:t>
      </w:r>
      <w:r>
        <w:rPr/>
        <w:t>⡈⡱</w:t>
      </w:r>
      <w:r>
        <w:rPr/>
        <w:t>쉕彷쉅슮</w:t>
      </w:r>
      <w:r>
        <w:rPr/>
        <w:t>ꔱⶣ</w:t>
      </w:r>
      <w:r>
        <w:rPr/>
        <w:t>瓂㡹쉤䌫框势</w:t>
      </w:r>
      <w:r>
        <w:rPr/>
        <w:t>⡌</w:t>
      </w:r>
      <w:r>
        <w:rPr/>
        <w:t>㘯</w:t>
      </w:r>
      <w:r>
        <w:rPr/>
        <w:t>ⰻ</w:t>
      </w:r>
      <w:r>
        <w:rPr/>
        <w:t>顤䑩╊</w:t>
      </w:r>
      <w:r>
        <w:rPr/>
        <w:t>⠫ⱄ</w:t>
      </w:r>
      <w:r>
        <w:rPr/>
        <w:t>䀬㵦枩㮿懂츯堹딺㛂旂灍</w:t>
      </w:r>
      <w:r>
        <w:rPr/>
        <w:t>ⱐ</w:t>
      </w:r>
      <w:r>
        <w:rPr/>
        <w:t>反佸儶婀껂췂窘╭쉺橐㥧숸䤲쉕唷栊컂⒬ㅸ攫㶻묬뽇䐪璬</w:t>
      </w:r>
      <w:r>
        <w:rPr/>
        <w:t>ꖮ</w:t>
      </w:r>
      <w:r>
        <w:rPr/>
        <w:t>泍帰⧃쉹긦䈦決⽓㑊</w:t>
      </w:r>
      <w:r>
        <w:rPr/>
        <w:t>ꕆ</w:t>
      </w:r>
      <w:r>
        <w:rPr/>
        <w:t>啙䶩㌮煐呔</w:t>
      </w:r>
      <w:r>
        <w:rPr/>
        <w:t>Ⱳ</w:t>
      </w:r>
      <w:r>
        <w:rPr/>
        <w:t>칐廂祊济ꍫ渽塢㬬慥⤫獴䎘牭祰䁕お淂湺걔╤穓㧍䊩瓂㇂⭌扳㙡⑩憱洩睦橌倪춘挭⤯◂㜪걫幧戩搳䴺侩</w:t>
      </w:r>
      <w:r>
        <w:rPr/>
        <w:t>Ⳃ</w:t>
      </w:r>
      <w:r>
        <w:rPr/>
        <w:t>擂⩥㈺䨹杊뗂䱴</w:t>
      </w:r>
      <w:r>
        <w:rPr/>
        <w:t>ꖱ</w:t>
      </w:r>
      <w:r>
        <w:rPr/>
        <w:t>쉳噗ꥷ呚⴦</w:t>
      </w:r>
      <w:r>
        <w:rPr/>
        <w:t>ꖘ</w:t>
      </w:r>
      <w:r>
        <w:rPr/>
        <w:t>辩⒘疮쉊卄町츴⪣帺걂㟂晃</w:t>
      </w:r>
      <w:r>
        <w:rPr/>
        <w:t>ⷍ</w:t>
      </w:r>
      <w:r>
        <w:rPr/>
        <w:t>あ潓䁘圯湈쉹く拎⑹땬印だ⭧䇂楩⤭啂瑚槂繗쉄㢩塢刻榣曂䘭썞摈㥔䞣츳쵾㟂㍧쉀嘶㐺⌶䩏橩戯攷숻轅剺繌쉚습硎슣䴳牍敞浐숨녳䙙䁡泂瑖</w:t>
      </w:r>
      <w:r>
        <w:rPr/>
        <w:t>⢵</w:t>
      </w:r>
      <w:r>
        <w:rPr/>
        <w:t>瓂긽쉗녑☦</w:t>
      </w:r>
      <w:r>
        <w:rPr/>
        <w:t>ꥎ</w:t>
      </w:r>
      <w:r>
        <w:rPr/>
        <w:t>彷⩏놥갥凂㨸</w:t>
      </w:r>
      <w:r>
        <w:rPr/>
        <w:t>꧂Ⓙ</w:t>
      </w:r>
      <w:r>
        <w:rPr/>
        <w:t>焯숸쉀嚏㚣㩸瀮⽲카슡⹈</w:t>
      </w:r>
      <w:r>
        <w:rPr/>
        <w:t>ꦘ</w:t>
      </w:r>
      <w:r>
        <w:rPr/>
        <w:t>繑住ꅏ</w:t>
      </w:r>
      <w:r>
        <w:rPr/>
        <w:t>ⰥⱫ</w:t>
      </w:r>
      <w:r>
        <w:rPr/>
        <w:t>沏땥呡슮㤰</w:t>
      </w:r>
      <w:r>
        <w:rPr/>
        <w:t>ꥋ⒣</w:t>
      </w:r>
      <w:r>
        <w:rPr/>
        <w:t>攳䩃甪䮩堻矂伵偢뽺晔㟂珃☪椶쉕⭮</w:t>
      </w:r>
      <w:r>
        <w:rPr/>
        <w:t>ꕅ</w:t>
      </w:r>
      <w:r>
        <w:rPr/>
        <w:t>숲</w:t>
      </w:r>
      <w:r>
        <w:rPr/>
        <w:t>ꔣ┸</w:t>
      </w:r>
      <w:r>
        <w:rPr/>
        <w:t>슬䭘縵祰ㅕ㯂뭬걵땲冡䶿쉑䉎숱櫂</w:t>
      </w:r>
      <w:r>
        <w:rPr/>
        <w:t>ꕢ</w:t>
      </w:r>
      <w:r>
        <w:rPr/>
        <w:t>䍤潱</w:t>
      </w:r>
      <w:r>
        <w:rPr/>
        <w:t>⢮</w:t>
      </w:r>
      <w:r>
        <w:rPr/>
        <w:t>䵇㣂婫촻슿⩶櫂凂怵쉇</w:t>
      </w:r>
      <w:r>
        <w:rPr/>
        <w:t>ⴭ</w:t>
      </w:r>
      <w:r>
        <w:rPr/>
        <w:t>숯硥㉶䥩쉃⽍숥彨瑍쌥朤桀㙶〣燂③呡▘倯呔師㉔頰䘩싂剠⸺晦촮㚥䧂</w:t>
      </w:r>
      <w:r>
        <w:rPr/>
        <w:t>꥓</w:t>
      </w:r>
      <w:r>
        <w:rPr/>
        <w:t>䜤䤳⸽嘬⽂숽캥䝗㍱楉疱橸卯쉚䕋ꎻ싂仂彧奀ㅄ숷⨩䡏䅁獖璥汐睭⽬ꍈ뼬䰮妥쉳爫縥啺潸깪䑖剢祈싂晸晏㒩䤸㨤䪻斣獡輲匮䅞幪掏䌮淂뽡瀪⤻</w:t>
      </w:r>
      <w:r>
        <w:rPr/>
        <w:t>ꤪ</w:t>
      </w:r>
      <w:r>
        <w:rPr/>
        <w:t>ㄣ晌╂嘮擂漦䕮愦坚慞㝈</w:t>
      </w:r>
      <w:r>
        <w:rPr/>
        <w:t>ꤦ</w:t>
      </w:r>
      <w:r>
        <w:rPr/>
        <w:t>䜲䚵橃쉟슩刲ꥭ캥桘묲㤹噳슻䓎幂疿獑갥恟愦걳</w:t>
      </w:r>
      <w:r>
        <w:rPr/>
        <w:t>⡏</w:t>
      </w:r>
      <w:r>
        <w:rPr/>
        <w:t>쵹쵥땴䁃廂辣싎㔶刬숻儱㴬楒迂☶捉瓂⨻在쉀㭈</w:t>
      </w:r>
      <w:r>
        <w:rPr/>
        <w:t>ꗂ</w:t>
      </w:r>
      <w:r>
        <w:rPr/>
        <w:t>슻瓂긣䙑嘵柂⹉䈤毂楠뭨⽖瓍㝒愷䩅⭺癇㕴㨹啄顠㥅偾♱䊱㮱磂氯夸숸䛂⽵縯╪쉯懍熣</w:t>
      </w:r>
      <w:r>
        <w:rPr/>
        <w:t>⣂</w:t>
      </w:r>
      <w:r>
        <w:rPr/>
        <w:t>ꥣ稨硙潅㡭곂䈯婨奒眲繶䧂總竃㕲䥟칃☤繉䄷戻䈮⤽쉔洳亣婷䥙⛂晡乁䭢⤣</w:t>
      </w:r>
      <w:r>
        <w:rPr/>
        <w:t>ꤨ</w:t>
      </w:r>
      <w:r>
        <w:rPr/>
        <w:t>㑠癗슣슻쉌⍀䠻㒘嘻㬪ꌶ响췂㭷쵪ꍒ촪䓂습䄣穱</w:t>
      </w:r>
      <w:r>
        <w:rPr/>
        <w:t>ꖥⓂ</w:t>
      </w:r>
      <w:r>
        <w:rPr/>
        <w:t>乧火炏疩扒⻂琩埂걉乙껂吶痂숩渳묊纩廂</w:t>
      </w:r>
      <w:r>
        <w:rPr/>
        <w:t>⡐</w:t>
      </w:r>
      <w:r>
        <w:rPr/>
        <w:t>ꥳ扎嚱弳ꥲ슮깥玱</w:t>
      </w:r>
      <w:r>
        <w:rPr/>
        <w:t>Ⱝ⩓</w:t>
      </w:r>
      <w:r>
        <w:rPr/>
        <w:t>䢏쉺땴䞿쉌╓⵪焵</w:t>
      </w:r>
      <w:r>
        <w:rPr/>
        <w:t>⡔</w:t>
      </w:r>
      <w:r>
        <w:rPr/>
        <w:t>쉂ꌱ㩵丫庵入⤭쉤〰떻⨪⻂橒㈱㵘佮戳ꍩ擂䄣㵱䩅⿃䙺ꅩ䑩捙싂숯燃题瀩썍䐰浧</w:t>
      </w:r>
      <w:r>
        <w:rPr/>
        <w:t>ꖻ</w:t>
      </w:r>
      <w:r>
        <w:rPr/>
        <w:t>擂㞮칡⼶牯䜩㝆⎩쉔쉪⺵戲ꎥ숭ꅊꅠ☻椨ꥣ坔哎䋂갤싂⌺杷㩆</w:t>
      </w:r>
      <w:r>
        <w:rPr/>
        <w:t>⡌</w:t>
      </w:r>
      <w:r>
        <w:rPr/>
        <w:t>焥䚡咡洫䗃㵍쉎獓㭀䕣迂㴣爺稵祷㍉䔸挪䁂姂㮘㍮⮮㑟奮斵숳䷍整片⹺</w:t>
      </w:r>
      <w:r>
        <w:rPr/>
        <w:t>Ɫ</w:t>
      </w:r>
      <w:r>
        <w:rPr/>
        <w:t>畹偢</w:t>
      </w:r>
      <w:r>
        <w:rPr/>
        <w:t>ꖘ</w:t>
      </w:r>
      <w:r>
        <w:rPr/>
        <w:t>ⳍ</w:t>
      </w:r>
      <w:r>
        <w:rPr/>
        <w:t>넽䰷긳獔䔪䉁啉䙁汞姂䜥椱숶㢱奁碩캱嫂컂圲</w:t>
      </w:r>
      <w:r>
        <w:rPr/>
        <w:t>ⵂ</w:t>
      </w:r>
      <w:r>
        <w:rPr/>
        <w:t>쵺儯⭟⎱䍟慀睺䝀㧂㬫☹凂䬪썈습㞩汥䙮ㄲ㮻汚⼥轅攵棂⍂쉫슘堵㍘汏ꌱ㭔⾱</w:t>
      </w:r>
      <w:r>
        <w:rPr/>
        <w:t>Ⳃ</w:t>
      </w:r>
      <w:r>
        <w:rPr/>
        <w:t>칑</w:t>
      </w:r>
      <w:r>
        <w:rPr/>
        <w:t>꥓</w:t>
      </w:r>
      <w:r>
        <w:rPr/>
        <w:t>㉹摁뽫㕦忂牤椦ꄹ쵈⵵촵⮻柂焵摧䙢㐷䡀㷂믃㥥</w:t>
      </w:r>
      <w:r>
        <w:rPr/>
        <w:t>ꥇ</w:t>
      </w:r>
      <w:r>
        <w:rPr/>
        <w:t>咘繲쉱畨㶵뾡暘帰땤썦䐪땲䭏呾⥉獉汴숪塄㜽癡㜨</w:t>
      </w:r>
      <w:r>
        <w:rPr/>
        <w:t>ꥋ</w:t>
      </w:r>
      <w:r>
        <w:rPr/>
        <w:t>桍</w:t>
      </w:r>
      <w:r>
        <w:rPr/>
        <w:t>ⵌꖬ</w:t>
      </w:r>
      <w:r>
        <w:rPr/>
        <w:t>쉧㭀䟂牦䨸瓂쉚⩹搳슬⥾⌬掻坩㇂幠别묤걈吩㌨輩쉺迃硏</w:t>
      </w:r>
      <w:r>
        <w:rPr/>
        <w:t>ꖥ</w:t>
      </w:r>
      <w:r>
        <w:rPr/>
        <w:t>癁㉌䏂顤쉒ꥦ</w:t>
      </w:r>
      <w:r>
        <w:rPr/>
        <w:t>꧂</w:t>
      </w:r>
      <w:r>
        <w:rPr/>
        <w:t>㴶睰ꎏ䑇㑗쉡⧂䡢猲啅椩景슩ꥪ禩顧㶱ꥪꅷ呤㍌쉀㫂㘤䝡楨䠣⹾㜨捍</w:t>
      </w:r>
      <w:r>
        <w:rPr/>
        <w:t>⠰</w:t>
      </w:r>
      <w:r>
        <w:rPr/>
        <w:t>飂廃㍂䐭䩶兏␺걈</w:t>
      </w:r>
      <w:r>
        <w:rPr/>
        <w:t>ꤶ</w:t>
      </w:r>
      <w:r>
        <w:rPr/>
        <w:t>珃컂뭺毂슘㡱橆榻㌭䄹ꎘ뭮癭繫츪⤷⎩쉴</w:t>
      </w:r>
      <w:r>
        <w:rPr/>
        <w:t>ⴺ⍣</w:t>
      </w:r>
      <w:r>
        <w:rPr/>
        <w:t>牌땧囍瑗뭁⮏挰⭘獵䱆〺⹶䥭轸䗂偸쉋䕪畓㵯䮵ꍑ칟轅塠輪䱱滍㐻쉢捅</w:t>
      </w:r>
      <w:r>
        <w:rPr/>
        <w:t>ꤵ</w:t>
      </w:r>
      <w:r>
        <w:rPr/>
        <w:t>ꥮ根⑏瞵啄輨숣瀤㒿</w:t>
      </w:r>
      <w:r>
        <w:rPr/>
        <w:t>ⱘ</w:t>
      </w:r>
      <w:r>
        <w:rPr/>
        <w:t>䄲繠畮瑫煋硉煉彯䕩⥱숮爯ꥹ⍈땥슬㷂♈</w:t>
      </w:r>
      <w:r>
        <w:rPr/>
        <w:t>ꕑ␯</w:t>
      </w:r>
      <w:r>
        <w:rPr/>
        <w:t>惃䶻䜹憿⭡⾮⤦</w:t>
      </w:r>
      <w:r>
        <w:rPr/>
        <w:t>ꕳ⧂</w:t>
      </w:r>
      <w:r>
        <w:rPr/>
        <w:t>头쉋杊瓂嗂卐㠶⼦典㉅睡䨥䙬轘纣⩟䚮欳⺬匵伹䞿䥄祭㫂攺숷갳橇칹㜦卖</w:t>
      </w:r>
      <w:r>
        <w:rPr/>
        <w:t>⠦</w:t>
      </w:r>
      <w:r>
        <w:rPr/>
        <w:t>㍈厵㖘繞슏禿슡䆩䚮灭ꍮ</w:t>
      </w:r>
      <w:r>
        <w:rPr/>
        <w:t>ⷂ</w:t>
      </w:r>
      <w:r>
        <w:rPr/>
        <w:t>秃纣猵弱⑃〣</w:t>
      </w:r>
      <w:r>
        <w:rPr/>
        <w:t>ꕖ⭤</w:t>
      </w:r>
      <w:r>
        <w:rPr/>
        <w:t>带攽슥⥬䪡悱敥彎啙쉃穱眪睠䑐幨습⽸刵╴䤫呒䌽竂䮿甪ꥭ뼺⼵灦㡩䡧쉊쉠䒣</w:t>
      </w:r>
      <w:r>
        <w:rPr/>
        <w:t>Ⱕ</w:t>
      </w:r>
      <w:r>
        <w:rPr/>
        <w:t>咩淃獬㝲䭸湐泂</w:t>
      </w:r>
      <w:r>
        <w:rPr/>
        <w:t>ꥑ</w:t>
      </w:r>
      <w:r>
        <w:rPr/>
        <w:t>吰㙠丷☣朦氯㖻▵へ䵓煫幪灶乣烂䷂䥅촪컂桯㥬氥ꄣ焊丸뼺眳晾婆㕄祋攸氳⩸幣슏숽싂⩤硹歟瑺犬䒘⺡</w:t>
      </w:r>
      <w:r>
        <w:rPr/>
        <w:t>Ⱞ</w:t>
      </w:r>
      <w:r>
        <w:rPr/>
        <w:t>뭙ꇂ㑂⎱南顂㡭矂⿂稰稬뼱灁浤</w:t>
      </w:r>
      <w:r>
        <w:rPr/>
        <w:t>꧂</w:t>
      </w:r>
      <w:r>
        <w:rPr/>
        <w:t>爪뾩녡呖催毂截匲汚癶癗睍悘呅佴爭䑐甤곂㑏꺩抵䵄之飂捐冩洳䯂년ま獐䱵䨦딱捂轉䧃갷䨳䁏</w:t>
      </w:r>
      <w:r>
        <w:rPr/>
        <w:t>ⴥ</w:t>
      </w:r>
      <w:r>
        <w:rPr/>
        <w:t>䃂땧⏂䈬䶬浀꧎水塆䠹쉱㨵汊嘰偌娹䄱뭗䵎싂䄫偎⦩卲ㅫ쉨幌㴸歶懂唵䍒뽆⩓쉸砫</w:t>
      </w:r>
      <w:r>
        <w:rPr/>
        <w:t>ꥏ⑃⎿</w:t>
      </w:r>
      <w:r>
        <w:rPr/>
        <w:t>䤩쉰썺䖩쉾咬扣⥖쉒</w:t>
      </w:r>
      <w:r>
        <w:rPr/>
        <w:t>ⰱ</w:t>
      </w:r>
      <w:r>
        <w:rPr/>
        <w:t>圣氽礩ꍏ㭟쉅㞵긫憘㐶䬱奤䜤窵帣쉊墮兖⩦䩪뼣䉣浕䐳唲㍶⍨狂슡晳⴫㕨漣溣숫䁑幣嘥池燎ㅥ⹈㭱辿䀩獷㥧䁟땩焽凂㦡쉯怽歹슩汨䊏䭮彮䬯䩢潞쵑䊻㕄硆⍐潂⭧瀶⹇乍乴揂坪漮㤸䧂幐䛎剦娵ヂ넳䱌</w:t>
      </w:r>
      <w:r>
        <w:rPr/>
        <w:t>ⵖ</w:t>
      </w:r>
      <w:r>
        <w:rPr/>
        <w:t>싂乤ㅍ㈮ヂ枬医슡硶㐰畴</w:t>
      </w:r>
      <w:r>
        <w:rPr/>
        <w:t>ⱇ⩾</w:t>
      </w:r>
      <w:r>
        <w:rPr/>
        <w:t>竂䱘歵칲朳넩╖갬</w:t>
      </w:r>
      <w:r>
        <w:rPr/>
        <w:t>ꤹ</w:t>
      </w:r>
      <w:r>
        <w:rPr/>
        <w:t>㉆䢿獶슩汳倪쉘㶿楯浆⤳슩䆿츯쵍䕇拂渳吮橡呬╧</w:t>
      </w:r>
      <w:r>
        <w:rPr/>
        <w:t>ꔲ</w:t>
      </w:r>
      <w:r>
        <w:rPr/>
        <w:t>쉸⩪ꅎ硄⨥ヂ娫㩀䑧싎憿</w:t>
      </w:r>
      <w:r>
        <w:rPr/>
        <w:t>ⱅ</w:t>
      </w:r>
      <w:r>
        <w:rPr/>
        <w:t>땺</w:t>
      </w:r>
      <w:r>
        <w:rPr/>
        <w:t>ꖣ</w:t>
      </w:r>
      <w:r>
        <w:rPr/>
        <w:t>썊協쎘湥恤摮␮썇繲坉庩姂顯쉖䝪桓悬帪催썀䌰숪</w:t>
      </w:r>
      <w:r>
        <w:rPr/>
        <w:t>⠱</w:t>
      </w:r>
      <w:r>
        <w:rPr/>
        <w:t>䅩㴱⽀盂䍂牌湹䅙쉴䙕癇숪浨皥쏃걏긺痂睈唭硣楊쵧没썆眣師뭭婳䘶䢿畞ꇂꥴ憻䶻ꍇ</w:t>
      </w:r>
      <w:r>
        <w:rPr/>
        <w:t>ⱎ</w:t>
      </w:r>
      <w:r>
        <w:rPr/>
        <w:t>盍㭌桪獭㡉</w:t>
      </w:r>
      <w:r>
        <w:rPr/>
        <w:t>ꗂ</w:t>
      </w:r>
      <w:r>
        <w:rPr/>
        <w:t>ꥳ睶뽄柂㤺</w:t>
      </w:r>
      <w:r>
        <w:rPr/>
        <w:t>⡌⪏</w:t>
      </w:r>
      <w:r>
        <w:rPr/>
        <w:t>師㝟㈣㔽䝣㥃啉刽ㅈ㵇楪㉑横⼹㡶䪏</w:t>
      </w:r>
      <w:r>
        <w:rPr/>
        <w:t>ⱓ</w:t>
      </w:r>
      <w:r>
        <w:rPr/>
        <w:t>偌硔넸</w:t>
      </w:r>
      <w:r>
        <w:rPr/>
        <w:t>ꥒ</w:t>
      </w:r>
      <w:r>
        <w:rPr/>
        <w:t>쉘ꅥ견焭䕳ꍱ슣</w:t>
      </w:r>
      <w:r>
        <w:rPr/>
        <w:t>ꥍ</w:t>
      </w:r>
      <w:r>
        <w:rPr/>
        <w:t>堮お쉸뮬</w:t>
      </w:r>
      <w:r>
        <w:rPr/>
        <w:t>ꦱ</w:t>
      </w:r>
      <w:r>
        <w:rPr/>
        <w:t>䭮㩂垏쉴儲瑥朴犥卧晸夰癟厡睐䙰㉩㘩佚䚵狂潋睒磂绂硡䤵쉒䱥췂妡㉡䭢쉶숷栱䩵浤绂吹牏硐㑰祲態䘪䁦</w:t>
      </w:r>
      <w:r>
        <w:rPr/>
        <w:t>ꦻ</w:t>
      </w:r>
      <w:r>
        <w:rPr/>
        <w:t>숷堵总싂숩䓂縪飂痎扯땐䘲땪硟獠┬캩䝞싃䥃慈噾瀽뽘뭮セ㖩㵴</w:t>
      </w:r>
      <w:r>
        <w:rPr/>
        <w:t>ⱸ</w:t>
      </w:r>
      <w:r>
        <w:rPr/>
        <w:t>㘯晱橹ꍪ⩂䬴㑓䰬竂⾬唭捀睅没쉢棂潮㣂摦剨恓䙖穉⽙쉳</w:t>
      </w:r>
      <w:r>
        <w:rPr/>
        <w:t>ꥀ</w:t>
      </w:r>
      <w:r>
        <w:rPr/>
        <w:t>⽉怲䅺䑇滂䙏炮걲쉏</w:t>
      </w:r>
      <w:r>
        <w:rPr/>
        <w:t>ⰸ</w:t>
      </w:r>
      <w:r>
        <w:rPr/>
        <w:t>싂潀</w:t>
      </w:r>
      <w:r>
        <w:rPr/>
        <w:t>⡤⡚</w:t>
      </w:r>
      <w:r>
        <w:rPr/>
        <w:t>㤮顃⥍걕污偎熱塀⹟典</w:t>
      </w:r>
      <w:r>
        <w:rPr/>
        <w:t>ⴺ</w:t>
      </w:r>
      <w:r>
        <w:rPr/>
        <w:t>㎩牀瀊疮挪㕴꧎┣쉮戹䋂췍⫂녣쉎懎䡨迃뼺煦䜥憩祋썡橉泂祹⩶兯숯洷壂佪㕐슩弤␵捅␨兡啈帲撥쉗쉟⫂</w:t>
      </w:r>
      <w:r>
        <w:rPr/>
        <w:t>Ⱖ</w:t>
      </w:r>
      <w:r>
        <w:rPr/>
        <w:t>칳숫⹡婫䱐</w:t>
      </w:r>
      <w:r>
        <w:rPr/>
        <w:t>ꕉ</w:t>
      </w:r>
      <w:r>
        <w:rPr/>
        <w:t>弦⪏싎敍㘭敎땓䭯⭅</w:t>
      </w:r>
      <w:r>
        <w:rPr/>
        <w:t>ꖵ╥</w:t>
      </w:r>
      <w:r>
        <w:rPr/>
        <w:t>컂묷䅞憱䂏廂奙砮偭䤯淂⼪滂ㅏ넯㠦壎츫</w:t>
      </w:r>
      <w:r>
        <w:rPr/>
        <w:t>Ⱡ</w:t>
      </w:r>
      <w:r>
        <w:rPr/>
        <w:t>彩쉭磂슣㕎⤤㔪㥲縱⩦灸帻䥐䏂䵮獬⽍⥳颿㡒㜱⫎땉⽨䑏槃╪숷恲婈</w:t>
      </w:r>
      <w:r>
        <w:rPr/>
        <w:t>꧂</w:t>
      </w:r>
      <w:r>
        <w:rPr/>
        <w:t>䜯㍮兤ァ犣是⭸㌤繑縸ꇂ李檻䅇껎氹ꍬ⭘숰挸</w:t>
      </w:r>
      <w:r>
        <w:rPr/>
        <w:t>ⵌ</w:t>
      </w:r>
      <w:r>
        <w:rPr/>
        <w:t>䎥秂彳㴽䡑쉧敉녌꥘</w:t>
      </w:r>
      <w:r>
        <w:rPr/>
        <w:t>ꤥ</w:t>
      </w:r>
      <w:r>
        <w:rPr/>
        <w:t>㑫䱆⩞</w:t>
      </w:r>
      <w:r>
        <w:rPr/>
        <w:t>⠻</w:t>
      </w:r>
      <w:r>
        <w:rPr/>
        <w:t>䛂汋摘䝳䡃숵彔</w:t>
      </w:r>
      <w:r>
        <w:rPr/>
        <w:t>ⷂ</w:t>
      </w:r>
      <w:r>
        <w:rPr/>
        <w:t>㩵</w:t>
      </w:r>
      <w:r>
        <w:rPr/>
        <w:t>ⱋ</w:t>
      </w:r>
      <w:r>
        <w:rPr/>
        <w:t>佇姂稥轆⩾捸䬯㉤睄坬竂㥷伨係琽뽆㔵쉯䕭歃</w:t>
      </w:r>
      <w:r>
        <w:rPr/>
        <w:t>ⶥ</w:t>
      </w:r>
      <w:r>
        <w:rPr/>
        <w:t>垬⍞昭깋噋⑐䣂슣쉢㞬咻㣂㚬捧曂䑲╙깑슬剾䱫繨協쵅㠻汀剆癷ꇎ灙䢵朣乞䂱仂믂奘ꥮ䶣徘丽乙ꥤ딯ꅺ싃湋⭄㜨䀭䐪촫㙔㡘쉹☪</w:t>
      </w:r>
      <w:r>
        <w:rPr/>
        <w:t>⡂</w:t>
      </w:r>
      <w:r>
        <w:rPr/>
        <w:t>壎▮潒悩焹䠰䭨眪㯂㗂堹쉖②眸⩘窏꺱쉩治顯桠ꅴ꥾䎩ꄴ땡㭕</w:t>
      </w:r>
      <w:r>
        <w:rPr/>
        <w:t>ⶱ</w:t>
      </w:r>
      <w:r>
        <w:rPr/>
        <w:t>쉡獔쉞슡쉅쉍숩싂穇坵㴦佂轚깬炘䁍땲⑯껃倶ヂ䍷縦媿復</w:t>
      </w:r>
      <w:r>
        <w:rPr/>
        <w:t>ꕒ</w:t>
      </w:r>
      <w:r>
        <w:rPr/>
        <w:t>乸싂㇂㩯氳祮⥗灆䔱㶻橶쉾⿂숪㝓牥縲丽橞땅轶䕡</w:t>
      </w:r>
      <w:r>
        <w:rPr/>
        <w:t>Ⱔ</w:t>
      </w:r>
      <w:r>
        <w:rPr/>
        <w:t>㤥쉳灞捅쉯슱栤爭獪뭔利颏쉞㨨싂殱쵞㩆䜻</w:t>
      </w:r>
      <w:r>
        <w:rPr/>
        <w:t>ꤺ</w:t>
      </w:r>
      <w:r>
        <w:rPr/>
        <w:t>硘偶♥쵵㔺⩧㝙겥뭣穓䝥幁截睎冏⭯썗嚡窿浐</w:t>
      </w:r>
      <w:r>
        <w:rPr/>
        <w:t>ꔳ</w:t>
      </w:r>
      <w:r>
        <w:rPr/>
        <w:t>爻䈦總示偩湁䵡买</w:t>
      </w:r>
      <w:r>
        <w:rPr/>
        <w:t>Ⳃ</w:t>
      </w:r>
      <w:r>
        <w:rPr/>
        <w:t>瑃捧瑏欶滂橡䙠䱘⌵⤱轒偠湳ꅾ坾숹䑊╪쉸具⬺㏂⥧秃⍬⥨췂䥥놵쉯〵쉵嗂帲⺵䟍睷櫍⒥祄뭱欻⸴䍘昰㵓㦣쉶奫颥싃捔セ쵱⭸奨䕵杶䲩壂䔽枩碩슬獘</w:t>
      </w:r>
      <w:r>
        <w:rPr/>
        <w:t>ꤳ</w:t>
      </w:r>
      <w:r>
        <w:rPr/>
        <w:t>㙺㙈瀩塇䌳疩啂佲啋灺恵摥ꍪ䊱盂橪敳澩쵘湾㉹䡡圵䘪캵梮皏뭄걯牋</w:t>
      </w:r>
      <w:r>
        <w:rPr/>
        <w:t>ꕖⴰ</w:t>
      </w:r>
      <w:r>
        <w:rPr/>
        <w:t>煅眸╺䂱</w:t>
      </w:r>
      <w:r>
        <w:rPr/>
        <w:t>ꤺ</w:t>
      </w:r>
      <w:r>
        <w:rPr/>
        <w:t>ꥷ䵓硈䘶畣煩䐥ꎏ匴㑾놮乡䱗넮扟뭑䨤ㅮ晆娤</w:t>
      </w:r>
      <w:r>
        <w:rPr/>
        <w:t>ⱡ</w:t>
      </w:r>
      <w:r>
        <w:rPr/>
        <w:t>⼦뮣ㆮ䅰⎩夻䵉噃⌷묣뮡値偐栦做浠䍹䔱埂參牸稲촬犬敩甲ㄊ灡놩橩딭</w:t>
      </w:r>
      <w:r>
        <w:rPr/>
        <w:t>꧂</w:t>
      </w:r>
      <w:r>
        <w:rPr/>
        <w:t>曎䑟㑷㘽顁⑨싃㠽㏍칅슘䵓慂♖습䍥뇂咩</w:t>
      </w:r>
      <w:r>
        <w:rPr/>
        <w:t>ꤺⴷ</w:t>
      </w:r>
      <w:r>
        <w:rPr/>
        <w:t>姂楇獢矂搽幑㑮</w:t>
      </w:r>
      <w:r>
        <w:rPr/>
        <w:t>ⱓ⹇⍳</w:t>
      </w:r>
      <w:r>
        <w:rPr/>
        <w:t>塁숪</w:t>
      </w:r>
      <w:r>
        <w:rPr/>
        <w:t>Ɽ</w:t>
      </w:r>
      <w:r>
        <w:rPr/>
        <w:t>䘦畫㣎㌶쵚僂⭥쉸䂏숭</w:t>
      </w:r>
      <w:r>
        <w:rPr/>
        <w:t>ⵠ</w:t>
      </w:r>
      <w:r>
        <w:rPr/>
        <w:t>땴㞡㢣潷㍠搫㐤</w:t>
      </w:r>
      <w:r>
        <w:rPr/>
        <w:t>ⲿ</w:t>
      </w:r>
      <w:r>
        <w:rPr/>
        <w:t>슱剱⍙</w:t>
      </w:r>
      <w:r>
        <w:rPr/>
        <w:t>ꤽ</w:t>
      </w:r>
      <w:r>
        <w:rPr/>
        <w:t>䑬Ⓕ츸㟂슩숱쉖쉊纏娻㵓꤮깐묻긵亿⬸矍┥嘥慁싂䍢㡡쎏쉉輮⍩畨䤽쉡걘㭁</w:t>
      </w:r>
      <w:r>
        <w:rPr/>
        <w:t>ⱃ</w:t>
      </w:r>
      <w:r>
        <w:rPr/>
        <w:t>併</w:t>
      </w:r>
      <w:r>
        <w:rPr/>
        <w:t>ꤴ䷂</w:t>
      </w:r>
      <w:r>
        <w:rPr/>
        <w:t>숥깆㚵穁辩䟍슣╯嚩桺扐㬽⥰㡭䕚〮䙌搳䝳畏썟噕潘乧攪楙⴮拃</w:t>
      </w:r>
      <w:r>
        <w:rPr/>
        <w:t>ⴣ</w:t>
      </w:r>
      <w:r>
        <w:rPr/>
        <w:t>歴と땗玘睗습縪彀ꥥꥠ捒弲쎵摬㥂桄墿き䉺╞䕋梱颵劣䁢嫂劵輪㴪睞쉰싂幱暣癇뭋䍠⩷輩쉞撱关恣⸵太땳㌦穉穲쉋쉤⽺䅖湸</w:t>
      </w:r>
      <w:r>
        <w:rPr/>
        <w:t>ⱐ⍥</w:t>
      </w:r>
      <w:r>
        <w:rPr/>
        <w:t>嗂㙺縶⮿쉟戬恣䡬촻礣棃쉕䄳牀䅗䔤扱䫂樥椮숺숦眽久⪩书ヂꥧ칈椥㡚㝟숦숩渷磍杂</w:t>
      </w:r>
      <w:r>
        <w:rPr/>
        <w:t>ⱸ</w:t>
      </w:r>
      <w:r>
        <w:rPr/>
        <w:t>䑠斘쉚䥫쉈㛎䅚걀</w:t>
      </w:r>
      <w:r>
        <w:rPr/>
        <w:t>ⶣ</w:t>
      </w:r>
      <w:r>
        <w:rPr/>
        <w:t>㐴䱮⥗弦竂쉺⻂焸睁㔨뭆瑣凂湉䈱獙⨳㙒쉢뿍汐橴垩싂頲뼯쉟烂榣☦쉩愺額橬浍㚡㯍塩䤤帳䵉梏䄽樯榩◎䡚呡㙟슘䥌䧂묤ꏂ奰氰㞻㝠奋</w:t>
      </w:r>
      <w:r>
        <w:rPr/>
        <w:t>⠤</w:t>
      </w:r>
      <w:r>
        <w:rPr/>
        <w:t>娴䤣쉱擂丸♇平㚩䨫㜩偘塒痂⛂扨㜱ꄱ圹姂䉗扵颻剚쉳娨㑴쉈獵껍狂㥃쉱䍲⬶穑桥㉶奋䡦䔩⪥슏址㟂硔䀥栺怱㉾䅘묲䑘冩</w:t>
      </w:r>
      <w:r>
        <w:rPr/>
        <w:t>ⱺ</w:t>
      </w:r>
      <w:r>
        <w:rPr/>
        <w:t>䍏李㜭祮ꅘ⾮炩睊癔硷</w:t>
      </w:r>
      <w:r>
        <w:rPr/>
        <w:t>⠹</w:t>
      </w:r>
      <w:r>
        <w:rPr/>
        <w:t>㕶呒⭔⌴쵔⎏こ숥顖畀뭤恷輬擃桰䳍</w:t>
      </w:r>
      <w:r>
        <w:rPr/>
        <w:t>ꥅ</w:t>
      </w:r>
      <w:r>
        <w:rPr/>
        <w:t>ꥹ숶喩䱍嘲</w:t>
      </w:r>
      <w:r>
        <w:rPr/>
        <w:t>ꖵ</w:t>
      </w:r>
      <w:r>
        <w:rPr/>
        <w:t>쉹愦千殩䕗겵썏㥕딯깡礪甫㙥頰뿂桕뭙쉥娦拂畨剆쉫〳</w:t>
      </w:r>
      <w:r>
        <w:rPr/>
        <w:t>ⷂ</w:t>
      </w:r>
      <w:r>
        <w:rPr/>
        <w:t>숻깥燂剱灊ꍚ뾡숶濍㙸ꍪ쉧ㄨ契ꥬ塅幧輰帱땔湳춵쉢佋㉹秂浖幏轢곃䱥㍂䭁䠱䥈搪振攮⑥懂걙浊䁋璩珂믍坒뭴쉸奋䄮扱쉫捱츪⍪◂⽨㉨收䜻㭾넴彳㫂䥞⼺汳⑐</w:t>
      </w:r>
      <w:r>
        <w:rPr/>
        <w:t>ꕷ⩊</w:t>
      </w:r>
      <w:r>
        <w:rPr/>
        <w:t>슮쉬縵楤澿祃⽂瑒䥭辬歹摍眷序䟂츪㇂㭃冱䞱⭟㩡⻂⨩在쏂顾䌦㒬㑑㥭녶쉞祰㌪捴칚ꄊ璵</w:t>
      </w:r>
      <w:r>
        <w:rPr/>
        <w:t>ⵙꕓ</w:t>
      </w:r>
      <w:r>
        <w:rPr/>
        <w:t>稻彗⭒枥稦疡㕅坤캏쉟䍄恠硸㉊拎</w:t>
      </w:r>
      <w:r>
        <w:rPr/>
        <w:t>ⰻ</w:t>
      </w:r>
      <w:r>
        <w:rPr/>
        <w:t>뗂輮䉟匹㑗壂楎땎싍兓䕇剮⻂뗂ꥦ〣쉅㙀숺⧎䱤</w:t>
      </w:r>
      <w:r>
        <w:rPr/>
        <w:t>꤭</w:t>
      </w:r>
      <w:r>
        <w:rPr/>
        <w:t>ㆩ슮丷杇</w:t>
      </w:r>
      <w:r>
        <w:rPr/>
        <w:t>ⱁ⣂</w:t>
      </w:r>
      <w:r>
        <w:rPr/>
        <w:t>熏⨽顁</w:t>
      </w:r>
      <w:r>
        <w:rPr/>
        <w:t>ꕷ</w:t>
      </w:r>
      <w:r>
        <w:rPr/>
        <w:t>彈</w:t>
      </w:r>
      <w:r>
        <w:rPr/>
        <w:t>⡋</w:t>
      </w:r>
      <w:r>
        <w:rPr/>
        <w:t>䛂⸲噵쉞␰浖䱮쉍轄㑴ꅡ쉯ꄱ䑒槂獉</w:t>
      </w:r>
      <w:r>
        <w:rPr/>
        <w:t>ꕇ</w:t>
      </w:r>
      <w:r>
        <w:rPr/>
        <w:t>淎</w:t>
      </w:r>
      <w:r>
        <w:rPr/>
        <w:t>ꤹ</w:t>
      </w:r>
      <w:r>
        <w:rPr/>
        <w:t>嗃杢䳍璘㔳卖㙧擂뭤沮깶싂␻湷烂䍤仂繪뭱䆡䑔煤䷂㯃坣ꥭ⩰澻畎灙㥹⩫쌣漩䚩⹈刺䑮싂㍐쉲ꍭ猽乯畕嫂惂⭪潍懂瑧䌩ㅶ㎩田</w:t>
      </w:r>
      <w:r>
        <w:rPr/>
        <w:t>Ⱙ⩸</w:t>
      </w:r>
      <w:r>
        <w:rPr/>
        <w:t>帩㩇╙ケ捓䘬싂</w:t>
      </w:r>
      <w:r>
        <w:rPr/>
        <w:t>⡀</w:t>
      </w:r>
      <w:r>
        <w:rPr/>
        <w:t>愤ㅓ懂湏⚩♣䕲䴭</w:t>
      </w:r>
      <w:r>
        <w:rPr/>
        <w:t>ⴲ</w:t>
      </w:r>
      <w:r>
        <w:rPr/>
        <w:t>婗浲泂쉍窩歩婒偶垏坥딣⑨獤</w:t>
      </w:r>
      <w:r>
        <w:rPr/>
        <w:t>ꤩⵁ</w:t>
      </w:r>
      <w:r>
        <w:rPr/>
        <w:t>弱쉶㬰浉䕍忎ꅂ疩摾긮믂䜸䨥懂ꍞ滂杶堪</w:t>
      </w:r>
      <w:r>
        <w:rPr/>
        <w:t>ⵟ</w:t>
      </w:r>
      <w:r>
        <w:rPr/>
        <w:t>쉰䴳⑁쉮⥌盍⨻抵噭憬ꍴ</w:t>
      </w:r>
      <w:r>
        <w:rPr/>
        <w:t>⡇</w:t>
      </w:r>
      <w:r>
        <w:rPr/>
        <w:t>㩟㍎녈갣扠冡傩克</w:t>
      </w:r>
      <w:r>
        <w:rPr/>
        <w:t>⡑</w:t>
      </w:r>
      <w:r>
        <w:rPr/>
        <w:t>䫃㍐뼱싎憣奞䧂䍺呙哂捫⍏樤㌲丹卞䃂꥔⫃䕅犩쵞㩘슏サ慴捶潚顪嫂쉎䭆㒮埍儦싂ㅫ矎硰泂埂䩲晓琺㍾츪碥歪夺⪩偀斘亣乞┪⧃츤䭓刱撻颩祴촲柂⚬쉸땤ꍌ爺嘩么嫃ㆡ뽸㭔⽟쉶⑮晱彯䭏⹅橦쉔⻂汭䵍䌬晢</w:t>
      </w:r>
      <w:r>
        <w:rPr/>
        <w:t>꤯</w:t>
      </w:r>
      <w:r>
        <w:rPr/>
        <w:t>䚩梩뽺輬師㈸땖䁩䔩弤㫂慭긣촫盂㍇拂䶻潦걌惍㕫摢䕃乄㡱父쉎숲䱚痂辥䲮䫂涩㵾㕰樳⿂䅓ꏂ쉠憻摦칧頬瀤橱燂䙢淂갶咬싍⥱䥪䨪癐䠳칟父믂䝌玩東⿂쉪慴䡙怴㜦揂</w:t>
      </w:r>
      <w:r>
        <w:rPr/>
        <w:t>ꕤ</w:t>
      </w:r>
      <w:r>
        <w:rPr/>
        <w:t>䯂⩭䝍㌪顤쉶焵噫癆䵯琨ァ䤹愹拂轸歖䭇係橄敋뭞繯⍥奘婱⼨</w:t>
      </w:r>
      <w:r>
        <w:rPr/>
        <w:t>ꕏ</w:t>
      </w:r>
      <w:r>
        <w:rPr/>
        <w:t>歭漣䝟쉇쉂숯圴쉍疣㢩㐶㜻廂偣硹兔䍂䙦咵溱勂摋癥呟쉞旂券瓃쉩睊㐴幡쉓䖬摯穢沿쉙</w:t>
      </w:r>
      <w:r>
        <w:rPr/>
        <w:t>ꔥ</w:t>
      </w:r>
      <w:r>
        <w:rPr/>
        <w:t>㢏榩㤵繁痂쵀</w:t>
      </w:r>
      <w:r>
        <w:rPr/>
        <w:t>ⱓ</w:t>
      </w:r>
      <w:r>
        <w:rPr/>
        <w:t>溿懂䑤䗂⩕牷䥌㜭怹䨮㡀䑣壎戥뭟畋</w:t>
      </w:r>
      <w:r>
        <w:rPr/>
        <w:t>꧂</w:t>
      </w:r>
      <w:r>
        <w:rPr/>
        <w:t>琦婹쉺䅠奫獭僂숥썯</w:t>
      </w:r>
      <w:r>
        <w:rPr/>
        <w:t>ⲩ</w:t>
      </w:r>
      <w:r>
        <w:rPr/>
        <w:t>枡䕡⩤硹⹤睆⎵瀻쉎䀵묺䄻噶⍢㩖䥺ㅴ숻묦懎歓⥎种싂㩧価☨伤╤쉧牎恩ㅎ걸慍昪썫䵄䋂癍쉏瀺</w:t>
      </w:r>
      <w:r>
        <w:rPr/>
        <w:t>ꕡ</w:t>
      </w:r>
      <w:r>
        <w:rPr/>
        <w:t>䑸⽘㍚栊⍟㛂匬棂♤偪婮믂娪</w:t>
      </w:r>
      <w:r>
        <w:rPr/>
        <w:t>ⴳ</w:t>
      </w:r>
      <w:r>
        <w:rPr/>
        <w:t>楾뽏⤰恒╄넵</w:t>
      </w:r>
      <w:r>
        <w:rPr/>
        <w:t>ⱟ</w:t>
      </w:r>
      <w:r>
        <w:rPr/>
        <w:t>偵␩♘⫍ꍴ畸轣쉖縳偾썰</w:t>
      </w:r>
      <w:r>
        <w:rPr/>
        <w:t>ꔻ</w:t>
      </w:r>
      <w:r>
        <w:rPr/>
        <w:t>恭쉳㵊呸䇂砹⽪㕚䰲쌪묺⭮긹쉉⨰</w:t>
      </w:r>
      <w:r>
        <w:rPr/>
        <w:t>ꗂꥐ⭇</w:t>
      </w:r>
      <w:r>
        <w:rPr/>
        <w:t>類㡋땗梩摦䙙場攦扣繫╓樣슣⩕칪䍳갰穎숮眪뮬係슱㭣楚</w:t>
      </w:r>
      <w:r>
        <w:rPr/>
        <w:t>ⱌ</w:t>
      </w:r>
      <w:r>
        <w:rPr/>
        <w:t>坘걑牞煙啲䝇䞮슿숵煣恦瘶枿兪컂塥輭丽晁湄㵎</w:t>
      </w:r>
      <w:r>
        <w:rPr/>
        <w:t>꤭</w:t>
      </w:r>
      <w:r>
        <w:rPr/>
        <w:t>漫厣넮捏没獉▩桒㉭䁬矂䅭숭繦潋姂믂流쉕䉰硾卋塨厩숷숺坐栽㠽䁷䙗䁥卮숪繗㥠</w:t>
      </w:r>
      <w:r>
        <w:rPr/>
        <w:t>⡏⍪</w:t>
      </w:r>
      <w:r>
        <w:rPr/>
        <w:t>濂痎䞮ꍘ京漱癗䙲慟侥繌橃숰轏뭔祶땲㡓◂䷂敲㡘䣍㊻瘩剐⑶⹘辩쉙♍쉂眺䝩숺⨦쉃療牣暩⮣顈棂⴮席쉣䐸⤲牘䋂⒣⍨㋂⍕䉒杠쉮땆깏⭫搰坁촷颬䙰㬻久煥촯땺ꄯ㭵灋ꏂ䕳䳂惂䁙㙠㋂㤨㢡㉧칙깅쉢啶㔶뿂摬慪쉖䄳剋㚥싂噖䴪䑁꺏䕚⻂挻┹䤬㝠伺⑁숯ꅈ侻株㍡䝃皵坥</w:t>
      </w:r>
      <w:r>
        <w:rPr/>
        <w:t>ꦩ</w:t>
      </w:r>
      <w:r>
        <w:rPr/>
        <w:t>걀ꅅ</w:t>
      </w:r>
      <w:r>
        <w:rPr/>
        <w:t>⠵</w:t>
      </w:r>
      <w:r>
        <w:rPr/>
        <w:t>䟂깣싂汪슻嘫쵩䃂批䰦墻♆뽑쉪偊숨뿍쵡䷂祍䩕兢⌨呮깒偍㙹⦿頴ㄶ㵫啒擂슩唬갳拂녁䨪⽺䄯煃祧束쉩歉㨯啨䤪煃㪩励䑞슥䅣㭥䖣克ㅆ歘캵㫂䬴컂㝅䍂桪⚏䘨ノ긴䁃츴䉭䭫啢夷</w:t>
      </w:r>
      <w:r>
        <w:rPr/>
        <w:t>ꕠ</w:t>
      </w:r>
      <w:r>
        <w:rPr/>
        <w:t>㥥勎䉖쉑㵏潾稷믂쉾悩噉煪潶䓂睂ꎵ煡䚻녞乏牴婶</w:t>
      </w:r>
      <w:r>
        <w:rPr/>
        <w:t>ꥐ</w:t>
      </w:r>
      <w:r>
        <w:rPr/>
        <w:t>磂쉢⍩椦쉂㯂♭勂曂敊땳轊掩攪ꥲ䅤㮏믂꺵㑷䮵숮圶穩穀渻╙挱嚡呀㵆彭㙴ひꥠ歨窱</w:t>
      </w:r>
      <w:r>
        <w:rPr/>
        <w:t>⡎</w:t>
      </w:r>
      <w:r>
        <w:rPr/>
        <w:t>獯칎슣硬㙋䵁숪瑑仂캻쵱⏂惍떡㯂䤦桅⩟煳쉃䗂䉱썠㭓쉰偎楫棃婢⍗䌴쉋깏㓂쉇烂恖ㅁ</w:t>
      </w:r>
      <w:r>
        <w:rPr/>
        <w:t>⣂</w:t>
      </w:r>
      <w:r>
        <w:rPr/>
        <w:t>숪䮡⑇顪狂ꏂ쉣坌攬樺숯制⮿䀲恄㑀晴㥈幭⽒梻㶵㯂䱅</w:t>
      </w:r>
      <w:r>
        <w:rPr/>
        <w:t>ⵏ</w:t>
      </w:r>
      <w:r>
        <w:rPr/>
        <w:t>縫</w:t>
      </w:r>
      <w:r>
        <w:rPr/>
        <w:t>⡨</w:t>
      </w:r>
      <w:r>
        <w:rPr/>
        <w:t>䝖〲⽬⫂晉╹扫㝌幩晐奾怩癏쉐䣂圲䅘䜩啒㋂奩⥣摁녤╕兾묵䬨儮⾩坃畭숣顄⥇堥卣⑬壂稪</w:t>
      </w:r>
      <w:r>
        <w:rPr/>
        <w:t>ⴭ</w:t>
      </w:r>
      <w:r>
        <w:rPr/>
        <w:t>牺㒻癓亩䐩婌쉂걫愱嗂╒灭搊ꆻ穃㖘㈵栭乥숴쉈Ⓕ照序戩㮿⛂걋깙嫂偗怣⻂겥㭂쉚旂噴厘檘䗂┭你</w:t>
      </w:r>
      <w:r>
        <w:rPr/>
        <w:t>ꥃ</w:t>
      </w:r>
      <w:r>
        <w:rPr/>
        <w:t>潤沥싃汾熩捧䎿䌽⩘瓎䵔싂뽌皩䒬套䌺彰㘺⍠奮캏搨䴽</w:t>
      </w:r>
      <w:r>
        <w:rPr/>
        <w:t>꤬</w:t>
      </w:r>
      <w:r>
        <w:rPr/>
        <w:t>㍟牒䠮姂㘣㦬剳⬦到橅</w:t>
      </w:r>
      <w:r>
        <w:rPr/>
        <w:t>⠯</w:t>
      </w:r>
      <w:r>
        <w:rPr/>
        <w:t>乺䍃抵놱⍆㮏쏃쉡渫砫쉨卫䝩ꏂ浟浘煀睳〺쉦쉨〵싂⍑</w:t>
      </w:r>
      <w:r>
        <w:rPr/>
        <w:t>ⷂ</w:t>
      </w:r>
      <w:r>
        <w:rPr/>
        <w:t>塦㴦㵚振睱곍橱癇䔤</w:t>
      </w:r>
      <w:r>
        <w:rPr/>
        <w:t>ꕟ</w:t>
      </w:r>
      <w:r>
        <w:rPr/>
        <w:t>䕋</w:t>
      </w:r>
      <w:r>
        <w:rPr/>
        <w:t>⣂</w:t>
      </w:r>
      <w:r>
        <w:rPr/>
        <w:t>㑈檣㝱␯</w:t>
      </w:r>
      <w:r>
        <w:rPr/>
        <w:t>⠸</w:t>
      </w:r>
      <w:r>
        <w:rPr/>
        <w:t>塑㠰湈忂櫂汨纬㩬䐦䐱⹣쉖弣搹揂曂幏숲爱♓縬烂剌촬杊咿뭭♲恩떻䩏䅟恨枵棂穌쉣</w:t>
      </w:r>
      <w:r>
        <w:rPr/>
        <w:t>ꦿ</w:t>
      </w:r>
      <w:r>
        <w:rPr/>
        <w:t>싂旂䥒䵢긻</w:t>
      </w:r>
      <w:r>
        <w:rPr/>
        <w:t>꧂</w:t>
      </w:r>
      <w:r>
        <w:rPr/>
        <w:t>䁭摭悿쉃樴稵쉯乱濂⻂츬뮥⹋浶䵶쉱껂⴩ぱ倹ꌨ꺡㋂杌䈺湯昲ꆱ歒汚百轒ㄫ䩠桮슡</w:t>
      </w:r>
      <w:r>
        <w:rPr/>
        <w:t>ꗂ</w:t>
      </w:r>
      <w:r>
        <w:rPr/>
        <w:t>澘橔迃걸숣걁妣圳啣怽㉴䷂쉞沩⤷塊췂撮뽷狂ꅩ甽⥉港凂쉙뼤潘猨쉮䌫欫卩灶㭎焳㕍䈣偟伩ꎱ穴ꄶ助穱㭙ꥸ樱沏嘦䀩痍坨檩䰬䎏棎牟썵䙰䭁歈䵂싃㨴㟂㬬博쉒깲捠瀪䅷㜽㢘坉濂掿╇뽖湑㑄싍仃䝡秃쉒㠪촷娯쉎쉬⑕皱獅挳形</w:t>
      </w:r>
      <w:r>
        <w:rPr/>
        <w:t>꧂</w:t>
      </w:r>
      <w:r>
        <w:rPr/>
        <w:t>吺숪녦싂슱児樲㍁瞩玘村썲幄朤ꥧ愲矂䍗땟卡微깰䶮ㅴ嘶䅺䱯潩␦갲쉨갨슘嘪抡澩䛂쉨칺䕊嘪숲水쉸熿杆㨪䑯⧂廂敊桬쵐猭㍥䙵穳啨긻</w:t>
      </w:r>
      <w:r>
        <w:rPr/>
        <w:t>ꦥꤨ</w:t>
      </w:r>
      <w:r>
        <w:rPr/>
        <w:t>딪㕎懂ㄽ숫䑶곂쉮䕩珂竂倳䱚ꍺ♑슡Ⓜ㈱呃䑫䵒䨹塟</w:t>
      </w:r>
      <w:r>
        <w:rPr/>
        <w:t>ⰳ⭀</w:t>
      </w:r>
      <w:r>
        <w:rPr/>
        <w:t>恌奓㡢쉣Ⓕ㩬婱㒻숻㥑⹪琨櫂厱䌣䵌ㅖ盂껂つ恙瑔瀪乂㞩⬤䘺䯂㵞땔桪块坏嗂甴⨣쉮姂恈뭤㫂▵㕄♣〩硊剟⽠슏쏂礶湬⵨䉟漯䱭彞繰ꍂ䰺뽏쉥硎牺䡗畘㍉⭞㏂ㄨ</w:t>
      </w:r>
      <w:r>
        <w:rPr/>
        <w:t>ꤪ</w:t>
      </w:r>
      <w:r>
        <w:rPr/>
        <w:t>䵇摙㵑䆩洶딱</w:t>
      </w:r>
      <w:r>
        <w:rPr/>
        <w:t>ⱱ</w:t>
      </w:r>
      <w:r>
        <w:rPr/>
        <w:t>ꅣ斱倶器睙硗⥔沿녷딪塷</w:t>
      </w:r>
      <w:r>
        <w:rPr/>
        <w:t>ꤷ</w:t>
      </w:r>
      <w:r>
        <w:rPr/>
        <w:t>澥㎿坑恕䡚⏂曂扖⬣뽍⺮䉊硳䱑味瀰㐳剎㙍㉞慉⏎瘬瑊㭵侏㌬㭑氻凂礪䳂⹗쉟嘽婪㛂湹츹㩪呥湈疩慚춏冩轙攊䦘츤䰻䑰네슥㭐⽭䌯Ⓨ</w:t>
      </w:r>
      <w:r>
        <w:rPr/>
        <w:t>⡪</w:t>
      </w:r>
      <w:r>
        <w:rPr/>
        <w:t>㕩⛂쉳礰嘣䘪⺬噉单䝵䕏湘欱␹周칶뭁挶ㅫ䇂栯埂轠ꍫ⹬呥슻ㄣ⩏獨璣╙磂ꥮ㩅⩞</w:t>
      </w:r>
      <w:r>
        <w:rPr/>
        <w:t>ⱖ⯎</w:t>
      </w:r>
      <w:r>
        <w:rPr/>
        <w:t>䝸䝦卬启堣溬捦㜤㐨쉒癄ㅳ焭쉊</w:t>
      </w:r>
      <w:r>
        <w:rPr/>
        <w:t>ꤷ</w:t>
      </w:r>
      <w:r>
        <w:rPr/>
        <w:t>獵쉬公毂湐辿㥂ꥮ⨵⭮斮轲晭伱</w:t>
      </w:r>
      <w:r>
        <w:rPr/>
        <w:t>ⴤ</w:t>
      </w:r>
      <w:r>
        <w:rPr/>
        <w:t>喥娤迃⩎땘働䪥䨪쵶伩卟徣쌭焣主쉡놻▿ꍆ㝲姂땸䱘搱兖쵇嗎假⦻쉱</w:t>
      </w:r>
      <w:r>
        <w:rPr/>
        <w:t>ꦩ</w:t>
      </w:r>
      <w:r>
        <w:rPr/>
        <w:t>䅍何촪⨮숪䨥䋂䴮睐</w:t>
      </w:r>
      <w:r>
        <w:rPr/>
        <w:t>Ⱚ</w:t>
      </w:r>
      <w:r>
        <w:rPr/>
        <w:t>洮杀╟싂뽩䬹㍧接き</w:t>
      </w:r>
      <w:r>
        <w:rPr/>
        <w:t>ⴭ</w:t>
      </w:r>
      <w:r>
        <w:rPr/>
        <w:t>꧍</w:t>
      </w:r>
      <w:r>
        <w:rPr/>
        <w:t>쉬噳牏潍䇂啄湃⨪廂뾻琺㙁摸⩘싂㍾奆ꍲ㊩⹾⭈ꍑ丣⬴啑싍頻琤澏攸䁲⴬䵙ꎘ갸⫂䱳숹娪唴습牠ㄹ䗃⨥㵦售刲猴걮숶殘偗䫍⽨夯㝌ꅈ嘶佣㡀걟䭁싂搱</w:t>
      </w:r>
      <w:r>
        <w:rPr/>
        <w:t>ꔣ</w:t>
      </w:r>
      <w:r>
        <w:rPr/>
        <w:t>昩㪘쉀ㄪ摫䢬넫⴦坧繥쉠꺱㡄䱀ꅂ쉷⩩汈唹쉥☪㤵轫獥癈楢떡뇂슬濍剒㡌乸扰獰뭡䍳ꍀ쉎䀩䦩䁴䄥慚⩖䡤숨恺쉩⯂䝬啗</w:t>
      </w:r>
      <w:r>
        <w:rPr/>
        <w:t>ꔰ</w:t>
      </w:r>
      <w:r>
        <w:rPr/>
        <w:t>副犱吻戮ꍤ⥸焬偂灍ꥥ汔殏쵤啙⥎繙刵쉘瓂槂ꆮ䧂唶⨵穊⺥㉫⹙쉐썤吳繆杸뭓呺樱촰㋂焺</w:t>
      </w:r>
      <w:r>
        <w:rPr/>
        <w:t>ⱺ</w:t>
      </w:r>
      <w:r>
        <w:rPr/>
        <w:t>噦⚵樷</w:t>
      </w:r>
      <w:r>
        <w:rPr/>
        <w:t>ꦥ</w:t>
      </w:r>
      <w:r>
        <w:rPr/>
        <w:t>轋♧쉨숤걏擂埂窩㤵</w:t>
      </w:r>
      <w:r>
        <w:rPr/>
        <w:t>ꕞ</w:t>
      </w:r>
      <w:r>
        <w:rPr/>
        <w:t>癟싂卬㯂槂亮쵧쵷偆䉒</w:t>
      </w:r>
      <w:r>
        <w:rPr/>
        <w:t>⵰</w:t>
      </w:r>
      <w:r>
        <w:rPr/>
        <w:t>噂嗂昪潩楦뭮氩呃戭ꍧ넣杅傿걃㑺欤顯晵奅飃敶氻埂캣么䑇撡繆扇秂싂犥싂쉹㋂䁙㝲䥹ꥧ係䜳犮歭斥㉅ꅶ⭀湷䈴</w:t>
      </w:r>
      <w:r>
        <w:rPr/>
        <w:t>⡏</w:t>
      </w:r>
      <w:r>
        <w:rPr/>
        <w:t>頨땙砯䓂싃甹숬晃搦ꏂ싂晍参㙘⸲橁▱䵒稫䉈䟎凂冘ꅎ⩅⤷㫂䱱䁦갷曂湨浲婔㩓癖䅱姂쉃卤</w:t>
      </w:r>
      <w:r>
        <w:rPr/>
        <w:t>ꗍ</w:t>
      </w:r>
      <w:r>
        <w:rPr/>
        <w:t>䋎捂ㆻ挦痂浙긥⍗쉅㵊倣畠쎮㑺㥎⽭⑎뮿怳⤷ꎿ뗂䅲惂卢䐨婘⩃敘숶뭢ꥷ灠숺余枥䠤</w:t>
      </w:r>
      <w:r>
        <w:rPr/>
        <w:t>ⱆ</w:t>
      </w:r>
      <w:r>
        <w:rPr/>
        <w:t>勍⹪碘瘺お灓焹偣産瑨䩮着爨♈䖬輲潋呵汒倱轞戳㝢捪轵渭ㅚ⽊쵋殘橷쉫껂匮썷凂숩頽슻䰶숻顉煕怩䵰Ⓜ橔坾칫楯坢꺬♢⤦</w:t>
      </w:r>
      <w:r>
        <w:rPr/>
        <w:t>ꥉ</w:t>
      </w:r>
      <w:r>
        <w:rPr/>
        <w:t>杢⾻슮硊㜪㷂牥쉾稪唨▥⑯瀊匫䈻녷䖻╩㇂煆䥇⩠쉇</w:t>
      </w:r>
      <w:r>
        <w:rPr/>
        <w:t>ⵃ</w:t>
      </w:r>
      <w:r>
        <w:rPr/>
        <w:t>治框썘猻殻卋</w:t>
      </w:r>
      <w:r>
        <w:rPr/>
        <w:t>ꤣ</w:t>
      </w:r>
      <w:r>
        <w:rPr/>
        <w:t>숻㜪⚥쉍从敕浣ㅰ噒㠯华剳牯캻晠剄쉮唦䍨檥栩䮩숥⭳䷂硸㌩⩾灎偶顂쉺敏燂슏堺녌쉂庣歇楗</w:t>
      </w:r>
      <w:r>
        <w:rPr/>
        <w:t>ꤥ</w:t>
      </w:r>
      <w:r>
        <w:rPr/>
        <w:t>쉱㵵朶㦵ノ畨칦숯쉌湬卅獃</w:t>
      </w:r>
      <w:r>
        <w:rPr/>
        <w:t>ꖿ</w:t>
      </w:r>
      <w:r>
        <w:rPr/>
        <w:t>旂䤪瑅䉴塙䇎榻⫂싂㨪攪线ヂ쉱䵄㤭䡚┫楢㷂ꍬ</w:t>
      </w:r>
      <w:r>
        <w:rPr/>
        <w:t>ꦣ</w:t>
      </w:r>
      <w:r>
        <w:rPr/>
        <w:t>掱쉎獎䊿쉔䵚싃䑟戨嘪┸敵┸䂱偷뾱佈㍩䁮</w:t>
      </w:r>
      <w:r>
        <w:rPr/>
        <w:t>ꤰ</w:t>
      </w:r>
      <w:r>
        <w:rPr/>
        <w:t>슱뽈딬卍湚ⓂⒿ㩞捉⿍礫떻乳挱䞘㙀ㅊ䬮坣쉃轄瞱怬硭㤷䐪컂껎녀祐⩳숰壍⽰⼷䅯頳숲南싂偞䝫䯂</w:t>
      </w:r>
      <w:r>
        <w:rPr/>
        <w:t>ꤸ⭄</w:t>
      </w:r>
      <w:r>
        <w:rPr/>
        <w:t>㡑砶䌪扈䜫塵䘰䵵쌵㕲ꥫ숴潉吩╄쉘싂⌭瑟㷂条い䕶睧槎咬嫂圫䮬⤺乸橍㩤䘦秂癚㡅濂杴쉾搴礲晑䴵婶䀣榻歄夫츫뼬쉃⦿㔭塘쉀砺婒潙뭠呒⦬䑩䑵㔦僂癢⩷㉂奦㩓칓䡟喱땲敬䟂曂䩤䩰ꍞの⪩ㅡ뽗싃쉍顡䭓凂乸쉷颏</w:t>
      </w:r>
      <w:r>
        <w:rPr/>
        <w:t>ⷂ꧎</w:t>
      </w:r>
      <w:r>
        <w:rPr/>
        <w:t>㭐䱈穋橓쉱ꇂ䩉勎〫╰浲쎬飂徘剫숰㥫㡸㴬䠲噷㍆歱䑤땉㯂⨭潯摖嘮癢썟㘯偳楷坏偕㋎祇츤</w:t>
      </w:r>
      <w:r>
        <w:rPr/>
        <w:t>ꖘ</w:t>
      </w:r>
      <w:r>
        <w:rPr/>
        <w:t>桘周ㆥ䤮㙞晳礹癫晍쉚癗䏂뼹</w:t>
      </w:r>
      <w:r>
        <w:rPr/>
        <w:t>ⵔ</w:t>
      </w:r>
      <w:r>
        <w:rPr/>
        <w:t>㊿摮</w:t>
      </w:r>
      <w:r>
        <w:rPr/>
        <w:t>ꔴ</w:t>
      </w:r>
      <w:r>
        <w:rPr/>
        <w:t>䝢儰</w:t>
      </w:r>
      <w:r>
        <w:rPr/>
        <w:t>⡃</w:t>
      </w:r>
      <w:r>
        <w:rPr/>
        <w:t>婢⫂怣疡搷抱戶숪煕</w:t>
      </w:r>
      <w:r>
        <w:rPr/>
        <w:t>ⵧ</w:t>
      </w:r>
      <w:r>
        <w:rPr/>
        <w:t>䅱䵄숵슩摔䪡橎偫穠슥幇╾ꅾ긦䬶㍉仂䔬㜭㢵⦩咿栶뭐㈺獚</w:t>
      </w:r>
      <w:r>
        <w:rPr/>
        <w:t>ⱎ</w:t>
      </w:r>
      <w:r>
        <w:rPr/>
        <w:t>株슱</w:t>
      </w:r>
      <w:r>
        <w:rPr/>
        <w:t>⢩</w:t>
      </w:r>
      <w:r>
        <w:rPr/>
        <w:t>䔮ꍶ桳ꏂ祀㯂佲쉂帤倳春竂〦氶㜣吵總ꍓ䧂㌸单瑰䚣쉆擂㝈ꅧ</w:t>
      </w:r>
      <w:r>
        <w:rPr/>
        <w:t>ꤷ</w:t>
      </w:r>
      <w:r>
        <w:rPr/>
        <w:t>颻슩䩳敧䪬灍牌穌顱偔㡆싂쉞⩍⍊</w:t>
      </w:r>
      <w:r>
        <w:rPr/>
        <w:t>ꤨ</w:t>
      </w:r>
      <w:r>
        <w:rPr/>
        <w:t>쉇䉾䅞䍒㭶ꅘ瘻汲넹ꥪ太㕄㜷䍟슱⽒奪␩楩㩘싂䑹䴺䇂䰥뽀껂㒬坞</w:t>
      </w:r>
      <w:r>
        <w:rPr/>
        <w:t>ⰺ</w:t>
      </w:r>
      <w:r>
        <w:rPr/>
        <w:t>恤</w:t>
      </w:r>
      <w:r>
        <w:rPr/>
        <w:t>ꤦ</w:t>
      </w:r>
      <w:r>
        <w:rPr/>
        <w:t>桤䭨⥌ꥤ協쉉슡䨩숪⥓쉯杅쉰깪浐克쉕倮悬쉩痂傩땧敲卖ㄬ焰䔫楥㝇玥쉦洭쉫け䟃숳⪮</w:t>
      </w:r>
      <w:r>
        <w:rPr/>
        <w:t>ꦿꔭ</w:t>
      </w:r>
      <w:r>
        <w:rPr/>
        <w:t>쉠ꏎ㡞쉣㑆숩쵂䌵矂쉰狃썶</w:t>
      </w:r>
      <w:r>
        <w:rPr/>
        <w:t>ⷂ</w:t>
      </w:r>
      <w:r>
        <w:rPr/>
        <w:t>晵갻槃楉⩵含礹⬺僂㝥숰幔䭀乸䞻䕋楸佦睑风</w:t>
      </w:r>
      <w:r>
        <w:rPr/>
        <w:t>⡋</w:t>
      </w:r>
      <w:r>
        <w:rPr/>
        <w:t>쉹☶⩃海浐栊䢩䷂</w:t>
      </w:r>
      <w:r>
        <w:rPr/>
        <w:t>⡳</w:t>
      </w:r>
      <w:r>
        <w:rPr/>
        <w:t>剒狂⌰䵘䭣啓⸽啮奌睅濂婙╒烂彥䃃䢮䙍땎狂䌭㉣뭀㌨毂╉슘䐰奏㶣灋</w:t>
      </w:r>
      <w:r>
        <w:rPr/>
        <w:t>ⴤ</w:t>
      </w:r>
      <w:r>
        <w:rPr/>
        <w:t>敓⒥숹嗂䍠</w:t>
      </w:r>
      <w:r>
        <w:rPr/>
        <w:t>⢣</w:t>
      </w:r>
      <w:r>
        <w:rPr/>
        <w:t>땚煑⬸毂⩆顷슱愣サ㵃兤晋슿幔敾睏䰥淃瀪㵨깊쉋⪿昪氳칌婓ꏂ䒡</w:t>
      </w:r>
      <w:r>
        <w:rPr/>
        <w:t>ⱷ</w:t>
      </w:r>
      <w:r>
        <w:rPr/>
        <w:t>䁈接䱧搸쉄湄煥搲刻</w:t>
      </w:r>
      <w:r>
        <w:rPr/>
        <w:t>⡩</w:t>
      </w:r>
      <w:r>
        <w:rPr/>
        <w:t>갥䄤皡♹䭭慧杙◂䱑곂輬旍㙄淂䝀슥琹썅</w:t>
      </w:r>
      <w:r>
        <w:rPr/>
        <w:t>ⴣ</w:t>
      </w:r>
      <w:r>
        <w:rPr/>
        <w:t>㕕櫂穈쉍갤⛂匶狂坨桾啔䱤䪩㥨剘䝑뭺⫂坎畓十两㈪㕀䐳瑱轋꥖␪㔮㵈潄싂숪飂䝕㘲卐䄩僂땱䍡숹〭</w:t>
      </w:r>
      <w:r>
        <w:rPr/>
        <w:t>ⲡ</w:t>
      </w:r>
      <w:r>
        <w:rPr/>
        <w:t>ꤣ</w:t>
      </w:r>
      <w:r>
        <w:rPr/>
        <w:t>畚㢥䂡僂컂㘯摮奸</w:t>
      </w:r>
      <w:r>
        <w:rPr/>
        <w:t>ⲏ</w:t>
      </w:r>
      <w:r>
        <w:rPr/>
        <w:t>䙦⥙촪ꄴ⾻挬穠䬵㦵㑓瑒쉆澏噀占灊稻䄬䙣⯎ㅂ숵瞏瘳噮睚癹䱇祸㩸</w:t>
      </w:r>
      <w:r>
        <w:rPr/>
        <w:t>ꔮ⥶</w:t>
      </w:r>
      <w:r>
        <w:rPr/>
        <w:t>䴪</w:t>
      </w:r>
      <w:r>
        <w:rPr/>
        <w:t>ꕱ</w:t>
      </w:r>
      <w:r>
        <w:rPr/>
        <w:t>嫂䶣䩞畋煁쉯ꥹ싂ꍲ⤱顃〲䛃澻쉹촪ꌯ桰忎棂噌春䭁彡䶿숱乍㜥㢻㉓䩴桁穈⨰帱沩绂匷쉃咏㣂쉦濂溮뾱焩⭖礭恮䴬䌣⮵䥨뿂㛂湤숨䵋涥䁌쉕辿穢普⻂ꎮ⌨㚿쉪㭃秂懂凍儯収䎵噔쉅怵塊剠</w:t>
      </w:r>
      <w:r>
        <w:rPr/>
        <w:t>ꕐ</w:t>
      </w:r>
      <w:r>
        <w:rPr/>
        <w:t>㩟싍晒恺瀳搪〵徥献婆⥎び㞡䍑⿂潘컂啘嘳伭暡녏癏儬唪싃딱兩穄憡땬쵐嗂쉵昩损佊杲</w:t>
      </w:r>
      <w:r>
        <w:rPr/>
        <w:t>⠳</w:t>
      </w:r>
      <w:r>
        <w:rPr/>
        <w:t>海楕勂⮿쉧췂뇂㍣䅂ㅓ顓쉵곃爹扦乀⬻䏃㠷頪쉔䑀⨦祴⌳⍴轈┺䝅쉆⩒啵楉⚬㕸뽑쉱泂漫숸椣╬癍䢏佯뭯숱칒</w:t>
      </w:r>
      <w:r>
        <w:rPr/>
        <w:t>ꕰ</w:t>
      </w:r>
      <w:r>
        <w:rPr/>
        <w:t>捩㖿慉⭐啡⯂쉪췂偔煫朰䉮㩩䷂㔪仂⩘침姂╥滂쉣䥰⩬㕅㕎免䔦在숳歍⥡䶬妵싂싂垥견㞘塃쉊ꅯ⩷㍑⑭牂彎䃂剭げ婧㥲剫</w:t>
      </w:r>
      <w:r>
        <w:rPr/>
        <w:t>꧂</w:t>
      </w:r>
      <w:r>
        <w:rPr/>
        <w:t>䜫녉⤫ꅘ畟쉴ⸯ╀㑲숸땚쉾⯂㯂桞㎿꤮</w:t>
      </w:r>
      <w:r>
        <w:rPr/>
        <w:t>⠽</w:t>
      </w:r>
      <w:r>
        <w:rPr/>
        <w:t>꤫♔</w:t>
      </w:r>
      <w:r>
        <w:rPr/>
        <w:t>滂⍳慱伫긦噆</w:t>
      </w:r>
      <w:r>
        <w:rPr/>
        <w:t>ꗂ</w:t>
      </w:r>
      <w:r>
        <w:rPr/>
        <w:t>놣渷쉂䶩╔⧎偲긶涩扟</w:t>
      </w:r>
      <w:r>
        <w:rPr/>
        <w:t>⠰⨲</w:t>
      </w:r>
      <w:r>
        <w:rPr/>
        <w:t>椱䑎琣灄䵊쎡䡆㝞㘵䤹獱䕌ꍑ爪噺摏녰唹瘤뽀梡敍怺㓃㝶洨㔺ꥰ浟㑵썮憬㜦썈쉙瑁頪䈱汢偐䄹㚻쵹杯㕹㥢璬䥕焫扦廂⹎丸㑪카瑚꥔呠泍帊䒬瘪嘤渷䮮ꅓ쉰㈣㈶徥⬥쉧䑟Ⓙ⍶䉦⍇噢祟殱</w:t>
      </w:r>
      <w:r>
        <w:rPr/>
        <w:t>Ⲭ</w:t>
      </w:r>
      <w:r>
        <w:rPr/>
        <w:t>摸쉀㫍㢬噊睰惂칙</w:t>
      </w:r>
      <w:r>
        <w:rPr/>
        <w:t>ꕲ</w:t>
      </w:r>
      <w:r>
        <w:rPr/>
        <w:t>꺣⴫帨㑺숻㠩噌灌싂嫂컂楮幕⾿县䯂焻繡䙑縨⥦埂壂䰴땎䥨䓍㤵幋⹟繙㝵䥮恂彞櫎煂쉠㩔迂ꍍ걩쉄囂乴濂ご慂곂ꆡ</w:t>
      </w:r>
      <w:r>
        <w:rPr/>
        <w:t>꧂</w:t>
      </w:r>
      <w:r>
        <w:rPr/>
        <w:t>䨩</w:t>
      </w:r>
      <w:r>
        <w:rPr/>
        <w:t>ꦬ</w:t>
      </w:r>
      <w:r>
        <w:rPr/>
        <w:t>彄憱㣃</w:t>
      </w:r>
      <w:r>
        <w:rPr/>
        <w:t>ꥎ⩲ꕤ</w:t>
      </w:r>
      <w:r>
        <w:rPr/>
        <w:t>湾顳☥輪甪秂╠슿䫂壂㙣啧㴳ㄵ洰噅焫땡⪣쉲末</w:t>
      </w:r>
      <w:r>
        <w:rPr/>
        <w:t>⡲</w:t>
      </w:r>
      <w:r>
        <w:rPr/>
        <w:t>漲光縹惂挪⮮婨⹩䓂ꎻ檵瞏獐䙗畇剬懎쉮煢䍴婅杪때奁㴺㬪걾㵯轃燂䩆䡳ㆩ걒敆싍啚뽀쉤㵗淂㑲ォ顠汓敔朷뭊㙑田畇晔弳쉔㥉扄庣唭䱔礽⭢㔳傏敖兾凎</w:t>
      </w:r>
      <w:r>
        <w:rPr/>
        <w:t>ⴴ</w:t>
      </w:r>
      <w:r>
        <w:rPr/>
        <w:t>轳</w:t>
      </w:r>
      <w:r>
        <w:rPr/>
        <w:t>ꥂ</w:t>
      </w:r>
      <w:r>
        <w:rPr/>
        <w:t>땊飂㙅冬</w:t>
      </w:r>
      <w:r>
        <w:rPr/>
        <w:t>Ⳃ⩥</w:t>
      </w:r>
      <w:r>
        <w:rPr/>
        <w:t>꺿⑐숨싂猥瞻斻洪䅢⌮秂潪</w:t>
      </w:r>
      <w:r>
        <w:rPr/>
        <w:t>ⱆ</w:t>
      </w:r>
      <w:r>
        <w:rPr/>
        <w:t>䀬稽쉵䙵潱桄숩溏搰⩭漥㍊⯂⍅祟癳䉍浸</w:t>
      </w:r>
      <w:r>
        <w:rPr/>
        <w:t>꥟</w:t>
      </w:r>
      <w:r>
        <w:rPr/>
        <w:t>㝾</w:t>
      </w:r>
      <w:r>
        <w:rPr/>
        <w:t>⠮</w:t>
      </w:r>
      <w:r>
        <w:rPr/>
        <w:t>婐轍㗂䫍</w:t>
      </w:r>
      <w:r>
        <w:rPr/>
        <w:t>ⵕ</w:t>
      </w:r>
      <w:r>
        <w:rPr/>
        <w:t>㭨䡦㤹撻㉑</w:t>
      </w:r>
      <w:r>
        <w:rPr/>
        <w:t>ꖱ</w:t>
      </w:r>
      <w:r>
        <w:rPr/>
        <w:t>砯頫夫矂⩊睸瀵响쉬㮏뾡滂ꌭ䶥恪⧂坑接剨䯂瓂㫂硺⮱桌㝚㑑睄뾘쉕땈</w:t>
      </w:r>
      <w:r>
        <w:rPr/>
        <w:t>⠩</w:t>
      </w:r>
      <w:r>
        <w:rPr/>
        <w:t>涥㭯묵</w:t>
      </w:r>
      <w:r>
        <w:rPr/>
        <w:t>Ⳏ</w:t>
      </w:r>
      <w:r>
        <w:rPr/>
        <w:t>本䮘䰤㪬</w:t>
      </w:r>
      <w:r>
        <w:rPr/>
        <w:t>⠱</w:t>
      </w:r>
      <w:r>
        <w:rPr/>
        <w:t>싍⚩攥㔣쉲쉀⦩甲磂㮥檱睌䪏⩸愳</w:t>
      </w:r>
      <w:r>
        <w:rPr/>
        <w:t>ꤶ</w:t>
      </w:r>
      <w:r>
        <w:rPr/>
        <w:t>楆꥾ケ濂䑸慆灋䍡秃⪣㘲═埂싂偘</w:t>
      </w:r>
      <w:r>
        <w:rPr/>
        <w:t>⣂</w:t>
      </w:r>
      <w:r>
        <w:rPr/>
        <w:t>慠乌슘僂㉧瓂剅㉉爱㭱㜻堰䥖涡杊祂츦犘</w:t>
      </w:r>
      <w:r>
        <w:rPr/>
        <w:t>ⵥ</w:t>
      </w:r>
      <w:r>
        <w:rPr/>
        <w:t>ꥶ쉞界瀬婡祓쉬兞䕲</w:t>
      </w:r>
      <w:r>
        <w:rPr/>
        <w:t>ⵈ</w:t>
      </w:r>
      <w:r>
        <w:rPr/>
        <w:t>氽䵒汵眱캘㥞</w:t>
      </w:r>
      <w:r>
        <w:rPr/>
        <w:t>ⶏ♳ꤪ</w:t>
      </w:r>
      <w:r>
        <w:rPr/>
        <w:t>噚㨶</w:t>
      </w:r>
      <w:r>
        <w:rPr/>
        <w:t>ꕪ</w:t>
      </w:r>
      <w:r>
        <w:rPr/>
        <w:t>녦䆣渺䷂쉐奃⴩꺱䡑</w:t>
      </w:r>
      <w:r>
        <w:rPr/>
        <w:t>ⷂ</w:t>
      </w:r>
      <w:r>
        <w:rPr/>
        <w:t>⠱</w:t>
      </w:r>
      <w:r>
        <w:rPr/>
        <w:t>佔숽埂ꥧ쉞癳硕㑥乵쉭冿㵹敳쉊⩡䅔</w:t>
      </w:r>
      <w:r>
        <w:rPr/>
        <w:t>ⲣ</w:t>
      </w:r>
      <w:r>
        <w:rPr/>
        <w:t>䞮灂䨬氤䐷㙞㬭⑬뽾䀬츳䆵爵坬䴲⽰쌨䷂썈礤亥㕾敎獚넯䩘噗歑䅧㈺㝴쉃쉙婖䘩</w:t>
      </w:r>
      <w:r>
        <w:rPr/>
        <w:t>꧂</w:t>
      </w:r>
      <w:r>
        <w:rPr/>
        <w:t>兡쉷⩧反䅟珂깍㡘溻</w:t>
      </w:r>
      <w:r>
        <w:rPr/>
        <w:t>ⵑ▮</w:t>
      </w:r>
      <w:r>
        <w:rPr/>
        <w:t>擎偏䱡ⸯ烂</w:t>
      </w:r>
      <w:r>
        <w:rPr/>
        <w:t>ꖏ</w:t>
      </w:r>
      <w:r>
        <w:rPr/>
        <w:t>ⰷ</w:t>
      </w:r>
      <w:r>
        <w:rPr/>
        <w:t>䵍땸䉳䯂숳╠䥀딨頭숳묩⵷컂窏쉈慏겱⩅垥䱫绂숲䎮⥸㝤⌹杳潘弸긥橕楢⾣㑺⯂窣浚숱무싂㩪祃婧兺烂촶参睖뽆⹹숪쵆쉥䬮⼬塅</w:t>
      </w:r>
      <w:r>
        <w:rPr/>
        <w:t>ⶩ</w:t>
      </w:r>
      <w:r>
        <w:rPr/>
        <w:t>儨塍玻칁烂䅉卸ㅘ䅩</w:t>
      </w:r>
      <w:r>
        <w:rPr/>
        <w:t>⡉</w:t>
      </w:r>
      <w:r>
        <w:rPr/>
        <w:t>ば儭쵋恗丶坨栵뭑쏂厡殡</w:t>
      </w:r>
      <w:r>
        <w:rPr/>
        <w:t>ⷂ</w:t>
      </w:r>
      <w:r>
        <w:rPr/>
        <w:t>场京主⭂</w:t>
      </w:r>
      <w:r>
        <w:rPr/>
        <w:t>ⵑ</w:t>
      </w:r>
      <w:r>
        <w:rPr/>
        <w:t>礊坤숸䉯</w:t>
      </w:r>
      <w:r>
        <w:rPr/>
        <w:t>ⵋ</w:t>
      </w:r>
      <w:r>
        <w:rPr/>
        <w:t>㓃轣幯琸䙣䎘㩓춿칬橹⽐◂瑇昮싂礹슿⾬壂楯䯂땕煌뽴塲쉶㑌㍉淂䅓쉶祶祟䆮か䑉⯍캬츭쉪䝱硸癬䖡摹坳么쉤뼩祒瑍棂䑴顁䉑ꌥ䂻瘤禡卵浒瑂活扖穎畉㙏睠慵勂䲣㔬㬵쉷ꥺ깃쵎潠⍸煯⑘</w:t>
      </w:r>
      <w:r>
        <w:rPr/>
        <w:t>⡒</w:t>
      </w:r>
      <w:r>
        <w:rPr/>
        <w:t>䅗ꍎ㨸䀦ꌭ嘮浓乚⑉升뽮぀噟녴䕙䭋牦汭㕹䩸亩䉂쉫ꥧ쉏뭋枱⽲昵썾湟飂盂녫㕂䍦</w:t>
      </w:r>
      <w:r>
        <w:rPr/>
        <w:t>ꕍ</w:t>
      </w:r>
      <w:r>
        <w:rPr/>
        <w:t>偱쉔쉯ꍓ녳쵹婲</w:t>
      </w:r>
      <w:r>
        <w:rPr/>
        <w:t>꧂⫂</w:t>
      </w:r>
      <w:r>
        <w:rPr/>
        <w:t>䨩洮慠丮</w:t>
      </w:r>
      <w:r>
        <w:rPr/>
        <w:t>ꥊ</w:t>
      </w:r>
      <w:r>
        <w:rPr/>
        <w:t>椴㡴㍈杀㈮煦䕤⨨⧂䄪汹슱櫂㷃㪏毂⑅쵶獢澬뾬䬭晸猻甪</w:t>
      </w:r>
      <w:r>
        <w:rPr/>
        <w:t>ꥑ</w:t>
      </w:r>
      <w:r>
        <w:rPr/>
        <w:t>祇潸쉢☯ㅰ⹶뭊ꍙ쉅操扔쉧㍹杚啶昳</w:t>
      </w:r>
      <w:r>
        <w:rPr/>
        <w:t>⡾</w:t>
      </w:r>
    </w:p>
    <w:p>
      <w:pPr>
        <w:pStyle w:val="PreformattedText"/>
        <w:bidi w:val="0"/>
        <w:spacing w:before="0" w:after="0"/>
        <w:jc w:val="left"/>
        <w:rPr/>
      </w:pPr>
      <w:r>
        <w:rPr/>
        <w:t>䣂湏䰽亵⩕䑑⥄⭙焭竍晑景吮쉂쉑츯⭄婖嚩㑺싂䥓頤䠩⹁顐批숹썔楃⼱牷灏⩁싃炘瘤硆瀥숦㛂</w:t>
      </w:r>
      <w:r>
        <w:rPr/>
        <w:t>Ⳃ</w:t>
      </w:r>
      <w:r>
        <w:rPr/>
        <w:t>爪䐤睊㵑呬䂏쉈䪘땧쉬Ⓜ彙䭙偎刣侻㇂牬矂숫걁呓捀玱灑䭦</w:t>
      </w:r>
      <w:r>
        <w:rPr/>
        <w:t>ⰳ</w:t>
      </w:r>
      <w:r>
        <w:rPr/>
        <w:t>䵁㕊恎㕓ꥴ칩칌敱㡇㐮牚녧輩祲稺瑺戫故愲ケ</w:t>
      </w:r>
      <w:r>
        <w:rPr/>
        <w:t>Ⱘ</w:t>
      </w:r>
      <w:r>
        <w:rPr/>
        <w:t>琲⼺礴ꄪ㠤奦獄偂㩚㝐湠⵷乵쉧㑗婌機㖩숰ꄤ⹡䝣䓂슥噲姃梘侩瑖旂견캬奮놻也╩勂䥧千售债吴桂녫空橨츱湉呟䆣쉊捞⑧뽑</w:t>
      </w:r>
      <w:r>
        <w:rPr/>
        <w:t>ꤰ</w:t>
      </w:r>
      <w:r>
        <w:rPr/>
        <w:t>畂輭慫牍썤䡲㜦㨱㑞夤뗂未</w:t>
      </w:r>
      <w:r>
        <w:rPr/>
        <w:t>ꦩ⌨⸻</w:t>
      </w:r>
      <w:r>
        <w:rPr/>
        <w:t>樶㕆梻㈭稸숫潩⫂種䟂쵆炥婚猬瑲쉧뭗ꅮ네㭉ꥭ爣⺿䝦긷촮瓂⼳⏂唦灈썏瑲礹뮿䍨慚㮬硹⏂⺻爲䩦䱲슬婍</w:t>
      </w:r>
      <w:r>
        <w:rPr/>
        <w:t>ꦩ</w:t>
      </w:r>
      <w:r>
        <w:rPr/>
        <w:t>쉙⍩䰯塤獷ま㭟뭰믍䬩㨫䱦䲮゘然癲挽纮敱숦⑭䤷㏂싂男栮摰䀩幬乴瞻묲繹頫⹋</w:t>
      </w:r>
      <w:r>
        <w:rPr/>
        <w:t>⣎⬭</w:t>
      </w:r>
      <w:r>
        <w:rPr/>
        <w:t>祲嚵瘬뭮칃滎湚䎩伦懂㉊♘슬숪儦晢瑫깎櫂壂彖⵳쉡뿍⨬</w:t>
      </w:r>
      <w:r>
        <w:rPr/>
        <w:t>ꥅ</w:t>
      </w:r>
      <w:r>
        <w:rPr/>
        <w:t>噞땕꥗䨹ㅬ獘䭎㒩橙捗轴啂係䐯⑊顮䵊㴨ꆩ딮䭕垥熩꥾싂딺輪녱獌깔⩕ꌶ礩穉숬뽧㤥洮⥩뽑</w:t>
      </w:r>
      <w:r>
        <w:rPr/>
        <w:t>꧂</w:t>
      </w:r>
      <w:r>
        <w:rPr/>
        <w:t>噊녰䐽묤嚬㩭啪嚩畳䩄䉫杰砤窘⹅</w:t>
      </w:r>
      <w:r>
        <w:rPr/>
        <w:t>⣂</w:t>
      </w:r>
      <w:r>
        <w:rPr/>
        <w:t>熏冡媣㩹숊</w:t>
      </w:r>
      <w:r>
        <w:rPr/>
        <w:t>ꕮ⥗</w:t>
      </w:r>
      <w:r>
        <w:rPr/>
        <w:t>쉰⯂灬ㄥ杉嫂墩뽀믂</w:t>
      </w:r>
      <w:r>
        <w:rPr/>
        <w:t>ꤨ</w:t>
      </w:r>
      <w:r>
        <w:rPr/>
        <w:t>䅳</w:t>
      </w:r>
      <w:r>
        <w:rPr/>
        <w:t>ꖩ</w:t>
      </w:r>
      <w:r>
        <w:rPr/>
        <w:t>砤쉵剘棍㵍땨숬勍㬩ꅇꇂ夳썊㞿숥櫂ꅒ쉑쉫㥈싂⑋硔颱歖癩破땰幖◂獠彁⬩摉뭋曂価쉏䙖檿迂숯쉌偾⹥䝐숺危䑤쉀憡⩬顯㝠쉳㍭䁮쉒䱣䭠Ⓜ䡴幗㚥㑕ㄵ浾㡎眳</w:t>
      </w:r>
      <w:r>
        <w:rPr/>
        <w:t>⡾</w:t>
      </w:r>
      <w:r>
        <w:rPr/>
        <w:t>繱慸</w:t>
      </w:r>
      <w:r>
        <w:rPr/>
        <w:t>ⵡ</w:t>
      </w:r>
      <w:r>
        <w:rPr/>
        <w:t>愺ㅯ숫⭬슏뭵슥쉫䕘쉞琲䬸窻㕓㢏坳䉃㉟䰣</w:t>
      </w:r>
      <w:r>
        <w:rPr/>
        <w:t>ⶵ⸫</w:t>
      </w:r>
      <w:r>
        <w:rPr/>
        <w:t>嘬䠦淍껂穘燍栯㣃⩗⭊㐪偠</w:t>
      </w:r>
      <w:r>
        <w:rPr/>
        <w:t>ꦏ</w:t>
      </w:r>
      <w:r>
        <w:rPr/>
        <w:t>榘䇂㤪⻂匮䖩梬䑗썸咩╴浩單夽晇䌨䱙頮㑸䁫ꅃ婈浸</w:t>
      </w:r>
      <w:r>
        <w:rPr/>
        <w:t>ⵓ</w:t>
      </w:r>
      <w:r>
        <w:rPr/>
        <w:t>佁쉗䈨⧂弹偀묤⩢㪿㥫戯䍱獹焪泂幵쉎</w:t>
      </w:r>
      <w:r>
        <w:rPr/>
        <w:t>ꖮ</w:t>
      </w:r>
      <w:r>
        <w:rPr/>
        <w:t>瑕癷䕮材䍾⑎䕢㉙뇂㧃쉟⬻싎刳䥪ꇂㅎ쉂뽾奇瀳㐳窡땙睾⫍㬰拃磂攤硐縰</w:t>
      </w:r>
      <w:r>
        <w:rPr/>
        <w:t>ⷂ</w:t>
      </w:r>
      <w:r>
        <w:rPr/>
        <w:t>슬杮杨灃뽪쵏㨱琣䄳슱딭깑楁숰潱椹佋뽔歶偞勂あ뇂硶䯂䘯⫂</w:t>
      </w:r>
      <w:r>
        <w:rPr/>
        <w:t>ꔹ</w:t>
      </w:r>
      <w:r>
        <w:rPr/>
        <w:t>硡</w:t>
      </w:r>
      <w:r>
        <w:rPr/>
        <w:t>ꕲ</w:t>
      </w:r>
      <w:r>
        <w:rPr/>
        <w:t>擃㬦ゥ䳂㑒⼷圦祆兙飂慰淂⮱싂㥌</w:t>
      </w:r>
      <w:r>
        <w:rPr/>
        <w:t>ꥅ</w:t>
      </w:r>
      <w:r>
        <w:rPr/>
        <w:t>戴悘没塠扏绂婣⹐楨쉵䌺쉰쉯쉍묳怫⭪婟顡⴨窏溥坚</w:t>
      </w:r>
      <w:r>
        <w:rPr/>
        <w:t>꧂</w:t>
      </w:r>
      <w:r>
        <w:rPr/>
        <w:t>㇂挺촪烂繦䭎婡濂☺呹繖⩨牌拂㣂恐獔楅ㅶ䉅䐣뮻㫂燎딵뭣䵚洣쉞䥏噶㉓啟怹싍⹩숣丷癕䕦묣</w:t>
      </w:r>
      <w:r>
        <w:rPr/>
        <w:t>ꗂ</w:t>
      </w:r>
      <w:r>
        <w:rPr/>
        <w:t>⼣ㄺ䌣繌썚䐦ぱ쉑쵢䥉片싂</w:t>
      </w:r>
      <w:r>
        <w:rPr/>
        <w:t>ꦩ</w:t>
      </w:r>
      <w:r>
        <w:rPr/>
        <w:t>䉩숽⯂㎩숬硟숭折䌱眴犣</w:t>
      </w:r>
      <w:r>
        <w:rPr/>
        <w:t>ꕮ</w:t>
      </w:r>
      <w:r>
        <w:rPr/>
        <w:t>獶⽯拂啮</w:t>
      </w:r>
      <w:r>
        <w:rPr/>
        <w:t>Ⱚ</w:t>
      </w:r>
      <w:r>
        <w:rPr/>
        <w:t>쉀窘걍恐⑇</w:t>
      </w:r>
      <w:r>
        <w:rPr/>
        <w:t>Ⱕ⡲</w:t>
      </w:r>
      <w:r>
        <w:rPr/>
        <w:t>獒浅䑢䂩姂怪澣쉬䑘祁䭨〤♺繕㨷ꄤ旂女㡔䚣⴨㖵䲡쉉儯뗂숪⍐橁戩牔㎮䉫䤯牟䐩⍩䑀╁媵쉟摌牒竍䭆㡶刯伫☱挬擂楎〪ꆻ夰䈶獒쉮啌쉩칥뇂䜤轘䵓䆻</w:t>
      </w:r>
      <w:r>
        <w:rPr/>
        <w:t>⵰</w:t>
      </w:r>
      <w:r>
        <w:rPr/>
        <w:t>焷㨲瑋䐥숷瑯䭪戨䝒摘琯獀剥杖楓㤫ㅍ㤪佅娷牰쉐吤㧂汵촸慎恈땣潦䬴뽨偾</w:t>
      </w:r>
      <w:r>
        <w:rPr/>
        <w:t>ⵎ</w:t>
      </w:r>
      <w:r>
        <w:rPr/>
        <w:t>䵷䆥捣녨뽐慕恣焵癨䜶㭶꺬㍍汕汯ㄪ然㫂칡獋偷⑂긫쉹⨬嘭硒矂쉋礪慎桳奟䙨㫂楣숥瑱</w:t>
      </w:r>
      <w:r>
        <w:rPr/>
        <w:t>⠱</w:t>
      </w:r>
      <w:r>
        <w:rPr/>
        <w:t>䝕㥈妘⑱盃婍挷犮䳎䊣堫쉧䅑止㯂妥⴪䲏땷睥숤乡眨촥橘</w:t>
      </w:r>
      <w:r>
        <w:rPr/>
        <w:t>⣂</w:t>
      </w:r>
      <w:r>
        <w:rPr/>
        <w:t>ꄊ</w:t>
      </w:r>
      <w:r>
        <w:rPr/>
        <w:t>ꤺ</w:t>
      </w:r>
      <w:r>
        <w:rPr/>
        <w:t>㩴澏쉥䵯獌迎䉗⚬숹⑄繅歘⾥瑀汄쉶樣磃쉒싂焵</w:t>
      </w:r>
      <w:r>
        <w:rPr/>
        <w:t>ⶻ</w:t>
      </w:r>
      <w:r>
        <w:rPr/>
        <w:t>㬲ꥸ捲뼶唷朷⵫</w:t>
      </w:r>
      <w:r>
        <w:rPr/>
        <w:t>⣂</w:t>
      </w:r>
      <w:r>
        <w:rPr/>
        <w:t>捣</w:t>
      </w:r>
      <w:r>
        <w:rPr/>
        <w:t>⡚</w:t>
      </w:r>
      <w:r>
        <w:rPr/>
        <w:t>㵃轶ㅧ⍪睃奚칉丳欨汮ㄣ颡䡄㕊瀦硩硘橮䞡縪싂权砷⦡⹆柂☤慚</w:t>
      </w:r>
      <w:r>
        <w:rPr/>
        <w:t>꧍</w:t>
      </w:r>
      <w:r>
        <w:rPr/>
        <w:t>㢘⭐</w:t>
      </w:r>
      <w:r>
        <w:rPr/>
        <w:t>⡱</w:t>
      </w:r>
      <w:r>
        <w:rPr/>
        <w:t>幏⩮辡傩⦬伤瞏佷㓂匽拂湮⹸擂敋婨攱獅汗䷂呰㢡㡬䬨潵⤵긯╫㶩呭</w:t>
      </w:r>
      <w:r>
        <w:rPr/>
        <w:t>Ɒ</w:t>
      </w:r>
      <w:r>
        <w:rPr/>
        <w:t>廂ㅊ悱暿奮쉮毂槃神伬쉺䙐╍恁潫嘻ꍎ䩬泃쵤氣곂伪䠸썄⴪湭摢桅態搽䄯枿绂囂唸禣㐭숫弤⛂뽎恦슮䅙</w:t>
      </w:r>
      <w:r>
        <w:rPr/>
        <w:t>ꖮ</w:t>
      </w:r>
      <w:r>
        <w:rPr/>
        <w:t>呟啇塳捇繩昲獸╳쉮썂쉰쉎쉘喩䐭ꅞ绂숯숤⹣땆䔭浓ꍏ塒숸⩣쉷䵑澮掏䵗⸪倫⍣晕曂숰杮欹噅塌噓</w:t>
      </w:r>
      <w:r>
        <w:rPr/>
        <w:t>ⱔ</w:t>
      </w:r>
      <w:r>
        <w:rPr/>
        <w:t>噉䀷な沥湏뽅쎬쉡敶㉱䋎攤轟⤻㉮橂䨪悡쉴䉡ヂ</w:t>
      </w:r>
      <w:r>
        <w:rPr/>
        <w:t>ꔫ</w:t>
      </w:r>
      <w:r>
        <w:rPr/>
        <w:t>넩劥뼺⑌</w:t>
      </w:r>
      <w:r>
        <w:rPr/>
        <w:t>ꕳ</w:t>
      </w:r>
      <w:r>
        <w:rPr/>
        <w:t>刴싂堲睧䏍楷뼫㩎</w:t>
      </w:r>
      <w:r>
        <w:rPr/>
        <w:t>⡧</w:t>
      </w:r>
      <w:r>
        <w:rPr/>
        <w:t>㝍獥煁朲뭲䛃僂숩彭䐺ぇ녋洨摹坬䈳扂썸睌⑩묪썕䓍奢珃䶬珎汥춣呮䩣ꍹ圹敃녘恥獰从塭啑汪</w:t>
      </w:r>
      <w:r>
        <w:rPr/>
        <w:t>Ɱ</w:t>
      </w:r>
      <w:r>
        <w:rPr/>
        <w:t>哎䡂獴拎땩㗍⍤煸</w:t>
      </w:r>
      <w:r>
        <w:rPr/>
        <w:t>ꗂ</w:t>
      </w:r>
      <w:r>
        <w:rPr/>
        <w:t>梩곂泂⾩顕打䵌</w:t>
      </w:r>
      <w:r>
        <w:rPr/>
        <w:t>ⰸ</w:t>
      </w:r>
      <w:r>
        <w:rPr/>
        <w:t>꧂</w:t>
      </w:r>
      <w:r>
        <w:rPr/>
        <w:t>㢻ㅇ桦敮쉹甪员甶칲刱焱瑉䑚晀␹呬繧恪熬쵂䉶⨱녗晔䠫⒩쵹档娳佡땆玮㉋㛂瑂汢頽ꎡ⻂癰㙺偶䅢湹即깩⩕딦獭ヂ辣敮䵯爹塮</w:t>
      </w:r>
      <w:r>
        <w:rPr/>
        <w:t>ⴱ</w:t>
      </w:r>
      <w:r>
        <w:rPr/>
        <w:t>栵势쉥㭥卨♷硓쉵㍇摧숯灣潩潵䮥祯슿㜻ㅶ䐻枱숹绍ꅳ쉮</w:t>
      </w:r>
      <w:r>
        <w:rPr/>
        <w:t>ⱥ</w:t>
      </w:r>
      <w:r>
        <w:rPr/>
        <w:t>쉁슏㘵䑥爫䳂</w:t>
      </w:r>
      <w:r>
        <w:rPr/>
        <w:t>ꕱ</w:t>
      </w:r>
      <w:r>
        <w:rPr/>
        <w:t>쉷䧂漺ꄽ</w:t>
      </w:r>
      <w:r>
        <w:rPr/>
        <w:t>⢬</w:t>
      </w:r>
      <w:r>
        <w:rPr/>
        <w:t>㯂⫂娣唷琷쉈䌱晙㩂㒏慈숣ꅴ쉤牔愪쉄</w:t>
      </w:r>
      <w:r>
        <w:rPr/>
        <w:t>ꕯⷂ</w:t>
      </w:r>
      <w:r>
        <w:rPr/>
        <w:t>础⭍廂瞵깩쉀╹帹싂匶䡬楠戣㨸枻䀷㝧橞㵃ㄫ㧂㤰摊時祘㭡権橁䩤㠵煯柂灈猲顆ꎮ㩌砪츳愣숷轈걗㵹怱싂捳땍⹆塴㢿朮䁔㝭䶻奃䌨</w:t>
      </w:r>
      <w:r>
        <w:rPr/>
        <w:t>꧂</w:t>
      </w:r>
      <w:r>
        <w:rPr/>
        <w:t>숵ꥥ区㧂攻頺瑚砭榱싂싂浳</w:t>
      </w:r>
      <w:r>
        <w:rPr/>
        <w:t>ꥂ⥡</w:t>
      </w:r>
      <w:r>
        <w:rPr/>
        <w:t>㐽䈸滂</w:t>
      </w:r>
      <w:r>
        <w:rPr/>
        <w:t>ꥐ</w:t>
      </w:r>
      <w:r>
        <w:rPr/>
        <w:t>쉇捳椣┷㩥呅圣숵ㄨ⩅䌺䝊挶</w:t>
      </w:r>
      <w:r>
        <w:rPr/>
        <w:t>ⰺ</w:t>
      </w:r>
      <w:r>
        <w:rPr/>
        <w:t>敖슬婄幨溵ꍧ妩䥹牉窮㈽␲帳纻䬯坐畁뽙估擂吴辮쉊倲䬪䩂刊繅捥䅵㑶䁠㨹䡤㚬橈搴坯쉉ㅹ쉫쉢㠽浬䅎</w:t>
      </w:r>
      <w:r>
        <w:rPr/>
        <w:t>⡕⬨</w:t>
      </w:r>
      <w:r>
        <w:rPr/>
        <w:t>畤㕇</w:t>
      </w:r>
      <w:r>
        <w:rPr/>
        <w:t>⡊</w:t>
      </w:r>
      <w:r>
        <w:rPr/>
        <w:t>穹쉎㤷く冿位곂쌻싂㪩⴫㥱坥⩵</w:t>
      </w:r>
      <w:r>
        <w:rPr/>
        <w:t>ꔻ</w:t>
      </w:r>
      <w:r>
        <w:rPr/>
        <w:t>뽐䁌ꥡ幓恐쉊숦뼤䙱⎬</w:t>
      </w:r>
      <w:r>
        <w:rPr/>
        <w:t>Ⳃ</w:t>
      </w:r>
      <w:r>
        <w:rPr/>
        <w:t>勎┪怳</w:t>
      </w:r>
      <w:r>
        <w:rPr/>
        <w:t>ꤳ</w:t>
      </w:r>
      <w:r>
        <w:rPr/>
        <w:t>⡏</w:t>
      </w:r>
      <w:r>
        <w:rPr/>
        <w:t>畢䩚湖㑰곂碡䭃獅橹楮쉧熮獮⽑</w:t>
      </w:r>
      <w:r>
        <w:rPr/>
        <w:t>꤫</w:t>
      </w:r>
      <w:r>
        <w:rPr/>
        <w:t>䘪⻂本䶿椪千湥쉟瞏䎮挤婵千繸亥뽍㵫숺捬潭</w:t>
      </w:r>
      <w:r>
        <w:rPr/>
        <w:t>Ⱪ</w:t>
      </w:r>
      <w:r>
        <w:rPr/>
        <w:t>灈繂숻媱쉃싂祲넽ヂ⼫썑樮乣兤㑓弤堲㡎숯㌣朹䴩㝏潟㡦㉲槎</w:t>
      </w:r>
      <w:r>
        <w:rPr/>
        <w:t>ꤵ⍥</w:t>
      </w:r>
      <w:r>
        <w:rPr/>
        <w:t>塺恟쉟㶿畡玩摯䏂쉫棂斣䍭㐣걱ꅶ扣匷奕</w:t>
      </w:r>
      <w:r>
        <w:rPr/>
        <w:t>Ⳃ</w:t>
      </w:r>
      <w:r>
        <w:rPr/>
        <w:t>潯樺懂䍯䏂⍾䙺⸪슬╾渨漹㇃㩭幞칯䦱⑩歎넦</w:t>
      </w:r>
      <w:r>
        <w:rPr/>
        <w:t>꧂</w:t>
      </w:r>
      <w:r>
        <w:rPr/>
        <w:t>璵⥐颩쉵뇂䶬焭瘷</w:t>
      </w:r>
      <w:r>
        <w:rPr/>
        <w:t>ꥌ</w:t>
      </w:r>
      <w:r>
        <w:rPr/>
        <w:t>濂녪楯䥚欹녱</w:t>
      </w:r>
      <w:r>
        <w:rPr/>
        <w:t>꧂ⵟ</w:t>
      </w:r>
      <w:r>
        <w:rPr/>
        <w:t>쉗㜮䫂轈㤹</w:t>
      </w:r>
      <w:r>
        <w:rPr/>
        <w:t>꧂</w:t>
      </w:r>
      <w:r>
        <w:rPr/>
        <w:t>쉶⽕睍氨⩶싂冏夹昽侮숱敢暮㠱䙸ㆿ㐻㤦⯂䌷㴴ꌨ嘶쉏祓唶烂柍敵凂浆㑠塔犮䧂䨰䱴⍇绎摚擂슮ꥨ憏䝋硦⩧楱㗂뾮⪥幓硩塙傥㓂슱쉢頲医㋂株ㄩ懎䡴欲㷂嫂㦡戦毂哂典繮썸甮牄癧㥋彇爽⸨ꍵ䕍⾱쉎숺쉠㗍噋䵠瞩抣깯灬剔琬䥨漽䅭塈♨づ凍潇⑗䤱䉧頺樲썭䭏楨숷䃂掻싂㩚䑋椱牑䵊墘㈪㖏싂慤</w:t>
      </w:r>
      <w:r>
        <w:rPr/>
        <w:t>ⱍ</w:t>
      </w:r>
      <w:r>
        <w:rPr/>
        <w:t>唬傻䕫䱪兞㴻슩숶䩧⍗㫍㆏渳柂䂻䤶ꍴ㪿顣狂땂䑌</w:t>
      </w:r>
      <w:r>
        <w:rPr/>
        <w:t>ꤻ</w:t>
      </w:r>
      <w:r>
        <w:rPr/>
        <w:t>䝗タ散ぇ橱㤰䴬⦣⬺浳晢晾喡洩숺쉌恣窩垩땣숹㨣㡭䡤癖갸넬敡⎏咡㵇ꍬ砷獊慟쵱啞䄣兯䑺㮏婚眬憩</w:t>
      </w:r>
      <w:r>
        <w:rPr/>
        <w:t>ⱥ</w:t>
      </w:r>
      <w:r>
        <w:rPr/>
        <w:t>싂까瑧㍩捱浸㡦捭娨슿㙨惂䴺⪱</w:t>
      </w:r>
      <w:r>
        <w:rPr/>
        <w:t>ⷂ</w:t>
      </w:r>
      <w:r>
        <w:rPr/>
        <w:t>氶숽쉟쉴䖘싂晹싂⬣礦슻㤰伦䘲樨偔Ⓜ恵녺침⍈䭏</w:t>
      </w:r>
      <w:r>
        <w:rPr/>
        <w:t>ꦩ</w:t>
      </w:r>
      <w:r>
        <w:rPr/>
        <w:t>㫂敢춡灢㩷敌憏췂㢿쉖㉒꺵㝢䳎䩷坞睵㉁猴㙀瀫쉭盂쉱䥈⺣䷎걲畾怲쉔㨵廂冩뽹煕</w:t>
      </w:r>
      <w:r>
        <w:rPr/>
        <w:t>Ⳃ</w:t>
      </w:r>
      <w:r>
        <w:rPr/>
        <w:t>㘲꥖숩쉎头숻⹉䉞䝙⹹嘨쉦癅ꥲ顆槂幈疩䙓⭵獮呣顡싎㙫椮卧顢栦캮顴硶䁰땳怽슩䝅쉎穚纬䩀갫斿扅</w:t>
      </w:r>
      <w:r>
        <w:rPr/>
        <w:t>ꕆ</w:t>
      </w:r>
      <w:r>
        <w:rPr/>
        <w:t>쉸ㅈふ㖵䑣쉦ㄽ㕮偞喱땲뇂坧䨊砮쉀습㴮嚥㑥㬬楲煘傩璻쉞彭吤䥑䡟㥎瀺㕊␪桡櫎癩婸帥榬申噖슩걁☯䄳畔ꌳ湪櫂깲剦싂䵣㗂匪싎恥갪㮡喏乊㌥瑮뽩顗넯⍕元⵶晾噃敔⨪㗂⭆橍䉫䐬䵥迂슣僃</w:t>
      </w:r>
      <w:r>
        <w:rPr/>
        <w:t>Ⱙ</w:t>
      </w:r>
      <w:r>
        <w:rPr/>
        <w:t>ꥵ䉺假曂忂</w:t>
      </w:r>
      <w:r>
        <w:rPr/>
        <w:t>ⲱ</w:t>
      </w:r>
      <w:r>
        <w:rPr/>
        <w:t>䥾乇繒숱余礲䝎⌨묪乘쎻㋂溿䫂敍♠㙚幒祣</w:t>
      </w:r>
      <w:r>
        <w:rPr/>
        <w:t>ꕎ</w:t>
      </w:r>
      <w:r>
        <w:rPr/>
        <w:t>畾䡹啅侱咵㵕쉤쉶</w:t>
      </w:r>
      <w:r>
        <w:rPr/>
        <w:t>ꤪ</w:t>
      </w:r>
      <w:r>
        <w:rPr/>
        <w:t>쵙䔹쵩</w:t>
      </w:r>
      <w:r>
        <w:rPr/>
        <w:t>꤬ꕨ</w:t>
      </w:r>
      <w:r>
        <w:rPr/>
        <w:t>呣呧扫⼱⦮武⑤婗䥥㎡쉈㡏䰻䚵</w:t>
      </w:r>
      <w:r>
        <w:rPr/>
        <w:t>⡪</w:t>
      </w:r>
      <w:r>
        <w:rPr/>
        <w:t>ㅭ幱㙪産潾슥㈪䑂潁숴タ쉅뽰弪ꥡ礩䠲⾥穱䢱쉭洽녪♙㷂掿㞣㑧頽</w:t>
      </w:r>
      <w:r>
        <w:rPr/>
        <w:t>⣂</w:t>
      </w:r>
      <w:r>
        <w:rPr/>
        <w:t>縣塖曂</w:t>
      </w:r>
      <w:r>
        <w:rPr/>
        <w:t>ꤶ</w:t>
      </w:r>
      <w:r>
        <w:rPr/>
        <w:t>⡡</w:t>
      </w:r>
      <w:r>
        <w:rPr/>
        <w:t>뇂썢㭊╺顙戣뽯痂捓</w:t>
      </w:r>
      <w:r>
        <w:rPr/>
        <w:t>Ⱔ</w:t>
      </w:r>
      <w:r>
        <w:rPr/>
        <w:t>ㅨ뭧痂汲땶⽰촲</w:t>
      </w:r>
      <w:r>
        <w:rPr/>
        <w:t>⡌</w:t>
      </w:r>
      <w:r>
        <w:rPr/>
        <w:t>䦱䅂</w:t>
      </w:r>
      <w:r>
        <w:rPr/>
        <w:t>⠻</w:t>
      </w:r>
      <w:r>
        <w:rPr/>
        <w:t>噍쉗썩㮻쉋幎╖䡫潖牦单⿂㥺㥘쉏㉭⨹</w:t>
      </w:r>
      <w:r>
        <w:rPr/>
        <w:t>ꤵ</w:t>
      </w:r>
      <w:r>
        <w:rPr/>
        <w:t>쉒歟⩏㙕쉶囂掩䖡刺</w:t>
      </w:r>
      <w:r>
        <w:rPr/>
        <w:t>ꖩ</w:t>
      </w:r>
      <w:r>
        <w:rPr/>
        <w:t>毂</w:t>
      </w:r>
      <w:r>
        <w:rPr/>
        <w:t>ⷂ</w:t>
      </w:r>
      <w:r>
        <w:rPr/>
        <w:t>㚩頪竂䍱单㙕㖵懂桱氲灯搵ㄨ稦爳ꄫ</w:t>
      </w:r>
      <w:r>
        <w:rPr/>
        <w:t>ⰺ</w:t>
      </w:r>
      <w:r>
        <w:rPr/>
        <w:t>禮ꅟ</w:t>
      </w:r>
      <w:r>
        <w:rPr/>
        <w:t>ꕑ</w:t>
      </w:r>
      <w:r>
        <w:rPr/>
        <w:t>녞䣂瞻싂卲䤶恁䑇쉉㏂兦쏎皻桘싂啞♮呖儥㙞捄쉄坖瘷⥇⩠㑁䭷䀰止䄤乫쉧堣썧⥈兠礪쉨쵰䥷辵䭆쉞슿깣が牒䩔咏뇂녖坷㌨⪬⥲歋䠱</w:t>
      </w:r>
      <w:r>
        <w:rPr/>
        <w:t>Ⳏ</w:t>
      </w:r>
      <w:r>
        <w:rPr/>
        <w:t>抣由꺵쵩</w:t>
      </w:r>
      <w:r>
        <w:rPr/>
        <w:t>ꥉ</w:t>
      </w:r>
      <w:r>
        <w:rPr/>
        <w:t>䡍琪⯂ㅘ㝏걌㔲畍</w:t>
      </w:r>
      <w:r>
        <w:rPr/>
        <w:t>ꦩ</w:t>
      </w:r>
      <w:r>
        <w:rPr/>
        <w:t>辘䑌楚䠹쉏亩歘ꅴ싂場⑑쉺⽣坭䭅묣榥喡䳂吽凃碡挻䠣꺬㍯땋⨪딳䑩숴싂憏䲬别⯂婺ꌦ㕧浥沘ㅰ쉑⑍숫넯㔤⼶洭䯍䵷佞敇嫂䁸慦䆬㥦䬺䡉妥㡮渪匣땍䙹㬤ꅐ懂⍆䯂棂轆떱楩</w:t>
      </w:r>
      <w:r>
        <w:rPr/>
        <w:t>ꥋ</w:t>
      </w:r>
      <w:r>
        <w:rPr/>
        <w:t>㌬砮ꍂ埂</w:t>
      </w:r>
      <w:r>
        <w:rPr/>
        <w:t>ꕒ</w:t>
      </w:r>
      <w:r>
        <w:rPr/>
        <w:t>睔渴⫂甽灒卒桳幔㑃璬凂坧♮싂婴♭礲喩池⼶灮</w:t>
      </w:r>
      <w:r>
        <w:rPr/>
        <w:t>ⵋ␹</w:t>
      </w:r>
      <w:r>
        <w:rPr/>
        <w:t>ㄬ</w:t>
      </w:r>
      <w:r>
        <w:rPr/>
        <w:t>ⶏ</w:t>
      </w:r>
      <w:r>
        <w:rPr/>
        <w:t>穴佫⵲改곂摘䗎䙪숨灾津넸ぅ懂涩뼶쉦㠴埃厩奬輴⑾ꍖ숵㮩</w:t>
      </w:r>
      <w:r>
        <w:rPr/>
        <w:t>ⶱ⹊</w:t>
      </w:r>
      <w:r>
        <w:rPr/>
        <w:t>쉕瀮歡她磂쉮땐咣♀</w:t>
      </w:r>
      <w:r>
        <w:rPr/>
        <w:t>ⵍ</w:t>
      </w:r>
      <w:r>
        <w:rPr/>
        <w:t>㣂㑏滂捄쉣䩺歫余参潫䳃⨸嘷勂撩姃纵幤♣乫彫⮩䩵땒廂␣佟ㅭ</w:t>
      </w:r>
      <w:r>
        <w:rPr/>
        <w:t>Ⳃ⎏</w:t>
      </w:r>
      <w:r>
        <w:rPr/>
        <w:t>珎㕁녁䓂⽉帻潪䓂⩯</w:t>
      </w:r>
      <w:r>
        <w:rPr/>
        <w:t>Ⱕ</w:t>
      </w:r>
      <w:r>
        <w:rPr/>
        <w:t>槂礻场幁싂⑤傣ꆣꥡ瑸塍湲桸䵲磂␲撵樸</w:t>
      </w:r>
      <w:r>
        <w:rPr/>
        <w:t>⣂</w:t>
      </w:r>
      <w:r>
        <w:rPr/>
        <w:t>晧䢻㈳㗂䐊쌻쉨⨲㡮䘻ꅅ㝳♕㑶从囂用</w:t>
      </w:r>
      <w:r>
        <w:rPr/>
        <w:t>ⷂ</w:t>
      </w:r>
      <w:r>
        <w:rPr/>
        <w:t>侱싂顖㝾帶獎倴偗싂⩅橉⼻㑏ꥲ뗂橐㵮뮻㝐㩲桒ꍺ兆敾攱繋欳丨㚘汏摫쉇Ⓝ쉢䃂洤敡쉐</w:t>
      </w:r>
      <w:r>
        <w:rPr/>
        <w:t>ⰽ</w:t>
      </w:r>
      <w:r>
        <w:rPr/>
        <w:t>䭊揃ぢ幡</w:t>
      </w:r>
      <w:r>
        <w:rPr/>
        <w:t>ⵗ▣</w:t>
      </w:r>
      <w:r>
        <w:rPr/>
        <w:t>稬</w:t>
      </w:r>
      <w:r>
        <w:rPr/>
        <w:t>꧂</w:t>
      </w:r>
      <w:r>
        <w:rPr/>
        <w:t>琸悘迎㕉㕏圳䈵忂</w:t>
      </w:r>
      <w:r>
        <w:rPr/>
        <w:t>ꥋ⎻</w:t>
      </w:r>
      <w:r>
        <w:rPr/>
        <w:t>숦慹긪爳偂墣畣㐻䀷眳㡇呬䂡ꥫ</w:t>
      </w:r>
      <w:r>
        <w:rPr/>
        <w:t>⡁</w:t>
      </w:r>
      <w:r>
        <w:rPr/>
        <w:t>䂡묵弸꥖椲煮纵䈭㚮</w:t>
      </w:r>
      <w:r>
        <w:rPr/>
        <w:t>ⵡ</w:t>
      </w:r>
      <w:r>
        <w:rPr/>
        <w:t>两ꍑ瓂洳♏쉠♞晐넫㉅灔⩖煰츲啯쉸捑䗃⽢䭘䭐ꅌ稨㬴긯⨷ꏂ</w:t>
      </w:r>
      <w:r>
        <w:rPr/>
        <w:t>ⱞ</w:t>
      </w:r>
      <w:r>
        <w:rPr/>
        <w:t>㯂쉏潩깋뮩쉴幸澩摞䫂⪘䯂㐮⚬ꍺ⫂⥯녡䉆繶⸶縵</w:t>
      </w:r>
      <w:r>
        <w:rPr/>
        <w:t>ⱐ</w:t>
      </w:r>
      <w:r>
        <w:rPr/>
        <w:t>쉖츸丨疬뽉㠫瀥㩶潫姂䝷杳䴮着捷媬瑒猲⍚㩈攨汴㖣幨䁳㣂榵渻揂땪呃썘顐噲䵭넫뭄㊿㵰㝢婉묷迂伦슻穋畒檻摙쉳愻㑥卭䱗桞盂䄹伭꺏싂䔪꧎싂㑘楁睙充䔻硷圸싂♔䣂㝏㵉剤뼲䓂桞⭵㓂㣍ꥲ㘦싂㡁깮活䝘穓忂碻呁ㅢ</w:t>
      </w:r>
      <w:r>
        <w:rPr/>
        <w:t>ⷂ</w:t>
      </w:r>
      <w:r>
        <w:rPr/>
        <w:t>捏싂⭕捈灏숱⦘⛂渰塉㭫曃네</w:t>
      </w:r>
      <w:r>
        <w:rPr/>
        <w:t>ꦻ</w:t>
      </w:r>
      <w:r>
        <w:rPr/>
        <w:t>挲噵栣䰤쉃⑎뼴瞥渺⧂쉶䁈橣⑥杷䗂㬳偀쉺㡱컂䵋⭯劻㡊쉚曂灾卥䋂滂䏂楾刨⩒剃㐮쉱兇썱繨쉣노㨶숪⸦洰䠻</w:t>
      </w:r>
      <w:r>
        <w:rPr/>
        <w:t>ꥏ</w:t>
      </w:r>
      <w:r>
        <w:rPr/>
        <w:t>䠹긵숹浯䝪⧂坘啬䅗秂燍꥗</w:t>
      </w:r>
      <w:r>
        <w:rPr/>
        <w:t>ꔪ</w:t>
      </w:r>
      <w:r>
        <w:rPr/>
        <w:t>吴녆㴴ㄸ捠繁ヂ슡壂땲⹒兮쉪◂숸爨曂椤繭倣㑁㥒灪┸䉹㪏啈컂梱츩䴪䐪潄</w:t>
      </w:r>
      <w:r>
        <w:rPr/>
        <w:t>ⴣ</w:t>
      </w:r>
      <w:r>
        <w:rPr/>
        <w:t>噚曂싂㉊娪⪬걊楷䁔瘨ꆣ偵껂䍈</w:t>
      </w:r>
      <w:r>
        <w:rPr/>
        <w:t>Ⱨ</w:t>
      </w:r>
      <w:r>
        <w:rPr/>
        <w:t>狃ぉ硣</w:t>
      </w:r>
      <w:r>
        <w:rPr/>
        <w:t>ꤪ</w:t>
      </w:r>
      <w:r>
        <w:rPr/>
        <w:t>姂㌵</w:t>
      </w:r>
      <w:r>
        <w:rPr/>
        <w:t>ⱃ</w:t>
      </w:r>
      <w:r>
        <w:rPr/>
        <w:t>礽婅⨩坰䵄䃍嫂⹌ꥢ숨㜥䉖⬬뿎㏂煯潩顙⩶쉵潍ꎬ녀㙣⥚睃獸</w:t>
      </w:r>
      <w:r>
        <w:rPr/>
        <w:t>ⱈ</w:t>
      </w:r>
      <w:r>
        <w:rPr/>
        <w:t>摣斻枱⾏䀵기쉥畁싂䭑淂쉧쉹㨳㉲穠催潮敁䲘㭘䪮怬株係噒洦ꍾ䆩汆싂뽓㉞슡轅䨵滂ꥬ뭺偸▻柂㍦䉋걱쉉燂揂䍷쉱剸⹏昱娽漹係穹䇂唨卧䌽剋桳뼷矍슩䜴⥁秂批吴呣䲩滂拂滂噈椨繯⑎夰充幟떥杞幧祱숫묤眲쉎쉖썡㍑겱䨳䉡姂䕒ꅹ璏呤佈硐浊쉃毂䕑춿顯숊슻䑀牷䊡⦻煰㕏걤䅠</w:t>
      </w:r>
      <w:r>
        <w:rPr/>
        <w:t>ꤲ</w:t>
      </w:r>
      <w:r>
        <w:rPr/>
        <w:t>浊塡䤬㷍楹㈴樨煰䬯旂</w:t>
      </w:r>
      <w:r>
        <w:rPr/>
        <w:t>꧂</w:t>
      </w:r>
      <w:r>
        <w:rPr/>
        <w:t>䘯噵칒彯⹸繁仂歲⶘⩏㑹卟▻柂겵㩓含轈㔶䥈</w:t>
      </w:r>
      <w:r>
        <w:rPr/>
        <w:t>⡂</w:t>
      </w:r>
      <w:r>
        <w:rPr/>
        <w:t>獠䤵偣써</w:t>
      </w:r>
      <w:r>
        <w:rPr/>
        <w:t>ꔯ</w:t>
      </w:r>
      <w:r>
        <w:rPr/>
        <w:t>㑈믂䙇</w:t>
      </w:r>
      <w:r>
        <w:rPr/>
        <w:t>Ⱶ</w:t>
      </w:r>
      <w:r>
        <w:rPr/>
        <w:t>䀦歁儳嗂癓갪㍺剌夲䍍瑌뼶儥㯂祵歹繣䥁䱟싂瘱壂段户師䬱쉏♱䵏⏂䳂녡䧂田ꇂ倯䭒䷂㚡搪㖿歵쉊瘳澵幭弱䉕숴쉚歆䵨㷎榡쉁戵灩噐Ⓝ㡯ㄶ穚䅘㨱⑹㪩싃숥䥈啧⍷彁氶⪩⾥㘶숶䥄浰曂쎻䩁㑍〮媡䮣⛂䉀甦썧ꥣ灵㵦昩㨤ꍐ쉐䠰</w:t>
      </w:r>
      <w:r>
        <w:rPr/>
        <w:t>ⰽ</w:t>
      </w:r>
      <w:r>
        <w:rPr/>
        <w:t>痂撮䴣썧쉒⽔㎿㔺㚬숵䪬嘩䆘婗</w:t>
      </w:r>
      <w:r>
        <w:rPr/>
        <w:t>ꦥ</w:t>
      </w:r>
      <w:r>
        <w:rPr/>
        <w:t>䜽櫃未啤걋嘳睠쉥啩灋䦮主溻歟녁䩧䓂㇂ㄩ掘⴪쉄</w:t>
      </w:r>
      <w:r>
        <w:rPr/>
        <w:t>꧂</w:t>
      </w:r>
      <w:r>
        <w:rPr/>
        <w:t>䀣扅⾬⿎飂⭁⥠녹⴯湹磂㣂䋂砫ꥪ愳㌸㨶㯂⾩繠슩썴䭇ꆵ圳꺵浔倹ㅐ顅塅䍈</w:t>
      </w:r>
      <w:r>
        <w:rPr/>
        <w:t>⠣</w:t>
      </w:r>
      <w:r>
        <w:rPr/>
        <w:t>쉒湋㥩斣偧꤮督㧂奒㒏⸰♄㜣뼮汅帴泂䜲䞩䌬䌷㘰䵅㑠洮䍣櫂♁숪佶ꥰ슱婚䛂畢땸噮ꅤ⏂憥澥堵⑌⽔樻兞</w:t>
      </w:r>
      <w:r>
        <w:rPr/>
        <w:t>ⲡ</w:t>
      </w:r>
      <w:r>
        <w:rPr/>
        <w:t>䐺湠⍴뽘䥃桃쌪佯䅧㖱稪㌽䡉䎡䝀慺⥂濂弱橇쌨⩸绂睮䁇噆物匨㉰㶩䜵啃扬</w:t>
      </w:r>
      <w:r>
        <w:rPr/>
        <w:t>⣂</w:t>
      </w:r>
      <w:r>
        <w:rPr/>
        <w:t>㑴畳㥯쉳䱧柃ꆵ灮迂瀰倭쉎窡䵣㝭䑮畖㩆轭と伤쉞⍯䆩꥞䩭䶡쉆䥵眪놩⩳椷⑎ㄬ䮏然頤싂슡┬㝘⫂⹨桅湖疵䷂뭟䊣</w:t>
      </w:r>
      <w:r>
        <w:rPr/>
        <w:t>⢩</w:t>
      </w:r>
      <w:r>
        <w:rPr/>
        <w:t>㔪飂┰䏂栤纻⥆戫⑳卖槂숯⩮⺻䰲〷煷㭌䉒䴩䍇숥㫂瑰깸癏甭婖</w:t>
      </w:r>
      <w:r>
        <w:rPr/>
        <w:t>ⰹ⭍</w:t>
      </w:r>
      <w:r>
        <w:rPr/>
        <w:t>煠ふ깤氩穦ꄵ硣䑁砱쉑氣䳃䵲剉听䗂뽱</w:t>
      </w:r>
      <w:r>
        <w:rPr/>
        <w:t>⡡</w:t>
      </w:r>
      <w:r>
        <w:rPr/>
        <w:t>䔸䍐へ䶬摕㵒祩⧂䕧䵚关⑤䉰価唪娳⑦渥㥴廃䎡彚捅</w:t>
      </w:r>
      <w:r>
        <w:rPr/>
        <w:t>ⰱ</w:t>
      </w:r>
      <w:r>
        <w:rPr/>
        <w:t>刪浬䵰⽷쉒䏎捺䙳爫頨兙啙</w:t>
      </w:r>
      <w:r>
        <w:rPr/>
        <w:t>ꕾ</w:t>
      </w:r>
      <w:r>
        <w:rPr/>
        <w:t>숯걆瀪ㄪ⑯㉌卆䕓쉩劬敉慂⬦⪣㫂癦䉏깓硗獩㎿栮楄䵹㪻</w:t>
      </w:r>
      <w:r>
        <w:rPr/>
        <w:t>ꕠ</w:t>
      </w:r>
      <w:r>
        <w:rPr/>
        <w:t>と㥾䭞녪쉔劻</w:t>
      </w:r>
      <w:r>
        <w:rPr/>
        <w:t>ⴽ</w:t>
      </w:r>
      <w:r>
        <w:rPr/>
        <w:t>玮摟焲椻䠯〽䱄弮慀憻顕넳⭨⭑堤</w:t>
      </w:r>
      <w:r>
        <w:rPr/>
        <w:t>⡦</w:t>
      </w:r>
      <w:r>
        <w:rPr/>
        <w:t>⿂숱츪㴵伦격㝃婲欥杶奔ち숩♖剨偲煺惂▿捉㝧㇂啩樊䉧땎殩츶쉨彥弣⑩呃䕠䡁囂䁱ꍙ䅗則긻떩涿㘨澱味䉈獀싂㍭⹫湸塲ꥹ晹ꎡ땆䭵佈迂⴩䈽뗂娷婣⨸彤澮䯃䈤瞿싎숫圪쉒䵨㜪</w:t>
      </w:r>
      <w:r>
        <w:rPr/>
        <w:t>ⶡ</w:t>
      </w:r>
      <w:r>
        <w:rPr/>
        <w:t>墡楱㨸㴬싂䥋⤪걤垮飂뭳⽬奪싂땲䱸䳂⍎쉦湐歅剹쉏囂杁捞㨩㫂놻㝥䥸扫旍侘㋂</w:t>
      </w:r>
      <w:r>
        <w:rPr/>
        <w:t>ꦵ</w:t>
      </w:r>
      <w:r>
        <w:rPr/>
        <w:t>涮뗂㌩숵㩇珂⸮䥨煱</w:t>
      </w:r>
      <w:r>
        <w:rPr/>
        <w:t>ⱔ</w:t>
      </w:r>
      <w:r>
        <w:rPr/>
        <w:t>ꇂ勂樯祑楎무䡚栦⨮然䝢怳㔰䮬琦墩䅨扢稳䥣䥖怭䗂쉸挣渺㘻쉇걵歆녊圷쉡㠦깬斡湔轲칑敞⏂䔵奏栮汲㠷䤻슩汤輪朲汦䗂䉏妘䍑ꥸ⭤案쉀睦䁗圵컂뭚削弻따</w:t>
      </w:r>
      <w:r>
        <w:rPr/>
        <w:t>ⷂ</w:t>
      </w:r>
      <w:r>
        <w:rPr/>
        <w:t>ォ轌긽쵎</w:t>
      </w:r>
      <w:r>
        <w:rPr/>
        <w:t>⢵</w:t>
      </w:r>
      <w:r>
        <w:rPr/>
        <w:t>呰甬┺㛃</w:t>
      </w:r>
      <w:r>
        <w:rPr/>
        <w:t>⡪</w:t>
      </w:r>
      <w:r>
        <w:rPr/>
        <w:t>剦땒▬㍩䌳◂뼭␸␥卌⾩뗂숣숭䙢䍭쉘䵩㘩㤱忂⻂瓎䬱渨⦱⨴乄㫂㨵䅨坊ꇂ䱪䬷瑙䋂뽦冱㒱캏牾䢡撬䩶倪촸䗃</w:t>
      </w:r>
      <w:r>
        <w:rPr/>
        <w:t>ⱋ</w:t>
      </w:r>
      <w:r>
        <w:rPr/>
        <w:t>㥘곃氹䐦戶⹔侵㤭쉩慦䡱昺捋싂츬顇〪䉨㠤걳忂䉨抮쌦甦㩊숨슏쉇坾䯂쉯矂䜮楓쉄䱣啮㉺䗂奣你働株楈㇂껂搯⌳攩쉟䙦䈫ꎘ䁑爫딵慸浀勂㕙딷䍪䎩㗂昨뭹⫂䀬쉯姂⨬䀥슿捉쌦㘥⩊⽍䔪묳揂塶㧂浃慨祯뭧㈸</w:t>
      </w:r>
      <w:r>
        <w:rPr/>
        <w:t>ꦱ</w:t>
      </w:r>
      <w:r>
        <w:rPr/>
        <w:t>컍</w:t>
      </w:r>
      <w:r>
        <w:rPr/>
        <w:t>ꗂ⑦</w:t>
      </w:r>
      <w:r>
        <w:rPr/>
        <w:t>ⲻ</w:t>
      </w:r>
      <w:r>
        <w:rPr/>
        <w:t>㡔摪ꅸ⹡ꇂ♇猨恵祴</w:t>
      </w:r>
      <w:r>
        <w:rPr/>
        <w:t>꧂</w:t>
      </w:r>
      <w:r>
        <w:rPr/>
        <w:t>勂ㅢ㇂櫂敎ꄷ䠤⺱숥焰㔱슱散䟂牠쎮⯂쉘㐻坔껂䶻䤷</w:t>
      </w:r>
      <w:r>
        <w:rPr/>
        <w:t>ꤶ</w:t>
      </w:r>
      <w:r>
        <w:rPr/>
        <w:t>憡㡴厣侮</w:t>
      </w:r>
      <w:r>
        <w:rPr/>
        <w:t>⠫⴮⒵</w:t>
      </w:r>
      <w:r>
        <w:rPr/>
        <w:t>殡囂塟擂䩩⼲栺怩쉚</w:t>
      </w:r>
      <w:r>
        <w:rPr/>
        <w:t>ⱘ</w:t>
      </w:r>
      <w:r>
        <w:rPr/>
        <w:t>榻畟砽兙唽</w:t>
      </w:r>
      <w:r>
        <w:rPr/>
        <w:t>Ⱚ</w:t>
      </w:r>
      <w:r>
        <w:rPr/>
        <w:t>㙟쉞⑭穌ꥺ쉂㑞</w:t>
      </w:r>
      <w:r>
        <w:rPr/>
        <w:t>ⴸ☺</w:t>
      </w:r>
      <w:r>
        <w:rPr/>
        <w:t>飂㞣쉁⩎䘮ꍾ侮繎⸴偯塤⬹硊㉢卍〫⫍ꇂ슬淂ꍋ獀奊癎願㘪暣숽熻䑨뽸⩸썐䍞⽳欻磂呆杭䘵㵆瀽抻☹輨塃㋂㭊椲</w:t>
      </w:r>
      <w:r>
        <w:rPr/>
        <w:t>ⱷ</w:t>
      </w:r>
      <w:r>
        <w:rPr/>
        <w:t>딫䑄쉐溩</w:t>
      </w:r>
      <w:r>
        <w:rPr/>
        <w:t>ꕷ</w:t>
      </w:r>
      <w:r>
        <w:rPr/>
        <w:t>ヂ</w:t>
      </w:r>
      <w:r>
        <w:rPr/>
        <w:t>ꤤ</w:t>
      </w:r>
      <w:r>
        <w:rPr/>
        <w:t>撩⩊牤灆枵⩔繐㑞쵕䈵殩쉯橄瑯⼪⌲䴮⚮싍䁤奠</w:t>
      </w:r>
      <w:r>
        <w:rPr/>
        <w:t>ꗂ</w:t>
      </w:r>
      <w:r>
        <w:rPr/>
        <w:t>㍫浀嚣쏂空쉟ꍭ⍁㭃쉓旂摱兯⩂橵䡣넹㕨徿㡾㑫带沘갷嘥㈦彳撮䢘ꄸ睞⨪楲</w:t>
      </w:r>
      <w:r>
        <w:rPr/>
        <w:t>Ⱨ</w:t>
      </w:r>
      <w:r>
        <w:rPr/>
        <w:t>슩䮮㤯刳㩭囍滂汁䴵</w:t>
      </w:r>
      <w:r>
        <w:rPr/>
        <w:t>ⶻ</w:t>
      </w:r>
      <w:r>
        <w:rPr/>
        <w:t>䜊㭞噀䈻⫂梿䪘쉇䅇杇睒扃稶㚱㛂效䧂䕕촸⸫㥊㝗쉗煯獺痂儵撻⸥⤪䟂竂♑浒盎潑佑渭䃂柂䈨潭싂⼳䌳⼦楤䵘걟숷束䙪숯总滂⩠⑇㡠⮬⫎쵩塯垮㧎䴽噮曂縱卦뭡⽌枏┵眵ㅰ숵〯璏ㄽ珂帽㉷쉞䜥껂繋佅輲ꅸ⭞⑺剮㙖䝈</w:t>
      </w:r>
      <w:r>
        <w:rPr/>
        <w:t>⢘</w:t>
      </w:r>
      <w:r>
        <w:rPr/>
        <w:t>슻䍄䥊潷䵮佸睯㴬곂剢畷슡쉹椳抮캘쉃歇䡥栲伲쉴潴繗㷃恉扈歖迂⤳⎏晌㭧刲⹴凂䵊瀤걬쉘⪣櫂䌩䫂⭙㘷渷儵纩䵀杴쉟慦</w:t>
      </w:r>
      <w:r>
        <w:rPr/>
        <w:t>⠥⦮</w:t>
      </w:r>
      <w:r>
        <w:rPr/>
        <w:t>ⵔ</w:t>
      </w:r>
      <w:r>
        <w:rPr/>
        <w:t>쉓┪숽彖╏쉹♏䘺廂</w:t>
      </w:r>
      <w:r>
        <w:rPr/>
        <w:t>꧂</w:t>
      </w:r>
      <w:r>
        <w:rPr/>
        <w:t>奲璘䚥浃㩑㉾슱넬쉧⩰ꍾ澏䈷坬祘쉃쉬⹱䩡䑠剔爭슩슱싎兺㝊泂⨳║싂壂焤뭓畹匴爥唶區矂컂瑘슘坓獺幟檘痂䕰捄䨸栩毂뭣杞癥痂匭牳쎏婀乸㗂欽渱긥䝤灴桹甲颵쉡淂搪ꍅ⩦晞</w:t>
      </w:r>
      <w:r>
        <w:rPr/>
        <w:t>ⵡ</w:t>
      </w:r>
      <w:r>
        <w:rPr/>
        <w:t>偾쉵旂啥㒿ꅟ⍠넴ꄺ櫂湣橖꥾塘Ⓙ䊥兎ㅞ㗂戸歪㬬圹戤␲뭣汰㥙녍软⑫輫焭䓂⼸砮兹뭠㑞渷걲琯녹奀抡徬炡兏縴㧂䀰⩟슿숳畞敵熬䧂㉷埂㓂</w:t>
      </w:r>
      <w:r>
        <w:rPr/>
        <w:t>ꦩ</w:t>
      </w:r>
      <w:r>
        <w:rPr/>
        <w:t>쉣轁</w:t>
      </w:r>
      <w:r>
        <w:rPr/>
        <w:t>⡴</w:t>
      </w:r>
      <w:r>
        <w:rPr/>
        <w:t>㑫</w:t>
      </w:r>
      <w:r>
        <w:rPr/>
        <w:t>ꕾ</w:t>
      </w:r>
      <w:r>
        <w:rPr/>
        <w:t>쉫</w:t>
      </w:r>
      <w:r>
        <w:rPr/>
        <w:t>ꕗ</w:t>
      </w:r>
      <w:r>
        <w:rPr/>
        <w:t>⾩컂슱竃⪻祭㡙橱땰쉖顆⪱幓唻꺻䡆㑃澱䙫癕슿䄭圪促썣輬䁚㐰䩞湂♣汱⍷䩸</w:t>
      </w:r>
      <w:r>
        <w:rPr/>
        <w:t>꧂</w:t>
      </w:r>
      <w:r>
        <w:rPr/>
        <w:t>䍦쉚牺槂津娯슘ꅑ⮻⼷坣⩥</w:t>
      </w:r>
      <w:r>
        <w:rPr/>
        <w:t>ꤣ</w:t>
      </w:r>
      <w:r>
        <w:rPr/>
        <w:t>㡆浳䅹㉌稪㤦牱帳楣璿㝕䶬ꅕ䍩㧂幀꥚磂⭬</w:t>
      </w:r>
      <w:r>
        <w:rPr/>
        <w:t>꧃</w:t>
      </w:r>
      <w:r>
        <w:rPr/>
        <w:t>ッ拂㑦橺㵹幹戮츪⑱슻摆䬲䝬쉢䭂츮憻녔璣ㄳꄻ쉞睬珍捑쉹䈩殡</w:t>
      </w:r>
      <w:r>
        <w:rPr/>
        <w:t>ⱈ</w:t>
      </w:r>
      <w:r>
        <w:rPr/>
        <w:t>썢槂䚥扤秂</w:t>
      </w:r>
      <w:r>
        <w:rPr/>
        <w:t>ⵉ䷃</w:t>
      </w:r>
      <w:r>
        <w:rPr/>
        <w:t>杺癔彨瞵轡쉩⭕㷂㩃</w:t>
      </w:r>
      <w:r>
        <w:rPr/>
        <w:t>ꦱ</w:t>
      </w:r>
      <w:r>
        <w:rPr/>
        <w:t>ⱸ</w:t>
      </w:r>
      <w:r>
        <w:rPr/>
        <w:t>ꕧ</w:t>
      </w:r>
      <w:r>
        <w:rPr/>
        <w:t>瞏㭈⥳䉐奪轖扦樸䃂</w:t>
      </w:r>
      <w:r>
        <w:rPr/>
        <w:t>ꕣ⸶</w:t>
      </w:r>
      <w:r>
        <w:rPr/>
        <w:t>㞱䈸깡砵卣㍄㠷䋃焷彭顧䈣꺡煲</w:t>
      </w:r>
      <w:r>
        <w:rPr/>
        <w:t>ꤪ</w:t>
      </w:r>
      <w:r>
        <w:rPr/>
        <w:t>嘪牞썊☬犬⭩쉎䕺弬㙢㒘癖禬슩䍌깙䎬㛍</w:t>
      </w:r>
      <w:r>
        <w:rPr/>
        <w:t>ꕧ</w:t>
      </w:r>
      <w:r>
        <w:rPr/>
        <w:t>椪睗娮㔸쉳璥兒</w:t>
      </w:r>
      <w:r>
        <w:rPr/>
        <w:t>ⵊ</w:t>
      </w:r>
      <w:r>
        <w:rPr/>
        <w:t>輭䩃칳皬睷眲䡭䜩</w:t>
      </w:r>
      <w:r>
        <w:rPr/>
        <w:t>⠯</w:t>
      </w:r>
      <w:r>
        <w:rPr/>
        <w:t>繺澬㊩噠쉉㬪冩㙥녰焦穦쉀⑨泂䪿⌷</w:t>
      </w:r>
      <w:r>
        <w:rPr/>
        <w:t>ⲏ</w:t>
      </w:r>
      <w:r>
        <w:rPr/>
        <w:t>掣䙧䷎佃깤㉇⻂⭒⏂㈊㘵ꥩ녷념橖㙄ꥧ礲璵쉙䅺촰佑㛂桓썠婚䥈愦㵂쉨⍓깚㓂繆坄㋂泂碥祚</w:t>
      </w:r>
      <w:r>
        <w:rPr/>
        <w:t>⡦</w:t>
      </w:r>
      <w:r>
        <w:rPr/>
        <w:t>瀦係숥뽇焭歙楙哂▮쉒圩歗䵕쉨睞䡃</w:t>
      </w:r>
      <w:r>
        <w:rPr/>
        <w:t>ꦥ☩</w:t>
      </w:r>
      <w:r>
        <w:rPr/>
        <w:t>겡⽨䁈轟乡摊㟂杍썷憮㥙䴲扈䊏㩶캘⨻厬矂场䤩숤</w:t>
      </w:r>
      <w:r>
        <w:rPr/>
        <w:t>ⰺ</w:t>
      </w:r>
      <w:r>
        <w:rPr/>
        <w:t>灀拂넷彣柂欱䕾갩㑟㡹㑓湭縳橾싃⥑⬦㡡</w:t>
      </w:r>
      <w:r>
        <w:rPr/>
        <w:t>꧂</w:t>
      </w:r>
      <w:r>
        <w:rPr/>
        <w:t>洶㕈嘲彾㙊썡컂숸ꆵ䪱偮㠵</w:t>
      </w:r>
      <w:r>
        <w:rPr/>
        <w:t>ⶩ⑟</w:t>
      </w:r>
      <w:r>
        <w:rPr/>
        <w:t>桹㩞呚㵸쉑轔⩤⩤쉐坓唩</w:t>
      </w:r>
      <w:r>
        <w:rPr/>
        <w:t>ⰶ</w:t>
      </w:r>
      <w:r>
        <w:rPr/>
        <w:t>㔫廂㡟㤹긭쵐ㅲ係땷⬰숻兀䠻⍨⥱捉奏睫畠땑煟捩喏슬⤯䙵汦</w:t>
      </w:r>
      <w:r>
        <w:rPr/>
        <w:t>Ȿ</w:t>
      </w:r>
      <w:r>
        <w:rPr/>
        <w:t>쉈幌㌴暬戸⩯獆渱걳⿂捋䠥係姂쉵狃潏⥞䍰冣㉎걨깏⩄慱쉣╸䑗兡쉍啣⽔乴䙚쉵焱儰玻깂䑹䍞⥬썥⩆爴䲡䄰瓂㍍牷奙琩栰㜲䉡劥땬⹠畡瑷睪㟂㇂싎⿂⺩琫䆩ꇂ숷珂䙪⹙晸輷쉄츴佒桵쉍哂䁕䄲㈷偆刲瘬쉧扠瘬楡偯捎䔪䰫⺥䄶懂䲘呥숻</w:t>
      </w:r>
      <w:r>
        <w:rPr/>
        <w:t>ⱚ</w:t>
      </w:r>
      <w:r>
        <w:rPr/>
        <w:t>㭩⹮剞䗂奉洬䵦䍦嘽擂쌨碏⤵况䡠꥔幎䁭䖵ꆿ땶꥞㉋毂〨</w:t>
      </w:r>
      <w:r>
        <w:rPr/>
        <w:t>ꖿ</w:t>
      </w:r>
      <w:r>
        <w:rPr/>
        <w:t>楷潮剬䝙徵琣㴻懂悥뗃娻个慓朮圻桏䃂쉚㩚ꍑ奢䊩㬮㙕㕲쉆숯卡昫뾻顇礮焻斘⑍㈯䎮㭰䅧㍩䳍瑫廂噠呰㷎⴯杒打爨灩쵤烂灟ꥬ㕄䧂䴺䭄渭쉃⍍䟂⭌輮姃쉈숹싍⑟☦갷숭쉐楹슱⛂畭歩</w:t>
      </w:r>
      <w:r>
        <w:rPr/>
        <w:t>ꕳ</w:t>
      </w:r>
      <w:r>
        <w:rPr/>
        <w:t>员㩫㙆딸淃㍠䎻旎</w:t>
      </w:r>
      <w:r>
        <w:rPr/>
        <w:t>ⴭ♢</w:t>
      </w:r>
      <w:r>
        <w:rPr/>
        <w:t>牋假䰶剉扬ㆬ晃걋⤶父祊兲쉔奺攮䑌塆ꏂ繆겵㒘숹쉫</w:t>
      </w:r>
      <w:r>
        <w:rPr/>
        <w:t>ⲵ</w:t>
      </w:r>
      <w:r>
        <w:rPr/>
        <w:t>䨭怪쵫欻煲갫總숮쉲컂</w:t>
      </w:r>
      <w:r>
        <w:rPr/>
        <w:t>ⲡ</w:t>
      </w:r>
      <w:r>
        <w:rPr/>
        <w:t>䮘슱숺숤䬪⭱</w:t>
      </w:r>
      <w:r>
        <w:rPr/>
        <w:t>ⵕ</w:t>
      </w:r>
      <w:r>
        <w:rPr/>
        <w:t>䨻楡</w:t>
      </w:r>
      <w:r>
        <w:rPr/>
        <w:t>꧂</w:t>
      </w:r>
      <w:r>
        <w:rPr/>
        <w:t>䛂䄫䟂땔㑌䜷梥䵟㞬睠갲깵뼷㝘梩権♕☷쉢揂㢩䱎䍄㦵㥱䁘殩䅅⦏⮩싂䵎㬨浾숣䙁煆⍉㐥㥖</w:t>
      </w:r>
      <w:r>
        <w:rPr/>
        <w:t>ⴸ◂</w:t>
      </w:r>
      <w:r>
        <w:rPr/>
        <w:t>쵰䬩䙬䑗牍놩숶灪쉅伻砲唨穀⤸⑬⽣䍦䘥뭱哂㨸彌쉶撮敪䁳⯂⩟卞㵑狍ㅸ乡纩</w:t>
      </w:r>
      <w:r>
        <w:rPr/>
        <w:t>ⳃ</w:t>
      </w:r>
      <w:r>
        <w:rPr/>
        <w:t>佉⪿碩⪘樻녦쉴슏쉨╊氰깮䬺洣浺</w:t>
      </w:r>
      <w:r>
        <w:rPr/>
        <w:t>⡮</w:t>
      </w:r>
      <w:r>
        <w:rPr/>
        <w:t>吽ꅏ</w:t>
      </w:r>
      <w:r>
        <w:rPr/>
        <w:t>ꔪ</w:t>
      </w:r>
      <w:r>
        <w:rPr/>
        <w:t>獸䝳䩁쉵숺싂ꍓ怊㝹ケ乭䩏乕卑⦣復硪噤㆏䘱畅瀻㙂䡗싃偆卮䵊䉀晓녺匩犡併䙣㚏伣숻쉠佒</w:t>
      </w:r>
      <w:r>
        <w:rPr/>
        <w:t>ⵕ</w:t>
      </w:r>
      <w:r>
        <w:rPr/>
        <w:t>䜺⥠㕣忂⶿䱹숺抩⑕椲椳う뿎䰺゘⴯딥坦㍦朲懍凂쉢♧䀬⦬㊏䙧弥䉫䩉癪㑨潏ㅌ쉖湩特轚洣㜩輩䒮ꥺ䉾漴</w:t>
      </w:r>
      <w:r>
        <w:rPr/>
        <w:t>ꤵ</w:t>
      </w:r>
      <w:r>
        <w:rPr/>
        <w:t>彖칧㩺祕㘩瘽슻䅁떣顲帹縮噎숨䏂⍳㉙䈴潨ꍂ䀶晲汤瑩㭍横䮿걤쉂⬪╫뿂犬秂硶攦ꄮ反⩨楪㜰朦轟쉂坅穊걧</w:t>
      </w:r>
      <w:r>
        <w:rPr/>
        <w:t>ꕤ</w:t>
      </w:r>
      <w:r>
        <w:rPr/>
        <w:t>犘깴╭片硂⥏⩂⽁</w:t>
      </w:r>
      <w:r>
        <w:rPr/>
        <w:t>⣂</w:t>
      </w:r>
      <w:r>
        <w:rPr/>
        <w:t>穫년슮䀽넣㡚烂㍚顆⩈㫂쉨┪杭参㞘戽쉥斻꥞浰慇☰䅯쉾係劮楮╪璿撿䨹捘栵촶䙳㶏䚘䀶昨㝃埂┴欪䍌⩨</w:t>
      </w:r>
      <w:r>
        <w:rPr/>
        <w:t>ⱓ</w:t>
      </w:r>
      <w:r>
        <w:rPr/>
        <w:t>呱侻䅓깄ꍴ眴咣쉡渺祯抣敷꺘顕쵄慀</w:t>
      </w:r>
      <w:r>
        <w:rPr/>
        <w:t>ⵢ꤯</w:t>
      </w:r>
      <w:r>
        <w:rPr/>
        <w:t>港忂栲乒牄冡繱㠹㍍숲瑌凂祘䦱쉙焩⾿䋂顾婮⩺쉉睯啎슱犿⪡슘ꥰ〣⩙⨪朮㴨䐲䂵堬㥉</w:t>
      </w:r>
      <w:r>
        <w:rPr/>
        <w:t>ꔻ</w:t>
      </w:r>
      <w:r>
        <w:rPr/>
        <w:t>䥒墘晹桅䅤䅂㬴壎</w:t>
      </w:r>
      <w:r>
        <w:rPr/>
        <w:t>⠯</w:t>
      </w:r>
      <w:r>
        <w:rPr/>
        <w:t>氨䕬䭺㛂光㤽⭑䘥ꅖじ晓着佤慇係ꍌ숴瀺촵瀥䁊䲥乢い彎䢵ꌸ㡀玥瀦㞘噢漥摸㝣暣塾⥦ㅷ轙噏睏쉾睹涬</w:t>
      </w:r>
      <w:r>
        <w:rPr/>
        <w:t>ⷂ</w:t>
      </w:r>
      <w:r>
        <w:rPr/>
        <w:t>怫쏂淂泂扊扄戣</w:t>
      </w:r>
      <w:r>
        <w:rPr/>
        <w:t>Ⱘ</w:t>
      </w:r>
      <w:r>
        <w:rPr/>
        <w:t>煐</w:t>
      </w:r>
      <w:r>
        <w:rPr/>
        <w:t>ⱥ</w:t>
      </w:r>
      <w:r>
        <w:rPr/>
        <w:t>ꕗ</w:t>
      </w:r>
      <w:r>
        <w:rPr/>
        <w:t>㉱囂曂녙輹䉷숭剡⽶唥㧂漦潵䌺뮻橺㡇槂卍⬭䭯㚱橩彋쉔瑑䁪庘㡣杮啩煄䝊㕡㉗㘬슥售</w:t>
      </w:r>
      <w:r>
        <w:rPr/>
        <w:t>⡭</w:t>
      </w:r>
      <w:r>
        <w:rPr/>
        <w:t>埂䉷뿂㈭숯㗂䍞禵♹塬浂瑈捱歸づ␯ꅹ煔㴣椪䤵刮䖿抬묬睪怯搵⹠썗汕䄥䧂</w:t>
      </w:r>
      <w:r>
        <w:rPr/>
        <w:t>Ɫ</w:t>
      </w:r>
      <w:r>
        <w:rPr/>
        <w:t>撵</w:t>
      </w:r>
      <w:r>
        <w:rPr/>
        <w:t>ꗂ⴮</w:t>
      </w:r>
      <w:r>
        <w:rPr/>
        <w:t>暻싂넺噸片杆煢☷恙뽪싃䱌墩깥ꎥ걤乩繉ォ</w:t>
      </w:r>
      <w:r>
        <w:rPr/>
        <w:t>⡎⬺</w:t>
      </w:r>
      <w:r>
        <w:rPr/>
        <w:t>唩㕡ぎ悥ꥭ獕懂䝓掩揍着楆슬⹰穨眲⩞숥䍒灉猷焪숮瀯捌兤넸攻㡮㶩㵥ꥹ磂栯䫂</w:t>
      </w:r>
      <w:r>
        <w:rPr/>
        <w:t>ꕓ</w:t>
      </w:r>
      <w:r>
        <w:rPr/>
        <w:t>⽪珂唻潗써㙁⥥䅯년⪡㙠换꥾ꥳ⚱婢칸䨣濂䣍쌦쵹쉓⤮</w:t>
      </w:r>
      <w:r>
        <w:rPr/>
        <w:t>ⶵ</w:t>
      </w:r>
      <w:r>
        <w:rPr/>
        <w:t>쎻估偃佄桡놮柂㣂䤯䅺稨</w:t>
      </w:r>
      <w:r>
        <w:rPr/>
        <w:t>⡉</w:t>
      </w:r>
      <w:r>
        <w:rPr/>
        <w:t>揂⯂机碡츪え㕮猵㠪䴶橐匪珂坸䍬䱂㡡桲竎ꏃ嘵</w:t>
      </w:r>
      <w:r>
        <w:rPr/>
        <w:t>ⱖ</w:t>
      </w:r>
      <w:r>
        <w:rPr/>
        <w:t>慡쉂䇂䥢쉣쉀常㘴䭓海ꇂ輰樊녯갹녩⻂䇂쉚歊쉚㡕ꄺ춣丫싃칙촵슏堷</w:t>
      </w:r>
      <w:r>
        <w:rPr/>
        <w:t>⡮</w:t>
      </w:r>
      <w:r>
        <w:rPr/>
        <w:t>㥈栴繐浔걲썮橗磂䡘㵣뇂ꍧ갨쉃⩨슱敞栵숷潭ㅧ祰䐱䙂쉆䇂偉坕⩍䝇男쉋渽潈㜮칡慏⹥帩頻参싂쵙㦮⤩싂쉣歘煈丵⌲物⼤泂煌顲ꅙ僃呅</w:t>
      </w:r>
      <w:r>
        <w:rPr/>
        <w:t>Ȿ</w:t>
      </w:r>
      <w:r>
        <w:rPr/>
        <w:t>쉐歁㍵㵙壂⬹</w:t>
      </w:r>
      <w:r>
        <w:rPr/>
        <w:t>ꥂ</w:t>
      </w:r>
      <w:r>
        <w:rPr/>
        <w:t>入⑾强䘱⏍䙕⭊涩徿⼯㝗瑫拂乬Ⓜ懎칲ㅹ癄䉒盃窩墿</w:t>
      </w:r>
      <w:r>
        <w:rPr/>
        <w:t>ꔻ▏</w:t>
      </w:r>
      <w:r>
        <w:rPr/>
        <w:t>䪻奄쉔煬悩呒싂㙸慩乎</w:t>
      </w:r>
      <w:r>
        <w:rPr/>
        <w:t>ⵁ</w:t>
      </w:r>
      <w:r>
        <w:rPr/>
        <w:t>壎煑樵㝰㌽䥰◂㪬兯渶숭撘樳槎轗祴㖥䩰⩘债㇂쉫徥楅㙴䱣ㅪ檻洵㷂뗂㥡썤礬⨽ꥴ격㐭犵倰珂⩂</w:t>
      </w:r>
      <w:r>
        <w:rPr/>
        <w:t>ⱷⱢ</w:t>
      </w:r>
      <w:r>
        <w:rPr/>
        <w:t>䨲の焤㟂傮坁窡穩穚䐥橔轔楀ㅙ䙑⩑땲瘬揂䴦쉠偎⮘爯䘲畎쉏</w:t>
      </w:r>
      <w:r>
        <w:rPr/>
        <w:t>ꤳ</w:t>
      </w:r>
      <w:r>
        <w:rPr/>
        <w:t>䆩潍ꎥ扭⯂싃帨橉牡幑걓ꅆ⼵頷愩轃䟂ꌦ轵㍧漮숷땩佥</w:t>
      </w:r>
      <w:r>
        <w:rPr/>
        <w:t>ⱦⱕ</w:t>
      </w:r>
      <w:r>
        <w:rPr/>
        <w:t>䒿䆮넯摆厡繅뽔⸻獱□</w:t>
      </w:r>
      <w:r>
        <w:rPr/>
        <w:t>꤬</w:t>
      </w:r>
      <w:r>
        <w:rPr/>
        <w:t>伯㫃憥슻㇂쉂扗決呒唯뼱根㦮</w:t>
      </w:r>
      <w:r>
        <w:rPr/>
        <w:t>⡡</w:t>
      </w:r>
      <w:r>
        <w:rPr/>
        <w:t>쉭娷㴸㩖䭲戺懂畯슣转吰ㅭ쉓湅깃뭎偹⹁</w:t>
      </w:r>
      <w:r>
        <w:rPr/>
        <w:t>ꤪ</w:t>
      </w:r>
      <w:r>
        <w:rPr/>
        <w:t>㌻싂㬱</w:t>
      </w:r>
      <w:r>
        <w:rPr/>
        <w:t>ꤣꗂ</w:t>
      </w:r>
      <w:r>
        <w:rPr/>
        <w:t>疩朰䥾</w:t>
      </w:r>
      <w:r>
        <w:rPr/>
        <w:t>ⱞ</w:t>
      </w:r>
      <w:r>
        <w:rPr/>
        <w:t>ꥡ窥喡佀㥎穕匭䑠甥㝩䱢倦싂슻췍縴浮湅楂䴰纣ꍒ啚</w:t>
      </w:r>
      <w:r>
        <w:rPr/>
        <w:t>ꖩ</w:t>
      </w:r>
      <w:r>
        <w:rPr/>
        <w:t>쉟䐵㭫깣䄭㤱晨楦渮癭⨵슩潍䡹</w:t>
      </w:r>
      <w:r>
        <w:rPr/>
        <w:t>⠭</w:t>
      </w:r>
      <w:r>
        <w:rPr/>
        <w:t>㡚㨪ꥷ秂㢻⽯ꄩ䕠扱䱌稨쉂焫爮숵楥䆬㜯쏂☽剹怽歮</w:t>
      </w:r>
      <w:r>
        <w:rPr/>
        <w:t>ꦘ</w:t>
      </w:r>
      <w:r>
        <w:rPr/>
        <w:t>쉈ꍶ惂♺</w:t>
      </w:r>
      <w:r>
        <w:rPr/>
        <w:t>ꔴ</w:t>
      </w:r>
      <w:r>
        <w:rPr/>
        <w:t>畎睟뽭┬涱枮坯て顤慃圭ꥭ皬ꥹ顃㇂㒩䦱쌹䭷榻坭楺婤琷㜽坄㗂啫뮥皩楇柂뽆湅䠶灗兤㦱쉟塖⨲뼵⮵껂䱘烂䵈</w:t>
      </w:r>
      <w:r>
        <w:rPr/>
        <w:t>ⱖ</w:t>
      </w:r>
      <w:r>
        <w:rPr/>
        <w:t>皻睈䐩兏䄴㡆均槂咱䌸㔴浅堳⭘䝚攪뼶癣况䘷塋㧂潥撘䀽츪睒썟帲丰</w:t>
      </w:r>
      <w:r>
        <w:rPr/>
        <w:t>ꤲ</w:t>
      </w:r>
      <w:r>
        <w:rPr/>
        <w:t>䕐㐵顾</w:t>
      </w:r>
      <w:r>
        <w:rPr/>
        <w:t>⡱</w:t>
      </w:r>
      <w:r>
        <w:rPr/>
        <w:t>뾡갬⺩嫂</w:t>
      </w:r>
      <w:r>
        <w:rPr/>
        <w:t>Ⳃ</w:t>
      </w:r>
      <w:r>
        <w:rPr/>
        <w:t>䂵敥뽒淎㐷攤繪쌵飂愽⭧稸挫轲癰䇍䰭槂捑熵䭺偈湠祑玮⥤껂璬晙垘呚䱨彈뼪吳ㄪ쵴㵊搩瑙佥榮浥坵㒣⩩乺칧㭱㌬櫎呠㠶츰⩯䥠刪兩ヂ┺嘣쉧쉯婴桄䠤䇂䡐쉭⪣硔쉦䩔␺幓䵸楪㎘</w:t>
      </w:r>
      <w:r>
        <w:rPr/>
        <w:t>ⱪ</w:t>
      </w:r>
      <w:r>
        <w:rPr/>
        <w:t>묪⭖䭕猊甲㜭㞿癑䭚㴽ォ䛂弯擂딭㬺쌤쉶佒桾䑎㐫쌤杍义燂繚頻奚䈭欪枩㭙濂㑒㫂榩圥乺桑䵓ㅶ㉹⩅ㄵ♱䙤</w:t>
      </w:r>
      <w:r>
        <w:rPr/>
        <w:t>ꗂ</w:t>
      </w:r>
      <w:r>
        <w:rPr/>
        <w:t>恭䈨䡺桅噂넫슡㭆긪瀴欹塂㬤䑬걷䱉顚쉹呣橓䏃㘱㷃껂周兘椷┫彯㔹漬睶㋂㌣쉫꥗潆䝂싂숹뮘溥䁰時뭱䄨塖┷梣뽖ꅗ⥖姂玣殻⮩㙬㕲뭋䑂毎땂墣⪥</w:t>
      </w:r>
      <w:r>
        <w:rPr/>
        <w:t>⡷</w:t>
      </w:r>
      <w:r>
        <w:rPr/>
        <w:t>䁞焪⍃㖥㙗☭帱㩸汗╇僂곂撡⦥珍䷂⹘䬭㤯䗂栮㙎幱危煏숲濂㊻쉎剠瞵祺㙟低珎</w:t>
      </w:r>
      <w:r>
        <w:rPr/>
        <w:t>ꕨ</w:t>
      </w:r>
      <w:r>
        <w:rPr/>
        <w:t>獌㕫숣⽉䔬⮘⺱漣倴䵍숶㕸绂旂䳂⩑㓂䄪깟㔯婨璡㴣쉵쉋午扥숱</w:t>
      </w:r>
      <w:r>
        <w:rPr/>
        <w:t>ꤽ</w:t>
      </w:r>
      <w:r>
        <w:rPr/>
        <w:t>䌻㋂䏂㈱</w:t>
      </w:r>
      <w:r>
        <w:rPr/>
        <w:t>ⷂ</w:t>
      </w:r>
      <w:r>
        <w:rPr/>
        <w:t>歑䊡쎏縷枡䥟帵♰飂湁瑅쉳⤬灞숻南惍榡싂㘮皮䩋吺䡃㜭겘쉀쉉䛂扣㚥儴牒狃⽎摙묽ꍒ擂獥爱슡暣〮䙓䙕ォ协幟䑸촤〰汭쉔㠰⌨㌺㭧䩅奕ꍥ晲ꍍ㟂ꅈ쉌攥</w:t>
      </w:r>
      <w:r>
        <w:rPr/>
        <w:t>ꤹ</w:t>
      </w:r>
      <w:r>
        <w:rPr/>
        <w:t>扦忂爺潌斡⾥䔩䄨婡쉥䠪㔻⬲妣딣牠櫃礹䤪쉔礬녀췂</w:t>
      </w:r>
      <w:r>
        <w:rPr/>
        <w:t>ⵁ</w:t>
      </w:r>
      <w:r>
        <w:rPr/>
        <w:t>睵쉪⩊䘭㙊タ倪慕剌硖㓎欷埂숵剅䩠㶵㍨凂污津㛂⤶䭒丷潒ꍸ獶顙㙚㴹硴捑漺䄨師쉩쉒䙓㥟䩌汇䥓⫂㝗硭ꅴ樯囂吰㵟춻깳偉婴焱渻</w:t>
      </w:r>
      <w:r>
        <w:rPr/>
        <w:t>ⶩ</w:t>
      </w:r>
      <w:r>
        <w:rPr/>
        <w:t>슩䝥츣橱⥴厬此슱竂㍧䙨睤⍸쉨⭨焭楄偗㥌ㄳ䩲廂</w:t>
      </w:r>
      <w:r>
        <w:rPr/>
        <w:t>ⴥⱀ</w:t>
      </w:r>
      <w:r>
        <w:rPr/>
        <w:t>堥땱睘㭄坡걪此畹</w:t>
      </w:r>
      <w:r>
        <w:rPr/>
        <w:t>Ⳃ</w:t>
      </w:r>
      <w:r>
        <w:rPr/>
        <w:t>깋ぃ싂朮껂쉬兄灬仂轌䕵楂挸摞㩋</w:t>
      </w:r>
      <w:r>
        <w:rPr/>
        <w:t>ⴤ</w:t>
      </w:r>
      <w:r>
        <w:rPr/>
        <w:t>瘱挷嫂㮡쏂乥弨춵㕒橲⤫쌩ꆬ㡄楔廂汁긮晟♂컂㭧橫䡳是䑐〺珂癑慤ꌻ쉩瓂쉎剞䁲敔⹸涣昽㝱싂</w:t>
      </w:r>
      <w:r>
        <w:rPr/>
        <w:t>ⵞ</w:t>
      </w:r>
      <w:r>
        <w:rPr/>
        <w:t>ㅶ㩞匲乣䅄恙숭桏뗂䕟烂煅䡌</w:t>
      </w:r>
      <w:r>
        <w:rPr/>
        <w:t>ꔨ⨹</w:t>
      </w:r>
      <w:r>
        <w:rPr/>
        <w:t>轂疻桤摰䈺潲穢悵瑊栮䚮㓃⍫깣湭⑦䶡슘깔㍰䁋⪩숴づ㙢걇琺뭭软⥳㙌ꅠ㥞숱杢걱싎ꍅ㝸ꥢ䝍睖掣땷卑偈ㅐ癰槂縪䱡뼣䛂䈣磂숹浊㭟㡏䩵뭪䩊쵉䱮ꏂ꤮剑繭父县埂쵍䁭墱檩┊夭䩷䅔㵃㩒</w:t>
      </w:r>
      <w:r>
        <w:rPr/>
        <w:t>ⱹ</w:t>
      </w:r>
      <w:r>
        <w:rPr/>
        <w:t>뽵穐䴹㘽⑟漴幇㖿⩶迂꧎忂⭸桉䯎揎</w:t>
      </w:r>
      <w:r>
        <w:rPr/>
        <w:t>⡋⚻╄</w:t>
      </w:r>
      <w:r>
        <w:rPr/>
        <w:t>㪏串サ慾㇂슻⦥繏㵈䤮♮坒䭒컂쉑ꄱ扉䭠畂繷甬⍆桵啊渳</w:t>
      </w:r>
      <w:r>
        <w:rPr/>
        <w:t>꧂♹</w:t>
      </w:r>
      <w:r>
        <w:rPr/>
        <w:t>堨㙙廂䓂㬲䢣⭱츦┥쉋숸⛂뇂쉏䢏婎㵊晆⥦輥㐰䣂㫂썩땾浀歅欣걉슩䵪拂樨숣䍰㟂슿쉗㣂烂쉔怴〣䙮〬㑁楰썴睅⑎奙瞥牔뾘넶㗂䊏⎥溥꥚汰㇂⭶㯎掩炻</w:t>
      </w:r>
      <w:r>
        <w:rPr/>
        <w:t>ⰺ</w:t>
      </w:r>
      <w:r>
        <w:rPr/>
        <w:t>恣儸䵶뗂妏穳么⑺</w:t>
      </w:r>
      <w:r>
        <w:rPr/>
        <w:t>ⵍ</w:t>
      </w:r>
      <w:r>
        <w:rPr/>
        <w:t>쉪幯䎏潩㜴畔⤷</w:t>
      </w:r>
      <w:r>
        <w:rPr/>
        <w:t>ⶮ</w:t>
      </w:r>
      <w:r>
        <w:rPr/>
        <w:t>ㄬ녖慦参执挽ꍱ䒵礽木㝾犿숣</w:t>
      </w:r>
      <w:r>
        <w:rPr/>
        <w:t>⡖</w:t>
      </w:r>
      <w:r>
        <w:rPr/>
        <w:t>偸捞䝘䂮噡縴䬻䉫믂㏂칃㢥泂殬⼹磂䙥쉴⨰頲걕⼹⨲佱畃싂쉅⻎쉃灩칭䱉䁐습縲㑚싂쉊潅㗃扌颏樴圲⥮搪◂㝙䶿え吨旂ꥳ祸딨坓㵌侏쉗婙⸷瀱ꍙ⌯㍙㠣䍸쉙晸稶⹯⍭睍輣撬乚숯칌뿂堮怷⑃䥫淂㮵䥨믂땶⥒甽䨵犬穣⭱祌䛂</w:t>
      </w:r>
      <w:r>
        <w:rPr/>
        <w:t>ꦿ</w:t>
      </w:r>
      <w:r>
        <w:rPr/>
        <w:t>佤䥙塷䅩⽋</w:t>
      </w:r>
      <w:r>
        <w:rPr/>
        <w:t>ⵋ</w:t>
      </w:r>
      <w:r>
        <w:rPr/>
        <w:t>숬숫熏呴慸䨭쉱⩌橺䅧</w:t>
      </w:r>
      <w:r>
        <w:rPr/>
        <w:t>⡉</w:t>
      </w:r>
      <w:r>
        <w:rPr/>
        <w:t>帻砩洺⍗쵠瘳칡숷囂収싂싂</w:t>
      </w:r>
      <w:r>
        <w:rPr/>
        <w:t>ꗃ</w:t>
      </w:r>
      <w:r>
        <w:rPr/>
        <w:t>唽副䴲㪱㙹副槂쉭焩㒮札迃쌤獉⍘깕祠䡞䄬</w:t>
      </w:r>
      <w:r>
        <w:rPr/>
        <w:t>⣂</w:t>
      </w:r>
      <w:r>
        <w:rPr/>
        <w:t>슿傱硰싂祲卫媣쉩⪿浘䉈쉯晵影䭃汱䝪乕䉑儹奲杍䋃矂㝖倽椨冘砥敺⽱</w:t>
      </w:r>
      <w:r>
        <w:rPr/>
        <w:t>Ⳃ┱</w:t>
      </w:r>
      <w:r>
        <w:rPr/>
        <w:t>單嚩橪䤻䙔櫂潗</w:t>
      </w:r>
      <w:r>
        <w:rPr/>
        <w:t>ꕘ</w:t>
      </w:r>
      <w:r>
        <w:rPr/>
        <w:t>剠捰⹙䈽⤪囂䱘是〶噚⪻䅃廃넶嗂컂兤冩琪䁖瘳戰櫂女</w:t>
      </w:r>
      <w:r>
        <w:rPr/>
        <w:t>⡃</w:t>
      </w:r>
      <w:r>
        <w:rPr/>
        <w:t>䀥䪵</w:t>
      </w:r>
      <w:r>
        <w:rPr/>
        <w:t>ⶬ</w:t>
      </w:r>
      <w:r>
        <w:rPr/>
        <w:t>⢮</w:t>
      </w:r>
      <w:r>
        <w:rPr/>
        <w:t>䶩⸸愺戳久⻂⪻쉀떿婶瑑⦮</w:t>
      </w:r>
      <w:r>
        <w:rPr/>
        <w:t>ꕱ</w:t>
      </w:r>
      <w:r>
        <w:rPr/>
        <w:t>扶䁬䵫⥚䁯倨唬漭儷䑶䝎堮摠</w:t>
      </w:r>
      <w:r>
        <w:rPr/>
        <w:t>⡥</w:t>
      </w:r>
      <w:r>
        <w:rPr/>
        <w:t>싂</w:t>
      </w:r>
      <w:r>
        <w:rPr/>
        <w:t>ꕭ</w:t>
      </w:r>
      <w:r>
        <w:rPr/>
        <w:t>椴迂杏亏汨넵祑兆眸儩꧎㝄쌦帤濂㏂欭䨪䖣⩇照䍚뼰呓扸㞡䦩摅걠繨㵕禩쉰쉾䵷</w:t>
      </w:r>
      <w:r>
        <w:rPr/>
        <w:t>ꤪ⨨</w:t>
      </w:r>
      <w:r>
        <w:rPr/>
        <w:t>火倱⥅⩖潕쉘纻땀쉄⹕䇂⨤㦘쉅</w:t>
      </w:r>
      <w:r>
        <w:rPr/>
        <w:t>ⱍ</w:t>
      </w:r>
      <w:r>
        <w:rPr/>
        <w:t>焵䩞甮뭚숣焪剕撻䙤뭍恉稸嘻橫</w:t>
      </w:r>
      <w:r>
        <w:rPr/>
        <w:t>⡕</w:t>
      </w:r>
      <w:r>
        <w:rPr/>
        <w:t>敋䱎쉵╏땶ꍦ⬴噔</w:t>
      </w:r>
      <w:r>
        <w:rPr/>
        <w:t>⠲</w:t>
      </w:r>
      <w:r>
        <w:rPr/>
        <w:t>㵩⍠䴪䥠①䃂礽晰䭋桚쉤⑌⻂┰顱ㅶ땘㑪穂⥡恢縷뽈参䍡䗂噂偰扖⥳瑯</w:t>
      </w:r>
      <w:r>
        <w:rPr/>
        <w:t>ꕬ</w:t>
      </w:r>
      <w:r>
        <w:rPr/>
        <w:t>卩거╦嗂濂磎⺘⌊䬹㕪숴癎犬晴偺숩㮩刬㓎囂轢卡桖⥸䥅掣쉀怤䵩쉾轰敇㕞夦ꥧ㥌䷂숷쉲䕲걈슘땃뽕</w:t>
      </w:r>
      <w:r>
        <w:rPr/>
        <w:t>ꥀ</w:t>
      </w:r>
      <w:r>
        <w:rPr/>
        <w:t>畫摹牐쉦牥佌넥␫쵥奧匴쉦㠸焺単캻璿獰쉐琪䪘獞䨲兹槂쉩儭祅䰩⨮㕴㙡效㍠䝈癀</w:t>
      </w:r>
      <w:r>
        <w:rPr/>
        <w:t>ⵇ</w:t>
      </w:r>
      <w:r>
        <w:rPr/>
        <w:t>佴攬啋兀㶿</w:t>
      </w:r>
      <w:r>
        <w:rPr/>
        <w:t>ꕇ</w:t>
      </w:r>
      <w:r>
        <w:rPr/>
        <w:t>㟂硏䡒晫㕡潞䷍▣숮㍭轎㵇╈兇쉞⮣幤㵓숸擂숩余佐慶숪灊넯ㄶ呀䍮칢䡯恐䡒楡㮩哂㨶汇♺⭄夭㈶쵞䁅䨣⭆幀堸李䮣녌쉎숽株灑⭣䁅숹ꆏ睲ꥶ䙔䱱と넨ケ䤪⭩楂쉦꥕汯䚱䷂</w:t>
      </w:r>
      <w:r>
        <w:rPr/>
        <w:t>꧂</w:t>
      </w:r>
      <w:r>
        <w:rPr/>
        <w:t>扠旂婔⩱䰰瀤⽃伭剦彴皱㭁潩땥썩坟䈥䃂案䣂㵲⾬㊩窩瀹䵒쏂㭈秂</w:t>
      </w:r>
      <w:r>
        <w:rPr/>
        <w:t>⣂</w:t>
      </w:r>
      <w:r>
        <w:rPr/>
        <w:t>침ꅯ컂䗃䙒凃坥슥噮깕㬸㩐⥦슱楾⍆쉪支地槂太凂딩⨶昸瑕㝞婭瑡</w:t>
      </w:r>
      <w:r>
        <w:rPr/>
        <w:t>ⱍ</w:t>
      </w:r>
      <w:r>
        <w:rPr/>
        <w:t>体䐥쉫㚏쉦浓朮슱노䩠繬깱住쉄</w:t>
      </w:r>
      <w:r>
        <w:rPr/>
        <w:t>⠪</w:t>
      </w:r>
      <w:r>
        <w:rPr/>
        <w:t>潪㑍</w:t>
      </w:r>
      <w:r>
        <w:rPr/>
        <w:t>ꦡ⩦⩰║</w:t>
      </w:r>
      <w:r>
        <w:rPr/>
        <w:t>䝩⨸偞狂潱牎御썄剟゘浕䨤掣쉎懂⨭偀䜷䠪싂믃슘싃뭾슿</w:t>
      </w:r>
      <w:r>
        <w:rPr/>
        <w:t>ⶩ⩸</w:t>
      </w:r>
      <w:r>
        <w:rPr/>
        <w:t>䙏埂䋍洰沬쉳伸</w:t>
      </w:r>
      <w:r>
        <w:rPr/>
        <w:t>ꥀ</w:t>
      </w:r>
      <w:r>
        <w:rPr/>
        <w:t>㔤쵘恨唸떱䟂啀塌䌶縸迍〸囂</w:t>
      </w:r>
      <w:r>
        <w:rPr/>
        <w:t>ⷂ</w:t>
      </w:r>
      <w:r>
        <w:rPr/>
        <w:t>쵔ㄯ⫂ꅇ慤窬颥⭰朲숶硵⹊놡埂䂩䥢쉁䝪䈯䡨㤱偫䬪縨걋恙䐺䟂湋숹係味幨汙䝀쉪</w:t>
      </w:r>
      <w:r>
        <w:rPr/>
        <w:t>꧂</w:t>
      </w:r>
      <w:r>
        <w:rPr/>
        <w:t>믂偞佌暮橱</w:t>
      </w:r>
      <w:r>
        <w:rPr/>
        <w:t>ꕠ</w:t>
      </w:r>
      <w:r>
        <w:rPr/>
        <w:t>䄭카긮汪敌䉗卒㬶浣拂敉♾䚮쵘⻂牯무坯슩쉶䙆㉫쉉戺条捆垵䅰칵◂囎濂╥䭮撬숷㖏氲䉒슥⽬乓䯂쉚頨딨畡묵焱卦슡挱숳敆楑烂</w:t>
      </w:r>
      <w:r>
        <w:rPr/>
        <w:t>ⶏ</w:t>
      </w:r>
      <w:r>
        <w:rPr/>
        <w:t>佡⬸浌硵깄捰䫂着兺쉷坣</w:t>
      </w:r>
      <w:r>
        <w:rPr/>
        <w:t>ⵒ</w:t>
      </w:r>
      <w:r>
        <w:rPr/>
        <w:t>䮿⭭슏䁉쉏뭭参瑙뼦繮撣灷췂⫂⥡쉄瑲┤儬恉地쉗컂塎⩐歉썎儷ꥯ慀㜳갮⍍㵮ꍦ恋扣呧沘灣녤뗂䝕㴷婘뭐숴頤㵙䪵㩒故倮洩⩘囂㊡♥뼵숬㝥⭾</w:t>
      </w:r>
      <w:r>
        <w:rPr/>
        <w:t>ꕟ</w:t>
      </w:r>
      <w:r>
        <w:rPr/>
        <w:t>䍐ꥥ傘䍥썡뭑䜪⭏ㅱ僂偕촪䍮祑偉䉚皏쉮쉆녬㍟坟깓숪깂⤦㠣</w:t>
      </w:r>
      <w:r>
        <w:rPr/>
        <w:t>ⶻ</w:t>
      </w:r>
      <w:r>
        <w:rPr/>
        <w:t>쵕㥾婆徿睯쵶슘琪ヂ丸懂噴珃券痂녡呵뭲呸亏ぶ湐瘊</w:t>
      </w:r>
      <w:r>
        <w:rPr/>
        <w:t>ꤥ</w:t>
      </w:r>
      <w:r>
        <w:rPr/>
        <w:t>轤䜽</w:t>
      </w:r>
      <w:r>
        <w:rPr/>
        <w:t>ꦿ</w:t>
      </w:r>
      <w:r>
        <w:rPr/>
        <w:t>㉠</w:t>
      </w:r>
      <w:r>
        <w:rPr/>
        <w:t>ⰵ</w:t>
      </w:r>
      <w:r>
        <w:rPr/>
        <w:t>ꅞ兙쉋ꅐꇂ䙂乏侏猲塑칯㞣怪</w:t>
      </w:r>
      <w:r>
        <w:rPr/>
        <w:t>ⵋ</w:t>
      </w:r>
      <w:r>
        <w:rPr/>
        <w:t>쉂</w:t>
      </w:r>
      <w:r>
        <w:rPr/>
        <w:t>Ⱪ</w:t>
      </w:r>
      <w:r>
        <w:rPr/>
        <w:t>䅁悮硘垿䙨䉓싂味</w:t>
      </w:r>
      <w:r>
        <w:rPr/>
        <w:t>ⵇ</w:t>
      </w:r>
      <w:r>
        <w:rPr/>
        <w:t>擂塪埂䏂䁙</w:t>
      </w:r>
      <w:r>
        <w:rPr/>
        <w:t>Ⱘ</w:t>
      </w:r>
      <w:r>
        <w:rPr/>
        <w:t>곂捣癴ꅪ奩帪쉇뾵쉚╄</w:t>
      </w:r>
      <w:r>
        <w:rPr/>
        <w:t>⡘</w:t>
      </w:r>
      <w:r>
        <w:rPr/>
        <w:t>奉䙫恗⩳娬쉫</w:t>
      </w:r>
      <w:r>
        <w:rPr/>
        <w:t>ⵁ</w:t>
      </w:r>
      <w:r>
        <w:rPr/>
        <w:t>祷㮻깗╊猷䥘걘슥⹺猳㫂</w:t>
      </w:r>
      <w:r>
        <w:rPr/>
        <w:t>꧂⨩</w:t>
      </w:r>
      <w:r>
        <w:rPr/>
        <w:t>䕫䵚</w:t>
      </w:r>
      <w:r>
        <w:rPr/>
        <w:t>⠥</w:t>
      </w:r>
      <w:r>
        <w:rPr/>
        <w:t>㍠</w:t>
      </w:r>
      <w:r>
        <w:rPr/>
        <w:t>꧂</w:t>
      </w:r>
      <w:r>
        <w:rPr/>
        <w:t>氫偙塸䗃祉㡄偰묲ㅡ싃쉪儨쉱䅴쉰亥慕地䥳䤬숣呷ꅉ㕌⩬䭷쉭搴畖</w:t>
      </w:r>
      <w:r>
        <w:rPr/>
        <w:t>ꤥ</w:t>
      </w:r>
      <w:r>
        <w:rPr/>
        <w:t>幾喩〮迂䐭〩塷깦쉣땪楢㘰</w:t>
      </w:r>
      <w:r>
        <w:rPr/>
        <w:t>ⱈ</w:t>
      </w:r>
      <w:r>
        <w:rPr/>
        <w:t>ꦩ</w:t>
      </w:r>
      <w:r>
        <w:rPr/>
        <w:t>伩⬺쉠䡃牖癦겱⫂</w:t>
      </w:r>
      <w:r>
        <w:rPr/>
        <w:t>ⱡ</w:t>
      </w:r>
      <w:r>
        <w:rPr/>
        <w:t>䐲殘㈵딴畬⤱湬涬商普♉嘲浧꺘歳⛂帣慏䚩㐹</w:t>
      </w:r>
      <w:r>
        <w:rPr/>
        <w:t>⡫</w:t>
      </w:r>
      <w:r>
        <w:rPr/>
        <w:t>煙琭⪏ꎡ湇䴵</w:t>
      </w:r>
      <w:r>
        <w:rPr/>
        <w:t>⵰</w:t>
      </w:r>
      <w:r>
        <w:rPr/>
        <w:t>㙇쉧稫甩쉹㙀湔ꄤ灗歎归歙漽淍ㅕ榬㭵橬彧憘欦㍄슱ꥣ桊枘쌷䵄카垏呥廂泎㣂㋂橄悥甹歆究䕯浕㕊幠灀뭳쉣桯㥂畅愳䈷䌵䵰䥥㣂⻎琤㑄硊㇍估乱眬뽃咣㖡숩焰숭㈩䅸慾戦䨮뮻</w:t>
      </w:r>
      <w:r>
        <w:rPr/>
        <w:t>ꤲ</w:t>
      </w:r>
      <w:r>
        <w:rPr/>
        <w:t>녏却</w:t>
      </w:r>
      <w:r>
        <w:rPr/>
        <w:t>ⴵ</w:t>
      </w:r>
      <w:r>
        <w:rPr/>
        <w:t>䅹倴妬橄숳砥坰␣ꥳ婡뾬杞硬</w:t>
      </w:r>
      <w:r>
        <w:rPr/>
        <w:t>ꤤ</w:t>
      </w:r>
      <w:r>
        <w:rPr/>
        <w:t>䫂涻圲姂숹쉮쉵</w:t>
      </w:r>
      <w:r>
        <w:rPr/>
        <w:t>ꥈ</w:t>
      </w:r>
      <w:r>
        <w:rPr/>
        <w:t>桯濍㑌噔◎椻믂欱⑇坃浹깐㡆쉴⭒㉣璱ꍆ畑椻礪㭗꥙╉뽑ꅒ䪱䁦偄扷⹄暣䈺縵㔺琮䝕ぺ界轍穰⌯倸컂摥怦佇</w:t>
      </w:r>
      <w:r>
        <w:rPr/>
        <w:t>⠨⑉</w:t>
      </w:r>
      <w:r>
        <w:rPr/>
        <w:t>呱堥橯</w:t>
      </w:r>
      <w:r>
        <w:rPr/>
        <w:t>⣂</w:t>
      </w:r>
      <w:r>
        <w:rPr/>
        <w:t>幁깷桚婀祭湥曂숫嘪灙䷂칐渦⭞搥彨㍒츷䵶䈫㩞恕㝍仂噞긪慺田녯攬䜥</w:t>
      </w:r>
      <w:r>
        <w:rPr/>
        <w:t>ⲏ</w:t>
      </w:r>
      <w:r>
        <w:rPr/>
        <w:t>䤶䅦⤵␲ㅥ彬㕚䧂敚숲䳂卤唤⪏㉩〈祣╨싂</w:t>
      </w:r>
      <w:r>
        <w:rPr/>
        <w:t>ꥆ</w:t>
      </w:r>
      <w:r>
        <w:rPr/>
        <w:t>滎䐵煏礱瑠扥猶偃깖숦</w:t>
      </w:r>
      <w:r>
        <w:rPr/>
        <w:t>⡁</w:t>
      </w:r>
      <w:r>
        <w:rPr/>
        <w:t>⽨繟砣㙨䋂</w:t>
      </w:r>
      <w:r>
        <w:rPr/>
        <w:t>ꦱ</w:t>
      </w:r>
      <w:r>
        <w:rPr/>
        <w:t>䙲뿎쉳偪걅⬯㡦搣塔颻♷㍭䍎䪣⚣䔵揎⹣獟</w:t>
      </w:r>
      <w:r>
        <w:rPr/>
        <w:t>ꤣ</w:t>
      </w:r>
      <w:r>
        <w:rPr/>
        <w:t>긳䭇䉉</w:t>
      </w:r>
      <w:r>
        <w:rPr/>
        <w:t>⡦</w:t>
      </w:r>
      <w:r>
        <w:rPr/>
        <w:t>䖏숭㑨框睎㍸惂숦灑쏂Ⓜꌴ奦䝅敞컂⽲䠦ꆬ嘶杅녉歑汏眻䵰䮱漤㕉唻奞恩⧂墘壂㤫婌偍电ꥪ쉤匨瑋復扊槃牗憩㩙䜪♕纻뽥幭彯꥘䐱南⬣祓䈦牠敦䌹</w:t>
      </w:r>
      <w:r>
        <w:rPr/>
        <w:t>⡤</w:t>
      </w:r>
      <w:r>
        <w:rPr/>
        <w:t>䝬ꌲ车㙣〉쉊ꇂ轢牖⩀䉭昺쎏瓂塕䬫䋂桑擂넯瞩숮쌻</w:t>
      </w:r>
      <w:r>
        <w:rPr/>
        <w:t>ⷎ</w:t>
      </w:r>
      <w:r>
        <w:rPr/>
        <w:t>傻갸땘츭</w:t>
      </w:r>
      <w:r>
        <w:rPr/>
        <w:t>ⵉ</w:t>
      </w:r>
      <w:r>
        <w:rPr/>
        <w:t>濂唥䩠⤨呲濎橈㡢㈯쉴䝯쉤쉑</w:t>
      </w:r>
      <w:r>
        <w:rPr/>
        <w:t>ꔴ</w:t>
      </w:r>
      <w:r>
        <w:rPr/>
        <w:t>瑩圊轈曂갫䍸䢩睰㔫뾡쵪</w:t>
      </w:r>
      <w:r>
        <w:rPr/>
        <w:t>ꦥ</w:t>
      </w:r>
      <w:r>
        <w:rPr/>
        <w:t>竂䡷</w:t>
      </w:r>
      <w:r>
        <w:rPr/>
        <w:t>⡫</w:t>
      </w:r>
      <w:r>
        <w:rPr/>
        <w:t>牚煢䔽</w:t>
      </w:r>
      <w:r>
        <w:rPr/>
        <w:t>ꕙ</w:t>
      </w:r>
      <w:r>
        <w:rPr/>
        <w:t>쉄딴숦乵쉃晘敉⥖䏂嘶姂숫䕗☦䜴夳䡭㤷♩ㆱ䩡晚顓㉄卲汩参恇睑㵋⬲䁢卩摏⿂</w:t>
      </w:r>
      <w:r>
        <w:rPr/>
        <w:t>ꤸ</w:t>
      </w:r>
      <w:r>
        <w:rPr/>
        <w:t>洯䇂䩴〶쉵</w:t>
      </w:r>
      <w:r>
        <w:rPr/>
        <w:t>ꕂ</w:t>
      </w:r>
      <w:r>
        <w:rPr/>
        <w:t>뼮쉩⯂</w:t>
      </w:r>
      <w:r>
        <w:rPr/>
        <w:t>Ⳃ</w:t>
      </w:r>
      <w:r>
        <w:rPr/>
        <w:t>〸␣但奧㝏祵硟橂䵰摤년橖㭷쉆潐숽긽㈦쉮㡐㖻乔쉚뾏䰣네稤烎珃弮䙬</w:t>
      </w:r>
      <w:r>
        <w:rPr/>
        <w:t>⣃</w:t>
      </w:r>
      <w:r>
        <w:rPr/>
        <w:t>䠨係㗂䁵椶秂⩬쵯ㅞ쉈䚿䞱㯂沩㆘</w:t>
      </w:r>
      <w:r>
        <w:rPr/>
        <w:t>⢱</w:t>
      </w:r>
      <w:r>
        <w:rPr/>
        <w:t>걘</w:t>
      </w:r>
      <w:r>
        <w:rPr/>
        <w:t>ⵆ</w:t>
      </w:r>
      <w:r>
        <w:rPr/>
        <w:t>ⲡ</w:t>
      </w:r>
      <w:r>
        <w:rPr/>
        <w:t>繟顺ㄩ쉅쌤瀳⾩숺걦슮䘬妻忂㶵쉣쉄싎愹儦䒣뿂♀㠻婺绎刵쉴玥숬噙㉈♴杷㩈卉塉癘瀭煦䠣⪮췃迂楘쎘⍭参䩱⨵睈㍈䏂쉬⩓捦⭎恃瓂䛂䭐瀻䴵乇䪵쉑⥉冣습⤨噬張迂</w:t>
      </w:r>
      <w:r>
        <w:rPr/>
        <w:t>⢻</w:t>
      </w:r>
      <w:r>
        <w:rPr/>
        <w:t>挶㍙椩氦傥䭑</w:t>
      </w:r>
      <w:r>
        <w:rPr/>
        <w:t>꧂</w:t>
      </w:r>
      <w:r>
        <w:rPr/>
        <w:t>䗍</w:t>
      </w:r>
      <w:r>
        <w:rPr/>
        <w:t>⠲</w:t>
      </w:r>
      <w:r>
        <w:rPr/>
        <w:t>䔸婑潐甥兤䝲匷摭顄슥뽌꥙⧂䩋橶梬䨥슩佄춬祍䕲縴瀩⿎㑪걩㉡偄弳㡢촴믂⨨玩桔㬥縫厥獷穩䩴璮</w:t>
      </w:r>
      <w:r>
        <w:rPr/>
        <w:t>⡫</w:t>
      </w:r>
      <w:r>
        <w:rPr/>
        <w:t>据ㅘ䍃츯猺䵬塃儯⒥숮뭗あ믂㩞橌瀳⩎㬸䝗䄷䠬␥⍙旂</w:t>
      </w:r>
      <w:r>
        <w:rPr/>
        <w:t>ⱙ</w:t>
      </w:r>
      <w:r>
        <w:rPr/>
        <w:t>㖿埂䩨惂뼶䒱걊깍祐瀱㉌⽷棂⹉帳墡䠱亏䌤弣丬䍊摑卤⩪깴䱎쉧⩰</w:t>
      </w:r>
      <w:r>
        <w:rPr/>
        <w:t>ⴺ</w:t>
      </w:r>
      <w:r>
        <w:rPr/>
        <w:t>噟棂滂呩獨</w:t>
      </w:r>
      <w:r>
        <w:rPr/>
        <w:t>ꤪ</w:t>
      </w:r>
      <w:r>
        <w:rPr/>
        <w:t>㕳⹕쉕䊡⩂쉚숳䑩燍焬㟂</w:t>
      </w:r>
      <w:r>
        <w:rPr/>
        <w:t>Ⱝ</w:t>
      </w:r>
      <w:r>
        <w:rPr/>
        <w:t>憵떡轷嫃⽊숪⥁卉쵌姂瓂쉸␨㵮刮쉌ꥩ</w:t>
      </w:r>
      <w:r>
        <w:rPr/>
        <w:t>ⰻ</w:t>
      </w:r>
      <w:r>
        <w:rPr/>
        <w:t>浹倽慺彾こꅁꄮ獀⍵婣쉶潃</w:t>
      </w:r>
      <w:r>
        <w:rPr/>
        <w:t>ꤱ⨦</w:t>
      </w:r>
      <w:r>
        <w:rPr/>
        <w:t>䩚伬췂垿毂숤橰쉒輯伤弪쉌佯ꍤ歩⥥㟍侥ꌦ㕰䵦䮿迂㎻⵭攴剓쉍硗</w:t>
      </w:r>
      <w:r>
        <w:rPr/>
        <w:t>⣂</w:t>
      </w:r>
      <w:r>
        <w:rPr/>
        <w:t>敀땒烂瘷깢숰數儶⻂坾怮湯轀겡쵑㑋睚㘪婈숰幡꤮䭹慢싂嫂㗂숲灟⍮幖彋橫㙨놡毂垿氮䣂䜬株⍓琽䁍㩐쉓⑂僃ꅪ卭摮䙱央幆썧匩䍊爲䭘慘恚깇䕁倻쉡ꌵ떣ꅥ㵏僂㣂㉔〈䩭唲䭹佑瑀</w:t>
      </w:r>
      <w:r>
        <w:rPr/>
        <w:t>⡬</w:t>
      </w:r>
      <w:r>
        <w:rPr/>
        <w:t>剷淎썱橚琻欯繙䥯숴瓂싂㨱╎奔挨㫂⭤䝌䑹쉫㑀㙥</w:t>
      </w:r>
      <w:r>
        <w:rPr/>
        <w:t>ꥍ</w:t>
      </w:r>
      <w:r>
        <w:rPr/>
        <w:t>쉵䙋奧⹸╴㢥扰♢畗硂쉕뽄䠺䱯䫂</w:t>
      </w:r>
      <w:r>
        <w:rPr/>
        <w:t>⡔</w:t>
      </w:r>
      <w:r>
        <w:rPr/>
        <w:t>촸䭰쉹䇂䲿</w:t>
      </w:r>
      <w:r>
        <w:rPr/>
        <w:t>꤯</w:t>
      </w:r>
      <w:r>
        <w:rPr/>
        <w:t>㠵昴쏂溣抱癒硚⭏堲挰㔱䴬䤊噰쌤㑲嗂쌶쌫䕌♅畩㍴椰㴮幘塍噱瞥⹈癠놵復彄轪䐺噾䧂숶⨸㩱睃淍ꎵ椴䀪晉䧂碡䝳汗</w:t>
      </w:r>
      <w:r>
        <w:rPr/>
        <w:t>Ⱶ</w:t>
      </w:r>
      <w:r>
        <w:rPr/>
        <w:t>䤴乇䁮輹䒵湁繟㭭㒏숵㑇印瘨⸸湥㈷슡䟂復♟㑟纵⭉稣㘲㜪異㦿䁶㡒卡⭞睏㭸쉕뇂뇍桋徥輥乗䈣컂⥎싎㏎䓂湥懂⭄깴启䚮歠</w:t>
      </w:r>
      <w:r>
        <w:rPr/>
        <w:t>⡖</w:t>
      </w:r>
      <w:r>
        <w:rPr/>
        <w:t>扤㍬쵹숵栤쉡㥚慰☤䅕⹏䲣捍</w:t>
      </w:r>
      <w:r>
        <w:rPr/>
        <w:t>ⱎ</w:t>
      </w:r>
      <w:r>
        <w:rPr/>
        <w:t>䐨꥔䘲싂歷な迂䜪촽⬴タ牃</w:t>
      </w:r>
      <w:r>
        <w:rPr/>
        <w:t>⣂</w:t>
      </w:r>
      <w:r>
        <w:rPr/>
        <w:t>㠵슮態奂㍬ガ</w:t>
      </w:r>
      <w:r>
        <w:rPr/>
        <w:t>⠮</w:t>
      </w:r>
      <w:r>
        <w:rPr/>
        <w:t>㑹桑滂쉫乖愳☵</w:t>
      </w:r>
      <w:r>
        <w:rPr/>
        <w:t>ꥀ═╔</w:t>
      </w:r>
      <w:r>
        <w:rPr/>
        <w:t>㗂具☵桡飂帩䉇彄ꅶ숤⬶圩♚</w:t>
      </w:r>
      <w:r>
        <w:rPr/>
        <w:t>⡱</w:t>
      </w:r>
      <w:r>
        <w:rPr/>
        <w:t>橂㘮却塦榱ꥦ䙖縺稷圪ꥵ䁨榏걇顢悱兔㡎椷䆘⒏䝧猬㵀堫杈催㴴싂啊촹숻啱쉐砪ㄥ⸲⬦榬武弥㵾げ碱竂枏礸㇂⨦쉆䦥⏂偰斡㡒堭塚㦥䛂輣쉺뮥㌦扲⺏⿂</w:t>
      </w:r>
      <w:r>
        <w:rPr/>
        <w:t>ꦵ</w:t>
      </w:r>
      <w:r>
        <w:rPr/>
        <w:t>恲䉦⩕⮥䐫⾩琣쉍숸䉀슩攵䜳㭡⩦牤묫歚党䊣栩摖싂繬䥲䴶朶슬懍䍡싃噈䉏숭仂촴㣂彏弪畍媘䩦숦⥟塠刯쉗婈癔츭梿獯伯㙐婂①䒥憩䑃ꍕ슮䝾쉪칙嫎⬣㡩洨扈啶⹱䬯繲泎轟橉橡楟䧎慧ꄭ㉤⚩</w:t>
      </w:r>
      <w:r>
        <w:rPr/>
        <w:t>ꗂ</w:t>
      </w:r>
      <w:r>
        <w:rPr/>
        <w:t>歴쌪㓂㑵滂幖敕숨䚩穸쉈垩䌹⛂㭒⹷꧎꺩㩅⦵潑棍咩䕔┰壂䍳⍾癟쉡䝒硲瓂䜴桮슻뭧榣瑏딮캡楒剉쉏溡깎䩩</w:t>
      </w:r>
      <w:r>
        <w:rPr/>
        <w:t>꧂</w:t>
      </w:r>
      <w:r>
        <w:rPr/>
        <w:t>쉧㕄곍浾搻硇灏兵歌</w:t>
      </w:r>
      <w:r>
        <w:rPr/>
        <w:t>ꕦ</w:t>
      </w:r>
      <w:r>
        <w:rPr/>
        <w:t>彵劥湄摺奵頨</w:t>
      </w:r>
      <w:r>
        <w:rPr/>
        <w:t>꧃</w:t>
      </w:r>
      <w:r>
        <w:rPr/>
        <w:t>䱨⧂䴣乶뽳</w:t>
      </w:r>
      <w:r>
        <w:rPr/>
        <w:t>ꕗ</w:t>
      </w:r>
      <w:r>
        <w:rPr/>
        <w:t>Ᵽ</w:t>
      </w:r>
      <w:r>
        <w:rPr/>
        <w:t>㙗㍡⩃䲮䉄떩㒿숭⫎嫍穬止╥颣塕坪佳슥䵥帵㷂嚏䑺쵺㪻㴲</w:t>
      </w:r>
      <w:r>
        <w:rPr/>
        <w:t>⠱</w:t>
      </w:r>
      <w:r>
        <w:rPr/>
        <w:t>玮㠻⸺狂</w:t>
      </w:r>
      <w:r>
        <w:rPr/>
        <w:t>⢿</w:t>
      </w:r>
      <w:r>
        <w:rPr/>
        <w:t>副瑍田㦵⫎⴯깗ꍣ쉱⵺浤䭗꥚䰬⽩슥ꄰ廂辘杯㥯攩瓎뽊摊쉆긶柂␰䘹䑠流歊䚬⹾檵䁓땙楳伸䫂䦮⭖獔㐵㒣䈱ꍴ㉨䆵㜮䚵䜸䤨䁧갣桴椸塍⥉塷輱八䈵䥺쉠슡䡞䝵</w:t>
      </w:r>
      <w:r>
        <w:rPr/>
        <w:t>ⱪ</w:t>
      </w:r>
      <w:r>
        <w:rPr/>
        <w:t>쉂㛎숹飂倩ㆥ畳彣䝡㤪ꏃ⑘⩚슡础敡칋㥾楹쉙㓂眬噘깄썳祬杷㙄䩠숫뭇ꍩ믂ㅀ␊椩ㄪ轩땑깶쉎쉑쉁녴쵔췎婠쌰䩯┩慵⩥㚥㑣潗䕎⩱櫂䅗싂亩券䍠姂瘮쉊棃ꄵ꥚⯂愪圪㉂䙕晲쉔捓䜴辵⽔确</w:t>
      </w:r>
      <w:r>
        <w:rPr/>
        <w:t>ꕈ</w:t>
      </w:r>
      <w:r>
        <w:rPr/>
        <w:t>儫䝒㮩⭉堻䁴婵楉㵵㕎伭ꄯ뇂母⑾妵⺻뽦䨮ꥷ瞘繇㙄窻떩㥰晈彳ㅨ㝳㡯ㆮ⵵怱务䙪婕Ⓜ甹䤥⧂喏瑓異坴䠴湰슮庿슩㇃㭷䝕⪥䅰迂硏쉠䍄繸캡</w:t>
      </w:r>
      <w:r>
        <w:rPr/>
        <w:t>⠭</w:t>
      </w:r>
      <w:r>
        <w:rPr/>
        <w:t>㟂䙉</w:t>
      </w:r>
      <w:r>
        <w:rPr/>
        <w:t>ꕖ</w:t>
      </w:r>
      <w:r>
        <w:rPr/>
        <w:t>䗂恃썧싃</w:t>
      </w:r>
      <w:r>
        <w:rPr/>
        <w:t>ⱨ⍺</w:t>
      </w:r>
      <w:r>
        <w:rPr/>
        <w:t>㧂怯け쉷</w:t>
      </w:r>
      <w:r>
        <w:rPr/>
        <w:t>ⶩ</w:t>
      </w:r>
      <w:r>
        <w:rPr/>
        <w:t>硢剩䘪⹊湺敀쉄瓂㕊䕺㥙㜱仂夹</w:t>
      </w:r>
      <w:r>
        <w:rPr/>
        <w:t>ⱹ</w:t>
      </w:r>
      <w:r>
        <w:rPr/>
        <w:t>灆⩁䐴抮쉥灳绂숨掩禣╞愪乭싂壂煸幕囂⥕⨶畫䵒⽖捇圻㴲䇂⭔㩪♸⎡囍䑤檥숰榵煞輦⩨坭䯂</w:t>
      </w:r>
      <w:r>
        <w:rPr/>
        <w:t>ꦮ</w:t>
      </w:r>
      <w:r>
        <w:rPr/>
        <w:t>䭓睋町灱슬匪⩨⨴ꌫ슻牰뾩䦵揂瘵쉯⪿㔹神㝕䈪坱쉋嫃楩然쉄싂怰怷뿂嫃╵縲忂㕠穥稷캿쏍䈤⭳䩾形⍄슡昩깭殮쉟焰末쉄쉍⑆な瑹榵쉑䩤媵燂睎妱啹晸硣</w:t>
      </w:r>
      <w:r>
        <w:rPr/>
        <w:t>ⷂ</w:t>
      </w:r>
      <w:r>
        <w:rPr/>
        <w:t>婧</w:t>
      </w:r>
      <w:r>
        <w:rPr/>
        <w:t>⡏</w:t>
      </w:r>
      <w:r>
        <w:rPr/>
        <w:t>쉧⭩牞ㅬ婍瑾⹣껂幩傻玘婶</w:t>
      </w:r>
      <w:r>
        <w:rPr/>
        <w:t>꧍</w:t>
      </w:r>
      <w:r>
        <w:rPr/>
        <w:t>扵汉슘㕸䬳奟繵쉦</w:t>
      </w:r>
      <w:r>
        <w:rPr/>
        <w:t>ꦥ</w:t>
      </w:r>
      <w:r>
        <w:rPr/>
        <w:t>恶䅖穆斩깙㕫</w:t>
      </w:r>
      <w:r>
        <w:rPr/>
        <w:t>ⶩ</w:t>
      </w:r>
      <w:r>
        <w:rPr/>
        <w:t>頺塳깮䏂㭦䬦ꍢ潖䵬摵⺥⵬㐺旂憣栩辵싂ꍘ㏂乢썧啪畚</w:t>
      </w:r>
      <w:r>
        <w:rPr/>
        <w:t>ⵁ</w:t>
      </w:r>
      <w:r>
        <w:rPr/>
        <w:t>扞싂低硯⹶瑁</w:t>
      </w:r>
      <w:r>
        <w:rPr/>
        <w:t>ⱂ</w:t>
      </w:r>
      <w:r>
        <w:rPr/>
        <w:t>ꅗ桮庱녃땈㑸땧澮㔨쉊쉒幬い갴硱輳慷싍䥈♱격䩵⩴復⽆뭰晷</w:t>
      </w:r>
      <w:r>
        <w:rPr/>
        <w:t>⢣</w:t>
      </w:r>
      <w:r>
        <w:rPr/>
        <w:t>敠礫숽╕㌵쉩뭙숭㭌ꌹ</w:t>
      </w:r>
      <w:r>
        <w:rPr/>
        <w:t>ꗂ</w:t>
      </w:r>
      <w:r>
        <w:rPr/>
        <w:t>ꥱ摏쉲愩ꅃꌴ␱곂㵎辥彅䪩慁权㛎䚱싂♪␽</w:t>
      </w:r>
      <w:r>
        <w:rPr/>
        <w:t>ⱨ</w:t>
      </w:r>
      <w:r>
        <w:rPr/>
        <w:t>慠ꥢ楙⹉</w:t>
      </w:r>
      <w:r>
        <w:rPr/>
        <w:t>ꕬ</w:t>
      </w:r>
      <w:r>
        <w:rPr/>
        <w:t>塆䉂䍠⸶⭚兘</w:t>
      </w:r>
      <w:r>
        <w:rPr/>
        <w:t>꧂</w:t>
      </w:r>
      <w:r>
        <w:rPr/>
        <w:t>祌쉨㥠丱唸싃珂뭶坘싂컂䍋䅚䥳桵㍖祺</w:t>
      </w:r>
      <w:r>
        <w:rPr/>
        <w:t>⠪</w:t>
      </w:r>
      <w:r>
        <w:rPr/>
        <w:t>噣扟쉇找睉汲쉅桂心杺獷轏숮䉚믂␤株䈸劘數䙯⩕쉕夺땒柂㬯漨䕓╆瞵</w:t>
      </w:r>
      <w:r>
        <w:rPr/>
        <w:t>ꗂ</w:t>
      </w:r>
      <w:r>
        <w:rPr/>
        <w:t>썗硑吥쉫숺塦쉂䐦煥佺뼩⍚㩏㵡</w:t>
      </w:r>
      <w:r>
        <w:rPr/>
        <w:t>⣂</w:t>
      </w:r>
      <w:r>
        <w:rPr/>
        <w:t>晫㥱</w:t>
      </w:r>
      <w:r>
        <w:rPr/>
        <w:t>ⱺ</w:t>
      </w:r>
      <w:r>
        <w:rPr/>
        <w:t>쉑傩椻浧砣㝾</w:t>
      </w:r>
      <w:r>
        <w:rPr/>
        <w:t>⢘</w:t>
      </w:r>
      <w:r>
        <w:rPr/>
        <w:t>䗂숯ぃ⌸넪뿂塷㌨䧃㩥搩欩컂戳皵畕䥱澮</w:t>
      </w:r>
      <w:r>
        <w:rPr/>
        <w:t>꧂</w:t>
      </w:r>
      <w:r>
        <w:rPr/>
        <w:t>㨯氨䰸⦵␷悮⭬渪歸䵡搷⏍ぃ㕄䕦</w:t>
      </w:r>
      <w:r>
        <w:rPr/>
        <w:t>꧃</w:t>
      </w:r>
      <w:r>
        <w:rPr/>
        <w:t>熩濂㔻圶㫂繀뾱槂껂㢘囂쉴┸⼸啌⑅兣㮥䱋瘊쉷슣믂쉆㭆秂儭◂抻乴玣</w:t>
      </w:r>
      <w:r>
        <w:rPr/>
        <w:t>꧂</w:t>
      </w:r>
      <w:r>
        <w:rPr/>
        <w:t>숴癅㝇か歗卡䧂埂땢</w:t>
      </w:r>
      <w:r>
        <w:rPr/>
        <w:t>⣂</w:t>
      </w:r>
      <w:r>
        <w:rPr/>
        <w:t>䱳瘦⽱ぺꍺ才焽⽳䤳㔨㍔塓䭩숲㵟㍨慯昸輩憵塉쌷歺矍쉍꥖敓套슮塁슩堤坪쉰⨸測╾ꇂ毂绂晡噞充썡畇渱琨灆櫂</w:t>
      </w:r>
      <w:r>
        <w:rPr/>
        <w:t>Ⱜ</w:t>
      </w:r>
      <w:r>
        <w:rPr/>
        <w:t>㓂櫂䨴</w:t>
      </w:r>
      <w:r>
        <w:rPr/>
        <w:t>⡊</w:t>
      </w:r>
      <w:r>
        <w:rPr/>
        <w:t>꤯⹲</w:t>
      </w:r>
      <w:r>
        <w:rPr/>
        <w:t>百⑎䝫晘燂♶塏墩쵉䤰妏쉉瀭㘫㫂塔绍㮘㭘否ꥱ㝳䉺䁍獫믂⶘䗂檵求此♘慖䪣⹍숰⥬轠丷숰묶祕䖡し払뭨䤣呚湦橹㫂</w:t>
      </w:r>
      <w:r>
        <w:rPr/>
        <w:t>⠨</w:t>
      </w:r>
      <w:r>
        <w:rPr/>
        <w:t>〻⑶檏⤵兎⫂剒嗂㉍싂⍪⦿婢뮩獍칃䥔癰乴䨣琭ꇂ⮥ꌴ幯슩奬㪘汓毂</w:t>
      </w:r>
      <w:r>
        <w:rPr/>
        <w:t>⠨</w:t>
      </w:r>
      <w:r>
        <w:rPr/>
        <w:t>熱楋滂婚㬶㍶쉦爬璿顈䑔쉷</w:t>
      </w:r>
      <w:r>
        <w:rPr/>
        <w:t>ꤴ</w:t>
      </w:r>
      <w:r>
        <w:rPr/>
        <w:t>祧썔唳⵲敓儣灔㶩</w:t>
      </w:r>
      <w:r>
        <w:rPr/>
        <w:t>ꔺ</w:t>
      </w:r>
      <w:r>
        <w:rPr/>
        <w:t>帽</w:t>
      </w:r>
      <w:r>
        <w:rPr/>
        <w:t>ⷂ</w:t>
      </w:r>
      <w:r>
        <w:rPr/>
        <w:t>녁䑘䕘扱촦婚쉱啎瑩弨娹獨㖵㙬썖숻⤭眪氯歵䢮手囂攷⑍䁏숩㝍⩴⧂䉕䙶坌숹湞䀷</w:t>
      </w:r>
      <w:r>
        <w:rPr/>
        <w:t>꧂</w:t>
      </w:r>
      <w:r>
        <w:rPr/>
        <w:t>㬨쌱頳繳弪䰰⩟啕妏坰썁㈽硞擂䖥䀮▻㝎</w:t>
      </w:r>
      <w:r>
        <w:rPr/>
        <w:t>꧂</w:t>
      </w:r>
      <w:r>
        <w:rPr/>
        <w:t>瑠슩숴☦頬⑷冩㉐싂␭牠娩哂⌬搨砣㥲喵䡓䉎燂䜹ㅢ捆녾㫂儨娮㡺䗂廃㭷슮</w:t>
      </w:r>
      <w:r>
        <w:rPr/>
        <w:t>ꥋ☹</w:t>
      </w:r>
      <w:r>
        <w:rPr/>
        <w:t>楎㙹⒩꺩灱</w:t>
      </w:r>
      <w:r>
        <w:rPr/>
        <w:t>ꔹ</w:t>
      </w:r>
      <w:r>
        <w:rPr/>
        <w:t>쉏㨻愤摄硷晉璩硩</w:t>
      </w:r>
      <w:r>
        <w:rPr/>
        <w:t>ꕰ</w:t>
      </w:r>
      <w:r>
        <w:rPr/>
        <w:t>㋂幺捇奢숴㞻뭍㴱椯告㖩甮䌪僂獘竂促녨㞣彳싂戬뭯⒘㶿㘦㑢䤽깘㦻⑙乢氣㙵汗䉄쉔쉕灹쉹窱녧欣挸䐮䉂뗂帯捣囂⩵땦姂칗⍆䏂⿃䌸歡촬偊㡖冮㕟扲欣뇍扰⥆깕暱啀彴쉲䍸㨬쉖ꅏ㕦唲긣梱浅临祋</w:t>
      </w:r>
      <w:r>
        <w:rPr/>
        <w:t>ⱍ</w:t>
      </w:r>
      <w:r>
        <w:rPr/>
        <w:t>쉱㍏瑮䏂乍</w:t>
      </w:r>
      <w:r>
        <w:rPr/>
        <w:t>Ⱔ</w:t>
      </w:r>
      <w:r>
        <w:rPr/>
        <w:t>겵姎輬杕䅌䤪杣䱚潦싂圣㥱쉄⍭⥴㖏㉷䐯䩯</w:t>
      </w:r>
      <w:r>
        <w:rPr/>
        <w:t>ⰷ</w:t>
      </w:r>
      <w:r>
        <w:rPr/>
        <w:t>㙈乴儸煊瑾ꥲ⨻⹣攰┪ㅑ</w:t>
      </w:r>
      <w:r>
        <w:rPr/>
        <w:t>ꥋ⒘⪣</w:t>
      </w:r>
      <w:r>
        <w:rPr/>
        <w:t>ㅶꇂ柃則呧⩩栰撱♘柂杂⹋拂帴偪啖녰㝅幌숵硗䔰⺬噈㡶沱坮ꥱ䇍炻䵙긽歯剏</w:t>
      </w:r>
    </w:p>
    <w:p>
      <w:pPr>
        <w:pStyle w:val="PreformattedText"/>
        <w:bidi w:val="0"/>
        <w:spacing w:before="0" w:after="0"/>
        <w:jc w:val="left"/>
        <w:rPr/>
      </w:pPr>
      <w:r>
        <w:rPr/>
        <w:t>⡇</w:t>
      </w:r>
      <w:r>
        <w:rPr/>
        <w:t>䨪㢘ぷ䏂싂恫內㕩ꥩ䯎</w:t>
      </w:r>
      <w:r>
        <w:rPr/>
        <w:t>꥓</w:t>
      </w:r>
      <w:r>
        <w:rPr/>
        <w:t>㔪繱呉㝬穬걗컂ꆿ녷㩃㡱뽚슣㑟촺祹啖䅦稥㩄瀣氭䌦㴪椪婡☯㗂單</w:t>
      </w:r>
      <w:r>
        <w:rPr/>
        <w:t>꧂</w:t>
      </w:r>
      <w:r>
        <w:rPr/>
        <w:t>쉮杙棂燎뭏</w:t>
      </w:r>
      <w:r>
        <w:rPr/>
        <w:t>ꤩ⹸</w:t>
      </w:r>
      <w:r>
        <w:rPr/>
        <w:t>婷㡶쌲拂갣便倹䬯桋㭧獧稊쉲</w:t>
      </w:r>
      <w:r>
        <w:rPr/>
        <w:t>⡴</w:t>
      </w:r>
      <w:r>
        <w:rPr/>
        <w:t>框恰㑙唰犬쎻뇂猽㖻䑪傏쉪甮⤬䝉輺⎣䱄䖿⩓剳쉴숯呗㕉卍ヂ穐㴨嫂캡匮潥땢梬唭杔쉸㯂䔤䌭⑇숻䙣㉭슘杔</w:t>
      </w:r>
      <w:r>
        <w:rPr/>
        <w:t>꤬␶</w:t>
      </w:r>
      <w:r>
        <w:rPr/>
        <w:t>ꎥ</w:t>
      </w:r>
      <w:r>
        <w:rPr/>
        <w:t>⡓</w:t>
      </w:r>
      <w:r>
        <w:rPr/>
        <w:t>産⮿枩</w:t>
      </w:r>
      <w:r>
        <w:rPr/>
        <w:t>ꕣ</w:t>
      </w:r>
      <w:r>
        <w:rPr/>
        <w:t>숦坫ꄺ焳⌴梵惂䈰彑吴녞⩮杺䁰㏂땴帰卭䝋淎㌶ォ㥫ꄨ卟潎⨶땢䑍株㏃쵫欰쉣汏轡㇂栩牥쵸ꍰ揂垱⸩땰仂쉮乫由땞潞숩浾㤵坳捣ꍖ㝥㖩泍佬㉖轹璏넪䕙䡌㕲⩇꧎由繨㥬䛂⛍㋃媿䝚轴ㅉ䐩帻꧎ꍹ㞥䵐㕘㨤겻♴㢣칋猺䚩漽䝬┭⭔뭑춥䐯䘦幤ㆣ嘯㩎㗂㈫顮㙓䝍걵┪㕙轓伯㥐䅓䥧価䱚⽩쉫㙷溩쉀敊쌥④婴浱婨쉨佑皘潄쎣⨰䨥滂煫㨨䟂顗칸優嗃娪숤迂椬玣䱧⧂轃⸤硫⹄㙬䐦䍫恚䙖睐呌쉪</w:t>
      </w:r>
      <w:r>
        <w:rPr/>
        <w:t>ꕳ</w:t>
      </w:r>
      <w:r>
        <w:rPr/>
        <w:t>뽐</w:t>
      </w:r>
      <w:r>
        <w:rPr/>
        <w:t>ⱐ</w:t>
      </w:r>
      <w:r>
        <w:rPr/>
        <w:t>櫂</w:t>
      </w:r>
      <w:r>
        <w:rPr/>
        <w:t>⢩</w:t>
      </w:r>
      <w:r>
        <w:rPr/>
        <w:t>쉎剭䱀暣元㠨眶땺嘸吻껎곂쉢䩸猸灈夵歃㉫</w:t>
      </w:r>
      <w:r>
        <w:rPr/>
        <w:t>ⰳ</w:t>
      </w:r>
      <w:r>
        <w:rPr/>
        <w:t>橾싍⫂䡬쉑㑙瑄扳㠫䍯⹑⹅땤</w:t>
      </w:r>
      <w:r>
        <w:rPr/>
        <w:t>ⲩ</w:t>
      </w:r>
      <w:r>
        <w:rPr/>
        <w:t>촷慣揎兎浱稪汨瓂걪⴪す</w:t>
      </w:r>
      <w:r>
        <w:rPr/>
        <w:t>ꗂ</w:t>
      </w:r>
      <w:r>
        <w:rPr/>
        <w:t>头䞩䅦ꇂꅒ쉮㉪</w:t>
      </w:r>
      <w:r>
        <w:rPr/>
        <w:t>ꗂ⩇</w:t>
      </w:r>
      <w:r>
        <w:rPr/>
        <w:t>瑀녳儳婞漽㏂땠凂彺繒</w:t>
      </w:r>
      <w:r>
        <w:rPr/>
        <w:t>ꤻ</w:t>
      </w:r>
      <w:r>
        <w:rPr/>
        <w:t>慙僂쉍䨴쉨뼴䉀⬲㙈㢘䃍숶甦쌭副</w:t>
      </w:r>
      <w:r>
        <w:rPr/>
        <w:t>ꕇ</w:t>
      </w:r>
      <w:r>
        <w:rPr/>
        <w:t>牑䔪⨸竎숰櫂⧂假楀⩗㋎⥫칌숲㣂正싂琸㝱㉫⽆疮䬣楬嫂繏䉖乄䩂繥㵎弣㥟뗍䮿숭䄣뽰쉃Ⓕ╌䈲</w:t>
      </w:r>
      <w:r>
        <w:rPr/>
        <w:t>⠵</w:t>
      </w:r>
      <w:r>
        <w:rPr/>
        <w:t>午╏㨽㈺梻쉕䛂倴牞⩴깅楓帻录扑捷䙣慤䱈䝌쉸㙎湅摚䏂⩑慃䣂⍫뗂⥳슿窱搸䅩智硁⎱갹칯煲㞘皥䁈䍯뭞숩轧榏䮬掣⿂숪晗ꍧ冩椵睗揎旂깇쉗晲</w:t>
      </w:r>
      <w:r>
        <w:rPr/>
        <w:t>ⱕ</w:t>
      </w:r>
      <w:r>
        <w:rPr/>
        <w:t>䐤㈪ꏂ䁠灄䳃輶싂嘬뇂㉠쵺穟䈴ꥥ⥉묭䍰佁䃂狂䅢㍆칀催㓂橋</w:t>
      </w:r>
      <w:r>
        <w:rPr/>
        <w:t>ꕒ</w:t>
      </w:r>
      <w:r>
        <w:rPr/>
        <w:t>숭揂䕓䒩㩁㩞樫⭍┸⩓剮䴺洲䉦⨸ꅒ</w:t>
      </w:r>
      <w:r>
        <w:rPr/>
        <w:t>ⶩ</w:t>
      </w:r>
      <w:r>
        <w:rPr/>
        <w:t>唴⥃怱㘲圤䡃摋슣뭅┱쉆祫塑䄴⤨剕㙯䝉幎歙佨⸩擂戰⍮걌㥹㑸넭䧂쉙ꆿ牲䕙쉣䋂塖盂弴ㄨ⑲㭙㪱噩ꅀ</w:t>
      </w:r>
      <w:r>
        <w:rPr/>
        <w:t>ꕤ</w:t>
      </w:r>
      <w:r>
        <w:rPr/>
        <w:t>匴㜱㥡漊牋␮⍰漨彪仂쉕</w:t>
      </w:r>
      <w:r>
        <w:rPr/>
        <w:t>⣂</w:t>
      </w:r>
      <w:r>
        <w:rPr/>
        <w:t>䘮숥㵘╓䞮▵䙴♧</w:t>
      </w:r>
      <w:r>
        <w:rPr/>
        <w:t>ⴽ</w:t>
      </w:r>
      <w:r>
        <w:rPr/>
        <w:t>旂㑉晞䣍䨷㉩䅠㈨㦻㐺㮏딷숻䖥䕑汖䑠</w:t>
      </w:r>
      <w:r>
        <w:rPr/>
        <w:t>⠤</w:t>
      </w:r>
      <w:r>
        <w:rPr/>
        <w:t>슘䵃癨ꌩ싂穏塾矃䁨䄩奢太㪻噕卲㕫뿂㥫㠸싂딵䅃敱疡伫숴睆♊嘴啣䉾ꏂꇂ珂⩌⤻╀昷渹묪싂滂</w:t>
      </w:r>
      <w:r>
        <w:rPr/>
        <w:t>ⱚ</w:t>
      </w:r>
      <w:r>
        <w:rPr/>
        <w:t>䵩㭲䣂嗂疻딮䛂㩶䘸䍦쉬쉤</w:t>
      </w:r>
      <w:r>
        <w:rPr/>
        <w:t>ⱨ</w:t>
      </w:r>
      <w:r>
        <w:rPr/>
        <w:t>㭶</w:t>
      </w:r>
      <w:r>
        <w:rPr/>
        <w:t>ꖮ</w:t>
      </w:r>
      <w:r>
        <w:rPr/>
        <w:t>瑏焷垿偢䉤㉡쉐契䍶䬩睐捗쉎㉰싂挸♓晈婇頷燂彅슘쌴忍䋃塒犱묻싎⑉渵ꍡ橙⴬卋䨮┯쉾⩃㙤燍祂䔫灊뭕挣个</w:t>
      </w:r>
      <w:r>
        <w:rPr/>
        <w:t>⡉</w:t>
      </w:r>
      <w:r>
        <w:rPr/>
        <w:t>托㩺껂⩍</w:t>
      </w:r>
      <w:r>
        <w:rPr/>
        <w:t>ⰷ⭠</w:t>
      </w:r>
      <w:r>
        <w:rPr/>
        <w:t>盂卾ꍕ繒⬦㔮㵎䙺싂浙슩⨩걧㡘⛂싂汮奴⑤䲥碮㑰⥵潴潋쉏⚬숶䉫㑆敁싂⑗싂⮱⏂潊睩咱⭃㨹쵠坏㉃湄姂䙆䁬䯃否䩗⮡䘴</w:t>
      </w:r>
      <w:r>
        <w:rPr/>
        <w:t>ꤤ</w:t>
      </w:r>
      <w:r>
        <w:rPr/>
        <w:t>㘬抿쉶싂稽㉎採䜬輣洺洹슬煊ꍵ쉑㢥㥖겱</w:t>
      </w:r>
      <w:r>
        <w:rPr/>
        <w:t>ⱟ</w:t>
      </w:r>
      <w:r>
        <w:rPr/>
        <w:t>䍲塋</w:t>
      </w:r>
      <w:r>
        <w:rPr/>
        <w:t>ꥅ</w:t>
      </w:r>
      <w:r>
        <w:rPr/>
        <w:t>幖♌朱䱮癮䭫</w:t>
      </w:r>
      <w:r>
        <w:rPr/>
        <w:t>ⴺ</w:t>
      </w:r>
      <w:r>
        <w:rPr/>
        <w:t>湲窩칡㧂㤮쉒桌숷䁇傩撮硁呕〱쉟埂呐뭱숹</w:t>
      </w:r>
      <w:r>
        <w:rPr/>
        <w:t>ꥍ</w:t>
      </w:r>
      <w:r>
        <w:rPr/>
        <w:t>迂⩢뭴䘮숻槂畱슬䙠䩶䩧꺬䉮♹㘶噙佺窱䉉䝞㕊佒嘹轮止晇戮⩦썲ギ獵牃䒩쉧塒㉎穊灪䔬潠怭딪琱숴乚泂ꥪ쉌坘疬奈숪䭌晪쉉恧正숪轕橱兢噾♾䓂儨夭奂乔䐦摵싂쉐⭊睪⛂슱妿㦮眪땁横⥙橱䚵硕淂숴婩灃쉋畠摥穡⩟癵硶ꇍ</w:t>
      </w:r>
      <w:r>
        <w:rPr/>
        <w:t>ꗂ</w:t>
      </w:r>
      <w:r>
        <w:rPr/>
        <w:t>䩡</w:t>
      </w:r>
      <w:r>
        <w:rPr/>
        <w:t>Ⱝ</w:t>
      </w:r>
      <w:r>
        <w:rPr/>
        <w:t>ꗂ</w:t>
      </w:r>
      <w:r>
        <w:rPr/>
        <w:t>恶쉰습</w:t>
      </w:r>
      <w:r>
        <w:rPr/>
        <w:t>Ⱚ</w:t>
      </w:r>
      <w:r>
        <w:rPr/>
        <w:t>杞쉪〲沥顊뿂乊㛂礻栬쉎싃砦匬癲㌱颏㥢슏業㵹汯彵숭朣⍓夤祧浃⛂幌斮汰嫎㑾뮣瘲穈긳桗ꍕ쉙䥬썍潁</w:t>
      </w:r>
      <w:r>
        <w:rPr/>
        <w:t>ꦣ</w:t>
      </w:r>
      <w:r>
        <w:rPr/>
        <w:t>쉦㥶</w:t>
      </w:r>
      <w:r>
        <w:rPr/>
        <w:t>ꕖ</w:t>
      </w:r>
      <w:r>
        <w:rPr/>
        <w:t>稷塃</w:t>
      </w:r>
      <w:r>
        <w:rPr/>
        <w:t>⠲</w:t>
      </w:r>
      <w:r>
        <w:rPr/>
        <w:t>彎⿂㒵束ㄺ漨弸ガ湈䗂㩥〴偷춘⾵쉡㵥♮磂쉄瑢땠ꍾ佦♅慢潌泂㥱㘪䅫囂勂剨截</w:t>
      </w:r>
      <w:r>
        <w:rPr/>
        <w:t>ꕠ</w:t>
      </w:r>
      <w:r>
        <w:rPr/>
        <w:t>쉶皏믂갷䘬丫棂㖬츯卒딻㞡</w:t>
      </w:r>
      <w:r>
        <w:rPr/>
        <w:t>Ɱ</w:t>
      </w:r>
      <w:r>
        <w:rPr/>
        <w:t>杖呴ㅉ⹋䝐뭾湠♑땐츫湆촹楃쉵</w:t>
      </w:r>
      <w:r>
        <w:rPr/>
        <w:t>Ⱓ</w:t>
      </w:r>
      <w:r>
        <w:rPr/>
        <w:t>㑍촲깘⹐㡆辡年獡숻㨦㘵쉭搽幰㯂슘썉싂㙆⻂癹⪏䠽姍墩摫㣂쵨敬杊뾏颩䜬䫂時䀬㝃杕歬㬊쉐⯂䱐⩢甸呩䷂썩灔쉣䭖⭨搻䡢玱쉀㮮繣敆䍅␮</w:t>
      </w:r>
      <w:r>
        <w:rPr/>
        <w:t>ꦵ</w:t>
      </w:r>
      <w:r>
        <w:rPr/>
        <w:t>녳窡쉚쉋䠪㡴眤彸煟危⍔䱢ㄬ牁䩠쉇悩楬迂⩺⩬⫎橞癞㍑偈䡘淂䥉숺㩤瘨唴⨸㕍䳃㭪母㪡㇂칑쉺に뇃兄⩫樯곂帵䁏㑣</w:t>
      </w:r>
      <w:r>
        <w:rPr/>
        <w:t>ꥉ</w:t>
      </w:r>
      <w:r>
        <w:rPr/>
        <w:t>뽕悩轅顪卂ꅖ埂</w:t>
      </w:r>
      <w:r>
        <w:rPr/>
        <w:t>⢘</w:t>
      </w:r>
      <w:r>
        <w:rPr/>
        <w:t>㦮呑䵆쉥渱瘤滂쉮徥䠸⵨稫猶幟噔瘱太摟녲汅</w:t>
      </w:r>
      <w:r>
        <w:rPr/>
        <w:t>⠺</w:t>
      </w:r>
      <w:r>
        <w:rPr/>
        <w:t>晔ꏂ兮扡䅩乱땓恟䱍㴤坔便뼯ㅵ䭎搹扂琨㙏欪㩸癘⑟䜸䄴䭉䌮窩㍎ꥣ슏⩃땍漯䚿쉈䒱搵뮬쉂瘲牞넭녙⒡</w:t>
      </w:r>
      <w:r>
        <w:rPr/>
        <w:t>⡐</w:t>
      </w:r>
      <w:r>
        <w:rPr/>
        <w:t>捁伲䡶⫎⌳㙹涮彪䖱䉃썲硵䀪⑤⩫汄旂お婩䑍幠慊⺡</w:t>
      </w:r>
      <w:r>
        <w:rPr/>
        <w:t>ꖮ</w:t>
      </w:r>
      <w:r>
        <w:rPr/>
        <w:t>뭶䭾㍅輵걷</w:t>
      </w:r>
      <w:r>
        <w:rPr/>
        <w:t>ꤤ</w:t>
      </w:r>
      <w:r>
        <w:rPr/>
        <w:t>桇収佔坸슥⹴㝎숵嘴啢ꅦ⒩䉭榮嗂</w:t>
      </w:r>
      <w:r>
        <w:rPr/>
        <w:t>ꤳ</w:t>
      </w:r>
      <w:r>
        <w:rPr/>
        <w:t>싂㨵昰</w:t>
      </w:r>
      <w:r>
        <w:rPr/>
        <w:t>ⴵ</w:t>
      </w:r>
      <w:r>
        <w:rPr/>
        <w:t>栫扮㮿</w:t>
      </w:r>
      <w:r>
        <w:rPr/>
        <w:t>⡖</w:t>
      </w:r>
      <w:r>
        <w:rPr/>
        <w:t>숰㬳數䙹戳湬䩒㘤㵐伸⽮桯뼲쉐熘瀽긲反㴶⸲땇숲栲숣据䱬瀵啺쉸⺥㵘楋⛂彞坧칾坃ꥷ䡒殮䰭㝒싂⾮⩠刱徣㝅㡹湩樳뮥⍰桨김婏</w:t>
      </w:r>
      <w:r>
        <w:rPr/>
        <w:t>Ⱬ</w:t>
      </w:r>
      <w:r>
        <w:rPr/>
        <w:t>抻촺ぅ뽤䙮</w:t>
      </w:r>
      <w:r>
        <w:rPr/>
        <w:t>ꥇ⨷</w:t>
      </w:r>
      <w:r>
        <w:rPr/>
        <w:t>뭞咵㙺啴녨숶䋂余䅡싍坠〽쉯渤숲硂쉬噦⤳</w:t>
      </w:r>
      <w:r>
        <w:rPr/>
        <w:t>⠥</w:t>
      </w:r>
      <w:r>
        <w:rPr/>
        <w:t>䍔싂㶣瑘</w:t>
      </w:r>
      <w:r>
        <w:rPr/>
        <w:t>⠩</w:t>
      </w:r>
      <w:r>
        <w:rPr/>
        <w:t>䅢畕彁晰眭璻쉋焦氬숽曃吴╔쉭묹㞮牲슬硆䤶땢숰㛎쵊녓灊쉹⿂兊쉙塗楂⍠╘偋㏂⑧湟换呌䤮彍⑆ꥩ灹楨扈썷穳⭠싂⨮뗂滍㭱ぐ䥖쉙摬⭦卋轗摌擃慪潾玿䙆揂⥂牊ㅂ祑䅧㠶싂穦㈶</w:t>
      </w:r>
      <w:r>
        <w:rPr/>
        <w:t>꧂</w:t>
      </w:r>
      <w:r>
        <w:rPr/>
        <w:t>숰ァ繓쉬䥭嘻搻䠸汉㜩㦩捫㗂㘻㟂䤤길싂☵⽀毂쉥〶穆啬</w:t>
      </w:r>
      <w:r>
        <w:rPr/>
        <w:t>⡢</w:t>
      </w:r>
      <w:r>
        <w:rPr/>
        <w:t>輳啣䃂嘱扲刦摤禘彗楗㙞癀䧎䨳⨺彌⚩숶顯꧎報挮㭐╡吹亥쉇⹹轷</w:t>
      </w:r>
      <w:r>
        <w:rPr/>
        <w:t>ꖬ</w:t>
      </w:r>
      <w:r>
        <w:rPr/>
        <w:t>㵣圽焹⯂쉠쉧练칋奅⭚⩰矃㠪䕢䁘睌땕</w:t>
      </w:r>
      <w:r>
        <w:rPr/>
        <w:t>ꥉ</w:t>
      </w:r>
      <w:r>
        <w:rPr/>
        <w:t>䩙⮮䍅媩焭䫂婐卺牘時쎻⍃썞牏ꌯ晌澱煤湘䤥壂䡨슮砰熏♑⑯煚㉀癱楟䐶畢⩴临㍉</w:t>
      </w:r>
      <w:r>
        <w:rPr/>
        <w:t>ꔦ</w:t>
      </w:r>
      <w:r>
        <w:rPr/>
        <w:t>䝒瑏숬煶晬怦獩歃㋂칇敍獺</w:t>
      </w:r>
      <w:r>
        <w:rPr/>
        <w:t>꧂</w:t>
      </w:r>
      <w:r>
        <w:rPr/>
        <w:t>瑃䀲쉐灗슡䱏쉟株廎栯幸〽畚싂䃂慢숊⑹</w:t>
      </w:r>
      <w:r>
        <w:rPr/>
        <w:t>꧂</w:t>
      </w:r>
      <w:r>
        <w:rPr/>
        <w:t>ꍑ</w:t>
      </w:r>
      <w:r>
        <w:rPr/>
        <w:t>꧂</w:t>
      </w:r>
      <w:r>
        <w:rPr/>
        <w:t>祃쉟컂쉲ꎱね</w:t>
      </w:r>
      <w:r>
        <w:rPr/>
        <w:t>Ⱪ</w:t>
      </w:r>
      <w:r>
        <w:rPr/>
        <w:t>獎슣琩䷂枬䝒䁫䤱䌶⿂⬵쉪〶偣쉢穅嘭♱싂䒵戸숺晞垱捷瀴睳㡣깁琭垩䷂껍⹬춻뽧湺呦쉇䡁景⹭䷂硈⑲味癥䇍츤縪</w:t>
      </w:r>
      <w:r>
        <w:rPr/>
        <w:t>ꖩ</w:t>
      </w:r>
      <w:r>
        <w:rPr/>
        <w:t>뗂⵴숷⤭呚Ⓜ䤬呏囂嚥䬴▩畗곂</w:t>
      </w:r>
      <w:r>
        <w:rPr/>
        <w:t>ⴷ</w:t>
      </w:r>
      <w:r>
        <w:rPr/>
        <w:t>놮伤港洴⻂愤쉓伥뾥䬤䙔㙚洫儥摖牗瑦牠顫䝂拂싂쉡䡢䙇漫䡌</w:t>
      </w:r>
      <w:r>
        <w:rPr/>
        <w:t>ⵌ</w:t>
      </w:r>
      <w:r>
        <w:rPr/>
        <w:t>칄䭁</w:t>
      </w:r>
      <w:r>
        <w:rPr/>
        <w:t>ꥉ</w:t>
      </w:r>
      <w:r>
        <w:rPr/>
        <w:t>杲晃癕싂摯ꏂ檘澵⑊橰京뮣</w:t>
      </w:r>
      <w:r>
        <w:rPr/>
        <w:t>ꦏ</w:t>
      </w:r>
      <w:r>
        <w:rPr/>
        <w:t>儤縲쉚䖵㇂繪싂䱰瑌뽈ꅉ瀺穳操⩕彤걀싂䰦쉍摶⑌⫍噏璻䕺摏</w:t>
      </w:r>
      <w:r>
        <w:rPr/>
        <w:t>⡓</w:t>
      </w:r>
      <w:r>
        <w:rPr/>
        <w:t>쉅쉘乷獒╀㓂╴쉑珂幙ꏂ칸㡯⺩呹呟</w:t>
      </w:r>
      <w:r>
        <w:rPr/>
        <w:t>꧂</w:t>
      </w:r>
      <w:r>
        <w:rPr/>
        <w:t>側车㙺槂湗潗싂층砨䛂㝱숣뭮兵棂䀮煲</w:t>
      </w:r>
      <w:r>
        <w:rPr/>
        <w:t>ꥇ</w:t>
      </w:r>
      <w:r>
        <w:rPr/>
        <w:t>싂뇂壂</w:t>
      </w:r>
      <w:r>
        <w:rPr/>
        <w:t>ⴱ</w:t>
      </w:r>
      <w:r>
        <w:rPr/>
        <w:t>쉩噮䱠祪녕⾻㭏纮淂䥏뮘汵ㅢ♺㑍쌨特숶兌숸佈䂩っ攷䝖겏乸癆汯ㄪ쉖彰歶平</w:t>
      </w:r>
      <w:r>
        <w:rPr/>
        <w:t>ⵟ</w:t>
      </w:r>
      <w:r>
        <w:rPr/>
        <w:t>㙱报</w:t>
      </w:r>
      <w:r>
        <w:rPr/>
        <w:t>ꕁ⯎</w:t>
      </w:r>
      <w:r>
        <w:rPr/>
        <w:t>幣䔥䩋刯慩뾘⑸㘵䰹帯䷂撬歍뽩摹礪䍋匸慨䙱㥂憩䡸㵞咻祲剸쉭딫㴮午癹煷瑱숲</w:t>
      </w:r>
      <w:r>
        <w:rPr/>
        <w:t>ꤶ</w:t>
      </w:r>
      <w:r>
        <w:rPr/>
        <w:t>轺⥷愥⬮佣슻뿂⩗牊쉚灃楳ㅙ㌮슏㬱</w:t>
      </w:r>
      <w:r>
        <w:rPr/>
        <w:t>Ⱕ</w:t>
      </w:r>
      <w:r>
        <w:rPr/>
        <w:t>䝵숯⌨䴮柂뭈偩卐깲</w:t>
      </w:r>
      <w:r>
        <w:rPr/>
        <w:t>⡰</w:t>
      </w:r>
      <w:r>
        <w:rPr/>
        <w:t>摁牦⩌洣㜩䘰䨶溬䱨椪湏渶輹숲捱</w:t>
      </w:r>
      <w:r>
        <w:rPr/>
        <w:t>꤬</w:t>
      </w:r>
      <w:r>
        <w:rPr/>
        <w:t>ꍚ嘥</w:t>
      </w:r>
      <w:r>
        <w:rPr/>
        <w:t>ꤥ</w:t>
      </w:r>
      <w:r>
        <w:rPr/>
        <w:t>㔮</w:t>
      </w:r>
      <w:r>
        <w:rPr/>
        <w:t>⡈</w:t>
      </w:r>
      <w:r>
        <w:rPr/>
        <w:t>녌쵆㯂欶坂䝱㉴녆倭㝎땥獵슩椫估䳎䢱⫂뭪䪣䦩䭈䨻㢥</w:t>
      </w:r>
      <w:r>
        <w:rPr/>
        <w:t>ꕖ</w:t>
      </w:r>
      <w:r>
        <w:rPr/>
        <w:t>颵㭙乘┪究怤⺱淂㈪␣숳┺⑑쉞琰ꇂ╟숩䴵瑊淂憵䲩敱䑕䩺뽸疘确⽓䇂䕫䓍囃㘹</w:t>
      </w:r>
      <w:r>
        <w:rPr/>
        <w:t>ⱦ</w:t>
      </w:r>
      <w:r>
        <w:rPr/>
        <w:t>畺</w:t>
      </w:r>
      <w:r>
        <w:rPr/>
        <w:t>ꕉ</w:t>
      </w:r>
      <w:r>
        <w:rPr/>
        <w:t>녚쉓稥䅮父깩煬狂숩╔䭑庩⼶떻忂㡗⥓縷㉆</w:t>
      </w:r>
      <w:r>
        <w:rPr/>
        <w:t>ꤹ</w:t>
      </w:r>
      <w:r>
        <w:rPr/>
        <w:t>땅⩫ꎡ㑞䇂穷乂싍숰砶䈫偕䁆깈䛂쉬따㌵</w:t>
      </w:r>
      <w:r>
        <w:rPr/>
        <w:t>ꦏ</w:t>
      </w:r>
      <w:r>
        <w:rPr/>
        <w:t>䜽桋煫␹쉬ꅲ</w:t>
      </w:r>
      <w:r>
        <w:rPr/>
        <w:t>ꕱ</w:t>
      </w:r>
      <w:r>
        <w:rPr/>
        <w:t>漹㯂潔㵩⩰㝃╖稪⽾</w:t>
      </w:r>
      <w:r>
        <w:rPr/>
        <w:t>ⱅ</w:t>
      </w:r>
      <w:r>
        <w:rPr/>
        <w:t>橶쉔⨳</w:t>
      </w:r>
      <w:r>
        <w:rPr/>
        <w:t>⡮</w:t>
      </w:r>
      <w:r>
        <w:rPr/>
        <w:t>숭畇檩晪煲┱⼩硊ㅁ縱浤悩楱㙊偟甯쉅쉍彫挻㑅뿂枣䁳</w:t>
      </w:r>
      <w:r>
        <w:rPr/>
        <w:t>ⱭⒻ</w:t>
      </w:r>
      <w:r>
        <w:rPr/>
        <w:t>䕺壂佘슱㝨쉘㥔깱瑠쉏</w:t>
      </w:r>
      <w:r>
        <w:rPr/>
        <w:t>⢡</w:t>
      </w:r>
      <w:r>
        <w:rPr/>
        <w:t>昲轆␨塵㠮吵쉐</w:t>
      </w:r>
      <w:r>
        <w:rPr/>
        <w:t>ꕂ</w:t>
      </w:r>
      <w:r>
        <w:rPr/>
        <w:t>焵项쎿숭ヂ彔꺏䌺곂⩦婞</w:t>
      </w:r>
      <w:r>
        <w:rPr/>
        <w:t>⡲</w:t>
      </w:r>
      <w:r>
        <w:rPr/>
        <w:t>녙摍牉怷㩄坸ꇂ䕾倹伺깆ꥵ婑㍄⭇걣橲㈲漰㵪촊</w:t>
      </w:r>
      <w:r>
        <w:rPr/>
        <w:t>ꥂ</w:t>
      </w:r>
      <w:r>
        <w:rPr/>
        <w:t>滂쉒幈㚡祴숨㵷</w:t>
      </w:r>
      <w:r>
        <w:rPr/>
        <w:t>⢻</w:t>
      </w:r>
      <w:r>
        <w:rPr/>
        <w:t>瑥楅⨫㣂㥢㬦싂딪㚿문╕녇㧂琽漶桳⿂颬</w:t>
      </w:r>
      <w:r>
        <w:rPr/>
        <w:t>꧂</w:t>
      </w:r>
      <w:r>
        <w:rPr/>
        <w:t>㘣㴯걱敇㡡䡡㶿칦</w:t>
      </w:r>
      <w:r>
        <w:rPr/>
        <w:t>⡾</w:t>
      </w:r>
      <w:r>
        <w:rPr/>
        <w:t>欸숻⽵渫う뭞䋂噥숶係橶</w:t>
      </w:r>
      <w:r>
        <w:rPr/>
        <w:t>꧃</w:t>
      </w:r>
      <w:r>
        <w:rPr/>
        <w:t>啬䄷穀䘫㚥歬갺⧍穖擎깒ㅡ圪䤶慊偔䤩쉖㥯乗弪촥⍢斱䔨㥈썭</w:t>
      </w:r>
      <w:r>
        <w:rPr/>
        <w:t>꧂</w:t>
      </w:r>
      <w:r>
        <w:rPr/>
        <w:t>䏎䜥㜨싎</w:t>
      </w:r>
      <w:r>
        <w:rPr/>
        <w:t>꤫</w:t>
      </w:r>
      <w:r>
        <w:rPr/>
        <w:t>쉘擂</w:t>
      </w:r>
      <w:r>
        <w:rPr/>
        <w:t>꧂</w:t>
      </w:r>
      <w:r>
        <w:rPr/>
        <w:t>ꍞ濂晒捭榡쉱塂䠦婯悱捾噯쉊瞘⻍䩧䭂汯㉂飂⩂䱲㯂奰彴䭅䙆癒ꍶ坳獾㑵</w:t>
      </w:r>
      <w:r>
        <w:rPr/>
        <w:t>⡄</w:t>
      </w:r>
      <w:r>
        <w:rPr/>
        <w:t>炻泂轋輩乆⼰洷⭠䃂僂촳䉗唣仂檡ꄴ扯ㄪ깨充湮뭯</w:t>
      </w:r>
      <w:r>
        <w:rPr/>
        <w:t>ⱍ</w:t>
      </w:r>
      <w:r>
        <w:rPr/>
        <w:t>䐷슻榮杪쉶桚稶啌桴愴䊩⭷Ⓜ熬䳂㝚춵☬幊噐㘺攻濎飂⭒桏汲갵縷䱬숻⏍숩䉣쉟偧凂䶱䅴熣䠬䮥쉢䑏楈ꅠ쉅ㅕ숬</w:t>
      </w:r>
      <w:r>
        <w:rPr/>
        <w:t>ꥅ</w:t>
      </w:r>
      <w:r>
        <w:rPr/>
        <w:t>桐⌤掘䔤䈻䵑頰怯㩢碡䄭䑀䭹檏摡싂䈪⭂걃獓㐻쉕⼽割才㵨䭣㥍걫꥗堻䉋⾩⍅婈犘녃㭊廃츺㝕㋂偠牸쉆偲橂㇂剒焺⥥걠繖扣橳䭗ꍞ㵗뭚숻迂뽑極噰潨</w:t>
      </w:r>
      <w:r>
        <w:rPr/>
        <w:t>ꥅ</w:t>
      </w:r>
      <w:r>
        <w:rPr/>
        <w:t>煱穤㊱㊩埍刴슮㴽</w:t>
      </w:r>
      <w:r>
        <w:rPr/>
        <w:t>ⷎ</w:t>
      </w:r>
      <w:r>
        <w:rPr/>
        <w:t>곃凂硏甬뽾灌繁奌沣恐㡪效凂쉬⩓ꍰ</w:t>
      </w:r>
      <w:r>
        <w:rPr/>
        <w:t>ⶬꗎ</w:t>
      </w:r>
      <w:r>
        <w:rPr/>
        <w:t>㙵挭斵</w:t>
      </w:r>
      <w:r>
        <w:rPr/>
        <w:t>Ɒ</w:t>
      </w:r>
      <w:r>
        <w:rPr/>
        <w:t>㑆坬촨䏂煭숤䨦圷塨犩啪슩禘㕦걫澱㇂䝍뗍晪摟轗㎱烂挴睄獫숪绂敎쉫쉂栦湄숣燂矂㥁슣㣂䁄呚涡⼭䙷漲쉉묳쉌䦵칇䴰き갱䍁洳㐰䊘츫㮩떿淂掏辘䫍숭슬䙘梡啵䭧뗂兺㈰礦䐦愯卥沵搤祠剩縩칅㷂싂숫轚呚㑫偖潶琬义敆扌䰰獧瀤ꍚ唽牌숸㕇潄㜪㕫硵嚬煉暮獌繊뭙潷䪩睲</w:t>
      </w:r>
      <w:r>
        <w:rPr/>
        <w:t>ⷂ</w:t>
      </w:r>
      <w:r>
        <w:rPr/>
        <w:t>儺츤摓ꏂ㕣</w:t>
      </w:r>
      <w:r>
        <w:rPr/>
        <w:t>ⵏ</w:t>
      </w:r>
      <w:r>
        <w:rPr/>
        <w:t>な쉦싂䎬傥갫㷂䀶숸쉾쉾秂쉗㔨쉑㙚愤녳㖮</w:t>
      </w:r>
      <w:r>
        <w:rPr/>
        <w:t>ꥈ</w:t>
      </w:r>
      <w:r>
        <w:rPr/>
        <w:t>㩔㕔則䕹⿂뽒썮⛂㑓㧃⒵ꍐヂ㡠춵숯慌搻濂</w:t>
      </w:r>
      <w:r>
        <w:rPr/>
        <w:t>꧍</w:t>
      </w:r>
      <w:r>
        <w:rPr/>
        <w:t>⽑癊獍煅썥䭇ꌩ㐹牄䰨㧎倷㟃破㕃燂⑘뗂⩺ꎿ㍎桠飃녖숱숶슘</w:t>
      </w:r>
      <w:r>
        <w:rPr/>
        <w:t>⡥</w:t>
      </w:r>
      <w:r>
        <w:rPr/>
        <w:t>㘱⭠皻偮䙫㌵橰쌳㩌⼵濂协湎ㅱꍡ䂵呢嘮⩖⫎伣痂ぃ거瑎⩏晦喵쉋⑵係딊昸㜩㢬ꅉꄬ䮮쉒䩧</w:t>
      </w:r>
      <w:r>
        <w:rPr/>
        <w:t>ꕌ</w:t>
      </w:r>
      <w:r>
        <w:rPr/>
        <w:t>㠲⩹㒡ꅐꄲ쉮ぷ䬽洹⑍愹㑏⫂</w:t>
      </w:r>
      <w:r>
        <w:rPr/>
        <w:t>꧂</w:t>
      </w:r>
      <w:r>
        <w:rPr/>
        <w:t>싂䟂⌫䳂奥ィ䈤䷂쉋䩷</w:t>
      </w:r>
      <w:r>
        <w:rPr/>
        <w:t>ꕲ</w:t>
      </w:r>
      <w:r>
        <w:rPr/>
        <w:t>䀮乭帻㘪㨴⬤氪優쉇䴻旃㌬㩐㖻儰硂䏂朦갯㥃ꇎ⹣健䰶</w:t>
      </w:r>
      <w:r>
        <w:rPr/>
        <w:t>⠩</w:t>
      </w:r>
      <w:r>
        <w:rPr/>
        <w:t>츫⥙슩彰亱伪唩⫂ꎻ弤傣穸榩㏂⸽⹉㩷仂ꆣ頻䎻䁚ꇂ牕侥</w:t>
      </w:r>
      <w:r>
        <w:rPr/>
        <w:t>ꕂ</w:t>
      </w:r>
      <w:r>
        <w:rPr/>
        <w:t>쉏䙈睋㆏恤㭟窻⭣橏廂</w:t>
      </w:r>
      <w:r>
        <w:rPr/>
        <w:t>ꤻ</w:t>
      </w:r>
      <w:r>
        <w:rPr/>
        <w:t>坌旂挽村䡥䱡㊵┵䩓砥</w:t>
      </w:r>
      <w:r>
        <w:rPr/>
        <w:t>ⵂ</w:t>
      </w:r>
      <w:r>
        <w:rPr/>
        <w:t>䒩体갽槂ꅌ汌倪⑨㕕剙╤䱆㝇ギ氳⸳噙湡壂☰姂痍㝇煠㬦轄斿盂⌴摺牋⩄漫湎⽤숨檱恷쉂朵䍹丹攤祢䱁⹮䶻㙲彐圶ꥡ空栰煾甩祣畍녩숦轣쉲垩䇂쉱炻幯楆䟂杵穬䱠ꥱ劻填䝟哂䝂ꍫ숪⽭勂渪歍䰮啞皥</w:t>
      </w:r>
      <w:r>
        <w:rPr/>
        <w:t>Ⳃ</w:t>
      </w:r>
      <w:r>
        <w:rPr/>
        <w:t>쉰䁐䍇쉟呢쉪㯂숽梵</w:t>
      </w:r>
      <w:r>
        <w:rPr/>
        <w:t>ꕁ</w:t>
      </w:r>
      <w:r>
        <w:rPr/>
        <w:t>怩⥱稳㝂⺻</w:t>
      </w:r>
      <w:r>
        <w:rPr/>
        <w:t>ⲏ⒵</w:t>
      </w:r>
      <w:r>
        <w:rPr/>
        <w:t>潢瑱쉹⨷係㝶呚㉪䓂㈮</w:t>
      </w:r>
      <w:r>
        <w:rPr/>
        <w:t>ⶩ</w:t>
      </w:r>
      <w:r>
        <w:rPr/>
        <w:t>憩</w:t>
      </w:r>
      <w:r>
        <w:rPr/>
        <w:t>ⴶ</w:t>
      </w:r>
      <w:r>
        <w:rPr/>
        <w:t>塯⪘毂坶悿뭖整猰媘柂䝄祈猦杴㙇歡䘲丮祦䍃츽姂汒瑲䥰</w:t>
      </w:r>
      <w:r>
        <w:rPr/>
        <w:t>ꥑ</w:t>
      </w:r>
      <w:r>
        <w:rPr/>
        <w:t>숭썋㦡発㵖┨墏슘쉏䑷䀲㈺殏旂拎⵱㝳乹堹渮毃</w:t>
      </w:r>
      <w:r>
        <w:rPr/>
        <w:t>ⱕ</w:t>
      </w:r>
      <w:r>
        <w:rPr/>
        <w:t>䑭◂䌬縶</w:t>
      </w:r>
      <w:r>
        <w:rPr/>
        <w:t>ꖬ</w:t>
      </w:r>
      <w:r>
        <w:rPr/>
        <w:t>㎏㙌촭</w:t>
      </w:r>
      <w:r>
        <w:rPr/>
        <w:t>ⵚ</w:t>
      </w:r>
      <w:r>
        <w:rPr/>
        <w:t>㇍倴썟獡夶</w:t>
      </w:r>
      <w:r>
        <w:rPr/>
        <w:t>⡧⩰</w:t>
      </w:r>
      <w:r>
        <w:rPr/>
        <w:t>潅쉶슮깫숷斘숥ㅠ䩒⎏䙶慪塚啷깈습⾬ㄷ㴫</w:t>
      </w:r>
      <w:r>
        <w:rPr/>
        <w:t>ꕖ⮏</w:t>
      </w:r>
      <w:r>
        <w:rPr/>
        <w:t>뼴쉒쉐牊㫂婀毂䄳╪⩭䅥幱攲癟쵘㔮禬┨䖬数⼰㬸㠴뭇水瀹쉖⺻䙍䤪뼨㝡桡䍌쉰䑒㡰噈礥助녳祰㤣╮뽷ㅖ嫂瞡</w:t>
      </w:r>
      <w:r>
        <w:rPr/>
        <w:t>ⴴ⨲⭉</w:t>
      </w:r>
      <w:r>
        <w:rPr/>
        <w:t>칲焸㑪癟睗兴</w:t>
      </w:r>
      <w:r>
        <w:rPr/>
        <w:t>ꥏ</w:t>
      </w:r>
      <w:r>
        <w:rPr/>
        <w:t>㷎㩙㥠捒쉋䉌떡砹ꍷ䝦挸䌮彇㑊㝳꥔灈쵂硹剏楡䄮쉆㓍欵</w:t>
      </w:r>
      <w:r>
        <w:rPr/>
        <w:t>꧂</w:t>
      </w:r>
      <w:r>
        <w:rPr/>
        <w:t>뗎⍣캥㠵姂䅓彴妱쉓㉰华뽈䴷슻㡲</w:t>
      </w:r>
      <w:r>
        <w:rPr/>
        <w:t>⢮</w:t>
      </w:r>
      <w:r>
        <w:rPr/>
        <w:t>桯眨㑘璮싂晃奥⨹唦瀻㥍</w:t>
      </w:r>
      <w:r>
        <w:rPr/>
        <w:t>ꥀ</w:t>
      </w:r>
      <w:r>
        <w:rPr/>
        <w:t>幯飂燂摦猩묶쉵橅ㅰ偮싂ꥶ땗䈷䥑松娤㮵떿弥樤傡묩䁸愱</w:t>
      </w:r>
      <w:r>
        <w:rPr/>
        <w:t>ⲻ</w:t>
      </w:r>
      <w:r>
        <w:rPr/>
        <w:t>佚忎䀱敮ꇂꥯ㦩䕭颣䕉机䴨睎捓䀪쉟療楩</w:t>
      </w:r>
      <w:r>
        <w:rPr/>
        <w:t>ꕶ</w:t>
      </w:r>
      <w:r>
        <w:rPr/>
        <w:t>㵦뭍䢥쉞</w:t>
      </w:r>
      <w:r>
        <w:rPr/>
        <w:t>⢡</w:t>
      </w:r>
      <w:r>
        <w:rPr/>
        <w:t>捱䐰ㄪ</w:t>
      </w:r>
      <w:r>
        <w:rPr/>
        <w:t>ꦥ⛂</w:t>
      </w:r>
      <w:r>
        <w:rPr/>
        <w:t>帣쉂쉣役䭭䝃圦땭뭸㉵㕟㙁</w:t>
      </w:r>
      <w:r>
        <w:rPr/>
        <w:t>ⱋ</w:t>
      </w:r>
      <w:r>
        <w:rPr/>
        <w:t>ꤻ</w:t>
      </w:r>
      <w:r>
        <w:rPr/>
        <w:t>恰⚘⭍쉙썇</w:t>
      </w:r>
      <w:r>
        <w:rPr/>
        <w:t>ⵏ</w:t>
      </w:r>
      <w:r>
        <w:rPr/>
        <w:t>㡔ꄽㆥ牘琺稪幞顂䘪ㅧ汊䗂⒏ㅈ畦䰊쉈琹⦡쉣瑘䷂䚱딯獃㏍</w:t>
      </w:r>
      <w:r>
        <w:rPr/>
        <w:t>ꦱ</w:t>
      </w:r>
      <w:r>
        <w:rPr/>
        <w:t>䒿怨扠⌺憩埂㨶挽噴塟僂㥘⩥书南ꅖ</w:t>
      </w:r>
      <w:r>
        <w:rPr/>
        <w:t>⠻</w:t>
      </w:r>
      <w:r>
        <w:rPr/>
        <w:t>捅㥱䵹</w:t>
      </w:r>
      <w:r>
        <w:rPr/>
        <w:t>ⵧ</w:t>
      </w:r>
      <w:r>
        <w:rPr/>
        <w:t>朳㉈䣂쉆깅摵楹頫祅穥䘣䷃係녃⛂㫂㈴㉶䳂が</w:t>
      </w:r>
      <w:r>
        <w:rPr/>
        <w:t>ꥋ</w:t>
      </w:r>
      <w:r>
        <w:rPr/>
        <w:t>汔䉣祹䨨숻썥쉒⩾㵰쉡䴬싂㘯㩱恄䥗獓䐨熿⎡䲮</w:t>
      </w:r>
      <w:r>
        <w:rPr/>
        <w:t>ꔮ</w:t>
      </w:r>
      <w:r>
        <w:rPr/>
        <w:t>懂ㅈ䭆汣㴱㥯㶮焵噌繶䕠輦</w:t>
      </w:r>
      <w:r>
        <w:rPr/>
        <w:t>ⷂ</w:t>
      </w:r>
      <w:r>
        <w:rPr/>
        <w:t>倸</w:t>
      </w:r>
      <w:r>
        <w:rPr/>
        <w:t>ꔶ</w:t>
      </w:r>
      <w:r>
        <w:rPr/>
        <w:t>〷乘땔뾵䄥䔺割㪬㙭稵뿃䵔♁奷싂䱺倲캵砽啰姍绂昶ꎮ⤪沵⭕㔵潘捀딻婺猫䉷ꥷ收竂③摓摴瑳㙄疣䠺氳柂⍞䌶睔</w:t>
      </w:r>
      <w:r>
        <w:rPr/>
        <w:t>ꕵ⭏</w:t>
      </w:r>
      <w:r>
        <w:rPr/>
        <w:t>瀴뮮埂煣⚿䲱眮⭐쉩攺겵ㅏ슡楠䞏쉷䔪㝈䙐</w:t>
      </w:r>
      <w:r>
        <w:rPr/>
        <w:t>ꔳ</w:t>
      </w:r>
      <w:r>
        <w:rPr/>
        <w:t>㛂琤顖兂杇滎䱇瞵䱚㉔ㆿ䉞⭓㔽潌싃</w:t>
      </w:r>
      <w:r>
        <w:rPr/>
        <w:t>ꥑ</w:t>
      </w:r>
      <w:r>
        <w:rPr/>
        <w:t>쉚ヂ㙒⑏</w:t>
      </w:r>
      <w:r>
        <w:rPr/>
        <w:t>⠤</w:t>
      </w:r>
      <w:r>
        <w:rPr/>
        <w:t>佮㔽칸渲싂숸숬쉯幄磂Ⓜ恢墣瘪썸晦</w:t>
      </w:r>
      <w:r>
        <w:rPr/>
        <w:t>⢩</w:t>
      </w:r>
      <w:r>
        <w:rPr/>
        <w:t>㍍䑵딷畱此䵳䴥彯䙖䐤䋂䟂슣뭶</w:t>
      </w:r>
      <w:r>
        <w:rPr/>
        <w:t>ꦻ</w:t>
      </w:r>
      <w:r>
        <w:rPr/>
        <w:t>帶瓎矂串䡱滂갩ㄳ쉣桥丵숮撿奢</w:t>
      </w:r>
      <w:r>
        <w:rPr/>
        <w:t>⡯</w:t>
      </w:r>
      <w:r>
        <w:rPr/>
        <w:t>䚵捾</w:t>
      </w:r>
      <w:r>
        <w:rPr/>
        <w:t>ⳍ</w:t>
      </w:r>
      <w:r>
        <w:rPr/>
        <w:t>⼪䩂䱹㩘欩㑆搪</w:t>
      </w:r>
      <w:r>
        <w:rPr/>
        <w:t>꧃</w:t>
      </w:r>
      <w:r>
        <w:rPr/>
        <w:t>㍕⥕ꏂ協䤶橣䨭땴┦媥入쵬쵳ꥲ溡槂쉢㍡䭖堨甭轊┳浵慇뭵卉乴歉䣂䥰</w:t>
      </w:r>
      <w:r>
        <w:rPr/>
        <w:t>꧂</w:t>
      </w:r>
      <w:r>
        <w:rPr/>
        <w:t>硷쉍兓祒皬㣃瘰䣎凂毂片䳂♑秂椹噸걺⹑쉘쉾걟⑁睥</w:t>
      </w:r>
      <w:r>
        <w:rPr/>
        <w:t>⡁</w:t>
      </w:r>
      <w:r>
        <w:rPr/>
        <w:t>쉔⸤녈칖杸㜣</w:t>
      </w:r>
      <w:r>
        <w:rPr/>
        <w:t>ꕕ</w:t>
      </w:r>
      <w:r>
        <w:rPr/>
        <w:t>繒卹䀻땳䁈坐煸⩦㓂㐩⍤츽嘪迃䭍㠪浤㋂䬱ꅲ柃噕畄</w:t>
      </w:r>
      <w:r>
        <w:rPr/>
        <w:t>ⳃ</w:t>
      </w:r>
      <w:r>
        <w:rPr/>
        <w:t>㡷ꌯ싂</w:t>
      </w:r>
      <w:r>
        <w:rPr/>
        <w:t>ꗂ</w:t>
      </w:r>
      <w:r>
        <w:rPr/>
        <w:t>橠檬䍈収␽␱祧患潡塗</w:t>
      </w:r>
      <w:r>
        <w:rPr/>
        <w:t>ꦱ</w:t>
      </w:r>
      <w:r>
        <w:rPr/>
        <w:t>內攪乢榩敀⥺戹氦</w:t>
      </w:r>
      <w:r>
        <w:rPr/>
        <w:t>ⵓ</w:t>
      </w:r>
      <w:r>
        <w:rPr/>
        <w:t>碣奨걗䍞繙⍅</w:t>
      </w:r>
      <w:r>
        <w:rPr/>
        <w:t>ꔮ</w:t>
      </w:r>
      <w:r>
        <w:rPr/>
        <w:t>塉䚡奵嚩쉨</w:t>
      </w:r>
      <w:r>
        <w:rPr/>
        <w:t>ꦿ</w:t>
      </w:r>
      <w:r>
        <w:rPr/>
        <w:t>偵쉋딭乏숳쉞弪⫂숦곂쉈堤䕴䦻쉙싂녢⩱春䄮䉡䱎⹁溩⤰</w:t>
      </w:r>
      <w:r>
        <w:rPr/>
        <w:t>ꦵ</w:t>
      </w:r>
      <w:r>
        <w:rPr/>
        <w:t>歉顣숪幊圦⹴ꄥ旂</w:t>
      </w:r>
      <w:r>
        <w:rPr/>
        <w:t>ⰷ</w:t>
      </w:r>
      <w:r>
        <w:rPr/>
        <w:t>⻂顫䥂⧂싂砲땈㡤</w:t>
      </w:r>
      <w:r>
        <w:rPr/>
        <w:t>⡹</w:t>
      </w:r>
      <w:r>
        <w:rPr/>
        <w:t>睃뽺婯旂⬴㣂䭥숨先佡烃副楎♬䵰慓떩〮刺싍⚡涏깍</w:t>
      </w:r>
      <w:r>
        <w:rPr/>
        <w:t>ꤰ</w:t>
      </w:r>
      <w:r>
        <w:rPr/>
        <w:t>畟쉕쉦歒器吮⥘悥愷㥮쵯</w:t>
      </w:r>
      <w:r>
        <w:rPr/>
        <w:t>ꥑ䷂</w:t>
      </w:r>
      <w:r>
        <w:rPr/>
        <w:t>村儩䬭㙧뗂숪</w:t>
      </w:r>
      <w:r>
        <w:rPr/>
        <w:t>ꦮ</w:t>
      </w:r>
      <w:r>
        <w:rPr/>
        <w:t>牞盂㏃䕋桵枡╏ꄩ㠻瑟圻憵穥┥</w:t>
      </w:r>
      <w:r>
        <w:rPr/>
        <w:t>꧍</w:t>
      </w:r>
      <w:r>
        <w:rPr/>
        <w:t>㕕⹓䖵쉕敵ꥴ</w:t>
      </w:r>
      <w:r>
        <w:rPr/>
        <w:t>ⵚ</w:t>
      </w:r>
      <w:r>
        <w:rPr/>
        <w:t>丸灉㡵嘱㌴捀쉎䆩䥹넪⭮呶瓂</w:t>
      </w:r>
      <w:r>
        <w:rPr/>
        <w:t>ꗃ</w:t>
      </w:r>
      <w:r>
        <w:rPr/>
        <w:t>獾쉊ꄰ䔻庻⑁砬䥪縩䱳㑉㬭棂䝩擂係ㅈㆥ頷ꍪ却쉞갊噊</w:t>
      </w:r>
      <w:r>
        <w:rPr/>
        <w:t>Ɐ</w:t>
      </w:r>
      <w:r>
        <w:rPr/>
        <w:t>ꕭ╣</w:t>
      </w:r>
      <w:r>
        <w:rPr/>
        <w:t>嫂兆䩩頦⹞祢啞頤㑱䲣盂杺弲컂◂䙠䍊乇⑺凂쉖䂩䈦㯂浉妡䡠㚿ꄷ呾歴㴮ꍯ婋쉯♵㩈㥵</w:t>
      </w:r>
      <w:r>
        <w:rPr/>
        <w:t>ⱖ⹷</w:t>
      </w:r>
      <w:r>
        <w:rPr/>
        <w:t>ꅏ⩭ꇂ╹䖵䍂⹲灚⛂轓⽤ぞ傻恆뽪숪쉂䄪繢㍞硢⹅䠥㵁걦敺硆顙扯␦</w:t>
      </w:r>
      <w:r>
        <w:rPr/>
        <w:t>ꤵ</w:t>
      </w:r>
      <w:r>
        <w:rPr/>
        <w:t>슮曂婳㣎橰䍁쉲墬畁敺ꍕ쉁</w:t>
      </w:r>
      <w:r>
        <w:rPr/>
        <w:t>ⶱ⛎</w:t>
      </w:r>
      <w:r>
        <w:rPr/>
        <w:t>㩓梡䩗</w:t>
      </w:r>
      <w:r>
        <w:rPr/>
        <w:t>ⲥ</w:t>
      </w:r>
      <w:r>
        <w:rPr/>
        <w:t>倽㡑焩顰盂ꥵ䴬⨭䥋㕱丹硢瑊⩑睍喻瑹㡨䁮</w:t>
      </w:r>
      <w:r>
        <w:rPr/>
        <w:t>ꕤ</w:t>
      </w:r>
      <w:r>
        <w:rPr/>
        <w:t>쉡㩨㝋☮뭁⭇渷潚䭒㥎⩣쉵汵⤸⬰뭉池⹦뽊瘺柂뮻䌩싂ㄲ뗂哂쉬ꏂ䗃ꌺ䨦煂䉌堽柂㬺쉇圯쉧嚘晠榵飂剺牊갥佷偑㛃숭熻썇獷떩긥楨⭭毂⪩⽱琮ꌹ彾刨塄⭮㭾䱕</w:t>
      </w:r>
      <w:r>
        <w:rPr/>
        <w:t>ⱔ</w:t>
      </w:r>
      <w:r>
        <w:rPr/>
        <w:t>䓂沬ꥥ䅐ㄱ⨹奩穙太⭃㝚杊⹔㫂硬쵀</w:t>
      </w:r>
      <w:r>
        <w:rPr/>
        <w:t>⡺⩥</w:t>
      </w:r>
      <w:r>
        <w:rPr/>
        <w:t>仂桞Ⓙ거禬㕍擂䴲㨯淂坒⩣슱㔦捲㪵⤫䌪卺啎牢摤㗂</w:t>
      </w:r>
      <w:r>
        <w:rPr/>
        <w:t>ꦻ</w:t>
      </w:r>
      <w:r>
        <w:rPr/>
        <w:t>ㄫ彫渶辘ㅾ攪㒻丳䫂沥淂攵单쉆敵帩</w:t>
      </w:r>
      <w:r>
        <w:rPr/>
        <w:t>ꔸ</w:t>
      </w:r>
      <w:r>
        <w:rPr/>
        <w:t>⡳</w:t>
      </w:r>
      <w:r>
        <w:rPr/>
        <w:t>呫浐祋䝳氬㙈䥘栶䡸넣⥦䱋㉈娫⫂卨䔬婭䭙</w:t>
      </w:r>
      <w:r>
        <w:rPr/>
        <w:t>⡏</w:t>
      </w:r>
      <w:r>
        <w:rPr/>
        <w:t>㝔</w:t>
      </w:r>
      <w:r>
        <w:rPr/>
        <w:t>ꦩ</w:t>
      </w:r>
      <w:r>
        <w:rPr/>
        <w:t>け堺䰦汭稶䭆挪瑯濃⴨ㅒ</w:t>
      </w:r>
      <w:r>
        <w:rPr/>
        <w:t>⢡</w:t>
      </w:r>
      <w:r>
        <w:rPr/>
        <w:t>槂妣倳栶⽇뭴슿䴮</w:t>
      </w:r>
      <w:r>
        <w:rPr/>
        <w:t>ⱹ</w:t>
      </w:r>
      <w:r>
        <w:rPr/>
        <w:t>幡坟</w:t>
      </w:r>
      <w:r>
        <w:rPr/>
        <w:t>ꔤ</w:t>
      </w:r>
      <w:r>
        <w:rPr/>
        <w:t>숹갷朰椲㕏吻恕䥺</w:t>
      </w:r>
      <w:r>
        <w:rPr/>
        <w:t>ⵠ</w:t>
      </w:r>
      <w:r>
        <w:rPr/>
        <w:t>橍潯瑠卒䚵ꥷ뾥ꏍ妬㡧䊩╩䥢兡䱸癇咏슣녪乗潴圤坘슱幊䄭丯䭭慲Ⓜ㯂㨸塥㝁䐱⽏䡣䩀⽞㎩⩌湖</w:t>
      </w:r>
      <w:r>
        <w:rPr/>
        <w:t>⡹ⰷ</w:t>
      </w:r>
      <w:r>
        <w:rPr/>
        <w:t>쉂呸슣싎桏</w:t>
      </w:r>
      <w:r>
        <w:rPr/>
        <w:t>ⲱ</w:t>
      </w:r>
      <w:r>
        <w:rPr/>
        <w:t>䜪䊻㝗憬쉴㩋⭺桮歍場亥楐輴⹌竂⩃旂㠻䏂题거䡫泍穴</w:t>
      </w:r>
      <w:r>
        <w:rPr/>
        <w:t>ⱍ</w:t>
      </w:r>
      <w:r>
        <w:rPr/>
        <w:t>䐨扬⯎縳轣䓃ꍐ䘭捸㌲䥠炿彖堭쉓칆⧂榬㭋参</w:t>
      </w:r>
      <w:r>
        <w:rPr/>
        <w:t>ꔻ</w:t>
      </w:r>
      <w:r>
        <w:rPr/>
        <w:t>쉚煖獮㮿㬩䦬务敞ꍇ㭤䵣슩㈯啥瓍땪慂乧繚쏂</w:t>
      </w:r>
      <w:r>
        <w:rPr/>
        <w:t>⠬</w:t>
      </w:r>
      <w:r>
        <w:rPr/>
        <w:t>ꄣ쉵걊偷湞⩺啮侩扈剟ず숣캻칁쉰⩓婞㕄칊䡲㝇漬娤따祳㩭䭅⪥䵈坆㭫娲旂㌮獶㦡䛂땺㣎꺿矂긫睹犵떮猭⽇琯佇㈯䙆慘繚䍈潋池묳村呂⽧⨩吮塈</w:t>
      </w:r>
      <w:r>
        <w:rPr/>
        <w:t>ⷍ</w:t>
      </w:r>
      <w:r>
        <w:rPr/>
        <w:t>槂汭未奨썕쉤癌땃妏轍䝊套媬┭潠恋檮倰䂩㡥뭚塮㘶佹싂倦㨺</w:t>
      </w:r>
      <w:r>
        <w:rPr/>
        <w:t>ꗂ</w:t>
      </w:r>
      <w:r>
        <w:rPr/>
        <w:t>㤸凍넩佯椊剄䢡⑐䖏䵔係쉑恫ꅵ⭖㌣敵깧拂煑갯䖵䌩毂㨴塶掩㍪䥄嗂ꍏ</w:t>
      </w:r>
      <w:r>
        <w:rPr/>
        <w:t>ⵑ⩋</w:t>
      </w:r>
      <w:r>
        <w:rPr/>
        <w:t>び뮱猩婬稪칣捬묶坭쉕夸买ꥭ숦狂충䔲嘣夤晬楡埂갦䵉㏂걊う⽱㚡숳㍞䃂㦿幭痂⮱〉㶻㮿楇磂淂⨵抻䤴☲䱩慔扅兣枿䕣⭚ꍴ⪩뇂</w:t>
      </w:r>
      <w:r>
        <w:rPr/>
        <w:t>⡥</w:t>
      </w:r>
      <w:r>
        <w:rPr/>
        <w:t>ꍇ⑬넷⒱┪㩊슏쉪㇂䉅ꏂ㩺䱡漺䁖⒥뇂朮ꍈㅖ썥汖믂獡쉀姂榿⦏由䂵冥獄⍏奺兲べ狂䁰䰬㇂䈳딷칱斻㑎䁙㉢䔻㤻걧煑</w:t>
      </w:r>
      <w:r>
        <w:rPr/>
        <w:t>⠸</w:t>
      </w:r>
      <w:r>
        <w:rPr/>
        <w:t>䄸ヂ㭭䩁時幯䵳縩勂決楕畁䠹㩫⼦䎮埂曂</w:t>
      </w:r>
      <w:r>
        <w:rPr/>
        <w:t>ꖘ</w:t>
      </w:r>
      <w:r>
        <w:rPr/>
        <w:t>浖湹夫汄⤬쉔䈪呈堤燂䌩縨㋍䕨礽쉎城</w:t>
      </w:r>
      <w:r>
        <w:rPr/>
        <w:t>꥓</w:t>
      </w:r>
      <w:r>
        <w:rPr/>
        <w:t>㡫奁敂㘵㶘犡촶㑦ㅄ轉別숽싂顥㭗ㄲ䑣帳㛃⤱愳ꥵ㝯⩘碡㗂␱恾⎡꺥唣椰⩆ぷ㕍汒슥璘㩞䧂♰瞩参</w:t>
      </w:r>
      <w:r>
        <w:rPr/>
        <w:t>ꕙ</w:t>
      </w:r>
      <w:r>
        <w:rPr/>
        <w:t>硥ꍞ</w:t>
      </w:r>
      <w:r>
        <w:rPr/>
        <w:t>ꖵ</w:t>
      </w:r>
      <w:r>
        <w:rPr/>
        <w:t>쉀颏䕮뼪ꥡ⴪睩㨪㚻輦䧂⍦甽先◂杁♑匭渰債乬㤨㥈ㅦ</w:t>
      </w:r>
      <w:r>
        <w:rPr/>
        <w:t>Ⱓ</w:t>
      </w:r>
      <w:r>
        <w:rPr/>
        <w:t>壎</w:t>
      </w:r>
      <w:r>
        <w:rPr/>
        <w:t>ⶩ</w:t>
      </w:r>
      <w:r>
        <w:rPr/>
        <w:t>焻♏噍お楬䧂憮쉋佒⛂轏⬷䱶ꌤ㎥㙳넱䅆슩煳顤⼪嘴瓂ꏂ䕨숪쉥輥䔯숷䍰爮㵔㴷填㞻␸數숣儱䇂㵓墩剚庡⩮뇂垵놘㪱뿂숯曂㚩⥎潅갭䍀坣㗍摕瑳徘唭♎卲㵧乊界⨫捈偋녹䔯扅棂橥␹ꍷ㋂劣䱩쉭䁙橆┣䝉뽞⯂⩇体⍬䎩슩㦱摭怴怳䱑쵑㭄桤싂㥵汲堦⯂䘸廂呠畃숨</w:t>
      </w:r>
      <w:r>
        <w:rPr/>
        <w:t>Ɽ꥖</w:t>
      </w:r>
      <w:r>
        <w:rPr/>
        <w:t>欷婤⑒⺏</w:t>
      </w:r>
      <w:r>
        <w:rPr/>
        <w:t>ⱋ</w:t>
      </w:r>
      <w:r>
        <w:rPr/>
        <w:t>싂呣滃쉬⬽땵쉊⩂䥔墏⑷뭢歧썂ㅪ冬䴮瑇栰娰纥穞㊩垿⸷桊颡敷獘湳䝧敢쉋乒⒱兦盂⥭뮘쵗癇䑃숶쌬杯쉄䱴琹걃숬⨬䆻⼩䘪䌸湎䉂兢吽㜪⤷櫂剥䦵氮惎㑊䵫飂ꌪ呮穋쉦呹⹰䕰樰㭺侣佞䕑ꍗꎵ⍹穨␹㥵娶</w:t>
      </w:r>
      <w:r>
        <w:rPr/>
        <w:t>Ⱶ</w:t>
      </w:r>
      <w:r>
        <w:rPr/>
        <w:t>쉂䵓㌲㙞婹</w:t>
      </w:r>
      <w:r>
        <w:rPr/>
        <w:t>ꥒ꥟</w:t>
      </w:r>
      <w:r>
        <w:rPr/>
        <w:t>浂瑧䕹㩆쉾琸㕰⸦勂噕䄫쉌</w:t>
      </w:r>
      <w:r>
        <w:rPr/>
        <w:t>⠫</w:t>
      </w:r>
      <w:r>
        <w:rPr/>
        <w:t>䊵䊥긪渮唱抻싂쉥慢</w:t>
      </w:r>
      <w:r>
        <w:rPr/>
        <w:t>Ⱛ</w:t>
      </w:r>
      <w:r>
        <w:rPr/>
        <w:t>䰮숰쉭칠獴</w:t>
      </w:r>
      <w:r>
        <w:rPr/>
        <w:t>ꦵ</w:t>
      </w:r>
      <w:r>
        <w:rPr/>
        <w:t>洪块⼵뭙愥䖮䐩㝕乂</w:t>
      </w:r>
      <w:r>
        <w:rPr/>
        <w:t>ꥂ</w:t>
      </w:r>
      <w:r>
        <w:rPr/>
        <w:t>啓쉤䅧⨻뇂땱┰佡䐊쉸噌⭵歍挶熥扢⪏⚡⍙参놥촨쌩⽬㤸噭倯畵⵺乮垡浘</w:t>
      </w:r>
      <w:r>
        <w:rPr/>
        <w:t>ⱒ</w:t>
      </w:r>
      <w:r>
        <w:rPr/>
        <w:t>䴲㍓슣呭娥뭺疿㔰⦥⌮㥵凂䅲⍔숭坔</w:t>
      </w:r>
      <w:r>
        <w:rPr/>
        <w:t>ⱗ</w:t>
      </w:r>
      <w:r>
        <w:rPr/>
        <w:t>冩戵煷歌坠촹䆱歃䙣畕〲慁皣▵ぅ㝕㯂㙣搪䕒䠶⾿姂쉍凂㔻眺뽥䢻䠱套㪡汅믂顆䉱䘤쉥쌽䍩슡⼽䰲쵒穧滂숰丶㓍숻挫녮獘畔輶</w:t>
      </w:r>
      <w:r>
        <w:rPr/>
        <w:t>ꔽ</w:t>
      </w:r>
      <w:r>
        <w:rPr/>
        <w:t>捖ꍮ</w:t>
      </w:r>
      <w:r>
        <w:rPr/>
        <w:t>ꤰ⌰</w:t>
      </w:r>
      <w:r>
        <w:rPr/>
        <w:t>⾬㌸㨯땑㑰싎땞癎奒匷쉀쉕꺥㋃ま浕枩䕧搯㩎彇싂捕㩃橋ꅟ</w:t>
      </w:r>
      <w:r>
        <w:rPr/>
        <w:t>ꕟ</w:t>
      </w:r>
      <w:r>
        <w:rPr/>
        <w:t>쉕丱䧎劵䁄䈷毂䐥唳쵋㠭椸넬싂䐥䰩䅳䪮硹匷産䈨礱㘣⑬ㅒ仂뭚䠹ꄥ塷묰炵漣夳塩⪡ㄸ쉄䂣䵡⍤剏癹⩡婘</w:t>
      </w:r>
      <w:r>
        <w:rPr/>
        <w:t>ꕷ</w:t>
      </w:r>
      <w:r>
        <w:rPr/>
        <w:t>攩쉢</w:t>
      </w:r>
      <w:r>
        <w:rPr/>
        <w:t>ⰹ</w:t>
      </w:r>
      <w:r>
        <w:rPr/>
        <w:t>剐䕮䱠⹙瑒║氥⦩⽺썒㍭伪穦쉃䝔䍙㛎偢弤쉬</w:t>
      </w:r>
      <w:r>
        <w:rPr/>
        <w:t>⡫</w:t>
      </w:r>
      <w:r>
        <w:rPr/>
        <w:t>䆵䑃</w:t>
      </w:r>
      <w:r>
        <w:rPr/>
        <w:t>ⱄ</w:t>
      </w:r>
      <w:r>
        <w:rPr/>
        <w:t>磎眤䍵㉐쉷皏堪</w:t>
      </w:r>
      <w:r>
        <w:rPr/>
        <w:t>⡟</w:t>
      </w:r>
      <w:r>
        <w:rPr/>
        <w:t>乲杕坩げ奩湋爳</w:t>
      </w:r>
      <w:r>
        <w:rPr/>
        <w:t>ꕞ</w:t>
      </w:r>
      <w:r>
        <w:rPr/>
        <w:t>忂싂毂䩯㗍礫幋久칈慚䩬슻쉬潧椱摨뽮㯂㍁⥕츹獬</w:t>
      </w:r>
      <w:r>
        <w:rPr/>
        <w:t>⠫</w:t>
      </w:r>
      <w:r>
        <w:rPr/>
        <w:t>䌤쉵稪啗䌱</w:t>
      </w:r>
      <w:r>
        <w:rPr/>
        <w:t>ꕯ</w:t>
      </w:r>
      <w:r>
        <w:rPr/>
        <w:t>吽䁕</w:t>
      </w:r>
      <w:r>
        <w:rPr/>
        <w:t>⡌</w:t>
      </w:r>
      <w:r>
        <w:rPr/>
        <w:t>祈揂걒䝞䂩䌯⿂璣쉞㥤坰㩦浴⹟南瓂</w:t>
      </w:r>
      <w:r>
        <w:rPr/>
        <w:t>ꤶ</w:t>
      </w:r>
      <w:r>
        <w:rPr/>
        <w:t>繳긽⤰┲剔剮勂⼪걸轍뭀瑚励⩀偫⥑ꅊ</w:t>
      </w:r>
      <w:r>
        <w:rPr/>
        <w:t>ꤳ</w:t>
      </w:r>
      <w:r>
        <w:rPr/>
        <w:t>䍘䁟⏂㚥㦻⛂습汾⩶㙠㝺</w:t>
      </w:r>
      <w:r>
        <w:rPr/>
        <w:t>꧂╗</w:t>
      </w:r>
      <w:r>
        <w:rPr/>
        <w:t>쵂䍚爪쉾䣃㍡湧顃䄷⭬杯㥀</w:t>
      </w:r>
      <w:r>
        <w:rPr/>
        <w:t>ꕭ</w:t>
      </w:r>
      <w:r>
        <w:rPr/>
        <w:t>㙣沿啘⯂㓂嘱䯂쉔杏䒮渥䉴縦硟</w:t>
      </w:r>
      <w:r>
        <w:rPr/>
        <w:t>ⲣ</w:t>
      </w:r>
      <w:r>
        <w:rPr/>
        <w:t>숳䚿⦱㩞췂祄䒥딫䌯斡晠</w:t>
      </w:r>
      <w:r>
        <w:rPr/>
        <w:t>ⵋ</w:t>
      </w:r>
      <w:r>
        <w:rPr/>
        <w:t>䉤䔺攴匫쉲㤺晀癚㭎獅</w:t>
      </w:r>
      <w:r>
        <w:rPr/>
        <w:t>ⵄ⩚</w:t>
      </w:r>
      <w:r>
        <w:rPr/>
        <w:t>彅㉬煣暻⛂焪ꏃ</w:t>
      </w:r>
      <w:r>
        <w:rPr/>
        <w:t>ⵋ</w:t>
      </w:r>
      <w:r>
        <w:rPr/>
        <w:t>긩쉞쌨䝌쵠坎⨵急祂쉃싃싂</w:t>
      </w:r>
      <w:r>
        <w:rPr/>
        <w:t>ⱇ</w:t>
      </w:r>
      <w:r>
        <w:rPr/>
        <w:t>圩썳묶숪づㄩ瑵㡭䩪</w:t>
      </w:r>
      <w:r>
        <w:rPr/>
        <w:t>ꕕ</w:t>
      </w:r>
      <w:r>
        <w:rPr/>
        <w:t>⽌咘⤭쉡廎</w:t>
      </w:r>
      <w:r>
        <w:rPr/>
        <w:t>ⵠꤶ</w:t>
      </w:r>
      <w:r>
        <w:rPr/>
        <w:t>捈</w:t>
      </w:r>
      <w:r>
        <w:rPr/>
        <w:t>꥟</w:t>
      </w:r>
      <w:r>
        <w:rPr/>
        <w:t>딵䜷㖬쉅㚱娱䥁畹嘲촳婔揂畄穗晸䍳輫侩慎䬺⌺扄朹呅獓녖㥪呁櫂숵땥畈</w:t>
      </w:r>
      <w:r>
        <w:rPr/>
        <w:t>ⰶ</w:t>
      </w:r>
      <w:r>
        <w:rPr/>
        <w:t>㴣啅摔幮㇂㈲桅眣瞵剮汷䭯朥獗爻喻旂⥺輪び썴䰩淂♶ꄻ숺摐狂瑾䑭曂㖿갥䐻洩揂吲㵳싂싂頸嚿吹숤礣䨤倥쌳쉅楤놏츺갩싂ꅣ扑㌮뽋滂戱软䥈</w:t>
      </w:r>
      <w:r>
        <w:rPr/>
        <w:t>ꗂ</w:t>
      </w:r>
      <w:r>
        <w:rPr/>
        <w:t>敬兆ꍴ扖璱⎩祆㡘㒏䕲稭と╲ꍳ周㝊猻浦䥤繟싂搬숤䔰캻</w:t>
      </w:r>
      <w:r>
        <w:rPr/>
        <w:t>ⴊ</w:t>
      </w:r>
      <w:r>
        <w:rPr/>
        <w:t>価숱䁓噧捗厣</w:t>
      </w:r>
      <w:r>
        <w:rPr/>
        <w:t>⡨</w:t>
      </w:r>
      <w:r>
        <w:rPr/>
        <w:t>쉠따昵株㕭绂瘤灥剎싂汞獨颣倸獆ꍅ獦䅁昣</w:t>
      </w:r>
      <w:r>
        <w:rPr/>
        <w:t>ꕗ</w:t>
      </w:r>
      <w:r>
        <w:rPr/>
        <w:t>柂㇂</w:t>
      </w:r>
      <w:r>
        <w:rPr/>
        <w:t>ⷂ⹷</w:t>
      </w:r>
      <w:r>
        <w:rPr/>
        <w:t>㧂껂侩玡垿敥嘶晄冬䅅⸻䍑䅁䉤싂䥃惃</w:t>
      </w:r>
      <w:r>
        <w:rPr/>
        <w:t>ꤴ</w:t>
      </w:r>
      <w:r>
        <w:rPr/>
        <w:t>㜬㡲ꥱ祉</w:t>
      </w:r>
      <w:r>
        <w:rPr/>
        <w:t>ꕏ⹄</w:t>
      </w:r>
      <w:r>
        <w:rPr/>
        <w:t>輤擂䢡⩓湚䔥噁㖮哂坅䆩恔썬䋂</w:t>
      </w:r>
      <w:r>
        <w:rPr/>
        <w:t>ꕘ</w:t>
      </w:r>
      <w:r>
        <w:rPr/>
        <w:t>恚硺꺥砹깂湌싂⬲㭀䁪䅩䘯榻㵎愸슱㮥⽭䗂쎿䨯㎿兊</w:t>
      </w:r>
      <w:r>
        <w:rPr/>
        <w:t>ⱂ</w:t>
      </w:r>
      <w:r>
        <w:rPr/>
        <w:t>ꕈ</w:t>
      </w:r>
      <w:r>
        <w:rPr/>
        <w:t>䙳伥彾牵呍歴顠꺵嘳䯂쉰䷍题ꅷ䩪땢䔶懂ꅎ䡄殡쉖넯</w:t>
      </w:r>
      <w:r>
        <w:rPr/>
        <w:t>⣂</w:t>
      </w:r>
      <w:r>
        <w:rPr/>
        <w:t>䱅숯儳떘땒䖬顣敥칱놬栩ꌬ䦥ꄶ癇㡄头䔹縱敶倲</w:t>
      </w:r>
      <w:r>
        <w:rPr/>
        <w:t>꥓</w:t>
      </w:r>
      <w:r>
        <w:rPr/>
        <w:t>䝬⥒湲伪㠱娽䡗㑺桯䁋촰䍮䅯ꥭ桞偯涩</w:t>
      </w:r>
      <w:r>
        <w:rPr/>
        <w:t>ꕾ</w:t>
      </w:r>
      <w:r>
        <w:rPr/>
        <w:t>칰湋癰幑嫂两㑞獃彭ꎘ撿旍쉫䰮ꆘ內扵䙄湙怤噚㩕ㅖ䭷䁯䥢䩇㡪瘤橀쉙潤땠亮</w:t>
      </w:r>
      <w:r>
        <w:rPr/>
        <w:t>ꔰ</w:t>
      </w:r>
      <w:r>
        <w:rPr/>
        <w:t>睒稻㑂桯ヂ䈽㡚䤮擂녃忂姂睫쉃卓灧䈤䗂䷂㊱♣싎⛂⍕亩녞焵ꍨ捄仂⩕穐旂砳䭱塟㬬쉫⩃⮥쉩䍠㐫䙬쌮海숩浔⾣輮쉲獄畴䆵㙗畑㠻</w:t>
      </w:r>
      <w:r>
        <w:rPr/>
        <w:t>ⷂ⤪</w:t>
      </w:r>
      <w:r>
        <w:rPr/>
        <w:t>Ⱖ</w:t>
      </w:r>
      <w:r>
        <w:rPr/>
        <w:t>㝇㍉뮏䝪䇂쉘䍱戬칥곂캥</w:t>
      </w:r>
      <w:r>
        <w:rPr/>
        <w:t>⣃</w:t>
      </w:r>
      <w:r>
        <w:rPr/>
        <w:t>쉸穁堹礨桷傿堳庩哎牣╍ꍓ䵤⵷␷炿䄻浺쉵圵睴</w:t>
      </w:r>
      <w:r>
        <w:rPr/>
        <w:t>ꕦ</w:t>
      </w:r>
      <w:r>
        <w:rPr/>
        <w:t>䤭妿獭壂线离息䔲漻槂殡⒘主礭㡅珂犻⥷㜭坅쉘㒩揂⥠⫃侱瀹顴榩疩</w:t>
      </w:r>
      <w:r>
        <w:rPr/>
        <w:t>ꔦ⯂</w:t>
      </w:r>
      <w:r>
        <w:rPr/>
        <w:t>䦏啡歸䴽匶氲焪䃃狂桗䩎㷎は杘ꅡ숱⾿坯깭线䇎獟瀹쉲㤪슥徬轧䁴䑗彟狃弦涡窏깃瀤ꥷ促婗塠㜮溿塙飂潪奱橮剳夤⩎敚故</w:t>
      </w:r>
      <w:r>
        <w:rPr/>
        <w:t>ⴵ</w:t>
      </w:r>
      <w:r>
        <w:rPr/>
        <w:t>숺敒㔵쉗ㅫꅙ獱熩㔺⫂剣灏吤䥦ㅭ믂桃堽牢⩫쉡⪩숮㣂稬싂걣ꥵ归㥣䑺ꅈ䒱捏涿㭥轔礴싂檥丶㕭噔⎥焷</w:t>
      </w:r>
      <w:r>
        <w:rPr/>
        <w:t>ⵇ</w:t>
      </w:r>
      <w:r>
        <w:rPr/>
        <w:t>䦏噾</w:t>
      </w:r>
      <w:r>
        <w:rPr/>
        <w:t>⡇</w:t>
      </w:r>
      <w:r>
        <w:rPr/>
        <w:t>偔⻂縶晉䖥썈넣垏千</w:t>
      </w:r>
      <w:r>
        <w:rPr/>
        <w:t>ⱡ</w:t>
      </w:r>
      <w:r>
        <w:rPr/>
        <w:t>䝐䥶曎潖츬健쉠</w:t>
      </w:r>
      <w:r>
        <w:rPr/>
        <w:t>⡅</w:t>
      </w:r>
      <w:r>
        <w:rPr/>
        <w:t>㥙汶娰</w:t>
      </w:r>
      <w:r>
        <w:rPr/>
        <w:t>⡊</w:t>
      </w:r>
      <w:r>
        <w:rPr/>
        <w:t>㝇嫂▏쉳㵢㑖堪慄晧怬瀲圽╵</w:t>
      </w:r>
      <w:r>
        <w:rPr/>
        <w:t>꧂</w:t>
      </w:r>
      <w:r>
        <w:rPr/>
        <w:t>繌뽰</w:t>
      </w:r>
      <w:r>
        <w:rPr/>
        <w:t>⡁</w:t>
      </w:r>
      <w:r>
        <w:rPr/>
        <w:t>쉊串獂硓</w:t>
      </w:r>
      <w:r>
        <w:rPr/>
        <w:t>꤭꤫⍙</w:t>
      </w:r>
      <w:r>
        <w:rPr/>
        <w:t>䔸싎潬牱愯䢣昭捩熘쉢縫㓂剉㬴쉢쉪慯뭶牡㝮㔥䵶煾淂숱넲쉧䐴ㆩ狂쉯摴㴥쉭殮㐳녡⨤〶슬녦㬥ꌊ塣쵪惎ㅱ丮⑞</w:t>
      </w:r>
      <w:r>
        <w:rPr/>
        <w:t>ꤥ</w:t>
      </w:r>
      <w:r>
        <w:rPr/>
        <w:t>䚵幈쉄晚䘫灁쉣刣〶滂㴵单⪩⍧温䡷瓂㒬顺楯佋㩀㵲⩟</w:t>
      </w:r>
      <w:r>
        <w:rPr/>
        <w:t>ꥍ</w:t>
      </w:r>
      <w:r>
        <w:rPr/>
        <w:t>쉲卾啄</w:t>
      </w:r>
      <w:r>
        <w:rPr/>
        <w:t>⡕</w:t>
      </w:r>
      <w:r>
        <w:rPr/>
        <w:t>ꅓ⿂⨣轵䪏싍䜪츽䄷瀰棂⥐涩嘫⬵竂浞䅇㯂싂걕䤱칰獭㩑䒣㏂㮿䕆焤䅍⩁サ坑㙖䜤汅깫偺숤ꆘ硔嚿䴵䱹漨晁暣偃祤㍐뼭☫癙礻㥵⿂싃劮㡔䑨啋⍶软䩯</w:t>
      </w:r>
      <w:r>
        <w:rPr/>
        <w:t>ⵓ⤥</w:t>
      </w:r>
      <w:r>
        <w:rPr/>
        <w:t>杉奆咵椰⪬僂䱁쉂쉄㍀䍸ㄽ걫⍯ꥸ쉉偘妏氬䱪츱椨싂彨飂</w:t>
      </w:r>
      <w:r>
        <w:rPr/>
        <w:t>ꥇ</w:t>
      </w:r>
      <w:r>
        <w:rPr/>
        <w:t>䵇</w:t>
      </w:r>
      <w:r>
        <w:rPr/>
        <w:t>ꕁ</w:t>
      </w:r>
      <w:r>
        <w:rPr/>
        <w:t>櫂㘶䑷䩠╋晀佬㷂㷂呠汮⵮䍆楘托쉃唥洵</w:t>
      </w:r>
      <w:r>
        <w:rPr/>
        <w:t>ⴤ</w:t>
      </w:r>
      <w:r>
        <w:rPr/>
        <w:t>帬㘩㥨挪徻繎桉⩣啠䰱䡋⸨全煡坙⭱䍸硅⼰뼣넻䗂睶桌쵅席畁쉞썩兓⥗㮏扟獊⽯灪嫂⭊</w:t>
      </w:r>
      <w:r>
        <w:rPr/>
        <w:t>ⴰ</w:t>
      </w:r>
      <w:r>
        <w:rPr/>
        <w:t>䑬帱䵵썄㟂㮩䍠</w:t>
      </w:r>
      <w:r>
        <w:rPr/>
        <w:t>ꔱ</w:t>
      </w:r>
      <w:r>
        <w:rPr/>
        <w:t>轄壂슱㨪⍩</w:t>
      </w:r>
      <w:r>
        <w:rPr/>
        <w:t>ⱅ</w:t>
      </w:r>
      <w:r>
        <w:rPr/>
        <w:t>恴懂ꇂ堹쉳竂䱫넱⼵䕯汄纬㉢摬橮㋂㢻⨶䧂皡깃쉍福潔へ䢻硲敦烂佡煷싂浏漬歐埂⽣殥扦슩潌垩</w:t>
      </w:r>
      <w:r>
        <w:rPr/>
        <w:t>ꤹ</w:t>
      </w:r>
      <w:r>
        <w:rPr/>
        <w:t>쉨썮䩡㭩싂䮵ꅂ깹㶏꺬㕌歬僂匦쉐欰┹썃櫂쉭硐潰⌫㍷㕅쵢奟䅰썭䃎甫뽃湩숷</w:t>
      </w:r>
      <w:r>
        <w:rPr/>
        <w:t>ꖩ</w:t>
      </w:r>
      <w:r>
        <w:rPr/>
        <w:t>䦻啑숮懂楬奨橡輰亱⥔</w:t>
      </w:r>
      <w:r>
        <w:rPr/>
        <w:t>ⷂ</w:t>
      </w:r>
      <w:r>
        <w:rPr/>
        <w:t>묰呦䊘瘪녬쉨㭆쉤䔤뭫뽴汇懂瑓婄䑆⑩</w:t>
      </w:r>
      <w:r>
        <w:rPr/>
        <w:t>⡀</w:t>
      </w:r>
      <w:r>
        <w:rPr/>
        <w:t>嫂䅅ꎩ䙴䁰ꄫꄹ⍨匪뿂歸</w:t>
      </w:r>
      <w:r>
        <w:rPr/>
        <w:t>ⱪ</w:t>
      </w:r>
      <w:r>
        <w:rPr/>
        <w:t>つ㶥⩑♤㉩睳䉢⨸㝧內쉓⪘쉒剷剧煪唻</w:t>
      </w:r>
      <w:r>
        <w:rPr/>
        <w:t>ꔪ</w:t>
      </w:r>
      <w:r>
        <w:rPr/>
        <w:t>쉗꺿䩪啍畖祫彟眥廂뭍刭㡉呃놻</w:t>
      </w:r>
      <w:r>
        <w:rPr/>
        <w:t>ꔳ</w:t>
      </w:r>
      <w:r>
        <w:rPr/>
        <w:t>䀪䩤擂ㅒ摞㌣☯슮硎儫⌺숪쉋</w:t>
      </w:r>
      <w:r>
        <w:rPr/>
        <w:t>ꤵ</w:t>
      </w:r>
      <w:r>
        <w:rPr/>
        <w:t>쉬噆⹫깳婥☴</w:t>
      </w:r>
      <w:r>
        <w:rPr/>
        <w:t>ꖱ</w:t>
      </w:r>
      <w:r>
        <w:rPr/>
        <w:t>츭愵쉞奨歹꥙⾮싃뭷哂扰恧体捣⩏甤뭆䚻</w:t>
      </w:r>
      <w:r>
        <w:rPr/>
        <w:t>ⱃ⸸</w:t>
      </w:r>
      <w:r>
        <w:rPr/>
        <w:t>顩穔㢣洰㑠睘싎䤦湶枣쉩땵싂☻䴱䅇獊敇ꆥ反癹圦摹쵢슬归</w:t>
      </w:r>
      <w:r>
        <w:rPr/>
        <w:t>ꤷ</w:t>
      </w:r>
      <w:r>
        <w:rPr/>
        <w:t>슏匰⑌㝒⾏ㅹ杪</w:t>
      </w:r>
      <w:r>
        <w:rPr/>
        <w:t>⡗</w:t>
      </w:r>
      <w:r>
        <w:rPr/>
        <w:t>扔杉⭞歀䉠呆싎匮ꎻ㌶</w:t>
      </w:r>
      <w:r>
        <w:rPr/>
        <w:t>ⵒ</w:t>
      </w:r>
      <w:r>
        <w:rPr/>
        <w:t>哂ヂ琪幞⿍灎</w:t>
      </w:r>
      <w:r>
        <w:rPr/>
        <w:t>ꔪ</w:t>
      </w:r>
      <w:r>
        <w:rPr/>
        <w:t>嚵䦩㩥䭴株迂걞浌䉵숮婥䒩傩仂땏♑㡤㕏㬲⼴煲牎堫顬䡩呏㔵剷ㅟ烂槂㕷䟂痂⽪㷂䤯싂딱㵪瘹沮扌瀻畋녞䰭</w:t>
      </w:r>
      <w:r>
        <w:rPr/>
        <w:t>ꔸ</w:t>
      </w:r>
      <w:r>
        <w:rPr/>
        <w:t>칔䩈쉉绂䡳汔싂⫂쵥</w:t>
      </w:r>
      <w:r>
        <w:rPr/>
        <w:t>ꖣ</w:t>
      </w:r>
      <w:r>
        <w:rPr/>
        <w:t>䙑캘쉵쏂㜊쎩싂慆捚硰⭷쉇呡⛂狂瑧⑸⩶쉥祋㉁頷剏婄</w:t>
      </w:r>
      <w:r>
        <w:rPr/>
        <w:t>ꔵ</w:t>
      </w:r>
      <w:r>
        <w:rPr/>
        <w:t>䥬痎ꍒ쉴刲䍣㠮⨻掘ꥵ㷂⩏㙏搹⻂淂堭쉚㷂╉痂材⨳칡⨵⨶咡</w:t>
      </w:r>
      <w:r>
        <w:rPr/>
        <w:t>ꥃ</w:t>
      </w:r>
      <w:r>
        <w:rPr/>
        <w:t>塹慍쉐㬷穐瑤淍坧彚䍫橘昦偠瓍숷㗂숯⽮쉮灢䥀瑪쌱슥촯辩砭䧂䳂卵㤨⤰绍䕦쉶娯报⭵썶㉙噸瑗猺杞楕睒䋍</w:t>
      </w:r>
      <w:r>
        <w:rPr/>
        <w:t>⢿</w:t>
      </w:r>
      <w:r>
        <w:rPr/>
        <w:t>땊栤</w:t>
      </w:r>
      <w:r>
        <w:rPr/>
        <w:t>ꦿ</w:t>
      </w:r>
      <w:r>
        <w:rPr/>
        <w:t>䱶づ散㉹圥佣䝋氶䐺弭恕元毂㴲顙ゥ晾磃⻂爺⌲䷎</w:t>
      </w:r>
      <w:r>
        <w:rPr/>
        <w:t>⣂</w:t>
      </w:r>
      <w:r>
        <w:rPr/>
        <w:t>克</w:t>
      </w:r>
      <w:r>
        <w:rPr/>
        <w:t>ꥀ</w:t>
      </w:r>
      <w:r>
        <w:rPr/>
        <w:t>쉠걌⽪䁶䤱伷쉺⭖婐䕔⨰囂ꌯ촣稣䔽쉚ꄣ卺ꌸ䅺깅痂歙⫂♒⧂玿꺥</w:t>
      </w:r>
      <w:r>
        <w:rPr/>
        <w:t>⡗</w:t>
      </w:r>
      <w:r>
        <w:rPr/>
        <w:t>㕣䇂</w:t>
      </w:r>
      <w:r>
        <w:rPr/>
        <w:t>꤫</w:t>
      </w:r>
      <w:r>
        <w:rPr/>
        <w:t>瓎슻係奏涵꥕䬣</w:t>
      </w:r>
      <w:r>
        <w:rPr/>
        <w:t>ⱍ┯</w:t>
      </w:r>
      <w:r>
        <w:rPr/>
        <w:t>伪⥫䔮</w:t>
      </w:r>
      <w:r>
        <w:rPr/>
        <w:t>⠺</w:t>
      </w:r>
      <w:r>
        <w:rPr/>
        <w:t>쉅久</w:t>
      </w:r>
      <w:r>
        <w:rPr/>
        <w:t>ꔴ</w:t>
      </w:r>
      <w:r>
        <w:rPr/>
        <w:t>繙殩轅싂⿎歄桏뽊嘫氨䊡睹伦뮵瑱佀숹轀㓂쉲係勂㗂</w:t>
      </w:r>
      <w:r>
        <w:rPr/>
        <w:t>ⴥ</w:t>
      </w:r>
      <w:r>
        <w:rPr/>
        <w:t>噲㠩單嫂㨷灟쉔⍩⚱</w:t>
      </w:r>
      <w:r>
        <w:rPr/>
        <w:t>ⷍ</w:t>
      </w:r>
      <w:r>
        <w:rPr/>
        <w:t>係瓂놘䁖搵泎厮ヂ싂浵◂洹媥쵘㥙浂⍴执쉖쉅盂湈㎥㍹㚩繶桚疘⒱喻晟幫䵘⼨歄⎿幘⭱㈰氻䫂穖幏冩뽖煫珂䇂㐬㟂묻偂焴슬圪쌴㶮⩷樴⨺</w:t>
      </w:r>
      <w:r>
        <w:rPr/>
        <w:t>ꔶ</w:t>
      </w:r>
      <w:r>
        <w:rPr/>
        <w:t>愱眪拂</w:t>
      </w:r>
      <w:r>
        <w:rPr/>
        <w:t>ꥌ</w:t>
      </w:r>
      <w:r>
        <w:rPr/>
        <w:t>兰䭡癓㜸乳䕀機弩⵩嘺癤㧍扇쌵扢딮憩컂坓⛂收䡰㊥녷猪す摕䄻徻塾敁ꇂ쉈䑥숭쉁</w:t>
      </w:r>
      <w:r>
        <w:rPr/>
        <w:t>ⷂ</w:t>
      </w:r>
      <w:r>
        <w:rPr/>
        <w:t>輮牅╱坬㨥䍚</w:t>
      </w:r>
      <w:r>
        <w:rPr/>
        <w:t>ⵃ</w:t>
      </w:r>
      <w:r>
        <w:rPr/>
        <w:t>䅸慅㦏刪种䥈㉉潉䩦쉴唻乐歍洵╁獸凂▩</w:t>
      </w:r>
      <w:r>
        <w:rPr/>
        <w:t>ⴴ</w:t>
      </w:r>
      <w:r>
        <w:rPr/>
        <w:t>㉤穒瀯晳㭢슘䝴㤽玮灗桩쉌츪⑷⥣剐긮獾摪</w:t>
      </w:r>
      <w:r>
        <w:rPr/>
        <w:t>ꥆ</w:t>
      </w:r>
      <w:r>
        <w:rPr/>
        <w:t>塥</w:t>
      </w:r>
      <w:r>
        <w:rPr/>
        <w:t>ꤹ</w:t>
      </w:r>
      <w:r>
        <w:rPr/>
        <w:t>䤭輷ㅲ⴯촷捑숩倳숲乾쌩归䴮⽟⭠숭前⭶싂䀤쉦呍견癄䖻땈橭父⩀噍슬颥⍘⏂玩칷䵊䍡晵䰫碱⹞䙐슬䣂</w:t>
      </w:r>
      <w:r>
        <w:rPr/>
        <w:t>ꕒ</w:t>
      </w:r>
      <w:r>
        <w:rPr/>
        <w:t>쉤슡⎘땳繮䨷싂</w:t>
      </w:r>
      <w:r>
        <w:rPr/>
        <w:t>⡅</w:t>
      </w:r>
      <w:r>
        <w:rPr/>
        <w:t>僂氷烂칱⬱⸳慴㣂瑊숵⼭歳楳쉸嫂抬넥牴䋂獑啣䥷㴮轙戦</w:t>
      </w:r>
      <w:r>
        <w:rPr/>
        <w:t>ⲩ</w:t>
      </w:r>
      <w:r>
        <w:rPr/>
        <w:t>夸⭃䡏숭뽬䴯佥煥敎催瘸へ㮵毎稸橵䮩晘扫塭塁㵩䴻甶坰䵍牔</w:t>
      </w:r>
      <w:r>
        <w:rPr/>
        <w:t>ꔵ</w:t>
      </w:r>
      <w:r>
        <w:rPr/>
        <w:t>ⲣ</w:t>
      </w:r>
      <w:r>
        <w:rPr/>
        <w:t>奦싂周佇걤ꄪ轁䲬港㍮㍍昪쉏曂숴칊䱴쉇偬믂䍹</w:t>
      </w:r>
      <w:r>
        <w:rPr/>
        <w:t>⡸☩</w:t>
      </w:r>
      <w:r>
        <w:rPr/>
        <w:t>쉬⤳슮䝡桯態㏂焵顬⨺坷䭏䃂까껂㬽氽ꇂ㕍뮘쵌㔴刊♥栩䰹扆⦱⹨楑癮녗썒싂䤣쉌漬㓂犻佨</w:t>
      </w:r>
      <w:r>
        <w:rPr/>
        <w:t>Ⳃ</w:t>
      </w:r>
      <w:r>
        <w:rPr/>
        <w:t>䫂</w:t>
      </w:r>
      <w:r>
        <w:rPr/>
        <w:t>ꔻ</w:t>
      </w:r>
      <w:r>
        <w:rPr/>
        <w:t>껎〯숱⭰桌⼳潺갪</w:t>
      </w:r>
      <w:r>
        <w:rPr/>
        <w:t>⣂</w:t>
      </w:r>
      <w:r>
        <w:rPr/>
        <w:t>剋╟绂獠뿂琣⧂洨姂揂奄숥獨前姂♢㐱ㅴ䝂䫂㉷</w:t>
      </w:r>
      <w:r>
        <w:rPr/>
        <w:t>ꖱ</w:t>
      </w:r>
      <w:r>
        <w:rPr/>
        <w:t>扵ꅓ煔䤸쉠슩樲</w:t>
      </w:r>
      <w:r>
        <w:rPr/>
        <w:t>ꕵ</w:t>
      </w:r>
      <w:r>
        <w:rPr/>
        <w:t>䤺㑐⭍⸤㌸彘㞩䑵⑉㩷歩仂㙾癟</w:t>
      </w:r>
      <w:r>
        <w:rPr/>
        <w:t>Ⱪ</w:t>
      </w:r>
      <w:r>
        <w:rPr/>
        <w:t>䐻懂物揂氵ꍩ㵡礯带牃辮㙭㕹熱地㭋摬啀ㅚ㙌ꅗ俎棂</w:t>
      </w:r>
      <w:r>
        <w:rPr/>
        <w:t>ꕬ</w:t>
      </w:r>
      <w:r>
        <w:rPr/>
        <w:t>顖懍ㄯ겿㥲坺䶘䭚椬썷䔲燂辬갹中䁉㨤晦䡀⹓噒漨癊縮䉁㫂⸬䜷㕹繟쉤娶䑄儭뽥浄傘䅉渫沿䩲</w:t>
      </w:r>
      <w:r>
        <w:rPr/>
        <w:t>ꔰ</w:t>
      </w:r>
      <w:r>
        <w:rPr/>
        <w:t>㥀娨쉾㙤䚥</w:t>
      </w:r>
      <w:r>
        <w:rPr/>
        <w:t>ꤱ</w:t>
      </w:r>
      <w:r>
        <w:rPr/>
        <w:t>牪卫倲幐컂瞬泍慸歉䃂椲奤⪩㦏⭩琪쉕呷㡄种乯츻浤瑡숨扈㌲묵纱䟂쉔ꅣ䙰硩㥵⍋兾㥲礯迂枿⍂渶彭娤拂㙰嗎捄扯橨祙⸷捪㑲☯凂</w:t>
      </w:r>
      <w:r>
        <w:rPr/>
        <w:t>ꔶ</w:t>
      </w:r>
      <w:r>
        <w:rPr/>
        <w:t>爯㭁갺楺쉍穞䍹쌮</w:t>
      </w:r>
      <w:r>
        <w:rPr/>
        <w:t>ⱺ</w:t>
      </w:r>
      <w:r>
        <w:rPr/>
        <w:t>摅憘琮⹈䪣㵘捒㍟</w:t>
      </w:r>
      <w:r>
        <w:rPr/>
        <w:t>⠬</w:t>
      </w:r>
      <w:r>
        <w:rPr/>
        <w:t>呯깹爦䩴塸</w:t>
      </w:r>
      <w:r>
        <w:rPr/>
        <w:t>⣂</w:t>
      </w:r>
      <w:r>
        <w:rPr/>
        <w:t>䑥숻䣂慙硶㗂⫃偑⿂</w:t>
      </w:r>
      <w:r>
        <w:rPr/>
        <w:t>ꤴ</w:t>
      </w:r>
      <w:r>
        <w:rPr/>
        <w:t>싃䅫ꌮ㝩悱숳檩䄭</w:t>
      </w:r>
      <w:r>
        <w:rPr/>
        <w:t>ⱨ</w:t>
      </w:r>
      <w:r>
        <w:rPr/>
        <w:t>棂⍹ꅢ⨳⒣숩㙗싂㯂긦쉋⯂䘦惂충쵎癰ㆩ딤恘걖㝌䏂顙㡾楯쌤煇埂啐䥏䯍┯轓쉒⑋䝈㬲搳ꆬ뽡昺뼺숥䯂樭</w:t>
      </w:r>
      <w:r>
        <w:rPr/>
        <w:t>ⱘ</w:t>
      </w:r>
      <w:r>
        <w:rPr/>
        <w:t>浙</w:t>
      </w:r>
      <w:r>
        <w:rPr/>
        <w:t>ⵧ</w:t>
      </w:r>
      <w:r>
        <w:rPr/>
        <w:t>쉓噳⍔쉯剘轆딪浦⑙攪慭쉴呧皬䟍煟恓쉵⽰䑘敀숰噸썐ㅓ轀朹⬹䬲繺</w:t>
      </w:r>
      <w:r>
        <w:rPr/>
        <w:t>⠳</w:t>
      </w:r>
      <w:r>
        <w:rPr/>
        <w:t>ꔺ</w:t>
      </w:r>
      <w:r>
        <w:rPr/>
        <w:t>쌻쉉⑫쉐爲噷䐵泂檮楐桍놏泃</w:t>
      </w:r>
      <w:r>
        <w:rPr/>
        <w:t>ꕪ</w:t>
      </w:r>
      <w:r>
        <w:rPr/>
        <w:t>䭦浄깺쉮頮恙㝸珃惍攭㋂娪ꍇ味瘵㡍摄橖⫂⩳剑桇娺뭄暵䤱䅴㝮딤</w:t>
      </w:r>
      <w:r>
        <w:rPr/>
        <w:t>ⱖⱾ</w:t>
      </w:r>
      <w:r>
        <w:rPr/>
        <w:t>䩹䮩栮檩싃娹煣幆숶䫂䘮⥑瑯摄ㅳ㩶䅍甸竍㵎㡘彀</w:t>
      </w:r>
      <w:r>
        <w:rPr/>
        <w:t>ꦵ</w:t>
      </w:r>
      <w:r>
        <w:rPr/>
        <w:t>길䪘䍦䩆䙃습批㬣䜬㇂놏㨲싃⺩㫂뼭</w:t>
      </w:r>
      <w:r>
        <w:rPr/>
        <w:t>⠴</w:t>
      </w:r>
      <w:r>
        <w:rPr/>
        <w:t>싂㠪㝰㕴顋擎⺬危⑖ꥥ컃</w:t>
      </w:r>
      <w:r>
        <w:rPr/>
        <w:t>Ⱞ</w:t>
      </w:r>
      <w:r>
        <w:rPr/>
        <w:t>偶㭘䮘央㟂喘灭珍䫂噏곂癀敍숪⍌숦ꍟ橁䴺떩凂獞殻杵쉬繅䐪䩫䮻つ⩇䑹㉃⿃ぬ摞갩单녇晩儮쉴晨␴숦兑䰴傩䕏卣┺䱟㴬甩쉁乡䁤㭟숵〥썤䩣쉮뭑急쉾剈䔵剴潨磂矂넮䙧싂땺樴⑙氭땵䏂쉊</w:t>
      </w:r>
      <w:r>
        <w:rPr/>
        <w:t>ⴸ</w:t>
      </w:r>
      <w:r>
        <w:rPr/>
        <w:t>杺㝾捊匊쉐㤪䩪䡁</w:t>
      </w:r>
      <w:r>
        <w:rPr/>
        <w:t>ꕂ</w:t>
      </w:r>
      <w:r>
        <w:rPr/>
        <w:t>檿䮣䥂洪⿂幣嘰⦣쉥瑎敆帻</w:t>
      </w:r>
      <w:r>
        <w:rPr/>
        <w:t>⠸</w:t>
      </w:r>
      <w:r>
        <w:rPr/>
        <w:t>㡷栮婋穞喥嘲昽睔潦䖏氬숯㫎瘤憣痂昲䈣确疬㫂昨㡣⥒痂厏㵵쉔⴦棂䨬煹␶䑥焩⾮쉰</w:t>
      </w:r>
      <w:r>
        <w:rPr/>
        <w:t>ꥎ</w:t>
      </w:r>
      <w:r>
        <w:rPr/>
        <w:t>ㅾ⬽䟎</w:t>
      </w:r>
      <w:r>
        <w:rPr/>
        <w:t>ꕦ</w:t>
      </w:r>
      <w:r>
        <w:rPr/>
        <w:t>牪彯教嗂䥙</w:t>
      </w:r>
      <w:r>
        <w:rPr/>
        <w:t>ⱇ</w:t>
      </w:r>
      <w:r>
        <w:rPr/>
        <w:t>㕴䝰㑅䷂ꅇ쉵潂숱㟂娺⹬䩟</w:t>
      </w:r>
      <w:r>
        <w:rPr/>
        <w:t>꥟</w:t>
      </w:r>
      <w:r>
        <w:rPr/>
        <w:t>䭥䙘眭轘뿂煚㨱䁈恷㜦䉋嚘╧䖮橲녑坦嫎久棍싃打㡫⨪夽䕟轠㒩썡⴬쉾䡯♄輱氣剦뗂싂䢣⪡쉉汙쉑ꌥ帲枣癳秂㊻⺮ㄹ姎ꎮ破䧍╳塢彈傣噦쉯坅熩惂츺긦噒</w:t>
      </w:r>
      <w:r>
        <w:rPr/>
        <w:t>ⱄ</w:t>
      </w:r>
      <w:r>
        <w:rPr/>
        <w:t>敁猴厩⥘秂숭疣䖵쌪䱵</w:t>
      </w:r>
      <w:r>
        <w:rPr/>
        <w:t>ⵂ</w:t>
      </w:r>
      <w:r>
        <w:rPr/>
        <w:t>슱毂⥔潣却쉾</w:t>
      </w:r>
      <w:r>
        <w:rPr/>
        <w:t>ꕂ</w:t>
      </w:r>
      <w:r>
        <w:rPr/>
        <w:t>딹䯃⍈卮㋎ち䉘牸싂梣倣䵠䩒⧂䕘眱ꄵ䱭⭑㜰䰯딩ꅍ牨扳⽴䜪⿂㣂捳</w:t>
      </w:r>
      <w:r>
        <w:rPr/>
        <w:t>ꥇ</w:t>
      </w:r>
      <w:r>
        <w:rPr/>
        <w:t>卓喵㩚㥰䙮幙㠤쉒넳䑅窏쉑栻쉆걵䍢㐣樶⽲暬</w:t>
      </w:r>
      <w:r>
        <w:rPr/>
        <w:t>ⶥ</w:t>
      </w:r>
      <w:r>
        <w:rPr/>
        <w:t>爪穾숬숯숦瘨桃恎牃顷⩟䁩浫⼴㑧淂⥩념ꍾ匱樣</w:t>
      </w:r>
      <w:r>
        <w:rPr/>
        <w:t>ꥏ⨮</w:t>
      </w:r>
      <w:r>
        <w:rPr/>
        <w:t>頱㡊朦硢䅟奾坴灷⭭⩆璩繧ꌤ⵹杬惂串䐭</w:t>
      </w:r>
      <w:r>
        <w:rPr/>
        <w:t>ꤽ</w:t>
      </w:r>
      <w:r>
        <w:rPr/>
        <w:t>欱瘦杪轂쉙싂䉟怫䥫愺〫숲</w:t>
      </w:r>
      <w:r>
        <w:rPr/>
        <w:t>ⰳ</w:t>
      </w:r>
      <w:r>
        <w:rPr/>
        <w:t>珃䍍싂摉圩奶囂澡ꍉ唶쌭슮⏂슩䬥楅㶩걩㍃晆廂敪瀽</w:t>
      </w:r>
      <w:r>
        <w:rPr/>
        <w:t>ⱐ</w:t>
      </w:r>
      <w:r>
        <w:rPr/>
        <w:t>檣䜫ꅹ쉯ꌤ摔慟</w:t>
      </w:r>
      <w:r>
        <w:rPr/>
        <w:t>⡀</w:t>
      </w:r>
      <w:r>
        <w:rPr/>
        <w:t>넴灱⻃䥫䗎䑎䭯擂剋繪㴽⩭숣⨣䙰㗂슥⬮獟䑳㣂楬쵕㩴㥩쉠䂩⽒漨땕숷쉎剥䑟싂敔슬걊㗂䍉䵑横쉎吺だ倣䶵걤䁙⹗㥤뭐灡兯쉯啬〭竂⥯两祒╓浑歳싂뭂㖡彫쉄漫뿂㠱쉒㠺䋎뭺畘⚘㗂摣숦㛂ꎡ㤲匥╯깖딪⧎숤⥚걠䋎田奌瘻砨㶿汇ざ剉꥘놿捂頷䤤땙</w:t>
      </w:r>
      <w:r>
        <w:rPr/>
        <w:t>Ⳃ</w:t>
      </w:r>
      <w:r>
        <w:rPr/>
        <w:t>帷䟂㈪㑁땬湑䕕姍垩橳嫂뽚䩱</w:t>
      </w:r>
      <w:r>
        <w:rPr/>
        <w:t>ꥅ</w:t>
      </w:r>
      <w:r>
        <w:rPr/>
        <w:t>뾮숨⥬쌳顏㮏쉱汏慳恢䱆堷畠㝳厣砦湶숱쉑䕧湔漫䣃䜨싂⏂쉧뽚昺쉚쉙剡㙠䐭恊车⦿穢촴䱊琷䜶椰擂捌ꅅ걙</w:t>
      </w:r>
      <w:r>
        <w:rPr/>
        <w:t>ⷂ</w:t>
      </w:r>
      <w:r>
        <w:rPr/>
        <w:t>㈱㑈ꇂ區㴳䝖恨浫䓂䧂싂㔶癞쌰晦总</w:t>
      </w:r>
      <w:r>
        <w:rPr/>
        <w:t>ꥊ</w:t>
      </w:r>
      <w:r>
        <w:rPr/>
        <w:t>䩾晪⍷⯂䱳珂䍃</w:t>
      </w:r>
      <w:r>
        <w:rPr/>
        <w:t>ꔤ</w:t>
      </w:r>
      <w:r>
        <w:rPr/>
        <w:t>칡棂搻噩</w:t>
      </w:r>
      <w:r>
        <w:rPr/>
        <w:t>ⷂ</w:t>
      </w:r>
      <w:r>
        <w:rPr/>
        <w:t>쌥癞숻㫂슏걦皿甊♎怵쉟쏎㙓硪䌵从睩쉅奊⿂䄪㤬癅⤣呦슡</w:t>
      </w:r>
      <w:r>
        <w:rPr/>
        <w:t>ꕈ</w:t>
      </w:r>
      <w:r>
        <w:rPr/>
        <w:t>녢唪䍨싂亣쉐숤坟䐲ꌺ䕟㮏坘</w:t>
      </w:r>
      <w:r>
        <w:rPr/>
        <w:t>⢏</w:t>
      </w:r>
      <w:r>
        <w:rPr/>
        <w:t>殡䧂㜤㑟╨瑸쉊숺</w:t>
      </w:r>
      <w:r>
        <w:rPr/>
        <w:t>⡦</w:t>
      </w:r>
      <w:r>
        <w:rPr/>
        <w:t>칳ꍨ쉲顩쉓励䕣彡顦⚬汲呭뮩쉮匪䵌慰䱭䵇䢮슏䰪奥쉆쉷㇂帥㧍숬怹⩦㬪澮㝮⬤ꄸ</w:t>
      </w:r>
      <w:r>
        <w:rPr/>
        <w:t>⡑</w:t>
      </w:r>
      <w:r>
        <w:rPr/>
        <w:t>偄깢儸쉌撩怺⤽伦徱⥷뭤䞬땹</w:t>
      </w:r>
      <w:r>
        <w:rPr/>
        <w:t>ꤪ</w:t>
      </w:r>
      <w:r>
        <w:rPr/>
        <w:t>忂⩇ꌫ癪㕗垏恑㖿樤捴㕗</w:t>
      </w:r>
      <w:r>
        <w:rPr/>
        <w:t>꤬</w:t>
      </w:r>
      <w:r>
        <w:rPr/>
        <w:t>䡖轢䐴⍸喩⭲䄸嘶徘毃悮䬱♌昪畚唯牮磂䞻쉆겘敫女昲皮畒祚䌣䊘ꅍ쌪ꥷ㧂栮㡬弣㝣䐶⒥硫♯㉥썋改潳䩚⏂㭧</w:t>
      </w:r>
      <w:r>
        <w:rPr/>
        <w:t>⢿⯂</w:t>
      </w:r>
      <w:r>
        <w:rPr/>
        <w:t>歡놱䠽瑧껂睤숰䳂䥏㭉</w:t>
      </w:r>
      <w:r>
        <w:rPr/>
        <w:t>ꥈ</w:t>
      </w:r>
      <w:r>
        <w:rPr/>
        <w:t>洨╇瑧숫祅ꍲ㭸〥㍹⨬杧䋃噩䕀瑸婧朱뼰䡕쉘</w:t>
      </w:r>
      <w:r>
        <w:rPr/>
        <w:t>ꤹ</w:t>
      </w:r>
      <w:r>
        <w:rPr/>
        <w:t>坃</w:t>
      </w:r>
      <w:r>
        <w:rPr/>
        <w:t>⢡</w:t>
      </w:r>
      <w:r>
        <w:rPr/>
        <w:t>厩䳂嗂㕨䑟彴卅䘨㠷걒泂纱獡슿숳潩곍汥㤳䧂㡴⩁쉖䐨䡾</w:t>
      </w:r>
      <w:r>
        <w:rPr/>
        <w:t>ꦏ</w:t>
      </w:r>
      <w:r>
        <w:rPr/>
        <w:t>璣猳</w:t>
      </w:r>
      <w:r>
        <w:rPr/>
        <w:t>ꥊ</w:t>
      </w:r>
      <w:r>
        <w:rPr/>
        <w:t>긶숶쉸祺썳䣂䤦슥券凂깢棂ヂꍈ칭㓂⌭║䌸㛃摟믂♤庵稯䑧⩱睓䧂⸻啲㍐畳䘩干㜭㉤攣⪻瑦斬䥤녾摊갪쉃뇂癥偠嚡奲</w:t>
      </w:r>
      <w:r>
        <w:rPr/>
        <w:t>Ⳃ</w:t>
      </w:r>
      <w:r>
        <w:rPr/>
        <w:t>㌩呚偟쉱捅䒱兓⦥䜹㭮썏☩氲쉀쌺栽䅈汵暬</w:t>
      </w:r>
      <w:r>
        <w:rPr/>
        <w:t>ꦱꥉ</w:t>
      </w:r>
      <w:r>
        <w:rPr/>
        <w:t>쉙䚿㔻ꆏ娽♺秂⨵繯湩</w:t>
      </w:r>
      <w:r>
        <w:rPr/>
        <w:t>ⱦ</w:t>
      </w:r>
      <w:r>
        <w:rPr/>
        <w:t>塨숬塓곂㵚煚媘楙汈ㅤ桰熩玣呒䯂窻浢⵪倷쉗䁩痂쉋京埂焴춥榿䆩祪凂쉃㚥</w:t>
      </w:r>
      <w:r>
        <w:rPr/>
        <w:t>꥓</w:t>
      </w:r>
      <w:r>
        <w:rPr/>
        <w:t>ㄪ懂彸浈顂嫃硋棂㉁煢쉖슮묱숭䡩녑䄲杹杈璥烃▩♗쉙쉕仍愪깠湊䗂ꍴ숶⩘䟂奲硐梥ꅱ堯췂ꥧ䂡쵘汙䥦</w:t>
      </w:r>
      <w:r>
        <w:rPr/>
        <w:t>ꦬ</w:t>
      </w:r>
      <w:r>
        <w:rPr/>
        <w:t>㕙䴳乒怱憥걖싍穐潏␻夨䕭䡺狂⭉뽍㦱ㆵ埂囂♍쎱쉎긷⦏䍧䝀㝂䙕⑷䴯</w:t>
      </w:r>
      <w:r>
        <w:rPr/>
        <w:t>Ⳃ</w:t>
      </w:r>
      <w:r>
        <w:rPr/>
        <w:t>㚿䰸稥땎⹋穚캥</w:t>
      </w:r>
      <w:r>
        <w:rPr/>
        <w:t>꧂</w:t>
      </w:r>
      <w:r>
        <w:rPr/>
        <w:t>쉍奌䚘扪楌妮摖泂湫䝱䱩㏂䭂曂牡</w:t>
      </w:r>
      <w:r>
        <w:rPr/>
        <w:t>ꦵ</w:t>
      </w:r>
      <w:r>
        <w:rPr/>
        <w:t>仍椰乎䆬쉖䥓⬭숳ꍶ㪏礶姂뗂怱掩땲獷焤䳂䟃塺亩枩䰱堫佹䝧</w:t>
      </w:r>
      <w:r>
        <w:rPr/>
        <w:t>ꤺ</w:t>
      </w:r>
      <w:r>
        <w:rPr/>
        <w:t>䆥坄唱쉁丮瞣␪攰滂颩⎵㎻䩒칍⧂浉䅢쉉楍丱兊欺氯繕땑倻匫쉏㚘⩔ㅾ湅瑈恺䭠䔩哃뮮䑂柎ꍪ弥楫ヂꍵ뼊廂⯂䴶彑䉯䣂䠯慉녅껂</w:t>
      </w:r>
      <w:r>
        <w:rPr/>
        <w:t>⡘</w:t>
      </w:r>
      <w:r>
        <w:rPr/>
        <w:t>㡊</w:t>
      </w:r>
      <w:r>
        <w:rPr/>
        <w:t>⡧</w:t>
      </w:r>
      <w:r>
        <w:rPr/>
        <w:t>겮⧂땹惂깑浅䱗働扪숣䱳繣숬椣숪⨭떬컂䵑禡␯塬║䲏⭶䞘〮⒩晬枿숱</w:t>
      </w:r>
      <w:r>
        <w:rPr/>
        <w:t>ⶩ</w:t>
      </w:r>
      <w:r>
        <w:rPr/>
        <w:t>㙫慌썑◂㤥ꍵ楷眩⭗▩⥆䩪甤㡶浇㧂畚䤱</w:t>
      </w:r>
      <w:r>
        <w:rPr/>
        <w:t>⢬</w:t>
      </w:r>
      <w:r>
        <w:rPr/>
        <w:t>䱟㗂㦡㝟䁫婏托婧碩柂㚡㫂䜱䑫彍쉓</w:t>
      </w:r>
      <w:r>
        <w:rPr/>
        <w:t>⡵</w:t>
      </w:r>
      <w:r>
        <w:rPr/>
        <w:t>搻獵</w:t>
      </w:r>
      <w:r>
        <w:rPr/>
        <w:t>ꖩ</w:t>
      </w:r>
      <w:r>
        <w:rPr/>
        <w:t>厵槂稨灄⭙</w:t>
      </w:r>
      <w:r>
        <w:rPr/>
        <w:t>ⷂ</w:t>
      </w:r>
      <w:r>
        <w:rPr/>
        <w:t>瑲顪㩖タ뽄㚵顠녵⨳꥕顓悬凂⽍</w:t>
      </w:r>
      <w:r>
        <w:rPr/>
        <w:t>ꦩ</w:t>
      </w:r>
      <w:r>
        <w:rPr/>
        <w:t>捄㝠顓㩌喿촮쉥䱇㙴䢱녅瞩未硋㕮䀵䥢却칲</w:t>
      </w:r>
      <w:r>
        <w:rPr/>
        <w:t>⡙</w:t>
      </w:r>
      <w:r>
        <w:rPr/>
        <w:t>䎣繡䴩氲쉱⽌䛍꥙瓂㨯刱썖猣䦩♹⤳㈳繕쉦쉍㕷卡痂</w:t>
      </w:r>
      <w:r>
        <w:rPr/>
        <w:t>ꥄ</w:t>
      </w:r>
      <w:r>
        <w:rPr/>
        <w:t>䗂其塔祈㉺ꄫ擃䍳㍾㛂</w:t>
      </w:r>
      <w:r>
        <w:rPr/>
        <w:t>Ⱝ</w:t>
      </w:r>
      <w:r>
        <w:rPr/>
        <w:t>硖伮ㅇ</w:t>
      </w:r>
      <w:r>
        <w:rPr/>
        <w:t>ⲵ</w:t>
      </w:r>
      <w:r>
        <w:rPr/>
        <w:t>뾿倰江췂</w:t>
      </w:r>
      <w:r>
        <w:rPr/>
        <w:t>⣂</w:t>
      </w:r>
      <w:r>
        <w:rPr/>
        <w:t>坉䑶佷矂뼦⩶</w:t>
      </w:r>
      <w:r>
        <w:rPr/>
        <w:t>ꖱ</w:t>
      </w:r>
      <w:r>
        <w:rPr/>
        <w:t>瞩쌱暩쉾㈦亘啗晙榡煰╶憩㝐竂</w:t>
      </w:r>
      <w:r>
        <w:rPr/>
        <w:t>ⵗ</w:t>
      </w:r>
      <w:r>
        <w:rPr/>
        <w:t>頪䵌⿂◎冻瓃⒏癟恌슘⏂歌燂⥔쉠䠵殬廂汢汴꤮单摥䥮琯⽚殻</w:t>
      </w:r>
      <w:r>
        <w:rPr/>
        <w:t>⡩</w:t>
      </w:r>
      <w:r>
        <w:rPr/>
        <w:t>塴숮儰묳숮녖</w:t>
      </w:r>
      <w:r>
        <w:rPr/>
        <w:t>⡗</w:t>
      </w:r>
      <w:r>
        <w:rPr/>
        <w:t>뭳攰礱殥</w:t>
      </w:r>
      <w:r>
        <w:rPr/>
        <w:t>⢥</w:t>
      </w:r>
      <w:r>
        <w:rPr/>
        <w:t>슩慖쉒䙇廂쉤츣녀頹㠽䙶窱溿輹晕♊슏믂䝍㤭쉸㝅京䥓䌯칟</w:t>
      </w:r>
      <w:r>
        <w:rPr/>
        <w:t>ꖥ</w:t>
      </w:r>
      <w:r>
        <w:rPr/>
        <w:t>冡⩫仃䉦䭅뇂칃畅⥊恂瀬ꅥ묵ꌣ⎩쉡⍡䵂녷ꍞ䵖䥑噣䍥슬颬畆発䩬쉡ꍗ㈴</w:t>
      </w:r>
      <w:r>
        <w:rPr/>
        <w:t>ⱁ</w:t>
      </w:r>
      <w:r>
        <w:rPr/>
        <w:t>슘뇂煦묯囂쉾䌥ꍬ牤彲䱸⥴쉹傥㇃䘩憡츰╶㑊뭩獵뽐⸳ꥩ⍑땉焷䢿껂ꇂ⏂迂㵴㡧㝕⩃昻뾱慱♞䜸쌹쉉쉖佑炩⽃㌮㈶噏䫂楗</w:t>
      </w:r>
      <w:r>
        <w:rPr/>
        <w:t>ꦮ</w:t>
      </w:r>
      <w:r>
        <w:rPr/>
        <w:t>役繊䬯〵숹쌳殮欤䅤玿仂䋂盂竍淂欵牦싂犏걬瑨⺿⎬㈹㯂歾㘽䑭넪쵠㵣祾䌳뽁伳冩梬숶䤯繦兾猲깇硷㤫㥬娪쉘ꍫ쉄☪⵵〷夫採祠䝮渺䙤쉎汘汅ꍵ摱믂㛂쉵䉱쉳꺮党奸坞呞쎘긮쉺愲쵄㑚㙧䢱㪱칦嚻牅㌴囍촤熬㕦숣䜶洭灢縦物磎┩쉚怫堩㠨昳祰瑠㫂ꍏ摒䯂㪏祃汃厣⍄</w:t>
      </w:r>
      <w:r>
        <w:rPr/>
        <w:t>ꥄ</w:t>
      </w:r>
      <w:r>
        <w:rPr/>
        <w:t>丬枮㌦겻奓じ따睅⭉㝲䭈卄숰乱싂䵥뼲㗂㍈䩦䱵</w:t>
      </w:r>
      <w:r>
        <w:rPr/>
        <w:t>ⳍ</w:t>
      </w:r>
      <w:r>
        <w:rPr/>
        <w:t>㩂뮵⭅獐辱쉎睬框煄彋⑀焳帽⪬即ㄨ╨゘</w:t>
      </w:r>
      <w:r>
        <w:rPr/>
        <w:t>⡫</w:t>
      </w:r>
      <w:r>
        <w:rPr/>
        <w:t>㙸ㄣ偌쌽朲接轣亵䟂稊潄넻</w:t>
      </w:r>
      <w:r>
        <w:rPr/>
        <w:t>ⳍ</w:t>
      </w:r>
      <w:r>
        <w:rPr/>
        <w:t>ち</w:t>
      </w:r>
      <w:r>
        <w:rPr/>
        <w:t>Ⲯⰽ╞</w:t>
      </w:r>
      <w:r>
        <w:rPr/>
        <w:t>㝩瘥ꆬ⴫쌵⩊⨲㎘嗍싂쉖墘匷檻柂䥑싃䵴䌰彨楀䭰煴䠰扇湑⭶⼪桑坍绍曂ㅤ쉩扴</w:t>
      </w:r>
      <w:r>
        <w:rPr/>
        <w:t>ꥇ</w:t>
      </w:r>
      <w:r>
        <w:rPr/>
        <w:t>猨쉉䣂㉾瑸单と㴨印</w:t>
      </w:r>
      <w:r>
        <w:rPr/>
        <w:t>ꦣ</w:t>
      </w:r>
      <w:r>
        <w:rPr/>
        <w:t>숸숰嫃⽘画ꄯ曂㶱싂䡏呾</w:t>
      </w:r>
      <w:r>
        <w:rPr/>
        <w:t>ꥊ</w:t>
      </w:r>
      <w:r>
        <w:rPr/>
        <w:t>䙃숲㵰烂㏂師⩤愻㨵活漦㵟咏㤪瑸ꆵ睮㌱┲䁩敘䔪泃껂␭뭫䉾⒵潂쉲䱋쉂㝬⑨楧睊澵䭴扳眷㉍㧂瘬㣎⴯䳃㩎</w:t>
      </w:r>
      <w:r>
        <w:rPr/>
        <w:t>ⱓ</w:t>
      </w:r>
      <w:r>
        <w:rPr/>
        <w:t>ꤴ</w:t>
      </w:r>
      <w:r>
        <w:rPr/>
        <w:t>䑰㌹묨</w:t>
      </w:r>
      <w:r>
        <w:rPr/>
        <w:t>ⵒ</w:t>
      </w:r>
      <w:r>
        <w:rPr/>
        <w:t>昳䡓뗎妱䉺䳂眴묭ꍰ瑍恌㬥楸</w:t>
      </w:r>
      <w:r>
        <w:rPr/>
        <w:t>ꤰ</w:t>
      </w:r>
      <w:r>
        <w:rPr/>
        <w:t>싂當博䙉ꅎ쉶歟嘪</w:t>
      </w:r>
      <w:r>
        <w:rPr/>
        <w:t>ⲵ</w:t>
      </w:r>
      <w:r>
        <w:rPr/>
        <w:t>䌪乀䝦䅣갤繭⸹䍥츹凂桪⌥䂵䐦顨䅄䐪ㆬ砺䘤張㔰Ⓙ東捳䀪剘䁧兩渶御㵲⧂ゥ圥剏眹䎥佚輰廂椶쉰浡惂頽磎橈</w:t>
      </w:r>
      <w:r>
        <w:rPr/>
        <w:t>ⵍ</w:t>
      </w:r>
      <w:r>
        <w:rPr/>
        <w:t>焱쉒쌤싂뽚쉴㈸䇂曂楹兂惎剦쏂䊮䍏㦩倪</w:t>
      </w:r>
      <w:r>
        <w:rPr/>
        <w:t>ⰱ</w:t>
      </w:r>
      <w:r>
        <w:rPr/>
        <w:t>浊싂神佚칚칯强瑱稯揂䁈䳍獠圪捈牸䔣</w:t>
      </w:r>
      <w:r>
        <w:rPr/>
        <w:t>꧂</w:t>
      </w:r>
      <w:r>
        <w:rPr/>
        <w:t>쉤쉢㨲濂瘥恅㐻칪㈤숰狂䚵瑲助唽</w:t>
      </w:r>
      <w:r>
        <w:rPr/>
        <w:t>꧂</w:t>
      </w:r>
      <w:r>
        <w:rPr/>
        <w:t>㩺畃硷땈쵧숭숮</w:t>
      </w:r>
      <w:r>
        <w:rPr/>
        <w:t>⠶</w:t>
      </w:r>
      <w:r>
        <w:rPr/>
        <w:t>䁏㇂匰쉌朣歙</w:t>
      </w:r>
      <w:r>
        <w:rPr/>
        <w:t>ⳃ</w:t>
      </w:r>
      <w:r>
        <w:rPr/>
        <w:t>뭆抵〯췂⌬佳䴬婥䐶슩㊥偣ㄦ䓂改摥㍳櫂⨭슮ㅡ☵稶㥃⽣䱧䪿깭⶘䬣狂⪣⩅캿线쉞佑쉸旂恒匶쉵㶩슻湾癵扗佂㥤䍙啨⫎䀳啑䵊繗㈵汎扟楏쉡㣂뼷䪬䃂㝀刨奴佚</w:t>
      </w:r>
      <w:r>
        <w:rPr/>
        <w:t>⡉</w:t>
      </w:r>
      <w:r>
        <w:rPr/>
        <w:t>参쉄㈽䶣싂쵖</w:t>
      </w:r>
      <w:r>
        <w:rPr/>
        <w:t>ⱐ</w:t>
      </w:r>
      <w:r>
        <w:rPr/>
        <w:t>䏂䕊긥쵹䝲婍┮</w:t>
      </w:r>
      <w:r>
        <w:rPr/>
        <w:t>ⷂ</w:t>
      </w:r>
      <w:r>
        <w:rPr/>
        <w:t>㝬칡뼩䠶橃䉇琫惂⽷䙆싂瀵</w:t>
      </w:r>
      <w:r>
        <w:rPr/>
        <w:t>꤫</w:t>
      </w:r>
      <w:r>
        <w:rPr/>
        <w:t>䉓偢噫䔲쉢灋汦㦡숸櫂窱쉠쉵쉭纩⌲㘵㥳</w:t>
      </w:r>
      <w:r>
        <w:rPr/>
        <w:t>⡴</w:t>
      </w:r>
      <w:r>
        <w:rPr/>
        <w:t>眫係䈸株楊剉䭨숥쉌御夽伱奰⩒㉚쵉⦏깒泂啍슩繖♫츤숻뼲┻淍䅶┬榬⍈攳䀬쉋</w:t>
      </w:r>
      <w:r>
        <w:rPr/>
        <w:t>ꕅꕐ</w:t>
      </w:r>
      <w:r>
        <w:rPr/>
        <w:t>復轏佅ꇎ㞡겏걙田呑䁥䂮敋厘斡歇쉥㍬쉍숪帥縲坖漵㉨瑩報頫⩨긩汐渴쉙䱚숪梏橗쉏ꅇ㘩攺</w:t>
      </w:r>
      <w:r>
        <w:rPr/>
        <w:t>⠦⩙</w:t>
      </w:r>
      <w:r>
        <w:rPr/>
        <w:t>喬扑</w:t>
      </w:r>
      <w:r>
        <w:rPr/>
        <w:t>ꕠ</w:t>
      </w:r>
      <w:r>
        <w:rPr/>
        <w:t>娯㡷枵㑩뼷</w:t>
      </w:r>
      <w:r>
        <w:rPr/>
        <w:t>ⴻ</w:t>
      </w:r>
      <w:r>
        <w:rPr/>
        <w:t>㗂⛂㧂兣塗䱅彮츷걤囂剕숹⫂瞮䄩뮵䙹塬疻爦捗쉒参歔Ⓜ熘쉯恌濂뭌䌨济⨦⹅䬪琦숮</w:t>
      </w:r>
      <w:r>
        <w:rPr/>
        <w:t>ꤰ⨴</w:t>
      </w:r>
      <w:r>
        <w:rPr/>
        <w:t>摞</w:t>
      </w:r>
      <w:r>
        <w:rPr/>
        <w:t>ⵡ</w:t>
      </w:r>
      <w:r>
        <w:rPr/>
        <w:t>坂습</w:t>
      </w:r>
      <w:r>
        <w:rPr/>
        <w:t>⡓</w:t>
      </w:r>
      <w:r>
        <w:rPr/>
        <w:t>⽞穎奮牋愊쉄欽晰⩐</w:t>
      </w:r>
      <w:r>
        <w:rPr/>
        <w:t>Ɽ</w:t>
      </w:r>
      <w:r>
        <w:rPr/>
        <w:t>嘲㉠쉳㕄昪摫啱湗칙ꆏ㩓㍆⌳恔楏燂暣䡁깢娣匬㔩楖숵╄㏂彀䕎晉㎵쉈긨枏</w:t>
      </w:r>
      <w:r>
        <w:rPr/>
        <w:t>Ⱬ</w:t>
      </w:r>
      <w:r>
        <w:rPr/>
        <w:t>敦䥃숫兖獾灙剃넮⨪</w:t>
      </w:r>
      <w:r>
        <w:rPr/>
        <w:t>ꥋ䷍</w:t>
      </w:r>
      <w:r>
        <w:rPr/>
        <w:t>挣煥〯凎桎㬮攫⒥넻㢵╞墘쉐쉪⍔䝫兀꥙싂繊䚿</w:t>
      </w:r>
      <w:r>
        <w:rPr/>
        <w:t>Ᵽ</w:t>
      </w:r>
      <w:r>
        <w:rPr/>
        <w:t>恈썒䑱쉉䄤刲걂塯侘輺㔶</w:t>
      </w:r>
      <w:r>
        <w:rPr/>
        <w:t>꧂ꕗ</w:t>
      </w:r>
      <w:r>
        <w:rPr/>
        <w:t>䥳忎䱇겘</w:t>
      </w:r>
      <w:r>
        <w:rPr/>
        <w:t>ⶥ</w:t>
      </w:r>
      <w:r>
        <w:rPr/>
        <w:t>㈫Ⓜ슮⩮㥪顐㗍ꌨ㔳捦칁䵘쉰쉑兲ぐ㕔</w:t>
      </w:r>
      <w:r>
        <w:rPr/>
        <w:t>ꕩ</w:t>
      </w:r>
      <w:r>
        <w:rPr/>
        <w:t>亣祒㑧䰣䅰㘪㑪ꅁ倽痂⭒慄쉀捚婳唥</w:t>
      </w:r>
      <w:r>
        <w:rPr/>
        <w:t>ⷂ</w:t>
      </w:r>
      <w:r>
        <w:rPr/>
        <w:t>爸瀫僃뭨印㖘硳䊻恢ㅎ喿繲㚱⥫ꇂ⵵칚柂⯎桂䈭뽐灐汹슥售癦伪㄰潩怴䍔嫎玡쉞䝗牞㤥㡚愺晔쉬⸴殬놣䦡欹ꅒ칬女剸侵䩤怰쉫ꍶ癧礰㘶</w:t>
      </w:r>
      <w:r>
        <w:rPr/>
        <w:t>ꕴ</w:t>
      </w:r>
      <w:r>
        <w:rPr/>
        <w:t>堫瓂义䲥旂ㄳ㒥⼨伭싂妥ꅣ殬潆숰启梮䑾仍毂䱳䵭⩌⍠䝪♏⹧䦡未쉈姍쉆㉈伲橬拂⩴晌灱䩓㕳矂쉁쉺頩쉉攸嚥味案潬쉞你䝓숹䕲碡쉷숫쵮␪奒䥆㫂娭䵫氤쉭瘬炏恥判숥㕡滍믎特揃</w:t>
      </w:r>
      <w:r>
        <w:rPr/>
        <w:t>ꗂ</w:t>
      </w:r>
      <w:r>
        <w:rPr/>
        <w:t>穙僂儭</w:t>
      </w:r>
      <w:r>
        <w:rPr/>
        <w:t>⢩</w:t>
      </w:r>
      <w:r>
        <w:rPr/>
        <w:t>䅳㜣⩠啲摱䥩긵噆汒㣂쵥椥䛂瑄敌</w:t>
      </w:r>
      <w:r>
        <w:rPr/>
        <w:t>ꔭ</w:t>
      </w:r>
      <w:r>
        <w:rPr/>
        <w:t>涬숤⩏䴰깫幏넹䡆ꄱ䡹츰瞩㑳晣⬨怽ꍟ䰽異輪쉤쉈쌣穡支煫⍂栭㪣⥹䵘䛂㕍⤳䩎煢㨪栦倯쉆卐⽸旂㵏쉂슱榏㌰⑹桠呏ꥬ</w:t>
      </w:r>
      <w:r>
        <w:rPr/>
        <w:t>꤯</w:t>
      </w:r>
      <w:r>
        <w:rPr/>
        <w:t>杳䱩䆬䐭䡇欴쉭⽡懂䝡砲⍏딯䅭壃</w:t>
      </w:r>
      <w:r>
        <w:rPr/>
        <w:t>⡇</w:t>
      </w:r>
      <w:r>
        <w:rPr/>
        <w:t>瑪硍琪</w:t>
      </w:r>
      <w:r>
        <w:rPr/>
        <w:t>ꔩ</w:t>
      </w:r>
      <w:r>
        <w:rPr/>
        <w:t>ꆣ㝧破湹偧嘶个㔳慹ꍡ䕩䇍㝂땘䰽㭑㝒</w:t>
      </w:r>
      <w:r>
        <w:rPr/>
        <w:t>ⵍ╒</w:t>
      </w:r>
      <w:r>
        <w:rPr/>
        <w:t>ꅇ숣硷〮嫂쉱</w:t>
      </w:r>
      <w:r>
        <w:rPr/>
        <w:t>Ⱟ⦩</w:t>
      </w:r>
      <w:r>
        <w:rPr/>
        <w:t>穒⩩攺캵坢䰮뭊촮䠭⤯䙸橮싂⭁漩㙕䣂⭢␮妻뿂</w:t>
      </w:r>
      <w:r>
        <w:rPr/>
        <w:t>ꥒ</w:t>
      </w:r>
      <w:r>
        <w:rPr/>
        <w:t>䰥㙕</w:t>
      </w:r>
      <w:r>
        <w:rPr/>
        <w:t>ⲏ</w:t>
      </w:r>
      <w:r>
        <w:rPr/>
        <w:t>婇打ꥨ㦘䲵</w:t>
      </w:r>
      <w:r>
        <w:rPr/>
        <w:t>ⴣ</w:t>
      </w:r>
      <w:r>
        <w:rPr/>
        <w:t>ꥰ御㙘倹扺呃ㅤ䌷㤮䑪㕧뭨䕰倳ꅒ漩쉴믂쉁◍䡬桡뭄뿂婨⩖ㄳ乍噏쉲祚</w:t>
      </w:r>
      <w:r>
        <w:rPr/>
        <w:t>ꖏ</w:t>
      </w:r>
      <w:r>
        <w:rPr/>
        <w:t>弪⨶斱穕恾䵄塅㒮긲⪏⨥</w:t>
      </w:r>
      <w:r>
        <w:rPr/>
        <w:t>ꥌ</w:t>
      </w:r>
      <w:r>
        <w:rPr/>
        <w:t>纏卡刦捓塹⹗㥷쉶㫃⍁橾憮彺䱾㡃쉧圲㕩帣뽶쉶⨵湳쎿桩숽숵汙</w:t>
      </w:r>
      <w:r>
        <w:rPr/>
        <w:t>⡗</w:t>
      </w:r>
      <w:r>
        <w:rPr/>
        <w:t>㖡⫂特㥧幅怷뾩栤䰻沘⫂敔洫剬뭇刦⏂㡌㉸숰⨷牣칍뼊抣琷潴癒걉恈湏</w:t>
      </w:r>
      <w:r>
        <w:rPr/>
        <w:t>꤫</w:t>
      </w:r>
      <w:r>
        <w:rPr/>
        <w:t>怩痂⬰桟ꅖ㙶浀危奮洤潖숣傻汘⥾쉨婭䩰冮⩄溻䆿弶㩆䩇䱘个㤷氽洤偭슮呁⎥愤䃂圳汷㥢㝱⑊參擂䁷硕噋晉迎幟煗ㅉ䍕䡆썳䐹쉩琬쉙浸楅⍡㠰漤杩</w:t>
      </w:r>
      <w:r>
        <w:rPr/>
        <w:t>ꕤ</w:t>
      </w:r>
      <w:r>
        <w:rPr/>
        <w:t>囂䛎䝨剖⥕歩䶵䥤㡩㈲偈뼺ぐ牦쉪숫슡㜭恴쌤⽚題쉏㗂䴥噒쉯㷃⹍㉃浪匪并櫂橬</w:t>
      </w:r>
      <w:r>
        <w:rPr/>
        <w:t>ⱄ</w:t>
      </w:r>
      <w:r>
        <w:rPr/>
        <w:t>ꍉ⼦啮捚</w:t>
      </w:r>
      <w:r>
        <w:rPr/>
        <w:t>ⵥ</w:t>
      </w:r>
      <w:r>
        <w:rPr/>
        <w:t>䡹쉆䡙칪婊滂</w:t>
      </w:r>
      <w:r>
        <w:rPr/>
        <w:t>ꥂ</w:t>
      </w:r>
      <w:r>
        <w:rPr/>
        <w:t>쉰쉣畎沩呫晭焪⨳䅴䓃ꎡ▣汆긤瑯쉷到㥫꥞松瀰癶㵹䍎玩땖⹅㋂숣琱╧䗃슩浇潔䑋쉓磂㗂瘲쉸䩍습瓂摚殩ꇃ딩槂㍒硠汒䑮䞘婶䲥睡慦┩乌쵾慅</w:t>
      </w:r>
      <w:r>
        <w:rPr/>
        <w:t>ꥊ</w:t>
      </w:r>
      <w:r>
        <w:rPr/>
        <w:t>뭮㍊⾵浞傏④㌱⵺偠匴灭䑐숪ꍚ㤮歫ㄷ灸轕♐啟㐸㙉瑊┦剥</w:t>
      </w:r>
    </w:p>
    <w:p>
      <w:pPr>
        <w:pStyle w:val="PreformattedText"/>
        <w:bidi w:val="0"/>
        <w:spacing w:before="0" w:after="0"/>
        <w:jc w:val="left"/>
        <w:rPr/>
      </w:pPr>
      <w:r>
        <w:rPr/>
        <w:t>䑒</w:t>
      </w:r>
      <w:r>
        <w:rPr/>
        <w:t>ꔹ</w:t>
      </w:r>
      <w:r>
        <w:rPr/>
        <w:t>湩ꌸ婍㑤儺乸㷂䅇</w:t>
      </w:r>
      <w:r>
        <w:rPr/>
        <w:t>ꕋ</w:t>
      </w:r>
      <w:r>
        <w:rPr/>
        <w:t>땙</w:t>
      </w:r>
      <w:r>
        <w:rPr/>
        <w:t>ⱄ</w:t>
      </w:r>
      <w:r>
        <w:rPr/>
        <w:t>㮮䑔潔橄뽈弦曂恌</w:t>
      </w:r>
      <w:r>
        <w:rPr/>
        <w:t>ⴲ</w:t>
      </w:r>
      <w:r>
        <w:rPr/>
        <w:t>숪슩㐲ㅲ啚䇍碣뭱呌タ㉖⫂捣⥣槂槂⯂別</w:t>
      </w:r>
      <w:r>
        <w:rPr/>
        <w:t>ⲵ</w:t>
      </w:r>
      <w:r>
        <w:rPr/>
        <w:t>顁⍀⾏䰶䅗⼽曂䅞旂╁녀䕭圶</w:t>
      </w:r>
      <w:r>
        <w:rPr/>
        <w:t>ⵗ</w:t>
      </w:r>
      <w:r>
        <w:rPr/>
        <w:t>恎쉷汕痂廂ノ䛂ꎿ</w:t>
      </w:r>
      <w:r>
        <w:rPr/>
        <w:t>ⶣ</w:t>
      </w:r>
      <w:r>
        <w:rPr/>
        <w:t>棂噀祺걉彍䠳楦츹㚵吩䶱漶䑐츯쉮</w:t>
      </w:r>
      <w:r>
        <w:rPr/>
        <w:t>ꥌ</w:t>
      </w:r>
      <w:r>
        <w:rPr/>
        <w:t>㑧곂䘰歾㙵慷⚣䢱☨䉲㋂쉨䚣㶻㐮䱀䅊⩀癑幠㋂쉔䑣坅牵㉬癬䞘숽썖瘵㑈沩祣쉗摱汯쉆䩃癎쉕繇犮칁㍰㔵뼬楘㵔䀵슘ꍏ⥐桪䥳䤰硁漵䵥싂亵嘦ꍇ싃ヂ爫懂</w:t>
      </w:r>
      <w:r>
        <w:rPr/>
        <w:t>ꔨ</w:t>
      </w:r>
      <w:r>
        <w:rPr/>
        <w:t>瑅싂녶䁵椻⌹顮䥮㙐䮻协㡓쉙</w:t>
      </w:r>
      <w:r>
        <w:rPr/>
        <w:t>⡌</w:t>
      </w:r>
      <w:r>
        <w:rPr/>
        <w:t>격쉷瑹啬牀参쉬玘</w:t>
      </w:r>
      <w:r>
        <w:rPr/>
        <w:t>ⵚ</w:t>
      </w:r>
      <w:r>
        <w:rPr/>
        <w:t>쉥⒮䱤䰳걵坊毂䍷瀽䭠녇䪵쉭䑸睋決녉⍱숴⫂戯偢㗂係䡘䙧㝢淂ꄪ</w:t>
      </w:r>
      <w:r>
        <w:rPr/>
        <w:t>ⱡ</w:t>
      </w:r>
      <w:r>
        <w:rPr/>
        <w:t>瞻庱瑎材䡬㉹춡숬숶땴쉱乊帤轮⩢火䠥쌻冿건㉴캩</w:t>
      </w:r>
      <w:r>
        <w:rPr/>
        <w:t>⡾</w:t>
      </w:r>
      <w:r>
        <w:rPr/>
        <w:t>䤱剷惎㘳⽉</w:t>
      </w:r>
      <w:r>
        <w:rPr/>
        <w:t>⠨</w:t>
      </w:r>
      <w:r>
        <w:rPr/>
        <w:t>䙳㏂瑊拂㐦⽠䡯溩췎晁丰싂位嘤뭋㏂⽒䝑楬吶쉓瀹⭂⯎㝶磂癶䐽埂쉂刪㜳싂쉁抱振쉩夳ꅋ䍗㡀炿佘恵灇뽍䄯깡</w:t>
      </w:r>
      <w:r>
        <w:rPr/>
        <w:t>ꗎ</w:t>
      </w:r>
      <w:r>
        <w:rPr/>
        <w:t>皥彊牞卥潱强䫂⨴㜩火獘㋂票㉥갵潈眬漱쉸쉠</w:t>
      </w:r>
      <w:r>
        <w:rPr/>
        <w:t>⡩</w:t>
      </w:r>
      <w:r>
        <w:rPr/>
        <w:t>斱愊㤶啃碏繂桠㕖恪桯輩灷弱印怪迂搦뭀쉙껎</w:t>
      </w:r>
      <w:r>
        <w:rPr/>
        <w:t>ⲿ</w:t>
      </w:r>
      <w:r>
        <w:rPr/>
        <w:t>칑爪㝪</w:t>
      </w:r>
      <w:r>
        <w:rPr/>
        <w:t>ⴣ</w:t>
      </w:r>
      <w:r>
        <w:rPr/>
        <w:t>狂淂秂쉸䧂䬦恮桾厣ꍃ欳汖䡔䒣⩌䙑硭剦</w:t>
      </w:r>
      <w:r>
        <w:rPr/>
        <w:t>ꖵ</w:t>
      </w:r>
      <w:r>
        <w:rPr/>
        <w:t>䍪⥧敞Ⓕ彅奵嗂流뾡쉊쉙䱣숬쉚啟슥祀⍐쉙</w:t>
      </w:r>
      <w:r>
        <w:rPr/>
        <w:t>ꖣ</w:t>
      </w:r>
      <w:r>
        <w:rPr/>
        <w:t>捇昬迂⎮䰺칩愻だ圯</w:t>
      </w:r>
      <w:r>
        <w:rPr/>
        <w:t>꧂</w:t>
      </w:r>
      <w:r>
        <w:rPr/>
        <w:t>帨</w:t>
      </w:r>
      <w:r>
        <w:rPr/>
        <w:t>⣂</w:t>
      </w:r>
      <w:r>
        <w:rPr/>
        <w:t>牢쎬깨쉤⌤ㅧ</w:t>
      </w:r>
      <w:r>
        <w:rPr/>
        <w:t>ꗂ</w:t>
      </w:r>
      <w:r>
        <w:rPr/>
        <w:t>松</w:t>
      </w:r>
      <w:r>
        <w:rPr/>
        <w:t>ꕋ</w:t>
      </w:r>
      <w:r>
        <w:rPr/>
        <w:t>戭⭀彶䈨</w:t>
      </w:r>
      <w:r>
        <w:rPr/>
        <w:t>ꔭ</w:t>
      </w:r>
      <w:r>
        <w:rPr/>
        <w:t>㇍㛂쉋繮⩙⚮痂疿疮侵</w:t>
      </w:r>
      <w:r>
        <w:rPr/>
        <w:t>ⱟ</w:t>
      </w:r>
      <w:r>
        <w:rPr/>
        <w:t>輤ꥠ昺</w:t>
      </w:r>
      <w:r>
        <w:rPr/>
        <w:t>⠬</w:t>
      </w:r>
      <w:r>
        <w:rPr/>
        <w:t>⾡穤哂ꍷ偪杲䡴佅䬲썶䙂妮䨽쉒盂쉨樯┻⹷区䁉䵗⨦䑗晙䭨쉤뽉㝄㨶뼯掏戥䜯搶㍦⹭ꥮ昩拎禬껂䛂頨쉬獹摃䔻牓偘愴䙮䍑습㙳⧂厥</w:t>
      </w:r>
      <w:r>
        <w:rPr/>
        <w:t>ꗂ</w:t>
      </w:r>
      <w:r>
        <w:rPr/>
        <w:t>숲㨨쉉㐴ꅄ礶촸栶䙙瑵갥噆硨夸弳顑뼦</w:t>
      </w:r>
      <w:r>
        <w:rPr/>
        <w:t>ⱟ</w:t>
      </w:r>
      <w:r>
        <w:rPr/>
        <w:t>췂쉕ꏂ뽨䀦䩠녎䡫䕾칪</w:t>
      </w:r>
      <w:r>
        <w:rPr/>
        <w:t>ⱳ</w:t>
      </w:r>
      <w:r>
        <w:rPr/>
        <w:t>㪮숵</w:t>
      </w:r>
      <w:r>
        <w:rPr/>
        <w:t>ⱏ</w:t>
      </w:r>
      <w:r>
        <w:rPr/>
        <w:t>⽒⥯䱉䒩쉲潭村䘬睐쉣⽶네⥫䣂䩡⬦輻伽潌쉡䕊䕗䥺繀쉎牸睃潟浥쉭搪弪</w:t>
      </w:r>
      <w:r>
        <w:rPr/>
        <w:t>ꕹ╩♈</w:t>
      </w:r>
      <w:r>
        <w:rPr/>
        <w:t>⽞⽨</w:t>
      </w:r>
      <w:r>
        <w:rPr/>
        <w:t>ꥅ</w:t>
      </w:r>
      <w:r>
        <w:rPr/>
        <w:t>䠹愬㥌⩾債촺瓂</w:t>
      </w:r>
      <w:r>
        <w:rPr/>
        <w:t>ꥑ</w:t>
      </w:r>
      <w:r>
        <w:rPr/>
        <w:t>彌牟全湭㧎祤硂㝢</w:t>
      </w:r>
      <w:r>
        <w:rPr/>
        <w:t>ⱬ</w:t>
      </w:r>
      <w:r>
        <w:rPr/>
        <w:t>䭃態ど幐䨷쉑㥟㟂ꍧ뇂╅㥭컂冻⨫瘶ꄪ獸숷䑥殡쵓쉐⼯彥</w:t>
      </w:r>
      <w:r>
        <w:rPr/>
        <w:t>ꕾꤥ</w:t>
      </w:r>
      <w:r>
        <w:rPr/>
        <w:t>潔쵸녭捪</w:t>
      </w:r>
      <w:r>
        <w:rPr/>
        <w:t>⠬</w:t>
      </w:r>
      <w:r>
        <w:rPr/>
        <w:t>⻂啎佒恉</w:t>
      </w:r>
      <w:r>
        <w:rPr/>
        <w:t>⠫</w:t>
      </w:r>
      <w:r>
        <w:rPr/>
        <w:t>땂嘽䟂慁䭳㍲㬪쉘쉕칭䬻⭡숷</w:t>
      </w:r>
      <w:r>
        <w:rPr/>
        <w:t>ꤪ</w:t>
      </w:r>
      <w:r>
        <w:rPr/>
        <w:t>硃柂㩚砦䀨싂쉟凂쉧砭煍䖡䜽뼯繸輰敩䈪춵卭倸㓂湸䮻⍵㡒〣噟戲佊묣쵡䝷䋂㧂슬⩇ꌹ婪つ쉉䖥쉡焣扩껂넹楫癒檩䳂㑾걏䱪獖佔ꍲ穹㨫싂㌫⭄䜣㥒⮮䵂䱴ꥨ杂穬湁坖떏䩙瑸潓䬤⩲⍅쉉䁵㵥湎㔻╫廃떘睱쉔睚縷ㅟ忂쉔䲵䁂睤㉰㭈ꅳ䥆⽹㞬晇亮瞻囎쉭╧깨쉢䋂⥞玬杩嫎輶䞩䩷䣂㛂楴⾿䵭♪烂瀪쉅暵䤣顤戩</w:t>
      </w:r>
      <w:r>
        <w:rPr/>
        <w:t>ꕳ</w:t>
      </w:r>
      <w:r>
        <w:rPr/>
        <w:t>䥗⩕䅅绂䤪熡쉩⭔甶䑅⩱딬숸㍙㘴▵偘뽢㎮倪㞣皩傘</w:t>
      </w:r>
      <w:r>
        <w:rPr/>
        <w:t>Ⳃ</w:t>
      </w:r>
      <w:r>
        <w:rPr/>
        <w:t>䵕㑧㤹侥卲楀捱䑑㍓䵈</w:t>
      </w:r>
      <w:r>
        <w:rPr/>
        <w:t>ꥐ</w:t>
      </w:r>
      <w:r>
        <w:rPr/>
        <w:t>⡩</w:t>
      </w:r>
      <w:r>
        <w:rPr/>
        <w:t>ⵒ</w:t>
      </w:r>
      <w:r>
        <w:rPr/>
        <w:t>秂⭙南㐮쉗㑪┣⩋㇍쉧䶻婏䐱圯剳뽧繘숯㐥彯㉦婡恉婬杰슩汀⹩㈽䫂䦡涩愯㓂䵆쵫揂氩煓奆ꅴ夣挊싂쉾⬱煢뇎㏂烂畐쌰乇⤮妘㜬땙敩쉈䭡怳䷃瓂便숵䲘⬯䑧癭煀딪㐵敧僎溻ꄸꄦ썉佶乘㉒呫숹浱楥⭄쉔敳迎⩾</w:t>
      </w:r>
      <w:r>
        <w:rPr/>
        <w:t>ꥆ</w:t>
      </w:r>
      <w:r>
        <w:rPr/>
        <w:t>칀灏♨き乮掘㕙䥂匲䊿쉌掣㡓圪帲䥖쉧⨰迂䦻䭬灹</w:t>
      </w:r>
      <w:r>
        <w:rPr/>
        <w:t>⢬</w:t>
      </w:r>
      <w:r>
        <w:rPr/>
        <w:t>捆싃刴⹱䠣땑埂떬쌫㒣溻</w:t>
      </w:r>
      <w:r>
        <w:rPr/>
        <w:t>⡧</w:t>
      </w:r>
      <w:r>
        <w:rPr/>
        <w:t>슱䳍숹俍</w:t>
      </w:r>
      <w:r>
        <w:rPr/>
        <w:t>ꕎ</w:t>
      </w:r>
      <w:r>
        <w:rPr/>
        <w:t>污䉥㡹㊿땭垻圩묦绂湏⥶㡍偔㑷䉑䙢⯂칞䪣䪱㍸</w:t>
      </w:r>
      <w:r>
        <w:rPr/>
        <w:t>ꥈ</w:t>
      </w:r>
      <w:r>
        <w:rPr/>
        <w:t>婣煶ꥰ轅䒻</w:t>
      </w:r>
      <w:r>
        <w:rPr/>
        <w:t>ꦩ</w:t>
      </w:r>
      <w:r>
        <w:rPr/>
        <w:t>㵯捇揂㩑㊱숣哂쉦㵐燂격慉杀䈱</w:t>
      </w:r>
      <w:r>
        <w:rPr/>
        <w:t>ⰽ</w:t>
      </w:r>
      <w:r>
        <w:rPr/>
        <w:t>싂䴻쉑숮亻浧坊樺氺슘㵳䝵ㄷ딶瑶ꅅ⽀⥞睈彅竃砱䙴梏쉺檣揎恨呬䝒⎿䧂ノ숰牊敡彸穫挬</w:t>
      </w:r>
      <w:r>
        <w:rPr/>
        <w:t>ⶮ</w:t>
      </w:r>
      <w:r>
        <w:rPr/>
        <w:t>䪿</w:t>
      </w:r>
      <w:r>
        <w:rPr/>
        <w:t>Ⱪ</w:t>
      </w:r>
      <w:r>
        <w:rPr/>
        <w:t>쉔敥☯狂䑧恰凂슩否▩</w:t>
      </w:r>
      <w:r>
        <w:rPr/>
        <w:t>⡞</w:t>
      </w:r>
      <w:r>
        <w:rPr/>
        <w:t>䇎癎슡攲慉ㅍ楔桵㥸♞煥⯎䉧䤫懂㡡쉵쉂摣</w:t>
      </w:r>
      <w:r>
        <w:rPr/>
        <w:t>ⱕ</w:t>
      </w:r>
      <w:r>
        <w:rPr/>
        <w:t>ꥒ</w:t>
      </w:r>
      <w:r>
        <w:rPr/>
        <w:t>녠썂ㄷ窩</w:t>
      </w:r>
      <w:r>
        <w:rPr/>
        <w:t>⡷</w:t>
      </w:r>
      <w:r>
        <w:rPr/>
        <w:t>婔䝊勂ㅫ留숣縪⑕刪㭅周쉪瀽痂⑩䭾쉢浒䵫敠椴㗂涿⯂幂繘㑰䌨䘶⽰쉔㪱慐瀱䝏坡攴掩칷䭚ꆡ⹇숦幑婞쌰걚쉡싍쉃䊘숥攨</w:t>
      </w:r>
      <w:r>
        <w:rPr/>
        <w:t>꧂</w:t>
      </w:r>
      <w:r>
        <w:rPr/>
        <w:t>瑞烃♒携䱭썁㭹⎿輸⥤䱁㙩氪䇂繩격싂砮硈㇃㔻妥╾灅儱繆䒮顈猸畎슥㐦廂位懂⍗顄⒣</w:t>
      </w:r>
      <w:r>
        <w:rPr/>
        <w:t>⡹</w:t>
      </w:r>
      <w:r>
        <w:rPr/>
        <w:t>繏绂皩猣䫂呎煐⩅</w:t>
      </w:r>
      <w:r>
        <w:rPr/>
        <w:t>ꕧ䷎ⵙ</w:t>
      </w:r>
      <w:r>
        <w:rPr/>
        <w:t>枬倩曃갴搦栯繍ㅐ兔淂㖻穄쉪塎㈤숪ぁ奦盎䗂桲</w:t>
      </w:r>
      <w:r>
        <w:rPr/>
        <w:t>ⲏ</w:t>
      </w:r>
      <w:r>
        <w:rPr/>
        <w:t>佄♮党慱</w:t>
      </w:r>
      <w:r>
        <w:rPr/>
        <w:t>ⵏ</w:t>
      </w:r>
      <w:r>
        <w:rPr/>
        <w:t>穆䔱㤬䤨⹾恀㵬䝉掮䧃ꍵ뽐卆䕃싂㴲䰤⨬物⩚ꍗ숪넭묽㯂㐮깚쉙䄰〈枡乶⽅ꥠ当쉟㋂慴祣숹冮彅ꅢ夯ꍎ㌩ꥵ杴⤮䚡晃쉘깏扈磂颿敆灖だ繥숳⚻厩猸匽桍쉯䝲䃂䗂潥쉹洽㥙洩㦏瓂쉩㔻匵⵹쉪ꅞ⩞㭪뗎</w:t>
      </w:r>
      <w:r>
        <w:rPr/>
        <w:t>ꦣ</w:t>
      </w:r>
      <w:r>
        <w:rPr/>
        <w:t>圻濎戻⽵煅唵柂橥⽚䙱⨪썚竎璏爰뿍迍䌨䠽䱞捬㴵숩⤽楃癒癉䝈痂敓</w:t>
      </w:r>
      <w:r>
        <w:rPr/>
        <w:t>⠽</w:t>
      </w:r>
      <w:r>
        <w:rPr/>
        <w:t>彮⬸折ㅥ쉤</w:t>
      </w:r>
      <w:r>
        <w:rPr/>
        <w:t>ꦬ</w:t>
      </w:r>
      <w:r>
        <w:rPr/>
        <w:t>奸㩧煦</w:t>
      </w:r>
      <w:r>
        <w:rPr/>
        <w:t>ꤩ</w:t>
      </w:r>
      <w:r>
        <w:rPr/>
        <w:t>洯瑞繣晙깅䍱垡</w:t>
      </w:r>
      <w:r>
        <w:rPr/>
        <w:t>Ⱘ</w:t>
      </w:r>
      <w:r>
        <w:rPr/>
        <w:t>㡩到곎쉬╁쵳圵㈰䉰⥡땉䍕恊瀸녣䉺䴫磎當慇䍙汤槂兒┲䂬奀겡䙆炿捞䐲仂摵䜊㡄갩捨㑓땲䝶⻂祹</w:t>
      </w:r>
      <w:r>
        <w:rPr/>
        <w:t>Ⳃ</w:t>
      </w:r>
      <w:r>
        <w:rPr/>
        <w:t>焤┶㨪䫂扗䉱ꌱ⸭焮捚䥄꺵숱⦮쉦촦㑋츮싂숸剚䥆礥⪬強䰬焳䅄⸴췎塐彣⸪⩄愺幤䅚䜪椦뇍쉗瓂숦ㄪ眶썞쉤곎杭⍯䁱佞剈悘砮婆煎⩚䉟슥⍎</w:t>
      </w:r>
      <w:r>
        <w:rPr/>
        <w:t>ꕄ</w:t>
      </w:r>
      <w:r>
        <w:rPr/>
        <w:t>숦녱䕧䭸싍⚣污幫橩⬫㵯䥑숽璱䈵䄵礥쉕䌻剳㎏䩐殣漸䌭ꍖ⍹彫慅坰昴倮㚩⩩ㅶ琷㖻䔪쉯绂疏㡂怺剚쉕榣幷煅圹䕦撩⯂⮩洵樯䍧䫍獙⽩⏂䫂顗倽ꅢ㵷䗂쵃䉢쉟숻㙫氪圤呴숳挱⩏捴슏穷㥞⏂⩚但兖겏㙅㠮뽄恣牾䉢곂䓂咻怮穴</w:t>
      </w:r>
      <w:r>
        <w:rPr/>
        <w:t>ⱀ</w:t>
      </w:r>
      <w:r>
        <w:rPr/>
        <w:t>欴㟂⑃煚匩㕶瑙䵀縪뗂䴷ヂ⍖凂塮䭒◂</w:t>
      </w:r>
      <w:r>
        <w:rPr/>
        <w:t>ꥇ</w:t>
      </w:r>
      <w:r>
        <w:rPr/>
        <w:t>㉇恄䳎穭徘娤⥉숹晳칢稶⽍숣噮㵰咻愰䘣쉦妣湇슩쉩䝣杯匯숥</w:t>
      </w:r>
      <w:r>
        <w:rPr/>
        <w:t>ꤪ</w:t>
      </w:r>
      <w:r>
        <w:rPr/>
        <w:t>䙸伲攩</w:t>
      </w:r>
      <w:r>
        <w:rPr/>
        <w:t>ꤻ␮</w:t>
      </w:r>
      <w:r>
        <w:rPr/>
        <w:t>瑓䟍㉉㠤劘쉆扟</w:t>
      </w:r>
      <w:r>
        <w:rPr/>
        <w:t>⡏</w:t>
      </w:r>
      <w:r>
        <w:rPr/>
        <w:t>㭆漸쉔杚쵥䊵啲摴츨䵴㌪♌㬻杅睫畋ꏍ䘵⑋⯂䁈䙊玵扤仂⩮⤬뽃昪쉒㗍楁㪘轂嘱接恭硆♔敡㍶㬽畹摕疘浑㌷㉮㙞䧂輫곎쉈㤥䥊眪䵭䱵潒揃</w:t>
      </w:r>
      <w:r>
        <w:rPr/>
        <w:t>ⵙ</w:t>
      </w:r>
      <w:r>
        <w:rPr/>
        <w:t>搭昪䳂斣⍚㈦츣桄쵦剙칅쉩䤷싂灇숶싂䁘瞱䭈に玻慒쉱⩑▻ね㭫⬶䵰昫ꥺ㜨却㣎橊䥕⪏攽䅵㪩</w:t>
      </w:r>
      <w:r>
        <w:rPr/>
        <w:t>ⱴ</w:t>
      </w:r>
      <w:r>
        <w:rPr/>
        <w:t>潌</w:t>
      </w:r>
      <w:r>
        <w:rPr/>
        <w:t>ⴸ</w:t>
      </w:r>
      <w:r>
        <w:rPr/>
        <w:t>犥ꍡ</w:t>
      </w:r>
      <w:r>
        <w:rPr/>
        <w:t>꧂</w:t>
      </w:r>
      <w:r>
        <w:rPr/>
        <w:t>硂痂娲㏂機</w:t>
      </w:r>
      <w:r>
        <w:rPr/>
        <w:t>ⵉ</w:t>
      </w:r>
      <w:r>
        <w:rPr/>
        <w:t>焤淂쉒㩐䃂㈶숯稽噓唦썷㠣</w:t>
      </w:r>
      <w:r>
        <w:rPr/>
        <w:t>ꕚ</w:t>
      </w:r>
      <w:r>
        <w:rPr/>
        <w:t>庿ꅞ⽃숹沱⑉ヂ긯㘦摡♥╅䝦⧂僂슱㵑熥</w:t>
      </w:r>
      <w:r>
        <w:rPr/>
        <w:t>ꥃ</w:t>
      </w:r>
      <w:r>
        <w:rPr/>
        <w:t>悩䡓仂玏慊䡄ꅧ浃뾬㭒稴㨩</w:t>
      </w:r>
      <w:r>
        <w:rPr/>
        <w:t>ⲩ</w:t>
      </w:r>
      <w:r>
        <w:rPr/>
        <w:t>栵坷녎燂쉰怨⼩쵣搭歋ꏂ摯</w:t>
      </w:r>
      <w:r>
        <w:rPr/>
        <w:t>꤫</w:t>
      </w:r>
      <w:r>
        <w:rPr/>
        <w:t>啔垩档뽫䥦깢ꎏ奙倻䆡뭬⩉榩⭂</w:t>
      </w:r>
      <w:r>
        <w:rPr/>
        <w:t>ꕶ</w:t>
      </w:r>
      <w:r>
        <w:rPr/>
        <w:t>묷⍇㗂⨩㏂녒煄㥯塊뭤機歗げ佘숦䩾ꍉ托╋䷂</w:t>
      </w:r>
      <w:r>
        <w:rPr/>
        <w:t>ꔭ</w:t>
      </w:r>
      <w:r>
        <w:rPr/>
        <w:t>㥋쉺☯╞</w:t>
      </w:r>
      <w:r>
        <w:rPr/>
        <w:t>ꤱ⩍◂</w:t>
      </w:r>
      <w:r>
        <w:rPr/>
        <w:t>幂恕쉱轞彌䄥깩㥧⼹숽煆晰䬹䍴䌶㕢숭쉅两擂偭忂⚥轈㓂兂</w:t>
      </w:r>
      <w:r>
        <w:rPr/>
        <w:t>⡫</w:t>
      </w:r>
      <w:r>
        <w:rPr/>
        <w:t>싂奢䩸楅⩟恋츸⽟쉆溣剙槎睬⩾嚩㥋걉╤쉞</w:t>
      </w:r>
      <w:r>
        <w:rPr/>
        <w:t>ꦬ</w:t>
      </w:r>
      <w:r>
        <w:rPr/>
        <w:t>奠勂▿ㅧ版</w:t>
      </w:r>
      <w:r>
        <w:rPr/>
        <w:t>ⶱ</w:t>
      </w:r>
      <w:r>
        <w:rPr/>
        <w:t>쉨橩娷啴剰灸쉗浸⫂弥㪩幙嘴</w:t>
      </w:r>
      <w:r>
        <w:rPr/>
        <w:t>ⰹ</w:t>
      </w:r>
      <w:r>
        <w:rPr/>
        <w:t>㌮愊⥕慕</w:t>
      </w:r>
      <w:r>
        <w:rPr/>
        <w:t>ⰱ</w:t>
      </w:r>
      <w:r>
        <w:rPr/>
        <w:t>䴳眻㍺ꆣ</w:t>
      </w:r>
      <w:r>
        <w:rPr/>
        <w:t>ꔪꔳ</w:t>
      </w:r>
      <w:r>
        <w:rPr/>
        <w:t>㔫味㑦槎氩硪庡썗숻쉗䍢숪䅘녊奃㵅甦츩撥嗍湂捠䉠摦⾘歷焨党烃년ㄽ䆥城넭忂⑶㋂界䩷쉂춵犥녬갱䱳䭩</w:t>
      </w:r>
      <w:r>
        <w:rPr/>
        <w:t>ꔪ⚩</w:t>
      </w:r>
      <w:r>
        <w:rPr/>
        <w:t>兘哂쉵딷稬璬扳厱뭤⒘슏㦻桚쉙獬估だ⬰뭖㙵䨵슏塷敐䣃界嫍㕩儥嫂䮱碡숽扂쵸ꥺ䱇奥柂㥶媘䤪縫ぁ啗䈽杁挻歐砸併ㄥ뽓繥乱</w:t>
      </w:r>
      <w:r>
        <w:rPr/>
        <w:t>ⴣ</w:t>
      </w:r>
      <w:r>
        <w:rPr/>
        <w:t>奶刨땲ꅌ쉖⎥뇂穈넫䉂祡敌⾡넭轮ꍾ㎵뮥뽯</w:t>
      </w:r>
      <w:r>
        <w:rPr/>
        <w:t>ꕪ⸪</w:t>
      </w:r>
      <w:r>
        <w:rPr/>
        <w:t>쉾⻍㋂</w:t>
      </w:r>
      <w:r>
        <w:rPr/>
        <w:t>ꕞ꤭</w:t>
      </w:r>
      <w:r>
        <w:rPr/>
        <w:t>㕨曂뾿</w:t>
      </w:r>
      <w:r>
        <w:rPr/>
        <w:t>ꕖ</w:t>
      </w:r>
      <w:r>
        <w:rPr/>
        <w:t>睄⬹䰦兌ꅁ㥇㞻硇塁敥⭢䨻쉭⑑</w:t>
      </w:r>
      <w:r>
        <w:rPr/>
        <w:t>꧂</w:t>
      </w:r>
      <w:r>
        <w:rPr/>
        <w:t>挦搮䊘</w:t>
      </w:r>
      <w:r>
        <w:rPr/>
        <w:t>ⱳ</w:t>
      </w:r>
      <w:r>
        <w:rPr/>
        <w:t>態㩊祣愸严晈潠伩毂숣충㌸浺썃摞␨搴ꅗ捋쉌䝋쉥ꅕ䅙汔烂䠬牸稬乓쉠浱♕쉸뿂㴭䲣䈲쉲晉䱸唭ふ㉸숦⹾䚬⥃枩剆爬冩杞쉵쉞䠳犘狂扅繯㡚䋂</w:t>
      </w:r>
      <w:r>
        <w:rPr/>
        <w:t>ꥎ</w:t>
      </w:r>
      <w:r>
        <w:rPr/>
        <w:t>⽇㜪电컂䅋</w:t>
      </w:r>
      <w:r>
        <w:rPr/>
        <w:t>ꕶ</w:t>
      </w:r>
      <w:r>
        <w:rPr/>
        <w:t>慃澮䆿</w:t>
      </w:r>
      <w:r>
        <w:rPr/>
        <w:t>ꥉꕘ</w:t>
      </w:r>
      <w:r>
        <w:rPr/>
        <w:t>습숩싃侣恾輥쉀䩒歙䡘숬捴숲쉸</w:t>
      </w:r>
      <w:r>
        <w:rPr/>
        <w:t>Ⲭ</w:t>
      </w:r>
      <w:r>
        <w:rPr/>
        <w:t>畩娫䤨摧ㄳ㖻睌䃂䇂彩䅡恍썋㙮㢮䱷碩䭰竂䵸櫂毃漺畄⭊㴬䎮玬恳氦轙礫슣넺丳毂噣炘침⩰瑅</w:t>
      </w:r>
      <w:r>
        <w:rPr/>
        <w:t>Ⱚ⫂</w:t>
      </w:r>
      <w:r>
        <w:rPr/>
        <w:t>ꆱ㵘㇂⤶ち乓⌨거♏㗂㕔⩑⺻歘ꍕ</w:t>
      </w:r>
      <w:r>
        <w:rPr/>
        <w:t>ꤶ</w:t>
      </w:r>
      <w:r>
        <w:rPr/>
        <w:t>甥吣쉏潹奇땏㓂䟂繀墮슿恏灓亡숽恨樫轎席습棂ヂꅶ獀┸頶䨮쉨䴷杵怰繋썌⍈焦㴶桏숰棍ꥷ㤪䡐㤯唳䉠㑕彔機⨪慊䭧</w:t>
      </w:r>
      <w:r>
        <w:rPr/>
        <w:t>Ⱟ⌸⡾</w:t>
      </w:r>
      <w:r>
        <w:rPr/>
        <w:t>숦숦㩔쎥软啳匵䁢슩繫䍧깋ꇂ硩⑂㝃潠ꍤ㴻恄倳</w:t>
      </w:r>
      <w:r>
        <w:rPr/>
        <w:t>ꕫ</w:t>
      </w:r>
      <w:r>
        <w:rPr/>
        <w:t>繓</w:t>
      </w:r>
      <w:r>
        <w:rPr/>
        <w:t>ⳍ</w:t>
      </w:r>
      <w:r>
        <w:rPr/>
        <w:t>㤱䍞䍐滂㡤⑦颣楌纘깹儬</w:t>
      </w:r>
      <w:r>
        <w:rPr/>
        <w:t>⣎</w:t>
      </w:r>
      <w:r>
        <w:rPr/>
        <w:t>息湰ォ敃捹䵀㵞싍㭤䝶싃䅈쉊稰싍䱃⩠桮坟쉉</w:t>
      </w:r>
      <w:r>
        <w:rPr/>
        <w:t>Ⲯ</w:t>
      </w:r>
      <w:r>
        <w:rPr/>
        <w:t>걏</w:t>
      </w:r>
      <w:r>
        <w:rPr/>
        <w:t>ⰺ</w:t>
      </w:r>
      <w:r>
        <w:rPr/>
        <w:t>晆掬⩦湆⩶瑙뭲뽷䠰슩</w:t>
      </w:r>
      <w:r>
        <w:rPr/>
        <w:t>ⵃ</w:t>
      </w:r>
      <w:r>
        <w:rPr/>
        <w:t>轒㕥頦뼻걸渹縺싂睤깪涻卣䓂煸걉ㄥ</w:t>
      </w:r>
      <w:r>
        <w:rPr/>
        <w:t>ꦻ</w:t>
      </w:r>
      <w:r>
        <w:rPr/>
        <w:t>扟땾뽃睤뼹潺佣㭋껂䅾쉱⽰偮䳂䉫칺〺着劻亏⺵⽲硇橺</w:t>
      </w:r>
      <w:r>
        <w:rPr/>
        <w:t>ꗃ⩓</w:t>
      </w:r>
      <w:r>
        <w:rPr/>
        <w:t>晘녖䤵刦</w:t>
      </w:r>
      <w:r>
        <w:rPr/>
        <w:t>ꥉ</w:t>
      </w:r>
      <w:r>
        <w:rPr/>
        <w:t>㌫쉵䫎欽䙣氹쵎䘳捯㔹獥兺扄碏悏䔶㡨㵆湭䘨㛂嗃檵䭘ꎣ㔲漷洯⽥</w:t>
      </w:r>
      <w:r>
        <w:rPr/>
        <w:t>ꤊ</w:t>
      </w:r>
      <w:r>
        <w:rPr/>
        <w:t>痂숲䦻洪</w:t>
      </w:r>
      <w:r>
        <w:rPr/>
        <w:t>Ⳃ</w:t>
      </w:r>
      <w:r>
        <w:rPr/>
        <w:t>䅈奾</w:t>
      </w:r>
      <w:r>
        <w:rPr/>
        <w:t>꥟</w:t>
      </w:r>
      <w:r>
        <w:rPr/>
        <w:t>湕睄㩡彴┨兰</w:t>
      </w:r>
      <w:r>
        <w:rPr/>
        <w:t>ⰲ</w:t>
      </w:r>
      <w:r>
        <w:rPr/>
        <w:t>꤫</w:t>
      </w:r>
      <w:r>
        <w:rPr/>
        <w:t>湃곂䉧泂숳ꅋ쉮仂頸</w:t>
      </w:r>
      <w:r>
        <w:rPr/>
        <w:t>ⵟ</w:t>
      </w:r>
      <w:r>
        <w:rPr/>
        <w:t>䪣</w:t>
      </w:r>
      <w:r>
        <w:rPr/>
        <w:t>Ɱ</w:t>
      </w:r>
      <w:r>
        <w:rPr/>
        <w:t>吰쉌浐塇숪</w:t>
      </w:r>
      <w:r>
        <w:rPr/>
        <w:t>ꕡ␺</w:t>
      </w:r>
      <w:r>
        <w:rPr/>
        <w:t>傣뭰硋杺偗弭⪮吹</w:t>
      </w:r>
      <w:r>
        <w:rPr/>
        <w:t>ꤴ</w:t>
      </w:r>
      <w:r>
        <w:rPr/>
        <w:t>啁⪬㠷㊿剳唩敺祰ꥺ싍獙㉖洸䰲啇䡇⍶땘ꅘ</w:t>
      </w:r>
      <w:r>
        <w:rPr/>
        <w:t>ꕕ</w:t>
      </w:r>
      <w:r>
        <w:rPr/>
        <w:t>㵗습쉍뽢软杆쉊䥇ꄮ䝮쉥슥冡뗂常穟爫묬싂埂癋숫쉙ッ偂</w:t>
      </w:r>
      <w:r>
        <w:rPr/>
        <w:t>꤫</w:t>
      </w:r>
      <w:r>
        <w:rPr/>
        <w:t>䀻㡁周칾喥쉇瑂瑳딨獵</w:t>
      </w:r>
      <w:r>
        <w:rPr/>
        <w:t>ꤵ</w:t>
      </w:r>
      <w:r>
        <w:rPr/>
        <w:t>弴帪輵㫂땦녶╆⽈楫쵚䇂㥅桎</w:t>
      </w:r>
      <w:r>
        <w:rPr/>
        <w:t>ꦻ</w:t>
      </w:r>
      <w:r>
        <w:rPr/>
        <w:t>䘯䘽穢矂犡뽬쉾䐹╾쉠㉳쉃썔깥</w:t>
      </w:r>
      <w:r>
        <w:rPr/>
        <w:t>ꕓ</w:t>
      </w:r>
      <w:r>
        <w:rPr/>
        <w:t>걄뭌圫⚱槂席憥澱䑗烂痂⩦娳쉦䅎䄣湆乗뭋쏂埃剨溻勂䘨ㅈ嘥㉱凂숤쉬慶뭀䪻瓂㬹徬夻慬啉싍兂⥨깂塊䂡㔹敵燎㑑</w:t>
      </w:r>
      <w:r>
        <w:rPr/>
        <w:t>⡶</w:t>
      </w:r>
      <w:r>
        <w:rPr/>
        <w:t>쉈</w:t>
      </w:r>
      <w:r>
        <w:rPr/>
        <w:t>꧂</w:t>
      </w:r>
      <w:r>
        <w:rPr/>
        <w:t>廂</w:t>
      </w:r>
      <w:r>
        <w:rPr/>
        <w:t>Ɐ</w:t>
      </w:r>
      <w:r>
        <w:rPr/>
        <w:t>䔸</w:t>
      </w:r>
      <w:r>
        <w:rPr/>
        <w:t>ⲱ┬</w:t>
      </w:r>
      <w:r>
        <w:rPr/>
        <w:t>㍞㬮뿂斏쉥䱗幎㜽긻津쉟顺䉯쌮䨻ꎿ♗㙢頵䔭䙇汉숣ꄯꍰ䀦쉅祚嘸걹焦</w:t>
      </w:r>
      <w:r>
        <w:rPr/>
        <w:t>ꔶ</w:t>
      </w:r>
      <w:r>
        <w:rPr/>
        <w:t>潅兡埂熵偅쉟疱嗂輻</w:t>
      </w:r>
      <w:r>
        <w:rPr/>
        <w:t>⡄</w:t>
      </w:r>
      <w:r>
        <w:rPr/>
        <w:t>幟倮瑰䤰쉸썩⤹睭懂♭깢㷂䓂砺㡊ギ礬睾ꅇ쉅뽕扎ꥫ㐴迂썅䪱哎㍖ꍇ䪥ꅱ䨺ꅑ⥀㔥攺</w:t>
      </w:r>
      <w:r>
        <w:rPr/>
        <w:t>ⴥ</w:t>
      </w:r>
      <w:r>
        <w:rPr/>
        <w:t>ꥢ傩危淂㥘砮䗍瘴ꎡ轸ꆮ⭠</w:t>
      </w:r>
      <w:r>
        <w:rPr/>
        <w:t>ꥎ</w:t>
      </w:r>
      <w:r>
        <w:rPr/>
        <w:t>ㅡ慇毂䎱⺱㙉姂捀</w:t>
      </w:r>
      <w:r>
        <w:rPr/>
        <w:t>ꔤ</w:t>
      </w:r>
      <w:r>
        <w:rPr/>
        <w:t>幀縬⥾爤䥾㊘숰痂䥩䶣捺⥭싂쉦쉳넴㐣</w:t>
      </w:r>
      <w:r>
        <w:rPr/>
        <w:t>ⵋ</w:t>
      </w:r>
      <w:r>
        <w:rPr/>
        <w:t>㘬ꌫ瀪〤놏⬴⩧쉆撥䴵儹汸摆ꥬ哂쉰坶懂⹹弤</w:t>
      </w:r>
      <w:r>
        <w:rPr/>
        <w:t>ⶏ</w:t>
      </w:r>
      <w:r>
        <w:rPr/>
        <w:t>ぢ癫乾䭟䡔濂</w:t>
      </w:r>
      <w:r>
        <w:rPr/>
        <w:t>ꕅ</w:t>
      </w:r>
      <w:r>
        <w:rPr/>
        <w:t>㟎喱頫㧂깙哂濂숺㘭熏뼭䱕冩㝍怺サ牓㩚枿쉕啊⤶潨䩪漨䠸⛂</w:t>
      </w:r>
      <w:r>
        <w:rPr/>
        <w:t>ⱘ</w:t>
      </w:r>
      <w:r>
        <w:rPr/>
        <w:t>縩녈禡⭗䦻ꏂ䜦뽖썦⩬⭪뇍긮⒬皏撿</w:t>
      </w:r>
      <w:r>
        <w:rPr/>
        <w:t>ꖱ</w:t>
      </w:r>
      <w:r>
        <w:rPr/>
        <w:t>熱</w:t>
      </w:r>
      <w:r>
        <w:rPr/>
        <w:t>ⰷ</w:t>
      </w:r>
      <w:r>
        <w:rPr/>
        <w:t>숺䂏珂䑊쉞</w:t>
      </w:r>
      <w:r>
        <w:rPr/>
        <w:t>ⰲ╋</w:t>
      </w:r>
      <w:r>
        <w:rPr/>
        <w:t>ⴹ</w:t>
      </w:r>
      <w:r>
        <w:rPr/>
        <w:t>䱍깨습恘뭷쉞横䡯敲䉳恕ꇂ㖘▩┰䩐ㅾ才䝔</w:t>
      </w:r>
      <w:r>
        <w:rPr/>
        <w:t>ꕊ</w:t>
      </w:r>
      <w:r>
        <w:rPr/>
        <w:t>飍棂쉣⩶卒⸶版</w:t>
      </w:r>
      <w:r>
        <w:rPr/>
        <w:t>⡸</w:t>
      </w:r>
      <w:r>
        <w:rPr/>
        <w:t>墵倦㜱䴰㝤⏂䅖ㅺ䱰숩告ꇂ㝌ꍯ䤵䯍汹剧㣂⿍线㙺⼸겘숴硧⹵╺洵쉑</w:t>
      </w:r>
      <w:r>
        <w:rPr/>
        <w:t>⢿</w:t>
      </w:r>
      <w:r>
        <w:rPr/>
        <w:t>䉲囂쉮㘵䔸⛃㵤숨⥎䯎㐸㜯슻儫╎䡉牟癱쉈塷㫂녾橰㭑仂╹玩顒⤽㍱㣂㥁싂熏摧畲</w:t>
      </w:r>
      <w:r>
        <w:rPr/>
        <w:t>ꤴ</w:t>
      </w:r>
      <w:r>
        <w:rPr/>
        <w:t>窮㈥㑑渫</w:t>
      </w:r>
      <w:r>
        <w:rPr/>
        <w:t>ꖩ</w:t>
      </w:r>
      <w:r>
        <w:rPr/>
        <w:t>皿</w:t>
      </w:r>
      <w:r>
        <w:rPr/>
        <w:t>ⱒ</w:t>
      </w:r>
      <w:r>
        <w:rPr/>
        <w:t>恏⑨礳㡄佌슮硸䄸係栮㝭㑩曂呰單煀擂☊湲狂땙橣칵뭁昨㝰꺬슬旂䢿坥兮氣䱗泂哂顏嘲㵡㜷쉂唶汉姂栯Ⓜ䁍╠䩾㘭柂噞㬥烎㨻촫咵䭟껂䓂婀⍞㥢쉓塢쉖쌣戴煓㚥뭈䵺桁ꥴ㵔㕑歲轗硓싎灈ㅢ䐤嫂</w:t>
      </w:r>
      <w:r>
        <w:rPr/>
        <w:t>ꥆ</w:t>
      </w:r>
      <w:r>
        <w:rPr/>
        <w:t>澣䳂␵頬绂磂焥딹㩭㉧颿䅇乊樯⍐쵂䍊浔稪㭪䜨先㡸㗂刪䥃⤬欪熩쵨咥浠盎祩淂깪慨瑉嫂繴㪡䭵䄪凍㉟넭ノ启</w:t>
      </w:r>
      <w:r>
        <w:rPr/>
        <w:t>ꔤ</w:t>
      </w:r>
      <w:r>
        <w:rPr/>
        <w:t>〱浡⽤摳顲㭱䩕䥾桂焸䵀卯䈩浄呌䇎䐮䙎䉘㍕䦥쉋⩸捳넻䠲䵟</w:t>
      </w:r>
      <w:r>
        <w:rPr/>
        <w:t>⡩</w:t>
      </w:r>
      <w:r>
        <w:rPr/>
        <w:t>녊묯㑯⭕㕄灟㜭䙤ヂ轚㙚싂䋃숥坘ꥹ</w:t>
      </w:r>
      <w:r>
        <w:rPr/>
        <w:t>⣎</w:t>
      </w:r>
      <w:r>
        <w:rPr/>
        <w:t>쉩䙁䰺䙱⧂⥟䌯扉㍇玻䈸徻噪뽧䓂걈町挹㩸㠪噖쉯猫㭉ㄬ㕳獂滎⛍싎奢平쉠쉢ꍀ⹌䃂⩤</w:t>
      </w:r>
      <w:r>
        <w:rPr/>
        <w:t>ꦘ</w:t>
      </w:r>
      <w:r>
        <w:rPr/>
        <w:t>꺮扁澻촣⭥캻湉瑆쉅슱䅠垩⎥</w:t>
      </w:r>
      <w:r>
        <w:rPr/>
        <w:t>⠥</w:t>
      </w:r>
      <w:r>
        <w:rPr/>
        <w:t>㩃痂沱橾⴫䩕⏃</w:t>
      </w:r>
      <w:r>
        <w:rPr/>
        <w:t>⠦</w:t>
      </w:r>
      <w:r>
        <w:rPr/>
        <w:t>㛂潣兣㵑⑎恁塆숱㭧愫쉟츷燃嫂づ</w:t>
      </w:r>
      <w:r>
        <w:rPr/>
        <w:t>ⴷ</w:t>
      </w:r>
      <w:r>
        <w:rPr/>
        <w:t>瀯浗╹愹䅗啬걹䑓⥘竂啥䭃쉐湑䪿싂㵄⑨숫瑘⾡竂䑤⑇</w:t>
      </w:r>
      <w:r>
        <w:rPr/>
        <w:t>꧂</w:t>
      </w:r>
      <w:r>
        <w:rPr/>
        <w:t>꺱</w:t>
      </w:r>
      <w:r>
        <w:rPr/>
        <w:t>ꤽ</w:t>
      </w:r>
      <w:r>
        <w:rPr/>
        <w:t>墩繴쉐桰桕뽺煾싂摎噤瑉</w:t>
      </w:r>
      <w:r>
        <w:rPr/>
        <w:t>ꤷ</w:t>
      </w:r>
      <w:r>
        <w:rPr/>
        <w:t>쎩䑳癓䵓숤縨猬旂爬뿂縷䔲䕯싍㉷⬫沮坫橥呠瑾冩㤪☣</w:t>
      </w:r>
      <w:r>
        <w:rPr/>
        <w:t>ⱗ</w:t>
      </w:r>
      <w:r>
        <w:rPr/>
        <w:t>頤氯汓椻㕦ꆩ㍡噴睶䨦愭䧍奃熻琵楊颩㉌扏剰噄걪佋樸䘷礤轾獾싍㡩㑃帬㭠嘩穯뼤䌨쉮㡂㔥䱊뽯敤睾䞱㓂㔪</w:t>
      </w:r>
      <w:r>
        <w:rPr/>
        <w:t>ⳃ</w:t>
      </w:r>
      <w:r>
        <w:rPr/>
        <w:t>失㗂硺参쉦䫍슡擂顭깖쉋灸幌亵</w:t>
      </w:r>
      <w:r>
        <w:rPr/>
        <w:t>ꤱ</w:t>
      </w:r>
      <w:r>
        <w:rPr/>
        <w:t>儭昪⺏䤰ꍘ땔姂湋杕歌싂♸祹帱녩態呉妮䰦</w:t>
      </w:r>
      <w:r>
        <w:rPr/>
        <w:t>ⱺ⩅</w:t>
      </w:r>
      <w:r>
        <w:rPr/>
        <w:t>滃皘슿嗂䡧攳畡幢牐쉵輩䝬睆灌迂ꅓ䯂繋㙍숱╋싂䨵㊮䉠縹䥖柎僂照䯂便겏쉞⑔䕒㡖㕯瑢绂뾘曂䐷産⹌橹</w:t>
      </w:r>
      <w:r>
        <w:rPr/>
        <w:t>⡀</w:t>
      </w:r>
      <w:r>
        <w:rPr/>
        <w:t>汃㘥</w:t>
      </w:r>
      <w:r>
        <w:rPr/>
        <w:t>ⶵ</w:t>
      </w:r>
      <w:r>
        <w:rPr/>
        <w:t>神㙱ㅗ杯歕䉡頨抻湓堽氮晁痍畂칇悻ヂ⧎䀻毂</w:t>
      </w:r>
      <w:r>
        <w:rPr/>
        <w:t>꧂</w:t>
      </w:r>
      <w:r>
        <w:rPr/>
        <w:t>숷穗䝳沏⥰硆쉡㐶恱嘺䓂䵣砶땦쉡㍎䰽뭯䭔칑쉦⹒㵌瀻㉇ꏂ</w:t>
      </w:r>
      <w:r>
        <w:rPr/>
        <w:t>ⷂ</w:t>
      </w:r>
      <w:r>
        <w:rPr/>
        <w:t>숮⵷쉑䂥厩슱䑒䬰伵㝃橰敌⥬晢幟⽓⼹쉘䍞唴偰卑㒡쉌硨쉙辡弊幘숺嘰긤瀩妿䁭썃恣煙彥塟㕉䅁ꇂ噔敶䬻在䶥ꇂ</w:t>
      </w:r>
      <w:r>
        <w:rPr/>
        <w:t>ⲩ</w:t>
      </w:r>
      <w:r>
        <w:rPr/>
        <w:t>䛎⨶┶㐶쉁츥杮帩㒮쉬⭺쵋匱⎩汍⦏䙀弸扚扂䡄呇䙙䋍甮슡妣汚橴浶䪱䲵♢⹟䁤留쉧㵤歚쉄捷⭗朶楺㋎瓂煀坟猰ケ싂쉺輳⸷䫂㯃⑃焪允唵塰䍒祊剑⭵┣㵯쉢奌㕯折伯奥洳⮵㥶庣煉</w:t>
      </w:r>
      <w:r>
        <w:rPr/>
        <w:t>Ⳃ</w:t>
      </w:r>
      <w:r>
        <w:rPr/>
        <w:t>䢡</w:t>
      </w:r>
      <w:r>
        <w:rPr/>
        <w:t>⡦</w:t>
      </w:r>
      <w:r>
        <w:rPr/>
        <w:t>䝔硲欻䉃䔣⸷⭤惂瀣䣂潄칊쉟杠杫쵡墥␬⚱녎쉇䙨儦녀畦⫂깠♑晬</w:t>
      </w:r>
      <w:r>
        <w:rPr/>
        <w:t>⡺</w:t>
      </w:r>
      <w:r>
        <w:rPr/>
        <w:t>欹䵲묣い⩺䂩䙉轡䊏깹숽쉟畭矍穏</w:t>
      </w:r>
      <w:r>
        <w:rPr/>
        <w:t>⠯</w:t>
      </w:r>
      <w:r>
        <w:rPr/>
        <w:t>洦唬汎꺣渭睋祓♩䵲渣숶㡩䡔便⽆쉈⍀쉩氳䙰㍕慁牟ꥮ썖䥱礪坵䐭瀰慈剮迂䝖淃䳂甹</w:t>
      </w:r>
      <w:r>
        <w:rPr/>
        <w:t>ꕗ</w:t>
      </w:r>
      <w:r>
        <w:rPr/>
        <w:t>抵坨檱▩瑴쉆飂䥵獀츤뿂愥뽞䙾爮뼫捂쉮顓䐵软椫䔺ꅪ⹙</w:t>
      </w:r>
      <w:r>
        <w:rPr/>
        <w:t>ⷂ</w:t>
      </w:r>
      <w:r>
        <w:rPr/>
        <w:t>䕄䐬祢䎏纩䡯焴싍塯冱⩇⽋㬪뽙기</w:t>
      </w:r>
      <w:r>
        <w:rPr/>
        <w:t>ⲩ</w:t>
      </w:r>
      <w:r>
        <w:rPr/>
        <w:t>ㅔ囂ꍬ琯唳쉟숭捸墬싂䉶慞넫徻⾮쉣㙔쉠掩꥔杬⨸䷂䙨㐯⑒</w:t>
      </w:r>
      <w:r>
        <w:rPr/>
        <w:t>ꦿ</w:t>
      </w:r>
      <w:r>
        <w:rPr/>
        <w:t>䃂常ꄮ㢩䉢玏敊収깟⑱싎噍刪砶堪䭮䌲氬攦⭨䀪䍺숽涩뽂䋂坶瀥䍈⩐갨㑸싂⩵쌹◂縱</w:t>
      </w:r>
      <w:r>
        <w:rPr/>
        <w:t>ꤳ</w:t>
      </w:r>
      <w:r>
        <w:rPr/>
        <w:t>㵫</w:t>
      </w:r>
      <w:r>
        <w:rPr/>
        <w:t>꤯</w:t>
      </w:r>
      <w:r>
        <w:rPr/>
        <w:t>攲湳⦬</w:t>
      </w:r>
      <w:r>
        <w:rPr/>
        <w:t>ⱶ</w:t>
      </w:r>
      <w:r>
        <w:rPr/>
        <w:t>硁ꅡ㭨㥄普䵔牂偭㬯慨奆㮬奣浸䬸去㚥椪㌪潉倮춥潧颮戮䤱⍈㥮쉦⩏</w:t>
      </w:r>
      <w:r>
        <w:rPr/>
        <w:t>ⱞ</w:t>
      </w:r>
      <w:r>
        <w:rPr/>
        <w:t>䮻뭍做䨫⏂牕䁊甪묲㥓숤兗䵅怯刣㐳奢䛂暱㙟</w:t>
      </w:r>
      <w:r>
        <w:rPr/>
        <w:t>ꖬ</w:t>
      </w:r>
      <w:r>
        <w:rPr/>
        <w:t>㙀䅉⫍䍔㭐槂슻䷍쉘䁦輪䅑ꏂ</w:t>
      </w:r>
      <w:r>
        <w:rPr/>
        <w:t>꧂</w:t>
      </w:r>
      <w:r>
        <w:rPr/>
        <w:t>䠥ァ湴녍乺塍嚵뭴싂睷</w:t>
      </w:r>
      <w:r>
        <w:rPr/>
        <w:t>꧂</w:t>
      </w:r>
      <w:r>
        <w:rPr/>
        <w:t>哂⼮싂䅁㘵櫂걆⵪칾䅋㭠</w:t>
      </w:r>
      <w:r>
        <w:rPr/>
        <w:t>ꕅⓂ</w:t>
      </w:r>
      <w:r>
        <w:rPr/>
        <w:t>쉉䨺⩱싍땵摱稸ꌣ㍆숭싃</w:t>
      </w:r>
      <w:r>
        <w:rPr/>
        <w:t>ꔥ</w:t>
      </w:r>
      <w:r>
        <w:rPr/>
        <w:t>㋂䒻싂㉩㡓畹⍤䨲⑷䅆䵺䉫㈤祇⥅⑶橓䳂⧂䡓硅</w:t>
      </w:r>
      <w:r>
        <w:rPr/>
        <w:t>ⶱ</w:t>
      </w:r>
      <w:r>
        <w:rPr/>
        <w:t>癡䬶</w:t>
      </w:r>
      <w:r>
        <w:rPr/>
        <w:t>ⱈ</w:t>
      </w:r>
      <w:r>
        <w:rPr/>
        <w:t>㥬뽤捁䥋竂奞湘祙䝘柂䩵住㠻㬱⴦⮻塱䳂긳</w:t>
      </w:r>
      <w:r>
        <w:rPr/>
        <w:t>ꥏ</w:t>
      </w:r>
      <w:r>
        <w:rPr/>
        <w:t>榿幅妮毂盂㩷갱㨭瑔䛎⤳昹㋃顴㷂ꄺ劻爳婣䷍╸쉌걒㡞桵녾㜪숫危整⩱딪ㄥꏂ䶿㖬睾녘繫歯圪⻃䑌幰䣂숪쉏䑠숹株녯橪⎩刭䉊숲䴷⴯䉸촮瀤</w:t>
      </w:r>
      <w:r>
        <w:rPr/>
        <w:t>Ⱨ╅</w:t>
      </w:r>
      <w:r>
        <w:rPr/>
        <w:t>䤲儊⍃</w:t>
      </w:r>
      <w:r>
        <w:rPr/>
        <w:t>⡁</w:t>
      </w:r>
      <w:r>
        <w:rPr/>
        <w:t>奬싂扫嘶⭨</w:t>
      </w:r>
      <w:r>
        <w:rPr/>
        <w:t>⡄</w:t>
      </w:r>
      <w:r>
        <w:rPr/>
        <w:t>㭪炩⶿璣㞘䴸쉳垩敁⑆Ⓜ䅴⹇⌶啾勂䛂⩊湯䝆</w:t>
      </w:r>
      <w:r>
        <w:rPr/>
        <w:t>ⱄ</w:t>
      </w:r>
      <w:r>
        <w:rPr/>
        <w:t>쉕啂㙮</w:t>
      </w:r>
      <w:r>
        <w:rPr/>
        <w:t>ⱗ</w:t>
      </w:r>
      <w:r>
        <w:rPr/>
        <w:t>숹䝉田쉘㵎㕀档ぉ浾㡮䘤뭣</w:t>
      </w:r>
      <w:r>
        <w:rPr/>
        <w:t>ꖻ</w:t>
      </w:r>
      <w:r>
        <w:rPr/>
        <w:t>ꍑ⍇剠乺幘䩬⭴㵟沣㔪繬⼫긷欲䎱燂灑䟂乃佸㛂献扗勎㙅䨭弯쉞辏㈵㥱캘楞싂㥀䙹杅轄㔱夫ꎏ䥹ꥮ㘺땵武堺戲㍷ꅂ뽋䙑楏橈獦佡佶慁⹺昵㬭숶숥㑨㍵晙㈤车䠸슘䩵▱㥢潃䖣㉮顃䑙渵䴳⎣쉍⬺䍙禡松李穇⭒杧䑪桀칺怬䧂㩍噈슣畢䔺㩩쉮ㅚ杦彤婲⨥㍶⩁⹕䄪䭰璡偘⾩뭰恬⩄唺焻撩㌺뾿㵰⼪ㅬ丷䡒</w:t>
      </w:r>
      <w:r>
        <w:rPr/>
        <w:t>ⵍꕧ</w:t>
      </w:r>
      <w:r>
        <w:rPr/>
        <w:t>䉑췂转䂵璡媥颏獘拂䪬䋂쉑䝲䊡쉔乓坸偾슿뾿倯슱㙟坢䱮弲婪燂欪쉞穯</w:t>
      </w:r>
      <w:r>
        <w:rPr/>
        <w:t>ⵢ</w:t>
      </w:r>
      <w:r>
        <w:rPr/>
        <w:t>帪⌥䵎땒㈤桴䌽╡䃂⍌䟂♲輮⌽淂瑵朸坊껂坹걞呑⬻汚浮繹嘤泂쉆뾘뇃港숮쉎㴤磂쏂싂Ⓜ氻瞡숷楡뮩쉅辘璡⥺</w:t>
      </w:r>
      <w:r>
        <w:rPr/>
        <w:t>ⱌ</w:t>
      </w:r>
      <w:r>
        <w:rPr/>
        <w:t>컂枵甸⺮㈱畓쌥숰ㅐ禩ꅚ扦썧嫂戰奌넩壎炱畀煰䶩潩</w:t>
      </w:r>
      <w:r>
        <w:rPr/>
        <w:t>ⴺ</w:t>
      </w:r>
      <w:r>
        <w:rPr/>
        <w:t>䙕瘥쉎㈬싃㉺䆬㥔숹싂潾澣뭯ㄩ㜸⥭轒숷睸꺬⩶ꍗ参恥뮮쵱슥琨纩⥤</w:t>
      </w:r>
      <w:r>
        <w:rPr/>
        <w:t>ⵤ</w:t>
      </w:r>
      <w:r>
        <w:rPr/>
        <w:t>唰넸穥牵礷旂䝅쉗何쉂⿂䅗⍵䡔偫䍫䡐</w:t>
      </w:r>
      <w:r>
        <w:rPr/>
        <w:t>ꦩ▻</w:t>
      </w:r>
      <w:r>
        <w:rPr/>
        <w:t>ぎ欷桨畆껂繱㘨䕂溣䚏䫂㤹㘶쉅⑲ꎩ捑땬䉒싂칙潸䒏㒣塆⽫ꌭ㩫⥊砽楤䄣睰剁싂⍶쉖吺䉒쵯</w:t>
      </w:r>
      <w:r>
        <w:rPr/>
        <w:t>ꗂ</w:t>
      </w:r>
      <w:r>
        <w:rPr/>
        <w:t>싂쉯总坷坤썚</w:t>
      </w:r>
      <w:r>
        <w:rPr/>
        <w:t>ꤥ</w:t>
      </w:r>
      <w:r>
        <w:rPr/>
        <w:t>洵숦䡎㡖磂ꅊ輦抬奶칣㑬쉲䅪䖬夵</w:t>
      </w:r>
      <w:r>
        <w:rPr/>
        <w:t>Ⱶ</w:t>
      </w:r>
      <w:r>
        <w:rPr/>
        <w:t>ꍒ䶩쉫䃂畦穦輹呴ꄷ쉨㜦쉩頩♵츲쉬</w:t>
      </w:r>
      <w:r>
        <w:rPr/>
        <w:t>ꔩ</w:t>
      </w:r>
      <w:r>
        <w:rPr/>
        <w:t>㨣タ唹</w:t>
      </w:r>
      <w:r>
        <w:rPr/>
        <w:t>꧂</w:t>
      </w:r>
      <w:r>
        <w:rPr/>
        <w:t>䑳䩊ꌱ亡怨彘䁎㔹挳쉷浤쉘쉟䭁偎噙焴㔵곂渳扫䈶</w:t>
      </w:r>
      <w:r>
        <w:rPr/>
        <w:t>ⱂ</w:t>
      </w:r>
      <w:r>
        <w:rPr/>
        <w:t>捤眨</w:t>
      </w:r>
      <w:r>
        <w:rPr/>
        <w:t>ꗂ</w:t>
      </w:r>
      <w:r>
        <w:rPr/>
        <w:t>㟂⽮쉙䉱䗎숴勂쌭䩯䭞卦䕞⪿剥䓂㓂싂㤤♧䷂汢汥⽠塃倹</w:t>
      </w:r>
      <w:r>
        <w:rPr/>
        <w:t>ꦬ</w:t>
      </w:r>
      <w:r>
        <w:rPr/>
        <w:t>슮䱖갣祲㭮뼮恧⍵뭣싂싂颮妣깩呔掻⍺츻㬳頳㕾㩾㮣顯㑱䓎啁숩⼩䁃女便쉢䜺䙦撘㚻숦畐쉰컂㥇復䈊囎䧎Ⓕ⑑㯂쉃䭳晞兵䠤梱뮩ㅶ垱⥨䱉䤨⑀湌〪</w:t>
      </w:r>
      <w:r>
        <w:rPr/>
        <w:t>ⱘ</w:t>
      </w:r>
      <w:r>
        <w:rPr/>
        <w:t>乐䐽欫춵杊婖睩䕏숭䩏楊쉡⩭쉣쉍㈱係卯뽗睠䢬祬潶庬䑁⿍㠤䀻䙺繵㍋㡀坭攮ꎡ䁟䡋卅</w:t>
      </w:r>
      <w:r>
        <w:rPr/>
        <w:t>Ⱝ</w:t>
      </w:r>
      <w:r>
        <w:rPr/>
        <w:t>䕂塇㒮㥢㐰剳㉉猲榡㡸䅌勂쉂䀺狎凂ꆬ</w:t>
      </w:r>
      <w:r>
        <w:rPr/>
        <w:t>ꗎ</w:t>
      </w:r>
      <w:r>
        <w:rPr/>
        <w:t>劮쵡㑠十摉㩧垩㨥싂</w:t>
      </w:r>
      <w:r>
        <w:rPr/>
        <w:t>ⱖ␱</w:t>
      </w:r>
      <w:r>
        <w:rPr/>
        <w:t>牃숵捎⩕兮</w:t>
      </w:r>
      <w:r>
        <w:rPr/>
        <w:t>Ⲭ</w:t>
      </w:r>
      <w:r>
        <w:rPr/>
        <w:t>侘쉦湥婘頣䡃六싂㥧숺煉烂䥇㌬숽偡縱瑢潵憣戸㢡帯僂欮氻㕋䨤ꥴ㉗桺㥐쉱潁䘳睓꥔䝃⦩깑</w:t>
      </w:r>
      <w:r>
        <w:rPr/>
        <w:t>꧃</w:t>
      </w:r>
      <w:r>
        <w:rPr/>
        <w:t>㞣湰䱇懂쉞㠺☸煗쉒㦩숻漬橷瓂떻뭃䑙ꥠ칵䡩ꆩ奥し딶㤬䨥⨶䙈汊싎䳂䃂뗂㈮▥港깹</w:t>
      </w:r>
      <w:r>
        <w:rPr/>
        <w:t>ꦣ</w:t>
      </w:r>
      <w:r>
        <w:rPr/>
        <w:t>毂秂煖匪㡣瘦㙦煩䢬噪厵欰囂ꎬ칰㩸걚쉁䉪䟂㕏♔帩汲䢣</w:t>
      </w:r>
      <w:r>
        <w:rPr/>
        <w:t>ⷎ䷎</w:t>
      </w:r>
      <w:r>
        <w:rPr/>
        <w:t>⡊</w:t>
      </w:r>
      <w:r>
        <w:rPr/>
        <w:t>㉦숪忂㑳穏㫂堵놿昮竂</w:t>
      </w:r>
      <w:r>
        <w:rPr/>
        <w:t>ꕞ</w:t>
      </w:r>
      <w:r>
        <w:rPr/>
        <w:t>硺泂捞썭䭌䶱娪⨴쉥ꥫ撩繥칑呎礣䑺ꅢ묫⍩ㄥ칚</w:t>
      </w:r>
      <w:r>
        <w:rPr/>
        <w:t>ꥒ</w:t>
      </w:r>
      <w:r>
        <w:rPr/>
        <w:t>㜭頲湍揂礪娬숮琵㛂䢣</w:t>
      </w:r>
      <w:r>
        <w:rPr/>
        <w:t>ⱗ⌻</w:t>
      </w:r>
      <w:r>
        <w:rPr/>
        <w:t>侥帰刪癐祬⫂쵳娤刪땮䳍瀽漮숯喩㙢䍲橮怯</w:t>
      </w:r>
      <w:r>
        <w:rPr/>
        <w:t>ꕍ</w:t>
      </w:r>
      <w:r>
        <w:rPr/>
        <w:t>畅䷂儨楧偾䚩</w:t>
      </w:r>
      <w:r>
        <w:rPr/>
        <w:t>ꥂ</w:t>
      </w:r>
      <w:r>
        <w:rPr/>
        <w:t>悩║䊻</w:t>
      </w:r>
      <w:r>
        <w:rPr/>
        <w:t>ⵄ⥸</w:t>
      </w:r>
      <w:r>
        <w:rPr/>
        <w:t>ⱔ</w:t>
      </w:r>
      <w:r>
        <w:rPr/>
        <w:t>柂☸쉣㙁Ⓙ凂⵱牌健싂姂⩊砵䗂쉙캘</w:t>
      </w:r>
      <w:r>
        <w:rPr/>
        <w:t>ꕀ</w:t>
      </w:r>
      <w:r>
        <w:rPr/>
        <w:t>쏃숦枡걪떩⽘쏂땮礪㪥轺䅕晓쉊䁇숩⍰啩䨥僂䕙䰸䍋⭔⍫㨫⹠뭃</w:t>
      </w:r>
      <w:r>
        <w:rPr/>
        <w:t>ꔳ</w:t>
      </w:r>
      <w:r>
        <w:rPr/>
        <w:t>獔숷쉘䫃걄썊⹅⍹繠숶</w:t>
      </w:r>
      <w:r>
        <w:rPr/>
        <w:t>ꔨ</w:t>
      </w:r>
      <w:r>
        <w:rPr/>
        <w:t>啲猴娮優潲恷汊⭪</w:t>
      </w:r>
      <w:r>
        <w:rPr/>
        <w:t>ⵚ</w:t>
      </w:r>
      <w:r>
        <w:rPr/>
        <w:t>견窡습쉯噰礻㫂偟ꇂ썕䘣쵷</w:t>
      </w:r>
      <w:r>
        <w:rPr/>
        <w:t>ꦬ</w:t>
      </w:r>
      <w:r>
        <w:rPr/>
        <w:t>潕硢⒡⥦</w:t>
      </w:r>
      <w:r>
        <w:rPr/>
        <w:t>⠽</w:t>
      </w:r>
      <w:r>
        <w:rPr/>
        <w:t>慏瑷扵⩗卮欣⧂⹩걁䫃싂㍩䘩썢뽸䉱㊻</w:t>
      </w:r>
      <w:r>
        <w:rPr/>
        <w:t>⣍</w:t>
      </w:r>
      <w:r>
        <w:rPr/>
        <w:t>䦬⽑쉊</w:t>
      </w:r>
      <w:r>
        <w:rPr/>
        <w:t>⡠</w:t>
      </w:r>
      <w:r>
        <w:rPr/>
        <w:t>긷䫂悩♏ㅆ轊哂頩䙋䕬厱䄸漫廂⒩㍲㶡潆㧂쉰숽係쉩ꥧ敌䉋㜯⩙ꍳ伹㊮倳䉥쉊싂슘⬤㪩犏쉖뭦䕀㕔⑓汩䅧쉷䜩煥漣쉦⸷烎歉䕆㝧畅뿂⼣㝵飂</w:t>
      </w:r>
      <w:r>
        <w:rPr/>
        <w:t>ꥌꦘ</w:t>
      </w:r>
      <w:r>
        <w:rPr/>
        <w:t>瑞轧㤯漶啫⯂啶슬匳╇灔㭣晘☺畎兠焲扣堬撬婌䙖숷殻</w:t>
      </w:r>
      <w:r>
        <w:rPr/>
        <w:t>ⵢ</w:t>
      </w:r>
      <w:r>
        <w:rPr/>
        <w:t>璿䉙㊡䯂⩵慨焽牎壍獌頬⼰栥界칶걧㟂兎</w:t>
      </w:r>
      <w:r>
        <w:rPr/>
        <w:t>⡱</w:t>
      </w:r>
      <w:r>
        <w:rPr/>
        <w:t>丫恲灔깕쉫ヂ摡捪䛂繵槂拂坤㦣</w:t>
      </w:r>
      <w:r>
        <w:rPr/>
        <w:t>ꥄ</w:t>
      </w:r>
      <w:r>
        <w:rPr/>
        <w:t>䡃柃Ⓙ숊娱⑈稱뭌䉩昨梡櫍⽇믎捑♮弹㶏숱㩐</w:t>
      </w:r>
      <w:r>
        <w:rPr/>
        <w:t>⡦</w:t>
      </w:r>
      <w:r>
        <w:rPr/>
        <w:t>稩␥ꍮ嘶爰㵓뭱╆㛂㥇偳⬫䌮䘪츰䅐⩆倲啬ㅓ輵厩⻂</w:t>
      </w:r>
      <w:r>
        <w:rPr/>
        <w:t>ꥍ</w:t>
      </w:r>
      <w:r>
        <w:rPr/>
        <w:t>쉷</w:t>
      </w:r>
      <w:r>
        <w:rPr/>
        <w:t>Ᵽ</w:t>
      </w:r>
      <w:r>
        <w:rPr/>
        <w:t>숯⭐싂繹䕪㕗㥸桙믂㬽䭍</w:t>
      </w:r>
      <w:r>
        <w:rPr/>
        <w:t>ꔰ</w:t>
      </w:r>
      <w:r>
        <w:rPr/>
        <w:t>숸㎣문牊슩䐫깎╰㢻䆏놬㥱奔愦</w:t>
      </w:r>
      <w:r>
        <w:rPr/>
        <w:t>ꥂ</w:t>
      </w:r>
      <w:r>
        <w:rPr/>
        <w:t>嫎廂캮싂녂㑶㋂婳儸䕋⩲건潌⶘幇䌸挪쉍⩖</w:t>
      </w:r>
      <w:r>
        <w:rPr/>
        <w:t>ⵋ</w:t>
      </w:r>
      <w:r>
        <w:rPr/>
        <w:t>摀頭杧啮捘㍺汋呓浺㠻㥺忍湯㩷橰㢥땩㵪匭怨쉒䜭싂㭖⨲땚숣乚숤帵㠲</w:t>
      </w:r>
      <w:r>
        <w:rPr/>
        <w:t>ⵒ</w:t>
      </w:r>
      <w:r>
        <w:rPr/>
        <w:t>숳촰⹞䱾䧂⹋煐䀩쉯師縵䠺㑈本㩗卵槂⑐ꅟ䑎啳䑎䮥</w:t>
      </w:r>
      <w:r>
        <w:rPr/>
        <w:t>ꥊ</w:t>
      </w:r>
      <w:r>
        <w:rPr/>
        <w:t>Ⳃ⩶</w:t>
      </w:r>
      <w:r>
        <w:rPr/>
        <w:t>㴪堪㊮뭩为界咡</w:t>
      </w:r>
      <w:r>
        <w:rPr/>
        <w:t>ⱶ</w:t>
      </w:r>
      <w:r>
        <w:rPr/>
        <w:t>놣쉷쵑䄨䩤䩋⤪片쉊㙙㙐♸歘념幮㡹䉪摀㘽䭭쉖輣奦䑘䯂祷癑뽯佇㩪噋牞싍坈碵䱌獈戸刨癒纬⨲窵슩쉳⩃偣싂숬噮⨥쉎⵺뭔楯䅪扺祇슮婓뽷䐩쉬究愦</w:t>
      </w:r>
      <w:r>
        <w:rPr/>
        <w:t>ⴹ</w:t>
      </w:r>
      <w:r>
        <w:rPr/>
        <w:t>쉩⩆䆥圫䜲䙭浤긥䤵칪⬴숷繚싂殣싂捉⍱曂쉑㐨쵨湭갹祯ꍰ个稬塳秂쵬昲⸰</w:t>
      </w:r>
      <w:r>
        <w:rPr/>
        <w:t>ꦮ</w:t>
      </w:r>
      <w:r>
        <w:rPr/>
        <w:t>砽徻䤫㛂塂숨숬䩸쵦①䃂㍒㪻乺㠮砪慪</w:t>
      </w:r>
      <w:r>
        <w:rPr/>
        <w:t>ⵇ</w:t>
      </w:r>
      <w:r>
        <w:rPr/>
        <w:t>呑㜯扆뗂ꅩ䯂슮唺䀺㵗⧂揂㬸仂㡦恥吻恧</w:t>
      </w:r>
      <w:r>
        <w:rPr/>
        <w:t>ⵄꕂ</w:t>
      </w:r>
      <w:r>
        <w:rPr/>
        <w:t>싃⥌땔☰쉰汃弴</w:t>
      </w:r>
      <w:r>
        <w:rPr/>
        <w:t>꧂</w:t>
      </w:r>
      <w:r>
        <w:rPr/>
        <w:t>Ⳏ</w:t>
      </w:r>
      <w:r>
        <w:rPr/>
        <w:t>㤩쉑睓곂쉾㤲偆䝩䉕で㜪淂┫顕쉮⥐朤♏캥긱쉳ꎏ硇儯く摎⌹⨫縭欻묣䰦⍮</w:t>
      </w:r>
      <w:r>
        <w:rPr/>
        <w:t>ꔣ</w:t>
      </w:r>
      <w:r>
        <w:rPr/>
        <w:t>唺杦㭀䍄飂쉑</w:t>
      </w:r>
      <w:r>
        <w:rPr/>
        <w:t>ꤸ</w:t>
      </w:r>
      <w:r>
        <w:rPr/>
        <w:t>떏祆뽒㩯砸䧂녦</w:t>
      </w:r>
      <w:r>
        <w:rPr/>
        <w:t>⣂</w:t>
      </w:r>
      <w:r>
        <w:rPr/>
        <w:t>䊣䁋愻䎮㖱练</w:t>
      </w:r>
      <w:r>
        <w:rPr/>
        <w:t>⠽</w:t>
      </w:r>
      <w:r>
        <w:rPr/>
        <w:t>婦噒䣂怶⥊⎩쉱⥦奷싂癉⨦䅀父䭾㈩숨숣䬹䵕♙戹♐儶媥澣⫂砶╚䝧┷浚䧂⩖㣎㙙浉㥱ㄩ쉯⧍幹䍟牏⥧乃楹吶䭱顬䕮</w:t>
      </w:r>
      <w:r>
        <w:rPr/>
        <w:t>ꥊ</w:t>
      </w:r>
      <w:r>
        <w:rPr/>
        <w:t>柂乧盂楇쉢넨繰⭈䩒싂浣㵊뽮䍮捘吰숣썾䕦䁀瀹優뽏㍒췂긲⭄⽄묪㭠촸彗⍹䙦恍땯썧塷硫䉇湄湒⑄쉲啮猲숰礦柂캩䝯</w:t>
      </w:r>
      <w:r>
        <w:rPr/>
        <w:t>⢘</w:t>
      </w:r>
      <w:r>
        <w:rPr/>
        <w:t>䯂䑒ꥭ暵啮⩫쵒睋挤⑳夶堫뼣㉴쉁쉥ꆩ쉠攻</w:t>
      </w:r>
      <w:r>
        <w:rPr/>
        <w:t>⠰</w:t>
      </w:r>
      <w:r>
        <w:rPr/>
        <w:t>恞奫쉪瑃⍎旎⦻㩍</w:t>
      </w:r>
      <w:r>
        <w:rPr/>
        <w:t>ⶩ</w:t>
      </w:r>
      <w:r>
        <w:rPr/>
        <w:t>頰朷䡴朴䙶ꅺ爵慑恟档兔㷎昻欰坫乣쉅偑䆬䴊椶淂⽮␤佭䑚㥥㌲⽅쉨쉢䔻㩋⩄䛃灡䉨䅥</w:t>
      </w:r>
      <w:r>
        <w:rPr/>
        <w:t>⡬┸</w:t>
      </w:r>
      <w:r>
        <w:rPr/>
        <w:t>䑴飃本乯䌬癱き쉰숩䍗쉙쉔〲氽劵놘漥歟䵍걤姎</w:t>
      </w:r>
      <w:r>
        <w:rPr/>
        <w:t>⡫</w:t>
      </w:r>
      <w:r>
        <w:rPr/>
        <w:t>ꏂ⹇⹣쉦哂呾묬㑲楊朷㷂祙瑴䞡䶏갷㥰の</w:t>
      </w:r>
      <w:r>
        <w:rPr/>
        <w:t>ꤨ</w:t>
      </w:r>
      <w:r>
        <w:rPr/>
        <w:t>堹祱婺伹숻竍曂塇쉵⨬恎쉗畋</w:t>
      </w:r>
      <w:r>
        <w:rPr/>
        <w:t>ꗂ</w:t>
      </w:r>
      <w:r>
        <w:rPr/>
        <w:t>獞啅婫旂呯浶灣㐥惂琷歒㟂㕰桡칒⚘啐扊潖恞佷噶慞百쉊埂⹋痂쉬㴭帨堹③䕩児䡕㛍쉢攲伸㥟ꅀ禿凂⮘</w:t>
      </w:r>
      <w:r>
        <w:rPr/>
        <w:t>ꔰ</w:t>
      </w:r>
      <w:r>
        <w:rPr/>
        <w:t>㜮掬쉚䊣咵奇仂춿煾</w:t>
      </w:r>
      <w:r>
        <w:rPr/>
        <w:t>ꗂ</w:t>
      </w:r>
      <w:r>
        <w:rPr/>
        <w:t>周⚡꥖␻뭠砰쉱숪녥䭓浰⹹濂ㆡ䔵숹숶义牯瘪䁕稵갬䍅⼦㮥㈤썏䎵ꅫ擂┮⨥⺱⍮弤歖믍숽煩땚㘦㵗奓慓㨥㘳ꥱ⬦佭뿃䏎</w:t>
      </w:r>
      <w:r>
        <w:rPr/>
        <w:t>ⰳ</w:t>
      </w:r>
      <w:r>
        <w:rPr/>
        <w:t>䱋廂㕧桀啥</w:t>
      </w:r>
      <w:r>
        <w:rPr/>
        <w:t>Ⳃ┩</w:t>
      </w:r>
      <w:r>
        <w:rPr/>
        <w:t>칊朹半㪡役䔰</w:t>
      </w:r>
      <w:r>
        <w:rPr/>
        <w:t>⠯</w:t>
      </w:r>
      <w:r>
        <w:rPr/>
        <w:t>啵䭊捱싂祆㩺瑗猶癬呦搣䎡䏂㝨剣由㘮汈嗎焻櫍⹨听뮩杩硒顠儣穥㐻쉙䲡⩁숤幰囂啹땙席깥ꍹ춻弹坧䙋兏䩰嗂啑⍥</w:t>
      </w:r>
      <w:r>
        <w:rPr/>
        <w:t>ꤷ</w:t>
      </w:r>
      <w:r>
        <w:rPr/>
        <w:t>Ⳃ</w:t>
      </w:r>
      <w:r>
        <w:rPr/>
        <w:t>꧂</w:t>
      </w:r>
      <w:r>
        <w:rPr/>
        <w:t>檬摏呙济믂쌳焣呾㝅췂땭䘰啇乓憱㘮⹡ꏂ張彲묬輦◃䐬땍䙃㇂咩坙䙞䈲买⪡㥸棂佧辬撩盂倷掱绂䈹♬㞥⩄役䯂㑨깩䙥</w:t>
      </w:r>
      <w:r>
        <w:rPr/>
        <w:t>⡍</w:t>
      </w:r>
      <w:r>
        <w:rPr/>
        <w:t>습쉖⽹婐썣啾⫂祕䡙㯂㵚禵㥂ㅖ扃塀䯂슩攬徻畫쉫祺彪싂숴噋딳䁁슘</w:t>
      </w:r>
      <w:r>
        <w:rPr/>
        <w:t>ꤵ</w:t>
      </w:r>
      <w:r>
        <w:rPr/>
        <w:t>氨㗂塓㡏숭癙</w:t>
      </w:r>
      <w:r>
        <w:rPr/>
        <w:t>⡤</w:t>
      </w:r>
      <w:r>
        <w:rPr/>
        <w:t>泂神</w:t>
      </w:r>
      <w:r>
        <w:rPr/>
        <w:t>ꕒ</w:t>
      </w:r>
      <w:r>
        <w:rPr/>
        <w:t>숩䚩䜨礽嘫祆佶浉常媘吹敖딦䡔㭆怪䱒쉵䡖頹倲䢱뽋礱</w:t>
      </w:r>
      <w:r>
        <w:rPr/>
        <w:t>ꥑ</w:t>
      </w:r>
      <w:r>
        <w:rPr/>
        <w:t>畮싂걃瑕싂䰬旂戳炘䉣</w:t>
      </w:r>
      <w:r>
        <w:rPr/>
        <w:t>ꤽ</w:t>
      </w:r>
      <w:r>
        <w:rPr/>
        <w:t>亘䔪Ⓜ坐걷祈歖帰쉊땵㒩녹㢿쉇녞갵깥湧</w:t>
      </w:r>
      <w:r>
        <w:rPr/>
        <w:t>ⷂ</w:t>
      </w:r>
      <w:r>
        <w:rPr/>
        <w:t>奌ꥡ湤㏎㓂</w:t>
      </w:r>
      <w:r>
        <w:rPr/>
        <w:t>ꖣ</w:t>
      </w:r>
      <w:r>
        <w:rPr/>
        <w:t>㗂숱㣂슿頦⭄㌬㊻礣뽞ꅹ뭈嫂╧㩕瘫哂摇䑥</w:t>
      </w:r>
      <w:r>
        <w:rPr/>
        <w:t>ⱒ</w:t>
      </w:r>
      <w:r>
        <w:rPr/>
        <w:t>匫쉸支쉇숮⩁쉰믂㬮吴⩸暩伶</w:t>
      </w:r>
      <w:r>
        <w:rPr/>
        <w:t>ⵍ</w:t>
      </w:r>
      <w:r>
        <w:rPr/>
        <w:t>⡕</w:t>
      </w:r>
      <w:r>
        <w:rPr/>
        <w:t>䎣㣃幺⩔浟嘬㠴ご晚⬹꧎싂䭆♈</w:t>
      </w:r>
      <w:r>
        <w:rPr/>
        <w:t>ⴴ⥟</w:t>
      </w:r>
      <w:r>
        <w:rPr/>
        <w:t>ꇂ歲枵灰彯⌻⪏凂え䉱㑤匴晆䍏숪瑕◍灌敗呭顩⦣䄮㢘♆쉢夻医位恈쉳䱧棍걤</w:t>
      </w:r>
      <w:r>
        <w:rPr/>
        <w:t>꧂</w:t>
      </w:r>
      <w:r>
        <w:rPr/>
        <w:t>㶥</w:t>
      </w:r>
      <w:r>
        <w:rPr/>
        <w:t>ꕐ</w:t>
      </w:r>
      <w:r>
        <w:rPr/>
        <w:t>䀨桩</w:t>
      </w:r>
      <w:r>
        <w:rPr/>
        <w:t>ⵆ</w:t>
      </w:r>
      <w:r>
        <w:rPr/>
        <w:t>咿뼪乐䩆䭔剉儸敁牂凂癃⸭</w:t>
      </w:r>
      <w:r>
        <w:rPr/>
        <w:t>ⳍ</w:t>
      </w:r>
      <w:r>
        <w:rPr/>
        <w:t>㔬◃㬊奓쉪㵨䵠輲獏㆘慨呢䚡眴</w:t>
      </w:r>
      <w:r>
        <w:rPr/>
        <w:t>꧂┪⌲</w:t>
      </w:r>
      <w:r>
        <w:rPr/>
        <w:t>쉩䕆珂眣숭넩䶮⮡奊坄䵑⫂깪싂嫂☪슏曂</w:t>
      </w:r>
      <w:r>
        <w:rPr/>
        <w:t>ⶻ⤰</w:t>
      </w:r>
      <w:r>
        <w:rPr/>
        <w:t>偠쉚痍깖敞⥑쉤䱡ば</w:t>
      </w:r>
      <w:r>
        <w:rPr/>
        <w:t>ⴶ</w:t>
      </w:r>
      <w:r>
        <w:rPr/>
        <w:t>恋쉲托넥㬩㵆枥昱汈穾㡂皻㧃癰숥憩</w:t>
      </w:r>
      <w:r>
        <w:rPr/>
        <w:t>ⱁ</w:t>
      </w:r>
      <w:r>
        <w:rPr/>
        <w:t>뭖䭉쌪㶏牲䉸ꍐ犿扉稹兟䍲㝦䭈睵煵슥㬹顪濂㟍㕂칳喱佂싃싂쉠㧎╊</w:t>
      </w:r>
      <w:r>
        <w:rPr/>
        <w:t>⡢</w:t>
      </w:r>
      <w:r>
        <w:rPr/>
        <w:t>䉪⽚睨쌣⎻슥쉈忂ꥺ櫎祲輯癅⩩浣磂숫晸儽元</w:t>
      </w:r>
      <w:r>
        <w:rPr/>
        <w:t>ⵊ⥏ⷎ</w:t>
      </w:r>
      <w:r>
        <w:rPr/>
        <w:t>䮵쉳㯂䍨削</w:t>
      </w:r>
      <w:r>
        <w:rPr/>
        <w:t>ꤲ</w:t>
      </w:r>
      <w:r>
        <w:rPr/>
        <w:t>煕걍漳ꎵ壂뽗潋⍎칧榥椬쉹묩枿㕳촫싂⨥숭硔埂彪瀦싂䛂䕟〈圹쉓㵇쏎㭒쌺入䄳剴䲣㓂慠惂⽮⸣儤㩲쉟숰樽汣쉠㠬幆ꍑ뭺묹⯂偋┤㍐쉺働佣䩯뭋쉙绂桸眬獊ꅉ䡘⥋⨩捳繠涮輪竂㍵</w:t>
      </w:r>
      <w:r>
        <w:rPr/>
        <w:t>ⵞ</w:t>
      </w:r>
      <w:r>
        <w:rPr/>
        <w:t>쉖䴥쎵땭䩹숩噦㥡㙫牋䳂摉洪䥍輵汃䱋獡뽞쉰㚡⩵㔨┵쉈슱숸田㝹殱㘪ㅱ쏂념顅眥瑃颮䁣倹恡䷂䦥神猥쉇啂뮏甽㤹깆뮥ꍇ⹫癎杅县ꅷ怵</w:t>
      </w:r>
      <w:r>
        <w:rPr/>
        <w:t>ꕤ</w:t>
      </w:r>
      <w:r>
        <w:rPr/>
        <w:t>㐻顟땱䣎䑬ꥣ쏎捆갽╤敒숭刬繲썗儯칪ꍺ䆿淂牧䣂ꌤ拂쉦䇂繳ꥯꅃ㍓彾慆숴瑈䳂䴮◂</w:t>
      </w:r>
      <w:r>
        <w:rPr/>
        <w:t>Ⳃ</w:t>
      </w:r>
      <w:r>
        <w:rPr/>
        <w:t>싂쉰쵃䉍穲숯牐娭쉌싂쉌</w:t>
      </w:r>
      <w:r>
        <w:rPr/>
        <w:t>Ⱟ</w:t>
      </w:r>
      <w:r>
        <w:rPr/>
        <w:t>硵⫂乎皵</w:t>
      </w:r>
      <w:r>
        <w:rPr/>
        <w:t>⡎</w:t>
      </w:r>
      <w:r>
        <w:rPr/>
        <w:t>呄㍄</w:t>
      </w:r>
      <w:r>
        <w:rPr/>
        <w:t>ꥈ</w:t>
      </w:r>
      <w:r>
        <w:rPr/>
        <w:t>ㅗ</w:t>
      </w:r>
      <w:r>
        <w:rPr/>
        <w:t>⣂⩦</w:t>
      </w:r>
      <w:r>
        <w:rPr/>
        <w:t>神烂浆㋂幇㐵扄姂橾ꍚ뿂</w:t>
      </w:r>
      <w:r>
        <w:rPr/>
        <w:t>ⱡ⍉♟⢱</w:t>
      </w:r>
      <w:r>
        <w:rPr/>
        <w:t>ㅍ捯ま硟⨳浚숨夹㐫札楫촫㭧澘㭎杸歴</w:t>
      </w:r>
      <w:r>
        <w:rPr/>
        <w:t>ꦏ</w:t>
      </w:r>
      <w:r>
        <w:rPr/>
        <w:t>䰵ꍧ輳桕剶녑㈬䶥쉥ꅂ昵䋂쉧⼥咱歸癖䵀⼺栭硏䩥㗂䊮佤</w:t>
      </w:r>
      <w:r>
        <w:rPr/>
        <w:t>ꔻ</w:t>
      </w:r>
      <w:r>
        <w:rPr/>
        <w:t>䕚幥塁䥚싎猰┫䨸係圮轪ヂ㴵㇂슡뇂쵃䡗戳㬭す颿</w:t>
      </w:r>
      <w:r>
        <w:rPr/>
        <w:t>ⴺ⭋⑫⍒</w:t>
      </w:r>
      <w:r>
        <w:rPr/>
        <w:t>汢䍹쉂璱坧䜫⮱瑟离숺쌰株䝀牉灏捯囍</w:t>
      </w:r>
      <w:r>
        <w:rPr/>
        <w:t>ⱷ⥫</w:t>
      </w:r>
      <w:r>
        <w:rPr/>
        <w:t>䱫䘲弽㵅轓ꌯ뭠䡋뽞檩撏顊嘬㐪㔻汦㠪䖥♢匪녉濎䨮㞡</w:t>
      </w:r>
      <w:r>
        <w:rPr/>
        <w:t>ꕧ</w:t>
      </w:r>
      <w:r>
        <w:rPr/>
        <w:t>쉑渭</w:t>
      </w:r>
      <w:r>
        <w:rPr/>
        <w:t>ꕋ</w:t>
      </w:r>
      <w:r>
        <w:rPr/>
        <w:t>䍱㔮冮段坕ㅗ놻䯂票촵歈</w:t>
      </w:r>
      <w:r>
        <w:rPr/>
        <w:t>ꦥ</w:t>
      </w:r>
      <w:r>
        <w:rPr/>
        <w:t>ㅢ쵂㍖䕙䆩疵辣坍燃숬搰싎넴䡠歂灄副畞彁</w:t>
      </w:r>
      <w:r>
        <w:rPr/>
        <w:t>⣂</w:t>
      </w:r>
      <w:r>
        <w:rPr/>
        <w:t>兙慅㤳Ⓜ쉌쉣㠺顨⩘⨩栴⩑倸础</w:t>
      </w:r>
      <w:r>
        <w:rPr/>
        <w:t>ꕷ⵷</w:t>
      </w:r>
      <w:r>
        <w:rPr/>
        <w:t>轃슩留半ㆣ뽣㉇幓偹䍳《⩬晘斥惎쉃催捉佦摆ㅯ丶汲㇃䩙걥숰㔴</w:t>
      </w:r>
      <w:r>
        <w:rPr/>
        <w:t>ꕉ</w:t>
      </w:r>
      <w:r>
        <w:rPr/>
        <w:t>妮廎숪䓂뼭㊬슣獕⥥쉵ꅵ牾吵䥩噗批숰뽮吮쉃㟂く楢搽湑쉷ꍤꥹ썃쉺㤪橂뽅〈浅뭰圮쉑湏⩔ꥧ䱊슱輰唫⹓壎䈷㡑㩀渰䡍䨱匣䲬</w:t>
      </w:r>
      <w:r>
        <w:rPr/>
        <w:t>⢮</w:t>
      </w:r>
      <w:r>
        <w:rPr/>
        <w:t>楏⽰炮쉴坶㭵⭇轇梱婇ㅱ╨氨녏䚿祪⚘橠⹞╩顷⮏䱄猩㭁㪥쉟样渰</w:t>
      </w:r>
      <w:r>
        <w:rPr/>
        <w:t>ꖩ</w:t>
      </w:r>
      <w:r>
        <w:rPr/>
        <w:t>壂汥슬㍏砳扖┲彗埃숩䩇㐷㭲쌦㛍祤轆憮꥙甸䁤䶩⵪♨硋⩈稪㑓睁</w:t>
      </w:r>
      <w:r>
        <w:rPr/>
        <w:t>⡣</w:t>
      </w:r>
      <w:r>
        <w:rPr/>
        <w:t>凂垣ꥸ⵫⥏慖繡漤仂癢祍쉬⏍⨤걅彋札㭰쉪뿂灱垬┶暵㋂䀲㯂剷ㄹ暵䑍믂䰽</w:t>
      </w:r>
      <w:r>
        <w:rPr/>
        <w:t>ꦥ</w:t>
      </w:r>
      <w:r>
        <w:rPr/>
        <w:t>쉪䄳慚旂㖻㣂换䅍⪥䇃┷轓幞潞眤</w:t>
      </w:r>
      <w:r>
        <w:rPr/>
        <w:t>ⱱ</w:t>
      </w:r>
      <w:r>
        <w:rPr/>
        <w:t>徻䉬싂扌䝣吥礶盂║숭䞱쉐杬測ㆻ쉥迂剓쉅榏噫搤棂瀰囂⵪㫂칫ꍣꌫ潡䝃䡌皩쉱坳⑪䆘挰숯ぶ輯㍙礪</w:t>
      </w:r>
      <w:r>
        <w:rPr/>
        <w:t>ⲩ</w:t>
      </w:r>
      <w:r>
        <w:rPr/>
        <w:t>昵戶쉱⭎卄숺畾⏎灾㖻媵玬歕䇍ぅ䦡扙祤䁕⥂뽚轓</w:t>
      </w:r>
      <w:r>
        <w:rPr/>
        <w:t>⡄</w:t>
      </w:r>
      <w:r>
        <w:rPr/>
        <w:t>獗⾱격쉧⩫橴䅷▻着땊埂칭敳曍䨯쉹깁务橐䐣桯㥬</w:t>
      </w:r>
      <w:r>
        <w:rPr/>
        <w:t>꤯</w:t>
      </w:r>
      <w:r>
        <w:rPr/>
        <w:t>숸쉤噲䃂깱獳敇쎡䧍갪쌺稴浞䢣⼮儥㉑</w:t>
      </w:r>
      <w:r>
        <w:rPr/>
        <w:t>⡮</w:t>
      </w:r>
      <w:r>
        <w:rPr/>
        <w:t>슬慔슣䢡㡦枬淂䆘摷뭯뭟㝬ど偶瘲䬮췂숷⨸栽</w:t>
      </w:r>
      <w:r>
        <w:rPr/>
        <w:t>ꦩ</w:t>
      </w:r>
      <w:r>
        <w:rPr/>
        <w:t>캣剚╰縫ꎩ♊녓䓂㐤䔰칁ꥢ朷캡灇炩㬨췂숦梿欣䉸␣灒㏂町</w:t>
      </w:r>
      <w:r>
        <w:rPr/>
        <w:t>⡐</w:t>
      </w:r>
      <w:r>
        <w:rPr/>
        <w:t>夤㌪⥐䨬걏┴슻쉥춻䷂牡칁㑊╩卂㟂轺殬坔ひ⺥瓂癫眪潺唶싂䙷桰ꍁ墥頽ꇂ</w:t>
      </w:r>
      <w:r>
        <w:rPr/>
        <w:t>ꤷ</w:t>
      </w:r>
      <w:r>
        <w:rPr/>
        <w:t>㕴皩桌䒱뭺䓂懂䅂㒥狃绂惂收繂㝥爱㤥㝺䌬╩뭃뭍걬쉗䁋櫂</w:t>
      </w:r>
      <w:r>
        <w:rPr/>
        <w:t>⡱♵</w:t>
      </w:r>
      <w:r>
        <w:rPr/>
        <w:t>㕠</w:t>
      </w:r>
      <w:r>
        <w:rPr/>
        <w:t>ꕤ</w:t>
      </w:r>
      <w:r>
        <w:rPr/>
        <w:t>⠥⩣</w:t>
      </w:r>
      <w:r>
        <w:rPr/>
        <w:t>䑷걂䭇歱懂쉫뾥뽟杀숬䝟㗂栺儶窩⹶숩쉞頭睕療啥歬⫎恎僂⹤獦撻녓쉡</w:t>
      </w:r>
      <w:r>
        <w:rPr/>
        <w:t>ꤦ</w:t>
      </w:r>
      <w:r>
        <w:rPr/>
        <w:t>係轨䔲東숭振⫍쉇쵷汋䋂卅ㅩ帷佾⩃ꥡ係幩幖쉷깷문埂䳂␹숩呲╲쉣㇂쉳厱䨲╢䁟컂㝗뽭</w:t>
      </w:r>
      <w:r>
        <w:rPr/>
        <w:t>ꤪ</w:t>
      </w:r>
      <w:r>
        <w:rPr/>
        <w:t>垏⩦썍⽮䅠땇冏だ䘫乑璡牚</w:t>
      </w:r>
      <w:r>
        <w:rPr/>
        <w:t>ꕑ</w:t>
      </w:r>
      <w:r>
        <w:rPr/>
        <w:t>梩숲媻夦塥嘦嘲穕歏怩㴻녲쉅湺ぞ</w:t>
      </w:r>
      <w:r>
        <w:rPr/>
        <w:t>⣂</w:t>
      </w:r>
      <w:r>
        <w:rPr/>
        <w:t>㦵숩剥㤊숥싂歟쉭硧垱灵繅吷⪣坹轌䝪搨桥슮쉩ㅣ侘㟂걚摰祩⩎䱥婑⽃캱剺桦쏂位秂乄灋禵恁⥒淂〲썳檻攭樨䅁彘㕶⑖</w:t>
      </w:r>
      <w:r>
        <w:rPr/>
        <w:t>ꤤ⑰</w:t>
      </w:r>
      <w:r>
        <w:rPr/>
        <w:t>㈻㩘⥬⨫猱⩙</w:t>
      </w:r>
      <w:r>
        <w:rPr/>
        <w:t>ꥆ</w:t>
      </w:r>
      <w:r>
        <w:rPr/>
        <w:t>栽搬쉸</w:t>
      </w:r>
      <w:r>
        <w:rPr/>
        <w:t>ꥀ</w:t>
      </w:r>
      <w:r>
        <w:rPr/>
        <w:t>㍱ꄶ쉸浸쉑氨儮⎏䨤橂繺</w:t>
      </w:r>
      <w:r>
        <w:rPr/>
        <w:t>ꤤ</w:t>
      </w:r>
      <w:r>
        <w:rPr/>
        <w:t>積滂擎꥕咡⮡稦㨬祗</w:t>
      </w:r>
      <w:r>
        <w:rPr/>
        <w:t>ꕖ</w:t>
      </w:r>
      <w:r>
        <w:rPr/>
        <w:t>桉슘坣泃椱칭䨲挵싂ꏂ⫂瀵㭀㥆⥯獾䑟極嗂⿃䎣冿刭뭳楳䈨塗⽾頬桶쉯牔炏䰽琣幕橒⩸硗仂싎拂츰㥾漪橧슥瀪桠䙐桾</w:t>
      </w:r>
      <w:r>
        <w:rPr/>
        <w:t>ꕈ♂</w:t>
      </w:r>
      <w:r>
        <w:rPr/>
        <w:t>㖵顨쉠쉱䤺쉌湬楬瘹杸楉㉲쉍䰽呑幆⹄쉺䑦櫂싎乩妬㡧쉞硅㛂稷⭗쉐⽟䝇쉰元쉞伵眤㒣瑊潞⨦⹺☻ꥮ䦱庩</w:t>
      </w:r>
      <w:r>
        <w:rPr/>
        <w:t>ⲿ</w:t>
      </w:r>
      <w:r>
        <w:rPr/>
        <w:t>䄫唬㐵〭欴김琤噠칯썱쉂娨</w:t>
      </w:r>
      <w:r>
        <w:rPr/>
        <w:t>ⴳ</w:t>
      </w:r>
      <w:r>
        <w:rPr/>
        <w:t>瓂瑺嘨䑃땮㵮牊싎ㅤ녗瀨ꇂ䁟倱摗䔹</w:t>
      </w:r>
      <w:r>
        <w:rPr/>
        <w:t>ꕩ</w:t>
      </w:r>
      <w:r>
        <w:rPr/>
        <w:t>슣䱴縩夻ꥸ㑤潠㩅싂뿂슘䀷偾㡐썲摵曎⽮䐤瀤顂깑㍉䪩並㍬</w:t>
      </w:r>
      <w:r>
        <w:rPr/>
        <w:t>꤫</w:t>
      </w:r>
      <w:r>
        <w:rPr/>
        <w:t>汌㢻姂싂⎻潈䠲䕕㙔칮숩⍘</w:t>
      </w:r>
      <w:r>
        <w:rPr/>
        <w:t>ꔽ</w:t>
      </w:r>
      <w:r>
        <w:rPr/>
        <w:t>妱䱎䁢䒵쵐恄쏂乱䲣䶻啯浥幒灍뿂桰ꄪ㩫绂湟쉗䓃㉎佈⪿偋为갺塆ヂ囎慷⨣䤳</w:t>
      </w:r>
      <w:r>
        <w:rPr/>
        <w:t>ꥉ</w:t>
      </w:r>
      <w:r>
        <w:rPr/>
        <w:t>輣䁄</w:t>
      </w:r>
      <w:r>
        <w:rPr/>
        <w:t>⡠☹</w:t>
      </w:r>
      <w:r>
        <w:rPr/>
        <w:t>嗂䉦瑞숷奪愲䡬睗恇䵆爻㵊</w:t>
      </w:r>
      <w:r>
        <w:rPr/>
        <w:t>ꦘ</w:t>
      </w:r>
      <w:r>
        <w:rPr/>
        <w:t>Ⱖ⥄</w:t>
      </w:r>
      <w:r>
        <w:rPr/>
        <w:t>䍚婫秂砽浔⿍奩쎩䫂⭕쉐㍭吷</w:t>
      </w:r>
      <w:r>
        <w:rPr/>
        <w:t>ꗂ</w:t>
      </w:r>
      <w:r>
        <w:rPr/>
        <w:t>縫䡃숪ꍚ싂轠</w:t>
      </w:r>
      <w:r>
        <w:rPr/>
        <w:t>ⵆ</w:t>
      </w:r>
      <w:r>
        <w:rPr/>
        <w:t>쵎㉶剡漳煀쉐㡆䫂⩖겣䀯딲쵟숪磂슬쉚懍囂촪䇎싃⩁咡欷䱀⤺䚏咵摦㏂䁷ꅑ繡値⩧佱獃楀䁁㘲쉶張숣㩙婄㦩磎쉘쉢庣楙橇丹係敩婡䵟쏂硂杶䵐洫吩</w:t>
      </w:r>
      <w:r>
        <w:rPr/>
        <w:t>ꕌ</w:t>
      </w:r>
      <w:r>
        <w:rPr/>
        <w:t>獃穰樷㐺쉨칀㈸汤ꌩ슥쉯䐭燍</w:t>
      </w:r>
      <w:r>
        <w:rPr/>
        <w:t>ⱕ</w:t>
      </w:r>
      <w:r>
        <w:rPr/>
        <w:t>껂숬慲乊캬慄슩⬩㒘⸵灉偵橫恫깤㌲㙢顢㠰急ꏂ䛂戸㊿뭸呂䛍旂㨸䞥䠲䊩の硯呫獘쵺恧쉋쉇徻滂⑏</w:t>
      </w:r>
      <w:r>
        <w:rPr/>
        <w:t>⠶</w:t>
      </w:r>
      <w:r>
        <w:rPr/>
        <w:t>匳牅慍</w:t>
      </w:r>
      <w:r>
        <w:rPr/>
        <w:t>ꥒ</w:t>
      </w:r>
      <w:r>
        <w:rPr/>
        <w:t>瓍晫㷂䡋뿂嘯頬</w:t>
      </w:r>
      <w:r>
        <w:rPr/>
        <w:t>⢵</w:t>
      </w:r>
      <w:r>
        <w:rPr/>
        <w:t>䉕塙扮佡뽘皱䓂⏂湉坯眴憿숥参㥬瞵迂⾬䠷䥹┷樥땢넣垵ꎘ䄸䱢쉲琭廂半䩱掱䌦椴夣绂幕㵦咩☨뼥潯쉒뮏ㆱ犿輊</w:t>
      </w:r>
      <w:r>
        <w:rPr/>
        <w:t>Ⱨ</w:t>
      </w:r>
      <w:r>
        <w:rPr/>
        <w:t>䩀潓啮䤰㠹獑榣㭁䱒䭭䉍⸤こ</w:t>
      </w:r>
      <w:r>
        <w:rPr/>
        <w:t>ꥒ</w:t>
      </w:r>
      <w:r>
        <w:rPr/>
        <w:t>㖣꥙慏㶻捃숬畓㟂㖏썰쉭⛂冻係㝐瑺습悻琹␻⍄卸顧睖</w:t>
      </w:r>
      <w:r>
        <w:rPr/>
        <w:t>ⳃ</w:t>
      </w:r>
      <w:r>
        <w:rPr/>
        <w:t>쉷兾숲㥳䜵癮쉪扠㩱ꍢ溘漩뼩喩뿎頩顇숱떿飂䌺⦏⩸楩⨥弨䡉㙟䒥㵙浠䱄熣磍獉䡎搪츬</w:t>
      </w:r>
      <w:r>
        <w:rPr/>
        <w:t>ꥈ</w:t>
      </w:r>
      <w:r>
        <w:rPr/>
        <w:t>彤슮☵쌲爴䱰쉲㕥쉳䱶灙㎮䅅䁳绂瑑ꅌ弳繞懂癖獏搴숭ꏍ縭깖칮禩ꥧ洪䞵木뭯䨵䡢癵呟奂栣ꌤ噋塒轷⨦⵶汅䅈쏂娮⪬坢♄痂咡坆⩺喬渲㖘眻⪡싍牎婂㵔㥞䙁ꌷ㩞</w:t>
      </w:r>
      <w:r>
        <w:rPr/>
        <w:t>꧂</w:t>
      </w:r>
      <w:r>
        <w:rPr/>
        <w:t>い⺣쉴⽴䆿婀䃂㡕硌䣂恅쉀穷辩</w:t>
      </w:r>
      <w:r>
        <w:rPr/>
        <w:t>⣂</w:t>
      </w:r>
      <w:r>
        <w:rPr/>
        <w:t>⽖ꄸ뽋懂䇂汒㑓彵圯䜪뇂␣㜤轧㜸쌹숯摃迂㗂쉂䔫歁礪묰睌顯皣숸</w:t>
      </w:r>
      <w:r>
        <w:rPr/>
        <w:t>ꕱ</w:t>
      </w:r>
      <w:r>
        <w:rPr/>
        <w:t>㙯␭싂ꥣ憩幯⩕⎥</w:t>
      </w:r>
      <w:r>
        <w:rPr/>
        <w:t>⡈</w:t>
      </w:r>
      <w:r>
        <w:rPr/>
        <w:t>繋꥕써㉷慞泂㵈슻亩⑶</w:t>
      </w:r>
      <w:r>
        <w:rPr/>
        <w:t>ꥐ⑦</w:t>
      </w:r>
      <w:r>
        <w:rPr/>
        <w:t>뗂䚡䨣숵䣂淂冩兲汔믂暣㐰獁晀⸭晔忂吥쵗䍣썃顆總䅮兕⩪㌯㷂싂㐶㉏</w:t>
      </w:r>
      <w:r>
        <w:rPr/>
        <w:t>Ⱛ</w:t>
      </w:r>
      <w:r>
        <w:rPr/>
        <w:t>䔲㐤术御儶䤥뭥坖䵩䍱剶权䕔噆抮ㅈ㥫橊컂␤唪勂묬갰桨坘䥷⥰♮瑓唹䱊</w:t>
      </w:r>
      <w:r>
        <w:rPr/>
        <w:t>ⰺ</w:t>
      </w:r>
      <w:r>
        <w:rPr/>
        <w:t>埃ꍦ㥸䪻╒畖硚ꎏ싂</w:t>
      </w:r>
      <w:r>
        <w:rPr/>
        <w:t>⠯</w:t>
      </w:r>
      <w:r>
        <w:rPr/>
        <w:t>啫㑦䙦杁㭱慭</w:t>
      </w:r>
      <w:r>
        <w:rPr/>
        <w:t>Ⱡ</w:t>
      </w:r>
      <w:r>
        <w:rPr/>
        <w:t>䭊㞩扁␨䤱朹䠣汗㝵쉪㟎쉡䣂</w:t>
      </w:r>
      <w:r>
        <w:rPr/>
        <w:t>ꗃ</w:t>
      </w:r>
      <w:r>
        <w:rPr/>
        <w:t>偷橶┩狂싂颮숲믍䀲弸璏癓䱵㋂䢱䟂䲏䉃䡶</w:t>
      </w:r>
      <w:r>
        <w:rPr/>
        <w:t>ꦣ</w:t>
      </w:r>
      <w:r>
        <w:rPr/>
        <w:t>乺⼳㔳䝔摆㐥⽴执帺곂䬥⩭쉁㴦㑁䋂쉮琽쉓橧숸䪱礻</w:t>
      </w:r>
      <w:r>
        <w:rPr/>
        <w:t>⠻</w:t>
      </w:r>
      <w:r>
        <w:rPr/>
        <w:t>恵㵙輪ꥲ刹扗쉺㤹浤쉇㌦猣囎䚿䧂噩湦棂敇쉕⹓亏卌ꍳ䩢</w:t>
      </w:r>
      <w:r>
        <w:rPr/>
        <w:t>ⱥ</w:t>
      </w:r>
      <w:r>
        <w:rPr/>
        <w:t>뭕㕨䖵⚬⥟弽쉸圮䒘</w:t>
      </w:r>
      <w:r>
        <w:rPr/>
        <w:t>⠽</w:t>
      </w:r>
      <w:r>
        <w:rPr/>
        <w:t>坌숮坂徵㘦噫㡞</w:t>
      </w:r>
      <w:r>
        <w:rPr/>
        <w:t>ꥅ</w:t>
      </w:r>
      <w:r>
        <w:rPr/>
        <w:t>䄫㵲妥瘷䖻䄬䥵ꅵ⼳甥䯂깯潁쉪䒱ꆿ硨䴨㙦仂</w:t>
      </w:r>
      <w:r>
        <w:rPr/>
        <w:t>⡸</w:t>
      </w:r>
      <w:r>
        <w:rPr/>
        <w:t>湟⥯晤䯂떏䗎弤乖</w:t>
      </w:r>
      <w:r>
        <w:rPr/>
        <w:t>ⵓ</w:t>
      </w:r>
      <w:r>
        <w:rPr/>
        <w:t>倶䅈䥴泂슬㚥噑</w:t>
      </w:r>
      <w:r>
        <w:rPr/>
        <w:t>ꕔ</w:t>
      </w:r>
      <w:r>
        <w:rPr/>
        <w:t>坊㉣쉪┫塃䵈㕪秃╶</w:t>
      </w:r>
      <w:r>
        <w:rPr/>
        <w:t>ⲏ</w:t>
      </w:r>
      <w:r>
        <w:rPr/>
        <w:t>ꅎ昻敮䵭</w:t>
      </w:r>
      <w:r>
        <w:rPr/>
        <w:t>Ⱪ</w:t>
      </w:r>
      <w:r>
        <w:rPr/>
        <w:t>ꥅ</w:t>
      </w:r>
      <w:r>
        <w:rPr/>
        <w:t>䄪参杅㇂戯㑨뽂╖䉔</w:t>
      </w:r>
      <w:r>
        <w:rPr/>
        <w:t>ꗂ</w:t>
      </w:r>
      <w:r>
        <w:rPr/>
        <w:t>䜺䛂䮱潔</w:t>
      </w:r>
      <w:r>
        <w:rPr/>
        <w:t>ꕒ</w:t>
      </w:r>
      <w:r>
        <w:rPr/>
        <w:t>頤썰搶㡕믂㈨쉌㉉숹쵳㚿㇍乚䥟㙚埂㐪쉖輬怶碘쉋佲䆬⨽숯畀縴柂片晰瘴</w:t>
      </w:r>
      <w:r>
        <w:rPr/>
        <w:t>Ⱡ</w:t>
      </w:r>
      <w:r>
        <w:rPr/>
        <w:t>䣂樶㤹쉈</w:t>
      </w:r>
      <w:r>
        <w:rPr/>
        <w:t>ⴴ</w:t>
      </w:r>
      <w:r>
        <w:rPr/>
        <w:t>束歌壂佩㠊幀係썂ꅹ坱쉖♁㑐뗂</w:t>
      </w:r>
      <w:r>
        <w:rPr/>
        <w:t>꧂</w:t>
      </w:r>
      <w:r>
        <w:rPr/>
        <w:t>啳쉒䀲㣂繧⭖</w:t>
      </w:r>
      <w:r>
        <w:rPr/>
        <w:t>ⱃ</w:t>
      </w:r>
      <w:r>
        <w:rPr/>
        <w:t>䟂㨪㉈ꍍㅈ杚は</w:t>
      </w:r>
      <w:r>
        <w:rPr/>
        <w:t>ⱷ</w:t>
      </w:r>
      <w:r>
        <w:rPr/>
        <w:t>福갫䨲卌㴨繟쉑슿佡쉈百䍗숰弯땠</w:t>
      </w:r>
      <w:r>
        <w:rPr/>
        <w:t>ⵟ</w:t>
      </w:r>
      <w:r>
        <w:rPr/>
        <w:t>䅯쉢倰</w:t>
      </w:r>
      <w:r>
        <w:rPr/>
        <w:t>ꤷ</w:t>
      </w:r>
      <w:r>
        <w:rPr/>
        <w:t>쵆儦䌳⹦唩⑨顸㵀⹇칐ꌩ縪싂眭暱㕚ꍙ䦵睆扱</w:t>
      </w:r>
      <w:r>
        <w:rPr/>
        <w:t>ⶩ</w:t>
      </w:r>
      <w:r>
        <w:rPr/>
        <w:t>乙넴♔だ숹쉪㒿圦浤唽⩤㈨徻쉈娥㨰싂䐽㕎漻睸猰⹓쉕㩉䪏ꅙ☣뭬硂⯍慂獉⥃㩃䅯矎⫂乖충긯</w:t>
      </w:r>
      <w:r>
        <w:rPr/>
        <w:t>ꕦ</w:t>
      </w:r>
      <w:r>
        <w:rPr/>
        <w:t>썟戴噸祩Ⓨ塌</w:t>
      </w:r>
      <w:r>
        <w:rPr/>
        <w:t>Ⱪ</w:t>
      </w:r>
      <w:r>
        <w:rPr/>
        <w:t>攳䵑敺橯䙫썍</w:t>
      </w:r>
      <w:r>
        <w:rPr/>
        <w:t>ꦣ</w:t>
      </w:r>
      <w:r>
        <w:rPr/>
        <w:t>숻橳꥔䙊㕚樥挴쉪칮嫂쉆㤪㝴㵣祯ꌷ䞣쉌뭏匽汨䵈癘柂㦬싃䵄睡ꍬ⩄惂⚣䖥촣癒㙬幌⮬戱ㅡセ扤櫍恦䥒䭧収㝳슿</w:t>
      </w:r>
      <w:r>
        <w:rPr/>
        <w:t>ꔦ</w:t>
      </w:r>
      <w:r>
        <w:rPr/>
        <w:t>楐浩参漪恺녀唯쉇뭩쉱㉬췂슥縵斡呷ꆮ㈯慔牍丹䭃廂潴晹싂䰩到⸪䥘䅤䘪걈廂ꍇ䥰䜮䁕欲숷硾欪䉤</w:t>
      </w:r>
      <w:r>
        <w:rPr/>
        <w:t>ꥆ</w:t>
      </w:r>
      <w:r>
        <w:rPr/>
        <w:t>싂慺䟂쉵剸瘳䧂䩦쉾숭剔㌹㔸嘫ꍪ濂㥙绂侮硷⩀쉺慘佰水卖슩桞㘬</w:t>
      </w:r>
      <w:r>
        <w:rPr/>
        <w:t>ꕔ</w:t>
      </w:r>
      <w:r>
        <w:rPr/>
        <w:t>甭呓楲⽗㔯栶滂숬䥐倹礶䣎偭檿䬱㉲瓎嗂⨥⿂⌲숸辣⑾场曂潈乎싂欱ꥴ쉧渹爷꥾扢畇㩃⦱⥦窣쉱卨顅쉍吪䤬숺䁢땆㭹뽱싂墣쉢瀬㆏典煺睉稶겱楈쉎뭷뼵㍀䢮睷橑쉌䩆睤넴쉉쉅㓍땨</w:t>
      </w:r>
      <w:r>
        <w:rPr/>
        <w:t>ⱅ</w:t>
      </w:r>
      <w:r>
        <w:rPr/>
        <w:t>㔣䭈㥖懂䅞╕商땢呪捓䓂䐳㝙ꥰ⦬⩗㘵涱㉋㈹顁䯂숳刯娳㝄䭣䇎奊캻⽙싂䜻輺ꏂ㩲捓㶡싃♬ㄪ矍</w:t>
      </w:r>
      <w:r>
        <w:rPr/>
        <w:t>ꕮ</w:t>
      </w:r>
      <w:r>
        <w:rPr/>
        <w:t>偒쉨呧塖嚥⌴걏秃䤦畕</w:t>
      </w:r>
      <w:r>
        <w:rPr/>
        <w:t>⡟</w:t>
      </w:r>
      <w:r>
        <w:rPr/>
        <w:t>㍸㝢녂沿⫃咏䑵㝣䌤깰㉩女俍奟漹卄捄ꄯ呒⩌徏湕썀</w:t>
      </w:r>
      <w:r>
        <w:rPr/>
        <w:t>ꥆ</w:t>
      </w:r>
      <w:r>
        <w:rPr/>
        <w:t>䄸슿㦘礰</w:t>
      </w:r>
      <w:r>
        <w:rPr/>
        <w:t>꧂</w:t>
      </w:r>
      <w:r>
        <w:rPr/>
        <w:t>캿扑杚旍䢡㨣㵴䛂䭒甤㌴⸫䠫䝕</w:t>
      </w:r>
      <w:r>
        <w:rPr/>
        <w:t>Ⱶ</w:t>
      </w:r>
      <w:r>
        <w:rPr/>
        <w:t>쉵掣쉩㝈</w:t>
      </w:r>
      <w:r>
        <w:rPr/>
        <w:t>ꔣ</w:t>
      </w:r>
      <w:r>
        <w:rPr/>
        <w:t>䅥싎恗⬽幬攦곍穳䄪䉆쵚悡煓坖䭱㯂䑃克乕㜷䑅枡卮珎꤮捰湦⍌⼯걵䝱碿㍪猹摞歳汮瑎ꇂ넸䋂쉶瑘</w:t>
      </w:r>
      <w:r>
        <w:rPr/>
        <w:t>ꕀ</w:t>
      </w:r>
      <w:r>
        <w:rPr/>
        <w:t>劣仃摏뭒䨪畘⭲䱄愶ꏂ华呡䬯䤻㉫㍑忂⩟㡌湕啷歓䙢㢩娳摨㭰䊏땺牄灱幆庩뗂䌬啄歂</w:t>
      </w:r>
      <w:r>
        <w:rPr/>
        <w:t>ꔴ</w:t>
      </w:r>
      <w:r>
        <w:rPr/>
        <w:t>彆瀊顅썓㥏㠮깋䵱</w:t>
      </w:r>
      <w:r>
        <w:rPr/>
        <w:t>⡯</w:t>
      </w:r>
      <w:r>
        <w:rPr/>
        <w:t>쌥</w:t>
      </w:r>
      <w:r>
        <w:rPr/>
        <w:t>ⰻ</w:t>
      </w:r>
      <w:r>
        <w:rPr/>
        <w:t>뼺玮ꅩ坃縷剂穈竂䶩盎㌲㔫剡䋂䙅戵쉁䩏欣栦ㅏ睯厱ꌳ䩎쉈稯洺㦿揂㑡⑳䂘䵑</w:t>
      </w:r>
      <w:r>
        <w:rPr/>
        <w:t>Ⱓ</w:t>
      </w:r>
      <w:r>
        <w:rPr/>
        <w:t>㣂吩䅔숩㥍䣂썈䇂恞䨽Ⓙ䑍싍楬츪玣쉤╭眪㕔改吩妏轤</w:t>
      </w:r>
      <w:r>
        <w:rPr/>
        <w:t>⠽</w:t>
      </w:r>
      <w:r>
        <w:rPr/>
        <w:t>秂礹惂녙䤸㶡쉱</w:t>
      </w:r>
      <w:r>
        <w:rPr/>
        <w:t>꧂</w:t>
      </w:r>
      <w:r>
        <w:rPr/>
        <w:t>濂㵪䝸⼣硴瘺偂㜵격狃슘流榬숳灨犘丯ㅒ깴偞䍧䑷㡈뇎數쉹湩墡ꎘ쉯档煴㩸딪攮灂</w:t>
      </w:r>
      <w:r>
        <w:rPr/>
        <w:t>ꔥ</w:t>
      </w:r>
      <w:r>
        <w:rPr/>
        <w:t>癀뭢</w:t>
      </w:r>
      <w:r>
        <w:rPr/>
        <w:t>ⵎ</w:t>
      </w:r>
      <w:r>
        <w:rPr/>
        <w:t>䩂潺涩넯媱䙑水숸䰸癭</w:t>
      </w:r>
      <w:r>
        <w:rPr/>
        <w:t>ⷂ</w:t>
      </w:r>
      <w:r>
        <w:rPr/>
        <w:t>穅䆮숻갥幍㎏焳䁢扪㕯圣傩⵾숸⩨゘剠歖习汊儩湐㝾椦⬫洦⩺淂橊党稺樺노ㅎ䍈愸숶䅁쉹䥺㤪痂ぐ겱〽㴴뾿祦矂┷Ⓜ䭱䙍㈯䤻歓♧瀸⹯</w:t>
      </w:r>
      <w:r>
        <w:rPr/>
        <w:t>ⵓ</w:t>
      </w:r>
      <w:r>
        <w:rPr/>
        <w:t>䰺쉺䵵彭슡</w:t>
      </w:r>
      <w:r>
        <w:rPr/>
        <w:t>ꦩ</w:t>
      </w:r>
      <w:r>
        <w:rPr/>
        <w:t>繲숯樹愹䭴湲쉏칈顩牡晉攷䵇歭惍廎뇍䆮슣⫃숪塥縫</w:t>
      </w:r>
      <w:r>
        <w:rPr/>
        <w:t>⢿</w:t>
      </w:r>
      <w:r>
        <w:rPr/>
        <w:t>晾ꌵ䉃쉧㍁쉐桹玏숥䀳牯㊻秂䃃♪ꅖ中摟䷂⩳⍯䙫⭏䛂⑐㦮쉠</w:t>
      </w:r>
      <w:r>
        <w:rPr/>
        <w:t>ꔯ</w:t>
      </w:r>
      <w:r>
        <w:rPr/>
        <w:t>兇婞㨮뾥슏䳂愱㝠</w:t>
      </w:r>
      <w:r>
        <w:rPr/>
        <w:t>ꤰ</w:t>
      </w:r>
      <w:r>
        <w:rPr/>
        <w:t>䘷䧂畣催块䒩㝏㡅唸쉰䩗믂㙇쏃䝉숪䙢쉉灊呗쉞㜻⽕㜩㝷</w:t>
      </w:r>
      <w:r>
        <w:rPr/>
        <w:t>ⶩ</w:t>
      </w:r>
      <w:r>
        <w:rPr/>
        <w:t>썟ꍋⓂ慸乢㴻</w:t>
      </w:r>
      <w:r>
        <w:rPr/>
        <w:t>⡖</w:t>
      </w:r>
      <w:r>
        <w:rPr/>
        <w:t>〩涥ꌸ慯䉧櫂⨯쌨問</w:t>
      </w:r>
      <w:r>
        <w:rPr/>
        <w:t>ꦿ</w:t>
      </w:r>
      <w:r>
        <w:rPr/>
        <w:t>㝈뼭</w:t>
      </w:r>
      <w:r>
        <w:rPr/>
        <w:t>ⷂ</w:t>
      </w:r>
      <w:r>
        <w:rPr/>
        <w:t>쉒轍娪㌺</w:t>
      </w:r>
      <w:r>
        <w:rPr/>
        <w:t>ⰵ</w:t>
      </w:r>
      <w:r>
        <w:rPr/>
        <w:t>㠻뾏樻䅵灄婓湧䝷칢</w:t>
      </w:r>
      <w:r>
        <w:rPr/>
        <w:t>ꖣ</w:t>
      </w:r>
      <w:r>
        <w:rPr/>
        <w:t>折搯ꄵ䞥啸㉉噆♏㇂쉋뿃⸻</w:t>
      </w:r>
      <w:r>
        <w:rPr/>
        <w:t>ꕲ꥟</w:t>
      </w:r>
      <w:r>
        <w:rPr/>
        <w:t>쉬䘵反뇎⥄瑷䁈쉩她う傿쉠뭓挷䌴䌬쉨䡀䤻䤹咡䭤奫</w:t>
      </w:r>
      <w:r>
        <w:rPr/>
        <w:t>ꗂ</w:t>
      </w:r>
      <w:r>
        <w:rPr/>
        <w:t>㕫䨭乞길▘南弲쉘段搩䔰䫃</w:t>
      </w:r>
      <w:r>
        <w:rPr/>
        <w:t>⠺⩅</w:t>
      </w:r>
      <w:r>
        <w:rPr/>
        <w:t>䁠쉠烂䣂懂땏슡쉚쌮㚩疩깱</w:t>
      </w:r>
      <w:r>
        <w:rPr/>
        <w:t>ꥁ</w:t>
      </w:r>
      <w:r>
        <w:rPr/>
        <w:t>曂ㅃ쉪걱媻癄⑌⵫ꍭ갤〻扲頦ꆡ慷朸걹歠⧍</w:t>
      </w:r>
      <w:r>
        <w:rPr/>
        <w:t>⡷</w:t>
      </w:r>
      <w:r>
        <w:rPr/>
        <w:t>뼱⸪䉥祾칱쉨뭫剆쉫⹔槂㇂㫂⤱깖䙤쉶싂⬭싂䔽氪딸♄㍵繢䫂⨻⨽眳</w:t>
      </w:r>
      <w:r>
        <w:rPr/>
        <w:t>ⷂ</w:t>
      </w:r>
      <w:r>
        <w:rPr/>
        <w:t>繪쵎朵╱栦栤帱穆䡸슿䃂輻硇汸</w:t>
      </w:r>
      <w:r>
        <w:rPr/>
        <w:t>ꕆ</w:t>
      </w:r>
      <w:r>
        <w:rPr/>
        <w:t>䩤㍬噑榥쉙⭵桬⭟卞㦥㬩䖿㙠癓偍塩칖迂勂⑍汏飂儨싂旂촭⽏烂슥◎⥬ꆬ潋슩伲⚬䅗榩焵녑䐦楳촶슘뭓</w:t>
      </w:r>
      <w:r>
        <w:rPr/>
        <w:t>⡡</w:t>
      </w:r>
      <w:r>
        <w:rPr/>
        <w:t>䑞狂刴彬㡕廂♗縬敶䘪쉶깴硷剞숬漶汞묨爊殥灢吨숸ざ뇂⾿楨呎䙀㓂㔪⑅ꏂ焫㜳㑁慑</w:t>
      </w:r>
      <w:r>
        <w:rPr/>
        <w:t>Ⲯ</w:t>
      </w:r>
      <w:r>
        <w:rPr/>
        <w:t>㝩係矂쎥搭⩨湏稸쵣ꄥ绂땐⻃⪵浢⍘㥬癒䤪係ꅟ帥</w:t>
      </w:r>
      <w:r>
        <w:rPr/>
        <w:t>ꕕ</w:t>
      </w:r>
      <w:r>
        <w:rPr/>
        <w:t>쉞☱區瀫梣뭘숨쉗䵣敌垘画轈瘹摬泂䕉儮揂⹑䩓啤㚏块幐毂숻싂䁑쉭武묨澩䑈㴲敇噊슩橗杷偨䛍欮⺘煤⽔敪꥕</w:t>
      </w:r>
      <w:r>
        <w:rPr/>
        <w:t>ꕳ⨱</w:t>
      </w:r>
      <w:r>
        <w:rPr/>
        <w:t>獌收丯獠</w:t>
      </w:r>
      <w:r>
        <w:rPr/>
        <w:t>ⱐ</w:t>
      </w:r>
      <w:r>
        <w:rPr/>
        <w:t>慵䭣祓캱帰녀㕞牸䐽숶䵥뽊꥾䫃练傩怲싂是慚</w:t>
      </w:r>
      <w:r>
        <w:rPr/>
        <w:t>⡇</w:t>
      </w:r>
      <w:r>
        <w:rPr/>
        <w:t>䈺繬㡠㚩乥撩㞣숯坳⴨①才䧂填⴬췂㭇뭘⻂㑗</w:t>
      </w:r>
      <w:r>
        <w:rPr/>
        <w:t>꧂</w:t>
      </w:r>
      <w:r>
        <w:rPr/>
        <w:t>ㅊ춵⩱딸䗎숲䭭䤴瀪⩀睂걱烎⾩倲琤睒嗂쉭쉇ケ塴</w:t>
      </w:r>
      <w:r>
        <w:rPr/>
        <w:t>ꤦ</w:t>
      </w:r>
      <w:r>
        <w:rPr/>
        <w:t>䑯㡢⪻쉄믂쉓⍐쉾㥮晶쉬晡숳㢘壂⥮☥숤硤⿂</w:t>
      </w:r>
      <w:r>
        <w:rPr/>
        <w:t>ⴹ</w:t>
      </w:r>
      <w:r>
        <w:rPr/>
        <w:t>犮</w:t>
      </w:r>
      <w:r>
        <w:rPr/>
        <w:t>ꕃ</w:t>
      </w:r>
      <w:r>
        <w:rPr/>
        <w:t>ꄰ娨갨⭺歄頩獯깦杆攺쉐㌯䆻䑎䁱灬</w:t>
      </w:r>
      <w:r>
        <w:rPr/>
        <w:t>⣂</w:t>
      </w:r>
      <w:r>
        <w:rPr/>
        <w:t>獯䅴⭋副䫂慳牷깍쉬彆긨썋穱㵢猷繸䔽싂칮彰ㅌ题㍣㕥磂쉋쉴쉾敐㭈⌴</w:t>
      </w:r>
      <w:r>
        <w:rPr/>
        <w:t>ⴳ</w:t>
      </w:r>
      <w:r>
        <w:rPr/>
        <w:t>歍矍⌬㨪싂</w:t>
      </w:r>
      <w:r>
        <w:rPr/>
        <w:t>ꤳ</w:t>
      </w:r>
      <w:r>
        <w:rPr/>
        <w:t>䐪㥋㉠㬺敊</w:t>
      </w:r>
      <w:r>
        <w:rPr/>
        <w:t>ꕾ</w:t>
      </w:r>
      <w:r>
        <w:rPr/>
        <w:t>ꍙ┯前뭘㈲쉧㥵璱칬㣎繃僂䤶弨ネꅡ</w:t>
      </w:r>
      <w:r>
        <w:rPr/>
        <w:t>ꕬ♶</w:t>
      </w:r>
      <w:r>
        <w:rPr/>
        <w:t>㝆㨶偖㍧ꍌ⮩⸵쉒浈㗂䵀쵹景辮桗橘歯⭑汖䶮〽ꅴ땇뮘欤⑳琪</w:t>
      </w:r>
      <w:r>
        <w:rPr/>
        <w:t>ⱅ</w:t>
      </w:r>
      <w:r>
        <w:rPr/>
        <w:t>㍋쵦㵞㙉匫制呥㭎싂㭭削㝴</w:t>
      </w:r>
      <w:r>
        <w:rPr/>
        <w:t>ꤪ</w:t>
      </w:r>
      <w:r>
        <w:rPr/>
        <w:t>㣂坚呱墵⩚숭绂勂戬埂嚏㙙栽敦㒩숳爪</w:t>
      </w:r>
      <w:r>
        <w:rPr/>
        <w:t>ꦏ</w:t>
      </w:r>
      <w:r>
        <w:rPr/>
        <w:t>䝨㑹䴫</w:t>
      </w:r>
      <w:r>
        <w:rPr/>
        <w:t>ⷎ⩋</w:t>
      </w:r>
      <w:r>
        <w:rPr/>
        <w:t>匣丮顗땞㬩䬭긷믂炬㨶㍬咏</w:t>
      </w:r>
      <w:r>
        <w:rPr/>
        <w:t>ꕈ</w:t>
      </w:r>
      <w:r>
        <w:rPr/>
        <w:t>ꄸ</w:t>
      </w:r>
      <w:r>
        <w:rPr/>
        <w:t>ⰴ</w:t>
      </w:r>
      <w:r>
        <w:rPr/>
        <w:t>䮣㍞㡮⨯걫碻䕾뽶潏䕑녪갶捉晱㡆캱⽘쉶숣珂狍坞飂녪欨恮⸪癯㋂偟濂晹恍灕弩숱偪</w:t>
      </w:r>
      <w:r>
        <w:rPr/>
        <w:t>ⱞ</w:t>
      </w:r>
      <w:r>
        <w:rPr/>
        <w:t>塸숥㉏㇃椲䅌倳悘獓枻㧃뽄썡㙎⺻䅏쉺挬⩪숮㧂歁</w:t>
      </w:r>
      <w:r>
        <w:rPr/>
        <w:t>ⱁ</w:t>
      </w:r>
      <w:r>
        <w:rPr/>
        <w:t>掮㙥瑂啖縫땋䝖㭒☣쉦⮣땲晕根悩슡睁녾橞㚬슿繅敫곂땂䌪䕪执櫂땨④獅穐</w:t>
      </w:r>
      <w:r>
        <w:rPr/>
        <w:t>ꕋ</w:t>
      </w:r>
      <w:r>
        <w:rPr/>
        <w:t>啇⒩っ婚㙅噩숪걐⒩坴숣幞떬䥶쌦싂䐲佌䟂</w:t>
      </w:r>
      <w:r>
        <w:rPr/>
        <w:t>ꗂ</w:t>
      </w:r>
      <w:r>
        <w:rPr/>
        <w:t>까戭놿</w:t>
      </w:r>
      <w:r>
        <w:rPr/>
        <w:t>ⵍ</w:t>
      </w:r>
      <w:r>
        <w:rPr/>
        <w:t>頶㥾⬹畕吮⹗䙌䜦ꌣ꺮⼸썩ヂ晢䚵町㬬숽偡啗剾땆偈숺⧂楱乪奷焨䙕</w:t>
      </w:r>
      <w:r>
        <w:rPr/>
        <w:t>ꔵ</w:t>
      </w:r>
      <w:r>
        <w:rPr/>
        <w:t>숺⩊癁掬츬桚䙰칊䁯畒䦿⨨녥㘬⌴쏂㌩슻焊쉋믍⑾</w:t>
      </w:r>
      <w:r>
        <w:rPr/>
        <w:t>ⶥ</w:t>
      </w:r>
      <w:r>
        <w:rPr/>
        <w:t>䓂㡀쉌怨潑䬸땄쉯㙧㝟㶡㵱䰯Ⓜ偙恦煬タ쉐㚩哎숣츰祓김偙뭂</w:t>
      </w:r>
      <w:r>
        <w:rPr/>
        <w:t>ⰺ</w:t>
      </w:r>
      <w:r>
        <w:rPr/>
        <w:t>뇂칣⽘灰㈶䴲땮扚颮惂</w:t>
      </w:r>
      <w:r>
        <w:rPr/>
        <w:t>Ⳃⱶ</w:t>
      </w:r>
      <w:r>
        <w:rPr/>
        <w:t>䱥瑳兵頫唴濂뽵ꄻꄮ偒徣⏂煲礥婴⑖⩋㩳</w:t>
      </w:r>
      <w:r>
        <w:rPr/>
        <w:t>⡁</w:t>
      </w:r>
      <w:r>
        <w:rPr/>
        <w:t>ⵒ</w:t>
      </w:r>
      <w:r>
        <w:rPr/>
        <w:t>㞏䔳䐩⍫䅓姂㵑䴭뽋슻桹璥㶻</w:t>
      </w:r>
      <w:r>
        <w:rPr/>
        <w:t>⡄</w:t>
      </w:r>
      <w:r>
        <w:rPr/>
        <w:t>晐哂扳楓땹㑸⑳坟쉋㕄并㤪╁숥䯎牌㭘呌流䥠숮쉕㊻㦬쉚슣夳䉌睴</w:t>
      </w:r>
      <w:r>
        <w:rPr/>
        <w:t>Ⱞ</w:t>
      </w:r>
      <w:r>
        <w:rPr/>
        <w:t>쉺䋂㐶囂㭺</w:t>
      </w:r>
      <w:r>
        <w:rPr/>
        <w:t>ꕹ</w:t>
      </w:r>
      <w:r>
        <w:rPr/>
        <w:t>焲䱎䵬숪⩵晹婕ꎩ䤲䉤㥘쉹䍗䛂뼪䳂繺䴲㝚㥄噠◂侬氯싂걏忍呕뮩䵺煀</w:t>
      </w:r>
      <w:r>
        <w:rPr/>
        <w:t>ⱥ</w:t>
      </w:r>
      <w:r>
        <w:rPr/>
        <w:t>永挱⍡抡牄䑘浚牤</w:t>
      </w:r>
      <w:r>
        <w:rPr/>
        <w:t>꧃</w:t>
      </w:r>
      <w:r>
        <w:rPr/>
        <w:t>匵旂쉪桨桋僃땐䑱圫繤㝧冏</w:t>
      </w:r>
      <w:r>
        <w:rPr/>
        <w:t>⡦</w:t>
      </w:r>
      <w:r>
        <w:rPr/>
        <w:t>⾮쉚┨</w:t>
      </w:r>
      <w:r>
        <w:rPr/>
        <w:t>⠹</w:t>
      </w:r>
      <w:r>
        <w:rPr/>
        <w:t>婴䪣⨤㮩輺啇䁆쉌숨䲡ꅧ⸪싎싂썘洸片㨳恟刪⿂癶䈻쉈縲</w:t>
      </w:r>
      <w:r>
        <w:rPr/>
        <w:t>⡓</w:t>
      </w:r>
      <w:r>
        <w:rPr/>
        <w:t>䫃䍓灦</w:t>
      </w:r>
      <w:r>
        <w:rPr/>
        <w:t>ⵙ</w:t>
      </w:r>
      <w:r>
        <w:rPr/>
        <w:t>숺칑쉅⤱㕐辥汈牡皮獆塀쉟潲싂夷婡䌸湲䥕䑭⺬䜮쉤书⨽⨤숤㕠䒩樣㵘</w:t>
      </w:r>
      <w:r>
        <w:rPr/>
        <w:t>ꕂ</w:t>
      </w:r>
      <w:r>
        <w:rPr/>
        <w:t>纣䡙⮿窿汌</w:t>
      </w:r>
      <w:r>
        <w:rPr/>
        <w:t>ꔳꕋ</w:t>
      </w:r>
      <w:r>
        <w:rPr/>
        <w:t>汸櫂㕞⨪盂</w:t>
      </w:r>
      <w:r>
        <w:rPr/>
        <w:t>ⶩ</w:t>
      </w:r>
      <w:r>
        <w:rPr/>
        <w:t>塯潘㈫㩗䎱뮩卆倴丹傏⩎湮숳琸숴䉺瘰숴株␰㫂呸䉡</w:t>
      </w:r>
      <w:r>
        <w:rPr/>
        <w:t>ꤱ</w:t>
      </w:r>
      <w:r>
        <w:rPr/>
        <w:t>㊩⧍氦뽷汭矂带㵌䭏䑇캻곂⥺숦㒱摤䰹桮⼴橐싃殥擃䄴穧淂睇</w:t>
      </w:r>
      <w:r>
        <w:rPr/>
        <w:t>⣂</w:t>
      </w:r>
      <w:r>
        <w:rPr/>
        <w:t>煮䛍쉐㝲婘⥡兏朽歁☤曂条갵䩪ꥤ</w:t>
      </w:r>
      <w:r>
        <w:rPr/>
        <w:t>꧂꥓</w:t>
      </w:r>
      <w:r>
        <w:rPr/>
        <w:t>湉斿硸䨺⫂ꍓ</w:t>
      </w:r>
      <w:r>
        <w:rPr/>
        <w:t>⢩</w:t>
      </w:r>
      <w:r>
        <w:rPr/>
        <w:t>껂䥔䵟獇䄭◂슱剦摐䉧㊻㜤牣㜯枵⌬쵕䠤䑶⤫ㅆ䧂䍕ꅁ剅汲婷湭坖块㍑</w:t>
      </w:r>
      <w:r>
        <w:rPr/>
        <w:t>Ɑ</w:t>
      </w:r>
      <w:r>
        <w:rPr/>
        <w:t>㙲㤲䕲</w:t>
      </w:r>
      <w:r>
        <w:rPr/>
        <w:t>ꤻ</w:t>
      </w:r>
      <w:r>
        <w:rPr/>
        <w:t>칢呬坰썀呐礦䩕쉪卲</w:t>
      </w:r>
      <w:r>
        <w:rPr/>
        <w:t>ⱨ</w:t>
      </w:r>
      <w:r>
        <w:rPr/>
        <w:t>帪쉇㭘並䉵⬺䴻畂祄䔫磂璣典⤶</w:t>
      </w:r>
      <w:r>
        <w:rPr/>
        <w:t>ꖬ</w:t>
      </w:r>
      <w:r>
        <w:rPr/>
        <w:t>쉲廂䤩㔫㵖㨯幭쵎</w:t>
      </w:r>
      <w:r>
        <w:rPr/>
        <w:t>Ɫ╰</w:t>
      </w:r>
      <w:r>
        <w:rPr/>
        <w:t>软㐱숣奡弦⹋㌥塢灙쉆ꏂ噓썟場쵐숪따⎬戣䀰捺柂㐨㡋뾡♗䅰乊歶䝭쉸⼵奈䵙䑍땏쉮掻⽺䬫弭捔쉑싂ァ礱李긻⺿洪幖</w:t>
      </w:r>
      <w:r>
        <w:rPr/>
        <w:t>ⴣ</w:t>
      </w:r>
      <w:r>
        <w:rPr/>
        <w:t>獟㗂⹵磂숥弤⹲䓂恤憏깭걏撡츰㝴烂䭑⥥䶻癲⵷뮣橮奕㉲㠹刲噵〣⹚껂頰㭴⑫䅥</w:t>
      </w:r>
    </w:p>
    <w:p>
      <w:pPr>
        <w:pStyle w:val="PreformattedText"/>
        <w:bidi w:val="0"/>
        <w:spacing w:before="0" w:after="0"/>
        <w:jc w:val="left"/>
        <w:rPr/>
      </w:pPr>
      <w:r>
        <w:rPr/>
        <w:t>춘쉅ꥯ扁啤婲䑴⑄쵒淎慢⩀佑坱桳╠䰩㐣祧⤶⽔⻂乊넮琺咏䩹ㆩ䣂摥숊쉂参⨱걑㯂繣숯頹숳⌲婂烃␮眤쉞傱䬴焨伽ꎬ⽚녹숤ち穕穃忂卢쉸숥⍡䤳售䡭㡦</w:t>
      </w:r>
      <w:r>
        <w:rPr/>
        <w:t>ⴹ</w:t>
      </w:r>
      <w:r>
        <w:rPr/>
        <w:t>땘颻棎</w:t>
      </w:r>
      <w:r>
        <w:rPr/>
        <w:t>ꔯ</w:t>
      </w:r>
      <w:r>
        <w:rPr/>
        <w:t>係⽇䙊녌㕬俍䇂䁅╥乙係㯍氰䱭捯</w:t>
      </w:r>
      <w:r>
        <w:rPr/>
        <w:t>ⵄ</w:t>
      </w:r>
      <w:r>
        <w:rPr/>
        <w:t>쉎㐰頬쉀颣埂硉䁔쉢砶煤䵌䤥掬晓漻숨䥔⽋㫂䠳⚻⹤⌨슥参擂唪䥑땄㠰</w:t>
      </w:r>
      <w:r>
        <w:rPr/>
        <w:t>ⲱ</w:t>
      </w:r>
      <w:r>
        <w:rPr/>
        <w:t>渺眺甭䔷爲敧漪䦘②桊쌰杣䉙껂⭖亣갺瑌걥协ꍈ䔦畤꺿쉗⑄浅䱹ꄳ祤㵟㡄촩狎슏娲㛂轕쉵塭扦⵴烂뭘쉀砬⺡ㄸ㉥㔽싂䁥浯て坶浥え輪瑗噗帮䨰쎡懂㑀硠⹔欯쌤垱呡쉆洷牓묯辿幹ぺ딩⸲瞱穇廂慬ꏂ偠㮣⨽쉆故╀□桁怯晭뭊♅䝸痂咵秎睰♒싎卸㉉싂⯂</w:t>
      </w:r>
      <w:r>
        <w:rPr/>
        <w:t>ⴻ</w:t>
      </w:r>
      <w:r>
        <w:rPr/>
        <w:t>㥒♋轩株䐸쉕昺楠ꌨ織瞩䱕礸㍰塤畺㘮湶畎塞䅣☣䀸깟迂繏睄때㥯뼭橵猲㭣숯偤堤쉊⍃瘰刳뭧弩</w:t>
      </w:r>
      <w:r>
        <w:rPr/>
        <w:t>Ⱡ</w:t>
      </w:r>
      <w:r>
        <w:rPr/>
        <w:t>潈欹瘶⍾桮榥ㆡ束晆㵷⍤숪썟穔洯⌰</w:t>
      </w:r>
      <w:r>
        <w:rPr/>
        <w:t>ꥇ</w:t>
      </w:r>
      <w:r>
        <w:rPr/>
        <w:t>晐但䥷稹佇☬▬</w:t>
      </w:r>
      <w:r>
        <w:rPr/>
        <w:t>ⱪ</w:t>
      </w:r>
      <w:r>
        <w:rPr/>
        <w:t>懂飃쉤칀⧎潣싂㯂⹃놘並煾匮싂쉒飃⭗㋂塨沩㊣榮⼽㩎깰橑熱囂泂摋䵾♰浍楬䝠剶㙷摨쏂卾癥녒灓䅃䷂ꅞ楬湁祳땈㩚丵幂싎썆슱쉇彂昱杧䠺껂㥆丽㙗</w:t>
      </w:r>
      <w:r>
        <w:rPr/>
        <w:t>ⷎ</w:t>
      </w:r>
      <w:r>
        <w:rPr/>
        <w:t>쉦㘴㜪牸〽㑀敐</w:t>
      </w:r>
      <w:r>
        <w:rPr/>
        <w:t>⡶</w:t>
      </w:r>
      <w:r>
        <w:rPr/>
        <w:t>桑ㅠ潫ネ깅畬呢ꅟ숪⩣㎿䭫긦涵汶夤弱兹⫂橉楇</w:t>
      </w:r>
      <w:r>
        <w:rPr/>
        <w:t>⢿</w:t>
      </w:r>
      <w:r>
        <w:rPr/>
        <w:t>䟎䰪ヂ䐫</w:t>
      </w:r>
      <w:r>
        <w:rPr/>
        <w:t>Ⳃ</w:t>
      </w:r>
      <w:r>
        <w:rPr/>
        <w:t>믂卨噺䵷☺䥰싂촣♟䔮泂㝉⤻縶⒏摹ㄨ쉑䊘殮彌䜭䅸</w:t>
      </w:r>
      <w:r>
        <w:rPr/>
        <w:t>ⵠ</w:t>
      </w:r>
      <w:r>
        <w:rPr/>
        <w:t>숻恈ꥯ숱塬쉍쉫曂䪡쌺ꌯ칈凂彑捉뽵숴⍚㘰노㕇쉾婔婰匱걒쉺걄걩걆슏췂坳싍䑀䡰搫</w:t>
      </w:r>
      <w:r>
        <w:rPr/>
        <w:t>⡅</w:t>
      </w:r>
      <w:r>
        <w:rPr/>
        <w:t>갦䑗㈲쵠쉏㍕〲쉒</w:t>
      </w:r>
      <w:r>
        <w:rPr/>
        <w:t>ⱐ</w:t>
      </w:r>
      <w:r>
        <w:rPr/>
        <w:t>䨱쉆⭍皩䴻⭟玻㥔檏涩묵朷喻⭳㔭䧂ꇂ㕕仂䦘硈㗂</w:t>
      </w:r>
      <w:r>
        <w:rPr/>
        <w:t>ⵓ</w:t>
      </w:r>
      <w:r>
        <w:rPr/>
        <w:t>琬⩤䎥숤慍䀲⭦倦䞩做穚焣䰤뿂欨숦㶬쉙⯍参</w:t>
      </w:r>
      <w:r>
        <w:rPr/>
        <w:t>⢱</w:t>
      </w:r>
      <w:r>
        <w:rPr/>
        <w:t>榏彔⾩ꆿ슡涩숹쉌䞘♑쏂㏂㖘偊䉪〱潹㑗㭴</w:t>
      </w:r>
      <w:r>
        <w:rPr/>
        <w:t>⠦</w:t>
      </w:r>
      <w:r>
        <w:rPr/>
        <w:t>ꖬ</w:t>
      </w:r>
      <w:r>
        <w:rPr/>
        <w:t>睾未</w:t>
      </w:r>
      <w:r>
        <w:rPr/>
        <w:t>ꗂ</w:t>
      </w:r>
      <w:r>
        <w:rPr/>
        <w:t>睸⩾伪廂瑨樯㤊</w:t>
      </w:r>
      <w:r>
        <w:rPr/>
        <w:t>ⵌ</w:t>
      </w:r>
      <w:r>
        <w:rPr/>
        <w:t>祚㧂卹䈨㝤卟쉑捭卐瘶</w:t>
      </w:r>
      <w:r>
        <w:rPr/>
        <w:t>꧂</w:t>
      </w:r>
      <w:r>
        <w:rPr/>
        <w:t>슣䨵繘硕〰瑨㉉禡⏍⫂唫숴株뼽싂䑦</w:t>
      </w:r>
      <w:r>
        <w:rPr/>
        <w:t>⣂</w:t>
      </w:r>
      <w:r>
        <w:rPr/>
        <w:t>砣檡⩧泂䀴㋂伯村潣瓂뭨㞬楏ꥷ噂썇滂㈵숹싂棃祲幉곂桾帴熡</w:t>
      </w:r>
      <w:r>
        <w:rPr/>
        <w:t>ꥐ</w:t>
      </w:r>
      <w:r>
        <w:rPr/>
        <w:t>睯祐祰磂⩋摴桖㑴䵁췂싂汢䦵⽬䌩䫂㠪⻎搫潺佋儶</w:t>
      </w:r>
      <w:r>
        <w:rPr/>
        <w:t>⡳</w:t>
      </w:r>
      <w:r>
        <w:rPr/>
        <w:t>颱丸干毂嘭㥇㠱숱湑䏂䚥㕇偕祰灙恢⪬䁞숩숵쉃捂ㅊ係煡녹㟂㠳佳剙䠪昰뽹ꄰ儰⼵䅫䌹甫숷⩆摰䒩暻䵥⭯歙䁗ꌯ栫祔긤䔻恶爻썊坆싂煷숪</w:t>
      </w:r>
      <w:r>
        <w:rPr/>
        <w:t>ꗂ</w:t>
      </w:r>
      <w:r>
        <w:rPr/>
        <w:t>氥⽋⿂㈤뭃⹩</w:t>
      </w:r>
      <w:r>
        <w:rPr/>
        <w:t>ꗂ</w:t>
      </w:r>
      <w:r>
        <w:rPr/>
        <w:t>㐮竂皻楾䑕㵑숪㕂奔擂惃䬪슩牋婩ꥥ㩣䀽嘸䗍䌣쉤奴䝳㕄璬圴䕾敗䭯ꌳ䩭璣䍂쉷狃쵐쌦⛂畹㓂剳넽噋㒻ꍎ㕥꥖䱐窱숳䍲搸橳䅒쉪㛍</w:t>
      </w:r>
      <w:r>
        <w:rPr/>
        <w:t>ⵟ</w:t>
      </w:r>
      <w:r>
        <w:rPr/>
        <w:t>爩⫂噚㙹吳䘹⽃䙔太쉉㝌塩堦䴻顾弬㡕瑹熬</w:t>
      </w:r>
      <w:r>
        <w:rPr/>
        <w:t>⣂</w:t>
      </w:r>
      <w:r>
        <w:rPr/>
        <w:t>䗃슡楍␺涘쉓㙷㊡⯍깶⑪쉨싂ぬ未昳뿂櫂슩䝯㐥穔㭘㝥乬敵쵤灒皬乂䘷⬳걷卮⥶䰤㠵䬲敡촵唭놵啹㑙灣䅵䪱捇係⩘⵴쉚⑨䉀揂䤹쌫</w:t>
      </w:r>
      <w:r>
        <w:rPr/>
        <w:t>ꗎ</w:t>
      </w:r>
      <w:r>
        <w:rPr/>
        <w:t>浺戳恀㍃係</w:t>
      </w:r>
      <w:r>
        <w:rPr/>
        <w:t>Ⳃ</w:t>
      </w:r>
      <w:r>
        <w:rPr/>
        <w:t>剐〪䫂硕番䥓繶캩挭䉚纬ㅸ浪</w:t>
      </w:r>
      <w:r>
        <w:rPr/>
        <w:t>⡏</w:t>
      </w:r>
      <w:r>
        <w:rPr/>
        <w:t>枏䝵㝉숹쉗榩숫칂⹞䢻숯囂眵숷숻浭ꍣに楙睪炡䕒圭牗뽷权啦㢏깵㛂䐰破頻㓂硒䙮갹猹슮槂幡柂싃ꥯ</w:t>
      </w:r>
      <w:r>
        <w:rPr/>
        <w:t>ꕮ</w:t>
      </w:r>
      <w:r>
        <w:rPr/>
        <w:t>㡮瑙㈲呾单䖏砤幀⹐</w:t>
      </w:r>
      <w:r>
        <w:rPr/>
        <w:t>ꥇ꧂</w:t>
      </w:r>
      <w:r>
        <w:rPr/>
        <w:t>ㅙ匪ꅶ묥戺믂㝗갪갽넱瑫췂慙⥡㬭案男磂ꥳ啗쉚敎䅅瞿㦱伭뼽㡎牢䉚嫂㪱轞◂걕㍟ꅡ촸쉓깦䨳縣䓂⥖쉏㭹숴殣轺䝉䬸䱰嘺뼥슘⽾⩀睘㏂</w:t>
      </w:r>
      <w:r>
        <w:rPr/>
        <w:t>ⶡ</w:t>
      </w:r>
      <w:r>
        <w:rPr/>
        <w:t>ぇ㥺쉂㑪轮ꍰ确슻杉辘煃之当쉐䎻盍뽋漯⽢숻</w:t>
      </w:r>
      <w:r>
        <w:rPr/>
        <w:t>ꥈ</w:t>
      </w:r>
      <w:r>
        <w:rPr/>
        <w:t>숽杘噥싍拍쉓乭捐쉟甪橹業숪⫂䥯숶歍쉥㥬䧂䨮뼤껂䳂숪顱⬭轃</w:t>
      </w:r>
      <w:r>
        <w:rPr/>
        <w:t>⣃</w:t>
      </w:r>
      <w:r>
        <w:rPr/>
        <w:t>ꍅ㑦兎堨⩙뽺溣쉕䢮쉧煇쉉숨쉕⥐垵樭䭧믂䱋繾㢱〫挣摲戺歧쎥쉸喻嗂┳㵶쉑䔣쉟瑃牷㌩灥拂⨊ꥢ㶩</w:t>
      </w:r>
      <w:r>
        <w:rPr/>
        <w:t>Ⳃ</w:t>
      </w:r>
      <w:r>
        <w:rPr/>
        <w:t>㒻礬녶싂䭪싂獬츹匰燂㫂㓂偄䡂顦䙡淂숬숥쉸싂쉤滎뼰剷쉴㜴뭱쉷ꥵ畵쉊</w:t>
      </w:r>
      <w:r>
        <w:rPr/>
        <w:t>ⷂ</w:t>
      </w:r>
      <w:r>
        <w:rPr/>
        <w:t>䎬㘵䩨牥ꥪ㤯催쉮┪넵匨⍃䄰刣檻堳扨燂</w:t>
      </w:r>
      <w:r>
        <w:rPr/>
        <w:t>ꤰ</w:t>
      </w:r>
      <w:r>
        <w:rPr/>
        <w:t>盎浚䕡䰽硹愲颻쉔䡄넩穣奸澱䵞祋儥⧂䳎弣昫䙏갨ㅬ⿂ㅠ⽹㍰䓂ꍇ⽋挶땥싂⸽㔥뿂쉠䭈〽⫂佸〉▿㍓깷쉧긮珂顸䳂㠹獬彁␻瘵帻䄵♗까䭦浥ꎻ禩⥱㬪䁢숯㩅㍘碩夣䜣쉵噔쉉轵숪睖㐽뭴厣㑊걕ヂ⼦玿⨫彺濂挶硵䶱嚣歐旂Ⓧ稸䕒礩溬畆䦩伺䡱노㋂圳싃瘤ヂ♨컂䭲潓녖슮숹</w:t>
      </w:r>
      <w:r>
        <w:rPr/>
        <w:t>Ⱓ⩮</w:t>
      </w:r>
      <w:r>
        <w:rPr/>
        <w:t>숯⼬别쉡쵏슮싎</w:t>
      </w:r>
      <w:r>
        <w:rPr/>
        <w:t>⣂</w:t>
      </w:r>
      <w:r>
        <w:rPr/>
        <w:t>恖㦩㨺䡠뽌燂⨽〵㐦㍵楙슬䠸㫂繞</w:t>
      </w:r>
      <w:r>
        <w:rPr/>
        <w:t>ꥎ</w:t>
      </w:r>
      <w:r>
        <w:rPr/>
        <w:t>桏扒怵绂땚숸</w:t>
      </w:r>
      <w:r>
        <w:rPr/>
        <w:t>ꥀ</w:t>
      </w:r>
      <w:r>
        <w:rPr/>
        <w:t>浧</w:t>
      </w:r>
      <w:r>
        <w:rPr/>
        <w:t>ꖻ</w:t>
      </w:r>
      <w:r>
        <w:rPr/>
        <w:t>牀庣彸獇㨶に뼤䵙</w:t>
      </w:r>
      <w:r>
        <w:rPr/>
        <w:t>ꗂ</w:t>
      </w:r>
      <w:r>
        <w:rPr/>
        <w:t>縳儹ꅎ戻䥀縵⭲癚딪柂㎘㵣助</w:t>
      </w:r>
      <w:r>
        <w:rPr/>
        <w:t>⡚⏂</w:t>
      </w:r>
      <w:r>
        <w:rPr/>
        <w:t>輺噢烂</w:t>
      </w:r>
      <w:r>
        <w:rPr/>
        <w:t>ꕳ⚩</w:t>
      </w:r>
      <w:r>
        <w:rPr/>
        <w:t>磃䤤硄䩳偙</w:t>
      </w:r>
      <w:r>
        <w:rPr/>
        <w:t>ꤪ</w:t>
      </w:r>
      <w:r>
        <w:rPr/>
        <w:t>輩株⏍狂塭捥⬰놩걋剸核⑵⹪愥㥙㦥甭曂䝓䤸摳朣㭘奍숷썥䎩䰴싂䞬쌻幷</w:t>
      </w:r>
      <w:r>
        <w:rPr/>
        <w:t>ꕚ</w:t>
      </w:r>
      <w:r>
        <w:rPr/>
        <w:t>ッ</w:t>
      </w:r>
      <w:r>
        <w:rPr/>
        <w:t>⠴</w:t>
      </w:r>
      <w:r>
        <w:rPr/>
        <w:t>䡤⹂⤵▣斱쉧춿癏噅顄ㅔ歔页焪녲枮䀹</w:t>
      </w:r>
      <w:r>
        <w:rPr/>
        <w:t>ꕑ</w:t>
      </w:r>
      <w:r>
        <w:rPr/>
        <w:t>쉵廂싍势䚘機轕</w:t>
      </w:r>
      <w:r>
        <w:rPr/>
        <w:t>Ⱚ</w:t>
      </w:r>
      <w:r>
        <w:rPr/>
        <w:t>쉡挮㑴桧딱쵦⹁示⾡⑊⦣슬㑈䩀櫂渶杀㔤㶏兹癎䎥쉷歀摪䞣썗她㭮䧎帰숩╬ꆩ</w:t>
      </w:r>
      <w:r>
        <w:rPr/>
        <w:t>ⲱ</w:t>
      </w:r>
      <w:r>
        <w:rPr/>
        <w:t>畓쉋戺挲穳쉙矂洲</w:t>
      </w:r>
      <w:r>
        <w:rPr/>
        <w:t>ꦩ</w:t>
      </w:r>
      <w:r>
        <w:rPr/>
        <w:t>㍁싂帽⭪</w:t>
      </w:r>
      <w:r>
        <w:rPr/>
        <w:t>Ɫ</w:t>
      </w:r>
      <w:r>
        <w:rPr/>
        <w:t>扷睉⻃䀽飂깈㭀</w:t>
      </w:r>
      <w:r>
        <w:rPr/>
        <w:t>ⰺ</w:t>
      </w:r>
      <w:r>
        <w:rPr/>
        <w:t>뼫桗㛃祃김牚⌶ꍴ浑剒⤫⽀挪棃</w:t>
      </w:r>
      <w:r>
        <w:rPr/>
        <w:t>ꔪ</w:t>
      </w:r>
      <w:r>
        <w:rPr/>
        <w:t>癇숻⪵楓⩯然繳⑍㛂䒡抱㏍숷䍦⴪ꌺ숹摗ぴ묵牍〣帱㩇瓎ꅑ숬믂珂쌶支滂䙍奘싂枡䙠支瀤╀咮䄳썌浴ꥰ唪</w:t>
      </w:r>
      <w:r>
        <w:rPr/>
        <w:t>ⵥ</w:t>
      </w:r>
      <w:r>
        <w:rPr/>
        <w:t>䍂哂㉦塅㒮⼭摮䁬쉸煤㈰朣捧煃</w:t>
      </w:r>
      <w:r>
        <w:rPr/>
        <w:t>ꕣ</w:t>
      </w:r>
      <w:r>
        <w:rPr/>
        <w:t>啄扩뮘⍔甬ꅗ晏춥䒮傣떩晣</w:t>
      </w:r>
      <w:r>
        <w:rPr/>
        <w:t>ꤰ</w:t>
      </w:r>
      <w:r>
        <w:rPr/>
        <w:t>禩煙掩㍅썳悬쉪甬</w:t>
      </w:r>
      <w:r>
        <w:rPr/>
        <w:t>ⵧ</w:t>
      </w:r>
      <w:r>
        <w:rPr/>
        <w:t>堦깸㉏僂磂⚥乑氳껂玿塄椴礮兺婴쉘</w:t>
      </w:r>
      <w:r>
        <w:rPr/>
        <w:t>ꖩ</w:t>
      </w:r>
      <w:r>
        <w:rPr/>
        <w:t>칒焬䙸焸땫前㡳뽉卌偗䟎滂曂盎灅畓</w:t>
      </w:r>
      <w:r>
        <w:rPr/>
        <w:t>ⵡ</w:t>
      </w:r>
      <w:r>
        <w:rPr/>
        <w:t>䝴煃쉔㡬⛂捪ꥷꥪ䱲㝟摲伤쏂熬迂⥕囂䌺ꄊ쉋硨呓癄䤪㍖쉊瑮噏</w:t>
      </w:r>
      <w:r>
        <w:rPr/>
        <w:t>ꕡ</w:t>
      </w:r>
      <w:r>
        <w:rPr/>
        <w:t>債쉞Ⓜ冘쵇幞硲숫硠㫂⵭쉲㝈淃啟㘯沱煡䙞祕䱈딦㝗䧎쉄溩嗎㯂㉑㚵㭗ꥹ걠뿂輱㝌쉹秂싃숭嗂硩偱珎祖璥깵싎䴪愦숩澿顫⑐</w:t>
      </w:r>
      <w:r>
        <w:rPr/>
        <w:t>ⲱ</w:t>
      </w:r>
      <w:r>
        <w:rPr/>
        <w:t>坩</w:t>
      </w:r>
      <w:r>
        <w:rPr/>
        <w:t>Ⱕ</w:t>
      </w:r>
      <w:r>
        <w:rPr/>
        <w:t>䍈뼦숱縳揂숪掿乄쉸㠶㕗넹㢩</w:t>
      </w:r>
      <w:r>
        <w:rPr/>
        <w:t>⡋</w:t>
      </w:r>
      <w:r>
        <w:rPr/>
        <w:t>硂珎㍪ぬ椲㧃</w:t>
      </w:r>
      <w:r>
        <w:rPr/>
        <w:t>ꦿ</w:t>
      </w:r>
      <w:r>
        <w:rPr/>
        <w:t>頭媮係ꍦ쵅䑔싂⤱⿂䁡⩬캻쉕坯뽇轉⪿㨯䡵吩潐⵷㖿⭉뽢</w:t>
      </w:r>
      <w:r>
        <w:rPr/>
        <w:t>ⱺ</w:t>
      </w:r>
      <w:r>
        <w:rPr/>
        <w:t>숩摦ㄶ䄪㥐颩に楧怮帶㷂㌣⨩</w:t>
      </w:r>
      <w:r>
        <w:rPr/>
        <w:t>Ⱙ</w:t>
      </w:r>
      <w:r>
        <w:rPr/>
        <w:t>畹㞣㤮⩺穰㬮쉃氵䭶쌩墡潋䄭愬楪湂䲥䕠ꇃ깭濃瑟쉠㑞㇂眱䅭㴪䅏㵑싎支㭩⯂杌毂묥ꍆ獧澘焴䬬䁦夻䳂摢䧂䀹⼳㤬</w:t>
      </w:r>
      <w:r>
        <w:rPr/>
        <w:t>ⷂ</w:t>
      </w:r>
      <w:r>
        <w:rPr/>
        <w:t>㓂슿㷂伹祉</w:t>
      </w:r>
      <w:r>
        <w:rPr/>
        <w:t>ꦩ</w:t>
      </w:r>
      <w:r>
        <w:rPr/>
        <w:t>㈭♍窥ꍾ呆祧▘쉔煩</w:t>
      </w:r>
      <w:r>
        <w:rPr/>
        <w:t>ⵠ</w:t>
      </w:r>
      <w:r>
        <w:rPr/>
        <w:t>睴轗潴䕄슱偆䧂慵㉗⒩긯녰䁉娻䉧뿂㑘㩄땪嘮㕪䙦</w:t>
      </w:r>
      <w:r>
        <w:rPr/>
        <w:t>ꔦ</w:t>
      </w:r>
      <w:r>
        <w:rPr/>
        <w:t>슘촮䯂ォ牑塞㍸然捠璣幷</w:t>
      </w:r>
      <w:r>
        <w:rPr/>
        <w:t>⡸</w:t>
      </w:r>
      <w:r>
        <w:rPr/>
        <w:t>㩷妩촤縷김䜷潂彾夬䍈⭃쉟㪥䱵⍔䑚獦穅眣彥⩫⨴䤱幑⫂ㅐ穩䁡⪱뽖⍣恱쵨뿂깈䑧⍢焫슿</w:t>
      </w:r>
      <w:r>
        <w:rPr/>
        <w:t>ⴱ</w:t>
      </w:r>
      <w:r>
        <w:rPr/>
        <w:t>⽊☪숷㚥杷飂晱㶩棂숱乭⭧勂쉡㩔兢⽧⤽숬厡乚呫䭒义䤷戳쵯䀬摊倰竂싂㤬</w:t>
      </w:r>
      <w:r>
        <w:rPr/>
        <w:t>ꤶ</w:t>
      </w:r>
      <w:r>
        <w:rPr/>
        <w:t>䠴严</w:t>
      </w:r>
      <w:r>
        <w:rPr/>
        <w:t>ꔵ</w:t>
      </w:r>
      <w:r>
        <w:rPr/>
        <w:t>캩⑰伭㇂㔦䛂留</w:t>
      </w:r>
      <w:r>
        <w:rPr/>
        <w:t>ꤸ</w:t>
      </w:r>
      <w:r>
        <w:rPr/>
        <w:t>獭恬揂㥩⥀㫎츽㏂彀㴰쉍䉍㭤搹䰨畖畩摫▻櫂爺㈤䌦䌫⩵숥䍌쉊琤砮曂卲儤嫃怫彇믂㌹숺╒</w:t>
      </w:r>
      <w:r>
        <w:rPr/>
        <w:t>꤯</w:t>
      </w:r>
      <w:r>
        <w:rPr/>
        <w:t>矂恺側</w:t>
      </w:r>
      <w:r>
        <w:rPr/>
        <w:t>ⵠ</w:t>
      </w:r>
      <w:r>
        <w:rPr/>
        <w:t>敹睋쎬䩂싂䏂㥘묶䒏圮⍗姂槂䑸┷뿂㙦剗뗎嫂㘫呡微쌸㝺쉵</w:t>
      </w:r>
      <w:r>
        <w:rPr/>
        <w:t>ꤩ</w:t>
      </w:r>
      <w:r>
        <w:rPr/>
        <w:t>嚥쉞浮剈焺캣䘴</w:t>
      </w:r>
      <w:r>
        <w:rPr/>
        <w:t>⣂</w:t>
      </w:r>
      <w:r>
        <w:rPr/>
        <w:t>愦걌佳䰫䇂柎㤽唪晐⸦겻晤厩弻欲濂숨쉦䕳⑴㔩</w:t>
      </w:r>
      <w:r>
        <w:rPr/>
        <w:t>⣎</w:t>
      </w:r>
      <w:r>
        <w:rPr/>
        <w:t>棂湟뭰♊ぢ瑏┬欥夫栦抩⹔␱瘽绂轨䍴䠥佄獮瓂쉨쉏⨤敫欽㕑ㅂ</w:t>
      </w:r>
      <w:r>
        <w:rPr/>
        <w:t>Ɽ</w:t>
      </w:r>
      <w:r>
        <w:rPr/>
        <w:t>껂稳睖扭戬㴩㤷䋂ヂ쉴컂쉩溏㶵䗂䵗떩㜪竂⾣願숸⩆깁쉢輶䥀⩆氷뭵䱖땡颡䉏䝶痂咿猸䚘塳㈴獩╰⤲弹쌤⼵兡㇃坮슡㑤뮵亵땄땍炬瞩げ⮥깮</w:t>
      </w:r>
      <w:r>
        <w:rPr/>
        <w:t>ꤰ</w:t>
      </w:r>
      <w:r>
        <w:rPr/>
        <w:t>爴佣伶爊㇂</w:t>
      </w:r>
      <w:r>
        <w:rPr/>
        <w:t>ꖩⴸ</w:t>
      </w:r>
      <w:r>
        <w:rPr/>
        <w:t>䱺</w:t>
      </w:r>
      <w:r>
        <w:rPr/>
        <w:t>ⴱ</w:t>
      </w:r>
      <w:r>
        <w:rPr/>
        <w:t>牭䣂問䵰⏂額숶⥗坅晦쉢⬺彾䀫㒻␫쉟䚵癫浪䘪뭈櫃呚瑱숸썎⴯ꥧ瀺㈥磂䉅⫍썅숹⽹楡슣欮呅⒩쉚㟍か쉀摤帩䪥䘪浹灵뭭뿂</w:t>
      </w:r>
      <w:r>
        <w:rPr/>
        <w:t>ꥊ</w:t>
      </w:r>
      <w:r>
        <w:rPr/>
        <w:t>䑤浡党뇂煆㣂心䁏䔸犻啡긪甬䥪⤩넶䆵卵㵈䔱偾充䨷⥅牞啡뽢婳䆻啩柎땅䟂婨䉎숪捦㏂奃圮⍄⹺琦슮ꥧ⹎⭬⨯繥䭐슣</w:t>
      </w:r>
      <w:r>
        <w:rPr/>
        <w:t>꧂</w:t>
      </w:r>
      <w:r>
        <w:rPr/>
        <w:t>ꍐ칍㉄帺슥爸塬执슩숭婠㥋辿湚晩⥪轚ネ挶ㄱ쎩ꥳ</w:t>
      </w:r>
      <w:r>
        <w:rPr/>
        <w:t>⠱</w:t>
      </w:r>
      <w:r>
        <w:rPr/>
        <w:t>歈</w:t>
      </w:r>
      <w:r>
        <w:rPr/>
        <w:t>⡫</w:t>
      </w:r>
      <w:r>
        <w:rPr/>
        <w:t>䨥</w:t>
      </w:r>
      <w:r>
        <w:rPr/>
        <w:t>ꤻ</w:t>
      </w:r>
      <w:r>
        <w:rPr/>
        <w:t>奵습㶡恪㏂⹥츥〫椩</w:t>
      </w:r>
      <w:r>
        <w:rPr/>
        <w:t>ⱓ</w:t>
      </w:r>
      <w:r>
        <w:rPr/>
        <w:t>쉧䕘㐨⿂浵䱫䍆ㅨ넴⏂䝁</w:t>
      </w:r>
      <w:r>
        <w:rPr/>
        <w:t>꤯</w:t>
      </w:r>
      <w:r>
        <w:rPr/>
        <w:t>啞報☳杢汖活쉯䥥喏䮬깩䈹敫掩싃噉枣♮幌捴ꍯ煚썢㭓⩉汩䡫䜹匣媻㥔㨤彍剒癳㕸挬䙦䛎倳䷍ㄹ쉀晗</w:t>
      </w:r>
      <w:r>
        <w:rPr/>
        <w:t>ⵤ</w:t>
      </w:r>
      <w:r>
        <w:rPr/>
        <w:t>幍Ⓜ塦쉵䊡䯃垻⹰뇂⩭硢</w:t>
      </w:r>
      <w:r>
        <w:rPr/>
        <w:t>Ⱡ</w:t>
      </w:r>
      <w:r>
        <w:rPr/>
        <w:t>揂䙫㊵佟쉓呶獟〨쉕㙉久㉅㝧䵯⾬姂쉞浇刻栨䷎</w:t>
      </w:r>
      <w:r>
        <w:rPr/>
        <w:t>ꤦ</w:t>
      </w:r>
      <w:r>
        <w:rPr/>
        <w:t>쉁溮帰걐㤨</w:t>
      </w:r>
      <w:r>
        <w:rPr/>
        <w:t>ꕇ╕</w:t>
      </w:r>
      <w:r>
        <w:rPr/>
        <w:t>䥭圸伽숳擂朳䭓䡠漺䣂䵀㜹䛍欨쎿杢惂䐹</w:t>
      </w:r>
      <w:r>
        <w:rPr/>
        <w:t>Ⲯ</w:t>
      </w:r>
      <w:r>
        <w:rPr/>
        <w:t>숤㙏猭䶻ꅥ惎绂剸兴싂싂</w:t>
      </w:r>
      <w:r>
        <w:rPr/>
        <w:t>ꕋ</w:t>
      </w:r>
      <w:r>
        <w:rPr/>
        <w:t>䱘</w:t>
      </w:r>
      <w:r>
        <w:rPr/>
        <w:t>ⲥ</w:t>
      </w:r>
      <w:r>
        <w:rPr/>
        <w:t>ꅵ癓⑍숲㍔䥢䠪쉣书⨪仂牊䗂婚⪣숩꥾땶倫䑎捕⑦</w:t>
      </w:r>
      <w:r>
        <w:rPr/>
        <w:t>ꦿ</w:t>
      </w:r>
      <w:r>
        <w:rPr/>
        <w:t>䑵쉗슥坯灆桠曍⌰㛂慠숥䕾搳㉵敂숵쉕</w:t>
      </w:r>
      <w:r>
        <w:rPr/>
        <w:t>ꗂ</w:t>
      </w:r>
      <w:r>
        <w:rPr/>
        <w:t>汄ꅷ忂繭슣⩅啒ꍬ煩浕䜮㫂琤瑭顋⪥狂숪嗂珂唫仂ㄴ煫뮱橭⹁䇂溘☯⵵녯歏撣䝱䰦숩쵴쉋䴷⑄湳恀깶典䄮碡⥁氮싂嚘猨䰯싂灲惂㩹⸹쉡㓂ꅹ䩪烃䎮걪㣂淂쉳숰⍁쵫犻껂⸣┱确ㅤ抏㥬淂嫂椽⹨元秂</w:t>
      </w:r>
      <w:r>
        <w:rPr/>
        <w:t>꧂</w:t>
      </w:r>
      <w:r>
        <w:rPr/>
        <w:t>䂡汈甭忂⨨毂쉴䈫挫潢繷側狂䭆㉪╇硣挰瘴깤俍䆏숰搣싂穤䭙塊帥</w:t>
      </w:r>
      <w:r>
        <w:rPr/>
        <w:t>⢩</w:t>
      </w:r>
      <w:r>
        <w:rPr/>
        <w:t>璩썅浪侻呂杂曂⨪쉬皮ꥫ싂卸㵳㝯輪</w:t>
      </w:r>
      <w:r>
        <w:rPr/>
        <w:t>⡇</w:t>
      </w:r>
      <w:r>
        <w:rPr/>
        <w:t>㇍썓繣爵戮ꥠ乤슥捍汚飂쉚漽䯂㑳䡞浊⍍㤲㕺䯂皮깒䑯㝅ꍴ⑅柂슘㇎䚩숺噶戰呹漴潨</w:t>
      </w:r>
      <w:r>
        <w:rPr/>
        <w:t>ⱺ</w:t>
      </w:r>
      <w:r>
        <w:rPr/>
        <w:t>渱䙯ꥮ⑷㯂쉦쉶纡繆䌥쌽䎵飂⥷싃⑐䬵䎩뾱瘊䪩䅙놵쉥ꍩ</w:t>
      </w:r>
      <w:r>
        <w:rPr/>
        <w:t>ⱪ䷂</w:t>
      </w:r>
      <w:r>
        <w:rPr/>
        <w:t>牘敉卯縭問곂䑺䑨䁃ꌻ녊噚摘☵摺砭싂䋂쉂允奠䩱桹ꇂ埂⥚깏摔堬祔⭍㋂䵠╤쉢沩</w:t>
      </w:r>
      <w:r>
        <w:rPr/>
        <w:t>ⴶ</w:t>
      </w:r>
      <w:r>
        <w:rPr/>
        <w:t>⽯⿂轹䥹싂⭾捣䵉漪楚挫땢䕏⹤捱浢悬戶椭桊╷⏂湖딤숹㵾獵题㑘纥싍䶘쏂桟嚮㉘슡㤺䄥칃㍕穚싂捋婀䞻橉愰䱮</w:t>
      </w:r>
      <w:r>
        <w:rPr/>
        <w:t>ꤥ</w:t>
      </w:r>
      <w:r>
        <w:rPr/>
        <w:t>佪㚡숬瑔睌ㅔ㡺湮숦䅘⫂婆倦皻轹ぃ쉖㝹夨瑸䩯怴⨬⍳⹃灟䋃丣쉡繁㑘</w:t>
      </w:r>
      <w:r>
        <w:rPr/>
        <w:t>ꕈ</w:t>
      </w:r>
      <w:r>
        <w:rPr/>
        <w:t>梿</w:t>
      </w:r>
      <w:r>
        <w:rPr/>
        <w:t>ꔩ</w:t>
      </w:r>
      <w:r>
        <w:rPr/>
        <w:t>椹㟂祥䝧⍎盍顰㪩䁬슣䝤橶쵴꥔ꅴ깒쉖㯎</w:t>
      </w:r>
      <w:r>
        <w:rPr/>
        <w:t>ꥄ</w:t>
      </w:r>
      <w:r>
        <w:rPr/>
        <w:t>㩖珂㵳䀹⹴⍩숬げ湖ꅳ쉦旂绂쉳䌦佖煉輬圪㝆䳎숹祧⍾䥳♪㭮</w:t>
      </w:r>
      <w:r>
        <w:rPr/>
        <w:t>ⷂ</w:t>
      </w:r>
      <w:r>
        <w:rPr/>
        <w:t>쉒䵄復穚疩幄轆堽䡲睮묣╡攣딭䑳䝣㡒䁑쉬䍇⩰痂</w:t>
      </w:r>
      <w:r>
        <w:rPr/>
        <w:t>ⴽ</w:t>
      </w:r>
      <w:r>
        <w:rPr/>
        <w:t>㭢㩐猪婇契剑␲繉㡇晪剉斘橗䥚塴숰価㩇넥櫂쵊㤰䰮땚㮵湟썹⽈㝧</w:t>
      </w:r>
      <w:r>
        <w:rPr/>
        <w:t>ꖻ</w:t>
      </w:r>
      <w:r>
        <w:rPr/>
        <w:t>瑒</w:t>
      </w:r>
      <w:r>
        <w:rPr/>
        <w:t>⡫</w:t>
      </w:r>
      <w:r>
        <w:rPr/>
        <w:t>攻卥⭫䕤汴㨻</w:t>
      </w:r>
      <w:r>
        <w:rPr/>
        <w:t>⡂</w:t>
      </w:r>
      <w:r>
        <w:rPr/>
        <w:t>拂乕캘㬥辩剈㔺ꌦ긫疩깕숨䙡づ깠呫㣂䆱㖥쉥婨䳂슡䠹⩥儮ㅈꏂ䑃悱偐⤽獓偾祕毃⨦懍卦걙쉀灤㕌潂帣㕲琴칌甲㏍䕖䘪㧂쉷睸煙晋┥問湅殻伱숣䅇䙴乧⏎㯂⫂⩺潔湌ㄵ䵂컂넳樴佨旂偬㕟顀</w:t>
      </w:r>
      <w:r>
        <w:rPr/>
        <w:t>ⷂ</w:t>
      </w:r>
      <w:r>
        <w:rPr/>
        <w:t>浕걲敉쉍뭒</w:t>
      </w:r>
      <w:r>
        <w:rPr/>
        <w:t>⠤</w:t>
      </w:r>
      <w:r>
        <w:rPr/>
        <w:t>癦橀츥</w:t>
      </w:r>
      <w:r>
        <w:rPr/>
        <w:t>ⱁ⫂⹹</w:t>
      </w:r>
      <w:r>
        <w:rPr/>
        <w:t>쉗汏轗礩믂偾坖⩡</w:t>
      </w:r>
      <w:r>
        <w:rPr/>
        <w:t>ꔴ</w:t>
      </w:r>
      <w:r>
        <w:rPr/>
        <w:t>䌽城执</w:t>
      </w:r>
      <w:r>
        <w:rPr/>
        <w:t>ꦡ</w:t>
      </w:r>
      <w:r>
        <w:rPr/>
        <w:t>쉧㭃ㄺ䴤晩砯惂桌曂㫂㭒깂녚춥떡♃</w:t>
      </w:r>
      <w:r>
        <w:rPr/>
        <w:t>ꤴ</w:t>
      </w:r>
      <w:r>
        <w:rPr/>
        <w:t>棂⭎</w:t>
      </w:r>
      <w:r>
        <w:rPr/>
        <w:t>ⵥ</w:t>
      </w:r>
      <w:r>
        <w:rPr/>
        <w:t>긶걹䐸佥쉓丯䄣僂潴攸⨩녈材㝂瑕未쉤橕祁硳乷䥁</w:t>
      </w:r>
      <w:r>
        <w:rPr/>
        <w:t>Ⳃ</w:t>
      </w:r>
      <w:r>
        <w:rPr/>
        <w:t>哃杖숩楪㵯♧婌矂䝙煤쉠姂⭐䅏唬</w:t>
      </w:r>
      <w:r>
        <w:rPr/>
        <w:t>ꥀ</w:t>
      </w:r>
      <w:r>
        <w:rPr/>
        <w:t>割愬䣂</w:t>
      </w:r>
      <w:r>
        <w:rPr/>
        <w:t>꥓</w:t>
      </w:r>
      <w:r>
        <w:rPr/>
        <w:t>㋍戮ㅊ汗⽤㑖廍漷䉙㥥彰睍</w:t>
      </w:r>
      <w:r>
        <w:rPr/>
        <w:t>ꥏ</w:t>
      </w:r>
      <w:r>
        <w:rPr/>
        <w:t>㝪㞡橭싍䯃䝰䑟练繰쉸䀩쉢뼴爭⍗砫泎쉕凂啌슮쵬䴷Ⓜ㬵琶昤쉋ꍖ䙗扵敭區呀䳂砹䍌歅旎共숵繀췂㉌⩙幎㭊佧</w:t>
      </w:r>
      <w:r>
        <w:rPr/>
        <w:t>ꕷ☯</w:t>
      </w:r>
      <w:r>
        <w:rPr/>
        <w:t>⻎拂札朦轎숫뼽佂湑㈻弳칷</w:t>
      </w:r>
      <w:r>
        <w:rPr/>
        <w:t>ⷂ</w:t>
      </w:r>
      <w:r>
        <w:rPr/>
        <w:t>獕㴣㍢楦㝔싂狂攭ꄳ䡩䝺쉧票䑳</w:t>
      </w:r>
      <w:r>
        <w:rPr/>
        <w:t>꧂</w:t>
      </w:r>
      <w:r>
        <w:rPr/>
        <w:t>ꥹ䔷䝀╤迂䑐㉓녖⑐時넴쉎䬊뭗橬浮</w:t>
      </w:r>
      <w:r>
        <w:rPr/>
        <w:t>ꕊ</w:t>
      </w:r>
      <w:r>
        <w:rPr/>
        <w:t>㝋湄</w:t>
      </w:r>
      <w:r>
        <w:rPr/>
        <w:t>ꥂ</w:t>
      </w:r>
      <w:r>
        <w:rPr/>
        <w:t>ꌽ쉩疣卥긽긲ꍯ䍁武偊Ⓜ쉋숫娨惂</w:t>
      </w:r>
      <w:r>
        <w:rPr/>
        <w:t>ꥍ</w:t>
      </w:r>
      <w:r>
        <w:rPr/>
        <w:t>⡨⭎</w:t>
      </w:r>
      <w:r>
        <w:rPr/>
        <w:t>걎䕭䃂睡搰쉄眮䫂䭃쉐䉕㥏扔㝇猻㩯슿旂⍄䙎쉔噤卞乍敕牀䍦뭗숥犮顣</w:t>
      </w:r>
      <w:r>
        <w:rPr/>
        <w:t>ꦱ</w:t>
      </w:r>
      <w:r>
        <w:rPr/>
        <w:t>䈷璣</w:t>
      </w:r>
      <w:r>
        <w:rPr/>
        <w:t>⡒</w:t>
      </w:r>
      <w:r>
        <w:rPr/>
        <w:t>㉋䍹숺칏㜽媩숪㙔恂窏橡슻땱劵噆塬捚㈪쉾㢱䄱쉤矂瀥娴湇䣂睳⻎뭘㎩컂㑩䎡⨦쵱嫂潾畑䏂</w:t>
      </w:r>
      <w:r>
        <w:rPr/>
        <w:t>ꕒ</w:t>
      </w:r>
      <w:r>
        <w:rPr/>
        <w:t>ꅟ妘䋂牂갸숩묷㵙숴楋橒䬤㝊焪뭳慞⬽卓ꆬ單㭌썥䞡ㅬ</w:t>
      </w:r>
      <w:r>
        <w:rPr/>
        <w:t>ꕯ</w:t>
      </w:r>
      <w:r>
        <w:rPr/>
        <w:t>쵞犱琪묬ㅥ埃쉥⵲䑰扶뗂⨪⩑♧칧⍄㍋䵟轣朲ꅴ㭵婓䱥㔴쉣奦</w:t>
      </w:r>
      <w:r>
        <w:rPr/>
        <w:t>Ⳃ⥍</w:t>
      </w:r>
      <w:r>
        <w:rPr/>
        <w:t>轵</w:t>
      </w:r>
      <w:r>
        <w:rPr/>
        <w:t>ꥄ</w:t>
      </w:r>
      <w:r>
        <w:rPr/>
        <w:t>䍸㤬偍捕淂㧂潅喿椯칺縥樥㔻</w:t>
      </w:r>
      <w:r>
        <w:rPr/>
        <w:t>ꥂ</w:t>
      </w:r>
      <w:r>
        <w:rPr/>
        <w:t>㩳ꎬ煶瘬煘呖摒ꌪ㖵是墩总䙩⹈喥숤淎捲</w:t>
      </w:r>
      <w:r>
        <w:rPr/>
        <w:t>ⱺ</w:t>
      </w:r>
      <w:r>
        <w:rPr/>
        <w:t>斵䁢⩯</w:t>
      </w:r>
      <w:r>
        <w:rPr/>
        <w:t>ꕏ</w:t>
      </w:r>
      <w:r>
        <w:rPr/>
        <w:t>奓卸截㉢</w:t>
      </w:r>
      <w:r>
        <w:rPr/>
        <w:t>ꤲ⒩</w:t>
      </w:r>
      <w:r>
        <w:rPr/>
        <w:t>㩵檩㎵㜪숶䶱渳坰潆⨤咩䄳啃숭畣顥䡐焸䕳䡹壂㍴復惂煦걵쉋슣涮琺싂㨭琺싍</w:t>
      </w:r>
      <w:r>
        <w:rPr/>
        <w:t>ꔪ▘</w:t>
      </w:r>
      <w:r>
        <w:rPr/>
        <w:t>捱</w:t>
      </w:r>
      <w:r>
        <w:rPr/>
        <w:t>ꗂ</w:t>
      </w:r>
      <w:r>
        <w:rPr/>
        <w:t>瀤쉀偅쉢⥅繳䣂</w:t>
      </w:r>
      <w:r>
        <w:rPr/>
        <w:t>⡺</w:t>
      </w:r>
      <w:r>
        <w:rPr/>
        <w:t>ㄨ䁮⍢癚</w:t>
      </w:r>
      <w:r>
        <w:rPr/>
        <w:t>ⷂ</w:t>
      </w:r>
      <w:r>
        <w:rPr/>
        <w:t>䆣뼯忎壂⸪べ晾席湍橍慁ꍉ⍦柂㡨忍桢쉞䕺䉫䭆쉀㩡樵攮슡⧎㌤⍉烂䴳⸲䆮</w:t>
      </w:r>
      <w:r>
        <w:rPr/>
        <w:t>ⵀꕌ</w:t>
      </w:r>
      <w:r>
        <w:rPr/>
        <w:t>敓橏┪캱뭍燎㨪㡚⩮䵠㤭䌯ꍈ䭦㗂櫎庮⥪</w:t>
      </w:r>
      <w:r>
        <w:rPr/>
        <w:t>ꦥ</w:t>
      </w:r>
      <w:r>
        <w:rPr/>
        <w:t>䉏䱨䤫䷂</w:t>
      </w:r>
      <w:r>
        <w:rPr/>
        <w:t>ⵃ</w:t>
      </w:r>
      <w:r>
        <w:rPr/>
        <w:t>爭땵⨤㴯㞩仍㫂䥧攸垥䑹根㈳杊뽖슩灉⾩愤쉥夰ꄳ佮싂兣归嘪颩쉬擂摠䱵敖ꅏ쉘䄪彅䵺땮婷䔱痂あ兘㴲眭噁捪䯂癅吻頩洷抱䙣娫坔⭀灎쉭燂☣⸴昺坴⪱넫䑓㈻瑑썩䮡璵唯睈숷⸵敔ぺ兇㭟ꍐ⥍칶䕐㑱剅㍬欮垿ꆵ㐩츹쉍⿂乲願扲哃㵶削⩮煅穘쉍癈</w:t>
      </w:r>
      <w:r>
        <w:rPr/>
        <w:t>ⵄ</w:t>
      </w:r>
      <w:r>
        <w:rPr/>
        <w:t>䕉㕚硏牕輣⺏噐勍獔䋂겻⚏庿噎姂娱幺⩠䩳쉴媩收䕸伵</w:t>
      </w:r>
      <w:r>
        <w:rPr/>
        <w:t>Ɽ</w:t>
      </w:r>
      <w:r>
        <w:rPr/>
        <w:t>쉈ꌤ梩縰栦⸬烂圮䌽ꄪ䓃쉧㡨㉭冡捁䄽</w:t>
      </w:r>
      <w:r>
        <w:rPr/>
        <w:t>⠷</w:t>
      </w:r>
      <w:r>
        <w:rPr/>
        <w:t>䕮츪䁪顄숤汸迂偃㍱⏂䩦圤쉐砭䡡燍繉숻깙幉ꅑ숸㫂䄱㭲╏啺㝱䷂䩨轺繞礻⤫䑨㝒칉硇ꏍ恆</w:t>
      </w:r>
      <w:r>
        <w:rPr/>
        <w:t>ꤪ</w:t>
      </w:r>
      <w:r>
        <w:rPr/>
        <w:t>㵳⨱硠겥ꅑ념䣂숭眳⼫渊佉猵칸</w:t>
      </w:r>
      <w:r>
        <w:rPr/>
        <w:t>ⵃ</w:t>
      </w:r>
      <w:r>
        <w:rPr/>
        <w:t>硢全栰た橃刪</w:t>
      </w:r>
      <w:r>
        <w:rPr/>
        <w:t>ⵢ</w:t>
      </w:r>
      <w:r>
        <w:rPr/>
        <w:t>绂坱強䬮쉆癣㷂⴬㣃判㘩쉔썪噁</w:t>
      </w:r>
      <w:r>
        <w:rPr/>
        <w:t>⠨</w:t>
      </w:r>
      <w:r>
        <w:rPr/>
        <w:t>廂癕湮㡓轌䕵嚡걦</w:t>
      </w:r>
      <w:r>
        <w:rPr/>
        <w:t>ꤲ</w:t>
      </w:r>
      <w:r>
        <w:rPr/>
        <w:t>爮㘫䌹</w:t>
      </w:r>
      <w:r>
        <w:rPr/>
        <w:t>⡁</w:t>
      </w:r>
      <w:r>
        <w:rPr/>
        <w:t>橺㕠⹲礭瑔典癹䶩숣䔫⭎⥩䓃癌㍬⥕쉡</w:t>
      </w:r>
      <w:r>
        <w:rPr/>
        <w:t>ꕅ</w:t>
      </w:r>
      <w:r>
        <w:rPr/>
        <w:t>䔮窏兢佬䑳╟伸飂슡敮䵯淂晙⨩橖䝕剈磂⛎嚱睫歺樸䑀䝤䌪쉊䅩쌰睓慆ㅕ㞱呅츥㍋䵨슿췂倥䡨ノ깁쵢朥浘瑌㖿䭔䙆汅傥ꍰ㩹㔹纬呄㭠촪뽃恰㑯㈦ꄳ뽒怫奙畑㍷㇎쵄㑾轖橫㥔啨烂슘칀뾡㑾婄圫慷爪</w:t>
      </w:r>
      <w:r>
        <w:rPr/>
        <w:t>ⴭ</w:t>
      </w:r>
      <w:r>
        <w:rPr/>
        <w:t>摰卵潋異⹸䱂썭䓂桭矂㕸㕣噾繈</w:t>
      </w:r>
      <w:r>
        <w:rPr/>
        <w:t>꧂</w:t>
      </w:r>
      <w:r>
        <w:rPr/>
        <w:t>迎慟⽖砣牅㝺䉇畈冩⌥牷楦䌴ꅔ쉖㙂煰</w:t>
      </w:r>
      <w:r>
        <w:rPr/>
        <w:t>Ⱚ</w:t>
      </w:r>
      <w:r>
        <w:rPr/>
        <w:t>㕘놩吺㒩녨䙎쉋牫뼦㝦捇媻䛂</w:t>
      </w:r>
      <w:r>
        <w:rPr/>
        <w:t>⡴⹗</w:t>
      </w:r>
      <w:r>
        <w:rPr/>
        <w:t>輴犱㙰⹹䪏柂</w:t>
      </w:r>
      <w:r>
        <w:rPr/>
        <w:t>ⱏ</w:t>
      </w:r>
      <w:r>
        <w:rPr/>
        <w:t>潺捂慯슥</w:t>
      </w:r>
      <w:r>
        <w:rPr/>
        <w:t>ꕔ</w:t>
      </w:r>
      <w:r>
        <w:rPr/>
        <w:t>稺䨥쉱㨻⹟犥庬悮䦏盃㝬礣浐쉈ꥵ攰쌫奍刻㙍助捳獺㶘礨쉞垥䙢㥋㭐塡眪㥈䤤㝀㕍湖婴숸㍆丸墣⩯땯栬⪣㙊彌氤숸무⪘幾砤䭟㩭⨬쵪</w:t>
      </w:r>
      <w:r>
        <w:rPr/>
        <w:t>ꤨ</w:t>
      </w:r>
      <w:r>
        <w:rPr/>
        <w:t>仂㩲쉗쉲⯂㔳㩠ꍫ氣쉭䉳⥄婈㶻噧燂偲䝦ㆵ繎儶</w:t>
      </w:r>
      <w:r>
        <w:rPr/>
        <w:t>꤫</w:t>
      </w:r>
      <w:r>
        <w:rPr/>
        <w:t>쉸皱秂</w:t>
      </w:r>
      <w:r>
        <w:rPr/>
        <w:t>Ⳃ</w:t>
      </w:r>
      <w:r>
        <w:rPr/>
        <w:t>潨㘣懂汧뭏歂㑔究⪻僂䌪</w:t>
      </w:r>
      <w:r>
        <w:rPr/>
        <w:t>ꤻ</w:t>
      </w:r>
      <w:r>
        <w:rPr/>
        <w:t>뼯慲顉㵤瑯쉖绂未卦ꍣ浲䅯ꅍ䍙㉁䃂쉃祅焽㡉䶡礳㌽</w:t>
      </w:r>
      <w:r>
        <w:rPr/>
        <w:t>⢏</w:t>
      </w:r>
      <w:r>
        <w:rPr/>
        <w:t>晥䀽欮⥄⥴䙲쉆쌷啮</w:t>
      </w:r>
      <w:r>
        <w:rPr/>
        <w:t>⣍</w:t>
      </w:r>
      <w:r>
        <w:rPr/>
        <w:t>憱㌪伪穹</w:t>
      </w:r>
      <w:r>
        <w:rPr/>
        <w:t>ꦮ</w:t>
      </w:r>
      <w:r>
        <w:rPr/>
        <w:t>⣃</w:t>
      </w:r>
      <w:r>
        <w:rPr/>
        <w:t>暡⨯䷂㨩</w:t>
      </w:r>
      <w:r>
        <w:rPr/>
        <w:t>⡺</w:t>
      </w:r>
      <w:r>
        <w:rPr/>
        <w:t>祕輸栣⥊⩷兞슏⩪슱㕃䝃ꍔ슿勂从睕硢♣䑥쉕䂥쉳涵촲숫⏂㜫枘䘴⤥怯뼲</w:t>
      </w:r>
      <w:r>
        <w:rPr/>
        <w:t>⣂</w:t>
      </w:r>
      <w:r>
        <w:rPr/>
        <w:t>偂⽸庻䔱㨸呣弰䅥楶</w:t>
      </w:r>
      <w:r>
        <w:rPr/>
        <w:t>ⱹ</w:t>
      </w:r>
      <w:r>
        <w:rPr/>
        <w:t>䍖숦╪쉔䐥〈싂焰矂皮䠳氪晵槂恔溏桃⚮唩칤䶘㡱恏</w:t>
      </w:r>
      <w:r>
        <w:rPr/>
        <w:t>ⳂⓍ</w:t>
      </w:r>
      <w:r>
        <w:rPr/>
        <w:t>祌⬫</w:t>
      </w:r>
      <w:r>
        <w:rPr/>
        <w:t>⢡</w:t>
      </w:r>
      <w:r>
        <w:rPr/>
        <w:t>僂숨䩴㥟썬㐪兔彐渮쉞싍橮䉊쵹䝣强⥍帪晅ㅥ轪炬挻懂⭗⩈긶偈穪⤪㑥⻂⨫婕</w:t>
      </w:r>
      <w:r>
        <w:rPr/>
        <w:t>ⷂ</w:t>
      </w:r>
      <w:r>
        <w:rPr/>
        <w:t>瀦긷橃쉔㯍쉧坄</w:t>
      </w:r>
      <w:r>
        <w:rPr/>
        <w:t>ⱥ</w:t>
      </w:r>
      <w:r>
        <w:rPr/>
        <w:t>㯎湖뼯恧㐥쉴␭䓂걪㙩㉷숥㮥슡忂㡸奆卦摳쉔䃂䁎䕳嗂摾摓뭪穅□牷偡㙹杘繫</w:t>
      </w:r>
      <w:r>
        <w:rPr/>
        <w:t>꧂</w:t>
      </w:r>
      <w:r>
        <w:rPr/>
        <w:t>堰ꌣ⍘␹⽱潪㭒偍넯⹶冻䬪ぃ⯂㠩</w:t>
      </w:r>
      <w:r>
        <w:rPr/>
        <w:t>ꕥ</w:t>
      </w:r>
      <w:r>
        <w:rPr/>
        <w:t>㵎匊轧托䱾뇍烎䴦桘呂䖣怹㥍</w:t>
      </w:r>
      <w:r>
        <w:rPr/>
        <w:t>⠭</w:t>
      </w:r>
      <w:r>
        <w:rPr/>
        <w:t>迃쵢㴩㢣</w:t>
      </w:r>
      <w:r>
        <w:rPr/>
        <w:t>ⶣ</w:t>
      </w:r>
      <w:r>
        <w:rPr/>
        <w:t>飂츭桍䌹쉇祯㙺</w:t>
      </w:r>
      <w:r>
        <w:rPr/>
        <w:t>ꥇ</w:t>
      </w:r>
      <w:r>
        <w:rPr/>
        <w:t>슬䁵땴朮乍捣瑳壂皏☱䩡䍩徏䡘숷䘳䘹㔶슏쉂利숷</w:t>
      </w:r>
      <w:r>
        <w:rPr/>
        <w:t>⡑</w:t>
      </w:r>
      <w:r>
        <w:rPr/>
        <w:t>쉈汃剠杨娴奂쉹疥㝯眵Ⓜ儣呅䡫幔</w:t>
      </w:r>
      <w:r>
        <w:rPr/>
        <w:t>꧂</w:t>
      </w:r>
      <w:r>
        <w:rPr/>
        <w:t>㩞歂쉘嚮쉈㩂썖㝶琶〉썌촲䗂坥癠♵녆숬숳㔵쉩슬䐶䶻䄵愭㬤捶⫎恐竃媱</w:t>
      </w:r>
      <w:r>
        <w:rPr/>
        <w:t>ꖿ</w:t>
      </w:r>
      <w:r>
        <w:rPr/>
        <w:t>娪㈥僂겿</w:t>
      </w:r>
      <w:r>
        <w:rPr/>
        <w:t>ⱴ</w:t>
      </w:r>
      <w:r>
        <w:rPr/>
        <w:t>氫뽈숳</w:t>
      </w:r>
      <w:r>
        <w:rPr/>
        <w:t>꧂⨶</w:t>
      </w:r>
      <w:r>
        <w:rPr/>
        <w:t>䳍⩆憵欻䉌吺積</w:t>
      </w:r>
      <w:r>
        <w:rPr/>
        <w:t>ꕖ⦏</w:t>
      </w:r>
      <w:r>
        <w:rPr/>
        <w:t>㣂䡺栱⒣乵柂卺뽅坣报쉺슿灵佁⯂䴬渽瑣ㄶ婴犱硋╡걆⧂槂佈㗂彙⩕쵰⽸別棂灍琻</w:t>
      </w:r>
      <w:r>
        <w:rPr/>
        <w:t>Ⳃ</w:t>
      </w:r>
      <w:r>
        <w:rPr/>
        <w:t>䅖␰塪楹㛂恪뽏唪奵穮樶嫃⨣午쉪敷㗂㉔刪㗂飂ꄫ捁⩳悬ꎣ⭠乕䰦</w:t>
      </w:r>
      <w:r>
        <w:rPr/>
        <w:t>ⱀ⤺</w:t>
      </w:r>
      <w:r>
        <w:rPr/>
        <w:t>ꥩㄩ楐䝊</w:t>
      </w:r>
      <w:r>
        <w:rPr/>
        <w:t>ⲩ</w:t>
      </w:r>
      <w:r>
        <w:rPr/>
        <w:t>䡲쉙㜪㥱㉍딪쉪䍶䦿⹣嘳㘱䙗⥘睗䇂咩炘祷䍫䜨⽄ㄦ恩顋䥹枩挬䉞恐䰭⾱ꥮ</w:t>
      </w:r>
      <w:r>
        <w:rPr/>
        <w:t>ꕄ</w:t>
      </w:r>
      <w:r>
        <w:rPr/>
        <w:t>䨽塸⏂卯昳㵾㵁쉨煋깳城䥮慲䕟⩴㔶⸥儨썐䑧升枩绂숺ㅾ喿瘵歑幯䱷䥂繀党扦獷싂璡딴睟带桗싂湺䣂⾣놱땦穣⵹慧でꄯ窮㛂쉅昦忎슣刦獲㩚䚵瑈쉹癫☺⾏剪洱抩䩏硙⪩</w:t>
      </w:r>
      <w:r>
        <w:rPr/>
        <w:t>ꕍ</w:t>
      </w:r>
      <w:r>
        <w:rPr/>
        <w:t>弴牷疩꥾湱桾煍⑅뭘䵭顈䟂慹⮩⑸侏幈</w:t>
      </w:r>
      <w:r>
        <w:rPr/>
        <w:t>ꦵ</w:t>
      </w:r>
      <w:r>
        <w:rPr/>
        <w:t>싂奸湂䕡칐뽔䑨㣂畎敯繓㦱⽘穢瑬焤</w:t>
      </w:r>
      <w:r>
        <w:rPr/>
        <w:t>ꤶ</w:t>
      </w:r>
      <w:r>
        <w:rPr/>
        <w:t>㡟⻂橹㉂轮㨩揂吽欳㥋㥹뇂敢쉴弩츣圪䭎⼵숥</w:t>
      </w:r>
      <w:r>
        <w:rPr/>
        <w:t>ꕚ</w:t>
      </w:r>
      <w:r>
        <w:rPr/>
        <w:t>噆䡀㙴䌳晞煁摟쉪セ⍦슩ꅘ栨슩瘪瑮ぁ祠</w:t>
      </w:r>
      <w:r>
        <w:rPr/>
        <w:t>⡟</w:t>
      </w:r>
      <w:r>
        <w:rPr/>
        <w:t>繞⽆䝦幟쉏䑲獇晄쉏坴䘽恗믂捩⩈壂㍯깍穵抻㌣숵晢㠮⩷칱慷뽶㭍硭쉥硂</w:t>
      </w:r>
      <w:r>
        <w:rPr/>
        <w:t>ꥋ</w:t>
      </w:r>
      <w:r>
        <w:rPr/>
        <w:t>䎡</w:t>
      </w:r>
      <w:r>
        <w:rPr/>
        <w:t>⡪</w:t>
      </w:r>
      <w:r>
        <w:rPr/>
        <w:t>ꥈ</w:t>
      </w:r>
      <w:r>
        <w:rPr/>
        <w:t>晑</w:t>
      </w:r>
      <w:r>
        <w:rPr/>
        <w:t>ⱕ⴯</w:t>
      </w:r>
      <w:r>
        <w:rPr/>
        <w:t>潤⏂쉵伪䐴桬夶犻ꅃ楠䈰䠦頺犬轖掵淂쉏슩佴⹑湂䥾⤤椴扯繺桗䵖쉏張⾩걦썞슏兔潳⺵䥏⤪㝢䓃吨㢬瑆拂㐷넩㉖⧃恤걺幊砲湳╗</w:t>
      </w:r>
      <w:r>
        <w:rPr/>
        <w:t>ꕺ</w:t>
      </w:r>
      <w:r>
        <w:rPr/>
        <w:t>숭桎슱⌬칪典垏〣쉐熏㥵쉞繯剁堨爯䑡숺⥙栨⤪쎮䑥슬灘</w:t>
      </w:r>
      <w:r>
        <w:rPr/>
        <w:t>ꕷ꤮</w:t>
      </w:r>
      <w:r>
        <w:rPr/>
        <w:t>ⱪ</w:t>
      </w:r>
      <w:r>
        <w:rPr/>
        <w:t>捒楣쎩顊㥩䯂摬쉫换㷂⥥䥪숱䩕硗䤊☪噮갹ꥤ㗂ㅸ伶湗땞敤弭卮䱬判</w:t>
      </w:r>
      <w:r>
        <w:rPr/>
        <w:t>ⵒ</w:t>
      </w:r>
      <w:r>
        <w:rPr/>
        <w:t>典䭭歬䍓넪剬싂쏂偕껂쉫怮䨸充④䖵婡넦暩㡙枻쉾싂䝔숯</w:t>
      </w:r>
      <w:r>
        <w:rPr/>
        <w:t>⡢</w:t>
      </w:r>
      <w:r>
        <w:rPr/>
        <w:t>㉦</w:t>
      </w:r>
      <w:r>
        <w:rPr/>
        <w:t>ꕆ</w:t>
      </w:r>
      <w:r>
        <w:rPr/>
        <w:t>乥⻂㇍㵊㥈札䵯䑐攰灑놘슥㩬轨ꍙ扔䉎▩丹⽁恁쉰㍃⼹䑔䑀싍番쉤쉬〻塺㶩洣昴炵晠㐫娽㢥癔⩬싂걑숭狂䧂塔㕂䕲䤻䭕勂䋃쉉轙쉄椤숵⹞╨獊</w:t>
      </w:r>
      <w:r>
        <w:rPr/>
        <w:t>ꕍ</w:t>
      </w:r>
      <w:r>
        <w:rPr/>
        <w:t>㉲⥴㘻敬녴橩䩦䍢煃楗㩔檏쉟㡙圵䐥楾⫂⭺</w:t>
      </w:r>
      <w:r>
        <w:rPr/>
        <w:t>ⰹ</w:t>
      </w:r>
      <w:r>
        <w:rPr/>
        <w:t>䐺ꥪ剭㉘㤭땖瓂捞</w:t>
      </w:r>
      <w:r>
        <w:rPr/>
        <w:t>Ɒ</w:t>
      </w:r>
      <w:r>
        <w:rPr/>
        <w:t>惍轖⸮猶䰴橹㕞凂䳂ꅪ顄抱獕畐䗍䐽折扷摬滂⮮㫃甶췎㡎⬬係ⸯ猪椲슻偈歓〺⮮ㅗ쉺⾩捦뼥副⬫녈摏⒩땕祢摡䂘⼴剳쉰浢廍칢</w:t>
      </w:r>
      <w:r>
        <w:rPr/>
        <w:t>Ⱚ</w:t>
      </w:r>
      <w:r>
        <w:rPr/>
        <w:t>桡㨦畕獚♐캿뽒梮窘䱪숮攩佥煇</w:t>
      </w:r>
      <w:r>
        <w:rPr/>
        <w:t>ⰱ</w:t>
      </w:r>
      <w:r>
        <w:rPr/>
        <w:t>쉱숪頫ꥧ婱㡑쉴轴垻癡坮꥕党穓䉃⹕㊬夻㪏杯싍甴畃昶</w:t>
      </w:r>
      <w:r>
        <w:rPr/>
        <w:t>ꕉ</w:t>
      </w:r>
      <w:r>
        <w:rPr/>
        <w:t>㵇뽯係쵵숽⩴⛂캱쉰煤䣂堪䱄潲</w:t>
      </w:r>
      <w:r>
        <w:rPr/>
        <w:t>ꗂ</w:t>
      </w:r>
      <w:r>
        <w:rPr/>
        <w:t>숲뽩䫂攷稷旂</w:t>
      </w:r>
      <w:r>
        <w:rPr/>
        <w:t>ꕮ⩈</w:t>
      </w:r>
      <w:r>
        <w:rPr/>
        <w:t>ꅍ堳敟啳䭭</w:t>
      </w:r>
      <w:r>
        <w:rPr/>
        <w:t>⡊</w:t>
      </w:r>
      <w:r>
        <w:rPr/>
        <w:t>瓂繭</w:t>
      </w:r>
      <w:r>
        <w:rPr/>
        <w:t>꧂</w:t>
      </w:r>
      <w:r>
        <w:rPr/>
        <w:t>朹⩍即땲稹疩㧎☨奺♚ꏂ놘破慨䍌뮩瀲㔰丽浍⹀</w:t>
      </w:r>
      <w:r>
        <w:rPr/>
        <w:t>ꤪ</w:t>
      </w:r>
      <w:r>
        <w:rPr/>
        <w:t>䥟晑⑚昦暱繋뗂圴圹熿㐴겮숰⛂坍㌪뭵恈䢮睔⬷ꥴ欥슣殬怰乾⩵丣걇䥮䷂쎮〈⨽䡳㉲</w:t>
      </w:r>
      <w:r>
        <w:rPr/>
        <w:t>⡢</w:t>
      </w:r>
      <w:r>
        <w:rPr/>
        <w:t>㡬ꇎ쉢䐬呚깙갻⼨㇂⪿畇咿硠䐽쵫䭄㙀抩</w:t>
      </w:r>
      <w:r>
        <w:rPr/>
        <w:t>Ⱚ</w:t>
      </w:r>
      <w:r>
        <w:rPr/>
        <w:t>捙⑺ㆩ嚿亘㉑갪뭢쉢㩁伪㈵┻䀫▮걙燍㊬쉯唷牶剔ず뿂䀴烂䉡⨬쉇䑆礽⻂塖顭</w:t>
      </w:r>
      <w:r>
        <w:rPr/>
        <w:t>⡱</w:t>
      </w:r>
      <w:r>
        <w:rPr/>
        <w:t>쉴⑱乑坰䵹䬰숬晅县Ⓜꅚ䂥숶딵쉇␽啺䨮穸啃쉕췍瓂걁扺㊬䇂䑈뿂偩祔姂</w:t>
      </w:r>
      <w:r>
        <w:rPr/>
        <w:t>ⱥ</w:t>
      </w:r>
      <w:r>
        <w:rPr/>
        <w:t>敁⸷瘯癱璣祡☰㠽㬬扖䘪狃ꌦ䬻敂</w:t>
      </w:r>
      <w:r>
        <w:rPr/>
        <w:t>ꕺ</w:t>
      </w:r>
      <w:r>
        <w:rPr/>
        <w:t>楐䪩⨰瓂潾䭸ꆡ輰䪬숮条䧂坉䙐㚩种⼷⽇䶱쎣쉏쉀⨶♉獒</w:t>
      </w:r>
      <w:r>
        <w:rPr/>
        <w:t>ⴺ</w:t>
      </w:r>
      <w:r>
        <w:rPr/>
        <w:t>䀤繫㙲䕤☰佌㠻御쌥卤땆灔咻橪┺쉟ꍐ檮</w:t>
      </w:r>
      <w:r>
        <w:rPr/>
        <w:t>ꦏ⯂⑘⭎</w:t>
      </w:r>
      <w:r>
        <w:rPr/>
        <w:t>榱栱㩀</w:t>
      </w:r>
      <w:r>
        <w:rPr/>
        <w:t>꧂</w:t>
      </w:r>
      <w:r>
        <w:rPr/>
        <w:t>頳㊣걳㕲獫녍殣汐ꅚ敱♙歁㴱☽浏揂礳迂䥧瑏漴慙䘤⍢⍠庡ꅀ姎⻃檩丰숩</w:t>
      </w:r>
      <w:r>
        <w:rPr/>
        <w:t>ⰱ</w:t>
      </w:r>
      <w:r>
        <w:rPr/>
        <w:t>夊猷伪䟍汫役䌱䓂汷瀸䥕時䒡別偉塺㍪㝟뽋乇㗍㌰㉃␪䁏偬䑀</w:t>
      </w:r>
      <w:r>
        <w:rPr/>
        <w:t>ⲱ</w:t>
      </w:r>
      <w:r>
        <w:rPr/>
        <w:t>歪숽칮幦䊻㎏ꄷ煮③⥢潈쉯쉖䝘넴疻㚻䩲</w:t>
      </w:r>
      <w:r>
        <w:rPr/>
        <w:t>ꥎ</w:t>
      </w:r>
      <w:r>
        <w:rPr/>
        <w:t>ㅷ䞵숺䍣樤呒㝞</w:t>
      </w:r>
      <w:r>
        <w:rPr/>
        <w:t>ⱘ</w:t>
      </w:r>
      <w:r>
        <w:rPr/>
        <w:t>炩</w:t>
      </w:r>
      <w:r>
        <w:rPr/>
        <w:t>ꕩ</w:t>
      </w:r>
      <w:r>
        <w:rPr/>
        <w:t>儲</w:t>
      </w:r>
      <w:r>
        <w:rPr/>
        <w:t>ⱔ</w:t>
      </w:r>
      <w:r>
        <w:rPr/>
        <w:t>썯硹潕䅗츹㉕숣ㄮ促轎焵썣䪩䱷ꍎ㉷窩쉟卩潦깄櫂㴻䦵兺吶杙쉶䬪皏㐣⥁쉃兵楠녨㡁ぉ䥙窣佴ㅚ咣쉏弯슬⽡䕪䳎ㅰ䩉媣쌤</w:t>
      </w:r>
      <w:r>
        <w:rPr/>
        <w:t>ꥅ</w:t>
      </w:r>
      <w:r>
        <w:rPr/>
        <w:t>䤽⸹呕㉬摓</w:t>
      </w:r>
      <w:r>
        <w:rPr/>
        <w:t>⡐</w:t>
      </w:r>
      <w:r>
        <w:rPr/>
        <w:t>䨸煦泂柂</w:t>
      </w:r>
      <w:r>
        <w:rPr/>
        <w:t>꤫</w:t>
      </w:r>
      <w:r>
        <w:rPr/>
        <w:t>伻⍴欫걹쉑充㒡抩⮮卄䝡㥘洮䉇劬ꥩ䡣싂獺쉭晫</w:t>
      </w:r>
      <w:r>
        <w:rPr/>
        <w:t>ꥂ꤬</w:t>
      </w:r>
      <w:r>
        <w:rPr/>
        <w:t>뼰㭂奊</w:t>
      </w:r>
      <w:r>
        <w:rPr/>
        <w:t>ⵀ</w:t>
      </w:r>
      <w:r>
        <w:rPr/>
        <w:t>桂㦥충摯㟂╰⒥</w:t>
      </w:r>
      <w:r>
        <w:rPr/>
        <w:t>ꕱ</w:t>
      </w:r>
      <w:r>
        <w:rPr/>
        <w:t>ꍚ轳婳樺幎⑤싂乷䑱颣猽猻び</w:t>
      </w:r>
      <w:r>
        <w:rPr/>
        <w:t>꧂</w:t>
      </w:r>
      <w:r>
        <w:rPr/>
        <w:t>䶩城⭱쉯刻㜪塇獅ㄫ匸椽쉕딤摮姂瓂暥ꍧ浲㩬슏믃䑢漨杒⭉㭋睉浯吷侱䙁杢쉥昮儺暡㉵匲奰╅┳㵂摅が䟂㉡⍔䅕</w:t>
      </w:r>
      <w:r>
        <w:rPr/>
        <w:t>ꕓ</w:t>
      </w:r>
      <w:r>
        <w:rPr/>
        <w:t>癇⽠慐䑃獠畢帷兲疮轙摂때僂슣㗂㵟㈤傏㩣㕺╸䷂♨㵴뼣</w:t>
      </w:r>
      <w:r>
        <w:rPr/>
        <w:t>ꕮ</w:t>
      </w:r>
      <w:r>
        <w:rPr/>
        <w:t>べ숮⹩㍯⬵㎬浀⾘塹悮畱獵潹㡂䭾䵂</w:t>
      </w:r>
      <w:r>
        <w:rPr/>
        <w:t>ꖱ</w:t>
      </w:r>
      <w:r>
        <w:rPr/>
        <w:t>㌥㑸窏繚㉋쉇㠽뽮䡚啂⭪朮䥠偢㊮䠰䀺䝎轧顢쉍漻顐쵤ㅀ㦻氩</w:t>
      </w:r>
      <w:r>
        <w:rPr/>
        <w:t>꧂</w:t>
      </w:r>
      <w:r>
        <w:rPr/>
        <w:t>牯䥦㉉</w:t>
      </w:r>
      <w:r>
        <w:rPr/>
        <w:t>ⱘ</w:t>
      </w:r>
      <w:r>
        <w:rPr/>
        <w:t>浚瑢㝎⍾㯂坤妩</w:t>
      </w:r>
      <w:r>
        <w:rPr/>
        <w:t>ⰷ</w:t>
      </w:r>
      <w:r>
        <w:rPr/>
        <w:t>ㅵ关癨䩑춬勍晬佣㙘佀恖㕂竂␱</w:t>
      </w:r>
      <w:r>
        <w:rPr/>
        <w:t>ⵎ</w:t>
      </w:r>
      <w:r>
        <w:rPr/>
        <w:t>噕䙹㚥兢ꄸꅦ깘쉄⭨쉹촽춮临⥳</w:t>
      </w:r>
      <w:r>
        <w:rPr/>
        <w:t>ꔻ</w:t>
      </w:r>
      <w:r>
        <w:rPr/>
        <w:t>쏎㥬깍棃纻⩫</w:t>
      </w:r>
      <w:r>
        <w:rPr/>
        <w:t>꧃</w:t>
      </w:r>
      <w:r>
        <w:rPr/>
        <w:t>긹塭坱䬸犮</w:t>
      </w:r>
      <w:r>
        <w:rPr/>
        <w:t>ꗎ⵳</w:t>
      </w:r>
      <w:r>
        <w:rPr/>
        <w:t>곂䔤㘵奪</w:t>
      </w:r>
      <w:r>
        <w:rPr/>
        <w:t>ⰸ</w:t>
      </w:r>
      <w:r>
        <w:rPr/>
        <w:t>숥游氤䋂牺繵搭숸쵧칊朽愬咏쵄盂䏂㪬ꍳ㩣</w:t>
      </w:r>
      <w:r>
        <w:rPr/>
        <w:t>꧍</w:t>
      </w:r>
      <w:r>
        <w:rPr/>
        <w:t>曂晚⌸䰰佧</w:t>
      </w:r>
      <w:r>
        <w:rPr/>
        <w:t>ꤥ</w:t>
      </w:r>
      <w:r>
        <w:rPr/>
        <w:t>䜰⿂</w:t>
      </w:r>
      <w:r>
        <w:rPr/>
        <w:t>Ⱞ</w:t>
      </w:r>
      <w:r>
        <w:rPr/>
        <w:t>쉔煠繪幍㘻歑䃂쉠廎쵩折硩琣煅扅㵎晴揂池䁹䩷盂恏匰嘽㜶奋䥁䩭갪祎쉸</w:t>
      </w:r>
      <w:r>
        <w:rPr/>
        <w:t>ⶥ</w:t>
      </w:r>
      <w:r>
        <w:rPr/>
        <w:t>䉣㌫쵶㧃瑩썷猦嚱ㄺ㍬䝍塚ꅸ煤䁞弰⭹顈䩩</w:t>
      </w:r>
      <w:r>
        <w:rPr/>
        <w:t>⠤</w:t>
      </w:r>
      <w:r>
        <w:rPr/>
        <w:t>숣⽸燂ꥳ⨯䐲姂庱쉒献㡆止┩쉟슩⍺畆顡</w:t>
      </w:r>
      <w:r>
        <w:rPr/>
        <w:t>ꕙ</w:t>
      </w:r>
      <w:r>
        <w:rPr/>
        <w:t>컂䏂䁂渽瑗䵨⛂</w:t>
      </w:r>
      <w:r>
        <w:rPr/>
        <w:t>ꦣ</w:t>
      </w:r>
      <w:r>
        <w:rPr/>
        <w:t>ㆩ偔㔸唱뭖⥲䭧辿歘쉀㐣⵬䭹⍁欯倷⍊쉬⨱揂獁㵃♄</w:t>
      </w:r>
      <w:r>
        <w:rPr/>
        <w:t>ⴱ</w:t>
      </w:r>
      <w:r>
        <w:rPr/>
        <w:t>楢灣硩㝨卉⒱䐺瘯ꥣ嘲竂剩䱯偾싂槍姂♩</w:t>
      </w:r>
      <w:r>
        <w:rPr/>
        <w:t>ꥆ</w:t>
      </w:r>
      <w:r>
        <w:rPr/>
        <w:t>㍆昪㭦滂㮡숊</w:t>
      </w:r>
      <w:r>
        <w:rPr/>
        <w:t>ⰴ</w:t>
      </w:r>
      <w:r>
        <w:rPr/>
        <w:t>畭穇浮卍弨克䧂쉅㬶⸺㧂偂憘㎏滂뭭楲辱乹泂깱⫃椯</w:t>
      </w:r>
      <w:r>
        <w:rPr/>
        <w:t>⡪♺</w:t>
      </w:r>
      <w:r>
        <w:rPr/>
        <w:t>掘</w:t>
      </w:r>
      <w:r>
        <w:rPr/>
        <w:t>ꕅ</w:t>
      </w:r>
      <w:r>
        <w:rPr/>
        <w:t>숭敗</w:t>
      </w:r>
      <w:r>
        <w:rPr/>
        <w:t>⠨</w:t>
      </w:r>
      <w:r>
        <w:rPr/>
        <w:t>ケ㉊槂㴴祡疩⦏㑤繈婓⑮ㅍ橒㇃㎻硃稹⽘湈毂㡸숣㚣㵲뗂숫六⑅䭐⍵</w:t>
      </w:r>
      <w:r>
        <w:rPr/>
        <w:t>Ⱝ</w:t>
      </w:r>
      <w:r>
        <w:rPr/>
        <w:t>䌹滂丹勂쉟機⪮囂</w:t>
      </w:r>
      <w:r>
        <w:rPr/>
        <w:t>ꥂ</w:t>
      </w:r>
      <w:r>
        <w:rPr/>
        <w:t>숱㕬捧儷쉓挩쉑쉮暡⩂桭⩰䨩䁯䵗壍⑯츴ㅔ杀싂</w:t>
      </w:r>
      <w:r>
        <w:rPr/>
        <w:t>ꖬ</w:t>
      </w:r>
      <w:r>
        <w:rPr/>
        <w:t>䑌걘濍㑂渣䧂晡婹㮡慔揂䡂儰</w:t>
      </w:r>
      <w:r>
        <w:rPr/>
        <w:t>ꕤ</w:t>
      </w:r>
      <w:r>
        <w:rPr/>
        <w:t>权䍓ㅐ숽뽃</w:t>
      </w:r>
      <w:r>
        <w:rPr/>
        <w:t>⡒</w:t>
      </w:r>
      <w:r>
        <w:rPr/>
        <w:t>싂戥㊘敯潋顪曍剋⨽痍硊扅숩믂幪爹ぷ䒩婖녑쉬刻繉Ⓙ쉞쉁╟恡걹烂燂瑅烂偞슩债䈥⩫项僂䴪帺쌦㔱⒵扇祎컂撡숴卾㥫楚浃纣刭昣䤰歙樤捲⍊⩄側쉁牮㕟燂灳䭟쉈歩쉞繺⾘䡨㍙䴲⹷确㵩窡牙㕶쵒䙙敗뗃</w:t>
      </w:r>
      <w:r>
        <w:rPr/>
        <w:t>ꤻ⬪</w:t>
      </w:r>
      <w:r>
        <w:rPr/>
        <w:t>ㄪ幚싂㥵쉅搷䙁䔦쵶썁썅漯⑲牒⯂乢器桫⬳刱</w:t>
      </w:r>
      <w:r>
        <w:rPr/>
        <w:t>ꕑ</w:t>
      </w:r>
      <w:r>
        <w:rPr/>
        <w:t>㠫</w:t>
      </w:r>
      <w:r>
        <w:rPr/>
        <w:t>ꕦ</w:t>
      </w:r>
      <w:r>
        <w:rPr/>
        <w:t>뼦䈪⸬坊㭳땴㍴轭쉇⥟頳繸吥渻♰礳㘮怴䁵䍅쵆츽啄숣抵䕞㡏쌥狃딺㉟㨭㍌戭㔵轇単뾵灳彀呚婃깰䥀纻杬顂싂ꥷ挳숷煌㕺㍅樬싂쉬깥䵌쉉㕦掣ꍮ弻칖湨숰㩠⭦슱昮儤䝹弮呯灴願쉋牶㉋㥠</w:t>
      </w:r>
      <w:r>
        <w:rPr/>
        <w:t>ꤲ</w:t>
      </w:r>
      <w:r>
        <w:rPr/>
        <w:t>싍딨쉗⧂䱹</w:t>
      </w:r>
      <w:r>
        <w:rPr/>
        <w:t>Ɒ</w:t>
      </w:r>
      <w:r>
        <w:rPr/>
        <w:t>椳繙뽗整塁輱帺㔲之桍硨쉑䴩쉂瑙啑䙉슿杹繬䕹哂䝐녟뿃灶吻彸瓂㑸녆瀫晢题ꥬ䝑쉥位䏎冩浧꥚┫久渣㕫쵭숶䥮䙮</w:t>
      </w:r>
      <w:r>
        <w:rPr/>
        <w:t>ꥍ</w:t>
      </w:r>
      <w:r>
        <w:rPr/>
        <w:t>晁㩐沵</w:t>
      </w:r>
      <w:r>
        <w:rPr/>
        <w:t>ꕙ</w:t>
      </w:r>
      <w:r>
        <w:rPr/>
        <w:t>璻サ樣䪘쉕畁㉞⑂刱縯갷嗂縯숴쉥ꍎ⭉썉佩橩싂氪䔲幁仂㘪捶獴愬묥䝗眣땷硕뭷㗃漳慣꧎懂䩮䐽⻍</w:t>
      </w:r>
      <w:r>
        <w:rPr/>
        <w:t>⠭</w:t>
      </w:r>
      <w:r>
        <w:rPr/>
        <w:t>穀厣溻婄梱櫂榬⹨㈷祵숪䗂녤㈴㗃栽瘶슘䨮欳넳䔪栣犬塺쉂嘯祐䲡穰瑚嗂뾣婙떘䀭洦숪ꍡ⩡勂걊ꥷ㐷갤席轫⹎仃〦澩䉮汖䩬⼨</w:t>
      </w:r>
      <w:r>
        <w:rPr/>
        <w:t>⢵</w:t>
      </w:r>
      <w:r>
        <w:rPr/>
        <w:t>곎</w:t>
      </w:r>
      <w:r>
        <w:rPr/>
        <w:t>ⲣ</w:t>
      </w:r>
      <w:r>
        <w:rPr/>
        <w:t>쉴扚⯂⹊컂딵</w:t>
      </w:r>
      <w:r>
        <w:rPr/>
        <w:t>ⱃ</w:t>
      </w:r>
      <w:r>
        <w:rPr/>
        <w:t>懂硐侣꥖䐶杹橢殻㵕歌㑕䱔故扎抡绂䴬㘴昷㬹媬摄㥳⥠㢮䌯竂╆琯쉬␲◂攵⨊渰䭒⥉㙇塑䀶轰ꏍ䡺㵂뮬㑡╎浚ㄯ迎</w:t>
      </w:r>
      <w:r>
        <w:rPr/>
        <w:t>ꕤ</w:t>
      </w:r>
      <w:r>
        <w:rPr/>
        <w:t>쉸</w:t>
      </w:r>
      <w:r>
        <w:rPr/>
        <w:t>꧂</w:t>
      </w:r>
      <w:r>
        <w:rPr/>
        <w:t>偺啚楢</w:t>
      </w:r>
      <w:r>
        <w:rPr/>
        <w:t>⠵</w:t>
      </w:r>
      <w:r>
        <w:rPr/>
        <w:t>恁㡷⌬漻땖㟂昺辏숺䋂</w:t>
      </w:r>
      <w:r>
        <w:rPr/>
        <w:t>ꥃ</w:t>
      </w:r>
      <w:r>
        <w:rPr/>
        <w:t>欷縺眪</w:t>
      </w:r>
      <w:r>
        <w:rPr/>
        <w:t>ꥋ꥓</w:t>
      </w:r>
      <w:r>
        <w:rPr/>
        <w:t>捭杢믂⵭碡轫捹牮瑯츥祗ガ搦繗城䮻⹢剾恤礻</w:t>
      </w:r>
      <w:r>
        <w:rPr/>
        <w:t>ꕨ</w:t>
      </w:r>
      <w:r>
        <w:rPr/>
        <w:t>嘤㈮囎㭅䑧づ묶숭컂散堶숨♚㕎業䜸쉏⦣欰슘쉓ꍖ歄畨瑗䁧㑃㑥㩂㭈㭮瑴栣䱈捃繷啭䙎恍䑺敖㑡刪㇂숩⥎噬橯匯㍰ㅠ</w:t>
      </w:r>
      <w:r>
        <w:rPr/>
        <w:t>ꥆ</w:t>
      </w:r>
      <w:r>
        <w:rPr/>
        <w:t>쉨夤</w:t>
      </w:r>
      <w:r>
        <w:rPr/>
        <w:t>ⱎ</w:t>
      </w:r>
      <w:r>
        <w:rPr/>
        <w:t>剖㍹单㯂偬ꌹ地㵄⏂䱇</w:t>
      </w:r>
      <w:r>
        <w:rPr/>
        <w:t>ꤵ</w:t>
      </w:r>
      <w:r>
        <w:rPr/>
        <w:t>묩瑱㭾䩆쏂껂</w:t>
      </w:r>
      <w:r>
        <w:rPr/>
        <w:t>ꔦ</w:t>
      </w:r>
      <w:r>
        <w:rPr/>
        <w:t>煎ꥬ剅硅슬噐杪㡚獄奷⫂摔쉈䴩뽙ꍬ⼣䭏婧劵弳輹欮㥑㙍⭷稸䬪圷㗂余攩䐯䕐゘췂爹</w:t>
      </w:r>
      <w:r>
        <w:rPr/>
        <w:t>ꕍ</w:t>
      </w:r>
      <w:r>
        <w:rPr/>
        <w:t>䌯喬㥗䱘땷䃂癣䀹쉞楍썂夬女숱◂䩋䇂妡穯顚殣䘥쉄뭺뽮ꥮ␩煨⎩楓⬫幐⬲슱轺</w:t>
      </w:r>
      <w:r>
        <w:rPr/>
        <w:t>ⷂ</w:t>
      </w:r>
      <w:r>
        <w:rPr/>
        <w:t>ぞ⩥뭫ㄣ䜮榩넱玻琽㏂㩺特쉌⒩⑃奲쉯㟎徱唻ぃ썪⏃⧂⼺别㝆⌬癯⮩숹녧䅫栣渪牚乴䫍뭟㯂㝓☰쵶쉕䑇燂칬넪</w:t>
      </w:r>
      <w:r>
        <w:rPr/>
        <w:t>ⱂ</w:t>
      </w:r>
      <w:r>
        <w:rPr/>
        <w:t>敢乣愻</w:t>
      </w:r>
      <w:r>
        <w:rPr/>
        <w:t>ⴴ</w:t>
      </w:r>
      <w:r>
        <w:rPr/>
        <w:t>슥䬴㑒吭墻づ㙧㡮뽎唭〦쉑癱䩋痍怤㊣䅓偵네摒呬㋂⍌슩㩡䘱㉊⭄呡䰯츪娱⸸녉乶塟睑僂</w:t>
      </w:r>
      <w:r>
        <w:rPr/>
        <w:t>ⶬ</w:t>
      </w:r>
      <w:r>
        <w:rPr/>
        <w:t>㍲癰ㄣ朴슻梣⭾껍十嗂츸歄穗柂⭫땕ꍖ뮮땈쉒噬쉵ぺ瘪䟂浃㥚⹘幱긮쉞眪橂䙉췂쉌啁汑普긫湮䱳쉆别ㅋ轹徥顕숥冿쵸彏〲䈵畱顸湍䈲╅弶㴭恶⍥㪵佲䱐ㆣ㷂奲╯쉫戫⩕⽢墻慠愤刷窻㞬깅渭晅礹拂縩怴숮䅧␦碵</w:t>
      </w:r>
      <w:r>
        <w:rPr/>
        <w:t>⡏</w:t>
      </w:r>
      <w:r>
        <w:rPr/>
        <w:t>숦䉆슿슿싂挳쉸彧쉔⛂╱材䟍⥦믂洷彥㐹㩳䥉놥塰摥坏碏캵磂촤㜪㵮桃⭃╵⨭到矂湥疩晭깍ꅍ潗ꥣ礲佃扪㙇</w:t>
      </w:r>
      <w:r>
        <w:rPr/>
        <w:t>ꦏ</w:t>
      </w:r>
      <w:r>
        <w:rPr/>
        <w:t>弪桀户琷慰狂⹏긹</w:t>
      </w:r>
      <w:r>
        <w:rPr/>
        <w:t>⡺</w:t>
      </w:r>
      <w:r>
        <w:rPr/>
        <w:t>쉩顷쉟兪䢵슮</w:t>
      </w:r>
      <w:r>
        <w:rPr/>
        <w:t>ⵧ</w:t>
      </w:r>
      <w:r>
        <w:rPr/>
        <w:t>쌹뮩佣佔垮㬣⍪딣</w:t>
      </w:r>
      <w:r>
        <w:rPr/>
        <w:t>ꥁ</w:t>
      </w:r>
      <w:r>
        <w:rPr/>
        <w:t>桮痂㡍搬쵁㋂놩橡瑱╹㷂㑙偁帴轷㩸䬫栦枣㣂ꍪ㵯硉쉷彰纻怪浴㞥</w:t>
      </w:r>
      <w:r>
        <w:rPr/>
        <w:t>ⳃ</w:t>
      </w:r>
      <w:r>
        <w:rPr/>
        <w:t>㗂公쉵灭啑</w:t>
      </w:r>
      <w:r>
        <w:rPr/>
        <w:t>⢿</w:t>
      </w:r>
      <w:r>
        <w:rPr/>
        <w:t>쌦嫂反䮏⻂櫎ꌻ䛂恩嘦䈊㕎숦恆昲⩄椦妱⽀⨥畎幃〺</w:t>
      </w:r>
      <w:r>
        <w:rPr/>
        <w:t>꧍</w:t>
      </w:r>
      <w:r>
        <w:rPr/>
        <w:t>坂䭭㝓楅숪偔椰獡漻啴䤭쉦╷癃⍐쉏ꎵ</w:t>
      </w:r>
      <w:r>
        <w:rPr/>
        <w:t>ꕭ</w:t>
      </w:r>
      <w:r>
        <w:rPr/>
        <w:t>剈顆槃♭㈬囂㶣橥稰榬⬨⥲䱴祌</w:t>
      </w:r>
      <w:r>
        <w:rPr/>
        <w:t>ꥐ</w:t>
      </w:r>
      <w:r>
        <w:rPr/>
        <w:t>㚡</w:t>
      </w:r>
      <w:r>
        <w:rPr/>
        <w:t>Ⳃ</w:t>
      </w:r>
      <w:r>
        <w:rPr/>
        <w:t>㦡䐳偊焭슡佋璘彸</w:t>
      </w:r>
      <w:r>
        <w:rPr/>
        <w:t>꧃</w:t>
      </w:r>
      <w:r>
        <w:rPr/>
        <w:t>未活숻嘪⌥♌䍑♪椽숺⪥쉷匶</w:t>
      </w:r>
      <w:r>
        <w:rPr/>
        <w:t>ꥋ</w:t>
      </w:r>
      <w:r>
        <w:rPr/>
        <w:t>㩁畤奮户畾竂䔩</w:t>
      </w:r>
      <w:r>
        <w:rPr/>
        <w:t>ⱠⰪ</w:t>
      </w:r>
      <w:r>
        <w:rPr/>
        <w:t>숪迂桓湋䍂쉟쉤埂슣桇勂坋奅獙슿珂䤥㡁换瞿</w:t>
      </w:r>
      <w:r>
        <w:rPr/>
        <w:t>ꦥ</w:t>
      </w:r>
      <w:r>
        <w:rPr/>
        <w:t>祥煾秃偸玩效䅢</w:t>
      </w:r>
      <w:r>
        <w:rPr/>
        <w:t>ꤵ</w:t>
      </w:r>
      <w:r>
        <w:rPr/>
        <w:t>걵䄤㕓싍㩃쉫癶깋纘䢥嚩뽗畹前♊匴ꏂ幠呚と灺㝫䱶⨣桇놮⺱㝉戻機係깶싂䭙爳㑥喵숴䃂슥ヂ涿朵歄췂ꅵ䫂卉濂犻䕍煑</w:t>
      </w:r>
      <w:r>
        <w:rPr/>
        <w:t>ꥍ</w:t>
      </w:r>
      <w:r>
        <w:rPr/>
        <w:t>슮㥡輫⫂䥕䴮橇ꥫ㶬縣繱䱫䈹爯숳뗂♘浩숪⫂䵔冥⩟숭⩰橆㬹矍䡢椮쉏⍬⍎컂</w:t>
      </w:r>
      <w:r>
        <w:rPr/>
        <w:t>ꔮ</w:t>
      </w:r>
      <w:r>
        <w:rPr/>
        <w:t>ㄶ䐱ꅭ帴⌫敥␣</w:t>
      </w:r>
      <w:r>
        <w:rPr/>
        <w:t>⡱</w:t>
      </w:r>
      <w:r>
        <w:rPr/>
        <w:t>汀婥煦獒杓</w:t>
      </w:r>
      <w:r>
        <w:rPr/>
        <w:t>ꤱ</w:t>
      </w:r>
      <w:r>
        <w:rPr/>
        <w:t>㨸敭놡㠹⩗顎䱐㙹夻䮵쉭㪡昭뭙䨱쉑爪썓竂優숤㍠싂杪偕椷墥쉷⚣⸦獴</w:t>
      </w:r>
      <w:r>
        <w:rPr/>
        <w:t>ꦱ</w:t>
      </w:r>
      <w:r>
        <w:rPr/>
        <w:t>儰쎣뼫㓎扖汧䴺⑱녺珍轁恥쉏捱䬭效彊甬帺䝬쉯⩑ꍚ掘㕂</w:t>
      </w:r>
      <w:r>
        <w:rPr/>
        <w:t>ꦮ</w:t>
      </w:r>
      <w:r>
        <w:rPr/>
        <w:t>䁱佇戳칉㜦</w:t>
      </w:r>
      <w:r>
        <w:rPr/>
        <w:t>⡢</w:t>
      </w:r>
      <w:r>
        <w:rPr/>
        <w:t>样䢮</w:t>
      </w:r>
      <w:r>
        <w:rPr/>
        <w:t>ꥎ</w:t>
      </w:r>
      <w:r>
        <w:rPr/>
        <w:t>䈭㉣␵啘䭎䕯㉱</w:t>
      </w:r>
      <w:r>
        <w:rPr/>
        <w:t>꤯</w:t>
      </w:r>
      <w:r>
        <w:rPr/>
        <w:t>㉪슥쉆眺匹쉘쉱噇硺쉟瑱槂䐫㕡䠣嘸攱⩠輦炥♢⨷싂ぶ슣싂姂뿎㓂げ灏窬撘癮䛂氭浲䄵ꍸ꥾䰭剬懂⑨싂㶵䥢䤦썄斏柂숴䜯兌䈯쉋䎩扡䵹妘兯䍪㙃飂恭쉨ㄷ剧內睷眥䝙침头扑싂矂欩轕㑖捾扨䰵刦䭾㡨漺獙揂佷杞漩渥偍滃䁵㊿┸嘽乨桬</w:t>
      </w:r>
      <w:r>
        <w:rPr/>
        <w:t>⡭</w:t>
      </w:r>
      <w:r>
        <w:rPr/>
        <w:t>卋쏍䛃橕嘺⩇⥩숬儰恖燂嘬캣帯㝢쉦娨绎惂</w:t>
      </w:r>
      <w:r>
        <w:rPr/>
        <w:t>ꖏꗂ</w:t>
      </w:r>
      <w:r>
        <w:rPr/>
        <w:t>䅳洺㏂믂㒿氪伯囂盂ㄱ啉䕁䶡⩆⌴塴⩠埂畹㝹㏂捪䍦恈塚勂뿂傩䅠䕧ꎡ朷䅱쉋㙊쉃歸⸳갹쉙䭲杷ぱ촺䫂䥫奟</w:t>
      </w:r>
      <w:r>
        <w:rPr/>
        <w:t>ꕊ</w:t>
      </w:r>
      <w:r>
        <w:rPr/>
        <w:t>쉹珂匫漴䙖슱썀쌣栥⸪幑깹䂱急去㉙祃␰싂痂ꥷ⽦ꍷ奄㊡넰洭䔮䁌獙⫂稵僂</w:t>
      </w:r>
      <w:r>
        <w:rPr/>
        <w:t>⠭</w:t>
      </w:r>
      <w:r>
        <w:rPr/>
        <w:t>杈⏍神쉅噌摓땶㑣沩䞱剌徱旂</w:t>
      </w:r>
      <w:r>
        <w:rPr/>
        <w:t>⠣</w:t>
      </w:r>
      <w:r>
        <w:rPr/>
        <w:t>ッ쉃䈱洳掻㩸䰊䖻년䥆긺</w:t>
      </w:r>
      <w:r>
        <w:rPr/>
        <w:t>ꥀ</w:t>
      </w:r>
      <w:r>
        <w:rPr/>
        <w:t>梮쉩汊漥숪弦깷㔮䐮煪⸺珂䉴瓎愱焺顑</w:t>
      </w:r>
      <w:r>
        <w:rPr/>
        <w:t>ꤦ</w:t>
      </w:r>
      <w:r>
        <w:rPr/>
        <w:t>ꥪ伸㡓恪쉫懃Ⓨ厏쉶皩稦䤰ꍓ彋癸却凂楇䅞凂歑⮘嗍癴濂╌⮏炬恗婚</w:t>
      </w:r>
      <w:r>
        <w:rPr/>
        <w:t>ꔤ</w:t>
      </w:r>
      <w:r>
        <w:rPr/>
        <w:t>坯ヂ䎣兣璥㙩㑷佌橎啈ち䝃쉗䒱塧⵨ꥤꇂ幒</w:t>
      </w:r>
      <w:r>
        <w:rPr/>
        <w:t>ꖩ꥟</w:t>
      </w:r>
      <w:r>
        <w:rPr/>
        <w:t>报䧂助⸲栣</w:t>
      </w:r>
      <w:r>
        <w:rPr/>
        <w:t>ⵌ</w:t>
      </w:r>
      <w:r>
        <w:rPr/>
        <w:t>曂⑂</w:t>
      </w:r>
      <w:r>
        <w:rPr/>
        <w:t>ⰴ</w:t>
      </w:r>
      <w:r>
        <w:rPr/>
        <w:t>썗嗂暬彭쉶쉖ㅥ䙱걐剙牓쉪䳂橱⍐㈲顓㵦슘䑪檬</w:t>
      </w:r>
      <w:r>
        <w:rPr/>
        <w:t>ꥌ⵹</w:t>
      </w:r>
      <w:r>
        <w:rPr/>
        <w:t>쉮畠</w:t>
      </w:r>
      <w:r>
        <w:rPr/>
        <w:t>ꔬ</w:t>
      </w:r>
      <w:r>
        <w:rPr/>
        <w:t>彘扭뮿煂싃杺塍♖䦘ㅵ怶晏쉷剃凎</w:t>
      </w:r>
      <w:r>
        <w:rPr/>
        <w:t>꧃</w:t>
      </w:r>
      <w:r>
        <w:rPr/>
        <w:t>㭬⼻쏂㥷硆伽㵰⼨</w:t>
      </w:r>
      <w:r>
        <w:rPr/>
        <w:t>ꕰ</w:t>
      </w:r>
      <w:r>
        <w:rPr/>
        <w:t>㔯⫂佄뽦㍩奡䑠畧⽳杶뽱澥櫂桇㩯갷橚狂䱖䘻</w:t>
      </w:r>
      <w:r>
        <w:rPr/>
        <w:t>ꕖ</w:t>
      </w:r>
      <w:r>
        <w:rPr/>
        <w:t>杳嘦㇂⿂싂轨쉁狂燂啑겥憘㉀숻슩䥎⥤㦿怤䈩䥷欬ㆮ颩剋歞ぅ걆뗂</w:t>
      </w:r>
      <w:r>
        <w:rPr/>
        <w:t>Ɐ</w:t>
      </w:r>
      <w:r>
        <w:rPr/>
        <w:t>㞩♞䑬䌨㉧♫晇㩥噞䪿扸嘺丽썹顗♘爤♙칫㝰徣䭢쉎瀹쉚砱䱬⵬揂⽍슏㡄彐䅧剕쉨뇃垮占숰ꥹ朵䉭湮⩪Ⓜ㜽쵧츫瀫盂</w:t>
      </w:r>
      <w:r>
        <w:rPr/>
        <w:t>ꕠ</w:t>
      </w:r>
      <w:r>
        <w:rPr/>
        <w:t>녙⭮</w:t>
      </w:r>
      <w:r>
        <w:rPr/>
        <w:t>ⱺ</w:t>
      </w:r>
      <w:r>
        <w:rPr/>
        <w:t>땚悻濂♮㍭兞䩒晪㉂쉠숰偕⎮싂敍泂</w:t>
      </w:r>
      <w:r>
        <w:rPr/>
        <w:t>ⰲ</w:t>
      </w:r>
      <w:r>
        <w:rPr/>
        <w:t>䉓⩄䰲</w:t>
      </w:r>
      <w:r>
        <w:rPr/>
        <w:t>ꗂ</w:t>
      </w:r>
      <w:r>
        <w:rPr/>
        <w:t>넲⭄恣辱⬷싂愺숶쌸⨱轺振뽬ヂ師刴录ꆥ</w:t>
      </w:r>
      <w:r>
        <w:rPr/>
        <w:t>ꥒ</w:t>
      </w:r>
      <w:r>
        <w:rPr/>
        <w:t>撮㤱嗂Ⓨ歓ꄻꥷ睫凂獶䕤ꎥ넮췂</w:t>
      </w:r>
      <w:r>
        <w:rPr/>
        <w:t>ⶡ</w:t>
      </w:r>
      <w:r>
        <w:rPr/>
        <w:t>慫⫂湠쉬쉅㒵亡ꌻ䫂쉤榿縩瑴슬疻䓂堵슏泂塌縰敡쉅</w:t>
      </w:r>
      <w:r>
        <w:rPr/>
        <w:t>ⱨ</w:t>
      </w:r>
      <w:r>
        <w:rPr/>
        <w:t>幑杴</w:t>
      </w:r>
      <w:r>
        <w:rPr/>
        <w:t>ꗂ</w:t>
      </w:r>
      <w:r>
        <w:rPr/>
        <w:t>敮</w:t>
      </w:r>
      <w:r>
        <w:rPr/>
        <w:t>ⵐ</w:t>
      </w:r>
      <w:r>
        <w:rPr/>
        <w:t>ꍸ煫⩅欺番㍧䡨㤪㷂䟂</w:t>
      </w:r>
      <w:r>
        <w:rPr/>
        <w:t>ꕅⵂ</w:t>
      </w:r>
      <w:r>
        <w:rPr/>
        <w:t>䜭き敆湱䘹华⍴䉣쉢⫂顥佶䑊╏亩惂甪汰壂㥈䌥晤</w:t>
      </w:r>
      <w:r>
        <w:rPr/>
        <w:t>ⱴ</w:t>
      </w:r>
      <w:r>
        <w:rPr/>
        <w:t>瀭橗쉎娺</w:t>
      </w:r>
      <w:r>
        <w:rPr/>
        <w:t>ꖮ</w:t>
      </w:r>
      <w:r>
        <w:rPr/>
        <w:t>瘱䍞쉰瘴䲮僂䩔牬㉡套쉇</w:t>
      </w:r>
      <w:r>
        <w:rPr/>
        <w:t>꧂⦬</w:t>
      </w:r>
      <w:r>
        <w:rPr/>
        <w:t>曂攸慭ꌨ숽㵂䑩朸撱㉵熿ㆩ䚡祫潖⤬猣䨪⩸⯂澿砻䁆㠪䤭╸歉숲땘䭙슮歘⚩숻⎿睵杘걚嚬쉒橀ꥡ傥㠭䙄쉊믎䇂쉥䩢쉍晤獲剫⩋넮轹恥⩺獆싂슩晊䉐䥱坢矂썰쉗츱梵뿂㈩瘹䙑뭓奯싂ꍈ坄㜶歳껂辏䅃캵슱坎㎵佥㬱湨だ敐</w:t>
      </w:r>
      <w:r>
        <w:rPr/>
        <w:t>⡬</w:t>
      </w:r>
      <w:r>
        <w:rPr/>
        <w:t>㓍⭶堹䡬숶쉬恒䪵슻繰䪘ꎏ쉈싂澬暱놱冘彾迂畨幫</w:t>
      </w:r>
      <w:r>
        <w:rPr/>
        <w:t>ꕘ</w:t>
      </w:r>
      <w:r>
        <w:rPr/>
        <w:t>㕧㏂彳쉲汊☭浫穕殏迂灕◂䙟嫂㆏딊⧎兪娬⬸묯쵞⭊戥뿂䔽㥡潔</w:t>
      </w:r>
      <w:r>
        <w:rPr/>
        <w:t>ⷂ</w:t>
      </w:r>
      <w:r>
        <w:rPr/>
        <w:t>啚矂깫䵕ꅕ</w:t>
      </w:r>
      <w:r>
        <w:rPr/>
        <w:t>ꥇ</w:t>
      </w:r>
      <w:r>
        <w:rPr/>
        <w:t>䃍</w:t>
      </w:r>
      <w:r>
        <w:rPr/>
        <w:t>ⴴ</w:t>
      </w:r>
      <w:r>
        <w:rPr/>
        <w:t>敪稤焴婏怺♊⤫䞡奢쉖汘䅇㦣碣쵘桾歫쉕呠䙖䅒</w:t>
      </w:r>
      <w:r>
        <w:rPr/>
        <w:t>꧂</w:t>
      </w:r>
      <w:r>
        <w:rPr/>
        <w:t>쉩冏⒥䰨䙠顳埂瓎⽡喩긳㉥ꅃ䌹単㜬</w:t>
      </w:r>
      <w:r>
        <w:rPr/>
        <w:t>⡔</w:t>
      </w:r>
      <w:r>
        <w:rPr/>
        <w:t>浤싂摣婷吰げ쉺ぅ䑀㕷䥹슩슘╾夬恭</w:t>
      </w:r>
      <w:r>
        <w:rPr/>
        <w:t>ⵐ</w:t>
      </w:r>
      <w:r>
        <w:rPr/>
        <w:t>⻂先潅⦮䳂⹕䕞曂쉩☲戳杊쉊兘쉪䱞啳夵</w:t>
      </w:r>
      <w:r>
        <w:rPr/>
        <w:t>ⱡ</w:t>
      </w:r>
      <w:r>
        <w:rPr/>
        <w:t>怴습埂唸玘轔쉮㵒䋂湸녃畠숻䝶㎩哂曍䑞琩㐪摬㝇㙇㑊췎働堵㜫╖꥗輩㩧儣教材䁐䄭轀㤯뽔</w:t>
      </w:r>
      <w:r>
        <w:rPr/>
        <w:t>ⱔ</w:t>
      </w:r>
      <w:r>
        <w:rPr/>
        <w:t>樭㘦⩘쉞⭵奱奺㑖灖元掣穘疮竂숫櫂䀩╌弥▣㥥婚摯爽쉵쉘迂ꍓ⥉䐨頣参쉁么痍⩆숬桀</w:t>
      </w:r>
      <w:r>
        <w:rPr/>
        <w:t>ꕸ</w:t>
      </w:r>
      <w:r>
        <w:rPr/>
        <w:t>杔쉗圷䔰㜨剤슥旎ꥷ숱焽</w:t>
      </w:r>
      <w:r>
        <w:rPr/>
        <w:t>⠻</w:t>
      </w:r>
      <w:r>
        <w:rPr/>
        <w:t>晎</w:t>
      </w:r>
      <w:r>
        <w:rPr/>
        <w:t>ꔮ</w:t>
      </w:r>
      <w:r>
        <w:rPr/>
        <w:t>쉋繶囂ㄶ⿂縳䟂깅愱秃㨪唣슩瘶숲</w:t>
      </w:r>
      <w:r>
        <w:rPr/>
        <w:t>ⱈ</w:t>
      </w:r>
      <w:r>
        <w:rPr/>
        <w:t>么㡋</w:t>
      </w:r>
      <w:r>
        <w:rPr/>
        <w:t>ⱇ</w:t>
      </w:r>
      <w:r>
        <w:rPr/>
        <w:t>兏</w:t>
      </w:r>
      <w:r>
        <w:rPr/>
        <w:t>ꦿ</w:t>
      </w:r>
      <w:r>
        <w:rPr/>
        <w:t>扚刣뮬煠슻䝁坡䬥淂砻슣쉵䑹盂슮摉烂♊䚡滂쉶歡䌷싃䋂䅕煭㟂㙐㑊攽带祙晇칁慇㙁穀㝱㩌</w:t>
      </w:r>
      <w:r>
        <w:rPr/>
        <w:t>ⵄ</w:t>
      </w:r>
      <w:r>
        <w:rPr/>
        <w:t>녟瀨卦⽔渤⬪顬璵숮</w:t>
      </w:r>
      <w:r>
        <w:rPr/>
        <w:t>ꗂ</w:t>
      </w:r>
      <w:r>
        <w:rPr/>
        <w:t>悮쉂쉒恆拂땮⩹樣딻砪</w:t>
      </w:r>
      <w:r>
        <w:rPr/>
        <w:t>ꕹ</w:t>
      </w:r>
      <w:r>
        <w:rPr/>
        <w:t>쉂견揂⽙竂頦뗂ⸯ咻䚡㙴祹睫⪵쉤㞿쉄⨯唭䵵恣敷嘣塷䵪ꍲㅵ灸슡춻쉠쉳쉤䁏坃</w:t>
      </w:r>
      <w:r>
        <w:rPr/>
        <w:t>ꕶ</w:t>
      </w:r>
      <w:r>
        <w:rPr/>
        <w:t>礮</w:t>
      </w:r>
      <w:r>
        <w:rPr/>
        <w:t>꧂</w:t>
      </w:r>
      <w:r>
        <w:rPr/>
        <w:t>殩㙀숵硴䘺땬숽掘濂쉸싂걁救䉑繹砮</w:t>
      </w:r>
      <w:r>
        <w:rPr/>
        <w:t>ꤱⷂ</w:t>
      </w:r>
      <w:r>
        <w:rPr/>
        <w:t>䎿敚瑇슥敹䝑㤸⎘쉥쉋⩍毂毂湫숬깕摟겱睪</w:t>
      </w:r>
      <w:r>
        <w:rPr/>
        <w:t>ⵁ</w:t>
      </w:r>
      <w:r>
        <w:rPr/>
        <w:t>㴦⨩䵦⩇摤쉴쉭갴壂呱穮挷恞㑇㝫싃慌䁳㓂抡숺쉋促╷㭏䉧晄嫂砶떿숭䧂䖩쉧塑ꆻ⸱數氪晥塇䅚坳縭忂싂场椪䶩뭑㬹건浐⚥汴抿噰꥔扟</w:t>
      </w:r>
      <w:r>
        <w:rPr/>
        <w:t>Ⳃ</w:t>
      </w:r>
      <w:r>
        <w:rPr/>
        <w:t>癀숺瑙顫㉅橲甦䕖╵쉺繩䭥頹⦬⬪숽䝒ㅶꄨ⍍</w:t>
      </w:r>
      <w:r>
        <w:rPr/>
        <w:t>Ⱘ</w:t>
      </w:r>
      <w:r>
        <w:rPr/>
        <w:t>ㅠ숥児ꄨ坫ꅗ쉖啲䅳㍔쉹堨䝲ㅓ愯뽀塸㠲乪䝫⼶侩ㄲ彚⪬䬪쉆䩙䪻煅㕕쉁搵礪墿奔쉔㙧⸪ば具ㅅ㩩䅭</w:t>
      </w:r>
      <w:r>
        <w:rPr/>
        <w:t>⡒</w:t>
      </w:r>
      <w:r>
        <w:rPr/>
        <w:t>咱쉟礱䝴㉋뽤輵䁥㜥煸塒</w:t>
      </w:r>
      <w:r>
        <w:rPr/>
        <w:t>⡡⨵</w:t>
      </w:r>
      <w:r>
        <w:rPr/>
        <w:t>獫㯎䒱吪㎣㍭</w:t>
      </w:r>
      <w:r>
        <w:rPr/>
        <w:t>⡨䷂</w:t>
      </w:r>
      <w:r>
        <w:rPr/>
        <w:t>숤⻂뗎䣂䄪</w:t>
      </w:r>
      <w:r>
        <w:rPr/>
        <w:t>⠮</w:t>
      </w:r>
      <w:r>
        <w:rPr/>
        <w:t>昰喱ㅇ唫嘸䷍숺</w:t>
      </w:r>
      <w:r>
        <w:rPr/>
        <w:t>ⴣ</w:t>
      </w:r>
      <w:r>
        <w:rPr/>
        <w:t>㐮⸊</w:t>
      </w:r>
      <w:r>
        <w:rPr/>
        <w:t>ⵋ</w:t>
      </w:r>
      <w:r>
        <w:rPr/>
        <w:t>䕮䁌㠨뼮⫂믂惂슻</w:t>
      </w:r>
      <w:r>
        <w:rPr/>
        <w:t>⣂</w:t>
      </w:r>
      <w:r>
        <w:rPr/>
        <w:t>䃂䆥是</w:t>
      </w:r>
      <w:r>
        <w:rPr/>
        <w:t>Ⲭ</w:t>
      </w:r>
      <w:r>
        <w:rPr/>
        <w:t>汍欪煫䄩</w:t>
      </w:r>
      <w:r>
        <w:rPr/>
        <w:t>⡇</w:t>
      </w:r>
      <w:r>
        <w:rPr/>
        <w:t>㘴䨴䃂뼴슣쉞繢⥓挲쉏揎弬唤喡</w:t>
      </w:r>
      <w:r>
        <w:rPr/>
        <w:t>ⵊ</w:t>
      </w:r>
      <w:r>
        <w:rPr/>
        <w:t>땾偯◂김쉍㪵恬䪣䍾僂偵숻厣</w:t>
      </w:r>
      <w:r>
        <w:rPr/>
        <w:t>⡁</w:t>
      </w:r>
      <w:r>
        <w:rPr/>
        <w:t>㍴䭙㟂뗂쉌䅘歑⫂娻숶⽲樶</w:t>
      </w:r>
      <w:r>
        <w:rPr/>
        <w:t>ⶡ</w:t>
      </w:r>
      <w:r>
        <w:rPr/>
        <w:t>ㆩ坑海ꥴ灓瑗깕乩칯坓㛂䨨帪싂</w:t>
      </w:r>
      <w:r>
        <w:rPr/>
        <w:t>ꥊ</w:t>
      </w:r>
      <w:r>
        <w:rPr/>
        <w:t>⼨晠⽍㩈㖏䵾楅姂浨쉯椷♹从䥹⩱㩱䉉뇂♗欮怽䕬浗椤䇃桺椥斱ꌲ䁅瑥숺殏䩇畬깖梿㍫輬䍱仃㇃녑ㅇ</w:t>
      </w:r>
      <w:r>
        <w:rPr/>
        <w:t>ⵃ</w:t>
      </w:r>
      <w:r>
        <w:rPr/>
        <w:t>㵙걙㞏瑬☶㒣⽭硢⹕숹䖻玥㑖⪏怰兀䓂</w:t>
      </w:r>
      <w:r>
        <w:rPr/>
        <w:t>ⵡ</w:t>
      </w:r>
      <w:r>
        <w:rPr/>
        <w:t>䠦ㅺ帣婰䍯乳쉈暩숽灧䚬垥</w:t>
      </w:r>
      <w:r>
        <w:rPr/>
        <w:t>⡟</w:t>
      </w:r>
      <w:r>
        <w:rPr/>
        <w:t>着湡㞩㍧껂ꇂ⥫㖘</w:t>
      </w:r>
      <w:r>
        <w:rPr/>
        <w:t>ⱄ</w:t>
      </w:r>
      <w:r>
        <w:rPr/>
        <w:t>楦䁭縣戸橠凎쉟떵␯䙡</w:t>
      </w:r>
      <w:r>
        <w:rPr/>
        <w:t>ꦏ</w:t>
      </w:r>
      <w:r>
        <w:rPr/>
        <w:t>绂땎歕涩柂</w:t>
      </w:r>
      <w:r>
        <w:rPr/>
        <w:t>ꕉ╙</w:t>
      </w:r>
      <w:r>
        <w:rPr/>
        <w:t>恊彧⑘权练쉄稲㤪㭋晶儭⩸뮡䷍嘶㕊姂牏뾣㚏㍳楳쉃㝍傡쉩䷂の塲潒繦机转噅슿焪⽘㥗ꥹㆻ쉾杬杷㠣珂硖싂</w:t>
      </w:r>
      <w:r>
        <w:rPr/>
        <w:t>ꤶ</w:t>
      </w:r>
      <w:r>
        <w:rPr/>
        <w:t>䄳⸲뿂䨹ㅶっ歡䡸Ⓜ夦⩚</w:t>
      </w:r>
      <w:r>
        <w:rPr/>
        <w:t>ꥁ</w:t>
      </w:r>
      <w:r>
        <w:rPr/>
        <w:t>佾椫媬嚣䗂䱇幒䩮攪녡</w:t>
      </w:r>
      <w:r>
        <w:rPr/>
        <w:t>ⱪ</w:t>
      </w:r>
      <w:r>
        <w:rPr/>
        <w:t>䋂땢㵵</w:t>
      </w:r>
      <w:r>
        <w:rPr/>
        <w:t>ⶬ</w:t>
      </w:r>
      <w:r>
        <w:rPr/>
        <w:t>㭊畯煖灩兺슣䈺㤺䮩帹쉂</w:t>
      </w:r>
      <w:r>
        <w:rPr/>
        <w:t>⡹</w:t>
      </w:r>
      <w:r>
        <w:rPr/>
        <w:t>⻂㵦剸轱毂桦䰴佟さ</w:t>
      </w:r>
      <w:r>
        <w:rPr/>
        <w:t>ꦡ</w:t>
      </w:r>
      <w:r>
        <w:rPr/>
        <w:t>懃ꏂ㙂䱄썓䬲숦칵嘭晔⏂摓♈</w:t>
      </w:r>
      <w:r>
        <w:rPr/>
        <w:t>⡔</w:t>
      </w:r>
      <w:r>
        <w:rPr/>
        <w:t>杓⹚穠瑑幭⩙㵧♠ㅣ쉶슩싂䴸檮䔰숺㐸浩쉀睮</w:t>
      </w:r>
      <w:r>
        <w:rPr/>
        <w:t>ⵂ</w:t>
      </w:r>
      <w:r>
        <w:rPr/>
        <w:t>瓂あ濃쉰欴䓂䕎䕋䑰穂ꌩ敶싂瀴漯杅灤䑘掏⏎싂刪⩍껂灸䲵㔩昨顂椴绂幢┵噪⯃</w:t>
      </w:r>
      <w:r>
        <w:rPr/>
        <w:t>⡍</w:t>
      </w:r>
      <w:r>
        <w:rPr/>
        <w:t>畓</w:t>
      </w:r>
      <w:r>
        <w:rPr/>
        <w:t>ꗂ⩬</w:t>
      </w:r>
      <w:r>
        <w:rPr/>
        <w:t>㨣捂ㅩ礲숵㈤牎汥䑡ㅩ参⑵쵩䶩偔⌱硳獞汗㍚娬晆⫂楕뇂⩍庩汢慗坙䷂ꥢ䝂整슥㡏䐦䨹塹纵녴㭅㤺乯彳娨睵狂晵ꄦ潧䣂</w:t>
      </w:r>
      <w:r>
        <w:rPr/>
        <w:t>⣂</w:t>
      </w:r>
      <w:r>
        <w:rPr/>
        <w:t>仂㣂</w:t>
      </w:r>
      <w:r>
        <w:rPr/>
        <w:t>ꕣ</w:t>
      </w:r>
      <w:r>
        <w:rPr/>
        <w:t>쉇넱冘숭穚쉖</w:t>
      </w:r>
      <w:r>
        <w:rPr/>
        <w:t>꧃</w:t>
      </w:r>
      <w:r>
        <w:rPr/>
        <w:t>迂总㟂㈲濂永숣珂츳埂堥㝒ㅬ䣂쉞挫ꍷ摇ㄶ榱</w:t>
      </w:r>
      <w:r>
        <w:rPr/>
        <w:t>Ⱝ</w:t>
      </w:r>
      <w:r>
        <w:rPr/>
        <w:t>昺倰㡗恵㐰睔㉏区位ㅅ⻂楐䵈갭ꍓ䩐䡙걭ꆬ</w:t>
      </w:r>
      <w:r>
        <w:rPr/>
        <w:t>ⷂ</w:t>
      </w:r>
      <w:r>
        <w:rPr/>
        <w:t>偳摁丶头ㅮ瑺㌦䝚幫쉕⌹긥劘㌯呐佭橯䭱湳⥸숦䥩䙲乀</w:t>
      </w:r>
      <w:r>
        <w:rPr/>
        <w:t>ꗂ</w:t>
      </w:r>
      <w:r>
        <w:rPr/>
        <w:t>쉸浤</w:t>
      </w:r>
      <w:r>
        <w:rPr/>
        <w:t>Ⳃ</w:t>
      </w:r>
      <w:r>
        <w:rPr/>
        <w:t>矂稸敇潫枡頶♌慑썷磂儳睞</w:t>
      </w:r>
      <w:r>
        <w:rPr/>
        <w:t>ꕨ</w:t>
      </w:r>
      <w:r>
        <w:rPr/>
        <w:t>쉒㪥妣▘녊䫂䩃颱御䔦斱啮ꍲ卮䥦⬵䰊席ꍆ썉丳⍩뽭㭖╦煤䓂橓掬ご稸쉨䢩㥏⿎䝎⏂繾䇂䱤潀♱䙍滂乺琭䌸⍱柎䦣倽䁀穹儶쏍녳썪㍭</w:t>
      </w:r>
      <w:r>
        <w:rPr/>
        <w:t>⡞</w:t>
      </w:r>
      <w:r>
        <w:rPr/>
        <w:t>痂⚩䲻⽌⥪桙䂏⬯ば</w:t>
      </w:r>
      <w:r>
        <w:rPr/>
        <w:t>⡔⌤</w:t>
      </w:r>
      <w:r>
        <w:rPr/>
        <w:t>쉔晡</w:t>
      </w:r>
      <w:r>
        <w:rPr/>
        <w:t>ꔤ</w:t>
      </w:r>
      <w:r>
        <w:rPr/>
        <w:t>묮步ヂ䁲쉊⍶睁⒩╃䅆</w:t>
      </w:r>
      <w:r>
        <w:rPr/>
        <w:t>⡭</w:t>
      </w:r>
      <w:r>
        <w:rPr/>
        <w:t>扲〤⽗恪㵸䡀</w:t>
      </w:r>
      <w:r>
        <w:rPr/>
        <w:t>꧂</w:t>
      </w:r>
      <w:r>
        <w:rPr/>
        <w:t>橲䑌걷䙠恒뗍쉸</w:t>
      </w:r>
      <w:r>
        <w:rPr/>
        <w:t>⡊</w:t>
      </w:r>
      <w:r>
        <w:rPr/>
        <w:t>䴽奄⩍㥨⍷⌯攮⼤恷㷂䙱쉟偗獣㕺硘</w:t>
      </w:r>
      <w:r>
        <w:rPr/>
        <w:t>ꕄ</w:t>
      </w:r>
      <w:r>
        <w:rPr/>
        <w:t>眯椹玡⨫䅨䭟扖㯍祲猸犬晠</w:t>
      </w:r>
      <w:r>
        <w:rPr/>
        <w:t>⠽</w:t>
      </w:r>
      <w:r>
        <w:rPr/>
        <w:t>桠灘㪡儦䨥䄫㉃딫殩숵묪</w:t>
      </w:r>
      <w:r>
        <w:rPr/>
        <w:t>ꕧ</w:t>
      </w:r>
      <w:r>
        <w:rPr/>
        <w:t>牧䇂▿ꥦ㐤㕓䐵ꎣ仂쉒뽾瀻뮱ㅬ桑繟쉤但瘻╡啩㉓뼪거䉉㓂奺歘煊뭴쉘䊘佃噌楕璥捑껎䞵橇䑏桲卶千樣楠侵㬽繏汯䰭涣걱썄䙢䪩垩쉐瑵敘渤⭚懂쉤⹂䬻允妻䩖䱪㐹쉀彬乊ꥥ侩⎿爬珂䄪③녒㴽址⯂浴區쉲塙昭</w:t>
      </w:r>
      <w:r>
        <w:rPr/>
        <w:t>ⴰ</w:t>
      </w:r>
      <w:r>
        <w:rPr/>
        <w:t>煄庻숬쉊</w:t>
      </w:r>
      <w:r>
        <w:rPr/>
        <w:t>ꦡ</w:t>
      </w:r>
      <w:r>
        <w:rPr/>
        <w:t>䘻</w:t>
      </w:r>
      <w:r>
        <w:rPr/>
        <w:t>Ⲭ</w:t>
      </w:r>
      <w:r>
        <w:rPr/>
        <w:t>㑢䪬櫎ꅯ掏妏䩀祗쉘⭱䓂参幩冩嘳瑕轣싂橏㪩剴⴪悩</w:t>
      </w:r>
      <w:r>
        <w:rPr/>
        <w:t>ⱦ⎘</w:t>
      </w:r>
      <w:r>
        <w:rPr/>
        <w:t>䵋参楸䁆畭戵慫䩋</w:t>
      </w:r>
      <w:r>
        <w:rPr/>
        <w:t>ꦩ</w:t>
      </w:r>
      <w:r>
        <w:rPr/>
        <w:t>꺣景딯쎥啫숯柂偨泂䪬</w:t>
      </w:r>
      <w:r>
        <w:rPr/>
        <w:t>ꕢ</w:t>
      </w:r>
      <w:r>
        <w:rPr/>
        <w:t>圭</w:t>
      </w:r>
      <w:r>
        <w:rPr/>
        <w:t>⡎</w:t>
      </w:r>
      <w:r>
        <w:rPr/>
        <w:t>싂繥䍍忂㕃㡗卺⥈㥩侘佷⭸</w:t>
      </w:r>
      <w:r>
        <w:rPr/>
        <w:t>⠸</w:t>
      </w:r>
      <w:r>
        <w:rPr/>
        <w:t>䩵⽯</w:t>
      </w:r>
      <w:r>
        <w:rPr/>
        <w:t>ⴺ</w:t>
      </w:r>
      <w:r>
        <w:rPr/>
        <w:t>뽫癩</w:t>
      </w:r>
      <w:r>
        <w:rPr/>
        <w:t>⢮</w:t>
      </w:r>
      <w:r>
        <w:rPr/>
        <w:t>縭幵稴⫎颮畖숱⿂걹䵄䚵㣍烂㊮츦䉕믂她癘皮㪩垡⍋⵩⚮䕵珂ꥬ䭘瑗睵ꍕ奁淂㚱</w:t>
      </w:r>
      <w:r>
        <w:rPr/>
        <w:t>⵰</w:t>
      </w:r>
      <w:r>
        <w:rPr/>
        <w:t>땐杣渵땒䜶熡辏䱞쵐㍰숸䎮⩇ꅋ䮥瘯⭢ꥣ澬潂쏂䣂飂噶넭塬瘣漭助洣슣幏쉰奮쵗ꌹ灾瑚ꅸ煎潤乂╢坭潳⭱놿䘯딫슣烂扎㙸뼯넹桇橈楟뗂炻䀨긺漺䙺副㡦</w:t>
      </w:r>
      <w:r>
        <w:rPr/>
        <w:t>ⴴ⩭⍳</w:t>
      </w:r>
      <w:r>
        <w:rPr/>
        <w:t>ꌺ搯뭟갦쉓쉁䴣幭噡磂矂⯂㡋秂㥟歋剐繡䘥쉅畄䍌쉴숶ㅫ勂砷㌳参⍈䎿㕵慁쉕䌴</w:t>
      </w:r>
      <w:r>
        <w:rPr/>
        <w:t>ꗂ</w:t>
      </w:r>
      <w:r>
        <w:rPr/>
        <w:t>촳䍾숪쵔颵</w:t>
      </w:r>
      <w:r>
        <w:rPr/>
        <w:t>Ᵽ</w:t>
      </w:r>
      <w:r>
        <w:rPr/>
        <w:t>顔쉦嫂兀廂깆湋⮮橕숽卣㊥놱㞵쉏⑌㉓幔灅燂ꇍ楗仃ꇂ求橏䱵湣䡳恘杂⧂瞩㬥⤲쉞⽇썦䝺싂㡫쉗春牫桏숪剄㙭稥顥⭯갸㔪迎丶潁塐瘴㡈栭깸䅧싂牨䙨垩뼽䕗穨⍁执⬦䄭姂摂䢻䈊</w:t>
      </w:r>
      <w:r>
        <w:rPr/>
        <w:t>ꔷ</w:t>
      </w:r>
      <w:r>
        <w:rPr/>
        <w:t>숰뽮쉹ㄷ塞뽸</w:t>
      </w:r>
      <w:r>
        <w:rPr/>
        <w:t>ⱌ</w:t>
      </w:r>
      <w:r>
        <w:rPr/>
        <w:t>呒檡獌쉖땀믍녰⭑ꄷ嘺싂쉒㈦头쉶숭儯䍹畣潅協쉀穅⺵</w:t>
      </w:r>
      <w:r>
        <w:rPr/>
        <w:t>⣂</w:t>
      </w:r>
      <w:r>
        <w:rPr/>
        <w:t>깱숮뽷쉆㭬役䢬</w:t>
      </w:r>
      <w:r>
        <w:rPr/>
        <w:t>ꖬ</w:t>
      </w:r>
      <w:r>
        <w:rPr/>
        <w:t>뽪</w:t>
      </w:r>
      <w:r>
        <w:rPr/>
        <w:t>⡩</w:t>
      </w:r>
      <w:r>
        <w:rPr/>
        <w:t>뽷㦵⽵䌮䥯쉋⩾쉟⥖涱ꍑ숶⎿㫂</w:t>
      </w:r>
      <w:r>
        <w:rPr/>
        <w:t>ⱗ</w:t>
      </w:r>
      <w:r>
        <w:rPr/>
        <w:t>獷洳䭧剙助쵇坄撡⨰숨㩬⭎杕</w:t>
      </w:r>
      <w:r>
        <w:rPr/>
        <w:t>ⵯ</w:t>
      </w:r>
      <w:r>
        <w:rPr/>
        <w:t>䌻畦城㈻㙐侩㵒䅦㊱彟䍶㚩캬㙉垩䑤磂唳に</w:t>
      </w:r>
      <w:r>
        <w:rPr/>
        <w:t>ⶵ</w:t>
      </w:r>
      <w:r>
        <w:rPr/>
        <w:t>ぁ㣂쉨垿婭숮乚㢱䔦넪ㅀ繑⽄汕쉞婁ㅲ䵺濃坢䎘㋂獩恇뽚⽎挫渴呖쉔湢슩瑰欫갱숲猪敁㟂䙋䶏ꌴ佈秎汯뽈</w:t>
      </w:r>
      <w:r>
        <w:rPr/>
        <w:t>ⰵ</w:t>
      </w:r>
      <w:r>
        <w:rPr/>
        <w:t>䊬⍒쉰噄쉡㥋</w:t>
      </w:r>
      <w:r>
        <w:rPr/>
        <w:t>Ⱨ</w:t>
      </w:r>
      <w:r>
        <w:rPr/>
        <w:t>時敩頥䐭습毂뽎睧繳啟癇⬦濂轈숪奞搷䤰쉣䎡爩愬塪칮칆쉍㵲焳濂쉚䈻ꅵ쉾幠╹쉚</w:t>
      </w:r>
      <w:r>
        <w:rPr/>
        <w:t>ꥈ</w:t>
      </w:r>
      <w:r>
        <w:rPr/>
        <w:t>쉺武묮睑쉾㨮㍬쉇睟橘䕡檱㉏慉橘揂愶獗䁾칫㕩㡑쉋佑싂摭捙䁊绂祷ꥩ칊촴긵恦婬⵶⫂唪敍牴㑀쉷偈穙</w:t>
      </w:r>
      <w:r>
        <w:rPr/>
        <w:t>⠳</w:t>
      </w:r>
      <w:r>
        <w:rPr/>
        <w:t>汫쉤</w:t>
      </w:r>
      <w:r>
        <w:rPr/>
        <w:t>⡷</w:t>
      </w:r>
      <w:r>
        <w:rPr/>
        <w:t>䅈䥬捔慢쉟䭑痃㥑싂倹娱影딹깬뗂戱顕礪쵔녷歩㙆页噚⩩䛂ꍠ䥾頮쉲칾쉏坠碱</w:t>
      </w:r>
      <w:r>
        <w:rPr/>
        <w:t>ꦻ</w:t>
      </w:r>
      <w:r>
        <w:rPr/>
        <w:t>呴슩⤣䭴潤</w:t>
      </w:r>
      <w:r>
        <w:rPr/>
        <w:t>ꕅ</w:t>
      </w:r>
      <w:r>
        <w:rPr/>
        <w:t>顺</w:t>
      </w:r>
      <w:r>
        <w:rPr/>
        <w:t>ꥃ</w:t>
      </w:r>
      <w:r>
        <w:rPr/>
        <w:t>墱㉌⍅ꌬ兎ぬ쉷殬䕡㉎さ浺갪嚏卄潴歔嗂欵浖呟䥁佌畴㝵쵳擂쉅潢䕖㢣ꇂ</w:t>
      </w:r>
      <w:r>
        <w:rPr/>
        <w:t>ꥋ</w:t>
      </w:r>
      <w:r>
        <w:rPr/>
        <w:t>䝷㑢뇃▣쉂㯂䛃</w:t>
      </w:r>
      <w:r>
        <w:rPr/>
        <w:t>⡮</w:t>
      </w:r>
      <w:r>
        <w:rPr/>
        <w:t>ꦻ⬴</w:t>
      </w:r>
      <w:r>
        <w:rPr/>
        <w:t>灍獲㏂僂䵥㜷离슮癢넩顺䱺캥䱊㬱案㍔쉧䌻嘱打幸숩숭⩟獔敊</w:t>
      </w:r>
      <w:r>
        <w:rPr/>
        <w:t>Ɒ</w:t>
      </w:r>
      <w:r>
        <w:rPr/>
        <w:t>溘稶サ</w:t>
      </w:r>
      <w:r>
        <w:rPr/>
        <w:t>ꕔ</w:t>
      </w:r>
      <w:r>
        <w:rPr/>
        <w:t>畯渲楗樣ꥰ걟歷潨뼺彨쉏䟂♋凂</w:t>
      </w:r>
      <w:r>
        <w:rPr/>
        <w:t>ⰻ</w:t>
      </w:r>
      <w:r>
        <w:rPr/>
        <w:t>ꤩ</w:t>
      </w:r>
      <w:r>
        <w:rPr/>
        <w:t>㚡硂捦</w:t>
      </w:r>
      <w:r>
        <w:rPr/>
        <w:t>⡶</w:t>
      </w:r>
      <w:r>
        <w:rPr/>
        <w:t>ꕺ⮩</w:t>
      </w:r>
      <w:r>
        <w:rPr/>
        <w:t>癔䡵棂攪䩠桤⨹武깕⹥㭎䕣㩱繍䕒砲쉦嫂⨥祃㛂偫繚偋␤慇䙈汊呩汷⑆潘⨤⥮礬길畃⥳</w:t>
      </w:r>
      <w:r>
        <w:rPr/>
        <w:t>ꥋ</w:t>
      </w:r>
      <w:r>
        <w:rPr/>
        <w:t>洨䡅캱䤹潯ꇂ␺䳂㙒洭顗</w:t>
      </w:r>
      <w:r>
        <w:rPr/>
        <w:t>ꤤ</w:t>
      </w:r>
      <w:r>
        <w:rPr/>
        <w:t>녈땡䀹슱㥮</w:t>
      </w:r>
      <w:r>
        <w:rPr/>
        <w:t>ꥀ</w:t>
      </w:r>
      <w:r>
        <w:rPr/>
        <w:t>瑍㩯┮㨴⑯桹㴭땀ꄫ䁔瘶な슩㔨䭤抡㕗徣潃⩦厩戵</w:t>
      </w:r>
      <w:r>
        <w:rPr/>
        <w:t>ⰷ</w:t>
      </w:r>
      <w:r>
        <w:rPr/>
        <w:t>싂榻縪种싂</w:t>
      </w:r>
      <w:r>
        <w:rPr/>
        <w:t>ꗂ</w:t>
      </w:r>
      <w:r>
        <w:rPr/>
        <w:t>긯煷瑦䈥⍆係ꄪ勂檱놥犵呟쉔㋂䖮棍呺㧂ꅁ㙶䚣䄮催⫂伹㵆帪熱⪻颥ꍕ쉀䙷公価쉷䗎獡䙣剷㮘楤㖡旂</w:t>
      </w:r>
      <w:r>
        <w:rPr/>
        <w:t>ꤦ</w:t>
      </w:r>
      <w:r>
        <w:rPr/>
        <w:t>秃㓂숯ꎻ쉄ꍙ㔨ꅉ䄊ꥬ숩爺㙧싂䙬佟</w:t>
      </w:r>
      <w:r>
        <w:rPr/>
        <w:t>ꥁ</w:t>
      </w:r>
      <w:r>
        <w:rPr/>
        <w:t>唹꥘抬숳깳ꥭ㬣带㘭氮䁀穓숪깷</w:t>
      </w:r>
      <w:r>
        <w:rPr/>
        <w:t>꧍</w:t>
      </w:r>
      <w:r>
        <w:rPr/>
        <w:t>썊偋ꍘ썯儹焵떣仂拎㠶栺塷䖿丷哂催礰갩싍桔⩷偹</w:t>
      </w:r>
      <w:r>
        <w:rPr/>
        <w:t>⡭</w:t>
      </w:r>
      <w:r>
        <w:rPr/>
        <w:t>ꥡ⽳搲䏂쉯⭯㡥䅩</w:t>
      </w:r>
      <w:r>
        <w:rPr/>
        <w:t>ⷎ</w:t>
      </w:r>
      <w:r>
        <w:rPr/>
        <w:t>⻂㉕㌺楊顂灃♾</w:t>
      </w:r>
      <w:r>
        <w:rPr/>
        <w:t>ⵤ⹐</w:t>
      </w:r>
      <w:r>
        <w:rPr/>
        <w:t>䅴楈⭴碩欶㡴歞う淎쉊䀹䍌걹勍쉋盂窣瑬넨뭸</w:t>
      </w:r>
      <w:r>
        <w:rPr/>
        <w:t>ꦵ</w:t>
      </w:r>
      <w:r>
        <w:rPr/>
        <w:t>㵔㘽摾쉳⾵妩넳긻夫払쌺㣂숳坔畎䝙䉹싂뭑呀礩猥橯</w:t>
      </w:r>
      <w:r>
        <w:rPr/>
        <w:t>⠩ⱖ</w:t>
      </w:r>
      <w:r>
        <w:rPr/>
        <w:t>煋氪䬩光</w:t>
      </w:r>
      <w:r>
        <w:rPr/>
        <w:t>ⵕ</w:t>
      </w:r>
      <w:r>
        <w:rPr/>
        <w:t>㍖㉄숮稱䚏祑㩋㐱淂숳䕍痂渱숪䜪</w:t>
      </w:r>
      <w:r>
        <w:rPr/>
        <w:t>ꕨ</w:t>
      </w:r>
      <w:r>
        <w:rPr/>
        <w:t>坁眹檱慟䠰忂</w:t>
      </w:r>
      <w:r>
        <w:rPr/>
        <w:t>ⲡ</w:t>
      </w:r>
      <w:r>
        <w:rPr/>
        <w:t>稤썳녈䧂⚘ㄨ㌩兴拂碩媩쉭⩅ぉ婧攳攺佀♎摟⍌㤺뇂湴楆樱兢겵㦣뽟</w:t>
      </w:r>
      <w:r>
        <w:rPr/>
        <w:t>⡭</w:t>
      </w:r>
      <w:r>
        <w:rPr/>
        <w:t>滂剴䋂穣㝣䠩癶꥙轈땶╭␬䵰</w:t>
      </w:r>
      <w:r>
        <w:rPr/>
        <w:t>ⰱ</w:t>
      </w:r>
      <w:r>
        <w:rPr/>
        <w:t>堩桘窡慡瑌疮灙걯浗╃湮⑕棂䷍╕博睰垥쉈╀㍘卆睱ꥵ盂숶怩潄㝮⺘僂噢칍</w:t>
      </w:r>
      <w:r>
        <w:rPr/>
        <w:t>ꕕ⑊</w:t>
      </w:r>
      <w:r>
        <w:rPr/>
        <w:t>넴湌쉒灄⤰</w:t>
      </w:r>
      <w:r>
        <w:rPr/>
        <w:t>ⲡ</w:t>
      </w:r>
      <w:r>
        <w:rPr/>
        <w:t>ㅃ楍䬫㞥㦣㴪溱䕹⪡㡫䎱ꎩ䕊睟딣伱</w:t>
      </w:r>
    </w:p>
    <w:p>
      <w:pPr>
        <w:pStyle w:val="PreformattedText"/>
        <w:bidi w:val="0"/>
        <w:spacing w:before="0" w:after="0"/>
        <w:jc w:val="left"/>
        <w:rPr/>
      </w:pPr>
      <w:r>
        <w:rPr/>
        <w:t>灗䭵쉳懃狎儬す悏꤮뭖䥘ꏂ䍃亻焺㌴땧掿䥁칋氹╂⑃弽㙫濂椻⨳㍄♩䵗义と穲㆏땆⸪彴⨨瓂乯噳つ䒮䂡䩂숱</w:t>
      </w:r>
      <w:r>
        <w:rPr/>
        <w:t>ⱃ</w:t>
      </w:r>
      <w:r>
        <w:rPr/>
        <w:t>㬪</w:t>
      </w:r>
      <w:r>
        <w:rPr/>
        <w:t>ꦿ</w:t>
      </w:r>
      <w:r>
        <w:rPr/>
        <w:t>硑䁆㠹占ㄣ〪䄰곂숽䩎㑧</w:t>
      </w:r>
      <w:r>
        <w:rPr/>
        <w:t>ⴺ</w:t>
      </w:r>
      <w:r>
        <w:rPr/>
        <w:t>쉗걑䱵呩싍䘸㝨弯㛂</w:t>
      </w:r>
      <w:r>
        <w:rPr/>
        <w:t>ꥃ</w:t>
      </w:r>
      <w:r>
        <w:rPr/>
        <w:t>딪癋뭳硬쎡硂嗂䱚墬咘⼵쉥䩎㵤仂汙䉌䲡぀䁬扸灥</w:t>
      </w:r>
      <w:r>
        <w:rPr/>
        <w:t>ꖩ</w:t>
      </w:r>
      <w:r>
        <w:rPr/>
        <w:t>娵攨䱉㕀숪ꍰ戫뭀쉤넦毂桍䜥ㅃ摅슡剫</w:t>
      </w:r>
      <w:r>
        <w:rPr/>
        <w:t>Ⱟ</w:t>
      </w:r>
      <w:r>
        <w:rPr/>
        <w:t>咩幥☰穋㭑⮣⩢扂췍劵猨卫</w:t>
      </w:r>
      <w:r>
        <w:rPr/>
        <w:t>Ɫ</w:t>
      </w:r>
      <w:r>
        <w:rPr/>
        <w:t>潕㈸</w:t>
      </w:r>
      <w:r>
        <w:rPr/>
        <w:t>ꔷ</w:t>
      </w:r>
      <w:r>
        <w:rPr/>
        <w:t>睖纮⺩穩啮煈䐻塩硅ꍂ砪㭧싍㍩쉮攰氮彰没繨廂숥㠣슻坈と쉯噧乞䠪撥䞏嗂⹡奾牖祏쉃㬽숣幄浱⫂╴쉨炵狍쉳栮▩睱塑</w:t>
      </w:r>
      <w:r>
        <w:rPr/>
        <w:t>ꤪ</w:t>
      </w:r>
      <w:r>
        <w:rPr/>
        <w:t>깺祑塥쉅⹄允佀쉟䨦⩄欩껂䡧姂樳溻䰶넹⹉숽畳徥䮡䀲弥묪䃂婎</w:t>
      </w:r>
      <w:r>
        <w:rPr/>
        <w:t>ꕬ</w:t>
      </w:r>
      <w:r>
        <w:rPr/>
        <w:t>숬숤㕹</w:t>
      </w:r>
      <w:r>
        <w:rPr/>
        <w:t>ⴳ</w:t>
      </w:r>
      <w:r>
        <w:rPr/>
        <w:t>乇䉈슣䖩柎썗濃⥀祩繎剮猬橎㴸䋂濂椺ひ슻걘卟樱飂</w:t>
      </w:r>
      <w:r>
        <w:rPr/>
        <w:t>ꤰ</w:t>
      </w:r>
      <w:r>
        <w:rPr/>
        <w:t>晶㶣て㝍輦싂丯캏⼹砤썳㴴榿汗</w:t>
      </w:r>
      <w:r>
        <w:rPr/>
        <w:t>꧂</w:t>
      </w:r>
      <w:r>
        <w:rPr/>
        <w:t>敵숶䜬떘</w:t>
      </w:r>
      <w:r>
        <w:rPr/>
        <w:t>꧂</w:t>
      </w:r>
      <w:r>
        <w:rPr/>
        <w:t>껂⹭庱㵬䅕⽹奇ふ娳䒘䁗숰䤊彾婢⼶奯ꍒ쵄恥婠</w:t>
      </w:r>
      <w:r>
        <w:rPr/>
        <w:t>ⲱ</w:t>
      </w:r>
      <w:r>
        <w:rPr/>
        <w:t>쉱㙁䠱歴</w:t>
      </w:r>
      <w:r>
        <w:rPr/>
        <w:t>⡷</w:t>
      </w:r>
      <w:r>
        <w:rPr/>
        <w:t>歵㋎䑸⫎睎㈪痎싂㩞ヂ䉸坸㥓碱潥歁其䍕㍧祤瑑䉈嚣ꌲ㑧未싃쉉坉쌹癮ㅉ뭢爦뭑㬫怪ㅌ䝣磂繆⨭彄␪䀭婎渴⾻쵶☴祅㕡㇂⭈⑤係</w:t>
      </w:r>
      <w:r>
        <w:rPr/>
        <w:t>꧂</w:t>
      </w:r>
      <w:r>
        <w:rPr/>
        <w:t>樸깘츤溬百Ⓜ</w:t>
      </w:r>
      <w:r>
        <w:rPr/>
        <w:t>ꥐ</w:t>
      </w:r>
      <w:r>
        <w:rPr/>
        <w:t>瀦顀擂䳂帺浲⒵祯䣂煘쉭␽纵楑䂣㩲겘嚥⍚㝡娤⧎깍欪繦숥杇瑷桷ꍚ婀칙夷暬ꥩ啾僂쉥轰稩晖惂汀桓쉏㊩珂津慯弹敏䤩숷敫</w:t>
      </w:r>
      <w:r>
        <w:rPr/>
        <w:t>⠰</w:t>
      </w:r>
      <w:r>
        <w:rPr/>
        <w:t>婈俍畍䤫刬녰㟂䄭㵠㉓睅桞쉺䙧䇂⿂搦㣃츶媵쉘祶뭴땟䅗걆䁢䀭塶潑兎卫幰眷⽱뮻ꏂ塂乺桦㉌곂う㣂楀偘</w:t>
      </w:r>
      <w:r>
        <w:rPr/>
        <w:t>Ⳃ</w:t>
      </w:r>
      <w:r>
        <w:rPr/>
        <w:t>ꌪ敞</w:t>
      </w:r>
      <w:r>
        <w:rPr/>
        <w:t>Ⱶ⭔</w:t>
      </w:r>
      <w:r>
        <w:rPr/>
        <w:t>쉗㓂쉡㙐漷䍉飂쉧䕍꥗䴫庮睤䀩㑓砬⻂䖏䈱硕♶䙄獂⽩♧䑮㤽㡄卫쉪䧂♉꥕</w:t>
      </w:r>
      <w:r>
        <w:rPr/>
        <w:t>ⵟ</w:t>
      </w:r>
      <w:r>
        <w:rPr/>
        <w:t>녱</w:t>
      </w:r>
      <w:r>
        <w:rPr/>
        <w:t>ⶩ</w:t>
      </w:r>
      <w:r>
        <w:rPr/>
        <w:t>硱쉳睹䡨녦慪숥碩䕧偺浱䜹땎䌳癔畟顾櫂劻⑪湟縱㠭㙨參䷂硐煍┩愸䧂晁뭗慢꺬싍杖嗂쵰攳숴ꥤ渽确啒㘷䷂䂮쵱汚䍇甶㕶칪橬</w:t>
      </w:r>
      <w:r>
        <w:rPr/>
        <w:t>ꔻ</w:t>
      </w:r>
      <w:r>
        <w:rPr/>
        <w:t>焷杵䀮</w:t>
      </w:r>
      <w:r>
        <w:rPr/>
        <w:t>ꦱ</w:t>
      </w:r>
      <w:r>
        <w:rPr/>
        <w:t>갫㋂ㆥ⑨橲넣긪牟㨭灀㭆欩䅋⥸扉칣</w:t>
      </w:r>
      <w:r>
        <w:rPr/>
        <w:t>ⵆ</w:t>
      </w:r>
      <w:r>
        <w:rPr/>
        <w:t>㭐⤹쉈䁌サ梿숣洰숭浄偑攰氯䑵▥兞顨䵆䬨㑓ㅙ썸䡟䤰㬰㮩䁋彑㡚㕖飂忂걟晤堽⼺쉺쉖썶걬摠示⹂犩瀫숫⥳⵹뭈倲汞痂䌣偗⛂啰긪싂牳ㆩ埍䵮ꥢ掏棂슣䩶</w:t>
      </w:r>
      <w:r>
        <w:rPr/>
        <w:t>⡲</w:t>
      </w:r>
      <w:r>
        <w:rPr/>
        <w:t>掏숻䀪暣䔹扤潭</w:t>
      </w:r>
      <w:r>
        <w:rPr/>
        <w:t>꧂</w:t>
      </w:r>
      <w:r>
        <w:rPr/>
        <w:t>砰⨫숪뭩䉢漪ㆱ䭗栤愪暡⫂㜰矂⺻⚿⨮</w:t>
      </w:r>
      <w:r>
        <w:rPr/>
        <w:t>ꕙ</w:t>
      </w:r>
      <w:r>
        <w:rPr/>
        <w:t>嘪</w:t>
      </w:r>
      <w:r>
        <w:rPr/>
        <w:t>ꕷ</w:t>
      </w:r>
      <w:r>
        <w:rPr/>
        <w:t>冱㛍彾坄㙒♐浇沬䙭⤰乳</w:t>
      </w:r>
      <w:r>
        <w:rPr/>
        <w:t>ꥅ</w:t>
      </w:r>
      <w:r>
        <w:rPr/>
        <w:t>습쉠手带獩ㆮ</w:t>
      </w:r>
      <w:r>
        <w:rPr/>
        <w:t>⡄</w:t>
      </w:r>
      <w:r>
        <w:rPr/>
        <w:t>㥉卥竂䪵漹猪䝶⍳춡┽杢佁ꍃ伷灒湐⩡╊伴晵慅䕤쉨仂숨⤽輳轢숦䡾칌伽桾哂氪䬫⍸㩞쉰㧂숶呠㢩⑘䂘䅓⑈內歋쉡ㆩ숸숫쉭⥧昻爪</w:t>
      </w:r>
      <w:r>
        <w:rPr/>
        <w:t>ꦘ</w:t>
      </w:r>
      <w:r>
        <w:rPr/>
        <w:t>临칀晾써戫獥㭂䍚圶湖㙐䅥䜮</w:t>
      </w:r>
      <w:r>
        <w:rPr/>
        <w:t>ꔨ</w:t>
      </w:r>
      <w:r>
        <w:rPr/>
        <w:t>䁒剕禥쉚㡅䔣⸺乮⒘┲奬幺妻瀶㖏弯⮩깲㴹昸癓眰⩳佊䏂睾㥁䘊恖갪⾵䝉䙘槂䵦쉕怬慴</w:t>
      </w:r>
      <w:r>
        <w:rPr/>
        <w:t>ꗂ</w:t>
      </w:r>
      <w:r>
        <w:rPr/>
        <w:t>䩥熩浯䍳⥪祤㴣獤冬番㊮匮輤䋂⼲⌹楲獸䡥싂煤ㅮ丬ꆏ䢘啊㫂♥싂洨泂睔媩쉶㝬硧㕁捇⿂曍囂画</w:t>
      </w:r>
      <w:r>
        <w:rPr/>
        <w:t>⢡⩏⠣</w:t>
      </w:r>
      <w:r>
        <w:rPr/>
        <w:t>숫稲</w:t>
      </w:r>
      <w:r>
        <w:rPr/>
        <w:t>ꔤ</w:t>
      </w:r>
      <w:r>
        <w:rPr/>
        <w:t>獁灵☩涣╩♹妵晕</w:t>
      </w:r>
      <w:r>
        <w:rPr/>
        <w:t>⣎</w:t>
      </w:r>
      <w:r>
        <w:rPr/>
        <w:t>긺⍸帥숭䪮戳擂⽂㥱춵☤䓂䥍伲⫂꥾婈쵔䅣</w:t>
      </w:r>
      <w:r>
        <w:rPr/>
        <w:t>ⱊ</w:t>
      </w:r>
      <w:r>
        <w:rPr/>
        <w:t>쉧쵺겵</w:t>
      </w:r>
      <w:r>
        <w:rPr/>
        <w:t>Ⳃ</w:t>
      </w:r>
      <w:r>
        <w:rPr/>
        <w:t>飂穬济䵗䦣轨橰ꅠ</w:t>
      </w:r>
      <w:r>
        <w:rPr/>
        <w:t>ꕱ</w:t>
      </w:r>
      <w:r>
        <w:rPr/>
        <w:t>泂皻숻昩</w:t>
      </w:r>
      <w:r>
        <w:rPr/>
        <w:t>ꤱ</w:t>
      </w:r>
      <w:r>
        <w:rPr/>
        <w:t>噸穲㕢</w:t>
      </w:r>
      <w:r>
        <w:rPr/>
        <w:t>ꖡ</w:t>
      </w:r>
      <w:r>
        <w:rPr/>
        <w:t>砪䏂갨䨪牂</w:t>
      </w:r>
      <w:r>
        <w:rPr/>
        <w:t>꧂</w:t>
      </w:r>
      <w:r>
        <w:rPr/>
        <w:t>恆当癈啂䒥걎깟䮩楍䅮殮柍㜳㙅亘캬쉕쉉</w:t>
      </w:r>
      <w:r>
        <w:rPr/>
        <w:t>⡮</w:t>
      </w:r>
      <w:r>
        <w:rPr/>
        <w:t>ꄪ䲱乇枩ꍎ⩡瀤숽♅圤䭯恥⩴ꍍ漣濂칃쉶廂䉒⽣</w:t>
      </w:r>
      <w:r>
        <w:rPr/>
        <w:t>ꥀ</w:t>
      </w:r>
      <w:r>
        <w:rPr/>
        <w:t>㵠顒㠻ま䄱汋㴱㟂斘깖⵩녊㫂㵵娪䑖㙡떿㑚璏뼫仂奞䙬啥䵙祁䣂䨯</w:t>
      </w:r>
      <w:r>
        <w:rPr/>
        <w:t>ꤷ</w:t>
      </w:r>
      <w:r>
        <w:rPr/>
        <w:t>䗂ꍨ녆搰</w:t>
      </w:r>
      <w:r>
        <w:rPr/>
        <w:t>ⳃ</w:t>
      </w:r>
      <w:r>
        <w:rPr/>
        <w:t>獄榻浕썧㤥㑗偹㨳乥㡭묤乃濎潵䟂數꥔䱺圫癙⻂㈦ꌮꍺ爰琩燃칾䆱噡奄녾剖䋂</w:t>
      </w:r>
      <w:r>
        <w:rPr/>
        <w:t>ⷎ</w:t>
      </w:r>
      <w:r>
        <w:rPr/>
        <w:t>䋂䐪顙뭣㜤乸䭮</w:t>
      </w:r>
      <w:r>
        <w:rPr/>
        <w:t>⵰</w:t>
      </w:r>
      <w:r>
        <w:rPr/>
        <w:t>暩䕳伺⬫淂愬涥㝺쉓瓂</w:t>
      </w:r>
      <w:r>
        <w:rPr/>
        <w:t>⡮</w:t>
      </w:r>
      <w:r>
        <w:rPr/>
        <w:t>乇煷</w:t>
      </w:r>
      <w:r>
        <w:rPr/>
        <w:t>ꔦ</w:t>
      </w:r>
      <w:r>
        <w:rPr/>
        <w:t>樽⹚⫎楒䐱す쉱䰦</w:t>
      </w:r>
      <w:r>
        <w:rPr/>
        <w:t>ꤲ</w:t>
      </w:r>
      <w:r>
        <w:rPr/>
        <w:t>眵䷂療兦轓⽟㥈㬵㌤쉢棂刪뽍⬰⿂ꅒ싂卅⍗慫硫渤ꥺ伯䩭쎩呸⍅㍊䍑⤤⭣♟⥈䍵</w:t>
      </w:r>
      <w:r>
        <w:rPr/>
        <w:t>ꖣ</w:t>
      </w:r>
      <w:r>
        <w:rPr/>
        <w:t>⡉</w:t>
      </w:r>
      <w:r>
        <w:rPr/>
        <w:t>檻⌰剞㝱䱌轾眥㥒䅑礶嘥묫䥳椺硶까㙏健슱灰숦䑨쵦獩숶㘨獀떣嫂슿쵗ㄮ䟃⑊轐㥤癀扨쉇䰥坺瘹喣슬剎潠㕩噠摭眣彸恲徵⴮뼽ㅚ⭷微녢⚱ㅏ攥䵯⽃싂䝑癡싃䄹卷䳍걯쉙㵧剃갮幋㮵攪⮱督䠦㇂盂䙗쉷庿劥漵䕙숷楀㶩橤</w:t>
      </w:r>
      <w:r>
        <w:rPr/>
        <w:t>ⵙ</w:t>
      </w:r>
      <w:r>
        <w:rPr/>
        <w:t>䑶湬䝶輪晆</w:t>
      </w:r>
      <w:r>
        <w:rPr/>
        <w:t>ꥋ</w:t>
      </w:r>
      <w:r>
        <w:rPr/>
        <w:t>姂칹偧廂祯硐숭ꅂ䐹</w:t>
      </w:r>
      <w:r>
        <w:rPr/>
        <w:t>⡮</w:t>
      </w:r>
      <w:r>
        <w:rPr/>
        <w:t>㴥슣⽇礶䑆䖘爥塢畎轊獍㝋汐乱氮싂㕏捨ꌩ牍婴㑾⼺䵺幀믎습슬婷歷</w:t>
      </w:r>
      <w:r>
        <w:rPr/>
        <w:t>ꥍ</w:t>
      </w:r>
      <w:r>
        <w:rPr/>
        <w:t>彮窡쵂㝴숳</w:t>
      </w:r>
      <w:r>
        <w:rPr/>
        <w:t>⡧</w:t>
      </w:r>
      <w:r>
        <w:rPr/>
        <w:t>祲칉</w:t>
      </w:r>
      <w:r>
        <w:rPr/>
        <w:t>ꤥ</w:t>
      </w:r>
      <w:r>
        <w:rPr/>
        <w:t>ꅣ煖顮칥㌣湭牤㍗⌻权⽲</w:t>
      </w:r>
      <w:r>
        <w:rPr/>
        <w:t>꧂┷</w:t>
      </w:r>
      <w:r>
        <w:rPr/>
        <w:t>䤺♒㩎ꅅ獉쉷顯乗겥瀩쉲⍁㤹繈䧂딺砮慲澩䆥吱녦圳牗婄璩㢥瀹숳䤣</w:t>
      </w:r>
      <w:r>
        <w:rPr/>
        <w:t>ꥀ</w:t>
      </w:r>
      <w:r>
        <w:rPr/>
        <w:t>ㄨꥬ嘷灃䀫겻</w:t>
      </w:r>
      <w:r>
        <w:rPr/>
        <w:t>⡊</w:t>
      </w:r>
      <w:r>
        <w:rPr/>
        <w:t>㩏嘦噢充硪쉧㞩뗂싂䜶⍇傻爦</w:t>
      </w:r>
      <w:r>
        <w:rPr/>
        <w:t>꤯</w:t>
      </w:r>
      <w:r>
        <w:rPr/>
        <w:t>䔊ㅖ當猱㡩⩆晊㨽쎵㝤㴻䬩㫂</w:t>
      </w:r>
      <w:r>
        <w:rPr/>
        <w:t>⣂</w:t>
      </w:r>
      <w:r>
        <w:rPr/>
        <w:t>뗂䩍㠪⑇츯</w:t>
      </w:r>
      <w:r>
        <w:rPr/>
        <w:t>⠽</w:t>
      </w:r>
      <w:r>
        <w:rPr/>
        <w:t>慊</w:t>
      </w:r>
      <w:r>
        <w:rPr/>
        <w:t>ⱟ</w:t>
      </w:r>
      <w:r>
        <w:rPr/>
        <w:t>䲡⹺䅯䥫濂䩒样怪椣態</w:t>
      </w:r>
      <w:r>
        <w:rPr/>
        <w:t>ꗂ</w:t>
      </w:r>
      <w:r>
        <w:rPr/>
        <w:t>㍘䛍䑙뮮慘昳繰</w:t>
      </w:r>
      <w:r>
        <w:rPr/>
        <w:t>ꤤ</w:t>
      </w:r>
      <w:r>
        <w:rPr/>
        <w:t>싂浊⥑㍐싎쉷块敺ꏂ싃㇂療</w:t>
      </w:r>
      <w:r>
        <w:rPr/>
        <w:t>꧂</w:t>
      </w:r>
      <w:r>
        <w:rPr/>
        <w:t>⠤⡅</w:t>
      </w:r>
      <w:r>
        <w:rPr/>
        <w:t>䉲⼸䧍䯂丽쉄愲䓂䍉㉧〮砮煔幓㥹偸</w:t>
      </w:r>
      <w:r>
        <w:rPr/>
        <w:t>ꗂ</w:t>
      </w:r>
      <w:r>
        <w:rPr/>
        <w:t>쏂瀬媥숺奅쉶潟湕杺歍겱浟⹴쉲幐⯎㕁澘ꥥ其⫂㉰䛂쉴顱㚩画⧂䭋쉷㴸丵</w:t>
      </w:r>
      <w:r>
        <w:rPr/>
        <w:t>ꕡ</w:t>
      </w:r>
      <w:r>
        <w:rPr/>
        <w:t>䁵</w:t>
      </w:r>
      <w:r>
        <w:rPr/>
        <w:t>⡯</w:t>
      </w:r>
      <w:r>
        <w:rPr/>
        <w:t>ꄹ滂偾㭃顏䩠쉳抱⽘䱏磂뇂⤪塆惂䑐楕</w:t>
      </w:r>
      <w:r>
        <w:rPr/>
        <w:t>⠽</w:t>
      </w:r>
      <w:r>
        <w:rPr/>
        <w:t>䒿䨺呔㕄ꥩ癖橇</w:t>
      </w:r>
      <w:r>
        <w:rPr/>
        <w:t>ꗂ</w:t>
      </w:r>
      <w:r>
        <w:rPr/>
        <w:t>뽐㉀쉹㭪帹栶琺쉑䡆猤</w:t>
      </w:r>
      <w:r>
        <w:rPr/>
        <w:t>ⵢ</w:t>
      </w:r>
      <w:r>
        <w:rPr/>
        <w:t>䙸䭣嫂洦栮垥均滃侣㧍</w:t>
      </w:r>
      <w:r>
        <w:rPr/>
        <w:t>ⵄ</w:t>
      </w:r>
      <w:r>
        <w:rPr/>
        <w:t>桏싃⼩</w:t>
      </w:r>
      <w:r>
        <w:rPr/>
        <w:t>ꦵ</w:t>
      </w:r>
      <w:r>
        <w:rPr/>
        <w:t>穈歀弶剓문⩗⥃汍㍅썸䑀㭬㶘顑ㅢ桔奆ꏂ䍊㜩奷迂䝩桖㌯쉍⩶뭬歨숺㔯</w:t>
      </w:r>
      <w:r>
        <w:rPr/>
        <w:t>ꦱ</w:t>
      </w:r>
      <w:r>
        <w:rPr/>
        <w:t>桗쉒弪쉌恍栻剌剥⑲⥠썐桗싂兹쉕歂偖ゥ䈴</w:t>
      </w:r>
      <w:r>
        <w:rPr/>
        <w:t>⣃</w:t>
      </w:r>
      <w:r>
        <w:rPr/>
        <w:t>싂땗坱炿㘽숬㝬槂쌻ぬ灉</w:t>
      </w:r>
      <w:r>
        <w:rPr/>
        <w:t>ⴣ</w:t>
      </w:r>
      <w:r>
        <w:rPr/>
        <w:t>轠彑㦥滂汆爭绂卉慓偹</w:t>
      </w:r>
      <w:r>
        <w:rPr/>
        <w:t>ꖱ</w:t>
      </w:r>
      <w:r>
        <w:rPr/>
        <w:t>㑄䙪뾵걷廂祀䀣쉭쌤塞呅⑵</w:t>
      </w:r>
      <w:r>
        <w:rPr/>
        <w:t>꧂⩗</w:t>
      </w:r>
      <w:r>
        <w:rPr/>
        <w:t>淂㟂쌷⫂ꥶ㩠쉑ꥰ炣㢮潎参쉙烂睍慯呇旂凂㐻剚橩촩䜬㬲㇂쉠㯂坺顆촸䮥嘩⩫擂䩴幄啊ㅺ㑷廂䥉游䎏▮</w:t>
      </w:r>
      <w:r>
        <w:rPr/>
        <w:t>⡟</w:t>
      </w:r>
      <w:r>
        <w:rPr/>
        <w:t>礽녂塳⥊ꅡ縥瑫倪たꌰ摭⧂獀⑲넹穊㨤愫繆塠廂䉉䚵偒顐⸪晖掮</w:t>
      </w:r>
      <w:r>
        <w:rPr/>
        <w:t>⢩</w:t>
      </w:r>
      <w:r>
        <w:rPr/>
        <w:t>쉦癞坹爮唵匷</w:t>
      </w:r>
      <w:r>
        <w:rPr/>
        <w:t>ꕴ</w:t>
      </w:r>
      <w:r>
        <w:rPr/>
        <w:t>顮㛂䥤㛂</w:t>
      </w:r>
      <w:r>
        <w:rPr/>
        <w:t>ⵐ</w:t>
      </w:r>
      <w:r>
        <w:rPr/>
        <w:t>䗃䜤쉡潸䔭㭄싂堩迂⩌顡噎␶㮬瑚偍겻쉴婃丨╦灣쉺㉰䛂䡂⬥</w:t>
      </w:r>
      <w:r>
        <w:rPr/>
        <w:t>Ⱝ</w:t>
      </w:r>
      <w:r>
        <w:rPr/>
        <w:t>乬㤹恴浑剀⩖⿂썴뽍䉰憬伷⽄☲⮵</w:t>
      </w:r>
      <w:r>
        <w:rPr/>
        <w:t>ⵎ┯</w:t>
      </w:r>
      <w:r>
        <w:rPr/>
        <w:t>숩㯂搯㜺扩⻂쉪⨻⭖</w:t>
      </w:r>
      <w:r>
        <w:rPr/>
        <w:t>ꥂ</w:t>
      </w:r>
      <w:r>
        <w:rPr/>
        <w:t>㍖洣썊幰䱎煌猵䍍奈䁁猹⥊㨱</w:t>
      </w:r>
      <w:r>
        <w:rPr/>
        <w:t>ꤰ</w:t>
      </w:r>
      <w:r>
        <w:rPr/>
        <w:t>쌨㗂</w:t>
      </w:r>
      <w:r>
        <w:rPr/>
        <w:t>ⴽ</w:t>
      </w:r>
      <w:r>
        <w:rPr/>
        <w:t>싂嗂쉠硇癠쉹㚣厩싂湶浳泂⧂쉂烂ぢ楄䬦䅲㞩吨捳敠摄⒩䅡칇乌ꍈ狂囂䝟樴倴竂䡕圫⎮싎⮿漹䳃額걯戽⯂㤯쵑쉧딴獾쵠쉇塂奏佭</w:t>
      </w:r>
      <w:r>
        <w:rPr/>
        <w:t>ⱔ</w:t>
      </w:r>
      <w:r>
        <w:rPr/>
        <w:t>쉏</w:t>
      </w:r>
      <w:r>
        <w:rPr/>
        <w:t>ꕕ</w:t>
      </w:r>
      <w:r>
        <w:rPr/>
        <w:t>琣矃⍺⑎쉗桭숯啫丵睟</w:t>
      </w:r>
      <w:r>
        <w:rPr/>
        <w:t>ꤦ</w:t>
      </w:r>
      <w:r>
        <w:rPr/>
        <w:t>뇍䆥㉠幤뗂橯㌸⨷并䴣斬䐥⾡썵杊奷恨ꅓ쉟湣囂飂㥡꺱쉫䥀創⍄녥卦未䁇礲砻</w:t>
      </w:r>
      <w:r>
        <w:rPr/>
        <w:t>ꤊ</w:t>
      </w:r>
      <w:r>
        <w:rPr/>
        <w:t>牢偉滂所䀹⛂甪坄⑈䗍㩡ㆵ硤⩦滂偄彨偋䅊쉴ꅹ㣂깥䎻⹰页恹摷潵硈</w:t>
      </w:r>
      <w:r>
        <w:rPr/>
        <w:t>⡺</w:t>
      </w:r>
      <w:r>
        <w:rPr/>
        <w:t>㠶뼪⍯쵬顊攺侘獀涥彸彶㗂祸⹄㷂☣悿婩敳愩⬤⽴歌禿㍰䝂玻⍊</w:t>
      </w:r>
      <w:r>
        <w:rPr/>
        <w:t>ꕠ</w:t>
      </w:r>
      <w:r>
        <w:rPr/>
        <w:t>㍮䍳唣迂쉪歬㠷㘷〩녗嘹縪欣奉㉑ꌹ奬䔥싂杇榿쌲池㜭⥹♌⵨煬쉚㙸榘⚵瑦㒱琪⥬⛂㙔呄㘴㖱䭋</w:t>
      </w:r>
      <w:r>
        <w:rPr/>
        <w:t>ⱥ</w:t>
      </w:r>
      <w:r>
        <w:rPr/>
        <w:t>権䀬汩㠪</w:t>
      </w:r>
      <w:r>
        <w:rPr/>
        <w:t>ꖬ⭮</w:t>
      </w:r>
      <w:r>
        <w:rPr/>
        <w:t>㥂⭨ꍇヂ䆘䔽楌䁅幇䥨佑䄤癡㙸쉘㜱츷漻⭶敩쉰</w:t>
      </w:r>
      <w:r>
        <w:rPr/>
        <w:t>꧂</w:t>
      </w:r>
      <w:r>
        <w:rPr/>
        <w:t>颏穋쌦哂Ⓕ〤䵱滂䩣充洮䷂쉓⧂㡒꺏坕憥䧂</w:t>
      </w:r>
      <w:r>
        <w:rPr/>
        <w:t>ⱥ</w:t>
      </w:r>
      <w:r>
        <w:rPr/>
        <w:t>䑎쵬機</w:t>
      </w:r>
      <w:r>
        <w:rPr/>
        <w:t>ꖏ</w:t>
      </w:r>
      <w:r>
        <w:rPr/>
        <w:t>县欦⤦栽㭹䷂攦椻ꥯ瘳쉤兓껂浏ㅄ垿刽⭞癙摄⥟㐩㛃䴲灾顷扣㊘㑯彨墏⹘땮㡲欽칵䙨쉷怰쉒体뽬쉭䩪煏칮⿃势슣</w:t>
      </w:r>
      <w:r>
        <w:rPr/>
        <w:t>ꖏ</w:t>
      </w:r>
      <w:r>
        <w:rPr/>
        <w:t>欱曂輪䭦睡⩟♮⹦槂⥸쉊剙晑㈹쵑浪壂⥭⩸</w:t>
      </w:r>
      <w:r>
        <w:rPr/>
        <w:t>ꗂ</w:t>
      </w:r>
      <w:r>
        <w:rPr/>
        <w:t>倭쉣繞䐫慊싂묦慞墡㶘쉡䝩㤴㥗报彚⬣䉞쉖쎘㔷䩄䂥</w:t>
      </w:r>
      <w:r>
        <w:rPr/>
        <w:t>Ȿ</w:t>
      </w:r>
      <w:r>
        <w:rPr/>
        <w:t>䁃</w:t>
      </w:r>
      <w:r>
        <w:rPr/>
        <w:t>ꦘⶬ</w:t>
      </w:r>
      <w:r>
        <w:rPr/>
        <w:t>뽾呇ꍏ⩟汈⵴啖繴</w:t>
      </w:r>
      <w:r>
        <w:rPr/>
        <w:t>ꕒ</w:t>
      </w:r>
      <w:r>
        <w:rPr/>
        <w:t>歮념恨슱睏垡〩⌤啑䬲⎻慮싂轫㈦쵐礨䰮싃沱쉉땣䘩顺☥瘪栺兒婙慙╇幁务꥾呀䜵噈┥㭷何⪘㩈纵坔矂兎䴤쉀敡段喵歗숰䉃ꥵ飂숦汊</w:t>
      </w:r>
      <w:r>
        <w:rPr/>
        <w:t>ⵑ</w:t>
      </w:r>
      <w:r>
        <w:rPr/>
        <w:t>吨⨪坫쉤걓⚘숺䆱㡘砭⩊⭂䬻厬쉴恴믂焬쉟ꅕ浶㠴穱曂樲</w:t>
      </w:r>
      <w:r>
        <w:rPr/>
        <w:t>ⱄ</w:t>
      </w:r>
      <w:r>
        <w:rPr/>
        <w:t>奾凂璣剷兪쏂摺樽恥㌱㭾⤯</w:t>
      </w:r>
      <w:r>
        <w:rPr/>
        <w:t>ꕌ</w:t>
      </w:r>
      <w:r>
        <w:rPr/>
        <w:t>噩㤷琣㫍⥫㑇䷂䜸䱈珂䒣썐㵫㴽땔稵祊浕厡剔橚䥀㵧湥⍁窱歱╌杩㷂奉段璏쉤㠸噰揂穸</w:t>
      </w:r>
      <w:r>
        <w:rPr/>
        <w:t>⡯</w:t>
      </w:r>
      <w:r>
        <w:rPr/>
        <w:t>挹♆猵皣漬瞱潒汍䇎쉰㑯⺿䡕㉹牀攥묨㕭歙摷⩹䅅</w:t>
      </w:r>
      <w:r>
        <w:rPr/>
        <w:t>ꖩ</w:t>
      </w:r>
      <w:r>
        <w:rPr/>
        <w:t>椺㐯䍏佶갹슣싂仂の婱㷃犡但</w:t>
      </w:r>
      <w:r>
        <w:rPr/>
        <w:t>⡱</w:t>
      </w:r>
      <w:r>
        <w:rPr/>
        <w:t>偣瀴悘楇䬴䙡썅涏䡡帳䞣◂칥⮬숨栰啩昵䡭㩤숽䭣煫⩞녱ꍎ㡙┨䱊汉㒩쵚녭恍余䑊</w:t>
      </w:r>
      <w:r>
        <w:rPr/>
        <w:t>ⶡ</w:t>
      </w:r>
      <w:r>
        <w:rPr/>
        <w:t>떬㛂믂</w:t>
      </w:r>
      <w:r>
        <w:rPr/>
        <w:t>ꥁ</w:t>
      </w:r>
      <w:r>
        <w:rPr/>
        <w:t>廂㪥冩毂䂬⥵슮쉚䵗⵨灬㩷쉨弶쉅獅䡋歊⨪睄烂殿㭅쵅긫䚮䩉슱쵷쉵硰싂</w:t>
      </w:r>
      <w:r>
        <w:rPr/>
        <w:t>ꦵ</w:t>
      </w:r>
      <w:r>
        <w:rPr/>
        <w:t>㯂㤲栊㢿䌳⍍曂煃⫂䭄긽⌹숻杂떣</w:t>
      </w:r>
      <w:r>
        <w:rPr/>
        <w:t>ⱍ⩨</w:t>
      </w:r>
      <w:r>
        <w:rPr/>
        <w:t>嚵奧䃃숮⸪獀⫂䪱晌噧瞡轹硨깓㈵微癞犬ꍍ촴⩚彮瘽꺵䄮넨畩转坓稣⵱挻䝍⌨䙂丣顬䱰ꥮ㧍쉶⽀숪乇숱䭰顾怭㵉飂䱎㛂⥗牚䝵</w:t>
      </w:r>
      <w:r>
        <w:rPr/>
        <w:t>⣍</w:t>
      </w:r>
      <w:r>
        <w:rPr/>
        <w:t>䍵扎▱瓂㕖ꇂ㕺涡燎</w:t>
      </w:r>
      <w:r>
        <w:rPr/>
        <w:t>ⶡ</w:t>
      </w:r>
      <w:r>
        <w:rPr/>
        <w:t>礷Ⓜ㑳䄹</w:t>
      </w:r>
      <w:r>
        <w:rPr/>
        <w:t>ꖵ</w:t>
      </w:r>
      <w:r>
        <w:rPr/>
        <w:t>䅗恈恋䂱㖩灤啭㒣땂木楘晳♯슘싂㕏总ꥲ摊쉶祧磍땬⨭硰癟숵轵瀻ꥵ帱숫쉏玩슡僂氥깸슩䋂櫂獅䍡㥴⚱긷輽癆㵢</w:t>
      </w:r>
      <w:r>
        <w:rPr/>
        <w:t>ⵁꦱ</w:t>
      </w:r>
      <w:r>
        <w:rPr/>
        <w:t>뭧䤳㟂뽬뼳숸獏⑔朶쉧働㜯</w:t>
      </w:r>
      <w:r>
        <w:rPr/>
        <w:t>ⵢ</w:t>
      </w:r>
      <w:r>
        <w:rPr/>
        <w:t>硾卙癰割</w:t>
      </w:r>
      <w:r>
        <w:rPr/>
        <w:t>ⱚ</w:t>
      </w:r>
      <w:r>
        <w:rPr/>
        <w:t>䏂偊撡⪣个潊洫䁷顒曂</w:t>
      </w:r>
      <w:r>
        <w:rPr/>
        <w:t>ⱷ</w:t>
      </w:r>
      <w:r>
        <w:rPr/>
        <w:t>協䍚㥒盎㘬ꅗㅷ⽚ꍢ㊩</w:t>
      </w:r>
      <w:r>
        <w:rPr/>
        <w:t>ⷂ</w:t>
      </w:r>
      <w:r>
        <w:rPr/>
        <w:t>慭瀤䴪♉洱⤵噇ㆡ䩘婑殘橾쌽幬쉧䅳땩䜶쉏濂쉍么싂剙⥩⨷쉦꤮</w:t>
      </w:r>
      <w:r>
        <w:rPr/>
        <w:t>ⰻ⩰</w:t>
      </w:r>
      <w:r>
        <w:rPr/>
        <w:t>怫䍳녉쉖轃顮棂旎쏂㌯扐쉑䭷术卡瘤婅䥨爪婾䉤恤瑒燂⪩婒슬╅뭋</w:t>
      </w:r>
      <w:r>
        <w:rPr/>
        <w:t>ⴳ</w:t>
      </w:r>
      <w:r>
        <w:rPr/>
        <w:t>ꍌ쉗奚㫂뼰쌫䴱</w:t>
      </w:r>
      <w:r>
        <w:rPr/>
        <w:t>⡮</w:t>
      </w:r>
      <w:r>
        <w:rPr/>
        <w:t>哂⻃妬旂쌴䡗兟ㄹ䅈</w:t>
      </w:r>
      <w:r>
        <w:rPr/>
        <w:t>ꕎ</w:t>
      </w:r>
      <w:r>
        <w:rPr/>
        <w:t>幵渹洲熩녂恷欨摯</w:t>
      </w:r>
      <w:r>
        <w:rPr/>
        <w:t>ꦿ</w:t>
      </w:r>
      <w:r>
        <w:rPr/>
        <w:t>㌺╉뭴뼵摑슣쉬啒焵潏⨻穎ꍳ슘䡍柂恆瑧㑍슿䁄睎碱쵳䑓睃䄴媏䃂氪彆⩙㡈㍾浚⸷祀匭칀㜽摹①뭖瑾摓⩏瑔味玡唬扱䘫坤栫捩㑥㡘쉈愽䝃竂塕振㦥睨泂칕䧎獔㙷佄㚥稻㩣㥬旂柂⪱䱃削污슘参⥣㈥た彫吨㍂ꄸ⩟⽗㍍</w:t>
      </w:r>
      <w:r>
        <w:rPr/>
        <w:t>ⵋ</w:t>
      </w:r>
      <w:r>
        <w:rPr/>
        <w:t>䨩⑸싂穁뭮䈥㣂颥祧剸</w:t>
      </w:r>
      <w:r>
        <w:rPr/>
        <w:t>ꦬ</w:t>
      </w:r>
      <w:r>
        <w:rPr/>
        <w:t>㥧␫灨煥潄䯂쉦佫濍扏婠䍂</w:t>
      </w:r>
      <w:r>
        <w:rPr/>
        <w:t>꧂</w:t>
      </w:r>
      <w:r>
        <w:rPr/>
        <w:t>칩祉倴煲쉋瑪숽䊬嘺泃顒䅵</w:t>
      </w:r>
      <w:r>
        <w:rPr/>
        <w:t>ⲱ</w:t>
      </w:r>
      <w:r>
        <w:rPr/>
        <w:t>뭌ㅊ秎쉎匬佳㮬㌲棂캣</w:t>
      </w:r>
      <w:r>
        <w:rPr/>
        <w:t>ꤺ</w:t>
      </w:r>
      <w:r>
        <w:rPr/>
        <w:t>⡉</w:t>
      </w:r>
      <w:r>
        <w:rPr/>
        <w:t>牠䭊䩯厮뗃칵⩰敕摣辱眷㬰</w:t>
      </w:r>
      <w:r>
        <w:rPr/>
        <w:t>⢮</w:t>
      </w:r>
      <w:r>
        <w:rPr/>
        <w:t>뼽뽑儯牉わ㨱㄰뾮⛂걵报奎쉯</w:t>
      </w:r>
      <w:r>
        <w:rPr/>
        <w:t>ⵆ</w:t>
      </w:r>
      <w:r>
        <w:rPr/>
        <w:t>獫㬹橨숲懂䠮渱戱ꥨ싂兄䩵掏䤪⴮䍰⨮숸</w:t>
      </w:r>
      <w:r>
        <w:rPr/>
        <w:t>ꗂ</w:t>
      </w:r>
      <w:r>
        <w:rPr/>
        <w:t>顔瓂䭮㧂頣愳숮♨ㄶ뗂쉖썖䱮顋뼪쉈건䴴㜯䱰畢灵愱䰮汨㬤㡱煷㣂㇎光䍬㚩숺쉱䅨걈⩈㴨ꅊㆣ獥㵾婦琳〲쉡䩨ꥵꏂ䭖䄰쉎怣㇂칪춱穇䐯戊癱슱䩆녣䝦뭦䡮䩡瑭杲㤣쉖␲慦橚兮</w:t>
      </w:r>
      <w:r>
        <w:rPr/>
        <w:t>ꕩ</w:t>
      </w:r>
      <w:r>
        <w:rPr/>
        <w:t>쉞丸묮⽏⑏⩖歌䕖㤻眤當쉎灉숲务╺檻㵆</w:t>
      </w:r>
      <w:r>
        <w:rPr/>
        <w:t>ⵋ</w:t>
      </w:r>
      <w:r>
        <w:rPr/>
        <w:t>㍄쉣㘤繑⍾泂扲幤䈯㭕猫極䟃浉㉔穦㇂꺿䷂噉㐮䡯⹧澬㔶쵚迂礮㜦䂬㍨潃柂瀨⭎眪쉧⻂㕖慇䤣ꇂ⭰쉯渮繷〯슡甤㟂硋쉐쉆啫쉣痂顔㬵쏂쵅㇂け圫쉯⨸ꌷ갣丰偞榘</w:t>
      </w:r>
      <w:r>
        <w:rPr/>
        <w:t>⠨⏍</w:t>
      </w:r>
      <w:r>
        <w:rPr/>
        <w:t>숰杫卟ㅐ婤⩠倳䈵㏂䊏恮쵢⹎䁗捭焯䕧㡪䱈㑇摱Ⓜ瑮渥㠮㭇䈪斘䕙琱</w:t>
      </w:r>
      <w:r>
        <w:rPr/>
        <w:t>ⰸ</w:t>
      </w:r>
      <w:r>
        <w:rPr/>
        <w:t>숳♍䑢瑨栦係숪숦⽹㵬ガ剎싂⨪쉱㪩侱</w:t>
      </w:r>
      <w:r>
        <w:rPr/>
        <w:t>ꦬ</w:t>
      </w:r>
      <w:r>
        <w:rPr/>
        <w:t>畏㑢䑆㚮넲</w:t>
      </w:r>
      <w:r>
        <w:rPr/>
        <w:t>ⰴ</w:t>
      </w:r>
      <w:r>
        <w:rPr/>
        <w:t>䑯扬</w:t>
      </w:r>
      <w:r>
        <w:rPr/>
        <w:t>ꕾ</w:t>
      </w:r>
      <w:r>
        <w:rPr/>
        <w:t>晋徵䩗㘤杞椪⩊汳</w:t>
      </w:r>
      <w:r>
        <w:rPr/>
        <w:t>⡮</w:t>
      </w:r>
      <w:r>
        <w:rPr/>
        <w:t>ꦩ</w:t>
      </w:r>
      <w:r>
        <w:rPr/>
        <w:t>녣숰姂顲뭄ꅺ倴東壂ㅎ⎿컂彶⽢桒㩌숸題妥㗂湴敍偍뭧挣恕⦩뽶琣䘺奬氮怨⬣䣂㭂掿♘䭨쉔㙌⩇숽⹅쉳ꅯ桍浘ꍪ◂愪斿擂揂싂쉍쉵癬싃춵싃㒘㟃䅗䭆皩瘪ꍴ䝱柂盂䕓⩓儯冣</w:t>
      </w:r>
      <w:r>
        <w:rPr/>
        <w:t>ꤩ</w:t>
      </w:r>
      <w:r>
        <w:rPr/>
        <w:t>㡴址䱈䁁买쵮㈶⩠쉉恶쉬唹묩뽴僂倨싂則␪䝉쉉恏湰揂勍</w:t>
      </w:r>
      <w:r>
        <w:rPr/>
        <w:t>ⱖ</w:t>
      </w:r>
      <w:r>
        <w:rPr/>
        <w:t>眨⍟쉣㩑泂䐬䵧긲噳츫慃積㩴扁縩㑃</w:t>
      </w:r>
      <w:r>
        <w:rPr/>
        <w:t>ⵕ</w:t>
      </w:r>
      <w:r>
        <w:rPr/>
        <w:t>숹㩁機禱晧礴㧍䝦䅩焦丨ꅬ쉁딽帪⑔슻㉶쉶摮亿㵫㩓洷䩰止♹㜲땷쉤䕙㪩䧂㉶乧偵⍹獅䵔쉇捨</w:t>
      </w:r>
      <w:r>
        <w:rPr/>
        <w:t>ꤥ</w:t>
      </w:r>
      <w:r>
        <w:rPr/>
        <w:t>啤瑌⭙敱걅彘Ⓝ</w:t>
      </w:r>
      <w:r>
        <w:rPr/>
        <w:t>⢻</w:t>
      </w:r>
      <w:r>
        <w:rPr/>
        <w:t>喘畏母塠</w:t>
      </w:r>
      <w:r>
        <w:rPr/>
        <w:t>⠲</w:t>
      </w:r>
      <w:r>
        <w:rPr/>
        <w:t>奪</w:t>
      </w:r>
      <w:r>
        <w:rPr/>
        <w:t>ꔥ⬽</w:t>
      </w:r>
      <w:r>
        <w:rPr/>
        <w:t>㡗擂欸禩썦㷂</w:t>
      </w:r>
      <w:r>
        <w:rPr/>
        <w:t>ꤶ</w:t>
      </w:r>
      <w:r>
        <w:rPr/>
        <w:t>뽳檵쉁洩숭礶睨⍇惂〱仂傏厏久扫䍯숰䑴쉠揂칾弮䘺捈祅㐽婱搮男繥䃂燂睶䈹뭳焱剢⫂爮</w:t>
      </w:r>
      <w:r>
        <w:rPr/>
        <w:t>ⵂ</w:t>
      </w:r>
      <w:r>
        <w:rPr/>
        <w:t>焷</w:t>
      </w:r>
      <w:r>
        <w:rPr/>
        <w:t>Ɽ</w:t>
      </w:r>
      <w:r>
        <w:rPr/>
        <w:t>煆頭슘恨涩圩㉎쉇뽤뭑뽏⿃쉲㙍ㄯ⥾⹰啖㉊泂㶱⹗떬딨㭯쉪</w:t>
      </w:r>
      <w:r>
        <w:rPr/>
        <w:t>ꦬ</w:t>
      </w:r>
      <w:r>
        <w:rPr/>
        <w:t>녑輲昦</w:t>
      </w:r>
      <w:r>
        <w:rPr/>
        <w:t>ⱙ</w:t>
      </w:r>
      <w:r>
        <w:rPr/>
        <w:t>쉁睲啘깡啰氨쉞쉘畄䳂컂潍伫䱂♇넽♬䁸禥慶쉪쉘⩘杷䡨洫╡煱墮挽㖡轣敋㐰썀</w:t>
      </w:r>
      <w:r>
        <w:rPr/>
        <w:t>⡭</w:t>
      </w:r>
      <w:r>
        <w:rPr/>
        <w:t>桂顢桎䕣슻顩浠夭楲</w:t>
      </w:r>
      <w:r>
        <w:rPr/>
        <w:t>ꕉ</w:t>
      </w:r>
      <w:r>
        <w:rPr/>
        <w:t>剔嗂䧂剫䅊祯媏㥁쉱쉬껃쉡䁬⴫</w:t>
      </w:r>
      <w:r>
        <w:rPr/>
        <w:t>ⵟ</w:t>
      </w:r>
      <w:r>
        <w:rPr/>
        <w:t>䝌䇎</w:t>
      </w:r>
      <w:r>
        <w:rPr/>
        <w:t>⡆</w:t>
      </w:r>
      <w:r>
        <w:rPr/>
        <w:t>땂䥓㭰眶玱䵒ꄱ㵐祈桌⥓䛂</w:t>
      </w:r>
      <w:r>
        <w:rPr/>
        <w:t>꥟</w:t>
      </w:r>
      <w:r>
        <w:rPr/>
        <w:t>䔹權桠埂㑹煲䜳䉣浆䜴睒ꍓ楢㙌ㆵ䩔</w:t>
      </w:r>
      <w:r>
        <w:rPr/>
        <w:t>ⵊ</w:t>
      </w:r>
      <w:r>
        <w:rPr/>
        <w:t>嚥敌佂꧎뽮</w:t>
      </w:r>
      <w:r>
        <w:rPr/>
        <w:t>ꔻ</w:t>
      </w:r>
      <w:r>
        <w:rPr/>
        <w:t>쉁ㅚ颮⧍⭍彠쉅檵杵㬭爸䗂晙숲庬䐭㕮꥞㦵䱐睕匹쉾떱媩硔攭㬷㯂䅱泂떩넣塲꥕窻ꥹ槂幊氪敂漺秂㘴쉢桗怬輹쉯썐捡㉸沬怪⩔拎쉅圩䢱䡟⽣땤䐤믂瀹础秂숸摥숣뭤</w:t>
      </w:r>
      <w:r>
        <w:rPr/>
        <w:t>ꔸ</w:t>
      </w:r>
      <w:r>
        <w:rPr/>
        <w:t>⣍</w:t>
      </w:r>
      <w:r>
        <w:rPr/>
        <w:t>䉄⭄奏浫唸쉙坴⒣쎮䴦摌숴報倣䡉杇♩㵞䒩呂⼱硫쉈쉸杖呹걱泂땦㍓䱩䱲㵎䈰瑈䭢싍扉䙙⴦䡴轊嘷参녞ꍦ뽹㉱婒ꌲ堯彴妩堲䵂慥녬䀦婃⽑埂⚿瑯</w:t>
      </w:r>
      <w:r>
        <w:rPr/>
        <w:t>ꔶ</w:t>
      </w:r>
      <w:r>
        <w:rPr/>
        <w:t>〽㠪榥瞻坵㭧㉣츹爵琪櫍◎桷礭䉳쉲䩧撘洲亿㈭㉦瘪浩쉀쉹轡䵟轓⩃╴磂獟橓⭏㑁樱쵭㵰䉂</w:t>
      </w:r>
      <w:r>
        <w:rPr/>
        <w:t>꥓⚬</w:t>
      </w:r>
      <w:r>
        <w:rPr/>
        <w:t>券쵘灹㈽</w:t>
      </w:r>
      <w:r>
        <w:rPr/>
        <w:t>ꕑ</w:t>
      </w:r>
      <w:r>
        <w:rPr/>
        <w:t>煘伲걷砬圩㤨圳㊘⧂晎潔盂敎犣䐬</w:t>
      </w:r>
      <w:r>
        <w:rPr/>
        <w:t>ⱥ</w:t>
      </w:r>
      <w:r>
        <w:rPr/>
        <w:t>슣䴵</w:t>
      </w:r>
      <w:r>
        <w:rPr/>
        <w:t>ꤹ</w:t>
      </w:r>
      <w:r>
        <w:rPr/>
        <w:t>ꅶ咿╋㜻ꍭ泃坫슮</w:t>
      </w:r>
      <w:r>
        <w:rPr/>
        <w:t>꧃␰</w:t>
      </w:r>
      <w:r>
        <w:rPr/>
        <w:t>㫃扌숫쉚煵ꥧ癭漭䍰塍㐰쉋䲱갤䑇䍳겵晥睺㥇捒⍢侩⥚繵砬䮬収冬测</w:t>
      </w:r>
      <w:r>
        <w:rPr/>
        <w:t>ꗂ</w:t>
      </w:r>
      <w:r>
        <w:rPr/>
        <w:t>埂㓎⩯♒㝂㔷䩌깠묹䛂䙨</w:t>
      </w:r>
      <w:r>
        <w:rPr/>
        <w:t>ⵠ</w:t>
      </w:r>
      <w:r>
        <w:rPr/>
        <w:t>䨷슡哂깪춻⴫㉉疿坷〤坖迂㈳ꍲ쉗暱㞻焸㭧㕑弰꺏䐦㴵뽭㑖塊乎⭇桁欺垮婱け♺福䃂걃쉊</w:t>
      </w:r>
      <w:r>
        <w:rPr/>
        <w:t>⵰⩾</w:t>
      </w:r>
      <w:r>
        <w:rPr/>
        <w:t>ㄹ偭츪</w:t>
      </w:r>
      <w:r>
        <w:rPr/>
        <w:t>ⱞ</w:t>
      </w:r>
      <w:r>
        <w:rPr/>
        <w:t>㏂딸녦</w:t>
      </w:r>
      <w:r>
        <w:rPr/>
        <w:t>ⵥ</w:t>
      </w:r>
      <w:r>
        <w:rPr/>
        <w:t>歨녮䬶瘥㗂啡䀳楫⤺㭴</w:t>
      </w:r>
      <w:r>
        <w:rPr/>
        <w:t>⣂</w:t>
      </w:r>
      <w:r>
        <w:rPr/>
        <w:t>佢澩숦츫걡瑓칀幥쉗뭵㕪뾻㠵⽡瘳㩂癒</w:t>
      </w:r>
      <w:r>
        <w:rPr/>
        <w:t>ꥊ</w:t>
      </w:r>
      <w:r>
        <w:rPr/>
        <w:t>쉢슿姂湳⏂嚩㊏㭥㇂栬</w:t>
      </w:r>
      <w:r>
        <w:rPr/>
        <w:t>⡩⪵</w:t>
      </w:r>
      <w:r>
        <w:rPr/>
        <w:t>唱슡䜨摑桧㓂桶췂奙쉃助䇂眪䷂</w:t>
      </w:r>
      <w:r>
        <w:rPr/>
        <w:t>⢩</w:t>
      </w:r>
      <w:r>
        <w:rPr/>
        <w:t>㇂洹䑰䨰䅣䅫쉯歴ꅗ㡖夸疡䠹♴溥擂㭋敒䩣⺣꥔슬㭳悱匰㵏ꥫ츮乥汳没婣숪⩲杂㡳뿃瑵♗썸旂㟂⫂</w:t>
      </w:r>
      <w:r>
        <w:rPr/>
        <w:t>ⵋ</w:t>
      </w:r>
      <w:r>
        <w:rPr/>
        <w:t>傩슩彤ꇂ䗂䥀뽆㝏⼲숣擂⺡쌯⦏佥㝸玣䭋栽䃂瘷䕮䫂墩⻃쉠呁썙䌴嚱ꥴ묲䝖긷쉠㥭㍶䳂倥䙾琥</w:t>
      </w:r>
      <w:r>
        <w:rPr/>
        <w:t>⡳═</w:t>
      </w:r>
      <w:r>
        <w:rPr/>
        <w:t>匱㊡傻〷噏涱슡딵姍獮㍀⩾쉅䙣䵯偭煭吩噂䙢㵱幗㔳⾿숴浮䅮剮딷匤株㡩</w:t>
      </w:r>
      <w:r>
        <w:rPr/>
        <w:t>ꦿ</w:t>
      </w:r>
      <w:r>
        <w:rPr/>
        <w:t>睷숽潍䡍晅湠⩕♅싂䴊㕲曂䕃䉏녾ꅙ䠵偢獨䯂冘噲䑚㏂ㄳ䱍ヂ剸</w:t>
      </w:r>
      <w:r>
        <w:rPr/>
        <w:t>ⱃ</w:t>
      </w:r>
      <w:r>
        <w:rPr/>
        <w:t>慉硶⩥쉮垮枏悵쉥꥙杫㎮穲昦䗂器楢〲</w:t>
      </w:r>
      <w:r>
        <w:rPr/>
        <w:t>⡑</w:t>
      </w:r>
      <w:r>
        <w:rPr/>
        <w:t>ꅑ䎣摧咵吪⚣祉繑牕滂䄲卮䙯乂㥰恖檻暥㉑ꄪ㡔撩㴯坸뭔䄬쉅浭轣㕸潭㝪싎离㚩湟䜴㶘㓂㶮䀳祁灘☳㚬䑨깔ꄺ㜪㵇栫㬵䬦뾩㬭㉫♾彉䉱ꅗ뇂⑧佔偓믂捗硬晴䁭㩓類怬⹹㌴숫喏湊㤨</w:t>
      </w:r>
      <w:r>
        <w:rPr/>
        <w:t>ꕓ</w:t>
      </w:r>
      <w:r>
        <w:rPr/>
        <w:t>濂圪⥩</w:t>
      </w:r>
      <w:r>
        <w:rPr/>
        <w:t>ⵙ</w:t>
      </w:r>
      <w:r>
        <w:rPr/>
        <w:t>䝱쏂束</w:t>
      </w:r>
      <w:r>
        <w:rPr/>
        <w:t>⢩</w:t>
      </w:r>
      <w:r>
        <w:rPr/>
        <w:t>厘걵塾⒱캱⪮歃┯뮩う䜤⩵ꇂ硱㘸弪朰畦迂⚿</w:t>
      </w:r>
      <w:r>
        <w:rPr/>
        <w:t>⠹</w:t>
      </w:r>
      <w:r>
        <w:rPr/>
        <w:t>撵㙖䞩䔮洪㡧䗂䱠縪毂淂⩭悩숲牶剙䗂쉶牴札滂悥</w:t>
      </w:r>
      <w:r>
        <w:rPr/>
        <w:t>ⵟ</w:t>
      </w:r>
      <w:r>
        <w:rPr/>
        <w:t>쉅ㄻ</w:t>
      </w:r>
      <w:r>
        <w:rPr/>
        <w:t>Ⲭ</w:t>
      </w:r>
      <w:r>
        <w:rPr/>
        <w:t>䐨繖㭠䙳輭⩪䅠獪䪣</w:t>
      </w:r>
      <w:r>
        <w:rPr/>
        <w:t>Ⱶ</w:t>
      </w:r>
      <w:r>
        <w:rPr/>
        <w:t>㩈ꇍ帪灅歅싂弽䳂産⽒煐싂♆轄轳㵆ꅶ⚩걡</w:t>
      </w:r>
      <w:r>
        <w:rPr/>
        <w:t>⡅</w:t>
      </w:r>
      <w:r>
        <w:rPr/>
        <w:t>澩剭㤪䰬匸</w:t>
      </w:r>
      <w:r>
        <w:rPr/>
        <w:t>ꖱ</w:t>
      </w:r>
      <w:r>
        <w:rPr/>
        <w:t>硬幵슥</w:t>
      </w:r>
      <w:r>
        <w:rPr/>
        <w:t>⠶</w:t>
      </w:r>
      <w:r>
        <w:rPr/>
        <w:t>眯䕇則⽄ꍲ㝎㉅け斥╓兢⍖ꥶ쉫盂き걣佀㏍ァ䅥뽟乮剫䵇쉤䵘䳍㞬怱칑〺깵廂⨫吤㘷䁸㵌쉱</w:t>
      </w:r>
      <w:r>
        <w:rPr/>
        <w:t>ꥃ</w:t>
      </w:r>
      <w:r>
        <w:rPr/>
        <w:t>朣ꍅ</w:t>
      </w:r>
      <w:r>
        <w:rPr/>
        <w:t>ⴥ</w:t>
      </w:r>
      <w:r>
        <w:rPr/>
        <w:t>䱓⵮䩇䉧놩䅎⩂媩偲</w:t>
      </w:r>
      <w:r>
        <w:rPr/>
        <w:t>ꤸ</w:t>
      </w:r>
      <w:r>
        <w:rPr/>
        <w:t>㫂</w:t>
      </w:r>
      <w:r>
        <w:rPr/>
        <w:t>⠨</w:t>
      </w:r>
      <w:r>
        <w:rPr/>
        <w:t>㣂车쉮穊⚿繎䝩⵪彑뭚숷㘬䡌枻璻㨱皻弤偔〥뽆樸硲僂ず</w:t>
      </w:r>
      <w:r>
        <w:rPr/>
        <w:t>ꥑ</w:t>
      </w:r>
      <w:r>
        <w:rPr/>
        <w:t>稱</w:t>
      </w:r>
      <w:r>
        <w:rPr/>
        <w:t>ⰽ</w:t>
      </w:r>
      <w:r>
        <w:rPr/>
        <w:t>繯僎杚춥㫂㠯숮濂畆弯숭䝹䧂稦⎱氦</w:t>
      </w:r>
      <w:r>
        <w:rPr/>
        <w:t>⡷</w:t>
      </w:r>
      <w:r>
        <w:rPr/>
        <w:t>平䁡晡慘췂湵쉉〨汕ꅧ伵䝀ꅪ縰ㄺ␪侱㩷䊘夷쉍쉙썓榿뭖に☺摲繤䑘扱䅟㞿瑥⍉扨啵樤ꇂ界⪡㡔总䕬敞ꇂ㉖䩫濂㋂瑤啭녰㙱侮⭪㑚䀻㎻ヂ琣ꄶ쉦溩◃ꅇ乕⩭습㭪仂㴵㙵쉐顶㵉㘩敨瀱矂爯牲啙壂쎏</w:t>
      </w:r>
      <w:r>
        <w:rPr/>
        <w:t>ꤺ</w:t>
      </w:r>
      <w:r>
        <w:rPr/>
        <w:t>싂㡋⩓摑呶䴲稪숣奆剭䭥塣⽬䡣捎䕖슡灯瓍䱅㬨婞帩疡慖⚩䬻磂ꅎ㵦朲杩ꄰ申啑뽀④쉤泂獚究ꍱさ⦻昸帶㯂쉏輨쉇㙩湣嗎</w:t>
      </w:r>
      <w:r>
        <w:rPr/>
        <w:t>ꕃ</w:t>
      </w:r>
      <w:r>
        <w:rPr/>
        <w:t>䍂栱个挪뽺迂淂塒癭畄</w:t>
      </w:r>
      <w:r>
        <w:rPr/>
        <w:t>ꤵ</w:t>
      </w:r>
      <w:r>
        <w:rPr/>
        <w:t>秂儳Ⓜ긬⹭甸迂戯儻갬㙚⽈⑂썕䥋䍳싂</w:t>
      </w:r>
      <w:r>
        <w:rPr/>
        <w:t>ⲵ</w:t>
      </w:r>
      <w:r>
        <w:rPr/>
        <w:t>攷걦墏쉷싂싂䍐쉭歅穎瓂湺㙳䡌䵒⼷囂㑬轨桋䉰硵뼰檣㪿噅슩櫂湘癨猊⺿ご䥎쵰⤬樰쉥䭱潹弸쉫眭䑞泂彚潣⑱睤墥瑮漵圲池僂땐焫獉</w:t>
      </w:r>
      <w:r>
        <w:rPr/>
        <w:t>꤬</w:t>
      </w:r>
      <w:r>
        <w:rPr/>
        <w:t>姂㍨獦뿂걲扉싂輽摷䕰</w:t>
      </w:r>
      <w:r>
        <w:rPr/>
        <w:t>ꕲ</w:t>
      </w:r>
      <w:r>
        <w:rPr/>
        <w:t>奯湟숥儷っㅥ顓帯녴凂⮮싂☤놩㦘䱠숣㨪㨬頰</w:t>
      </w:r>
      <w:r>
        <w:rPr/>
        <w:t>ⵃ</w:t>
      </w:r>
      <w:r>
        <w:rPr/>
        <w:t>卵㔥磂⪻嫂婆暥䘱䱉哂┥敾祓숪㏂梵偔辘ꅄ</w:t>
      </w:r>
      <w:r>
        <w:rPr/>
        <w:t>ⵏ</w:t>
      </w:r>
      <w:r>
        <w:rPr/>
        <w:t>彤⭭捷깄惂䁏ꄥ⯂䏂㦏轣汶恹伮</w:t>
      </w:r>
      <w:r>
        <w:rPr/>
        <w:t>ꥉ</w:t>
      </w:r>
      <w:r>
        <w:rPr/>
        <w:t>쉘轚公桐뭠湓䎏嫂垘㎡䝴穒㌬䨷噐怯쉁싃䅀䒏㭚싃埂㇍颏瀹䭃┷㙎奯啫촻♎⥱㑍穢夺繅帵⹾框玮긱盂㑂熩䳂숪咏깍⹨単⮿슱䱧佡摰扐㎩橉⥆坴ꅓ灶☩暱䅔楉瘶쌸ㅚ剈쉫⩒墬녰穱쉍땲䭊䕌습䩪繵ㅫ㤷</w:t>
      </w:r>
      <w:r>
        <w:rPr/>
        <w:t>⡦</w:t>
      </w:r>
      <w:r>
        <w:rPr/>
        <w:t>ꏂ獦楖佬</w:t>
      </w:r>
      <w:r>
        <w:rPr/>
        <w:t>ⵄ</w:t>
      </w:r>
      <w:r>
        <w:rPr/>
        <w:t>用쉬㛂ꍯ眴䒱凂⩥憡剟䁳䥪弰䄵硄쉂㬶㭌땆勂䏂你䑬塖⺏⚘␮輪套桩㩢㧂睉⹾슥攥欵捶轫쉖㭗⽃条⹟欸亱繦쉶뭸쉉慭䊿橠쉇㫂⿂䯂☳䕅颩㕊캬⽚〳轃쉆纥䂵䍐橐晤뽈飂滂佧轇窬䫂ぶ믂礲炩卹쉍</w:t>
      </w:r>
      <w:r>
        <w:rPr/>
        <w:t>ꥐ</w:t>
      </w:r>
      <w:r>
        <w:rPr/>
        <w:t>땶瘽嘪쉅癔쉄㑥ꆱ⸲춬⵲嘷䣍瀸轅⨸杩뭦쉱㕇奖㔮欭兤쉮㙆竂숦숥牘塟뽲䑥灍㐩슘㧂⍯繓歸甪塰嚏灀稤䈷⍲柂숯繠狂䵉䣂摎溬皵⑮⩬獐牔䭸췃煢癶囎偩쉨琤礵썖瑦愻淂佧ꍓ⹗깥欷昵煺杄쉑㈲뗍攤</w:t>
      </w:r>
      <w:r>
        <w:rPr/>
        <w:t>꧂</w:t>
      </w:r>
      <w:r>
        <w:rPr/>
        <w:t>춮쉰扉㬣⪵㟂䡀杸숨</w:t>
      </w:r>
      <w:r>
        <w:rPr/>
        <w:t>ⵋ</w:t>
      </w:r>
      <w:r>
        <w:rPr/>
        <w:t>㧂泃噧恁㉑칮䀯</w:t>
      </w:r>
      <w:r>
        <w:rPr/>
        <w:t>ꕗ</w:t>
      </w:r>
      <w:r>
        <w:rPr/>
        <w:t>⽯祓亘彫⑃</w:t>
      </w:r>
      <w:r>
        <w:rPr/>
        <w:t>ꔳ</w:t>
      </w:r>
      <w:r>
        <w:rPr/>
        <w:t>⿍䈵䩲輺䔺䭲䡴穈㌱숨䁖숦⵲灭䃍睳坣⒩洯뇂汘剕</w:t>
      </w:r>
      <w:r>
        <w:rPr/>
        <w:t>ꕨ</w:t>
      </w:r>
      <w:r>
        <w:rPr/>
        <w:t>⽳婙쉞狂뭌쉺煷旂汮污䍇㥎碥攳쵞⑹䵘壂湞擂拍㩗☣彗剫碬䮥䥴컎匰침䜫⽶싂⌴┽땆쵇頷쉩櫂╞ꍩ樭究牀琫쉾顨숭汷㠣쉁⎿⦩ꌱ嫂쉃彊倩䉙쉴心</w:t>
      </w:r>
      <w:r>
        <w:rPr/>
        <w:t>꧃</w:t>
      </w:r>
      <w:r>
        <w:rPr/>
        <w:t>ㆿ⩍䅍䥍㟂攷㔤┽轔⬥が橂砯녙묶쉕佾湹皬떘柂싂䑏</w:t>
      </w:r>
      <w:r>
        <w:rPr/>
        <w:t>ⷂ</w:t>
      </w:r>
      <w:r>
        <w:rPr/>
        <w:t>ネ슿刮碣숣㋂南汱䅹幠灄栳喱塙㥩晚⩷磃䈊ꍁ④截畫㵳䪩噰㥭牓疏녷</w:t>
      </w:r>
      <w:r>
        <w:rPr/>
        <w:t>ⰷ</w:t>
      </w:r>
      <w:r>
        <w:rPr/>
        <w:t>쉚⸪㠣挹㈣损婾䍳䝾徘渤枵㣂</w:t>
      </w:r>
      <w:r>
        <w:rPr/>
        <w:t>ꖱ</w:t>
      </w:r>
      <w:r>
        <w:rPr/>
        <w:t>杗て湾╧甶伫䭱幾珂姂䭫䔴迎瀻塊婡쉷枘潘䦣ꅀ㖿ꥪ䀦㕋⨰</w:t>
      </w:r>
      <w:r>
        <w:rPr/>
        <w:t>ꗂ</w:t>
      </w:r>
      <w:r>
        <w:rPr/>
        <w:t>奁祭据ꍡ坔䩆京〩䍹쉓㎘䅔㝮츤䟂彩숭쉂䜩ㅀ䌽獚쉸妿擃焨</w:t>
      </w:r>
      <w:r>
        <w:rPr/>
        <w:t>⢣</w:t>
      </w:r>
      <w:r>
        <w:rPr/>
        <w:t>歑䥤泂攭䲡睷枿ㄺ녡╒恆氪嫂ぎ㵢쉲뭷썇␲싃穟〪촷⼯⹹睱攲ꏂ塹櫂䪿㖩ㅸ뮬愸ㅈ㡘煞⭙썰</w:t>
      </w:r>
      <w:r>
        <w:rPr/>
        <w:t>ꦻ꥕</w:t>
      </w:r>
      <w:r>
        <w:rPr/>
        <w:t>䚩畧싂䙉칗剠㡎睭⬫䈣〦敒쉨撩䬪</w:t>
      </w:r>
      <w:r>
        <w:rPr/>
        <w:t>꧃</w:t>
      </w:r>
      <w:r>
        <w:rPr/>
        <w:t>汩伽⻂꺘쌭疩栺⯂</w:t>
      </w:r>
      <w:r>
        <w:rPr/>
        <w:t>ꤣꦬ</w:t>
      </w:r>
      <w:r>
        <w:rPr/>
        <w:t>帤归⨥坟䲮⿂㬪⹰〤</w:t>
      </w:r>
      <w:r>
        <w:rPr/>
        <w:t>ꕑ</w:t>
      </w:r>
      <w:r>
        <w:rPr/>
        <w:t>슡㩞㵑あ㣂漮共땾㋂䅷甤繓ꥩ教㭨䨶㜪</w:t>
      </w:r>
      <w:r>
        <w:rPr/>
        <w:t>⣂</w:t>
      </w:r>
      <w:r>
        <w:rPr/>
        <w:t>ㄳ埍⤣䌩㙘埂搭庩숶摺㙠</w:t>
      </w:r>
      <w:r>
        <w:rPr/>
        <w:t>ꔤ</w:t>
      </w:r>
      <w:r>
        <w:rPr/>
        <w:t>䋂慑坴</w:t>
      </w:r>
      <w:r>
        <w:rPr/>
        <w:t>ꤪ</w:t>
      </w:r>
      <w:r>
        <w:rPr/>
        <w:t>捡祦汖兢숭琷◂싂湐㶣顪䝞쉥땈䑟呩䐤㑤믂婚椵갨ㅶ숯䪏䙞硕㕨顇⍺⑾剷䉴㭮煦䝤ꌮ乆뽩뼴▬睴廂㍤썫慸灀獉祦</w:t>
      </w:r>
      <w:r>
        <w:rPr/>
        <w:t>ⶣ</w:t>
      </w:r>
      <w:r>
        <w:rPr/>
        <w:t>䩟輽歫睍䱴䀣捳湢嫂偡숽⑄⎩硹촶쌽䈷摨晄湔䷍撣塪捊쉴氻ꄹ⭪䰯䦩</w:t>
      </w:r>
      <w:r>
        <w:rPr/>
        <w:t>Ⱕ</w:t>
      </w:r>
      <w:r>
        <w:rPr/>
        <w:t>瑬㗂</w:t>
      </w:r>
      <w:r>
        <w:rPr/>
        <w:t>Ⳃ</w:t>
      </w:r>
      <w:r>
        <w:rPr/>
        <w:t>ⵠ</w:t>
      </w:r>
      <w:r>
        <w:rPr/>
        <w:t>怪徻掏㧂顰㧂佮敮쉧⨪獺歚⥒싂飂쉩䌣礩╨䅥ꥪ拂䬲溏</w:t>
      </w:r>
      <w:r>
        <w:rPr/>
        <w:t>ⰶ</w:t>
      </w:r>
      <w:r>
        <w:rPr/>
        <w:t>傡䄺堦칗㙅䑱싎晗칒飂㩌楥䭅⩀奠⍮櫂썚灤⼯乌橄⩄㝐쵈䍞♆湱䥺硂䙄坫⍴⽰㴩뭬숷⹢株㣎然槎ꇂ</w:t>
      </w:r>
      <w:r>
        <w:rPr/>
        <w:t>ⱪ</w:t>
      </w:r>
      <w:r>
        <w:rPr/>
        <w:t>䄣䥃㥘⑬兟穰啺⭬婙颻䰱呡倭⫎瑄⹴쉠카允⥖⭒싂</w:t>
      </w:r>
      <w:r>
        <w:rPr/>
        <w:t>ⱋ</w:t>
      </w:r>
      <w:r>
        <w:rPr/>
        <w:t>쉳判싂㩗㤱㔣䗍</w:t>
      </w:r>
      <w:r>
        <w:rPr/>
        <w:t>⡠</w:t>
      </w:r>
      <w:r>
        <w:rPr/>
        <w:t>ꕁ</w:t>
      </w:r>
      <w:r>
        <w:rPr/>
        <w:t>䔴偗嗎湄椪佄쌶녍숯乊쉭㗂䤻㜦䎏䩚䚻갪扑넴䥋祌橱捌之吲쉓</w:t>
      </w:r>
      <w:r>
        <w:rPr/>
        <w:t>⠸</w:t>
      </w:r>
      <w:r>
        <w:rPr/>
        <w:t>彔㢥◂塹⼨⍾</w:t>
      </w:r>
      <w:r>
        <w:rPr/>
        <w:t>ꦘ</w:t>
      </w:r>
      <w:r>
        <w:rPr/>
        <w:t>㉄䰮䅁狂쉌抬ꍒ愥畡滂䨦灨偶䗂畈珂燂뾣礯洴</w:t>
      </w:r>
      <w:r>
        <w:rPr/>
        <w:t>ꤶ</w:t>
      </w:r>
      <w:r>
        <w:rPr/>
        <w:t>ꆡ䌦唶䨣싂仂帰䩙㙖犏䙏䱟㵏⨹㨲䵘㕰夦ꅑꅢ쉨썫条㍀䑲づꌯ歏슣嗂</w:t>
      </w:r>
      <w:r>
        <w:rPr/>
        <w:t>ꕾ</w:t>
      </w:r>
      <w:r>
        <w:rPr/>
        <w:t>䁕쉕欴쌣곂㬨⍇䬵噶䍤┴䡲ち䗂쉓娻獳劣搶浬塋</w:t>
      </w:r>
      <w:r>
        <w:rPr/>
        <w:t>Ⳃ</w:t>
      </w:r>
      <w:r>
        <w:rPr/>
        <w:t>氪䵬쉫皏ꥫ摊琶瑒浗컃䊿氪䉧㭓睈䕟⥎揂牠</w:t>
      </w:r>
      <w:r>
        <w:rPr/>
        <w:t>ꥋ</w:t>
      </w:r>
      <w:r>
        <w:rPr/>
        <w:t>摖ꌩ</w:t>
      </w:r>
      <w:r>
        <w:rPr/>
        <w:t>ꔪ</w:t>
      </w:r>
      <w:r>
        <w:rPr/>
        <w:t>眻ꄊ⻂椰浙슥焻㉐ꌹ쉲걚␫땰㵐丽䘭㑙儬䃂䭾</w:t>
      </w:r>
      <w:r>
        <w:rPr/>
        <w:t>ⴻ</w:t>
      </w:r>
      <w:r>
        <w:rPr/>
        <w:t>弶</w:t>
      </w:r>
      <w:r>
        <w:rPr/>
        <w:t>꧂</w:t>
      </w:r>
      <w:r>
        <w:rPr/>
        <w:t>㐮祲ꥥ淎墡싍㐦愷頥⩘꥙繄㉲⨬㋂ꍄ⑀⩈淃슘启㭧幃䀭伷䋂썦썸吪㟂櫂卆츫助愵썮뽹佩憱头⍭䙔싂쌥根䍉䉡㡰妘亏⽖橫䝴戴⍓䙩顤쉐⽆亮뼴敌堬唱琶㋂䛂轆긳奰琨伪쉫⥾䃂㮩樴</w:t>
      </w:r>
      <w:r>
        <w:rPr/>
        <w:t>ꤶꦩ</w:t>
      </w:r>
      <w:r>
        <w:rPr/>
        <w:t>湺싂挥徱洪</w:t>
      </w:r>
      <w:r>
        <w:rPr/>
        <w:t>ⴲ</w:t>
      </w:r>
      <w:r>
        <w:rPr/>
        <w:t>숺㗍䉧⍗厵숥汸㵯㌵捹☱噳㚮䝋䱖掬佫㍲쵐</w:t>
      </w:r>
      <w:r>
        <w:rPr/>
        <w:t>ⰸ</w:t>
      </w:r>
      <w:r>
        <w:rPr/>
        <w:t>汑淃矂攳⩴湞䓍䌴儲䤷圷깡䫂䧂忂䕱婆䝉剺浄㕟슩灰䌳㙞⧂匵異劵眦뭕楏佑幚獚⩖䕧␯쉑싂摤</w:t>
      </w:r>
      <w:r>
        <w:rPr/>
        <w:t>ꕕ</w:t>
      </w:r>
      <w:r>
        <w:rPr/>
        <w:t>炿捤┰ꥮ㥩껂栲쉞欦湉숭ㅲ㍌灐损倭幚䵙⬩㇃䵩睨轔瘹ㅰ琩⩑⮬剟땋땯⯂☩깯쉨</w:t>
      </w:r>
      <w:r>
        <w:rPr/>
        <w:t>Ⳃ</w:t>
      </w:r>
      <w:r>
        <w:rPr/>
        <w:t>湺㉐㭷枮⨷怪㉊깶だ⍆뽖ꍳ╋悬敄皏癕帷䁐숥쌵䜥爯歈䵡쉲</w:t>
      </w:r>
      <w:r>
        <w:rPr/>
        <w:t>ꤤ</w:t>
      </w:r>
      <w:r>
        <w:rPr/>
        <w:t>扒녢╳䝲䙃</w:t>
      </w:r>
      <w:r>
        <w:rPr/>
        <w:t>ꕎ</w:t>
      </w:r>
      <w:r>
        <w:rPr/>
        <w:t>䙆䱸伴疻넦㟂</w:t>
      </w:r>
      <w:r>
        <w:rPr/>
        <w:t>꧂ꦣ</w:t>
      </w:r>
      <w:r>
        <w:rPr/>
        <w:t>痂㙧牯坶繣쵞瀨걟港㉅╇㭎摡䲱摡录婷♎幺忂䬵䦩曂礨癔㙍橕쉴⽠啈彤㍆剈恄掘⯃㥑煭⹯禱䉩㕹⺻㧂朩╵䩐㥕恬轠杕쉇佟䯃桳♩伳칒痎掻塆礮畺顪슱겿爪剭걫儽⻂⩰䛂⨯姂㡞狂䓍⭙</w:t>
      </w:r>
      <w:r>
        <w:rPr/>
        <w:t>꤭</w:t>
      </w:r>
      <w:r>
        <w:rPr/>
        <w:t>ꅤ癥剠숪垥㧂䱃믂싂番娹抱싂䉂楄䡤쏍漪땡ぉ牢癒潾㥨㛂攸쉟到繺⩒㥍竂义땤㍳硪恍쵎⼻칥</w:t>
      </w:r>
      <w:r>
        <w:rPr/>
        <w:t>⣂</w:t>
      </w:r>
      <w:r>
        <w:rPr/>
        <w:t>뼨䩤</w:t>
      </w:r>
      <w:r>
        <w:rPr/>
        <w:t>Ⱜ</w:t>
      </w:r>
      <w:r>
        <w:rPr/>
        <w:t>싂牊忂湙숪獬쉈帥쉏啓卧漽倨毂갬晎妏ぁ棂纘扶㶱㕖</w:t>
      </w:r>
      <w:r>
        <w:rPr/>
        <w:t>⡌</w:t>
      </w:r>
      <w:r>
        <w:rPr/>
        <w:t>쉰瑡幇璡䏂穧㤥㤯㉸窥쉰뇂䞡㔹塢癤</w:t>
      </w:r>
      <w:r>
        <w:rPr/>
        <w:t>ⵧ</w:t>
      </w:r>
      <w:r>
        <w:rPr/>
        <w:t>䳂㖏싍☰涩䴹㕊栳녩썖㙵硑㉾⧂㛂㤯ꥫ所ꥡ䁐⚮쉾䩀捁杴〤撻塒何㝱癣♤恗숭挺禣帨枣坏칇縦䱵⍘仂쵉싂恙땥⽀牰숹</w:t>
      </w:r>
      <w:r>
        <w:rPr/>
        <w:t>ꖿ╣</w:t>
      </w:r>
      <w:r>
        <w:rPr/>
        <w:t>勍⑌숵喩磂䪬䫂汄顪⽵㘱뭾⥴瀹媿湥㥓娩晕䵁ꅍ</w:t>
      </w:r>
      <w:r>
        <w:rPr/>
        <w:t>Ⱬ</w:t>
      </w:r>
      <w:r>
        <w:rPr/>
        <w:t>䥑녫⍬獓쉴</w:t>
      </w:r>
      <w:r>
        <w:rPr/>
        <w:t>⡀⩚</w:t>
      </w:r>
      <w:r>
        <w:rPr/>
        <w:t>쌦싂佘凂振뭞欲갸숤牍⹶獤纘䡃唳㵵</w:t>
      </w:r>
      <w:r>
        <w:rPr/>
        <w:t>ꕀ</w:t>
      </w:r>
      <w:r>
        <w:rPr/>
        <w:t>礩슮瀊䭵牨堵⬶䱂ꅋ䪻ㅞ眭估䝦䷃噤欷䥵瑏潀漹壃묪枣쉉⭹焷␣㙫悵具䉥㜥嘨ꅔ乏뇎牌盂䛂㙈㈬刲⥆婔⭓挸顔発畂걂䱬湪㋂쉞晔䑗欭哂뾩瑹㇂㶵祡䘲딯갭楣哂䱶區ꥺꅮ슣⎿</w:t>
      </w:r>
      <w:r>
        <w:rPr/>
        <w:t>ꤨ</w:t>
      </w:r>
      <w:r>
        <w:rPr/>
        <w:t>潋䁹堽痂䶬䦣呸哂じ札</w:t>
      </w:r>
      <w:r>
        <w:rPr/>
        <w:t>ꥄ</w:t>
      </w:r>
      <w:r>
        <w:rPr/>
        <w:t>硨䥌䁸㕨㝈扑쉈䎡뼺숪㑰䤯㉏㕹䛂擂䄣攪愯곂뮩╏㩊䄳㕆掵</w:t>
      </w:r>
      <w:r>
        <w:rPr/>
        <w:t>ꤥ</w:t>
      </w:r>
      <w:r>
        <w:rPr/>
        <w:t>砤쉓牆瀥䖵塢硣嫂뾩佾㭣䞣亩渵㭌땺恵슩橳顴㉵轗⼬䊣ꅕ칇偀쉬뾘</w:t>
      </w:r>
      <w:r>
        <w:rPr/>
        <w:t>ꔪ</w:t>
      </w:r>
      <w:r>
        <w:rPr/>
        <w:t>橭扸攪쉞</w:t>
      </w:r>
      <w:r>
        <w:rPr/>
        <w:t>ⲱ</w:t>
      </w:r>
      <w:r>
        <w:rPr/>
        <w:t>㔻䉫奙</w:t>
      </w:r>
      <w:r>
        <w:rPr/>
        <w:t>Ⱚ</w:t>
      </w:r>
      <w:r>
        <w:rPr/>
        <w:t>㫂嘳䝯</w:t>
      </w:r>
      <w:r>
        <w:rPr/>
        <w:t>ꤣ</w:t>
      </w:r>
      <w:r>
        <w:rPr/>
        <w:t>쉧姂䌪ꌫ捔曃䰫椹弮毂帲䆥䱳欩㐽畒㒥☷䐤⸸⛂燂뽹偺⑧㙖숥繲彤㚩䁊숺桷</w:t>
      </w:r>
      <w:r>
        <w:rPr/>
        <w:t>ꕸ</w:t>
      </w:r>
      <w:r>
        <w:rPr/>
        <w:t>怹剰橷䙾敬杵숨㓂뽠狂㎘쉋⍇磂礸幖轶奘瀺挤輸沣♒礭③慏쉫⩎⽞噔彬┸䮩珂쉀永츦촽놮㭊奾쉅⽖䅓걯汢䍧䝳</w:t>
      </w:r>
      <w:r>
        <w:rPr/>
        <w:t>ⵎ</w:t>
      </w:r>
      <w:r>
        <w:rPr/>
        <w:t>䒵ꅀ克㛎䂘䭲掮쉋숩䢱슩繢剑</w:t>
      </w:r>
      <w:r>
        <w:rPr/>
        <w:t>ꗂ</w:t>
      </w:r>
      <w:r>
        <w:rPr/>
        <w:t>싎</w:t>
      </w:r>
      <w:r>
        <w:rPr/>
        <w:t>꧂</w:t>
      </w:r>
      <w:r>
        <w:rPr/>
        <w:t>䉵뗂辣숵幰⽵吥枱ㆬ坱㕏奟⹦澿Ⓜ쵗</w:t>
      </w:r>
      <w:r>
        <w:rPr/>
        <w:t>ꔦ</w:t>
      </w:r>
      <w:r>
        <w:rPr/>
        <w:t>㭳䷂ꌫ㧂祄璩쉇ꎏ轪㜱㢮⪻拂☶</w:t>
      </w:r>
      <w:r>
        <w:rPr/>
        <w:t>ꕂ</w:t>
      </w:r>
      <w:r>
        <w:rPr/>
        <w:t>䕒䉣쉩䔮⹹쉧ꎿ椦걫是恆</w:t>
      </w:r>
      <w:r>
        <w:rPr/>
        <w:t>ⶡ</w:t>
      </w:r>
      <w:r>
        <w:rPr/>
        <w:t>쉅쉮瀸쉵䭶䭁亩愩쉧쉚塱숣瑵뿎熡縻繮摥</w:t>
      </w:r>
      <w:r>
        <w:rPr/>
        <w:t>ꕍ</w:t>
      </w:r>
      <w:r>
        <w:rPr/>
        <w:t>縷䠴싂䙣╘⍊촣㕕潉⵶ꅧ⼽쉋潹</w:t>
      </w:r>
      <w:r>
        <w:rPr/>
        <w:t>ⱍ</w:t>
      </w:r>
      <w:r>
        <w:rPr/>
        <w:t>䭀싂쉫슿戯녪捎啭싂</w:t>
      </w:r>
      <w:r>
        <w:rPr/>
        <w:t>ⴶ⴦</w:t>
      </w:r>
      <w:r>
        <w:rPr/>
        <w:t>飂亩쉡枩숤숥㓂㘩䵪꥘橅䵳쌪㩟</w:t>
      </w:r>
      <w:r>
        <w:rPr/>
        <w:t>⠲〉</w:t>
      </w:r>
      <w:r>
        <w:rPr/>
        <w:t>숤싂夯㭓䥑⩦䧂싍坁昽쌭쌤朷杫㵥慭싎窩琱䝌湴潚採⴩怯囂灏ꍇ䭦焭ꥨ숵쉍</w:t>
      </w:r>
      <w:r>
        <w:rPr/>
        <w:t>꤫</w:t>
      </w:r>
      <w:r>
        <w:rPr/>
        <w:t>숪쉚䰭</w:t>
      </w:r>
      <w:r>
        <w:rPr/>
        <w:t>Ⳃ</w:t>
      </w:r>
      <w:r>
        <w:rPr/>
        <w:t>冬⸸桥㍃䏂</w:t>
      </w:r>
      <w:r>
        <w:rPr/>
        <w:t>ⷂ</w:t>
      </w:r>
      <w:r>
        <w:rPr/>
        <w:t>塓⤹嗂㡚녲慬䥥偕祒瞩䩠㔵녍炣뭗⴪燃뮵㍅桔㔣兆쉘⥪㔪츮种摗쉣ꎻ숤쉥싂㝦싂煂ꏂ⍏梏</w:t>
      </w:r>
      <w:r>
        <w:rPr/>
        <w:t>⢏</w:t>
      </w:r>
      <w:r>
        <w:rPr/>
        <w:t>칧挹싂佈⧂祀卋奕㭆ㅢ㦵⯍䅷恫㘳㥍杤收由瑁佮쵉牪庥疏啨炿戰⹁</w:t>
      </w:r>
      <w:r>
        <w:rPr/>
        <w:t>⡆</w:t>
      </w:r>
      <w:r>
        <w:rPr/>
        <w:t>쉏㠦㏂㐣䝨썐悮兡炩䌨刹噲癧归⦱㕭쉒</w:t>
      </w:r>
      <w:r>
        <w:rPr/>
        <w:t>ꦻ</w:t>
      </w:r>
      <w:r>
        <w:rPr/>
        <w:t>收癋ꍡ쉂浃䝁噰彸䎱滍狂爦슥䑒쉐쉀䥯䁦牺䶱슡㔊쉃䘦瀪ꌶꍮ璡拂䫂仂椱쉤撏⍤ꅸ抏⩺⹰⩈淂쉵</w:t>
      </w:r>
      <w:r>
        <w:rPr/>
        <w:t>ꥁ</w:t>
      </w:r>
      <w:r>
        <w:rPr/>
        <w:t>癭곂쏎뽣</w:t>
      </w:r>
      <w:r>
        <w:rPr/>
        <w:t>꤬</w:t>
      </w:r>
      <w:r>
        <w:rPr/>
        <w:t>䈰漸⩦䩠㈨㢩汔䝦⌰㠪桰㡗뭊穃⯂晃썖䳎䓂剈硹쵠뽪洽硊㙫瑎쉎剹剃睅冘슬䇂願㈨礪嫂繴佞圮䬹㡋惂넪ꅧ㝒䒱恨ぃ╈䳎슻杨</w:t>
      </w:r>
      <w:r>
        <w:rPr/>
        <w:t>ꗂ</w:t>
      </w:r>
      <w:r>
        <w:rPr/>
        <w:t>ꅶ梬</w:t>
      </w:r>
      <w:r>
        <w:rPr/>
        <w:t>ⱐ♮</w:t>
      </w:r>
      <w:r>
        <w:rPr/>
        <w:t>㕁뇂桳䵡娨瑐嫂捰勂牾ꍸ廂僂圩</w:t>
      </w:r>
      <w:r>
        <w:rPr/>
        <w:t>ꦻ</w:t>
      </w:r>
      <w:r>
        <w:rPr/>
        <w:t>췂⮘䅎쉧抻䉙쉤彳㡷싂⩙甸夭쵈䔲㚮扱瑷区㍈</w:t>
      </w:r>
      <w:r>
        <w:rPr/>
        <w:t>ꔻ</w:t>
      </w:r>
      <w:r>
        <w:rPr/>
        <w:t>䅔扉傻⩦楬쉦婠扖顦歁纣⤱⒏⼱䕺䤪ꥨ塸位㪬檣呏啉椥걷㨯〺걣參涡䭋桕䖩䬦㢿犩䥤</w:t>
      </w:r>
      <w:r>
        <w:rPr/>
        <w:t>⣂</w:t>
      </w:r>
      <w:r>
        <w:rPr/>
        <w:t>ㄬ</w:t>
      </w:r>
      <w:r>
        <w:rPr/>
        <w:t>꧂◎</w:t>
      </w:r>
      <w:r>
        <w:rPr/>
        <w:t>繮䝡</w:t>
      </w:r>
      <w:r>
        <w:rPr/>
        <w:t>ⱺ</w:t>
      </w:r>
      <w:r>
        <w:rPr/>
        <w:t>抵䥬憵</w:t>
      </w:r>
      <w:r>
        <w:rPr/>
        <w:t>⣂</w:t>
      </w:r>
      <w:r>
        <w:rPr/>
        <w:t>㒮捤ꇍ圳禩㩋瞿뼰扳㢮</w:t>
      </w:r>
      <w:r>
        <w:rPr/>
        <w:t>ꤪ</w:t>
      </w:r>
      <w:r>
        <w:rPr/>
        <w:t>⽸⹷䧃堬䘤쉪塈眻ꎘ⵮轢㢏숸䜦깳婩穪䵒묹⩁䑈獰塹䬸敫쉠숯扡쉚쉀〭싂</w:t>
      </w:r>
      <w:r>
        <w:rPr/>
        <w:t>ꥈ</w:t>
      </w:r>
      <w:r>
        <w:rPr/>
        <w:t>母ꍯ卲쉾浭噐슿㉒◂车匪䝌琻쉓⽗촰䃂㜬横싂</w:t>
      </w:r>
      <w:r>
        <w:rPr/>
        <w:t>⡧</w:t>
      </w:r>
      <w:r>
        <w:rPr/>
        <w:t>攭ノ녣㣎偋牬畡㈰⥍獐숳幚칖欱갥</w:t>
      </w:r>
      <w:r>
        <w:rPr/>
        <w:t>ꥈ⍥</w:t>
      </w:r>
      <w:r>
        <w:rPr/>
        <w:t>党擎䩇㨲碿垱⥺畹⑌十挻⍃⥸䡒쉖歓┤⩆ꆘ䦩塸毂㌮䥡췂㈬活㴬뼲㥶慶顩칩帥也皩⩏</w:t>
      </w:r>
      <w:r>
        <w:rPr/>
        <w:t>ꥉ</w:t>
      </w:r>
      <w:r>
        <w:rPr/>
        <w:t>䥨⴪斱塏輣䩖呱畁</w:t>
      </w:r>
      <w:r>
        <w:rPr/>
        <w:t>⢥</w:t>
      </w:r>
      <w:r>
        <w:rPr/>
        <w:t>䁆礰䡕숨吽助槂焫ㅚ嗂䤪䂣㕨뮥䓂娹㯂䱸杧彔곂꥔⩄䉦썈輭뽈⑃䰥顥檡迂</w:t>
      </w:r>
      <w:r>
        <w:rPr/>
        <w:t>ⷍ</w:t>
      </w:r>
      <w:r>
        <w:rPr/>
        <w:t>煴繒䔺♊棃뮥♨걋曂㤽㥴猴㙣沮轕奁㑹爺奾䭩쉷䄩숳斿瀪⹦䉬⹪슏ぃ㑂兡懂㎏䭭迂쉕땅슩㵷彨甸칫泍涘슬ꥰ䑬升</w:t>
      </w:r>
      <w:r>
        <w:rPr/>
        <w:t>Ᵽ</w:t>
      </w:r>
      <w:r>
        <w:rPr/>
        <w:t>ꅯ</w:t>
      </w:r>
      <w:r>
        <w:rPr/>
        <w:t>ꤴ</w:t>
      </w:r>
      <w:r>
        <w:rPr/>
        <w:t>水睆슘쉋ㅥ慀碻칟䅃䥀㥖八㚡⩊搪禘뼥쉆湉榡柂瀱敡쉠썚♆䌱扐婅珂⹨偃㉕䱓㚿硔⬸㕯숩懂癊伪恧桎㍏䴹䓍◂⍖㭌穈働わ</w:t>
      </w:r>
      <w:r>
        <w:rPr/>
        <w:t>ꦩ</w:t>
      </w:r>
      <w:r>
        <w:rPr/>
        <w:t>쌳礯⩶椻廂琬堮櫂咩㒩㪱偂塘쉓슩硩썘楡┵뭞䧂칣䵒㑔㕷䜩婊쉈爷硓㗂</w:t>
      </w:r>
      <w:r>
        <w:rPr/>
        <w:t>ꦻ</w:t>
      </w:r>
      <w:r>
        <w:rPr/>
        <w:t>䁸婍⥅浺戺싂쉐矂栰␷戨㷂瞵숫敄珂扰礸┭숶䆩ㄪ㘮卞⭡⵷썸檥佃㭅칣湘娺숭썪摱슥塒楃쉡収㮣儊숯⥓庱穀쉚깣斬顐榩캩搴婨洯슥</w:t>
      </w:r>
      <w:r>
        <w:rPr/>
        <w:t>Ɒ</w:t>
      </w:r>
      <w:r>
        <w:rPr/>
        <w:t>쉀奌싂〫䤬据䅅癸暱殮놥</w:t>
      </w:r>
      <w:r>
        <w:rPr/>
        <w:t>ⵠ</w:t>
      </w:r>
      <w:r>
        <w:rPr/>
        <w:t>㢱㍣杕녈ぅ쉞歰</w:t>
      </w:r>
      <w:r>
        <w:rPr/>
        <w:t>ꤰ</w:t>
      </w:r>
      <w:r>
        <w:rPr/>
        <w:t>彄呷䡨</w:t>
      </w:r>
      <w:r>
        <w:rPr/>
        <w:t>ꔳ</w:t>
      </w:r>
      <w:r>
        <w:rPr/>
        <w:t>䐣䉏た♮걲䥖㥏㵸婗啀싂⩸婺䷃眫㝞縻哎䭣䵗楫䉇䝙周䃂䚩桧焳矂쉲睨竂슩夦䫎燎斩卷幇깎㡫䥱싂硠煬穵㦩뭩췂祺盍쉔㩄獴䤣⹄漰橰硷䒘㴪廂걕て㠩獲</w:t>
      </w:r>
      <w:r>
        <w:rPr/>
        <w:t>⡇⥓</w:t>
      </w:r>
      <w:r>
        <w:rPr/>
        <w:t>ꅣ㈬煬塊棂怭滂扲乢⯂녳䕶</w:t>
      </w:r>
      <w:r>
        <w:rPr/>
        <w:t>ⷂ</w:t>
      </w:r>
      <w:r>
        <w:rPr/>
        <w:t>斏棂ꅅ氩戳へ煚캻䏂㠲녌搰檮玏쉢⒣쉓갯⏂걩땩싂껂吳뽍䬻</w:t>
      </w:r>
      <w:r>
        <w:rPr/>
        <w:t>⡭</w:t>
      </w:r>
      <w:r>
        <w:rPr/>
        <w:t>䌶♐숱䵍䭅䬤쉗婀쉇樰䕠믂㙙搮뾿ㆱ</w:t>
      </w:r>
      <w:r>
        <w:rPr/>
        <w:t>ꥂ</w:t>
      </w:r>
      <w:r>
        <w:rPr/>
        <w:t>㜮䈫ㅘ㉈촫䉚걚婃佸幑剤㯂抮⑃廂穈癊廂쉍ꥹ焦弭婹</w:t>
      </w:r>
      <w:r>
        <w:rPr/>
        <w:t>Ⱡ</w:t>
      </w:r>
      <w:r>
        <w:rPr/>
        <w:t>㠻搤쉶弣㝮樷秂</w:t>
      </w:r>
      <w:r>
        <w:rPr/>
        <w:t>ꖻ</w:t>
      </w:r>
      <w:r>
        <w:rPr/>
        <w:t>穭珂䜪䪱昶겮纩㐶쵩纥㑞挲媘睈䂿撵⽈㣂⩖昫橺晥ꄳ䄳ㄷ幢眦╹摣╧썄沣</w:t>
      </w:r>
      <w:r>
        <w:rPr/>
        <w:t>ꖩ</w:t>
      </w:r>
      <w:r>
        <w:rPr/>
        <w:t>쉖걚䍥坈嚵夹夷癧〺䭣偙噾䙈⵹䬺숦涬た権䐺㑧㐫睆擂帹⧂슣쉗숭磃㘨⥉뭁슣썶炏㖣쉁ꆱ侮⯂</w:t>
      </w:r>
      <w:r>
        <w:rPr/>
        <w:t>ꔮ</w:t>
      </w:r>
      <w:r>
        <w:rPr/>
        <w:t>彧숳啟扄</w:t>
      </w:r>
      <w:r>
        <w:rPr/>
        <w:t>ⵇ</w:t>
      </w:r>
      <w:r>
        <w:rPr/>
        <w:t>Ȿ</w:t>
      </w:r>
      <w:r>
        <w:rPr/>
        <w:t>䝸⌬恂䄴獗繒</w:t>
      </w:r>
      <w:r>
        <w:rPr/>
        <w:t>Ⳃ</w:t>
      </w:r>
      <w:r>
        <w:rPr/>
        <w:t>䠸欺䃂㙺塮顕</w:t>
      </w:r>
      <w:r>
        <w:rPr/>
        <w:t>ꕎ</w:t>
      </w:r>
      <w:r>
        <w:rPr/>
        <w:t>〦楊摭垬숹쉸楤㊩䱷㉎뼦㡭䥥䍮걈슥㕮쎵瀩捤쉳楃桠幺㙬剡㷂犵䙍啍뽲辬㵪㉗愤扠穦帴さ唯㴩呠䭒穙穚接㉚ㆱ噏獘</w:t>
      </w:r>
      <w:r>
        <w:rPr/>
        <w:t>ꕁ</w:t>
      </w:r>
      <w:r>
        <w:rPr/>
        <w:t>䩨䵆♢恄業彩썵桦䖥숶均绂㪻剞␥兵犿䠨䕉╉ꥩꥮ湮⍡㦱땲╫췂⨲⍮싂쉬숳䭦畢慧焨⥎⛂佖⨪䉯</w:t>
      </w:r>
      <w:r>
        <w:rPr/>
        <w:t>⡆</w:t>
      </w:r>
      <w:r>
        <w:rPr/>
        <w:t>ノ쉰⩋싂磍⥕⨹啕㘽숨⸫僂칙㮮䋂썰穓䴰⻂믂⨳硦㝘⸽輤쉕䕞媩椹啣⯂⸶쵊䝥歀檿ぺづ恾伳楠瘬쉯御䖮桷㉓⮣⤯䥑䉺⫂瓎浀剙</w:t>
      </w:r>
      <w:r>
        <w:rPr/>
        <w:t>ⲩ</w:t>
      </w:r>
      <w:r>
        <w:rPr/>
        <w:t>憥悻䑤싂싂⎏ꅙ彭뼯㣂桇璩䩈䐣䈭⤵ㄪ싂怹무斣</w:t>
      </w:r>
      <w:r>
        <w:rPr/>
        <w:t>ⵃ</w:t>
      </w:r>
      <w:r>
        <w:rPr/>
        <w:t>洨슱䫂䚱䌴䜶␴搹塾䡱⑍敠㴯癲</w:t>
      </w:r>
      <w:r>
        <w:rPr/>
        <w:t>ⱙ</w:t>
      </w:r>
      <w:r>
        <w:rPr/>
        <w:t>县</w:t>
      </w:r>
      <w:r>
        <w:rPr/>
        <w:t>꤬</w:t>
      </w:r>
      <w:r>
        <w:rPr/>
        <w:t>幁潥</w:t>
      </w:r>
      <w:r>
        <w:rPr/>
        <w:t>ꦘ</w:t>
      </w:r>
      <w:r>
        <w:rPr/>
        <w:t>噠盂疩쉞拃</w:t>
      </w:r>
      <w:r>
        <w:rPr/>
        <w:t>ꗎ</w:t>
      </w:r>
      <w:r>
        <w:rPr/>
        <w:t>ご栰慗㓂䟂塇矂堷㕩⹘숨琩숩땈捏䍖灮</w:t>
      </w:r>
      <w:r>
        <w:rPr/>
        <w:t>ⰵ</w:t>
      </w:r>
      <w:r>
        <w:rPr/>
        <w:t>掮⩤栭柂㘊⼷싂彣㕭珎帰恁싂䩹楫</w:t>
      </w:r>
      <w:r>
        <w:rPr/>
        <w:t>ⱬ⤪</w:t>
      </w:r>
      <w:r>
        <w:rPr/>
        <w:t>ⴴ</w:t>
      </w:r>
      <w:r>
        <w:rPr/>
        <w:t>愮䅑彑煦숫び䝹氪㎬ꎥ䞩㤨⩍顕摡⛂哂坪뽞䏂务슮嫂녾椻뼱㥡扣極住樸䩂瀰䔴䉖䁄⼻溱䕫猤⼬煈숵枣䑂厮겻㡒澣⭐猥乗⨰砺슡슩䎿쉆㑨쉬版ㄶ扩㕙琹幠쌪䆣쉺灂繏盂숤㝟䩘㵣灟㭙쉕婆〤쉢㕫⛍䴪</w:t>
      </w:r>
      <w:r>
        <w:rPr/>
        <w:t>⡒</w:t>
      </w:r>
      <w:r>
        <w:rPr/>
        <w:t>쉆〳쉍楹䀬</w:t>
      </w:r>
      <w:r>
        <w:rPr/>
        <w:t>⡘</w:t>
      </w:r>
      <w:r>
        <w:rPr/>
        <w:t>祂奕顀棎睵䄤卨⹬⛂㝉싂暩뽊織숸轅딴쉨楈噾숯縮㐤걷</w:t>
      </w:r>
      <w:r>
        <w:rPr/>
        <w:t>ⴸ</w:t>
      </w:r>
      <w:r>
        <w:rPr/>
        <w:t>匫ㅒ숺䅍䅡爣棂걍歊⹎</w:t>
      </w:r>
      <w:r>
        <w:rPr/>
        <w:t>ꕀ</w:t>
      </w:r>
      <w:r>
        <w:rPr/>
        <w:t>썹숯⍙⻂㵒䋂슱牾㈳廂汷쉖佒䅈숲橨睂쉍</w:t>
      </w:r>
      <w:r>
        <w:rPr/>
        <w:t>ꔨ</w:t>
      </w:r>
      <w:r>
        <w:rPr/>
        <w:t>㯂浲긵係㈭쉋썹畀쉢㑄ꆩ걆娺嚡ざ繚瓂깁弣狂猫婕何杔塵䙚숤ふ⮩縩䝆剶싂㏂拂䈨䦘ꍪ䤶ꅂ㝙땁吪땘⨯煨ꥣ䑙쉙棂䍦挳깋㙑拃␦깤留瘯⸱璿⑘⼲쌨⽏伦剁䬤歧䮬坸乑䢱㔤倯┴♍䅷㔫類䙥쉩卵慴㷃䣎⼹䝲䤤䡄然畺幨爵㎥</w:t>
      </w:r>
      <w:r>
        <w:rPr/>
        <w:t>⡞</w:t>
      </w:r>
      <w:r>
        <w:rPr/>
        <w:t>쉐쉱㭔摠싂⩤卋眰輨瑄䩩䳂⼥悏䙡㣂싂池皿頻쉮쉥땚氪焱⬷㑕쉴练⑵묯卙盂숺ギ姂呞扞甴</w:t>
      </w:r>
      <w:r>
        <w:rPr/>
        <w:t>Ⱓ</w:t>
      </w:r>
      <w:r>
        <w:rPr/>
        <w:t>浥席䇂㚻거烂䵧␳㡍⩖╪⭹喻⾥䁮묰썭场⹐㍸쵊겿숹숰</w:t>
      </w:r>
      <w:r>
        <w:rPr/>
        <w:t>ⵆ⥩⩩</w:t>
      </w:r>
      <w:r>
        <w:rPr/>
        <w:t>⡫</w:t>
      </w:r>
      <w:r>
        <w:rPr/>
        <w:t>獐兕깂㯂슻穊㇍晙㉠冡</w:t>
      </w:r>
      <w:r>
        <w:rPr/>
        <w:t>꧂</w:t>
      </w:r>
      <w:r>
        <w:rPr/>
        <w:t>䝉䨩揂㉥䱓㭘头抮䑩睦瑞쉙ꌲ䅚쉴⽹⼫싂娹⹮ꍬ乐㉴숵昦</w:t>
      </w:r>
      <w:r>
        <w:rPr/>
        <w:t>꧂</w:t>
      </w:r>
      <w:r>
        <w:rPr/>
        <w:t>灡䠸쉩칲䁰佦痂⸶䎩ㄣ쉷晓滂㍓숻牞犵㙷啂焪灀┵␸煇煚塺쉡</w:t>
      </w:r>
      <w:r>
        <w:rPr/>
        <w:t>⠻</w:t>
      </w:r>
      <w:r>
        <w:rPr/>
        <w:t>迂啈㨤劏楕㟂瑎㥌숺䥲塅㍄</w:t>
      </w:r>
      <w:r>
        <w:rPr/>
        <w:t>ꗂ</w:t>
      </w:r>
      <w:r>
        <w:rPr/>
        <w:t>稺侩煔潤뿍䷎汥含杶䵤潔垬숯奀瘰朴䐨䕌唪牐㔮潳ꅭ㵅䋂䨱䊿歉㷂쉈晷辡ꄩ桧滂儹⫂쵯晥扮⬷싎殿숻欸盂乱砪칭㭫塶⥈挺獒딤ꥳ楩䜬卡手䩊⶿噑⹯땂偍捚싂䝏䡒瑇♢숫녫쉥䍭慭⭋⭷㧎</w:t>
      </w:r>
      <w:r>
        <w:rPr/>
        <w:t>ꔻ</w:t>
      </w:r>
      <w:r>
        <w:rPr/>
        <w:t>㚣뮬曂⽢墮穧쉺뽪슱碣┥䮿</w:t>
      </w:r>
      <w:r>
        <w:rPr/>
        <w:t>ꥉ</w:t>
      </w:r>
      <w:r>
        <w:rPr/>
        <w:t>⽬偬幱斏슏싂걉癫╨湏帪兀㍐땑숬숊캡堶塘澻</w:t>
      </w:r>
      <w:r>
        <w:rPr/>
        <w:t>⡊</w:t>
      </w:r>
      <w:r>
        <w:rPr/>
        <w:t>䑅싃倥樮淂㘵싎愨畬斩稨⹸㐬搤剢䱐⽙㭕</w:t>
      </w:r>
      <w:r>
        <w:rPr/>
        <w:t>ⱀ</w:t>
      </w:r>
      <w:r>
        <w:rPr/>
        <w:t>䪮㝴</w:t>
      </w:r>
      <w:r>
        <w:rPr/>
        <w:t>⡍</w:t>
      </w:r>
      <w:r>
        <w:rPr/>
        <w:t>磂䙆걧쉫습㭅瀵슱䅩䮿⸺䕺摕湠㉡彸娶놩牡椻쉒䮿䤱强</w:t>
      </w:r>
      <w:r>
        <w:rPr/>
        <w:t>꤫</w:t>
      </w:r>
      <w:r>
        <w:rPr/>
        <w:t>佧</w:t>
      </w:r>
      <w:r>
        <w:rPr/>
        <w:t>⡎</w:t>
      </w:r>
      <w:r>
        <w:rPr/>
        <w:t>檣漮싂칌</w:t>
      </w:r>
      <w:r>
        <w:rPr/>
        <w:t>ꥎ</w:t>
      </w:r>
      <w:r>
        <w:rPr/>
        <w:t>癁䥭櫂쉥恴</w:t>
      </w:r>
      <w:r>
        <w:rPr/>
        <w:t>ⵇ</w:t>
      </w:r>
      <w:r>
        <w:rPr/>
        <w:t>㥇佌⒬乘忂桮ꥡ네</w:t>
      </w:r>
      <w:r>
        <w:rPr/>
        <w:t>Ⳃ</w:t>
      </w:r>
      <w:r>
        <w:rPr/>
        <w:t>顆쉨䑈㋂ꄱ쉩参橈䀯奮浗⎩橌㨰惂瑈䗂䩑煢杇⩩晚癄畐숱暿숯坞쉹溻쌸</w:t>
      </w:r>
      <w:r>
        <w:rPr/>
        <w:t>⠹</w:t>
      </w:r>
      <w:r>
        <w:rPr/>
        <w:t>쉭⤫촰䑢䍟뭔楯⤷츥湌ぁ땚뮻⤳㓂槂䁱兵杖촩慟믂氮㕋埂灪ꆣ浙轞촪兂㠸Ⓝ䥡䑺⨻놬䝫泂</w:t>
      </w:r>
      <w:r>
        <w:rPr/>
        <w:t>ꥇ</w:t>
      </w:r>
      <w:r>
        <w:rPr/>
        <w:t>싂䉓쉧倽♬坍昷뼺掻廂⭮㙐捋긽姂깉磃搳䉆Ⓜ敞け䔶숥㪏␺▮带⽅轊⵸椶⩷操䉇㠱䅑中斏琯扡坍楾渤繩愰䌨ㄯ嚮伺뭂浄</w:t>
      </w:r>
      <w:r>
        <w:rPr/>
        <w:t>⠯</w:t>
      </w:r>
      <w:r>
        <w:rPr/>
        <w:t>쉢숷悵㓂䌥㍊䴱带곂伦쉔漲橊礷痂쵑桩☪報⦿┦㪥橭쉳칧㍯牾㔳瘸創䜱唥坢꥞⩨㮮燂璩㠮绂㍊갲</w:t>
      </w:r>
      <w:r>
        <w:rPr/>
        <w:t>ꤩ</w:t>
      </w:r>
      <w:r>
        <w:rPr/>
        <w:t>㤷</w:t>
      </w:r>
      <w:r>
        <w:rPr/>
        <w:t>ꗂ</w:t>
      </w:r>
      <w:r>
        <w:rPr/>
        <w:t>嘺幒⭦颿栭捱묶㚡杁놵硑具쉢㏂橮⿎戹싂숥⬸穦䍃攻㋂堹怭</w:t>
      </w:r>
      <w:r>
        <w:rPr/>
        <w:t>⠳</w:t>
      </w:r>
      <w:r>
        <w:rPr/>
        <w:t>㢡䩺灬㌣┦촭捃幌</w:t>
      </w:r>
      <w:r>
        <w:rPr/>
        <w:t>ⱓ␩</w:t>
      </w:r>
      <w:r>
        <w:rPr/>
        <w:t>秂슱戬㍇넴㇂숳♑ꅡ梥焱싂吨习氭</w:t>
      </w:r>
      <w:r>
        <w:rPr/>
        <w:t>ⶱ</w:t>
      </w:r>
      <w:r>
        <w:rPr/>
        <w:t>瑄抩啖쉪櫍⩒칙⍋洭禬숬眯䑐㉵充㉳彧</w:t>
      </w:r>
      <w:r>
        <w:rPr/>
        <w:t>⡂⸽</w:t>
      </w:r>
      <w:r>
        <w:rPr/>
        <w:t>煷煞弱⵩氣숻嘷䊻䥏䗂歨杦啐䍮䬻쉄⺻痎敗㩆偀条佱⹙썏㍕礮싂涵캩橏敚㵁䍰⩳璬楰썏獋朵灥坏呡烂</w:t>
      </w:r>
      <w:r>
        <w:rPr/>
        <w:t>ꔶ</w:t>
      </w:r>
      <w:r>
        <w:rPr/>
        <w:t>噌⤦숤牀슘楁</w:t>
      </w:r>
      <w:r>
        <w:rPr/>
        <w:t>ⵯ</w:t>
      </w:r>
      <w:r>
        <w:rPr/>
        <w:t>뿂㠤䐤䷂潟㓂琫桳周昤㵈쉯ご⭎画쉎쉬汷卑⮏꤮䉉䟃㵄楂席焽썷頥쉮㤰㩪匱畃</w:t>
      </w:r>
      <w:r>
        <w:rPr/>
        <w:t>Ⳃ</w:t>
      </w:r>
      <w:r>
        <w:rPr/>
        <w:t>渶䨶㩹爷䀥갥轷ꥭ猣싃녔⽈轫쉳⹆숳恓䥹⩠埂弳놡瑔껃瞏燂呯䥕쉸㥦썊㌹뮬㵴싂썋䭵쉑䉁◂塮걷垥唵䐬㡀参㙡㫂뮏轴汢彾潾◂숽䜥䛂䑡䛂쉰ㅳ橶搹獸숮㉚撿樹㍒㗂⫍䞿숭⴬楲頦丩츮䷂擂武츳䕲⩫䔱㘪㙁湴쉲䥮瘫扙獹갯潌㝗唵㭾瑆땂兯辩</w:t>
      </w:r>
      <w:r>
        <w:rPr/>
        <w:t>꧂</w:t>
      </w:r>
      <w:r>
        <w:rPr/>
        <w:t>㬥ꅷ堸뇂</w:t>
      </w:r>
      <w:r>
        <w:rPr/>
        <w:t>⠊</w:t>
      </w:r>
      <w:r>
        <w:rPr/>
        <w:t>䓂䅪⑳</w:t>
      </w:r>
      <w:r>
        <w:rPr/>
        <w:t>⠮</w:t>
      </w:r>
      <w:r>
        <w:rPr/>
        <w:t>慨擂桘䡬쉍晢ㄶ婞</w:t>
      </w:r>
      <w:r>
        <w:rPr/>
        <w:t>ꦵ</w:t>
      </w:r>
      <w:r>
        <w:rPr/>
        <w:t>䝳獸㙔夦轳奧慊⛎㔮䔩滂彂쉤䍍㕊⫂䁀㟂䙬䚣㔩숩幚䬱</w:t>
      </w:r>
      <w:r>
        <w:rPr/>
        <w:t>ⲥ</w:t>
      </w:r>
      <w:r>
        <w:rPr/>
        <w:t>쉶숮쌴凃ꅅ⨽瑑侥㬽汫劣⑪썩쵁飍啙숪ꍬ䥒숰ꅰ挩ꌬ㗂싂繐序塟硂싎䍦繞⬷⨹㵆촺偓쉷숯㡂晇睖</w:t>
      </w:r>
      <w:r>
        <w:rPr/>
        <w:t>Ⱛ⥳⭴⡬⚏</w:t>
      </w:r>
      <w:r>
        <w:rPr/>
        <w:t>ꍆ祂佘♙ば愳</w:t>
      </w:r>
      <w:r>
        <w:rPr/>
        <w:t>ꦘⵘ</w:t>
      </w:r>
      <w:r>
        <w:rPr/>
        <w:t>䥊䝔쉮㕂唺쉖畍⺥擂帯</w:t>
      </w:r>
      <w:r>
        <w:rPr/>
        <w:t>⡾</w:t>
      </w:r>
      <w:r>
        <w:rPr/>
        <w:t>砥⥸圭睫䝭噢숱顰䱆曂땕ꥠ䵰梣껂뿂㯃焦媥쉎</w:t>
      </w:r>
      <w:r>
        <w:rPr/>
        <w:t>⡌</w:t>
      </w:r>
      <w:r>
        <w:rPr/>
        <w:t>顺쉢䏂䲣㦩䨬湘匮㝀䕯砹恘䯂泂숮偳飂䞻</w:t>
      </w:r>
      <w:r>
        <w:rPr/>
        <w:t>⡞</w:t>
      </w:r>
      <w:r>
        <w:rPr/>
        <w:t>頦뿎칲ㅥ辬묯瑓숵</w:t>
      </w:r>
      <w:r>
        <w:rPr/>
        <w:t>ꥄ</w:t>
      </w:r>
      <w:r>
        <w:rPr/>
        <w:t>㘳洫爨ꥨ쵊䠯⴨眪壂焺㕫⑪啬瑧㵹撩卆嘰⩞纣祚䷍澥凎䱤ㅸげ歠僂㧎汒暱啑榻쌥䲿䪣㭯쉓票煙ォ煱</w:t>
      </w:r>
      <w:r>
        <w:rPr/>
        <w:t>ꔰ</w:t>
      </w:r>
      <w:r>
        <w:rPr/>
        <w:t>佦浡</w:t>
      </w:r>
      <w:r>
        <w:rPr/>
        <w:t>ꤷ</w:t>
      </w:r>
      <w:r>
        <w:rPr/>
        <w:t>䁴㥳湸䧂敁슬䜫旍ォ区츤♊启㭢⏍숪㫂漨买㝧䙎歌橰汈ㆵꌮ啡깦搽㝁㙣偭奏昬栣숪渭㩢쉬愥䵀⤦䁣槂煬쉰䤱顳敒址ꥸ㄰㑸刯瀪㕘圥卄칒怯뇂⾿旂䭁眫彦灐椦䘮㘪椽땄쵪璡쉾敦츲曂塟㶡썬瑳搣湾㩴칰摧쉺㘱顋</w:t>
      </w:r>
      <w:r>
        <w:rPr/>
        <w:t>ⷎ</w:t>
      </w:r>
      <w:r>
        <w:rPr/>
        <w:t>䠣⫂⥒칺獌ꅣ䜥쉏ꅂ싂飂睦獑㍬幇獧ꄦ憥㬲攪䣂煟⑑숻煾畖䥯쉳檿ꄥ颮</w:t>
      </w:r>
      <w:r>
        <w:rPr/>
        <w:t>꧂</w:t>
      </w:r>
      <w:r>
        <w:rPr/>
        <w:t>穵㝑㕥儰슣塱幋쵕楾圦㘩䔨捸彐⽣涩뭧썲琶깓佉漩甪狂쉉㐬</w:t>
      </w:r>
      <w:r>
        <w:rPr/>
        <w:t>⢥</w:t>
      </w:r>
      <w:r>
        <w:rPr/>
        <w:t>㭃⩏斱片쉖☲쉾啺㠴쉋嫂䥓䝡灯</w:t>
      </w:r>
      <w:r>
        <w:rPr/>
        <w:t>꥟</w:t>
      </w:r>
      <w:r>
        <w:rPr/>
        <w:t>ㅩ祧瘪</w:t>
      </w:r>
      <w:r>
        <w:rPr/>
        <w:t>⵰⩗</w:t>
      </w:r>
      <w:r>
        <w:rPr/>
        <w:t>辏癇㐶뽠汖쉲㤻㍅䁂䣂䵪权</w:t>
      </w:r>
      <w:r>
        <w:rPr/>
        <w:t>⠹</w:t>
      </w:r>
      <w:r>
        <w:rPr/>
        <w:t>乾췎烂㠬橳䈥슏촷슱㈴獘⽴㩍即ㅺ䔬</w:t>
      </w:r>
      <w:r>
        <w:rPr/>
        <w:t>⡱</w:t>
      </w:r>
      <w:r>
        <w:rPr/>
        <w:t>䙬</w:t>
      </w:r>
      <w:r>
        <w:rPr/>
        <w:t>ꤪ</w:t>
      </w:r>
      <w:r>
        <w:rPr/>
        <w:t>쵐㭆◂췂슥⹫㑫⤴쵭촨⼱墏䃃捤⍔♆娤␦⩹斩걪㍨㔸顆乴㬭洮咏氭繪穗딺呔䪏ꆮ긩ꍹ歗癠⩋숪⽸樥뽋晫扆싂堵婓十䥳恑犩栱卦繒倯欰╰⼪⽣ꅆ㐪澘건촬捔淍⽄㉃슮쉒䱲䵢䝑㦩㟎⮱㥃棂壂칈䅮礴幹⦻ぱ뭸㭳㥭쉩캩僂䃂汀瑈숹䟂桫쉨捳扥㠸슥獎硌춣㡠捘㘊㣂숰椦䭒䭟╱獘㕭奁쵚爫牁</w:t>
      </w:r>
      <w:r>
        <w:rPr/>
        <w:t>ꕏ</w:t>
      </w:r>
      <w:r>
        <w:rPr/>
        <w:t>㌬슘为⎣〶ꇂ㩈쵫⍹㟂㏂⨸뭲嗂䠯匴偧㛂攵䝋컂頩⥆顧獎㝡㕌煬䵀䐮忂圸㑪ば䝹䎻㘷涮䱸</w:t>
      </w:r>
      <w:r>
        <w:rPr/>
        <w:t>ⵃ</w:t>
      </w:r>
      <w:r>
        <w:rPr/>
        <w:t>玬昶넹汁村䉩▥쉞쉹坫⍣临町〰䁕쉮䲥㍦</w:t>
      </w:r>
      <w:r>
        <w:rPr/>
        <w:t>⢩</w:t>
      </w:r>
      <w:r>
        <w:rPr/>
        <w:t>橴倹獭䅇䱪ォ㉖㖡捍쌨䕶쉈爯㝢迂䜽兒㋂⫂顠숲顰뮥싂嘤쉲</w:t>
      </w:r>
      <w:r>
        <w:rPr/>
        <w:t>ꤺꦻ</w:t>
      </w:r>
      <w:r>
        <w:rPr/>
        <w:t>䱗瞱⽋쉱嚩塬汭숲쉉兩♹睎㮿</w:t>
      </w:r>
      <w:r>
        <w:rPr/>
        <w:t>⡐</w:t>
      </w:r>
      <w:r>
        <w:rPr/>
        <w:t>ㅧ</w:t>
      </w:r>
      <w:r>
        <w:rPr/>
        <w:t>ⱱ</w:t>
      </w:r>
      <w:r>
        <w:rPr/>
        <w:t>䣍㓂㨸춡悮允쉳쉆⽂励㠩뽳⵹뭧⑪ꄲ敢潏㝯奺汯〮瀯⪩</w:t>
      </w:r>
      <w:r>
        <w:rPr/>
        <w:t>ꕳ</w:t>
      </w:r>
      <w:r>
        <w:rPr/>
        <w:t>頶⹡䙫</w:t>
      </w:r>
      <w:r>
        <w:rPr/>
        <w:t>꧂</w:t>
      </w:r>
      <w:r>
        <w:rPr/>
        <w:t>勂䰴估煇뽣㈯滂䫂츷忂䨮</w:t>
      </w:r>
      <w:r>
        <w:rPr/>
        <w:t>⡡</w:t>
      </w:r>
      <w:r>
        <w:rPr/>
        <w:t>⽗뿍䅓썁㷍ヂ頯㝀䘻繺洭颱塸暡☶㬷숻椰썉숺揂捈彌㠳匷祏灟ㄵ䁎㍭숨ㅡ奂숰焬깎窬来檘塧⑉⚻眷套슡僂쉆〴彰祣猱䁞怴⥗牴祥圯㑏灲㑭넰楎쌣䉡썔䓂〷嘥쉹殱⍐쉣䏂瑳䣂⭘烂唪䄥恐䅺て쉪剧欪嘹普</w:t>
      </w:r>
      <w:r>
        <w:rPr/>
        <w:t>ꕫ</w:t>
      </w:r>
      <w:r>
        <w:rPr/>
        <w:t>ꅱ쉫㭈㝢䉮牵うꆘ汒뾘祋㪩痎柎㑪敲爭⎥㑮參迂珂稦⤩撩숵嚡䑵䲩卆춿뗂䑦깪栴㵌悮䒘摸䪘숲⽸㉃扈䰦愽睎佢㉵ꍹꍄ뽡甩㒣佾◂슱쉱犣潇澵䙒깈㢻恌㵅</w:t>
      </w:r>
      <w:r>
        <w:rPr/>
        <w:t>Ɽ</w:t>
      </w:r>
      <w:r>
        <w:rPr/>
        <w:t>挤䭩採痍扪쉨⽑氩⨭䟂뭩湌</w:t>
      </w:r>
      <w:r>
        <w:rPr/>
        <w:t>ⷂ</w:t>
      </w:r>
      <w:r>
        <w:rPr/>
        <w:t>㬶甦祚潸갤塦㩩抵ꥩ䕧樤㕰助뽷땃䡧⾱契䭶櫎⾘ꅲ컂檬컍飂扖湋晲撵唱剱来䖻숨牴周䁕呯깅䀩牷슿僎慖偱穨梻顓싂㕫浡⭀哂쉌쉢촶晒숪</w:t>
      </w:r>
      <w:r>
        <w:rPr/>
        <w:t>ꕑ</w:t>
      </w:r>
      <w:r>
        <w:rPr/>
        <w:t>轢쉭</w:t>
      </w:r>
      <w:r>
        <w:rPr/>
        <w:t>Ⳃ</w:t>
      </w:r>
      <w:r>
        <w:rPr/>
        <w:t>壂㉲輳쵢䰵숽쉬뽒䒵湡䅷顒墩伸</w:t>
      </w:r>
      <w:r>
        <w:rPr/>
        <w:t>⡰</w:t>
      </w:r>
      <w:r>
        <w:rPr/>
        <w:t>幍愱欦奂奤头㓍㕗䗂㫂䅬㋂쉲䎥</w:t>
      </w:r>
      <w:r>
        <w:rPr/>
        <w:t>ꤻ</w:t>
      </w:r>
      <w:r>
        <w:rPr/>
        <w:t>㨦吸㙟ꆵ塭뭄渴煓昹꥕䀶剋晦捷辮浶⥍䠦▩嫂䳂⯂刵竂␮䭤⭎</w:t>
      </w:r>
      <w:r>
        <w:rPr/>
        <w:t>⡖</w:t>
      </w:r>
      <w:r>
        <w:rPr/>
        <w:t>幩걩佈㭴呔眱啩걩쉗圭祙</w:t>
      </w:r>
      <w:r>
        <w:rPr/>
        <w:t>꥟</w:t>
      </w:r>
      <w:r>
        <w:rPr/>
        <w:t>轣噂杠캩呇</w:t>
      </w:r>
      <w:r>
        <w:rPr/>
        <w:t>ⱹ</w:t>
      </w:r>
      <w:r>
        <w:rPr/>
        <w:t>浖砪凎繱焨恗쵟캬칣䙹眽䘣뗂榡枵숦㡁숵ꥠ칸剔婩䱸樴㥶㕖机⽙玩</w:t>
      </w:r>
      <w:r>
        <w:rPr/>
        <w:t>꥟</w:t>
      </w:r>
      <w:r>
        <w:rPr/>
        <w:t>㩯♶䑹䩉䭂ッ䟂橰夶佋칫땣츰슘㍂쉨椮ꌊ㓂䰴꥙숵쉖晊潋䦩㎮</w:t>
      </w:r>
      <w:r>
        <w:rPr/>
        <w:t>⡆</w:t>
      </w:r>
      <w:r>
        <w:rPr/>
        <w:t>搨漩整䵯⥒匥╊쉵</w:t>
      </w:r>
      <w:r>
        <w:rPr/>
        <w:t>ꔬ</w:t>
      </w:r>
      <w:r>
        <w:rPr/>
        <w:t>幄㭣矂䙖癍䛂氪ㅩ沏㑳</w:t>
      </w:r>
      <w:r>
        <w:rPr/>
        <w:t>ⶻ⭭</w:t>
      </w:r>
      <w:r>
        <w:rPr/>
        <w:t>呯噸싎䡓숣昲ꆿ刱䭎怩쉁灀䉆桰匪녅橏┻㩴촷⛎䆮䌺ꄹꆱ纣Ⓜ㩅ꍟ</w:t>
      </w:r>
      <w:r>
        <w:rPr/>
        <w:t>⠫</w:t>
      </w:r>
      <w:r>
        <w:rPr/>
        <w:t>桉䱍嚱녈䁌㐺坯㈪溩晲し娶暩樭㞻眣恋숪䅟㕵京濂쎥ヂ廂樰㡔⽚뭋弫畺杠슬彈䕌䤨겿</w:t>
      </w:r>
      <w:r>
        <w:rPr/>
        <w:t>ꗍ</w:t>
      </w:r>
      <w:r>
        <w:rPr/>
        <w:t>䱣⫂뗂촸瞡硁</w:t>
      </w:r>
      <w:r>
        <w:rPr/>
        <w:t>ⵅ</w:t>
      </w:r>
      <w:r>
        <w:rPr/>
        <w:t>ㆣ⨫斡愻ꌺ䝘枩堲칡䛂</w:t>
      </w:r>
      <w:r>
        <w:rPr/>
        <w:t>ꥇ</w:t>
      </w:r>
      <w:r>
        <w:rPr/>
        <w:t>숥梩㡠壍⥌乸弥洪걣嘱</w:t>
      </w:r>
      <w:r>
        <w:rPr/>
        <w:t>꤭</w:t>
      </w:r>
      <w:r>
        <w:rPr/>
        <w:t>捂쏂砲浃䙚</w:t>
      </w:r>
      <w:r>
        <w:rPr/>
        <w:t>ⱕ</w:t>
      </w:r>
      <w:r>
        <w:rPr/>
        <w:t>係䌥漰䡱牓㑍쉠种䆻扒坦摀嫂싂컂晦晲响湃忂杂숮痂䑗時版쏂㕆쉬갯幥쌰䲮ㅞ䈫쉐⼤䒱㬹数噙ꥣ싍㉮䘨哂嚿㙞䭇浔氺⧂浌扞⩴㪱▮楲癎毂</w:t>
      </w:r>
      <w:r>
        <w:rPr/>
        <w:t>ꥒ</w:t>
      </w:r>
      <w:r>
        <w:rPr/>
        <w:t>泂놩拂⻂慱</w:t>
      </w:r>
      <w:r>
        <w:rPr/>
        <w:t>⡉</w:t>
      </w:r>
      <w:r>
        <w:rPr/>
        <w:t>믂夨䉣灋䠸梿剸汫穂獭숻䠲싂숵栵䥗壂䕮쉈獚佲繢䡹쉯숩</w:t>
      </w:r>
      <w:r>
        <w:rPr/>
        <w:t>ꕉ</w:t>
      </w:r>
      <w:r>
        <w:rPr/>
        <w:t>쉫汨⛂迍乁乥숦슿浃砤绍⽪䋎爵槂檱摚㴹⩑䘦䇂䚡♰ꅲ慟㥊厣㡧磂朹䡲练畈潡숦쉌땔슬慁末뽮㯂⿂쉓⼤䯂쉊</w:t>
      </w:r>
      <w:r>
        <w:rPr/>
        <w:t>ꥑ⤮ꖬ</w:t>
      </w:r>
      <w:r>
        <w:rPr/>
        <w:t>쉳⪏痂</w:t>
      </w:r>
      <w:r>
        <w:rPr/>
        <w:t>ꤶ</w:t>
      </w:r>
      <w:r>
        <w:rPr/>
        <w:t>怮窱硭浸쉙</w:t>
      </w:r>
      <w:r>
        <w:rPr/>
        <w:t>ⵔ</w:t>
      </w:r>
      <w:r>
        <w:rPr/>
        <w:t>歊妿䡐䁔潅祔㑚⽍皡畊偕烂</w:t>
      </w:r>
      <w:r>
        <w:rPr/>
        <w:t>ⷂ</w:t>
      </w:r>
      <w:r>
        <w:rPr/>
        <w:t>쉕䉴Ⓜ䟂캿殣⍮㩏眹癅幩㖥쉤뗃敍㠰甮뼶焦慲曂</w:t>
      </w:r>
      <w:r>
        <w:rPr/>
        <w:t>ꔩ⒬</w:t>
      </w:r>
      <w:r>
        <w:rPr/>
        <w:t>꺥璡䍐숩䊮湃噴汎䇂䐪㎥㝥</w:t>
      </w:r>
      <w:r>
        <w:rPr/>
        <w:t>ꥏ</w:t>
      </w:r>
      <w:r>
        <w:rPr/>
        <w:t>窡浟䥖牶輨㶿ꅘ慈쉃轫捂復뾏</w:t>
      </w:r>
      <w:r>
        <w:rPr/>
        <w:t>ꥒ</w:t>
      </w:r>
      <w:r>
        <w:rPr/>
        <w:t>禥䀷医쉱싂爵㌥飂参江汦潐쵃숰⥐ꍚ挪偭䓂牢</w:t>
      </w:r>
      <w:r>
        <w:rPr/>
        <w:t>ⴴ</w:t>
      </w:r>
      <w:r>
        <w:rPr/>
        <w:t>揂뽙⩢⹰㢻㫂㚮쉆爥쉧ㅓ쉞亘圽㕪곂噱䏂瑬堳츽接싂〽숦奲夰䑘䑄㙍櫂</w:t>
      </w:r>
      <w:r>
        <w:rPr/>
        <w:t>ꕖ</w:t>
      </w:r>
      <w:r>
        <w:rPr/>
        <w:t>뽭쉐♈䵟復슿摙杙㝨剗揂쉀づ呲煲渭㴯⸱깷摱쉧</w:t>
      </w:r>
      <w:r>
        <w:rPr/>
        <w:t>ⱁ</w:t>
      </w:r>
      <w:r>
        <w:rPr/>
        <w:t>땱䍳쉢儥</w:t>
      </w:r>
      <w:r>
        <w:rPr/>
        <w:t>ꤳ</w:t>
      </w:r>
      <w:r>
        <w:rPr/>
        <w:t>㭦奀숤┴</w:t>
      </w:r>
      <w:r>
        <w:rPr/>
        <w:t>ꤳ⚵</w:t>
      </w:r>
      <w:r>
        <w:rPr/>
        <w:t>뽁晵갮㥂㡊땉番慺估啒皿硟爷</w:t>
      </w:r>
      <w:r>
        <w:rPr/>
        <w:t>Ⳃ</w:t>
      </w:r>
      <w:r>
        <w:rPr/>
        <w:t>㡾氰硅습쉖颏</w:t>
      </w:r>
      <w:r>
        <w:rPr/>
        <w:t>꤬</w:t>
      </w:r>
      <w:r>
        <w:rPr/>
        <w:t>淃稤껂噄㐹䝱⦱⤬顆勂楦濂厘</w:t>
      </w:r>
      <w:r>
        <w:rPr/>
        <w:t>ꤹ</w:t>
      </w:r>
      <w:r>
        <w:rPr/>
        <w:t>㯂슩顴숩瞡恂슣따縤焪녠帩惍뭟슏縯ㄱ␩喣쉟</w:t>
      </w:r>
      <w:r>
        <w:rPr/>
        <w:t>ꔹ</w:t>
      </w:r>
      <w:r>
        <w:rPr/>
        <w:t>坃沣伱歇敡ㅹ쉚썴숳剰势㥧媘㤻䩬懂㨭䨽歎</w:t>
      </w:r>
    </w:p>
    <w:p>
      <w:pPr>
        <w:pStyle w:val="PreformattedText"/>
        <w:bidi w:val="0"/>
        <w:spacing w:before="0" w:after="0"/>
        <w:jc w:val="left"/>
        <w:rPr/>
      </w:pPr>
      <w:r>
        <w:rPr/>
        <w:t>⸊</w:t>
      </w:r>
      <w:r>
        <w:rPr/>
        <w:t>꥓</w:t>
      </w:r>
      <w:r>
        <w:rPr/>
        <w:t>熱偀㑵掱啱癱干⦘쌸斘汮瑎</w:t>
      </w:r>
      <w:r>
        <w:rPr/>
        <w:t>ꗂ</w:t>
      </w:r>
      <w:r>
        <w:rPr/>
        <w:t>䢡〴樻华橘拂</w:t>
      </w:r>
      <w:r>
        <w:rPr/>
        <w:t>⡫</w:t>
      </w:r>
      <w:r>
        <w:rPr/>
        <w:t>䬽〦떣僂㩃恹뮡칠硣</w:t>
      </w:r>
      <w:r>
        <w:rPr/>
        <w:t>Ⱘ</w:t>
      </w:r>
      <w:r>
        <w:rPr/>
        <w:t>䵢쉥䳂</w:t>
      </w:r>
      <w:r>
        <w:rPr/>
        <w:t>ⷂ</w:t>
      </w:r>
      <w:r>
        <w:rPr/>
        <w:t>䒩쉚刺圭杬╕⨺쉫塟녆畞摷昮弻숲擂奶슿偖柂㷂䍢橇䁍䵉䤪썦㭰녷烃</w:t>
      </w:r>
      <w:r>
        <w:rPr/>
        <w:t>⡸</w:t>
      </w:r>
      <w:r>
        <w:rPr/>
        <w:t>䛂疏쉭偘潐</w:t>
      </w:r>
      <w:r>
        <w:rPr/>
        <w:t>ⴵ</w:t>
      </w:r>
      <w:r>
        <w:rPr/>
        <w:t>㞏싂䕣䰦쉌㠦㴵쉺㵅噢䁾쉵쵅瘲⨵抡礻䬪⬳ꥱ庘䉰</w:t>
      </w:r>
      <w:r>
        <w:rPr/>
        <w:t>⣂</w:t>
      </w:r>
      <w:r>
        <w:rPr/>
        <w:t>䄹圪⮘ㄨ쉊㶣䁄瑪汚쉖䫂㡰佋癑⩉牋쉗椤쉗⒵ぉ兌圷奶뼰⨥嚡칌䈶浵싂딹ㅭ㙕떩䳍坆佯⩥疵畵⭭⑕嗂녫⎩啍挪䁌廂</w:t>
      </w:r>
      <w:r>
        <w:rPr/>
        <w:t>ⵔ</w:t>
      </w:r>
      <w:r>
        <w:rPr/>
        <w:t>䕵ㆵ䰰숯</w:t>
      </w:r>
      <w:r>
        <w:rPr/>
        <w:t>⵰</w:t>
      </w:r>
      <w:r>
        <w:rPr/>
        <w:t>㋍䉗⍉偳㨯싂䕨⹒ꍁ㕔뇍쵷䴭넱滂浲总땊儴夥悮㥌숫䆡ꅔ䥩桳쉗쉵䔤</w:t>
      </w:r>
      <w:r>
        <w:rPr/>
        <w:t>ⰳ</w:t>
      </w:r>
      <w:r>
        <w:rPr/>
        <w:t>牳氨圻啂祴渤べ㝷䉴睭牬쉟㙔兣╚瓂瀽숥挫玣꥗싂䠪</w:t>
      </w:r>
      <w:r>
        <w:rPr/>
        <w:t>꧂</w:t>
      </w:r>
      <w:r>
        <w:rPr/>
        <w:t>捋暱汧奇庮숻⧂挫깎⚏䭾䭵㝆嚣䄲恺⪡䙄⸷庡䒥쉷㙀䥚由勂で춿䯎楡眫擂欩싂師쉈㓂</w:t>
      </w:r>
      <w:r>
        <w:rPr/>
        <w:t>ⵏ</w:t>
      </w:r>
      <w:r>
        <w:rPr/>
        <w:t>ꍀ싂</w:t>
      </w:r>
      <w:r>
        <w:rPr/>
        <w:t>ⵍ</w:t>
      </w:r>
      <w:r>
        <w:rPr/>
        <w:t>毂╠┤묮㓃硇㇂캱긱睎竂⍄⍴䵞ꍵ煷쉨⌭幈⩲싍</w:t>
      </w:r>
      <w:r>
        <w:rPr/>
        <w:t>ⰸ</w:t>
      </w:r>
      <w:r>
        <w:rPr/>
        <w:t>ꥰ䕘䁰</w:t>
      </w:r>
      <w:r>
        <w:rPr/>
        <w:t>ꤥ⛎</w:t>
      </w:r>
      <w:r>
        <w:rPr/>
        <w:t>⡩</w:t>
      </w:r>
      <w:r>
        <w:rPr/>
        <w:t>㐨뗂纩숣쌮癮奟奟煎뽾䣃㔳啍䣂䢩㝉勂疡싂⛂⒱</w:t>
      </w:r>
      <w:r>
        <w:rPr/>
        <w:t>ꕺ</w:t>
      </w:r>
      <w:r>
        <w:rPr/>
        <w:t>ꌫ癚硯ヂ䩾</w:t>
      </w:r>
      <w:r>
        <w:rPr/>
        <w:t>ꕡ</w:t>
      </w:r>
      <w:r>
        <w:rPr/>
        <w:t>灘䫂</w:t>
      </w:r>
      <w:r>
        <w:rPr/>
        <w:t>⠩</w:t>
      </w:r>
      <w:r>
        <w:rPr/>
        <w:t>㵔湓坹伩呩㌪桞䠸恩㧂슬싃㥅ꍘ噊묥渽싂弳搳顬싂䝤</w:t>
      </w:r>
      <w:r>
        <w:rPr/>
        <w:t>ꥌ</w:t>
      </w:r>
      <w:r>
        <w:rPr/>
        <w:t>壍⬱绂슻슡䁕磂硷櫂頭歠♭忂ꥩ浭䈩쉘嚬璵渭ꅖ渫忂쉏ㅾ呞楨ꍤ䉙樺汈哃</w:t>
      </w:r>
      <w:r>
        <w:rPr/>
        <w:t>ꥎ</w:t>
      </w:r>
      <w:r>
        <w:rPr/>
        <w:t>抬佅浡쉦⥉壍㐺暏뼺ッ潦</w:t>
      </w:r>
      <w:r>
        <w:rPr/>
        <w:t>꤭</w:t>
      </w:r>
      <w:r>
        <w:rPr/>
        <w:t>슬题㘫쉠杉⍚奮쵶䜵玩떩劬┸䶡㑧扒䩊溣発䱑㈪夨睐䠤慤</w:t>
      </w:r>
      <w:r>
        <w:rPr/>
        <w:t>ⱱ☫</w:t>
      </w:r>
      <w:r>
        <w:rPr/>
        <w:t>㝈싂쉑机㉴窩㙂싂⨫湦兖縤쉑ꇂ곂⪡㩂だ扢</w:t>
      </w:r>
      <w:r>
        <w:rPr/>
        <w:t>꧂</w:t>
      </w:r>
      <w:r>
        <w:rPr/>
        <w:t>潭塠摊獔⫂㍅搷␤辱떥쉱湸녋⌺婷䁒䭏惂묪磂壂㋂摒㭡뭉숭⑩㠲㑀</w:t>
      </w:r>
      <w:r>
        <w:rPr/>
        <w:t>꧂</w:t>
      </w:r>
      <w:r>
        <w:rPr/>
        <w:t>㧂숦떬㑯䀺䐽㇂抬弨</w:t>
      </w:r>
      <w:r>
        <w:rPr/>
        <w:t>ⴤ␱⥊</w:t>
      </w:r>
      <w:r>
        <w:rPr/>
        <w:t>輩皬믎쉲禩琤䰫꥚拂㏃숭⑓㫂彈숯믂</w:t>
      </w:r>
      <w:r>
        <w:rPr/>
        <w:t>ꕳ</w:t>
      </w:r>
      <w:r>
        <w:rPr/>
        <w:t>䶘䅋썈쉅懂⭨带娹</w:t>
      </w:r>
      <w:r>
        <w:rPr/>
        <w:t>꥟</w:t>
      </w:r>
      <w:r>
        <w:rPr/>
        <w:t>땁⥹⍷摖䕮쉤䩣</w:t>
      </w:r>
      <w:r>
        <w:rPr/>
        <w:t>ⷂ</w:t>
      </w:r>
      <w:r>
        <w:rPr/>
        <w:t>輹檿ㄶ㡂㚏伱⑥뭄癚捄神祥</w:t>
      </w:r>
      <w:r>
        <w:rPr/>
        <w:t>ꤪ</w:t>
      </w:r>
      <w:r>
        <w:rPr/>
        <w:t>넊唲쉰䫂㝣긬넪</w:t>
      </w:r>
      <w:r>
        <w:rPr/>
        <w:t>ꕧ</w:t>
      </w:r>
      <w:r>
        <w:rPr/>
        <w:t>ꥹ⹈䉇棂焫칀匹仂烂獨쉂页㑍슩츲轫쏂㑘⎩セ佚싂癨⹌轲</w:t>
      </w:r>
      <w:r>
        <w:rPr/>
        <w:t>ꤨ</w:t>
      </w:r>
      <w:r>
        <w:rPr/>
        <w:t>숣㡡噈攬㠭啗㡂숭싂娹牞</w:t>
      </w:r>
      <w:r>
        <w:rPr/>
        <w:t>ⰻ</w:t>
      </w:r>
      <w:r>
        <w:rPr/>
        <w:t>㩖䄻穂쵇旂</w:t>
      </w:r>
      <w:r>
        <w:rPr/>
        <w:t>ꖬ</w:t>
      </w:r>
      <w:r>
        <w:rPr/>
        <w:t>㙈䙍쵳숴⭍乨伺坰獗㈲㇂㐹䮮⩇睾⧎⩊塅컍䭯慞䃂㉠僎㒮</w:t>
      </w:r>
      <w:r>
        <w:rPr/>
        <w:t>ꕩ⥸</w:t>
      </w:r>
      <w:r>
        <w:rPr/>
        <w:t>瑯䛎㡭⥂拂慂쉉倦氫狂숯㍫呾칎⹅ꄪ쉸䖮숭楮澱칓꺥⤨剐䳂</w:t>
      </w:r>
      <w:r>
        <w:rPr/>
        <w:t>ꤰ</w:t>
      </w:r>
      <w:r>
        <w:rPr/>
        <w:t>칔ꇃ㑤轰卹津⭹濂䉚䖩奔㙢뭘昫䥹뭋슿䤲橕ォ㑷뽚輴䜸쉎坟䉱颣桅쉓</w:t>
      </w:r>
      <w:r>
        <w:rPr/>
        <w:t>ꥏ</w:t>
      </w:r>
      <w:r>
        <w:rPr/>
        <w:t>塖け啍ꎘ儤쉑쎡溣⤦촷顳祀䡎佭渨썄ォ䇂숬种㑖䝈㵥䬱⥐䥂⹡悘</w:t>
      </w:r>
      <w:r>
        <w:rPr/>
        <w:t>ꕈ</w:t>
      </w:r>
      <w:r>
        <w:rPr/>
        <w:t>厏噲묦琲⍸긴⨹拃㘴爷䀳䝚䉀쉨㟃㮬濃䲩㉃呲칙숻䵓㩀桒뭰坺싂쉶牁䙔♖쉀噗煍㌣㯎䟂奓恊슩瀭깉쌪⥏獲㋂杕㙈숱潪䨪婡汃璥㨫䏂歲斩帥硯䡳幧ꌶ䑦숩쉰㵩歱瓂漬婵瓂昨䉄䝃兴倷⬰極澘祦⭗넫㡺唦杺싂佬䉺䱖歊⫂绂싃祔</w:t>
      </w:r>
      <w:r>
        <w:rPr/>
        <w:t>ⰸ</w:t>
      </w:r>
      <w:r>
        <w:rPr/>
        <w:t>㮡⍶쉋毂䁱辻숲ꍺ䭑슱橈亣佹痂埂幍滂칓夹㍓丽婚漺晋佟䑀⑥䦘촱뭖䡱녰䶘噑潑슘硄쉀娣猪炩쉮劣넸♈Ⓨ桇싂晬췂䟂奥뇂䨽쉮瘺䝎캥䜬䜱顒䇂穣琸쉄㬪싂쉵뾮揂㓂ꥥ佖珂朸輨栺쉄畸쌸吮顢쉘㇂㙠⸫圱䜲싂擃㘴湈灢䉔轓뽾ꥭ淍庵⩩㮵땞쉪堥皩纱呄纱⬰떏숲Ⓜ땱顡ꅴ晢杦歏㴥䰩洣夶桬浲쵊繈☮쉏瑧뽋灥〤쉱㭳煊⫂㫍㫂쉭싂⨣ㅐ㵲⌯㒣䄪彦繟쉮㉕瑇啴類浦ꇂ䵚싂숽盂⪥땪숷쉊䲡颩⥙惃㊘䱧㵮땃⬻仂欶眴ꆮ┹佋䵬剉庣弮偡쉑䱭䁇潈녋㌬伩磂</w:t>
      </w:r>
      <w:r>
        <w:rPr/>
        <w:t>꧂┪</w:t>
      </w:r>
      <w:r>
        <w:rPr/>
        <w:t>偾쉂⚘쉫婨䍤泂싂偫晧娵䔭䁤쉯癟椭⥣徱䙳獶╋㉞恅婬䒩獦⑫⨶䕺睾䩒䜴쉙䬥朮숩㴫䉶㗂繏䤶睓⥷柂㖏䉔熣숭票桒甯椮慷幬</w:t>
      </w:r>
      <w:r>
        <w:rPr/>
        <w:t>ꤤ</w:t>
      </w:r>
      <w:r>
        <w:rPr/>
        <w:t>拂䘊䩸䒻㭅䭷欵祓啯こ礹䗂扒务㍀⽕⌸ㅀ堨쉫垻颿숣쌪䄶쉬歧㩺넹硩䔵⒩晚畬氮ㅄ䈹⽶까晞ꎵ圶煡䯎偡캩癧㦩⏎㡨갬걺</w:t>
      </w:r>
      <w:r>
        <w:rPr/>
        <w:t>ⱥ</w:t>
      </w:r>
      <w:r>
        <w:rPr/>
        <w:t>弯獒䍅瑹䱎橡</w:t>
      </w:r>
      <w:r>
        <w:rPr/>
        <w:t>ꕦ</w:t>
      </w:r>
      <w:r>
        <w:rPr/>
        <w:t>㡑⥪捆뭡㬣毎☻</w:t>
      </w:r>
      <w:r>
        <w:rPr/>
        <w:t>ꔭ</w:t>
      </w:r>
      <w:r>
        <w:rPr/>
        <w:t>䁋숲扩礣乮䔱</w:t>
      </w:r>
      <w:r>
        <w:rPr/>
        <w:t>Ɫ</w:t>
      </w:r>
      <w:r>
        <w:rPr/>
        <w:t>⾡浉枮뼺⺵싂捒噃ꌸ㚡㑎㭩싂剓䳂珂⨻サ绂䔷䅡⌽嘯捋乒劘츦㜹剨⾬쉟稩摁竂┸欴劬싂敂숪㩉䧂挱噈쵏⌻㘽녋㠻춣㤴眵쉚佾㡓숱い䴯猣䂬㨻暵掵䱢㗂⍠慓ꌹ깖뽇깺쉚瘭ꆵ灍䑲㭄촪숽쉚깬놥䑯뮿啖渱ꌻ</w:t>
      </w:r>
      <w:r>
        <w:rPr/>
        <w:t>꤯</w:t>
      </w:r>
      <w:r>
        <w:rPr/>
        <w:t>懂灸㒏겮彊㭢䯂뇃轔僎쉅妩㵡睲䉳牨歨嫂䵲杘㬤桒ꥵ뭘㉂㝹慰眱쉊勃⥹⯎䩘び痂桑㘺♾♩䀸䙖걯슏ꎿ♮䒏㚿挶믂깣쉍㬳뭌摞䏂䁏</w:t>
      </w:r>
      <w:r>
        <w:rPr/>
        <w:t>ꥈ</w:t>
      </w:r>
      <w:r>
        <w:rPr/>
        <w:t>ꅑ뭈汒窩瑗㝕츪쉹頫幂믂潒攽帨䷎㉶㐽穬䣂쌺爬</w:t>
      </w:r>
      <w:r>
        <w:rPr/>
        <w:t>⡑</w:t>
      </w:r>
      <w:r>
        <w:rPr/>
        <w:t>뭪恈⌱犮喻⑋⮿숲礬␩䭥甤洫瀺橪敯摸</w:t>
      </w:r>
      <w:r>
        <w:rPr/>
        <w:t>ⶮ⩉</w:t>
      </w:r>
      <w:r>
        <w:rPr/>
        <w:t>治⨳啷偦㭫佰顏쌲幓</w:t>
      </w:r>
      <w:r>
        <w:rPr/>
        <w:t>ⱥ</w:t>
      </w:r>
      <w:r>
        <w:rPr/>
        <w:t>婟</w:t>
      </w:r>
      <w:r>
        <w:rPr/>
        <w:t>ꕈ</w:t>
      </w:r>
      <w:r>
        <w:rPr/>
        <w:t>息杞畺ꅟ깄盂䢿㣂毂栨晵癠忂싂ヂ䜯뾿楂㝀츹칡</w:t>
      </w:r>
      <w:r>
        <w:rPr/>
        <w:t>ꤵ</w:t>
      </w:r>
      <w:r>
        <w:rPr/>
        <w:t>ꌦ걹갵䖘ㄶ樷狂슏䃂⩊䅎⽉㌴璿䍖䩮喿뗂슣⥯瑴䡀䱎䀰摤뭃㚏쉚䥬潪⑭䭫畴䍅ꍆ獷㖥塸췃슘㍍手㟂쉓═䫂帮⬽刪</w:t>
      </w:r>
      <w:r>
        <w:rPr/>
        <w:t>Ɽ</w:t>
      </w:r>
      <w:r>
        <w:rPr/>
        <w:t>㜽渪升⤲쉤儳縣㭍灉뼮頵㓂䕐▱숦佡睔剋⼭啧䍒灬㌴縩⨥걍쉶晱桺쉖ꎱ䞱㵟</w:t>
      </w:r>
      <w:r>
        <w:rPr/>
        <w:t>ꗂ</w:t>
      </w:r>
      <w:r>
        <w:rPr/>
        <w:t>촯彃⫂参⩺⌷䍌숨㉴嫍㶱歏朶䣂䵬숭灟칩婬숳ꅷ偙㩅䛂⫃</w:t>
      </w:r>
      <w:r>
        <w:rPr/>
        <w:t>⡃</w:t>
      </w:r>
      <w:r>
        <w:rPr/>
        <w:t>㬤摀Ⓜ䵂䮏땪迂숱搱䃎㥠乂愶輣戹걕匫頱뭟ꆿ偐㉈긩僂炬䩁歞㕥其癲献灥䐯쉆ꄩ⩙㉦乣櫂♒</w:t>
      </w:r>
      <w:r>
        <w:rPr/>
        <w:t>ꖱ</w:t>
      </w:r>
      <w:r>
        <w:rPr/>
        <w:t>숽晕뼵汤䍢䉇埂琦㵙⥵㡴祭昸숴⩅슱塑쉮䥈뼬塒꺥ꥥ濂抣쉢⬫づ숷稳쌨⥕湴ꥥ捗숽祤偞檩쉺煮栫⪩⬪쉂囎捂彟㨰禵</w:t>
      </w:r>
      <w:r>
        <w:rPr/>
        <w:t>ꖩ</w:t>
      </w:r>
      <w:r>
        <w:rPr/>
        <w:t>뽺쉤걪슬䵩皿㏂슻</w:t>
      </w:r>
      <w:r>
        <w:rPr/>
        <w:t>ꔶ</w:t>
      </w:r>
      <w:r>
        <w:rPr/>
        <w:t>噖惂썰剬砺堺䨹촊橄␸捈뽐㦣灄礭楾婍쉥朮犏百㝈恎侏瑰습</w:t>
      </w:r>
      <w:r>
        <w:rPr/>
        <w:t>Ⳃ</w:t>
      </w:r>
      <w:r>
        <w:rPr/>
        <w:t>汧啤䤻杹춏⥭㨯佩㍨</w:t>
      </w:r>
      <w:r>
        <w:rPr/>
        <w:t>ⵢ</w:t>
      </w:r>
      <w:r>
        <w:rPr/>
        <w:t>幸</w:t>
      </w:r>
      <w:r>
        <w:rPr/>
        <w:t>꥟</w:t>
      </w:r>
      <w:r>
        <w:rPr/>
        <w:t>쉫쉪䝖컎䑷杰깦患䙗卸긴硷습땥ꍈ쉋灯爫烂⑅㵗㍌</w:t>
      </w:r>
      <w:r>
        <w:rPr/>
        <w:t>ꥃ</w:t>
      </w:r>
      <w:r>
        <w:rPr/>
        <w:t>㣂┮㤪㗂瘣깡儤㩾╓㍌伬쉡㬮쉆瀤쉨兡뇎숨嘭②彊痂쉩슬桌뭮싂杮琳塙</w:t>
      </w:r>
      <w:r>
        <w:rPr/>
        <w:t>꧂</w:t>
      </w:r>
      <w:r>
        <w:rPr/>
        <w:t>䘥㶬楆땅䅠⽾兘䠤獃㉗㕣匷㍶슘䖏㑊夬䠶㙷슏棂㍕뭇甲涣乞</w:t>
      </w:r>
      <w:r>
        <w:rPr/>
        <w:t>ⱐ</w:t>
      </w:r>
      <w:r>
        <w:rPr/>
        <w:t>獤剹繆䅔片츰楷个⽪扶䝉稷䅗㑅瘳㭠䙁썳〥슘洴놏啤䭓瑹␥坶싍㩅潁</w:t>
      </w:r>
      <w:r>
        <w:rPr/>
        <w:t>ⷃ</w:t>
      </w:r>
      <w:r>
        <w:rPr/>
        <w:t>〫</w:t>
      </w:r>
      <w:r>
        <w:rPr/>
        <w:t>ⴽ</w:t>
      </w:r>
      <w:r>
        <w:rPr/>
        <w:t>⽅㔽</w:t>
      </w:r>
      <w:r>
        <w:rPr/>
        <w:t>ⱁ⡖</w:t>
      </w:r>
      <w:r>
        <w:rPr/>
        <w:t>斩恷깮┸㣎쵄♠㡦</w:t>
      </w:r>
      <w:r>
        <w:rPr/>
        <w:t>ⱹ</w:t>
      </w:r>
      <w:r>
        <w:rPr/>
        <w:t>ㅠ獔㉞颩숣녞⬸祾眸⹔ㅌ楥㝭慤⒩祪㍋䡉⫂頸▻繆ꆩ扯桫噺呹⭃숷</w:t>
      </w:r>
      <w:r>
        <w:rPr/>
        <w:t>ꔴ</w:t>
      </w:r>
      <w:r>
        <w:rPr/>
        <w:t>恈숥⩣䑭㮮伦䃃兌碻幑䩵쉚㘵浯䑣暘⎣刱꥔㭦㝣搫쉇</w:t>
      </w:r>
      <w:r>
        <w:rPr/>
        <w:t>⣂</w:t>
      </w:r>
      <w:r>
        <w:rPr/>
        <w:t>㌳㨺㙞䡚樲渺呏嘤㋎㔰痍濂塖临懂䢣乯㑾쉆ㅁ⥆⭮䭈浫䢬뽢灸灎뾩㔮슘悿顊瞩轱뭕㒻⎮䀬䎩灇穥䭓剡⹗婮印㭑婓斻轍꤮</w:t>
      </w:r>
      <w:r>
        <w:rPr/>
        <w:t>ⳍ</w:t>
      </w:r>
      <w:r>
        <w:rPr/>
        <w:t>녂⪏兰削═噕坋㘹潆嘸曂勎畎癧梬穯幾ꍰ쉑先捂</w:t>
      </w:r>
      <w:r>
        <w:rPr/>
        <w:t>ⱚ</w:t>
      </w:r>
      <w:r>
        <w:rPr/>
        <w:t>㡠婈儴싂촳物㭈</w:t>
      </w:r>
      <w:r>
        <w:rPr/>
        <w:t>ꔬ</w:t>
      </w:r>
      <w:r>
        <w:rPr/>
        <w:t>⡩</w:t>
      </w:r>
      <w:r>
        <w:rPr/>
        <w:t>㩉㴹⌥㙘쉦歎剣녥숬婄䂿쉍㭮摠</w:t>
      </w:r>
      <w:r>
        <w:rPr/>
        <w:t>ꥍ</w:t>
      </w:r>
      <w:r>
        <w:rPr/>
        <w:t>䡖슿㑸쉍弦辻깍晃㎻呋♬彇喻瘻썵쉨⩹⹶䪩晇㔷爹</w:t>
      </w:r>
      <w:r>
        <w:rPr/>
        <w:t>Ⱳ</w:t>
      </w:r>
      <w:r>
        <w:rPr/>
        <w:t>繂砦⹷ꄫ捫ㆡ盂佦灃㫂杄㍒㍆橺슘쉊쉷晥旂깇㐸</w:t>
      </w:r>
      <w:r>
        <w:rPr/>
        <w:t>ⵠ</w:t>
      </w:r>
      <w:r>
        <w:rPr/>
        <w:t>廎汶㝀쉵椨䬴㤨梱慊㝀祯秂娥哂倹ꥹ珂檱煖㠫䔽䫂扅顄뮡걣愭ꎏ㢡䡕</w:t>
      </w:r>
      <w:r>
        <w:rPr/>
        <w:t>ꤣ</w:t>
      </w:r>
      <w:r>
        <w:rPr/>
        <w:t>䘷␷놣㜤쵢媮嗍⸱갻떏唵敬췎컎婦</w:t>
      </w:r>
      <w:r>
        <w:rPr/>
        <w:t>⡎⩐</w:t>
      </w:r>
      <w:r>
        <w:rPr/>
        <w:t>殱吵治瑟㠭</w:t>
      </w:r>
      <w:r>
        <w:rPr/>
        <w:t>ⷂ</w:t>
      </w:r>
      <w:r>
        <w:rPr/>
        <w:t>䥗䑅䫂乧癋圪皿⮩励쉦坆</w:t>
      </w:r>
      <w:r>
        <w:rPr/>
        <w:t>ꦱ⩗</w:t>
      </w:r>
      <w:r>
        <w:rPr/>
        <w:t>揃浒ꅬ䤰噷숷⭥煗係扠渤䉢殩ꅎ照㕠浡㭶㕔뼷╕㎣䶿뽲却呅半뭩潫⭄칉䙹ꅾ⼺◂걡桖㍓㐬</w:t>
      </w:r>
      <w:r>
        <w:rPr/>
        <w:t>ⵒ</w:t>
      </w:r>
      <w:r>
        <w:rPr/>
        <w:t>⠱</w:t>
      </w:r>
      <w:r>
        <w:rPr/>
        <w:t>噳橾縨噐슥㉕䖏䭋烂瑴頳⨪㥾䃂㝙쉐ど痂啌咿纘㤵슬䒩媘묷ㅋ䁖橭㬸</w:t>
      </w:r>
      <w:r>
        <w:rPr/>
        <w:t>ꗂ</w:t>
      </w:r>
      <w:r>
        <w:rPr/>
        <w:t>쉨䁋䩾䥋쉇て㡤</w:t>
      </w:r>
      <w:r>
        <w:rPr/>
        <w:t>ꕨ</w:t>
      </w:r>
      <w:r>
        <w:rPr/>
        <w:t>슩䝗䧂㚱숳䠬拂⌊긥쌫硢숮걦䜮⍳绂췂㜳杦徣猴さ輻⫂睊佬놻〻╔㘩甥䉖</w:t>
      </w:r>
      <w:r>
        <w:rPr/>
        <w:t>ꦻ</w:t>
      </w:r>
      <w:r>
        <w:rPr/>
        <w:t>燍疣⽄療啘囃橋楣䮻䄫⨸咡쉒畊復櫂䑭炬瑣쏂㷂樮捳坳㫂␨㵄쎣怲惂楖凍숹䇂⾱摸䨱暡伹兖截晹穓煑輥슬⦘噹啉ꅲ杵櫍숤싃ꥲ畬禩⪡㜭┽⭵轾彖꺡⍱愫ꅈ쉑싂</w:t>
      </w:r>
      <w:r>
        <w:rPr/>
        <w:t>⡸</w:t>
      </w:r>
      <w:r>
        <w:rPr/>
        <w:t>갴㕍摟㈭츶匮㗂䡯噟뼰癠串땣긬硭㭈숻ㆻ硯啮穄瑤痂纘쉳桍⫂䢱爱戯湸ㅳ숻ꥶ癦䚱썳숰挹嘵⑶뽗垱摖敔欷⴨慒椬祊䭯䡭摵潒晷䑄縺佔奶吮繗땥洩凂獈쉚㐴숦╏ぺ깂ꌭ䘹穀婯摒截쉩⪡扣㕱깊つ之㕪ꅡ땍迂쉴숩磂織弫塦瘻圷禬浍㫂婫卵汬䱠牗殏顄婈恫摟딯䒵쉓啍轇䐥슣䆘硌灬㔬⩋숭懂䙀숪乞ꅊ栨</w:t>
      </w:r>
      <w:r>
        <w:rPr/>
        <w:t>ꖡ</w:t>
      </w:r>
      <w:r>
        <w:rPr/>
        <w:t>慣</w:t>
      </w:r>
      <w:r>
        <w:rPr/>
        <w:t>ⵇ</w:t>
      </w:r>
      <w:r>
        <w:rPr/>
        <w:t>燂湙兴⑾䕕娩䱘湔帨硕楈</w:t>
      </w:r>
      <w:r>
        <w:rPr/>
        <w:t>Ⳃ</w:t>
      </w:r>
      <w:r>
        <w:rPr/>
        <w:t>䈭ㅟ穧쌽楚쉌䷂㠱</w:t>
      </w:r>
      <w:r>
        <w:rPr/>
        <w:t>ꥃ</w:t>
      </w:r>
      <w:r>
        <w:rPr/>
        <w:t>䐵㉰圶ꥣ</w:t>
      </w:r>
      <w:r>
        <w:rPr/>
        <w:t>ⴭ</w:t>
      </w:r>
      <w:r>
        <w:rPr/>
        <w:t>椯⵩掏</w:t>
      </w:r>
      <w:r>
        <w:rPr/>
        <w:t>ⵏ</w:t>
      </w:r>
      <w:r>
        <w:rPr/>
        <w:t>睬䠴畳⌦橺捪쉤㑵幭氶숷摵牗ぎ쉵⹘督⚥걀⭯兴ㅪ測㥈썟⥯㵒犱瓂橆獞䬲숶⼫乤姂ꍖ剧攭䪮捚乺䭕恲쉄⾿㦘ꄺ</w:t>
      </w:r>
      <w:r>
        <w:rPr/>
        <w:t>ꤨ</w:t>
      </w:r>
      <w:r>
        <w:rPr/>
        <w:t>뼴癬偓䥅烂低串㗂ꆏ圥쉣慠吥㞮㊵촲</w:t>
      </w:r>
      <w:r>
        <w:rPr/>
        <w:t>⡶</w:t>
      </w:r>
      <w:r>
        <w:rPr/>
        <w:t>쉑㪩⻂牠쉌ꥩ獊呮</w:t>
      </w:r>
      <w:r>
        <w:rPr/>
        <w:t>ꤣ</w:t>
      </w:r>
      <w:r>
        <w:rPr/>
        <w:t>繄㡙䔵㭔䄺兀썞瞿뼫協쵘쉚晭䕋擂槂癋⸭䅗嗂Ⓧ䅋ꅬ쉦䁔礦種佦</w:t>
      </w:r>
      <w:r>
        <w:rPr/>
        <w:t>Ⲭ</w:t>
      </w:r>
      <w:r>
        <w:rPr/>
        <w:t>㭠〦꥖摅瞏廂昳禘擂㍷顺卶坊䱨슏㴫乄</w:t>
      </w:r>
      <w:r>
        <w:rPr/>
        <w:t>Ⲭ</w:t>
      </w:r>
      <w:r>
        <w:rPr/>
        <w:t>痍歋┸䱹⮿奆櫂恪眻泂㘫쵸啖䕲祋쉕㏂쉇䦵瘪扯⩁汄</w:t>
      </w:r>
      <w:r>
        <w:rPr/>
        <w:t>ꦻ꧂</w:t>
      </w:r>
      <w:r>
        <w:rPr/>
        <w:t>祐</w:t>
      </w:r>
      <w:r>
        <w:rPr/>
        <w:t>ꥂꕦ</w:t>
      </w:r>
      <w:r>
        <w:rPr/>
        <w:t>久怲츩⥱ꍊ嗎䅑瑓扵硓䨪垩㥩</w:t>
      </w:r>
      <w:r>
        <w:rPr/>
        <w:t>ꤣ</w:t>
      </w:r>
      <w:r>
        <w:rPr/>
        <w:t>歨싂쉈接序⛂䥥殿ヂ슱숸슬</w:t>
      </w:r>
      <w:r>
        <w:rPr/>
        <w:t>⡈</w:t>
      </w:r>
      <w:r>
        <w:rPr/>
        <w:t>珃䩗澡煠幨穃䜺轖⍓쉋垵琪㍋睊㝡⬮末栫숸䵕䩹♱偶癹礤쉘䑞俎䭧僎揂䶩㇂䀥</w:t>
      </w:r>
      <w:r>
        <w:rPr/>
        <w:t>⡢</w:t>
      </w:r>
      <w:r>
        <w:rPr/>
        <w:t>椭睗䌨桯绂숽牥⹇佨⨨䙮⍍槎⪣嗂땧</w:t>
      </w:r>
      <w:r>
        <w:rPr/>
        <w:t>ⷂ</w:t>
      </w:r>
      <w:r>
        <w:rPr/>
        <w:t>未쉁砸幹묯穳洸</w:t>
      </w:r>
      <w:r>
        <w:rPr/>
        <w:t>ꕠ</w:t>
      </w:r>
      <w:r>
        <w:rPr/>
        <w:t>癇</w:t>
      </w:r>
      <w:r>
        <w:rPr/>
        <w:t>ꤹ</w:t>
      </w:r>
      <w:r>
        <w:rPr/>
        <w:t>䯂뽧瑶剅輪礤㩆싂瑒쉪牔僂乡╈儸쉅ꌊ漰柂숩</w:t>
      </w:r>
      <w:r>
        <w:rPr/>
        <w:t>ⰰ</w:t>
      </w:r>
      <w:r>
        <w:rPr/>
        <w:t>嗂煍呎</w:t>
      </w:r>
      <w:r>
        <w:rPr/>
        <w:t>⡾</w:t>
      </w:r>
      <w:r>
        <w:rPr/>
        <w:t>숺⥊Ⓜ㔶㕫㉷</w:t>
      </w:r>
      <w:r>
        <w:rPr/>
        <w:t>ꤴⶮ</w:t>
      </w:r>
      <w:r>
        <w:rPr/>
        <w:t>婳뾿狂奣ㅞ㚬숪싂䝎Ⓜ段迂䳂䁺촳吩䞥䉬㵒样ㅨ唵㘨幈洸쉷樫슡숵橫媩⪩쉕깸⭋〴䞩숺弳剘䵂徥䱏╙䴮癖呢숭䈫쉣倨晁灌ꍲ◂瑦䔽ꅣ뭀⬸떣䥳繂慟㨯掿⽗浚卖쉞</w:t>
      </w:r>
      <w:r>
        <w:rPr/>
        <w:t>ⵔ</w:t>
      </w:r>
      <w:r>
        <w:rPr/>
        <w:t>썀쉱쉆㮩瞻浔丱쵺㡨碩뭧塤</w:t>
      </w:r>
      <w:r>
        <w:rPr/>
        <w:t>⡍</w:t>
      </w:r>
      <w:r>
        <w:rPr/>
        <w:t>䠥瑊毂啌䞡</w:t>
      </w:r>
      <w:r>
        <w:rPr/>
        <w:t>꥓</w:t>
      </w:r>
      <w:r>
        <w:rPr/>
        <w:t>캩뇂怨䉪</w:t>
      </w:r>
      <w:r>
        <w:rPr/>
        <w:t>⠹</w:t>
      </w:r>
      <w:r>
        <w:rPr/>
        <w:t>㉾犱㜭㤳つ䥎畇愳㥇㮩摋╙싂慖㠻㉥捌輤兊䘱轔氤䨲彊狃坶㑳⩫녂㴳剸뼥뽍悩</w:t>
      </w:r>
      <w:r>
        <w:rPr/>
        <w:t>⢩</w:t>
      </w:r>
      <w:r>
        <w:rPr/>
        <w:t>砪䵩⑞ꌲ꥘㡅縰숰䶿⍐浡顲䩟슩싍䭲参溬㡃是帮</w:t>
      </w:r>
      <w:r>
        <w:rPr/>
        <w:t>⡁⹄</w:t>
      </w:r>
      <w:r>
        <w:rPr/>
        <w:t>㥅쉆獑畉捊㑓䠷慤顎╭䆥噀璏启쵘⽉獌걊♬疱瘦揂䵺摪㷂㣂睥⑃췂⩟灹䙣奘䃂剤顱噵쉧炏瘺氮썾㗂쉆넽</w:t>
      </w:r>
      <w:r>
        <w:rPr/>
        <w:t>ꦥ</w:t>
      </w:r>
      <w:r>
        <w:rPr/>
        <w:t>뗂㴶稩唴伹玣㡙灂嚩┩싂癵伥䝞</w:t>
      </w:r>
      <w:r>
        <w:rPr/>
        <w:t>Ɐ</w:t>
      </w:r>
      <w:r>
        <w:rPr/>
        <w:t>숭䓂猱刹⽮㙒쌭稱뇂健ㅇ㍅슻濂㋂</w:t>
      </w:r>
      <w:r>
        <w:rPr/>
        <w:t>ꕋ♦</w:t>
      </w:r>
      <w:r>
        <w:rPr/>
        <w:t>橀柂췂㈣</w:t>
      </w:r>
      <w:r>
        <w:rPr/>
        <w:t>ⱷ</w:t>
      </w:r>
      <w:r>
        <w:rPr/>
        <w:t>伦璵숱⼶䴽숺쵠牲⩾䱟숹㩇</w:t>
      </w:r>
      <w:r>
        <w:rPr/>
        <w:t>Ⱚ</w:t>
      </w:r>
      <w:r>
        <w:rPr/>
        <w:t>ⵂ</w:t>
      </w:r>
      <w:r>
        <w:rPr/>
        <w:t>慣⨯⌲刵♦㭷濂恱牷</w:t>
      </w:r>
      <w:r>
        <w:rPr/>
        <w:t>ꤻ</w:t>
      </w:r>
      <w:r>
        <w:rPr/>
        <w:t>噳</w:t>
      </w:r>
      <w:r>
        <w:rPr/>
        <w:t>ⱦ</w:t>
      </w:r>
      <w:r>
        <w:rPr/>
        <w:t>咡䝕䍖湑晊⽳䬨</w:t>
      </w:r>
      <w:r>
        <w:rPr/>
        <w:t>ⷂ</w:t>
      </w:r>
      <w:r>
        <w:rPr/>
        <w:t>䤷쉒琫뽳믂䉋浉瑙녖䣂ぃ楙╪焥㇂橚奎쉪⎏칇爮쉆嫂㝱ꌬ</w:t>
      </w:r>
      <w:r>
        <w:rPr/>
        <w:t>ⲩ</w:t>
      </w:r>
      <w:r>
        <w:rPr/>
        <w:t>牸幹奠ꅹꍋ컍ꍂ頻㍅〩쉙堶湂┴轴⩟祰畓ꅱ厘眦慕朱竂瑶숪慭쉨곂坾呲깨㛂㍸塘뭹곂㓃扮䝖吨傻氩㑁㤦⴮旂䄵䡴ꥹ慖⍎쉴쵺偔뿂祥㦻辵啹愷</w:t>
      </w:r>
      <w:r>
        <w:rPr/>
        <w:t>ⵦ</w:t>
      </w:r>
      <w:r>
        <w:rPr/>
        <w:t>䂩숷뼻⨪弰䄨㉊갪</w:t>
      </w:r>
      <w:r>
        <w:rPr/>
        <w:t>ꥇ</w:t>
      </w:r>
      <w:r>
        <w:rPr/>
        <w:t>単䵕杩憿ꍏ⸤浩</w:t>
      </w:r>
      <w:r>
        <w:rPr/>
        <w:t>⣃</w:t>
      </w:r>
      <w:r>
        <w:rPr/>
        <w:t>畾䕡剖卷㊘䉲⌮㩴⻎灰䯂磂砨긦㗂㆘ꍑ欻숪䐵䥢捺</w:t>
      </w:r>
      <w:r>
        <w:rPr/>
        <w:t>꧂</w:t>
      </w:r>
      <w:r>
        <w:rPr/>
        <w:t>㭮余숳ꌫ牍쉃剦彖䉠穟㍒쉤束汵䠤묹挹㔱砬䉄〲쉠쉐幓⹫丱䦿顲㇂㗂奈숩췂咏⎩坆䕍㵦捡쉈啒⺏뗂䥁쉅吱</w:t>
      </w:r>
      <w:r>
        <w:rPr/>
        <w:t>ⵃ</w:t>
      </w:r>
      <w:r>
        <w:rPr/>
        <w:t>轾쉋╱㥭䡤ꌤ䁎砵䵣쉧㍚㦣圽♸彴漥璥亩䐶䍢싂</w:t>
      </w:r>
      <w:r>
        <w:rPr/>
        <w:t>ⵍ</w:t>
      </w:r>
      <w:r>
        <w:rPr/>
        <w:t>栴燂䝶纩⹕獴忂䡇䭌싂祂㕶橚塌곂슱䴽䔨捹㙧䩮楎䴫쉃</w:t>
      </w:r>
      <w:r>
        <w:rPr/>
        <w:t>ⵇ</w:t>
      </w:r>
      <w:r>
        <w:rPr/>
        <w:t>㭡勂䌯딊椱䀯쉖쉙㴩쉇⌴䄩愲㟎쉯䓂ꅌ숤穁婄츰♭晃坒⩦㝓㝗恖牉け題呢㑒놵旂䤱㝩</w:t>
      </w:r>
      <w:r>
        <w:rPr/>
        <w:t>⡊</w:t>
      </w:r>
      <w:r>
        <w:rPr/>
        <w:t>穨样ꏂ④곂磂뾬㇂掵睐摠㴨买泂勃䨽怨䢮癈녊ꥥ⫂걢⼺䕈ꍀ扌欨摍弭亮竂伫䴩乣싎兒楇灰뭾眷䱰洷區⹾㡊쉕숥꥘牅껂桴梥딯姍拂싂恞䉍쏂뾮䁌汴昮泂瑎绂</w:t>
      </w:r>
      <w:r>
        <w:rPr/>
        <w:t>⡁</w:t>
      </w:r>
      <w:r>
        <w:rPr/>
        <w:t>慏</w:t>
      </w:r>
      <w:r>
        <w:rPr/>
        <w:t>ⵚ</w:t>
      </w:r>
      <w:r>
        <w:rPr/>
        <w:t>ꏂ⺥⵶㔶뾣坁瑌儽䥹佞但曂뭈쉌䨯轠걈帲摂⫂睐⑑쉅橡瑡桎㶩兤辩牥摋䫍夻共盂ㆥ⧂轵䄯狎넳䍙까圲烂娳쉘㡾ꍶ⿂䭩깉滂手啧䑰⬤湍绂京⌲㉕⹀纘긨⬮깺儮䅍㥹嘣쌴뽖嘭伩橥欥쉊憩쉄쉁녢뇂䨩偱輪瓂</w:t>
      </w:r>
      <w:r>
        <w:rPr/>
        <w:t>ⰲ</w:t>
      </w:r>
      <w:r>
        <w:rPr/>
        <w:t>떣棂㏂䰩伪컂秂겥숥楬㜤쵫⤪颥뿂平敶숩䄨浐⭊砳㎣⬷녔㦿⭄</w:t>
      </w:r>
      <w:r>
        <w:rPr/>
        <w:t>ꕓ</w:t>
      </w:r>
      <w:r>
        <w:rPr/>
        <w:t>䙇䅔福㩺繟顦也擂癉ꍊ䩍⏂놮帯位璮♾癊偕㠩䰩奕䴸</w:t>
      </w:r>
      <w:r>
        <w:rPr/>
        <w:t>ⱈ</w:t>
      </w:r>
      <w:r>
        <w:rPr/>
        <w:t>摓⍖恋撱㟂犩䉾㝹畣䑗</w:t>
      </w:r>
      <w:r>
        <w:rPr/>
        <w:t>꧃</w:t>
      </w:r>
      <w:r>
        <w:rPr/>
        <w:t>参繤</w:t>
      </w:r>
      <w:r>
        <w:rPr/>
        <w:t>⢥</w:t>
      </w:r>
      <w:r>
        <w:rPr/>
        <w:t>乧棂母칢浵䅭㊮쏂</w:t>
      </w:r>
      <w:r>
        <w:rPr/>
        <w:t>ꦿ</w:t>
      </w:r>
      <w:r>
        <w:rPr/>
        <w:t>䱩〨칔煪㧂㭨晕咩䡴䁎煖嘨</w:t>
      </w:r>
      <w:r>
        <w:rPr/>
        <w:t>⠨⠥</w:t>
      </w:r>
      <w:r>
        <w:rPr/>
        <w:t>갣晩ꎩ䁬뭸䰭傣쉠⍵晶⭬⻃ㆱ㏂刷</w:t>
      </w:r>
      <w:r>
        <w:rPr/>
        <w:t>⡶</w:t>
      </w:r>
      <w:r>
        <w:rPr/>
        <w:t>쉂썵䢘歔</w:t>
      </w:r>
      <w:r>
        <w:rPr/>
        <w:t>ⱅ</w:t>
      </w:r>
      <w:r>
        <w:rPr/>
        <w:t>䣂숶慊祉乊嫃䩋㭬形격彍ꌦ愩爪暏싂疻슣䘯┷⎘쵴⍫쌥㝚轋绂⒩䋎轹ꄥ弽⽒㍔睱썢⹍쉇⑪䕦䥊ꅇ</w:t>
      </w:r>
      <w:r>
        <w:rPr/>
        <w:t>⢘</w:t>
      </w:r>
      <w:r>
        <w:rPr/>
        <w:t>춿땘썏</w:t>
      </w:r>
      <w:r>
        <w:rPr/>
        <w:t>ꗂ</w:t>
      </w:r>
      <w:r>
        <w:rPr/>
        <w:t>㔳䝉쵴</w:t>
      </w:r>
      <w:r>
        <w:rPr/>
        <w:t>⣂</w:t>
      </w:r>
      <w:r>
        <w:rPr/>
        <w:t>う㍰⵨根쉖⩗㕂慨쉠戽쉲슩싎</w:t>
      </w:r>
      <w:r>
        <w:rPr/>
        <w:t>Ⱛ</w:t>
      </w:r>
      <w:r>
        <w:rPr/>
        <w:t>ꥎ</w:t>
      </w:r>
      <w:r>
        <w:rPr/>
        <w:t>습⍐䒵璩琫쉠쉶操㠶깒슬畀牧⎱</w:t>
      </w:r>
      <w:r>
        <w:rPr/>
        <w:t>ⱑ</w:t>
      </w:r>
      <w:r>
        <w:rPr/>
        <w:t>湥硅忂恎撩쉩䩅捣顐뿂㘳婡깎딫⍌⨽㝍슣䟂䭺縺</w:t>
      </w:r>
      <w:r>
        <w:rPr/>
        <w:t>ⲿ</w:t>
      </w:r>
      <w:r>
        <w:rPr/>
        <w:t>䰹乧치쉭쉁婇쉉ꅦ枱쉬㖿䲬浪〉쉷亿䕹懂奡揂슣灀干䑯</w:t>
      </w:r>
      <w:r>
        <w:rPr/>
        <w:t>ⴸ</w:t>
      </w:r>
      <w:r>
        <w:rPr/>
        <w:t>⡤</w:t>
      </w:r>
      <w:r>
        <w:rPr/>
        <w:t>䓂冩曂녇䱲</w:t>
      </w:r>
      <w:r>
        <w:rPr/>
        <w:t>ꕗ</w:t>
      </w:r>
      <w:r>
        <w:rPr/>
        <w:t>忂캩輳䅸兹㮬⛂⬨⩩繱쉶⑖䕖顠♙㩭瑋▻珂䝞뽔㑋촺쉡䱇䰪煍帩痂䘤◂祈㨲圮㠵뼲䜩硡牬牗啀걒⩊呚び</w:t>
      </w:r>
      <w:r>
        <w:rPr/>
        <w:t>ⵚ</w:t>
      </w:r>
      <w:r>
        <w:rPr/>
        <w:t>㝫礽쉡䨦때弪⧎</w:t>
      </w:r>
      <w:r>
        <w:rPr/>
        <w:t>⠳</w:t>
      </w:r>
      <w:r>
        <w:rPr/>
        <w:t>㑺穮坕⽹毎濂睡椶涏慷溡囍䲻䇂쉺海䱫厬㚣垘딊갻呋⼯㉳奞</w:t>
      </w:r>
      <w:r>
        <w:rPr/>
        <w:t>꧂</w:t>
      </w:r>
      <w:r>
        <w:rPr/>
        <w:t>䠪呔㐪獵啲灡䋂</w:t>
      </w:r>
      <w:r>
        <w:rPr/>
        <w:t>ⱅ</w:t>
      </w:r>
      <w:r>
        <w:rPr/>
        <w:t>姂䕷瀪⍃╆쉚㖵⫂摲⽄슡</w:t>
      </w:r>
      <w:r>
        <w:rPr/>
        <w:t>ꤱ⹄</w:t>
      </w:r>
      <w:r>
        <w:rPr/>
        <w:t>쉱䱎♚䱡</w:t>
      </w:r>
      <w:r>
        <w:rPr/>
        <w:t>ⲿ</w:t>
      </w:r>
      <w:r>
        <w:rPr/>
        <w:t>쵱쉑♏츪䂻</w:t>
      </w:r>
      <w:r>
        <w:rPr/>
        <w:t>Ⱕ</w:t>
      </w:r>
      <w:r>
        <w:rPr/>
        <w:t>䈯뭐織⑞䍕橧兩⨨畧埂愤</w:t>
      </w:r>
      <w:r>
        <w:rPr/>
        <w:t>⡮</w:t>
      </w:r>
      <w:r>
        <w:rPr/>
        <w:t>慖㒩摔洹㩟ꥳ剴┨䡉㭇牘⹺╨╌</w:t>
      </w:r>
      <w:r>
        <w:rPr/>
        <w:t>⡷</w:t>
      </w:r>
      <w:r>
        <w:rPr/>
        <w:t>浵䰣湎匳䊡㥷䥸㕓⑓䙕ꥠ顂剘뇂呂</w:t>
      </w:r>
      <w:r>
        <w:rPr/>
        <w:t>Ɽ</w:t>
      </w:r>
      <w:r>
        <w:rPr/>
        <w:t>㦿也⥆啱地勃⫂噺䡹깩慪␦揍ꎬな㪱뽤㈽䱀숵摠盂쉹놿礸硅杰旂犩恥睬⭕輷⹶盂⥄漺䒣兟灟卺拂숬䟂㎥ꎻ㍫䲡桾廂䖏㔴妥批슱㊩⭁㤬⩬潉歭楦䕀怳䥟ꥺ繕⥖☪쉀ꍢ歓恊㔬㜤쉱슘䩰䛃䩩숣ㄺ檡㌴坅쉢损輱䫂當⹳䍣뮣</w:t>
      </w:r>
      <w:r>
        <w:rPr/>
        <w:t>ꕕ</w:t>
      </w:r>
      <w:r>
        <w:rPr/>
        <w:t>숪儥飂摯</w:t>
      </w:r>
      <w:r>
        <w:rPr/>
        <w:t>⣂</w:t>
      </w:r>
      <w:r>
        <w:rPr/>
        <w:t>쉡顠浡卦긹⥇䔪槂겘䬨牗숬딣轑恁깐쉖쉆쉹⑖婓䩗塬㝩猸扒┴倥싂繊䖻䓃㵠䤶椲潤槂䵴숯㐩淂䥧曂曂朥塬걩╃</w:t>
      </w:r>
      <w:r>
        <w:rPr/>
        <w:t>ⵂ⩐</w:t>
      </w:r>
      <w:r>
        <w:rPr/>
        <w:t>䙧숺䰷䕨硶▘买煯⹭䍺䍰柂烂䶩㔷秂</w:t>
      </w:r>
      <w:r>
        <w:rPr/>
        <w:t>⡇</w:t>
      </w:r>
      <w:r>
        <w:rPr/>
        <w:t>쵍恁숲숬㩵쉚⯂⩫䃂쉊晧奩渴㔺숰</w:t>
      </w:r>
      <w:r>
        <w:rPr/>
        <w:t>ꔪ</w:t>
      </w:r>
      <w:r>
        <w:rPr/>
        <w:t>쉶埂⧂丮䡢뭋挺╓轱揍瘭쵍橦爳幰矂婮呏枿㑐┦瀹䣎䁀䥦轙幷坤䩓晘䄪判圮特夨䌯ꍵ硍榮娯楌嘹걍⑖숬⫂垡쉠拍呄</w:t>
      </w:r>
      <w:r>
        <w:rPr/>
        <w:t>ꥉ</w:t>
      </w:r>
      <w:r>
        <w:rPr/>
        <w:t>兂歉怯氫껂玏숮</w:t>
      </w:r>
      <w:r>
        <w:rPr/>
        <w:t>ꤦ</w:t>
      </w:r>
      <w:r>
        <w:rPr/>
        <w:t>斻呆㈺磂帻껂櫂繃牡砹캣㡚秂ꌺ⩄ㅲ䉕侣녚灇䕍</w:t>
      </w:r>
      <w:r>
        <w:rPr/>
        <w:t>⡫</w:t>
      </w:r>
      <w:r>
        <w:rPr/>
        <w:t>栻琶祺㴮䉵斥䝧捄喩㦩抡䔷㪮㣂슥杗東䳂瘣䭵縨묳䢿栽兤ㄪ뿂꺮쉨⺣皣╇砲㭀땭䊬㍂琷埂⽏䟂仂㘨쉉兲㈰䋂轌▿顚繀㡹쉩癬瀳㝪頽숣剀쉗桂掬␶煍啣땩쎵彄瀪硭治幑㑘纩䙓쉌梿溵繨ㅞ䴹彍擂䭬쉧쉈の䂱秃녥</w:t>
      </w:r>
      <w:r>
        <w:rPr/>
        <w:t>Ⳃ</w:t>
      </w:r>
      <w:r>
        <w:rPr/>
        <w:t>캡刦䁉㭢歰窡</w:t>
      </w:r>
      <w:r>
        <w:rPr/>
        <w:t>ꔦ</w:t>
      </w:r>
      <w:r>
        <w:rPr/>
        <w:t>睲숤㆘쌦摊癥썃놏싂嗂䁌䳂奊睗쏂슿ꅁ坞쉭㭌⥇煊窻⩑樱⩂儰啒䴲갹䫂</w:t>
      </w:r>
      <w:r>
        <w:rPr/>
        <w:t>⡐</w:t>
      </w:r>
      <w:r>
        <w:rPr/>
        <w:t>侘㑖滂츪失䨽歡뽡繀丰䢩剴⨲䉇ㄻ癡兄柃盂濂瑢⯂䡘㬸汰쉁숣毂</w:t>
      </w:r>
      <w:r>
        <w:rPr/>
        <w:t>ꕈ</w:t>
      </w:r>
      <w:r>
        <w:rPr/>
        <w:t>숭姂喩稥棂ꍅ⦏硃倊乧卙竂쵂䙑坹䖏卉뭋⍱穪ㆡꇎ㏂⩠⥕潅恥轎健ꇂ䝶슱⭗䗂</w:t>
      </w:r>
      <w:r>
        <w:rPr/>
        <w:t>ꗂ</w:t>
      </w:r>
      <w:r>
        <w:rPr/>
        <w:t>쉴䰲⫂䅬呏癙报ず汌顚卑決䅊놏埂祌╘䥈䉀浭ꥧ単</w:t>
      </w:r>
      <w:r>
        <w:rPr/>
        <w:t>ꖬ⑩</w:t>
      </w:r>
      <w:r>
        <w:rPr/>
        <w:t>伴繶</w:t>
      </w:r>
      <w:r>
        <w:rPr/>
        <w:t>⢵</w:t>
      </w:r>
      <w:r>
        <w:rPr/>
        <w:t>㏂떣匩충䨦厱摑싎쉟⪻</w:t>
      </w:r>
      <w:r>
        <w:rPr/>
        <w:t>⡃⣂</w:t>
      </w:r>
      <w:r>
        <w:rPr/>
        <w:t>顎瞱㜨瘭焻䝳䕹⥺哂塊숵狍䷂唭䐩</w:t>
      </w:r>
      <w:r>
        <w:rPr/>
        <w:t>ⱨ</w:t>
      </w:r>
      <w:r>
        <w:rPr/>
        <w:t>쉘</w:t>
      </w:r>
      <w:r>
        <w:rPr/>
        <w:t>ⵟ</w:t>
      </w:r>
      <w:r>
        <w:rPr/>
        <w:t>ㅸ갰嘸殏癶媡頱辵町䮿갴稺쉆杶┭㋂䔱쉒敇乇噀䕌穱神쉒瀮┤쉆㑟㔻璡浡숶</w:t>
      </w:r>
      <w:r>
        <w:rPr/>
        <w:t>⡇⮩</w:t>
      </w:r>
      <w:r>
        <w:rPr/>
        <w:t>싂㥬瞿쉡䪿吶䞘䓂⛂夤䵙</w:t>
      </w:r>
      <w:r>
        <w:rPr/>
        <w:t>⡚</w:t>
      </w:r>
      <w:r>
        <w:rPr/>
        <w:t>䬯䧂</w:t>
      </w:r>
      <w:r>
        <w:rPr/>
        <w:t>ꕕ</w:t>
      </w:r>
      <w:r>
        <w:rPr/>
        <w:t>ㄺ뿂</w:t>
      </w:r>
      <w:r>
        <w:rPr/>
        <w:t>ꤩ</w:t>
      </w:r>
      <w:r>
        <w:rPr/>
        <w:t>㏂杦긤慗侻㷍憬컂ㆬヂ쉈来䔬칕顭⪵䴹㯂顇뇂칭촦캱㍎活势䱪갯穗䇂摣楸縯桺ㄯ垘単桫숳슩焵</w:t>
      </w:r>
      <w:r>
        <w:rPr/>
        <w:t>꧂</w:t>
      </w:r>
      <w:r>
        <w:rPr/>
        <w:t>稯뾩塐◎ꄷ䞘攦䲻쉎</w:t>
      </w:r>
      <w:r>
        <w:rPr/>
        <w:t>ꤸ</w:t>
      </w:r>
      <w:r>
        <w:rPr/>
        <w:t>奷䍟싂侥습嗂⭔㮬츥䟂砺㵑칠⍮䅸㡒땂稬輴뾥슿ㆱ佚繅ㄸ䑪䙉녦쉚燃☽䰯㏂싂㡡票⹃쎩㔳쵵㍠㑖坺⨱嘦碵⿂槎쉵携䬸枣ꄰ忍晎婢㐴뭳⎮䔴썅숪彗䝧祗㈶ㄬ坔</w:t>
      </w:r>
      <w:r>
        <w:rPr/>
        <w:t>ꤷ</w:t>
      </w:r>
      <w:r>
        <w:rPr/>
        <w:t>쉉숫㑤䡅숵啄祯䘱쉰嘤⵳敹䵉輽㈸숸敯</w:t>
      </w:r>
      <w:r>
        <w:rPr/>
        <w:t>ꥃ</w:t>
      </w:r>
      <w:r>
        <w:rPr/>
        <w:t>懂묷稫㢻椪믂匵쌨煉ㅀ쵗殩뭺䕳捵繍椹䚬咩呎쉃䊻摮䘴격숦䅆撣뭫呮㬪䑍⭚썞戫쉖ぐ㍆伪㩹欫㵆亿捭火⿂</w:t>
      </w:r>
      <w:r>
        <w:rPr/>
        <w:t>ⴰ</w:t>
      </w:r>
      <w:r>
        <w:rPr/>
        <w:t>쉰㡮ꄲ춮䂣㢏夺呋搣㥀桀쵬싂绂憮슱㙇</w:t>
      </w:r>
      <w:r>
        <w:rPr/>
        <w:t>⡞</w:t>
      </w:r>
      <w:r>
        <w:rPr/>
        <w:t>兗⸨╺ꅊꆩ</w:t>
      </w:r>
      <w:r>
        <w:rPr/>
        <w:t>ꥏ</w:t>
      </w:r>
      <w:r>
        <w:rPr/>
        <w:t>玡乃◂牥ꍁ漦⍶䩲晁깍썌쉢㙒⽾柂╳瘷䱑悮灹硵暩ꆻ䡷놣뾻桎捵幂㙌뮏怪䍣쉍払쉵䔳厣썱㤦썦甯离轭숽捠⵶䡸싂转ꍓ㭡䙙</w:t>
      </w:r>
      <w:r>
        <w:rPr/>
        <w:t>ⶩ</w:t>
      </w:r>
      <w:r>
        <w:rPr/>
        <w:t>䵠㍹敲</w:t>
      </w:r>
      <w:r>
        <w:rPr/>
        <w:t>⡓</w:t>
      </w:r>
      <w:r>
        <w:rPr/>
        <w:t>䫂ꄹ櫃ꍪ쉑갫迂</w:t>
      </w:r>
      <w:r>
        <w:rPr/>
        <w:t>ꥏ</w:t>
      </w:r>
      <w:r>
        <w:rPr/>
        <w:t>㢱쉶睤㝀潨ꥶ⪥债頯滂숸懂쉥塭</w:t>
      </w:r>
      <w:r>
        <w:rPr/>
        <w:t>Ⱡ</w:t>
      </w:r>
      <w:r>
        <w:rPr/>
        <w:t>楐硎汐⽯㡗</w:t>
      </w:r>
      <w:r>
        <w:rPr/>
        <w:t>⠮</w:t>
      </w:r>
      <w:r>
        <w:rPr/>
        <w:t>廂㵵湥夷㊩숯싎睤䡥쉈摟㍎㥡긲</w:t>
      </w:r>
      <w:r>
        <w:rPr/>
        <w:t>ꔹ</w:t>
      </w:r>
      <w:r>
        <w:rPr/>
        <w:t>촽漩쉕㭘捑⼰걪䵌顆䡤㔺并䯍氣㖣挸焭栬䰯쉚橥憱㵊⹙偐東偸㯃쉂쉭䭕♗뗂牒浤쉱庻噘奇彉桁췂牊帷晳圥䦘㴴朶皿쵹曂㑐硅欬</w:t>
      </w:r>
      <w:r>
        <w:rPr/>
        <w:t>꧍</w:t>
      </w:r>
      <w:r>
        <w:rPr/>
        <w:t>㦱䄦员祁䵾樺䃂吊츦⑒㜴숵㜩畆</w:t>
      </w:r>
      <w:r>
        <w:rPr/>
        <w:t>ꥏ</w:t>
      </w:r>
      <w:r>
        <w:rPr/>
        <w:t>ⱷ</w:t>
      </w:r>
      <w:r>
        <w:rPr/>
        <w:t>ꆏ쉪㦱⒩擂湐䑣䥶숰檬桀㙒じ扦싂䄫侮样媮繊瀬츨쉃嘪⺻</w:t>
      </w:r>
      <w:r>
        <w:rPr/>
        <w:t>ⱦ</w:t>
      </w:r>
      <w:r>
        <w:rPr/>
        <w:t>떩㍘幙넬䴯浱숮䅅灌⨴桅敨</w:t>
      </w:r>
      <w:r>
        <w:rPr/>
        <w:t>ꔽ</w:t>
      </w:r>
      <w:r>
        <w:rPr/>
        <w:t>뽱䱭䜱溻桤⫂暣浭繰䭤䍄㙂딴〽摑⹳场㧎뽳䯂楉䑑㥦♤繰쉢煴뿂䧂慫南</w:t>
      </w:r>
      <w:r>
        <w:rPr/>
        <w:t>ꔨ</w:t>
      </w:r>
      <w:r>
        <w:rPr/>
        <w:t>ッ㩥㮩瘺殩⬳</w:t>
      </w:r>
      <w:r>
        <w:rPr/>
        <w:t>Ⱕ</w:t>
      </w:r>
      <w:r>
        <w:rPr/>
        <w:t>轢䤱畯䙙穲꥙泂숪癌樱炩</w:t>
      </w:r>
      <w:r>
        <w:rPr/>
        <w:t>ⵇ</w:t>
      </w:r>
      <w:r>
        <w:rPr/>
        <w:t>拃◂祢摠乱㡉奎牺슡습</w:t>
      </w:r>
      <w:r>
        <w:rPr/>
        <w:t>ꥋ</w:t>
      </w:r>
      <w:r>
        <w:rPr/>
        <w:t>쉎땵䑧⥟䱰䵩頷䝤䤱쉟橸갺䠥忂楳彊噎갳뽎獴갳ꍘ攬</w:t>
      </w:r>
      <w:r>
        <w:rPr/>
        <w:t>ꕳ</w:t>
      </w:r>
      <w:r>
        <w:rPr/>
        <w:t>䥪⏃內慏䌸溮뼺䬬슬䙚场쉾⥁걎⭤栲玬◎⨱䩏쉉㓂뽓⑾䏂</w:t>
      </w:r>
      <w:r>
        <w:rPr/>
        <w:t>ⵄ</w:t>
      </w:r>
      <w:r>
        <w:rPr/>
        <w:t>㧂쌸뭈稦♐扃䕫牱숤췂숪⮻煭╄媱䑍쉅栫갺元쉙⼻㝨桔慍ꍫ狂ぁ쉔愶</w:t>
      </w:r>
      <w:r>
        <w:rPr/>
        <w:t>⡆</w:t>
      </w:r>
      <w:r>
        <w:rPr/>
        <w:t>甥ㅙ呶傿뭡䜥슩毂</w:t>
      </w:r>
      <w:r>
        <w:rPr/>
        <w:t>⠲</w:t>
      </w:r>
      <w:r>
        <w:rPr/>
        <w:t>䣂帥な䤸爯氪䮿쉥帲堻憏⩄䴣楗☥㩘쵗悘ꍰ䥑堨㈳숺⪮⨲쉔쉙渰숤堬췂搫</w:t>
      </w:r>
      <w:r>
        <w:rPr/>
        <w:t>⡀</w:t>
      </w:r>
      <w:r>
        <w:rPr/>
        <w:t>슱ꌬ僂涘稬ꥶ숳橃㕓瑏䥣樴㭉⩷癊노</w:t>
      </w:r>
      <w:r>
        <w:rPr/>
        <w:t>ꥎ</w:t>
      </w:r>
      <w:r>
        <w:rPr/>
        <w:t>痎</w:t>
      </w:r>
      <w:r>
        <w:rPr/>
        <w:t>⢮</w:t>
      </w:r>
      <w:r>
        <w:rPr/>
        <w:t>扗癃祆杦쵹쉋걾䵋櫂䮬噐亱䡠桥䀱敹竂塉═嘲怰⒘슩幯剸䦮䝩兾㝞数堤䩀䤺庥䑌䳂䙒㧎㑶ꄷ儻</w:t>
      </w:r>
      <w:r>
        <w:rPr/>
        <w:t>ⲩ</w:t>
      </w:r>
      <w:r>
        <w:rPr/>
        <w:t>桭牮硨狂⑎⼴䘥啋碵整녴儥⨰㡘㡳棂丹忂祷姂䵵묭䅡쏂⹋礷</w:t>
      </w:r>
      <w:r>
        <w:rPr/>
        <w:t>ꤱ</w:t>
      </w:r>
      <w:r>
        <w:rPr/>
        <w:t>摭壂䬽⿂狃춻쉲乡</w:t>
      </w:r>
      <w:r>
        <w:rPr/>
        <w:t>ⴴ</w:t>
      </w:r>
      <w:r>
        <w:rPr/>
        <w:t>瞩䴦副お幠⩓瘥㝇</w:t>
      </w:r>
      <w:r>
        <w:rPr/>
        <w:t>ⱏ</w:t>
      </w:r>
      <w:r>
        <w:rPr/>
        <w:t>怶㒘쉣啸ㅺ噘㉐</w:t>
      </w:r>
      <w:r>
        <w:rPr/>
        <w:t>ⴻ</w:t>
      </w:r>
      <w:r>
        <w:rPr/>
        <w:t>漶湴杙ꅒ쉱䬶뿂⼨捠㵂桱爨㙠呄쉱埂婟㓂顐</w:t>
      </w:r>
      <w:r>
        <w:rPr/>
        <w:t>ⱈ</w:t>
      </w:r>
      <w:r>
        <w:rPr/>
        <w:t>걾㉳ꥨ걅녊噯묤䄲깭折敄숥⪻⭌个숣剐乓㧂佢숺쉲兯놿䡆湒挨擂纵䍒</w:t>
      </w:r>
      <w:r>
        <w:rPr/>
        <w:t>ⰱ</w:t>
      </w:r>
      <w:r>
        <w:rPr/>
        <w:t>ⴹ⬨</w:t>
      </w:r>
      <w:r>
        <w:rPr/>
        <w:t>ꥶ쉒归뽔썤습⽭ず朦奒⍕匳吳ꄰ䚏쉗婎浮⽩쉒慣樥䶥汬쉹䩚慁⎘쉄⌳㉤␥깱숦灺焲㨭壂⬬♖怴숲⸰栫䣂と㭄橒䠵⪻䆮⮿䱗㠻䳂⩀㵗穾칬撩䘭啺</w:t>
      </w:r>
      <w:r>
        <w:rPr/>
        <w:t>ꥂ⫂</w:t>
      </w:r>
      <w:r>
        <w:rPr/>
        <w:t>㩬㩂捖焴쉪㍅捥ꍘ䁀焹整䑠㏍媩珂妣术煊숵췂놿栯䅘㤸숶嘥桩⭺栮깷䏂긷㉌쉷沿╢㴮㉑硆轇棂걏並爮㨪쉊欮搲娊圣畇卌娨숭旃欦숪惂慱檩쉾夺繡⥺偮ꥺ㋎</w:t>
      </w:r>
      <w:r>
        <w:rPr/>
        <w:t>ⱎ</w:t>
      </w:r>
      <w:r>
        <w:rPr/>
        <w:t>硟⵨⌺庿ㄵ福㘸毂恈录⥋㡔⨹ㅌ뼸䥱牖쵋夵眦戶復⥈쉊伷</w:t>
      </w:r>
      <w:r>
        <w:rPr/>
        <w:t>Ⲙ</w:t>
      </w:r>
      <w:r>
        <w:rPr/>
        <w:t>楠⚥뽶ꏂ</w:t>
      </w:r>
      <w:r>
        <w:rPr/>
        <w:t>ⵏꗂ</w:t>
      </w:r>
      <w:r>
        <w:rPr/>
        <w:t>呄쌤㍖㑮⼸墵땳婱仃䢻輭〺顆朰颻䕵⩬숶弳䅋䙆땖싂㖡䭪礴だ⪩颏깹䡘恀ㅸ㍀淂쉰㗂穵땺䶥쎏슘㙞숺涿슥걅칉쉘⯍땮攥⩱㔨㉔儣뾩䡋ꏂ䙙㥊⍧故愪쌪橃獏憱㝰攬䝱捏㝔兙湾</w:t>
      </w:r>
      <w:r>
        <w:rPr/>
        <w:t>ꦱ</w:t>
      </w:r>
      <w:r>
        <w:rPr/>
        <w:t>堫㎩긻澻䋂偯癙渦</w:t>
      </w:r>
      <w:r>
        <w:rPr/>
        <w:t>ꕅ</w:t>
      </w:r>
      <w:r>
        <w:rPr/>
        <w:t>嘻䕡㘺⭡挤獣⍥꥚熱媣㠨숩ꥴ晥ぇ搻煕⹉帤⛂⸫곂뾿偃毂墱炩竂汯쉮渦辣깙制橋濎싂ꍓ顪幟㈪슥㩟⧂喵숨灺湔䍗兢劥䚣恤繫㧂桚爩橳硁汤㏂딵ㅂꏂ믂䴰쉎⑓榡戰</w:t>
      </w:r>
      <w:r>
        <w:rPr/>
        <w:t>ꤣ</w:t>
      </w:r>
      <w:r>
        <w:rPr/>
        <w:t>䕷烂䵤쉊ꅑ㡑頺쉞ㅧ斣⩪깁䄦䥊涬ꅶ䴻㨪⑔⹺䚡쉧⌵</w:t>
      </w:r>
      <w:r>
        <w:rPr/>
        <w:t>ⵘꗂ</w:t>
      </w:r>
      <w:r>
        <w:rPr/>
        <w:t>䡲䄯쉠ㅃ儥彃梩◂泂お</w:t>
      </w:r>
      <w:r>
        <w:rPr/>
        <w:t>ⲏ</w:t>
      </w:r>
      <w:r>
        <w:rPr/>
        <w:t>㡁㥗㩠㶬깺㭴春䬦䍓浃常摷䉮☦촯촦歯숲⛂照쉔截</w:t>
      </w:r>
      <w:r>
        <w:rPr/>
        <w:t>ⵓ</w:t>
      </w:r>
      <w:r>
        <w:rPr/>
        <w:t>轄䖿⭁䍍㨬䭣恔䙗깄橋檩념恎挴玥쉶䱐䣃圩⭩獳噬쉹乳轂㋂캻㩕晾뭪䉲䐱슩䵫汬䅂㭒쉞㉤⨲䮮捰幟㈱恁⹔曎숯␻⽗䚱⻂㑡湺䧂壂⨽⵹ꍙ䕦㘪㞵秂姂㇂眻ㅂ吣䎻쵬畲◂汱뭶땥쉋椮䎡╀䥪떩䡔娶䵑轨娦싂㘴땦奡塵뇂뼦攥栴嚘顊䑢⑺案硖飂勂♄건뼪汐</w:t>
      </w:r>
      <w:r>
        <w:rPr/>
        <w:t>⡸</w:t>
      </w:r>
      <w:r>
        <w:rPr/>
        <w:t>恃슩녰⸩ꅢ奖슡晖矂輨祔쉢剙刴꥔泂晟奏硸넣쉏쉈䡫⭌祏䵰奀庻礬⑊幥晱㶘껂⹯姃쉋쉌䤽뭳剾抮㕄쉚睒⏃佹佣녁硄瑄쉠穳復㉩丸狂塖䍎㍤杌䍗땎㟂昴Ⓜ昫㡮轣淂ꍌ숹婥㡾㭖慄嚿㙟싂繲ꅱ䤤</w:t>
      </w:r>
      <w:r>
        <w:rPr/>
        <w:t>⡙</w:t>
      </w:r>
      <w:r>
        <w:rPr/>
        <w:t>然숷䑶㕳䛎㴹旂㭐⥾쉪⥁㵲い㌭哂쉗䒿愮䱘潎뽖⑹伲牉甯殻촽㝓㌬ꥦ迂ꅂ欮䓂⩳╸쉅</w:t>
      </w:r>
      <w:r>
        <w:rPr/>
        <w:t>ⱒ</w:t>
      </w:r>
      <w:r>
        <w:rPr/>
        <w:t>䤣ぎ秂啱眲䉅</w:t>
      </w:r>
      <w:r>
        <w:rPr/>
        <w:t>Ɽ⨷</w:t>
      </w:r>
      <w:r>
        <w:rPr/>
        <w:t>쉈帯쌺潂䬵坁㈮䢩倊穏扤疘쉋湌碘捤楤婨녃䧂歶딸獖挫輣唬⎣䀤瀸쉒⼯㵮攸촣坡怷숦䙷恌䈰䈫쏎县쉂畈㚻䈩⽈嚻玿뽋堵뭮抻硷䑂쉲쉱池ヂ汫穈櫃䫂煍숽劘怩媻䩍⎩䱨묪湴⻂㴤獎숫刽䕉㭍ꏂ携穳坭䰽⶿뽆⩂쉯싂㉤쵞♾炥狂싂</w:t>
      </w:r>
      <w:r>
        <w:rPr/>
        <w:t>⢱</w:t>
      </w:r>
      <w:r>
        <w:rPr/>
        <w:t>浾숻旃㠹걣⪻䨥☰盂슩쉅捥◂獨䠵浨쉹歊숭쉘婞烎쌩塵쉒♪㝏塂睤⭒セ佄捔稶칤쉾卟땺㐺쉹⍭䔨浴䩬㑖䚬䙵싂걪쵄⭊䠽嘯迂㙅㡬瓂㤱弸漱爥塍⥸㓂楈渪칱佒佇楍䍋晚矂纘懂畆瓂⍰汇佥⛂㐬塇䐺傩촭坱灗쉞뼷ㅉ⥰ぉ䱉</w:t>
      </w:r>
      <w:r>
        <w:rPr/>
        <w:t>⡹</w:t>
      </w:r>
      <w:r>
        <w:rPr/>
        <w:t>갪칋傥歱啠㇃撥窡究琴槍ㄸ倣㊣䵊彃坾쉌攲㈥䳎捤㚘水爤縲</w:t>
      </w:r>
      <w:r>
        <w:rPr/>
        <w:t>ⵣ</w:t>
      </w:r>
      <w:r>
        <w:rPr/>
        <w:t>挲⍒幦䜤쉓숹⭉쉏幡睙〲⸩䇍⩉땠氣</w:t>
      </w:r>
      <w:r>
        <w:rPr/>
        <w:t>ⱍ</w:t>
      </w:r>
      <w:r>
        <w:rPr/>
        <w:t>恖㏂췂ꄮ걋슱䚣㜱痂⨷䵀쎏磎狂䗂䄻楺⸻穭瓂甤</w:t>
      </w:r>
      <w:r>
        <w:rPr/>
        <w:t>Ɑ</w:t>
      </w:r>
      <w:r>
        <w:rPr/>
        <w:t>䁉㍇㌳汲⑏儶딷녚漬䉃쉰싂䁵ꥪㅟ껂ꌱ쉋㊣渫瀭䅒</w:t>
      </w:r>
      <w:r>
        <w:rPr/>
        <w:t>ꔱ</w:t>
      </w:r>
      <w:r>
        <w:rPr/>
        <w:t>㋂䵸⩸⛂狍塍浵칉琦揎</w:t>
      </w:r>
      <w:r>
        <w:rPr/>
        <w:t>⢏</w:t>
      </w:r>
      <w:r>
        <w:rPr/>
        <w:t>瘤䙈㏂숩䡣奣䭲뼸㥅</w:t>
      </w:r>
      <w:r>
        <w:rPr/>
        <w:t>⣂</w:t>
      </w:r>
      <w:r>
        <w:rPr/>
        <w:t>嘶慔╩쉃挰숫䊡䯂卢쉷뽠㭑</w:t>
      </w:r>
      <w:r>
        <w:rPr/>
        <w:t>ⷂ</w:t>
      </w:r>
      <w:r>
        <w:rPr/>
        <w:t>棂奀哂뼷揂剓</w:t>
      </w:r>
      <w:r>
        <w:rPr/>
        <w:t>꧍</w:t>
      </w:r>
      <w:r>
        <w:rPr/>
        <w:t>漪촮接</w:t>
      </w:r>
      <w:r>
        <w:rPr/>
        <w:t>꧍꤭</w:t>
      </w:r>
      <w:r>
        <w:rPr/>
        <w:t>⿂</w:t>
      </w:r>
      <w:r>
        <w:rPr/>
        <w:t>⡕</w:t>
      </w:r>
      <w:r>
        <w:rPr/>
        <w:t>扁┱噥瑆뼣ꆱ쌯⛂桀滃ꅆ쉎⨵◎媻䐫揂䕧쉠䍰忂㘣싂썠⍋䳂ꍲ橁㉏䶘쉏싍긶嗂䙏喬繶䩾彚睹䍄⭗㠶쉺火䏎䥀⫂仂灧䭢狂칊愳㵴猦橾䀨䅀㴪甪㍊⨭뽃뗂灂䢩䝆䥉束輥꥔㊿ꅨ坈숰爫䜻匳㣂㴦瑨先穴</w:t>
      </w:r>
      <w:r>
        <w:rPr/>
        <w:t>⠩⎱</w:t>
      </w:r>
      <w:r>
        <w:rPr/>
        <w:t>輨婅轤쉍뽬繹쉊㥉潉䳃剀놏僂떩⭚湉뽤剩쵰卪焮층晒礩姃渴椮╡畇䱮ㄹ祧歏䀦塂쉧䤳䣂樸咻噋樴攪ꍘ畘䘳⹺楅㘺䭖绂愴⾱⤭砤獗珂棃䉥㌭쉕◂搴Ⓜ㝘쉖乡넳쉑싃䆵坮䦬쉭⩲ꍨ䅠千轪兞㕙⭉煫乾쉏㗂␰숷瑳㤷挬凎䉰ㅭ</w:t>
      </w:r>
      <w:r>
        <w:rPr/>
        <w:t>꧂</w:t>
      </w:r>
      <w:r>
        <w:rPr/>
        <w:t>煴㋂䕳㗂쉁䳂䜦쵌䕕甊珂⹕䌴搸步淂䆘⵬㭢썕ꏂ⩇䌬梩쉃㍲칂敇浑녢慭숩汧ꥸ䉰㴲䐭</w:t>
      </w:r>
      <w:r>
        <w:rPr/>
        <w:t>⡤</w:t>
      </w:r>
      <w:r>
        <w:rPr/>
        <w:t>㙱癌걚</w:t>
      </w:r>
      <w:r>
        <w:rPr/>
        <w:t>⡏⥶</w:t>
      </w:r>
      <w:r>
        <w:rPr/>
        <w:t>㝖⨪䤩쉷쉌㕂片䩊㌻潰煸䮘</w:t>
      </w:r>
      <w:r>
        <w:rPr/>
        <w:t>꤬</w:t>
      </w:r>
      <w:r>
        <w:rPr/>
        <w:t>싂숹奢㉺㕸畏䙇婒슡漭␥㡷猦佁嗂湰斘⫂䃂永⪱㉈⨶恧䝖슱恦숥䐽썭廎䠸湶넫磂녩婧楣⹐䅀焩䓃敯瞡䅇硟橡䦘쉚</w:t>
      </w:r>
      <w:r>
        <w:rPr/>
        <w:t>ꔲ</w:t>
      </w:r>
      <w:r>
        <w:rPr/>
        <w:t>䙮戳ꆘ偹戳䝔庩噃⤨</w:t>
      </w:r>
      <w:r>
        <w:rPr/>
        <w:t>ⵐ╕</w:t>
      </w:r>
      <w:r>
        <w:rPr/>
        <w:t>低慱㌨偄⼺䁕䯂榩쉙␶獃欹㬫㭣㥄彃㑹㵅䐦㵱懃</w:t>
      </w:r>
      <w:r>
        <w:rPr/>
        <w:t>Ɫ</w:t>
      </w:r>
      <w:r>
        <w:rPr/>
        <w:t>㫃쉂坥䍹灶彁숪䤣╏⬦䰫捎ꄺㅐ乮摍獇땕涡咩쉧幣뼰㊬믂ꄦ싂깺攻頵䒬瑀췂숩窩獣쉓꥞숵⦵⍪焮樨癱硺⸭弽㚥潃主戱썱堵쉥뭉頩㭧励싂ꥰ疿쉨䄲塆ꍋ癐䕧썭扏뇎癵振椻汔㥢奖숰梵䉁</w:t>
      </w:r>
      <w:r>
        <w:rPr/>
        <w:t>⠳</w:t>
      </w:r>
      <w:r>
        <w:rPr/>
        <w:t>썣硨ꍂ⬩喵⽷⫎咘뼰塵㭍㝾⑺眺張쉌ꥹ䴴뽋깵䱬⑳亱㩙ㅷ䭺쵺湋䍎杭ꌫ쉏䌲뽈晏樶㑑깈縪挤扣㜪洪䫂쉲㩩朻䥠湩穯</w:t>
      </w:r>
      <w:r>
        <w:rPr/>
        <w:t>ⵣ</w:t>
      </w:r>
      <w:r>
        <w:rPr/>
        <w:t>깒䲩祀徬ꥶ䭄囂㬫䈪顀㝲䏂층婗玘噐䱏쉰㩆</w:t>
      </w:r>
      <w:r>
        <w:rPr/>
        <w:t>ꥄ</w:t>
      </w:r>
      <w:r>
        <w:rPr/>
        <w:t>幱㛍숺䅐⾵⌽娷繗ꆡ疬幵橺琣纡摧ꌷ갶㨥</w:t>
      </w:r>
      <w:r>
        <w:rPr/>
        <w:t>ꗂ⸥</w:t>
      </w:r>
      <w:r>
        <w:rPr/>
        <w:t>癙欤禮⛂䬬掬婍ッ㡢㧂琹㍷潎쉰参䰬쵢숵쉾</w:t>
      </w:r>
      <w:r>
        <w:rPr/>
        <w:t>ꔩ</w:t>
      </w:r>
      <w:r>
        <w:rPr/>
        <w:t>㡙㨫숯䤰</w:t>
      </w:r>
      <w:r>
        <w:rPr/>
        <w:t>ꥈ</w:t>
      </w:r>
      <w:r>
        <w:rPr/>
        <w:t>偊䴥〷슬破縸欥濃깗楳杍輴㙁睩滎弸䅈渻쉴싂潟습䀤瘪슥⽪彌牉╶兔呭</w:t>
      </w:r>
      <w:r>
        <w:rPr/>
        <w:t>⡳</w:t>
      </w:r>
      <w:r>
        <w:rPr/>
        <w:t>督ꎏ桎吥쌫㡕杂塦牆氵䝈畨㍹㎥</w:t>
      </w:r>
      <w:r>
        <w:rPr/>
        <w:t>ⰺ</w:t>
      </w:r>
      <w:r>
        <w:rPr/>
        <w:t>硬碿㩢彡湎ꥧ䡡卷癕</w:t>
      </w:r>
      <w:r>
        <w:rPr/>
        <w:t>ⴣ</w:t>
      </w:r>
      <w:r>
        <w:rPr/>
        <w:t>畮犥싂쉀쉍䡹㔨捲忂唳ㄵ劻穤숪꤮洮樦쉬㖥搻敗㩌㷂⽱扱幂䥬</w:t>
      </w:r>
      <w:r>
        <w:rPr/>
        <w:t>ꥄ╍</w:t>
      </w:r>
      <w:r>
        <w:rPr/>
        <w:t>㘷䙶䧂⨬쉇琶の㡋쉋⩓祑䇃쉥㔪</w:t>
      </w:r>
      <w:r>
        <w:rPr/>
        <w:t>Ⱛ</w:t>
      </w:r>
      <w:r>
        <w:rPr/>
        <w:t>㯂窡歱春媣╅⩊쉭匰숦㭚䲥숻㔤䕪㮿슮捺䈩硢넶㆘⬥媡瞻⌮땶佬卅⥒䬪潊塰捸넻</w:t>
      </w:r>
      <w:r>
        <w:rPr/>
        <w:t>ⶬ</w:t>
      </w:r>
      <w:r>
        <w:rPr/>
        <w:t>ꄽ勎◂勂넵숯깓⻍〳䍦놵ꍺ參䉍⑦슮䙅瑢䱢祄䈥頩쌶㎵牴㑑⩴쉀㐨漬个器毂␪▏燂ㄵ伪倮◃䍲</w:t>
      </w:r>
      <w:r>
        <w:rPr/>
        <w:t>ⱶ</w:t>
      </w:r>
      <w:r>
        <w:rPr/>
        <w:t>쉉⩵</w:t>
      </w:r>
      <w:r>
        <w:rPr/>
        <w:t>ꥐ</w:t>
      </w:r>
      <w:r>
        <w:rPr/>
        <w:t>놏㓂刳䔪瀊䉱汁ㅀ㩙祮숶侱繚╸슬</w:t>
      </w:r>
      <w:r>
        <w:rPr/>
        <w:t>ⰸ</w:t>
      </w:r>
      <w:r>
        <w:rPr/>
        <w:t>쉉轵</w:t>
      </w:r>
      <w:r>
        <w:rPr/>
        <w:t>Ⱝ</w:t>
      </w:r>
      <w:r>
        <w:rPr/>
        <w:t>攩ꏎ涡㥲⦬唽ꍅ䏂娮</w:t>
      </w:r>
      <w:r>
        <w:rPr/>
        <w:t>ꦩ</w:t>
      </w:r>
      <w:r>
        <w:rPr/>
        <w:t>숩슻ꄶ䬭ꥪ漪偆䛍氲⽴⬤䓂</w:t>
      </w:r>
      <w:r>
        <w:rPr/>
        <w:t>ꤴ</w:t>
      </w:r>
      <w:r>
        <w:rPr/>
        <w:t>㬸䌥嗂扅䝰䐸卖丳뭸㍘䙢歸丫轹禩剸싂睍䨪顑祳穤╈⸨⩑厥䥫㖥네싂㵏䭟⑊ꌰ쉃求⧂颩</w:t>
      </w:r>
      <w:r>
        <w:rPr/>
        <w:t>ꕪ</w:t>
      </w:r>
      <w:r>
        <w:rPr/>
        <w:t>湄吮啨⍵쉷澣歔⥋㭉䊥杙参ꥵ싂ꅑ顦숹唩㍏繁뽢敂뿂徣쉨䜪歨䩄ꍹ椭攱兏䰩쵉쉭곂⫃兒顚倫塩烂╄ꍳ瘬兠컂⩇繧⼪껂갩掻㠯녏橐慷幠</w:t>
      </w:r>
      <w:r>
        <w:rPr/>
        <w:t>ⱺ</w:t>
      </w:r>
      <w:r>
        <w:rPr/>
        <w:t>䫂爸䴶㉴㘲䠥䇂싂仍澿㬷喿枘</w:t>
      </w:r>
      <w:r>
        <w:rPr/>
        <w:t>ⶬ</w:t>
      </w:r>
      <w:r>
        <w:rPr/>
        <w:t>伱懂䐣楆晔쉧䧃숥㦩䔭쵩儣⏂␮뾮䞘</w:t>
      </w:r>
      <w:r>
        <w:rPr/>
        <w:t>ⲻ</w:t>
      </w:r>
      <w:r>
        <w:rPr/>
        <w:t>柂</w:t>
      </w:r>
      <w:r>
        <w:rPr/>
        <w:t>ꤰ</w:t>
      </w:r>
      <w:r>
        <w:rPr/>
        <w:t>唦浵丸쵭㢩ꍰ싂奆弰㡲䨯㥲걢싂</w:t>
      </w:r>
      <w:r>
        <w:rPr/>
        <w:t>ⱚ</w:t>
      </w:r>
      <w:r>
        <w:rPr/>
        <w:t>穙啢欴椹椩㵋쉍䑵⧎䄪磂䵊〺咿嘻扤䝅啎樬ヂ䥂꺏噇歵敖䘣䉟䨯⥍ꅧ☣㮬䁉⾣쉭熮烍䍑</w:t>
      </w:r>
      <w:r>
        <w:rPr/>
        <w:t>Ⳃ</w:t>
      </w:r>
      <w:r>
        <w:rPr/>
        <w:t>毂</w:t>
      </w:r>
      <w:r>
        <w:rPr/>
        <w:t>ꕐ</w:t>
      </w:r>
      <w:r>
        <w:rPr/>
        <w:t>⼦</w:t>
      </w:r>
      <w:r>
        <w:rPr/>
        <w:t>⠷</w:t>
      </w:r>
      <w:r>
        <w:rPr/>
        <w:t>偪⒱숳</w:t>
      </w:r>
      <w:r>
        <w:rPr/>
        <w:t>⡯</w:t>
      </w:r>
      <w:r>
        <w:rPr/>
        <w:t>轊位参惂挱츪汧獾䉓偷沬⽕䘰ꌺ⸩摪破ꆩ䝶㌸</w:t>
      </w:r>
      <w:r>
        <w:rPr/>
        <w:t>⢻</w:t>
      </w:r>
      <w:r>
        <w:rPr/>
        <w:t>슩쉄뭕㵐䳂灢冻땤乣䖿䝐畒췂걺辮뿃㐦㒮㉣쉙⥙勍싂췍䭉⍎湶숪⨲숪㙬壍춵䅴㥵습쉩䩊␱椣⹸ꌺ쉳哂呈䄪㭸쉓䦘幢⥅</w:t>
      </w:r>
      <w:r>
        <w:rPr/>
        <w:t>ⴻ</w:t>
      </w:r>
      <w:r>
        <w:rPr/>
        <w:t>䌺〉値믂숨煘㉰⹷忂⏂</w:t>
      </w:r>
      <w:r>
        <w:rPr/>
        <w:t>⠱</w:t>
      </w:r>
      <w:r>
        <w:rPr/>
        <w:t>숭</w:t>
      </w:r>
      <w:r>
        <w:rPr/>
        <w:t>ꤴ</w:t>
      </w:r>
      <w:r>
        <w:rPr/>
        <w:t>幑</w:t>
      </w:r>
      <w:r>
        <w:rPr/>
        <w:t>ⲣ</w:t>
      </w:r>
      <w:r>
        <w:rPr/>
        <w:t>ꥉ</w:t>
      </w:r>
      <w:r>
        <w:rPr/>
        <w:t>江</w:t>
      </w:r>
      <w:r>
        <w:rPr/>
        <w:t>ⷂ</w:t>
      </w:r>
      <w:r>
        <w:rPr/>
        <w:t>䪥Ⓜ⥢</w:t>
      </w:r>
      <w:r>
        <w:rPr/>
        <w:t>ꤶ</w:t>
      </w:r>
      <w:r>
        <w:rPr/>
        <w:t>彠☽暣ィ味걇兊㉎꥙싂䥶뭂眹栺쉏ㅶ숰戳숰슻⤥剗뮏䕖ꆏ놻呖⩓摐坩塆柍彋娵湤쉃倪⭦㈱癉⭸䯂〻垥洰揂칏䱐㠱䅣䡹⍎㵱搪</w:t>
      </w:r>
      <w:r>
        <w:rPr/>
        <w:t>⠥</w:t>
      </w:r>
      <w:r>
        <w:rPr/>
        <w:t>䯎亡⨸⩱慚攱⽠圪걦卍㗃숻뭃╯㑉栬</w:t>
      </w:r>
      <w:r>
        <w:rPr/>
        <w:t>ⵃ</w:t>
      </w:r>
      <w:r>
        <w:rPr/>
        <w:t>쉰匽䂮妏쵥쉰睊偨쉘뮏勂瑭櫃㥕煄搣㭶㙏繊</w:t>
      </w:r>
      <w:r>
        <w:rPr/>
        <w:t>ⱸ</w:t>
      </w:r>
      <w:r>
        <w:rPr/>
        <w:t>塖瑈泂彨牌焽쉶圻⩕牰噔숻敏녉瘻㯂柎갥쉷杋㡘䐳䅯떥㖏橙䕷쉯䍤位扲盃琰⹌䔣</w:t>
      </w:r>
      <w:r>
        <w:rPr/>
        <w:t>⢿</w:t>
      </w:r>
      <w:r>
        <w:rPr/>
        <w:t>敠뗂㡮ꌲ䄬璥㕵瑚䎥味牂浊療썖⩍⥮긻䯂═</w:t>
      </w:r>
      <w:r>
        <w:rPr/>
        <w:t>ⶻ</w:t>
      </w:r>
      <w:r>
        <w:rPr/>
        <w:t>㭣㪏䕺䥊浚恄쉂ヂ숥轔⩣瓂⾬克捖䖥顢揂儰噱⨶</w:t>
      </w:r>
      <w:r>
        <w:rPr/>
        <w:t>Ⲙ</w:t>
      </w:r>
      <w:r>
        <w:rPr/>
        <w:t>汇堲獥䦬䝱뭗氬匮㡅で廂瑺䩚⨪扺浈</w:t>
      </w:r>
      <w:r>
        <w:rPr/>
        <w:t>ⴊ</w:t>
      </w:r>
      <w:r>
        <w:rPr/>
        <w:t>嘴㗂싂</w:t>
      </w:r>
      <w:r>
        <w:rPr/>
        <w:t>ⰴ</w:t>
      </w:r>
      <w:r>
        <w:rPr/>
        <w:t>曂䐵숺㩑⹟唪㭥쌪슩䱇싎㡺☬䡅兄栫䵂捃쉞穱帬쉕䃎䁎兩숬杰咏瑱敨樱榵㇎䝶殡泂⬪瑅盂獄䌬㡗쉐뼮</w:t>
      </w:r>
      <w:r>
        <w:rPr/>
        <w:t>⠰</w:t>
      </w:r>
      <w:r>
        <w:rPr/>
        <w:t>是싂兎㥴쵹⻂쉂礱䵷┭汀焨䙊穳썑繺妬</w:t>
      </w:r>
      <w:r>
        <w:rPr/>
        <w:t>ꕸ</w:t>
      </w:r>
      <w:r>
        <w:rPr/>
        <w:t>繌杁題뽣浟䊡圱䱭◂楩숬轲究瞵♬</w:t>
      </w:r>
      <w:r>
        <w:rPr/>
        <w:t>ꗍ╂</w:t>
      </w:r>
      <w:r>
        <w:rPr/>
        <w:t>䓂쵲㖱佞떥⹮</w:t>
      </w:r>
      <w:r>
        <w:rPr/>
        <w:t>ꥀ</w:t>
      </w:r>
      <w:r>
        <w:rPr/>
        <w:t>瀩慡㩎濍䥣瞿♶侻佬⫂㵁墡췂㭵䦩㕧⍄䴵瓂噱뮵㬮癦⹇</w:t>
      </w:r>
      <w:r>
        <w:rPr/>
        <w:t>ꕅ</w:t>
      </w:r>
      <w:r>
        <w:rPr/>
        <w:t>䕧䕟쉡</w:t>
      </w:r>
      <w:r>
        <w:rPr/>
        <w:t>ⱉ</w:t>
      </w:r>
      <w:r>
        <w:rPr/>
        <w:t>八炩瑟弪幎뽖爵檮僂穸㈥캏⵳琬䴱싂쵦輵湩쉵捶⦣捙ヂ䔯湉揂쉢숸㏂뇂煟湔圩뭬弹昭侩딣煩䱙⨸橨䔲슩㛂뭪徵噩楬䁟慥秂슱慴슏㎣燎⭠梡䵃䳂氲摒丸㗂ꇂ쵪改嘳礪</w:t>
      </w:r>
      <w:r>
        <w:rPr/>
        <w:t>꤬</w:t>
      </w:r>
      <w:r>
        <w:rPr/>
        <w:t>䘣瘳갫♮</w:t>
      </w:r>
      <w:r>
        <w:rPr/>
        <w:t>ⱹ</w:t>
      </w:r>
      <w:r>
        <w:rPr/>
        <w:t>꧂</w:t>
      </w:r>
      <w:r>
        <w:rPr/>
        <w:t>飂㍖歱檿쉷瀪䌫䙇ꄥ慨습ꥢ䣎桕쉗囃狍㐤㙉皩轨洶惂⩚⩋恫⨫⺿滂䫂</w:t>
      </w:r>
      <w:r>
        <w:rPr/>
        <w:t>ꔱ</w:t>
      </w:r>
      <w:r>
        <w:rPr/>
        <w:t>犩塰楇쉕焫숵㨥教캥䁧쉙溱搲ァ䭧䙖䱐癎츴湔</w:t>
      </w:r>
      <w:r>
        <w:rPr/>
        <w:t>ꕺ</w:t>
      </w:r>
      <w:r>
        <w:rPr/>
        <w:t>숬䜷䠥碥剏㵷彃牚</w:t>
      </w:r>
      <w:r>
        <w:rPr/>
        <w:t>ꕳ</w:t>
      </w:r>
      <w:r>
        <w:rPr/>
        <w:t>児壍㐻묥江䱩焦ꅋ숺뭥㭂乯㚮ꏂ땮⼥妥노⩀彟쏂㕣ㅴこ祒⩨䕱䞥吱</w:t>
      </w:r>
      <w:r>
        <w:rPr/>
        <w:t>ⴽ</w:t>
      </w:r>
      <w:r>
        <w:rPr/>
        <w:t>䬨晄⸵樷影奯仂묯쉁剳楓슘徘딻汣썈숳긫䦡扯敌䐫噐뭩䂿练쉷㩄㵀剱䯃ꍊだ㟂秂乌䄩㬳걬所未충䬱쉄⸳烂ㅰ䣂塾剾ㅙ䗍亱떱</w:t>
      </w:r>
      <w:r>
        <w:rPr/>
        <w:t>ⱹ⡈</w:t>
      </w:r>
      <w:r>
        <w:rPr/>
        <w:t>ㄮ卭䟃敹슘쉳杪쉤び</w:t>
      </w:r>
      <w:r>
        <w:rPr/>
        <w:t>ꤽ</w:t>
      </w:r>
      <w:r>
        <w:rPr/>
        <w:t>剥獉⬤穐ꍠ</w:t>
      </w:r>
      <w:r>
        <w:rPr/>
        <w:t>ⱌ</w:t>
      </w:r>
      <w:r>
        <w:rPr/>
        <w:t>녢치䴫䱅䐽㬷吱䭣瀫갳쉡弲歁娨</w:t>
      </w:r>
      <w:r>
        <w:rPr/>
        <w:t>꧂</w:t>
      </w:r>
      <w:r>
        <w:rPr/>
        <w:t>숦勍溩䝦㥬슬딹㙸꥚숫狂╾捷䴺⭢捰搭⨴氪敏摐ꥸ넴嫂⻂넸䕩頭</w:t>
      </w:r>
      <w:r>
        <w:rPr/>
        <w:t>ꥉ</w:t>
      </w:r>
      <w:r>
        <w:rPr/>
        <w:t>㢥☰</w:t>
      </w:r>
      <w:r>
        <w:rPr/>
        <w:t>ⵣ</w:t>
      </w:r>
      <w:r>
        <w:rPr/>
        <w:t>畄礲</w:t>
      </w:r>
      <w:r>
        <w:rPr/>
        <w:t>⡈</w:t>
      </w:r>
      <w:r>
        <w:rPr/>
        <w:t>捪怺姂敳爥夤帹䴹甬</w:t>
      </w:r>
      <w:r>
        <w:rPr/>
        <w:t>ⱚ</w:t>
      </w:r>
      <w:r>
        <w:rPr/>
        <w:t>书┯䵀牔캩颱湊숴問䭫䝷䕣㝔걎䕨牺䭉⽕瑾쉡俍夹</w:t>
      </w:r>
      <w:r>
        <w:rPr/>
        <w:t>Ⱞ</w:t>
      </w:r>
      <w:r>
        <w:rPr/>
        <w:t>敞녈쉫䦡剒숽祎쉍根杲䵆䀨丵䙌⬽㐣⨵幖弽䮥溬㈱慇㊩䡲䱵溘汞轺厩⭗⸪摮剶⍳쉢偈쉱</w:t>
      </w:r>
      <w:r>
        <w:rPr/>
        <w:t>ⶡ</w:t>
      </w:r>
      <w:r>
        <w:rPr/>
        <w:t>䭞䠩칦쵲朰쉀煨䩞䘫睁⹱䨮⼥㑔恸佫싂䌨愴朩쉮뭠⹌䲥뼬</w:t>
      </w:r>
      <w:r>
        <w:rPr/>
        <w:t>ⱗ</w:t>
      </w:r>
      <w:r>
        <w:rPr/>
        <w:t>轹痂樊睹⩞勎䎬캘䝈穫䩀楏繈⪩瑺䭗婴⍩⩲ひ搲㭤橒㥵辱ꍔ亏秂</w:t>
      </w:r>
      <w:r>
        <w:rPr/>
        <w:t>⠦</w:t>
      </w:r>
      <w:r>
        <w:rPr/>
        <w:t>뼫䑦⭘䨤쉱垻</w:t>
      </w:r>
      <w:r>
        <w:rPr/>
        <w:t>ꔣ</w:t>
      </w:r>
      <w:r>
        <w:rPr/>
        <w:t>仃쉒彲拃⽯䪏瀻售幍僎촤㕔쉹刽扅矂潂汧歴숱祁慁爹㍅䙨梮⺥⵳촻顃숶⼰㑀䷂橶⑗䤬㌸╶輥䥹瑳栩쉉숸╫뽷繩⨲盂䭢槂쉠㗎칣싍⽌怽榻⤶쉑犱瞵⨶歯八뽑墥癷博卭ꏃ獞奮꥞ㅥ녩奞兂⩷㭕슏撱竂啃싂䢘뽁县潨⪘싂嗂⻎䙂썂础勃㐶썆轍瞵牳</w:t>
      </w:r>
      <w:r>
        <w:rPr/>
        <w:t>ⱟ</w:t>
      </w:r>
      <w:r>
        <w:rPr/>
        <w:t>㋂⥘䝭弱</w:t>
      </w:r>
      <w:r>
        <w:rPr/>
        <w:t>⣂</w:t>
      </w:r>
      <w:r>
        <w:rPr/>
        <w:t>슣</w:t>
      </w:r>
      <w:r>
        <w:rPr/>
        <w:t>Ⱡ</w:t>
      </w:r>
      <w:r>
        <w:rPr/>
        <w:t>乔⍇㟂睔游쉭㭄繙䌻刲ㆮ煃夵⩑䱬⍹催䉬坸拂却䕑咵싂畇娭佌济</w:t>
      </w:r>
      <w:r>
        <w:rPr/>
        <w:t>ⵁ</w:t>
      </w:r>
      <w:r>
        <w:rPr/>
        <w:t>뼲桕㡈瘣</w:t>
      </w:r>
      <w:r>
        <w:rPr/>
        <w:t>ⶏ</w:t>
      </w:r>
      <w:r>
        <w:rPr/>
        <w:t>㫍㭏숽䑬牪盂怦</w:t>
      </w:r>
      <w:r>
        <w:rPr/>
        <w:t>꧂</w:t>
      </w:r>
      <w:r>
        <w:rPr/>
        <w:t>⡴</w:t>
      </w:r>
      <w:r>
        <w:rPr/>
        <w:t>砣뼴㵖湱纥깎</w:t>
      </w:r>
      <w:r>
        <w:rPr/>
        <w:t>ꤳ</w:t>
      </w:r>
      <w:r>
        <w:rPr/>
        <w:t>爭㮿敉剆</w:t>
      </w:r>
      <w:r>
        <w:rPr/>
        <w:t>ⰱ</w:t>
      </w:r>
      <w:r>
        <w:rPr/>
        <w:t>憮䶡㓂坊䩁瀫췂ꎩ䡐辵丸䐲幌칮䖡숳折玩矃슘睈</w:t>
      </w:r>
      <w:r>
        <w:rPr/>
        <w:t>ⰻ</w:t>
      </w:r>
      <w:r>
        <w:rPr/>
        <w:t>㜻斬䛂䬪쉚乯갪㍪疣㤪숵歳㨬䭷䲣╩斮䭬庿瑎睡砯さ껂捸彈啖昫汉⽪</w:t>
      </w:r>
      <w:r>
        <w:rPr/>
        <w:t>ꕢ</w:t>
      </w:r>
      <w:r>
        <w:rPr/>
        <w:t>娽余䨲楎顤⪩漪䡴쉟㘫然勃</w:t>
      </w:r>
      <w:r>
        <w:rPr/>
        <w:t>⣂</w:t>
      </w:r>
      <w:r>
        <w:rPr/>
        <w:t>ꦬ</w:t>
      </w:r>
      <w:r>
        <w:rPr/>
        <w:t>㙨妵⩷啚ꅟ琭ꄤ</w:t>
      </w:r>
      <w:r>
        <w:rPr/>
        <w:t>⡇</w:t>
      </w:r>
      <w:r>
        <w:rPr/>
        <w:t>柎測歴⍌姂獏놥칓禵㇂恹䕗⽹쉅䉹⹀쉓촮秃吣潺縯䕕⭢꧎彌䅌稪欲╲挬⫂</w:t>
      </w:r>
      <w:r>
        <w:rPr/>
        <w:t>ꕙ</w:t>
      </w:r>
      <w:r>
        <w:rPr/>
        <w:t>뗍橑礯攰뽯숪噙㈮䥶ㅋ医㕲쉞潯獸䌨⪏</w:t>
      </w:r>
      <w:r>
        <w:rPr/>
        <w:t>⠥</w:t>
      </w:r>
      <w:r>
        <w:rPr/>
        <w:t>氻</w:t>
      </w:r>
      <w:r>
        <w:rPr/>
        <w:t>ꕧ</w:t>
      </w:r>
      <w:r>
        <w:rPr/>
        <w:t>쉅娪</w:t>
      </w:r>
      <w:r>
        <w:rPr/>
        <w:t>ⱨ</w:t>
      </w:r>
      <w:r>
        <w:rPr/>
        <w:t>ꕐ</w:t>
      </w:r>
      <w:r>
        <w:rPr/>
        <w:t>䂱㨲毂戻䐮㷂圴뭸쌨㞵䕞轞剾㍟⑉ꌱ뭒檩숽捈啥佨슡䡌㕍</w:t>
      </w:r>
      <w:r>
        <w:rPr/>
        <w:t>ꕶ</w:t>
      </w:r>
      <w:r>
        <w:rPr/>
        <w:t>婸㶵杨瘦쉈偁潙塎㌳灺瑥怳䔬♦╺段</w:t>
      </w:r>
      <w:r>
        <w:rPr/>
        <w:t>ꕃ</w:t>
      </w:r>
      <w:r>
        <w:rPr/>
        <w:t>㦩䧂轌㍃⏃旂쵎⵺㙨参쉶䙘⍹⹤쉎䰳뽂녞⌮礹じ摖繶㙟䧂</w:t>
      </w:r>
      <w:r>
        <w:rPr/>
        <w:t>ꕲ</w:t>
      </w:r>
      <w:r>
        <w:rPr/>
        <w:t>㴹惎</w:t>
      </w:r>
      <w:r>
        <w:rPr/>
        <w:t>Ⱘ</w:t>
      </w:r>
      <w:r>
        <w:rPr/>
        <w:t>숪⹍⾩㝾坔⑪恪䵊숵䅣ぃ숽嘫矂㎏⻂歇匰䫎쉇卤獏㷍咘仂䡃숹惂ꄻ⪱䝏㈤䱡柂浫条ご㕍걮쉦禮坁㯂敵悿焭影癓琩爷걚㵎䁶䌨ぁ甥⨻⩞㍎盂</w:t>
      </w:r>
      <w:r>
        <w:rPr/>
        <w:t>꧂</w:t>
      </w:r>
      <w:r>
        <w:rPr/>
        <w:t>畸</w:t>
      </w:r>
      <w:r>
        <w:rPr/>
        <w:t>ⵟ</w:t>
      </w:r>
      <w:r>
        <w:rPr/>
        <w:t>晭兾㜦㔸婈</w:t>
      </w:r>
      <w:r>
        <w:rPr/>
        <w:t>꧂</w:t>
      </w:r>
      <w:r>
        <w:rPr/>
        <w:t>쉇歇䙷뇂⛎瑨䘽뼲樥㩚汖湍顂</w:t>
      </w:r>
      <w:r>
        <w:rPr/>
        <w:t>ꤻ</w:t>
      </w:r>
      <w:r>
        <w:rPr/>
        <w:t>䮵⩈瀣䨫况〦溡쉕떵䵖㔺猸쉥瑢䩡楇㉧縬쉪㩨㝀쉏쉷塹剀渊⥫䵙⯂縩畄</w:t>
      </w:r>
      <w:r>
        <w:rPr/>
        <w:t>ꕠⵍ</w:t>
      </w:r>
      <w:r>
        <w:rPr/>
        <w:t>慍쵔뭉⬽⬽䷂湪</w:t>
      </w:r>
      <w:r>
        <w:rPr/>
        <w:t>ꕳ꥕</w:t>
      </w:r>
      <w:r>
        <w:rPr/>
        <w:t>뇃</w:t>
      </w:r>
      <w:r>
        <w:rPr/>
        <w:t>ꕖ</w:t>
      </w:r>
      <w:r>
        <w:rPr/>
        <w:t>숬啵獚轠슱뽐䩨呄兗쉨瘺桠⯂撵楹囂汔</w:t>
      </w:r>
      <w:r>
        <w:rPr/>
        <w:t>Ⳃ</w:t>
      </w:r>
      <w:r>
        <w:rPr/>
        <w:t>䁨땷쉓무桙灔╙쉐セ䥨㥆揂顦楠넷檣兏㑎湓습䟎⹒슡樻顁거奒槂㌪愩</w:t>
      </w:r>
      <w:r>
        <w:rPr/>
        <w:t>ⵏ</w:t>
      </w:r>
      <w:r>
        <w:rPr/>
        <w:t>쉌⥅썎抡㪮䕙奫䆣㡦䮩</w:t>
      </w:r>
      <w:r>
        <w:rPr/>
        <w:t>ꥐ</w:t>
      </w:r>
      <w:r>
        <w:rPr/>
        <w:t>㍕炵猬瑭㞥䛂ꥬ땠硯楷䟂攨딶⩮슱䄣䝃䥌棎싂仂垱杔㍄칕䤴</w:t>
      </w:r>
      <w:r>
        <w:rPr/>
        <w:t>ꕷ⪵</w:t>
      </w:r>
      <w:r>
        <w:rPr/>
        <w:t>炏쉍忂䡡</w:t>
      </w:r>
      <w:r>
        <w:rPr/>
        <w:t>ꕺ</w:t>
      </w:r>
      <w:r>
        <w:rPr/>
        <w:t>쉞奐朵슩㪘슬숳믃⼦㈤㴱넴꥾創쎱⥒</w:t>
      </w:r>
      <w:r>
        <w:rPr/>
        <w:t>ꤥ</w:t>
      </w:r>
      <w:r>
        <w:rPr/>
        <w:t>㠪땮ꇂ嘽瑆㩀飂☹䰻価獵穑슮啭ꄬ슿╕㯂㩢焺␽湾슩捺僂䕣䕗䚏싂礳⩤䍔㇎浦㇂朹浀爤奍䁸싂䱵⭫曂쉕坴숹乏竂乧瑏偕灟⧂쉉츦⛂♹碩㖻轊癩䭄卲䝎䁫쉧䜤䡉♷顣璥䗂兄㌦⤽永䓂⽙䁋㟂䒩攪䥇公숩吨㑨⦵㩴䉀썒汗顖䲏⾥妮捖쉀晣獍쉉溏倲䑡꥕猪熿</w:t>
      </w:r>
      <w:r>
        <w:rPr/>
        <w:t>ⱕ</w:t>
      </w:r>
      <w:r>
        <w:rPr/>
        <w:t>숤倴渤懂橣</w:t>
      </w:r>
      <w:r>
        <w:rPr/>
        <w:t>⣂</w:t>
      </w:r>
      <w:r>
        <w:rPr/>
        <w:t>쉊땅㘸䫂爰㜯떥䥤帱⨫瑆ꌺ曂뽂쉋擂⍌稪슱쉪㕑놬獯䉑潖彚帳䷂</w:t>
      </w:r>
      <w:r>
        <w:rPr/>
        <w:t>ⵠ</w:t>
      </w:r>
      <w:r>
        <w:rPr/>
        <w:t>硏挭扮㎿⥠幗㥐彦戣䱄抱操劮廂녈煪丶䅘䡓偟㕸</w:t>
      </w:r>
      <w:r>
        <w:rPr/>
        <w:t>ꔰ</w:t>
      </w:r>
      <w:r>
        <w:rPr/>
        <w:t>欹戨獸漸묶䙒繺㝣ꍳ壂礸刻坊杏쵗ꥹ쉄㏂⸨䝐坕灦싂㉧㩦걐䡂案徥穲檩浊怫䛂畳㏃⩰煌ㅒ⼭䨺媣⩪䅐煺ㅊ쉄挪轴싂슩係ꥠ♲䭏漪쉸癣䝋佫㬻核䙈䘵涱顉⚱⫂䬸⩙긪뿎⥊倫厘䂱㨹扫偀勂싂柂琴䷂縷坩䉂䙥⤭汆</w:t>
      </w:r>
      <w:r>
        <w:rPr/>
        <w:t>⡶</w:t>
      </w:r>
      <w:r>
        <w:rPr/>
        <w:t>ꅯ칤쉒窵싂䪵䁢䌦䁔☻⑏娬䝭깞類㵋参㝵婵쵬</w:t>
      </w:r>
      <w:r>
        <w:rPr/>
        <w:t>ꔶ</w:t>
      </w:r>
      <w:r>
        <w:rPr/>
        <w:t>偳睙䞿ꥣ係做䴵숭ꇂ☽㕱쉲歓㡕穓繃䘳김啍</w:t>
      </w:r>
      <w:r>
        <w:rPr/>
        <w:t>Ⲯ</w:t>
      </w:r>
      <w:r>
        <w:rPr/>
        <w:t>䑚䥒㭆갭杁塨쉋쉕䪣⤷䱺癞⼷⩓剐</w:t>
      </w:r>
      <w:r>
        <w:rPr/>
        <w:t>ⷎ</w:t>
      </w:r>
      <w:r>
        <w:rPr/>
        <w:t>슩轂쵐歂牎䑎浊䁘恱㐷⥘䡺揃ꥭ器搪䏍歋嗂쉩拂䩯勂栲㍩潓䥸㒿焺壂⹭ꎱ椻幟繞ꥳ浯㔤塓㕵燂싃䜲컂庥칄⯂䪡敄싂奉輵噚ꥭ</w:t>
      </w:r>
      <w:r>
        <w:rPr/>
        <w:t>ⶩ</w:t>
      </w:r>
      <w:r>
        <w:rPr/>
        <w:t>싂썪쉎㘲昱摣䈸睫ヂ⩁瘫獩繫棂숊⽖䕯爣숻쉨뭨汙</w:t>
      </w:r>
      <w:r>
        <w:rPr/>
        <w:t>⢩</w:t>
      </w:r>
      <w:r>
        <w:rPr/>
        <w:t>슱쉰⽰版䩄壂爺넵쉎怪촴弥参ꄪ堹㜴ꎿ䮩挤瑗</w:t>
      </w:r>
      <w:r>
        <w:rPr/>
        <w:t>ⵕ</w:t>
      </w:r>
      <w:r>
        <w:rPr/>
        <w:t>䁴⽀䅏⺮珂䎬䡤숸顄┴捕㕆⺘ㅑ轧㊮䥌乍</w:t>
      </w:r>
      <w:r>
        <w:rPr/>
        <w:t>ꤺ</w:t>
      </w:r>
      <w:r>
        <w:rPr/>
        <w:t>灓곎㭩䁏砪浖烎獎㕃깶位䔥䩤滂㣂绂쉞ㅱ⌯깣⛂䱓䄣术彧砳싂䭑㑃⭁䴲参쉃ꌪ嘴츱싂妻뭄㪱</w:t>
      </w:r>
      <w:r>
        <w:rPr/>
        <w:t>ꗂ</w:t>
      </w:r>
      <w:r>
        <w:rPr/>
        <w:t>㜭츳㦩쉎슻ㄪ偏㍲㝾㌪憿睩㫂侻庩⬺䙧嘽䑲彮瑥兙䥺䬤牅㋂뗂䵹墣欦佭㥎⩄ꅀ⪬悻縪怯╸㡟⍨䅵䷂硦㭬딪쌹㠵倩</w:t>
      </w:r>
      <w:r>
        <w:rPr/>
        <w:t>ⱹ</w:t>
      </w:r>
      <w:r>
        <w:rPr/>
        <w:t>䅣䕖佷䱚䌪瓍丵顊漤</w:t>
      </w:r>
      <w:r>
        <w:rPr/>
        <w:t>ꔬ</w:t>
      </w:r>
      <w:r>
        <w:rPr/>
        <w:t>棂捆噓썘䒘侬䠹汷磂幏㙵겮㉥䵾㉗瑗㖥ꥢ乏瑤</w:t>
      </w:r>
      <w:r>
        <w:rPr/>
        <w:t>ⱓ</w:t>
      </w:r>
      <w:r>
        <w:rPr/>
        <w:t>奭䔮㯂㋂⩪彦獘걾櫂眥梿獟飂␽璡ㆿ녃偅</w:t>
      </w:r>
      <w:r>
        <w:rPr/>
        <w:t>ꦩ</w:t>
      </w:r>
      <w:r>
        <w:rPr/>
        <w:t>숲䇂儲쉅剥效晆㵱䡓瀣瑏奌げ圴㕳</w:t>
      </w:r>
      <w:r>
        <w:rPr/>
        <w:t>⡲</w:t>
      </w:r>
      <w:r>
        <w:rPr/>
        <w:t>떬匸⬪䉮噋⤷녘땱䋂⥯凂숶䀰긮婦갸쌰쉚⨳⽷䬷樨䵺灙숪䜫쉱㌤땪橙䏂䕓ꥺ⨤垡뼸뮵䱒呰쉁儸숶睅㈸塬癩刯夥</w:t>
      </w:r>
      <w:r>
        <w:rPr/>
        <w:t>ꦿ</w:t>
      </w:r>
      <w:r>
        <w:rPr/>
        <w:t>桖쉡堲뗃㑐伹⩦姂쉧쉯⤰넸悵숨㥊땍扴⸣슡轠㉄뭸框瑭摏䁎砱祶稦⥹⑷䅥숣発卉</w:t>
      </w:r>
      <w:r>
        <w:rPr/>
        <w:t>ꗂ</w:t>
      </w:r>
      <w:r>
        <w:rPr/>
        <w:t>爺쉶母妿氦祀꺿쉂</w:t>
      </w:r>
      <w:r>
        <w:rPr/>
        <w:t>ⰷ♩</w:t>
      </w:r>
      <w:r>
        <w:rPr/>
        <w:t>㛂묰㛂걑幠䬪奬♐⩯숦佢</w:t>
      </w:r>
      <w:r>
        <w:rPr/>
        <w:t>ⱌ</w:t>
      </w:r>
      <w:r>
        <w:rPr/>
        <w:t>曂㵭栭☽숲쉏硣吨䨳䁒画伷쉆幅䅲슘걣劥澘쉑浯㫂塪䷍穒☸噱⬵灗묱婔뽐䧎啲穔╄塾ㅯ慀媩놘䉡呕⹷슬ꅷꌫけ换䈲</w:t>
      </w:r>
      <w:r>
        <w:rPr/>
        <w:t>ⵆ</w:t>
      </w:r>
      <w:r>
        <w:rPr/>
        <w:t>㌰剭湄湑慟礹⨬⪩␦榬㨮</w:t>
      </w:r>
      <w:r>
        <w:rPr/>
        <w:t>ⴶ</w:t>
      </w:r>
      <w:r>
        <w:rPr/>
        <w:t>琪ꌵ⪱촺余㐱暻樽쉌䥒呢뾏ヂ딫呌䅄䋍쉤䴻䝡㬶㭰㭹╱걚乱넵</w:t>
      </w:r>
      <w:r>
        <w:rPr/>
        <w:t>⠹⌻</w:t>
      </w:r>
      <w:r>
        <w:rPr/>
        <w:t>ⷃ</w:t>
      </w:r>
      <w:r>
        <w:rPr/>
        <w:t>㉫㬲╨焴焤㌨ꌻ숯睨ꍊ䃂癮ꎡ僃ꄤ匷떡楨乺㭘☣⨮⍀瑃潹牳繗ꅵ癥싂歒拂氵沣潅捀弭湆顀獍抮⌹奫⭀⑺ꅖ◂숩硨䓂䕰▱婘ィ搱乚儮繘♣秂숴䆩</w:t>
      </w:r>
      <w:r>
        <w:rPr/>
        <w:t>ꦩ</w:t>
      </w:r>
      <w:r>
        <w:rPr/>
        <w:t>堣硩祟㉟敖♞싂⍦⌰焹땷穳䠪繖㍗뽭⭒㙰뭔䘯ꎵ숥⎱쉨䀹뽤䜥毎浲佑</w:t>
      </w:r>
      <w:r>
        <w:rPr/>
        <w:t>ⱱ</w:t>
      </w:r>
      <w:r>
        <w:rPr/>
        <w:t>澘쉴썕㙄긵嘭</w:t>
      </w:r>
      <w:r>
        <w:rPr/>
        <w:t>ꥍꖩ</w:t>
      </w:r>
      <w:r>
        <w:rPr/>
        <w:t>倹⭥焳䄮숊硣녮わ䅨〭쉒䅳㴻⒬䝰</w:t>
      </w:r>
      <w:r>
        <w:rPr/>
        <w:t>ⱟ</w:t>
      </w:r>
      <w:r>
        <w:rPr/>
        <w:t>潀削쏂墬䖵</w:t>
      </w:r>
      <w:r>
        <w:rPr/>
        <w:t>ⱖ⪡</w:t>
      </w:r>
      <w:r>
        <w:rPr/>
        <w:t>꧂</w:t>
      </w:r>
      <w:r>
        <w:rPr/>
        <w:t>抡⨸怦䂥쉐䅞䝧껂価숱淂䂬繍⸹厥䭅䩵뽴皡繙䭨桷㝬彖</w:t>
      </w:r>
      <w:r>
        <w:rPr/>
        <w:t>Ⳃ</w:t>
      </w:r>
      <w:r>
        <w:rPr/>
        <w:t>祖愱슱娣扙뽸晷걷牮녌썊녵ㅥ彡勃ず쉰嘸䩥컂䰮僃⤮塰然䫂䋂傱䥈㈴⩌䦱ぱ</w:t>
      </w:r>
      <w:r>
        <w:rPr/>
        <w:t>Ⱘ</w:t>
      </w:r>
      <w:r>
        <w:rPr/>
        <w:t>楧⩃땕稵⻂␯쉊䍏뽉䤪扵㙠⫂涣⍈擃喿ご䩆⍮挪쉷</w:t>
      </w:r>
      <w:r>
        <w:rPr/>
        <w:t>ⵇ</w:t>
      </w:r>
      <w:r>
        <w:rPr/>
        <w:t>㶩㥟䢘婳㩂츲呾暩㓂䝗䬭熘绂厩眤䁦懂䐰㍕楃䉑攽㘣숥쌻熣䗃깊偂㭶偩♐婸捚䜯淂넪畉䤯勂쉒걧쉨⨪䍳⻂䗂擂御숭쉟⧃ꥰ慩⹅晡㦡슘㫂爵辮纏㍺슡卲䁖䡹떩ꥩ䉑쉫剃⴫겮凂啟兮磂</w:t>
      </w:r>
      <w:r>
        <w:rPr/>
        <w:t>ꕹ</w:t>
      </w:r>
      <w:r>
        <w:rPr/>
        <w:t>辏垻乒䍭䉰㡨佔礻坠剱길挭奍䉶슡坙㚩㝠摭李㚥㞬䭄곂쉕䥄㥥⩥뭱挳烎輶挶걹撥슬쵄煪</w:t>
      </w:r>
      <w:r>
        <w:rPr/>
        <w:t>⣎◂⌶</w:t>
      </w:r>
      <w:r>
        <w:rPr/>
        <w:t>戰䍁⭵栳䥅䘽夦䉪盃㞡슻牦㝞狂㝩㇂塟㥾輦元轡ㄽ幯㩪劥⯎㝺⽯獲慳橂䈨싂숯摮捃坮瑓価䍮怽쉠歃습㟂㩮쉊欨ㆩ갸橦牭⻂⦬</w:t>
      </w:r>
      <w:r>
        <w:rPr/>
        <w:t>꧃</w:t>
      </w:r>
      <w:r>
        <w:rPr/>
        <w:t>璮㈱乘牅浲</w:t>
      </w:r>
      <w:r>
        <w:rPr/>
        <w:t>ꗂ</w:t>
      </w:r>
      <w:r>
        <w:rPr/>
        <w:t>㥫年㜸搭ꍧ䂣쵅慓䚮㡮䪩洭䓂䉓</w:t>
      </w:r>
      <w:r>
        <w:rPr/>
        <w:t>ⷂ</w:t>
      </w:r>
      <w:r>
        <w:rPr/>
        <w:t>恷⍕䗂㢿䩐䔳浲㖣擂畑挬桇䥲걎漩⭓棂飂璿싂숩뽎☥汹䀳塭㙧繨桰佑뭳䍱輳橐㡊疘</w:t>
      </w:r>
      <w:r>
        <w:rPr/>
        <w:t>ⶩ</w:t>
      </w:r>
      <w:r>
        <w:rPr/>
        <w:t>撱숩</w:t>
      </w:r>
      <w:r>
        <w:rPr/>
        <w:t>ꔰ</w:t>
      </w:r>
      <w:r>
        <w:rPr/>
        <w:t>掮⿂㕄敚縨썔据</w:t>
      </w:r>
      <w:r>
        <w:rPr/>
        <w:t>⠥</w:t>
      </w:r>
      <w:r>
        <w:rPr/>
        <w:t>䵍懂䩬估捦쉶汍㡟㙬嗃獧쉇⩁颿偾旃⩩⻂곂䥶敡㡷轙⑟矂쎱圣獁㕞♐☰剌㴦캱呞䑚ꅳ딣䅕玩桦允숳䡶㜺穂䦵쉩쉢쉠氬㙄쉢꥙癊숤牴奶♚歯ぶꅸ╈磂喿婪⦬颵昫묫頦걂啋卦牵쉑䎏炻슣뾣딭嗂橅䠷䱋擂版䡷癁쌶䓂㝠佷</w:t>
      </w:r>
      <w:r>
        <w:rPr/>
        <w:t>⣂☸</w:t>
      </w:r>
      <w:r>
        <w:rPr/>
        <w:t>歵晣折쉟攺츭㮿拂㏂㙅頱쉃싎噟⤹䭕㑧⿍㋃䞩祒浴䨻睷略ꄵ斡䕗슣疵⽚㋂䰣捾䩅칰煵泂</w:t>
      </w:r>
      <w:r>
        <w:rPr/>
        <w:t>ꥐ</w:t>
      </w:r>
      <w:r>
        <w:rPr/>
        <w:t>池쵸輵</w:t>
      </w:r>
      <w:r>
        <w:rPr/>
        <w:t>ꥊ</w:t>
      </w:r>
      <w:r>
        <w:rPr/>
        <w:t>쉯㤵杧祑䕏䕸⩤쉗仂偘⹬⥗䡍썥ꅮ湯⎘颩塎⭶⩈楸㐨轥揂㑴氳쉀朊㓍丵쉞</w:t>
      </w:r>
      <w:r>
        <w:rPr/>
        <w:t>ꤻ</w:t>
      </w:r>
      <w:r>
        <w:rPr/>
        <w:t>䲩⹋숵㏂垘숬榡썌䵃务䙵楨捉싂⩗轰睲꺘숤뼰䙓硴㭠⹷⽕⭞䀨㑅䃂汎䕎䐹뽥祘䍇䥶ꅧ㓂⭚噦</w:t>
      </w:r>
      <w:r>
        <w:rPr/>
        <w:t>ⷃ</w:t>
      </w:r>
      <w:r>
        <w:rPr/>
        <w:t>杁卌⍕习㐽怬깮㑶彰甴⩡獋勂䷂쵢兏穙呦쉺㏂⽣䲩㜺楞</w:t>
      </w:r>
      <w:r>
        <w:rPr/>
        <w:t>⡃</w:t>
      </w:r>
      <w:r>
        <w:rPr/>
        <w:t>繳쉯硍捭⼨㞻⧂┲繑繋磂滍㟂塗⨽⍁硘</w:t>
      </w:r>
      <w:r>
        <w:rPr/>
        <w:t>Ɒ</w:t>
      </w:r>
      <w:r>
        <w:rPr/>
        <w:t>愽⪻啕爰╳瘹敕숯칾㑌竂ㅧ⩧煄垱態僂</w:t>
      </w:r>
      <w:r>
        <w:rPr/>
        <w:t>꧂</w:t>
      </w:r>
      <w:r>
        <w:rPr/>
        <w:t>顚戱䅯琸슥뽞噓啐勂甶䧂쵾畖쉚甴縪숣湲伪愷</w:t>
      </w:r>
      <w:r>
        <w:rPr/>
        <w:t>ꗂ</w:t>
      </w:r>
      <w:r>
        <w:rPr/>
        <w:t>瓃㝙⧂㞘㩋㖻瑭㠩玮⩪츽典湩ꄨ壂䥆䊵轭輲瓍䥷㡊ㅓ싎慨輣噂쉢䨭⩖䥷╵ꎬ潄䜴슩ꌹ쉧</w:t>
      </w:r>
      <w:r>
        <w:rPr/>
        <w:t>ⱇ</w:t>
      </w:r>
      <w:r>
        <w:rPr/>
        <w:t>低䌸㬴㪮犵喡ㆥ싂㭟숸</w:t>
      </w:r>
      <w:r>
        <w:rPr/>
        <w:t>⠥</w:t>
      </w:r>
      <w:r>
        <w:rPr/>
        <w:t>捊伻숭瑶갹⪥橓</w:t>
      </w:r>
      <w:r>
        <w:rPr/>
        <w:t>Ⳏ</w:t>
      </w:r>
      <w:r>
        <w:rPr/>
        <w:t>䱶땐㙆瑄甫</w:t>
      </w:r>
      <w:r>
        <w:rPr/>
        <w:t>ⱄ</w:t>
      </w:r>
      <w:r>
        <w:rPr/>
        <w:t>ꥒ</w:t>
      </w:r>
      <w:r>
        <w:rPr/>
        <w:t>쉗췂穃ꇂ싂犏㈳旂␱樦숤슘㬽歅뿍慥䕞숶け䵣⍱挽啎⪵䁃㭇珃䁍㭯⮮䄽♧㜺⻂媿</w:t>
      </w:r>
      <w:r>
        <w:rPr/>
        <w:t>ꥑꤪ</w:t>
      </w:r>
      <w:r>
        <w:rPr/>
        <w:t>쎣癑卑材</w:t>
      </w:r>
      <w:r>
        <w:rPr/>
        <w:t>꧂</w:t>
      </w:r>
      <w:r>
        <w:rPr/>
        <w:t>潊넲쉙煚ꥫ㵤䱆呟⭲</w:t>
      </w:r>
      <w:r>
        <w:rPr/>
        <w:t>ⵡ╟</w:t>
      </w:r>
      <w:r>
        <w:rPr/>
        <w:t>껂桀昵</w:t>
      </w:r>
      <w:r>
        <w:rPr/>
        <w:t>ꕎꗂ⥨</w:t>
      </w:r>
      <w:r>
        <w:rPr/>
        <w:t>썎敔剾㭑䢻参슩㭣穤輷偺䃎顳깦祪㡂딪䡨咣</w:t>
      </w:r>
    </w:p>
    <w:p>
      <w:pPr>
        <w:pStyle w:val="PreformattedText"/>
        <w:bidi w:val="0"/>
        <w:spacing w:before="0" w:after="0"/>
        <w:jc w:val="left"/>
        <w:rPr/>
      </w:pPr>
      <w:r>
        <w:rPr/>
        <w:t>幈떬掿㕱뽤</w:t>
      </w:r>
      <w:r>
        <w:rPr/>
        <w:t>ꦏ</w:t>
      </w:r>
      <w:r>
        <w:rPr/>
        <w:t>輩㭕㦡땊갩支䉺쉶っ乀䘬㩁帩⌶ㄽ</w:t>
      </w:r>
      <w:r>
        <w:rPr/>
        <w:t>ⱶ</w:t>
      </w:r>
      <w:r>
        <w:rPr/>
        <w:t>廂♶䰳㬸䣂䭶쉦ꅠ慵潃⩈棂垬唵㕖淂媏題㑗牴䅯槂☳冬磂娯딶搶⦻</w:t>
      </w:r>
      <w:r>
        <w:rPr/>
        <w:t>ꔸ</w:t>
      </w:r>
      <w:r>
        <w:rPr/>
        <w:t>佭딹弲쉳䨺슘⤥</w:t>
      </w:r>
      <w:r>
        <w:rPr/>
        <w:t>ꥄⷂ</w:t>
      </w:r>
      <w:r>
        <w:rPr/>
        <w:t>췍</w:t>
      </w:r>
      <w:r>
        <w:rPr/>
        <w:t>⠯</w:t>
      </w:r>
      <w:r>
        <w:rPr/>
        <w:t>믂煔땚獀䭮</w:t>
      </w:r>
      <w:r>
        <w:rPr/>
        <w:t>ꦿ</w:t>
      </w:r>
      <w:r>
        <w:rPr/>
        <w:t>⽯儣挣皿䜪쵌䖥썧䢻걅硏汘搴汯楃繒⨷湄싂습楎䬭攨숵椥⌶⨫䁍汲⽸礪搪㯍檘⫂汤敳束奠Ⓜ㮡偟㬪繕獟</w:t>
      </w:r>
      <w:r>
        <w:rPr/>
        <w:t>ꤹ</w:t>
      </w:r>
      <w:r>
        <w:rPr/>
        <w:t>優䍂⑃䉫礳⩤싍칋煊㭵㦻支캣偣戲쌰轏獑湅㉕뽰䉋㛂깤畕슣僂摑权䥾⛂㐣幗㑷䕐䙖捳砷숳䮥䑵㞡㑶搬剮㡫쉁ꎵ쉧儫㙙숰䛂価绂摺歹橾뽓潨싎㭁⩄쵊ꄩ슏</w:t>
      </w:r>
      <w:r>
        <w:rPr/>
        <w:t>ꕋ</w:t>
      </w:r>
      <w:r>
        <w:rPr/>
        <w:t>쉄⨪䟂呸稳쉑슻嗂쵔癐慟까</w:t>
      </w:r>
      <w:r>
        <w:rPr/>
        <w:t>ⵄ</w:t>
      </w:r>
      <w:r>
        <w:rPr/>
        <w:t>婦录쉺痎く뗎⺡揂䕸깇⹾嚵樽년╴田쉇浹縳昹ꥵ䙯卆숻唨池㩌嘦䭣卌쉅슩扇䨯ꆬ儶潔넨⥕欳뭵剖其牊뽭치權彰瘤⌽Ⓜꍑ䌯⍃砭숮숬皬⮩晩倫㑵ㅟ湭╶⽱㟂숹䥖Ⓜ湠뾏뼩䅺㥗爦⨪⑎䙠䲘牾坐囂③㎘由繒参䭰걂뮱</w:t>
      </w:r>
      <w:r>
        <w:rPr/>
        <w:t>ⱸ</w:t>
      </w:r>
      <w:r>
        <w:rPr/>
        <w:t>숺쉁睷䘤</w:t>
      </w:r>
      <w:r>
        <w:rPr/>
        <w:t>ⲻ</w:t>
      </w:r>
      <w:r>
        <w:rPr/>
        <w:t>ⵘ</w:t>
      </w:r>
      <w:r>
        <w:rPr/>
        <w:t>⢩</w:t>
      </w:r>
      <w:r>
        <w:rPr/>
        <w:t>䖮嘻뭓䉾慰</w:t>
      </w:r>
      <w:r>
        <w:rPr/>
        <w:t>ⰳ</w:t>
      </w:r>
      <w:r>
        <w:rPr/>
        <w:t>瘹싂녒ꌭ쉩ㅶ眽㵀䬷⭯</w:t>
      </w:r>
      <w:r>
        <w:rPr/>
        <w:t>ꖩ</w:t>
      </w:r>
      <w:r>
        <w:rPr/>
        <w:t>㑆⤭䟂뇎쉫畢溱漪う⹨挪䂿恹</w:t>
      </w:r>
      <w:r>
        <w:rPr/>
        <w:t>ⱺ⥑</w:t>
      </w:r>
      <w:r>
        <w:rPr/>
        <w:t>䱙所䐳䝥吪頫挽彵㌳⑤瑳䁊쉁숨딬㈪䕊슩뭹瑬</w:t>
      </w:r>
      <w:r>
        <w:rPr/>
        <w:t>ꤶ</w:t>
      </w:r>
      <w:r>
        <w:rPr/>
        <w:t>걃䕗ꌭ</w:t>
      </w:r>
      <w:r>
        <w:rPr/>
        <w:t>ꔬ</w:t>
      </w:r>
      <w:r>
        <w:rPr/>
        <w:t>卂恫숤轕磍哂䝸頬쵘땚〦焨啅畃䇂唦飂㠷堦焯⩟갴恫啭ぶ䙒戲僃⽋敧뭑ꍁ塧쉞</w:t>
      </w:r>
      <w:r>
        <w:rPr/>
        <w:t>ꔯ</w:t>
      </w:r>
      <w:r>
        <w:rPr/>
        <w:t>䡋協夭潴灨촲뽷兢惍</w:t>
      </w:r>
      <w:r>
        <w:rPr/>
        <w:t>⡧⛂</w:t>
      </w:r>
      <w:r>
        <w:rPr/>
        <w:t>砥쉑恋녘㩴惂睎稬祅⭈㵶</w:t>
      </w:r>
      <w:r>
        <w:rPr/>
        <w:t>⡠</w:t>
      </w:r>
      <w:r>
        <w:rPr/>
        <w:t>㉉輣딪䅍쉂呹瀪噋⯂넭䛂□쉕䠪쉍⩣恈</w:t>
      </w:r>
      <w:r>
        <w:rPr/>
        <w:t>ⱶ</w:t>
      </w:r>
      <w:r>
        <w:rPr/>
        <w:t>枱昸歎⽩䑷潂싂</w:t>
      </w:r>
      <w:r>
        <w:rPr/>
        <w:t>꧂</w:t>
      </w:r>
      <w:r>
        <w:rPr/>
        <w:t>뼺琪</w:t>
      </w:r>
      <w:r>
        <w:rPr/>
        <w:t>ⱑ</w:t>
      </w:r>
      <w:r>
        <w:rPr/>
        <w:t>潢㭌珂䝗⍊</w:t>
      </w:r>
      <w:r>
        <w:rPr/>
        <w:t>ⵉ</w:t>
      </w:r>
      <w:r>
        <w:rPr/>
        <w:t>䅹灓煆㑸숩泂㩋䈨泍⨭穦浬숭츤깑痂㵾⹈枩ぶ싂淂⿂冩牤䰴㙸䡶</w:t>
      </w:r>
      <w:r>
        <w:rPr/>
        <w:t>ⵢ</w:t>
      </w:r>
      <w:r>
        <w:rPr/>
        <w:t>슩泂Ⓙ昫慇溬숲노쉄</w:t>
      </w:r>
      <w:r>
        <w:rPr/>
        <w:t>ꦩ</w:t>
      </w:r>
      <w:r>
        <w:rPr/>
        <w:t>矂⑕獃䴷町⨪㫂牶灾戯呧</w:t>
      </w:r>
      <w:r>
        <w:rPr/>
        <w:t>ⲵ</w:t>
      </w:r>
      <w:r>
        <w:rPr/>
        <w:t>報父輩扚⬳긽婘礲䙆⮿懂䫂쵈䗂电⾬乬걙</w:t>
      </w:r>
      <w:r>
        <w:rPr/>
        <w:t>ⴷ</w:t>
      </w:r>
      <w:r>
        <w:rPr/>
        <w:t>桬淂숨摱╍쉊䓍ヂ形䪬ꅤ填⽲玩颏㍖琺녾挫⥅春砱獯揃䠸⼩㷂嘴┸ꇂ</w:t>
      </w:r>
      <w:r>
        <w:rPr/>
        <w:t>⠺</w:t>
      </w:r>
      <w:r>
        <w:rPr/>
        <w:t>潶ꅁ癎眰匴쉙㩎䝐昱捰⭠⩁歯꥗䥐檥曂楸</w:t>
      </w:r>
      <w:r>
        <w:rPr/>
        <w:t>꧂⤥</w:t>
      </w:r>
      <w:r>
        <w:rPr/>
        <w:t>穸뿂䜻⩘ㅩ偞眦㬺䥔썰㭠噡ㅡ輱쎣繠䭆䅕迂⽗剨</w:t>
      </w:r>
      <w:r>
        <w:rPr/>
        <w:t>ꕋ</w:t>
      </w:r>
      <w:r>
        <w:rPr/>
        <w:t>슿䟂㩱牔☺╰䠣䩭╀㷂</w:t>
      </w:r>
      <w:r>
        <w:rPr/>
        <w:t>⡓</w:t>
      </w:r>
      <w:r>
        <w:rPr/>
        <w:t>쉕畺㬨㩴僂䁣瀵柂囍㙋슣恤离숥䗂县숪㉌쉣佫䕥ꥠ䫂甦⑴秂⥶株ꥣ쵩磃갽쉅쉆쉸桙帣썅쉁쉂㍸呚壂㘩䊩碮掏轓숥</w:t>
      </w:r>
      <w:r>
        <w:rPr/>
        <w:t>ꤥ</w:t>
      </w:r>
      <w:r>
        <w:rPr/>
        <w:t>촩〶绍堷忎썾습쉸䡠슬䵡皮檘創槂䞡悮獔䭆숽♶獶녬捦繡幢癉倬祉垏堥䁚⨤扯䕒쉸扣숰啳潡슻氯冱厩伽㯂焥欯硌敱䑡楮갮癕兖䵯眤抏ꅰ쉪㪿䄸⬫⥟獀匯〸♮䔪䘹䰸百무杢娰杄㑷夯ㄬ夲ꅶ浉猳廂穃汑旂溩싂伭㩒全쉮䝪깷䙖穠欥晭穉쉦칚攷⼶呔洊娳槃㥏乖彣乴久樱喻쉆ꍨ娽硴⭨뾘ꅹꆮ祙갽㑳扂⨭쉹捡旂㥟㭦盂㍧䁠番쵪䆻땹䕺㝠汆ꍱ</w:t>
      </w:r>
      <w:r>
        <w:rPr/>
        <w:t>ꕹ</w:t>
      </w:r>
      <w:r>
        <w:rPr/>
        <w:t>愤䱌⾏걸㭦玘녱〪漶⭣慱딳弱砨䮩祤숩灴敗扡슘畷캏쏂䙉疬슩攽痂ꎩ坣쉨䳂猴⽂琱⪬⌲슥䡤忎ꥫ䟂쉂䉐瀰灵琰싂쉺帯ㅁꅫ桀ꥹ</w:t>
      </w:r>
      <w:r>
        <w:rPr/>
        <w:t>ⵄ</w:t>
      </w:r>
      <w:r>
        <w:rPr/>
        <w:t>㝁쵬穒쵇뭆녑⽏⎬迂캬偠奙焩祶琨땠噋桃쉣ず녠癍桴⭒坄潑䥐伲年塄싂뮬橌椫컍숨怺盂祟灡ꍬ⮵心瞩反壂ㄷ濂顶⍭劥兤䡗睴痂婭庣橖䩈牤⭖</w:t>
      </w:r>
      <w:r>
        <w:rPr/>
        <w:t>ꔨ</w:t>
      </w:r>
      <w:r>
        <w:rPr/>
        <w:t>깫걑椺斮</w:t>
      </w:r>
      <w:r>
        <w:rPr/>
        <w:t>꧂</w:t>
      </w:r>
      <w:r>
        <w:rPr/>
        <w:t>䵷䪣</w:t>
      </w:r>
      <w:r>
        <w:rPr/>
        <w:t>ꥎ</w:t>
      </w:r>
      <w:r>
        <w:rPr/>
        <w:t>䐲ま湗䉨㍑♵坔倫㷂㣂心積</w:t>
      </w:r>
      <w:r>
        <w:rPr/>
        <w:t>꧃</w:t>
      </w:r>
      <w:r>
        <w:rPr/>
        <w:t>쉕딶쉵䌮ꥳ漻橆剳勂㍨㵅㍈噱쉐眹쉭䗂㙀䉬㩨⭆報䝶挹넭堽縬㍣浗칈輳숲搨攦⩥兢佂楓〪</w:t>
      </w:r>
      <w:r>
        <w:rPr/>
        <w:t>ꔷ</w:t>
      </w:r>
      <w:r>
        <w:rPr/>
        <w:t>쉌狃执敩㭷䏂뼻䔲츤泂쉟窡摁搴婲쉓㷂</w:t>
      </w:r>
      <w:r>
        <w:rPr/>
        <w:t>Ⳏ</w:t>
      </w:r>
      <w:r>
        <w:rPr/>
        <w:t>欯◎繎</w:t>
      </w:r>
      <w:r>
        <w:rPr/>
        <w:t>ꕴ</w:t>
      </w:r>
      <w:r>
        <w:rPr/>
        <w:t>壂꥔兲䀦</w:t>
      </w:r>
      <w:r>
        <w:rPr/>
        <w:t>ⷂ</w:t>
      </w:r>
      <w:r>
        <w:rPr/>
        <w:t>묶丮㍁⩬쏂䦬禡戭썲帲컂쉳⻂⨦쉢歕つ稲碱⭃瑌横슻슘椤뾻ㅙꅹ㕥䭍㭹㙺䍌卅⎬뮻뽊ꏂ㩐䲘怳㵥輮쉨欪项싂쉑伲싂㍂쉃朸奦䑡勂㤮夭猦쉅敲뭯⒏</w:t>
      </w:r>
      <w:r>
        <w:rPr/>
        <w:t>꥓</w:t>
      </w:r>
      <w:r>
        <w:rPr/>
        <w:t>슘⌦쉫쌷痂㤯</w:t>
      </w:r>
      <w:r>
        <w:rPr/>
        <w:t>⡏</w:t>
      </w:r>
      <w:r>
        <w:rPr/>
        <w:t>爦⹭촦습敆嗂颣㙯琽⏂㨱숺</w:t>
      </w:r>
      <w:r>
        <w:rPr/>
        <w:t>ⰺ</w:t>
      </w:r>
      <w:r>
        <w:rPr/>
        <w:t>輪彴㔬圭儯⍎䴹䖵䡴췎㴲</w:t>
      </w:r>
      <w:r>
        <w:rPr/>
        <w:t>ꗂ</w:t>
      </w:r>
      <w:r>
        <w:rPr/>
        <w:t>㭚䙙</w:t>
      </w:r>
      <w:r>
        <w:rPr/>
        <w:t>ꔺ</w:t>
      </w:r>
      <w:r>
        <w:rPr/>
        <w:t>怷녁䙆卡슥售숷</w:t>
      </w:r>
      <w:r>
        <w:rPr/>
        <w:t>ꤳⵈ</w:t>
      </w:r>
      <w:r>
        <w:rPr/>
        <w:t>쉶䶱破轟문椵䉢づ漻㐣㕉⬬浖ヂ畍쉐⒱內⥁妬婍☮澵ꥲ硷ꆩ␬䜹⩶놬⽯㭈䌲쉴칙癷⨦䕴卖奰䉕⩉♶☩〦쉢</w:t>
      </w:r>
      <w:r>
        <w:rPr/>
        <w:t>ⰲ</w:t>
      </w:r>
      <w:r>
        <w:rPr/>
        <w:t>塙夸煆☦㌽啤쉬慆免쉁⩋䁅㩱䭬眯圮</w:t>
      </w:r>
      <w:r>
        <w:rPr/>
        <w:t>ⱄ</w:t>
      </w:r>
      <w:r>
        <w:rPr/>
        <w:t>倨㍴</w:t>
      </w:r>
      <w:r>
        <w:rPr/>
        <w:t>ꖩ</w:t>
      </w:r>
      <w:r>
        <w:rPr/>
        <w:t>슩⾘촥㥆檵䒣쌥洺䙁뗃䉗哂恳㩢⨮橦普槂싂칕</w:t>
      </w:r>
      <w:r>
        <w:rPr/>
        <w:t>ꤤ</w:t>
      </w:r>
      <w:r>
        <w:rPr/>
        <w:t>⻍㍦㥂긪墩㡗彶⭐浭㨲喻䑆䋂ぇ뿂ㅨ⫂춘䍉㚩╧復깋</w:t>
      </w:r>
      <w:r>
        <w:rPr/>
        <w:t>⡄</w:t>
      </w:r>
      <w:r>
        <w:rPr/>
        <w:t>嫂싂厮䙊晕繧ㅖべ刪瞬幣뭫渰橈兾催濃⏂䡹爻樹㝙汞⍾䡓䋂䠬䫂晁㬪呌쉱</w:t>
      </w:r>
      <w:r>
        <w:rPr/>
        <w:t>⡢</w:t>
      </w:r>
      <w:r>
        <w:rPr/>
        <w:t>䑌庥</w:t>
      </w:r>
      <w:r>
        <w:rPr/>
        <w:t>ⴱ</w:t>
      </w:r>
      <w:r>
        <w:rPr/>
        <w:t>䕑╏殘杴彩杧㉪㟂瑦㖮딊싂畂琪席䰳牶ꍡ呉⤦㫂㌰썣㙷䔩숰栤傣쉂皩猦⪱╌촳쉍空䁉恱㭏飂슘潚쉑숱版⥷겵㇂戫术㛂뇎㞣♡椻칺㕵</w:t>
      </w:r>
      <w:r>
        <w:rPr/>
        <w:t>Ⱓ</w:t>
      </w:r>
      <w:r>
        <w:rPr/>
        <w:t>㙂䱉桥䝐⍂</w:t>
      </w:r>
      <w:r>
        <w:rPr/>
        <w:t>ꤣ</w:t>
      </w:r>
      <w:r>
        <w:rPr/>
        <w:t>瓂쉥䁪稩쎻曍㘥坳倪旂㨨佢囂価焸䙨쉐숵㣂昷䖮슮娹睇則湋뇂㈮䝪껂㤹埂眮䁙</w:t>
      </w:r>
      <w:r>
        <w:rPr/>
        <w:t>ꦻ</w:t>
      </w:r>
      <w:r>
        <w:rPr/>
        <w:t>吱破䩃㩂⿂癧牖㐮숺乵䟂竂䥢⥦</w:t>
      </w:r>
      <w:r>
        <w:rPr/>
        <w:t>Ⳃ</w:t>
      </w:r>
      <w:r>
        <w:rPr/>
        <w:t>禮玡</w:t>
      </w:r>
      <w:r>
        <w:rPr/>
        <w:t>ꥌ</w:t>
      </w:r>
      <w:r>
        <w:rPr/>
        <w:t>놬갷免空㑯壂</w:t>
      </w:r>
      <w:r>
        <w:rPr/>
        <w:t>⡘</w:t>
      </w:r>
      <w:r>
        <w:rPr/>
        <w:t>㌩갦唵ꥤ</w:t>
      </w:r>
      <w:r>
        <w:rPr/>
        <w:t>ꥆ</w:t>
      </w:r>
      <w:r>
        <w:rPr/>
        <w:t>㋂冱稨煨䉌婙ノ</w:t>
      </w:r>
      <w:r>
        <w:rPr/>
        <w:t>⠦</w:t>
      </w:r>
      <w:r>
        <w:rPr/>
        <w:t>兲</w:t>
      </w:r>
      <w:r>
        <w:rPr/>
        <w:t>ꕺ</w:t>
      </w:r>
      <w:r>
        <w:rPr/>
        <w:t>쉺쵞ꥦ</w:t>
      </w:r>
      <w:r>
        <w:rPr/>
        <w:t>Ⱳ</w:t>
      </w:r>
      <w:r>
        <w:rPr/>
        <w:t>桃슥ꅔ灌⽭䙱䑥⫂쉡㟃䩘参⩨䟂挩档⥣ꏂ䩖ꅞ樥克祕쉚佫摬こ쉫⥦顬㌱</w:t>
      </w:r>
      <w:r>
        <w:rPr/>
        <w:t>ꕯꥎ</w:t>
      </w:r>
      <w:r>
        <w:rPr/>
        <w:t>䛂☱䪮䮘슿䴤啁恹㍏婱楬⧃ꥥ꥗䝂挦䵅瑟䭰夯栵乗噩䅱び倫䄭슩畠㟂佅伪嘪ꅙ䍰噦攬䅐迂䑡䑰削ꥲ</w:t>
      </w:r>
      <w:r>
        <w:rPr/>
        <w:t>Ⱶ</w:t>
      </w:r>
      <w:r>
        <w:rPr/>
        <w:t>㝸⵴煑㥱썲숳⍴塂纱숳弲危噣牵硍㈫䐨晒䙙绍쉞䐨㞵礶쵍⪬㥄ꥧ繄䏍⭬㉁䙏쎻䘰攦熘䄪唪䔳쵠싂䝎〸슡劵㶻毂㌱슩䶩⍀⭹쌯⹅繪㥤ꅭ痎嘵㥮桭塇拂⴦</w:t>
      </w:r>
      <w:r>
        <w:rPr/>
        <w:t>ꤵ</w:t>
      </w:r>
      <w:r>
        <w:rPr/>
        <w:t>쉓癖㒥儳塘敵䭹顭祢쉾䖬啉估␫⍬楹瀣㕗⫃쉟ꄤ儳ꅁ껍轷숣樺庻</w:t>
      </w:r>
      <w:r>
        <w:rPr/>
        <w:t>ꗂꔻ</w:t>
      </w:r>
      <w:r>
        <w:rPr/>
        <w:t>殘䵫쉾▩桰쉥⦻쉟㝌긦쉌㐶煌䩃ꅒ㴸猬⬯氻懂㟍縯弫쉠ꥡ컎痂╸昪㝤</w:t>
      </w:r>
      <w:r>
        <w:rPr/>
        <w:t>Ⱳ</w:t>
      </w:r>
      <w:r>
        <w:rPr/>
        <w:t>썦㍘⑎橍恨煁숭摈幐쉃彥⭒䴳璡춮쉳쉶싍斣쉐ꌸ兰徻숴䛂㑙媡繫⹤㑸櫎♓䝱쉢攽딷묯䔭煒숽䑆㝔␫㍹䝭晁</w:t>
      </w:r>
      <w:r>
        <w:rPr/>
        <w:t>ⱍ</w:t>
      </w:r>
      <w:r>
        <w:rPr/>
        <w:t>䉮烂㝶塘硍吸楒⧂灐䶏䅌ꍱ呆╤䏃弹㑟榘戦㥗⯂歔쉱搮쉨⭎䉀擂⩖噯䜴堺ꆬ搥穾柂伱汪</w:t>
      </w:r>
      <w:r>
        <w:rPr/>
        <w:t>⠺</w:t>
      </w:r>
      <w:r>
        <w:rPr/>
        <w:t>䠮摤慦㍵</w:t>
      </w:r>
      <w:r>
        <w:rPr/>
        <w:t>ⷃ</w:t>
      </w:r>
      <w:r>
        <w:rPr/>
        <w:t>㠯〷敔旂瑋䭟瑬</w:t>
      </w:r>
      <w:r>
        <w:rPr/>
        <w:t>ⴱ</w:t>
      </w:r>
      <w:r>
        <w:rPr/>
        <w:t>㛂溩⩴摈쉁橵䕚辣䨭剴ꌷ䁹参㗃㉙䅶副杓싂煐剭頶潡礬╾ꅗ쉍澮汪礭쉍晾쵏畃绂犻䚬걠眹</w:t>
      </w:r>
      <w:r>
        <w:rPr/>
        <w:t>⡚</w:t>
      </w:r>
      <w:r>
        <w:rPr/>
        <w:t>㏂桙彑䅃슏츪㇂䐮⑫䁪繙쉂瘮彺轺䕆墵揂⵹</w:t>
      </w:r>
      <w:r>
        <w:rPr/>
        <w:t>ⴭ</w:t>
      </w:r>
      <w:r>
        <w:rPr/>
        <w:t>㈫抩噇兒쉅ㄶ㒮煘嘫⸩柂㡒</w:t>
      </w:r>
      <w:r>
        <w:rPr/>
        <w:t>ꔽ</w:t>
      </w:r>
      <w:r>
        <w:rPr/>
        <w:t>녚樣쉴頊싂꥕慡廍깮걟䞡</w:t>
      </w:r>
      <w:r>
        <w:rPr/>
        <w:t>ꦏ</w:t>
      </w:r>
      <w:r>
        <w:rPr/>
        <w:t>숬㠣䌻뼥䙯</w:t>
      </w:r>
      <w:r>
        <w:rPr/>
        <w:t>ꦩ</w:t>
      </w:r>
      <w:r>
        <w:rPr/>
        <w:t>⾱㬯稸涱㑞匴額쉍</w:t>
      </w:r>
      <w:r>
        <w:rPr/>
        <w:t>ꖣ</w:t>
      </w:r>
      <w:r>
        <w:rPr/>
        <w:t>幾䑂䱓걊쉶疣⩌滂妻殩</w:t>
      </w:r>
      <w:r>
        <w:rPr/>
        <w:t>ⵇ⥥</w:t>
      </w:r>
      <w:r>
        <w:rPr/>
        <w:t>坆乭㡰떱</w:t>
      </w:r>
      <w:r>
        <w:rPr/>
        <w:t>⡤</w:t>
      </w:r>
      <w:r>
        <w:rPr/>
        <w:t>쉤싂㙣䂏㠯顱ㅉ♱㉎䐨捫⥶㖡伦</w:t>
      </w:r>
      <w:r>
        <w:rPr/>
        <w:t>ⵦ</w:t>
      </w:r>
      <w:r>
        <w:rPr/>
        <w:t>쉚毂쉆稶輫䵂숴⤻◂㩴㙱㵈欲栥癧딷㬪䤹⯂⭫刻繊숯㙓焴쵴た슿瘯싂敂懂쉴硃䭮男⫂</w:t>
      </w:r>
      <w:r>
        <w:rPr/>
        <w:t>ꔷ⭱</w:t>
      </w:r>
      <w:r>
        <w:rPr/>
        <w:t>吮쉖輥畦泂所</w:t>
      </w:r>
      <w:r>
        <w:rPr/>
        <w:t>Ⳃ</w:t>
      </w:r>
      <w:r>
        <w:rPr/>
        <w:t>㭏</w:t>
      </w:r>
      <w:r>
        <w:rPr/>
        <w:t>ꕣ</w:t>
      </w:r>
      <w:r>
        <w:rPr/>
        <w:t>땶⬰䘴敬䩨䱣琤뇍</w:t>
      </w:r>
      <w:r>
        <w:rPr/>
        <w:t>ꕂ</w:t>
      </w:r>
      <w:r>
        <w:rPr/>
        <w:t>쉶넴</w:t>
      </w:r>
      <w:r>
        <w:rPr/>
        <w:t>ⱑ</w:t>
      </w:r>
      <w:r>
        <w:rPr/>
        <w:t>戲숫</w:t>
      </w:r>
      <w:r>
        <w:rPr/>
        <w:t>⣂</w:t>
      </w:r>
      <w:r>
        <w:rPr/>
        <w:t>涏껂쉱㌷啡㷂䉯汥敩㜻</w:t>
      </w:r>
      <w:r>
        <w:rPr/>
        <w:t>ⵎ</w:t>
      </w:r>
      <w:r>
        <w:rPr/>
        <w:t>㇂庵䡄◃쉵㕄♶쉙</w:t>
      </w:r>
      <w:r>
        <w:rPr/>
        <w:t>ꕨ</w:t>
      </w:r>
      <w:r>
        <w:rPr/>
        <w:t>怦㶡</w:t>
      </w:r>
      <w:r>
        <w:rPr/>
        <w:t>꧂</w:t>
      </w:r>
      <w:r>
        <w:rPr/>
        <w:t>㈺䛂䔭輴땔湦쉔㩡⹟怺㫂楱뭰쉚䪵䁔彣쉹㐽슱呞㧂⏂漫杮㉹乇쉓㉦뭪㯂䥾圲⤮쉓</w:t>
      </w:r>
      <w:r>
        <w:rPr/>
        <w:t>ⶥ</w:t>
      </w:r>
      <w:r>
        <w:rPr/>
        <w:t>䥖㝇ꎱ堨䘲輺池䯂偮꥾眥幭컂㑅㋃渴䂵</w:t>
      </w:r>
      <w:r>
        <w:rPr/>
        <w:t>ꤰ</w:t>
      </w:r>
      <w:r>
        <w:rPr/>
        <w:t>匨쌶即䰬쉃㦮未匲㆏싂숮㡤䕇六䩦쉰歶䱪䱀䨻伭</w:t>
      </w:r>
      <w:r>
        <w:rPr/>
        <w:t>ꕮ</w:t>
      </w:r>
      <w:r>
        <w:rPr/>
        <w:t>䁢縹녣䵕婭丨ば揂깏썷⒱䥑⥡쌺煄㓂䁓㨪♶垩瞬㚣⹋㝇畒瘵繹䃂쉆娯ꆩ갩契淂믎</w:t>
      </w:r>
      <w:r>
        <w:rPr/>
        <w:t>Ⳃ</w:t>
      </w:r>
      <w:r>
        <w:rPr/>
        <w:t>縩飂䳂埂幏汶坊輹啣剀⽢㔳⭶汓䤮⪻睴䲿㗂曂</w:t>
      </w:r>
      <w:r>
        <w:rPr/>
        <w:t>ꔺ</w:t>
      </w:r>
      <w:r>
        <w:rPr/>
        <w:t>䡷洦숯砹㑖⪮塄㨰㙡䁟䁃⥳擂♆皘畈轱〈儨㍭</w:t>
      </w:r>
      <w:r>
        <w:rPr/>
        <w:t>ꖵ</w:t>
      </w:r>
      <w:r>
        <w:rPr/>
        <w:t>㝰㦱潭偪奓곂䉘</w:t>
      </w:r>
      <w:r>
        <w:rPr/>
        <w:t>⡂</w:t>
      </w:r>
      <w:r>
        <w:rPr/>
        <w:t>洶埂椮坏ㄫ䬤䒱䭰ꍺ뭳橀䔭穓勂圶싂礻䷃긤♅☩復䀱皱㵪㨷畣獗䁤乺Ⓝ꥔敩Ⓜ㵖곃쉷ㄵㅨ</w:t>
      </w:r>
      <w:r>
        <w:rPr/>
        <w:t>Ɐ</w:t>
      </w:r>
      <w:r>
        <w:rPr/>
        <w:t>顦癭</w:t>
      </w:r>
      <w:r>
        <w:rPr/>
        <w:t>ꗂ</w:t>
      </w:r>
      <w:r>
        <w:rPr/>
        <w:t>딲ㆣ昷길ꅱ</w:t>
      </w:r>
      <w:r>
        <w:rPr/>
        <w:t>ⵋ</w:t>
      </w:r>
      <w:r>
        <w:rPr/>
        <w:t>⼫쉠搻㨱♁䙭塢優影쉓쉵쉾癈搦쉙䰫㩉堦䥷灲縲喡</w:t>
      </w:r>
      <w:r>
        <w:rPr/>
        <w:t>꧂</w:t>
      </w:r>
      <w:r>
        <w:rPr/>
        <w:t>녭碱圪湆습</w:t>
      </w:r>
      <w:r>
        <w:rPr/>
        <w:t>⡬</w:t>
      </w:r>
      <w:r>
        <w:rPr/>
        <w:t>顃眣溮す敔⏂㙋噹敥截䤥㚩㭞⩴䬮⪬睆恔嘦䴰쌸</w:t>
      </w:r>
      <w:r>
        <w:rPr/>
        <w:t>꧂</w:t>
      </w:r>
      <w:r>
        <w:rPr/>
        <w:t>䙓숪啚憩⸺습彮㴺瀻칯儬㡡쉢싂⬴뗂쉹繸沮뽯䕰㭴猹婖숬勂幱嚩愲竂爳䴨썪㬭㑉䥐畃녖쵊䳂뽧䁐╥毂癊奒䏂쉆潪㛂뽄⹐夬䶩智乣做奀㑾⨺ꌣ瀱湇싂噾㚬穘咻㪱䨦걆</w:t>
      </w:r>
      <w:r>
        <w:rPr/>
        <w:t>ꕠ</w:t>
      </w:r>
      <w:r>
        <w:rPr/>
        <w:t>쉤獢싂㍹磂乹㦣䡅⧃娽䅸♕娮ぬ姍䩎卬⤺䝸⴦䡑䇎浰ꆣ剔⌹</w:t>
      </w:r>
      <w:r>
        <w:rPr/>
        <w:t>ⲥ</w:t>
      </w:r>
      <w:r>
        <w:rPr/>
        <w:t>䧃玩頤汪깎⑭ꇂ椴扎弊哂偁唶灉녇㠪숰橞숱恪偎䅏㍦ま⍙乳ꌯ땦䠲堶朷囂</w:t>
      </w:r>
      <w:r>
        <w:rPr/>
        <w:t>ⴶ</w:t>
      </w:r>
      <w:r>
        <w:rPr/>
        <w:t>塯曎呙㩤</w:t>
      </w:r>
      <w:r>
        <w:rPr/>
        <w:t>꤭</w:t>
      </w:r>
      <w:r>
        <w:rPr/>
        <w:t>䁹灓礱⽧숺㜬漰ꥯ昩繢䮵䙥썔産先ꄮ掿睄婵㛂珂슩㓂⸭佚</w:t>
      </w:r>
      <w:r>
        <w:rPr/>
        <w:t>⠤</w:t>
      </w:r>
      <w:r>
        <w:rPr/>
        <w:t>啘僂⽑秂䙦㥚㉯⬣氰潨쉉㭄乣⑕桧穅⽗⩢䍱䧂뭏쉄夸⮩桠숹轅䳂慷䏂洨䁈桐桶㡬轓◂噣穞怬彺硄瑉姂磂㤵䓂檩慖堺㑋년⮩戱噭☺搱</w:t>
      </w:r>
      <w:r>
        <w:rPr/>
        <w:t>⡴</w:t>
      </w:r>
      <w:r>
        <w:rPr/>
        <w:t>摱쵌쉠ㄪꅑ썒顊쉊㬩砸칾걟쉌轞浕湘橀䱏♱杂瑩徘撏쉎싂㏂䭐怦敟㍂瑯噳咬</w:t>
      </w:r>
      <w:r>
        <w:rPr/>
        <w:t>꧂</w:t>
      </w:r>
      <w:r>
        <w:rPr/>
        <w:t>ㆥ棂栳捥㡀剌埂</w:t>
      </w:r>
      <w:r>
        <w:rPr/>
        <w:t>ⵔ</w:t>
      </w:r>
      <w:r>
        <w:rPr/>
        <w:t>哂瞡䶣숫砣썦믎窱⨻离佹㭊묬</w:t>
      </w:r>
      <w:r>
        <w:rPr/>
        <w:t>ꦮ</w:t>
      </w:r>
      <w:r>
        <w:rPr/>
        <w:t>䏂㟎⩋轉쉔䅐쉚⩨㵘䴯䊿⿍걙姂槂㝩</w:t>
      </w:r>
      <w:r>
        <w:rPr/>
        <w:t>ꕁ</w:t>
      </w:r>
      <w:r>
        <w:rPr/>
        <w:t>渵橈弪噘⸨敐</w:t>
      </w:r>
      <w:r>
        <w:rPr/>
        <w:t>ⰰ</w:t>
      </w:r>
      <w:r>
        <w:rPr/>
        <w:t>⽸⭳㍲泂쉆곍㖿ꍎ쉥牅挰쉺싂湫梡湭쉈恬⬬弻徵⪣滂樴潞呶숥뽸싂츪㕞</w:t>
      </w:r>
      <w:r>
        <w:rPr/>
        <w:t>⡯</w:t>
      </w:r>
      <w:r>
        <w:rPr/>
        <w:t>慙煌쉈敱쉆⥞儳㢣㥁汯┴牘杬</w:t>
      </w:r>
      <w:r>
        <w:rPr/>
        <w:t>Ⱳ</w:t>
      </w:r>
      <w:r>
        <w:rPr/>
        <w:t>潐쉂숪쉺䩲뽶浢⹕捋狎䰵唪洸걾싍겥⌻┪쉙愺䭆╕</w:t>
      </w:r>
      <w:r>
        <w:rPr/>
        <w:t>ⲩ␣╺</w:t>
      </w:r>
      <w:r>
        <w:rPr/>
        <w:t>濂炿ꥭ㔯磂넺捄쉚⴯〬♙癳婊儹䭬㝩䜮숹㫍쉭숱⩎坫숹猳ヂ李ꄺㅁ婧㭰䂱㌥䅰㕘䚡㵁䧂䐳갤㌩⧂숳ㅍꍺ▥쌦</w:t>
      </w:r>
      <w:r>
        <w:rPr/>
        <w:t>꤬</w:t>
      </w:r>
      <w:r>
        <w:rPr/>
        <w:t>쵞⨭싂湹쉦</w:t>
      </w:r>
      <w:r>
        <w:rPr/>
        <w:t>⡬</w:t>
      </w:r>
      <w:r>
        <w:rPr/>
        <w:t>潳剌儥啓쏎뽎촯┲뿂㥏剎</w:t>
      </w:r>
      <w:r>
        <w:rPr/>
        <w:t>꤭</w:t>
      </w:r>
      <w:r>
        <w:rPr/>
        <w:t>喏参辡⫂朳嗂깅乥ꌴꄥ⩡⏂爥썘牊㠳㭦兣⥢桓숩쌽䝏挮⍊ꄪㅘ槃㑍ꅲ숪堳噔椨</w:t>
      </w:r>
      <w:r>
        <w:rPr/>
        <w:t>ⲩ</w:t>
      </w:r>
      <w:r>
        <w:rPr/>
        <w:t>歶䙢唲晔츤癑恺櫃</w:t>
      </w:r>
      <w:r>
        <w:rPr/>
        <w:t>ꤶ</w:t>
      </w:r>
      <w:r>
        <w:rPr/>
        <w:t>㟂싃祚╺佉</w:t>
      </w:r>
      <w:r>
        <w:rPr/>
        <w:t>ꕹ</w:t>
      </w:r>
      <w:r>
        <w:rPr/>
        <w:t>㧂슱匩⬤呣徥帪否⼫ꥡ欴稷䍓⹗䗂싍숴嘷쎵繾</w:t>
      </w:r>
      <w:r>
        <w:rPr/>
        <w:t>ⵢ</w:t>
      </w:r>
      <w:r>
        <w:rPr/>
        <w:t>ꥣ㴳쉕报ꄳ硧쉾珃쉔漳쉶䑾䩟⩭塲숤潨坊娩㯂㟂穎截佌〫</w:t>
      </w:r>
      <w:r>
        <w:rPr/>
        <w:t>ꦵ</w:t>
      </w:r>
      <w:r>
        <w:rPr/>
        <w:t>媣⑺</w:t>
      </w:r>
      <w:r>
        <w:rPr/>
        <w:t>ꦡ</w:t>
      </w:r>
      <w:r>
        <w:rPr/>
        <w:t>쵖㤣楏祘睠㌳Ⓕ䅱⩟噮칶榻橙㨳쉋䪩僂弨何婂佳</w:t>
      </w:r>
      <w:r>
        <w:rPr/>
        <w:t>⠽</w:t>
      </w:r>
      <w:r>
        <w:rPr/>
        <w:t>怰嫂灮㩢眹稽渽</w:t>
      </w:r>
      <w:r>
        <w:rPr/>
        <w:t>⢣</w:t>
      </w:r>
      <w:r>
        <w:rPr/>
        <w:t>슥숻䄽숴㕮㘪</w:t>
      </w:r>
      <w:r>
        <w:rPr/>
        <w:t>ⰷ</w:t>
      </w:r>
      <w:r>
        <w:rPr/>
        <w:t>䑌쎵䍓溘뽏绂児灋㵀單浥狎㙁溩湡</w:t>
      </w:r>
      <w:r>
        <w:rPr/>
        <w:t>⡓</w:t>
      </w:r>
      <w:r>
        <w:rPr/>
        <w:t>싂傩⹕촵て䩠⤽䮡</w:t>
      </w:r>
      <w:r>
        <w:rPr/>
        <w:t>ꖡ</w:t>
      </w:r>
      <w:r>
        <w:rPr/>
        <w:t>숹塅偮倦䔳쵡椪㘶牴숻㨮⥕乧슮㑰猩땦场뭗癯嘊睵</w:t>
      </w:r>
      <w:r>
        <w:rPr/>
        <w:t>ⱗⳂ</w:t>
      </w:r>
      <w:r>
        <w:rPr/>
        <w:t>煡牋夽쉐䈹츭䘹啵扷⹹礷幡⌳幍睌䉆쉄㭰瑸㌩倻</w:t>
      </w:r>
      <w:r>
        <w:rPr/>
        <w:t>ꦻ</w:t>
      </w:r>
      <w:r>
        <w:rPr/>
        <w:t>ꅷず깳繙⪘㪵い㷂䁢枣䑌縥㑀◂쉾慂擂晏ꄺ桹噢厘䠱當썤땞彂⬪扦挨䄪丽唬全䦬彲狃䥗禡♚嫂슻뇂쵠숪碡캣싂걺窮쉡䵶株䴭璘殱硄</w:t>
      </w:r>
      <w:r>
        <w:rPr/>
        <w:t>⢥</w:t>
      </w:r>
      <w:r>
        <w:rPr/>
        <w:t>縲㝌숱싎吲쉣啤ꥷ然剖쉱娪啘♀猷楣츻㢿稺堯浮⬰坃扅䛍灟⨰슏</w:t>
      </w:r>
      <w:r>
        <w:rPr/>
        <w:t>ⷃ</w:t>
      </w:r>
      <w:r>
        <w:rPr/>
        <w:t>磃⸳橘뼤쉉䇂땐挶</w:t>
      </w:r>
      <w:r>
        <w:rPr/>
        <w:t>ⵈ</w:t>
      </w:r>
      <w:r>
        <w:rPr/>
        <w:t>幤딹ꎥ嘯⬥⹡心惍⩷쉣╮㬶晍슿傮栨숦洰也䎵へ㥺┹帪摷严伺榱晙問根쌬䑅♅竂䴸ヂ♁嚻㷂㍵獥䬻㔮</w:t>
      </w:r>
      <w:r>
        <w:rPr/>
        <w:t>ⱐ⹚</w:t>
      </w:r>
      <w:r>
        <w:rPr/>
        <w:t>塒뭺ꅦ묥䇃⏍撩䗂倹焱䖮쉈쵌쵺㌥숵敭㕡갪뿂歲썒ꄫ啐⬷樴䩵楯夻습㏂슱祔䍕潊百畴剈輵仂쉬</w:t>
      </w:r>
      <w:r>
        <w:rPr/>
        <w:t>ꕰ</w:t>
      </w:r>
      <w:r>
        <w:rPr/>
        <w:t>璵倴橞䙅ꎩ䑏绂슱柂獗촮秎쉘</w:t>
      </w:r>
      <w:r>
        <w:rPr/>
        <w:t>ꔭ</w:t>
      </w:r>
      <w:r>
        <w:rPr/>
        <w:t>づ䳂所漰㉅ꅯ숥쉏⹷撡楮⌥摂儷睐䡺쉠っ佧䱓歒㕰㉫⫍檱ㅸ㋂娲䉒썶⌳☵䴯婦㠸뭠뮿佩䢣䴱剄堵顯扣倶⭙晋獖毂僂䴷</w:t>
      </w:r>
      <w:r>
        <w:rPr/>
        <w:t>ⱇ</w:t>
      </w:r>
      <w:r>
        <w:rPr/>
        <w:t>⼻슮ㅡ欥쎬</w:t>
      </w:r>
      <w:r>
        <w:rPr/>
        <w:t>ⱪ</w:t>
      </w:r>
      <w:r>
        <w:rPr/>
        <w:t>嚻懂恣ꅯ䥾祸</w:t>
      </w:r>
      <w:r>
        <w:rPr/>
        <w:t>ⷍ</w:t>
      </w:r>
      <w:r>
        <w:rPr/>
        <w:t>堸祩䌮칦戱䄰繍柂椷⭧疩祃싃さ</w:t>
      </w:r>
      <w:r>
        <w:rPr/>
        <w:t>ⰴ</w:t>
      </w:r>
      <w:r>
        <w:rPr/>
        <w:t>㵐놩䴪⹓깙⩋⯂樣쉴瘫⭍姂싂</w:t>
      </w:r>
      <w:r>
        <w:rPr/>
        <w:t>꧂</w:t>
      </w:r>
      <w:r>
        <w:rPr/>
        <w:t>乇㥦⩭繯</w:t>
      </w:r>
      <w:r>
        <w:rPr/>
        <w:t>⡂</w:t>
      </w:r>
      <w:r>
        <w:rPr/>
        <w:t>숮싂ꥨ㤩␨꺥硬␻Ⓜ쉤쉶⤸男쉂侩㘫煠䥰噋숲瑆杂䧂幚呹娹弥坖㥬敞印깭</w:t>
      </w:r>
      <w:r>
        <w:rPr/>
        <w:t>ꕺ</w:t>
      </w:r>
      <w:r>
        <w:rPr/>
        <w:t>곂䭅䠯䘷</w:t>
      </w:r>
      <w:r>
        <w:rPr/>
        <w:t>ꤸ</w:t>
      </w:r>
      <w:r>
        <w:rPr/>
        <w:t>帤㵾⽅噳뭱微ꥫ㓂均㥗㑶祃쉁椭깁숣</w:t>
      </w:r>
      <w:r>
        <w:rPr/>
        <w:t>ⰲ</w:t>
      </w:r>
      <w:r>
        <w:rPr/>
        <w:t>䑟촻쉂飂슱␱煭潦</w:t>
      </w:r>
      <w:r>
        <w:rPr/>
        <w:t>꧂</w:t>
      </w:r>
      <w:r>
        <w:rPr/>
        <w:t>祍磎湂偸盂椴</w:t>
      </w:r>
      <w:r>
        <w:rPr/>
        <w:t>⡔</w:t>
      </w:r>
      <w:r>
        <w:rPr/>
        <w:t>싂ꎵ⥗긶䧂桃숮⽸싂䑪㖬䯂䣍</w:t>
      </w:r>
      <w:r>
        <w:rPr/>
        <w:t>ⵐ</w:t>
      </w:r>
      <w:r>
        <w:rPr/>
        <w:t>ㅺ♐⩥礤䉦湗녘唤⸬璵䥠竂猺㡟捪硳啞┳싃繳㙔瘤㡦倰㩳斏숽</w:t>
      </w:r>
      <w:r>
        <w:rPr/>
        <w:t>ⶻ</w:t>
      </w:r>
      <w:r>
        <w:rPr/>
        <w:t>偂쉱䶘⽣슬頤뭈䩤攭㩣悵⸵穒㵖䰫煗슘愶⩄뭸攱嫂㮏▣</w:t>
      </w:r>
      <w:r>
        <w:rPr/>
        <w:t>ꕑ⬱</w:t>
      </w:r>
      <w:r>
        <w:rPr/>
        <w:t>儨딤䈤縵䩨轂⽦倸楯ꅗ⸬汚氺㐫傡⦻묪쉙䡑䥬</w:t>
      </w:r>
      <w:r>
        <w:rPr/>
        <w:t>ꖻ</w:t>
      </w:r>
      <w:r>
        <w:rPr/>
        <w:t>겥捡乵杶愩嗂吻딪═䷂恍쉠䑮煠狃睇ガ仂剑䫂执搴ꥲ潣牀乇촹偋칱㌊ꍁ</w:t>
      </w:r>
      <w:r>
        <w:rPr/>
        <w:t>ⵦ</w:t>
      </w:r>
      <w:r>
        <w:rPr/>
        <w:t>迂⑱썌报땀拂穰㦵쉯唴슡此恧쉴싎숯穕櫂婦⩧睑쉱歂⪵劮쉙䝫偀勂㵔竎催䢿㒩卄⍥</w:t>
      </w:r>
      <w:r>
        <w:rPr/>
        <w:t>ⱒ</w:t>
      </w:r>
      <w:r>
        <w:rPr/>
        <w:t>㌵湈畩⚏䠪嚩</w:t>
      </w:r>
      <w:r>
        <w:rPr/>
        <w:t>ꦬ</w:t>
      </w:r>
      <w:r>
        <w:rPr/>
        <w:t>楁☹䇂彾澱夰塇쉤焻䝮䍇㑮杘弣狃勂獳祇椭戴䉬⩘囍⨰䙶啠猹㨷截で摣䍠利㚥뽐쉤囂⪘䏎캏祏깷</w:t>
      </w:r>
      <w:r>
        <w:rPr/>
        <w:t>ⷂ</w:t>
      </w:r>
      <w:r>
        <w:rPr/>
        <w:t>ⱏ</w:t>
      </w:r>
      <w:r>
        <w:rPr/>
        <w:t>坆ꥱ썠䥅</w:t>
      </w:r>
      <w:r>
        <w:rPr/>
        <w:t>ꔯ</w:t>
      </w:r>
      <w:r>
        <w:rPr/>
        <w:t>䤪牎⑬サ칉䲻䳂挥䱳熱쉤䵹뭘砰涩쉞㨨슏䖻⽓캩⥁幋ㆩ坫㉣姂쉳쉾硸촣쉢埃〴坢ꥶ侱縷㥰㩌䵩䬩汫悿䑰</w:t>
      </w:r>
      <w:r>
        <w:rPr/>
        <w:t>꧂</w:t>
      </w:r>
      <w:r>
        <w:rPr/>
        <w:t>뽾帤⩚묨䇂믂彔⩖汉⭤硟쉱潮쉶ꥭ놏恕彾깁䡐쉆䅏矂娤♳塡Ⓜ䤭㌮⹺䈤쉈┯㌭뼮硄楥据僂䋂櫎挦쉾㖏樹旂即時⩇渪㓂湳뗎儨䪡獉쉈╬숳槂⦮뇂港㮱㉋墮쉪┫慎뇂걄猭ꄥ⩷题穂⹚㥁頫⍖췎䨭呥樰㕲䔹㡲⵸噞乲㡡婞♑쉁挥⽯㕯㤮弰灷搻쉟</w:t>
      </w:r>
      <w:r>
        <w:rPr/>
        <w:t>ꤴ</w:t>
      </w:r>
      <w:r>
        <w:rPr/>
        <w:t>愱쉂쉷瘷䁇摅捀浣㷂杗埂칪狂敡㭊⽸⥮㕍旂しꅟ睇才숳Ⓜ伽㒻쉢摟喩辿塦쉋夦懍犩뭲㵣䢿췍숲ㄽ⤪颬쌣쉦뽢㡔㴥깅⨶츦䋂숷䅦偈敟烂歘숣㡎쉧堤╳㍍䈪넫瘹睍䉮曂竂䑬㝪숺哂␶䥙⑫⿂䩂쉇㨭眬⨵䑗⤪녟슮愲槂汒ꆣ䁓</w:t>
      </w:r>
      <w:r>
        <w:rPr/>
        <w:t>ⴭ</w:t>
      </w:r>
      <w:r>
        <w:rPr/>
        <w:t>㴶杨⍐勂潈㑍绂乙煏响捱睂凂䠪쉨嘲玮츹⤺つ</w:t>
      </w:r>
      <w:r>
        <w:rPr/>
        <w:t>ꥍ☶</w:t>
      </w:r>
      <w:r>
        <w:rPr/>
        <w:t>뭞眷繘</w:t>
      </w:r>
      <w:r>
        <w:rPr/>
        <w:t>ⱶ</w:t>
      </w:r>
      <w:r>
        <w:rPr/>
        <w:t>㜴種䨴免光顩愱兔儲灠䂏穷歳쵖쉅录惂⬥㯂䧂㉯</w:t>
      </w:r>
      <w:r>
        <w:rPr/>
        <w:t>ꔵ</w:t>
      </w:r>
      <w:r>
        <w:rPr/>
        <w:t>戣㍡꥔쉦促땭䯂</w:t>
      </w:r>
      <w:r>
        <w:rPr/>
        <w:t>ꤤ</w:t>
      </w:r>
      <w:r>
        <w:rPr/>
        <w:t>쉵㊮㗂쉲煸䴬녀攺┶媏穏㓂</w:t>
      </w:r>
      <w:r>
        <w:rPr/>
        <w:t>ⴣ</w:t>
      </w:r>
      <w:r>
        <w:rPr/>
        <w:t>媩傻㕍沮숺昮㎩묯䒻値䇂㉵쉳㥭⨦灬</w:t>
      </w:r>
      <w:r>
        <w:rPr/>
        <w:t>ꥇ</w:t>
      </w:r>
      <w:r>
        <w:rPr/>
        <w:t>䵍睑惍䅋娱恆畾㡗佬ꍇ轩掿⽷</w:t>
      </w:r>
      <w:r>
        <w:rPr/>
        <w:t>⡏</w:t>
      </w:r>
      <w:r>
        <w:rPr/>
        <w:t>伥쉥壂⧂쉚䅓䐬磂</w:t>
      </w:r>
      <w:r>
        <w:rPr/>
        <w:t>꧂</w:t>
      </w:r>
      <w:r>
        <w:rPr/>
        <w:t>洵⥺癕皥ㄫ썎湢쉊剋䵂⨸䚱숯煁䒣嚱묦睕䦿싂亏뽱쉣╕凂숯焵牯㮏冩壃春潹礪䟂츯⥇楯敫湈䁊䆻䠶剏牓쵴㥹䛂싂帥⹤춡⪿乍畸畋땹쉟㩷牦獚쉀䏃甊㬸쉟⼬</w:t>
      </w:r>
      <w:r>
        <w:rPr/>
        <w:t>⡴</w:t>
      </w:r>
      <w:r>
        <w:rPr/>
        <w:t>佄畺丱쉪恭湵⬮䩎㕮⩭╯䫎⨹</w:t>
      </w:r>
      <w:r>
        <w:rPr/>
        <w:t>ꥏ</w:t>
      </w:r>
      <w:r>
        <w:rPr/>
        <w:t>哃䥕츳䵬㩵玩椹땆溻쉟迂⍪⑮</w:t>
      </w:r>
      <w:r>
        <w:rPr/>
        <w:t>ⶡ</w:t>
      </w:r>
      <w:r>
        <w:rPr/>
        <w:t>确判⛂㒬䠦桪㢬칰</w:t>
      </w:r>
      <w:r>
        <w:rPr/>
        <w:t>꧂</w:t>
      </w:r>
      <w:r>
        <w:rPr/>
        <w:t>啶䆥婩䙡⹣殩乬믂盃怪䕨䴯㩧硷쉀䢏轁뾥痂싎ꍊꥰ㟂彦橥䆱슱㝞毂䱔䩊歇숶깡쉘毂墬⥨슘</w:t>
      </w:r>
      <w:r>
        <w:rPr/>
        <w:t>ꥐ</w:t>
      </w:r>
      <w:r>
        <w:rPr/>
        <w:t>恅깗橳䙾匶䉟ꌥ畐乙䌺㭃㥐佧㌩쉠䳂恾摔杦甭썬ㅺ뭒䩫奕뮩㜵杨䌵쎿㗂䥚䱦쉲숮总浥</w:t>
      </w:r>
      <w:r>
        <w:rPr/>
        <w:t>ⰽ⬣</w:t>
      </w:r>
      <w:r>
        <w:rPr/>
        <w:t>仂䊘㡠䩒╚</w:t>
      </w:r>
      <w:r>
        <w:rPr/>
        <w:t>⡅</w:t>
      </w:r>
      <w:r>
        <w:rPr/>
        <w:t>呦뿂싂</w:t>
      </w:r>
      <w:r>
        <w:rPr/>
        <w:t>ⵞ</w:t>
      </w:r>
      <w:r>
        <w:rPr/>
        <w:t>禿泎</w:t>
      </w:r>
      <w:r>
        <w:rPr/>
        <w:t>ꤽ</w:t>
      </w:r>
      <w:r>
        <w:rPr/>
        <w:t>惂繲漺㌪쉖䡄竂뽙幦䈸獄卖ㄻ儦扃䲩Ⓜ坋㝺쉨䡤桕哂</w:t>
      </w:r>
      <w:r>
        <w:rPr/>
        <w:t>ꥑ</w:t>
      </w:r>
      <w:r>
        <w:rPr/>
        <w:t>杹䞡㚩獩厡熩ち娽썅㑍뇂녔┦掏⹤⺻쉵䵂幏㥌걧炬㬥洸쉶쉖⪥⦏浙软䡂汈晸</w:t>
      </w:r>
      <w:r>
        <w:rPr/>
        <w:t>ⱹ</w:t>
      </w:r>
      <w:r>
        <w:rPr/>
        <w:t>练渶氻쉢⽰쉖</w:t>
      </w:r>
      <w:r>
        <w:rPr/>
        <w:t>ꤷ</w:t>
      </w:r>
      <w:r>
        <w:rPr/>
        <w:t>睗墵㕢悩田⸥桩</w:t>
      </w:r>
      <w:r>
        <w:rPr/>
        <w:t>ⱁ</w:t>
      </w:r>
      <w:r>
        <w:rPr/>
        <w:t>浪畄⮻㨹䨪潑㑄䅀療烂♴숮塊唵顦斬卡琹</w:t>
      </w:r>
      <w:r>
        <w:rPr/>
        <w:t>ꤰ</w:t>
      </w:r>
      <w:r>
        <w:rPr/>
        <w:t>偆⩷갯噱㴽⵨</w:t>
      </w:r>
      <w:r>
        <w:rPr/>
        <w:t>⠳</w:t>
      </w:r>
      <w:r>
        <w:rPr/>
        <w:t>千㏂祕截潰煄恕坯㡯搪犮녩㉳辩頮颱攴桂㬶地䑚噳焲拂轊␬採摅充뗂䤽碏⹪긬旂ㅘⓍ┦⥩圲㩸㔷쉀⍄敡ꥡ猽嘳徬⌬䔰䥆⨩啊뽤彶楕核墮⯍彅栺氱飂꺱㕠㢩숬ꅏ⑦☥䱢㭺⭺乸潋㴶乍攪䩺敱奰쉔恾奨</w:t>
      </w:r>
      <w:r>
        <w:rPr/>
        <w:t>ⴱ</w:t>
      </w:r>
      <w:r>
        <w:rPr/>
        <w:t>撘攩㝾䝩䑏兴⛍桂摾숯䛂硭杨獯╌兔㬴♎幃常种睇塌汨灩</w:t>
      </w:r>
      <w:r>
        <w:rPr/>
        <w:t>ꔶ</w:t>
      </w:r>
      <w:r>
        <w:rPr/>
        <w:t>熬䍚㈹睙揂</w:t>
      </w:r>
      <w:r>
        <w:rPr/>
        <w:t>⡒</w:t>
      </w:r>
      <w:r>
        <w:rPr/>
        <w:t>㠵〣⫂쏂歹㤨╰積捈婱ꅌ擂</w:t>
      </w:r>
      <w:r>
        <w:rPr/>
        <w:t>ⱨ</w:t>
      </w:r>
      <w:r>
        <w:rPr/>
        <w:t>卾츴쌽呣牁⦵㘩獀疡ィ쉟搦啇奤</w:t>
      </w:r>
      <w:r>
        <w:rPr/>
        <w:t>ꤰ⹣</w:t>
      </w:r>
      <w:r>
        <w:rPr/>
        <w:t>䖩琯츩㌦</w:t>
      </w:r>
      <w:r>
        <w:rPr/>
        <w:t>ꗎ</w:t>
      </w:r>
      <w:r>
        <w:rPr/>
        <w:t>㴳彇畩牍癥敱偖뿂쵋捴䲿晀㜯ヂ념水</w:t>
      </w:r>
      <w:r>
        <w:rPr/>
        <w:t>ꥋ⵸</w:t>
      </w:r>
      <w:r>
        <w:rPr/>
        <w:t>佇㏂䄪㋂嫂彗꥚⿂硐㑆⹒䬳쉳㬷쉪歈쉡乁噚䅰䩖䧃幢ꥧ뮏㑑乴畾칦窮㭓痂⹉깄䥔⥋搷⼷ꍈ뇍橚뾣</w:t>
      </w:r>
      <w:r>
        <w:rPr/>
        <w:t>⠹</w:t>
      </w:r>
      <w:r>
        <w:rPr/>
        <w:t>塚䠲쵔◂儷嚬歔奍䍉㝌쉵碡⩁ㆡ坎숱䘪㥋㞵猩單惂呭㍀䵍倵啑ㄤ繮䭨</w:t>
      </w:r>
      <w:r>
        <w:rPr/>
        <w:t>Ɱ</w:t>
      </w:r>
      <w:r>
        <w:rPr/>
        <w:t>氹ꍲ춮⨹깕祫쉎乗⒥哂⭥告瘪䭯땹堺滂⵵䤱㡠㭠䠮攷⨴뭚癚⩺ㅴ牠杢浍䂮楔璵</w:t>
      </w:r>
      <w:r>
        <w:rPr/>
        <w:t>ⷂ</w:t>
      </w:r>
      <w:r>
        <w:rPr/>
        <w:t>愊渪圯㯂轟ㅴ⩔⥔稣末칬⹗㌵顙坷獐㘸ㆡ╅쉋슩桕꥚她⩋渫撬䴸恥</w:t>
      </w:r>
      <w:r>
        <w:rPr/>
        <w:t>ⴸ</w:t>
      </w:r>
      <w:r>
        <w:rPr/>
        <w:t>㨻⬵⩘洬㋂囂딪⼥쉹摶㭹働獄캮㌮㏂쉑礷슣䩤썷捣⬨㉃䗂番쉥䭾䴤潉䕞玵䍤搱桷㬻</w:t>
      </w:r>
      <w:r>
        <w:rPr/>
        <w:t>ꕥ</w:t>
      </w:r>
      <w:r>
        <w:rPr/>
        <w:t>磂⼱奄㘻쉡烂</w:t>
      </w:r>
      <w:r>
        <w:rPr/>
        <w:t>ⶩ</w:t>
      </w:r>
      <w:r>
        <w:rPr/>
        <w:t>땅</w:t>
      </w:r>
      <w:r>
        <w:rPr/>
        <w:t>⵰</w:t>
      </w:r>
      <w:r>
        <w:rPr/>
        <w:t>磂썊牓</w:t>
      </w:r>
      <w:r>
        <w:rPr/>
        <w:t>ⲿ</w:t>
      </w:r>
      <w:r>
        <w:rPr/>
        <w:t>슡搨带牳庬䴽╖痎䦣噀䛂煑癆뭥灮棂쉥玩窻璥ꇂ輶ォ吪◂╉恖憮冩싂䡗堩伦䝺懂眰쉟</w:t>
      </w:r>
      <w:r>
        <w:rPr/>
        <w:t>ꗂ⸲</w:t>
      </w:r>
      <w:r>
        <w:rPr/>
        <w:t>侩뽞䞻걧ꎱꅥ关녆⭶숱숩ㄣ숵㐣긷椹썵㧍</w:t>
      </w:r>
      <w:r>
        <w:rPr/>
        <w:t>ꤶ</w:t>
      </w:r>
      <w:r>
        <w:rPr/>
        <w:t>縮䵎䃂攴㜥䅩</w:t>
      </w:r>
      <w:r>
        <w:rPr/>
        <w:t>ꕆ</w:t>
      </w:r>
      <w:r>
        <w:rPr/>
        <w:t>슮幹浰쵒繆㕥꥖⩘쉶㉡戶橏숱녣┦き䁉剰轾㒥奃깧潉灸</w:t>
      </w:r>
      <w:r>
        <w:rPr/>
        <w:t>ꥐ</w:t>
      </w:r>
      <w:r>
        <w:rPr/>
        <w:t>橓숻숣楮䵎㟃⍎⥢略湏䩤묶</w:t>
      </w:r>
      <w:r>
        <w:rPr/>
        <w:t>ⱄ</w:t>
      </w:r>
      <w:r>
        <w:rPr/>
        <w:t>攬手⭀報沮ㅵ䕢䡰㎩㝗櫂幒楚슥桌䙧硂㈫䇍䙊扒䅄案榩䱦晍懂슬䅈繁她渦쉑㦬潁徻漵乍㗂彟</w:t>
      </w:r>
      <w:r>
        <w:rPr/>
        <w:t>Ⱕ</w:t>
      </w:r>
      <w:r>
        <w:rPr/>
        <w:t>熻眪佹싂癊㙃祱瞱琺䬹㕵噅䛂㣂夻숷抩末歡⩨硙顸䝖숶畕⩒潟刳䬺䥅슡</w:t>
      </w:r>
      <w:r>
        <w:rPr/>
        <w:t>ꤵ</w:t>
      </w:r>
      <w:r>
        <w:rPr/>
        <w:t>伺㑱䔮넬䢿</w:t>
      </w:r>
      <w:r>
        <w:rPr/>
        <w:t>ꥆ</w:t>
      </w:r>
      <w:r>
        <w:rPr/>
        <w:t>噅碣㕁춥⪣桖ㅁ땩晀䴪슱믂砩埂埂</w:t>
      </w:r>
      <w:r>
        <w:rPr/>
        <w:t>Ⱘ</w:t>
      </w:r>
      <w:r>
        <w:rPr/>
        <w:t>쉠싂剠勂栣곂䗂癵쉗䙹쉣䏂싂㵀ꌭ睙걷</w:t>
      </w:r>
      <w:r>
        <w:rPr/>
        <w:t>⡐</w:t>
      </w:r>
      <w:r>
        <w:rPr/>
        <w:t>㓂⩌슥幇놥ꌸ䅒깪㩮깃敺敍㩧磍䡊䨭呏䬲兑䙂슏祪䚿暩㍩顔冡☷촩倪迂㑴䏎⬣佣숫穖猺䛂瑹䟂㭭矂쉾歚</w:t>
      </w:r>
      <w:r>
        <w:rPr/>
        <w:t>ⵟ</w:t>
      </w:r>
      <w:r>
        <w:rPr/>
        <w:t>㙈乤ꍨ獠</w:t>
      </w:r>
      <w:r>
        <w:rPr/>
        <w:t>ꤤ</w:t>
      </w:r>
      <w:r>
        <w:rPr/>
        <w:t>ⰲ</w:t>
      </w:r>
      <w:r>
        <w:rPr/>
        <w:t>势憡泂긦⦡摍十熬䄳轅扗⯂檬砮⻂㥪昤別睇</w:t>
      </w:r>
      <w:r>
        <w:rPr/>
        <w:t>Ɒ</w:t>
      </w:r>
      <w:r>
        <w:rPr/>
        <w:t>係嘴㥲☬㵒撮㚮庣㈬页恖䷂⨸⍄⌶⦿㕖䜦䀲浴ꍧ㝅繪쉤晍㠨平浍瘨䡭㙰쵣睌時⭟繾치⩂弸䜱乞瓂싃녃쉋頪⵨</w:t>
      </w:r>
      <w:r>
        <w:rPr/>
        <w:t>⡭</w:t>
      </w:r>
      <w:r>
        <w:rPr/>
        <w:t>睅╃쉎갱䁉</w:t>
      </w:r>
      <w:r>
        <w:rPr/>
        <w:t>⡶┲Ɽ</w:t>
      </w:r>
      <w:r>
        <w:rPr/>
        <w:t>壂䪘쉆䵎䜫䜩噉쉗숳焫뽈刻婉〈嘰ꌪ剥灾䱒㐸亩</w:t>
      </w:r>
      <w:r>
        <w:rPr/>
        <w:t>⢣</w:t>
      </w:r>
      <w:r>
        <w:rPr/>
        <w:t>硫桐싂刽吥⹫넰쉰</w:t>
      </w:r>
      <w:r>
        <w:rPr/>
        <w:t>⡖</w:t>
      </w:r>
      <w:r>
        <w:rPr/>
        <w:t>撥伪旂숩쉩뿂숩쏂</w:t>
      </w:r>
      <w:r>
        <w:rPr/>
        <w:t>꧂</w:t>
      </w:r>
      <w:r>
        <w:rPr/>
        <w:t>来佬</w:t>
      </w:r>
      <w:r>
        <w:rPr/>
        <w:t>ⰹ⡭</w:t>
      </w:r>
      <w:r>
        <w:rPr/>
        <w:t>㩵朰썒䰰㖻</w:t>
      </w:r>
      <w:r>
        <w:rPr/>
        <w:t>ꦱ</w:t>
      </w:r>
      <w:r>
        <w:rPr/>
        <w:t>䣃勂⻂奎䓎搮⻂狎慆顎䠷㵴妬</w:t>
      </w:r>
      <w:r>
        <w:rPr/>
        <w:t>꧂⩢</w:t>
      </w:r>
      <w:r>
        <w:rPr/>
        <w:t>쉳獆昷쉀䥀쉸竂ꎻ桀愪轇乃쉣☳숺㝠䕸぀彠桞彡悮僎㨊㔬浟䑉啶</w:t>
      </w:r>
      <w:r>
        <w:rPr/>
        <w:t>ꦱ</w:t>
      </w:r>
      <w:r>
        <w:rPr/>
        <w:t>쉉妘楹슮喩㕌숴䂏쉬㑭儴쉶䝕昷桪機⎥疻権⛍浹ㄺ佲䙟싎勂轓偀슣批쉕ꍧ쉙䍖㑆睲䅢⭫㣍䵖啤颩汫䵓싂䙦熱䅤⺏収녡珂</w:t>
      </w:r>
      <w:r>
        <w:rPr/>
        <w:t>ⱒ</w:t>
      </w:r>
      <w:r>
        <w:rPr/>
        <w:t>쉫㑨슥쉴䬪ꅩ轑搭㡭漰썳걃</w:t>
      </w:r>
      <w:r>
        <w:rPr/>
        <w:t>⠫</w:t>
      </w:r>
      <w:r>
        <w:rPr/>
        <w:t>摚ꄤ扷氮扎琳拂䐮쉱⩟璻숹橧뽔壂ꇂ⑍䐦䆮睚거췂慴쵒幇ㅹ</w:t>
      </w:r>
      <w:r>
        <w:rPr/>
        <w:t>ⵠ␷</w:t>
      </w:r>
      <w:r>
        <w:rPr/>
        <w:t>剁䑯㓃䨽東썤䠩呖슮塶䵤⑪⧂砭刹栬呥䁈⍏楥⬨癹䠤䁘汊촪輬瀹䄳쉶烃䤵㭈⩩㭀橾⹆塬弽슏甽</w:t>
      </w:r>
      <w:r>
        <w:rPr/>
        <w:t>ⰱ</w:t>
      </w:r>
      <w:r>
        <w:rPr/>
        <w:t>䍧䅧숵怫ꏎ쉱颻㡷䍨咻協</w:t>
      </w:r>
      <w:r>
        <w:rPr/>
        <w:t>ꗍ⑌</w:t>
      </w:r>
      <w:r>
        <w:rPr/>
        <w:t>庬䩧쌽漪䅵썇呑㗂珂⼺</w:t>
      </w:r>
      <w:r>
        <w:rPr/>
        <w:t>ꕗ</w:t>
      </w:r>
      <w:r>
        <w:rPr/>
        <w:t>繶橕⭟⍉䆏놵䉇㉰땃䪏ꅾꎏ煤⽟塷슘杋佷䡩玮묫乎斩ꌮ惎睉䝔숦䌯亩湂싂曂</w:t>
      </w:r>
      <w:r>
        <w:rPr/>
        <w:t>⡭</w:t>
      </w:r>
      <w:r>
        <w:rPr/>
        <w:t>䨯쉨捔摎㉷㫂捦浰呄䍺쉨睅津漸帪恑숮䡢걅꥘楹擂墘묱盂뇂╣游뭠㉰⥪啧⹤〬旂彌ぢ⼣⑑垏䞮숥稤깪物伨뮘䵸硬</w:t>
      </w:r>
      <w:r>
        <w:rPr/>
        <w:t>ⵎ</w:t>
      </w:r>
      <w:r>
        <w:rPr/>
        <w:t>㭷뇂氳㥳믂䨪</w:t>
      </w:r>
      <w:r>
        <w:rPr/>
        <w:t>ⱷ</w:t>
      </w:r>
      <w:r>
        <w:rPr/>
        <w:t>䭩㔸㯂え뼺涩⸫湃摰쉓䠴噅䶩㫂甯桰癘幗㥓</w:t>
      </w:r>
      <w:r>
        <w:rPr/>
        <w:t>꥓</w:t>
      </w:r>
      <w:r>
        <w:rPr/>
        <w:t>埂⩤</w:t>
      </w:r>
      <w:r>
        <w:rPr/>
        <w:t>꥓</w:t>
      </w:r>
      <w:r>
        <w:rPr/>
        <w:t>䐨礣칤妬쉆슱㭌⾩顱ꍃ嘪ㅔ奁䑎娨怱䑕䱙䩍⛂썳畫</w:t>
      </w:r>
      <w:r>
        <w:rPr/>
        <w:t>ⱟ</w:t>
      </w:r>
      <w:r>
        <w:rPr/>
        <w:t>矂啢彠묻쉴㶘䜬쉕㙩彐坨汸</w:t>
      </w:r>
      <w:r>
        <w:rPr/>
        <w:t>꧂</w:t>
      </w:r>
      <w:r>
        <w:rPr/>
        <w:t>䕂潓㝆</w:t>
      </w:r>
      <w:r>
        <w:rPr/>
        <w:t>ꥂ</w:t>
      </w:r>
      <w:r>
        <w:rPr/>
        <w:t>䥬呩쉞◂楳㵈㡹믂</w:t>
      </w:r>
      <w:r>
        <w:rPr/>
        <w:t>ⵑ</w:t>
      </w:r>
      <w:r>
        <w:rPr/>
        <w:t>媥뭆樶廂숻ꅗ㠶拂磃浧ꌹ危⸻┳婒㐴곂㋂桰呄깭灺溵⨸쉾洣땄彆癵吻嗂䡏〲瘸╎⮱䁎䨨뼨㕐썟浲煥顸温児颮㍴珂ꥬ佅䀺汏㨮祑囂녂晋顯痂</w:t>
      </w:r>
      <w:r>
        <w:rPr/>
        <w:t>ꤣ</w:t>
      </w:r>
      <w:r>
        <w:rPr/>
        <w:t>⿂丽䇂</w:t>
      </w:r>
      <w:r>
        <w:rPr/>
        <w:t>꧂</w:t>
      </w:r>
      <w:r>
        <w:rPr/>
        <w:t>슮噕䘹⦩숵㥩况䩆䚿떡㌴歴뽡쉹놣쉁⨵瀸彍畖䱍</w:t>
      </w:r>
      <w:r>
        <w:rPr/>
        <w:t>⡯</w:t>
      </w:r>
      <w:r>
        <w:rPr/>
        <w:t>㶩㎵숴嘻㏂轔焸컃燂伣斵싂煵晓焣</w:t>
      </w:r>
      <w:r>
        <w:rPr/>
        <w:t>ⵎ</w:t>
      </w:r>
      <w:r>
        <w:rPr/>
        <w:t>䄮姂浍㉏狂Ⓜ槂䳍뽀砩䛂㡏</w:t>
      </w:r>
      <w:r>
        <w:rPr/>
        <w:t>ꕍ</w:t>
      </w:r>
      <w:r>
        <w:rPr/>
        <w:t>㈰瀵轟㵥⨴䆘䶮⍥슘悱</w:t>
      </w:r>
      <w:r>
        <w:rPr/>
        <w:t>ꗍ</w:t>
      </w:r>
      <w:r>
        <w:rPr/>
        <w:t>싂䈽⽫前䴦空⼽噟祚쎘⑏⭹쉢滃㝉㝈⾱浃䄲獃儺橘⩕顑磃습绂䅈呯</w:t>
      </w:r>
      <w:r>
        <w:rPr/>
        <w:t>ꕐ</w:t>
      </w:r>
      <w:r>
        <w:rPr/>
        <w:t>杋绂㠴䥌</w:t>
      </w:r>
      <w:r>
        <w:rPr/>
        <w:t>ꤺ</w:t>
      </w:r>
      <w:r>
        <w:rPr/>
        <w:t>䕢弫㝐슩顔</w:t>
      </w:r>
      <w:r>
        <w:rPr/>
        <w:t>꧂</w:t>
      </w:r>
      <w:r>
        <w:rPr/>
        <w:t>㔣䦣쉨㕟슻啚堯숵瑙扯卹捍倦䕧愻搊숳㙘呭</w:t>
      </w:r>
      <w:r>
        <w:rPr/>
        <w:t>ꥑ</w:t>
      </w:r>
      <w:r>
        <w:rPr/>
        <w:t>뭔䱙佥♞컂爻㑴稴⌹橷卣㏂刭쉀</w:t>
      </w:r>
      <w:r>
        <w:rPr/>
        <w:t>ꤽ</w:t>
      </w:r>
      <w:r>
        <w:rPr/>
        <w:t>略㐰⸪䖮穐</w:t>
      </w:r>
      <w:r>
        <w:rPr/>
        <w:t>ꤹ</w:t>
      </w:r>
      <w:r>
        <w:rPr/>
        <w:t>쌽䑊쉳浗䙗慓⥞쉰㵎⩣쉬晁꺱迍㗂㔺䄵娦㵍쉭뾱⦱䏂䫂瘶┣⹭攨捞쉞辥漪쉭㕴埂猫䃂뭧恂◎䐳ꍁ숱㵯㏍㟂숰祦뮡䠬</w:t>
      </w:r>
      <w:r>
        <w:rPr/>
        <w:t>ⰴ⌹</w:t>
      </w:r>
      <w:r>
        <w:rPr/>
        <w:t>洨纮柍䈰役㍆橑漽䈸⪬挣佸柂啸澩㌹盂䩗䱸呙㕄娱㢱噱剓뗂숳壂쉇助〸搶슘啲⦩䕐偷</w:t>
      </w:r>
      <w:r>
        <w:rPr/>
        <w:t>⡟</w:t>
      </w:r>
      <w:r>
        <w:rPr/>
        <w:t>슣輤䩭桁縶㒩操狎慠ꏂ뼥◂䪻愰</w:t>
      </w:r>
      <w:r>
        <w:rPr/>
        <w:t>ⲩ</w:t>
      </w:r>
      <w:r>
        <w:rPr/>
        <w:t>慒牉䃂噗氨⩙楌猽♸䅇♩뭸㭠㇂⤭㕎</w:t>
      </w:r>
      <w:r>
        <w:rPr/>
        <w:t>ⷂ</w:t>
      </w:r>
      <w:r>
        <w:rPr/>
        <w:t>搷兲剥顊恐⺏⸷⼨昸</w:t>
      </w:r>
      <w:r>
        <w:rPr/>
        <w:t>ⱕ</w:t>
      </w:r>
      <w:r>
        <w:rPr/>
        <w:t>焩縫䈮窵璣䩯믂⑊潌䁱晒</w:t>
      </w:r>
      <w:r>
        <w:rPr/>
        <w:t>ꤲ</w:t>
      </w:r>
      <w:r>
        <w:rPr/>
        <w:t>썺ꅳ</w:t>
      </w:r>
      <w:r>
        <w:rPr/>
        <w:t>ⵘ</w:t>
      </w:r>
      <w:r>
        <w:rPr/>
        <w:t>䀥栬甪╪</w:t>
      </w:r>
      <w:r>
        <w:rPr/>
        <w:t>ⱪ</w:t>
      </w:r>
      <w:r>
        <w:rPr/>
        <w:t>䍱幷瑧ꅟ뽠櫍睠䲱ꄩ慎깓椩숴支㭄琻㩩戬繹◂쉷㶻⵩␸睁獠煊쉚楮婞京⥎㝊뭌杳〦㤣睪挱夣淃祀ꄤ輬⥪숦恕弨䕓師婱渹䑡⫂挫涡瑾䉴泂咩딥뿍쉲桌</w:t>
      </w:r>
      <w:r>
        <w:rPr/>
        <w:t>ⲱ</w:t>
      </w:r>
      <w:r>
        <w:rPr/>
        <w:t>兲숷摧祕⽷䇍☳싂彥ꏂ熬輪넵允⥤愨쉦瘮䇂슏愯녘⽖⥂⑳飂⏃쉇幢瀭숰싂汓숳睦湅ヂ㞱幤悘䂩♑ㅈ憩숹㩕仂숱䵦歞盂潩</w:t>
      </w:r>
      <w:r>
        <w:rPr/>
        <w:t>ꕨ</w:t>
      </w:r>
      <w:r>
        <w:rPr/>
        <w:t>卆硃䠷쉎⑀년䏂倯ヂ䶿슿</w:t>
      </w:r>
      <w:r>
        <w:rPr/>
        <w:t>ꤲ</w:t>
      </w:r>
      <w:r>
        <w:rPr/>
        <w:t>슮㯂ꎻ惂㩱䱾㦏ㆵ㔫睨쉅廂뇂쉯纵넯ꄱ숨䵴䡤⾻녔杊機摸싂淂</w:t>
      </w:r>
      <w:r>
        <w:rPr/>
        <w:t>ꖩ</w:t>
      </w:r>
      <w:r>
        <w:rPr/>
        <w:t>檣⹙顺갫啀◂╅⌦䶵䉄硍겡⮵橯橊奱썂</w:t>
      </w:r>
      <w:r>
        <w:rPr/>
        <w:t>꤭</w:t>
      </w:r>
      <w:r>
        <w:rPr/>
        <w:t>䊏슏爺㠰夣䜶숪걟利녞嫂⍅单䄵窣㤪㡶춿壂䞮塒潶䓂䝊</w:t>
      </w:r>
      <w:r>
        <w:rPr/>
        <w:t>ⲱ</w:t>
      </w:r>
      <w:r>
        <w:rPr/>
        <w:t>긮⹎따歮⛂썟牨䬦幞穂炻䛂⽩㈩拂䑊癀䕤䱎쉪싂딴扳慁꥖㇂䲩䙎縪침揂ꥫ♟⻂幟㑘㓎녫噷䩫㥊䁃湞僂㡙剂佔䵷塰䨭㒻싃喘碬潎쉧␲</w:t>
      </w:r>
      <w:r>
        <w:rPr/>
        <w:t>ꔽ</w:t>
      </w:r>
      <w:r>
        <w:rPr/>
        <w:t>泂员繀佒〺⥲恴珂숰</w:t>
      </w:r>
      <w:r>
        <w:rPr/>
        <w:t>ⱦ</w:t>
      </w:r>
      <w:r>
        <w:rPr/>
        <w:t>檿埂塖砨呠慢뽶奉李楙祎呟ㅇ梿뼯⍍䔸䂮硤溘景⥈吶슏䢥繟⯂촫䅔쵌쵅恾꧎䤯棂⨤㴥䌭ꅗ䅖⤩顥䑕ㅏ녲쉶瑤撿䅣伹䵨믂偓쉚爪⍊佑㩥汐揍畫ㆱ偣䝨뽭瘊䥡斻捭䭘⪮物㝞㡇⫂</w:t>
      </w:r>
      <w:r>
        <w:rPr/>
        <w:t>⢏</w:t>
      </w:r>
      <w:r>
        <w:rPr/>
        <w:t>塣旍㡨떏⍋灴凂㵸⌤츪㔮</w:t>
      </w:r>
      <w:r>
        <w:rPr/>
        <w:t>ꔹ</w:t>
      </w:r>
      <w:r>
        <w:rPr/>
        <w:t>挥䍬敌纡皵幨䐩櫂䍈㭴숦ヂ楆슮禮啊䥖伴姂彋䀷浂</w:t>
      </w:r>
      <w:r>
        <w:rPr/>
        <w:t>ꤤ</w:t>
      </w:r>
      <w:r>
        <w:rPr/>
        <w:t>䈸䄹칾뭐䵢圸熡塨歔偃䯂⾿ꍦ쉦瞿颱㔤䞩䈺㩰咿渥礬╨捵輦㴭㴵橖⹧橐凃쉀깠摉㡌佒䇂쉂쉾</w:t>
      </w:r>
      <w:r>
        <w:rPr/>
        <w:t>⡟</w:t>
      </w:r>
      <w:r>
        <w:rPr/>
        <w:t>轃汵硏䁵太拍癏숥灶癀썣깭慤갩穢焻ꄭ䑭䴪䟎愬匪梣恟㭃⍺쉈╆㝭噳㝨숵煤攬桥区䕉⾏쉎榩琰㌭暩㛃</w:t>
      </w:r>
      <w:r>
        <w:rPr/>
        <w:t>ⵂ</w:t>
      </w:r>
      <w:r>
        <w:rPr/>
        <w:t>䩓柂块䱵堥攨⑈愪</w:t>
      </w:r>
      <w:r>
        <w:rPr/>
        <w:t>꧂</w:t>
      </w:r>
      <w:r>
        <w:rPr/>
        <w:t>㩓⴪眣渪䀶瑌湏匥㉍㑞딶䰨〉䑺恶쉸丫瑶</w:t>
      </w:r>
      <w:r>
        <w:rPr/>
        <w:t>Ⱪ</w:t>
      </w:r>
      <w:r>
        <w:rPr/>
        <w:t>䱴䔮㕣匽⑱⑞</w:t>
      </w:r>
      <w:r>
        <w:rPr/>
        <w:t>ꤴꥉ</w:t>
      </w:r>
      <w:r>
        <w:rPr/>
        <w:t>卙殩幠땆硢機㧂䌶睲꥞䉩슥㷂쉒ꅩ㭙쉈旂㩀䪡䠽캩恹佥♠願쉋䙣㩋琭ㄪ뭄矂⛍穨⪣䳂噌㣎汁㡏⩏㬭</w:t>
      </w:r>
      <w:r>
        <w:rPr/>
        <w:t>ꖣ</w:t>
      </w:r>
      <w:r>
        <w:rPr/>
        <w:t>싂쉪坃㭒串쎏䨦숭払坡㔪倥껂べ恔쉫穎숪㥔時䷂</w:t>
      </w:r>
      <w:r>
        <w:rPr/>
        <w:t>ⵓ</w:t>
      </w:r>
      <w:r>
        <w:rPr/>
        <w:t>䑃忎녦걁晑䍣墥ꎥ壂旂幎沵㙎䨽㪏港塄슥朸</w:t>
      </w:r>
      <w:r>
        <w:rPr/>
        <w:t>ꔪ</w:t>
      </w:r>
      <w:r>
        <w:rPr/>
        <w:t>桪㝷䎣乤싂⩟⎵⺏塘䴯卟涻쉺⼹并摄橅⛂⌵璻☯佬䟂뇂轥奠</w:t>
      </w:r>
      <w:r>
        <w:rPr/>
        <w:t>ⵄ</w:t>
      </w:r>
      <w:r>
        <w:rPr/>
        <w:t>勃⽄参搷千忂갷</w:t>
      </w:r>
      <w:r>
        <w:rPr/>
        <w:t>ꥁ</w:t>
      </w:r>
      <w:r>
        <w:rPr/>
        <w:t>疥㥷쉥쉨咩澘灆惂㝣矍♷䃂䭮⩏뾮⩧橔灳녲䉧䰰⯂祾㍁浢恲컂癠⽙긵歃刪福</w:t>
      </w:r>
      <w:r>
        <w:rPr/>
        <w:t>⡐</w:t>
      </w:r>
      <w:r>
        <w:rPr/>
        <w:t>廂偷㌦┨뽶⪩</w:t>
      </w:r>
      <w:r>
        <w:rPr/>
        <w:t>ꤩ</w:t>
      </w:r>
      <w:r>
        <w:rPr/>
        <w:t>쉆厏⹞뼰⽵凂堶䢩㘷떱ꥢ〪旂㌰摤䑤匶♍䵩␨♅奴쉌倪⥗剳┷咱彡㥯励㐴啶卂㪣燂獔㑕顒쉵じ充⩟砵묪婓幾匩⹁㡔䎩吽⮡꺵쉎顣瑹♹栲믂</w:t>
      </w:r>
      <w:r>
        <w:rPr/>
        <w:t>⡧⭍</w:t>
      </w:r>
      <w:r>
        <w:rPr/>
        <w:t>㭗迂湆硫没쉟痃⹭㈺</w:t>
      </w:r>
      <w:r>
        <w:rPr/>
        <w:t>ⷂ</w:t>
      </w:r>
      <w:r>
        <w:rPr/>
        <w:t>㇂厱썣갮╒쉒쉄す姂땦䡷乖塚䭧싂⥡䥨䍟쉰䄣䩏싂䦩惂㜪숱㯂슣슬擂쉤떮⽀䬸晱쌪쉩桧珂⌳轡瘥沩슏쉩</w:t>
      </w:r>
      <w:r>
        <w:rPr/>
        <w:t>ꕉ</w:t>
      </w:r>
      <w:r>
        <w:rPr/>
        <w:t>䉓䄸㡥⽩幹呑澮兕숣弯略顦䅡㜳뭸䉭⫂䋂䰪皘쉳⑶䤪序⨽搦䛎瘵㤨슬ꍩ싂坂췂⨣捶睪繷奥쵊え㤬顸削ㅈ轓坧쉌ㅦ刬㷍숬䝢䩓㙙敕段⸮㑎쉈濍墻乀瀰栊㭅噄兣⒩䬵㝣숷煘쉋떩ヂ獠㟃䕴쉘</w:t>
      </w:r>
      <w:r>
        <w:rPr/>
        <w:t>ꕰ⥕⩔</w:t>
      </w:r>
      <w:r>
        <w:rPr/>
        <w:t>쉟し␩偯싂昮辿㛂뗎䡌皘㭺㋂䶮</w:t>
      </w:r>
      <w:r>
        <w:rPr/>
        <w:t>ꕧ♊</w:t>
      </w:r>
      <w:r>
        <w:rPr/>
        <w:t>꺻呃〲㡢猹涡䄳汕꥙势迂쉚輻㑀깱煞偤숭╚掘䉭夤䉅娻숥숲繍填⯃슻슩숩䥂晲녃쉰塅⨨慷쉦믃摠倯敢祈☬㒻캬磎戵싂橣⫂㕉칇쉠㭃뭇擂㡤撻姂㭸夥刷副㵬䜵偞쉐쉔츤쏂嘷㦮昲쉬呍⑚䢩縯歴淃⸶쵣轍䑇䆻䈸圴搫㐦䘵㭃浬爬깶䖱幐䪬␲晡㔵뿂㘦䐫⑷</w:t>
      </w:r>
      <w:r>
        <w:rPr/>
        <w:t>꧂</w:t>
      </w:r>
      <w:r>
        <w:rPr/>
        <w:t>晾㝰扲⩏⥩╆⍖圹䁚ꅘ来樴녓</w:t>
      </w:r>
      <w:r>
        <w:rPr/>
        <w:t>ꦩ</w:t>
      </w:r>
      <w:r>
        <w:rPr/>
        <w:t>橀䨥昨㴩橉睅쵰潉싂嚿匵愩瑰丽㇂㦡刪乲繑䠨⫂㨪䭈㫂繸숱㠱㬬䤭</w:t>
      </w:r>
      <w:r>
        <w:rPr/>
        <w:t>ꤽ</w:t>
      </w:r>
      <w:r>
        <w:rPr/>
        <w:t>畎싂敱㴰숭亮슘挴瓎摯氪䄳쵁䵔걉剰绂쉖畂噂稣煗ꅏ㡄摆㧂廂쉚祓충ꍓ격◍칔杒ꍺ㘳⩠顫橃唱䁺꥚乔稸⩳娩燂䭳숮捈묬抩䈫쌯⌽</w:t>
      </w:r>
      <w:r>
        <w:rPr/>
        <w:t>⠦</w:t>
      </w:r>
      <w:r>
        <w:rPr/>
        <w:t>洱㜩뽤圶⨲䖬恏ꥧ玱쉦弭쉧恲灰묪㭸畒繗㔹넴ㄹ㯂啕慶䖻澱渵㍺딽쉵㦵☦䡌堳疥䎣뗂</w:t>
      </w:r>
      <w:r>
        <w:rPr/>
        <w:t>ꕙ</w:t>
      </w:r>
      <w:r>
        <w:rPr/>
        <w:t>斻伪燂搮㙰써恅搨</w:t>
      </w:r>
      <w:r>
        <w:rPr/>
        <w:t>ꕔ</w:t>
      </w:r>
      <w:r>
        <w:rPr/>
        <w:t>潹습楍⺘</w:t>
      </w:r>
      <w:r>
        <w:rPr/>
        <w:t>⡉</w:t>
      </w:r>
      <w:r>
        <w:rPr/>
        <w:t>ꏂ싂ㆱ悮䂻㖻垥㕧</w:t>
      </w:r>
      <w:r>
        <w:rPr/>
        <w:t>ꥆ</w:t>
      </w:r>
      <w:r>
        <w:rPr/>
        <w:t>噃昣繖撵싎敬䝾迂䑇땨恏徿䊿䝑盂敯䘸瘩恤뿂濂廂껃캵䀰♮싂걞㡘煂쉚쉊伹侻䙨슥江⹠〱抬慟帲츶꺩⤯煲䅯⩩ぞ䥎㵢ば㕳畂斩圻䕦卷䙒殿깏㝹썉俍癞櫂娴칊湂朽仂迂䘮☸㭫Ⓕ㭳䣂坴쉬ㄻ湥縦焵䁖딩슱呋㐨唹</w:t>
      </w:r>
      <w:r>
        <w:rPr/>
        <w:t>꧂</w:t>
      </w:r>
      <w:r>
        <w:rPr/>
        <w:t>Ⱖⱕ⍀</w:t>
      </w:r>
      <w:r>
        <w:rPr/>
        <w:t>硍⩵䩏뗂䅢丱쉃䜷䗂嘥䙵楱⫍넱轒⥘礷碬깣</w:t>
      </w:r>
      <w:r>
        <w:rPr/>
        <w:t>ⴴ</w:t>
      </w:r>
      <w:r>
        <w:rPr/>
        <w:t>坒兰濂䜬䰦䱐弩歙䜨슩㑤呇䈶扌竂</w:t>
      </w:r>
      <w:r>
        <w:rPr/>
        <w:t>ꕘ</w:t>
      </w:r>
      <w:r>
        <w:rPr/>
        <w:t>牞㕉凂썘歨䜪嘲䌭⩺䬮穆㉦栥䟂⥊ㆻ唸㶣搸䝢壍넯顴坷䦱㓂㜺</w:t>
      </w:r>
      <w:r>
        <w:rPr/>
        <w:t>Ⱚ</w:t>
      </w:r>
      <w:r>
        <w:rPr/>
        <w:t>弽</w:t>
      </w:r>
      <w:r>
        <w:rPr/>
        <w:t>⡤</w:t>
      </w:r>
      <w:r>
        <w:rPr/>
        <w:t>灉䞿쉍悵渵숩䌹斥䟂㕱䲻</w:t>
      </w:r>
      <w:r>
        <w:rPr/>
        <w:t>ꤰ</w:t>
      </w:r>
      <w:r>
        <w:rPr/>
        <w:t>哂╃䇂珎⑚⼰狂쉊浇䭂效䢡㍕녁넰橭䰯</w:t>
      </w:r>
      <w:r>
        <w:rPr/>
        <w:t>ꕫ</w:t>
      </w:r>
      <w:r>
        <w:rPr/>
        <w:t>쉍싂㪏</w:t>
      </w:r>
      <w:r>
        <w:rPr/>
        <w:t>ꔱ</w:t>
      </w:r>
      <w:r>
        <w:rPr/>
        <w:t>䩸偺婰믂쉎</w:t>
      </w:r>
      <w:r>
        <w:rPr/>
        <w:t>ⶣ</w:t>
      </w:r>
      <w:r>
        <w:rPr/>
        <w:t>涩托灺焹䉆깤䭏䀊泂꥔暏쉚瑒煪⨪싂㞻倥⬱쉸䩔卹츽⩕呶</w:t>
      </w:r>
      <w:r>
        <w:rPr/>
        <w:t>ⰱ</w:t>
      </w:r>
      <w:r>
        <w:rPr/>
        <w:t>⼶圯⑧拂䝉癴擂겮祍겵祤䷂颬溥穴ヂ剎⨤쉦䅋渨쉃㒻⑁顄廂愷周䟂슮弻䑁卶橕ꎻ瑹⯂䭸牆婌ㅎ⭆⤵⸻㯂兩疏싂塚全狂⥌灬奙痂睙幺쉁弴쉄浣剓䶏썈뾣⴫橌숭椨硪꺣쉆僎乔硾㝐塬啊佉깐仂숳懂縰百뗂眲䍐坴숮䥶瑳带穧⩾㩔⪬칶쉄</w:t>
      </w:r>
      <w:r>
        <w:rPr/>
        <w:t>ꥑꤴ⭥</w:t>
      </w:r>
      <w:r>
        <w:rPr/>
        <w:t>砦畆湩塃桄㘩㒮쎬牸</w:t>
      </w:r>
      <w:r>
        <w:rPr/>
        <w:t>⡧</w:t>
      </w:r>
      <w:r>
        <w:rPr/>
        <w:t>걫婊뿂唬祰䆡캮歓窻⻂祢憬⩩楌⩞䆵㑀⯂춡쉧숳㵄瑸佥嫂哂捃扢</w:t>
      </w:r>
      <w:r>
        <w:rPr/>
        <w:t>ⵎ⍮</w:t>
      </w:r>
      <w:r>
        <w:rPr/>
        <w:t>呞媩㜽䍈揂䉥噄瑈䌸恒桏⿂ꅸ싂㩃壂獞瞱㒏슻剧겣ꥡぴ䔱䧎晴橍璥㭑䈻숲ㅳ⛂䭑㴩痂⹑䩗題</w:t>
      </w:r>
      <w:r>
        <w:rPr/>
        <w:t>ꕊ</w:t>
      </w:r>
      <w:r>
        <w:rPr/>
        <w:t>奮䱬辥⭯洪㵪夺梣摠唬쉎克瀹偢㯍㩘䉡个乘梿摑䱺搻畆묲唨☨祄迂䶩捫뮵쉕㥑瀫⫂潩璿땋쉕뭮猶䫃䁒敹煡䦱绂牀牭⵳顨숻</w:t>
      </w:r>
      <w:r>
        <w:rPr/>
        <w:t>Ⱚ</w:t>
      </w:r>
      <w:r>
        <w:rPr/>
        <w:t>슩</w:t>
      </w:r>
      <w:r>
        <w:rPr/>
        <w:t>ꔥ</w:t>
      </w:r>
      <w:r>
        <w:rPr/>
        <w:t>䩄䵶䠪佚</w:t>
      </w:r>
      <w:r>
        <w:rPr/>
        <w:t>ⵟ</w:t>
      </w:r>
      <w:r>
        <w:rPr/>
        <w:t>娦斻䭅㣂⩬놥䦣㩟⥤㉇⨯拂䕮⼬쉶䐶硭䣂ꥨ棍操넴쎱ꥵ♧樷䉊瘺ꅘ輻琫倳䕊</w:t>
      </w:r>
      <w:r>
        <w:rPr/>
        <w:t>ꤨ</w:t>
      </w:r>
      <w:r>
        <w:rPr/>
        <w:t>㈦㬹湩칫䖬숸숽㛂樤忍佹땍昲뇂ㅌ쉸曍</w:t>
      </w:r>
      <w:r>
        <w:rPr/>
        <w:t>⠬</w:t>
      </w:r>
      <w:r>
        <w:rPr/>
        <w:t>堺⮩</w:t>
      </w:r>
      <w:r>
        <w:rPr/>
        <w:t>Ⳏ</w:t>
      </w:r>
      <w:r>
        <w:rPr/>
        <w:t>땦놮湑怨頣⼰癗쉐䱧㝆嚏䕲恊곂칈牶嗂㣎㒻쉱䪏幦浖穇甦㵯㍰狂湑塗쉬⮩쉅숣嫂泂優숪晤堰⬽㵷嗂⦮</w:t>
      </w:r>
      <w:r>
        <w:rPr/>
        <w:t>ⱳ</w:t>
      </w:r>
      <w:r>
        <w:rPr/>
        <w:t>쉷搳숻㭐䕁ぷ畍㑞쉆湹⑎枻⽚⽉녕䁨</w:t>
      </w:r>
      <w:r>
        <w:rPr/>
        <w:t>ⵙ</w:t>
      </w:r>
      <w:r>
        <w:rPr/>
        <w:t>熥㝸縬穰㖮唲敮갻䑏挸쉎䱣怨楕▏䶱깾쉴㑧澱拂杒쉡㥨厥䩫</w:t>
      </w:r>
      <w:r>
        <w:rPr/>
        <w:t>ꖿ</w:t>
      </w:r>
      <w:r>
        <w:rPr/>
        <w:t>긳㕂싍曂獟䡂㣂散坥秂䜩쉞칭婧썲싎ꥴ싂뽪</w:t>
      </w:r>
      <w:r>
        <w:rPr/>
        <w:t>ꥑ</w:t>
      </w:r>
      <w:r>
        <w:rPr/>
        <w:t>坄䩶嘦䥫䁞男婹쵍쉱⩂䩪爯㈺썠䉥⪮忂䜲곂灚뇂奐땾槂㥋癔쉭刮轉⭌泂쉳</w:t>
      </w:r>
      <w:r>
        <w:rPr/>
        <w:t>ⵯ</w:t>
      </w:r>
      <w:r>
        <w:rPr/>
        <w:t>䕦䥯睊票ꅢ</w:t>
      </w:r>
      <w:r>
        <w:rPr/>
        <w:t>Ⱖ</w:t>
      </w:r>
      <w:r>
        <w:rPr/>
        <w:t>栯烂挥쉩椩쉃摔捐ㅌ抩橷擂䅅橚掮濍㝗걧㐽땫⻍칹畭堨㯍걪䜮棂歸步䩑樰뭾䨩㡰儭䭖⼳걁╬䥹ꍧ㙋</w:t>
      </w:r>
      <w:r>
        <w:rPr/>
        <w:t>⡲</w:t>
      </w:r>
      <w:r>
        <w:rPr/>
        <w:t>䜫竂숊ꍞ䩬渤椳慅敘囂俎㥅坷</w:t>
      </w:r>
      <w:r>
        <w:rPr/>
        <w:t>ꔱ⥁</w:t>
      </w:r>
      <w:r>
        <w:rPr/>
        <w:t>㈤畢⑂㑋숩咡是晳</w:t>
      </w:r>
      <w:r>
        <w:rPr/>
        <w:t>ꦩ</w:t>
      </w:r>
      <w:r>
        <w:rPr/>
        <w:t>ꍡ숱</w:t>
      </w:r>
      <w:r>
        <w:rPr/>
        <w:t>ꔫ</w:t>
      </w:r>
      <w:r>
        <w:rPr/>
        <w:t>祶癓㈣䍥噺由伽戰灧꤮쉯㭉毃憘⛂㨥춵乧⫂싂摭熡쉈䀵暻灒坐쉸녹딤慨㥖㮩猸䵺쉯䙱⮿帳⒬䝴㯂儷晷뽹恀싂㤸彆숱繴㢵㓂</w:t>
      </w:r>
      <w:r>
        <w:rPr/>
        <w:t>ꖣ</w:t>
      </w:r>
      <w:r>
        <w:rPr/>
        <w:t>迂嚬迂㗂䑏쉐</w:t>
      </w:r>
      <w:r>
        <w:rPr/>
        <w:t>⠷⨱</w:t>
      </w:r>
      <w:r>
        <w:rPr/>
        <w:t>潴䃂弥埂</w:t>
      </w:r>
      <w:r>
        <w:rPr/>
        <w:t>ꕣ⥈</w:t>
      </w:r>
      <w:r>
        <w:rPr/>
        <w:t>쉤칯슿竂㖬ꆬ⍡⍹쉹䐯焥渳暮쉴䕥ヂ㩀湁攱䠩</w:t>
      </w:r>
      <w:r>
        <w:rPr/>
        <w:t>ⵆ</w:t>
      </w:r>
      <w:r>
        <w:rPr/>
        <w:t>䒻䬨婌男塪頨</w:t>
      </w:r>
      <w:r>
        <w:rPr/>
        <w:t>꤫</w:t>
      </w:r>
      <w:r>
        <w:rPr/>
        <w:t>쉠灯숨唹䪘弲優琩䜤꺿숹⹢싂枬</w:t>
      </w:r>
      <w:r>
        <w:rPr/>
        <w:t>ꖿ</w:t>
      </w:r>
      <w:r>
        <w:rPr/>
        <w:t>슿偙獍⍵깋瑷氯判쵺䥒㌻㭔橰硌䕲䙸轩ㆵ</w:t>
      </w:r>
      <w:r>
        <w:rPr/>
        <w:t>⡵Ⲯ</w:t>
      </w:r>
      <w:r>
        <w:rPr/>
        <w:t>㍸䝅슥焩㇎橍潦㵍沿㘹</w:t>
      </w:r>
      <w:r>
        <w:rPr/>
        <w:t>ⱱ</w:t>
      </w:r>
      <w:r>
        <w:rPr/>
        <w:t>㝱ꍂ◂⩴㉷뽪⮿쉨䵥䊣歳䤩깔</w:t>
      </w:r>
      <w:r>
        <w:rPr/>
        <w:t>ꕯ</w:t>
      </w:r>
      <w:r>
        <w:rPr/>
        <w:t>䔲用㥟䕁쉧咥쉭硋垡哂㗎嘨䍠䰶ⸯ쉎㦵슩畹쉥</w:t>
      </w:r>
      <w:r>
        <w:rPr/>
        <w:t>ꤰ</w:t>
      </w:r>
      <w:r>
        <w:rPr/>
        <w:t>䆣츭忂걏炥桎쉑爨䑷㟂搫뼺慎柎砰</w:t>
      </w:r>
      <w:r>
        <w:rPr/>
        <w:t>ꤣ</w:t>
      </w:r>
      <w:r>
        <w:rPr/>
        <w:t>䩾刪槂䋂祈쉌煁偉⬻䝥懂⺬ꍃ놮㙕䂩枿䥺刬卵䳂촻硱ꇂ輨べ淂쉺쉓</w:t>
      </w:r>
      <w:r>
        <w:rPr/>
        <w:t>ⵉ</w:t>
      </w:r>
      <w:r>
        <w:rPr/>
        <w:t>쉋婶戺╅幣〷⤭칬숻츺䩧녬傱疣숺숪煫슬庩剏橠쎘か㖩⺩⸽칥⎩싂参匯槂矂⿂氤쉗敘㑺攤ꥡ츳秂䳂쏃긺⨥쉅격祺痎焭♦ꆵ䀹纩猭徻稣싂䛂싂䡭츱</w:t>
      </w:r>
      <w:r>
        <w:rPr/>
        <w:t>ꗎ</w:t>
      </w:r>
      <w:r>
        <w:rPr/>
        <w:t>쉄睉姍</w:t>
      </w:r>
      <w:r>
        <w:rPr/>
        <w:t>⠸</w:t>
      </w:r>
      <w:r>
        <w:rPr/>
        <w:t>轹圭싂渳⩱ꍍ숽爱䌣爹ꇂ⴮悘㛎昮收匪숸敱</w:t>
      </w:r>
      <w:r>
        <w:rPr/>
        <w:t>ⶱ</w:t>
      </w:r>
      <w:r>
        <w:rPr/>
        <w:t>뭳⛂穌睩䩧</w:t>
      </w:r>
      <w:r>
        <w:rPr/>
        <w:t>⡶</w:t>
      </w:r>
      <w:r>
        <w:rPr/>
        <w:t>栦株⽹䘺晖</w:t>
      </w:r>
      <w:r>
        <w:rPr/>
        <w:t>ⵎ</w:t>
      </w:r>
      <w:r>
        <w:rPr/>
        <w:t>桋䉇䨲獤</w:t>
      </w:r>
      <w:r>
        <w:rPr/>
        <w:t>ⱪ</w:t>
      </w:r>
      <w:r>
        <w:rPr/>
        <w:t>轃樨㊬䁨慍㦥唰圯㮻枘䄨牷♵</w:t>
      </w:r>
      <w:r>
        <w:rPr/>
        <w:t>꤫</w:t>
      </w:r>
      <w:r>
        <w:rPr/>
        <w:t>싂塊㙃㍪渵</w:t>
      </w:r>
      <w:r>
        <w:rPr/>
        <w:t>ꕨ</w:t>
      </w:r>
      <w:r>
        <w:rPr/>
        <w:t>甫唹壂뼯侘灖全⥉〶彙딴</w:t>
      </w:r>
      <w:r>
        <w:rPr/>
        <w:t>ⴵ</w:t>
      </w:r>
      <w:r>
        <w:rPr/>
        <w:t>㡮歉</w:t>
      </w:r>
      <w:r>
        <w:rPr/>
        <w:t>ꔤ</w:t>
      </w:r>
      <w:r>
        <w:rPr/>
        <w:t>쉯辡䁨挵㙡䵰哂싂晭⑺숰碱棂碩</w:t>
      </w:r>
      <w:r>
        <w:rPr/>
        <w:t>ⶩ</w:t>
      </w:r>
      <w:r>
        <w:rPr/>
        <w:t>煁╍┩</w:t>
      </w:r>
      <w:r>
        <w:rPr/>
        <w:t>⣂</w:t>
      </w:r>
      <w:r>
        <w:rPr/>
        <w:t>捉䭶</w:t>
      </w:r>
      <w:r>
        <w:rPr/>
        <w:t>ⶥ</w:t>
      </w:r>
      <w:r>
        <w:rPr/>
        <w:t>䴰⧃坆墘塒䛂㐣䇎偬쉥㨫걀⯃묦㍖쉑竂⽳</w:t>
      </w:r>
      <w:r>
        <w:rPr/>
        <w:t>ⱑ</w:t>
      </w:r>
      <w:r>
        <w:rPr/>
        <w:t>䫂毂䉀檘넮渻恊兖뽢璩勍슏働略䕕由뿂쎮灮ꎵ</w:t>
      </w:r>
      <w:r>
        <w:rPr/>
        <w:t>Ⳃ</w:t>
      </w:r>
      <w:r>
        <w:rPr/>
        <w:t>㯂⍨㇂䔬涬轞㉔㝡灌숮뼶깸頴⥶慲剌䞩曂乇䩳圵㦮땟揂</w:t>
      </w:r>
      <w:r>
        <w:rPr/>
        <w:t>⠳</w:t>
      </w:r>
      <w:r>
        <w:rPr/>
        <w:t>김⴮⩹慷䶩癸㥸㥲幐숲䍨噚彩쉤䊣恾숩⌮噢垬뗂⩯䵫㞵쉴㬨捓杙䭳兲入썲숻㭂瓂䕭䕑ꌊ煵䌪䘣⤶숱쉐拂⾩㯍쉧愱ㅐ煘♐쉙塃⾿碻䲬㣂祪쉫獨䭨쉒㡐烂䤷瓎澱侵婤兀扃䟂넩슻습䆱쉫</w:t>
      </w:r>
      <w:r>
        <w:rPr/>
        <w:t>꧂</w:t>
      </w:r>
      <w:r>
        <w:rPr/>
        <w:t>䥈놩⽇栵</w:t>
      </w:r>
      <w:r>
        <w:rPr/>
        <w:t>ꦣ</w:t>
      </w:r>
      <w:r>
        <w:rPr/>
        <w:t>顗</w:t>
      </w:r>
      <w:r>
        <w:rPr/>
        <w:t>ⱘ⨳</w:t>
      </w:r>
      <w:r>
        <w:rPr/>
        <w:t>ꥏ</w:t>
      </w:r>
      <w:r>
        <w:rPr/>
        <w:t>숵⨻刪⺿儦쉯⪱쉔䑕徬墿쉇姂䍂㡫浫⑪輸偏䡄</w:t>
      </w:r>
      <w:r>
        <w:rPr/>
        <w:t>⡵⣂</w:t>
      </w:r>
      <w:r>
        <w:rPr/>
        <w:t>乯刽⩁ꥳ歚ㄫ䡄⎥⨨㠨쉉⭚⽃堮畮䥬坰塖祒㧎剙狂쏂㵃䕟瑥</w:t>
      </w:r>
      <w:r>
        <w:rPr/>
        <w:t>ꖮ</w:t>
      </w:r>
      <w:r>
        <w:rPr/>
        <w:t>숤넴桍怩灏礤䥭땶挹嗂썐䅁恌㘰⩈숫惂樺兗娷무⽃夸轢숪琥瑧唸穙䱨晇栫ꌪ⹃埂숱♐䆵⹣啲搴毂毂炩䝮湺䉓㦿⩟⩺暬⌰ㄳ⫃ꍦざ歗䁴쉪⩡䦬쵙橕䲬䥔旂㶘</w:t>
      </w:r>
      <w:r>
        <w:rPr/>
        <w:t>꥟⑭</w:t>
      </w:r>
      <w:r>
        <w:rPr/>
        <w:t>쉌䛂癅橲떩橺兦䲩勃</w:t>
      </w:r>
      <w:r>
        <w:rPr/>
        <w:t>ⵌ⮬</w:t>
      </w:r>
      <w:r>
        <w:rPr/>
        <w:t>呕싂ꇃ挳깺㛂煖慟䅫뇂㛂殱ꥨ⨸椴喱喬睦㌭太갹䝌뿍欲棂匤䙦䩬稺숮剬栭䍠⒏</w:t>
      </w:r>
      <w:r>
        <w:rPr/>
        <w:t>ⵙ</w:t>
      </w:r>
      <w:r>
        <w:rPr/>
        <w:t>椺䡴ꇂ㠪</w:t>
      </w:r>
      <w:r>
        <w:rPr/>
        <w:t>ꕁ</w:t>
      </w:r>
      <w:r>
        <w:rPr/>
        <w:t>儵㭢쵪栰没序쉬䉰㨣憘婨患繡瑾辱뗂㵷慾뽬</w:t>
      </w:r>
      <w:r>
        <w:rPr/>
        <w:t>ⱱ</w:t>
      </w:r>
      <w:r>
        <w:rPr/>
        <w:t>疱䀯숽呢恪城䭱숨쎻䕋晊擃涘癯䅵䵒䠸瘱㑓</w:t>
      </w:r>
      <w:r>
        <w:rPr/>
        <w:t>ꤽ</w:t>
      </w:r>
      <w:r>
        <w:rPr/>
        <w:t>㡡㔪剗捊ꍀ劵뭏䫂⥥츯䚿慤咩夶獁뾱㫂瀻숰癲乤⹟⨳橶쉄⮘␹摹頣䱾䩠㴱쉷ꆵ橵⻂쉶䇃쉺乑㩣忂♡⩫槂洪숯</w:t>
      </w:r>
      <w:r>
        <w:rPr/>
        <w:t>ꤸ</w:t>
      </w:r>
      <w:r>
        <w:rPr/>
        <w:t>轔ㅀ晷祙⸽뭍啳쉈轂扤灲娴ꆥ쉊圣㐽噸녬䠫뽅栥䝥䵳熵ꍬ䠩海〯뇃뭢勂쉌⹟㑚㩈㵭㐮슩⥙믂楚凂㍯⩁灒츪䱳䡨噃桺嚿⾡恀㚮浟ㄶ쉉庬╴牨숶盂㥓硢獱숯恹ㅴ头惎녰塦쉟歘㪵㥓䜱ꇃ灪泍晴強㫂☳쉖♺夫뭅㕸乇江㘫縯쉒轋⤱灕</w:t>
      </w:r>
      <w:r>
        <w:rPr/>
        <w:t>ꖏ</w:t>
      </w:r>
      <w:r>
        <w:rPr/>
        <w:t>漳䩭焴딮ㅀ垿凂矂뗂㏂㏂䔣捱</w:t>
      </w:r>
      <w:r>
        <w:rPr/>
        <w:t>ꕡ</w:t>
      </w:r>
      <w:r>
        <w:rPr/>
        <w:t>轴㟂♠⎡㉒딮㝋㥱䲱뽤㝢꺵㍾땟쉃숦睂뭄捁ꍓァ걉櫂뗂坶乨摠건</w:t>
      </w:r>
      <w:r>
        <w:rPr/>
        <w:t>ⲩ</w:t>
      </w:r>
      <w:r>
        <w:rPr/>
        <w:t>츳⬱憘⾮㍢䥣츣䓂呴縮畍穄</w:t>
      </w:r>
      <w:r>
        <w:rPr/>
        <w:t>ꤴ</w:t>
      </w:r>
      <w:r>
        <w:rPr/>
        <w:t>ꥴ숺㒱偹旃檩歈ꥦ⤴촬剾乵쎿挬瘵慭妩㟂㑷䱡䷍쉡挩쵊彫䶿㴸楥⤰캥䬮榥䜯彖擎㘤숲橡从⼷畷䈪獱䵖㩖칯⸣奓䉚슻ꄊ⩯㥎彲匮元⩨抻竂搰梱啺䈩挳╸땎⪩砭뮱⪥潓㵆쉹숴ꥭ㍗㑑焱㬮㒵奲䬩妩兕㊡坞㓎⫃㷂땍㍲㥦䕴睧换澥㈪悬쉯䍖婇╦⹔쵪숷</w:t>
      </w:r>
      <w:r>
        <w:rPr/>
        <w:t>ꕚ</w:t>
      </w:r>
      <w:r>
        <w:rPr/>
        <w:t>瑗䷂瑌</w:t>
      </w:r>
      <w:r>
        <w:rPr/>
        <w:t>ꦥ⪥</w:t>
      </w:r>
      <w:r>
        <w:rPr/>
        <w:t>珂䘴彉䅵습⺏暘㙠㐥剶枏圵</w:t>
      </w:r>
      <w:r>
        <w:rPr/>
        <w:t>⣂⣂☰</w:t>
      </w:r>
      <w:r>
        <w:rPr/>
        <w:t>轌攸摷䉫扄捤盂쉺娭傱副怰䠯剔뾿</w:t>
      </w:r>
      <w:r>
        <w:rPr/>
        <w:t>⠸</w:t>
      </w:r>
      <w:r>
        <w:rPr/>
        <w:t>轅쉌睄뼶㵃照싍뭕㥞晸伱瘺琬㒣㑚嘹礥湞싎뮘⹤顣轹숬䄳喏熘掿䘶⩙爱勃浣䍌祖㉺䎮䎩轍⎬</w:t>
      </w:r>
      <w:r>
        <w:rPr/>
        <w:t>⡰</w:t>
      </w:r>
      <w:r>
        <w:rPr/>
        <w:t>ꤤ</w:t>
      </w:r>
      <w:r>
        <w:rPr/>
        <w:t>婑㴩카䅙꥖捯껂싂㤣</w:t>
      </w:r>
      <w:r>
        <w:rPr/>
        <w:t>ⴴ</w:t>
      </w:r>
      <w:r>
        <w:rPr/>
        <w:t>眺睒쉏⸵此窻儤剤䡐伹捉㤻瘷䑒ァ뽓㗂</w:t>
      </w:r>
      <w:r>
        <w:rPr/>
        <w:t>ꔦ</w:t>
      </w:r>
      <w:r>
        <w:rPr/>
        <w:t>楃暣⑂䠻畊坓纵䩩꥚쉓䍂䷂</w:t>
      </w:r>
      <w:r>
        <w:rPr/>
        <w:t>⢡</w:t>
      </w:r>
      <w:r>
        <w:rPr/>
        <w:t>佹桤癷昹캘쉋쉂㉇쉞숲쵣걷숽곂쉅妘쉔⹵湲䁮呃</w:t>
      </w:r>
      <w:r>
        <w:rPr/>
        <w:t>Ɫ</w:t>
      </w:r>
      <w:r>
        <w:rPr/>
        <w:t>狂䞵轕쉊⫂ꌪㅄ쵎⚿慊敎娵娷믎严敦䓂頽♉䆵沬颏⭓炵ぎ㕆⤮侩摂㏂煆砳⥑呙쉣⥙呗</w:t>
      </w:r>
      <w:r>
        <w:rPr/>
        <w:t>⡲Ⱔ</w:t>
      </w:r>
      <w:r>
        <w:rPr/>
        <w:t>儵녳盎祔凂䅳頶炡⪣㡲䭭</w:t>
      </w:r>
      <w:r>
        <w:rPr/>
        <w:t>⡶</w:t>
      </w:r>
      <w:r>
        <w:rPr/>
        <w:t>氭䣂䡲䄩十凂䣂汴湡㐶带幒䮱뽡刬迂䉦슩쏂䝡枱㥐갣梥숻燂根て곂䥘ꎵ䩌䅨慆숴绂땢剭㚡䉁旂쏍믂쉤㥥䜬ꍷ㭠憮◂㑕栫敄䙚幃䄥긪⩡娽咥쉨㗂䢥㆏쉲樰쉥</w:t>
      </w:r>
      <w:r>
        <w:rPr/>
        <w:t>ꕑ</w:t>
      </w:r>
      <w:r>
        <w:rPr/>
        <w:t>恟颱磂믂겮숭⼯晲⮮䬭卨㭈⫂⚘䕵㡇慏㝢劻唭곂佒瑱</w:t>
      </w:r>
      <w:r>
        <w:rPr/>
        <w:t>⣂</w:t>
      </w:r>
      <w:r>
        <w:rPr/>
        <w:t>堥揂쉷抻쉮卺橰䩍噁っ</w:t>
      </w:r>
      <w:r>
        <w:rPr/>
        <w:t>ꤣ</w:t>
      </w:r>
      <w:r>
        <w:rPr/>
        <w:t>䟂䶵碥婭偣쉑䍤ꥡ坪</w:t>
      </w:r>
      <w:r>
        <w:rPr/>
        <w:t>ꥃ</w:t>
      </w:r>
      <w:r>
        <w:rPr/>
        <w:t>䙲</w:t>
      </w:r>
      <w:r>
        <w:rPr/>
        <w:t>꧂</w:t>
      </w:r>
      <w:r>
        <w:rPr/>
        <w:t>畓⹈䜣楔䋂䴶땅䘻뭹橷捸飂敳䉶刳</w:t>
      </w:r>
      <w:r>
        <w:rPr/>
        <w:t>ꦣ</w:t>
      </w:r>
      <w:r>
        <w:rPr/>
        <w:t>娴</w:t>
      </w:r>
      <w:r>
        <w:rPr/>
        <w:t>ꖬ</w:t>
      </w:r>
      <w:r>
        <w:rPr/>
        <w:t>䶩㶏氱䗂ꥥ쌸䴶䔳㵪伤ꥨ</w:t>
      </w:r>
      <w:r>
        <w:rPr/>
        <w:t>ꔴ</w:t>
      </w:r>
      <w:r>
        <w:rPr/>
        <w:t>啹꥙瞩쉥⍥畨忂쉵扰熏㵅畳쉯べ㙮䥤㍑㚥㝀攺焲⥖祋䈣걃䃂ꅟ刹㌶歶⼹쉸쉶牔⺮报朸䡗</w:t>
      </w:r>
      <w:r>
        <w:rPr/>
        <w:t>⡖</w:t>
      </w:r>
      <w:r>
        <w:rPr/>
        <w:t>ꔯ</w:t>
      </w:r>
      <w:r>
        <w:rPr/>
        <w:t>䭤┽氬䘳厮걁㤪庵剰牥숬楳吭䠥姂灹橐슩ㄴ扒쉍仍砰䡋숬</w:t>
      </w:r>
      <w:r>
        <w:rPr/>
        <w:t>ⲵ</w:t>
      </w:r>
      <w:r>
        <w:rPr/>
        <w:t>彥浙匯츣頳쉮䉂</w:t>
      </w:r>
      <w:r>
        <w:rPr/>
        <w:t>ꖥ</w:t>
      </w:r>
      <w:r>
        <w:rPr/>
        <w:t>ꎣ㨽㥣瀫깙숺㭌汶쉆츨礳塵䟂㤳殥兆輦煳</w:t>
      </w:r>
      <w:r>
        <w:rPr/>
        <w:t>ꕍ</w:t>
      </w:r>
      <w:r>
        <w:rPr/>
        <w:t>칌强兖썣⛂娯晊⩳슮歒兑捅櫎物쉵쉄癸櫂婩</w:t>
      </w:r>
      <w:r>
        <w:rPr/>
        <w:t>⠯⨥</w:t>
      </w:r>
      <w:r>
        <w:rPr/>
        <w:t>㝖㶥때磍䕪愊怺</w:t>
      </w:r>
      <w:r>
        <w:rPr/>
        <w:t>Ⱳ</w:t>
      </w:r>
      <w:r>
        <w:rPr/>
        <w:t>䕡㡙噟▿쵤⩀ꆻ⑫㑁剘煇ꅸ扉捫扉嫍縺䵆⽖</w:t>
      </w:r>
      <w:r>
        <w:rPr/>
        <w:t>⠵</w:t>
      </w:r>
      <w:r>
        <w:rPr/>
        <w:t>㩒</w:t>
      </w:r>
      <w:r>
        <w:rPr/>
        <w:t>ꤻ</w:t>
      </w:r>
      <w:r>
        <w:rPr/>
        <w:t>땵䌫⑥轏秂橬䁥眩䆩⍬캏乃쉥ㅲ싂쉤㑔㎣ꏂ坵⨷⌲坪湉⩁撻䉈쉔숰싂㗂䱴ꥤ㭩焽嘻㑨䇎쉮帪頱栽꥔兡楪轍䔷弨</w:t>
      </w:r>
      <w:r>
        <w:rPr/>
        <w:t>ⱗⴭ</w:t>
      </w:r>
      <w:r>
        <w:rPr/>
        <w:t>睇敁愨縣䜲깈慢㥉슡䢮儸牨怪䉮吴牨甮⿂澵椶敩</w:t>
      </w:r>
      <w:r>
        <w:rPr/>
        <w:t>ꤰ⏍</w:t>
      </w:r>
      <w:r>
        <w:rPr/>
        <w:t>䔹沥婱</w:t>
      </w:r>
      <w:r>
        <w:rPr/>
        <w:t>ꕩ⭟</w:t>
      </w:r>
      <w:r>
        <w:rPr/>
        <w:t>卙썋</w:t>
      </w:r>
      <w:r>
        <w:rPr/>
        <w:t>⡡</w:t>
      </w:r>
      <w:r>
        <w:rPr/>
        <w:t>礬㩌⧂숺祄澱㠥䛂琨䰫갮怱晷ㄹ杹䟃숫ㅦ偧쉃쵬绂䝷㭫ㅪ榮녎ꌤ灋搮焩灡䁆걕쉟濂惂㋍</w:t>
      </w:r>
      <w:r>
        <w:rPr/>
        <w:t>ꥆ</w:t>
      </w:r>
      <w:r>
        <w:rPr/>
        <w:t>䰮뇂懂櫂洲晦쎻㑐㤨䝓䢵놱쉣뼨㐩憡獱뭓摭♖␨穮殿䃂㑕䉈睮煊煁び楪쉵䋃⭲矂㷂䦩圤䉓㤷䵅쉤숪㖩</w:t>
      </w:r>
      <w:r>
        <w:rPr/>
        <w:t>ⴵ</w:t>
      </w:r>
      <w:r>
        <w:rPr/>
        <w:t>䟂⩡⼱</w:t>
      </w:r>
      <w:r>
        <w:rPr/>
        <w:t>ꥒ</w:t>
      </w:r>
      <w:r>
        <w:rPr/>
        <w:t>䖏顉ヂ숪뼣㍥䖱쉂〪劬⮻썋</w:t>
      </w:r>
      <w:r>
        <w:rPr/>
        <w:t>ꕊ</w:t>
      </w:r>
      <w:r>
        <w:rPr/>
        <w:t>䉑⤻</w:t>
      </w:r>
      <w:r>
        <w:rPr/>
        <w:t>⢿</w:t>
      </w:r>
      <w:r>
        <w:rPr/>
        <w:t>⺿껂机슿㘩䑤嘣숷䔱㩦澩燂塓쉬슬쉣䃂獕捑戩싂檵娻㞻䁶</w:t>
      </w:r>
      <w:r>
        <w:rPr/>
        <w:t>⡚</w:t>
      </w:r>
      <w:r>
        <w:rPr/>
        <w:t>橺硘ꍙ景쵹盂硺湴乓썶⹩꺩䬶佘圯숸癀숲甪輰㵱䉹噉扳積摶숳㍰牵牏幪䈺숤썳⽓싂燂쉨쌲⥂輬涏ꥭ庘⾮</w:t>
      </w:r>
      <w:r>
        <w:rPr/>
        <w:t>⡚⪡</w:t>
      </w:r>
      <w:r>
        <w:rPr/>
        <w:t>㭒用꤮슏伣䭕恔꺥䙫䑕椤⽷湭䙭煥婐玩슱ㆩ㝆㕦</w:t>
      </w:r>
      <w:r>
        <w:rPr/>
        <w:t>ꔵ</w:t>
      </w:r>
      <w:r>
        <w:rPr/>
        <w:t>㒱欦匰쉀割矂琶噒湮쵫䉉䠹ꌣ䕗升⽥滂ꍡ灡癄⼬䓂ㅎ桟쉾極ꍔꥫ捨㖻橈ㅾ橈촩쉈䇂兪ꅾ繂䯂氻ꌲ⍥頵礮쉎歘㫂噃슣党♃䁯䋂㈹㵄䩙㫂</w:t>
      </w:r>
      <w:r>
        <w:rPr/>
        <w:t>⠱</w:t>
      </w:r>
      <w:r>
        <w:rPr/>
        <w:t>䥨䃂쉥橮ㅇ淂楇瘷桇淃杂摈䑕䱸걐眩</w:t>
      </w:r>
      <w:r>
        <w:rPr/>
        <w:t>꤭</w:t>
      </w:r>
      <w:r>
        <w:rPr/>
        <w:t>穴쉟䑫砩啅剡洭䰻</w:t>
      </w:r>
      <w:r>
        <w:rPr/>
        <w:t>ꔪ</w:t>
      </w:r>
      <w:r>
        <w:rPr/>
        <w:t>浭潍睶娻⼵⺱楀㡓朦顭</w:t>
      </w:r>
      <w:r>
        <w:rPr/>
        <w:t>Ⱝ</w:t>
      </w:r>
      <w:r>
        <w:rPr/>
        <w:t>瑵獌㴬攬㒵喘彚扟凎琷䅍拎恆窏疘礵⽰숪嘽煵ꥯ柂轧㒣쉃濃싂쉨䭱䥑獣乶塀猤㡤⫂춣剶顔浕唬飂썾恚</w:t>
      </w:r>
      <w:r>
        <w:rPr/>
        <w:t>ꕣ</w:t>
      </w:r>
      <w:r>
        <w:rPr/>
        <w:t>坧瑀╂䬩枿扇捱圱묲㩆剚欪圻</w:t>
      </w:r>
      <w:r>
        <w:rPr/>
        <w:t>ꕵ</w:t>
      </w:r>
      <w:r>
        <w:rPr/>
        <w:t>嗂剗䡓쉲쏂梏㑃烂</w:t>
      </w:r>
      <w:r>
        <w:rPr/>
        <w:t>Ɽ</w:t>
      </w:r>
      <w:r>
        <w:rPr/>
        <w:t>慔価</w:t>
      </w:r>
      <w:r>
        <w:rPr/>
        <w:t>꧃</w:t>
      </w:r>
      <w:r>
        <w:rPr/>
        <w:t>㤵䊻䆏楕⍺ꍣ淂⨻䦵亻敪</w:t>
      </w:r>
      <w:r>
        <w:rPr/>
        <w:t>ꔦ</w:t>
      </w:r>
      <w:r>
        <w:rPr/>
        <w:t>䯂㛂㷂稥뽑慡䒩㈬畎祏╹湄쉑䙔쉓掵숴杠㙮숪③ꄱ穓㝡匱漲⹆空숊㙏⎻䭒噍榘칫懂㉓䑕嘵⑏㶡䌮界숨♐ꎥ㯂䁋⤪瑥摱㗂㉳慸橆쉤㍾</w:t>
      </w:r>
      <w:r>
        <w:rPr/>
        <w:t>ⴷ</w:t>
      </w:r>
      <w:r>
        <w:rPr/>
        <w:t>䱓燂</w:t>
      </w:r>
      <w:r>
        <w:rPr/>
        <w:t>⡮</w:t>
      </w:r>
      <w:r>
        <w:rPr/>
        <w:t>䍏쉆⿂纩梻ㅨꎩ㎬㔨桎╙⫎汸⹗疵婶噡㞵歴㩂剮㝗갹砽係扥佾슩捴⭖均⩬䑅╞㨵숪쉅ㆱ뭱⍦</w:t>
      </w:r>
      <w:r>
        <w:rPr/>
        <w:t>ꔽ⪣</w:t>
      </w:r>
      <w:r>
        <w:rPr/>
        <w:t>東쉉ꌹ瑺晚⥰썏塓嘤牕繨㝗♋祟两칹䝏념ぷ䝩쉚ꥳ氰橣싃㕦䩾獘晕㵣䡖繣䄳煅戽犥⑦㩖琩支숯</w:t>
      </w:r>
      <w:r>
        <w:rPr/>
        <w:t>ꥋ</w:t>
      </w:r>
      <w:r>
        <w:rPr/>
        <w:t>愪⪱橦ㅑ瑮䲘⥠䑆甪㙀䑸㥮支唭㞥狂剒㵱⵺</w:t>
      </w:r>
      <w:r>
        <w:rPr/>
        <w:t>ꥊ</w:t>
      </w:r>
      <w:r>
        <w:rPr/>
        <w:t>瑀⿂朳䚬䪩츮ぞ㤻偐珍婚㕩䜦⥗㉳쉵䬴旂䘫㩾潤圪딷椸쵩硐幟灞⭸㤴漪傣</w:t>
      </w:r>
      <w:r>
        <w:rPr/>
        <w:t>ꦻ</w:t>
      </w:r>
      <w:r>
        <w:rPr/>
        <w:t>娪⹫</w:t>
      </w:r>
      <w:r>
        <w:rPr/>
        <w:t>꧍</w:t>
      </w:r>
      <w:r>
        <w:rPr/>
        <w:t>뽨䝸晐</w:t>
      </w:r>
      <w:r>
        <w:rPr/>
        <w:t>ⲵ</w:t>
      </w:r>
      <w:r>
        <w:rPr/>
        <w:t>쵔惃⭱䓂睋╤쉚⪩傩礨꤮惂㗂呋冻䉹⨪쏂滎</w:t>
      </w:r>
      <w:r>
        <w:rPr/>
        <w:t>ꦡ</w:t>
      </w:r>
      <w:r>
        <w:rPr/>
        <w:t>ㅩ狂숪䏂䕡䡒䅬倣쉋썞숽쉺㵀숴㎡哂壂敫硗묺彆猰ꍘ兙</w:t>
      </w:r>
      <w:r>
        <w:rPr/>
        <w:t>ꔽ</w:t>
      </w:r>
      <w:r>
        <w:rPr/>
        <w:t>쉵䅔③刪싍操슮</w:t>
      </w:r>
      <w:r>
        <w:rPr/>
        <w:t>ꤺ</w:t>
      </w:r>
      <w:r>
        <w:rPr/>
        <w:t>쉲车乑祏媣</w:t>
      </w:r>
      <w:r>
        <w:rPr/>
        <w:t>⡆</w:t>
      </w:r>
      <w:r>
        <w:rPr/>
        <w:t>쉬甽飂灂祃䱈恲摊椶쉫</w:t>
      </w:r>
      <w:r>
        <w:rPr/>
        <w:t>Ⳃ</w:t>
      </w:r>
      <w:r>
        <w:rPr/>
        <w:t>꺵딲㵔꥕吰枩䬶婩䍧ꏂ熿⹶癃夽䵐䱧⩟썀温⪩</w:t>
      </w:r>
      <w:r>
        <w:rPr/>
        <w:t>ꕒ</w:t>
      </w:r>
      <w:r>
        <w:rPr/>
        <w:t>奰䏂쌪䑫恱걏䝒㩵ㅹ쉮掘㑸싂ぶ⛎䯂䱗썏⻍䑮浀磂慤唫⭨䒻쉨汭渶啵믍淃绎갮䁊捞春</w:t>
      </w:r>
      <w:r>
        <w:rPr/>
        <w:t>Ⱔ</w:t>
      </w:r>
      <w:r>
        <w:rPr/>
        <w:t>掬樰䡉圹㈷쉯㭺扖渪硐杅枘怸燂⤫冻㚘参轙㑸䝾</w:t>
      </w:r>
      <w:r>
        <w:rPr/>
        <w:t>ⱃ</w:t>
      </w:r>
      <w:r>
        <w:rPr/>
        <w:t>潁땴䄨⨯㕰顙䖱棂㇂뽏怨껂䏂䠷</w:t>
      </w:r>
      <w:r>
        <w:rPr/>
        <w:t>ꤶ꧍</w:t>
      </w:r>
      <w:r>
        <w:rPr/>
        <w:t>绂橫</w:t>
      </w:r>
      <w:r>
        <w:rPr/>
        <w:t>ꤹ</w:t>
      </w:r>
      <w:r>
        <w:rPr/>
        <w:t>樫㷂晣☭迂</w:t>
      </w:r>
      <w:r>
        <w:rPr/>
        <w:t>ⵃ</w:t>
      </w:r>
      <w:r>
        <w:rPr/>
        <w:t>䍲櫂硞㍴칎秂ꍈ⽙牮㖥촽㩷墱쉊怭⨮㝤掣核セ柂䎣昮桖꥞牰긣␤뭡㥉䆘搥숲畣灦쉔眨⭓塑畩䁆弬䟂煯搳싂眶䁐攨歞ꅨ浹畹劥华싂䝖ꍣ쉯뭫碩畀䛂墱㎩⚩来揃繷嗂炩吳娷ꅋ긵⍥幖卩浠㝭䥥欱歅쉵쉙卨橩䍟弴⪬㏂勂</w:t>
      </w:r>
      <w:r>
        <w:rPr/>
        <w:t>ⶏ</w:t>
      </w:r>
      <w:r>
        <w:rPr/>
        <w:t>⽸卙㩐坞汨暱⥍僂䄷杌墩㝑ꅢ䠭┶</w:t>
      </w:r>
      <w:r>
        <w:rPr/>
        <w:t>⠬</w:t>
      </w:r>
      <w:r>
        <w:rPr/>
        <w:t>汖圽㯎쵰䅫슡戫♳쉒</w:t>
      </w:r>
      <w:r>
        <w:rPr/>
        <w:t>꧂</w:t>
      </w:r>
      <w:r>
        <w:rPr/>
        <w:t>䉖㔪캮숪뭸㌺䴮漣넭橱䠣┷㙄쉆坡⼸劥⩎椰彷숭澮䅟仂</w:t>
      </w:r>
      <w:r>
        <w:rPr/>
        <w:t>ꦬ</w:t>
      </w:r>
      <w:r>
        <w:rPr/>
        <w:t>㑅쉉玩楄挲⥂撬忂싂琩꥞煰中坘䚻⨊稽止仂匹싂噸摭䁀疬噯㥓⌮딹乂썱쵊㬮杰</w:t>
      </w:r>
      <w:r>
        <w:rPr/>
        <w:t>ꥃ</w:t>
      </w:r>
      <w:r>
        <w:rPr/>
        <w:t>扥慱頦で䱊䕈摴懎挽〦</w:t>
      </w:r>
    </w:p>
    <w:p>
      <w:pPr>
        <w:pStyle w:val="PreformattedText"/>
        <w:bidi w:val="0"/>
        <w:spacing w:before="0" w:after="0"/>
        <w:jc w:val="left"/>
        <w:rPr/>
      </w:pPr>
      <w:r>
        <w:rPr/>
        <w:t>㡫숥摁䑕╏⼪노걈숫뼻漮썃䍸拎⍘沣㋂깕亏ꍉ㩇狂㌥䁩夽ꥴ㝮䤸숨坺</w:t>
      </w:r>
      <w:r>
        <w:rPr/>
        <w:t>ⱕ</w:t>
      </w:r>
      <w:r>
        <w:rPr/>
        <w:t>충䚡䀸㍞쉂⨲ㄯ딤滂⩉⑏〺㭌㡘쉟榮⼹⼤玩㜩⏂䩳博쉊놱㧂媥啯䆻潎䅭搫</w:t>
      </w:r>
      <w:r>
        <w:rPr/>
        <w:t>꧂ꕟ⨨</w:t>
      </w:r>
      <w:r>
        <w:rPr/>
        <w:t>秂敲迂煷栳䔩㙙儸婆⩋쎿晁♸㘶允떥䊩磂⩥娥</w:t>
      </w:r>
      <w:r>
        <w:rPr/>
        <w:t>Ɱ</w:t>
      </w:r>
      <w:r>
        <w:rPr/>
        <w:t>싂爦⑦쉉䭾㜳녏眮쉖쉆扉䳂䩌幤썈㡦橳堪䝟⥏幩璩춿漺䏂怲櫂㇎儱䑈ざ㢿摾畄正쉚佤</w:t>
      </w:r>
      <w:r>
        <w:rPr/>
        <w:t>꤯</w:t>
      </w:r>
      <w:r>
        <w:rPr/>
        <w:t>〺欮噪坩䊩瘥쉾ꇂ</w:t>
      </w:r>
      <w:r>
        <w:rPr/>
        <w:t>ꗂ</w:t>
      </w:r>
      <w:r>
        <w:rPr/>
        <w:t>失漸쉂쉚呍</w:t>
      </w:r>
      <w:r>
        <w:rPr/>
        <w:t>ⵐ</w:t>
      </w:r>
      <w:r>
        <w:rPr/>
        <w:t>㈸凍쉖┻別⭐搤睟橘煅䡇䀥</w:t>
      </w:r>
      <w:r>
        <w:rPr/>
        <w:t>ⵄ⥺</w:t>
      </w:r>
      <w:r>
        <w:rPr/>
        <w:t>䙏况⬲刳㍣楚䕠㬩캥ꥫꄬ堳䥖뭏슩⼹歘㔲</w:t>
      </w:r>
      <w:r>
        <w:rPr/>
        <w:t>ꥌ</w:t>
      </w:r>
      <w:r>
        <w:rPr/>
        <w:t>㕐</w:t>
      </w:r>
      <w:r>
        <w:rPr/>
        <w:t>ꕋ</w:t>
      </w:r>
      <w:r>
        <w:rPr/>
        <w:t>顩껂숩숤</w:t>
      </w:r>
      <w:r>
        <w:rPr/>
        <w:t>⠭</w:t>
      </w:r>
      <w:r>
        <w:rPr/>
        <w:t>싍</w:t>
      </w:r>
      <w:r>
        <w:rPr/>
        <w:t>ꤦ</w:t>
      </w:r>
      <w:r>
        <w:rPr/>
        <w:t>䣂⤬칕琣橡咥瑎ㅉ㔴</w:t>
      </w:r>
      <w:r>
        <w:rPr/>
        <w:t>ꦘ</w:t>
      </w:r>
      <w:r>
        <w:rPr/>
        <w:t>幒◎歓䩎椬䵖슩懃獡乇㤳獯换椪싍䪥</w:t>
      </w:r>
      <w:r>
        <w:rPr/>
        <w:t>ⰴ</w:t>
      </w:r>
      <w:r>
        <w:rPr/>
        <w:t>뭭滂</w:t>
      </w:r>
      <w:r>
        <w:rPr/>
        <w:t>꤬⭱</w:t>
      </w:r>
      <w:r>
        <w:rPr/>
        <w:t>璩㭔僂㝂䱙긳櫂䍢繗碿礣磍⸽乴啣쉩숣묱㟃个</w:t>
      </w:r>
      <w:r>
        <w:rPr/>
        <w:t>ꤱ</w:t>
      </w:r>
      <w:r>
        <w:rPr/>
        <w:t>㮡䍊䀦䊏摋丽䫂䍪슏䠹</w:t>
      </w:r>
      <w:r>
        <w:rPr/>
        <w:t>ⱍ</w:t>
      </w:r>
      <w:r>
        <w:rPr/>
        <w:t>묨熩䅮䱱扈捴쉔徱幖ꍀ䊩掩쉥櫂䐩ㅫ椲䟂깲</w:t>
      </w:r>
      <w:r>
        <w:rPr/>
        <w:t>ꕷ</w:t>
      </w:r>
      <w:r>
        <w:rPr/>
        <w:t>ⴥ</w:t>
      </w:r>
      <w:r>
        <w:rPr/>
        <w:t>쉑䡶䦬㩪㕮悩炘숦쉂</w:t>
      </w:r>
      <w:r>
        <w:rPr/>
        <w:t>ⶏ</w:t>
      </w:r>
      <w:r>
        <w:rPr/>
        <w:t>捯汥剗㤸慪卹琺潨懂曂☦瀩癉싂쉨教⏂㉂</w:t>
      </w:r>
      <w:r>
        <w:rPr/>
        <w:t>ꖬ</w:t>
      </w:r>
      <w:r>
        <w:rPr/>
        <w:t>䇂␤恈⫎昫⥬卤㈣智䱀싂쌪攰吺帺牋긱懂歫㍷䱺슱㥣</w:t>
      </w:r>
      <w:r>
        <w:rPr/>
        <w:t>ⵦ⑨</w:t>
      </w:r>
      <w:r>
        <w:rPr/>
        <w:t>䋂䱀㶿슘洭摘啫⴮䝕ꇂ偍撩绂뭨쉯朣坉竂绂湯繒幢뭵揍쉾뭸㭅票뭤値ꅕ珂喡杬ꅀ眵柂쏂썐뾥㆘녶嗂쉲嗂楲削灓䛂晹䭅썕癬燂䣍╇쉮ꥩ⍾瓂䆩</w:t>
      </w:r>
      <w:r>
        <w:rPr/>
        <w:t>ⵚꔺ</w:t>
      </w:r>
      <w:r>
        <w:rPr/>
        <w:t>奆쉳扪쉩䥲䒻䈻䉸澩兓슿兹싂乃㝅敊䩴瑢묥珂⭳曂칯</w:t>
      </w:r>
      <w:r>
        <w:rPr/>
        <w:t>Ɱ</w:t>
      </w:r>
      <w:r>
        <w:rPr/>
        <w:t>㤰伥灋㝍繊쉾䥢幯协匸☮뭙轘株싂뽣あ쉑溵㨰汑杊乖싂收轩䯂〈⑏皱䡃嫂㨮ㅩ槂塾곃盂縬剒깯䦱뿂⚩婟瑳杯夸暵숶쉨敶거䯃噡剏쉱啸뮱⥟슡녎㌭在圵쉨嘯ꥢ瘲䍊伥</w:t>
      </w:r>
      <w:r>
        <w:rPr/>
        <w:t>⡧</w:t>
      </w:r>
      <w:r>
        <w:rPr/>
        <w:t>㟂䄣쉎넊轤漫⼹幍묲摟滎䙟䐮穢쉁쉖싂⹾컂뭈槂䀩㑨㧎祁捴㜹뭱⯂숻圴</w:t>
      </w:r>
      <w:r>
        <w:rPr/>
        <w:t>ꤴ</w:t>
      </w:r>
      <w:r>
        <w:rPr/>
        <w:t>뇂䁳㭵㈳숻惂㷂瑈榵㴳⑅测ꅫ╈</w:t>
      </w:r>
      <w:r>
        <w:rPr/>
        <w:t>ꥋ</w:t>
      </w:r>
      <w:r>
        <w:rPr/>
        <w:t>㝙쉷숵半獯</w:t>
      </w:r>
      <w:r>
        <w:rPr/>
        <w:t>ꥂ</w:t>
      </w:r>
      <w:r>
        <w:rPr/>
        <w:t>㴶⨩䫂傮勂束⧂쉚⩎帽㡃梬䑱싂瓎</w:t>
      </w:r>
      <w:r>
        <w:rPr/>
        <w:t>ꗂ</w:t>
      </w:r>
      <w:r>
        <w:rPr/>
        <w:t>䑐쉰偁戩瞩㑟搨긨쉶垡쉳䴷瘱⑱汸㟍猱坳洯⥢싍䜻층썐뭷쉣娣瓂ꆵ㕗⼪䔯轏卑䣂䝤쌯쉔㉂埃䡥㔹⑇⫍䅣</w:t>
      </w:r>
      <w:r>
        <w:rPr/>
        <w:t>ⵕ</w:t>
      </w:r>
      <w:r>
        <w:rPr/>
        <w:t>妱硞⥖싍</w:t>
      </w:r>
      <w:r>
        <w:rPr/>
        <w:t>ⱀ╋</w:t>
      </w:r>
      <w:r>
        <w:rPr/>
        <w:t>뼰壂걉䁳橫〮慵犱⍸ꄪ杈佰칄殏檱ㄨ磂㞏ꎵ㪣氪⥑⼩歨㓂쵏⼻땴㔫丶甫㩨㥖⹺</w:t>
      </w:r>
      <w:r>
        <w:rPr/>
        <w:t>ⵯ</w:t>
      </w:r>
      <w:r>
        <w:rPr/>
        <w:t>ꄷ䈦</w:t>
      </w:r>
      <w:r>
        <w:rPr/>
        <w:t>⠦</w:t>
      </w:r>
      <w:r>
        <w:rPr/>
        <w:t>堣漨칠䍟㎡쉃佨䧍숮♈䫍嘨呃牪曂␺㑵⩞ꍶ梥숦捴ㅈ楀湵㢻剤毂歀㑈습略</w:t>
      </w:r>
      <w:r>
        <w:rPr/>
        <w:t>ⵟ</w:t>
      </w:r>
      <w:r>
        <w:rPr/>
        <w:t>ꏂ⻂녩癲欮總繌ꅢ쉕䊬䰷癦敮怯꺘浐⭇㦩㤣슘깅썆秂䉚煥窵䶬智⩃灁긫睉숯뽬⥎㑰灂</w:t>
      </w:r>
      <w:r>
        <w:rPr/>
        <w:t>ⷎ</w:t>
      </w:r>
      <w:r>
        <w:rPr/>
        <w:t>㒿㕯ꌨꥳ녧쉐怨六䥙㬹뼣涮䖩伥䇂杺ꄫ촳♞㫂쉘灱㉠䞘㝧縲뽂儻副杷㢩</w:t>
      </w:r>
      <w:r>
        <w:rPr/>
        <w:t>ꖻ</w:t>
      </w:r>
      <w:r>
        <w:rPr/>
        <w:t>䔷呯⍚迂숵戩쉒序伺绍堻ㄩ轹䅡</w:t>
      </w:r>
      <w:r>
        <w:rPr/>
        <w:t>ⶡ</w:t>
      </w:r>
      <w:r>
        <w:rPr/>
        <w:t>睐欱煳係輺껂☬係损싂╰䞿䝙橲伹氦┴㞵剢쉒癯숣㕑⭫斮找窮칀㶥瑀</w:t>
      </w:r>
      <w:r>
        <w:rPr/>
        <w:t>ⱞ</w:t>
      </w:r>
      <w:r>
        <w:rPr/>
        <w:t>㤪㭚潣歊瘮쉫땮弹ꇂ뽟䶬彈ꍫ䢡倷䂱琭唸싍䩑녋⒬츴穉숺싂䄹⸸泂넺ꍎ啂敹个㩧幩稽漩⹀⧎䒣唰긩䕈稵摤欫⸤颵珂湯䫍櫂</w:t>
      </w:r>
      <w:r>
        <w:rPr/>
        <w:t>ⱴ</w:t>
      </w:r>
      <w:r>
        <w:rPr/>
        <w:t>䅢敐숹</w:t>
      </w:r>
      <w:r>
        <w:rPr/>
        <w:t>⡃</w:t>
      </w:r>
      <w:r>
        <w:rPr/>
        <w:t>啑焤息癈頷㵤쵡ㄲ煠佀♶仂坮㝑䂱偃弪檿넷橑䍫䠣げ썌땉游摢쉖⭮⍉獄擂䤱슿썩슥숹깋╗䤨⽒぀窵偶䈷숸㙨⿂╭㵒氶杍䙄湗奙煥仂兠㌮顉녾쉤橂煔畱♐牑潁</w:t>
      </w:r>
      <w:r>
        <w:rPr/>
        <w:t>꧂</w:t>
      </w:r>
      <w:r>
        <w:rPr/>
        <w:t>㷂轫녩畳</w:t>
      </w:r>
      <w:r>
        <w:rPr/>
        <w:t>ꦩ</w:t>
      </w:r>
      <w:r>
        <w:rPr/>
        <w:t>湘儬쉄㙳㡩깣伨廂歳べ䰩禿⬸匥</w:t>
      </w:r>
      <w:r>
        <w:rPr/>
        <w:t>ꥊ</w:t>
      </w:r>
      <w:r>
        <w:rPr/>
        <w:t>䋃</w:t>
      </w:r>
      <w:r>
        <w:rPr/>
        <w:t>⠯</w:t>
      </w:r>
      <w:r>
        <w:rPr/>
        <w:t>꺏㍇朳䘬珂城棂쌯墵⽑⚡剟⑈⭄牙灩㫃⑭딬䕰숹쉩污䢏轘숬㑅ꌸ숪⿃⒡</w:t>
      </w:r>
      <w:r>
        <w:rPr/>
        <w:t>ꤽ</w:t>
      </w:r>
      <w:r>
        <w:rPr/>
        <w:t>丳㠨</w:t>
      </w:r>
      <w:r>
        <w:rPr/>
        <w:t>ꦏ</w:t>
      </w:r>
      <w:r>
        <w:rPr/>
        <w:t>䫂祆焻슘썄灷䑪쉘堬檬숪쉅⥊</w:t>
      </w:r>
      <w:r>
        <w:rPr/>
        <w:t>ⱊ</w:t>
      </w:r>
      <w:r>
        <w:rPr/>
        <w:t>숮眪䙕숪䮡坱畇䆵㕩琊쉅睬䇂쉬㍳獈勂㓂圭⎮扥㶻㭈颡嚣칀䬣稳渦睺浄슻刵쉴怹뽓偯④怴囂䴤樣ꅯ朳쉔㵢촳砰㉟䳂㵔前ꆩ䪿㜨濃痃檬窵氳渱␫畎桨뭠轅쉍䝭쉆坊䁀쉾捷䥣慲㕳</w:t>
      </w:r>
      <w:r>
        <w:rPr/>
        <w:t>⢩</w:t>
      </w:r>
      <w:r>
        <w:rPr/>
        <w:t>ꍫ竂쉋䚥긩矂涬凃慦㝄穲朸㗂㝰丽墮숽쉒</w:t>
      </w:r>
      <w:r>
        <w:rPr/>
        <w:t>ꕪ</w:t>
      </w:r>
      <w:r>
        <w:rPr/>
        <w:t>摏ꍄ쉦㷂ꍭ㍑녭슡泂幞擃싂瑍坪旂恌汬仂奸浊ㅄ꥖㙱书瀪ꅏ偑奃烂숭爻勂濂䂣稴炣洭숲⥸㪩廃旂㆏칉倳䑙컂䳂卞☻柂椣⑗ꌳ扇䭋</w:t>
      </w:r>
      <w:r>
        <w:rPr/>
        <w:t>⡴</w:t>
      </w:r>
      <w:r>
        <w:rPr/>
        <w:t>㠽矂䑌炻倪畧⸪㍇䎏怸〽纱乙㡸䙏</w:t>
      </w:r>
      <w:r>
        <w:rPr/>
        <w:t>⠫</w:t>
      </w:r>
      <w:r>
        <w:rPr/>
        <w:t>挭淂䋂⼦슡暣摩숵╭怳㕤㡏쉆䴨䨲쉕㉠昩顃乩啍숳稪䠴䑨㍾攷⥥匯穐劮繡⺻</w:t>
      </w:r>
      <w:r>
        <w:rPr/>
        <w:t>ꔣ</w:t>
      </w:r>
      <w:r>
        <w:rPr/>
        <w:t>쉄渳祉뽖㝏컂칾슏繾晪涩䭞썏ꏂ묻⑷婕啇䳂稨碩㑩暣</w:t>
      </w:r>
      <w:r>
        <w:rPr/>
        <w:t>ⵗ</w:t>
      </w:r>
      <w:r>
        <w:rPr/>
        <w:t>㯂ꥺ♹敓䯂ꥵ畇歫슏歃灯瑬ꥤ渨慃焽戤橔轌쉪彭彃っ獲㌹</w:t>
      </w:r>
      <w:r>
        <w:rPr/>
        <w:t>꧂</w:t>
      </w:r>
      <w:r>
        <w:rPr/>
        <w:t>䎘卨ギ䩞숭潈㡎輣⥇쉁뭪㙈쉔彀</w:t>
      </w:r>
      <w:r>
        <w:rPr/>
        <w:t>ꤪ</w:t>
      </w:r>
      <w:r>
        <w:rPr/>
        <w:t>곂⑄淂摁㙪睙┺쉑⪵땙縥뗂湾娰㬱뽂⽪겵櫂燂</w:t>
      </w:r>
      <w:r>
        <w:rPr/>
        <w:t>ꔴ</w:t>
      </w:r>
      <w:r>
        <w:rPr/>
        <w:t>灃夦㵴㵆劥쉖楬汮〉⛂琪⯎壃⍯敷</w:t>
      </w:r>
      <w:r>
        <w:rPr/>
        <w:t>⠴♰</w:t>
      </w:r>
      <w:r>
        <w:rPr/>
        <w:t>佥吰⫃</w:t>
      </w:r>
      <w:r>
        <w:rPr/>
        <w:t>ꤦ</w:t>
      </w:r>
      <w:r>
        <w:rPr/>
        <w:t>䀸娯硥</w:t>
      </w:r>
      <w:r>
        <w:rPr/>
        <w:t>ꥈ</w:t>
      </w:r>
      <w:r>
        <w:rPr/>
        <w:t>㝓牁숵싂楰㡰渰쌽꥔촸圦ꍂ喥䱧㩤⫂䁐⤱愦干칍숲㡺斩</w:t>
      </w:r>
      <w:r>
        <w:rPr/>
        <w:t>ꕯ</w:t>
      </w:r>
      <w:r>
        <w:rPr/>
        <w:t>匴䝓呋썑呌晬倰ㅾ挦껂干숹쉊䬲株⥊乯彑䱴獦걬噫䉘忂廂⒮㷂娩氣땣煶</w:t>
      </w:r>
      <w:r>
        <w:rPr/>
        <w:t>⠫</w:t>
      </w:r>
      <w:r>
        <w:rPr/>
        <w:t>캩♥䳃╢ꍌ惂䬥䝃䫃곂春徱㋂ꥦ昵琪䘵싂獧惂䖱甦潹佴瘤啉</w:t>
      </w:r>
      <w:r>
        <w:rPr/>
        <w:t>꥓</w:t>
      </w:r>
      <w:r>
        <w:rPr/>
        <w:t>儽乑䶏燂㧂넻墘숮䇃甪ꥬ</w:t>
      </w:r>
      <w:r>
        <w:rPr/>
        <w:t>ꥒ</w:t>
      </w:r>
      <w:r>
        <w:rPr/>
        <w:t>卅瘮⩱噸挪䅧戦佖⥵䙀剾碘㙳嘶䜳梩搥</w:t>
      </w:r>
      <w:r>
        <w:rPr/>
        <w:t>ꗍ⧂</w:t>
      </w:r>
      <w:r>
        <w:rPr/>
        <w:t>뾩쉓쉤种╶⥬仂獥洶灭䝦䳂睢쉄煹㭋䥎⩅⵮㢏璮䭖숤䝪慇딷栯爪숨숬⨱奫机娱딶ꏍ摘䡔係㑓</w:t>
      </w:r>
      <w:r>
        <w:rPr/>
        <w:t>Ⱝ</w:t>
      </w:r>
      <w:r>
        <w:rPr/>
        <w:t>숴㯂쵈殩穫㭑┶</w:t>
      </w:r>
      <w:r>
        <w:rPr/>
        <w:t>Ⳃ</w:t>
      </w:r>
      <w:r>
        <w:rPr/>
        <w:t>戥槂䍥渵슿秂⤺䘱숤ꅨ頱⹞淂轙渫睆猦㈵긶呍쌪䅵</w:t>
      </w:r>
      <w:r>
        <w:rPr/>
        <w:t>⡳</w:t>
      </w:r>
      <w:r>
        <w:rPr/>
        <w:t>飂⚻㐯숷捊䅏䕦乚⽇䶘兀瀻쎱頫⩉칡㭋浤牉뿍䨊묬⒥潁效䦥嫂祋皥壎啤嘰㣎烃悏乺䬰⩗쉷쉉䙤㍯깨숣彪⽰㕈⽃썩䂮砩䵑⪥百충䴪숩⼫쉵㦵䡐氵⬯㔹慄촺⬮䋂⯂棂쉲祷唤싂摘䬷䝀㥆슩婷䔴䩫潐䅌칶쉳䷂㏂숽쵴⍫矃杲䩐ㅖ滂畳然爻楆녪纡㩷숤搲싂嘵䴫楊쉥㤴㥁믃祋猨ꌻ盎睧㑈ㅖ獯녯劮깔䥬㍥껂쉊⸺堮卦䞩示䕏瓂㑰◂싎㵔걪걀뼪</w:t>
      </w:r>
      <w:r>
        <w:rPr/>
        <w:t>⡙</w:t>
      </w:r>
      <w:r>
        <w:rPr/>
        <w:t>숱떱ꄱꅏ싍〉縶捄䂥䲘渨⛂뼥⍲ꄤ쉈攤飂癢䍍</w:t>
      </w:r>
      <w:r>
        <w:rPr/>
        <w:t>ꦱ</w:t>
      </w:r>
      <w:r>
        <w:rPr/>
        <w:t>娯啢傿恹拃딪쉖䲿係䥴</w:t>
      </w:r>
      <w:r>
        <w:rPr/>
        <w:t>ꕚ</w:t>
      </w:r>
      <w:r>
        <w:rPr/>
        <w:t>刪㏂睱僃㑞숷츸婹쉦믂慳㶡颵⭅칏䑌㗂硖䢥싂礵㨲窬渪侩婺Ⓜ伨⫂ꎩ掬䕎䑧珂ꍀ灰摾渻꥾惂教뮬ꆮ䡩泂㔬㌨뽴穇穢楑兩슱決㪬⚻晴╀㭡厏</w:t>
      </w:r>
      <w:r>
        <w:rPr/>
        <w:t>ꗂ</w:t>
      </w:r>
      <w:r>
        <w:rPr/>
        <w:t>㯍㑄磂噭ㄺ刪材旂〷䨪츤伳</w:t>
      </w:r>
      <w:r>
        <w:rPr/>
        <w:t>ⴰ</w:t>
      </w:r>
      <w:r>
        <w:rPr/>
        <w:t>쉞ꅡ쉬焪숴ㅀ噷䧃婚倯䬵⩱扞䭌浌쉤㣂㝬噳稽䵙쉦瑕Ⓜ</w:t>
      </w:r>
      <w:r>
        <w:rPr/>
        <w:t>ⶻ</w:t>
      </w:r>
      <w:r>
        <w:rPr/>
        <w:t>㬱㎮뽀慙쉘氩佐츻㥀╮䳎녴東㣂桘㒵긣㥀恌㨲뮮偆⮱녖恩潹깨劮쎵繐뮩♔潩췂䑍싂坅⌵偟祅欤轰䝵쉺䙕睶묳浡判</w:t>
      </w:r>
      <w:r>
        <w:rPr/>
        <w:t>ꕹ</w:t>
      </w:r>
      <w:r>
        <w:rPr/>
        <w:t>頨츷䥳玘썔㝴摩쉒珃畳깱쉌畯㗂慁朳䍴瑤穵烂䝎숥㓂䞡㕙轂㢣숶⮻뽰␯䩁噇⑪幧쉊ヂꥰ슣兴䩚ꥪ㌣ꄺ䙥硪㵞晰䘩쉸숯쉰汍쉁뼤숫쉪숤칏䂿犻묫桐싂⼣⦩睐뽎</w:t>
      </w:r>
      <w:r>
        <w:rPr/>
        <w:t>Ⳏ</w:t>
      </w:r>
      <w:r>
        <w:rPr/>
        <w:t>䅙</w:t>
      </w:r>
      <w:r>
        <w:rPr/>
        <w:t>ꖣ</w:t>
      </w:r>
      <w:r>
        <w:rPr/>
        <w:t>堰♮㤷攺捄㝫彭┸兠勍넩橩㝃⑶걁頶浑䐨</w:t>
      </w:r>
      <w:r>
        <w:rPr/>
        <w:t>ꦵ</w:t>
      </w:r>
      <w:r>
        <w:rPr/>
        <w:t>繓砪䔵戻栴䱨䉴ꄽ</w:t>
      </w:r>
      <w:r>
        <w:rPr/>
        <w:t>ꖮ</w:t>
      </w:r>
      <w:r>
        <w:rPr/>
        <w:t>슡䨻쉬㜫䙦㡶じ梻嚿㉎灋搷潘♅䏂搷嚩슏攷烂拂슻畖쉗朻</w:t>
      </w:r>
      <w:r>
        <w:rPr/>
        <w:t>꧂</w:t>
      </w:r>
      <w:r>
        <w:rPr/>
        <w:t>桗ꌦ悮毂縺挨⬷⨬</w:t>
      </w:r>
      <w:r>
        <w:rPr/>
        <w:t>ꕭ</w:t>
      </w:r>
      <w:r>
        <w:rPr/>
        <w:t>兞</w:t>
      </w:r>
      <w:r>
        <w:rPr/>
        <w:t>ꤺ</w:t>
      </w:r>
      <w:r>
        <w:rPr/>
        <w:t>堪쉮䱏劬⥊땗䮏疬겣櫂⚿剕樻䥋弱☺ꥴ컂쉾愽ꍭ畊杗㬻淂ꄮ伳쉚슡쉁剩ꌦ</w:t>
      </w:r>
      <w:r>
        <w:rPr/>
        <w:t>꧃</w:t>
      </w:r>
      <w:r>
        <w:rPr/>
        <w:t>㊡⏂参</w:t>
      </w:r>
      <w:r>
        <w:rPr/>
        <w:t>ꤨ</w:t>
      </w:r>
      <w:r>
        <w:rPr/>
        <w:t>㵘慓䘵䉘顊쉤楰祃繓呩⹹⑒꥔⦿쉈숱䢻⽄ꍪ噥쉁⭕䒻䍊♚䫎</w:t>
      </w:r>
      <w:r>
        <w:rPr/>
        <w:t>⠻</w:t>
      </w:r>
      <w:r>
        <w:rPr/>
        <w:t>伽칳䘯♙伵㫂㙊摰䬊仂⒘ㆱⓃ氷㝬䈴剰쉩④㔱싍습硡扇쉖睺橹顋澱⼲輩ㅴ摌顮슮㴸攰獀뇂걍値熻傮뽈畊义橒긯쉖硋③敤䤯烂⽦㝋쵱繫뾿䖱㈫剚係爺偖</w:t>
      </w:r>
      <w:r>
        <w:rPr/>
        <w:t>꤬</w:t>
      </w:r>
      <w:r>
        <w:rPr/>
        <w:t>頱頺獔</w:t>
      </w:r>
      <w:r>
        <w:rPr/>
        <w:t>ꥉ</w:t>
      </w:r>
      <w:r>
        <w:rPr/>
        <w:t>䂘坂뭄い獞䭘곂挱싍欤瓂瑇싂⤣呂㓎㮩湕⴦䠦</w:t>
      </w:r>
      <w:r>
        <w:rPr/>
        <w:t>⢻</w:t>
      </w:r>
      <w:r>
        <w:rPr/>
        <w:t>䙅ㅓ쉑갮䶿</w:t>
      </w:r>
      <w:r>
        <w:rPr/>
        <w:t>⡱</w:t>
      </w:r>
      <w:r>
        <w:rPr/>
        <w:t>慴獹쉪仍瘶祡扯昺녵湄㈪䅟穹⼵欲摳싂冩焵㡆╞楏敚津</w:t>
      </w:r>
      <w:r>
        <w:rPr/>
        <w:t>ꔷ</w:t>
      </w:r>
      <w:r>
        <w:rPr/>
        <w:t>顱쉶ㄷ䱨쉁⩶쉕東ꆘ樣쵍㍇㕌恏华顱딷䒩丹꥘쉫時桭칒␴⒏</w:t>
      </w:r>
      <w:r>
        <w:rPr/>
        <w:t>⡬</w:t>
      </w:r>
      <w:r>
        <w:rPr/>
        <w:t>숪穤䱉䁮ꆵ뭃坒橲か㙫깕慆佞㐤䑴</w:t>
      </w:r>
      <w:r>
        <w:rPr/>
        <w:t>ꥂ</w:t>
      </w:r>
      <w:r>
        <w:rPr/>
        <w:t>朲愪⭚⾘걭묻䄮䉅쉔偡呲㡬檻頣쏂䟎</w:t>
      </w:r>
      <w:r>
        <w:rPr/>
        <w:t>ꥊ</w:t>
      </w:r>
      <w:r>
        <w:rPr/>
        <w:t>愬</w:t>
      </w:r>
      <w:r>
        <w:rPr/>
        <w:t>⢣⭮</w:t>
      </w:r>
      <w:r>
        <w:rPr/>
        <w:t>䏂䙐示㟍㵌瑩坨匣</w:t>
      </w:r>
      <w:r>
        <w:rPr/>
        <w:t>⡲</w:t>
      </w:r>
      <w:r>
        <w:rPr/>
        <w:t>㵱곃唫싂栲ꄹ䏂淂乔硴䮩</w:t>
      </w:r>
      <w:r>
        <w:rPr/>
        <w:t>ꥄ</w:t>
      </w:r>
      <w:r>
        <w:rPr/>
        <w:t>䰲橵땾㥠䑶쉯뭘澡硊㡈⩌澘助싃쉸♚⥗䖣穰⑍繭嫂庩⭖ꍐ⥁숪顱㧃쉫嘽촥汧穊咘</w:t>
      </w:r>
      <w:r>
        <w:rPr/>
        <w:t>ⵣ</w:t>
      </w:r>
      <w:r>
        <w:rPr/>
        <w:t>숪㤪슱杣顦㥇倲䭗䕮긦惂⧂㙩奞䭳䗂櫂썃녴녪쉺뿂쉭愦佂睁彬䜨䳂祱⎣䫃眵灁塊㡠牞ꅨ祦㙑橥</w:t>
      </w:r>
      <w:r>
        <w:rPr/>
        <w:t>Ᵽ⥴</w:t>
      </w:r>
      <w:r>
        <w:rPr/>
        <w:t>뭣顡䙰㍞〉㭗扖䙬唶뽕꥾楣柂䍸딮⾩氵㡔묳걹㛂썸㥸䃂쉍䯂슥弽八埂㬷╈걺䑪睥㉞汹䌽㉬橺爤瓂뮩ꍓ</w:t>
      </w:r>
      <w:r>
        <w:rPr/>
        <w:t>ⴥ</w:t>
      </w:r>
      <w:r>
        <w:rPr/>
        <w:t>怰祑녎倰⑒娥䍰㑸믂伯㯂䨮⸫示䟂</w:t>
      </w:r>
      <w:r>
        <w:rPr/>
        <w:t>ⵁ</w:t>
      </w:r>
      <w:r>
        <w:rPr/>
        <w:t>㵄ꅴ</w:t>
      </w:r>
      <w:r>
        <w:rPr/>
        <w:t>꧂</w:t>
      </w:r>
      <w:r>
        <w:rPr/>
        <w:t>묽뿍牑獮䅙⨦戹䠶姍ㄮ愩</w:t>
      </w:r>
      <w:r>
        <w:rPr/>
        <w:t>ꔦ</w:t>
      </w:r>
      <w:r>
        <w:rPr/>
        <w:t>彮숹繘佔슡硈礰</w:t>
      </w:r>
      <w:r>
        <w:rPr/>
        <w:t>ꕓ</w:t>
      </w:r>
      <w:r>
        <w:rPr/>
        <w:t>稽牤쏂뽩牗婵焮슩ꍹ滂竂䔦媘⩐㶬╯㍾ꅴ奅嘻燂轟忂磂슘煎☩⑹녘</w:t>
      </w:r>
      <w:r>
        <w:rPr/>
        <w:t>⡆</w:t>
      </w:r>
      <w:r>
        <w:rPr/>
        <w:t>揎ꏂ쉒㕖矃ㆣ╥爩礷㩆呲숲쉂䕦㠦쉚㥢쉸䉦憡㴳埂繅␷♟畗㚡쉰㝮焥㭴㫂輸啚⼩敧瀬塎习쵥涘㝮灶㎻㣃⌨桍</w:t>
      </w:r>
      <w:r>
        <w:rPr/>
        <w:t>ꔰ</w:t>
      </w:r>
      <w:r>
        <w:rPr/>
        <w:t>炣甥⿂䉠櫃㝅埂桞哂乬幓쉶ꍢ辱䡍㉒亘捗䩨䱅碮扁倳囂䩆彎䩎쉲</w:t>
      </w:r>
      <w:r>
        <w:rPr/>
        <w:t>⡅</w:t>
      </w:r>
      <w:r>
        <w:rPr/>
        <w:t>敋顉</w:t>
      </w:r>
      <w:r>
        <w:rPr/>
        <w:t>ꔺ</w:t>
      </w:r>
      <w:r>
        <w:rPr/>
        <w:t>瞏癋倨촻╂㝩偮揂슬匭쉰䍲嚮⭭嫂潋䌨瀲䄷䍮싂恗䐵슩䘨땫彃䚱쉞揃匬煀〰⩦䲮佯곂彾쉙㋂☲</w:t>
      </w:r>
      <w:r>
        <w:rPr/>
        <w:t>ꤊ</w:t>
      </w:r>
      <w:r>
        <w:rPr/>
        <w:t>塬炻䜲牪瑳猫딷䑋⩰깡⥁⬷绎⨮</w:t>
      </w:r>
      <w:r>
        <w:rPr/>
        <w:t>ꕟ</w:t>
      </w:r>
      <w:r>
        <w:rPr/>
        <w:t>숶ㅃ猤</w:t>
      </w:r>
      <w:r>
        <w:rPr/>
        <w:t>ꤪꕟ</w:t>
      </w:r>
      <w:r>
        <w:rPr/>
        <w:t>禩癥⼦䎩쉍睟㗂ꍣ⶿ꌥ婘슡䙒㑎뮣떬싃</w:t>
      </w:r>
      <w:r>
        <w:rPr/>
        <w:t>ꖩ꧂</w:t>
      </w:r>
      <w:r>
        <w:rPr/>
        <w:t>剒쉓甭潁樳⭌沩숶⑌쉶⥠뗂䚻ꥡ囂漥䅱娣뽀␹穁㤹执椪浙䭙䤨쉙㤩㊮乌습啌㗂┥㴸</w:t>
      </w:r>
      <w:r>
        <w:rPr/>
        <w:t>ꦱⵌ</w:t>
      </w:r>
      <w:r>
        <w:rPr/>
        <w:t>䅘㵞숮椯津敐硫⹞癀䁄ガ繣燂ꍋ숯䛂</w:t>
      </w:r>
      <w:r>
        <w:rPr/>
        <w:t>⵰</w:t>
      </w:r>
      <w:r>
        <w:rPr/>
        <w:t>䠬㯂䡆㢬䉆쉴䡎朤呑</w:t>
      </w:r>
      <w:r>
        <w:rPr/>
        <w:t>ꤷ</w:t>
      </w:r>
      <w:r>
        <w:rPr/>
        <w:t>姂┻㫂䊬ꥸ뽮㙦伤夭塇卷쉦㚻䊵汖渺⿂䥑怺樭輪㠸쵟睪㣃쉰치䉈杒䧂㕯껂⼳圬姂㑭㟂呔浧疬潲泂焽㵫澿䴴縫썭</w:t>
      </w:r>
      <w:r>
        <w:rPr/>
        <w:t>꧂</w:t>
      </w:r>
      <w:r>
        <w:rPr/>
        <w:t>㋂轤</w:t>
      </w:r>
      <w:r>
        <w:rPr/>
        <w:t>ꥊ</w:t>
      </w:r>
      <w:r>
        <w:rPr/>
        <w:t>顸奋䩃儱䤲曂</w:t>
      </w:r>
      <w:r>
        <w:rPr/>
        <w:t>Ⱨ</w:t>
      </w:r>
      <w:r>
        <w:rPr/>
        <w:t>䩳⩎⪿</w:t>
      </w:r>
      <w:r>
        <w:rPr/>
        <w:t>꧂</w:t>
      </w:r>
      <w:r>
        <w:rPr/>
        <w:t>眰䅌繺쉕㝂┸礳슣梏쉪䅐ず쉧쉱咏촷㬹剰넨╌䵘걇䱫磂㐨つ砮疣仂㭺睐纻쉅</w:t>
      </w:r>
      <w:r>
        <w:rPr/>
        <w:t>⵰</w:t>
      </w:r>
      <w:r>
        <w:rPr/>
        <w:t>놿偆㝮</w:t>
      </w:r>
      <w:r>
        <w:rPr/>
        <w:t>ꕉ</w:t>
      </w:r>
      <w:r>
        <w:rPr/>
        <w:t>㑑飂䵭㐩恌煘㍲卮슿眦睤佾⑅ꅎ㉋婞⥊㑩東爹佬煲噒쉲⎿杘塊⒏슮숸幐婣㘮瑋⽺⾩⥸촮汖兵</w:t>
      </w:r>
      <w:r>
        <w:rPr/>
        <w:t>ⱔ</w:t>
      </w:r>
      <w:r>
        <w:rPr/>
        <w:t>顾氤⌻眺页㓂当㟃㭋싍碵塒쉳氫㕋栣橓Ⓜ㡕쉋塆こ竃쉟涿滂䪿䱵쉞슩</w:t>
      </w:r>
      <w:r>
        <w:rPr/>
        <w:t>ꕍ</w:t>
      </w:r>
      <w:r>
        <w:rPr/>
        <w:t>佾</w:t>
      </w:r>
      <w:r>
        <w:rPr/>
        <w:t>ⵥ</w:t>
      </w:r>
      <w:r>
        <w:rPr/>
        <w:t>녩携损儳㔩卭乞썁⴪䑪믂썓쌪⻂嘪偲犩轗㋂ꇂ侣竂⭳㈪⸫䱷㵗煉乏⌽㵣㒏匷⴫㡏扌쵍㥑忂쉭倲㛂컂猺䡬楯痎쉮硩䭎䈵</w:t>
      </w:r>
      <w:r>
        <w:rPr/>
        <w:t>ꤨ</w:t>
      </w:r>
      <w:r>
        <w:rPr/>
        <w:t>슱毃䥳婍㕹噆㙹쉥瘲牀伯晓䵷⥃䭸判圵䡦쌽が䨹㌫楅呸숦弻㐷䇂浑漥揂楥</w:t>
      </w:r>
      <w:r>
        <w:rPr/>
        <w:t>Ⱘ</w:t>
      </w:r>
      <w:r>
        <w:rPr/>
        <w:t>幊焥숯淂␬㔯奵</w:t>
      </w:r>
      <w:r>
        <w:rPr/>
        <w:t>⠪</w:t>
      </w:r>
      <w:r>
        <w:rPr/>
        <w:t>幍쌨䢻橹㬶㙓盂숩⬨䜪琹电吹剕䍚滂低겥䏂⎩睙磎嚥숦桨喵飂</w:t>
      </w:r>
      <w:r>
        <w:rPr/>
        <w:t>ꤦ⩴</w:t>
      </w:r>
      <w:r>
        <w:rPr/>
        <w:t>犡깚曂䒬㤣</w:t>
      </w:r>
      <w:r>
        <w:rPr/>
        <w:t>ⲏ⥚</w:t>
      </w:r>
      <w:r>
        <w:rPr/>
        <w:t>㥾㯂䜥쉄슮溮燂㉳煈癢敺숲頩敧䪩슡㩵慢形洪奨漸夥䌬偾䟂単슱さ汅䪿뭋穑䱙灪氪溣畂轺搳削扂</w:t>
      </w:r>
      <w:r>
        <w:rPr/>
        <w:t>ꕍ</w:t>
      </w:r>
      <w:r>
        <w:rPr/>
        <w:t>歭슻惍碻쉹⑵䢏</w:t>
      </w:r>
      <w:r>
        <w:rPr/>
        <w:t>ꕸ</w:t>
      </w:r>
      <w:r>
        <w:rPr/>
        <w:t>㩷</w:t>
      </w:r>
      <w:r>
        <w:rPr/>
        <w:t>Ⲭ</w:t>
      </w:r>
      <w:r>
        <w:rPr/>
        <w:t>䥱촺⽣啲♗坊㐫婬漺䙫떣⫂⒡媡ꇂ</w:t>
      </w:r>
      <w:r>
        <w:rPr/>
        <w:t>ꗂ</w:t>
      </w:r>
      <w:r>
        <w:rPr/>
        <w:t>摲겻㑉ㅹ亩囂漵摔㉏煍䝨숤</w:t>
      </w:r>
      <w:r>
        <w:rPr/>
        <w:t>ꕀ</w:t>
      </w:r>
      <w:r>
        <w:rPr/>
        <w:t>ꍒ</w:t>
      </w:r>
      <w:r>
        <w:rPr/>
        <w:t>ꥄ</w:t>
      </w:r>
      <w:r>
        <w:rPr/>
        <w:t>牠㉪敲䈷㕷</w:t>
      </w:r>
      <w:r>
        <w:rPr/>
        <w:t>ꕆ</w:t>
      </w:r>
      <w:r>
        <w:rPr/>
        <w:t>收慊䳂㗂䋂숣䈤儭㣂䐪㵠獍灙묊슡啱呁</w:t>
      </w:r>
      <w:r>
        <w:rPr/>
        <w:t>ꗃ</w:t>
      </w:r>
      <w:r>
        <w:rPr/>
        <w:t>敢ꌥ⽶깩숪㭁伯⍲㥂兕溵䝇</w:t>
      </w:r>
      <w:r>
        <w:rPr/>
        <w:t>ꥌ</w:t>
      </w:r>
      <w:r>
        <w:rPr/>
        <w:t>싂㐲숳숩딮晾曂</w:t>
      </w:r>
      <w:r>
        <w:rPr/>
        <w:t>꤫</w:t>
      </w:r>
      <w:r>
        <w:rPr/>
        <w:t>盂㊵⼪煳㕈믂瘦敨洷촮</w:t>
      </w:r>
      <w:r>
        <w:rPr/>
        <w:t>Ⱘ</w:t>
      </w:r>
      <w:r>
        <w:rPr/>
        <w:t>别收싂稹呩꺣썸뽸婓楚싃献䴫剠浩毂垬檿⥰䉃</w:t>
      </w:r>
      <w:r>
        <w:rPr/>
        <w:t>⡹</w:t>
      </w:r>
      <w:r>
        <w:rPr/>
        <w:t>떩漻乯爹䙂⸷</w:t>
      </w:r>
      <w:r>
        <w:rPr/>
        <w:t>ⷂ</w:t>
      </w:r>
      <w:r>
        <w:rPr/>
        <w:t>恍</w:t>
      </w:r>
      <w:r>
        <w:rPr/>
        <w:t>ⲩ</w:t>
      </w:r>
      <w:r>
        <w:rPr/>
        <w:t>䟂䆥쉥ꇂ汃⪩㈣䙚␷呈祵恠ぴ掬㬣摋橲숤楎塱⽓穹㴴噍⭏挮쉘갮ꍇ摾</w:t>
      </w:r>
      <w:r>
        <w:rPr/>
        <w:t>ꥇ</w:t>
      </w:r>
      <w:r>
        <w:rPr/>
        <w:t>쉰싂</w:t>
      </w:r>
      <w:r>
        <w:rPr/>
        <w:t>ꔻ</w:t>
      </w:r>
      <w:r>
        <w:rPr/>
        <w:t>㩶ㅢ</w:t>
      </w:r>
      <w:r>
        <w:rPr/>
        <w:t>ⴰ</w:t>
      </w:r>
      <w:r>
        <w:rPr/>
        <w:t>䂵捀歪뗂쉤挲⺿町秂噒묱꥞杁浺숪䝃㝭硯攰</w:t>
      </w:r>
      <w:r>
        <w:rPr/>
        <w:t>ꖡ</w:t>
      </w:r>
      <w:r>
        <w:rPr/>
        <w:t>뭨⸬뭨妥纻쉾璮歀冩</w:t>
      </w:r>
      <w:r>
        <w:rPr/>
        <w:t>ⱬ</w:t>
      </w:r>
      <w:r>
        <w:rPr/>
        <w:t>塖䕏繁眥剔磂▮皥숪歘ꥰ硙轧嘹㴮⚵촽塘機睄쉢㉮材쌮♮瘥圶⼲쌱琰繹㤦딸丷☨㝟ꌯ歠嚻쉌쉔䝰偠⸪⫂輥特㵃橚⭯牨䉦琣쉹⪡㒩㕗</w:t>
      </w:r>
      <w:r>
        <w:rPr/>
        <w:t>ꖱ</w:t>
      </w:r>
      <w:r>
        <w:rPr/>
        <w:t>䡑Ⓝ瑙彸焹瑯暿潡〈㍸癃㤮⬹橀㤴秂쉞禘䓂⌴〹싎婢痃幞夯槂楕걀灥慕䚿뽨숳琰⾏䨫正㍙㝴쉢皻渽ㄳ㟍㘹炏䤹噲挲䱡⩘㑵䆵㕲숪瘪⌷䁊㵏敭勂扈〪惂쉵◂睕矂娱淂숤偪暥䐮戣㐪畍</w:t>
      </w:r>
      <w:r>
        <w:rPr/>
        <w:t>⢱</w:t>
      </w:r>
      <w:r>
        <w:rPr/>
        <w:t>䨹䢱嗍頶匪窘ꎘ쉅⹴特쉠믂秂㉪潹扈杹㪩㒣嘰쉘汰匩恰①䓂䱴⸸熻ㆻ</w:t>
      </w:r>
      <w:r>
        <w:rPr/>
        <w:t>ꕸ</w:t>
      </w:r>
      <w:r>
        <w:rPr/>
        <w:t>䀦갽껍坕㑡쉷檿湾䤽쌬숴䡳庱溵味䵳ㆡ塴녨쉲䍍㥱⌷梏쵀싂ꥯ輹슻</w:t>
      </w:r>
      <w:r>
        <w:rPr/>
        <w:t>ꕩ</w:t>
      </w:r>
      <w:r>
        <w:rPr/>
        <w:t>䵆䫂繷슡⬪咏挳숲顴┵ㅐ녨⩃牦</w:t>
      </w:r>
      <w:r>
        <w:rPr/>
        <w:t>ꦱ</w:t>
      </w:r>
      <w:r>
        <w:rPr/>
        <w:t>⽖迂䡾䵆쉟꥕ꌷ䝞熘牓㡩䦣稸卣쉡쌤塌䪥硧</w:t>
      </w:r>
      <w:r>
        <w:rPr/>
        <w:t>ⱔ</w:t>
      </w:r>
      <w:r>
        <w:rPr/>
        <w:t>瀦䈤슣顃⤫撮ꄨ槂䥋⬯檵噈</w:t>
      </w:r>
      <w:r>
        <w:rPr/>
        <w:t>ⱨ</w:t>
      </w:r>
      <w:r>
        <w:rPr/>
        <w:t>㕢숻灓</w:t>
      </w:r>
      <w:r>
        <w:rPr/>
        <w:t>⠨</w:t>
      </w:r>
      <w:r>
        <w:rPr/>
        <w:t>婭떩㉋㌩睹딹䤥䈬뾥숰㡪⥃쉌䉱噁㍌坹抣갽쉟숻朮㙺圤쉒㘹ꅠ硫䙪祱砪썫楍㩺轅䈨敄</w:t>
      </w:r>
      <w:r>
        <w:rPr/>
        <w:t>ⱶ</w:t>
      </w:r>
      <w:r>
        <w:rPr/>
        <w:t>吪䗂뗂</w:t>
      </w:r>
      <w:r>
        <w:rPr/>
        <w:t>ꤩ</w:t>
      </w:r>
      <w:r>
        <w:rPr/>
        <w:t>䠵潠쉊婲䅕땩쵨晬츫쉣☷儨㭪歹☷顏숭⚣䙭⍎䗂轅숬瑸參␵䩆갯⧂㠨䡤㋂墡䲿啬硳杙塀晬瞻奢滂䘴⹱歌쉁旃幌쵓쉲쉘⛂兡䍠形穱焴䭶辻땳㵋☺栩敹亩嗃쉖搰迂柂㒩䠬玣䁋䵵㕔剰㡤쵪䁸쉳䩵䭎繈欽懍갊䪘ꎵ츤⩶癞ꅇ㊿坱恔䉦轃敷轊永乎䍴兕弶ご</w:t>
      </w:r>
      <w:r>
        <w:rPr/>
        <w:t>ⴽ</w:t>
      </w:r>
      <w:r>
        <w:rPr/>
        <w:t>㵗栲뇂ꆵ繊晦⚵煀쉊걙㉕打怦쏂ꥪ剋㴳佋쉐⴬甪硪㵞㡰佷䕵伷啷䱸䝖顤輺</w:t>
      </w:r>
      <w:r>
        <w:rPr/>
        <w:t>ꤵ</w:t>
      </w:r>
      <w:r>
        <w:rPr/>
        <w:t>彣뾘媏싂뼳轐쉤땰㴣뭮剺</w:t>
      </w:r>
      <w:r>
        <w:rPr/>
        <w:t>Ⱔ</w:t>
      </w:r>
      <w:r>
        <w:rPr/>
        <w:t>싍뼱剆㏍숣쉙㭑浢</w:t>
      </w:r>
      <w:r>
        <w:rPr/>
        <w:t>ꤹ</w:t>
      </w:r>
      <w:r>
        <w:rPr/>
        <w:t>灕㯂⹠♎䁹쉨瘯촨슩犣䭯쉹숩썖꥞帥뾘用咮槂䑞㝄⴦쉮䗎⽲䡖䭌颿㵷㕒䡳き⻍쵾♱걭爮⯂稭䖵껍噌剞싂瘦㦏⚥♕⑃쉑搭⽷䴥䪮㌥믂㑬䌣ꅞ畧唴剂╇穴⍆㞻</w:t>
      </w:r>
      <w:r>
        <w:rPr/>
        <w:t>⡈</w:t>
      </w:r>
      <w:r>
        <w:rPr/>
        <w:t>㶵桅佟㤰檻甴갯塙竃澿䶻迂⥆⛎</w:t>
      </w:r>
      <w:r>
        <w:rPr/>
        <w:t>Ⱳ</w:t>
      </w:r>
      <w:r>
        <w:rPr/>
        <w:t>ꔯ</w:t>
      </w:r>
      <w:r>
        <w:rPr/>
        <w:t>愰橹婒쉄媮㘨믂繴㡵쉣싂⸤乁顄廍숭췍ぱ姂㉡습穏䁔桍䔣瘴㩋땏䡵䭂쉱ヂ䭲辻쉙쉏걣呕䕑墏塞땉䁕爪䕅㈣</w:t>
      </w:r>
      <w:r>
        <w:rPr/>
        <w:t>ⶬ</w:t>
      </w:r>
      <w:r>
        <w:rPr/>
        <w:t>㥱땀뭡䛂䝀浹써ꥣ凃㆏湊浐喵副㗂녚␣츶ꍎ〯扈摈廎恕⯍僂杋ㅄ㭒妏⺏㭂䝟⨲㥂땠쉺䥏䬪剏䨪癔扑楣沥䜴牴</w:t>
      </w:r>
      <w:r>
        <w:rPr/>
        <w:t>ꗍ</w:t>
      </w:r>
      <w:r>
        <w:rPr/>
        <w:t>ⱥ</w:t>
      </w:r>
      <w:r>
        <w:rPr/>
        <w:t>ꥐ</w:t>
      </w:r>
      <w:r>
        <w:rPr/>
        <w:t>䡦</w:t>
      </w:r>
      <w:r>
        <w:rPr/>
        <w:t>ꕏ</w:t>
      </w:r>
      <w:r>
        <w:rPr/>
        <w:t>䃂ꅕ䍕쉺䎩㕇ひꄷ灥坲獓㐩㝒칟ㅘ䌩䱑䮵摋曂㙨樱⹗佋␷潋毂稪溡㡙熘噦攦竂慚旍땩媥⑄榥敚㙪㍇⨦슩佁⭃瑗䣂昪⧎癙⤶乒츣晨깏樱剅䖣묽쉪慷┸䬹彦쉔欦勂◂渰</w:t>
      </w:r>
      <w:r>
        <w:rPr/>
        <w:t>⡾⛎</w:t>
      </w:r>
      <w:r>
        <w:rPr/>
        <w:t>辏䢮ꍲ쉍扷刯ꥱㅕ䆩樬獓失纻痂쉥숪슘瑅兎瘴帲噑䛂ꥲ痎穖㮣⛂礸</w:t>
      </w:r>
      <w:r>
        <w:rPr/>
        <w:t>ꥉ</w:t>
      </w:r>
      <w:r>
        <w:rPr/>
        <w:t>쉾嘰㐮濂㕓爮亩㌦칷䩇⹐畓䢱㵶摪숭㑬恅䩞뭰啅汗湔ꎩ䱮</w:t>
      </w:r>
      <w:r>
        <w:rPr/>
        <w:t>꧂</w:t>
      </w:r>
      <w:r>
        <w:rPr/>
        <w:t>䑏뽹旂⩌种類湱ね睫䡬偐渳╇轏䝓쉙焴輱彋츪걷䁐顏厵㝧㔥煔畟眵⑍擎瑘䚣⩵顫攸</w:t>
      </w:r>
      <w:r>
        <w:rPr/>
        <w:t>ⱹ</w:t>
      </w:r>
      <w:r>
        <w:rPr/>
        <w:t>彀</w:t>
      </w:r>
      <w:r>
        <w:rPr/>
        <w:t>⡀</w:t>
      </w:r>
      <w:r>
        <w:rPr/>
        <w:t>欨伩恄촣摹㜵䆬칹樨䭡灥싂轙</w:t>
      </w:r>
      <w:r>
        <w:rPr/>
        <w:t>ⰱ</w:t>
      </w:r>
      <w:r>
        <w:rPr/>
        <w:t>䨴娩싂娣숦欻쉴克剟瀺飂䩀♒㑳轤牄䴭</w:t>
      </w:r>
      <w:r>
        <w:rPr/>
        <w:t>ꔤ</w:t>
      </w:r>
      <w:r>
        <w:rPr/>
        <w:t>㇂掬⩗⍚沬쉦桪䙺瘻䱓凂祍溱⥭☪㭗딯㐨ꄸ</w:t>
      </w:r>
      <w:r>
        <w:rPr/>
        <w:t>ꕷ</w:t>
      </w:r>
      <w:r>
        <w:rPr/>
        <w:t>漪䚥南庻쉕挱䭙之幱砪硡䴴坷顨㇂㦮숮櫂煶渶깟㑈攽卢㦮</w:t>
      </w:r>
      <w:r>
        <w:rPr/>
        <w:t>ⴺ</w:t>
      </w:r>
      <w:r>
        <w:rPr/>
        <w:t>卙戤㛂⩬顏夤걞曂昊啈ぉ츭䩇灺㝳⾥㙏묣灤煞䕳ㆿ婵横六㩯ⸯ倣쉘㕇㠷쉑뿂쵐숳┵㘸僂⸵参㑍唭㥡䀲䟂潄㕞㒡噥ꌬ⹰</w:t>
      </w:r>
      <w:r>
        <w:rPr/>
        <w:t>ꦿ</w:t>
      </w:r>
      <w:r>
        <w:rPr/>
        <w:t>售㧂慑夫⥶顑柂䁃慩쉖뿂獧⍄⩧䫂曂걍쉑쉘⑬牴㒡嘨兟ꇂ䚵䢻ㆣ怤睔⩱滂</w:t>
      </w:r>
      <w:r>
        <w:rPr/>
        <w:t>ꤩ</w:t>
      </w:r>
      <w:r>
        <w:rPr/>
        <w:t>唩绎⥤啍浪毂슏戣ㄶ楷㞬烂慅쉹숥樴ꎿ숷㙴╕䆬䈣쉢城轫攦响㷍♪䣍䴳슣쉑暏숸頥婑徥▣␵杫싂걀啂녥뼤吮쉇忂⩩楦硢꧎幎偲</w:t>
      </w:r>
      <w:r>
        <w:rPr/>
        <w:t>ꕮ</w:t>
      </w:r>
      <w:r>
        <w:rPr/>
        <w:t>圸㝐⬷ꄭ㮩</w:t>
      </w:r>
      <w:r>
        <w:rPr/>
        <w:t>ꔭ</w:t>
      </w:r>
      <w:r>
        <w:rPr/>
        <w:t>쉯㍍칙쉲숪䡈碻䠵曂뮵쉅䭀夫憩꥙겣惂䍲朳쉆䖱䛂썘</w:t>
      </w:r>
      <w:r>
        <w:rPr/>
        <w:t>꧂</w:t>
      </w:r>
      <w:r>
        <w:rPr/>
        <w:t>䅚ꍦ婡⫂幯䩵䡑收晦☸桷췂呩쉰潺曂䑖꺩睨场䙳疻攱纘싂乫㪣洯뼫呹㙘燂契䓂棂䑒ꍠ묲╔⻂嗂槃溬녞⹖䏂</w:t>
      </w:r>
      <w:r>
        <w:rPr/>
        <w:t>ꤤ</w:t>
      </w:r>
      <w:r>
        <w:rPr/>
        <w:t>䴮⤹싎婅뽭⨣⑦⩳幷伯恌田⽣⩩㠭䴺㠹⒩⫂䘪夫㠨灣뽄</w:t>
      </w:r>
      <w:r>
        <w:rPr/>
        <w:t>⡖</w:t>
      </w:r>
      <w:r>
        <w:rPr/>
        <w:t>㉟딷汷숷ㄵ浬싂䙯쵬䁪㷎睟⚣迂⸶輽뮩㩠䢬轥╹爵䵎横瑶쉍⮡㯂湎䡎倹と㔴쉫捦땐쉤싃㐹㞱㭢⨪ꍉ唤숭뗂ꅲ䩚쉑攮浘捸믎彪ꍪ䉙䰪슩頰偐捯顷䔰猪愱╨䔪</w:t>
      </w:r>
      <w:r>
        <w:rPr/>
        <w:t>ⲻ</w:t>
      </w:r>
      <w:r>
        <w:rPr/>
        <w:t>䮱楸あ⩵♦</w:t>
      </w:r>
      <w:r>
        <w:rPr/>
        <w:t>ꗂ</w:t>
      </w:r>
      <w:r>
        <w:rPr/>
        <w:t>숤爬䁗穱眣抮⿂</w:t>
      </w:r>
      <w:r>
        <w:rPr/>
        <w:t>ⵁ</w:t>
      </w:r>
      <w:r>
        <w:rPr/>
        <w:t>컍働䅆㤪忂꤮䥃⹄栩仍捇슣兦瑀쉰輥塱穔幤痍쉃쉉犘䒏䜩佪卮㎮氨牁䝁슻䕒呗傡쉀⑬싂㊘煡녺</w:t>
      </w:r>
      <w:r>
        <w:rPr/>
        <w:t>ꕞ</w:t>
      </w:r>
      <w:r>
        <w:rPr/>
        <w:t>桅⽮☪挻催녟</w:t>
      </w:r>
      <w:r>
        <w:rPr/>
        <w:t>⣂⸺</w:t>
      </w:r>
      <w:r>
        <w:rPr/>
        <w:t>牫㕉噕㩙䕙╺妻庻⛂싃숭㕦㏎䭢瀮纩䭵쵡颱琣爸猬灤䱂啨㉠슮摇浀䵬</w:t>
      </w:r>
      <w:r>
        <w:rPr/>
        <w:t>⡲</w:t>
      </w:r>
      <w:r>
        <w:rPr/>
        <w:t>갷獍唦䉕块䣎㨳</w:t>
      </w:r>
      <w:r>
        <w:rPr/>
        <w:t>⡮⭨</w:t>
      </w:r>
      <w:r>
        <w:rPr/>
        <w:t>쉩硋玥</w:t>
      </w:r>
      <w:r>
        <w:rPr/>
        <w:t>꧃</w:t>
      </w:r>
      <w:r>
        <w:rPr/>
        <w:t>卺쉐㤰摟⭚并㭕秎煍氱</w:t>
      </w:r>
      <w:r>
        <w:rPr/>
        <w:t>⡹</w:t>
      </w:r>
      <w:r>
        <w:rPr/>
        <w:t>㠪⍈캏坚䧂䧃묭쉖쌩숲楟ꎥ䙏畊숽㊥桁攺噓䉪䑯磂䔱숨쉠泂⩎媿㣂昭彅㐦䘭㨲噥▣쉙䌪憮쉧幦䔤①㝓녗ꍯ䩾㠵卟䋂碬瑰숹♵⥅搳㣃䌲玻㫂</w:t>
      </w:r>
      <w:r>
        <w:rPr/>
        <w:t>ⵙ</w:t>
      </w:r>
      <w:r>
        <w:rPr/>
        <w:t>枘쉓繦깓幣灖淂䱳걷瘤♯橰겿㙂欽稵丷쉍祸쉶슮卒㕵䀪灆䝃뽊摋㡔⤊㖩浤긱쉓朻㑃</w:t>
      </w:r>
      <w:r>
        <w:rPr/>
        <w:t>ⴷ</w:t>
      </w:r>
      <w:r>
        <w:rPr/>
        <w:t>杇╣咘䦩甽쉥䈲厩䖏惂㡹頭椴厡쉸ヂ</w:t>
      </w:r>
      <w:r>
        <w:rPr/>
        <w:t>⣂</w:t>
      </w:r>
      <w:r>
        <w:rPr/>
        <w:t>䣍㨮䔯携㩂䁩倨煱榏漮쌤⭅瀮ꥡꅌ㔯㝾伮⭦䩱噣⸸㍑旍䩯䱥ㄫ슱渶쉑䝡椮共뼸歹恹䊩喱喘ꍀ㠹쉳彗슮</w:t>
      </w:r>
      <w:r>
        <w:rPr/>
        <w:t>ⰹ</w:t>
      </w:r>
      <w:r>
        <w:rPr/>
        <w:t>쉚浙䜦ꏂꍙ䴱䓂轅㗂轕夰飂獑剷㵵瀯ꄲ쉱ꌰ쉌桕顤殏恚㮣䳂⩇⑹䲮ꍩ冥⭑癖槂瑉奓䮘兀ꥺ싂㤶偞睺噚⪩⌮㨦牪췂슬劻啦嫂湣ㅴ⩕弶쉘怱땶㜰楅뾮⫂싂瀶繕焵䒩婓⎩⥉⌽昴㐩帲</w:t>
      </w:r>
      <w:r>
        <w:rPr/>
        <w:t>꧃</w:t>
      </w:r>
      <w:r>
        <w:rPr/>
        <w:t>榿轞⬹⫂⩚싂曂㇂祦뾬칺恵쵓倣慗稺轞숻䶘暿┲発㑩⍃</w:t>
      </w:r>
      <w:r>
        <w:rPr/>
        <w:t>ꥒ</w:t>
      </w:r>
      <w:r>
        <w:rPr/>
        <w:t>뽍⨤甦湐쉗칐䑕춏䘬싂쉒䱴搮숥ꌺ䄯恍坉梻區넸惍㤶ꍁ攰㕆㘦棂쉉䠩㊻悱塟䝏弩磂쏂ꥵべꄱ⺱硘쉪椨恣ヂ묻숴慔ꌻ뮥呴撘占뇂昽摬㡘癮丳㡋焰숻啠㉬┶츺쉉숭䑁⨦㭈掮⩦⍬敞燂熵숭䲻免䭌痂㯎䥄伻⮱䟎䛂と촰⫂䚬啮百⩢歩侩㉋䌭刣ꅠ슿숳斣扷</w:t>
      </w:r>
      <w:r>
        <w:rPr/>
        <w:t>ꕐ</w:t>
      </w:r>
      <w:r>
        <w:rPr/>
        <w:t>䘯⌶싍堵睁䛂⭀縨楡湍㡒㙙曂⫂싃䵒摨杋犏</w:t>
      </w:r>
      <w:r>
        <w:rPr/>
        <w:t>ꥆ</w:t>
      </w:r>
      <w:r>
        <w:rPr/>
        <w:t>㘳䣂牶컃汏䀫䥎숬丳〉슻塙桉쉗扈</w:t>
      </w:r>
      <w:r>
        <w:rPr/>
        <w:t>ꖮ</w:t>
      </w:r>
      <w:r>
        <w:rPr/>
        <w:t>숺潈㑎䝙</w:t>
      </w:r>
      <w:r>
        <w:rPr/>
        <w:t>ꦩ</w:t>
      </w:r>
      <w:r>
        <w:rPr/>
        <w:t>飂牕忂촽熘堸⩆☭迃桺䱃瀩䩆磂獷昬繇ㄬ婡攽䋂숯⬵䦵㯂⮡癱⒩噋䕰挭砪䷂摷焯䅬⩀獞䊵⸱⧃⏂儱뽮牲⼫匥獔䬪〹쉚䅦䜥⍋숽拂걾슘杍</w:t>
      </w:r>
      <w:r>
        <w:rPr/>
        <w:t>Ⱨ</w:t>
      </w:r>
      <w:r>
        <w:rPr/>
        <w:t>佾噾녩䬫㬳挲桦櫂暣⨷곂毂昵幫坙歚</w:t>
      </w:r>
      <w:r>
        <w:rPr/>
        <w:t>ꥆ</w:t>
      </w:r>
      <w:r>
        <w:rPr/>
        <w:t>㡰쉨쉤썡瀭歕椰㍶㩚쉰</w:t>
      </w:r>
      <w:r>
        <w:rPr/>
        <w:t>ꦮ</w:t>
      </w:r>
      <w:r>
        <w:rPr/>
        <w:t>怷춥㥅怹䍸治浯僂橢媩슱쉾頮濂⭑穅䷂㗂슥煳潴ㅎ潐倸敩幹떻㴤癞撘㑥婞嘶쌹䉔畊朣ㄮꅣ䆥楢⭥欶썇眰矍截␤䑈깗㨨쉢縹祉ㅅ쉐啷搨쉸稵䦬㌨穟儤ꅇ썲乱慫쉤确뭔⩪䀪劮싂ㅐ⍍塟쉈쉗믂慣썫呓佑輭⩮쉌恉Ⓜ㭀⿂딲䉢ㆵ䀪쉧碥癯繄땤繲</w:t>
      </w:r>
      <w:r>
        <w:rPr/>
        <w:t>ⱥ</w:t>
      </w:r>
      <w:r>
        <w:rPr/>
        <w:t>䱯䀊畆㧎깹灁槎䁓漱䝄껂曂</w:t>
      </w:r>
      <w:r>
        <w:rPr/>
        <w:t>ꕖ</w:t>
      </w:r>
      <w:r>
        <w:rPr/>
        <w:t>瀴⩐奸⬭穔숸㜨䑔䄴䍞ꌴ潐䰨捴㔤㈺뭲係䅒敷繱</w:t>
      </w:r>
      <w:r>
        <w:rPr/>
        <w:t>Ⳏ</w:t>
      </w:r>
      <w:r>
        <w:rPr/>
        <w:t>쉞㨩晫濂䴰嘨沘⨻禘搳숬拂䌶樥</w:t>
      </w:r>
      <w:r>
        <w:rPr/>
        <w:t>ꖩ</w:t>
      </w:r>
      <w:r>
        <w:rPr/>
        <w:t>䝂䔵婷䁬␫祑䁄뽃䜺䈻칟③䖿杀썥䝲穫㫂轹㡍礳칾潸㬣㦿䍢刱┱牦뭙뽸⤷汍☴场䩍쉄⹍⸣噞噵轰㦩䰶㌶砽㐦〱㥘ꅕ瑱┦契挺ꌱ뼸땹쉟獘쉢辡瑅⽃匽㩍䳂䂣輰⨺㊻㞘䝷掩毂禬䥹儴矂㞘쉨싂⫂硊숱⹀⏂⩰숶╀</w:t>
      </w:r>
      <w:r>
        <w:rPr/>
        <w:t>꧂</w:t>
      </w:r>
      <w:r>
        <w:rPr/>
        <w:t>쌨䩟䭮䑫婑싂</w:t>
      </w:r>
      <w:r>
        <w:rPr/>
        <w:t>Ⱛ</w:t>
      </w:r>
      <w:r>
        <w:rPr/>
        <w:t>倬戶副䨬瘫싂塦吷挤䦡櫂㝮㑃䨲㋍琽嘺礽쉢抣砫ぺ땓彥䝵숩쉤▱欰㭞쉉䷂䕠䅟瑚䉹彑妣燍廂</w:t>
      </w:r>
      <w:r>
        <w:rPr/>
        <w:t>ⱐ</w:t>
      </w:r>
      <w:r>
        <w:rPr/>
        <w:t>ⵑ</w:t>
      </w:r>
      <w:r>
        <w:rPr/>
        <w:t>쉷瑔熱</w:t>
      </w:r>
      <w:r>
        <w:rPr/>
        <w:t>ꕔ</w:t>
      </w:r>
      <w:r>
        <w:rPr/>
        <w:t>婔渪塯甪顩싂ㄮ懂䥪頽繃彄佬势帹쉰竂懂ヂ뮵㯂潩쉕숭</w:t>
      </w:r>
      <w:r>
        <w:rPr/>
        <w:t>ꤸ</w:t>
      </w:r>
      <w:r>
        <w:rPr/>
        <w:t>风⤩爥숲顋硎焤䢏湬뽑㕊⬳刪걅쉐假勂估뭩㑲样숮淂关</w:t>
      </w:r>
      <w:r>
        <w:rPr/>
        <w:t>ⱥ</w:t>
      </w:r>
      <w:r>
        <w:rPr/>
        <w:t>㪿㨣縮숭곃딹䮣㕙顙頵眽녙窣䰺副啅换䐭䀣놩ㅒ熱녪焹扴幺嗎䎏</w:t>
      </w:r>
      <w:r>
        <w:rPr/>
        <w:t>ꕥ</w:t>
      </w:r>
      <w:r>
        <w:rPr/>
        <w:t>䈽刭숱僂桔㩅䩾椲</w:t>
      </w:r>
      <w:r>
        <w:rPr/>
        <w:t>ⲏ</w:t>
      </w:r>
      <w:r>
        <w:rPr/>
        <w:t>硶</w:t>
      </w:r>
      <w:r>
        <w:rPr/>
        <w:t>꥓</w:t>
      </w:r>
      <w:r>
        <w:rPr/>
        <w:t>㘵⹡䎡䝱䵺㉀</w:t>
      </w:r>
      <w:r>
        <w:rPr/>
        <w:t>ꤩꖱ</w:t>
      </w:r>
      <w:r>
        <w:rPr/>
        <w:t>乀䐮⹰쉇䡒倪䮵⑌㇂〦쉱㡁株曂她⮵廍妬涡䴴쏂</w:t>
      </w:r>
      <w:r>
        <w:rPr/>
        <w:t>ꔱ⤤</w:t>
      </w:r>
      <w:r>
        <w:rPr/>
        <w:t>䙬썬澥坮批婱佒䎬㋂佲奊亘ꅑ䢿싃撵竃</w:t>
      </w:r>
      <w:r>
        <w:rPr/>
        <w:t>ⰽ</w:t>
      </w:r>
      <w:r>
        <w:rPr/>
        <w:t>縳睄畟䴪氦㐭촣⼥썧㭊時揂䑂쉤帷깗瓂⎿牌婠呖㑐숬ㅆ슮穑怨呁쉯㚣甯뭭䰭습繶쉙쉟숱瀦땎橰ど牟</w:t>
      </w:r>
      <w:r>
        <w:rPr/>
        <w:t>ⲩ</w:t>
      </w:r>
      <w:r>
        <w:rPr/>
        <w:t>䝭썓禱䭸㥄</w:t>
      </w:r>
      <w:r>
        <w:rPr/>
        <w:t>꧂</w:t>
      </w:r>
      <w:r>
        <w:rPr/>
        <w:t>㤰녪晵⽸䩫浮橞䩠啅琵䔷梱瘸頩ぞ䵙枬쉭怭쉆䌯겻</w:t>
      </w:r>
      <w:r>
        <w:rPr/>
        <w:t>ⱖ⡫</w:t>
      </w:r>
      <w:r>
        <w:rPr/>
        <w:t>㡸煮</w:t>
      </w:r>
      <w:r>
        <w:rPr/>
        <w:t>ꗍ</w:t>
      </w:r>
      <w:r>
        <w:rPr/>
        <w:t>뮣㡴䳂佦⒩⬪</w:t>
      </w:r>
      <w:r>
        <w:rPr/>
        <w:t>ⱒ</w:t>
      </w:r>
      <w:r>
        <w:rPr/>
        <w:t>쉂燂쉰㎵쉦쵤䑱䱘啬㘭歄敒湐〶忂窥猱⥋぀婧㔳䥫睦䡤扈⑵쉪</w:t>
      </w:r>
      <w:r>
        <w:rPr/>
        <w:t>ꕳ</w:t>
      </w:r>
      <w:r>
        <w:rPr/>
        <w:t>떻ㅮ▮獁桌⨵</w:t>
      </w:r>
      <w:r>
        <w:rPr/>
        <w:t>⡊</w:t>
      </w:r>
      <w:r>
        <w:rPr/>
        <w:t>⽡啭佞쉌䉂</w:t>
      </w:r>
      <w:r>
        <w:rPr/>
        <w:t>ⵧ</w:t>
      </w:r>
      <w:r>
        <w:rPr/>
        <w:t>숽숨쉇兯疬䀽䜦땲걬⹟偟䑘呂呬䅸쵁㕘䡺</w:t>
      </w:r>
      <w:r>
        <w:rPr/>
        <w:t>Ⳃ</w:t>
      </w:r>
      <w:r>
        <w:rPr/>
        <w:t>슿䜤싂䝒䝹坌幢</w:t>
      </w:r>
      <w:r>
        <w:rPr/>
        <w:t>ꥁ⍅</w:t>
      </w:r>
      <w:r>
        <w:rPr/>
        <w:t>쏎㨮栮슣氱Ⓜ甯뽑弹Ⓜ捱⩾桁契慬</w:t>
      </w:r>
      <w:r>
        <w:rPr/>
        <w:t>⡬</w:t>
      </w:r>
      <w:r>
        <w:rPr/>
        <w:t>ひ쉳飂猪㠤顩渥狂䡟瘴</w:t>
      </w:r>
      <w:r>
        <w:rPr/>
        <w:t>꧍</w:t>
      </w:r>
      <w:r>
        <w:rPr/>
        <w:t>䰭갊䵷㍚ꍭ넱獂繶獢싍쉖繊䑸䅋㎻毂㥞</w:t>
      </w:r>
      <w:r>
        <w:rPr/>
        <w:t>⡈</w:t>
      </w:r>
      <w:r>
        <w:rPr/>
        <w:t>塚㧍㩒噭墮㭊쉎浖冏ꅶ挵</w:t>
      </w:r>
      <w:r>
        <w:rPr/>
        <w:t>⢩</w:t>
      </w:r>
      <w:r>
        <w:rPr/>
        <w:t>偁◂儣쉚☦칇珂쉗䍄㭇쉠숥瑺⭏</w:t>
      </w:r>
      <w:r>
        <w:rPr/>
        <w:t>ꤤ</w:t>
      </w:r>
      <w:r>
        <w:rPr/>
        <w:t>痂䨬挭硭捰潁촶㥹䣂圮쉸㣂䩢䭡묷⸹㔣</w:t>
      </w:r>
      <w:r>
        <w:rPr/>
        <w:t>ꕡ</w:t>
      </w:r>
      <w:r>
        <w:rPr/>
        <w:t>劏</w:t>
      </w:r>
      <w:r>
        <w:rPr/>
        <w:t>⡯</w:t>
      </w:r>
      <w:r>
        <w:rPr/>
        <w:t>畔留頺췎輤普㭩숤囃䭳㥖ꆩ䃂埂媩撵䈪넪䉵䉲劘癁⽷晕猯䡑顥쉘㗃䁃顺项ㅋ洪汞꥞슻긹䝓涩凂仂⭯㢡圦</w:t>
      </w:r>
      <w:r>
        <w:rPr/>
        <w:t>⣎</w:t>
      </w:r>
      <w:r>
        <w:rPr/>
        <w:t>㑩쉠櫂瑣偠뽕</w:t>
      </w:r>
      <w:r>
        <w:rPr/>
        <w:t>ꕱ</w:t>
      </w:r>
      <w:r>
        <w:rPr/>
        <w:t>漸쉣쉶⏃穰쉨숪㉷㞻姂梿䍆灷所䏂ꅋ機쌩咩噐칎딸䝁⼶傘⽤げ㫂捎瑦獤뼹䝑┣侩䞡㔩㡙潣⤺兤轳玣瘱㭞㙊杺ꍆ</w:t>
      </w:r>
      <w:r>
        <w:rPr/>
        <w:t>ⱈ</w:t>
      </w:r>
      <w:r>
        <w:rPr/>
        <w:t>獱걬䄸㴴䞿</w:t>
      </w:r>
      <w:r>
        <w:rPr/>
        <w:t>ꕡ</w:t>
      </w:r>
      <w:r>
        <w:rPr/>
        <w:t>睨呬긷숯䭞숤悬炘</w:t>
      </w:r>
      <w:r>
        <w:rPr/>
        <w:t>꧂</w:t>
      </w:r>
      <w:r>
        <w:rPr/>
        <w:t>砬䵘⌫偮</w:t>
      </w:r>
      <w:r>
        <w:rPr/>
        <w:t>⡙</w:t>
      </w:r>
      <w:r>
        <w:rPr/>
        <w:t>㕢摰㙓㶻썁䧃슮⑁串㪿繌㙸樯㥕䜷づㅷ넣ゥ武参⧂슬噂⹴幖廂䭨㢥〪쉐攻⌺潁㠴⥦䕋</w:t>
      </w:r>
      <w:r>
        <w:rPr/>
        <w:t>⢬</w:t>
      </w:r>
      <w:r>
        <w:rPr/>
        <w:t>䡂憬呆焩</w:t>
      </w:r>
      <w:r>
        <w:rPr/>
        <w:t>Ⱨ</w:t>
      </w:r>
      <w:r>
        <w:rPr/>
        <w:t>坊ꅠ㬦쉋灋嗃䨱刮䌶숬兠쉷⑰係婋⹫썃垥焽畀獨⭅㈽末男⹕⾏帣</w:t>
      </w:r>
      <w:r>
        <w:rPr/>
        <w:t>ꗂ</w:t>
      </w:r>
      <w:r>
        <w:rPr/>
        <w:t>堦㙲㍹㑯轇숫⑷绂瑵慘⑧但ꍋ䁢䱅쌵僂숫毂䜳곂㭑</w:t>
      </w:r>
      <w:r>
        <w:rPr/>
        <w:t>⠽</w:t>
      </w:r>
      <w:r>
        <w:rPr/>
        <w:t>䥫갩쉨䇂쉨䱺</w:t>
      </w:r>
      <w:r>
        <w:rPr/>
        <w:t>ꤣ</w:t>
      </w:r>
      <w:r>
        <w:rPr/>
        <w:t>顏坔⹅䨹揂曂ㅏ晸㫍晸瀭兣쉒癙硾Ⓝ䕅㩤깸䞣弰䑱戦搦幚쉭兢숴싂㥚ꥪ⍟匫摈䝦楗娨溩橚㡂ꆏ濂穾ヂ幇䙟䭣愽촱</w:t>
      </w:r>
      <w:r>
        <w:rPr/>
        <w:t>ꕧ</w:t>
      </w:r>
      <w:r>
        <w:rPr/>
        <w:t>揂㝅숳娨㕑朴奐䘹갦</w:t>
      </w:r>
      <w:r>
        <w:rPr/>
        <w:t>꥟</w:t>
      </w:r>
      <w:r>
        <w:rPr/>
        <w:t>㍗곍禱뗂⴪⑊払挭㙢쉊쉐匸싂梩䈤瘽숨刦疩ꥥ唹抬潵숱㧂쉞⨬⑘ネ</w:t>
      </w:r>
      <w:r>
        <w:rPr/>
        <w:t>ⷍ</w:t>
      </w:r>
      <w:r>
        <w:rPr/>
        <w:t>潄䰣恋䭡⭺쉌䇍⍋</w:t>
      </w:r>
      <w:r>
        <w:rPr/>
        <w:t>ⵗ</w:t>
      </w:r>
      <w:r>
        <w:rPr/>
        <w:t>南え槃䇂礵浭ꅤ숳䨲沵亏〺汮䨴䙳中䥲敭癙쉷飂쉾촥쉄歠⍏姂娲䉣搰㑾稤땊쉉彷㝚䰬秂㒩枥쉉뿂⍏癖쎮琥ꇍ佨係偵畉䥋㍓䱺瓂⛎⽙썃奈쉲䕶㯃绂숴</w:t>
      </w:r>
      <w:r>
        <w:rPr/>
        <w:t>⠲</w:t>
      </w:r>
      <w:r>
        <w:rPr/>
        <w:t>汗썵㣂갬汫걞땷歏䩵報珂㥊䳂敀ꌪ㩩⭨⫍㵟恆</w:t>
      </w:r>
      <w:r>
        <w:rPr/>
        <w:t>ꥁ</w:t>
      </w:r>
      <w:r>
        <w:rPr/>
        <w:t>㒏手</w:t>
      </w:r>
      <w:r>
        <w:rPr/>
        <w:t>ꤱ</w:t>
      </w:r>
      <w:r>
        <w:rPr/>
        <w:t>걓扺깸昪쉡瓂캬恥猴</w:t>
      </w:r>
      <w:r>
        <w:rPr/>
        <w:t>ꦿ</w:t>
      </w:r>
      <w:r>
        <w:rPr/>
        <w:t>灀</w:t>
      </w:r>
      <w:r>
        <w:rPr/>
        <w:t>ꦩⵢ</w:t>
      </w:r>
      <w:r>
        <w:rPr/>
        <w:t>㤥⹑敭橈⒬䊡櫃歡煠䛎偷橉恡</w:t>
      </w:r>
      <w:r>
        <w:rPr/>
        <w:t>ꕣ</w:t>
      </w:r>
      <w:r>
        <w:rPr/>
        <w:t>う泂⩴䕤츹䩮恑㍧瀴갊塒⮵䵭暣䶿摵㑏歰㑲♩溣獤〪</w:t>
      </w:r>
      <w:r>
        <w:rPr/>
        <w:t>ⱗ</w:t>
      </w:r>
      <w:r>
        <w:rPr/>
        <w:t>氤䀽䕦戲楖녒㑋㢩⭓奞飂攸武䝷숷䐸⭎䭰쉔畮㬯쉩窥⮩♈桥埂⭈䴤▘쉶廂췂䷂䐭♒걣䑅뭡䖱슿䚿┴亵쵳盂漬潨汰</w:t>
      </w:r>
      <w:r>
        <w:rPr/>
        <w:t>⣂</w:t>
      </w:r>
      <w:r>
        <w:rPr/>
        <w:t>곂깰浗杶䭬㉨轹㕶懂歇接猬㦏⥭䜪秂⎮眤わ桐</w:t>
      </w:r>
      <w:r>
        <w:rPr/>
        <w:t>ꗂ</w:t>
      </w:r>
      <w:r>
        <w:rPr/>
        <w:t>楡搨祉┪촶洹便쎣係恅顂⑄顗桘䘯砫䝢숸彈䵡碘充勂쌹並溩쉬䆮繯潧仂漥姂뭍䐹㭺恎껂쉡쉗稹䉘</w:t>
      </w:r>
      <w:r>
        <w:rPr/>
        <w:t>ꥄ</w:t>
      </w:r>
      <w:r>
        <w:rPr/>
        <w:t>㬹쵰싂愹슬璡넽땖恹⑒䰷壂䥸☪戸䯎칢昤盃伯恈敥慈し捂穨䉐瘲숭쉓汧姂嚥春楏걦㩇쉨灓㫎癆슿倮䜲獷眫춵䌱Ⓜ쉮樰䙢䙦碘疏頩땸櫃幊갥</w:t>
      </w:r>
      <w:r>
        <w:rPr/>
        <w:t>⡞</w:t>
      </w:r>
      <w:r>
        <w:rPr/>
        <w:t>䕉䍃숲硉쉨䟂슏呓欯湷呢쉃⹾⻂㩢繍䭱걁숹쏍ꍾ圣犱╯祱쉂呫煬쉋頺祹顖慷婌牉滂㕹䅂걦禵믂ㆮぺ䰳睏䩇䩀㑏ꄭ쉢页쉷橏帨⨨卾싂傿䌱督㓃䭸㵧砱⑋슮ꥦ橥䯂ㅓ</w:t>
      </w:r>
      <w:r>
        <w:rPr/>
        <w:t>Ᵽ</w:t>
      </w:r>
      <w:r>
        <w:rPr/>
        <w:t>琣䁳偪免潦껂</w:t>
      </w:r>
      <w:r>
        <w:rPr/>
        <w:t>꧂</w:t>
      </w:r>
      <w:r>
        <w:rPr/>
        <w:t>썄</w:t>
      </w:r>
      <w:r>
        <w:rPr/>
        <w:t>ꖬ</w:t>
      </w:r>
      <w:r>
        <w:rPr/>
        <w:t>㡱싂</w:t>
      </w:r>
      <w:r>
        <w:rPr/>
        <w:t>Ⱚ</w:t>
      </w:r>
      <w:r>
        <w:rPr/>
        <w:t>䪘䆡是꥚微婒䆿㥃婭犥㥮轕䅧쉔쎏顨䘯⦱⌳⤣睚ㆻ繂䵀숮榿⩾숪桯玣南䷂싃╷䮣쌨浥扚䌥礩禩漸汸⩾땍㥉䑚</w:t>
      </w:r>
      <w:r>
        <w:rPr/>
        <w:t>ⵀ</w:t>
      </w:r>
      <w:r>
        <w:rPr/>
        <w:t>⼮㣂挣憩汀▏넻䡐</w:t>
      </w:r>
      <w:r>
        <w:rPr/>
        <w:t>ꤪ</w:t>
      </w:r>
      <w:r>
        <w:rPr/>
        <w:t>佔䑹縩㨵㍭疿▣㡖熩쉹昫ヂ뭡ꅷ頻</w:t>
      </w:r>
      <w:r>
        <w:rPr/>
        <w:t>ꦬ</w:t>
      </w:r>
      <w:r>
        <w:rPr/>
        <w:t>놵ꇂ晆䔤</w:t>
      </w:r>
      <w:r>
        <w:rPr/>
        <w:t>ⷍ</w:t>
      </w:r>
      <w:r>
        <w:rPr/>
        <w:t>软</w:t>
      </w:r>
      <w:r>
        <w:rPr/>
        <w:t>꧂</w:t>
      </w:r>
      <w:r>
        <w:rPr/>
        <w:t>狂㥹䙫歗傥矃杙㩺䀣⧃숣㬲憿䒣땑넭児䉶縣楞浔㓂潙⍷懂㬵뽘䱘쵔呑圬䗂쉾쉃煢晅땹싂䭕涿㡞ㅈ䛂癨숲燂㑂쉸뭔捀숪ꏂ此晆形긵</w:t>
      </w:r>
      <w:r>
        <w:rPr/>
        <w:t>ꥍ</w:t>
      </w:r>
      <w:r>
        <w:rPr/>
        <w:t>믂忂并</w:t>
      </w:r>
      <w:r>
        <w:rPr/>
        <w:t>꧂⌫</w:t>
      </w:r>
      <w:r>
        <w:rPr/>
        <w:t>䠻疵⹅</w:t>
      </w:r>
      <w:r>
        <w:rPr/>
        <w:t>ꦬ</w:t>
      </w:r>
      <w:r>
        <w:rPr/>
        <w:t>橏</w:t>
      </w:r>
      <w:r>
        <w:rPr/>
        <w:t>ⶱ</w:t>
      </w:r>
      <w:r>
        <w:rPr/>
        <w:t>癢男䬨⑦䍋⩠瘺㪬禿䅥㭟卾轘彪祔戸⩓걠슡櫂䑈쉵싂〱꺬摶丣祁杷썐䔤䦩칍呠㇂㕎㤭楪繂㭑쉖ꥢ畉</w:t>
      </w:r>
      <w:r>
        <w:rPr/>
        <w:t>꥟</w:t>
      </w:r>
      <w:r>
        <w:rPr/>
        <w:t>㖻⤷⵶㍮挷燂䝍彣쉾儤䳍▥偏䭃伱燂䄷傻㤨䥲걃슱싂믂槂啈囂䯂恵㝒䧂㐨橨瓂⎿땕欱湵琯쉩奵癥佖挰ꍾ䔤</w:t>
      </w:r>
      <w:r>
        <w:rPr/>
        <w:t>꧂</w:t>
      </w:r>
      <w:r>
        <w:rPr/>
        <w:t>眊稬へ挴礶㥂ꌩ奁㑥䑂殮䰭慑䬳䉏呋乢轟㓂⏂</w:t>
      </w:r>
      <w:r>
        <w:rPr/>
        <w:t>ꕏ</w:t>
      </w:r>
      <w:r>
        <w:rPr/>
        <w:t>뿂㝞㤩㜻痂컂⤹夸懂㵭㣂呋⪻牔猪䭥〷䅫슥</w:t>
      </w:r>
      <w:r>
        <w:rPr/>
        <w:t>ꤱ</w:t>
      </w:r>
      <w:r>
        <w:rPr/>
        <w:t>⿎䮩⮿役썞碱㧂㣂渰㤽伩뭠伤㌫楬佮䜽╇㈻穆䱔숮깟뭵捍唦⴫</w:t>
      </w:r>
      <w:r>
        <w:rPr/>
        <w:t>ⵌ</w:t>
      </w:r>
      <w:r>
        <w:rPr/>
        <w:t>彆淂村뾱숹뭂亵숥┬䅫刺夽䗃ㅇ卸쉪쉏쉣淂唵⻂爥係楨敄垘숳</w:t>
      </w:r>
      <w:r>
        <w:rPr/>
        <w:t>⡓</w:t>
      </w:r>
      <w:r>
        <w:rPr/>
        <w:t>⽏</w:t>
      </w:r>
      <w:r>
        <w:rPr/>
        <w:t>ꔫ</w:t>
      </w:r>
      <w:r>
        <w:rPr/>
        <w:t>싂⧂轨㜴堦쉶䦘瘫槎疿䢱碿涩䊮汈栩䊏ꍊ따濂瞵쉶Ⓜ在挨䵳䅍촦쉗촦쉞</w:t>
      </w:r>
      <w:r>
        <w:rPr/>
        <w:t>ⵞ</w:t>
      </w:r>
      <w:r>
        <w:rPr/>
        <w:t>썺硳癥싂쉵䝎扦숮汣爰眸䒣␹츩숻㨮壂儱⻂䑷⩈</w:t>
      </w:r>
      <w:r>
        <w:rPr/>
        <w:t>꧂┷</w:t>
      </w:r>
      <w:r>
        <w:rPr/>
        <w:t>牯硡</w:t>
      </w:r>
      <w:r>
        <w:rPr/>
        <w:t>ꥋ</w:t>
      </w:r>
      <w:r>
        <w:rPr/>
        <w:t>栬</w:t>
      </w:r>
      <w:r>
        <w:rPr/>
        <w:t>⡘</w:t>
      </w:r>
      <w:r>
        <w:rPr/>
        <w:t>ꔻ</w:t>
      </w:r>
      <w:r>
        <w:rPr/>
        <w:t>⡦</w:t>
      </w:r>
      <w:r>
        <w:rPr/>
        <w:t>䏎⸥〦⾡⪣殩▣硾⭳쉶䯃䅍</w:t>
      </w:r>
      <w:r>
        <w:rPr/>
        <w:t>ꔳ</w:t>
      </w:r>
      <w:r>
        <w:rPr/>
        <w:t>㪩㒏獵ꄴ晡쉡싎幕瑏硐潾穃녠㝒썘썁⹺䨹㘯六</w:t>
      </w:r>
      <w:r>
        <w:rPr/>
        <w:t>ⴰⵖ</w:t>
      </w:r>
      <w:r>
        <w:rPr/>
        <w:t>瘴⺻뭲䥫场凂숦彤숺ꅄ幪⎩ꏂ</w:t>
      </w:r>
      <w:r>
        <w:rPr/>
        <w:t>ⰷ</w:t>
      </w:r>
      <w:r>
        <w:rPr/>
        <w:t>䱣㨩汫싂奫抡㉆塅盂灊ꥺ焳쉑⫂따</w:t>
      </w:r>
      <w:r>
        <w:rPr/>
        <w:t>⡈</w:t>
      </w:r>
      <w:r>
        <w:rPr/>
        <w:t>㉞㴯浢䛂㔨䍓掵쉖归⹫</w:t>
      </w:r>
      <w:r>
        <w:rPr/>
        <w:t>⠭⑄</w:t>
      </w:r>
      <w:r>
        <w:rPr/>
        <w:t>琷慔瑁椵䵉犩쉠噘啫㉍㍆党칖畕뭍⾩꥗ⸯ瓂⑆仂㑲儺䅠땖䆱숸汷煑⫂枘ㅘ眯歘ㅦ矍</w:t>
      </w:r>
      <w:r>
        <w:rPr/>
        <w:t>ꕓ</w:t>
      </w:r>
      <w:r>
        <w:rPr/>
        <w:t>祤㑮䁠〥稻幬歇㉧⤱ぴ乓嚩囂疘⥳땑䍄쉕㉷泂③쉴揂拂걚㌴</w:t>
      </w:r>
      <w:r>
        <w:rPr/>
        <w:t>ꕊ</w:t>
      </w:r>
      <w:r>
        <w:rPr/>
        <w:t>숻〽☲顳㮩匹兘扞쉂辩扗儳䙹㵵숦㖮⴨ケ創䭢슮晥攽瞩</w:t>
      </w:r>
      <w:r>
        <w:rPr/>
        <w:t>ꦏ</w:t>
      </w:r>
      <w:r>
        <w:rPr/>
        <w:t>䪡璱佰㵐숺䥘偒䌽껂扊迂ꅐ뽠⹪瓍⿂녢♦쵙䔪灡䈵橪礴</w:t>
      </w:r>
      <w:r>
        <w:rPr/>
        <w:t>꤯</w:t>
      </w:r>
      <w:r>
        <w:rPr/>
        <w:t>癨촩癄偧㝳発祧넹숩こ䖿庘歵숰㩐쉉㠽爹猣슘䳂⑔楔顊썩當漥쉏枘쉧丹㙀⤲磂쉣</w:t>
      </w:r>
      <w:r>
        <w:rPr/>
        <w:t>ꦩ</w:t>
      </w:r>
      <w:r>
        <w:rPr/>
        <w:t>㥮ꎿ橩畃㩓쉳⑰㨷浤쉊뭒乊毂漪剎쵧쉪扄顉㗂컂⨭丣쉭橱</w:t>
      </w:r>
      <w:r>
        <w:rPr/>
        <w:t>ꥌ</w:t>
      </w:r>
      <w:r>
        <w:rPr/>
        <w:t>䘪⽎⯂쵘촦뽳潩㪘漺㶵㩓숰슱硉竂䀦</w:t>
      </w:r>
      <w:r>
        <w:rPr/>
        <w:t>⡶</w:t>
      </w:r>
      <w:r>
        <w:rPr/>
        <w:t>숪煋╂넪轪䭯쉦穥痍楬䵙侣싂礸⩺㡧⏂祖塧뼩䶘䝈漳</w:t>
      </w:r>
      <w:r>
        <w:rPr/>
        <w:t>ⵚ</w:t>
      </w:r>
      <w:r>
        <w:rPr/>
        <w:t>쉾㔽숶</w:t>
      </w:r>
      <w:r>
        <w:rPr/>
        <w:t>ꤴ</w:t>
      </w:r>
      <w:r>
        <w:rPr/>
        <w:t>촩䳂㖘뾘쉏痂㉐숦坃䍷悿婆態捃䍠䪮녣矎疵婬愸浟◂㙡框䉸䤳쉆楓␺㜵⬯썷倽뇂깱⑨⬽幈坨癒墘佊숵剈䁩쉓飂</w:t>
      </w:r>
      <w:r>
        <w:rPr/>
        <w:t>ꥏ</w:t>
      </w:r>
      <w:r>
        <w:rPr/>
        <w:t>쉴杉㋂婮넊뽳獺⌣欴⥕싂쉶䅆⵩㨶⤮⩑捅㜷쉋儦奾旂쉂쉠⻂䠫惂摱쉡⺩㘴䃂啹檬扪캻祷䀸䋂垻㗂䘵携挶</w:t>
      </w:r>
      <w:r>
        <w:rPr/>
        <w:t>⡯</w:t>
      </w:r>
      <w:r>
        <w:rPr/>
        <w:t>㫎匳⌫쉁䨪䩞䡈痂顳穾䱈ꇂ潀恸牭す噏佌奎瘪䍃녆숷瓃쵌䛂坲懂㕁⬪晕儲唥䁙潹쉡㵥㪮捄敺呕⸰뭕</w:t>
      </w:r>
      <w:r>
        <w:rPr/>
        <w:t>ꕇ</w:t>
      </w:r>
      <w:r>
        <w:rPr/>
        <w:t>年ㆵꍒ쉉⽎␬䴱깮轙秃㨯㘳▘</w:t>
      </w:r>
      <w:r>
        <w:rPr/>
        <w:t>ⱶ</w:t>
      </w:r>
      <w:r>
        <w:rPr/>
        <w:t>唬슡ꅍ硵䵡䆣⏂쉖䬱썒䉑曂杈땅㑂䛂晅䃂檡庵歳娪坫佐摊㯂傩쉈卥〽</w:t>
      </w:r>
      <w:r>
        <w:rPr/>
        <w:t>ⵚ</w:t>
      </w:r>
      <w:r>
        <w:rPr/>
        <w:t>圤嘭뭒婇䍡甯싂盂瘵䂡䀱</w:t>
      </w:r>
      <w:r>
        <w:rPr/>
        <w:t>ꗂ</w:t>
      </w:r>
      <w:r>
        <w:rPr/>
        <w:t>乇栳䩸㵄쎘䰤礤䖣溬쉔歡⚡幨幀睆熩⥳瑑版敶㎡</w:t>
      </w:r>
      <w:r>
        <w:rPr/>
        <w:t>ꕚ</w:t>
      </w:r>
      <w:r>
        <w:rPr/>
        <w:t>ꥩ⹕斩哎侣䯂启填♯곂⩯戮摮嘪搤頪싂咩⾮딤䋂䀸纥纮畖숷䭅촪쎮䈬僎䅴䩋猽ㅇ</w:t>
      </w:r>
      <w:r>
        <w:rPr/>
        <w:t>⡶⸨</w:t>
      </w:r>
      <w:r>
        <w:rPr/>
        <w:t>礰她갻쉀縴単奮廂歍䑧슱慥湧焦문䎥䝶⥊⬴쉢쉵㛂熿䰴伽弸幫繨畉甮䐴瀫啭슬⎩⹂燂䔸礰撻㛎佊⍡䙡䑧卋䙅䆵䠽쉯悿㝪숵吪䉦ㅖ걌</w:t>
      </w:r>
      <w:r>
        <w:rPr/>
        <w:t>⠦</w:t>
      </w:r>
      <w:r>
        <w:rPr/>
        <w:t>䁦쏂癴숬哂═㔰嚿☪ꆮ決か〺쌶㥀桴噪㵗忂䥄♠盂㝮焯塃带┮皏⿂⹁㍚</w:t>
      </w:r>
      <w:r>
        <w:rPr/>
        <w:t>⡹</w:t>
      </w:r>
      <w:r>
        <w:rPr/>
        <w:t>奉쉠扬⤴甪슏産쉄櫎佾䄴</w:t>
      </w:r>
      <w:r>
        <w:rPr/>
        <w:t>⠮</w:t>
      </w:r>
      <w:r>
        <w:rPr/>
        <w:t>㩶轵䫃䕂</w:t>
      </w:r>
      <w:r>
        <w:rPr/>
        <w:t>⡲</w:t>
      </w:r>
      <w:r>
        <w:rPr/>
        <w:t>樵</w:t>
      </w:r>
      <w:r>
        <w:rPr/>
        <w:t>ⱷ</w:t>
      </w:r>
      <w:r>
        <w:rPr/>
        <w:t>洫䑫숪琶뽂┷坚䒩䄬㉧</w:t>
      </w:r>
      <w:r>
        <w:rPr/>
        <w:t>ⱁ</w:t>
      </w:r>
      <w:r>
        <w:rPr/>
        <w:t>㍗吪吴湕␸ꏂ祀⒩㒣숤쉱㘮穁⥔頴㢱䬥䥭秂㫂媿彎扔⥐䛂懂睫澻</w:t>
      </w:r>
      <w:r>
        <w:rPr/>
        <w:t>ꤽ</w:t>
      </w:r>
      <w:r>
        <w:rPr/>
        <w:t>坭䥊</w:t>
      </w:r>
      <w:r>
        <w:rPr/>
        <w:t>⡕</w:t>
      </w:r>
      <w:r>
        <w:rPr/>
        <w:t>㜫劵싂䐴瘲</w:t>
      </w:r>
      <w:r>
        <w:rPr/>
        <w:t>ⱁ</w:t>
      </w:r>
      <w:r>
        <w:rPr/>
        <w:t>쉂딻䂿츷䡵仂ㄣ⻎뽏旎⨶썞</w:t>
      </w:r>
      <w:r>
        <w:rPr/>
        <w:t>ꔵ</w:t>
      </w:r>
      <w:r>
        <w:rPr/>
        <w:t>欪啉煔瘸䄥摯乖䁏偠顲瀻㫂恪쉕㥮柂뭂潰깈䩎ㅔ⹩쉩ꥵ榩䳂</w:t>
      </w:r>
      <w:r>
        <w:rPr/>
        <w:t>ꖬ</w:t>
      </w:r>
      <w:r>
        <w:rPr/>
        <w:t>쉒憮쉩幷橥津습⺩ㅪ⮩侬轗桙㙺⛂縥婳璩剪숳捒揂嘲獏㈹泍㏎쉯桬繱轗塕役쉔</w:t>
      </w:r>
      <w:r>
        <w:rPr/>
        <w:t>ꕩ</w:t>
      </w:r>
      <w:r>
        <w:rPr/>
        <w:t>땶敱뭖⩰琣쌯☣쉠潷䉄摾䉚</w:t>
      </w:r>
      <w:r>
        <w:rPr/>
        <w:t>Ⳃ</w:t>
      </w:r>
      <w:r>
        <w:rPr/>
        <w:t>晹嚵刷浵睧걸祥㇂璏㩚坒䑓刷徘㇂㍪祴歹ヂ⦵橑檣砹슻䝸䀹⩂浊你潢浦䕗爥凍攭슏噭䙚弤▘䁘숴典眰숣䂣否暵숦幀吴昲묷乱剌轧噆⨨坥曂囂슻숸㙆夊乲匬煵</w:t>
      </w:r>
      <w:r>
        <w:rPr/>
        <w:t>⠩</w:t>
      </w:r>
      <w:r>
        <w:rPr/>
        <w:t>쉲썁</w:t>
      </w:r>
      <w:r>
        <w:rPr/>
        <w:t>Ⱬ</w:t>
      </w:r>
      <w:r>
        <w:rPr/>
        <w:t>挻䇍䃂</w:t>
      </w:r>
      <w:r>
        <w:rPr/>
        <w:t>ꥆ</w:t>
      </w:r>
      <w:r>
        <w:rPr/>
        <w:t>䮘扭慢䬦悩⩦딲琺埍汊숪優갰盂㡖㔷쵣싂㑔뮩棍总啄慂</w:t>
      </w:r>
      <w:r>
        <w:rPr/>
        <w:t>ꤣ</w:t>
      </w:r>
      <w:r>
        <w:rPr/>
        <w:t>呺ㅮ獴轥娲坤潊䐣侏溡䡇穚湘敳㩡㡁㭈쉧樨㈽㎿</w:t>
      </w:r>
      <w:r>
        <w:rPr/>
        <w:t>ⵅ</w:t>
      </w:r>
      <w:r>
        <w:rPr/>
        <w:t>樥恈牐爯쉃䛍⺵촤䕮轴싂呗拂䬴割㭸沬轺㨭䊩兦婦䡇떣䡵䗂⥩뭕塷ㅘ䍺꥔挹帱甤䮿䵹땳䁐穋縣ꍔ㈣伸牃䍩</w:t>
      </w:r>
      <w:r>
        <w:rPr/>
        <w:t>ꦥ</w:t>
      </w:r>
      <w:r>
        <w:rPr/>
        <w:t>䕢䈱樳伺⼵煪剒㍓⥵梘枻䜷转拂䑥極娥幵㥩⥥揂䲿儩ꥳ⍬㙢◂</w:t>
      </w:r>
      <w:r>
        <w:rPr/>
        <w:t>⡌⨣⍦</w:t>
      </w:r>
      <w:r>
        <w:rPr/>
        <w:t>竂㑍따㝬呙캏쉯洽ꅂ祺坁呮飃窱璥㡅뼽㉊托攣卌睁朹숥</w:t>
      </w:r>
      <w:r>
        <w:rPr/>
        <w:t>Ⳃ⩯</w:t>
      </w:r>
      <w:r>
        <w:rPr/>
        <w:t>ⵋ⮥</w:t>
      </w:r>
      <w:r>
        <w:rPr/>
        <w:t>䙯捺묳䶻⽯扩碮쉣䅤厡顷橇眴ꆵ䜵慲奇临쉹湋♏썴瞮쉆矂</w:t>
      </w:r>
      <w:r>
        <w:rPr/>
        <w:t>ꕚ</w:t>
      </w:r>
      <w:r>
        <w:rPr/>
        <w:t>参슡</w:t>
      </w:r>
      <w:r>
        <w:rPr/>
        <w:t>⢮</w:t>
      </w:r>
      <w:r>
        <w:rPr/>
        <w:t>䛂咮䵌弦毂吩⛍䧂</w:t>
      </w:r>
      <w:r>
        <w:rPr/>
        <w:t>ⱥ</w:t>
      </w:r>
      <w:r>
        <w:rPr/>
        <w:t>愮婄洲</w:t>
      </w:r>
      <w:r>
        <w:rPr/>
        <w:t>⡧</w:t>
      </w:r>
      <w:r>
        <w:rPr/>
        <w:t>堩</w:t>
      </w:r>
      <w:r>
        <w:rPr/>
        <w:t>ꦣ</w:t>
      </w:r>
      <w:r>
        <w:rPr/>
        <w:t>䘤ꥷ⥲撻쉣杺뼻쵸㊣칄畋摑橗⚮</w:t>
      </w:r>
      <w:r>
        <w:rPr/>
        <w:t>ꕚ</w:t>
      </w:r>
      <w:r>
        <w:rPr/>
        <w:t>绂晖獎䷃湘䭌쉀䴥숻㬩ꏂ瀪⍲玣䐫䮩⥸䜻漤숤㈲睷找㩧</w:t>
      </w:r>
      <w:r>
        <w:rPr/>
        <w:t>ꥐ</w:t>
      </w:r>
      <w:r>
        <w:rPr/>
        <w:t>䉱⹺扄掻だ⩱矂煞呮ㅋ硟劮깋唨땾䵀</w:t>
      </w:r>
      <w:r>
        <w:rPr/>
        <w:t>ꕖ</w:t>
      </w:r>
      <w:r>
        <w:rPr/>
        <w:t>㩨飂</w:t>
      </w:r>
      <w:r>
        <w:rPr/>
        <w:t>꧂</w:t>
      </w:r>
      <w:r>
        <w:rPr/>
        <w:t>녊硵ꌣ坢ヂ杒氽檩恶傮㡞乂曂ꥶ싂⍔숮恣뽐汔숬さㅉ澬ㄪ곂獠彀쉳槂䕆숷곂畴柂</w:t>
      </w:r>
      <w:r>
        <w:rPr/>
        <w:t>ⲿ</w:t>
      </w:r>
      <w:r>
        <w:rPr/>
        <w:t>桍斿睙☵庮</w:t>
      </w:r>
      <w:r>
        <w:rPr/>
        <w:t>꤫</w:t>
      </w:r>
      <w:r>
        <w:rPr/>
        <w:t>쉾ㆩ㍡患ꅅ습⩁迍ꄽ㕩뽅캩쉎瓂ぉꥹ噫眣砱啋䘷睍무䫂橲楔懂쉚猬䋎氹纣㐬兙땹橃꥕◂☵㉪쎏患瀴卡⤹</w:t>
      </w:r>
      <w:r>
        <w:rPr/>
        <w:t>⡙</w:t>
      </w:r>
      <w:r>
        <w:rPr/>
        <w:t>쉳녂싎畴廂嗂쉓柂ふ쌹刹姂⍲캥㭣㙟쵩塐潚⩚칌焱獇䬫◍⥂㡙㙚쉖㝑䈩㏃䚮䓂摷Ⓕ칔⍠䂻⬶싃拂灆⽭땨㴱쵘䁥梩⵳婟嚻䧂䟂乁칺㉞掻쉀幷穙땓湊뽸轚坓迍顬⧂剃䟂딽숷⹒㛂瑸뼩睇㬹樴⽬眸쉞歸쵌狂剨䨳츩⽘个壂癹ꇎ畔璥딹䡸䏂⵶敱㬭☴堩ꏂ䅘␣뗂娸</w:t>
      </w:r>
      <w:r>
        <w:rPr/>
        <w:t>⢏</w:t>
      </w:r>
      <w:r>
        <w:rPr/>
        <w:t>劣⩟烂</w:t>
      </w:r>
      <w:r>
        <w:rPr/>
        <w:t>ꤻⓂ</w:t>
      </w:r>
      <w:r>
        <w:rPr/>
        <w:t>쉩</w:t>
      </w:r>
      <w:r>
        <w:rPr/>
        <w:t>ⰳ</w:t>
      </w:r>
      <w:r>
        <w:rPr/>
        <w:t>潖䬤夥睶涱㙡䞩煯쉢潗⾻ꌩ塨걙改佞竂⪣歃㡉䓂♤噊⯂獈て쉯䙍䭐灹婅䆿숮係嫂づ堩칊쉹猊㡦娺坳柂煎煫䪩顒恲╬用ㅈ㠵슮䐮ꥺ幌术⽳㏂㡠敩〯⒣◎쉵⪣濂⩣煢䡑ㅧ</w:t>
      </w:r>
      <w:r>
        <w:rPr/>
        <w:t>ⱕ</w:t>
      </w:r>
      <w:r>
        <w:rPr/>
        <w:t>堦縥숬묪䄮쉒♁녰쉷夵╾仂㌸秂ꥬ犿㥀㕔匵㴩⭌격惂쉂协슘辵嗂⮏㙑촸呍焽斬㤦䅎쉯쉓㷂㵍㑓㣂潶癥칓猣ꍷ睲숳㤶摗쉦穢扤⥉敓⫂核쉵卟璥溩爪䐦⮬㩑挲瀳煓㥲숸繉쵾숪넹䱺椨楏⥟湒䆵㠽⩮갶⼭⽖婄䵗⩘쉦奪汦</w:t>
      </w:r>
      <w:r>
        <w:rPr/>
        <w:t>ꥋ</w:t>
      </w:r>
      <w:r>
        <w:rPr/>
        <w:t>捄츻瀥</w:t>
      </w:r>
      <w:r>
        <w:rPr/>
        <w:t>⡤⤵</w:t>
      </w:r>
      <w:r>
        <w:rPr/>
        <w:t>㉒祐窩䤨爽䟂쉦橃㐪㙓兦灏ꌻ䯂汷慄㨪辿쉫㨳⺥捗啷싂䭥党쏂幀婍╤怲潸呲⩇䳂㩀㵟砪ꅧ据⩆暡䈯싂ꅉ숯何ꇂ煰迍♬䙡써汬걂䙐⥖卶䱕䉤汔䘦毂쉇癳꥞ꎱ割祆摰慹挪숥呹䥳勎◂䑄㭲溬숪뇂䑇㋂侱</w:t>
      </w:r>
      <w:r>
        <w:rPr/>
        <w:t>ꗍ</w:t>
      </w:r>
      <w:r>
        <w:rPr/>
        <w:t>疩硒⬩係温䮿毂䝞炡浠㭸䙉噎塾칖恹埂</w:t>
      </w:r>
      <w:r>
        <w:rPr/>
        <w:t>ꦩ</w:t>
      </w:r>
      <w:r>
        <w:rPr/>
        <w:t>穦祕㉬⑋썪畤兯ꍂ枏⩧쉾獏瘶坙灍㥠⼥㐭噒䰪숬䓂㤪禿卋믂ꥪ灁</w:t>
      </w:r>
      <w:r>
        <w:rPr/>
        <w:t>ⴭ</w:t>
      </w:r>
      <w:r>
        <w:rPr/>
        <w:t>䉩숤묥싂갸棍瞏㙫걍뇂쉥扑┫幌䭙䀨示瑹ꍚ⭤녃ꎱ伭愷穈啤即剪</w:t>
      </w:r>
      <w:r>
        <w:rPr/>
        <w:t>Ⳃ</w:t>
      </w:r>
      <w:r>
        <w:rPr/>
        <w:t>䙌㩇䍉獇乍⩥쉢楰㦩</w:t>
      </w:r>
      <w:r>
        <w:rPr/>
        <w:t>ꥒ◂</w:t>
      </w:r>
      <w:r>
        <w:rPr/>
        <w:t>夰⸪䅸</w:t>
      </w:r>
      <w:r>
        <w:rPr/>
        <w:t>⡴</w:t>
      </w:r>
      <w:r>
        <w:rPr/>
        <w:t>ꔥ</w:t>
      </w:r>
      <w:r>
        <w:rPr/>
        <w:t>㪡㭪坌䜭싂䅃⽐㛂揂瓂凍ㆿ嗂⼣㭐欭倵旂⑇䁟䭙䐮⩁坋㍀⩰</w:t>
      </w:r>
      <w:r>
        <w:rPr/>
        <w:t>ꕌ</w:t>
      </w:r>
      <w:r>
        <w:rPr/>
        <w:t>棂츹숮䋂⑎㘪깮禥츷抣ꅇ䁂䭎䣂㭊츺♸⪥剕䦱춵睰氤ㄣ딭へ</w:t>
      </w:r>
      <w:r>
        <w:rPr/>
        <w:t>ꤺⓂⵁ</w:t>
      </w:r>
      <w:r>
        <w:rPr/>
        <w:t>穩敕⎣숪㇂䁩汓⑉縮佳겵年ち恁怸⏂ꄦ</w:t>
      </w:r>
      <w:r>
        <w:rPr/>
        <w:t>⢱</w:t>
      </w:r>
      <w:r>
        <w:rPr/>
        <w:t>䥈♮⦵绍쉙癉辡쉃㝑쉠平櫂겿繇啶㝚ꅬ嘪슡⛂㨦</w:t>
      </w:r>
      <w:r>
        <w:rPr/>
        <w:t>ⰺ</w:t>
      </w:r>
      <w:r>
        <w:rPr/>
        <w:t>뭰凍伽乗</w:t>
      </w:r>
      <w:r>
        <w:rPr/>
        <w:t>ꕢ</w:t>
      </w:r>
      <w:r>
        <w:rPr/>
        <w:t>㝯녦圤숬㴸쉭</w:t>
      </w:r>
      <w:r>
        <w:rPr/>
        <w:t>⡙</w:t>
      </w:r>
      <w:r>
        <w:rPr/>
        <w:t>煥쉚㝗漷슥쉘獉彳䡧卵畲</w:t>
      </w:r>
      <w:r>
        <w:rPr/>
        <w:t>ⱏ</w:t>
      </w:r>
      <w:r>
        <w:rPr/>
        <w:t>䖏煲⹩绂묮♑橵光歐숤㴥쉴獕䰷汙</w:t>
      </w:r>
      <w:r>
        <w:rPr/>
        <w:t>ꔲ</w:t>
      </w:r>
      <w:r>
        <w:rPr/>
        <w:t>⢬</w:t>
      </w:r>
      <w:r>
        <w:rPr/>
        <w:t>殡䟂㙴硃싂䎣싂顓쉢썡뽡桮刵䑮㥸㛂氫╱灅盍쉚㥎㩇㑖発㡥㑧</w:t>
      </w:r>
      <w:r>
        <w:rPr/>
        <w:t>ⶡ</w:t>
      </w:r>
      <w:r>
        <w:rPr/>
        <w:t>剪牀츦뮡濂䜭毂</w:t>
      </w:r>
      <w:r>
        <w:rPr/>
        <w:t>⠱</w:t>
      </w:r>
      <w:r>
        <w:rPr/>
        <w:t>睍ㄫ惂ꍲ</w:t>
      </w:r>
      <w:r>
        <w:rPr/>
        <w:t>⣂</w:t>
      </w:r>
      <w:r>
        <w:rPr/>
        <w:t>摷㠴놮恍⌻㯂뭄牸쏂坲♍ꆣ䠥싍쉋昱컂瑂⚵榻ぴ</w:t>
      </w:r>
      <w:r>
        <w:rPr/>
        <w:t>ⷎꦿ</w:t>
      </w:r>
      <w:r>
        <w:rPr/>
        <w:t>匫帊䵀癃</w:t>
      </w:r>
      <w:r>
        <w:rPr/>
        <w:t>Ⳃ</w:t>
      </w:r>
      <w:r>
        <w:rPr/>
        <w:t>뼭轎슣쉨</w:t>
      </w:r>
      <w:r>
        <w:rPr/>
        <w:t>ⴳ</w:t>
      </w:r>
      <w:r>
        <w:rPr/>
        <w:t>瑊䈴㪵繱顃⮬쌮䡓正썰乳ꍒ䄻┻</w:t>
      </w:r>
      <w:r>
        <w:rPr/>
        <w:t>ꥆ</w:t>
      </w:r>
      <w:r>
        <w:rPr/>
        <w:t>㝱ꍶ祡䨪쌳묣</w:t>
      </w:r>
      <w:r>
        <w:rPr/>
        <w:t>ⱙ⯂</w:t>
      </w:r>
      <w:r>
        <w:rPr/>
        <w:t>吽숬癰䙃ꌶㅒ晸⑀</w:t>
      </w:r>
      <w:r>
        <w:rPr/>
        <w:t>ⶩ</w:t>
      </w:r>
      <w:r>
        <w:rPr/>
        <w:t>㙣灥㭎辩扩㡍硒涬㜪潑쉄毂쉒썖㠨⩇憻▩彳全㝹ꥺ總슣쌻眺쉀숷頥쉭栺癆獂杭싂砻恭㙌滃瀭䩈棂听㡭┯框癁䋃䡚쉤</w:t>
      </w:r>
      <w:r>
        <w:rPr/>
        <w:t>꧂</w:t>
      </w:r>
      <w:r>
        <w:rPr/>
        <w:t>勂吹䙙⍤昶㵍</w:t>
      </w:r>
      <w:r>
        <w:rPr/>
        <w:t>Ⳃ</w:t>
      </w:r>
      <w:r>
        <w:rPr/>
        <w:t>畭곂児敊㘶禩睅⪥</w:t>
      </w:r>
      <w:r>
        <w:rPr/>
        <w:t>⡖</w:t>
      </w:r>
      <w:r>
        <w:rPr/>
        <w:t>놱쉨╢䨪彦繫嗂⭇䝳걌牤䵭䛂橕</w:t>
      </w:r>
      <w:r>
        <w:rPr/>
        <w:t>ꕵ⑅</w:t>
      </w:r>
      <w:r>
        <w:rPr/>
        <w:t>抩</w:t>
      </w:r>
      <w:r>
        <w:rPr/>
        <w:t>ꕍ</w:t>
      </w:r>
      <w:r>
        <w:rPr/>
        <w:t>佑캿䵑䩀穩숵촳祫쵴⵲浍䀬睵썅⍱督熵搤懂噊浍╗㨪㕩伦㐹轇⸳浹긩ꅠ㘷嫂䱈渱佈楰磃쉏㉓欫攨狂湷䰮畋悮⩹ꥺ쉌刳䒬囂넯㠣碘由츶䧂⦩氷무澬䕂⹈쉭쉀䨥摃⦘뭭歒框百숳㵋㭯戸䚬䁣ㄥ걥祒㈱⨲ㅑ浬䥨썫泃칵䥱倽㍆輷〪숯걶녙䫂뽺␭畎쉟敗⍲껂㈽</w:t>
      </w:r>
      <w:r>
        <w:rPr/>
        <w:t>⠮</w:t>
      </w:r>
      <w:r>
        <w:rPr/>
        <w:t>䁏潖슏呚橑㩅⍎幍ギ䭑畵係乖ꍀ䳂쉒䛂歨㗂〺恭㙰䧂⺘窮扂伱슩곂䥞쉥㊬숳桖츱㞡꥙䤴垱쉺㙄浚싂㩟㕱礤쉒♪席ꄥ㏃甫稳녫瘻ꅭ</w:t>
      </w:r>
      <w:r>
        <w:rPr/>
        <w:t>ꗂⵠꥒ</w:t>
      </w:r>
      <w:r>
        <w:rPr/>
        <w:t>긱楐㌷䡌숺⛂䰹搻拂梘溿땑䥕쉪䜹繩顄捬猺倣䅁幷坑婉㴰剶㒩喵䡸栳愸딲⑺穞憮嫍䈦쉵轫忂땍䈰ꥱ娹参㥩线穗硧슿奎琳쉱㒩傱⎘쉮樦敲⍴䪡㔹</w:t>
      </w:r>
      <w:r>
        <w:rPr/>
        <w:t>ⱀ</w:t>
      </w:r>
      <w:r>
        <w:rPr/>
        <w:t>걍潥╕焫䥵䁚摎牵ꍲ套䷂扁䏎櫂䇂拂獭녰</w:t>
      </w:r>
      <w:r>
        <w:rPr/>
        <w:t>ⷍ</w:t>
      </w:r>
      <w:r>
        <w:rPr/>
        <w:t>礴濂숬怷䙡湅쉞뭺璣弥硸ꄨし䂡</w:t>
      </w:r>
      <w:r>
        <w:rPr/>
        <w:t>ꔣ</w:t>
      </w:r>
      <w:r>
        <w:rPr/>
        <w:t>慀䞏䙭摙淂浵狍</w:t>
      </w:r>
      <w:r>
        <w:rPr/>
        <w:t>ⱱ</w:t>
      </w:r>
      <w:r>
        <w:rPr/>
        <w:t>걶䀹㈫䑐쉐</w:t>
      </w:r>
      <w:r>
        <w:rPr/>
        <w:t>ⴸ</w:t>
      </w:r>
      <w:r>
        <w:rPr/>
        <w:t>쵆㕓婖䜱倪⩦䄭䌤凂</w:t>
      </w:r>
      <w:r>
        <w:rPr/>
        <w:t>ꔬ</w:t>
      </w:r>
      <w:r>
        <w:rPr/>
        <w:t>숮췂晘</w:t>
      </w:r>
      <w:r>
        <w:rPr/>
        <w:t>⢩</w:t>
      </w:r>
      <w:r>
        <w:rPr/>
        <w:t>剦ꥡ皡澘노쉩働㍭┥쉍㩴噗ꥧ䐨瑱礳究㴳帱桮杍㊡걢丨⽎썘䁰녳癊숻⤴禥潇幾捭慷㵱摶썷捗䉫惂壎㤦䄱㈵칋䳂⫍敗塸ꅠ㡖♥別助ꅃ幈㞮嚬㌥꥾睉떱䓂숣䡇纘垩偪輪쉀机⩣䁫쉸係捒싂哂⏍癭</w:t>
      </w:r>
      <w:r>
        <w:rPr/>
        <w:t>ꦩ</w:t>
      </w:r>
      <w:r>
        <w:rPr/>
        <w:t>Ⱬ</w:t>
      </w:r>
      <w:r>
        <w:rPr/>
        <w:t>㞿슱慣歇슏縬㜰䘪珂</w:t>
      </w:r>
      <w:r>
        <w:rPr/>
        <w:t>ⴊ</w:t>
      </w:r>
      <w:r>
        <w:rPr/>
        <w:t>뗂旂吮슣瓎昮뾏Ⓧ傻䒮㵪㭟뽌쉊䩣積⑒竍</w:t>
      </w:r>
      <w:r>
        <w:rPr/>
        <w:t>ⳃ</w:t>
      </w:r>
      <w:r>
        <w:rPr/>
        <w:t>ヂ掏支뭩乤獇牾窻⭧⍏㫃㙄싍㴫城㑸槂坑⒩爪彃睭攺坐㑀悏圶㣂漴쉰猥⍴䉏뽵潮싂㔪쉟쉮恉썆䶘⭇ㅵ쉞쉊㔽繢㤹玩숮挱까剡⹢▻㉷슱䋂䱅㗂⑚愺⭕弽硱㙫⭋ㆡ杧⍬夲枘剠ꥨ㊵砫㕌</w:t>
      </w:r>
      <w:r>
        <w:rPr/>
        <w:t>ⵌ</w:t>
      </w:r>
      <w:r>
        <w:rPr/>
        <w:t>佧㮡瀺㠵녊轈땫琦䬴숮窏攽⪥䣂噗䈪揂숷♱쉀珃瑷䑧묳걭埃⭊⍌礽佮䅟怬</w:t>
      </w:r>
      <w:r>
        <w:rPr/>
        <w:t>ꔶ</w:t>
      </w:r>
      <w:r>
        <w:rPr/>
        <w:t>㑓슻瓂歳漰硂抻壃땸秂㜯煰㩥</w:t>
      </w:r>
      <w:r>
        <w:rPr/>
        <w:t>Ⱙ</w:t>
      </w:r>
      <w:r>
        <w:rPr/>
        <w:t>⽷쉫뮿ꥠ쉃䡸慂뭹惂塵㓂쉬㵯䁨煖柎敷卟갮煐⬤숣片兊⼷䳂⌹⽟쉆䱊她썴娯祾⩙깈頩㊻녑顋憻쉬뭢䙋숽䥓睇䲏眩奱漶滂⏂䧂穪畐昵䉐頴숳轏桤轓땒</w:t>
      </w:r>
      <w:r>
        <w:rPr/>
        <w:t>⡅</w:t>
      </w:r>
      <w:r>
        <w:rPr/>
        <w:t>ꥥ弭顧䜱卤浤䰴</w:t>
      </w:r>
      <w:r>
        <w:rPr/>
        <w:t>ⱖ</w:t>
      </w:r>
      <w:r>
        <w:rPr/>
        <w:t>婥ꥦ쉟䥪⭷熡⨬嘲洶杀</w:t>
      </w:r>
      <w:r>
        <w:rPr/>
        <w:t>ⷂ</w:t>
      </w:r>
      <w:r>
        <w:rPr/>
        <w:t>欳䵬繄穯儸䑴㐭瘻녤䓂娴匯싂䑉㌭䕾⯂䡪껂⍷䊩䈵枻</w:t>
      </w:r>
      <w:r>
        <w:rPr/>
        <w:t>ꥆ</w:t>
      </w:r>
      <w:r>
        <w:rPr/>
        <w:t>頲囂擂䥦㥞썢穄쉔㙟䲥祦盂㥌睙⑴擂䉳穭痂㥁㘹⩉弩⥠轃係乧䉄婦</w:t>
      </w:r>
      <w:r>
        <w:rPr/>
        <w:t>Ⱶ⚿╖</w:t>
      </w:r>
      <w:r>
        <w:rPr/>
        <w:t>獊㬳偰穊⿃娤故䝆扇煸摩䵹쉎䗂坐⹐徏䭕깮뼬楺曍氪䱶堭婗䅢ね⮣쉲玱時㝢딬㘴祶哂杍丽㵡吴쉭</w:t>
      </w:r>
      <w:r>
        <w:rPr/>
        <w:t>ⱴ</w:t>
      </w:r>
      <w:r>
        <w:rPr/>
        <w:t>㕖塮幑䐰湫㕣깃攫땒㵙疱♖悥䥱姂㨥温숥싂恏쉂矃</w:t>
      </w:r>
      <w:r>
        <w:rPr/>
        <w:t>⡈</w:t>
      </w:r>
      <w:r>
        <w:rPr/>
        <w:t>䝢盂浂䉂䥇슻体⛂숤穗元ㅫ䦡䘥㤺숳䔬核쉣䙦숩䵪⩄穔╶辡⴯딦숽⭸</w:t>
      </w:r>
      <w:r>
        <w:rPr/>
        <w:t>ⱏ</w:t>
      </w:r>
      <w:r>
        <w:rPr/>
        <w:t>쉌梩漻吳灱獀䱠繟牐⥮㡌䉅칯朩瘽县塎䩹患祎㑠䝗棂䭾</w:t>
      </w:r>
      <w:r>
        <w:rPr/>
        <w:t>ꦩ</w:t>
      </w:r>
      <w:r>
        <w:rPr/>
        <w:t>壂쉳䌹㉞繮瑩쉳⥉갤⑕䄴㩵</w:t>
      </w:r>
      <w:r>
        <w:rPr/>
        <w:t>ꕨ⑁</w:t>
      </w:r>
      <w:r>
        <w:rPr/>
        <w:t>䕵䰲硩䘯</w:t>
      </w:r>
      <w:r>
        <w:rPr/>
        <w:t>ꕃ</w:t>
      </w:r>
      <w:r>
        <w:rPr/>
        <w:t>뮣㙹娩슘㶬啂睪䝫⸣㙃朥恠</w:t>
      </w:r>
      <w:r>
        <w:rPr/>
        <w:t>⡖╪</w:t>
      </w:r>
      <w:r>
        <w:rPr/>
        <w:t>ㅣ䟎擂</w:t>
      </w:r>
      <w:r>
        <w:rPr/>
        <w:t>⡖</w:t>
      </w:r>
      <w:r>
        <w:rPr/>
        <w:t>戲쉨ꇂ묪쉺㑬㑴怲䉟穠恳捎佪숽⵴昶䥉秎榱愩华싍⹂焮塾㜻㩬녙</w:t>
      </w:r>
      <w:r>
        <w:rPr/>
        <w:t>⢵</w:t>
      </w:r>
      <w:r>
        <w:rPr/>
        <w:t>ⵚ</w:t>
      </w:r>
      <w:r>
        <w:rPr/>
        <w:t>䔳䘹櫂嘻湀傥顳⑬㑯戨䅪ꌻの䭾煗㘫㥁䦩帪ꌳ祙摂</w:t>
      </w:r>
      <w:r>
        <w:rPr/>
        <w:t>Ⳃ</w:t>
      </w:r>
      <w:r>
        <w:rPr/>
        <w:t>燂Ⓜ轌␰ガ䖥䥄⩠娱㞥戰䰯梩瀣㔊敏㙙넸奄䭚䁆⮘収䰲㉗ꍕ搵䦡㑳怵硺伮</w:t>
      </w:r>
      <w:r>
        <w:rPr/>
        <w:t>ꕊ</w:t>
      </w:r>
      <w:r>
        <w:rPr/>
        <w:t>唺䇂秂懂圻䉉㕤噪쉍숮硹캻噭숴嫂딫㡫쉘䇂冩깦㎻侘朩乇䅘숫쉔礪爱穣壍㭾輸狂厮㴴丷숨⩒䕂敠촴</w:t>
      </w:r>
      <w:r>
        <w:rPr/>
        <w:t>ꕣ</w:t>
      </w:r>
      <w:r>
        <w:rPr/>
        <w:t>㔭슣㥃䞏㠲⫂轚㒩漴睢㍸匨瘯쉴䙴伣숬뼳묣冿䙐洴䁕䐲夷숸⭦漸癦䠶䩾컂㣂爪瘺琦⛃♤⩰䄨埍뇂격猫뗂칒㦮⨶녣䉟녬頰橩执彋</w:t>
      </w:r>
      <w:r>
        <w:rPr/>
        <w:t>ⲥ</w:t>
      </w:r>
      <w:r>
        <w:rPr/>
        <w:t>摨쉁収⨹꺏ꌪ⮏䫃㠴</w:t>
      </w:r>
      <w:r>
        <w:rPr/>
        <w:t>ꦡ</w:t>
      </w:r>
      <w:r>
        <w:rPr/>
        <w:t>䣂兌柂㑬攣瘴滂</w:t>
      </w:r>
      <w:r>
        <w:rPr/>
        <w:t>ꔱ</w:t>
      </w:r>
      <w:r>
        <w:rPr/>
        <w:t>樯㥖䌱桅</w:t>
      </w:r>
      <w:r>
        <w:rPr/>
        <w:t>ⵉꤹ</w:t>
      </w:r>
      <w:r>
        <w:rPr/>
        <w:t>䢩救煒䝙슩婇쉐䉅柂幖楅弰㩪䛂⍂琪乁煙瑟ꅱ</w:t>
      </w:r>
      <w:r>
        <w:rPr/>
        <w:t>ⵐ</w:t>
      </w:r>
      <w:r>
        <w:rPr/>
        <w:t>呱頷頪♈浩쉆仍䲣柂⹉掩䝂焦⪣䅉䠲㠸⑯硭</w:t>
      </w:r>
      <w:r>
        <w:rPr/>
        <w:t>꧂</w:t>
      </w:r>
      <w:r>
        <w:rPr/>
        <w:t>숻桹䐹䵔潎⩉歺兣厩䶻뿂兤</w:t>
      </w:r>
      <w:r>
        <w:rPr/>
        <w:t>⠹</w:t>
      </w:r>
      <w:r>
        <w:rPr/>
        <w:t>潏侻慘堶㷃쌲捂⒩깗副갳癬㉺即㊡쉠㝔뭃去繶䱇⵺⑧⴩䘥╣싂츱♯뮮枵ꆬ㉯</w:t>
      </w:r>
      <w:r>
        <w:rPr/>
        <w:t>⡓⩏</w:t>
      </w:r>
      <w:r>
        <w:rPr/>
        <w:t>啉繂兢汹슩灇穋䨹</w:t>
      </w:r>
      <w:r>
        <w:rPr/>
        <w:t>꧂</w:t>
      </w:r>
      <w:r>
        <w:rPr/>
        <w:t>땨♯摍⪣ㅵ䑂뼽浃숯滂獳╾畞㍃䍓숦뾮</w:t>
      </w:r>
      <w:r>
        <w:rPr/>
        <w:t>Ⱜ</w:t>
      </w:r>
      <w:r>
        <w:rPr/>
        <w:t>䯂窘㡱쉆䁰녹繒洯쉌ꎣ⩄偋㭄ㅑ你廃塳䌨㞿䠽穴뿂圩侩ꍲ甴떥⹥娪═㩢祃썰쉗㶩晘枥摌䜶坵妬怸</w:t>
      </w:r>
    </w:p>
    <w:p>
      <w:pPr>
        <w:pStyle w:val="PreformattedText"/>
        <w:bidi w:val="0"/>
        <w:spacing w:before="0" w:after="0"/>
        <w:jc w:val="left"/>
        <w:rPr/>
      </w:pPr>
      <w:r>
        <w:rPr/>
        <w:t>⵸⫂</w:t>
      </w:r>
      <w:r>
        <w:rPr/>
        <w:t>剥扎姂瀬숦畆㡵晶繎癇丣</w:t>
      </w:r>
      <w:r>
        <w:rPr/>
        <w:t>ⵟ</w:t>
      </w:r>
      <w:r>
        <w:rPr/>
        <w:t>⠸</w:t>
      </w:r>
      <w:r>
        <w:rPr/>
        <w:t>百辩晢轖㕊꥗癟⭋</w:t>
      </w:r>
      <w:r>
        <w:rPr/>
        <w:t>⢏</w:t>
      </w:r>
      <w:r>
        <w:rPr/>
        <w:t>捊氤狂灔婗刷⯂ォ䕁䉓숹獮偱氤穯싂㡎⑐䰩䜪뭺⑉竂⩮껂㗂䩆㩚칓</w:t>
      </w:r>
      <w:r>
        <w:rPr/>
        <w:t>ⵓ</w:t>
      </w:r>
      <w:r>
        <w:rPr/>
        <w:t>슱㘥쉯厬杇穑攨幏杙녨딻佋䈹弲⹀뭞湢纏頮扤啊砯幏楣洦暩</w:t>
      </w:r>
      <w:r>
        <w:rPr/>
        <w:t>ꕙ</w:t>
      </w:r>
      <w:r>
        <w:rPr/>
        <w:t>쉦썆礪婧典扏煃숺弤갮繶漷淂</w:t>
      </w:r>
      <w:r>
        <w:rPr/>
        <w:t>Ⱝ</w:t>
      </w:r>
      <w:r>
        <w:rPr/>
        <w:t>㒡ぎ縶㘫兌䖥넴㦿㈩⩣숳㮮坊灡獧灎쉘깬䰺亣拂歐灲뾣</w:t>
      </w:r>
      <w:r>
        <w:rPr/>
        <w:t>⡉</w:t>
      </w:r>
      <w:r>
        <w:rPr/>
        <w:t>ㅖ쉹䁀</w:t>
      </w:r>
      <w:r>
        <w:rPr/>
        <w:t>ꔥ</w:t>
      </w:r>
      <w:r>
        <w:rPr/>
        <w:t>㉕┦딳䲡䦬깟䁂쉙乮䵤㣎㐸촥㉌桑땒⽕殿</w:t>
      </w:r>
      <w:r>
        <w:rPr/>
        <w:t>ꕎ</w:t>
      </w:r>
      <w:r>
        <w:rPr/>
        <w:t>乣⽲淂䱣燂</w:t>
      </w:r>
      <w:r>
        <w:rPr/>
        <w:t>ꤦ</w:t>
      </w:r>
      <w:r>
        <w:rPr/>
        <w:t>䕒洪敯眭䴻昺䁧塥㯂㢡劏祪</w:t>
      </w:r>
      <w:r>
        <w:rPr/>
        <w:t>ꕣ</w:t>
      </w:r>
      <w:r>
        <w:rPr/>
        <w:t>挪堥</w:t>
      </w:r>
      <w:r>
        <w:rPr/>
        <w:t>Ⱨ</w:t>
      </w:r>
      <w:r>
        <w:rPr/>
        <w:t>庥獐⥇㤶䴥쉓䭗䁵幰绂氽㩳䢵側쉩橥넴ꄵ兟湋楊쉣䡢쉆牕⪩걵焯</w:t>
      </w:r>
      <w:r>
        <w:rPr/>
        <w:t>ꤵ</w:t>
      </w:r>
      <w:r>
        <w:rPr/>
        <w:t>塐礤걹狂恹ꆻ瑃㍨呅㨴浵숥祣ㅚ쉱긮殘䰊㝹</w:t>
      </w:r>
      <w:r>
        <w:rPr/>
        <w:t>ꥂ</w:t>
      </w:r>
      <w:r>
        <w:rPr/>
        <w:t>䉏炻㠮䔳扇䥖䥎彖츹參㉵䀯칡䭪㭺炡싂녑䑄㡬佹㩢䭱硸䑴캱땫橳癣㛂捰김㗂䀱娻畩䖩</w:t>
      </w:r>
      <w:r>
        <w:rPr/>
        <w:t>ꔥ</w:t>
      </w:r>
      <w:r>
        <w:rPr/>
        <w:t>才쉶盂⼩彉頹慱璿</w:t>
      </w:r>
      <w:r>
        <w:rPr/>
        <w:t>⡙</w:t>
      </w:r>
      <w:r>
        <w:rPr/>
        <w:t>㙇</w:t>
      </w:r>
      <w:r>
        <w:rPr/>
        <w:t>ꥐ</w:t>
      </w:r>
      <w:r>
        <w:rPr/>
        <w:t>久녃쏂掻烂쵠쉩礷䈦ㅃ㣂坲썇</w:t>
      </w:r>
      <w:r>
        <w:rPr/>
        <w:t>⡲</w:t>
      </w:r>
      <w:r>
        <w:rPr/>
        <w:t>ꅕ顸坖⽟</w:t>
      </w:r>
      <w:r>
        <w:rPr/>
        <w:t>Ⳃ⏎</w:t>
      </w:r>
      <w:r>
        <w:rPr/>
        <w:t>勂썥⬦♡⥘겥䁋⚩䩬♓汾㗍갰柃晷⨳뮡</w:t>
      </w:r>
      <w:r>
        <w:rPr/>
        <w:t>Ⱚ</w:t>
      </w:r>
      <w:r>
        <w:rPr/>
        <w:t>礪剺ꄬ瑖</w:t>
      </w:r>
      <w:r>
        <w:rPr/>
        <w:t>ⱟ</w:t>
      </w:r>
      <w:r>
        <w:rPr/>
        <w:t>䙲䙴浊깖ꆿ㪮绂此䅙ꍥ⒏숥漪㨤쵏㍫昭柍</w:t>
      </w:r>
      <w:r>
        <w:rPr/>
        <w:t>ꕺꤪ</w:t>
      </w:r>
      <w:r>
        <w:rPr/>
        <w:t>긯깅伬癄呬刨쉟桘</w:t>
      </w:r>
      <w:r>
        <w:rPr/>
        <w:t>ꤴ</w:t>
      </w:r>
      <w:r>
        <w:rPr/>
        <w:t>䚬슻쌳숮䣂䤤穹劣瑞噋</w:t>
      </w:r>
      <w:r>
        <w:rPr/>
        <w:t>ⲻ⠪</w:t>
      </w:r>
      <w:r>
        <w:rPr/>
        <w:t>奉棂⪬湩쉳汔牗슡␲싎祖但滂杺쉾⭳⛂⥑⦻剤깒恮稦瓂慟稰⹟╪捦㭸㐪䁍愻㉫䑑썋礯煎⬫个</w:t>
      </w:r>
      <w:r>
        <w:rPr/>
        <w:t>⡴</w:t>
      </w:r>
      <w:r>
        <w:rPr/>
        <w:t>潂쉑䅯瘶쉣仂癶坾樬숷슿獱硕䉑勂偮숷슏뾩窥</w:t>
      </w:r>
      <w:r>
        <w:rPr/>
        <w:t>ⵚ</w:t>
      </w:r>
      <w:r>
        <w:rPr/>
        <w:t>仂䩈␷䷂㓂渶촴祒䧍</w:t>
      </w:r>
      <w:r>
        <w:rPr/>
        <w:t>꥟</w:t>
      </w:r>
      <w:r>
        <w:rPr/>
        <w:t>磂䝞䀲坡녑澵睮⹾ꇃꌭ狂滂墡▘撥弣癌땓쉁⭘据ꄭ⩺䈶⑎슣놘歶樳ゥ뼣お盍쉖䛂琯㷂磂㧂䡡〈</w:t>
      </w:r>
      <w:r>
        <w:rPr/>
        <w:t>ꕾ</w:t>
      </w:r>
      <w:r>
        <w:rPr/>
        <w:t>么歘嫂幡瑥擃䰷♐숥佂獏㤳쉫쉁䉰弴泂숤中幍춻杕爫㍣穷⻂</w:t>
      </w:r>
      <w:r>
        <w:rPr/>
        <w:t>⢮</w:t>
      </w:r>
      <w:r>
        <w:rPr/>
        <w:t>㛂㵟柃㍸⧂</w:t>
      </w:r>
      <w:r>
        <w:rPr/>
        <w:t>ⴲ</w:t>
      </w:r>
      <w:r>
        <w:rPr/>
        <w:t>玿攽氣桇꺵漦免䀲乵味㏃䑆眲긪걨⚻唸橞䆩㵾牺こ츭䫂숷년剬놱楅枩止숫㐮⑳</w:t>
      </w:r>
      <w:r>
        <w:rPr/>
        <w:t>ⱙ</w:t>
      </w:r>
      <w:r>
        <w:rPr/>
        <w:t>싂⛂숸䍶䕓ꅙ쉀歸㨵䕣㡁㓂쌮숳싃쌶넨쉓恲䆩窩喡꥙区敞⻂漯⧂㐤偙숹瘣䡺</w:t>
      </w:r>
      <w:r>
        <w:rPr/>
        <w:t>ⰰ</w:t>
      </w:r>
      <w:r>
        <w:rPr/>
        <w:t>槍䍍㕹武숺</w:t>
      </w:r>
      <w:r>
        <w:rPr/>
        <w:t>ⰴ</w:t>
      </w:r>
      <w:r>
        <w:rPr/>
        <w:t>곎㭉ㅁ凂ぞ㝄숭싂㞱烃쉺捐䭴礷填슻⍙㥾獆㤯湲佴煃㯃</w:t>
      </w:r>
      <w:r>
        <w:rPr/>
        <w:t>ꦩ</w:t>
      </w:r>
      <w:r>
        <w:rPr/>
        <w:t>녭徱狂朦顉垵弮住八╱䢵恦ꌥꆏ㍬칫⪩</w:t>
      </w:r>
      <w:r>
        <w:rPr/>
        <w:t>ꦣ</w:t>
      </w:r>
      <w:r>
        <w:rPr/>
        <w:t>揂珎㭃䄰瓃숫䗂쉤呂痂</w:t>
      </w:r>
      <w:r>
        <w:rPr/>
        <w:t>ꤤ</w:t>
      </w:r>
      <w:r>
        <w:rPr/>
        <w:t>兄깢煏恔敨獦ꄱ딱♟灂松颿ㅆ栰扄㤵㒻썧䟂</w:t>
      </w:r>
      <w:r>
        <w:rPr/>
        <w:t>⡹</w:t>
      </w:r>
      <w:r>
        <w:rPr/>
        <w:t>䈦ィ䄥꺵걣灺攨硆⥠ㅍ䈲碻</w:t>
      </w:r>
      <w:r>
        <w:rPr/>
        <w:t>ⱇ</w:t>
      </w:r>
      <w:r>
        <w:rPr/>
        <w:t>䪏⿂넫恢捳㪩䉇祦啥갣㝞挬숭汎轆穤墩䜩㑓䉗䩕숦佈⽾⚥㚻</w:t>
      </w:r>
      <w:r>
        <w:rPr/>
        <w:t>ⲵ</w:t>
      </w:r>
      <w:r>
        <w:rPr/>
        <w:t>灊捳뽗坃⥞牏俎䮥梘ㅓ쉘쉓積䤪㩵娩ぢ⪿촬䥶䴦ノ業䌤幏䭈䍍啞䜯䵀癬㈸촤⫂⵱睒㞣䂩幔匨嘊㑤㕵窏擂匪硋㝹㕶泂㍢涱噘㫂剅썦숷燂숽쉍欷ㄽ䨷搻䄬ぬ佱㑲䩌꥾싂畹♹♖页琸灶⥪♸㥬灠⩟卆獚毃乷뼵쉓頣䵓煔</w:t>
      </w:r>
      <w:r>
        <w:rPr/>
        <w:t>ⴲ</w:t>
      </w:r>
      <w:r>
        <w:rPr/>
        <w:t>쉈灘䨷桤䠵숷婠佐咥䥊쉁</w:t>
      </w:r>
      <w:r>
        <w:rPr/>
        <w:t>ꤽ</w:t>
      </w:r>
      <w:r>
        <w:rPr/>
        <w:t>枮긴歙꥖㍎捥䤯뼦桦珂祰䉶쉋칶竍癌㚩</w:t>
      </w:r>
      <w:r>
        <w:rPr/>
        <w:t>⡊</w:t>
      </w:r>
      <w:r>
        <w:rPr/>
        <w:t>碿</w:t>
      </w:r>
      <w:r>
        <w:rPr/>
        <w:t>⠴</w:t>
      </w:r>
      <w:r>
        <w:rPr/>
        <w:t>䐣⺵⨽깟晷뇂乩</w:t>
      </w:r>
      <w:r>
        <w:rPr/>
        <w:t>ꥎ</w:t>
      </w:r>
      <w:r>
        <w:rPr/>
        <w:t>浑啲橊ヂ☩㡮堥⴬摱樥⪩㘽⮿扳싎摃滂啙睪畟漩䬱湴抿㚏十⽀㩥䡬彩숪顖刮灋瑑㜸矂쉴䱺쉷䝣걕䓂썾兀坍頬猨䷂昸숯⥏䑞爥䑆ꍊ眴䉮嘳습</w:t>
      </w:r>
      <w:r>
        <w:rPr/>
        <w:t>ⱘ</w:t>
      </w:r>
      <w:r>
        <w:rPr/>
        <w:t>㯎녍ㅉ⥄⏎圭扞ィ뮱ꅮ䔥歑摩灇睪㭦Ⓙ毂疡쏂츮䕾숮슮永숯㊣㫂塵㷂焳为䦮奱轆慇㚣乣匩扎㥥⿎ヂ掏睚넹쎵╪䑪⸽깟뾻㍧癣敬琺兰⛂숬</w:t>
      </w:r>
      <w:r>
        <w:rPr/>
        <w:t>ꦣ⍴ꕇꥆ</w:t>
      </w:r>
      <w:r>
        <w:rPr/>
        <w:t>从㩞殏戳껂嫎䆘깊䙒浊啒橙囂깲</w:t>
      </w:r>
      <w:r>
        <w:rPr/>
        <w:t>꥟</w:t>
      </w:r>
      <w:r>
        <w:rPr/>
        <w:t>㕴쉄杘湡⥄ꇂ쉧쉅埃슻卮䬨勂ꅅ⻂쉦슱卐棃숷걗挬祎弻杦⻍捐⿂䲡係坮쉂皵㝫䯂슩啮伹䂡䖵</w:t>
      </w:r>
      <w:r>
        <w:rPr/>
        <w:t>ⴵ</w:t>
      </w:r>
      <w:r>
        <w:rPr/>
        <w:t>㉳䩉㐰䄩湴癭쉳偺煫仂䜤撻僎갹䑾슣卢焭煊唬曂쉡沩厏㮻䝗〤㊮</w:t>
      </w:r>
      <w:r>
        <w:rPr/>
        <w:t>ꥎ⑶</w:t>
      </w:r>
      <w:r>
        <w:rPr/>
        <w:t>㫂椨䀥㔫쉰幞㕷爻類䴺爭</w:t>
      </w:r>
      <w:r>
        <w:rPr/>
        <w:t>ⴵ</w:t>
      </w:r>
      <w:r>
        <w:rPr/>
        <w:t>侣깧䵯</w:t>
      </w:r>
      <w:r>
        <w:rPr/>
        <w:t>ⵖꗂ⵩</w:t>
      </w:r>
      <w:r>
        <w:rPr/>
        <w:t>痂恢櫂堺去妡싃天琯擂넯䉲싃뽾榏녷䄻徵쉙㐶抣冬⩋┩㩍쉸䇂堲瑞䟍奞〷䓂숪쉔畀㙁쉮咵氬晇敗⽯쉊皮彤恙䛎橢칔橳劵湌摀䒘䤰썺슱⍲媡쵰쉑㐰䡄쉷沣橾痂쉆䅈器슱䀬挳䑌껍爩䠲㑢塸②䍈䭭唴㙺슱싎繱え㡃估건啉仃煗</w:t>
      </w:r>
      <w:r>
        <w:rPr/>
        <w:t>ⷂ</w:t>
      </w:r>
      <w:r>
        <w:rPr/>
        <w:t>䁐㨽溥〶獓⎱䵫旂杲ꏂ쉌頯楠旂뭑쉄䴪숴廂櫂╒슡倯䐲樺쉅㍵놩</w:t>
      </w:r>
      <w:r>
        <w:rPr/>
        <w:t>ⵐ</w:t>
      </w:r>
      <w:r>
        <w:rPr/>
        <w:t>걗泍⨳땑䵸唥乾愰</w:t>
      </w:r>
      <w:r>
        <w:rPr/>
        <w:t>ⱀ</w:t>
      </w:r>
      <w:r>
        <w:rPr/>
        <w:t>周䒘</w:t>
      </w:r>
      <w:r>
        <w:rPr/>
        <w:t>ꕏ</w:t>
      </w:r>
      <w:r>
        <w:rPr/>
        <w:t>칰쉮去題轈轱嘦걤䱃㐨毃뗍쉰⩧㫂顙칖⩪ヂ⩀牚㩯㙊兹爣싂䔤煊噧繌쉪뾣⨱硆</w:t>
      </w:r>
      <w:r>
        <w:rPr/>
        <w:t>Ⳃ</w:t>
      </w:r>
      <w:r>
        <w:rPr/>
        <w:t>橕쉚썦숭⺿녁䕔</w:t>
      </w:r>
      <w:r>
        <w:rPr/>
        <w:t>⠪</w:t>
      </w:r>
      <w:r>
        <w:rPr/>
        <w:t>ꕉ</w:t>
      </w:r>
      <w:r>
        <w:rPr/>
        <w:t>䁈怲㊿숲頺䉲쉷顏页䈹㫂䨊吮⹎㧍潸㠨幥꥕⍅䷂兔䬫䨦㖣♇</w:t>
      </w:r>
      <w:r>
        <w:rPr/>
        <w:t>ⷂ</w:t>
      </w:r>
      <w:r>
        <w:rPr/>
        <w:t>恪噥埂䶱㨮妩彯♓㢵氨</w:t>
      </w:r>
      <w:r>
        <w:rPr/>
        <w:t>ꕖ</w:t>
      </w:r>
      <w:r>
        <w:rPr/>
        <w:t>樥渱慀睇坢쉌ㅍ剭瓂頵䡷䬭戹쉃쵘쉥⨦珂⬩䕫圹漥桄輽쉥갩떬歶敒磂䗂轰</w:t>
      </w:r>
      <w:r>
        <w:rPr/>
        <w:t>꧂</w:t>
      </w:r>
      <w:r>
        <w:rPr/>
        <w:t>녎㵺獐⸪攪幯㡃惂濂䔮쉌穆䞣</w:t>
      </w:r>
      <w:r>
        <w:rPr/>
        <w:t>ꦣ</w:t>
      </w:r>
      <w:r>
        <w:rPr/>
        <w:t>伫ꅌꎻ㍸硟敊싂煗䌸睈㭶㭦슻䂩瀰㍱䜱</w:t>
      </w:r>
      <w:r>
        <w:rPr/>
        <w:t>ꥍ</w:t>
      </w:r>
      <w:r>
        <w:rPr/>
        <w:t>圯㙯쉩⮏⥪獹⫂㩹橐촺㙄妬步灔㕌俍䍍땅姂쉌䱨畀䤻楂昺慪츣桓祉㨵</w:t>
      </w:r>
      <w:r>
        <w:rPr/>
        <w:t>ꕆ</w:t>
      </w:r>
      <w:r>
        <w:rPr/>
        <w:t>쉕ꍴ⍓㟂䗂弰洽⯂⤷Ⓜ쉑쉢睆煅⭵☯⸣㙚彷⨵⨱쉭숣爪䟂旍栣묻◃</w:t>
      </w:r>
      <w:r>
        <w:rPr/>
        <w:t>ꕹ</w:t>
      </w:r>
      <w:r>
        <w:rPr/>
        <w:t>땉愥⫎䍎㥅</w:t>
      </w:r>
      <w:r>
        <w:rPr/>
        <w:t>ꦻ</w:t>
      </w:r>
      <w:r>
        <w:rPr/>
        <w:t>廂뽅橾</w:t>
      </w:r>
      <w:r>
        <w:rPr/>
        <w:t>꧂</w:t>
      </w:r>
      <w:r>
        <w:rPr/>
        <w:t>䍄嚿䏂놩㍾☽剮瘷⼶㉣쎻欮㔤䅯搨䚱䊩</w:t>
      </w:r>
      <w:r>
        <w:rPr/>
        <w:t>ꥆ⩆⬵</w:t>
      </w:r>
      <w:r>
        <w:rPr/>
        <w:t>〷偩檩썳㍣㙅슘祫祏伸汮潌㴩㟂㑤⬻쉥奪眭☰쉹ꌰ㔯㕸㬶偙넫쉓습</w:t>
      </w:r>
      <w:r>
        <w:rPr/>
        <w:t>ⵯ</w:t>
      </w:r>
      <w:r>
        <w:rPr/>
        <w:t>䵑싂쉌䨣⥌狂</w:t>
      </w:r>
      <w:r>
        <w:rPr/>
        <w:t>⠽</w:t>
      </w:r>
      <w:r>
        <w:rPr/>
        <w:t>ꗂ</w:t>
      </w:r>
      <w:r>
        <w:rPr/>
        <w:t>⾣壂쉣㕩따뇂⩐㒩㕨値䁙瞩䙣櫍ヂ偠瘺쉲</w:t>
      </w:r>
      <w:r>
        <w:rPr/>
        <w:t>ⶡ</w:t>
      </w:r>
      <w:r>
        <w:rPr/>
        <w:t>晩싂塹⹄쉶呷癁檩㡯</w:t>
      </w:r>
      <w:r>
        <w:rPr/>
        <w:t>꥟</w:t>
      </w:r>
      <w:r>
        <w:rPr/>
        <w:t>㖵촥猥</w:t>
      </w:r>
      <w:r>
        <w:rPr/>
        <w:t>꧂</w:t>
      </w:r>
      <w:r>
        <w:rPr/>
        <w:t>䊡婥䐲堶彞揂吲坧恄伳晎㘬쉗枘⩩⯎쉊슏剏療獊沱</w:t>
      </w:r>
      <w:r>
        <w:rPr/>
        <w:t>ⱃ</w:t>
      </w:r>
      <w:r>
        <w:rPr/>
        <w:t>싃묤</w:t>
      </w:r>
      <w:r>
        <w:rPr/>
        <w:t>ꗎ</w:t>
      </w:r>
      <w:r>
        <w:rPr/>
        <w:t>숳厘剞⥥</w:t>
      </w:r>
      <w:r>
        <w:rPr/>
        <w:t>⢣⵾</w:t>
      </w:r>
      <w:r>
        <w:rPr/>
        <w:t>輣恺</w:t>
      </w:r>
      <w:r>
        <w:rPr/>
        <w:t>ꕂ</w:t>
      </w:r>
      <w:r>
        <w:rPr/>
        <w:t>땷潘쉪敞户淂犘㈮扸뗍坳硅숲깔刵杫汍楃敲㝕䡾뽤☩㩫璡彸樸乥숥㇂⌦䌫恴窣歹㎩▿晫朲㴳䭑숶睊㝆垣姂칷쉗⹦⩒⥁凂㙇㝢묬輨쉌㚻㍬䡌圻执矃匮㩥姎䀬畲쉍繡㴨⸴夫╳摀曂䰭殱䎣싎斻싂뽅</w:t>
      </w:r>
      <w:r>
        <w:rPr/>
        <w:t>Ⱚ</w:t>
      </w:r>
      <w:r>
        <w:rPr/>
        <w:t>燂뾵ㄦ仂䃂匰慯纮싃╇倵灔埂⹬捅噍抵쉌娫䰽쉳犡潐㩑永䛂爱㩷숵戲䥓쉏圦䵤</w:t>
      </w:r>
      <w:r>
        <w:rPr/>
        <w:t>ꤤ</w:t>
      </w:r>
      <w:r>
        <w:rPr/>
        <w:t>㑄䨤</w:t>
      </w:r>
      <w:r>
        <w:rPr/>
        <w:t>ⰱ</w:t>
      </w:r>
      <w:r>
        <w:rPr/>
        <w:t>䴦總咡ꥨ摥땃样僂㉭轴숪</w:t>
      </w:r>
      <w:r>
        <w:rPr/>
        <w:t>⡏</w:t>
      </w:r>
      <w:r>
        <w:rPr/>
        <w:t>畏⸪坆썯幞淂椨潷춘⭸牒묵</w:t>
      </w:r>
      <w:r>
        <w:rPr/>
        <w:t>ⱅ</w:t>
      </w:r>
      <w:r>
        <w:rPr/>
        <w:t>ꤰ</w:t>
      </w:r>
      <w:r>
        <w:rPr/>
        <w:t>㭞儦㝓쉒剑嘹</w:t>
      </w:r>
      <w:r>
        <w:rPr/>
        <w:t>꧂</w:t>
      </w:r>
      <w:r>
        <w:rPr/>
        <w:t>䳂轋淂矂쉙갴慤瑵ㆥ뼷湠携仂稻⒣丨䁢癠卌ㄫ䤦㛂䑁⼸숲䭨㈩䱗繁ぐ剁摸橔䮵呑㩄啒ㆮ怺䱥繨숴額楃쉍轲땯쉦歓</w:t>
      </w:r>
      <w:r>
        <w:rPr/>
        <w:t>꤯</w:t>
      </w:r>
      <w:r>
        <w:rPr/>
        <w:t>祷帮Ⓜ䙤㑎㒏煂쉄⭩䩵ヂ쉌偊</w:t>
      </w:r>
      <w:r>
        <w:rPr/>
        <w:t>ꕺ</w:t>
      </w:r>
      <w:r>
        <w:rPr/>
        <w:t>䭰㛂㈵촤☊쉐奧囂单♭爱䨶䅅偁⑘砬⨽쉖南䭊꥖⹊硥捒䬵䁋皬恶猸ꥳ䅄恁䢏振圤灤</w:t>
      </w:r>
      <w:r>
        <w:rPr/>
        <w:t>ꕬ</w:t>
      </w:r>
      <w:r>
        <w:rPr/>
        <w:t>슩瘯澣⑬䣍仂旍䍣佸㵊䵴숰䥰摨㨹숭⪬柂掩</w:t>
      </w:r>
      <w:r>
        <w:rPr/>
        <w:t>ⱊ</w:t>
      </w:r>
      <w:r>
        <w:rPr/>
        <w:t>썸兯䥣え㑢䈺</w:t>
      </w:r>
      <w:r>
        <w:rPr/>
        <w:t>ꤤ</w:t>
      </w:r>
      <w:r>
        <w:rPr/>
        <w:t>顒味◂⽀颏卟䕬渣쎡䛂</w:t>
      </w:r>
      <w:r>
        <w:rPr/>
        <w:t>ꕚ⭒</w:t>
      </w:r>
      <w:r>
        <w:rPr/>
        <w:t>礲쉁婊싂佈</w:t>
      </w:r>
      <w:r>
        <w:rPr/>
        <w:t>ꕷ</w:t>
      </w:r>
      <w:r>
        <w:rPr/>
        <w:t>卺扒갻彂橣扈拂㨲噦猣쉡惂乸㈲䮩眳㡏䱶䇂䉐䚵牦쉐⍙컂株爵슱쉴깶㭡ꅩ믂숭玥偙䩗䭩瑯倻彍㢘㕗妿䥏ꏂ⩁숭祦晊䭍摟氽</w:t>
      </w:r>
      <w:r>
        <w:rPr/>
        <w:t>ꥁ</w:t>
      </w:r>
      <w:r>
        <w:rPr/>
        <w:t>楔焪쵣婓摥卓渳⽙䡱⵮쵵仃넽䥟㝔殻䳂ㅳ䅬㋂䘹䰯䌱卅숽䐺숸顈䱷埂硏䜬쉚炻偩瑋␳숮⹘⻂塠䅅ꍍ〩瘫㶏奌瞩楶獗</w:t>
      </w:r>
      <w:r>
        <w:rPr/>
        <w:t>⡚</w:t>
      </w:r>
      <w:r>
        <w:rPr/>
        <w:t>ꅾ竃쉕浃␵歴噊숩ꎣ歾卋⭮숦湏쉡欰啹䵾⥄ꅟ砻츽╡獊硹恸♂ㅴ㴺숪♳쉵㵍浠庬捪⫃吨䬣䑈㔵呰⑥便쉐懃辱稽哂┲潮繁㔪沣啑㭍싂䡇浤걶䤦睟䁤䑇</w:t>
      </w:r>
      <w:r>
        <w:rPr/>
        <w:t>꤬</w:t>
      </w:r>
      <w:r>
        <w:rPr/>
        <w:t>㨽奍䅤塹刹㕨慷싂琪繙䬥㵎慥瑅䔺</w:t>
      </w:r>
      <w:r>
        <w:rPr/>
        <w:t>ⲥ</w:t>
      </w:r>
      <w:r>
        <w:rPr/>
        <w:t>ㅀ묪晟顓⌣</w:t>
      </w:r>
      <w:r>
        <w:rPr/>
        <w:t>⡷Ⳃ</w:t>
      </w:r>
      <w:r>
        <w:rPr/>
        <w:t>手䭖洺䔰숫</w:t>
      </w:r>
      <w:r>
        <w:rPr/>
        <w:t>Ⱘ</w:t>
      </w:r>
      <w:r>
        <w:rPr/>
        <w:t>䑍⬽狍据⫂〰㇍싂卹䑃奥ꌥ⨥ꥳ濍⩬啡囂橺洹儯繕䊏䅟땐癕伴瑄䛃兣㝚䱑稶슏湌㐣䜻땖㭋썗䶏䊵硔桅啩</w:t>
      </w:r>
      <w:r>
        <w:rPr/>
        <w:t>ⲥ</w:t>
      </w:r>
      <w:r>
        <w:rPr/>
        <w:t>繪격田䩡挳䥦㵫楃祊旂숱盂甩坩玵㭏㕥歋䭏쉃슿秂ㄮ幸ꍰ䀴</w:t>
      </w:r>
      <w:r>
        <w:rPr/>
        <w:t>⠤</w:t>
      </w:r>
      <w:r>
        <w:rPr/>
        <w:t>䈯㕠쉸䵓숲㕫싂쉰싂⩳帳⹪奔</w:t>
      </w:r>
      <w:r>
        <w:rPr/>
        <w:t>ꔯ</w:t>
      </w:r>
      <w:r>
        <w:rPr/>
        <w:t>楣䰯权煬㩴偉䔻땳伫숭쉧슩婳故氭灗焹╷惂촹磂旂㐤甪恡㉺쉰䱾▏䕊䡠쉒㈨⻂唫뼤棂楸䵥뿂</w:t>
      </w:r>
      <w:r>
        <w:rPr/>
        <w:t>ⱕ</w:t>
      </w:r>
      <w:r>
        <w:rPr/>
        <w:t>圩ぶ当灱⑹䋂⥀智昤媬䰽匹䉍幵斣啦睇䗂䡖䑙ꅷꄴ祑䔨쵞桭湕⹆썤䙃奪</w:t>
      </w:r>
      <w:r>
        <w:rPr/>
        <w:t>⡴</w:t>
      </w:r>
      <w:r>
        <w:rPr/>
        <w:t>ꅠ</w:t>
      </w:r>
      <w:r>
        <w:rPr/>
        <w:t>ꦣ</w:t>
      </w:r>
      <w:r>
        <w:rPr/>
        <w:t>슱</w:t>
      </w:r>
      <w:r>
        <w:rPr/>
        <w:t>ꕵ</w:t>
      </w:r>
      <w:r>
        <w:rPr/>
        <w:t>ꥫ眭썋唭参硉捂䣂牚䭬⹯坘ꍫ伨㙇숺</w:t>
      </w:r>
      <w:r>
        <w:rPr/>
        <w:t>ꤩ</w:t>
      </w:r>
      <w:r>
        <w:rPr/>
        <w:t>䄤묥㑠枻쉟⻂㍡䭞⩄摘䕡슿츷㨩⑧䦬숨ꎥ䍤㌹湺祦攩睫㛂</w:t>
      </w:r>
      <w:r>
        <w:rPr/>
        <w:t>ⱂ♌</w:t>
      </w:r>
      <w:r>
        <w:rPr/>
        <w:t>畀䥾㬹ꇂ嚘㉃⑕剖秂伵旂祩뼶丫嚥挪摥숴</w:t>
      </w:r>
      <w:r>
        <w:rPr/>
        <w:t>⡇</w:t>
      </w:r>
      <w:r>
        <w:rPr/>
        <w:t>ꤰ</w:t>
      </w:r>
      <w:r>
        <w:rPr/>
        <w:t>垥㗂灌堤潵婬쉄夊䶩ꥦ㠱놱执な䕭㎡䍖㕐ꥰ⻂녪浠堲捋忍杘⽂⹀䘨䠸⸪睸㖥䱙숩哎畸껎ぴ쉱柂걊㏎儵㑏㘻䍒轺泂浉繠췂</w:t>
      </w:r>
      <w:r>
        <w:rPr/>
        <w:t>ꕬ</w:t>
      </w:r>
      <w:r>
        <w:rPr/>
        <w:t>㠳슮⼽挹歪烃娹伦坴쉸ㅧ뭬穊戽梬奌긬쉶皘</w:t>
      </w:r>
      <w:r>
        <w:rPr/>
        <w:t>ꔹ</w:t>
      </w:r>
      <w:r>
        <w:rPr/>
        <w:t>轈彞⎿䄥싂恐匮䓂䕋</w:t>
      </w:r>
      <w:r>
        <w:rPr/>
        <w:t>ⵢ</w:t>
      </w:r>
      <w:r>
        <w:rPr/>
        <w:t>湢敃励顳㘺厬掮嚏儣䆿┫何쉔砩癱⭑컂쉹攤숺焥儷柂⭇쉍</w:t>
      </w:r>
      <w:r>
        <w:rPr/>
        <w:t>⢏⍺⨪</w:t>
      </w:r>
      <w:r>
        <w:rPr/>
        <w:t>琶䕅⑒䂬</w:t>
      </w:r>
      <w:r>
        <w:rPr/>
        <w:t>ⵉ⪘</w:t>
      </w:r>
      <w:r>
        <w:rPr/>
        <w:t>眭</w:t>
      </w:r>
      <w:r>
        <w:rPr/>
        <w:t>ⴤ</w:t>
      </w:r>
      <w:r>
        <w:rPr/>
        <w:t>颮믂轐㌥㵗싂걲䗂㜥礷棂㨭㍆⽓㠹獊㑕浀歁숸狂⍳䱪⨫㤥ㄻ整쉱䭈壂〤⩺䵤顧쉎檱渪습塯칌䐸晊ꥪ㈥海睋쉦㵅㥧</w:t>
      </w:r>
      <w:r>
        <w:rPr/>
        <w:t>ꗂ</w:t>
      </w:r>
      <w:r>
        <w:rPr/>
        <w:t>畟栲㙭ぐ潀ꅃ⥒䴴㍅迂氽㕶顀갽䕺嫂㥶슏䩋ꍠ⴫ㅦ䡷칕㴷㖥䰨䷍癣</w:t>
      </w:r>
      <w:r>
        <w:rPr/>
        <w:t>ꕵ</w:t>
      </w:r>
      <w:r>
        <w:rPr/>
        <w:t>窩㨫繾栴绂쉄숩喬睔渭䯂ㅧ䐦쎣楰</w:t>
      </w:r>
      <w:r>
        <w:rPr/>
        <w:t>ꦵ</w:t>
      </w:r>
      <w:r>
        <w:rPr/>
        <w:t>䭯偷</w:t>
      </w:r>
      <w:r>
        <w:rPr/>
        <w:t>ꖘ</w:t>
      </w:r>
      <w:r>
        <w:rPr/>
        <w:t>兤㒣믂煰㎿睄接顥顷乁稸뭈칾싂⏂䱹숸䘤㖻䤭걀ㄺꎥ啠楊䲩⸷䚮䀶娫⩀ꥧ㥡楫搥꥖싂츩廍颵⤥刽땃玡硧挪㝀⫃桷懂䨱䧂</w:t>
      </w:r>
      <w:r>
        <w:rPr/>
        <w:t>꧂</w:t>
      </w:r>
      <w:r>
        <w:rPr/>
        <w:t>㏂⮮䕞冩䒩噲⩏廂挩▩㭆体熿悥縶쉘㐳啞敵䡱⨨桧㫂䅔䡚桬㡟䙫ꌰ㑙拎ケ㢬噚嫂㙊㭶䱟甲兤剫癵欵唵䷂꥖畈쉬憡呠䴣㗂歲佴⑆꺻䧂㦩⹊곂弭繴⩤奒恤玱</w:t>
      </w:r>
      <w:r>
        <w:rPr/>
        <w:t>ꥐ</w:t>
      </w:r>
      <w:r>
        <w:rPr/>
        <w:t>츤浓戬</w:t>
      </w:r>
      <w:r>
        <w:rPr/>
        <w:t>ⱍ</w:t>
      </w:r>
      <w:r>
        <w:rPr/>
        <w:t>꺣嘹䥐浄剦쉱輵㉀㛎督촨楋亮姍</w:t>
      </w:r>
      <w:r>
        <w:rPr/>
        <w:t>⡪</w:t>
      </w:r>
      <w:r>
        <w:rPr/>
        <w:t>畟䝵〥䨬㕂癊떡쉹쉖ꅙ乮䂿슘딽轞恋捚楷剗㝪㌹쉙湒檩敉熩㴽㵮欸⍖⹚䫍晲嚮壂〣ぱ穕䙠楷硭깪䍦嫂</w:t>
      </w:r>
      <w:r>
        <w:rPr/>
        <w:t>ꕮ</w:t>
      </w:r>
      <w:r>
        <w:rPr/>
        <w:t>濎칯䥃묱썃⫂潄⼻姂呁ㅐ쉥䠩繮ꌪ䴸갩坉칡␶轩녆杏平뼤䱷喿灹⥳㞬梘ㅚꍃ癌杉噫칇㵪坸䱩</w:t>
      </w:r>
      <w:r>
        <w:rPr/>
        <w:t>Ⱬ</w:t>
      </w:r>
      <w:r>
        <w:rPr/>
        <w:t>䜶䉄긻㠹쉬楕盂橖䆩䭦獆㝬쉴揂幌숣뗂牓䄩輪癀呢㵒쉠怶</w:t>
      </w:r>
      <w:r>
        <w:rPr/>
        <w:t>ⱑ</w:t>
      </w:r>
      <w:r>
        <w:rPr/>
        <w:t>绂</w:t>
      </w:r>
      <w:r>
        <w:rPr/>
        <w:t>꤫</w:t>
      </w:r>
      <w:r>
        <w:rPr/>
        <w:t>쉈</w:t>
      </w:r>
      <w:r>
        <w:rPr/>
        <w:t>ⷂ</w:t>
      </w:r>
      <w:r>
        <w:rPr/>
        <w:t>걮顔㈥⫍䁚쉄塋潴乘飂灄顲斿桇恾怳柂쉀昺츸싂캘畳噁恪杁潀祒呀旂쉅썏抻乨㕊唺쉒䣂뽇⫂奮</w:t>
      </w:r>
      <w:r>
        <w:rPr/>
        <w:t>⢥</w:t>
      </w:r>
      <w:r>
        <w:rPr/>
        <w:t>㡆숵䟂媩숊</w:t>
      </w:r>
      <w:r>
        <w:rPr/>
        <w:t>ꕄ</w:t>
      </w:r>
      <w:r>
        <w:rPr/>
        <w:t>橹슻</w:t>
      </w:r>
      <w:r>
        <w:rPr/>
        <w:t>Ɽ</w:t>
      </w:r>
      <w:r>
        <w:rPr/>
        <w:t>懂쉢橦</w:t>
      </w:r>
      <w:r>
        <w:rPr/>
        <w:t>Ⱔ</w:t>
      </w:r>
      <w:r>
        <w:rPr/>
        <w:t>总䝏眹䭙橮䐸</w:t>
      </w:r>
      <w:r>
        <w:rPr/>
        <w:t>ꤦ</w:t>
      </w:r>
      <w:r>
        <w:rPr/>
        <w:t>嚬䒿畊㕁柂痃䡬繂味灾䥴䄽總牏쵺䵖稹ꍠ쉚汕眸㝑컂兏䩖</w:t>
      </w:r>
      <w:r>
        <w:rPr/>
        <w:t>ꥇ</w:t>
      </w:r>
      <w:r>
        <w:rPr/>
        <w:t>쉳쉔땙</w:t>
      </w:r>
      <w:r>
        <w:rPr/>
        <w:t>Ⳃ</w:t>
      </w:r>
      <w:r>
        <w:rPr/>
        <w:t>㡆㕡츽轒⽙뾩깄䵹䦵䵏ꥺ橡Ⓜ䗃姂䊮潉檿煢輴汾浖䁑ꇂ╅眩⺣䅡ꌲ싂䝦顁匴㔱</w:t>
      </w:r>
      <w:r>
        <w:rPr/>
        <w:t>ⰶ⸬⍂</w:t>
      </w:r>
      <w:r>
        <w:rPr/>
        <w:t>䈭碻竃㑮昭䰴갳숩漴䉤㴸浞쌹渭딨⽷俎牒硰⫂ꍞ嘲ㄪ䙆겏哎쉹欫䩄汥습汘撩幖㩵ギ唣摺䴫쉵睾◂㮘ꍄ繢汁쉔⌻⹂䥶却瀺㡁偡칆쉯㜤䠥숵䇂칖숽潣㝍숮뮮䁘秃㏂ꅔ轰녣婞쵊䱄唰땈䉞乁掮⹃䑏婨彸眱⹯</w:t>
      </w:r>
      <w:r>
        <w:rPr/>
        <w:t>ⵖ</w:t>
      </w:r>
      <w:r>
        <w:rPr/>
        <w:t>瑉田⬬⸷愪䭍嘮涩</w:t>
      </w:r>
      <w:r>
        <w:rPr/>
        <w:t>ⱃ꧎</w:t>
      </w:r>
      <w:r>
        <w:rPr/>
        <w:t>材㩄쉊ꅙ噤㒱䄮㈫冡</w:t>
      </w:r>
      <w:r>
        <w:rPr/>
        <w:t>⠷</w:t>
      </w:r>
      <w:r>
        <w:rPr/>
        <w:t>슮凂⍈佯䧂㚱圦</w:t>
      </w:r>
      <w:r>
        <w:rPr/>
        <w:t>ꔻ</w:t>
      </w:r>
      <w:r>
        <w:rPr/>
        <w:t>겡ꥴ쉕悏칙㕴坔㫂걦문⨶쏂汋슩녔彏䧂⧂㙩焪땴䅵眸城䱢夻䐴殘䁇숭䬪⸭奒쉐㊡ꅪ슣▩숽溏焲㒘桢朣⩈뇂乔哂슬갹䩃漽깂儷卅怺깡쉠㡱扠愳</w:t>
      </w:r>
      <w:r>
        <w:rPr/>
        <w:t>ꔨ</w:t>
      </w:r>
      <w:r>
        <w:rPr/>
        <w:t>㉷뼦ㄴ䙂긻⑕䍆⑌⌭쉋⭦⩄</w:t>
      </w:r>
      <w:r>
        <w:rPr/>
        <w:t>⡯⠯</w:t>
      </w:r>
      <w:r>
        <w:rPr/>
        <w:t>⼽㷂䔷強頤离</w:t>
      </w:r>
      <w:r>
        <w:rPr/>
        <w:t>ⱕ</w:t>
      </w:r>
      <w:r>
        <w:rPr/>
        <w:t>ꅄ넷䠥⭏帩쉧㭲織况슻♢⥏</w:t>
      </w:r>
      <w:r>
        <w:rPr/>
        <w:t>ꕾ</w:t>
      </w:r>
      <w:r>
        <w:rPr/>
        <w:t>䩁輳歘婰浅㝍䈽㉐湦太䍠佫䱧ꥯ㠻淂</w:t>
      </w:r>
      <w:r>
        <w:rPr/>
        <w:t>ꤤ</w:t>
      </w:r>
      <w:r>
        <w:rPr/>
        <w:t>兊灌㊥⌤䠵剴廂涻䬸炘轖⨭爤䞏㍗术匷䲬⤹卤뭭곂</w:t>
      </w:r>
      <w:r>
        <w:rPr/>
        <w:t>⡄</w:t>
      </w:r>
      <w:r>
        <w:rPr/>
        <w:t>樥숲乡硪ㆥ䡸♃捔殮托狂怯瘯䥏㉎塯輤䙩绂昣</w:t>
      </w:r>
      <w:r>
        <w:rPr/>
        <w:t>ꕌ</w:t>
      </w:r>
      <w:r>
        <w:rPr/>
        <w:t>晙땅뽤쉓线슘ꍑ牡㚘칕橸䭞ꌣ념뭓窏싃⨩婘⾬晫⦡쉆癷䭊歃幆쉌⥞瘳嘯</w:t>
      </w:r>
      <w:r>
        <w:rPr/>
        <w:t>ⲱ</w:t>
      </w:r>
      <w:r>
        <w:rPr/>
        <w:t>ꇂ</w:t>
      </w:r>
      <w:r>
        <w:rPr/>
        <w:t>ⶏ</w:t>
      </w:r>
      <w:r>
        <w:rPr/>
        <w:t>㔶爪獳䍎썌项쉇ꄸ쉉支䵂䢿䑵Ⓧ纥뼯揂쉁㘸挭䉺뼪╳▏哂剫杫ꥧ㤹榩쉺砮믂娰뭩殩ꅐ싂딶쉅뽌殿⮿䍾杸ꄷꄺ䂬</w:t>
      </w:r>
      <w:r>
        <w:rPr/>
        <w:t>ꥄ</w:t>
      </w:r>
      <w:r>
        <w:rPr/>
        <w:t>剳凂は</w:t>
      </w:r>
      <w:r>
        <w:rPr/>
        <w:t>ꥉ</w:t>
      </w:r>
      <w:r>
        <w:rPr/>
        <w:t>癏♎촽窱</w:t>
      </w:r>
      <w:r>
        <w:rPr/>
        <w:t>Ⱚ</w:t>
      </w:r>
      <w:r>
        <w:rPr/>
        <w:t>挴쉹桍╮頺쵫⒥楍䀹뽢쉪녍⩗싂㫂㗍䅎㒣䑫</w:t>
      </w:r>
      <w:r>
        <w:rPr/>
        <w:t>Ⱶ⬫</w:t>
      </w:r>
      <w:r>
        <w:rPr/>
        <w:t>兀唫堪뼽䌳숶䴺㒵娽瀱撮晒廍儹䲡槂洲垮歃</w:t>
      </w:r>
      <w:r>
        <w:rPr/>
        <w:t>ꔬ</w:t>
      </w:r>
      <w:r>
        <w:rPr/>
        <w:t>㝩疬ꏂ쉌</w:t>
      </w:r>
      <w:r>
        <w:rPr/>
        <w:t>ꕸ</w:t>
      </w:r>
      <w:r>
        <w:rPr/>
        <w:t>纥숴쉺然眽券秃獂뭵珂뼸住〳普两ꆣ긦싂䭍㴊洭╘瑖用㄰偕습㨪囍澮걀㎬穵娲⩲䛂</w:t>
      </w:r>
      <w:r>
        <w:rPr/>
        <w:t>ꔩ</w:t>
      </w:r>
      <w:r>
        <w:rPr/>
        <w:t>⡩</w:t>
      </w:r>
      <w:r>
        <w:rPr/>
        <w:t>䕏뽬쉒⩱슘卐숱쌰燂⭺㕟椬㔻塵걷禡㌺㑐䍄潚繰晕秂㩩㩞噆䫂迂福妩䩴桔恱䬹幣ぴ쉕飂に㍘촫圥㡰璥䱉澬䡘䍆疘䭪䌴䲩쉅썭걏穈丷倲떮ꎩ奚컂渤瑁㉍䭓⑴奸捌쉣炩伫硨姃乖偐㝌╂婋竂㝎促䵚쉋橦樱げ吲䩒捭䛂攤亻ꥷ䠦皿浭匥䖏塾ꍤ汘⑙熡㴽</w:t>
      </w:r>
      <w:r>
        <w:rPr/>
        <w:t>⡹</w:t>
      </w:r>
      <w:r>
        <w:rPr/>
        <w:t>婒</w:t>
      </w:r>
      <w:r>
        <w:rPr/>
        <w:t>ⱔ</w:t>
      </w:r>
      <w:r>
        <w:rPr/>
        <w:t>䝘乞⨣</w:t>
      </w:r>
      <w:r>
        <w:rPr/>
        <w:t>ⱟ</w:t>
      </w:r>
      <w:r>
        <w:rPr/>
        <w:t>㯂칬䥗⮿揂浗⭸⽑炣긪㩲ꄰ䄺䧂䩹杚䮱呥⨪呞㦣嫃⽄祄䐥싂悬渹浓쉆塅猸垘瑤损縸啗쉟⍥</w:t>
      </w:r>
      <w:r>
        <w:rPr/>
        <w:t>ⴲ</w:t>
      </w:r>
      <w:r>
        <w:rPr/>
        <w:t>䝋辬슩婺⫂䵢圱䜭䱈䜴㋃橁䲣㒿慔㑺</w:t>
      </w:r>
      <w:r>
        <w:rPr/>
        <w:t>⣂</w:t>
      </w:r>
      <w:r>
        <w:rPr/>
        <w:t>녟橨딨澏㵊扣䋂塔⺏么揎礫朴樸廃圬싂䥶祣</w:t>
      </w:r>
      <w:r>
        <w:rPr/>
        <w:t>ꤪ</w:t>
      </w:r>
      <w:r>
        <w:rPr/>
        <w:t>⼺쉠㴤䋎涬浡六潫堳썭䵏╪䍶㝈嚘♖轘塮䉵煀娶〶</w:t>
      </w:r>
      <w:r>
        <w:rPr/>
        <w:t>ⵥ</w:t>
      </w:r>
      <w:r>
        <w:rPr/>
        <w:t>僂㴦⍦〺쉭炡礨兕숻쉩楇䜳痂䮱쉖漪뭗숽搬䕘䃂倦ꥢ㴭呑슏噺䈶딣轖姃⑾額</w:t>
      </w:r>
      <w:r>
        <w:rPr/>
        <w:t>ꤪ</w:t>
      </w:r>
      <w:r>
        <w:rPr/>
        <w:t>칡䕚숰汅㭫㘣쉥卪吩ㆡ쉅䅋갻砻乪㑃吽뽢彳澮沘䇂䎵噀搨䣂</w:t>
      </w:r>
      <w:r>
        <w:rPr/>
        <w:t>꧂</w:t>
      </w:r>
      <w:r>
        <w:rPr/>
        <w:t>슩曂㙰⩺뾩ㅹ숭ꍥ奉⩾⸱潆坕慠칈䵒疡쌤坋䩌⑊漴⩬췍䴦戺并⽷辱朴婫싂䤭柍싃⺮䀪幃⤮슻캩땑煯㒮绂싂敚⮡칤䈳灭䋂ꍬ煇썯</w:t>
      </w:r>
      <w:r>
        <w:rPr/>
        <w:t>Ⱪ</w:t>
      </w:r>
      <w:r>
        <w:rPr/>
        <w:t>煥⭎␩䕯愴颩슱쉃剏儱平畐睐ㄪ</w:t>
      </w:r>
      <w:r>
        <w:rPr/>
        <w:t>ꥅ</w:t>
      </w:r>
      <w:r>
        <w:rPr/>
        <w:t>ㅉ剟뭱摣噂쉓⨵櫎焹炱䟂搣䝄塰┣ꍹ䌰슱咡ꅞ墣䁉䰤悥⑦⧂쉘皘ㅘ灕恀䬤⥶武⼵悻⩕㧂㨭䷂潷</w:t>
      </w:r>
      <w:r>
        <w:rPr/>
        <w:t>ꕚ</w:t>
      </w:r>
      <w:r>
        <w:rPr/>
        <w:t>숬</w:t>
      </w:r>
      <w:r>
        <w:rPr/>
        <w:t>ꕡ</w:t>
      </w:r>
      <w:r>
        <w:rPr/>
        <w:t>䳂绎縩㐪坆嘲㉲쉌䅘䙑㍲恷</w:t>
      </w:r>
      <w:r>
        <w:rPr/>
        <w:t>ꥅ</w:t>
      </w:r>
      <w:r>
        <w:rPr/>
        <w:t>慗건戬칗湕⺵넫⸪㈣쉴㦩⑅朮允쉱幥瑔畣⬻┩磂䉓倭</w:t>
      </w:r>
      <w:r>
        <w:rPr/>
        <w:t>ꕴ</w:t>
      </w:r>
      <w:r>
        <w:rPr/>
        <w:t>微䤪ぱꅄ뽬䩭漩♌ꄹ㊘桨</w:t>
      </w:r>
      <w:r>
        <w:rPr/>
        <w:t>⡦</w:t>
      </w:r>
      <w:r>
        <w:rPr/>
        <w:t>呀玿潣䙸䓎㩥⎱杷头恵┦儳⨩䙩뭨쉮堯畆싂䥥渺頷䝄损汖⯍恂䍁Ⓜ媱쉒煬䴽掻偬橱㒵矎活ꅰ睷</w:t>
      </w:r>
      <w:r>
        <w:rPr/>
        <w:t>ⰲ</w:t>
      </w:r>
      <w:r>
        <w:rPr/>
        <w:t>㘶</w:t>
      </w:r>
      <w:r>
        <w:rPr/>
        <w:t>⢮</w:t>
      </w:r>
      <w:r>
        <w:rPr/>
        <w:t>䭍汊츭㑘䭅㝠䝘䵞䰫摃ㅸ䨽숊넦斥䖡딲䑃쉃攵ꍆ뭷徘䱆歱숬⫂갸涥쉢⑷婥쉢䵑喘轗祵䕚꺿⤺廂杉슏ꅒ䃎奅슡ㅍ⦏睗欲땧쉵㤶䶻礸獾刣싂䝓敖歾䕹狂瑂②슱쉦慾琱㚩帴懂㠹쉅恌曂轫昨呸숫塒쉺堤竂ꌹ㝁䴨ꌥ䟍㡀</w:t>
      </w:r>
      <w:r>
        <w:rPr/>
        <w:t>Ⳏ</w:t>
      </w:r>
      <w:r>
        <w:rPr/>
        <w:t>楮</w:t>
      </w:r>
      <w:r>
        <w:rPr/>
        <w:t>꤫</w:t>
      </w:r>
      <w:r>
        <w:rPr/>
        <w:t>帤顚╩㭸깎轪磂噍瑞婴㧂</w:t>
      </w:r>
      <w:r>
        <w:rPr/>
        <w:t>ⵕ</w:t>
      </w:r>
      <w:r>
        <w:rPr/>
        <w:t>쉡椶㡀䩚〤灉갵㍏䤯㔥숣㝓⍙猷匰</w:t>
      </w:r>
      <w:r>
        <w:rPr/>
        <w:t>ⰳ</w:t>
      </w:r>
      <w:r>
        <w:rPr/>
        <w:t>辻ꍮ⑬넲墵㍨硂侬쉠㬪刪㜥轟쌩䏃⹄硊䲘セ㝖幙晌쉸쉋ㅞ癹織橐䒱喻磂쉢祥烍싂䭢ふ⤪㓂彎噶쉶祭</w:t>
      </w:r>
      <w:r>
        <w:rPr/>
        <w:t>ⵎ</w:t>
      </w:r>
      <w:r>
        <w:rPr/>
        <w:t>啮⫂瑒彗㝨⮣卢噚㵮쉮疣浖㖣⨻急</w:t>
      </w:r>
      <w:r>
        <w:rPr/>
        <w:t>ⱖ␶</w:t>
      </w:r>
      <w:r>
        <w:rPr/>
        <w:t>穰쉤ぴ䴹긱䂡併쎵潱塡滎瑶洹⥘䕸砦櫂㕾</w:t>
      </w:r>
      <w:r>
        <w:rPr/>
        <w:t>ꦩ</w:t>
      </w:r>
      <w:r>
        <w:rPr/>
        <w:t>䥈恗歭䭠偅싃顟礭뭉亣樫祤乗䘤</w:t>
      </w:r>
      <w:r>
        <w:rPr/>
        <w:t>ꥒ</w:t>
      </w:r>
      <w:r>
        <w:rPr/>
        <w:t>쉟䛂扃価썣㥎㉊䭌敨㜤䘫</w:t>
      </w:r>
      <w:r>
        <w:rPr/>
        <w:t>ꗎ</w:t>
      </w:r>
      <w:r>
        <w:rPr/>
        <w:t>殘祲뭣搦</w:t>
      </w:r>
      <w:r>
        <w:rPr/>
        <w:t>Ⳃ</w:t>
      </w:r>
      <w:r>
        <w:rPr/>
        <w:t>䉙㡄〽獑瀪単⩭桢녶묷冘䘲浕湞뼪ぺ쌪欽楯杖癴嗂숱췃묶偮瀥㵸福쉶辡桢偔剰卓</w:t>
      </w:r>
      <w:r>
        <w:rPr/>
        <w:t>ⱘ⹰</w:t>
      </w:r>
      <w:r>
        <w:rPr/>
        <w:t>㤥䕊䓃煃兞欷楤⑷樣壂噕垣奇味넱☻슬暣払塒숭⹭曂䫂껂⨲灚쉰泂⍷㠣恁東쉓扳쉠⩡⩌殬</w:t>
      </w:r>
      <w:r>
        <w:rPr/>
        <w:t>ⱸ</w:t>
      </w:r>
      <w:r>
        <w:rPr/>
        <w:t>䐥䑊涡⩳</w:t>
      </w:r>
      <w:r>
        <w:rPr/>
        <w:t>ⱃ</w:t>
      </w:r>
      <w:r>
        <w:rPr/>
        <w:t>㏎녷獰界␤㵲㤲쌬䂩␶捎뭢㭋녦⬳䖘潚긯ꅆ乔䉳⭎╣␪㍀숩佭ぐ稦晞歁漪䥱쉀걾㩱硭湄灺䱸싃桂椶䓂</w:t>
      </w:r>
      <w:r>
        <w:rPr/>
        <w:t>⠣</w:t>
      </w:r>
      <w:r>
        <w:rPr/>
        <w:t>硏杖숪头䕠佹슮㭊㭞쉬単㜫昰湤务㎩潘㗂䙑硑䭬䤱뼯席敦剗⨻쉄彈祮照ぢ媣쉕떏輱洵津촦畆種㌬ㄳ捪灆㥄캡㋂敕牞</w:t>
      </w:r>
      <w:r>
        <w:rPr/>
        <w:t>ⲣ</w:t>
      </w:r>
      <w:r>
        <w:rPr/>
        <w:t>䭾䫂䝸海⌵╸⺬穏奴㓂</w:t>
      </w:r>
      <w:r>
        <w:rPr/>
        <w:t>Ɽ</w:t>
      </w:r>
      <w:r>
        <w:rPr/>
        <w:t>纱恒㉆쉵⑙䵤䉉恲敃</w:t>
      </w:r>
      <w:r>
        <w:rPr/>
        <w:t>ꥍ</w:t>
      </w:r>
      <w:r>
        <w:rPr/>
        <w:t>땲㫂⯂</w:t>
      </w:r>
      <w:r>
        <w:rPr/>
        <w:t>꧂</w:t>
      </w:r>
      <w:r>
        <w:rPr/>
        <w:t>吷怲愴䥑⑑禮扶牊浇煶浅쉤䀭渰⭸뿂┪夨䦮뇂䅦唪䵪縹哂堰⭷㔱♭깺剺穊㫂兕椭硌戲煎晑坓楸憵䆡㤶ꥸ療摪</w:t>
      </w:r>
      <w:r>
        <w:rPr/>
        <w:t>ⶩ</w:t>
      </w:r>
      <w:r>
        <w:rPr/>
        <w:t>쉰䭱帥츹䀵吴딥圲姂숹㭏獒숶ꎿ</w:t>
      </w:r>
      <w:r>
        <w:rPr/>
        <w:t>ⰱ</w:t>
      </w:r>
      <w:r>
        <w:rPr/>
        <w:t>㘽</w:t>
      </w:r>
      <w:r>
        <w:rPr/>
        <w:t>ꤹ</w:t>
      </w:r>
      <w:r>
        <w:rPr/>
        <w:t>焤䵱☨橢傣壂깥☰呃湶橓偶玩㨨⹎쉫恠偓塸厥䨷玩朊숳ㅏ參ノ睪栽楷䵢㯂泂幱⨪㌯⽤⏍楚쉔䈽⑚땀橊쉅佘슱⩹㬤攺㈩硓㐽丫⽣┥춻숵㪏ꏂ䱚渮䘱沣痂䭲쉪侣썤卸歙숪礻瘩䔹䮱坂</w:t>
      </w:r>
      <w:r>
        <w:rPr/>
        <w:t>ꗂ⍷</w:t>
      </w:r>
      <w:r>
        <w:rPr/>
        <w:t>썫灍⩃廂䭀䡠㙓숺嚥뗂抩祃嗎ꍟ䕟쉘䀬䉶婹拂夣쉶稯쉶拂䴹쉠</w:t>
      </w:r>
      <w:r>
        <w:rPr/>
        <w:t>ꥄ</w:t>
      </w:r>
      <w:r>
        <w:rPr/>
        <w:t>㝳쉘㕣浘㗃䉎恇⥖浊瘥⤴洣歭恎㏂쉯瘦㤪㑄숩㣂唫</w:t>
      </w:r>
      <w:r>
        <w:rPr/>
        <w:t>Ⱖ</w:t>
      </w:r>
      <w:r>
        <w:rPr/>
        <w:t>桳䋂佢橍⩓殻掬㘬忂习⾵ꥥ瘬瑃㝚祍䀩嚱䮱扞憱⭋煆㢏䭱晧쉘楔漻㕗吷ꌹ⵩▿썈⬮喿쉺㇂␲携嘰녨㓂ꥡ䝑甭</w:t>
      </w:r>
      <w:r>
        <w:rPr/>
        <w:t>ⱔ</w:t>
      </w:r>
      <w:r>
        <w:rPr/>
        <w:t>쉬䁗迂⩙뿂䕄㥅咮㕭⥌㥥⪱㑈勂</w:t>
      </w:r>
      <w:r>
        <w:rPr/>
        <w:t>꤬</w:t>
      </w:r>
      <w:r>
        <w:rPr/>
        <w:t>瑱ꥰ놻㬪奴佀㜩뽢獐漨䥢쉶澣犵숯坏㫂灅䜵싂걚썈숵㎵쉇幢撱婩畮ꍭ奟쉢佱뭂懂쉖뽏祮噁䈵剎椵顑㋂갹敪搮剩숬쉈쉐圶</w:t>
      </w:r>
      <w:r>
        <w:rPr/>
        <w:t>⡋</w:t>
      </w:r>
      <w:r>
        <w:rPr/>
        <w:t>杯㡦숻怭琦灡伸ꅍ刻쉓呅啢潯⑎縬汮⫂扐⪡쵞矂啞灂琽뽸ꥱ敊슿⿂迎⨰繁┲坤敓䤳껍㔺磂獢㟎佮⹚妡</w:t>
      </w:r>
      <w:r>
        <w:rPr/>
        <w:t>ꥂ</w:t>
      </w:r>
      <w:r>
        <w:rPr/>
        <w:t>쉬頦숻啤ꍭ㥦ㅄ싂勂ㅣ殮䲵亏ㆩꅲ恧児傣컂䌳䭢㷂獍仂牶⩞</w:t>
      </w:r>
      <w:r>
        <w:rPr/>
        <w:t>꥓ꕧ</w:t>
      </w:r>
      <w:r>
        <w:rPr/>
        <w:t>圸癈깶⽑扃슩㝐뼬㦬懂⎻敖</w:t>
      </w:r>
      <w:r>
        <w:rPr/>
        <w:t>ꗂ</w:t>
      </w:r>
      <w:r>
        <w:rPr/>
        <w:t>㙃䜪㈻갤潮쉏䔻쉓楘瀱瑟浅楨숹ꌹ츱穮汑汮</w:t>
      </w:r>
      <w:r>
        <w:rPr/>
        <w:t>꥓</w:t>
      </w:r>
      <w:r>
        <w:rPr/>
        <w:t>츤水</w:t>
      </w:r>
      <w:r>
        <w:rPr/>
        <w:t>ꕣ</w:t>
      </w:r>
      <w:r>
        <w:rPr/>
        <w:t>枏勂癓숶伽灣晱뽖㉀栰쉌勂弸⴩쉦支슿扱煬灌㐷뭖䑩⸴䲏吮曂㘨䶻⫂敹㑭㕥剔뭬软䝨</w:t>
      </w:r>
      <w:r>
        <w:rPr/>
        <w:t>ⵆ</w:t>
      </w:r>
      <w:r>
        <w:rPr/>
        <w:t>䩱♵嘸燂㤸⌸獡䯎癀渪</w:t>
      </w:r>
      <w:r>
        <w:rPr/>
        <w:t>⠵</w:t>
      </w:r>
      <w:r>
        <w:rPr/>
        <w:t>哃攨㶱㝁㥖슿砶</w:t>
      </w:r>
      <w:r>
        <w:rPr/>
        <w:t>Ᵽ</w:t>
      </w:r>
      <w:r>
        <w:rPr/>
        <w:t>楑⤤</w:t>
      </w:r>
      <w:r>
        <w:rPr/>
        <w:t>ꤨ</w:t>
      </w:r>
      <w:r>
        <w:rPr/>
        <w:t>䵟沬</w:t>
      </w:r>
      <w:r>
        <w:rPr/>
        <w:t>ꤤ</w:t>
      </w:r>
      <w:r>
        <w:rPr/>
        <w:t>伱田뽸⹦伯恞⎡⩢敂兺倽촥걳㬺䄵剫⩃╠瑒䌯啲⑮睍</w:t>
      </w:r>
      <w:r>
        <w:rPr/>
        <w:t>ꕗ</w:t>
      </w:r>
      <w:r>
        <w:rPr/>
        <w:t>㡖㝔⩯㧂㵾䑊㑥噱仂㯂㬸갴⩮悏</w:t>
      </w:r>
      <w:r>
        <w:rPr/>
        <w:t>ꦮ</w:t>
      </w:r>
      <w:r>
        <w:rPr/>
        <w:t>뽚㏂婈숴ꄪ煷⭑瑌湃㦮櫂䣎Ⓜ灳嘪㡳쉋囂ꥢꆏ⍄堳敔슩⩕你䥬㏎朵歞怶佩䧂☰ꥯ㇂牪䞿쉅</w:t>
      </w:r>
      <w:r>
        <w:rPr/>
        <w:t>Ⳃ</w:t>
      </w:r>
      <w:r>
        <w:rPr/>
        <w:t>㋂⪿⩗䉅僂桦哂甦墻䜵㥒䭔噢獬䭢숷ヂ穢쉲顁</w:t>
      </w:r>
      <w:r>
        <w:rPr/>
        <w:t>ꔬ</w:t>
      </w:r>
      <w:r>
        <w:rPr/>
        <w:t>ⱳ</w:t>
      </w:r>
      <w:r>
        <w:rPr/>
        <w:t>䑍朳仂癆恶伲䴫땡ꌤ嘽佦⥊攳乱깥㈊⪏匨欯扗捦桸ぃ습뗂뽙뽺朥滂</w:t>
      </w:r>
      <w:r>
        <w:rPr/>
        <w:t>Ⲙ</w:t>
      </w:r>
      <w:r>
        <w:rPr/>
        <w:t>㤪⩊灡坹㑷쉸ㄳ戩淂⍯帨偰쉨兪搨숬汵䀬㠺頮堮礦䥵剆塇싂圯汶䙔걯⨮ꅞ㮘娸䭪썄䘹⨲숽獇칤ヂ䏎ꅩ</w:t>
      </w:r>
      <w:r>
        <w:rPr/>
        <w:t>꧂</w:t>
      </w:r>
      <w:r>
        <w:rPr/>
        <w:t>桄㥦偵슩礻䄱伶쌰⺣偀坷妘땰㝁써㌪捬</w:t>
      </w:r>
      <w:r>
        <w:rPr/>
        <w:t>ⱐ</w:t>
      </w:r>
      <w:r>
        <w:rPr/>
        <w:t>村佑睭㑋䵪ち呋搪ꅨ묵䁩猬煥⛂株컂拂纬♓畱䑀쉄</w:t>
      </w:r>
      <w:r>
        <w:rPr/>
        <w:t>Ⱛ</w:t>
      </w:r>
      <w:r>
        <w:rPr/>
        <w:t>㘵佨稦뿂⎬輭慈䑩썭均严歡꥖硢ㄲ卆堫瀯夹긩揎㴭ꥺ戣ꄽ敒䝬桘偙㐮太摗塪卄䔪⍳䔯㤶奺䍑横깾牚꧎ꍤ㶿⭠根쉤䵂亩䙑瘽㭂祊뽒㍹佄奔灁票숦瑖晵⽟濎轠</w:t>
      </w:r>
      <w:r>
        <w:rPr/>
        <w:t>ⰹ</w:t>
      </w:r>
      <w:r>
        <w:rPr/>
        <w:t>畸㦵</w:t>
      </w:r>
      <w:r>
        <w:rPr/>
        <w:t>ⵠ</w:t>
      </w:r>
      <w:r>
        <w:rPr/>
        <w:t>畯浓깗倹숱⥭琤渻䉒㎩ꍲ䁄摑㑐쉞⩳㍰䱗牔</w:t>
      </w:r>
      <w:r>
        <w:rPr/>
        <w:t>ⵑ</w:t>
      </w:r>
      <w:r>
        <w:rPr/>
        <w:t>挺祵縦䔬睙숪숩搲摱斻愥哎癞䬺칈朴㉈䒮☻䅘䬪淍⻍⩆汐協싂숭ꎡ桴癷嘽頩ꍰ㩸숷漭캥砲瀨쉐瀤疩⹗㗂䀦䁥㥯㨺ꍭ곂슮㙆轥⪣걳㐩</w:t>
      </w:r>
      <w:r>
        <w:rPr/>
        <w:t>ⰽ</w:t>
      </w:r>
      <w:r>
        <w:rPr/>
        <w:t>䏎䵥㭫穳䦡婹搶쵠㉅䫂敪甪憥弥扤䆡⹘帥</w:t>
      </w:r>
      <w:r>
        <w:rPr/>
        <w:t>ⷃ</w:t>
      </w:r>
      <w:r>
        <w:rPr/>
        <w:t>숨乗丬呷剺㥮坑䝅땘㕈숩땥灹칭佚</w:t>
      </w:r>
      <w:r>
        <w:rPr/>
        <w:t>ꥄ</w:t>
      </w:r>
      <w:r>
        <w:rPr/>
        <w:t>䍏쉸⍵ꍡ⑎务毂⩕</w:t>
      </w:r>
      <w:r>
        <w:rPr/>
        <w:t>ꤳ</w:t>
      </w:r>
      <w:r>
        <w:rPr/>
        <w:t>繙䂩ꍖ䛃⫂䀱琨㝨竂楈䍘걱櫍</w:t>
      </w:r>
      <w:r>
        <w:rPr/>
        <w:t>ⵟ</w:t>
      </w:r>
      <w:r>
        <w:rPr/>
        <w:t>䖩㟃児汳䕫撩洣쉞ꅀ憮녂ꍋ犥⦬琪깟繮灶㦿╯埂⯂㍖칓䡞䵊磂쌪亡쉗墣噙䩊뼪⹩匷걁扞뇂浈盂</w:t>
      </w:r>
      <w:r>
        <w:rPr/>
        <w:t>ⶱ</w:t>
      </w:r>
      <w:r>
        <w:rPr/>
        <w:t>妡哂匪汔杚䝢桀ꅌ吭㈨⽭숺彃惂㩁癄䊱뼣땴⹪뼱顣췂⿂䨲⹪杔䪩桯怩㉗颻숥썬썁睳䁱漷坯扐쉳堵䯂䅏爤싂癗䡄㐰⽌䉇㵩溮欹㣂⹢䨶쉠뽣䑢쌵䭯彺灌䨮㡌矂䵓〽䩱쌶쉏때迂晴䑳슏怨䎘曂欺兺썒⫂䝇㡅玿䞻䅁䟂㑮㑑㩳♃녍ꍴ烂橗ヂ⵨</w:t>
      </w:r>
      <w:r>
        <w:rPr/>
        <w:t>꥓</w:t>
      </w:r>
      <w:r>
        <w:rPr/>
        <w:t>京㝆瑷慬㡾磃컂㉕硖┪⪡䟂爨潫㖱朳⸬ꇎ쉐ꅇ䰵</w:t>
      </w:r>
      <w:r>
        <w:rPr/>
        <w:t>꧂</w:t>
      </w:r>
      <w:r>
        <w:rPr/>
        <w:t>䙅囂忂漥弣䑨쉥䂩咩昺睏㵠㟂뽉䓂砱⴮疬睊</w:t>
      </w:r>
      <w:r>
        <w:rPr/>
        <w:t>⡵</w:t>
      </w:r>
      <w:r>
        <w:rPr/>
        <w:t>伭忎ㅗ⤬晣쉓轵㔱걒⮿⏎㑭竍썎㯍幺䭩䭈䬨숊쉤숷搹俎㩈ㆩ</w:t>
      </w:r>
      <w:r>
        <w:rPr/>
        <w:t>ⵧ⨱</w:t>
      </w:r>
      <w:r>
        <w:rPr/>
        <w:t>䶡묬ㄨ潲噇쉈丽㉠▘杯㑾棂쉫牾⥟淂㚿ꄸ숱獥繯쉌乾</w:t>
      </w:r>
      <w:r>
        <w:rPr/>
        <w:t>⡃╚</w:t>
      </w:r>
      <w:r>
        <w:rPr/>
        <w:t>䞵洯䚮痂瀽쉢䑍䩌啬숺妬⍟쉯숪㠳弨奂獴⎵⍙扑㍦攭쉨縲쌺䁡療</w:t>
      </w:r>
      <w:r>
        <w:rPr/>
        <w:t>ꕀ</w:t>
      </w:r>
      <w:r>
        <w:rPr/>
        <w:t>啂㝹䉓⛂礸夲煯䍡ꥣ敎⩘㗂┣㔷昻畠䇂숲뗂䁍䙶䥥㢡扉僂猷硙究䄪㠹겘숨䜫㨩ꍣ쉱䥙呡⩞䠱┯䵷歐䍾杚</w:t>
      </w:r>
      <w:r>
        <w:rPr/>
        <w:t>⡺</w:t>
      </w:r>
      <w:r>
        <w:rPr/>
        <w:t>㍚祑疩㖮参⨶㌶㙑㙋噃숰縩숫牨䏂慥㙵뭃欥숳䔤</w:t>
      </w:r>
      <w:r>
        <w:rPr/>
        <w:t>꤬</w:t>
      </w:r>
      <w:r>
        <w:rPr/>
        <w:t>䗍佪슣⹮氲ꍠ傻甤橺䟍뽦䥨䥟숴幪嚱쉭쉯</w:t>
      </w:r>
      <w:r>
        <w:rPr/>
        <w:t>ⱆ</w:t>
      </w:r>
      <w:r>
        <w:rPr/>
        <w:t>䥶䵄匸㨥⬴彉浞唦䉸땰㩔칥稽绂꺏恓坢䉎걈딷</w:t>
      </w:r>
      <w:r>
        <w:rPr/>
        <w:t>ꥑ</w:t>
      </w:r>
      <w:r>
        <w:rPr/>
        <w:t>磂곂婘⍷倥䝱쵱幏䉺嫂牑싂</w:t>
      </w:r>
      <w:r>
        <w:rPr/>
        <w:t>⡚</w:t>
      </w:r>
      <w:r>
        <w:rPr/>
        <w:t>칄뇂汦幗</w:t>
      </w:r>
      <w:r>
        <w:rPr/>
        <w:t>ꥄ</w:t>
      </w:r>
      <w:r>
        <w:rPr/>
        <w:t>䎻싃憘쉱</w:t>
      </w:r>
      <w:r>
        <w:rPr/>
        <w:t>⠥</w:t>
      </w:r>
      <w:r>
        <w:rPr/>
        <w:t>呉숭睋⍈</w:t>
      </w:r>
      <w:r>
        <w:rPr/>
        <w:t>ⵈ</w:t>
      </w:r>
      <w:r>
        <w:rPr/>
        <w:t>쌷䒥</w:t>
      </w:r>
      <w:r>
        <w:rPr/>
        <w:t>ⷃ</w:t>
      </w:r>
      <w:r>
        <w:rPr/>
        <w:t>쉢琷扆껎瑪䨳煙汦獘쉚쉩⩥穖䱠琯</w:t>
      </w:r>
      <w:r>
        <w:rPr/>
        <w:t>ꥌ</w:t>
      </w:r>
      <w:r>
        <w:rPr/>
        <w:t>ꅆ䍘樫뽏㔶뿂㪩걥ꍚ⏍쉦璬䡪澣桚숸昴컍⭺欷轍⥋坠싂쉏㍬⩣吶싂佇䝤⩮곂烂牑噦</w:t>
      </w:r>
      <w:r>
        <w:rPr/>
        <w:t>⡶</w:t>
      </w:r>
      <w:r>
        <w:rPr/>
        <w:t>晨쌵具㠫煠쉊⬣玏♵㵁堵䂵뽭숹㉟灄䅃乊⬦</w:t>
      </w:r>
      <w:r>
        <w:rPr/>
        <w:t>ꗂ</w:t>
      </w:r>
      <w:r>
        <w:rPr/>
        <w:t>佐祀⯂䜪⌯싂呡橱땗䙏潋攭䁭䀪뽒䩚딣쉢떬儻⩺泂㵅顫啹浗伳繳猹䍫╁䶣</w:t>
      </w:r>
      <w:r>
        <w:rPr/>
        <w:t>ꦵ</w:t>
      </w:r>
      <w:r>
        <w:rPr/>
        <w:t>係へ禘</w:t>
      </w:r>
      <w:r>
        <w:rPr/>
        <w:t>⡞⡬</w:t>
      </w:r>
      <w:r>
        <w:rPr/>
        <w:t>㝉暿뼻㇎㘩䍀쏂䊮剞쉥⭙婭㕨곎潾뭥允㝔⩺浞숶破䷂䎥弱땄쉙歠㭓琽挺煁쉥勂捳穟⽵㭡硐䁩</w:t>
      </w:r>
      <w:r>
        <w:rPr/>
        <w:t>ꤪ</w:t>
      </w:r>
      <w:r>
        <w:rPr/>
        <w:t>扶⍵恆煘쉸昽䡵⭺戱捵磂䂘쉏㥚쉁浀呾쉄써䴶ぺ⭵溱湱</w:t>
      </w:r>
      <w:r>
        <w:rPr/>
        <w:t>ꗂ</w:t>
      </w:r>
      <w:r>
        <w:rPr/>
        <w:t>曂灌⫂顥㐸䱍倦从挰獹㍳䄵⤦믂噠漩牯녔⩍</w:t>
      </w:r>
      <w:r>
        <w:rPr/>
        <w:t>ꕷ⨩</w:t>
      </w:r>
      <w:r>
        <w:rPr/>
        <w:t>卍杖쉲슩⹗卌⽓迂</w:t>
      </w:r>
      <w:r>
        <w:rPr/>
        <w:t>⠻</w:t>
      </w:r>
      <w:r>
        <w:rPr/>
        <w:t>潘숺斬</w:t>
      </w:r>
      <w:r>
        <w:rPr/>
        <w:t>ꔰ</w:t>
      </w:r>
      <w:r>
        <w:rPr/>
        <w:t>㗎깦嘫䡕䑱澵桰決⸳桷丣⨴砬祆扄幧㑖穲⤩䦵㍐眥穣㝭䴯㮥瀪▣桱슩䎿䔤䶮桥窮灍⽲猩畩쉯䳃攣떩亣穠桰䩲䕺剧捣ꌦ㈣抿䡎ㆿ礦쉪嗂彃媩⥾쉋攪医彫浈숪祪獄</w:t>
      </w:r>
      <w:r>
        <w:rPr/>
        <w:t>ꕚ</w:t>
      </w:r>
      <w:r>
        <w:rPr/>
        <w:t>䝳슱玬쉨䆏슩</w:t>
      </w:r>
      <w:r>
        <w:rPr/>
        <w:t>ꕙ</w:t>
      </w:r>
      <w:r>
        <w:rPr/>
        <w:t>湑㔪⵪種㣍쉲愣母䆡䘥伨⍱穓넳卾医扟䁵桡슮䕁㦏氊</w:t>
      </w:r>
      <w:r>
        <w:rPr/>
        <w:t>ⱚ</w:t>
      </w:r>
      <w:r>
        <w:rPr/>
        <w:t>亣숰燂杯⮮㜮습땧칥</w:t>
      </w:r>
      <w:r>
        <w:rPr/>
        <w:t>ꕁ</w:t>
      </w:r>
      <w:r>
        <w:rPr/>
        <w:t>潧䠵䌷ꥰꥹ㫂剆䵀恩㭓㜸쉢䆥捏☺㜴⧂⫂ꅬ䰳쉺䆡</w:t>
      </w:r>
      <w:r>
        <w:rPr/>
        <w:t>ꤹ</w:t>
      </w:r>
      <w:r>
        <w:rPr/>
        <w:t>땒⨫窿漻ꄵ쵶眽⧍慥祬琷䰺浍䇂㤩煾䓂幅㑒㩉쉪⌶睌坸輭栮㴽番䇂㕇㭎剨牃</w:t>
      </w:r>
      <w:r>
        <w:rPr/>
        <w:t>⡋</w:t>
      </w:r>
      <w:r>
        <w:rPr/>
        <w:t>参偕䃂⫂玏䩩兵嚱숫湴ꍩ椣ꄯ穹怤桲꥚ꅭ떵䠵晭扐숷昷⹔ㅹ</w:t>
      </w:r>
      <w:r>
        <w:rPr/>
        <w:t>⡷␪</w:t>
      </w:r>
      <w:r>
        <w:rPr/>
        <w:t>䰭䖵楏繣繄䱩奣䫂쉰쵞⭴䙖南㆏㌱榡㟂幕⨶</w:t>
      </w:r>
      <w:r>
        <w:rPr/>
        <w:t>⡗⨹</w:t>
      </w:r>
      <w:r>
        <w:rPr/>
        <w:t>䩉瞏卤䱹䔴갽慳梩㋂敱⪩漹惍㡥䝶圽輶쉱䵡福仂顱扇㪵⥉䬸⾵歓㐷䍰祤ꏂ㍕祶䱣摾놡␦琵숭戣滂轅帱䞵</w:t>
      </w:r>
      <w:r>
        <w:rPr/>
        <w:t>ꥐ</w:t>
      </w:r>
      <w:r>
        <w:rPr/>
        <w:t>均㕇녬㝩</w:t>
      </w:r>
      <w:r>
        <w:rPr/>
        <w:t>ꥒ</w:t>
      </w:r>
      <w:r>
        <w:rPr/>
        <w:t>숯䕧</w:t>
      </w:r>
      <w:r>
        <w:rPr/>
        <w:t>ⷂ⩗</w:t>
      </w:r>
      <w:r>
        <w:rPr/>
        <w:t>㐫摭吸朱㧍桔쉑</w:t>
      </w:r>
      <w:r>
        <w:rPr/>
        <w:t>ꕑ</w:t>
      </w:r>
      <w:r>
        <w:rPr/>
        <w:t>㕳습癬縶딻⽋춥䠶⪩뽤窩晴ㅂ湫桘㚡뭖쵱傩干撘穑㫂俎┫␬榱㉳⯂쉥䡨㔨</w:t>
      </w:r>
      <w:r>
        <w:rPr/>
        <w:t>ⵔ</w:t>
      </w:r>
      <w:r>
        <w:rPr/>
        <w:t>쉈杦塬쉫牑㍺䍠㍠轗쉔璿쵤㒱㚘偳灱啓쉤넪䫂䊿抮╭䀮⼪灾㎿彫埂硱</w:t>
      </w:r>
      <w:r>
        <w:rPr/>
        <w:t>ꕮ</w:t>
      </w:r>
      <w:r>
        <w:rPr/>
        <w:t>뮡⥁䐩掱欥┳児쉉奭넴䱭⩎偠</w:t>
      </w:r>
      <w:r>
        <w:rPr/>
        <w:t>⠴</w:t>
      </w:r>
      <w:r>
        <w:rPr/>
        <w:t>檬껂㐹쉹慔㦩幅剘㙺㩐뽵ㅪ梿ㅩ㔭参撩ご游歑꺮䐭뭡㓂쉳칑쉖숫⫂썲幭㴨瀯</w:t>
      </w:r>
      <w:r>
        <w:rPr/>
        <w:t>ⱶ</w:t>
      </w:r>
      <w:r>
        <w:rPr/>
        <w:t>䁃</w:t>
      </w:r>
      <w:r>
        <w:rPr/>
        <w:t>Ⱕ</w:t>
      </w:r>
      <w:r>
        <w:rPr/>
        <w:t>쉸輯婴</w:t>
      </w:r>
      <w:r>
        <w:rPr/>
        <w:t>ⵀ</w:t>
      </w:r>
      <w:r>
        <w:rPr/>
        <w:t>ⱃ</w:t>
      </w:r>
      <w:r>
        <w:rPr/>
        <w:t>佶恪䎣桉癄瓂⩙潹愶砷┣뿃숻㑯煁但橇畗슡喬㖵</w:t>
      </w:r>
      <w:r>
        <w:rPr/>
        <w:t>ꤸ</w:t>
      </w:r>
      <w:r>
        <w:rPr/>
        <w:t>劬㤹搰㑞剃</w:t>
      </w:r>
      <w:r>
        <w:rPr/>
        <w:t>⠵</w:t>
      </w:r>
      <w:r>
        <w:rPr/>
        <w:t>㑴쉐뭀䉈柂癄畧㴵걠㙬勂⛎呇⺻ꍋ普㭮㤭칬楃偎湯响캬</w:t>
      </w:r>
      <w:r>
        <w:rPr/>
        <w:t>ꦘ</w:t>
      </w:r>
      <w:r>
        <w:rPr/>
        <w:t>呎刺摶椬⫂欳琵쉄佬ꌣ㩚㴮㕁슘歾癠쵑娤쉶癖쉎䕘䢥㔮䯃╅녫啥䐸䉾㡘ꏂ硧昸ㅢ噟</w:t>
      </w:r>
      <w:r>
        <w:rPr/>
        <w:t>ꗎ</w:t>
      </w:r>
      <w:r>
        <w:rPr/>
        <w:t>歔牖䍐䱌쉶灸㷃쉃</w:t>
      </w:r>
      <w:r>
        <w:rPr/>
        <w:t>ꤳ</w:t>
      </w:r>
      <w:r>
        <w:rPr/>
        <w:t>䅓碘乆片쉤䭦壂扉媡㢵㝳㬮杵坣㩂쉲쉰䙌</w:t>
      </w:r>
      <w:r>
        <w:rPr/>
        <w:t>Ⳃ</w:t>
      </w:r>
      <w:r>
        <w:rPr/>
        <w:t>䵫䁪殮核곃슻瑞洬䭗頩湔⦏䁤坑奢숮䱾䙳㑤潚</w:t>
      </w:r>
      <w:r>
        <w:rPr/>
        <w:t>ꤩ</w:t>
      </w:r>
      <w:r>
        <w:rPr/>
        <w:t>숷㍞䡣숸겵뽶丶湘埂歕☯䝚睗䤯촵ㅺ쵪畤⍷慓䟂卺⩌䗃湐坮䙵◂㉏暬痂咵칋硟坊㉮╷깘</w:t>
      </w:r>
      <w:r>
        <w:rPr/>
        <w:t>ꥇ</w:t>
      </w:r>
      <w:r>
        <w:rPr/>
        <w:t>까慣兑影弣䁒묽녁䍗䥫倬摓⒣뭱剥潉攳䭩⶿顑츯녩啐쉊䋂쉋牯</w:t>
      </w:r>
      <w:r>
        <w:rPr/>
        <w:t>ⱂ</w:t>
      </w:r>
      <w:r>
        <w:rPr/>
        <w:t>⻂䵙㥕쉢幆穑</w:t>
      </w:r>
      <w:r>
        <w:rPr/>
        <w:t>ꤊ</w:t>
      </w:r>
      <w:r>
        <w:rPr/>
        <w:t>唻纥昮싂㩂칅⾿欥吰ㄤ慃偉伵㉌䑅㩠斵⫂췂⵭䌭⬥⍙洰깕㩓㩢ꎱ琲ꍒ辣橪瓎冏쉧칥⹹쎩〽汷塣獾⍏㭓勂䦩歾䅦⍟</w:t>
      </w:r>
      <w:r>
        <w:rPr/>
        <w:t>ꤴ</w:t>
      </w:r>
      <w:r>
        <w:rPr/>
        <w:t>瑺剱㙐䮬㙭刷⪿䓂㑐繐㐶㮘獴儥믂氽辿畇か쉇쉶棂┴䎿䄥쵒䍰愶噉恾夷便摏縲㖩슥쉦㝔儺儥顺䥎䜺橉㷎即呴漣瘺♗䁯</w:t>
      </w:r>
      <w:r>
        <w:rPr/>
        <w:t>⢬</w:t>
      </w:r>
      <w:r>
        <w:rPr/>
        <w:t>塘丨숶女娪╎⨳뭂輵</w:t>
      </w:r>
      <w:r>
        <w:rPr/>
        <w:t>ꥌ</w:t>
      </w:r>
      <w:r>
        <w:rPr/>
        <w:t>橄☱䍌秂稸掏㚘呧榬啾么츪⏂䕅㵖䬰椭</w:t>
      </w:r>
      <w:r>
        <w:rPr/>
        <w:t>Ɽ⍤</w:t>
      </w:r>
      <w:r>
        <w:rPr/>
        <w:t>쉐扇毂</w:t>
      </w:r>
      <w:r>
        <w:rPr/>
        <w:t>Ⲙ</w:t>
      </w:r>
      <w:r>
        <w:rPr/>
        <w:t>䏎㐰䨨쉇獑쵑㑕擂ㄲ䵙넺</w:t>
      </w:r>
      <w:r>
        <w:rPr/>
        <w:t>ꦘ</w:t>
      </w:r>
      <w:r>
        <w:rPr/>
        <w:t>ꍄ䅑救⚮䋍䥦砤뭘걣怰乭</w:t>
      </w:r>
      <w:r>
        <w:rPr/>
        <w:t>ꥌ</w:t>
      </w:r>
      <w:r>
        <w:rPr/>
        <w:t>䈳煰冣츹啷⩎牓祁⌥婊硹戤礽憬䝳畓쉾⴩㐫埂뼥㮡䏂䵘ォꅀ剔䑗癐灶汪䑊⏂櫎栲⭭呄兤獸摁쎿忎䆱冏㥮싂槂䔰⍰䙮쉰㷂</w:t>
      </w:r>
      <w:r>
        <w:rPr/>
        <w:t>ꦵ</w:t>
      </w:r>
      <w:r>
        <w:rPr/>
        <w:t>깎</w:t>
      </w:r>
      <w:r>
        <w:rPr/>
        <w:t>⠻</w:t>
      </w:r>
      <w:r>
        <w:rPr/>
        <w:t>뗎刺</w:t>
      </w:r>
      <w:r>
        <w:rPr/>
        <w:t>Ⳃ</w:t>
      </w:r>
      <w:r>
        <w:rPr/>
        <w:t>杲勂琩</w:t>
      </w:r>
      <w:r>
        <w:rPr/>
        <w:t>ⷂ</w:t>
      </w:r>
      <w:r>
        <w:rPr/>
        <w:t>㐸⌲딪⨮䈭⿂呒轂卌假⹠旂쉭⪻㴪晟㧃獳</w:t>
      </w:r>
      <w:r>
        <w:rPr/>
        <w:t>ꕄ</w:t>
      </w:r>
      <w:r>
        <w:rPr/>
        <w:t>タ楓⪬겣稴싂ꌵ⌯쉵嚬樹卐偦╋⨯丸습瑟㠲樯뿂䙇㔭䟂⩓䥬擂瘶䬪縫⼳漥椯놱灋䈪沏㌩ꥵ䴱⛂歗긴䝫⍷숥愺佣䎻㵉吷</w:t>
      </w:r>
      <w:r>
        <w:rPr/>
        <w:t>ꖘ♏</w:t>
      </w:r>
      <w:r>
        <w:rPr/>
        <w:t>䬹桠䆩숦격뼺䩒壂䵁姃瘸ꥹ녅뽚睏뗂</w:t>
      </w:r>
      <w:r>
        <w:rPr/>
        <w:t>Ⱝ</w:t>
      </w:r>
      <w:r>
        <w:rPr/>
        <w:t>⽄㦻湍䕖쉋掏쉧儨ㅋ䥢뇃쉳㞮擂⑁撩橏咿慉땃怦넪㕑挵⽯</w:t>
      </w:r>
      <w:r>
        <w:rPr/>
        <w:t>ꔶꦘ</w:t>
      </w:r>
      <w:r>
        <w:rPr/>
        <w:t>礶倵煐㗂ꍢ敾杓ꥶꥬ痍쉺⩉ガ師扰뇂剨䮵ꅭ⩃佌</w:t>
      </w:r>
      <w:r>
        <w:rPr/>
        <w:t>Ⱜ╍</w:t>
      </w:r>
      <w:r>
        <w:rPr/>
        <w:t>僂卫ꅯ坄束䝃㥯뇂亘⫂浕⿂슬䉬䇂㘰땲䅔쉰睘숳쉮䳂ㅱ楑慥ꅙ㈪䖱氷汈嚱䈫䭨棂ꌫ桫旍㵯뭮穹</w:t>
      </w:r>
      <w:r>
        <w:rPr/>
        <w:t>꧂</w:t>
      </w:r>
      <w:r>
        <w:rPr/>
        <w:t>㫂泂媡佦췃⑮䍅쉷</w:t>
      </w:r>
      <w:r>
        <w:rPr/>
        <w:t>ꤣ⩣</w:t>
      </w:r>
      <w:r>
        <w:rPr/>
        <w:t>嗂</w:t>
      </w:r>
      <w:r>
        <w:rPr/>
        <w:t>⡰</w:t>
      </w:r>
      <w:r>
        <w:rPr/>
        <w:t>䙆캏ꆩ懂湕䖬䙎㥤兂슘걀뗂</w:t>
      </w:r>
      <w:r>
        <w:rPr/>
        <w:t>ꖻ</w:t>
      </w:r>
      <w:r>
        <w:rPr/>
        <w:t>뮱橬⸪䂮乾캏</w:t>
      </w:r>
      <w:r>
        <w:rPr/>
        <w:t>Ⱚ</w:t>
      </w:r>
      <w:r>
        <w:rPr/>
        <w:t>劮</w:t>
      </w:r>
      <w:r>
        <w:rPr/>
        <w:t>ꕒ</w:t>
      </w:r>
      <w:r>
        <w:rPr/>
        <w:t>녶䤸⌱䳂〯癵㚱묦습⨱숹穥穉楂쉳䅇㙁</w:t>
      </w:r>
      <w:r>
        <w:rPr/>
        <w:t>ꕰ</w:t>
      </w:r>
      <w:r>
        <w:rPr/>
        <w:t>䶵湄ㄷ䜴橠╂녵䥔</w:t>
      </w:r>
      <w:r>
        <w:rPr/>
        <w:t>ꦩ</w:t>
      </w:r>
      <w:r>
        <w:rPr/>
        <w:t>枥娬头怹栰睰䁣敟</w:t>
      </w:r>
      <w:r>
        <w:rPr/>
        <w:t>ꕡ</w:t>
      </w:r>
      <w:r>
        <w:rPr/>
        <w:t>惂䯎㧂䑲刨㚥</w:t>
      </w:r>
      <w:r>
        <w:rPr/>
        <w:t>Ⲯ</w:t>
      </w:r>
      <w:r>
        <w:rPr/>
        <w:t>晡堶弶⩑砩晅窏伨㵰婯歆嫂摠乊戲䅾佫㶡洨帪</w:t>
      </w:r>
      <w:r>
        <w:rPr/>
        <w:t>⠦</w:t>
      </w:r>
      <w:r>
        <w:rPr/>
        <w:t>땬䟂</w:t>
      </w:r>
      <w:r>
        <w:rPr/>
        <w:t>ꤺ</w:t>
      </w:r>
      <w:r>
        <w:rPr/>
        <w:t>何슘沬坾㙍硊夫㪮弊㕡汲氬쉦垘渻㊮꥖幇湑攬⹓뽇汍숵澩</w:t>
      </w:r>
      <w:r>
        <w:rPr/>
        <w:t>ꤽ</w:t>
      </w:r>
      <w:r>
        <w:rPr/>
        <w:t>쏂䊘穲畋㙧䅓竂唯쉷╱☳利췂䝅㚵癒쉨繯㤪畎㭹쉈뽞쎡汩␲숨쉾咏㡦渻婣</w:t>
      </w:r>
      <w:r>
        <w:rPr/>
        <w:t>ꗂ</w:t>
      </w:r>
      <w:r>
        <w:rPr/>
        <w:t>佉硙兖晫睮湧椵䓂嗃ㅇ廂灧潊곂碬쉣⤺딤姃縪嘤欰偭⵹⽏㭦싂潪ㅑ坹奊櫃喬䅑䡃㋃⭔彩ㄭ檏쉘乢␽</w:t>
      </w:r>
      <w:r>
        <w:rPr/>
        <w:t>ⳍ◎</w:t>
      </w:r>
      <w:r>
        <w:rPr/>
        <w:t>㩆楮䭸䳂䝥煈숮橙哂䅮攱顏湰傮㑸皘㨵쉵畭猪庵㥸䊥繀毂伪슿渥塕싂界⽌슣</w:t>
      </w:r>
      <w:r>
        <w:rPr/>
        <w:t>ⱙ</w:t>
      </w:r>
      <w:r>
        <w:rPr/>
        <w:t>两긳㟎긦⤵㜴䑎繁숹♒楪⩊䖵숥久⹃啢䈻뽵</w:t>
      </w:r>
      <w:r>
        <w:rPr/>
        <w:t>ⱄ</w:t>
      </w:r>
      <w:r>
        <w:rPr/>
        <w:t>摟ㄫ狂㥷䜲⵩㮥沣㯂뿂쉩䈳埃千쎥垱숬⹄䴭싂⾮㓂䠲彈ヂ</w:t>
      </w:r>
      <w:r>
        <w:rPr/>
        <w:t>ⶱ</w:t>
      </w:r>
      <w:r>
        <w:rPr/>
        <w:t>慓畀</w:t>
      </w:r>
      <w:r>
        <w:rPr/>
        <w:t>ꥂ</w:t>
      </w:r>
      <w:r>
        <w:rPr/>
        <w:t>쉞ギ䱳뽬ぺ쌨楂恵⪬帵㆘⩲䍠㴤䀹㘬轐剢䑺瑍숯繾숲쉂</w:t>
      </w:r>
      <w:r>
        <w:rPr/>
        <w:t>ⱚ</w:t>
      </w:r>
      <w:r>
        <w:rPr/>
        <w:t>碣쉢㋂䜥樻㎮頭</w:t>
      </w:r>
      <w:r>
        <w:rPr/>
        <w:t>ꕏ</w:t>
      </w:r>
      <w:r>
        <w:rPr/>
        <w:t>䋂㕯㔶숤뇂㘵♱䘤䎡穥긲䱃偕男╢榩䉦⩭塾ꍅ硶媩㓃넪䭃䗂㜤㝅싂便䅋䀣歸泂悡獃䔳畕쌬긵澮쵍칤깎㒵繠纡⭂♵砯吨䤽熩깩也哂䧂㶩䱇強딯晋杳殻匸녏䅷竍楠</w:t>
      </w:r>
      <w:r>
        <w:rPr/>
        <w:t>꤫</w:t>
      </w:r>
      <w:r>
        <w:rPr/>
        <w:t>㩀㠤</w:t>
      </w:r>
      <w:r>
        <w:rPr/>
        <w:t>ⵒ</w:t>
      </w:r>
      <w:r>
        <w:rPr/>
        <w:t>䏂禡癳쉴噷놮싂帶⬮㩳塥칱⼴깩烂䕭睒稰쉂乬곂╄╒긺擂う䳎䅚珂掵㕏櫂婞⑚䭌㉘⹏瘭쉖⨴䀺⍬⯂㨶埂싃亣</w:t>
      </w:r>
      <w:r>
        <w:rPr/>
        <w:t>꤬⭋</w:t>
      </w:r>
      <w:r>
        <w:rPr/>
        <w:t>슣㯂么嚵怹㋃쉾</w:t>
      </w:r>
      <w:r>
        <w:rPr/>
        <w:t>ꥐ</w:t>
      </w:r>
      <w:r>
        <w:rPr/>
        <w:t>秂嘳쉯泂䍮㮥轅杘</w:t>
      </w:r>
      <w:r>
        <w:rPr/>
        <w:t>꥓</w:t>
      </w:r>
      <w:r>
        <w:rPr/>
        <w:t>烂㏂恞╾璻湌䬦泂顶</w:t>
      </w:r>
      <w:r>
        <w:rPr/>
        <w:t>⣂</w:t>
      </w:r>
      <w:r>
        <w:rPr/>
        <w:t>㩷番眺抻玮⑂㤬珂☸</w:t>
      </w:r>
      <w:r>
        <w:rPr/>
        <w:t>ꕗ</w:t>
      </w:r>
      <w:r>
        <w:rPr/>
        <w:t>쉨幀参㕄刳卡堺瀮乸䵳캻汫⌰䡯楇䬪繍쉤猵瑖椱媏䉑䦻⑙⚘⬲迂珂窏涵뾩⫂幃䝬㘭⭟㨵狍</w:t>
      </w:r>
      <w:r>
        <w:rPr/>
        <w:t>ꥈ</w:t>
      </w:r>
      <w:r>
        <w:rPr/>
        <w:t>쉳䑭敎⴪硩㉢捔柂琮♹頷儤</w:t>
      </w:r>
      <w:r>
        <w:rPr/>
        <w:t>ⲵ</w:t>
      </w:r>
      <w:r>
        <w:rPr/>
        <w:t>䍖噏쉬긣䋂碩縺攤䉦潓挽敳恩刯㭏쉞㶩夫䐵昣㑖獘幰깢뼲太䌣슿䙁ㅀ杰挳塭瓂桪塀䜮う制쉖쉌煉幯梣ꅵ㠨福繦㉒穖幊㉡깫뽚䴽䵘砷洪䂿慕縪㠫墱乔</w:t>
      </w:r>
      <w:r>
        <w:rPr/>
        <w:t>ⱷ</w:t>
      </w:r>
      <w:r>
        <w:rPr/>
        <w:t>쌴㈣⻃캩䳎倬믃㥖廎娫♨䋂촭幈</w:t>
      </w:r>
      <w:r>
        <w:rPr/>
        <w:t>ꔫ⑄</w:t>
      </w:r>
      <w:r>
        <w:rPr/>
        <w:t>ㄺ⌶㑩奥沏ꥦ⪬㔊⒡李ㅘ꺩敮꺩摍칇湖╶㕃㵙䈤澡녊也婔⑂⼩㑷녮剸</w:t>
      </w:r>
      <w:r>
        <w:rPr/>
        <w:t>ꗂ</w:t>
      </w:r>
      <w:r>
        <w:rPr/>
        <w:t>㑟⑚倭쉒묺㨯穥㛎㡶稽顢畹焻㫂繎쉨䁰䫂</w:t>
      </w:r>
      <w:r>
        <w:rPr/>
        <w:t>꧃</w:t>
      </w:r>
      <w:r>
        <w:rPr/>
        <w:t>姍㕕㬫䕓㒮㤯砷</w:t>
      </w:r>
      <w:r>
        <w:rPr/>
        <w:t>ⵄ</w:t>
      </w:r>
      <w:r>
        <w:rPr/>
        <w:t>썪싎뿂䁾⪱澻쌹桸쉉</w:t>
      </w:r>
      <w:r>
        <w:rPr/>
        <w:t>ꥈ</w:t>
      </w:r>
      <w:r>
        <w:rPr/>
        <w:t>焨婕䝮䠻䄪뭡午晣㮡掩ꄤ㥙癲穌党煰쵈싍祚㏎넸ꏂ瑖녎</w:t>
      </w:r>
      <w:r>
        <w:rPr/>
        <w:t>ꕸ</w:t>
      </w:r>
      <w:r>
        <w:rPr/>
        <w:t>칓䦘摈쵲⍙竂抬搨⌺畮火绂硤灖쉷</w:t>
      </w:r>
      <w:r>
        <w:rPr/>
        <w:t>ⱁ</w:t>
      </w:r>
      <w:r>
        <w:rPr/>
        <w:t>执灾쉧眪딭晥秂浚恦戺額㙓䧂䘥捣圣뼳꺻㇂䩒䁇楫縱忂䉙쉑뭖牣䍍欪側쉮ひ殬슥元뭲쉌秂쌵砸䯂충頥㑭숻츲瑆呁⩫産꺘䕎䵓噕걃曂祪컂쉈䅄帻쉤⨤㩪぀㛂⬩쉠⍥敐칥⑖ㅧ쉁╒䠪灢╭싂䷂⑲㢬颻䥞쉂䜶⌷殱扷带⨻焲烂⦥瀫쵈癮幕稻</w:t>
      </w:r>
      <w:r>
        <w:rPr/>
        <w:t>ꦬ</w:t>
      </w:r>
      <w:r>
        <w:rPr/>
        <w:t>氫䱴꥔㖩瘪㓂싍캡縰쌷ꍞ朸敚栮煗㝠쉡䨺⌬쉲땓䕀䀤䍘甽瀨⴪硊昹⍓㣂瘰愸浈穤捣奪橶摶</w:t>
      </w:r>
      <w:r>
        <w:rPr/>
        <w:t>ꤣ</w:t>
      </w:r>
      <w:r>
        <w:rPr/>
        <w:t>懂⽮</w:t>
      </w:r>
      <w:r>
        <w:rPr/>
        <w:t>ⱪ</w:t>
      </w:r>
      <w:r>
        <w:rPr/>
        <w:t>꤫</w:t>
      </w:r>
      <w:r>
        <w:rPr/>
        <w:t>썕⩸䀣쉩</w:t>
      </w:r>
      <w:r>
        <w:rPr/>
        <w:t>⢿</w:t>
      </w:r>
      <w:r>
        <w:rPr/>
        <w:t>ꏂ슏㔶㍇숣捚橸╡煱獁愺㷂䰷숴晵㝄㝞判卹牙偲䭑唻</w:t>
      </w:r>
      <w:r>
        <w:rPr/>
        <w:t>ꗂ</w:t>
      </w:r>
      <w:r>
        <w:rPr/>
        <w:t>쉶⩇숴前兾싎兰⼪侬</w:t>
      </w:r>
      <w:r>
        <w:rPr/>
        <w:t>ꕗ</w:t>
      </w:r>
      <w:r>
        <w:rPr/>
        <w:t>楃㡕娴⨸⨸婩䄦杉兇㬵䝾㞡㠫䙊栯♤兏㝪楪䑺⩡쉟㠣</w:t>
      </w:r>
      <w:r>
        <w:rPr/>
        <w:t>ⴻ</w:t>
      </w:r>
      <w:r>
        <w:rPr/>
        <w:t>䜻撱流䤹뽐䑁쌴䫂䀫㙊佾㡁䝶썃㠴焷䘮⫂㑆슱总桺利圱摉䥃煅墿湮啓㇂硇扵꺏⥹窘䐻礲埂䜺杺甭䌹</w:t>
      </w:r>
      <w:r>
        <w:rPr/>
        <w:t>ꤳ</w:t>
      </w:r>
      <w:r>
        <w:rPr/>
        <w:t>쌥⩷㮱쉦猱⩭䊻摙乤쉨숦쌥⭐琦</w:t>
      </w:r>
      <w:r>
        <w:rPr/>
        <w:t>ꔪ</w:t>
      </w:r>
      <w:r>
        <w:rPr/>
        <w:t>㕹䭀礻卒츺䥑㏂⽠숵싂婈眺䭹㌸♈숽㉊䑙冮穑䑫痂眩쉠싎䃂礹敚⬳㥸恪扮╯輴塯㕺䉾㭁ꥣ䗂쉬灌弥娨つ敮䭣슥⽁䘻䔭쉢轥╤䠬ㅶ穙䯂ꅬ纩㉮㝘倨⹹⑥轣槎敐⼳╶䵦佃⽱乎ぉ摩⑄⭦伶浪顠䇍杋ꄹ癚뽕捐㖬灹典㬱灱</w:t>
      </w:r>
      <w:r>
        <w:rPr/>
        <w:t>⢣</w:t>
      </w:r>
      <w:r>
        <w:rPr/>
        <w:t>ꕲ</w:t>
      </w:r>
      <w:r>
        <w:rPr/>
        <w:t>眷淂♈䡨矍ぐ梬磂숫繗㝌䅳</w:t>
      </w:r>
      <w:r>
        <w:rPr/>
        <w:t>ꕊ</w:t>
      </w:r>
      <w:r>
        <w:rPr/>
        <w:t>瀣䒬䕵熻긨湆㉇淂ㅊ嫂䵆ꆩ悮쉄䍬噖㍤건弣矂ㅈ㎿恆㨷〺唺倰晲刲彊熡氻⽞櫂</w:t>
      </w:r>
      <w:r>
        <w:rPr/>
        <w:t>꧂</w:t>
      </w:r>
      <w:r>
        <w:rPr/>
        <w:t>潇</w:t>
      </w:r>
      <w:r>
        <w:rPr/>
        <w:t>ꔊ</w:t>
      </w:r>
      <w:r>
        <w:rPr/>
        <w:t>숥ꅫ䇂넭輹뭾㉄頳</w:t>
      </w:r>
      <w:r>
        <w:rPr/>
        <w:t>⡸</w:t>
      </w:r>
      <w:r>
        <w:rPr/>
        <w:t>㭱䍷칖䂩</w:t>
      </w:r>
      <w:r>
        <w:rPr/>
        <w:t>ꕩ</w:t>
      </w:r>
      <w:r>
        <w:rPr/>
        <w:t>怮栵礹䧂</w:t>
      </w:r>
      <w:r>
        <w:rPr/>
        <w:t>ⱪ</w:t>
      </w:r>
      <w:r>
        <w:rPr/>
        <w:t>噏䣂煇婶槍摪䋂</w:t>
      </w:r>
      <w:r>
        <w:rPr/>
        <w:t>ⵐ</w:t>
      </w:r>
      <w:r>
        <w:rPr/>
        <w:t>䘱皣숪㟂䍣숮䐤怪숨습쉀熥㠶繁甯</w:t>
      </w:r>
      <w:r>
        <w:rPr/>
        <w:t>⡡⍧</w:t>
      </w:r>
      <w:r>
        <w:rPr/>
        <w:t>橶쉱獢汊㡥湀㵊轇氨㘣湮㢿㴵㑤숷杋㟂㎘ꥭ厣뭪ꅨ슬㍍⽅⩪癀䚻ꍔ哂囂꥗䥕ば</w:t>
      </w:r>
      <w:r>
        <w:rPr/>
        <w:t>ꥀ</w:t>
      </w:r>
      <w:r>
        <w:rPr/>
        <w:t>췂噶깅⤲⺮穢䭦捱杞榏禿⸣䐩싂㬷뗎潧숥䪏畘쉬䥢䑕㥧</w:t>
      </w:r>
      <w:r>
        <w:rPr/>
        <w:t>ⴵ</w:t>
      </w:r>
      <w:r>
        <w:rPr/>
        <w:t>䅦⾡夷슡汷嘰輬㩦뭄ꇂ汎婖⭹꥞潰⒮䙶쉯㡏숶㣍狍坕潍潨擂깬⨻걃搸숫睍䖥숸湖䲣椶쉩⸨猪㵅㭁媻椦彀獯䖻䃂</w:t>
      </w:r>
      <w:r>
        <w:rPr/>
        <w:t>ⲻ⫂</w:t>
      </w:r>
      <w:r>
        <w:rPr/>
        <w:t>繎쵑穾㑗</w:t>
      </w:r>
      <w:r>
        <w:rPr/>
        <w:t>ꔬ</w:t>
      </w:r>
      <w:r>
        <w:rPr/>
        <w:t>嚥娸砰啷砮ꌵ湴쉮⫂</w:t>
      </w:r>
      <w:r>
        <w:rPr/>
        <w:t>ꗂ</w:t>
      </w:r>
      <w:r>
        <w:rPr/>
        <w:t>湏녳楲㮻⽒</w:t>
      </w:r>
      <w:r>
        <w:rPr/>
        <w:t>ꤱ</w:t>
      </w:r>
      <w:r>
        <w:rPr/>
        <w:t>勂뭺뾻㬥╢穪圽狂칗㩙䩨쉵⑺猱갰슿䚡䔻儴攴㌨ꥹㅄ쉂䰽當歌녚儺橱怹</w:t>
      </w:r>
      <w:r>
        <w:rPr/>
        <w:t>ꖡ</w:t>
      </w:r>
      <w:r>
        <w:rPr/>
        <w:t>뭶绍畧䠭燂䝯瓂繣睥倭䈤⤤㕀⪥␥珂뽑㵇넴抏⹨싍䩺</w:t>
      </w:r>
      <w:r>
        <w:rPr/>
        <w:t>ⰴ♧⹰⭓</w:t>
      </w:r>
      <w:r>
        <w:rPr/>
        <w:t>穖쎣炻</w:t>
      </w:r>
      <w:r>
        <w:rPr/>
        <w:t>ꕈ</w:t>
      </w:r>
      <w:r>
        <w:rPr/>
        <w:t>卓숽숸势䤷憿㥨操顯⿂䥊瑙㌶⨪</w:t>
      </w:r>
      <w:r>
        <w:rPr/>
        <w:t>ⵇ</w:t>
      </w:r>
      <w:r>
        <w:rPr/>
        <w:t>㠩枱㌭奨嘽姂⩙ꄬ扰彇椬</w:t>
      </w:r>
      <w:r>
        <w:rPr/>
        <w:t>⠴</w:t>
      </w:r>
      <w:r>
        <w:rPr/>
        <w:t>彊㨤䑚㓃頣慏싂稪</w:t>
      </w:r>
      <w:r>
        <w:rPr/>
        <w:t>⠺ⱸ</w:t>
      </w:r>
      <w:r>
        <w:rPr/>
        <w:t>毂㡆</w:t>
      </w:r>
      <w:r>
        <w:rPr/>
        <w:t>ⱁ</w:t>
      </w:r>
      <w:r>
        <w:rPr/>
        <w:t>焻쉏▘买扟熩⍞帶䂱改塶㌨녳嘷䩇㡊⧂땕爷段傡⭾眩넴噌癐噹催拂湭⼫灡漥ꥯ瓂㯂쉅⎮颻轐猷☪涬飂瘤卺改ㆮ䄯偯⏂洤颮棂㭍涱穴⺩⿂均㤨⺵뾬숲沬擎昮繗畤㉶</w:t>
      </w:r>
      <w:r>
        <w:rPr/>
        <w:t>ꥑ</w:t>
      </w:r>
      <w:r>
        <w:rPr/>
        <w:t>쉗娪弹椬츥勂係⍺㍗녎⽰䦡⼷穐♪䱔䱞⒮啑㑹</w:t>
      </w:r>
      <w:r>
        <w:rPr/>
        <w:t>ꤩ</w:t>
      </w:r>
      <w:r>
        <w:rPr/>
        <w:t>⡍</w:t>
      </w:r>
      <w:r>
        <w:rPr/>
        <w:t>卓䅥䂵슣</w:t>
      </w:r>
      <w:r>
        <w:rPr/>
        <w:t>ꦩ</w:t>
      </w:r>
      <w:r>
        <w:rPr/>
        <w:t>䑈┦攮㉆槍瑕☯㞵払扶搻揂㕲壂睩숪⩑싂㎻녏辵㨲㕍稣년毂㡏춣浙㑎ꍐ䙥䕉⩄痂磂渵캵朥瑣爰佂㭐⚬㈦稦帪믂쉋♠托掱充姂䵧䤫싂⍭䜲썇桄⹚坧悿砭睡夲䡀딣㗂썦⩏祫땶곂偁ꏂ桙琫Ⓕ渦玣歨㍳繁㍁㙺㭘䡤깹⬹㝌쵦祡攮瀯䭈슣ꥺ슣㪥捅嫂攺ㅂ穫䯍㩏ㅤ㙋췂거숴䙌Ⓝ䘪干偒匣㏂埂쉠榩뽊倰</w:t>
      </w:r>
      <w:r>
        <w:rPr/>
        <w:t>ⱚ</w:t>
      </w:r>
      <w:r>
        <w:rPr/>
        <w:t>ꄲ灢迂橉䜰㝍쉤窻ꍠ刊</w:t>
      </w:r>
      <w:r>
        <w:rPr/>
        <w:t>ⷂ</w:t>
      </w:r>
      <w:r>
        <w:rPr/>
        <w:t>쉌㠶琪⑭ꅡ偄佞冏繎恵仂㬭タ歅参愦쉞䡖⍪䔥瓍憣橖⭗</w:t>
      </w:r>
      <w:r>
        <w:rPr/>
        <w:t>ꤱ</w:t>
      </w:r>
      <w:r>
        <w:rPr/>
        <w:t>썰꧎䧂煁ꅕ當⽞昪䝮务轺㝉狂刪걱䅖⦮⒩뽨㓎搵縶쉂␩兪ꅞ</w:t>
      </w:r>
      <w:r>
        <w:rPr/>
        <w:t>ꦏ</w:t>
      </w:r>
      <w:r>
        <w:rPr/>
        <w:t>嫂祱皬本桵쉞㢬棂䉬㴳슮娲숨夨␸瘮떩獬场ꍾ뼥㧂썗湉</w:t>
      </w:r>
      <w:r>
        <w:rPr/>
        <w:t>꤯</w:t>
      </w:r>
      <w:r>
        <w:rPr/>
        <w:t>䙕⵾睶</w:t>
      </w:r>
      <w:r>
        <w:rPr/>
        <w:t>⡹</w:t>
      </w:r>
      <w:r>
        <w:rPr/>
        <w:t>渵뭹</w:t>
      </w:r>
      <w:r>
        <w:rPr/>
        <w:t>ꦘ</w:t>
      </w:r>
      <w:r>
        <w:rPr/>
        <w:t>杳념噀☬쉾䇂䁥䪬䈪㙦㥴</w:t>
      </w:r>
      <w:r>
        <w:rPr/>
        <w:t>꧂</w:t>
      </w:r>
      <w:r>
        <w:rPr/>
        <w:t>쉉昸本䝳</w:t>
      </w:r>
      <w:r>
        <w:rPr/>
        <w:t>⡡</w:t>
      </w:r>
      <w:r>
        <w:rPr/>
        <w:t>濎彔恧煅䡃歡㐯쉋넣䅢吩걣쉵</w:t>
      </w:r>
      <w:r>
        <w:rPr/>
        <w:t>ꦻ</w:t>
      </w:r>
      <w:r>
        <w:rPr/>
        <w:t>桤䥫쵆噩搴⩆甦啗冱䈺ㅖ婫椵䡣悏쉀楩믍쉠╣꥚츺㍾へ䓂䤻긳녚</w:t>
      </w:r>
      <w:r>
        <w:rPr/>
        <w:t>⡸</w:t>
      </w:r>
      <w:r>
        <w:rPr/>
        <w:t>딳䩩睧숺䨲奞⹃쉕⼴㊱牖癃輣恳也⤥</w:t>
      </w:r>
      <w:r>
        <w:rPr/>
        <w:t>ꥌ</w:t>
      </w:r>
      <w:r>
        <w:rPr/>
        <w:t>奓␰⽌坞⩱숣㴦祩桂皱捲濂</w:t>
      </w:r>
      <w:r>
        <w:rPr/>
        <w:t>⠥</w:t>
      </w:r>
      <w:r>
        <w:rPr/>
        <w:t>滂쉉쌳帺ꅾ湐圪䐩䘻彗獡竍꥔땧夤轳쉞卬㭁梬⩏䥒䍪堩걨㑒⩌⩪劻瀪离唷坅䅮</w:t>
      </w:r>
      <w:r>
        <w:rPr/>
        <w:t>Ⲙ</w:t>
      </w:r>
      <w:r>
        <w:rPr/>
        <w:t>佷䅁뗂漻㩕兮</w:t>
      </w:r>
      <w:r>
        <w:rPr/>
        <w:t>⡃</w:t>
      </w:r>
      <w:r>
        <w:rPr/>
        <w:t>䴫걏噌뗂♃䕕숫䠮弪⸨婕습娤丱爲⴦</w:t>
      </w:r>
      <w:r>
        <w:rPr/>
        <w:t>ꥂ</w:t>
      </w:r>
      <w:r>
        <w:rPr/>
        <w:t>䘣쉵䅲䯂㩠썍숶係䂬☫䅃⩪㡰㗂䝪쌩批穠⌸湫ꅴ쉪䝆牞㈺┫┶쏎ㆣ輽넪䘰㩍넴憮兯</w:t>
      </w:r>
      <w:r>
        <w:rPr/>
        <w:t>ⱍ</w:t>
      </w:r>
      <w:r>
        <w:rPr/>
        <w:t>쉆</w:t>
      </w:r>
      <w:r>
        <w:rPr/>
        <w:t>ⴰ⹩ⴴ</w:t>
      </w:r>
      <w:r>
        <w:rPr/>
        <w:t>壂卸㤳硇ꏂ쉄榮温뽫畊녯圩䌲琽쉚㝨瀸湒⑅怪摬♈ꥷ㬬䈻煫</w:t>
      </w:r>
      <w:r>
        <w:rPr/>
        <w:t>ꔲ</w:t>
      </w:r>
      <w:r>
        <w:rPr/>
        <w:t>㎡츤</w:t>
      </w:r>
      <w:r>
        <w:rPr/>
        <w:t>ꥍ</w:t>
      </w:r>
      <w:r>
        <w:rPr/>
        <w:t>넱伷恔䱭歲⵺㉒捕塋潩绂涘</w:t>
      </w:r>
      <w:r>
        <w:rPr/>
        <w:t>ꦩ</w:t>
      </w:r>
      <w:r>
        <w:rPr/>
        <w:t>颮痂ꅨ慚㝕戵敮挥怪</w:t>
      </w:r>
      <w:r>
        <w:rPr/>
        <w:t>ꔴ</w:t>
      </w:r>
      <w:r>
        <w:rPr/>
        <w:t>䅸뽷쉬♬</w:t>
      </w:r>
      <w:r>
        <w:rPr/>
        <w:t>⡱</w:t>
      </w:r>
      <w:r>
        <w:rPr/>
        <w:t>愸娫</w:t>
      </w:r>
      <w:r>
        <w:rPr/>
        <w:t>⠣</w:t>
      </w:r>
      <w:r>
        <w:rPr/>
        <w:t>䈹슱潹쉑歕咏숽㕖杚꥖牠㞮亩䱘湗⍄啮樣渳桰ꥲ䥦슩帴ꅬ⽐畆쉏╳㡴輰湣顆딮睄╴슮挺䔶꥙縲䩷칎숪</w:t>
      </w:r>
      <w:r>
        <w:rPr/>
        <w:t>ⶥ</w:t>
      </w:r>
      <w:r>
        <w:rPr/>
        <w:t>쉤幈䓂㥐牊椷㵏╾䛂쉂䷍㊘㧍㝥⩲⑈</w:t>
      </w:r>
      <w:r>
        <w:rPr/>
        <w:t>ꦩ</w:t>
      </w:r>
      <w:r>
        <w:rPr/>
        <w:t>允㧂</w:t>
      </w:r>
      <w:r>
        <w:rPr/>
        <w:t>ꥅ⭀</w:t>
      </w:r>
      <w:r>
        <w:rPr/>
        <w:t>愰燎汨슣♐㝑</w:t>
      </w:r>
      <w:r>
        <w:rPr/>
        <w:t>Ⱛ⩘</w:t>
      </w:r>
      <w:r>
        <w:rPr/>
        <w:t>偊⧃</w:t>
      </w:r>
      <w:r>
        <w:rPr/>
        <w:t>ꦥ</w:t>
      </w:r>
      <w:r>
        <w:rPr/>
        <w:t>洷겻╗䕫慕깷揂뭃狂䍧숹⧂囂䴪깤쉈假仂쌯㩱䑔異轍惂숳獱⻂썀䡞쉥ꅡ䧂佪拂轤쉰畧㛂汣倯䐩컂睭쉏歩顁䷂佱砯숱穞漤弰</w:t>
      </w:r>
      <w:r>
        <w:rPr/>
        <w:t>ⵟ</w:t>
      </w:r>
      <w:r>
        <w:rPr/>
        <w:t>䱊ッ枻䫂㞘䝬桯갽犩뽍쉁㉚捆呖硢싂숹埍嘲纡숬怮東场参幫飂㝖㝚䱋쉤佁乡쉉烂杷䯂普廂</w:t>
      </w:r>
      <w:r>
        <w:rPr/>
        <w:t>⢮</w:t>
      </w:r>
      <w:r>
        <w:rPr/>
        <w:t>쉬埃桴坒㔊쉳暿㭃歱췂晳剥癄桥䥩丬䙟嫍縪䥒□梿뼱䉑㇃忂걲呀쎏煷欯佯㬶恟ꅙ晾儱帲祳ꌪ䕯⬯ꄪ㝇䬸幙쵈侘╩捩獾唽㢘䙌戽㮬ィ⛂廃䴦뼯촬噟佶剳汄㟂쉢䩄㑤⍅썃夺㯎祤쉧뭰ꍇ싂繕녟䴰爩슬㥺䨽睾쉵⑯繴琯쉤勍搲쉭乣䔰</w:t>
      </w:r>
      <w:r>
        <w:rPr/>
        <w:t>ⱅ</w:t>
      </w:r>
      <w:r>
        <w:rPr/>
        <w:t>痂㉧㙘䖏㙴䱌漽戮噀偵婎焩㏂싂⹄ꥦ⭌烂녯狂汏顭ッ奡⥧頦싂帳⩕吪獓捾⴦橰烂桭畾嚩쉊㎻桞攪땆쉰坙睡汮弰け牚兊琷瀽㑕樨傩쉞㷂㥸䥣䙺숯칃兔䐽㝏</w:t>
      </w:r>
      <w:r>
        <w:rPr/>
        <w:t>ꤺ</w:t>
      </w:r>
      <w:r>
        <w:rPr/>
        <w:t>⼲䉄漥겻䡲縻頣䏂쉂땲䘦敀睧係䍷⺻뽤⺩癸呇꺥炵彸⭤슥䠮⑳㯂爨䣂㴷⽊剰敇䉆䏂樥曃步┹竂쉯䦡㥖湙</w:t>
      </w:r>
      <w:r>
        <w:rPr/>
        <w:t>⢵</w:t>
      </w:r>
      <w:r>
        <w:rPr/>
        <w:t>拂御䆱넻猺掘矍剈쉤湯</w:t>
      </w:r>
      <w:r>
        <w:rPr/>
        <w:t>ꕵ⚘</w:t>
      </w:r>
      <w:r>
        <w:rPr/>
        <w:t>䬲䩥쉸瑐摇瑹䑡㡚䐦</w:t>
      </w:r>
      <w:r>
        <w:rPr/>
        <w:t>ⱇ</w:t>
      </w:r>
      <w:r>
        <w:rPr/>
        <w:t>㑺繩㗂潘妏싂쉩洮쉅㡸ꥬ啰湀湍輱㊵捖煨樳쉣⩤剌坠䤮㥈䆥彐祦䍃슩摹渱㑲慲湆桏㙮썊窵䭨걀㢱㐨쵏䕀垡</w:t>
      </w:r>
      <w:r>
        <w:rPr/>
        <w:t>ⵦ</w:t>
      </w:r>
      <w:r>
        <w:rPr/>
        <w:t>煞칡䉁쉀쉗ヂ潪뽬纘ꅫ照쉢棂껂女⽟呓婫⹓䋂繉쉘쉧⑩癌촳慦싂ꅃ繪⽕桠㵩쉟䋂ꥥ䟂</w:t>
      </w:r>
      <w:r>
        <w:rPr/>
        <w:t>ꔮ</w:t>
      </w:r>
      <w:r>
        <w:rPr/>
        <w:t>欻쉑슥䡺䡯洨㡣婌╦䵦収䅺⹟〤⌰䢥䕋㍋⽂䥐歫祚쵃</w:t>
      </w:r>
      <w:r>
        <w:rPr/>
        <w:t>ꤴ</w:t>
      </w:r>
      <w:r>
        <w:rPr/>
        <w:t>䬨穎␦杀浕琰畯쉎恱⑁浘湪杏싂㫂</w:t>
      </w:r>
      <w:r>
        <w:rPr/>
        <w:t>ⰶ</w:t>
      </w:r>
      <w:r>
        <w:rPr/>
        <w:t>圪⼰硊敹塬吪淂烂噩㝶奂坫㓂칇䯂뽞싂⩤䩃䃃颩⯂</w:t>
      </w:r>
      <w:r>
        <w:rPr/>
        <w:t>ꥂ</w:t>
      </w:r>
      <w:r>
        <w:rPr/>
        <w:t>旂硦䚣桺╮牾带ㄫ做㉃乙砫⭃湟噏娪썗ㄥ榩捫牡䭎</w:t>
      </w:r>
      <w:r>
        <w:rPr/>
        <w:t>⡦</w:t>
      </w:r>
      <w:r>
        <w:rPr/>
        <w:t>뿂涿쉎ꆵ侵圹촨숥⌣䏃兆갬汈숪㇂⬵礲癐卍췂し䈩⵩컂숪숹ꇎ㍅憵⪬捯</w:t>
      </w:r>
      <w:r>
        <w:rPr/>
        <w:t>⡄</w:t>
      </w:r>
      <w:r>
        <w:rPr/>
        <w:t>㙐췂쉳焮氺摪슩뽓顳쉳쉾䙇㇂䈸乣㝴</w:t>
      </w:r>
      <w:r>
        <w:rPr/>
        <w:t>ꕾ</w:t>
      </w:r>
      <w:r>
        <w:rPr/>
        <w:t>塌兩묨ꥣ㐪輨䵲淂쌪唫䳂䁇副坤狂㋂</w:t>
      </w:r>
      <w:r>
        <w:rPr/>
        <w:t>ꥉ</w:t>
      </w:r>
      <w:r>
        <w:rPr/>
        <w:t>츣䬳飂剐걙偡勂媘䷂㗂䕐㜻祷㝪暥没瑞긳楅⑞晅⽷扭瘱䈩⸹墿冱䀦䠳儰갭ꥥ</w:t>
      </w:r>
      <w:r>
        <w:rPr/>
        <w:t>⣂</w:t>
      </w:r>
      <w:r>
        <w:rPr/>
        <w:t>捳彙</w:t>
      </w:r>
      <w:r>
        <w:rPr/>
        <w:t>ⵎ</w:t>
      </w:r>
      <w:r>
        <w:rPr/>
        <w:t>渹⽍刴睟晈⨦樴㟂ꍡ圊쉖仃㠣卵츫⎮祺뼥껂楖⬰卞溡㭭啥싂놘圹卄䐪㵠䭟恢坠洳</w:t>
      </w:r>
      <w:r>
        <w:rPr/>
        <w:t>ꔯ</w:t>
      </w:r>
      <w:r>
        <w:rPr/>
        <w:t>ㅅ╂䙴숭㍑숬쉮ꇂ䭒硖⌳偗甥䳃⽦㝈景伪氰䵮㞘䨭ヂ䙂깣䘶㩒场뭠勂僂</w:t>
      </w:r>
      <w:r>
        <w:rPr/>
        <w:t>ꕁ</w:t>
      </w:r>
      <w:r>
        <w:rPr/>
        <w:t>搥숬䑗㉊婸半슏⯂䥥</w:t>
      </w:r>
      <w:r>
        <w:rPr/>
        <w:t>ꕎ</w:t>
      </w:r>
      <w:r>
        <w:rPr/>
        <w:t>拂挣佂嫂슡</w:t>
      </w:r>
      <w:r>
        <w:rPr/>
        <w:t>ⶏ</w:t>
      </w:r>
      <w:r>
        <w:rPr/>
        <w:t>⽘噐㵅佃</w:t>
      </w:r>
      <w:r>
        <w:rPr/>
        <w:t>⣂</w:t>
      </w:r>
      <w:r>
        <w:rPr/>
        <w:t>彠숺墡兴䠫땣䂬⨰烂숳쉨␯깦帷扐暵䕀싂汳ㅾ䲥㘻摉⪬䀺䣎檻ꌯ습溥灶</w:t>
      </w:r>
      <w:r>
        <w:rPr/>
        <w:t>⡹</w:t>
      </w:r>
      <w:r>
        <w:rPr/>
        <w:t>㋂㥀䠳か搭슬歚㥵㑀汾癌濂䰲䙒歇⸹潋㤴┪䤵輳㘷</w:t>
      </w:r>
      <w:r>
        <w:rPr/>
        <w:t>ꗂ</w:t>
      </w:r>
      <w:r>
        <w:rPr/>
        <w:t>㈻슻槂婣ꍘ慕祲㕆灵</w:t>
      </w:r>
      <w:r>
        <w:rPr/>
        <w:t>ꤱ</w:t>
      </w:r>
      <w:r>
        <w:rPr/>
        <w:t>圸啌⥎丮浆恢壂슱㩞⭔⩱䃂坁祁克䌺剙뭏吥쉓慥啳坄橷硗瑎頤爰湔㊮湲뼷噡쵣ㅥ☬䁠䲮┤㥆痂쉖㠸땣㉊灀㤸⤫淎灘츴樵櫂栤</w:t>
      </w:r>
      <w:r>
        <w:rPr/>
        <w:t>ꦻ</w:t>
      </w:r>
      <w:r>
        <w:rPr/>
        <w:t>眮洹噘㈪献䯎杁椯䠭摆画䃂ㅍ⥓꺿걔楪놮⥺䛂焵囂갷⥵で晵㥫橷䠷爱瘦䜳斬꥘쉆ꍐ</w:t>
      </w:r>
      <w:r>
        <w:rPr/>
        <w:t>Ɒ</w:t>
      </w:r>
      <w:r>
        <w:rPr/>
        <w:t>搳䑗㜶剐숺求䉹硋Ⓜㅠ䕳㕇⧂婫䵧幙쉁䵬</w:t>
      </w:r>
      <w:r>
        <w:rPr/>
        <w:t>ꤻ</w:t>
      </w:r>
      <w:r>
        <w:rPr/>
        <w:t>皥쉎ㆿ쉢城硗㩟窱⥾썠㩮䙞㩞㈽쉗숪椴煄䇂帣瑵쉡瀣偠坣曂渴祷⥗楇年皩恬䝕䦮况⩥⩌塰䁵츸歐牢믂</w:t>
      </w:r>
      <w:r>
        <w:rPr/>
        <w:t>ꥄ</w:t>
      </w:r>
      <w:r>
        <w:rPr/>
        <w:t>⡨</w:t>
      </w:r>
      <w:r>
        <w:rPr/>
        <w:t>扲奏쉳숶塥쉨周亻擂猯噫呾偖塎炮轍</w:t>
      </w:r>
      <w:r>
        <w:rPr/>
        <w:t>ꦵ</w:t>
      </w:r>
      <w:r>
        <w:rPr/>
        <w:t>㙞㡅歵失恴碱츭⵩牏㊣恫祁⹐橭佗漷呰㑶쉥昫㓂扗囍⨳浴剞穨灧繁㩈쉞朥⨹戳牞㣂쉥꤮㈹쉗祡渨煩顒䊣Ⓜぐ渮⎡愰顫涻啂㥓彖繢柂礦䑺쉑㠻㖮兒</w:t>
      </w:r>
      <w:r>
        <w:rPr/>
        <w:t>⠲</w:t>
      </w:r>
      <w:r>
        <w:rPr/>
        <w:t>柂싂湲䔴⿂唰걷瘪澡</w:t>
      </w:r>
      <w:r>
        <w:rPr/>
        <w:t>ⵙ</w:t>
      </w:r>
      <w:r>
        <w:rPr/>
        <w:t>坙倦夦쉓㩒復␦걍摬恕쉞䑉⧂䑉畨䍔㭪⍞䃂祕녰숳캩㑨땳䁅䙉뽏敪塣婀摆</w:t>
      </w:r>
      <w:r>
        <w:rPr/>
        <w:t>Ⳃ</w:t>
      </w:r>
      <w:r>
        <w:rPr/>
        <w:t>㜶</w:t>
      </w:r>
      <w:r>
        <w:rPr/>
        <w:t>ꤪ╞</w:t>
      </w:r>
      <w:r>
        <w:rPr/>
        <w:t>⢏</w:t>
      </w:r>
      <w:r>
        <w:rPr/>
        <w:t>坙⩗싂㉤十ꌦ숶⤶暿㇂辏㉉狂䝰</w:t>
      </w:r>
      <w:r>
        <w:rPr/>
        <w:t>ꔸ</w:t>
      </w:r>
      <w:r>
        <w:rPr/>
        <w:t>杈愬枣䍉㥆⤣乭浡昭疩獧쉘뽩⭘倵䞬㩎쉰⧂䠪睚⹔塣㈬䯂申쉆捫䁪佉瀸夽桯圶俍䗃夯䒘牞㥂沿䶏슏番䖩灤쉍⍵싂싂䥪쉥䮏쉍㦻㩎</w:t>
      </w:r>
      <w:r>
        <w:rPr/>
        <w:t>ꕕ</w:t>
      </w:r>
      <w:r>
        <w:rPr/>
        <w:t>偂揃渨䕔桃扉䝫䡓⏎⚏權㩀呾歑扈╾匸䭕㍭䇂㗂假欪⍁倻㋂噑坑㭕彃㡭反㩑ꍔ췎쉷칚嗂䨨ㆵ쏂춮繧繐묰⽳</w:t>
      </w:r>
      <w:r>
        <w:rPr/>
        <w:t>⵰</w:t>
      </w:r>
      <w:r>
        <w:rPr/>
        <w:t>ぞ㋂卾䘦⨪縰冘攽呮⧂䭴⚩墡氵ꍸ朥怪싂㖿ꍀ浈㈩컍</w:t>
      </w:r>
    </w:p>
    <w:p>
      <w:pPr>
        <w:pStyle w:val="PreformattedText"/>
        <w:bidi w:val="0"/>
        <w:spacing w:before="0" w:after="0"/>
        <w:jc w:val="left"/>
        <w:rPr/>
      </w:pPr>
      <w:r>
        <w:rPr/>
        <w:t>ꔩ</w:t>
      </w:r>
      <w:r>
        <w:rPr/>
        <w:t>呞圽㣍싃瘯竂긦辮䵾癑㤱䘲</w:t>
      </w:r>
      <w:r>
        <w:rPr/>
        <w:t>ꥉ</w:t>
      </w:r>
      <w:r>
        <w:rPr/>
        <w:t>縦呦⛂晉恾慣쉢쉔猺娱쉔䥓⸫䵣⩲偵긪槂䧂깣숯恎</w:t>
      </w:r>
      <w:r>
        <w:rPr/>
        <w:t>ꔬ</w:t>
      </w:r>
      <w:r>
        <w:rPr/>
        <w:t>㭳獅偘奘熮⬰쉏轁䉞췂滂䁬涻捪㠨䕩쉂懂汣炘畳縲⸬䕞ご杁仂廂婭輪撿極捶垏㋂瑘呭束佂⵪슥㡣畉疮㛎敚㇂</w:t>
      </w:r>
      <w:r>
        <w:rPr/>
        <w:t>ꤴ</w:t>
      </w:r>
      <w:r>
        <w:rPr/>
        <w:t>뇎㍁껂⭚到矂捧䆵컂繞䬺걪禿䱹瘨쵞쵎⩘䗂儣긭湆梩</w:t>
      </w:r>
      <w:r>
        <w:rPr/>
        <w:t>꧂</w:t>
      </w:r>
      <w:r>
        <w:rPr/>
        <w:t>呉畀穃㝫ꥦ⑎ꆵ橅㙣䍱穆♰☩睫</w:t>
      </w:r>
      <w:r>
        <w:rPr/>
        <w:t>ꥇ</w:t>
      </w:r>
      <w:r>
        <w:rPr/>
        <w:t>䥍싂枥慁ㄪꅾ䤮呱洤壂晙㕧㉐愥♭㭒梮牁偮婥숻䊘稵</w:t>
      </w:r>
      <w:r>
        <w:rPr/>
        <w:t>ꤱ</w:t>
      </w:r>
      <w:r>
        <w:rPr/>
        <w:t>⠱</w:t>
      </w:r>
      <w:r>
        <w:rPr/>
        <w:t>㙏깁嚵撬㊻桏䖡긣쉰䅸兑䴪傘剖づ輹卙䝶祪썍녹⮮쉺숹딱ꎥ䷂枡先甬洽땭䰸ꥶ溩桂쉊痂㐲㏎䘭濂煡㉈</w:t>
      </w:r>
      <w:r>
        <w:rPr/>
        <w:t>ⵇ</w:t>
      </w:r>
      <w:r>
        <w:rPr/>
        <w:t>庩婰敧㚘⑙㒻獗悮辡숸妩䌱倪䆿畭浧火奌縫敞樳껂쉯轈嘰瀶갥쏃役獤甫⭞焤椩쉆圵瑖迂摔晁㊣쵖쉮㴶甹娻唦㫂㔤昦坱⨭欦䘩딶湹뭚摸</w:t>
      </w:r>
      <w:r>
        <w:rPr/>
        <w:t>ꗂ</w:t>
      </w:r>
      <w:r>
        <w:rPr/>
        <w:t>颩斏焱灭娯떻칬</w:t>
      </w:r>
      <w:r>
        <w:rPr/>
        <w:t>꧂</w:t>
      </w:r>
      <w:r>
        <w:rPr/>
        <w:t>䁹嚩䍧쉑杕땂か挪⍬䧂⚵偀偲껂欱䉵뾣㍮䣂뽱䠹ꄸ쵀忂牯甬亮琭컍䌱癰䀷㔥琫樭㖵뽐⨰깦</w:t>
      </w:r>
      <w:r>
        <w:rPr/>
        <w:t>ⰸ</w:t>
      </w:r>
      <w:r>
        <w:rPr/>
        <w:t>利湸搫㉲⫂㕏㕹</w:t>
      </w:r>
      <w:r>
        <w:rPr/>
        <w:t>ⵎ</w:t>
      </w:r>
      <w:r>
        <w:rPr/>
        <w:t>⻂슬䋎轟汬伹楧皮걸䍃땂㝄⛍猨䩢丽</w:t>
      </w:r>
      <w:r>
        <w:rPr/>
        <w:t>ꔥ</w:t>
      </w:r>
      <w:r>
        <w:rPr/>
        <w:t>䢱⥾뽬嘪䕐쉧窻獩歓彣犥ㅲ곂䘪婀걩摟圵䗂つ㈵쉶氹婎㍰槂㶏㋂㙍偄䐩吲涩䁄榡睋넫懂녞䤺楾⩋㥣⫃␦뾡</w:t>
      </w:r>
      <w:r>
        <w:rPr/>
        <w:t>⡘</w:t>
      </w:r>
      <w:r>
        <w:rPr/>
        <w:t>桐▩㢏녣噦⩍ꍢ牷숲壂摙ㆱ栣穮⤶춿䝬牥㍠慁㕡唯㩚썹挪싂慠単깾⒩塎犮⎥戽啸걦慹캏软</w:t>
      </w:r>
      <w:r>
        <w:rPr/>
        <w:t>ꕓ</w:t>
      </w:r>
      <w:r>
        <w:rPr/>
        <w:t>轈捁欪⯂춥輥䁲⼥ꅬ啯뽪㖩盂垿䝃娮飂燂㝷天㝬窡쉸䁌⦘⥹桯此</w:t>
      </w:r>
      <w:r>
        <w:rPr/>
        <w:t>⡪</w:t>
      </w:r>
      <w:r>
        <w:rPr/>
        <w:t>숵╄ㅊ숳㥰</w:t>
      </w:r>
      <w:r>
        <w:rPr/>
        <w:t>ꔶ╴</w:t>
      </w:r>
      <w:r>
        <w:rPr/>
        <w:t>癌汦淎숊婋⫂䭉吱㣂㐱啶硠呓㜵僂넱땦䅯䱀슏ㅬ썎轀</w:t>
      </w:r>
      <w:r>
        <w:rPr/>
        <w:t>ꥉ</w:t>
      </w:r>
      <w:r>
        <w:rPr/>
        <w:t>碡⍙䩴뮮</w:t>
      </w:r>
      <w:r>
        <w:rPr/>
        <w:t>ꥀ</w:t>
      </w:r>
      <w:r>
        <w:rPr/>
        <w:t>䝲숤殘潇⬥⭞窣䭾䅍쵑珂湃朽吶娪甪숷㉎쉸㋂⨫숬㔶顇惂佞奵䮬敵彣걅ケㅺ</w:t>
      </w:r>
      <w:r>
        <w:rPr/>
        <w:t>ꔻ</w:t>
      </w:r>
      <w:r>
        <w:rPr/>
        <w:t>前獆칡杲숮恞扶㈮由</w:t>
      </w:r>
      <w:r>
        <w:rPr/>
        <w:t>ⲥ⸲␴</w:t>
      </w:r>
      <w:r>
        <w:rPr/>
        <w:t>均牚彣쉕䝎摱ㅥ䒏쉐땠坄桬䕎쉥愶</w:t>
      </w:r>
      <w:r>
        <w:rPr/>
        <w:t>ⴤ</w:t>
      </w:r>
      <w:r>
        <w:rPr/>
        <w:t>䥌◂慨싂敳꺡땓㕞渨温垘婗</w:t>
      </w:r>
      <w:r>
        <w:rPr/>
        <w:t>ꕵ</w:t>
      </w:r>
      <w:r>
        <w:rPr/>
        <w:t>䡥䕔摮畑唪숩䝤䈵縻ꇂ䄯쉲澿䏂쉥堽嘰斻婚す婚ㅔ⥫欺瘶䟂숲㥬㥨</w:t>
      </w:r>
      <w:r>
        <w:rPr/>
        <w:t>ꕱ</w:t>
      </w:r>
      <w:r>
        <w:rPr/>
        <w:t>剾熥ꄰ偦碮杠</w:t>
      </w:r>
      <w:r>
        <w:rPr/>
        <w:t>⡆</w:t>
      </w:r>
      <w:r>
        <w:rPr/>
        <w:t>禬冿欬⑱땂塔㝺⹋쉗⮩㵢橈</w:t>
      </w:r>
      <w:r>
        <w:rPr/>
        <w:t>ⲩ</w:t>
      </w:r>
      <w:r>
        <w:rPr/>
        <w:t>勂쉨げ擎䴬楶곂䔽繹쵪ꍬ幋欹秂⨸쉠쵵뿂瑓擂㙂</w:t>
      </w:r>
      <w:r>
        <w:rPr/>
        <w:t>⢮</w:t>
      </w:r>
      <w:r>
        <w:rPr/>
        <w:t>㝺쉐쉧剫䠣偁숱䦩爹⨤澻딫⏂反</w:t>
      </w:r>
      <w:r>
        <w:rPr/>
        <w:t>ꔥ</w:t>
      </w:r>
      <w:r>
        <w:rPr/>
        <w:t>爭璩䐨何䑘㚘䰯奸湓䑗㝰䜭悱䧂熩辘㩲珂㥏湄吲哂瑔긪곂</w:t>
      </w:r>
      <w:r>
        <w:rPr/>
        <w:t>ꤨ</w:t>
      </w:r>
      <w:r>
        <w:rPr/>
        <w:t>扗⽆癋㙺磂숫浖㭧ꆩ쉞깙塟뭨쉬䏎癹䬣뭾㑫</w:t>
      </w:r>
      <w:r>
        <w:rPr/>
        <w:t>⠮</w:t>
      </w:r>
      <w:r>
        <w:rPr/>
        <w:t>䑍汊ぢꍪ깣⹺䃂壂珃㝊⑫㙩쉌婱䪱淂朲쉇슿□欸䉀깖䕄嘰뿂㚩捺⦩쉾偒嘶⥓㝰獸⼤쉮狂呀숪浺쌤炿䁹懎穎숵頹䰮拎㯂⫂</w:t>
      </w:r>
      <w:r>
        <w:rPr/>
        <w:t>⡃</w:t>
      </w:r>
      <w:r>
        <w:rPr/>
        <w:t>桒浆</w:t>
      </w:r>
      <w:r>
        <w:rPr/>
        <w:t>ⱞ</w:t>
      </w:r>
      <w:r>
        <w:rPr/>
        <w:t>灏㴺㑯ꥴ⺬愮溵侮来瑣㏂䡺</w:t>
      </w:r>
      <w:r>
        <w:rPr/>
        <w:t>ꥉ</w:t>
      </w:r>
      <w:r>
        <w:rPr/>
        <w:t>殡뿂쵂刬砸卢瑰썡䮥㬸橅䧃楂ꍏ杓器廍倹顩砽뭷幞枣摄渹숤쏂㌺塡䈸</w:t>
      </w:r>
      <w:r>
        <w:rPr/>
        <w:t>ⱱ</w:t>
      </w:r>
      <w:r>
        <w:rPr/>
        <w:t>輸ヂ걹뾘矂㉵㌩弪싂婀슿炵䠩ꄷ欱쉔䐩㓂璥㐬⴮뮩</w:t>
      </w:r>
      <w:r>
        <w:rPr/>
        <w:t>ꥈ</w:t>
      </w:r>
      <w:r>
        <w:rPr/>
        <w:t>兰뭏</w:t>
      </w:r>
      <w:r>
        <w:rPr/>
        <w:t>⣂</w:t>
      </w:r>
      <w:r>
        <w:rPr/>
        <w:t>弻两ꥡ까灪摷案䴽焷慊潀瑵</w:t>
      </w:r>
      <w:r>
        <w:rPr/>
        <w:t>ꕸ</w:t>
      </w:r>
      <w:r>
        <w:rPr/>
        <w:t>汥⭘</w:t>
      </w:r>
      <w:r>
        <w:rPr/>
        <w:t>ⵟ</w:t>
      </w:r>
      <w:r>
        <w:rPr/>
        <w:t>愦敳⤵깍捇睨䢬㝢췃䍬䩭ꍚ쌴걪畊㡹</w:t>
      </w:r>
      <w:r>
        <w:rPr/>
        <w:t>ⵠ</w:t>
      </w:r>
      <w:r>
        <w:rPr/>
        <w:t>䔸쉒쉕悵⌣扡걹쉨䀪㡺桠뭰⩥改</w:t>
      </w:r>
      <w:r>
        <w:rPr/>
        <w:t>ⱖ</w:t>
      </w:r>
      <w:r>
        <w:rPr/>
        <w:t>㭰⑵녏</w:t>
      </w:r>
      <w:r>
        <w:rPr/>
        <w:t>ꗂꕢ</w:t>
      </w:r>
      <w:r>
        <w:rPr/>
        <w:t>⠶</w:t>
      </w:r>
      <w:r>
        <w:rPr/>
        <w:t>⽓瀺盂媩摊넯乕⍙ꇂ㨵䥧拂伯╟婕슥䝔儯</w:t>
      </w:r>
      <w:r>
        <w:rPr/>
        <w:t>ⱄ</w:t>
      </w:r>
      <w:r>
        <w:rPr/>
        <w:t>䐰乔へ煘㡎⒥ꍆ⭵걫䝳칎塚슩甶㭍塮慹硸椦㷂磂李㞻塊去汵縯숴</w:t>
      </w:r>
      <w:r>
        <w:rPr/>
        <w:t>ꖱ</w:t>
      </w:r>
      <w:r>
        <w:rPr/>
        <w:t>䉊彸</w:t>
      </w:r>
      <w:r>
        <w:rPr/>
        <w:t>ⶮ</w:t>
      </w:r>
      <w:r>
        <w:rPr/>
        <w:t>穹⭢携唻ㅚ區晗</w:t>
      </w:r>
      <w:r>
        <w:rPr/>
        <w:t>ꤺ</w:t>
      </w:r>
      <w:r>
        <w:rPr/>
        <w:t>练ꍊ쉔捳温⒱䐫싂숣漴♒懃䱆䡕硪췂┦奕珍숭쉴䢡恭숬䩠啠棂䏂ㅯ쌭祷뭧ㅰ㯂䱴ㅇ捃刹걄숊殩繰㵔▏㡙彟ぶ쉡拂뿂╟숥싍㩀㉞ㅇ㩔쉖唣㕞⌥煏䌻灢嘫⭚겮䚱牞咬楐噏側䀫무旂梩穦꥞琺竂䑎⑱쉷縭㵶䘭池䟃㝈澩椪</w:t>
      </w:r>
      <w:r>
        <w:rPr/>
        <w:t>ⵔ</w:t>
      </w:r>
      <w:r>
        <w:rPr/>
        <w:t>坧奣氳琬㖬慏煪先⹒ꥱ쵅う䩞☤轴吵㑰瑫彄㵏䗂</w:t>
      </w:r>
      <w:r>
        <w:rPr/>
        <w:t>ꗂ⭪</w:t>
      </w:r>
      <w:r>
        <w:rPr/>
        <w:t>瑉潣㤥거</w:t>
      </w:r>
      <w:r>
        <w:rPr/>
        <w:t>ꗂ</w:t>
      </w:r>
      <w:r>
        <w:rPr/>
        <w:t>쉢獬彟녱慱参䙘睙濂坘楣噊楕ꥹ犬숭瑧㝕轶硔㬣捶쌨䙧䅲廃捑幄䀰曂⩡쏃㈥⧂䑋⤵</w:t>
      </w:r>
      <w:r>
        <w:rPr/>
        <w:t>ⵗ</w:t>
      </w:r>
      <w:r>
        <w:rPr/>
        <w:t>㍵牁딸㗂囂ヂ咬椨祁癔쉬⍹싂⍰䉧つ櫂䘳䕶淂歰係硁轶㙦氣뼲㐲䩎슱㯂氦㘨硸癇䝎⩇呌ꥯ⍕䝹⭪眥䑞㗂䩎䃂⻂</w:t>
      </w:r>
      <w:r>
        <w:rPr/>
        <w:t>ꕹ</w:t>
      </w:r>
      <w:r>
        <w:rPr/>
        <w:t>轵뽦☻䷎╊䉳㇂畺㉶娽싂쉍촭㴲櫂◂坂溱</w:t>
      </w:r>
      <w:r>
        <w:rPr/>
        <w:t>ꕠ</w:t>
      </w:r>
      <w:r>
        <w:rPr/>
        <w:t>係숱湉慢䜵慖♱⺥♟㒱圱쉤㦱㢏輨╨싂╤싂浣</w:t>
      </w:r>
      <w:r>
        <w:rPr/>
        <w:t>⠽</w:t>
      </w:r>
      <w:r>
        <w:rPr/>
        <w:t>땭辱夣佫쉒婰噊䍈딯䨺厘瑰摟㥎녅桕形쉶癳儤⏂煒炮涻☴塈넹摂㡅싂갤坨哂슥⭨甹媻垏뭵枿㩄䷂辮淃㔨䬪㎮㝚乳摬䔲칗</w:t>
      </w:r>
      <w:r>
        <w:rPr/>
        <w:t>ⵢ</w:t>
      </w:r>
      <w:r>
        <w:rPr/>
        <w:t>쉶䁇瀳㇃쉪澡㡱湡썂䒩揂根䫂Ⓜ㐶슡⍥呞싂녱▵㴦偨〉쉉쌪䙕愹㜲䡙亩䙡뭬刪獆㝍拍</w:t>
      </w:r>
      <w:r>
        <w:rPr/>
        <w:t>ⵇ</w:t>
      </w:r>
      <w:r>
        <w:rPr/>
        <w:t>木到숵䛃䨣啈ㅓ䡶⥄ꆻ噴뼥㏂</w:t>
      </w:r>
      <w:r>
        <w:rPr/>
        <w:t>꤬</w:t>
      </w:r>
      <w:r>
        <w:rPr/>
        <w:t>쉑印䥫倵㣃땞慤㝬廂䁁층쉁恬手獌䣂浐䞱쉪곂凎㍐ꏂ㡉ꥧ䀱タ囂</w:t>
      </w:r>
      <w:r>
        <w:rPr/>
        <w:t>ⵑ</w:t>
      </w:r>
      <w:r>
        <w:rPr/>
        <w:t>䈭칕㍑婆佱㈮偋뮩爵偤쉠㔴</w:t>
      </w:r>
      <w:r>
        <w:rPr/>
        <w:t>ꕥ</w:t>
      </w:r>
      <w:r>
        <w:rPr/>
        <w:t>㝰뗂촨⭢䂿卶㣂倯濍♘⴨婢塣쉘㙾㍃㙵绂⨣獆佘䀺㡙쉲䩐噃슥湔疣䧂匬⩾䵆栫㒻㡬璏汇纥䗂쉗䴲숭サ촲敮澻슏䧂楘ご쌪ꅸ녇ヂ殱㙺杇畉쉠쉠獺녘쉑ォ⒘珎ꅷ佂䙣䥳㑢싂恆沬托㮏畖祕湭㭵哂싂㤪슱䩚碿汍䰸⿂奟㨵</w:t>
      </w:r>
      <w:r>
        <w:rPr/>
        <w:t>Ⳃ</w:t>
      </w:r>
      <w:r>
        <w:rPr/>
        <w:t>䳂㚱䩶矂</w:t>
      </w:r>
      <w:r>
        <w:rPr/>
        <w:t>ⱓ</w:t>
      </w:r>
      <w:r>
        <w:rPr/>
        <w:t>딤숷㥫坆슮썁搩⹍㊡䐥献</w:t>
      </w:r>
      <w:r>
        <w:rPr/>
        <w:t>ꕈ</w:t>
      </w:r>
      <w:r>
        <w:rPr/>
        <w:t>勂</w:t>
      </w:r>
      <w:r>
        <w:rPr/>
        <w:t>꧂</w:t>
      </w:r>
      <w:r>
        <w:rPr/>
        <w:t>ꅤꎻ䪱䙍橢♙㨰橇庩䥵쉟䕠禘撣뾘斩◃칠へ縹카稬</w:t>
      </w:r>
      <w:r>
        <w:rPr/>
        <w:t>ⱄ</w:t>
      </w:r>
      <w:r>
        <w:rPr/>
        <w:t>쉌抣㖬쉃䢏玬쏃㪿䀱노⩑佌彥䁠춮슏昭器쉈춵㝠쎩䤊攭ꄬ뽤渣㑁漱㬶轋㙂ꥣう熏猨䤪</w:t>
      </w:r>
      <w:r>
        <w:rPr/>
        <w:t>ⷂ</w:t>
      </w:r>
      <w:r>
        <w:rPr/>
        <w:t>縬땚幁⩧夦唨硢潳沥總쉬憩쉖㄰쏎㈪湭곃䕙⑘听怽㝮쉾ㅊꥣ㛂쉧瑃畬华</w:t>
      </w:r>
      <w:r>
        <w:rPr/>
        <w:t>ꗂ</w:t>
      </w:r>
      <w:r>
        <w:rPr/>
        <w:t>䘥怭쉢㵗烎숩㄰⵾</w:t>
      </w:r>
      <w:r>
        <w:rPr/>
        <w:t>ꥄ␳</w:t>
      </w:r>
      <w:r>
        <w:rPr/>
        <w:t>㌰牐㍙䉲昳歂╭燂凂걖穟⼥咏쌭</w:t>
      </w:r>
      <w:r>
        <w:rPr/>
        <w:t>⢻⡌</w:t>
      </w:r>
      <w:r>
        <w:rPr/>
        <w:t>輳䍆뽞슏땘ꌤ姂숥곂䍅僂椵촭䕡壂绂歲强쉵싂♮澿祅湏杷䚩児</w:t>
      </w:r>
      <w:r>
        <w:rPr/>
        <w:t>ꤳ</w:t>
      </w:r>
      <w:r>
        <w:rPr/>
        <w:t>参䍨䖿彞⭆判쉨뭂乕畟ꎏ呕ꎮ년椹㢵㞣䁳쉬㜨椪癎䁡晭瑑疬㛂冏汊쉶卑</w:t>
      </w:r>
      <w:r>
        <w:rPr/>
        <w:t>⣂</w:t>
      </w:r>
      <w:r>
        <w:rPr/>
        <w:t>쉾歍㐤㔳⹮㉫슏▩㣂䡥報䝔쉧㮬惂</w:t>
      </w:r>
      <w:r>
        <w:rPr/>
        <w:t>ⴺ</w:t>
      </w:r>
      <w:r>
        <w:rPr/>
        <w:t>摡쉈牏橂㝥쉥矂䠵济⌰</w:t>
      </w:r>
      <w:r>
        <w:rPr/>
        <w:t>⡺⍙⌸</w:t>
      </w:r>
      <w:r>
        <w:rPr/>
        <w:t>祎內歴敞敯딨츶숩⹺啍假常偡ꅂ欩␺瘩䚻땒䙰⌷杲額場깅捆쉴䝬㡞</w:t>
      </w:r>
      <w:r>
        <w:rPr/>
        <w:t>ꤪ</w:t>
      </w:r>
      <w:r>
        <w:rPr/>
        <w:t>焫</w:t>
      </w:r>
      <w:r>
        <w:rPr/>
        <w:t>ⱔ</w:t>
      </w:r>
      <w:r>
        <w:rPr/>
        <w:t>ㆱ䑁洫쉲冩䓎</w:t>
      </w:r>
      <w:r>
        <w:rPr/>
        <w:t>ꕒ</w:t>
      </w:r>
      <w:r>
        <w:rPr/>
        <w:t>项㯂슣瞡㡚</w:t>
      </w:r>
      <w:r>
        <w:rPr/>
        <w:t>ⱞ</w:t>
      </w:r>
      <w:r>
        <w:rPr/>
        <w:t>䐸</w:t>
      </w:r>
      <w:r>
        <w:rPr/>
        <w:t>꧂</w:t>
      </w:r>
      <w:r>
        <w:rPr/>
        <w:t>獐䞿彏쉎⿃ꄽ揂숪</w:t>
      </w:r>
      <w:r>
        <w:rPr/>
        <w:t>ꕮ</w:t>
      </w:r>
      <w:r>
        <w:rPr/>
        <w:t>㝊爲ね懍</w:t>
      </w:r>
      <w:r>
        <w:rPr/>
        <w:t>ꕩ</w:t>
      </w:r>
      <w:r>
        <w:rPr/>
        <w:t>쉭곃㑧唻枻</w:t>
      </w:r>
      <w:r>
        <w:rPr/>
        <w:t>⣂</w:t>
      </w:r>
      <w:r>
        <w:rPr/>
        <w:t>璘ꇂꍂ慭䝢壂䅨쉴歚晤捥䤪浉歡쉯捀㗂瑒㭁咻璩쉩</w:t>
      </w:r>
      <w:r>
        <w:rPr/>
        <w:t>ꦱ</w:t>
      </w:r>
      <w:r>
        <w:rPr/>
        <w:t>㥞䅉슣帲轃憡⤮愭뭰걧㕓竂䭓㭈颩䂱쉒晠ꅟ숶㉁⍁卓䏂䶏痂⫂櫂啾洰⹳癰斣꥕䠮収쉑犩慁㕬瑒</w:t>
      </w:r>
      <w:r>
        <w:rPr/>
        <w:t>ⵤ</w:t>
      </w:r>
      <w:r>
        <w:rPr/>
        <w:t>怸夸⹳升縯싎쉅顙汈ㄲ쉠</w:t>
      </w:r>
      <w:r>
        <w:rPr/>
        <w:t>ⵇ</w:t>
      </w:r>
      <w:r>
        <w:rPr/>
        <w:t>奡奤为쉘湇潓未低숫㉃縥姂呏拂</w:t>
      </w:r>
      <w:r>
        <w:rPr/>
        <w:t>ꗃ</w:t>
      </w:r>
      <w:r>
        <w:rPr/>
        <w:t>䉙樱갭响쉉慤ず颩瑏㜳䱦⨰畲婯歑灢슩</w:t>
      </w:r>
      <w:r>
        <w:rPr/>
        <w:t>ꔬ</w:t>
      </w:r>
      <w:r>
        <w:rPr/>
        <w:t>澥㉷潩牥祩䩣毃䘰〺㎥슘摮稴璻䬤⯂厩汍䤷䤦卧烂䭶</w:t>
      </w:r>
      <w:r>
        <w:rPr/>
        <w:t>ꤨⓂ</w:t>
      </w:r>
      <w:r>
        <w:rPr/>
        <w:t>쉙嘫㕕憩뭍㩀칓䜣⩯囂땹淂䧂歄噭楰⍣╴쉈⍷념쉰砺秂건何椯盂喵㗂䲻ꥺ䐬并뿂촵㩂㦡怶㧂參㆏䣂偈싂灔숻顥㵠㎵㒻塑칖⛂娣쵫ꄪ</w:t>
      </w:r>
      <w:r>
        <w:rPr/>
        <w:t>ⲩ</w:t>
      </w:r>
      <w:r>
        <w:rPr/>
        <w:t>歴琵朥겱䭵䳂噍杧纩䤳丫㠨㜻卍㏂纥敬칧眪⪱䛂</w:t>
      </w:r>
      <w:r>
        <w:rPr/>
        <w:t>ⴣ</w:t>
      </w:r>
      <w:r>
        <w:rPr/>
        <w:t>㧂㜶♒㈴坡숬瘳沏塌</w:t>
      </w:r>
      <w:r>
        <w:rPr/>
        <w:t>⡋</w:t>
      </w:r>
      <w:r>
        <w:rPr/>
        <w:t>ㅆ㡄晾㢩㛂쉬䡠半숸쵱器朶䭈䀹㏂걌戶슱㗃뽱樽䅓契匩㑢硬頺⽦⦿囂♧塓녰䆥땄䍋漮婣쉡</w:t>
      </w:r>
      <w:r>
        <w:rPr/>
        <w:t>ꖣ</w:t>
      </w:r>
      <w:r>
        <w:rPr/>
        <w:t>焮䬹</w:t>
      </w:r>
      <w:r>
        <w:rPr/>
        <w:t>ꥃ</w:t>
      </w:r>
      <w:r>
        <w:rPr/>
        <w:t>秂濍⥔䭾㨨呡䑪㙥湓你쉉栲欫慍權㡪狂瑯湀楆妡쵙⩵땷繭㓃桢슻㵧㓂⺥牒쌶</w:t>
      </w:r>
      <w:r>
        <w:rPr/>
        <w:t>ⵤ</w:t>
      </w:r>
      <w:r>
        <w:rPr/>
        <w:t>徵獲奕ꎘ佅㚩绎㥣㚣硚</w:t>
      </w:r>
      <w:r>
        <w:rPr/>
        <w:t>⡈</w:t>
      </w:r>
      <w:r>
        <w:rPr/>
        <w:t>칏싂爴坶⹅숱쎏〽㤯熡숭癦埂</w:t>
      </w:r>
      <w:r>
        <w:rPr/>
        <w:t>ⵕ</w:t>
      </w:r>
      <w:r>
        <w:rPr/>
        <w:t>倨琴㴨噾幣䪘類⍇⽢縪䝧御</w:t>
      </w:r>
      <w:r>
        <w:rPr/>
        <w:t>ⴤ⯂</w:t>
      </w:r>
      <w:r>
        <w:rPr/>
        <w:t>ꍬ⹒噖瞡汑녡捵ꥭㄱ垻䵍兀㭠㥙㩟煾⬫䅱滂玮係䵌ꅆ뭓桪橥䛍㌩坊⑥깬⩣偉憬㝉㧂䡐獚㋂⤯䞬䥲顩歨슡깬䆬⍰輤䁖䑑ꄥ㓎斵땬昨Ⓜ湄⤹</w:t>
      </w:r>
      <w:r>
        <w:rPr/>
        <w:t>ⱑⱫ</w:t>
      </w:r>
      <w:r>
        <w:rPr/>
        <w:t>땷䜦㎥㈭哂</w:t>
      </w:r>
      <w:r>
        <w:rPr/>
        <w:t>Ⱖ</w:t>
      </w:r>
      <w:r>
        <w:rPr/>
        <w:t>晚參쉄傏歯♉呎숮뭏杄숪걡㙘ꇃ⥔㔩⭒뭨燂焲㡧㨬瑨琨</w:t>
      </w:r>
      <w:r>
        <w:rPr/>
        <w:t>ꔣ</w:t>
      </w:r>
      <w:r>
        <w:rPr/>
        <w:t>뭗ㄽ꺏뭥佀牑楇칓뇂◎輻⨯浓㡸婤䢩꥙</w:t>
      </w:r>
      <w:r>
        <w:rPr/>
        <w:t>ꤺ</w:t>
      </w:r>
      <w:r>
        <w:rPr/>
        <w:t>녚㡯慠㩟</w:t>
      </w:r>
      <w:r>
        <w:rPr/>
        <w:t>ꥎ</w:t>
      </w:r>
      <w:r>
        <w:rPr/>
        <w:t>畘쉵獹䭔㐵쉡慔㑨䌫匯</w:t>
      </w:r>
      <w:r>
        <w:rPr/>
        <w:t>⡣</w:t>
      </w:r>
      <w:r>
        <w:rPr/>
        <w:t>獘总㮿塴쉩䅮砮纡撣堤䕞迎煅䥦⧃唴䞣碩숲漤숣썉䝈㡢갶</w:t>
      </w:r>
      <w:r>
        <w:rPr/>
        <w:t>⠺</w:t>
      </w:r>
      <w:r>
        <w:rPr/>
        <w:t>伶⤻呄썘炻㉸漺䡠䙐䃂</w:t>
      </w:r>
      <w:r>
        <w:rPr/>
        <w:t>ⶩ</w:t>
      </w:r>
      <w:r>
        <w:rPr/>
        <w:t>沬⨬깱桉</w:t>
      </w:r>
      <w:r>
        <w:rPr/>
        <w:t>ꤵ</w:t>
      </w:r>
      <w:r>
        <w:rPr/>
        <w:t>숫伻ꍑ橌쵫唺枿껂別㍢䭔䱟䕢녓</w:t>
      </w:r>
      <w:r>
        <w:rPr/>
        <w:t>ꖵ</w:t>
      </w:r>
      <w:r>
        <w:rPr/>
        <w:t>쉶䩣⪻썀捣㡳쵳彾曃㬻燂單づ䴲ꥷ兖副⍠</w:t>
      </w:r>
      <w:r>
        <w:rPr/>
        <w:t>⠤</w:t>
      </w:r>
      <w:r>
        <w:rPr/>
        <w:t>櫍轕轚뾡뭉숳숹</w:t>
      </w:r>
      <w:r>
        <w:rPr/>
        <w:t>ⱔ</w:t>
      </w:r>
      <w:r>
        <w:rPr/>
        <w:t>䙱攮㉤瘹櫂纩⽠䕇䜦ꅚ幕䑣慮橃쉑捋㭳♕冩〫⚮䭇渳弹䠭</w:t>
      </w:r>
      <w:r>
        <w:rPr/>
        <w:t>ⵒ</w:t>
      </w:r>
      <w:r>
        <w:rPr/>
        <w:t>匷㡠숫뇂噗⨹䭵쉄캵共浱䐹权平擎博夸煨슣䰺䋂楔슱⹦慎敾숩걞숦㐶睂恬쏃㶩쉲뽍䉶惂滂縰䞥ㅚ唩䐥穆㵏䘱睅っ䉸呶걞獍⨬挻숭侥㌳煙쉂⦩㕺䑠㭊浣䲣ㅫ刱摧䨫獾쵊䰰煞䗂</w:t>
      </w:r>
      <w:r>
        <w:rPr/>
        <w:t>ⷂ</w:t>
      </w:r>
      <w:r>
        <w:rPr/>
        <w:t>扔煈愭奏걉癴㩸剘犩䱭㬦䠷〳␨</w:t>
      </w:r>
      <w:r>
        <w:rPr/>
        <w:t>ꖮ</w:t>
      </w:r>
      <w:r>
        <w:rPr/>
        <w:t>ⲩ</w:t>
      </w:r>
      <w:r>
        <w:rPr/>
        <w:t>뮻⌨働敮番</w:t>
      </w:r>
      <w:r>
        <w:rPr/>
        <w:t>ꕌ</w:t>
      </w:r>
      <w:r>
        <w:rPr/>
        <w:t>䀯칆唤穢曂坎纣䋍쉐䉓㚻쉾䏂兄㩲쎵婒彾顸嫍攷㖡䘽</w:t>
      </w:r>
      <w:r>
        <w:rPr/>
        <w:t>ⱉ</w:t>
      </w:r>
      <w:r>
        <w:rPr/>
        <w:t>媱琪⻂徻儫숪桡㛂歳䶘싂ヂ煰橢숨</w:t>
      </w:r>
      <w:r>
        <w:rPr/>
        <w:t>⠮</w:t>
      </w:r>
      <w:r>
        <w:rPr/>
        <w:t>깕쉨㩄⺣歲嘰츫ㄫ㩑녥䱴쉺泂嚮煮倯⩥☹㶘癊</w:t>
      </w:r>
      <w:r>
        <w:rPr/>
        <w:t>ⲩ</w:t>
      </w:r>
      <w:r>
        <w:rPr/>
        <w:t>慠␴旂敥杶㕍싍숰碬㞿煾ꅕ〩㙓⥁㍵㤵煷⩣汰穷䁺╟僂払꥔母쉳䉪</w:t>
      </w:r>
      <w:r>
        <w:rPr/>
        <w:t>ꥅ</w:t>
      </w:r>
      <w:r>
        <w:rPr/>
        <w:t>繾槂䇂䰮䡵橺矂쎡⺩杲窥枥쎬䞩睅唩䫂</w:t>
      </w:r>
      <w:r>
        <w:rPr/>
        <w:t>ⵒ</w:t>
      </w:r>
      <w:r>
        <w:rPr/>
        <w:t>슻癹仂</w:t>
      </w:r>
      <w:r>
        <w:rPr/>
        <w:t>꧂</w:t>
      </w:r>
      <w:r>
        <w:rPr/>
        <w:t>渱湺汈偺氰㗂䴊㪻疡쵖쉙⑦</w:t>
      </w:r>
      <w:r>
        <w:rPr/>
        <w:t>ⱪⓂ</w:t>
      </w:r>
      <w:r>
        <w:rPr/>
        <w:t>슡浏庩䵓䘸⻂뿂⩖䝱䥠䕎</w:t>
      </w:r>
      <w:r>
        <w:rPr/>
        <w:t>ⴷ</w:t>
      </w:r>
      <w:r>
        <w:rPr/>
        <w:t>椽</w:t>
      </w:r>
      <w:r>
        <w:rPr/>
        <w:t>ꥑ</w:t>
      </w:r>
      <w:r>
        <w:rPr/>
        <w:t>顸습⻂洺牆摌煃灾硑䨮슣䔪䝧㙫⺵⴪♵䑋䩂䥪懂쉔凂숰灆캥썉㔵ㅃ輩⬰䥵䝡ꥩ旂</w:t>
      </w:r>
      <w:r>
        <w:rPr/>
        <w:t>ⷃ</w:t>
      </w:r>
      <w:r>
        <w:rPr/>
        <w:t>嚿숩瞩癥</w:t>
      </w:r>
      <w:r>
        <w:rPr/>
        <w:t>ꗃ</w:t>
      </w:r>
      <w:r>
        <w:rPr/>
        <w:t>搯繦싂颿쵨㌨乃䵄㚱潪煊⥂쉢쉦䤲䭧洶䧂桒㋎䓂䅀䉌ꅡ⫂彃⼸繦ꅰ㦩</w:t>
      </w:r>
      <w:r>
        <w:rPr/>
        <w:t>ꔣ</w:t>
      </w:r>
      <w:r>
        <w:rPr/>
        <w:t>師破⸴椷걩녏뭦䍐抮榱䁘녬竂敔㵺䃍쉤砻扉楷獖⽄楾⍌湬䩨䬰⴪竃縦䁎焽㮱ㆥ傘♎硫颿</w:t>
      </w:r>
      <w:r>
        <w:rPr/>
        <w:t>ꕶ</w:t>
      </w:r>
      <w:r>
        <w:rPr/>
        <w:t>砲䩾</w:t>
      </w:r>
      <w:r>
        <w:rPr/>
        <w:t>ⵇ⵭</w:t>
      </w:r>
      <w:r>
        <w:rPr/>
        <w:t>汐枏</w:t>
      </w:r>
      <w:r>
        <w:rPr/>
        <w:t>ꕞ</w:t>
      </w:r>
      <w:r>
        <w:rPr/>
        <w:t>瞘䙨伯䷂呕顟皵㭯♳䭷싂䵐呫</w:t>
      </w:r>
      <w:r>
        <w:rPr/>
        <w:t>ⶬ</w:t>
      </w:r>
      <w:r>
        <w:rPr/>
        <w:t>쉴ㄷ㬷禱璏쉯攺伷䱙쉾䴲㩹⩺允걎掣睠㊵䱏熏</w:t>
      </w:r>
      <w:r>
        <w:rPr/>
        <w:t>ꔦ⩮</w:t>
      </w:r>
      <w:r>
        <w:rPr/>
        <w:t>쉡扣穏䚻厩潎穓㉡暩晣琤뗂썶⹹</w:t>
      </w:r>
      <w:r>
        <w:rPr/>
        <w:t>ꦿ</w:t>
      </w:r>
      <w:r>
        <w:rPr/>
        <w:t>슩䅙潫哂</w:t>
      </w:r>
      <w:r>
        <w:rPr/>
        <w:t>ꥄ</w:t>
      </w:r>
      <w:r>
        <w:rPr/>
        <w:t>㕇呑딬哂䱐ꅉ町啴䶥⪱㭷</w:t>
      </w:r>
      <w:r>
        <w:rPr/>
        <w:t>ꦻ</w:t>
      </w:r>
      <w:r>
        <w:rPr/>
        <w:t>灧媱♁犡䇂祎㥒㥷告쵉摱캡穲숩瑘䕗掬厱咬䝗䌣㙩䕁彇쎘딵琳䍭瑏숫伣株癹</w:t>
      </w:r>
      <w:r>
        <w:rPr/>
        <w:t>ꕫ</w:t>
      </w:r>
      <w:r>
        <w:rPr/>
        <w:t>녨琬煣</w:t>
      </w:r>
      <w:r>
        <w:rPr/>
        <w:t>ⴰ</w:t>
      </w:r>
      <w:r>
        <w:rPr/>
        <w:t>㓂禩䑏場灡㵋㡸氷䥙䃍〸敄梏杂썔䅶놻婹⵫㬳昪䌩涮捫⹪带</w:t>
      </w:r>
      <w:r>
        <w:rPr/>
        <w:t>ꥃ</w:t>
      </w:r>
      <w:r>
        <w:rPr/>
        <w:t>呎則汚穏戹뇂땮壂ꎱ转噥恀橕⤪꥔忂쉅杆拎䮏䘤慬㥖㡰桎扚桇</w:t>
      </w:r>
      <w:r>
        <w:rPr/>
        <w:t>꧂♮</w:t>
      </w:r>
      <w:r>
        <w:rPr/>
        <w:t>⽄涏츷掬딤⚩⻂倳彆摬쉳ꍞ</w:t>
      </w:r>
      <w:r>
        <w:rPr/>
        <w:t>ⴺ</w:t>
      </w:r>
      <w:r>
        <w:rPr/>
        <w:t>彥穐娨㙔偐㨰俍䅓漮숸拃뼤䁋㕒뾻⥑ꥸ愯㭪떩昲㝹뗂㭏免㡆稣祆싂녥</w:t>
      </w:r>
      <w:r>
        <w:rPr/>
        <w:t>ⵤ</w:t>
      </w:r>
      <w:r>
        <w:rPr/>
        <w:t>䪣싂愫䐤싂㪿啍奕啇</w:t>
      </w:r>
      <w:r>
        <w:rPr/>
        <w:t>⡋</w:t>
      </w:r>
      <w:r>
        <w:rPr/>
        <w:t>䵸⨭湚⵵♺㝉婯䢩啚⽔㤲⨴湍</w:t>
      </w:r>
      <w:r>
        <w:rPr/>
        <w:t>ꖡ</w:t>
      </w:r>
      <w:r>
        <w:rPr/>
        <w:t>愽ꌺ숷쉎凂</w:t>
      </w:r>
      <w:r>
        <w:rPr/>
        <w:t>ⱗ</w:t>
      </w:r>
      <w:r>
        <w:rPr/>
        <w:t>ꎱ숻</w:t>
      </w:r>
      <w:r>
        <w:rPr/>
        <w:t>ꥎ</w:t>
      </w:r>
      <w:r>
        <w:rPr/>
        <w:t>瑦䅧歍</w:t>
      </w:r>
      <w:r>
        <w:rPr/>
        <w:t>ꔺ</w:t>
      </w:r>
      <w:r>
        <w:rPr/>
        <w:t>㵁츨쉌庣顓습⿂땬쉣䯎㷂潪숮渥凂偭塉䙃瞩깲ꥠ俎䍤㗂䚏⥐挤쵀䑰轚깦㩡氪勂♥戳㚵⩟ꅒ㎣㬹囂噈枩揂焣⭦串惃⴬拃戨䦩枮唪</w:t>
      </w:r>
      <w:r>
        <w:rPr/>
        <w:t>ꕇ</w:t>
      </w:r>
      <w:r>
        <w:rPr/>
        <w:t>숺䠬櫂싂桓剤쉩캩ㆵ㷂䴬쉲쵷噢䍪⭵噑敋危</w:t>
      </w:r>
      <w:r>
        <w:rPr/>
        <w:t>ꕢ</w:t>
      </w:r>
      <w:r>
        <w:rPr/>
        <w:t>噠灨⽕뮘癇⩅ꅣ䕌䃂佡暱ㆮ瞻穨䑈때</w:t>
      </w:r>
      <w:r>
        <w:rPr/>
        <w:t>ⵕ</w:t>
      </w:r>
      <w:r>
        <w:rPr/>
        <w:t>숹匸ㅚ칔</w:t>
      </w:r>
      <w:r>
        <w:rPr/>
        <w:t>ⵀ</w:t>
      </w:r>
      <w:r>
        <w:rPr/>
        <w:t>䱲湧⩌䅴♰丯</w:t>
      </w:r>
      <w:r>
        <w:rPr/>
        <w:t>ꕭ</w:t>
      </w:r>
      <w:r>
        <w:rPr/>
        <w:t>쌷㏂獗顸䵹壂ꅵ䌬噈㇂</w:t>
      </w:r>
      <w:r>
        <w:rPr/>
        <w:t>ꕐ</w:t>
      </w:r>
      <w:r>
        <w:rPr/>
        <w:t>奩ꌵ扠晱灟⩬坬⩴报Ⓙ쌪䍭㙅䴊䡣熘ㆻ숫쉯䅗ꌰ䌺瑔걟久頷㔵</w:t>
      </w:r>
      <w:r>
        <w:rPr/>
        <w:t>ꗎ</w:t>
      </w:r>
      <w:r>
        <w:rPr/>
        <w:t>坐</w:t>
      </w:r>
      <w:r>
        <w:rPr/>
        <w:t>ⳍ</w:t>
      </w:r>
      <w:r>
        <w:rPr/>
        <w:t>䡕呫땎係形穨쏂ꅋ㞬뭌碥⨲呸촸瞣匬㑸慵䛂</w:t>
      </w:r>
      <w:r>
        <w:rPr/>
        <w:t>ꕚ</w:t>
      </w:r>
      <w:r>
        <w:rPr/>
        <w:t>繃挣汩彴倱彭歏䙫湒쉃燂婡㜫璮慦㍬</w:t>
      </w:r>
      <w:r>
        <w:rPr/>
        <w:t>⡂</w:t>
      </w:r>
      <w:r>
        <w:rPr/>
        <w:t>㨺唪杋⽞乓♦␰걮卩敾樮扴㵈禿⥱㟂䬯擂㌮⍆彣璵ꥨ塦췂兲槃♁申뭲걃뽧稱愺㡸繀</w:t>
      </w:r>
      <w:r>
        <w:rPr/>
        <w:t>ꥍ</w:t>
      </w:r>
      <w:r>
        <w:rPr/>
        <w:t>䩨⤭슿破믂搵</w:t>
      </w:r>
      <w:r>
        <w:rPr/>
        <w:t>ⶻ</w:t>
      </w:r>
      <w:r>
        <w:rPr/>
        <w:t>昷涮䡥쉧穴獟</w:t>
      </w:r>
      <w:r>
        <w:rPr/>
        <w:t>Ɫ</w:t>
      </w:r>
      <w:r>
        <w:rPr/>
        <w:t>楗瑰♣㶬⬴</w:t>
      </w:r>
      <w:r>
        <w:rPr/>
        <w:t>ꔦ</w:t>
      </w:r>
      <w:r>
        <w:rPr/>
        <w:t>싂坂딪</w:t>
      </w:r>
      <w:r>
        <w:rPr/>
        <w:t>ⷂ</w:t>
      </w:r>
      <w:r>
        <w:rPr/>
        <w:t>穮슻</w:t>
      </w:r>
      <w:r>
        <w:rPr/>
        <w:t>ⱖ</w:t>
      </w:r>
      <w:r>
        <w:rPr/>
        <w:t>ꗂ</w:t>
      </w:r>
      <w:r>
        <w:rPr/>
        <w:t>儨춱票䄹놿</w:t>
      </w:r>
      <w:r>
        <w:rPr/>
        <w:t>ⴹꖩ</w:t>
      </w:r>
      <w:r>
        <w:rPr/>
        <w:t>䙬㩁쉏斩匫</w:t>
      </w:r>
      <w:r>
        <w:rPr/>
        <w:t>ⷂ</w:t>
      </w:r>
      <w:r>
        <w:rPr/>
        <w:t>䥕㌰숴쉕辩䇃䡚種䋂䭯智⨦戣</w:t>
      </w:r>
      <w:r>
        <w:rPr/>
        <w:t>⡱</w:t>
      </w:r>
      <w:r>
        <w:rPr/>
        <w:t>쵪焱㉷抡쉾숶⌰晘␰歔坥뮻</w:t>
      </w:r>
      <w:r>
        <w:rPr/>
        <w:t>ⵈ</w:t>
      </w:r>
      <w:r>
        <w:rPr/>
        <w:t>协橇灨⒱恕㥁䡎睐犿䱋ꏂ䍫㤦㭖儷숨䩬湁ꎮ砬桨彏㚻〦쉴嫍ꄫ桦㍆じ곎慳⹪䝂旂</w:t>
      </w:r>
      <w:r>
        <w:rPr/>
        <w:t>ꤪ</w:t>
      </w:r>
      <w:r>
        <w:rPr/>
        <w:t>䘵䪡皡縺긷긵桋䗂娬墵ꥹ撩兒杇㙧䍞㘻겥忍쉧娺江䍪䕇䈶朷佯旂桾捤瑯㵰眸䝈䡎䍗䉘䱚瑅橠⤫䴭樰갯⑫洱뭸⬣쉅⍀戽</w:t>
      </w:r>
      <w:r>
        <w:rPr/>
        <w:t>ⶱ</w:t>
      </w:r>
      <w:r>
        <w:rPr/>
        <w:t>獨硫坏㉎</w:t>
      </w:r>
      <w:r>
        <w:rPr/>
        <w:t>ⱖ</w:t>
      </w:r>
      <w:r>
        <w:rPr/>
        <w:t>㈭䂮긻㤲ꍋ彄䧂窏뭃汞ꎩ䲮幘卨㉹쉇</w:t>
      </w:r>
      <w:r>
        <w:rPr/>
        <w:t>ꥒ⭘</w:t>
      </w:r>
      <w:r>
        <w:rPr/>
        <w:t>ⱶ</w:t>
      </w:r>
      <w:r>
        <w:rPr/>
        <w:t>슘涱⭸䁐懂傣弣ꅖ湹䩢樯䤸散幃窩</w:t>
      </w:r>
      <w:r>
        <w:rPr/>
        <w:t>ꕬ</w:t>
      </w:r>
      <w:r>
        <w:rPr/>
        <w:t>숻습䦿彉䇂뭘걪轹쉢獲⫂쉂싂쵑ꍰ梵䐶쉘顕숴䢩⴬䴽敾쉊⫂刪䥃䘺汏飂숲湐庩㇂㜳彊넣䡇녴廂땉䅐ꏂ燂䔹싂桄娰⪥橯揂ㄤ䪩坯慍</w:t>
      </w:r>
      <w:r>
        <w:rPr/>
        <w:t>꧍</w:t>
      </w:r>
      <w:r>
        <w:rPr/>
        <w:t>圯䞩䅹숵</w:t>
      </w:r>
      <w:r>
        <w:rPr/>
        <w:t>⠹</w:t>
      </w:r>
      <w:r>
        <w:rPr/>
        <w:t>朰䑅顯䬭걉㵗伸㨵祗곂住䙩믂꺥娸瀷췂窘だ쌴㙚壂煙牥䬵⚩墮쉃奋♲䣂坄넸⸰</w:t>
      </w:r>
      <w:r>
        <w:rPr/>
        <w:t>ⵃ</w:t>
      </w:r>
      <w:r>
        <w:rPr/>
        <w:t>纻幅祚숺弮⑔ㄥ㑌쉮썃攱䴶慫繍僂䱎┴椰깒珂懂䰵梥</w:t>
      </w:r>
      <w:r>
        <w:rPr/>
        <w:t>ⱨ</w:t>
      </w:r>
      <w:r>
        <w:rPr/>
        <w:t>쉰쵭㢏䉭卣䅶놥䰮쉦烂䉵厡믂橭疏⑬䁹╹破뇂猳㙣煳쉋숣慯百歰桖㗂걧㏂䵂ꍟ竂畎瓂乺漮싂⽹♟쉂䎬</w:t>
      </w:r>
      <w:r>
        <w:rPr/>
        <w:t>ꕸ</w:t>
      </w:r>
      <w:r>
        <w:rPr/>
        <w:t>畇숶㇍㉷畞息땕䑨嘰⨣恂㣂绂</w:t>
      </w:r>
      <w:r>
        <w:rPr/>
        <w:t>⠺</w:t>
      </w:r>
      <w:r>
        <w:rPr/>
        <w:t>걎佷斵뭇</w:t>
      </w:r>
      <w:r>
        <w:rPr/>
        <w:t>ꥃ</w:t>
      </w:r>
      <w:r>
        <w:rPr/>
        <w:t>䧂</w:t>
      </w:r>
      <w:r>
        <w:rPr/>
        <w:t>⡐</w:t>
      </w:r>
      <w:r>
        <w:rPr/>
        <w:t>䪵套⾿䭊晖ꍳ㵳쉍顾扐摄晙䱁畄楀䚱㠽䰭썵稷惂㛂懃믂眨椷轉</w:t>
      </w:r>
      <w:r>
        <w:rPr/>
        <w:t>ⴷ</w:t>
      </w:r>
      <w:r>
        <w:rPr/>
        <w:t>丵㍟㙸捈ぞ⨫㙇ꌲ佃汤㬊幁十치⹦匸渲녷婖䠸㵴个燎硨橂썒坔盂楕䛂䩮渣捄㇂쉤牰浉〰䭅㝆숨㵹佔</w:t>
      </w:r>
      <w:r>
        <w:rPr/>
        <w:t>ⵚ</w:t>
      </w:r>
      <w:r>
        <w:rPr/>
        <w:t>䩁䨹쌽损</w:t>
      </w:r>
      <w:r>
        <w:rPr/>
        <w:t>ⲩ</w:t>
      </w:r>
      <w:r>
        <w:rPr/>
        <w:t>䱢㡙㕌搲걁싂垩땡憱李漪싂䌳䋃桋䵓材㔹潤쉥昪싂橑汪痎䋂䨣儺杙⪩쉱折搮숸澩瑍扈⽓潴싂佡濎坖⑊㈲煮埂嘪䀻땣촮⼭奅憮煊땨슬斘欹氰ꎻ员摫㝂旃㚡㟂匽伥㠴䅏祑戯㡧촰╖쉎匵䬲㤪쌨縬뽅潑▻뭁촤垬㠣妘춵ꎣ䭮氮灓㍢땫⫂ヂ땴쉊갷婂灞嚩绂ㅩ쉐⨱㴦쉃쵀⥸爭⫂쉏ㅺ㝓䵁剨⥎슩潢㑆</w:t>
      </w:r>
      <w:r>
        <w:rPr/>
        <w:t>ꤶ</w:t>
      </w:r>
      <w:r>
        <w:rPr/>
        <w:t>䍗㞱┳뾥㐣䳂䠭乲桟㐤┳慍♺⩚▬䭋숪⺏〯埂稪湹婚穷걩㴥숦暻杆瞱⨮琹㯂瑳汃쉋㊬樽⍒䄲깰쉙ꍚ⑕氣숮⦩彨檮촪╥싂剑䑋瀩勍穅숮塕爥䕘ꌥ쉠慉㑅呍㍄쉶奰晸弹低㚡숺幮䍍䔩녲숸깷奒甪년憻뾵ㅌ䵞助쉸矃䆡旂䡔㬨층</w:t>
      </w:r>
      <w:r>
        <w:rPr/>
        <w:t>ꥆ</w:t>
      </w:r>
      <w:r>
        <w:rPr/>
        <w:t>㉑㩘䐻㡳㡁栵磂䔰걹䘪</w:t>
      </w:r>
      <w:r>
        <w:rPr/>
        <w:t>ꦿ</w:t>
      </w:r>
      <w:r>
        <w:rPr/>
        <w:t>䍒䉖剂</w:t>
      </w:r>
      <w:r>
        <w:rPr/>
        <w:t>ⱌ</w:t>
      </w:r>
      <w:r>
        <w:rPr/>
        <w:t>熬曎㭁爣瑘櫂⛃쉳唷䈻楈爤姃땙㬪风䱯쉡橊싎</w:t>
      </w:r>
      <w:r>
        <w:rPr/>
        <w:t>ꕱ♶</w:t>
      </w:r>
      <w:r>
        <w:rPr/>
        <w:t>ㅇ쉍氮縭傱썗</w:t>
      </w:r>
      <w:r>
        <w:rPr/>
        <w:t>⡅</w:t>
      </w:r>
      <w:r>
        <w:rPr/>
        <w:t>䑞反䝅坕㯂㥡撻딱䑪杊═깒㭧䈵⽕旂廎칅仂⿂亱칐剧睔䌪⩑䡁㣂㍨䥣䫂摰㝙竂暘㭷쉟啑쌪嫎扟싂</w:t>
      </w:r>
      <w:r>
        <w:rPr/>
        <w:t>꧂</w:t>
      </w:r>
      <w:r>
        <w:rPr/>
        <w:t>깑䵋䐭䍴숬숲漬뭊㍾땃쉂禵燂㕇㥞昤깏礩慠쉴晠땙楲⬥㙴㍟倵녑䜸娹쉣桓坶硂共牣㡥砮圱嫂〺걃숴</w:t>
      </w:r>
      <w:r>
        <w:rPr/>
        <w:t>꧂</w:t>
      </w:r>
      <w:r>
        <w:rPr/>
        <w:t>쉭뭆뽨睥⯂偓⽫湳癧琳硤噍奋琸쵇쉨놘挦恁坴織䑗ꍇ⎻</w:t>
      </w:r>
      <w:r>
        <w:rPr/>
        <w:t>ⱌ</w:t>
      </w:r>
      <w:r>
        <w:rPr/>
        <w:t>冬⵪⹧洯喘楂㙂칷껎匲</w:t>
      </w:r>
      <w:r>
        <w:rPr/>
        <w:t>ⰱ</w:t>
      </w:r>
      <w:r>
        <w:rPr/>
        <w:t>쉈改</w:t>
      </w:r>
      <w:r>
        <w:rPr/>
        <w:t>Ⳏ</w:t>
      </w:r>
      <w:r>
        <w:rPr/>
        <w:t>녒쉰⑂⭮</w:t>
      </w:r>
      <w:r>
        <w:rPr/>
        <w:t>ꦮ</w:t>
      </w:r>
      <w:r>
        <w:rPr/>
        <w:t>췂济䙨懎盂湚⩢壃湩┷瀩䞵顄䵟摙뽳ꍶ睍⩗싃䪩飂䜴</w:t>
      </w:r>
      <w:r>
        <w:rPr/>
        <w:t>ꦩ</w:t>
      </w:r>
      <w:r>
        <w:rPr/>
        <w:t>橋츶剬幯䴥穚槂梏䒩汮㐣䕒</w:t>
      </w:r>
      <w:r>
        <w:rPr/>
        <w:t>ⲿ</w:t>
      </w:r>
      <w:r>
        <w:rPr/>
        <w:t>磂㕗㉱塥瑾걸</w:t>
      </w:r>
      <w:r>
        <w:rPr/>
        <w:t>Ⱬ</w:t>
      </w:r>
      <w:r>
        <w:rPr/>
        <w:t>桶佃쉸슩썀敖</w:t>
      </w:r>
      <w:r>
        <w:rPr/>
        <w:t>⡬</w:t>
      </w:r>
      <w:r>
        <w:rPr/>
        <w:t>佦畑と⎮眵轈⩸㋍⽐煱盂䉵傣飂䅗纘猵稲㍟⵫</w:t>
      </w:r>
      <w:r>
        <w:rPr/>
        <w:t>ꕋ</w:t>
      </w:r>
      <w:r>
        <w:rPr/>
        <w:t>勃楘싂斩</w:t>
      </w:r>
      <w:r>
        <w:rPr/>
        <w:t>Ⲯ</w:t>
      </w:r>
      <w:r>
        <w:rPr/>
        <w:t>䐊呰䠺슩숫䱧迂䩲쉧싎㥮▥</w:t>
      </w:r>
      <w:r>
        <w:rPr/>
        <w:t>⣂</w:t>
      </w:r>
      <w:r>
        <w:rPr/>
        <w:t>效쉟</w:t>
      </w:r>
      <w:r>
        <w:rPr/>
        <w:t>ꕑ♴</w:t>
      </w:r>
      <w:r>
        <w:rPr/>
        <w:t>갤杘瘹㥖⸳䁙潟슬♭넨碩権쉀偂桟厩吴</w:t>
      </w:r>
      <w:r>
        <w:rPr/>
        <w:t>꧂</w:t>
      </w:r>
      <w:r>
        <w:rPr/>
        <w:t>噹㞣⹉䡘췍䝬椪⿎庘견婚摕轴</w:t>
      </w:r>
      <w:r>
        <w:rPr/>
        <w:t>ⷂ</w:t>
      </w:r>
      <w:r>
        <w:rPr/>
        <w:t>㩢슩㗂杓⌵弨㕇㴫爤␤迂䩀⩁杇瘷쉱啙辏⩯愫佺숭념搷厩ꥦ哂쉵灪⼯㍶ꅉ쵮</w:t>
      </w:r>
      <w:r>
        <w:rPr/>
        <w:t>ꔪ</w:t>
      </w:r>
      <w:r>
        <w:rPr/>
        <w:t>ꥶ毂쉺㋂顗䩹恆噥</w:t>
      </w:r>
      <w:r>
        <w:rPr/>
        <w:t>ⱎ</w:t>
      </w:r>
      <w:r>
        <w:rPr/>
        <w:t>顅싂녆幱숯⸸ꅊ卒⍟穈쉓쉢숦䝡⽶⻍㒡䵮꧎燎싂䍬㘥楅挩걊㕯仂䘴쉓慡㈷乭浖樹㝕⭏녰䛂⒡旂佞倰然頯輬啈䎿깰땚겏뽅쉟땅㩩숽⨹䣂华䎩촪⍑榻䍖</w:t>
      </w:r>
      <w:r>
        <w:rPr/>
        <w:t>⣂</w:t>
      </w:r>
      <w:r>
        <w:rPr/>
        <w:t>偟╗归恷쉡纏뭒㫃⭕ꥯ䌶印䕀ꥶ⾩慚渳㪘堹剄⽗䭥灷㝣沩⍩年廂</w:t>
      </w:r>
      <w:r>
        <w:rPr/>
        <w:t>ꕏ</w:t>
      </w:r>
      <w:r>
        <w:rPr/>
        <w:t>㪣따䕶㫂䕸⪣</w:t>
      </w:r>
      <w:r>
        <w:rPr/>
        <w:t>ꖵⵣ꥞</w:t>
      </w:r>
      <w:r>
        <w:rPr/>
        <w:t>䁭숰硟㉃瀭噧數侏쉄䝢愲塕徱쉮佪춏摄㍗뭱睸쉎</w:t>
      </w:r>
      <w:r>
        <w:rPr/>
        <w:t>ꥊ⥄</w:t>
      </w:r>
      <w:r>
        <w:rPr/>
        <w:t>㏂꥖컂</w:t>
      </w:r>
      <w:r>
        <w:rPr/>
        <w:t>ꤩ②</w:t>
      </w:r>
      <w:r>
        <w:rPr/>
        <w:t>깕係쌪廂⑬츥㜺找䨱䡤亘</w:t>
      </w:r>
      <w:r>
        <w:rPr/>
        <w:t>ꔷ</w:t>
      </w:r>
      <w:r>
        <w:rPr/>
        <w:t>午쉇穧㩩砳匶十懃⪱㚩潔䄭</w:t>
      </w:r>
      <w:r>
        <w:rPr/>
        <w:t>ꤰ</w:t>
      </w:r>
      <w:r>
        <w:rPr/>
        <w:t>슘歈㈨灪뽄渨㥔㥃⩺쉱⩂䕒</w:t>
      </w:r>
      <w:r>
        <w:rPr/>
        <w:t>꧂</w:t>
      </w:r>
      <w:r>
        <w:rPr/>
        <w:t>烂</w:t>
      </w:r>
      <w:r>
        <w:rPr/>
        <w:t>⡟</w:t>
      </w:r>
      <w:r>
        <w:rPr/>
        <w:t>撱祥撏塒墮쏂␪⦿斏婂䩢䍟䉷夦痂숵숹쉢灆潂瑙숴剋侣ꍕ剁婫漰䊡녆㇎柂溮墏ꆩ礫睂㔤칌뽶昻瑵</w:t>
      </w:r>
      <w:r>
        <w:rPr/>
        <w:t>ꥇ</w:t>
      </w:r>
      <w:r>
        <w:rPr/>
        <w:t>噑슘椭뭃瀱㭐䵋橂쉒숤䱬ꆡ쉴杺剆⨪啗㒩ꍏ瓂ㄩ塉偪䤰쉶噯剮煫䉆娸惂特硲촲䪱牺䑊ㄴ㥲䔤妵玻䉩䯂扵䐤匱㙺㝞䥾ㅡ澏㈣嘽녶吵슣䲮桀⬨帱⽄␳婃䍪꥗깄䀭䁗攺⯂晘싂슡敫滎㷂䔵ꌬ⸸礮⩡썣</w:t>
      </w:r>
      <w:r>
        <w:rPr/>
        <w:t>⡄</w:t>
      </w:r>
      <w:r>
        <w:rPr/>
        <w:t>믃獙⼣㡑칱⍶䐹</w:t>
      </w:r>
      <w:r>
        <w:rPr/>
        <w:t>ⲩ</w:t>
      </w:r>
      <w:r>
        <w:rPr/>
        <w:t>灨祣䚿媥싂꥘㡗䄺䜰숬桉㗂ꥪ걄氶梥⑁쉺頩㍹歳礱촥瑭乾䁅乭橦ⸯ挨꺘奡呑䒿뭕报䞱╩㜣㠮䭟垵㜰扎顋쉆걟渫㒥</w:t>
      </w:r>
      <w:r>
        <w:rPr/>
        <w:t>Ⳃ</w:t>
      </w:r>
      <w:r>
        <w:rPr/>
        <w:t>ꅁ싎村</w:t>
      </w:r>
      <w:r>
        <w:rPr/>
        <w:t>Ɐ</w:t>
      </w:r>
      <w:r>
        <w:rPr/>
        <w:t>⽊䚬㍄⮥䘣彅㝐쉍쉞⩐顏悥敾⤰棂ꥷ灪榮㓂믂걄㙄쌥⚻䁌迎䮏剮䕳琥</w:t>
      </w:r>
      <w:r>
        <w:rPr/>
        <w:t>⡚</w:t>
      </w:r>
      <w:r>
        <w:rPr/>
        <w:t>摭卌쉩쉮焦坨殣녞걡⨲兟奔猷䁞⨸㙥勂ꌩ걘塔쉬</w:t>
      </w:r>
      <w:r>
        <w:rPr/>
        <w:t>ⱥ</w:t>
      </w:r>
      <w:r>
        <w:rPr/>
        <w:t>뼻숭⭟걧彅棂稲搊嗂堳⑸瑠䡺</w:t>
      </w:r>
      <w:r>
        <w:rPr/>
        <w:t>⠻</w:t>
      </w:r>
      <w:r>
        <w:rPr/>
        <w:t>쉾䋂洰㍾绂걂檘佦◂☹欫숯싂땓⩰㭲兘␨頫摊넶쉦浭㔰䩡乁䅤쉓㉸䛂恌쉋禡挤ㅙ㌲깳䊏ㅾ猬焲</w:t>
      </w:r>
      <w:r>
        <w:rPr/>
        <w:t>ꕒ</w:t>
      </w:r>
      <w:r>
        <w:rPr/>
        <w:t>䝅䥡츨䚩晌뼶놩刬㭞捤쉥旂㥘ばꏎ㝄㥗煓썾쉾⹧㐷㑀┨숯뿂떡报楅⭥㍚唻畆쉔ꏂ㔵쉭䌭僂쉲뽩楱䕨쉪浗湈䡱兰攤</w:t>
      </w:r>
      <w:r>
        <w:rPr/>
        <w:t>ⱁ</w:t>
      </w:r>
      <w:r>
        <w:rPr/>
        <w:t>恘⬹ꅯ景瑧摩긦녕㠪숮㐻硕祭戬啅</w:t>
      </w:r>
      <w:r>
        <w:rPr/>
        <w:t>ꥁ</w:t>
      </w:r>
      <w:r>
        <w:rPr/>
        <w:t>佨</w:t>
      </w:r>
      <w:r>
        <w:rPr/>
        <w:t>ⴣ⏂</w:t>
      </w:r>
      <w:r>
        <w:rPr/>
        <w:t>쌴儺䡖䝈瑡㡎⥗怹걯搪ꎥ놥䩇䅪썠⥮꺿姂爴䤶䉋䙷癶䵌輥㭐榥⨲頯▬怨</w:t>
      </w:r>
      <w:r>
        <w:rPr/>
        <w:t>ꥍ</w:t>
      </w:r>
      <w:r>
        <w:rPr/>
        <w:t>扞擂㴪迂浵☶䟂敮㷂輫칍淎煑剀噸䭾晣ꍍ慶</w:t>
      </w:r>
      <w:r>
        <w:rPr/>
        <w:t>Ɱ</w:t>
      </w:r>
      <w:r>
        <w:rPr/>
        <w:t>剪恠㒥殩㋂擂楊칮敥灺⤭슮䞩깾瞬䱌硍䣂乓淂つ塣栻⭁䬹㜷㕪숤捙쉔飂㶏♓炥穈桃牓顾䟍꺘慲璡爥숽㌰㠭㶵悿娸䉰ㅬ</w:t>
      </w:r>
      <w:r>
        <w:rPr/>
        <w:t>ⱷ◂</w:t>
      </w:r>
      <w:r>
        <w:rPr/>
        <w:t>撘╹婗歃䭎쉪㕀䑲䍆뽹煐뾘</w:t>
      </w:r>
      <w:r>
        <w:rPr/>
        <w:t>ꔷ</w:t>
      </w:r>
      <w:r>
        <w:rPr/>
        <w:t>䖻⤻⤻慬슿琯길牟慊䵇㐫뼶쉄뽲깩</w:t>
      </w:r>
      <w:r>
        <w:rPr/>
        <w:t>꧂</w:t>
      </w:r>
      <w:r>
        <w:rPr/>
        <w:t>杍樯千呙湫⩓悩弤䚵숲燎쉉쉫</w:t>
      </w:r>
      <w:r>
        <w:rPr/>
        <w:t>ⵅ</w:t>
      </w:r>
      <w:r>
        <w:rPr/>
        <w:t>겘繟晹쉚⤽婧䔸櫂氹쉚⭠깙⸶恅扙⍞婧㝸㡥厬ꏂ땪</w:t>
      </w:r>
      <w:r>
        <w:rPr/>
        <w:t>ꤽ</w:t>
      </w:r>
      <w:r>
        <w:rPr/>
        <w:t>㛂睞亮噤嚡卤⭧輳湉塓獟捔橚갥亱坞敢⩓놻䳎깄숺帨䜲⑞㠺ꎩ埂쉴㩦</w:t>
      </w:r>
      <w:r>
        <w:rPr/>
        <w:t>ⱬ</w:t>
      </w:r>
      <w:r>
        <w:rPr/>
        <w:t>쉀灆ꍗ</w:t>
      </w:r>
      <w:r>
        <w:rPr/>
        <w:t>꤯</w:t>
      </w:r>
      <w:r>
        <w:rPr/>
        <w:t>㥯廂䡵楑䑳</w:t>
      </w:r>
      <w:r>
        <w:rPr/>
        <w:t>ⲵ⎬</w:t>
      </w:r>
      <w:r>
        <w:rPr/>
        <w:t>嗂쏂쌸⩩昹圱禩䅬㵗슏樭顫御䁱ꇂ潚쉬丫充뭦숲埃䙖⩑䠤뼵機伻쉋ꥺ쉉㥙㥊畟넪쉵碻</w:t>
      </w:r>
      <w:r>
        <w:rPr/>
        <w:t>ⱞ</w:t>
      </w:r>
      <w:r>
        <w:rPr/>
        <w:t>祺⤭㬵㥉</w:t>
      </w:r>
      <w:r>
        <w:rPr/>
        <w:t>ⲡ</w:t>
      </w:r>
      <w:r>
        <w:rPr/>
        <w:t>捨⥉杨係⯂㵇泂䤣䏂捇㊵쉷嘵⼪쉷矂兓⌯썃愵㭹ꍧ眪奰ㅍ걱灰㭶뼶摺祀槂獋♟傥䒏䢘㦩㍕用䀫숯幍梏唤䭑利쉫夸强㝰䍪杪堪㝊桃슮</w:t>
      </w:r>
      <w:r>
        <w:rPr/>
        <w:t>ꕵ</w:t>
      </w:r>
      <w:r>
        <w:rPr/>
        <w:t>獉ꅙ╋㭡恠滂</w:t>
      </w:r>
      <w:r>
        <w:rPr/>
        <w:t>Ⱨ</w:t>
      </w:r>
      <w:r>
        <w:rPr/>
        <w:t>け燂䴶塦潑瓂敄㌨㘤爩㕙ꥫ䁅</w:t>
      </w:r>
      <w:r>
        <w:rPr/>
        <w:t>Ⱡ</w:t>
      </w:r>
      <w:r>
        <w:rPr/>
        <w:t>抬䰦摶ꥱ滂슩쉓㝠䚿䡀㘺㐪숤칹侥䱂洴矂䉣▘橏쉹</w:t>
      </w:r>
      <w:r>
        <w:rPr/>
        <w:t>ⵔ</w:t>
      </w:r>
      <w:r>
        <w:rPr/>
        <w:t>圮쉸</w:t>
      </w:r>
      <w:r>
        <w:rPr/>
        <w:t>⡒</w:t>
      </w:r>
      <w:r>
        <w:rPr/>
        <w:t>利㝣⪥䡄江瞬佀枘牚⬣䭢䑭⴦㉮㙐烍䁆偓橩䢩쉕ㄦ䐯畐</w:t>
      </w:r>
      <w:r>
        <w:rPr/>
        <w:t>ⱊⳂ</w:t>
      </w:r>
      <w:r>
        <w:rPr/>
        <w:t>䢣㨹杺兤䈱갬捹㌊恎䩙㬨兩姂칗숱⒏啰捁煎癈ぞ춘乯갻칕┩婤帽갶㥇捶䝷䘽慓汨煌</w:t>
      </w:r>
      <w:r>
        <w:rPr/>
        <w:t>ꗂ</w:t>
      </w:r>
      <w:r>
        <w:rPr/>
        <w:t>⽓戩땞烂穮煫쉠⻂俍绂䬩卮頩츯ꏂ當婕䊩硁㫂牢摃쉁㘰漴颮吪쌪剐朵싂丯㙀半숭쉮쉙剶㭈繙故䠭扦嗂⤭严䌱⹤爨ㅦ숨㴮矂䴫揂싂婧䲮슻哂㕥뽵䝥</w:t>
      </w:r>
      <w:r>
        <w:rPr/>
        <w:t>ꕡ</w:t>
      </w:r>
      <w:r>
        <w:rPr/>
        <w:t>㡬⒵慵</w:t>
      </w:r>
      <w:r>
        <w:rPr/>
        <w:t>ꤵ</w:t>
      </w:r>
      <w:r>
        <w:rPr/>
        <w:t>ⲱ</w:t>
      </w:r>
      <w:r>
        <w:rPr/>
        <w:t>祅磂건䵴㬥</w:t>
      </w:r>
      <w:r>
        <w:rPr/>
        <w:t>ⵏ⨪</w:t>
      </w:r>
      <w:r>
        <w:rPr/>
        <w:t>娲敌偬晪祡灞懂䵍⌺卾䑦ㄫ弦䩍䨪哂唬㡄嘰漳印坤싂䩪猵當㥓埂烂瑠幏啒杀ꌣ쵶嘯⸻숺充傡</w:t>
      </w:r>
      <w:r>
        <w:rPr/>
        <w:t>ꕵ</w:t>
      </w:r>
      <w:r>
        <w:rPr/>
        <w:t>䕘塣埃柂殏啑婆挶䄫⼨懂쉰⨴潣쵓♇쵊僃䚵⍭拂⩅啫⩗獍戬櫍䉊創䉁扎䷂呾뭰渴涣뭬攫愱⩕䠭䁴澡ꏃ啢</w:t>
      </w:r>
      <w:r>
        <w:rPr/>
        <w:t>⠵</w:t>
      </w:r>
      <w:r>
        <w:rPr/>
        <w:t>䓂쉟匬</w:t>
      </w:r>
      <w:r>
        <w:rPr/>
        <w:t>ⴴ</w:t>
      </w:r>
      <w:r>
        <w:rPr/>
        <w:t>䡑䵰噣䩋呤␺㠥겥歖䈣䓂뿎南塹顀幔녚㍎凂牘轕⸣乖唯ㅦ⍏㭂</w:t>
      </w:r>
      <w:r>
        <w:rPr/>
        <w:t>ꕎ</w:t>
      </w:r>
      <w:r>
        <w:rPr/>
        <w:t>扎䕗䚩歅畂䑪䥫</w:t>
      </w:r>
      <w:r>
        <w:rPr/>
        <w:t>꧂</w:t>
      </w:r>
      <w:r>
        <w:rPr/>
        <w:t>쉘㍨ㅘ⨳敍䁥␰쵲恸쉱䥡䱚䬪輶슏쉹區</w:t>
      </w:r>
      <w:r>
        <w:rPr/>
        <w:t>ⷎ</w:t>
      </w:r>
      <w:r>
        <w:rPr/>
        <w:t>轥</w:t>
      </w:r>
      <w:r>
        <w:rPr/>
        <w:t>⣂</w:t>
      </w:r>
      <w:r>
        <w:rPr/>
        <w:t>坒䶵楀슥䁬浹</w:t>
      </w:r>
      <w:r>
        <w:rPr/>
        <w:t>ⱎ</w:t>
      </w:r>
      <w:r>
        <w:rPr/>
        <w:t>绂浩䵑쉳묶牗␣炩捈毂焨煃⩲栯⽺격쉺侘扲㡾敮䅅昨桇⨱䱚㍧愽䙈䏎䲣♚⿂</w:t>
      </w:r>
      <w:r>
        <w:rPr/>
        <w:t>⠨</w:t>
      </w:r>
      <w:r>
        <w:rPr/>
        <w:t>때穠썙〤</w:t>
      </w:r>
      <w:r>
        <w:rPr/>
        <w:t>꥓</w:t>
      </w:r>
      <w:r>
        <w:rPr/>
        <w:t>瑓㠥⻎깘捹꺘玱긳숥㠸㮘㕯뗂䵸䈣쉇긵ꍍ剥疩汦썇</w:t>
      </w:r>
      <w:r>
        <w:rPr/>
        <w:t>ⰺ</w:t>
      </w:r>
      <w:r>
        <w:rPr/>
        <w:t>敗쉹슬㙕佪氺</w:t>
      </w:r>
      <w:r>
        <w:rPr/>
        <w:t>ⵞⷃ</w:t>
      </w:r>
      <w:r>
        <w:rPr/>
        <w:t>䵚땆奰䅅潨묻顭癴㙔㦏睢夺䭑숰禱㕪戣⩣㊣卩彀輪⍮廂搷濍㠵栻㉵㙃땂慯烂湤㍇ꍧꥠ噔浠塎堤俍⾩쵥㝦㍍쉲㩵뽇⍷剩싂䚘䵰㬨㵘嚩ㄹ숳恁歄㉘깪矂ꄤ쏂슡䀩ㅺ◂▩䩠啚䕰䤵⑋卖常䘶ꍦ甴ꅗ數싍㔰桞氺勂⽘쉭슩瑺䱉棍쉠䚥Ⓜ⵶商숽䕫䶥녟奖㡓䡳⩚㙚ꅺ䙘妮䉶⥵䱎揎䅍平稥䱂뾬燂⥃</w:t>
      </w:r>
      <w:r>
        <w:rPr/>
        <w:t>ⰺ</w:t>
      </w:r>
      <w:r>
        <w:rPr/>
        <w:t>쉧쉆쉴슩⍬</w:t>
      </w:r>
      <w:r>
        <w:rPr/>
        <w:t>ꤣ</w:t>
      </w:r>
      <w:r>
        <w:rPr/>
        <w:t>異䝆숬浰喬뽴쉗䡯佶䭲恁ꍱ䩡䇂싂椱㩅暻仂顶疩祇穀縪쵆㜲㝱䅓쉞⹦㬨㵭</w:t>
      </w:r>
      <w:r>
        <w:rPr/>
        <w:t>꧍</w:t>
      </w:r>
      <w:r>
        <w:rPr/>
        <w:t>づ</w:t>
      </w:r>
      <w:r>
        <w:rPr/>
        <w:t>ⷂ꧂⯂</w:t>
      </w:r>
      <w:r>
        <w:rPr/>
        <w:t>睉싍⨣␩䙁䁐祶剏灠싂⽇顀⻂硔呆뼴숊奶瑸㜱㞩</w:t>
      </w:r>
      <w:r>
        <w:rPr/>
        <w:t>꧂⹣╙⎬</w:t>
      </w:r>
      <w:r>
        <w:rPr/>
        <w:t>佒䬯쉌⸥偾䑈쌪睮䑌瘴㔦䙺녗伤唭㑾ꄺ䍯㧂뮿仃쉎惂姃긳扰슻</w:t>
      </w:r>
      <w:r>
        <w:rPr/>
        <w:t>ⳍ</w:t>
      </w:r>
      <w:r>
        <w:rPr/>
        <w:t>㶥</w:t>
      </w:r>
      <w:r>
        <w:rPr/>
        <w:t>ꦣ⚩</w:t>
      </w:r>
      <w:r>
        <w:rPr/>
        <w:t>꺩쉗顂</w:t>
      </w:r>
      <w:r>
        <w:rPr/>
        <w:t>ꕳ</w:t>
      </w:r>
      <w:r>
        <w:rPr/>
        <w:t>녶칉묰㔴䠺뭩녥奈◂㴴⏂⽓㧂佊쉇捨ꄺ䎥䱍呹㯂ꥵ숱ꆩ抣冘</w:t>
      </w:r>
      <w:r>
        <w:rPr/>
        <w:t>ⱁ</w:t>
      </w:r>
      <w:r>
        <w:rPr/>
        <w:t>杺頸䊣䗃</w:t>
      </w:r>
      <w:r>
        <w:rPr/>
        <w:t>ꥂ</w:t>
      </w:r>
      <w:r>
        <w:rPr/>
        <w:t>奦献쉋䤣搥㋂矂䎿䛂㈳⨪⎿㥍䉙扭揂딱姂疏湅㚿䉧숷䕖쉳⽂ꥳ刪쉚㌱祟喘嗂坘旂ꅰ䝫䬦ꅁ⍰辡⪩쵃执숸깵睫戫뽖䙙瑮坐뗂搻潾眲迂畨㝶椲</w:t>
      </w:r>
      <w:r>
        <w:rPr/>
        <w:t>⡹</w:t>
      </w:r>
      <w:r>
        <w:rPr/>
        <w:t>숪⽺㝬獞㥭獥癎扇쉇栭灭乔㥱弨⬪</w:t>
      </w:r>
      <w:r>
        <w:rPr/>
        <w:t>ⴰ</w:t>
      </w:r>
      <w:r>
        <w:rPr/>
        <w:t>䉑倽彊숣䬯剨桖セ쌩渽슿浪䩠</w:t>
      </w:r>
      <w:r>
        <w:rPr/>
        <w:t>⡪⪡</w:t>
      </w:r>
      <w:r>
        <w:rPr/>
        <w:t>奪껂焪썞輮습瑩</w:t>
      </w:r>
      <w:r>
        <w:rPr/>
        <w:t>ⴳ</w:t>
      </w:r>
      <w:r>
        <w:rPr/>
        <w:t>熵扠畷㴯ま噅勎䵯䕃쉃卬⩓灵沱顚櫍䡶榮ㆬ橐啡䱡呂숵呗歧恪灧㍊㩤쉯嗃汙橉ꅋ囃䉪⨴⼴愽썗⼲區츫慆╂썇⥾抻䰯娫䥁㬳ꥬ썆権潁晆佖㑐㝪ㄩ䁆ガ批怽갴깺ㄣ恳⎮堳숴⾣灂㭰숨樲⨣⩟숮滂䝔䬸쉄숬㑺䵦瓂싂췎廎ꥤ圪䞩堭㊿녓㭞畭쉆侥楸ꥲ扡䄭ꇂ樥ッ㑸焨㵢ꏎ㩺彲╪東</w:t>
      </w:r>
      <w:r>
        <w:rPr/>
        <w:t>ꦥⵧⵗ</w:t>
      </w:r>
      <w:r>
        <w:rPr/>
        <w:t>穏슘捪♳疘恱柂㫎깘睍䊩숱⍅⾮佖樫쉎涘⨵䑬곂䠥䉨㉂杄婺兾氹瑔㋂乯䭧偠㄰</w:t>
      </w:r>
      <w:r>
        <w:rPr/>
        <w:t>ꔪ</w:t>
      </w:r>
      <w:r>
        <w:rPr/>
        <w:t>싂┩呹時⌽绎仍䖬뭈飍妡摬쉫挰㚘쉤係坈ぶ䷂땣␪敀繲晓䴲ꍈ⥑殥ꌨ顕樴㕎□쉗</w:t>
      </w:r>
      <w:r>
        <w:rPr/>
        <w:t>ꦱ</w:t>
      </w:r>
      <w:r>
        <w:rPr/>
        <w:t>싂昪繐坡㩆䈮浅枥灱啳썪桸䤽其恧䊩奐싂稤</w:t>
      </w:r>
      <w:r>
        <w:rPr/>
        <w:t>⠪</w:t>
      </w:r>
      <w:r>
        <w:rPr/>
        <w:t>䕬削潢㈮怮㍾恊浇溿</w:t>
      </w:r>
      <w:r>
        <w:rPr/>
        <w:t>꤬</w:t>
      </w:r>
      <w:r>
        <w:rPr/>
        <w:t>婍䢱瑮슩僂㎩㯎〺硰塅䔱楕顄䁎婮</w:t>
      </w:r>
      <w:r>
        <w:rPr/>
        <w:t>ꤳ</w:t>
      </w:r>
      <w:r>
        <w:rPr/>
        <w:t>숤</w:t>
      </w:r>
      <w:r>
        <w:rPr/>
        <w:t>ꤳ</w:t>
      </w:r>
      <w:r>
        <w:rPr/>
        <w:t>ꍂ恫썰䣂堶⦬䁄樨椽㙷塪걍㵃⤵畆⩧剋矂伱⨮ꎘ㭂숸뭶㭶晓瑙牉奶ꍉ活갻塶쵷</w:t>
      </w:r>
      <w:r>
        <w:rPr/>
        <w:t>⡊</w:t>
      </w:r>
      <w:r>
        <w:rPr/>
        <w:t>㜺䍂㉅㩨恓垱扔</w:t>
      </w:r>
      <w:r>
        <w:rPr/>
        <w:t>꧂⹙</w:t>
      </w:r>
      <w:r>
        <w:rPr/>
        <w:t>帯䡧砺梮䝗ꄦ⨴ꄴ縮飂洰ㅗ㙦숮넩䙬硐硥⸭桗숯佢䚮⩏爤潕栱幸긩☦쉚䱞爨</w:t>
      </w:r>
      <w:r>
        <w:rPr/>
        <w:t>ꥌ</w:t>
      </w:r>
      <w:r>
        <w:rPr/>
        <w:t>ꅒ쵔䭘䉑ꄩ呟⥃玬歰뽦쉧優唤컃㭥婸灒毂⌲儊䩟湐帳砹䱔䗂䜳깏挻ꍹ</w:t>
      </w:r>
      <w:r>
        <w:rPr/>
        <w:t>ꦬ</w:t>
      </w:r>
      <w:r>
        <w:rPr/>
        <w:t>䛂曂숪䕅奦风㌦㡟䛂睰⴫㡯橨噓噧⯂䬬</w:t>
      </w:r>
      <w:r>
        <w:rPr/>
        <w:t>ⰱ⌶</w:t>
      </w:r>
      <w:r>
        <w:rPr/>
        <w:t>㵘〹癑汍娶숤䡊猫瑏⩗獂䲩㤹쉸⨣뼩啦璵䱤䬩敪牲싂利꺿奕⤦堽轑偊伣뽕㈴瀻汔失欪冬쌤㎘㟂穓牫在깢䝾ꆩ䅠抏楰慫頦숫橌婥㡷垥噍쉄</w:t>
      </w:r>
      <w:r>
        <w:rPr/>
        <w:t>ꕐ♪</w:t>
      </w:r>
      <w:r>
        <w:rPr/>
        <w:t>쉹顪偵⫂쉭쉱塖䝏꥔瓂瓎칱敎之㪻楋䙭㞮䓂㕒捘쉔奋涬뿂据倵쵌♆煫區</w:t>
      </w:r>
      <w:r>
        <w:rPr/>
        <w:t>ꕓ</w:t>
      </w:r>
      <w:r>
        <w:rPr/>
        <w:t>卫乥䙒㵨繥猻ㆿ㤹쉵䖱杓㴲⽭㌱싂䕇ꅠ乊숬稱뇂䙥畊ㅱ쉃歨</w:t>
      </w:r>
      <w:r>
        <w:rPr/>
        <w:t>ꕊ</w:t>
      </w:r>
      <w:r>
        <w:rPr/>
        <w:t>䅪䑍쉞㭭濂㩈㑒港㠤晤〭癘㉮꺱ㆣ潌ꅔ⮥䙑갨⴬䤦</w:t>
      </w:r>
      <w:r>
        <w:rPr/>
        <w:t>⠫</w:t>
      </w:r>
      <w:r>
        <w:rPr/>
        <w:t>썩歗墿煭祔泂슬䥺匬뽱㡐橮䵗쉧⨳♧</w:t>
      </w:r>
      <w:r>
        <w:rPr/>
        <w:t>ⵈ</w:t>
      </w:r>
      <w:r>
        <w:rPr/>
        <w:t>急숳♅捞⹢쉟煮䄥⿂뽑牐焵⌶뗂</w:t>
      </w:r>
      <w:r>
        <w:rPr/>
        <w:t>ꤰ</w:t>
      </w:r>
      <w:r>
        <w:rPr/>
        <w:t>侵㑾彥⨹汥숥轅縣㎮ꅫ숻潠澵煪彘ꅢ䯂浪䦩幓썙䐷쉑玡圸⥚꥚녦昬䦡䡤疩⨥숶숴쉁꺻師㘭땡彏䥙뽨柍楠彂네䱅녧쉁獓</w:t>
      </w:r>
      <w:r>
        <w:rPr/>
        <w:t>ⰲ</w:t>
      </w:r>
      <w:r>
        <w:rPr/>
        <w:t>䩓䕞歇牟䧂䴱㙧㙏♧啟⤳洶촻䛂㉵悩ꌦ椣쌪洰呩滎獃甪䴻焭桇畭琲㍌땩믎番䃂懂ꅋ㘳樶㝨汨</w:t>
      </w:r>
      <w:r>
        <w:rPr/>
        <w:t>⣂</w:t>
      </w:r>
      <w:r>
        <w:rPr/>
        <w:t>坄䆻⸤</w:t>
      </w:r>
      <w:r>
        <w:rPr/>
        <w:t>Ⳃ</w:t>
      </w:r>
      <w:r>
        <w:rPr/>
        <w:t>쏃녩强〰歄길搮埃伷ꌩ◂畗歳塴偙婭㈺뽀摡皘轋┦繤⥈颩䱆╞䃂䭭⥪╤輳砫</w:t>
      </w:r>
      <w:r>
        <w:rPr/>
        <w:t>ꔺ</w:t>
      </w:r>
      <w:r>
        <w:rPr/>
        <w:t>奃佐ꏂ㔪䌴䡴놬刮㬹轴彎䁶⹂摬뭒畋干条割潋</w:t>
      </w:r>
      <w:r>
        <w:rPr/>
        <w:t>ⱀ</w:t>
      </w:r>
      <w:r>
        <w:rPr/>
        <w:t>严䱤廂瀮뭲㌭〪倩櫂呤灆ꏂ</w:t>
      </w:r>
      <w:r>
        <w:rPr/>
        <w:t>⡔</w:t>
      </w:r>
      <w:r>
        <w:rPr/>
        <w:t>婲␭弪佷䑲煣⩥䤫뮩弥걌숳㘫ꥤ㥥硖♁セ췂顰㒻䔩㩍</w:t>
      </w:r>
      <w:r>
        <w:rPr/>
        <w:t>ꔥ</w:t>
      </w:r>
      <w:r>
        <w:rPr/>
        <w:t>땁녞㕠兑杊츰併䠱㏂싂⥬쉫</w:t>
      </w:r>
      <w:r>
        <w:rPr/>
        <w:t>⣃</w:t>
      </w:r>
      <w:r>
        <w:rPr/>
        <w:t>味渪㚿辩潷愲瀦㐶犣䝹ꎱ㝩䃃扎숰숱㫂⽕䑀橦⨮澥晑儣畸╙㍚绎뽉䩁祁䙘숸數⩫䁄㩡溥슣㑎䝥㦩걚冣痂䂻</w:t>
      </w:r>
      <w:r>
        <w:rPr/>
        <w:t>ⲣ</w:t>
      </w:r>
      <w:r>
        <w:rPr/>
        <w:t>倹㭳⸶剸㕰⩲玬煀䬰</w:t>
      </w:r>
      <w:r>
        <w:rPr/>
        <w:t>꧂⌫</w:t>
      </w:r>
      <w:r>
        <w:rPr/>
        <w:t>癕磂炿㕆쉩杵牂⩦</w:t>
      </w:r>
      <w:r>
        <w:rPr/>
        <w:t>ⵎ</w:t>
      </w:r>
      <w:r>
        <w:rPr/>
        <w:t>㌶毎夷敫䉗塎쉅뭪</w:t>
      </w:r>
      <w:r>
        <w:rPr/>
        <w:t>ⲡ</w:t>
      </w:r>
      <w:r>
        <w:rPr/>
        <w:t>呴⑬乢⑷线焰ꄵ␨⭲䒘慒넣䤸扄畑쉍䱍玻轙㥫숳⽎擃恆璮噟朶䵬䔊⹇㣂땯Ⓜ扰塵㭱㌲㓃剒⽋⵫顉㥨슻䑍⴪㔭</w:t>
      </w:r>
      <w:r>
        <w:rPr/>
        <w:t>⡃</w:t>
      </w:r>
      <w:r>
        <w:rPr/>
        <w:t>쉠䰰恧䬦╒㍒歳⫂㢬칹뼪搪</w:t>
      </w:r>
      <w:r>
        <w:rPr/>
        <w:t>⡪</w:t>
      </w:r>
      <w:r>
        <w:rPr/>
        <w:t>十⹞쉶瑢⺵ㄪ癅摧⨤㌴乐녧깁쉸䝶當쉳佑ꌶ栻坋㋂呹㉒쉠盂ꍎ㨤␱啧䉸〻䅠戳吣긵慸싂琽䡀垱㇂㙺슏슏恟ꥯ皵䩇깟恕</w:t>
      </w:r>
      <w:r>
        <w:rPr/>
        <w:t>⣂</w:t>
      </w:r>
      <w:r>
        <w:rPr/>
        <w:t>兎⭌柂칍䑩䝱捳穊栱㉔普䑢株쉕䭺쉂ゥ牤쉰睈⪱瘪⑅숱</w:t>
      </w:r>
      <w:r>
        <w:rPr/>
        <w:t>ꖬ⩪</w:t>
      </w:r>
      <w:r>
        <w:rPr/>
        <w:t>偌슿䷂ギ䡦⿎믂乌䭐填你啢忂町䁾䝮칑</w:t>
      </w:r>
      <w:r>
        <w:rPr/>
        <w:t>Ⱨ⭟</w:t>
      </w:r>
      <w:r>
        <w:rPr/>
        <w:t>䂬䰶砵䵎뽱串ꇍ塭㡣⨽䵅䀷㜶숻硨묦⎩斩뼺⭲⛂쉧쉢漶㡣嘯슻廍㈪㙺</w:t>
      </w:r>
      <w:r>
        <w:rPr/>
        <w:t>ⴳ⹊</w:t>
      </w:r>
      <w:r>
        <w:rPr/>
        <w:t>뽱毂焩顾䝇婟堲쉕ꥩ</w:t>
      </w:r>
      <w:r>
        <w:rPr/>
        <w:t>ⱗ</w:t>
      </w:r>
      <w:r>
        <w:rPr/>
        <w:t>捴䨮㑴潳숭</w:t>
      </w:r>
      <w:r>
        <w:rPr/>
        <w:t>ꥋ</w:t>
      </w:r>
      <w:r>
        <w:rPr/>
        <w:t>畓⥧幦颬嚥浄倹쉩は</w:t>
      </w:r>
      <w:r>
        <w:rPr/>
        <w:t>⠬</w:t>
      </w:r>
      <w:r>
        <w:rPr/>
        <w:t>ꕡ</w:t>
      </w:r>
      <w:r>
        <w:rPr/>
        <w:t>䅦쉆싂䩬☮⥵儩뭘촨轷쉧浨䇂</w:t>
      </w:r>
      <w:r>
        <w:rPr/>
        <w:t>ꕉ</w:t>
      </w:r>
      <w:r>
        <w:rPr/>
        <w:t>䒱쉃㕗쉯⑰㗂男묶䩔㉦㵋쉊</w:t>
      </w:r>
      <w:r>
        <w:rPr/>
        <w:t>ꕴ</w:t>
      </w:r>
      <w:r>
        <w:rPr/>
        <w:t>璩♋⩃㕒佺嫂䦵</w:t>
      </w:r>
      <w:r>
        <w:rPr/>
        <w:t>꧂</w:t>
      </w:r>
      <w:r>
        <w:rPr/>
        <w:t>买痂幓칷Ⓜ慊橈䅷湯땺⒣뼭睄㧂婔侏䌮䑸컂瓎执㠦埂類䴦츫䤵婥</w:t>
      </w:r>
      <w:r>
        <w:rPr/>
        <w:t>ꤨ⹁</w:t>
      </w:r>
      <w:r>
        <w:rPr/>
        <w:t>盂쉤䲮싂丶㴤㕣灋㑦쉶瞣摕䚵瑐浸</w:t>
      </w:r>
      <w:r>
        <w:rPr/>
        <w:t>ꤪ</w:t>
      </w:r>
      <w:r>
        <w:rPr/>
        <w:t>쉾쉋杭桵컂ꇂ뿂캬␰机獳神䞩</w:t>
      </w:r>
      <w:r>
        <w:rPr/>
        <w:t>ⵐ</w:t>
      </w:r>
      <w:r>
        <w:rPr/>
        <w:t>头㦏睹䏍㍫╬硖顖쵺촮⩈쉡䑺슘渪</w:t>
      </w:r>
      <w:r>
        <w:rPr/>
        <w:t>ⰸ</w:t>
      </w:r>
      <w:r>
        <w:rPr/>
        <w:t>䬬쉷갻䕱ꄯ牁児旂纱⑤⑎刲媣</w:t>
      </w:r>
      <w:r>
        <w:rPr/>
        <w:t>ⱸ</w:t>
      </w:r>
      <w:r>
        <w:rPr/>
        <w:t>挦皿㜲䡌繞敭幔⹥灪掏칞太す䴱睒牗㤤噞쌴椤失癹䍦</w:t>
      </w:r>
      <w:r>
        <w:rPr/>
        <w:t>ⴹꕄ</w:t>
      </w:r>
      <w:r>
        <w:rPr/>
        <w:t>㓂窵쉮⺥洦쵢㡍칭ィ〨ㄽ䍏숪⻂活儭⹇䁺穡椫卪㩯璩商攽</w:t>
      </w:r>
      <w:r>
        <w:rPr/>
        <w:t>ꥑ</w:t>
      </w:r>
      <w:r>
        <w:rPr/>
        <w:t>湆㕈㭮䬮䡓毂ㅚ勂䉇쉍䊮숲懃싂숳숺樥摬垣摭녢</w:t>
      </w:r>
      <w:r>
        <w:rPr/>
        <w:t>⡦</w:t>
      </w:r>
      <w:r>
        <w:rPr/>
        <w:t>婓曂칑ㅓ佪칩㉆漣㉅条唰獗땕穭ぇ穥컂毂抻䠯</w:t>
      </w:r>
      <w:r>
        <w:rPr/>
        <w:t>ꔬ</w:t>
      </w:r>
      <w:r>
        <w:rPr/>
        <w:t>轶圵쵰瑇呬塀싂䡧뼪쉶떏䖘吰摟떣歱係䖣⑱拂〪吮盎䩥ꍙ쌪楩瘳剅녚䫂烂何⎘栵縯截뼪㈪幸浔긵撡扙칟㑨墘倪䋂伹㷂䙮浐</w:t>
      </w:r>
      <w:r>
        <w:rPr/>
        <w:t>Ⳃ</w:t>
      </w:r>
      <w:r>
        <w:rPr/>
        <w:t>묰浀㷂㕺汘䥤쉒놩녏坢</w:t>
      </w:r>
      <w:r>
        <w:rPr/>
        <w:t>⡞</w:t>
      </w:r>
      <w:r>
        <w:rPr/>
        <w:t>汏녎쉲㛂싂㢩妱䙗䉌㖵栩츪⦣敂票捅䉰灑幧嚮轅顩ꎥ溥恟쌩쉟煬쉃</w:t>
      </w:r>
      <w:r>
        <w:rPr/>
        <w:t>ⵀ</w:t>
      </w:r>
      <w:r>
        <w:rPr/>
        <w:t>迂䍎恭頰</w:t>
      </w:r>
      <w:r>
        <w:rPr/>
        <w:t>ꥀ</w:t>
      </w:r>
      <w:r>
        <w:rPr/>
        <w:t>㥠漩嫂겵㴊</w:t>
      </w:r>
      <w:r>
        <w:rPr/>
        <w:t>ⳃ</w:t>
      </w:r>
      <w:r>
        <w:rPr/>
        <w:t>摄깦橙橨㖥㐮幈걀瓂놵ㅹ幺哂杨쉉恏믍摀䋂⹂⑺儫摚⹨⸴昭盂穚奘쉐渦⽫㩋</w:t>
      </w:r>
      <w:r>
        <w:rPr/>
        <w:t>⡣</w:t>
      </w:r>
      <w:r>
        <w:rPr/>
        <w:t>䯂⭖燃⸫祤痃票楫㍌母垬焳祣垬㟂ㅐ쉶䝷用㵍澿딽䟂䱙떩獁ꏍ㔰婕쉀嫂</w:t>
      </w:r>
      <w:r>
        <w:rPr/>
        <w:t>⣂</w:t>
      </w:r>
      <w:r>
        <w:rPr/>
        <w:t>㨸㤪璱쉑䣂竃</w:t>
      </w:r>
      <w:r>
        <w:rPr/>
        <w:t>⢬⛂</w:t>
      </w:r>
      <w:r>
        <w:rPr/>
        <w:t>吷</w:t>
      </w:r>
      <w:r>
        <w:rPr/>
        <w:t>⢏</w:t>
      </w:r>
      <w:r>
        <w:rPr/>
        <w:t>㥭슬灐牷써䙲挽慌眦</w:t>
      </w:r>
      <w:r>
        <w:rPr/>
        <w:t>ꕲ</w:t>
      </w:r>
      <w:r>
        <w:rPr/>
        <w:t>숸㥊硹洤</w:t>
      </w:r>
      <w:r>
        <w:rPr/>
        <w:t>Ɫ</w:t>
      </w:r>
      <w:r>
        <w:rPr/>
        <w:t>䝖䋍忎慑䩳넥㕥并晹⴪ㄸ接䤵䕑㴰㉷</w:t>
      </w:r>
      <w:r>
        <w:rPr/>
        <w:t>ꔮ</w:t>
      </w:r>
      <w:r>
        <w:rPr/>
        <w:t>歚穣㡹甩轇滃塍⿎幟쉢壂奤伨纘䌣扌朽⬮轆䅟묹瑟⩢杆ꅃ숬㈭╧南䩟响䍨牉车뮏氹⩌娳䜤䣂걘쉇頦쉪䜻栻⚻眮땯䶿こ䝥쉆뿃쉙쉣吭䩂츺ㅚ䴴놵ꄩ쉪䘪楯㈻戯嫂祢⩘瑗䕈㡈䮱깓</w:t>
      </w:r>
      <w:r>
        <w:rPr/>
        <w:t>ꔻ</w:t>
      </w:r>
      <w:r>
        <w:rPr/>
        <w:t>張䳂溮</w:t>
      </w:r>
      <w:r>
        <w:rPr/>
        <w:t>ꕙ</w:t>
      </w:r>
      <w:r>
        <w:rPr/>
        <w:t>牠䊡畾慁婞䉗疡䆏告</w:t>
      </w:r>
      <w:r>
        <w:rPr/>
        <w:t>ꔩꕮ⌽</w:t>
      </w:r>
      <w:r>
        <w:rPr/>
        <w:t>䲻攥㤮砦㢮扡奫䵓便ꍄ扯犥</w:t>
      </w:r>
      <w:r>
        <w:rPr/>
        <w:t>⡇</w:t>
      </w:r>
      <w:r>
        <w:rPr/>
        <w:t>䐣䙎焬</w:t>
      </w:r>
      <w:r>
        <w:rPr/>
        <w:t>ⵚ</w:t>
      </w:r>
      <w:r>
        <w:rPr/>
        <w:t>绂偹猶䚮参뭌</w:t>
      </w:r>
      <w:r>
        <w:rPr/>
        <w:t>⡴</w:t>
      </w:r>
      <w:r>
        <w:rPr/>
        <w:t>㛂♚䤽⸺䱔뇂㉹슥⨷䉄掻䜩</w:t>
      </w:r>
      <w:r>
        <w:rPr/>
        <w:t>⢩</w:t>
      </w:r>
      <w:r>
        <w:rPr/>
        <w:t>炬⵨幤쉫숺佖㍟㎮塂䉋䠰晃塩㉅䪏䎘撿⽅噣杄쌽䕦⑊帴떵⽇獡湎䁤뽦</w:t>
      </w:r>
      <w:r>
        <w:rPr/>
        <w:t>⡉</w:t>
      </w:r>
      <w:r>
        <w:rPr/>
        <w:t>熘쉔䁡迂噒⑐刱棂ꥤ佺䁱녎睉淂㭹</w:t>
      </w:r>
      <w:r>
        <w:rPr/>
        <w:t>⡆</w:t>
      </w:r>
      <w:r>
        <w:rPr/>
        <w:t>晧쉀⽒穌漫昳倳䩥㬫뿂迃厩⭫䁦뗂婷壍◎䈷㍨䭧塓氥楗</w:t>
      </w:r>
      <w:r>
        <w:rPr/>
        <w:t>⡌</w:t>
      </w:r>
      <w:r>
        <w:rPr/>
        <w:t>싂爬桡싍</w:t>
      </w:r>
      <w:r>
        <w:rPr/>
        <w:t>ꦿ</w:t>
      </w:r>
      <w:r>
        <w:rPr/>
        <w:t>㷂ꍲ畖뼮ꅡ䆩䶏轁煗灕⫍汶均◂㒡㖩췂咘晞塭㝕幧戭⍭愩朣勂サ殿싂灣걥䐶灌朩楚繧吥眽䙗뭲䰽⺻䬪⭄欪湲⬲㩪㴩뿂㕌僂祓ꌵ䋂뗂煶⤤厱愣쵅恐</w:t>
      </w:r>
      <w:r>
        <w:rPr/>
        <w:t>ⱴ</w:t>
      </w:r>
      <w:r>
        <w:rPr/>
        <w:t>ㅹ쉞皵䈣䁢杰穌䡲䉬捈촬䗍⼲址</w:t>
      </w:r>
      <w:r>
        <w:rPr/>
        <w:t>ꥌ</w:t>
      </w:r>
      <w:r>
        <w:rPr/>
        <w:t>ꅒ숴뼮뽦㭅</w:t>
      </w:r>
      <w:r>
        <w:rPr/>
        <w:t>⡄</w:t>
      </w:r>
      <w:r>
        <w:rPr/>
        <w:t>强⎵䜣㙙偄䜴⹗剧抡祋ꇂ䉒쉎숪㝲쉒価碘슬</w:t>
      </w:r>
      <w:r>
        <w:rPr/>
        <w:t>⠺</w:t>
      </w:r>
      <w:r>
        <w:rPr/>
        <w:t>㈹ꍔ恋杳㎥숳㟂㡟渪〫녹坥㥭䭩ꌬ幗ꥴ娵䰯眩竂⪱깸㪻卡숥嘫䍙숷奓츯싂⑯䑺ꥦ轋灉썍ꍏ䀴ꎵ剩╸슥㉋ꅶ故</w:t>
      </w:r>
      <w:r>
        <w:rPr/>
        <w:t>ꗂ</w:t>
      </w:r>
      <w:r>
        <w:rPr/>
        <w:t>㩱瑀㣍쉞丱쉲浲숶攮쉏⹴쉍ꆬ갴⥊溩轏⩈㞡⪩塱炥</w:t>
      </w:r>
      <w:r>
        <w:rPr/>
        <w:t>ꗂ</w:t>
      </w:r>
      <w:r>
        <w:rPr/>
        <w:t>犩㉅캱䣂潮丸쉙彐幏奰熥璬硫怤恱䥮撬獈扔䨊䁑쉬싃쵣쉠⥓㖏䥪칕卧潇槂摰䯂</w:t>
      </w:r>
      <w:r>
        <w:rPr/>
        <w:t>ⶬ</w:t>
      </w:r>
      <w:r>
        <w:rPr/>
        <w:t>攲摨怸⫂櫂딮䝈佱㉍㙇⩌뗂</w:t>
      </w:r>
      <w:r>
        <w:rPr/>
        <w:t>ⷂ</w:t>
      </w:r>
      <w:r>
        <w:rPr/>
        <w:t>슡祭슡⾏␻쵉婒䯂ヂ䴣縲숱晞썠⾥睐打쉫奄쉌繐㑠숪㙊礨檱▏䍌䇂䪩䍮숥⮥㥰搽숯⥵㬸䡨쉑싎瑞䭉⭊㜵쉍</w:t>
      </w:r>
      <w:r>
        <w:rPr/>
        <w:t>ꥏ</w:t>
      </w:r>
      <w:r>
        <w:rPr/>
        <w:t>䄭⦥쵒습煥슻朳淂澻㧃䉪␥瓎슮⑄癦戽촹啁䓂䋂싂ꌪ</w:t>
      </w:r>
      <w:r>
        <w:rPr/>
        <w:t>ⵢ</w:t>
      </w:r>
      <w:r>
        <w:rPr/>
        <w:t>㜳⌰썧畋캬䰩幬쉥䈪煁坷㝮燂奚⥏䰬싃䎥懍兮䙉걕ぞ⬭ꍒ㪣╢⫂ずふꍪ⩺</w:t>
      </w:r>
      <w:r>
        <w:rPr/>
        <w:t>ⲩ</w:t>
      </w:r>
      <w:r>
        <w:rPr/>
        <w:t>ぎ⴦梻䥧쉋失壍绂쉉⥸쉩琳頸썘뽔幺䅄佗쉏ꍆ㊮砱쉰歫㍸뽷仃祩昺쉴儲癬숭䍮顁䄽桱껎倹橷犩</w:t>
      </w:r>
      <w:r>
        <w:rPr/>
        <w:t>ⱂ</w:t>
      </w:r>
      <w:r>
        <w:rPr/>
        <w:t>ꇃ쵤䍖䩘</w:t>
      </w:r>
      <w:r>
        <w:rPr/>
        <w:t>ⱂ</w:t>
      </w:r>
      <w:r>
        <w:rPr/>
        <w:t>橡ꌦ칎ꥤ㭕匵쉏쉅扩슥姃┸뮮┽敏煹捘券繈㛂〸䑇夹</w:t>
      </w:r>
      <w:r>
        <w:rPr/>
        <w:t>⠷</w:t>
      </w:r>
      <w:r>
        <w:rPr/>
        <w:t>捃쉇烎⧎⎬䁭潀싂땥걍䩷枥渦ぴ컂⩢ヂ䡴㉲쉙癤㭁⽸㯂癧硤㊩段窿곂⪩娤쉦㘱⥬촭㞮㫂䵍庮䥕ぉ⥕뿂乂⭇䜲欮㑌쉡⬲숪뇎吮싂恐⭫</w:t>
      </w:r>
      <w:r>
        <w:rPr/>
        <w:t>⡯</w:t>
      </w:r>
      <w:r>
        <w:rPr/>
        <w:t>䔶㥈杔剑숤숣呔썫䄴⯂ꄺ┶䐳⩫㇂쉤䑙畩썉</w:t>
      </w:r>
      <w:r>
        <w:rPr/>
        <w:t>⡤</w:t>
      </w:r>
      <w:r>
        <w:rPr/>
        <w:t>杭焵车컂䷂䤷迂ꄹ㝑슩慏㡁쉷之⍕</w:t>
      </w:r>
      <w:r>
        <w:rPr/>
        <w:t>Ⱔ</w:t>
      </w:r>
      <w:r>
        <w:rPr/>
        <w:t>䪿숭⍑瑳ꍘ썅</w:t>
      </w:r>
      <w:r>
        <w:rPr/>
        <w:t>ꦿ</w:t>
      </w:r>
      <w:r>
        <w:rPr/>
        <w:t>盃扂⸩彤桗㜨姂䁰捱离颬㥟栮뾣䵓⽰⩵츽䐹拎椫㙧㔪㑬顲숤㕱䰮갺徏楖숤洩㑆橈䒘天啂⽘睹뼩顦湡㭟⏂䍂</w:t>
      </w:r>
      <w:r>
        <w:rPr/>
        <w:t>꤯</w:t>
      </w:r>
      <w:r>
        <w:rPr/>
        <w:t>쵵녌武䤫瞬氩⫂癀⵹兇灮걅ꅅ䌸싎㐦㝔</w:t>
      </w:r>
      <w:r>
        <w:rPr/>
        <w:t>⡀</w:t>
      </w:r>
      <w:r>
        <w:rPr/>
        <w:t>걊ぱ産煆쉌㗂う㇂湩揎璮썭⬤뭍䖩剦甫淎旃</w:t>
      </w:r>
      <w:r>
        <w:rPr/>
        <w:t>⡆</w:t>
      </w:r>
      <w:r>
        <w:rPr/>
        <w:t>㩱旂숷꥖</w:t>
      </w:r>
      <w:r>
        <w:rPr/>
        <w:t>ꥐ</w:t>
      </w:r>
      <w:r>
        <w:rPr/>
        <w:t>䊡쉮⸱願╶畀싃</w:t>
      </w:r>
      <w:r>
        <w:rPr/>
        <w:t>ⲵ</w:t>
      </w:r>
      <w:r>
        <w:rPr/>
        <w:t>促婘祸⑟䭤碮椦숸☤ꅈ䇂㝘啒䀤䑐穦挶䡴⑋⥠㣂繾摸쉀㭉勂曂쉢䍍促灀煏刳忂쉵祠䑶</w:t>
      </w:r>
      <w:r>
        <w:rPr/>
        <w:t>⢩⩞</w:t>
      </w:r>
      <w:r>
        <w:rPr/>
        <w:t>쉚</w:t>
      </w:r>
      <w:r>
        <w:rPr/>
        <w:t>ⲥ⸩</w:t>
      </w:r>
      <w:r>
        <w:rPr/>
        <w:t>걉</w:t>
      </w:r>
      <w:r>
        <w:rPr/>
        <w:t>Ɱ</w:t>
      </w:r>
      <w:r>
        <w:rPr/>
        <w:t>故嫂湨䉙灙</w:t>
      </w:r>
      <w:r>
        <w:rPr/>
        <w:t>⣂</w:t>
      </w:r>
      <w:r>
        <w:rPr/>
        <w:t>䶩晹䑃ꍄ廂彆⹮</w:t>
      </w:r>
      <w:r>
        <w:rPr/>
        <w:t>⡑⫃</w:t>
      </w:r>
      <w:r>
        <w:rPr/>
        <w:t>縱㫎䦬乴</w:t>
      </w:r>
      <w:r>
        <w:rPr/>
        <w:t>ꔶ</w:t>
      </w:r>
      <w:r>
        <w:rPr/>
        <w:t>슩䟂</w:t>
      </w:r>
      <w:r>
        <w:rPr/>
        <w:t>⠣</w:t>
      </w:r>
      <w:r>
        <w:rPr/>
        <w:t>渳</w:t>
      </w:r>
      <w:r>
        <w:rPr/>
        <w:t>⡋</w:t>
      </w:r>
      <w:r>
        <w:rPr/>
        <w:t>䥸空쉊睄睲琣☵㍦佪䅈氱渫畋慔땔쉆䊘橫ꄫ♒䕏䈳ꌩ媿ヂ⯂牗䭒ㅰㄬ䳂</w:t>
      </w:r>
      <w:r>
        <w:rPr/>
        <w:t>꧂</w:t>
      </w:r>
      <w:r>
        <w:rPr/>
        <w:t>숽䔬숵⽠⫍㦘彭뽠⼊摬ꆏ싂⎿㨪姂浣䵎硖剮뗂䭭⮣</w:t>
      </w:r>
      <w:r>
        <w:rPr/>
        <w:t>ⴱ</w:t>
      </w:r>
      <w:r>
        <w:rPr/>
        <w:t>焷㶵飂䐬</w:t>
      </w:r>
      <w:r>
        <w:rPr/>
        <w:t>ꔤ</w:t>
      </w:r>
      <w:r>
        <w:rPr/>
        <w:t>奭⥯戸慲쵱百</w:t>
      </w:r>
      <w:r>
        <w:rPr/>
        <w:t>ⶮ</w:t>
      </w:r>
      <w:r>
        <w:rPr/>
        <w:t>ㄻ믂疵㙸劵熥滂췂뽣䘪◂浄깃湪䧂戥繂▩杬㜺㔮ꇂ救书뽧쌱佫䘲쉇揂轣浇㩀桤⩴惂㍌種⼮쉬싂䩄畹着칍㤯潪䕪</w:t>
      </w:r>
      <w:r>
        <w:rPr/>
        <w:t>⡙</w:t>
      </w:r>
      <w:r>
        <w:rPr/>
        <w:t>ㅤ浴䣂</w:t>
      </w:r>
      <w:r>
        <w:rPr/>
        <w:t>ꕐꔹ⩫</w:t>
      </w:r>
      <w:r>
        <w:rPr/>
        <w:t>瞘ꌤꅾ沣輶⩆썥쉺</w:t>
      </w:r>
      <w:r>
        <w:rPr/>
        <w:t>ⷂ</w:t>
      </w:r>
      <w:r>
        <w:rPr/>
        <w:t>㕚䈬</w:t>
      </w:r>
      <w:r>
        <w:rPr/>
        <w:t>ꕂ</w:t>
      </w:r>
      <w:r>
        <w:rPr/>
        <w:t>祱京晍⸵넬曂繈䍔䡂ㅄ椸祐땆묲䑓</w:t>
      </w:r>
      <w:r>
        <w:rPr/>
        <w:t>ꥃ</w:t>
      </w:r>
      <w:r>
        <w:rPr/>
        <w:t>䖬⯂癎噱硏뭅婘頲쉗䑉ꅞ帩㍇總十空숪</w:t>
      </w:r>
      <w:r>
        <w:rPr/>
        <w:t>⡗</w:t>
      </w:r>
      <w:r>
        <w:rPr/>
        <w:t>禵</w:t>
      </w:r>
      <w:r>
        <w:rPr/>
        <w:t>ꥂ</w:t>
      </w:r>
      <w:r>
        <w:rPr/>
        <w:t>䵗敩</w:t>
      </w:r>
      <w:r>
        <w:rPr/>
        <w:t>ⳍ</w:t>
      </w:r>
      <w:r>
        <w:rPr/>
        <w:t>咻⥲怭祕坦컂㥑廂奟䵒彺䁞楖ꌥ슩걪捂⹣唣ぐ穭㉪悮╅䤽窩숦뿂␱뭋塏䒱䱠ꇂ强伺㩡䅞칱</w:t>
      </w:r>
      <w:r>
        <w:rPr/>
        <w:t>ꔯ</w:t>
      </w:r>
      <w:r>
        <w:rPr/>
        <w:t>긶獏灤녕</w:t>
      </w:r>
      <w:r>
        <w:rPr/>
        <w:t>ⴥ</w:t>
      </w:r>
      <w:r>
        <w:rPr/>
        <w:t>㵫啰在</w:t>
      </w:r>
      <w:r>
        <w:rPr/>
        <w:t>⢥⑳</w:t>
      </w:r>
      <w:r>
        <w:rPr/>
        <w:t>䅱妬瑎慔榻습㩰슥䎩埍敫橗䙸䔨⫂灴쉦䅰㉅渴⧍噄쉅页晔漭曎免쉆쉔슮䕐獨</w:t>
      </w:r>
      <w:r>
        <w:rPr/>
        <w:t>ⲻ⡋</w:t>
      </w:r>
      <w:r>
        <w:rPr/>
        <w:t>䡁䶻䑸</w:t>
      </w:r>
      <w:r>
        <w:rPr/>
        <w:t>ꕉ</w:t>
      </w:r>
      <w:r>
        <w:rPr/>
        <w:t>ꍤ䍶瑱晐獫䙃彪䦱</w:t>
      </w:r>
      <w:r>
        <w:rPr/>
        <w:t>⡱♥</w:t>
      </w:r>
      <w:r>
        <w:rPr/>
        <w:t>牐䝾☷뽍睠繕晅갪䱓䵌坟椪牔믂⌭瑣쉭㭙治䍯㢻갸卭</w:t>
      </w:r>
      <w:r>
        <w:rPr/>
        <w:t>ⴱ꧎</w:t>
      </w:r>
      <w:r>
        <w:rPr/>
        <w:t>樰戲뇂췂穙⦬煺♐ㅵ䳂慫㴦</w:t>
      </w:r>
      <w:r>
        <w:rPr/>
        <w:t>ⵔ</w:t>
      </w:r>
      <w:r>
        <w:rPr/>
        <w:t>㩁嗍忂㘬潭⹁疵쉴卹䦘䅘䝈纬煗⒏䈯佲␳⼸疮扮⍶ꏂ⽳帮쵌䒵牟玏顈</w:t>
      </w:r>
      <w:r>
        <w:rPr/>
        <w:t>꤬</w:t>
      </w:r>
      <w:r>
        <w:rPr/>
        <w:t>唷⽢䬮촵娻幚ꏂ꺵㝅칈㈪䅦⤬㨷睁柂䳃⎘呲榬穙쉂⥃媥瀻ꄱ曍건㫍쉢㙏䍣䘫긤搪뼹</w:t>
      </w:r>
      <w:r>
        <w:rPr/>
        <w:t>ꕏ</w:t>
      </w:r>
      <w:r>
        <w:rPr/>
        <w:t>䀻兾╌쉟栳瓂睕兞㘽</w:t>
      </w:r>
      <w:r>
        <w:rPr/>
        <w:t>ꤹ</w:t>
      </w:r>
      <w:r>
        <w:rPr/>
        <w:t>슿䈶湎墣帶촷浢㭘䙕㉶ꅹ䵙칺䶿未⬳㵙礫櫂穆쵇充䑙싂奊㑾ꥴ桤⹂縥䚥户쉲丱癟딣頤ꌽ傩⭅䭧겏䐽ꍺ♑⛂㶡女槂㖡깩狍⑋洺倵彚⩲뽠슩싎㷃㶵㥀㡰祤佫</w:t>
      </w:r>
      <w:r>
        <w:rPr/>
        <w:t>ⰸ</w:t>
      </w:r>
      <w:r>
        <w:rPr/>
        <w:t>슣슣</w:t>
      </w:r>
      <w:r>
        <w:rPr/>
        <w:t>ꗂ</w:t>
      </w:r>
      <w:r>
        <w:rPr/>
        <w:t>奾扫떘婙勂へ⩹╱䬰⥱⩣㮏獦偱䱁㘪歌㬽怹땤⹂灡䖘⿍칗⑷䟂硟汞⹧☻쉠師癴暩䀻彧㐶䉌䕸浡弯겵䨣숽偧┷</w:t>
      </w:r>
      <w:r>
        <w:rPr/>
        <w:t>ꔺ</w:t>
      </w:r>
      <w:r>
        <w:rPr/>
        <w:t>촱뽒쉈숭㌲䭮秂㘷숭㠺㜴匸숫䴹㙤坢洶倵捾뗂㍘슮═쉣畹町䐦⹣汴숰䙁⭑녢琲欤汙숰彔㵵タ칇㝷毂佁皘猳ꌊ⾮깃ꄱ兄廃䰣⑗輳䏂䉂煙㌩炘瑟祀</w:t>
      </w:r>
      <w:r>
        <w:rPr/>
        <w:t>ⲥ</w:t>
      </w:r>
      <w:r>
        <w:rPr/>
        <w:t>깭㵦䫂땱歐晷獊䷂숬炘㝺ꥰ欩繠</w:t>
      </w:r>
      <w:r>
        <w:rPr/>
        <w:t>꧂⥹</w:t>
      </w:r>
      <w:r>
        <w:rPr/>
        <w:t>때轣买埂潚쉅컍㨳楕杌㍍</w:t>
      </w:r>
      <w:r>
        <w:rPr/>
        <w:t>ⷂ</w:t>
      </w:r>
      <w:r>
        <w:rPr/>
        <w:t>㐷顁縮슘啺䜵攸㘰䫃止顊桏◂抡怨쉚</w:t>
      </w:r>
      <w:r>
        <w:rPr/>
        <w:t>Ɐ</w:t>
      </w:r>
      <w:r>
        <w:rPr/>
        <w:t>䭇弫㤴⹮</w:t>
      </w:r>
      <w:r>
        <w:rPr/>
        <w:t>ꗎⵡ</w:t>
      </w:r>
      <w:r>
        <w:rPr/>
        <w:t>淍㧂瑩⒵甯䭏䰴䫂ꅈ扂뿎습숰㉣栮哂杞ꏂ幹彔癪걉煖</w:t>
      </w:r>
      <w:r>
        <w:rPr/>
        <w:t>ꤹ</w:t>
      </w:r>
      <w:r>
        <w:rPr/>
        <w:t>氭쉈癣⼳輳硔䀦㩆㆘䉒幌潬⹮海䔪⥐⵭漲兖갤⼭㨬敊灀桩乂䷂促ꅸ㉈恰纱噔</w:t>
      </w:r>
      <w:r>
        <w:rPr/>
        <w:t>ꔽ</w:t>
      </w:r>
      <w:r>
        <w:rPr/>
        <w:t>丶颏ꅭ佭壎칗竂㕑</w:t>
      </w:r>
      <w:r>
        <w:rPr/>
        <w:t>ⱏ</w:t>
      </w:r>
      <w:r>
        <w:rPr/>
        <w:t>㕯乙祉숫䲩䰻쉺┴뭩</w:t>
      </w:r>
      <w:r>
        <w:rPr/>
        <w:t>ⴤ</w:t>
      </w:r>
      <w:r>
        <w:rPr/>
        <w:t>嫂숶긽⛂㥷⌨捣㗂牏㪣ꅘ浬쉤</w:t>
      </w:r>
      <w:r>
        <w:rPr/>
        <w:t>ꤺ</w:t>
      </w:r>
      <w:r>
        <w:rPr/>
        <w:t>爺揂숴扃⛂╀瞡숣啎䮱⨬䵬义쏂㥴㘥쉘匦⩄磂敮슱⵲歟縹☺䉙厵辩痂呁瀪揂꥚㝇䥈太</w:t>
      </w:r>
      <w:r>
        <w:rPr/>
        <w:t>ꕎ</w:t>
      </w:r>
      <w:r>
        <w:rPr/>
        <w:t>戺⼶牲쉇⚵绂楙㢘泂祁伨琮</w:t>
      </w:r>
      <w:r>
        <w:rPr/>
        <w:t>ꕒ</w:t>
      </w:r>
      <w:r>
        <w:rPr/>
        <w:t>ㅠ⫂䔨滂污⩫璵抿쌯뽅壂檿㖥싂瀴♁䴲꺡⏂朰廂杠㊥慇슏㡥䅴⭣㑫忂쏂倦묰㩅☹슘뽢⤣䱩뽞啵⯂⌻슏쉶╬쉣숹未坧쉙</w:t>
      </w:r>
      <w:r>
        <w:rPr/>
        <w:t>ⱘ</w:t>
      </w:r>
      <w:r>
        <w:rPr/>
        <w:t>䙾匵쵥䌯汤晐纡</w:t>
      </w:r>
      <w:r>
        <w:rPr/>
        <w:t>ⶡ</w:t>
      </w:r>
      <w:r>
        <w:rPr/>
        <w:t>伬쉪⹎湎奵琹做ꄹ晴숮怫夷⎩礯⎩瀸灰⩣㵤㍐䁂딹夵</w:t>
      </w:r>
      <w:r>
        <w:rPr/>
        <w:t>ꤸ</w:t>
      </w:r>
      <w:r>
        <w:rPr/>
        <w:t>榮쉥副</w:t>
      </w:r>
      <w:r>
        <w:rPr/>
        <w:t>Ⲙ</w:t>
      </w:r>
      <w:r>
        <w:rPr/>
        <w:t>쉶嚱㴮쉵䯂娻禥扭쉕嫃伺器슮橵偁僂樻䬪⹺㤰睥帯妣㕖嘽㪻轇⼪欣숫䙅⚘剞㑾싂문儥㏂꥚⾡싂偒쵃䭭</w:t>
      </w:r>
      <w:r>
        <w:rPr/>
        <w:t>ⰺ</w:t>
      </w:r>
      <w:r>
        <w:rPr/>
        <w:t>슻顫쉬䔫愬浓瀦氶䤥恑䮩䁹慱쉁㞥䁙䍲刹䣂녠䋎癩쉄斻圷眪㔯⍖ꆻ輨稺橊</w:t>
      </w:r>
      <w:r>
        <w:rPr/>
        <w:t>ⴺ</w:t>
      </w:r>
      <w:r>
        <w:rPr/>
        <w:t>갫櫂䝞칺츪슏⍉♗묳䉍쉚頭中橒穣婆懂쉭䙤頴쉶䡂⭫䧂츫</w:t>
      </w:r>
      <w:r>
        <w:rPr/>
        <w:t>⡠⬪</w:t>
      </w:r>
      <w:r>
        <w:rPr/>
        <w:t>䣂쉈ꅶ㭮轮㣂碵䶩汧䝊睍愮ꄪ⦩㉉㏂䜪</w:t>
      </w:r>
      <w:r>
        <w:rPr/>
        <w:t>ꕶ</w:t>
      </w:r>
      <w:r>
        <w:rPr/>
        <w:t>挺潾卥䩘棂숱쉁䱒⥃ꅺ꥘䠷⵩㫂㍹칡쉈䱩總ꅺ䍯ㅤ쉈☥⩑䭯</w:t>
      </w:r>
      <w:r>
        <w:rPr/>
        <w:t>ⷂ</w:t>
      </w:r>
      <w:r>
        <w:rPr/>
        <w:t>땹爥沵㩯䕹硞煤獠癦娴䠻你</w:t>
      </w:r>
      <w:r>
        <w:rPr/>
        <w:t>⠸</w:t>
      </w:r>
      <w:r>
        <w:rPr/>
        <w:t>䱡湦╰</w:t>
      </w:r>
      <w:r>
        <w:rPr/>
        <w:t>ꕎ</w:t>
      </w:r>
      <w:r>
        <w:rPr/>
        <w:t>癔䍣㑌䂥ꥥ畳顴㨰㧂䡴䍕梱橦嘸䵹利⺬Ⓜね徿썢浤呪穒㩟婇딷◂歶版甩昪⤣</w:t>
      </w:r>
      <w:r>
        <w:rPr/>
        <w:t>ꥒ</w:t>
      </w:r>
      <w:r>
        <w:rPr/>
        <w:t>쉤땷䍁뽟␯䋂砻頣⍔轍⍍☺礫焊갸</w:t>
      </w:r>
      <w:r>
        <w:rPr/>
        <w:t>ⰱ</w:t>
      </w:r>
      <w:r>
        <w:rPr/>
        <w:t>㔱㈶㒬師䭳甶㙑㮩䱠䑸쉣桁㉰뽑㕾洱決睾縣싂䁠슩꺮䬰桖参㥰쵡獡䉡㝭竂癷填긪㨥嘦㮏숤䍟⮿椩ꆩ涮⸣</w:t>
      </w:r>
      <w:r>
        <w:rPr/>
        <w:t>ꕺ</w:t>
      </w:r>
      <w:r>
        <w:rPr/>
        <w:t>琦⨳氣䥯㙟䉂兩迂䡡놩䒡伪偫⥨</w:t>
      </w:r>
      <w:r>
        <w:rPr/>
        <w:t>ⱙ</w:t>
      </w:r>
      <w:r>
        <w:rPr/>
        <w:t>싂㡃乘欪梡쏍㯎䁥ꥯ╁惂獲堷碘䌴䵘畷稺써╞ꅂ㞡㡪扡旂圣塬㒏쉄瑟</w:t>
      </w:r>
      <w:r>
        <w:rPr/>
        <w:t>ꖱ</w:t>
      </w:r>
      <w:r>
        <w:rPr/>
        <w:t>稥曂㑃썢㍇佘䦘䕈쉖⼵⌽㵀쉊堯㑡숥숬牆㭨椫</w:t>
      </w:r>
      <w:r>
        <w:rPr/>
        <w:t>ꕓ</w:t>
      </w:r>
      <w:r>
        <w:rPr/>
        <w:t>珂싂う싂灆砨캻䮥쉌䬻浣喣ㄩ㜮䁏㵫⼲ꌽ係㕋㵴徱懂卧疱怽㷂㚮츨䪬䍎厬坒丹╩䖥婳愩䬻佪숪兞긥䔣넥灰乯敧</w:t>
      </w:r>
      <w:r>
        <w:rPr/>
        <w:t>⡃</w:t>
      </w:r>
      <w:r>
        <w:rPr/>
        <w:t>츹漳⌽椥걆㧂䁫牎</w:t>
      </w:r>
      <w:r>
        <w:rPr/>
        <w:t>ⱀ</w:t>
      </w:r>
      <w:r>
        <w:rPr/>
        <w:t>竃쉶涣唳嘷⚩庱泂浦숫慪敡坲䅧怫䙤⩊⽕䬸䉹撘쉲놥漪쉳噪㤯熻쉊䁊周싂䁎</w:t>
      </w:r>
      <w:r>
        <w:rPr/>
        <w:t>⡘</w:t>
      </w:r>
      <w:r>
        <w:rPr/>
        <w:t>憿䄻</w:t>
      </w:r>
      <w:r>
        <w:rPr/>
        <w:t>ⰳ⹮</w:t>
      </w:r>
      <w:r>
        <w:rPr/>
        <w:t>扠婙뭵썤繫⼪꺏뭸啯歺掱姃睖擃쵍疿뗂䕅檻氭偖촱╋䔣㄰婲縴숪慍⒏쵄갤ꎱ⤤䝨</w:t>
      </w:r>
      <w:r>
        <w:rPr/>
        <w:t>ꕀ</w:t>
      </w:r>
      <w:r>
        <w:rPr/>
        <w:t>쉁㙱䝮偹䖿쉲㙦搻眽쉓顒椽녔㈯㵮숪⮩㝲乧쉘╭䷎깚坧╧彴⭙뾡䈲㵠쉕稵氻ꍃ⫂痃潋瀨⍫⚮쉬쉳촸漨ど쉌䕃幔瑦</w:t>
      </w:r>
      <w:r>
        <w:rPr/>
        <w:t>ⲵ</w:t>
      </w:r>
      <w:r>
        <w:rPr/>
        <w:t>彮毂冻曂ヂ썃轅㑳쉶㗍歘ꅞꥪ촯啷㘮쉶皬䥀䕇ꅱ◂幃塰睚䵸⺱毂硹겵灂畄瑺憥塁渴顺䆻믂䝮䨱쉭쉵㝋纏⼻硉噤漩쉪쉃卐㊥托䘷捬瘳䑠体⽶帨摸㉕⹣桶悻櫂䄱稭䙾〈呥噑⸲杬⽣숷畘两㠸⨲떻癫㭥ヂ⾩頮쉡椷契㥠樭␳ぱ器⒮㉦㑉杖숵帰轁䞣◃</w:t>
      </w:r>
      <w:r>
        <w:rPr/>
        <w:t>⣂</w:t>
      </w:r>
      <w:r>
        <w:rPr/>
        <w:t>䘯슘䴸涻剁畕佑뮿</w:t>
      </w:r>
      <w:r>
        <w:rPr/>
        <w:t>ⰸ</w:t>
      </w:r>
      <w:r>
        <w:rPr/>
        <w:t>灈⿂깤頭㡅Ⓜ神倴⥑춥杹繏䙃</w:t>
      </w:r>
      <w:r>
        <w:rPr/>
        <w:t>ⱇ</w:t>
      </w:r>
      <w:r>
        <w:rPr/>
        <w:t>剡㕚矃⭌倪恸㟍㙀쉹뭯⽚㉫廂䉢橱⸫⫂瑐吸僂㩐촫敭彌牅唹⽞䙋䠱乺焵漰爴揂Ⓜ땲櫂睗塩䱘쎿栬䍑䉩⪡갲썤슩㔸</w:t>
      </w:r>
      <w:r>
        <w:rPr/>
        <w:t>⢡</w:t>
      </w:r>
      <w:r>
        <w:rPr/>
        <w:t>漫湋䖮䨽䫂灷こ瑓潘漩牊⹁种ꇂ呰촽婎体츶㝥嫂⑆⑋⍧깏䥉슡噈へ䉯</w:t>
      </w:r>
      <w:r>
        <w:rPr/>
        <w:t>ꗂꕩ⬩</w:t>
      </w:r>
      <w:r>
        <w:rPr/>
        <w:t>㵂쉃啉䠊䂡恡숬䰮䑡曂䭢숸ꍠ</w:t>
      </w:r>
      <w:r>
        <w:rPr/>
        <w:t>ꤺ</w:t>
      </w:r>
      <w:r>
        <w:rPr/>
        <w:t>歱十⸨싂쉴䏂婓쉾秂쵁惂䶡㘬朰⩰湨楘긹䝺쉂滂㔬쉪㬻㬸噴⩺슣ぬ却丸촶穮瓂帥刻櫍恇佱摩</w:t>
      </w:r>
      <w:r>
        <w:rPr/>
        <w:t>⠮</w:t>
      </w:r>
      <w:r>
        <w:rPr/>
        <w:t>午ㅘ쉚ꥴ╹쉀⮬澬牋䦥숱</w:t>
      </w:r>
      <w:r>
        <w:rPr/>
        <w:t>ⵟ</w:t>
      </w:r>
      <w:r>
        <w:rPr/>
        <w:t>䯂敃㙰</w:t>
      </w:r>
      <w:r>
        <w:rPr/>
        <w:t>ⵔ</w:t>
      </w:r>
      <w:r>
        <w:rPr/>
        <w:t>썪恇숽楾畁飂ぷ窩塖䫂䄪⧂怱偬晣싂컂穧⑩煺迍䍩敤</w:t>
      </w:r>
      <w:r>
        <w:rPr/>
        <w:t>Ⱝ</w:t>
      </w:r>
      <w:r>
        <w:rPr/>
        <w:t>㦿忂敟䅋輣쉺㭩</w:t>
      </w:r>
      <w:r>
        <w:rPr/>
        <w:t>ⱖ</w:t>
      </w:r>
      <w:r>
        <w:rPr/>
        <w:t>㩙╕㖮惂䡢彐⨴冥䨪沵剦扨佗疻偈쉞ꍱ噑櫂埂쵎㡷믂汦䴵⩎湡欷㌫ꥶ╓</w:t>
      </w:r>
      <w:r>
        <w:rPr/>
        <w:t>⡃⨥</w:t>
      </w:r>
      <w:r>
        <w:rPr/>
        <w:t>潚</w:t>
      </w:r>
      <w:r>
        <w:rPr/>
        <w:t>ⱐ</w:t>
      </w:r>
      <w:r>
        <w:rPr/>
        <w:t>绂捰攱ㅫ㎣⩈㝔兟治뾏煡쉏折唲年獬潵厩䱖㕫浮깭숭쉘灠役狂칈牓凎坧⸮止䔤歋깖硇〫</w:t>
      </w:r>
      <w:r>
        <w:rPr/>
        <w:t>꤯</w:t>
      </w:r>
      <w:r>
        <w:rPr/>
        <w:t>挵칃咻䍏싂㍏䈽뽓㔸쉷깉剴ꍀ娯䱰ㅎ䄽䦵椳싂玮䈹株㡔顧梱ꍬ顕뿂其⨲朹佶獐偑쉭䜴◂䢬䖡♫㍋숥升촬楠䁀ꥯ㤭瀮⭂걤婞㔩㈯곎癒熩癚䑑뽦⨭欯珂䡄䬽坬歃䱟걓䦩㭦搴乮쉷쉷奊슏칳깧畘摅敮숷㜱樭毂㍙徱氱⍟쉰け슘㍟〫⩉숯</w:t>
      </w:r>
      <w:r>
        <w:rPr/>
        <w:t>⡄</w:t>
      </w:r>
      <w:r>
        <w:rPr/>
        <w:t>砰숨䭀䩂㜸幅浥祷哂쉪</w:t>
      </w:r>
      <w:r>
        <w:rPr/>
        <w:t>ⶱ</w:t>
      </w:r>
      <w:r>
        <w:rPr/>
        <w:t>惃猸⎩䵸扩ꇂ㐱吵溩溮捰</w:t>
      </w:r>
      <w:r>
        <w:rPr/>
        <w:t>ꔺ</w:t>
      </w:r>
      <w:r>
        <w:rPr/>
        <w:t>涡숻䔫䖏㜹ㄪ䄪⌤</w:t>
      </w:r>
      <w:r>
        <w:rPr/>
        <w:t>Ɒ☬</w:t>
      </w:r>
      <w:r>
        <w:rPr/>
        <w:t>栳쉎渺䑬幅秂嘫呬琩쉺昳牥啾㔫繷쉦䙊圮灦弸彷扊妏楰㥗</w:t>
      </w:r>
    </w:p>
    <w:p>
      <w:pPr>
        <w:pStyle w:val="PreformattedText"/>
        <w:bidi w:val="0"/>
        <w:spacing w:before="0" w:after="0"/>
        <w:jc w:val="left"/>
        <w:rPr/>
      </w:pPr>
      <w:r>
        <w:rPr/>
        <w:t>쉔㬨攫〭슿긮쵮总습畲</w:t>
      </w:r>
      <w:r>
        <w:rPr/>
        <w:t>ⵧ</w:t>
      </w:r>
      <w:r>
        <w:rPr/>
        <w:t>搪平㔭걗싂䥂祠⽚奤䱤塚顰㉙㊏㥌⨪쉙㨭╀摆磃朴䃃⪮冥충頣㥔⭙갷⩍楙䝔♣橶쵢弮唥䩐</w:t>
      </w:r>
      <w:r>
        <w:rPr/>
        <w:t>ꤤ</w:t>
      </w:r>
      <w:r>
        <w:rPr/>
        <w:t>ꥷ欭掵숷戫惂쉤疘嚬䓂⚡</w:t>
      </w:r>
      <w:r>
        <w:rPr/>
        <w:t>ꥍ</w:t>
      </w:r>
      <w:r>
        <w:rPr/>
        <w:t>쉣晈쉐⴮彵卑偂㘰䗂</w:t>
      </w:r>
      <w:r>
        <w:rPr/>
        <w:t>ⱅ</w:t>
      </w:r>
      <w:r>
        <w:rPr/>
        <w:t>牳䜺ꅑ摕猫娰氲슿斥瘰甥吪佣쉦녭넺塋㙶牧</w:t>
      </w:r>
      <w:r>
        <w:rPr/>
        <w:t>⣍</w:t>
      </w:r>
      <w:r>
        <w:rPr/>
        <w:t>䨤纵渳瑨楞䯂剅縦睄⼤걷ぱ皣ㄤ怵㤫⹧檥䅫숬桬⩃䙮橒ど땳兙</w:t>
      </w:r>
      <w:r>
        <w:rPr/>
        <w:t>⣂</w:t>
      </w:r>
      <w:r>
        <w:rPr/>
        <w:t>䭁㟂▏墮た業澣숣稩挪棂潞쉨⭟ꥦ깫⑇䘷愷㚱</w:t>
      </w:r>
      <w:r>
        <w:rPr/>
        <w:t>ꤵ</w:t>
      </w:r>
      <w:r>
        <w:rPr/>
        <w:t>⺿䦱㞩丯乊넲㜶녤숫佚㕏眰ゥ㭟券洫她惂㑴浊湾牎䍫忂</w:t>
      </w:r>
      <w:r>
        <w:rPr/>
        <w:t>ⷂ</w:t>
      </w:r>
      <w:r>
        <w:rPr/>
        <w:t>汧⌲䩹亱幍殘ぴ祹䷂땢捖</w:t>
      </w:r>
      <w:r>
        <w:rPr/>
        <w:t>ꕴ</w:t>
      </w:r>
      <w:r>
        <w:rPr/>
        <w:t>楤畭權殿뼦獃쉾潢⩶싍䓂믂ꥴ㍆ぞ딽獏哂柂嘣時</w:t>
      </w:r>
      <w:r>
        <w:rPr/>
        <w:t>ⴣ</w:t>
      </w:r>
      <w:r>
        <w:rPr/>
        <w:t>꧂</w:t>
      </w:r>
      <w:r>
        <w:rPr/>
        <w:t>ꏂ壍佐숰眤剴䙢㈯犻熬桁뽕</w:t>
      </w:r>
      <w:r>
        <w:rPr/>
        <w:t>ꕭ</w:t>
      </w:r>
      <w:r>
        <w:rPr/>
        <w:t>㔬䦣癎⑘⦻橲㜥婃㡹슣癪䤫䰻슏ꥱ쉨땷싂⹈땓</w:t>
      </w:r>
      <w:r>
        <w:rPr/>
        <w:t>ⵡ⬥</w:t>
      </w:r>
      <w:r>
        <w:rPr/>
        <w:t>싍睷</w:t>
      </w:r>
      <w:r>
        <w:rPr/>
        <w:t>ꔯ</w:t>
      </w:r>
      <w:r>
        <w:rPr/>
        <w:t>涮燂田⤩扡吮版溬垻䘸⩭剄쵶䩟桂</w:t>
      </w:r>
      <w:r>
        <w:rPr/>
        <w:t>ꤵ⴫</w:t>
      </w:r>
      <w:r>
        <w:rPr/>
        <w:t>欽䥔⩡숥磂癮䘯ㅏ猲년濂⸸打䙬䣂⽙⭉怮杓㞣쉨轍窏敭츸쉲뽲숸湮쉒ꅫ煊櫂숭轐杹硦㡑싂琽刮堺䏍洬싂쉶枱겣쉢딱挫湋呺</w:t>
      </w:r>
      <w:r>
        <w:rPr/>
        <w:t>ⷂ</w:t>
      </w:r>
      <w:r>
        <w:rPr/>
        <w:t>䇂搶</w:t>
      </w:r>
      <w:r>
        <w:rPr/>
        <w:t>ꥄ</w:t>
      </w:r>
      <w:r>
        <w:rPr/>
        <w:t>燃帺晷쉘㥯楋䴴狂匪穐坕䗂㩉奱췂쉰竂牴④穔璣輥縩伦假嘲㑠瀵线⨳顎倲⤶싂廃䉲⌭参싂䭤爨쉺썪瀬䢣硢㧃격幧慔쉙⌴刹㔬杵獏⹘偓쉀䥵껂㷂汤䗂⯂嫎幵㪏䑩䡥㈩쉦㵍싂硦橬쉏╃ꍲ澣潈쉥숨뼪쉗╎繇戤땧捴睉癎㜪떩瑄쵙頹䔩欯匰㈩潓㝐쏂煳</w:t>
      </w:r>
      <w:r>
        <w:rPr/>
        <w:t>꧂</w:t>
      </w:r>
      <w:r>
        <w:rPr/>
        <w:t>嘨ㅸ䱂猰桄扮칤獔뽷㩑椵땅걖㤩䥸泂縯</w:t>
      </w:r>
      <w:r>
        <w:rPr/>
        <w:t>ꗂ</w:t>
      </w:r>
      <w:r>
        <w:rPr/>
        <w:t>䉂㩺싂쉔唶乎쉥硔䦏ꌵ쉦僂撩쉨佥놱焯愣컂쉊⌤㣎溏䅾㡰쉯顬䢏䜪┣殬⽄쵢䧍♡ㆥ圫兦쵩㥐숦슮础㝕琴灐</w:t>
      </w:r>
      <w:r>
        <w:rPr/>
        <w:t>ꥃ</w:t>
      </w:r>
      <w:r>
        <w:rPr/>
        <w:t>恷乄⨫焯⚏숪싂涘쎡䝁㮻ꍘ</w:t>
      </w:r>
      <w:r>
        <w:rPr/>
        <w:t>ⱄ</w:t>
      </w:r>
      <w:r>
        <w:rPr/>
        <w:t>灢깩斡슻堰뽌</w:t>
      </w:r>
      <w:r>
        <w:rPr/>
        <w:t>ⲿ⬥</w:t>
      </w:r>
      <w:r>
        <w:rPr/>
        <w:t>䉄啀颿嚮ꏂ쉘䔲坆쉕灯け欱걱顙潔千户偙瘥佮깹伵哂쉕䝥쉚彂瓂瀭犩朷滂쵭䏍쉖녉⍯㨦乯썩숣塵住㤻녋⭖㑁㘦쉢</w:t>
      </w:r>
      <w:r>
        <w:rPr/>
        <w:t>⡤</w:t>
      </w:r>
      <w:r>
        <w:rPr/>
        <w:t>棂乇䓎㘶</w:t>
      </w:r>
      <w:r>
        <w:rPr/>
        <w:t>⡭</w:t>
      </w:r>
      <w:r>
        <w:rPr/>
        <w:t>瑬ꇂ儺椲㔶浳睬湾捎㞱䨥樮⛂Ⓜ</w:t>
      </w:r>
      <w:r>
        <w:rPr/>
        <w:t>꤯</w:t>
      </w:r>
      <w:r>
        <w:rPr/>
        <w:t>숱슱ぁ</w:t>
      </w:r>
      <w:r>
        <w:rPr/>
        <w:t>Ⲭ</w:t>
      </w:r>
      <w:r>
        <w:rPr/>
        <w:t>椰啞⚏⚏浧□梿☸稥깾轣朻搫쉘䬦嗃杘䤸懂汆║⥶倯弫슥㴤䩩♖湸婢兺㠩殥㔫哎㕊䅾咵䩥묳䙌愰쵥녶⽋湠</w:t>
      </w:r>
      <w:r>
        <w:rPr/>
        <w:t>⡇</w:t>
      </w:r>
      <w:r>
        <w:rPr/>
        <w:t>俍ぶ擂㍂숸뼺싂㕨璘꧎껂뽩係飂積칮䴷숵匬긶轘摱琳奅戲숸㖮</w:t>
      </w:r>
      <w:r>
        <w:rPr/>
        <w:t>ⲩ</w:t>
      </w:r>
      <w:r>
        <w:rPr/>
        <w:t>朵輴䥅䅭쉹潳吪纱懍䤬癞䃂</w:t>
      </w:r>
      <w:r>
        <w:rPr/>
        <w:t>Ⱟ</w:t>
      </w:r>
      <w:r>
        <w:rPr/>
        <w:t>⾡暩㪱䱱唭㡾☤偣潏䍂㟃▏㝂㬣氣뭊</w:t>
      </w:r>
      <w:r>
        <w:rPr/>
        <w:t>ꗎ</w:t>
      </w:r>
      <w:r>
        <w:rPr/>
        <w:t>⡑</w:t>
      </w:r>
      <w:r>
        <w:rPr/>
        <w:t>䒿丷쉺쉪䝃뽄澩ㄊ넶噣㥐㍡</w:t>
      </w:r>
      <w:r>
        <w:rPr/>
        <w:t>ꤪ</w:t>
      </w:r>
      <w:r>
        <w:rPr/>
        <w:t>湅䱠彤⩁뼵ꎱ窵걐慘㍙⽑唭⑦땚쉳䡂㵷⩖嚘楘걥䥃⩆棂⩵䬪睇⨷숭</w:t>
      </w:r>
      <w:r>
        <w:rPr/>
        <w:t>ꗎ</w:t>
      </w:r>
      <w:r>
        <w:rPr/>
        <w:t>⻃杷숦싍</w:t>
      </w:r>
      <w:r>
        <w:rPr/>
        <w:t>ꔱ</w:t>
      </w:r>
      <w:r>
        <w:rPr/>
        <w:t>ꍡ쉴憱♃繍쉕䁠</w:t>
      </w:r>
      <w:r>
        <w:rPr/>
        <w:t>ⱱ⦣</w:t>
      </w:r>
      <w:r>
        <w:rPr/>
        <w:t>爹稻䥯慥烂㵢긷獪焮ꅸ祴㌨歯⥫淂偲㑀䩲쉒걈ㅟ刵칹瑑㉅견䐽眻䵮땎塔촸㕉扊뽲娮ㅥ咘摂䜵涏䄴☻儫ㅎ슿䉪轘䭸㖏㎡樦愱朷徻䡓縤場泂瘫싂㠩䪡硌ꅲ獳猪⤨쵌㝷癧⌮㘤녘数</w:t>
      </w:r>
      <w:r>
        <w:rPr/>
        <w:t>ⱥ</w:t>
      </w:r>
      <w:r>
        <w:rPr/>
        <w:t>幉氳湙〯㙖疩凂쉨뽔㡑婃丯朽⹊硂琮㕳⩵䉹噄숤瑷뭮㙑䅸</w:t>
      </w:r>
      <w:r>
        <w:rPr/>
        <w:t>ⵄ</w:t>
      </w:r>
      <w:r>
        <w:rPr/>
        <w:t>䩇㢥媻狂숷╆⯃敇槎쵹䔫楴淂朶啒硑畞슩</w:t>
      </w:r>
      <w:r>
        <w:rPr/>
        <w:t>ⱨ</w:t>
      </w:r>
      <w:r>
        <w:rPr/>
        <w:t>꧂</w:t>
      </w:r>
      <w:r>
        <w:rPr/>
        <w:t>摓唯伬쉆㕹汴䂥숤眪㙐䙖ꍐ슣㡪⽎쉍ꄶ橹皘쉞䑞幔슣熮娹싂䦥䳂⩈䁅䅯䙲呗쵤吪玣〤╯た⯎眺敎佥깑걠</w:t>
      </w:r>
      <w:r>
        <w:rPr/>
        <w:t>ⱍ</w:t>
      </w:r>
      <w:r>
        <w:rPr/>
        <w:t>숶攺味딪쉈쉫轰歠穟䃂䑉颣桂㕴携弨扵䋂</w:t>
      </w:r>
      <w:r>
        <w:rPr/>
        <w:t>ꕖ</w:t>
      </w:r>
      <w:r>
        <w:rPr/>
        <w:t>扴쉅灎녎䥫쉚췂卄쉮劻㍡</w:t>
      </w:r>
      <w:r>
        <w:rPr/>
        <w:t>⠱</w:t>
      </w:r>
      <w:r>
        <w:rPr/>
        <w:t>숺썥☫慊</w:t>
      </w:r>
      <w:r>
        <w:rPr/>
        <w:t>Ⳏ</w:t>
      </w:r>
      <w:r>
        <w:rPr/>
        <w:t>㫍</w:t>
      </w:r>
      <w:r>
        <w:rPr/>
        <w:t>Ɑ</w:t>
      </w:r>
      <w:r>
        <w:rPr/>
        <w:t>㤪쉞繍⩟橱噢쌳樲㍅焷㊿繱㡗〪徻⨴뭸䉨슩䥊╠썶</w:t>
      </w:r>
      <w:r>
        <w:rPr/>
        <w:t>⣂</w:t>
      </w:r>
      <w:r>
        <w:rPr/>
        <w:t>攮쉤央䍋⨱⥇晘扣晞瑫⮬⨪쏂썦⩏癁倽戴䃎䭲⭭䁙㉀쉗㑌秂▵杅䅸瘩⹕桏쉫㡔쉈숱彲⭮㈦⩂싂圥㷂冡勂䨤⺡曍癶瑕䑵칷坄</w:t>
      </w:r>
      <w:r>
        <w:rPr/>
        <w:t>ⱉ</w:t>
      </w:r>
      <w:r>
        <w:rPr/>
        <w:t>乐숷眽儭ㅳ堪撵걋䑦⩲쉘唳깬擂书硔싂媮⺩圣컍ㄱ獌换殩무拂숯洶穱㥋㉚숻毂ꥡ쉲</w:t>
      </w:r>
      <w:r>
        <w:rPr/>
        <w:t>ꔴ</w:t>
      </w:r>
      <w:r>
        <w:rPr/>
        <w:t>书㕣䙔噥䵨机琦夤兠떬</w:t>
      </w:r>
      <w:r>
        <w:rPr/>
        <w:t>⡣</w:t>
      </w:r>
      <w:r>
        <w:rPr/>
        <w:t>媣彫祠啍⥏猤獒䩴ꏂ殱䱚䴣⨸眪슩洶␬ꅹ懂㧎啾㷂牲挫恂愦⨵牴橐꥔匩ォ䋍䴪㴺烂敩⑑稶슿숬䌶쉡执⮮⭠飂싂䄵炩ぎつ䩟䱸砷촣쉇搦ꍑ뽕㡇涩瑾Ⓜ䥩奯⑷祆剗䁓䥚偗啕恐䩦</w:t>
      </w:r>
      <w:r>
        <w:rPr/>
        <w:t>ꦣ</w:t>
      </w:r>
      <w:r>
        <w:rPr/>
        <w:t>㦬䁊⮿搬䖬㧂啹敒㘰彪싂轙䭾祪夭欴쉶습爮恂</w:t>
      </w:r>
      <w:r>
        <w:rPr/>
        <w:t>ⱔ</w:t>
      </w:r>
      <w:r>
        <w:rPr/>
        <w:t>皥⮏犵䚩뭄䜽亿顴唷싂썭⥴窡硘䁲노䌭穕싎슩呠爻숸抮湵祃⪵廂㥁獏帯⭐樨⪏䠊츫䵆玵칳㑌묶䁲䴮挱⯂쉣串㉍쉞勂捃浐㵦穚╂䜵䨽쉱⥢⫂玮쉖纬䑸穞</w:t>
      </w:r>
      <w:r>
        <w:rPr/>
        <w:t>ꕱ</w:t>
      </w:r>
      <w:r>
        <w:rPr/>
        <w:t>怤硢彉琪㔦枬㕴坰颩㵎䡉䍙繟䑤䘰执愪</w:t>
      </w:r>
      <w:r>
        <w:rPr/>
        <w:t>ⴹ</w:t>
      </w:r>
      <w:r>
        <w:rPr/>
        <w:t>䎱曂긷硒꺣⍕种묩⑮ꄺ췂뼳땒否㞩뇂䐹セ㚏縩䏎䵫숥⽍䎿奱쉩╕㙋堰깢뾡坵䑧剒쉵纮쉂</w:t>
      </w:r>
      <w:r>
        <w:rPr/>
        <w:t>ꗍ</w:t>
      </w:r>
      <w:r>
        <w:rPr/>
        <w:t>딪쉏涿轆乸塊睲娹䟂싂쉲㑐䩈䩓䮣쉈瑏</w:t>
      </w:r>
      <w:r>
        <w:rPr/>
        <w:t>Ⳃ</w:t>
      </w:r>
      <w:r>
        <w:rPr/>
        <w:t>繍愥繙쉾幚숫⥞檬딪㊵杚湩憬슿꺣䗍쉡㎥슘㯂䥇⩇쉢䝮潄</w:t>
      </w:r>
      <w:r>
        <w:rPr/>
        <w:t>ⲻ</w:t>
      </w:r>
      <w:r>
        <w:rPr/>
        <w:t>繍核</w:t>
      </w:r>
      <w:r>
        <w:rPr/>
        <w:t>ⵧ</w:t>
      </w:r>
      <w:r>
        <w:rPr/>
        <w:t>싂削顊⥅䉪敌⍵䪘䓂悿凂纬獯ꏂ枡䑷䖵䨩䩋捅纣顶廎戮爷乱扅捬眷㝷渰啍䷂䤴㏂䦩⪬潍佅乚は槂⤷皱䅊㯂琪頲쉡㉂氣欶㩙</w:t>
      </w:r>
      <w:r>
        <w:rPr/>
        <w:t>ꤷ</w:t>
      </w:r>
      <w:r>
        <w:rPr/>
        <w:t>煎䚬祴椷떥惂瑕檮⭨쌦印⨦⮣畬㬤츷⦩䧂녏旂숵摈歈㐪촩䄰䔰䂿</w:t>
      </w:r>
      <w:r>
        <w:rPr/>
        <w:t>ⰽ</w:t>
      </w:r>
      <w:r>
        <w:rPr/>
        <w:t>촦犩</w:t>
      </w:r>
      <w:r>
        <w:rPr/>
        <w:t>ꖩ</w:t>
      </w:r>
      <w:r>
        <w:rPr/>
        <w:t>串坙㠦䧂乏杆抱獳뿂슘曂佯ꏂ⼷価垏攥顈櫂剧김쉅䱊쵩╱䟂뭢楱칖䭯〨</w:t>
      </w:r>
      <w:r>
        <w:rPr/>
        <w:t>ꥂ</w:t>
      </w:r>
      <w:r>
        <w:rPr/>
        <w:t>祷曂爹盂癹手⪘檏㥔彵䅧楰撘唴싃㊘桎晌汃佤곂곂ㆩ쉥슿숽㴯塅数汆ㅨ兺奭低䁍⚩</w:t>
      </w:r>
      <w:r>
        <w:rPr/>
        <w:t>ꤸ</w:t>
      </w:r>
      <w:r>
        <w:rPr/>
        <w:t>页水묹䓂쉏煪戨灘䘭䴣긦䶥扟숷⫂㑞挸㥷氷砻䕉</w:t>
      </w:r>
      <w:r>
        <w:rPr/>
        <w:t>⢩</w:t>
      </w:r>
      <w:r>
        <w:rPr/>
        <w:t>뼵沱涣숲숮⭊긴⥹ヂ싂䑋⩈猻</w:t>
      </w:r>
      <w:r>
        <w:rPr/>
        <w:t>⡭</w:t>
      </w:r>
      <w:r>
        <w:rPr/>
        <w:t>汞㙀⹤牲䷂⬳녈剁쉌坶┫⤮쉯灉儱秎</w:t>
      </w:r>
      <w:r>
        <w:rPr/>
        <w:t>ꦡ</w:t>
      </w:r>
      <w:r>
        <w:rPr/>
        <w:t>숰숭棂㍉╨㨳㭓䑭⯂橑쉩ㅁ䖏䓂䊻ꇂ昽縲㟂㉋㙂컂⹂䭺쉑⚻䍓敆䩹儸䯍╏祳噤㍁䛂䩃浧㞡䆘⽒⪮숳牣㍪柎渲⌦㩯帪</w:t>
      </w:r>
      <w:r>
        <w:rPr/>
        <w:t>꧂</w:t>
      </w:r>
      <w:r>
        <w:rPr/>
        <w:t>땘縦伪堫瑙八습䉄潊皿䬳쉊╳䕁繓ꅈ</w:t>
      </w:r>
      <w:r>
        <w:rPr/>
        <w:t>ꕎ</w:t>
      </w:r>
      <w:r>
        <w:rPr/>
        <w:t>繌┫㋂㏎㉮窩쉧偮埂矂숪䯍䑄쉂横땎䭡㕎쉊䵠뽎䕌㘵匷뭖潋⹚㑔♬㔪⩱瘲去슻嘳⾩┵娺꺩⥘㑾匦ꅦꌪ촥⒱圣轥督䁟敓㑡㕧ꅀ牬⑳ꏍ쉀剒䙅쉐呆瀹♴싃晬彮칣奂圲뭓䁄쉸纘갴㵔</w:t>
      </w:r>
      <w:r>
        <w:rPr/>
        <w:t>⡩⧂</w:t>
      </w:r>
      <w:r>
        <w:rPr/>
        <w:t>眳搮祉眦汲䃂晀坾䝧攺温湟䠷扊擂䉗</w:t>
      </w:r>
      <w:r>
        <w:rPr/>
        <w:t>ⵖ</w:t>
      </w:r>
      <w:r>
        <w:rPr/>
        <w:t>敹㥷⦥嚣⭭䠊⍠呅⭃␬⏂扤癞㙗戫䁕뼭浘㙃㵓싂믂穷檮桘獐慣沱剾揂</w:t>
      </w:r>
      <w:r>
        <w:rPr/>
        <w:t>ꔩ</w:t>
      </w:r>
      <w:r>
        <w:rPr/>
        <w:t>䥟毂ꏂ䩸朦卐縯噖ㅴ⫂坟癳㤻䱑仍漱挮쉫燂䝒䤹䙯䩳䰯㡍쉈숻摞周㝇咻⩯㬫㠱쉚슩녺䍋숬䥦ꆩ硏啦쉵싍穲樸牕掣拂뿂伮⹚噅㝁顟卥녩檘㘶</w:t>
      </w:r>
      <w:r>
        <w:rPr/>
        <w:t>Ⱚ</w:t>
      </w:r>
      <w:r>
        <w:rPr/>
        <w:t>⽲㌹坠嚮쉗啨歶䦘쉆땈┣䥒燂湠㨩㵘㝸吴捑㩀剧⨪䜭⤦硁뿂쉄恮喿꥞稰忂걒灺塴癆䭥嚵卹</w:t>
      </w:r>
      <w:r>
        <w:rPr/>
        <w:t>⣍</w:t>
      </w:r>
      <w:r>
        <w:rPr/>
        <w:t>슿灢㭩塞⩷䍡㗂㔭</w:t>
      </w:r>
      <w:r>
        <w:rPr/>
        <w:t>ⷂ</w:t>
      </w:r>
      <w:r>
        <w:rPr/>
        <w:t>㝒⪿쉘⍳椪殣牵畁긤캥䙃㴸</w:t>
      </w:r>
      <w:r>
        <w:rPr/>
        <w:t>꧂</w:t>
      </w:r>
      <w:r>
        <w:rPr/>
        <w:t>洳穭䡓쉁ꍔ㥁㓂漷灓渫┯</w:t>
      </w:r>
      <w:r>
        <w:rPr/>
        <w:t>ꕲ</w:t>
      </w:r>
      <w:r>
        <w:rPr/>
        <w:t>䦣桷⩍쉞玥扶뭞浉㑟癁ꍚ㊵滃伳숴斱剺朣淂繖䁵垬兾䈬䵹辩唥党땅㥦숫숭䚻柂弤⒡</w:t>
      </w:r>
      <w:r>
        <w:rPr/>
        <w:t>ⱱ⩹</w:t>
      </w:r>
      <w:r>
        <w:rPr/>
        <w:t>敱塾捘眺쉪ざ橢城</w:t>
      </w:r>
      <w:r>
        <w:rPr/>
        <w:t>ꕸ</w:t>
      </w:r>
      <w:r>
        <w:rPr/>
        <w:t>牳渳顪顫걈슱敋ꥤ⥑瘯䙭묽䉌儻⑺뽯䡺㚱爨ꍸ其⑸砮䤷咘壂⪿䵁昱䑅畬睗㬨</w:t>
      </w:r>
      <w:r>
        <w:rPr/>
        <w:t>ꗂ</w:t>
      </w:r>
      <w:r>
        <w:rPr/>
        <w:t>儱䡓斱쉭</w:t>
      </w:r>
      <w:r>
        <w:rPr/>
        <w:t>ⴤ</w:t>
      </w:r>
      <w:r>
        <w:rPr/>
        <w:t>䥄㛂獗托㶻ꅁ⭲乥慹䥉坳捵쉲呵깦숫圫숯瘷塘⚩걎㥉쉴淂썩쉶祴捆䈤偆쉔漸湗䀯</w:t>
      </w:r>
      <w:r>
        <w:rPr/>
        <w:t>ꤵ</w:t>
      </w:r>
      <w:r>
        <w:rPr/>
        <w:t>싂䬶轗辩║㝎⭳怸䤪婇䝯슻着䁨♒㮬䗂ㄹꅑ㒩塳</w:t>
      </w:r>
      <w:r>
        <w:rPr/>
        <w:t>ⱏ</w:t>
      </w:r>
      <w:r>
        <w:rPr/>
        <w:t>ꦘ</w:t>
      </w:r>
      <w:r>
        <w:rPr/>
        <w:t>䠦乕嫂瘴숲㵶牤㙕䥎뽮⺘坅⛂墬⽘㍄ㅲ쉞捊칞쉱吶塃㕥暡敆땍䌪璥倫睦炬쉡숣㜮쉔</w:t>
      </w:r>
      <w:r>
        <w:rPr/>
        <w:t>꤯</w:t>
      </w:r>
      <w:r>
        <w:rPr/>
        <w:t>爨췎瑢♤땪䫂뭹偷瘪</w:t>
      </w:r>
      <w:r>
        <w:rPr/>
        <w:t>ⱺ</w:t>
      </w:r>
      <w:r>
        <w:rPr/>
        <w:t>숺㈲⹪㍓䕇䑇堷煱▏熏棂㙳♂㡎捔꺮뿂䤴况㣂氥쉑쉵睖䱟</w:t>
      </w:r>
      <w:r>
        <w:rPr/>
        <w:t>ꥅ</w:t>
      </w:r>
      <w:r>
        <w:rPr/>
        <w:t>圣眸湇</w:t>
      </w:r>
      <w:r>
        <w:rPr/>
        <w:t>ⰱ</w:t>
      </w:r>
      <w:r>
        <w:rPr/>
        <w:t>畓照噆䥩漤녧淂楡䙞報썟싂䛂擂ꍑ䡎ꏂ眴䙖佷䝧㌥⩪♵榿</w:t>
      </w:r>
      <w:r>
        <w:rPr/>
        <w:t>⡱</w:t>
      </w:r>
      <w:r>
        <w:rPr/>
        <w:t>䝟㩀扡攻睗愴䅆⾥䷂ㄴ쉺숴獀䙳坠挽悩⌥壂썚썊䥋䃂녖櫂쌮⪡畓硖敕㑋儻⏂╂塎匯슡旃數땇頵꥞</w:t>
      </w:r>
      <w:r>
        <w:rPr/>
        <w:t>ꥁ</w:t>
      </w:r>
      <w:r>
        <w:rPr/>
        <w:t>숹ꥷ㭕畬뭩☽ㅅ쉑숹숯넮穲皻걁쉎歚洷䙳つ䐷頯祬츰䦣楆廂⥍〉怬轘쉮䣂坏奏㨩頳䡁</w:t>
      </w:r>
      <w:r>
        <w:rPr/>
        <w:t>⢏</w:t>
      </w:r>
      <w:r>
        <w:rPr/>
        <w:t>㴳㩑丸债儨强晒㦻煗凂껂坞䵮䏂쉕⪿ꅠ疣쉌㐥幺梮숊渨쉃쉯쌬㫂䥈繩慫愪祦湌机䏂</w:t>
      </w:r>
      <w:r>
        <w:rPr/>
        <w:t>ⵣ</w:t>
      </w:r>
      <w:r>
        <w:rPr/>
        <w:t>兩䕆슿潌䉭슱乇숭娶唱쌣珂嚩</w:t>
      </w:r>
      <w:r>
        <w:rPr/>
        <w:t>⡣</w:t>
      </w:r>
      <w:r>
        <w:rPr/>
        <w:t>ꦿ</w:t>
      </w:r>
      <w:r>
        <w:rPr/>
        <w:t>䱄恸ꌦ썣迂숤</w:t>
      </w:r>
      <w:r>
        <w:rPr/>
        <w:t>ⱷⳂ</w:t>
      </w:r>
      <w:r>
        <w:rPr/>
        <w:t>䳂슣뇂쵕쉮뭄浐⩴땶⽮扈佮矂뭪㐸㛂</w:t>
      </w:r>
      <w:r>
        <w:rPr/>
        <w:t>ꖬ</w:t>
      </w:r>
      <w:r>
        <w:rPr/>
        <w:t>伭⼹䴪猱땏뽕쉥䥞㎏悿䢵颱橗怶쉠䝱扑슘瓂恢妥瑂暡겡</w:t>
      </w:r>
      <w:r>
        <w:rPr/>
        <w:t>ⱈ</w:t>
      </w:r>
      <w:r>
        <w:rPr/>
        <w:t>쵔啓之稱奁</w:t>
      </w:r>
      <w:r>
        <w:rPr/>
        <w:t>ꕣ</w:t>
      </w:r>
      <w:r>
        <w:rPr/>
        <w:t>숰넵숱䍣煶氨炩櫂櫂忂쉕朵攴禣쉊捕⨫숯</w:t>
      </w:r>
      <w:r>
        <w:rPr/>
        <w:t>ⲵ</w:t>
      </w:r>
      <w:r>
        <w:rPr/>
        <w:t>滂瑚⩏眪䛂䡐⭏쉣숱爣欶慗╷潰⭊畀</w:t>
      </w:r>
      <w:r>
        <w:rPr/>
        <w:t>ⲏ</w:t>
      </w:r>
      <w:r>
        <w:rPr/>
        <w:t>䉁숯澣廂㴭㞵㎻礫⩴惂摑썧⥖獄䣂瑯⎻갦晰숹吸㥊㒵㯎쉨쉗浧묣晃쉧쉭潷ꍱ牺⿂㉪煭瑰旍䦏㊩뼺㡫渥扱숥汈剟澣兢畎恐슿炱剑摐쉴⹒䱸晈뼦ꍥ녰汗쉸㍳⥦뭡樹䖵䷂쉦種硗䴦佪</w:t>
      </w:r>
      <w:r>
        <w:rPr/>
        <w:t>ⵃ</w:t>
      </w:r>
      <w:r>
        <w:rPr/>
        <w:t>촦䟂旂䝓呵䉉묰뽢䯎</w:t>
      </w:r>
      <w:r>
        <w:rPr/>
        <w:t>ⴻ</w:t>
      </w:r>
      <w:r>
        <w:rPr/>
        <w:t>깙扬㉴놩彘穭</w:t>
      </w:r>
      <w:r>
        <w:rPr/>
        <w:t>⡋</w:t>
      </w:r>
      <w:r>
        <w:rPr/>
        <w:t>㎿숵夤쉳捷⑞⹨⾥싃쉊</w:t>
      </w:r>
      <w:r>
        <w:rPr/>
        <w:t>⠱</w:t>
      </w:r>
      <w:r>
        <w:rPr/>
        <w:t>潂䓂㊩䝲쉏칀</w:t>
      </w:r>
      <w:r>
        <w:rPr/>
        <w:t>ⱳ</w:t>
      </w:r>
      <w:r>
        <w:rPr/>
        <w:t>숩</w:t>
      </w:r>
      <w:r>
        <w:rPr/>
        <w:t>ⲏ</w:t>
      </w:r>
      <w:r>
        <w:rPr/>
        <w:t>迂牒繏㜱幢䁯걍䝪礶漷悏姂쵷슣㉦뿍㡀磂싂湨潂斘忂摾恞䩈と姍뼻牯䇂砺♞䃂允쉧歕䙏⭐⹸湃仂㵣</w:t>
      </w:r>
      <w:r>
        <w:rPr/>
        <w:t>ꕉ</w:t>
      </w:r>
      <w:r>
        <w:rPr/>
        <w:t>䉑싂劬怷硲〺珂献</w:t>
      </w:r>
      <w:r>
        <w:rPr/>
        <w:t>ꖻ⩟</w:t>
      </w:r>
      <w:r>
        <w:rPr/>
        <w:t>췂穩㙀㎻畉</w:t>
      </w:r>
      <w:r>
        <w:rPr/>
        <w:t>ꕏ♙</w:t>
      </w:r>
      <w:r>
        <w:rPr/>
        <w:t>厮太榩摨撘</w:t>
      </w:r>
      <w:r>
        <w:rPr/>
        <w:t>ꕒ</w:t>
      </w:r>
      <w:r>
        <w:rPr/>
        <w:t>쉹然쉘䔳埂⤨촦摒檣㍭婹㍲顁ꍀ扶牟⭢</w:t>
      </w:r>
      <w:r>
        <w:rPr/>
        <w:t>ꤻ</w:t>
      </w:r>
      <w:r>
        <w:rPr/>
        <w:t>쉏䍁⧃轗冩㓂</w:t>
      </w:r>
      <w:r>
        <w:rPr/>
        <w:t>ꦵ</w:t>
      </w:r>
      <w:r>
        <w:rPr/>
        <w:t>吪쌰㙶旂䭅慲┺啀䪱甮猦뭊吥걔⽋䍦쉥㥦녂㡃쉅摹⹴╅⽓迂噮帹춿믃쉃깷敃橣嫂畏쉕幬凂㭪⩤⥵쉏ꄪ⿂녨䡣땓飂梏숦浈灦쉑䝟牁䁭摙⫂呔䞬栭圵敍稬眳曂祷穄禿䧂쉉畮勍偳쉹◎숰晟곂歍堣⿂⯂厮㵰洫녳䕐湏棂쉣⪏辩燂壂깾숽㑯漤縵潱削㐦㵌璬촷橰㙣眩⬯䑴䥃佺䍔⹱偩㝔╸⹷祺숩䥀嗂椹䥆䧂歲禵㙤瑃璩䥠쉙眲炩幃䙬㎱쉶旂</w:t>
      </w:r>
      <w:r>
        <w:rPr/>
        <w:t>⣃</w:t>
      </w:r>
      <w:r>
        <w:rPr/>
        <w:t>숩긣㐥䤫싂♥繂칄哂壂㡾汐녧싂城机㎡䍫矂拍癘</w:t>
      </w:r>
      <w:r>
        <w:rPr/>
        <w:t>ꕷ</w:t>
      </w:r>
      <w:r>
        <w:rPr/>
        <w:t>⼬쉯䜴㎻潓曂㕢庵碿穒䥄숰䐸㕤楸车㢩协佨䕇吊㑆坧㶥쏂㑗䨳楹䬬</w:t>
      </w:r>
      <w:r>
        <w:rPr/>
        <w:t>ꦣ⩁</w:t>
      </w:r>
      <w:r>
        <w:rPr/>
        <w:t>䅥坒䝵杯槃쉖㢩南帰焸꧎㥮㝰㮱㞣瀽䴷挴橎ꄤ拂</w:t>
      </w:r>
      <w:r>
        <w:rPr/>
        <w:t>⠫</w:t>
      </w:r>
      <w:r>
        <w:rPr/>
        <w:t>쉦䠶슻繰㗂②㙃塗쉟扢㥒䱢况壂嚻⍅垩昽䑕帪䰮땐恏㛂䪩奇扖沣啄䛂撥睱䵤쉠䷍噱⩔㴵쉥⫂墩㑤敫橔捲ㅤ쵓</w:t>
      </w:r>
      <w:r>
        <w:rPr/>
        <w:t>⡀</w:t>
      </w:r>
      <w:r>
        <w:rPr/>
        <w:t>愪䔰癴ㅈ〯睙쉮㉬瓂睤캬湓㒥晇偤쉢淂積䀬녃⸳깕〽䦱㩍췎㠤暬䣂㬯쉵坐偀쌬顲䏂</w:t>
      </w:r>
      <w:r>
        <w:rPr/>
        <w:t>⡙</w:t>
      </w:r>
      <w:r>
        <w:rPr/>
        <w:t>䵎㝎揃㔤歾숪싂瑴㓂歎㵮歲썙䭎⩁컂睨呯싂爵㑞坶┨楋䡅걗䙟呃灐氻暬殿숣璩녏珂</w:t>
      </w:r>
      <w:r>
        <w:rPr/>
        <w:t>ꕥ</w:t>
      </w:r>
      <w:r>
        <w:rPr/>
        <w:t>垻穗⽄由抮湦䝭싂廂彡彫</w:t>
      </w:r>
      <w:r>
        <w:rPr/>
        <w:t>ꤷ</w:t>
      </w:r>
      <w:r>
        <w:rPr/>
        <w:t>쉹ꍾ頩輤の䵇뽴䡨僂땘噐칶츴䩸䱧瑑繧愺渪殱䴹扌쌣挱쉲쉀⧂ꅲ䵪䁡츩癨敶쉴䨬䒣彾㍋㢩</w:t>
      </w:r>
      <w:r>
        <w:rPr/>
        <w:t>ꔺ⹨</w:t>
      </w:r>
      <w:r>
        <w:rPr/>
        <w:t>슘㝫瞩숥婞</w:t>
      </w:r>
      <w:r>
        <w:rPr/>
        <w:t>ⱅ</w:t>
      </w:r>
      <w:r>
        <w:rPr/>
        <w:t>숩</w:t>
      </w:r>
      <w:r>
        <w:rPr/>
        <w:t>ꥄ</w:t>
      </w:r>
      <w:r>
        <w:rPr/>
        <w:t>瞏辱奓灮</w:t>
      </w:r>
      <w:r>
        <w:rPr/>
        <w:t>ꕒ</w:t>
      </w:r>
      <w:r>
        <w:rPr/>
        <w:t>䠥⥦␵</w:t>
      </w:r>
      <w:r>
        <w:rPr/>
        <w:t>⡲</w:t>
      </w:r>
      <w:r>
        <w:rPr/>
        <w:t>녡숥춡杈숻氣⹞㑒걁㠥绂䵠輫癣</w:t>
      </w:r>
      <w:r>
        <w:rPr/>
        <w:t>⣂</w:t>
      </w:r>
      <w:r>
        <w:rPr/>
        <w:t>㕩⩂婀〱㕋녑睋剬ㅕ쉓쵩㙇輶䁾㭵</w:t>
      </w:r>
      <w:r>
        <w:rPr/>
        <w:t>⡘</w:t>
      </w:r>
      <w:r>
        <w:rPr/>
        <w:t>㉮칩測쉚瑮䡚땙朮散㠰稻䁒彄䑀楅㜮撣㭇竂ㄴだ䆘䵂뽯祮僂捖┯畷幡쉁䅊哂椦佑䉺싎䅭䠴硤☹⭣䗂弣輹牡杏煇䝔䰯㨩刭⚵㣍</w:t>
      </w:r>
      <w:r>
        <w:rPr/>
        <w:t>ꦘ</w:t>
      </w:r>
      <w:r>
        <w:rPr/>
        <w:t>뇃偱⤤䤣싂䭡쉲毂猬䔴兺⼥嘸慇啯䅀噎䨲眺祤坎숳歃ㅀ城䕚</w:t>
      </w:r>
      <w:r>
        <w:rPr/>
        <w:t>ꥃ</w:t>
      </w:r>
      <w:r>
        <w:rPr/>
        <w:t>呭燂䑍䅎㥀䀱盂迎曎</w:t>
      </w:r>
      <w:r>
        <w:rPr/>
        <w:t>ꥌ</w:t>
      </w:r>
      <w:r>
        <w:rPr/>
        <w:t>㬥䫂㌤쵳䳂焽繕╹쉂녀뮡㭡窩頵뼪柎</w:t>
      </w:r>
      <w:r>
        <w:rPr/>
        <w:t>ꥋ</w:t>
      </w:r>
      <w:r>
        <w:rPr/>
        <w:t>娥쉊쉾䐳☷咩灑睯顠扄頨狎⑐娩畧惂슩</w:t>
      </w:r>
      <w:r>
        <w:rPr/>
        <w:t>ꤱ</w:t>
      </w:r>
      <w:r>
        <w:rPr/>
        <w:t>兘䭂稳♒숭쉭獰㎻쉴⼬挶㌹⵬嚩⫃䘬</w:t>
      </w:r>
      <w:r>
        <w:rPr/>
        <w:t>⡡</w:t>
      </w:r>
      <w:r>
        <w:rPr/>
        <w:t>ꤣ</w:t>
      </w:r>
      <w:r>
        <w:rPr/>
        <w:t>싂</w:t>
      </w:r>
      <w:r>
        <w:rPr/>
        <w:t>ꕶ</w:t>
      </w:r>
      <w:r>
        <w:rPr/>
        <w:t>帮炵㮵桂녤呂⭌슿</w:t>
      </w:r>
      <w:r>
        <w:rPr/>
        <w:t>ⵀ</w:t>
      </w:r>
      <w:r>
        <w:rPr/>
        <w:t>矃㕆爤怤眰땑쉊滂爫䢬㝤彡㗍椫恟쉠땋㵬䯃뿂才颱坭䆮㢬摊恀挮䱐ㄸ뭄彣濂冘䭀伽쉁穥⪥⨫⽀瘷썯彬牅彵㛂䱘䏂䛂⩨潤矎깥䈰硢䮻券眵ꍫ䠭⨶穳幠璿䮿咿潊㣂㕴</w:t>
      </w:r>
      <w:r>
        <w:rPr/>
        <w:t>Ⱚ</w:t>
      </w:r>
      <w:r>
        <w:rPr/>
        <w:t>䋂挽㥎係㑒影╷䆘촪㙘優獖깚㈴껂㷂⌵彔숪櫂扑䊩嫂亵Ⓨ⧂扌䜪橬㨊㴻㓍㨩栭睚䀽</w:t>
      </w:r>
      <w:r>
        <w:rPr/>
        <w:t>⡩</w:t>
      </w:r>
      <w:r>
        <w:rPr/>
        <w:t>숵呍䁘쉟걩没乁奯䇂㕔䲣쉪⤽汄썄썅⍢싂슬硱딣䊣犣彪椻䥧匫ヂ䲩㥃䕠繓奪啭쉟䟂쏂</w:t>
      </w:r>
      <w:r>
        <w:rPr/>
        <w:t>ꕴ</w:t>
      </w:r>
      <w:r>
        <w:rPr/>
        <w:t>怭ꄰ넬契漪戰楡䂿䣂灉㑕獣灙剗⏂ꄮ쉭噰</w:t>
      </w:r>
      <w:r>
        <w:rPr/>
        <w:t>ⵣ</w:t>
      </w:r>
      <w:r>
        <w:rPr/>
        <w:t>묺圱斱畺㤰牂噌⽦녓惂乮捋뭬䄴摅䆣싂㷂瑏䰤迃塢때轞䏂</w:t>
      </w:r>
      <w:r>
        <w:rPr/>
        <w:t>ⴲ</w:t>
      </w:r>
      <w:r>
        <w:rPr/>
        <w:t>㉵㙾ㅪ㥣猩䋂쉳⬥䩫榻쵵쉶㙑⎿楖쉣沱す丣⼰䶏</w:t>
      </w:r>
      <w:r>
        <w:rPr/>
        <w:t>ⱚ</w:t>
      </w:r>
      <w:r>
        <w:rPr/>
        <w:t>㨪⑥晗捣⹳ㆬ㬸牃⍙䎘⥞墘焪䯎⫂杹뭶拂쉟睑潓싍</w:t>
      </w:r>
      <w:r>
        <w:rPr/>
        <w:t>ⵦ</w:t>
      </w:r>
      <w:r>
        <w:rPr/>
        <w:t>凂쉞榿㡕汓旂判搪쉒穱繌枥㨬洵幇乎䓂䱰쉧┱橊怴㑞♖洵깭䕨壍䌱䕩숴싂ꏂ輱晚塁䁣⥡㫂働䜩硴迂⨩䴮䱶녑汗䉖頹䑡坸慔繏뿂㕪⑑じ㜹㐹穫癉㟂䙭</w:t>
      </w:r>
      <w:r>
        <w:rPr/>
        <w:t>ꤪ</w:t>
      </w:r>
      <w:r>
        <w:rPr/>
        <w:t>浴</w:t>
      </w:r>
      <w:r>
        <w:rPr/>
        <w:t>ⰵ</w:t>
      </w:r>
      <w:r>
        <w:rPr/>
        <w:t>晬㌽썱</w:t>
      </w:r>
      <w:r>
        <w:rPr/>
        <w:t>꧂</w:t>
      </w:r>
      <w:r>
        <w:rPr/>
        <w:t>숴䘸</w:t>
      </w:r>
      <w:r>
        <w:rPr/>
        <w:t>ⱏ</w:t>
      </w:r>
      <w:r>
        <w:rPr/>
        <w:t>쉴敉</w:t>
      </w:r>
      <w:r>
        <w:rPr/>
        <w:t>⡒</w:t>
      </w:r>
      <w:r>
        <w:rPr/>
        <w:t>㐻塐偏則漣撥坡⑭畃䨬慶䑏搷⥹啤䓂㍧硡捠乭乀嘬呾┵쉊獔栺憻뇂숴㣂</w:t>
      </w:r>
      <w:r>
        <w:rPr/>
        <w:t>ⵙ</w:t>
      </w:r>
      <w:r>
        <w:rPr/>
        <w:t>ꍡ乊䘱⨲걅깑䬽㎡䙤숲╘묤療쉹縵繬䱧瑒⩬斻湺䍰挭싂숪潟</w:t>
      </w:r>
      <w:r>
        <w:rPr/>
        <w:t>ꔰ</w:t>
      </w:r>
      <w:r>
        <w:rPr/>
        <w:t>嘩</w:t>
      </w:r>
      <w:r>
        <w:rPr/>
        <w:t>ꖱ</w:t>
      </w:r>
      <w:r>
        <w:rPr/>
        <w:t>煘两参쉅㕤浘숤㜥⨣旂㡘</w:t>
      </w:r>
      <w:r>
        <w:rPr/>
        <w:t>꤬</w:t>
      </w:r>
      <w:r>
        <w:rPr/>
        <w:t>坄硗汱ꥮ㵗垩쉨쉚숵樷焤棂縪㊩浃䧃泂갵┱</w:t>
      </w:r>
      <w:r>
        <w:rPr/>
        <w:t>⠱</w:t>
      </w:r>
      <w:r>
        <w:rPr/>
        <w:t>楏䉫榩쉾</w:t>
      </w:r>
      <w:r>
        <w:rPr/>
        <w:t>ⵕ</w:t>
      </w:r>
      <w:r>
        <w:rPr/>
        <w:t>깘썸꺥䥏橫䱺慾猫柂匮燍䀸旍䙱䅊쉥て㐤福轃⨳仂挹此쉍睅⭠싂䪩쵄滃欵樴슮</w:t>
      </w:r>
      <w:r>
        <w:rPr/>
        <w:t>ꔰ</w:t>
      </w:r>
      <w:r>
        <w:rPr/>
        <w:t>盂쉣슘㑚뼽걄塭</w:t>
      </w:r>
      <w:r>
        <w:rPr/>
        <w:t>ꕆ</w:t>
      </w:r>
      <w:r>
        <w:rPr/>
        <w:t>匽渨쌱칌⬭╂傣桑㍠捩ㄩ㷂걐쉄쉏匳캡倮咣䞿䥰깇츱㙬〶까捃딤睲쉴丸쉥䎩祮㥫쵂亩㗎쵐㍠瞿䥐䉙洮녫促䞡넹噎牰㏂测</w:t>
      </w:r>
      <w:r>
        <w:rPr/>
        <w:t>ⷃ</w:t>
      </w:r>
      <w:r>
        <w:rPr/>
        <w:t>湈싂祵礶쉀煯甴쉹쉇숽乤乬栻긤祉輦컂槂癀轞柃猶佴䬨凃渲쉊뮣⧃拍⩏쉥䱈땧</w:t>
      </w:r>
      <w:r>
        <w:rPr/>
        <w:t>ⵌ</w:t>
      </w:r>
      <w:r>
        <w:rPr/>
        <w:t>䊵渶纣䒱습꥕겥㍬挭婬</w:t>
      </w:r>
      <w:r>
        <w:rPr/>
        <w:t>ꦬ</w:t>
      </w:r>
      <w:r>
        <w:rPr/>
        <w:t>祏捐攣꺮晃쉕뽂썺侥敖뭬쉭繬呰輩䩋㝅睦呣轑</w:t>
      </w:r>
      <w:r>
        <w:rPr/>
        <w:t>꧂</w:t>
      </w:r>
      <w:r>
        <w:rPr/>
        <w:t>䝥⽬기ꍏ쉌⵷瓃</w:t>
      </w:r>
      <w:r>
        <w:rPr/>
        <w:t>ⱎ</w:t>
      </w:r>
      <w:r>
        <w:rPr/>
        <w:t>慯땑坫瑶⥅쉀䁳塢□濎本㑳䱌澮窩繵슩歡株㌰瑮⽥싍欴쉴窬㙫⽔㦱烍猊㏂⵴숶쉫⨳땒燂坞⫂堽ꅹㅠ儸⹊圴渨ꥨィ</w:t>
      </w:r>
      <w:r>
        <w:rPr/>
        <w:t>ⴰ</w:t>
      </w:r>
      <w:r>
        <w:rPr/>
        <w:t>쉱由䉄⥪⑳婏ꥰ亩穨쉣卓</w:t>
      </w:r>
      <w:r>
        <w:rPr/>
        <w:t>ꥊ</w:t>
      </w:r>
      <w:r>
        <w:rPr/>
        <w:t>䆩坥쉤伥㙈彺䡮숦</w:t>
      </w:r>
      <w:r>
        <w:rPr/>
        <w:t>ⵎ</w:t>
      </w:r>
      <w:r>
        <w:rPr/>
        <w:t>㭂쉐㙪滂깆晤硣㔯伩牑</w:t>
      </w:r>
      <w:r>
        <w:rPr/>
        <w:t>ꕞ</w:t>
      </w:r>
      <w:r>
        <w:rPr/>
        <w:t>破</w:t>
      </w:r>
      <w:r>
        <w:rPr/>
        <w:t>ꔷ</w:t>
      </w:r>
      <w:r>
        <w:rPr/>
        <w:t>伨䱧浫硖偵</w:t>
      </w:r>
      <w:r>
        <w:rPr/>
        <w:t>Ȿ</w:t>
      </w:r>
      <w:r>
        <w:rPr/>
        <w:t>㈰딩偄⫂䅂ㄫ㬻婺猴갨┲恞숷싎</w:t>
      </w:r>
      <w:r>
        <w:rPr/>
        <w:t>Ⲭ</w:t>
      </w:r>
      <w:r>
        <w:rPr/>
        <w:t>佑䉸숽穧画㈹こ쉴뭀輶쉹汐杂묨䜸䲵项㭞塺顪</w:t>
      </w:r>
      <w:r>
        <w:rPr/>
        <w:t>ꕥ</w:t>
      </w:r>
      <w:r>
        <w:rPr/>
        <w:t>轓吭䙠䁞㊩곂갦㛂꥚츣桺㉒쌳栰슱䪩歠</w:t>
      </w:r>
      <w:r>
        <w:rPr/>
        <w:t>Ⳃ</w:t>
      </w:r>
      <w:r>
        <w:rPr/>
        <w:t>䵑ㅵ杓㕱䝈椶┤塴</w:t>
      </w:r>
      <w:r>
        <w:rPr/>
        <w:t>ⵑ</w:t>
      </w:r>
      <w:r>
        <w:rPr/>
        <w:t>㈪奾揂䰳䅷奥䠨儵榣묺칓硈䐨䅵塏⽫呑쉟숸汔⍐縲⭎攸츣飃딽쉬勂⍑㕘榵䳂녧䑤ㅥ䭋畡㝒㵐乐樵㘥싂恈硵祚쵟쉌潊縦쉅剣濂쵃묯優㗎㥦套年㌰毎⑯칵⹺㶥睮쉍쉴⏂偘洫区◂䀨쌯圩䥵昽⸪䬷樫쉮䨸繺堭䱑⩨䕩䛂㵬眰凂捴剙婪堭긹㤪㡈樥穁ꄤ㕘⽓燂</w:t>
      </w:r>
      <w:r>
        <w:rPr/>
        <w:t>ꦬ</w:t>
      </w:r>
      <w:r>
        <w:rPr/>
        <w:t>믂슘獬⼱</w:t>
      </w:r>
      <w:r>
        <w:rPr/>
        <w:t>ⷃ</w:t>
      </w:r>
      <w:r>
        <w:rPr/>
        <w:t>녡䌲わ䩣恵畡吪䑁뿂쉾倣恴敕䷂䦬劬冬犡꺘枬汹㑪轚啀ꍚ쉰䨭慗灀싂楏㝂榮ꎘ칩</w:t>
      </w:r>
      <w:r>
        <w:rPr/>
        <w:t>꧂</w:t>
      </w:r>
      <w:r>
        <w:rPr/>
        <w:t>橆申䖱湉戸⭓숪㏂伪뇂奖猬坠㝌冥咣港㵀弲䶘䩫넭⽯䕺恊䠵扪炻슏슘</w:t>
      </w:r>
      <w:r>
        <w:rPr/>
        <w:t>꤫</w:t>
      </w:r>
      <w:r>
        <w:rPr/>
        <w:t>煄딦癖⩭䉑㕹⑾繱䄮碩兣幍扺㜪</w:t>
      </w:r>
      <w:r>
        <w:rPr/>
        <w:t>ꖮ</w:t>
      </w:r>
      <w:r>
        <w:rPr/>
        <w:t>呷㦩慖║歐⹴쌶♅䩞戰䰷潰ꥪ딨</w:t>
      </w:r>
      <w:r>
        <w:rPr/>
        <w:t>ⵁ</w:t>
      </w:r>
      <w:r>
        <w:rPr/>
        <w:t>뽒</w:t>
      </w:r>
      <w:r>
        <w:rPr/>
        <w:t>ⱈ</w:t>
      </w:r>
      <w:r>
        <w:rPr/>
        <w:t>㠶㗂磂㶬㬭⛍쌻컍彶숭䔯㭢ちꌺ䁭吮슥佥</w:t>
      </w:r>
      <w:r>
        <w:rPr/>
        <w:t>ꦩ</w:t>
      </w:r>
      <w:r>
        <w:rPr/>
        <w:t>伣␫䁈⸫䍦⍦㣂種䓂汏䬺⹓깫椽洪煩넰쉈</w:t>
      </w:r>
      <w:r>
        <w:rPr/>
        <w:t>ꖻ</w:t>
      </w:r>
      <w:r>
        <w:rPr/>
        <w:t>恬쉙塮싂㏂〥䮵깁䴶態滍啍呵쵹쉳剗堳汉쉖숺䯂쉦䝕㵾樭㵦撮쵫╷囂䄫灃乚⭓琬畱묦</w:t>
      </w:r>
      <w:r>
        <w:rPr/>
        <w:t>Ⲭ</w:t>
      </w:r>
      <w:r>
        <w:rPr/>
        <w:t>湎䌤㤣捯숽쉥吪⍸㜮兣⫂欸</w:t>
      </w:r>
      <w:r>
        <w:rPr/>
        <w:t>⣂</w:t>
      </w:r>
      <w:r>
        <w:rPr/>
        <w:t>㭊䉡䩑</w:t>
      </w:r>
      <w:r>
        <w:rPr/>
        <w:t>⡫</w:t>
      </w:r>
      <w:r>
        <w:rPr/>
        <w:t>ꍶ体晥쉮쉯憻슏슩</w:t>
      </w:r>
      <w:r>
        <w:rPr/>
        <w:t>ꕥ</w:t>
      </w:r>
      <w:r>
        <w:rPr/>
        <w:t>땤☹慂⤸摷ꌪ榮ꅆ吽</w:t>
      </w:r>
      <w:r>
        <w:rPr/>
        <w:t>ⱔ</w:t>
      </w:r>
      <w:r>
        <w:rPr/>
        <w:t>畖縦䄮</w:t>
      </w:r>
      <w:r>
        <w:rPr/>
        <w:t>⡥</w:t>
      </w:r>
      <w:r>
        <w:rPr/>
        <w:t>坁뭭</w:t>
      </w:r>
      <w:r>
        <w:rPr/>
        <w:t>⡘</w:t>
      </w:r>
      <w:r>
        <w:rPr/>
        <w:t>烂昬䀫䷃䕃㭳桀쉬坶䥟⵾摵숶</w:t>
      </w:r>
      <w:r>
        <w:rPr/>
        <w:t>Ⳃ</w:t>
      </w:r>
      <w:r>
        <w:rPr/>
        <w:t>㩪싂슻녚硙猪嗂䔫㜺䁺磃䡞儰䧂慰</w:t>
      </w:r>
      <w:r>
        <w:rPr/>
        <w:t>⢏</w:t>
      </w:r>
      <w:r>
        <w:rPr/>
        <w:t>깅䩋牞䛎䵀⛂㥫뽔ꌩ䅺倴⥔⩩疣㭄微乌挸元⹩䱓去㡮믂く牒슿橱촊㍃悿啬슬</w:t>
      </w:r>
      <w:r>
        <w:rPr/>
        <w:t>⣎</w:t>
      </w:r>
      <w:r>
        <w:rPr/>
        <w:t>숦䜻䝌⩎숭䵦前繄瘬涥䵅슻塆쉪⾡㡑칌䩄싂眥㨭䱍㬲</w:t>
      </w:r>
      <w:r>
        <w:rPr/>
        <w:t>ⰴ</w:t>
      </w:r>
      <w:r>
        <w:rPr/>
        <w:t>潬쉮㭐䏂</w:t>
      </w:r>
      <w:r>
        <w:rPr/>
        <w:t>ꖥ</w:t>
      </w:r>
      <w:r>
        <w:rPr/>
        <w:t>繬⻂碬㑙碣⑨䓂쌫噚⽑⹇㠻慪牲䑍♑䴬柍쉭䬣⽢挭搥㭞橋垻㙫숮惂睾㵪潊㵊楰犘杖쉱䆮啃</w:t>
      </w:r>
      <w:r>
        <w:rPr/>
        <w:t>⢻</w:t>
      </w:r>
      <w:r>
        <w:rPr/>
        <w:t>쵾䦣䒱⥓딱⌶獐걕氶㉕</w:t>
      </w:r>
      <w:r>
        <w:rPr/>
        <w:t>Ɫ</w:t>
      </w:r>
      <w:r>
        <w:rPr/>
        <w:t>剑窩⩟栨껃徣⍤㉌慅㪵攣牖怳숪</w:t>
      </w:r>
      <w:r>
        <w:rPr/>
        <w:t>ꔱ</w:t>
      </w:r>
      <w:r>
        <w:rPr/>
        <w:t>쉶슮穴쉵癕♞䗂␽⸤ꅍ⧂䨩⹢숤憡땴㍁癧㑤䴻①氣珎넪幁뭞渴撻欥䷂건䇂徏츯㟂쉦⨻倻潇㭘ぇ㬥싂싂뽇䵃㖻樮걈䑓숸숯䅲껂玘촴ꍐ䵏⸹䅟뮥浇⩈樬啣⸮毂癳떮瘩坒枣扷樦㑆</w:t>
      </w:r>
      <w:r>
        <w:rPr/>
        <w:t>ꕒ</w:t>
      </w:r>
      <w:r>
        <w:rPr/>
        <w:t>劣圲帤颵㨰㘥㣍㩷皱ㄺ㥖䁊㍲㑪婪太療繎㠲쵠剁⹐㤮컂汴곂⿂뿂男汚쉗橩⚮绍桥뼫祚穠窻⑏飂㠱〯睘犥夤輯溏㗂</w:t>
      </w:r>
      <w:r>
        <w:rPr/>
        <w:t>ꕆ</w:t>
      </w:r>
      <w:r>
        <w:rPr/>
        <w:t>纻䡫兓숵値彆㚵숩幯뾻䊩怤쉠</w:t>
      </w:r>
      <w:r>
        <w:rPr/>
        <w:t>ⷂ</w:t>
      </w:r>
      <w:r>
        <w:rPr/>
        <w:t>䳂㕨匨彶㝖㈬</w:t>
      </w:r>
      <w:r>
        <w:rPr/>
        <w:t>꤭</w:t>
      </w:r>
      <w:r>
        <w:rPr/>
        <w:t>未ꎮ뽅쉫</w:t>
      </w:r>
      <w:r>
        <w:rPr/>
        <w:t>ⴽ</w:t>
      </w:r>
      <w:r>
        <w:rPr/>
        <w:t>ぁ剚㩟⽬䌪幙啺ꥷ㍡扖冱㑏쉤樽ꅗ</w:t>
      </w:r>
      <w:r>
        <w:rPr/>
        <w:t>ⴵ</w:t>
      </w:r>
      <w:r>
        <w:rPr/>
        <w:t>撮抻欯厩䱸⽹呣丹䙚뭯</w:t>
      </w:r>
      <w:r>
        <w:rPr/>
        <w:t>⡵</w:t>
      </w:r>
      <w:r>
        <w:rPr/>
        <w:t>䤨걍淃⩍椽轭敔旂</w:t>
      </w:r>
      <w:r>
        <w:rPr/>
        <w:t>꤬</w:t>
      </w:r>
      <w:r>
        <w:rPr/>
        <w:t>妵海㮡깋倫싂健䝊願䝥䵷␪쉡땀춏ㅩ睵払⑀偉숦</w:t>
      </w:r>
      <w:r>
        <w:rPr/>
        <w:t>ꔨ</w:t>
      </w:r>
      <w:r>
        <w:rPr/>
        <w:t>乤ꆬ♦쎬公兹墏汦㠵땵</w:t>
      </w:r>
      <w:r>
        <w:rPr/>
        <w:t>ꖩ</w:t>
      </w:r>
      <w:r>
        <w:rPr/>
        <w:t>稱㥣挵</w:t>
      </w:r>
      <w:r>
        <w:rPr/>
        <w:t>ⶱ</w:t>
      </w:r>
      <w:r>
        <w:rPr/>
        <w:t>㡔䅫冩䙨춵</w:t>
      </w:r>
      <w:r>
        <w:rPr/>
        <w:t>⢣</w:t>
      </w:r>
      <w:r>
        <w:rPr/>
        <w:t>㗂瑀窏䩄껂</w:t>
      </w:r>
      <w:r>
        <w:rPr/>
        <w:t>ꕮ</w:t>
      </w:r>
      <w:r>
        <w:rPr/>
        <w:t>彃危㭫楯奶么呋漯⑓洰硨뾵␬彅嚘⨣捒</w:t>
      </w:r>
      <w:r>
        <w:rPr/>
        <w:t>⣂</w:t>
      </w:r>
      <w:r>
        <w:rPr/>
        <w:t>ꍰ䂩쉧쉣摳껂썈懍숭</w:t>
      </w:r>
      <w:r>
        <w:rPr/>
        <w:t>⢮</w:t>
      </w:r>
      <w:r>
        <w:rPr/>
        <w:t>䩺坎硣꥚㴻⼩Ⓜ䙃⽈⩌橱쉏汃䵂숫䭖幙땆䀭祔䩟曂㥴坱뭸갦㭍䣂㨪⭣么숲싂놣Ⓧ묩䵟숮䁇獏㉸硄䉋쎩ㅾォ</w:t>
      </w:r>
      <w:r>
        <w:rPr/>
        <w:t>Ⲯ</w:t>
      </w:r>
      <w:r>
        <w:rPr/>
        <w:t>爪剪奀⼴廂</w:t>
      </w:r>
      <w:r>
        <w:rPr/>
        <w:t>ꥉ</w:t>
      </w:r>
      <w:r>
        <w:rPr/>
        <w:t>椪睉쌭㶣䍶䔳䵌▣轙畨ꎣ㧂♉摍輹怯칅奥숭劮슘橂㭕礱⪿䭯㐭湅뮱䡡庱</w:t>
      </w:r>
      <w:r>
        <w:rPr/>
        <w:t>ꤻ</w:t>
      </w:r>
      <w:r>
        <w:rPr/>
        <w:t>涩</w:t>
      </w:r>
      <w:r>
        <w:rPr/>
        <w:t>꧂</w:t>
      </w:r>
      <w:r>
        <w:rPr/>
        <w:t>煴⪘妵㥴쉣゘攺焤⨴歚⽳摚⩎挩</w:t>
      </w:r>
      <w:r>
        <w:rPr/>
        <w:t>ꤪ</w:t>
      </w:r>
      <w:r>
        <w:rPr/>
        <w:t>痂썘쉂槍疩氵⽐礱殏쉇碩区㙨儭㴤嗂嘽ꍠ䤱穌壂䃂炏㡶獌䨤櫂⍓杹憣牚㍧뼫だ⬵㉩㍁䎻쵰瓃ꎵ椲碬幈刊夤⬻杚쉶妩熘喏妘묪⫂㐸㭰쉃坣넲</w:t>
      </w:r>
      <w:r>
        <w:rPr/>
        <w:t>ⵢ</w:t>
      </w:r>
      <w:r>
        <w:rPr/>
        <w:t>슿㵒숴獡묩뼻㥧媥䤶䠥칣䣂⍒硸潸☶輥偐⽪녈淂噥儷頨䊏橵嘴⯂捍䍒뿂⥁⥪뗂䆥碣䠵</w:t>
      </w:r>
      <w:r>
        <w:rPr/>
        <w:t>⣂</w:t>
      </w:r>
      <w:r>
        <w:rPr/>
        <w:t>狂숫⨪䔳幾쉰恹⼽䦡浾䇂欴䯂庬儹獌冘弬愴䂱</w:t>
      </w:r>
      <w:r>
        <w:rPr/>
        <w:t>⡨</w:t>
      </w:r>
      <w:r>
        <w:rPr/>
        <w:t>䅗쉣깇㕏痃㭸</w:t>
      </w:r>
      <w:r>
        <w:rPr/>
        <w:t>ⳃ</w:t>
      </w:r>
      <w:r>
        <w:rPr/>
        <w:t>繢㤩穯㔪ㄥ湃祰쉥ヂ刴␬䮣깟</w:t>
      </w:r>
      <w:r>
        <w:rPr/>
        <w:t>ꕕ␶</w:t>
      </w:r>
      <w:r>
        <w:rPr/>
        <w:t>㎵佺顸䵙灎</w:t>
      </w:r>
      <w:r>
        <w:rPr/>
        <w:t>ꤩ</w:t>
      </w:r>
      <w:r>
        <w:rPr/>
        <w:t>쉵敦䉢㡬뮱䯃繭楰㥩⤪畍뽘圭繳ガ⩠垩쉣乊䭀썂繆뽋輪悵繟♖싂넻烂䊣춥㤣㜣걋ꥰꥵ浅</w:t>
      </w:r>
      <w:r>
        <w:rPr/>
        <w:t>ⵢ</w:t>
      </w:r>
      <w:r>
        <w:rPr/>
        <w:t>㔪娽</w:t>
      </w:r>
      <w:r>
        <w:rPr/>
        <w:t>⢮</w:t>
      </w:r>
      <w:r>
        <w:rPr/>
        <w:t>幉걢掬숰╹幌祫쉎佢槍</w:t>
      </w:r>
      <w:r>
        <w:rPr/>
        <w:t>ⰲ</w:t>
      </w:r>
      <w:r>
        <w:rPr/>
        <w:t>璩</w:t>
      </w:r>
      <w:r>
        <w:rPr/>
        <w:t>ⲏ</w:t>
      </w:r>
      <w:r>
        <w:rPr/>
        <w:t>繕歏潎⍋땍䬸⨺纣痂ꅅ䜹痂洱䋂睕䱗毂</w:t>
      </w:r>
      <w:r>
        <w:rPr/>
        <w:t>ꤷ⥒</w:t>
      </w:r>
      <w:r>
        <w:rPr/>
        <w:t>輬</w:t>
      </w:r>
      <w:r>
        <w:rPr/>
        <w:t>ⲡ</w:t>
      </w:r>
      <w:r>
        <w:rPr/>
        <w:t>廂橒飂顷凂♦熣玮咩䀹捚敍恚椣棃⩬㕨⾻矃ㄲ쵙쵚䠰㵖䬲昮㖬敦埂䁈䴱㍡夬썰ㅦ䥊╩</w:t>
      </w:r>
      <w:r>
        <w:rPr/>
        <w:t>⡺</w:t>
      </w:r>
      <w:r>
        <w:rPr/>
        <w:t>㪡䝳倸쵹溬牂偦쉟⥩⩀轁㨯樬輵〷窡㍄冩眮걖輶⩋朥侘</w:t>
      </w:r>
      <w:r>
        <w:rPr/>
        <w:t>ⴵ</w:t>
      </w:r>
      <w:r>
        <w:rPr/>
        <w:t>晉偰檱㭨⦘년嘫娦搬慷싂ꍔ슘皵겵</w:t>
      </w:r>
      <w:r>
        <w:rPr/>
        <w:t>ꔬ</w:t>
      </w:r>
      <w:r>
        <w:rPr/>
        <w:t>ꅘ湗渵䣂㙄硰뮵顏䈣儰숣乘䀻唻쉚掩塱匴</w:t>
      </w:r>
      <w:r>
        <w:rPr/>
        <w:t>ꤰ</w:t>
      </w:r>
      <w:r>
        <w:rPr/>
        <w:t>唴녭睄</w:t>
      </w:r>
      <w:r>
        <w:rPr/>
        <w:t>ⶩ</w:t>
      </w:r>
      <w:r>
        <w:rPr/>
        <w:t>䆩♴㉘숭䁘</w:t>
      </w:r>
      <w:r>
        <w:rPr/>
        <w:t>⡱</w:t>
      </w:r>
      <w:r>
        <w:rPr/>
        <w:t>眹㭑窥뭓䕈♊湫컃㩧넷뽚껂깷奙䀷⩸⤰⩰湀걶潷嘶搤칮し牖⼯仂唨䥤</w:t>
      </w:r>
      <w:r>
        <w:rPr/>
        <w:t>ⰺ</w:t>
      </w:r>
      <w:r>
        <w:rPr/>
        <w:t>ꆩ唲姂㬪㵤䥙슏䑊旂搶숨㠷抻쉟伱쌩卆숫抏㣂彧쉌䕲ꆿ䀹湧䙂䱋乢ꥴ㕤⭬轋帻숹敋쉃呬뽈췂氩ꆻ椶䵘</w:t>
      </w:r>
      <w:r>
        <w:rPr/>
        <w:t>ꕦ</w:t>
      </w:r>
      <w:r>
        <w:rPr/>
        <w:t>䜷瑸䒏녁㈵슩婬숶扞쉣敖扗䇂쉩汮싂쉊轞⩃癢盂软䍘䞡쉚剷䓂䜷썾斵婡╔</w:t>
      </w:r>
      <w:r>
        <w:rPr/>
        <w:t>꧂ⴹ⹐╏</w:t>
      </w:r>
      <w:r>
        <w:rPr/>
        <w:t>繓㔮㨮乷䯂づ⥥쌣슿</w:t>
      </w:r>
      <w:r>
        <w:rPr/>
        <w:t>ⱙ</w:t>
      </w:r>
      <w:r>
        <w:rPr/>
        <w:t>쉙噮㘷氽䱴启慦欬瀵恸넶땵楬輬棂濎䬸⩦쉣㖩쉲</w:t>
      </w:r>
      <w:r>
        <w:rPr/>
        <w:t>ꤹ</w:t>
      </w:r>
      <w:r>
        <w:rPr/>
        <w:t>싂欯畑㩨슬ꍯ㡲慢㵢㧍㩀䬹录숭圬兤牺뾩坦枥穠坧ㅡ</w:t>
      </w:r>
      <w:r>
        <w:rPr/>
        <w:t>ꕧ</w:t>
      </w:r>
      <w:r>
        <w:rPr/>
        <w:t>㙟く⧂䅙礱窮猪☤⍵畱썌轸は挽䘻䉤収묥塓盂</w:t>
      </w:r>
      <w:r>
        <w:rPr/>
        <w:t>ⵖ</w:t>
      </w:r>
      <w:r>
        <w:rPr/>
        <w:t>啾싂䏍⑟䱀炮刮奈㠻츭潥㵮㦱땄ば杢</w:t>
      </w:r>
      <w:r>
        <w:rPr/>
        <w:t>ⲏ</w:t>
      </w:r>
      <w:r>
        <w:rPr/>
        <w:t>㪘</w:t>
      </w:r>
      <w:r>
        <w:rPr/>
        <w:t>ⴤ</w:t>
      </w:r>
      <w:r>
        <w:rPr/>
        <w:t>ꏂ걪ꍣ췂䐲䭑녪烂䡣걙칤檡쉺䃂瀰䍐渊刪婗㵾䍴䤳㤦♺싂깕</w:t>
      </w:r>
      <w:r>
        <w:rPr/>
        <w:t>⡵</w:t>
      </w:r>
      <w:r>
        <w:rPr/>
        <w:t>䱤渤㞡</w:t>
      </w:r>
      <w:r>
        <w:rPr/>
        <w:t>ⱔ</w:t>
      </w:r>
      <w:r>
        <w:rPr/>
        <w:t>䢣⩑㙒癊津㑆䕥嗂긩㔫칷顙쉢䓎㯂䵂歨栴㡾⿍</w:t>
      </w:r>
      <w:r>
        <w:rPr/>
        <w:t>ꕁ</w:t>
      </w:r>
      <w:r>
        <w:rPr/>
        <w:t>䈩慦㩁㔱协橀䜸싂坂⽟䭑祘剪숯敧摕穸┱㍎䑘渭숺䉣칆彤獚硱獅挽</w:t>
      </w:r>
      <w:r>
        <w:rPr/>
        <w:t>⡃</w:t>
      </w:r>
      <w:r>
        <w:rPr/>
        <w:t>껂买潆潗䄨䌨쎥恪⨨㩓䄵숭땙쉄迂勂║⭐斏␬㢱癳䑠숽㚣싂䁊橑乨眹</w:t>
      </w:r>
      <w:r>
        <w:rPr/>
        <w:t>ꦘ</w:t>
      </w:r>
      <w:r>
        <w:rPr/>
        <w:t>橃땍숤ꥤ칰⍑⦵㨥瑦싂㙚䬮沩⭇⯂숪쉊촤㠶䨰㕫撘幅歫⨷橅컎㫂䅞䅑歋⦘㪣帶䜺䄱칊场</w:t>
      </w:r>
      <w:r>
        <w:rPr/>
        <w:t>Ȿ</w:t>
      </w:r>
      <w:r>
        <w:rPr/>
        <w:t>漽瀦쉩숴쉌兞䄰숫挫</w:t>
      </w:r>
      <w:r>
        <w:rPr/>
        <w:t>ꖏ</w:t>
      </w:r>
      <w:r>
        <w:rPr/>
        <w:t>䱄挺䤫䵱㦬竂쉕䉲㔴䴶䮩䵙哂⽘</w:t>
      </w:r>
      <w:r>
        <w:rPr/>
        <w:t>ⵎ</w:t>
      </w:r>
      <w:r>
        <w:rPr/>
        <w:t>痂矂婋恘忍쉀砮슡䍃㩱塂㕩</w:t>
      </w:r>
      <w:r>
        <w:rPr/>
        <w:t>ⴴ</w:t>
      </w:r>
      <w:r>
        <w:rPr/>
        <w:t>쉘</w:t>
      </w:r>
      <w:r>
        <w:rPr/>
        <w:t>Ⳃ</w:t>
      </w:r>
      <w:r>
        <w:rPr/>
        <w:t>䡣妻汰牴⑖</w:t>
      </w:r>
      <w:r>
        <w:rPr/>
        <w:t>ꥀ</w:t>
      </w:r>
      <w:r>
        <w:rPr/>
        <w:t>㑲썚칃啁役㖏䡱湹숯秂⎬䝏뭥䶿⽢싎쉉䭶ꥢ扔䁲㐳权ꅫ失顃煳䴮쉆㥑녍゘眶䩪凂㔴⍐숭搩캿ꍸ振䁏䤸썺弤쵓愴湫戤䝷쉟湥ꥢ偂夭玣曂攲췂⍓⏂</w:t>
      </w:r>
      <w:r>
        <w:rPr/>
        <w:t>ꥇ</w:t>
      </w:r>
      <w:r>
        <w:rPr/>
        <w:t>惍숱枱</w:t>
      </w:r>
      <w:r>
        <w:rPr/>
        <w:t>ꕆ</w:t>
      </w:r>
      <w:r>
        <w:rPr/>
        <w:t>眺扢懂祌묭녩츫</w:t>
      </w:r>
      <w:r>
        <w:rPr/>
        <w:t>꥓</w:t>
      </w:r>
      <w:r>
        <w:rPr/>
        <w:t>洪幱奣捖汘㯍⹒癎쉅怣뗂䢬쉶ま辩昽妡坱楐塟慄쉏敩䄹䁓埂瞣㈭扯ꅯ⭋걾쉙匪瘶摩砵쌺し㷂奲쉑主剢澵싍ꍔ輮颱敟攳싎璥</w:t>
      </w:r>
      <w:r>
        <w:rPr/>
        <w:t>Ⱚ</w:t>
      </w:r>
      <w:r>
        <w:rPr/>
        <w:t>䕡〣ㆡ斻䡶潫⩤兡⬳</w:t>
      </w:r>
      <w:r>
        <w:rPr/>
        <w:t>Ⱜ</w:t>
      </w:r>
      <w:r>
        <w:rPr/>
        <w:t>淂嘤侏䲮땅奀彉䅕땾䉭扫桲慔牖吱쉸瑈⾥䬬哂䤥쉀倶汯伦幨⥡倸숹</w:t>
      </w:r>
      <w:r>
        <w:rPr/>
        <w:t>ⶵ</w:t>
      </w:r>
      <w:r>
        <w:rPr/>
        <w:t>泂츰</w:t>
      </w:r>
      <w:r>
        <w:rPr/>
        <w:t>Ⳃ</w:t>
      </w:r>
      <w:r>
        <w:rPr/>
        <w:t>䔽⨯扰祪灂婔촩穘촰䊏慗ㄱ⮮犵楨坲槂彣汸쉡⭡兹</w:t>
      </w:r>
      <w:r>
        <w:rPr/>
        <w:t>ⶻ</w:t>
      </w:r>
      <w:r>
        <w:rPr/>
        <w:t>獘딪䔪䙢⸱ㆮ㭨긳䉐㈷椳嫎佴浫습</w:t>
      </w:r>
      <w:r>
        <w:rPr/>
        <w:t>ⲩ⨦</w:t>
      </w:r>
      <w:r>
        <w:rPr/>
        <w:t>긱奐溡꺬쉁堫㕀䃂獀〺彊ㅆ</w:t>
      </w:r>
      <w:r>
        <w:rPr/>
        <w:t>ꤲ꥓⛂</w:t>
      </w:r>
      <w:r>
        <w:rPr/>
        <w:t>獂쏎瑚싃䤰䔴</w:t>
      </w:r>
      <w:r>
        <w:rPr/>
        <w:t>ꕈ</w:t>
      </w:r>
      <w:r>
        <w:rPr/>
        <w:t>䍠습</w:t>
      </w:r>
      <w:r>
        <w:rPr/>
        <w:t>ⵞ</w:t>
      </w:r>
      <w:r>
        <w:rPr/>
        <w:t>扴㥈䡹稬</w:t>
      </w:r>
      <w:r>
        <w:rPr/>
        <w:t>ⰸ</w:t>
      </w:r>
      <w:r>
        <w:rPr/>
        <w:t>慤숮㬺怹捣⩀恄㉖䈦</w:t>
      </w:r>
      <w:r>
        <w:rPr/>
        <w:t>ⴵ</w:t>
      </w:r>
      <w:r>
        <w:rPr/>
        <w:t>㷂並坉活埂掮䬰ꆩ䅦煴ꥶ兟席䑦</w:t>
      </w:r>
      <w:r>
        <w:rPr/>
        <w:t>ꦘ</w:t>
      </w:r>
      <w:r>
        <w:rPr/>
        <w:t>剈㡉☰偌矂繊쌫┻徥憮搷儦⑂䒏湠숨流䵞ꍗ썃䁀䰫䡉㤶瑾睦䇃⽄灰㇂⺡獠獒깳⩊版싂⼻⩑斥婅坘䉆擂㡌ㄳ媡㐣祌戱怵썤ね乃⨷摕㐳槂ꍭ</w:t>
      </w:r>
      <w:r>
        <w:rPr/>
        <w:t>⠷</w:t>
      </w:r>
      <w:r>
        <w:rPr/>
        <w:t>㖬媿ꄺ朊具ㆻ㈥䕆塏湔匪뽡╠䋂漸窩</w:t>
      </w:r>
      <w:r>
        <w:rPr/>
        <w:t>ⰱ</w:t>
      </w:r>
      <w:r>
        <w:rPr/>
        <w:t>睔걅⭀쉣甸幞暥㙷庮懍㭋剭嚩</w:t>
      </w:r>
      <w:r>
        <w:rPr/>
        <w:t>ꤹꥃ┥</w:t>
      </w:r>
      <w:r>
        <w:rPr/>
        <w:t>䩬걯칟숭㍯捂슬帪眬쉗㤳ꥫ╨⭐盂㙯偟쉨뭪乣顰喩旃䱀朦묩矂숤潱쉪쉗慊ꥹ輥숹佢埍桨㡸扚</w:t>
      </w:r>
      <w:r>
        <w:rPr/>
        <w:t>ꦬ⑑</w:t>
      </w:r>
      <w:r>
        <w:rPr/>
        <w:t>劥꥾ォ扂╅䉢煋主싂╇쉑扣⸨䍗轭癎塅⭗썗䡣슮䂵슮슩쉙硱╎딴</w:t>
      </w:r>
      <w:r>
        <w:rPr/>
        <w:t>ⰹ</w:t>
      </w:r>
      <w:r>
        <w:rPr/>
        <w:t>瑨⬪湡堸爽睏곂绂剘㍌渽㑠弨摭䙅㘣绂卉奘坌掣카瞱숫顨㐩慖娪걖勃敠쌭幪珂畧꺡楂顖싂㩲婉火兔敇쉫瑺촽㑢䚿嚩䉂碩놥参慬䡮璮싍♗䷂椸䩡</w:t>
      </w:r>
      <w:r>
        <w:rPr/>
        <w:t>ⲻ</w:t>
      </w:r>
      <w:r>
        <w:rPr/>
        <w:t>煶</w:t>
      </w:r>
      <w:r>
        <w:rPr/>
        <w:t>ꔶ</w:t>
      </w:r>
      <w:r>
        <w:rPr/>
        <w:t>껃㛎渮캣壂䙙扺䐮슣䰪捹⺱婳䑣ꥷ参灰繒椥危䁱晄⼳摄┷㩚</w:t>
      </w:r>
      <w:r>
        <w:rPr/>
        <w:t>ⵥ</w:t>
      </w:r>
      <w:r>
        <w:rPr/>
        <w:t>湅㍉顥⩾梱眪⤮␭㑊䃂썬顬싂싂溵⹗总䵴彏癠穢⌻焳ꅐ⸬䡠䄪䠽㍱썠犱剋싂䡲䱯⍹</w:t>
      </w:r>
      <w:r>
        <w:rPr/>
        <w:t>Ⳃ</w:t>
      </w:r>
      <w:r>
        <w:rPr/>
        <w:t>쏂쉑惍䜪䖩挭縻瘯䈬桹쵶䐲䈵漲剔ㅹ廂㌱洪⮿⩯넲呟䀻</w:t>
      </w:r>
      <w:r>
        <w:rPr/>
        <w:t>ꤣ⩕</w:t>
      </w:r>
      <w:r>
        <w:rPr/>
        <w:t>敏礬ꌥ쉄梥卥뽆뼲枘顕恅圻㜦畵쉵瑅㜦飂쉡灱䴣䣂⒱皡啓</w:t>
      </w:r>
      <w:r>
        <w:rPr/>
        <w:t>ⵞ</w:t>
      </w:r>
      <w:r>
        <w:rPr/>
        <w:t>싂娴浔楠漭摢獈幨牳帵弻硨䖱廂⩀⍣쉓⩕뭑歆剔㈽㙺칚쉧㑰䅣丸奕參</w:t>
      </w:r>
      <w:r>
        <w:rPr/>
        <w:t>ꦩ</w:t>
      </w:r>
      <w:r>
        <w:rPr/>
        <w:t>슮睢ꏂ⥥⵬쉷嗂牴䩲健䧂㞱쉗戨嘸㤺䈥⿂䴭䟂睋⑫⭸䜯⑺秂믂捋㧎캩吪嘪䍲睊숺</w:t>
      </w:r>
      <w:r>
        <w:rPr/>
        <w:t>ⱐ</w:t>
      </w:r>
      <w:r>
        <w:rPr/>
        <w:t>湥䕢畗㙌땊哂廂煊촸ㅸ㵬坤旂</w:t>
      </w:r>
      <w:r>
        <w:rPr/>
        <w:t>ⱷ</w:t>
      </w:r>
      <w:r>
        <w:rPr/>
        <w:t>䌽㍆⦡ꅸ坓</w:t>
      </w:r>
      <w:r>
        <w:rPr/>
        <w:t>ꕈ</w:t>
      </w:r>
      <w:r>
        <w:rPr/>
        <w:t>嗎圸䭗슣䷂䂱㑡汪桒㭦</w:t>
      </w:r>
      <w:r>
        <w:rPr/>
        <w:t>⠪</w:t>
      </w:r>
      <w:r>
        <w:rPr/>
        <w:t>쉁⑩䰮쉬獀㡶敚걵曂煀ィ姂归䄯绂穃欹囂彄츩㴻飂츲儺㕀朥㢩ね扡潉灨䔶䁡祔椶䩨獰㵀ꍴ灄⤵婃ꅈ繧䠣䕡䱡瀻楨쉈㚬⌫〹瑎녷眳ꍕ╢⵮轋轷㝂捾獯⩰썕쉦攣皩</w:t>
      </w:r>
      <w:r>
        <w:rPr/>
        <w:t>ⲵ</w:t>
      </w:r>
      <w:r>
        <w:rPr/>
        <w:t>檏䙦噩㐪呗숬礵轥怲䖘慵쉡䵫かꄵ䀲ꍉ⭣恁㷂癗䅉娵ꄯ㘭䵶슏患⩨쉉坷숮噊癢</w:t>
      </w:r>
      <w:r>
        <w:rPr/>
        <w:t>⣎</w:t>
      </w:r>
      <w:r>
        <w:rPr/>
        <w:t>䥑썣슘ぺ⽫숽䎘⥾⸩㑚ꍱ伶뭩㝪슩䧂呟嘹〴㘱⩣睬䣂싍⥤숴㤣䔊┹䘬쉋卩愴䡚䡢㥤쎩䅓䑷眸춮⤱卨쉂</w:t>
      </w:r>
      <w:r>
        <w:rPr/>
        <w:t>꧂</w:t>
      </w:r>
      <w:r>
        <w:rPr/>
        <w:t>毂뭞⪩㗍儱뗂灐飂淂⭯䱳㵏䡄敲汒⹰歙敎歌轹繉♫⥎彧</w:t>
      </w:r>
      <w:r>
        <w:rPr/>
        <w:t>⢡</w:t>
      </w:r>
      <w:r>
        <w:rPr/>
        <w:t>㭄輸砽戣슩偊걚㘫</w:t>
      </w:r>
      <w:r>
        <w:rPr/>
        <w:t>ⰱ</w:t>
      </w:r>
      <w:r>
        <w:rPr/>
        <w:t>牁⥘憏轵㞏⪩㶿쏂頴㌵ꆬ숣じ</w:t>
      </w:r>
      <w:r>
        <w:rPr/>
        <w:t>ⴲ</w:t>
      </w:r>
      <w:r>
        <w:rPr/>
        <w:t>坨唻</w:t>
      </w:r>
      <w:r>
        <w:rPr/>
        <w:t>ⶵ</w:t>
      </w:r>
      <w:r>
        <w:rPr/>
        <w:t>縰匯稽媡扔쉈䃂炮⭍湗⭳뭸䮣㵹ぶ佂祇䵊䍧橎㒩㩩冩睯⭖딪길⥟⥁坒㥦䩳쉓䁰珂楐믂䫂塈瑂쉊捴㴫氱捊挳卶䶘竎砵烎㝫飂䩥忂䙫⥸兑Ⓙ♚硑䈪㓃㡸潤墥牱⭍䥭䕩썅♍乨摡⩳杉쉭땆㮬⵺懂쵮</w:t>
      </w:r>
      <w:r>
        <w:rPr/>
        <w:t>⡇</w:t>
      </w:r>
      <w:r>
        <w:rPr/>
        <w:t>꧍</w:t>
      </w:r>
      <w:r>
        <w:rPr/>
        <w:t>㄰</w:t>
      </w:r>
      <w:r>
        <w:rPr/>
        <w:t>⠵</w:t>
      </w:r>
      <w:r>
        <w:rPr/>
        <w:t>唪⩠礯㠫煮繢뗂␵</w:t>
      </w:r>
      <w:r>
        <w:rPr/>
        <w:t>ꕧ</w:t>
      </w:r>
      <w:r>
        <w:rPr/>
        <w:t>곂牕䀹〨晆䄸㑀姂싂ꥷ侻믂洪䶩䎿㙒轢ㆱヂ敖㠣╂囂硾楯傏쉧쉕旂䩷숦╗㬰㵬噖伻칳⨯숷캻㗎싂䍂卸㠶⍦顦㑨呐▻楲쉑넣ꅚ⼽슿绂漥坟갻桉乔䬲⪬숴⦣媮批怯쉂塴</w:t>
      </w:r>
      <w:r>
        <w:rPr/>
        <w:t>⡞</w:t>
      </w:r>
      <w:r>
        <w:rPr/>
        <w:t>ꍾ</w:t>
      </w:r>
      <w:r>
        <w:rPr/>
        <w:t>Ⱡ</w:t>
      </w:r>
      <w:r>
        <w:rPr/>
        <w:t>쉈乾畘乣䱑辻㴦䝾眬灸⍢숪㕬怤扔乶⍩</w:t>
      </w:r>
      <w:r>
        <w:rPr/>
        <w:t>ⱱ</w:t>
      </w:r>
      <w:r>
        <w:rPr/>
        <w:t>磂姂歇깙塊⑤榏</w:t>
      </w:r>
      <w:r>
        <w:rPr/>
        <w:t>ꦩ</w:t>
      </w:r>
      <w:r>
        <w:rPr/>
        <w:t>梱橠礴䈪䝊♗健⍀娭砽☯⹹剁⩳㵇싂戽圴쉥⍅彀甲浕</w:t>
      </w:r>
      <w:r>
        <w:rPr/>
        <w:t>꤫</w:t>
      </w:r>
      <w:r>
        <w:rPr/>
        <w:t>묪儦牌䕐繩ㅊ⩹兾㉕疵♙㦬顸瘲厬㋂걑汏쉉漯ㆩ佮⦘琫⭥眶励⩦瑀玱쉖榵棂숻歭杩淂測숺榬</w:t>
      </w:r>
      <w:r>
        <w:rPr/>
        <w:t>⡉</w:t>
      </w:r>
      <w:r>
        <w:rPr/>
        <w:t>柂創䨻슣쉳숯⯂㈯䑃乤煷</w:t>
      </w:r>
      <w:r>
        <w:rPr/>
        <w:t>⠶</w:t>
      </w:r>
      <w:r>
        <w:rPr/>
        <w:t>뿂</w:t>
      </w:r>
      <w:r>
        <w:rPr/>
        <w:t>ꥊ</w:t>
      </w:r>
      <w:r>
        <w:rPr/>
        <w:t>轉⨵佗㴵</w:t>
      </w:r>
      <w:r>
        <w:rPr/>
        <w:t>ⱒ</w:t>
      </w:r>
      <w:r>
        <w:rPr/>
        <w:t>曂奟뼵쉂㦥獱</w:t>
      </w:r>
      <w:r>
        <w:rPr/>
        <w:t>ⵌ</w:t>
      </w:r>
      <w:r>
        <w:rPr/>
        <w:t>壂쵋幠</w:t>
      </w:r>
      <w:r>
        <w:rPr/>
        <w:t>⡍</w:t>
      </w:r>
      <w:r>
        <w:rPr/>
        <w:t>櫎樸츸걋䵥歚ꥯ껂⽀䇂뼸ギ⥗쉑䏂㭯⹱⥲橓</w:t>
      </w:r>
      <w:r>
        <w:rPr/>
        <w:t>Ⱬ</w:t>
      </w:r>
      <w:r>
        <w:rPr/>
        <w:t>䘴敱쉙晨쉌ㄱ轈</w:t>
      </w:r>
      <w:r>
        <w:rPr/>
        <w:t>ꕩ</w:t>
      </w:r>
      <w:r>
        <w:rPr/>
        <w:t>숤縻╅灚䷂武湴㡙橖扂㭎㑚⽨㵳</w:t>
      </w:r>
      <w:r>
        <w:rPr/>
        <w:t>ꕅ</w:t>
      </w:r>
      <w:r>
        <w:rPr/>
        <w:t>칬ꌷ숴뽌㍃</w:t>
      </w:r>
      <w:r>
        <w:rPr/>
        <w:t>ꥀ</w:t>
      </w:r>
      <w:r>
        <w:rPr/>
        <w:t>繫</w:t>
      </w:r>
      <w:r>
        <w:rPr/>
        <w:t>ⵐ</w:t>
      </w:r>
      <w:r>
        <w:rPr/>
        <w:t>偙숹地氪슩恚硂㙭ꥬ彪焯㉗⮏〥坾㓂</w:t>
      </w:r>
      <w:r>
        <w:rPr/>
        <w:t>ꦥ</w:t>
      </w:r>
      <w:r>
        <w:rPr/>
        <w:t>슩䩶樥⩣区弭␯⿂♎伲</w:t>
      </w:r>
      <w:r>
        <w:rPr/>
        <w:t>ꕟ</w:t>
      </w:r>
      <w:r>
        <w:rPr/>
        <w:t>걪䝣䡥</w:t>
      </w:r>
      <w:r>
        <w:rPr/>
        <w:t>꧂</w:t>
      </w:r>
      <w:r>
        <w:rPr/>
        <w:t>礱䮮䘣橡㢡⚏偨娱乺</w:t>
      </w:r>
      <w:r>
        <w:rPr/>
        <w:t>⠴</w:t>
      </w:r>
      <w:r>
        <w:rPr/>
        <w:t>桄璱쉂뗎浭⹰☪▘恬♒椸垬㑅䕵坫⺮甮䩇⽯䐮飂</w:t>
      </w:r>
      <w:r>
        <w:rPr/>
        <w:t>⠶</w:t>
      </w:r>
      <w:r>
        <w:rPr/>
        <w:t>堩층䏎刨슡偯⭑偐쉅惎</w:t>
      </w:r>
      <w:r>
        <w:rPr/>
        <w:t>ꖏ</w:t>
      </w:r>
      <w:r>
        <w:rPr/>
        <w:t>㤱</w:t>
      </w:r>
      <w:r>
        <w:rPr/>
        <w:t>Ⳏ</w:t>
      </w:r>
      <w:r>
        <w:rPr/>
        <w:t>浖婇参冮䘹吲ネ쉕쉨긦丨撏睩</w:t>
      </w:r>
      <w:r>
        <w:rPr/>
        <w:t>ⵞ</w:t>
      </w:r>
      <w:r>
        <w:rPr/>
        <w:t>佯쉔殩♇</w:t>
      </w:r>
      <w:r>
        <w:rPr/>
        <w:t>⡘</w:t>
      </w:r>
      <w:r>
        <w:rPr/>
        <w:t>杞⹈忂</w:t>
      </w:r>
      <w:r>
        <w:rPr/>
        <w:t>ꗂ</w:t>
      </w:r>
      <w:r>
        <w:rPr/>
        <w:t>楮╺</w:t>
      </w:r>
      <w:r>
        <w:rPr/>
        <w:t>ꔊ⎣</w:t>
      </w:r>
      <w:r>
        <w:rPr/>
        <w:t>硣㵡獇献癣⨮껂␪甥毃⽫䍈㗂䟂숴䠯戬睎頻砷⍚桢슻㡙磍㍆怪瑭娬噆柃䡆琻⑄⑘䞻⤨僂쉌浑깁촶是桋뼴灹䠨乶ꄬ⩞悘测繸䡠柍塪ꍂ땑</w:t>
      </w:r>
      <w:r>
        <w:rPr/>
        <w:t>ꥎ</w:t>
      </w:r>
      <w:r>
        <w:rPr/>
        <w:t>쉚䤮</w:t>
      </w:r>
      <w:r>
        <w:rPr/>
        <w:t>Ⳃ</w:t>
      </w:r>
      <w:r>
        <w:rPr/>
        <w:t>暣潲땒⏂①䍑넰ㅙ칊偁</w:t>
      </w:r>
      <w:r>
        <w:rPr/>
        <w:t>Ɫ</w:t>
      </w:r>
      <w:r>
        <w:rPr/>
        <w:t>瘣疱⭫⩌㵢㇎頤䑥땒싍꥙뗂쉈ꅡ轲뭴欫辣䱕딵땩轵캏쌷懂怤</w:t>
      </w:r>
      <w:r>
        <w:rPr/>
        <w:t>꧂⩹</w:t>
      </w:r>
      <w:r>
        <w:rPr/>
        <w:t>佢刭礶塘楯㎱䅵扨晚⩭迂懂煖硅䆵</w:t>
      </w:r>
      <w:r>
        <w:rPr/>
        <w:t>ⵚ</w:t>
      </w:r>
      <w:r>
        <w:rPr/>
        <w:t>椦땋⍸쉕係⸣喡樤뮩ꍹ瀹揎兺䂮쉣挭奠⿂쉌楃倴㥋僃䛂楷偗</w:t>
      </w:r>
      <w:r>
        <w:rPr/>
        <w:t>ⶥ</w:t>
      </w:r>
      <w:r>
        <w:rPr/>
        <w:t>䴮싂〸睂ㅋ슬⭧僂狂垿♁╕쌻硾顔幩䭰䰸싂痍弨穔䥄杷䰺烍⩐婾䕾潋祁䲩坮ㅇ畔䛂䌺灆刺祓갳婉</w:t>
      </w:r>
      <w:r>
        <w:rPr/>
        <w:t>ⶬ</w:t>
      </w:r>
      <w:r>
        <w:rPr/>
        <w:t>砱炿歾넽婢縩⴦年뽎張煣쉙睦幏숣汕䚣ꅂ犵挩길歑桪湔珂㛂䉩싍䛂塬䜳畎繘㍫椺㴷㘪橅갥Ⓙ숲슻㑥䥥搪癃楐꥙깯</w:t>
      </w:r>
      <w:r>
        <w:rPr/>
        <w:t>ꔶ</w:t>
      </w:r>
      <w:r>
        <w:rPr/>
        <w:t>썰</w:t>
      </w:r>
      <w:r>
        <w:rPr/>
        <w:t>ꔯ</w:t>
      </w:r>
      <w:r>
        <w:rPr/>
        <w:t>㕣썞땟區딬䡹슡敫⽆稬쉵䤱깵㍟⭰灨究◍顊彣䓂⥠숵矂㥴┷㑺塎懂㦮</w:t>
      </w:r>
      <w:r>
        <w:rPr/>
        <w:t>꧂</w:t>
      </w:r>
      <w:r>
        <w:rPr/>
        <w:t>Ⱓ</w:t>
      </w:r>
      <w:r>
        <w:rPr/>
        <w:t>塯㔲塳呪쉘煑昽敂殡湰烂쉉烂깎惍䁳ㄯ湙䇂瞘䅙湤㜳摃啗㨮欶偳槂䎵才숥帤轡꥞乩⫂㪘挪湁〉浐㙉垩㭯뼦瀪⩦䁤땸穯灱칢⸥嘨</w:t>
      </w:r>
      <w:r>
        <w:rPr/>
        <w:t>ⱕ</w:t>
      </w:r>
      <w:r>
        <w:rPr/>
        <w:t>稲䍆呩때浄侱䌥辡坙䁒☯⸵</w:t>
      </w:r>
      <w:r>
        <w:rPr/>
        <w:t>ꕭ</w:t>
      </w:r>
      <w:r>
        <w:rPr/>
        <w:t>兏汕䐫ꥵ⦩꥞쉤넹䮱녳噔砬幘ꥭ싂㌦䋍䬸う숦䛂う</w:t>
      </w:r>
      <w:r>
        <w:rPr/>
        <w:t>ⱑ</w:t>
      </w:r>
      <w:r>
        <w:rPr/>
        <w:t>朩⩯樤⏂췂䝂쉡䜱</w:t>
      </w:r>
      <w:r>
        <w:rPr/>
        <w:t>ꥐ</w:t>
      </w:r>
      <w:r>
        <w:rPr/>
        <w:t>唱ꏂ⨪倭䭅顠䄫瘦㭆ꥱ까吳强ㅉ싂ァ礭瞏楹伩暣숬쉚⍰ꍓ⨮繥〈㩋呌淂瘣⹄癌欴치啬版坅㣂圩쉎轅쉍⤥쉪</w:t>
      </w:r>
      <w:r>
        <w:rPr/>
        <w:t>ꕌ</w:t>
      </w:r>
      <w:r>
        <w:rPr/>
        <w:t>썳䭘剓䨪촮</w:t>
      </w:r>
      <w:r>
        <w:rPr/>
        <w:t>Ⱬ</w:t>
      </w:r>
      <w:r>
        <w:rPr/>
        <w:t>ꦿ</w:t>
      </w:r>
      <w:r>
        <w:rPr/>
        <w:t>睸敗깵復湌싂⭫ꍩ␩쉨⒣泂㉙捌䑗戤洹갬⍯⻂㠦稸杚⭀묻䥁桰묨ꍀ杹晵眪䕘圷ꅆ硑⨨땱䥖抻湊䠰䭈⸣문ꅂ㡩瑞쉌䉕⛂慪깐折珂䝗쉆ねꍚ⍧旂獠愱参勍坾⭴쎮╧佡</w:t>
      </w:r>
      <w:r>
        <w:rPr/>
        <w:t>ꥁ</w:t>
      </w:r>
      <w:r>
        <w:rPr/>
        <w:t>琯灦琳䈭到싂쉴䬮뭰晴丹⑦㕾넊䱔쉰㛂框숮礬丵␱⫂稹ぇ碏䚩䅠묶柂</w:t>
      </w:r>
      <w:r>
        <w:rPr/>
        <w:t>ꤻ</w:t>
      </w:r>
      <w:r>
        <w:rPr/>
        <w:t>轸䵁ヂ䀣潱㑇晩㊥橳썸塭뽊偾懂惃復砬╊칡</w:t>
      </w:r>
      <w:r>
        <w:rPr/>
        <w:t>ꕟ</w:t>
      </w:r>
      <w:r>
        <w:rPr/>
        <w:t>䧂쉓祢㵥忎</w:t>
      </w:r>
      <w:r>
        <w:rPr/>
        <w:t>Ᵽ</w:t>
      </w:r>
      <w:r>
        <w:rPr/>
        <w:t>㘥渹春⨺琶禡䕯슡䚣獷䰨狂䶩䥯種兂┸쵡坢슥样慐ぬ囂묩乡⥘䂵⪩潤㭄橞䢡녏睰䭆摈輳穷쵪婱⪱珂䥴싎숹牡䉥祹ꥢ夽墩ꎘ础揂쎩卖〲䵡䗂쉪漯䵟떻</w:t>
      </w:r>
      <w:r>
        <w:rPr/>
        <w:t>ꗂ</w:t>
      </w:r>
      <w:r>
        <w:rPr/>
        <w:t>䴱柂㑕⒩쌣걮쵘彞眯䕶슥㕵址涏뿂䝥쉬挰捀㡁⼨쉑敭쉫㝅㵥⩫摨檡</w:t>
      </w:r>
      <w:r>
        <w:rPr/>
        <w:t>⠩</w:t>
      </w:r>
      <w:r>
        <w:rPr/>
        <w:t>歂㝵凂怪걗楃㶵믂⹭칆㗂憮䨪䤲盂䌽길⑆灘䫂䱨摢畸癉</w:t>
      </w:r>
      <w:r>
        <w:rPr/>
        <w:t>ꔨ</w:t>
      </w:r>
      <w:r>
        <w:rPr/>
        <w:t>皩杨녑</w:t>
      </w:r>
      <w:r>
        <w:rPr/>
        <w:t>꥟⑊</w:t>
      </w:r>
      <w:r>
        <w:rPr/>
        <w:t>撩⵳⩱㑂倪栵摀焮깶묩⨲恂䑒㵳䙈갪啱户稩㑈싂樣偬⩀偺䙑䭌厩痂儳迂ꄪ憩婏</w:t>
      </w:r>
      <w:r>
        <w:rPr/>
        <w:t>⢿</w:t>
      </w:r>
      <w:r>
        <w:rPr/>
        <w:t>欤</w:t>
      </w:r>
      <w:r>
        <w:rPr/>
        <w:t>ⱒ␰</w:t>
      </w:r>
      <w:r>
        <w:rPr/>
        <w:t>え☹穨飂ꍘ쌣쌽啰㍦㑵ꄰ碵䈣</w:t>
      </w:r>
      <w:r>
        <w:rPr/>
        <w:t>ꕆ</w:t>
      </w:r>
      <w:r>
        <w:rPr/>
        <w:t>汐㈻忂䛂녰뼫呌画㓂䌣㮮捷㭃偭㝩쉴㭆쵔强</w:t>
      </w:r>
      <w:r>
        <w:rPr/>
        <w:t>⢵</w:t>
      </w:r>
      <w:r>
        <w:rPr/>
        <w:t>塋땱㡁祐뽸恬</w:t>
      </w:r>
      <w:r>
        <w:rPr/>
        <w:t>⡈</w:t>
      </w:r>
      <w:r>
        <w:rPr/>
        <w:t>乀汒橾噁潨神睩䁇㭶깒曂㬲槍㢘卍㜵垱偵幪⭙♴㨺슥슏쵅쉒睫捹㯂쉰榮䩚쉫洰剮⽄挨璘惂竂刪뮮暮㩗╰㔲㉶獘火ꥬ</w:t>
      </w:r>
      <w:r>
        <w:rPr/>
        <w:t>ⵂ</w:t>
      </w:r>
      <w:r>
        <w:rPr/>
        <w:t>在噎䬣㙟祕桟㩑瞻㜫⌹걩싂猬숪㨹㝡顤亘</w:t>
      </w:r>
      <w:r>
        <w:rPr/>
        <w:t>ⳍ</w:t>
      </w:r>
      <w:r>
        <w:rPr/>
        <w:t>녹⽡剟㭁㝒䙰땰㕲へ仂敵䛂㌴晶ㅠ乾⑐숷稰偨唣䑲ꍂ晟㬣兘㑄㝊㍬杭獐敪ꅓ接쌺徥쉟⭯䦩繌⽉칺吱층㕤祓凂뗂浚▘쉰⑎따榵祧㏂걒礥愪ㅞ啴놮皮ꌯ弣</w:t>
      </w:r>
      <w:r>
        <w:rPr/>
        <w:t>⠻</w:t>
      </w:r>
      <w:r>
        <w:rPr/>
        <w:t>㡭㌫火쉱슩祣뽌</w:t>
      </w:r>
      <w:r>
        <w:rPr/>
        <w:t>⡈</w:t>
      </w:r>
      <w:r>
        <w:rPr/>
        <w:t>䍒껂焩佂</w:t>
      </w:r>
      <w:r>
        <w:rPr/>
        <w:t>Ⳃ</w:t>
      </w:r>
      <w:r>
        <w:rPr/>
        <w:t>拂뽮獙䙊坉睤く믂儳㟎</w:t>
      </w:r>
      <w:r>
        <w:rPr/>
        <w:t>ⷂ</w:t>
      </w:r>
      <w:r>
        <w:rPr/>
        <w:t>噴㉣潴䭄⑕䕓庬熥㙔</w:t>
      </w:r>
      <w:r>
        <w:rPr/>
        <w:t>⡇</w:t>
      </w:r>
      <w:r>
        <w:rPr/>
        <w:t>利숳⑺淂䩈␳⤲溻슿憥ꥡ祾奅盂灬⹠䫂內潏</w:t>
      </w:r>
      <w:r>
        <w:rPr/>
        <w:t>Ⳏ</w:t>
      </w:r>
      <w:r>
        <w:rPr/>
        <w:t>橕</w:t>
      </w:r>
      <w:r>
        <w:rPr/>
        <w:t>ꕤ</w:t>
      </w:r>
      <w:r>
        <w:rPr/>
        <w:t>嗂⸬ㅞ敃㡔䁰犥楑䜱捊枻</w:t>
      </w:r>
      <w:r>
        <w:rPr/>
        <w:t>⢿</w:t>
      </w:r>
      <w:r>
        <w:rPr/>
        <w:t>愣奋</w:t>
      </w:r>
      <w:r>
        <w:rPr/>
        <w:t>ꔺ</w:t>
      </w:r>
      <w:r>
        <w:rPr/>
        <w:t>灞㯂䙍噳츬挽㥀硑㝑斻</w:t>
      </w:r>
      <w:r>
        <w:rPr/>
        <w:t>ꥍ╖</w:t>
      </w:r>
      <w:r>
        <w:rPr/>
        <w:t>潧瑂攳塹䜦帴ꍗ䟂쉉す睗</w:t>
      </w:r>
      <w:r>
        <w:rPr/>
        <w:t>ⵄ</w:t>
      </w:r>
      <w:r>
        <w:rPr/>
        <w:t>盂曂匦䅷㉴纱楚牉欰颻悵幠떱牨湇塩쌷</w:t>
      </w:r>
      <w:r>
        <w:rPr/>
        <w:t>ꥅ</w:t>
      </w:r>
      <w:r>
        <w:rPr/>
        <w:t>牊㨹땢</w:t>
      </w:r>
      <w:r>
        <w:rPr/>
        <w:t>⠶</w:t>
      </w:r>
      <w:r>
        <w:rPr/>
        <w:t>ⷂꔺ</w:t>
      </w:r>
      <w:r>
        <w:rPr/>
        <w:t>橑偮捡䝡瘤䁤狂䓃</w:t>
      </w:r>
      <w:r>
        <w:rPr/>
        <w:t>ⱟ</w:t>
      </w:r>
      <w:r>
        <w:rPr/>
        <w:t>氊晾灆䉖⼨輥爱쉆卯截䥟䝏幯싂䎻㶩䙆ꥲ╯숩갽〽噚䅐繤䇎꥞橰樫걵参䈩쉳숺ꅮ㤥汵녺瓂뽒䛂奎䯂</w:t>
      </w:r>
      <w:r>
        <w:rPr/>
        <w:t>Ⳃ</w:t>
      </w:r>
      <w:r>
        <w:rPr/>
        <w:t>뽥㍦焷䃎⼶녍曂䙫뭰䱪杅牆䚮</w:t>
      </w:r>
      <w:r>
        <w:rPr/>
        <w:t>ꥏ</w:t>
      </w:r>
      <w:r>
        <w:rPr/>
        <w:t>䵾楠껃昲畡睨뿂潥⥵卉戩冣䍡敭䉧걦츦㕔湖焸꥞⦘区㗎</w:t>
      </w:r>
      <w:r>
        <w:rPr/>
        <w:t>⣃</w:t>
      </w:r>
      <w:r>
        <w:rPr/>
        <w:t>潊戵栮갻슡⩃惃녀奬㓎䙱⑶浞䴵㗂㜩煣쉘哂䮘㉊㥵佔☽秎춵吩婇奾䉦治뼱㕲㓂⬹캱輤㝉⩉彉哂潀徣</w:t>
      </w:r>
      <w:r>
        <w:rPr/>
        <w:t>ꕩ</w:t>
      </w:r>
      <w:r>
        <w:rPr/>
        <w:t>智慖⌷琸싂♶ꅞ捀♃偮넺桅믂噪䠭㍗婐渪息偵杔쉭殥磍奯唨敕슏쉚咬</w:t>
      </w:r>
      <w:r>
        <w:rPr/>
        <w:t>ⲩ</w:t>
      </w:r>
      <w:r>
        <w:rPr/>
        <w:t>桸㝏皻䍒便쉬⑞ꆣ搪轀숫숱⼨佐쉰숤㮻湋㪡썟⩴殻겻쉸啹掻䘩䟃</w:t>
      </w:r>
      <w:r>
        <w:rPr/>
        <w:t>ⰵ</w:t>
      </w:r>
      <w:r>
        <w:rPr/>
        <w:t>ꏍ</w:t>
      </w:r>
      <w:r>
        <w:rPr/>
        <w:t>ⱺ</w:t>
      </w:r>
      <w:r>
        <w:rPr/>
        <w:t>橡</w:t>
      </w:r>
      <w:r>
        <w:rPr/>
        <w:t>⡐</w:t>
      </w:r>
      <w:r>
        <w:rPr/>
        <w:t>繴슬硆䤨浾䥂⯎</w:t>
      </w:r>
      <w:r>
        <w:rPr/>
        <w:t>ꕘ</w:t>
      </w:r>
      <w:r>
        <w:rPr/>
        <w:t>曎캮槍깖樬橚ꅟ湹컎⍍颵瀸幀㩓ㅙ䍉儽顂潂彯䥧瑎</w:t>
      </w:r>
      <w:r>
        <w:rPr/>
        <w:t>ⷂ</w:t>
      </w:r>
      <w:r>
        <w:rPr/>
        <w:t>湇搱値杌</w:t>
      </w:r>
      <w:r>
        <w:rPr/>
        <w:t>ꗂ</w:t>
      </w:r>
      <w:r>
        <w:rPr/>
        <w:t>劏敀䨫咩橇癧㥏┩礸㚬㐣祖쉞瑌⌬싍뭨磃顡</w:t>
      </w:r>
      <w:r>
        <w:rPr/>
        <w:t>ⵈ</w:t>
      </w:r>
      <w:r>
        <w:rPr/>
        <w:t>䄺晀⨣縤椪□焩</w:t>
      </w:r>
      <w:r>
        <w:rPr/>
        <w:t>ⱘ</w:t>
      </w:r>
      <w:r>
        <w:rPr/>
        <w:t>摒걅⹟㘤걣欺㕗幁灠⪥䤫⎣</w:t>
      </w:r>
      <w:r>
        <w:rPr/>
        <w:t>ꤱ</w:t>
      </w:r>
      <w:r>
        <w:rPr/>
        <w:t>곃싃樷顾栩柂</w:t>
      </w:r>
      <w:r>
        <w:rPr/>
        <w:t>ꦘꕎ</w:t>
      </w:r>
      <w:r>
        <w:rPr/>
        <w:t>쉤썺睪俎䑵㊡低䜶恧촪濂书㴤䜭ㅏ</w:t>
      </w:r>
      <w:r>
        <w:rPr/>
        <w:t>ꕋ</w:t>
      </w:r>
      <w:r>
        <w:rPr/>
        <w:t>䩫癞</w:t>
      </w:r>
      <w:r>
        <w:rPr/>
        <w:t>ꦩ</w:t>
      </w:r>
      <w:r>
        <w:rPr/>
        <w:t>㦿⥾䦩竂⩈꥔濂橕쉡埂䗃숣䥚晌携⑷琫繺绎쉪湶横䙤뮱昽⥊痍䱵⛂쉘뭲슡⩏䡃䉉繣煴쉡쉚딫摙偤⒩䬰帳⨯勂飍䥦頨䕄硶㵍⥣汇⫂幡㑸㕍⒬㣂桅</w:t>
      </w:r>
      <w:r>
        <w:rPr/>
        <w:t>ꦣ</w:t>
      </w:r>
      <w:r>
        <w:rPr/>
        <w:t>츳啎渹㜻숱朮䐤⩎割潊塶娤⑌㬤╎噴⩏瑉䕑⨺卥滂쉢恰쵡䠭⬣뽘⪱捒깭</w:t>
      </w:r>
      <w:r>
        <w:rPr/>
        <w:t>ꤳ</w:t>
      </w:r>
      <w:r>
        <w:rPr/>
        <w:t>琥쉍湴昶彁㯂㵫㤰䩺싂惂皘橺㔬숱숲䝵</w:t>
      </w:r>
      <w:r>
        <w:rPr/>
        <w:t>ꔣ</w:t>
      </w:r>
      <w:r>
        <w:rPr/>
        <w:t>㘩싂橮쵸颣㉱祵㎬쉬䀦硩瀩並汫뽓썎䵞剪㉁</w:t>
      </w:r>
      <w:r>
        <w:rPr/>
        <w:t>ⱘ</w:t>
      </w:r>
      <w:r>
        <w:rPr/>
        <w:t>啘氯照塎憥</w:t>
      </w:r>
      <w:r>
        <w:rPr/>
        <w:t>Ⱓ</w:t>
      </w:r>
      <w:r>
        <w:rPr/>
        <w:t>截䠭䴥䄬㵲䅈櫎潺㠴ꥮ⩩城敄䈴䝰怵뭰栨쏍ㅥ</w:t>
      </w:r>
      <w:r>
        <w:rPr/>
        <w:t>ꤪ</w:t>
      </w:r>
      <w:r>
        <w:rPr/>
        <w:t>傏⩙뽠⍮썭乁兢牬⵳⍱䱅琭湫㕋拂䋂칎⚮捚啤쉳</w:t>
      </w:r>
      <w:r>
        <w:rPr/>
        <w:t>Ⱨ</w:t>
      </w:r>
      <w:r>
        <w:rPr/>
        <w:t>㵥慗ꥧ䲘瑯単슏⨯棂怯䁵싂焺㭤⹉瑢乒椺⌦㊏扒뮻⥤뼬礫쎥睂䑞潏␴払䐶㡈</w:t>
      </w:r>
      <w:r>
        <w:rPr/>
        <w:t>ꔹ</w:t>
      </w:r>
      <w:r>
        <w:rPr/>
        <w:t>硥頊㠦긷櫂摦幐⑃녖䝍步㞬䉡祮딯싎斏㡉婅纥卾縺在땩穉〯坂奰欺眲걍楊樶䑕슱礹⥒䵋⼲슻䩞㮩樹佗㑙쉲ꎻ界⨭幠摟轪췎浨ꥪ꥚楖根⩟癶☳</w:t>
      </w:r>
      <w:r>
        <w:rPr/>
        <w:t>ꕋ⨦</w:t>
      </w:r>
      <w:r>
        <w:rPr/>
        <w:t>永㴦梻㝋⼪숦숪晵住忂嘱䡅恟冩佥㪱檬⨰㭶氶呐特⩁쉩䙂㙤庘㡏슏圵沩穅치䵙穕塆求妘烂爯㜬싂⨰䙭䋂䉳숰婵넪쉈甴㔩剠槂╫꥔㮮ꥪ㌨䧂⨺╆桮겻灍碥㍧顧⑟权</w:t>
      </w:r>
      <w:r>
        <w:rPr/>
        <w:t>ꕈ</w:t>
      </w:r>
      <w:r>
        <w:rPr/>
        <w:t>偱捨䤺眣㩭牸庮潥쉣䂣슡쉭晔㫂깓弬恄杋慱ㆡ啎쌽싂싂②纩噱幄夵囍⭨䩠⹧常獷琴穅儹쉃㗂楍ㅚ根札繾佱⹗䌳⩄⑎㝪即㉄〷쉺썖䫂䑇䕒朰䡊</w:t>
      </w:r>
      <w:r>
        <w:rPr/>
        <w:t>ꤲ⩳</w:t>
      </w:r>
      <w:r>
        <w:rPr/>
        <w:t>㙕㒩悩猱婗剮놿礤⸵摙넰摚䨱䫂ネ</w:t>
      </w:r>
      <w:r>
        <w:rPr/>
        <w:t>ꥅ</w:t>
      </w:r>
      <w:r>
        <w:rPr/>
        <w:t>䝠批썏㕵걏䡈牢⺱걑쌳䐲徬깙栣䑃뗂昦夺厣Ⓜ㜮佘䤩쵇祇㐥顒䌣畟啲뭆慅卣撡揎珎䉯癏偂楟⫂婸潧㔶넽</w:t>
      </w:r>
      <w:r>
        <w:rPr/>
        <w:t>Ɱ☵</w:t>
      </w:r>
      <w:r>
        <w:rPr/>
        <w:t>搻츻싂帤媏쉖갫䦏쉍桕⨬꥙♥楚쉫䅞㝮</w:t>
      </w:r>
      <w:r>
        <w:rPr/>
        <w:t>ꦮ</w:t>
      </w:r>
      <w:r>
        <w:rPr/>
        <w:t>쉾瑭쉩ꏂ昣滃疱넩칚噞焩䓂숤⑸걢煒礹䡩瑣澏㙡憻䯃</w:t>
      </w:r>
      <w:r>
        <w:rPr/>
        <w:t>Ⳃ</w:t>
      </w:r>
      <w:r>
        <w:rPr/>
        <w:t>畯긪瑠僂☹丫뽡</w:t>
      </w:r>
      <w:r>
        <w:rPr/>
        <w:t>ⱇ</w:t>
      </w:r>
      <w:r>
        <w:rPr/>
        <w:t>깩䜻轢捭偮卉㩱改㯃硃⽞慆癭呐⽨썱硴넪灘䡞洵䩞拂湩彔垩朷䩉⎬拂숪䍲쉁쉥㔸朥⨫畤䉰升轉奈⵪繥牙깉㏂祦坌㐦뽓楀뽘稬昣㥄ギ䌭䦻ꌴ柂싂䑤焩┽䐩托〴怬嘬ꥴ歇仂</w:t>
      </w:r>
      <w:r>
        <w:rPr/>
        <w:t>ꦻ</w:t>
      </w:r>
      <w:r>
        <w:rPr/>
        <w:t>뭵슥圲焸놿盂楉㊻折佧䬣桐穔䙣欩</w:t>
      </w:r>
      <w:r>
        <w:rPr/>
        <w:t>ꦩ</w:t>
      </w:r>
      <w:r>
        <w:rPr/>
        <w:t>矃㌷执</w:t>
      </w:r>
      <w:r>
        <w:rPr/>
        <w:t>ꔩ</w:t>
      </w:r>
      <w:r>
        <w:rPr/>
        <w:t>䄬氩⩔彥㭥깗㡎㝀朲⨬䕫</w:t>
      </w:r>
      <w:r>
        <w:rPr/>
        <w:t>ⲡ</w:t>
      </w:r>
      <w:r>
        <w:rPr/>
        <w:t>剢垩搵䮡悩싂椶☽⻂䤹</w:t>
      </w:r>
      <w:r>
        <w:rPr/>
        <w:t>ꕺ꥗</w:t>
      </w:r>
      <w:r>
        <w:rPr/>
        <w:t>硭坞䡷顩睥㕢쵭樸姂㜮⪡䢏䄳憿묺숴걑쉱湌噷슬恤廃楩썱澻㓂池烂칔</w:t>
      </w:r>
      <w:r>
        <w:rPr/>
        <w:t>ⰳ</w:t>
      </w:r>
      <w:r>
        <w:rPr/>
        <w:t>摚婁䥏挵⽪땊皬㎥⮻㏎녯乡슮癌</w:t>
      </w:r>
      <w:r>
        <w:rPr/>
        <w:t>Ⱕ</w:t>
      </w:r>
      <w:r>
        <w:rPr/>
        <w:t>㗂촰㙆散쉒爨㙠㩾欦⛂</w:t>
      </w:r>
      <w:r>
        <w:rPr/>
        <w:t>Ⱘ</w:t>
      </w:r>
      <w:r>
        <w:rPr/>
        <w:t>㭕漮숤쉂꥚䀬摭毂쉨㠰䲮♆㉍⬤䍙矂僃礩污桔⤽熩</w:t>
      </w:r>
      <w:r>
        <w:rPr/>
        <w:t>ⰱ</w:t>
      </w:r>
      <w:r>
        <w:rPr/>
        <w:t>깈깍䡙쉃䶱䤊獊숶轶</w:t>
      </w:r>
      <w:r>
        <w:rPr/>
        <w:t>ꤰ</w:t>
      </w:r>
      <w:r>
        <w:rPr/>
        <w:t>湲唳轱夻晧⑎⨹忂칓桮숪䯂⑧녖䜽⽈䛂畢㑅挺僂卌⤰竂掬捴ꍏ癬灯呌㯂⩫顢疱䬤浠䏎捌⩩♓⩕쉈悩⽏캬兴匶</w:t>
      </w:r>
      <w:r>
        <w:rPr/>
        <w:t>ⵒ</w:t>
      </w:r>
      <w:r>
        <w:rPr/>
        <w:t>瑊㝔彇䭟卅ㅃ쉸䎘牖㧂䙞츻⽰⨳填㖵</w:t>
      </w:r>
      <w:r>
        <w:rPr/>
        <w:t>ⵌ</w:t>
      </w:r>
      <w:r>
        <w:rPr/>
        <w:t>㗃吤佦权숦䍔繲坈싂界瘥挶卥䉯ⸯ䐻歔싎兡戥⻂焣䔨塧䔥숨⹗⪥䕳싂䡁䚵촷恠⼪捞㈬묺⽠갴洫畤輤睫湫㗂⿂慒㩧㷂묵搵橆쉹痂坭睔츩疻쉞⩦摅䪩琦殮ꍰ컂ꌷ싍컃汢⩟桸樤숻嫂䕦勎剨▘浗⑴磂䧂⽚吮煁⼫㬬䦥唦惃쉁슬⨨⤴ꎣ杨㝷녷杴ꥵ礮弣払䕗쉥䗂嗂儶頦⌻녊ꍫ슻␲灌攮棂䋍微婟썇共㑏䙈匥㌫䂩畷匩㩖参兾捂ぶ吤쉔師娫㙗䟂⭌쉭愩츲⬦㕕䑆夳㡥숪⼤䄺␬沩녆䅸泎浬묰弽滂な긣䕌ꍒ祴猰硓⩲汬頹㩕㏎漭⧂滂䆡灀⦵旃幏䡀煳㑃슏쉋싂⌴瀺꺣침呂凂彈啥슩</w:t>
      </w:r>
      <w:r>
        <w:rPr/>
        <w:t>ꦱ</w:t>
      </w:r>
      <w:r>
        <w:rPr/>
        <w:t>㠤弮愶䋂摤㕬〮䲬摥䵁䑇顧䍬洶쉬칪洴䵳秂倷슿彗参쉷䱞긨쏂戥⭸⵷쉸쉈榻㙗⵺㓂⬵杫쉥幓숫灏⿂嘥⧎㝋㈶䖣⩨欪娷쵘䕾䘤汅䰻䴪轡挲쉞</w:t>
      </w:r>
      <w:r>
        <w:rPr/>
        <w:t>꤯</w:t>
      </w:r>
      <w:r>
        <w:rPr/>
        <w:t>輻啥兲숰癭쌦㑭婢䀣⭠쉳顢㜪獄ꥸ쉢䠰挩玥갮䌮㙴䵱類轠奘겿牉櫂칱捾健敫</w:t>
      </w:r>
      <w:r>
        <w:rPr/>
        <w:t>ⵊ</w:t>
      </w:r>
      <w:r>
        <w:rPr/>
        <w:t>㑎㉆믎瞵䵈⺬啒嫂剙싎⻂묯䶏슱㑦䊡ㅹ瀲汕頦쉵⧂㭉⨦♮由쌬䭵䰽䄤㨨⩍䤸㡠䱤</w:t>
      </w:r>
      <w:r>
        <w:rPr/>
        <w:t>꤫</w:t>
      </w:r>
      <w:r>
        <w:rPr/>
        <w:t>㘦춬숤䗂扶ꍊ揎䡄㉏ㅱ慰쉬瀣恅슘캿갻쉅䍚㥤弶㏂⍧着꺵幯䌣</w:t>
      </w:r>
      <w:r>
        <w:rPr/>
        <w:t>ꖏ</w:t>
      </w:r>
      <w:r>
        <w:rPr/>
        <w:t>ꅓ縷槂䛍煦♳慕珍敡噏䃂ꎡ㵲䰺顸愴磂묥</w:t>
      </w:r>
      <w:r>
        <w:rPr/>
        <w:t>ⶩ⩢</w:t>
      </w:r>
      <w:r>
        <w:rPr/>
        <w:t>䅋幈伯僂䇂뼵䵕硞䒣⯎彳灴幀긺湫㵰弹兹⩰汫䬵㣂</w:t>
      </w:r>
      <w:r>
        <w:rPr/>
        <w:t>꥟</w:t>
      </w:r>
      <w:r>
        <w:rPr/>
        <w:t>畎轒싂㬱</w:t>
      </w:r>
      <w:r>
        <w:rPr/>
        <w:t>ꔥ</w:t>
      </w:r>
      <w:r>
        <w:rPr/>
        <w:t>촣⌻䞡쉢㘯う哂⧂쉔뽮䁸畦䣂䝋</w:t>
      </w:r>
      <w:r>
        <w:rPr/>
        <w:t>ꔱ</w:t>
      </w:r>
      <w:r>
        <w:rPr/>
        <w:t>単飃弶侱쉾㮱乧⩦㔦㡇쉅僂䬬썰㧂唨潱喱歺扺圥㔊겱</w:t>
      </w:r>
      <w:r>
        <w:rPr/>
        <w:t>⡋</w:t>
      </w:r>
      <w:r>
        <w:rPr/>
        <w:t>ꤨ</w:t>
      </w:r>
      <w:r>
        <w:rPr/>
        <w:t>樮桡堭넣煾瘶タ慈癸쉷故瑵婶⤷烂⩕た卦슮㒮䶣煠杢丵□迍车滂䭐뽊ꍓ瑒奘䅢彨䟂⛂깩砰</w:t>
      </w:r>
      <w:r>
        <w:rPr/>
        <w:t>ⶥ</w:t>
      </w:r>
      <w:r>
        <w:rPr/>
        <w:t>숪쉶當棂㖱䵪揃걶떱彐쉑⪩䩸╢껍♁幭牃</w:t>
      </w:r>
      <w:r>
        <w:rPr/>
        <w:t>⠲</w:t>
      </w:r>
      <w:r>
        <w:rPr/>
        <w:t>㴫쉍偂⺥䭱⎻癅摋䍸䝮쉔発琸⽑깧猻숬㜻禿夨썀瓂囂㝟啫䉡攻憩㵘䋂썅</w:t>
      </w:r>
      <w:r>
        <w:rPr/>
        <w:t>⠪</w:t>
      </w:r>
      <w:r>
        <w:rPr/>
        <w:t>쉩</w:t>
      </w:r>
      <w:r>
        <w:rPr/>
        <w:t>ⰳ</w:t>
      </w:r>
      <w:r>
        <w:rPr/>
        <w:t>噯恙発奕椤照㘦繇坍숨썕渻洯䅣敪䵂浾</w:t>
      </w:r>
      <w:r>
        <w:rPr/>
        <w:t>⣂</w:t>
      </w:r>
      <w:r>
        <w:rPr/>
        <w:t>〦⭎幾슣咏꥔擂㢏瑰䲿滃ꄨ卪獀櫂父⹃歆䛂쉊⤤싂她橴樭恞묺䦏㝰丨㷍⭂⪣䆱㤫瑄㬩⽴䉐瓂뽯⯃佭敍献</w:t>
      </w:r>
      <w:r>
        <w:rPr/>
        <w:t>Ɽ</w:t>
      </w:r>
      <w:r>
        <w:rPr/>
        <w:t>뭎塹彣繧㊏땆婍瀦ㆵ䑄䥂噰匽昨㡯㑁〶潺俎⤬㈤㡵䬤묨쵎♾桕슮䁰䥢㩐䙃児䦏顚㉨砻䉑놬㴥渻娪ꥹ녬机桪⽨뽒㥭忎亮璱⴫슩⤥쉸轡</w:t>
      </w:r>
      <w:r>
        <w:rPr/>
        <w:t>ⵃ</w:t>
      </w:r>
      <w:r>
        <w:rPr/>
        <w:t>凎穂㙞싂潮䤴</w:t>
      </w:r>
      <w:r>
        <w:rPr/>
        <w:t>ⷃ</w:t>
      </w:r>
      <w:r>
        <w:rPr/>
        <w:t>窬ィ婏㝄䌤稪䇂䙩僂㖬뽏䧃曂┪㩾쉆㜪⩺썹칮깥쌺꥙䉷㔦♅搶쉨牏⍟畠♉썐췎</w:t>
      </w:r>
      <w:r>
        <w:rPr/>
        <w:t>ⱸ</w:t>
      </w:r>
      <w:r>
        <w:rPr/>
        <w:t>䠱䁡䨭砵㣂㴯悩塸係張숻ꇂ绂⽡幚슿</w:t>
      </w:r>
      <w:r>
        <w:rPr/>
        <w:t>ꕒ</w:t>
      </w:r>
      <w:r>
        <w:rPr/>
        <w:t>活歟깦⥔뽫昰硐飂쉐䩥憩䝵⑵爰⌭╉숷♙╰潰</w:t>
      </w:r>
      <w:r>
        <w:rPr/>
        <w:t>⵰</w:t>
      </w:r>
      <w:r>
        <w:rPr/>
        <w:t>奶⩑䤪촣湪飂灺归⎡仂㍩</w:t>
      </w:r>
      <w:r>
        <w:rPr/>
        <w:t>ⱋ⏍</w:t>
      </w:r>
      <w:r>
        <w:rPr/>
        <w:t>牓䄸弲轳⻂瘯䩅汷⩟瀷頸伬捤痃漥㗂</w:t>
      </w:r>
      <w:r>
        <w:rPr/>
        <w:t>⡲</w:t>
      </w:r>
      <w:r>
        <w:rPr/>
        <w:t>橄唣睚쉟爨轞㏂水습긬慒깣뽈쉨倽</w:t>
      </w:r>
      <w:r>
        <w:rPr/>
        <w:t>ꗂ</w:t>
      </w:r>
      <w:r>
        <w:rPr/>
        <w:t>浞輳禩煪湑쉚⮮擂頽爰硐睒矂佤町扸ꍂ擂扌呑☪䴣托故彔쉯佴䮏⎱곂特⑏쉄썮䚿湹欺癀斬䵅敚슬싂☤녢쉓ꅔ숣숦숨憡䕨娭俎</w:t>
      </w:r>
      <w:r>
        <w:rPr/>
        <w:t>⠪</w:t>
      </w:r>
      <w:r>
        <w:rPr/>
        <w:t>牨竂䐪ꅺ⨹撮슮숬쉬䊮싂呧⹊硪⬷杰䦘楤숲璩㡹恍䱠㏂♸㙟ꄺ⸱</w:t>
      </w:r>
      <w:r>
        <w:rPr/>
        <w:t>⠤</w:t>
      </w:r>
      <w:r>
        <w:rPr/>
        <w:t>炱焫戦幌噾⻎㝕彪旂乣厱傮幍㔸獯澥⑂䭴兓捃㵃摰쉞䁣兣⹍┫⤪毂湟䰪祩烂瀬䀹桠䡣奒ꍢ</w:t>
      </w:r>
      <w:r>
        <w:rPr/>
        <w:t>ⶡ</w:t>
      </w:r>
      <w:r>
        <w:rPr/>
        <w:t>뼯</w:t>
      </w:r>
      <w:r>
        <w:rPr/>
        <w:t>ⱊ</w:t>
      </w:r>
      <w:r>
        <w:rPr/>
        <w:t>怩〈桉牠슱窱泃挻⸣嘰栩渴썬垱幣䣂⽆䓂扟轔뮱䡎⭲捱䅭쵅㤦⑶숯硴呔幇呂御䠺뼪㌺㮣⫎⪿ㄤ䘊넽转묫</w:t>
      </w:r>
      <w:r>
        <w:rPr/>
        <w:t>Ⳃ⡬</w:t>
      </w:r>
      <w:r>
        <w:rPr/>
        <w:t>摑晁쉮喥揂癉刻唷璵䑁ㅳァ</w:t>
      </w:r>
      <w:r>
        <w:rPr/>
        <w:t>⡾</w:t>
      </w:r>
      <w:r>
        <w:rPr/>
        <w:t>㭙쉇䘴㴰䬭彭啐怵╌䫂䑯㑯澥⥱䱳楰吨딫献䎬쉎㩾励ꥢ썓곂灌江싂圷녨摠㊣㩦偅⑖䜲쉇㑗涘瀨썒촩㜯췂䅴徬</w:t>
      </w:r>
      <w:r>
        <w:rPr/>
        <w:t>ꕦ</w:t>
      </w:r>
      <w:r>
        <w:rPr/>
        <w:t>쉎繬㭹䬷뭺か獎ꏂ扔䰲轪兮畆싂畞묷顭塣</w:t>
      </w:r>
      <w:r>
        <w:rPr/>
        <w:t>ꕑ⹘</w:t>
      </w:r>
      <w:r>
        <w:rPr/>
        <w:t>쉃㔱숽</w:t>
      </w:r>
    </w:p>
    <w:p>
      <w:pPr>
        <w:pStyle w:val="PreformattedText"/>
        <w:bidi w:val="0"/>
        <w:spacing w:before="0" w:after="0"/>
        <w:jc w:val="left"/>
        <w:rPr/>
      </w:pPr>
      <w:r>
        <w:rPr/>
        <w:t>汑⩣䄤彬㉚쎩▘ꆩ㡡칷쉉걒긯䭟晐쉰汢线⹖樤⾥㕊坺娽숶㝚䗂</w:t>
      </w:r>
      <w:r>
        <w:rPr/>
        <w:t>ꕂ</w:t>
      </w:r>
      <w:r>
        <w:rPr/>
        <w:t>儰厥뽊嗍뿂㢣晔浏썫悘녅㩉⚏㔹睩潡䡖䂻㌤넰楤唨煁稺琺숱晹䀳剳汀ꍰ杠吵杴싎⩴坱喘卑栲恣㣂㊩改㙑ꍷ㔺爣橃</w:t>
      </w:r>
      <w:r>
        <w:rPr/>
        <w:t>⣂</w:t>
      </w:r>
      <w:r>
        <w:rPr/>
        <w:t>獥쉺奪</w:t>
      </w:r>
      <w:r>
        <w:rPr/>
        <w:t>⡔</w:t>
      </w:r>
      <w:r>
        <w:rPr/>
        <w:t>㭱䁲䭺卂瑹⼤泃痂껂祰旂⨶쉲桚┻䰫㵔幍牷</w:t>
      </w:r>
      <w:r>
        <w:rPr/>
        <w:t>⡓⸪⥣</w:t>
      </w:r>
      <w:r>
        <w:rPr/>
        <w:t>穫</w:t>
      </w:r>
      <w:r>
        <w:rPr/>
        <w:t>ⶵ</w:t>
      </w:r>
      <w:r>
        <w:rPr/>
        <w:t>䁵暣飍㝙⍳칃</w:t>
      </w:r>
      <w:r>
        <w:rPr/>
        <w:t>ꦮ</w:t>
      </w:r>
      <w:r>
        <w:rPr/>
        <w:t>买呏憡欫〳楌㡞乸</w:t>
      </w:r>
      <w:r>
        <w:rPr/>
        <w:t>⠺</w:t>
      </w:r>
      <w:r>
        <w:rPr/>
        <w:t>塎轨䲩瀯杹♱硱免</w:t>
      </w:r>
      <w:r>
        <w:rPr/>
        <w:t>ⵏ꥞</w:t>
      </w:r>
      <w:r>
        <w:rPr/>
        <w:t>㩵琰슘</w:t>
      </w:r>
      <w:r>
        <w:rPr/>
        <w:t>ⵒ⭵</w:t>
      </w:r>
      <w:r>
        <w:rPr/>
        <w:t>揂株㨸獠뇍쉓㥏</w:t>
      </w:r>
      <w:r>
        <w:rPr/>
        <w:t>⣂</w:t>
      </w:r>
      <w:r>
        <w:rPr/>
        <w:t>昱☪숭숨喥珂⸴㙢뭘쏍㜰</w:t>
      </w:r>
      <w:r>
        <w:rPr/>
        <w:t>ⱀ</w:t>
      </w:r>
      <w:r>
        <w:rPr/>
        <w:t>숮ꏂ璘摩싂슻䵈䁳㥟拂廂顗扴쉳敪㡅쉅겏ꥨꅴ㷂꺡칋㕷㚵溱离떬㭧欩㚥</w:t>
      </w:r>
      <w:r>
        <w:rPr/>
        <w:t>꧂</w:t>
      </w:r>
      <w:r>
        <w:rPr/>
        <w:t>畹䡟㉦䮡</w:t>
      </w:r>
      <w:r>
        <w:rPr/>
        <w:t>⣂</w:t>
      </w:r>
      <w:r>
        <w:rPr/>
        <w:t>徱禣偐⩟⬤坶⥦쵫焻</w:t>
      </w:r>
      <w:r>
        <w:rPr/>
        <w:t>ꕳ⩈␦</w:t>
      </w:r>
      <w:r>
        <w:rPr/>
        <w:t>䐣</w:t>
      </w:r>
      <w:r>
        <w:rPr/>
        <w:t>ⷂ</w:t>
      </w:r>
      <w:r>
        <w:rPr/>
        <w:t>欰渷䬹뽄找칤晐겏㭚縲쉠牶椷厘副䅹湷䜺櫂ㆵ坍桊栽捾头渹婄쉭㥪碩溵碥乌䄯捨猴畾㌦ꍃꍌ橒┳佮숩ꌩ춘奍싂儱䅎睚ꄻ④搽슬潮䉵⛂</w:t>
      </w:r>
      <w:r>
        <w:rPr/>
        <w:t>ꕡ</w:t>
      </w:r>
      <w:r>
        <w:rPr/>
        <w:t>쉷卣䉴떻⪵珂皩갩㭗坍</w:t>
      </w:r>
      <w:r>
        <w:rPr/>
        <w:t>⡳</w:t>
      </w:r>
      <w:r>
        <w:rPr/>
        <w:t>䜭呏䬰♐圵䐽갭⨹▥ꄱ⫃拂噸뾱</w:t>
      </w:r>
      <w:r>
        <w:rPr/>
        <w:t>ꖮ</w:t>
      </w:r>
      <w:r>
        <w:rPr/>
        <w:t>⽹뽣摂敳뭧뭩츨摾㑥塥</w:t>
      </w:r>
      <w:r>
        <w:rPr/>
        <w:t>ⴻ</w:t>
      </w:r>
      <w:r>
        <w:rPr/>
        <w:t>灰</w:t>
      </w:r>
      <w:r>
        <w:rPr/>
        <w:t>ꖱ</w:t>
      </w:r>
      <w:r>
        <w:rPr/>
        <w:t>斏坠甸ꥢ挻쉞坑깆㉃쵊㙖〮⥀也恹싍</w:t>
      </w:r>
      <w:r>
        <w:rPr/>
        <w:t>ꕀ</w:t>
      </w:r>
      <w:r>
        <w:rPr/>
        <w:t>盂漥䖬画</w:t>
      </w:r>
      <w:r>
        <w:rPr/>
        <w:t>ꕹ</w:t>
      </w:r>
      <w:r>
        <w:rPr/>
        <w:t>㪵浶楬毂갵⒘㘩怦㘰쵰긺䷃盂橍塟㭃촳榬琩题浄㝋竂〥䭱䈽彮㡕祍塰숰噾쉸䨤戶㖿圯숲慱汭堺㨸愱겏坑帣▿囂彪싃䈨到捹䘵</w:t>
      </w:r>
      <w:r>
        <w:rPr/>
        <w:t>⢵</w:t>
      </w:r>
      <w:r>
        <w:rPr/>
        <w:t>慲쉱䃂㙸♺㭈㦱싂痍䜮쉄癩䮥◂傡㝁楤</w:t>
      </w:r>
      <w:r>
        <w:rPr/>
        <w:t>ꗂ</w:t>
      </w:r>
      <w:r>
        <w:rPr/>
        <w:t>晦녗児뗂㋎渺ぉ숪뽱쉄䗎쵁當爳㩦쉑ꅣ䕥偊㉸⑥☊쉴侏뾬䱸</w:t>
      </w:r>
      <w:r>
        <w:rPr/>
        <w:t>⡎</w:t>
      </w:r>
      <w:r>
        <w:rPr/>
        <w:t>湚平㤭皱</w:t>
      </w:r>
      <w:r>
        <w:rPr/>
        <w:t>ꕵ</w:t>
      </w:r>
      <w:r>
        <w:rPr/>
        <w:t>숫㌪恦彬</w:t>
      </w:r>
      <w:r>
        <w:rPr/>
        <w:t>ⷂ</w:t>
      </w:r>
      <w:r>
        <w:rPr/>
        <w:t>㵚㨬〫㑚坄䜳䍍뽤瀬䅶䜨⽷</w:t>
      </w:r>
      <w:r>
        <w:rPr/>
        <w:t>ⰰ</w:t>
      </w:r>
      <w:r>
        <w:rPr/>
        <w:t>쉒믂싎瑚㑋廂梩啪</w:t>
      </w:r>
      <w:r>
        <w:rPr/>
        <w:t>ꤹ</w:t>
      </w:r>
      <w:r>
        <w:rPr/>
        <w:t>쉐祍䐳쉍厩畚坥뿍飂䉗</w:t>
      </w:r>
      <w:r>
        <w:rPr/>
        <w:t>ⱏ</w:t>
      </w:r>
      <w:r>
        <w:rPr/>
        <w:t>쌯㑐</w:t>
      </w:r>
      <w:r>
        <w:rPr/>
        <w:t>Ⳃ</w:t>
      </w:r>
      <w:r>
        <w:rPr/>
        <w:t>ꌳ瓂兂硟柂湬儤棂ꍆ뽣⥢⤱㐪쉢惂参毂眹ꥮ揂煉琫㬵䫃凂へ㝳歅顟枩凂♫㭓癍忎쉖䍬䠰〳칂쉚⽉瘵쉐㕉嗂洸숤⎥껂䌷䱠秂桊歈䍪䝾瑹㥌䵈捭ꅠァ䩚</w:t>
      </w:r>
      <w:r>
        <w:rPr/>
        <w:t>ⷂ⑘</w:t>
      </w:r>
      <w:r>
        <w:rPr/>
        <w:t>搳獔䕩䁗숻术⬻㙕㩗쵶ꍱ䝩嗂⶿쉎燍侱숪嗎砫䡱捺䭈彤牚ㅫ主㐦䱰䊘</w:t>
      </w:r>
      <w:r>
        <w:rPr/>
        <w:t>⢩</w:t>
      </w:r>
      <w:r>
        <w:rPr/>
        <w:t>㚘㷂漬捦⽕쉚◂摇牤⶘㬥⩬㩸彀⌥毂</w:t>
      </w:r>
      <w:r>
        <w:rPr/>
        <w:t>ꤦ</w:t>
      </w:r>
      <w:r>
        <w:rPr/>
        <w:t>歚䀱</w:t>
      </w:r>
      <w:r>
        <w:rPr/>
        <w:t>ⱌ⠪</w:t>
      </w:r>
      <w:r>
        <w:rPr/>
        <w:t>䛂</w:t>
      </w:r>
      <w:r>
        <w:rPr/>
        <w:t>ꔻ</w:t>
      </w:r>
      <w:r>
        <w:rPr/>
        <w:t>繌橂쉢</w:t>
      </w:r>
      <w:r>
        <w:rPr/>
        <w:t>⡴♢</w:t>
      </w:r>
      <w:r>
        <w:rPr/>
        <w:t>椶収偃</w:t>
      </w:r>
      <w:r>
        <w:rPr/>
        <w:t>ꕚ</w:t>
      </w:r>
      <w:r>
        <w:rPr/>
        <w:t>䕩庿쉄参嗂쉢䠱㭋婇祩〮壍⧍槂砹戰ꆩ⤬皩㛂ꅠ䊩숥摒숯桋⯂恂硣桥扅⮥勂偏䕧</w:t>
      </w:r>
      <w:r>
        <w:rPr/>
        <w:t>ꥒ</w:t>
      </w:r>
      <w:r>
        <w:rPr/>
        <w:t>䥇츨獱止䊱뽮숺⪻녘㊮攨䇂瑺䧂梿⩨确晎㑪䐳偂柂⍏⪥㓂⽦扵䵖晸甪橘㇂柂뭢懂湉匪奁⭡桞㡯摏춵乌㙥⭑媬迂ꌷ숣伦썵쵇쎏쉪辩ꄸ幷夫쉨ㅗ쉌䯂倩噍绂㘻男</w:t>
      </w:r>
      <w:r>
        <w:rPr/>
        <w:t>ⷂ</w:t>
      </w:r>
      <w:r>
        <w:rPr/>
        <w:t>湅㯂帴䢥䐺捳幺쉹睧⌱⩓쵵㝀垬䀲</w:t>
      </w:r>
      <w:r>
        <w:rPr/>
        <w:t>ꥑ</w:t>
      </w:r>
      <w:r>
        <w:rPr/>
        <w:t>䑧匭㶏嘫싂犣啡칟쵒깒⌴⿃⭐갪</w:t>
      </w:r>
      <w:r>
        <w:rPr/>
        <w:t>⡦</w:t>
      </w:r>
      <w:r>
        <w:rPr/>
        <w:t>穣쉗䵎䈤⩒䭒䜫坑</w:t>
      </w:r>
      <w:r>
        <w:rPr/>
        <w:t>ꔸ</w:t>
      </w:r>
      <w:r>
        <w:rPr/>
        <w:t>溥瑆瀻쉸쉞껂条主ㅉ숪⻂繏戽갫㣂奒갱♈㣂䆱瘯쉭싂ꄦ嗂갺䤱깚</w:t>
      </w:r>
      <w:r>
        <w:rPr/>
        <w:t>ꥃ</w:t>
      </w:r>
      <w:r>
        <w:rPr/>
        <w:t>祫</w:t>
      </w:r>
      <w:r>
        <w:rPr/>
        <w:t>ꦡ</w:t>
      </w:r>
      <w:r>
        <w:rPr/>
        <w:t>䉱뽋쉶㉁圹쉘</w:t>
      </w:r>
      <w:r>
        <w:rPr/>
        <w:t>ꤪ⛂</w:t>
      </w:r>
      <w:r>
        <w:rPr/>
        <w:t>ꎣ</w:t>
      </w:r>
      <w:r>
        <w:rPr/>
        <w:t>⡘⹄</w:t>
      </w:r>
      <w:r>
        <w:rPr/>
        <w:t>갩䰮싍慭㐵啡◃㍈瀣佋轞뽒⌰ꎩ刭</w:t>
      </w:r>
      <w:r>
        <w:rPr/>
        <w:t>Ⱟ</w:t>
      </w:r>
      <w:r>
        <w:rPr/>
        <w:t>쉫㒥쵄땏┸啩떩壂쉪轩䀹썹喩ꎻ</w:t>
      </w:r>
      <w:r>
        <w:rPr/>
        <w:t>ⷂ</w:t>
      </w:r>
      <w:r>
        <w:rPr/>
        <w:t>扱临頳㐱䔶恟厩禩堹칒긥珂⩫䬭㡗殡㍯㎏坂쉤桹ꅷ窘潅獬慇礯䒏츶㑃㑫涘╌䜻瑙桂쉖⛂⼮慪싂献㤺䥲支埂㉑飂䎮캥넨䝡䁇䁑㄰䕢쉲깏⼺瑨㕡攪쉷㝎䙏칭潞걾⑕㧂匴吻㋂㬹싂サ</w:t>
      </w:r>
      <w:r>
        <w:rPr/>
        <w:t>ⱬ</w:t>
      </w:r>
      <w:r>
        <w:rPr/>
        <w:t>뾱䭇奂䉖繘杌쉂숣갻縥佈</w:t>
      </w:r>
      <w:r>
        <w:rPr/>
        <w:t>ꕲ</w:t>
      </w:r>
      <w:r>
        <w:rPr/>
        <w:t>圬砷ㅲ딸轎⨶깤䭐癩쉗丯기瓂穪䉭</w:t>
      </w:r>
      <w:r>
        <w:rPr/>
        <w:t>꤭</w:t>
      </w:r>
      <w:r>
        <w:rPr/>
        <w:t>㡾㵠慬䵮佤</w:t>
      </w:r>
      <w:r>
        <w:rPr/>
        <w:t>ⱡ</w:t>
      </w:r>
      <w:r>
        <w:rPr/>
        <w:t>慤숹䀊彯杆汅쉈䌦参㵏竂顗改榿㷃稦䝔浣䭧す啊♍飂歲兓截쵨ꥬ촺쉠</w:t>
      </w:r>
      <w:r>
        <w:rPr/>
        <w:t>ꤰ</w:t>
      </w:r>
      <w:r>
        <w:rPr/>
        <w:t>㉂剧㵵汞⍶䑖쉲凂ꏂ쉬参㡙⩗ꥫ㔻숻⵸㨣弲⽲쉗╘㤪繩䕡</w:t>
      </w:r>
      <w:r>
        <w:rPr/>
        <w:t>⠨</w:t>
      </w:r>
      <w:r>
        <w:rPr/>
        <w:t>䰳截琽廂穎癖煒䰰盂숱搯瀭睁欥疡⒩獅넰썎㐪녘䵤쉤싂䏂夥橭⛂娯숣塃녲㇂䜨嗂딩╙慴幃癌⨰琶す캣㛍丫獸䆻숭材䑅썸숱</w:t>
      </w:r>
      <w:r>
        <w:rPr/>
        <w:t>ꗂ</w:t>
      </w:r>
      <w:r>
        <w:rPr/>
        <w:t>毂䥖쉥䉁䉹⦮ㆿ㘰佩㘣弪呪싂숦뇂煱傿ꅩ䡬깎匰쉡瑎ꌦ겘瑭䉢⽥♓轃</w:t>
      </w:r>
      <w:r>
        <w:rPr/>
        <w:t>ꤶ⨮</w:t>
      </w:r>
      <w:r>
        <w:rPr/>
        <w:t>슘彏㏂彥㤪꺬⌲䵌⑏⎬</w:t>
      </w:r>
      <w:r>
        <w:rPr/>
        <w:t>⡩</w:t>
      </w:r>
      <w:r>
        <w:rPr/>
        <w:t>㝍扇㥅楧㕷䊩奷勂䡌牍ㆩ⥴䟃并</w:t>
      </w:r>
      <w:r>
        <w:rPr/>
        <w:t>ꔪ</w:t>
      </w:r>
      <w:r>
        <w:rPr/>
        <w:t>뽐䍯穸쏂⼻繄쉤桱眮佣煘䐳</w:t>
      </w:r>
      <w:r>
        <w:rPr/>
        <w:t>ꥒ</w:t>
      </w:r>
      <w:r>
        <w:rPr/>
        <w:t>㌽쉎ꍨ쉀濍灃璻禮飂㛃⍶灉쉾噆숪睞뼴㬫걌䀣㬳숨䑕朷仃硰㭅갩䞿睯䯂嚡묩츣涵䄲뇃쉹浢坆睈䍥䅫捘䡅嫃稱眻ꍦ噡뿂槂挩瓂参㉏⑭䐰䡎䍮味⍖䟃啱꤮⽋拂⚵由啖</w:t>
      </w:r>
      <w:r>
        <w:rPr/>
        <w:t>ⰹ</w:t>
      </w:r>
      <w:r>
        <w:rPr/>
        <w:t>ꕗ</w:t>
      </w:r>
      <w:r>
        <w:rPr/>
        <w:t>竂</w:t>
      </w:r>
      <w:r>
        <w:rPr/>
        <w:t>꥟</w:t>
      </w:r>
      <w:r>
        <w:rPr/>
        <w:t>䐻쉈辵啓㴺欵奂利ㅂ㭾匽毎獹敱ㆵ礬濂ヂ⩡輹乲剆ꥶ啇㉥涩帩쉒䳃칰넹婚</w:t>
      </w:r>
      <w:r>
        <w:rPr/>
        <w:t>ⴲ</w:t>
      </w:r>
      <w:r>
        <w:rPr/>
        <w:t>㴷㵦⹷㏂쉑싂⤪긹轰㶘セ轍迂</w:t>
      </w:r>
      <w:r>
        <w:rPr/>
        <w:t>Ⱬ</w:t>
      </w:r>
      <w:r>
        <w:rPr/>
        <w:t>穞</w:t>
      </w:r>
      <w:r>
        <w:rPr/>
        <w:t>ꥒ</w:t>
      </w:r>
      <w:r>
        <w:rPr/>
        <w:t>ꎣ䥌桎核晠⩅睒楩␪㠶厵恵䎥♥䜤쉋㡙顾㥏湖䩲倦숵噓婚却囃柂묨槂灂娲捀</w:t>
      </w:r>
      <w:r>
        <w:rPr/>
        <w:t>ⱄ</w:t>
      </w:r>
      <w:r>
        <w:rPr/>
        <w:t>个䋂刯洪楍㥱獺卪╋擂䥨犿灖潦习䕳㏂ㅰ㈫玱磂䴮⵲樯歇縫䐴쉞䬪䄹㝙悥煂䭀ꍍ㙅晙䩌㒩琽䄹甫쉗</w:t>
      </w:r>
      <w:r>
        <w:rPr/>
        <w:t>ⴣⱬ⦡Ⱜ</w:t>
      </w:r>
      <w:r>
        <w:rPr/>
        <w:t>㥆穄쉵庬</w:t>
      </w:r>
      <w:r>
        <w:rPr/>
        <w:t>ⱃ⨴</w:t>
      </w:r>
      <w:r>
        <w:rPr/>
        <w:t>䳂㣃㩍棍</w:t>
      </w:r>
      <w:r>
        <w:rPr/>
        <w:t>ꖏ</w:t>
      </w:r>
      <w:r>
        <w:rPr/>
        <w:t>ㅃ瘭煐쵪娷䣎欦唸啚磂嫂걯癣㖻촵淂焦⥶건䥠媘</w:t>
      </w:r>
      <w:r>
        <w:rPr/>
        <w:t>꧂</w:t>
      </w:r>
      <w:r>
        <w:rPr/>
        <w:t>卤쉭剂⨴浨넰䋂쎩ꌩ䀵⍲䘤捳电칷癡⪻竂쉾ꆩ</w:t>
      </w:r>
      <w:r>
        <w:rPr/>
        <w:t>ⵌ</w:t>
      </w:r>
      <w:r>
        <w:rPr/>
        <w:t>恲</w:t>
      </w:r>
      <w:r>
        <w:rPr/>
        <w:t>Ⱜ⨤</w:t>
      </w:r>
      <w:r>
        <w:rPr/>
        <w:t>䰯䨶䉈㛂䷂뽯싎쉁㵰単䖣攭㭍뇎녡攦䜩⻂㉑漰慾匭ㆮ彇捵扢伮塾뽇㔶倲匬怪</w:t>
      </w:r>
      <w:r>
        <w:rPr/>
        <w:t>Ɑ</w:t>
      </w:r>
      <w:r>
        <w:rPr/>
        <w:t>匷♖기夵쉫穣䘥⩢䝋쉗⬱⌬ꄭ䰬ぐ칱厵쉡廂뭰ꄺ㕬</w:t>
      </w:r>
      <w:r>
        <w:rPr/>
        <w:t>ꕨ</w:t>
      </w:r>
      <w:r>
        <w:rPr/>
        <w:t>歀汐묤繀佋庿噍숽ꍵ熥</w:t>
      </w:r>
      <w:r>
        <w:rPr/>
        <w:t>ⶡ⥑</w:t>
      </w:r>
      <w:r>
        <w:rPr/>
        <w:t>㍺촽⨊쵙쉒㖿愬稵剃넯繎㭕⭳慡欮恄穩桱慕纩景숰䕟喱쉂놵ꄺ⩗⼣숬⩰쵒ꄬ彑쉫渥䵦敭╇</w:t>
      </w:r>
      <w:r>
        <w:rPr/>
        <w:t>ⷂ</w:t>
      </w:r>
      <w:r>
        <w:rPr/>
        <w:t>㑕䔳礭⼮㝓숥伽㍅䨪埂泂숺匪⤫䩌祸뾿䥵㜫㌮纵債呫⤶뾬愤뿂杵념媱㭩湷䍇㤻䕭쉕墥㴭⨥剚炘倽䛂䅟嘯绍</w:t>
      </w:r>
      <w:r>
        <w:rPr/>
        <w:t>ꤺ</w:t>
      </w:r>
      <w:r>
        <w:rPr/>
        <w:t>싍껂㵬㥗</w:t>
      </w:r>
      <w:r>
        <w:rPr/>
        <w:t>ꤴ</w:t>
      </w:r>
      <w:r>
        <w:rPr/>
        <w:t>埂넹넯䝆櫂啶斘潋칇啑㡭氵櫂啃䡔擂伥</w:t>
      </w:r>
      <w:r>
        <w:rPr/>
        <w:t>ꕶ</w:t>
      </w:r>
      <w:r>
        <w:rPr/>
        <w:t>穏䫂ꄴ幇轙⨰ㅾ㙺⴦佈獗圻넬썐丣侩</w:t>
      </w:r>
      <w:r>
        <w:rPr/>
        <w:t>ⵢ</w:t>
      </w:r>
      <w:r>
        <w:rPr/>
        <w:t>灢䕩砳싃쉶湇吪</w:t>
      </w:r>
      <w:r>
        <w:rPr/>
        <w:t>ⷂ</w:t>
      </w:r>
      <w:r>
        <w:rPr/>
        <w:t>슡㛂含歭䎩婪㤦潄╭</w:t>
      </w:r>
      <w:r>
        <w:rPr/>
        <w:t>ꔱ</w:t>
      </w:r>
      <w:r>
        <w:rPr/>
        <w:t>坒楨쉟幮挲啃㝵</w:t>
      </w:r>
      <w:r>
        <w:rPr/>
        <w:t>ꤽ</w:t>
      </w:r>
      <w:r>
        <w:rPr/>
        <w:t>㞣</w:t>
      </w:r>
      <w:r>
        <w:rPr/>
        <w:t>ⵒ⒵</w:t>
      </w:r>
      <w:r>
        <w:rPr/>
        <w:t>㠮娰⤽洶㥙ꅪ</w:t>
      </w:r>
      <w:r>
        <w:rPr/>
        <w:t>ꖩ⛂ꥏ</w:t>
      </w:r>
      <w:r>
        <w:rPr/>
        <w:t>摡넦␰扑䘳⭤㩈奉쉇硯◂꥚楴牷礱숷숶灣</w:t>
      </w:r>
      <w:r>
        <w:rPr/>
        <w:t>ꔯ</w:t>
      </w:r>
      <w:r>
        <w:rPr/>
        <w:t>䅬橀潧渱䓂婊瑅⭵港⛂師繨노䨳ꆬ㐫④숲卍⍖⩪䂱卮쉇㝑滂幔㕞恐畐汨㡏栴熵ꏂ긦劣穢䚬墩</w:t>
      </w:r>
      <w:r>
        <w:rPr/>
        <w:t>Ⱖ⠥</w:t>
      </w:r>
      <w:r>
        <w:rPr/>
        <w:t>栦捊쉐䕷츱眪顲礵珂嗂⥵</w:t>
      </w:r>
      <w:r>
        <w:rPr/>
        <w:t>꧂</w:t>
      </w:r>
      <w:r>
        <w:rPr/>
        <w:t>挮猲</w:t>
      </w:r>
      <w:r>
        <w:rPr/>
        <w:t>ꕧ</w:t>
      </w:r>
      <w:r>
        <w:rPr/>
        <w:t>灶呾皮顀쉍ず쉲嫂㩚玣㈪懂㬻⹰꺱慯⩦Ⓜ弪곂勂㐨夳〶䅂沩썘呐⛂䕤⥶㌭䁋⮏녗긤掿彵숬⽫㴣焦䖵潯싂ꌹ氣슻恞唦</w:t>
      </w:r>
      <w:r>
        <w:rPr/>
        <w:t>ꕰ</w:t>
      </w:r>
      <w:r>
        <w:rPr/>
        <w:t>癭橕䬶䶡两婧〻숪䖻繕뇂䕌싂壂㌪</w:t>
      </w:r>
      <w:r>
        <w:rPr/>
        <w:t>ⲻ</w:t>
      </w:r>
      <w:r>
        <w:rPr/>
        <w:t>쉄橷⽏㙈쉟⩍戣쏂睇沮</w:t>
      </w:r>
      <w:r>
        <w:rPr/>
        <w:t>⡁</w:t>
      </w:r>
      <w:r>
        <w:rPr/>
        <w:t>塇</w:t>
      </w:r>
      <w:r>
        <w:rPr/>
        <w:t>ꤹ⑌</w:t>
      </w:r>
      <w:r>
        <w:rPr/>
        <w:t>楣䙋攸䨷揂㓂ꥰ쉫싂然徿╥깞敊呙쉮㑀利㗂乥쌺奁獘牉쉳〬㜫煆㝊㘽睓晖䍟䈭쉞㮩쏂䍆慢㌻顬</w:t>
      </w:r>
      <w:r>
        <w:rPr/>
        <w:t>ꔮ</w:t>
      </w:r>
      <w:r>
        <w:rPr/>
        <w:t>畫稶杨姃숪䵮⵸䌭⩰犏㙆慮걁煯匯憵䩷漭㕎咱な⥃穲䖱剖㵅顏⥂⺬席깋乍樤䤷</w:t>
      </w:r>
      <w:r>
        <w:rPr/>
        <w:t>⡈</w:t>
      </w:r>
      <w:r>
        <w:rPr/>
        <w:t>쵲䅙碘⿂哂顀壂䑙㠸獁䵠ㆵ烂瑫潑ず昰抻</w:t>
      </w:r>
      <w:r>
        <w:rPr/>
        <w:t>ⲻ</w:t>
      </w:r>
      <w:r>
        <w:rPr/>
        <w:t>㝐媣ꇂ䤹䅚濂獷녠⥇牤</w:t>
      </w:r>
      <w:r>
        <w:rPr/>
        <w:t>ⰷ</w:t>
      </w:r>
      <w:r>
        <w:rPr/>
        <w:t>슮쉮䙭个</w:t>
      </w:r>
      <w:r>
        <w:rPr/>
        <w:t>⡬</w:t>
      </w:r>
      <w:r>
        <w:rPr/>
        <w:t>吻彑儫楠揃䴪⭁愽坁接녖灟㝹攤</w:t>
      </w:r>
      <w:r>
        <w:rPr/>
        <w:t>ⶱ</w:t>
      </w:r>
      <w:r>
        <w:rPr/>
        <w:t>⻂內⍓⭵卪</w:t>
      </w:r>
      <w:r>
        <w:rPr/>
        <w:t>ⱄ</w:t>
      </w:r>
      <w:r>
        <w:rPr/>
        <w:t>ꅪ⽋⦘㩋싂숸쉬⛂穂盂竍䪮伲䭈싂䄷䕑䘪矂䚻湄砲劵攴㡮囂㊵⤲瑔ꏃ婄乤湆숴쉏쉭炵呬</w:t>
      </w:r>
      <w:r>
        <w:rPr/>
        <w:t>ꗂ</w:t>
      </w:r>
      <w:r>
        <w:rPr/>
        <w:t>⽓潤碏싎⩱执뗂偍</w:t>
      </w:r>
      <w:r>
        <w:rPr/>
        <w:t>⡪</w:t>
      </w:r>
      <w:r>
        <w:rPr/>
        <w:t>埂ꍃ浵</w:t>
      </w:r>
      <w:r>
        <w:rPr/>
        <w:t>꧂</w:t>
      </w:r>
      <w:r>
        <w:rPr/>
        <w:t>쵶咿協汥슬敒</w:t>
      </w:r>
      <w:r>
        <w:rPr/>
        <w:t>ⵑ</w:t>
      </w:r>
      <w:r>
        <w:rPr/>
        <w:t>琊䐲ㅧ㕓吷숪侻쉭䯂软䵑⸪⸣砪쉀牲</w:t>
      </w:r>
      <w:r>
        <w:rPr/>
        <w:t>ꔯ</w:t>
      </w:r>
      <w:r>
        <w:rPr/>
        <w:t>쉘䍗瑮</w:t>
      </w:r>
      <w:r>
        <w:rPr/>
        <w:t>⡎</w:t>
      </w:r>
      <w:r>
        <w:rPr/>
        <w:t>婦㭘␪슻㤰轾☤嫍繹㍆䣃쉋䩥硍싍</w:t>
      </w:r>
      <w:r>
        <w:rPr/>
        <w:t>ꕀ☻</w:t>
      </w:r>
      <w:r>
        <w:rPr/>
        <w:t>戴⻂㩇㧂㨩┶噅㒩㑵睟ㅞ</w:t>
      </w:r>
      <w:r>
        <w:rPr/>
        <w:t>ⷂ</w:t>
      </w:r>
      <w:r>
        <w:rPr/>
        <w:t>㕌땴쉓彡彖숤業徱摌买칀慥轂晀녣㥉囂硴</w:t>
      </w:r>
      <w:r>
        <w:rPr/>
        <w:t>꤭꧎</w:t>
      </w:r>
      <w:r>
        <w:rPr/>
        <w:t>䎿</w:t>
      </w:r>
      <w:r>
        <w:rPr/>
        <w:t>ꥁ</w:t>
      </w:r>
      <w:r>
        <w:rPr/>
        <w:t>䄻殮嘯⽃桋칹䙌쉱徿顴㷂瑪恹㩖ㅏ昦슩</w:t>
      </w:r>
      <w:r>
        <w:rPr/>
        <w:t>ꖩ</w:t>
      </w:r>
      <w:r>
        <w:rPr/>
        <w:t>䰫亻丶溮䙵玣恅䬲睧浔〰璘䕾䌷Ⓨ</w:t>
      </w:r>
      <w:r>
        <w:rPr/>
        <w:t>꧂</w:t>
      </w:r>
      <w:r>
        <w:rPr/>
        <w:t>췍⩈倣案䰰♋ꥵ㉬䔫뿂侣숳뭎</w:t>
      </w:r>
      <w:r>
        <w:rPr/>
        <w:t>Ᵽ</w:t>
      </w:r>
      <w:r>
        <w:rPr/>
        <w:t>췂偒땗凍㗂</w:t>
      </w:r>
      <w:r>
        <w:rPr/>
        <w:t>ⱞⱨ</w:t>
      </w:r>
      <w:r>
        <w:rPr/>
        <w:t>夶⍆倪汔䫃栮乶䅁ꍹ淂毂愽㵎煢瑨奔</w:t>
      </w:r>
      <w:r>
        <w:rPr/>
        <w:t>꧂</w:t>
      </w:r>
      <w:r>
        <w:rPr/>
        <w:t>㆘偯㗂䇍洪㍣䒬溩⪻晒슻摨ꅮ뿂楗匤㗃䰪摸뭮슬睪庬䪬惂㥱쏂♮咮⪡㥫繏婌䐰㍞氩厬ꌵ刺묬㕠獖쉥</w:t>
      </w:r>
      <w:r>
        <w:rPr/>
        <w:t>ꔬ</w:t>
      </w:r>
      <w:r>
        <w:rPr/>
        <w:t>칚䨺싂塰쉲╂걶稸숣숫伬䕣</w:t>
      </w:r>
      <w:r>
        <w:rPr/>
        <w:t>⠺</w:t>
      </w:r>
      <w:r>
        <w:rPr/>
        <w:t>煲頽쉃䥰⽢䷍㎩偷ㅸ갥쉌畍惂㭣쉱䑑걣参䙴姂瑬潠厮슩숲湮꥞⴪悱</w:t>
      </w:r>
      <w:r>
        <w:rPr/>
        <w:t>ꦬ</w:t>
      </w:r>
      <w:r>
        <w:rPr/>
        <w:t>泂惂癵슮牨坲걘슥璬쉺熵ꥺ</w:t>
      </w:r>
      <w:r>
        <w:rPr/>
        <w:t>ⱊ</w:t>
      </w:r>
      <w:r>
        <w:rPr/>
        <w:t>盃澏ꍨ晚圮䲿ꥯ⸱쉚숹欦▩䱭뗂灖瞣轇쉅䙺歌䵺ꥹꥣ㕑䩡捷ⸯ땚쉧쉷䭰ㄦ玏㋂슱</w:t>
      </w:r>
      <w:r>
        <w:rPr/>
        <w:t>ⱱ</w:t>
      </w:r>
      <w:r>
        <w:rPr/>
        <w:t>愦嘥싂祒⒣싎걌灢껂곂奠슩䍊呪</w:t>
      </w:r>
      <w:r>
        <w:rPr/>
        <w:t>⡪</w:t>
      </w:r>
      <w:r>
        <w:rPr/>
        <w:t>欵㍨痂䭈쉟䱩敱欫⹦</w:t>
      </w:r>
      <w:r>
        <w:rPr/>
        <w:t>ꔳ</w:t>
      </w:r>
      <w:r>
        <w:rPr/>
        <w:t>긲〲皩竂塣嘥健䁀轭⑔㝩싍숺숸䁃傣⥈숦슮䤬㔫䍷㭞싂䙋卸䨴怣縭樶晁䟎䙔⥫㕌牸横䍌珎䱀</w:t>
      </w:r>
      <w:r>
        <w:rPr/>
        <w:t>ⲏ</w:t>
      </w:r>
      <w:r>
        <w:rPr/>
        <w:t>凂䏂땦捐彋捋숥⩯䄹쉒㜥녓ꄺ濂⏃彫桉䀭䎮佩啦祉떿␩䤸坫㘸㠺쵺擂爨⚡硳淂</w:t>
      </w:r>
      <w:r>
        <w:rPr/>
        <w:t>⡦</w:t>
      </w:r>
      <w:r>
        <w:rPr/>
        <w:t>瓂䕀⨶癟쉰琫轫㙢偊縴儳䤷숩敶䅱稯㕢䓂싂䲩恷぀楱뭟㉵佤离㕰琴숩卢⪿싃汯ꍶ穭塂㶩</w:t>
      </w:r>
      <w:r>
        <w:rPr/>
        <w:t>Ɫ</w:t>
      </w:r>
      <w:r>
        <w:rPr/>
        <w:t>張⵵榬䙯ꥡ썾쉰煂ぞ䑷癭♢礰뭷庣曂㘬婑㜳ꥪ剨갺縫⶘䑵癬䥾쉎瘲兆礪</w:t>
      </w:r>
      <w:r>
        <w:rPr/>
        <w:t>ⱥ</w:t>
      </w:r>
      <w:r>
        <w:rPr/>
        <w:t>䙸畘䉏㎵睑湦硒牆쉍敮쉉樦</w:t>
      </w:r>
      <w:r>
        <w:rPr/>
        <w:t>ⵈ</w:t>
      </w:r>
      <w:r>
        <w:rPr/>
        <w:t>係쉣⥚焹뽃⑍淂斥痂㩂㐵녗숸⸭쉋⏂捱⨪쉅䮱갱䂣</w:t>
      </w:r>
      <w:r>
        <w:rPr/>
        <w:t>꧂</w:t>
      </w:r>
      <w:r>
        <w:rPr/>
        <w:t>꺵썐㡣뇃ꅄ칪杊偟獀纡椪㩞㙞奨쉮枩奈㔦䩗熏ヂ쉞ꅊ㗂㴊柎䡄㧂敯吪婒䭞刬싂壂扴輦췂</w:t>
      </w:r>
      <w:r>
        <w:rPr/>
        <w:t>꧂ꕨ☥</w:t>
      </w:r>
      <w:r>
        <w:rPr/>
        <w:t>婊慓</w:t>
      </w:r>
      <w:r>
        <w:rPr/>
        <w:t>Ⱳ</w:t>
      </w:r>
      <w:r>
        <w:rPr/>
        <w:t>뽁㐱洣擃</w:t>
      </w:r>
      <w:r>
        <w:rPr/>
        <w:t>ⱟ⌳</w:t>
      </w:r>
      <w:r>
        <w:rPr/>
        <w:t>뾏穊塑瑺⪻兀㉃ꍸ秃䷂䁞숹呇侬쉚믂쉰㩋㑸슬浍䉲㵬癙㋂浳哎◂獰䉓浟숳卆꥘㨪堤까⑳㘩⽉쏍䝀敐爪䧃慵哂穎秂轪싂挮瀪쉫슬偕췂㦡烂녗㪿繞㬩㵕搽眪偋剓㔲塭總捙㵠녩〈녞珃剹澡ꌫ漺썯潙䀭䩪牘䨭㌥噙㭊燂䴴⸫渴</w:t>
      </w:r>
      <w:r>
        <w:rPr/>
        <w:t>ꔪ</w:t>
      </w:r>
      <w:r>
        <w:rPr/>
        <w:t>슩</w:t>
      </w:r>
      <w:r>
        <w:rPr/>
        <w:t>Ⲯ</w:t>
      </w:r>
      <w:r>
        <w:rPr/>
        <w:t>넽</w:t>
      </w:r>
      <w:r>
        <w:rPr/>
        <w:t>ꕎ</w:t>
      </w:r>
      <w:r>
        <w:rPr/>
        <w:t>欸츮싂癏</w:t>
      </w:r>
      <w:r>
        <w:rPr/>
        <w:t>ⴸ</w:t>
      </w:r>
      <w:r>
        <w:rPr/>
        <w:t>⡙</w:t>
      </w:r>
      <w:r>
        <w:rPr/>
        <w:t>쉭从珂꺩栳♶轤㩢캱⌣䝏쉌噕帷䓂ꄸ☦䕔檩㉦</w:t>
      </w:r>
      <w:r>
        <w:rPr/>
        <w:t>ꥒ</w:t>
      </w:r>
      <w:r>
        <w:rPr/>
        <w:t>㩅ꅡ咩쉸♭侣唶㡷ォ幑壂䍶噞㤬</w:t>
      </w:r>
      <w:r>
        <w:rPr/>
        <w:t>꥓</w:t>
      </w:r>
      <w:r>
        <w:rPr/>
        <w:t>夯㡩㒩꺱㭌幡슥敪⺩桕绂猥싂숱㍰㜪䚻旂帷믂㕯猪湟㤤皩獫瘻杁焱</w:t>
      </w:r>
      <w:r>
        <w:rPr/>
        <w:t>⡞</w:t>
      </w:r>
      <w:r>
        <w:rPr/>
        <w:t>⺩櫂䁓湢倷</w:t>
      </w:r>
      <w:r>
        <w:rPr/>
        <w:t>ⶬ</w:t>
      </w:r>
      <w:r>
        <w:rPr/>
        <w:t>숯숲㥠橯䃂</w:t>
      </w:r>
      <w:r>
        <w:rPr/>
        <w:t>⡅</w:t>
      </w:r>
      <w:r>
        <w:rPr/>
        <w:t>欮縱轇懂慐꥕⵬樳䂘⧂믍䢡㞱㥋橤払</w:t>
      </w:r>
      <w:r>
        <w:rPr/>
        <w:t>ꥀ</w:t>
      </w:r>
      <w:r>
        <w:rPr/>
        <w:t>干灡杁椽┴⹘椤㷍Ⓜ揂百㐨㤦㩍決千쉱礤⼰牱疱䡫晷쉺㩥繲ꌨ␹䟂깡⹍쉏⯂礹숰⛂ꅈ㝃づ圵숭淂숵쌭⩤恵枻獐ぎ潺犥㈭ꄲ䲏</w:t>
      </w:r>
      <w:r>
        <w:rPr/>
        <w:t>⠫♑</w:t>
      </w:r>
      <w:r>
        <w:rPr/>
        <w:t>乁磂䷂琩乣</w:t>
      </w:r>
      <w:r>
        <w:rPr/>
        <w:t>ꔷ</w:t>
      </w:r>
      <w:r>
        <w:rPr/>
        <w:t>쉙䪏㩤猪啎潑⩅汅䱣匲偱ㅣ攩掬佃䠵瀻㉍쉋㙖偂珂失쉂㑨㭧䒮杆쉏╕㜶确싂</w:t>
      </w:r>
      <w:r>
        <w:rPr/>
        <w:t>ꖡ</w:t>
      </w:r>
      <w:r>
        <w:rPr/>
        <w:t>믂婢㕱⼯縹㭾瑀燍쉅傿咘㝁ㅺ倷婐╓歨整歺묮㦡ꇂ渮䈰䙓</w:t>
      </w:r>
      <w:r>
        <w:rPr/>
        <w:t>ⵉ</w:t>
      </w:r>
      <w:r>
        <w:rPr/>
        <w:t>烂싂숱皮쉴</w:t>
      </w:r>
      <w:r>
        <w:rPr/>
        <w:t>ꥈ</w:t>
      </w:r>
      <w:r>
        <w:rPr/>
        <w:t>䵨恫䐯</w:t>
      </w:r>
      <w:r>
        <w:rPr/>
        <w:t>ꤣ</w:t>
      </w:r>
      <w:r>
        <w:rPr/>
        <w:t>촵⨽歁⚮戥♙㉚纱</w:t>
      </w:r>
      <w:r>
        <w:rPr/>
        <w:t>ⴹ</w:t>
      </w:r>
      <w:r>
        <w:rPr/>
        <w:t>뽢滂⺿쉯♬숫쉪轧㟂呂輹啇昲眺桚车塈㵆㕮晍䃂⵫瀵</w:t>
      </w:r>
      <w:r>
        <w:rPr/>
        <w:t>ꕔ</w:t>
      </w:r>
      <w:r>
        <w:rPr/>
        <w:t>操睵⿃⭚䢩繙琦촲</w:t>
      </w:r>
      <w:r>
        <w:rPr/>
        <w:t>ꤩ</w:t>
      </w:r>
      <w:r>
        <w:rPr/>
        <w:t>轫摺灞䵄炮</w:t>
      </w:r>
      <w:r>
        <w:rPr/>
        <w:t>ⱘ</w:t>
      </w:r>
      <w:r>
        <w:rPr/>
        <w:t>爮㡌槂沩楖敓洪ꅓ牖싂⮱䠱싎㑴竂슘秂捰⤱╦潾㕟㟂쉲</w:t>
      </w:r>
      <w:r>
        <w:rPr/>
        <w:t>ⱸ</w:t>
      </w:r>
      <w:r>
        <w:rPr/>
        <w:t>眥畲帮쉮煮⑪盃墻灁쉯整縲긬㧂弪쉺</w:t>
      </w:r>
      <w:r>
        <w:rPr/>
        <w:t>ⱌ</w:t>
      </w:r>
      <w:r>
        <w:rPr/>
        <w:t>꧂</w:t>
      </w:r>
      <w:r>
        <w:rPr/>
        <w:t>桂㏂夤☺浵묹楡灁牠恖䫂圩昳噪䝮⼰뼷싂医</w:t>
      </w:r>
      <w:r>
        <w:rPr/>
        <w:t>ꥍ</w:t>
      </w:r>
      <w:r>
        <w:rPr/>
        <w:t>촰繷㝗⭟䕸ㅅ焰</w:t>
      </w:r>
      <w:r>
        <w:rPr/>
        <w:t>ꔱ</w:t>
      </w:r>
      <w:r>
        <w:rPr/>
        <w:t>挰奾䮘</w:t>
      </w:r>
      <w:r>
        <w:rPr/>
        <w:t>ꕍ</w:t>
      </w:r>
      <w:r>
        <w:rPr/>
        <w:t>㗃㤰㍑溣愨乙쵟湍</w:t>
      </w:r>
      <w:r>
        <w:rPr/>
        <w:t>Ⱛ</w:t>
      </w:r>
      <w:r>
        <w:rPr/>
        <w:t>幱⹘祁숹录</w:t>
      </w:r>
      <w:r>
        <w:rPr/>
        <w:t>ꥀ</w:t>
      </w:r>
      <w:r>
        <w:rPr/>
        <w:t>盂梥⸵橱ꌮ潬㉶</w:t>
      </w:r>
      <w:r>
        <w:rPr/>
        <w:t>ꦬ</w:t>
      </w:r>
      <w:r>
        <w:rPr/>
        <w:t>敇</w:t>
      </w:r>
      <w:r>
        <w:rPr/>
        <w:t>ꤪ</w:t>
      </w:r>
      <w:r>
        <w:rPr/>
        <w:t>ꥧꅌ쉥䥖怸</w:t>
      </w:r>
      <w:r>
        <w:rPr/>
        <w:t>ⵈ⤊</w:t>
      </w:r>
      <w:r>
        <w:rPr/>
        <w:t>䵐妩쵑㭔䑫縭䷍乾⸪扩喻歘䣂彰⩲埂⩊</w:t>
      </w:r>
      <w:r>
        <w:rPr/>
        <w:t>Ⳃ</w:t>
      </w:r>
      <w:r>
        <w:rPr/>
        <w:t>桓湋☣</w:t>
      </w:r>
      <w:r>
        <w:rPr/>
        <w:t>ꗂ</w:t>
      </w:r>
      <w:r>
        <w:rPr/>
        <w:t>ㅲ䏂䡢摠</w:t>
      </w:r>
      <w:r>
        <w:rPr/>
        <w:t>ⴸ</w:t>
      </w:r>
      <w:r>
        <w:rPr/>
        <w:t>䳃⥷琵䈫潑呵䅞</w:t>
      </w:r>
      <w:r>
        <w:rPr/>
        <w:t>⠵</w:t>
      </w:r>
      <w:r>
        <w:rPr/>
        <w:t>幦䧂眵㦻湅彀洪䴽ㅞ顪摪啡⌦⩌瞮䓂㢿繳쉔祆佹唹ꥭ㞱坡</w:t>
      </w:r>
      <w:r>
        <w:rPr/>
        <w:t>ꥆ</w:t>
      </w:r>
      <w:r>
        <w:rPr/>
        <w:t>䉾沏熬</w:t>
      </w:r>
      <w:r>
        <w:rPr/>
        <w:t>⠫</w:t>
      </w:r>
      <w:r>
        <w:rPr/>
        <w:t>杒獏</w:t>
      </w:r>
      <w:r>
        <w:rPr/>
        <w:t>⣃</w:t>
      </w:r>
      <w:r>
        <w:rPr/>
        <w:t>杞扏垬刽灾炡쉒噁㊘沘励╗䱚囃欱㩆슻剕恤쉡㙧䬪䠯䏂⍎숵⿂煠⚬愱Ⓕ⽕䡙璩ꅪ뇂숺쉊呠촨願偈䜫县剋摑䍂쉄獁䁾卢⍏칯슥礥㕡瀱䎥潡䑃剫䨬獙䅈ꏂ潦偓</w:t>
      </w:r>
      <w:r>
        <w:rPr/>
        <w:t>ꕪ</w:t>
      </w:r>
      <w:r>
        <w:rPr/>
        <w:t>췂矂䌻㙣硾湃啴숬딥숭刲꤮▩乞䁧咘䂻㥍㙩ㅊ洮杹愦싂쌮㭣䍶祟輥穚䭇⒵⼫搫</w:t>
      </w:r>
      <w:r>
        <w:rPr/>
        <w:t>⠫</w:t>
      </w:r>
      <w:r>
        <w:rPr/>
        <w:t>꥟</w:t>
      </w:r>
      <w:r>
        <w:rPr/>
        <w:t>嘫⫃牳㷂㵧⩺匸╧⽡摅⼽婥顐㝊温桁噰䔳牔㥆拂涡从攣恒⫍ꍍㅥ㉑</w:t>
      </w:r>
      <w:r>
        <w:rPr/>
        <w:t>ꔪ</w:t>
      </w:r>
      <w:r>
        <w:rPr/>
        <w:t>쉵圽癦䭅㚣꧎䖘슣㡃싂僂⩱쉎塑숬쉋</w:t>
      </w:r>
      <w:r>
        <w:rPr/>
        <w:t>⡁</w:t>
      </w:r>
      <w:r>
        <w:rPr/>
        <w:t>㑯癙仃熻怺剳슬摃땉䅈䩲썤캏楀熻䥮ꌪ灈瓂</w:t>
      </w:r>
      <w:r>
        <w:rPr/>
        <w:t>ⵡ</w:t>
      </w:r>
      <w:r>
        <w:rPr/>
        <w:t>䍘䀦䓂痍</w:t>
      </w:r>
      <w:r>
        <w:rPr/>
        <w:t>⡅</w:t>
      </w:r>
      <w:r>
        <w:rPr/>
        <w:t>㨨녇⦩걐䣎慥숹杏숳쵎땎婕쉴슻㚘噶䨴⨨㚡呾淂㠶</w:t>
      </w:r>
      <w:r>
        <w:rPr/>
        <w:t>⡰</w:t>
      </w:r>
      <w:r>
        <w:rPr/>
        <w:t>䉔轆恔뽶쵇칃䬬쉄浓⴪杏扣ꥣ䝓搬轙琸녙㝘㵎쉄숯⾩颏걊</w:t>
      </w:r>
      <w:r>
        <w:rPr/>
        <w:t>ꤨ</w:t>
      </w:r>
      <w:r>
        <w:rPr/>
        <w:t>坱ㅚ穉䰽뽮忂浾ㆮ㇂倽䑋䭘쌷㚱榘䠫惂樽䭎쉇奠氹桫䟂䥰䄴㡒䕁䕇彭單つ櫂扠⩀</w:t>
      </w:r>
      <w:r>
        <w:rPr/>
        <w:t>ꥉ</w:t>
      </w:r>
      <w:r>
        <w:rPr/>
        <w:t>⺿㩳싂偷숲桖卾녁쉑嘰䬫坃熏⑲漬싂숱슻㘲㦵</w:t>
      </w:r>
      <w:r>
        <w:rPr/>
        <w:t>⡅⍙⨴</w:t>
      </w:r>
      <w:r>
        <w:rPr/>
        <w:t>䦬䏃啕숪䍡枻ꅎ䚵쉋睢䋂♴灀䑪뽡㝺</w:t>
      </w:r>
      <w:r>
        <w:rPr/>
        <w:t>⡄</w:t>
      </w:r>
      <w:r>
        <w:rPr/>
        <w:t>橭浊䪩ꍭ쉶䔴⒥瑐曂䠨숸Ⓝ년뭫</w:t>
      </w:r>
      <w:r>
        <w:rPr/>
        <w:t>⢿</w:t>
      </w:r>
      <w:r>
        <w:rPr/>
        <w:t>拂㩩㵇墮ꍭ쉨⯂ㅬ䭩싎⭓獟殬睐걌夸癳椨䳃参䅐☣瑸犮轠⸨쉶쌵⽺䕾걨⩏弨剠ꅒ憘汭㠻쉥䥴厱⤭呬牏䡆札澵䆮䑂卟숵歞汇</w:t>
      </w:r>
      <w:r>
        <w:rPr/>
        <w:t>ⷂ⸪</w:t>
      </w:r>
      <w:r>
        <w:rPr/>
        <w:t>呣ꍐか汬奨轮</w:t>
      </w:r>
      <w:r>
        <w:rPr/>
        <w:t>Ⲭ</w:t>
      </w:r>
      <w:r>
        <w:rPr/>
        <w:t>妿厏淂슥칟䷂ꅙ楺</w:t>
      </w:r>
      <w:r>
        <w:rPr/>
        <w:t>⢮</w:t>
      </w:r>
      <w:r>
        <w:rPr/>
        <w:t>ꤷ</w:t>
      </w:r>
      <w:r>
        <w:rPr/>
        <w:t>䠯佖싃숩Ⓜ忂き瘳椪깧䝠㑧컎廂㥉쎡唬䲿睧睎㒏掵䇂䭤⨥념䈶澻幋佲㏂쉒ꥺ䌮뼥ㅊ숱쉐睞㵸⼸妿䅒</w:t>
      </w:r>
      <w:r>
        <w:rPr/>
        <w:t>ⵡ⫂</w:t>
      </w:r>
      <w:r>
        <w:rPr/>
        <w:t>瞻潂夸⮮㕑⥀央漱擂煖갊쎿ㅊ轲슣䃂呇㠥溻喡깾껂睩</w:t>
      </w:r>
      <w:r>
        <w:rPr/>
        <w:t>ꥀꕁ</w:t>
      </w:r>
      <w:r>
        <w:rPr/>
        <w:t>ꎮ步瑗㑖堳뿂穔뽧户濂乱瘦厩琴彊쏂</w:t>
      </w:r>
      <w:r>
        <w:rPr/>
        <w:t>⢱⡌␫</w:t>
      </w:r>
      <w:r>
        <w:rPr/>
        <w:t>穟墿습䓂橮繮祐搹㝔䱥奠䨷燂꺡㏍쉍㌴䇂洲</w:t>
      </w:r>
      <w:r>
        <w:rPr/>
        <w:t>ⵆ</w:t>
      </w:r>
      <w:r>
        <w:rPr/>
        <w:t>睩搯摨穰ꏂ灚㡪暵䉲䡦</w:t>
      </w:r>
      <w:r>
        <w:rPr/>
        <w:t>⡠⹊</w:t>
      </w:r>
      <w:r>
        <w:rPr/>
        <w:t>츪㍱⾻㤪姎惂㕢墩盃⍤</w:t>
      </w:r>
      <w:r>
        <w:rPr/>
        <w:t>ꤸ</w:t>
      </w:r>
      <w:r>
        <w:rPr/>
        <w:t>䪏挣㕑쵹</w:t>
      </w:r>
      <w:r>
        <w:rPr/>
        <w:t>⠪</w:t>
      </w:r>
      <w:r>
        <w:rPr/>
        <w:t>䠭ꍘ걱⩔慠䉒쉥</w:t>
      </w:r>
      <w:r>
        <w:rPr/>
        <w:t>ꖘꕉ</w:t>
      </w:r>
      <w:r>
        <w:rPr/>
        <w:t>쉾氺浃皬캡㝰畗긻땣穆뼽便㕘</w:t>
      </w:r>
      <w:r>
        <w:rPr/>
        <w:t>ꦮ</w:t>
      </w:r>
      <w:r>
        <w:rPr/>
        <w:t>䁡柍浸숽㉫┥⥬</w:t>
      </w:r>
      <w:r>
        <w:rPr/>
        <w:t>⡔</w:t>
      </w:r>
      <w:r>
        <w:rPr/>
        <w:t>弲杍ꍔ癱溘㜬輬䝇坰噚䘭㞩䣂噫♸䶿㶏䨭⚡ㄲ噲쉾桇幉橾⩥畡た</w:t>
      </w:r>
      <w:r>
        <w:rPr/>
        <w:t>⢮</w:t>
      </w:r>
      <w:r>
        <w:rPr/>
        <w:t>喱䟎光㢥⍱⫂海浭㘴䨱⽠䵨䵬狂쉭㠸걓㝦뗂슣䉰浸䵭剙敓睦ꥯ坈쉬㐣瓍⨪杂갮꧎橊⌺䍠껂</w:t>
      </w:r>
      <w:r>
        <w:rPr/>
        <w:t>⣂</w:t>
      </w:r>
      <w:r>
        <w:rPr/>
        <w:t>ꅅ쌱䕰娤痂父깦</w:t>
      </w:r>
      <w:r>
        <w:rPr/>
        <w:t>ꕓ</w:t>
      </w:r>
      <w:r>
        <w:rPr/>
        <w:t>轰숱䶣䥩氥䩷玮嫂瑔쉲쉐䤮⨦樵뭊◍啚쉯捍ꍑ浰녀녱呦㭥䱞渲⩳纩梬㊏硷쉡啎䉩㑪⺡⹦쉋橫促⹷㕍晭㘳⏂쉓㠴㑤䳂䮵佱◂䍶쉵쉄繴ㅵ갲⨦潚쉥</w:t>
      </w:r>
      <w:r>
        <w:rPr/>
        <w:t>Ⱬ</w:t>
      </w:r>
      <w:r>
        <w:rPr/>
        <w:t>杔䥑嚩晎뭤깠걠椪捁⎩쏍商뿂慐挹⼯</w:t>
      </w:r>
      <w:r>
        <w:rPr/>
        <w:t>⠯</w:t>
      </w:r>
      <w:r>
        <w:rPr/>
        <w:t>桗䬣⧂䱭碬䠸剈㥲䅕쉣㍚</w:t>
      </w:r>
      <w:r>
        <w:rPr/>
        <w:t>ⰳ</w:t>
      </w:r>
      <w:r>
        <w:rPr/>
        <w:t>쵀숸〮쉑뽋ꇎ칕晌숲獇ꥧ♋䬶ꥧ辮找杤쉂㌹焴タ㉈♆䃂㑡숯睹砪顦䞘區柂煊刻쉙</w:t>
      </w:r>
      <w:r>
        <w:rPr/>
        <w:t>ꥋ</w:t>
      </w:r>
      <w:r>
        <w:rPr/>
        <w:t>㙡쉁ㅕ䡠⬮壂</w:t>
      </w:r>
      <w:r>
        <w:rPr/>
        <w:t>Ɫ⚬</w:t>
      </w:r>
      <w:r>
        <w:rPr/>
        <w:t>㩠牰杈滂沵䜷䐨䉥繲</w:t>
      </w:r>
      <w:r>
        <w:rPr/>
        <w:t>⡀⑹⍠</w:t>
      </w:r>
      <w:r>
        <w:rPr/>
        <w:t>䆘ꌵ녴쉣灏摆놮쉅攬ꏂ柂┷坋䰪⑉쉢썐䅏</w:t>
      </w:r>
      <w:r>
        <w:rPr/>
        <w:t>⣂</w:t>
      </w:r>
      <w:r>
        <w:rPr/>
        <w:t>汗ꍰ斻䁁껂쉙♉䢱泂呚숨弱䅟璏㉅䴫쉑㩚氳昩䣂擂</w:t>
      </w:r>
      <w:r>
        <w:rPr/>
        <w:t>ⱇ</w:t>
      </w:r>
      <w:r>
        <w:rPr/>
        <w:t>쉘⑙㛂쉪倻쵖⍪╏⩗␺頫楏⽑䵁ꌬ恬旍轹쉏卒砱湀煇䱠炵㍏</w:t>
      </w:r>
      <w:r>
        <w:rPr/>
        <w:t>ꕰ</w:t>
      </w:r>
      <w:r>
        <w:rPr/>
        <w:t>䁕㛂㞥싂婓㤪欹坘悘슏숳愺䧂썺⭗䝁桶洯轷⥮</w:t>
      </w:r>
      <w:r>
        <w:rPr/>
        <w:t>ꕊ</w:t>
      </w:r>
      <w:r>
        <w:rPr/>
        <w:t>挳燍䝷洨䕘燂䉷癓婱倬婌숯辮佸㵤슩㑤썂쉎ꇂ悱橒測칆䭴쉌扴䄤斮䭈牡琤界쉢唸칧䀨䨺껎医▬싍</w:t>
      </w:r>
      <w:r>
        <w:rPr/>
        <w:t>ꖩ⒡</w:t>
      </w:r>
      <w:r>
        <w:rPr/>
        <w:t>录沣幮䔤㎩顺穔幒睴桢犵⵬넥搤湞⭃쉳绎숹䬱椶䝫</w:t>
      </w:r>
      <w:r>
        <w:rPr/>
        <w:t>Ⱨ</w:t>
      </w:r>
      <w:r>
        <w:rPr/>
        <w:t>畎숦녑춘塒凂䍨䪏䔥弥숵䩮秂焴⚏쌰垿숊吶䤽汩숽姂採쵃숴婯汰문殿녍쉺杌曃쉒䙃쉸곂壃党搦繢攩㝮嘬匭㬮奷</w:t>
      </w:r>
      <w:r>
        <w:rPr/>
        <w:t>ꤪ</w:t>
      </w:r>
      <w:r>
        <w:rPr/>
        <w:t>ꥴ⽙슮嘫䗎折㪘쉒⩠兞䡓溩⪬滂猯欸⭐䙮㭂窩⹣쉐㝍쉐슬⎘뭢뿂쉦㴴歯숸璩䙣녡䉕</w:t>
      </w:r>
      <w:r>
        <w:rPr/>
        <w:t>ꤤ⸹</w:t>
      </w:r>
      <w:r>
        <w:rPr/>
        <w:t>年습䍅ざ쉹⸪놱ꥱ㦿쉔祰牌䅊ꥤ㚱숺ꍅ㞿䩠颥묰帮捗琱縹硸㥔</w:t>
      </w:r>
      <w:r>
        <w:rPr/>
        <w:t>ꖥ</w:t>
      </w:r>
      <w:r>
        <w:rPr/>
        <w:t>坯⤮獷炡묫슱坊眱쉪㵀滂쵲걆䕤捡䅀㒿숶繨稪</w:t>
      </w:r>
      <w:r>
        <w:rPr/>
        <w:t>ꥀ</w:t>
      </w:r>
      <w:r>
        <w:rPr/>
        <w:t>䭬䣍䌩쌮쉱쉐㡥潤䘷常穪┽츶뭱壂⹑佱ꌦ吤⹧깶</w:t>
      </w:r>
      <w:r>
        <w:rPr/>
        <w:t>ꦬ</w:t>
      </w:r>
      <w:r>
        <w:rPr/>
        <w:t>瑊쵷悵掱塴券䃃쉞䵱䩴昻㜷抿쉟㡠쉺㕐䟂婍䖩쉄䅬剑</w:t>
      </w:r>
      <w:r>
        <w:rPr/>
        <w:t>ꤻ</w:t>
      </w:r>
      <w:r>
        <w:rPr/>
        <w:t>㪿䨺敯凂柂绂䎱湷浢噰柂뗂䥧焴쉊숮㖣垩숱㯎漬ꆱ楸㡃煩쉓⽵䙗䏂湊湩婖䁦캱母䇂恥뼪爵圤㐸武쉕漣㉸</w:t>
      </w:r>
      <w:r>
        <w:rPr/>
        <w:t>ⴲ</w:t>
      </w:r>
      <w:r>
        <w:rPr/>
        <w:t>䜹䐨傻琣䱸昩⨦슮焱쉌婈汚堻敳⍳쌬쉀橾彚娣楶긽顚☴</w:t>
      </w:r>
      <w:r>
        <w:rPr/>
        <w:t>ⶱ</w:t>
      </w:r>
      <w:r>
        <w:rPr/>
        <w:t>䡞넶㙋欵織瑓沏㡰쉨恅欳婆唣杤ꍌ䨪ㄶ䵧ꌸ⬩氥浊쌸伬⭺彃癟扤煸恎卪쵚뭮쉒䨨㣂共晟䈰㕨癑뽣⑨亩⭢殩稴摆쉃煤怰乤惂</w:t>
      </w:r>
      <w:r>
        <w:rPr/>
        <w:t>ꥇ</w:t>
      </w:r>
      <w:r>
        <w:rPr/>
        <w:t>ⰰ</w:t>
      </w:r>
      <w:r>
        <w:rPr/>
        <w:t>녷〵⽫⩋</w:t>
      </w:r>
      <w:r>
        <w:rPr/>
        <w:t>⣂</w:t>
      </w:r>
      <w:r>
        <w:rPr/>
        <w:t>曂슱婋䫂슮</w:t>
      </w:r>
      <w:r>
        <w:rPr/>
        <w:t>⡁</w:t>
      </w:r>
      <w:r>
        <w:rPr/>
        <w:t>顾桵䉹</w:t>
      </w:r>
      <w:r>
        <w:rPr/>
        <w:t>ꔷ</w:t>
      </w:r>
      <w:r>
        <w:rPr/>
        <w:t>睘⸪椰睫⻎</w:t>
      </w:r>
      <w:r>
        <w:rPr/>
        <w:t>⡨</w:t>
      </w:r>
      <w:r>
        <w:rPr/>
        <w:t>疿繕搥彖獙㉳숯쉭⍺曂〱䔰婓碱拍</w:t>
      </w:r>
      <w:r>
        <w:rPr/>
        <w:t>ꖬꤣ</w:t>
      </w:r>
      <w:r>
        <w:rPr/>
        <w:t>쉯䍆䉫▱輫まㅕ竂䂏䡍㔥扦灵</w:t>
      </w:r>
      <w:r>
        <w:rPr/>
        <w:t>ꕰ</w:t>
      </w:r>
      <w:r>
        <w:rPr/>
        <w:t>硰橨愷灕䶩稬䟍녲넯溻ꍖ浓녘卙썄捰滂畬䣂涡䵗⩱敊䡊獓玿瑅睌参㕦㡖</w:t>
      </w:r>
      <w:r>
        <w:rPr/>
        <w:t>Ⱙ</w:t>
      </w:r>
      <w:r>
        <w:rPr/>
        <w:t>㝩廂乕⩀唪䏎ꅕꍊ圥ꅺ朸ꎣ空槂㡃乎췂敦橾䡕싂浭䍭㝱ꎘ갩堤䘽噪沬⥨攩␫址奊䑑兹溱溿⩉</w:t>
      </w:r>
      <w:r>
        <w:rPr/>
        <w:t>ꗃ</w:t>
      </w:r>
      <w:r>
        <w:rPr/>
        <w:t>쉈㗂㝃㴱䏂䇂쉋</w:t>
      </w:r>
      <w:r>
        <w:rPr/>
        <w:t>ꕇ</w:t>
      </w:r>
      <w:r>
        <w:rPr/>
        <w:t>栨稩媮偏掩䗂䋂磂䨴충轴쉈䜰</w:t>
      </w:r>
      <w:r>
        <w:rPr/>
        <w:t>ⱌ</w:t>
      </w:r>
      <w:r>
        <w:rPr/>
        <w:t>㍈칱琭㒩⒏⨪싂灁⸲〮轃䘵㡄䉠䐷埂祂䡙슿㍉슏䙱녥㘨界䶥〹爳磎꺘转獍갸</w:t>
      </w:r>
      <w:r>
        <w:rPr/>
        <w:t>ⴶ</w:t>
      </w:r>
      <w:r>
        <w:rPr/>
        <w:t>뼩眦깥䑀㉶㕗㤤⩡땢䑚</w:t>
      </w:r>
      <w:r>
        <w:rPr/>
        <w:t>ꕊ</w:t>
      </w:r>
      <w:r>
        <w:rPr/>
        <w:t>杚瑂쉆煳묹꥖㨪燎啕砽轂쉷㫂敕搰䁳䵆䯂畉⌨患朸焩桂ㄵ⮥뭈쉖栬伊칺愷顊㌺瓂쉈䁙㐯澬砨☳䏂㵐冿充頪啉夦䶩ㅚ쉪격临敗升䨪녏伴䨰䔮橋汬㔸⽨牂煐쉂쉵㑙쉧䰻⥤ꌰ撏</w:t>
      </w:r>
      <w:r>
        <w:rPr/>
        <w:t>ꖘ♋⭈⵫</w:t>
      </w:r>
      <w:r>
        <w:rPr/>
        <w:t>싂扺</w:t>
      </w:r>
      <w:r>
        <w:rPr/>
        <w:t>ⵌ</w:t>
      </w:r>
      <w:r>
        <w:rPr/>
        <w:t>擂泂</w:t>
      </w:r>
      <w:r>
        <w:rPr/>
        <w:t>ꤺ</w:t>
      </w:r>
      <w:r>
        <w:rPr/>
        <w:t>싂穑橄䑪䕤싂瑊䕫劏♣杇䭚⭦㉗Ⓧ䘴去䩅才쉉㑐愽擂揂沣偧䩈칮䑉犵䅋갰祷숫㙈䭤秂㑍庻슿쉆䅭깦䱑湣恫䙫皮⚻䄨娮湣䙺愶迂汭楡瑓才稽浴奚⿍녋輱灴ꌵ㜨㭀䯂䆬洦甥䭀⼪㪮䙾椴䮵楆㍇心숳⑖쵊桉ㄸぅ⚘煶쉯⹅䈣歃䝖䥲恏䝅潱</w:t>
      </w:r>
      <w:r>
        <w:rPr/>
        <w:t>ⱈ</w:t>
      </w:r>
      <w:r>
        <w:rPr/>
        <w:t>뗍ㄳ塟䑷楞潗⍨쉒⍰汥婈뾡䵅쌷ꌱ〵縪榮</w:t>
      </w:r>
      <w:r>
        <w:rPr/>
        <w:t>ꥍ</w:t>
      </w:r>
      <w:r>
        <w:rPr/>
        <w:t>縪撵顤숲佹⴨瑸㡒㵀桄㥵㡗傱橥숽徘噄</w:t>
      </w:r>
      <w:r>
        <w:rPr/>
        <w:t>ⰵ</w:t>
      </w:r>
      <w:r>
        <w:rPr/>
        <w:t>㒥깬畲睑爨쉊쉍煉䴫前摟䑈ㅎ갮汯坸剷습⥩归氺繸〻弯⬱</w:t>
      </w:r>
      <w:r>
        <w:rPr/>
        <w:t>ꥄ⥥⸽</w:t>
      </w:r>
      <w:r>
        <w:rPr/>
        <w:t>䂏㮩䃂戮挫殏昵숦⻂䂱⤺㫂匬</w:t>
      </w:r>
      <w:r>
        <w:rPr/>
        <w:t>ⰲ</w:t>
      </w:r>
      <w:r>
        <w:rPr/>
        <w:t>ⶩ</w:t>
      </w:r>
      <w:r>
        <w:rPr/>
        <w:t>㴽轧</w:t>
      </w:r>
      <w:r>
        <w:rPr/>
        <w:t>ⱪ</w:t>
      </w:r>
      <w:r>
        <w:rPr/>
        <w:t>㍆穘쎡䰦䑥庵弮⹡朹㵭啦淂捃⮩캩㉎內䨭繳瑒冻呡⼪䤽䠮䱊슡䷂쉘슿┴䉪楷磂呩</w:t>
      </w:r>
      <w:r>
        <w:rPr/>
        <w:t>⡈</w:t>
      </w:r>
      <w:r>
        <w:rPr/>
        <w:t>䉣</w:t>
      </w:r>
      <w:r>
        <w:rPr/>
        <w:t>ꕔ</w:t>
      </w:r>
      <w:r>
        <w:rPr/>
        <w:t>轊楷晲獅숸䟎⮩淎題╌剃㭎䡪ꌺ</w:t>
      </w:r>
      <w:r>
        <w:rPr/>
        <w:t>꧃</w:t>
      </w:r>
      <w:r>
        <w:rPr/>
        <w:t>穲뿂⸽쵇㐻搫⥘汈席䀹睭撮㝅攽슩啦㨨䔴㥊㓂⏂卺業㟎楤⍣</w:t>
      </w:r>
      <w:r>
        <w:rPr/>
        <w:t>ⵠ</w:t>
      </w:r>
      <w:r>
        <w:rPr/>
        <w:t>썣⩴呋滃ㅠ뿂꥾⨭숷坑䅱眯숻輥儩㑥䏂穏㩪칊㭖挴㩩淂䁋</w:t>
      </w:r>
      <w:r>
        <w:rPr/>
        <w:t>꤫</w:t>
      </w:r>
      <w:r>
        <w:rPr/>
        <w:t>吵頯슩癒〺䙩祐恄横⌹</w:t>
      </w:r>
      <w:r>
        <w:rPr/>
        <w:t>ꤪ⭯</w:t>
      </w:r>
      <w:r>
        <w:rPr/>
        <w:t>倩溮汢囂㞩숣䏂☩</w:t>
      </w:r>
      <w:r>
        <w:rPr/>
        <w:t>꤭</w:t>
      </w:r>
      <w:r>
        <w:rPr/>
        <w:t>䮿癮</w:t>
      </w:r>
      <w:r>
        <w:rPr/>
        <w:t>ⴭ</w:t>
      </w:r>
      <w:r>
        <w:rPr/>
        <w:t>噴灾呱樥컂⩊磂ꄱ캥焬쉏偺咥し悻潆◂頦쉸䰮癁㙹椳轊〯噑</w:t>
      </w:r>
      <w:r>
        <w:rPr/>
        <w:t>ꕶ</w:t>
      </w:r>
      <w:r>
        <w:rPr/>
        <w:t>樶숪欮晫䙎⍌䚱挺畎礨㙃坥倽⪵⭣䅲氹䛂獷奱狂入礱䤦勃⍄柂江搰쉩ꍬ㔮倦칹ꅦ呑輭䳂싂뽮䅮烂㩳摟뇂⌤輵噦싂쵷㎡味櫍싂㞏椤䵹夸䝋숹䆡擂ꥴ䂻쉖⌲</w:t>
      </w:r>
      <w:r>
        <w:rPr/>
        <w:t>ⰹ</w:t>
      </w:r>
      <w:r>
        <w:rPr/>
        <w:t>㢣灒</w:t>
      </w:r>
      <w:r>
        <w:rPr/>
        <w:t>ⴷ꥚</w:t>
      </w:r>
      <w:r>
        <w:rPr/>
        <w:t>兇瘻䬦䵺슥嘭⭨棂䈩⽒䩶剢穈瑍懂竎復湪姂ㅶ⍳㚡割溵䁱䌩樭㍒偺쉪</w:t>
      </w:r>
      <w:r>
        <w:rPr/>
        <w:t>⠳</w:t>
      </w:r>
      <w:r>
        <w:rPr/>
        <w:t>쉷뽺</w:t>
      </w:r>
      <w:r>
        <w:rPr/>
        <w:t>ⲩ</w:t>
      </w:r>
      <w:r>
        <w:rPr/>
        <w:t>䗂捉䃃楌煣奈徏轊参䙵空따䬊묷濂瓂㠲獓摸㝋㤶弨ꥢ쉗캏묮瘭浰獗伺ꅳ쉾頬싂䃂ꌱ䅉㵧䩰吱</w:t>
      </w:r>
      <w:r>
        <w:rPr/>
        <w:t>ꕌ</w:t>
      </w:r>
      <w:r>
        <w:rPr/>
        <w:t>繖거슮䱉爬帲㕘䕉彐圬励䑷戴椲䏃乍桭ꅚ쉳摶쉆禩昪䱧洦煫捯䑒庩ぺ椴彌쵩祎갵숩ㅒ搮㬬䗂辣땾갸쉶幌ㅢ⼳쉺쉩쉍址忂䀸繍窮悩妻긤濂㛍ꥩ摸⩈쉉㕭䞏⼻ꎵ⴯痂牴䍉⫂⦘䣂ꎿ㮏䈲䯂䚩㫂썑뼽㞣䁮쉲䝺桐⍱숲┭ꍙと獧偯頦刻㨤㧂䑖〶㪏䌮兴䈸</w:t>
      </w:r>
      <w:r>
        <w:rPr/>
        <w:t>ⶩ╔</w:t>
      </w:r>
      <w:r>
        <w:rPr/>
        <w:t>滍囂㪩쉬彰</w:t>
      </w:r>
      <w:r>
        <w:rPr/>
        <w:t>ꤤ</w:t>
      </w:r>
      <w:r>
        <w:rPr/>
        <w:t>뼬썒녩䅄⸫硡塪塣㌽浏⑇촫忂懃喩</w:t>
      </w:r>
      <w:r>
        <w:rPr/>
        <w:t>ꕖ</w:t>
      </w:r>
      <w:r>
        <w:rPr/>
        <w:t>繩掣㤰䒥㵱䕨怴⧂朳딦숰潅쉇姂㬣栺皮</w:t>
      </w:r>
      <w:r>
        <w:rPr/>
        <w:t>ꕈ</w:t>
      </w:r>
      <w:r>
        <w:rPr/>
        <w:t>ⱁ</w:t>
      </w:r>
      <w:r>
        <w:rPr/>
        <w:t>쉣燂捱㈯么危京湀캣䳂溏䠻</w:t>
      </w:r>
      <w:r>
        <w:rPr/>
        <w:t>ⱇ</w:t>
      </w:r>
      <w:r>
        <w:rPr/>
        <w:t>睅䞻爦뽍㟂穐</w:t>
      </w:r>
      <w:r>
        <w:rPr/>
        <w:t>ꤱ</w:t>
      </w:r>
      <w:r>
        <w:rPr/>
        <w:t>ⱆ</w:t>
      </w:r>
      <w:r>
        <w:rPr/>
        <w:t>녍㗂슘牨帯긨ヂꅳ畷쉸숥晦瑞䘣䕭䬥㘳塒捫묯殿슻㵩㊣穳唪⪮婠땪幨掩佸쉓愨⭃ꅦ彙⪮</w:t>
      </w:r>
      <w:r>
        <w:rPr/>
        <w:t>ⱊ</w:t>
      </w:r>
      <w:r>
        <w:rPr/>
        <w:t>㵪穐㌵⽉颵䥪㵨焬䉊㣂䙄恣扉䧂㢣긵挱獾䓂愯䕸攲䵐싃牉⸻쉐쉴轘揂縰彧偰</w:t>
      </w:r>
      <w:r>
        <w:rPr/>
        <w:t>ꕺ</w:t>
      </w:r>
      <w:r>
        <w:rPr/>
        <w:t>礪债㷂ㅒ估揂⑕䥠⹑偹䑊䍊㨪걷䆿歫捡摌㕚</w:t>
      </w:r>
      <w:r>
        <w:rPr/>
        <w:t>ꔳ</w:t>
      </w:r>
      <w:r>
        <w:rPr/>
        <w:t>䓂걁呭</w:t>
      </w:r>
      <w:r>
        <w:rPr/>
        <w:t>ꕒ⹷</w:t>
      </w:r>
      <w:r>
        <w:rPr/>
        <w:t>㵵♫⭭柂㟍撏婶㕚慤桏㴰䅳㙲뽾쵺〉䥰挩眫걍䁵㡘쏂捞焬䓂䶣츻熵놡丬</w:t>
      </w:r>
      <w:r>
        <w:rPr/>
        <w:t>ⵙ</w:t>
      </w:r>
      <w:r>
        <w:rPr/>
        <w:t>稦싂咣쉳幣䝤飍毂䥞䈪睎䮏▿⪮㵕ꆮ쉪呷땒玩呩쉴煉敪獗㓂䴨斘惂桴晓䁔싎楐</w:t>
      </w:r>
      <w:r>
        <w:rPr/>
        <w:t>ⵘ</w:t>
      </w:r>
      <w:r>
        <w:rPr/>
        <w:t>噥⫎䥅딻氹妘盂ꄪ⨪剭䣂湑싂敱刹氲싂㘲稱쉡湔쎮戰</w:t>
      </w:r>
      <w:r>
        <w:rPr/>
        <w:t>ⱨ</w:t>
      </w:r>
      <w:r>
        <w:rPr/>
        <w:t>쉱昸쉡焹绂⍄榿朹輴䅥⫍坑숺砹⪩塍迂婦啯瞣쉖쉅杈⹺㥋偄쌳⽓乶⨬畂娦乙숫種拂轱⩍⛂煸䒩瑩祒偖甯䵞㕫</w:t>
      </w:r>
      <w:r>
        <w:rPr/>
        <w:t>ꕙꦡ</w:t>
      </w:r>
      <w:r>
        <w:rPr/>
        <w:t>㜵洱坔埂⫂뮱⧂슩塓硆숩슻䁥☮⽏칉惍ꆬ冮㜥슥⍅摲礻瑭땅獠쉞啮ꅅ䟂来쵬硭䅫⧂唺南慺䕺媿</w:t>
      </w:r>
      <w:r>
        <w:rPr/>
        <w:t>⡷</w:t>
      </w:r>
      <w:r>
        <w:rPr/>
        <w:t>汍形䬦捴䨳⼳䄱升䅦昸</w:t>
      </w:r>
      <w:r>
        <w:rPr/>
        <w:t>Ⲯ</w:t>
      </w:r>
      <w:r>
        <w:rPr/>
        <w:t>揂⯍橱쉀ꅫ繫呴睳橮坣㑯䘵쉫㙸꥔扶佦呖㝹漰牅橤畸瀊깹柂睕䲮⺥窣枣湆壂㩑噹秂ꥬ㎏㙶批冻숫䱠</w:t>
      </w:r>
      <w:r>
        <w:rPr/>
        <w:t>⡇</w:t>
      </w:r>
      <w:r>
        <w:rPr/>
        <w:t>浤横☹倸㭋怸癴权때</w:t>
      </w:r>
      <w:r>
        <w:rPr/>
        <w:t>ⴥ⡃</w:t>
      </w:r>
      <w:r>
        <w:rPr/>
        <w:t>咥擎枮橔칬婔穯汋䩗䡂⩂㏂㕣戽㬺㮩歞吴戶㭥䴥슡地⪥の栵娯繦朳痂숷⻂㜺ㅵ䎏䐹拎唯焰⎡妏㏂䰤塕乥津牍嘤慀吱㑧び䷎쉫ㅨ숯숴䡺ꇃ㵈乡</w:t>
      </w:r>
      <w:r>
        <w:rPr/>
        <w:t>ⶣ</w:t>
      </w:r>
      <w:r>
        <w:rPr/>
        <w:t>婢췂쉭敔牞䊘癥媩丸幠쉶䅕</w:t>
      </w:r>
      <w:r>
        <w:rPr/>
        <w:t>ꕠ</w:t>
      </w:r>
      <w:r>
        <w:rPr/>
        <w:t>㜯埃숴溿䕆吨匯怦쉳䅍숸䴥䈭㕳췂깴쉀ꅂ</w:t>
      </w:r>
      <w:r>
        <w:rPr/>
        <w:t>ⱐ</w:t>
      </w:r>
      <w:r>
        <w:rPr/>
        <w:t>䕒뿍⬦ꍏ</w:t>
      </w:r>
      <w:r>
        <w:rPr/>
        <w:t>ꕩ⫂</w:t>
      </w:r>
      <w:r>
        <w:rPr/>
        <w:t>䕙깃秂쉮ぷꍣ䍍氩⽇⌲晤⹟捋癪싂湧㥈♨惂쵭▥념䍸㝄⸴恬㙦壎䩘⍮瑋♏㉚泃䩖杷礨顭䥌쉾䁲</w:t>
      </w:r>
      <w:r>
        <w:rPr/>
        <w:t>ꗂ⒩</w:t>
      </w:r>
      <w:r>
        <w:rPr/>
        <w:t>쉪畔숤⩴扲佁睦咱淂刨師㙣浣嘭伽⭗縭⍶⩡匭䥃쉩挬ꥲ催㵒溣冩䧎浘넮慺㨴揂㬻</w:t>
      </w:r>
      <w:r>
        <w:rPr/>
        <w:t>ⲣ</w:t>
      </w:r>
      <w:r>
        <w:rPr/>
        <w:t>곂倦ꍚ㋂</w:t>
      </w:r>
      <w:r>
        <w:rPr/>
        <w:t>꧂</w:t>
      </w:r>
      <w:r>
        <w:rPr/>
        <w:t>㜮浏圤㍎⫂潅狂奶穒䱠迂梬䩬啓싍⚘▬䕒녚슘楴♁戽䍹汓仂㜱칪녎╋䁰咥䝓㙓㧂瘤쉳祑剏欺戥汎싂䭖썫䦮敀䁩걲슩싂䥇䱨瑒쉩䩪Ⓜ䚵㭕쉨ꌲ뽧夥噲쉞㑄盂睨㋂䉦슣偠癎摯睷썲䉸묭♚㐦汙眪㥍吨슏帬㐶徏녃呭㠫呯㶏刴䵏湂쉥潈湱喥䖘獥橓灷쉧瘩㕋⮵拍⭮䳂瞿⍀땭걘练䩮畱浑滂泂奖碩쵓♱繺昭䧂䌸顴♕䜬</w:t>
      </w:r>
      <w:r>
        <w:rPr/>
        <w:t>⠴</w:t>
      </w:r>
      <w:r>
        <w:rPr/>
        <w:t>㞘쉕癳㚡䖻⭙穾數녣䄻䪥㵃䴯幹氹슿♶㷂䍂⭲勂呗兒㍾ㅇ⒬噌♌깠쉐╳</w:t>
      </w:r>
      <w:r>
        <w:rPr/>
        <w:t>ⱒ</w:t>
      </w:r>
      <w:r>
        <w:rPr/>
        <w:t>쉦祘</w:t>
      </w:r>
      <w:r>
        <w:rPr/>
        <w:t>ꤥ⑵</w:t>
      </w:r>
      <w:r>
        <w:rPr/>
        <w:t>뿂塍쉴㶱걫㦣決椣쉐⭶慑䡐洤伯ㅄ塰</w:t>
      </w:r>
      <w:r>
        <w:rPr/>
        <w:t>ⲱ</w:t>
      </w:r>
      <w:r>
        <w:rPr/>
        <w:t>廍싂䑊瑮甹숴䜶䩞硐ꍚ桱㘯樯楰咵䕗噴䍫畉쉋⩟㶣䙧꺩淂</w:t>
      </w:r>
      <w:r>
        <w:rPr/>
        <w:t>Ⱚ</w:t>
      </w:r>
      <w:r>
        <w:rPr/>
        <w:t>ꅌ潳ꏎ⹣幔쉙╯兞쉇わꥮ</w:t>
      </w:r>
      <w:r>
        <w:rPr/>
        <w:t>ⵕ</w:t>
      </w:r>
      <w:r>
        <w:rPr/>
        <w:t>쉯濂⩋福⤮</w:t>
      </w:r>
      <w:r>
        <w:rPr/>
        <w:t>ⱪ</w:t>
      </w:r>
      <w:r>
        <w:rPr/>
        <w:t>悵䮿咿㴭㝮丸슱⵸涱狂䕕⼻쉸帰浣晟쵣☭飂爥硄繖㑷ㄱ쉮㑍忂䁩ꅤ礫깺㉭噀䴽</w:t>
      </w:r>
      <w:r>
        <w:rPr/>
        <w:t>ꗂ</w:t>
      </w:r>
      <w:r>
        <w:rPr/>
        <w:t>弰숦</w:t>
      </w:r>
      <w:r>
        <w:rPr/>
        <w:t>ꖻ␶</w:t>
      </w:r>
      <w:r>
        <w:rPr/>
        <w:t>슡ꥺ</w:t>
      </w:r>
      <w:r>
        <w:rPr/>
        <w:t>ꤸ</w:t>
      </w:r>
      <w:r>
        <w:rPr/>
        <w:t>㫃祷㍏숳剘䑡묩</w:t>
      </w:r>
      <w:r>
        <w:rPr/>
        <w:t>ⱎ</w:t>
      </w:r>
      <w:r>
        <w:rPr/>
        <w:t>컂쉭扗懂卺栱⩌珂敫㥁䠱迍㑄㢥䅤</w:t>
      </w:r>
      <w:r>
        <w:rPr/>
        <w:t>ⷂ</w:t>
      </w:r>
      <w:r>
        <w:rPr/>
        <w:t>츊</w:t>
      </w:r>
      <w:r>
        <w:rPr/>
        <w:t>ꥒ</w:t>
      </w:r>
      <w:r>
        <w:rPr/>
        <w:t>痂捂숺ヂ썐䝷繨칙䝕縩捾䇃療칹弰㠱</w:t>
      </w:r>
      <w:r>
        <w:rPr/>
        <w:t>ⳃ</w:t>
      </w:r>
      <w:r>
        <w:rPr/>
        <w:t>싂吱㣂땹犩쉾瘣㈹숬⯂楕⼩㨤硔숪㪏</w:t>
      </w:r>
      <w:r>
        <w:rPr/>
        <w:t>ꦵ</w:t>
      </w:r>
      <w:r>
        <w:rPr/>
        <w:t>憣佥彋漰灕䁒朮䵾浢⽗ꏂ䴽䝵濂ㅡ炘䄬쉑幑숩祓⭬匤兂䭠迃⍳㥐긳獹磂顟偶㉗猷漳</w:t>
      </w:r>
      <w:r>
        <w:rPr/>
        <w:t>⡡</w:t>
      </w:r>
      <w:r>
        <w:rPr/>
        <w:t>卺泂</w:t>
      </w:r>
      <w:r>
        <w:rPr/>
        <w:t>ⴻ</w:t>
      </w:r>
      <w:r>
        <w:rPr/>
        <w:t>し䡺칒⦬頮皡䅈</w:t>
      </w:r>
      <w:r>
        <w:rPr/>
        <w:t>Ⲭ</w:t>
      </w:r>
      <w:r>
        <w:rPr/>
        <w:t>晫㵤唫洪㡦嘪找</w:t>
      </w:r>
      <w:r>
        <w:rPr/>
        <w:t>ꤤ</w:t>
      </w:r>
      <w:r>
        <w:rPr/>
        <w:t>쉃⍉㡆乌丫</w:t>
      </w:r>
      <w:r>
        <w:rPr/>
        <w:t>⡫</w:t>
      </w:r>
      <w:r>
        <w:rPr/>
        <w:t>㢡뽯䐪䃃剨쉭</w:t>
      </w:r>
      <w:r>
        <w:rPr/>
        <w:t>ⱪ⭷</w:t>
      </w:r>
      <w:r>
        <w:rPr/>
        <w:t>긱</w:t>
      </w:r>
      <w:r>
        <w:rPr/>
        <w:t>ⵃ</w:t>
      </w:r>
      <w:r>
        <w:rPr/>
        <w:t>䞬</w:t>
      </w:r>
      <w:r>
        <w:rPr/>
        <w:t>⡬</w:t>
      </w:r>
      <w:r>
        <w:rPr/>
        <w:t>珂偈숲⽇廂㐨</w:t>
      </w:r>
      <w:r>
        <w:rPr/>
        <w:t>ⴳ</w:t>
      </w:r>
      <w:r>
        <w:rPr/>
        <w:t>歫硒捳깺乐礪慙慇뗂睹뼤稪㑕䬲ꥭ磂⑨㑾幠縪⤽쉺⥠轞쉘猥晕㋂</w:t>
      </w:r>
      <w:r>
        <w:rPr/>
        <w:t>⡥</w:t>
      </w:r>
      <w:r>
        <w:rPr/>
        <w:t>繲㮵⹣祔懂畒⮩湋題쉕槂伫內뽭⩹⤫까ꍇ㡓썾췍</w:t>
      </w:r>
      <w:r>
        <w:rPr/>
        <w:t>ꦮ</w:t>
      </w:r>
      <w:r>
        <w:rPr/>
        <w:t>㝔攳䡺</w:t>
      </w:r>
      <w:r>
        <w:rPr/>
        <w:t>ⱟ</w:t>
      </w:r>
      <w:r>
        <w:rPr/>
        <w:t>ⷂ</w:t>
      </w:r>
      <w:r>
        <w:rPr/>
        <w:t>瀻硓榣㩎㕡琮䕨橧杁䵱璥徥栦墱㉺⤮湊塳毂核樰䎬㕴ꏂ㕢瑔䈴壃숭奔ꥤ垏ꏂ䈹猪婀㦩䐶摬疿発姂⽐愨䵳盂㙎溥楱剢⬷㭾喥䓂㑒썺숩쉮䡾き吹쉞뽄圭싂晲啅┪㩯㡓灩뗃偫樥御扶䩂䷂焰瑥㥴垵숭㤷쉒㒥灑欰깍䡮惍숳㛍硘獗녚놣䙘祦숬暵焨춮㉎쉨뽍潬놘㥙숴塥横甶䥖숲갲䚩轌♋㡪䉞</w:t>
      </w:r>
      <w:r>
        <w:rPr/>
        <w:t>ꕋ</w:t>
      </w:r>
      <w:r>
        <w:rPr/>
        <w:t>头⬪뽭练㜤夵䄭否쉴硐㘩㎘歊㙣䄽偪</w:t>
      </w:r>
      <w:r>
        <w:rPr/>
        <w:t>ꦵ</w:t>
      </w:r>
      <w:r>
        <w:rPr/>
        <w:t>䫎䘺묽䑞뭖坰伽濂ꥫ꤮権戬纡乭噮桊걡檮櫂쉷輩䅰㵡噊債䴥煮⤺묰ꎵ╄⿂곂棂祉彠ꍩ㬯⍍</w:t>
      </w:r>
      <w:r>
        <w:rPr/>
        <w:t>ⴰ</w:t>
      </w:r>
      <w:r>
        <w:rPr/>
        <w:t>焱瑉値⥁㘫䞩걃倦主㒱걧伮㍦冿囂촤庘椺ぬ櫂央媵⎡◂漪氬䐺⾵ꄵ녞䭫㌨湗䍒橰恡㥶癬⸤癀뭑矂㢻瑌쉉轆啠⽖恈穙ㅱ樸狂轚歡</w:t>
      </w:r>
      <w:r>
        <w:rPr/>
        <w:t>ꕌ</w:t>
      </w:r>
      <w:r>
        <w:rPr/>
        <w:t>䥘怱쉴繏䌸⹊</w:t>
      </w:r>
      <w:r>
        <w:rPr/>
        <w:t>⡑</w:t>
      </w:r>
      <w:r>
        <w:rPr/>
        <w:t>剠挷曂쉧匮䥞穢唤幀슩杔氵㈲깂湏䑨纻㭴싎䭷伤椥恡䝦噰싂䔭ꥨ顏뼰㵶忎䫂</w:t>
      </w:r>
      <w:r>
        <w:rPr/>
        <w:t>Ɐ</w:t>
      </w:r>
      <w:r>
        <w:rPr/>
        <w:t>桍쉉䩐츱⪵輩妥奒⨯湂쉌뭊싃쉘슬䴹卡ꎬ妘</w:t>
      </w:r>
      <w:r>
        <w:rPr/>
        <w:t>Ⱓ</w:t>
      </w:r>
      <w:r>
        <w:rPr/>
        <w:t>쉄䑸㨳ꅃ恹炩江滂氨丵穈녆矂␮䴥憘潶濂㉩悘㉠喵㫂쌬焺犩汗䪩顷悱뭫쉔쉒숭╶瀻뽋數坾갯㝹쉶牁ㄊ땏㊮쉔ꅶ啫ꍵ쉗</w:t>
      </w:r>
      <w:r>
        <w:rPr/>
        <w:t>ⷂ</w:t>
      </w:r>
      <w:r>
        <w:rPr/>
        <w:t>汪煍ꥺ牧쉔盍搨㭭咵䉃㉒숰碱쉑璡䘣뽃涏䍓숱노湵껍癏剹䗂㪿</w:t>
      </w:r>
      <w:r>
        <w:rPr/>
        <w:t>ⰺ</w:t>
      </w:r>
      <w:r>
        <w:rPr/>
        <w:t>㩧彭㓂⑮쵀兰뗂싃</w:t>
      </w:r>
      <w:r>
        <w:rPr/>
        <w:t>ꥏ</w:t>
      </w:r>
      <w:r>
        <w:rPr/>
        <w:t>딩礫㒡卺璥伭䅍㊡乾幰䜺쉖␶╄榬놣䨺眣兇慅䴴兓琣坖䭄輤瀴깴牯㠽㈻䵾䱔㘲䤱ꅓ漽债딹礨╠땕碻</w:t>
      </w:r>
      <w:r>
        <w:rPr/>
        <w:t>ⷃ</w:t>
      </w:r>
      <w:r>
        <w:rPr/>
        <w:t>㪱猽녩䡬뽱嫃瀷倬睱㔳㉅揂♡澿㠦傻</w:t>
      </w:r>
      <w:r>
        <w:rPr/>
        <w:t>ꥀ</w:t>
      </w:r>
      <w:r>
        <w:rPr/>
        <w:t>幵싂쉊싃습瀷佃䭤꺿뭊均焲쉫녩䯂뇂喩湘彌⭐稽쉐偤夷牱六医愦挩猱㌨숺勂潶椦辡䁠ꏃ姂</w:t>
      </w:r>
      <w:r>
        <w:rPr/>
        <w:t>Ⲭ</w:t>
      </w:r>
      <w:r>
        <w:rPr/>
        <w:t>쉙㏍瘵뭦쉰坐묶焴䈰쉫匳楬⨦㕪睧橫䰪</w:t>
      </w:r>
      <w:r>
        <w:rPr/>
        <w:t>ꕨ</w:t>
      </w:r>
      <w:r>
        <w:rPr/>
        <w:t>㥮⹯挲煳奥响⹢㉴</w:t>
      </w:r>
      <w:r>
        <w:rPr/>
        <w:t>ⱏ</w:t>
      </w:r>
      <w:r>
        <w:rPr/>
        <w:t>㨤⩉꺵奁싃䔤㕐⑄⤽楤⬩⩶區䟂癬㞬㉷ꄪ砻䥧煡숶♈掻쉋傘㩨䤴獮썏琰䭀䏂싂単숯体䚱瘪긱㴳摵䝎썭㥐皩珂坪⫂䡭</w:t>
      </w:r>
      <w:r>
        <w:rPr/>
        <w:t>Ⲭ</w:t>
      </w:r>
      <w:r>
        <w:rPr/>
        <w:t>곂祱⍢┪</w:t>
      </w:r>
      <w:r>
        <w:rPr/>
        <w:t>ꕮ</w:t>
      </w:r>
      <w:r>
        <w:rPr/>
        <w:t>否漥夦䉕炻稷쎡䰳</w:t>
      </w:r>
      <w:r>
        <w:rPr/>
        <w:t>⡘♨</w:t>
      </w:r>
      <w:r>
        <w:rPr/>
        <w:t>쉊摇幭坢懂슩쉫皱䃂╶</w:t>
      </w:r>
      <w:r>
        <w:rPr/>
        <w:t>ꔱ</w:t>
      </w:r>
      <w:r>
        <w:rPr/>
        <w:t>⽸슘湌䧎硏坶疮歘氫渮照⵵喡슘⯂쉟㠪㤪뭫桅⸲䅚㩒潒幃♢</w:t>
      </w:r>
      <w:r>
        <w:rPr/>
        <w:t>ꔸ⏂</w:t>
      </w:r>
      <w:r>
        <w:rPr/>
        <w:t>뾮䑸砶煮汉⍃쵩溿硌攤슣匱洺㌻칗碱沱ꅦ总ꥡ潳杞劘뾻䤦싂煑뼪췎畵⹁濂捪ꌨ沵숱瓎㥲塧㛂땳䩄哂</w:t>
      </w:r>
      <w:r>
        <w:rPr/>
        <w:t>꧍</w:t>
      </w:r>
      <w:r>
        <w:rPr/>
        <w:t>䕓䐤걌떱扃椻㔫</w:t>
      </w:r>
      <w:r>
        <w:rPr/>
        <w:t>ⴶ</w:t>
      </w:r>
      <w:r>
        <w:rPr/>
        <w:t>捊儬쉱灤照ꥭ⩕汧昳怺昪坍ㅣ欦ㅂ掿么쉟䞩昪匱楴䙀䑅ꅅ歞㡁숣啬ꍑ䅎焷뭚迂⯂걺槂䊡Ⓜ칃留뽷杌吪㝷㕔쏂伬佸⾩桤䭔긶㊣祑䢣疵硙杅渱Ⓜꍢ</w:t>
      </w:r>
      <w:r>
        <w:rPr/>
        <w:t>ꥍ</w:t>
      </w:r>
      <w:r>
        <w:rPr/>
        <w:t>窵㈷䒮䥣祕슏⩷썴ꅇ</w:t>
      </w:r>
      <w:r>
        <w:rPr/>
        <w:t>ꔥ</w:t>
      </w:r>
      <w:r>
        <w:rPr/>
        <w:t>憘</w:t>
      </w:r>
      <w:r>
        <w:rPr/>
        <w:t>ꥐ</w:t>
      </w:r>
      <w:r>
        <w:rPr/>
        <w:t>問</w:t>
      </w:r>
      <w:r>
        <w:rPr/>
        <w:t>ꔱ</w:t>
      </w:r>
      <w:r>
        <w:rPr/>
        <w:t>杄兮⩵晚唺稹␭歓㝟䋂䝆뽏⭨䖻쉨⧂㡲優䈪䄭祉⹷⎵䮵슻㉗䩃䁵摎ㅓ뼻痂</w:t>
      </w:r>
      <w:r>
        <w:rPr/>
        <w:t>ꕨ</w:t>
      </w:r>
      <w:r>
        <w:rPr/>
        <w:t>淂㛂啳㭴䥅싂旂䅬汆祾뭗亩顁⬲걀塳秂⭪猸썭䥩橭</w:t>
      </w:r>
      <w:r>
        <w:rPr/>
        <w:t>⡬</w:t>
      </w:r>
      <w:r>
        <w:rPr/>
        <w:t>ご㶥䡬疩㉧楦⽗湶♾氽⑭싂琰啎洶問䢣䡇䃎䀶嘰⧂㓍剶留剑ꇍ䕋䓂慘復뿂辣悱甹䀦걵穲㆘唯猨风ꍔ嚩췂숺쉪坉</w:t>
      </w:r>
      <w:r>
        <w:rPr/>
        <w:t>ꔊ</w:t>
      </w:r>
      <w:r>
        <w:rPr/>
        <w:t>㤫櫂▵䈥た焥숨䉴싎⏂䔩</w:t>
      </w:r>
      <w:r>
        <w:rPr/>
        <w:t>ꥅ</w:t>
      </w:r>
      <w:r>
        <w:rPr/>
        <w:t>䁱畢廂숮䛂⥋硔敯㶿</w:t>
      </w:r>
      <w:r>
        <w:rPr/>
        <w:t>ꖏ</w:t>
      </w:r>
      <w:r>
        <w:rPr/>
        <w:t>뽪㍆쵷㨦䅎吳㴳녡啇슡⨫슻瘲涻䤨帶놥咥䁡煅椪爩仂弤医㭔☩墣䕈湾숷癒愪깨轉⻂묳䉗瀨䞮兤䠯쉖싍戽渨</w:t>
      </w:r>
      <w:r>
        <w:rPr/>
        <w:t>ⱐ</w:t>
      </w:r>
      <w:r>
        <w:rPr/>
        <w:t>숻瑩⿂䱺淂춵䩺겏ꍭ歹</w:t>
      </w:r>
      <w:r>
        <w:rPr/>
        <w:t>ꥆ</w:t>
      </w:r>
      <w:r>
        <w:rPr/>
        <w:t>뭷弶䱯佰쉫漳戤塦厩穊䝚䙮卤塂ꌲ긲磂倴넱㦣껂칮무捸뭲슣ꅱ迎永䵤슡䍣玏䈰淂䧂숱㷂地轵썃ꥤ⌲</w:t>
      </w:r>
      <w:r>
        <w:rPr/>
        <w:t>⠪</w:t>
      </w:r>
      <w:r>
        <w:rPr/>
        <w:t>挪넣⽺噒嗂䙍匥⵶䡾ㅂ⬪쉺䪬녣呎啀倷⻂殩柂䱧䑺쉥숭㓍䱁攱噚뽳楌瘴</w:t>
      </w:r>
      <w:r>
        <w:rPr/>
        <w:t>ꥏ⑹</w:t>
      </w:r>
      <w:r>
        <w:rPr/>
        <w:t>砽䪮夦딨</w:t>
      </w:r>
      <w:r>
        <w:rPr/>
        <w:t>ꔺ</w:t>
      </w:r>
      <w:r>
        <w:rPr/>
        <w:t>㷍灸⑩夣㜩倥浠칄夹쎵歕숬璩澱䳂扚㭾</w:t>
      </w:r>
      <w:r>
        <w:rPr/>
        <w:t>ꖏ</w:t>
      </w:r>
      <w:r>
        <w:rPr/>
        <w:t>딳恲썦塵䳂䕔㔱㌳쉾厩摆畲쉰⑲⥚卪痂捒⥆긮卫슱⬮澬㓂倽䡓쉘䁰걐恦桤뭈丣⚵ꅚ埂㚏</w:t>
      </w:r>
      <w:r>
        <w:rPr/>
        <w:t>ꤷ</w:t>
      </w:r>
      <w:r>
        <w:rPr/>
        <w:t>睤⑆慑넲啾牾獗浗쉷⧂뭸䪮曂啳ぅ輥깣剏卨⩇惂晅뮮싎쉏⩒恖喩ㄦ砷竂樣瀶</w:t>
      </w:r>
      <w:r>
        <w:rPr/>
        <w:t>ⵘ</w:t>
      </w:r>
      <w:r>
        <w:rPr/>
        <w:t>⽙갺桞쉆길呌竂敒쉭捂傱⭞䡪惂涏摨楆␸</w:t>
      </w:r>
      <w:r>
        <w:rPr/>
        <w:t>ꤰ</w:t>
      </w:r>
      <w:r>
        <w:rPr/>
        <w:t>汮♪ㅤꄴ쉍䫂顑㊮䑕䲿녊</w:t>
      </w:r>
      <w:r>
        <w:rPr/>
        <w:t>ꕬ</w:t>
      </w:r>
      <w:r>
        <w:rPr/>
        <w:t>ꥡ砱칢敷忂</w:t>
      </w:r>
      <w:r>
        <w:rPr/>
        <w:t>꧍</w:t>
      </w:r>
      <w:r>
        <w:rPr/>
        <w:t>汆㡾믂䥕ⸯ奢䋂⑗⌦⹶䎱숲쉔偀猣쉃呥㔱ㄤ㥩乵辩┰슩櫂䆣湌뗂숯□樸♃㵯⩔㘫䉶㭅瓂檮⺩⽕숭懃㝘⛂冬⌬矍슘䋂䩸㫂䩇洽☨긪䙭걖幖拂㏂⨻䝲</w:t>
      </w:r>
      <w:r>
        <w:rPr/>
        <w:t>ⵯ〈</w:t>
      </w:r>
      <w:r>
        <w:rPr/>
        <w:t>䍐刺獢⩑扊䩀쉅슡칲⌶츭塢</w:t>
      </w:r>
      <w:r>
        <w:rPr/>
        <w:t>ⵃ</w:t>
      </w:r>
      <w:r>
        <w:rPr/>
        <w:t>넫㗍⭂꧎頯䄪滂丨</w:t>
      </w:r>
      <w:r>
        <w:rPr/>
        <w:t>ꤽ</w:t>
      </w:r>
      <w:r>
        <w:rPr/>
        <w:t>慺䐦昣㶵搶〬묽</w:t>
      </w:r>
      <w:r>
        <w:rPr/>
        <w:t>ꤸ</w:t>
      </w:r>
      <w:r>
        <w:rPr/>
        <w:t>睲땪⸣䦻숴⽋傩䩲轶㙫么盍煙嚬牦ꆏ潋䩅⹄䘲ꍉ佲坘浯쉹䐦싂ꄣ晀싂䬯썖썇桁㕥┸䃂呦ꅫ恗熱슱㍂剰呯䮻⤫싂轹祉⥦嗂礹䣂⦩歅猰䔤栫穡곂䂥璏姎쵵颩繪迂冡沿湇♢숰썷슮㔣椷</w:t>
      </w:r>
      <w:r>
        <w:rPr/>
        <w:t>ꥆ</w:t>
      </w:r>
      <w:r>
        <w:rPr/>
        <w:t>兾匥</w:t>
      </w:r>
      <w:r>
        <w:rPr/>
        <w:t>ꗂ</w:t>
      </w:r>
      <w:r>
        <w:rPr/>
        <w:t>떮歫㥶䁗㔫帵</w:t>
      </w:r>
      <w:r>
        <w:rPr/>
        <w:t>⢣</w:t>
      </w:r>
      <w:r>
        <w:rPr/>
        <w:t>ꍲ⩥⛃助圭瑅䕺碮㫂쉮慬温㭲╰橬䳂⽏쉊椮슣湺㩅务吽㕐穄쉁䤹</w:t>
      </w:r>
      <w:r>
        <w:rPr/>
        <w:t>Ⱓ</w:t>
      </w:r>
      <w:r>
        <w:rPr/>
        <w:t>形슥㭰壎曂⪩癭渶嘨숊䑹祖숫⑔弣</w:t>
      </w:r>
      <w:r>
        <w:rPr/>
        <w:t>ꔶ</w:t>
      </w:r>
      <w:r>
        <w:rPr/>
        <w:t>칱繴썬䧂稶㑳縤</w:t>
      </w:r>
      <w:r>
        <w:rPr/>
        <w:t>ⵡ</w:t>
      </w:r>
      <w:r>
        <w:rPr/>
        <w:t>䇍⾵</w:t>
      </w:r>
      <w:r>
        <w:rPr/>
        <w:t>ⳍ</w:t>
      </w:r>
      <w:r>
        <w:rPr/>
        <w:t>摃疮佪瑤佗伴뼹ㅭ㈬犏쉵⥊Ⓜ幨伪夵䑊拃⽸쉕ꥲ汆⬷녎쉨轍嗎恞禥╴싂湬暵晕猭偃暩䕟쉴㑨杗쉅⨮塋쉕捸㍞戸쉾噉뾵灐浡䓂㙳묱숲곂걂䃎╄쉟㭔䟂쉃뽈䨱迃呔䙸녶枘滂㕫啗䳂涏汊憣㭃㛂敒⮩磂告䝵㦩轘䥅㶱⹘쉊⩫쉃촷㞩歇쉄㙮▘䠻썖슬╞杌弻熘猸祯</w:t>
      </w:r>
      <w:r>
        <w:rPr/>
        <w:t>ꦥ</w:t>
      </w:r>
      <w:r>
        <w:rPr/>
        <w:t>䑌⼱咱쉪</w:t>
      </w:r>
      <w:r>
        <w:rPr/>
        <w:t>Ɑ</w:t>
      </w:r>
      <w:r>
        <w:rPr/>
        <w:t>恇乲媿塱숳㝈⼣</w:t>
      </w:r>
      <w:r>
        <w:rPr/>
        <w:t>ꦩ</w:t>
      </w:r>
      <w:r>
        <w:rPr/>
        <w:t>稯迂뗂捓⽅䥪顕珂숤ㅵ</w:t>
      </w:r>
      <w:r>
        <w:rPr/>
        <w:t>ꦥ</w:t>
      </w:r>
      <w:r>
        <w:rPr/>
        <w:t>珂슻␥숺癷圹桕싎쉬顒쵾涬㑎㍁慌⫂曂婢㭧倯쉣氤♆㙪⦬䍬숭塑䬶稩뽊啊窵쌻㑸䡂伱儦数췂杉깋䠽⒩繀搸칦坶栱契␮砩䮡㨤潗癋㯂䒥獥硓숻╵ꅭ轹䬵秂斥橏墮䵾牸⽪汨穕然䕀搪摊⩌敹⍌컂뮥妬⬤浳焭戻⸶쵗汱</w:t>
      </w:r>
      <w:r>
        <w:rPr/>
        <w:t>ⴶ</w:t>
      </w:r>
      <w:r>
        <w:rPr/>
        <w:t>䅯䂵噈义㴲꥘幖盂䘸⤬繲並支싂戲奓㔱쵉恰䑱砩</w:t>
      </w:r>
      <w:r>
        <w:rPr/>
        <w:t>ⱞ</w:t>
      </w:r>
      <w:r>
        <w:rPr/>
        <w:t>牎弽帳堯䈷吩殥쉂</w:t>
      </w:r>
      <w:r>
        <w:rPr/>
        <w:t>⡭</w:t>
      </w:r>
      <w:r>
        <w:rPr/>
        <w:t>汧愹䖱勎䬪汑㌳䆱䀷急ぬ⥥爤쉫坕汀娻剷汑깃䌭쉍慌슮䅗サ扟奅깊⸦丳砶슏⽙杷뼻ꄣ睾〲쉶焰◂쉀潐䩴〵㔶⛂歇ꥥ砰慚⫂㙃卩啮灒䂏䵖슣穱쉢䑈⩧슻倴〱栯䕹䅦╾</w:t>
      </w:r>
      <w:r>
        <w:rPr/>
        <w:t>ꤻ</w:t>
      </w:r>
      <w:r>
        <w:rPr/>
        <w:t>轍뭌㊘쉊</w:t>
      </w:r>
      <w:r>
        <w:rPr/>
        <w:t>⠥</w:t>
      </w:r>
      <w:r>
        <w:rPr/>
        <w:t>쉓獲⏃뮮䧂優䷂믂䳂株쉮扠䵴穨睰咩쉩乔辿曎佰쉍唦ヂ乹䅞</w:t>
      </w:r>
      <w:r>
        <w:rPr/>
        <w:t>ꦮ</w:t>
      </w:r>
      <w:r>
        <w:rPr/>
        <w:t>桠떵㢣⾬쉩愦慢偹⨮忂⽢頳ㅓ繳䩋慇痂⹍䖻犩䉞歴媏▏ꎩ䎱晙丩忍䩵</w:t>
      </w:r>
      <w:r>
        <w:rPr/>
        <w:t>⠦</w:t>
      </w:r>
      <w:r>
        <w:rPr/>
        <w:t>癊溱</w:t>
      </w:r>
      <w:r>
        <w:rPr/>
        <w:t>ꔶ</w:t>
      </w:r>
      <w:r>
        <w:rPr/>
        <w:t>轷꥚</w:t>
      </w:r>
      <w:r>
        <w:rPr/>
        <w:t>ꕾ</w:t>
      </w:r>
      <w:r>
        <w:rPr/>
        <w:t>쉫䆻嫂슣欹쉷</w:t>
      </w:r>
      <w:r>
        <w:rPr/>
        <w:t>꤬</w:t>
      </w:r>
      <w:r>
        <w:rPr/>
        <w:t>幱匯㎿牬㩳収㔦辩숶睖䛃㉋甯楀匰哂窿쉭땣⍊긨䅬婪䘷⼬㐻昷䤹擃㌴㭁眻슏株䡏㢬窩㉚盂ㄥ까䨳䕞暘땖䩉␭츥</w:t>
      </w:r>
      <w:r>
        <w:rPr/>
        <w:t>ⱟ</w:t>
      </w:r>
      <w:r>
        <w:rPr/>
        <w:t>썇繂䁖⥒廂☰쉣䩫숪䄹㉸갪㑃㙩祖濂䵬긬쉦⥕㕺䉱쉦⥌祒瑣敌婷廂䍰奪䤦㒩携畖涻䓂颻☬汓弊䙇쉭</w:t>
      </w:r>
      <w:r>
        <w:rPr/>
        <w:t>ⰷ</w:t>
      </w:r>
      <w:r>
        <w:rPr/>
        <w:t>䭣㛂㪥쉅ㆩ煰穖䣍圱⭦카䜦桡⹅䝒겣䅨歫潣橂슡㍨쵋瘨別뼳廂楆ꄽ깗轀畯摶</w:t>
      </w:r>
      <w:r>
        <w:rPr/>
        <w:t>Ⲯ</w:t>
      </w:r>
      <w:r>
        <w:rPr/>
        <w:t>䂩橕ꥵ囂깍䥑␻㎩儦숤⒣쌽頪矂丸䑔䝯㶩깒燂겮㌨喩啧瑯썫牱䱾䪵繨䋂係牃㧎䝅⩺䡄獕⒣䈽땕㕥㴷ꅚ夦千▣柂漤㑂䫂乎楬뇂䱚녗汏捌渵㞻机㜴</w:t>
      </w:r>
      <w:r>
        <w:rPr/>
        <w:t>ⵊ</w:t>
      </w:r>
      <w:r>
        <w:rPr/>
        <w:t>뭐求⌯煇㜶癇梵ㅇ쉁⽳壂䉯썑</w:t>
      </w:r>
      <w:r>
        <w:rPr/>
        <w:t>ⰶ⤸</w:t>
      </w:r>
      <w:r>
        <w:rPr/>
        <w:t>㭄わ쉔頮</w:t>
      </w:r>
      <w:r>
        <w:rPr/>
        <w:t>ꕇ</w:t>
      </w:r>
      <w:r>
        <w:rPr/>
        <w:t>⡹</w:t>
      </w:r>
      <w:r>
        <w:rPr/>
        <w:t>䁑奈穲쉹扟⥺弸䩳擂煺⍾</w:t>
      </w:r>
      <w:r>
        <w:rPr/>
        <w:t>Ɽ</w:t>
      </w:r>
      <w:r>
        <w:rPr/>
        <w:t>恂㕩쉦㎡博ㅤ渺⍐轷뼴⽊捇⍰瘶估晱喥┽啪沬䥍严숥輮慦ꍅ湳</w:t>
      </w:r>
      <w:r>
        <w:rPr/>
        <w:t>ⱘ</w:t>
      </w:r>
      <w:r>
        <w:rPr/>
        <w:t>捧촭㠷剸ヂ佡⽁䓂幚斱窱䥋䏂ꍯ⥫쉗</w:t>
      </w:r>
      <w:r>
        <w:rPr/>
        <w:t>Ɫ</w:t>
      </w:r>
      <w:r>
        <w:rPr/>
        <w:t>焰槂沮</w:t>
      </w:r>
      <w:r>
        <w:rPr/>
        <w:t>ꥐ</w:t>
      </w:r>
      <w:r>
        <w:rPr/>
        <w:t>㝴煔捇磂慳恉坟Ⓧ쌱噇䄰䥶澥杙쉤娥手睙䉺禱㘳し噎浠㮣轚⎡繸⼳桑䕥㵯</w:t>
      </w:r>
      <w:r>
        <w:rPr/>
        <w:t>꤯</w:t>
      </w:r>
      <w:r>
        <w:rPr/>
        <w:t>긭䰹⩈畘슱⍡䩮儳⹅㉔♹</w:t>
      </w:r>
      <w:r>
        <w:rPr/>
        <w:t>⡒</w:t>
      </w:r>
      <w:r>
        <w:rPr/>
        <w:t>婢㑖潓⪩䱬</w:t>
      </w:r>
      <w:r>
        <w:rPr/>
        <w:t>⠲</w:t>
      </w:r>
      <w:r>
        <w:rPr/>
        <w:t>瘶ꥧ㒏⭌㑌㥃殘患걶걨奠쉴⥍祫⩟㟂匬婺歗쉎딻轁ꅆ彀飂奊凂숥垣祐男䷂轁⑮䧎슩捋䅸娳</w:t>
      </w:r>
      <w:r>
        <w:rPr/>
        <w:t>Ⱞ</w:t>
      </w:r>
      <w:r>
        <w:rPr/>
        <w:t>儽嫂쉏겥떵㙆䤤扡畨䳂㫂畇亱㕡癒庬玘쵀塗</w:t>
      </w:r>
      <w:r>
        <w:rPr/>
        <w:t>ꕈ</w:t>
      </w:r>
      <w:r>
        <w:rPr/>
        <w:t>ヂ䁮뽣⭱⹖徣辘䯂</w:t>
      </w:r>
      <w:r>
        <w:rPr/>
        <w:t>ꦻ</w:t>
      </w:r>
      <w:r>
        <w:rPr/>
        <w:t>䕭匴煱</w:t>
      </w:r>
      <w:r>
        <w:rPr/>
        <w:t>꧂</w:t>
      </w:r>
      <w:r>
        <w:rPr/>
        <w:t>睃⎿潥䉮彸</w:t>
      </w:r>
      <w:r>
        <w:rPr/>
        <w:t>ⰷ</w:t>
      </w:r>
      <w:r>
        <w:rPr/>
        <w:t>昲啕䨯뭡晘뿂</w:t>
      </w:r>
      <w:r>
        <w:rPr/>
        <w:t>ꤽ</w:t>
      </w:r>
      <w:r>
        <w:rPr/>
        <w:t>獲庩⤳塦쉙뭔輨報䓎䄻塃娽縪쉭</w:t>
      </w:r>
      <w:r>
        <w:rPr/>
        <w:t>ⵊ</w:t>
      </w:r>
      <w:r>
        <w:rPr/>
        <w:t>佅㚥</w:t>
      </w:r>
      <w:r>
        <w:rPr/>
        <w:t>ꕒ</w:t>
      </w:r>
      <w:r>
        <w:rPr/>
        <w:t>輫╋嚩ひ</w:t>
      </w:r>
      <w:r>
        <w:rPr/>
        <w:t>ⰻ</w:t>
      </w:r>
      <w:r>
        <w:rPr/>
        <w:t>伮쵯땩幉숹潍숷ꆱ깕框꺱ㄷ䡗ㅌ⼸敋숤皮숪株倰䅄⭶梡ꅤ敩뾮㝣⩞⑓䭞噃썱啋偢숷</w:t>
      </w:r>
      <w:r>
        <w:rPr/>
        <w:t>ꔶ</w:t>
      </w:r>
      <w:r>
        <w:rPr/>
        <w:t>㣎颥㡷슻㏂曂呗歟㷂⍎佃⮥竂⵳息䭷숷偘⽣㜫㑷圲⌽滂⑟쉋싂体暿焬ꄰ砱㭌</w:t>
      </w:r>
      <w:r>
        <w:rPr/>
        <w:t>ꤸ</w:t>
      </w:r>
      <w:r>
        <w:rPr/>
        <w:t>㞡긤슱汣싂晒廃㜹땗㩔两쵑操㙚曂⩵춱棂徬兗捖땥녵⪩㓂ꇂ歾㕸䱒䙙쉶榱㵑㝅믎싂숸收嘵顡䴹쵕⥩㬵吲浤壂쉱县㫂㮣潴㠽⽋歅⥢</w:t>
      </w:r>
      <w:r>
        <w:rPr/>
        <w:t>ꦡ</w:t>
      </w:r>
      <w:r>
        <w:rPr/>
        <w:t>湯輸栤떩쉠쉘숫뼣喡㐶䍀딳⩠</w:t>
      </w:r>
      <w:r>
        <w:rPr/>
        <w:t>꧃</w:t>
      </w:r>
      <w:r>
        <w:rPr/>
        <w:t>䲩㡾▬换瘥䁰</w:t>
      </w:r>
      <w:r>
        <w:rPr/>
        <w:t>⢿</w:t>
      </w:r>
      <w:r>
        <w:rPr/>
        <w:t>쉄婏㷂栳䫂곂싂</w:t>
      </w:r>
      <w:r>
        <w:rPr/>
        <w:t>⣂</w:t>
      </w:r>
      <w:r>
        <w:rPr/>
        <w:t>幖숺皵쉎⻂숰딻䕀塅㙺</w:t>
      </w:r>
      <w:r>
        <w:rPr/>
        <w:t>ⱌ</w:t>
      </w:r>
      <w:r>
        <w:rPr/>
        <w:t>기䀊在</w:t>
      </w:r>
      <w:r>
        <w:rPr/>
        <w:t>ⵀ</w:t>
      </w:r>
      <w:r>
        <w:rPr/>
        <w:t>烂㜹绂쉑싂䓂奈䍤쉨槍伩扚䖩썖轎㊻恱숸걪礬숹滂堻ꆻ㜪彁睷⩆桂㭳싂㥔⍇汕슣⭳琴乣쉘奓</w:t>
      </w:r>
      <w:r>
        <w:rPr/>
        <w:t>ⱎ</w:t>
      </w:r>
      <w:r>
        <w:rPr/>
        <w:t>輫㈯숨免뼥뭓뭋总쉏㨹㭗幺䠳</w:t>
      </w:r>
      <w:r>
        <w:rPr/>
        <w:t>ꥊꤺ</w:t>
      </w:r>
      <w:r>
        <w:rPr/>
        <w:t>煋䡓㭟䁸圴☭뮩㉫礤㣂</w:t>
      </w:r>
      <w:r>
        <w:rPr/>
        <w:t>ⷃ</w:t>
      </w:r>
      <w:r>
        <w:rPr/>
        <w:t>椱⤱戬☴沏捊싂煠♰顩뭦㙊穑ㄽ怫畕昪䍞穪╔⍈扐穧㕃䋍녬恳顅ꇂ䉪녁뽚湚由ꅇ␺⥲㝫</w:t>
      </w:r>
      <w:r>
        <w:rPr/>
        <w:t>Ⲭ</w:t>
      </w:r>
      <w:r>
        <w:rPr/>
        <w:t>쉊숬䐵쉲硙嗂떥쵤슏슿狂</w:t>
      </w:r>
      <w:r>
        <w:rPr/>
        <w:t>⡁</w:t>
      </w:r>
      <w:r>
        <w:rPr/>
        <w:t>䈫忂歶掮歹飂㑘畭䫂刣参뭈☤㎩⨦偖쎮╘⿂땭䫂뽱쉒땶⤵界䟂彴汕犩䃂㣂슩</w:t>
      </w:r>
      <w:r>
        <w:rPr/>
        <w:t>ⶩ</w:t>
      </w:r>
      <w:r>
        <w:rPr/>
        <w:t>⣂</w:t>
      </w:r>
      <w:r>
        <w:rPr/>
        <w:t>䖵楴氨潢祑⥂싂ꄦ놻媩嘸磂皣殏</w:t>
      </w:r>
      <w:r>
        <w:rPr/>
        <w:t>ⳃ</w:t>
      </w:r>
      <w:r>
        <w:rPr/>
        <w:t>橇⩩顑싍㝫넣䉧䭳牴</w:t>
      </w:r>
      <w:r>
        <w:rPr/>
        <w:t>ꥒ</w:t>
      </w:r>
      <w:r>
        <w:rPr/>
        <w:t>녍</w:t>
      </w:r>
      <w:r>
        <w:rPr/>
        <w:t>ⵕ</w:t>
      </w:r>
      <w:r>
        <w:rPr/>
        <w:t>浲⬬믂</w:t>
      </w:r>
      <w:r>
        <w:rPr/>
        <w:t>Ⲙ</w:t>
      </w:r>
      <w:r>
        <w:rPr/>
        <w:t>硃廂</w:t>
      </w:r>
      <w:r>
        <w:rPr/>
        <w:t>ⷂ</w:t>
      </w:r>
      <w:r>
        <w:rPr/>
        <w:t>䅪䵌煲╃⍖ㅦ쉤瑑䭱뽩㟂砰恤慢</w:t>
      </w:r>
      <w:r>
        <w:rPr/>
        <w:t>ⰸ</w:t>
      </w:r>
      <w:r>
        <w:rPr/>
        <w:t>湓奎칮쉱뾬柂⩄焥䪿⨹⻂幪싂砦疩숮뽗塪摖漷眣亵䡸瑲숳䥖穚싂㩊潇ざ矃夲塒徿獦祶䩐湾䍣佥杰싃勂쉫異乓喩쉶䬽뽳</w:t>
      </w:r>
      <w:r>
        <w:rPr/>
        <w:t>ꥋ</w:t>
      </w:r>
      <w:r>
        <w:rPr/>
        <w:t>乸攲畦ꍷ쉮榡⎏吸浦⽰⤱걣慥曍琱桯呱橧嘥㤮燂칄갳嘤幺䇂땓㏎楀녣祳⫂싂炏</w:t>
      </w:r>
      <w:r>
        <w:rPr/>
        <w:t>ꕑ</w:t>
      </w:r>
      <w:r>
        <w:rPr/>
        <w:t>塀숦꺬㡯䵀쉷甩堸╡䯂恘쉠⏂擂毂輦睺㠣䑐Ⓙ╢偡⩨櫎栬⨫杶潌♹䩗쉸䎵⩑䡗楋숤厩伭쉸㙀쉰⦥⏃圽숺涏纬䩔潘쎘⤲</w:t>
      </w:r>
      <w:r>
        <w:rPr/>
        <w:t>ꕄ</w:t>
      </w:r>
      <w:r>
        <w:rPr/>
        <w:t>旍걨㍀⬶わ쉈潠癫뼽뼦컂</w:t>
      </w:r>
      <w:r>
        <w:rPr/>
        <w:t>ꦥ</w:t>
      </w:r>
      <w:r>
        <w:rPr/>
        <w:t>壂䄻</w:t>
      </w:r>
      <w:r>
        <w:rPr/>
        <w:t>ꤸ</w:t>
      </w:r>
      <w:r>
        <w:rPr/>
        <w:t>ⳍ</w:t>
      </w:r>
      <w:r>
        <w:rPr/>
        <w:t>ꅅ杳䙑幈</w:t>
      </w:r>
      <w:r>
        <w:rPr/>
        <w:t>ⱈ</w:t>
      </w:r>
      <w:r>
        <w:rPr/>
        <w:t>쉁쌰勃汈䐮쉷⨽恑슮쵟幙圵쵬牪桮挤流</w:t>
      </w:r>
      <w:r>
        <w:rPr/>
        <w:t>꧂⹗</w:t>
      </w:r>
      <w:r>
        <w:rPr/>
        <w:t>⠦</w:t>
      </w:r>
      <w:r>
        <w:rPr/>
        <w:t>슥쉧牯䕸싂睊싂㶻捙㭦怭汘䑨獎놩瘨輫佊䵢⍡景儴幯䅦橄</w:t>
      </w:r>
      <w:r>
        <w:rPr/>
        <w:t>꧍</w:t>
      </w:r>
      <w:r>
        <w:rPr/>
        <w:t>걥扤䕊焪♴凂</w:t>
      </w:r>
      <w:r>
        <w:rPr/>
        <w:t>ꔵ</w:t>
      </w:r>
      <w:r>
        <w:rPr/>
        <w:t>䁘卞╀珍䗂傣灂䥍涬㮘穇棂</w:t>
      </w:r>
      <w:r>
        <w:rPr/>
        <w:t>ⲵ</w:t>
      </w:r>
      <w:r>
        <w:rPr/>
        <w:t>礪刨䒥暮浮瘲で娦扚㝔䋂ヂ厩䠰剙쉘싃ㅹ䭏뽪쉞겥쉟㕾瑷</w:t>
      </w:r>
      <w:r>
        <w:rPr/>
        <w:t>⠲⠦</w:t>
      </w:r>
      <w:r>
        <w:rPr/>
        <w:t>樵柍潡攣啉䬺㵟숬쉡癪⌳㴫⽣晬⬺</w:t>
      </w:r>
      <w:r>
        <w:rPr/>
        <w:t>ꔩ</w:t>
      </w:r>
      <w:r>
        <w:rPr/>
        <w:t>捒♖쉴슱촨儵䥷澿㑤쉍칈顒䒣䝄ꅖꍒ幁娬⑖湂啙⍮煯卶쉂漰係婲䢘䥞柂祠ぞ㥱⍱獓숤⨹弊挪⽭땒䠭⸰㭊獡</w:t>
      </w:r>
      <w:r>
        <w:rPr/>
        <w:t>ⱓ</w:t>
      </w:r>
      <w:r>
        <w:rPr/>
        <w:t>佉痃㒥녈썮圩갸⍭⤤掣浱䕔⩚兠ꥳ</w:t>
      </w:r>
      <w:r>
        <w:rPr/>
        <w:t>⡌</w:t>
      </w:r>
      <w:r>
        <w:rPr/>
        <w:t>瑬䵳玏偷깧乱渮䥱顲ꍹ쉹爳꥚兟匦땇숣</w:t>
      </w:r>
      <w:r>
        <w:rPr/>
        <w:t>ꕊ</w:t>
      </w:r>
      <w:r>
        <w:rPr/>
        <w:t>ꥸ⑕Ⓜ⭵㌰쉴꥗㐳㕉</w:t>
      </w:r>
      <w:r>
        <w:rPr/>
        <w:t>ⵁ</w:t>
      </w:r>
      <w:r>
        <w:rPr/>
        <w:t>窘䈸ꅯ楹䝔⍴㜸朸⾣⍉桮땱</w:t>
      </w:r>
      <w:r>
        <w:rPr/>
        <w:t>ⰱ</w:t>
      </w:r>
      <w:r>
        <w:rPr/>
        <w:t>䍓숴</w:t>
      </w:r>
      <w:r>
        <w:rPr/>
        <w:t>꧂</w:t>
      </w:r>
      <w:r>
        <w:rPr/>
        <w:t>核츰⍠䦣則䱎煨㌪⤷帹䄽쉣䇂輪떣ꅃ䗂祎⥎⑴䚩쉲뭖奒㐯걶悱抻愤칠⩪卲煳顠炬䥷䥙捨㉨칢憩参杈⩍午쉒촽廎⽩剢쌩ꏂ弣쉤佔쉣㏂뼩啕⩌煇刺</w:t>
      </w:r>
      <w:r>
        <w:rPr/>
        <w:t>ⴱ</w:t>
      </w:r>
      <w:r>
        <w:rPr/>
        <w:t>獙㵍⹸싍쉉⬴쉖슬敧轨쉠呇⭤치挱ㅬ딪㴬畹啗걉惂佄煱摢扉卉䍄橇ㄣげ辵䭎뭌㛂恖頷欲䄪乆杠ꥤ䌷녉权䁕⹪䌸慂灴〵䲻勂슏獚幟⺬⩲秃갮嚩㉄䵫䧂橸甯싂嚵柂湧䩎灳戯⽏⌭촺恓습婳슣◃咘㭞쉾晣㵆䩭旂夸湭泂䌰㕔幔甯䌬啙㡭䥣轆⾵쉅捕樨嘵쉍䍲䨮疱剏쉪䬱弱쉞㆘䥬偎걩</w:t>
      </w:r>
      <w:r>
        <w:rPr/>
        <w:t>ꔪ</w:t>
      </w:r>
      <w:r>
        <w:rPr/>
        <w:t>止쉇焩⩇숯⍢</w:t>
      </w:r>
      <w:r>
        <w:rPr/>
        <w:t>Ⱘ</w:t>
      </w:r>
      <w:r>
        <w:rPr/>
        <w:t>甯塟坖䬴朰⩗稯牊津䑖䶿幁┮䰪搵扆숽⩭噕啰慓䥭橫㩃偕囂쉥㩷䘵共㚬䁤䃂眸慠슬纣⌥顱癨匽䩬쉾䁔┬垵枱珂䇂牆칧湥䴶슩䕡獨暏⿂獦潂畵껂㴲숺</w:t>
      </w:r>
      <w:r>
        <w:rPr/>
        <w:t>ꖥ</w:t>
      </w:r>
      <w:r>
        <w:rPr/>
        <w:t>稴頽辥姂爰㕥穯⧂䅶뮏㠻묹嗍䉡</w:t>
      </w:r>
      <w:r>
        <w:rPr/>
        <w:t>ꤺ</w:t>
      </w:r>
      <w:r>
        <w:rPr/>
        <w:t>⾱☸㭕憣쉉橫癙䟂津⩟쵑癟꺩⤶甽䪮嚡轧䫍겡お</w:t>
      </w:r>
      <w:r>
        <w:rPr/>
        <w:t>ⴭ</w:t>
      </w:r>
      <w:r>
        <w:rPr/>
        <w:t>숲⺮긽숰椪な칤숩㞵㉡飂浨뼺䏂⛂杮⻂䝒㙳㴶奟堭ꏃ䝢⽐扬ㄪ䡶扳⤵䩂슬땠쉲</w:t>
      </w:r>
      <w:r>
        <w:rPr/>
        <w:t>ꥈ</w:t>
      </w:r>
      <w:r>
        <w:rPr/>
        <w:t>슡慙潶</w:t>
      </w:r>
      <w:r>
        <w:rPr/>
        <w:t>⡖</w:t>
      </w:r>
      <w:r>
        <w:rPr/>
        <w:t>偑懂캩㓂㥐〪䞡◂坎㷃怫갴⦏栮獪䏂⩢⪿确칩迃剧慞㈮歱䘮嚘츽䐩搵塂ꅘ걵썘塆ヂ湁쉓쉊婢</w:t>
      </w:r>
      <w:r>
        <w:rPr/>
        <w:t>ⵯ</w:t>
      </w:r>
      <w:r>
        <w:rPr/>
        <w:t>橭䑟</w:t>
      </w:r>
      <w:r>
        <w:rPr/>
        <w:t>ꦘ</w:t>
      </w:r>
      <w:r>
        <w:rPr/>
        <w:t>㚡㐰杷塈䝤優瓂恶떥剟⺮哂㩞婭◂攬栨╈䈤</w:t>
      </w:r>
      <w:r>
        <w:rPr/>
        <w:t>⣂</w:t>
      </w:r>
      <w:r>
        <w:rPr/>
        <w:t>쵵☺ꅯ䥱沵⑗䘤习Ⓜ꤮㗂扮刹┽ꍁ꥕㊥⯂䫂攣务⩬疱㤶䡮</w:t>
      </w:r>
      <w:r>
        <w:rPr/>
        <w:t>Ⳃ⥞</w:t>
      </w:r>
      <w:r>
        <w:rPr/>
        <w:t>癵輮숰泎</w:t>
      </w:r>
      <w:r>
        <w:rPr/>
        <w:t>ꗂ</w:t>
      </w:r>
      <w:r>
        <w:rPr/>
        <w:t>瓂慗杭䶱轳⪡页獪剥ㄪ⌺浫⤤氪⦬⏂숤洊䡄㕇녯敹䙸煵ꍾ</w:t>
      </w:r>
      <w:r>
        <w:rPr/>
        <w:t>ꦣ</w:t>
      </w:r>
      <w:r>
        <w:rPr/>
        <w:t>ꅮ昤땀焤ꅴꍠ쎘츭싍敊摒〸숹⥚迂⩤从匦</w:t>
      </w:r>
      <w:r>
        <w:rPr/>
        <w:t>ꕦ⭭</w:t>
      </w:r>
      <w:r>
        <w:rPr/>
        <w:t>梮㝸쉱摕䒣獦汨쉎縦挮扯䟂扎䫂쉀㐨佾歳卒䛂帥컂㏂璩⒩悬⦬摄垵頺싂ꄽ딯慀㡨䳂梱禩扐</w:t>
      </w:r>
      <w:r>
        <w:rPr/>
        <w:t>ꥇ</w:t>
      </w:r>
      <w:r>
        <w:rPr/>
        <w:t>㨨⩫䁳ꇂ뽹湣⤷態䉁⽩恀偙琪땑䠶⍳땡搪⹎畎眱煒⫃町祢煨쉆쉟挫⥱쉢⌺婭㕩㭇癖玩囂偒싂睸썠</w:t>
      </w:r>
      <w:r>
        <w:rPr/>
        <w:t>ⱄ</w:t>
      </w:r>
      <w:r>
        <w:rPr/>
        <w:t>싂⹑繑</w:t>
      </w:r>
      <w:r>
        <w:rPr/>
        <w:t>ⶏ</w:t>
      </w:r>
      <w:r>
        <w:rPr/>
        <w:t>庱쉭슏偾扨䚵⩦㥂祆䭖氪◂轭쉌䁑뼤</w:t>
      </w:r>
      <w:r>
        <w:rPr/>
        <w:t>ꕶ</w:t>
      </w:r>
      <w:r>
        <w:rPr/>
        <w:t>㭖㭬び参沵汰ㅴ顸栻坎</w:t>
      </w:r>
      <w:r>
        <w:rPr/>
        <w:t>⠳</w:t>
      </w:r>
      <w:r>
        <w:rPr/>
        <w:t>珂딺</w:t>
      </w:r>
      <w:r>
        <w:rPr/>
        <w:t>ꖏ</w:t>
      </w:r>
      <w:r>
        <w:rPr/>
        <w:t>丩痂䲬숷歹ヂ别䉳猪䕂欱摯쵴癪啰懂ꥤ輥歫숭獕썳䷂</w:t>
      </w:r>
      <w:r>
        <w:rPr/>
        <w:t>ⵅ</w:t>
      </w:r>
      <w:r>
        <w:rPr/>
        <w:t>挵䵕瀦䕧頫⵭슘쉱飍氷쉵煏漽撏䱨싎</w:t>
      </w:r>
      <w:r>
        <w:rPr/>
        <w:t>ⱨ</w:t>
      </w:r>
      <w:r>
        <w:rPr/>
        <w:t>숸彀</w:t>
      </w:r>
      <w:r>
        <w:rPr/>
        <w:t>ꖱ</w:t>
      </w:r>
      <w:r>
        <w:rPr/>
        <w:t>煂싂䆥縰娷繮⩯䰣⩔䱯㯂圲㙯䘶㭟⯂併扌묫㍷喩䈹䚩┮쉉썑棃卡</w:t>
      </w:r>
      <w:r>
        <w:rPr/>
        <w:t>⡷</w:t>
      </w:r>
      <w:r>
        <w:rPr/>
        <w:t>妩媩潲⩫眲䐵摶숰숱쉚깍쉙ꎘ녖쉏</w:t>
      </w:r>
      <w:r>
        <w:rPr/>
        <w:t>ꤹ</w:t>
      </w:r>
      <w:r>
        <w:rPr/>
        <w:t>奠撥厏扫坁悩녁〯깰抩欵⑞䈩䪬싂八䱌摂ㅥ쉃熮㛂쉅稲㥓䃂共⍖䄰敹旂䫂⧃묦彎獄灷枥숵溘䅥슩当疏䬪쉾奡摄煌㍎乡擂烂浩숹숦㔤䥃㙔♈凎걯②吨䭇礽♇⨻녴싂戮輲婓庘摶牸撵╓⴬穅ꏂ㓂積仂灴䱌攤暻ꇂ</w:t>
      </w:r>
      <w:r>
        <w:rPr/>
        <w:t>Ⲯ⠶</w:t>
      </w:r>
      <w:r>
        <w:rPr/>
        <w:t>繖呇쉱橺㉮慾幤⸥潒漷幯쌳椣烂쉗轍╬硆勂勍歪主걢뽔塯囂淎⸦榿奎永⹘き年</w:t>
      </w:r>
    </w:p>
    <w:p>
      <w:pPr>
        <w:pStyle w:val="PreformattedText"/>
        <w:bidi w:val="0"/>
        <w:spacing w:before="0" w:after="0"/>
        <w:jc w:val="left"/>
        <w:rPr/>
      </w:pPr>
      <w:r>
        <w:rPr/>
        <w:t>㐫䕶쉮獋⭟㊩䚻숭噫响い⫂熻쉠⹸쉚㍨爲</w:t>
      </w:r>
      <w:r>
        <w:rPr/>
        <w:t>ꕂ</w:t>
      </w:r>
      <w:r>
        <w:rPr/>
        <w:t>⠪</w:t>
      </w:r>
      <w:r>
        <w:rPr/>
        <w:t>杓噡纵츶쉔獴灡숯繠彏坅汷眱燂ꄻ䍙넰扄걃㐪㑵ぎ䙟깉⩰畃摌嘦캻僂懂⼮塒焩ꍬ㒵㭥呎쉰</w:t>
      </w:r>
      <w:r>
        <w:rPr/>
        <w:t>ⱀ</w:t>
      </w:r>
      <w:r>
        <w:rPr/>
        <w:t>砮啈</w:t>
      </w:r>
      <w:r>
        <w:rPr/>
        <w:t>ꖡ</w:t>
      </w:r>
      <w:r>
        <w:rPr/>
        <w:t>䭏⺱⫂쉕㡟숮䩍뮩</w:t>
      </w:r>
      <w:r>
        <w:rPr/>
        <w:t>꧂</w:t>
      </w:r>
      <w:r>
        <w:rPr/>
        <w:t>쵲땍걫扂伻晕㇂걇긯瑠悿轘쉺䌴䔪喵㜶</w:t>
      </w:r>
      <w:r>
        <w:rPr/>
        <w:t>Ⱓ</w:t>
      </w:r>
      <w:r>
        <w:rPr/>
        <w:t>싂</w:t>
      </w:r>
      <w:r>
        <w:rPr/>
        <w:t>Ⲭ⩊</w:t>
      </w:r>
      <w:r>
        <w:rPr/>
        <w:t>꥓ⶻ</w:t>
      </w:r>
      <w:r>
        <w:rPr/>
        <w:t>秂⵫搰㡕㉰桷깡殿懂穾ꌣ椽䕸㥶涘搱숮滂䑁뭄堫䶻幗氱녧媏噁晃ㅷ慷乂斬쉵숳坓杇灟</w:t>
      </w:r>
      <w:r>
        <w:rPr/>
        <w:t>ⱬ</w:t>
      </w:r>
      <w:r>
        <w:rPr/>
        <w:t>싃ꥠ캿䐹숱汊䩕</w:t>
      </w:r>
      <w:r>
        <w:rPr/>
        <w:t>ⶬ⒥</w:t>
      </w:r>
      <w:r>
        <w:rPr/>
        <w:t>㘪䓍</w:t>
      </w:r>
      <w:r>
        <w:rPr/>
        <w:t>ꥄ</w:t>
      </w:r>
      <w:r>
        <w:rPr/>
        <w:t>煂町潌剋뗂住묊桍⨤쉫◃䕥䗂⥭㌨䜪䍑싂⥉걘炵</w:t>
      </w:r>
      <w:r>
        <w:rPr/>
        <w:t>ꤻ</w:t>
      </w:r>
      <w:r>
        <w:rPr/>
        <w:t>灳</w:t>
      </w:r>
      <w:r>
        <w:rPr/>
        <w:t>⠺③♳</w:t>
      </w:r>
      <w:r>
        <w:rPr/>
        <w:t>櫂</w:t>
      </w:r>
      <w:r>
        <w:rPr/>
        <w:t>ⱴ</w:t>
      </w:r>
      <w:r>
        <w:rPr/>
        <w:t>㍎䆘戱㦿㣍캩剱皏ヂ彙瀪幒⏃⩃飂栳ㆩ橩묳撩슏숦惍渰</w:t>
      </w:r>
      <w:r>
        <w:rPr/>
        <w:t>ⱘ</w:t>
      </w:r>
      <w:r>
        <w:rPr/>
        <w:t>犏潣滂㒩盍⭋⽓䴻匳㵦务숸쉲숺깟倽乳係㩞䍴之䦿刣杭㔻땆幓晵㢣숻䕨㥌쉸╷撻灄核迂⹵ꌪ㔱쉘懂쉭毂㵚怷쉞祕㑃숭㋍䐻潑帳手䉊䌸先㖬䔬쌷䩐䞬卆扯숸⹤쉭䒬爱▩顫숴〻坘䵋婹숦塡䭆䡨乀⭵㭾䵂浑顙ꍯ扚숨숲쉷湹當穤䁪ꅁ啪剢灖숸⩟㋂녍浩㖏档䩏䘫䴴杳扟硎䃂♶⥅穥灡걶쉢䡹疩䕚乪숬숶矃䎻慀噥奉瀦䟂</w:t>
      </w:r>
      <w:r>
        <w:rPr/>
        <w:t>ⵟ</w:t>
      </w:r>
      <w:r>
        <w:rPr/>
        <w:t>轢䙐泂呃幓⑸㵷⒘</w:t>
      </w:r>
      <w:r>
        <w:rPr/>
        <w:t>ꤵ⍩</w:t>
      </w:r>
      <w:r>
        <w:rPr/>
        <w:t>渥㴶숳㒱쵧繹⨩湡䱭딶楈焤㓂穇䨺呮啄격칲塱㤵</w:t>
      </w:r>
      <w:r>
        <w:rPr/>
        <w:t>ⵚ</w:t>
      </w:r>
      <w:r>
        <w:rPr/>
        <w:t>彣榮ꅲ橩炏啳朲碏쉮쉕⽋榮ꅁ扁</w:t>
      </w:r>
      <w:r>
        <w:rPr/>
        <w:t>ꥊ</w:t>
      </w:r>
      <w:r>
        <w:rPr/>
        <w:t>칲뭳䁪允ꄦ潕癱⿂爲哂癧塸␷견癗㯂旂쉺朹橱盂氪䁥쉁㥾╩枮啯⨳⪏憱쉾뽥䌲㡑ㄮ䄬䰴쉍쉇倸췎徻☻帴畢ㅳ淂</w:t>
      </w:r>
      <w:r>
        <w:rPr/>
        <w:t>ꥊ</w:t>
      </w:r>
      <w:r>
        <w:rPr/>
        <w:t>걒䤷㙱⵶⫂곂县</w:t>
      </w:r>
      <w:r>
        <w:rPr/>
        <w:t>ⱋ</w:t>
      </w:r>
      <w:r>
        <w:rPr/>
        <w:t>栰矂剣手⨯침⍈癯䄳뽡㪏哂㠮穘牺滃版片쉞뮩껂憮祓쉃啾扷敟浆⍩⑑啑恒䕘夫梬㘲촬⍢⹊</w:t>
      </w:r>
      <w:r>
        <w:rPr/>
        <w:t>ⱺ</w:t>
      </w:r>
      <w:r>
        <w:rPr/>
        <w:t>썡潅怯䋂犿</w:t>
      </w:r>
      <w:r>
        <w:rPr/>
        <w:t>⣂</w:t>
      </w:r>
      <w:r>
        <w:rPr/>
        <w:t>ꥠ兡쉳㤻</w:t>
      </w:r>
      <w:r>
        <w:rPr/>
        <w:t>ⵂ</w:t>
      </w:r>
      <w:r>
        <w:rPr/>
        <w:t>㑯숳</w:t>
      </w:r>
      <w:r>
        <w:rPr/>
        <w:t>⡧Ɑ</w:t>
      </w:r>
      <w:r>
        <w:rPr/>
        <w:t>㓂惂佘儯㵏숪婊㝂䰱쉾乞뿂䝳潘塍烎潷洮䢱䐴㨳숸津㕐瑳单⑈⩺墡⍳礲辥墩顃䌶湗슏瘮썶</w:t>
      </w:r>
      <w:r>
        <w:rPr/>
        <w:t>ⱐ</w:t>
      </w:r>
      <w:r>
        <w:rPr/>
        <w:t>爪쉨繣瑙⼩䅉噣⺏吥枣쵡乂숣匱쉾㭓搫㎡</w:t>
      </w:r>
      <w:r>
        <w:rPr/>
        <w:t>ⰺ⥅</w:t>
      </w:r>
      <w:r>
        <w:rPr/>
        <w:t>ꅾ╇䡌ꅑ</w:t>
      </w:r>
      <w:r>
        <w:rPr/>
        <w:t>⢡</w:t>
      </w:r>
      <w:r>
        <w:rPr/>
        <w:t>쉘⮿⍬숳枻䱃䲩쉍楅歩梡埂䰽顭皥睬䥊熡留</w:t>
      </w:r>
      <w:r>
        <w:rPr/>
        <w:t>ꤥ</w:t>
      </w:r>
      <w:r>
        <w:rPr/>
        <w:t>㩓쉞䁖㙤剾浉</w:t>
      </w:r>
      <w:r>
        <w:rPr/>
        <w:t>⠫</w:t>
      </w:r>
      <w:r>
        <w:rPr/>
        <w:t>歀噠껂慪㝦戭栽㯍␸䯂剈⚻⥊䊬唱䔹琵煔䜨搷㴰ㄮ</w:t>
      </w:r>
      <w:r>
        <w:rPr/>
        <w:t>ꤹ</w:t>
      </w:r>
      <w:r>
        <w:rPr/>
        <w:t>㦩唻礹で㧂䛂啍䊏楗㘣䐴䯂⏃硙Ⓜ곃〈䎩搪䅺此㓃</w:t>
      </w:r>
      <w:r>
        <w:rPr/>
        <w:t>⠭</w:t>
      </w:r>
      <w:r>
        <w:rPr/>
        <w:t>뇂뽦⭫湃䤲뼭걱婐㚵숻㉅樳䵒䓂⹘쵷札疩걇쉟顱⥰係⤯깫䖥琲</w:t>
      </w:r>
      <w:r>
        <w:rPr/>
        <w:t>ꦵ</w:t>
      </w:r>
      <w:r>
        <w:rPr/>
        <w:t>犵䊿恁슘ꅈ숊뭊땱♬但쌲㨻煡嚬㩨㌱ꌳ嘯䪬㔫㠽頪牳ꅗ㝡㩰칮</w:t>
      </w:r>
      <w:r>
        <w:rPr/>
        <w:t>ⱁ</w:t>
      </w:r>
      <w:r>
        <w:rPr/>
        <w:t>䮻潺冱㔷囂숪뾩ꅣ䌪摠乞丣啣쉍摢奍堤⤤愭䒬╀⪩卟瞘춥䍃㋂䗂䜹娹㬺坬狂</w:t>
      </w:r>
      <w:r>
        <w:rPr/>
        <w:t>ꗂ</w:t>
      </w:r>
      <w:r>
        <w:rPr/>
        <w:t>乆猩⬦燂软</w:t>
      </w:r>
      <w:r>
        <w:rPr/>
        <w:t>ⵎ</w:t>
      </w:r>
      <w:r>
        <w:rPr/>
        <w:t>幵幙뿃繾쉚丹䝋㘸慦</w:t>
      </w:r>
      <w:r>
        <w:rPr/>
        <w:t>ⴱ</w:t>
      </w:r>
      <w:r>
        <w:rPr/>
        <w:t>书걹噱潔汪轮ꥸ쉭㭆</w:t>
      </w:r>
      <w:r>
        <w:rPr/>
        <w:t>꥟</w:t>
      </w:r>
      <w:r>
        <w:rPr/>
        <w:t>䩏⨶숭汎⩐㡀怪媣䥺ㅙ슏杖伸找슩䟍㑚</w:t>
      </w:r>
      <w:r>
        <w:rPr/>
        <w:t>ꕳ</w:t>
      </w:r>
      <w:r>
        <w:rPr/>
        <w:t>圻桋珂㕴쉑灱䕢㘯庵껎ꌣ睯傥⹩坒劻䟂煵坂乫▵顇摓㍔䕣樴쉪㍹歮截뿎</w:t>
      </w:r>
      <w:r>
        <w:rPr/>
        <w:t>ⲩ</w:t>
      </w:r>
      <w:r>
        <w:rPr/>
        <w:t>檘䤭㍐㞱穫뽎䍡⬹块繍⩥敆呂檘</w:t>
      </w:r>
      <w:r>
        <w:rPr/>
        <w:t>ⶡ⬮</w:t>
      </w:r>
      <w:r>
        <w:rPr/>
        <w:t>嘹걾䀪晔숻〻摌栤㩅䄲⭷쉑䞵盂杖⧎㗂썤䅞旂</w:t>
      </w:r>
      <w:r>
        <w:rPr/>
        <w:t>ꕱ</w:t>
      </w:r>
      <w:r>
        <w:rPr/>
        <w:t>嘫氩繦来僂癦却⽉ꌺ頰い牶正唱䭉扉卉窿⧍싂匩⭳束쉀⑖⥓兤㐺兢为㉦㌽뭌挱冩⑱┻슻犡쉁乺榱涬䑈㭡␦숽䱪恋潇棂쉶潡</w:t>
      </w:r>
      <w:r>
        <w:rPr/>
        <w:t>ꕌ␲ⵕ</w:t>
      </w:r>
      <w:r>
        <w:rPr/>
        <w:t>썚偫⤮呲쉞䮮䵏쉯쉶䋍瘩匯묩浮䞵㋎歃嘯⍉氹轍쉙㝒䳍㩗櫂䉄咻㐪灍⽆㒡♡歫㡮뽟슡刣焱</w:t>
      </w:r>
      <w:r>
        <w:rPr/>
        <w:t>꥓ꖱ</w:t>
      </w:r>
      <w:r>
        <w:rPr/>
        <w:t>묭걐㕐唽剬⭐急乩㧂ꎻꅁ㪮怺售㬭澏</w:t>
      </w:r>
      <w:r>
        <w:rPr/>
        <w:t>ꗂ⍋</w:t>
      </w:r>
      <w:r>
        <w:rPr/>
        <w:t>煸㥈摆㡀㤪泍皩넫桴쵴䚩쵠獮杚乲偑片飂</w:t>
      </w:r>
      <w:r>
        <w:rPr/>
        <w:t>Ⱨ</w:t>
      </w:r>
      <w:r>
        <w:rPr/>
        <w:t>䙍싂睎슱ꅔ㭋垵㬪슡䏂癕䜵䝊牰䲣祱㥱啯䨺⼥</w:t>
      </w:r>
      <w:r>
        <w:rPr/>
        <w:t>Ⱞ</w:t>
      </w:r>
      <w:r>
        <w:rPr/>
        <w:t>뭋숮쉒</w:t>
      </w:r>
      <w:r>
        <w:rPr/>
        <w:t>ꕌ</w:t>
      </w:r>
      <w:r>
        <w:rPr/>
        <w:t>剩䞥斡쉖▏⨻硙䬵空㌦嘭獞さ㌮칎狂墘楷䘹䱾䩋凂ꎘ</w:t>
      </w:r>
      <w:r>
        <w:rPr/>
        <w:t>꧂</w:t>
      </w:r>
      <w:r>
        <w:rPr/>
        <w:t>쉗쵵堭瑖⧂楩硥䵪䡆넺썟䙞晧䫂剠䂥걋㙔꺣䩣</w:t>
      </w:r>
      <w:r>
        <w:rPr/>
        <w:t>꧂⹺</w:t>
      </w:r>
      <w:r>
        <w:rPr/>
        <w:t>杙␽녅毂捠㩀顟睖㩗츰</w:t>
      </w:r>
      <w:r>
        <w:rPr/>
        <w:t>꧂</w:t>
      </w:r>
      <w:r>
        <w:rPr/>
        <w:t>䆬婳旂爸</w:t>
      </w:r>
      <w:r>
        <w:rPr/>
        <w:t>Ⳃ</w:t>
      </w:r>
      <w:r>
        <w:rPr/>
        <w:t>䙓ꅭ넦抬쉄</w:t>
      </w:r>
      <w:r>
        <w:rPr/>
        <w:t>ꖏ⍷</w:t>
      </w:r>
      <w:r>
        <w:rPr/>
        <w:t>묽旂슬⪩갴埂</w:t>
      </w:r>
      <w:r>
        <w:rPr/>
        <w:t>⢱</w:t>
      </w:r>
      <w:r>
        <w:rPr/>
        <w:t>䭨㩃㶵儫⶿滂縵㙔奢㩭⩏愳ꄹ</w:t>
      </w:r>
      <w:r>
        <w:rPr/>
        <w:t>⡾</w:t>
      </w:r>
      <w:r>
        <w:rPr/>
        <w:t>垘瑵䶡偒楴녆斘杂⦥偎祔棃䭟㙣䥄㑊⭌쉫㝊䴩窏ꥷ뮬ꍁ䉤쉆䭤숩㉦硌쉷彑䍋圱㖩숹䖣숻稰㈥꧎恰異㓂奃⫂♐牥䀺琪넸癩啁潸㉥礱␸嚱㑹ꅬ迂䈱砯⎏䁩ꅙ⬰甪</w:t>
      </w:r>
      <w:r>
        <w:rPr/>
        <w:t>ꤱ</w:t>
      </w:r>
      <w:r>
        <w:rPr/>
        <w:t>繊捆䣂怬她汐䉮䧎瘶太媣乯䑆繖稥</w:t>
      </w:r>
      <w:r>
        <w:rPr/>
        <w:t>ꔱꤩⒻ</w:t>
      </w:r>
      <w:r>
        <w:rPr/>
        <w:t>渣쉣桹</w:t>
      </w:r>
      <w:r>
        <w:rPr/>
        <w:t>ꗃ</w:t>
      </w:r>
      <w:r>
        <w:rPr/>
        <w:t>刨顅⬊庿ꏂ⿂帽ꥨ匴〥싃⹠摺頲캬</w:t>
      </w:r>
      <w:r>
        <w:rPr/>
        <w:t>Ȿ</w:t>
      </w:r>
      <w:r>
        <w:rPr/>
        <w:t>潎乲摷幯쉩奰㯂䵂㕓兙塕垩䣂䵟潰婭䫂橺䝖眱쉳숥</w:t>
      </w:r>
      <w:r>
        <w:rPr/>
        <w:t>ⵑ⮩ꕣ</w:t>
      </w:r>
      <w:r>
        <w:rPr/>
        <w:t>㇂䢩琹摭숭䝋╉ꍃ猩긬儰⑔焺濎녏卫㔯瀸即쉅椨䄤兤㘹汯쉖䈺殮㩈㋎㭎児갮暥獶摠䅢吪</w:t>
      </w:r>
      <w:r>
        <w:rPr/>
        <w:t>⠴</w:t>
      </w:r>
      <w:r>
        <w:rPr/>
        <w:t>顔硪䅌쎡係喿</w:t>
      </w:r>
      <w:r>
        <w:rPr/>
        <w:t>ⶣ</w:t>
      </w:r>
      <w:r>
        <w:rPr/>
        <w:t>믂挮瞬䑴曂獷㜶㥋</w:t>
      </w:r>
      <w:r>
        <w:rPr/>
        <w:t>Ⲙ</w:t>
      </w:r>
      <w:r>
        <w:rPr/>
        <w:t>傡⵪昩┤䰺瓂扖싂礪⏎䩬硨⏍䖩参侘</w:t>
      </w:r>
      <w:r>
        <w:rPr/>
        <w:t>⠪</w:t>
      </w:r>
      <w:r>
        <w:rPr/>
        <w:t>숰쉘啉</w:t>
      </w:r>
      <w:r>
        <w:rPr/>
        <w:t>ꕪ</w:t>
      </w:r>
      <w:r>
        <w:rPr/>
        <w:t>唸兡⥔乂숸숷╢㥌䯂振塴㥸칹䩃伱穰㤤䍪╴䘤坣㠸뇍걳䱬八䑦傻쉈嘫뽆灶䵟剳㝇幀䴬⴪㊿弶纩䉂ꌥ䵂洷䜣䔹牙汸㑷䐣딫㕌╵</w:t>
      </w:r>
      <w:r>
        <w:rPr/>
        <w:t>ⵢ</w:t>
      </w:r>
      <w:r>
        <w:rPr/>
        <w:t>着</w:t>
      </w:r>
      <w:r>
        <w:rPr/>
        <w:t>⡀</w:t>
      </w:r>
      <w:r>
        <w:rPr/>
        <w:t>怬䁐浇㛂쉇숪栭咱㤳㈭㍰숥剥쉯彠</w:t>
      </w:r>
      <w:r>
        <w:rPr/>
        <w:t>ⷂ</w:t>
      </w:r>
      <w:r>
        <w:rPr/>
        <w:t>飂轎姂嘪佰㥾㉥慈飂쉋瑢껎套숯棂숩</w:t>
      </w:r>
      <w:r>
        <w:rPr/>
        <w:t>ꥁ⪩</w:t>
      </w:r>
      <w:r>
        <w:rPr/>
        <w:t>䍣没搣쉤甮㴴딬眱䕫琶牔练坯呇쉇浩癌뽘딮䴩⽰夶㕤㵱洱㡡呬渴䁰</w:t>
      </w:r>
      <w:r>
        <w:rPr/>
        <w:t>⡞</w:t>
      </w:r>
      <w:r>
        <w:rPr/>
        <w:t>숯⬦깞偬煃溘䝺㕒乐愳숥顸䣂墱</w:t>
      </w:r>
      <w:r>
        <w:rPr/>
        <w:t>Ⱪ</w:t>
      </w:r>
      <w:r>
        <w:rPr/>
        <w:t>㵍䍄╺㥨쉰啀䙓쉀</w:t>
      </w:r>
      <w:r>
        <w:rPr/>
        <w:t>ꥍ</w:t>
      </w:r>
      <w:r>
        <w:rPr/>
        <w:t>㤭竃</w:t>
      </w:r>
      <w:r>
        <w:rPr/>
        <w:t>꧍꥘</w:t>
      </w:r>
      <w:r>
        <w:rPr/>
        <w:t>츴堪䈤㡫</w:t>
      </w:r>
      <w:r>
        <w:rPr/>
        <w:t>ꕯ</w:t>
      </w:r>
      <w:r>
        <w:rPr/>
        <w:t>䝵焦⥢꺻쉪熻캩獡瑍⫂껂㚩깺</w:t>
      </w:r>
      <w:r>
        <w:rPr/>
        <w:t>⡤</w:t>
      </w:r>
      <w:r>
        <w:rPr/>
        <w:t>娽旂癋斡塞깠な</w:t>
      </w:r>
      <w:r>
        <w:rPr/>
        <w:t>ⱊ</w:t>
      </w:r>
      <w:r>
        <w:rPr/>
        <w:t>숫婺䙢㪘䴸</w:t>
      </w:r>
      <w:r>
        <w:rPr/>
        <w:t>ⲡ</w:t>
      </w:r>
      <w:r>
        <w:rPr/>
        <w:t>숲썋畣朳繙㩶楈恈䪏㑀⍱䬩</w:t>
      </w:r>
      <w:r>
        <w:rPr/>
        <w:t>ꔦ</w:t>
      </w:r>
      <w:r>
        <w:rPr/>
        <w:t>䱥쉖猺伣繏ヂ㚩숱⧃떣湙</w:t>
      </w:r>
      <w:r>
        <w:rPr/>
        <w:t>⢿</w:t>
      </w:r>
      <w:r>
        <w:rPr/>
        <w:t>䅺</w:t>
      </w:r>
      <w:r>
        <w:rPr/>
        <w:t>ⱙ</w:t>
      </w:r>
      <w:r>
        <w:rPr/>
        <w:t>㑴</w:t>
      </w:r>
      <w:r>
        <w:rPr/>
        <w:t>ꦱ</w:t>
      </w:r>
      <w:r>
        <w:rPr/>
        <w:t>祪櫎唦䉬久쉵뿂⥯䕍禱䱧彄櫂煯䡁갦╶⤥쉃㤰㢩䇂澡</w:t>
      </w:r>
      <w:r>
        <w:rPr/>
        <w:t>Ⳃ</w:t>
      </w:r>
      <w:r>
        <w:rPr/>
        <w:t>淂쵄㎱潦갪う欺倵冩ㅅ坺恖漩쉥暻䶩猰涵㵃渪柂幈侩⻎〉漥⛃繂ぁ楱愦歑䷂刵捋㭰㝬煀걱幸쉤쉍匷䐵啚䷂䁌⭆扺쵶䅯뮡祣㉢昻쉖牘䭬乹夥⒣숨츥㍨</w:t>
      </w:r>
      <w:r>
        <w:rPr/>
        <w:t>ꕇ</w:t>
      </w:r>
      <w:r>
        <w:rPr/>
        <w:t>摘䯃㥱牦揂栶奕䙰ꌶ物愮㉵汨ꄥ狂⭈嗎恩쉠僂奮쉸⩔썊쉓恅㍲䕂┪꺵촤ꥠ睦确䒡剶䝄灵杺爴⾡樵숽㨺뇎⨶番劣侵ォ䮮쉘䝠꺏</w:t>
      </w:r>
      <w:r>
        <w:rPr/>
        <w:t>ꔮ</w:t>
      </w:r>
      <w:r>
        <w:rPr/>
        <w:t>煤濂畘䈳琪幋쉹坆着戤䜮㴬瑥䥸眯磂㦩埂恈䩤싂숲┣㴸潬抻</w:t>
      </w:r>
      <w:r>
        <w:rPr/>
        <w:t>Ⱙ</w:t>
      </w:r>
      <w:r>
        <w:rPr/>
        <w:t>㑦杊뭪䥢䵏䰪</w:t>
      </w:r>
      <w:r>
        <w:rPr/>
        <w:t>꥓ꔶ</w:t>
      </w:r>
      <w:r>
        <w:rPr/>
        <w:t>碩縨兑窱礷势电挊幋乱縸㮵嗂땣⦩⽕焴欽瘪牡捧䁆恒⹍ㅮ㐫剔慨═♹촭摤扤涥唦㉓</w:t>
      </w:r>
      <w:r>
        <w:rPr/>
        <w:t>ⵤ</w:t>
      </w:r>
      <w:r>
        <w:rPr/>
        <w:t>㧂⪣潐⴯抩㑐</w:t>
      </w:r>
      <w:r>
        <w:rPr/>
        <w:t>ꔲ</w:t>
      </w:r>
      <w:r>
        <w:rPr/>
        <w:t>뼨칢顧帷䬪㈴丽</w:t>
      </w:r>
      <w:r>
        <w:rPr/>
        <w:t>ꔩ</w:t>
      </w:r>
      <w:r>
        <w:rPr/>
        <w:t>幬㭁繱歨싎㏂帽殩㓂䕥⹶暬딮全쉮㐻炥</w:t>
      </w:r>
      <w:r>
        <w:rPr/>
        <w:t>⡟</w:t>
      </w:r>
      <w:r>
        <w:rPr/>
        <w:t>摀偓썒</w:t>
      </w:r>
      <w:r>
        <w:rPr/>
        <w:t>⡌</w:t>
      </w:r>
      <w:r>
        <w:rPr/>
        <w:t>橵쵕쉌쵍⩋绂䅮㜫䯎╄</w:t>
      </w:r>
      <w:r>
        <w:rPr/>
        <w:t>꤬</w:t>
      </w:r>
      <w:r>
        <w:rPr/>
        <w:t>䜰噧쉐怮稻┰楠砹顥报䔪㵾慚ヂ堪欷浟ꥵꍸ뭺숺㭪</w:t>
      </w:r>
      <w:r>
        <w:rPr/>
        <w:t>ⱌ</w:t>
      </w:r>
      <w:r>
        <w:rPr/>
        <w:t>圹䧎떣椮佬䥈浃ㅘた뭩乕泂優슡眰</w:t>
      </w:r>
      <w:r>
        <w:rPr/>
        <w:t>ꥋ</w:t>
      </w:r>
      <w:r>
        <w:rPr/>
        <w:t>㊏污숯⥢숮숸䱳喣쉺싎婟㩗㒥癅ꇂ䌦뮬</w:t>
      </w:r>
      <w:r>
        <w:rPr/>
        <w:t>ꖩ⏂</w:t>
      </w:r>
      <w:r>
        <w:rPr/>
        <w:t>䈪촸抻砶⹆瀤碡轱轹⥟療祒浫쵍싂숷獐</w:t>
      </w:r>
      <w:r>
        <w:rPr/>
        <w:t>⡚⩖</w:t>
      </w:r>
      <w:r>
        <w:rPr/>
        <w:t>曃晴幞ꄭ뽫顡佮怮♃숤◂數䍤煉づ疡滍◃</w:t>
      </w:r>
      <w:r>
        <w:rPr/>
        <w:t>꤯</w:t>
      </w:r>
      <w:r>
        <w:rPr/>
        <w:t>䝐旂㘵䡠顲䥉㧂䃂춡쵲頸祥撘⩴숺㬶稫搰㑀숩䢣䵚妵䕈ㅨ佪娴㌨</w:t>
      </w:r>
      <w:r>
        <w:rPr/>
        <w:t>ꖡ</w:t>
      </w:r>
      <w:r>
        <w:rPr/>
        <w:t>䈴쉀欣싂颥慁洭䍢캩杅녇㥷</w:t>
      </w:r>
      <w:r>
        <w:rPr/>
        <w:t>Ⱡ</w:t>
      </w:r>
      <w:r>
        <w:rPr/>
        <w:t>怵</w:t>
      </w:r>
      <w:r>
        <w:rPr/>
        <w:t>⡉</w:t>
      </w:r>
      <w:r>
        <w:rPr/>
        <w:t>兙剌칁㏂㦏幖ㅸ燂⥁쉁攸춿䣂</w:t>
      </w:r>
      <w:r>
        <w:rPr/>
        <w:t>ⵇ</w:t>
      </w:r>
      <w:r>
        <w:rPr/>
        <w:t>䜭</w:t>
      </w:r>
      <w:r>
        <w:rPr/>
        <w:t>꤬</w:t>
      </w:r>
      <w:r>
        <w:rPr/>
        <w:t>뿂㨯反㍃礻䔵晇娶싂噋硩</w:t>
      </w:r>
      <w:r>
        <w:rPr/>
        <w:t>ꥐ</w:t>
      </w:r>
      <w:r>
        <w:rPr/>
        <w:t>䑵쵮⑒⽬</w:t>
      </w:r>
      <w:r>
        <w:rPr/>
        <w:t>ꦡ</w:t>
      </w:r>
      <w:r>
        <w:rPr/>
        <w:t>佩숽쉔䄶㒮浌ꅤ䠸䘭칈䭩未ꍡ㠥搷株滂싎츣䃂塂⏂╆㛂㴱ꆡ䡪캮쉈〣〺숯䆬畗牍䑪噸溬⥙ꍐ彀싃</w:t>
      </w:r>
      <w:r>
        <w:rPr/>
        <w:t>ⶡ</w:t>
      </w:r>
      <w:r>
        <w:rPr/>
        <w:t>㉃촳冥㑶稽婸쉰带浒㐹㈨廂칤䈩敉亮╁䪿</w:t>
      </w:r>
      <w:r>
        <w:rPr/>
        <w:t>꤭</w:t>
      </w:r>
      <w:r>
        <w:rPr/>
        <w:t>勃䧃딨乱쉎䃂揂捊玩䡗欫䁦쉍넺⬬矂晲숻瑂䒡⭚怸썭娭㭉刮浣瑺넷⾬㡅墿⮏⸶⩕숥彋悘ギ땍┸䀱圴昵쉩滂摍</w:t>
      </w:r>
      <w:r>
        <w:rPr/>
        <w:t>ꥃ</w:t>
      </w:r>
      <w:r>
        <w:rPr/>
        <w:t>タ璏깍䙙㩹帯㯂樫檥浗䆥为祂桄㬩</w:t>
      </w:r>
      <w:r>
        <w:rPr/>
        <w:t>⡋</w:t>
      </w:r>
      <w:r>
        <w:rPr/>
        <w:t>晦桲갴ꍘ凂桌㝰䄶栳</w:t>
      </w:r>
      <w:r>
        <w:rPr/>
        <w:t>ⰰ</w:t>
      </w:r>
      <w:r>
        <w:rPr/>
        <w:t>쉪뽸슥潳硁晕ꌤ⩾橚䳂␥ꎬ漨䱴묪䘣쉚晸弪䬥祁匷㵅轳䩐县⥟戬䭈㝠䪥啱畊奎ꥱ儵搲娱剓슩乞숫䥢卍슏</w:t>
      </w:r>
      <w:r>
        <w:rPr/>
        <w:t>ꕓ</w:t>
      </w:r>
      <w:r>
        <w:rPr/>
        <w:t>㤬긪㛂汍</w:t>
      </w:r>
      <w:r>
        <w:rPr/>
        <w:t>ꗂ</w:t>
      </w:r>
      <w:r>
        <w:rPr/>
        <w:t>奨挷烂⽍䶵婲</w:t>
      </w:r>
      <w:r>
        <w:rPr/>
        <w:t>ꕰ</w:t>
      </w:r>
      <w:r>
        <w:rPr/>
        <w:t>쵹姃夽彎쉇쉘쉄が쉕습瓂싂뽷넻쉁偟</w:t>
      </w:r>
      <w:r>
        <w:rPr/>
        <w:t>ꤰ</w:t>
      </w:r>
      <w:r>
        <w:rPr/>
        <w:t>㙹灗顅祏믂琰柂⴪摱쉁椪뭪䱹숴摮煸歊䅔曂顂⩷㊩刱싂싂⪵㈤믂쉴깤睢갱東</w:t>
      </w:r>
      <w:r>
        <w:rPr/>
        <w:t>ⵓ♋</w:t>
      </w:r>
      <w:r>
        <w:rPr/>
        <w:t>䩑啢灲潰楫株楸ꇂ숪⦮瞻獘䌮䣍坙搊ㅖ䠯⨭싂⤭䥾唴⥅싂漵盂䔨斬䠰瑉⬵슬䬣␸쉶噯깭놣䱢⽙⒏䩙淂磂捫㑭来䕎獦</w:t>
      </w:r>
      <w:r>
        <w:rPr/>
        <w:t>ꤩ</w:t>
      </w:r>
      <w:r>
        <w:rPr/>
        <w:t>딩쌪桾慑氳墩䩤熮托匹樳䌨㨹獗䯂⼪奸墣㝗⨥硕ꅩ嚵㝊橴걨汵쉨唬꺣䱄栣쉱唬涡⭰⩔梘囂⪱澣祯춣灧갶㫍⵮쉚╇</w:t>
      </w:r>
      <w:r>
        <w:rPr/>
        <w:t>ꥀ</w:t>
      </w:r>
      <w:r>
        <w:rPr/>
        <w:t>入㉉轢繕㢡䐨쉴玻䍹兆潢䛂坶㙸ㄩ쉠㙒㋂숯╍䕍㮱买㥸썂啧轤캥稶㤵䑨狂䃂幖갪⨨汶㕬╀칍眸넬㑎숵坨䆩婾栻쉲긵䝯横䩲㥨歭婡⵵戥歾湌ꅘ⩱繣㚵䋂戹纥ぱ埂쉈쉚⾩呧㘮䑆䌫䨳爴뿃橁캩䩺怹獕묭橄⨳▣⽸坍砩ぐ獒㍤堦縺剸捀顑♾穧쉱뽚숭榵쵢</w:t>
      </w:r>
      <w:r>
        <w:rPr/>
        <w:t>ⱆ</w:t>
      </w:r>
      <w:r>
        <w:rPr/>
        <w:t>㵩⍵</w:t>
      </w:r>
      <w:r>
        <w:rPr/>
        <w:t>ⱌ</w:t>
      </w:r>
      <w:r>
        <w:rPr/>
        <w:t>區쉥쉁桀䁳刬䤷全⌶䥫㝨뮏埂䕫伫뇎㍸춘쉰㑎䚱〉昦</w:t>
      </w:r>
      <w:r>
        <w:rPr/>
        <w:t>ꗂ</w:t>
      </w:r>
      <w:r>
        <w:rPr/>
        <w:t>䨴ꆥ悻䱤</w:t>
      </w:r>
      <w:r>
        <w:rPr/>
        <w:t>ⱑ</w:t>
      </w:r>
      <w:r>
        <w:rPr/>
        <w:t>㡆쌰⫂숹氭䎣湧⮩掏䨦䪿╪獀㕴싂楁걡</w:t>
      </w:r>
      <w:r>
        <w:rPr/>
        <w:t>⣃</w:t>
      </w:r>
      <w:r>
        <w:rPr/>
        <w:t>砳璱ㆩ䰪湤漩쵥㟎㍖杁媥劘㊮쉢祚꥙</w:t>
      </w:r>
      <w:r>
        <w:rPr/>
        <w:t>ꤥ</w:t>
      </w:r>
      <w:r>
        <w:rPr/>
        <w:t>췂煩⍥쉂睗揃埂촫䥬㇂傻稲捞㛂ㄬ圹뇂敒</w:t>
      </w:r>
      <w:r>
        <w:rPr/>
        <w:t>⵰</w:t>
      </w:r>
      <w:r>
        <w:rPr/>
        <w:t>䙍쉴埂㣂싃숺摸ꅷ</w:t>
      </w:r>
      <w:r>
        <w:rPr/>
        <w:t>⡟</w:t>
      </w:r>
      <w:r>
        <w:rPr/>
        <w:t>硠晃㦣쉑獏䉈䌲㡀캬䩡汚㙖</w:t>
      </w:r>
      <w:r>
        <w:rPr/>
        <w:t>ⱀ</w:t>
      </w:r>
      <w:r>
        <w:rPr/>
        <w:t>摬奱㕹呶싂䬸♾숻㌺뽗ꍺ䍊㥒㪘㨻噾之</w:t>
      </w:r>
      <w:r>
        <w:rPr/>
        <w:t>ꖿ</w:t>
      </w:r>
      <w:r>
        <w:rPr/>
        <w:t>䖿</w:t>
      </w:r>
      <w:r>
        <w:rPr/>
        <w:t>꤭</w:t>
      </w:r>
      <w:r>
        <w:rPr/>
        <w:t>嘽숫⪩淂橴潉♐숮磎夨捱垿囂ꥦ쉓㥐䭁⹒쌨ㅧꇂ縤</w:t>
      </w:r>
      <w:r>
        <w:rPr/>
        <w:t>Ɒ</w:t>
      </w:r>
      <w:r>
        <w:rPr/>
        <w:t>犣轤썈獷湮揂轙⩍䐪</w:t>
      </w:r>
      <w:r>
        <w:rPr/>
        <w:t>Ⳃ</w:t>
      </w:r>
      <w:r>
        <w:rPr/>
        <w:t>橴숩祔煙晵䥤숰禵ㆩ浹涱쉤晎ァ䥁⭱狂쉦㉪ꥣ슻㕃㕬숹Ⓨ懂뼻땑炥嚥佦晑犮喿뽊싂</w:t>
      </w:r>
      <w:r>
        <w:rPr/>
        <w:t>⣂</w:t>
      </w:r>
      <w:r>
        <w:rPr/>
        <w:t>䓂則겿䘱䑔⹘㑳쉥恗顁</w:t>
      </w:r>
      <w:r>
        <w:rPr/>
        <w:t>ꗂ</w:t>
      </w:r>
      <w:r>
        <w:rPr/>
        <w:t>쉗啱⨽♭啒飂싂摞싎쉀㕾숬䧂㐩㉍쉶眯暬眻꺣轉</w:t>
      </w:r>
      <w:r>
        <w:rPr/>
        <w:t>ꔽ</w:t>
      </w:r>
      <w:r>
        <w:rPr/>
        <w:t>桇쉊䉷晢</w:t>
      </w:r>
      <w:r>
        <w:rPr/>
        <w:t>꧂</w:t>
      </w:r>
      <w:r>
        <w:rPr/>
        <w:t>埍轐参꥚䑵碏刪겮䎮瘣癥繹</w:t>
      </w:r>
      <w:r>
        <w:rPr/>
        <w:t>Ɐ</w:t>
      </w:r>
      <w:r>
        <w:rPr/>
        <w:t>ⶵ</w:t>
      </w:r>
      <w:r>
        <w:rPr/>
        <w:t>顓⑗⽗㎻琸搱㘰䣎쉸怷䍮⩉䵙긵</w:t>
      </w:r>
      <w:r>
        <w:rPr/>
        <w:t>ⷂ</w:t>
      </w:r>
      <w:r>
        <w:rPr/>
        <w:t>壂硃願썴卭숹㗂⽺垏䫃䈫ォ怪卡䇂䭭⎻갹彂縸㥮컂䄳皡㑢噠硴</w:t>
      </w:r>
      <w:r>
        <w:rPr/>
        <w:t>ꖱ</w:t>
      </w:r>
      <w:r>
        <w:rPr/>
        <w:t>슱頨竎⵨礲쉍䑸숷晵創轍㩌䇂敇䤳㍤</w:t>
      </w:r>
      <w:r>
        <w:rPr/>
        <w:t>ꥄ</w:t>
      </w:r>
      <w:r>
        <w:rPr/>
        <w:t>쉎敊싂䄮烎㇂</w:t>
      </w:r>
      <w:r>
        <w:rPr/>
        <w:t>⡅</w:t>
      </w:r>
      <w:r>
        <w:rPr/>
        <w:t>깥칢砊瓃樥乣湗</w:t>
      </w:r>
      <w:r>
        <w:rPr/>
        <w:t>Ⱟ</w:t>
      </w:r>
      <w:r>
        <w:rPr/>
        <w:t>ꌽ卥싂㙡顙歟⨺睉</w:t>
      </w:r>
      <w:r>
        <w:rPr/>
        <w:t>ⱬ</w:t>
      </w:r>
      <w:r>
        <w:rPr/>
        <w:t>睅㌹颡灓䐷㟂䙖㩶츻启긵倹쉯╞㢥顯⍃橹儨㖿䴮䅵敒䀱⨥樨</w:t>
      </w:r>
      <w:r>
        <w:rPr/>
        <w:t>Ɒ</w:t>
      </w:r>
      <w:r>
        <w:rPr/>
        <w:t>䄣숭숦㎘㡶㣂獥촤拂숪⬱㤤辻ꍖ睱殣偭䭟╴搵뭏쉦䱾䳂浖쎩넭厘弴ꍵ䔨圪㑶潯彗繐䡆㋍畑㪡䍂䈪쉧쉕乙㎬㌷䲩긺稨쵨</w:t>
      </w:r>
      <w:r>
        <w:rPr/>
        <w:t>ꥇ⨱</w:t>
      </w:r>
      <w:r>
        <w:rPr/>
        <w:t>쉃横佈轫攸潾䷂쉐숬䝎䕃㥢⍴灂侩䉞喩쉙걉슬╞瘸側쉆䠳㭷캩㷂㔪싂◂ꥣ⹓睴싂埂痂뽯攩썞⑟⫃却浌癰䔦朦䍁桶⬴⯃䍑呴烂摳쉰⥒⩚㡦睦숳帤</w:t>
      </w:r>
      <w:r>
        <w:rPr/>
        <w:t>ꗂ</w:t>
      </w:r>
      <w:r>
        <w:rPr/>
        <w:t>ㄳ末偷☦䭀渲呃䑔垥뼲견炣⍨㥱其㉃䉐稨⑌䁶묤牰䩸쉲獣䙣媣슘⩃♃潰䀱䲿䅬㦥쉄横昽</w:t>
      </w:r>
      <w:r>
        <w:rPr/>
        <w:t>⡯</w:t>
      </w:r>
      <w:r>
        <w:rPr/>
        <w:t>㨬㕣串⬺彉㗂猪撮䐽㉯桐剗ꄦ㜷㊻檱疻⨬狂员䳂ꍕ</w:t>
      </w:r>
      <w:r>
        <w:rPr/>
        <w:t>꧂</w:t>
      </w:r>
      <w:r>
        <w:rPr/>
        <w:t>湦㨷並仂梿䵡癷圻ぞ</w:t>
      </w:r>
      <w:r>
        <w:rPr/>
        <w:t>ⷂ</w:t>
      </w:r>
      <w:r>
        <w:rPr/>
        <w:t>쉁쉳⹇ꥬ</w:t>
      </w:r>
      <w:r>
        <w:rPr/>
        <w:t>ⱏⲿ</w:t>
      </w:r>
      <w:r>
        <w:rPr/>
        <w:t>슱摸♙操쉌숽쉆㣂ヂ⽭㕞圥</w:t>
      </w:r>
      <w:r>
        <w:rPr/>
        <w:t>ꖩ♒</w:t>
      </w:r>
      <w:r>
        <w:rPr/>
        <w:t>슥慲⦵塑啷䉂升捫丸ㅌ칯䀱歂塃啪ꍵ믂奡䨤ꄮ恏顱ꅌ幀氪걮橙㑌깣悏睱⍮건帯䅷潋뽉飂牺摷컂昽뾱⩾瘽眹䉠䫂긱깞쉳䭯噭搤瘰䑢坘</w:t>
      </w:r>
      <w:r>
        <w:rPr/>
        <w:t>ꕡ</w:t>
      </w:r>
      <w:r>
        <w:rPr/>
        <w:t>灮睧㌦쉀걇喡㵐䬭倩痂⥨䬴㯂㭐㉊䙂塊䟂奀戺春ꍖ</w:t>
      </w:r>
      <w:r>
        <w:rPr/>
        <w:t>ⵄ</w:t>
      </w:r>
      <w:r>
        <w:rPr/>
        <w:t>慎꥘썂㖩媘녑</w:t>
      </w:r>
      <w:r>
        <w:rPr/>
        <w:t>ⵡꖬ</w:t>
      </w:r>
      <w:r>
        <w:rPr/>
        <w:t>뇂㝇恹潣쵰瑯숵噌녗娹䭦乯䅐㧂幙懂㢘慧撮ꍪ嗂츯矂䍸氪䂣숮슩춥♱所祴挻曃煺걓弳䁷䰯䑵㩠싃䣂姎濂硇</w:t>
      </w:r>
      <w:r>
        <w:rPr/>
        <w:t>ꥆ</w:t>
      </w:r>
      <w:r>
        <w:rPr/>
        <w:t>媮ꅚ盂숱䇂甸</w:t>
      </w:r>
      <w:r>
        <w:rPr/>
        <w:t>ⲩ</w:t>
      </w:r>
      <w:r>
        <w:rPr/>
        <w:t>䥗㗂䵌ㅰ䘬前␻⭚⻂⬬剩⨲櫂儴癁灡습쉀瑇䥦共⩩㖿斥䋂ヂ㙊楨⦏뽅渳䙮뮩⻂獹輣슿参繫숳硘칐䌬㈪</w:t>
      </w:r>
      <w:r>
        <w:rPr/>
        <w:t>꧍</w:t>
      </w:r>
      <w:r>
        <w:rPr/>
        <w:t>嗂灞␣晟⼵䴦숦ꥨ⧂磃䙃뽷匤쉅㷂湥噥㔵땄䧂振夥싂쉺戻쉒녗婁</w:t>
      </w:r>
      <w:r>
        <w:rPr/>
        <w:t>ⴹ</w:t>
      </w:r>
      <w:r>
        <w:rPr/>
        <w:t>ꄷ⭏䇎촻䱓奒䁆䩷斻싍瀹甶栯湡⿂</w:t>
      </w:r>
      <w:r>
        <w:rPr/>
        <w:t>꧂</w:t>
      </w:r>
      <w:r>
        <w:rPr/>
        <w:t>쉹㆏噎轐塡䶥긲⾩痂兑습숹쉱敵䱟뇂歯⑰轆ㄽ쉲</w:t>
      </w:r>
      <w:r>
        <w:rPr/>
        <w:t>ꤴ</w:t>
      </w:r>
      <w:r>
        <w:rPr/>
        <w:t>婚쉔砰쉯焪儯剠㴊⥈浆呦牎ꍓ⥩⍂瀲慒係破㫂顇㉣⹅쉠슡彮擂⩂걾㞮䳂딤㙺䒣</w:t>
      </w:r>
      <w:r>
        <w:rPr/>
        <w:t>ⰷ</w:t>
      </w:r>
      <w:r>
        <w:rPr/>
        <w:t>案땘淂</w:t>
      </w:r>
      <w:r>
        <w:rPr/>
        <w:t>⣎</w:t>
      </w:r>
      <w:r>
        <w:rPr/>
        <w:t>䄶뭸⤵⩺╾幞十믎쉆捄땉쉈当ꍦガ㩫䭕㏍祣浫⫂浧斮⻎影硁㖮去䋃䒬⩥癡⹖扸偂䫂슡畴㣂⹾産撩䙍琯啁繥噞繤稵</w:t>
      </w:r>
      <w:r>
        <w:rPr/>
        <w:t>ⵘ</w:t>
      </w:r>
      <w:r>
        <w:rPr/>
        <w:t>儩㥏伺獴㯂┴勂</w:t>
      </w:r>
      <w:r>
        <w:rPr/>
        <w:t>ⵁ</w:t>
      </w:r>
      <w:r>
        <w:rPr/>
        <w:t>䁄秃夳敢昺⵩㬳㩌杦呈硘䈮渳狂伦캥债䩈㐣䑳慚彰䃂쉢傏䅉ꍉ杺䑤╢넩⭷慑쉮咮濂껂䀺⭕湯쉢溣䬻䬸悮否㡏╆幏䅇츪╃剙㔦䝵頥䠽㚏뭫䙐◂渲㄰䑬䭥武掿녂</w:t>
      </w:r>
      <w:r>
        <w:rPr/>
        <w:t>ⶩ</w:t>
      </w:r>
      <w:r>
        <w:rPr/>
        <w:t>壂橒쉋</w:t>
      </w:r>
      <w:r>
        <w:rPr/>
        <w:t>ꦻ꧂</w:t>
      </w:r>
      <w:r>
        <w:rPr/>
        <w:t>摎</w:t>
      </w:r>
      <w:r>
        <w:rPr/>
        <w:t>ⷍ</w:t>
      </w:r>
      <w:r>
        <w:rPr/>
        <w:t>扭㍩쉦</w:t>
      </w:r>
      <w:r>
        <w:rPr/>
        <w:t>ⱕ</w:t>
      </w:r>
      <w:r>
        <w:rPr/>
        <w:t>昩毂䞵쉙来琰ꌪ冿伣䙰⽪쉫圭뼬㋂仃䌫啯灠䬩䣂䎘挺㐨뾏嘤畊乣⛂椤止㔴뇎네捘쉪瀲煺숰嚡婄㣂儻氳춿ヂ⸪慓櫂冏洫</w:t>
      </w:r>
      <w:r>
        <w:rPr/>
        <w:t>ꔳ</w:t>
      </w:r>
      <w:r>
        <w:rPr/>
        <w:t>庱</w:t>
      </w:r>
      <w:r>
        <w:rPr/>
        <w:t>ꤦ</w:t>
      </w:r>
      <w:r>
        <w:rPr/>
        <w:t>ぱ䔯佶祗殱䱭楟⬷剸쉔晅㥴眩栩☤浮⨲㡋猩栺뿂땨甦숳洱旂숷从摍</w:t>
      </w:r>
      <w:r>
        <w:rPr/>
        <w:t>ꥌ</w:t>
      </w:r>
      <w:r>
        <w:rPr/>
        <w:t>⠥┲</w:t>
      </w:r>
      <w:r>
        <w:rPr/>
        <w:t>两䫂摍顈睰넮␥千</w:t>
      </w:r>
      <w:r>
        <w:rPr/>
        <w:t>ⵋ</w:t>
      </w:r>
      <w:r>
        <w:rPr/>
        <w:t>幵幫晵쎡瑆◂숥쉐汮쉶䍏祴</w:t>
      </w:r>
      <w:r>
        <w:rPr/>
        <w:t>⢣</w:t>
      </w:r>
      <w:r>
        <w:rPr/>
        <w:t>䡪깁ヂ⯂䬺⻂楣슘煫䝈⽎</w:t>
      </w:r>
      <w:r>
        <w:rPr/>
        <w:t>ꕾ</w:t>
      </w:r>
      <w:r>
        <w:rPr/>
        <w:t>儷ㅷ䧎皻剬唨⩯禘⥴⨽䏍䗂뗂牶愰婧㴺支␥繙嚥娷歇숺儫䧂玮刷撘ꌷ㥫〻撣䨤ꇎㅣ橋仂녱䩘땫뿂睨怸䝦泍轷䦬ꥯ琫啧ꏂ㙭啯䗂洤坴㉳轌䓎⌻쉺眥祬썁奬坓㑪抿녭砦⯂⴪坬⽅ㆻ㬩轥䄯汀橠壍䤮㕔彰䅔㍬橓呸숶䚵습</w:t>
      </w:r>
      <w:r>
        <w:rPr/>
        <w:t>ꕔ</w:t>
      </w:r>
      <w:r>
        <w:rPr/>
        <w:t>橖眰武櫂㪻㠩呄쉟</w:t>
      </w:r>
      <w:r>
        <w:rPr/>
        <w:t>⡥</w:t>
      </w:r>
      <w:r>
        <w:rPr/>
        <w:t>숶</w:t>
      </w:r>
      <w:r>
        <w:rPr/>
        <w:t>Ⳃ</w:t>
      </w:r>
      <w:r>
        <w:rPr/>
        <w:t>㛂슬兴䵓䋃녧䮩</w:t>
      </w:r>
      <w:r>
        <w:rPr/>
        <w:t>ꕉ</w:t>
      </w:r>
      <w:r>
        <w:rPr/>
        <w:t>京摟뭕䤷㯂⨯㢵⩢秂㭣捲㣍顨ꥬ넽祦⩈㝗㵬婡⩥繪싂☵쉆嘶繙싂娱ㆩ昭䕲䝱桯旂</w:t>
      </w:r>
      <w:r>
        <w:rPr/>
        <w:t>꧂</w:t>
      </w:r>
      <w:r>
        <w:rPr/>
        <w:t>参</w:t>
      </w:r>
      <w:r>
        <w:rPr/>
        <w:t>ꕂ</w:t>
      </w:r>
      <w:r>
        <w:rPr/>
        <w:t>ꍹ갸䰫汄╇뭈쉞ヂ晆⿂㭵湋ꥮ儤㐸啂䵴恌厱䑢咵</w:t>
      </w:r>
      <w:r>
        <w:rPr/>
        <w:t>ⷂ</w:t>
      </w:r>
      <w:r>
        <w:rPr/>
        <w:t>浇⯂녊桢ꍘ싂</w:t>
      </w:r>
      <w:r>
        <w:rPr/>
        <w:t>ꕊ</w:t>
      </w:r>
      <w:r>
        <w:rPr/>
        <w:t>墿⍺췂㍳睩ꌫ┦煚塚☪</w:t>
      </w:r>
      <w:r>
        <w:rPr/>
        <w:t>ꕴ</w:t>
      </w:r>
      <w:r>
        <w:rPr/>
        <w:t>⺘쉞슬㩯癋쉵뾩硊슻䟍繭䉔湱䑰杅䝋欥礣♹旃捈쌦긹唻</w:t>
      </w:r>
      <w:r>
        <w:rPr/>
        <w:t>ⱊ</w:t>
      </w:r>
      <w:r>
        <w:rPr/>
        <w:t>싂慑㭯╵偬皩ㅐ椊奭渱偯䘬姂䳍乲쎵㙵檵佦╷憵䦵넨椦쉩灎扔㩾玮쉙ꍊ摖뽳捨◂桢</w:t>
      </w:r>
      <w:r>
        <w:rPr/>
        <w:t>ⵧ</w:t>
      </w:r>
      <w:r>
        <w:rPr/>
        <w:t>쉲㍥</w:t>
      </w:r>
      <w:r>
        <w:rPr/>
        <w:t>꧂</w:t>
      </w:r>
      <w:r>
        <w:rPr/>
        <w:t>愭㥃㥪촪䀯㢩ㅠ⩷轤濂兆顉拂睏</w:t>
      </w:r>
      <w:r>
        <w:rPr/>
        <w:t>ꕔ</w:t>
      </w:r>
      <w:r>
        <w:rPr/>
        <w:t>百曂쉴♌姂쉢싂杋珂㖩녘㑈㐹㍘汃况仂䩓ꥳ响⑘㓂搪⌳繤떣ㅤ♦촪嗎⬲췂䳂㮩旍䥾䩣䝃捩灕⺡嘭傩祥婖捱杂쌳慗坕</w:t>
      </w:r>
      <w:r>
        <w:rPr/>
        <w:t>⠭</w:t>
      </w:r>
      <w:r>
        <w:rPr/>
        <w:t>橒兩쉋쌴노畣◂䵮な䕢</w:t>
      </w:r>
      <w:r>
        <w:rPr/>
        <w:t>ⱥ</w:t>
      </w:r>
      <w:r>
        <w:rPr/>
        <w:t>㇂⯂彅䫂晟轞獐㔪䵯橔갬珂⹒琭佫唨娸㝺憱樷氤슏媬䣂摇泂␺哃䠵䁲幩狂晱轺桷⧂⸣坥轀</w:t>
      </w:r>
      <w:r>
        <w:rPr/>
        <w:t>ⴳ</w:t>
      </w:r>
      <w:r>
        <w:rPr/>
        <w:t>硺䁇껂奏咡쉑区</w:t>
      </w:r>
      <w:r>
        <w:rPr/>
        <w:t>ꦣ</w:t>
      </w:r>
      <w:r>
        <w:rPr/>
        <w:t>戵問橍囂싂㵞顈倱噘剕㭕뿂類쌱あ䑶䞥쉭佺䈣㟂剈슿唭癔剉㓂숹</w:t>
      </w:r>
      <w:r>
        <w:rPr/>
        <w:t>Ⳃⱪ</w:t>
      </w:r>
      <w:r>
        <w:rPr/>
        <w:t>扱</w:t>
      </w:r>
      <w:r>
        <w:rPr/>
        <w:t>ꖵ</w:t>
      </w:r>
      <w:r>
        <w:rPr/>
        <w:t>ꍂ㍈䨽昽ꍾꅸ␣⿎⩧♱</w:t>
      </w:r>
      <w:r>
        <w:rPr/>
        <w:t>ⵄ</w:t>
      </w:r>
      <w:r>
        <w:rPr/>
        <w:t>⡮</w:t>
      </w:r>
      <w:r>
        <w:rPr/>
        <w:t>㪩</w:t>
      </w:r>
      <w:r>
        <w:rPr/>
        <w:t>ⰴ╄</w:t>
      </w:r>
      <w:r>
        <w:rPr/>
        <w:t>㒬帱㜽楎⽢噞堮兒㈥〫</w:t>
      </w:r>
      <w:r>
        <w:rPr/>
        <w:t>⡭</w:t>
      </w:r>
      <w:r>
        <w:rPr/>
        <w:t>쌰⹈妬挱乆쉕繲噍</w:t>
      </w:r>
      <w:r>
        <w:rPr/>
        <w:t>ꔩ</w:t>
      </w:r>
      <w:r>
        <w:rPr/>
        <w:t>湚椵炏冿浴╸参쉴㮩輺쉧涻毂櫂</w:t>
      </w:r>
      <w:r>
        <w:rPr/>
        <w:t>ꕁꤦ⦱</w:t>
      </w:r>
      <w:r>
        <w:rPr/>
        <w:t>淂僂滂智♌湋㐪⭉噶牬咩倦</w:t>
      </w:r>
      <w:r>
        <w:rPr/>
        <w:t>Ⳃ</w:t>
      </w:r>
      <w:r>
        <w:rPr/>
        <w:t>け噫䇂</w:t>
      </w:r>
      <w:r>
        <w:rPr/>
        <w:t>⡕</w:t>
      </w:r>
      <w:r>
        <w:rPr/>
        <w:t>네畧䚘</w:t>
      </w:r>
      <w:r>
        <w:rPr/>
        <w:t>ⵟ</w:t>
      </w:r>
      <w:r>
        <w:rPr/>
        <w:t>稻ꆮ毂幆响곂㠷싂넺敄</w:t>
      </w:r>
      <w:r>
        <w:rPr/>
        <w:t>ꕔ</w:t>
      </w:r>
      <w:r>
        <w:rPr/>
        <w:t>슘⻃캿汃癦敉倨䬸䥈㑪㕪⻂恺⯂輵</w:t>
      </w:r>
      <w:r>
        <w:rPr/>
        <w:t>ꦩ</w:t>
      </w:r>
      <w:r>
        <w:rPr/>
        <w:t>埂쉓</w:t>
      </w:r>
      <w:r>
        <w:rPr/>
        <w:t>⠩</w:t>
      </w:r>
      <w:r>
        <w:rPr/>
        <w:t>䙥㕔唱㩭ꥹ⩲㑩䌭䡸㔽㨴㍒㕯梩䤬獪攩湘㑓瘲傿圤뇍塸埂轕쉟쉾㗂╊睷瞩䉶捙㏃顗뮮碬</w:t>
      </w:r>
      <w:r>
        <w:rPr/>
        <w:t>Ⱨ</w:t>
      </w:r>
      <w:r>
        <w:rPr/>
        <w:t>깱숰습㡑曂㓎氨</w:t>
      </w:r>
      <w:r>
        <w:rPr/>
        <w:t>ꤱ</w:t>
      </w:r>
      <w:r>
        <w:rPr/>
        <w:t>奁슿殩쉑櫂ꄺ㩩슡䥵癷畑昭쉳猣卺凃쉯쵄哂敋权折</w:t>
      </w:r>
      <w:r>
        <w:rPr/>
        <w:t>ꕲꤩⵔ</w:t>
      </w:r>
      <w:r>
        <w:rPr/>
        <w:t>徻㍣煒ꎘ扣⩶睰쉌쉷昶</w:t>
      </w:r>
      <w:r>
        <w:rPr/>
        <w:t>ꔳ</w:t>
      </w:r>
      <w:r>
        <w:rPr/>
        <w:t>張幏㐳淃㔶␽쉦ꅰ忂㢬⼯▱朸卷碘擂究墡懃壃倳㯃녌䖩摂컃瞮㖮呩桉畓䵖偆䶩爴仂打慇쉱㬶㪥</w:t>
      </w:r>
      <w:r>
        <w:rPr/>
        <w:t>ꤻ</w:t>
      </w:r>
      <w:r>
        <w:rPr/>
        <w:t>㜽浞佤ㅁ⹐晚擂搲毂婬⺩숤䙇坒歀救</w:t>
      </w:r>
      <w:r>
        <w:rPr/>
        <w:t>⡎</w:t>
      </w:r>
      <w:r>
        <w:rPr/>
        <w:t>숵㇂㵨殻䩈竂稪␲싂뽥惂㙮䩚颻㨤⤰绂⿂矂䀬䡗歱栩彖晫䱨摦䛂敞攭쉷숲㤪㥴숺곂걆㭲╖溵揍㜫⌸䡕婬</w:t>
      </w:r>
      <w:r>
        <w:rPr/>
        <w:t>꧂</w:t>
      </w:r>
      <w:r>
        <w:rPr/>
        <w:t>ⱘ</w:t>
      </w:r>
      <w:r>
        <w:rPr/>
        <w:t>슥땹쉘昪㡇〺㟂窻䰻汦㕺숥ꌭ⩱㍪㕬</w:t>
      </w:r>
      <w:r>
        <w:rPr/>
        <w:t>ꕳ</w:t>
      </w:r>
      <w:r>
        <w:rPr/>
        <w:t>䲮䝨䎬䝃ㅍ쉾⪻䃂䡊攳</w:t>
      </w:r>
      <w:r>
        <w:rPr/>
        <w:t>ꕥ</w:t>
      </w:r>
      <w:r>
        <w:rPr/>
        <w:t>ㅊ㵦伊顔땪</w:t>
      </w:r>
      <w:r>
        <w:rPr/>
        <w:t>ꥌ</w:t>
      </w:r>
      <w:r>
        <w:rPr/>
        <w:t>䪻</w:t>
      </w:r>
      <w:r>
        <w:rPr/>
        <w:t>ꦵ</w:t>
      </w:r>
      <w:r>
        <w:rPr/>
        <w:t>琱稦矍⩐뽣䱧杵쉧千䱙琷矂睨㉈䘶䩤䵭牭걄⭨婅㘹繆ꥺ坎䷂ゥ⤫╥殡㴦拃塣䅩稪玻쉣㙄䥭㒩♎⽡걀䉓㴸癖㏂潦㦡묱쉂攽␺⑑灬쉈䤣㝑㙕欷佅照奍</w:t>
      </w:r>
      <w:r>
        <w:rPr/>
        <w:t>ꤱ</w:t>
      </w:r>
      <w:r>
        <w:rPr/>
        <w:t>顤쉍⥪盂⵲䌮顥䙨捀牘搪╋彘㯃⫂츹싃</w:t>
      </w:r>
      <w:r>
        <w:rPr/>
        <w:t>ꥎ</w:t>
      </w:r>
      <w:r>
        <w:rPr/>
        <w:t>갨䕟敲⹞┥컂朵機⌷♎</w:t>
      </w:r>
      <w:r>
        <w:rPr/>
        <w:t>ꔯ</w:t>
      </w:r>
      <w:r>
        <w:rPr/>
        <w:t>슿頤啵뭈癈숩轐㇃䅢桷⚡穆䨲뼱異穖</w:t>
      </w:r>
      <w:r>
        <w:rPr/>
        <w:t>Ⱙ</w:t>
      </w:r>
      <w:r>
        <w:rPr/>
        <w:t>严烂ꌩ썦彰숸⹹弮楯䉬췂墿쉗</w:t>
      </w:r>
      <w:r>
        <w:rPr/>
        <w:t>꧂</w:t>
      </w:r>
      <w:r>
        <w:rPr/>
        <w:t>焭杆冥㕭勂╘典繕焻⽠瑯䚩쉯䔰㙋⨽椭嘻琽噈甽獧焤輭䎡歬頭て쉶㥚䑲穭꥚㝞牬쉃癏ヂ䣃䓂唻幎䙅숭䴨輨␻년䨩痂穷畑♎걐楨㭯濂嚩쉺䞩</w:t>
      </w:r>
      <w:r>
        <w:rPr/>
        <w:t>ꕾ</w:t>
      </w:r>
      <w:r>
        <w:rPr/>
        <w:t>䗍淂玩㮿쉭숬伤뭙䥀䊿潭撩╫㥅甸啋</w:t>
      </w:r>
      <w:r>
        <w:rPr/>
        <w:t>ꕟ</w:t>
      </w:r>
      <w:r>
        <w:rPr/>
        <w:t>参䁊乔⺩䲏숤</w:t>
      </w:r>
      <w:r>
        <w:rPr/>
        <w:t>ⴷ</w:t>
      </w:r>
      <w:r>
        <w:rPr/>
        <w:t>瓂쉶夲顒辵恬㴬扖㑠㯂畊橾橑싎浨⩷偎挳슻稦堲䐪☮枩숰䑁䞩匰礪ㅏ뭑敭숽䙌搥䁀灇숯ギ祈䄴砹</w:t>
      </w:r>
      <w:r>
        <w:rPr/>
        <w:t>ⵖ</w:t>
      </w:r>
      <w:r>
        <w:rPr/>
        <w:t>㴶朽焺瑍兡⩌ざ轍</w:t>
      </w:r>
      <w:r>
        <w:rPr/>
        <w:t>⣂</w:t>
      </w:r>
      <w:r>
        <w:rPr/>
        <w:t>䖘䎮쉆䈨顦쉓땐녎水眤⨥㛎뽙숯㙉䑲䦩爲㙳泃쉌㷎燂⩭呖쉩숰㖩⑀썤츦嗂仂扃欫榬䑌</w:t>
      </w:r>
      <w:r>
        <w:rPr/>
        <w:t>ⱟ</w:t>
      </w:r>
      <w:r>
        <w:rPr/>
        <w:t>䩑娤</w:t>
      </w:r>
      <w:r>
        <w:rPr/>
        <w:t>⡵</w:t>
      </w:r>
      <w:r>
        <w:rPr/>
        <w:t>侮厘㍍㡩桋습쵠ꥩ䨭㨮㶘┸湧撏┭㖡畐⿎넵形睫澘橒䥙睘⤦䭟ꅉ稣㝆䉎繞㞘媵䙳⻂縴싃⻍电旎䵮䅯盂棂┽束</w:t>
      </w:r>
      <w:r>
        <w:rPr/>
        <w:t>ꥐ</w:t>
      </w:r>
      <w:r>
        <w:rPr/>
        <w:t>쉁䭰⾱獀夣걇朲쉃䤯㞣䍔婪曍뿂憿㠸쵹⌺彭䱺䩵忂噅䒬쉟獍䕎⹀㙑쏂乴</w:t>
      </w:r>
      <w:r>
        <w:rPr/>
        <w:t>ꦩ</w:t>
      </w:r>
      <w:r>
        <w:rPr/>
        <w:t>種栬攪ㅊ䙓当</w:t>
      </w:r>
      <w:r>
        <w:rPr/>
        <w:t>⡾</w:t>
      </w:r>
      <w:r>
        <w:rPr/>
        <w:t>숳쌸⭆稲䡹ㅆ</w:t>
      </w:r>
      <w:r>
        <w:rPr/>
        <w:t>ꦥ</w:t>
      </w:r>
      <w:r>
        <w:rPr/>
        <w:t>충숹䦏佲䤪䁆樫슿熬䑭뼫㍸䁓⍳䗃䉋䀤㚩䤪䅠㐳杳쉑䚻</w:t>
      </w:r>
      <w:r>
        <w:rPr/>
        <w:t>ⵋ</w:t>
      </w:r>
      <w:r>
        <w:rPr/>
        <w:t>颻㥯녱䑟矎뭩摄쉈ꇂ䉲䩂㍖䁯砺⹉䱐䶣㴤轲슩䉋쉑㐪嘺㵚㭏櫂썏催</w:t>
      </w:r>
      <w:r>
        <w:rPr/>
        <w:t>ꕲ</w:t>
      </w:r>
      <w:r>
        <w:rPr/>
        <w:t>싂轚슩瘥ꏃ煒椰偆礽</w:t>
      </w:r>
      <w:r>
        <w:rPr/>
        <w:t>ꕯ</w:t>
      </w:r>
      <w:r>
        <w:rPr/>
        <w:t>쎘㑈숣㡮컂瑣参</w:t>
      </w:r>
      <w:r>
        <w:rPr/>
        <w:t>ⲥ</w:t>
      </w:r>
      <w:r>
        <w:rPr/>
        <w:t>㞡浸䅥兺䩒촷睠╓畈㋂갸䙥䗂穕</w:t>
      </w:r>
      <w:r>
        <w:rPr/>
        <w:t>ꕆ</w:t>
      </w:r>
      <w:r>
        <w:rPr/>
        <w:t>넹㘮偁畯뭒</w:t>
      </w:r>
      <w:r>
        <w:rPr/>
        <w:t>⣂</w:t>
      </w:r>
      <w:r>
        <w:rPr/>
        <w:t>䋂塎땂曂⾵恉숰곂꥕卌⩍㘦浲㠤ⸯ厱氊䖿⩩숵摧务숲숱㏂䀶睖䬰歶碩癢┻⨮㉐槍杊쉰䡊쎘䡢䩷晸⏂쉆</w:t>
      </w:r>
      <w:r>
        <w:rPr/>
        <w:t>ⵊ</w:t>
      </w:r>
      <w:r>
        <w:rPr/>
        <w:t>⺮⭥ꇂ椨㯂ケꍸ佫畎扔뾩䉊あ穘劵쉀搫䀻쉀穞强あ깈刱䕬繊깋獣ㅊ䀪⤬⧂␨桓싍晨帶礽此辵㪵睱殡걒彙瘤⑫䅧땇归弪顓檱剗迂癩쉪쵟㣂⥰㭇㪩漰瀯昱⨹㝒</w:t>
      </w:r>
      <w:r>
        <w:rPr/>
        <w:t>ⴻ</w:t>
      </w:r>
      <w:r>
        <w:rPr/>
        <w:t>갵㝆쉠싂넯⭧䧂䍵亻绂䉚ꥣ㨥䟂㔥㬱㤬攲</w:t>
      </w:r>
      <w:r>
        <w:rPr/>
        <w:t>Ⳃ</w:t>
      </w:r>
      <w:r>
        <w:rPr/>
        <w:t>䠺墵坵䐪接坏扞⧂啍㌮柂檩␲轷戱澣녞廂㫂⮣䥱桉祚䶩䜽堤㞏ꥮ⭓⯂⒱奱♧縴㈬止㙸쉹㝆쉾槂⸩噐쉏䭗⺱</w:t>
      </w:r>
      <w:r>
        <w:rPr/>
        <w:t>ꕰ</w:t>
      </w:r>
      <w:r>
        <w:rPr/>
        <w:t>ꆿ㟂妩橥敚㐱ㅶ⌱浌㦣弱乨⍴䞏⩍뭫唲쉤ꅌ佰쉊参咻</w:t>
      </w:r>
      <w:r>
        <w:rPr/>
        <w:t>ꥆ</w:t>
      </w:r>
      <w:r>
        <w:rPr/>
        <w:t>呄坸䥊轟깞┷慫啌⒮杀쉥偋温欨摳桾</w:t>
      </w:r>
      <w:r>
        <w:rPr/>
        <w:t>ⱋ</w:t>
      </w:r>
      <w:r>
        <w:rPr/>
        <w:t>묲瓎슣僂</w:t>
      </w:r>
      <w:r>
        <w:rPr/>
        <w:t>ⱍ</w:t>
      </w:r>
      <w:r>
        <w:rPr/>
        <w:t>坨</w:t>
      </w:r>
      <w:r>
        <w:rPr/>
        <w:t>ꤪ⨵</w:t>
      </w:r>
      <w:r>
        <w:rPr/>
        <w:t>ⲩ</w:t>
      </w:r>
      <w:r>
        <w:rPr/>
        <w:t>녮녭</w:t>
      </w:r>
      <w:r>
        <w:rPr/>
        <w:t>꤯</w:t>
      </w:r>
      <w:r>
        <w:rPr/>
        <w:t>칢묽䀸焴楹</w:t>
      </w:r>
      <w:r>
        <w:rPr/>
        <w:t>ⱎ</w:t>
      </w:r>
      <w:r>
        <w:rPr/>
        <w:t>浉㵄穭䢮㙅癄념楾佤숰䤭싍</w:t>
      </w:r>
      <w:r>
        <w:rPr/>
        <w:t>⠻</w:t>
      </w:r>
      <w:r>
        <w:rPr/>
        <w:t>輨拂桶壃</w:t>
      </w:r>
      <w:r>
        <w:rPr/>
        <w:t>ⶩ</w:t>
      </w:r>
      <w:r>
        <w:rPr/>
        <w:t>晠㔩䁬싃暘슱⭌쎻습⨦㎘긴㉈歅汒⤭極摹숨㴥壂</w:t>
      </w:r>
      <w:r>
        <w:rPr/>
        <w:t>ⵙ</w:t>
      </w:r>
      <w:r>
        <w:rPr/>
        <w:t>껂녰㇂⭃겘䊘㘵⫂䄯싂⹓떿䅄쵲喡⩄♋牃숭祚斻敁眯㭥橑㇍칢⭕㋂挽쉤栮쉕亥</w:t>
      </w:r>
      <w:r>
        <w:rPr/>
        <w:t>ꥀ</w:t>
      </w:r>
      <w:r>
        <w:rPr/>
        <w:t>䨫濂㍓梻坶숱䁭╠轓浑椶ꥬ㝔䐪⹱䈺䖿妿ꅭⓂ㯎쉢桘⨱썗쉉倻琹䕃땵睨㬰氺扗ꥠ쉰噦㞮灱㫂搪㘴</w:t>
      </w:r>
      <w:r>
        <w:rPr/>
        <w:t>ꖏ</w:t>
      </w:r>
      <w:r>
        <w:rPr/>
        <w:t>癲㥚䩚囂㤮㵃婞杙뗂ヂヂ䕮獔ぐ䪘歴磂䊿儰겏⾿㑾딷쎘䕖䗂⏂숺坌⑴洤橅乫祣㆏䪻㡖兰ㅑ숴顫䅨㙧癄䄭ㅹ唹䅚彫潧㔫䯂摕숺䥀頳熏拂参杆⭁昭桞彖牯癭⑥槂╎伱⤬숦㗂칀⫂␪⭐挥</w:t>
      </w:r>
      <w:r>
        <w:rPr/>
        <w:t>ⵖ</w:t>
      </w:r>
      <w:r>
        <w:rPr/>
        <w:t>䇂⨶年슮䄫䰴睭숴㔸竂ꎘ匪㦬슏</w:t>
      </w:r>
      <w:r>
        <w:rPr/>
        <w:t>⢣</w:t>
      </w:r>
      <w:r>
        <w:rPr/>
        <w:t>悩瘸⾩⦡</w:t>
      </w:r>
      <w:r>
        <w:rPr/>
        <w:t>ꔱ</w:t>
      </w:r>
      <w:r>
        <w:rPr/>
        <w:t>䕴啳但㠫⴬뭑䉁㜨堩朤싂津幔癣뼤⭲睃␴唽</w:t>
      </w:r>
      <w:r>
        <w:rPr/>
        <w:t>ꖩ</w:t>
      </w:r>
      <w:r>
        <w:rPr/>
        <w:t>偁㩴䵉噒㤹숽搷桄吶⮮깰亣女</w:t>
      </w:r>
      <w:r>
        <w:rPr/>
        <w:t>Ⱶ</w:t>
      </w:r>
      <w:r>
        <w:rPr/>
        <w:t>䉹憱㑐⍤㯂卧㓂㪿컂䘩涮䱡璮칙潇⏂煟櫂</w:t>
      </w:r>
      <w:r>
        <w:rPr/>
        <w:t>Ⱘ⩘</w:t>
      </w:r>
      <w:r>
        <w:rPr/>
        <w:t>㡙䩠숻噵穾⩰癩쉐䥐⑩䩹䈨뽱㠨檻</w:t>
      </w:r>
      <w:r>
        <w:rPr/>
        <w:t>ⵚ⑯Ⓜ</w:t>
      </w:r>
      <w:r>
        <w:rPr/>
        <w:t>懂娊倩⎿⥃穟顒䩏♔숩㙣徏꺣☹塲䩧䎵千㙷濂潡㘬楡滃摆</w:t>
      </w:r>
      <w:r>
        <w:rPr/>
        <w:t>ꥉ</w:t>
      </w:r>
      <w:r>
        <w:rPr/>
        <w:t>쌻긩슿쉞揂湎偬⿂</w:t>
      </w:r>
      <w:r>
        <w:rPr/>
        <w:t>ꔬ</w:t>
      </w:r>
      <w:r>
        <w:rPr/>
        <w:t>槂娩칧䎮⬱땄㕖</w:t>
      </w:r>
      <w:r>
        <w:rPr/>
        <w:t>ꗂ</w:t>
      </w:r>
      <w:r>
        <w:rPr/>
        <w:t>橦樣숽轖䭑⑍䠣䁀䧃숴㡮嗂浄〥⦩佭劣晧㶻晆ㄻ䨦♘녵渥呋</w:t>
      </w:r>
      <w:r>
        <w:rPr/>
        <w:t>⡔</w:t>
      </w:r>
      <w:r>
        <w:rPr/>
        <w:t>㤷卮ꍵ䭎뼳쉓⨷晲愴뼶桩ꍑ숶⍇頹쉊㬣䵊啙䟂</w:t>
      </w:r>
      <w:r>
        <w:rPr/>
        <w:t>ꕎ</w:t>
      </w:r>
      <w:r>
        <w:rPr/>
        <w:t>㕕</w:t>
      </w:r>
      <w:r>
        <w:rPr/>
        <w:t>꧂</w:t>
      </w:r>
      <w:r>
        <w:rPr/>
        <w:t>숭歙겏긽딶뽶깦㫎㴫瞏副䱘쉢噏漪⽘框♨⹲걩⫃咬牗灚楋깋做습畔걺柎㴻⪱琽싂慌⭅繢榩穇쉦瀸强祳ꌷ슥頣払䙂䤭㭷嘨慣瑏꥙睚㑙澡쉓뽷넭浄⹬䀵쉱灙쉭䛂䩢㖿繲碏숯䮮슬</w:t>
      </w:r>
      <w:r>
        <w:rPr/>
        <w:t>ꥏ</w:t>
      </w:r>
      <w:r>
        <w:rPr/>
        <w:t>穨㌻⹂氪嗂剐⚘剈쉓枣䑨쉎彟灯惂쉟ꍥ悩橅⹃⨮穠呏땺迂頱弣⨩么䞿⹙婧燂ꅃ䁁硉⩁㵨悘卵歉杭㉓佴㍙涬䑄幷㩑컂佦녭䆏幠䗂操칁뽖慹뿃쉓㍅繪灧ㄪ쉋晭䵹縪䀳䢥촽뗂祊⑶</w:t>
      </w:r>
      <w:r>
        <w:rPr/>
        <w:t>ꥒ</w:t>
      </w:r>
      <w:r>
        <w:rPr/>
        <w:t>숷뽁칁슘⭮쉟剷亵쵸䉖慭깱걞♾䜺佯넰썵扁歞䑭礱稳䭶怹秂䝯氩秂严盂捚啁痂祄剅旂壂熩瀮牢恱슬浾⒩쉸䬽李쉭숯⺩恍獚⏂幞嫍塱</w:t>
      </w:r>
      <w:r>
        <w:rPr/>
        <w:t>ꥊ</w:t>
      </w:r>
      <w:r>
        <w:rPr/>
        <w:t>幬숩</w:t>
      </w:r>
      <w:r>
        <w:rPr/>
        <w:t>꧍⩂</w:t>
      </w:r>
      <w:r>
        <w:rPr/>
        <w:t>潆䘫氷璵敭坖祂싎娲暏녢慘쵒⭴娩⦱뭡晀뽋㭫ぞ䉋☬㑚㵀깞㊬</w:t>
      </w:r>
      <w:r>
        <w:rPr/>
        <w:t>ⱔ</w:t>
      </w:r>
      <w:r>
        <w:rPr/>
        <w:t>꧍</w:t>
      </w:r>
      <w:r>
        <w:rPr/>
        <w:t>欳桬歊掣䮣柍堳在</w:t>
      </w:r>
      <w:r>
        <w:rPr/>
        <w:t>⡍</w:t>
      </w:r>
      <w:r>
        <w:rPr/>
        <w:t>㵬敄ぶ䁾</w:t>
      </w:r>
      <w:r>
        <w:rPr/>
        <w:t>ⴵ⭋</w:t>
      </w:r>
      <w:r>
        <w:rPr/>
        <w:t>掩嘯䩡갺瘫瑀㥹쉰뼺䪣㛂䁺頳ꌳ浄촸䖏⧂쉔캩뮵ꅴ剐䑊牊ァ嘦愰汙晥䜳쉯쉯ㆣ督쉉呚␣⨺桾숵䑉</w:t>
      </w:r>
      <w:r>
        <w:rPr/>
        <w:t>ꥒ</w:t>
      </w:r>
      <w:r>
        <w:rPr/>
        <w:t>佅놻稴津㈫㉓戫穟愹䍫㘪䉋</w:t>
      </w:r>
      <w:r>
        <w:rPr/>
        <w:t>꧃</w:t>
      </w:r>
      <w:r>
        <w:rPr/>
        <w:t>녳竂㵭⭸欤걷火慘愯숱磂뭬砤쉗꥔戮呠敶戮Ⓙ♑싂䜤㏂癑㤻䤷搹圸칯⥤㩁飂쉲䟂㜽䩵쵦쉒獨砲䭇浮䉉札媥爸摰⩡硢䴩磂䶱塵轇쉺쉰婣偫松㑧⥃浠朰癵䯂䒘喵㡾⚵礦挲捔⑆〷㵀㥾琵쉙煆灾帹捰獡촣쉉뽸쉐ꥭ棂䩥</w:t>
      </w:r>
      <w:r>
        <w:rPr/>
        <w:t>ꤱ</w:t>
      </w:r>
      <w:r>
        <w:rPr/>
        <w:t>ㄶㄯ矎穖扈⸸쉑䩗癡␩⑴橏㶻䏂上收</w:t>
      </w:r>
      <w:r>
        <w:rPr/>
        <w:t>Ⱚ</w:t>
      </w:r>
      <w:r>
        <w:rPr/>
        <w:t>歋别汲䔰汖ꄷ低䕾쉬</w:t>
      </w:r>
      <w:r>
        <w:rPr/>
        <w:t>ⵕ⫃</w:t>
      </w:r>
      <w:r>
        <w:rPr/>
        <w:t>䢵⵸쉥慞㩸䮘泂츬Ⓝ䳎㙤湔숳剭嫂睕に畣攩㍍</w:t>
      </w:r>
      <w:r>
        <w:rPr/>
        <w:t>ⵕ</w:t>
      </w:r>
      <w:r>
        <w:rPr/>
        <w:t>㍢棃⼲딸哂数本欥䰥珎㔷⵹浄忂彆墬䁀㆘佣⽞⭰摳庡琤</w:t>
      </w:r>
      <w:r>
        <w:rPr/>
        <w:t>ⵚ</w:t>
      </w:r>
      <w:r>
        <w:rPr/>
        <w:t>䵮컂춘썴쉯싂唪汓썢㪥媵쉞戬畋眹뇂뮩⽂</w:t>
      </w:r>
      <w:r>
        <w:rPr/>
        <w:t>⡬</w:t>
      </w:r>
      <w:r>
        <w:rPr/>
        <w:t>䛂㖩ꥫ쉚扣♷盂쉉갲쉊㜬び㏂쉩녇噙䅮渲⥁⭑奎牃渣氮飂媡</w:t>
      </w:r>
      <w:r>
        <w:rPr/>
        <w:t>ꥎ</w:t>
      </w:r>
      <w:r>
        <w:rPr/>
        <w:t>氻眫㉷</w:t>
      </w:r>
      <w:r>
        <w:rPr/>
        <w:t>ꗂ</w:t>
      </w:r>
      <w:r>
        <w:rPr/>
        <w:t>䘤楷惂䍑祋搰楣吣ꎩ</w:t>
      </w:r>
      <w:r>
        <w:rPr/>
        <w:t>ⱹ</w:t>
      </w:r>
      <w:r>
        <w:rPr/>
        <w:t>猺䡖煣磃漬湢㝩硤뽃牂㐱䄭旍䗃⩃䑒礳䡩䘶춏⩂䔫⌺쉹녁へ㖣眳慐畯䚥䕱⎩䡞䢱⏂恸㣂債䙓䢥</w:t>
      </w:r>
      <w:r>
        <w:rPr/>
        <w:t>꧂</w:t>
      </w:r>
      <w:r>
        <w:rPr/>
        <w:t>숲甴䵊㐻◃㋂恊槎䋂兦㙘杵䭈땏䊡뽄⍹⛂쉵쉳♰슣繋滂</w:t>
      </w:r>
      <w:r>
        <w:rPr/>
        <w:t>ⵞ</w:t>
      </w:r>
      <w:r>
        <w:rPr/>
        <w:t>氷ヂ瘪칩椽癧壂㍅䅐⧂䱴轍땾㌦㴺싂潓쉪䋂</w:t>
      </w:r>
      <w:r>
        <w:rPr/>
        <w:t>⢩</w:t>
      </w:r>
      <w:r>
        <w:rPr/>
        <w:t>㭷╴䥩</w:t>
      </w:r>
      <w:r>
        <w:rPr/>
        <w:t>ⷂ</w:t>
      </w:r>
      <w:r>
        <w:rPr/>
        <w:t>獀偋㈺⨷催漸䷂䩞쵾䔶佺쵺쉸䪩占䑵归긪</w:t>
      </w:r>
      <w:r>
        <w:rPr/>
        <w:t>⠳</w:t>
      </w:r>
      <w:r>
        <w:rPr/>
        <w:t>恴噘㐳㙠潠坵瘶汪쉗㎵劏伴掩쉰⩈卮䬴䬸쵵扉墘슿䜰ㅷ䍥掱슘㩋顧썯参潠呣㯂倯卣ㄮ獨◂椦</w:t>
      </w:r>
      <w:r>
        <w:rPr/>
        <w:t>ⱡ</w:t>
      </w:r>
      <w:r>
        <w:rPr/>
        <w:t>在䑄쉘⼽ꆱ喥쉱汘䬶☣숤睩渰偂㴪煰涘摵狂㇂卍瞱哃␫匣倱牞儦洷㕠쵋ㅸ㵁㙃瑍䈥䙹䍓栱慧䵇兆⍪摂䖵獳眩쵙䦬坨潣搶卖凂哎┤䵠垥呰影汨瑯뽏㩔싂</w:t>
      </w:r>
      <w:r>
        <w:rPr/>
        <w:t>Ⱜ</w:t>
      </w:r>
      <w:r>
        <w:rPr/>
        <w:t>䈮橙䩡쉟⹋睕婞剷쉏쉔⫂嫍⑅急奵껂慸췍夺着牠殬坹츩歡恲䭵䗂瑢䟍淂姂晓忂㨤⴨顴썩怨㵑獶싂囂숪⩸</w:t>
      </w:r>
      <w:r>
        <w:rPr/>
        <w:t>꧃</w:t>
      </w:r>
      <w:r>
        <w:rPr/>
        <w:t>擂㠻⩴濂睾摤㚵䅀伫乷畎쉊┹潢冏♶쉱け湭㠺顥쉗䃂썂♹杩썾吵恐是䍶帲䔰元彗깖⽠㙾싂⑪䁩欭盂㉣뽅漮䞣</w:t>
      </w:r>
      <w:r>
        <w:rPr/>
        <w:t>⢘</w:t>
      </w:r>
      <w:r>
        <w:rPr/>
        <w:t>䳂딪싂獱┪瘴䅪う깏슩뗂䑒伩쵏㘺숹츪⭇싂츴걔儣䭇焩㩀쏍飍뼴㨫뼵쉲塶手㈱녖痂亻캥㋂쉘䵂⩞昳⽕䨱슮쌩侩眷⹺⥊䪬쉈爣</w:t>
      </w:r>
      <w:r>
        <w:rPr/>
        <w:t>⡆</w:t>
      </w:r>
      <w:r>
        <w:rPr/>
        <w:t>捪㇂숴숲搥傮습숮㘣曂싍奐㉚칲ꅬ毂묮潲슻ぢ㤻桅⾻⭚䍵칉⌊숷彩奪㔸</w:t>
      </w:r>
      <w:r>
        <w:rPr/>
        <w:t>ⷂꤷꔶ</w:t>
      </w:r>
      <w:r>
        <w:rPr/>
        <w:t>⻂쉏燂債䘩塡⍀癕頨ㆩ奘㑦♳㩎䍍湓숲滂뾏</w:t>
      </w:r>
      <w:r>
        <w:rPr/>
        <w:t>ꔶ</w:t>
      </w:r>
      <w:r>
        <w:rPr/>
        <w:t>杰橕㤷䗂</w:t>
      </w:r>
      <w:r>
        <w:rPr/>
        <w:t>꧃</w:t>
      </w:r>
      <w:r>
        <w:rPr/>
        <w:t>産㍫禡䝪⯂쉌⥯</w:t>
      </w:r>
      <w:r>
        <w:rPr/>
        <w:t>ⱈ</w:t>
      </w:r>
      <w:r>
        <w:rPr/>
        <w:t>㌫瀪㴳溬䀪唺♅檘匫䁊䵪䤩습䡎㕄䡷略砮泂㨹숱急漶摰ꅟ㋍樵쉍</w:t>
      </w:r>
      <w:r>
        <w:rPr/>
        <w:t>ꕇ</w:t>
      </w:r>
      <w:r>
        <w:rPr/>
        <w:t>䙩㵴䙊繦㕷☤晘⫂摪쉌曂⸥습깦䁞㤹场㝘㑀쉊䙫慙㵮喣彋ㅇ煃䨦抡쉟眨㓂礣幨柂깤杩硨뇂㩹楦䳍뇂捬슘䏂</w:t>
      </w:r>
      <w:r>
        <w:rPr/>
        <w:t>ⵚ☶</w:t>
      </w:r>
      <w:r>
        <w:rPr/>
        <w:t>前⫂辬晬焦顤䡒㷂</w:t>
      </w:r>
      <w:r>
        <w:rPr/>
        <w:t>ꤣ</w:t>
      </w:r>
      <w:r>
        <w:rPr/>
        <w:t>쉦⹵츪뽟璱溩恖㙨㈯㚥眴じ窥僂晲䌪嘲灐獷枘쎵椨㬲ㅕ⹰䩪奢唸䙨㜥㡦剾數</w:t>
      </w:r>
      <w:r>
        <w:rPr/>
        <w:t>Ⳃ</w:t>
      </w:r>
      <w:r>
        <w:rPr/>
        <w:t>ꎩ娷瑗敭灦浄㡶塏䛂稥쵬⒡긶䉅</w:t>
      </w:r>
      <w:r>
        <w:rPr/>
        <w:t>ⱘ⯃</w:t>
      </w:r>
      <w:r>
        <w:rPr/>
        <w:t>⿂걕呱穫椬憬㉲싂瓂啾塨쉟</w:t>
      </w:r>
      <w:r>
        <w:rPr/>
        <w:t>ꥋ╘</w:t>
      </w:r>
      <w:r>
        <w:rPr/>
        <w:t>挥㧂䎻竎烂欺煊乐뾥쉫䉙싎䩘슮⌥呧ㄯ樦剨╴畑穔怵뭬乐彸㗂冿浕깕슡杦潮㍀녡竎뗂轞剦牑癅㴯穆咩싍扲㍓♸䨤党恏걕싂뽧쉣䠳㙆皥煰⍅棂⾏愪刮칢佗</w:t>
      </w:r>
      <w:r>
        <w:rPr/>
        <w:t>ꕤ</w:t>
      </w:r>
      <w:r>
        <w:rPr/>
        <w:t>캩穁⥙頲싂帥슡</w:t>
      </w:r>
      <w:r>
        <w:rPr/>
        <w:t>꤫</w:t>
      </w:r>
      <w:r>
        <w:rPr/>
        <w:t>숶氪瑕䑐</w:t>
      </w:r>
      <w:r>
        <w:rPr/>
        <w:t>ꕌ</w:t>
      </w:r>
      <w:r>
        <w:rPr/>
        <w:t>窱䜥帰剁┲䝷㌦坖晾枘싂</w:t>
      </w:r>
      <w:r>
        <w:rPr/>
        <w:t>Ⲯ</w:t>
      </w:r>
      <w:r>
        <w:rPr/>
        <w:t>쉺ꌤ쉬</w:t>
      </w:r>
      <w:r>
        <w:rPr/>
        <w:t>ꕨ</w:t>
      </w:r>
      <w:r>
        <w:rPr/>
        <w:t>쉳㶻뮏杊㥃</w:t>
      </w:r>
      <w:r>
        <w:rPr/>
        <w:t>⠣</w:t>
      </w:r>
      <w:r>
        <w:rPr/>
        <w:t>呇⪥犩椪炬湢</w:t>
      </w:r>
      <w:r>
        <w:rPr/>
        <w:t>ꕎ</w:t>
      </w:r>
      <w:r>
        <w:rPr/>
        <w:t>摙癘쉁畫㝏䍨卸䯍㜱娰墘⍙硱㑯쉃䓍ꎿ䩫⍢氭熣⩑瑉쉇⻂䫍淎栫卖彊炵뇂奫췂춘䠣䷃幱纻⽈뭗殣湋磂㍙婎係橾畲殮幞숶㍱汞囂㍥唵愣㴵쉊㙟兪쉶祴쉄⚮䑓呾ꍔ䰶⥟⭅걨땠捸儦㧃충嘺焷䱟딩갦去㥵忂㭌┷⽉爨ꆿ太穚兂䑟扏惂䑱兡䑪炥ꥠ椵癯懂塱眶☶㝀㵧碣㡗獊攴䕌惂㡵쉤桍䀬汩숺숴쉥㑃畭䒡묱습揂⨱㘹穁䶘畳轃畊숪뭅</w:t>
      </w:r>
      <w:r>
        <w:rPr/>
        <w:t>⠦</w:t>
      </w:r>
      <w:r>
        <w:rPr/>
        <w:t>夳䥱却쉳숶枩扨ꍎ쉺⥂⍢⩔娲♊畫潵穮◂땪슣ㅪ䬱㏃</w:t>
      </w:r>
      <w:r>
        <w:rPr/>
        <w:t>ⶩ</w:t>
      </w:r>
      <w:r>
        <w:rPr/>
        <w:t>놏橂</w:t>
      </w:r>
      <w:r>
        <w:rPr/>
        <w:t>⢥</w:t>
      </w:r>
      <w:r>
        <w:rPr/>
        <w:t>浭睶牕擂ㄽ坉矂氲⻂測珂凂쉫슿歓␳땫䩁唽쉗䅴䁫䰦恆儫┵娽坰╤爱壂䛂楈㖻浑</w:t>
      </w:r>
      <w:r>
        <w:rPr/>
        <w:t>ꕨ</w:t>
      </w:r>
      <w:r>
        <w:rPr/>
        <w:t>潀䮱╉ㄲ쵷顓䪏捰ꅀ㨊燂晬䥊䅴썇㊻㭖㝄顩숱싎숬쉠呏㭥숸㥙ꍟ슡轞ꍅ⤴癎砵潌䅊煇㭒輫挶湒啌䭒싂䅇㞵桁</w:t>
      </w:r>
      <w:r>
        <w:rPr/>
        <w:t>ⵐ</w:t>
      </w:r>
      <w:r>
        <w:rPr/>
        <w:t>毂떏⽎⑥摗獐슱㝦橂┪숰쉾쉩㥧着㭮쉂犏㵄䭹싂⫂촻䥙䜽礷杇勂幔䱕婖坢犘䡂潒꺵牅㨪慌堺珂⿂殩䴩卙⍕啙뼪煵䐺쉈坧䏂ꅋ䁰㢏颡싂䴵</w:t>
      </w:r>
      <w:r>
        <w:rPr/>
        <w:t>⢵</w:t>
      </w:r>
      <w:r>
        <w:rPr/>
        <w:t>ㅱ橰㪿浠男䅢㡒쉠뇂䪬䴽婎䅷䞏凂</w:t>
      </w:r>
      <w:r>
        <w:rPr/>
        <w:t>ꕀ</w:t>
      </w:r>
      <w:r>
        <w:rPr/>
        <w:t>瑋㒏㵏焱숷</w:t>
      </w:r>
      <w:r>
        <w:rPr/>
        <w:t>ꕰ</w:t>
      </w:r>
      <w:r>
        <w:rPr/>
        <w:t>噰쉩䧂擂숪</w:t>
      </w:r>
      <w:r>
        <w:rPr/>
        <w:t>⠰</w:t>
      </w:r>
      <w:r>
        <w:rPr/>
        <w:t>畇匫┬</w:t>
      </w:r>
      <w:r>
        <w:rPr/>
        <w:t>꤭</w:t>
      </w:r>
      <w:r>
        <w:rPr/>
        <w:t>㡬⑪㡞唺⏂쉖䩃쉨뽈⏂쉟쉃㕁䍒洪檘슥ꥩ긷濂뗂奡捂縳壂犡畏辿녹䝡䌺䁚썉▵겏쉨窣な奕</w:t>
      </w:r>
      <w:r>
        <w:rPr/>
        <w:t>ꕢ</w:t>
      </w:r>
      <w:r>
        <w:rPr/>
        <w:t>獹㮮쉶㵗䕄䘪</w:t>
      </w:r>
      <w:r>
        <w:rPr/>
        <w:t>ꦏ</w:t>
      </w:r>
      <w:r>
        <w:rPr/>
        <w:t>곂据㑞ㅨ</w:t>
      </w:r>
      <w:r>
        <w:rPr/>
        <w:t>Ɽ</w:t>
      </w:r>
      <w:r>
        <w:rPr/>
        <w:t>㏃䙏䭶쌹䥤昣佅㩀놩싎ꍆ个甮䥁浩㓂숵㓂</w:t>
      </w:r>
      <w:r>
        <w:rPr/>
        <w:t>ꖮ</w:t>
      </w:r>
      <w:r>
        <w:rPr/>
        <w:t>꺵⍶싂♋歇⛂ㅷ㖣夣䑪炵㭄漴睥⭓媣傩㉅䧂䈰㙷䝌畱炣쉢쉒竂</w:t>
      </w:r>
      <w:r>
        <w:rPr/>
        <w:t>꧂</w:t>
      </w:r>
      <w:r>
        <w:rPr/>
        <w:t>烂搽</w:t>
      </w:r>
      <w:r>
        <w:rPr/>
        <w:t>ⵒ</w:t>
      </w:r>
      <w:r>
        <w:rPr/>
        <w:t>氶⩆㘵</w:t>
      </w:r>
      <w:r>
        <w:rPr/>
        <w:t>ⱃ</w:t>
      </w:r>
      <w:r>
        <w:rPr/>
        <w:t>汊煄</w:t>
      </w:r>
      <w:r>
        <w:rPr/>
        <w:t>ⴭ</w:t>
      </w:r>
      <w:r>
        <w:rPr/>
        <w:t>숻皵制슻塦乨啔䭏契壂쵹썓걍喩眻⤦䭮汵䕪㵾圳ꍬ卢埍敍僂╂场떵⸱</w:t>
      </w:r>
      <w:r>
        <w:rPr/>
        <w:t>ꤲ</w:t>
      </w:r>
      <w:r>
        <w:rPr/>
        <w:t>쉇汕潪䘽㥔깢⭧福숴㨮┲嗂숪顅⩚坰⥴딺⩭䔹㴫摺⨬徬洷甥㡶쉵녥塱</w:t>
      </w:r>
      <w:r>
        <w:rPr/>
        <w:t>꧂</w:t>
      </w:r>
      <w:r>
        <w:rPr/>
        <w:t>拎䩤揂弰⨺䰸깙硕㕃塷싂</w:t>
      </w:r>
      <w:r>
        <w:rPr/>
        <w:t>ꕢ</w:t>
      </w:r>
      <w:r>
        <w:rPr/>
        <w:t>뗂슏믂</w:t>
      </w:r>
      <w:r>
        <w:rPr/>
        <w:t>ꥄ</w:t>
      </w:r>
      <w:r>
        <w:rPr/>
        <w:t>㙴Ⓜ总㡥䥞⥣칔카欪슏㙇╩睈稹怨歘㙕兕䉨㔸⹃灞㮮䘦㡔玬䩆噉歖䥦㞏⨲⮘</w:t>
      </w:r>
      <w:r>
        <w:rPr/>
        <w:t>ⲿ</w:t>
      </w:r>
      <w:r>
        <w:rPr/>
        <w:t>쉄汦ㆥꌯ쉞恖助稵䳂꥾슬淂稭惂獮獑愫㔲煳䤭桘䀶</w:t>
      </w:r>
      <w:r>
        <w:rPr/>
        <w:t>꧂</w:t>
      </w:r>
      <w:r>
        <w:rPr/>
        <w:t>쉾䅮깆㵪杯╞╏⫍䄲欽轣甤䭚ㄯ怦漬㩓攮祶墘㤬慰㕑</w:t>
      </w:r>
      <w:r>
        <w:rPr/>
        <w:t>ⰶ</w:t>
      </w:r>
      <w:r>
        <w:rPr/>
        <w:t>쉓坥拂㡪皩⩹甽⬨硙㑒䭎슩䂬啩넯啁瘮쉰</w:t>
      </w:r>
      <w:r>
        <w:rPr/>
        <w:t>⠯</w:t>
      </w:r>
      <w:r>
        <w:rPr/>
        <w:t>㘲伤㕀恥斣绂槂敮싂䨴焯쉈䉍啚싂繉㇂걌刪窩썰桎わ㍧슬祓☮䅶颿땹갲梣公縳杦⭲䣂摆쉺뮮䱖砥㖘晁⧂쉣㐩呑伤䴮偘┨♒쉤쌪兌嚩晰⩯숫敓硲灆眺䛎癏具汫녩伪执㵵㬷窱帵㡱ꄨ쉮䉣♯灮㩮帴깗洰썴ꌷ촯칋⩡娺뭅嚡瘸戊쉕⹲㕆㟂䁶ꆡ咩⼷┷㕗䍾卌</w:t>
      </w:r>
      <w:r>
        <w:rPr/>
        <w:t>ⱔ</w:t>
      </w:r>
      <w:r>
        <w:rPr/>
        <w:t>䙶⴨⬭䱚슱싍噦㒬澬攻ꥲꅦ摚啩⥞⭺㙪㥸ッꄰ轳升伻㬦껂䭐晸⫂潖吣數겿啢쉹쉰◂㍀垬</w:t>
      </w:r>
      <w:r>
        <w:rPr/>
        <w:t>ⴥ</w:t>
      </w:r>
      <w:r>
        <w:rPr/>
        <w:t>偱汤勂剮婀桴抡</w:t>
      </w:r>
      <w:r>
        <w:rPr/>
        <w:t>Ɽ</w:t>
      </w:r>
      <w:r>
        <w:rPr/>
        <w:t>搬䀨乯卄婙偃硷亘售乾㘳ꅵ╥㝙玿♑瓂䕠츳쉆硩②纬쉕搶칁彃䱈漯告枵为夷癰썂ꅇ潘幹䡪砪</w:t>
      </w:r>
      <w:r>
        <w:rPr/>
        <w:t>⡨⥚</w:t>
      </w:r>
      <w:r>
        <w:rPr/>
        <w:t>䔽桔䎡☫夬牥擂敗揂哎썣畮㡾恥⯂枱灓䱬㴥泍╤쉴榱⽂溡硵秂潙恧쉄싂䅠䍣呬뭉捧</w:t>
      </w:r>
      <w:r>
        <w:rPr/>
        <w:t>꤫</w:t>
      </w:r>
      <w:r>
        <w:rPr/>
        <w:t>㕱䁘䴩輽쉨껂睊䐪⪡磃䖘㵸偰娤☲倮</w:t>
      </w:r>
      <w:r>
        <w:rPr/>
        <w:t>⠣</w:t>
      </w:r>
      <w:r>
        <w:rPr/>
        <w:t>噏╤쉐梡♾싂夹쉃圫⵪쉔妣疵潮ㆬ婔歨䷍䩸㌥䇂嫂浩숭潗뽋伽䍁痂佞⍣嚱溬숴㝮㍕䝶桥ꥮ숩暵瀲朶柂쉾</w:t>
      </w:r>
      <w:r>
        <w:rPr/>
        <w:t>ⲩ</w:t>
      </w:r>
      <w:r>
        <w:rPr/>
        <w:t>盂ꏂ偪걗顓녩塑っ⺥㕇넩㥣㜲䦩⬱䭪捸Ⓜ숭ꄽ晲䠵⨦슣皥幺绂奰숺䑶冱㍍兾㉋坸獾⭾④櫎樦〯噉捤ず䦿䝡쉱♎刻睫祮㥱猽圥⥒⫂놩쉬晰猪⿃⽟ꌴ揂⨹妬兦쵟楸㟂㢵單業쉙懎猵佺睳余斮㡕䜭쎮商輰顳㵇掬琯匩姂ㅓ佷놿칋啢乶爷形䡍煅㩴榵㑾</w:t>
      </w:r>
      <w:r>
        <w:rPr/>
        <w:t>Ⱓ</w:t>
      </w:r>
      <w:r>
        <w:rPr/>
        <w:t>㴪獥劬쉶⽢㣂⤳儽娮㚏怬</w:t>
      </w:r>
      <w:r>
        <w:rPr/>
        <w:t>Ⱬ</w:t>
      </w:r>
      <w:r>
        <w:rPr/>
        <w:t>憬♅喵⭄⑕숫곂쉹丽悿쉰䁬㙮湅当</w:t>
      </w:r>
      <w:r>
        <w:rPr/>
        <w:t>ⴺ</w:t>
      </w:r>
      <w:r>
        <w:rPr/>
        <w:t>壂习㞩杵敉⩂ㅚ싂唨穸烂⭕䃂䡬眩橕呚뼫깒㵆ꍙ䁰摮⛂녙㠮㓃硒轡꥕썁⨬숲ヂ갻ꇂ歰瀬湇걫䉍㉴疣牋搱쉩䚣</w:t>
      </w:r>
      <w:r>
        <w:rPr/>
        <w:t>꤭</w:t>
      </w:r>
      <w:r>
        <w:rPr/>
        <w:t>䍰갫村捈㡭䁂숣瑮匤倹䝅兇⨳⥲녬␪䝍췂摌ꥩ㒣䪻呁⬰䭚뭢兄□悩縹卢刱㔦◂勂椶忂呲㐶牲䢵䕃ꍓ긶칔촦㭖ど숸協</w:t>
      </w:r>
      <w:r>
        <w:rPr/>
        <w:t>ꤲ</w:t>
      </w:r>
      <w:r>
        <w:rPr/>
        <w:t>땪殏䴣幠祋㈹떱䖻⿂㑐瘤ꥮ네㊿熩䁪搳偈㨯숳☸堷걘漮숩澡槍썒洸扪㡧</w:t>
      </w:r>
      <w:r>
        <w:rPr/>
        <w:t>⡇</w:t>
      </w:r>
      <w:r>
        <w:rPr/>
        <w:t>倳䈮긤뽷洱婟㩯幄䯂ꇂ싂㘣═䇂</w:t>
      </w:r>
      <w:r>
        <w:rPr/>
        <w:t>⡀</w:t>
      </w:r>
      <w:r>
        <w:rPr/>
        <w:t>揂⥗싎쉶䚩쉾朩桬浀嘷礩㕷祤潓걩婯䨷ꅴ轩卡</w:t>
      </w:r>
      <w:r>
        <w:rPr/>
        <w:t>ꥇ</w:t>
      </w:r>
      <w:r>
        <w:rPr/>
        <w:t>煏⭰⬮淂呙繸㉕妻ㅴ甊穫穘</w:t>
      </w:r>
      <w:r>
        <w:rPr/>
        <w:t>⡉</w:t>
      </w:r>
      <w:r>
        <w:rPr/>
        <w:t>䡌걇䕉</w:t>
      </w:r>
      <w:r>
        <w:rPr/>
        <w:t>ⵞ⍀</w:t>
      </w:r>
      <w:r>
        <w:rPr/>
        <w:t>煴㥁㍵噃⪮穣晫奎⿂쉄컂平Ⓜ呒␹⥖圤噢⩤</w:t>
      </w:r>
      <w:r>
        <w:rPr/>
        <w:t>꧂⩁</w:t>
      </w:r>
      <w:r>
        <w:rPr/>
        <w:t>ⰸ</w:t>
      </w:r>
      <w:r>
        <w:rPr/>
        <w:t>昺쉇迂僂矂瀦捣撵噓㉇䷂恔쌭熮呌㝹䄽㭇栽瘹獔前慆嗂싂䩢潁䕷䵭⺬乑污⯂怮칏噢偰〪</w:t>
      </w:r>
      <w:r>
        <w:rPr/>
        <w:t>ꕚ</w:t>
      </w:r>
      <w:r>
        <w:rPr/>
        <w:t>倵⧂ㄴ祁怬녭䰹떿㜨☯区所䯃碏⑸慵㍄偢獕恈䳎䓍琻撮⤩梥歑䲩䡊硶䭗뾬썈⧃硩쵄啓犵医䱆㡹ぞ楚繖晰╁礣⚘쉫泂嘪楍湄灤穦䵬浕㉉湸쉸坋昪輺쉐㌴䁍礭쉐楰轀⌦슩넪帨䐹䀪穥㝟䁕쉠挳摮칅塹剂䕯쉫◂뽃䏍剧䔽辻⭎え慔睌輤㕆䅩㓂䜦ꍉ根墿♺숹⹏뇎걤䰬뭱㘷剹쉎嗂啞啦坆썠꺱넫轨䀺</w:t>
      </w:r>
      <w:r>
        <w:rPr/>
        <w:t>Ⱡ</w:t>
      </w:r>
      <w:r>
        <w:rPr/>
        <w:t>쵆䡶轾䵀晀挮䄮⹎걸㡑楏</w:t>
      </w:r>
      <w:r>
        <w:rPr/>
        <w:t>Ⱙ</w:t>
      </w:r>
      <w:r>
        <w:rPr/>
        <w:t>牄劻佸扢㩍婋㯂䭅橡⩰습썀嘸煨䷂䡩</w:t>
      </w:r>
      <w:r>
        <w:rPr/>
        <w:t>ꕤ</w:t>
      </w:r>
      <w:r>
        <w:rPr/>
        <w:t>ㆩ䶥⽶㝃쉗쉯㡃摰毂㥀⮱㈲</w:t>
      </w:r>
      <w:r>
        <w:rPr/>
        <w:t>ꤻ</w:t>
      </w:r>
      <w:r>
        <w:rPr/>
        <w:t>昹숺瞮夫</w:t>
      </w:r>
      <w:r>
        <w:rPr/>
        <w:t>⡰</w:t>
      </w:r>
      <w:r>
        <w:rPr/>
        <w:t>㝅湣땪倯쉙䭕㑨栤䠦싍䵃컃䩎㭳뭥넰楧甫框浙㡃燎쉾</w:t>
      </w:r>
      <w:r>
        <w:rPr/>
        <w:t>⡋</w:t>
      </w:r>
      <w:r>
        <w:rPr/>
        <w:t>瀭⑘扇晹딩敲匤㍞焰쵂㵱剅⭬轘乚</w:t>
      </w:r>
      <w:r>
        <w:rPr/>
        <w:t>⠪</w:t>
      </w:r>
      <w:r>
        <w:rPr/>
        <w:t>䭇뭑兔乊䠷㤪䩂</w:t>
      </w:r>
      <w:r>
        <w:rPr/>
        <w:t>ꕴ</w:t>
      </w:r>
      <w:r>
        <w:rPr/>
        <w:t>杒䅀䭞朲攭뭑擂偃嘪딺㋂䬽⺬嘺㭊㭐㠭砱ꎡꥣ瞵㩄쉖䙤╆仂</w:t>
      </w:r>
      <w:r>
        <w:rPr/>
        <w:t>꤭</w:t>
      </w:r>
      <w:r>
        <w:rPr/>
        <w:t>敂쉧淍</w:t>
      </w:r>
      <w:r>
        <w:rPr/>
        <w:t>ꥌ</w:t>
      </w:r>
      <w:r>
        <w:rPr/>
        <w:t>眴刳⌺쉇帰ꥢ</w:t>
      </w:r>
      <w:r>
        <w:rPr/>
        <w:t>ꕒ</w:t>
      </w:r>
      <w:r>
        <w:rPr/>
        <w:t>숷歵⩷쉇슡操报乓⩏煁睎奩</w:t>
      </w:r>
      <w:r>
        <w:rPr/>
        <w:t>⣂</w:t>
      </w:r>
      <w:r>
        <w:rPr/>
        <w:t>噢䩣뾮ꄷ輽䢻䍁皻揂㛂桋ヂ쉔㕠眵䑟䭠潓䡔쉋塳塊幎쉣땟挥</w:t>
      </w:r>
      <w:r>
        <w:rPr/>
        <w:t>ꤹ</w:t>
      </w:r>
      <w:r>
        <w:rPr/>
        <w:t>卍稫兌㷎懂䉮ヂ㐩䀷㋂劥檿幇칸⹮ꍸ⭭湹攮䥟汉슩⩚䍐碻久枱╦ꄤ歠畗ꍖ긫⩚䩦䡶노轱㖩䑳楊묦</w:t>
      </w:r>
      <w:r>
        <w:rPr/>
        <w:t>⠹</w:t>
      </w:r>
      <w:r>
        <w:rPr/>
        <w:t>䑺</w:t>
      </w:r>
      <w:r>
        <w:rPr/>
        <w:t>꧂</w:t>
      </w:r>
      <w:r>
        <w:rPr/>
        <w:t>싃ぐ⽭桨ꥱ㣎䙥晬㩉㜪ㅓ䈳棂恊穳廂咥洽숴</w:t>
      </w:r>
      <w:r>
        <w:rPr/>
        <w:t>ⵡ</w:t>
      </w:r>
      <w:r>
        <w:rPr/>
        <w:t>ꍾ係顺秂瑾桭쉞慯琹瑅佭땧䮵</w:t>
      </w:r>
      <w:r>
        <w:rPr/>
        <w:t>ꔩ</w:t>
      </w:r>
      <w:r>
        <w:rPr/>
        <w:t>濍㚮㭔洲㍕响♧☱桗夷䴻牎獮슥㯂⸦顂䘰숹쉕⨬伪뼽㙥畢〷䵑뿂歴㷎挪榡吷囂ꍤ⹚浥걀⩊싂</w:t>
      </w:r>
      <w:r>
        <w:rPr/>
        <w:t>⡔⤪</w:t>
      </w:r>
      <w:r>
        <w:rPr/>
        <w:t>꧃</w:t>
      </w:r>
      <w:r>
        <w:rPr/>
        <w:t>䵪䕸㯂囃</w:t>
      </w:r>
      <w:r>
        <w:rPr/>
        <w:t>⠤</w:t>
      </w:r>
      <w:r>
        <w:rPr/>
        <w:t>䙪╈輥楊顄</w:t>
      </w:r>
      <w:r>
        <w:rPr/>
        <w:t>꤭</w:t>
      </w:r>
      <w:r>
        <w:rPr/>
        <w:t>䅉婴뼷亿䥸晫싂⼶汶嘮剉넊쉹갫㥭棂核숰晹滂쉤㩯㑩乗具ㅹ䝧䵺⎻䫂촽捷坣㖡䍟ꌫ凂灦㔽噏轉焣祣╭婍塞䰵䨮顴㔣捣侻㘪䙁䣎剌㬥儦华㯂⼰摕潟쉂䡏㨭</w:t>
      </w:r>
      <w:r>
        <w:rPr/>
        <w:t>ⱋ</w:t>
      </w:r>
      <w:r>
        <w:rPr/>
        <w:t>坸</w:t>
      </w:r>
      <w:r>
        <w:rPr/>
        <w:t>ꕸ</w:t>
      </w:r>
      <w:r>
        <w:rPr/>
        <w:t>煕塮⹤暬⬲繾䥖㶿栲땑갯圯㧂呄쉒䝺呣㨫痂뭌⛎䑤㉪썅⛍䠪匰䠤⌥䥴㫍䵏晑㜬⤰睦까ꅩ싂兔坅⩄ꅥ狂湍⻂䎩剴倲獨숫埍슩輥卡쉨煾뽵딹뿂䕧㑄皱䚏礽㗂㣍櫂</w:t>
      </w:r>
      <w:r>
        <w:rPr/>
        <w:t>ꖻ⑋</w:t>
      </w:r>
      <w:r>
        <w:rPr/>
        <w:t>坐摈쉔╣瀮縨畣⫂⎏湨쉪</w:t>
      </w:r>
      <w:r>
        <w:rPr/>
        <w:t>ⴹ</w:t>
      </w:r>
      <w:r>
        <w:rPr/>
        <w:t>쉋춏⾩喩入幂桶呴숭╍䝇⩀숹뭤䁾步⹭ꍧ묶杨</w:t>
      </w:r>
      <w:r>
        <w:rPr/>
        <w:t>⣂</w:t>
      </w:r>
      <w:r>
        <w:rPr/>
        <w:t>㍀汎䕎⑂숰祆숲䭌扲爹㬦桳뇂┨竂묦⍢⩉檡瘴摖⺻싂⨹栭⹆</w:t>
      </w:r>
      <w:r>
        <w:rPr/>
        <w:t>ꦬ</w:t>
      </w:r>
      <w:r>
        <w:rPr/>
        <w:t>갮痂땋㥫䶘礴剐頺㵖쉂䙺辘녵砹쵤歅⌫ꏂ䅎戴忂樨唪䴣ꍫ⏎㵖숳弭</w:t>
      </w:r>
      <w:r>
        <w:rPr/>
        <w:t>ꥎ</w:t>
      </w:r>
      <w:r>
        <w:rPr/>
        <w:t>촻깩ꅅ価䱇⑞潨㴣쵠</w:t>
      </w:r>
      <w:r>
        <w:rPr/>
        <w:t>ⲿ</w:t>
      </w:r>
      <w:r>
        <w:rPr/>
        <w:t>洺余</w:t>
      </w:r>
      <w:r>
        <w:rPr/>
        <w:t>ⴻ</w:t>
      </w:r>
      <w:r>
        <w:rPr/>
        <w:t>㘤㓂䌥灗䁏껂⨵㯎䪿♐⿂쉎쵁䗂긥㤻湈獌넰㥬呴䳂畢⿂쉸栬ꎱ</w:t>
      </w:r>
      <w:r>
        <w:rPr/>
        <w:t>ꥐ</w:t>
      </w:r>
      <w:r>
        <w:rPr/>
        <w:t>祟竂忎</w:t>
      </w:r>
      <w:r>
        <w:rPr/>
        <w:t>⡘</w:t>
      </w:r>
      <w:r>
        <w:rPr/>
        <w:t>亵睑㐮秂䇂숪㥥䁏ꄬ玮湹㯃⍈䊱怫琥䑗烂䍖嚻昩ꥢ愦怴牕㖱墣슏깇䑵㠱⭫</w:t>
      </w:r>
      <w:r>
        <w:rPr/>
        <w:t>ꥄ</w:t>
      </w:r>
      <w:r>
        <w:rPr/>
        <w:t>䉖户䄪㐯忂쉡㋂總숬딶啴呱痂匯摕坖</w:t>
      </w:r>
      <w:r>
        <w:rPr/>
        <w:t>ꥀ☪</w:t>
      </w:r>
      <w:r>
        <w:rPr/>
        <w:t>稵䱟䥅쉷쉲汥쉮渨嚏♴瀪氤㫂眸ꄳ䙦깏捦㡉</w:t>
      </w:r>
      <w:r>
        <w:rPr/>
        <w:t>ⱆ</w:t>
      </w:r>
      <w:r>
        <w:rPr/>
        <w:t>窻轳쉳敕晙曂</w:t>
      </w:r>
      <w:r>
        <w:rPr/>
        <w:t>⡊</w:t>
      </w:r>
      <w:r>
        <w:rPr/>
        <w:t>ꗂ⥚</w:t>
      </w:r>
      <w:r>
        <w:rPr/>
        <w:t>칸칈ぇ걡婪㔲䆡쉮㔣含⻎뭒㷎穐扁椭⭙숲䷂婚㓂</w:t>
      </w:r>
      <w:r>
        <w:rPr/>
        <w:t>ⱊ</w:t>
      </w:r>
      <w:r>
        <w:rPr/>
        <w:t>䕸啃塬뽵兙쉦㩦呤쉯㬳剾畮咏䁹棎䀰牌슱䑵⫂伷㥉숪㴷朻婡쉌칵〵帪汀⍩䅆♰䜵煶牫㉩奙竂抱쉉悏</w:t>
      </w:r>
      <w:r>
        <w:rPr/>
        <w:t>ⱨ⹶</w:t>
      </w:r>
      <w:r>
        <w:rPr/>
        <w:t>믎☭敔쎩冱塎딪㘹爫♉瑗穄僂⏂떘</w:t>
      </w:r>
      <w:r>
        <w:rPr/>
        <w:t>⡀</w:t>
      </w:r>
      <w:r>
        <w:rPr/>
        <w:t>䙷⽲犬</w:t>
      </w:r>
      <w:r>
        <w:rPr/>
        <w:t>⡌</w:t>
      </w:r>
      <w:r>
        <w:rPr/>
        <w:t>梩捯瑭슣旂摶㌵숷䔲䌸ふ橪玩㩷棎牠堹슬捫㕙⚿䙬컍䍾碻㩈癠㈵窘쉣⍶쉦䙨넥묪㑄숮䙢⒬⩤獫⨬쉰⩂樽Ⓙ䴵濂ꥧ偲杓㉵</w:t>
      </w:r>
      <w:r>
        <w:rPr/>
        <w:t>ⵢ</w:t>
      </w:r>
      <w:r>
        <w:rPr/>
        <w:t>扐䪡⭖劣仂넨쉪啂獠싂䠥樫坮䭁楒轙▿濍獸䙂</w:t>
      </w:r>
      <w:r>
        <w:rPr/>
        <w:t>⡙</w:t>
      </w:r>
      <w:r>
        <w:rPr/>
        <w:t>걨眮牋ㄹ⩬믂䂬椰上싂䝮浒穣뮏汸숪㨪긪侥䕱佗獌扠䭋ꅈ⿂⽒䍨栳䔸敇拂㉵䳂㘪迂弤⭑䖡㊻烃묰盂뽐晢䱕欮⾩磂</w:t>
      </w:r>
      <w:r>
        <w:rPr/>
        <w:t>ꕢ</w:t>
      </w:r>
      <w:r>
        <w:rPr/>
        <w:t>㐩⩍칄쉯⤴是焹뾱偐㭣忂</w:t>
      </w:r>
      <w:r>
        <w:rPr/>
        <w:t>ⰹ</w:t>
      </w:r>
      <w:r>
        <w:rPr/>
        <w:t>轰</w:t>
      </w:r>
      <w:r>
        <w:rPr/>
        <w:t>ꕺ</w:t>
      </w:r>
      <w:r>
        <w:rPr/>
        <w:t>쉱㭩⻂㮩⺡䜹숵撵넳ꎩ楰ㄸ쉚⏂灖곂㓍숶濂믍䴲쉍濂䃂轃繥㇂</w:t>
      </w:r>
      <w:r>
        <w:rPr/>
        <w:t>Ⱳ</w:t>
      </w:r>
      <w:r>
        <w:rPr/>
        <w:t>ꌴ摇쉶⪘离쉘塩儮眽爳㐱㖿䵭䝑喣▩圯摓깗겵⭈畭깫眸唩쉟慩禘뾱䮿捡慞桹⩎枏剠欵뼯꤮敀䉦珂欦싃떿拂숮浩췂偐捅佋秂⴪쉺纥本癯焩啅쉍</w:t>
      </w:r>
      <w:r>
        <w:rPr/>
        <w:t>ꥍ</w:t>
      </w:r>
      <w:r>
        <w:rPr/>
        <w:t>䓂⑶玥썣</w:t>
      </w:r>
      <w:r>
        <w:rPr/>
        <w:t>ⱁ</w:t>
      </w:r>
      <w:r>
        <w:rPr/>
        <w:t>䄱춘⽫갽橘ど桙汃ꍁ塚촨悘瘪㉚㐵䚏剗䝯㵟쉉ꄭ疏거歁乧猪曂㝡桴测恄䤸睓䭟嘤喣吽佢⥩焫䖘썞ꍗ瑍冣ㅂ幓습㩘㉋㪬夷㈦傣ꆏ敚䘺慏娥㊩慶⪿恥卅</w:t>
      </w:r>
      <w:r>
        <w:rPr/>
        <w:t>ꕞ</w:t>
      </w:r>
      <w:r>
        <w:rPr/>
        <w:t>긮䁦츹㭴䬣싂䤻뭓㫂쉏庱⼫樲츫噘穈쌶카圦숶숶挪勂쉙녙쉫栶깡쉨燂갬쉑怭㙒堫牙깐땍깙嚘</w:t>
      </w:r>
      <w:r>
        <w:rPr/>
        <w:t>ꕎ</w:t>
      </w:r>
      <w:r>
        <w:rPr/>
        <w:t>⢵</w:t>
      </w:r>
      <w:r>
        <w:rPr/>
        <w:t>쉋痂</w:t>
      </w:r>
      <w:r>
        <w:rPr/>
        <w:t>⡷</w:t>
      </w:r>
      <w:r>
        <w:rPr/>
        <w:t>곂⥓㐦숥㭈</w:t>
      </w:r>
      <w:r>
        <w:rPr/>
        <w:t>⡫♱</w:t>
      </w:r>
      <w:r>
        <w:rPr/>
        <w:t>쉒癋쵨떘쉨杢洣걍쉢⽷僂煶潯坩⼣</w:t>
      </w:r>
      <w:r>
        <w:rPr/>
        <w:t>ⵡ</w:t>
      </w:r>
      <w:r>
        <w:rPr/>
        <w:t>圹硐䒵敢咵䑗㋂燍칳쉙昮쉤歷▏墮侥ꅫ晶輺棍넳䁙싂싍㢩廍</w:t>
      </w:r>
      <w:r>
        <w:rPr/>
        <w:t>⠪</w:t>
      </w:r>
      <w:r>
        <w:rPr/>
        <w:t>扖뭣쉬㘭숶껂契怰礮ギ껂わ쉪뭯䘸쏂牪캮칟㭍쉕畞숺摈쉒硾ㅉ剩捘匪㏍䙪梘쉷숷囃땘破塑싂▿ぁ␤ꅺ♗</w:t>
      </w:r>
      <w:r>
        <w:rPr/>
        <w:t>ⷂ</w:t>
      </w:r>
      <w:r>
        <w:rPr/>
        <w:t>堲ꌫ堷坁囂ꍧ㎥쉶䩁欫㜸숭⻂ꄽ呀䠨ち㞩殏抿䭞吻䓃摯ꅄ</w:t>
      </w:r>
      <w:r>
        <w:rPr/>
        <w:t>⡃</w:t>
      </w:r>
      <w:r>
        <w:rPr/>
        <w:t>ꥄ</w:t>
      </w:r>
      <w:r>
        <w:rPr/>
        <w:t>㇂頭㔺潶숤太泍窏䒬쉱䵕㙚깾ꍘ쉴슻倻㡶␥䖘噩쉩坘渰䛂䨯䱒쉓⍳斥渰䡪扆彀圻帪瑈㚡⾱뽓繀兞洮迂⨲⿂搪嘤깔牀걎⿃㯂깉㝂㵥㍳䑄櫂癩百輫ㅘ䥬┨쉗긺顫쉖伻竂㦡敱稽슬樶⤱⹗⩸숤刦숰灔捙冥싂㠮숯숲彉熱熱佀辩氣䡮洫䬱墡쉦欹堥刣嘪㢣䴪묥㯂</w:t>
      </w:r>
      <w:r>
        <w:rPr/>
        <w:t>ⱎ⨸</w:t>
      </w:r>
      <w:r>
        <w:rPr/>
        <w:t>싂녇숲떵剠깂⩎쉁䡚橌硠䷂兩䅁佡夸偹숴瀊䕨쉵㵁㚬琩캵䃂繶㭉⥄㬤썀椶獃滂㢩捚癙䴥淂坍䙍湨瀦䱶쉬갮칢婉썉쉹繇漮쉒樬㵋十扦묲愰㌨䩏䳍塋太칄儤輦</w:t>
      </w:r>
      <w:r>
        <w:rPr/>
        <w:t>⡷⍐</w:t>
      </w:r>
      <w:r>
        <w:rPr/>
        <w:t>㔰獔숱䖻硔䥏㝥礶쉵奇쉓奚垡昦쉪䊬㡾瑒祗癗势㟎䘨顾䵸䉢㶘⫂媏</w:t>
      </w:r>
      <w:r>
        <w:rPr/>
        <w:t>ꔹ</w:t>
      </w:r>
      <w:r>
        <w:rPr/>
        <w:t>傱⚡䡭䖡彙쉚⥥슻⛎㙭穷㘲㴨⹙湖火</w:t>
      </w:r>
      <w:r>
        <w:rPr/>
        <w:t>ꥌ</w:t>
      </w:r>
      <w:r>
        <w:rPr/>
        <w:t>癃</w:t>
      </w:r>
      <w:r>
        <w:rPr/>
        <w:t>⡧</w:t>
      </w:r>
      <w:r>
        <w:rPr/>
        <w:t>毂玬㙘摟䅣</w:t>
      </w:r>
      <w:r>
        <w:rPr/>
        <w:t>ꔴ</w:t>
      </w:r>
      <w:r>
        <w:rPr/>
        <w:t>䋃쉚뼷㝨顖⑧太帴兾奊⬶䐺凂䝂兡痂睁䇎䓎绂슿擎沵⚣盂쉣捤㐭偺쉟숵㭟⌵暮橎囂╱牏䡘縩梏楒殿싂쉎卤㦘磂凂患㉺쌺츴楚㥖</w:t>
      </w:r>
      <w:r>
        <w:rPr/>
        <w:t>ꔫ⌨</w:t>
      </w:r>
      <w:r>
        <w:rPr/>
        <w:t>䔣㜴쌣徥⏂䦡㍰⥭♠쉎㏂獚娲떵⼮</w:t>
      </w:r>
      <w:r>
        <w:rPr/>
        <w:t>꧂</w:t>
      </w:r>
      <w:r>
        <w:rPr/>
        <w:t>彾㬪剒䕂䙟슻땢캮㡀神⩸刳䥱ꇂ䲬硲⛂彺䲱⹅海ㄪ</w:t>
      </w:r>
      <w:r>
        <w:rPr/>
        <w:t>⡶</w:t>
      </w:r>
      <w:r>
        <w:rPr/>
        <w:t>㝹㵡츯⩕区槃⑶捲䓂䬣녡畅ꄯ쉌価汴㌥묬顈女攴㘭뾱㍵奄슿쉈奓ヂ슮㙳㡰䜶</w:t>
      </w:r>
      <w:r>
        <w:rPr/>
        <w:t>ꕧ</w:t>
      </w:r>
      <w:r>
        <w:rPr/>
        <w:t>䣂䏂깾商幉㩇ꅬ璘猥凂姎偊쉏䳂惂廎캱傿㩆䵨뼩뾡坠ꥰ烍⻂ꥢ溣琣凃♀슮㡇</w:t>
      </w:r>
      <w:r>
        <w:rPr/>
        <w:t>Ⳃ</w:t>
      </w:r>
      <w:r>
        <w:rPr/>
        <w:t>帤♦⵴䩱䯂䷃䴴奁㤵㮣꧎슣쉍埂滂⫎彋쉺ꍎ⹋灒⍐䔥</w:t>
      </w:r>
      <w:r>
        <w:rPr/>
        <w:t>ⲏ</w:t>
      </w:r>
      <w:r>
        <w:rPr/>
        <w:t>杯㑧숪偰⩂</w:t>
      </w:r>
      <w:r>
        <w:rPr/>
        <w:t>ⶻ</w:t>
      </w:r>
      <w:r>
        <w:rPr/>
        <w:t>栣䝲㑪䩹〯쉗挻㙓恖桁幫溡뇍䶱穕</w:t>
      </w:r>
      <w:r>
        <w:rPr/>
        <w:t>Ⳃ</w:t>
      </w:r>
      <w:r>
        <w:rPr/>
        <w:t>獪堩盂熡쉏㒡</w:t>
      </w:r>
      <w:r>
        <w:rPr/>
        <w:t>ⲥ</w:t>
      </w:r>
      <w:r>
        <w:rPr/>
        <w:t>䅭桾ꥳꅪ䑾</w:t>
      </w:r>
      <w:r>
        <w:rPr/>
        <w:t>ⱚ</w:t>
      </w:r>
      <w:r>
        <w:rPr/>
        <w:t>췃物⹉割琭쉪咣席瑡框숺嫂丶슩⨩睒◂䎻墣潆㵞䍅♆桘刦걉⩯獐匫敖搹圮╟爰奬帴⌶慊䐫楉⸦싂갥숪牲䰬⑍啲常㘹䧂焪撮晫싂싂勂彗恥⍁瀲䵮뼪湄䈴悘숸깷優疣漩欵㝗䡓슬爲偦걕땍䑾⤵㘦</w:t>
      </w:r>
      <w:r>
        <w:rPr/>
        <w:t>ⴻ</w:t>
      </w:r>
      <w:r>
        <w:rPr/>
        <w:t>潒眪쉃</w:t>
      </w:r>
      <w:r>
        <w:rPr/>
        <w:t>ꤸ</w:t>
      </w:r>
      <w:r>
        <w:rPr/>
        <w:t>쉑㙘弪⮵㟃쉳䭾쉂潩㐮祵⩾匬頬ꅬ瑵搶땪捴㈳瑺쉘숹恢䈴歸䁴泂乲器쵷</w:t>
      </w:r>
      <w:r>
        <w:rPr/>
        <w:t>ꦩ</w:t>
      </w:r>
      <w:r>
        <w:rPr/>
        <w:t>䙈쉮噌癱䜪䀴쉴⼯슬㉪澱쉡搤攤䜺싂쉒埂䉭佞䁊숰毃슩奫⩹뿃걎勂䵀梵㙺슩噢</w:t>
      </w:r>
      <w:r>
        <w:rPr/>
        <w:t>ꖩ</w:t>
      </w:r>
      <w:r>
        <w:rPr/>
        <w:t>걃穕牳⨩숬쉨䰶祑揂⍲碱懂⺣塢⪣ꌪ╘煆䁰䣂盎厩쉈欦㬲깵☽湌ꇂ氊欹㛂뭰</w:t>
      </w:r>
      <w:r>
        <w:rPr/>
        <w:t>ꕭ⵴</w:t>
      </w:r>
      <w:r>
        <w:rPr/>
        <w:t>ꥯ쉁砸㫂畕咬⸬</w:t>
      </w:r>
      <w:r>
        <w:rPr/>
        <w:t>ꕔ</w:t>
      </w:r>
      <w:r>
        <w:rPr/>
        <w:t>떩䤦瞮</w:t>
      </w:r>
      <w:r>
        <w:rPr/>
        <w:t>ⱺ</w:t>
      </w:r>
      <w:r>
        <w:rPr/>
        <w:t>猨兙塧쉰</w:t>
      </w:r>
      <w:r>
        <w:rPr/>
        <w:t>Ⲭ</w:t>
      </w:r>
      <w:r>
        <w:rPr/>
        <w:t>䡣</w:t>
      </w:r>
      <w:r>
        <w:rPr/>
        <w:t>꧍</w:t>
      </w:r>
      <w:r>
        <w:rPr/>
        <w:t>䠨쉟거䨻䭋祢</w:t>
      </w:r>
      <w:r>
        <w:rPr/>
        <w:t>ꕊ␷</w:t>
      </w:r>
      <w:r>
        <w:rPr/>
        <w:t>儰칈䶬䞩偣杬䐭彁〱單晵╫뼰劏之숽奵걈놬䇂䁋뭄</w:t>
      </w:r>
      <w:r>
        <w:rPr/>
        <w:t>⡵</w:t>
      </w:r>
      <w:r>
        <w:rPr/>
        <w:t>桚摄춣⤣幢</w:t>
      </w:r>
      <w:r>
        <w:rPr/>
        <w:t>ꦡ</w:t>
      </w:r>
      <w:r>
        <w:rPr/>
        <w:t>恒㭟쉈숹䘭塋┥猺</w:t>
      </w:r>
      <w:r>
        <w:rPr/>
        <w:t>⣎</w:t>
      </w:r>
      <w:r>
        <w:rPr/>
        <w:t>㥭⯂슬浓슱쉀䅈⻎䬤穠싂捰ち숳⿎⑎呓䷂禬숺뇂爪瀨䉠䓃砰䦡坫䤪捀숣싂㝉⽈쉮坃⸽䈩䅩歙斻頥係䤳呃噘䁥側ꍏ</w:t>
      </w:r>
    </w:p>
    <w:p>
      <w:pPr>
        <w:pStyle w:val="PreformattedText"/>
        <w:bidi w:val="0"/>
        <w:spacing w:before="0" w:after="0"/>
        <w:jc w:val="left"/>
        <w:rPr/>
      </w:pPr>
      <w:r>
        <w:rPr/>
        <w:t>墏㓂呕愹杲村廂究䠨쉐欰췎⍑㜴쉖瑭</w:t>
      </w:r>
      <w:r>
        <w:rPr/>
        <w:t>꧂◍</w:t>
      </w:r>
      <w:r>
        <w:rPr/>
        <w:t>汱硄쉈㦻繙숥潷塢㋎㣂噋</w:t>
      </w:r>
      <w:r>
        <w:rPr/>
        <w:t>ⱟ</w:t>
      </w:r>
      <w:r>
        <w:rPr/>
        <w:t>䁦㌮捶䶱⑫㥴숲畡쌰瑎갷㴴硵兟쉤畂</w:t>
      </w:r>
      <w:r>
        <w:rPr/>
        <w:t>⣂♮</w:t>
      </w:r>
      <w:r>
        <w:rPr/>
        <w:t>㬲爷슩䬪摊</w:t>
      </w:r>
      <w:r>
        <w:rPr/>
        <w:t>ꤶ</w:t>
      </w:r>
      <w:r>
        <w:rPr/>
        <w:t>値楁⩵⭌冮愬싍業㝹卵쉓呸獧</w:t>
      </w:r>
      <w:r>
        <w:rPr/>
        <w:t>⡎</w:t>
      </w:r>
      <w:r>
        <w:rPr/>
        <w:t>唯轹슥㡊啤䱧칞瑏术䗂⯂㥀㨴䯎싂皡㉮獢䌳債顥㝅⽢梥⨽♤䓂䷂汃⶿䘩㕍繮⨬䟂椴彡㑄쉑츪⤣䁙〪긷轧깦稥╪稥⩩庘捘摕쉣爷擃煉顐䭄䙗東煠㬭䘹</w:t>
      </w:r>
      <w:r>
        <w:rPr/>
        <w:t>ꦵ</w:t>
      </w:r>
      <w:r>
        <w:rPr/>
        <w:t>纥㭈쉂偙ꌭ쉹㥉稤쉘䔻쌭쉀⌸䀶忂繴䍣㵰顆</w:t>
      </w:r>
      <w:r>
        <w:rPr/>
        <w:t>ⰶ</w:t>
      </w:r>
      <w:r>
        <w:rPr/>
        <w:t>䝨昵怤쵶㞥㖻ꍕ稪촨繧쉩싃䵦䜨ꅋ砸汆ꅯꅐ⑙㋂䕸晚䓍㥣싂ち</w:t>
      </w:r>
      <w:r>
        <w:rPr/>
        <w:t>ⶏ</w:t>
      </w:r>
      <w:r>
        <w:rPr/>
        <w:t>뭔겻㎱淂婵弨┲偣晟㓎璬坋弪幒⬶䬹橐䅮</w:t>
      </w:r>
      <w:r>
        <w:rPr/>
        <w:t>ⱚ</w:t>
      </w:r>
      <w:r>
        <w:rPr/>
        <w:t>녔ㅹ杊搭痂뿃㘦顱槂顠唥㡟濂숥㬥쉂㑃⼪㝶熣昦㥬䄽ꥳ</w:t>
      </w:r>
      <w:r>
        <w:rPr/>
        <w:t>ꦡ╷</w:t>
      </w:r>
      <w:r>
        <w:rPr/>
        <w:t>㙓␫眸烃硚奷略⹹싂</w:t>
      </w:r>
      <w:r>
        <w:rPr/>
        <w:t>ⰽ⍗</w:t>
      </w:r>
      <w:r>
        <w:rPr/>
        <w:t>祖╚㍎疏╌噌걮忂癊⼻㊘땴祐땏㴻为</w:t>
      </w:r>
      <w:r>
        <w:rPr/>
        <w:t>ꤱ⬪⴬</w:t>
      </w:r>
      <w:r>
        <w:rPr/>
        <w:t>䥪쉲쉄䍫</w:t>
      </w:r>
      <w:r>
        <w:rPr/>
        <w:t>ꥌ</w:t>
      </w:r>
      <w:r>
        <w:rPr/>
        <w:t>輪た㔲</w:t>
      </w:r>
      <w:r>
        <w:rPr/>
        <w:t>ⱌ</w:t>
      </w:r>
      <w:r>
        <w:rPr/>
        <w:t>䤪쵡䨻瘶氣충</w:t>
      </w:r>
      <w:r>
        <w:rPr/>
        <w:t>ⱖ</w:t>
      </w:r>
      <w:r>
        <w:rPr/>
        <w:t>䝔㙎숦利礱㯎恫卩걁䤪쉫搪䏂</w:t>
      </w:r>
      <w:r>
        <w:rPr/>
        <w:t>⠳</w:t>
      </w:r>
      <w:r>
        <w:rPr/>
        <w:t>䉘浆澬䀥숣砱橳쉬㋂슬⤸㐶壂♸櫂练깎녅㈻</w:t>
      </w:r>
      <w:r>
        <w:rPr/>
        <w:t>ꥐⴽ</w:t>
      </w:r>
      <w:r>
        <w:rPr/>
        <w:t>潔朣㭅쏎憮</w:t>
      </w:r>
      <w:r>
        <w:rPr/>
        <w:t>ꗂ</w:t>
      </w:r>
      <w:r>
        <w:rPr/>
        <w:t>ꆩ温扊剢㉙漽슣嘣</w:t>
      </w:r>
      <w:r>
        <w:rPr/>
        <w:t>⡧</w:t>
      </w:r>
      <w:r>
        <w:rPr/>
        <w:t>䟎㯂剏斏顮썁枘瀪쏂䩑⭞汪嚘伻䔷撩伣숱砽牵䍄琹⍰⍳敥슻瘸僂겿䩑䝆㨥쉇쵎뭄浴亥拂娲䵓䁟쉎佈꥖怦㵤㯂散惂㜫活㩩栳쉳瓂敫绂䵬䕡㬩昳幍뗂═慗⨺擂畺縴⎩⨊灳䡓䜬洰焩慕㖱䜭䉑垵⏂䵚ィ幎渲⹗憘㭚䱑剄슬쉲穖쉟</w:t>
      </w:r>
      <w:r>
        <w:rPr/>
        <w:t>ꤣ</w:t>
      </w:r>
      <w:r>
        <w:rPr/>
        <w:t>乄㙹녓</w:t>
      </w:r>
      <w:r>
        <w:rPr/>
        <w:t>ⷃ</w:t>
      </w:r>
      <w:r>
        <w:rPr/>
        <w:t>㊿녦䣂㙤瀤織橠偬捯䱥䙯촮⩇⌤㌦㡯㞮걫녗䦿⥹䄰뾡싂䓂䍉楗┤쉨㥑頷ㅵ啣煟忂⌽</w:t>
      </w:r>
      <w:r>
        <w:rPr/>
        <w:t>ꥂ</w:t>
      </w:r>
      <w:r>
        <w:rPr/>
        <w:t>潍䩩</w:t>
      </w:r>
      <w:r>
        <w:rPr/>
        <w:t>ꗂ</w:t>
      </w:r>
      <w:r>
        <w:rPr/>
        <w:t>㟂㉰䓂쉾氪祗싂㍡</w:t>
      </w:r>
      <w:r>
        <w:rPr/>
        <w:t>⡡⹰╳</w:t>
      </w:r>
      <w:r>
        <w:rPr/>
        <w:t>㴥㭷硭ꏂ뾮䭖깆깾䙯轟㭈厮칣ꍰ恗䤭潾噚쉶㵍楂걢꺻頨⛂</w:t>
      </w:r>
      <w:r>
        <w:rPr/>
        <w:t>⡞</w:t>
      </w:r>
      <w:r>
        <w:rPr/>
        <w:t>慏쉾八뼸⑹畺㡁⨯矎砤狂␵呲漱깺䑟㎘楞橖浗숻㵰⭊썏畫琻⩊獐汗숺쉧</w:t>
      </w:r>
      <w:r>
        <w:rPr/>
        <w:t>ⷂ</w:t>
      </w:r>
      <w:r>
        <w:rPr/>
        <w:t>啳쉈纩ㆿ뗂㵕싂ꄴ况</w:t>
      </w:r>
      <w:r>
        <w:rPr/>
        <w:t>ꦥ</w:t>
      </w:r>
      <w:r>
        <w:rPr/>
        <w:t>幸帶</w:t>
      </w:r>
      <w:r>
        <w:rPr/>
        <w:t>ꥒ</w:t>
      </w:r>
      <w:r>
        <w:rPr/>
        <w:t>汅瑑⎵烂暿㵙摑</w:t>
      </w:r>
      <w:r>
        <w:rPr/>
        <w:t>⡸</w:t>
      </w:r>
      <w:r>
        <w:rPr/>
        <w:t>䵍쉊䯂橕⥕䡍磎</w:t>
      </w:r>
      <w:r>
        <w:rPr/>
        <w:t>ꕮ</w:t>
      </w:r>
      <w:r>
        <w:rPr/>
        <w:t>⽄㉹债⩺㴪㉆쉴庘싎頵樥㯂⑹㙳䘦桸䱙楠䴰厬皵䟂畤慓䈬⹊係숣婀⸺剈参䙏妩庘⭆㥙䅲䲥杕ꍖ컂扠㖩喩䭪쉄ꥣ婷睌㍺绂ꥺ繸쉍仂Ⓜㅨ䕷惂䗍䙳檱涻싂╟物䃂䵲囍䘴恘焪</w:t>
      </w:r>
      <w:r>
        <w:rPr/>
        <w:t>Ⱨ</w:t>
      </w:r>
      <w:r>
        <w:rPr/>
        <w:t>ㅱ溘</w:t>
      </w:r>
      <w:r>
        <w:rPr/>
        <w:t>ⱒ</w:t>
      </w:r>
      <w:r>
        <w:rPr/>
        <w:t>敬塢㗃쉰쉣轹겻䑬彍♦㍤㑭灍䌥桟歃晉㍲╂녭묱㖥♔쉃⹢①⼨儦硉䡗㭂坦ꌩ㑅抩浟硡⩙癊㍊䪱瑁☯䤹匪쉊擂䭧颩乖祡⭴㌵㫂</w:t>
      </w:r>
      <w:r>
        <w:rPr/>
        <w:t>꤫</w:t>
      </w:r>
      <w:r>
        <w:rPr/>
        <w:t>㋎㝩⽔⌹旂ꍳ頣쉲䠺琵</w:t>
      </w:r>
      <w:r>
        <w:rPr/>
        <w:t>ꥄ</w:t>
      </w:r>
      <w:r>
        <w:rPr/>
        <w:t>歙딶唤쉁</w:t>
      </w:r>
      <w:r>
        <w:rPr/>
        <w:t>ꦵ</w:t>
      </w:r>
      <w:r>
        <w:rPr/>
        <w:t>⺮⦱繰娪</w:t>
      </w:r>
      <w:r>
        <w:rPr/>
        <w:t>⠦</w:t>
      </w:r>
      <w:r>
        <w:rPr/>
        <w:t>ꤤ</w:t>
      </w:r>
      <w:r>
        <w:rPr/>
        <w:t>䝢彭숱奨㐣奓⮥⌶珂卩䬨⵱潅噀</w:t>
      </w:r>
      <w:r>
        <w:rPr/>
        <w:t>ⵃ</w:t>
      </w:r>
      <w:r>
        <w:rPr/>
        <w:t>숣⒵ꥸ硗扑稪㌳♑ꍖ晥睙⪵䒩䁅␷扶䁯</w:t>
      </w:r>
      <w:r>
        <w:rPr/>
        <w:t>ⱈ</w:t>
      </w:r>
      <w:r>
        <w:rPr/>
        <w:t>䜰</w:t>
      </w:r>
      <w:r>
        <w:rPr/>
        <w:t>ⲏ</w:t>
      </w:r>
      <w:r>
        <w:rPr/>
        <w:t>儦㨴츰牸⩫䈵溩</w:t>
      </w:r>
      <w:r>
        <w:rPr/>
        <w:t>ꥁ꧂</w:t>
      </w:r>
      <w:r>
        <w:rPr/>
        <w:t>焤祈矂䰩梩⨸╁矂䛂쉢湢⛂偨⼰儲䔫佷䟂㑌⽟썮畁䕑䒬礣姂</w:t>
      </w:r>
      <w:r>
        <w:rPr/>
        <w:t>ꤱ</w:t>
      </w:r>
      <w:r>
        <w:rPr/>
        <w:t>䲣</w:t>
      </w:r>
      <w:r>
        <w:rPr/>
        <w:t>ꕢ</w:t>
      </w:r>
      <w:r>
        <w:rPr/>
        <w:t>썊䖘ꇎ檿繾桌頻幧㋂摋䠮숦⶘쉟䁺嗂乪湘僂ⸯ歍娱ㄹ桁숣煏坓瀥䳎呢祪㓂嫂</w:t>
      </w:r>
      <w:r>
        <w:rPr/>
        <w:t>Ⲯ</w:t>
      </w:r>
      <w:r>
        <w:rPr/>
        <w:t>䍗硹歮穤卆⼱䐲㠭⴯╔⧂쎵㊘숽쉖䣂忎㞻䥙땸䲻潷湩丶쉁♑䡗纬轀긪쵢偂桦穀㶘♮Ⓝ坁⪵拂㩇⥯辘䫎⽆䨽㟂쉋噲쉶䰲㉫瀩卣뭘憩␭䉑悡攳쉆媿</w:t>
      </w:r>
      <w:r>
        <w:rPr/>
        <w:t>ⶩ</w:t>
      </w:r>
      <w:r>
        <w:rPr/>
        <w:t>놡껂啘</w:t>
      </w:r>
      <w:r>
        <w:rPr/>
        <w:t>ⴱ</w:t>
      </w:r>
      <w:r>
        <w:rPr/>
        <w:t>⡾</w:t>
      </w:r>
      <w:r>
        <w:rPr/>
        <w:t>攤乃ꌥ捸숲㩙⺮楈ㄽ䌱컍칱轅䷂숩上呟佊䢵㩘</w:t>
      </w:r>
      <w:r>
        <w:rPr/>
        <w:t>ꤱ</w:t>
      </w:r>
      <w:r>
        <w:rPr/>
        <w:t>奆⨪㭤䏂⨹⛂捍㕅녞◍娯础썦ꅮ潀걒剒琭牢樳劬싂夨䄵慎䛂揂⭔䔦䅯㄰ꥰ槂婄땘⨩兄</w:t>
      </w:r>
      <w:r>
        <w:rPr/>
        <w:t>ꗍ</w:t>
      </w:r>
      <w:r>
        <w:rPr/>
        <w:t>숹⍑之쉐꺱꥞츺伨㩺輹</w:t>
      </w:r>
      <w:r>
        <w:rPr/>
        <w:t>ⴷ</w:t>
      </w:r>
      <w:r>
        <w:rPr/>
        <w:t>숬</w:t>
      </w:r>
      <w:r>
        <w:rPr/>
        <w:t>꤯</w:t>
      </w:r>
      <w:r>
        <w:rPr/>
        <w:t>䭙</w:t>
      </w:r>
      <w:r>
        <w:rPr/>
        <w:t>꧂</w:t>
      </w:r>
      <w:r>
        <w:rPr/>
        <w:t>딩慏슣䵧晲幋㦡䕦㝣싎椽汮ꄪ暩</w:t>
      </w:r>
      <w:r>
        <w:rPr/>
        <w:t>ⴰ</w:t>
      </w:r>
      <w:r>
        <w:rPr/>
        <w:t>框䛂椨䍦㐯쉲癐</w:t>
      </w:r>
      <w:r>
        <w:rPr/>
        <w:t>ⳃ</w:t>
      </w:r>
      <w:r>
        <w:rPr/>
        <w:t>恃뽤嚣쉶繨㩒⩷稬䩵㙏略癉썠쉓䠹渳䪬슻쉦</w:t>
      </w:r>
      <w:r>
        <w:rPr/>
        <w:t>ꗎ</w:t>
      </w:r>
      <w:r>
        <w:rPr/>
        <w:t>檵䔤⩲䀣慆牓쵓䞡姂㙴皬숥㔽ⸯ쉇</w:t>
      </w:r>
      <w:r>
        <w:rPr/>
        <w:t>ⶬ</w:t>
      </w:r>
      <w:r>
        <w:rPr/>
        <w:t>檏揂䬰淂昽⌹</w:t>
      </w:r>
      <w:r>
        <w:rPr/>
        <w:t>ⵊ⨲</w:t>
      </w:r>
      <w:r>
        <w:rPr/>
        <w:t>ㅦ䱊</w:t>
      </w:r>
      <w:r>
        <w:rPr/>
        <w:t>Ⱙ</w:t>
      </w:r>
      <w:r>
        <w:rPr/>
        <w:t>さ䩗轮榣쌶夰轔熵</w:t>
      </w:r>
      <w:r>
        <w:rPr/>
        <w:t>ⵈ</w:t>
      </w:r>
      <w:r>
        <w:rPr/>
        <w:t>杖쉬䑷숭䐤椩䐥䏂ㅧ倽숨烂勂嫂⛂先朹㴤穏㑍䯂㌺㩁轏쵃</w:t>
      </w:r>
      <w:r>
        <w:rPr/>
        <w:t>ꤩ</w:t>
      </w:r>
      <w:r>
        <w:rPr/>
        <w:t>夲䕀潸㒬傥㵋㝣噸䄸䍘㙌㌻㡹柂䋂▩㍮⽙싂冻䆣</w:t>
      </w:r>
      <w:r>
        <w:rPr/>
        <w:t>ꥈ</w:t>
      </w:r>
      <w:r>
        <w:rPr/>
        <w:t>兄歚浙迂慍强㵒╯灍噃걥싂奾</w:t>
      </w:r>
      <w:r>
        <w:rPr/>
        <w:t>Ⱟ</w:t>
      </w:r>
      <w:r>
        <w:rPr/>
        <w:t>態㝋ヂ⤴때⭥䍦洰漭䀪㣂싂㯂窣獯⬥捑</w:t>
      </w:r>
      <w:r>
        <w:rPr/>
        <w:t>⡀</w:t>
      </w:r>
      <w:r>
        <w:rPr/>
        <w:t>쉾垮슥썹땪ꍾ涱塔栮㣍⫂ꅵ숨㟂</w:t>
      </w:r>
      <w:r>
        <w:rPr/>
        <w:t>ꥊ</w:t>
      </w:r>
      <w:r>
        <w:rPr/>
        <w:t>牏⫃㦻䕐쉆싂燎㵷幊㣃</w:t>
      </w:r>
      <w:r>
        <w:rPr/>
        <w:t>ⰵ</w:t>
      </w:r>
      <w:r>
        <w:rPr/>
        <w:t>頱┵抮싂ꍩ顉깈</w:t>
      </w:r>
      <w:r>
        <w:rPr/>
        <w:t>ꤪ</w:t>
      </w:r>
      <w:r>
        <w:rPr/>
        <w:t>쵆稻㕟浍轕攪⤺佸ꅣ咱䅗㪿纘硎䥸淂싂䅢䏍冮顦顱橞㉎祂汢幆䭳繀塖摟橧⑴㗂僂牘슏슩⍭瀳ご坤䨨煇썰乥㴥⬯偸싃瀴睢咏䩄乑䉰☤䭹♍숫扊䏎䨦神輪Ⓜ</w:t>
      </w:r>
      <w:r>
        <w:rPr/>
        <w:t>ꤨ</w:t>
      </w:r>
      <w:r>
        <w:rPr/>
        <w:t>䚩妣接棂䥀儥노佺漰桰䐣啙捲䌯坔機䠫椴頨楑䳂圲癧湹弦␵桳獇滂樴㡺敍昺쉴ꍫ瑕⩓</w:t>
      </w:r>
      <w:r>
        <w:rPr/>
        <w:t>⡅</w:t>
      </w:r>
      <w:r>
        <w:rPr/>
        <w:t>㜰습쉾쉦摊</w:t>
      </w:r>
      <w:r>
        <w:rPr/>
        <w:t>ⱗ</w:t>
      </w:r>
      <w:r>
        <w:rPr/>
        <w:t>氹倰哎嘣〬쉷頩扷</w:t>
      </w:r>
      <w:r>
        <w:rPr/>
        <w:t>ꥋ</w:t>
      </w:r>
      <w:r>
        <w:rPr/>
        <w:t>唳䜭슩碘䓂ㅬ圪뽦ꍚ숰</w:t>
      </w:r>
      <w:r>
        <w:rPr/>
        <w:t>ⷂ</w:t>
      </w:r>
      <w:r>
        <w:rPr/>
        <w:t>㩉卍凃佺쉪ㅒ琲䆣슱䄫쉫桭术祊琹塾硪쉆갸⍧䰰捒뽏暱䬺殿긩椨坄珂晤さꅥ䌭⍟㦮쉇⥱</w:t>
      </w:r>
      <w:r>
        <w:rPr/>
        <w:t>Ⱡ⹁</w:t>
      </w:r>
      <w:r>
        <w:rPr/>
        <w:t>牘䥂塊䂩弩쉀䌦塹欭ꍾⓂ긩㵄爯䑸</w:t>
      </w:r>
      <w:r>
        <w:rPr/>
        <w:t>ꦡ</w:t>
      </w:r>
      <w:r>
        <w:rPr/>
        <w:t>츲╈쉋䭆涡㨹䜭숴⥆</w:t>
      </w:r>
      <w:r>
        <w:rPr/>
        <w:t>Ⱓ</w:t>
      </w:r>
      <w:r>
        <w:rPr/>
        <w:t>琸敳䍏䥡캬䬪⸳⩀ꆡ浗慞仍뼹穂溡戵滂뭣</w:t>
      </w:r>
      <w:r>
        <w:rPr/>
        <w:t>ꕌ</w:t>
      </w:r>
      <w:r>
        <w:rPr/>
        <w:t>轱婃䵬쉡슥땡嗂</w:t>
      </w:r>
      <w:r>
        <w:rPr/>
        <w:t>ⵅ</w:t>
      </w:r>
      <w:r>
        <w:rPr/>
        <w:t>亻깳䬸㔽吣㍣瞥ꇂ䈻琽丰牳숤⍇瑅擂䵲쉁㷂쉴䵸潙⥌畍썳</w:t>
      </w:r>
      <w:r>
        <w:rPr/>
        <w:t>⣂</w:t>
      </w:r>
      <w:r>
        <w:rPr/>
        <w:t>晖땃癞䕑슡并縱輥㤱슱權숮쉟숱升迃畱쵸乃䔭</w:t>
      </w:r>
      <w:r>
        <w:rPr/>
        <w:t>ⱎ</w:t>
      </w:r>
      <w:r>
        <w:rPr/>
        <w:t>敶吰뽬㭴쉩츳㬯壎㎱䋂♯娣䑖㗂殣노癍⑆娫沘뾏䝁砺㛂슘嫂㈳ꄸ坨䗂凂쉭温憮䩗䈩슬⥳汏숪偶癤㵎幸䝫⍷쵁䀴쵞珍輷䔷獋枩</w:t>
      </w:r>
      <w:r>
        <w:rPr/>
        <w:t>ꕭꕂꤪ</w:t>
      </w:r>
      <w:r>
        <w:rPr/>
        <w:t>敕厘ㅣ教</w:t>
      </w:r>
      <w:r>
        <w:rPr/>
        <w:t>Ⱟ</w:t>
      </w:r>
      <w:r>
        <w:rPr/>
        <w:t>깰硧슡㯂圭頶쉸卆걑뽾掬㴭塉䬲</w:t>
      </w:r>
      <w:r>
        <w:rPr/>
        <w:t>⣂</w:t>
      </w:r>
      <w:r>
        <w:rPr/>
        <w:t>쵨輭神㚏뇂悘睕䬤輨慣㣂⫂㙨く䈹뇂嘬㵇椣楈塨䭈뼭䭦滎䙕偗禿呠땣嘮瑁갱獮땯ㄷ天⪻怷䍺㖥⬪ꥵꌵ睲ネ敨橧沮격⨳祘祷䴲佒㡁祐쉟Ⓙ㙾殩慵矂幍泂湄䂿潥汍녯溥쉨幷</w:t>
      </w:r>
      <w:r>
        <w:rPr/>
        <w:t>ꔱ</w:t>
      </w:r>
      <w:r>
        <w:rPr/>
        <w:t>矂飂浅쉅䙷录㨰瑵⩣矂녷숬䫂䇂坯⸷</w:t>
      </w:r>
      <w:r>
        <w:rPr/>
        <w:t>⠣</w:t>
      </w:r>
      <w:r>
        <w:rPr/>
        <w:t>ꅬ䃂眲㇂㶡务⥠倬坋쉃坡轤⥦⥫泃煀瘣뭥␤</w:t>
      </w:r>
      <w:r>
        <w:rPr/>
        <w:t>ꗂ</w:t>
      </w:r>
      <w:r>
        <w:rPr/>
        <w:t>搩</w:t>
      </w:r>
      <w:r>
        <w:rPr/>
        <w:t>꤬</w:t>
      </w:r>
      <w:r>
        <w:rPr/>
        <w:t>䭱頲䑠䐬溥䱶⺮〵婨湉㦵姎厮㩎䴫呱婯놥⩶婵批眪숯</w:t>
      </w:r>
      <w:r>
        <w:rPr/>
        <w:t>ⵁ</w:t>
      </w:r>
      <w:r>
        <w:rPr/>
        <w:t>⽋㍦</w:t>
      </w:r>
      <w:r>
        <w:rPr/>
        <w:t>⡫</w:t>
      </w:r>
      <w:r>
        <w:rPr/>
        <w:t>䈦怪頲䱷䜬뽭皥䡭㝂쉍녢䤶㥘氫Ⓜ㨳슏㡣夻땇싎㬩싂剕숸橩뮻⨺煐乯啴势칓ꍴ啍顎摫係坹圵湏⦩硆癩扙晦吴垻奭</w:t>
      </w:r>
      <w:r>
        <w:rPr/>
        <w:t>ꕤ</w:t>
      </w:r>
      <w:r>
        <w:rPr/>
        <w:t>㡓䡅䁊</w:t>
      </w:r>
      <w:r>
        <w:rPr/>
        <w:t>ꕯ</w:t>
      </w:r>
      <w:r>
        <w:rPr/>
        <w:t>檿嚻穪並싂숴晬汆頤獍顖슬쉢㌥</w:t>
      </w:r>
      <w:r>
        <w:rPr/>
        <w:t>ꕔ</w:t>
      </w:r>
      <w:r>
        <w:rPr/>
        <w:t>琸땮墱ꇂ⨫煦쏂ꅁ䏂㍃䝰繂</w:t>
      </w:r>
      <w:r>
        <w:rPr/>
        <w:t>ⰷ</w:t>
      </w:r>
      <w:r>
        <w:rPr/>
        <w:t>䱧獭〽㥎硌䂣溿窩깪⻂녓㬣깓䲥瑃쉹瀩㍁彆䷂䔻浞䕗嘻䫂噬婇네助焹顙汕塕繒旎旂쉡橒</w:t>
      </w:r>
      <w:r>
        <w:rPr/>
        <w:t>ⵞ</w:t>
      </w:r>
      <w:r>
        <w:rPr/>
        <w:t>毂숳䌭숯⌴呈䅇攦㕟땶癆ꍳ㔬쉵䩪㨵歚㝆硒슡ꅬ瑧깥뿂㉐♢㮏걶</w:t>
      </w:r>
      <w:r>
        <w:rPr/>
        <w:t>ꥁ</w:t>
      </w:r>
      <w:r>
        <w:rPr/>
        <w:t>㕚촶⿂㵔慀怰摩畎晳奰轋圤숩歮䩫瘰ꍉ偱츥┲偶兕淂犩㬶癡挻廂䨷</w:t>
      </w:r>
      <w:r>
        <w:rPr/>
        <w:t>ꤲ</w:t>
      </w:r>
      <w:r>
        <w:rPr/>
        <w:t>婫쵟싂</w:t>
      </w:r>
      <w:r>
        <w:rPr/>
        <w:t>ꖡ</w:t>
      </w:r>
      <w:r>
        <w:rPr/>
        <w:t>쵧䆵し氺䡫☬㗂㑴㮘忂䊡杈䵭睰</w:t>
      </w:r>
      <w:r>
        <w:rPr/>
        <w:t>Ⱬ♔</w:t>
      </w:r>
      <w:r>
        <w:rPr/>
        <w:t>㉍㕂㐰株╘쉡䩪⭡䅳쉡</w:t>
      </w:r>
      <w:r>
        <w:rPr/>
        <w:t>⡒</w:t>
      </w:r>
      <w:r>
        <w:rPr/>
        <w:t>仃䙎⵨煥渪䝁乒믃䭔촹瘳걐깐⩔棂䵏㈻瓂⹸㕐焦㯂䘻睵⬨婵걓㶣㘭습䕹싂䭈彈쏂娫☤믂숣쉸쉨㊱啴꥚椣䤩䱮⩤ヂ㙐轂䚡砱ꏂꥳ숴僂뿂癲掿朻⩵䶡癑䚿䕮䡵颿廂⏎칕㭳㛂숊氶䉊汭楧睞⩮㵲奟넮㐣剄㣂坊</w:t>
      </w:r>
      <w:r>
        <w:rPr/>
        <w:t>⡂</w:t>
      </w:r>
      <w:r>
        <w:rPr/>
        <w:t>攳쉁슻歕⑌䢮㩭㍷묤轴秂怷㤰勂穉걕숣놻</w:t>
      </w:r>
      <w:r>
        <w:rPr/>
        <w:t>ⴽ⥕</w:t>
      </w:r>
      <w:r>
        <w:rPr/>
        <w:t>뽲⵱㪩喩佪奕潃仂擂숩걶⬺</w:t>
      </w:r>
      <w:r>
        <w:rPr/>
        <w:t>⣂</w:t>
      </w:r>
      <w:r>
        <w:rPr/>
        <w:t>皮䔣⽴䵋㭶敫곂⌶⸫쉣猫灖打穆☴䐻䭓慳ㅖ슣䑌㘱柂땈쉷并卵慀䑾爺䵳䡀㝞䠺伮걏塱⹊繹睥繢兞秂恏琩쏂㭩</w:t>
      </w:r>
      <w:r>
        <w:rPr/>
        <w:t>ꔥ</w:t>
      </w:r>
      <w:r>
        <w:rPr/>
        <w:t>涥䎏싂制㷂⛂떻⤰㑯楘憩硱慳乍넱咩숺妣亱頳噏㵳烂㧂㕷䀮欽㟂幵繗㊻頮췂ㄯ琺轩⻂瘩䖣뭌◂</w:t>
      </w:r>
      <w:r>
        <w:rPr/>
        <w:t>ⵧ</w:t>
      </w:r>
      <w:r>
        <w:rPr/>
        <w:t>偵咻稭槃獰넬Ⓜ䅂ꅚ㙦쉆㡬杩츯⹋ㆻ㟍䒬⑧嗂悥걍欳㧂</w:t>
      </w:r>
      <w:r>
        <w:rPr/>
        <w:t>Ᵽ</w:t>
      </w:r>
      <w:r>
        <w:rPr/>
        <w:t>噐彘⿂敟⪮灢捴⵵栶ꌥ䙘쏂颩䬶䲱牕灧곂⿎䉖疏컂㗂毂숪顕恞</w:t>
      </w:r>
      <w:r>
        <w:rPr/>
        <w:t>ⰻ</w:t>
      </w:r>
      <w:r>
        <w:rPr/>
        <w:t>䧃⼥䙂栶⭒㣂깆슿슬殿唰䁠扟橅娯</w:t>
      </w:r>
      <w:r>
        <w:rPr/>
        <w:t>꧂꥞</w:t>
      </w:r>
      <w:r>
        <w:rPr/>
        <w:t>桶㔵䐵숳児</w:t>
      </w:r>
      <w:r>
        <w:rPr/>
        <w:t>⢮</w:t>
      </w:r>
      <w:r>
        <w:rPr/>
        <w:t>썙땄眻䕍뾩⸸䕠뽐湒煕旎圳</w:t>
      </w:r>
      <w:r>
        <w:rPr/>
        <w:t>ⱅ</w:t>
      </w:r>
      <w:r>
        <w:rPr/>
        <w:t>ꍋ쵠䖣産汓썙긪㊬慸뭣</w:t>
      </w:r>
      <w:r>
        <w:rPr/>
        <w:t>꥓</w:t>
      </w:r>
      <w:r>
        <w:rPr/>
        <w:t>睏㭶剪녤숬</w:t>
      </w:r>
      <w:r>
        <w:rPr/>
        <w:t>⣂</w:t>
      </w:r>
      <w:r>
        <w:rPr/>
        <w:t>楓佂쉒㡙扎硊ㅭぢ搯⍫䥏숥汚摏䀫䥍琯啒剣秃吪</w:t>
      </w:r>
      <w:r>
        <w:rPr/>
        <w:t>꧂ꕣ</w:t>
      </w:r>
      <w:r>
        <w:rPr/>
        <w:t>촬</w:t>
      </w:r>
      <w:r>
        <w:rPr/>
        <w:t>⡫</w:t>
      </w:r>
      <w:r>
        <w:rPr/>
        <w:t>浭ꌻ䉣䩍核</w:t>
      </w:r>
      <w:r>
        <w:rPr/>
        <w:t>ꕄ</w:t>
      </w:r>
      <w:r>
        <w:rPr/>
        <w:t>働橞䜨걑百搪姂</w:t>
      </w:r>
      <w:r>
        <w:rPr/>
        <w:t>ꥄ</w:t>
      </w:r>
      <w:r>
        <w:rPr/>
        <w:t>搤飂㡖湺睴捋帨顎숪</w:t>
      </w:r>
      <w:r>
        <w:rPr/>
        <w:t>ꥒ</w:t>
      </w:r>
      <w:r>
        <w:rPr/>
        <w:t>㏃婐⑌幤䡦䡆</w:t>
      </w:r>
      <w:r>
        <w:rPr/>
        <w:t>⡁</w:t>
      </w:r>
      <w:r>
        <w:rPr/>
        <w:t>湭䠤楡䠶ꅐ습슏嫂し</w:t>
      </w:r>
      <w:r>
        <w:rPr/>
        <w:t>⡧</w:t>
      </w:r>
      <w:r>
        <w:rPr/>
        <w:t>牷斥쉎㮣啙晧⎥␵杙䍄ㄪ硲ㅙ沮疩╧뭀⫂摊儰习焤숤⭵畎杰娳긭</w:t>
      </w:r>
      <w:r>
        <w:rPr/>
        <w:t>Ⳃ</w:t>
      </w:r>
      <w:r>
        <w:rPr/>
        <w:t>昩슬⹤晭顸轸㟎瞩噂䥟獘澘쉈掘䩰칥걺ꄪ䩮⒘쉗㕯婈칞庩栽썤䑥䙟⧂쌶䷃䟍컃㍐쵠奾傻뾩슻⹭夣㪱뽃硉姂敂栤췎輰䥨</w:t>
      </w:r>
      <w:r>
        <w:rPr/>
        <w:t>ⱪ┣</w:t>
      </w:r>
      <w:r>
        <w:rPr/>
        <w:t>伲䧂䩳</w:t>
      </w:r>
      <w:r>
        <w:rPr/>
        <w:t>⠺</w:t>
      </w:r>
      <w:r>
        <w:rPr/>
        <w:t>杍楴⩌䮱</w:t>
      </w:r>
      <w:r>
        <w:rPr/>
        <w:t>⡘</w:t>
      </w:r>
      <w:r>
        <w:rPr/>
        <w:t>決秎</w:t>
      </w:r>
      <w:r>
        <w:rPr/>
        <w:t>ꕶ</w:t>
      </w:r>
      <w:r>
        <w:rPr/>
        <w:t>彔椤㙧숱悩⨣ㆱ䕤숭◂佂琪㏂䚥潩啶丳匵䌪顠敪슏勂숪昭冏䥭슻婉捈圽娻넴挺憩숶쉑恖숩扥⭄潇硙癫頫깣佀쉳䕓牥伺埂常⶘쉅潎窥䔫䝊兟䱔硊㕃稩〷䑣囂슡慶</w:t>
      </w:r>
      <w:r>
        <w:rPr/>
        <w:t>ꔪ</w:t>
      </w:r>
      <w:r>
        <w:rPr/>
        <w:t>戽⥶瓂</w:t>
      </w:r>
      <w:r>
        <w:rPr/>
        <w:t>ꥃ</w:t>
      </w:r>
      <w:r>
        <w:rPr/>
        <w:t>瑍李慕䬷䕊䵴昤䃃뭦㑬珂슿㘹녒䎏♢䈪妵䍏</w:t>
      </w:r>
      <w:r>
        <w:rPr/>
        <w:t>ꕶ⭡</w:t>
      </w:r>
      <w:r>
        <w:rPr/>
        <w:t>擂⩱⨱⍬⩾쏂㭊湔⫃剶쉧</w:t>
      </w:r>
      <w:r>
        <w:rPr/>
        <w:t>⠤</w:t>
      </w:r>
      <w:r>
        <w:rPr/>
        <w:t>껂</w:t>
      </w:r>
      <w:r>
        <w:rPr/>
        <w:t>Ⰺ</w:t>
      </w:r>
      <w:r>
        <w:rPr/>
        <w:t>恧긽弭䜣汣啘䕩</w:t>
      </w:r>
      <w:r>
        <w:rPr/>
        <w:t>ꥍ</w:t>
      </w:r>
      <w:r>
        <w:rPr/>
        <w:t>勍灧佴⤣⹨쉙づ숥</w:t>
      </w:r>
      <w:r>
        <w:rPr/>
        <w:t>ꤦ</w:t>
      </w:r>
      <w:r>
        <w:rPr/>
        <w:t>㞏汊竍湷㍾礳㘴㕟媻쉘⏂㭦砮䡘壂吸㚿晟☭瓂劏伵嫃榩仂㥺숦淂㕥☰⹞╧㯍⭯問㥅땅䍰栵啚並昨⩍싂숩䭱彚䝌곂쉆䣂㓃曂㏂숯焤䕐䷎ꇃ겱坎㬤⩯杪㬪칬㥮噔㩘侣䯍</w:t>
      </w:r>
      <w:r>
        <w:rPr/>
        <w:t>⡥</w:t>
      </w:r>
      <w:r>
        <w:rPr/>
        <w:t>坥眦乕敤䅳倥깋쉄䤵⥬獦摒塃橂棂恶</w:t>
      </w:r>
      <w:r>
        <w:rPr/>
        <w:t>Ⳏ</w:t>
      </w:r>
      <w:r>
        <w:rPr/>
        <w:t>元洭㠲썡ꄷ⩪坎쉆浫쉱ꆡ偩묹걒㔴垩⩚곎걂瓂㉖숨䝏㙙깖砵⽄⥅䌭䥹칩㬯䮻㢿녢䁙</w:t>
      </w:r>
      <w:r>
        <w:rPr/>
        <w:t>ⱑ</w:t>
      </w:r>
      <w:r>
        <w:rPr/>
        <w:t>橞擂㥚氫ꎘ뿂䙶灶怵㍭䕣㔱⹁晦䅈⨯싂撩䡺뾻</w:t>
      </w:r>
      <w:r>
        <w:rPr/>
        <w:t>Ȿ</w:t>
      </w:r>
      <w:r>
        <w:rPr/>
        <w:t>썺墬쉡</w:t>
      </w:r>
      <w:r>
        <w:rPr/>
        <w:t>Ⳃ</w:t>
      </w:r>
      <w:r>
        <w:rPr/>
        <w:t>쉵㵥쉆愮⿂琻┪䄵潌㑔迂㗂㭑働䓂捦㭡户뽣搲⥥顚兓㭁㡐䝩株⌽㯂丳䣂磂ㅕ╢䌪䜭潰⍶㥘쉀壂䭓弳ㅑ㡪㉟戨곂䈣⦩㜷轃숤㐶旃</w:t>
      </w:r>
      <w:r>
        <w:rPr/>
        <w:t>⢡</w:t>
      </w:r>
      <w:r>
        <w:rPr/>
        <w:t>쉔㗃䄱汶㖩城䣂秂ꅴ츯숳녒瓂卡涵㠵杬亘쉃♆䷂ꍄ䐪쉱䉳撥䭙쉓⽮狂䰨쏍株壎싂顥䅸㌨묳厏숱䌸䅥楆ꍄ⥙歔쉒異⧂漲䁄⑚⑮㵧쉭</w:t>
      </w:r>
      <w:r>
        <w:rPr/>
        <w:t>ꤩ</w:t>
      </w:r>
      <w:r>
        <w:rPr/>
        <w:t>磂㇂㫂婍쉃㞱뿂ꍯꍱ쉰璩㎩砻䩚⽇妬ꍹ潂烂烂䨯䕹㊮歇쉖</w:t>
      </w:r>
      <w:r>
        <w:rPr/>
        <w:t>ꤤ</w:t>
      </w:r>
      <w:r>
        <w:rPr/>
        <w:t>㨸栬晖㕉</w:t>
      </w:r>
      <w:r>
        <w:rPr/>
        <w:t>ⵂ</w:t>
      </w:r>
      <w:r>
        <w:rPr/>
        <w:t>乙媵㵌걅땸쉔啘䏂䔲ꥲ캮</w:t>
      </w:r>
      <w:r>
        <w:rPr/>
        <w:t>⠻⩧</w:t>
      </w:r>
      <w:r>
        <w:rPr/>
        <w:t>场쌻</w:t>
      </w:r>
      <w:r>
        <w:rPr/>
        <w:t>ⱱ</w:t>
      </w:r>
      <w:r>
        <w:rPr/>
        <w:t>ꆘ书깐♺堬硶扇弹媩硩溣牨䔮쉱穳忂楆祬㓂タ竂쉸吶㕌僃主</w:t>
      </w:r>
      <w:r>
        <w:rPr/>
        <w:t>ⵚ</w:t>
      </w:r>
      <w:r>
        <w:rPr/>
        <w:t>뽰㩏⼪⨱ㅤ㧎⪡嗂愳䰬䁺쉄걟彩辘硱癰⎮䱤䁈뭌椲쉶睙栵呧숹䉭㙐奄⭖䂬仂쉠㥩</w:t>
      </w:r>
      <w:r>
        <w:rPr/>
        <w:t>⠨</w:t>
      </w:r>
      <w:r>
        <w:rPr/>
        <w:t>歖灪㝤䍱䢵ㅩ㌽</w:t>
      </w:r>
      <w:r>
        <w:rPr/>
        <w:t>ꥑ</w:t>
      </w:r>
      <w:r>
        <w:rPr/>
        <w:t>䩓㴤獴䍒</w:t>
      </w:r>
      <w:r>
        <w:rPr/>
        <w:t>ⵤ</w:t>
      </w:r>
      <w:r>
        <w:rPr/>
        <w:t>䴩乍佤쏂쉾㔷然싂揂繐䑑牺啣槂潠乭猴䠹캡壎却祀쉧ꏎ坠䭩灴⸮쉹믂⻂獺⵺則帵灄썫甥䋂䵠区䯎㭌捠㒱쉤搳⤫潬啕瑸뾘⸶恩侻⸨牐䤸</w:t>
      </w:r>
      <w:r>
        <w:rPr/>
        <w:t>ⰶ</w:t>
      </w:r>
      <w:r>
        <w:rPr/>
        <w:t>ꅓ갻併嫃伹䊥숺⥊氬椵녷恢⿂す睶ㅕㄴ</w:t>
      </w:r>
      <w:r>
        <w:rPr/>
        <w:t>꧂</w:t>
      </w:r>
      <w:r>
        <w:rPr/>
        <w:t>幤</w:t>
      </w:r>
      <w:r>
        <w:rPr/>
        <w:t>ⵤ</w:t>
      </w:r>
      <w:r>
        <w:rPr/>
        <w:t>啺⭪彥숻뿂㥢䅔礪匲치</w:t>
      </w:r>
      <w:r>
        <w:rPr/>
        <w:t>ꕳ</w:t>
      </w:r>
      <w:r>
        <w:rPr/>
        <w:t>㏂ꄰヂ▣〲氷</w:t>
      </w:r>
      <w:r>
        <w:rPr/>
        <w:t>ꥅ</w:t>
      </w:r>
      <w:r>
        <w:rPr/>
        <w:t>慂湺浤슻帲産奅숦</w:t>
      </w:r>
      <w:r>
        <w:rPr/>
        <w:t>Ⱚ</w:t>
      </w:r>
      <w:r>
        <w:rPr/>
        <w:t>떣ꌊ䉥繢癚䥑⫂칍⑭</w:t>
      </w:r>
      <w:r>
        <w:rPr/>
        <w:t>꤯</w:t>
      </w:r>
      <w:r>
        <w:rPr/>
        <w:t>ず⨹㭯㙦ꍨ뿂橑飂뭈硬땗싍摚桨⸪㌻湑噄㵑싂쉩숶䍵뼥批⨥䋂槎㡄㈶쉩</w:t>
      </w:r>
      <w:r>
        <w:rPr/>
        <w:t>⡣</w:t>
      </w:r>
      <w:r>
        <w:rPr/>
        <w:t>䵤䑚稫煭㏂顈ꅪ뾏恌晉⤪渪楄䁫싂顰</w:t>
      </w:r>
      <w:r>
        <w:rPr/>
        <w:t>ⶻ</w:t>
      </w:r>
      <w:r>
        <w:rPr/>
        <w:t>㈬塡츻癮쉶␱䒵搥⭤杠攬䩊售⸽쵉媘䌲숫埃僂</w:t>
      </w:r>
      <w:r>
        <w:rPr/>
        <w:t>⠻</w:t>
      </w:r>
      <w:r>
        <w:rPr/>
        <w:t>ⵁ</w:t>
      </w:r>
      <w:r>
        <w:rPr/>
        <w:t>쉎</w:t>
      </w:r>
      <w:r>
        <w:rPr/>
        <w:t>ⶱ⌹</w:t>
      </w:r>
      <w:r>
        <w:rPr/>
        <w:t>⠻</w:t>
      </w:r>
      <w:r>
        <w:rPr/>
        <w:t>㏂囎</w:t>
      </w:r>
      <w:r>
        <w:rPr/>
        <w:t>ⴤ</w:t>
      </w:r>
      <w:r>
        <w:rPr/>
        <w:t>伫ꍇ䍏䩈ꅡ燂쉚硉⥲칶쉾穂䰱뼣⥠掘뗂㔨뇎繉⸰䭸搶</w:t>
      </w:r>
      <w:r>
        <w:rPr/>
        <w:t>ꤱ</w:t>
      </w:r>
      <w:r>
        <w:rPr/>
        <w:t>朵頹㔽㓂瑮ꏂ呙㝕曂玬쉭婒갭帤┦䶮䭁佈⩘뼦</w:t>
      </w:r>
      <w:r>
        <w:rPr/>
        <w:t>Ɒ</w:t>
      </w:r>
      <w:r>
        <w:rPr/>
        <w:t>恡矂浥쉥갪䰪㥚</w:t>
      </w:r>
      <w:r>
        <w:rPr/>
        <w:t>ꥄ</w:t>
      </w:r>
      <w:r>
        <w:rPr/>
        <w:t>汈伷浃恐煄㥫則⎮쏎歊亵楡灷</w:t>
      </w:r>
      <w:r>
        <w:rPr/>
        <w:t>ꦵ</w:t>
      </w:r>
      <w:r>
        <w:rPr/>
        <w:t>묷䡱恔潥⽫쉮瘸싂嫂쉮弹䙃䕟䑗땭珂吽쵑塋䟂䶩⥇瓂슱쉌⥢⭏晔含㩵帹츶治㍈㥹㍡║砺♘⹞슮戰涮啯潴头啀㍫瀪䑆䆡畠䩧甬ㆣ</w:t>
      </w:r>
      <w:r>
        <w:rPr/>
        <w:t>ⵚ</w:t>
      </w:r>
      <w:r>
        <w:rPr/>
        <w:t>椬ꥰ繴䪿奚쉴瓍哂卄쉘輸䤶쵤畤㕦㜹뭹㑎ꇂ췂垮汞畁쌦硖㉷瑸䰨祁딬</w:t>
      </w:r>
      <w:r>
        <w:rPr/>
        <w:t>ⵤ</w:t>
      </w:r>
      <w:r>
        <w:rPr/>
        <w:t>쉡녠䨪㭥礨䤸熘攫쉭㮵㔱⾻슡䓂忂쉕</w:t>
      </w:r>
      <w:r>
        <w:rPr/>
        <w:t>ꔵ</w:t>
      </w:r>
      <w:r>
        <w:rPr/>
        <w:t>䴪쉮䭶輭凂䁕䕂䌸㝨䁮</w:t>
      </w:r>
      <w:r>
        <w:rPr/>
        <w:t>ꤲ</w:t>
      </w:r>
      <w:r>
        <w:rPr/>
        <w:t>ꌨ䉰壂华偪싂䨪䲥</w:t>
      </w:r>
      <w:r>
        <w:rPr/>
        <w:t>ꦏ┪</w:t>
      </w:r>
      <w:r>
        <w:rPr/>
        <w:t>ⲣ</w:t>
      </w:r>
      <w:r>
        <w:rPr/>
        <w:t>썲</w:t>
      </w:r>
      <w:r>
        <w:rPr/>
        <w:t>⡾</w:t>
      </w:r>
      <w:r>
        <w:rPr/>
        <w:t>쉏偵떿㦻쉎玵畵恵⿍優奴顯ꌭ䯂ね繭⏂恰恕⤤䴸숭吩繞湋皻㴫숱涩㝖</w:t>
      </w:r>
      <w:r>
        <w:rPr/>
        <w:t>ꥂ</w:t>
      </w:r>
      <w:r>
        <w:rPr/>
        <w:t>汁潃㣂</w:t>
      </w:r>
      <w:r>
        <w:rPr/>
        <w:t>ⷍ⩑</w:t>
      </w:r>
      <w:r>
        <w:rPr/>
        <w:t>輭桹ꄰ쉑믃㝗쉩겣긣썈扆싂砷囂ꅑ㈶灘夫恦㢏녢⍱偹捗燂㡒汯傏</w:t>
      </w:r>
      <w:r>
        <w:rPr/>
        <w:t>ꔺ</w:t>
      </w:r>
      <w:r>
        <w:rPr/>
        <w:t>䐤쉗䛂⑹浑䂻</w:t>
      </w:r>
      <w:r>
        <w:rPr/>
        <w:t>ⱓ</w:t>
      </w:r>
      <w:r>
        <w:rPr/>
        <w:t>싃㙓獬栲硄⼶卧浣㉓媥佨祆畵</w:t>
      </w:r>
      <w:r>
        <w:rPr/>
        <w:t>⡷</w:t>
      </w:r>
      <w:r>
        <w:rPr/>
        <w:t>刽</w:t>
      </w:r>
      <w:r>
        <w:rPr/>
        <w:t>ⱸ</w:t>
      </w:r>
      <w:r>
        <w:rPr/>
        <w:t>䵘䥆㴫슩숵슩⒱佺뭍쉬癊斥椮</w:t>
      </w:r>
      <w:r>
        <w:rPr/>
        <w:t>꧃◂</w:t>
      </w:r>
      <w:r>
        <w:rPr/>
        <w:t>쵠뇍町甽⚘㔽祕䉋⼤㙃䑮썴瑪輯ꆿ灺抱溮쉮捚瑙秂㕌</w:t>
      </w:r>
      <w:r>
        <w:rPr/>
        <w:t>ⵈ</w:t>
      </w:r>
      <w:r>
        <w:rPr/>
        <w:t>䡂⮱牳䡏硐睴橯揃湟⩨判䱯뽖壂슻浯焹쉋椨䰤倵戱槂㤳津輱稨䰨扮싎⹰㥭╔䵙怸沵䃂吺뗂㝢湵祪䙠牲㉚⩀幬ꏍ汣</w:t>
      </w:r>
      <w:r>
        <w:rPr/>
        <w:t>ꤷ</w:t>
      </w:r>
      <w:r>
        <w:rPr/>
        <w:t>䡧䤹㯂眦</w:t>
      </w:r>
      <w:r>
        <w:rPr/>
        <w:t>ꔵ</w:t>
      </w:r>
      <w:r>
        <w:rPr/>
        <w:t>䉃瑖Ⓜ串꥖</w:t>
      </w:r>
      <w:r>
        <w:rPr/>
        <w:t>⣂</w:t>
      </w:r>
      <w:r>
        <w:rPr/>
        <w:t>卧沵</w:t>
      </w:r>
      <w:r>
        <w:rPr/>
        <w:t>ꔻꕅ</w:t>
      </w:r>
      <w:r>
        <w:rPr/>
        <w:t>䲮䅣湩哂췂張彰슮문㏂뮣䮣숩半㖥っ煠䞡廍ꄣ㎬䵡䫎숰癴㝈批㝌쉴挥䱸啸㣂灋⥹╘潆쉨倊穮ヂ廂㩠奬⨪칮䙣⤺㈦揂䣎</w:t>
      </w:r>
      <w:r>
        <w:rPr/>
        <w:t>ꕄ</w:t>
      </w:r>
      <w:r>
        <w:rPr/>
        <w:t>朤</w:t>
      </w:r>
      <w:r>
        <w:rPr/>
        <w:t>ꕚ</w:t>
      </w:r>
      <w:r>
        <w:rPr/>
        <w:t>〬깄䖻슘䥀伴杴種浖㑟䘨㥁♬摗</w:t>
      </w:r>
      <w:r>
        <w:rPr/>
        <w:t>꧂</w:t>
      </w:r>
      <w:r>
        <w:rPr/>
        <w:t>ㆩ塖扞츶匵숯땲瑌婥彵猲氹灲䱌쉰强绂婙숮䘥輦츴걦佈䂡㕃景</w:t>
      </w:r>
      <w:r>
        <w:rPr/>
        <w:t>⣃</w:t>
      </w:r>
      <w:r>
        <w:rPr/>
        <w:t>㒥㖏쉕瘹</w:t>
      </w:r>
      <w:r>
        <w:rPr/>
        <w:t>⢬</w:t>
      </w:r>
      <w:r>
        <w:rPr/>
        <w:t>傻畸䅘䥰슮漳坷싂䭱⭐瞩漪伲쉊百㩯僂껂硞噔㝯</w:t>
      </w:r>
      <w:r>
        <w:rPr/>
        <w:t>ⱖ</w:t>
      </w:r>
      <w:r>
        <w:rPr/>
        <w:t>䞩枩㉯㧎㤳刹癕ふ</w:t>
      </w:r>
      <w:r>
        <w:rPr/>
        <w:t>ⴴ</w:t>
      </w:r>
      <w:r>
        <w:rPr/>
        <w:t>䝐쉆䡀</w:t>
      </w:r>
      <w:r>
        <w:rPr/>
        <w:t>ⲿ</w:t>
      </w:r>
      <w:r>
        <w:rPr/>
        <w:t>㩆祓⑰</w:t>
      </w:r>
      <w:r>
        <w:rPr/>
        <w:t>꧂</w:t>
      </w:r>
      <w:r>
        <w:rPr/>
        <w:t>㕣唥⾬琬塀疬䯂噙弸潱⤣偒枣ꅴ㜵䶥楶輽潗棂働⻂㩍칬飂慕两쉠䌹╧䑄㡑奙䰵쉌칍䉍捨⩅煑癕獪硫㴶촦⑪⍓癙싂圪䈴猥漫㋂떏乥䱥硸</w:t>
      </w:r>
      <w:r>
        <w:rPr/>
        <w:t>ⴸ</w:t>
      </w:r>
      <w:r>
        <w:rPr/>
        <w:t>ㅸꅠ䞘䄸쉵䕓欫冿癪才凃坩숹柂忂㨣숤</w:t>
      </w:r>
      <w:r>
        <w:rPr/>
        <w:t>ⴣ</w:t>
      </w:r>
      <w:r>
        <w:rPr/>
        <w:t>䅒稬兔嫂쉪숱ꍧ扞놥慓枩䉊䝇儲䰱⽏璩뽡䵬昬슏䵐</w:t>
      </w:r>
      <w:r>
        <w:rPr/>
        <w:t>ⵍ</w:t>
      </w:r>
      <w:r>
        <w:rPr/>
        <w:t>㗂晸濂项䅰告䠪숹⪱㑟⩁싂㨽卙쉠때뽙⥚浪쉎版</w:t>
      </w:r>
      <w:r>
        <w:rPr/>
        <w:t>ⴵ</w:t>
      </w:r>
      <w:r>
        <w:rPr/>
        <w:t>칷晀</w:t>
      </w:r>
      <w:r>
        <w:rPr/>
        <w:t>ꕦ</w:t>
      </w:r>
      <w:r>
        <w:rPr/>
        <w:t>呚㗂⩠啤㥅繟偣夳䫍畗幊慥攴놱䁍䶮㕉旂奡쉃楮䭖歲毂戺㠣⨣䑭奷䱡㵟슱乩洶</w:t>
      </w:r>
      <w:r>
        <w:rPr/>
        <w:t>ꔣ</w:t>
      </w:r>
      <w:r>
        <w:rPr/>
        <w:t>百쉒숭걫⵹䙄慴♉쉗偶␬쉚놣䭦땧穇䰩海坨㵮㭠쉐┭</w:t>
      </w:r>
      <w:r>
        <w:rPr/>
        <w:t>ꖮ</w:t>
      </w:r>
      <w:r>
        <w:rPr/>
        <w:t>녃権ꇂ㑕䥴復忂쉊獙깍</w:t>
      </w:r>
      <w:r>
        <w:rPr/>
        <w:t>ꕹ</w:t>
      </w:r>
      <w:r>
        <w:rPr/>
        <w:t>䢬⑞䵢슱䎩䩳乐◎㦩捉燂猰</w:t>
      </w:r>
      <w:r>
        <w:rPr/>
        <w:t>꧂</w:t>
      </w:r>
      <w:r>
        <w:rPr/>
        <w:t>녏呎汐㔰吴뭀䌭㊡㒩쉖䱾⍌珂쉁㩐煩䧂摭㖏䵐眯污♭倪䴨쵴媘獱䵋슥㡩嘳礻㐰伣橪畅昩癞㒿憱僂숪䥾␰ㅳ乆睅杺⤤갱뽭⥔䴻䅫噮祏縶싂坢烍剓免</w:t>
      </w:r>
      <w:r>
        <w:rPr/>
        <w:t>ⱚ</w:t>
      </w:r>
      <w:r>
        <w:rPr/>
        <w:t>潃啱楰眷睙懂⸤ꍯ媩⨥숯渱뗎潬㩳숫땠㘰</w:t>
      </w:r>
      <w:r>
        <w:rPr/>
        <w:t>ꤣ</w:t>
      </w:r>
      <w:r>
        <w:rPr/>
        <w:t>깡ァ쵖湹嫂瑷穇㕸瀬剭뽏㭄ꄪ辬哂쉆痂숴숳䬻쉆䭍睳♦吵쵖ꎱ矂⥱滂ヂ㟂뮏㐬㩗獴皩䬰痂炮䵄活瀶䥶丨⵾䭄䍧ㅍ摒믂忂쉵琺</w:t>
      </w:r>
      <w:r>
        <w:rPr/>
        <w:t>⣂</w:t>
      </w:r>
      <w:r>
        <w:rPr/>
        <w:t>媿へ숺묱</w:t>
      </w:r>
      <w:r>
        <w:rPr/>
        <w:t>ꕎ</w:t>
      </w:r>
      <w:r>
        <w:rPr/>
        <w:t>揃睸쉪歄䃎桫</w:t>
      </w:r>
      <w:r>
        <w:rPr/>
        <w:t>Ⲭ</w:t>
      </w:r>
      <w:r>
        <w:rPr/>
        <w:t>츦䩤ㄨ浉ꅅ啲쉧佟깺㙊㑢</w:t>
      </w:r>
      <w:r>
        <w:rPr/>
        <w:t>ⱨ</w:t>
      </w:r>
      <w:r>
        <w:rPr/>
        <w:t>㝀炬㒮습⹉㛂⪿䑬㮩⩵呁恵䕤托녣䀤婉슻硆偅䙓圫㝅쉶⪮䁸䀴䝒</w:t>
      </w:r>
      <w:r>
        <w:rPr/>
        <w:t>⡒</w:t>
      </w:r>
      <w:r>
        <w:rPr/>
        <w:t>怹噉</w:t>
      </w:r>
      <w:r>
        <w:rPr/>
        <w:t>ꦡ</w:t>
      </w:r>
      <w:r>
        <w:rPr/>
        <w:t>䣂⻂⬬婗䄭</w:t>
      </w:r>
      <w:r>
        <w:rPr/>
        <w:t>ⰳ</w:t>
      </w:r>
      <w:r>
        <w:rPr/>
        <w:t>㧍촊䰫幩憻슥浍䆵䢬恎禮싂禣쵊睇⌺㒬朲⩴뽖㍕◂平灯抬幖迂瀺㙦張╢ꅖ곂墮⤰练垱噇䪣묱䝭䑱쉭</w:t>
      </w:r>
      <w:r>
        <w:rPr/>
        <w:t>ꔱ</w:t>
      </w:r>
      <w:r>
        <w:rPr/>
        <w:t>慆㝡䖿싎㑇僂勂摍柍</w:t>
      </w:r>
      <w:r>
        <w:rPr/>
        <w:t>ⵋ</w:t>
      </w:r>
      <w:r>
        <w:rPr/>
        <w:t>⾮㚱쉠ꍊ沏䛃枣</w:t>
      </w:r>
      <w:r>
        <w:rPr/>
        <w:t>ⱬ</w:t>
      </w:r>
      <w:r>
        <w:rPr/>
        <w:t>쉳쉢捭猰䔱穌䡆ꅓ⚬绂䨸츤⩺╤䉷ꄺ畗氤嘸祋縤收</w:t>
      </w:r>
      <w:r>
        <w:rPr/>
        <w:t>ⱱ⩁</w:t>
      </w:r>
      <w:r>
        <w:rPr/>
        <w:t>嘭塚獖컂曂浟獏浉ꥷ弦倴晕</w:t>
      </w:r>
      <w:r>
        <w:rPr/>
        <w:t>ꔺ</w:t>
      </w:r>
      <w:r>
        <w:rPr/>
        <w:t>㭬檮拎갹㨭癰桮㍫싂段썁匽䳂</w:t>
      </w:r>
      <w:r>
        <w:rPr/>
        <w:t>ꦡ</w:t>
      </w:r>
      <w:r>
        <w:rPr/>
        <w:t>뼬♑⬻쉮憬</w:t>
      </w:r>
      <w:r>
        <w:rPr/>
        <w:t>ꥃ</w:t>
      </w:r>
      <w:r>
        <w:rPr/>
        <w:t>偈杪</w:t>
      </w:r>
      <w:r>
        <w:rPr/>
        <w:t>⣂</w:t>
      </w:r>
      <w:r>
        <w:rPr/>
        <w:t>츺쵴쉵ꥭ⑃쵋㠷□硬쉟榡䳂㭩⫂熡嚩쵃㡄㢬滂⹅瑴凂顾伩녙彐凍⹀㥟</w:t>
      </w:r>
      <w:r>
        <w:rPr/>
        <w:t>⡟</w:t>
      </w:r>
      <w:r>
        <w:rPr/>
        <w:t>殏믂䮩瀬繺㠥♨啢秎䍋숬쉓쉗숷䎡쉖堭슮㵇娳뼹䁫扬匽䵊庩╬▘숭쉍哂䄱䋃含匷眮噭丶硞숪橘㩒촺䐰䅾䅂䑮势穤顲啦⮥繒㙰㍀</w:t>
      </w:r>
      <w:r>
        <w:rPr/>
        <w:t>Ⱔ</w:t>
      </w:r>
      <w:r>
        <w:rPr/>
        <w:t>䆩猤买긣頴㘪䵺輯⽎ㅃ咵愤晫䩥쎏㍖煨穎焪숭涩煀㍯㩈呷䕟癇啥迂떥顪썁䌵琭敇盂</w:t>
      </w:r>
      <w:r>
        <w:rPr/>
        <w:t>ꦡ</w:t>
      </w:r>
      <w:r>
        <w:rPr/>
        <w:t>天敹愪楓숺女쉸뭡暻</w:t>
      </w:r>
      <w:r>
        <w:rPr/>
        <w:t>⠦</w:t>
      </w:r>
      <w:r>
        <w:rPr/>
        <w:t>숯⩙傩쵩갵ꥯ㣎晇扏旂슘晌犥垮⥐䢏珂兮䵮䁡㣍䠦㉲塥眵</w:t>
      </w:r>
      <w:r>
        <w:rPr/>
        <w:t>ꕚ</w:t>
      </w:r>
      <w:r>
        <w:rPr/>
        <w:t>兠㶮㢥쉙头欻䊩䕡洹䍣秂彯䅠楠뽕䨸獙썲汉떩䕩</w:t>
      </w:r>
      <w:r>
        <w:rPr/>
        <w:t>ⵤ</w:t>
      </w:r>
      <w:r>
        <w:rPr/>
        <w:t>䣂㨤쉡딴幄淂ꄫ숯⫂獯㈬</w:t>
      </w:r>
      <w:r>
        <w:rPr/>
        <w:t>ꥍ</w:t>
      </w:r>
      <w:r>
        <w:rPr/>
        <w:t>썰梻恌䭊쉉㉊倣潕䥒䘽䡑䀥</w:t>
      </w:r>
      <w:r>
        <w:rPr/>
        <w:t>ꤽ</w:t>
      </w:r>
      <w:r>
        <w:rPr/>
        <w:t>畲攮桘灖壂佩偨汖呌砪珂䊱挣䫃畸噹숶⑄形喥輪恑煀〤꥙っ걙扎갯弪癧玱愮쉉╏뼤♵捏䁚쉶㆘⦩犿㡋◂⚬噅灲쉞㌺䮱䱆惂깣녂夤♤쉫걋伶Ⓨ㐻䄸瑞Ⓜ捧喵䇂㍔廂䙯ꏂ╷竂穉ꌮ擎轏㡴</w:t>
      </w:r>
      <w:r>
        <w:rPr/>
        <w:t>ⰵ</w:t>
      </w:r>
      <w:r>
        <w:rPr/>
        <w:t>츴迎쉢慏晩땰塩汁쉧㍖绎㑅璩穔换䑧歏㉤呯⸩⩕┺催㥧佧쉗䡙㓂</w:t>
      </w:r>
      <w:r>
        <w:rPr/>
        <w:t>ⶥ</w:t>
      </w:r>
      <w:r>
        <w:rPr/>
        <w:t>灖剌㥵歒㡩慂⩬놡⩪䙴쉑䆩⤺稶슿唷燂⑪숮䭱硐</w:t>
      </w:r>
      <w:r>
        <w:rPr/>
        <w:t>Ⳃ</w:t>
      </w:r>
      <w:r>
        <w:rPr/>
        <w:t>枩깈쉄╧呂䩬桥槂슡☩㬤䙬㘤㌻慈</w:t>
      </w:r>
      <w:r>
        <w:rPr/>
        <w:t>ꤦ</w:t>
      </w:r>
      <w:r>
        <w:rPr/>
        <w:t>婅縳䍶ノ畩眤녮档吺⹣㍥䡎煯䱶깯䱬⑈婤⍩捸ꥰ䣂凂</w:t>
      </w:r>
      <w:r>
        <w:rPr/>
        <w:t>ꦣ</w:t>
      </w:r>
      <w:r>
        <w:rPr/>
        <w:t>稶狂䀹㨰</w:t>
      </w:r>
      <w:r>
        <w:rPr/>
        <w:t>꧂</w:t>
      </w:r>
      <w:r>
        <w:rPr/>
        <w:t>丣쉚秂녳쉟歀⏂</w:t>
      </w:r>
      <w:r>
        <w:rPr/>
        <w:t>⢬</w:t>
      </w:r>
      <w:r>
        <w:rPr/>
        <w:t>숊婍轌╂輻悵㍔䅭佣楔䙌㩋䅸㩠㈥㡵䖿䫃䱗㥗慒嘦슿䨪楦숵ꥪ窿穢㭧漤睮楺㔦㴣쉢뭈</w:t>
      </w:r>
      <w:r>
        <w:rPr/>
        <w:t>⡥</w:t>
      </w:r>
      <w:r>
        <w:rPr/>
        <w:t>쉳㛂㥧뮣</w:t>
      </w:r>
      <w:r>
        <w:rPr/>
        <w:t>⡰</w:t>
      </w:r>
      <w:r>
        <w:rPr/>
        <w:t>꺩㕂昱咩敶ꅚ绂⹯깐彈䌽攪⦡牯⑷⦩䘳兀乥䛂슣榡壂⑇兘噡轔㶘丶浐ㅴ⭈믎⦵⑄䩌杫◂</w:t>
      </w:r>
      <w:r>
        <w:rPr/>
        <w:t>ⶬ</w:t>
      </w:r>
      <w:r>
        <w:rPr/>
        <w:t>䉥桵숰剁辵䆬㊩䶩泂彵煣䖥穁杸쉆嗂ꄩ䮬䫂길슱䌴䎩祉䉺㔫堬쉑䑭</w:t>
      </w:r>
      <w:r>
        <w:rPr/>
        <w:t>ꔴ⹺</w:t>
      </w:r>
      <w:r>
        <w:rPr/>
        <w:t>춵쉯側뼻惂扉槂湩</w:t>
      </w:r>
      <w:r>
        <w:rPr/>
        <w:t>ⱞ</w:t>
      </w:r>
      <w:r>
        <w:rPr/>
        <w:t>年䒏</w:t>
      </w:r>
      <w:r>
        <w:rPr/>
        <w:t>ⲥ</w:t>
      </w:r>
      <w:r>
        <w:rPr/>
        <w:t>쉵㕐싂걦呾⦥㘩䡠睆썸쉪䱦ꇂ⼪䤯倯娭㉮㭙뽚坯</w:t>
      </w:r>
      <w:r>
        <w:rPr/>
        <w:t>ꤻ</w:t>
      </w:r>
      <w:r>
        <w:rPr/>
        <w:t>㥴슿㩓頤㉥뿂넳橢轟싂</w:t>
      </w:r>
      <w:r>
        <w:rPr/>
        <w:t>Ⳃ╥</w:t>
      </w:r>
      <w:r>
        <w:rPr/>
        <w:t>焰䜤浳桟湍䌴⭕禡圳恣㟂洪敓娵㧂畩䟂㉠捁㖏䕘쉏恡喬戨䕷儯久쵇戮䂱飂武㑉㶬穄⹥♍⥸䖏䭀奧狂땯兮区卌ꎥ忂ꏂ㏂㋂湒卑噌桧盂顤⿂癲桮㚱懂佴彘䚘冬䐮䱮泂쵍濂䥑쉔Ⓜ䌹睱쉃䍂獢숭晖塀⩑춿㢡稥䣂⌭壂걲꺘珂䔰ㆥ㑎</w:t>
      </w:r>
      <w:r>
        <w:rPr/>
        <w:t>ⱂ</w:t>
      </w:r>
      <w:r>
        <w:rPr/>
        <w:t>㡥䥏⹣片ꥥ㮏䍥ꥥ䎡湣긻颥畅ꅶ컂숲攻唪砤㦣旂ㄸ手硄㟃漴촥弻〉㝥呹䕫栰曂奶接쉗轭䵯썌䲻䄩㩲䵦䱪땮椯䥮묮䤺슩氦榩㗂쉱싂捎썉㛂쉷╦⑕䡥浕㪬桊㯂催꤮숷쌤愽싍凂佴獗㊿榘䱋椱촶</w:t>
      </w:r>
      <w:r>
        <w:rPr/>
        <w:t>꥓</w:t>
      </w:r>
      <w:r>
        <w:rPr/>
        <w:t>噙丮숦</w:t>
      </w:r>
      <w:r>
        <w:rPr/>
        <w:t>꥓</w:t>
      </w:r>
      <w:r>
        <w:rPr/>
        <w:t>刺</w:t>
      </w:r>
      <w:r>
        <w:rPr/>
        <w:t>꤫⹐</w:t>
      </w:r>
      <w:r>
        <w:rPr/>
        <w:t>㡁䬣㎻㥾</w:t>
      </w:r>
      <w:r>
        <w:rPr/>
        <w:t>ꕺ</w:t>
      </w:r>
      <w:r>
        <w:rPr/>
        <w:t>捏꥗쉾坩꺩浲䰦䉔炬灩扤䉺⩬☫攥㋂ぺ䩾쉄洭⩉㞱⹁ꅋ䉖╞</w:t>
      </w:r>
      <w:r>
        <w:rPr/>
        <w:t>⠽</w:t>
      </w:r>
      <w:r>
        <w:rPr/>
        <w:t>뇂㤻ㄵ㵢</w:t>
      </w:r>
      <w:r>
        <w:rPr/>
        <w:t>ꤪ</w:t>
      </w:r>
      <w:r>
        <w:rPr/>
        <w:t>녑㴸㕳⫂䭌唺攱녞䤺⩉顎⵴㏂╥梘츲⽪穄玥</w:t>
      </w:r>
      <w:r>
        <w:rPr/>
        <w:t>⢬</w:t>
      </w:r>
      <w:r>
        <w:rPr/>
        <w:t>旂㵯쉍ꄺ㡳䳂</w:t>
      </w:r>
      <w:r>
        <w:rPr/>
        <w:t>ꤶ</w:t>
      </w:r>
      <w:r>
        <w:rPr/>
        <w:t>織繾䅦䡴啐</w:t>
      </w:r>
      <w:r>
        <w:rPr/>
        <w:t>ⱞ</w:t>
      </w:r>
      <w:r>
        <w:rPr/>
        <w:t>㡊塾旍䍺숳쵉桂쉏惃▱ꅟ彥牃故⫂쉪㵾숭剢떵彋숰⩗걩</w:t>
      </w:r>
      <w:r>
        <w:rPr/>
        <w:t>⢬</w:t>
      </w:r>
      <w:r>
        <w:rPr/>
        <w:t>煍슩䋂噠㠬숬利辣歷쉺愲䢏㘹</w:t>
      </w:r>
      <w:r>
        <w:rPr/>
        <w:t>ꥑ</w:t>
      </w:r>
      <w:r>
        <w:rPr/>
        <w:t>쉀柃娽◂ꇂ䮡堩䡇⛃</w:t>
      </w:r>
      <w:r>
        <w:rPr/>
        <w:t>ꥑ</w:t>
      </w:r>
      <w:r>
        <w:rPr/>
        <w:t>䫂䵐䍁䥸컂ㅏ쉎垩ㅑ䬪䒵꺵쉉㇎썖瀯录瞥礣䁤咱䔩⸳䙩伻넲勂然䵚䒿⯂㑌稪</w:t>
      </w:r>
      <w:r>
        <w:rPr/>
        <w:t>ꕤ</w:t>
      </w:r>
      <w:r>
        <w:rPr/>
        <w:t>䥨</w:t>
      </w:r>
      <w:r>
        <w:rPr/>
        <w:t>ꕋ</w:t>
      </w:r>
      <w:r>
        <w:rPr/>
        <w:t>뮘奡⹫稱ㅓ栵瞏忍䅀䓍</w:t>
      </w:r>
      <w:r>
        <w:rPr/>
        <w:t>ⰹ</w:t>
      </w:r>
      <w:r>
        <w:rPr/>
        <w:t>묤䄊㙗녠⒩㬽劏㛍떥㤳칔楖䵇歒⑭⍞樺皬呉쉾坒䭒♨䄫⵵湺ꍶ䌯ꅃ繏戴桴⧂幅⨳기</w:t>
      </w:r>
      <w:r>
        <w:rPr/>
        <w:t>꤬</w:t>
      </w:r>
      <w:r>
        <w:rPr/>
        <w:t>⡣</w:t>
      </w:r>
      <w:r>
        <w:rPr/>
        <w:t>녀ꥴ⭱佀朸쉖ま䀩쉪搷⎻ぬ轨㍗睒扌뭞쉵</w:t>
      </w:r>
      <w:r>
        <w:rPr/>
        <w:t>ⷂ</w:t>
      </w:r>
      <w:r>
        <w:rPr/>
        <w:t>杔䬱佣㈲⭂畊毂쎮Ⓝ</w:t>
      </w:r>
      <w:r>
        <w:rPr/>
        <w:t>⠨</w:t>
      </w:r>
      <w:r>
        <w:rPr/>
        <w:t>㓂䝈쵎剋㕄纱秂刷磂珂〥嘥숳䕒떏䵢卩晄숮㬳繠坴扑⹾問禣䐵䉒䙪</w:t>
      </w:r>
      <w:r>
        <w:rPr/>
        <w:t>⠩</w:t>
      </w:r>
      <w:r>
        <w:rPr/>
        <w:t>깄戣砬畗啈⩕碵䉳㡫쉸쏂㡅⫂⿂侏喩숩㯂偱儫⫎毂슥䘻㣂㡧け剫㋂䠥㬳㡲넩㘨渹숭⩒㕉ꎥ坟歕ꌭ獳弥숬딬쎥䬺꥙숹㑷煇䗂쉶桯疬⫂䍋㝫氽皻猬爤ㅢ숥␦䱌╭㝟涮䋂彺♧췍⑫ㄸ</w:t>
      </w:r>
      <w:r>
        <w:rPr/>
        <w:t>⠱</w:t>
      </w:r>
      <w:r>
        <w:rPr/>
        <w:t>믍た쉂縳轢癥╠坚쉷㈻撩뮿氺癁あ弣倳㌵싂䮬ㄪ塆㑵싂㝥坠伥瘪쉠떿䡎潮兀姂南쉮卞穂䢿뿂⭦䡷⼽禩噧㏃䀰䵯䬤⩟痂晀渳㴪걎丫癱櫂䱑抏숷滂潷㍪</w:t>
      </w:r>
      <w:r>
        <w:rPr/>
        <w:t>ꦻ꥖</w:t>
      </w:r>
      <w:r>
        <w:rPr/>
        <w:t>潭灯걹</w:t>
      </w:r>
      <w:r>
        <w:rPr/>
        <w:t>Ⱟ</w:t>
      </w:r>
      <w:r>
        <w:rPr/>
        <w:t>泂溱由楆녺卙╏椴䚩呄䐣쉔浚癆겵</w:t>
      </w:r>
      <w:r>
        <w:rPr/>
        <w:t>Ⱝ</w:t>
      </w:r>
      <w:r>
        <w:rPr/>
        <w:t>瑟쉪뽸爰纻䏂唷숳劏昨ㄺ檬䤶땬卩愯愴쉌䔬ꆣ䍒</w:t>
      </w:r>
      <w:r>
        <w:rPr/>
        <w:t>ꤵ</w:t>
      </w:r>
      <w:r>
        <w:rPr/>
        <w:t>年㡈塓⪥䊏㤱礭佯䞵ꍒ뿎椤㐨畯扒敍枻䍠獩皘䠮泂㇂瘪䝆灔棂쉅吮勍ꥦ庵껂뽃䌶顾쉃㍄츪</w:t>
      </w:r>
      <w:r>
        <w:rPr/>
        <w:t>ⰸ</w:t>
      </w:r>
      <w:r>
        <w:rPr/>
        <w:t>䟃㎩復㈴녍썲⤴獸㨵묶뽩䙑뮏⩲线摠캱ㅘ숸故㡂攲煵</w:t>
      </w:r>
      <w:r>
        <w:rPr/>
        <w:t>ⱃ</w:t>
      </w:r>
      <w:r>
        <w:rPr/>
        <w:t>䘲⍱煰獆◂憵恔</w:t>
      </w:r>
      <w:r>
        <w:rPr/>
        <w:t>ꔥ</w:t>
      </w:r>
      <w:r>
        <w:rPr/>
        <w:t>慷朸䏂䖬⩋䮥刺㉖쉉쉦轉䅄偫썩뮡㟂춣䉡椶</w:t>
      </w:r>
      <w:r>
        <w:rPr/>
        <w:t>ⵑ</w:t>
      </w:r>
      <w:r>
        <w:rPr/>
        <w:t>⿃㡱婉㭳쉫斘侏潵儫⼴敖顳灤캬▬㜫禩깷湀愩⭳䕪㊣숣䉌⹘⑑㍚桅싃㶡깈帷䎬楳䵷䵨䘭朸⬭딨⪏⹈땔</w:t>
      </w:r>
      <w:r>
        <w:rPr/>
        <w:t>ꤵ</w:t>
      </w:r>
      <w:r>
        <w:rPr/>
        <w:t>繍穯䈦긷숤異瀷御噇⒏轉反㩲♘㮡⸷婬숪撿偑걠癐䖥쉵畑垿擂兯乺獠䃂▵㥄吣⥴剥⥏飂皿堩㥇♁쉍ㅢ䟂녀㐺숻春㥁</w:t>
      </w:r>
      <w:r>
        <w:rPr/>
        <w:t>ꦻ</w:t>
      </w:r>
      <w:r>
        <w:rPr/>
        <w:t>숮ぴ숳䴶┪䭙⩾쵙婊ꍋ䕸揂啑⍁㥹⩃숽䕭泃楎⨵サ</w:t>
      </w:r>
      <w:r>
        <w:rPr/>
        <w:t>ꕩ</w:t>
      </w:r>
      <w:r>
        <w:rPr/>
        <w:t>䕚潸쉊⽤썴䲡榮䩑獟氵딽⍣梿参䯂摶䜹䢥숵䝥昊䑄㴹垱⹪♚쉺㈲䚱䍎䑂氪帤꥔ꥷ縨瑋㣂烂Ⓜㅭ愹믂䨴䤰⤺싂睹攺晳䁯䱟剏㜷ꍍ⽓㟂砮싂㷂⩦睳椬捆娰䆵縵囎⨽弹梬夣㭩䜥䝰⸳떩忂㘣䉫⑤쉘쉁⤪싂坃㕤쉫席</w:t>
      </w:r>
      <w:r>
        <w:rPr/>
        <w:t>ⴺ꧂</w:t>
      </w:r>
      <w:r>
        <w:rPr/>
        <w:t>뾱뾘潢꺵潌㭓</w:t>
      </w:r>
      <w:r>
        <w:rPr/>
        <w:t>꤫</w:t>
      </w:r>
      <w:r>
        <w:rPr/>
        <w:t>슡</w:t>
      </w:r>
      <w:r>
        <w:rPr/>
        <w:t>⢬</w:t>
      </w:r>
      <w:r>
        <w:rPr/>
        <w:t>䐥匫쉐沘敋♵噐䈤슏㑊㑫⫃걕冣뿂㗍⥫⛎䵐</w:t>
      </w:r>
      <w:r>
        <w:rPr/>
        <w:t>ⲡ</w:t>
      </w:r>
      <w:r>
        <w:rPr/>
        <w:t>癮ꥭ⩱㜻㝏乩⹹䭰狂걸㴹䰮싂썎煍⩊깧</w:t>
      </w:r>
      <w:r>
        <w:rPr/>
        <w:t>ꦩ</w:t>
      </w:r>
      <w:r>
        <w:rPr/>
        <w:t>쉖ꅩ숸䈱啷䄣汾穱싂䇂㡥滂춘㕇氤㭔旍犿扡䇎恤슥捑婧坉걟䴶丨㵚瑲䭓硡㎱⽨䗂쉞䈴㴹旂쉁긵晖⾣䨶佋海䉫硨个⽮敔춡剸䴯吥䵤㕆勂吤㤴輹䍕딣牯坵輳䍊䑒濂䧂⍉杈灎ㆵ</w:t>
      </w:r>
      <w:r>
        <w:rPr/>
        <w:t>⡩</w:t>
      </w:r>
      <w:r>
        <w:rPr/>
        <w:t>睓䩢澘╚掩勂佦</w:t>
      </w:r>
      <w:r>
        <w:rPr/>
        <w:t>꧂</w:t>
      </w:r>
      <w:r>
        <w:rPr/>
        <w:t>つ⥾礤⽭슱顣묣ꥭ嫍⼭扗沿浟▩煳갯绂牅䃍䍫뭉㑪唪㉭⥗갮⩄硵쉄깳⫍堣쉇䈲㤫彄抣뭲땩쉶㏂挳欨뽁㴺뭫넫輪쵔⥖乭填ꅩ뭷㑏歔</w:t>
      </w:r>
      <w:r>
        <w:rPr/>
        <w:t>ꤰ⩏</w:t>
      </w:r>
      <w:r>
        <w:rPr/>
        <w:t>깸䍄砪槂칞</w:t>
      </w:r>
      <w:r>
        <w:rPr/>
        <w:t>ꤲ</w:t>
      </w:r>
      <w:r>
        <w:rPr/>
        <w:t>ꏂ⏎</w:t>
      </w:r>
      <w:r>
        <w:rPr/>
        <w:t>⡳</w:t>
      </w:r>
      <w:r>
        <w:rPr/>
        <w:t>畅쉸欵뗂䰳狂⛎湂轉䄥歄㗂ヂ畹丽쌥湴摞摋⩭㴲쉖쉄刱奖盂쉕㩎牃</w:t>
      </w:r>
      <w:r>
        <w:rPr/>
        <w:t>⡩</w:t>
      </w:r>
      <w:r>
        <w:rPr/>
        <w:t>캮彸弪䐶畔쉟⥕㝴</w:t>
      </w:r>
      <w:r>
        <w:rPr/>
        <w:t>ꤥ</w:t>
      </w:r>
      <w:r>
        <w:rPr/>
        <w:t>㡴칕梥汉椻坂竂輳恦穦幧彎斮頩㑃딦㙊㚣䰲⸹ꥯ껍㐪</w:t>
      </w:r>
      <w:r>
        <w:rPr/>
        <w:t>ⱈ</w:t>
      </w:r>
      <w:r>
        <w:rPr/>
        <w:t>⼲㡵焬璣敶쉪䅺</w:t>
      </w:r>
      <w:r>
        <w:rPr/>
        <w:t>Ɫ</w:t>
      </w:r>
      <w:r>
        <w:rPr/>
        <w:t>泂㥋㩮䂥⥆牚極だ㴹瑡☵㕹砺뭾뭒⭗꺩歾</w:t>
      </w:r>
      <w:r>
        <w:rPr/>
        <w:t>ꕏ</w:t>
      </w:r>
      <w:r>
        <w:rPr/>
        <w:t>㘦⯂뼱顔碱煞䙵䱰㙅塹㑚毂仃⯂숪彯榱뭎婈슱습뿂呢凂扮歭♐顧夺礰뭙떩㙁懂呁搨㎩轵䃂天参檮参秎潎⹭娱妩</w:t>
      </w:r>
      <w:r>
        <w:rPr/>
        <w:t>ⶵ</w:t>
      </w:r>
      <w:r>
        <w:rPr/>
        <w:t>슘⍑묥쉎⽮歉ꥳ숦떏接뽊摞佢你䭑곍皘㩒硎칐椴眱⽊뮩숦悱瓂숴椻熬繒偖싂瘫縪싂楦烂轤싂偄䎩潢</w:t>
      </w:r>
      <w:r>
        <w:rPr/>
        <w:t>⡠</w:t>
      </w:r>
      <w:r>
        <w:rPr/>
        <w:t>곍喬〤깤슿⽄㚵䥤</w:t>
      </w:r>
      <w:r>
        <w:rPr/>
        <w:t>ꗂ</w:t>
      </w:r>
      <w:r>
        <w:rPr/>
        <w:t>奇숶匭乴꥾捞榩睕㩈</w:t>
      </w:r>
      <w:r>
        <w:rPr/>
        <w:t>⡷</w:t>
      </w:r>
      <w:r>
        <w:rPr/>
        <w:t>딶䴮</w:t>
      </w:r>
      <w:r>
        <w:rPr/>
        <w:t>ⱇ</w:t>
      </w:r>
      <w:r>
        <w:rPr/>
        <w:t>넭丯쏂煠놻卞</w:t>
      </w:r>
      <w:r>
        <w:rPr/>
        <w:t>ⲻ</w:t>
      </w:r>
      <w:r>
        <w:rPr/>
        <w:t>杭牌の拂柃爲竍⺘䡧䑦䇃㙰ꍯ⹟侱</w:t>
      </w:r>
      <w:r>
        <w:rPr/>
        <w:t>ⴹ</w:t>
      </w:r>
      <w:r>
        <w:rPr/>
        <w:t>幮ば</w:t>
      </w:r>
      <w:r>
        <w:rPr/>
        <w:t>⡐</w:t>
      </w:r>
      <w:r>
        <w:rPr/>
        <w:t>㝀슡⮥猴燂睧㡴㚮妣뭙単爩䍎搊兺싂楈䙀⽠䍤썣</w:t>
      </w:r>
      <w:r>
        <w:rPr/>
        <w:t>⡖</w:t>
      </w:r>
      <w:r>
        <w:rPr/>
        <w:t>潕⥷캡쌸剾기묨㙰䬸䅓挩䓎슮摳㕪䁍숰쵒迂쉎癘䠫䂩帤䝰쉮便쉒堳掻䱰杌♺城◎䭉♤㠹쉪佩樣㈴썵怮瀱穦쵰樣숪䨬㞏</w:t>
      </w:r>
      <w:r>
        <w:rPr/>
        <w:t>ⲿ</w:t>
      </w:r>
      <w:r>
        <w:rPr/>
        <w:t>㕆剩䕒假㨶剱쉃䱃슏轙呯暱題</w:t>
      </w:r>
      <w:r>
        <w:rPr/>
        <w:t>ꕸ</w:t>
      </w:r>
      <w:r>
        <w:rPr/>
        <w:t>숳摅噴睏ꌯ⍢숬䝳䀺曂</w:t>
      </w:r>
      <w:r>
        <w:rPr/>
        <w:t>ⱓ</w:t>
      </w:r>
      <w:r>
        <w:rPr/>
        <w:t>뗂刷顉쉍⩚临</w:t>
      </w:r>
      <w:r>
        <w:rPr/>
        <w:t>⣂</w:t>
      </w:r>
      <w:r>
        <w:rPr/>
        <w:t>凂垩枏⼽쉲쉷䕶⤮캡쵚⭃棂硄묪値找䭴딴㤵쉤쉊㊿坸䎏╴浊墬㇂ㅔ堻懂쵏䩥問䁃硕♳轎呥㥞⑵쉮䡚敪㌱慴㴲欮卧쉊숬㕠㨶癷쉖쉎椥挮쉣</w:t>
      </w:r>
      <w:r>
        <w:rPr/>
        <w:t>ⱡ</w:t>
      </w:r>
      <w:r>
        <w:rPr/>
        <w:t>づ숪焳睐頪숫佋슩춏쉤琹〤ち囂㘰䢱橷檣ば숺뭾癣㑋獡⑏痂㭕囂珎㦻㈪䖻䝉乘숯</w:t>
      </w:r>
      <w:r>
        <w:rPr/>
        <w:t>꧂</w:t>
      </w:r>
      <w:r>
        <w:rPr/>
        <w:t>㋃쉣摸溮琹싂⽚쉤堲</w:t>
      </w:r>
      <w:r>
        <w:rPr/>
        <w:t>ꥉ</w:t>
      </w:r>
      <w:r>
        <w:rPr/>
        <w:t>쉥㑺弯氫克ㅁ橪佮㫂㭘櫃戥慗⵹썮繊컂</w:t>
      </w:r>
      <w:r>
        <w:rPr/>
        <w:t>⡥⢬</w:t>
      </w:r>
      <w:r>
        <w:rPr/>
        <w:t>⽬吪⍏䥆怦幍쌱栺깢偫䈱煖儰刹义元</w:t>
      </w:r>
      <w:r>
        <w:rPr/>
        <w:t>꥟</w:t>
      </w:r>
      <w:r>
        <w:rPr/>
        <w:t>彩숹祲繟祧䘪</w:t>
      </w:r>
      <w:r>
        <w:rPr/>
        <w:t>⠤</w:t>
      </w:r>
      <w:r>
        <w:rPr/>
        <w:t>䵄⹩慫䦬</w:t>
      </w:r>
      <w:r>
        <w:rPr/>
        <w:t>⡣☯</w:t>
      </w:r>
      <w:r>
        <w:rPr/>
        <w:t>祵⿂奅幦싍堯䭫啶セ䁡㓂</w:t>
      </w:r>
      <w:r>
        <w:rPr/>
        <w:t>ꗂ</w:t>
      </w:r>
      <w:r>
        <w:rPr/>
        <w:t>⢘</w:t>
      </w:r>
      <w:r>
        <w:rPr/>
        <w:t>ꕬ</w:t>
      </w:r>
      <w:r>
        <w:rPr/>
        <w:t>条東㊵쉳带ꆩ⹸䟎區ꄭ뭂梻步⻂晦纬⏂쉡ㅐ兎嘫升灣䠯쉍辩剧㑎㮮Ⓧ垻㝦걲숺浃扄숣㙅䃂其♬畱揂穖畚쉪䱁⑅樫㈲䁊쉏䔰浅⺮灴嘮╍</w:t>
      </w:r>
      <w:r>
        <w:rPr/>
        <w:t>ꦡ</w:t>
      </w:r>
      <w:r>
        <w:rPr/>
        <w:t>䕇瞻活爲뽕楧뽹䴴䑀</w:t>
      </w:r>
      <w:r>
        <w:rPr/>
        <w:t>Ⱔ</w:t>
      </w:r>
      <w:r>
        <w:rPr/>
        <w:t>숺슏갺檱剣汁㝟싂匰昮䊡獯㭭樲⭟澿촪楮ꥠ⍇癦䪩⫂⩃䛂⌵琷㥺祌㔪抩揂坦쉯瑓쉺䇂殮廂䢬㞏㧂橋㈵쉢䕩ㅈ</w:t>
      </w:r>
      <w:r>
        <w:rPr/>
        <w:t>ⷎ</w:t>
      </w:r>
      <w:r>
        <w:rPr/>
        <w:t>睄쉯땾䥃걅獩弳睺겱圽쉴顴縱爨轭䴨⍐癞䍧畫忂摁燂栫穏쉵煟╨婋䄵╣㵔䇃</w:t>
      </w:r>
      <w:r>
        <w:rPr/>
        <w:t>ⰳ</w:t>
      </w:r>
      <w:r>
        <w:rPr/>
        <w:t>ꕌ␭</w:t>
      </w:r>
      <w:r>
        <w:rPr/>
        <w:t>䆣䠬顑䑬㑁㗂ヂ습䬤垻戥瑘㏂獨獠㋂汁땋啊澡쉖㭬竂뭫桫㩫涥䑊⑮䵥⭃╂潨㬥䥓匫㌴䕾㉖썙界盂憱㨴橵꺱╫彈矂⨥汦祰填쵱</w:t>
      </w:r>
      <w:r>
        <w:rPr/>
        <w:t>꧂⚘</w:t>
      </w:r>
      <w:r>
        <w:rPr/>
        <w:t>䬫厘杲啥㧂쉞忂江䤰轱弥捱恅⍨┷㨳䫂䠳甹敏祭숻匲ㄹ㴺敗</w:t>
      </w:r>
      <w:r>
        <w:rPr/>
        <w:t>Ȿ</w:t>
      </w:r>
      <w:r>
        <w:rPr/>
        <w:t>礽撵〉祱秂塴患䞱婵</w:t>
      </w:r>
      <w:r>
        <w:rPr/>
        <w:t>ꔱ</w:t>
      </w:r>
      <w:r>
        <w:rPr/>
        <w:t>呺猤䭷㍕怊싂⪏╢潩圥碡烂</w:t>
      </w:r>
      <w:r>
        <w:rPr/>
        <w:t>⡠</w:t>
      </w:r>
      <w:r>
        <w:rPr/>
        <w:t>ㆮ䝆睞⽣䨲橙泂佣췃櫎䍎䵱䜵杊뭤䤥疵</w:t>
      </w:r>
      <w:r>
        <w:rPr/>
        <w:t>ꥊꦿ</w:t>
      </w:r>
      <w:r>
        <w:rPr/>
        <w:t>眭쉒䅶쉡栨╚塸姂疩䳂꥕㒵愲</w:t>
      </w:r>
      <w:r>
        <w:rPr/>
        <w:t>ꤶ</w:t>
      </w:r>
      <w:r>
        <w:rPr/>
        <w:t>愺⩕⹞䬩ㅪ溩敉頰焲⼪烂儽䅚獞溡ꍵ嗂</w:t>
      </w:r>
      <w:r>
        <w:rPr/>
        <w:t>ⵚ</w:t>
      </w:r>
      <w:r>
        <w:rPr/>
        <w:t>숫숶⹔ꅚ쉲卹ば묶䙔⨬毂숺㑒噆㬯♗璿䔴</w:t>
      </w:r>
      <w:r>
        <w:rPr/>
        <w:t>ꥊ</w:t>
      </w:r>
      <w:r>
        <w:rPr/>
        <w:t>墩숸ꥩ</w:t>
      </w:r>
      <w:r>
        <w:rPr/>
        <w:t>⡦</w:t>
      </w:r>
      <w:r>
        <w:rPr/>
        <w:t>싂㕶䤣彙墱䅗獒ꆿ䩴쉅갽썏깊싎┦숸ꅘ㉳晋浙ꥶ堵玣積♒</w:t>
      </w:r>
      <w:r>
        <w:rPr/>
        <w:t>ⷃ</w:t>
      </w:r>
      <w:r>
        <w:rPr/>
        <w:t>䣂쉚擂쉍稱獦楺㝹别</w:t>
      </w:r>
      <w:r>
        <w:rPr/>
        <w:t>⡂</w:t>
      </w:r>
      <w:r>
        <w:rPr/>
        <w:t>弸换놣㜶습搷쉒슩쉟⑧栵㘪쉐瓂䪿䭏⩐䥊颏㥟礭䭞頪㉦㵓浓常㉶╋숱꥔项曂䎥䤴睐䴬</w:t>
      </w:r>
      <w:r>
        <w:rPr/>
        <w:t>ꔲ</w:t>
      </w:r>
      <w:r>
        <w:rPr/>
        <w:t>㙷嘰敵徬䡋䩳⩚쎥</w:t>
      </w:r>
      <w:r>
        <w:rPr/>
        <w:t>ꕔ</w:t>
      </w:r>
      <w:r>
        <w:rPr/>
        <w:t>ꏂ泂妬䴺ꍴꥦ㠺桀</w:t>
      </w:r>
      <w:r>
        <w:rPr/>
        <w:t>ⵊ</w:t>
      </w:r>
      <w:r>
        <w:rPr/>
        <w:t>㨹朽쉢䢻奠쉠琮幪䮡杧㌥绂橸쉑扳珂噄숨杊烂木싂礯㵸匸扉⩓㙪䥯呴沬䱳⑥슿㴲浵䀱䱅皩淂뇂슩氪⍰☩䙹뼵庘⹙塉浴庩층迂ꥨ晰⫂쉀癤渪畃ꄹ㣂쉁⮘坁搨呍步䞻쉍㭍쉂싂潃吮懂嗂町㍵剭挱噥汨㝩煄猰䵋</w:t>
      </w:r>
      <w:r>
        <w:rPr/>
        <w:t>⡴</w:t>
      </w:r>
      <w:r>
        <w:rPr/>
        <w:t>깢党穵⑵ゥ썟녰婗⚬匵癳</w:t>
      </w:r>
      <w:r>
        <w:rPr/>
        <w:t>ꤰ</w:t>
      </w:r>
      <w:r>
        <w:rPr/>
        <w:t>촺ꎵ긵廂報䑃䜯参恲䱣䓂䥰쉙䅏걌浧矂䱧搦뭔䡩桙䗂쉵㩯は婈盂晑㩵썦㩃쉁䇂唪㡠墥䁙㩂佇</w:t>
      </w:r>
      <w:r>
        <w:rPr/>
        <w:t>ⰳ</w:t>
      </w:r>
      <w:r>
        <w:rPr/>
        <w:t>ꖿ</w:t>
      </w:r>
      <w:r>
        <w:rPr/>
        <w:t>壂䅙㜰쉩</w:t>
      </w:r>
      <w:r>
        <w:rPr/>
        <w:t>꧂</w:t>
      </w:r>
      <w:r>
        <w:rPr/>
        <w:t>睵䜹䘻橗栱囂䴫祚숸栱숤嘺㴦朵慫呗癷㧂懍䴵쏂剟椴촤䱬摞刯쉑뗂慯놬䠦싂䩞䤰琪截䑐␪</w:t>
      </w:r>
      <w:r>
        <w:rPr/>
        <w:t>ꤹ</w:t>
      </w:r>
      <w:r>
        <w:rPr/>
        <w:t>䧂㉫䕦偦䔣優潫⍹潭ꅺ숥丮祠禿뾡숻抿恀䱀놏幤쵉䑳桫⨷숣䁂儮桢␵乁刳䵵嘻⨭㝷䯂㡅쉁ㄷ瑞曂頦㌵</w:t>
      </w:r>
      <w:r>
        <w:rPr/>
        <w:t>ⱶ</w:t>
      </w:r>
      <w:r>
        <w:rPr/>
        <w:t>琷</w:t>
      </w:r>
      <w:r>
        <w:rPr/>
        <w:t>ⱑ</w:t>
      </w:r>
      <w:r>
        <w:rPr/>
        <w:t>䗂쌴䉣칞썭</w:t>
      </w:r>
      <w:r>
        <w:rPr/>
        <w:t>⡸</w:t>
      </w:r>
      <w:r>
        <w:rPr/>
        <w:t>춣氰婲摠</w:t>
      </w:r>
      <w:r>
        <w:rPr/>
        <w:t>ⱷ</w:t>
      </w:r>
      <w:r>
        <w:rPr/>
        <w:t>숪正숪䭱璮晢樷䄫祉橉걧橗盂奥捸畂╦恸䳂뗂愶䲡╭슮㨻戩琱瀯顕⏂쉳쉩⮥㭙캵쉬浯쉦⩯⑄☣썺</w:t>
      </w:r>
      <w:r>
        <w:rPr/>
        <w:t>⠰</w:t>
      </w:r>
      <w:r>
        <w:rPr/>
        <w:t>ꅸ噦쵮숣䑟⬯쵌稱祍摕婟䝃氰啢칕效㗍☫慲托㑲䰱ㅓ뼦杴䍺熵숳睰禿䱍</w:t>
      </w:r>
      <w:r>
        <w:rPr/>
        <w:t>ꔪ⤻ꦱ</w:t>
      </w:r>
      <w:r>
        <w:rPr/>
        <w:t>樴䕈呵䩏搱䲥嫂⻂痍㭷ꍂ⎻쉵爮權搫숤ꍕ쉊㝀</w:t>
      </w:r>
      <w:r>
        <w:rPr/>
        <w:t>ꕤ</w:t>
      </w:r>
      <w:r>
        <w:rPr/>
        <w:t>幷넻祪䫂䫃癚쉈ふ〲⍬廃뇂캣䛂䔺䍓䲮櫂ㆥ煷夳㵴嫂⹐囂癃쌶갭畅ㅥ</w:t>
      </w:r>
      <w:r>
        <w:rPr/>
        <w:t>⡂</w:t>
      </w:r>
      <w:r>
        <w:rPr/>
        <w:t>犬</w:t>
      </w:r>
      <w:r>
        <w:rPr/>
        <w:t>⢬</w:t>
      </w:r>
      <w:r>
        <w:rPr/>
        <w:t>䙇ㄸ䈵촥䂱싎湩穤뇂娰湂㟂硴瀲炬⍹녠辵測㧂潧슡┭頺櫃挰촯㕃꺿䞵쉗䕀䠱⥣㯂䉢䙔妩⸫暘╫噯檣썮녟㙚癄쉎</w:t>
      </w:r>
      <w:r>
        <w:rPr/>
        <w:t>꧂</w:t>
      </w:r>
      <w:r>
        <w:rPr/>
        <w:t>뮱䷂輪浰쉪쌻充䒮䙙楬牫㯂숷썯ꍰ䴰㭡녩ㅋ╀⸨⿂轟夦䑖⽱沣숫딤淂皘愳뽥礽捌渥싂搲㢡商쉺祧뗃䥮顡䕑敮⹅奫썲숫㈱城兎썇撘ㅃ싎숩칔轷娣캬ꆘ䧂啥⍔䄺汰䐴츺뭾挶兣砪ꍗ䛃䣎秂숫</w:t>
      </w:r>
      <w:r>
        <w:rPr/>
        <w:t>ꕣ</w:t>
      </w:r>
      <w:r>
        <w:rPr/>
        <w:t>顩偅亏斥쵘깐쉙癅劵싍䁂㯂䁧仃祈批곂伯剒뽾쉗䇍䭾껍숽敟挣꥾䕁⑇땠묦⨳</w:t>
      </w:r>
      <w:r>
        <w:rPr/>
        <w:t>꧂</w:t>
      </w:r>
      <w:r>
        <w:rPr/>
        <w:t>媵ꍃ哂歚㉐䭗㍮歐</w:t>
      </w:r>
      <w:r>
        <w:rPr/>
        <w:t>⣂</w:t>
      </w:r>
      <w:r>
        <w:rPr/>
        <w:t>奴穾㑴츬繵䒘쌰㌯婚쉧嫂♉쉹ㆻ扳쵉숭䵅扪갻縱䉸썢は䇎㍴晇猴ꌱ썇瘷䫂㧎⍞䝰숵䄩廂晎䞩栫伭煴㐮쉌厮놣</w:t>
      </w:r>
      <w:r>
        <w:rPr/>
        <w:t>ꦬ</w:t>
      </w:r>
      <w:r>
        <w:rPr/>
        <w:t>㯂哂墣䎘吪╊獱拎䴨ꌮ㩗䥮䰯悡숪浏쵲乮숣䰳勂</w:t>
      </w:r>
      <w:r>
        <w:rPr/>
        <w:t>ꔶ</w:t>
      </w:r>
      <w:r>
        <w:rPr/>
        <w:t>杬楨窥䴰䵡塨쉦汉ꥰ䕪걺쌭坋勃䙭晫쉄ふ⽂㥨㒵恘㑰䉧畾㞥쉢</w:t>
      </w:r>
      <w:r>
        <w:rPr/>
        <w:t>ⴸ</w:t>
      </w:r>
      <w:r>
        <w:rPr/>
        <w:t>쉘⍮뇂瘺癮乮싂你㚣㥉伹⑤㓂</w:t>
      </w:r>
      <w:r>
        <w:rPr/>
        <w:t>⢣</w:t>
      </w:r>
      <w:r>
        <w:rPr/>
        <w:t>ꦏ␮</w:t>
      </w:r>
      <w:r>
        <w:rPr/>
        <w:t>쉙穨㛂扪┴</w:t>
      </w:r>
      <w:r>
        <w:rPr/>
        <w:t>Ɑ</w:t>
      </w:r>
      <w:r>
        <w:rPr/>
        <w:t>숹</w:t>
      </w:r>
      <w:r>
        <w:rPr/>
        <w:t>Ⱓ</w:t>
      </w:r>
      <w:r>
        <w:rPr/>
        <w:t>쉧⿂䩀䈹쉐横䌴숶䝬窏땠䫂⥳癦㘨␹㐽䁣⩾╷婏⩥䡏꥘夰栣惂䨴⽘㑈忂是겏强⵹䁯幤뿂偕뿂쉩㉙嗂䌰⫍灶쉙때슥쉈厩捴</w:t>
      </w:r>
      <w:r>
        <w:rPr/>
        <w:t>ꦱ</w:t>
      </w:r>
      <w:r>
        <w:rPr/>
        <w:t>㢥碏礽测彑䅄㉲永ㅒ⬵䙯椣積깠걯瑰㭫昪㜺꥘㉴搨</w:t>
      </w:r>
      <w:r>
        <w:rPr/>
        <w:t>ⴲ</w:t>
      </w:r>
      <w:r>
        <w:rPr/>
        <w:t>乭♫㥾뽕⪮䄪⑂쉟</w:t>
      </w:r>
      <w:r>
        <w:rPr/>
        <w:t>ꦩ</w:t>
      </w:r>
      <w:r>
        <w:rPr/>
        <w:t>焨䰸숲쉺㘸⭙</w:t>
      </w:r>
      <w:r>
        <w:rPr/>
        <w:t>ꖵ</w:t>
      </w:r>
      <w:r>
        <w:rPr/>
        <w:t>氳慙믂っ⵨㗂牫⩀㥢</w:t>
      </w:r>
      <w:r>
        <w:rPr/>
        <w:t>ⱂ</w:t>
      </w:r>
      <w:r>
        <w:rPr/>
        <w:t>塶뿂싂癮摍䙥⫂䩴㑺쉃ꎏ숩숬段渭〪稯䭃滂䍍墿⿂泂㦘畂氩捳䕂㡨쵴년꥾〦꥚儣무呉녺㕳兺⭺</w:t>
      </w:r>
      <w:r>
        <w:rPr/>
        <w:t>ⱚ</w:t>
      </w:r>
      <w:r>
        <w:rPr/>
        <w:t>㈯䔰㝓穫</w:t>
      </w:r>
      <w:r>
        <w:rPr/>
        <w:t>ⴳ</w:t>
      </w:r>
      <w:r>
        <w:rPr/>
        <w:t>칖㶘⵶䉁縱깹㇎쉁䊱夽彘숲参址쎮썔䮏♞獨䓂琪</w:t>
      </w:r>
      <w:r>
        <w:rPr/>
        <w:t>ꖣ</w:t>
      </w:r>
      <w:r>
        <w:rPr/>
        <w:t>쉑⏂秎䩓䜥捂쌊┨묳쌪䡞卪彯彬㕠挴扆⪩</w:t>
      </w:r>
      <w:r>
        <w:rPr/>
        <w:t>ⵆ</w:t>
      </w:r>
      <w:r>
        <w:rPr/>
        <w:t>뼩杷奂⦘䭥憮숻♎彀</w:t>
      </w:r>
      <w:r>
        <w:rPr/>
        <w:t>ⲱ</w:t>
      </w:r>
      <w:r>
        <w:rPr/>
        <w:t>캏㉱摱㩤畷㍶</w:t>
      </w:r>
      <w:r>
        <w:rPr/>
        <w:t>ꥊ</w:t>
      </w:r>
      <w:r>
        <w:rPr/>
        <w:t>徣㏎⧂䕾带䊻</w:t>
      </w:r>
      <w:r>
        <w:rPr/>
        <w:t>ⷂ</w:t>
      </w:r>
      <w:r>
        <w:rPr/>
        <w:t>癏◂싂촹瘵컂⥂⏂쎩员⑐♭䑱愤悩䘤瘱圲슡獟噄</w:t>
      </w:r>
      <w:r>
        <w:rPr/>
        <w:t>ꤰ</w:t>
      </w:r>
      <w:r>
        <w:rPr/>
        <w:t>塴딣숭敩瀨恖䍂싍塍묶桉先䛂</w:t>
      </w:r>
      <w:r>
        <w:rPr/>
        <w:t>꧂</w:t>
      </w:r>
      <w:r>
        <w:rPr/>
        <w:t>搣占幢奠⍅啪氳忂㦣䕁⽔䰽</w:t>
      </w:r>
      <w:r>
        <w:rPr/>
        <w:t>ⱈ</w:t>
      </w:r>
      <w:r>
        <w:rPr/>
        <w:t>摤潊獳焵侩太呥♚㗂幖稪㵔걷瓃先䣂䅬㉇灦癒䤴凂牨磂戻䙙⧂欵㭆㝩칁㧂䈦䀳帷瑆瑧╤穸䙣㚘轢报</w:t>
      </w:r>
      <w:r>
        <w:rPr/>
        <w:t>ⱎ</w:t>
      </w:r>
      <w:r>
        <w:rPr/>
        <w:t>슘䱨䣂䘷才乥榱</w:t>
      </w:r>
      <w:r>
        <w:rPr/>
        <w:t>⡳☮</w:t>
      </w:r>
      <w:r>
        <w:rPr/>
        <w:t>稴昫쉍䟂徘⿂쉍⤰⹑奾戴</w:t>
      </w:r>
      <w:r>
        <w:rPr/>
        <w:t>ꥉ</w:t>
      </w:r>
      <w:r>
        <w:rPr/>
        <w:t>畔頹쉱敘㩚㡵쉞偋剑쉏歫떣曂婃埂♑墮淂⽉</w:t>
      </w:r>
      <w:r>
        <w:rPr/>
        <w:t>ꕹ</w:t>
      </w:r>
      <w:r>
        <w:rPr/>
        <w:t>ꍀ</w:t>
      </w:r>
      <w:r>
        <w:rPr/>
        <w:t>ⲿ</w:t>
      </w:r>
      <w:r>
        <w:rPr/>
        <w:t>㬰칈䕳䴰䳂㒵硪ꅎ灷촲㑦╧뭵扊眹㌵䯂矂䶏焩쉍䷂⿂卌䑖♨末猪妡潏딷ꇍ睮䁃彩㦻</w:t>
      </w:r>
      <w:r>
        <w:rPr/>
        <w:t>ꖣ</w:t>
      </w:r>
      <w:r>
        <w:rPr/>
        <w:t>淂流圸⯎ꇂ⫎쉂启딭䥃</w:t>
      </w:r>
      <w:r>
        <w:rPr/>
        <w:t>⢵</w:t>
      </w:r>
      <w:r>
        <w:rPr/>
        <w:t>曂瀪橱噍癱쉳獨ꇂ楑幷場쉀䨫㑷灹䈻쉷츨夤慲껎㑆䩪슣깩䉈䮬</w:t>
      </w:r>
      <w:r>
        <w:rPr/>
        <w:t>ⶣ</w:t>
      </w:r>
      <w:r>
        <w:rPr/>
        <w:t>働毂瞏灄ㅮ칞숹塗㉊쉆</w:t>
      </w:r>
      <w:r>
        <w:rPr/>
        <w:t>꧂</w:t>
      </w:r>
      <w:r>
        <w:rPr/>
        <w:t>㧂⤪Ⓜ煶슡槂ㅶ䥋䕯갭뗂玘㔯쉁哂쉴숷淂浶䠩㌪癤疵⩏䕦啫</w:t>
      </w:r>
      <w:r>
        <w:rPr/>
        <w:t>ⵠ</w:t>
      </w:r>
      <w:r>
        <w:rPr/>
        <w:t>䲿믂ꆻ獀嫂恶䩯⩠温橡䑮믍싂䝈䟂ꇂ㖿⭭瑶稩噷婪놩硖숥瘺坢쵰欹伨⽗숽姍♞⾥㙄坾䄽⪿男⥾㆘癄澥淂楤咻쉏㭖㝟뭆⥈슬녡ㅏ</w:t>
      </w:r>
      <w:r>
        <w:rPr/>
        <w:t>ⶻ</w:t>
      </w:r>
      <w:r>
        <w:rPr/>
        <w:t>㑢繧参ꅱ녴昱㙎偯쉬昩땡⤽垱䵕㔶㑲楟轹⿂쉗繈믂╊乞⥖㗂</w:t>
      </w:r>
      <w:r>
        <w:rPr/>
        <w:t>ꕕ</w:t>
      </w:r>
      <w:r>
        <w:rPr/>
        <w:t>쉠쉮玩浱췂䲵⑗照手㷍轋囃ㆱ⦩㡦庩摞䉣㑌싂㊬㟂㍷刲♯쉚묵</w:t>
      </w:r>
      <w:r>
        <w:rPr/>
        <w:t>ꥅ</w:t>
      </w:r>
      <w:r>
        <w:rPr/>
        <w:t>쎘车꥕</w:t>
      </w:r>
      <w:r>
        <w:rPr/>
        <w:t>⠰</w:t>
      </w:r>
      <w:r>
        <w:rPr/>
        <w:t>䨦⪮숰彍⮻挽⩑朤⩩쉍㨨页㭊恰怱㫂睯䑉倪伶顫杒眪檻⦩ꄫ儣㩚䅋橫</w:t>
      </w:r>
      <w:r>
        <w:rPr/>
        <w:t>Ⱳ</w:t>
      </w:r>
      <w:r>
        <w:rPr/>
        <w:t>䆻㎩䙙䍈䟂空愵剅쉪䐥媘勂♳싂塄ꌵ䷂䀬♥㊘甯䰵恷쉚咮슮쉎</w:t>
      </w:r>
      <w:r>
        <w:rPr/>
        <w:t>⡏</w:t>
      </w:r>
      <w:r>
        <w:rPr/>
        <w:t>惂ꥠ쉳䉗浖䞻⩵땅疵䭆奖瑬쉏懂橯敌념ꄰ恱淂䱘癄㩇け컂䭵묫╰썸奁ꌤ戣在꤮桺䦥係싂쉶䡓싂숵쉄严䙪쉬彵㈤洽擂숱上狂곂╧䙨呤칮䴤塆留㤯忂㜵灞汚깓媬㐨欣懃쉁䴱뽃⭹沘⭕썂슡厥뭷䁚剁䗃墬牫檩幘潀뼰仂깲넺䦩㝂㪵廂啐幃</w:t>
      </w:r>
      <w:r>
        <w:rPr/>
        <w:t>Ⱡ</w:t>
      </w:r>
      <w:r>
        <w:rPr/>
        <w:t>䉊䱀湃⭥녉抬幂䱈⹨梏帣䙣䝑愺䄷⦘卒쉂昤砳䕔숥⭺㭭쌯冻┣䱗睈㉬猽쉚㨶呹轙䵒焷噥愽凃딪</w:t>
      </w:r>
      <w:r>
        <w:rPr/>
        <w:t>ꕔꤤ</w:t>
      </w:r>
      <w:r>
        <w:rPr/>
        <w:t>頣뾏溩椷頽桕숥䙡椮ꅨ爷楄轗⭆</w:t>
      </w:r>
      <w:r>
        <w:rPr/>
        <w:t>⡑</w:t>
      </w:r>
      <w:r>
        <w:rPr/>
        <w:t>쉵숹걔숵橠汑攪盂佥煌㏂䙠硴㝞䝈幅䄭쵵㞵㞥䩕堪⽷桲쉂䊩쉊ㆿ婄煾猴穣吶쉐䐭睧轠⍎啌摣깮畳祷䑍⿎撩伲湱纘瘻ぷ㙫</w:t>
      </w:r>
      <w:r>
        <w:rPr/>
        <w:t>ⵁꥋ</w:t>
      </w:r>
      <w:r>
        <w:rPr/>
        <w:t>쵐噠숳潢㇂噚⾣畠欮瑥䭨습㒏畔숯ꥡ穵깓칓迂啘挩飂슻</w:t>
      </w:r>
      <w:r>
        <w:rPr/>
        <w:t>⡹</w:t>
      </w:r>
      <w:r>
        <w:rPr/>
        <w:t>歓盂⨶⫂믎䃂</w:t>
      </w:r>
      <w:r>
        <w:rPr/>
        <w:t>⣂</w:t>
      </w:r>
      <w:r>
        <w:rPr/>
        <w:t>瘺쉲⮿来㓂穎䒵땀瘶갪㐨⹏䉃ㅗ㐱㝊㉾䠫ꍎ晱숺걊丽恈쉐㵨㭅枩扈㏍顎</w:t>
      </w:r>
      <w:r>
        <w:rPr/>
        <w:t>⡄⩳</w:t>
      </w:r>
      <w:r>
        <w:rPr/>
        <w:t>뽦⤪䆘䉲</w:t>
      </w:r>
      <w:r>
        <w:rPr/>
        <w:t>ⱄ</w:t>
      </w:r>
      <w:r>
        <w:rPr/>
        <w:t>甮坞㈺乕</w:t>
      </w:r>
      <w:r>
        <w:rPr/>
        <w:t>ꗂ</w:t>
      </w:r>
      <w:r>
        <w:rPr/>
        <w:t>㪮뭄卢稵㡉娻</w:t>
      </w:r>
      <w:r>
        <w:rPr/>
        <w:t>ꗂ</w:t>
      </w:r>
      <w:r>
        <w:rPr/>
        <w:t>慫ꥤ涘䑕㫂䑒㚵㝞䰶⩊漤㨴特䣂佊䚿硸</w:t>
      </w:r>
      <w:r>
        <w:rPr/>
        <w:t>ⱹ</w:t>
      </w:r>
      <w:r>
        <w:rPr/>
        <w:t>㑵쉶刯囎㝕㬨漪</w:t>
      </w:r>
      <w:r>
        <w:rPr/>
        <w:t>⡁</w:t>
      </w:r>
      <w:r>
        <w:rPr/>
        <w:t>毂洳䅦뽯䔶쉍ㄸ採奍㘺瞩㣍놥橳払ㄹ坡癆⮏㴮佣憥坫슥녚低刵㧂</w:t>
      </w:r>
      <w:r>
        <w:rPr/>
        <w:t>⡮⡞⨩</w:t>
      </w:r>
      <w:r>
        <w:rPr/>
        <w:t>䐱⏂꺵硰晭⎿</w:t>
      </w:r>
      <w:r>
        <w:rPr/>
        <w:t>ꤨ꥞</w:t>
      </w:r>
      <w:r>
        <w:rPr/>
        <w:t>㩁㔥泂爫⪡㥆牢年뭉繴녌㝶슏婮摥兄</w:t>
      </w:r>
      <w:r>
        <w:rPr/>
        <w:t>꤫</w:t>
      </w:r>
      <w:r>
        <w:rPr/>
        <w:t>䉶㚣参⵩湞ꅉ㩟ぷ剞秂㑭伬쉆㘭㍟厏䩅帻䅠㑧㍙轔彴畈竂辘瑎穈琵㴮偫係祘祖晒戨</w:t>
      </w:r>
      <w:r>
        <w:rPr/>
        <w:t>⡱ⱡ</w:t>
      </w:r>
      <w:r>
        <w:rPr/>
        <w:t>两坫♂싂溵暿煍칂</w:t>
      </w:r>
      <w:r>
        <w:rPr/>
        <w:t>Ⲭ</w:t>
      </w:r>
      <w:r>
        <w:rPr/>
        <w:t>갮噥걀⹗歍㗂䊥慍</w:t>
      </w:r>
      <w:r>
        <w:rPr/>
        <w:t>ⲩ⹲</w:t>
      </w:r>
      <w:r>
        <w:rPr/>
        <w:t>欪</w:t>
      </w:r>
      <w:r>
        <w:rPr/>
        <w:t>ⱎ⡈</w:t>
      </w:r>
      <w:r>
        <w:rPr/>
        <w:t>㥹奁␪㗂圸偾쉟쉈夫㴩䭭䅡쉚濂䱭㉘☩䧂窵㍮깳幬쉵壂繖愲摬䝗숣䛂椻㨪썧쉶颬䌪ꆿ싂橬䅲夹⦩え㙙城㉧䩧숷䔬숩뭋䱨䅂绂䙏</w:t>
      </w:r>
      <w:r>
        <w:rPr/>
        <w:t>Ⱬ</w:t>
      </w:r>
      <w:r>
        <w:rPr/>
        <w:t>柂顎ꍨ戱獹䪩倷䭶㬣</w:t>
      </w:r>
      <w:r>
        <w:rPr/>
        <w:t>⡂</w:t>
      </w:r>
      <w:r>
        <w:rPr/>
        <w:t>ꦻ</w:t>
      </w:r>
      <w:r>
        <w:rPr/>
        <w:t>숦潏剴</w:t>
      </w:r>
      <w:r>
        <w:rPr/>
        <w:t>꧂</w:t>
      </w:r>
      <w:r>
        <w:rPr/>
        <w:t>盂稻櫍䄭⧂⬯䩀쉞兡慘琭칭䃂䩹뭕旂两嘸㑉⩒ꆵ뭚넪晒犿⤮</w:t>
      </w:r>
      <w:r>
        <w:rPr/>
        <w:t>ꤰ</w:t>
      </w:r>
      <w:r>
        <w:rPr/>
        <w:t>匦杇침剭扁繸싂䈷㉾勂㫂娱伹㌤稽復췂쉟挨灞㝳硄伩祷灎吭䡟汯桠㠊䜳顧䑡㕘슿〉깍⾵乄偲迂漷깭㝴⸵침</w:t>
      </w:r>
      <w:r>
        <w:rPr/>
        <w:t>Ⲙ</w:t>
      </w:r>
      <w:r>
        <w:rPr/>
        <w:t>櫂䉆⫎</w:t>
      </w:r>
      <w:r>
        <w:rPr/>
        <w:t>ꕏ</w:t>
      </w:r>
      <w:r>
        <w:rPr/>
        <w:t>㩖皏瑡숲汹末ㅘ⑋噱</w:t>
      </w:r>
      <w:r>
        <w:rPr/>
        <w:t>⢱⩨</w:t>
      </w:r>
      <w:r>
        <w:rPr/>
        <w:t>䵕숸侵</w:t>
      </w:r>
      <w:r>
        <w:rPr/>
        <w:t>⡲</w:t>
      </w:r>
      <w:r>
        <w:rPr/>
        <w:t>半䁪㷂⥰ꍩⓃ澏䡊歒獁췂坳欪㤤恒噷悻㵌幖煭坅礸癳㞵䁆儮繩桰潃㉖</w:t>
      </w:r>
      <w:r>
        <w:rPr/>
        <w:t>ꦵ</w:t>
      </w:r>
      <w:r>
        <w:rPr/>
        <w:t>幺㧂塩㈨墘摧㍸告㭉医祌䠪剰⼳㭋塶ꄬ땲吲껍쉙湧恧颿䕧䌰</w:t>
      </w:r>
      <w:r>
        <w:rPr/>
        <w:t>⡊</w:t>
      </w:r>
      <w:r>
        <w:rPr/>
        <w:t>ꕮ</w:t>
      </w:r>
      <w:r>
        <w:rPr/>
        <w:t>繦⭎桡ꥣ䙎㍚頹穒埂쉣쉋洹漣뇂含櫂弰獺ꥳ뽗癖㡬㙖⍆摗</w:t>
      </w:r>
      <w:r>
        <w:rPr/>
        <w:t>ⰹ⪻</w:t>
      </w:r>
      <w:r>
        <w:rPr/>
        <w:t>숰痂㔻ㆻ䅙ㅔꄵ슥䕠㥚怺歃獹幚栯抿噐</w:t>
      </w:r>
      <w:r>
        <w:rPr/>
        <w:t>⣍</w:t>
      </w:r>
      <w:r>
        <w:rPr/>
        <w:t>湺桌椫塭싂摪숸嗎䖿뽏㝋㜶爸癣戽檱⾻啭焷䭴㷍䅵䍍採振敱䌽║㪬쉏卟㈻溮噤乁㑭♈户䵯噰땥䗂걂顩祮ꄪ습捦剾◂彸䱂컂幣</w:t>
      </w:r>
      <w:r>
        <w:rPr/>
        <w:t>ꔫ</w:t>
      </w:r>
      <w:r>
        <w:rPr/>
        <w:t>彧永ꆏ拎쉹뭙뽦穕㈽拂깓睕摔倳䪻싂㈺</w:t>
      </w:r>
      <w:r>
        <w:rPr/>
        <w:t>ⵄ⥚</w:t>
      </w:r>
      <w:r>
        <w:rPr/>
        <w:t>願㣂긬쉞䈴ꅋ䓂썹숲㝣穃窏뽶窘侘㵗䗎썣畹⚘쉈싂㭟剳</w:t>
      </w:r>
      <w:r>
        <w:rPr/>
        <w:t>⣂</w:t>
      </w:r>
      <w:r>
        <w:rPr/>
        <w:t>뼹煞</w:t>
      </w:r>
      <w:r>
        <w:rPr/>
        <w:t>⡊</w:t>
      </w:r>
      <w:r>
        <w:rPr/>
        <w:t>쉢녅䊩뽩싎㠫庮숲呆</w:t>
      </w:r>
      <w:r>
        <w:rPr/>
        <w:t>ꕲ</w:t>
      </w:r>
      <w:r>
        <w:rPr/>
        <w:t>䪩圥슬㒮䵚睹뾮숰뭾숤㐪녉㵔쵳</w:t>
      </w:r>
      <w:r>
        <w:rPr/>
        <w:t>ꕞ♄</w:t>
      </w:r>
      <w:r>
        <w:rPr/>
        <w:t>싍用녌䡹祰橔</w:t>
      </w:r>
      <w:r>
        <w:rPr/>
        <w:t>ⱂ</w:t>
      </w:r>
      <w:r>
        <w:rPr/>
        <w:t>噌煞湬㋂扢幵晹参礮恲䥁㪘⍌䝖顳䅧圪幃ꥣ摮曂捦畓庱婌䱺㑪⴨噹뮩焯뾩쉇숣教쉷</w:t>
      </w:r>
      <w:r>
        <w:rPr/>
        <w:t>ꤶ</w:t>
      </w:r>
      <w:r>
        <w:rPr/>
        <w:t>吲瑪流⴬撘㴪</w:t>
      </w:r>
      <w:r>
        <w:rPr/>
        <w:t>ꕱ</w:t>
      </w:r>
      <w:r>
        <w:rPr/>
        <w:t>䝁⏂⼷⑎䤩쉕匴숩싂║恲췂顑㵐䪘⹒⮏걔祯挫歟娪</w:t>
      </w:r>
      <w:r>
        <w:rPr/>
        <w:t>ꕒ</w:t>
      </w:r>
      <w:r>
        <w:rPr/>
        <w:t>쉶ㅎ뾬敩亘쉎숪洤犬䬪〹䙰溵嚏쉋慬〦憣ㅊ厥ㅏ乶弱欻搳⹁散걍漪썀쉵녦ꌱ䙞䁑䴪㝞敶䌱硖㬸恀輭넫剹ꄳ①乳싂䜪顙佮쉔恑䜲</w:t>
      </w:r>
      <w:r>
        <w:rPr/>
        <w:t>ⵙ</w:t>
      </w:r>
      <w:r>
        <w:rPr/>
        <w:t>캩焨싂⬬癙㬤䥖劏슩煔칦㢮睶㉚婷婍䅄䍯䩐칳坄</w:t>
      </w:r>
      <w:r>
        <w:rPr/>
        <w:t>ⵟ</w:t>
      </w:r>
      <w:r>
        <w:rPr/>
        <w:t>숹畵姍⑒秂</w:t>
      </w:r>
      <w:r>
        <w:rPr/>
        <w:t>Ᵽ</w:t>
      </w:r>
      <w:r>
        <w:rPr/>
        <w:t>꧂┥</w:t>
      </w:r>
      <w:r>
        <w:rPr/>
        <w:t>捭敠壂剃㙗뇂婌䭀깔顋䌫㉂㋂숳偾䐣異</w:t>
      </w:r>
      <w:r>
        <w:rPr/>
        <w:t>⡾</w:t>
      </w:r>
      <w:r>
        <w:rPr/>
        <w:t>剬㡈攨睔쉈⻎녉⻂깑쉞⽆쉏䌪輦澘怫轤㮿松砫</w:t>
      </w:r>
      <w:r>
        <w:rPr/>
        <w:t>ꕸ</w:t>
      </w:r>
      <w:r>
        <w:rPr/>
        <w:t>㉖⩈卓瘵佴㕉㊏⾱⹘㔭儮</w:t>
      </w:r>
      <w:r>
        <w:rPr/>
        <w:t>ⱬ</w:t>
      </w:r>
      <w:r>
        <w:rPr/>
        <w:t>썇숵䱫㭗撏㏂</w:t>
      </w:r>
      <w:r>
        <w:rPr/>
        <w:t>ⱉ</w:t>
      </w:r>
      <w:r>
        <w:rPr/>
        <w:t>䇂䉭乕䭑쉲丳瀪ꇂ坸獮涻灅</w:t>
      </w:r>
      <w:r>
        <w:rPr/>
        <w:t>⠣</w:t>
      </w:r>
      <w:r>
        <w:rPr/>
        <w:t>㘻㒱䅊䙄倪⫂떻쉪癊㍥桤硈挊庱沥</w:t>
      </w:r>
      <w:r>
        <w:rPr/>
        <w:t>ꥄ</w:t>
      </w:r>
      <w:r>
        <w:rPr/>
        <w:t>潐婯쉭惂깘䬯⵩㐮䁲俍愶㪮⬪㵅祅敾忂ꥥ捦姂潟旂</w:t>
      </w:r>
      <w:r>
        <w:rPr/>
        <w:t>ⷂ</w:t>
      </w:r>
      <w:r>
        <w:rPr/>
        <w:t>祓䞏畔⥴洯䙸汆췂㋃슿숪䅅攬嘳瘱</w:t>
      </w:r>
      <w:r>
        <w:rPr/>
        <w:t>⣂</w:t>
      </w:r>
      <w:r>
        <w:rPr/>
        <w:t>瀱師⍩㈲祧</w:t>
      </w:r>
      <w:r>
        <w:rPr/>
        <w:t>ⱒ</w:t>
      </w:r>
      <w:r>
        <w:rPr/>
        <w:t>䕳矂ꎥ纩婳┺轒</w:t>
      </w:r>
      <w:r>
        <w:rPr/>
        <w:t>ꕠ꥗</w:t>
      </w:r>
      <w:r>
        <w:rPr/>
        <w:t>Ⱔ</w:t>
      </w:r>
      <w:r>
        <w:rPr/>
        <w:t>灅妻</w:t>
      </w:r>
      <w:r>
        <w:rPr/>
        <w:t>ꔲ</w:t>
      </w:r>
      <w:r>
        <w:rPr/>
        <w:t>浃䙚깳㚬㎵擂</w:t>
      </w:r>
      <w:r>
        <w:rPr/>
        <w:t>ⵏ</w:t>
      </w:r>
      <w:r>
        <w:rPr/>
        <w:t>昮㏎쌴眦⩖䯂䍊싂싎㶵㢩㎣䑴哃氪칂␩␮싂㐥쉳係䡟⹄壍占슥璘숦泂╉潰㛎㥇飃⬦䍌漷㝈砸⽭슮═┵썴潪傥婊祦껂影祁㆏琽ꌺ劵懂畚䰻娥佨</w:t>
      </w:r>
      <w:r>
        <w:rPr/>
        <w:t>ꥉ</w:t>
      </w:r>
      <w:r>
        <w:rPr/>
        <w:t>쉑㎏獑砷穳瓂䛂䀽䠻䉹⺣⤥娲朸</w:t>
      </w:r>
      <w:r>
        <w:rPr/>
        <w:t>ꔺ</w:t>
      </w:r>
      <w:r>
        <w:rPr/>
        <w:t>弪亡绂䳂䣎</w:t>
      </w:r>
      <w:r>
        <w:rPr/>
        <w:t>ⵤ</w:t>
      </w:r>
      <w:r>
        <w:rPr/>
        <w:t>썑갫♠⥗䜪助飂癋顈渱丯輮䲱쉹쉸⽭失灀浒䰦䭴⼳갦㩞㠷묩㔸</w:t>
      </w:r>
      <w:r>
        <w:rPr/>
        <w:t>ⱆ</w:t>
      </w:r>
      <w:r>
        <w:rPr/>
        <w:t>欬穏㉨쉒</w:t>
      </w:r>
      <w:r>
        <w:rPr/>
        <w:t>ꥂ</w:t>
      </w:r>
      <w:r>
        <w:rPr/>
        <w:t>⡰</w:t>
      </w:r>
      <w:r>
        <w:rPr/>
        <w:t>盃恐쉺⍦坆找Ⓕ䔺</w:t>
      </w:r>
      <w:r>
        <w:rPr/>
        <w:t>ꕣ</w:t>
      </w:r>
      <w:r>
        <w:rPr/>
        <w:t>䎻牨䰥嗂㍲猫㝚串ꄹ㥬</w:t>
      </w:r>
      <w:r>
        <w:rPr/>
        <w:t>꤬</w:t>
      </w:r>
      <w:r>
        <w:rPr/>
        <w:t>偞瑺昩䝍떏お㬸濂䉷䑐놩슩昬前揂땣䝍쉭</w:t>
      </w:r>
      <w:r>
        <w:rPr/>
        <w:t>ⰱ</w:t>
      </w:r>
      <w:r>
        <w:rPr/>
        <w:t>㬨䩍㙚塰儷쉉瀴㡑썀碏㈱깺䅵㨨㕆슣礶䕷㕡쉏顰玻㒡ヂ樳⩂㧂⺬坷琴穤挦䩟땓䕌㙴⭭슮牓䠭숻㍒䉚믂㝈奦☳摹⩅嗂䩶⻂獬㮬䡭䑯␭轨싂㄰户쉄쉏䑋⩐䔳썗뇂싂煀㴨㍞</w:t>
      </w:r>
      <w:r>
        <w:rPr/>
        <w:t>ⵯ</w:t>
      </w:r>
      <w:r>
        <w:rPr/>
        <w:t>䕸琩䅡츶片䙲唲漳飂辩♥礯</w:t>
      </w:r>
      <w:r>
        <w:rPr/>
        <w:t>ꤨ</w:t>
      </w:r>
      <w:r>
        <w:rPr/>
        <w:t>潎㙠猹牧兒쉤噺婖拍㕢瑷澣쉆参框쉃䄶쉺䙈㑰愴殡䫂摐㙐䓂ꄤ숵㍵숵③儮滂疱깠顩氽숩</w:t>
      </w:r>
      <w:r>
        <w:rPr/>
        <w:t>ⵈ</w:t>
      </w:r>
      <w:r>
        <w:rPr/>
        <w:t>ㅬ掻㣂츹㇂ꥶ撩╫滎깘⨬</w:t>
      </w:r>
      <w:r>
        <w:rPr/>
        <w:t>ꥒ</w:t>
      </w:r>
      <w:r>
        <w:rPr/>
        <w:t>浵쉡沱</w:t>
      </w:r>
      <w:r>
        <w:rPr/>
        <w:t>⡨</w:t>
      </w:r>
      <w:r>
        <w:rPr/>
        <w:t>쉸呏ꥠ숬⍋</w:t>
      </w:r>
      <w:r>
        <w:rPr/>
        <w:t>ⷂ</w:t>
      </w:r>
      <w:r>
        <w:rPr/>
        <w:t>㡉⤱䶻畒뗂㩱迂噋畱┳慪⦩</w:t>
      </w:r>
      <w:r>
        <w:rPr/>
        <w:t>꧂</w:t>
      </w:r>
      <w:r>
        <w:rPr/>
        <w:t>ⲡ</w:t>
      </w:r>
      <w:r>
        <w:rPr/>
        <w:t>ㆣ浖♬⧍⩃䍾쉎䤮㬸쉂㬻售偫䈹䢏☥槎㑯⨨䤻樲쉺㍵ㅭ뇍㟂뭀媘⥏⵸묰祬䩮漳㠱顥桞</w:t>
      </w:r>
      <w:r>
        <w:rPr/>
        <w:t>ꔹ</w:t>
      </w:r>
      <w:r>
        <w:rPr/>
        <w:t>廂⤨⥞⭚汵겮泂勂昮</w:t>
      </w:r>
      <w:r>
        <w:rPr/>
        <w:t>⠣</w:t>
      </w:r>
      <w:r>
        <w:rPr/>
        <w:t>㏂쉞㑧员⾬剉敧㤫娮橶䈭묻桌쉍㤤䤸⍪뮻䕗䧂権㙵塁㑏摊⨱슩穢぀愯⩫幋但祩犘卟䤮╅勂⨩쉥县⭫换毂仂쵢㔻獤㜪㒱㈴㶬剟摚슡瀵䰳梏쉲쵭☤兌橉眦숭䩊扆焮摌参뽞㑵倦漣溡츶숹숊싎癅漵슻卤弫潯㵾쉈敢䡗獘⩺繊㵹㥬䤸噈璬</w:t>
      </w:r>
      <w:r>
        <w:rPr/>
        <w:t>⢻</w:t>
      </w:r>
      <w:r>
        <w:rPr/>
        <w:t>숽㙃瑞⤵⻂お温⺮싂숰牔㤣儺㧂䐣땾扴䝾桐矂䄰浸쉭㌸⩷獧㔱倲偭숶㙒ꅄ싃掵摨沣繍顫夳⹺煙⭔呇⭩⨰쉩⬹쉾懂ꍃ咡숲攱乓␵녩啬㍢姂㒻</w:t>
      </w:r>
      <w:r>
        <w:rPr/>
        <w:t>⠤⵨⑔</w:t>
      </w:r>
      <w:r>
        <w:rPr/>
        <w:t>杂未㏎싂灌싂祡슿愪䡯潍㍸倦塢슿⵫쉞彰䍱轗睳</w:t>
      </w:r>
      <w:r>
        <w:rPr/>
        <w:t>⡰</w:t>
      </w:r>
      <w:r>
        <w:rPr/>
        <w:t>䀹⤤䑙止弦䕫㎻䕉垿숮싂</w:t>
      </w:r>
      <w:r>
        <w:rPr/>
        <w:t>ꥉ</w:t>
      </w:r>
      <w:r>
        <w:rPr/>
        <w:t>瞥⍨뭲㥅畠⴪㙾剣⯂</w:t>
      </w:r>
      <w:r>
        <w:rPr/>
        <w:t>ⵍ</w:t>
      </w:r>
      <w:r>
        <w:rPr/>
        <w:t>䅒瀷刮䲏慍</w:t>
      </w:r>
      <w:r>
        <w:rPr/>
        <w:t>⠤</w:t>
      </w:r>
      <w:r>
        <w:rPr/>
        <w:t>⽌䵪揂揃슮浗ㄪ頬녅佭땠輯䰳㭇呂瘴師剟湕뭮㦥琵幦圱儩숸㡚깋숪㡔넰䡭偹⭠彈琥⺏㙹桞剟슘㉲㜺쉋㷂⥔쉨</w:t>
      </w:r>
      <w:r>
        <w:rPr/>
        <w:t>ⱍ</w:t>
      </w:r>
      <w:r>
        <w:rPr/>
        <w:t>燍䨦㯂滂ꆣ捌䭳汚捾숪䕔숽㐰潳숦燂쉇堭⵷獺䤬景松ꅍ棂</w:t>
      </w:r>
      <w:r>
        <w:rPr/>
        <w:t>ⱦ</w:t>
      </w:r>
      <w:r>
        <w:rPr/>
        <w:t>땪㶻犥楸캏ㄴꍍ䕶噾䤭啶埂⭯⨫䚿⼱뭆ꥱ</w:t>
      </w:r>
      <w:r>
        <w:rPr/>
        <w:t>ꕳ</w:t>
      </w:r>
      <w:r>
        <w:rPr/>
        <w:t>剩啢稪꺻䕡䠺唴썩㙊갻匬㉭碩</w:t>
      </w:r>
      <w:r>
        <w:rPr/>
        <w:t>ⵧ</w:t>
      </w:r>
      <w:r>
        <w:rPr/>
        <w:t>暥ꆘ쉶瓂獊怦㵟뭗쉙幔輫㝨숱㕬灕ㅶ唱싂瘪瀳戸</w:t>
      </w:r>
      <w:r>
        <w:rPr/>
        <w:t>꧂ꦮ</w:t>
      </w:r>
      <w:r>
        <w:rPr/>
        <w:t>斿稰믂核슻绍䭀쉰싂壍坠卯戺㑷䨴縲</w:t>
      </w:r>
      <w:r>
        <w:rPr/>
        <w:t>ⰷ</w:t>
      </w:r>
      <w:r>
        <w:rPr/>
        <w:t>瀦氭氩숴숫쏂숻㖡由␪뽉⥆촻㤰㣂湇䔺摄</w:t>
      </w:r>
      <w:r>
        <w:rPr/>
        <w:t>ⵂ⭳</w:t>
      </w:r>
      <w:r>
        <w:rPr/>
        <w:t>瑄䩀♣쉤쎣佔㌣愯泂ꏂ礳ꌫ奫榣촷佑圭慴䉗쉋燂ぎ桕䑴⭶䅹撱숩之쌶涬佧抩䭈灳祚迂ㅖ䝥牃漫⭱숣䆣㶥兣测娨뭁瀪⒏汶⫂䱠杦ㅢ☱☮싂䐱㉔敃扗㢏个淂楃輦框䧂惂灳</w:t>
      </w:r>
      <w:r>
        <w:rPr/>
        <w:t>ⵖ</w:t>
      </w:r>
      <w:r>
        <w:rPr/>
        <w:t>⾿</w:t>
      </w:r>
      <w:r>
        <w:rPr/>
        <w:t>ꕟ</w:t>
      </w:r>
      <w:r>
        <w:rPr/>
        <w:t>쉕䬤갺䥈撥痂</w:t>
      </w:r>
      <w:r>
        <w:rPr/>
        <w:t>⡘</w:t>
      </w:r>
      <w:r>
        <w:rPr/>
        <w:t>搬盂儹〉繘⵨</w:t>
      </w:r>
      <w:r>
        <w:rPr/>
        <w:t>꧂</w:t>
      </w:r>
      <w:r>
        <w:rPr/>
        <w:t>썸</w:t>
      </w:r>
    </w:p>
    <w:p>
      <w:pPr>
        <w:pStyle w:val="PreformattedText"/>
        <w:bidi w:val="0"/>
        <w:spacing w:before="0" w:after="0"/>
        <w:jc w:val="left"/>
        <w:rPr/>
      </w:pPr>
      <w:r>
        <w:rPr/>
        <w:t>慱ꥣ㌨朤禘㕲㨳䡐쉮刲쉖䒬㢬埂ㅉ긦컂堬倯䕾䩾橶刹뼨䍔唴⽰晚扡斱</w:t>
      </w:r>
      <w:r>
        <w:rPr/>
        <w:t>ⵟ</w:t>
      </w:r>
      <w:r>
        <w:rPr/>
        <w:t>浀佮㭴⩨噙橓栣</w:t>
      </w:r>
      <w:r>
        <w:rPr/>
        <w:t>ꔭ</w:t>
      </w:r>
      <w:r>
        <w:rPr/>
        <w:t>쉉䜱杋쉹숰䥮숺⩈</w:t>
      </w:r>
      <w:r>
        <w:rPr/>
        <w:t>ꤱ</w:t>
      </w:r>
      <w:r>
        <w:rPr/>
        <w:t>浐㊘䃂䗂㢡汓칈䅣十纬檵暣</w:t>
      </w:r>
      <w:r>
        <w:rPr/>
        <w:t>⢏</w:t>
      </w:r>
      <w:r>
        <w:rPr/>
        <w:t>歭㔪搱奬楉숺뭩쉹幒轆숺椥슩兦〬矂猣癥묪䔪묶⼹搱乗㥮䵖䍋榩녍彖摙懂判迂浥䔷㵂窘</w:t>
      </w:r>
      <w:r>
        <w:rPr/>
        <w:t>⡓</w:t>
      </w:r>
      <w:r>
        <w:rPr/>
        <w:t>㵧含吷䭶쉙떵⏍쉒禵䘦〨</w:t>
      </w:r>
      <w:r>
        <w:rPr/>
        <w:t>⠶⥔</w:t>
      </w:r>
      <w:r>
        <w:rPr/>
        <w:t>㡭奯㴸⩵㈩焥㕭爩┊쉱㩳슥㶿檏甮䏂晌呕攽咩獞䝇慖녢㉪䠦습숮棂㑌쌬䫂䋂㶻㝇䣂灗⥌態쏂珂㥺繒</w:t>
      </w:r>
      <w:r>
        <w:rPr/>
        <w:t>ⵢ</w:t>
      </w:r>
      <w:r>
        <w:rPr/>
        <w:t>㡹ㅫ⏂汕</w:t>
      </w:r>
      <w:r>
        <w:rPr/>
        <w:t>ꕣ</w:t>
      </w:r>
      <w:r>
        <w:rPr/>
        <w:t>㧂乾䭧㷂恦敨佃瘯ㄺ樵</w:t>
      </w:r>
      <w:r>
        <w:rPr/>
        <w:t>ꤩ</w:t>
      </w:r>
      <w:r>
        <w:rPr/>
        <w:t>긹캵䉏秂啮轈㭚は䋂숶睇漭敃쉁ꍈ⹷쵪䝲걩䷂츻⑍儣㫃㮱</w:t>
      </w:r>
      <w:r>
        <w:rPr/>
        <w:t>Ⲯ</w:t>
      </w:r>
      <w:r>
        <w:rPr/>
        <w:t>慧䨭係縫浇⫂晃彩〴堣牟</w:t>
      </w:r>
      <w:r>
        <w:rPr/>
        <w:t>ⴥ</w:t>
      </w:r>
      <w:r>
        <w:rPr/>
        <w:t>䡚轂填瑳儳楟싂祔␷䑆䅦䄤쉉啭䑴兾⹩䅮뗂畭䲱ヂ煅뭥㝁砨咥쵌쉧숸갫䩆</w:t>
      </w:r>
      <w:r>
        <w:rPr/>
        <w:t>⡑</w:t>
      </w:r>
      <w:r>
        <w:rPr/>
        <w:t>剥䬪녅噤⮻顷迂砮慒숱㪘塶䍴甲䁚禡烂䣂䛂슻拂䏂桍⼬썩晓頷橀硆䐪亵䩘洩슿䁓칳뼲걓썮曃걍匳♞뇂넻摞</w:t>
      </w:r>
      <w:r>
        <w:rPr/>
        <w:t>⡓</w:t>
      </w:r>
      <w:r>
        <w:rPr/>
        <w:t>漦硢汣丯쉒㥈㉍⑄顉幊땇㡑䶘冮畈入䡸䩠䙩㭓䅨䡏㍱뽀傮䥎췂⩖䨪㚥滃哂砪椲迂睱䶱漨劥珂㩉䜬♲朩깍춬쉌</w:t>
      </w:r>
      <w:r>
        <w:rPr/>
        <w:t>ꤱ</w:t>
      </w:r>
      <w:r>
        <w:rPr/>
        <w:t>믎潕灟呴瑟䁳兤뽒狂喡㠹䉒癔㘴⌥飂䙨㑚⧍</w:t>
      </w:r>
      <w:r>
        <w:rPr/>
        <w:t>ꦵ꧂</w:t>
      </w:r>
      <w:r>
        <w:rPr/>
        <w:t>祐쉖癔匦뇂創傣䁤婺硹㑉䑌伭時䙵쉑껃微丵偣怳剀썩唩㤨澮숪숫</w:t>
      </w:r>
      <w:r>
        <w:rPr/>
        <w:t>ꥋ</w:t>
      </w:r>
      <w:r>
        <w:rPr/>
        <w:t>啬㘪㓂ꎵ㞡湠冿頱䍂牃</w:t>
      </w:r>
      <w:r>
        <w:rPr/>
        <w:t>Ⱨ</w:t>
      </w:r>
      <w:r>
        <w:rPr/>
        <w:t>껃礵伯敟卫䆱㦥</w:t>
      </w:r>
      <w:r>
        <w:rPr/>
        <w:t>ꗂ</w:t>
      </w:r>
      <w:r>
        <w:rPr/>
        <w:t>楪惂喣楩쉠碮琪슣숹긻ㆩ촴⥦䝀㭵潣摺彔㕪㡯쉰숱⑌䖮䕍뼯Ⓜ恉湗偯坭䜰硘睵뽋辩獈쉊圱㴬冿싂뽬떵梱癮圷녗쉗䥞㢏䙳䩣䠸ヂ娪</w:t>
      </w:r>
      <w:r>
        <w:rPr/>
        <w:t>⡱</w:t>
      </w:r>
      <w:r>
        <w:rPr/>
        <w:t>슩穄⨫쉤僂⹃⥊㕯祮⥊쉠䚘サ</w:t>
      </w:r>
      <w:r>
        <w:rPr/>
        <w:t>ⵢ</w:t>
      </w:r>
      <w:r>
        <w:rPr/>
        <w:t>男쉏硚敘갱쉯檻쉶숴娯牌䭖䱇䄩〫</w:t>
      </w:r>
      <w:r>
        <w:rPr/>
        <w:t>ꕌ</w:t>
      </w:r>
      <w:r>
        <w:rPr/>
        <w:t>껎倬䃎畇㦻乹쉎땫倲撿䲩⎻쉤䡏䭊썂恀슥獊漷恴쎬㐮싍䡁싃⩳ㅠ椴⾻㤪㕠䁙㤸穫汌抏卹䆘곃딶癤甫⨣쉙숹쉹䩞参繵ㅂ</w:t>
      </w:r>
      <w:r>
        <w:rPr/>
        <w:t>ⷂ⎏</w:t>
      </w:r>
      <w:r>
        <w:rPr/>
        <w:t>灄떱ヂ穁桅扷⽰飃깦쉢瘻㡷싎堭㍂埂㥤潶쉠稻愦儨쉟㘹啰䉰祑湙뭃焪⫂㊵䄭ㅰ㔶楴쉕滂漨</w:t>
      </w:r>
      <w:r>
        <w:rPr/>
        <w:t>⢬</w:t>
      </w:r>
      <w:r>
        <w:rPr/>
        <w:t>湰┥</w:t>
      </w:r>
      <w:r>
        <w:rPr/>
        <w:t>ⱶ</w:t>
      </w:r>
      <w:r>
        <w:rPr/>
        <w:t>勂毂</w:t>
      </w:r>
      <w:r>
        <w:rPr/>
        <w:t>Ⳏ</w:t>
      </w:r>
      <w:r>
        <w:rPr/>
        <w:t>䉶㥓乯佸뽳湠슮싎땱䥵硪칇枩⩙穒坯哂昶뿂姂恩⹆顏捞礸숰碏僂慓橦䵩㍙ꇂ䍓焲뭈䐭縣涥䨊쉠竂游녔䍢쉉帶䍖䥌敂⽩渺ꌨ反瀺㊩䍒쉴㣍㓎嚩⑂瀽걃뾮剆掻攬庣</w:t>
      </w:r>
      <w:r>
        <w:rPr/>
        <w:t>⡐</w:t>
      </w:r>
      <w:r>
        <w:rPr/>
        <w:t>쉖깖ꍐ䘪剅婞徿㔮㷂⤬潲쉶슿㆘칵걠⹹㔦䜪泂妘</w:t>
      </w:r>
      <w:r>
        <w:rPr/>
        <w:t>ꔱ</w:t>
      </w:r>
      <w:r>
        <w:rPr/>
        <w:t>盃噺ꅂ晥쎵촰䄫쵈䝲䁉⨬漹䌳堯쉌偬㝴昷┶⑾쉩Ⓜ䃂僂⩋⾮쉂䶿灦䍢削浃滎〮顳䠨换⾬䌥♒숱쉇启䑂묷㙯榿碬䇂疵奘敏쉔猪⥸兏彦쌺쏃</w:t>
      </w:r>
      <w:r>
        <w:rPr/>
        <w:t>ꗂ</w:t>
      </w:r>
      <w:r>
        <w:rPr/>
        <w:t>氦涩佦숣熻쉘摉洤ꌩ橕⫂썾䵨烎⫂뇂倵横䕤涱䳂晢曂䰫䐪䩈⼽</w:t>
      </w:r>
      <w:r>
        <w:rPr/>
        <w:t>ꕢ</w:t>
      </w:r>
      <w:r>
        <w:rPr/>
        <w:t>㬬顫两㉫摋欵ギ䣍墩㥙橉潅杢憮均父侵䫎숻䲩秃</w:t>
      </w:r>
      <w:r>
        <w:rPr/>
        <w:t>Ⳃ</w:t>
      </w:r>
      <w:r>
        <w:rPr/>
        <w:t>䤦焰때㭎湞쉊䝟쵬甲瀶辿炏㛂㐺殥䱉䩺뭠疬녦㋂䉶⦬䁋疩㦱⭀ꍠ玻뽗슏僂眤㤳媬妩</w:t>
      </w:r>
      <w:r>
        <w:rPr/>
        <w:t>ⵟ</w:t>
      </w:r>
      <w:r>
        <w:rPr/>
        <w:t>䩧歬츽祀쌱忂㛂싂뾵楺娣쉇⤨仂乯ꅭ쉰숴睠㔷ꍠ깋䩱啱뽹싂彮㔻搩此䄩捱㡏䑓</w:t>
      </w:r>
      <w:r>
        <w:rPr/>
        <w:t>ⲏ</w:t>
      </w:r>
      <w:r>
        <w:rPr/>
        <w:t>甤丨轶⩡⪱슥┣杉䣂㥬燂参</w:t>
      </w:r>
      <w:r>
        <w:rPr/>
        <w:t>ꥌ</w:t>
      </w:r>
      <w:r>
        <w:rPr/>
        <w:t>婫塙깗獀숨␴䌤䙰⥾朹녯汹쉹攳奲㩫ꅵ㉃横儣堭츯썏㉕乯촴䄮</w:t>
      </w:r>
      <w:r>
        <w:rPr/>
        <w:t>ꤪ</w:t>
      </w:r>
      <w:r>
        <w:rPr/>
        <w:t>슱爳矂棂惂⩭뇂嗂</w:t>
      </w:r>
      <w:r>
        <w:rPr/>
        <w:t>ⵦ</w:t>
      </w:r>
      <w:r>
        <w:rPr/>
        <w:t>煂ꎿ⥈捚偐两挳㔰숷噣⥷⬶敕轎滂</w:t>
      </w:r>
      <w:r>
        <w:rPr/>
        <w:t>ⰵ</w:t>
      </w:r>
      <w:r>
        <w:rPr/>
        <w:t>堹</w:t>
      </w:r>
      <w:r>
        <w:rPr/>
        <w:t>ⵯ⑙</w:t>
      </w:r>
      <w:r>
        <w:rPr/>
        <w:t>碥轂獍싂㈨ㆮ⸥煡妻㥾슮㩩䐯奤䁍烂䥙묮숺挰澻</w:t>
      </w:r>
      <w:r>
        <w:rPr/>
        <w:t>ꔺ</w:t>
      </w:r>
      <w:r>
        <w:rPr/>
        <w:t>ㅴ䤣⶿碡⥂䱊硆ꆏ</w:t>
      </w:r>
      <w:r>
        <w:rPr/>
        <w:t>ⱡ</w:t>
      </w:r>
      <w:r>
        <w:rPr/>
        <w:t>숫숲啪晖桇䁋渰稫숱咘⩳䎘圷桪硟纵㩍⭇䭙⭑⥣卧輣攦揂┤㜪㟎扚</w:t>
      </w:r>
      <w:r>
        <w:rPr/>
        <w:t>⠳⪩</w:t>
      </w:r>
      <w:r>
        <w:rPr/>
        <w:t>쉌繩戩昶彳敔湆穎捂橰睶セ㕣䉶禡爽갥䔹洪곂⬳欨睠䗂딸䔨甩㥄猨摆⥌충♬案</w:t>
      </w:r>
      <w:r>
        <w:rPr/>
        <w:t>ꤽ</w:t>
      </w:r>
      <w:r>
        <w:rPr/>
        <w:t>呤轲㵳䳂噧柍쉩惂䵄烂ꄪ䡪</w:t>
      </w:r>
      <w:r>
        <w:rPr/>
        <w:t>ꤴ</w:t>
      </w:r>
      <w:r>
        <w:rPr/>
        <w:t>싂浯䍔矂䕉偀归㥉싂猭⍵癌漽⩴딸䠷㠷娲딸䜵</w:t>
      </w:r>
      <w:r>
        <w:rPr/>
        <w:t>ꥅ</w:t>
      </w:r>
      <w:r>
        <w:rPr/>
        <w:t>枣⩉ォ奊頱央捑搪戩숦</w:t>
      </w:r>
      <w:r>
        <w:rPr/>
        <w:t>⡑</w:t>
      </w:r>
      <w:r>
        <w:rPr/>
        <w:t>뭁</w:t>
      </w:r>
      <w:r>
        <w:rPr/>
        <w:t>ꔩ</w:t>
      </w:r>
      <w:r>
        <w:rPr/>
        <w:t>ⱃ</w:t>
      </w:r>
      <w:r>
        <w:rPr/>
        <w:t>煊⚣⑹摒〦乵び䐫爴圶䦏縩쉴頬䅡䉡┤</w:t>
      </w:r>
      <w:r>
        <w:rPr/>
        <w:t>ꥋ</w:t>
      </w:r>
      <w:r>
        <w:rPr/>
        <w:t>쏂ㆬ皥䝊瓂⽕偰䉋珍噱颵딣뼴奓䑀炵╎㴥彔潲礤䙮깥杉顢놩㵷䐮</w:t>
      </w:r>
      <w:r>
        <w:rPr/>
        <w:t>꧂</w:t>
      </w:r>
      <w:r>
        <w:rPr/>
        <w:t>ꥭ晤剱ㅃ洺涵</w:t>
      </w:r>
      <w:r>
        <w:rPr/>
        <w:t>⡒</w:t>
      </w:r>
      <w:r>
        <w:rPr/>
        <w:t>泂弪堰⹫樽㨵效㵴ど輊橌桪䔬㧂頨㵖뽲瘶癐磂媮䙳䉇딹䥇숣슘墿</w:t>
      </w:r>
      <w:r>
        <w:rPr/>
        <w:t>ⰱ</w:t>
      </w:r>
      <w:r>
        <w:rPr/>
        <w:t>䨫</w:t>
      </w:r>
      <w:r>
        <w:rPr/>
        <w:t>⣎</w:t>
      </w:r>
      <w:r>
        <w:rPr/>
        <w:t>슿䁒枱瑪</w:t>
      </w:r>
      <w:r>
        <w:rPr/>
        <w:t>ⱉ</w:t>
      </w:r>
      <w:r>
        <w:rPr/>
        <w:t>佷睊潈䕙㧂䝎疩ァ뭺䝃⩓</w:t>
      </w:r>
      <w:r>
        <w:rPr/>
        <w:t>꧂</w:t>
      </w:r>
      <w:r>
        <w:rPr/>
        <w:t>䍟⍗琴㖮乏兇긨슻廂惍槂䥴线㛂㘰</w:t>
      </w:r>
      <w:r>
        <w:rPr/>
        <w:t>ꤣ</w:t>
      </w:r>
      <w:r>
        <w:rPr/>
        <w:t>갪㵕䣂㬵⨭ヂ潳䚿縱婟滂</w:t>
      </w:r>
      <w:r>
        <w:rPr/>
        <w:t>ꤩ</w:t>
      </w:r>
      <w:r>
        <w:rPr/>
        <w:t>䯂⨨彩뿂柍轆䑰㤯轾纮쉚</w:t>
      </w:r>
      <w:r>
        <w:rPr/>
        <w:t>⠹</w:t>
      </w:r>
      <w:r>
        <w:rPr/>
        <w:t>㙬䵙扊睰뼽깰喏☱䷂扙䚏湷┹䠨扔ꅞ㙩ㆥ槍刱繤䤴吹㬪海椮仂⍉꥕␸♣䝮甯瞩⩙㕓奵㙤唹䮩䑁숣쉦䅾⭦㭡摐䘭䦣䓂슏숺ꅊ땋凂䩅䃂癁頶넷㤳嘷⹾牋</w:t>
      </w:r>
      <w:r>
        <w:rPr/>
        <w:t>⡳</w:t>
      </w:r>
      <w:r>
        <w:rPr/>
        <w:t>㑚棂⹐썓橨猸쉃숤㐫䘬偪</w:t>
      </w:r>
      <w:r>
        <w:rPr/>
        <w:t>ⴣ</w:t>
      </w:r>
      <w:r>
        <w:rPr/>
        <w:t>ㅀ䰪</w:t>
      </w:r>
      <w:r>
        <w:rPr/>
        <w:t>⣍</w:t>
      </w:r>
      <w:r>
        <w:rPr/>
        <w:t>걤恊⛂䐵쉪䰽瀶免녘卋兑㥔┰呸䄴煨乨迃卧ⸯ楧揂㮮恧異쉶哂䑮柂꥔轥䍒奀⹅䍭␴廃捹⫍浹쉐噥싂奥䔳⧎之扅①㠸丣ぴ乗䭉숩⩲噈猱䉈䀭晞吥䱈う哎く渰心ꆣ縤</w:t>
      </w:r>
      <w:r>
        <w:rPr/>
        <w:t>ꤱ</w:t>
      </w:r>
      <w:r>
        <w:rPr/>
        <w:t>믂榿㠥ꇃ⨴琻㡄㷂穊䙄쉞琩碩瑡㕙敐㖮놮偁떘녨䥪摋灊䩮싂</w:t>
      </w:r>
      <w:r>
        <w:rPr/>
        <w:t>⡪</w:t>
      </w:r>
      <w:r>
        <w:rPr/>
        <w:t>歓쉣</w:t>
      </w:r>
      <w:r>
        <w:rPr/>
        <w:t>ⶩ</w:t>
      </w:r>
      <w:r>
        <w:rPr/>
        <w:t>䵗䌤䡑⻂䕎僃摙쉔迃</w:t>
      </w:r>
      <w:r>
        <w:rPr/>
        <w:t>ꥃ</w:t>
      </w:r>
      <w:r>
        <w:rPr/>
        <w:t>瘭唪㡠⥇横쉯䯂痂</w:t>
      </w:r>
      <w:r>
        <w:rPr/>
        <w:t>ꥈ⩹</w:t>
      </w:r>
      <w:r>
        <w:rPr/>
        <w:t>쉣쉒瞡顇偀ꏃ⫂娩䷂㞩帨䴦焩䞮⭊㍣슮画⫂㣂</w:t>
      </w:r>
      <w:r>
        <w:rPr/>
        <w:t>⡖</w:t>
      </w:r>
      <w:r>
        <w:rPr/>
        <w:t>强⩡姍쉈⑎猻㯂焩浀ヂ獍祋䙋淂⸲䴻㔫婍쉴矂숹긺♏썌췍卷츹⩐꺻灚쉎䩪橮曂椴⪵쉶슘杚侥ね稬㕦칺八欷䞘䵧奉根敧廂䭃泂䪏厩琯曂漽쉩ヂ猩⩗땶㶩洭컂츯湹䵄母浭忂㞵疵彚䄷⭔㧃噅䐪⽕敃噐칕㛂䙊惃묲浆稶쉴悡䝂ㄴ걋쏂녨窱땙㭌獏挭䵰晃぀㝎뭁㚱䡈彬砷椲啉攴䡶㘰䑚</w:t>
      </w:r>
      <w:r>
        <w:rPr/>
        <w:t>⡟</w:t>
      </w:r>
      <w:r>
        <w:rPr/>
        <w:t>〴㉔츪睮漪爣ꌲ呤潉卧꥔䝍恅녎矂⚻爨頩䵌从兔</w:t>
      </w:r>
      <w:r>
        <w:rPr/>
        <w:t>⠻</w:t>
      </w:r>
      <w:r>
        <w:rPr/>
        <w:t>照㙤奒쉣숸</w:t>
      </w:r>
      <w:r>
        <w:rPr/>
        <w:t>ꔻ</w:t>
      </w:r>
      <w:r>
        <w:rPr/>
        <w:t>潗壍挽辻㔫兗깞㈩䭠쉉〽永䴮</w:t>
      </w:r>
      <w:r>
        <w:rPr/>
        <w:t>ꦱ</w:t>
      </w:r>
      <w:r>
        <w:rPr/>
        <w:t>サ㤺⥁䩍磂䳃湀䖿㔻䷂</w:t>
      </w:r>
      <w:r>
        <w:rPr/>
        <w:t>ꤴꔻ</w:t>
      </w:r>
      <w:r>
        <w:rPr/>
        <w:t>쉅剈㪡㕇即嚩涩쉐佀꥾礵⧂숺⪡唪츬没⹋啴뗂煖摠婈獹獶癧斘繾㕍⫂숰⹢焷幗玣柂걔樴䄊椹뼹⺥洳묣斣</w:t>
      </w:r>
      <w:r>
        <w:rPr/>
        <w:t>ꦱ</w:t>
      </w:r>
      <w:r>
        <w:rPr/>
        <w:t>䄺晘兑桄㯂慾煚⨷⌱纮愽瑳轴繏슣쉅꥞硁땂扖呏捉坔㭆뗂⫂⯂樫ヂꌵ䬬쉔乊塩歧⭷뮿伥㤨䡀슩渥⹞⩔䦩琻歭䬯剀㬺⤻轊版劏扥㍕煬浨䑋轳㮡憣긴⍋扣顋畃쉔㭨唨绂呮汏扖甪⥯搰失䕖䝠假懂瑙淂곂歲㑡顥㷂꧎慍匪㉊䝲砯䦬僂䩉攰強㓂쵎咻㛂뮘긩柎晰⏂䰺儭䭟灔쉬朲㞻춱⸻땺⹀䄥堤撱걖奐顐䥎䪬걺戽潾穌迂䑊泂㨤珎顱畴䁤纬숤〴夥㑡繓䵃桋畆䃂顢䐽땱</w:t>
      </w:r>
      <w:r>
        <w:rPr/>
        <w:t>ⱀ</w:t>
      </w:r>
      <w:r>
        <w:rPr/>
        <w:t>匤畡㕣뇃橆牘녚⨶㝩ꍤ婾迂䝧슡獥䄤쉋瑤刳</w:t>
      </w:r>
      <w:r>
        <w:rPr/>
        <w:t>⠳</w:t>
      </w:r>
      <w:r>
        <w:rPr/>
        <w:t>楫ꇍ所䳎愶䙕쉘楐뽊伲츰싎痂唭奉</w:t>
      </w:r>
      <w:r>
        <w:rPr/>
        <w:t>⠯</w:t>
      </w:r>
      <w:r>
        <w:rPr/>
        <w:t>츣㕵깟㝥瑪焨段</w:t>
      </w:r>
      <w:r>
        <w:rPr/>
        <w:t>⡷</w:t>
      </w:r>
      <w:r>
        <w:rPr/>
        <w:t>䠮쌤㍀</w:t>
      </w:r>
      <w:r>
        <w:rPr/>
        <w:t>ꕃ</w:t>
      </w:r>
      <w:r>
        <w:rPr/>
        <w:t>䅦湦䓂쉺吮お猹쌥䈭쉉繍숭䊏繶げ潊䁃㐺䥬呞迂</w:t>
      </w:r>
      <w:r>
        <w:rPr/>
        <w:t>ꖘ</w:t>
      </w:r>
      <w:r>
        <w:rPr/>
        <w:t>楗䵳愤瑾址㔲稻繪㞵䟂⿂漻㕅</w:t>
      </w:r>
      <w:r>
        <w:rPr/>
        <w:t>ꦩ</w:t>
      </w:r>
      <w:r>
        <w:rPr/>
        <w:t>㬴㵵慱䑺뭸걈呁</w:t>
      </w:r>
      <w:r>
        <w:rPr/>
        <w:t>ⷂ</w:t>
      </w:r>
      <w:r>
        <w:rPr/>
        <w:t>㜬奸亏滂╡뭣煆垡㵎㮏䝯禡쉞깧瑯ギ쉊슡䫂</w:t>
      </w:r>
      <w:r>
        <w:rPr/>
        <w:t>Ⱨ</w:t>
      </w:r>
      <w:r>
        <w:rPr/>
        <w:t>佤橉海뭧塒摉熣橧숽쉗歈瑧硊䒵⹎㘩⧂亵䡷䐨湋䷍뭸䪘务숺</w:t>
      </w:r>
      <w:r>
        <w:rPr/>
        <w:t>ꖏ</w:t>
      </w:r>
      <w:r>
        <w:rPr/>
        <w:t>掿␺㨲㕂숶쉟瑖䬯䠱潇넫녑琰珂泂츶仂㥃㥚匷弽䓂䱮滂礥瀷⧂쉶匷㙚뽆㍢䑠</w:t>
      </w:r>
      <w:r>
        <w:rPr/>
        <w:t>⢱</w:t>
      </w:r>
      <w:r>
        <w:rPr/>
        <w:t>幵娫搪㯂教䎩夶숽碘玵惍〺⩯갮㤮㩁挱⩬睕䱅䥋쉎兤頬灾䴸䅸偏坄晱睂横䕁묱</w:t>
      </w:r>
      <w:r>
        <w:rPr/>
        <w:t>⣎</w:t>
      </w:r>
      <w:r>
        <w:rPr/>
        <w:t>뭓슱堬⍥⭷䍘䥍䕯䓂숹敚썀╩</w:t>
      </w:r>
      <w:r>
        <w:rPr/>
        <w:t>ⰰ</w:t>
      </w:r>
      <w:r>
        <w:rPr/>
        <w:t>䌭ヂ圵佤哂槂妿땟䕄䲮쉨硐ㅡ數晠㨻扢拂쉗㠵뇂</w:t>
      </w:r>
      <w:r>
        <w:rPr/>
        <w:t>ⶵ</w:t>
      </w:r>
      <w:r>
        <w:rPr/>
        <w:t>兩䰶⥧煈吤⎣싂䙎숫歯䥴婋⚩疬⍞䅆䴥뭕畉䕗搪쉃⥩칮烂穣⩦瓂</w:t>
      </w:r>
      <w:r>
        <w:rPr/>
        <w:t>⡐</w:t>
      </w:r>
      <w:r>
        <w:rPr/>
        <w:t>嫂㭳顆곂땍</w:t>
      </w:r>
      <w:r>
        <w:rPr/>
        <w:t>ꦣ</w:t>
      </w:r>
      <w:r>
        <w:rPr/>
        <w:t>갲摧灸⩀숬㈻冱䑅꥞䊏㞿へ⫂硄帽卒숫碥╆浮깙昵乭</w:t>
      </w:r>
      <w:r>
        <w:rPr/>
        <w:t>ꕫ</w:t>
      </w:r>
      <w:r>
        <w:rPr/>
        <w:t>㝲칃ㅀ䈱䩇煠㴶</w:t>
      </w:r>
      <w:r>
        <w:rPr/>
        <w:t>꥓</w:t>
      </w:r>
      <w:r>
        <w:rPr/>
        <w:t>㑳⩢烂㝸⥂䃃깐⨸义썣㩳⬷浤獳剞싃轋づ䇂临牴묨挭⛂猲凂恌</w:t>
      </w:r>
      <w:r>
        <w:rPr/>
        <w:t>ꗂ</w:t>
      </w:r>
      <w:r>
        <w:rPr/>
        <w:t>轐牕恑䡦獠婢ꌷ㙭瞬繍嚮䘊쵘呐</w:t>
      </w:r>
      <w:r>
        <w:rPr/>
        <w:t>ꖩ⛂</w:t>
      </w:r>
      <w:r>
        <w:rPr/>
        <w:t>磂뭞⥡ꅅ睱繃溮䱍擂뮩䉢슣湑剁轟儷壂ㄨ滂슬汘飂</w:t>
      </w:r>
      <w:r>
        <w:rPr/>
        <w:t>ⶩ</w:t>
      </w:r>
      <w:r>
        <w:rPr/>
        <w:t>䥭留딯輴瞻싂㘮꺿倴渨䢱绂䌲</w:t>
      </w:r>
      <w:r>
        <w:rPr/>
        <w:t>꧂⍤</w:t>
      </w:r>
      <w:r>
        <w:rPr/>
        <w:t>唸⬬칱呥㌩숲流䕕㡯毂㍹稲싂本歅⩞䉆⻂末딶磂㘴쉥犬쉶ㄷ␩땄㭔⩭쉵幤垩◂㡌♳⩉뮮䁅琲瘱쉋䍀⾱䶮埍扙㏍攫䰬ꎿ㜷⴩匮抩䋎敷刮숴㖩쉲嘫禮㝢顴项瑦歈곎桗䕦䱃쉩쌥核敇쉺촱㘬晅竂䁐⦱쉈ꄻ炵⍦䉱䉁㝘厵繄毂䔴⩟睩淂㩑勂䭂䭒迂漱㩪浇숲朦⍰쉺婬ꍊ싂</w:t>
      </w:r>
      <w:r>
        <w:rPr/>
        <w:t>ⵦ</w:t>
      </w:r>
      <w:r>
        <w:rPr/>
        <w:t>㵢き䱸卋ぉ</w:t>
      </w:r>
      <w:r>
        <w:rPr/>
        <w:t>ⵙꤻ</w:t>
      </w:r>
      <w:r>
        <w:rPr/>
        <w:t>⿎</w:t>
      </w:r>
      <w:r>
        <w:rPr/>
        <w:t>ꤺ</w:t>
      </w:r>
      <w:r>
        <w:rPr/>
        <w:t>숰㫂䔦輸汨甦圲♹硔䔹</w:t>
      </w:r>
      <w:r>
        <w:rPr/>
        <w:t>⡫</w:t>
      </w:r>
      <w:r>
        <w:rPr/>
        <w:t>琫䍭殏⶘쉅䘦</w:t>
      </w:r>
      <w:r>
        <w:rPr/>
        <w:t>ꕉ</w:t>
      </w:r>
      <w:r>
        <w:rPr/>
        <w:t>樵땭ꍱ쉷竂䡊䩉嘥㎣䊱獕䀸橺녏瀵츽㮿㡍⦻숽嫂湐쵕硦浱妘</w:t>
      </w:r>
      <w:r>
        <w:rPr/>
        <w:t>ꔨ</w:t>
      </w:r>
      <w:r>
        <w:rPr/>
        <w:t>係</w:t>
      </w:r>
      <w:r>
        <w:rPr/>
        <w:t>ꕔ</w:t>
      </w:r>
      <w:r>
        <w:rPr/>
        <w:t>榡佈쉢䁣츲쉵䂩♹䡹瑯狂╰컂숬⪱䩤䉹碩櫂捪㯂㕎轮潃㧂歰啦칥⛂囂琺煦挴♹숴㵲洷揂쉘⿂桱걮⹖뭮긤扩쉞㏂斿顲넱쉶慐䉾灂㗃䵊슬泂䍍묳㡾獫숬꺩䄪奓㏂矂妮땀놡䑭䈩獫쉺쉾㩘䑄晓쉖䐶⩄땠</w:t>
      </w:r>
      <w:r>
        <w:rPr/>
        <w:t>⡩</w:t>
      </w:r>
      <w:r>
        <w:rPr/>
        <w:t>燍믂示슏䅕〸慪戬瑚漵媘窵</w:t>
      </w:r>
      <w:r>
        <w:rPr/>
        <w:t>ꖣ</w:t>
      </w:r>
      <w:r>
        <w:rPr/>
        <w:t>㌪䑨䃂㕊䀪ㄲꅄ渱炱㠭㕄♃㛂</w:t>
      </w:r>
      <w:r>
        <w:rPr/>
        <w:t>ꕐ</w:t>
      </w:r>
      <w:r>
        <w:rPr/>
        <w:t>칭㔭숸</w:t>
      </w:r>
      <w:r>
        <w:rPr/>
        <w:t>꧂</w:t>
      </w:r>
      <w:r>
        <w:rPr/>
        <w:t>쉃璥幞支参䵓櫂吴숪쉉싎煺琨沣싂堩쉍偘⧂ォ숱癌䑷恗♉딲①恁</w:t>
      </w:r>
      <w:r>
        <w:rPr/>
        <w:t>ⶵ</w:t>
      </w:r>
      <w:r>
        <w:rPr/>
        <w:t>숺个當㷂숪뗂匪㌨䝾䡧숻䤯漱偩㡅䤪奚ꅈ氨偃뭌轮</w:t>
      </w:r>
      <w:r>
        <w:rPr/>
        <w:t>⡄</w:t>
      </w:r>
      <w:r>
        <w:rPr/>
        <w:t>㓂瓂礽扚뽵轩숲㵰ㅣ㯂沣⭋砽숸摐呭䔺弫輤潔爽ꥳざ䃂䝨丰⼤幰䤩敷余㵞칞㥙滂䗍塍猹갳頴䐯곎役㈨仃숪</w:t>
      </w:r>
      <w:r>
        <w:rPr/>
        <w:t>⡶</w:t>
      </w:r>
      <w:r>
        <w:rPr/>
        <w:t>睵⥠䊡䰺⾩㏃廂⴫湺渫숫橬㊥⸥奶礭뗂慦쉭慧䱃坈禩䥗겣숶癌倵䕵䄪扞穹柂摟晇廂汚椸瞻刲冿숨䖡䉐슮皡⤹</w:t>
      </w:r>
      <w:r>
        <w:rPr/>
        <w:t>ꕅ</w:t>
      </w:r>
      <w:r>
        <w:rPr/>
        <w:t>柂䉘⥉⫂⬶䭷䐬㥟쉁㟂輬䁃煀</w:t>
      </w:r>
      <w:r>
        <w:rPr/>
        <w:t>Ⳃ</w:t>
      </w:r>
      <w:r>
        <w:rPr/>
        <w:t>㑭ꄤ㌨暥穨䙄䥳ꅧ숰着䉚畎쉏䅎ㆡ⪩⑬䍨뗎㞿㫂</w:t>
      </w:r>
      <w:r>
        <w:rPr/>
        <w:t>ꖻ</w:t>
      </w:r>
      <w:r>
        <w:rPr/>
        <w:t>㉷☊㩺瓎潑䫂恖□⴨㷂暵┤⼲⤹囂㑘쉏轆㡍⭑砩浚㢥琴쉌狂瀩ꍏ쉹⥔녌琹え숺䕲⚿吷쵋勂⾱⮻ㅦ숭숪㡺쉅か渽⽦썂㬪ꍅ晒夵⨭䒏刯剌桺瘨쌥긬숬繟⤩澣</w:t>
      </w:r>
      <w:r>
        <w:rPr/>
        <w:t>ꥁ</w:t>
      </w:r>
      <w:r>
        <w:rPr/>
        <w:t>쉧</w:t>
      </w:r>
      <w:r>
        <w:rPr/>
        <w:t>ꔦ</w:t>
      </w:r>
      <w:r>
        <w:rPr/>
        <w:t>䨥㶡榣쉎㧂ꎱ塅卵䙶顶ㅔ㣂䥣绂⨮痂䅣㡫䙮淎뭓</w:t>
      </w:r>
      <w:r>
        <w:rPr/>
        <w:t>ⵚ</w:t>
      </w:r>
      <w:r>
        <w:rPr/>
        <w:t>瓂媏奓皿╦숴㑖婊슩歇</w:t>
      </w:r>
      <w:r>
        <w:rPr/>
        <w:t>ꖩ</w:t>
      </w:r>
      <w:r>
        <w:rPr/>
        <w:t>㍔颣싂㵰䇂䐨漻쉸啖</w:t>
      </w:r>
      <w:r>
        <w:rPr/>
        <w:t>ⵀ</w:t>
      </w:r>
      <w:r>
        <w:rPr/>
        <w:t>䑀公⑙擂䊩갦偓⥣䵨匲걹飍⚬쉬㡁</w:t>
      </w:r>
      <w:r>
        <w:rPr/>
        <w:t>⠺</w:t>
      </w:r>
      <w:r>
        <w:rPr/>
        <w:t>ꥪ塙㡐☪係䞡䵥싂╠뇂䂮橁䉾扶晌⽴쉥䛂䈦⫂䍉</w:t>
      </w:r>
      <w:r>
        <w:rPr/>
        <w:t>ꤸ</w:t>
      </w:r>
      <w:r>
        <w:rPr/>
        <w:t>わ健卤楾當橆㐬摦䀳椲쉵繸</w:t>
      </w:r>
      <w:r>
        <w:rPr/>
        <w:t>⠷</w:t>
      </w:r>
      <w:r>
        <w:rPr/>
        <w:t>便쉪䩤牭쉧⩅⍓輣䊻</w:t>
      </w:r>
      <w:r>
        <w:rPr/>
        <w:t>ꗍ⭯</w:t>
      </w:r>
      <w:r>
        <w:rPr/>
        <w:t>䩏嚡奯㉎쉅</w:t>
      </w:r>
      <w:r>
        <w:rPr/>
        <w:t>ⷂ</w:t>
      </w:r>
      <w:r>
        <w:rPr/>
        <w:t>喘捖㍣疩䕍⯂䐵㤫㧂啺睾女쉹㙥迂悻䔳痂숵乐祮⤰卦剠썏</w:t>
      </w:r>
      <w:r>
        <w:rPr/>
        <w:t>Ⱝ</w:t>
      </w:r>
      <w:r>
        <w:rPr/>
        <w:t>疿녅⪡晃剀</w:t>
      </w:r>
      <w:r>
        <w:rPr/>
        <w:t>ꤩ</w:t>
      </w:r>
      <w:r>
        <w:rPr/>
        <w:t>䨤츳</w:t>
      </w:r>
      <w:r>
        <w:rPr/>
        <w:t>ⵉ</w:t>
      </w:r>
      <w:r>
        <w:rPr/>
        <w:t>偲䲡숥㩬堶䍡䘷㵴畨㍈</w:t>
      </w:r>
      <w:r>
        <w:rPr/>
        <w:t>⡶</w:t>
      </w:r>
      <w:r>
        <w:rPr/>
        <w:t>䠺櫂曂硕</w:t>
      </w:r>
      <w:r>
        <w:rPr/>
        <w:t>꥟</w:t>
      </w:r>
      <w:r>
        <w:rPr/>
        <w:t>싂⍟晵쉄倹䲩弮乨瑨넽</w:t>
      </w:r>
      <w:r>
        <w:rPr/>
        <w:t>⠵</w:t>
      </w:r>
      <w:r>
        <w:rPr/>
        <w:t>㇎摠烂숯恟싂⤪䱆캩浤春兓㘮쏂</w:t>
      </w:r>
      <w:r>
        <w:rPr/>
        <w:t>⠪</w:t>
      </w:r>
      <w:r>
        <w:rPr/>
        <w:t>䠯䱒嘫㓂⸨內味婚⭾掮漭䧎僂딯⤸캮痂頭汄㵳畫湢䭭䯂嘯츳ꍟ獙믂炮䉙㚥䬹態煑㡮㵃㥳亵辮칠뿂㕨乓쉮瑅昭㕄顫䳂暻䕅쉕亏쉠汮칒쉘徣㭹景숷䑮쎡ꏂ慚ꍹ晩숫䕰窵慯슡熮碡쌤䧂⭊䂬</w:t>
      </w:r>
      <w:r>
        <w:rPr/>
        <w:t>꤫</w:t>
      </w:r>
      <w:r>
        <w:rPr/>
        <w:t>ㆿ癘㬵숩顷</w:t>
      </w:r>
      <w:r>
        <w:rPr/>
        <w:t>ⰰ</w:t>
      </w:r>
      <w:r>
        <w:rPr/>
        <w:t>㣎頻쉈䃂</w:t>
      </w:r>
      <w:r>
        <w:rPr/>
        <w:t>ⲡ⛂</w:t>
      </w:r>
      <w:r>
        <w:rPr/>
        <w:t>㫂奊숤煘攰懂参⯂䈰㶩ㅩ숸䋂넮䒩婮⩦䦩</w:t>
      </w:r>
      <w:r>
        <w:rPr/>
        <w:t>ⰷ</w:t>
      </w:r>
      <w:r>
        <w:rPr/>
        <w:t>㶮顖暿淂썵獷ㅹ䨫烂⵴敷嘨檩䕴稵䞵優㡏佚㭾쵟晌妮땤쉇丯媩㦏狂䬣</w:t>
      </w:r>
      <w:r>
        <w:rPr/>
        <w:t>ꕘ</w:t>
      </w:r>
      <w:r>
        <w:rPr/>
        <w:t>光佭쉒♉뽳</w:t>
      </w:r>
      <w:r>
        <w:rPr/>
        <w:t>ⵅ</w:t>
      </w:r>
      <w:r>
        <w:rPr/>
        <w:t>癴䰪頻〳狂☳쉔뽖</w:t>
      </w:r>
      <w:r>
        <w:rPr/>
        <w:t>ꤻ</w:t>
      </w:r>
      <w:r>
        <w:rPr/>
        <w:t>楱⩸嘤恒剥皵廂슘獏䕃⫂卌楳䋂⯃轋䡥뗂撡䝌䅺숦쌷쉲㈶ꆮ꥗쉩ꥳ⫎ꇂ辵㴤摁</w:t>
      </w:r>
      <w:r>
        <w:rPr/>
        <w:t>ꤣ</w:t>
      </w:r>
      <w:r>
        <w:rPr/>
        <w:t>轱煑</w:t>
      </w:r>
      <w:r>
        <w:rPr/>
        <w:t>ꖿ</w:t>
      </w:r>
      <w:r>
        <w:rPr/>
        <w:t>悘⧃浥⽀穪㩗曂䜴㥄厮刲㡭쉀噂斘</w:t>
      </w:r>
      <w:r>
        <w:rPr/>
        <w:t>ꤰ</w:t>
      </w:r>
      <w:r>
        <w:rPr/>
        <w:t>Ⱖ</w:t>
      </w:r>
      <w:r>
        <w:rPr/>
        <w:t>卒ꍪ⽯并䑋ㅊ</w:t>
      </w:r>
      <w:r>
        <w:rPr/>
        <w:t>꧂</w:t>
      </w:r>
      <w:r>
        <w:rPr/>
        <w:t>咥䄴뾮元숲扅㟂㙀</w:t>
      </w:r>
      <w:r>
        <w:rPr/>
        <w:t>⡏</w:t>
      </w:r>
      <w:r>
        <w:rPr/>
        <w:t>午搬㠶숰充浶걱噕⩇㙌깰긽䲏䁴䜤硋灎秂呡示㉂䑒憣敗烂䢻䤬䱡琊串⪿怮塃슩䧂ꄲ槂츨风匫偙懂쌴歏⹘䘸倴㥗欽伣歄㘳婦轫쉂㠬쉍轘㩴幷獫쉓㗍䵒刴쉢樳뾏含싂땑쉟䊘䦬숳㤹⹳㑕䡮걙犣浌</w:t>
      </w:r>
      <w:r>
        <w:rPr/>
        <w:t>⢘</w:t>
      </w:r>
      <w:r>
        <w:rPr/>
        <w:t>漯児㮩奈椷쉄䝧焻淂뿍뿂橨畹땆⽭쉈⸺싂曂䩮뽈䭵瘳䱫䄯瘥䵖녞⹷廂㌸㕌㕵㑔唺⍹䅺싂牶折离潨</w:t>
      </w:r>
      <w:r>
        <w:rPr/>
        <w:t>꧂ꖿ┩</w:t>
      </w:r>
      <w:r>
        <w:rPr/>
        <w:t>ꄲ祆勂縫浤晋低稶䟂䅯渷畯ꌽ쉸㍂汔灾扨숸╌桞㉺捸䫂䱢匩䷂汣⑁ㅠꏂ⑉秂娽兲䌪겡朷㋂</w:t>
      </w:r>
      <w:r>
        <w:rPr/>
        <w:t>ⱔ</w:t>
      </w:r>
      <w:r>
        <w:rPr/>
        <w:t>瞵乴㑕慭硹䴬䙋繵䀬쵦㙡떮ꍤ䩯㍴䤩普拂䙯顺</w:t>
      </w:r>
      <w:r>
        <w:rPr/>
        <w:t>꤫</w:t>
      </w:r>
      <w:r>
        <w:rPr/>
        <w:t>싎桖</w:t>
      </w:r>
      <w:r>
        <w:rPr/>
        <w:t>ⵯꤲ</w:t>
      </w:r>
      <w:r>
        <w:rPr/>
        <w:t>旂柂眳硕갣㙓䜽撩硉䕄싂癄㵡ꄻ꤮汇슬써ꎿ娦⽳♢쎻䉵쉏⑖懃쉏썓⬸光皡</w:t>
      </w:r>
      <w:r>
        <w:rPr/>
        <w:t>ꔱ</w:t>
      </w:r>
      <w:r>
        <w:rPr/>
        <w:t>夯쉋㘩╫숬숹瑆</w:t>
      </w:r>
      <w:r>
        <w:rPr/>
        <w:t>ꕂ</w:t>
      </w:r>
      <w:r>
        <w:rPr/>
        <w:t>䝳丶딲轫ㅋ噶憱ꍲ䩥昲橩煶塡伤쉂⩸뾘깏惂㍏</w:t>
      </w:r>
      <w:r>
        <w:rPr/>
        <w:t>ꔳ</w:t>
      </w:r>
      <w:r>
        <w:rPr/>
        <w:t>쵤疥䷂狂⯂뽭欳⯂㩍敂乍獶묦偎쉫䭙䕍嗃㑬㠸摮슩焱㇂㮣䎿〨燂倻㙌⩀祡㝵煞⑌穞싂싂</w:t>
      </w:r>
      <w:r>
        <w:rPr/>
        <w:t>ꦘ</w:t>
      </w:r>
      <w:r>
        <w:rPr/>
        <w:t>憡썁⾡梵乒䞣쉊</w:t>
      </w:r>
      <w:r>
        <w:rPr/>
        <w:t>ꗂ</w:t>
      </w:r>
      <w:r>
        <w:rPr/>
        <w:t>咏㞿⬭쵗䀽⴦㩹ꍗ뿂嚻䁾䊘劣⪿挱ꍣ乣䍋俎숮灙㴭ネ壎䑭㍎숹ꆥ䄫当⚩</w:t>
      </w:r>
      <w:r>
        <w:rPr/>
        <w:t>ꤲ</w:t>
      </w:r>
      <w:r>
        <w:rPr/>
        <w:t>恍挤</w:t>
      </w:r>
      <w:r>
        <w:rPr/>
        <w:t>ꥐ</w:t>
      </w:r>
      <w:r>
        <w:rPr/>
        <w:t>祟椰坃摔䘬辘뇂䛂쉬䖥䘨슮睊╀甦쉪㔪㘴桫㕹</w:t>
      </w:r>
      <w:r>
        <w:rPr/>
        <w:t>ꥌ꤭♉</w:t>
      </w:r>
      <w:r>
        <w:rPr/>
        <w:t>畺氷揂뇎쵄㍍杓㟂뿂䨨㠳䅁떿ꥣ䅴䐰勂⛂琹</w:t>
      </w:r>
      <w:r>
        <w:rPr/>
        <w:t>ⲥ</w:t>
      </w:r>
      <w:r>
        <w:rPr/>
        <w:t>䍇橉琶䑖▮犿츳</w:t>
      </w:r>
      <w:r>
        <w:rPr/>
        <w:t>ⵤ</w:t>
      </w:r>
      <w:r>
        <w:rPr/>
        <w:t>御䳂㵶⩷纬⮡氩䍧碥ꅉꄩ컂祷畍</w:t>
      </w:r>
      <w:r>
        <w:rPr/>
        <w:t>ⵎ</w:t>
      </w:r>
      <w:r>
        <w:rPr/>
        <w:t>湧儨</w:t>
      </w:r>
      <w:r>
        <w:rPr/>
        <w:t>ꗂ</w:t>
      </w:r>
      <w:r>
        <w:rPr/>
        <w:t>繂쉂⧂盂吷䵍땊䆥껂㨰㇂䵭乳欦挫倱䔮咮乮仂刮䡓灩╀浴뭭牺ꅮ桄</w:t>
      </w:r>
      <w:r>
        <w:rPr/>
        <w:t>ⵯ</w:t>
      </w:r>
      <w:r>
        <w:rPr/>
        <w:t>操穬繮╢㢿潧杀獄㶬元浐☯㕗癨䔬쉓ꍨ⨶쉭硓䩗椹╮潞쎘쉤곂␪汈⩤</w:t>
      </w:r>
      <w:r>
        <w:rPr/>
        <w:t>ꦩ</w:t>
      </w:r>
      <w:r>
        <w:rPr/>
        <w:t>䥌䑭숱壂塳⩗㐥昳⭧轐瑟⾣</w:t>
      </w:r>
      <w:r>
        <w:rPr/>
        <w:t>ⴣ</w:t>
      </w:r>
      <w:r>
        <w:rPr/>
        <w:t>係庣쉣䔲뾬⨦⼭뿎㥁□딭쉱乤曂矂</w:t>
      </w:r>
      <w:r>
        <w:rPr/>
        <w:t>ⵡ</w:t>
      </w:r>
      <w:r>
        <w:rPr/>
        <w:t>係祧㶩싂䙁恫び䥫⏂☪犣䔦㥭瀥櫂䵟烎幟츯咻樥숩樸䁡㝢䝃乶楚剬䤪</w:t>
      </w:r>
      <w:r>
        <w:rPr/>
        <w:t>ꤪ⮱</w:t>
      </w:r>
      <w:r>
        <w:rPr/>
        <w:t>쉡娺正澩㊏␨繣嚻㧂쉋숺䡅眊땦夰䦬坥싂</w:t>
      </w:r>
      <w:r>
        <w:rPr/>
        <w:t>ꔺ</w:t>
      </w:r>
      <w:r>
        <w:rPr/>
        <w:t>䣂긨</w:t>
      </w:r>
      <w:r>
        <w:rPr/>
        <w:t>⡸</w:t>
      </w:r>
      <w:r>
        <w:rPr/>
        <w:t>乾柃</w:t>
      </w:r>
      <w:r>
        <w:rPr/>
        <w:t>⢱</w:t>
      </w:r>
      <w:r>
        <w:rPr/>
        <w:t>唳灴땲敚㑩㐪䑪匲䉑氷⽅⼸㯂╢眨⧃剳杦穩柂楧欵媥⩃㜰쉸⩚쉘┰䈣獯깄⏂楇眦橸䴦⹹忂彇쉐妘</w:t>
      </w:r>
      <w:r>
        <w:rPr/>
        <w:t>⢩</w:t>
      </w:r>
      <w:r>
        <w:rPr/>
        <w:t>슥썚</w:t>
      </w:r>
      <w:r>
        <w:rPr/>
        <w:t>꧂</w:t>
      </w:r>
      <w:r>
        <w:rPr/>
        <w:t>촷䑠싂杅曂ꄦꅰ春␸㟂敺</w:t>
      </w:r>
      <w:r>
        <w:rPr/>
        <w:t>⡁⍮⑧</w:t>
      </w:r>
      <w:r>
        <w:rPr/>
        <w:t>敘</w:t>
      </w:r>
      <w:r>
        <w:rPr/>
        <w:t>ꕳ</w:t>
      </w:r>
      <w:r>
        <w:rPr/>
        <w:t>㉌䬥㍪⺮唵촷䑞䘸ꎻ</w:t>
      </w:r>
      <w:r>
        <w:rPr/>
        <w:t>Ⳃ⮵</w:t>
      </w:r>
      <w:r>
        <w:rPr/>
        <w:t>㠮⬯쉎ꇂ걃㥟㍱ꅕ慭氶䊻㕤╗㘰儹숥⩠湲敆뗍녴⸪欪뿂浄偢⽯㤽迎</w:t>
      </w:r>
      <w:r>
        <w:rPr/>
        <w:t>ⱃ</w:t>
      </w:r>
      <w:r>
        <w:rPr/>
        <w:t>䵫갬㕳☦쉙祖狂겥쵴</w:t>
      </w:r>
      <w:r>
        <w:rPr/>
        <w:t>⡪</w:t>
      </w:r>
      <w:r>
        <w:rPr/>
        <w:t>師</w:t>
      </w:r>
      <w:r>
        <w:rPr/>
        <w:t>Ⳃ</w:t>
      </w:r>
      <w:r>
        <w:rPr/>
        <w:t>线産</w:t>
      </w:r>
      <w:r>
        <w:rPr/>
        <w:t>ꤵ</w:t>
      </w:r>
      <w:r>
        <w:rPr/>
        <w:t>㵗</w:t>
      </w:r>
      <w:r>
        <w:rPr/>
        <w:t>⡣</w:t>
      </w:r>
      <w:r>
        <w:rPr/>
        <w:t>录憣䕈⬴㥺쉖児渵灶⨵灦칑⸳輰穙</w:t>
      </w:r>
      <w:r>
        <w:rPr/>
        <w:t>ⵤ</w:t>
      </w:r>
      <w:r>
        <w:rPr/>
        <w:t>䩇潱䝉輹㕲⽶慄熮悡㍗砫礪䕗␻䁇䁰䕢╠癳硦䡬</w:t>
      </w:r>
      <w:r>
        <w:rPr/>
        <w:t>꤬</w:t>
      </w:r>
      <w:r>
        <w:rPr/>
        <w:t>湄</w:t>
      </w:r>
      <w:r>
        <w:rPr/>
        <w:t>⡞</w:t>
      </w:r>
      <w:r>
        <w:rPr/>
        <w:t>㶿㯂仂祣뽏╔㇍☩䥊⵪䙨姂</w:t>
      </w:r>
      <w:r>
        <w:rPr/>
        <w:t>⠦</w:t>
      </w:r>
      <w:r>
        <w:rPr/>
        <w:t>㑠杵晎칪硦⽾슻噾嗂ꆏ灯輺</w:t>
      </w:r>
      <w:r>
        <w:rPr/>
        <w:t>⡸</w:t>
      </w:r>
      <w:r>
        <w:rPr/>
        <w:t>쉟硙㕗砪䅈噶烂潟ㅚ穭牋奖㩚繏瑎쉫㗂⍊</w:t>
      </w:r>
      <w:r>
        <w:rPr/>
        <w:t>ⵓ</w:t>
      </w:r>
      <w:r>
        <w:rPr/>
        <w:t>杫</w:t>
      </w:r>
      <w:r>
        <w:rPr/>
        <w:t>ⲿ</w:t>
      </w:r>
      <w:r>
        <w:rPr/>
        <w:t>ꥶ숩ꆘ숭㡕獴瑹㊣椫놱컂䋂䜱稬繫揂숨쎮挰㚱ꄫ⨫朣䥈楱椣䌷敢⍙煄䍋⨫牏╰춘</w:t>
      </w:r>
      <w:r>
        <w:rPr/>
        <w:t>⡕</w:t>
      </w:r>
      <w:r>
        <w:rPr/>
        <w:t>碵䵨싂坢奴⪵潨業</w:t>
      </w:r>
      <w:r>
        <w:rPr/>
        <w:t>ꕯ</w:t>
      </w:r>
      <w:r>
        <w:rPr/>
        <w:t>묣爫ꥭ吳绂嘳䟂浭迂䩃⎻㐷璿乔쉤䡳伤싂歃㡄怩娻廂掬썎奔楌쉢婏㤶</w:t>
      </w:r>
      <w:r>
        <w:rPr/>
        <w:t>ꦻ</w:t>
      </w:r>
      <w:r>
        <w:rPr/>
        <w:t>勂⩚⏂䭳晀슘㌽⩺㓃傱牕㤻硰떘칪䘷嚱然⩌坹</w:t>
      </w:r>
      <w:r>
        <w:rPr/>
        <w:t>ꕣ⥉</w:t>
      </w:r>
      <w:r>
        <w:rPr/>
        <w:t>싎䕴嫂⩧슩壂㭈壍柃㗂</w:t>
      </w:r>
      <w:r>
        <w:rPr/>
        <w:t>꤫</w:t>
      </w:r>
      <w:r>
        <w:rPr/>
        <w:t>渷串䉧沥┨剉問䱨뾮㍾瀫</w:t>
      </w:r>
      <w:r>
        <w:rPr/>
        <w:t>ⱇ</w:t>
      </w:r>
      <w:r>
        <w:rPr/>
        <w:t>ꌰ</w:t>
      </w:r>
      <w:r>
        <w:rPr/>
        <w:t>ꥁ</w:t>
      </w:r>
      <w:r>
        <w:rPr/>
        <w:t>쉢爳當ꎡ䏂䌱働硤䌬䥖쉷䕇侏媡㠷뭟㍋⭣噩圹祘敃䕢佥婕改兘獕녏卆噅䵃曂ꆥ</w:t>
      </w:r>
      <w:r>
        <w:rPr/>
        <w:t>꧂</w:t>
      </w:r>
      <w:r>
        <w:rPr/>
        <w:t>썡捩䙙卡싂숴⥙㚡뽋稩督묤⥱偸祙洹癏縱⌯辩믂㤦슩穇仂瘺㩸⩮吣䁷䅤执숽灙쉉穇操䅡㑴橭⑒䨳頰媏╺쉇깴슥⸱儵穪딤界柂놣纏怱佲䒣华䩍捓䴺㏂</w:t>
      </w:r>
      <w:r>
        <w:rPr/>
        <w:t>ꥃ⒩</w:t>
      </w:r>
      <w:r>
        <w:rPr/>
        <w:t>桩⺘㊮싂䵆ㄽ瞵촳礴㡳湩㍮</w:t>
      </w:r>
      <w:r>
        <w:rPr/>
        <w:t>ꦱ</w:t>
      </w:r>
      <w:r>
        <w:rPr/>
        <w:t>䰨瘺⑭姂奈깲婒敬⩊䔪䛂㝢渶㖥欬敪彃䱃썏ꌪ橔䭊㗂㊡呓뿂</w:t>
      </w:r>
      <w:r>
        <w:rPr/>
        <w:t>ⱆ</w:t>
      </w:r>
      <w:r>
        <w:rPr/>
        <w:t>琱쏂繑⍳䁙㬻</w:t>
      </w:r>
      <w:r>
        <w:rPr/>
        <w:t>ꕔ</w:t>
      </w:r>
      <w:r>
        <w:rPr/>
        <w:t>껎㭫슥⍸뭆㙩⹠㕤</w:t>
      </w:r>
      <w:r>
        <w:rPr/>
        <w:t>ⴤ</w:t>
      </w:r>
      <w:r>
        <w:rPr/>
        <w:t>㤶䩐䤤奚䥐璬䡁愰噹栣䵱숩䰊瑾田㢣⹗杭㩘飂泎顲塄問稣䉖칰癭㥁䏂硆恒枩丩狍⌰싂썴슿佰</w:t>
      </w:r>
      <w:r>
        <w:rPr/>
        <w:t>ꔤ</w:t>
      </w:r>
      <w:r>
        <w:rPr/>
        <w:t>㝯痂乣⪮䴬幞뭮矂䍕뗂ꄹ쉁⨹떮涵⑓⸣否䛂癮珎听灺숯䍒焲楌꺿彳㌩娰幦纩慣⮱⍊╩填䣂惂⹓䟂浯弱쉸㉺⽬㉰㠣뾵놮㏂睃쉣⾬숵偄柂㕒㩁灹䍘彀姂ヂꏂ㣂뿃免긨쉨晇ꍷ깑湲戩⨸꺮싂㩹⽷숺䵧♀湦灣ꅒ䇂숨긫쉇ㅏ捇㔸㙎䥁땙䑈启婙㑤⼻䩦ㅸ㭈婕넺㕈偂摸儱用㠳썮す䱈泂䧎㑶⫂眴</w:t>
      </w:r>
      <w:r>
        <w:rPr/>
        <w:t>⢬</w:t>
      </w:r>
      <w:r>
        <w:rPr/>
        <w:t>ꕳ</w:t>
      </w:r>
      <w:r>
        <w:rPr/>
        <w:t>獞枣哂兤⩉싂抵䋂㨰凂匣丣㬸쉾쎩䢱쵭〭⥐捬凂놿浾슥塱夦싂繂슘㡚坹癖憱쉸␨⹵╴㕷쉺䁱ꥴ灩檥凎㚿癨䕣嚥䴥䉩顔冣쉭㔭砰⽹ㅯ塂㞱僂伮唸昪轠獲㏃㴵</w:t>
      </w:r>
      <w:r>
        <w:rPr/>
        <w:t>ꥇ</w:t>
      </w:r>
      <w:r>
        <w:rPr/>
        <w:t>쉰璏쉂牃㵹䕺怺浑㵇盂칩긳䑍暣쉮䲻䐯卩䙀쉙⽧潅♭䱫뮩㛂弬繖摕쉂朹㯂쉗幕⎡祬師┵圶♾䲩乤㝞免뽳漣㪿唣ꅏ䐰</w:t>
      </w:r>
      <w:r>
        <w:rPr/>
        <w:t>ꤪ</w:t>
      </w:r>
      <w:r>
        <w:rPr/>
        <w:t>㜭䵩㢡ꅭꥰ轃녘嚱⸮㤹唥坺┸숦夥ꍋ獸</w:t>
      </w:r>
      <w:r>
        <w:rPr/>
        <w:t>꤬</w:t>
      </w:r>
      <w:r>
        <w:rPr/>
        <w:t>䅬⭱呂卞榵琵䑉긱걯⩇숤캿㈣機礩灕憡⹠奪䘱</w:t>
      </w:r>
      <w:r>
        <w:rPr/>
        <w:t>ⷂ⌶</w:t>
      </w:r>
      <w:r>
        <w:rPr/>
        <w:t>欷癓夰渷䨰津㝙汴䧂숮恰㨪칷䊵磂쉡湉浘癷渥扤仂橣㛂摘杴嘳慬╌留⍊䕔</w:t>
      </w:r>
      <w:r>
        <w:rPr/>
        <w:t>ꥉ</w:t>
      </w:r>
      <w:r>
        <w:rPr/>
        <w:t>媻彭故쉾곍쉪㋂瑁쉺䳂獹䆻丮쉲从枵쉺浥쉁桇⨶港啗⌽</w:t>
      </w:r>
      <w:r>
        <w:rPr/>
        <w:t>Ⳃ</w:t>
      </w:r>
      <w:r>
        <w:rPr/>
        <w:t>䴯⩔慃兒䱉轑喵칶䘪橹摘慵橊꥕㙠冣砰䮡煚㩮嗎䓎⑔䁢녏꺏⥐壂摬숮塥卫䕴〹父슻㉒숤傿숯䱌뼴쉤䉹䬥湰噕䍭㡫쏂䑑㞏䡦쵋쉰</w:t>
      </w:r>
      <w:r>
        <w:rPr/>
        <w:t>ꦬ</w:t>
      </w:r>
      <w:r>
        <w:rPr/>
        <w:t>⾡䥵焪㒩</w:t>
      </w:r>
      <w:r>
        <w:rPr/>
        <w:t>ⲵ</w:t>
      </w:r>
      <w:r>
        <w:rPr/>
        <w:t>忂쉏묻禘忂땮ꌻ用暻꺵</w:t>
      </w:r>
      <w:r>
        <w:rPr/>
        <w:t>ⱘ</w:t>
      </w:r>
      <w:r>
        <w:rPr/>
        <w:t>䱟繭吨䒩捌⍃摏ㄶ칓</w:t>
      </w:r>
      <w:r>
        <w:rPr/>
        <w:t>ⱸ</w:t>
      </w:r>
      <w:r>
        <w:rPr/>
        <w:t>协线瞣儺啘䩵䠱㡞橆㉮㬪갲㡗</w:t>
      </w:r>
      <w:r>
        <w:rPr/>
        <w:t>Ⳃ</w:t>
      </w:r>
      <w:r>
        <w:rPr/>
        <w:t>樬楚숬숽稫⨵畭䅇䰶煸⍕橖㟂ꅞ㐵⌮㥲㥤쉣䈺숬쉣썂摥ꆥ梩朱䭴쉠傱㌺䥩쉎飂猫䱪䖻た</w:t>
      </w:r>
      <w:r>
        <w:rPr/>
        <w:t>⡟</w:t>
      </w:r>
      <w:r>
        <w:rPr/>
        <w:t>瑫쉩㧂숷</w:t>
      </w:r>
      <w:r>
        <w:rPr/>
        <w:t>⡲</w:t>
      </w:r>
      <w:r>
        <w:rPr/>
        <w:t>楏稷炩眊琳奍썍䩩㵍影杆㭊务砦倲뗂厥쉸쉋恌⌶싂晳硪䜷쉴橘싂匲ꇂ쉞嫂扑洴</w:t>
      </w:r>
      <w:r>
        <w:rPr/>
        <w:t>ꦏ</w:t>
      </w:r>
      <w:r>
        <w:rPr/>
        <w:t>䮏⪮枘牋䡗乚칆뗎㥇䁯ㅔ뽟拎炮⹩灪即ꍴ䡠쉷伽甮䓂儦䍾轃캩刦嫎歹㙪㴹䯂쉌桮呤戬숰瀭㜫柂䉱</w:t>
      </w:r>
      <w:r>
        <w:rPr/>
        <w:t>ⵁ</w:t>
      </w:r>
      <w:r>
        <w:rPr/>
        <w:t>橅焹㕕딹炣</w:t>
      </w:r>
      <w:r>
        <w:rPr/>
        <w:t>꥟</w:t>
      </w:r>
      <w:r>
        <w:rPr/>
        <w:t>轮お繕痂⼪ꏂ娪⴮匳䶻뼺吨㡈炬憬⥌㡍ꆵ幉浸䡥䴻恀䙺Ⓧ䱬⨯䭉㑢砷⎵轕轖⑥</w:t>
      </w:r>
      <w:r>
        <w:rPr/>
        <w:t>⡢</w:t>
      </w:r>
      <w:r>
        <w:rPr/>
        <w:t>弭敥牦䖵싂焷剈乊䭮㉏</w:t>
      </w:r>
      <w:r>
        <w:rPr/>
        <w:t>ⱳ</w:t>
      </w:r>
      <w:r>
        <w:rPr/>
        <w:t>䀦䇂硕浦⩶剾㪻柂떘슘걧頲숴睩噤琣쉅䑳㡰绂넺獹硪뭑곂摾뼷啈⸤娴睪塔䂘敵츻䖵旂⹯垩㗎祲榘</w:t>
      </w:r>
      <w:r>
        <w:rPr/>
        <w:t>Ⳃ</w:t>
      </w:r>
      <w:r>
        <w:rPr/>
        <w:t>瑗爪埂</w:t>
      </w:r>
      <w:r>
        <w:rPr/>
        <w:t>⠵</w:t>
      </w:r>
      <w:r>
        <w:rPr/>
        <w:t>ꔫ</w:t>
      </w:r>
      <w:r>
        <w:rPr/>
        <w:t>㒿楶䂻깬⑉奭뿂姃百䍕扅䭕⍑係幕</w:t>
      </w:r>
      <w:r>
        <w:rPr/>
        <w:t>꥓</w:t>
      </w:r>
      <w:r>
        <w:rPr/>
        <w:t>砣╨䔳츫爪뗂䔦摴飂⮻싂卓쉙ꄣㅇ䭭敟⛂烂桊䉆䥅獸츥숵楮䅀偃案车</w:t>
      </w:r>
      <w:r>
        <w:rPr/>
        <w:t>ꔨ⥪</w:t>
      </w:r>
      <w:r>
        <w:rPr/>
        <w:t>걮武⬵漱쉲㵊⍡쉈轑딱䀺䡀⦘쉘㥵㉴䔪䋃唪䣂棂廎䦱갸棂参䨸䥚樭哂慹䤩쉪䴵䬭憻</w:t>
      </w:r>
      <w:r>
        <w:rPr/>
        <w:t>ꔮ</w:t>
      </w:r>
      <w:r>
        <w:rPr/>
        <w:t>幇䡖刯淂숶㕢癉㝠䒱啰癳ꍀ敀炵常支圸゘숥凂⯍啚恧㍧㋂疣뭉숺坅棂啦쉐䄲䑸뼪䐲搦䩅㭮熩싂爰</w:t>
      </w:r>
      <w:r>
        <w:rPr/>
        <w:t>ꤳ</w:t>
      </w:r>
      <w:r>
        <w:rPr/>
        <w:t>쉰祙⹾ꄽ䍤䩑</w:t>
      </w:r>
      <w:r>
        <w:rPr/>
        <w:t>ꕔ</w:t>
      </w:r>
      <w:r>
        <w:rPr/>
        <w:t>䄪칌䭞歞ꍮ⭤區斥奖㛂漬㭺纣灒䀨矎</w:t>
      </w:r>
      <w:r>
        <w:rPr/>
        <w:t>⠪</w:t>
      </w:r>
      <w:r>
        <w:rPr/>
        <w:t>⽞飂㝣䙴⥫恩瓂坌촩慤</w:t>
      </w:r>
      <w:r>
        <w:rPr/>
        <w:t>ꕃ</w:t>
      </w:r>
      <w:r>
        <w:rPr/>
        <w:t>恦겿䵇쵊쉇湒濎䩁⻂쉯潩亘숤歷慥奲顷稱㫍㵉뼴㴥顲眦歊㐭ㅒ㔶䣍쉁</w:t>
      </w:r>
      <w:r>
        <w:rPr/>
        <w:t>ꕘ</w:t>
      </w:r>
      <w:r>
        <w:rPr/>
        <w:t>瑗呚䲩䊱㵭ꅲ儯쉲㡅쉍輤䙓棂助冏顔䱟㙠㖥䭓束潐圪柂琰璘㑱摸〶ꌤ䩳顀畟䟃䝩梿別乡䚡獃⒮⑁瘥枻猭쵄갳슏췂䨸㭑わ♞쉌伱䅁啶⍢坨</w:t>
      </w:r>
      <w:r>
        <w:rPr/>
        <w:t>ꖘ</w:t>
      </w:r>
      <w:r>
        <w:rPr/>
        <w:t>兘䕚䬣流偳睅⍚㙷彫㤸</w:t>
      </w:r>
      <w:r>
        <w:rPr/>
        <w:t>ⲣ䷂</w:t>
      </w:r>
      <w:r>
        <w:rPr/>
        <w:t>恨榵슩畘懎窘戵睟깥묣㎘갴⨵㡉東临劏</w:t>
      </w:r>
      <w:r>
        <w:rPr/>
        <w:t>⡦</w:t>
      </w:r>
      <w:r>
        <w:rPr/>
        <w:t>䉦⏍슿穘眶뽙硹ꅉ咡疮䨸⹙挸뗂啍⑴扔쵏걭㙀硹晑싂䄦轥顓牭▣䰱䥓爸硄睐㑲슥⼰쉤䵦穌湶♅瑪稲</w:t>
      </w:r>
      <w:r>
        <w:rPr/>
        <w:t>ⵄ⹈⍯Ⓜ</w:t>
      </w:r>
      <w:r>
        <w:rPr/>
        <w:t>睎搰潁浔兇쉀伊毂㕆䱙䩖숺匷㙪㵟뇂啭㒵칊绂촱뭠娲㭏杇숫䗂歋숻湗离⩺灊䕨◂渭</w:t>
      </w:r>
      <w:r>
        <w:rPr/>
        <w:t>ⱥ</w:t>
      </w:r>
      <w:r>
        <w:rPr/>
        <w:t>㉤䵰喿녅毂</w:t>
      </w:r>
      <w:r>
        <w:rPr/>
        <w:t>Ⳃ</w:t>
      </w:r>
      <w:r>
        <w:rPr/>
        <w:t>潩ꍃ슩⹢湪⚻슩꥗숫壂灴뇂琰♪畢祦浭渱㛂獇晤微ヂ䄥正䜪百摲匣䦵㕙쉾珂晐晖뽗僂啣䝧ㆡ⫎⬫壂繤⩮䩭</w:t>
      </w:r>
      <w:r>
        <w:rPr/>
        <w:t>ꤽ</w:t>
      </w:r>
      <w:r>
        <w:rPr/>
        <w:t>䙭告</w:t>
      </w:r>
      <w:r>
        <w:rPr/>
        <w:t>꧂</w:t>
      </w:r>
      <w:r>
        <w:rPr/>
        <w:t>䩳</w:t>
      </w:r>
      <w:r>
        <w:rPr/>
        <w:t>⢱</w:t>
      </w:r>
      <w:r>
        <w:rPr/>
        <w:t>㏂湓弲숪숲㈽</w:t>
      </w:r>
      <w:r>
        <w:rPr/>
        <w:t>ꖩ</w:t>
      </w:r>
      <w:r>
        <w:rPr/>
        <w:t>吻⎩冩略匰⹓䍍瑣漰勂澏堻㭦뭙㑂慶剪⬪떮쉔㝵吩⹂숱뼩䒏硺㐱䕹佔搣숶潱</w:t>
      </w:r>
      <w:r>
        <w:rPr/>
        <w:t>⡠</w:t>
      </w:r>
      <w:r>
        <w:rPr/>
        <w:t>쉰㴬洰婯塣畉爱쉵䈱⚣䧃⾱䭸恙㉆㍙㢱쉁썭畾䁯涘⼯嚏숹䉲煳卸⨣㉒摖싃娲쉓掩䱡幐숮⹥▥測捶䜵睾㌬牦쵆걺幀晷睂</w:t>
      </w:r>
      <w:r>
        <w:rPr/>
        <w:t>ꕔ</w:t>
      </w:r>
      <w:r>
        <w:rPr/>
        <w:t>㦵勂</w:t>
      </w:r>
      <w:r>
        <w:rPr/>
        <w:t>ꤶ</w:t>
      </w:r>
      <w:r>
        <w:rPr/>
        <w:t>爳癕</w:t>
      </w:r>
      <w:r>
        <w:rPr/>
        <w:t>ꦡ</w:t>
      </w:r>
      <w:r>
        <w:rPr/>
        <w:t>充㙉洹䤻涿儷纥婞☮⪻⦵堣䦩깫뽮쌦ꅵ⽄싂瓍⨻矃淃⑲⸪堪绂癭棂玩⩊浤栯呬⎡슡싂灔ꌭ㝧救ꄫ䴤䩕殬㙦칎⫂戨</w:t>
      </w:r>
      <w:r>
        <w:rPr/>
        <w:t>ꕗ</w:t>
      </w:r>
      <w:r>
        <w:rPr/>
        <w:t>쉠嗂숩㟂ꅳꅀ㇂숳爦参晠숮琹숬Ⓜ㧂⪿晲止㦣卋슬䰳갫㨹☩乄砵戣秂㝕繡婸⫂幱頹䱯伣</w:t>
      </w:r>
      <w:r>
        <w:rPr/>
        <w:t>ⶻ</w:t>
      </w:r>
      <w:r>
        <w:rPr/>
        <w:t>䎬㈤懂캮쌪棎涵⽭칃䥤愬쏂歙</w:t>
      </w:r>
      <w:r>
        <w:rPr/>
        <w:t>ꥄ</w:t>
      </w:r>
      <w:r>
        <w:rPr/>
        <w:t>㗂쉓略䝬㍐숻硾佡咣⹱㡂</w:t>
      </w:r>
      <w:r>
        <w:rPr/>
        <w:t>ꦣ</w:t>
      </w:r>
      <w:r>
        <w:rPr/>
        <w:t>㕸땗㊱侘쉢樣㏃녩⸨䐹暣た싂剶䱟惂晤颥婸㈻뭯䇂㡀䍕뽃汴侮彸熩䥣ꥫ瘪㊬穩♲䥂녭⻂枬痂穂䅒㨦䝄쉚捅熩⫂捒⑬噄硯춡䵫竂䅋皻䣃惍㔱撩繧顋栫ギ㮥䌰슬㨫숴捸奂漴桌枵瀷汵绂⭙剠祪㉚꥘쉁</w:t>
      </w:r>
      <w:r>
        <w:rPr/>
        <w:t>⡧</w:t>
      </w:r>
      <w:r>
        <w:rPr/>
        <w:t>眽䈩칬啂㑊浏具媱顠兡兣䳂뾘沣㘣◂䡡㷂⬰촷쉐顢쉵ꄷ⑧⦮꥘</w:t>
      </w:r>
      <w:r>
        <w:rPr/>
        <w:t>ꤨ⵩</w:t>
      </w:r>
      <w:r>
        <w:rPr/>
        <w:t>䥏䴦弥☣帴垵本쉁䕴ꥥ悥숣쉒㥖</w:t>
      </w:r>
      <w:r>
        <w:rPr/>
        <w:t>ꕓ</w:t>
      </w:r>
      <w:r>
        <w:rPr/>
        <w:t>繥烂溘쉾䜯쉨塸瀸쉶攽╺绂䫂佊⩏䑃䑪畑⍨㮮떣坊梻婱쉈恁슏㤣ㅦ┲┥凂㭸橲枮偲깖㑕浍濂㝡稨彣⌬汇컂獍堰㥒쉱칞㣂娺뾥⼳쉗灡⩐䏂唦슮⵮䵱ꄰ쉷걵䝑䱐쉾泂㴫쉒㉰ꥴ칏氦刯泂</w:t>
      </w:r>
      <w:r>
        <w:rPr/>
        <w:t>ⱞ</w:t>
      </w:r>
      <w:r>
        <w:rPr/>
        <w:t>싂⬊</w:t>
      </w:r>
      <w:r>
        <w:rPr/>
        <w:t>꧂</w:t>
      </w:r>
      <w:r>
        <w:rPr/>
        <w:t>噹칣啮뮮搥녖甩㝖ꎘ䕪䓂晇敪櫃焪췂洰</w:t>
      </w:r>
      <w:r>
        <w:rPr/>
        <w:t>Ɒ</w:t>
      </w:r>
      <w:r>
        <w:rPr/>
        <w:t>땃넻</w:t>
      </w:r>
      <w:r>
        <w:rPr/>
        <w:t>ꔩ</w:t>
      </w:r>
      <w:r>
        <w:rPr/>
        <w:t>䩓㡴㭪쉤䀨㙌⥣澥幟뽕歮⥂넯⩍칹厡㕚㡐䨹摄슱犻숽걔轐⹳䎿ꥫ坏녵偃吱凂畇汫쏂敇긭⮮䜥╘깄칬⤴䩹洣⨫焸숬䥐兀촦㙘癉砣懂㨺䣂묥殘绍䵵䑙䌬␸땡浥頬慌㝲</w:t>
      </w:r>
      <w:r>
        <w:rPr/>
        <w:t>ⰱ</w:t>
      </w:r>
      <w:r>
        <w:rPr/>
        <w:t>轑</w:t>
      </w:r>
      <w:r>
        <w:rPr/>
        <w:t>⡕</w:t>
      </w:r>
      <w:r>
        <w:rPr/>
        <w:t>ꗂ</w:t>
      </w:r>
      <w:r>
        <w:rPr/>
        <w:t>㡉◃癃䄭䲵ꍙ哂穂㇂㴹敍禡</w:t>
      </w:r>
      <w:r>
        <w:rPr/>
        <w:t>ꦩ</w:t>
      </w:r>
      <w:r>
        <w:rPr/>
        <w:t>摶쉢슩䱞ㆩ⩗Ⓜ거朦䕘</w:t>
      </w:r>
      <w:r>
        <w:rPr/>
        <w:t>ꕠ</w:t>
      </w:r>
      <w:r>
        <w:rPr/>
        <w:t>쵴慯礳傥堩䧂⥅兟䡴싂쉺浭㑋灰녰昭싂潈呧彌쵫ꍆ뽢䲿⼪깖䨪塄쉥뭇擂㥠栱䑑뽗⩃⌴㍭䙱썷穘쉧쉞㯂愽⹪㭌쉪㒩㍹ㄷ浘</w:t>
      </w:r>
      <w:r>
        <w:rPr/>
        <w:t>ꔽ</w:t>
      </w:r>
      <w:r>
        <w:rPr/>
        <w:t>䩰摆刪悏</w:t>
      </w:r>
      <w:r>
        <w:rPr/>
        <w:t>⢥</w:t>
      </w:r>
      <w:r>
        <w:rPr/>
        <w:t>쉠⾵顶쉩䇂堹슩忎㡹䥧</w:t>
      </w:r>
      <w:r>
        <w:rPr/>
        <w:t>ꤱ</w:t>
      </w:r>
      <w:r>
        <w:rPr/>
        <w:t>攥嫂噠呙灶愣⸸</w:t>
      </w:r>
      <w:r>
        <w:rPr/>
        <w:t>⵰</w:t>
      </w:r>
      <w:r>
        <w:rPr/>
        <w:t>辩䉣뽬㴨輦㋂禩䉥婡⽍䭷浯쉗橹┬汆䁦䠭䬩你江㫎砮椥⌤䡉믂깷栦싂쉹⦻灲䴫織慹祣䴰坑冏싎怮亮僂毂싂浑䡉懂煢㓂㩬</w:t>
      </w:r>
      <w:r>
        <w:rPr/>
        <w:t>ꕪ</w:t>
      </w:r>
      <w:r>
        <w:rPr/>
        <w:t>걨㐨壍슡睰颣䍊皿晵楯慀改䎿塊⭟㥐䷂児㵎㨲</w:t>
      </w:r>
      <w:r>
        <w:rPr/>
        <w:t>ꖮ</w:t>
      </w:r>
      <w:r>
        <w:rPr/>
        <w:t>쉨⬴婰㍆橺畫櫂晀곍员⤪㎿猵쉁楉橓睤㑊彴半匤太䩴㪬內</w:t>
      </w:r>
      <w:r>
        <w:rPr/>
        <w:t>ꦿ</w:t>
      </w:r>
      <w:r>
        <w:rPr/>
        <w:t>䐳╊喘딸딣䊬嗎㨸礰漴墩搮庻딪쉗澮</w:t>
      </w:r>
      <w:r>
        <w:rPr/>
        <w:t>ⲵ</w:t>
      </w:r>
      <w:r>
        <w:rPr/>
        <w:t>칾嘬濂皩㩚楍䴪彅慷潔睷䠦䴹</w:t>
      </w:r>
      <w:r>
        <w:rPr/>
        <w:t>ꥐ</w:t>
      </w:r>
      <w:r>
        <w:rPr/>
        <w:t>幭坪㤲䪣㊬顪䱓㶻㉤</w:t>
      </w:r>
      <w:r>
        <w:rPr/>
        <w:t>⡪</w:t>
      </w:r>
      <w:r>
        <w:rPr/>
        <w:t>㗃汤䧂歡깾쉺濂拂걫兘쉏⤭쉢䡙⍷㬺䑰갨焩慧╵参䜲칐꺬䲵쉾㊱杉㣂畱녣쵫䩣娣㢮ㅞ扫秂乁쉄琤磂埂䍊䇍뭧顂</w:t>
      </w:r>
      <w:r>
        <w:rPr/>
        <w:t>꤫</w:t>
      </w:r>
      <w:r>
        <w:rPr/>
        <w:t>䞻婫䭓畞佚橅輶䉱壂汙깋싂쉓⚩搴档⛂</w:t>
      </w:r>
      <w:r>
        <w:rPr/>
        <w:t>ⱌ</w:t>
      </w:r>
      <w:r>
        <w:rPr/>
        <w:t>硚车扐壂伨獪砵啩飂帱⨪묭쉔呫枩䀩䀣顃♭垮</w:t>
      </w:r>
      <w:r>
        <w:rPr/>
        <w:t>ꖣ</w:t>
      </w:r>
      <w:r>
        <w:rPr/>
        <w:t>쉃拂뼴澘剠䭚㌪捴䜮懂⍶䩂쉺䀪숦ꄮ硗㉣녱Ⓜ쉎猦扒橈싂䅾僂캿朱㌱䉁⩦ꥱ湕싂楌辩쉘燎䈸㈹쵤㬭愲窣据湀憣䙶싂ꅉ㡥唪䁘</w:t>
      </w:r>
      <w:r>
        <w:rPr/>
        <w:t>ⵗ</w:t>
      </w:r>
      <w:r>
        <w:rPr/>
        <w:t>숤</w:t>
      </w:r>
      <w:r>
        <w:rPr/>
        <w:t>꧂</w:t>
      </w:r>
      <w:r>
        <w:rPr/>
        <w:t>愬湭瑃攮轠㑕獖⤩㈵싂싂曂嚿頫噃䥀ㄲ瀪暬썇十쉮焴♐슥㝺⍭氫瘊い參⍉䯂桫뇂⭬轇䥹中猲⩴쉙</w:t>
      </w:r>
      <w:r>
        <w:rPr/>
        <w:t>꤭</w:t>
      </w:r>
      <w:r>
        <w:rPr/>
        <w:t>ꅡ瓂㝄☶佮榏䡱땩쉖䉎싂㜳焴䔩顕徏㮿◂姂㔥幵䵁㝑䭾䏂⽯橾ꌵ촳쉶걃⥉癶쉙楷䆥⩏扠悮䇂䝺ㅹ䌪⸳㑬係쉉</w:t>
      </w:r>
      <w:r>
        <w:rPr/>
        <w:t>ⲿ</w:t>
      </w:r>
      <w:r>
        <w:rPr/>
        <w:t>垣숴噉犵漣</w:t>
      </w:r>
      <w:r>
        <w:rPr/>
        <w:t>ꗍ</w:t>
      </w:r>
      <w:r>
        <w:rPr/>
        <w:t>䱆㡂瑪숺⵳㫂帷싃䑶</w:t>
      </w:r>
      <w:r>
        <w:rPr/>
        <w:t>ⷎ</w:t>
      </w:r>
      <w:r>
        <w:rPr/>
        <w:t>䝗</w:t>
      </w:r>
      <w:r>
        <w:rPr/>
        <w:t>ⱳ⭷</w:t>
      </w:r>
      <w:r>
        <w:rPr/>
        <w:t>撵䜭쉹噱䩍깩扣┺䎡炬桅奘ㅡ쉨睕⎥佤卺◂⚿繌꥾쉕㜣⩕䁦橃求㩗숺塒</w:t>
      </w:r>
      <w:r>
        <w:rPr/>
        <w:t>ꦮ</w:t>
      </w:r>
      <w:r>
        <w:rPr/>
        <w:t>値㭵♂睔䙶㈺猴淂捚偘悵侥曎橚竂</w:t>
      </w:r>
      <w:r>
        <w:rPr/>
        <w:t>ꥂ┣</w:t>
      </w:r>
      <w:r>
        <w:rPr/>
        <w:t>걨祢</w:t>
      </w:r>
      <w:r>
        <w:rPr/>
        <w:t>ꕨ</w:t>
      </w:r>
      <w:r>
        <w:rPr/>
        <w:t>伤㩲侥⸨歅琷땍傣未땬顒硘㶡쉚癨걇㛂䕦琥㛂佗套橹칪썆塴係港곂⩱䁵쏂쉬獕摔㬤칶䬣攣〥뽡扸敟숰♾敳䋂㠻숬灙渤</w:t>
      </w:r>
      <w:r>
        <w:rPr/>
        <w:t>ꥄ</w:t>
      </w:r>
      <w:r>
        <w:rPr/>
        <w:t>捗䏂㭉獰</w:t>
      </w:r>
      <w:r>
        <w:rPr/>
        <w:t>Ȿ┲⠥⣂</w:t>
      </w:r>
      <w:r>
        <w:rPr/>
        <w:t>睋쉈啃晩䭣걖쏂ꅋ睒䬦橸쉒쉡녗䝗ꍤ扟</w:t>
      </w:r>
      <w:r>
        <w:rPr/>
        <w:t>꧂</w:t>
      </w:r>
      <w:r>
        <w:rPr/>
        <w:t>坒</w:t>
      </w:r>
      <w:r>
        <w:rPr/>
        <w:t>⡵</w:t>
      </w:r>
      <w:r>
        <w:rPr/>
        <w:t>녖塀</w:t>
      </w:r>
      <w:r>
        <w:rPr/>
        <w:t>ⳃ</w:t>
      </w:r>
      <w:r>
        <w:rPr/>
        <w:t>汤</w:t>
      </w:r>
      <w:r>
        <w:rPr/>
        <w:t>ꦱ</w:t>
      </w:r>
      <w:r>
        <w:rPr/>
        <w:t>䯂悬猰梩숱갭</w:t>
      </w:r>
      <w:r>
        <w:rPr/>
        <w:t>ꤥ</w:t>
      </w:r>
      <w:r>
        <w:rPr/>
        <w:t>䵔噠䭧⻂♫⹨쎘⨻顠秂䳂⭇煥傏ꅑぅ励⹏伷痂뇂ㅹ縭</w:t>
      </w:r>
      <w:r>
        <w:rPr/>
        <w:t>⡈</w:t>
      </w:r>
      <w:r>
        <w:rPr/>
        <w:t>쉺夭䜸祇</w:t>
      </w:r>
      <w:r>
        <w:rPr/>
        <w:t>⡆</w:t>
      </w:r>
      <w:r>
        <w:rPr/>
        <w:t>轚搴</w:t>
      </w:r>
      <w:r>
        <w:rPr/>
        <w:t>⡙</w:t>
      </w:r>
      <w:r>
        <w:rPr/>
        <w:t>务周쉠晪</w:t>
      </w:r>
      <w:r>
        <w:rPr/>
        <w:t>Ⲙ</w:t>
      </w:r>
      <w:r>
        <w:rPr/>
        <w:t>䘯慂</w:t>
      </w:r>
      <w:r>
        <w:rPr/>
        <w:t>ꗂ</w:t>
      </w:r>
      <w:r>
        <w:rPr/>
        <w:t>칗⩂⹃毂ꅩ䁁㕯ꅤ츱䅆⍡枱颩⥀</w:t>
      </w:r>
      <w:r>
        <w:rPr/>
        <w:t>ꥀ</w:t>
      </w:r>
      <w:r>
        <w:rPr/>
        <w:t>㨣ꥡ䝪慟䁥땗獐嘭⮣슘뼹▬旂瑙洵矂琫碏䰪</w:t>
      </w:r>
      <w:r>
        <w:rPr/>
        <w:t>꤭</w:t>
      </w:r>
      <w:r>
        <w:rPr/>
        <w:t>晫쉃촩</w:t>
      </w:r>
      <w:r>
        <w:rPr/>
        <w:t>ⱐ</w:t>
      </w:r>
      <w:r>
        <w:rPr/>
        <w:t>潢ぎ䦿䞻곂奌幢汖姂䲵ㅑ甶묳</w:t>
      </w:r>
      <w:r>
        <w:rPr/>
        <w:t>ꖩ␭</w:t>
      </w:r>
      <w:r>
        <w:rPr/>
        <w:t>䝄喻村♮轩쵁槂쉎枣䏂灑獳项戱欭䬩夣妬♏婊䙋⸩輻숲啟</w:t>
      </w:r>
      <w:r>
        <w:rPr/>
        <w:t>ⴱ</w:t>
      </w:r>
      <w:r>
        <w:rPr/>
        <w:t>싂浚塶牌潖썍烂㵚깮⪣㯂䁌</w:t>
      </w:r>
      <w:r>
        <w:rPr/>
        <w:t>ꔵ⪻</w:t>
      </w:r>
      <w:r>
        <w:rPr/>
        <w:t>凂㈪媩╲烂夫쉑夤䕺㑭繉歮쉅ꎵ</w:t>
      </w:r>
      <w:r>
        <w:rPr/>
        <w:t>⢬</w:t>
      </w:r>
      <w:r>
        <w:rPr/>
        <w:t>숵慸☴儥婗㡯♁潓⭦焳䬮갽坬擂쉲倷뭸㌱水珍</w:t>
      </w:r>
      <w:r>
        <w:rPr/>
        <w:t>⠮</w:t>
      </w:r>
      <w:r>
        <w:rPr/>
        <w:t>䶘彚⴬忂升ㅞ心坒畾嫂썖干顒㣂穎</w:t>
      </w:r>
      <w:r>
        <w:rPr/>
        <w:t>ⱃ</w:t>
      </w:r>
      <w:r>
        <w:rPr/>
        <w:t>㩏䝦䠷䮵煀갥␦畺䍌昫塔幕摸轇剾䭗潣棂</w:t>
      </w:r>
      <w:r>
        <w:rPr/>
        <w:t>ꤨ⒱</w:t>
      </w:r>
      <w:r>
        <w:rPr/>
        <w:t>칉䡉桉깱景䓂䅫䒥丱主竂畍츱㑡⴩䥈睷</w:t>
      </w:r>
      <w:r>
        <w:rPr/>
        <w:t>Ⱶ</w:t>
      </w:r>
      <w:r>
        <w:rPr/>
        <w:t>갦숺숹뾿䑈眮娸⼵쉞幱窬折</w:t>
      </w:r>
      <w:r>
        <w:rPr/>
        <w:t>⡫</w:t>
      </w:r>
      <w:r>
        <w:rPr/>
        <w:t>䀩漫㥏兒぀㬫倹䡑唣煹䷂</w:t>
      </w:r>
      <w:r>
        <w:rPr/>
        <w:t>ꔹ⭂</w:t>
      </w:r>
      <w:r>
        <w:rPr/>
        <w:t>煂幅</w:t>
      </w:r>
      <w:r>
        <w:rPr/>
        <w:t>ⷂ</w:t>
      </w:r>
      <w:r>
        <w:rPr/>
        <w:t>朹㩔橌扉幪冻佯╕䐦唩</w:t>
      </w:r>
      <w:r>
        <w:rPr/>
        <w:t>ꔳ</w:t>
      </w:r>
      <w:r>
        <w:rPr/>
        <w:t>擂뭮</w:t>
      </w:r>
      <w:r>
        <w:rPr/>
        <w:t>ꤪ</w:t>
      </w:r>
      <w:r>
        <w:rPr/>
        <w:t>䴥䧃</w:t>
      </w:r>
      <w:r>
        <w:rPr/>
        <w:t>ⶬ⧂</w:t>
      </w:r>
      <w:r>
        <w:rPr/>
        <w:t>㉴㭫䡊区坖ꍸ⫂넴긳⬪긹쉙슘嘸뽌搊</w:t>
      </w:r>
      <w:r>
        <w:rPr/>
        <w:t>ꤱ</w:t>
      </w:r>
      <w:r>
        <w:rPr/>
        <w:t>帣娣疩㥌</w:t>
      </w:r>
      <w:r>
        <w:rPr/>
        <w:t>ⵘ</w:t>
      </w:r>
      <w:r>
        <w:rPr/>
        <w:t>並廍棂睷╹槃䱠쉍兎朸㠫ꥲ⩐彅呷⮡䨰ꥥ汅㖩㤪쉑䭐⽍䡗弨썐촪睄㌪女쵥⌺烂쉟乌긯䈤㡄埂兌⹚쎩쉠娤⿍て⩈㜪堩楃╸</w:t>
      </w:r>
      <w:r>
        <w:rPr/>
        <w:t>ꤹ</w:t>
      </w:r>
      <w:r>
        <w:rPr/>
        <w:t>硧灑晒坙Ⓕ繒楨숳땁䙦㕑弳倲⼬쉭殻痂ꌭ楂䭵쉌═玘쉶歙歌㥸䭠け䐦䄲숳촪㎏瞩墩⻂彀橵⩺ㄸ浮兯嫂㩀⍤瑥</w:t>
      </w:r>
      <w:r>
        <w:rPr/>
        <w:t>Ⳃ</w:t>
      </w:r>
      <w:r>
        <w:rPr/>
        <w:t>癓☶쉷⫃䒩䁧슩뭑䦬体쉱单杸ꅆ숰㨸槂畗㬷뽔呌橩搻瑟♦싂㍵㞻払剀슘⪡㥃樤硆璡땲潟恈穰䴤쉭杫䶩䩶潃歃ㆥ涵숭祄㍎쉡ꅪ싂슣䝴佁䅙</w:t>
      </w:r>
      <w:r>
        <w:rPr/>
        <w:t>ⵌ</w:t>
      </w:r>
      <w:r>
        <w:rPr/>
        <w:t>䠴慪㮩㣂稶浐컂瑒灉⥀⩅涿♋柂䰪硇겻祒쉖䯃㵊뽁器쉐숦怦佂䱭⽁╘恙䜮印쉢걉</w:t>
      </w:r>
      <w:r>
        <w:rPr/>
        <w:t>ꤥ</w:t>
      </w:r>
      <w:r>
        <w:rPr/>
        <w:t>欯㭟걆쵊쉂㐨浕⫃쉪敲迂⩯㩯眩㌣䝾弨ꥨ싂㫂潅┶췍⹙숻긯壂䋂䛂땷櫍ꆮ桷欵眲怪䄴橄墩䠸䐰娻獌땰㙓⥊坱眪矂㍉祙㥣彂쉓䔤吻㩓⨨⶿㑪딮仂傱뮣總煋息䨲哂</w:t>
      </w:r>
      <w:r>
        <w:rPr/>
        <w:t>ꤣ</w:t>
      </w:r>
      <w:r>
        <w:rPr/>
        <w:t>㪿㠤婌딩捖璏熩秂恦숭佔眯⽣癱㢵싂疱灚〬䵆忂橳匦湔欪⌭敶</w:t>
      </w:r>
      <w:r>
        <w:rPr/>
        <w:t>⠨</w:t>
      </w:r>
      <w:r>
        <w:rPr/>
        <w:t>繁㫂疮ㅓ쉥煒䑓侩弭넻擂丶佡쉖뽓䵾椦轗䪩墿䊩瘫瑑偵猦剫瑳佧亵㧃㪩쉦䭤ㅪ礻乭</w:t>
      </w:r>
      <w:r>
        <w:rPr/>
        <w:t>ꥆ</w:t>
      </w:r>
      <w:r>
        <w:rPr/>
        <w:t>䕾슏쉘䡔杁示殩쉲䣂㎬⑎䵆숮⭗⪵䪩炮⽁溵⫂䪡塊㴭㯂䉯汬䃂稪晅♖ꥴ⩀쉆䮡匽瑱焯䈴槂츲ꅌ▩䭄</w:t>
      </w:r>
      <w:r>
        <w:rPr/>
        <w:t>Ⳃ</w:t>
      </w:r>
      <w:r>
        <w:rPr/>
        <w:t>㪡㇃杊</w:t>
      </w:r>
      <w:r>
        <w:rPr/>
        <w:t>ⰲ</w:t>
      </w:r>
      <w:r>
        <w:rPr/>
        <w:t>偁싍䠪䙮幵㩐瘻㍞㡍쌳䀫扏抿夳⺥䭺슩㠪潧涣슩숪縱캱⿂䘩䩇⫃숩뽷挳쉭偕䭡仂딷㝤塄ꥯ扂傥䙩啑걞걎㑁ꍉ潱頸戽穊䠯啕䘯奱湡</w:t>
      </w:r>
      <w:r>
        <w:rPr/>
        <w:t>ꕫ</w:t>
      </w:r>
      <w:r>
        <w:rPr/>
        <w:t>囂⹅桲쉇乨╁</w:t>
      </w:r>
      <w:r>
        <w:rPr/>
        <w:t>ꤥ</w:t>
      </w:r>
      <w:r>
        <w:rPr/>
        <w:t>桅㦱汍쉇彎⼹깫㑪噞極쵹慪嚵硤楫瑺쉥剃⹴</w:t>
      </w:r>
      <w:r>
        <w:rPr/>
        <w:t>꧃</w:t>
      </w:r>
      <w:r>
        <w:rPr/>
        <w:t>炮䭺⩕塒㍏摫伩컂싂核⥎祢䀥㈬췂㜺䦩゘썃층咘䟂愤幢</w:t>
      </w:r>
      <w:r>
        <w:rPr/>
        <w:t>⡦</w:t>
      </w:r>
      <w:r>
        <w:rPr/>
        <w:t>꤫␰</w:t>
      </w:r>
      <w:r>
        <w:rPr/>
        <w:t>眦䩏噳</w:t>
      </w:r>
      <w:r>
        <w:rPr/>
        <w:t>ⵅ</w:t>
      </w:r>
      <w:r>
        <w:rPr/>
        <w:t>䢱㩄⴬砳㍏皬佞穎쉖ꥠ㴊株녫䉅⩁㗂在㌥䥃亥</w:t>
      </w:r>
      <w:r>
        <w:rPr/>
        <w:t>ꤣꥀ</w:t>
      </w:r>
      <w:r>
        <w:rPr/>
        <w:t>넷㍴㥢</w:t>
      </w:r>
      <w:r>
        <w:rPr/>
        <w:t>ꗂ</w:t>
      </w:r>
      <w:r>
        <w:rPr/>
        <w:t>丨걒⸨ヂ⪵</w:t>
      </w:r>
      <w:r>
        <w:rPr/>
        <w:t>ⳍ</w:t>
      </w:r>
      <w:r>
        <w:rPr/>
        <w:t>㷂</w:t>
      </w:r>
      <w:r>
        <w:rPr/>
        <w:t>⣍</w:t>
      </w:r>
      <w:r>
        <w:rPr/>
        <w:t>砽嗂棂潪⪬㇍䥺⩍䡀칭쉠⍦䱶湞坵浞沮奲䫂䥉呔숰吨⫂㨳優뭑땲䯂珂숯싂♆瓂긬싃杁娣㕨쉞</w:t>
      </w:r>
      <w:r>
        <w:rPr/>
        <w:t>ꕍ</w:t>
      </w:r>
      <w:r>
        <w:rPr/>
        <w:t>묯썫䕶㍖싂㙭幖䄭恀匷䑦縷䉷湰弪⩖</w:t>
      </w:r>
      <w:r>
        <w:rPr/>
        <w:t>꧂</w:t>
      </w:r>
      <w:r>
        <w:rPr/>
        <w:t>渰□獪余乨㭍ꍵ㝳佄⽵뽇⨪偩商漻⯍䉏䐱祗湓繗䝫䬲癱ꄬ懂ꍭ㥲ꥲ쉀十㠦Ⓜ䰤걗䮩摨</w:t>
      </w:r>
      <w:r>
        <w:rPr/>
        <w:t>꧂</w:t>
      </w:r>
      <w:r>
        <w:rPr/>
        <w:t>쉃瘬</w:t>
      </w:r>
      <w:r>
        <w:rPr/>
        <w:t>ꦬꖻ</w:t>
      </w:r>
      <w:r>
        <w:rPr/>
        <w:t>桐䉚쉋毂㝫쉒㑑㵎⭉䧂⌱轏䒿搬绂녾杺庻嘵䢩쉧匬丱싂㍒奴䱂汬㍉摕嘨眯硘䭲쉯숲捀㡟泂숭浕</w:t>
      </w:r>
      <w:r>
        <w:rPr/>
        <w:t>ⰵ</w:t>
      </w:r>
      <w:r>
        <w:rPr/>
        <w:t>啃⽕䘥滂塰䜪縴瑎䵙毎佅怪</w:t>
      </w:r>
      <w:r>
        <w:rPr/>
        <w:t>⢏</w:t>
      </w:r>
      <w:r>
        <w:rPr/>
        <w:t>佺犏㌣쉪뇃櫂䘪檮⺱典걕䥠쉪䣍沣</w:t>
      </w:r>
      <w:r>
        <w:rPr/>
        <w:t>ꕾ</w:t>
      </w:r>
      <w:r>
        <w:rPr/>
        <w:t>敲슱ㄪ槂㝤⍷ぢ瘦</w:t>
      </w:r>
      <w:r>
        <w:rPr/>
        <w:t>Ⱪ</w:t>
      </w:r>
      <w:r>
        <w:rPr/>
        <w:t>䩺䩱偮ꍾ쉗䱷䖘偰烂免瑚⍊쉐㢿뮿界⎏矂ꍂぺ䁆⑔刴싍樺忂䀩弦繅ꇂ榥慣䙚婙䑞侏熏⦬⍋㏂쵘常㮏祊쉮쵬墣拎敷䞱灯扫辏漫㌨煟뭴活싂穂쉤땧丽숰敨樸썩ꥩ瓂ꍇ㥑츪妩灓싂칔㝆愷䉌䨹㇂슣㓂쉵딦㥅쉨⽷</w:t>
      </w:r>
      <w:r>
        <w:rPr/>
        <w:t>ⴥ⩡</w:t>
      </w:r>
      <w:r>
        <w:rPr/>
        <w:t>媡⬥䜮䵙</w:t>
      </w:r>
      <w:r>
        <w:rPr/>
        <w:t>ⱡ</w:t>
      </w:r>
      <w:r>
        <w:rPr/>
        <w:t>㥰䕒䵸揎昳㩎쉨쉀剪卅則攻买奨猪⩳䲩縬⵨顊敥쉋㬷梮䠦갱娽쉔쉨朤瀶眪⌨</w:t>
      </w:r>
      <w:r>
        <w:rPr/>
        <w:t>ꦡ</w:t>
      </w:r>
      <w:r>
        <w:rPr/>
        <w:t>㜵敌믂␻㈣慠</w:t>
      </w:r>
      <w:r>
        <w:rPr/>
        <w:t>ꕍ</w:t>
      </w:r>
      <w:r>
        <w:rPr/>
        <w:t>㭖禱㐤儤庩溥䑺㕓쉮♍㉉㡪㪣棂漦失悡묣䰺⭎㯂ㄺ䴯걑恌䅒嘻㑡洹㞣癅员</w:t>
      </w:r>
      <w:r>
        <w:rPr/>
        <w:t>ꦱ</w:t>
      </w:r>
      <w:r>
        <w:rPr/>
        <w:t>㥨娱〸䜮焲뗂⯂㨭⍲㭬䏂睟츸敘⮏婊꺡㭨츳쵍旂橤썌</w:t>
      </w:r>
      <w:r>
        <w:rPr/>
        <w:t>Ⳃ</w:t>
      </w:r>
      <w:r>
        <w:rPr/>
        <w:t>䑳株佢츲匯汓⻎⌥恵辏⪮启䙥숻妱</w:t>
      </w:r>
      <w:r>
        <w:rPr/>
        <w:t>꤫</w:t>
      </w:r>
      <w:r>
        <w:rPr/>
        <w:t>쎥⹣䉒쉏</w:t>
      </w:r>
      <w:r>
        <w:rPr/>
        <w:t>ꥀ</w:t>
      </w:r>
      <w:r>
        <w:rPr/>
        <w:t>塑⍵쉬燂걋⩖걫璱扺心</w:t>
      </w:r>
      <w:r>
        <w:rPr/>
        <w:t>ⶻ</w:t>
      </w:r>
      <w:r>
        <w:rPr/>
        <w:t>〩晋⫃⸷縵</w:t>
      </w:r>
      <w:r>
        <w:rPr/>
        <w:t>⡭</w:t>
      </w:r>
      <w:r>
        <w:rPr/>
        <w:t>桭쉅</w:t>
      </w:r>
      <w:r>
        <w:rPr/>
        <w:t>Ȿ</w:t>
      </w:r>
      <w:r>
        <w:rPr/>
        <w:t>患䡳⫎奙䍢晈㕣쉎㥦却싍〩╢穴䕦纩瑄硚欩哎⾩昮佰䅴利眫呚帯恾⩊뭹䊡쉅</w:t>
      </w:r>
      <w:r>
        <w:rPr/>
        <w:t>ꔺ</w:t>
      </w:r>
      <w:r>
        <w:rPr/>
        <w:t>䵥殘敒揂婭纻쉀轊써唪瑥</w:t>
      </w:r>
      <w:r>
        <w:rPr/>
        <w:t>ⵔ</w:t>
      </w:r>
      <w:r>
        <w:rPr/>
        <w:t>䝗㕨⥅쵭쉃狂썔촣頤숲놵牂㍗慚䗂楾䲥昵⭷땙漹啀丳㥾唩쉱䥸㞡숊㤸䗎轖淂溥璣潸漳乾璥恳䟂숴⩴䕹瀵匸⪣뭄䮿癋燂</w:t>
      </w:r>
      <w:r>
        <w:rPr/>
        <w:t>ꤶ</w:t>
      </w:r>
      <w:r>
        <w:rPr/>
        <w:t>䔲㷍슣澬灰떵</w:t>
      </w:r>
      <w:r>
        <w:rPr/>
        <w:t>ꕑ</w:t>
      </w:r>
      <w:r>
        <w:rPr/>
        <w:t>椷ꥨ瑀썏幖㈶㑊</w:t>
      </w:r>
      <w:r>
        <w:rPr/>
        <w:t>ꗂ⭫</w:t>
      </w:r>
      <w:r>
        <w:rPr/>
        <w:t>晡抿┻␫䨣숥橁楔⍃䈷묪祖녅卢⽨ㅘ슘</w:t>
      </w:r>
      <w:r>
        <w:rPr/>
        <w:t>ꦿ</w:t>
      </w:r>
      <w:r>
        <w:rPr/>
        <w:t>伥</w:t>
      </w:r>
      <w:r>
        <w:rPr/>
        <w:t>ⵞꔮ</w:t>
      </w:r>
      <w:r>
        <w:rPr/>
        <w:t>匱䊮庮癰싂䔺믂ꅀ㇂吣쉡为쉖䭮⹌呲촦癨〹䁒㑤洤⍡戩溿䑥楈稰割歫䰭頸⿂㠴琱</w:t>
      </w:r>
      <w:r>
        <w:rPr/>
        <w:t>ꔦ</w:t>
      </w:r>
      <w:r>
        <w:rPr/>
        <w:t>潄挫♎戹㨫╬歖ꥭ湪浆搳㯂硟咥慖幄爣㎏獅嘰婡㟂㍉洶慆瀪뽷懂</w:t>
      </w:r>
      <w:r>
        <w:rPr/>
        <w:t>⡃</w:t>
      </w:r>
      <w:r>
        <w:rPr/>
        <w:t>슘㜩嘮㞬䳍⺱䡢䩶ㅘ</w:t>
      </w:r>
      <w:r>
        <w:rPr/>
        <w:t>ⶬ⩓</w:t>
      </w:r>
      <w:r>
        <w:rPr/>
        <w:t>쉥扂兙眬䉾䵒桫⮘㡂瑵摴㩐䴽⶘뽯⹟挵</w:t>
      </w:r>
      <w:r>
        <w:rPr/>
        <w:t>ꥎ</w:t>
      </w:r>
      <w:r>
        <w:rPr/>
        <w:t>卥㇂䡇熩圬㈽䍷䱧㷎䑳싂碣䝨㴬䙇슿其散心칁</w:t>
      </w:r>
      <w:r>
        <w:rPr/>
        <w:t>ⵧ</w:t>
      </w:r>
      <w:r>
        <w:rPr/>
        <w:t>场呗ぺ␽⭚瑦㵲繧楦⤪뿂䈥▘祚歈슏ㄤ䍓折</w:t>
      </w:r>
      <w:r>
        <w:rPr/>
        <w:t>ꖱ</w:t>
      </w:r>
      <w:r>
        <w:rPr/>
        <w:t>㥇偨숭䁬⩉숴攮敞儦繭浗⸵槂뗂㉱䮏穧䐸颬ね썭⴮潇숪頰㌸晚捃婢㎏길迍⍚⫂◂䭋㥩슥㮏彏炡剶杖痂䍊䫍歙愦쉹曂犿숦睨儽癖긷䧂캩䮿쉅顕杙ざ婢浫㩍⑗爤싂扒⬬奥庮噖公땋⩎㎬䩀琷祎䋂繩㙫䩳컂䎥轒䙳愬涣걡⩺䢮沵ば婥⨻㤵</w:t>
      </w:r>
      <w:r>
        <w:rPr/>
        <w:t>ⰺ⩐</w:t>
      </w:r>
      <w:r>
        <w:rPr/>
        <w:t>杕歔溣⭤넵瑧愦쉤楀뗂兠⤣䐻⑟⩪䍅嘰㩶潃⤪歴繳슩穗␷䵬䬪咮䒘業拂䛂</w:t>
      </w:r>
      <w:r>
        <w:rPr/>
        <w:t>Ⱙ</w:t>
      </w:r>
      <w:r>
        <w:rPr/>
        <w:t>恃뗎䏂眲掩㬳㕧刽⍗㐲坄숦</w:t>
      </w:r>
      <w:r>
        <w:rPr/>
        <w:t>ꥅ</w:t>
      </w:r>
      <w:r>
        <w:rPr/>
        <w:t>췂硌个㐳坧슣쉰㩡淍㕠潒㣂灖瑵䥳狂䵟喱</w:t>
      </w:r>
      <w:r>
        <w:rPr/>
        <w:t>ꥋ</w:t>
      </w:r>
      <w:r>
        <w:rPr/>
        <w:t>䘪琲灸湮썣☶歭塖㛂숰䘵⑺睃㇂烂牚辡攫뮡䋂싂夫싂땷慠䩫⹑戶</w:t>
      </w:r>
      <w:r>
        <w:rPr/>
        <w:t>ꔪ</w:t>
      </w:r>
      <w:r>
        <w:rPr/>
        <w:t>偹う匪㐴廎㦻⥢</w:t>
      </w:r>
      <w:r>
        <w:rPr/>
        <w:t>ⵢ</w:t>
      </w:r>
      <w:r>
        <w:rPr/>
        <w:t>硯扬ꅲ桁呬칾玿坍</w:t>
      </w:r>
      <w:r>
        <w:rPr/>
        <w:t>ꕮ</w:t>
      </w:r>
      <w:r>
        <w:rPr/>
        <w:t>쉤ꆬ걑⹫啺氱㙸╩ノ氨䑢⭒쵡놱⪱猣놩颩啄慢桁숵嚬썎쉟믂䑱ꍒ桇樮獓䁓录캣碩繍懂牗㥸칡걢慓쉦椥⹾썚揂晞娰噷猸夫㥱쉧㊡</w:t>
      </w:r>
      <w:r>
        <w:rPr/>
        <w:t>ⵐ⎻</w:t>
      </w:r>
      <w:r>
        <w:rPr/>
        <w:t>慌⩮娳⎣托㏂䀱傡䑵녦剠쉦␯爩깟婆㓂㐺㪣㕶⩥嫂⍣祍䝖携桷</w:t>
      </w:r>
      <w:r>
        <w:rPr/>
        <w:t>Ⳃ</w:t>
      </w:r>
      <w:r>
        <w:rPr/>
        <w:t>ꅔ滂뗂啢疬</w:t>
      </w:r>
      <w:r>
        <w:rPr/>
        <w:t>⡘</w:t>
      </w:r>
      <w:r>
        <w:rPr/>
        <w:t>摩땔㤭㍪䆿吲</w:t>
      </w:r>
      <w:r>
        <w:rPr/>
        <w:t>ꤽ</w:t>
      </w:r>
      <w:r>
        <w:rPr/>
        <w:t>껃⩎싂焱楋奖朊戨뗂刵奭쉥뽆绂䵌☤</w:t>
      </w:r>
      <w:r>
        <w:rPr/>
        <w:t>ꤪ</w:t>
      </w:r>
      <w:r>
        <w:rPr/>
        <w:t>昷绂顈䴹歖㠨え⦣懂彲⌣攬䝬♣쉴唱㯂숣煟㉭匰땺땟⑂⽂뇃涻슣㵄숫믂獚田幄␹ㄣ㭩</w:t>
      </w:r>
      <w:r>
        <w:rPr/>
        <w:t>⡸</w:t>
      </w:r>
      <w:r>
        <w:rPr/>
        <w:t>㥆焩</w:t>
      </w:r>
      <w:r>
        <w:rPr/>
        <w:t>ꕔ</w:t>
      </w:r>
      <w:r>
        <w:rPr/>
        <w:t>䭇쉂㷂淂묺獰䱞⹡徣纣ꥦ㥖䈭晉䀻癦⿂⮣杦恰싂祏㦩泂䈪妮涩쉇䄤㓂啠쉐⩹湄㌻竃컂뽍╉쉚額飂潆쵀儲䞏쉋楞爬歹숸㈶뭏⴪淎撮怩䩯恃爯䥹⽗柂戶升䱎瘵秂㊱쉤捗㝴灗㕅⤰쉥썠䐰梩긹쉊䵉嚘뾩</w:t>
      </w:r>
      <w:r>
        <w:rPr/>
        <w:t>ꥌ</w:t>
      </w:r>
      <w:r>
        <w:rPr/>
        <w:t>珃㉃摦㤳剣⺘</w:t>
      </w:r>
      <w:r>
        <w:rPr/>
        <w:t>ⵚ</w:t>
      </w:r>
      <w:r>
        <w:rPr/>
        <w:t>㩊쉈璻⯂剤慤䩃瑬</w:t>
      </w:r>
      <w:r>
        <w:rPr/>
        <w:t>⡩</w:t>
      </w:r>
      <w:r>
        <w:rPr/>
        <w:t>壂眥싂䠶⍠쉣绂ꥩ넸偗獇</w:t>
      </w:r>
      <w:r>
        <w:rPr/>
        <w:t>ⱟ⹍</w:t>
      </w:r>
      <w:r>
        <w:rPr/>
        <w:t>썄洩忂杋纥㙬쉄㉏싂橐딮⮥琤獉桺怨뼮皿䁧쉦琫毂䡟昣⩰䁅眯㨨♍㎣繁ꅈ㭮幰核㠣懃⹸䇂拂捧瓂⬶䯍睘㝨僂숱庘갽攥㬤暣潘䖏轇㟂뿎䕱</w:t>
      </w:r>
      <w:r>
        <w:rPr/>
        <w:t>꥟</w:t>
      </w:r>
      <w:r>
        <w:rPr/>
        <w:t>㩪슣琦㬲갷㜻塒乆뾣</w:t>
      </w:r>
      <w:r>
        <w:rPr/>
        <w:t>ⴲ</w:t>
      </w:r>
      <w:r>
        <w:rPr/>
        <w:t>硡繮奚㊿轮搯싍쉇뽺磃뿂쉃埂䥋</w:t>
      </w:r>
      <w:r>
        <w:rPr/>
        <w:t>ꕣ</w:t>
      </w:r>
      <w:r>
        <w:rPr/>
        <w:t>䌯ꄴ싂撥䁗ひ䅅䅔뇃䕧䉘甯㝊숸晪쉴䑬婷啍</w:t>
      </w:r>
      <w:r>
        <w:rPr/>
        <w:t>ⷂ</w:t>
      </w:r>
      <w:r>
        <w:rPr/>
        <w:t>唤뼦쉫竂栰㜶⽃쉾瞬</w:t>
      </w:r>
      <w:r>
        <w:rPr/>
        <w:t>꧃</w:t>
      </w:r>
      <w:r>
        <w:rPr/>
        <w:t>並䥈츴숣濂썦</w:t>
      </w:r>
      <w:r>
        <w:rPr/>
        <w:t>⣃</w:t>
      </w:r>
      <w:r>
        <w:rPr/>
        <w:t>썡徱䑧싂牸갩睪䭙䜬旂係㈳䅭㡅㜰偬</w:t>
      </w:r>
      <w:r>
        <w:rPr/>
        <w:t>⠻</w:t>
      </w:r>
      <w:r>
        <w:rPr/>
        <w:t>䕹侻疻轟쉩쉋숲㙈礸穞゘숹⺡灔⽢恕杆쉬</w:t>
      </w:r>
      <w:r>
        <w:rPr/>
        <w:t>ꦘ</w:t>
      </w:r>
      <w:r>
        <w:rPr/>
        <w:t>纩㖮犬땭呌䈩夵쉡⻂偪燎쉮슩去䁏倪棍</w:t>
      </w:r>
      <w:r>
        <w:rPr/>
        <w:t>ⵓ</w:t>
      </w:r>
      <w:r>
        <w:rPr/>
        <w:t>䡒♢⭢䀽㇂</w:t>
      </w:r>
      <w:r>
        <w:rPr/>
        <w:t>ꥆ</w:t>
      </w:r>
      <w:r>
        <w:rPr/>
        <w:t>슮쉳㔪⼣䍁㭍煋摯䥬圬숪由挹兟䊬江╶슻狂慴顓決④卦穑깏硟奍乀</w:t>
      </w:r>
      <w:r>
        <w:rPr/>
        <w:t>⣂</w:t>
      </w:r>
      <w:r>
        <w:rPr/>
        <w:t>ꕷ</w:t>
      </w:r>
      <w:r>
        <w:rPr/>
        <w:t>㥦偔参䍇㑌亩쉲쵪砶塑♢</w:t>
      </w:r>
      <w:r>
        <w:rPr/>
        <w:t>⡁</w:t>
      </w:r>
      <w:r>
        <w:rPr/>
        <w:t>㜰穁㚩彔㒬䘹⹥剫恀ꥢ⽳</w:t>
      </w:r>
      <w:r>
        <w:rPr/>
        <w:t>ꥃ</w:t>
      </w:r>
      <w:r>
        <w:rPr/>
        <w:t>砻䋂⩾뽆칺瓂쉷灪㵺㥹灈⥲Ⓜ⍖伫</w:t>
      </w:r>
      <w:r>
        <w:rPr/>
        <w:t>⡫</w:t>
      </w:r>
      <w:r>
        <w:rPr/>
        <w:t>㵕㧂ꅧ敶䭘㘺䔭㎿숱㑧㝸婒瘪뽭쉺攷㭴値⥶呤悥⚣獔ㄺ뭣前瑄⍕췂㵍癷⭀䡩氦슩摁煞싂④⩠䝙㌷㝞坒╣橔</w:t>
      </w:r>
      <w:r>
        <w:rPr/>
        <w:t>Ⳃ</w:t>
      </w:r>
      <w:r>
        <w:rPr/>
        <w:t>⾵潓걙祎祔㨤淂㙠噇싂㙳⯂央楗硑꺘䮩㡕参歁♄䑒䡔皱线㍨玵䡈渣ꅔ</w:t>
      </w:r>
      <w:r>
        <w:rPr/>
        <w:t>ꦻ</w:t>
      </w:r>
      <w:r>
        <w:rPr/>
        <w:t>娪㇂煵⿍侻仂䟂㥚椱癌汄</w:t>
      </w:r>
      <w:r>
        <w:rPr/>
        <w:t>ⶩ</w:t>
      </w:r>
      <w:r>
        <w:rPr/>
        <w:t>揂煎ꏂ숊智⬪♟杚搦桗圤ぴ汍숦樽⽍浵⩕쉅呮䕞风反䙫㖬氹䭶㈵쉆䎏</w:t>
      </w:r>
      <w:r>
        <w:rPr/>
        <w:t>ⱆ</w:t>
      </w:r>
      <w:r>
        <w:rPr/>
        <w:t>ꥧ硇捎眦䅾䕭䵇朴䴪轖玏䅲⥲䡟</w:t>
      </w:r>
      <w:r>
        <w:rPr/>
        <w:t>꤫</w:t>
      </w:r>
      <w:r>
        <w:rPr/>
        <w:t>く䕨䰮飍姂</w:t>
      </w:r>
      <w:r>
        <w:rPr/>
        <w:t>꥟</w:t>
      </w:r>
      <w:r>
        <w:rPr/>
        <w:t>塷⸷쉮䑐棂偞牍湮姂뽸熿樯쉓潓礽䥑榥癠㮮狂墵숯Ⓜ</w:t>
      </w:r>
      <w:r>
        <w:rPr/>
        <w:t>Ⱶ</w:t>
      </w:r>
      <w:r>
        <w:rPr/>
        <w:t>瀮쉮쉠뽦噲卞슱슡浉</w:t>
      </w:r>
      <w:r>
        <w:rPr/>
        <w:t>ⵣ</w:t>
      </w:r>
      <w:r>
        <w:rPr/>
        <w:t>慁</w:t>
      </w:r>
      <w:r>
        <w:rPr/>
        <w:t>ꔵ</w:t>
      </w:r>
      <w:r>
        <w:rPr/>
        <w:t>䡈㉺䥙楚禮䡫䜳䭧溻堦烂轂㵭噵숪昦녣䱓輪睺兡幅</w:t>
      </w:r>
      <w:r>
        <w:rPr/>
        <w:t>ꤶ</w:t>
      </w:r>
      <w:r>
        <w:rPr/>
        <w:t>숹䛃垱欩ꍒ䴶礹⵸啦公潞琶椤䩬恖싍頷爱䓎㔴浵⩗㕑歩⹢⍥걉갥参卬䲿楀㣍煆夶ꅮ橭呒쵁쉊䥈㭔吶</w:t>
      </w:r>
      <w:r>
        <w:rPr/>
        <w:t>꧂</w:t>
      </w:r>
      <w:r>
        <w:rPr/>
        <w:t>㕳穥䖮氽㎮伪勂㭉⥑⩲⽏㏂㑄⩇⍠䄫狂╎癈㄰⛍瑧繴⩱义⬵䇂䅉ㄷ⩨숺䥗녟䊩쵳⩪쉗싂䩀坲汋桍딤⥩乌偐刭䴲쉹强㵓숺剆묱숫福䙌偄㵩䕒䘶딽伵拂䋎㭗䟎⨺싂䪥电䥏伯묽囂楺坷偉潆䵭礪㝋쉈坡䝇焱㇂慎殩稲</w:t>
      </w:r>
      <w:r>
        <w:rPr/>
        <w:t>ꔮ</w:t>
      </w:r>
      <w:r>
        <w:rPr/>
        <w:t>噘堽㉁䁡捹숮発刴樷湹嗂⩟㍎뽭㉗湤㫍澬勎敢䱢眲瀯札参䈽樲㩑</w:t>
      </w:r>
      <w:r>
        <w:rPr/>
        <w:t>ꕞ</w:t>
      </w:r>
      <w:r>
        <w:rPr/>
        <w:t>㵑煳炏䈴漥⏂싂炿獑</w:t>
      </w:r>
      <w:r>
        <w:rPr/>
        <w:t>ⴲ</w:t>
      </w:r>
      <w:r>
        <w:rPr/>
        <w:t>ꆡ썅况兓䍊♊슘潬祏㧂湉ァ幈䍘痂㡪䁧⚩묪丨ꅮ㉁攪쵊䩃䭰䅰䘥쉅奏㞣佱风䋂浉뼵狂슘矎獠⻂쉎㓂硏ꍵ瘪䍞吥㩳䜪爪穳恈쉉匸晤揂쉇睋吺䐥攩쉄瘽⻂痍쉵榿䎣澩숪ꏂ扎朣歪頵⎩䱡㓂⨣欺毂匪慷繡么測䈬ㄷ䈲睍</w:t>
      </w:r>
      <w:r>
        <w:rPr/>
        <w:t>ꕞ</w:t>
      </w:r>
      <w:r>
        <w:rPr/>
        <w:t>㩎印偉啂煨</w:t>
      </w:r>
      <w:r>
        <w:rPr/>
        <w:t>ꦵ</w:t>
      </w:r>
      <w:r>
        <w:rPr/>
        <w:t>拂쉣䤻攰숵澩䜪斘䕄</w:t>
      </w:r>
      <w:r>
        <w:rPr/>
        <w:t>ꗃ♠</w:t>
      </w:r>
      <w:r>
        <w:rPr/>
        <w:t>总㞿⤶㍩焤ㅹ灪㝙⩈橹唳㜬쵣恎村곂摴</w:t>
      </w:r>
      <w:r>
        <w:rPr/>
        <w:t>⠲</w:t>
      </w:r>
      <w:r>
        <w:rPr/>
        <w:t>㨸쉦칄湧긦催慉䵸⴬䄻䄪䠸㆏倨</w:t>
      </w:r>
      <w:r>
        <w:rPr/>
        <w:t>ⲵ⸽</w:t>
      </w:r>
      <w:r>
        <w:rPr/>
        <w:t>堹쉭塅⨨敫㕒㬱啲硯쉌櫂䭆扳䍟⾻楰ꍦ뽅晖⌮咩촰本⑓</w:t>
      </w:r>
      <w:r>
        <w:rPr/>
        <w:t>꤯</w:t>
      </w:r>
      <w:r>
        <w:rPr/>
        <w:t>쉎⹘쉐</w:t>
      </w:r>
      <w:r>
        <w:rPr/>
        <w:t>⠷</w:t>
      </w:r>
      <w:r>
        <w:rPr/>
        <w:t>畋</w:t>
      </w:r>
      <w:r>
        <w:rPr/>
        <w:t>ⵧ</w:t>
      </w:r>
      <w:r>
        <w:rPr/>
        <w:t>飂㛂</w:t>
      </w:r>
      <w:r>
        <w:rPr/>
        <w:t>ꤽ</w:t>
      </w:r>
      <w:r>
        <w:rPr/>
        <w:t>䫂䱆㤤㴰</w:t>
      </w:r>
      <w:r>
        <w:rPr/>
        <w:t>Ⱔ</w:t>
      </w:r>
      <w:r>
        <w:rPr/>
        <w:t>獧剌燂奠䔱캬</w:t>
      </w:r>
      <w:r>
        <w:rPr/>
        <w:t>ꥐ</w:t>
      </w:r>
      <w:r>
        <w:rPr/>
        <w:t>棃썵䗂獒〫楱㩙녍ꇃ㡖㝋勂顨姂␪㭳牌☱卹犮싂佥㒻砻伱䁴彫</w:t>
      </w:r>
      <w:r>
        <w:rPr/>
        <w:t>ⶩ⩋</w:t>
      </w:r>
      <w:r>
        <w:rPr/>
        <w:t>淂♰㗂싎奥犻䨣䱮췂䡃坈묩琊璵㟂祡䘥㕤枵煺㭭毂砩⽔⨺顱⨬䭊卮䩑桄䡚䧂囂兡玵뽍⩸㇎畖슥⒮⹇栲曃䌳典⒩䩇싎婶圬穠숮⩋⻂浡㙪焬挷吸䔱揂㢿懂淂㝆⯂坲囃稻놬ꍔꄭꅋ싂땗婪⹦⩎硱瞩换숵䱆塥┨繞⩣춱䓎㝺株슘煮쉸幤䵮㈩瑶氺㉱䅠摚</w:t>
      </w:r>
      <w:r>
        <w:rPr/>
        <w:t>Ⳃ</w:t>
      </w:r>
      <w:r>
        <w:rPr/>
        <w:t>ꤺ</w:t>
      </w:r>
      <w:r>
        <w:rPr/>
        <w:t>넽⹡歫癬⸦䝩ㅬ뭺㘴托汦쉃쉐辩伦畃㴵뾮</w:t>
      </w:r>
      <w:r>
        <w:rPr/>
        <w:t>ꤸ</w:t>
      </w:r>
      <w:r>
        <w:rPr/>
        <w:t>ꍅ扩匥껂</w:t>
      </w:r>
      <w:r>
        <w:rPr/>
        <w:t>ⵄ꧂</w:t>
      </w:r>
      <w:r>
        <w:rPr/>
        <w:t>쵓뗂뭀䑍㙈䁊砲䴸㈵ꄨ숰␯㑙氽䵬⥭㯂䙤硏畃杊氣櫃ꄳ쉡⴪獶卺뼸厮ꎵ⼴⩁㡕♘爹爱敔䬽抩挸ㆬ狂숪呋牔⨪浵灙땫䯍칺</w:t>
      </w:r>
      <w:r>
        <w:rPr/>
        <w:t>ꕈ꧍</w:t>
      </w:r>
      <w:r>
        <w:rPr/>
        <w:t>牐</w:t>
      </w:r>
      <w:r>
        <w:rPr/>
        <w:t>⡐⑱</w:t>
      </w:r>
      <w:r>
        <w:rPr/>
        <w:t>䨫⭔㑇橘燂쉺㠸擂乶쉂婄摙쉺啸떵췂⹇縫䅺啐噧䖱汕夨싂⬸ち</w:t>
      </w:r>
      <w:r>
        <w:rPr/>
        <w:t>⡋</w:t>
      </w:r>
      <w:r>
        <w:rPr/>
        <w:t>瓂婠允匩䑵쉩䩇朵⍐쉫㴦穅ꌹ攷⥄䰰煠㓂⎮穓⭬敕숫⭱䆱쉹싂䏂㕉㭍싂</w:t>
      </w:r>
      <w:r>
        <w:rPr/>
        <w:t>ⴲ</w:t>
      </w:r>
      <w:r>
        <w:rPr/>
        <w:t>뽥壃묥㭨땧繺⾣喘参㚱</w:t>
      </w:r>
      <w:r>
        <w:rPr/>
        <w:t>Ɫ</w:t>
      </w:r>
      <w:r>
        <w:rPr/>
        <w:t>䒱琺⛂弮䝰䱄㴴</w:t>
      </w:r>
      <w:r>
        <w:rPr/>
        <w:t>ꗎ</w:t>
      </w:r>
      <w:r>
        <w:rPr/>
        <w:t>䀲琸⪡츬啁橊剟</w:t>
      </w:r>
      <w:r>
        <w:rPr/>
        <w:t>ꗂ</w:t>
      </w:r>
      <w:r>
        <w:rPr/>
        <w:t>숶湇憬漥䥲参뭕灥㩞便䇍朰╪</w:t>
      </w:r>
      <w:r>
        <w:rPr/>
        <w:t>ꕧ</w:t>
      </w:r>
      <w:r>
        <w:rPr/>
        <w:t>轏呞歾쉭☬䙊穤숤</w:t>
      </w:r>
      <w:r>
        <w:rPr/>
        <w:t>ⱷ</w:t>
      </w:r>
      <w:r>
        <w:rPr/>
        <w:t>㍎迂栳쉂所</w:t>
      </w:r>
      <w:r>
        <w:rPr/>
        <w:t>⡯</w:t>
      </w:r>
      <w:r>
        <w:rPr/>
        <w:t>啷䙧쉨嘦曎朳㉕歋ꥷ⤦䒬瑠⭷츫㘽⹗⩐⩴氳積쉚䋂곂㉃</w:t>
      </w:r>
      <w:r>
        <w:rPr/>
        <w:t>ⷂ</w:t>
      </w:r>
      <w:r>
        <w:rPr/>
        <w:t>瀲쌲⼨嘨㏂䍯ㅱ쉯䅊刽噎欵侏癣䦵风甯㬷婞싃怰㉢哃숸殩Ⓕ</w:t>
      </w:r>
      <w:r>
        <w:rPr/>
        <w:t>⠽</w:t>
      </w:r>
      <w:r>
        <w:rPr/>
        <w:t>珂쵧㉫忂獕娷櫂㚿⩶숵䐲⼲싂獾쉮畨㍣顊浲セ㢏㌷楤琴掮</w:t>
      </w:r>
      <w:r>
        <w:rPr/>
        <w:t>ⱋ</w:t>
      </w:r>
      <w:r>
        <w:rPr/>
        <w:t>洮갬⩣穨墥愮洦♾㕧㘽縹湄쉨助䇂縰䍰縷礰⭧뽯㉴㥨坰쉥</w:t>
      </w:r>
      <w:r>
        <w:rPr/>
        <w:t>ⴳ⨦</w:t>
      </w:r>
      <w:r>
        <w:rPr/>
        <w:t>䕐朩ば発摃姂갯㴰焫㏍痂슱쉵祹泎㜮</w:t>
      </w:r>
      <w:r>
        <w:rPr/>
        <w:t>ⶱ</w:t>
      </w:r>
      <w:r>
        <w:rPr/>
        <w:t>䱀硋礯玩㕹盎䘵☸슮暿央</w:t>
      </w:r>
      <w:r>
        <w:rPr/>
        <w:t>꤬</w:t>
      </w:r>
      <w:r>
        <w:rPr/>
        <w:t>㜦</w:t>
      </w:r>
      <w:r>
        <w:rPr/>
        <w:t>꤯</w:t>
      </w:r>
      <w:r>
        <w:rPr/>
        <w:t>栽㢡ꥩ歫㙶⪬㴥䵷䲬窏潷숱倸ꄷ䅉㓂捤匪캘汶⫂ㆡ䕏쉹潊쉃</w:t>
      </w:r>
      <w:r>
        <w:rPr/>
        <w:t>ꕘ</w:t>
      </w:r>
      <w:r>
        <w:rPr/>
        <w:t>쉾剓䨭剃쏂硃⼱긵칭긭㋃䲘쉉頪礰⎮灹縺㥫쉪䢣曂㑓츦</w:t>
      </w:r>
      <w:r>
        <w:rPr/>
        <w:t>ⱊ</w:t>
      </w:r>
      <w:r>
        <w:rPr/>
        <w:t>玩䝹匵睷⼮쉘䡁</w:t>
      </w:r>
      <w:r>
        <w:rPr/>
        <w:t>⡳</w:t>
      </w:r>
      <w:r>
        <w:rPr/>
        <w:t>扏猳㛂䷂湶숹哂埂⛂䁖뮮桵쉬主利쉍畷涣幵渻獢狂輳㥬礊傣㷃假䑕塲⹡ꅴ纥息杠㙺涩㚵쉧す</w:t>
      </w:r>
      <w:r>
        <w:rPr/>
        <w:t>⡁</w:t>
      </w:r>
      <w:r>
        <w:rPr/>
        <w:t>顒⩴䵒烂</w:t>
      </w:r>
      <w:r>
        <w:rPr/>
        <w:t>⠪</w:t>
      </w:r>
      <w:r>
        <w:rPr/>
        <w:t>喿嘭ꍚ㑏娲术婗⨽顷疵株搰㵖㷂徻兟</w:t>
      </w:r>
      <w:r>
        <w:rPr/>
        <w:t>ꥂ</w:t>
      </w:r>
      <w:r>
        <w:rPr/>
        <w:t>䬥敩甸</w:t>
      </w:r>
      <w:r>
        <w:rPr/>
        <w:t>ⴹꖥ</w:t>
      </w:r>
      <w:r>
        <w:rPr/>
        <w:t>湤擃奔㈪頫싂쉐㗂穱쉰㈨딶摑株曂㌪⿂䐻凂䕱搭ꥩ⑾</w:t>
      </w:r>
      <w:r>
        <w:rPr/>
        <w:t>ⵋ</w:t>
      </w:r>
      <w:r>
        <w:rPr/>
        <w:t>特夺䷂だ瀫嫂뭋쉊坕쉧䲬</w:t>
      </w:r>
      <w:r>
        <w:rPr/>
        <w:t>ꕡ</w:t>
      </w:r>
      <w:r>
        <w:rPr/>
        <w:t>桕栴땭⨭幐着</w:t>
      </w:r>
      <w:r>
        <w:rPr/>
        <w:t>⡊</w:t>
      </w:r>
      <w:r>
        <w:rPr/>
        <w:t>塈쉟㉡憵컂墵칠㭖画㓂她</w:t>
      </w:r>
      <w:r>
        <w:rPr/>
        <w:t>⵰</w:t>
      </w:r>
      <w:r>
        <w:rPr/>
        <w:t>㵖癥湀뭨繊䝕䈦噰㥵東⸥</w:t>
      </w:r>
      <w:r>
        <w:rPr/>
        <w:t>ꦻ</w:t>
      </w:r>
      <w:r>
        <w:rPr/>
        <w:t>檱䀨䏎</w:t>
      </w:r>
      <w:r>
        <w:rPr/>
        <w:t>Ⲙ</w:t>
      </w:r>
      <w:r>
        <w:rPr/>
        <w:t>걾㵟慚썦煍啅㕌獆梣疮げꍢ⩩⌯䅤媵㇂媘쉣ꍇ湈楥땦煲桡琨浀⭡慌㙓ꄴ摆䑕啷㮘</w:t>
      </w:r>
    </w:p>
    <w:p>
      <w:pPr>
        <w:pStyle w:val="PreformattedText"/>
        <w:bidi w:val="0"/>
        <w:spacing w:before="0" w:after="0"/>
        <w:jc w:val="left"/>
        <w:rPr/>
      </w:pPr>
      <w:r>
        <w:rPr/>
        <w:t>奅㠪摥塖亻䢥楪堩쉤摃㥀땢껂슥⩂䤻뗂稪쌰勂깒䧂䐯扭歱慡洲䱋䕵䄰䢩㐬☷땆⭮㦡湮땴埍炏묵湙彩숻쉾畕⨰䉟礸噾琰⑔猺癣숹楁⮡猯㤯䧂卵犩晡剷㯂反侮牲⎬歫仂숺獘뽖帰氤扤</w:t>
      </w:r>
      <w:r>
        <w:rPr/>
        <w:t>ⶵ</w:t>
      </w:r>
      <w:r>
        <w:rPr/>
        <w:t>偀圵勂卂輦䭞兺挭⴫疮恉㧃䕬</w:t>
      </w:r>
      <w:r>
        <w:rPr/>
        <w:t>⡂</w:t>
      </w:r>
      <w:r>
        <w:rPr/>
        <w:t>쉟꺘뭎슩䴳쉚쵉⼴䕬㈶</w:t>
      </w:r>
      <w:r>
        <w:rPr/>
        <w:t>ꥃ</w:t>
      </w:r>
      <w:r>
        <w:rPr/>
        <w:t>乏樭仂䕇㍶椽渶瀫╈䜹쉆깍桌숰䫂㥭ꍘ晡瓃㕇湉曂浕㑾晔䥀榵㙔廂쉭쉓⨮顺쉇佌抩⸳쉖䉫顕煓ꥤ杔슩䊱䠲平숱쉉썭䱉㥁昻䑙ꅟꥧ숺쉘쌶楶用硡奶慡儻椣坒㇂匨</w:t>
      </w:r>
      <w:r>
        <w:rPr/>
        <w:t>ⱖⴥ</w:t>
      </w:r>
      <w:r>
        <w:rPr/>
        <w:t>㙵栯婭뼺㬨㷂</w:t>
      </w:r>
      <w:r>
        <w:rPr/>
        <w:t>ⲿ</w:t>
      </w:r>
      <w:r>
        <w:rPr/>
        <w:t>㛂ㅬ凃桱</w:t>
      </w:r>
      <w:r>
        <w:rPr/>
        <w:t>ꕞ</w:t>
      </w:r>
      <w:r>
        <w:rPr/>
        <w:t>汴潠춬䘽</w:t>
      </w:r>
      <w:r>
        <w:rPr/>
        <w:t>⡮</w:t>
      </w:r>
      <w:r>
        <w:rPr/>
        <w:t>啋慥䎬轶灕녩쎏㭷⩬㣂㨤敏╢㉅楂ꅯ橲㜤</w:t>
      </w:r>
      <w:r>
        <w:rPr/>
        <w:t>ⵈ</w:t>
      </w:r>
      <w:r>
        <w:rPr/>
        <w:t>浵䬴廂睫㵯怣걞䩑슻쏂瓂ꏂ婏㍯뽭畾♳兗춿䥫숭⎩䡶䡮㤲愣㉍䃎摓䅫幚廂숪녭䨸㵱㝉숪슥繐摄橊㌯癙乖䊘协숭䕌쉲⑑숰捔彈汑迂</w:t>
      </w:r>
      <w:r>
        <w:rPr/>
        <w:t>⠪</w:t>
      </w:r>
      <w:r>
        <w:rPr/>
        <w:t>灄疻㭤剳䕃普䬷穾呟楺払恲癊䒮噪浣倲祆╠癞갹幹䁀㗂䄮仂䡈敠砬⏂䬯뽺离幓嗂⩅息뼭⩈䥌䑞焳䉧䤶挽关ぁ䌬繬槂媩恶숻硲ꇂ♊┽숷浘ꌭ碩</w:t>
      </w:r>
      <w:r>
        <w:rPr/>
        <w:t>ⱴ</w:t>
      </w:r>
      <w:r>
        <w:rPr/>
        <w:t>樷楙桫</w:t>
      </w:r>
      <w:r>
        <w:rPr/>
        <w:t>ꦮ</w:t>
      </w:r>
      <w:r>
        <w:rPr/>
        <w:t>媩娨깮癦繊䕚⩮榬㪏☪쉨㍓쉕㭓쉡㥒打㟂ㅰ츪奆爲湲䭂ㄤ佌㐫歷妻</w:t>
      </w:r>
      <w:r>
        <w:rPr/>
        <w:t>ꤊ</w:t>
      </w:r>
      <w:r>
        <w:rPr/>
        <w:t>뿂䎮긲䳂숪쵮祂剟깫㠯䈱䍆瞘⪩柂썴繓彔礹匨䍟쉶☦갭帪䄶副䪩㌺컂頮촬偏캩㙲剨䙡䙬硯㛂坕喏䲻敋⭳㈨䖿眻乺渻䕒䵖䋂뭶凂⦥畅摉牱䤶썗浰䭷癣浨瓂⹸⥡䡁䭏㵒㝰噂轨枩呤䑸䋂戶⿂䅾⏍썍礻㵈㜪穾坅穗ꥺ晾栮⹰⹾䤶뮻䙭⯂硠⑺額吤係䵧숺쉸䐲煀澻㡢⩀쉕䣂㵹仃㑯廂䴪偊㡅뗂焦檮뾿䉨洶䢬㖩ꄳ矂免䡪쉢㋂瑴쉙▵䵒熻咥쵡⽭恪収㵄땆쉦</w:t>
      </w:r>
      <w:r>
        <w:rPr/>
        <w:t>ⰺ</w:t>
      </w:r>
      <w:r>
        <w:rPr/>
        <w:t>䰽婔</w:t>
      </w:r>
      <w:r>
        <w:rPr/>
        <w:t>꧂</w:t>
      </w:r>
      <w:r>
        <w:rPr/>
        <w:t>牎噪頪쉤卣䱓㝦电畺쉐杯恄䙓剳師㥬欶硰⬹䒥䞘쉍䩴眯啯⨲轨穣슣ꅡ칡</w:t>
      </w:r>
      <w:r>
        <w:rPr/>
        <w:t>ⰷ</w:t>
      </w:r>
      <w:r>
        <w:rPr/>
        <w:t>㵸슥浓漪⤭录䜫乎</w:t>
      </w:r>
      <w:r>
        <w:rPr/>
        <w:t>ꤨ</w:t>
      </w:r>
      <w:r>
        <w:rPr/>
        <w:t>ㅋ쉶</w:t>
      </w:r>
      <w:r>
        <w:rPr/>
        <w:t>ⴷꦻ</w:t>
      </w:r>
      <w:r>
        <w:rPr/>
        <w:t>숹丵㘬畄べ焨䰤吴썤摙</w:t>
      </w:r>
      <w:r>
        <w:rPr/>
        <w:t>ⰰ</w:t>
      </w:r>
      <w:r>
        <w:rPr/>
        <w:t>呴칧묲嚏㠱睰復瑨쉅卹⹫녣扁㥠䛂쉙幡硧ꅴ擂乲㘮䡦⩗焸⍶奭墘뽈ꎱ䥆䲮䱗牕갥恖瀻묷彐矃㚵㓂偡쉖唤습⥶歇쵁灘〉땎溮츩碵楇䝈獗瀪倹뽎䚻轧㩎〸쉉ꄤ澻䕭쉶頺숨ꄵ晬䌣截娨④撿</w:t>
      </w:r>
      <w:r>
        <w:rPr/>
        <w:t>ꥊ</w:t>
      </w:r>
      <w:r>
        <w:rPr/>
        <w:t>슥ㅃ瑙息歐䞥쵤</w:t>
      </w:r>
      <w:r>
        <w:rPr/>
        <w:t>⡆</w:t>
      </w:r>
      <w:r>
        <w:rPr/>
        <w:t>슣橉䍭啭硡窿䥗懃䷂堯ꥳ딶䉓䩢㜣桙娶磂猪弨㭤轅啘瓂縯椯뽮쉋檣놵桷</w:t>
      </w:r>
      <w:r>
        <w:rPr/>
        <w:t>ꕾ</w:t>
      </w:r>
      <w:r>
        <w:rPr/>
        <w:t>쉴涿找癊参坪</w:t>
      </w:r>
      <w:r>
        <w:rPr/>
        <w:t>⡦</w:t>
      </w:r>
      <w:r>
        <w:rPr/>
        <w:t>吣匸㝳欦濂顀淂犘慫ㅃ</w:t>
      </w:r>
      <w:r>
        <w:rPr/>
        <w:t>꧂</w:t>
      </w:r>
      <w:r>
        <w:rPr/>
        <w:t>숲슻╍囂癱䐶쉧숨轙쉯</w:t>
      </w:r>
      <w:r>
        <w:rPr/>
        <w:t>ꕄ</w:t>
      </w:r>
      <w:r>
        <w:rPr/>
        <w:t>幭⽵㝚敍䯂㢡⪩䅨ꎿ坡界㜽⭘澩㍾呞磂恲숪䅉䬳摶婄她彬瀦䙟쉄㕤㥇⑚噍㟃䁵顒쉪ꥸ迂䠯橨妬啶䁱</w:t>
      </w:r>
      <w:r>
        <w:rPr/>
        <w:t>⠯</w:t>
      </w:r>
      <w:r>
        <w:rPr/>
        <w:t>䉸⨫坒㧂⽵渴녦戮娳噹弣</w:t>
      </w:r>
      <w:r>
        <w:rPr/>
        <w:t>⠨</w:t>
      </w:r>
      <w:r>
        <w:rPr/>
        <w:t>捏뭸奣㨲ꥤ</w:t>
      </w:r>
      <w:r>
        <w:rPr/>
        <w:t>ꤵ</w:t>
      </w:r>
      <w:r>
        <w:rPr/>
        <w:t>깗瞡刬㋂⻂平䈽旂⨥숽䱅</w:t>
      </w:r>
      <w:r>
        <w:rPr/>
        <w:t>ꕴ</w:t>
      </w:r>
      <w:r>
        <w:rPr/>
        <w:t>伳健♌夦쉣</w:t>
      </w:r>
      <w:r>
        <w:rPr/>
        <w:t>ꕊ</w:t>
      </w:r>
      <w:r>
        <w:rPr/>
        <w:t>쉳㨯뽬㦩넯䫂쉫㥺쉵䀻</w:t>
      </w:r>
      <w:r>
        <w:rPr/>
        <w:t>ⷂꦏ</w:t>
      </w:r>
      <w:r>
        <w:rPr/>
        <w:t>慢딮⭟갹㶘䍃ꍢ枥츱넬瑷䰱ꍡ䴥䈱딤╯⽦쉯곎䰺쉋䑷</w:t>
      </w:r>
      <w:r>
        <w:rPr/>
        <w:t>ꕤ⴬</w:t>
      </w:r>
      <w:r>
        <w:rPr/>
        <w:t>㥙ぎ⹔⩃㞬橐し匩䥍渮</w:t>
      </w:r>
      <w:r>
        <w:rPr/>
        <w:t>⠯⬹</w:t>
      </w:r>
      <w:r>
        <w:rPr/>
        <w:t>剁⴯⥞で佋⪥䳂煶頺態繗䑂쉰갦幂渺㢱ぁ堤煍喵療긪䌸㡓䍀昊쉡㉁䗂琱轶㑁⹂쉸숹徵쉮䑇汁갸䩾긤砻堦杸껂⪡噔敹썂顂숽辘쉑畭숬㵪㐭㩾彅㩢</w:t>
      </w:r>
      <w:r>
        <w:rPr/>
        <w:t>ⶬ</w:t>
      </w:r>
      <w:r>
        <w:rPr/>
        <w:t>砭卦硷䝁䕦䙖愦ꍲㅭ䎡歵☴䪘⍃䔶꥙♑坫㝋杍⪩쉳ꎡ⤸넮싂숺皩䑙〤</w:t>
      </w:r>
      <w:r>
        <w:rPr/>
        <w:t>ⵄ</w:t>
      </w:r>
      <w:r>
        <w:rPr/>
        <w:t>䂮滍⻂㙒걅扥杕囂䑟䩣싂䠣䙅硰뼦㕅㟂泂樷䏂⭐䍀呣助㜫橾倻</w:t>
      </w:r>
      <w:r>
        <w:rPr/>
        <w:t>⢥</w:t>
      </w:r>
      <w:r>
        <w:rPr/>
        <w:t>㔰㦘狂奚县숩婔꺮轲㵥心瀭敊쉡⑥숥슡숻䰭剓⥶⒬긬ꄻ</w:t>
      </w:r>
      <w:r>
        <w:rPr/>
        <w:t>ꦻ</w:t>
      </w:r>
      <w:r>
        <w:rPr/>
        <w:t>奬䖮洦♙⺱䟂곂橒杮由㙃攴䶿繓ひ⌽祂彇뇂㬯轚㦩슬쉁ㄵ㘬略䘷婓欺全琣싂ꇍ촽</w:t>
      </w:r>
      <w:r>
        <w:rPr/>
        <w:t>ꕑ</w:t>
      </w:r>
      <w:r>
        <w:rPr/>
        <w:t>썫傥쉴㈲杚</w:t>
      </w:r>
      <w:r>
        <w:rPr/>
        <w:t>ꤷ</w:t>
      </w:r>
      <w:r>
        <w:rPr/>
        <w:t>쉅䥗䘫</w:t>
      </w:r>
      <w:r>
        <w:rPr/>
        <w:t>ꖩ</w:t>
      </w:r>
      <w:r>
        <w:rPr/>
        <w:t>轤杋轡瘪歐</w:t>
      </w:r>
      <w:r>
        <w:rPr/>
        <w:t>ꦮ⩀</w:t>
      </w:r>
      <w:r>
        <w:rPr/>
        <w:t>⿂㴤含朹䁥彐囂䅪㩓绂⽕깍녳慅쎱睟囂案擂熘汬숮䄴彲倹婏忂꺱䵲㨫繫區땞埂</w:t>
      </w:r>
      <w:r>
        <w:rPr/>
        <w:t>ⱄ</w:t>
      </w:r>
      <w:r>
        <w:rPr/>
        <w:t>係㝧쎿栶埂硳秂歔䩗娦䦥冻ꥸ</w:t>
      </w:r>
      <w:r>
        <w:rPr/>
        <w:t>⡶</w:t>
      </w:r>
      <w:r>
        <w:rPr/>
        <w:t>嘪쉬뭮</w:t>
      </w:r>
      <w:r>
        <w:rPr/>
        <w:t>ⵥ</w:t>
      </w:r>
      <w:r>
        <w:rPr/>
        <w:t>슡쉤숰恧䕾媿瀴噸务㑆</w:t>
      </w:r>
      <w:r>
        <w:rPr/>
        <w:t>ⱖ</w:t>
      </w:r>
      <w:r>
        <w:rPr/>
        <w:t>儤愽橪䄵⩸쉡⏂䬩㮬</w:t>
      </w:r>
      <w:r>
        <w:rPr/>
        <w:t>ⰶ</w:t>
      </w:r>
      <w:r>
        <w:rPr/>
        <w:t>쉴뭖썬严睔䥗⹰槂숳ㅃ倹剢窥㵆爹怨挦</w:t>
      </w:r>
      <w:r>
        <w:rPr/>
        <w:t>ꖘ</w:t>
      </w:r>
      <w:r>
        <w:rPr/>
        <w:t>頴슘䅨塴◂喩灸곂轄㴪晉⧂扚䉷佚갻쌸繚測쉓か坯㛂剚䯂⮵な㙳朲楇敪猪</w:t>
      </w:r>
      <w:r>
        <w:rPr/>
        <w:t>ꤵ</w:t>
      </w:r>
      <w:r>
        <w:rPr/>
        <w:t>牑䍯썣獸乁춣彑㥂㯂武䐺㒩㜱瀷싂扷桗燂敇␥㐲挺길</w:t>
      </w:r>
      <w:r>
        <w:rPr/>
        <w:t>ⵘ</w:t>
      </w:r>
      <w:r>
        <w:rPr/>
        <w:t>圩⥺쉭偟㩙矎ꥢ㙮</w:t>
      </w:r>
      <w:r>
        <w:rPr/>
        <w:t>ꕊ</w:t>
      </w:r>
      <w:r>
        <w:rPr/>
        <w:t>䅶媵梩⭅㐲긫啤㧎싂䕹습䚱䌬쉸䝕</w:t>
      </w:r>
      <w:r>
        <w:rPr/>
        <w:t>ⱓ</w:t>
      </w:r>
      <w:r>
        <w:rPr/>
        <w:t>収쉫쎱啭幒꥔슏癷滍汋싂숣繤澮</w:t>
      </w:r>
      <w:r>
        <w:rPr/>
        <w:t>ꕬ</w:t>
      </w:r>
      <w:r>
        <w:rPr/>
        <w:t>䎡뿂䥑偢㉾䵕⬷惂╠뭓썌</w:t>
      </w:r>
      <w:r>
        <w:rPr/>
        <w:t>꧂</w:t>
      </w:r>
      <w:r>
        <w:rPr/>
        <w:t>㉞斬㯂慃</w:t>
      </w:r>
      <w:r>
        <w:rPr/>
        <w:t>Ɱ⥥</w:t>
      </w:r>
      <w:r>
        <w:rPr/>
        <w:t>㕈㙪⶿싍帣╗焰祄斡녬쉳娬幄긣㮿㢏䐳礷쉺ꍪㅕ䈵숨䞻湸䜻</w:t>
      </w:r>
      <w:r>
        <w:rPr/>
        <w:t>ꦩ</w:t>
      </w:r>
      <w:r>
        <w:rPr/>
        <w:t>娯䡊坯灂⑚믂楹稱칑䈹晹揃</w:t>
      </w:r>
      <w:r>
        <w:rPr/>
        <w:t>ⷂ</w:t>
      </w:r>
      <w:r>
        <w:rPr/>
        <w:t>嗂挪뿂꥙⫂硥ꥲ䗃뼣컍䁹쉀幦╕〥獦熘壂␱䨴恺啭⥗勎坳</w:t>
      </w:r>
      <w:r>
        <w:rPr/>
        <w:t>Ɑ</w:t>
      </w:r>
      <w:r>
        <w:rPr/>
        <w:t>迂</w:t>
      </w:r>
      <w:r>
        <w:rPr/>
        <w:t>⣂</w:t>
      </w:r>
      <w:r>
        <w:rPr/>
        <w:t>佷꺥匲쉦由厣ꄩ䥸⬤㵁婰愱쉖慞⑉凎⾡쉆썍吤䔳썺㥒넴숷⹵呡协⯂坾㴵癳㵨꺥䌻뽄</w:t>
      </w:r>
      <w:r>
        <w:rPr/>
        <w:t>ⲥ</w:t>
      </w:r>
      <w:r>
        <w:rPr/>
        <w:t>票⮩쉱⥥瑐䉳噭縰朷</w:t>
      </w:r>
      <w:r>
        <w:rPr/>
        <w:t>Ⱡ</w:t>
      </w:r>
      <w:r>
        <w:rPr/>
        <w:t>㐥睲奆剳久숶湱楧ꆩ嘬꺥⼴䣂ꆿ⧂㝞䀊</w:t>
      </w:r>
      <w:r>
        <w:rPr/>
        <w:t>ꤩ</w:t>
      </w:r>
      <w:r>
        <w:rPr/>
        <w:t>奀䡂뽦㘩⪿껂뽅倱本攪㝀慦╭愮쉎</w:t>
      </w:r>
      <w:r>
        <w:rPr/>
        <w:t>ꖻ</w:t>
      </w:r>
      <w:r>
        <w:rPr/>
        <w:t>机渨浌♕㆘猪숸⎣◂䌯숯恓꥖歏卢㮡ꥢ⫂祔恢幃</w:t>
      </w:r>
      <w:r>
        <w:rPr/>
        <w:t>ⷂ</w:t>
      </w:r>
      <w:r>
        <w:rPr/>
        <w:t>㔤晅塐㊻浵晏쉋䅣䓂쉰愻種眨異坵湤湇攰䅋ꍆ⍺喻㍴쉣뮻强䤰⭣</w:t>
      </w:r>
      <w:r>
        <w:rPr/>
        <w:t>ⶵ</w:t>
      </w:r>
      <w:r>
        <w:rPr/>
        <w:t>沥싂슏쉤䉣㴵</w:t>
      </w:r>
      <w:r>
        <w:rPr/>
        <w:t>⠺</w:t>
      </w:r>
      <w:r>
        <w:rPr/>
        <w:t>扢栬㶩啦氰惂祍ꥬ㥑䓂彑떿泂圯弶䍔䋂惂擂□捱矎栥ꅖ䧃城瑷䴴治</w:t>
      </w:r>
      <w:r>
        <w:rPr/>
        <w:t>꧂</w:t>
      </w:r>
      <w:r>
        <w:rPr/>
        <w:t>칺㭦뭨␦뽪湎☬㙧棂</w:t>
      </w:r>
      <w:r>
        <w:rPr/>
        <w:t>⡄</w:t>
      </w:r>
      <w:r>
        <w:rPr/>
        <w:t>놬숥⨴걐䰣컂媣椸漭攤婌쉄떏厡媮⸥⥟칀⨻熻䭒칚睥</w:t>
      </w:r>
      <w:r>
        <w:rPr/>
        <w:t>⡎</w:t>
      </w:r>
      <w:r>
        <w:rPr/>
        <w:t>搶刹⥵싂</w:t>
      </w:r>
      <w:r>
        <w:rPr/>
        <w:t>ⱡ</w:t>
      </w:r>
      <w:r>
        <w:rPr/>
        <w:t>칃㥏䗂⤦瀯</w:t>
      </w:r>
      <w:r>
        <w:rPr/>
        <w:t>⠱</w:t>
      </w:r>
      <w:r>
        <w:rPr/>
        <w:t>㈬⍋뽙慘숲</w:t>
      </w:r>
      <w:r>
        <w:rPr/>
        <w:t>꧂</w:t>
      </w:r>
      <w:r>
        <w:rPr/>
        <w:t>牺呺㕰䱑䲻쏂♫弣䥏♨牬㙸䌰䁫슡畍䥄徏⑑⬫㬽䳂䧂츻催⵶┦煲싍쎩婖杯浖쉩㕆슿㥑쉰弯㌺䋂</w:t>
      </w:r>
      <w:r>
        <w:rPr/>
        <w:t>ⱹ</w:t>
      </w:r>
      <w:r>
        <w:rPr/>
        <w:t>㙍쉑⹍䵤眮係恀灊周瓂ꍫ䆵쵐婄䑫洯猪칳㡌癫◂䑅橲硱怨걂숥䩾智繱夸㩳䋂呫䩨㔮繟뇂</w:t>
      </w:r>
      <w:r>
        <w:rPr/>
        <w:t>ⴥ</w:t>
      </w:r>
      <w:r>
        <w:rPr/>
        <w:t>갣優쉍橙쉵䅎䕫捔来夫⍔濂灣㓂썏䩧呡ꇂ䕗㠥庘栤쉬䘩扨捎慵哂쉟轂쉊毂稤숸땏ꄹ恺刴땈ヂ澻滍Ⓧ氮㔬潆㎵硳쏂琭싂䚿佄湺슥슿쉅따憻晇呬搷師䗂夽⽔⽇䛂ヂ䱗걒䍃䡢挩㍯䃍漰䑲</w:t>
      </w:r>
      <w:r>
        <w:rPr/>
        <w:t>ⷂ</w:t>
      </w:r>
      <w:r>
        <w:rPr/>
        <w:t>呎ッ쉔煾壃庥憡⭡쏂懂怩恰쉙垘䑥깞䑟⺏⽵ꍊ婶盂愸㬰넻겱摎搭䕪偊䙘</w:t>
      </w:r>
      <w:r>
        <w:rPr/>
        <w:t>ⰶ</w:t>
      </w:r>
      <w:r>
        <w:rPr/>
        <w:t>瑩婙䐤敊⽤婸墥顸</w:t>
      </w:r>
      <w:r>
        <w:rPr/>
        <w:t>ⵍ</w:t>
      </w:r>
      <w:r>
        <w:rPr/>
        <w:t>煫戭媩숲쉷⑴㩌䵵䭀</w:t>
      </w:r>
      <w:r>
        <w:rPr/>
        <w:t>ꔸ</w:t>
      </w:r>
      <w:r>
        <w:rPr/>
        <w:t>䉪䚬睦㙳</w:t>
      </w:r>
      <w:r>
        <w:rPr/>
        <w:t>⡤⹶⍞</w:t>
      </w:r>
      <w:r>
        <w:rPr/>
        <w:t>쉾樣</w:t>
      </w:r>
      <w:r>
        <w:rPr/>
        <w:t>ⵣ</w:t>
      </w:r>
      <w:r>
        <w:rPr/>
        <w:t>㵀⦘勂牎㴻唥矂帲㪩꥾䈵㗂䘬眯䗂䍯报轘獰佉쉞吵뽖숰䅸㝁⬤呉摾⺡</w:t>
      </w:r>
      <w:r>
        <w:rPr/>
        <w:t>꥓</w:t>
      </w:r>
      <w:r>
        <w:rPr/>
        <w:t>ꅥꏂ竂喻㑫숰湠濂丮녺䱘쉑慪㵘玩쉆溏䀶</w:t>
      </w:r>
      <w:r>
        <w:rPr/>
        <w:t>ꤲ</w:t>
      </w:r>
      <w:r>
        <w:rPr/>
        <w:t>倪쉎쉚破넭</w:t>
      </w:r>
      <w:r>
        <w:rPr/>
        <w:t>꧂</w:t>
      </w:r>
      <w:r>
        <w:rPr/>
        <w:t>卷湍㜫䁞浞㚬㍍㟂녅넪</w:t>
      </w:r>
      <w:r>
        <w:rPr/>
        <w:t>ꔺ</w:t>
      </w:r>
      <w:r>
        <w:rPr/>
        <w:t>兾숶⺡灪쉸쉦</w:t>
      </w:r>
      <w:r>
        <w:rPr/>
        <w:t>ꤴ</w:t>
      </w:r>
      <w:r>
        <w:rPr/>
        <w:t>㙵桁싂猻㭀㑡界䑁ノ</w:t>
      </w:r>
      <w:r>
        <w:rPr/>
        <w:t>ⴺ</w:t>
      </w:r>
      <w:r>
        <w:rPr/>
        <w:t>睱咮쉶欥☯願</w:t>
      </w:r>
      <w:r>
        <w:rPr/>
        <w:t>⡩</w:t>
      </w:r>
      <w:r>
        <w:rPr/>
        <w:t>䱕灋瑱嘺挨촬攲祍併</w:t>
      </w:r>
      <w:r>
        <w:rPr/>
        <w:t>Ⱡ</w:t>
      </w:r>
      <w:r>
        <w:rPr/>
        <w:t>硾禩㉱숮壂呱쌲츭㉆㡭ꅔ쉄轚슻䈣껎灊繱䰯숤⍮꤮뭃堶常깷桚䥆吪桳쉵兂걲昊僂쉴㞡䑪卆棂숳㉑ꥫ擂ꍹ</w:t>
      </w:r>
      <w:r>
        <w:rPr/>
        <w:t>ꦣ</w:t>
      </w:r>
      <w:r>
        <w:rPr/>
        <w:t>塗癅䥊┳坱汯숤杋䱍櫎澵㭑䨲䭢灍厏슥汖姂录ꎬ怬</w:t>
      </w:r>
      <w:r>
        <w:rPr/>
        <w:t>ⵓ</w:t>
      </w:r>
      <w:r>
        <w:rPr/>
        <w:t>㐬厵伲晦㌴凂慫▣殏帪唹剎摵轆츪䆣㴤㑉걩쉢☱䩚ꍄ朻畷⑥㙎쉇⩏頲痂瀱搽숩싂㡂拂倳は䕙㍃녃坚㋂卪曂榩瀮㥊凂쉓㴬</w:t>
      </w:r>
      <w:r>
        <w:rPr/>
        <w:t>ꕾ</w:t>
      </w:r>
      <w:r>
        <w:rPr/>
        <w:t>㜬䔬䅎䕚넯暩繯瑥♯䗂浐뮩⑮⤲櫂쉂䳂廂䝷泃撥桁摀⹇䶥숪塲㉆⒥獺쵥䱍쉢潞睙縻䡗㧂⤽怪挨쉮쉾ꍔ祷⸺쉗⬭⌶惃㉋眫쉺幢숵瘱</w:t>
      </w:r>
      <w:r>
        <w:rPr/>
        <w:t>ⵆ</w:t>
      </w:r>
      <w:r>
        <w:rPr/>
        <w:t>桧녀㍅洪ㄱ쉲믃숭슮숥優沵㵙</w:t>
      </w:r>
      <w:r>
        <w:rPr/>
        <w:t>⠭</w:t>
      </w:r>
      <w:r>
        <w:rPr/>
        <w:t>䲩뽢惎甮┥サ牡䡫睦搴</w:t>
      </w:r>
      <w:r>
        <w:rPr/>
        <w:t>ⱓ</w:t>
      </w:r>
      <w:r>
        <w:rPr/>
        <w:t>汳㙈煩櫂噌䰮祫⾏⍰㣎뭖㕶</w:t>
      </w:r>
      <w:r>
        <w:rPr/>
        <w:t>ꗂ</w:t>
      </w:r>
      <w:r>
        <w:rPr/>
        <w:t>燂侬㭃唣☭児轃殩穆</w:t>
      </w:r>
      <w:r>
        <w:rPr/>
        <w:t>⡐</w:t>
      </w:r>
      <w:r>
        <w:rPr/>
        <w:t>䕆⾩⩚楪䦩숯瘸轆깃䤷뼪䩭무慵桹䱕㓂촸慦ㄯ갴祉칑깃牸坧쉯ꍯ䴭塞쉑慎숱싂쉑ꄴ㧂啲㡠䦩彑</w:t>
      </w:r>
      <w:r>
        <w:rPr/>
        <w:t>⡹</w:t>
      </w:r>
      <w:r>
        <w:rPr/>
        <w:t>뗂潷⨽㭕辩䘽㥆䱢습㝧晷抩彨繾슿칮扗㕏칒쉒䥩弲条긩싂擂獷偋啐啇숯䐩婣⾮딭㘱쉭潂㉡㧍劏숷䩳깇쉁쉴㡋䅚杴ꍖ瑨숸䂵☻䴷種</w:t>
      </w:r>
      <w:r>
        <w:rPr/>
        <w:t>ⴽ</w:t>
      </w:r>
      <w:r>
        <w:rPr/>
        <w:t>䴹뽤頷癖睌</w:t>
      </w:r>
      <w:r>
        <w:rPr/>
        <w:t>ꤩ</w:t>
      </w:r>
      <w:r>
        <w:rPr/>
        <w:t>㴥⼷墻</w:t>
      </w:r>
      <w:r>
        <w:rPr/>
        <w:t>ꦘ</w:t>
      </w:r>
      <w:r>
        <w:rPr/>
        <w:t>猣怤婍⍑䭃╳娹婷묷偧땑㷂숬毂싂绎쉍⿂칮䇃⽉栥㡳촤쉲쉩ꍾ〳癫佂㉸䭱甪</w:t>
      </w:r>
      <w:r>
        <w:rPr/>
        <w:t>ꦡ</w:t>
      </w:r>
      <w:r>
        <w:rPr/>
        <w:t>㩺㩱㉁迎㵇攫濃쉏匪䈰瓂놩䝰쉪쉑彅㜪쉂傏当卢㗂す䭐쉈쌥练㭧愯拂坔䄳쉭㬪䛃</w:t>
      </w:r>
      <w:r>
        <w:rPr/>
        <w:t>ꤩ</w:t>
      </w:r>
      <w:r>
        <w:rPr/>
        <w:t>皱⽧瘱焪瀳轹婅去㨪숷쉘䠥晩⾵⹦⶘弳䲩嘪渦칗轩䌩⨪⥍墩䄱땔塘</w:t>
      </w:r>
      <w:r>
        <w:rPr/>
        <w:t>ꥐ⩟</w:t>
      </w:r>
      <w:r>
        <w:rPr/>
        <w:t>쉆婩뭮夲묻㡬䴫窩歪슬㬭煇쉱晄匪橵㵲嫃棂䕮䘨䐺싃</w:t>
      </w:r>
      <w:r>
        <w:rPr/>
        <w:t>ⷂ</w:t>
      </w:r>
      <w:r>
        <w:rPr/>
        <w:t>揃슱敶㌹⑈乗쉁ㅏ塔</w:t>
      </w:r>
      <w:r>
        <w:rPr/>
        <w:t>⢿</w:t>
      </w:r>
      <w:r>
        <w:rPr/>
        <w:t>䋂㉅</w:t>
      </w:r>
      <w:r>
        <w:rPr/>
        <w:t>ꕄ</w:t>
      </w:r>
      <w:r>
        <w:rPr/>
        <w:t>眹䉫⯂슩儵彲睡㙥晟痂䭾㫍眸恶♒칰◎㝆祧쉶뗂绂樳到彑</w:t>
      </w:r>
      <w:r>
        <w:rPr/>
        <w:t>ⰴ</w:t>
      </w:r>
      <w:r>
        <w:rPr/>
        <w:t>뭨쉹⒩滂瞿浵뽡䈫楰䍬숥쉉畈⫂侱㙅⪵쉟捬㭬幐⑭㤤幕ꅎ칸懂꥔뭈楘䫂䔹㐥䅌</w:t>
      </w:r>
      <w:r>
        <w:rPr/>
        <w:t>ꔣ</w:t>
      </w:r>
      <w:r>
        <w:rPr/>
        <w:t>頩ꌴセ婥㵩䲩禩ㅩ⺵㧂긊걬</w:t>
      </w:r>
      <w:r>
        <w:rPr/>
        <w:t>ⱦ</w:t>
      </w:r>
      <w:r>
        <w:rPr/>
        <w:t>瑟温槎㖿堯卩㡈쉪斩춡怫⮿습</w:t>
      </w:r>
      <w:r>
        <w:rPr/>
        <w:t>ꤩ</w:t>
      </w:r>
      <w:r>
        <w:rPr/>
        <w:t>摩濂㈭〬䙲听땚佳㠩슻슿뽌䑳硓慠瘣玵噊쉯僂䡫㝒玥┴䭃搮迂䕔䴪숨氯⩦兇⸮</w:t>
      </w:r>
      <w:r>
        <w:rPr/>
        <w:t>ꤷ⵭</w:t>
      </w:r>
      <w:r>
        <w:rPr/>
        <w:t>쉄妡㕒⹱쉪户䈹쉫楢㵮濎숦縫ꅰ䙮쉘滂嗂哂顑쉤汖灹朻䏂灌딨址㠳愯╦壂ꌤ顆</w:t>
      </w:r>
      <w:r>
        <w:rPr/>
        <w:t>ⲡ</w:t>
      </w:r>
      <w:r>
        <w:rPr/>
        <w:t>千愽顾兺걷輲쉑纮慹㉵⭹뇂硡帷쉭颩뭩婉䖮☳捣噷뗂␸㧂쉃㩀㎮匳畂塖㭷攭灏</w:t>
      </w:r>
      <w:r>
        <w:rPr/>
        <w:t>ꖣ</w:t>
      </w:r>
      <w:r>
        <w:rPr/>
        <w:t>䑳⍪뭓儻ㅁ敟㓎哎晉䕡嗂䥊彆⨶槂⩅⩇</w:t>
      </w:r>
      <w:r>
        <w:rPr/>
        <w:t>꤯</w:t>
      </w:r>
      <w:r>
        <w:rPr/>
        <w:t>弽㴹㄰⻂㕢䑪卟쵰⽇䙫㉪䷂狎瑉⮘犵넫䍑깂あ숴䁶㴱껂쉣</w:t>
      </w:r>
      <w:r>
        <w:rPr/>
        <w:t>ⵦ</w:t>
      </w:r>
      <w:r>
        <w:rPr/>
        <w:t>㤶싂㕈硃塨䀦瀺桫㈥␵㨯꥞繐獅姂숨迂僂걶顪淃戸浏坯슥え熏땡쌫</w:t>
      </w:r>
      <w:r>
        <w:rPr/>
        <w:t>ꦥ</w:t>
      </w:r>
      <w:r>
        <w:rPr/>
        <w:t>㘲顳㤱惂汘轗搶橥⥁湆쉓慠滂䆩單挻繨</w:t>
      </w:r>
      <w:r>
        <w:rPr/>
        <w:t>ꕘ</w:t>
      </w:r>
      <w:r>
        <w:rPr/>
        <w:t>믂䬣㯂♎떘捨彡丬♙⥧⭇癳瘦淂</w:t>
      </w:r>
      <w:r>
        <w:rPr/>
        <w:t>ꤰ</w:t>
      </w:r>
      <w:r>
        <w:rPr/>
        <w:t>⡖┨</w:t>
      </w:r>
      <w:r>
        <w:rPr/>
        <w:t>䎏偑⹑㑬⵺睐乏顉瑇ꅷ쉉쉠坢犥䉒㤮㵟娤숭䱦䐣슻淍睒⸵惂䡮此汀⑌噶䌪⹂帪숵垻迂䭩橴幃쉕䮮녵瀺奈畬彋畖济僂⽤⎏껂条㍏칇칑犻</w:t>
      </w:r>
      <w:r>
        <w:rPr/>
        <w:t>ⱹ</w:t>
      </w:r>
      <w:r>
        <w:rPr/>
        <w:t>㖵㡑슘犏녉睸⩆澱澮縥䡡卲㴸</w:t>
      </w:r>
      <w:r>
        <w:rPr/>
        <w:t>ꤴ</w:t>
      </w:r>
      <w:r>
        <w:rPr/>
        <w:t>㭚촳㭥坐⬪⭒⌱㉁參㕓</w:t>
      </w:r>
      <w:r>
        <w:rPr/>
        <w:t>ꤽ</w:t>
      </w:r>
      <w:r>
        <w:rPr/>
        <w:t>ⱸ</w:t>
      </w:r>
      <w:r>
        <w:rPr/>
        <w:t>썾喵㤳</w:t>
      </w:r>
      <w:r>
        <w:rPr/>
        <w:t>ꤤ</w:t>
      </w:r>
      <w:r>
        <w:rPr/>
        <w:t>珂ꅋ主쉯숴慷䲬䡾㉸쉬伳쉦䠻쉸쉮䌤捰䚵㙶숺㑲櫃桱櫂暬싂䩋㙣硥뇂塧䢵塈渦㙺ꍋ浲牬䆩硦潚</w:t>
      </w:r>
      <w:r>
        <w:rPr/>
        <w:t>ⵙ</w:t>
      </w:r>
      <w:r>
        <w:rPr/>
        <w:t>䁷癙佱곂䜶彮</w:t>
      </w:r>
      <w:r>
        <w:rPr/>
        <w:t>Ɐ</w:t>
      </w:r>
      <w:r>
        <w:rPr/>
        <w:t>숬刳칲깟煳擃珂⨺슮圳獒뭐뾱쉣㓂뗂㙬㪿瀴拍副</w:t>
      </w:r>
      <w:r>
        <w:rPr/>
        <w:t>⠱</w:t>
      </w:r>
      <w:r>
        <w:rPr/>
        <w:t>汐顖牨䥧礸갣卢숫愹䄤皣㕰〻쉸氰⭂</w:t>
      </w:r>
      <w:r>
        <w:rPr/>
        <w:t>⡥</w:t>
      </w:r>
      <w:r>
        <w:rPr/>
        <w:t>滂眫啯楍䀹숥꺮쉮椣䝋㑦쉀晐딴澏璩쉈慎浾歹廂</w:t>
      </w:r>
      <w:r>
        <w:rPr/>
        <w:t>ꥈ</w:t>
      </w:r>
      <w:r>
        <w:rPr/>
        <w:t>싂烂딹繳♂츳</w:t>
      </w:r>
      <w:r>
        <w:rPr/>
        <w:t>꧂</w:t>
      </w:r>
      <w:r>
        <w:rPr/>
        <w:t>中刲⹠쉺ꎡ╊㵤쉇▣妩䍲㙅䐸⭶獢썇歚余偔朶숪⩓숬䩧쉣猦硭⮱노ꥮ捌唶㉁輪</w:t>
      </w:r>
      <w:r>
        <w:rPr/>
        <w:t>Ⳃ</w:t>
      </w:r>
      <w:r>
        <w:rPr/>
        <w:t>畸싍搨勂쉰潆扈佯⥟䗂㕺に䁹扏쉳䡇㑔층곂煗皮繡䬭⏂攽噉湦彠♧</w:t>
      </w:r>
      <w:r>
        <w:rPr/>
        <w:t>ⴺ</w:t>
      </w:r>
      <w:r>
        <w:rPr/>
        <w:t>熿걂枮⏂曃</w:t>
      </w:r>
      <w:r>
        <w:rPr/>
        <w:t>ꥃꤽ</w:t>
      </w:r>
      <w:r>
        <w:rPr/>
        <w:t>爻䭷䴊参䭉㮿凍㫍桊恳숭숸쉅뾿繣澩㵣⭀䰺䝈題⑥</w:t>
      </w:r>
      <w:r>
        <w:rPr/>
        <w:t>ꔬ</w:t>
      </w:r>
      <w:r>
        <w:rPr/>
        <w:t>灖祀쉓츱䄱搴쉎挬卙㶻⼥绂幩截㝓琥溏ぅ癟䑭浌⍀䂩쌥奠繖ㅵ帵㍳佺ッ䕑㫂牉썉䟃灂䡚땟㐤⌽䭮嚩쉇枡偒㑎녖䯂⨱㙶䪱搨⧃ォ㍖⩾☮㬦灞癰嘻㍣坭惂㞬縨䍌眳㣂へ㕋⩟쵙뼲爥㟂伥슻疡敯싂</w:t>
      </w:r>
      <w:r>
        <w:rPr/>
        <w:t>ꕥ⎩</w:t>
      </w:r>
      <w:r>
        <w:rPr/>
        <w:t>쉅䌭楀係恷숲갷琳桚楔뽧㖻桅땡㕟</w:t>
      </w:r>
      <w:r>
        <w:rPr/>
        <w:t>꧂⦱</w:t>
      </w:r>
      <w:r>
        <w:rPr/>
        <w:t>㨱쉫幏쉸슣轠剳竂捐⩮扲昷╌窿⾩癨츳桪瑃⍎ꎩ撿ガꥦ穐浂擂匥䙠枮磂托だ余싂唸猪炮㬺䢣긺㕔⨹⭞ꌶ䉹堫</w:t>
      </w:r>
      <w:r>
        <w:rPr/>
        <w:t>⡈</w:t>
      </w:r>
      <w:r>
        <w:rPr/>
        <w:t>㚩䬯瑔䫂眵ꌦ☬</w:t>
      </w:r>
      <w:r>
        <w:rPr/>
        <w:t>꤭</w:t>
      </w:r>
      <w:r>
        <w:rPr/>
        <w:t>带㝨ꅕ坩慘쉖债庩歵伲ꌨ⑺愺画畢卾䙺딻碻匶恬棂쏂쉂禡숺땁き㵪딯촨辏칠묨爻</w:t>
      </w:r>
      <w:r>
        <w:rPr/>
        <w:t>ⷂ</w:t>
      </w:r>
      <w:r>
        <w:rPr/>
        <w:t>祟つ숹㈨棂摢⭶木楧䩉偢竂길㙮祓㍁㪬湭슬掵掻슿썌丳慶奚䮱䘥盂扷⎏輪㕭␴゘슬歹烃쉌슏㴬犡⬦愳㭄框掩</w:t>
      </w:r>
      <w:r>
        <w:rPr/>
        <w:t>⡏</w:t>
      </w:r>
      <w:r>
        <w:rPr/>
        <w:t>쉐煈쎏뿂쉫晥繧⑦桺浞䜱呟䥘칀걩㍑刭渪㴹썐犩⹄睄싂䝵呁時땪恧꧎껂㨮쉅摹橶怱㞣牋⍌뮮䉊㐽⒮䥲쵃㌮㍮㝅☤걧晬춱啐睊く㍧䬳搬戳쉧㕠䕐䞘┩㚵까</w:t>
      </w:r>
      <w:r>
        <w:rPr/>
        <w:t>Ⳃ</w:t>
      </w:r>
      <w:r>
        <w:rPr/>
        <w:t>䄬䂵䉌䍨숣決晃癱갬ꏍ㵹</w:t>
      </w:r>
      <w:r>
        <w:rPr/>
        <w:t>ꤤ</w:t>
      </w:r>
      <w:r>
        <w:rPr/>
        <w:t>㝄</w:t>
      </w:r>
      <w:r>
        <w:rPr/>
        <w:t>⠲</w:t>
      </w:r>
      <w:r>
        <w:rPr/>
        <w:t>㝞啄沵歯啉睵㍭橌컂싍ꏂ歯瑥㫂〭奌ꅉ坤䑳</w:t>
      </w:r>
      <w:r>
        <w:rPr/>
        <w:t>ꕄ</w:t>
      </w:r>
      <w:r>
        <w:rPr/>
        <w:t>敆쉸┻甽㡃䱗╃⑃㡯婓平氶飂䉢걄⾩깃⛂牀睒䱳싃榘嫍⴮㵟♀浂坓⥭皩䕒頽刴碩畐牧䭂</w:t>
      </w:r>
      <w:r>
        <w:rPr/>
        <w:t>⡏</w:t>
      </w:r>
      <w:r>
        <w:rPr/>
        <w:t>㕭뽕꥞⩠쉺慚䰸愵䵶</w:t>
      </w:r>
      <w:r>
        <w:rPr/>
        <w:t>⡩</w:t>
      </w:r>
      <w:r>
        <w:rPr/>
        <w:t>健䗂뽸뭡쉦噊睎兂漪쉺伻㣂╙䇂扞头䝥潈</w:t>
      </w:r>
      <w:r>
        <w:rPr/>
        <w:t>Ⱶ</w:t>
      </w:r>
      <w:r>
        <w:rPr/>
        <w:t>滂梡묱땰璱桃</w:t>
      </w:r>
      <w:r>
        <w:rPr/>
        <w:t>ⰽ</w:t>
      </w:r>
      <w:r>
        <w:rPr/>
        <w:t>슩䟍</w:t>
      </w:r>
      <w:r>
        <w:rPr/>
        <w:t>⢘</w:t>
      </w:r>
      <w:r>
        <w:rPr/>
        <w:t>杗礭廎뇂⫂夵㩑㦩桲呐顏塴ㅉ斩</w:t>
      </w:r>
      <w:r>
        <w:rPr/>
        <w:t>ꥀ⫂</w:t>
      </w:r>
      <w:r>
        <w:rPr/>
        <w:t>슿彺⩊辱쉄彗⍎䥙⍸慧뭡숭游亥썖纩攪쉸㝾溥㥓깳焵䑃㐩廂熵㩵쉢걵뽳⤮㑚䅯㋂乬⥩쉺쉍怷渽㜦悵奠</w:t>
      </w:r>
      <w:r>
        <w:rPr/>
        <w:t>ꤴ</w:t>
      </w:r>
      <w:r>
        <w:rPr/>
        <w:t>슩婩䭆쉵棂숶슬㭏⦩樦唊쵁㨲䭷你</w:t>
      </w:r>
      <w:r>
        <w:rPr/>
        <w:t>ⱐ</w:t>
      </w:r>
      <w:r>
        <w:rPr/>
        <w:t>㮩⹘⌮䅨砷⪩䮣ꅌ畭祅瘪갦痂勂㉾춏婯⿂汃뭗㏂矂仂</w:t>
      </w:r>
      <w:r>
        <w:rPr/>
        <w:t>ꕙ</w:t>
      </w:r>
      <w:r>
        <w:rPr/>
        <w:t>믂恨祰煰曂⩭䱱䵞磃㯂噰由祟䟃炣迂䍯㯂䭘䅋ㅂ깐쉸㨲</w:t>
      </w:r>
      <w:r>
        <w:rPr/>
        <w:t>ⱃ</w:t>
      </w:r>
      <w:r>
        <w:rPr/>
        <w:t>敊䉡晵㭢녥⛂⛂扬㕠朽䙣顐쉍ꥮ煋쉺幉瀨</w:t>
      </w:r>
      <w:r>
        <w:rPr/>
        <w:t>ⱐ</w:t>
      </w:r>
      <w:r>
        <w:rPr/>
        <w:t>序彰估ィ朮쵺♠쉞瀵氽瑙㥩復䡮촯丫畟쉭婟潷汐䥗励䝌湡쉆䁺䙷㕭珂깚㴸ꥫ쉷䟂깄쉥칦썳뭮㭣彞剑丳松㍺</w:t>
      </w:r>
      <w:r>
        <w:rPr/>
        <w:t>ꕆ</w:t>
      </w:r>
      <w:r>
        <w:rPr/>
        <w:t>䭷坍睭ꌤ⮵獪潂칆ꥢ樰䵯煵㩢慖䍠䁑棂瘽칑套幬걤偟숪⑄쵰䬳璱䕮</w:t>
      </w:r>
      <w:r>
        <w:rPr/>
        <w:t>ⵃ</w:t>
      </w:r>
      <w:r>
        <w:rPr/>
        <w:t>畚숭穔♓싂㖘㩥灇㡵婏顥쉘㛎ꍗ捪걯㶱㮵珂</w:t>
      </w:r>
      <w:r>
        <w:rPr/>
        <w:t>ⵥ</w:t>
      </w:r>
      <w:r>
        <w:rPr/>
        <w:t>煚䒡╚㜷䘵</w:t>
      </w:r>
      <w:r>
        <w:rPr/>
        <w:t>ⱈ</w:t>
      </w:r>
      <w:r>
        <w:rPr/>
        <w:t>佸㗂뗂ㄷ㬵䙧습昷娶㙣瀲쉌</w:t>
      </w:r>
      <w:r>
        <w:rPr/>
        <w:t>ꕟ</w:t>
      </w:r>
      <w:r>
        <w:rPr/>
        <w:t>䑔獯〈䵴墥쉩壂묤夭㕲关슩⒡噴久橘숦⥷슱澘쉺橩⩊冣佱睗㩕壂ꄵ㦮䶮硘睒쉭</w:t>
      </w:r>
      <w:r>
        <w:rPr/>
        <w:t>ꗂ⹖</w:t>
      </w:r>
      <w:r>
        <w:rPr/>
        <w:t>㝘㑑穥믂ォ㉙⫂걅瑃樳뇂倫</w:t>
      </w:r>
      <w:r>
        <w:rPr/>
        <w:t>⠩</w:t>
      </w:r>
      <w:r>
        <w:rPr/>
        <w:t>㘸㉭火幟</w:t>
      </w:r>
      <w:r>
        <w:rPr/>
        <w:t>ꔴ</w:t>
      </w:r>
      <w:r>
        <w:rPr/>
        <w:t>瀰</w:t>
      </w:r>
      <w:r>
        <w:rPr/>
        <w:t>ꥋ</w:t>
      </w:r>
      <w:r>
        <w:rPr/>
        <w:t>睅纘徥쉊繇␮땙썞쉾顠祟欽䥘䍳弥ぉ⚮═칪摃湁䕫</w:t>
      </w:r>
      <w:r>
        <w:rPr/>
        <w:t>ꕒ</w:t>
      </w:r>
      <w:r>
        <w:rPr/>
        <w:t>槂䥄㧂彪쉟쉓㤩쉬㉮䘺怹煬䷂樸䇍㓂柂쌪牑䚩⯂㭯扵睳ㅨ㤰楏㜬쵂䩧숺䴭项燂ꄷ딵⼦轄떻슱쉷竃㝾檬⫂祷⌰燂溡䳂獪幘頵圬⭸⍳⿂顁扊쉧숤啬桚䁺捂湰☪獖䕫凍楶슿畣꥞㏂</w:t>
      </w:r>
      <w:r>
        <w:rPr/>
        <w:t>ꤸ</w:t>
      </w:r>
      <w:r>
        <w:rPr/>
        <w:t>쌶椴乸拍⩆晍</w:t>
      </w:r>
      <w:r>
        <w:rPr/>
        <w:t>ⴽ꧂ꥎ</w:t>
      </w:r>
      <w:r>
        <w:rPr/>
        <w:t>쉃疡㯂䥗⨭眨쌵礭䋍갥秂⌵畯䓃槎䱯갹쉪쉯颏牶숭⹶</w:t>
      </w:r>
      <w:r>
        <w:rPr/>
        <w:t>ꤤ</w:t>
      </w:r>
      <w:r>
        <w:rPr/>
        <w:t>䱏氰儭뽃㩷㚬妱쉤焲䑵瓍剸㍑쉚燂</w:t>
      </w:r>
      <w:r>
        <w:rPr/>
        <w:t>ꕨ</w:t>
      </w:r>
      <w:r>
        <w:rPr/>
        <w:t>싂䪱칯枡䭣⻍뭷㔷奄夥</w:t>
      </w:r>
      <w:r>
        <w:rPr/>
        <w:t>Ⳃ</w:t>
      </w:r>
      <w:r>
        <w:rPr/>
        <w:t>싂佅쵫㵄瑮ꄥ呠슩뽄땖㝺츪</w:t>
      </w:r>
      <w:r>
        <w:rPr/>
        <w:t>⠫</w:t>
      </w:r>
      <w:r>
        <w:rPr/>
        <w:t>䙺숺恾ꥬ䰶쉲眪⩬⤦牓偑䕲</w:t>
      </w:r>
      <w:r>
        <w:rPr/>
        <w:t>ⱗ</w:t>
      </w:r>
      <w:r>
        <w:rPr/>
        <w:t>䍗楯䑲偤剾⍳扶媏䡦♥堲彯䅁㠯㈲穳⺏倶쉐⸲</w:t>
      </w:r>
      <w:r>
        <w:rPr/>
        <w:t>ⵏ</w:t>
      </w:r>
      <w:r>
        <w:rPr/>
        <w:t>墻枵顲㗎嫂숮⭌呓帮뽋썁⩮㨹唨呥⼸㔸潤瓂牁⍉⭩⩑쉭祸</w:t>
      </w:r>
      <w:r>
        <w:rPr/>
        <w:t>ꕢ</w:t>
      </w:r>
      <w:r>
        <w:rPr/>
        <w:t>恍㠣걗쉟椥揃㴺㉎祰卑祧♾佢䥦区彊</w:t>
      </w:r>
      <w:r>
        <w:rPr/>
        <w:t>ⳃ</w:t>
      </w:r>
      <w:r>
        <w:rPr/>
        <w:t>批䜰瀹榵䍌㩯灈♡轗숷╞쉎쉄Ⓜ佤祥깭⤊惂깠㑠僂</w:t>
      </w:r>
      <w:r>
        <w:rPr/>
        <w:t>ꗂ</w:t>
      </w:r>
      <w:r>
        <w:rPr/>
        <w:t>쉡ꥧ⌶䵎캩␹㍠噢䨶䜤䌪䲩䅖㭆昽义䐨㍬窡㞏乂컂⾘塄殥䶿㦻澬칧繭畑扁䀦㩘㑍斻飂搮⵷㵙炱乇ㆿ</w:t>
      </w:r>
      <w:r>
        <w:rPr/>
        <w:t>ꗂ</w:t>
      </w:r>
      <w:r>
        <w:rPr/>
        <w:t>幺䍏灋濂䁆湙潑彘堫⩫博痂浔䂩扆㡩濎穲慔睐慭卓忎浨噖攥깗⩹䗂㨲䗂⛂歩칀땀</w:t>
      </w:r>
      <w:r>
        <w:rPr/>
        <w:t>ꥂ</w:t>
      </w:r>
      <w:r>
        <w:rPr/>
        <w:t>䩎䅩牯怷꧎㋃䉸⩒慓㡕䃎轒묱拂牁癵⌮澮䕵슬牰╚䫂⌬䝡汎汥侏㐲슏쉑㌲畣싂쵟⒏䢮㩺恪䉮싂㨫숶晧䌫깏䉕쉇ꆩ㈴浦㍯ㅤ慑怸⭖䀱佒뽔䢻╓</w:t>
      </w:r>
      <w:r>
        <w:rPr/>
        <w:t>ⴣ</w:t>
      </w:r>
      <w:r>
        <w:rPr/>
        <w:t>싂㙖</w:t>
      </w:r>
      <w:r>
        <w:rPr/>
        <w:t>ꖮ</w:t>
      </w:r>
      <w:r>
        <w:rPr/>
        <w:t>垏こ䁌疡뽷⤷湶㩙僂塣湫摦쉱䇂ꌱꍉ⍚繤湯⛂迂摹</w:t>
      </w:r>
      <w:r>
        <w:rPr/>
        <w:t>Ɐ</w:t>
      </w:r>
      <w:r>
        <w:rPr/>
        <w:t>㍪㕂⫂呄䢥䓂䔨䨱⧂漳怦</w:t>
      </w:r>
      <w:r>
        <w:rPr/>
        <w:t>⠸</w:t>
      </w:r>
      <w:r>
        <w:rPr/>
        <w:t>䁨㭥ꍰ媘㥙牗</w:t>
      </w:r>
      <w:r>
        <w:rPr/>
        <w:t>ⵞ</w:t>
      </w:r>
      <w:r>
        <w:rPr/>
        <w:t>界啮⻂䅩轃㒿庿吮</w:t>
      </w:r>
      <w:r>
        <w:rPr/>
        <w:t>ꥇ</w:t>
      </w:r>
      <w:r>
        <w:rPr/>
        <w:t>汅䝟噂뮘奪ꥰ쉠싎숬乩䒘獍噲摚싂쉶숪</w:t>
      </w:r>
      <w:r>
        <w:rPr/>
        <w:t>ꔤ</w:t>
      </w:r>
      <w:r>
        <w:rPr/>
        <w:t>슮㘪浲ꅋ畬㥎偙乞쉋祮戰煈癰ゥ㊱㭓沱䙤疻㙡顧뇂쉢䈳㠭瓃否⍒䴨뮬皮辵昬瀱䓂뮮婣䉚⫂㶡숽썩係␯ㄩ싂⼹烍係呯쵑顖轏㧍䪣䃂瀹伣䜽㉵姂⭹䝯쉪爩쉖</w:t>
      </w:r>
      <w:r>
        <w:rPr/>
        <w:t>⡇</w:t>
      </w:r>
      <w:r>
        <w:rPr/>
        <w:t>ꄵ♶</w:t>
      </w:r>
      <w:r>
        <w:rPr/>
        <w:t>ꖵ⥘</w:t>
      </w:r>
      <w:r>
        <w:rPr/>
        <w:t>䨵㴺⸴㥖䘴쉕䮥心砤㬶⪣⥺懂썟⍕璩</w:t>
      </w:r>
      <w:r>
        <w:rPr/>
        <w:t>ꤦ</w:t>
      </w:r>
      <w:r>
        <w:rPr/>
        <w:t>㔯辵䫂甶</w:t>
      </w:r>
      <w:r>
        <w:rPr/>
        <w:t>ⲏ</w:t>
      </w:r>
      <w:r>
        <w:rPr/>
        <w:t>䉌쉮뼥숳徥摏녠浭愰碱</w:t>
      </w:r>
      <w:r>
        <w:rPr/>
        <w:t>Ⲯ</w:t>
      </w:r>
      <w:r>
        <w:rPr/>
        <w:t>ꏂ♞曂숪牷轟ꇂ䐺숱㌤绂攱㫂⩮썭숽櫎湎딲쉰托瑰摂갴♭⦏</w:t>
      </w:r>
      <w:r>
        <w:rPr/>
        <w:t>ⷂ</w:t>
      </w:r>
      <w:r>
        <w:rPr/>
        <w:t>땵塞㙸眹恟걥䍅㝭䶩뼴쉘啴⭮縱樺㕐皘⯎樺㩞쉴か숪싂⨯㭏牨䜨㮮⹮喿㉇䰫싂攳⤸녉곂敄硹庻ꍏ쉣숹唪ꅕ슩⎱䤷썡갯卸⭢䠪㭂㙍䆩쉣䜱쉲ꅩ충硵塌쉞歕祎</w:t>
      </w:r>
      <w:r>
        <w:rPr/>
        <w:t>⢬</w:t>
      </w:r>
      <w:r>
        <w:rPr/>
        <w:t>繍掻㕞矃⼯迂昲湮涘㨵㙋</w:t>
      </w:r>
      <w:r>
        <w:rPr/>
        <w:t>꧂</w:t>
      </w:r>
      <w:r>
        <w:rPr/>
        <w:t>扷怪勂곂ㄨ꥗櫂顪䶩믂⹌㵯뭥丶䵳쉌ꥹ咏쉙睫槂汱숥숰㝘癏堷쉳擃␥</w:t>
      </w:r>
      <w:r>
        <w:rPr/>
        <w:t>ⴣ</w:t>
      </w:r>
      <w:r>
        <w:rPr/>
        <w:t>畭䅩뼽싍슣쉤潄堭녦敢땘깯걖祴攳䝹煍撱⛎쉹㉴毂䩖숵ァ汖暿⽳〉습噀昬뽀扟顀䡃䠽ꥮ㴹뇎㉡뼸╉㡶㩐⩧楩걦磂畆숊杺䮩ꎩ內䕩晐</w:t>
      </w:r>
      <w:r>
        <w:rPr/>
        <w:t>⡰</w:t>
      </w:r>
      <w:r>
        <w:rPr/>
        <w:t>祪獄夲㥲㴩漵㘲</w:t>
      </w:r>
      <w:r>
        <w:rPr/>
        <w:t>ꖿ⪬</w:t>
      </w:r>
      <w:r>
        <w:rPr/>
        <w:t>쵹彁땄冏곂搶춮㮿ꄩ쉪彠协⍃瞵顡싂㛂뽱忎䍢㜸㬽烂穔捕㩦놩怴矂㍍녨昣〥쉧漲剘습慥搰ㄱ儣礴⩗婨態䠪㯎慄⎣숤</w:t>
      </w:r>
      <w:r>
        <w:rPr/>
        <w:t>ⰶ⥢</w:t>
      </w:r>
      <w:r>
        <w:rPr/>
        <w:t>䪡圥쉡㌨ꍄ㕇搭獫쉸挪뼷쎩뾻㔥空稨楒숺䄹⚏祾숴</w:t>
      </w:r>
      <w:r>
        <w:rPr/>
        <w:t>ꖵ</w:t>
      </w:r>
      <w:r>
        <w:rPr/>
        <w:t>棂깗땓ꥡꅧ埂뗃</w:t>
      </w:r>
      <w:r>
        <w:rPr/>
        <w:t>ꕃ☻</w:t>
      </w:r>
      <w:r>
        <w:rPr/>
        <w:t>䜫䁟㣂㊩琸玡冮䡨瀰䱃乺쵦ㄲ偲㮡</w:t>
      </w:r>
      <w:r>
        <w:rPr/>
        <w:t>ꤻ</w:t>
      </w:r>
      <w:r>
        <w:rPr/>
        <w:t>轂睠</w:t>
      </w:r>
      <w:r>
        <w:rPr/>
        <w:t>⣃⨩</w:t>
      </w:r>
      <w:r>
        <w:rPr/>
        <w:t>係泂</w:t>
      </w:r>
      <w:r>
        <w:rPr/>
        <w:t>⢏</w:t>
      </w:r>
      <w:r>
        <w:rPr/>
        <w:t>段狂漴쉲숪㉋䎮뭂溵䋂婏坧</w:t>
      </w:r>
      <w:r>
        <w:rPr/>
        <w:t>ꤹ</w:t>
      </w:r>
      <w:r>
        <w:rPr/>
        <w:t>싃硈奭</w:t>
      </w:r>
      <w:r>
        <w:rPr/>
        <w:t>ꔲ</w:t>
      </w:r>
      <w:r>
        <w:rPr/>
        <w:t>湲㵕灨㈸㘪</w:t>
      </w:r>
      <w:r>
        <w:rPr/>
        <w:t>ꤽ</w:t>
      </w:r>
      <w:r>
        <w:rPr/>
        <w:t>䙙ꥧ갰牕疱⩥㑷湗べ슻灠䘣䵴깆汘椦瘻㭹⹢⥡煓湴璏硁湉숸琪倪䣎烃别獢縳</w:t>
      </w:r>
      <w:r>
        <w:rPr/>
        <w:t>⡢</w:t>
      </w:r>
      <w:r>
        <w:rPr/>
        <w:t>㧂摓ㄩꥫ堭쵇偆潌璬䵓歵㙢嘬潊㍄轈⥰㑂楶쉞䞥潱</w:t>
      </w:r>
      <w:r>
        <w:rPr/>
        <w:t>ⴷ</w:t>
      </w:r>
      <w:r>
        <w:rPr/>
        <w:t>쉟䊵䪣슱䌵쉄㣎戱顤쵹䀱楡쉈䭾㭟쉎⹓搣䍞䴶㨺灊䩕ꅖ썹념戹䥃堭䱃쉄睚厮奐噈</w:t>
      </w:r>
      <w:r>
        <w:rPr/>
        <w:t>ⱔ</w:t>
      </w:r>
      <w:r>
        <w:rPr/>
        <w:t>꺬㯂⭙╪␣ꄪ偑⭍倭쵈슮䉪⹥温呲⥠䵣响쉖圱㛂ㅊ愻癎䵣㡞卢쉹슡쉖⪘㤹但</w:t>
      </w:r>
      <w:r>
        <w:rPr/>
        <w:t>Ⲯ</w:t>
      </w:r>
      <w:r>
        <w:rPr/>
        <w:t>勃㕖⛂㙾轋瀦夬㯂匬숸画ꅩ癪慢䧂䤪㶬吳쉈盂匽債奀⌶㙧䩑㝴</w:t>
      </w:r>
      <w:r>
        <w:rPr/>
        <w:t>ꕔ</w:t>
      </w:r>
      <w:r>
        <w:rPr/>
        <w:t>燂慊걀帽泂刮椱</w:t>
      </w:r>
      <w:r>
        <w:rPr/>
        <w:t>ⲵ</w:t>
      </w:r>
      <w:r>
        <w:rPr/>
        <w:t>썫쉙䵍⽂彾乄䄰噒⭩夦䶡廃幕䘪싂找癟쉸婔⵴㤱㝧㩌丷</w:t>
      </w:r>
      <w:r>
        <w:rPr/>
        <w:t>ꕣ</w:t>
      </w:r>
      <w:r>
        <w:rPr/>
        <w:t>쉟啪㡀싂畭㡾䉀㕑㬱懂癇캣汣숳牾</w:t>
      </w:r>
      <w:r>
        <w:rPr/>
        <w:t>ꥋ</w:t>
      </w:r>
      <w:r>
        <w:rPr/>
        <w:t>绂⪿칮쏂뽌♊䐱瀤숶太숺怱㭕䍉樰쉚⨷⵹묬勂囂睺♵䜲檻呰瀥쉑常摷檿䐨䬶㕖偠懂</w:t>
      </w:r>
      <w:r>
        <w:rPr/>
        <w:t>⡫</w:t>
      </w:r>
      <w:r>
        <w:rPr/>
        <w:t>わ噓◃瑊䖥ぅ患敱界杞娻뿍쏂漮</w:t>
      </w:r>
      <w:r>
        <w:rPr/>
        <w:t>ꥎ</w:t>
      </w:r>
      <w:r>
        <w:rPr/>
        <w:t>櫂♀䄽剺㣂嫂㛂䓃쉴ㅁ纱㨵㖥穹瓂恴撵⵾顳㕆딨䭠殥⩚輨穥縱ㅠ뽫顶䄨㕍歩ꏂ쉞倪녥殻㈽쉏慠쉖獷幤㥗搪渴殮⽄싎䵈䭬歚搰碣硄ヂ㙁⩐硺㑮具彵攽쵘䨥兢╌彵兙⹴䰯濍㋂婤ㅶ쎬ꥦ숥숲싂䩐땬숷싂䱾䙾㡣轍</w:t>
      </w:r>
      <w:r>
        <w:rPr/>
        <w:t>ꕇ</w:t>
      </w:r>
      <w:r>
        <w:rPr/>
        <w:t>偕伶쉡깡祆㌦祰祰毂浵枮楤㠨䩶犬兯⑾眪幌刊繸쉊깵</w:t>
      </w:r>
      <w:r>
        <w:rPr/>
        <w:t>ⵆ</w:t>
      </w:r>
      <w:r>
        <w:rPr/>
        <w:t>輩쉩䰦</w:t>
      </w:r>
      <w:r>
        <w:rPr/>
        <w:t>ꕞ⵺</w:t>
      </w:r>
      <w:r>
        <w:rPr/>
        <w:t>䉶쉭劵瑺潙佉䙩偢䀸ꥧ療㨲촰癃</w:t>
      </w:r>
      <w:r>
        <w:rPr/>
        <w:t>ⵓ</w:t>
      </w:r>
      <w:r>
        <w:rPr/>
        <w:t>㧎ꥪ␷瓂㙸䩨撬炥쉗慹䗂㘥奍悮潙뽓欪</w:t>
      </w:r>
      <w:r>
        <w:rPr/>
        <w:t>⠪</w:t>
      </w:r>
      <w:r>
        <w:rPr/>
        <w:t>畵手숶⤭師슩嚿㎵뽩南恗熘佹㘭疩㤻</w:t>
      </w:r>
      <w:r>
        <w:rPr/>
        <w:t>⡚</w:t>
      </w:r>
      <w:r>
        <w:rPr/>
        <w:t>䋂唺奈</w:t>
      </w:r>
      <w:r>
        <w:rPr/>
        <w:t>⡚</w:t>
      </w:r>
      <w:r>
        <w:rPr/>
        <w:t>䓂츨平쉧ꎥ⨸췍楇炩⚏爤侣噧卓⺮⩪煷♄㵭촮⵶伲桹猫疏僂杂쉩凂䱏䝘</w:t>
      </w:r>
      <w:r>
        <w:rPr/>
        <w:t>⡊</w:t>
      </w:r>
      <w:r>
        <w:rPr/>
        <w:t>佶䍣쉪䅔浺嚬瘰串礵⻍圩䐥異娮䬽畗䞬춘灡倱㣂枿⮩掩爷⵾걔뽌乄숲뗃㉰烂쵚쉣㭌</w:t>
      </w:r>
      <w:r>
        <w:rPr/>
        <w:t>⡵</w:t>
      </w:r>
      <w:r>
        <w:rPr/>
        <w:t>櫂獖㜤剚숹썕쉄斱깨</w:t>
      </w:r>
      <w:r>
        <w:rPr/>
        <w:t>ⵊ</w:t>
      </w:r>
      <w:r>
        <w:rPr/>
        <w:t>䰽呆㥏뽳껂싂싂ꅧ捖焲땬☨桮쉫䠳啙帲捞㩎⍢㝅</w:t>
      </w:r>
      <w:r>
        <w:rPr/>
        <w:t>ꕞ♏</w:t>
      </w:r>
      <w:r>
        <w:rPr/>
        <w:t>啒䘪㩬噔㕖痂䑠啭쏂⧂嘸ꏃ⨰쉈憡놩땸ꥰ䥏⑶㕤ㄩ榥歞ㄻ景吥⿂癇吱椤澣瞻牄䃂懂䃂䔤</w:t>
      </w:r>
      <w:r>
        <w:rPr/>
        <w:t>ⶣ</w:t>
      </w:r>
      <w:r>
        <w:rPr/>
        <w:t>塺搴⩊窩걃쉺䅸溵깤⸩䴶숱倮哂㋂呉硃婹䝗倥煠灢䳃긹Ⓜ欦䵰♏䀶</w:t>
      </w:r>
      <w:r>
        <w:rPr/>
        <w:t>꤬</w:t>
      </w:r>
      <w:r>
        <w:rPr/>
        <w:t>戩⭐漮砶䜻♫儲숪恌漸䅞㙗⽏痍扞戱帳촪㒵싂Ⓜ䍟䧂⽙㑉䲩朱ꥷ㐽㜵㈫</w:t>
      </w:r>
      <w:r>
        <w:rPr/>
        <w:t>Ⱝ</w:t>
      </w:r>
      <w:r>
        <w:rPr/>
        <w:t>㡩晉恍㕺䱒畹썯꥙</w:t>
      </w:r>
      <w:r>
        <w:rPr/>
        <w:t>ꔥ</w:t>
      </w:r>
      <w:r>
        <w:rPr/>
        <w:t>싂숹쉥⍐⼫強櫂쉊䩁櫂⬷䗂䃎晍䉎⸬甩晉ꥲ灇ꇂ元뗂噱䱰ꥨ䓂꺬</w:t>
      </w:r>
      <w:r>
        <w:rPr/>
        <w:t>ꥎ</w:t>
      </w:r>
      <w:r>
        <w:rPr/>
        <w:t>橔敥㉕☮쉁㑵⩘䂣卣婈땒呠㯎严㉘捨쉪㡣䱎⌵㑵噢楫㬥昬棂主⑈쉒갺壂</w:t>
      </w:r>
      <w:r>
        <w:rPr/>
        <w:t>ꥒ⴮</w:t>
      </w:r>
      <w:r>
        <w:rPr/>
        <w:t>冮啂地浣쌨厩㑔烂䉡㥡⨫畅썾䅓⒮呟䀹</w:t>
      </w:r>
      <w:r>
        <w:rPr/>
        <w:t>⡹</w:t>
      </w:r>
      <w:r>
        <w:rPr/>
        <w:t>敐㕨㙶㝶䩬癌䁑獌숪슬噅捲숽싃⹣걗梱쉘伯녦礫꥕䍹㉳坸㋂싂쉗ꥬ쉢机⩒䍰澵㝨㤻뾿癧硨㭎㍉㩆⩹夫ꌮ</w:t>
      </w:r>
      <w:r>
        <w:rPr/>
        <w:t>ꕉ</w:t>
      </w:r>
      <w:r>
        <w:rPr/>
        <w:t>쉯⛂</w:t>
      </w:r>
      <w:r>
        <w:rPr/>
        <w:t>ꗂ꧂</w:t>
      </w:r>
      <w:r>
        <w:rPr/>
        <w:t>卐쉏剄䕍䑀顱녺忍☵䱧凂갦擂颩ごく歴䭤쏂㙢싃⧎䝒滂◃䩱쉘㕪ꅕ潈㐷卾汄⭣䪵桄印</w:t>
      </w:r>
      <w:r>
        <w:rPr/>
        <w:t>Ⳏ</w:t>
      </w:r>
      <w:r>
        <w:rPr/>
        <w:t>㕁窵棂뾵쵏奅儩</w:t>
      </w:r>
      <w:r>
        <w:rPr/>
        <w:t>ꕕ</w:t>
      </w:r>
      <w:r>
        <w:rPr/>
        <w:t>䁸睷癉䍯幈妩</w:t>
      </w:r>
      <w:r>
        <w:rPr/>
        <w:t>⠵</w:t>
      </w:r>
      <w:r>
        <w:rPr/>
        <w:t>쉘㩡檱슬䕆╫숹㵊⤴컎⥸⛂딷疥</w:t>
      </w:r>
      <w:r>
        <w:rPr/>
        <w:t>ꔷ</w:t>
      </w:r>
      <w:r>
        <w:rPr/>
        <w:t>㑷参囂穊兖摙⭾瘦쉩祺촵呖煰堬漭壂䉟版㉷쉩機摮딵禿쉶쉋犡㦩꺬爸䩡嫂彬㭹柂䅧獔稵숊江㔩</w:t>
      </w:r>
      <w:r>
        <w:rPr/>
        <w:t>ⰵ</w:t>
      </w:r>
      <w:r>
        <w:rPr/>
        <w:t>瘦摙爭䑰慆⎮䑮㥐뭸⍦⬨ㅂ捌숴쉳佬⎡欩㑏睒쉳㚣숭䊩쵱䪥绎꥚䵾氩坵琶䐸㩂䡋⪘坾⩃뽗憱さ慥㥴쌤꥕砪䂱睂⍏汎凂㕀坞㕃䡎㭗䴨忂䖩㮏쉭甭㪻晒㍎⹕</w:t>
      </w:r>
      <w:r>
        <w:rPr/>
        <w:t>ꥈ</w:t>
      </w:r>
      <w:r>
        <w:rPr/>
        <w:t>ꆥ놩䅙兎繯⽪福咡싂吸⸨䕩뭉留侣偀癮</w:t>
      </w:r>
      <w:r>
        <w:rPr/>
        <w:t>꧂</w:t>
      </w:r>
      <w:r>
        <w:rPr/>
        <w:t>患旂걉磂䣂湭쉉奃</w:t>
      </w:r>
      <w:r>
        <w:rPr/>
        <w:t>꧂⚩</w:t>
      </w:r>
      <w:r>
        <w:rPr/>
        <w:t>竂俎庵縪哂啨⥂䶡㝺䤷䵡슣쉀助搤坘䡰㔷㞣捠幧ㅡ슡㍲奵噺畎㑐㏂㑎㥲煀煭쉭⾮幃㜤⽥椪쉂䩾伭㭚</w:t>
      </w:r>
      <w:r>
        <w:rPr/>
        <w:t>⡭␴</w:t>
      </w:r>
      <w:r>
        <w:rPr/>
        <w:t>ꍮꥺ䀺ꍔぶ썂</w:t>
      </w:r>
      <w:r>
        <w:rPr/>
        <w:t>ꖏ</w:t>
      </w:r>
      <w:r>
        <w:rPr/>
        <w:t>百䥏弽♥䱂碮䥏兠쉵Ⓜ䯂뽋䥁⨪쉥轵爫숫믂圸呖匸畬䀪盂</w:t>
      </w:r>
      <w:r>
        <w:rPr/>
        <w:t>ꦮ</w:t>
      </w:r>
      <w:r>
        <w:rPr/>
        <w:t>䘣戸㠽♐䥪䕯㝌氳樺礪偃桦⨶쉶渰幤뇂䑺繺┨䩺</w:t>
      </w:r>
      <w:r>
        <w:rPr/>
        <w:t>ⵢ</w:t>
      </w:r>
      <w:r>
        <w:rPr/>
        <w:t>枡〯㷂깎浨父涩潋䑉⴯呱愭免煊斻䈵㗍縭㭕␺瀲䱮㘹숹ꄦ㟎⦏䍂櫂㞮쉨</w:t>
      </w:r>
      <w:r>
        <w:rPr/>
        <w:t>ꥁ</w:t>
      </w:r>
      <w:r>
        <w:rPr/>
        <w:t>㥄婏䫂洸幦ㆣ恀穖䩁</w:t>
      </w:r>
      <w:r>
        <w:rPr/>
        <w:t>⢿</w:t>
      </w:r>
      <w:r>
        <w:rPr/>
        <w:t>灟暮⎡䈱砮浑桮갱牀圥䩠頲쉑曂嚻坆橭塠噩䉨歁敟恗쉧쉡旂</w:t>
      </w:r>
      <w:r>
        <w:rPr/>
        <w:t>ꦣ</w:t>
      </w:r>
      <w:r>
        <w:rPr/>
        <w:t>慁</w:t>
      </w:r>
      <w:r>
        <w:rPr/>
        <w:t>Ⱶ</w:t>
      </w:r>
      <w:r>
        <w:rPr/>
        <w:t>飂뼰녉弩啢捑쏂懂歞䘯幌圶숭傏噭㨨㌣䭔畸潒⨶并䡂彷啓</w:t>
      </w:r>
      <w:r>
        <w:rPr/>
        <w:t>ꔷ</w:t>
      </w:r>
      <w:r>
        <w:rPr/>
        <w:t>夸咬숫整㕟乳쉷愪숣頶桫氳뗂浒弬䡀盂潂⬩쉧</w:t>
      </w:r>
      <w:r>
        <w:rPr/>
        <w:t>⣂</w:t>
      </w:r>
      <w:r>
        <w:rPr/>
        <w:t>嫂슣拍顐摦갷㕌㖿䈴甲䙌椶䍥穔烍穭䭐⩆녲㩪㋂충䘫擂</w:t>
      </w:r>
      <w:r>
        <w:rPr/>
        <w:t>⡤</w:t>
      </w:r>
      <w:r>
        <w:rPr/>
        <w:t>㌽䥧뼮⩪剷杚卋</w:t>
      </w:r>
      <w:r>
        <w:rPr/>
        <w:t>⠩</w:t>
      </w:r>
      <w:r>
        <w:rPr/>
        <w:t>剐㥬亩帤쵣␨</w:t>
      </w:r>
      <w:r>
        <w:rPr/>
        <w:t>ⷂ⑯</w:t>
      </w:r>
      <w:r>
        <w:rPr/>
        <w:t>쌻捋抿捱㜹⨪⻂</w:t>
      </w:r>
      <w:r>
        <w:rPr/>
        <w:t>ꤺ꥗</w:t>
      </w:r>
      <w:r>
        <w:rPr/>
        <w:t>椽㖩㭔眩㉄깈䤪걋⑥弯偾㊡䨯痂</w:t>
      </w:r>
      <w:r>
        <w:rPr/>
        <w:t>꤬</w:t>
      </w:r>
      <w:r>
        <w:rPr/>
        <w:t>額䅴栱㘽橃쉲纮痂</w:t>
      </w:r>
      <w:r>
        <w:rPr/>
        <w:t>ⱁ</w:t>
      </w:r>
      <w:r>
        <w:rPr/>
        <w:t>䘳砬偩</w:t>
      </w:r>
      <w:r>
        <w:rPr/>
        <w:t>ꥐ☨⩒</w:t>
      </w:r>
      <w:r>
        <w:rPr/>
        <w:t>怬㜪䰬⽾썚⫂捄쉇䧎㦬쉕쉂彴案幘</w:t>
      </w:r>
      <w:r>
        <w:rPr/>
        <w:t>⢘</w:t>
      </w:r>
      <w:r>
        <w:rPr/>
        <w:t>㞬䨪男</w:t>
      </w:r>
      <w:r>
        <w:rPr/>
        <w:t>ⱙ</w:t>
      </w:r>
      <w:r>
        <w:rPr/>
        <w:t>㙯堹捸泂䜪硙䈤쉈⾱硗愸ꅗ秂揃싂捑녘</w:t>
      </w:r>
      <w:r>
        <w:rPr/>
        <w:t>ꕇ</w:t>
      </w:r>
      <w:r>
        <w:rPr/>
        <w:t>츹輶敘亥剥匷敾㝺슣前⹩⼩具䡢喩昮㙚浧砣畚숮㭫䶩⩶ꍁㅚ漤䦱剡뭑浺獮确敩晾湺䕅瑐</w:t>
      </w:r>
      <w:r>
        <w:rPr/>
        <w:t>⣂</w:t>
      </w:r>
      <w:r>
        <w:rPr/>
        <w:t>㵸䆵刪䥪㥆砪拍⑑⥋묲㉄塃</w:t>
      </w:r>
      <w:r>
        <w:rPr/>
        <w:t>⡲</w:t>
      </w:r>
      <w:r>
        <w:rPr/>
        <w:t>䘳偢기⥕浫彔癓㵃⩬䉮㵬</w:t>
      </w:r>
      <w:r>
        <w:rPr/>
        <w:t>ꕱ</w:t>
      </w:r>
      <w:r>
        <w:rPr/>
        <w:t>쉳怪礣춥㥟땺睰瑨⹥⒣攴뭯輦긊壂朸揂繙幭슮䣂䫂쉒쉶</w:t>
      </w:r>
      <w:r>
        <w:rPr/>
        <w:t>Ⱨ</w:t>
      </w:r>
      <w:r>
        <w:rPr/>
        <w:t>噎狂楧쉮⭩恀焵쉓け</w:t>
      </w:r>
      <w:r>
        <w:rPr/>
        <w:t>ⰽ</w:t>
      </w:r>
      <w:r>
        <w:rPr/>
        <w:t>睃뽸䙕㵹杁⧂折䑎⤭칠⩈⥫ꎮ湔摷䷃畾쉰畸</w:t>
      </w:r>
      <w:r>
        <w:rPr/>
        <w:t>꧂</w:t>
      </w:r>
      <w:r>
        <w:rPr/>
        <w:t>䕢漺쉈奾楆㍑녥䝡䗂婕깶夣쉲ꍙ⽲</w:t>
      </w:r>
      <w:r>
        <w:rPr/>
        <w:t>ꥅ</w:t>
      </w:r>
      <w:r>
        <w:rPr/>
        <w:t>瑚▿㕤䥦싂䌳穐并⑔昳汸輥牭⩆☪뽬啃䑰쵄䊩쉒딣毂뽦倱却㉾㵞睭呤쉔⽖㭃濎긤惂斥敞슘桷⫃碮</w:t>
      </w:r>
      <w:r>
        <w:rPr/>
        <w:t>ꦏ</w:t>
      </w:r>
      <w:r>
        <w:rPr/>
        <w:t>帨壂欤숨䊿媥悘搯婑䊬⩳啬痎䐥卤汷㍠䢿깟⌻㖬숵畸쉣슩瑔ꄸ뭔顤숳帹㩺倸橚⮘꥔顑湙佶爮潨㝞な姂幞㙥坱幌玬쉅⚱⼪</w:t>
      </w:r>
      <w:r>
        <w:rPr/>
        <w:t>ꤰ</w:t>
      </w:r>
      <w:r>
        <w:rPr/>
        <w:t>眨啉癪䵶牵畁쎻숣扂㶡淎숨䤸睊槂숲㥎㑃⪣┳䵕幗椩싂䵥㑞Ⓧ彬敷㑡䜱㝔⭇卾仂⸦䨣⫍쉇놻矂啒卤</w:t>
      </w:r>
      <w:r>
        <w:rPr/>
        <w:t>ⵁ</w:t>
      </w:r>
      <w:r>
        <w:rPr/>
        <w:t>㭨ㅈ獉쉐䤫ふ⌷⭠㬰㝡婠⎿녺剄㋂牒〤照싂슱㕵ꄻ〬</w:t>
      </w:r>
      <w:r>
        <w:rPr/>
        <w:t>ⵚ</w:t>
      </w:r>
      <w:r>
        <w:rPr/>
        <w:t>楶ㅄ</w:t>
      </w:r>
      <w:r>
        <w:rPr/>
        <w:t>ꔺ</w:t>
      </w:r>
      <w:r>
        <w:rPr/>
        <w:t>ꥤ숩㞡灙䑋丱眣숸뽞䔵湡뭁㐺갷癌딩㝷뽪╄〺</w:t>
      </w:r>
      <w:r>
        <w:rPr/>
        <w:t>ꕈ</w:t>
      </w:r>
      <w:r>
        <w:rPr/>
        <w:t>噩牳쵂〶⍁깪䥄桏媡矂敱⪬喱ꇂ⩫壂⮡쉭䎮杞⩙ꍫゥ伳䩓⛂㌽敄瀽啱꥞숰壂媣</w:t>
      </w:r>
      <w:r>
        <w:rPr/>
        <w:t>ꗂ</w:t>
      </w:r>
      <w:r>
        <w:rPr/>
        <w:t>ꄥ畊㏂瘬䥴䦩埂Ⓜ믂갮㭵</w:t>
      </w:r>
      <w:r>
        <w:rPr/>
        <w:t>⡾</w:t>
      </w:r>
      <w:r>
        <w:rPr/>
        <w:t>灞⬭礪뽆埂㮘䨷䶘採뭂卢歏噊㈷슻獆䝞㑉堺橃쉟祅썌䥒縹⌥䕟圲뿂ㅾ疱썡ヂ쉕机</w:t>
      </w:r>
      <w:r>
        <w:rPr/>
        <w:t>ⷂ</w:t>
      </w:r>
      <w:r>
        <w:rPr/>
        <w:t>慣</w:t>
      </w:r>
      <w:r>
        <w:rPr/>
        <w:t>ⱡ</w:t>
      </w:r>
      <w:r>
        <w:rPr/>
        <w:t>佄烂参</w:t>
      </w:r>
      <w:r>
        <w:rPr/>
        <w:t>ꤽ⩊</w:t>
      </w:r>
      <w:r>
        <w:rPr/>
        <w:t>瞿卪ꍖꏂ묮頮뽎슩呉卒뭧祠橭㛍㔳싂ㅍ狂欶⽐䉓癮㢘ꍈ憩㩪吱╏䂥升祥拂繖楳╳쉚毂惂熘殩겥櫂⑨쉕歑䅋䲮ꍔ剃</w:t>
      </w:r>
      <w:r>
        <w:rPr/>
        <w:t>⡱</w:t>
      </w:r>
      <w:r>
        <w:rPr/>
        <w:t>䉖繬ꍯ竂䯍牅機㡹ꍠㅄ櫂䄹榘禵个</w:t>
      </w:r>
      <w:r>
        <w:rPr/>
        <w:t>ⷂ</w:t>
      </w:r>
      <w:r>
        <w:rPr/>
        <w:t>싂旂惂쉳槂묶䊵ꅶ䤴爦⨺긩獴役灒㑠䍰⧂㵞浠㭀㔲晹燃㡋㤶갺礪</w:t>
      </w:r>
      <w:r>
        <w:rPr/>
        <w:t>⡷</w:t>
      </w:r>
      <w:r>
        <w:rPr/>
        <w:t>믂</w:t>
      </w:r>
      <w:r>
        <w:rPr/>
        <w:t>ꤶ</w:t>
      </w:r>
      <w:r>
        <w:rPr/>
        <w:t>槂㤴</w:t>
      </w:r>
      <w:r>
        <w:rPr/>
        <w:t>ⲻ⥸⬷</w:t>
      </w:r>
      <w:r>
        <w:rPr/>
        <w:t>ꤷ</w:t>
      </w:r>
      <w:r>
        <w:rPr/>
        <w:t>䁠ヂ쉦䜭쉋㑬搱抡㜤䕒昫뽬䁋穳夹䍚ッ╉슡痂㨯奨噃쉱惂䴪捨땐穫숯惃墿♚瀪</w:t>
      </w:r>
      <w:r>
        <w:rPr/>
        <w:t>ꦵ</w:t>
      </w:r>
      <w:r>
        <w:rPr/>
        <w:t>슣㶡⭒깕⹲䱲쉾䵚彺塾◂</w:t>
      </w:r>
      <w:r>
        <w:rPr/>
        <w:t>ⴻ</w:t>
      </w:r>
      <w:r>
        <w:rPr/>
        <w:t>啳䠶</w:t>
      </w:r>
      <w:r>
        <w:rPr/>
        <w:t>ⱃ</w:t>
      </w:r>
      <w:r>
        <w:rPr/>
        <w:t>栽䰷攪⦩싎췂쉀佢썷碣〷♩</w:t>
      </w:r>
      <w:r>
        <w:rPr/>
        <w:t>⠩</w:t>
      </w:r>
      <w:r>
        <w:rPr/>
        <w:t>㕨⚣獰⭌쉑輺患갻材敥瘊슣숴漴⩐獎頻╹♙⍖㍊촨䨨걉䱭⨫㊘睇쉴婧숳顋䬮㵉席扤썙瑤⾻婟揂㖩琷쉔쉭濎偀搶嗂ꎻ慏䍮</w:t>
      </w:r>
      <w:r>
        <w:rPr/>
        <w:t>ⵌ</w:t>
      </w:r>
      <w:r>
        <w:rPr/>
        <w:t>甪拂ꍩ歎</w:t>
      </w:r>
      <w:r>
        <w:rPr/>
        <w:t>꧂⥋</w:t>
      </w:r>
      <w:r>
        <w:rPr/>
        <w:t>䄽潥暩습瘪쉲畊뽨ꅥ⵬⍂䍓걆넳쉓䂘㡎녍걱䘶뽫䍕灟㭰嘽䭺⑳伱潔橵含䂣</w:t>
      </w:r>
      <w:r>
        <w:rPr/>
        <w:t>Ⱚ</w:t>
      </w:r>
      <w:r>
        <w:rPr/>
        <w:t>䙲睢ㅏ彨숮숨輬ꅌ吭㙖쉹싂쉉攬椮싃䢘癩㡌뿂繭䉟쉫</w:t>
      </w:r>
      <w:r>
        <w:rPr/>
        <w:t>ⴳ</w:t>
      </w:r>
      <w:r>
        <w:rPr/>
        <w:t>捹䑖偆囂䋂碏刯싂쉆䓂娽ㄺ䳂㈯싂ꌩ쉫卌吵⭭쉂嫂炥⍴숨䙁匭歌䫂儲琲땐싂儫塧恳氶䅆㵫治⻃숰呙浘穠⹦棍欲㵱忂嘵쉒녘䝹顏䆘䡫塮稨槂掘쉄娣ㅙ쉅</w:t>
      </w:r>
      <w:r>
        <w:rPr/>
        <w:t>ⶬ</w:t>
      </w:r>
      <w:r>
        <w:rPr/>
        <w:t>壂␶쉄玮獵ㅤ㒬숺Ⓜ䭍㭊狂填ꥣ杖婣嘹쉤挱⼹숺繹⭌倽灇쉸⥁䏂䀴쉊恉槂ꅐ䀪</w:t>
      </w:r>
      <w:r>
        <w:rPr/>
        <w:t>ꗍ⹓</w:t>
      </w:r>
      <w:r>
        <w:rPr/>
        <w:t>株甮㤣䈸⩹뭮嘷☰䜩촺伩㯎</w:t>
      </w:r>
      <w:r>
        <w:rPr/>
        <w:t>ⱶ</w:t>
      </w:r>
      <w:r>
        <w:rPr/>
        <w:t>䢬⛂漻喿</w:t>
      </w:r>
      <w:r>
        <w:rPr/>
        <w:t>ⵌ</w:t>
      </w:r>
      <w:r>
        <w:rPr/>
        <w:t>午偕仃睥䋍칇╩㑺咵㍡⥔槎떻湴䅷潢䩧걵꺣焬㤱檩縬畊䵖墘昪⩤䂮␨♢쉕繑畘爫橑쉶㨯㎵䀩믍顉</w:t>
      </w:r>
      <w:r>
        <w:rPr/>
        <w:t>ꥐ╎⑮</w:t>
      </w:r>
      <w:r>
        <w:rPr/>
        <w:t>頺⹅渫槂䊏┪Ⓜ♂㭏決栩䔥㝱䁊숦催쉷䭐住⒱䄥彄ꄩ㈳㖩僂颻洲㙖</w:t>
      </w:r>
      <w:r>
        <w:rPr/>
        <w:t>ⳍ</w:t>
      </w:r>
      <w:r>
        <w:rPr/>
        <w:t>槂汸礤榬</w:t>
      </w:r>
      <w:r>
        <w:rPr/>
        <w:t>ꤰ</w:t>
      </w:r>
      <w:r>
        <w:rPr/>
        <w:t>硫쉧싂쉮癯╧ꍧ暵ꅙ䩩䇂瀫⸽ꍳ㡬␣</w:t>
      </w:r>
      <w:r>
        <w:rPr/>
        <w:t>ⱅ</w:t>
      </w:r>
      <w:r>
        <w:rPr/>
        <w:t>乚㙫顓⥊䉑ꅆ瀫䉋썇福䌱䙑숩⧂쉞㡕儭⼤</w:t>
      </w:r>
      <w:r>
        <w:rPr/>
        <w:t>⡘</w:t>
      </w:r>
      <w:r>
        <w:rPr/>
        <w:t>祀쏂⹔坯ꌪ癢</w:t>
      </w:r>
      <w:r>
        <w:rPr/>
        <w:t>ⷂ</w:t>
      </w:r>
      <w:r>
        <w:rPr/>
        <w:t>娯惂숬亱祟숺伵</w:t>
      </w:r>
      <w:r>
        <w:rPr/>
        <w:t>ꤲ</w:t>
      </w:r>
      <w:r>
        <w:rPr/>
        <w:t>側窏</w:t>
      </w:r>
      <w:r>
        <w:rPr/>
        <w:t>ⲣ</w:t>
      </w:r>
      <w:r>
        <w:rPr/>
        <w:t>㙨䏂㩹輸ㅴ㭆䐪填㷂唲参┱⽳㭴땃冻楅쌥쵩呮⛂渵䠸欷⩯⨲噖轮⑶㝱稪浲矂땸泃頭䦣⥲瘬瑚䌸甯汘쉷卒☤兕쉹捯䔰堮뭫쉔⽕䢩</w:t>
      </w:r>
      <w:r>
        <w:rPr/>
        <w:t>ⰵ</w:t>
      </w:r>
      <w:r>
        <w:rPr/>
        <w:t>卬揃噴㶩⩦浇⤽㍺쉥坷午竃撻쉋뽵䐭숹䛂弩㉏땱㭱犬漽甥瑇뽑硤䲡싂땹垩ꥩ♵쉰牟䙆恱喡䑔瀥썥堤</w:t>
      </w:r>
      <w:r>
        <w:rPr/>
        <w:t>ꖵ</w:t>
      </w:r>
      <w:r>
        <w:rPr/>
        <w:t>猻楗洮땏盂䩀䬰䷎獕╕唽倦嫎ꎣ奃敢숱ぐ䜰渲悥䈹振㢩䵶뼦숱⸽煏辮彌</w:t>
      </w:r>
      <w:r>
        <w:rPr/>
        <w:t>⡳</w:t>
      </w:r>
      <w:r>
        <w:rPr/>
        <w:t>歎灍⦩殮쉊噎㥬嘥걆稫呩⥙쉡䴳①折䴴木䈪漹⌊⥃堫暮⹞싂ꥪ쉀佦䆮쉤츤汥恕⍸砯祃堻灰奌㞥煍熥㬵夭圹妮坋⍍㝳偩䕣쉃ꥢ侩戴숵䄪⥡ꄥ歏甪䨻痃睸旍슏啞䨳噢⑨淂</w:t>
      </w:r>
      <w:r>
        <w:rPr/>
        <w:t>⣂</w:t>
      </w:r>
      <w:r>
        <w:rPr/>
        <w:t>䩕䅠␮넦睥毂뽳ꆣ䓂氩㡈쉚泂䍢칁숪泂䤲獈㏂㡆沱㥋㭟䡣⥯獧</w:t>
      </w:r>
      <w:r>
        <w:rPr/>
        <w:t>⡴</w:t>
      </w:r>
      <w:r>
        <w:rPr/>
        <w:t>迂捭썸걯㩏汏⌽䶏꺣斣䘴</w:t>
      </w:r>
      <w:r>
        <w:rPr/>
        <w:t>ꤤ</w:t>
      </w:r>
      <w:r>
        <w:rPr/>
        <w:t>偁싂欭䋃㙉垿㐦潹琱䛂쉦⍭燂</w:t>
      </w:r>
      <w:r>
        <w:rPr/>
        <w:t>ꖿ</w:t>
      </w:r>
      <w:r>
        <w:rPr/>
        <w:t>厩空俎晟䉷⥲乧䑡浙捆㭪呍䐬쉁摐媻兊䴶㑞攺ꥡ㡀㙵넨⭲壃䬸⍎␩便喡繎㭷</w:t>
      </w:r>
      <w:r>
        <w:rPr/>
        <w:t>ꥅ</w:t>
      </w:r>
      <w:r>
        <w:rPr/>
        <w:t>秂祪⨫忂䡮㙴儯珎⪬㑠橶긤䙓뼵갱睎殡彧</w:t>
      </w:r>
      <w:r>
        <w:rPr/>
        <w:t>ꤩ</w:t>
      </w:r>
      <w:r>
        <w:rPr/>
        <w:t>㌴橀䨨ꌱ㥖攩戩癊㶵ㆣ坭</w:t>
      </w:r>
      <w:r>
        <w:rPr/>
        <w:t>Ȿ</w:t>
      </w:r>
      <w:r>
        <w:rPr/>
        <w:t>ⷂ</w:t>
      </w:r>
      <w:r>
        <w:rPr/>
        <w:t>䝢䑄縤栵ꌵ㚡䭡噟⬪갳䖣梮䞱쉦숬ひ喣</w:t>
      </w:r>
      <w:r>
        <w:rPr/>
        <w:t>ꦵ</w:t>
      </w:r>
      <w:r>
        <w:rPr/>
        <w:t>單熩숸祐揂숽䕫숤噟䗂⭤뭺♒</w:t>
      </w:r>
      <w:r>
        <w:rPr/>
        <w:t>ⵕ</w:t>
      </w:r>
      <w:r>
        <w:rPr/>
        <w:t>穲껃⭗</w:t>
      </w:r>
      <w:r>
        <w:rPr/>
        <w:t>⣂</w:t>
      </w:r>
      <w:r>
        <w:rPr/>
        <w:t>㬭瀻⫂촸⽣牠撮쉃御牶纥ㅐ슏쉉线啤</w:t>
      </w:r>
      <w:r>
        <w:rPr/>
        <w:t>꧂</w:t>
      </w:r>
      <w:r>
        <w:rPr/>
        <w:t>㬥䌲녅扫䱶깘桞</w:t>
      </w:r>
      <w:r>
        <w:rPr/>
        <w:t>ꥁ</w:t>
      </w:r>
      <w:r>
        <w:rPr/>
        <w:t>帶ꥳ偗쉃䃎䛃쉨楘㖘䃂㝬痂</w:t>
      </w:r>
      <w:r>
        <w:rPr/>
        <w:t>Ⱚ⹟</w:t>
      </w:r>
      <w:r>
        <w:rPr/>
        <w:t>佭쉐䅖䱟汇쉘ꍘ䕞氮</w:t>
      </w:r>
      <w:r>
        <w:rPr/>
        <w:t>⡙</w:t>
      </w:r>
      <w:r>
        <w:rPr/>
        <w:t>컂䡟䁮䝘焪</w:t>
      </w:r>
      <w:r>
        <w:rPr/>
        <w:t>꤯</w:t>
      </w:r>
      <w:r>
        <w:rPr/>
        <w:t>煵⫍䡰싂患ヂ싂♸楋扇憣債⤨〮玮祫㶩땷</w:t>
      </w:r>
      <w:r>
        <w:rPr/>
        <w:t>ⰴ</w:t>
      </w:r>
      <w:r>
        <w:rPr/>
        <w:t>洱天쉵繲╮㠽擂瑉揂㜲쉫眷㩬㵭ꌪ漹䝏놩␦▏⽕洸卶싂汘汆参嘪ꆣ烂䘹杄沿䜶</w:t>
      </w:r>
      <w:r>
        <w:rPr/>
        <w:t>⠬⦏</w:t>
      </w:r>
      <w:r>
        <w:rPr/>
        <w:t>縣㕐촸♩쉧桇偗畯頻㩚繁浳땤⽴⪩柂煟⨦搮숻뗂獤杤㝳쉀灐戫ꅐ繴奎晶爳숤⭈숹㭉氬䱨硂淂껂瑡</w:t>
      </w:r>
      <w:r>
        <w:rPr/>
        <w:t>⠩</w:t>
      </w:r>
      <w:r>
        <w:rPr/>
        <w:t>砵ꌷ䕺쉡묻獥参瘲汧兰쉣䉎슣㵅㑓⎿뭡싂僂쏂꥕轣䑢㉠䙢湒깸</w:t>
      </w:r>
      <w:r>
        <w:rPr/>
        <w:t>ⱡ</w:t>
      </w:r>
      <w:r>
        <w:rPr/>
        <w:t>䴤칤컂滂幇ㅟ䵴㡅澻楴究</w:t>
      </w:r>
      <w:r>
        <w:rPr/>
        <w:t>ⱘ⯂</w:t>
      </w:r>
      <w:r>
        <w:rPr/>
        <w:t>仂繟輫䉖央ㄭ䐺焹坵睰卲㩮瑨䢣䕷奇璥庥治쉗僂琹노</w:t>
      </w:r>
      <w:r>
        <w:rPr/>
        <w:t>⡰</w:t>
      </w:r>
      <w:r>
        <w:rPr/>
        <w:t>숣䭾幰启뭉♞恙䡅彆婆稪ꥤ☪䀰䭲卨凂⵶</w:t>
      </w:r>
      <w:r>
        <w:rPr/>
        <w:t>Ɽ</w:t>
      </w:r>
      <w:r>
        <w:rPr/>
        <w:t>ꕡ</w:t>
      </w:r>
      <w:r>
        <w:rPr/>
        <w:t>⽇迂噬湫楓싂权▱惂㥾䩪⩩父⽚磂盂伩쉹㒻⧂</w:t>
      </w:r>
      <w:r>
        <w:rPr/>
        <w:t>꧂</w:t>
      </w:r>
      <w:r>
        <w:rPr/>
        <w:t>䴦㵩と徏㥡㉔䥸㵎曂</w:t>
      </w:r>
      <w:r>
        <w:rPr/>
        <w:t>ꖡ</w:t>
      </w:r>
      <w:r>
        <w:rPr/>
        <w:t>癠㴹強瞬偬䁡繶䥬</w:t>
      </w:r>
      <w:r>
        <w:rPr/>
        <w:t>ꥌ</w:t>
      </w:r>
      <w:r>
        <w:rPr/>
        <w:t>䜬汀竂總睵女䁨싂䴮顬㡓獖硤盂㫂榏䡤ꍗ敡䀽ꥰ긫㧂깯剉숊츪去슣</w:t>
      </w:r>
      <w:r>
        <w:rPr/>
        <w:t>ⵍ</w:t>
      </w:r>
      <w:r>
        <w:rPr/>
        <w:t>唷곂䴥疮硤嫂ꥰ싂坏쉔㫍⑵佂橄輭䔽놵</w:t>
      </w:r>
      <w:r>
        <w:rPr/>
        <w:t>⣂</w:t>
      </w:r>
      <w:r>
        <w:rPr/>
        <w:t>癕⪣뽰瞩懂幵䙸李ヂ噍佲칰顟쉆㎻㫎儣䛂쉣䱃䢘樫⿎焵䐭㪮</w:t>
      </w:r>
      <w:r>
        <w:rPr/>
        <w:t>ꤪ</w:t>
      </w:r>
      <w:r>
        <w:rPr/>
        <w:t>䁯灁㠲⬲徿</w:t>
      </w:r>
      <w:r>
        <w:rPr/>
        <w:t>Ⳃ</w:t>
      </w:r>
      <w:r>
        <w:rPr/>
        <w:t>獑桞䱶</w:t>
      </w:r>
      <w:r>
        <w:rPr/>
        <w:t>ꕫ</w:t>
      </w:r>
      <w:r>
        <w:rPr/>
        <w:t>㝈쵣䗂獧晨䝧扳숻䁸汬李椵쉎</w:t>
      </w:r>
      <w:r>
        <w:rPr/>
        <w:t>ꔦ</w:t>
      </w:r>
      <w:r>
        <w:rPr/>
        <w:t>䑌唰⩞숣䢮쉐긲☳楚祅⭁涱츪盃䅕徬㠥숯싂楑洸떿憮숺塚泂䝏輱㝂畸갪ꅍ娪㥸쉊⵴䒵䥉Ⓜ湬쉐䅶㔺䧂쉗</w:t>
      </w:r>
      <w:r>
        <w:rPr/>
        <w:t>ⳍ</w:t>
      </w:r>
      <w:r>
        <w:rPr/>
        <w:t>侣䬸뿂㥕䍙䮘㟂㓂㵌穒䁘쉗⩥氰內㧎幞哂슥啀䠨쉧淂䳂␯穦竂⩔係쉂슏垮㝬杪剸쉁놱㐶横儦䤫㉯䯂奰⩺䌽匽憣㑭㉵畸⫂㝊㧂</w:t>
      </w:r>
      <w:r>
        <w:rPr/>
        <w:t>Ⱘ</w:t>
      </w:r>
      <w:r>
        <w:rPr/>
        <w:t>䄥ꌣ쵠乖깠슩䊮倪</w:t>
      </w:r>
      <w:r>
        <w:rPr/>
        <w:t>ꕸ</w:t>
      </w:r>
      <w:r>
        <w:rPr/>
        <w:t>㶬䍨猪숲㕬獉灇⭓楃칸㒱䅱顭╰勂쉦幫京㉵뽄㉨┲盂썵䱏甪䝑㌬䵂⨨㙙挷쵧携녕䳂ㅵ㴥ꄸ皡婫㝇ぱ䎩䛂潊匩</w:t>
      </w:r>
      <w:r>
        <w:rPr/>
        <w:t>⡫</w:t>
      </w:r>
      <w:r>
        <w:rPr/>
        <w:t>슩癡摗▬吱橶ꥰ㝏</w:t>
      </w:r>
      <w:r>
        <w:rPr/>
        <w:t>⢬</w:t>
      </w:r>
      <w:r>
        <w:rPr/>
        <w:t>㑾넸㭇걮噍쉥䉅䍢獨㥃☯タ㍁呱乗쵉㕺槂䌦烃烂䄺</w:t>
      </w:r>
      <w:r>
        <w:rPr/>
        <w:t>ⱸ</w:t>
      </w:r>
      <w:r>
        <w:rPr/>
        <w:t>瘵䝌䡬</w:t>
      </w:r>
      <w:r>
        <w:rPr/>
        <w:t>ꤪ⩀</w:t>
      </w:r>
      <w:r>
        <w:rPr/>
        <w:t>䎏䔩♇쵤뽹䔨䙄䅇頥꥞싂쉎䩕ㅦ䠪㵱⨪栵␪숦佊穫氮㴪嘴䚘뼬㇂橘升숺兊眴䤩怬殥幣娫祯穈땧칯偬⿂뮣싂⵪繞쉌쉱뽨╊쉎慸瘽咻ㅓ狂晹檮뭋䍓砱猫凂갻礶槃⻂ꄹ쵚칂挺愲⦡䅪滂컂唷晈㡶뭒㥳昱㔨슡堰拂丣⹰牞懂圻숪䭞⚡彗슡䱎偺썰䱨㩷囃睭哂幫砻䜻㫃扪㷂숩㶩䈹珂䭲敠滂</w:t>
      </w:r>
      <w:r>
        <w:rPr/>
        <w:t>ꦣ</w:t>
      </w:r>
      <w:r>
        <w:rPr/>
        <w:t>武彟估⥊癀숲넶憱曂繇卐뮘䔮깧䭢⿂㕦⴫惍㣎䁊朥슩倸刣旎ꅆ参㩹縱么쉢⻂䰮乩䛂債慇䝕灱䉴淍䉺쉦㥷☱㨣</w:t>
      </w:r>
      <w:r>
        <w:rPr/>
        <w:t>ⱖ</w:t>
      </w:r>
      <w:r>
        <w:rPr/>
        <w:t>瞩ㅅ乘긶⸪㐸嗂㥐쉋奮쉖栤矂⪘瑐㙭䰱㯂梥㮡䔩曂牵瓍슥牚楟⚮⥉싂싂痂⹒䀰捾녙숭兇奲㭃迂汞☺㬤形㉚佇쵎⴩瑒杆穅㍐㉷椰䌤</w:t>
      </w:r>
      <w:r>
        <w:rPr/>
        <w:t>ꗂ</w:t>
      </w:r>
      <w:r>
        <w:rPr/>
        <w:t>䩤繦싂爷숩略祯ꌳ㴫稴㛂参䌯䓂彠⼵쉌⾣숊灖恗슣숫潁挶뽴媡攰䶱쉕ㅙ⑂慷昰</w:t>
      </w:r>
      <w:r>
        <w:rPr/>
        <w:t>꧂Ⓝ</w:t>
      </w:r>
      <w:r>
        <w:rPr/>
        <w:t>䵄偅⮘땬倶䯂껂⌴轙쉓滂䱦奶싂毂眯溩偆癅慆</w:t>
      </w:r>
      <w:r>
        <w:rPr/>
        <w:t>꧂</w:t>
      </w:r>
      <w:r>
        <w:rPr/>
        <w:t>䐫昻㝙㡪묫椺숽渺Ⓨ뭣坆⽎䁋걡朲灮妘曍礫뭆쉟堪쌳䡍쉓䈹掩䛂梵⹺䅖睹塌㜨쉣ひ</w:t>
      </w:r>
      <w:r>
        <w:rPr/>
        <w:t>ꔪ</w:t>
      </w:r>
      <w:r>
        <w:rPr/>
        <w:t>숬걞⿂偂嗂昺佡쉚疬㣂慷汈唰槂湇幉㥵걳轙뽳狂恮쉆쉮숴睎焸⛂㭯㝈숪⮩䕊㬰⚘亩䉖な堵捡⫂䙴╢愱町版⽘潷슣⿂憥滂䏎撿쉴琺㘽䵙䁦㬫睡㙨䷂乑䡷쉍䥧⩬㍞䁡乚땲卮丳싂꥾䷂䉑哃䱖橆湚硥㭃</w:t>
      </w:r>
      <w:r>
        <w:rPr/>
        <w:t>ⶥ</w:t>
      </w:r>
      <w:r>
        <w:rPr/>
        <w:t>쉹漭煄┺</w:t>
      </w:r>
      <w:r>
        <w:rPr/>
        <w:t>꤬</w:t>
      </w:r>
      <w:r>
        <w:rPr/>
        <w:t>䙙뭮奁㡕琦⹇䖮쉆㩊갶と奰㕍츣輪株剩ㅸ砣䭤䍧涥</w:t>
      </w:r>
      <w:r>
        <w:rPr/>
        <w:t>ꕌ</w:t>
      </w:r>
      <w:r>
        <w:rPr/>
        <w:t>嚩㒡啕㥏潐㐦昭싂捕䭌楨땒䭭䩲䵬㖣䱱玏咵痎摉䭟⵷䵕樹㤭䭃㖿</w:t>
      </w:r>
      <w:r>
        <w:rPr/>
        <w:t>Ⳃ</w:t>
      </w:r>
      <w:r>
        <w:rPr/>
        <w:t>搪땴珂淍么炏瑲</w:t>
      </w:r>
      <w:r>
        <w:rPr/>
        <w:t>꤫</w:t>
      </w:r>
      <w:r>
        <w:rPr/>
        <w:t>䡓䣂䝠쉬乬䂩㩦卸䝌⑉깃⩂灔⨶㵍憱⭆㥏楨慰쌩儹♍숽쎣汤쉁딨噃塄쉓啢ꍯ쉂婇嘸癁坟쉃쉂歫偖桢潅灚쉓쉵⬣⭫熻楄制桎⺵䍲⩓䩾㪡⩗戯쉋쏂</w:t>
      </w:r>
      <w:r>
        <w:rPr/>
        <w:t>ⱚ</w:t>
      </w:r>
      <w:r>
        <w:rPr/>
        <w:t>池</w:t>
      </w:r>
      <w:r>
        <w:rPr/>
        <w:t>⢿</w:t>
      </w:r>
      <w:r>
        <w:rPr/>
        <w:t>珂ꄨ⏂㡤䝶慗幤挤㩉깞⪏ꌭ䱮洪核愪㔫㛂㕰⏂䛂づ</w:t>
      </w:r>
      <w:r>
        <w:rPr/>
        <w:t>ꦡ</w:t>
      </w:r>
      <w:r>
        <w:rPr/>
        <w:t>䉦懂䶱埂</w:t>
      </w:r>
      <w:r>
        <w:rPr/>
        <w:t>Ⳃ</w:t>
      </w:r>
      <w:r>
        <w:rPr/>
        <w:t>㵎</w:t>
      </w:r>
      <w:r>
        <w:rPr/>
        <w:t>ꗂ</w:t>
      </w:r>
      <w:r>
        <w:rPr/>
        <w:t>䕹姎䝢祗⾥츲䤤싃繤싂슡㍆䌳䩈싂穈⍀畡啲䩙䙀썖ㆥ㈯숳ꍒ㨽瘳橀栮敗䥮쉬徿䕡獌숦숵幊뭴䡪縨㗎啙쏍ㅦ㭀䙏橄じ</w:t>
      </w:r>
      <w:r>
        <w:rPr/>
        <w:t>ꗂ</w:t>
      </w:r>
      <w:r>
        <w:rPr/>
        <w:t>⾱쉆琮쉂枵싂슥睵걃㙐橞轨䉺뾱啑⫂页狂癃昸昫濂嘳♏吺䩙쉕䉋</w:t>
      </w:r>
      <w:r>
        <w:rPr/>
        <w:t>ꤺ</w:t>
      </w:r>
      <w:r>
        <w:rPr/>
        <w:t>쌯兊䍱☽</w:t>
      </w:r>
      <w:r>
        <w:rPr/>
        <w:t>Ⳃ</w:t>
      </w:r>
      <w:r>
        <w:rPr/>
        <w:t>䰸卢⫂灊칇㥰⭟晐頷卪쉆㎱뭬긪噠嚩쉵怷쉾䴱係㘪䑦癥㵴⽫䥔쉟ꆩ恹彞繟⩊숯塢⎣䕪䎩䵳㮻숫♐扫䁦걦帩</w:t>
      </w:r>
      <w:r>
        <w:rPr/>
        <w:t>ⱈ</w:t>
      </w:r>
      <w:r>
        <w:rPr/>
        <w:t>㩭畗ꅧ㖱竂ひ猭㝶춵쉸숻␺䉰㩭傣勂䁹㮘䈪乱喻含딵슥顃</w:t>
      </w:r>
      <w:r>
        <w:rPr/>
        <w:t>꧂</w:t>
      </w:r>
      <w:r>
        <w:rPr/>
        <w:t>浗䩑쉒敎懂䉴〩쉱洶뭎쉗䜮㩀슻쉓䀣</w:t>
      </w:r>
      <w:r>
        <w:rPr/>
        <w:t>ꖮ</w:t>
      </w:r>
      <w:r>
        <w:rPr/>
        <w:t>싂싎싂⎻戯颬</w:t>
      </w:r>
      <w:r>
        <w:rPr/>
        <w:t>⠮</w:t>
      </w:r>
      <w:r>
        <w:rPr/>
        <w:t>嚩쉪稺㭭쵥</w:t>
      </w:r>
      <w:r>
        <w:rPr/>
        <w:t>ⰹ</w:t>
      </w:r>
      <w:r>
        <w:rPr/>
        <w:t>䗂奣㖏䨊轩䅉砥슩坎憱⥟砯㈦砨⑙ꇂ㌻奴䙉䄱䍎㑙䡘</w:t>
      </w:r>
      <w:r>
        <w:rPr/>
        <w:t>ꕾ</w:t>
      </w:r>
      <w:r>
        <w:rPr/>
        <w:t>壂</w:t>
      </w:r>
      <w:r>
        <w:rPr/>
        <w:t>⡊</w:t>
      </w:r>
      <w:r>
        <w:rPr/>
        <w:t>着灓건磂⬪㜫し㥊싂恥慦創奅</w:t>
      </w:r>
      <w:r>
        <w:rPr/>
        <w:t>꤬</w:t>
      </w:r>
      <w:r>
        <w:rPr/>
        <w:t>쉡㙶兗穁䏃</w:t>
      </w:r>
      <w:r>
        <w:rPr/>
        <w:t>ꕁ</w:t>
      </w:r>
      <w:r>
        <w:rPr/>
        <w:t>䗂柂⌥倩唷⪏䌳輩묻ꅤ瀸⥚轷㑄⏂睳칑橤㖥轂獦刪礳㵸㝌녬썚㵉瀬僂쉎䜮朲旂㐬㝨浺獆⹗恠漴꥕硢唷欬䥄⥶䭶㡴쵴</w:t>
      </w:r>
      <w:r>
        <w:rPr/>
        <w:t>ⱉ⎡</w:t>
      </w:r>
      <w:r>
        <w:rPr/>
        <w:t>묥健㗂⏂摭╒㚘攽</w:t>
      </w:r>
      <w:r>
        <w:rPr/>
        <w:t>ⰻ⭴</w:t>
      </w:r>
      <w:r>
        <w:rPr/>
        <w:t>䉇姂顣ꥺ넶</w:t>
      </w:r>
      <w:r>
        <w:rPr/>
        <w:t>⠨</w:t>
      </w:r>
      <w:r>
        <w:rPr/>
        <w:t>唨䴻慠㑌㯃䦩걚坪넪煏ㅗ摂彎땗㑳嗂慙╙卍硲斬呒剦窩極顑㍄曎卫걯ㅤ参⭹桄佀</w:t>
      </w:r>
      <w:r>
        <w:rPr/>
        <w:t>ꔮ</w:t>
      </w:r>
      <w:r>
        <w:rPr/>
        <w:t>姂䉙䱒곂啞␨⨹⸨幂㤮印㶥睖灞⫂卖⹈灀䡠쉥曂녘䍄</w:t>
      </w:r>
      <w:r>
        <w:rPr/>
        <w:t>ꤶ⥓</w:t>
      </w:r>
      <w:r>
        <w:rPr/>
        <w:t>쉪告㥴쉓稥떥皏潒歴칡뭄䡾⌣꥕〉敘╄栺䁇愯牴⬸妣⭾顡㍂幅揂灬깪Ⓙ轧歠</w:t>
      </w:r>
      <w:r>
        <w:rPr/>
        <w:t>ꖣ</w:t>
      </w:r>
      <w:r>
        <w:rPr/>
        <w:t>쉰䍪椱湠煳抮奃歷⨵㧂슱悬眲꺱䕓싂ꌴ䬻慳㝎䇂步傡扑稶㵢썂䈽浰恍⩩㕯뼥噘瑎全牄穓㡙祖潖슿涥㠷ꍓꍶ┯땳떡ꥵ⚩㡄渪轫ꅮ㷂烍坎♒轹䙣杞㝅敲㜺㥟䅗⭖䅁ㄸ冱㭬㩶䑉僂睗┩櫂䝫⿂顈㉤㙣横帷ノ浵汅䕰숩琣其㧂灢䩉숴㈨顨爩痂歸兘瞥䏂䴶</w:t>
      </w:r>
      <w:r>
        <w:rPr/>
        <w:t>ꥀ</w:t>
      </w:r>
      <w:r>
        <w:rPr/>
        <w:t>䩎瑤㥢礱</w:t>
      </w:r>
      <w:r>
        <w:rPr/>
        <w:t>ꦥ</w:t>
      </w:r>
      <w:r>
        <w:rPr/>
        <w:t>瀷쉖磂䅵䈪</w:t>
      </w:r>
      <w:r>
        <w:rPr/>
        <w:t>⡵</w:t>
      </w:r>
      <w:r>
        <w:rPr/>
        <w:t>䒱穖걋渣䲬㩶轭䠰㈽칵䋍쉔㵢㙁獫㑍〲⨶</w:t>
      </w:r>
      <w:r>
        <w:rPr/>
        <w:t>ⴭ</w:t>
      </w:r>
      <w:r>
        <w:rPr/>
        <w:t>슬塇牎彎摲瀣ꍤ䲘拂佋珂剺딽壂╆ㅭ쉭싂땲㑥升坵怱眨␣㩟亵땶〹㏂싎卟敀犥⑈湙き慱</w:t>
      </w:r>
      <w:r>
        <w:rPr/>
        <w:t>ⶩ</w:t>
      </w:r>
      <w:r>
        <w:rPr/>
        <w:t>ꍟ䭏쉒슣低捥䁟㭶⵴坡倶㥱⥀灢彸싂焸浡䱊な놮喏츪㥲䰷쉵偸㝋疿뮩甴媩㭐迂ꏂ䱗ꅭ숷캮슬썯摒榥睩䅧슣畨㒥輭敉䷂傮⚵갴啑䅤⵺殏⏂䕴ꅊ깑硔㭩䇎숰迂纏捾奘䌣輹쉕싂䤳㕠㡃┪㕙圴</w:t>
      </w:r>
      <w:r>
        <w:rPr/>
        <w:t>ⵯ⹟␣</w:t>
      </w:r>
      <w:r>
        <w:rPr/>
        <w:t>䕭ꍋ剴갥秂捸䝎碩㖱塨격</w:t>
      </w:r>
      <w:r>
        <w:rPr/>
        <w:t>ꗎ</w:t>
      </w:r>
      <w:r>
        <w:rPr/>
        <w:t>炡쉂涱䝰숸⹋卉쉓쉾斻㝍</w:t>
      </w:r>
      <w:r>
        <w:rPr/>
        <w:t>Ⱡ</w:t>
      </w:r>
      <w:r>
        <w:rPr/>
        <w:t>狃挭䍆䧂</w:t>
      </w:r>
      <w:r>
        <w:rPr/>
        <w:t>ⵋ</w:t>
      </w:r>
      <w:r>
        <w:rPr/>
        <w:t>숦掮偦汕穒䉲䠴㉴㑐썸쉗徿䄪恕慱┻䩬牃摄☊㵭싎奡슬┵瓂긤㡮䕪瘭쉉땬땘畞䜲쉐乣ꎵꥹ牎痂氪柂묪⭙珍姂䁇㡡禡ꍍ摒싂佔䳂</w:t>
      </w:r>
      <w:r>
        <w:rPr/>
        <w:t>ⵅ</w:t>
      </w:r>
      <w:r>
        <w:rPr/>
        <w:t>刦⩗䉴숰癀㠥뼣严䜪湾䌶係슣싂繀娬깵佖繤㥉䩳丩轂洱쉱剾商Ⓜ㨷</w:t>
      </w:r>
      <w:r>
        <w:rPr/>
        <w:t>꧂</w:t>
      </w:r>
      <w:r>
        <w:rPr/>
        <w:t>䉷⼳䒣㖮汐</w:t>
      </w:r>
      <w:r>
        <w:rPr/>
        <w:t>⡒</w:t>
      </w:r>
      <w:r>
        <w:rPr/>
        <w:t>䋂湕弭䌮朻</w:t>
      </w:r>
      <w:r>
        <w:rPr/>
        <w:t>꧂</w:t>
      </w:r>
      <w:r>
        <w:rPr/>
        <w:t>㝥㠱╌䛂⺵⫎楄䭢猴곂乑</w:t>
      </w:r>
      <w:r>
        <w:rPr/>
        <w:t>ⴳ</w:t>
      </w:r>
      <w:r>
        <w:rPr/>
        <w:t>坆䢵異梻畒䷂倴⒣捃氬彅⯂䀺땉뿂颩䥭꺿ッ⽇坔놥䩊矂盂쉮愺睡瘺捞ꆩ숯䲡⩡㜴㬹</w:t>
      </w:r>
      <w:r>
        <w:rPr/>
        <w:t>⡀</w:t>
      </w:r>
      <w:r>
        <w:rPr/>
        <w:t>쉨걟溣슣㬽䩞⽥穞</w:t>
      </w:r>
      <w:r>
        <w:rPr/>
        <w:t>ꕢ</w:t>
      </w:r>
      <w:r>
        <w:rPr/>
        <w:t>克煮ㄱ⎵甽녓⍵숴殬</w:t>
      </w:r>
      <w:r>
        <w:rPr/>
        <w:t>ꔣ</w:t>
      </w:r>
      <w:r>
        <w:rPr/>
        <w:t>촺㉶䷂ꅴ楁⵪卉捾怪タ磎獏䦩⩯潺顕砽숸擃묶瘥忎捹싂坰⨺協☬呡䍩儣矂䩾ꆱ䰥兏뭂╷㖬挻⒣⥹㓂ꥪ兹顱庿测녖〭瑚ꥲ榩뗂넸䥱䃂믂畤留╢䅞昮㭷婡皵ㄻ⩘槂⽺滂䴩깇</w:t>
      </w:r>
      <w:r>
        <w:rPr/>
        <w:t>ꦘ</w:t>
      </w:r>
      <w:r>
        <w:rPr/>
        <w:t>㎩昰䴺</w:t>
      </w:r>
      <w:r>
        <w:rPr/>
        <w:t>⡷</w:t>
      </w:r>
      <w:r>
        <w:rPr/>
        <w:t>僃掣곂轠整刵⏃뿂伲쉥ꏂ땄拂슘䫃⏎ㄭ㙏彂칬㉤뗂䉹䄷땂䡳싂侩⍄숸暩迎쉎摉⦿煦ꥬ䍲쉞ꌱ㯂冏䖩㍺䭆穄灰ぉ⮱⻂塐숪쉓치淂瀩汃占</w:t>
      </w:r>
      <w:r>
        <w:rPr/>
        <w:t>ꤱ</w:t>
      </w:r>
      <w:r>
        <w:rPr/>
        <w:t>栺秂俎⹊쵣痂顈惂奖兾깹頷⍄檮輣繣쉹獥⍭㐳숦繍㞡䀳㐯쉹ꅖ穕⩔␫</w:t>
      </w:r>
      <w:r>
        <w:rPr/>
        <w:t>ⱓ</w:t>
      </w:r>
      <w:r>
        <w:rPr/>
        <w:t>숦頭摏示㨯㬴㴸걫㫎㩾煨캵輱⿃䛂傩渨䞘畏澮㤳쉌娪㓍稵猹䡶</w:t>
      </w:r>
      <w:r>
        <w:rPr/>
        <w:t>⡢</w:t>
      </w:r>
      <w:r>
        <w:rPr/>
        <w:t>绂</w:t>
      </w:r>
      <w:r>
        <w:rPr/>
        <w:t>⠮</w:t>
      </w:r>
      <w:r>
        <w:rPr/>
        <w:t>䅭㵣㤻㝗坒幅㭖剞╷쉄嫍쵙쉭⍌⩥썣儴뽢䨪娻䰣ㅊ깾䭈顙</w:t>
      </w:r>
      <w:r>
        <w:rPr/>
        <w:t>⡒</w:t>
      </w:r>
      <w:r>
        <w:rPr/>
        <w:t>뭉</w:t>
      </w:r>
      <w:r>
        <w:rPr/>
        <w:t>꥓</w:t>
      </w:r>
      <w:r>
        <w:rPr/>
        <w:t>䝘畂棍䕉瓎ꍗ㙷䒏桲䧎⺱숽㍅㡐</w:t>
      </w:r>
      <w:r>
        <w:rPr/>
        <w:t>Ⱬ</w:t>
      </w:r>
      <w:r>
        <w:rPr/>
        <w:t>墿摆頬嘱䩅뽇쉖歳껂ꥱ㵤㈬烂朷僂濂⩖䒩䛂檏噮刪浴⻂䐩㔺奌敱깁呟愸</w:t>
      </w:r>
      <w:r>
        <w:rPr/>
        <w:t>⠲</w:t>
      </w:r>
      <w:r>
        <w:rPr/>
        <w:t>쉥䵷꺬嗂穄頩爷扔乕啠㉇漷敧潤㑓偧㥘ㅁ㘻猹冩뇂䅊す싂</w:t>
      </w:r>
      <w:r>
        <w:rPr/>
        <w:t>ⱍⰺ</w:t>
      </w:r>
      <w:r>
        <w:rPr/>
        <w:t>䅇쉸</w:t>
      </w:r>
      <w:r>
        <w:rPr/>
        <w:t>ꕄ</w:t>
      </w:r>
      <w:r>
        <w:rPr/>
        <w:t>歪</w:t>
      </w:r>
      <w:r>
        <w:rPr/>
        <w:t>ꥅ</w:t>
      </w:r>
      <w:r>
        <w:rPr/>
        <w:t>桲彩稶䀱摥㕈䌹嫂쉠帲悥歟쉺쉯磂䡟碿伺柂併</w:t>
      </w:r>
      <w:r>
        <w:rPr/>
        <w:t>ꕋ</w:t>
      </w:r>
      <w:r>
        <w:rPr/>
        <w:t>ㅂ榣輸坩戳뾩着姍⥚⩦㖮㡇䂻纮䯂뽭</w:t>
      </w:r>
      <w:r>
        <w:rPr/>
        <w:t>⡑</w:t>
      </w:r>
      <w:r>
        <w:rPr/>
        <w:t>䇍穒䈮剧壂旂敆徣硦琵㩆憻쵱娮㩈㗃㐴秂䐭뭰䭐厩愊땂临辥뮏䬽㌸⩰쉧頲䍦優</w:t>
      </w:r>
      <w:r>
        <w:rPr/>
        <w:t>ꦣ</w:t>
      </w:r>
      <w:r>
        <w:rPr/>
        <w:t>汮昭桯潊氲싂⍣䢘⩆䵆싂䩔⵳汇⯂慆칁橠▩㩏洰䈪뮏⑧浙湗⾿⭧</w:t>
      </w:r>
      <w:r>
        <w:rPr/>
        <w:t>ⷃ</w:t>
      </w:r>
      <w:r>
        <w:rPr/>
        <w:t>創棎朮슱숰幇㭠矂彉⭁怯䮥㬬樭猤㡗㩠㈣怽슻禮䩯┵繊싂泂숨䯂캩⦱牅拂顴璩⼭浮睶矍䜯쉱殡䭊⪏</w:t>
      </w:r>
      <w:r>
        <w:rPr/>
        <w:t>ⱬ</w:t>
      </w:r>
      <w:r>
        <w:rPr/>
        <w:t>唵礰搩佱硤쉂祴ォ瀴㡣㶩쵚煯딱爩扶쉀㩹商佲겻䲩╂㭍┩䯂种ꅴ䀵쏂</w:t>
      </w:r>
      <w:r>
        <w:rPr/>
        <w:t>ⵊ</w:t>
      </w:r>
      <w:r>
        <w:rPr/>
        <w:t>〶겵飂땒숭촵싂ꍸꆻ㉃䢡棂쉶璩⧂獐쉗꺮⌴</w:t>
      </w:r>
      <w:r>
        <w:rPr/>
        <w:t>⣂</w:t>
      </w:r>
      <w:r>
        <w:rPr/>
        <w:t>뭁ꌱ䊮㫂偟⍫煊畍噀䐹㈣㍠株䅢涱⫂⩱숶䙑留㍯⑦쉌꥾쉀汴䱀䖿숪汳坢ぐ뭥䤰숵椸䤹</w:t>
      </w:r>
      <w:r>
        <w:rPr/>
        <w:t>⣎</w:t>
      </w:r>
      <w:r>
        <w:rPr/>
        <w:t>䙦</w:t>
      </w:r>
      <w:r>
        <w:rPr/>
        <w:t>ⴸ</w:t>
      </w:r>
      <w:r>
        <w:rPr/>
        <w:t>略싃乐潪扢剓颩埃垩う整䨸䕖轂㈨敗䲬廂깺꥕ㅥ쉶卒㙐</w:t>
      </w:r>
      <w:r>
        <w:rPr/>
        <w:t>ꔦ</w:t>
      </w:r>
      <w:r>
        <w:rPr/>
        <w:t>ㄹ쉕桁䌸쉱䖬싂쉫忂灮꥗⤴穌吣슮眴倪㡡䵘</w:t>
      </w:r>
      <w:r>
        <w:rPr/>
        <w:t>ꥀ□</w:t>
      </w:r>
      <w:r>
        <w:rPr/>
        <w:t>䥌딫⹗畓</w:t>
      </w:r>
      <w:r>
        <w:rPr/>
        <w:t>ꕞ</w:t>
      </w:r>
      <w:r>
        <w:rPr/>
        <w:t>檬㖱ꍋ䥁辿曂物扃佚偉䜮땾㐲쉫痃䲵숣㮻㧂㧂杒</w:t>
      </w:r>
      <w:r>
        <w:rPr/>
        <w:t>ꦻ</w:t>
      </w:r>
      <w:r>
        <w:rPr/>
        <w:t>슣瘤썓⽚淂顁⤸㶬ㄵ丸♕䬶參쉅ギ㔸⽂曂䝯숻</w:t>
      </w:r>
      <w:r>
        <w:rPr/>
        <w:t>⠷</w:t>
      </w:r>
      <w:r>
        <w:rPr/>
        <w:t>問啂ꆮ꥞楹⑎쉫ㆮ⭆噋썯㐪⚥䕴捗녌쉧仂␤뽞</w:t>
      </w:r>
      <w:r>
        <w:rPr/>
        <w:t>⣂</w:t>
      </w:r>
      <w:r>
        <w:rPr/>
        <w:t>凂奴弭싂摁⥴믂杦塦冻⵲猹䱴㡉</w:t>
      </w:r>
      <w:r>
        <w:rPr/>
        <w:t>Ⱖ⪿</w:t>
      </w:r>
      <w:r>
        <w:rPr/>
        <w:t>畘⩏</w:t>
      </w:r>
      <w:r>
        <w:rPr/>
        <w:t>⡘⹙</w:t>
      </w:r>
      <w:r>
        <w:rPr/>
        <w:t>献啍堯뽢係洮繾㑠卖欦쉈</w:t>
      </w:r>
      <w:r>
        <w:rPr/>
        <w:t>ⵦ</w:t>
      </w:r>
      <w:r>
        <w:rPr/>
        <w:t>㑧㢣抏䝍㷂ꅤ坍</w:t>
      </w:r>
      <w:r>
        <w:rPr/>
        <w:t>ꥍ</w:t>
      </w:r>
      <w:r>
        <w:rPr/>
        <w:t>숮癰氥す⨤깓偘䩂깂庥睯硵</w:t>
      </w:r>
      <w:r>
        <w:rPr/>
        <w:t>⡖</w:t>
      </w:r>
      <w:r>
        <w:rPr/>
        <w:t>摳ヂ□ꅱ敪⩫牆䍋旂碬渥攬焱㤫轥瓂䰥幹♇乡</w:t>
      </w:r>
      <w:r>
        <w:rPr/>
        <w:t>ꕁ</w:t>
      </w:r>
      <w:r>
        <w:rPr/>
        <w:t>祴䑫卟숭䁔깩⑨⒮쉊癮⍃眦</w:t>
      </w:r>
      <w:r>
        <w:rPr/>
        <w:t>ꦩ</w:t>
      </w:r>
      <w:r>
        <w:rPr/>
        <w:t>䣂彮汵⪣煠♚䑦⩶䤴積倱㡢싂쉐祍桫쉩쉹⨶瑹砦汔ꅧ䀱睒⩋묤䩍⭟䂡⼬摰橱</w:t>
      </w:r>
      <w:r>
        <w:rPr/>
        <w:t>꧃</w:t>
      </w:r>
      <w:r>
        <w:rPr/>
        <w:t>㠤</w:t>
      </w:r>
      <w:r>
        <w:rPr/>
        <w:t>ꦡ</w:t>
      </w:r>
      <w:r>
        <w:rPr/>
        <w:t>乺㙩榿婯쉔穨</w:t>
      </w:r>
    </w:p>
    <w:p>
      <w:pPr>
        <w:pStyle w:val="PreformattedText"/>
        <w:bidi w:val="0"/>
        <w:spacing w:before="0" w:after="0"/>
        <w:jc w:val="left"/>
        <w:rPr/>
      </w:pPr>
      <w:r>
        <w:rPr/>
        <w:t>ⳃ</w:t>
      </w:r>
      <w:r>
        <w:rPr/>
        <w:t>ⵃ</w:t>
      </w:r>
      <w:r>
        <w:rPr/>
        <w:t>⠫</w:t>
      </w:r>
      <w:r>
        <w:rPr/>
        <w:t>ꍚ畯榘畾숫</w:t>
      </w:r>
      <w:r>
        <w:rPr/>
        <w:t>⡮</w:t>
      </w:r>
      <w:r>
        <w:rPr/>
        <w:t>タ⩄洯䝩</w:t>
      </w:r>
      <w:r>
        <w:rPr/>
        <w:t>꧂</w:t>
      </w:r>
      <w:r>
        <w:rPr/>
        <w:t>䱦뼽☹㆘쉭㶏</w:t>
      </w:r>
      <w:r>
        <w:rPr/>
        <w:t>ꥁꥊ</w:t>
      </w:r>
      <w:r>
        <w:rPr/>
        <w:t>牄䧂쉉䩱汖䙄捫敬㕥唨煤畨佥斣㧂氽曎䕪灋</w:t>
      </w:r>
      <w:r>
        <w:rPr/>
        <w:t>ⵯ</w:t>
      </w:r>
      <w:r>
        <w:rPr/>
        <w:t>㴯䝴♞㋂溵㭗䑭䞱掘婶琺朱⤥⨺轷ㅺ⵺剂㠲猪䑺倴숸㑇㟂爫洮硤轲汫坈畲㜨摈吴搦瑂倱㭢橮ꆱ䋂뭲捶殮塏扣ꎵ顤㘊烂嘱䳂쉇辩⿂洯祮偉쵃湭畂쉉묳繢쉪敎䱪硩嗂숮썕습쉆쵙繨▥幱丬ꎩ㕉긷䕐幚딫所</w:t>
      </w:r>
      <w:r>
        <w:rPr/>
        <w:t>⡭</w:t>
      </w:r>
      <w:r>
        <w:rPr/>
        <w:t>斣쉐癫꺱煮䍟檿幇㴺杫쏂晇杤燂㩾⭆扖牗斩⥉쉩牄뭇捨灦求ㅶ⫂쉦桒㊡♀뭑焪䅨㚩医싂ネ堪ㅐ⹲숣㐱♫瘮傩䞵䱐⩟协捾䱲飃卾南</w:t>
      </w:r>
      <w:r>
        <w:rPr/>
        <w:t>⠬</w:t>
      </w:r>
      <w:r>
        <w:rPr/>
        <w:t>뇍浶渵桄㎵绂칳㉏渣䥞歫旍䑴瀲樶</w:t>
      </w:r>
      <w:r>
        <w:rPr/>
        <w:t>ⴽ</w:t>
      </w:r>
      <w:r>
        <w:rPr/>
        <w:t>揂쉯噰놥㉐쉚㈥숨뭢洴㕣幋䡩䐵䭶뭑恅숽䙫禡㙄䉋숹</w:t>
      </w:r>
      <w:r>
        <w:rPr/>
        <w:t>⠻</w:t>
      </w:r>
      <w:r>
        <w:rPr/>
        <w:t>偑晈⹆礪ひ祍</w:t>
      </w:r>
      <w:r>
        <w:rPr/>
        <w:t>ⴤ</w:t>
      </w:r>
      <w:r>
        <w:rPr/>
        <w:t>쉳⦩彡⩕쌩杺穷昭ꍎ⹠</w:t>
      </w:r>
      <w:r>
        <w:rPr/>
        <w:t>ⱬ⩌</w:t>
      </w:r>
      <w:r>
        <w:rPr/>
        <w:t>㝔䂿썐</w:t>
      </w:r>
      <w:r>
        <w:rPr/>
        <w:t>ⴺ</w:t>
      </w:r>
      <w:r>
        <w:rPr/>
        <w:t>慇</w:t>
      </w:r>
      <w:r>
        <w:rPr/>
        <w:t>⡒</w:t>
      </w:r>
      <w:r>
        <w:rPr/>
        <w:t>䑚⽠쉞㜷뽥畂㉍塤杭㜨廂硆澩桹갻お轘毂</w:t>
      </w:r>
      <w:r>
        <w:rPr/>
        <w:t>ꦩ⨭</w:t>
      </w:r>
      <w:r>
        <w:rPr/>
        <w:t>숤쉶Ⓙ쉓扊䐰쉆䬺倫免䐰</w:t>
      </w:r>
      <w:r>
        <w:rPr/>
        <w:t>ⵚ</w:t>
      </w:r>
      <w:r>
        <w:rPr/>
        <w:t>䥔놩䵘判畸걗盂佗⼵垩瑊⌥쉱䓂꥾䡾偱剔⽭忂⼱</w:t>
      </w:r>
      <w:r>
        <w:rPr/>
        <w:t>ꕤ</w:t>
      </w:r>
      <w:r>
        <w:rPr/>
        <w:t>晰걏긪亥⑒楚卯䘵忂励㡖竂녷媘䝥歹숮츪⍧◂뽷煊칒剤啂䜺</w:t>
      </w:r>
      <w:r>
        <w:rPr/>
        <w:t>ⷃ</w:t>
      </w:r>
      <w:r>
        <w:rPr/>
        <w:t>刨곍䐲栺녆媩轚摧迂쉗썄뭨劘⬪䝍去숷硕䅳㍏兟兄땰</w:t>
      </w:r>
      <w:r>
        <w:rPr/>
        <w:t>ⵋ</w:t>
      </w:r>
      <w:r>
        <w:rPr/>
        <w:t>し싂</w:t>
      </w:r>
      <w:r>
        <w:rPr/>
        <w:t>ꔩ</w:t>
      </w:r>
      <w:r>
        <w:rPr/>
        <w:t>⠫</w:t>
      </w:r>
      <w:r>
        <w:rPr/>
        <w:t>䊬껍疥䥦䩘汒媻⤨</w:t>
      </w:r>
      <w:r>
        <w:rPr/>
        <w:t>ⴤ</w:t>
      </w:r>
      <w:r>
        <w:rPr/>
        <w:t>䭯楾䅌䘹☱偃녤婦䚏䵐幏刬穲ꥸ嚮쉂쉺㍯淂打⫂땙杮⌯特畃☫ꥡ幈憿墏噾㉯硒㦣渴⏂䙧㔮挱갫䭒稬扠껃녬쉕歺뽞쉦偢墡唹嫎皏걆◂姂暮</w:t>
      </w:r>
      <w:r>
        <w:rPr/>
        <w:t>ꕪ</w:t>
      </w:r>
      <w:r>
        <w:rPr/>
        <w:t>䗂圽꺣㕀㨹甪䌱⤳䓂攦䁬此慠⏎樴沘㝀ꍂ╰窥뽮㏂뭓怱瑃⽥⛂</w:t>
      </w:r>
      <w:r>
        <w:rPr/>
        <w:t>ꤷ</w:t>
      </w:r>
      <w:r>
        <w:rPr/>
        <w:t>睷䙨祎慡址䇂䔫䈥칀⭟뽓싂橖擂◂</w:t>
      </w:r>
      <w:r>
        <w:rPr/>
        <w:t>ꦻ</w:t>
      </w:r>
      <w:r>
        <w:rPr/>
        <w:t>帷楺⑘</w:t>
      </w:r>
      <w:r>
        <w:rPr/>
        <w:t>ꥍ</w:t>
      </w:r>
      <w:r>
        <w:rPr/>
        <w:t>椭ꅘ两唪穸窏␤⯂幷盂栦⭞繑橡㧎玣♍慾牷䭶媥浾꤮쉯枵睇걁眩䈶穏㥊乇㵥䷍ひ㝫녡犩딦转繧㶵䔻</w:t>
      </w:r>
      <w:r>
        <w:rPr/>
        <w:t>ꗂ</w:t>
      </w:r>
      <w:r>
        <w:rPr/>
        <w:t>㑇숸쉚⭧㘪ꍒ䫂垵疘縳揂뭭な걐㕹쎘题湪䋂ꥲ㧂싍땃촻唪쉈ꥩ奫</w:t>
      </w:r>
      <w:r>
        <w:rPr/>
        <w:t>ꤺ</w:t>
      </w:r>
      <w:r>
        <w:rPr/>
        <w:t>甯绂呒䥂䭏晟쉶占㏂䧂슮㫂ꅟ㙪䙂歚䰵繆숭猯绂䱱癶磂席㧂禡㇂刺塢䞩⭰䱫睯쉋숸晀싍獃촰╺⭦獑疬⥧슻凂畔㉦搩녚由奮洊浔ꍷ㬱氲ꌰꍘ䅆氩敗䮡坮⨵㝒␨䐫䘦䨵輸쵟</w:t>
      </w:r>
      <w:r>
        <w:rPr/>
        <w:t>⣂</w:t>
      </w:r>
      <w:r>
        <w:rPr/>
        <w:t>싂뽓䵥縣䒬㈷ꄵ䥣穢녹呓깑숣땮呇㡹恶央幋櫂䍇</w:t>
      </w:r>
      <w:r>
        <w:rPr/>
        <w:t>꧂</w:t>
      </w:r>
      <w:r>
        <w:rPr/>
        <w:t>걊惂쉧灲</w:t>
      </w:r>
      <w:r>
        <w:rPr/>
        <w:t>ꗎ</w:t>
      </w:r>
      <w:r>
        <w:rPr/>
        <w:t>灵</w:t>
      </w:r>
      <w:r>
        <w:rPr/>
        <w:t>ꦡ</w:t>
      </w:r>
      <w:r>
        <w:rPr/>
        <w:t>村扚橱牗</w:t>
      </w:r>
      <w:r>
        <w:rPr/>
        <w:t>ꤪ</w:t>
      </w:r>
      <w:r>
        <w:rPr/>
        <w:t>ㅷ㞣珂頮뽫愥䍶弰偗뽏祂穎ꅃ橅ꍩ䙚䕢䌱ꍧ䍏㕧氶畄숬⩸ꥨ습숲㷃䁕⴮䁑埂睕⩭䄪涘ꄥ⌮䈺싂ㅚ癪㕂橃㙐庣䱈㉚쉣忂楥㡸挤㶵吮䕁⹵싃奆깊⑴疿㘮檱灗䡲㒵盂숴䡐</w:t>
      </w:r>
      <w:r>
        <w:rPr/>
        <w:t>Ⱙ</w:t>
      </w:r>
      <w:r>
        <w:rPr/>
        <w:t>坰⵫㵑呯Ⓧ捥煩ㄷ婨숵㛂⧂䱊</w:t>
      </w:r>
      <w:r>
        <w:rPr/>
        <w:t>ꦩ⬩</w:t>
      </w:r>
      <w:r>
        <w:rPr/>
        <w:t>祚头⪘따扒㕗䉡뭡泂倸浅⑲畉棂漳竂迂徘㏃ケ㉊潦⼪穵㜻歓獏假䵟梵垩硸捰숴ꥠ䘪穬婅怶㌹揂顫牴㮻轳䥤瑚姂슮⍆繐盂⩄娰㴴숥汞奌</w:t>
      </w:r>
      <w:r>
        <w:rPr/>
        <w:t>ꕌ</w:t>
      </w:r>
      <w:r>
        <w:rPr/>
        <w:t>癩숦穭噇쉨楥</w:t>
      </w:r>
      <w:r>
        <w:rPr/>
        <w:t>ꤴ</w:t>
      </w:r>
      <w:r>
        <w:rPr/>
        <w:t>䍈⦬╒彸晢塕䣂咱畲䭊轏彴숽昬숽猰⿍公㓂敀儭䱘塙燃䥏䡱숩畚氩㵶刯㧂갶公⨶쉪剺轗䱆䍇券䝐⵷㙹⨪䝯示灁쉕硰ꥡ䍏〻煋쉉迂繹쉱걦䁒</w:t>
      </w:r>
      <w:r>
        <w:rPr/>
        <w:t>⠳</w:t>
      </w:r>
      <w:r>
        <w:rPr/>
        <w:t>杉厵呰䧎煈氻㜬砮瘨奭⥒卉⽬긨걢</w:t>
      </w:r>
      <w:r>
        <w:rPr/>
        <w:t>ⱟ</w:t>
      </w:r>
      <w:r>
        <w:rPr/>
        <w:t>戭䱁獀⺬乧頵ꇃ갣䩂䚣㒡啘칬⭞晖橋쉲体丬숱쉒橢䬲娮柂</w:t>
      </w:r>
      <w:r>
        <w:rPr/>
        <w:t>ꔬ</w:t>
      </w:r>
      <w:r>
        <w:rPr/>
        <w:t>쉘坷㦡䵃⼻卖쉠䝫吳兀䷂漩⤺뽓숺⵫싂湢⹩㤷㟂㋂⽡恹ꅁ</w:t>
      </w:r>
      <w:r>
        <w:rPr/>
        <w:t>⠬</w:t>
      </w:r>
      <w:r>
        <w:rPr/>
        <w:t>쉸捐槍䬫皵䤪싂땱⻃◂</w:t>
      </w:r>
      <w:r>
        <w:rPr/>
        <w:t>ⶡ</w:t>
      </w:r>
      <w:r>
        <w:rPr/>
        <w:t>䍯┥啖딪╭䅗⧎⭳朸⌵䌱</w:t>
      </w:r>
      <w:r>
        <w:rPr/>
        <w:t>⠳⢻</w:t>
      </w:r>
      <w:r>
        <w:rPr/>
        <w:t>츫㞥</w:t>
      </w:r>
      <w:r>
        <w:rPr/>
        <w:t>ⷂ</w:t>
      </w:r>
      <w:r>
        <w:rPr/>
        <w:t>恠䬪╀㘪䕱⌱쉁㩑潉⑂☵類㯂癡唸ꌥꍨ奣䤪䅞び㜳䍃♀橲惂珎涬쉖剞䰷汖䡪㑥숫瑓䭠</w:t>
      </w:r>
      <w:r>
        <w:rPr/>
        <w:t>ꤣ</w:t>
      </w:r>
      <w:r>
        <w:rPr/>
        <w:t>㥴쉍倫啙浈抱⌱⒱塕슣쉪秎䅣淂槍瑮䬺슮쉷깯㥉啁</w:t>
      </w:r>
      <w:r>
        <w:rPr/>
        <w:t>ꖘꥇ</w:t>
      </w:r>
      <w:r>
        <w:rPr/>
        <w:t>䐮啮ㆱ㐣歙⴪䘯땍辵扔⩩娷瑇怽</w:t>
      </w:r>
      <w:r>
        <w:rPr/>
        <w:t>ꕩ</w:t>
      </w:r>
      <w:r>
        <w:rPr/>
        <w:t>䄺㔨轍硨䙤䲿掏䔴숣䖥</w:t>
      </w:r>
      <w:r>
        <w:rPr/>
        <w:t>⠬</w:t>
      </w:r>
      <w:r>
        <w:rPr/>
        <w:t>㩩싂쉉繒썩⺮敀쉈攪⼰</w:t>
      </w:r>
      <w:r>
        <w:rPr/>
        <w:t>⠵⥮</w:t>
      </w:r>
      <w:r>
        <w:rPr/>
        <w:t>匨쉧幪쉁湪갷슘䍍ꌩ㝹⭞쎱佳㔭</w:t>
      </w:r>
      <w:r>
        <w:rPr/>
        <w:t>ꖿ</w:t>
      </w:r>
      <w:r>
        <w:rPr/>
        <w:t>瑩숰䡌䍭漩칉</w:t>
      </w:r>
      <w:r>
        <w:rPr/>
        <w:t>ꕔ</w:t>
      </w:r>
      <w:r>
        <w:rPr/>
        <w:t>땴떮玣㛂㵩숱⭭㛂潋䭔䅯쉘⩔</w:t>
      </w:r>
      <w:r>
        <w:rPr/>
        <w:t>꧂ⶮ</w:t>
      </w:r>
      <w:r>
        <w:rPr/>
        <w:t>摮廃埂砱愤⩁㜬⯂妏低硏㨊䫂杯〪倸擂꥕⧂搦뼥쉮⏂㭸し捪噙㉹扉圬㌶硐繾秂</w:t>
      </w:r>
      <w:r>
        <w:rPr/>
        <w:t>ꦩ</w:t>
      </w:r>
      <w:r>
        <w:rPr/>
        <w:t>숲㡨숰╮⪩亡뽵橁▥⺘䍰䛂ㅎꅄ녗飂따稨桹瀶渴Ⓜ怦中瀸輤彲㠰╸儽潢丽吨숯㕹泂潹⹓爪⴪걔捎䔤쉵</w:t>
      </w:r>
      <w:r>
        <w:rPr/>
        <w:t>ⱦ</w:t>
      </w:r>
      <w:r>
        <w:rPr/>
        <w:t>倯䱡쉰ꄴ盂砺</w:t>
      </w:r>
      <w:r>
        <w:rPr/>
        <w:t>ꦥ</w:t>
      </w:r>
      <w:r>
        <w:rPr/>
        <w:t>䁂兹䌮漳䥳쉗⭍㑘쉧珂剀䳂儦浄뭑␭冣숹撩幒汖呒佔䡔晨权煚㑨䴶輰ꅄ╵ꅣ㢡澬䵮ꍫ䅏呩ꌳ믂汶抿䧂䨹㩠컃㝀㇂㜺妣癑戸뭀⾬矍쵕┸捸㙒䉗䟂敮桦춵印硪撿璘乀浥쌬䵑䩥敳䭈氱䉡彪顎姂ㆡ摙⬯㜺矂칤칒琻恰打㟂夹놘䵄楚녶䉊忂쉮긮싂洯顟焥⽢顖䩥㐨숲輰顄⽺땟⬥汅䖩卆硄樰</w:t>
      </w:r>
      <w:r>
        <w:rPr/>
        <w:t>ⷂ</w:t>
      </w:r>
      <w:r>
        <w:rPr/>
        <w:t>㝩壂牃だ䈨</w:t>
      </w:r>
      <w:r>
        <w:rPr/>
        <w:t>ꕍ</w:t>
      </w:r>
      <w:r>
        <w:rPr/>
        <w:t>噯쉶繺쉍彂纏卓ꥯ⫂悬⩅微⾩皵ガ⮩⿎쵲䡣睭꥕㭡㇎滂♚䅷쉾췂䅾ㅸ溘꺻弥摀伵疏塏琸깢싂櫂䞵輪敮商䎡쉖ꌶ묥♟쉪⛂佰䌨㏂쉟塂㑑⦣긥啗쌹㴪噹剏牓䑟⥎厬轢䁶㑟╞廂䜺䚵㈻㴯䂵㉍婈䱖㕖㉂</w:t>
      </w:r>
      <w:r>
        <w:rPr/>
        <w:t>Ⱟ</w:t>
      </w:r>
      <w:r>
        <w:rPr/>
        <w:t>䅯柃슏뗂ぁ䳂偯稦刭</w:t>
      </w:r>
      <w:r>
        <w:rPr/>
        <w:t>ꕞ</w:t>
      </w:r>
      <w:r>
        <w:rPr/>
        <w:t>帲䁚</w:t>
      </w:r>
      <w:r>
        <w:rPr/>
        <w:t>ⰺ</w:t>
      </w:r>
      <w:r>
        <w:rPr/>
        <w:t>싃䡀窮摱⍁뽣㐹伵汙䱩个쉁䪻剞婒敺䰣瀶䟂ꏃ呦猳슩䭍ꥮꄳ暡痍㜳烂쎿湃敠瑡⩗顥⽂瞏㙹䎵㥷汨仂䙉</w:t>
      </w:r>
      <w:r>
        <w:rPr/>
        <w:t>ꗂ</w:t>
      </w:r>
      <w:r>
        <w:rPr/>
        <w:t>䵠换夹挪쉅挲㭴珂䥖画숦棂㫂攤頵䕆䉒</w:t>
      </w:r>
      <w:r>
        <w:rPr/>
        <w:t>ꥋ</w:t>
      </w:r>
      <w:r>
        <w:rPr/>
        <w:t>䵙揍態彁䨳桕睺␩</w:t>
      </w:r>
      <w:r>
        <w:rPr/>
        <w:t>ꕰ</w:t>
      </w:r>
      <w:r>
        <w:rPr/>
        <w:t>癨洭䁩䙨쉒숵噄</w:t>
      </w:r>
      <w:r>
        <w:rPr/>
        <w:t>ꤰ</w:t>
      </w:r>
      <w:r>
        <w:rPr/>
        <w:t>쉌숬欭</w:t>
      </w:r>
      <w:r>
        <w:rPr/>
        <w:t>⢱</w:t>
      </w:r>
      <w:r>
        <w:rPr/>
        <w:t>皮狂땍癟嗂䉵煃欬頩砯쉞슘㢿쉺弹⩯呥쉈剴뭃䉗쵁䵄싂祓瘦䑵ꄫ</w:t>
      </w:r>
      <w:r>
        <w:rPr/>
        <w:t>ꗍ</w:t>
      </w:r>
      <w:r>
        <w:rPr/>
        <w:t>䉤쉗슣㒿狂⦬慡땍噸⥇偒㍙</w:t>
      </w:r>
      <w:r>
        <w:rPr/>
        <w:t>⠬</w:t>
      </w:r>
      <w:r>
        <w:rPr/>
        <w:t>呖渱숥獾奭컍숰슻슬슏椴䐦毃㩶爻쉲䠶扏⽘䂩浗캡稶漸潒숨ꇂ㠥晫갪懎漽췍攨䥂</w:t>
      </w:r>
      <w:r>
        <w:rPr/>
        <w:t>ⰸ</w:t>
      </w:r>
      <w:r>
        <w:rPr/>
        <w:t>印䱀畧⾡䵓䁥㜨㩸쉂⪏컂夺ㅃ껂슿湸琪䧂뽴䨨ㅒ䂱瘬悩浟䍾嘦㋂囂禡扔禬题垬ꥫ숰䬹⹕䧍槂䬹摍䅤</w:t>
      </w:r>
      <w:r>
        <w:rPr/>
        <w:t>⠪</w:t>
      </w:r>
      <w:r>
        <w:rPr/>
        <w:t>獁⯍廂昨䥊刊嫂桟㵆䫃汱癕獩䨣杬싂숶뭷쉌㒩䈹敠⹧㤸䜽㈻啥쉮畎쉩⭸⼯긴⨣⴪䓂</w:t>
      </w:r>
      <w:r>
        <w:rPr/>
        <w:t>ꦥ</w:t>
      </w:r>
      <w:r>
        <w:rPr/>
        <w:t>桗䍮⎮係䝀䝟</w:t>
      </w:r>
      <w:r>
        <w:rPr/>
        <w:t>Ᵽ</w:t>
      </w:r>
      <w:r>
        <w:rPr/>
        <w:t>숨璣</w:t>
      </w:r>
      <w:r>
        <w:rPr/>
        <w:t>ꗂ</w:t>
      </w:r>
      <w:r>
        <w:rPr/>
        <w:t>癉伤煾佉</w:t>
      </w:r>
      <w:r>
        <w:rPr/>
        <w:t>꥓</w:t>
      </w:r>
      <w:r>
        <w:rPr/>
        <w:t>眮䣂溘쉳戨</w:t>
      </w:r>
      <w:r>
        <w:rPr/>
        <w:t>ⴽ</w:t>
      </w:r>
      <w:r>
        <w:rPr/>
        <w:t>祙䔻总</w:t>
      </w:r>
      <w:r>
        <w:rPr/>
        <w:t>ꕾ</w:t>
      </w:r>
      <w:r>
        <w:rPr/>
        <w:t>㜱䙪䶮숬쌵뾵ꆮ땢⹑숷檻䄭䦘坮ㄻ걕㥙䵸獷凂づ䱐妩啡揂繯䑸买堹⥢㉟弹㊬漴⌯剸㜲ꥫ쉋⥨㑾䩱䷂灳㴣䵞⪥</w:t>
      </w:r>
      <w:r>
        <w:rPr/>
        <w:t>ⲩ</w:t>
      </w:r>
      <w:r>
        <w:rPr/>
        <w:t>癪偷悩矂⫂潾⨺佪噋喡參ꥳ愰㙚徻幙▩輫睥嗂僂に</w:t>
      </w:r>
      <w:r>
        <w:rPr/>
        <w:t>ⲏ⤴</w:t>
      </w:r>
      <w:r>
        <w:rPr/>
        <w:t>ꕤ</w:t>
      </w:r>
      <w:r>
        <w:rPr/>
        <w:t>뗂磂ꥩ呸嚩穣彴䙑⚬梵쏂坃녥捓㜬剟</w:t>
      </w:r>
      <w:r>
        <w:rPr/>
        <w:t>ⶵ</w:t>
      </w:r>
      <w:r>
        <w:rPr/>
        <w:t>䉕儰㏂캬䬴䫂쉂儥忂䅑㠤䵹㔬ㅰ┱夦辬氥╹㔯㑪싂걅⩳䕵⨻☻䥓숤祢㝑䑯쉓䉏쉅睚矍啷슡吨䵫圥瘥</w:t>
      </w:r>
      <w:r>
        <w:rPr/>
        <w:t>Ⲯ</w:t>
      </w:r>
      <w:r>
        <w:rPr/>
        <w:t>㵨습</w:t>
      </w:r>
      <w:r>
        <w:rPr/>
        <w:t>ⱏ</w:t>
      </w:r>
      <w:r>
        <w:rPr/>
        <w:t>㍷䟂슮쉟㞿〴獑敁땓攨湖쌬幒</w:t>
      </w:r>
      <w:r>
        <w:rPr/>
        <w:t>⡫</w:t>
      </w:r>
      <w:r>
        <w:rPr/>
        <w:t>㙍䔣㈷㤻⩪仂心奸噦뽊⼥쉀哎</w:t>
      </w:r>
      <w:r>
        <w:rPr/>
        <w:t>ꕑ</w:t>
      </w:r>
      <w:r>
        <w:rPr/>
        <w:t>땨悿睔쉢㪿䍠</w:t>
      </w:r>
      <w:r>
        <w:rPr/>
        <w:t>⠻</w:t>
      </w:r>
      <w:r>
        <w:rPr/>
        <w:t>癭⏂僂숫䁅敶</w:t>
      </w:r>
      <w:r>
        <w:rPr/>
        <w:t>ⷂ</w:t>
      </w:r>
      <w:r>
        <w:rPr/>
        <w:t>塥掮㠨奰庮䔬䘺갷⭎</w:t>
      </w:r>
      <w:r>
        <w:rPr/>
        <w:t>ꕺ</w:t>
      </w:r>
      <w:r>
        <w:rPr/>
        <w:t>츰㢩㑳⒥彨⩫䁆㩪䭅䅁㩥㝒繃䋂磎畈婂⨫뗂䌸狍ꎡ〣硩쉪澩忍⬦䅕녎轶</w:t>
      </w:r>
      <w:r>
        <w:rPr/>
        <w:t>⠲</w:t>
      </w:r>
      <w:r>
        <w:rPr/>
        <w:t>灮煌⥭砤쉊咿⩔煉轪쉡盂䖿畬捏껂⩡淂䖘偋婊꥞쉐犡兮♅촣焽♔⼦뭴呦媻쉚䕠䒻⑾睂徏灴숳⦵㉈</w:t>
      </w:r>
      <w:r>
        <w:rPr/>
        <w:t>⣂</w:t>
      </w:r>
      <w:r>
        <w:rPr/>
        <w:t>咻㜳</w:t>
      </w:r>
      <w:r>
        <w:rPr/>
        <w:t>ⰵ</w:t>
      </w:r>
      <w:r>
        <w:rPr/>
        <w:t>啠㟂夷佢뽔廂⛂栯婸쉠帻畭㕡䛂쉀쉊䉣䁯潚顅䊩亘晶擂</w:t>
      </w:r>
      <w:r>
        <w:rPr/>
        <w:t>Ⱪ</w:t>
      </w:r>
      <w:r>
        <w:rPr/>
        <w:t>柂琰⨹歑쵰쉲⩅梩䘥晚⩁㵩ꍟ睩썁㙫哂廂</w:t>
      </w:r>
      <w:r>
        <w:rPr/>
        <w:t>ꕓ</w:t>
      </w:r>
      <w:r>
        <w:rPr/>
        <w:t>硉榘䱉檩쉈꺿昺櫂믂䡤䦥⩪♈㶣庱숮頮쉯쉃晫㕆卒煵</w:t>
      </w:r>
      <w:r>
        <w:rPr/>
        <w:t>Ⱡ</w:t>
      </w:r>
      <w:r>
        <w:rPr/>
        <w:t>䍳恾䐸</w:t>
      </w:r>
      <w:r>
        <w:rPr/>
        <w:t>ⷂ</w:t>
      </w:r>
      <w:r>
        <w:rPr/>
        <w:t>眵㉃</w:t>
      </w:r>
      <w:r>
        <w:rPr/>
        <w:t>ꖬ</w:t>
      </w:r>
      <w:r>
        <w:rPr/>
        <w:t>彈슿欽</w:t>
      </w:r>
      <w:r>
        <w:rPr/>
        <w:t>ꕋ</w:t>
      </w:r>
      <w:r>
        <w:rPr/>
        <w:t>슣兂㠰匴녧쉳庮㍍禩㕹轒䭸쉱쉀敡圪숨碱䷂堬숽㩑枿繮싂奋숯䩴┺娳쉋숪し⌵縮⦥㠱眵䡠典夬㜩쉊轔쉖塞佔䕇쉊特䡙汨溏頯</w:t>
      </w:r>
      <w:r>
        <w:rPr/>
        <w:t>⣃</w:t>
      </w:r>
      <w:r>
        <w:rPr/>
        <w:t>㘬晆掵ꌮ畫ぱ撩䌭㔱侻㣂瘣぀縴㭤묯噷搱䕃</w:t>
      </w:r>
      <w:r>
        <w:rPr/>
        <w:t>꥟☽</w:t>
      </w:r>
      <w:r>
        <w:rPr/>
        <w:t>㙄执橒䁚頸䥸ㅱ獦䂻⥵偹</w:t>
      </w:r>
      <w:r>
        <w:rPr/>
        <w:t>ꥈ</w:t>
      </w:r>
      <w:r>
        <w:rPr/>
        <w:t>牒㕅汏煣係縣窡扂䒡㊏潮桚숻敏숪슩쉨㟍⤲塹쉌☊쉀㝔</w:t>
      </w:r>
      <w:r>
        <w:rPr/>
        <w:t>ꤳ</w:t>
      </w:r>
      <w:r>
        <w:rPr/>
        <w:t>䤫桹</w:t>
      </w:r>
      <w:r>
        <w:rPr/>
        <w:t>ꕹ⭚Ⓜ</w:t>
      </w:r>
      <w:r>
        <w:rPr/>
        <w:t>媣䙱時桇丽쎿숲䖬獇⨪싍䂿敖辡츫䝡呮迂の</w:t>
      </w:r>
      <w:r>
        <w:rPr/>
        <w:t>⠦</w:t>
      </w:r>
      <w:r>
        <w:rPr/>
        <w:t>唵츽쉳</w:t>
      </w:r>
      <w:r>
        <w:rPr/>
        <w:t>ꤣ</w:t>
      </w:r>
      <w:r>
        <w:rPr/>
        <w:t>東㑃䄲晲恮쌱쉡쉂ꅑ沥噤䶱⩋䠱䡢敆ㅳ灬灘䡢搻湮汯嚱洬刬ꌲ氳⨩쉖ꥫ伺⯂㭭吨浸䴽熿橌灃卮㥧晁垻倮摪坖䴫煄쉺狍昵ㅠ琩〰砵噇⏍嫃䉇〽떩</w:t>
      </w:r>
      <w:r>
        <w:rPr/>
        <w:t>ⲩ</w:t>
      </w:r>
      <w:r>
        <w:rPr/>
        <w:t>扦⫂㙦쉐兴漨氫⑦땗⥦긫䠨ㆡ丰쉾䉤⹇㷎ꄻ占沮㣂⭷츫牘칂睚䭢⑶䤨갶䥮熩慖싂泍㫍柂싂숭坅獉⭉㨫䌷獥奅</w:t>
      </w:r>
      <w:r>
        <w:rPr/>
        <w:t>ꥁ①</w:t>
      </w:r>
      <w:r>
        <w:rPr/>
        <w:t>땒栶뭣⦮朣䘪堪쎩</w:t>
      </w:r>
      <w:r>
        <w:rPr/>
        <w:t>ⰸ</w:t>
      </w:r>
      <w:r>
        <w:rPr/>
        <w:t>㵁噤祰䙥彀뽾瘪떏⥫橑ㄳ恲繏穤㵰摫ꅋ녱睠坩䭱☬╌㤩橙䐥</w:t>
      </w:r>
      <w:r>
        <w:rPr/>
        <w:t>ⴭ</w:t>
      </w:r>
      <w:r>
        <w:rPr/>
        <w:t>汑㭰ꍭ</w:t>
      </w:r>
      <w:r>
        <w:rPr/>
        <w:t>ꕠ</w:t>
      </w:r>
      <w:r>
        <w:rPr/>
        <w:t>姂㘺㥠㉲㡹⌯壂䡖쉕⵭涻䅩</w:t>
      </w:r>
      <w:r>
        <w:rPr/>
        <w:t>⡨</w:t>
      </w:r>
      <w:r>
        <w:rPr/>
        <w:t>䰻塟땮橚欱</w:t>
      </w:r>
      <w:r>
        <w:rPr/>
        <w:t>Ⲯ</w:t>
      </w:r>
      <w:r>
        <w:rPr/>
        <w:t>睾摀轙쉁㑩㭪轙츬ꅥ慴涘슏㑓츻쉨礸獠뭊⸲畅䑺쉑盂䂵愬伥绍歕╤扉䥔㌲㡕䬪㝋暩輲壃㥀슡䱣䱮쉋㜪䅋塧繯㘯㵑䱶䁠㥘旂㷂㩐슿慙妘</w:t>
      </w:r>
      <w:r>
        <w:rPr/>
        <w:t>⡏</w:t>
      </w:r>
      <w:r>
        <w:rPr/>
        <w:t>扰☻㕲㥧䕈갬䘽乇슻㕊쉭愪丶싎昵쉥싂␳㠬㌻斡睯煟甹싂医灃嘯㕚揂㝮䕟⨶⩌住䧂ⸯ㨹楎妏䉟癀㖿☱쉎娳싍玩䕧깯㡭⍙煮练愴䵬湉⩪쉺奈䍖쉶摬䩧쉇䱏㉞♺⹣仂녭䅩渣䝬ꥨ쉫朲嗂䛂杲♮䑌䝡盂楙繩潢狂欫佶䒣ꍢ⽖뼱</w:t>
      </w:r>
      <w:r>
        <w:rPr/>
        <w:t>⣂</w:t>
      </w:r>
      <w:r>
        <w:rPr/>
        <w:t>䳂烂</w:t>
      </w:r>
      <w:r>
        <w:rPr/>
        <w:t>⡫</w:t>
      </w:r>
      <w:r>
        <w:rPr/>
        <w:t>乯촺灭秂숤뽳쉘</w:t>
      </w:r>
      <w:r>
        <w:rPr/>
        <w:t>⡧</w:t>
      </w:r>
      <w:r>
        <w:rPr/>
        <w:t>숨♰焦캣⹋湷㝧⍹䨰呵䭘㡦兎爽䊮参听녌</w:t>
      </w:r>
      <w:r>
        <w:rPr/>
        <w:t>ⵒ</w:t>
      </w:r>
      <w:r>
        <w:rPr/>
        <w:t>甦㑢ꅗ顙磂厡⽡</w:t>
      </w:r>
      <w:r>
        <w:rPr/>
        <w:t>ⱐ</w:t>
      </w:r>
      <w:r>
        <w:rPr/>
        <w:t>つ</w:t>
      </w:r>
      <w:r>
        <w:rPr/>
        <w:t>ⰹ</w:t>
      </w:r>
      <w:r>
        <w:rPr/>
        <w:t>栻㫂栱⏂哂慲景㎩浴㡯撏段쉎吷쉦쉸顟摑䃂倱䕫쉠ꥷ扖㶥摦걤塠⩫⦩싂珂惂⩖眴䘤䂩繷딲穊숤橡㥴倯䒡绂싂☪橪㕁憡䤽櫎晭撬旍牣䅵噎㵶佡垩╡夷쉨慘怴㵭</w:t>
      </w:r>
      <w:r>
        <w:rPr/>
        <w:t>ꥃ</w:t>
      </w:r>
      <w:r>
        <w:rPr/>
        <w:t>䯂╎쉖⩺싂湹摃啕敊⍌年偘䌲㭶睹♂⍒殱洬瑓椹넮䵰䬭癲䭧輦杩輥㙂䔱䍺乥娴堻⯂㥞뽴愳手䁶䢻渱슩朹䨊㩠싍</w:t>
      </w:r>
      <w:r>
        <w:rPr/>
        <w:t>ꕖ</w:t>
      </w:r>
      <w:r>
        <w:rPr/>
        <w:t>쵟㍥㐨쉺だ沱䴬乱</w:t>
      </w:r>
      <w:r>
        <w:rPr/>
        <w:t>ꤲ</w:t>
      </w:r>
      <w:r>
        <w:rPr/>
        <w:t>墥幢䡚庵桧儨⭳顭弪喣卙湈ꌽ扟冮</w:t>
      </w:r>
      <w:r>
        <w:rPr/>
        <w:t>ꥎ</w:t>
      </w:r>
      <w:r>
        <w:rPr/>
        <w:t>쉕佡㡦汢㵭쉫⭟毂ㅟ䅪顐呭⑅⎏仂</w:t>
      </w:r>
      <w:r>
        <w:rPr/>
        <w:t>ⷂ</w:t>
      </w:r>
      <w:r>
        <w:rPr/>
        <w:t>땤㕂懃</w:t>
      </w:r>
      <w:r>
        <w:rPr/>
        <w:t>ꕊⓂ</w:t>
      </w:r>
      <w:r>
        <w:rPr/>
        <w:t>ㅠꍞ妿슩⾡榩뭡献습䘤攤敺㥬꥔땦佡</w:t>
      </w:r>
      <w:r>
        <w:rPr/>
        <w:t>ⱨ</w:t>
      </w:r>
      <w:r>
        <w:rPr/>
        <w:t>癲助뼪⵴䵘弰䌷穏朮橕轙♫䊮뗂䖘欽딤繟か積숮㉲┪㕐㜪晁欷獄曂쉬ꇂ椻倪湺쉃唫䲩따숴䰯潩獋䫎☲충矂䜹㉓㭟㩭䗂倦丣䑮䉏Ⓜ넪㴯⥃䉰煂䍵瑹</w:t>
      </w:r>
      <w:r>
        <w:rPr/>
        <w:t>ⶩ</w:t>
      </w:r>
      <w:r>
        <w:rPr/>
        <w:t>噤恚瓂擂炬縪䩒䈴伨㭥䱲숪汯揂</w:t>
      </w:r>
      <w:r>
        <w:rPr/>
        <w:t>⡅┬</w:t>
      </w:r>
      <w:r>
        <w:rPr/>
        <w:t>儦睈쉳㔸䵃㕬䁎煇稹瑺䵔斘㵕쵢</w:t>
      </w:r>
      <w:r>
        <w:rPr/>
        <w:t>ⱦ</w:t>
      </w:r>
      <w:r>
        <w:rPr/>
        <w:t>縣歵쌫睮㢘⑌嚥朩ㅷ⪱唰摯横쉬熘䅷姍唪矂䨭䌪䙓⯂㦩⨫彉㟂顸匴惂撬컂頫潧쉠敧쉊皥쉳痂뼴穞䔭㉧畈</w:t>
      </w:r>
      <w:r>
        <w:rPr/>
        <w:t>ꥆ</w:t>
      </w:r>
      <w:r>
        <w:rPr/>
        <w:t>瘪桴頸⩭輻</w:t>
      </w:r>
      <w:r>
        <w:rPr/>
        <w:t>ꖡⵌ</w:t>
      </w:r>
      <w:r>
        <w:rPr/>
        <w:t>流䉂幵</w:t>
      </w:r>
      <w:r>
        <w:rPr/>
        <w:t>ꤳ</w:t>
      </w:r>
      <w:r>
        <w:rPr/>
        <w:t>㩉⽺</w:t>
      </w:r>
      <w:r>
        <w:rPr/>
        <w:t>ꔯ</w:t>
      </w:r>
      <w:r>
        <w:rPr/>
        <w:t>埂㩞뮥湎쉫畮㥡悮⻎吶⭚싍䗂䦣桗歊惃圮欩쉢輳숦忂ぴ䙢긲儱汙</w:t>
      </w:r>
      <w:r>
        <w:rPr/>
        <w:t>ꥈ⩩</w:t>
      </w:r>
      <w:r>
        <w:rPr/>
        <w:t>噵䵹㙏⤦칖樦匫晐䉯伩瀰〲䭴ㅇ⬲쌻熻坯㙁㎡⼪戦숯</w:t>
      </w:r>
      <w:r>
        <w:rPr/>
        <w:t>ꕟ♗</w:t>
      </w:r>
      <w:r>
        <w:rPr/>
        <w:t>䁗䑶疱䍅</w:t>
      </w:r>
      <w:r>
        <w:rPr/>
        <w:t>꧂</w:t>
      </w:r>
      <w:r>
        <w:rPr/>
        <w:t>晞䈺欷⨤뇍⭨䁅煁浰䫂爵柂松뽬湕䵙⻃䌨娣伳㎻硭楓⎩⪻恸숽䧂捦☶</w:t>
      </w:r>
      <w:r>
        <w:rPr/>
        <w:t>ⷂ</w:t>
      </w:r>
      <w:r>
        <w:rPr/>
        <w:t>쉍き뽐㫂穐椲售⨶敃昩║ꍥ呚庩䏂긮顁쵋愯㖮癌칠쉤奁䑋㒣呾佳뭁쉭晪쉳⌶䭪숣幸쉋〈ㅚ♹礪獌汊唱由䮥㛂睷卄曂</w:t>
      </w:r>
      <w:r>
        <w:rPr/>
        <w:t>ꖵ</w:t>
      </w:r>
      <w:r>
        <w:rPr/>
        <w:t>稰</w:t>
      </w:r>
      <w:r>
        <w:rPr/>
        <w:t>ꤦ</w:t>
      </w:r>
      <w:r>
        <w:rPr/>
        <w:t>䴹祐奘䊵뭡슥♔⍈潦⩦뭊忂卑</w:t>
      </w:r>
      <w:r>
        <w:rPr/>
        <w:t>Ɱ</w:t>
      </w:r>
      <w:r>
        <w:rPr/>
        <w:t>ꖮ⩭</w:t>
      </w:r>
      <w:r>
        <w:rPr/>
        <w:t>妱牮쉐䩭슩偨扖䗂⩈拂瑷㕁촫㏂汤浚顒쉑䥲촥ꍥ⽩䉢乗婘⹳습㑐㨮</w:t>
      </w:r>
      <w:r>
        <w:rPr/>
        <w:t>ꔱ╯</w:t>
      </w:r>
      <w:r>
        <w:rPr/>
        <w:t>䰳捖쉦걖⹬䍰㕍焵쵹걁晖噮氥睯喘뽔䝔칃䷂쉤焷兵摏ㆣ䘦椫숽亥獙䩓獂뼲</w:t>
      </w:r>
      <w:r>
        <w:rPr/>
        <w:t>ⵤ</w:t>
      </w:r>
      <w:r>
        <w:rPr/>
        <w:t>쉋䵴䙗棂</w:t>
      </w:r>
      <w:r>
        <w:rPr/>
        <w:t>ꗂ</w:t>
      </w:r>
      <w:r>
        <w:rPr/>
        <w:t>⺿磂쉈怯⫎妻乇異</w:t>
      </w:r>
      <w:r>
        <w:rPr/>
        <w:t>ⶻ⎩</w:t>
      </w:r>
      <w:r>
        <w:rPr/>
        <w:t>武烂冱㡁っ凎偓슩䳂幨灶轹⨮싍参桂硵ォ</w:t>
      </w:r>
      <w:r>
        <w:rPr/>
        <w:t>ꕔ</w:t>
      </w:r>
      <w:r>
        <w:rPr/>
        <w:t>䵃啙㤥硐㢵塰쉟矂关飂⑫㝓彾䵮╹쉘쉣極桞ꌹ桋쉂浾㝋穪祹䩫♟呐傻쉞㫂㨊潀쵅悡</w:t>
      </w:r>
      <w:r>
        <w:rPr/>
        <w:t>ⵍ┸</w:t>
      </w:r>
      <w:r>
        <w:rPr/>
        <w:t>獪佚湪浄眫╔幺㝂顕䍘싂樫㶿煮㵩촰夣녭浧䋂㙞䶵敉曂쉈놏썚幆㍚䅏㥁㩂쉕㘬び琻</w:t>
      </w:r>
      <w:r>
        <w:rPr/>
        <w:t>⡓</w:t>
      </w:r>
      <w:r>
        <w:rPr/>
        <w:t>슬狂獆庱컂濂㉡䔸뭀㏂潀帱湫敨䡂䂻숨</w:t>
      </w:r>
      <w:r>
        <w:rPr/>
        <w:t>Ⱟ</w:t>
      </w:r>
      <w:r>
        <w:rPr/>
        <w:t>輨㉏㡁輫泃ヂ뽰슥㈪ꥭ䝥⩯┺쵆⸳卦습彵㕈㡤桚┥爤伣⽀伴䵋昣哂╰睲♸⴪䘷厬偯슘㜱庩づ否땺关⛂浪㥇橢琭컍쉷◂숩⥍㕆⪮伻ㅫ䭪⼨슩啨썚㡹迂烂䮡゘㉕쉃䐸盎圭뾵噍䲮獔</w:t>
      </w:r>
      <w:r>
        <w:rPr/>
        <w:t>ꕵ</w:t>
      </w:r>
      <w:r>
        <w:rPr/>
        <w:t>昶愮杚涘쉣䁓栯⽫䡚乴睞歇</w:t>
      </w:r>
      <w:r>
        <w:rPr/>
        <w:t>ⶱ</w:t>
      </w:r>
      <w:r>
        <w:rPr/>
        <w:t>瑳㍯嗂䚿煓</w:t>
      </w:r>
      <w:r>
        <w:rPr/>
        <w:t>ꤺ</w:t>
      </w:r>
      <w:r>
        <w:rPr/>
        <w:t>㩒浺吣䩗㞏樲슿䰰䝨⭅쉱ꍪ⭭晔犵䉡牙⭬穣歎뮡彴싎ぇ涮徥忂㠻掿颩盂桹뿂爻䮻瑣</w:t>
      </w:r>
      <w:r>
        <w:rPr/>
        <w:t>ⴻ</w:t>
      </w:r>
      <w:r>
        <w:rPr/>
        <w:t>坍瀲湚䍃䜺瑭䱢㧃뭡숤硥쉋뮥㋂쉄숲딭煃灠樴墿噀딶㩇ꌵ浸怲擎</w:t>
      </w:r>
      <w:r>
        <w:rPr/>
        <w:t>⡁</w:t>
      </w:r>
      <w:r>
        <w:rPr/>
        <w:t>嗎뭩瑪狂塃㎩畍㬶䭊掩캿儭䩸䳂熵凂戻쉷쉹쉾Ⓜ⍯┺⹓쉓獞ꍧ丩䍥啱䚏习⴯츪勂焮慩㍈淂쉳쉣卙㝦㇂䜬㚘湊갰䦿䕤樨싂煏㭅祶ꌩ䍠㬥煗䶏쉃犥唰楊䰴⻂狂슣깹杈침歲</w:t>
      </w:r>
      <w:r>
        <w:rPr/>
        <w:t>ꥊ</w:t>
      </w:r>
      <w:r>
        <w:rPr/>
        <w:t>刱僂稬昹繉㚮뗂쉢䰣婷</w:t>
      </w:r>
      <w:r>
        <w:rPr/>
        <w:t>ⷍ</w:t>
      </w:r>
      <w:r>
        <w:rPr/>
        <w:t>揂㭅磂燂☻湗湶쉍楦⽖摑奂木㩁▩췍㓂慢숴ꥥ敄汃搩擂獧䱯뭢呧剀硗体㍑潷싂撥参懂頶㮘圷⽧氽숯敐汃숶䖥ꥬ怯숸妻場뽷洹搦摐愺㨲泂䎵⾡乑쉧⍹꥞勂㑱債怭彺䛂칧橳煴⩇䋂쉐並畹</w:t>
      </w:r>
      <w:r>
        <w:rPr/>
        <w:t>ⴤ</w:t>
      </w:r>
      <w:r>
        <w:rPr/>
        <w:t>繄䡒妿哂〳쉁췃때睟䉌ꍧ顮숳乥呵䔰䱠싂顉百悱庩楯慯䝶䭕㝑ꥢꆘ╁♇쉉ꏂ㥹硞㍣䚻歾橑啘䯍㔯媥绂㤷㤯执슻潘挥沣</w:t>
      </w:r>
      <w:r>
        <w:rPr/>
        <w:t>ⶏ⫂</w:t>
      </w:r>
      <w:r>
        <w:rPr/>
        <w:t>塃㩓⮮㝨从㤭⚘␦쵸頩ꄤ䜵▮숲숻ꍊ斵硸㦥䙤朻쉌䂩剓숣奪</w:t>
      </w:r>
      <w:r>
        <w:rPr/>
        <w:t>ꤩ⑰</w:t>
      </w:r>
      <w:r>
        <w:rPr/>
        <w:t>ꆘ䅅㝃曂⑀䑗坷輰⩑䩖求⬺쉓</w:t>
      </w:r>
      <w:r>
        <w:rPr/>
        <w:t>⡦</w:t>
      </w:r>
      <w:r>
        <w:rPr/>
        <w:t>䅋䭑穮圫䇂眴睰婳琵╁愱彑䵇숰䩱⸬⹚庩焩⏂⸭獕ㄯ⯂䷎⨭䡦쉪⎩㫃㔊啷杖뼽ꅗ奈㴷⾿堳䥁歧睤熿</w:t>
      </w:r>
      <w:r>
        <w:rPr/>
        <w:t>ⲏ</w:t>
      </w:r>
      <w:r>
        <w:rPr/>
        <w:t>㩁㑴쉵䐭쉍⪘癁뗂䇂䙋䬸⑅쉦愣癴换ꌺ싂㴽ꍗ恮席⽀䉃숦쉏㮘㭷쉰䕰䬪</w:t>
      </w:r>
      <w:r>
        <w:rPr/>
        <w:t>ⵚ</w:t>
      </w:r>
      <w:r>
        <w:rPr/>
        <w:t>곂江摎쉍땔䠥컂促别숫䓂쉳쉡㉩ꆘ婏썋㤳㈳놩秂⩎쉣싂喥帬쉘</w:t>
      </w:r>
      <w:r>
        <w:rPr/>
        <w:t>ꕭ</w:t>
      </w:r>
      <w:r>
        <w:rPr/>
        <w:t>橂⼣䥓</w:t>
      </w:r>
      <w:r>
        <w:rPr/>
        <w:t>ⱍ</w:t>
      </w:r>
      <w:r>
        <w:rPr/>
        <w:t>湊㙍輻㭎䡞♶⽎䋂愻㍹칈㏂捔</w:t>
      </w:r>
      <w:r>
        <w:rPr/>
        <w:t>ꕒꕏ⫂</w:t>
      </w:r>
      <w:r>
        <w:rPr/>
        <w:t>卩㥙瞩恗䵫湎睉穸䍩噹窵</w:t>
      </w:r>
      <w:r>
        <w:rPr/>
        <w:t>⡧</w:t>
      </w:r>
      <w:r>
        <w:rPr/>
        <w:t>촲⺻⥨쉨슥睯塡쉹</w:t>
      </w:r>
      <w:r>
        <w:rPr/>
        <w:t>꧂␪</w:t>
      </w:r>
      <w:r>
        <w:rPr/>
        <w:t>걭䄷</w:t>
      </w:r>
      <w:r>
        <w:rPr/>
        <w:t>ꕷꤻ</w:t>
      </w:r>
      <w:r>
        <w:rPr/>
        <w:t>敱㵂攥痂坖쉴ꄹ䟂Ⓜ輨睢쉭걶䕏㕆湋㶮慔毂뿂榘깈쉀⎣뭶념喿쉌⨽뮘깆䠶묭쉃䭵</w:t>
      </w:r>
      <w:r>
        <w:rPr/>
        <w:t>ⵇ</w:t>
      </w:r>
      <w:r>
        <w:rPr/>
        <w:t>䊥潄㙉曂⭈呩䩁썹숳ꌩ쉵椺樭媩䝰㵾凎瑡啍싂䕦싂敮摭奕㩳囂歚ꍌ痂ꅩ硌䷃㈥堵쉔卂煭浨썶䵍濂⥋砣䍦穀⩷칸䬷倮</w:t>
      </w:r>
      <w:r>
        <w:rPr/>
        <w:t>Ⱬ</w:t>
      </w:r>
      <w:r>
        <w:rPr/>
        <w:t>쉬쵺칚㕵슿⩙带뮩噪ゥ䙠⭓慍㍏⍠쉆㌳漵䚥◂㭍⪣杷╲恐斿氳朴㩚싎</w:t>
      </w:r>
      <w:r>
        <w:rPr/>
        <w:t>ⶥ</w:t>
      </w:r>
      <w:r>
        <w:rPr/>
        <w:t>땘塮䩇슩숫䡀</w:t>
      </w:r>
      <w:r>
        <w:rPr/>
        <w:t>ⷂ</w:t>
      </w:r>
      <w:r>
        <w:rPr/>
        <w:t>兡啣砷硚䑫⽴䑞㡕㌦乤⑙</w:t>
      </w:r>
      <w:r>
        <w:rPr/>
        <w:t>⡇</w:t>
      </w:r>
      <w:r>
        <w:rPr/>
        <w:t>昬皏檏测佈</w:t>
      </w:r>
      <w:r>
        <w:rPr/>
        <w:t>꤯</w:t>
      </w:r>
      <w:r>
        <w:rPr/>
        <w:t>깵㌽䉡쉣商걒偒쉤ꍀ</w:t>
      </w:r>
      <w:r>
        <w:rPr/>
        <w:t>⢡</w:t>
      </w:r>
      <w:r>
        <w:rPr/>
        <w:t>숦</w:t>
      </w:r>
      <w:r>
        <w:rPr/>
        <w:t>ꗂ</w:t>
      </w:r>
      <w:r>
        <w:rPr/>
        <w:t>畬題칸䕞♗☭쌬싍ꅢ畴㵷숬㕺冥咡佉䭗</w:t>
      </w:r>
      <w:r>
        <w:rPr/>
        <w:t>ꤷ</w:t>
      </w:r>
      <w:r>
        <w:rPr/>
        <w:t>瘩꺮ꄹ晖甶썫弤⸺쉄槂桯䘬刲焤煎⹮㡴䔽歲㐨帪㉁</w:t>
      </w:r>
      <w:r>
        <w:rPr/>
        <w:t>꥓</w:t>
      </w:r>
      <w:r>
        <w:rPr/>
        <w:t>쎥칷㦮뮬啫춮㴳参곂慳㥁쉄恏榣嘥獔晟卨楗煤⥠⸨瑡⨦擂깇㉾㙠〽睋種쉲숹숪睴</w:t>
      </w:r>
      <w:r>
        <w:rPr/>
        <w:t>⡥</w:t>
      </w:r>
      <w:r>
        <w:rPr/>
        <w:t>싂夯슏䈹凎쉭嗍슡䜺磂싂䩔扬畷䱾䘹埂㡔䭯슣輷쌵䆡䬥숺㐦쵏繌䑯瑂娽䡞橉曂欰摥⽔慳뭠㎮쉴</w:t>
      </w:r>
      <w:r>
        <w:rPr/>
        <w:t>⡺⫎</w:t>
      </w:r>
      <w:r>
        <w:rPr/>
        <w:t>㜳㑶値ꍡ彦䭎滂⤱⫂㗂弫嚵䱴凂共捳⩐쉸⧂嚮</w:t>
      </w:r>
      <w:r>
        <w:rPr/>
        <w:t>⡚</w:t>
      </w:r>
      <w:r>
        <w:rPr/>
        <w:t>捞灉亣砵婴ꅵ悡呗噋㩣摰繕愰嘽쉞㩠䕆杯睵浟噉柂껂樷杚䂮䩹䅡ꍑ쉯㶡稹䕈숨꥘甽䭶⥂潞幷嗂</w:t>
      </w:r>
      <w:r>
        <w:rPr/>
        <w:t>ꦡ</w:t>
      </w:r>
      <w:r>
        <w:rPr/>
        <w:t>搳䡐</w:t>
      </w:r>
      <w:r>
        <w:rPr/>
        <w:t>ꕾ</w:t>
      </w:r>
      <w:r>
        <w:rPr/>
        <w:t>轞쉀擂欦厣䟂♟浢䡒</w:t>
      </w:r>
      <w:r>
        <w:rPr/>
        <w:t>ⰺ</w:t>
      </w:r>
      <w:r>
        <w:rPr/>
        <w:t>㘲⭚싂櫂亮䙍呚딶쵴싂䈯㧎쏎獴⾣卷楐㙮ꅖ礶䝔㬴⩫杸奞䟎瞡⫃共畫儤⩞⼹㍴숴䱸땂싃拂桖䝌䨊噏恱䙪䓂湸䌦䍩傣⭮頨⬳㠨䷎썚䙊</w:t>
      </w:r>
      <w:r>
        <w:rPr/>
        <w:t>⡋</w:t>
      </w:r>
      <w:r>
        <w:rPr/>
        <w:t>癣䚱</w:t>
      </w:r>
      <w:r>
        <w:rPr/>
        <w:t>⡇</w:t>
      </w:r>
      <w:r>
        <w:rPr/>
        <w:t>싂欶线䭬䵥</w:t>
      </w:r>
      <w:r>
        <w:rPr/>
        <w:t>Ⳃ</w:t>
      </w:r>
      <w:r>
        <w:rPr/>
        <w:t>挴⨺橪䶱</w:t>
      </w:r>
      <w:r>
        <w:rPr/>
        <w:t>ꤽ⭚</w:t>
      </w:r>
      <w:r>
        <w:rPr/>
        <w:t>쉸침㈥穬껂⑐㑇싂㦱噃う䍲㡊㋃⍢䱩硐昶顔녪匨걐쉞坊ㅹ</w:t>
      </w:r>
      <w:r>
        <w:rPr/>
        <w:t>⠲</w:t>
      </w:r>
      <w:r>
        <w:rPr/>
        <w:t>䮏獲䩮뽲㛂슻쉪땭怸噑呞ꥶ橕곂歸ㅯ쌨㡗願埃瀤␶믂瀣棎顰媿⩐伯歖䉸⚬丨搮浑䇂칉囂␸㡲懎╣䢏싂䥌䑸䑩啚쉇⭊縸㣂㍸ꅶ仂䍙窿뭩䭦欺湲</w:t>
      </w:r>
      <w:r>
        <w:rPr/>
        <w:t>ꤺ</w:t>
      </w:r>
      <w:r>
        <w:rPr/>
        <w:t>䔶杏문轸ꏂ䡫䰲縨璣㒩</w:t>
      </w:r>
      <w:r>
        <w:rPr/>
        <w:t>ⵃ</w:t>
      </w:r>
      <w:r>
        <w:rPr/>
        <w:t>䥀</w:t>
      </w:r>
      <w:r>
        <w:rPr/>
        <w:t>Ⳃ</w:t>
      </w:r>
      <w:r>
        <w:rPr/>
        <w:t>䓃帨ㅙ</w:t>
      </w:r>
      <w:r>
        <w:rPr/>
        <w:t>⢱</w:t>
      </w:r>
      <w:r>
        <w:rPr/>
        <w:t>濂䱗슡氵슥癪稪彉潷䍩恅欪攮穨㖣吮歒㝥繪숥乤겿漭㕉偹딣懂숹㡡瓂겻嘺槂㑤ꄪ坞唸杒⾬眣␪쉖⪻楱갦刻潕恙껂䒩奪</w:t>
      </w:r>
      <w:r>
        <w:rPr/>
        <w:t>ꕨ</w:t>
      </w:r>
      <w:r>
        <w:rPr/>
        <w:t>䟂溩⑊숨썧樻칔轱愺㉟桁쉇㵭쎿䆣䐸쉄硆뽉䶏擂瀷浯淂彯싂ㄥ䜣橁斬婊姃犻⪮㨱浐㊱⩲⩴未넴砰䭱昻</w:t>
      </w:r>
      <w:r>
        <w:rPr/>
        <w:t>⢩</w:t>
      </w:r>
      <w:r>
        <w:rPr/>
        <w:t>㝢⽶ꄽ묳㉫䕤兊捷䌻灊⏂纥暿숷礫㑂슘⨪싂䱂숭吵㕂싂쉰䉚橮䡉⥐쌶ꌲ䭗嚡䵎ꆥ恳慄</w:t>
      </w:r>
      <w:r>
        <w:rPr/>
        <w:t>ꥇ⸺</w:t>
      </w:r>
      <w:r>
        <w:rPr/>
        <w:t>㴥䂿奞く⩥⽃体䋂䝲燂攮㢱忂숦桮晒㈬䑣뿂献昣滎☻싃②㨽ゥꍯ爷숳땄秂爪晁电㤸㝄㭷㉇祁䍉瑀婤總栨㉀塀䳂㫂䱙⫂쉣䮮癩樻桍慎쉣</w:t>
      </w:r>
      <w:r>
        <w:rPr/>
        <w:t>ⱃ</w:t>
      </w:r>
      <w:r>
        <w:rPr/>
        <w:t>슩幞㵕杣䬪㚮䟍⥇曂䅥⧍썥硦禡숥癈껎䝵㑭碱夳㷂쉺搨◂浃杕坄湊换洸吺ꇎ㝕督뭤슣䕫䆬䁕涻䁾也칚祔丳杮㦥敍䘪쉀䇎쉦⌣湑녑坠</w:t>
      </w:r>
      <w:r>
        <w:rPr/>
        <w:t>ⷂ</w:t>
      </w:r>
      <w:r>
        <w:rPr/>
        <w:t>爻䍃㥭싂伩ꍉ犩砽</w:t>
      </w:r>
      <w:r>
        <w:rPr/>
        <w:t>꧂</w:t>
      </w:r>
      <w:r>
        <w:rPr/>
        <w:t>⽶枵恈吵柃癈䢻咻㵯믃权棂婾辻愴⼤쉙珂十㭸坬ꌷ佲⼥䍀摡壂䭤쉉洯걟睒땐瘳쉃欣쉂녱</w:t>
      </w:r>
      <w:r>
        <w:rPr/>
        <w:t>⢿</w:t>
      </w:r>
      <w:r>
        <w:rPr/>
        <w:t>曂偡⽅硐</w:t>
      </w:r>
      <w:r>
        <w:rPr/>
        <w:t>⣍⪡</w:t>
      </w:r>
      <w:r>
        <w:rPr/>
        <w:t>䍈漴啨깅䷂쉷㙨ꥩ쉹旂뭗繁仃湅問⫂㍸決걘䱞䯃矂ォ怨空⎮䖏癮⍎䓂轷皥婚⑱燂婪琨璣桨攽걒椦喩京믂暩兒뮬㈭⭫䄮奅㮡㥭汬숶</w:t>
      </w:r>
      <w:r>
        <w:rPr/>
        <w:t>ⵂ</w:t>
      </w:r>
      <w:r>
        <w:rPr/>
        <w:t>쉘䙋坮⤷勂</w:t>
      </w:r>
      <w:r>
        <w:rPr/>
        <w:t>ꤱ</w:t>
      </w:r>
      <w:r>
        <w:rPr/>
        <w:t>稲쉉촶祂♣上穔</w:t>
      </w:r>
      <w:r>
        <w:rPr/>
        <w:t>ꔫ</w:t>
      </w:r>
      <w:r>
        <w:rPr/>
        <w:t>㬲縵</w:t>
      </w:r>
      <w:r>
        <w:rPr/>
        <w:t>ⱌ</w:t>
      </w:r>
      <w:r>
        <w:rPr/>
        <w:t>㡧䨴</w:t>
      </w:r>
      <w:r>
        <w:rPr/>
        <w:t>ꤥ</w:t>
      </w:r>
      <w:r>
        <w:rPr/>
        <w:t>숴㧂澣瘩灳扥擂毎깊戰⑺㝋升쉤偕痂奭</w:t>
      </w:r>
      <w:r>
        <w:rPr/>
        <w:t>ⵅ</w:t>
      </w:r>
      <w:r>
        <w:rPr/>
        <w:t>䵣䟂싃坭㖣믂稴奤妵뭆塃淍㝓吥쉴㩦顖焻乷ꄸ⤹⾩攻⤨唺婑挩쉢睐</w:t>
      </w:r>
      <w:r>
        <w:rPr/>
        <w:t>ꥏꖘ</w:t>
      </w:r>
      <w:r>
        <w:rPr/>
        <w:t>儴携⎡塵囂䰶딵ꍃ䘺瑭䅷祅뾩뭗凂촯迂䉟</w:t>
      </w:r>
      <w:r>
        <w:rPr/>
        <w:t>⡆</w:t>
      </w:r>
      <w:r>
        <w:rPr/>
        <w:t>㑑焬犥䋂쉐䍅䧂坆癫煡稵佇㙯㩮㥾塙숲仂숬⌭쉰⎩䦏䙆㡍㛂䩆䤪䁹儰圫危慱㉭쉰䑗▥盂幧穂湫⎣숻⽹䀬轲㵟䌺兕ꇂ㨲頨츰獁♋墣煅㙵䵵</w:t>
      </w:r>
      <w:r>
        <w:rPr/>
        <w:t>ꕗ</w:t>
      </w:r>
      <w:r>
        <w:rPr/>
        <w:t>䥡攰㠹頦䧂眣⥯页撩晳爥쏃瑭癩ꍨ偦</w:t>
      </w:r>
      <w:r>
        <w:rPr/>
        <w:t>ꕃ</w:t>
      </w:r>
      <w:r>
        <w:rPr/>
        <w:t>硶琺䰶</w:t>
      </w:r>
      <w:r>
        <w:rPr/>
        <w:t>ꤨ</w:t>
      </w:r>
      <w:r>
        <w:rPr/>
        <w:t>活쉉</w:t>
      </w:r>
      <w:r>
        <w:rPr/>
        <w:t>ꖩ</w:t>
      </w:r>
      <w:r>
        <w:rPr/>
        <w:t>슬㴻瑕䉱刦迂⸳䠯撮匽攥旂穋䇍慧䝩牴庣顳칐䪮燎</w:t>
      </w:r>
      <w:r>
        <w:rPr/>
        <w:t>ꦏ</w:t>
      </w:r>
      <w:r>
        <w:rPr/>
        <w:t>쉩特浃恉疻嘮獎넰㥹乞뭪漤摦㇂䑃癀秂㩦汌싍쉹昰橧뾻晙矂敲椲䘫噕⨫䄱稸灈灚⩲땍㕤숷枿儱烂칇ꇂ拂㝢</w:t>
      </w:r>
      <w:r>
        <w:rPr/>
        <w:t>⡧</w:t>
      </w:r>
      <w:r>
        <w:rPr/>
        <w:t>뼵썀㝾汚勂婄쉬⾻⹩湞噣쉔湟怸湢没怹䙘ㄨ㉉䡈뽃㡨灞쉱瑶夥㝑쉰ꥳ䥧땊穢捵䣍⭏⫂⭧琵畤묤쉅懃⨤㟂쉓⹱壂核颩堭㷂㩱惂숭뽌쵕厬偂殏⨭摒⑄䲱ꆮ橂忂狂슩歾⼱ꌪ⨷䕒欶㝲㠮⩁摠䍷</w:t>
      </w:r>
      <w:r>
        <w:rPr/>
        <w:t>⢣</w:t>
      </w:r>
      <w:r>
        <w:rPr/>
        <w:t>浫ꆣ倪䥸슩뇂ꆱ槃眪⭹┺怦</w:t>
      </w:r>
      <w:r>
        <w:rPr/>
        <w:t>ꕄ</w:t>
      </w:r>
      <w:r>
        <w:rPr/>
        <w:t>ꥸ欯擃</w:t>
      </w:r>
      <w:r>
        <w:rPr/>
        <w:t>ⷂ</w:t>
      </w:r>
      <w:r>
        <w:rPr/>
        <w:t>繣⍪種歖穪繡㤽穆溻䩪땁祷깞䁘习䝎暥午䬥⭎祯㠣堻</w:t>
      </w:r>
      <w:r>
        <w:rPr/>
        <w:t>ⷂ</w:t>
      </w:r>
      <w:r>
        <w:rPr/>
        <w:t>깱⨴楋䏂</w:t>
      </w:r>
      <w:r>
        <w:rPr/>
        <w:t>ꤺ</w:t>
      </w:r>
      <w:r>
        <w:rPr/>
        <w:t>㴱뽨幯㗂뼫䏂숦㵧䉵怮숯캿顏ꥫ湧瀶숦넨噧塈䭵깨췍⺩䍘컂䜩飂숰쉞湕囂쉢穖䡢슥⤴烃㤰刷䈯⑩䑆⹤㉃ꌯ▱睂쉩皿䭆䍏⨩捠㕯</w:t>
      </w:r>
      <w:r>
        <w:rPr/>
        <w:t>⢩</w:t>
      </w:r>
      <w:r>
        <w:rPr/>
        <w:t>橉뽃⯂뭮洶湲湣㥡䦥咩뽾</w:t>
      </w:r>
      <w:r>
        <w:rPr/>
        <w:t>ꗎ</w:t>
      </w:r>
      <w:r>
        <w:rPr/>
        <w:t>⡦</w:t>
      </w:r>
      <w:r>
        <w:rPr/>
        <w:t>汷䜤</w:t>
      </w:r>
      <w:r>
        <w:rPr/>
        <w:t>⡳</w:t>
      </w:r>
      <w:r>
        <w:rPr/>
        <w:t>㩀搥坩湠㍊⤳</w:t>
      </w:r>
      <w:r>
        <w:rPr/>
        <w:t>꤯</w:t>
      </w:r>
      <w:r>
        <w:rPr/>
        <w:t>椱穌♰䙦䑒䵙䞬憏䄹슱㜤睫묬湮ꥨ㭮</w:t>
      </w:r>
      <w:r>
        <w:rPr/>
        <w:t>ꥈ</w:t>
      </w:r>
      <w:r>
        <w:rPr/>
        <w:t>㭈竂ㅇ녴祧숽呑㎏♠걥戩</w:t>
      </w:r>
      <w:r>
        <w:rPr/>
        <w:t>ꔹ</w:t>
      </w:r>
      <w:r>
        <w:rPr/>
        <w:t>䅶佒睄廎顤쌶摁塊぀슣礱剂␤瀵⎡슬祬␺刽噳숤⤻</w:t>
      </w:r>
      <w:r>
        <w:rPr/>
        <w:t>ⱐ␪</w:t>
      </w:r>
      <w:r>
        <w:rPr/>
        <w:t>琨婏꥞獰䭫爪䍕㧍</w:t>
      </w:r>
      <w:r>
        <w:rPr/>
        <w:t>꧍ꥊ</w:t>
      </w:r>
      <w:r>
        <w:rPr/>
        <w:t>懂⍩攴㛂痂쉕渨刺䣂噫䄦憡㠊䦣懂⥢㖮唵督ꥩ땗⼨ꏂ⩠쉖㥔矂⛂湐帴걓㨱䛎䠵㵯䤬깮ㅅ썪㕡六瓂䍕췂痎剶⑆睋㵗⏂余慶䡰扢숪</w:t>
      </w:r>
      <w:r>
        <w:rPr/>
        <w:t>ꗂ</w:t>
      </w:r>
      <w:r>
        <w:rPr/>
        <w:t>歾轗䅉녴⹉殮睎䁾숳</w:t>
      </w:r>
      <w:r>
        <w:rPr/>
        <w:t>ⴭ⣂</w:t>
      </w:r>
      <w:r>
        <w:rPr/>
        <w:t>倴</w:t>
      </w:r>
      <w:r>
        <w:rPr/>
        <w:t>ꥈ⨦</w:t>
      </w:r>
      <w:r>
        <w:rPr/>
        <w:t>䥳䙢䮥倭㥋穆⤲仂㨹䖘䅍⭹㗂㫂礤丮⯂</w:t>
      </w:r>
      <w:r>
        <w:rPr/>
        <w:t>⡋</w:t>
      </w:r>
      <w:r>
        <w:rPr/>
        <w:t>䜽㡗⪬</w:t>
      </w:r>
      <w:r>
        <w:rPr/>
        <w:t>⡕</w:t>
      </w:r>
      <w:r>
        <w:rPr/>
        <w:t>땕쉖⨨ㄳ습㝍泂慞摗塨</w:t>
      </w:r>
      <w:r>
        <w:rPr/>
        <w:t>ꗃ</w:t>
      </w:r>
      <w:r>
        <w:rPr/>
        <w:t>㝀伪뽹㭠䢬㉁稥캻怫</w:t>
      </w:r>
      <w:r>
        <w:rPr/>
        <w:t>꧂</w:t>
      </w:r>
      <w:r>
        <w:rPr/>
        <w:t>䝾撻숳嫂Ⓜ</w:t>
      </w:r>
      <w:r>
        <w:rPr/>
        <w:t>꤯⸦</w:t>
      </w:r>
      <w:r>
        <w:rPr/>
        <w:t>獩偞</w:t>
      </w:r>
      <w:r>
        <w:rPr/>
        <w:t>꤬</w:t>
      </w:r>
      <w:r>
        <w:rPr/>
        <w:t>汷湂慎畒ㅚ獕</w:t>
      </w:r>
      <w:r>
        <w:rPr/>
        <w:t>ⱅ</w:t>
      </w:r>
      <w:r>
        <w:rPr/>
        <w:t>兩ィ㧂奤お殩䩋숷枿╬揂딨☴渻ꅖ⾮슩ꏂ썶硐⭞ꄺ쉩䍰䙸습沮컂ㆵ㤽⽀묪ッ㜮剋坆搣即弭쉧姂䩌ꄤ嘹轱췂皣堣䳍卫䠷㘻砶焻癱</w:t>
      </w:r>
      <w:r>
        <w:rPr/>
        <w:t>ꔹ</w:t>
      </w:r>
      <w:r>
        <w:rPr/>
        <w:t>喘卺⤹ꄪ凂䜭䨨걘侩뇂瘦뾩녆儭␣䵅♚䨦⥃塇㩤扭⭔乔淂ㅡ⶘撏党♱柍恑ꅙꄭ牡숲㠺瓂灖眺迂╨烂ꌦ沬䅰恖䜥㙠ꥰ剕</w:t>
      </w:r>
      <w:r>
        <w:rPr/>
        <w:t>Ⲯ</w:t>
      </w:r>
      <w:r>
        <w:rPr/>
        <w:t>玘⸲⶘㏂䒡㍺䀷啘쉠桘⨦幀㍎奱㙂쏂暣⯍</w:t>
      </w:r>
      <w:r>
        <w:rPr/>
        <w:t>Ɒ</w:t>
      </w:r>
      <w:r>
        <w:rPr/>
        <w:t>瓂䅟ꅫ㧂㩟唪堪</w:t>
      </w:r>
      <w:r>
        <w:rPr/>
        <w:t>ꗂ</w:t>
      </w:r>
      <w:r>
        <w:rPr/>
        <w:t>믂车䁀浑⩤炵䎘</w:t>
      </w:r>
      <w:r>
        <w:rPr/>
        <w:t>⠮</w:t>
      </w:r>
      <w:r>
        <w:rPr/>
        <w:t>쉯㥢啑稫怯숥儥䗂穓㉤澬恢䘳⿂㙵礷</w:t>
      </w:r>
      <w:r>
        <w:rPr/>
        <w:t>ⴺ</w:t>
      </w:r>
      <w:r>
        <w:rPr/>
        <w:t>䈨欥婉愸佗愽⴦商录䘭敫捄坮顕㶮쏂䤵繺</w:t>
      </w:r>
      <w:r>
        <w:rPr/>
        <w:t>ꦿ⍎</w:t>
      </w:r>
      <w:r>
        <w:rPr/>
        <w:t>䀦숶繕</w:t>
      </w:r>
      <w:r>
        <w:rPr/>
        <w:t>꧂</w:t>
      </w:r>
      <w:r>
        <w:rPr/>
        <w:t>澡洫偭䧂</w:t>
      </w:r>
      <w:r>
        <w:rPr/>
        <w:t>ⴺ</w:t>
      </w:r>
      <w:r>
        <w:rPr/>
        <w:t>慃쉕恭ꅍ幒㡪췂쌵䜱⍦㐴礰流㩉壍㣂䐦쉁뇎⑀㘭穘慴䕔</w:t>
      </w:r>
      <w:r>
        <w:rPr/>
        <w:t>Ⳃ</w:t>
      </w:r>
      <w:r>
        <w:rPr/>
        <w:t>건牪㭯숪촤쉰彠〈偓儺漷싂㛂捑싎矂䃎䵢殥槂쉞㙎撩幊䝀껂桊佴卡걊Ⓜㅱ䕥卹电㭎䷂⹟싂矂뼸䁊Ⓜ</w:t>
      </w:r>
      <w:r>
        <w:rPr/>
        <w:t>ⵘ</w:t>
      </w:r>
      <w:r>
        <w:rPr/>
        <w:t>䙴嘰숥</w:t>
      </w:r>
      <w:r>
        <w:rPr/>
        <w:t>ⰴ</w:t>
      </w:r>
      <w:r>
        <w:rPr/>
        <w:t>㊮╄䷃</w:t>
      </w:r>
      <w:r>
        <w:rPr/>
        <w:t>⣂⹓</w:t>
      </w:r>
      <w:r>
        <w:rPr/>
        <w:t>䫂坞녵娩搪㕈溮㓂楗瘴顅轸⽲㕩灞쉀灹놘癨䥮助</w:t>
      </w:r>
      <w:r>
        <w:rPr/>
        <w:t>ⵉ</w:t>
      </w:r>
      <w:r>
        <w:rPr/>
        <w:t>湱氩棂㉹恙숪礪歨㎘㕓⩃吷倶瘵뽏槂쉗愻序冩磂쉨洴쉣䇍栣믎杠녫숤⥣딥쉣楙⌣②乒瓂⺏湐熡轗⪥쉡깹㵇硡䇂圴㔬梣⨵椨偮㭢䥾繲潞䬯懂⎿卣坱佯⩊琣汨숪椣噓쉌頴썆厱欦䕌</w:t>
      </w:r>
      <w:r>
        <w:rPr/>
        <w:t>ⲩ</w:t>
      </w:r>
      <w:r>
        <w:rPr/>
        <w:t>숣쉞礯础⨭偧礭⼬庡䮩쎬癤</w:t>
      </w:r>
      <w:r>
        <w:rPr/>
        <w:t>⡟</w:t>
      </w:r>
      <w:r>
        <w:rPr/>
        <w:t>썍⿂媏넳眻桙烂灙쉲潉䥆灾奞䩚頥숊䙞쉮㨪숥栮㟂䤷玩뭵瑘쎣슘ㅪ畚⻃땎歧쉔䅎쉯敯奍㕥琰떵썌䡺纻恵쉆欻剾䤪桮堽⥲ꍉ㔬㩒䢣䙷</w:t>
      </w:r>
      <w:r>
        <w:rPr/>
        <w:t>ⱳ</w:t>
      </w:r>
      <w:r>
        <w:rPr/>
        <w:t>䭔㬺敮숴뽇䫃係␩眰╢扪䙁ꅆ浑䅃숷싂⥪쉍嚩坾䰩䝥슘</w:t>
      </w:r>
      <w:r>
        <w:rPr/>
        <w:t>⡑</w:t>
      </w:r>
      <w:r>
        <w:rPr/>
        <w:t>呂硖㉬뽋쉘쉇䳂</w:t>
      </w:r>
      <w:r>
        <w:rPr/>
        <w:t>Ⱚ</w:t>
      </w:r>
      <w:r>
        <w:rPr/>
        <w:t>楠擂绂</w:t>
      </w:r>
      <w:r>
        <w:rPr/>
        <w:t>ⴥ</w:t>
      </w:r>
      <w:r>
        <w:rPr/>
        <w:t>슿窵뽄ꍧ숽슱쉁쉀䗂媩梏坳쵸묺敡쉕潸쉐䁬⑺䪡暩㨶ꅁ쉟支辡牪㵞櫂斱栮佰乍㝚㣂쉔싂딩⴨⧃</w:t>
      </w:r>
      <w:r>
        <w:rPr/>
        <w:t>ꦻ</w:t>
      </w:r>
      <w:r>
        <w:rPr/>
        <w:t>潺係㡵弱</w:t>
      </w:r>
      <w:r>
        <w:rPr/>
        <w:t>ꔺ</w:t>
      </w:r>
      <w:r>
        <w:rPr/>
        <w:t>厮䇂顡绂扢址썉爽婤睦䞘ꇂ喿卾㛎堫⧂橷旎塬넫</w:t>
      </w:r>
      <w:r>
        <w:rPr/>
        <w:t>ꗂ</w:t>
      </w:r>
      <w:r>
        <w:rPr/>
        <w:t>樹礷ꍱ氲⑀</w:t>
      </w:r>
      <w:r>
        <w:rPr/>
        <w:t>ꤺ</w:t>
      </w:r>
      <w:r>
        <w:rPr/>
        <w:t>场婚匦勂쉶䧃杺쉧</w:t>
      </w:r>
      <w:r>
        <w:rPr/>
        <w:t>Ⳃ</w:t>
      </w:r>
      <w:r>
        <w:rPr/>
        <w:t>䔮硇⽣껂㍣婁祄塰䰻䱑娱祺깫䌶䉡犬秂쉫㈴沱乳㠵쉵页䙪♰겥㤩剱恪</w:t>
      </w:r>
      <w:r>
        <w:rPr/>
        <w:t>ꦮ</w:t>
      </w:r>
      <w:r>
        <w:rPr/>
        <w:t>歞噊卸怪⯂灞</w:t>
      </w:r>
      <w:r>
        <w:rPr/>
        <w:t>Ⲙ</w:t>
      </w:r>
      <w:r>
        <w:rPr/>
        <w:t>䉋歃䅔딦牢颵昬⼪幆ꥸ剴猣땊깠㤹绂倸漴枬煆ꅓ戨⺘ꍫ湠辡眦繥䅾痂堰쉌欱㊩係⩶⑓熵璮녘⭘⭷䥺揂쉎쉌楀滂⹀幒祳</w:t>
      </w:r>
      <w:r>
        <w:rPr/>
        <w:t>ꥏ</w:t>
      </w:r>
      <w:r>
        <w:rPr/>
        <w:t>潺湗㶮婅帻쏂穕䑃乁乊䴸砻輯쉮㭹숺繍숲쉔㵯促⸲旂</w:t>
      </w:r>
      <w:r>
        <w:rPr/>
        <w:t>Ⳃ</w:t>
      </w:r>
      <w:r>
        <w:rPr/>
        <w:t>쵌䥃⪵瑎㥩⵳撿顙䵶⫂㋍⵮캱칯㣂娪㝨䱔⍩潊</w:t>
      </w:r>
      <w:r>
        <w:rPr/>
        <w:t>ꥉ</w:t>
      </w:r>
      <w:r>
        <w:rPr/>
        <w:t>㕒㩉戭欴烂洸넣慇呰㔯⫂繋㖮녖桧숭䱋㡪</w:t>
      </w:r>
      <w:r>
        <w:rPr/>
        <w:t>ꕦ</w:t>
      </w:r>
      <w:r>
        <w:rPr/>
        <w:t>晨</w:t>
      </w:r>
      <w:r>
        <w:rPr/>
        <w:t>⡞</w:t>
      </w:r>
      <w:r>
        <w:rPr/>
        <w:t>䅇参炬ꍧ塁坵땷獈㮡祷刱姂⚏슏庮싂婉拂繌确塗믂믂⻂⤻䧂㉑煘㡩</w:t>
      </w:r>
      <w:r>
        <w:rPr/>
        <w:t>ⱷ</w:t>
      </w:r>
      <w:r>
        <w:rPr/>
        <w:t>㒮충㙚轒㕹慳⼺砶彙䉇┬歙湊ꌨ땁坺긶奤碥뭯兯</w:t>
      </w:r>
      <w:r>
        <w:rPr/>
        <w:t>ꖮ</w:t>
      </w:r>
      <w:r>
        <w:rPr/>
        <w:t>楈⍆⩉椩摆䕒䥞치優䁫泂卙뭺穤嗃䭯塕儰勎</w:t>
      </w:r>
      <w:r>
        <w:rPr/>
        <w:t>ꤱ</w:t>
      </w:r>
      <w:r>
        <w:rPr/>
        <w:t>玥朳숲㩭䁇傏긽</w:t>
      </w:r>
      <w:r>
        <w:rPr/>
        <w:t>ꦩ</w:t>
      </w:r>
      <w:r>
        <w:rPr/>
        <w:t>恅䱷甯숦⒡䥾䉁␲拃䵲匤塃刮祷毂桎繶충䶿匹割㥠㖏녚땩敠唨愪斬擃嘲䢻晱⒩溥㜤但쉕</w:t>
      </w:r>
      <w:r>
        <w:rPr/>
        <w:t>꥟</w:t>
      </w:r>
      <w:r>
        <w:rPr/>
        <w:t>춬</w:t>
      </w:r>
      <w:r>
        <w:rPr/>
        <w:t>꧂</w:t>
      </w:r>
      <w:r>
        <w:rPr/>
        <w:t>䙮뽨兡䝁䀯딳</w:t>
      </w:r>
      <w:r>
        <w:rPr/>
        <w:t>⠹</w:t>
      </w:r>
      <w:r>
        <w:rPr/>
        <w:t>敹卵滂凂夹㏂䉲⸨㜸깢硣颱쉞窿㑕轔帤〨䙎䝢窥瑄䲬뭎瘩睐䍓潁砪䆩䙗䰱瑡ꄰ쉴䆿壂䗍㙙憘砫ꍗ䁬䱧</w:t>
      </w:r>
      <w:r>
        <w:rPr/>
        <w:t>Ⱨ</w:t>
      </w:r>
      <w:r>
        <w:rPr/>
        <w:t>㩩㦿ꄯ抮쉸␶싂卶캮⽕䅇欤榮ꅐ쉆긯轩繡愥䤊磎䏂㎿걙慎捄䜪礭싂쉆ꎏ뮡⼮飍〮쉢뮥〴㕴婷狂㥡戦縰䨩轡쉏</w:t>
      </w:r>
      <w:r>
        <w:rPr/>
        <w:t>ⱌ</w:t>
      </w:r>
      <w:r>
        <w:rPr/>
        <w:t>焱樸慸穘帱捡杢朶㵤帬䜲䕵⵸䒩╓㙦䀤摄牯㔥쉭</w:t>
      </w:r>
      <w:r>
        <w:rPr/>
        <w:t>꧂</w:t>
      </w:r>
      <w:r>
        <w:rPr/>
        <w:t>쉉䨣딷숨䭶溩㕯쉺歆风㍷</w:t>
      </w:r>
      <w:r>
        <w:rPr/>
        <w:t>ꕍ</w:t>
      </w:r>
      <w:r>
        <w:rPr/>
        <w:t>䳂杘숴䃂頨溘婨⫂☺ꥦ㔹䌨堪䕳쉖숶㝟䌺써땎倯䁯瑊</w:t>
      </w:r>
      <w:r>
        <w:rPr/>
        <w:t>ꥎ</w:t>
      </w:r>
      <w:r>
        <w:rPr/>
        <w:t>〵啫⧂単塒桦桌숵䭑曃哂瘪녃䜣嚏挥㆏♴쉺</w:t>
      </w:r>
      <w:r>
        <w:rPr/>
        <w:t>꧂</w:t>
      </w:r>
      <w:r>
        <w:rPr/>
        <w:t>㴪䉍ꥧ䝁敊숺穓灠䷎獄梣⭐䩢䚿</w:t>
      </w:r>
      <w:r>
        <w:rPr/>
        <w:t>Ⱨ</w:t>
      </w:r>
      <w:r>
        <w:rPr/>
        <w:t>圯</w:t>
      </w:r>
      <w:r>
        <w:rPr/>
        <w:t>ꤱ</w:t>
      </w:r>
      <w:r>
        <w:rPr/>
        <w:t>쉏갮㉏</w:t>
      </w:r>
      <w:r>
        <w:rPr/>
        <w:t>ꥄ⭶</w:t>
      </w:r>
      <w:r>
        <w:rPr/>
        <w:t>䵶頭坤⽢旂⩷䨲ꇂ浍ꌱ⹗</w:t>
      </w:r>
      <w:r>
        <w:rPr/>
        <w:t>ꥃ</w:t>
      </w:r>
      <w:r>
        <w:rPr/>
        <w:t>儩伵呀咣ご␲儩䭹督䙔㑔㶣硺お乶吰⨥卬偵煇쉢婲䐪幄䎵卧奦㔪湮싂倩⨱枩唲ㅬ⩢汾뭍쵖楘쉂歪凂敚⾻ꥵ澱</w:t>
      </w:r>
      <w:r>
        <w:rPr/>
        <w:t>Ⳃ</w:t>
      </w:r>
      <w:r>
        <w:rPr/>
        <w:t>뭂녚辣烂瑕㥟剄䱚湒殏숬</w:t>
      </w:r>
      <w:r>
        <w:rPr/>
        <w:t>⠳⪿</w:t>
      </w:r>
      <w:r>
        <w:rPr/>
        <w:t>彊頪椹䨲眬ꥩ权晋秂⩨ꍩ柂垏</w:t>
      </w:r>
      <w:r>
        <w:rPr/>
        <w:t>Ⱓ</w:t>
      </w:r>
      <w:r>
        <w:rPr/>
        <w:t>슱썒땷汐扫扁㛂恲⨣䘬损ꥭ祅꺱⵪䙙㍗쉙깑</w:t>
      </w:r>
      <w:r>
        <w:rPr/>
        <w:t>ⵥ</w:t>
      </w:r>
      <w:r>
        <w:rPr/>
        <w:t>慑珂㕩桥弥㭗⽑滂桭毂塧㏎쉊獹㭭瞡氵쉬ꥡ然惂偘䵱⎱辮獫稹㍃䵟㑣㉾⼬ケ┺慞畂䬩썌ꥧ歉놱嘫懍偧</w:t>
      </w:r>
      <w:r>
        <w:rPr/>
        <w:t>ꥒ</w:t>
      </w:r>
      <w:r>
        <w:rPr/>
        <w:t>弨⥸師䖥䷂⎱噚穞撩㫂呢穗㥪䈨杏쉄⥲睇礥쉔縮䧂⌰䭱㢥㌶䱓쏂帤心</w:t>
      </w:r>
      <w:r>
        <w:rPr/>
        <w:t>ꦩ</w:t>
      </w:r>
      <w:r>
        <w:rPr/>
        <w:t>숽呶瑧㔴䱸洯䕰㛃呲쉍⭫ꅲ⻂</w:t>
      </w:r>
      <w:r>
        <w:rPr/>
        <w:t>ꕥ</w:t>
      </w:r>
      <w:r>
        <w:rPr/>
        <w:t>㖡슡쉞䵐◂♕甬㧂辩帻䎩䁯㥨쉔⑍뮥⍒慑⭩彔쉤挫唣㈺쉉恟쉂쉩䀨걅㤯奠뼥쉦睢犬㵥㵗燂㕋␵䍗特⬵</w:t>
      </w:r>
      <w:r>
        <w:rPr/>
        <w:t>ꥈ</w:t>
      </w:r>
      <w:r>
        <w:rPr/>
        <w:t>琲깠廂䕆唵癴쉷㗃㥩擃⮱♞㡐㌸䵦扖갩䥤䩂</w:t>
      </w:r>
      <w:r>
        <w:rPr/>
        <w:t>ⱳ</w:t>
      </w:r>
      <w:r>
        <w:rPr/>
        <w:t>傩瀣攫♁席澮㝐䥯浅偍砭䅖顔⑔䧂갩㕭슘溱쉀⍆ꎱ촱瘴售</w:t>
      </w:r>
      <w:r>
        <w:rPr/>
        <w:t>ⱗ</w:t>
      </w:r>
      <w:r>
        <w:rPr/>
        <w:t>塙䝉⹃</w:t>
      </w:r>
      <w:r>
        <w:rPr/>
        <w:t>ⶮ</w:t>
      </w:r>
      <w:r>
        <w:rPr/>
        <w:t>걁</w:t>
      </w:r>
      <w:r>
        <w:rPr/>
        <w:t>Ⲭ</w:t>
      </w:r>
      <w:r>
        <w:rPr/>
        <w:t>曎쉔쉊䭫쉀떩杁椽⥔檱㍧曃⽪쌱槍䍭桖䱂勂</w:t>
      </w:r>
      <w:r>
        <w:rPr/>
        <w:t>ⵤ</w:t>
      </w:r>
      <w:r>
        <w:rPr/>
        <w:t>ꅇ瑣쵗㍁佷㙥⒮㩐㥪걫䋂癭冱辘䕩쉕⹂깟坊浐瘵㠥䯂楢䝹녇딩</w:t>
      </w:r>
      <w:r>
        <w:rPr/>
        <w:t>⣂</w:t>
      </w:r>
      <w:r>
        <w:rPr/>
        <w:t>ꍬ亏歂橈㞵㜮</w:t>
      </w:r>
      <w:r>
        <w:rPr/>
        <w:t>ⲿ</w:t>
      </w:r>
      <w:r>
        <w:rPr/>
        <w:t>㙌濍쎩廂뼨㍸撡单쉇㴦㑈쉶䗂娪扭汈䲻숤뿂汀彥쏂╖晳秂</w:t>
      </w:r>
      <w:r>
        <w:rPr/>
        <w:t>ꕍ</w:t>
      </w:r>
      <w:r>
        <w:rPr/>
        <w:t>쉓⑗啍杌췍䄻䓂ꌬ頊㝤㑭晴㌵䭑䭺⩟汄⩹</w:t>
      </w:r>
      <w:r>
        <w:rPr/>
        <w:t>ⱳ</w:t>
      </w:r>
      <w:r>
        <w:rPr/>
        <w:t>慄硱쉢곂穯</w:t>
      </w:r>
      <w:r>
        <w:rPr/>
        <w:t>ⴸ</w:t>
      </w:r>
      <w:r>
        <w:rPr/>
        <w:t>喩澡칒㤸慯䆮䨹숥㉧㵥⥷仂㩆䝱ꎱㅋ洰欻礭⩵潃嘪䂮䐷칓쉤</w:t>
      </w:r>
      <w:r>
        <w:rPr/>
        <w:t>ⵂ☤</w:t>
      </w:r>
      <w:r>
        <w:rPr/>
        <w:t>숣䳂塚㬳쉫颬迂癳䅔惂㝦㑵䡱䊿港庮⥋瀲㔰煱忂⪡濂㑓ꍴ⨳绍⩀땬刽⛂</w:t>
      </w:r>
      <w:r>
        <w:rPr/>
        <w:t>ꥀⒿ</w:t>
      </w:r>
      <w:r>
        <w:rPr/>
        <w:t>쉬甮묬㦻㉾恌㕈湾⩔䅦顖⽓⹮딥뿂戴문묪惎⴨䛂쉨ꎻ䣃䊬⹍倱摡䰹촷╯쉕参磂冏䬩ꍪ窩潵</w:t>
      </w:r>
      <w:r>
        <w:rPr/>
        <w:t>ⱁ</w:t>
      </w:r>
      <w:r>
        <w:rPr/>
        <w:t>掬ㅔ䘹捣䐥ꅮ轓ꥧ썥毂⍓坢兎潵䡕⭯녓刣숮ꌮ⌥⑺挦㛂묱쉹炡ꍈ숩습쎩녳숱䍕ꥶ牚卒ꍁ卑ㄩ䅙췂싎쉦䮿㑨丷䄽㤥䋂숺╂䡋⛂⹉煠긲</w:t>
      </w:r>
      <w:r>
        <w:rPr/>
        <w:t>Ⱚ</w:t>
      </w:r>
      <w:r>
        <w:rPr/>
        <w:t>歨싂ㅮ顲깮ㅶ㯂䧃⬲㉏䕠䣂숴䑓飂椳竍砶㙘㕇幔䧃컎犮</w:t>
      </w:r>
      <w:r>
        <w:rPr/>
        <w:t>ꥐ</w:t>
      </w:r>
      <w:r>
        <w:rPr/>
        <w:t>悏擂칭䑾슬쉄䶩쉇厡</w:t>
      </w:r>
      <w:r>
        <w:rPr/>
        <w:t>ꕕ</w:t>
      </w:r>
      <w:r>
        <w:rPr/>
        <w:t>䬪唱張剭嘩癆参ꅉ쉠京䑞摥ꅕ祀숻㐴㥬恞搥䠱洯쉘洤㝎기こ泎㑞깪</w:t>
      </w:r>
      <w:r>
        <w:rPr/>
        <w:t>ꕕ</w:t>
      </w:r>
      <w:r>
        <w:rPr/>
        <w:t>伴灮쉢䙉撡獇挬穕⻂稰숱慐㵍欬顴洵⥓桾캥䗂㶩浸◂㠶焵旂渲녳婦ꍭ痎䀣뽀橤⭒䅂</w:t>
      </w:r>
      <w:r>
        <w:rPr/>
        <w:t>ⵕ</w:t>
      </w:r>
      <w:r>
        <w:rPr/>
        <w:t>痍橏旂㜶</w:t>
      </w:r>
      <w:r>
        <w:rPr/>
        <w:t>ⱖ⍒</w:t>
      </w:r>
      <w:r>
        <w:rPr/>
        <w:t>囂䬴硑ꥪ⍢썳쉷㵅넴⑌䮩쉏湸곂쉷汶긹䷂뽧쉳ꍨ䱅佈瘫ꅡ쉪攨䱪⌸㯂偵匮疬稣쉹뭵塠伵㡶䘮쵠</w:t>
      </w:r>
      <w:r>
        <w:rPr/>
        <w:t>ⱃ</w:t>
      </w:r>
      <w:r>
        <w:rPr/>
        <w:t>滂쉲⽠咏祗愤</w:t>
      </w:r>
      <w:r>
        <w:rPr/>
        <w:t>Ⱬ</w:t>
      </w:r>
      <w:r>
        <w:rPr/>
        <w:t>뽍⵹㣂穐</w:t>
      </w:r>
      <w:r>
        <w:rPr/>
        <w:t>ꕠ</w:t>
      </w:r>
      <w:r>
        <w:rPr/>
        <w:t>即廎ㅖ땊湋싂</w:t>
      </w:r>
      <w:r>
        <w:rPr/>
        <w:t>⡺</w:t>
      </w:r>
      <w:r>
        <w:rPr/>
        <w:t>춱묩㫃䑹㭾湭敢揂噸汲썉㍯</w:t>
      </w:r>
      <w:r>
        <w:rPr/>
        <w:t>⠴</w:t>
      </w:r>
      <w:r>
        <w:rPr/>
        <w:t>믂㈯忂〥殿♨㎩丷儫꥙㵄숦并䘦ㆵ䢥썈硷㤽漬䥍味</w:t>
      </w:r>
      <w:r>
        <w:rPr/>
        <w:t>ⱇ</w:t>
      </w:r>
      <w:r>
        <w:rPr/>
        <w:t>獮䒩숸⪩硈杍䟂歆㷂䐨⹩牔♹</w:t>
      </w:r>
      <w:r>
        <w:rPr/>
        <w:t>ꥄ</w:t>
      </w:r>
      <w:r>
        <w:rPr/>
        <w:t>ꅙ믂⻂⏂煾䉮⹮偮䉑⭬华䜮挺╋숭ꎣ悩딶⭞숸까睲㠽⽓䖮瑑㡐契䒱捓걃濂䄪楯쉑昵㭸䄹渪佰</w:t>
      </w:r>
      <w:r>
        <w:rPr/>
        <w:t>ꔪ</w:t>
      </w:r>
      <w:r>
        <w:rPr/>
        <w:t>眱䥘囂䦱姂渦⹓桴ば䒿䡅恨䖵硌繩姂䙗漯쉒猪䈰杒거㵆㩘</w:t>
      </w:r>
      <w:r>
        <w:rPr/>
        <w:t>⠲</w:t>
      </w:r>
      <w:r>
        <w:rPr/>
        <w:t>쉉晵䴹僂碥싂⸭燂縩湷佪狂</w:t>
      </w:r>
      <w:r>
        <w:rPr/>
        <w:t>⡳⬰</w:t>
      </w:r>
      <w:r>
        <w:rPr/>
        <w:t>䜹땹啴昸㪬䍗堪啲偷⬥㭎怨</w:t>
      </w:r>
      <w:r>
        <w:rPr/>
        <w:t>Ⳃ</w:t>
      </w:r>
      <w:r>
        <w:rPr/>
        <w:t>㍊绂湌⨵쉂皮湬搩恪▱柂뽒兲䜴娤쌤䥋瑉슥斘뭍쵕</w:t>
      </w:r>
      <w:r>
        <w:rPr/>
        <w:t>ꕐ</w:t>
      </w:r>
      <w:r>
        <w:rPr/>
        <w:t>椊坐㥒琵⴮싂㡪祅쉞䙫㋂䬩䥨樯깅㈪䛂䎘㭃숫搸㏂䮻⑸炥濂䅖楞疻넻㩢뗂㌯䛎塄䬻㢩ꅏ灱䔹睺ꥣ欦刹⩕佇癞㕃⩘癬啞敢繸䌬</w:t>
      </w:r>
      <w:r>
        <w:rPr/>
        <w:t>ꦻ</w:t>
      </w:r>
      <w:r>
        <w:rPr/>
        <w:t>쉁</w:t>
      </w:r>
      <w:r>
        <w:rPr/>
        <w:t>ⵘ</w:t>
      </w:r>
      <w:r>
        <w:rPr/>
        <w:t>亩숣䛂揂久</w:t>
      </w:r>
      <w:r>
        <w:rPr/>
        <w:t>ⵢꤳ</w:t>
      </w:r>
      <w:r>
        <w:rPr/>
        <w:t>汭灹㨷墩ꇃ⨻쉄ꥪ䉉欮ꌳ쉦塣썪睓☴⥇殬㘹</w:t>
      </w:r>
      <w:r>
        <w:rPr/>
        <w:t>ⱳ</w:t>
      </w:r>
      <w:r>
        <w:rPr/>
        <w:t>奫䴥硪偙</w:t>
      </w:r>
      <w:r>
        <w:rPr/>
        <w:t>ⱏ</w:t>
      </w:r>
      <w:r>
        <w:rPr/>
        <w:t>樱떩䯂堤塉潱禩痍㕑爷䂡乖䳂睉</w:t>
      </w:r>
      <w:r>
        <w:rPr/>
        <w:t>ⲡ꥘</w:t>
      </w:r>
      <w:r>
        <w:rPr/>
        <w:t>偃瑪摪稽挺㩊䉄⭩摮</w:t>
      </w:r>
      <w:r>
        <w:rPr/>
        <w:t>ⵉ</w:t>
      </w:r>
      <w:r>
        <w:rPr/>
        <w:t>椪싂摕⛂㉳疮瑶</w:t>
      </w:r>
      <w:r>
        <w:rPr/>
        <w:t>ꤽ</w:t>
      </w:r>
      <w:r>
        <w:rPr/>
        <w:t>剾⮵愹漴犏碿桄㷂抮摥♶穧滂㉔剙숴搨싃暮捔怪슣⫂썒䥾瘵橓牖䗂㩟柂䨪氥繧晸㔵</w:t>
      </w:r>
      <w:r>
        <w:rPr/>
        <w:t>ꦩ</w:t>
      </w:r>
      <w:r>
        <w:rPr/>
        <w:t>捉唸⑄塤疩猤䰭瑲兣䭃婫</w:t>
      </w:r>
      <w:r>
        <w:rPr/>
        <w:t>ꥋ</w:t>
      </w:r>
      <w:r>
        <w:rPr/>
        <w:t>㴩堻곂슥渭乁ꎵ써瀬</w:t>
      </w:r>
      <w:r>
        <w:rPr/>
        <w:t>Ⱳ</w:t>
      </w:r>
      <w:r>
        <w:rPr/>
        <w:t>強㆘奏ꥬ䵖劘䈯㋂㭘䃂㥇</w:t>
      </w:r>
      <w:r>
        <w:rPr/>
        <w:t>ⵥ</w:t>
      </w:r>
      <w:r>
        <w:rPr/>
        <w:t>ꅥ㉘樻䵒呋뭲㠬뼣穈슩⪩⒥塰桔쉳捖⽁楏⽢䛂愣␸㔣䭑橾础⮘쉸ꅞ坚漪䳎斱㡤䅢䱍⍧䟂뭀뗂毎淂쉑묳䤪䘪烂⽦</w:t>
      </w:r>
      <w:r>
        <w:rPr/>
        <w:t>ⱘⳂ</w:t>
      </w:r>
      <w:r>
        <w:rPr/>
        <w:t>䈷疘䎵櫂숪䝯㥸⍎䄵㈤⭔柂⹑걧⤨捂媘ね쉒숲ㄫ⩒ㅕ싂㤣⽹䴩☲㤶䀮㯂</w:t>
      </w:r>
      <w:r>
        <w:rPr/>
        <w:t>ⰴ⌦</w:t>
      </w:r>
      <w:r>
        <w:rPr/>
        <w:t>澮囂澡悘ネ칥䉴쉂塺噋싂⹷슬⍅㬳┳</w:t>
      </w:r>
      <w:r>
        <w:rPr/>
        <w:t>ⵗ</w:t>
      </w:r>
      <w:r>
        <w:rPr/>
        <w:t>숪슩썟╆♓곂⑰䄹갲묤䉦넳䱈문祋숪⛍⹋摉묺杙쉍</w:t>
      </w:r>
      <w:r>
        <w:rPr/>
        <w:t>ⱍ</w:t>
      </w:r>
      <w:r>
        <w:rPr/>
        <w:t>䬳䐱䎣曂硉䡉奱䊱䐳䑭숦祸毂♊癟畴唰潞숲</w:t>
      </w:r>
      <w:r>
        <w:rPr/>
        <w:t>⣂</w:t>
      </w:r>
      <w:r>
        <w:rPr/>
        <w:t>슘わ噟䙁䢻䲥⻃䅤숣歌癪⎥쉋琻㶣楗▮ㅡ녖뿂欮盂扭㡉䐵庵⭮숺㊡䍫㥈슘汩嘶㫂썹䕹⍙촬숸䶥⸱䐩쌣杇捐쉯䳂㵡⼯刱⩑㍢恆㡀礽⭺湈䠩</w:t>
      </w:r>
      <w:r>
        <w:rPr/>
        <w:t>⠷</w:t>
      </w:r>
      <w:r>
        <w:rPr/>
        <w:t>塈쵩琴晟爦䋂棎輶兀䁤⨤慦猴⪣⺬穞숷</w:t>
      </w:r>
      <w:r>
        <w:rPr/>
        <w:t>ꦻ</w:t>
      </w:r>
      <w:r>
        <w:rPr/>
        <w:t>惂繋ꅂ㒱Ⓜ幄⏂⍄㜴䡶䰻繸</w:t>
      </w:r>
      <w:r>
        <w:rPr/>
        <w:t>⡓⹌</w:t>
      </w:r>
      <w:r>
        <w:rPr/>
        <w:t>곂牪䭋</w:t>
      </w:r>
      <w:r>
        <w:rPr/>
        <w:t>ⵐ</w:t>
      </w:r>
      <w:r>
        <w:rPr/>
        <w:t>믂煬匷㕂걟싍晣숴䍍⚻姂쉟䙪쉳繪祅癉♚㠻氤䝅깪涩</w:t>
      </w:r>
      <w:r>
        <w:rPr/>
        <w:t>ꦩ</w:t>
      </w:r>
      <w:r>
        <w:rPr/>
        <w:t>뭌㊮쵒╠</w:t>
      </w:r>
      <w:r>
        <w:rPr/>
        <w:t>⡆</w:t>
      </w:r>
      <w:r>
        <w:rPr/>
        <w:t>㚏䬷┻ꄱ㬻쉦呚䝄쉹</w:t>
      </w:r>
      <w:r>
        <w:rPr/>
        <w:t>ꔤ</w:t>
      </w:r>
      <w:r>
        <w:rPr/>
        <w:t>䅆䁅湅⑗쉙竂働䡰⩟幟䭰捱ㅏ暏殩㔹</w:t>
      </w:r>
      <w:r>
        <w:rPr/>
        <w:t>⠪</w:t>
      </w:r>
      <w:r>
        <w:rPr/>
        <w:t>飍</w:t>
      </w:r>
      <w:r>
        <w:rPr/>
        <w:t>ꔮ</w:t>
      </w:r>
      <w:r>
        <w:rPr/>
        <w:t>顴쉩榻땢䥣爽쉔䭺</w:t>
      </w:r>
      <w:r>
        <w:rPr/>
        <w:t>ⵟ</w:t>
      </w:r>
      <w:r>
        <w:rPr/>
        <w:t>繅㤷瑞氹䕨⸴䂣㑂浳䠬強슮權䊱⩶捠㙲칔摑슮狂ꌨ昸䑍乘㏂䋂㙌㖵췂牭칔㮿㡥ꍮ瘥敧</w:t>
      </w:r>
      <w:r>
        <w:rPr/>
        <w:t>Ⱜ</w:t>
      </w:r>
      <w:r>
        <w:rPr/>
        <w:t>䯍</w:t>
      </w:r>
      <w:r>
        <w:rPr/>
        <w:t>Ⳃ</w:t>
      </w:r>
      <w:r>
        <w:rPr/>
        <w:t>㥮伭枘념頹쉹擂◂剃걆捆曂壍㢩灎ꌫ画疿촽걞쵧愳쉀啞</w:t>
      </w:r>
      <w:r>
        <w:rPr/>
        <w:t>⢱</w:t>
      </w:r>
      <w:r>
        <w:rPr/>
        <w:t>싂敨</w:t>
      </w:r>
      <w:r>
        <w:rPr/>
        <w:t>ⰺ</w:t>
      </w:r>
      <w:r>
        <w:rPr/>
        <w:t>幂ㅮ믃琵泂</w:t>
      </w:r>
      <w:r>
        <w:rPr/>
        <w:t>ꕷ</w:t>
      </w:r>
      <w:r>
        <w:rPr/>
        <w:t>쵬䍳挩繖⼵杆숸涮땦䈱嘥瑁捋썴쉃䓂婞떵抏㩨硖恓愫걾在싂㕶氻⽯</w:t>
      </w:r>
      <w:r>
        <w:rPr/>
        <w:t>ⱄ</w:t>
      </w:r>
      <w:r>
        <w:rPr/>
        <w:t>㉏숦塙⨤娳썪佺⩷吵轖㩰땨⹺䝣㵌䢥</w:t>
      </w:r>
      <w:r>
        <w:rPr/>
        <w:t>꧂</w:t>
      </w:r>
      <w:r>
        <w:rPr/>
        <w:t>潙桯稻犩樸䂥卧穚吴숰睾ꍡ湓㈹쉋㑑癘㙋塴旂呦唪楡㍍㨭晨繉奋估嫂깳迂겣ㄵ䀳ヂ싂⤣剢乬㐪⬶坟䰣䍡䯂</w:t>
      </w:r>
      <w:r>
        <w:rPr/>
        <w:t>ꤤ</w:t>
      </w:r>
      <w:r>
        <w:rPr/>
        <w:t>摖偰䈪湣뭅搭⍉ㄦ㓂습⩌䩐걬来䆱숲⽄⦻䦿硓䈶偁䙗繇ぴ땄怰䛂〭쉮嘩䲱뿂棂</w:t>
      </w:r>
      <w:r>
        <w:rPr/>
        <w:t>ꕪ</w:t>
      </w:r>
      <w:r>
        <w:rPr/>
        <w:t>䙙截䂘칅甶䀮硇帺뭀愥쉆⪬◂ぷ参弫숱浭游庿奥땕쉾⍘쉮穱堥╦癨䙂슻䰯橩呄⽷◂嫂䥺汶㵾</w:t>
      </w:r>
      <w:r>
        <w:rPr/>
        <w:t>ⴲ</w:t>
      </w:r>
      <w:r>
        <w:rPr/>
        <w:t>쉷扰쵇䊵슿䑁呱⥡恏顃唱潂檣牢畖姂弽䒿ꍈ榿汨却轭橍縵瀶숦䌳慪ꥠ쉑額慍扥祙摖䓂숳剦싎㴲쉘녨슱넣卲䌪侣ㆩ炿嗍吶彺⥖䮏썾䤻彾〮䚩ꍔ畟⾵傏믂䏂报穧轙䱓깢母㩋츬⧂橱㵸쉨栺쉵</w:t>
      </w:r>
      <w:r>
        <w:rPr/>
        <w:t>ꖥ⚏⯂ⷂ</w:t>
      </w:r>
      <w:r>
        <w:rPr/>
        <w:t>숹뿂땁쉯췂偗쉒珂䜤圯곎告뭕㞩煨浉䤬뗃滂슱</w:t>
      </w:r>
      <w:r>
        <w:rPr/>
        <w:t>ⵐꕆ</w:t>
      </w:r>
      <w:r>
        <w:rPr/>
        <w:t>쉾圮捺〤딣䕰単女촺唰䘥绂䕱桅㥬뾩깙䝄ꇂ쉑</w:t>
      </w:r>
      <w:r>
        <w:rPr/>
        <w:t>ⵞ</w:t>
      </w:r>
      <w:r>
        <w:rPr/>
        <w:t>弦琴佌㥎㴫轎♘忂⹰浑⪩뭙☵쎮</w:t>
      </w:r>
      <w:r>
        <w:rPr/>
        <w:t>ⱄ</w:t>
      </w:r>
      <w:r>
        <w:rPr/>
        <w:t>ꥢ䈵칲瀪䙨潇䋎⍨え㋃低摢㝆쉮䙭䘶</w:t>
      </w:r>
      <w:r>
        <w:rPr/>
        <w:t>ⴹⸯ</w:t>
      </w:r>
      <w:r>
        <w:rPr/>
        <w:t>㉁슡潐伫ㆵ썉敄匱㑟䄻睬纥繰㬦⹙瓂颩䥓曎䓂䡟䜫抬䍓습ㄺ灃</w:t>
      </w:r>
      <w:r>
        <w:rPr/>
        <w:t>⣍</w:t>
      </w:r>
      <w:r>
        <w:rPr/>
        <w:t>쉇넱䀣</w:t>
      </w:r>
      <w:r>
        <w:rPr/>
        <w:t>ꥒ</w:t>
      </w:r>
      <w:r>
        <w:rPr/>
        <w:t>싍昱╲㕵䐺딩┲偆畈搤所硴㊏⥐搦瘮牷숤婈风楗漹㈰믍㖿䍸쉯柂넨㭢㝶</w:t>
      </w:r>
      <w:r>
        <w:rPr/>
        <w:t>⢡</w:t>
      </w:r>
      <w:r>
        <w:rPr/>
        <w:t>啲⪘䩾䭉䮘㍚猵䴤攲䅤奃䋎书找㐪䏂␴恓砷灢䙇숴ꅕ穌噁㭆䐷佂숫幟畣꥘넷㐬쉆癰但佤㌬딩컂ꅪ〦畔㤶♤␪♅⵪绂壂书䏂뾬杠䩠瘊彄瀪捣畞照她䙙潞䉟砻剧晊桶쉰쉖猬兕캵⥂墣㞿♨墵湩歰</w:t>
      </w:r>
      <w:r>
        <w:rPr/>
        <w:t>ꔰ</w:t>
      </w:r>
      <w:r>
        <w:rPr/>
        <w:t>晱焻䋍</w:t>
      </w:r>
      <w:r>
        <w:rPr/>
        <w:t>ꕭ</w:t>
      </w:r>
      <w:r>
        <w:rPr/>
        <w:t>幮抮碣ㅯ潹汍녦矎櫂厘濂乎⩥䴦걹쉀㍺沏ㅕ⪿ꅂ㍢쉃穄쉳㥌⼵䕙橡殱쉒슩䝶槂穠畏埂剂晟砫䋎ꍾ顭眭獲戴淎㘻甦숷松縸帵泂딬恊䌸┦と쉖</w:t>
      </w:r>
      <w:r>
        <w:rPr/>
        <w:t>ⲻ</w:t>
      </w:r>
      <w:r>
        <w:rPr/>
        <w:t>畟⩀恈⭆㊻⩑睑卶愪呱剋䉉焯⼣땧⪏潷瀪</w:t>
      </w:r>
      <w:r>
        <w:rPr/>
        <w:t>ⱴ</w:t>
      </w:r>
      <w:r>
        <w:rPr/>
        <w:t>殿灙㫂攴칰싂习娱祾湡迃</w:t>
      </w:r>
      <w:r>
        <w:rPr/>
        <w:t>Ⱓ</w:t>
      </w:r>
      <w:r>
        <w:rPr/>
        <w:t>轥䑋뼯숹慭䰨乄乐挨</w:t>
      </w:r>
      <w:r>
        <w:rPr/>
        <w:t>ꦏ</w:t>
      </w:r>
      <w:r>
        <w:rPr/>
        <w:t>浈ꥠꇂ䧂⪥䑡깐牎顒䰲繚撡皘㔷儩戮杈䀳㉖影㙵濂쉐䁢쉚䟂瀳坬䲡숦楫⬮뽫䭋眳䑍</w:t>
      </w:r>
      <w:r>
        <w:rPr/>
        <w:t>Ɽ</w:t>
      </w:r>
      <w:r>
        <w:rPr/>
        <w:t>摋曂㭸迂䑉瑏숸晩⩉䥩</w:t>
      </w:r>
      <w:r>
        <w:rPr/>
        <w:t>ⷂ</w:t>
      </w:r>
      <w:r>
        <w:rPr/>
        <w:t>㉠〲㠣灹⚱棂係携䦏</w:t>
      </w:r>
      <w:r>
        <w:rPr/>
        <w:t>ꕬ</w:t>
      </w:r>
      <w:r>
        <w:rPr/>
        <w:t>믂爥漺䠦䧂⭶칱썍懂⩕숲䑠振繉涿扉区⿂旂쉶⍞伣뾏娪瑚⺻⸫圹䱄扔㧂</w:t>
      </w:r>
      <w:r>
        <w:rPr/>
        <w:t>ⴸ</w:t>
      </w:r>
      <w:r>
        <w:rPr/>
        <w:t>牡싂쉬砹婀쉴㮣㕡欪㟂♴顋収匩문㵩癌넮歟瀪뽪⥺싎乷⑺녹슩싂⍙牡⏂䝱쉄</w:t>
      </w:r>
      <w:r>
        <w:rPr/>
        <w:t>ꤣ</w:t>
      </w:r>
      <w:r>
        <w:rPr/>
        <w:t>桗礰</w:t>
      </w:r>
      <w:r>
        <w:rPr/>
        <w:t>ꕎ꧂</w:t>
      </w:r>
      <w:r>
        <w:rPr/>
        <w:t>쵰뇍祎嚱</w:t>
      </w:r>
      <w:r>
        <w:rPr/>
        <w:t>ⶵ</w:t>
      </w:r>
      <w:r>
        <w:rPr/>
        <w:t>微珂╏呈◂싂䝰栳幭呂涩䖥⽃</w:t>
      </w:r>
      <w:r>
        <w:rPr/>
        <w:t>ꥉ</w:t>
      </w:r>
      <w:r>
        <w:rPr/>
        <w:t>彩쉕捂컂䦥㬷淂</w:t>
      </w:r>
      <w:r>
        <w:rPr/>
        <w:t>ꕐ</w:t>
      </w:r>
      <w:r>
        <w:rPr/>
        <w:t>轊䥶꤮쉞晙⹢㓂䨹䐰璮뭠狂灡㖬⛂⌵焺ꥹ</w:t>
      </w:r>
      <w:r>
        <w:rPr/>
        <w:t>Ⱨ</w:t>
      </w:r>
      <w:r>
        <w:rPr/>
        <w:t>癭䆩䭥䀰稬晌渨㈹渲浩牳癥搹㑪犻轳</w:t>
      </w:r>
      <w:r>
        <w:rPr/>
        <w:t>ⵐ</w:t>
      </w:r>
      <w:r>
        <w:rPr/>
        <w:t>喻쉒뽠뽑䯍浯獆⏂</w:t>
      </w:r>
      <w:r>
        <w:rPr/>
        <w:t>⣂</w:t>
      </w:r>
      <w:r>
        <w:rPr/>
        <w:t>啕のꏎㄩ놩睊㵣슩瑀䁆縩쉊殬쉲숴囂㡦쉭쉨</w:t>
      </w:r>
      <w:r>
        <w:rPr/>
        <w:t>⠭⹡</w:t>
      </w:r>
      <w:r>
        <w:rPr/>
        <w:t>㬫从㈬縱</w:t>
      </w:r>
      <w:r>
        <w:rPr/>
        <w:t>⡰⹃</w:t>
      </w:r>
      <w:r>
        <w:rPr/>
        <w:t>㆏䬽瀸番媣쉡偐슩弮⩡瀪㬸ꍮ䉰扟杠壂畺灠싂</w:t>
      </w:r>
      <w:r>
        <w:rPr/>
        <w:t>ⱙ┨</w:t>
      </w:r>
      <w:r>
        <w:rPr/>
        <w:t>ぁ䝵奤싂甤洷⸦ꎩ也⫂剡颵⑇唹숪睃겘摮幨쉫煗⏂係痂迂ꎿ⵺⹃䩖⎵男婍걖昭灒影䰬偲싂㭣熵쉋矂婩슥坫晣䤰⬣朣䠥싃䢣顑灑ㆮ㢏潭捤㨮</w:t>
      </w:r>
      <w:r>
        <w:rPr/>
        <w:t>ꔹ</w:t>
      </w:r>
      <w:r>
        <w:rPr/>
        <w:t>쉺⧂ㅮ佇狂䢬顕⩶㡧췂</w:t>
      </w:r>
      <w:r>
        <w:rPr/>
        <w:t>ⰷ</w:t>
      </w:r>
      <w:r>
        <w:rPr/>
        <w:t>뼺据</w:t>
      </w:r>
      <w:r>
        <w:rPr/>
        <w:t>ꕫ</w:t>
      </w:r>
      <w:r>
        <w:rPr/>
        <w:t>넺䑆玥晸别繖顒扞䱭쉢넪繅揂氬⏂䍬숳⚱</w:t>
      </w:r>
      <w:r>
        <w:rPr/>
        <w:t>ꔭ</w:t>
      </w:r>
      <w:r>
        <w:rPr/>
        <w:t>玣땣栻␺⭟だ㐸㝚穦䀪뮥䖥猥땆⩪Ⓜꆮ쉴㐴幦</w:t>
      </w:r>
      <w:r>
        <w:rPr/>
        <w:t>ꕖꕆ</w:t>
      </w:r>
      <w:r>
        <w:rPr/>
        <w:t>䠮彈뽕㑅䜵◂兑⨪⥢湃㤭瘦擂쌻琊䝊歙쉮╚슱㍳㘴痂攴</w:t>
      </w:r>
      <w:r>
        <w:rPr/>
        <w:t>ꦱ</w:t>
      </w:r>
      <w:r>
        <w:rPr/>
        <w:t>㇂䥵䁵祅で䍃슣䕑숳㷂숭싂⍨乮穢䊿療灡싂䍒繣轕䎥⥹㈳怸噤庣쉥毂䅍潟넹ノ㷂揂네楊坴砵싍⸷╗恪夯奎顁䲵</w:t>
      </w:r>
      <w:r>
        <w:rPr/>
        <w:t>ⱂ</w:t>
      </w:r>
      <w:r>
        <w:rPr/>
        <w:t>䩖뾻偈㕊㵠渱獸</w:t>
      </w:r>
      <w:r>
        <w:rPr/>
        <w:t>ꕋ</w:t>
      </w:r>
      <w:r>
        <w:rPr/>
        <w:t>ㅨ丫嗎廂ひ㘫䤫䩯쉔窥꺡乺睞慨副⹞䘷妘䱋숩汭矃⵭</w:t>
      </w:r>
      <w:r>
        <w:rPr/>
        <w:t>Ɒ</w:t>
      </w:r>
      <w:r>
        <w:rPr/>
        <w:t>瀤쉕瘶숱䇂쉺⵴盂瑫敺䥹쉫⭅䁨</w:t>
      </w:r>
      <w:r>
        <w:rPr/>
        <w:t>ꥃ</w:t>
      </w:r>
      <w:r>
        <w:rPr/>
        <w:t>캘段幂池쉴</w:t>
      </w:r>
      <w:r>
        <w:rPr/>
        <w:t>⡸</w:t>
      </w:r>
      <w:r>
        <w:rPr/>
        <w:t>悏㶿嫍癆礽圫勂煓⮘㡶厏싂洰惂슣䔭⥕危瘽⿂盍┷숫敬쉚숫幣珂攰係娵⑯輪쏂歶䪬쉖⑟껂㭢⴪埂䑀縣쉔㉔㆘䭎䵉깎倽䜬╡櫂楎頲旂깁ꄯ皘딹⒡祑칦숸杀幚㌬琲슩ꅣ敎䵤쌣婈䬻㠸睎걾绂恃䭐礵㉵㙦</w:t>
      </w:r>
      <w:r>
        <w:rPr/>
        <w:t>⡦</w:t>
      </w:r>
      <w:r>
        <w:rPr/>
        <w:t>ꤪ</w:t>
      </w:r>
      <w:r>
        <w:rPr/>
        <w:t>곍幍썖係㍚믂伵㝄廂⨶燂唲뗍쉮㒮皣쉡猣竂떿噣杇⩏쉌</w:t>
      </w:r>
      <w:r>
        <w:rPr/>
        <w:t>⠸</w:t>
      </w:r>
      <w:r>
        <w:rPr/>
        <w:t>䉕䌬㐣쉗潨獡습䆥㘦啣徿쉲䐮썙眹딽汪▘깤柂쵯⚿偡㴵</w:t>
      </w:r>
      <w:r>
        <w:rPr/>
        <w:t>Ⱬ</w:t>
      </w:r>
      <w:r>
        <w:rPr/>
        <w:t>畉</w:t>
      </w:r>
      <w:r>
        <w:rPr/>
        <w:t>⠭</w:t>
      </w:r>
      <w:r>
        <w:rPr/>
        <w:t>潪걉恡烍숮췂㎮䓂</w:t>
      </w:r>
      <w:r>
        <w:rPr/>
        <w:t>ꕫ</w:t>
      </w:r>
      <w:r>
        <w:rPr/>
        <w:t>杲傩婑䴰當㋎杢ꥧ</w:t>
      </w:r>
      <w:r>
        <w:rPr/>
        <w:t>⵰</w:t>
      </w:r>
      <w:r>
        <w:rPr/>
        <w:t>쉠輳㥂慤瘯숬䠲敷</w:t>
      </w:r>
      <w:r>
        <w:rPr/>
        <w:t>ⱬⳂ</w:t>
      </w:r>
      <w:r>
        <w:rPr/>
        <w:t>恎瑤㕵剘㋂믂垘佌싂ꎵ穪奟㣂啺囂쉆쉄슻泃⾣迂朵碵숲晤帬쉈땕쉕繤⭾し쉄ꌦ䋂㬣櫂慱</w:t>
      </w:r>
      <w:r>
        <w:rPr/>
        <w:t>ꖩ</w:t>
      </w:r>
      <w:r>
        <w:rPr/>
        <w:t>숷㑖㍾顦〭쉪榣䔪쉓뼥僂䱲掘⵵⩸꺣㧂颥挬〭㴻慧숨栮䡴穯畭棂睩䝎楾䑟琥厬卪ꏂ</w:t>
      </w:r>
      <w:r>
        <w:rPr/>
        <w:t>ꦿ</w:t>
      </w:r>
      <w:r>
        <w:rPr/>
        <w:t>牎けヂ摕撩䄸绂뿂쉂䝣捳偊儯쉏ㄪ⨰瞩䪣懂ꍷ污䳂䡺┸</w:t>
      </w:r>
      <w:r>
        <w:rPr/>
        <w:t>ꥈ</w:t>
      </w:r>
      <w:r>
        <w:rPr/>
        <w:t>Ⳃ</w:t>
      </w:r>
      <w:r>
        <w:rPr/>
        <w:t>偆♷汵呶뽦磂㏂㩮싂摓奧⫂梬㦩</w:t>
      </w:r>
      <w:r>
        <w:rPr/>
        <w:t>⡲</w:t>
      </w:r>
      <w:r>
        <w:rPr/>
        <w:t>杇습い♯쉭숹彏ㅠꄳ곂䙇吱㙹䥖杕㣂⪘轗桇슩唪獡⍙숩址䩥싃⩦</w:t>
      </w:r>
      <w:r>
        <w:rPr/>
        <w:t>ⱥ</w:t>
      </w:r>
      <w:r>
        <w:rPr/>
        <w:t>쉙椨廂嫍太⹅㵷⹅敃䳂䈱쵐딸䭗ꄩ칒䁕瑉灞䉅塟体礣䭧ꆵ歧㶣啃꺮</w:t>
      </w:r>
      <w:r>
        <w:rPr/>
        <w:t>⢱</w:t>
      </w:r>
      <w:r>
        <w:rPr/>
        <w:t>垬〥歆뗂敟쌫⨰</w:t>
      </w:r>
      <w:r>
        <w:rPr/>
        <w:t>⡺</w:t>
      </w:r>
      <w:r>
        <w:rPr/>
        <w:t>䝉浚㉴숱㕬愶</w:t>
      </w:r>
      <w:r>
        <w:rPr/>
        <w:t>⠨</w:t>
      </w:r>
      <w:r>
        <w:rPr/>
        <w:t>稭䅓廂ꅗ싎彎길獹啚숩⩳⑁湲竂쉯榻깉灏숴䁏恁䩄彳㥚걄猨塦⧃</w:t>
      </w:r>
      <w:r>
        <w:rPr/>
        <w:t>ꤻ</w:t>
      </w:r>
      <w:r>
        <w:rPr/>
        <w:t>긹㈭⍧摦塗漭싂洤桎긫䨸恈⨊㉴喿弨㝘㥏歐㥀咿䥸婦䅯䴷㓂䍁瞻⭒伺쏂숩廂♢坙䡊挫쉄乙䕗⪵乫婎㑒灨㩉慯슘砸䱎儣쉴⤦㊩繷䵳佧㵯캵</w:t>
      </w:r>
      <w:r>
        <w:rPr/>
        <w:t>⣂</w:t>
      </w:r>
      <w:r>
        <w:rPr/>
        <w:t>嚣쉅무䑠䭣ꥦ傮淂⩇⼲䔳춥⥱眸琳悵ꍵ奅奺뗂</w:t>
      </w:r>
      <w:r>
        <w:rPr/>
        <w:t>ⱹ</w:t>
      </w:r>
      <w:r>
        <w:rPr/>
        <w:t>쌨儵䝓祈㬯硵㪩啡厩슻슱顫길睕떘</w:t>
      </w:r>
      <w:r>
        <w:rPr/>
        <w:t>ⱶ</w:t>
      </w:r>
      <w:r>
        <w:rPr/>
        <w:t>쉾슩慨숣秂灸ꅔ㍚⽴㯂㡢ꄨ洵䁲塂숲㝋歖飂쉑⨴䍟䁬</w:t>
      </w:r>
      <w:r>
        <w:rPr/>
        <w:t>ꕋ</w:t>
      </w:r>
      <w:r>
        <w:rPr/>
        <w:t>汍䍙䝚欴쉸쉵玱칞䜵㕌斿</w:t>
      </w:r>
      <w:r>
        <w:rPr/>
        <w:t>ꤷ</w:t>
      </w:r>
      <w:r>
        <w:rPr/>
        <w:t>ꥯꌪ唳飍顱</w:t>
      </w:r>
      <w:r>
        <w:rPr/>
        <w:t>ꤵ</w:t>
      </w:r>
      <w:r>
        <w:rPr/>
        <w:t>催⭇昺⼴</w:t>
      </w:r>
      <w:r>
        <w:rPr/>
        <w:t>⡙</w:t>
      </w:r>
      <w:r>
        <w:rPr/>
        <w:t>侬睵╮싂卓瘬輸櫂嘶䨸⩊步䜳攺㩵ㄦ晰쉵䥡</w:t>
      </w:r>
      <w:r>
        <w:rPr/>
        <w:t>ꕟ</w:t>
      </w:r>
      <w:r>
        <w:rPr/>
        <w:t>䵞攣辏乂扣拂䝌쉩湠爺坵协⽯慔頮</w:t>
      </w:r>
      <w:r>
        <w:rPr/>
        <w:t>ꥋ</w:t>
      </w:r>
      <w:r>
        <w:rPr/>
        <w:t>睳⺱㵾呐顄捬㭞</w:t>
      </w:r>
      <w:r>
        <w:rPr/>
        <w:t>⡃</w:t>
      </w:r>
      <w:r>
        <w:rPr/>
        <w:t>녰䕇盃偁柂슘믃췂䙅婩恕㎬⽈瀯숽숯싂츩쉾噐⎡顉楶⤯⥖</w:t>
      </w:r>
      <w:r>
        <w:rPr/>
        <w:t>ꦱ</w:t>
      </w:r>
      <w:r>
        <w:rPr/>
        <w:t>갷澩榡丷䮵⽸䟂⭉䞩쉭祁뽗慞暱쉏犩入㉋㕄䂩偮⍺忎쉀啺㛂橬땯䗂⩺婪㨪棎㤴总숹煡欺␮</w:t>
      </w:r>
      <w:r>
        <w:rPr/>
        <w:t>ⱌ</w:t>
      </w:r>
      <w:r>
        <w:rPr/>
        <w:t>秂䠬桉꺏┪쉙⵨婶</w:t>
      </w:r>
      <w:r>
        <w:rPr/>
        <w:t>ⵙ</w:t>
      </w:r>
      <w:r>
        <w:rPr/>
        <w:t>㢵걳摷땗⩂懂癲䡍싂㕲䬴䇂칀ヂ꺘侩㝞绂矂┤㍆䁚䀽琥劵条洰泂䏂㮘卡㔶ㄻ䁳轸〤扣䚿摭ꥦ갬싂㍩晃⪱䠬纩컂쉢쉎⒣뽫쉳⹙瀨칹⺩⿂</w:t>
      </w:r>
      <w:r>
        <w:rPr/>
        <w:t>⠶</w:t>
      </w:r>
      <w:r>
        <w:rPr/>
        <w:t>㧎儨猹컂䍨䌴猽䒏湡漪쉬</w:t>
      </w:r>
      <w:r>
        <w:rPr/>
        <w:t>ꕂ</w:t>
      </w:r>
      <w:r>
        <w:rPr/>
        <w:t>沿쉰㧂畃╰稱㉓김奟案䡨</w:t>
      </w:r>
      <w:r>
        <w:rPr/>
        <w:t>ⱔ</w:t>
      </w:r>
      <w:r>
        <w:rPr/>
        <w:t>㗍晧䑞</w:t>
      </w:r>
      <w:r>
        <w:rPr/>
        <w:t>ꕶⓂ</w:t>
      </w:r>
      <w:r>
        <w:rPr/>
        <w:t>쉟쉃㤣䪩⥋敬猥㥺偨㷂债窻㫂꺩⪱㬯쉗漬瘴㕒⭓갥彡硁じ潵쉟飍䏂瑕呭뭳䀸⍋⨲쉨廂떩琫슘슣焳狂偱䩰昽剭稣灄쉕뗂슏⦵䦬썓깁拍兞䈣⻂埂檡䙋灪亩泎摵녲瑀긬啸䆵張八婑녴㍾扄掩殻祋숴溡枿♠匦庣䝨㟂▵㴫辡▩洹쉌䁏䑶瑍╎㩇</w:t>
      </w:r>
      <w:r>
        <w:rPr/>
        <w:t>⡂</w:t>
      </w:r>
      <w:r>
        <w:rPr/>
        <w:t>쉸⬭娪嘫싂⯂祃㝆쵠깲発䠶瑒㛂⧍穦昪싂塾䌽싂坕</w:t>
      </w:r>
      <w:r>
        <w:rPr/>
        <w:t>ⴴⵤ</w:t>
      </w:r>
      <w:r>
        <w:rPr/>
        <w:t>㥨䘽㠰晒䠳啲漱噇囂슩</w:t>
      </w:r>
      <w:r>
        <w:rPr/>
        <w:t>ꕢ</w:t>
      </w:r>
      <w:r>
        <w:rPr/>
        <w:t>夽⺥䁱䕙偎嚩⩫恪湞昪㥖撡숫䍌쌦⼵曂䚏㖩㖿㠫彶♘牶⛂걹䥚歅啢쉾⑒갤瓂꺥걶攲砱甊歐</w:t>
      </w:r>
      <w:r>
        <w:rPr/>
        <w:t>⢣</w:t>
      </w:r>
      <w:r>
        <w:rPr/>
        <w:t>卂䉔䗂⚡侏歲㍊幟䔪䯂噘桏婎쵖㍤ㄶ䨺爬숰㝮㉌쉡繷뽂摈剕敨䡠갽뼪䌷䅁⭄晩⭖㕷轫ꄯ䜶乄濂䂘偧䩲쉟繠꥘碩䟂䜨䅏惂컎╸⽁䱀딵圱숬愽潥偉漩䵯ꍢ</w:t>
      </w:r>
      <w:r>
        <w:rPr/>
        <w:t>ꦩ</w:t>
      </w:r>
      <w:r>
        <w:rPr/>
        <w:t>皩뇂渪⹴쉘䑁畹걆</w:t>
      </w:r>
      <w:r>
        <w:rPr/>
        <w:t>ꕷ</w:t>
      </w:r>
      <w:r>
        <w:rPr/>
        <w:t>噋泂═뇂轈渫慀</w:t>
      </w:r>
      <w:r>
        <w:rPr/>
        <w:t>⡒</w:t>
      </w:r>
      <w:r>
        <w:rPr/>
        <w:t>欪獁믍</w:t>
      </w:r>
      <w:r>
        <w:rPr/>
        <w:t>ꦿ</w:t>
      </w:r>
      <w:r>
        <w:rPr/>
        <w:t>䁵⿂⤫䜵䣂朰欤桚㩆淂</w:t>
      </w:r>
      <w:r>
        <w:rPr/>
        <w:t>⡞</w:t>
      </w:r>
      <w:r>
        <w:rPr/>
        <w:t>單춡뼦䍅䑃留녧쉎㉡偤䐵㜳╁㡇싂㉉㝰偌㕈兦䏂쉸䃂㕞晠烂㕌唤悘涩뼶杴神杬♄䁐</w:t>
      </w:r>
      <w:r>
        <w:rPr/>
        <w:t>ⱉ</w:t>
      </w:r>
      <w:r>
        <w:rPr/>
        <w:t>穌慅祗秂㙁䅺ぞ䡀겣쉪犿⽚㐶㘱氱땀땫塤䃂䓎㵢㉂倭慫䉈剖䅾쏂刦並番쉂䬨唸繀⍋倣넩⩆⨰⼺垥</w:t>
      </w:r>
    </w:p>
    <w:p>
      <w:pPr>
        <w:pStyle w:val="PreformattedText"/>
        <w:bidi w:val="0"/>
        <w:spacing w:before="0" w:after="0"/>
        <w:jc w:val="left"/>
        <w:rPr/>
      </w:pPr>
      <w:r>
        <w:rPr/>
        <w:t>㯂썆</w:t>
      </w:r>
      <w:r>
        <w:rPr/>
        <w:t>ⱆ</w:t>
      </w:r>
      <w:r>
        <w:rPr/>
        <w:t>潖쉎⍺㩪䭾顋⑈橉싎슡炡㊥㍮⽚숤떘剌潊伪뭸澘ꄩ凂爷濍扮橥㑩弯⍏梡涩䉁瀬⌲㔵䐴潈煞杭瑭쉔쉹睂晳噙倶㑰焪怭仂㎡쉑ꅳ洽娳⽅迂</w:t>
      </w:r>
      <w:r>
        <w:rPr/>
        <w:t>⠵</w:t>
      </w:r>
      <w:r>
        <w:rPr/>
        <w:t>䘬䵎桏㌯쉮⽮⥧捃</w:t>
      </w:r>
      <w:r>
        <w:rPr/>
        <w:t>ꥌ</w:t>
      </w:r>
      <w:r>
        <w:rPr/>
        <w:t>槍䅇纵䐥䉍産ꥢ㍭杹楂洯橫䥙䵨㬭珂䅏桢ヂ札愨㡉</w:t>
      </w:r>
      <w:r>
        <w:rPr/>
        <w:t>⡋</w:t>
      </w:r>
      <w:r>
        <w:rPr/>
        <w:t>怵䠫䍕쏂⥬沱睵㭱⬴斡⥙㙅啍〱歔䤥</w:t>
      </w:r>
      <w:r>
        <w:rPr/>
        <w:t>ꥌ</w:t>
      </w:r>
      <w:r>
        <w:rPr/>
        <w:t>뽐侣頳娽㛂祳璘숲䵐녵䵮捱쉉䞩牀ꥰ桏漻ꥳ츶光츲䌽싍깟</w:t>
      </w:r>
      <w:r>
        <w:rPr/>
        <w:t>ꗂ</w:t>
      </w:r>
      <w:r>
        <w:rPr/>
        <w:t>ꍾ꺵싂呑㢣䧂⦩숴砣⍘䙊◃癒</w:t>
      </w:r>
      <w:r>
        <w:rPr/>
        <w:t>ꔤ</w:t>
      </w:r>
      <w:r>
        <w:rPr/>
        <w:t>썌㴦煃䠶斱玣䩴쉷硘⪿㠪㵇쉃塦眦㙅숩칸瑞悬㝑쉩깉䟂쉫係㖱燂仂䱞䵄㕇쉕春㝳</w:t>
      </w:r>
      <w:r>
        <w:rPr/>
        <w:t>ⱶ</w:t>
      </w:r>
      <w:r>
        <w:rPr/>
        <w:t>깭뭞</w:t>
      </w:r>
      <w:r>
        <w:rPr/>
        <w:t>⡸</w:t>
      </w:r>
      <w:r>
        <w:rPr/>
        <w:t>呋땺쉡妮炿杖촨ꌦ䚘◂䕱㷍♨慎뼪䡟⌲彚癊恅套㕱栲瑫⩡䱯㝠㌪╙쉲捺썳囂䅭⍭쉅⍭娹碘쌳㡬幈䕓⹁伺䕪䕦穚⩸㥩㝌㵇까쉡丩辵㑈숰湏祍╹㘮倦쉢⨵㑅䁱帬呹當깉싂ꇂ啤礽뽂㑊汲捃䴴㡥⩣쉨滂</w:t>
      </w:r>
      <w:r>
        <w:rPr/>
        <w:t>ⱡ╹</w:t>
      </w:r>
      <w:r>
        <w:rPr/>
        <w:t>楟怦䉦㍱㑳幠瘪</w:t>
      </w:r>
      <w:r>
        <w:rPr/>
        <w:t>ꕸ</w:t>
      </w:r>
      <w:r>
        <w:rPr/>
        <w:t>坠偩稸䉴癦塢䖩쉖癍渹꥗㪩楑昭</w:t>
      </w:r>
      <w:r>
        <w:rPr/>
        <w:t>Ⱓ</w:t>
      </w:r>
      <w:r>
        <w:rPr/>
        <w:t>䪡⭓칩氫숵</w:t>
      </w:r>
      <w:r>
        <w:rPr/>
        <w:t>꧍</w:t>
      </w:r>
      <w:r>
        <w:rPr/>
        <w:t>䡦坙㣂杭擂╆ㄣꅷ</w:t>
      </w:r>
      <w:r>
        <w:rPr/>
        <w:t>꤫</w:t>
      </w:r>
      <w:r>
        <w:rPr/>
        <w:t>摀싂䍃㢬㚣呉彗縯䕫</w:t>
      </w:r>
      <w:r>
        <w:rPr/>
        <w:t>ꕏꥎ</w:t>
      </w:r>
      <w:r>
        <w:rPr/>
        <w:t>놬㑩</w:t>
      </w:r>
      <w:r>
        <w:rPr/>
        <w:t>ⰲ</w:t>
      </w:r>
      <w:r>
        <w:rPr/>
        <w:t>쉰뽞牶楱䌊傡嘻噧吴梥䐱瑠塔眪䁈祓浧㣍쎩⥓㵔捅쉮忂瑕癏숤輦剘┺뼦曂纱⸪乱柂䵵幷㇂䑸優뽨</w:t>
      </w:r>
      <w:r>
        <w:rPr/>
        <w:t>ꔬ</w:t>
      </w:r>
      <w:r>
        <w:rPr/>
        <w:t>〱䨯勂숯杘䃂穟䵱㎘넰㴨硟漭Ⓜ飂ꍳ朥䄯恐係塾樵擂㥮劥쉗敀㣂椻嘸쉚㩓㈬䤮摍樫뭱硊瞥깪쉘숪䑫棂佬呸欰⹈旂盂⨺浤ガ倣⒣癀湇效况轷廂䥡煀榻</w:t>
      </w:r>
      <w:r>
        <w:rPr/>
        <w:t>⠪</w:t>
      </w:r>
      <w:r>
        <w:rPr/>
        <w:t>㮬䀪써轮䮡幕㘺祘呂竂䵏䨹䍓縥쉨쉎䮡</w:t>
      </w:r>
      <w:r>
        <w:rPr/>
        <w:t>ꥇ</w:t>
      </w:r>
      <w:r>
        <w:rPr/>
        <w:t>撮浇䡦瞱㭌ち浍旂淂숮嗃숸⥐彞싂ꍩ潠䍖䲱毂瘦쉆⽲呾䱹吩偹凂痂㵅婖㘹奒쉵敒⤹哂ꅬ녮佌쉁㉠싃頰싂쉢</w:t>
      </w:r>
      <w:r>
        <w:rPr/>
        <w:t>Ⱡ</w:t>
      </w:r>
      <w:r>
        <w:rPr/>
        <w:t>彟䅁湍坤䕎橧㝵䩏슣䁩䑷䮮浶䆬绂慓뗂怭䀳抻쵭╸穎亥濂椵싂땏쉈㉶싂嫍䧂䌲┦⍬ㅳ滂떮穅址煊</w:t>
      </w:r>
      <w:r>
        <w:rPr/>
        <w:t>ⶡ</w:t>
      </w:r>
      <w:r>
        <w:rPr/>
        <w:t>洹⒵㕆</w:t>
      </w:r>
      <w:r>
        <w:rPr/>
        <w:t>ⵡ</w:t>
      </w:r>
      <w:r>
        <w:rPr/>
        <w:t>쉦眮潺呈煾硋繵㬻⭄ㅯ䭯湒偏㉟⩣⫍伦䍹⍮奠䵲圮㡤</w:t>
      </w:r>
      <w:r>
        <w:rPr/>
        <w:t>⡔</w:t>
      </w:r>
      <w:r>
        <w:rPr/>
        <w:t>㭚抿䱹婕塊狂奬欫傘㋂枿慺뽡灊䈺娪留</w:t>
      </w:r>
      <w:r>
        <w:rPr/>
        <w:t>ꦩ</w:t>
      </w:r>
      <w:r>
        <w:rPr/>
        <w:t>쵂辿秂쉃㫂䔣晊⹙㜣㕺廂⩮㵤ガ곎縹싂嗃瞩</w:t>
      </w:r>
      <w:r>
        <w:rPr/>
        <w:t>⠲</w:t>
      </w:r>
      <w:r>
        <w:rPr/>
        <w:t>嚣充쵓仂㵣⹟꤮頥瀹换뭟㋂汫ꄱ싂䑡䛂⽵⴮啄⴦쉐噉渷㙚㠽疥偰㙔潸䭙㔪䵏捰淂</w:t>
      </w:r>
      <w:r>
        <w:rPr/>
        <w:t>꧂</w:t>
      </w:r>
      <w:r>
        <w:rPr/>
        <w:t>㘩☵㡪儶ㅇ⑧쌵긥楀慧뇎橄捾쉦䔰煈▘</w:t>
      </w:r>
      <w:r>
        <w:rPr/>
        <w:t>ꕭ</w:t>
      </w:r>
      <w:r>
        <w:rPr/>
        <w:t>㑄⫃</w:t>
      </w:r>
      <w:r>
        <w:rPr/>
        <w:t>ⰻ</w:t>
      </w:r>
      <w:r>
        <w:rPr/>
        <w:t>〤긪⍡䵷땡⩇䅇削</w:t>
      </w:r>
      <w:r>
        <w:rPr/>
        <w:t>ꦬⶮ</w:t>
      </w:r>
      <w:r>
        <w:rPr/>
        <w:t>㡃쎻夹樲숤呟忂쉣깧</w:t>
      </w:r>
      <w:r>
        <w:rPr/>
        <w:t>ⴲ</w:t>
      </w:r>
      <w:r>
        <w:rPr/>
        <w:t>冏쉋쉵㭷쉤☨㡲垥盂琺㩏㙞挴癕뭀敩ꇂ⑉싂ㅾ兵坬䨮恞</w:t>
      </w:r>
      <w:r>
        <w:rPr/>
        <w:t>⡴</w:t>
      </w:r>
      <w:r>
        <w:rPr/>
        <w:t>䧎슱ꥡ쉪焹辩슩⪩쵊繊쉶漦싂</w:t>
      </w:r>
      <w:r>
        <w:rPr/>
        <w:t>ⴥ</w:t>
      </w:r>
      <w:r>
        <w:rPr/>
        <w:t>噩汶뮏㘤䃂넺湨湐渣掩䑶湔</w:t>
      </w:r>
      <w:r>
        <w:rPr/>
        <w:t>ⴻ</w:t>
      </w:r>
      <w:r>
        <w:rPr/>
        <w:t>뽨쉈䄮땉㡧兀湳뼦숯炿䑮塗夶眤顦漰䝟垥欷싂懂兮뭟捵쉷䞬灥숬戤獏</w:t>
      </w:r>
      <w:r>
        <w:rPr/>
        <w:t>ꕍ⧂</w:t>
      </w:r>
      <w:r>
        <w:rPr/>
        <w:t>䕷꥗䭞☵嘺␪欶牤깧⥵</w:t>
      </w:r>
      <w:r>
        <w:rPr/>
        <w:t>ꕬ</w:t>
      </w:r>
      <w:r>
        <w:rPr/>
        <w:t>掏䬮塹偕⩘捆汪换싂ꥤ쉅⼱뽊䩐懂䩺扁䄦╪⩣䥪卐㑩ꌦ祩⭸䎘䘻쉲䥒㷂䌪碏묰䬳彌㭷⦡坑䡾</w:t>
      </w:r>
      <w:r>
        <w:rPr/>
        <w:t>ꕁ</w:t>
      </w:r>
      <w:r>
        <w:rPr/>
        <w:t>具숱䷎曎穣숯싂쏂䞩⴬牾楆洮恏칅倨쉭堦뭵㉩当瀊䜰⸱⒥싍乫ㅇ繅怰琤䡴彯䚩欯幮爪땯煠㡤椨䭠ꅘ⽙禣橨妡䯂䊱㭇㉮숦뮥䩥쉃㵬싂</w:t>
      </w:r>
      <w:r>
        <w:rPr/>
        <w:t>ⱥⸯ</w:t>
      </w:r>
      <w:r>
        <w:rPr/>
        <w:t>ㅉ弥숺睥㏂灗</w:t>
      </w:r>
      <w:r>
        <w:rPr/>
        <w:t>ⷎ</w:t>
      </w:r>
      <w:r>
        <w:rPr/>
        <w:t>旂坘椦딵䜺䑆嗎珂ꅣ刣㬹㡡⬤䨣慾嘪Ⓜ歞幘숤⬨烎㢿壃灓ꥧ쉇쉣佡爹䕟䥋쉍弶╡掩盂㴰䱏䟂ㄪ</w:t>
      </w:r>
      <w:r>
        <w:rPr/>
        <w:t>ꕗ</w:t>
      </w:r>
      <w:r>
        <w:rPr/>
        <w:t>ꥴ䁇禡㡎</w:t>
      </w:r>
      <w:r>
        <w:rPr/>
        <w:t>⡊</w:t>
      </w:r>
      <w:r>
        <w:rPr/>
        <w:t>䁰奍⹣住쉎唴䰺块⑒圭㔴⮱咩沿㯂⽢ゥⸯ䩪⩧书卙</w:t>
      </w:r>
      <w:r>
        <w:rPr/>
        <w:t>ꕂ</w:t>
      </w:r>
      <w:r>
        <w:rPr/>
        <w:t>惂쉏十䈣쉁䉌㍊숷㘴橄洵촯㴪ꌪ걄㣂숪儷쎩圲숣嚣곂佯㠵⩞㩮癵♊懍䓂슏숰偧㌸猥剦</w:t>
      </w:r>
      <w:r>
        <w:rPr/>
        <w:t>Ɒ</w:t>
      </w:r>
      <w:r>
        <w:rPr/>
        <w:t>係ꏃ</w:t>
      </w:r>
      <w:r>
        <w:rPr/>
        <w:t>ꥐ</w:t>
      </w:r>
      <w:r>
        <w:rPr/>
        <w:t>䂥㭤媡ꥣ</w:t>
      </w:r>
      <w:r>
        <w:rPr/>
        <w:t>꧂</w:t>
      </w:r>
      <w:r>
        <w:rPr/>
        <w:t>塔</w:t>
      </w:r>
      <w:r>
        <w:rPr/>
        <w:t>ꖡ</w:t>
      </w:r>
      <w:r>
        <w:rPr/>
        <w:t>땲务洮疘奏癣묹制吭渮刴⍆쉎㣍焵ㄱ㵡〰㯂娷兮栽</w:t>
      </w:r>
      <w:r>
        <w:rPr/>
        <w:t>ⱪ</w:t>
      </w:r>
      <w:r>
        <w:rPr/>
        <w:t>㓃⪣坃滂쵦㉃喥놩</w:t>
      </w:r>
      <w:r>
        <w:rPr/>
        <w:t>꥓</w:t>
      </w:r>
      <w:r>
        <w:rPr/>
        <w:t>摅佊正슮슘</w:t>
      </w:r>
      <w:r>
        <w:rPr/>
        <w:t>Ⱖ</w:t>
      </w:r>
      <w:r>
        <w:rPr/>
        <w:t>ꥑ</w:t>
      </w:r>
      <w:r>
        <w:rPr/>
        <w:t>犩瓂帨眮匪杔⩀村䔨浓扂瓂牖⭶⩑㘩껂⍷塁ꅒ㩈汱洦用轙㜳䕋怲ꏂ⭇㍉極佮潾쉘夬拂⴫焩剈枘䑇쉸吥燎䛍썍御璱晠桕䉬傏䥉ꍗ숭䭊倣</w:t>
      </w:r>
      <w:r>
        <w:rPr/>
        <w:t>ⰱ</w:t>
      </w:r>
      <w:r>
        <w:rPr/>
        <w:t>畉抩㝭㟎⚱㪡⹰쵳뭏딦牟쉎桇뼺䮻㩘㤺슩留⏂稸幷迂ꥮ敺攪㔳㡏䱵栦呒</w:t>
      </w:r>
      <w:r>
        <w:rPr/>
        <w:t>⠲</w:t>
      </w:r>
      <w:r>
        <w:rPr/>
        <w:t>䭒쉭걨剡嗂ㄬ㕘</w:t>
      </w:r>
      <w:r>
        <w:rPr/>
        <w:t>ꦥꕵ</w:t>
      </w:r>
      <w:r>
        <w:rPr/>
        <w:t>婗欱싂氮㉦㉕㵚扫䢡믂䍂礻㐲㝐頬丣失㭄䑗⛂辿</w:t>
      </w:r>
      <w:r>
        <w:rPr/>
        <w:t>ꕮ☽</w:t>
      </w:r>
      <w:r>
        <w:rPr/>
        <w:t>呍䜹ㅐ輹䉵㝢싍䝘枱剟焻췂쌶浏숭燂潵呹癢歑곂땣ㅮ轘䭊㮮灬織搮煙⍓梵⥦恲⍰곂ご楍願⪏䜭쎡嘹⩊潒坘䐣㓃睚潂뽸츳悥䌻</w:t>
      </w:r>
      <w:r>
        <w:rPr/>
        <w:t>ꕭ</w:t>
      </w:r>
      <w:r>
        <w:rPr/>
        <w:t>瑅㬰㜬쉊睺暬燂湗捌껂⧂쉕습㝨狂썇ꆱ㩤拂塓㔦䦱坍扇䇂囂冘㤦咮</w:t>
      </w:r>
      <w:r>
        <w:rPr/>
        <w:t>ⴤ</w:t>
      </w:r>
      <w:r>
        <w:rPr/>
        <w:t>슿㭹㙋슿塉牓瀰쉱㕭淂㚿┺䍎䑐獥倹뽙⨨歖伹쉌〭旂ꇂ圬坤ꆵ噕栣し쉩㙰兴쉈숵㈹⒩〻</w:t>
      </w:r>
      <w:r>
        <w:rPr/>
        <w:t>ꖡ</w:t>
      </w:r>
      <w:r>
        <w:rPr/>
        <w:t>愳㜣쉘슻稷쉚埂깾呣橌灅克◍撩迂슩칏⨶坹杒㓂⫃⥋旂瑯杠楦爪䨬损䂩䉌潲</w:t>
      </w:r>
      <w:r>
        <w:rPr/>
        <w:t>⠵⠦</w:t>
      </w:r>
      <w:r>
        <w:rPr/>
        <w:t>깬秂☪</w:t>
      </w:r>
      <w:r>
        <w:rPr/>
        <w:t>⣂</w:t>
      </w:r>
      <w:r>
        <w:rPr/>
        <w:t>䆩쉖摤䩢숤뿂㴪⬤漲婪</w:t>
      </w:r>
      <w:r>
        <w:rPr/>
        <w:t>ⲣ</w:t>
      </w:r>
      <w:r>
        <w:rPr/>
        <w:t>偪뾵坚儱⍸愸恋楎僂买㫂⨸⑊䴊慳㵍濂埂䁌ꍎ♄浒剑</w:t>
      </w:r>
      <w:r>
        <w:rPr/>
        <w:t>⢬</w:t>
      </w:r>
      <w:r>
        <w:rPr/>
        <w:t>䕩䫂皘弪걉층疱⪻瘬㡊⍬䕘⌦橑佮瓃♶輵浅쉉浥敐</w:t>
      </w:r>
      <w:r>
        <w:rPr/>
        <w:t>Ⱟ</w:t>
      </w:r>
      <w:r>
        <w:rPr/>
        <w:t>ꕗ</w:t>
      </w:r>
      <w:r>
        <w:rPr/>
        <w:t>䀣㠳顀숰䭾绂싂쌺は痍嚘촶勂挺쉅暥攩惂剚顆㌻氵⍧睮</w:t>
      </w:r>
      <w:r>
        <w:rPr/>
        <w:t>ꕑ</w:t>
      </w:r>
      <w:r>
        <w:rPr/>
        <w:t>⡧</w:t>
      </w:r>
      <w:r>
        <w:rPr/>
        <w:t>汇⑧㦱숦츦汎⫎쎩乕䡐劮</w:t>
      </w:r>
      <w:r>
        <w:rPr/>
        <w:t>ⵖ⩮</w:t>
      </w:r>
      <w:r>
        <w:rPr/>
        <w:t>昮격摭愺怩反ꅨ杭䀺堯绎䠪祕꥗䍳ㆵ㩀싂䟂潉䏂㪥砸쉘彶飂㈮㊻걳捓㝂煙</w:t>
      </w:r>
      <w:r>
        <w:rPr/>
        <w:t>ⵄ</w:t>
      </w:r>
      <w:r>
        <w:rPr/>
        <w:t>䑁慕䍂썣流⑅䆩⤯灓別</w:t>
      </w:r>
      <w:r>
        <w:rPr/>
        <w:t>ꤦ</w:t>
      </w:r>
      <w:r>
        <w:rPr/>
        <w:t>䉔</w:t>
      </w:r>
      <w:r>
        <w:rPr/>
        <w:t>ꦣ</w:t>
      </w:r>
      <w:r>
        <w:rPr/>
        <w:t>焳쵣⸬楊</w:t>
      </w:r>
      <w:r>
        <w:rPr/>
        <w:t>⠦</w:t>
      </w:r>
      <w:r>
        <w:rPr/>
        <w:t>䣂䖿슱怣䰫ꏂ䮬风㧂쵟쏂⍐쉓喬擂幉䅘녑睏⩁捍橒ㅃ檣䅴쉁⽶쉕歍戬㌩숮愺㍵楤㣍╢䭟潗</w:t>
      </w:r>
      <w:r>
        <w:rPr/>
        <w:t>⡫</w:t>
      </w:r>
      <w:r>
        <w:rPr/>
        <w:t>戶㢡樽⮏䍟⛍䘦㍷䃂숲瘥쉀坶쉺潋䜨⦘㡪䉟稲桇쉆坰挸昲㭌猭ぐ牘䗂樸獫磂</w:t>
      </w:r>
      <w:r>
        <w:rPr/>
        <w:t>⣂╅⨰</w:t>
      </w:r>
      <w:r>
        <w:rPr/>
        <w:t>琯⭭⭩啗</w:t>
      </w:r>
      <w:r>
        <w:rPr/>
        <w:t>Ⱶ</w:t>
      </w:r>
      <w:r>
        <w:rPr/>
        <w:t>䔩⏂쉈쉾䘷兦䍭䉖幃冻촭쌮輯䇂棂㕁㐬</w:t>
      </w:r>
      <w:r>
        <w:rPr/>
        <w:t>ꤱ⭧⨻</w:t>
      </w:r>
      <w:r>
        <w:rPr/>
        <w:t>⠪</w:t>
      </w:r>
      <w:r>
        <w:rPr/>
        <w:t>織</w:t>
      </w:r>
      <w:r>
        <w:rPr/>
        <w:t>ꤰ</w:t>
      </w:r>
      <w:r>
        <w:rPr/>
        <w:t>㟂䝂▥ꌮ玩惂弰춿濂뗎攥瀹ꄵ숽碿</w:t>
      </w:r>
      <w:r>
        <w:rPr/>
        <w:t>ꤨꤣ</w:t>
      </w:r>
      <w:r>
        <w:rPr/>
        <w:t>濎搬浇歲炡쉖쉓슿긣㭈疱桎癴㮩갨</w:t>
      </w:r>
      <w:r>
        <w:rPr/>
        <w:t>⡥</w:t>
      </w:r>
      <w:r>
        <w:rPr/>
        <w:t>䡔㷂轡奮䉷媻쉍便쉒繮쉺汆噀轷㩸潎䆏걶䭠嘲싂坡쉾䬬䬭溏杂갮⚻仂⽈昮洫Ⓕ⹸涣歇䁹</w:t>
      </w:r>
      <w:r>
        <w:rPr/>
        <w:t>꥟</w:t>
      </w:r>
      <w:r>
        <w:rPr/>
        <w:t>캩祧剴갳扎숽┤䌲⍙歁걋塴</w:t>
      </w:r>
      <w:r>
        <w:rPr/>
        <w:t>⡘</w:t>
      </w:r>
      <w:r>
        <w:rPr/>
        <w:t>乡뗂佴惂啸䥄㠮步쉹䱔䚥䆣숷剱</w:t>
      </w:r>
      <w:r>
        <w:rPr/>
        <w:t>ꗂꤸ</w:t>
      </w:r>
      <w:r>
        <w:rPr/>
        <w:t>촴⍷旍撡盃䒻갱䈱쉫㯂楰㷂숣䟂숬갦砲灙슘悿㐲伮磂噠⑺ꥶ</w:t>
      </w:r>
      <w:r>
        <w:rPr/>
        <w:t>ⱃ</w:t>
      </w:r>
      <w:r>
        <w:rPr/>
        <w:t>㤶劵揂婄</w:t>
      </w:r>
      <w:r>
        <w:rPr/>
        <w:t>ⵄ</w:t>
      </w:r>
      <w:r>
        <w:rPr/>
        <w:t>䭱㛍䍹砮㐻</w:t>
      </w:r>
      <w:r>
        <w:rPr/>
        <w:t>Ⲭ</w:t>
      </w:r>
      <w:r>
        <w:rPr/>
        <w:t>㕤呧浫䅚祮硏䴤ꍨ敷䆘ꎮ⶘唺嘯兖䌫㯂怫檻뾩</w:t>
      </w:r>
      <w:r>
        <w:rPr/>
        <w:t>ꤨ⑮</w:t>
      </w:r>
      <w:r>
        <w:rPr/>
        <w:t>Ⳃ</w:t>
      </w:r>
      <w:r>
        <w:rPr/>
        <w:t>歪ꍢ숲숻慳頩슏㡏祏⽳穎犘⑫䱐㏃</w:t>
      </w:r>
      <w:r>
        <w:rPr/>
        <w:t>⡌</w:t>
      </w:r>
      <w:r>
        <w:rPr/>
        <w:t>怲습哂祪眥䴮䐭㡂ꍱꅵ療⑉⴩歪呄漩␺</w:t>
      </w:r>
      <w:r>
        <w:rPr/>
        <w:t>꧂</w:t>
      </w:r>
      <w:r>
        <w:rPr/>
        <w:t>ꍥ쉞〩沿㊵㐱心伩牐⫂ꎩ頺淂瑮뿍暣㕣䒩海ꅁ梏♂塃䧂☶繉뇂参棂▻栫穅⩙㊘썄뭦뭟Ⓜ땎⩣䉒⼭楑㭈桋戵땧癅摐껂⤤礮曂⚏啭囂䩬싂뾮潓㵯牸쉗뽗津厥⺩㭀桬깸䈶⮏根쉷潗㐭㋂슩敫刮쵁䣂偌偁깄务♩眊䤬姂凃</w:t>
      </w:r>
      <w:r>
        <w:rPr/>
        <w:t>Ⳃ</w:t>
      </w:r>
      <w:r>
        <w:rPr/>
        <w:t>묹攦䑉㥋⨵㩯⨣믎㕰乒ヂ㑎쉲⧂捬</w:t>
      </w:r>
      <w:r>
        <w:rPr/>
        <w:t>ꕶⵘ</w:t>
      </w:r>
      <w:r>
        <w:rPr/>
        <w:t>牥갤䱠䧂塶䞱숫㡡뿂祔攮㝔싎칔┻摬㇂噎潉㙭㩏쉎⧃</w:t>
      </w:r>
      <w:r>
        <w:rPr/>
        <w:t>Ⱟ</w:t>
      </w:r>
      <w:r>
        <w:rPr/>
        <w:t>䑥橒单䝕㇃ㅤ숶氰㤪슣⥙彧车旂㞩丷懂걞横쉭奠湗搤䉭</w:t>
      </w:r>
      <w:r>
        <w:rPr/>
        <w:t>ꤸ</w:t>
      </w:r>
      <w:r>
        <w:rPr/>
        <w:t>䜪</w:t>
      </w:r>
      <w:r>
        <w:rPr/>
        <w:t>ꗂ</w:t>
      </w:r>
      <w:r>
        <w:rPr/>
        <w:t>曃慧⩞厡竂㭥䣎杨㡳歾煱捌礦깬福繇灇♒㡕圱䙉扈숺</w:t>
      </w:r>
      <w:r>
        <w:rPr/>
        <w:t>ꤪ⤲</w:t>
      </w:r>
      <w:r>
        <w:rPr/>
        <w:t>丳╱쉏⹣뭨</w:t>
      </w:r>
      <w:r>
        <w:rPr/>
        <w:t>ꥏ</w:t>
      </w:r>
      <w:r>
        <w:rPr/>
        <w:t>ㄸ偱㪡쉴恴塢숻숪䍣戫ꆩ</w:t>
      </w:r>
      <w:r>
        <w:rPr/>
        <w:t>⡑</w:t>
      </w:r>
      <w:r>
        <w:rPr/>
        <w:t>녚䝂甹䬥쉤䛂乮㏂䯂⽭쎵樷䙂挣畋堷䋂禿碏䈭嘰炥斣숭싂ꍍ숲昳框ꄹ戶䱊</w:t>
      </w:r>
      <w:r>
        <w:rPr/>
        <w:t>ꤽ</w:t>
      </w:r>
      <w:r>
        <w:rPr/>
        <w:t>깗扆畭䵍本ꥬ㇂</w:t>
      </w:r>
      <w:r>
        <w:rPr/>
        <w:t>꧂ꤥ</w:t>
      </w:r>
      <w:r>
        <w:rPr/>
        <w:t>㨳泍⨥ㆵ猲숲が卖쉈쎏䬫㏂牓슬</w:t>
      </w:r>
      <w:r>
        <w:rPr/>
        <w:t>ꤶ</w:t>
      </w:r>
      <w:r>
        <w:rPr/>
        <w:t>稸矂儯쉉砪㴪眭싂▮惂卥뼸뗂穆䱁汣撥䱘묥쉶伻⏍卷㐳颥丨䙶托썅╢䞩땖숩堩䰣</w:t>
      </w:r>
      <w:r>
        <w:rPr/>
        <w:t>ⱃ</w:t>
      </w:r>
      <w:r>
        <w:rPr/>
        <w:t>颏썺ㆥ題䐹灱啰딮슘攣乘슿怽楚ㆡ竂癕柂⽉拃火禱㷎浑숬ㅚ㤭쉰깷䙤뼴䍱偷䠺戩偑禱싂䵉쉞㍶땉⏂갸㌣⥊⸴甶佋媬쉬㧂猭⽎䭓㯂쉐쵥숶⨵䭓⨰㖿儯畦瑂ꅋ灟⭞</w:t>
      </w:r>
      <w:r>
        <w:rPr/>
        <w:t>⡓</w:t>
      </w:r>
      <w:r>
        <w:rPr/>
        <w:t>䱸䀪␹丶ꥲ幸⥵劥䝲䪣楋悡㴣娸䑦걮㈪㥷参䤦숤顑ꍺ㍭爯⸳楪쉕濂瀶晦⭡⽌⩀쉠呠꺻㠪歧䝤숦扳㣂슘枬冬⦱咡坟挷坞婰婃䭅庮坄䇂⥱乇㙳做꺣䌫㢵</w:t>
      </w:r>
      <w:r>
        <w:rPr/>
        <w:t>ꥂ</w:t>
      </w:r>
      <w:r>
        <w:rPr/>
        <w:t>復䘱䝬ꥹ쉰䶩熿㑋奕偃墵槂桉쉡楒な埂숽⸳抵싂⸸깴畞幣区繃䥚桉ィ⤪璥㜵坯☶燍潗堹吷浠侩晢썮勂㍙轨䬩</w:t>
      </w:r>
      <w:r>
        <w:rPr/>
        <w:t>ꥀ</w:t>
      </w:r>
      <w:r>
        <w:rPr/>
        <w:t>㍥枮搶䬣湴㘲怪슱㧂乫䁫묺祁긬⿂瞣囂䥤싂䅑䈽ꎩ䨳䬥厣</w:t>
      </w:r>
      <w:r>
        <w:rPr/>
        <w:t>꧂</w:t>
      </w:r>
      <w:r>
        <w:rPr/>
        <w:t>栽壍</w:t>
      </w:r>
      <w:r>
        <w:rPr/>
        <w:t>ꤰ</w:t>
      </w:r>
      <w:r>
        <w:rPr/>
        <w:t>儴坐싂ꅚ䟂恬⻎昭㠲䮩朵乵攽㘸繤离穀┨捞歷⭢攪쉑⭌⮥㙐潤슻垣건牲彐樯</w:t>
      </w:r>
      <w:r>
        <w:rPr/>
        <w:t>ⲱ</w:t>
      </w:r>
      <w:r>
        <w:rPr/>
        <w:t>ㄽ䚻⸩ꅃ㍟䆿⚣촬땦失䕏㬻쵀憏䃂洹偄뗂獹敪╚剄㕶樻ㅣ㭙稷堺浥渣䵠쉥獠徵繵쉣䉥쉥汊䕷泃䷂渮愦䝖㮡숮╱쉃䡢悱䌴潑</w:t>
      </w:r>
      <w:r>
        <w:rPr/>
        <w:t>Ⳃ</w:t>
      </w:r>
      <w:r>
        <w:rPr/>
        <w:t>무圬숮</w:t>
      </w:r>
      <w:r>
        <w:rPr/>
        <w:t>ꤊ</w:t>
      </w:r>
      <w:r>
        <w:rPr/>
        <w:t>䉖䀦䐴湎⥢戲㩉⽥숴⥳⚩瑉搩싂畅뽤椫頣⩯</w:t>
      </w:r>
      <w:r>
        <w:rPr/>
        <w:t>⡖</w:t>
      </w:r>
      <w:r>
        <w:rPr/>
        <w:t>䑃淂</w:t>
      </w:r>
      <w:r>
        <w:rPr/>
        <w:t>ꤤ</w:t>
      </w:r>
      <w:r>
        <w:rPr/>
        <w:t>㴵습⍭慩㤣㶵榥㈫깫怳컍畁佚湒硲牴䐵䶿</w:t>
      </w:r>
      <w:r>
        <w:rPr/>
        <w:t>⢘</w:t>
      </w:r>
      <w:r>
        <w:rPr/>
        <w:t>㑹싂㑩♰침칱䞘㕹刹墘也乨슬땙楬⩹䟂䔥㵆礪䌪楦⬲㵙쉑쉏兄究䷂潤⑪㛂浯쉁⽴潌䆥穚怪湎㕸夶滂啰扦⹗캵㡁ꅩ慚䃍䩄椫⑙걏⪩컂⫎獗湙㘵㑾摯檣汆</w:t>
      </w:r>
      <w:r>
        <w:rPr/>
        <w:t>ꦘ</w:t>
      </w:r>
      <w:r>
        <w:rPr/>
        <w:t>뭌䁓칚☪슩슡♢硚徵㩳숤条畠㑶䱴⛂╩칠⩀쉯</w:t>
      </w:r>
      <w:r>
        <w:rPr/>
        <w:t>ꦮ</w:t>
      </w:r>
      <w:r>
        <w:rPr/>
        <w:t>㉰獯扡沘쉁幷䩸쉑徱奃恩疿딩㎻灦堸䂻物慢숴礰栲穞氶㝆桸㬴楗싂恒⩙奕兢숻摀㩯渷</w:t>
      </w:r>
      <w:r>
        <w:rPr/>
        <w:t>ⵞ</w:t>
      </w:r>
      <w:r>
        <w:rPr/>
        <w:t>⽎㮵믂</w:t>
      </w:r>
      <w:r>
        <w:rPr/>
        <w:t>ꔬ</w:t>
      </w:r>
      <w:r>
        <w:rPr/>
        <w:t>乐쉖⥚숴Ⓜ쉑껍싎⹉숺䑊喵桌嚵懂⹶畲♖쉌敺⽍堯딵䑈憡佑뽄橗뾮町炏杗天㵈깘䰯ꅐ區ꅸ㉏㌶</w:t>
      </w:r>
      <w:r>
        <w:rPr/>
        <w:t>ꕴ</w:t>
      </w:r>
      <w:r>
        <w:rPr/>
        <w:t>㧎礷쉲싂扴漰栽珂ㅵ㍧繵潞쌺橷昱▏棂쉮纥産憬御斬䟂쉌㩆깟䖘뽮估䱲轚</w:t>
      </w:r>
      <w:r>
        <w:rPr/>
        <w:t>ꕖ</w:t>
      </w:r>
      <w:r>
        <w:rPr/>
        <w:t>쉃㢣埃斱廂捄䝖檣숴⹁㕑稬單⩗慁ㆵ쉑⏃넽㎘깔ꆩ쉧乁ꏂ</w:t>
      </w:r>
      <w:r>
        <w:rPr/>
        <w:t>ⱑ</w:t>
      </w:r>
      <w:r>
        <w:rPr/>
        <w:t>㕗싂䤹塴싍瑸䚩眣硦㞘婵쉙䝓ㅲ㑩⚩戻䗂</w:t>
      </w:r>
      <w:r>
        <w:rPr/>
        <w:t>ⱸ</w:t>
      </w:r>
      <w:r>
        <w:rPr/>
        <w:t>刣噏奏眫桹刮㝺椽嗂⹯癴汓⩍</w:t>
      </w:r>
      <w:r>
        <w:rPr/>
        <w:t>ꤪ</w:t>
      </w:r>
      <w:r>
        <w:rPr/>
        <w:t>녅癸숱浊㵘䩌太漪䜣兎㑴ㅑ噈㭠⌮츱乫喿㗂晉㦣⽥䁀㩢㓂⥹⑍㍷⛂垮䩑꺵떵</w:t>
      </w:r>
      <w:r>
        <w:rPr/>
        <w:t>Ⱓ</w:t>
      </w:r>
      <w:r>
        <w:rPr/>
        <w:t>啰乪瘨쵞塩愪㙉幗䙦䑓烍쉁♁侣㝁⍇숺떱捌㭷㑱咩樫媩嗂丸䭑申漶䙓䮩壂弳ꎬ纘獆ꥯ뽕♲獬</w:t>
      </w:r>
      <w:r>
        <w:rPr/>
        <w:t>ꕕ</w:t>
      </w:r>
      <w:r>
        <w:rPr/>
        <w:t>僂㩯썺쉳⽬扊湫㮵䡁㡲⽰歄璮䕅䙖㮩춏쉩䀩畧㙄ꅆ⌳摥䕯噺㙡뗍⨫⻂櫂焣䕶竂슘瑑쉂本쉩⥵쉦⹫㩠땢穅妱쉌</w:t>
      </w:r>
      <w:r>
        <w:rPr/>
        <w:t>ⵧ</w:t>
      </w:r>
      <w:r>
        <w:rPr/>
        <w:t>䉟숸丸컂捠摖倹卌ㅳぷ숵䭃姂ヂ싂</w:t>
      </w:r>
      <w:r>
        <w:rPr/>
        <w:t>Ⱡ</w:t>
      </w:r>
      <w:r>
        <w:rPr/>
        <w:t>ꅴ㙒</w:t>
      </w:r>
      <w:r>
        <w:rPr/>
        <w:t>ꕫ</w:t>
      </w:r>
      <w:r>
        <w:rPr/>
        <w:t>䍂浐숯</w:t>
      </w:r>
      <w:r>
        <w:rPr/>
        <w:t>ꕯ</w:t>
      </w:r>
      <w:r>
        <w:rPr/>
        <w:t>旂䁠先</w:t>
      </w:r>
      <w:r>
        <w:rPr/>
        <w:t>ⱪ</w:t>
      </w:r>
      <w:r>
        <w:rPr/>
        <w:t>塦쵧獺㠣㌸⩥쌣쏂㡚契㩰吪䁃뽡⤰㉌⵨䕺䟂啎㌽䑉䍈奵㭣㬻㇂兌䁖⍰⩵楳湀䄳㝔䩌䝟䰪慂䀪䡔復流䭏攲溩䈹땍兴楣㑩㑐쉇⼬伫塇㤊⩵숨柂唣䛍睔懂⹸츦呟딦䐫剒䕰牒掮⍬㝧⩚痂榥䌣㶩椮㈺剬绎頷䧍㵅㋍灘䩘㘫</w:t>
      </w:r>
      <w:r>
        <w:rPr/>
        <w:t>ⱂ</w:t>
      </w:r>
      <w:r>
        <w:rPr/>
        <w:t>㩞㝦䍲稬䱪垩⪩剳瀱婌떱㍀</w:t>
      </w:r>
      <w:r>
        <w:rPr/>
        <w:t>Ⱶ⩆</w:t>
      </w:r>
      <w:r>
        <w:rPr/>
        <w:t>穥呦◃⵵⑀擎梵睷㣂煢숴㭶⽁슥ㄹ堦⥔㮵Ⓜ䡎塟</w:t>
      </w:r>
      <w:r>
        <w:rPr/>
        <w:t>⡱</w:t>
      </w:r>
      <w:r>
        <w:rPr/>
        <w:t>秂⛂ヂ䱚⬯勂䍖ㆱ潀歇⾩幬䵈</w:t>
      </w:r>
      <w:r>
        <w:rPr/>
        <w:t>Ⲙ</w:t>
      </w:r>
      <w:r>
        <w:rPr/>
        <w:t>㧂믂係䮵䝦戶㍨뭎ꇂ</w:t>
      </w:r>
      <w:r>
        <w:rPr/>
        <w:t>ꤶ</w:t>
      </w:r>
      <w:r>
        <w:rPr/>
        <w:t>硩湆䉒欽㡏伳ꥸ쉳</w:t>
      </w:r>
      <w:r>
        <w:rPr/>
        <w:t>ⱸ</w:t>
      </w:r>
      <w:r>
        <w:rPr/>
        <w:t>槂坤参恬슡㨭뭄</w:t>
      </w:r>
      <w:r>
        <w:rPr/>
        <w:t>ⱀ</w:t>
      </w:r>
      <w:r>
        <w:rPr/>
        <w:t>卶瑈䭐㪻檘썱恵歷</w:t>
      </w:r>
      <w:r>
        <w:rPr/>
        <w:t>⡬</w:t>
      </w:r>
      <w:r>
        <w:rPr/>
        <w:t>嚣</w:t>
      </w:r>
      <w:r>
        <w:rPr/>
        <w:t>ꖩ</w:t>
      </w:r>
      <w:r>
        <w:rPr/>
        <w:t>쉧掻쉞启扎呦沬嗂⌯쉦彤쉗㙍䍑⽊</w:t>
      </w:r>
      <w:r>
        <w:rPr/>
        <w:t>ⵒ</w:t>
      </w:r>
      <w:r>
        <w:rPr/>
        <w:t>渲轟┭味</w:t>
      </w:r>
      <w:r>
        <w:rPr/>
        <w:t>ꥍꦬ</w:t>
      </w:r>
      <w:r>
        <w:rPr/>
        <w:t>㙉㇂瘽淂䡘瘻껂</w:t>
      </w:r>
      <w:r>
        <w:rPr/>
        <w:t>ⱹ</w:t>
      </w:r>
      <w:r>
        <w:rPr/>
        <w:t>硎琦슻照穣䶮쉤㎵쌽摉㩎呶ꥢ㐵忍䭵印쵰뿃㉣⩴䵫ꌥ汉潈爷楎㡾恢䀥⚥㙅劮⩙䄭㍳㭁</w:t>
      </w:r>
      <w:r>
        <w:rPr/>
        <w:t>ⳍ</w:t>
      </w:r>
      <w:r>
        <w:rPr/>
        <w:t>凂稥䨸伻䉃恖瑥Ⓜ㗂ꅙ䵐칺䱯瑄甪儳橎浭戣刽쉣⫂촻積㟃彦䝅ㅸ啫䋂䕤囂呮均㊩㩏瘥칦䴺倪㢬彾頳걡䑆弤匭暱焳䩷㭹稨</w:t>
      </w:r>
      <w:r>
        <w:rPr/>
        <w:t>Ⳃ</w:t>
      </w:r>
      <w:r>
        <w:rPr/>
        <w:t>偎セꎡ숸卖㑊㩢甽⛂乙劣塇禵之䏂橀䅳〉䱾㩟瘤싂輷壎♋걙扨㝨쉰刮묪츬捣쵙ꎘ䘶</w:t>
      </w:r>
      <w:r>
        <w:rPr/>
        <w:t>⠴</w:t>
      </w:r>
      <w:r>
        <w:rPr/>
        <w:t>歡㊏싂䝹⾻亿녺㜩䆏卷轎扲璥⤫쉗꺘捁㜰싂婹땭ꇍ橃䥁쉥쉇㮬췂䪩㥺〱㭩ㄴ㔱㘪</w:t>
      </w:r>
      <w:r>
        <w:rPr/>
        <w:t>ꕈ</w:t>
      </w:r>
      <w:r>
        <w:rPr/>
        <w:t>䬪捷</w:t>
      </w:r>
      <w:r>
        <w:rPr/>
        <w:t>ⱂ</w:t>
      </w:r>
      <w:r>
        <w:rPr/>
        <w:t>神㵵願伤䖵⥚⨽硃췂奲꺮</w:t>
      </w:r>
      <w:r>
        <w:rPr/>
        <w:t>⣂</w:t>
      </w:r>
      <w:r>
        <w:rPr/>
        <w:t>硥㣂攫儵⑩轤爷倬⽏瑳㑈䈷剷츦㩅</w:t>
      </w:r>
      <w:r>
        <w:rPr/>
        <w:t>⢘</w:t>
      </w:r>
      <w:r>
        <w:rPr/>
        <w:t>䭳녡䝁氤㤰晙⑓⺏◎숥噸焫䙣硗⵫긫朶뽺浾쉦剄村墮っ촬꺡涿</w:t>
      </w:r>
      <w:r>
        <w:rPr/>
        <w:t>ⱺ</w:t>
      </w:r>
      <w:r>
        <w:rPr/>
        <w:t>悬䘬츪慩奊杧촬顟䈩刵䅂剓彡⴫ꄹ쉈</w:t>
      </w:r>
      <w:r>
        <w:rPr/>
        <w:t>ⱏ</w:t>
      </w:r>
      <w:r>
        <w:rPr/>
        <w:t>杘䱾祺㐥㭚抿㆘乫ꌰ⌤溬뇂坎ꥮ攰ꅯ㔬獧䨮頸⑆戥瀪磃灏⼹牫숻♡땉쉨ば㭷땃</w:t>
      </w:r>
      <w:r>
        <w:rPr/>
        <w:t>⡏</w:t>
      </w:r>
      <w:r>
        <w:rPr/>
        <w:t>쉁썃䵘歚䑖쉐뭺坤숪柂⽵Ⓜ⚵䥘녁眱夷䄦珎䥇䯎쉯䵲ꍭ</w:t>
      </w:r>
      <w:r>
        <w:rPr/>
        <w:t>ⴤ</w:t>
      </w:r>
      <w:r>
        <w:rPr/>
        <w:t>塑睠匳眣쉕㡟灤嗎洪</w:t>
      </w:r>
      <w:r>
        <w:rPr/>
        <w:t>ⵁ</w:t>
      </w:r>
      <w:r>
        <w:rPr/>
        <w:t>轇칉洦䊬榩亣⍖彉䵞欽⼮㔷乬쉪쉳奠䡙걙㕳</w:t>
      </w:r>
      <w:r>
        <w:rPr/>
        <w:t>ⱂ</w:t>
      </w:r>
      <w:r>
        <w:rPr/>
        <w:t>촨녍硴┽汙䦮䕨䑕쉦恕쉙⍶晱飂䝢扇䔵㖱⭾묣㑘딤呌暡껎쉫扣呒</w:t>
      </w:r>
      <w:r>
        <w:rPr/>
        <w:t>Ⰺ</w:t>
      </w:r>
      <w:r>
        <w:rPr/>
        <w:t>ꥋ</w:t>
      </w:r>
      <w:r>
        <w:rPr/>
        <w:t>呢쉚潯쉰䂏怯ꍶ唴䰽ꄤ䱸䓂㩰禡쉮穵劣</w:t>
      </w:r>
      <w:r>
        <w:rPr/>
        <w:t>ⱈ</w:t>
      </w:r>
      <w:r>
        <w:rPr/>
        <w:t>總甽㙴곍恈祸⨦硟朩㊮牺쉟쉖뭅</w:t>
      </w:r>
      <w:r>
        <w:rPr/>
        <w:t>ꦣ</w:t>
      </w:r>
      <w:r>
        <w:rPr/>
        <w:t>婰⥡⩸㡐⨷ꅧ㝞繚㩉䇍圵漺枘在獞㕔쵧煖싂㜳</w:t>
      </w:r>
      <w:r>
        <w:rPr/>
        <w:t>Ⱶ</w:t>
      </w:r>
      <w:r>
        <w:rPr/>
        <w:t>ꥎ</w:t>
      </w:r>
      <w:r>
        <w:rPr/>
        <w:t>潞迂䍴⫂㉔着</w:t>
      </w:r>
      <w:r>
        <w:rPr/>
        <w:t>ⱡ</w:t>
      </w:r>
      <w:r>
        <w:rPr/>
        <w:t>牣淃瑰歷䅇숺愬佪眣漤㩄墏縲唲㕠쉢橵㉁⩮敳棂⩴材㡥椻奟湘浸窻㜱╹䡾㧂瞮湀溿䝚繉</w:t>
      </w:r>
      <w:r>
        <w:rPr/>
        <w:t>ꦬ</w:t>
      </w:r>
      <w:r>
        <w:rPr/>
        <w:t>쉇슻</w:t>
      </w:r>
      <w:r>
        <w:rPr/>
        <w:t>ꦩ⬷</w:t>
      </w:r>
      <w:r>
        <w:rPr/>
        <w:t>妥楢倱栯</w:t>
      </w:r>
      <w:r>
        <w:rPr/>
        <w:t>ꦏ</w:t>
      </w:r>
      <w:r>
        <w:rPr/>
        <w:t>氮갪♓彀숪⏂㨯㝌偲湌轉㪥⩍杠ꏂ</w:t>
      </w:r>
      <w:r>
        <w:rPr/>
        <w:t>ⴷ</w:t>
      </w:r>
      <w:r>
        <w:rPr/>
        <w:t>縬〲㑑Ⓜ</w:t>
      </w:r>
      <w:r>
        <w:rPr/>
        <w:t>⡉⩋</w:t>
      </w:r>
      <w:r>
        <w:rPr/>
        <w:t>煨㗂䲮놏╃⯂䈴뾏癢☵┴</w:t>
      </w:r>
      <w:r>
        <w:rPr/>
        <w:t>⡶</w:t>
      </w:r>
      <w:r>
        <w:rPr/>
        <w:t>춱</w:t>
      </w:r>
      <w:r>
        <w:rPr/>
        <w:t>ꥌ</w:t>
      </w:r>
      <w:r>
        <w:rPr/>
        <w:t>嚩⮏祵쉉奚捀▵쉒㑞ꎵ┥⍥绂卫</w:t>
      </w:r>
      <w:r>
        <w:rPr/>
        <w:t>ⱨ</w:t>
      </w:r>
      <w:r>
        <w:rPr/>
        <w:t>娳慟䵮쉌♢갴쏂숣걧晃晬噸䵐쉧썐顃㙀겱숺扇</w:t>
      </w:r>
      <w:r>
        <w:rPr/>
        <w:t>ⵯ</w:t>
      </w:r>
      <w:r>
        <w:rPr/>
        <w:t>晳嘹輷</w:t>
      </w:r>
      <w:r>
        <w:rPr/>
        <w:t>ⴻ</w:t>
      </w:r>
      <w:r>
        <w:rPr/>
        <w:t>绂䤸杰䇂䬷务츫숰⚥㘳剐灊刴ꎡ쉱䟎⬬㈲㩘⏂獅㔹ヂ㡧䩮穂偃梣係쉙浴䜫杘䩟绂䁉㪘㵨䣂奥⥞創</w:t>
      </w:r>
      <w:r>
        <w:rPr/>
        <w:t>ⱶ</w:t>
      </w:r>
      <w:r>
        <w:rPr/>
        <w:t>㒿棂䡏㩈㗂䴳䲩䍄晒숻쉺挳칤숳偰䄪숫䕒㩦ꅑ慪⥸僂⒵帤濂湶쉺䜣쉴攬딱权㧂䍾搲坹숨㉫⥚汰敱㗂ꇂ氳嚘兌瑳㛂歆㬳촷⽧晁쉆橵숥僂礬䧂칏싍愹圬ㅧ頶츱坍㧍쏂숦廂繳㡨浚敘㙯㠭飂쉶䉌ꏂ䘹烂</w:t>
      </w:r>
      <w:r>
        <w:rPr/>
        <w:t>Ⲙ</w:t>
      </w:r>
      <w:r>
        <w:rPr/>
        <w:t>㜮ご쉷</w:t>
      </w:r>
      <w:r>
        <w:rPr/>
        <w:t>ꦻ</w:t>
      </w:r>
      <w:r>
        <w:rPr/>
        <w:t>쉑</w:t>
      </w:r>
      <w:r>
        <w:rPr/>
        <w:t>ⶣ</w:t>
      </w:r>
      <w:r>
        <w:rPr/>
        <w:t>䯂ꅳ伷湧㵦⥒潳体帮㖣䐩䛃쎏</w:t>
      </w:r>
      <w:r>
        <w:rPr/>
        <w:t>꧂</w:t>
      </w:r>
      <w:r>
        <w:rPr/>
        <w:t>䭶礪䭦坍슬棂㙨嫂㚱泂싂㥣涡쉂㝈頮썭╸慶㏍捀煶兎橺⎣⼹伸㕨䨪⫂숥㔺殮㌯쉬䖡싂畅呚뇂穥ꅂ⩬佐㝚妥䔵怺</w:t>
      </w:r>
      <w:r>
        <w:rPr/>
        <w:t>ꕍ</w:t>
      </w:r>
      <w:r>
        <w:rPr/>
        <w:t>咩轌컂</w:t>
      </w:r>
      <w:r>
        <w:rPr/>
        <w:t>ꕳ</w:t>
      </w:r>
      <w:r>
        <w:rPr/>
        <w:t>ㆩ쉗㟃揂楰産砦捴橄⼪䠶獆檬囂琱㙢橀썗瑲忂쉋䉫祶Ⓜ</w:t>
      </w:r>
      <w:r>
        <w:rPr/>
        <w:t>ⳍ</w:t>
      </w:r>
      <w:r>
        <w:rPr/>
        <w:t>ꕦ</w:t>
      </w:r>
      <w:r>
        <w:rPr/>
        <w:t>樺뽌䠪坠숮쉭㜽义㆘䷎偙┱伸╆丳䒬쉂仃숷䚵⿂塍⩔匩珂⍨쎩琽煠㓍싂쉩橙练憿䭨睏䡑番숴쏂㑵䊵뽔</w:t>
      </w:r>
      <w:r>
        <w:rPr/>
        <w:t>ꤺ</w:t>
      </w:r>
      <w:r>
        <w:rPr/>
        <w:t>獊斩䕵匣쉘</w:t>
      </w:r>
      <w:r>
        <w:rPr/>
        <w:t>⡵</w:t>
      </w:r>
      <w:r>
        <w:rPr/>
        <w:t>숩牬樸⽗㵥墱䫂颵쉖䉠祸䦱⹥⸷穈䢵㈪</w:t>
      </w:r>
      <w:r>
        <w:rPr/>
        <w:t>ꥋ⤱</w:t>
      </w:r>
      <w:r>
        <w:rPr/>
        <w:t>䳂慉ꥷ䪘ꥵ滍슿穔녤♱㡊㤫廂整全</w:t>
      </w:r>
      <w:r>
        <w:rPr/>
        <w:t>ꥂ</w:t>
      </w:r>
      <w:r>
        <w:rPr/>
        <w:t>千㘫⑸卞潂䋂땶繥◂䉱怦堊纬싂슩㵀爽䉰僂悮歲슏瀫砶杏⑞砵뿍こ㥖㬻㩸䙇䪬桵牣䕷盂ꏂ㴽嚣㵌숳捎䒩뗃辏吩嘪猽䵂恥⯃딤떡暱澬䧂ㄶ㘴⥠숭쉧䩃䔴皱㝢䝔漳㑯彙췎⥐怦뽰▬ꍖ䞬䙄⩒㥐玱昽煴穯싂쌵쵌㬶땹歖测繓恌땨浕</w:t>
      </w:r>
      <w:r>
        <w:rPr/>
        <w:t>⡰⡞</w:t>
      </w:r>
      <w:r>
        <w:rPr/>
        <w:t>㑡긺뿂㪵䋂䵆╊㠽</w:t>
      </w:r>
      <w:r>
        <w:rPr/>
        <w:t>ꖡ</w:t>
      </w:r>
      <w:r>
        <w:rPr/>
        <w:t>毂녹㯂敬㕙煱㆏䴱䉨㞡弰╇穀</w:t>
      </w:r>
      <w:r>
        <w:rPr/>
        <w:t>⣂</w:t>
      </w:r>
      <w:r>
        <w:rPr/>
        <w:t>숩㭳⵭ꎬ䄯䅓ꍁ愴怭繈村⭁ꇎ乏╗眪併瀳祥</w:t>
      </w:r>
      <w:r>
        <w:rPr/>
        <w:t>ⰵ</w:t>
      </w:r>
      <w:r>
        <w:rPr/>
        <w:t>숺䥄땩獠┳掩䅱求䰣ꥤ䟂䑗</w:t>
      </w:r>
      <w:r>
        <w:rPr/>
        <w:t>ꦩ</w:t>
      </w:r>
      <w:r>
        <w:rPr/>
        <w:t>繺⪩啣櫎㕱깹灃末쌻</w:t>
      </w:r>
      <w:r>
        <w:rPr/>
        <w:t>Ⱞ</w:t>
      </w:r>
      <w:r>
        <w:rPr/>
        <w:t>䬩뭗噠䌩</w:t>
      </w:r>
      <w:r>
        <w:rPr/>
        <w:t>꤬</w:t>
      </w:r>
      <w:r>
        <w:rPr/>
        <w:t>쉱碬䞻祺䀲쉈扂</w:t>
      </w:r>
      <w:r>
        <w:rPr/>
        <w:t>ꤷ</w:t>
      </w:r>
      <w:r>
        <w:rPr/>
        <w:t>㎩쉺㔽撘彁䬷慔䂣囂ㅡ⧂湰煷⼤ꍪ㑍䈶桺⩱参숩捡숩㙈㟂榬媡爪㉭槍熣楳䲡甽拂㡲旂挺矂쉉㩉匲⏂㉇䵅泂⽾숭敆⩫캮䔶瓂쉂䩯꺘㡖㵄啑썀㵙䏎㡲</w:t>
      </w:r>
      <w:r>
        <w:rPr/>
        <w:t>ꥄ</w:t>
      </w:r>
      <w:r>
        <w:rPr/>
        <w:t>䭲䐳㑴畠破㡟獮奲癕쉸녴㙢咣쉋癕堤樦轫䭎題砱僂獤䓂쉱㩇灆劮䅘穂♟啑眤㩢䟂塃䃂塺㍁◂ꄻ⨱伽樨츴瘮㤯⑌㝢獮쉩曎䩡噙奢䉸桚⹫㉥樺ヂ畓呥떱ㅮ숫⩰䭮䨪漨迂</w:t>
      </w:r>
      <w:r>
        <w:rPr/>
        <w:t>ⷂ␤</w:t>
      </w:r>
      <w:r>
        <w:rPr/>
        <w:t>塖慎啳깱縥沣⬫쉈繋⛂쉘啰獇䡦䕋斏朣〭숮瓂轍灠呁</w:t>
      </w:r>
      <w:r>
        <w:rPr/>
        <w:t>Ⳃ</w:t>
      </w:r>
      <w:r>
        <w:rPr/>
        <w:t>䵑슡潀浚㌫姂␳⬵썮甭깁禩䩢檩戦쉘恁쉠娤枣噇壂傮灚㙮⥎⸫쉫穬畵噺㵾㩫匸싂䘶쏂</w:t>
      </w:r>
      <w:r>
        <w:rPr/>
        <w:t>⠷</w:t>
      </w:r>
      <w:r>
        <w:rPr/>
        <w:t>㍇喘뭪ㄩ癆へ捭䅃硨礯䴲䈱䭰婉畦畱숽䷂䞩땡祕烂㭕杏ㅏ⑪쉣ꆿ䜨㇂쵣䶘ꌱ쉕㡲⍔璻ㅙ䴱☫啀㴩氶徵抿ㄷ所⦿睞摲畔䝞㇂塍䝏䶱啙ꥬ</w:t>
      </w:r>
      <w:r>
        <w:rPr/>
        <w:t>ⵦ</w:t>
      </w:r>
      <w:r>
        <w:rPr/>
        <w:t>玻䅀頤㙃湫㴨妩呪ꏂ冏뽙⍺쉌쵁輸숮쉕쉓㭂㡆煠礣쉔㨰捣ㅙ疬冮⫂⏂煙⑐⛂敶溣䌮䠦쉌柂噵㟂뭪ぃ瑂㕢啫㭏ꅱ䗂쉭壂烂㧂넻稲䡞轹껂䭍珍㕱㩌㕙싂珂塥쉫갨뭀</w:t>
      </w:r>
      <w:r>
        <w:rPr/>
        <w:t>ꦏⶩ</w:t>
      </w:r>
      <w:r>
        <w:rPr/>
        <w:t>潰ꏂ䦿癹뾿伱址␰䰪㯍⾿㕭㗂㑃媵睲仂⤊姍敢갫䵌繆㴷参⼰楉捎㔲彏捯䌽湩愷央杩癆숦⹲堽圩捚떡땾䅮摥⩡䵳焦硟㡯</w:t>
      </w:r>
      <w:r>
        <w:rPr/>
        <w:t>ꥎ⹎</w:t>
      </w:r>
      <w:r>
        <w:rPr/>
        <w:t>橎</w:t>
      </w:r>
      <w:r>
        <w:rPr/>
        <w:t>ꔽ</w:t>
      </w:r>
      <w:r>
        <w:rPr/>
        <w:t>䝫딻潅⽸㵴彟矂䷃싂带촪숥䨸</w:t>
      </w:r>
      <w:r>
        <w:rPr/>
        <w:t>⡤</w:t>
      </w:r>
      <w:r>
        <w:rPr/>
        <w:t>略깰坲</w:t>
      </w:r>
      <w:r>
        <w:rPr/>
        <w:t>ⶻ</w:t>
      </w:r>
      <w:r>
        <w:rPr/>
        <w:t>쉈幉䀥뭰♡填嚵堰뼭并㍲⼻㠱⫎乂全칞绂䱸槂噑䓍頩䗂并佢冘칑㎱䱭㩆⑖涿</w:t>
      </w:r>
      <w:r>
        <w:rPr/>
        <w:t>⢩</w:t>
      </w:r>
      <w:r>
        <w:rPr/>
        <w:t>頤ㄱ긲딩㉨䫍䝅숮䝟繑椣</w:t>
      </w:r>
      <w:r>
        <w:rPr/>
        <w:t>⠨</w:t>
      </w:r>
      <w:r>
        <w:rPr/>
        <w:t>唽깡</w:t>
      </w:r>
      <w:r>
        <w:rPr/>
        <w:t>ꕹ</w:t>
      </w:r>
      <w:r>
        <w:rPr/>
        <w:t>塰渻㵡쉎潧颬爺灙⺘煡氽塔䦵喡㆏☽ꅾ疬츭쉞嫂⨺繷嘷㨽㞿䩒潟焲</w:t>
      </w:r>
      <w:r>
        <w:rPr/>
        <w:t>ꗍ</w:t>
      </w:r>
      <w:r>
        <w:rPr/>
        <w:t>杫쉥啩쉍惂</w:t>
      </w:r>
      <w:r>
        <w:rPr/>
        <w:t>꧍</w:t>
      </w:r>
      <w:r>
        <w:rPr/>
        <w:t>쏂⧃⵫⨥䀬䌥㘱䡍쉁⥊攲殏⑘䎬䡸湟⫂㷂⹷搱採䅕땍唷㡵敐䉠ꇂ컂㘻挬ㅹ轓挪沱⭠捨⥬쉷捆♣</w:t>
      </w:r>
      <w:r>
        <w:rPr/>
        <w:t>ꤽ</w:t>
      </w:r>
      <w:r>
        <w:rPr/>
        <w:t>㨴숱⫂䉕哂噀㵶慱䠳싂悩⹱繬幘쉧㤨皣䡊煸獪슮䵤兕⫂獧갭䰴㬤ꇂ橃埂ꌤ恃츭呵塣⴩伽仂䤣썊坉婁窥겻㗂␳禿⽐슱캥슩ㆩ礱㛂꺏ⸯ䣂ꍉ⥨뭏瑌ꥠ关숽쉶枬걥뮩穆Ⓜ⼵偞矂櫂</w:t>
      </w:r>
      <w:r>
        <w:rPr/>
        <w:t>ꕲ</w:t>
      </w:r>
      <w:r>
        <w:rPr/>
        <w:t>杧떩桭濂种旂類䁁㨪奲瓂녢剖⩲愰態硹㕧캿穦へ迂橵幌䮩猥␹▘쉌嚩㍎䭟⽎㡷㥺㜰슿漳싂ꌨ奆갲椹摁딷搤쵰䭀栫䁆㉏╖쉵䉉뭏㨪㟂匬刻숻睢쉈쉡㡂䝈㠥棂牘丱⥮摐㕁颣碣딲顀桔뭋</w:t>
      </w:r>
      <w:r>
        <w:rPr/>
        <w:t>ꥅ</w:t>
      </w:r>
      <w:r>
        <w:rPr/>
        <w:t>䵶兞稯礹撣쵤佫㤸녧㜮㌶稪⪩嗎⻂뽗湄썋䕃⥔쉭㴱꺱</w:t>
      </w:r>
      <w:r>
        <w:rPr/>
        <w:t>⣂</w:t>
      </w:r>
      <w:r>
        <w:rPr/>
        <w:t>싂畑敒䔶쉊</w:t>
      </w:r>
      <w:r>
        <w:rPr/>
        <w:t>ꕐ</w:t>
      </w:r>
      <w:r>
        <w:rPr/>
        <w:t>禵㎮㈻㕤슥␺춱쵵禘싂슘ヂ㜭㄰⨦㷍䬶枩捦䞏娤숩唨㡫㴩숣頪◍瘷水半쉑ꥧ딩슘燂䂡쉗싂숯頷ꍒ▻楈⑘繴⚱</w:t>
      </w:r>
      <w:r>
        <w:rPr/>
        <w:t>ⷂ</w:t>
      </w:r>
      <w:r>
        <w:rPr/>
        <w:t>ꇂ㵄쵊믂扱</w:t>
      </w:r>
      <w:r>
        <w:rPr/>
        <w:t>꧂</w:t>
      </w:r>
      <w:r>
        <w:rPr/>
        <w:t>䅡쉭⹠촺擂䥢촥え澣ㅑ槂츻沱䩁쉀㑅⿂反⍧䡅䑍䵪杲瘳䩹攴⭒㍠걵㝔坺㝐狂㏂⩒⥘쉌ㅓ桋㮵䡄䆮歭捬◍䎮츽넸关䆬硥ꍀ㉹硈伯埂穐惂㜪䌻洭䍊숮㡺匰瓂摎싍⬵晒쉲⩟婥숯䰬䡧쏂捒〭獩娫쉥桏▩㌴昪涵偡䪥䆥☊厩捲䝮憩깵輻㩒楹滂彣湟渱䝆㢻슬⍢扊⽈癚縤땂㥈</w:t>
      </w:r>
      <w:r>
        <w:rPr/>
        <w:t>ꥐ</w:t>
      </w:r>
      <w:r>
        <w:rPr/>
        <w:t>娺⯃ㆩ橲䄪슻䤳婴乏㍆뾵噎珂爦㔥뭈⍹㆏싍쉳㙙䃂㡗⩕啂⩷㭞潭숷永⬵歫</w:t>
      </w:r>
      <w:r>
        <w:rPr/>
        <w:t>꤬</w:t>
      </w:r>
      <w:r>
        <w:rPr/>
        <w:t>䑊榏㙚썒䩀䝊췂厬烂䠽焪␽䌭♍䬩穏硰캡兄潠愤쉑䳂彭썎风娪䉹걗睯⹲</w:t>
      </w:r>
      <w:r>
        <w:rPr/>
        <w:t>ꤪ</w:t>
      </w:r>
      <w:r>
        <w:rPr/>
        <w:t>䶬楧攲氽숽⍱睬썠쉲노䙬슩托婖愽숥煗㈶略㍄⚱杪午桇竂뇂妱쉂쉞</w:t>
      </w:r>
      <w:r>
        <w:rPr/>
        <w:t>ⴥ</w:t>
      </w:r>
      <w:r>
        <w:rPr/>
        <w:t>椩桮婖ㅤ뗂♸朱슩⪥⏂灶</w:t>
      </w:r>
      <w:r>
        <w:rPr/>
        <w:t>⡍</w:t>
      </w:r>
      <w:r>
        <w:rPr/>
        <w:t>㒿䄦㟂顉氩싂⫂⭘䤳䅈砭牯圭ㅣ䯃䍐⩯㡠⽓㟂㷍⨯㈪㩞穬矂</w:t>
      </w:r>
      <w:r>
        <w:rPr/>
        <w:t>ⱖ</w:t>
      </w:r>
      <w:r>
        <w:rPr/>
        <w:t>桹㶻纏氭⾣啉䯂卶䥒歋煆㉤懂窵ꆏ㴥䠵啈</w:t>
      </w:r>
      <w:r>
        <w:rPr/>
        <w:t>ꤽ</w:t>
      </w:r>
      <w:r>
        <w:rPr/>
        <w:t>ꅢ㉾慠䉆</w:t>
      </w:r>
      <w:r>
        <w:rPr/>
        <w:t>ꔴ</w:t>
      </w:r>
      <w:r>
        <w:rPr/>
        <w:t>偩ꥥ攳旂뭵摖瞩녋㵙⼨辻扇⬫깳숬</w:t>
      </w:r>
      <w:r>
        <w:rPr/>
        <w:t>ⵓ</w:t>
      </w:r>
      <w:r>
        <w:rPr/>
        <w:t>慃㫂</w:t>
      </w:r>
      <w:r>
        <w:rPr/>
        <w:t>ꤣ</w:t>
      </w:r>
      <w:r>
        <w:rPr/>
        <w:t>㘲㔬싂健⿂牎甫嘬䖘潩呲㡰⪥嗂拂幌⮵쏃䁙⍩䱵㗂</w:t>
      </w:r>
      <w:r>
        <w:rPr/>
        <w:t>ⰸ</w:t>
      </w:r>
      <w:r>
        <w:rPr/>
        <w:t>扨㏂段娰쉭䑲♞⍥妩쉢㕈䧍頻㑾に煆⫂ꍬ猽㥕컂䁴区飍숤㪩桁冬嘭䭬</w:t>
      </w:r>
      <w:r>
        <w:rPr/>
        <w:t>ⱂ</w:t>
      </w:r>
      <w:r>
        <w:rPr/>
        <w:t>ッ썀싍頨견吥♺捆䝠䵔媏</w:t>
      </w:r>
      <w:r>
        <w:rPr/>
        <w:t>⡄</w:t>
      </w:r>
      <w:r>
        <w:rPr/>
        <w:t>㒣쉇</w:t>
      </w:r>
      <w:r>
        <w:rPr/>
        <w:t>꤫</w:t>
      </w:r>
      <w:r>
        <w:rPr/>
        <w:t>쉁㷂泂痂渺⩞㑸〥뗎䑺슏㝚쉗僂⥯摬묪廂畮猥畏灭怲癔</w:t>
      </w:r>
      <w:r>
        <w:rPr/>
        <w:t>ꥁ</w:t>
      </w:r>
      <w:r>
        <w:rPr/>
        <w:t>獉㝐仂ꥯ㞿㕄旍䝃煱깍</w:t>
      </w:r>
      <w:r>
        <w:rPr/>
        <w:t>ꕂ</w:t>
      </w:r>
      <w:r>
        <w:rPr/>
        <w:t>ㅙ숸</w:t>
      </w:r>
      <w:r>
        <w:rPr/>
        <w:t>ꕉ</w:t>
      </w:r>
      <w:r>
        <w:rPr/>
        <w:t>㛂슡䑪⯃䍣祆潞乇噹弳곂쉤ꅐ</w:t>
      </w:r>
      <w:r>
        <w:rPr/>
        <w:t>ꥎ</w:t>
      </w:r>
      <w:r>
        <w:rPr/>
        <w:t>쉲纩㍓焽楱ꅱ塳숻숵쉈⌸䰺䵋뼽䝨䴳䧂杂䯂뽯꺵♺硕牞爻䣂祎쉣搫䌻匴䭙╟䆮塃睢</w:t>
      </w:r>
      <w:r>
        <w:rPr/>
        <w:t>ꕊ</w:t>
      </w:r>
      <w:r>
        <w:rPr/>
        <w:t>呍䩈</w:t>
      </w:r>
      <w:r>
        <w:rPr/>
        <w:t>ꕓ</w:t>
      </w:r>
      <w:r>
        <w:rPr/>
        <w:t>䴻礣㘭繎㴪</w:t>
      </w:r>
      <w:r>
        <w:rPr/>
        <w:t>ⱖ</w:t>
      </w:r>
      <w:r>
        <w:rPr/>
        <w:t>갺숽쉐숲췂䍯䅖쉖깡</w:t>
      </w:r>
      <w:r>
        <w:rPr/>
        <w:t>ⵞ</w:t>
      </w:r>
      <w:r>
        <w:rPr/>
        <w:t>晈城悮案䒮竂㇍㐦泂いꍢ㩀囎</w:t>
      </w:r>
      <w:r>
        <w:rPr/>
        <w:t>⠯</w:t>
      </w:r>
      <w:r>
        <w:rPr/>
        <w:t>牂꥕妥晙Ⓜ⸲䕫숩</w:t>
      </w:r>
      <w:r>
        <w:rPr/>
        <w:t>꥓</w:t>
      </w:r>
      <w:r>
        <w:rPr/>
        <w:t>唴㵀숮䩍塦塦ꌩ쌥徘䯂穣儱⽤칊㵁彁䀭䁯䩠싂燃拂栽쉟썹䑸熿滂幋撬䑂氷⴨딳橘㙁⪏獷㊱迎竂쉦彚䃂⒣㇂쌷䁤中帽㥕坾숺䝅栰滃䤮䛂潍怶久䬯眷촤彈ꍰ썢怣䧂楁䰯쵂䊩侬땥瞡␤슡異獶⩺爷䕾励</w:t>
      </w:r>
      <w:r>
        <w:rPr/>
        <w:t>ⵣ</w:t>
      </w:r>
      <w:r>
        <w:rPr/>
        <w:t>獰磂䂡彘㟂媵䝕捓꥞깾쌨梥촬楧슻쉞焩攴嗂咿䝾橔䵑⽫歺ㄊ癥竂婾瑍嗂轸⽒憩眭숫숳㶘爽╔娨묮祍</w:t>
      </w:r>
      <w:r>
        <w:rPr/>
        <w:t>꧂</w:t>
      </w:r>
      <w:r>
        <w:rPr/>
        <w:t>䞡戲垿</w:t>
      </w:r>
      <w:r>
        <w:rPr/>
        <w:t>ⵄ</w:t>
      </w:r>
      <w:r>
        <w:rPr/>
        <w:t>伨壂쉑뭉䆮</w:t>
      </w:r>
      <w:r>
        <w:rPr/>
        <w:t>Ⳃ</w:t>
      </w:r>
      <w:r>
        <w:rPr/>
        <w:t>摋ㄯ쵎攻瑭쉮啑師灌뭆쉌㥍숣㩧꥞獃潾ㄯ㙆䌮㭰䚻嘭뭌캣⪿</w:t>
      </w:r>
      <w:r>
        <w:rPr/>
        <w:t>ⱑ⨷</w:t>
      </w:r>
      <w:r>
        <w:rPr/>
        <w:t>廂</w:t>
      </w:r>
      <w:r>
        <w:rPr/>
        <w:t>ⱱ</w:t>
      </w:r>
      <w:r>
        <w:rPr/>
        <w:t>晴</w:t>
      </w:r>
      <w:r>
        <w:rPr/>
        <w:t>ⵢ</w:t>
      </w:r>
      <w:r>
        <w:rPr/>
        <w:t>ꥣ歬쉱숣ㅨ슻䑰䁆瀷攲盂牵晓▮橪楔㉷䞱</w:t>
      </w:r>
      <w:r>
        <w:rPr/>
        <w:t>꤯⑃</w:t>
      </w:r>
      <w:r>
        <w:rPr/>
        <w:t>夶䶿朦㉡城凂椰㥒轁泍刮숻⩆☵怳淂쉆歙</w:t>
      </w:r>
      <w:r>
        <w:rPr/>
        <w:t>ꥈ⑤</w:t>
      </w:r>
      <w:r>
        <w:rPr/>
        <w:t>睷䝡獃╳</w:t>
      </w:r>
      <w:r>
        <w:rPr/>
        <w:t>꧂⭭</w:t>
      </w:r>
      <w:r>
        <w:rPr/>
        <w:t>穧潅杲┦</w:t>
      </w:r>
      <w:r>
        <w:rPr/>
        <w:t>ꤩ⩨</w:t>
      </w:r>
      <w:r>
        <w:rPr/>
        <w:t>깭⫂딱㙺㵸杕㪵失䰥帷쉐쉆칌⹓쉋嘬吷⑶塵㕙䄥㤣呹嘳쉆䜪態땱䭺㥲桱㨰ㆮ슬焴숪䎬偈滂抩忂⑍</w:t>
      </w:r>
      <w:r>
        <w:rPr/>
        <w:t>ꤴ</w:t>
      </w:r>
      <w:r>
        <w:rPr/>
        <w:t>さ⤩䱨␨猨숻昨䅌쉎硒쉈믃쉷淂</w:t>
      </w:r>
      <w:r>
        <w:rPr/>
        <w:t>Ⱚ</w:t>
      </w:r>
      <w:r>
        <w:rPr/>
        <w:t>牡玱伣쉵⮮幞偘䙂䙨堰땓䄻㡗쉉樷烂枱䏂뽖⍆㉄煇顒㘱㙪䱡湍쉏㝥睃䏂싂</w:t>
      </w:r>
      <w:r>
        <w:rPr/>
        <w:t>ⰽ</w:t>
      </w:r>
      <w:r>
        <w:rPr/>
        <w:t>狂畀쉄╤湎昸⬣椹凂㕣숽싂숨繇縨㵪癁姂쉠轲껂敁泃䫂▮吮숦╱⨫㙑쉐㊏祾껂煊卑怳䗂䞬䭄</w:t>
      </w:r>
      <w:r>
        <w:rPr/>
        <w:t>ⱌ</w:t>
      </w:r>
      <w:r>
        <w:rPr/>
        <w:t>伷䠶杞愫秂슩⩫㑉싂睒㞩縹㌵䡑㥾揃纡䕇䩙ꍺ숵䡊쵥땠斵妣䎥海걀⮏숷瘷</w:t>
      </w:r>
      <w:r>
        <w:rPr/>
        <w:t>ꤶ⵪</w:t>
      </w:r>
      <w:r>
        <w:rPr/>
        <w:t>村䅮㉑爻㝷⩤婕彺쉕塱䷂묷㕺䠺㉃䭓㌶慣숵ꍚ偍갺ꍣ䫂ぐ⍒㘵挭㬸슣嫂쉬呾녬딮묻⌭쵶⵬䑚䉈쉙</w:t>
      </w:r>
      <w:r>
        <w:rPr/>
        <w:t>ⴣ</w:t>
      </w:r>
      <w:r>
        <w:rPr/>
        <w:t>䬣燂ꥰ禣슻싂〯帨㊮偯挥凎䑮浄쉌瘯廂来䝫䭵復갦睕쉔坦䝵扚嚮椲㡇싂쉉挸溻⒩书䕆ꏂ潭㦩䩥换⚿爬爦牁ㅒ䬫媩습숪浬儱婸厩충⨽窏Ⓜ깟嗃䎡㖿媩扶쉰䁐뭒颮炘唤</w:t>
      </w:r>
      <w:r>
        <w:rPr/>
        <w:t>ꕏ</w:t>
      </w:r>
      <w:r>
        <w:rPr/>
        <w:t>柍窣慟䋂</w:t>
      </w:r>
      <w:r>
        <w:rPr/>
        <w:t>ꤩ</w:t>
      </w:r>
      <w:r>
        <w:rPr/>
        <w:t>囂쉈瞮⽾⼻瑸兦깲쉾㙑硭㴶潒숸㮿慬弥敋䇂</w:t>
      </w:r>
      <w:r>
        <w:rPr/>
        <w:t>⠴</w:t>
      </w:r>
      <w:r>
        <w:rPr/>
        <w:t>硫⽟毂竂㤨믂⤪</w:t>
      </w:r>
      <w:r>
        <w:rPr/>
        <w:t>ⱃ</w:t>
      </w:r>
      <w:r>
        <w:rPr/>
        <w:t>湅䚣娣쉸呌䑔䥴䊘⨶唵⎬凎⭟䕅⩴䌸ㄩ⪘繟쉰칒䕗迂ㅦ㎬㤯⍱し숰䡑䢮櫂枱쉔싎⑁敁た䒮䤽盂╓㡋幃뭈灋꺵曂츷毎杀猥娯⩖灄</w:t>
      </w:r>
      <w:r>
        <w:rPr/>
        <w:t>ⱸ</w:t>
      </w:r>
      <w:r>
        <w:rPr/>
        <w:t>縨</w:t>
      </w:r>
      <w:r>
        <w:rPr/>
        <w:t>꧂</w:t>
      </w:r>
      <w:r>
        <w:rPr/>
        <w:t>䔵秂夳묪㇂恱欬潠뭙ꄱ㍄浫䱥婺參䑵煖</w:t>
      </w:r>
      <w:r>
        <w:rPr/>
        <w:t>ꤷ</w:t>
      </w:r>
      <w:r>
        <w:rPr/>
        <w:t>惂쉘䱌獑単佌⛃㏂帴愊睎㑤캣呐挶쉭숺㋃싂婌槍뭆嘦뇂娶⍙㢥摹圩穸䜹</w:t>
      </w:r>
      <w:r>
        <w:rPr/>
        <w:t>ꤨ</w:t>
      </w:r>
      <w:r>
        <w:rPr/>
        <w:t>晰습쉓昫睳儩㮵冮⩂穖汅쏂幓칇䩃춘쉎幥䴶搳圣㧂쵱噙☬椬䙵ꅦ㙯穨敃䜷侣숻瀣뮻慤땚熡䴲ꏂ싂允뭚⧂걡皏뭾䄳⴩넺㥧祁旃</w:t>
      </w:r>
      <w:r>
        <w:rPr/>
        <w:t>ⱁ</w:t>
      </w:r>
      <w:r>
        <w:rPr/>
        <w:t>澬畠㕌䥄숭瀸䕃㷂⏃뼱含</w:t>
      </w:r>
      <w:r>
        <w:rPr/>
        <w:t>ⴸ</w:t>
      </w:r>
      <w:r>
        <w:rPr/>
        <w:t>愩䩙轅</w:t>
      </w:r>
      <w:r>
        <w:rPr/>
        <w:t>ꥂ</w:t>
      </w:r>
      <w:r>
        <w:rPr/>
        <w:t>焴䇎㦬㑢爷䘪楸䈻噎〲睴촫쉒뭀쉺匪뽡测䙲쉥䉍䭸礱</w:t>
      </w:r>
      <w:r>
        <w:rPr/>
        <w:t>ꕘ</w:t>
      </w:r>
      <w:r>
        <w:rPr/>
        <w:t>쉌슏쵨㑒</w:t>
      </w:r>
      <w:r>
        <w:rPr/>
        <w:t>ⵅ</w:t>
      </w:r>
      <w:r>
        <w:rPr/>
        <w:t>쉀橤쉇</w:t>
      </w:r>
      <w:r>
        <w:rPr/>
        <w:t>ⱋ</w:t>
      </w:r>
      <w:r>
        <w:rPr/>
        <w:t>参橃捫⻂哂ꌯ硅䣎걏쉟憡</w:t>
      </w:r>
      <w:r>
        <w:rPr/>
        <w:t>ⴸ</w:t>
      </w:r>
      <w:r>
        <w:rPr/>
        <w:t>㝄㋂湑䜲⧂䉘憣䧂姂利쉖ꄵ⽴繭쉔䬨㐭ꄭ걸奇彋쉯䤺㭟㌪欵ꆡ쉫捶つ쉗穪ꍢ塓␥따슏♆瑌☫䘰</w:t>
      </w:r>
      <w:r>
        <w:rPr/>
        <w:t>ꤸ</w:t>
      </w:r>
      <w:r>
        <w:rPr/>
        <w:t>剎쉯癙慂䍃쉦漥䌰</w:t>
      </w:r>
      <w:r>
        <w:rPr/>
        <w:t>⡖</w:t>
      </w:r>
      <w:r>
        <w:rPr/>
        <w:t>癄睪䕙珂⬳彖네㤣숳ヂ쉖䱌쉺枵숯歟녔䝂뭯⫂쉺何㍙牚䬥离땦塑䮩䫂爽쉂瞵ㆵ⩐ォ縨祃撏嚩⭈怸놩曂䘦㩰朳搩氵喿栬ꅤ玩喻渲嘶体</w:t>
      </w:r>
      <w:r>
        <w:rPr/>
        <w:t>ⰻ</w:t>
      </w:r>
      <w:r>
        <w:rPr/>
        <w:t>煋㋍⑬㶥䕍䠣汾</w:t>
      </w:r>
      <w:r>
        <w:rPr/>
        <w:t>ꗂ</w:t>
      </w:r>
      <w:r>
        <w:rPr/>
        <w:t>䑠畾츭柂Ⓝ瓂唸⾩ꥲ礥⽥湲䑢쉩㭒數嘩숺</w:t>
      </w:r>
      <w:r>
        <w:rPr/>
        <w:t>꧂</w:t>
      </w:r>
      <w:r>
        <w:rPr/>
        <w:t>싂㍭㭂楩晞彷숨</w:t>
      </w:r>
      <w:r>
        <w:rPr/>
        <w:t>ⵎ</w:t>
      </w:r>
      <w:r>
        <w:rPr/>
        <w:t>㤶扴쉳渷⍶繺剷憘旂危縱浹뽄熬湀뿂橑污䱗伤毂奸⬸㙞杍㌰㝣瘹穇痂</w:t>
      </w:r>
      <w:r>
        <w:rPr/>
        <w:t>Ɱ</w:t>
      </w:r>
      <w:r>
        <w:rPr/>
        <w:t>癆甯䕇幮畚睲心顲唦橎䀸矎兲⩈戤壂僎堻晆㴵咮秂㩈坍침⑵松</w:t>
      </w:r>
      <w:r>
        <w:rPr/>
        <w:t>⡹</w:t>
      </w:r>
      <w:r>
        <w:rPr/>
        <w:t>䰻嚣쉫顮䍵⫂噅䍦塣溩扵氤唥甹䜳癬昭䝎楂뭠㊿썂縪媣䠨썁顒쉵杢ㆣ䨳㠽숶怺䡮縰䞵䷂䃂婂㠷┥狂児啣䓎깨⫂塠么测汭兇␳䡍焰末쵪뭗殮拂潢䆩⥟</w:t>
      </w:r>
      <w:r>
        <w:rPr/>
        <w:t>ꕪ</w:t>
      </w:r>
      <w:r>
        <w:rPr/>
        <w:t>牄輣殥嫂㎥㙸参怺⽙ꅮ㙯污扶幧卷烂⪩洳坂㍤捑노歨뿂儭浒䡉塎</w:t>
      </w:r>
      <w:r>
        <w:rPr/>
        <w:t>ꕨ</w:t>
      </w:r>
      <w:r>
        <w:rPr/>
        <w:t>䩑숩頶쉩쉾坤䩡〵쉊</w:t>
      </w:r>
      <w:r>
        <w:rPr/>
        <w:t>⡘</w:t>
      </w:r>
      <w:r>
        <w:rPr/>
        <w:t>淂庬敺슬䱶䝪湫⤶懃♞氽녒㶩杏䝴䑞橥㥺싂숴Ⓜ桁⯂⌫쎵싂睩慯㘲乗䙣쉤〵繸㬦汊戺卯⹚梩쉘䧂䭮⴬泃쉔⹌깁摰泂쉃묦땮깓彐熏咩♮捷椩䍍♯䱖䙭祀䡁吊숽曂숣樰숵㩰扏澻</w:t>
      </w:r>
      <w:r>
        <w:rPr/>
        <w:t>⠴</w:t>
      </w:r>
      <w:r>
        <w:rPr/>
        <w:t>剤</w:t>
      </w:r>
      <w:r>
        <w:rPr/>
        <w:t>⣂䷂</w:t>
      </w:r>
      <w:r>
        <w:rPr/>
        <w:t>敊呵쉎全䤬숮䶿뇃䀯䘮汣㍚</w:t>
      </w:r>
      <w:r>
        <w:rPr/>
        <w:t>⢩</w:t>
      </w:r>
      <w:r>
        <w:rPr/>
        <w:t>剏⪩쉾殏⵴也⩋츴䨺䗂㯂妱슱嗃쵋剄ꄺ橣♢쉄䍣䠷抏</w:t>
      </w:r>
      <w:r>
        <w:rPr/>
        <w:t>⣂╎</w:t>
      </w:r>
      <w:r>
        <w:rPr/>
        <w:t>忍떡昨攷쉵</w:t>
      </w:r>
      <w:r>
        <w:rPr/>
        <w:t>ꕦ</w:t>
      </w:r>
      <w:r>
        <w:rPr/>
        <w:t>䈸浑쉓暩犡瘣걘⻂䧂땰縱恄湰쏂懍䱉⑩沱佾쉪潹뽞卂㠸橈숤䇂쉱䀪煔㨮⥋㐺焩⩄습녈乾䵮㜭칁漷庬飂숮㩫㠭쉏⍒漪椻䨯딨䌺⿂息晆녖偍쉱㧂摂䴶汌狂䒣㬪潴婰窬瀸浥⥶㡱歇갲灕嫍捶太㥔걍믂嫂帪䑘쉥畷䀥䤯ꥸ</w:t>
      </w:r>
      <w:r>
        <w:rPr/>
        <w:t>ꔦ</w:t>
      </w:r>
      <w:r>
        <w:rPr/>
        <w:t>矂抩숻぀唩䩤佪䩌㓂ꄮ슮塇昭幾⭾䱌칯挭䱮啇顬咥⭖潱娭纥㕉㜣栳걇仂徿仂牫䵠쉊琮㕀숬烃㭑㴱㘬祬轏⻂忂の噊歫녗㵴䒱깪轟㌶䁎숹幦幷㵇婔숦橏㏂桄슡步城⨪墡飂갴彷쉀幁ꥺ祋彊㫂剸춻㛂祣䑃⎿㭈쉊璮⍲吭겵顷痂撮櫃䤮界匮眥樲쉤偂け䤫歚旂噬␯毂䥉ꌪち㊵癈渻奣㥋轌⥕쉔숽挩칅燂桔瀸땠㇃䅑⬷</w:t>
      </w:r>
      <w:r>
        <w:rPr/>
        <w:t>ⵡ</w:t>
      </w:r>
      <w:r>
        <w:rPr/>
        <w:t>㘱</w:t>
      </w:r>
      <w:r>
        <w:rPr/>
        <w:t>⡭</w:t>
      </w:r>
      <w:r>
        <w:rPr/>
        <w:t>㠻쉄敄㷂䥅捸䁘⧂硩</w:t>
      </w:r>
      <w:r>
        <w:rPr/>
        <w:t>ⲻ⚏</w:t>
      </w:r>
      <w:r>
        <w:rPr/>
        <w:t>廂硈뇂썠䜲ꅶ槂犮䍮쉈剳⥋獈愻䜦撡ꄱ怦彅噴숴뭫杂呑</w:t>
      </w:r>
      <w:r>
        <w:rPr/>
        <w:t>ⱉ</w:t>
      </w:r>
      <w:r>
        <w:rPr/>
        <w:t>摨㉣⹒唯惂娩㑮曂슱歗슘뽷ꥨ䁋兂썧浧䥳㐦懂㣂ꎬ漯䥙剾珂캩浸썺健溬摎♄⨽頩䅾穄⒩潇灣轖敏딽流뽚문땶嘽쏂㵳悏뽨䷎</w:t>
      </w:r>
      <w:r>
        <w:rPr/>
        <w:t>ⴳ</w:t>
      </w:r>
      <w:r>
        <w:rPr/>
        <w:t>㎻兴⧂玏긵쉍潇轪싃玱瀨䁊ꅚ噑煫깖昪䢣沬畚汭䆘숹ꅹ均싂䵉녰呢永卷息涿긬걆䕹䡉礳숳땅䙄佃䝦쉂</w:t>
      </w:r>
      <w:r>
        <w:rPr/>
        <w:t>ⵓ</w:t>
      </w:r>
      <w:r>
        <w:rPr/>
        <w:t>넨喥恩㡉匪捠湤</w:t>
      </w:r>
      <w:r>
        <w:rPr/>
        <w:t>ꦏ</w:t>
      </w:r>
      <w:r>
        <w:rPr/>
        <w:t>넰瞥⨹꺣悱步쉞䅸쉂奬呍컂㔹伬쉳乺卍쉧숤塞吰剓䱍숰⭣⍑参䬮싂圻㝏묽倪⨶接婒灱杖䅈</w:t>
      </w:r>
      <w:r>
        <w:rPr/>
        <w:t>⣂</w:t>
      </w:r>
      <w:r>
        <w:rPr/>
        <w:t>䝧㚮攴㒡</w:t>
      </w:r>
      <w:r>
        <w:rPr/>
        <w:t>⣂</w:t>
      </w:r>
      <w:r>
        <w:rPr/>
        <w:t>捕啧⑎獎穆圣䗂㑧♖喩檱㵫쌩坏뭎ㅑ䝩ば묳悩䥭瑾쉕⥶慄믂歊珎</w:t>
      </w:r>
      <w:r>
        <w:rPr/>
        <w:t>⣂</w:t>
      </w:r>
      <w:r>
        <w:rPr/>
        <w:t>쵦⺱幭쉧濂㖡⩴㏂㌱넻쉞⼱숊㉚桭乤涮喣浚묤㙳녺ꄮ硔勂㝦䀬쉄畐㙞倮炡╮煶䙈㪿⨰갫㬴婚㑣뭞䙰슩</w:t>
      </w:r>
      <w:r>
        <w:rPr/>
        <w:t>ⴳ</w:t>
      </w:r>
      <w:r>
        <w:rPr/>
        <w:t>䘵婗沣㓂䉠㑊㮣숪䎮椮払Ⓜ䍄격厘⩮㨫瑕啞な癱㵓偘䰹䅣乶쵠䖡ꍾ䩾晘묰</w:t>
      </w:r>
      <w:r>
        <w:rPr/>
        <w:t>ꗂ⫂</w:t>
      </w:r>
      <w:r>
        <w:rPr/>
        <w:t>⽉濃呅㭟쉸印堰뼴⑑哂♑䑋겘稰㥘幁晐慭䱗瀫歖녚㠱埂ガ</w:t>
      </w:r>
      <w:r>
        <w:rPr/>
        <w:t>ꕪ</w:t>
      </w:r>
      <w:r>
        <w:rPr/>
        <w:t>睃⪡쉺硨轹䄪佭ꍶ쉇暣慴㬵杈恗涥洤쉵쉃䒩䑅浱啚ㅄ恢ꍐ쉰</w:t>
      </w:r>
      <w:r>
        <w:rPr/>
        <w:t>ⳍ</w:t>
      </w:r>
      <w:r>
        <w:rPr/>
        <w:t>轒䕥ㅸ昦晁啠洯슘⹇凂獉䄣斮獮슥丫侣眲轑습示慪䑸䝑㭇숩墱卧㗂쉥兖䉁䩃㤭顅瀪⺥썄㡶㍠氦恘䣍侱츹㝇⼭䉤싂潉頫㵪硆个숤倱쉊頩厬瑟吸潊䡑䩄뭍⩤督ㅧ⹋溿⍟䑁⦩쉞ꏃ㖿䰳㨳硯䤺䌤䩆硦㗂쏂摭⎥练旎伷唸⩈㠨䭸쉞ꅞ믂䚘禵⧎栴橥뽷毂뭚啎㙁堵杹쉭杬扸䉲䠫⪩㒡㵥㟂䵕슡䰺</w:t>
      </w:r>
      <w:r>
        <w:rPr/>
        <w:t>ꥄ</w:t>
      </w:r>
      <w:r>
        <w:rPr/>
        <w:t>䅎だ䍥䕥䩰䥕灃玣凂촹껂⩟㬸숤唨睕䑹浸䷂䝑⽭쉐㌴梩厡䑖禡橚申婎쉚숱⩓䷂砽䙆卵挸椩ꥳ䯍你㥇灒曂숪쉖榡쵉顧繸㜪䅭ꥳ☽ꎣ哂ㅴ⹧䥩䵁瓂皡ꌫ쉺숮ꄮ潃柂椽묷䤴⪿싂♀湄㊻啸⽯啷剓◍㥄싂䒏瘭嫎焩氥</w:t>
      </w:r>
      <w:r>
        <w:rPr/>
        <w:t>ꕤⵁ</w:t>
      </w:r>
      <w:r>
        <w:rPr/>
        <w:t>㥦⸺⺵奇樶쉠湅䘻⬦곂쉩쉢穇喏깙㐸晵佗棂牖갵烂</w:t>
      </w:r>
      <w:r>
        <w:rPr/>
        <w:t>꧂</w:t>
      </w:r>
      <w:r>
        <w:rPr/>
        <w:t>垱晚樣潉ꥴ</w:t>
      </w:r>
      <w:r>
        <w:rPr/>
        <w:t>ⶬ</w:t>
      </w:r>
      <w:r>
        <w:rPr/>
        <w:t>뼹濂枿쉆瓂⥱숮卙晞乑䪻慏뽵㘶啢걳咩䵓从⑥숫쉲祊꺩쉙싂㝊⍲噗㞩㵚쉬佴㠦噌䈭偰㑔倻橍䵋⨰䥦泂넳据䁖剚嗂橖㡟䤱煃⩤㠽䉂由㡲樤㍀奄杋亱ぐ⑄㕶睃⹔䬬佇ꌩヂ帲橵卟㕶夻䍘玡</w:t>
      </w:r>
      <w:r>
        <w:rPr/>
        <w:t>ꔰ</w:t>
      </w:r>
      <w:r>
        <w:rPr/>
        <w:t>積牚㗂桯뭡슩䴷숵숵</w:t>
      </w:r>
      <w:r>
        <w:rPr/>
        <w:t>ꤨ</w:t>
      </w:r>
      <w:r>
        <w:rPr/>
        <w:t>砩⭓淂㜮偠昫畍</w:t>
      </w:r>
      <w:r>
        <w:rPr/>
        <w:t>ⱨ</w:t>
      </w:r>
      <w:r>
        <w:rPr/>
        <w:t>榥歑㵾㌻璵瑢恒㍙쉄⹚硭</w:t>
      </w:r>
      <w:r>
        <w:rPr/>
        <w:t>꧍</w:t>
      </w:r>
      <w:r>
        <w:rPr/>
        <w:t>䥸憩ꇂ무僂斥僂㙥䥰</w:t>
      </w:r>
      <w:r>
        <w:rPr/>
        <w:t>꧂</w:t>
      </w:r>
      <w:r>
        <w:rPr/>
        <w:t>ⳍ</w:t>
      </w:r>
      <w:r>
        <w:rPr/>
        <w:t>怰噕杄畁浗쏂ꆩ⚮児嗂㕺櫂櫂噱</w:t>
      </w:r>
      <w:r>
        <w:rPr/>
        <w:t>⠮</w:t>
      </w:r>
      <w:r>
        <w:rPr/>
        <w:t>䨪묺潸</w:t>
      </w:r>
      <w:r>
        <w:rPr/>
        <w:t>ꦩ</w:t>
      </w:r>
      <w:r>
        <w:rPr/>
        <w:t>㩫晆灲쉘䥲㇃婙ꅈ〳䛂촊㨨澘䀶潠歇뾩䘲檣㑞橥⹊</w:t>
      </w:r>
      <w:r>
        <w:rPr/>
        <w:t>⡣</w:t>
      </w:r>
      <w:r>
        <w:rPr/>
        <w:t>瑟</w:t>
      </w:r>
      <w:r>
        <w:rPr/>
        <w:t>⢻</w:t>
      </w:r>
      <w:r>
        <w:rPr/>
        <w:t>做습枏⚻愺쎩␷吷㨴땎</w:t>
      </w:r>
      <w:r>
        <w:rPr/>
        <w:t>ꕌ</w:t>
      </w:r>
      <w:r>
        <w:rPr/>
        <w:t>晟ㆿ瞱</w:t>
      </w:r>
      <w:r>
        <w:rPr/>
        <w:t>ꤹ</w:t>
      </w:r>
      <w:r>
        <w:rPr/>
        <w:t>偊걕獰摇嚏䍢牱潇넳䕓疮䅂⒥束䰲㴳䫂楄轊塭坧烃䀮슏凂猪ꌵ顲晋㊥睌䡑卫쉪幤</w:t>
      </w:r>
      <w:r>
        <w:rPr/>
        <w:t>ⴶ</w:t>
      </w:r>
      <w:r>
        <w:rPr/>
        <w:t>呭⪣⪮䩾顈䜷摪싂盂㩋ꍰ⹢嫎勂숷땱棃⴩硏䠴婁쉗⻂风㞵땂숮湰싂䱲竍琤䱹囂畍숲听灁纻皬⥤숶玣䝚㘬뽐⨽え瘩숻佌⴯䫂䅳쉭棂厩㜻䡫䝣䤷⽶慐㥲總呑桚</w:t>
      </w:r>
      <w:r>
        <w:rPr/>
        <w:t>⵰</w:t>
      </w:r>
      <w:r>
        <w:rPr/>
        <w:t>ꥯ䴱⭩潱㖱㖻啢㑟ꍔ</w:t>
      </w:r>
      <w:r>
        <w:rPr/>
        <w:t>ꕎ</w:t>
      </w:r>
      <w:r>
        <w:rPr/>
        <w:t>ㄶㅺ슩숹畆猻捕猱䗍䥑䈥갣</w:t>
      </w:r>
      <w:r>
        <w:rPr/>
        <w:t>ⷂ</w:t>
      </w:r>
      <w:r>
        <w:rPr/>
        <w:t>稪穐偓☦䶥ꍺ땥쉕䜲</w:t>
      </w:r>
      <w:r>
        <w:rPr/>
        <w:t>꥟</w:t>
      </w:r>
      <w:r>
        <w:rPr/>
        <w:t>촬禣</w:t>
      </w:r>
      <w:r>
        <w:rPr/>
        <w:t>꧂</w:t>
      </w:r>
      <w:r>
        <w:rPr/>
        <w:t>䇂并⽎㜺䘱칥㞩歓塧ヂꇂ딨</w:t>
      </w:r>
      <w:r>
        <w:rPr/>
        <w:t>ⷂ</w:t>
      </w:r>
      <w:r>
        <w:rPr/>
        <w:t>慥㤫㣂땱摀슻♅泂</w:t>
      </w:r>
      <w:r>
        <w:rPr/>
        <w:t>⡥</w:t>
      </w:r>
      <w:r>
        <w:rPr/>
        <w:t>㉣싂杦⼽㤳田♒ぢ湀⵬濂皣啭䉮佉祒㕇䉩Ⓕ싂坁䰪䔰汇㡫稵瞣䡐佥恺琸憘瘰䠫걥潬攨䤦䗂쉈ꌷ䫂⩳</w:t>
      </w:r>
      <w:r>
        <w:rPr/>
        <w:t>ꗂ</w:t>
      </w:r>
      <w:r>
        <w:rPr/>
        <w:t>勂晤低쵭䲩겻繹没쉚䥪ꍡ⺮䕙㥌䭐坈匫䩷싂⩚䙩츩뽔浤걐숰湍슣汢</w:t>
      </w:r>
      <w:r>
        <w:rPr/>
        <w:t>ꤳ</w:t>
      </w:r>
      <w:r>
        <w:rPr/>
        <w:t>䕮㐶䡌뇂咣☲</w:t>
      </w:r>
      <w:r>
        <w:rPr/>
        <w:t>ꔴ</w:t>
      </w:r>
      <w:r>
        <w:rPr/>
        <w:t>狍㮿へ⦥㑥㩃䑷穥呫</w:t>
      </w:r>
      <w:r>
        <w:rPr/>
        <w:t>⡒</w:t>
      </w:r>
      <w:r>
        <w:rPr/>
        <w:t>晶ꆘ濂恮倹䃍湆塬怱쉱砻䝅䤥뭉ㅳ奱怳圩쉆쉟뽐쉣穊强扱癄숺䀣</w:t>
      </w:r>
      <w:r>
        <w:rPr/>
        <w:t>⣂</w:t>
      </w:r>
      <w:r>
        <w:rPr/>
        <w:t>䑦娺敯</w:t>
      </w:r>
      <w:r>
        <w:rPr/>
        <w:t>⠤</w:t>
      </w:r>
      <w:r>
        <w:rPr/>
        <w:t>燂坴⽵住灦㝷쉤冥싂㝫挤䯂嘶㥞싂猱中䇎怦剰쉃癥侩⼹ぞ䁬⑷䭆䈺爸慥⽰䱧啯㊬䚘쉘䑇噴幵皩쉞⬯⸴숣슏擂桐┪칊拂⬶噅쉨딵瀰娱㍆櫂唵撵췂炘땾칅飂璏췂畸桌渷繓䋂彩䉟祖䱪䱤䩉쵅䵬㕫杓戬䉂䓂문싂咡挰幤䜻믍䋂奴䍡熻⍉걌䰣㭩䅮쉉싂ꄭ徥束彂顸瀻灁㡠楏碏枩飂䪿秂ガ䙐轖碬撣砲湹싂睳䭉┭⼻ꥷ䄫圻</w:t>
      </w:r>
      <w:r>
        <w:rPr/>
        <w:t>⡅</w:t>
      </w:r>
      <w:r>
        <w:rPr/>
        <w:t>ꦮ⑋</w:t>
      </w:r>
      <w:r>
        <w:rPr/>
        <w:t>䞿䘳䯂潾싂氰뽥㬱瞬䤷摬쉳䈶쉒练祇䘫恔㚣䣂쉠ꥲ光䡁桠⩄栰ꥫ놣慠뭾⩒殏昪ㅋ쉋湤䙪㛂漳晈听㷂辩숸磃㴪兂畁습䐷㠲ꅟ佉슬嗂畤슡塎쉶攊㩉㡨ㅊ</w:t>
      </w:r>
      <w:r>
        <w:rPr/>
        <w:t>ⱴ</w:t>
      </w:r>
      <w:r>
        <w:rPr/>
        <w:t>䱢</w:t>
      </w:r>
      <w:r>
        <w:rPr/>
        <w:t>ꖡ</w:t>
      </w:r>
      <w:r>
        <w:rPr/>
        <w:t>䠻恾え灱⚻啥帽晰䑑穥♦⥹僂輰捱歶浶睁뮿㫃啞练攺</w:t>
      </w:r>
      <w:r>
        <w:rPr/>
        <w:t>ⱇ</w:t>
      </w:r>
      <w:r>
        <w:rPr/>
        <w:t>摑⩪帺㫂⽚㝡㥥⥋쉆슬슬</w:t>
      </w:r>
      <w:r>
        <w:rPr/>
        <w:t>ꕩ</w:t>
      </w:r>
      <w:r>
        <w:rPr/>
        <w:t>쌮儻摊㭟숷硋煇썣刲</w:t>
      </w:r>
      <w:r>
        <w:rPr/>
        <w:t>ꕪ</w:t>
      </w:r>
      <w:r>
        <w:rPr/>
        <w:t>Ⱳ</w:t>
      </w:r>
      <w:r>
        <w:rPr/>
        <w:t>輲噵䇂禬噌呅㙸䙉깤仂묱啀ㆩ썄슥뮻剗䊩撩洽呭싂ꄺ奕灇㜲梣쉭넲氵嫂㓎㔤ꍆ⯂㑊灀䰻슱䠮愫䅾싂슩爱兣㩘걗╡䥌㭠汆囂䩐濍坂ㅤ歺瑑⏂싂〵슱丬껂䢣䲿㬨〣椺㡱촪뿍幵榿갪燂䉷⨶쉁杠☴畦䓍⍋⸪偯⛃瞥㒏쉸㟂汥䅕顁偮쉒⏂係乘</w:t>
      </w:r>
      <w:r>
        <w:rPr/>
        <w:t>ⵡ</w:t>
      </w:r>
      <w:r>
        <w:rPr/>
        <w:t>숷녥卬쌪昩求⤽깠㡌䵙␮ꍾ⥘䟃窣⥄扌兘⫂嘻╩呎쉞䲮</w:t>
      </w:r>
      <w:r>
        <w:rPr/>
        <w:t>ⵦ</w:t>
      </w:r>
      <w:r>
        <w:rPr/>
        <w:t>物䙣唱婕琣犥긣坞⼺慔橷兲쉰瘪埂攸繺</w:t>
      </w:r>
      <w:r>
        <w:rPr/>
        <w:t>ⱦ</w:t>
      </w:r>
      <w:r>
        <w:rPr/>
        <w:t>幚晐⽟㩖슻㕎ꍣ抵湰뭲㈨呮ꄹ汪嫂濂碿炱氦</w:t>
      </w:r>
      <w:r>
        <w:rPr/>
        <w:t>ꥁ</w:t>
      </w:r>
      <w:r>
        <w:rPr/>
        <w:t>卶슏㕧䪘쉾晢湡㥏侘侵싎婂吩⦡飂彠倴は쉇⭁䄬▏千獵⤰⴮洷㑉</w:t>
      </w:r>
      <w:r>
        <w:rPr/>
        <w:t>ꕗ</w:t>
      </w:r>
      <w:r>
        <w:rPr/>
        <w:t>싂杤꺻桲깒焪</w:t>
      </w:r>
      <w:r>
        <w:rPr/>
        <w:t>ⵉ⫎</w:t>
      </w:r>
      <w:r>
        <w:rPr/>
        <w:t>畚勂</w:t>
      </w:r>
      <w:r>
        <w:rPr/>
        <w:t>⠬</w:t>
      </w:r>
      <w:r>
        <w:rPr/>
        <w:t>䗂㷂卉㴯䜽抮濍슬싂爣⵮♕乴輥쵞佧䇂㝲汨咡</w:t>
      </w:r>
      <w:r>
        <w:rPr/>
        <w:t>ꔻ</w:t>
      </w:r>
      <w:r>
        <w:rPr/>
        <w:t>㭡㏂⨹傡扗倲旂⩫庻⹰⹮䐹儰秃噘ネ奍</w:t>
      </w:r>
      <w:r>
        <w:rPr/>
        <w:t>ⷂ⥱</w:t>
      </w:r>
      <w:r>
        <w:rPr/>
        <w:t>扃搩匮娦顩厡竂⨩⵷濂揂頻㭢싂ネ⹂憡侥쉳弻䊏㛂쉦颣塒⚡帩焬奞⪩矂⾥僂澬婤ꎬ䥏〷겘繚㷂澘⑨쉸䰲ꥭ掏獈쌩쉅婚䝪숷㐯䡘</w:t>
      </w:r>
      <w:r>
        <w:rPr/>
        <w:t>ⵠ</w:t>
      </w:r>
      <w:r>
        <w:rPr/>
        <w:t>쉷␫⩮쉟嗂摉捒슱湧哂媣偭䡅刪췂⥰男䜳♷㈳⹾礬奧</w:t>
      </w:r>
      <w:r>
        <w:rPr/>
        <w:t>ꥎ</w:t>
      </w:r>
      <w:r>
        <w:rPr/>
        <w:t>澩쉎㑡燂</w:t>
      </w:r>
      <w:r>
        <w:rPr/>
        <w:t>⡷♤</w:t>
      </w:r>
      <w:r>
        <w:rPr/>
        <w:t>㣂䑍琷싎숬쉗쉴硷㌭稥礣슱㝐䰰奟晖湡⩕恫烂䁤䈭숵漳顃㯃攫䡞쉶</w:t>
      </w:r>
      <w:r>
        <w:rPr/>
        <w:t>ꕟ</w:t>
      </w:r>
      <w:r>
        <w:rPr/>
        <w:t>撡灆佋㡐쉖䤳⼯轖懂瑗쉗恏</w:t>
      </w:r>
      <w:r>
        <w:rPr/>
        <w:t>ⴺ</w:t>
      </w:r>
      <w:r>
        <w:rPr/>
        <w:t>猦倦뮘㠺硨喩㙍升颬㨸⭦␪普丰砭䰸悱弴쉆瑖䕲共㶘㑯㥺⿂轇䩩䨲㑵啴牊뼪浐摀⪿疡倸</w:t>
      </w:r>
      <w:r>
        <w:rPr/>
        <w:t>⡹</w:t>
      </w:r>
      <w:r>
        <w:rPr/>
        <w:t>祀碏燎㝋睠숺僂浓⛃쉺幫㉒㞮쉂堸晁祐娫♄걊싂奬煡㤭忂싂☻㌯싂擎䏂䙢䥯側䉑㕺ꌫ戨䆥㑳瀺쉰싂⑖㪏兎㬊幟┮係⥖㉲步瑚湍⩆슏㵍穀⍢辏뼦땞啦穬䚩挰Ⓜ㭦晰摟쵒갶牌</w:t>
      </w:r>
      <w:r>
        <w:rPr/>
        <w:t>⡒</w:t>
      </w:r>
      <w:r>
        <w:rPr/>
        <w:t>ㅳ䡤强싍⭆⨮䶿䄦歠琸䀨녃匤㙟䐦싂顚彙⿂䏍㴲奅槂帽䭍</w:t>
      </w:r>
      <w:r>
        <w:rPr/>
        <w:t>⡰⒩</w:t>
      </w:r>
      <w:r>
        <w:rPr/>
        <w:t>庿떘</w:t>
      </w:r>
      <w:r>
        <w:rPr/>
        <w:t>꧂</w:t>
      </w:r>
      <w:r>
        <w:rPr/>
        <w:t>⼽呌쉗唪六ꌣ槂橬쉯檩䉾乄넬奶⮿쉰쉚썺㕘⩥摸쉣숹憩ꅐ晚㐩剒䕄쉏仂兮硕쉅쉾乒㑞</w:t>
      </w:r>
      <w:r>
        <w:rPr/>
        <w:t>⡖</w:t>
      </w:r>
      <w:r>
        <w:rPr/>
        <w:t>卋</w:t>
      </w:r>
      <w:r>
        <w:rPr/>
        <w:t>ꦥ</w:t>
      </w:r>
      <w:r>
        <w:rPr/>
        <w:t>偬梮刪䉀숻伹䀵凃⹺漮纣忎汒繀吷歡䣂圯盂橂칓ꥳ</w:t>
      </w:r>
      <w:r>
        <w:rPr/>
        <w:t>ꥀ</w:t>
      </w:r>
      <w:r>
        <w:rPr/>
        <w:t>쉠</w:t>
      </w:r>
      <w:r>
        <w:rPr/>
        <w:t>ⱖ</w:t>
      </w:r>
      <w:r>
        <w:rPr/>
        <w:t>捞쉶䉶쉓㇂⩱믂䝊⩋㥌夲䰰⌶⤳⥉쉊숪</w:t>
      </w:r>
      <w:r>
        <w:rPr/>
        <w:t>ⶮ</w:t>
      </w:r>
      <w:r>
        <w:rPr/>
        <w:t>쉙</w:t>
      </w:r>
      <w:r>
        <w:rPr/>
        <w:t>ⱆ</w:t>
      </w:r>
      <w:r>
        <w:rPr/>
        <w:t>ꍦ⛂</w:t>
      </w:r>
      <w:r>
        <w:rPr/>
        <w:t>⠸</w:t>
      </w:r>
      <w:r>
        <w:rPr/>
        <w:t>㶱♗䁠㕠優瑁⥵櫂煙才䔷숸◂䰺㎱䉨㩂긲猲壂縥⑚쏂琣㵞</w:t>
      </w:r>
      <w:r>
        <w:rPr/>
        <w:t>ⵁ</w:t>
      </w:r>
      <w:r>
        <w:rPr/>
        <w:t>桙忂쉭䵎畕嘴婕쉢뭟</w:t>
      </w:r>
      <w:r>
        <w:rPr/>
        <w:t>ⰲ</w:t>
      </w:r>
      <w:r>
        <w:rPr/>
        <w:t>땎影橵ꍮ轭疱穲뼰喵㬤묽㝀摩⏂䡭琤晡䋂䯂楩슏뭸砷玡㵬扯㔪</w:t>
      </w:r>
      <w:r>
        <w:rPr/>
        <w:t>ꦥ</w:t>
      </w:r>
      <w:r>
        <w:rPr/>
        <w:t>氲䓂妬硾昱쉟쉸硘⍈㵞祥♭걾殣桖</w:t>
      </w:r>
      <w:r>
        <w:rPr/>
        <w:t>ⶥ</w:t>
      </w:r>
      <w:r>
        <w:rPr/>
        <w:t>㉐䕷⛂곂匸盂䉧㝴㉸捥䥑灪桖侻걍迂桏㣎楩㵂㞻쉑䥧幪瑌㡏扨䥄뽄㞡䙂稦⬵㌴깒迂ꄶ飂瀲꺮숽쌦⼪椥杠囃</w:t>
      </w:r>
      <w:r>
        <w:rPr/>
        <w:t>⣎</w:t>
      </w:r>
      <w:r>
        <w:rPr/>
        <w:t>㍩깣⿂䯎ァ쉗慷瀩</w:t>
      </w:r>
      <w:r>
        <w:rPr/>
        <w:t>ⱗ</w:t>
      </w:r>
      <w:r>
        <w:rPr/>
        <w:t>䣍䩣搱쉓</w:t>
      </w:r>
      <w:r>
        <w:rPr/>
        <w:t>ꕄ</w:t>
      </w:r>
      <w:r>
        <w:rPr/>
        <w:t>顾暩㕪깖쉎捾帹渰䆵轷쉅⍲뼶놏♕嫂칱玡榱嗂긭⚩毂卷潑愸넪砹䱁뭷敹甯噏</w:t>
      </w:r>
      <w:r>
        <w:rPr/>
        <w:t>ⱬ⭈</w:t>
      </w:r>
      <w:r>
        <w:rPr/>
        <w:t>祠禩珂散幭⭢㬰晲恰埂䪡扈彉꺩瘰檬爸┪⽨朵瑢廂쉸䫃娩쉒剺칎䍺䥒媿䩘⎬⺵稹椲▏</w:t>
      </w:r>
      <w:r>
        <w:rPr/>
        <w:t>Ⱘ⥤</w:t>
      </w:r>
      <w:r>
        <w:rPr/>
        <w:t>ꥳ</w:t>
      </w:r>
      <w:r>
        <w:rPr/>
        <w:t>ꤥ</w:t>
      </w:r>
      <w:r>
        <w:rPr/>
        <w:t>姂畘쉂愺便煌⪏䥘弪</w:t>
      </w:r>
      <w:r>
        <w:rPr/>
        <w:t>ꕱ</w:t>
      </w:r>
      <w:r>
        <w:rPr/>
        <w:t>䘺䆿淂硰䙏剫䝅</w:t>
      </w:r>
      <w:r>
        <w:rPr/>
        <w:t>ꦬ</w:t>
      </w:r>
      <w:r>
        <w:rPr/>
        <w:t>儩녯ㅰ㢥㭕䒣捳慨䂏塌縫뼴汤猵励ꌸ</w:t>
      </w:r>
      <w:r>
        <w:rPr/>
        <w:t>ꥍ</w:t>
      </w:r>
      <w:r>
        <w:rPr/>
        <w:t>渫슩썚㙧欳⧍╕쉾忂㡇슮긻䣂⩮䕤␨玘ꇂ穞㕘塚濂⑪ꥥ灺癖猶圷央睌硠啩竎숪㑃喻猤㍇</w:t>
      </w:r>
      <w:r>
        <w:rPr/>
        <w:t>ꥀ</w:t>
      </w:r>
      <w:r>
        <w:rPr/>
        <w:t>渭ꎮ䋂㏂睘噥</w:t>
      </w:r>
      <w:r>
        <w:rPr/>
        <w:t>⣂</w:t>
      </w:r>
      <w:r>
        <w:rPr/>
        <w:t>㙣杦㉊쉶쌻坖㵞뭇쌣녮</w:t>
      </w:r>
      <w:r>
        <w:rPr/>
        <w:t>⢩</w:t>
      </w:r>
      <w:r>
        <w:rPr/>
        <w:t>㡑㥘䥏⹖䌴䫂㩢㕪獎澮噊땣懂♹佘幊䔹㛂兎쉦灏䅬</w:t>
      </w:r>
      <w:r>
        <w:rPr/>
        <w:t>ⱶ</w:t>
      </w:r>
      <w:r>
        <w:rPr/>
        <w:t>眻丹⨪䜪杺轚湙吭길嗃䪥㡡숪썰꧎싂╞啃咱③</w:t>
      </w:r>
      <w:r>
        <w:rPr/>
        <w:t>Ɱ</w:t>
      </w:r>
      <w:r>
        <w:rPr/>
        <w:t>湕숥漣泂♭쉫炥ꆵ皘浔䑷슩猊䔭侣⵬촳갰慱主発癥瑫硙⹦頩䩁䁄呺䬫㏂숳偠唬⹍딶ꥧ失砭㊿乆⾩싂㢏ꥥ쉟淂喏呰栬牁㙦㩙숺ꇂ䔪䍸䈻佮⮩橞</w:t>
      </w:r>
      <w:r>
        <w:rPr/>
        <w:t>⠣</w:t>
      </w:r>
      <w:r>
        <w:rPr/>
        <w:t>㙈嗃</w:t>
      </w:r>
      <w:r>
        <w:rPr/>
        <w:t>⠪</w:t>
      </w:r>
      <w:r>
        <w:rPr/>
        <w:t>梏厡栶䙒潉㖩숹杵</w:t>
      </w:r>
      <w:r>
        <w:rPr/>
        <w:t>ⶮ</w:t>
      </w:r>
      <w:r>
        <w:rPr/>
        <w:t>뇃㔤④쉀䬣䭹圦㏂摯쉬呃녴</w:t>
      </w:r>
      <w:r>
        <w:rPr/>
        <w:t>ꖥ</w:t>
      </w:r>
      <w:r>
        <w:rPr/>
        <w:t>쉎坬♅쉺㉭䩊쵃煱判燎⹶쉎⩮䠬㉃㡺渳뭕佯뼬㤨狂轆撿칅㴯⺥뼯㞡㩺⌽ꄵ杊汃䰷䏂㍗䘣彊煱땞뇂딹淂愤顤쎩㵓礷쉏敉䔺녖挪䨱⭖殣ꌬ啠䙖類쉏䃂曂㟍摏沣넰竂氦건杔整䕋漳䵢⤸汫떩瑘䭗땬㩰䐻⚩璱焸榻犏⫂⻂</w:t>
      </w:r>
      <w:r>
        <w:rPr/>
        <w:t>⣂</w:t>
      </w:r>
      <w:r>
        <w:rPr/>
        <w:t>灵䩬♵硚䅯桰촮㦻㬯쉕숰冻磂ꌺ楯奔䊥㭇⑥쉩挩䈱㠹䩅利㩞</w:t>
      </w:r>
      <w:r>
        <w:rPr/>
        <w:t>ꕦ</w:t>
      </w:r>
      <w:r>
        <w:rPr/>
        <w:t>欩敀☺쉘䕟娩</w:t>
      </w:r>
      <w:r>
        <w:rPr/>
        <w:t>ꤺ</w:t>
      </w:r>
      <w:r>
        <w:rPr/>
        <w:t>슮摈숶칫╺⸱彮␺㘨ㄦ癳넵噂ꄶ쉉夣갹恟乇묯⿃轠止Ⓜ怹汁煹넪嚻䧂哂盂䕨唤捴⍾炏뇂숣勎숴㎩截愮彲䓃䭐梡燂㑳栬</w:t>
      </w:r>
      <w:r>
        <w:rPr/>
        <w:t>ⱒ</w:t>
      </w:r>
      <w:r>
        <w:rPr/>
        <w:t>儯썮쉄癟䥱䵅ꍡ其뽙㵆猱㍑㤥춥末䠮朷㯂㔹祹넦瀬礹⨻灊␸ꍉ穏땊㉗䳍</w:t>
      </w:r>
      <w:r>
        <w:rPr/>
        <w:t>ꤵ♷</w:t>
      </w:r>
      <w:r>
        <w:rPr/>
        <w:t>織슡漫䒻⪩獏㛂쵘㏂颩땳⛂噀쉵伽㮵甮䠬怲넽盂操⍥㙨䞩싍숷祸噁劵佉恨佈䊿喬㩒뾿⹸⩸沮楩䠺쉹顅獲숸䍎견䍕穀䘨䢵棃숹喬婠</w:t>
      </w:r>
      <w:r>
        <w:rPr/>
        <w:t>⢿</w:t>
      </w:r>
      <w:r>
        <w:rPr/>
        <w:t>婠慙測䙍扰䭆硚슣쉮뽖堬盂갬佇ꇂ捐⑦昣橨㙇桡㭾⩀畋⩟窡썉䈪痍슻獏愴칃䤨깬噭딬</w:t>
      </w:r>
      <w:r>
        <w:rPr/>
        <w:t>⠩</w:t>
      </w:r>
      <w:r>
        <w:rPr/>
        <w:t>权䷂慖쉏</w:t>
      </w:r>
      <w:r>
        <w:rPr/>
        <w:t>⡩</w:t>
      </w:r>
      <w:r>
        <w:rPr/>
        <w:t>塔쵀怳ꍶ捲䕦䴺⬥</w:t>
      </w:r>
      <w:r>
        <w:rPr/>
        <w:t>⢣</w:t>
      </w:r>
      <w:r>
        <w:rPr/>
        <w:t>濂⍊幥쉡㧂䘥奬湚婌쉞╗</w:t>
      </w:r>
      <w:r>
        <w:rPr/>
        <w:t>ⵋ</w:t>
      </w:r>
      <w:r>
        <w:rPr/>
        <w:t>㉷䕀쉖싂党⩸啺穱稴</w:t>
      </w:r>
      <w:r>
        <w:rPr/>
        <w:t>ꗂ</w:t>
      </w:r>
      <w:r>
        <w:rPr/>
        <w:t>塦摦넶㒏繎䱵慖之䬲쉎╡斥쌱㝘걚깧쌪녮判䥇⩈地䥊㴹䩅儯⭃䑒䠱놩恠碩䁱㩾Ⓜ䜽䡫煡ꍗ䦩秂ꅂ쉀䶿墮亣쉨噊療쉹兖㔭潖ㅕ挻心쉰쉇</w:t>
      </w:r>
      <w:r>
        <w:rPr/>
        <w:t>ⴰ</w:t>
      </w:r>
      <w:r>
        <w:rPr/>
        <w:t>묪</w:t>
      </w:r>
      <w:r>
        <w:rPr/>
        <w:t>ꦣ</w:t>
      </w:r>
      <w:r>
        <w:rPr/>
        <w:t>煂婧䵡剆</w:t>
      </w:r>
      <w:r>
        <w:rPr/>
        <w:t>⠷</w:t>
      </w:r>
      <w:r>
        <w:rPr/>
        <w:t>捭堷◂搯版䐨㎩㉕㝬㦡吷ꍊ癇⩠㥭䨱揂樸땨ㅕ숳䩵㍺</w:t>
      </w:r>
      <w:r>
        <w:rPr/>
        <w:t>꤭⩁</w:t>
      </w:r>
      <w:r>
        <w:rPr/>
        <w:t>灸썟㍬䎩䴊뼴㐻獾戺恋쉔睊ꅞ剑숲쵎輱噇떵╤摂䉒⭞䦡䭣䖿⥤栣⮬䡯䤪䉡ヂ啭썊繴</w:t>
      </w:r>
      <w:r>
        <w:rPr/>
        <w:t>ꤨ</w:t>
      </w:r>
      <w:r>
        <w:rPr/>
        <w:t>㈭琴䔽쉒ꍨ㨥쵘숦其帴㨨灶汨⎩懂䏍晄挪䙙숦眤毂歏䤺剃쉭汋숣繥┵洪</w:t>
      </w:r>
      <w:r>
        <w:rPr/>
        <w:t>⠯</w:t>
      </w:r>
      <w:r>
        <w:rPr/>
        <w:t>숵燍⬦㡟ꆻ</w:t>
      </w:r>
      <w:r>
        <w:rPr/>
        <w:t>ꦿ</w:t>
      </w:r>
      <w:r>
        <w:rPr/>
        <w:t>䲥喏ㅶ帽矂⽕썁朣ꎬ</w:t>
      </w:r>
      <w:r>
        <w:rPr/>
        <w:t>ꥉ</w:t>
      </w:r>
      <w:r>
        <w:rPr/>
        <w:t>㍑㕷伶䭞歯칞⩓垣ヂ㉎猰硈㬦</w:t>
      </w:r>
      <w:r>
        <w:rPr/>
        <w:t>ⱃ</w:t>
      </w:r>
      <w:r>
        <w:rPr/>
        <w:t>瑲쉕磎輫砵⽊쉊㝩沿奆㣂獐⹠ꅣ䝄碻쏂曂坎䩑䉞䙃䝹䔯⯂祩㑪爣琵</w:t>
      </w:r>
      <w:r>
        <w:rPr/>
        <w:t>ꤦ</w:t>
      </w:r>
      <w:r>
        <w:rPr/>
        <w:t>硬⩹焦쉞浖쉑꺵䭵毂⩶侮䕪㍺쉠</w:t>
      </w:r>
      <w:r>
        <w:rPr/>
        <w:t>⡷</w:t>
      </w:r>
      <w:r>
        <w:rPr/>
        <w:t>婗桉쉙渭긷氯瞵쉵呒칒に</w:t>
      </w:r>
      <w:r>
        <w:rPr/>
        <w:t>⡱</w:t>
      </w:r>
      <w:r>
        <w:rPr/>
        <w:t>숪쉲뽢奂⥖⨹縫쉣掬搮컂㍐䜹䉟汘牶塘⬸桸繍뽰並깠䦮捋縥⭣䙟㡾便垥䥦顑颬䵳浤ㆵ⥄剏촦</w:t>
      </w:r>
      <w:r>
        <w:rPr/>
        <w:t>⠤</w:t>
      </w:r>
      <w:r>
        <w:rPr/>
        <w:t>渰娤咡䁷墵稯긯䴽⛂湖痂す슮噓偟䳃╵䎩繑幂ꥵ㭱⪡녣橥䙰㴪㩣</w:t>
      </w:r>
      <w:r>
        <w:rPr/>
        <w:t>ꖻ</w:t>
      </w:r>
      <w:r>
        <w:rPr/>
        <w:t>㡗껂留㙫痍搬</w:t>
      </w:r>
      <w:r>
        <w:rPr/>
        <w:t>⣍</w:t>
      </w:r>
      <w:r>
        <w:rPr/>
        <w:t>쉊矂슬顩挱놥慹恇硰帤촳爣偳弥㫂祉꥔ぷ뭮㙑幱珂䩷㑤囍</w:t>
      </w:r>
      <w:r>
        <w:rPr/>
        <w:t>ꦩ</w:t>
      </w:r>
      <w:r>
        <w:rPr/>
        <w:t>獣嗍갳쉢患⸪쉕</w:t>
      </w:r>
      <w:r>
        <w:rPr/>
        <w:t>ꕚ⫂</w:t>
      </w:r>
      <w:r>
        <w:rPr/>
        <w:t>㴵倱녷놻偆ꎿ싂歎硡⍒扚磂㓂个ꥫ䍎㡎呷쉧煍⌳</w:t>
      </w:r>
      <w:r>
        <w:rPr/>
        <w:t>ꦏ</w:t>
      </w:r>
      <w:r>
        <w:rPr/>
        <w:t>婕ㅪ佩煟⭣䩁㞬䐺画㘫쉎⍲っ䡹睥䐲繐吳瑙ꥫ⫂〽䨪挫</w:t>
      </w:r>
      <w:r>
        <w:rPr/>
        <w:t>ꤷ</w:t>
      </w:r>
      <w:r>
        <w:rPr/>
        <w:t>櫃㑪噭쉫䝵숶㭂顎焮拂칖㒮疘䥦塕㞡⯃䦘旂偢獃㏃㔱啄畫弸숪攬쎮슿顮穨⽆䫍㩡쌨</w:t>
      </w:r>
      <w:r>
        <w:rPr/>
        <w:t>⠭</w:t>
      </w:r>
      <w:r>
        <w:rPr/>
        <w:t>䱖係榵㭘싃妣䝇䛍㧂꺏ㅐ쉂⭾囎␵䈹嗂㝭㈩쉱</w:t>
      </w:r>
      <w:r>
        <w:rPr/>
        <w:t>Ⳃ</w:t>
      </w:r>
      <w:r>
        <w:rPr/>
        <w:t>䱧뽰쉷칓⒬쉚⽕쉢뭙〱㍅橀儦啹㔤轅敇璿㍯䅮╠痂㈣넱八䊵牾䅸㥋⶿깢㭃䕫彌</w:t>
      </w:r>
      <w:r>
        <w:rPr/>
        <w:t>⡫</w:t>
      </w:r>
      <w:r>
        <w:rPr/>
        <w:t>ㅂ枣䵦仃䡑⧃㑬</w:t>
      </w:r>
      <w:r>
        <w:rPr/>
        <w:t>ꕷ</w:t>
      </w:r>
      <w:r>
        <w:rPr/>
        <w:t>㗃딽冣㕘⭥汁⩊捫轺䍷痂硫㕦由卦䯎泂⪣張긪싂颣朥䊥瑢㘬㞵佢⭢奣䅂侘桚䴲輱ꥰ䀷塃⿂</w:t>
      </w:r>
    </w:p>
    <w:p>
      <w:pPr>
        <w:pStyle w:val="PreformattedText"/>
        <w:bidi w:val="0"/>
        <w:spacing w:before="0" w:after="0"/>
        <w:jc w:val="left"/>
        <w:rPr/>
      </w:pPr>
      <w:r>
        <w:rPr/>
        <w:t>柂朱却挶伥</w:t>
      </w:r>
      <w:r>
        <w:rPr/>
        <w:t>ꖮ</w:t>
      </w:r>
      <w:r>
        <w:rPr/>
        <w:t>界⭉亥㬽⽗㥦李쵞☣払⥑䑊숩㒡⹦喻噸⹠杁⹆淂〵ヂ祧긶穱♓獋썋㝏瀤牨矂䩢幑硾堷榩瘶㐣湾䝏䕮潸䡹咻墱㝲숱甲㬪⩎깳欱ぷ⸊慾㫂ァ♲爹쵓橡揂</w:t>
      </w:r>
      <w:r>
        <w:rPr/>
        <w:t>ꔻ</w:t>
      </w:r>
      <w:r>
        <w:rPr/>
        <w:t>㡬깕伴␤㙇祮噇䭊摠걤湊ㅔ場浒嫂썴⧂㵒⺡侮䂮噡稴撵뾣슡䕧⩶挴剬⿂䍢幌쉀⨦⫂㤬쉪ꥴ䁟뼲㔲㥕啉歺쉷䵖ま䬷ꍓ⤸㌪</w:t>
      </w:r>
      <w:r>
        <w:rPr/>
        <w:t>ꕍ</w:t>
      </w:r>
      <w:r>
        <w:rPr/>
        <w:t>佦䥾嚡슩留乒䍢㴳칭䔲⵬㡡爣ꥰえ㩠㐴䝭扞㵎塵渹ㅋ숹䔪晉偯쵣䶻旂牰뭧畀捲甶潳䉥旂咣</w:t>
      </w:r>
      <w:r>
        <w:rPr/>
        <w:t>ⵂ</w:t>
      </w:r>
      <w:r>
        <w:rPr/>
        <w:t>걶顰䙾캥</w:t>
      </w:r>
      <w:r>
        <w:rPr/>
        <w:t>ꤨ</w:t>
      </w:r>
      <w:r>
        <w:rPr/>
        <w:t>䒮姂⵶㬷柂쉖乁倫睱䕴獁㭀佈㨯煠뾡쉃䶩佫</w:t>
      </w:r>
      <w:r>
        <w:rPr/>
        <w:t>ꦣ</w:t>
      </w:r>
      <w:r>
        <w:rPr/>
        <w:t>ⱍ</w:t>
      </w:r>
      <w:r>
        <w:rPr/>
        <w:t>䇂歓䝡뼲</w:t>
      </w:r>
      <w:r>
        <w:rPr/>
        <w:t>ꤨ</w:t>
      </w:r>
      <w:r>
        <w:rPr/>
        <w:t>䠦䝣湮ꍕ쉨⪩湸썔繄佗뿍⩃湡숲摣壂椯噚뼱䛂䡬偧慱⹢⩄무牠㙡쉐딲祏</w:t>
      </w:r>
      <w:r>
        <w:rPr/>
        <w:t>ⶥ</w:t>
      </w:r>
      <w:r>
        <w:rPr/>
        <w:t>眻㨸畤偟㮩쉺녠掩㡱⩫繚⩄乧污墻睫뭟슥协⴩䵱⮬䣃</w:t>
      </w:r>
      <w:r>
        <w:rPr/>
        <w:t>ꔱ</w:t>
      </w:r>
      <w:r>
        <w:rPr/>
        <w:t>癋剬</w:t>
      </w:r>
      <w:r>
        <w:rPr/>
        <w:t>ꥎ</w:t>
      </w:r>
      <w:r>
        <w:rPr/>
        <w:t>쉠杪쉲⥔繘の碵⹁췎愸㤸契</w:t>
      </w:r>
      <w:r>
        <w:rPr/>
        <w:t>⡭</w:t>
      </w:r>
      <w:r>
        <w:rPr/>
        <w:t>땑坥偹⽈匮긲⑐䉸睨싂啡嚣♰㉢㘣䥌瀬捭㬸䜴㩡ぬ祶䚬参♟⺩녢穹妩憏䵩汚뭖娷塎㉈녾䉭⑚冘婕啊䜸佅⌯璵戴㪿⨽乄輴⪵䩚㍾䆿飂噅딬匥⍅椰컂㡦㏂参⺻⵾栣坔뇂卡䶵汐䰩쉠⩹칦슬⪱싂牗捒㉁</w:t>
      </w:r>
      <w:r>
        <w:rPr/>
        <w:t>ⱸ</w:t>
      </w:r>
      <w:r>
        <w:rPr/>
        <w:t>扙⩮博㍩干䕈쌭椸츲矂牬⸬숴⫂쉥㎩</w:t>
      </w:r>
      <w:r>
        <w:rPr/>
        <w:t>⢻</w:t>
      </w:r>
      <w:r>
        <w:rPr/>
        <w:t>䏂촽䕳唰珂⪡</w:t>
      </w:r>
      <w:r>
        <w:rPr/>
        <w:t>ⱎ</w:t>
      </w:r>
      <w:r>
        <w:rPr/>
        <w:t>䅞汩余䍍㙂⼬樰摳⹮倣嗂䰸影䳂숥毂氦䑡㐭㔺</w:t>
      </w:r>
      <w:r>
        <w:rPr/>
        <w:t>ⴰ</w:t>
      </w:r>
      <w:r>
        <w:rPr/>
        <w:t>塪䢵䙶坉䁾쎵쉁㨨破儭婃쉔칟䁰ꌱ</w:t>
      </w:r>
      <w:r>
        <w:rPr/>
        <w:t>ꥋ</w:t>
      </w:r>
      <w:r>
        <w:rPr/>
        <w:t>쉒䀪熱</w:t>
      </w:r>
      <w:r>
        <w:rPr/>
        <w:t>ꦩ</w:t>
      </w:r>
      <w:r>
        <w:rPr/>
        <w:t>场슻</w:t>
      </w:r>
      <w:r>
        <w:rPr/>
        <w:t>ꗂ</w:t>
      </w:r>
      <w:r>
        <w:rPr/>
        <w:t>캘캥뽚楳䡤䝗却⼴</w:t>
      </w:r>
      <w:r>
        <w:rPr/>
        <w:t>ꥀ</w:t>
      </w:r>
      <w:r>
        <w:rPr/>
        <w:t>䵵</w:t>
      </w:r>
      <w:r>
        <w:rPr/>
        <w:t>ꗃ</w:t>
      </w:r>
      <w:r>
        <w:rPr/>
        <w:t>亻䷂쉌催漬慙浔㍺뮏弥슘绂乓伤䙸싂畡乯뼪绂秎䐱䅱⽧佧숫㍉뽑勂璮</w:t>
      </w:r>
      <w:r>
        <w:rPr/>
        <w:t>ꦡ</w:t>
      </w:r>
      <w:r>
        <w:rPr/>
        <w:t>归숴併♤懂</w:t>
      </w:r>
      <w:r>
        <w:rPr/>
        <w:t>ⳃ</w:t>
      </w:r>
      <w:r>
        <w:rPr/>
        <w:t>癇㨩</w:t>
      </w:r>
      <w:r>
        <w:rPr/>
        <w:t>꧂</w:t>
      </w:r>
      <w:r>
        <w:rPr/>
        <w:t>輺懍땔곂漩쉰⹥⍍쉾瀳摉㌺汾슮슱땄깖묵噎㥺깠㐰┮㓂㭴係〪瞿⩟⭹㡟㑟昪숹琨癌땒⍈刪檮懂㮩晎惂ꥱ录樦쵚⩱拂夥㵚㤮㔦繫쵕癵쉴慹こ狂伬噬烂偎䆵녅䝡䐶墩䍆칵䝬慯쉮轆棂</w:t>
      </w:r>
      <w:r>
        <w:rPr/>
        <w:t>ꔪ</w:t>
      </w:r>
      <w:r>
        <w:rPr/>
        <w:t>숥慭뭚㥹湪湺⥳䚥塕吷썤䡒梩牓滂싂</w:t>
      </w:r>
      <w:r>
        <w:rPr/>
        <w:t>ⶥ</w:t>
      </w:r>
      <w:r>
        <w:rPr/>
        <w:t>焸쉺灈㬻枬縰캥砊啰慴㉳穢㉔</w:t>
      </w:r>
      <w:r>
        <w:rPr/>
        <w:t>ꥌ</w:t>
      </w:r>
      <w:r>
        <w:rPr/>
        <w:t>딱⨴㵑咬杺擂㕗깊</w:t>
      </w:r>
      <w:r>
        <w:rPr/>
        <w:t>ꖻ</w:t>
      </w:r>
      <w:r>
        <w:rPr/>
        <w:t>硵煥焭倨䙎到⥘뾘㑚쉕䭘彏</w:t>
      </w:r>
      <w:r>
        <w:rPr/>
        <w:t>ⷂ</w:t>
      </w:r>
      <w:r>
        <w:rPr/>
        <w:t>穗뼷녠弰仂㡐〨뽧䕞</w:t>
      </w:r>
      <w:r>
        <w:rPr/>
        <w:t>⢮</w:t>
      </w:r>
      <w:r>
        <w:rPr/>
        <w:t>空澩牉㜻촦䈶넬䳂劮䅈䅓믂攤゘⫂썚싂땴⭋杆婚㭖乣畋婭쉃繅䅐숫偾䝵</w:t>
      </w:r>
      <w:r>
        <w:rPr/>
        <w:t>ꔣ</w:t>
      </w:r>
      <w:r>
        <w:rPr/>
        <w:t>頴矂䵐䐳瀻땒婀䔤吱塒堽ꄭ뭺쉷㌪杹</w:t>
      </w:r>
      <w:r>
        <w:rPr/>
        <w:t>⡓</w:t>
      </w:r>
      <w:r>
        <w:rPr/>
        <w:t>畏㋎䈽넯⺏뭥ㄯ婓䑅潢䕂겣䱓ꅉ㩺恒全奶恰丸澏ꏂ싍㟂묹嘤乀繋煕㖩纩싃懂㯂㘵庻䫂뮩㟃乍琶汩倩㈽涵뽂㙥슮</w:t>
      </w:r>
      <w:r>
        <w:rPr/>
        <w:t>ⱳ</w:t>
      </w:r>
      <w:r>
        <w:rPr/>
        <w:t>助䕊☻⎱슩⽯㇍⌴㨺咵㣂⹇췂숤严슿浱愪䱘摥濂ㄩ䕁唨㐪䴥椴撣䭶⩑呃癐珂穆种쉥爻䨽♍窬䥮㥟딳䵏奋⥷</w:t>
      </w:r>
      <w:r>
        <w:rPr/>
        <w:t>ꔵ⹮</w:t>
      </w:r>
      <w:r>
        <w:rPr/>
        <w:t>彈久䈲歋습쉴㝕晦玩녾䔺䬤䪿</w:t>
      </w:r>
      <w:r>
        <w:rPr/>
        <w:t>ⲏ</w:t>
      </w:r>
      <w:r>
        <w:rPr/>
        <w:t>䱳拂熿乂䡑◂썦偯来轭慶顧⭡挷䥁⺏煢畺</w:t>
      </w:r>
      <w:r>
        <w:rPr/>
        <w:t>ⱳ</w:t>
      </w:r>
      <w:r>
        <w:rPr/>
        <w:t>뭡</w:t>
      </w:r>
      <w:r>
        <w:rPr/>
        <w:t>⠻</w:t>
      </w:r>
      <w:r>
        <w:rPr/>
        <w:t>뽾㍀㭆䏂繭偷㩰甽庻嚻䈣喘䃂깋挣儽睷獭珂捺橑⹹娴쉗欳歨㙱摕㫂硰竂娹ァ뽄慃流疩䤨挰㜯싂뽲姂䙚</w:t>
      </w:r>
      <w:r>
        <w:rPr/>
        <w:t>ⱬ</w:t>
      </w:r>
      <w:r>
        <w:rPr/>
        <w:t>䈭꥗㤤䵾協悏칾ꅍ䑱妏㕗乗樻曂쉳쉓禱썇䩾湂쉁ꌲ쉕촹쉋榣唸䵥呠⹌겡ぺ坢쉨愮䕈䈯䍤</w:t>
      </w:r>
      <w:r>
        <w:rPr/>
        <w:t>ꕱ</w:t>
      </w:r>
      <w:r>
        <w:rPr/>
        <w:t>곂䥲䀨걅塉癣濎䡂埂輶䀩</w:t>
      </w:r>
      <w:r>
        <w:rPr/>
        <w:t>ⱍ</w:t>
      </w:r>
      <w:r>
        <w:rPr/>
        <w:t>戱唸</w:t>
      </w:r>
      <w:r>
        <w:rPr/>
        <w:t>ⱡ</w:t>
      </w:r>
      <w:r>
        <w:rPr/>
        <w:t>歲廃剀싂뮩噹兢奊煍楋㇍숥꺡丽珂㷂⽍깂슥䰵ꍪ飍믂㍱慴쉂㕅奎⮏潺⽓</w:t>
      </w:r>
      <w:r>
        <w:rPr/>
        <w:t>ⱶ</w:t>
      </w:r>
      <w:r>
        <w:rPr/>
        <w:t>卣㡏䕘쉄斘ꎿ䀰䅖䬴㙬쉏쉭쉰䑘䭕洶祙녔⪡</w:t>
      </w:r>
      <w:r>
        <w:rPr/>
        <w:t>ⵕ</w:t>
      </w:r>
      <w:r>
        <w:rPr/>
        <w:t>칦慡싂敠〵別绂泂ꅮ⻂칙種卬싂㝲䱁乤㚬ꥤ숶傡乗灒獇㢣䭳쌱夷漦盂利䓂浄</w:t>
      </w:r>
      <w:r>
        <w:rPr/>
        <w:t>ꥆ</w:t>
      </w:r>
      <w:r>
        <w:rPr/>
        <w:t>惎䑢睇쌯</w:t>
      </w:r>
      <w:r>
        <w:rPr/>
        <w:t>⣂</w:t>
      </w:r>
      <w:r>
        <w:rPr/>
        <w:t>㉂愽⭟漽䈥殮쉳䙶焭䀺䁮焨湬䵴噭㧂愷㴨夳╏㵵䐻쵇䝶㵵抱夺</w:t>
      </w:r>
      <w:r>
        <w:rPr/>
        <w:t>ꕨ</w:t>
      </w:r>
      <w:r>
        <w:rPr/>
        <w:t>쉨䦩塑㚱</w:t>
      </w:r>
      <w:r>
        <w:rPr/>
        <w:t>ⱸ⭏</w:t>
      </w:r>
      <w:r>
        <w:rPr/>
        <w:t>녞夦敩숬</w:t>
      </w:r>
      <w:r>
        <w:rPr/>
        <w:t>ꦏ</w:t>
      </w:r>
      <w:r>
        <w:rPr/>
        <w:t>녗</w:t>
      </w:r>
      <w:r>
        <w:rPr/>
        <w:t>ⲩ</w:t>
      </w:r>
      <w:r>
        <w:rPr/>
        <w:t>嫍栥步来彵瑵犘㠩㜫䍴④㠤</w:t>
      </w:r>
      <w:r>
        <w:rPr/>
        <w:t>⡲</w:t>
      </w:r>
      <w:r>
        <w:rPr/>
        <w:t>㬭䯂歭쵯䜶䙁⼳瘶칈싂ㄱ숪㩇䅎昺橡</w:t>
      </w:r>
      <w:r>
        <w:rPr/>
        <w:t>ꥑ</w:t>
      </w:r>
      <w:r>
        <w:rPr/>
        <w:t>慧偗搣쏂⹤쉂⭓쉸奦☫嘨㤬唺숦佅숶兆刦♴☺懂쉃♞坊娦숻洯㠪ꆥ╢慴儊䅨㥀묵갳㴷乆碮拂塕ㅏ㢮㥦䈰湴땈嘬쉯偒ꥤ䖡슡浆䠦南⭺檻䱕唥숵</w:t>
      </w:r>
      <w:r>
        <w:rPr/>
        <w:t>ꗂ</w:t>
      </w:r>
      <w:r>
        <w:rPr/>
        <w:t>畳</w:t>
      </w:r>
      <w:r>
        <w:rPr/>
        <w:t>ꕨ</w:t>
      </w:r>
      <w:r>
        <w:rPr/>
        <w:t>懂㕱戣噫伻녌⯍牷ꆥ勂ꏍ쉃浮䲥䧂⥍砣⽺昽匨䍗䡴匭</w:t>
      </w:r>
      <w:r>
        <w:rPr/>
        <w:t>ꖏ</w:t>
      </w:r>
      <w:r>
        <w:rPr/>
        <w:t>弨搶剂㔹䱖㜲⩮㍓㕑㑑溬뿂㎥汙</w:t>
      </w:r>
      <w:r>
        <w:rPr/>
        <w:t>ꕤ</w:t>
      </w:r>
      <w:r>
        <w:rPr/>
        <w:t>䥋啚</w:t>
      </w:r>
      <w:r>
        <w:rPr/>
        <w:t>ꕠ</w:t>
      </w:r>
      <w:r>
        <w:rPr/>
        <w:t>圷稥䏂癞</w:t>
      </w:r>
      <w:r>
        <w:rPr/>
        <w:t>⠮꥕⨷</w:t>
      </w:r>
      <w:r>
        <w:rPr/>
        <w:t>㥥硔싂쉍⩟扯捔㕘걳楊穵煷強</w:t>
      </w:r>
      <w:r>
        <w:rPr/>
        <w:t>ꦣ</w:t>
      </w:r>
      <w:r>
        <w:rPr/>
        <w:t>は䤮琳灌䑢㟂辵쉞穏</w:t>
      </w:r>
      <w:r>
        <w:rPr/>
        <w:t>ⱹ</w:t>
      </w:r>
      <w:r>
        <w:rPr/>
        <w:t>咘涿녊扦牧憩偘⮻ꍯ纬昸牶⨽㡰㘫數㙃</w:t>
      </w:r>
      <w:r>
        <w:rPr/>
        <w:t>ⵞ</w:t>
      </w:r>
      <w:r>
        <w:rPr/>
        <w:t>㑍땋䀯䜸奊ㄤ㭙娵쉥剰慦⌳㠱卉僂⹧쉾滂敇䍭䕪收瑙㭪竂㕂潚琣싂䳂뼬쎣슥쉓兞䵌湤땚䧂嘹䍉㬶椥砦父ㄬ㈩슩쉅䘨녏啖쉯⩟潚棂ꥢ殱㙈兮걳幥⹭溥쉓䐺顈떏怨䑦䡴輽슻囂䙭숯奰痎㙫┬㡋槂⫂呏쉟䅵⭑뭡䤷㶩긵㕡</w:t>
      </w:r>
      <w:r>
        <w:rPr/>
        <w:t>꤯</w:t>
      </w:r>
      <w:r>
        <w:rPr/>
        <w:t>奁슣㈺ㅌ슱䱒ꥵ칷⑮⨺슘嫃卲䰶䡴䪵䕑䉱嚩槂唥挷痂扲䘳敏敤ㄷ玮㑑숤␵녘쉔딪㈹挨繪擂숸㉟녍歈医㊿洽䝬길噗楚戸䩣㕹┤硍噮⮬숳埂㩷⮩撵匱⨲〮䐦䌱参⿂ꄸ䝅ꆻ쉰싃녗</w:t>
      </w:r>
      <w:r>
        <w:rPr/>
        <w:t>ꔲ</w:t>
      </w:r>
      <w:r>
        <w:rPr/>
        <w:t>礦㕚ꥤ⩍♀㒬쉗䜱幷氩瑀潂桐⩑坞瘤摱䞬䁖怪桞㩃긺樫䒩딪쉕䉲䛎摧歷㦩係뭵䇂䈫숺烂ㅱ㶘煺㝾싂쉕壂弥轤쌹䠪㤫㑋쉪ꌮ⩨㮘ㄶ숭⫂쉫슥습ꍉꎱ㒩嘯⑵땟⑍</w:t>
      </w:r>
      <w:r>
        <w:rPr/>
        <w:t>⡠</w:t>
      </w:r>
      <w:r>
        <w:rPr/>
        <w:t>縥싂ꍅ癵恏剷</w:t>
      </w:r>
      <w:r>
        <w:rPr/>
        <w:t>ꤹ</w:t>
      </w:r>
      <w:r>
        <w:rPr/>
        <w:t>䉞싂㖥㕮䚬兪</w:t>
      </w:r>
      <w:r>
        <w:rPr/>
        <w:t>ⷂ</w:t>
      </w:r>
      <w:r>
        <w:rPr/>
        <w:t>䩫믍ꅭ冩乷匶穣㍇뭣祰㐦</w:t>
      </w:r>
      <w:r>
        <w:rPr/>
        <w:t>⣂</w:t>
      </w:r>
      <w:r>
        <w:rPr/>
        <w:t>眦梣兖㢱㡂⩺珎╗숵卤쏂樸扐湡䔦轙넬渽뼣숯乭ꏂ䘸ꥸ㐷〻飂䅅奁䉟と株町壂珂颿ㄥ桩䀨氫癑煉㜨软稯쉔轗ㅂ畗愳⾿㙀卉礣⥗䞵</w:t>
      </w:r>
      <w:r>
        <w:rPr/>
        <w:t>ⱀ</w:t>
      </w:r>
      <w:r>
        <w:rPr/>
        <w:t>㚵乐反帯䄱矂⑮捥縸◂䉢䡩㒏攸슮䬣쉕繇䨴復顔䀳濂绂昪⬨檣쉗勂䩫喬㝹堦渺䧂㜤烂浉惂睮狂敇绂⩀쉧畸䁑頦禮帺轈㡭夵䍁橄묽숭敷숪䄮䥱딻剏奎扥㗎䀱숊⨮偗ㅂ奾</w:t>
      </w:r>
      <w:r>
        <w:rPr/>
        <w:t>꥟</w:t>
      </w:r>
      <w:r>
        <w:rPr/>
        <w:t>⡥</w:t>
      </w:r>
      <w:r>
        <w:rPr/>
        <w:t>媡䡆剴牊ギ摦숩橑兴坍⨴䁸扺☨숱妱塇㑭冩⺘洮▻땔</w:t>
      </w:r>
      <w:r>
        <w:rPr/>
        <w:t>ꦿ</w:t>
      </w:r>
      <w:r>
        <w:rPr/>
        <w:t>倵쉰쉔㘱畋⤥䑧瑭顀晟╆珂</w:t>
      </w:r>
      <w:r>
        <w:rPr/>
        <w:t>ꕏ</w:t>
      </w:r>
      <w:r>
        <w:rPr/>
        <w:t>슿⑨䝇颣佗慤樦⥺꥕㴺㕳嫂㢮䏂浯⨴ꌳ䭹♊刲䝐쉶슮㕓佺栶颡⚩獊</w:t>
      </w:r>
      <w:r>
        <w:rPr/>
        <w:t>ꤪ</w:t>
      </w:r>
      <w:r>
        <w:rPr/>
        <w:t>氷⧂⽩⩠㫂帨掮剮檿牑싂漻슥䷂恍⬷ꍡ쉰䁏儨䬸</w:t>
      </w:r>
      <w:r>
        <w:rPr/>
        <w:t>ꦏ⎘</w:t>
      </w:r>
      <w:r>
        <w:rPr/>
        <w:t>浏橋䖡剫ヂ䍠兩珂㢏䕫ꍌ䧂㜳淃堲ㆬ쉆┦皡</w:t>
      </w:r>
      <w:r>
        <w:rPr/>
        <w:t>ꕒ</w:t>
      </w:r>
      <w:r>
        <w:rPr/>
        <w:t>堷⸽礨⽹䁶硔╦儫瑱⤳쉕曂復㝬㭫㙟繡浣⩱晪⼥亻哂ち煉걘敪</w:t>
      </w:r>
      <w:r>
        <w:rPr/>
        <w:t>ⵊ</w:t>
      </w:r>
      <w:r>
        <w:rPr/>
        <w:t>拂㩑埂쉶〉䜪獠⩊睒ヂ슥䟂䅩</w:t>
      </w:r>
      <w:r>
        <w:rPr/>
        <w:t>ꔩ</w:t>
      </w:r>
      <w:r>
        <w:rPr/>
        <w:t>晤䩾⩨欦⽂奋彇㡎当䉱㢿皻㕠杪昮侘ꍹ䍡䌯䤱轍䄦均迂捎幆䉞斻㒏执걒嘱爱佌弱⯂㧂厘席礳愹쉗䠺兖䃂䘦䡕䭑싂洺뽄숲剨♟칆坙坺깧슿你祎㴫幌숮䒘婊㭣垬暱쉤㗂潔䭪깠䯂獧㡵뭰昣</w:t>
      </w:r>
      <w:r>
        <w:rPr/>
        <w:t>⠪</w:t>
      </w:r>
      <w:r>
        <w:rPr/>
        <w:t>⽏⩧佉幀싍⹳㊣쉚쉐</w:t>
      </w:r>
      <w:r>
        <w:rPr/>
        <w:t>ⰹ</w:t>
      </w:r>
      <w:r>
        <w:rPr/>
        <w:t>쉡䥲淂</w:t>
      </w:r>
      <w:r>
        <w:rPr/>
        <w:t>ꤴ</w:t>
      </w:r>
      <w:r>
        <w:rPr/>
        <w:t>晅싂ꍬ뭳ꥬ䬺慮勂䌷働啀䯂䭞櫂噭汔</w:t>
      </w:r>
      <w:r>
        <w:rPr/>
        <w:t>꧃</w:t>
      </w:r>
      <w:r>
        <w:rPr/>
        <w:t>쉺䠵⯎슿樵坞漪⹪㤻㒮䥒帻歷㉏㬽썢乨⬹䵮氪㜩囂楪쌪</w:t>
      </w:r>
      <w:r>
        <w:rPr/>
        <w:t>ꤺ</w:t>
      </w:r>
      <w:r>
        <w:rPr/>
        <w:t>䦏</w:t>
      </w:r>
      <w:r>
        <w:rPr/>
        <w:t>ꥍ</w:t>
      </w:r>
      <w:r>
        <w:rPr/>
        <w:t>湖쉑☱쉥녗䰱㒱幢匴㕮㉷绂쌶</w:t>
      </w:r>
      <w:r>
        <w:rPr/>
        <w:t>ⷂ</w:t>
      </w:r>
      <w:r>
        <w:rPr/>
        <w:t>浟䁇⩸숦ꄻ䟎놬</w:t>
      </w:r>
      <w:r>
        <w:rPr/>
        <w:t>ꕷ</w:t>
      </w:r>
      <w:r>
        <w:rPr/>
        <w:t>橥ォꍏ긭顆繩䈸效깓繧卐潺彍䅠싂塢싂⑶䄭洰칥楟盂㡒䅵浐婗栺⺥潟㝗숺</w:t>
      </w:r>
      <w:r>
        <w:rPr/>
        <w:t>ꤹ</w:t>
      </w:r>
      <w:r>
        <w:rPr/>
        <w:t>ⱂ</w:t>
      </w:r>
      <w:r>
        <w:rPr/>
        <w:t>侩䭓깶</w:t>
      </w:r>
      <w:r>
        <w:rPr/>
        <w:t>ꤰ</w:t>
      </w:r>
      <w:r>
        <w:rPr/>
        <w:t>썒啹칲轓戴幓焴ꥵ佹煨䝵츦㤤뭣䀶㘪旍求㩅㉣㌹㚿쉅ꍀ滂恐梱婾싃剠獸碏顔奯厏㷍䦱捎㴷④偹慊깁쌪抩溘</w:t>
      </w:r>
      <w:r>
        <w:rPr/>
        <w:t>ꕴ</w:t>
      </w:r>
      <w:r>
        <w:rPr/>
        <w:t>䱡</w:t>
      </w:r>
      <w:r>
        <w:rPr/>
        <w:t>⢘</w:t>
      </w:r>
      <w:r>
        <w:rPr/>
        <w:t>繸ꇂ넰⌨슩䁲枻⩎㩑䁥乹挮䑦䶣輰㏍确昤뽤슱㣂溘䣍乷姂⨩䴹㓂⭔␬녾慭橲微䶡湮䔮땾놥在璏╡瓂쉦⨻䕰畤匪祀獪걦㬮搦䖥矃獖硔ꇂ樰</w:t>
      </w:r>
      <w:r>
        <w:rPr/>
        <w:t>⠸</w:t>
      </w:r>
      <w:r>
        <w:rPr/>
        <w:t>妣な㬪</w:t>
      </w:r>
      <w:r>
        <w:rPr/>
        <w:t>ⲵ</w:t>
      </w:r>
      <w:r>
        <w:rPr/>
        <w:t>뽀㕁䁔婡뭷땋싃周䱔ご桤칣瑮漮暵깡嘭溏ꥥ⯂偒Ⓜ㡥卩䠪䠬撱扃䒻싂䵨橃牁猯柎ꍔ吺♐塥㭌竍䳃㠊㤩甶昸㵪樦䡄┮싂顙ꅺ橾扭祇녕쌻㤱眶걞轭</w:t>
      </w:r>
      <w:r>
        <w:rPr/>
        <w:t>⢬</w:t>
      </w:r>
      <w:r>
        <w:rPr/>
        <w:t>玏嘽輺癕싂</w:t>
      </w:r>
      <w:r>
        <w:rPr/>
        <w:t>⡖</w:t>
      </w:r>
      <w:r>
        <w:rPr/>
        <w:t>毂깦抮槂䁇塅琷偋㕍㛃硌䥹央瑸习䡱문䛂䐰㴸</w:t>
      </w:r>
      <w:r>
        <w:rPr/>
        <w:t>ꤤ</w:t>
      </w:r>
      <w:r>
        <w:rPr/>
        <w:t>㡀搫⸶揂恠恂䠩劮昨ꄪ⩮뽢楏뽉杩㘯䵘䚩㡥䞬扸硥Ⓜ戵璮⽁숲⭍浵搪樨숤㥘䘬珂滂瘩쉖槂㷂㩹䑁洣頴瑔췂⍭䕦祐漸啣扣쉬塡呯䍒穑㬷牎㶡쉗㎏樸〶컍洮䁃㩣㕸哂</w:t>
      </w:r>
      <w:r>
        <w:rPr/>
        <w:t>ꖿ</w:t>
      </w:r>
      <w:r>
        <w:rPr/>
        <w:t>怩㒻넻䑈䅪楍繾氯㪘䬯侵ꍾ彮扇싂嗂⤣歒牀慤华</w:t>
      </w:r>
      <w:r>
        <w:rPr/>
        <w:t>ꥆ</w:t>
      </w:r>
      <w:r>
        <w:rPr/>
        <w:t>瘭⩯㈥戵携쉎㑆伲䅶敒慎夺㘽걶써癧畃䓂卌</w:t>
      </w:r>
      <w:r>
        <w:rPr/>
        <w:t>ⴸ</w:t>
      </w:r>
      <w:r>
        <w:rPr/>
        <w:t>㍭⒵婂搨䕊䠫㌹⭃婭婪汰㈮묥쉄䷂猨⭆䵭䁃㍚椥㖱따繘⍈㑄⮩拂⹱</w:t>
      </w:r>
      <w:r>
        <w:rPr/>
        <w:t>ⱏ</w:t>
      </w:r>
      <w:r>
        <w:rPr/>
        <w:t>桇⑟㡥뽧㏃</w:t>
      </w:r>
      <w:r>
        <w:rPr/>
        <w:t>⣂</w:t>
      </w:r>
      <w:r>
        <w:rPr/>
        <w:t>슩瀥</w:t>
      </w:r>
      <w:r>
        <w:rPr/>
        <w:t>ⱥ</w:t>
      </w:r>
      <w:r>
        <w:rPr/>
        <w:t>㡎沘㭧㑋轥杰뽱䕆橍⹬㢻䐫숭圫╙縷</w:t>
      </w:r>
      <w:r>
        <w:rPr/>
        <w:t>ꗎ⸺</w:t>
      </w:r>
      <w:r>
        <w:rPr/>
        <w:t>녡剶猫咥迃倶樫削㘱㠬潃</w:t>
      </w:r>
      <w:r>
        <w:rPr/>
        <w:t>ꔶ</w:t>
      </w:r>
      <w:r>
        <w:rPr/>
        <w:t>숻</w:t>
      </w:r>
      <w:r>
        <w:rPr/>
        <w:t>ꕪ</w:t>
      </w:r>
      <w:r>
        <w:rPr/>
        <w:t>뭲㜱</w:t>
      </w:r>
      <w:r>
        <w:rPr/>
        <w:t>ꤻ</w:t>
      </w:r>
      <w:r>
        <w:rPr/>
        <w:t>渽䭵걫⩋슿㉑常䟂┴쉋婪숻⵸祐啸</w:t>
      </w:r>
      <w:r>
        <w:rPr/>
        <w:t>⣂</w:t>
      </w:r>
      <w:r>
        <w:rPr/>
        <w:t>繩仂硃쉪㥢㒏䑏兙촱쉖䅣썬䘥㪩쵴棂䱕甹⑌㍮瀨䰩숣愲넷뼶牓坭䜽䰬걀却轥濂漹㑖䉰숷㝨쉠儨㨬慹晫꺮䔹Ⓜ抩献⯎䱊焽煒䩱癲ꄥ䋂拂乵潓ꌣ扌攦쉥碱⤪쉔췂䤵䅌画扲꥚䔸摇牴楈剨</w:t>
      </w:r>
      <w:r>
        <w:rPr/>
        <w:t>ꕸ</w:t>
      </w:r>
      <w:r>
        <w:rPr/>
        <w:t>轉Ⓜ䁹䍓◂浑䴮捯潙恧頩</w:t>
      </w:r>
      <w:r>
        <w:rPr/>
        <w:t>ⰰ♺</w:t>
      </w:r>
      <w:r>
        <w:rPr/>
        <w:t>杰墘歪弦幦</w:t>
      </w:r>
      <w:r>
        <w:rPr/>
        <w:t>꧂⑆</w:t>
      </w:r>
      <w:r>
        <w:rPr/>
        <w:t>幌촥戶繫숩樽唳歁쉬䨲䩾灠顳洴浶幟漷싂⭤穤㗂</w:t>
      </w:r>
      <w:r>
        <w:rPr/>
        <w:t>⡯</w:t>
      </w:r>
      <w:r>
        <w:rPr/>
        <w:t>ㅶ⿂撿</w:t>
      </w:r>
      <w:r>
        <w:rPr/>
        <w:t>ⱀ⡘♱</w:t>
      </w:r>
      <w:r>
        <w:rPr/>
        <w:t>䑲撬⽮庩汈㯂㙄杉</w:t>
      </w:r>
      <w:r>
        <w:rPr/>
        <w:t>Ɒ</w:t>
      </w:r>
      <w:r>
        <w:rPr/>
        <w:t>䪮⪩⑥て溡䰭瑭共呔</w:t>
      </w:r>
      <w:r>
        <w:rPr/>
        <w:t>⣂⍳</w:t>
      </w:r>
      <w:r>
        <w:rPr/>
        <w:t>㏂濃㍯塋쉾</w:t>
      </w:r>
      <w:r>
        <w:rPr/>
        <w:t>ⶏ</w:t>
      </w:r>
      <w:r>
        <w:rPr/>
        <w:t>㔪盂䓂䵭걍唺摾⍢甲䙬䈵ꎮ⑊䵨슘歴⩉檱⩳輩璩쉶㪘</w:t>
      </w:r>
      <w:r>
        <w:rPr/>
        <w:t>ꤺ</w:t>
      </w:r>
      <w:r>
        <w:rPr/>
        <w:t>穂▩㫃慚卉䉠䲬烍</w:t>
      </w:r>
      <w:r>
        <w:rPr/>
        <w:t>ⴤ♸</w:t>
      </w:r>
      <w:r>
        <w:rPr/>
        <w:t>睗秂䑐轚쉇顄䕉㍃た㵕ꅇ㭎쉗湶僃</w:t>
      </w:r>
      <w:r>
        <w:rPr/>
        <w:t>ⴱ</w:t>
      </w:r>
      <w:r>
        <w:rPr/>
        <w:t>쉕⼰撡瞵긯⥷洫檮䀶晒⏂㵓⭚㎩硺转⽂湕橣慫嗂땹䭋癭걐晘䩃汭䕚嫂瀲堣䚱⭱䭁潌積娤⩂彍㈪漪伥纣쉞갻垡䉉쉲걔</w:t>
      </w:r>
      <w:r>
        <w:rPr/>
        <w:t>⣂</w:t>
      </w:r>
      <w:r>
        <w:rPr/>
        <w:t>ꌷ幀㭑䷂惃幍焬瘊⽒漲⑤䨤숮繯䑹䵺忂灒ꍣ搤碱</w:t>
      </w:r>
      <w:r>
        <w:rPr/>
        <w:t>ꥄ</w:t>
      </w:r>
      <w:r>
        <w:rPr/>
        <w:t>㕁숴猳嘲⩎䂻쵭盂╉婵⩁圫╮敫秂㡾⼷㬬䩚</w:t>
      </w:r>
      <w:r>
        <w:rPr/>
        <w:t>ⱸ</w:t>
      </w:r>
      <w:r>
        <w:rPr/>
        <w:t>츭弸쉶슩晲ㅃꥧ␪懂琻䑹⍗䕓⹱竂䜣堰║</w:t>
      </w:r>
      <w:r>
        <w:rPr/>
        <w:t>ꔥ</w:t>
      </w:r>
      <w:r>
        <w:rPr/>
        <w:t>娽䑷燂싂济㘥촳쉅佇癈て싎弮䀳愳楤䡂㟂祩숻浨䢘顭숲帰䗂噓䉨㑞㐭輺㩂穭</w:t>
      </w:r>
      <w:r>
        <w:rPr/>
        <w:t>ⴵ</w:t>
      </w:r>
      <w:r>
        <w:rPr/>
        <w:t>䃂砷뿂卦녍ㅉ慖䛂쉦㍑仃</w:t>
      </w:r>
      <w:r>
        <w:rPr/>
        <w:t>ⶩ</w:t>
      </w:r>
      <w:r>
        <w:rPr/>
        <w:t>칬疥싃楕䝬勂ㅗ믂싂欳末쉪㕉彇㣃뼣廃撻佘绂栬瞬ꥡ暵穕猪婖攷䜥</w:t>
      </w:r>
      <w:r>
        <w:rPr/>
        <w:t>ꕥ⥗</w:t>
      </w:r>
      <w:r>
        <w:rPr/>
        <w:t>䛃潷숤妥䍉灒㭒碻쉖㙞</w:t>
      </w:r>
      <w:r>
        <w:rPr/>
        <w:t>ꗂ</w:t>
      </w:r>
      <w:r>
        <w:rPr/>
        <w:t>璡僂쉱⥓琤䌬┷쵾奱牓䡱含捱⑨컂⍾</w:t>
      </w:r>
      <w:r>
        <w:rPr/>
        <w:t>ꗂ</w:t>
      </w:r>
      <w:r>
        <w:rPr/>
        <w:t>嘺夳梬忂牬正䕙幭畲偆桹礱쉈⹀</w:t>
      </w:r>
      <w:r>
        <w:rPr/>
        <w:t>Ⳃ</w:t>
      </w:r>
      <w:r>
        <w:rPr/>
        <w:t>䀯幺䁨⤮㖩ꍴ偁璻婔娮摀뼳䙹畂썯瞘㑸娮쉚ね갬倶獮潤䌭㶱䳂㍖穲╰녶⪬轍竎쉌頤南뽁㊮桎獲坱깎䔪뗂</w:t>
      </w:r>
      <w:r>
        <w:rPr/>
        <w:t>ꥐ</w:t>
      </w:r>
      <w:r>
        <w:rPr/>
        <w:t>㥂쵓쉑㵯斵槃参쉇恴슻ㅌ㕕⹇㑖쵺砮</w:t>
      </w:r>
      <w:r>
        <w:rPr/>
        <w:t>⠮</w:t>
      </w:r>
      <w:r>
        <w:rPr/>
        <w:t>睰㓂쵟㵒◂神䩁쉟献</w:t>
      </w:r>
      <w:r>
        <w:rPr/>
        <w:t>ꕢ☲</w:t>
      </w:r>
      <w:r>
        <w:rPr/>
        <w:t>抬</w:t>
      </w:r>
      <w:r>
        <w:rPr/>
        <w:t>Ⱬ</w:t>
      </w:r>
      <w:r>
        <w:rPr/>
        <w:t>䘱儨뭲⍱㩙䑸䄬牤祘㭅㍥묮䡠⥠剉╕걐</w:t>
      </w:r>
      <w:r>
        <w:rPr/>
        <w:t>Ⱪ</w:t>
      </w:r>
      <w:r>
        <w:rPr/>
        <w:t>乫䴨唫㉁㞱╢ꏂ</w:t>
      </w:r>
      <w:r>
        <w:rPr/>
        <w:t>⠬</w:t>
      </w:r>
      <w:r>
        <w:rPr/>
        <w:t>㘸株穂扗疣㊵卐偷归䒥</w:t>
      </w:r>
      <w:r>
        <w:rPr/>
        <w:t>⠩</w:t>
      </w:r>
      <w:r>
        <w:rPr/>
        <w:t>猻䩔刺捕癮獂⹩숺息䑪摎硷桰⼳橭䩕쉯䠨</w:t>
      </w:r>
      <w:r>
        <w:rPr/>
        <w:t>Ⱓ</w:t>
      </w:r>
      <w:r>
        <w:rPr/>
        <w:t>ぴ⯂䉑玿塂浘涱뽫䕧烃䙄圴穀䡏䐨术㨯毃橹埂㵰䜽䶱橺⽊깶⩙</w:t>
      </w:r>
      <w:r>
        <w:rPr/>
        <w:t>ⷂ</w:t>
      </w:r>
      <w:r>
        <w:rPr/>
        <w:t>㠲歕썬犣</w:t>
      </w:r>
      <w:r>
        <w:rPr/>
        <w:t>ꔹ</w:t>
      </w:r>
      <w:r>
        <w:rPr/>
        <w:t>⾱䐲㫂䉧⍰䉉컂䝃</w:t>
      </w:r>
      <w:r>
        <w:rPr/>
        <w:t>Ɑ</w:t>
      </w:r>
      <w:r>
        <w:rPr/>
        <w:t>嗂녔묵帵믂㨸畄氺櫂㭃剳쵄⨷牅⬥㞥⒡璏灵殏昫⾣癵㷂䴶卫쉇㓂긲⩭撩</w:t>
      </w:r>
      <w:r>
        <w:rPr/>
        <w:t>ⵠ</w:t>
      </w:r>
      <w:r>
        <w:rPr/>
        <w:t>怵啓놮穂楷榿扵컂떥䕫㤥</w:t>
      </w:r>
      <w:r>
        <w:rPr/>
        <w:t>Ⲯ</w:t>
      </w:r>
      <w:r>
        <w:rPr/>
        <w:t>땓ꌽ㝹쵊쉠⵬涵㜩炥呦숸㭱剶슬嘱祊䵯⬤</w:t>
      </w:r>
      <w:r>
        <w:rPr/>
        <w:t>ꕗ</w:t>
      </w:r>
      <w:r>
        <w:rPr/>
        <w:t>恌땾廃싂煰</w:t>
      </w:r>
      <w:r>
        <w:rPr/>
        <w:t>Ⱬ</w:t>
      </w:r>
      <w:r>
        <w:rPr/>
        <w:t>頤坌䧂䛃湰㒘␩㡶춏</w:t>
      </w:r>
      <w:r>
        <w:rPr/>
        <w:t>⡮</w:t>
      </w:r>
      <w:r>
        <w:rPr/>
        <w:t>싂쵴䍔</w:t>
      </w:r>
      <w:r>
        <w:rPr/>
        <w:t>ⱎ</w:t>
      </w:r>
      <w:r>
        <w:rPr/>
        <w:t>伣숹咡␭繁쉫杞眲㧂</w:t>
      </w:r>
      <w:r>
        <w:rPr/>
        <w:t>ꦵ</w:t>
      </w:r>
      <w:r>
        <w:rPr/>
        <w:t>ギ뭰㠶싂潧纥䃃⤪惂灑ꍁ砽䥃樲㴺浤</w:t>
      </w:r>
      <w:r>
        <w:rPr/>
        <w:t>꧂</w:t>
      </w:r>
      <w:r>
        <w:rPr/>
        <w:t>辣䳂ぴ</w:t>
      </w:r>
      <w:r>
        <w:rPr/>
        <w:t>ꤨ</w:t>
      </w:r>
      <w:r>
        <w:rPr/>
        <w:t>쎘剬</w:t>
      </w:r>
      <w:r>
        <w:rPr/>
        <w:t>ꥈ</w:t>
      </w:r>
      <w:r>
        <w:rPr/>
        <w:t>愣⒘㎥䈵㘸睏문㐹燂做슣㈳主勂湍</w:t>
      </w:r>
      <w:r>
        <w:rPr/>
        <w:t>⡪</w:t>
      </w:r>
      <w:r>
        <w:rPr/>
        <w:t>颮偶▻嘪쉦濂ꎏ숥八갲⬲漴捕わ㑢所愰浓泂佐从啾〵썹䑥⼥슩㕤槂넻頪刊檬䭩戶╅숣呑助쉉穤嘩䪱ꥢ塺斻癃坆♒㩀姃砺獬⹉䘷쉰㩃俍䑉啺⑷损砤灷숷椴䤵춡扫楲轃䩏쵮䩩䍟㜴⿂쉧㒿⭷慅椮潐噑䋃䐻ぐ䱧</w:t>
      </w:r>
      <w:r>
        <w:rPr/>
        <w:t>ꕙ</w:t>
      </w:r>
      <w:r>
        <w:rPr/>
        <w:t>搮숹쉰摆⩱⍾癚䙄働슥煡慫⼱떏⛂楢繯⩖幾瑕딶䌭㋂촣敏쉤ꍪ㬬䍥㥀㘹㕳〺㩖⩬㵞䒵轋剫썑桶敊떵㝀㪩䙾湎癄㡌塀䨻橧汋祳攰由庥⽉男</w:t>
      </w:r>
      <w:r>
        <w:rPr/>
        <w:t>ꔫ</w:t>
      </w:r>
      <w:r>
        <w:rPr/>
        <w:t>幰拍슿⫂剪㭧䑢顨䝟氩뗂䁹氶琽䯎묽㉾뮘仃䘲쉂强卥⫂轥焬</w:t>
      </w:r>
      <w:r>
        <w:rPr/>
        <w:t>ꗃ</w:t>
      </w:r>
      <w:r>
        <w:rPr/>
        <w:t>ォ眭摪漵쉧庡疵彃쉮䁫恏㙪飂☳ㄥ䱂兏玮濂灅兣疮っ恰㵾扎䦿弩礯匵쉮瑹䒩仂烂顭啹妱坺⨦卡㭂䕯</w:t>
      </w:r>
      <w:r>
        <w:rPr/>
        <w:t>ⵌ</w:t>
      </w:r>
      <w:r>
        <w:rPr/>
        <w:t>咩浤申쉭쉸塠渥䡡㵦ꎩ⨭佥灋皮⑧㎩獈剢┭啫슻㥅쉑䇃㗂⵬녥杖쉚彗㙯捰儩縣焵쉺㐥꺩轣䕮盂썍橯浲땍獩</w:t>
      </w:r>
      <w:r>
        <w:rPr/>
        <w:t>ꕭ</w:t>
      </w:r>
      <w:r>
        <w:rPr/>
        <w:t>䰲洶⵺湁昻⵹汌쉢扯杶晚㉗쉎攩樯潗䌶盎㍮庘䜬搴뮥⽰쵚㡃乶琤噈칠狂旂獸ㅩ啤盍쉪庬쵴怷⩯㓂噈庮偁獏㝑熻䑟敀췂␷歪弥⛎浌⤪䱙䰵ꄪ洪畁犏垥꺩䵰뼩燍걇彗擂뽶㋂䥡⭣慠䡕♯刲婑坍唫</w:t>
      </w:r>
      <w:r>
        <w:rPr/>
        <w:t>꤭</w:t>
      </w:r>
      <w:r>
        <w:rPr/>
        <w:t>丳㘴犮弬偁姍扳㙴㔩砹䱗싂♡〪䐣垬쉳捂欬伳娭㌷楉</w:t>
      </w:r>
      <w:r>
        <w:rPr/>
        <w:t>ⵒ</w:t>
      </w:r>
      <w:r>
        <w:rPr/>
        <w:t>䄱協䡨╌⥊懂쉳⨴扸䑐祫㡅䘨妡땥깱</w:t>
      </w:r>
      <w:r>
        <w:rPr/>
        <w:t>⣂</w:t>
      </w:r>
      <w:r>
        <w:rPr/>
        <w:t>颡稹䐬⦿䥧⌭湳㫂呥顨弩䝔扳䶿塋礣痂</w:t>
      </w:r>
      <w:r>
        <w:rPr/>
        <w:t>ꔱ</w:t>
      </w:r>
      <w:r>
        <w:rPr/>
        <w:t>浗떡瑶␻⥷㋂⵪ꍳ숣⩩꥾⸹⿂均䇂輰庬欶湨兄睑</w:t>
      </w:r>
      <w:r>
        <w:rPr/>
        <w:t>ⱡ</w:t>
      </w:r>
      <w:r>
        <w:rPr/>
        <w:t>㜳䦻啋穐䟂䡩瀥쉣䁐㉧轾瑳顑슣</w:t>
      </w:r>
      <w:r>
        <w:rPr/>
        <w:t>ꤶ</w:t>
      </w:r>
      <w:r>
        <w:rPr/>
        <w:t>夤幂氦䳂㭲爦䨰忂戤㍬ꥠ嗍㤻婠坒</w:t>
      </w:r>
      <w:r>
        <w:rPr/>
        <w:t>ꔤ</w:t>
      </w:r>
      <w:r>
        <w:rPr/>
        <w:t>浄쉁㌸廂䄩ꍊ┷숵硹唬</w:t>
      </w:r>
      <w:r>
        <w:rPr/>
        <w:t>ⱶ</w:t>
      </w:r>
      <w:r>
        <w:rPr/>
        <w:t>搪扴䫂㵇仂⭖售搵슱噡츷쉺⚩壃㡹婐䡤뽌땶㓃뭷䏂䨱</w:t>
      </w:r>
      <w:r>
        <w:rPr/>
        <w:t>⠯</w:t>
      </w:r>
      <w:r>
        <w:rPr/>
        <w:t>쉸䠬쉒稱灀숨廂쉭䝤急쉮啐ꅷ슬뭹急뭒槂繱땈䝇</w:t>
      </w:r>
      <w:r>
        <w:rPr/>
        <w:t>ꖥ</w:t>
      </w:r>
      <w:r>
        <w:rPr/>
        <w:t>䀱䍗䅟悩潺⨸㉘쉠攵礥㬦恴渳깎쉲牗</w:t>
      </w:r>
      <w:r>
        <w:rPr/>
        <w:t>ꤴ</w:t>
      </w:r>
      <w:r>
        <w:rPr/>
        <w:t>㝮懂㘥칎┭뽡쉓䠊本쉭頵兾啟䝍桍쉈獰긴歬ꏃ参㩎攫婖輣쉂Ⓜ然⽖碏卵㵎祸⌳灮歍◍䚏╓湡殿祟娴碥剑䑒⍍⨷䋍ꥢ潧䱃䑈㌽穘묥䵥</w:t>
      </w:r>
      <w:r>
        <w:rPr/>
        <w:t>ⶮ</w:t>
      </w:r>
      <w:r>
        <w:rPr/>
        <w:t>庣影摗公㘪礹㑓㣂䟂塮싂땘䉮瀣獂晦㨬券淂卯愫噹啍</w:t>
      </w:r>
      <w:r>
        <w:rPr/>
        <w:t>ꤲ</w:t>
      </w:r>
      <w:r>
        <w:rPr/>
        <w:t>뼺桾䅕飂䵔뽣</w:t>
      </w:r>
      <w:r>
        <w:rPr/>
        <w:t>ꕷ</w:t>
      </w:r>
      <w:r>
        <w:rPr/>
        <w:t>傮㞬嚥ꌪㆡ睲李搶妬灌ꍮꇂ硌歗㭦䩱</w:t>
      </w:r>
      <w:r>
        <w:rPr/>
        <w:t>⡪</w:t>
      </w:r>
      <w:r>
        <w:rPr/>
        <w:t>攽㥞썯䌯</w:t>
      </w:r>
      <w:r>
        <w:rPr/>
        <w:t>ꖱꖬ</w:t>
      </w:r>
      <w:r>
        <w:rPr/>
        <w:t>敕㉄砩輦繧싂抩䑗䁞㐴牯畓⽓䕱橊</w:t>
      </w:r>
      <w:r>
        <w:rPr/>
        <w:t>ⷂ</w:t>
      </w:r>
      <w:r>
        <w:rPr/>
        <w:t>䑏啫㨴ꅗ繬쉦䔮旂㠬御쉺⑏㫂輹獾숸쉵쉺ꎻ</w:t>
      </w:r>
      <w:r>
        <w:rPr/>
        <w:t>ꤪ</w:t>
      </w:r>
      <w:r>
        <w:rPr/>
        <w:t>煁땊㵦瘱ㅁ</w:t>
      </w:r>
      <w:r>
        <w:rPr/>
        <w:t>꥓</w:t>
      </w:r>
      <w:r>
        <w:rPr/>
        <w:t>灯㩍槂䴯熩㝺긳洬か磂圮⍣쉗녴頱㩓䚻婂嘺䭮␲䃂轰嫂䵭</w:t>
      </w:r>
      <w:r>
        <w:rPr/>
        <w:t>Ȿ</w:t>
      </w:r>
      <w:r>
        <w:rPr/>
        <w:t>ざꄵ啨쉦</w:t>
      </w:r>
      <w:r>
        <w:rPr/>
        <w:t>ꗂ</w:t>
      </w:r>
      <w:r>
        <w:rPr/>
        <w:t>剫㤶㍷딪潞礦婏䝄湇呋漳⬭㍮噢⤬債㤨䟂呺㇂灄ꌪ橕牂쉓㑖쉡╒쉢橤⩍쉠盂䱐⑍⍊쉄▩彑彀숽␩櫂쉺㤻敧쉄⍯땤杁</w:t>
      </w:r>
      <w:r>
        <w:rPr/>
        <w:t>ꥁ⥎</w:t>
      </w:r>
      <w:r>
        <w:rPr/>
        <w:t>㚡걡䉔⭂迂帥壂㨪窮乃碥</w:t>
      </w:r>
      <w:r>
        <w:rPr/>
        <w:t>ꖣ</w:t>
      </w:r>
      <w:r>
        <w:rPr/>
        <w:t>癦㙱痂渲♁싂剧栭⽰슮剧橷㙾㍫쉠䛂䶵⚩㕐敩⩩썍䩉㴴ㅵ堣僃䭒</w:t>
      </w:r>
      <w:r>
        <w:rPr/>
        <w:t>ꤹ</w:t>
      </w:r>
      <w:r>
        <w:rPr/>
        <w:t>ꅘ䛂䩥頷깡湾╊煃䑣놡걹愻</w:t>
      </w:r>
      <w:r>
        <w:rPr/>
        <w:t>ꦣ</w:t>
      </w:r>
      <w:r>
        <w:rPr/>
        <w:t>恹轕剏妻杂熿</w:t>
      </w:r>
      <w:r>
        <w:rPr/>
        <w:t>⡪</w:t>
      </w:r>
      <w:r>
        <w:rPr/>
        <w:t>䙥頤頣㍰䡴⯂䞏⾡녉慸眰䙓</w:t>
      </w:r>
      <w:r>
        <w:rPr/>
        <w:t>ⵠ</w:t>
      </w:r>
      <w:r>
        <w:rPr/>
        <w:t>喏䡯㑈䴦꺻㠸塋㐲췂楧⼫䅣⽔滂辮䉞ꌳ幓穖숷壂䡳橸</w:t>
      </w:r>
      <w:r>
        <w:rPr/>
        <w:t>⡕⑳</w:t>
      </w:r>
      <w:r>
        <w:rPr/>
        <w:t>愫渻㵳㙂쉇穰㥉숩싂⪡䙦危繰⩖</w:t>
      </w:r>
      <w:r>
        <w:rPr/>
        <w:t>ⲏ</w:t>
      </w:r>
      <w:r>
        <w:rPr/>
        <w:t>槃䱦␲䇂琴⩈嘫ㅮ樨䱀㞣汏⿂숴橏䅥咥橦⵶땢啨揂㓂睈ꌻ㡎䕦⧂쉱䅸剟습㚮轪梻呣眣㝟䦏睹쉶</w:t>
      </w:r>
      <w:r>
        <w:rPr/>
        <w:t>ⵟ</w:t>
      </w:r>
      <w:r>
        <w:rPr/>
        <w:t>묥暬</w:t>
      </w:r>
      <w:r>
        <w:rPr/>
        <w:t>⡘</w:t>
      </w:r>
      <w:r>
        <w:rPr/>
        <w:t>硬쉷슘楑䤰싂浸☶繶땩痃倸⹰</w:t>
      </w:r>
      <w:r>
        <w:rPr/>
        <w:t>⡫</w:t>
      </w:r>
      <w:r>
        <w:rPr/>
        <w:t>㡍绂娺쉋摁愷</w:t>
      </w:r>
      <w:r>
        <w:rPr/>
        <w:t>ꔦ</w:t>
      </w:r>
      <w:r>
        <w:rPr/>
        <w:t>拂⬺么⍋칔呓䑆싂甦汢稪漫쉏㉶ㆻ摰欪拎䱙䡪㍱䩉숪䵢⼯캩癶╂뭙䆱䝪卋⹢뽕뽶欲뼸卌쉶㉧烂㙀慑⹡⑄癧礥匶ꆿ⤤䠪</w:t>
      </w:r>
      <w:r>
        <w:rPr/>
        <w:t>⡒</w:t>
      </w:r>
      <w:r>
        <w:rPr/>
        <w:t>猨兊</w:t>
      </w:r>
      <w:r>
        <w:rPr/>
        <w:t>ⱍ</w:t>
      </w:r>
      <w:r>
        <w:rPr/>
        <w:t>瓂㑐矂慚숲淂彪歟煩咏䂘猴쉕㠰숹䊩䇂쉬䰷幧⍁歚쉩掻彷儻㍠㊥㨦䐥畒</w:t>
      </w:r>
      <w:r>
        <w:rPr/>
        <w:t>⠮</w:t>
      </w:r>
      <w:r>
        <w:rPr/>
        <w:t>璥䕊䴵䡠꥞俎㡠䤵⚣璥年仂쉞噰䰱⸊⻂倹迎砯ꅓ숸㇂숶穘呃썇쉗</w:t>
      </w:r>
      <w:r>
        <w:rPr/>
        <w:t>ꕁ</w:t>
      </w:r>
      <w:r>
        <w:rPr/>
        <w:t>㵷仍秂묬䅸碡싂䡋硩뽌戹䭄㤯哎犘夨末䝖⚣欪頣䏂㩤穁搻䉌㏂⺥幨祯懂⎮伫촮⦏숵㥟㝱걤攫쉋</w:t>
      </w:r>
      <w:r>
        <w:rPr/>
        <w:t>ꥋ</w:t>
      </w:r>
      <w:r>
        <w:rPr/>
        <w:t>儴ꎻ썲⪏숮⨪</w:t>
      </w:r>
      <w:r>
        <w:rPr/>
        <w:t>ꕑ</w:t>
      </w:r>
      <w:r>
        <w:rPr/>
        <w:t>쉎序</w:t>
      </w:r>
      <w:r>
        <w:rPr/>
        <w:t>ꤳ⭱</w:t>
      </w:r>
      <w:r>
        <w:rPr/>
        <w:t>䜦츴䅷願䍦숵礣㬫㤯</w:t>
      </w:r>
      <w:r>
        <w:rPr/>
        <w:t>꧂</w:t>
      </w:r>
      <w:r>
        <w:rPr/>
        <w:t>琱⨫媩쉲䈮◂橘놣潭떻啉券损桅쉭嚻䴹㩋⨩㕈䄣䣂숽⏂</w:t>
      </w:r>
      <w:r>
        <w:rPr/>
        <w:t>⢩</w:t>
      </w:r>
      <w:r>
        <w:rPr/>
        <w:t>忂쉮搩꥗匪♓䗂⩍♙╎䆥㭥⩭圦쉎攬颣灔숻쉁潍쉤쉊싎䳂쉠䦣걎䡧辬</w:t>
      </w:r>
      <w:r>
        <w:rPr/>
        <w:t>⡷</w:t>
      </w:r>
      <w:r>
        <w:rPr/>
        <w:t>剸⥁砶㛎䚬걓숻片㪬卸䑂㝵桦䲬녬栶頽쉱ꌬ</w:t>
      </w:r>
      <w:r>
        <w:rPr/>
        <w:t>⡪</w:t>
      </w:r>
      <w:r>
        <w:rPr/>
        <w:t>璵⪬㝨攺佷㐳梵쉌♶䎱克搵稤⹰桦夵㞻</w:t>
      </w:r>
      <w:r>
        <w:rPr/>
        <w:t>⠮</w:t>
      </w:r>
      <w:r>
        <w:rPr/>
        <w:t>㕭⭡䜥껂乲㢿䍪楯넱歙쉡〮쉓祣⵭伱啡䉎噋偢礯朩穀㕪㕇숸縤⩳繙⸲쉇㖿纩숤轡숥噸旂樦嘩싂瘲獡㩕晳滂㌸㭓佯⩘桚䥫䑡㛂ㅐ쉱呎犩☬쵟復䡋㯂뭑儣橉쉥⭡깧⥫ꥹ땖奠丣╣䉮䬰♗땥</w:t>
      </w:r>
      <w:r>
        <w:rPr/>
        <w:t>Ⱘ</w:t>
      </w:r>
      <w:r>
        <w:rPr/>
        <w:t>捷祢뭨啚ꍥ㩄晕块䁵愹瞘┭う嫂䴭楊</w:t>
      </w:r>
      <w:r>
        <w:rPr/>
        <w:t>ꦮ</w:t>
      </w:r>
      <w:r>
        <w:rPr/>
        <w:t>䉕┻䁊嚩畎㕙栽炵ꍒ呤䙑眫碏䀪ひ䕫䩣䩓儭숹╚㛂啯懂</w:t>
      </w:r>
      <w:r>
        <w:rPr/>
        <w:t>⠰</w:t>
      </w:r>
      <w:r>
        <w:rPr/>
        <w:t>츱慠䟂⌱⩦㨱쉴⩣䱉她摁</w:t>
      </w:r>
      <w:r>
        <w:rPr/>
        <w:t>ꕪ</w:t>
      </w:r>
      <w:r>
        <w:rPr/>
        <w:t>쉺숩뽱昷妘</w:t>
      </w:r>
      <w:r>
        <w:rPr/>
        <w:t>ꗂ</w:t>
      </w:r>
      <w:r>
        <w:rPr/>
        <w:t>䥳桓忎䳂䊘⍴娯界䲮她彮偀暬㑷㝅戳奪Ⓜ⍙㐲枵牁瘷坣㝍⴨䵑䰮꥾뽤扠깠⨨打䫂柂뼭䙪⺏婮㪩攪潬䝰䘱␩습啥啖㙫⛍숵㦩䫃獆䢘</w:t>
      </w:r>
      <w:r>
        <w:rPr/>
        <w:t>ꕺ⫂</w:t>
      </w:r>
      <w:r>
        <w:rPr/>
        <w:t>㬣呕☳㑌㶏䝂帪컂㮥偯▿䡔㍨灶⯂䬨杔堪슩㝏▏乌ꆏ╨䱆䭞塌掬枡车녠䅀庩䁁䑇奬呹䵪ꥩ歰璬쉨⬬牰㓃䌲숰廃吴剮泂噠뽒슩䈤灆⩰圷啊㕷䍢칬摵</w:t>
      </w:r>
      <w:r>
        <w:rPr/>
        <w:t>ꕣ</w:t>
      </w:r>
      <w:r>
        <w:rPr/>
        <w:t>⽈䕱┣䄻</w:t>
      </w:r>
      <w:r>
        <w:rPr/>
        <w:t>ⴭ</w:t>
      </w:r>
      <w:r>
        <w:rPr/>
        <w:t>䃍坪☯䶥慪┨殻㙑懎ㅢ㒱쉨㷎䧂㥄䯂⩠呶窏긷쉖琩뭅琪⾘㥯슩숩恵㥮墏捃匶䨺ꍵ칩〣싂縸瑂纩깯䭰搱塍䍺漲䇂♚걋칌煥</w:t>
      </w:r>
      <w:r>
        <w:rPr/>
        <w:t>ꕢ</w:t>
      </w:r>
      <w:r>
        <w:rPr/>
        <w:t>噗杖</w:t>
      </w:r>
      <w:r>
        <w:rPr/>
        <w:t>ꤶ</w:t>
      </w:r>
      <w:r>
        <w:rPr/>
        <w:t>剬䔤습쉹硘⽉⯂쉡딲痂盍䘫愽쉸潒玿夯噬䜊浧啖伳ㅩ祀唭祰쵏田䍨䔥⬥㑭慞䤵奢墻噯啈炮뼰㐵㩉䏂ㅃ䵕䕶囂瑸单に穈绂煓䑭晅轣涻ꥧ㞩硰쉄䑸瘪楐⼨悡䑱坄ㅦ砳灌儹㘽쉦쉢䅑睠杷㤰㉇㒩㖻㉩恐刮깲䨱㵌썄뾏숴秂㇂幮⎏떣䬲쉶썅⻂卸⎥넫</w:t>
      </w:r>
      <w:r>
        <w:rPr/>
        <w:t>ꥃ</w:t>
      </w:r>
      <w:r>
        <w:rPr/>
        <w:t>䱶煒伩硩컂彺啳숤걐㓂癹廂祬拂㦱땈㙧剹䁭㠷갲싎䓂썆奺⥪싂吺</w:t>
      </w:r>
      <w:r>
        <w:rPr/>
        <w:t>⡣</w:t>
      </w:r>
      <w:r>
        <w:rPr/>
        <w:t>촺䑌ꎮ⵩ㅢ渮⩠轑뭵〤坕</w:t>
      </w:r>
      <w:r>
        <w:rPr/>
        <w:t>ⵤ</w:t>
      </w:r>
      <w:r>
        <w:rPr/>
        <w:t>剀䯂쉓뽘怨딽嫂쉁䚘䡄堶</w:t>
      </w:r>
      <w:r>
        <w:rPr/>
        <w:t>Ɐ</w:t>
      </w:r>
      <w:r>
        <w:rPr/>
        <w:t>飍습䞡䀺樶㦻䜩䀽栦싂㦘╩싂婷噦㨯滂㵓急甽框⩁塧䝔㘺㯂쉑슥䝮☻㙬쉧㩾⨮㯎洹娣兏걎煤㥨쵒⸪⑺坙仂㜵</w:t>
      </w:r>
      <w:r>
        <w:rPr/>
        <w:t>ⶏ</w:t>
      </w:r>
      <w:r>
        <w:rPr/>
        <w:t>숲⩪瓂</w:t>
      </w:r>
      <w:r>
        <w:rPr/>
        <w:t>ⷂ</w:t>
      </w:r>
      <w:r>
        <w:rPr/>
        <w:t>䔤</w:t>
      </w:r>
      <w:r>
        <w:rPr/>
        <w:t>ⱓ◂</w:t>
      </w:r>
      <w:r>
        <w:rPr/>
        <w:t>廍쉊䨴⚿秂</w:t>
      </w:r>
      <w:r>
        <w:rPr/>
        <w:t>ꥈ</w:t>
      </w:r>
      <w:r>
        <w:rPr/>
        <w:t>繈ꎩ쉠䪏슣濂杓</w:t>
      </w:r>
      <w:r>
        <w:rPr/>
        <w:t>ⷂ⩾</w:t>
      </w:r>
      <w:r>
        <w:rPr/>
        <w:t>㤥</w:t>
      </w:r>
      <w:r>
        <w:rPr/>
        <w:t>꧍</w:t>
      </w:r>
      <w:r>
        <w:rPr/>
        <w:t>繄䳂ㆣ┲싂冬癣⺿䅔奍쉕势瑓偰烎刬뼶敋颡䇂숭숴㭓숬䃂䭗뗂䅹挮ꍏ</w:t>
      </w:r>
      <w:r>
        <w:rPr/>
        <w:t>ꕁ☣</w:t>
      </w:r>
      <w:r>
        <w:rPr/>
        <w:t>쉊⹴橗㞿喡喣뭁癗䪵坪썘䄷㝑癴쉂䬮ꥦ䄤⭧깭⑬뭚㢬⍐㘪쉲咘⩏繇㞩㧂摮</w:t>
      </w:r>
      <w:r>
        <w:rPr/>
        <w:t>⠦</w:t>
      </w:r>
      <w:r>
        <w:rPr/>
        <w:t>秂</w:t>
      </w:r>
      <w:r>
        <w:rPr/>
        <w:t>⡍</w:t>
      </w:r>
      <w:r>
        <w:rPr/>
        <w:t>䙵梬숥갪䙠ꅑ칾쉠忂</w:t>
      </w:r>
      <w:r>
        <w:rPr/>
        <w:t>⡦</w:t>
      </w:r>
      <w:r>
        <w:rPr/>
        <w:t>䭷婋䞬䃂⸽顲朩⤷皿</w:t>
      </w:r>
      <w:r>
        <w:rPr/>
        <w:t>⢘⧂</w:t>
      </w:r>
      <w:r>
        <w:rPr/>
        <w:t>ꌵ䰹슿兒咘䌪硃烂⩲類㵟㶡㘱橹㶡㟂㇂⫎ꎏ䄨呙䂱潖幇⥐暵䌽㪿畅琦瓂ꥫ犮㴶⑖</w:t>
      </w:r>
      <w:r>
        <w:rPr/>
        <w:t>ꥂ</w:t>
      </w:r>
      <w:r>
        <w:rPr/>
        <w:t>浭绂汹慯凍搨䨥㵑繚䕚瑾轌淂䜸だ䅏晧捥〴挲싂쉘歉ぞ剶</w:t>
      </w:r>
      <w:r>
        <w:rPr/>
        <w:t>ꤻ</w:t>
      </w:r>
      <w:r>
        <w:rPr/>
        <w:t>剚溱轎</w:t>
      </w:r>
      <w:r>
        <w:rPr/>
        <w:t>Ɫ</w:t>
      </w:r>
      <w:r>
        <w:rPr/>
        <w:t>숥繨乎䌱䭍</w:t>
      </w:r>
      <w:r>
        <w:rPr/>
        <w:t>ꕤ</w:t>
      </w:r>
      <w:r>
        <w:rPr/>
        <w:t>挪橎㍲廂싂㊿</w:t>
      </w:r>
      <w:r>
        <w:rPr/>
        <w:t>⡅</w:t>
      </w:r>
      <w:r>
        <w:rPr/>
        <w:t>땫拂ꥤ圣⤰ꍥ♍슬係搪䟂䖮깸쎏⥰㴷呄쌭숵涬砰伷曂</w:t>
      </w:r>
      <w:r>
        <w:rPr/>
        <w:t>꧂ⵄ</w:t>
      </w:r>
      <w:r>
        <w:rPr/>
        <w:t>놿爯〬佘煔潔嫍奈戸彭䡷兑竍㕴⭵⩃떿쉗□橆掘桟风┴칒㒵㢿眬愴촲兌갪ㅇ㉒㨬怨㫎㕋숫쉠歫쉅浠갻⹗䵮徻牘穤䀴⩪昽䅰煊晈䌦澥╆췂쉀ꥸ䡖㵳灁啹⭆숱塥橷䫂⽢슘㴫⑨㨹㟂䝇䑷숵磍췂咮頸쉳ꄪ껂쉣㩪典습狂琷⮱쉅睲䌪</w:t>
      </w:r>
      <w:r>
        <w:rPr/>
        <w:t>ꤳ╦ꔮ</w:t>
      </w:r>
      <w:r>
        <w:rPr/>
        <w:t>瘪坳ꥦ</w:t>
      </w:r>
      <w:r>
        <w:rPr/>
        <w:t>ⱒ</w:t>
      </w:r>
      <w:r>
        <w:rPr/>
        <w:t>촭䫂瀯浚彗㝾넊所⛂䰹⍴뽑╦䥩睵⪬썐뭟䔩</w:t>
      </w:r>
      <w:r>
        <w:rPr/>
        <w:t>Ⳃ</w:t>
      </w:r>
      <w:r>
        <w:rPr/>
        <w:t>幂坟㨬〽漶㘤숻쉰⎵⑩灓숨忂묮兮</w:t>
      </w:r>
      <w:r>
        <w:rPr/>
        <w:t>ꔯ</w:t>
      </w:r>
      <w:r>
        <w:rPr/>
        <w:t>甫⭄땆硩扇䇂灊幾杹쉌輳</w:t>
      </w:r>
      <w:r>
        <w:rPr/>
        <w:t>⡁</w:t>
      </w:r>
      <w:r>
        <w:rPr/>
        <w:t>繮䁵</w:t>
      </w:r>
      <w:r>
        <w:rPr/>
        <w:t>ꦏ꧍</w:t>
      </w:r>
      <w:r>
        <w:rPr/>
        <w:t>슮濂䁷䥦敶䱟뼬剫彰婴㷂扁擂繰㌵晤땈斵⼽⯂止㩖㉌暵싍㨤쉀슏䍶쉡倨䶡漪떵畫䷂嗎숳弩ꥲꍹ녠〨眵伩</w:t>
      </w:r>
      <w:r>
        <w:rPr/>
        <w:t>⡂</w:t>
      </w:r>
      <w:r>
        <w:rPr/>
        <w:t>㠮슻汋</w:t>
      </w:r>
      <w:r>
        <w:rPr/>
        <w:t>ⷂ</w:t>
      </w:r>
      <w:r>
        <w:rPr/>
        <w:t>曂柎칒㑺瑱땍秂桰堥湳㬪㚣</w:t>
      </w:r>
      <w:r>
        <w:rPr/>
        <w:t>ⷂ</w:t>
      </w:r>
      <w:r>
        <w:rPr/>
        <w:t>眥㑁却㉳祪悡恇䝑繄꥚㯂猽碡㔸橋깁収助傩ꥯ䊥뾩瓃걹椸㉓倫晙眬轎瑘◂才畑⍸㐦</w:t>
      </w:r>
      <w:r>
        <w:rPr/>
        <w:t>ꔩ</w:t>
      </w:r>
      <w:r>
        <w:rPr/>
        <w:t>㣂株㮡仂䵆摞燂칮坅㍷皩癊䗍♸⴮ꅨ穋湋夷ꇂ</w:t>
      </w:r>
      <w:r>
        <w:rPr/>
        <w:t>ꥏ</w:t>
      </w:r>
      <w:r>
        <w:rPr/>
        <w:t>積顂쉚䐳</w:t>
      </w:r>
      <w:r>
        <w:rPr/>
        <w:t>ⵤ</w:t>
      </w:r>
      <w:r>
        <w:rPr/>
        <w:t>扸슏㓃뽆⒘㩏礱濂䤨ꍉ뼯䍱㤥硚⥓⥯潯堣恏坎婺䅒썀祸㵃싂쉃澮㙹</w:t>
      </w:r>
      <w:r>
        <w:rPr/>
        <w:t>ⱖⱸⱪ</w:t>
      </w:r>
      <w:r>
        <w:rPr/>
        <w:t>숵場䡖▘㡐ㅀ婐噙㝐牫潋ヂㅀ楱乷枬懂殿㭎煊甫╔䜫昴畳</w:t>
      </w:r>
      <w:r>
        <w:rPr/>
        <w:t>ꦩ</w:t>
      </w:r>
      <w:r>
        <w:rPr/>
        <w:t>杌⍓</w:t>
      </w:r>
      <w:r>
        <w:rPr/>
        <w:t>ⶩ</w:t>
      </w:r>
      <w:r>
        <w:rPr/>
        <w:t>쉰〹眨敾</w:t>
      </w:r>
      <w:r>
        <w:rPr/>
        <w:t>ꔷ</w:t>
      </w:r>
      <w:r>
        <w:rPr/>
        <w:t>싂슩瘷倵</w:t>
      </w:r>
      <w:r>
        <w:rPr/>
        <w:t>ⲏ</w:t>
      </w:r>
      <w:r>
        <w:rPr/>
        <w:t>긵僎</w:t>
      </w:r>
      <w:r>
        <w:rPr/>
        <w:t>ⶡ</w:t>
      </w:r>
      <w:r>
        <w:rPr/>
        <w:t>戬婀䉢䊱㥍㣂暱塯癡㍄颮싍浙╴쉨剖䥪쎬䖵♹</w:t>
      </w:r>
      <w:r>
        <w:rPr/>
        <w:t>ꤷ</w:t>
      </w:r>
      <w:r>
        <w:rPr/>
        <w:t>愤摥슩묦圮</w:t>
      </w:r>
      <w:r>
        <w:rPr/>
        <w:t>Ⱘ</w:t>
      </w:r>
      <w:r>
        <w:rPr/>
        <w:t>꧂</w:t>
      </w:r>
      <w:r>
        <w:rPr/>
        <w:t>绎圳땋歡⩓坱䃂칖</w:t>
      </w:r>
      <w:r>
        <w:rPr/>
        <w:t>⡦</w:t>
      </w:r>
      <w:r>
        <w:rPr/>
        <w:t>〨睾䭆◂棂뮬㛎㤪Ⓧ㎥뽕䝪瞻╓㛂㐭礴瀺圯捨扑⨪⑃摟桒칐컃뗂넩⩪澣䙊㈥滂剒柂楡录乴썟灒䌸㝎呣留</w:t>
      </w:r>
      <w:r>
        <w:rPr/>
        <w:t>ⲻ</w:t>
      </w:r>
      <w:r>
        <w:rPr/>
        <w:t>ꕵ</w:t>
      </w:r>
      <w:r>
        <w:rPr/>
        <w:t>긻걭䱅呚숵狎㴻偗癪穇⫂癉⭯</w:t>
      </w:r>
      <w:r>
        <w:rPr/>
        <w:t>⡯</w:t>
      </w:r>
      <w:r>
        <w:rPr/>
        <w:t>硨幊䇍琳쉾싂䣂㥅亿걢扄</w:t>
      </w:r>
      <w:r>
        <w:rPr/>
        <w:t>⠫</w:t>
      </w:r>
      <w:r>
        <w:rPr/>
        <w:t>츷㵳ㄪ</w:t>
      </w:r>
      <w:r>
        <w:rPr/>
        <w:t>ꥐꥏ</w:t>
      </w:r>
      <w:r>
        <w:rPr/>
        <w:t>䕚硒숵削㕄䟂憱杖싎싂䁘夦㕾⭩⸳뭒榥池⽶⸵䁑眸牍祱㨪슿</w:t>
      </w:r>
      <w:r>
        <w:rPr/>
        <w:t>⡵䷂</w:t>
      </w:r>
      <w:r>
        <w:rPr/>
        <w:t>敡숯奰唶樷⼱佬ㅙ╔㔺㐪䝔숰桀딷</w:t>
      </w:r>
      <w:r>
        <w:rPr/>
        <w:t>ⵁ⹷</w:t>
      </w:r>
      <w:r>
        <w:rPr/>
        <w:t>幯禬</w:t>
      </w:r>
      <w:r>
        <w:rPr/>
        <w:t>ꥊ</w:t>
      </w:r>
      <w:r>
        <w:rPr/>
        <w:t>긯㮘你竂쉆央숯</w:t>
      </w:r>
      <w:r>
        <w:rPr/>
        <w:t>ⴸ</w:t>
      </w:r>
      <w:r>
        <w:rPr/>
        <w:t>㡯楢晠㑚㵚䡪김捤ꥭ澘晨临묭꥘䲡佌⽱䍁夸樺깺輩湂㝐䑗㝺䄩뽴䅯硞ꥪ㩸瑪迂勂䃂䁨⭙䝕쵱瑨쌵䢱㵩迂뭚楪ㄨ⛂塲☤頲쉤䒵刵洶숭ꅀ⬲⩷䐶걠┦兎⛂懂</w:t>
      </w:r>
      <w:r>
        <w:rPr/>
        <w:t>꧂</w:t>
      </w:r>
      <w:r>
        <w:rPr/>
        <w:t>䰷亩䅟쉋顊㩅倬晞숳⩋㨦晖輥煳嗂瀱☪婴剮朦栬噹ꄺ녳歾樵纣晥넊㈩䶥㠹嫎縴쉙</w:t>
      </w:r>
      <w:r>
        <w:rPr/>
        <w:t>ⱦ</w:t>
      </w:r>
      <w:r>
        <w:rPr/>
        <w:t>ꤵ</w:t>
      </w:r>
      <w:r>
        <w:rPr/>
        <w:t>儤䈴戹墘獅㵹乍싂䁸汾㤪顐兓㟂쉌┦⭺佣䥡⤮☬扮䚿⩈숴⽊恖ㅤ쉂楓␦䉀䛂佾栴쉯轀燂깁渦睟㬶琫䐪呥㵑唪书▮䙖奥⦻㴯㐹嗎ㅪ祶쉁䲱䱍쉙䙳슥匥⭅녋⯂쉰堤╇믂椫摃䍖⽦搵</w:t>
      </w:r>
      <w:r>
        <w:rPr/>
        <w:t>⢥♷</w:t>
      </w:r>
      <w:r>
        <w:rPr/>
        <w:t>䁋焷砩⩶㤮쉨縨祎숷㵨穸쉂戨숻珃㝕⿂獓曂ꍇ拂癁땭쉣숵쉴⽡㊿䰱栫䓂绍뭓噡晘쉮⹨싎吻념污㩦硍汅扰灲㕈㗂㵂毂洸㝭䱧쉃漪⹢輩敯⾣숭숹싍獞⭆哂掵㵅쵳⸱</w:t>
      </w:r>
      <w:r>
        <w:rPr/>
        <w:t>ⱚ⥑</w:t>
      </w:r>
      <w:r>
        <w:rPr/>
        <w:t>硡毂</w:t>
      </w:r>
      <w:r>
        <w:rPr/>
        <w:t>ⲩ⍈</w:t>
      </w:r>
      <w:r>
        <w:rPr/>
        <w:t>䰤쉍䀻櫂㭗㔷⤰썣⩞斣嗂癉欣係⏍汹䱍㡦呯吶쉊ヂ愺㋂楥쉩䌵䖵秂넸栰⻂┲傣慵泎焽橢秂歚䄥稭슩</w:t>
      </w:r>
      <w:r>
        <w:rPr/>
        <w:t>ꥐ</w:t>
      </w:r>
      <w:r>
        <w:rPr/>
        <w:t>䍀⫂⍞슡惂䝙頹橕侩穙唴㜩싂乔⍠</w:t>
      </w:r>
      <w:r>
        <w:rPr/>
        <w:t>ⱚ</w:t>
      </w:r>
      <w:r>
        <w:rPr/>
        <w:t>⽺䁵㝵㤣䀸剧䍍庱㘸烂㤮䍋戥瓂瘪ꍵ䝘敚숥凂숫녬䤥楥婢杩柂뇍煤㑰걸䴯ꅒ⵹</w:t>
      </w:r>
      <w:r>
        <w:rPr/>
        <w:t>ꦵ</w:t>
      </w:r>
      <w:r>
        <w:rPr/>
        <w:t>놏䅧囍쉤嫃徻</w:t>
      </w:r>
      <w:r>
        <w:rPr/>
        <w:t>ⱘ</w:t>
      </w:r>
      <w:r>
        <w:rPr/>
        <w:t>奌묵嘮뭔뼯煾슥栭湂䘸飂⫂㍷䯂庣噊⼹⴮嘹䊩䌵숱⬯䵫㉍嘴湹弩䯂㬥슻均欽輳䍢塁⧂䌸剐怪ꍭ⽟纵䄣㩫䌽䀱杧⑥〫汗╪갶汮栦䥲搥⺣破싎╓쉯䙱夷⥱珂爴ㅣ潳ォ⩃瘵辮ヂ癅坸</w:t>
      </w:r>
      <w:r>
        <w:rPr/>
        <w:t>ꦩ</w:t>
      </w:r>
      <w:r>
        <w:rPr/>
        <w:t>㠲⩥泂っ眰琪</w:t>
      </w:r>
      <w:r>
        <w:rPr/>
        <w:t>⠵</w:t>
      </w:r>
      <w:r>
        <w:rPr/>
        <w:t>숯㘫楖顋獌⤤揂䎘橩㛂䔱⹟㭀电쉵㴱㙓</w:t>
      </w:r>
      <w:r>
        <w:rPr/>
        <w:t>ꤵ</w:t>
      </w:r>
      <w:r>
        <w:rPr/>
        <w:t>㤵䟂슻甪朥摞棂洫쉱䑇⸰檵皵癊▩㊥楟ヂ㑌噚摗嚵䍙쉬䭌㛎濂秂껍礶䌥輭扬긵煅幰ㄪ䵦</w:t>
      </w:r>
      <w:r>
        <w:rPr/>
        <w:t>⡶</w:t>
      </w:r>
      <w:r>
        <w:rPr/>
        <w:t>敮轄쉋╶潪㭚繠䱺캩▩䚱촳싃묽</w:t>
      </w:r>
      <w:r>
        <w:rPr/>
        <w:t>ⵦ</w:t>
      </w:r>
      <w:r>
        <w:rPr/>
        <w:t>瑍畎瘨到겣숬㮥搭奆渷䱣妘敊呱偒䌦䮘쉅飂䀸♥⛍繮轠</w:t>
      </w:r>
      <w:r>
        <w:rPr/>
        <w:t>ꤰ</w:t>
      </w:r>
      <w:r>
        <w:rPr/>
        <w:t>戲ꅎ㕈桋橭璘쉍浦桓䈽ꄷ</w:t>
      </w:r>
      <w:r>
        <w:rPr/>
        <w:t>ꕇ</w:t>
      </w:r>
      <w:r>
        <w:rPr/>
        <w:t>琣딻穇ㅟ漫뭈숯</w:t>
      </w:r>
      <w:r>
        <w:rPr/>
        <w:t>ꥂ</w:t>
      </w:r>
      <w:r>
        <w:rPr/>
        <w:t>䑒⼪琸飂䙞畫숣轉稻갴뽤晥컃숺揂䭧㕄㍲䑂ㅘ掣</w:t>
      </w:r>
      <w:r>
        <w:rPr/>
        <w:t>ⵊ</w:t>
      </w:r>
      <w:r>
        <w:rPr/>
        <w:t>㑱싃㠵䝩⭥슡㉶䩵煏ㅄ祒쉾歆坢⹙煂쉹杒塗⨶䫂竂뮻슏䥅搊噣味弥䰺㛂䝶啷䭁㔺㇂氱䑍╶䍆묰뽃⨣朩帤ㅹ뽁扶뗂뇎䭾</w:t>
      </w:r>
      <w:r>
        <w:rPr/>
        <w:t>ꤷ</w:t>
      </w:r>
      <w:r>
        <w:rPr/>
        <w:t>뽕곂焻䌷⭗⩠⿂捂浣剕畺⭭玿洽歬⛂䍸쉌卒㠮䉡숴捹住㋂䍋슮䱇瘽墏奂泃弪㧂燃呆㙡Ⓕ灕</w:t>
      </w:r>
      <w:r>
        <w:rPr/>
        <w:t>⠽</w:t>
      </w:r>
      <w:r>
        <w:rPr/>
        <w:t>䭣乁쌯㙢Ⓜ牷ㅸ圻ꅑ离礪싎埂祦╱䕘㑏㟂䇂⍷⑗</w:t>
      </w:r>
      <w:r>
        <w:rPr/>
        <w:t>ⲩ</w:t>
      </w:r>
      <w:r>
        <w:rPr/>
        <w:t>怰䂮玱媡䩩</w:t>
      </w:r>
      <w:r>
        <w:rPr/>
        <w:t>ⱊ</w:t>
      </w:r>
      <w:r>
        <w:rPr/>
        <w:t>껂偕기ㄵ⭥㠦唨椫䍌땹含ꎏ䞘ꥶ扢⩇橏쉀䭰묤㡟ꄺ埂곂搴땲关넪⨷</w:t>
      </w:r>
      <w:r>
        <w:rPr/>
        <w:t>ⰴ</w:t>
      </w:r>
      <w:r>
        <w:rPr/>
        <w:t>쉙祍⌯슱</w:t>
      </w:r>
      <w:r>
        <w:rPr/>
        <w:t>ꖘ</w:t>
      </w:r>
      <w:r>
        <w:rPr/>
        <w:t>䡘摊</w:t>
      </w:r>
      <w:r>
        <w:rPr/>
        <w:t>Ⱶ</w:t>
      </w:r>
      <w:r>
        <w:rPr/>
        <w:t>瘳牾瓎ꍺ숲⼽䍹녦县쉓껎뼱촹牨쌨⽱㥧ꄣ匸潶㡪</w:t>
      </w:r>
      <w:r>
        <w:rPr/>
        <w:t>ⴱ</w:t>
      </w:r>
      <w:r>
        <w:rPr/>
        <w:t>깾䵣ㅮ兾㡫숩牪⍤쉰</w:t>
      </w:r>
      <w:r>
        <w:rPr/>
        <w:t>꧂</w:t>
      </w:r>
      <w:r>
        <w:rPr/>
        <w:t>䍢枥淂㩩⩗♂⼮싂係ꌶ긶磂㡇㥍䧂奷⥱涿种딥⾿冡杌㡾</w:t>
      </w:r>
      <w:r>
        <w:rPr/>
        <w:t>ꤤ</w:t>
      </w:r>
      <w:r>
        <w:rPr/>
        <w:t>ꅮ䝈䝭泂䥷싂呡</w:t>
      </w:r>
      <w:r>
        <w:rPr/>
        <w:t>ꤶ</w:t>
      </w:r>
      <w:r>
        <w:rPr/>
        <w:t>⡢</w:t>
      </w:r>
      <w:r>
        <w:rPr/>
        <w:t>瀬슘䁥䩞⭧뭔晋⍎⭴䲡壂眪颩⛂皬䎩딨䴴殱ꌹ穚㐵敇刨</w:t>
      </w:r>
      <w:r>
        <w:rPr/>
        <w:t>⡁</w:t>
      </w:r>
      <w:r>
        <w:rPr/>
        <w:t>깐浓㕌卲㤶슿牂止㤦⎡睠恤䝅䱌濂啥姎挩쉒넻䙎禥⪘姂佪⩠♯䩢뽏뼷桴扩깘</w:t>
      </w:r>
      <w:r>
        <w:rPr/>
        <w:t>ꤳ</w:t>
      </w:r>
      <w:r>
        <w:rPr/>
        <w:t>劣東潠䲿氻珍⿃㈶慏䤽塁⤯┥숬숪婎奡祯</w:t>
      </w:r>
      <w:r>
        <w:rPr/>
        <w:t>꥓</w:t>
      </w:r>
      <w:r>
        <w:rPr/>
        <w:t>滂䴩狂摊ꅠ浧㣍⨮䶵䜸숴て</w:t>
      </w:r>
      <w:r>
        <w:rPr/>
        <w:t>ꦮ</w:t>
      </w:r>
      <w:r>
        <w:rPr/>
        <w:t>唹敞㙏吤쉦瑳輪氭幚找㉇䕃</w:t>
      </w:r>
      <w:r>
        <w:rPr/>
        <w:t>ꕉ</w:t>
      </w:r>
      <w:r>
        <w:rPr/>
        <w:t>ꍃ넥</w:t>
      </w:r>
      <w:r>
        <w:rPr/>
        <w:t>ⲿ</w:t>
      </w:r>
      <w:r>
        <w:rPr/>
        <w:t>㨸쌥䝯⍭칠娩廎걲</w:t>
      </w:r>
      <w:r>
        <w:rPr/>
        <w:t>⡏</w:t>
      </w:r>
      <w:r>
        <w:rPr/>
        <w:t>戤縥䩨䍺硾浴䕄吺琫浉䂵㙦株</w:t>
      </w:r>
      <w:r>
        <w:rPr/>
        <w:t>ꤷ</w:t>
      </w:r>
      <w:r>
        <w:rPr/>
        <w:t>弨⹇㫂瑪坫㐭㖱琹㬤䑢㞮녓뽪䍳牎䉡㑵슩뼥쉆愳抿쉾噰傿숶䱢悻䁩坸ㆿꅭ硉頰㉋쉅ぃ쉏橢祶䁳磂婁</w:t>
      </w:r>
      <w:r>
        <w:rPr/>
        <w:t>Ⱕ</w:t>
      </w:r>
      <w:r>
        <w:rPr/>
        <w:t>뽔ꌮꥲ껂㮩顡䤦埂眲湴㝥䋃慭</w:t>
      </w:r>
      <w:r>
        <w:rPr/>
        <w:t>Ⱖ</w:t>
      </w:r>
      <w:r>
        <w:rPr/>
        <w:t>産潧㓂⩸⥡幎彈㈦⦘쉋㘤偃</w:t>
      </w:r>
      <w:r>
        <w:rPr/>
        <w:t>ꤶ</w:t>
      </w:r>
      <w:r>
        <w:rPr/>
        <w:t>㔨偾쉥匭⬰䡔ꎏ䂘䔬⥊束稲恣䨻㧂쉭䭋噥⽵╷⸰暘㩞츣⻂㉤㥫皘坳啖쉎뇍轁䊵捯쵥㡅㵐ꇂ墏济㊵㵠摨污㪬ꌹ썹兟䅒쉷䐣ご棂㶮仂噷쉨坬棂⥋쉸⥰䙇旂슡娸坭乳窬䘸㤹顮⍲䞻僎涣칌瑃㭲濂䅫个故䵆숩</w:t>
      </w:r>
      <w:r>
        <w:rPr/>
        <w:t>ⴰ</w:t>
      </w:r>
      <w:r>
        <w:rPr/>
        <w:t>噢⍪坥ꄰ烂녺㬤◂敘稸녯숤⭬撣䜫迍ꍫ轔癏녺쎩츮ꇂ⭖⍹礊䭵愥单쉅眴橍숪⩁쉷楺☴䱤㝶呌⑸쎘⩢捺轈楗斱奍䑾瀯牙䑾媡㌨㓂</w:t>
      </w:r>
      <w:r>
        <w:rPr/>
        <w:t>ꕂ⩓</w:t>
      </w:r>
      <w:r>
        <w:rPr/>
        <w:t>昷枬㝏놬㝥䝗⥉⍖⭂猯㑱業숽䵚甴슿婔㟂숦쌫祠묦攻䙓</w:t>
      </w:r>
      <w:r>
        <w:rPr/>
        <w:t>ⴲ</w:t>
      </w:r>
      <w:r>
        <w:rPr/>
        <w:t>쵶截</w:t>
      </w:r>
      <w:r>
        <w:rPr/>
        <w:t>ⷂ</w:t>
      </w:r>
      <w:r>
        <w:rPr/>
        <w:t>幦婡칺</w:t>
      </w:r>
      <w:r>
        <w:rPr/>
        <w:t>ꖱ</w:t>
      </w:r>
      <w:r>
        <w:rPr/>
        <w:t>扔㑲㍺挻딸뭦灂쉺곂桺</w:t>
      </w:r>
      <w:r>
        <w:rPr/>
        <w:t>⣂ⲡ</w:t>
      </w:r>
      <w:r>
        <w:rPr/>
        <w:t>ꥑ</w:t>
      </w:r>
      <w:r>
        <w:rPr/>
        <w:t>㵍塷犩兲숽僂獉䡇危柂䁄㷍썁쉩┱䁙獤摞忂坮숬硈䭠杦㉖ꍓꍙ☵⭱⩴㡄㜪夽嘻犩硈싂뗂牁ま⑚杒矂㙤瀷䉯㡄쉞䄪쉬琷摄䍾쉫䬪㈯珂ꍈ瑵㡌䉸櫂⻂姂ㆣ愤窿䩬㍊</w:t>
      </w:r>
      <w:r>
        <w:rPr/>
        <w:t>ⱀ</w:t>
      </w:r>
      <w:r>
        <w:rPr/>
        <w:t>쉇ꆻ뭕顯䭺䙷䁕奪啁智䭅</w:t>
      </w:r>
      <w:r>
        <w:rPr/>
        <w:t>ꕙ</w:t>
      </w:r>
      <w:r>
        <w:rPr/>
        <w:t>뾩楞⹤</w:t>
      </w:r>
      <w:r>
        <w:rPr/>
        <w:t>ꕷ</w:t>
      </w:r>
      <w:r>
        <w:rPr/>
        <w:t>嘱㩳䕁뽗⼦䰪㯂剋䝊</w:t>
      </w:r>
      <w:r>
        <w:rPr/>
        <w:t>ꤹ</w:t>
      </w:r>
      <w:r>
        <w:rPr/>
        <w:t>쉑㜵瑟潏瑣⥞浃䎘䄱쵁㪣춿塌䃂杯擂杷乯嫃</w:t>
      </w:r>
      <w:r>
        <w:rPr/>
        <w:t>ꕎ</w:t>
      </w:r>
      <w:r>
        <w:rPr/>
        <w:t>塈㋂⿂䱦剥息煙柍㤣禱␦⬴㑏썥⸨顯⿂㕎爫㖬뗂慮䝑⵮쵧␮뽆敌ㄺ썫쉄㡃剃┣슣炮䠳䥫쉪습⍗婇䥏⯂浦癱</w:t>
      </w:r>
      <w:r>
        <w:rPr/>
        <w:t>ꦏ</w:t>
      </w:r>
      <w:r>
        <w:rPr/>
        <w:t>䦥㇂䩟㕶皱숪걃㨥ꄳ</w:t>
      </w:r>
      <w:r>
        <w:rPr/>
        <w:t>ⵣ</w:t>
      </w:r>
      <w:r>
        <w:rPr/>
        <w:t>䥮携숲祦輰産숤参瑠夹곍凂</w:t>
      </w:r>
      <w:r>
        <w:rPr/>
        <w:t>Ɒ</w:t>
      </w:r>
      <w:r>
        <w:rPr/>
        <w:t>숣硍㜱摠녴㙙呰㕯䐺쉘妡练☯</w:t>
      </w:r>
      <w:r>
        <w:rPr/>
        <w:t>ⱟ⦩</w:t>
      </w:r>
      <w:r>
        <w:rPr/>
        <w:t>쉣䉞栶㭺꺡乪卧딵㭚愲쉄杵牕쉘绂挻幬껂䫂䐪繆⏎숰慐杗祭灡縬㝾頻꥖搽撻壎싂</w:t>
      </w:r>
      <w:r>
        <w:rPr/>
        <w:t>ⷂ</w:t>
      </w:r>
      <w:r>
        <w:rPr/>
        <w:t>㕉塉쉚년</w:t>
      </w:r>
      <w:r>
        <w:rPr/>
        <w:t>ⴤ⪱</w:t>
      </w:r>
      <w:r>
        <w:rPr/>
        <w:t>숵슱塇䅐☸쵭쉲拂椤촴杄湁䄪</w:t>
      </w:r>
      <w:r>
        <w:rPr/>
        <w:t>⡧⬣</w:t>
      </w:r>
      <w:r>
        <w:rPr/>
        <w:t>㓎摃녃憮幁才塭䔣</w:t>
      </w:r>
      <w:r>
        <w:rPr/>
        <w:t>ꗃ</w:t>
      </w:r>
      <w:r>
        <w:rPr/>
        <w:t>츻</w:t>
      </w:r>
      <w:r>
        <w:rPr/>
        <w:t>⢮</w:t>
      </w:r>
      <w:r>
        <w:rPr/>
        <w:t>轄䭺♫⭔쉰洲⹒⑆㣎⪣</w:t>
      </w:r>
      <w:r>
        <w:rPr/>
        <w:t>ꤴ</w:t>
      </w:r>
      <w:r>
        <w:rPr/>
        <w:t>娥䙞迂縻乳䩊幥춘䂮⽇䥴䏂☯䋂晓体쉾깶呸灉䈺欪湐⬲㘻䨥⩠即帺슡쉍㥃殿䑐䕷梣㭕⨬깎</w:t>
      </w:r>
      <w:r>
        <w:rPr/>
        <w:t>ꔣ</w:t>
      </w:r>
      <w:r>
        <w:rPr/>
        <w:t>牵㬸넹汤㪮㵇匩䈶抻浅瞬灍슡偧칏슥堭楈⌰숮ꍨ獎爽㝎充焺</w:t>
      </w:r>
      <w:r>
        <w:rPr/>
        <w:t>ꖵ</w:t>
      </w:r>
      <w:r>
        <w:rPr/>
        <w:t>垮ㄻ㝍</w:t>
      </w:r>
      <w:r>
        <w:rPr/>
        <w:t>꤬</w:t>
      </w:r>
      <w:r>
        <w:rPr/>
        <w:t>燂䇃搽╚⬷摅쉏ꥦ义瑕⩇䜤棂ꍊ畨컂</w:t>
      </w:r>
      <w:r>
        <w:rPr/>
        <w:t>ⵏ</w:t>
      </w:r>
      <w:r>
        <w:rPr/>
        <w:t>瑩긲ꅐ呱㠪㵑䢡ꌸ戤繊숽橙辻쉔皿㚣㑍䮮怳潴⥦뗂넹쉴㩧嘵숳⥘⭵慒뿂뗍</w:t>
      </w:r>
      <w:r>
        <w:rPr/>
        <w:t>꤯</w:t>
      </w:r>
      <w:r>
        <w:rPr/>
        <w:t>淂楆䟍䫂쉄떮庩捱</w:t>
      </w:r>
      <w:r>
        <w:rPr/>
        <w:t>ⵕ</w:t>
      </w:r>
      <w:r>
        <w:rPr/>
        <w:t>偑䓂⭁偹呈</w:t>
      </w:r>
      <w:r>
        <w:rPr/>
        <w:t>ꕏ</w:t>
      </w:r>
      <w:r>
        <w:rPr/>
        <w:t>患㷃ꆵ㍉뭷⒩슥䭊株慞</w:t>
      </w:r>
      <w:r>
        <w:rPr/>
        <w:t>⡓</w:t>
      </w:r>
      <w:r>
        <w:rPr/>
        <w:t>壃摓氷砫縮ꆻ䁄쵘숊畚㐸ꅩ땢辡쉥</w:t>
      </w:r>
      <w:r>
        <w:rPr/>
        <w:t>⠭</w:t>
      </w:r>
      <w:r>
        <w:rPr/>
        <w:t>⽺습癐숫쉭⧂㵙䬲䫍烂⤽摁☯朸䑥扠为䁃穩싂䑏浀玣쌪乞녢뭈뽑</w:t>
      </w:r>
      <w:r>
        <w:rPr/>
        <w:t>ꕹ</w:t>
      </w:r>
      <w:r>
        <w:rPr/>
        <w:t>넰攳⭂婙呒쉨숣乺ㅷ㍇㥄憬</w:t>
      </w:r>
      <w:r>
        <w:rPr/>
        <w:t>ⱊ</w:t>
      </w:r>
      <w:r>
        <w:rPr/>
        <w:t>깲쉚剡捬⭴杀堶晎慺健嘤頻ꍨ♖煶婃⩨뽪〵뭑溩睺係╂瀫抵⨺䭆쉫汩即㝚충炣ㅓ㵴</w:t>
      </w:r>
      <w:r>
        <w:rPr/>
        <w:t>⡋</w:t>
      </w:r>
      <w:r>
        <w:rPr/>
        <w:t>汉冏믃숽숩㑔㋂塾쉑奏</w:t>
      </w:r>
      <w:r>
        <w:rPr/>
        <w:t>⠻</w:t>
      </w:r>
      <w:r>
        <w:rPr/>
        <w:t>츦杦⩣梩⽶䕓䫂奌哂䅯允숫彫凂</w:t>
      </w:r>
      <w:r>
        <w:rPr/>
        <w:t>ꖻ</w:t>
      </w:r>
      <w:r>
        <w:rPr/>
        <w:t>习╈㮵䑈㛂㡃⽰싂㜬뼦祯奡㍰</w:t>
      </w:r>
      <w:r>
        <w:rPr/>
        <w:t>ⵟⵙ⮡</w:t>
      </w:r>
      <w:r>
        <w:rPr/>
        <w:t>煄⮩票浚┯煱⥨她㖬䵁숽</w:t>
      </w:r>
      <w:r>
        <w:rPr/>
        <w:t>ⵥ</w:t>
      </w:r>
      <w:r>
        <w:rPr/>
        <w:t>株䑖恏䍱晩亥㜨ꌫ⽰幀㭐扂䵗숬칫⍢슩塐⥶촰꥙ꅎ洽䴬쉬呉㑙娣桩冡ꄱ㪵숺礰슏쉒縵䊱頶쉞뿂䞮䓂</w:t>
      </w:r>
      <w:r>
        <w:rPr/>
        <w:t>ⷂ</w:t>
      </w:r>
      <w:r>
        <w:rPr/>
        <w:t>娵숪䌩</w:t>
      </w:r>
      <w:r>
        <w:rPr/>
        <w:t>ⰸ</w:t>
      </w:r>
      <w:r>
        <w:rPr/>
        <w:t>凎慙渰⩒ꥤ杇兂㌲컂啉쉐뼣쉑☻硥㕅恪彖䠶땣廂㙋婾倭轮칉摄⌻숭㭀쉗䱂猶쉀獀㒮깾넫〲㕳幚쉸</w:t>
      </w:r>
      <w:r>
        <w:rPr/>
        <w:t>ꥑ</w:t>
      </w:r>
      <w:r>
        <w:rPr/>
        <w:t>곂怳⺬绂吽䅖牲㙀柂ꌪ</w:t>
      </w:r>
      <w:r>
        <w:rPr/>
        <w:t>꤬</w:t>
      </w:r>
      <w:r>
        <w:rPr/>
        <w:t>갥傣㭘挵焲㕵牒截䥎</w:t>
      </w:r>
      <w:r>
        <w:rPr/>
        <w:t>ꦿ</w:t>
      </w:r>
      <w:r>
        <w:rPr/>
        <w:t>瑩畒㕾堫㞵眤题⹟垣慇껂䩄숸쌣䃍頽婚䟍쉔毂㩙卷皏剳㩠ꅡ䳂姂</w:t>
      </w:r>
      <w:r>
        <w:rPr/>
        <w:t>ꕩ</w:t>
      </w:r>
      <w:r>
        <w:rPr/>
        <w:t>숣⩙싂쉮┥偃㊏獬⩮ꥶ쉭牎ꥤ⽊幢煶㣎슩湑彸瞩㇂䰴⩳싍ㅓ䀽땷슮䴻숪塐ꌵ敖䎿㏎쉙ꆻ珂숩疘㝏夶⧎㙀槂兾捾漪썶否쉒硲ꍂ䭲瀶싂役⿂朽卪╱䑠</w:t>
      </w:r>
      <w:r>
        <w:rPr/>
        <w:t>ⱉ</w:t>
      </w:r>
      <w:r>
        <w:rPr/>
        <w:t>㘳匷獗塖奈껎</w:t>
      </w:r>
      <w:r>
        <w:rPr/>
        <w:t>ꥌ</w:t>
      </w:r>
      <w:r>
        <w:rPr/>
        <w:t>䆣失煰愵曂瑐긣涻쉖䔶⌵剓睄</w:t>
      </w:r>
      <w:r>
        <w:rPr/>
        <w:t>ⲿ</w:t>
      </w:r>
      <w:r>
        <w:rPr/>
        <w:t>쉌烎癱婌幉䏂ꅉ䅵치歍묥礮㕃牚仂䏂獩㩸</w:t>
      </w:r>
      <w:r>
        <w:rPr/>
        <w:t>⢮</w:t>
      </w:r>
      <w:r>
        <w:rPr/>
        <w:t>楶䔴獆顦児堬숪䜬㉳悵㕳戳뭾洤ꄣ俎榬㥚灑〲긫쉸</w:t>
      </w:r>
      <w:r>
        <w:rPr/>
        <w:t>⡫⨫</w:t>
      </w:r>
      <w:r>
        <w:rPr/>
        <w:t>歡灹㓂</w:t>
      </w:r>
      <w:r>
        <w:rPr/>
        <w:t>ⵘ</w:t>
      </w:r>
      <w:r>
        <w:rPr/>
        <w:t>溻슿싍깥</w:t>
      </w:r>
      <w:r>
        <w:rPr/>
        <w:t>Ⱔ</w:t>
      </w:r>
      <w:r>
        <w:rPr/>
        <w:t>䉅ꍙ⥷歗䋍幠戥彐⹩洫☤</w:t>
      </w:r>
      <w:r>
        <w:rPr/>
        <w:t>ⲿ</w:t>
      </w:r>
      <w:r>
        <w:rPr/>
        <w:t>瑒塲䄤忂片㤳帳値㩋癞㞻懂縹</w:t>
      </w:r>
      <w:r>
        <w:rPr/>
        <w:t>ⱊ</w:t>
      </w:r>
      <w:r>
        <w:rPr/>
        <w:t>䕳迂憿⸹⩍昽⼨㘮䉄溏ㄨ祳䁖仂⵹便眦녟ㆱꅔ㋂ꥳ㍴▥䲱䝥ㄥ噈슡呭䪥㛃촱쵰䑈쉾ネ劘㵹䝫㵓留瞥䂻睎琣⑥숦搷特含㪣컂穚⽹唭弸杳꥗晾깢乲彶䶥</w:t>
      </w:r>
      <w:r>
        <w:rPr/>
        <w:t>ꦿ</w:t>
      </w:r>
      <w:r>
        <w:rPr/>
        <w:t>ꆮ倥甊깢⽋縱녺䛂숪숽칚堵䅾汖塨</w:t>
      </w:r>
      <w:r>
        <w:rPr/>
        <w:t>ꔦ</w:t>
      </w:r>
      <w:r>
        <w:rPr/>
        <w:t>卋묱㦬꥗硪伳쉶䔴㧂쉒깟㦻䚩䱑䧂㇂癊浅昽뽎繘칂伺㘳歩八썟⽨昱傩塆獰㕓怪㜴ㅺ烂䵁䑆䍞嫍쉏瘪ꥦ쉩睴彗⭺浩䅀쉰彴樬伺㑴慄㑑瑭瘴ꅨ愻䌳噚䉢⫂柂㫂▮슿䄭礹⫃ね㩹㈸ꄤ㘲焪憵揃뽇䍩걔㥚氺긫卋⭳䭔㚮佩䰴噂䍌䘭洭刪䜣껂㑢䩅쉶刦桡숵儹癫娳㤥쉊嫂⻂燂橃㐥飍</w:t>
      </w:r>
      <w:r>
        <w:rPr/>
        <w:t>꥓</w:t>
      </w:r>
      <w:r>
        <w:rPr/>
        <w:t>洺ꅳ牥颻撣㊿欻⩲⽕張柂楩숱摟䍅倲䀬此䋍秂㩸</w:t>
      </w:r>
      <w:r>
        <w:rPr/>
        <w:t>ꗂ</w:t>
      </w:r>
      <w:r>
        <w:rPr/>
        <w:t>㷂╾쉋⑥滂ꌪ</w:t>
      </w:r>
      <w:r>
        <w:rPr/>
        <w:t>ⴣ</w:t>
      </w:r>
      <w:r>
        <w:rPr/>
        <w:t>ꍢ䜪ꥤ䱤㤯爯噳ꥦ</w:t>
      </w:r>
      <w:r>
        <w:rPr/>
        <w:t>ꥀ</w:t>
      </w:r>
      <w:r>
        <w:rPr/>
        <w:t>頫扖숣</w:t>
      </w:r>
      <w:r>
        <w:rPr/>
        <w:t>ⳃ</w:t>
      </w:r>
      <w:r>
        <w:rPr/>
        <w:t>䝪噋╭㖵曂쵕䈯땺䰱뿂牶</w:t>
      </w:r>
      <w:r>
        <w:rPr/>
        <w:t>ꥑ</w:t>
      </w:r>
      <w:r>
        <w:rPr/>
        <w:t>䱤㉎ぁ쉪칆싂湚杖捺뗃ㅭ慢뮡걩扗䡊㥍⽸칒濂浗绎啭䙓搻㛂⸣슘뼰㡬㝑盂싂犻繴䭚湶딲㓂恹势犥具婈烃䔥摞쉞滂䕒彭䃂칭⏂坷丫栭㩢⭳㛂긲瘲꺥瀷䐫离瀷䭚㠴⹮⪱</w:t>
      </w:r>
      <w:r>
        <w:rPr/>
        <w:t>⣂</w:t>
      </w:r>
      <w:r>
        <w:rPr/>
        <w:t>娫墣긫凎塂况⍳☷쉏⵭䊣埃䙤㍌祵싎燂㕤⤵澻呗쉄朮</w:t>
      </w:r>
      <w:r>
        <w:rPr/>
        <w:t>ꕳ⤶</w:t>
      </w:r>
      <w:r>
        <w:rPr/>
        <w:t>甫娥狂</w:t>
      </w:r>
      <w:r>
        <w:rPr/>
        <w:t>ꕐ</w:t>
      </w:r>
      <w:r>
        <w:rPr/>
        <w:t>啷㈬㶱顑樭丫ꅶ䡉딣캻㷂煀未䂡䡚剆숱顦扢渭䉁</w:t>
      </w:r>
      <w:r>
        <w:rPr/>
        <w:t>ꔣ</w:t>
      </w:r>
      <w:r>
        <w:rPr/>
        <w:t>쵗슡㑖㕖쉶祕쉷氭</w:t>
      </w:r>
      <w:r>
        <w:rPr/>
        <w:t>ꦥ</w:t>
      </w:r>
      <w:r>
        <w:rPr/>
        <w:t>㑵캮㋂疡</w:t>
      </w:r>
      <w:r>
        <w:rPr/>
        <w:t>Ⱚ</w:t>
      </w:r>
      <w:r>
        <w:rPr/>
        <w:t>㈬题扪彩㋂枵쉐쉗痂䕡砻䙦쉘灨ぞ갭塢䀲お쉹쉣걖凍숸硗灇䃂洲䈩땂匶夭㥉澡匣</w:t>
      </w:r>
      <w:r>
        <w:rPr/>
        <w:t>ꕘ</w:t>
      </w:r>
      <w:r>
        <w:rPr/>
        <w:t>䉧砫栰䍊頲氳頱妱縩쉦倹ꌪ湢畟ꌣ杭斣䵥潢䛂纡瀪䷂</w:t>
      </w:r>
      <w:r>
        <w:rPr/>
        <w:t>⢣</w:t>
      </w:r>
      <w:r>
        <w:rPr/>
        <w:t>ㄽꄮ忂潰偂凂䉁佒⩗⸤怶䴪</w:t>
      </w:r>
      <w:r>
        <w:rPr/>
        <w:t>ꕁ</w:t>
      </w:r>
      <w:r>
        <w:rPr/>
        <w:t>刽갬煂╾坯䂻䭑⭲䕆㍧䱪㈥㭲橔㆏ㅸ⽓䀺䔤⑋祶猱걹숴碩杍瑸癩싂쉤漥㍌쉏獺뼬⨶ꅙ硌⭨杗䃂楱㡟⭧싂쎵伽쵀썾䰦쵇곃쉮䌲㦩㑊砪</w:t>
      </w:r>
      <w:r>
        <w:rPr/>
        <w:t>ⷂ</w:t>
      </w:r>
      <w:r>
        <w:rPr/>
        <w:t>䖵坙畞⍃䁭숱쉶飂</w:t>
      </w:r>
      <w:r>
        <w:rPr/>
        <w:t>ⰹ</w:t>
      </w:r>
      <w:r>
        <w:rPr/>
        <w:t>길桟䅀檩ꥳ䱠煠䑟ꅌ</w:t>
      </w:r>
      <w:r>
        <w:rPr/>
        <w:t>ꕟ</w:t>
      </w:r>
      <w:r>
        <w:rPr/>
        <w:t>搮睎</w:t>
      </w:r>
      <w:r>
        <w:rPr/>
        <w:t>ⴵ</w:t>
      </w:r>
      <w:r>
        <w:rPr/>
        <w:t>㥺矂ꄽ患乄</w:t>
      </w:r>
      <w:r>
        <w:rPr/>
        <w:t>ꕹ</w:t>
      </w:r>
      <w:r>
        <w:rPr/>
        <w:t>㑕슩睫㐬䳂棎䡅껂뇂飂쵯恧砵块弳ㅢ⥾쎡쉏権㘷轔幎塺䡧㭫拎怽</w:t>
      </w:r>
      <w:r>
        <w:rPr/>
        <w:t>⡔</w:t>
      </w:r>
      <w:r>
        <w:rPr/>
        <w:t>仂썞숊䡲䵓穟湋婢咮師딱</w:t>
      </w:r>
      <w:r>
        <w:rPr/>
        <w:t>⡗Ⱝ</w:t>
      </w:r>
      <w:r>
        <w:rPr/>
        <w:t>㝰쉁乪쉕싂㯂녚潇뼫呟流걩泍⿂⩑㐰㜱</w:t>
      </w:r>
      <w:r>
        <w:rPr/>
        <w:t>ⲱ</w:t>
      </w:r>
      <w:r>
        <w:rPr/>
        <w:t>个떡䬸䭆⺩䱓넻⩅甲癆묨瓂㦡ㅭ刻㩠⹙泂檵칶癯池升쉟ꏂ⸬敲㑇㕆䘬畕䝁䅴</w:t>
      </w:r>
      <w:r>
        <w:rPr/>
        <w:t>ⴻ</w:t>
      </w:r>
      <w:r>
        <w:rPr/>
        <w:t>㫂狂厡稰栫뼭㈮楓怩渥晄ꅘ</w:t>
      </w:r>
      <w:r>
        <w:rPr/>
        <w:t>ⱍ</w:t>
      </w:r>
      <w:r>
        <w:rPr/>
        <w:t>沥槂幨涘⑁熣</w:t>
      </w:r>
      <w:r>
        <w:rPr/>
        <w:t>⣂꥾</w:t>
      </w:r>
      <w:r>
        <w:rPr/>
        <w:t>긺㬵测ꌳ㙖畁</w:t>
      </w:r>
      <w:r>
        <w:rPr/>
        <w:t>⠽</w:t>
      </w:r>
      <w:r>
        <w:rPr/>
        <w:t>㊿㡄㩰獨框</w:t>
      </w:r>
      <w:r>
        <w:rPr/>
        <w:t>ꕆ</w:t>
      </w:r>
      <w:r>
        <w:rPr/>
        <w:t>⡥</w:t>
      </w:r>
      <w:r>
        <w:rPr/>
        <w:t>䜪딣⨴眤⫂彑剮쉺㭡⴩쉅奶</w:t>
      </w:r>
      <w:r>
        <w:rPr/>
        <w:t>⡪</w:t>
      </w:r>
      <w:r>
        <w:rPr/>
        <w:t>津㵞⚿㍆䬸싍她㇂愬</w:t>
      </w:r>
      <w:r>
        <w:rPr/>
        <w:t>ⵄ</w:t>
      </w:r>
      <w:r>
        <w:rPr/>
        <w:t>然狂栻咵㷃믂き䈪⦬栮⥲䃂ꎵꥦ䛂</w:t>
      </w:r>
      <w:r>
        <w:rPr/>
        <w:t>ꕢ</w:t>
      </w:r>
      <w:r>
        <w:rPr/>
        <w:t>딲</w:t>
      </w:r>
      <w:r>
        <w:rPr/>
        <w:t>ꕘ</w:t>
      </w:r>
      <w:r>
        <w:rPr/>
        <w:t>숴塃㵱噆总䌣쉑亡斩쉠啄쉏㔺쉶矂⌫⍪쉬묤쉔♱</w:t>
      </w:r>
      <w:r>
        <w:rPr/>
        <w:t>ꥌ</w:t>
      </w:r>
      <w:r>
        <w:rPr/>
        <w:t>숫爱搹䅰⬫땔昹悮㝍畩䥱쉁쏃깫쉟潇⩅乬䭉䕙⽐㯂獊</w:t>
      </w:r>
      <w:r>
        <w:rPr/>
        <w:t>⡉</w:t>
      </w:r>
      <w:r>
        <w:rPr/>
        <w:t>숳싂启䑑㤫슬㍒껂祙숸撩㕣⨬쉗</w:t>
      </w:r>
      <w:r>
        <w:rPr/>
        <w:t>ⰺ</w:t>
      </w:r>
      <w:r>
        <w:rPr/>
        <w:t>祓㬬뿃游捖穴</w:t>
      </w:r>
      <w:r>
        <w:rPr/>
        <w:t>Ⳃ</w:t>
      </w:r>
      <w:r>
        <w:rPr/>
        <w:t>칫㤦捣幎䅷㔤갶汉ヂ쉉妵⿂敐奅</w:t>
      </w:r>
      <w:r>
        <w:rPr/>
        <w:t>⢱</w:t>
      </w:r>
      <w:r>
        <w:rPr/>
        <w:t>ꕞ</w:t>
      </w:r>
      <w:r>
        <w:rPr/>
        <w:t>㨣Ⓜ㕡⹦㥙䙑䙊懍煚坫넥敗㝃쉌㴷县䇂禵凂奪梥쵏癴輪㊱〷</w:t>
      </w:r>
      <w:r>
        <w:rPr/>
        <w:t>⠺</w:t>
      </w:r>
      <w:r>
        <w:rPr/>
        <w:t>ⶏ⪬♑</w:t>
      </w:r>
      <w:r>
        <w:rPr/>
        <w:t>ꅘ单싂ꥧ쉲䑄恨匲彣棂⸦쉧攮盂桂묮㭘䙣瓂쉚榻廃匩㌶椸湄䭋䕮숪暩樲绂䱟㠺충㯂</w:t>
      </w:r>
      <w:r>
        <w:rPr/>
        <w:t>ꤤ</w:t>
      </w:r>
      <w:r>
        <w:rPr/>
        <w:t>焴折䑦狎復汎䉲⏂眪㪣䲩䍞땐䁷걆㨽㩊숺凍숪슬䡃幞䝦獫</w:t>
      </w:r>
      <w:r>
        <w:rPr/>
        <w:t>ꤹ</w:t>
      </w:r>
      <w:r>
        <w:rPr/>
        <w:t>㒣湷뿂쉯癯ꅗ슮╅</w:t>
      </w:r>
      <w:r>
        <w:rPr/>
        <w:t>ⴶ</w:t>
      </w:r>
      <w:r>
        <w:rPr/>
        <w:t>㕍␦숫㏂쉭燎㴣⩊쉪䙵穋淂扯栶媏盂竂땞쉷摌䥾㥡庵싂⮣曂⤰獥숨埂即녘⭂䁏゘昻</w:t>
      </w:r>
      <w:r>
        <w:rPr/>
        <w:t>ꕈ</w:t>
      </w:r>
      <w:r>
        <w:rPr/>
        <w:t>杈颵㥀㑂⏂㑷婄♅䇂䑭⩅活汥녠숦숩䤨汚飍㡞䅐灥㜱教⩣䈺瀵凂忂樯</w:t>
      </w:r>
      <w:r>
        <w:rPr/>
        <w:t>⡾</w:t>
      </w:r>
      <w:r>
        <w:rPr/>
        <w:t>繶㭑硱䩒哃⩤쉩쉄⿂啗땵䭫걄吹怯匵窡⴩愱汅╍⍖⨫뗂〮潳㵧⫍㘩♍싎싂啁䨰㉣璱迎땦ꥦ㡮뽹楫橫獋⍆쵒♅ꇎ</w:t>
      </w:r>
      <w:r>
        <w:rPr/>
        <w:t>ꥐ</w:t>
      </w:r>
      <w:r>
        <w:rPr/>
        <w:t>⾩ꆩ췂ꍃ䜪濂ꍖ䢱睸긽淃㐦桨澩╒⥭㥗䭃恕栰摶䱋扇䗂겥⩬싎숳ㄥ弫싂⮬쉁㥂㕢깂乮ヂ祌牃숯杊䙥䱬슏뽬⍑顤䵩奕弹ꎮ쉷뭭쉮祱〮幡捅獷⻂橯疏畡◂塘佧㡧斻秂䔊坮儽⽵䉐乮딬䁄顚㛂쉘汇潧飃乴㵱䩱쉤싂㭞湱歞녉쉑偸걆畏䒥⯂㩎껂忂쉷쉡悮樫ꥷ丷충ふ쏂乇⑳쵱頽䡊潋瓂媩〴㩙㑶喏畉桃刭</w:t>
      </w:r>
      <w:r>
        <w:rPr/>
        <w:t>ꔬ</w:t>
      </w:r>
      <w:r>
        <w:rPr/>
        <w:t>䊩䝨⽶䋂烃䥗떡挵䲮湲佪墡</w:t>
      </w:r>
      <w:r>
        <w:rPr/>
        <w:t>ꤻ</w:t>
      </w:r>
      <w:r>
        <w:rPr/>
        <w:t>獧癨쉸济녉녓쌨盂淍슮穠㤫樲摌抬䘴輥䭷걺⽏洬䥨깍䭟䥫뽡䠽넹猯넩쉣뭺繙偊潓灷洦坘橊⸬挱⥌戻녣┴⥈瑠繦唪漱쉥</w:t>
      </w:r>
      <w:r>
        <w:rPr/>
        <w:t>ꕞ</w:t>
      </w:r>
      <w:r>
        <w:rPr/>
        <w:t>套䝧䑡쉫숸⽞瑅憡䜴偌煟⦿䡟쉥湏琵䏂겘䛂倴䅌⒡갴䭅㎬烂摾◂⯂睏桰䷍猤숬摗싂놿斩슻敤춻썾숴㯃媬⨪⑍㩤攲啫믂楰瘮⥌捲呚疱啞顴쉐⩷⩋ㄱ쉱ꅪ䁂泂橥⧂悥㟂栳埍싂슮숭坁㡞剗祖싍</w:t>
      </w:r>
      <w:r>
        <w:rPr/>
        <w:t>ⷂ</w:t>
      </w:r>
      <w:r>
        <w:rPr/>
        <w:t>琵슩⩎灂祄쉬땹㮡び⼮</w:t>
      </w:r>
      <w:r>
        <w:rPr/>
        <w:t>⡏</w:t>
      </w:r>
      <w:r>
        <w:rPr/>
        <w:t>䤷슩滂䴷</w:t>
      </w:r>
      <w:r>
        <w:rPr/>
        <w:t>ꤦ</w:t>
      </w:r>
      <w:r>
        <w:rPr/>
        <w:t>纏慂</w:t>
      </w:r>
      <w:r>
        <w:rPr/>
        <w:t>ⰺ</w:t>
      </w:r>
      <w:r>
        <w:rPr/>
        <w:t>㉳䱆兓瑧⑶併夫颥쵃㦩쵕帱䐭⚣☪椵▩歎偧⩐欮穟瑘僂昹㠮呟佤咡济壂㝑烂〴䵂⼹쉶싂娮⹱ꅖ窻物䞣㵩㗂輦抻澩</w:t>
      </w:r>
      <w:r>
        <w:rPr/>
        <w:t>ⱸ</w:t>
      </w:r>
      <w:r>
        <w:rPr/>
        <w:t>썤瞡</w:t>
      </w:r>
      <w:r>
        <w:rPr/>
        <w:t>꧂</w:t>
      </w:r>
      <w:r>
        <w:rPr/>
        <w:t>瑖噍㝀ぺ䩭㩦牪㕈穄녍㉮瑟뽎싂쉧꺩橤㩃⫂桙㠨睓䑂ꥪ琤䱅ぉ揂ꥰ</w:t>
      </w:r>
      <w:r>
        <w:rPr/>
        <w:t>ꖵ</w:t>
      </w:r>
      <w:r>
        <w:rPr/>
        <w:t>㭡疱</w:t>
      </w:r>
      <w:r>
        <w:rPr/>
        <w:t>⡵</w:t>
      </w:r>
      <w:r>
        <w:rPr/>
        <w:t>溏╡⾣ꇂ췎⨦搦棂溬堩繩䥍㵋䪬믃䢏⪏쉫䕭溥썾澩</w:t>
      </w:r>
      <w:r>
        <w:rPr/>
        <w:t>⡒</w:t>
      </w:r>
      <w:r>
        <w:rPr/>
        <w:t>ꍋ슩味繕䭩桷干彀楑䥄ㅨ⍅㴲</w:t>
      </w:r>
      <w:r>
        <w:rPr/>
        <w:t>Ⱜ</w:t>
      </w:r>
      <w:r>
        <w:rPr/>
        <w:t>彈潖뭐쉀⩤牌☽斥椩ꅏ傱층숷⨵</w:t>
      </w:r>
      <w:r>
        <w:rPr/>
        <w:t>ꦩ</w:t>
      </w:r>
      <w:r>
        <w:rPr/>
        <w:t>슡넫㤹娰慶瑮剩</w:t>
      </w:r>
      <w:r>
        <w:rPr/>
        <w:t>ⴴ</w:t>
      </w:r>
      <w:r>
        <w:rPr/>
        <w:t>ꆮ䀴숽䔦总繙뼵沱㉎報㷂㪩祹杪⦘䑕뭶쉕㥄䩔⿎価촻挶쉗숤儶䤯㇂ꥪ桹䍢佹ㅐ╭琤弦狂䚩未숪싂熱从䙋㝟橮歭싎쉵ꌸ扯囂昵㨪輺復塥䗂焪⵭쉍㝶䖬奏佇桵㩶쉑슱䆘䭡䤪竂넽汈⩭쉵い⨬挽救㕞呁쉓渣顄</w:t>
      </w:r>
      <w:r>
        <w:rPr/>
        <w:t>ⰷ</w:t>
      </w:r>
      <w:r>
        <w:rPr/>
        <w:t>关츰쉈䯂⑩杇晨㡶쵗⴯</w:t>
      </w:r>
      <w:r>
        <w:rPr/>
        <w:t>Ɫ</w:t>
      </w:r>
      <w:r>
        <w:rPr/>
        <w:t>쉣奴슮癃</w:t>
      </w:r>
      <w:r>
        <w:rPr/>
        <w:t>ꤨ</w:t>
      </w:r>
      <w:r>
        <w:rPr/>
        <w:t>硡뭅牙敇썐㭘卧⦻渹</w:t>
      </w:r>
      <w:r>
        <w:rPr/>
        <w:t>ⱡ</w:t>
      </w:r>
      <w:r>
        <w:rPr/>
        <w:t>䮏伸煏䧍㭣㠩⨨♳飂疣땮</w:t>
      </w:r>
      <w:r>
        <w:rPr/>
        <w:t>ꗍ</w:t>
      </w:r>
      <w:r>
        <w:rPr/>
        <w:t>浉⭨㡉獧㠴瘯갽瑞⤴䊮䨪盂썰쉵䡞獙㋂쌊囍쉍</w:t>
      </w:r>
      <w:r>
        <w:rPr/>
        <w:t>ⱞ</w:t>
      </w:r>
      <w:r>
        <w:rPr/>
        <w:t>ㄮ㕥硦䍒杫슬▣䝟咩⎏劵뭣穎⸰畵兪瘪飂慀⼲汇强怮吶户䠬做쉎⌰䔮땇䔮쉒朹ꥪ</w:t>
      </w:r>
      <w:r>
        <w:rPr/>
        <w:t>ⵖ</w:t>
      </w:r>
      <w:r>
        <w:rPr/>
        <w:t>㔪㯂⽤숩슣</w:t>
      </w:r>
      <w:r>
        <w:rPr/>
        <w:t>ꔯ⨮</w:t>
      </w:r>
      <w:r>
        <w:rPr/>
        <w:t>が澡䢩</w:t>
      </w:r>
      <w:r>
        <w:rPr/>
        <w:t>ꦘ</w:t>
      </w:r>
      <w:r>
        <w:rPr/>
        <w:t>捞煙扰㍌☽뽶䃂☳㩁</w:t>
      </w:r>
      <w:r>
        <w:rPr/>
        <w:t>ⵕ</w:t>
      </w:r>
      <w:r>
        <w:rPr/>
        <w:t>㭧</w:t>
      </w:r>
      <w:r>
        <w:rPr/>
        <w:t>ⷂ⨸</w:t>
      </w:r>
      <w:r>
        <w:rPr/>
        <w:t>扌㕏㖩だ쉱狂潢㭯㬻愷⥷塄⽘戥䌬兕纬伪䙭剋슻朣瑹ꥬ숶桘㙔䵧劬淂䛂欽숱</w:t>
      </w:r>
      <w:r>
        <w:rPr/>
        <w:t>⠽⡶</w:t>
      </w:r>
      <w:r>
        <w:rPr/>
        <w:t>ꥦ牅欰䫂页炬頤⪏㈵쉾祃優䰫枘썫⯍䠶摱拂㕫㝴瑓嘳旂쉰㙾坙嘰</w:t>
      </w:r>
      <w:r>
        <w:rPr/>
        <w:t>ⴶ</w:t>
      </w:r>
      <w:r>
        <w:rPr/>
        <w:t>轐橃쉢昭ꍌ顥⥟쉆⭓⪘樺湤㵫⹈繳㶣</w:t>
      </w:r>
      <w:r>
        <w:rPr/>
        <w:t>ⵆ</w:t>
      </w:r>
      <w:r>
        <w:rPr/>
        <w:t>㝕昫嗂伪䯂</w:t>
      </w:r>
      <w:r>
        <w:rPr/>
        <w:t>⡱</w:t>
      </w:r>
      <w:r>
        <w:rPr/>
        <w:t>掣䕐╄㭡ꥯ㔳</w:t>
      </w:r>
      <w:r>
        <w:rPr/>
        <w:t>ⵟ</w:t>
      </w:r>
      <w:r>
        <w:rPr/>
        <w:t>埂쉄싂싂呸散땷㌪剷칃渴⍀噐䙀扤쉄녞</w:t>
      </w:r>
      <w:r>
        <w:rPr/>
        <w:t>ꦬ</w:t>
      </w:r>
      <w:r>
        <w:rPr/>
        <w:t>䬺䧂⬣碵煳槂쉎⯂瀻湴児츽澵뽯⫂桍㗎吱㝥쉀穋䁠</w:t>
      </w:r>
      <w:r>
        <w:rPr/>
        <w:t>ꦮ</w:t>
      </w:r>
      <w:r>
        <w:rPr/>
        <w:t>浉稱〉滃싎㥏夦걕⼯䅄칒唵沿촥숯䝀呶癌㜪杓⩚☯係썋숪砻숨暻勂ꥲ乹漪뽩뿂併汷䈻火塦걆⎿掿</w:t>
      </w:r>
      <w:r>
        <w:rPr/>
        <w:t>Ⱔ</w:t>
      </w:r>
      <w:r>
        <w:rPr/>
        <w:t>氰ꏂ熮</w:t>
      </w:r>
      <w:r>
        <w:rPr/>
        <w:t>ꖱ</w:t>
      </w:r>
      <w:r>
        <w:rPr/>
        <w:t>믃嗂噰洹</w:t>
      </w:r>
      <w:r>
        <w:rPr/>
        <w:t>ꕒ</w:t>
      </w:r>
      <w:r>
        <w:rPr/>
        <w:t>䕒♒倬깇쉩ꅂ晠坓䢿壍䉘弳␪⩋숬佫轤쉡硁⑒쉖焭娫匤ㄱ䤭싂歬畷ꥮ碩呵刴䁀䢱⹄촲♐카㘴</w:t>
      </w:r>
      <w:r>
        <w:rPr/>
        <w:t>ꖩ</w:t>
      </w:r>
      <w:r>
        <w:rPr/>
        <w:t>䳂㩔䡫숽呕坌쉍</w:t>
      </w:r>
      <w:r>
        <w:rPr/>
        <w:t>ꦵ⍎</w:t>
      </w:r>
      <w:r>
        <w:rPr/>
        <w:t>㍋ぺ䡰䜽㍸</w:t>
      </w:r>
      <w:r>
        <w:rPr/>
        <w:t>ꥏ</w:t>
      </w:r>
      <w:r>
        <w:rPr/>
        <w:t>䌨㕕㕨顶</w:t>
      </w:r>
      <w:r>
        <w:rPr/>
        <w:t>ꕀ</w:t>
      </w:r>
      <w:r>
        <w:rPr/>
        <w:t>걬䛎㞥썔⑀㭪㯂梘丷歪쉗┱畯輻顎땹</w:t>
      </w:r>
      <w:r>
        <w:rPr/>
        <w:t>ꤽ</w:t>
      </w:r>
      <w:r>
        <w:rPr/>
        <w:t>䱂娬椸녦⿍轴</w:t>
      </w:r>
      <w:r>
        <w:rPr/>
        <w:t>ⰳ</w:t>
      </w:r>
      <w:r>
        <w:rPr/>
        <w:t>䎮숪㡔乒뮬幪眨奰</w:t>
      </w:r>
      <w:r>
        <w:rPr/>
        <w:t>⠭</w:t>
      </w:r>
      <w:r>
        <w:rPr/>
        <w:t>轴瀥숣免汹樫也⩒㞣䆡潒녆彄摒⧂坅乚ꏂ㦿䩣⨺位㍎兎恇춡⹟숨㑐乭숰晷걊吷飂</w:t>
      </w:r>
      <w:r>
        <w:rPr/>
        <w:t>ꔻ</w:t>
      </w:r>
      <w:r>
        <w:rPr/>
        <w:t>晲걤毂婎쉶䕷厩卮㡢⑓奥</w:t>
      </w:r>
      <w:r>
        <w:rPr/>
        <w:t>⢩</w:t>
      </w:r>
      <w:r>
        <w:rPr/>
        <w:t>쉒⩘扙</w:t>
      </w:r>
      <w:r>
        <w:rPr/>
        <w:t>ⱹ╯</w:t>
      </w:r>
      <w:r>
        <w:rPr/>
        <w:t>ꍹ樵戹坨</w:t>
      </w:r>
      <w:r>
        <w:rPr/>
        <w:t>ⶣꥃ</w:t>
      </w:r>
      <w:r>
        <w:rPr/>
        <w:t>⻎㩄斬甴䁁딬㥪녳挲儰卸䙹㐣壎㉣䫂牥</w:t>
      </w:r>
      <w:r>
        <w:rPr/>
        <w:t>⡵</w:t>
      </w:r>
      <w:r>
        <w:rPr/>
        <w:t>磂쵆</w:t>
      </w:r>
      <w:r>
        <w:rPr/>
        <w:t>ꥉ</w:t>
      </w:r>
      <w:r>
        <w:rPr/>
        <w:t>盍⹀⾿㡤긭辵땹㪡斘潉⸹䅄摞</w:t>
      </w:r>
      <w:r>
        <w:rPr/>
        <w:t>ⴳ</w:t>
      </w:r>
      <w:r>
        <w:rPr/>
        <w:t>숩噯싃繵뼲旂ㅏ䴪祲숤⥾斵⒱䜪硔扉싂柂⍇쉬숽弻쉙걲爦䈨䕞▩伦싃䕯䷂䵘佴䬬颩뭇䎘⭮灵㍟⩢㡔創쉇</w:t>
      </w:r>
      <w:r>
        <w:rPr/>
        <w:t>ꖥ</w:t>
      </w:r>
      <w:r>
        <w:rPr/>
        <w:t>숶䗍</w:t>
      </w:r>
      <w:r>
        <w:rPr/>
        <w:t>ⰵ</w:t>
      </w:r>
      <w:r>
        <w:rPr/>
        <w:t>垵⩫噉</w:t>
      </w:r>
      <w:r>
        <w:rPr/>
        <w:t>ꥆ</w:t>
      </w:r>
      <w:r>
        <w:rPr/>
        <w:t>䶮㥪じ猺婟싂婹㌩⌲䕂啉⌱獉㧎礷쉠朸楔</w:t>
      </w:r>
      <w:r>
        <w:rPr/>
        <w:t>⣃</w:t>
      </w:r>
      <w:r>
        <w:rPr/>
        <w:t>祁㐊숷⹰㥲縤쵗吲䁙儥兓䰤轐桦占奥쉸</w:t>
      </w:r>
      <w:r>
        <w:rPr/>
        <w:t>⡕</w:t>
      </w:r>
      <w:r>
        <w:rPr/>
        <w:t>晆䱅浮彰灋</w:t>
      </w:r>
      <w:r>
        <w:rPr/>
        <w:t>꤭</w:t>
      </w:r>
      <w:r>
        <w:rPr/>
        <w:t>顗形䀰圸䦣䬵슿쉦칖갵</w:t>
      </w:r>
      <w:r>
        <w:rPr/>
        <w:t>ꥁ</w:t>
      </w:r>
      <w:r>
        <w:rPr/>
        <w:t>ꍔ䍸갴⩇묦숰칡칃㢘㙟㑞縣뭫䱘癐㌷顕㌪㴴딳⛎䝢睯㕺侣妻</w:t>
      </w:r>
      <w:r>
        <w:rPr/>
        <w:t>ꖵ⮿</w:t>
      </w:r>
      <w:r>
        <w:rPr/>
        <w:t>㵗桭ꌫ啹倨恪娷슘쉠</w:t>
      </w:r>
      <w:r>
        <w:rPr/>
        <w:t>⡌</w:t>
      </w:r>
      <w:r>
        <w:rPr/>
        <w:t>杴㩌䧍쉍䯂㓂瘪문촩숽䍱䥣㡇嘰棂繀쉩␪쉇㊬姂쉞捱뽞猳妥싍刦塦啇껃㠵딬㢬쉀䟂娺塰⍫轵䉸쉄煓</w:t>
      </w:r>
      <w:r>
        <w:rPr/>
        <w:t>ꤹ</w:t>
      </w:r>
      <w:r>
        <w:rPr/>
        <w:t>扁㬷</w:t>
      </w:r>
      <w:r>
        <w:rPr/>
        <w:t>⣂</w:t>
      </w:r>
      <w:r>
        <w:rPr/>
        <w:t>ꕑ</w:t>
      </w:r>
      <w:r>
        <w:rPr/>
        <w:t>㉫㭉숹䜫瀪㑕狂㌭⵴焩䉅㪘ㅩꌥ祂琺쉋␴䁌</w:t>
      </w:r>
      <w:r>
        <w:rPr/>
        <w:t>ꔯ</w:t>
      </w:r>
      <w:r>
        <w:rPr/>
        <w:t>䈰깊䉡</w:t>
      </w:r>
      <w:r>
        <w:rPr/>
        <w:t>ꥇ⍹</w:t>
      </w:r>
      <w:r>
        <w:rPr/>
        <w:t>癤啇爷╄轟⤱縱⩎</w:t>
      </w:r>
      <w:r>
        <w:rPr/>
        <w:t>⡓</w:t>
      </w:r>
      <w:r>
        <w:rPr/>
        <w:t>汲묩㜺♐</w:t>
      </w:r>
      <w:r>
        <w:rPr/>
        <w:t>ꤵ</w:t>
      </w:r>
      <w:r>
        <w:rPr/>
        <w:t>びꅀ彔숤飂垣⯂冣牔咬쉶春⤸梩쵋쉬䡦䫂顾焤긹璬悬輳䌥⫂奈彉㷂㭁捇桍祫㓂匴</w:t>
      </w:r>
      <w:r>
        <w:rPr/>
        <w:t>ⵅ</w:t>
      </w:r>
      <w:r>
        <w:rPr/>
        <w:t>復ㅪ䈹⺥敆睒숮썌㘷㵯硱㌬坙숪嘺</w:t>
      </w:r>
    </w:p>
    <w:p>
      <w:pPr>
        <w:pStyle w:val="PreformattedText"/>
        <w:bidi w:val="0"/>
        <w:spacing w:before="0" w:after="0"/>
        <w:jc w:val="left"/>
        <w:rPr/>
      </w:pPr>
      <w:r>
        <w:rPr/>
        <w:t>忍㡵斘⻂</w:t>
      </w:r>
      <w:r>
        <w:rPr/>
        <w:t>꧂</w:t>
      </w:r>
      <w:r>
        <w:rPr/>
        <w:t>㙍硒䕞놿柃啬䀳ꍉ㭪ㅱ숱厣癸狂橾䔤쉴⩍慮渱㕩偡偬㍀歨塍칔焪뼺䶬꧎䙓⺩썰ㆡ䀸濂䩮㐬浌뗂䓂ꄪ氣塪</w:t>
      </w:r>
      <w:r>
        <w:rPr/>
        <w:t>⣂</w:t>
      </w:r>
      <w:r>
        <w:rPr/>
        <w:t>廂䄦㤵滍乊䯂</w:t>
      </w:r>
      <w:r>
        <w:rPr/>
        <w:t>Ɒ</w:t>
      </w:r>
      <w:r>
        <w:rPr/>
        <w:t>徻係淂싂㥚䎘恢䴭㡡㝠睐쉴愪扴眤睖⩯爻伪恂砱㙪䆩⴯</w:t>
      </w:r>
      <w:r>
        <w:rPr/>
        <w:t>ꔩ⚮⥳</w:t>
      </w:r>
      <w:r>
        <w:rPr/>
        <w:t>捯뾬⩇煹憡䡦瘭⫂㓂㙅쉀牶쉂䬣浑㍢㩓⿂⩵是</w:t>
      </w:r>
      <w:r>
        <w:rPr/>
        <w:t>ꗂ</w:t>
      </w:r>
      <w:r>
        <w:rPr/>
        <w:t>撮睹㊱숺</w:t>
      </w:r>
      <w:r>
        <w:rPr/>
        <w:t>ⱷ</w:t>
      </w:r>
      <w:r>
        <w:rPr/>
        <w:t>ꦬ</w:t>
      </w:r>
      <w:r>
        <w:rPr/>
        <w:t>栬췂⬶㌩祰갪汀쉐ꌰ䍖橏</w:t>
      </w:r>
      <w:r>
        <w:rPr/>
        <w:t>⡌</w:t>
      </w:r>
      <w:r>
        <w:rPr/>
        <w:t>の㧍쉇穈</w:t>
      </w:r>
      <w:r>
        <w:rPr/>
        <w:t>ꤻ</w:t>
      </w:r>
      <w:r>
        <w:rPr/>
        <w:t>ⱔ</w:t>
      </w:r>
      <w:r>
        <w:rPr/>
        <w:t>䥓碿슱䅯</w:t>
      </w:r>
      <w:r>
        <w:rPr/>
        <w:t>ꕊ</w:t>
      </w:r>
      <w:r>
        <w:rPr/>
        <w:t>츱浬⍠䈨乹䠯쉰떩╏䉢꺣䕭숺則</w:t>
      </w:r>
      <w:r>
        <w:rPr/>
        <w:t>⡌</w:t>
      </w:r>
      <w:r>
        <w:rPr/>
        <w:t>䰤⍭帽斵ꌽꄥ墥</w:t>
      </w:r>
      <w:r>
        <w:rPr/>
        <w:t>ꖣ</w:t>
      </w:r>
      <w:r>
        <w:rPr/>
        <w:t>匶꥞墡塸</w:t>
      </w:r>
      <w:r>
        <w:rPr/>
        <w:t>ꗂ</w:t>
      </w:r>
      <w:r>
        <w:rPr/>
        <w:t>㖿뽘⤨䅔敹</w:t>
      </w:r>
      <w:r>
        <w:rPr/>
        <w:t>꧂</w:t>
      </w:r>
      <w:r>
        <w:rPr/>
        <w:t>繞䒥묮츸顸쉾嫂㡤獨쉁縪乨싂顴掩癭拂숰繨썗洤癪䜪ꏂ歩催帺⤽啃䤨啔卡ㅹ㕧⩠畷浖獫抵䲥䔱䨴⵲冩晀숪딲涣剙偔呦婆催꥔婶</w:t>
      </w:r>
      <w:r>
        <w:rPr/>
        <w:t>ⵑ⍧</w:t>
      </w:r>
      <w:r>
        <w:rPr/>
        <w:t>接갯慪坑务幖䤤ꎬ㛎漤䑶딪余</w:t>
      </w:r>
      <w:r>
        <w:rPr/>
        <w:t>꧂</w:t>
      </w:r>
      <w:r>
        <w:rPr/>
        <w:t>㞮眷㍵䌺塖⎮깠䃂딪⼱䑮䕑瞵쉶繄䔪</w:t>
      </w:r>
      <w:r>
        <w:rPr/>
        <w:t>⡳</w:t>
      </w:r>
      <w:r>
        <w:rPr/>
        <w:t>䕺縯</w:t>
      </w:r>
      <w:r>
        <w:rPr/>
        <w:t>ⵔ</w:t>
      </w:r>
      <w:r>
        <w:rPr/>
        <w:t>촫䁢䩅顟뭑ヂ숩뗂瞏⩀番䍱䊮剟㙶쉵奦䙄촶⨲㷂㊩쉋싂⨫㴩䊬栵䙡㉀䭉䵧具</w:t>
      </w:r>
      <w:r>
        <w:rPr/>
        <w:t>ꕬ</w:t>
      </w:r>
      <w:r>
        <w:rPr/>
        <w:t>숦䵰䥥奵輭协⹄싂輊숪輴灹쉹쎏쉪穚㮘绂䵞抡싂く㈷呔䕯쉈ꍎ轓瘪㯂甽</w:t>
      </w:r>
      <w:r>
        <w:rPr/>
        <w:t>ꥂ</w:t>
      </w:r>
      <w:r>
        <w:rPr/>
        <w:t>㉩぀⩷䍺ꅭ怲䉐숤便⩘㘥쉬䕀亏挦숰堻깕穑㜦捶弳㒬輳쉵땘㕱噦⼦頳佩幇繤歨숹噰뭰侣䬥疩㕱䩎塵숫ꄯ嘪灧㔶뇂䕰ꎩ㙈堥뽯奠琮橩䫂兩奣ꅦㅉ숫㜥쉀</w:t>
      </w:r>
      <w:r>
        <w:rPr/>
        <w:t>꥟</w:t>
      </w:r>
      <w:r>
        <w:rPr/>
        <w:t>敾⬫숽璏쌥煠梩兖쉷が쉍떥쉡䘨搥慎㉖㑙ㅹ䱑뭅ꅔ砵噸슩쉹痂뇂숶凂彊걬䁬汸䊣싍뭳⹶剈</w:t>
      </w:r>
      <w:r>
        <w:rPr/>
        <w:t>ꥒ</w:t>
      </w:r>
      <w:r>
        <w:rPr/>
        <w:t>⡕</w:t>
      </w:r>
      <w:r>
        <w:rPr/>
        <w:t>参煥撏①㜬㚘䥃曍</w:t>
      </w:r>
      <w:r>
        <w:rPr/>
        <w:t>ⱸ</w:t>
      </w:r>
      <w:r>
        <w:rPr/>
        <w:t>ⵣ</w:t>
      </w:r>
      <w:r>
        <w:rPr/>
        <w:t>携湉쉄쵆坟䝔䍖ꥲ놘眻숨㚵煀䌤暣㟃瑒</w:t>
      </w:r>
      <w:r>
        <w:rPr/>
        <w:t>⣎</w:t>
      </w:r>
      <w:r>
        <w:rPr/>
        <w:t>쉄㡀걄樰</w:t>
      </w:r>
      <w:r>
        <w:rPr/>
        <w:t>ꕕ</w:t>
      </w:r>
      <w:r>
        <w:rPr/>
        <w:t>㵘垿칣劣숴捖㕶佊⧂泍ㆿ婕㐺湶䡶彴稪噍㥸い琤周ꄤ䴤〦숭䍊ꅶ⩠乶⭺平煡偑㑍刵㝕⥎녭轸컂걎梿㤸㡳䝭惂䝀⾩슘獩㌴玮倯떵澩灅</w:t>
      </w:r>
      <w:r>
        <w:rPr/>
        <w:t>ⵁ</w:t>
      </w:r>
      <w:r>
        <w:rPr/>
        <w:t>쉕䉡挪縣숯祍</w:t>
      </w:r>
      <w:r>
        <w:rPr/>
        <w:t>⡹</w:t>
      </w:r>
      <w:r>
        <w:rPr/>
        <w:t>䦥깗偌繒迂剬</w:t>
      </w:r>
      <w:r>
        <w:rPr/>
        <w:t>ꕈ</w:t>
      </w:r>
      <w:r>
        <w:rPr/>
        <w:t>겵㕓䵋싍圦晅䞣擂榵杳祣슩꥖㡚㛂坖扊㝤渤쉐堯♊杫숽ㄦ嘰쉠䡃㉈ㅅ⹤쉊樰䆩挤祹䌤慊煩썧獒䑌乖䉮⤬㠷牣싂</w:t>
      </w:r>
      <w:r>
        <w:rPr/>
        <w:t>⡣</w:t>
      </w:r>
      <w:r>
        <w:rPr/>
        <w:t>東䣃䉃儶䑖吷뭠婶烂䧂慈뭒璮瘯珂⸳녞庱㙑쉭▩숻싂䡾꥗䈹숺潑㌽桌濂嘮佷쉤㣂漵椸牶숰佳⍘</w:t>
      </w:r>
      <w:r>
        <w:rPr/>
        <w:t>ꤴ</w:t>
      </w:r>
      <w:r>
        <w:rPr/>
        <w:t>䀵椵䜬</w:t>
      </w:r>
      <w:r>
        <w:rPr/>
        <w:t>꧂</w:t>
      </w:r>
      <w:r>
        <w:rPr/>
        <w:t>㵡ꍖ熩丮䶩㭶싂䵏㝟婂⍎䙈</w:t>
      </w:r>
      <w:r>
        <w:rPr/>
        <w:t>ꔶ</w:t>
      </w:r>
      <w:r>
        <w:rPr/>
        <w:t>汕⎏奸싂쉦</w:t>
      </w:r>
      <w:r>
        <w:rPr/>
        <w:t>ꗂ</w:t>
      </w:r>
      <w:r>
        <w:rPr/>
        <w:t>忂㩐넲牑쉥갱伽椵張摵⹂搲匩䐳旎⮮╢</w:t>
      </w:r>
      <w:r>
        <w:rPr/>
        <w:t>Ⳏ</w:t>
      </w:r>
      <w:r>
        <w:rPr/>
        <w:t>컂轊츦싎⤻琭摧⻂歸⫃쌸걘托慏幧癵樳㟂㣂쉾</w:t>
      </w:r>
      <w:r>
        <w:rPr/>
        <w:t>꤫</w:t>
      </w:r>
      <w:r>
        <w:rPr/>
        <w:t>全숭窥伩擂捲槍楈卣浪䝤強㙟㑤䱶㔻窘剔桓䦥䅒㍤␩⹶煖杨䕹幊桊㩨⑧婍⽓慩偈䍸爻埂㑓꥚</w:t>
      </w:r>
      <w:r>
        <w:rPr/>
        <w:t>Ȿ</w:t>
      </w:r>
      <w:r>
        <w:rPr/>
        <w:t>쌵槂绂캬㕟摷乖婪辻</w:t>
      </w:r>
      <w:r>
        <w:rPr/>
        <w:t>ⱃ</w:t>
      </w:r>
      <w:r>
        <w:rPr/>
        <w:t>䘶娺뗂㙌㭉㠮佭䍵帽瑁幤湶捕嗂갤</w:t>
      </w:r>
      <w:r>
        <w:rPr/>
        <w:t>Ⱨ</w:t>
      </w:r>
      <w:r>
        <w:rPr/>
        <w:t>⼲㑪⹲뭹爴轸䥆츬걤椬놱쉳㉫摸奆琱䌴穷淂䨷쉁춱䜴扒䅡穖㢬狎䌹瓂卦㕩쉰ꄭ</w:t>
      </w:r>
      <w:r>
        <w:rPr/>
        <w:t>Ⱙ</w:t>
      </w:r>
      <w:r>
        <w:rPr/>
        <w:t>繰㙅쉶卵楳汰쵃쉯顁呄숦⭭煗㒏ꅈ捂</w:t>
      </w:r>
      <w:r>
        <w:rPr/>
        <w:t>ⵖ</w:t>
      </w:r>
      <w:r>
        <w:rPr/>
        <w:t>㏂썔◃♧⨊扏婈兘뭨꺵噊㥫攺杍乡</w:t>
      </w:r>
      <w:r>
        <w:rPr/>
        <w:t>ꤸ</w:t>
      </w:r>
      <w:r>
        <w:rPr/>
        <w:t>恞㩮顯潯䩅竂瘲槂歮澘숪걘怹杙쉥㚥湌硾吽쉚䐴夦숵쉄漽뭺㑂乳싂繹</w:t>
      </w:r>
      <w:r>
        <w:rPr/>
        <w:t>ꖮ</w:t>
      </w:r>
      <w:r>
        <w:rPr/>
        <w:t>卆⿍</w:t>
      </w:r>
      <w:r>
        <w:rPr/>
        <w:t>ꤦ</w:t>
      </w:r>
      <w:r>
        <w:rPr/>
        <w:t>两☹圱㯂㈷癫⥒娥杆挹斡檿扌㝍슩烂걘ㅺ婄⸨慙棂椰䰯쉫묲剢〉捂杚慯㕂뾩곂</w:t>
      </w:r>
      <w:r>
        <w:rPr/>
        <w:t>ꥂ</w:t>
      </w:r>
      <w:r>
        <w:rPr/>
        <w:t>値纘恨쉬쉠搣때썵⭗㩡剡뼺⩰昩⩄습乙堸敏⮘䭅摭싂當㚣煶位⹢ꅅ轨畩癹晖撘쉁捉컂㤭挴믍穄췂䜴材充⽆〪뭙쉩墩囎版席併䵦娭⪩䡩♭㷃⫂䭲⿂畧䘳急妬㥠䁎칷睦煮썌教쉤當㕌</w:t>
      </w:r>
      <w:r>
        <w:rPr/>
        <w:t>ⱪ</w:t>
      </w:r>
      <w:r>
        <w:rPr/>
        <w:t>塢ꇂ侬䲩䯂걙</w:t>
      </w:r>
      <w:r>
        <w:rPr/>
        <w:t>ⱸ</w:t>
      </w:r>
      <w:r>
        <w:rPr/>
        <w:t>슣澣㡗㨶㇂싂町쵏迎樽㜥ꏂ㖏啉㥺坮睟䑸䝈숦⍧姍쉧쉐佩浀縸쌽娰䉑</w:t>
      </w:r>
      <w:r>
        <w:rPr/>
        <w:t>ꕗ</w:t>
      </w:r>
      <w:r>
        <w:rPr/>
        <w:t>樱䝍剀쌣㌫祎捚껂医䒱</w:t>
      </w:r>
      <w:r>
        <w:rPr/>
        <w:t>ꕠ</w:t>
      </w:r>
      <w:r>
        <w:rPr/>
        <w:t>塞딭慳㌵䡣幙꧎</w:t>
      </w:r>
      <w:r>
        <w:rPr/>
        <w:t>ⲣ</w:t>
      </w:r>
      <w:r>
        <w:rPr/>
        <w:t>兖층</w:t>
      </w:r>
      <w:r>
        <w:rPr/>
        <w:t>⡾</w:t>
      </w:r>
      <w:r>
        <w:rPr/>
        <w:t>竃働䙀敂ꌱ煐珎瘤前넪깰眭整棂㌻䍓슮슿悮䬱㷂䝧䟂⍤䡮慠湇䲣䍚敥婏⼹Ⓜ⬸泂㵺</w:t>
      </w:r>
      <w:r>
        <w:rPr/>
        <w:t>⡠</w:t>
      </w:r>
      <w:r>
        <w:rPr/>
        <w:t>佀墻쉒塧橠䣂♎⼬쵖쉱畭犩婾怸顎牁㤩爹獀⩑楊㨽确</w:t>
      </w:r>
      <w:r>
        <w:rPr/>
        <w:t>⡉</w:t>
      </w:r>
      <w:r>
        <w:rPr/>
        <w:t>㯍⽢걌슏㞘ꌻ쉈㵰㫂㔸桷쉒乾䎩ꅥ伬ꥯ䍨⩌䁕䍢촨녫傮⿎슬쉨ꍲ慄竃捚瞘䭳⨶쵅兒䰵䯂卪畏䬰渽</w:t>
      </w:r>
      <w:r>
        <w:rPr/>
        <w:t>ꕠ</w:t>
      </w:r>
      <w:r>
        <w:rPr/>
        <w:t>뽎䣂▥穄⩆䔵䍧⥄哂␪딲怷䟂</w:t>
      </w:r>
      <w:r>
        <w:rPr/>
        <w:t>⠪</w:t>
      </w:r>
      <w:r>
        <w:rPr/>
        <w:t>㢘</w:t>
      </w:r>
      <w:r>
        <w:rPr/>
        <w:t>Ⳏ</w:t>
      </w:r>
      <w:r>
        <w:rPr/>
        <w:t>㔳쉌桬堫㕧䤪牅䡹轁⼽㨸갸싂䜶ꥭ䀺㨰䔦⹠싂숯䩅呤녌吤䙺ㄹ甯䒡꥘漣復쉕灀呣橌亣䜱⒡咻⥂⑪砵슣䱩ꍸ幱쉣쉑⛂䟃</w:t>
      </w:r>
      <w:r>
        <w:rPr/>
        <w:t>ⵗ</w:t>
      </w:r>
      <w:r>
        <w:rPr/>
        <w:t>땷圯⧂㌰㘶穭⑭⸶㌲쉞䙉䅔䥉痃嘥쉪呖晀䐮咻咵㣂쉕ꥺ</w:t>
      </w:r>
      <w:r>
        <w:rPr/>
        <w:t>ⷂ</w:t>
      </w:r>
      <w:r>
        <w:rPr/>
        <w:t>숪拎愥共杖쌤쉊⩓墻</w:t>
      </w:r>
      <w:r>
        <w:rPr/>
        <w:t>ⵐ</w:t>
      </w:r>
      <w:r>
        <w:rPr/>
        <w:t>坄䅂䴸깣迎撻㭌曂灢㭋穒䴹싂疩栺㦡ꆮ䑓佊⧂⹘冮滂䨱伸㋃숰杳呢䤳</w:t>
      </w:r>
      <w:r>
        <w:rPr/>
        <w:t>⡸</w:t>
      </w:r>
      <w:r>
        <w:rPr/>
        <w:t>䟂싂䬣勂㇂䝲囃녳着쵞촳쉀瞘긫䔱䉯悘埂촯</w:t>
      </w:r>
      <w:r>
        <w:rPr/>
        <w:t>ⵂ</w:t>
      </w:r>
      <w:r>
        <w:rPr/>
        <w:t>췂奤は</w:t>
      </w:r>
      <w:r>
        <w:rPr/>
        <w:t>ꔫ</w:t>
      </w:r>
      <w:r>
        <w:rPr/>
        <w:t>刳㉤塪烂㨪协穮</w:t>
      </w:r>
      <w:r>
        <w:rPr/>
        <w:t>⠽</w:t>
      </w:r>
      <w:r>
        <w:rPr/>
        <w:t>딩慙䀦县㉕狂쉱쎵쉣灉김㎱毂浠㚮䂣惍梏憡儷䵸拃쉷딊☦獔㎡</w:t>
      </w:r>
      <w:r>
        <w:rPr/>
        <w:t>ꦻ</w:t>
      </w:r>
      <w:r>
        <w:rPr/>
        <w:t>睲층㉇쉀乴㟂㑒典䬨䩷慊洸⹄걓⩵䧍⚱䝨狃犣㊻敪㡯卵⹕歰⽟□歍潪䀹䭠♍䊘偔</w:t>
      </w:r>
      <w:r>
        <w:rPr/>
        <w:t>ⰰ</w:t>
      </w:r>
      <w:r>
        <w:rPr/>
        <w:t>㍵</w:t>
      </w:r>
      <w:r>
        <w:rPr/>
        <w:t>ⷂ</w:t>
      </w:r>
      <w:r>
        <w:rPr/>
        <w:t>썥쉩畆䕞녰䥯搫⩵뭍뭾ㄥ㤱炿却䍪㥗橋灌</w:t>
      </w:r>
      <w:r>
        <w:rPr/>
        <w:t>ⵁ</w:t>
      </w:r>
      <w:r>
        <w:rPr/>
        <w:t>禥噦㝣♭╍⹭㡉夽쉟깄烂猱㊘</w:t>
      </w:r>
      <w:r>
        <w:rPr/>
        <w:t>ꥑ</w:t>
      </w:r>
      <w:r>
        <w:rPr/>
        <w:t>㯃</w:t>
      </w:r>
      <w:r>
        <w:rPr/>
        <w:t>Ⳃ</w:t>
      </w:r>
      <w:r>
        <w:rPr/>
        <w:t>㔬渹攸땋轌前♺師潮睊彄쉔숻枬╺硰깏䩥䜳佌쉵떣쉫㒩뗂⨬願擃ꥹ䜫歏㘫䉅㨪䵡女촶啧㑭䜻㎬磎夲⫂쉗슿숮겡瑙焮싂</w:t>
      </w:r>
      <w:r>
        <w:rPr/>
        <w:t>ꕴ꧎</w:t>
      </w:r>
      <w:r>
        <w:rPr/>
        <w:t>쉶帴啁슥瑍啋뮱幥塙쉋浴썕⍥␳優桱㬰慌쉉歭琱⹊⑖뭷⤪쉄㡯⩡뭗㨰微顂奎稲뮥樷潆绂挺쉃䵚㠰</w:t>
      </w:r>
      <w:r>
        <w:rPr/>
        <w:t>ⲿ</w:t>
      </w:r>
      <w:r>
        <w:rPr/>
        <w:t>싂啁扥硑係歺䊏潡係仂楰祌숻冥ꌣ敂딹䬷欨</w:t>
      </w:r>
      <w:r>
        <w:rPr/>
        <w:t>ꕋ</w:t>
      </w:r>
      <w:r>
        <w:rPr/>
        <w:t>쉮椥숩祆⭣礰슩</w:t>
      </w:r>
      <w:r>
        <w:rPr/>
        <w:t>ꦥ</w:t>
      </w:r>
      <w:r>
        <w:rPr/>
        <w:t>㙘싂漳건颩剫汉十慃䮣</w:t>
      </w:r>
      <w:r>
        <w:rPr/>
        <w:t>ⷍ</w:t>
      </w:r>
      <w:r>
        <w:rPr/>
        <w:t>㵗颥䅯싂晹딨轒獁䫂⩲㒡䱸楤咩쉘湋쉔福爴카</w:t>
      </w:r>
      <w:r>
        <w:rPr/>
        <w:t>ꗂ</w:t>
      </w:r>
      <w:r>
        <w:rPr/>
        <w:t>焸⦬䉬ꍭ揂㍇䖬쉯</w:t>
      </w:r>
      <w:r>
        <w:rPr/>
        <w:t>⢵</w:t>
      </w:r>
      <w:r>
        <w:rPr/>
        <w:t>㩥啖䫂噩⵪漯♎稩摃橶㛂捖祌┭嘲䨬◃睲煴숦啊䨵摐縹⶿㡨⍩儻땄祟♊佑㨤啂剈洲怨搣㔹쉸橮⍠</w:t>
      </w:r>
      <w:r>
        <w:rPr/>
        <w:t>ꤨ</w:t>
      </w:r>
      <w:r>
        <w:rPr/>
        <w:t>숹㋍氪⭸</w:t>
      </w:r>
      <w:r>
        <w:rPr/>
        <w:t>ꥍ</w:t>
      </w:r>
      <w:r>
        <w:rPr/>
        <w:t>뼱攮纵冮쉚䁀拍쉠숰땲啞숥痂椹쌩䉂搳曂旂㉡泂슩秂노祘堥朸捸顊숦厏㜭婳䍥晃哂䅨숫㏃깚廂쉩㩡녴⽸奏禩䦏땏甪떥♵♉쏎쉆쉲恖⨪䝪䯍㜸쉊啱⏂㤪檩幾牨㕇</w:t>
      </w:r>
      <w:r>
        <w:rPr/>
        <w:t>ⵋ</w:t>
      </w:r>
      <w:r>
        <w:rPr/>
        <w:t>䐦뽋囂呂㜦䈲䇂樰捶녲䈩묹䍍슣眱ꄮ</w:t>
      </w:r>
      <w:r>
        <w:rPr/>
        <w:t>ⷂ⨳⨹</w:t>
      </w:r>
      <w:r>
        <w:rPr/>
        <w:t>輩쉮憻㊿曂据슬恒</w:t>
      </w:r>
      <w:r>
        <w:rPr/>
        <w:t>ⵒ⥖</w:t>
      </w:r>
      <w:r>
        <w:rPr/>
        <w:t>係乢䁘䪩ㆱ呣</w:t>
      </w:r>
      <w:r>
        <w:rPr/>
        <w:t>ꦥ⦘</w:t>
      </w:r>
      <w:r>
        <w:rPr/>
        <w:t>扮奯⮬囂晉ꅄ슻瞩䘣숵䜻</w:t>
      </w:r>
      <w:r>
        <w:rPr/>
        <w:t>ⱗ</w:t>
      </w:r>
      <w:r>
        <w:rPr/>
        <w:t>歚䭊杋垵㭮춵䌫㝶ꍆ浹뿃</w:t>
      </w:r>
      <w:r>
        <w:rPr/>
        <w:t>ⲿ</w:t>
      </w:r>
      <w:r>
        <w:rPr/>
        <w:t>慅</w:t>
      </w:r>
      <w:r>
        <w:rPr/>
        <w:t>ⶮ</w:t>
      </w:r>
      <w:r>
        <w:rPr/>
        <w:t>朩䆥ꍬ㝕㢻輭쏂䓂⑑숯쉺쉕祠ꇎ쉧⩯买㡡슏쏂숺♈囂䑂勃⵴숦䘫䑀㖡싂쉤着⭾破檏숥䉅噑㩍䥀╉쉪坆꧎敹癫偱숤</w:t>
      </w:r>
      <w:r>
        <w:rPr/>
        <w:t>ꤤ</w:t>
      </w:r>
      <w:r>
        <w:rPr/>
        <w:t>琨쉌쉉噮싎뾮瑮㡅</w:t>
      </w:r>
      <w:r>
        <w:rPr/>
        <w:t>⠱</w:t>
      </w:r>
      <w:r>
        <w:rPr/>
        <w:t>뭘眮凃津䕹彏㓂忂充奏䇍ꏍ䥆㡊湥帥浧⑁껂畤땖劘</w:t>
      </w:r>
      <w:r>
        <w:rPr/>
        <w:t>ꖩ</w:t>
      </w:r>
      <w:r>
        <w:rPr/>
        <w:t>顏⵸ꄭ倪</w:t>
      </w:r>
      <w:r>
        <w:rPr/>
        <w:t>ꤹ</w:t>
      </w:r>
      <w:r>
        <w:rPr/>
        <w:t>檮숊暱㥢楧ꍦ쉁牑䊩ꅧ</w:t>
      </w:r>
      <w:r>
        <w:rPr/>
        <w:t>ⱴ</w:t>
      </w:r>
      <w:r>
        <w:rPr/>
        <w:t>殱桨禩㭳祖숯숻칇</w:t>
      </w:r>
      <w:r>
        <w:rPr/>
        <w:t>꤯</w:t>
      </w:r>
      <w:r>
        <w:rPr/>
        <w:t>녇쉓佃싂䠺ヂ瀮㭆䨩㍶╩䥖㑾쉳幺佾牖桎쉮嗂숽憘碥彩毂ㄴ櫂㊬쉠磎吪묥⪻㠱灋漷献쉥攱숣쵕䉅</w:t>
      </w:r>
      <w:r>
        <w:rPr/>
        <w:t>ꕭ</w:t>
      </w:r>
      <w:r>
        <w:rPr/>
        <w:t>焨婥⑤輩攺䧎獇싂㢻쌦♾⾣塭㥈乫⻂╒佊䁧㙨敳䵕⍧ㄤ䘰쉄垵㝚㓍䴺硾䥒쉚䨸瑷ꍪ呢桹슩浑ㅊ晊⍠强異绂⑶ꍌ穘쉗⌱䦥</w:t>
      </w:r>
      <w:r>
        <w:rPr/>
        <w:t>ꥍ</w:t>
      </w:r>
      <w:r>
        <w:rPr/>
        <w:t>뾬ꍕ쵢⺘栺⹀頲⩾啋嘺椣녃넩畮⧂爰昱慴㉺竂⽫縸</w:t>
      </w:r>
      <w:r>
        <w:rPr/>
        <w:t>ⴤ</w:t>
      </w:r>
      <w:r>
        <w:rPr/>
        <w:t>縩㜫熘㛂쉯僂殘ヂ㍒䝭㝷㈷䰵咬䐽㙟彭㩄愱䜰漯卯䡏ㆣ゘뭀⼶榘㍮彎昲깏繺愹땅숣南</w:t>
      </w:r>
      <w:r>
        <w:rPr/>
        <w:t>ꤶ</w:t>
      </w:r>
      <w:r>
        <w:rPr/>
        <w:t>䍲轤睅穉癢穷쉴輺ㅹ椣汯ꌺ樦쉣焱瞡唩⑱縪뼽潮儴妡摆䎘㝮䈷煾땬椫쉴쉬啋㩯撩뿎㡑瑞쉥甴숰딭䐷敫⪿祣</w:t>
      </w:r>
      <w:r>
        <w:rPr/>
        <w:t>⢏</w:t>
      </w:r>
      <w:r>
        <w:rPr/>
        <w:t>帬숨ꥥ</w:t>
      </w:r>
      <w:r>
        <w:rPr/>
        <w:t>ꤳ</w:t>
      </w:r>
      <w:r>
        <w:rPr/>
        <w:t>䡗乓깙砮ꌫ敄䅨㮵䥨顢㵵弪兘勂噫顭䇂</w:t>
      </w:r>
      <w:r>
        <w:rPr/>
        <w:t>ⱇ</w:t>
      </w:r>
      <w:r>
        <w:rPr/>
        <w:t>䨰汘恙슏坅㉫ㅆ㦮氶카⮿췂㯂㑢㝊湅㑐硦촬쉥╷兮洤䁃쉹㍌喘倳橎燂䖣噄</w:t>
      </w:r>
      <w:r>
        <w:rPr/>
        <w:t>꧂</w:t>
      </w:r>
      <w:r>
        <w:rPr/>
        <w:t>㘫憘깱顗摉䎿슱䃂䐯㤤拂浶쉩䨸拃쉋奅啰</w:t>
      </w:r>
      <w:r>
        <w:rPr/>
        <w:t>⠬⍤</w:t>
      </w:r>
      <w:r>
        <w:rPr/>
        <w:t>焽</w:t>
      </w:r>
      <w:r>
        <w:rPr/>
        <w:t>ꤪ</w:t>
      </w:r>
      <w:r>
        <w:rPr/>
        <w:t>轙轑䒻㓂佦猫ꆬ浡顇㐴摺敪♏ꌵ歈楾䃂繹</w:t>
      </w:r>
      <w:r>
        <w:rPr/>
        <w:t>Ɱ</w:t>
      </w:r>
      <w:r>
        <w:rPr/>
        <w:t>䅰깸</w:t>
      </w:r>
      <w:r>
        <w:rPr/>
        <w:t>ⱇ</w:t>
      </w:r>
      <w:r>
        <w:rPr/>
        <w:t>卡䰶䤮穃睨쉤杇⍷妥䅵쉃슥囍䝏</w:t>
      </w:r>
      <w:r>
        <w:rPr/>
        <w:t>⡬</w:t>
      </w:r>
      <w:r>
        <w:rPr/>
        <w:t>〱䎮攸剸쉾䳂뽃㝵搣㙞䃂懎礵啸⍵㨰숶抱</w:t>
      </w:r>
      <w:r>
        <w:rPr/>
        <w:t>ⱟ</w:t>
      </w:r>
      <w:r>
        <w:rPr/>
        <w:t>倰싂칚땱幅偟扔꺵晟䉤㬬欺欥䕫彶彊㜲싂ꅅ穃칖┹ꅓ櫂㍓</w:t>
      </w:r>
      <w:r>
        <w:rPr/>
        <w:t>⡴⪡</w:t>
      </w:r>
      <w:r>
        <w:rPr/>
        <w:t>㌯䏂奤䝬洭촩瑐䅘沥㶥뇂⚩昫</w:t>
      </w:r>
      <w:r>
        <w:rPr/>
        <w:t>⡕</w:t>
      </w:r>
      <w:r>
        <w:rPr/>
        <w:t>术慺⾩唺栤ꌽ␨矂怰쉺恈祅猤䑢㵓䧂쉬⩤奦湗⿂彵꥾㙂榿橲㕚砺㩎쉷䊬彀㙄係轖婩</w:t>
      </w:r>
      <w:r>
        <w:rPr/>
        <w:t>ⵌ⩺</w:t>
      </w:r>
      <w:r>
        <w:rPr/>
        <w:t>盎ㅊ〹爬쉊楋佃坐敮⑁⥯㐥䙶㤫䤹칾㔪娹啨㌦</w:t>
      </w:r>
      <w:r>
        <w:rPr/>
        <w:t>ⱗ</w:t>
      </w:r>
      <w:r>
        <w:rPr/>
        <w:t>漶⩲幞绎땕뽰䍁杣桹㩈倥ヂ剴摆壂爪</w:t>
      </w:r>
      <w:r>
        <w:rPr/>
        <w:t>ꦏ</w:t>
      </w:r>
      <w:r>
        <w:rPr/>
        <w:t>ꥬꅐ㥂</w:t>
      </w:r>
      <w:r>
        <w:rPr/>
        <w:t>ꤤ</w:t>
      </w:r>
      <w:r>
        <w:rPr/>
        <w:t>걆杉䄨쉰灓㩾婠扃㡇扐呇弰怣㊏恟♣怮</w:t>
      </w:r>
      <w:r>
        <w:rPr/>
        <w:t>ⵇ</w:t>
      </w:r>
      <w:r>
        <w:rPr/>
        <w:t>吣䱳㩴璩쵷渰쏂睕㭊䕩抩칁湥쉩摅䵍겻숊炣㥂␩琻竂獹搳癃坅슻牉偑愲</w:t>
      </w:r>
      <w:r>
        <w:rPr/>
        <w:t>⢥⥈</w:t>
      </w:r>
      <w:r>
        <w:rPr/>
        <w:t>䋂깹䆥쉖츬쉕㪥敏쉒檥硱칱儮捧싂걉䎻〲㋍껎磂彾煦긴棂싎礥摆䕕揂偰䝲䴳堦捣䡭␴䵪뽓춡䵳갰쉟㭥嚿懂彂㜷穵㑟渻類숽䁩숨獺⍕䨳湨琮杂㥺촶㥳㐮䡃㑟頨幦컂潦</w:t>
      </w:r>
      <w:r>
        <w:rPr/>
        <w:t>⠰</w:t>
      </w:r>
      <w:r>
        <w:rPr/>
        <w:t>幧쉞㤥廂倩땾轴噋</w:t>
      </w:r>
      <w:r>
        <w:rPr/>
        <w:t>ⰽ</w:t>
      </w:r>
      <w:r>
        <w:rPr/>
        <w:t>繑걆玣夶㉆车噯竍剟쉪嘶⎱歰</w:t>
      </w:r>
      <w:r>
        <w:rPr/>
        <w:t>⠪</w:t>
      </w:r>
      <w:r>
        <w:rPr/>
        <w:t>㚱㩍歁쉣④顟听㞣獢歬䵠䈺乏煸숽䅩牂䁌䡁뾡䚩╅恴䛂숬㏂녴쉥灬田䤮㫍㍟睮⨺㑂䁓穰⑀뭧숬儶숬潃겮땙顇䥑䱃穑긵㢮쵐곂橙瑘わ⭊䖡暮玩⵬癅㷂숥猭䨻拂⼭桸卶瑐剂䗍灗ッ䨽떿噢䥕匣䕵亩䱭⨦䗂╔係凂싂ꍾ乎뭀䝄参氵㡘牤⚬䙩⥑忂⍑썪幍쉙뼵瑷忍ꍃ㵗뾩璱痂껂呎㨩啡捁땨〱문䬵潷⭁숣栻甽玡쉆䘳䧂숹ㄮ㐶䬬数剮㵱案噰갥쉁컂晩湋堲쉷⥤澡</w:t>
      </w:r>
      <w:r>
        <w:rPr/>
        <w:t>ⵓ</w:t>
      </w:r>
      <w:r>
        <w:rPr/>
        <w:t>圬⺵坅剴前녺뇃唪⽣癹㭴숨㙦偷嘭濂䡄氥瑐汭刨挪䒣쉔╠╅</w:t>
      </w:r>
      <w:r>
        <w:rPr/>
        <w:t>꤫⑆</w:t>
      </w:r>
      <w:r>
        <w:rPr/>
        <w:t>ꅈ摹曂䤭슡ꍘ沣參彭丣쉫쉃뽫</w:t>
      </w:r>
      <w:r>
        <w:rPr/>
        <w:t>ⵢ</w:t>
      </w:r>
      <w:r>
        <w:rPr/>
        <w:t>䒵㷂䜶䑬塷汕摄⩖슻ヂ渪䒩埂칡吳뭘娬硓愥䧂쉚숤塐ꥥ</w:t>
      </w:r>
      <w:r>
        <w:rPr/>
        <w:t>⠦</w:t>
      </w:r>
      <w:r>
        <w:rPr/>
        <w:t>쉴奍䋎ꇂ㥶䏂쉞癉䡰栤狍䮮떘桴櫂䕎ꏂ</w:t>
      </w:r>
      <w:r>
        <w:rPr/>
        <w:t>ꕆ</w:t>
      </w:r>
      <w:r>
        <w:rPr/>
        <w:t>珂硑哂時숶偅彀灮曂까殮剓䵀㕥넨浴쉟剦⸳捌䭂숺⼦搨⯂⌺爱洫䫂㍠啠습唪瑌䑆瑶Ⓜ彂噐걬瑭숦兹参帴悩䕭䩸ꆣ䝄䯎挺欬䑡슬땄</w:t>
      </w:r>
      <w:r>
        <w:rPr/>
        <w:t>ⱚ</w:t>
      </w:r>
      <w:r>
        <w:rPr/>
        <w:t>㉇木䇂걄뭨摧找圪쉂䩖坋⸭⫂犱쉴灞楦䥣慮潙⽅十忂暻㐨쉣쉩㍣⭩杒ꌭ爪䱇⑧漪佃녵橭幮乂㐸걶따渽⍒⩖獚协䮘</w:t>
      </w:r>
      <w:r>
        <w:rPr/>
        <w:t>ꖩ⎮</w:t>
      </w:r>
      <w:r>
        <w:rPr/>
        <w:t>卍濂兑带쉲ꅺ䠣㪩浏놬⍡奨颮っ䃃䉂츰㡶</w:t>
      </w:r>
      <w:r>
        <w:rPr/>
        <w:t>ꥈ</w:t>
      </w:r>
      <w:r>
        <w:rPr/>
        <w:t>燂顣幓焣燂썦䅑璵㩵泂摀䒘ꍹ땞슏⹹硂䍌硋쉶㢮仂父</w:t>
      </w:r>
      <w:r>
        <w:rPr/>
        <w:t>ꕁ</w:t>
      </w:r>
      <w:r>
        <w:rPr/>
        <w:t>쉅捎呭㔳抣㫂⑩⌹슩㉖⺥㑣뽫싂弊禡␫⩯塐轾슱妩矂뮩㮩唣揂⚏楕쵭玿㖏㝢䅧圱歡숣摋祮㉃숷</w:t>
      </w:r>
      <w:r>
        <w:rPr/>
        <w:t>ꕧ</w:t>
      </w:r>
      <w:r>
        <w:rPr/>
        <w:t>ꥤ獸䐫禥넱ㅒ片杔䠷딯싂뇂䎱䕤疥⌫浂䭓䵲쉎䖵㕎塠怬呡䘮䅲滍⹒䣂协硳䍀塤땎琶顇獦뽩䷂セ潰輪啣桅含漱</w:t>
      </w:r>
      <w:r>
        <w:rPr/>
        <w:t>ꔶ</w:t>
      </w:r>
      <w:r>
        <w:rPr/>
        <w:t>併⽍剔꥖㋂兂⬯偯樺쉧⪿ꥢ</w:t>
      </w:r>
      <w:r>
        <w:rPr/>
        <w:t>ꗂ</w:t>
      </w:r>
      <w:r>
        <w:rPr/>
        <w:t>쉠㩈礵⚿쉕䉌♂딵숭䬥⽰䊘彩㍷倬쉗捧儣乬場⨦◂뇍숻攲⼪싂</w:t>
      </w:r>
      <w:r>
        <w:rPr/>
        <w:t>ⱉ</w:t>
      </w:r>
      <w:r>
        <w:rPr/>
        <w:t>⻂换⨹숺㒏䃂皵⼬숫⫂偙쉡顕珃䡆䭏츯㕖뭶䳂灊䀨㞡㈤䥊睇걾싂ꎘ⴮怭䁘</w:t>
      </w:r>
      <w:r>
        <w:rPr/>
        <w:t>Ⳃ</w:t>
      </w:r>
      <w:r>
        <w:rPr/>
        <w:t>㖿湊쉊숮だ汏䘯剢㡕</w:t>
      </w:r>
      <w:r>
        <w:rPr/>
        <w:t>ⱥ</w:t>
      </w:r>
      <w:r>
        <w:rPr/>
        <w:t>祵쌯吺䉂幨旂䟍ꏂ뭏䟍쉴㬫쉞坭ꏂ</w:t>
      </w:r>
      <w:r>
        <w:rPr/>
        <w:t>ꕴ═</w:t>
      </w:r>
      <w:r>
        <w:rPr/>
        <w:t>무컂┳⨮娫⭵繯樸칥䷂걧㑥꥚䕃꺮䉇竂晔嚱頯㋂칚⩚쌨爥朷桶ꏂ쉋刮曂㯂쎩楔櫂㮬ꍐ㑒到녲廂숲</w:t>
      </w:r>
      <w:r>
        <w:rPr/>
        <w:t>ⷍ</w:t>
      </w:r>
      <w:r>
        <w:rPr/>
        <w:t>ヂ页畫</w:t>
      </w:r>
      <w:r>
        <w:rPr/>
        <w:t>ⵕ</w:t>
      </w:r>
      <w:r>
        <w:rPr/>
        <w:t>砩⵨습恭䭔䡯偟⸣쉗堭䱏汮쉨쉋숱奌</w:t>
      </w:r>
      <w:r>
        <w:rPr/>
        <w:t>ꕴ</w:t>
      </w:r>
      <w:r>
        <w:rPr/>
        <w:t>㕔쉂㐦쉢⪩</w:t>
      </w:r>
      <w:r>
        <w:rPr/>
        <w:t>⡨</w:t>
      </w:r>
      <w:r>
        <w:rPr/>
        <w:t>츪噲</w:t>
      </w:r>
      <w:r>
        <w:rPr/>
        <w:t>Ȿ⩷⪬</w:t>
      </w:r>
      <w:r>
        <w:rPr/>
        <w:t>濃䡑砦쉤桂塦싍⹠㵇呷䉸卮硋⺬檻千敔캘轤㥒䂘婗㋂之彾♗捖딫呪愯摶⦡㌱働磂晳䞡⛂橢呶⭓皮碻㩥䧍쉴十琣悩媮䅫㬯쉷纱楅╠穤幣䉲쉲敐䜳⥎浰塨⭘䂡桗갴숥츦塦䅋㭅쉈卡춘嗎⭡瘭슣牃⌦갰㝎⩰걣繖⛂╔꥔硏㭊䱉汳祋싂㭆⿂숰䕕䗂慚㌦縮爻嘺灞⍴夶싂⽵䙮갴</w:t>
      </w:r>
      <w:r>
        <w:rPr/>
        <w:t>Ɫ</w:t>
      </w:r>
      <w:r>
        <w:rPr/>
        <w:t>颬숯ꥱ辻慆싂兗暏㙟슩깕딯䑾ꄫ넺⑐刪⾣</w:t>
      </w:r>
      <w:r>
        <w:rPr/>
        <w:t>ⵣ</w:t>
      </w:r>
      <w:r>
        <w:rPr/>
        <w:t>剫♉啰啠洲</w:t>
      </w:r>
      <w:r>
        <w:rPr/>
        <w:t>⡴</w:t>
      </w:r>
      <w:r>
        <w:rPr/>
        <w:t>䟂㡗〹ガ숶䋂妥橒ㄨ뭀╈畚㌦䜽戭슱卧㥘⑦쎬쉌弮䍴塀</w:t>
      </w:r>
      <w:r>
        <w:rPr/>
        <w:t>ⳃ</w:t>
      </w:r>
      <w:r>
        <w:rPr/>
        <w:t>䖱ㅢ佩깣偡숶쉔瀯旂쉺侻ㄲ㊮쉑딳位恥</w:t>
      </w:r>
      <w:r>
        <w:rPr/>
        <w:t>ꥊ</w:t>
      </w:r>
      <w:r>
        <w:rPr/>
        <w:t>兆睡兴㉸㔲噢</w:t>
      </w:r>
      <w:r>
        <w:rPr/>
        <w:t>ⰷ</w:t>
      </w:r>
      <w:r>
        <w:rPr/>
        <w:t>䥮啊쉐畵番〵扣㷂㥅㡈숦</w:t>
      </w:r>
      <w:r>
        <w:rPr/>
        <w:t>ꖘ</w:t>
      </w:r>
      <w:r>
        <w:rPr/>
        <w:t>轋㕟㩵쵐䛃䙌凂䟂歉䑸斩䴯䬶䙘슩櫃䚵㩊偋䞱燂呉</w:t>
      </w:r>
      <w:r>
        <w:rPr/>
        <w:t>ꤷ</w:t>
      </w:r>
      <w:r>
        <w:rPr/>
        <w:t>奣搤⑸瑳晌妮迂╍⽞䍵硳炩婂䥯뽐剱곂ㆡ乂깺䑪輴仂潊ꅊⓃ㴹唴</w:t>
      </w:r>
      <w:r>
        <w:rPr/>
        <w:t>ⳍ</w:t>
      </w:r>
      <w:r>
        <w:rPr/>
        <w:t>坺숫晾恸捐䌲圊煱</w:t>
      </w:r>
      <w:r>
        <w:rPr/>
        <w:t>ꤰ⫂</w:t>
      </w:r>
      <w:r>
        <w:rPr/>
        <w:t>쉨㩓뿂쉁祹半偋啧넺⺱㭣唺哂뭺ꅧꄩ⎣땚䀵䘯⥁</w:t>
      </w:r>
      <w:r>
        <w:rPr/>
        <w:t>ⵘ</w:t>
      </w:r>
      <w:r>
        <w:rPr/>
        <w:t>㦣柂츫仂纻䕦䥣穚䒏䡔吮坰䧎傩卾따協怲穙盂改㟂뭎犬䭵佘⩾眪캮</w:t>
      </w:r>
      <w:r>
        <w:rPr/>
        <w:t>Ɐ</w:t>
      </w:r>
      <w:r>
        <w:rPr/>
        <w:t>瑅㵧朰䕢朳杇乔곂噾穊甹㍶嗂싂潄兘姂⍸洱기㩲䠽⍦呇딩䡭傘徏⚮㥙㕅㪱</w:t>
      </w:r>
      <w:r>
        <w:rPr/>
        <w:t>ⰺ</w:t>
      </w:r>
      <w:r>
        <w:rPr/>
        <w:t>䟂숱䕎坬쉓쉯ꥤ印㍠숺幩硰쉄쉆姂썴勂婅牫乥⹙猩쉠䑷䩚剮쉈쉑輽쌮獶拍穮妣뽮㭦溻╬桎样乶繟扱塦涩竂疥⵶形䨪⥘曂潬</w:t>
      </w:r>
      <w:r>
        <w:rPr/>
        <w:t>ꕺ</w:t>
      </w:r>
      <w:r>
        <w:rPr/>
        <w:t>䵩刺싂걗奰㢮⩠㜬睾眸睏⬲ぐ㙳䂩晖숽⥙노䁐窩쉲⤤楩썁啄楲爸䕯敐渣</w:t>
      </w:r>
      <w:r>
        <w:rPr/>
        <w:t>Ⱞ</w:t>
      </w:r>
      <w:r>
        <w:rPr/>
        <w:t>琪㔤啓䱳娫块縣䱞㊱䉲쉡㐭츲䤰⭀⹰擂輹⥐䌭쉡砪慾猬睁䳂녴㙟⨵쉖⎵迂䜶숱晢怺㍶⨱㒬</w:t>
      </w:r>
      <w:r>
        <w:rPr/>
        <w:t>ꦻ</w:t>
      </w:r>
      <w:r>
        <w:rPr/>
        <w:t>砤稰䀹䭁嘹厣䴥䟂䓂磂氻䁬㩰쉫搶曂숺䱔긲</w:t>
      </w:r>
      <w:r>
        <w:rPr/>
        <w:t>⡷</w:t>
      </w:r>
      <w:r>
        <w:rPr/>
        <w:t>⼮㘴숤硆㶱珂啨깲뭯쉟棍䴷呙焤뿂뽫嫃噙䕓䭵绍♂㘶庻쉰⩂儳剬玮㡡榮⭍䊣轹噧瘲⹉矍⥑氲㋂䵓쌪㥌</w:t>
      </w:r>
      <w:r>
        <w:rPr/>
        <w:t>꧂</w:t>
      </w:r>
      <w:r>
        <w:rPr/>
        <w:t>슣㢘椭썊㕣畡</w:t>
      </w:r>
      <w:r>
        <w:rPr/>
        <w:t>⠻</w:t>
      </w:r>
      <w:r>
        <w:rPr/>
        <w:t>㏂</w:t>
      </w:r>
      <w:r>
        <w:rPr/>
        <w:t>ꤦ</w:t>
      </w:r>
      <w:r>
        <w:rPr/>
        <w:t>䅌禮뽨㍚獱䭭쉱㢏ど</w:t>
      </w:r>
      <w:r>
        <w:rPr/>
        <w:t>Ɽ</w:t>
      </w:r>
      <w:r>
        <w:rPr/>
        <w:t>焨影䬮坸坪䵤⭊⦵ꌤ䐳㈥ꥬ䡫獳浡⭦卯⫂뼲뽈㵒␩㧍숺䰻㩂䠩䄥猩泃祓昮㵒ꇃ㦡⭴뮥㑾㡁꺿ㅀㅀ枿忂㢥쉒橩䋂</w:t>
      </w:r>
      <w:r>
        <w:rPr/>
        <w:t>ꥆ</w:t>
      </w:r>
      <w:r>
        <w:rPr/>
        <w:t>搱칙ㅂ摤싂䣂晣쏂㥗ꅯ䉎轢긩儲晴쉐䜴칔塯䉍㥚潄剸쉴瘸⨤甲</w:t>
      </w:r>
      <w:r>
        <w:rPr/>
        <w:t>ⲩ</w:t>
      </w:r>
      <w:r>
        <w:rPr/>
        <w:t>갳喡</w:t>
      </w:r>
      <w:r>
        <w:rPr/>
        <w:t>ⲣ</w:t>
      </w:r>
      <w:r>
        <w:rPr/>
        <w:t>㑍ㅞ䑇썩櫂墵ꏂ婂</w:t>
      </w:r>
      <w:r>
        <w:rPr/>
        <w:t>Ⱚ</w:t>
      </w:r>
      <w:r>
        <w:rPr/>
        <w:t>幐ꍀ䓂䙌瀻櫂䰽桁칤彏辥싂畀쉡垻噋桶輳嫂䨭㍞⩫㟂堯卨㚣坴焴轭⩺쉔抩</w:t>
      </w:r>
      <w:r>
        <w:rPr/>
        <w:t>ꖱ</w:t>
      </w:r>
      <w:r>
        <w:rPr/>
        <w:t>兡潩ケ깹疬捅稺剴㥦䤮㥓嘩슿䜬꺿</w:t>
      </w:r>
      <w:r>
        <w:rPr/>
        <w:t>ꥇ</w:t>
      </w:r>
      <w:r>
        <w:rPr/>
        <w:t>숲䘴䙦㎡습怩䄽心玩쉖䡦⨪欽㈣燂戴쉬偯䤹楓침硗桍炘南㝠묪땵忂⪮⮿⑌牷䥆칌쉀㭬伬䤽㔬ꅙ扉确顤元奰㘥⩯摔㉾慗呯싂</w:t>
      </w:r>
      <w:r>
        <w:rPr/>
        <w:t>ꤥ</w:t>
      </w:r>
      <w:r>
        <w:rPr/>
        <w:t>秂積犵충䩣漺浈놥</w:t>
      </w:r>
      <w:r>
        <w:rPr/>
        <w:t>ꕆ</w:t>
      </w:r>
      <w:r>
        <w:rPr/>
        <w:t>偪䔬쉆숳㩃숶</w:t>
      </w:r>
      <w:r>
        <w:rPr/>
        <w:t>ⰺ</w:t>
      </w:r>
      <w:r>
        <w:rPr/>
        <w:t>㥙⥒㝷⭅ㅙ怊㜻⧂嘸숸땋뼳歒幏熵쉺浮晕戮橸䭲ꥧ伩슻쉗⯂札武</w:t>
      </w:r>
      <w:r>
        <w:rPr/>
        <w:t>ⱱ</w:t>
      </w:r>
      <w:r>
        <w:rPr/>
        <w:t>匨曂쉊煎慇嘸扰娰惃쉔悮涩唴숪啘䠺䤫녮</w:t>
      </w:r>
      <w:r>
        <w:rPr/>
        <w:t>ⷂꕶ</w:t>
      </w:r>
      <w:r>
        <w:rPr/>
        <w:t>뽧䱲轂䥾敡㩀뽭䊱⩱捋奔硸뾿䙙煾渦싃ꍯ㏂纬佷㙦捆쌳㶘ㄩ㵭䨮䝴䩀梵쉇⩇揂⼺報癮浑㩾싂䐺煮䳂</w:t>
      </w:r>
      <w:r>
        <w:rPr/>
        <w:t>⣂</w:t>
      </w:r>
      <w:r>
        <w:rPr/>
        <w:t>窿縣Ⓝ䚥⸫쌭洯溩⵮甦㡙繢浓숦犘㍨䚏页䴥꺱䝙</w:t>
      </w:r>
      <w:r>
        <w:rPr/>
        <w:t>Ⱨ</w:t>
      </w:r>
      <w:r>
        <w:rPr/>
        <w:t>칠䷂갯㜱㷂숤</w:t>
      </w:r>
      <w:r>
        <w:rPr/>
        <w:t>ꤸ</w:t>
      </w:r>
      <w:r>
        <w:rPr/>
        <w:t>獚囎囂뽷摚曂㧂⩨놿婨㵤潷沿</w:t>
      </w:r>
      <w:r>
        <w:rPr/>
        <w:t>⡐</w:t>
      </w:r>
      <w:r>
        <w:rPr/>
        <w:t>壂媩眲䅇䓂㩵偗䖣縲써䉂쌴轨겮幮쉋坠婁㜪䭇䔹硰</w:t>
      </w:r>
      <w:r>
        <w:rPr/>
        <w:t>⠤</w:t>
      </w:r>
      <w:r>
        <w:rPr/>
        <w:t>쉴嘭땃奕縪⮿걱顮悻煲癵涘ꏃ頤楓㐩췎沩⍱숪㌽⮱䱡⭴䬪嘲畡┯⨣幋凂䡎㝊稣</w:t>
      </w:r>
      <w:r>
        <w:rPr/>
        <w:t>⡔</w:t>
      </w:r>
      <w:r>
        <w:rPr/>
        <w:t>摬湀奎ꥲ䐺儴⛂咮㜹楚沥걳䘩슱⑵싃琱攰</w:t>
      </w:r>
      <w:r>
        <w:rPr/>
        <w:t>ꕩ</w:t>
      </w:r>
      <w:r>
        <w:rPr/>
        <w:t>䆘毂㔽穒쉏숩䃂숦滂㇂漹歴쉨慇</w:t>
      </w:r>
      <w:r>
        <w:rPr/>
        <w:t>⠰</w:t>
      </w:r>
      <w:r>
        <w:rPr/>
        <w:t>泂뗂⍁䎘쌬침慁㑃녞冩畀⩐䘵䢿攬컍秎슡뼦壃⸸ꎣ協江琹㩇帮湩⻎绍㡥숨싂奈깸㵒畚ꥲ匳昱</w:t>
      </w:r>
      <w:r>
        <w:rPr/>
        <w:t>ꕰ</w:t>
      </w:r>
      <w:r>
        <w:rPr/>
        <w:t>䔵⮵换漲䩶ꄨ깊</w:t>
      </w:r>
      <w:r>
        <w:rPr/>
        <w:t>꧂</w:t>
      </w:r>
      <w:r>
        <w:rPr/>
        <w:t>悮쉟恓⨽啍뗂䰺김㩇温桪婡땆ꄥ公쉎ꅱ㦩㤥䡵椩眣夷숱䔲뼱畗仂壍欸썄㈪䤥䧃</w:t>
      </w:r>
      <w:r>
        <w:rPr/>
        <w:t>⡮</w:t>
      </w:r>
      <w:r>
        <w:rPr/>
        <w:t>꺘⭱沵꥔⻂쌰幵太쉎껂牱╀䜯쉴</w:t>
      </w:r>
      <w:r>
        <w:rPr/>
        <w:t>⣃⛂</w:t>
      </w:r>
      <w:r>
        <w:rPr/>
        <w:t>娮匰컂繌ꅰ⽍摣숭슿</w:t>
      </w:r>
      <w:r>
        <w:rPr/>
        <w:t>Ȿ</w:t>
      </w:r>
      <w:r>
        <w:rPr/>
        <w:t>䭊䠰칎ꅏ场</w:t>
      </w:r>
      <w:r>
        <w:rPr/>
        <w:t>ⵠ꧂</w:t>
      </w:r>
      <w:r>
        <w:rPr/>
        <w:t>슿㨺电核⌫㵺㶩견땩䉺䵸⨪</w:t>
      </w:r>
      <w:r>
        <w:rPr/>
        <w:t>꥓</w:t>
      </w:r>
      <w:r>
        <w:rPr/>
        <w:t>摞</w:t>
      </w:r>
      <w:r>
        <w:rPr/>
        <w:t>ꕋ</w:t>
      </w:r>
      <w:r>
        <w:rPr/>
        <w:t>䄬匪㷃</w:t>
      </w:r>
      <w:r>
        <w:rPr/>
        <w:t>⡀</w:t>
      </w:r>
      <w:r>
        <w:rPr/>
        <w:t>䰪꥖灷漯䤸扪琪䍔䍴ꥭ⹥㋂䎥ꄺ睠濂壂싂ꥭ싍㭯슩</w:t>
      </w:r>
      <w:r>
        <w:rPr/>
        <w:t>ꕂ</w:t>
      </w:r>
      <w:r>
        <w:rPr/>
        <w:t>愪␶⨦暣ꍓ</w:t>
      </w:r>
      <w:r>
        <w:rPr/>
        <w:t>ⱎ</w:t>
      </w:r>
      <w:r>
        <w:rPr/>
        <w:t>㪥싂捁㔫䵠䍨</w:t>
      </w:r>
      <w:r>
        <w:rPr/>
        <w:t>ꤺ</w:t>
      </w:r>
      <w:r>
        <w:rPr/>
        <w:t>䥤ꥪ㌽</w:t>
      </w:r>
      <w:r>
        <w:rPr/>
        <w:t>ꤵ</w:t>
      </w:r>
      <w:r>
        <w:rPr/>
        <w:t>쎩牌支뽠㶮쉫否⪩塣⨮䙅橮爰呖姍ꄣ숮㘩㔤䵙뾡淂匶歍堪뭎剗瘳㊏⵾싂칏䥹咻⑞슥䑟怬ꍖꥠꅩ煗䉀쉭⥭⸥</w:t>
      </w:r>
      <w:r>
        <w:rPr/>
        <w:t>⡈</w:t>
      </w:r>
      <w:r>
        <w:rPr/>
        <w:t>䇂⨷汸潹넪橃䩯</w:t>
      </w:r>
      <w:r>
        <w:rPr/>
        <w:t>ⰲ</w:t>
      </w:r>
      <w:r>
        <w:rPr/>
        <w:t>땴쉞橡ꏂ숹</w:t>
      </w:r>
      <w:r>
        <w:rPr/>
        <w:t>ꦮ</w:t>
      </w:r>
      <w:r>
        <w:rPr/>
        <w:t>嘨</w:t>
      </w:r>
      <w:r>
        <w:rPr/>
        <w:t>⣍⚿☲</w:t>
      </w:r>
      <w:r>
        <w:rPr/>
        <w:t>慟ꌱꄥ并坕凂噢┨㭄颥캣</w:t>
      </w:r>
      <w:r>
        <w:rPr/>
        <w:t>ꦣ</w:t>
      </w:r>
      <w:r>
        <w:rPr/>
        <w:t>癁乨御</w:t>
      </w:r>
      <w:r>
        <w:rPr/>
        <w:t>ꥉ</w:t>
      </w:r>
      <w:r>
        <w:rPr/>
        <w:t>炿쉈⼦繯䓍䣂樮獤橾ꅂ믂⸮숸穏墩뗎▏</w:t>
      </w:r>
      <w:r>
        <w:rPr/>
        <w:t>ꦩ</w:t>
      </w:r>
      <w:r>
        <w:rPr/>
        <w:t>凂㑦顒</w:t>
      </w:r>
      <w:r>
        <w:rPr/>
        <w:t>⠫</w:t>
      </w:r>
      <w:r>
        <w:rPr/>
        <w:t>䔮㝃</w:t>
      </w:r>
      <w:r>
        <w:rPr/>
        <w:t>ꥊ</w:t>
      </w:r>
      <w:r>
        <w:rPr/>
        <w:t>쉟⹟</w:t>
      </w:r>
      <w:r>
        <w:rPr/>
        <w:t>⠰</w:t>
      </w:r>
      <w:r>
        <w:rPr/>
        <w:t>㭒狎喏⒏礊祰䱀</w:t>
      </w:r>
      <w:r>
        <w:rPr/>
        <w:t>Ⳃ</w:t>
      </w:r>
      <w:r>
        <w:rPr/>
        <w:t>䕃㎏畠娨稩轆╃癸⩚쉲参숨䦩⩞⯃ꅷ쉁ꌫ쉥伶珂硚쵧湎爵ꏂ</w:t>
      </w:r>
      <w:r>
        <w:rPr/>
        <w:t>⠵</w:t>
      </w:r>
      <w:r>
        <w:rPr/>
        <w:t>顁쵯㠨</w:t>
      </w:r>
      <w:r>
        <w:rPr/>
        <w:t>Ᵽ</w:t>
      </w:r>
      <w:r>
        <w:rPr/>
        <w:t>㫂㒏슣啙칅ꄳ段䵄祬皵ꏂ穢䩬䉹䥱넺縦쉘嘪收쉬싃ꌶ뽔扲燂琵</w:t>
      </w:r>
      <w:r>
        <w:rPr/>
        <w:t>ꗃ</w:t>
      </w:r>
      <w:r>
        <w:rPr/>
        <w:t>晩싎</w:t>
      </w:r>
      <w:r>
        <w:rPr/>
        <w:t>ꥌ</w:t>
      </w:r>
      <w:r>
        <w:rPr/>
        <w:t>㝓礰숶싃六쵡㘥㑉偐爬╥䵃♗汀榥畟彀⛂晊懃䟂杁剒쉆⵲瀭ꆱ轷灏䁾믂椫偤㡚捳䀨떥쉮䷍⩒䇎娯䴻</w:t>
      </w:r>
      <w:r>
        <w:rPr/>
        <w:t>⡢</w:t>
      </w:r>
      <w:r>
        <w:rPr/>
        <w:t>攮潰汒敄싂⽦㊩뼲汯㑇⍗䜥洺松䪣녩潆</w:t>
      </w:r>
      <w:r>
        <w:rPr/>
        <w:t>ⴲ</w:t>
      </w:r>
      <w:r>
        <w:rPr/>
        <w:t>숵啒烂揂搪䮵㝟</w:t>
      </w:r>
      <w:r>
        <w:rPr/>
        <w:t>ꥉ</w:t>
      </w:r>
      <w:r>
        <w:rPr/>
        <w:t>䵐熱甽灾〤</w:t>
      </w:r>
      <w:r>
        <w:rPr/>
        <w:t>ꕗ</w:t>
      </w:r>
      <w:r>
        <w:rPr/>
        <w:t>殡뾡挩璱繵顏愻剗䬸敓圩썬쉡夤䵣썴ず啵恌</w:t>
      </w:r>
      <w:r>
        <w:rPr/>
        <w:t>⡮</w:t>
      </w:r>
      <w:r>
        <w:rPr/>
        <w:t>睤㡑区␴䡷汓걾⫂硬쉣幆礽䩫䷂幐瓃璵兑效걥䶱⥵侻䈪떣ꥺ术祏乫㗃␪橢㝔썬쉂♸㡎슬奖洫塳曂湸冩</w:t>
      </w:r>
      <w:r>
        <w:rPr/>
        <w:t>ꦱ⬹⥊</w:t>
      </w:r>
      <w:r>
        <w:rPr/>
        <w:t>矍쉸싂乖敇⩘㝟硙⨽䥙偬祠㩨䵓⩀⺿</w:t>
      </w:r>
      <w:r>
        <w:rPr/>
        <w:t>⡪</w:t>
      </w:r>
      <w:r>
        <w:rPr/>
        <w:t>汤堮䡵杀繀춿歙块䕏</w:t>
      </w:r>
      <w:r>
        <w:rPr/>
        <w:t>Ⲙ</w:t>
      </w:r>
      <w:r>
        <w:rPr/>
        <w:t>䔺砲䨴㌶넸뽴〮否䱧獧橅쉧懂扳唳㠵椵珂쉱津㔵晡啀㝞䱆涡⭩╥⽔灳⦘奘⒵䑴久쉪术쏂뽺㑞㑌ꍤ幃갲䕸ꌭ轒䟂㩰䀱䐪쉠䝺漪␱촫损⽡䥋╕녆彟癤啘쵯뽓晌싂쉵伺帴㩹㘱☻╔婎䱰䐹䅫⼳怳呩颥娸顙</w:t>
      </w:r>
      <w:r>
        <w:rPr/>
        <w:t>ꤸ</w:t>
      </w:r>
      <w:r>
        <w:rPr/>
        <w:t>ꅨヂ啁ꌩ⭠慯칲礫⽃灦⨺⴪甥쉉偂瑢</w:t>
      </w:r>
      <w:r>
        <w:rPr/>
        <w:t>⠳</w:t>
      </w:r>
      <w:r>
        <w:rPr/>
        <w:t>ꍂ쵌╂栲噟땏</w:t>
      </w:r>
      <w:r>
        <w:rPr/>
        <w:t>⡟</w:t>
      </w:r>
      <w:r>
        <w:rPr/>
        <w:t>쉈顪輩㌽숵⦱求녂剔㍆浰까側⹬㍱痂㉋쉳婾䁔쉱竂枱㝋⮏㭇眸轍僂ㅕ㍰壍微ꅪ䷍甬㝰䐱╭㢩湊⛍ꇂ欥旎䭑䝪浤떬瞩伷쉡䕺湐⩏畓슘矃쉗쉯쉉꥖쉍䡈轓䍫窵⩮칟싂뽐䟂湸쉥㍹皥뭂样ヂ숩쉅゘칗⑋矂䉵朣睭榩噰땯⹚幔淂卫䰮쵯惃拂㓎䑔녉琫⍓檡⥾歕ꇂ由剥圪淎㴪熥晎춣乄뼨砪칥桯䨰싂</w:t>
      </w:r>
      <w:r>
        <w:rPr/>
        <w:t>꧂</w:t>
      </w:r>
      <w:r>
        <w:rPr/>
        <w:t>䱒㵨瞩ㅩ睨姍쉾机䱊녉朶䤥㡪飂堻</w:t>
      </w:r>
      <w:r>
        <w:rPr/>
        <w:t>ⵀ</w:t>
      </w:r>
      <w:r>
        <w:rPr/>
        <w:t>㈻츹恖煷奂免쎘拂呵䄤穲㚩㭑䅹媱㜽啙婨䅦䉬磂쉅䄬⭑刦⚡帊숫䡱潠飂䰰⽌䩬㑀㇂汷⩩泃㊘从㭋䡒歕㔳儮뼲◂쉀䁗썗싂辡딩䉺쌨뮩놘⪻⹧슡摢㝗䥺䞡䌳⑘䍊䩔숽顎⌵쉪地帣䞏撩畓⹤瓂奸ꄪ春㵪犘绂䝯瑲㊿扨ㅗㅱ겿숭䓂卨⑘玩⏃祲깄䵋䕕睊䭒숷掻</w:t>
      </w:r>
      <w:r>
        <w:rPr/>
        <w:t>ꥃ</w:t>
      </w:r>
      <w:r>
        <w:rPr/>
        <w:t>꺣癳</w:t>
      </w:r>
      <w:r>
        <w:rPr/>
        <w:t>꤯</w:t>
      </w:r>
      <w:r>
        <w:rPr/>
        <w:t>凃ㅳ掩㭰⌻棂圭䍆线䝐㝩狂䉉싂ま㴽㫂쎮焪儨摥䭅潹녀긻♡天䌪〣杕渥匸䇂뼰딸慙曂繩瞿숥炘</w:t>
      </w:r>
      <w:r>
        <w:rPr/>
        <w:t>⡄</w:t>
      </w:r>
      <w:r>
        <w:rPr/>
        <w:t>칖ッ捁땥싂⑐쉺㣂殩侣쉩媻硍桐琹汏䦬</w:t>
      </w:r>
      <w:r>
        <w:rPr/>
        <w:t>ꤴ</w:t>
      </w:r>
      <w:r>
        <w:rPr/>
        <w:t>晦䵹ꌫ垩杊橯偅佾悮樮剂</w:t>
      </w:r>
      <w:r>
        <w:rPr/>
        <w:t>ⵘ</w:t>
      </w:r>
      <w:r>
        <w:rPr/>
        <w:t>⿂╳枩廎</w:t>
      </w:r>
      <w:r>
        <w:rPr/>
        <w:t>Ⳃ</w:t>
      </w:r>
      <w:r>
        <w:rPr/>
        <w:t>灵ꅳ彡┰浃숴␴</w:t>
      </w:r>
      <w:r>
        <w:rPr/>
        <w:t>ꤻ</w:t>
      </w:r>
      <w:r>
        <w:rPr/>
        <w:t>㑹牰갫砷傡⩇♮</w:t>
      </w:r>
      <w:r>
        <w:rPr/>
        <w:t>ꗂ</w:t>
      </w:r>
      <w:r>
        <w:rPr/>
        <w:t>倻睸䕍⹩촳橄䩠⩣╒⯂此숮뽗⽂僂䑹☬牁⴬䣂넲췃湳쉓䢩副쌲㥋ꄽ썌뗍湯䞮唳硧匰싂</w:t>
      </w:r>
      <w:r>
        <w:rPr/>
        <w:t>ꤪ</w:t>
      </w:r>
      <w:r>
        <w:rPr/>
        <w:t>㴬梘䧂偦札⽡㵊獨</w:t>
      </w:r>
      <w:r>
        <w:rPr/>
        <w:t>ⱒ</w:t>
      </w:r>
      <w:r>
        <w:rPr/>
        <w:t>睇쉯녾狂䫂ꄦ嚩⭪갫毂嚥楧䴴厬䈨䄰㡕䀳꥘敔窵䆵䁐繴䅦么檬瘵刣쉑</w:t>
      </w:r>
      <w:r>
        <w:rPr/>
        <w:t>ꔲ</w:t>
      </w:r>
      <w:r>
        <w:rPr/>
        <w:t>䉙숳䥚촸挣啬坠⸲㍯땫穚瑕땘㥖輫</w:t>
      </w:r>
      <w:r>
        <w:rPr/>
        <w:t>ⱆ</w:t>
      </w:r>
      <w:r>
        <w:rPr/>
        <w:t>싂幯䕧恾䑂湍⍉땢싂䄪㝏喱䝐片㬫䮘䙉ꍵ欵碣㢮㫂䕂哂昪冻纮㴳䭎♢愥䝄惂倬妥晩</w:t>
      </w:r>
      <w:r>
        <w:rPr/>
        <w:t>⣂⭵</w:t>
      </w:r>
      <w:r>
        <w:rPr/>
        <w:t>⾬䵟쉨归숸쵴獚敃딱⑘쉂쉰쉂㇂敚뭭䓍넶噭敪槃⼳嘮娻晔㐥潩⽘꺡䴯숪牰걞斩歱櫂悩습쉈㵖⸫땎佩╦쉵剖</w:t>
      </w:r>
      <w:r>
        <w:rPr/>
        <w:t>ꕙ꧂</w:t>
      </w:r>
      <w:r>
        <w:rPr/>
        <w:t>㶣㬱彣㦬浮뿂浟祕⨺⍅㭅</w:t>
      </w:r>
      <w:r>
        <w:rPr/>
        <w:t>Ⱜ</w:t>
      </w:r>
      <w:r>
        <w:rPr/>
        <w:t>䡧⹂㍃⚿쉨䞻䉋坑湱뾬넮怹瘪桹硢싂숽⩈떻땘숱놿ぁ氻㇂杭뿂썣䫂␤</w:t>
      </w:r>
      <w:r>
        <w:rPr/>
        <w:t>⡳</w:t>
      </w:r>
      <w:r>
        <w:rPr/>
        <w:t>싂潗慨뭭촨</w:t>
      </w:r>
      <w:r>
        <w:rPr/>
        <w:t>ⷎ</w:t>
      </w:r>
      <w:r>
        <w:rPr/>
        <w:t>轗숩䅾</w:t>
      </w:r>
      <w:r>
        <w:rPr/>
        <w:t>ⵉ</w:t>
      </w:r>
      <w:r>
        <w:rPr/>
        <w:t>歍汣榻␣뽁䕭こ㩗牦㵹帳弰婸匵歁彲扨桋⹑吲伭剗か슩犻祃礩掣绂숸㑗䐩⏂免係쎡畞ꄹ晥</w:t>
      </w:r>
      <w:r>
        <w:rPr/>
        <w:t>ꦥ</w:t>
      </w:r>
      <w:r>
        <w:rPr/>
        <w:t>何䘲㈺㉧画瑬㥁㞥슘乏뭄牲⸫ꄣ␶辱婏쉒洶剖쎏</w:t>
      </w:r>
      <w:r>
        <w:rPr/>
        <w:t>ꔲ</w:t>
      </w:r>
      <w:r>
        <w:rPr/>
        <w:t>秂坫奐䘬䨺䬶丶</w:t>
      </w:r>
      <w:r>
        <w:rPr/>
        <w:t>ⰱ</w:t>
      </w:r>
      <w:r>
        <w:rPr/>
        <w:t>奈擂潶⭅땕涱㑷恬䩺슩弯䥅癫潢燃扚ꍙ吻⸲冿䥕睈㕱䌽따債㋂䍳㕇쉆쉥䈊乆슩㐬쉈♶㡵懂땾乄牒武祆㥸㤶弯暣廂䥬䙵ꏂ년겮惎쉙伭䱍䣂쉚⽯싂ꌳ煉⽂㤳</w:t>
      </w:r>
      <w:r>
        <w:rPr/>
        <w:t>Ⲯ</w:t>
      </w:r>
      <w:r>
        <w:rPr/>
        <w:t>櫂㍸䥯쉒べ쉖⑁䅕</w:t>
      </w:r>
      <w:r>
        <w:rPr/>
        <w:t>ꔰ</w:t>
      </w:r>
      <w:r>
        <w:rPr/>
        <w:t>卥䁓咮䝑縻컎㙍䀭╂竃湲┱</w:t>
      </w:r>
      <w:r>
        <w:rPr/>
        <w:t>⡲</w:t>
      </w:r>
      <w:r>
        <w:rPr/>
        <w:t>쉊瑸湎撱摭娥⬳슮쉰⑗硬扬彄は塙쎻塢奭枱⵳晗夳塟⹹뮡쉥皘煕㡧倥㵢扁㭮牁㙬淂㩅⮵䣃싍깚硄ꍷ㐶揂䑃뽬㙮皿♓硹딽甫榩䛂䙹⩯㥚</w:t>
      </w:r>
      <w:r>
        <w:rPr/>
        <w:t>ⴲ</w:t>
      </w:r>
      <w:r>
        <w:rPr/>
        <w:t>淂汁恳䍑䥙䝮灯쉯ꍭ㠮杹氭搪쉭쉏䘥╕㣂䝔䶿瘳쉀쉵䥰哂兩㤲숰㥗䉐딳ꅚ急䖬习䵰㗂㝁</w:t>
      </w:r>
      <w:r>
        <w:rPr/>
        <w:t>ⴷ</w:t>
      </w:r>
      <w:r>
        <w:rPr/>
        <w:t>乍辩輦㵮숰䭇␥拂녧㈨⒩슮數</w:t>
      </w:r>
      <w:r>
        <w:rPr/>
        <w:t>Ⱙ</w:t>
      </w:r>
      <w:r>
        <w:rPr/>
        <w:t>쉶稪녍産⽩剠䓂弻䕹ㄣ当갳䶬숬쉘捞쵬쉋扚珂癓쉀橓椭녟ꅒ⺮</w:t>
      </w:r>
      <w:r>
        <w:rPr/>
        <w:t>ꥆ</w:t>
      </w:r>
      <w:r>
        <w:rPr/>
        <w:t>㵶奨権ㅘ爻숽숳䭋䱨慷煅⻍轇楌涱欯湞</w:t>
      </w:r>
      <w:r>
        <w:rPr/>
        <w:t>ꤱꕁ</w:t>
      </w:r>
      <w:r>
        <w:rPr/>
        <w:t>䵳怺㛎</w:t>
      </w:r>
      <w:r>
        <w:rPr/>
        <w:t>꤫</w:t>
      </w:r>
      <w:r>
        <w:rPr/>
        <w:t>㌴侻</w:t>
      </w:r>
      <w:r>
        <w:rPr/>
        <w:t>ꥁ</w:t>
      </w:r>
      <w:r>
        <w:rPr/>
        <w:t>깖䛎㒿䇂⑟㍚⑂䭦㊥枥㡶䥅䴪싍睇</w:t>
      </w:r>
      <w:r>
        <w:rPr/>
        <w:t>Ⱜ</w:t>
      </w:r>
      <w:r>
        <w:rPr/>
        <w:t>牏啀䜵攮䰥╖堶묮灕夶泂쏃㘦쉯璻顚숰㙇瑡娱곂纡</w:t>
      </w:r>
      <w:r>
        <w:rPr/>
        <w:t>ꖡ</w:t>
      </w:r>
      <w:r>
        <w:rPr/>
        <w:t>浃慫⽳穡京</w:t>
      </w:r>
      <w:r>
        <w:rPr/>
        <w:t>ⴭ</w:t>
      </w:r>
      <w:r>
        <w:rPr/>
        <w:t>噃䭂偅꥞歍㴸瑅쉦숭⬪眭⑬攰狂㕲⩢칡╄쉹㉖癘瑷吻슣幧ノ剉㥹づ猵繶婵㭍摃䥢㭩䡶灹曃┻쉑칸穋☬伦哂⏂쉺⥏ㄨ⽫狃땳쉭쉧つ搦橢⩾⨶䷎关뗂ヂ</w:t>
      </w:r>
      <w:r>
        <w:rPr/>
        <w:t>ꥑ</w:t>
      </w:r>
      <w:r>
        <w:rPr/>
        <w:t>ね午樸砥疡㶮ꅠ䡶쉀湺輮漪武摖㔱㭎浒뭩刦⸽㵢圥쉃⪻婒</w:t>
      </w:r>
      <w:r>
        <w:rPr/>
        <w:t>ꕐ⮥</w:t>
      </w:r>
      <w:r>
        <w:rPr/>
        <w:t>牠䰴歨猽⤷ㄽ户뭘煸摾┱捐窩颏숥匮别⌤놿䯂㍔堹칑乁住欤ꄰ⥠噍墬쉍别㧃䁣桹␴숵烂</w:t>
      </w:r>
      <w:r>
        <w:rPr/>
        <w:t>Ⱔ</w:t>
      </w:r>
      <w:r>
        <w:rPr/>
        <w:t>㇂쏎啀걱猪걨祗⹁煦矂婂䩺ꌹ䨨并䨷弫䏃⥄䍐摀뼬挫傘㴩幊坷䂵南䁇睳婪爩㍴煤</w:t>
      </w:r>
      <w:r>
        <w:rPr/>
        <w:t>ꕁ</w:t>
      </w:r>
      <w:r>
        <w:rPr/>
        <w:t>倵싂朵츻슡㔺쉸☲䭃㩯䬷溣싂㚩䉹晘숽</w:t>
      </w:r>
      <w:r>
        <w:rPr/>
        <w:t>⡦</w:t>
      </w:r>
      <w:r>
        <w:rPr/>
        <w:t>ꅺ晩顓䝆</w:t>
      </w:r>
      <w:r>
        <w:rPr/>
        <w:t>ⵕ</w:t>
      </w:r>
      <w:r>
        <w:rPr/>
        <w:t>欪䧂</w:t>
      </w:r>
      <w:r>
        <w:rPr/>
        <w:t>꧂</w:t>
      </w:r>
      <w:r>
        <w:rPr/>
        <w:t>䳎</w:t>
      </w:r>
      <w:r>
        <w:rPr/>
        <w:t>ⱑ</w:t>
      </w:r>
      <w:r>
        <w:rPr/>
        <w:t>帶垵绂뇎쉚</w:t>
      </w:r>
      <w:r>
        <w:rPr/>
        <w:t>ⱓ</w:t>
      </w:r>
      <w:r>
        <w:rPr/>
        <w:t>㡞玏夦练츽⩳칌核畢╀</w:t>
      </w:r>
      <w:r>
        <w:rPr/>
        <w:t>ⵌ</w:t>
      </w:r>
      <w:r>
        <w:rPr/>
        <w:t>㪏쉎怣슻숤</w:t>
      </w:r>
      <w:r>
        <w:rPr/>
        <w:t>⢩</w:t>
      </w:r>
      <w:r>
        <w:rPr/>
        <w:t>扂横쉞넻</w:t>
      </w:r>
      <w:r>
        <w:rPr/>
        <w:t>⣂⑰</w:t>
      </w:r>
      <w:r>
        <w:rPr/>
        <w:t>塺潔䡌䠸挴瞥㉍呰䱊敵爲獕凂炮걾Ⓜ쉘싂쉢쌊噺穦쉍䩧䗂䕭</w:t>
      </w:r>
      <w:r>
        <w:rPr/>
        <w:t>⡖</w:t>
      </w:r>
      <w:r>
        <w:rPr/>
        <w:t>瀨係</w:t>
      </w:r>
      <w:r>
        <w:rPr/>
        <w:t>ꔤ⥊</w:t>
      </w:r>
      <w:r>
        <w:rPr/>
        <w:t>甹楖쉳싂䉏渴千⪵㉠桔瀳ꍤ⻂뭴啑瘹䑇撘恖䤪忂ꅎ</w:t>
      </w:r>
      <w:r>
        <w:rPr/>
        <w:t>⣂</w:t>
      </w:r>
      <w:r>
        <w:rPr/>
        <w:t>췂嘻昦潋⤵깫桫㥇欯㓂쉬夳璱柍⫂숪璬颵</w:t>
      </w:r>
      <w:r>
        <w:rPr/>
        <w:t>⡉</w:t>
      </w:r>
      <w:r>
        <w:rPr/>
        <w:t>捵戲欭☫싂</w:t>
      </w:r>
      <w:r>
        <w:rPr/>
        <w:t>ⰸ</w:t>
      </w:r>
      <w:r>
        <w:rPr/>
        <w:t>凂䝺䟍⹴稲サ壂㬲场뾡숰쉠浒⨯╘湘⫂㢵䅮傥⥙䵵䟂숻偵䐤쉙坣쉪愵䑥祦</w:t>
      </w:r>
      <w:r>
        <w:rPr/>
        <w:t>⡺</w:t>
      </w:r>
      <w:r>
        <w:rPr/>
        <w:t>潲弸</w:t>
      </w:r>
      <w:r>
        <w:rPr/>
        <w:t>ⱨⴥ</w:t>
      </w:r>
      <w:r>
        <w:rPr/>
        <w:t>쉋汥땠䄫㪿䱢〰촴偆爦슻湋㈷打硹㌨瞻㑞</w:t>
      </w:r>
      <w:r>
        <w:rPr/>
        <w:t>ꥐ⨥</w:t>
      </w:r>
      <w:r>
        <w:rPr/>
        <w:t>㐥轣㵆橳┩⤹ꥥ轅浌睕坎楚䫃火싂싂瀻䑬潳婨參㦩呍⼷쉢䉬䦥슬䆬㎻긽䧃䡒呑㚵⥥撡敟⎣愭扐㷂顄㧂䬪ꥯ슩ꥲ╸ヂ䮏䍬烎娵⻂埂娲</w:t>
      </w:r>
      <w:r>
        <w:rPr/>
        <w:t>ⴷ</w:t>
      </w:r>
      <w:r>
        <w:rPr/>
        <w:t>ㆥ瑆슩䀺洤砻䆩呭곂㵨檥㑱숨슣癖恤攰異捲</w:t>
      </w:r>
      <w:r>
        <w:rPr/>
        <w:t>⠵</w:t>
      </w:r>
      <w:r>
        <w:rPr/>
        <w:t>ꆣ㑸凂塠┫塤⨯浏⍪녚晖䅌㊬갰塙妘⥥╴</w:t>
      </w:r>
      <w:r>
        <w:rPr/>
        <w:t>ꗂ</w:t>
      </w:r>
      <w:r>
        <w:rPr/>
        <w:t>烂㙎䝕䭁칱弤瘴㑄轐╯䄻汄ゥぺ晷呶슮敐摁䙏䁮숪撮户</w:t>
      </w:r>
      <w:r>
        <w:rPr/>
        <w:t>ⵔ</w:t>
      </w:r>
      <w:r>
        <w:rPr/>
        <w:t>朷⴬奚恧⸬⯃榣넪湤瑪숱㒥쉙㑏繵⹅␳坤㑷䚡㑏</w:t>
      </w:r>
      <w:r>
        <w:rPr/>
        <w:t>ⵞ</w:t>
      </w:r>
      <w:r>
        <w:rPr/>
        <w:t>ꎏ䁀縻槂䋂⹴쉚ꌭ唺쉌徻⥹轵墘䰣㉇싂沱⹕</w:t>
      </w:r>
      <w:r>
        <w:rPr/>
        <w:t>꧂ⵗ</w:t>
      </w:r>
      <w:r>
        <w:rPr/>
        <w:t>䍆䰽싂䵕窻啀呇</w:t>
      </w:r>
      <w:r>
        <w:rPr/>
        <w:t>⡕</w:t>
      </w:r>
      <w:r>
        <w:rPr/>
        <w:t>猣슱礱㉡⩍仍枱쉞㘮䁖戶곂煸쉟慄♍䍁⮮쌸䰱瑣ꄭ曂녬긴洦꥙喏㉙ㅣ傻䉡䐭쵋ꎱ婪쉣橳┣顃湒뭑悮⽧朸彪瘪仂치温祩㞵㉲樬</w:t>
      </w:r>
      <w:r>
        <w:rPr/>
        <w:t>⡌</w:t>
      </w:r>
      <w:r>
        <w:rPr/>
        <w:t>未싂쌱殩쉦永䝐允㕸噔ꥬ䨣䤯慂㉀깺칑ま䅴恃がꥪ㓃썳쉢侣曍哂쉲㧂䕩㋂╹ꍷ䄺쉒慆䥸旂묹㕯깾煬⽱利㌶澵</w:t>
      </w:r>
      <w:r>
        <w:rPr/>
        <w:t>ꥋ</w:t>
      </w:r>
      <w:r>
        <w:rPr/>
        <w:t>弶縬䷃㤦幍攤⹮顓桏䏂䄲넸ꆏ怤ꍯ昫Ⓝ⵪딩摔꤮䆬兢걄琽</w:t>
      </w:r>
      <w:r>
        <w:rPr/>
        <w:t>ⵯ</w:t>
      </w:r>
      <w:r>
        <w:rPr/>
        <w:t>⽉쉃싂</w:t>
      </w:r>
      <w:r>
        <w:rPr/>
        <w:t>ꕋ⹤</w:t>
      </w:r>
      <w:r>
        <w:rPr/>
        <w:t>⡳</w:t>
      </w:r>
      <w:r>
        <w:rPr/>
        <w:t>禵뭂吪</w:t>
      </w:r>
      <w:r>
        <w:rPr/>
        <w:t>Ⳃ</w:t>
      </w:r>
      <w:r>
        <w:rPr/>
        <w:t>顖䛃㝖␤橭쉷쉟归⼫敾壂</w:t>
      </w:r>
      <w:r>
        <w:rPr/>
        <w:t>ꕃ</w:t>
      </w:r>
      <w:r>
        <w:rPr/>
        <w:t>㦮匤颣㑁题侮愵偗橄幑怭娪啾ꥡ⥶拎숥⑴</w:t>
      </w:r>
      <w:r>
        <w:rPr/>
        <w:t>⡏</w:t>
      </w:r>
      <w:r>
        <w:rPr/>
        <w:t>卓堫ノ㍞瑁祍迂秂橪ㄯ슡啁㩃搩놘傩敗㵋㠺砲祟뇂卍⏂楬뽉轊견쉗潨櫎⨤곂⨭쉚䊩쵏쉪歕㴭숶搥䱙獪㬵婀칠奮塨䒵⍹彡숊樰皣愸兆뿎</w:t>
      </w:r>
      <w:r>
        <w:rPr/>
        <w:t>꧂</w:t>
      </w:r>
      <w:r>
        <w:rPr/>
        <w:t>彫슘ꅓ癋갲☹㝙浉十㶿繋쉲熣⺻獓䉦疿散幮䔵挪</w:t>
      </w:r>
      <w:r>
        <w:rPr/>
        <w:t>Ⱚ</w:t>
      </w:r>
      <w:r>
        <w:rPr/>
        <w:t>㨷题⨬䢿䟂쉒呔</w:t>
      </w:r>
      <w:r>
        <w:rPr/>
        <w:t>⡄</w:t>
      </w:r>
      <w:r>
        <w:rPr/>
        <w:t>幂㓂獨削眤歸爲㎱쉣╃㩞갶允꺥㨬䠳䔻䍐숸庩⒣暡氤슡쉲</w:t>
      </w:r>
      <w:r>
        <w:rPr/>
        <w:t>ꕧ</w:t>
      </w:r>
      <w:r>
        <w:rPr/>
        <w:t>숳䁘楲べ</w:t>
      </w:r>
      <w:r>
        <w:rPr/>
        <w:t>ⱱ</w:t>
      </w:r>
      <w:r>
        <w:rPr/>
        <w:t>憵嫎祶繩彍塖숫圱枵뼲樤埂</w:t>
      </w:r>
      <w:r>
        <w:rPr/>
        <w:t>⠹</w:t>
      </w:r>
      <w:r>
        <w:rPr/>
        <w:t>쵔䱥䀵췂ꆥ渭㡲슘䥌䑉祃擃꥙㤴⌤츽㊘뭹슻</w:t>
      </w:r>
      <w:r>
        <w:rPr/>
        <w:t>⣃</w:t>
      </w:r>
      <w:r>
        <w:rPr/>
        <w:t>䨯⻂掩枥匭姂梡顱〹睐琱䞻㔫祖ꅂ祵ꍀ婩离</w:t>
      </w:r>
      <w:r>
        <w:rPr/>
        <w:t>꥓</w:t>
      </w:r>
      <w:r>
        <w:rPr/>
        <w:t>슩劥깔涩숽礲䴴뿎㧎㭱眳浤剙疩䦡⑟⫂厥</w:t>
      </w:r>
      <w:r>
        <w:rPr/>
        <w:t>⠣</w:t>
      </w:r>
      <w:r>
        <w:rPr/>
        <w:t>㮘䋃䩄織㍍輪䒿</w:t>
      </w:r>
      <w:r>
        <w:rPr/>
        <w:t>ⱂ</w:t>
      </w:r>
      <w:r>
        <w:rPr/>
        <w:t>숽檣䜨迎⹥⑘眩婖䮣搻</w:t>
      </w:r>
      <w:r>
        <w:rPr/>
        <w:t>ⵘ⛂</w:t>
      </w:r>
      <w:r>
        <w:rPr/>
        <w:t>⽨爸▿㡾厣塔㕍㐻顗쉺熩椻딮㭺瑞䭤ㅪ</w:t>
      </w:r>
      <w:r>
        <w:rPr/>
        <w:t>ꔻ⍨</w:t>
      </w:r>
      <w:r>
        <w:rPr/>
        <w:t>㐱♸卧⫂갹福䍤噺瀸䭎䃂☴殿怬</w:t>
      </w:r>
      <w:r>
        <w:rPr/>
        <w:t>Ⳏ</w:t>
      </w:r>
      <w:r>
        <w:rPr/>
        <w:t>숵⍬㧂㌺慠煞싎䁐숲쉹䘪椭숭ち⛃槎쉦쉸㤣浓⫎剌偭⩳輫</w:t>
      </w:r>
      <w:r>
        <w:rPr/>
        <w:t>⣂</w:t>
      </w:r>
      <w:r>
        <w:rPr/>
        <w:t>噓愩쉫磂㩰煕噙桨㔫て쉺ꍯ楏剏㩸汐剚契</w:t>
      </w:r>
      <w:r>
        <w:rPr/>
        <w:t>⠪</w:t>
      </w:r>
      <w:r>
        <w:rPr/>
        <w:t>獸埍捠浙딴⏃♉畠㍸瑵灐뭮狂䁭䃂儱捆剓⍞妏幨⌲숺뭆穆ꎻ怸쉹偬慉䏂㋂午⍖㟂䁱ꄯ</w:t>
      </w:r>
      <w:r>
        <w:rPr/>
        <w:t>⡗</w:t>
      </w:r>
      <w:r>
        <w:rPr/>
        <w:t>㉨佚⫂⺏숵䁕妡⪩쉖쌱着埃䫂䍐䕋쉂䤭熿썕洳䀬輴⯂썅偶奈顴庩⍷ね呮氵츻搱⩒媩숸浵</w:t>
      </w:r>
      <w:r>
        <w:rPr/>
        <w:t>Ⱚ</w:t>
      </w:r>
      <w:r>
        <w:rPr/>
        <w:t>呤뼷㭮떵槂䄷슮剥灹埂慏㙙捷䁤䬱녹硶츬参湊䙖兖습</w:t>
      </w:r>
      <w:r>
        <w:rPr/>
        <w:t>ꥀ</w:t>
      </w:r>
      <w:r>
        <w:rPr/>
        <w:t>塚쉌녪彷땯㤪걓㛂쉅湄쉖㍔稪䏂珂疥煀䙔磂癗⫂穞䰪儭機㕶硔嗃䙕彅㵸癨ㅮ晅썸繢ꥹ啩⩨⥇盎땗㬶쏂塭桃扃䵆䱺숭䑹汪䨪车썷乢扃埂䘥䍡쉶㐴ㅂ㵟♧䙏⑭긶繊顪쉓ㆿ繫㝂⩍䔫燂䭅䱎迂塲䜯녯湄䵪䨽噀幗</w:t>
      </w:r>
      <w:r>
        <w:rPr/>
        <w:t>꧂</w:t>
      </w:r>
      <w:r>
        <w:rPr/>
        <w:t>숺捬㭔㤨獊</w:t>
      </w:r>
      <w:r>
        <w:rPr/>
        <w:t>ꤶ⭐</w:t>
      </w:r>
      <w:r>
        <w:rPr/>
        <w:t>ꌯ㝶㔹⭈瀽</w:t>
      </w:r>
      <w:r>
        <w:rPr/>
        <w:t>ꦮ</w:t>
      </w:r>
      <w:r>
        <w:rPr/>
        <w:t>깷灄⨮䙹⤴㥹圩癲㕎䣂䒘넺긷쵮㡅妬瑤浤タ乷䭏䋂呫牊숦棍稸嘤憵輥犡㷂⑌ꍦㅃ</w:t>
      </w:r>
      <w:r>
        <w:rPr/>
        <w:t>꧂♚</w:t>
      </w:r>
      <w:r>
        <w:rPr/>
        <w:t>숳뇂䝳넨楘䙶ꇂ쵗쉊䚱啒䬳</w:t>
      </w:r>
      <w:r>
        <w:rPr/>
        <w:t>⡷</w:t>
      </w:r>
      <w:r>
        <w:rPr/>
        <w:t>愻싂㤯㕗䅏歄伩搳숵儹⼳祊戻熥䳂砱䙾䨳녥䠸礊䣂ㅦ慞倹〭䀹녈䰸칞䆮╱䘰</w:t>
      </w:r>
      <w:r>
        <w:rPr/>
        <w:t>ⰱ</w:t>
      </w:r>
      <w:r>
        <w:rPr/>
        <w:t>슏ㅟ㤸灳ꥨ憿쉊캵呞〣䮏牚걧쉯㑨싂⨵넳剗쉉迂䴭놱㩷䑒숹唤午슻ꍨ倲칕瘪㘴㫂䂣䃂卖싂ꍹꌹ쉩㟂澩核䈷쵏꺩슡偨⹥쉵䧂啟噅味嘶哂瀹㑤㔥兘숪伱숵싃넬轋捭㭠㉨䜤⏎辬楡帷ꍧ칸卆硞楫䁇숦䤮噅ㅄ忂坖쉯總뭙䅵숯冡㪵㩾搨奩ꍨ呄渵繾乘煶</w:t>
      </w:r>
      <w:r>
        <w:rPr/>
        <w:t>ꥀ</w:t>
      </w:r>
      <w:r>
        <w:rPr/>
        <w:t>㌷</w:t>
      </w:r>
      <w:r>
        <w:rPr/>
        <w:t>ⱙ</w:t>
      </w:r>
      <w:r>
        <w:rPr/>
        <w:t>ㅣ녇쉂</w:t>
      </w:r>
      <w:r>
        <w:rPr/>
        <w:t>ⵡ</w:t>
      </w:r>
      <w:r>
        <w:rPr/>
        <w:t>䎩㡃㡬䁾㝈숳獎뾩땆⸫뭟么汳債㙑敆뾿♏㥘獏쉰廂䳂乗磂䵟㌯轢楾⌷㘶⭀쉪恣扗㷂긶㥪</w:t>
      </w:r>
      <w:r>
        <w:rPr/>
        <w:t>ⴤ</w:t>
      </w:r>
      <w:r>
        <w:rPr/>
        <w:t>䟂⩵杨</w:t>
      </w:r>
      <w:r>
        <w:rPr/>
        <w:t>ꕪ</w:t>
      </w:r>
      <w:r>
        <w:rPr/>
        <w:t>껂漳縻┨柂쉒䇂㧃㕯唪㎣쵷瀭梱敢嚡儴쉌ㅗ竂䑵䛂敨穩偪녑汘䙄㊮싂쉰ꅢ㚱杀炩ꥷ㢱印刱쉚潒쉚⪿⭳潸㕡姂칡ꍡ棂䦏㵓瓂䟍䠨숪晱秂딹걲걗⮩䅪썕⭩숫⍴껃㔵搩摥傘촪恩剹浫䵕䌲掬╲輰幧瘩癣剟㙲⑧╡</w:t>
      </w:r>
      <w:r>
        <w:rPr/>
        <w:t>ꤩ</w:t>
      </w:r>
      <w:r>
        <w:rPr/>
        <w:t>啢</w:t>
      </w:r>
      <w:r>
        <w:rPr/>
        <w:t>Ⱛ</w:t>
      </w:r>
      <w:r>
        <w:rPr/>
        <w:t>䑠숽긪䝀磂轋⵮</w:t>
      </w:r>
      <w:r>
        <w:rPr/>
        <w:t>ⱴ</w:t>
      </w:r>
      <w:r>
        <w:rPr/>
        <w:t>䍠乵䜣뭸⩟䑲竂⍖쉱ぶ쉸䉸乷쉢㍥㑋毎擂礭땯뿎幊㦬ㅂ硊窘캻呥뭟⚩彘䕅⨲㑾䥏猦庘兺쉱䉣</w:t>
      </w:r>
      <w:r>
        <w:rPr/>
        <w:t>ꕧ</w:t>
      </w:r>
      <w:r>
        <w:rPr/>
        <w:t>癦亿晱瞏颏榩瑳瘦쏂縶䘤侩獠琴뽊湋矂畉䞱⦱</w:t>
      </w:r>
      <w:r>
        <w:rPr/>
        <w:t>⠥</w:t>
      </w:r>
      <w:r>
        <w:rPr/>
        <w:t>쉯</w:t>
      </w:r>
      <w:r>
        <w:rPr/>
        <w:t>ꥅ</w:t>
      </w:r>
      <w:r>
        <w:rPr/>
        <w:t>숸槍</w:t>
      </w:r>
      <w:r>
        <w:rPr/>
        <w:t>ⶮ</w:t>
      </w:r>
      <w:r>
        <w:rPr/>
        <w:t>慏녒ꇎ殥</w:t>
      </w:r>
      <w:r>
        <w:rPr/>
        <w:t>⣂</w:t>
      </w:r>
      <w:r>
        <w:rPr/>
        <w:t>儬割䐷摸</w:t>
      </w:r>
      <w:r>
        <w:rPr/>
        <w:t>⠥</w:t>
      </w:r>
      <w:r>
        <w:rPr/>
        <w:t>㠷墱쉃⭐㡔渣縳쉶塗ヂ潮䝵딬䥂掩癵牦琷摭슬猪愪뭌껂⍾湯</w:t>
      </w:r>
      <w:r>
        <w:rPr/>
        <w:t>ꥉ</w:t>
      </w:r>
      <w:r>
        <w:rPr/>
        <w:t>츫港昪泂䨯쌷㴥㕷㎬畦伴⨱祬獆匤㥭⥂仃쉴睵㩔毃쌵㜪埂晨櫂ヂ彔꺏桃╈杂恘걧쉁敺溮瘻卡㍾칳䠫睬㉨</w:t>
      </w:r>
      <w:r>
        <w:rPr/>
        <w:t>ⱏ</w:t>
      </w:r>
      <w:r>
        <w:rPr/>
        <w:t>整摌</w:t>
      </w:r>
      <w:r>
        <w:rPr/>
        <w:t>ⵚ⹶</w:t>
      </w:r>
      <w:r>
        <w:rPr/>
        <w:t>泂⨣㩴␫걅䙡係䭁싂忂쉋睇俍</w:t>
      </w:r>
      <w:r>
        <w:rPr/>
        <w:t>⠭</w:t>
      </w:r>
      <w:r>
        <w:rPr/>
        <w:t>뾱畓㡩뽷䓂ꥨ쉪㴪ꅭ椹⪡堳⩭</w:t>
      </w:r>
      <w:r>
        <w:rPr/>
        <w:t>⠯</w:t>
      </w:r>
      <w:r>
        <w:rPr/>
        <w:t>䁮㏂⑎整磂汈㩣㠽쉔䅫ㅡ⬻칚砺㥩뿂䱫놏焵凂挽땩塩氩㤸柂汖쉅뽰숸⩍쉏숬焨戫⩊㟂ꥣ晍䡁秂督其㨬佣쉭䜪㫂啎⫂呟猦䀱㊬</w:t>
      </w:r>
      <w:r>
        <w:rPr/>
        <w:t>Ⳃ</w:t>
      </w:r>
      <w:r>
        <w:rPr/>
        <w:t>쉩砷幡썀氷쉧奡ꌲ爊㐴婍伴ꥩ칦䝲〣捐⏂숵숷숥湘⺱䅎쉚숯䀸婋䥚㝐僂ꅒ㵪彡䥳慠⪥佨椶扐惂歸淂偤獍싂</w:t>
      </w:r>
      <w:r>
        <w:rPr/>
        <w:t>꧂</w:t>
      </w:r>
      <w:r>
        <w:rPr/>
        <w:t>䅳氷㑮䴬뮮䭉琸⥈奏</w:t>
      </w:r>
      <w:r>
        <w:rPr/>
        <w:t>⡙</w:t>
      </w:r>
      <w:r>
        <w:rPr/>
        <w:t>媏ꍥ䝑䝅彅⛃呤偷材ꅉ⩡䣎</w:t>
      </w:r>
      <w:r>
        <w:rPr/>
        <w:t>ꥉ</w:t>
      </w:r>
      <w:r>
        <w:rPr/>
        <w:t>ⱸ⫂</w:t>
      </w:r>
      <w:r>
        <w:rPr/>
        <w:t>昪婇䀱㑈</w:t>
      </w:r>
      <w:r>
        <w:rPr/>
        <w:t>Ɽ</w:t>
      </w:r>
      <w:r>
        <w:rPr/>
        <w:t>걬佖樺頨쉅呷洵䤳쉙쉺숱ꥪ轨䥇놩⤨㝊ぢ竂仂䌵䚡楯쉓繕䩬䛂畄ぎ繸墿㩢徣枩뗂㮱縷顈䛂冬ㅁ</w:t>
      </w:r>
      <w:r>
        <w:rPr/>
        <w:t>⡗</w:t>
      </w:r>
      <w:r>
        <w:rPr/>
        <w:t>儰쉊䭯⤮段䝺숫녩䱹泍敆⥁晉测숺敤堤輱栣㥡㉣扊ㅐ䁌⼵㐹桋爻偷硞슘</w:t>
      </w:r>
      <w:r>
        <w:rPr/>
        <w:t>ꖏ</w:t>
      </w:r>
      <w:r>
        <w:rPr/>
        <w:t>乀</w:t>
      </w:r>
      <w:r>
        <w:rPr/>
        <w:t>ꕌ</w:t>
      </w:r>
      <w:r>
        <w:rPr/>
        <w:t>뽺쉀쵬䅲⨹⛂戽싂潆믃硞摖</w:t>
      </w:r>
      <w:r>
        <w:rPr/>
        <w:t>ꔲꔳ⏂</w:t>
      </w:r>
      <w:r>
        <w:rPr/>
        <w:t>⢩</w:t>
      </w:r>
      <w:r>
        <w:rPr/>
        <w:t>䭔漵㕸㉑挩壍穅睉쉸堦慁㭠頻䰣朷</w:t>
      </w:r>
      <w:r>
        <w:rPr/>
        <w:t>꧂</w:t>
      </w:r>
      <w:r>
        <w:rPr/>
        <w:t>殩쉠灎歫</w:t>
      </w:r>
      <w:r>
        <w:rPr/>
        <w:t>ꕅ</w:t>
      </w:r>
      <w:r>
        <w:rPr/>
        <w:t>㢻幢</w:t>
      </w:r>
      <w:r>
        <w:rPr/>
        <w:t>ꕒꦻ</w:t>
      </w:r>
      <w:r>
        <w:rPr/>
        <w:t>牅숪奾䀶繱뼸戱㥤쉎垻松埂沵</w:t>
      </w:r>
      <w:r>
        <w:rPr/>
        <w:t>ꔺ</w:t>
      </w:r>
      <w:r>
        <w:rPr/>
        <w:t>湈栥숯晌ꆏ츱⭍⒏쉓곂㉆周㠣䀲䉍捍䗂䑾쵧瑭咿殡⧎㩣楆쉈슬숬㐣⫂㚏쉤兮숰</w:t>
      </w:r>
      <w:r>
        <w:rPr/>
        <w:t>ⲱ</w:t>
      </w:r>
      <w:r>
        <w:rPr/>
        <w:t>쌷㪡뽰偬䎡䰶䤰㑪の畃념䅀橾슡着⥋뭌䡯烂쉱ꌹ犡▮堮䀶啀潒넳㡆慎洷㕎灉溮⍤刳彀걄꥕婫盂</w:t>
      </w:r>
      <w:r>
        <w:rPr/>
        <w:t>ⱹ</w:t>
      </w:r>
      <w:r>
        <w:rPr/>
        <w:t>サ⌹쉒愨┥㡎㉶딻㠴┩歎礭婓从쉱顯㓂쵪⽓ꏂ⫂呧扗湢偠爵</w:t>
      </w:r>
      <w:r>
        <w:rPr/>
        <w:t>⡹</w:t>
      </w:r>
      <w:r>
        <w:rPr/>
        <w:t>㑍쉌煖损♡颬㓎瞮洤皻ㅏ숪쉾⹡轐奠춵</w:t>
      </w:r>
      <w:r>
        <w:rPr/>
        <w:t>⡒</w:t>
      </w:r>
      <w:r>
        <w:rPr/>
        <w:t>祫软乳걾搪</w:t>
      </w:r>
      <w:r>
        <w:rPr/>
        <w:t>ꕣꤹ</w:t>
      </w:r>
      <w:r>
        <w:rPr/>
        <w:t>䲮婐㐬⥄秂슏壂䀬暡昫쉵</w:t>
      </w:r>
      <w:r>
        <w:rPr/>
        <w:t>꧂</w:t>
      </w:r>
      <w:r>
        <w:rPr/>
        <w:t>숽敀녏䭳숩〰쉙敷떥䈬圽䍚橃䵂畴쉢㝤䕒슻爤強忂㵞㠺䝉䁵檻믃♪숮慹熬땈杭㉳⵫⹙♔瘬湯䠬㑚쉒</w:t>
      </w:r>
      <w:r>
        <w:rPr/>
        <w:t>ꔯ</w:t>
      </w:r>
      <w:r>
        <w:rPr/>
        <w:t>縩乏剹⼬奭夰找䜺</w:t>
      </w:r>
      <w:r>
        <w:rPr/>
        <w:t>ꖏ</w:t>
      </w:r>
      <w:r>
        <w:rPr/>
        <w:t>㔵卶춬婒䑤埂漤匶㯂䷂輯</w:t>
      </w:r>
      <w:r>
        <w:rPr/>
        <w:t>ꔽ</w:t>
      </w:r>
      <w:r>
        <w:rPr/>
        <w:t>甭쉡㔷</w:t>
      </w:r>
      <w:r>
        <w:rPr/>
        <w:t>ⰶ</w:t>
      </w:r>
      <w:r>
        <w:rPr/>
        <w:t>쌵쉅甴숴䣃䔪繣쉳桗愽佩仂倱걟㵰ꅙ⾱䠷ꥬ딩⫂</w:t>
      </w:r>
      <w:r>
        <w:rPr/>
        <w:t>ꕇ</w:t>
      </w:r>
      <w:r>
        <w:rPr/>
        <w:t>칣睩⯂砶㡆쉅녣⹃ꌪ棍啺奺㭬䙡칋㝂䟂ㅘ摍䰨瑧싂⍵ㄫ辬界⮿㇍縫橫쉊㜵䥲걓佟쉷⭊⑋㙢䜴咬쉱摃</w:t>
      </w:r>
      <w:r>
        <w:rPr/>
        <w:t>ꦏ</w:t>
      </w:r>
      <w:r>
        <w:rPr/>
        <w:t>喩权歄扬㮮⵸砬撮睋쉧牵䩴녅汶䘬䙤楹縫畭⍏숵䩙懂壂ㅊ幩啑枣⨴癳煐쉕◃癙⪘偈䴊╟䩨僂⯂睚榡㨴⥏炩轫橴幉깪⎮彖ꅯ壍쉰䬣圳⭸䰵깬兣参䡕㍚䁫䆱쉮㉣䋂棂敨焥唹쉬辏㚮㒘쉍楹䐥灱䩗攪磃싂㬭繟㈦转穀ㄱ潎斱䙃䧂</w:t>
      </w:r>
      <w:r>
        <w:rPr/>
        <w:t>ⱥ⩎⍬</w:t>
      </w:r>
      <w:r>
        <w:rPr/>
        <w:t>瑈▣撩係</w:t>
      </w:r>
      <w:r>
        <w:rPr/>
        <w:t>ꖬ</w:t>
      </w:r>
      <w:r>
        <w:rPr/>
        <w:t>挣穱恍䍑忍ꅳ圦䁡檩숣숴憻浵</w:t>
      </w:r>
      <w:r>
        <w:rPr/>
        <w:t>ⲱ</w:t>
      </w:r>
      <w:r>
        <w:rPr/>
        <w:t>坏⬱ヂ瑖権啗䠥</w:t>
      </w:r>
      <w:r>
        <w:rPr/>
        <w:t>⢣</w:t>
      </w:r>
      <w:r>
        <w:rPr/>
        <w:t>㛂☴啬庘</w:t>
      </w:r>
      <w:r>
        <w:rPr/>
        <w:t>ⵏ</w:t>
      </w:r>
      <w:r>
        <w:rPr/>
        <w:t>惎㕔숻嘳绂㐽䱒瀰ꄱ纻吹갻</w:t>
      </w:r>
      <w:r>
        <w:rPr/>
        <w:t>ⵉ</w:t>
      </w:r>
      <w:r>
        <w:rPr/>
        <w:t>橪쉨䵠櫂쉠権彗◂癧갶䦮╭ꍣ硩堯户楬瑾迂⻎慾</w:t>
      </w:r>
      <w:r>
        <w:rPr/>
        <w:t>⣂⤸</w:t>
      </w:r>
      <w:r>
        <w:rPr/>
        <w:t>쉀쉗숩</w:t>
      </w:r>
      <w:r>
        <w:rPr/>
        <w:t>ⴰ</w:t>
      </w:r>
      <w:r>
        <w:rPr/>
        <w:t>⿍꺩⩴氵皥⩋偮싂</w:t>
      </w:r>
      <w:r>
        <w:rPr/>
        <w:t>ⱘ⍙</w:t>
      </w:r>
      <w:r>
        <w:rPr/>
        <w:t>䝒뭕ㅶ橁⵬搲砷慆幟畮쉂⑦䆘쉖숬彗</w:t>
      </w:r>
      <w:r>
        <w:rPr/>
        <w:t>⡀ⳍ</w:t>
      </w:r>
      <w:r>
        <w:rPr/>
        <w:t>獡䂏杄発</w:t>
      </w:r>
      <w:r>
        <w:rPr/>
        <w:t>ⱓ</w:t>
      </w:r>
      <w:r>
        <w:rPr/>
        <w:t>쉄縦䝡硗畡牟㧂塰樨㈫묰矂眽㩕䁒㐷뼥娤焬䫂繬㥃瘤儥</w:t>
      </w:r>
      <w:r>
        <w:rPr/>
        <w:t>ꕖ</w:t>
      </w:r>
      <w:r>
        <w:rPr/>
        <w:t>숻</w:t>
      </w:r>
      <w:r>
        <w:rPr/>
        <w:t>ⵦ</w:t>
      </w:r>
      <w:r>
        <w:rPr/>
        <w:t>슥뾱睋䋂㣂桚禮쵆䪩獳捀⩧ꅸ礫믂⿂</w:t>
      </w:r>
      <w:r>
        <w:rPr/>
        <w:t>ꦻ</w:t>
      </w:r>
      <w:r>
        <w:rPr/>
        <w:t>权潯剂汯恒畄䨹个瑥琴㙬䬫⑋潉傿琳쌦걓敋㭧숦㉩橩㭰塌⦮条戤뗂㝄㑒渱杸摏칚㦡</w:t>
      </w:r>
      <w:r>
        <w:rPr/>
        <w:t>⠮</w:t>
      </w:r>
      <w:r>
        <w:rPr/>
        <w:t>쉏线⑅</w:t>
      </w:r>
      <w:r>
        <w:rPr/>
        <w:t>ꕠ</w:t>
      </w:r>
      <w:r>
        <w:rPr/>
        <w:t>㦵堥㡹奅亵䋃♸⤬ꍰ彁癵䥺慯넺䐩䧂</w:t>
      </w:r>
      <w:r>
        <w:rPr/>
        <w:t>ⲩ</w:t>
      </w:r>
      <w:r>
        <w:rPr/>
        <w:t>牉䱒</w:t>
      </w:r>
      <w:r>
        <w:rPr/>
        <w:t>ꕄ</w:t>
      </w:r>
      <w:r>
        <w:rPr/>
        <w:t>塄卍㐵徣䉕噊╩䚩奒㦬䓂䭅숦䙙扨뭚⤬瑇쉅걍⽠湂顴㉾栭쌭穁哂䃂犩樹櫂</w:t>
      </w:r>
      <w:r>
        <w:rPr/>
        <w:t>ꦡ╯</w:t>
      </w:r>
      <w:r>
        <w:rPr/>
        <w:t>㒵䅚䙬劘滂뽦䁴⭏⩪꧎勂⨱硬⥲瘸⯂㭵汎䩳坈▵␵뽕䅩啥⾩쉉뽹祴쉴㙗庩</w:t>
      </w:r>
      <w:r>
        <w:rPr/>
        <w:t>⡄</w:t>
      </w:r>
      <w:r>
        <w:rPr/>
        <w:t>䖿⎩칚䫂塂⎵ぷ湱祺쉤䙦慾䅸皿⬯硣갣㬯㤽䁎瑨㉁憿䩪껃뭦飂恱쉆癧䨴棂㌮剖疩싂㥥믂坴㬲⥴吮䨬㓂숥⥆歠懍쉏쉕뗍㐲癬䢡卂뽺쉙䏍싂塃㫎㑲扱浓쉐䍓攻奞帱晘䱁慙䙬挮뗂娷湐殥㉶ꥮ䵷ㅤꅔうꆩ䅯㬨琷浣⨲慰㝋ꄳ穪숶歪㯂剁斩礪䒥兔牵暩㵕쉀녵⩍瓂塨圬彰䊮㜰䵋䙴婶灈슻⤹䝥㠯㉤頮椽䅴ꆥ䡯怲䖩㩗㙣攤㗂皻䐻⹬瑱╒婊쉶䥒㞵测牃⬵繞熬慚湧犩</w:t>
      </w:r>
      <w:r>
        <w:rPr/>
        <w:t>⡔</w:t>
      </w:r>
      <w:r>
        <w:rPr/>
        <w:t>眫単呖䈳걍熱灟便ꅱ⑹炩녖땨⬫塟뼦⻂東䭞㭠确輊怸秃搴땖爥曍犱㡫睾촨煋깖쉴欳싃慢䪣灃䒣灱呓䯂숪琪剤帻㘹쵞⤤䁀顗㫂关⴯꺩⤪庥숰嘳渦朴녋擂玘䡯ꅰ쉺轍숪䏂</w:t>
      </w:r>
      <w:r>
        <w:rPr/>
        <w:t>ꖡ</w:t>
      </w:r>
      <w:r>
        <w:rPr/>
        <w:t>䘬兣䙳瑓⤰獷燂䤮毂☨㑚♖抣潯曎컂轷港呈쉑</w:t>
      </w:r>
      <w:r>
        <w:rPr/>
        <w:t>ꦩ</w:t>
      </w:r>
      <w:r>
        <w:rPr/>
        <w:t>歏䅗칣䭔椤彮䍦彉䫂쉤⛍㐨牓伦ꅚ戤숴쵈䆵塱獷兗嚩㩘⹃杕▩껂辏쉌⵫</w:t>
      </w:r>
      <w:r>
        <w:rPr/>
        <w:t>ꕵ</w:t>
      </w:r>
      <w:r>
        <w:rPr/>
        <w:t>犥瘶䊵弱슩⏂꥞戳䁂슣⩋⭯ꅨ䁠䝶杫</w:t>
      </w:r>
      <w:r>
        <w:rPr/>
        <w:t>ⵕ</w:t>
      </w:r>
      <w:r>
        <w:rPr/>
        <w:t>祄</w:t>
      </w:r>
      <w:r>
        <w:rPr/>
        <w:t>ⵀ</w:t>
      </w:r>
      <w:r>
        <w:rPr/>
        <w:t>彅偳䶥</w:t>
      </w:r>
      <w:r>
        <w:rPr/>
        <w:t>ꥊ</w:t>
      </w:r>
      <w:r>
        <w:rPr/>
        <w:t>敟췂⽐쉕畠㏂摬⽴⩩䡂걀숬䕯来榻浾썬橷</w:t>
      </w:r>
      <w:r>
        <w:rPr/>
        <w:t>ⱊ</w:t>
      </w:r>
      <w:r>
        <w:rPr/>
        <w:t>㍹杶ꍎ⥁ㅧ䝰쉄㔱⮿ꥢ㔻㌯䙓甯㡫㉁㥎轚䒣妬埍슘獘副煩쉕獠㯂깦☣⤨⤤䷃</w:t>
      </w:r>
      <w:r>
        <w:rPr/>
        <w:t>Ⳃ⴬</w:t>
      </w:r>
      <w:r>
        <w:rPr/>
        <w:t>걺摖優쉧ォ樭彟牁㵤</w:t>
      </w:r>
      <w:r>
        <w:rPr/>
        <w:t>⠮</w:t>
      </w:r>
      <w:r>
        <w:rPr/>
        <w:t>瞵顂䕤䍗㡉桩㵞㬲┷楚㡧♤斻⛃泂⼸⨵瀪坔䱎坖⹆숵幉ꥯ稻䭶恊㝁䘯</w:t>
      </w:r>
      <w:r>
        <w:rPr/>
        <w:t>ꔪ</w:t>
      </w:r>
      <w:r>
        <w:rPr/>
        <w:t>䖮漸朸쉉⩑侩忂⤻㕑⌯煃吹噇灎慆厏剃㝰䵐㧍숮숴欬⹢㩹顆㴭㘰妩뿂⵹쉅⨵⾻吶损泂畤溘䗂떏撬⽑㍪歐㎬卩剸漵깕䙢䁂毂㎱户坏㩰庮㉅㡫䂏偌䰷╊㵎</w:t>
      </w:r>
      <w:r>
        <w:rPr/>
        <w:t>⠻</w:t>
      </w:r>
      <w:r>
        <w:rPr/>
        <w:t>ⷂ</w:t>
      </w:r>
      <w:r>
        <w:rPr/>
        <w:t>潢숺壂汊</w:t>
      </w:r>
      <w:r>
        <w:rPr/>
        <w:t>⡣</w:t>
      </w:r>
      <w:r>
        <w:rPr/>
        <w:t>ꦩ</w:t>
      </w:r>
      <w:r>
        <w:rPr/>
        <w:t>竂ꄫ晔캿묭㙎坰滂⒘幧梿</w:t>
      </w:r>
      <w:r>
        <w:rPr/>
        <w:t>ꕵ</w:t>
      </w:r>
      <w:r>
        <w:rPr/>
        <w:t>슻썹슬㭮皮쌣婺洬煟䁶彄慾ㅰ夣玩⽓硤뗂㠶⥴⛂⭖뽷뽅䥱〣〣浭쉷灢牥䱉긲略煞쉘㴩禮⼽㑠嫂꥘䜲⨲⹣</w:t>
      </w:r>
      <w:r>
        <w:rPr/>
        <w:t>⡩⌹</w:t>
      </w:r>
      <w:r>
        <w:rPr/>
        <w:t>䍢呄燂硧桀斣囂婥懎쉂卞烂⩢쏂乴㫂惂숦⍞欯痂恍⤷䃂⩪晋竂숮녧睩쉾⪣⍳</w:t>
      </w:r>
      <w:r>
        <w:rPr/>
        <w:t>ⲡ</w:t>
      </w:r>
      <w:r>
        <w:rPr/>
        <w:t>瑶濂슮扑䁒疡㇂</w:t>
      </w:r>
      <w:r>
        <w:rPr/>
        <w:t>꧂⫍</w:t>
      </w:r>
      <w:r>
        <w:rPr/>
        <w:t>瑙栱手搹祩쉠䕇浲倣硊飂ꍮ癲䥹ꌲ懂㍊䧍㛂⭏┵⧂琰氫䉃嘪쉯썦거ꍎꥢ猵全쉐쵣㓍柂⥧彄</w:t>
      </w:r>
      <w:r>
        <w:rPr/>
        <w:t>꥓ꕧ</w:t>
      </w:r>
      <w:r>
        <w:rPr/>
        <w:t>捹睂矂䫂</w:t>
      </w:r>
      <w:r>
        <w:rPr/>
        <w:t>⡲</w:t>
      </w:r>
      <w:r>
        <w:rPr/>
        <w:t>瘨匥婈깗칮南칆䁶倱㧂輭噑瑕㭵吺ꆘ禡繨仂䙓墏璱㍎쵂䬲칲♡㝑쉢⾩欪嘨믂晥牀㑏拂戬圴硸뇂䱅⭄㞻뼩浧⍹䬴⥀</w:t>
      </w:r>
      <w:r>
        <w:rPr/>
        <w:t>⡷</w:t>
      </w:r>
      <w:r>
        <w:rPr/>
        <w:t>췂佋痍㑏␽䱈抿坔竂쉪ꇂ슻戤⩧숨剺啞截夊繋恈䝐塅婐䦻쉴䏍</w:t>
      </w:r>
      <w:r>
        <w:rPr/>
        <w:t>ⵞ</w:t>
      </w:r>
      <w:r>
        <w:rPr/>
        <w:t>圳父㙖⹋奒쉆䅎獓췍☵拃頥╨숣ꥲ湍兞ꌯ輪슿</w:t>
      </w:r>
      <w:r>
        <w:rPr/>
        <w:t>ꕦ⭺</w:t>
      </w:r>
      <w:r>
        <w:rPr/>
        <w:t>숹䑆걾漥彸ꅆㅔ걔</w:t>
      </w:r>
      <w:r>
        <w:rPr/>
        <w:t>ⵃ</w:t>
      </w:r>
      <w:r>
        <w:rPr/>
        <w:t>䉗땢倲亿迂瀰쉕ꇃ숺決⩊瞩湪珂兠⍹扺攤</w:t>
      </w:r>
      <w:r>
        <w:rPr/>
        <w:t>ꤱ⌬♭⮿</w:t>
      </w:r>
      <w:r>
        <w:rPr/>
        <w:t>꺥溘㮡㕃痂</w:t>
      </w:r>
      <w:r>
        <w:rPr/>
        <w:t>ꕬ</w:t>
      </w:r>
      <w:r>
        <w:rPr/>
        <w:t>쉣縵⩒塔</w:t>
      </w:r>
      <w:r>
        <w:rPr/>
        <w:t>Ⱶ</w:t>
      </w:r>
      <w:r>
        <w:rPr/>
        <w:t>唸ㅣ⸸겻刺ꅷ䍗싃浰ꍣ痂뼥㥟깯畂桒䍓㈱則쉗䝳㍐딸斘輴炿㒣㵔慢㡫䙪⨴㝩슡㝯轭丣丽棂</w:t>
      </w:r>
      <w:r>
        <w:rPr/>
        <w:t>ⵀ</w:t>
      </w:r>
      <w:r>
        <w:rPr/>
        <w:t>㩆啱䑢刷㤮帵娦浀煩㭤晶㙀摫뽎䩳秂海촪ꅮ繹顉え슡摔</w:t>
      </w:r>
      <w:r>
        <w:rPr/>
        <w:t>ⵋ</w:t>
      </w:r>
      <w:r>
        <w:rPr/>
        <w:t>穈⯂擂㝰呆㈷</w:t>
      </w:r>
      <w:r>
        <w:rPr/>
        <w:t>ꤰ</w:t>
      </w:r>
      <w:r>
        <w:rPr/>
        <w:t>滃辿ꍷ⩺瑔㙏係</w:t>
      </w:r>
      <w:r>
        <w:rPr/>
        <w:t>Ⱛ</w:t>
      </w:r>
      <w:r>
        <w:rPr/>
        <w:t>䄱瘹癬砣牵┷</w:t>
      </w:r>
      <w:r>
        <w:rPr/>
        <w:t>ꤴ</w:t>
      </w:r>
      <w:r>
        <w:rPr/>
        <w:t>싎しꥸ⑀劥㑓䍵믂幵繎浌唻睷⻂橭뮏㝫꺘皩㏂つ㪥⬱쉯싂熱싃䁟㙆䊱柎⹑뽗瀲歲癨婕쉁갮獂橫쉦䳂쉥擂䁅瀮牔</w:t>
      </w:r>
      <w:r>
        <w:rPr/>
        <w:t>꧂</w:t>
      </w:r>
      <w:r>
        <w:rPr/>
        <w:t>䙈恲轂套쉳⥗䥍纻⍡쉴</w:t>
      </w:r>
      <w:r>
        <w:rPr/>
        <w:t>⡾</w:t>
      </w:r>
      <w:r>
        <w:rPr/>
        <w:t>䨭恤嚿䁞쉟拍</w:t>
      </w:r>
      <w:r>
        <w:rPr/>
        <w:t>ꕞ</w:t>
      </w:r>
      <w:r>
        <w:rPr/>
        <w:t>恦ㄬ汮噇稯䝀⩡憥㥀⌦勂싂㨭灐믂塁祸䨥獹䦮癖ꇂ숦䛂쵖뽅神╶偾档⍇䕯쉅但彟㭃唬⌺♢碿唳弬㋂䬦兺놩䍣칐䑢싂㮮䡣ꆵ株値㍕䵺⽓灈</w:t>
      </w:r>
      <w:r>
        <w:rPr/>
        <w:t>⡎⢵</w:t>
      </w:r>
      <w:r>
        <w:rPr/>
        <w:t>꥓</w:t>
      </w:r>
      <w:r>
        <w:rPr/>
        <w:t>穃㥭쉧⹌긪伦恹曂䬰兹쌫瞏숬䕷┶斱◃䁾뼹䯍썖䢩⌷䘪佃숫䁄㞩䉰八뽪䝣딸煄䂬打쎮奒僂䜪䞣儫ꆱ녈넪乞꥗믂洲ㄷ奓䗂숻</w:t>
      </w:r>
      <w:r>
        <w:rPr/>
        <w:t>Ⱶ</w:t>
      </w:r>
      <w:r>
        <w:rPr/>
        <w:t>㝅䳎繸㬲</w:t>
      </w:r>
      <w:r>
        <w:rPr/>
        <w:t>ꕺ</w:t>
      </w:r>
      <w:r>
        <w:rPr/>
        <w:t>曂쉺⽅쉐皡㊏儵싍</w:t>
      </w:r>
      <w:r>
        <w:rPr/>
        <w:t>Ⳏ</w:t>
      </w:r>
      <w:r>
        <w:rPr/>
        <w:t>轕쉄䝊珂䉨숺⩔癦</w:t>
      </w:r>
      <w:r>
        <w:rPr/>
        <w:t>⠻</w:t>
      </w:r>
      <w:r>
        <w:rPr/>
        <w:t>ꤹ</w:t>
      </w:r>
      <w:r>
        <w:rPr/>
        <w:t>呞䴰⑱㩬꤮港</w:t>
      </w:r>
      <w:r>
        <w:rPr/>
        <w:t>ꥑ</w:t>
      </w:r>
      <w:r>
        <w:rPr/>
        <w:t>ⳃ⍆</w:t>
      </w:r>
      <w:r>
        <w:rPr/>
        <w:t>撡眥颵奺⌷偡枘着싂꥘擂稽搮猰┲㙷땑彭䙂⿂穥惂쉴犏쉱硟呧浨橥㝥娱䲡兟樥捄</w:t>
      </w:r>
      <w:r>
        <w:rPr/>
        <w:t>⡂</w:t>
      </w:r>
      <w:r>
        <w:rPr/>
        <w:t>穨煗攺㩟㶻橒桋楟桚呀䄯ꅂ嘸墩䭖䝏</w:t>
      </w:r>
      <w:r>
        <w:rPr/>
        <w:t>ⳃ</w:t>
      </w:r>
      <w:r>
        <w:rPr/>
        <w:t>㓍〴㠪⹠䉃栶딳轭㣂〭뽕␨䌬ど咣烂坠辱숱摦繦橖䩳呰⥹뽘䥃䗃坣⑎㴰녰뽵⚥䁫〤뽥䑂䅴慲⌣㙘⮥ㅨ⹁䑟喘쵋剒乃⨦㝪⩧塌䡦⹃ㆣ攩晣㡆玡䱯硳</w:t>
      </w:r>
      <w:r>
        <w:rPr/>
        <w:t>꧂⩺</w:t>
      </w:r>
      <w:r>
        <w:rPr/>
        <w:t>걚嘴⑏⥞唺杪伪硨⍵㩂矂溩圥ꌦꇂ숯⮩</w:t>
      </w:r>
      <w:r>
        <w:rPr/>
        <w:t>Ⰺ</w:t>
      </w:r>
      <w:r>
        <w:rPr/>
        <w:t>玩䙨歙⻂䖵杶쉾</w:t>
      </w:r>
      <w:r>
        <w:rPr/>
        <w:t>ⱚ═</w:t>
      </w:r>
      <w:r>
        <w:rPr/>
        <w:t>⼻晦滂䙵⥴抬䡂⍒䌫纮炱癲㓂䵳椨</w:t>
      </w:r>
      <w:r>
        <w:rPr/>
        <w:t>⡴</w:t>
      </w:r>
      <w:r>
        <w:rPr/>
        <w:t>㴭쉪쉋슩棂⽧묳戰㠸㨷烂厩爺숮춮⍒쉹硄琰䅄</w:t>
      </w:r>
      <w:r>
        <w:rPr/>
        <w:t>ⰸ</w:t>
      </w:r>
      <w:r>
        <w:rPr/>
        <w:t>䕧ㅎ쉉甥敮福㑶䕺⛂卌쉰䕘ꎮ碏쌯偫䨸뼸쉌眯淂慲</w:t>
      </w:r>
      <w:r>
        <w:rPr/>
        <w:t>ꤪ</w:t>
      </w:r>
      <w:r>
        <w:rPr/>
        <w:t>常䕾䅓</w:t>
      </w:r>
      <w:r>
        <w:rPr/>
        <w:t>ꕔ</w:t>
      </w:r>
      <w:r>
        <w:rPr/>
        <w:t>丳싂旂촹춻뾱䑕䐫</w:t>
      </w:r>
      <w:r>
        <w:rPr/>
        <w:t>ⱄ⍖</w:t>
      </w:r>
      <w:r>
        <w:rPr/>
        <w:t>숰幩긺椵ㅖ넦칪</w:t>
      </w:r>
      <w:r>
        <w:rPr/>
        <w:t>⢏</w:t>
      </w:r>
      <w:r>
        <w:rPr/>
        <w:t>帰</w:t>
      </w:r>
      <w:r>
        <w:rPr/>
        <w:t>⠹</w:t>
      </w:r>
      <w:r>
        <w:rPr/>
        <w:t>쉤☳숻兵Ⓜ▬㭭䉴⩂ㅾ斥㕸坕곂숸橷搱뽓㬪穙乐煦儥㠻㞏㥯焵椪䁒攸㑵⌣濍潯촻䘳捾싎쉉</w:t>
      </w:r>
      <w:r>
        <w:rPr/>
        <w:t>ꤸ</w:t>
      </w:r>
      <w:r>
        <w:rPr/>
        <w:t>沩츪㙎ꄰ礹긪呩心轡㘰㵥纱쉕慥ꅀ</w:t>
      </w:r>
      <w:r>
        <w:rPr/>
        <w:t>⡌</w:t>
      </w:r>
      <w:r>
        <w:rPr/>
        <w:t>묬甤╠忎䄱습獠㎱숶癅碻瑺嗂䩬杚僂╬슘㨳㝑ぁ栱婰縹顱⦿㫂⩁쉳嘮䡣</w:t>
      </w:r>
      <w:r>
        <w:rPr/>
        <w:t>ꦵ</w:t>
      </w:r>
      <w:r>
        <w:rPr/>
        <w:t>쌰嘶吥⑘卦슡略쉅啌獍態捰洸爰쉉䵺剳␫桕쉂⹨歴䩪䜻⮣告憘转네櫂䊩㝖⾩䧃㶵ㅨ硃爻㑧㕾狂㠬숷㥟썹⭖</w:t>
      </w:r>
      <w:r>
        <w:rPr/>
        <w:t>꥓</w:t>
      </w:r>
      <w:r>
        <w:rPr/>
        <w:t>汲䁹㌪䪱嗍䍊깞㝱ꍙ楀伪떵槃䩦쉊䷎氱繅ㄱ敌匷硞⭰</w:t>
      </w:r>
      <w:r>
        <w:rPr/>
        <w:t>ꗂ</w:t>
      </w:r>
      <w:r>
        <w:rPr/>
        <w:t>ꅨ欨⽒眶⩨♫䮣</w:t>
      </w:r>
      <w:r>
        <w:rPr/>
        <w:t>ꥁ</w:t>
      </w:r>
      <w:r>
        <w:rPr/>
        <w:t>䵈咥⨵쉫㕴䩙獉稯灎偓ど♕㵤㙬橮</w:t>
      </w:r>
      <w:r>
        <w:rPr/>
        <w:t>⠰</w:t>
      </w:r>
      <w:r>
        <w:rPr/>
        <w:t>刪䈤⼻暮恺쵣灱煾㴪刪汶ꥬ稨剉묬쵓㙒煕㪬奕挬쉋䓂슡</w:t>
      </w:r>
      <w:r>
        <w:rPr/>
        <w:t>ꥂ</w:t>
      </w:r>
      <w:r>
        <w:rPr/>
        <w:t>灸否恉彮㘦㥑⑾哂爦슩吨彟縰쉷ㄥ싂⼥纏恅唫壂㕁娥〷䩙츳⑚꥞晳⩙潙杵촪顶䔩刷䛂珂㩐쉚啶瘩矂祒哂㵘⑭㥷䕶帪</w:t>
      </w:r>
      <w:r>
        <w:rPr/>
        <w:t>꤫</w:t>
      </w:r>
      <w:r>
        <w:rPr/>
        <w:t>㠨樭⹘슘噐湕奲汫炮묹쉔녠焣Ⓜ䧂癁倰</w:t>
      </w:r>
      <w:r>
        <w:rPr/>
        <w:t>꧂</w:t>
      </w:r>
      <w:r>
        <w:rPr/>
        <w:t>깙䭧㝈楥偤奸汯祌㨵卩☸</w:t>
      </w:r>
      <w:r>
        <w:rPr/>
        <w:t>ꔨ</w:t>
      </w:r>
      <w:r>
        <w:rPr/>
        <w:t>쌰⌽쵥㤴啹쉏꧎갪穘繌潞兦炩䏂祃頨砺濃䝉숩⩥⴦帬湑♠扅뭓嘵畍㵰䳂쉓䅙ꇂ㤭</w:t>
      </w:r>
      <w:r>
        <w:rPr/>
        <w:t>⠰</w:t>
      </w:r>
      <w:r>
        <w:rPr/>
        <w:t>侻</w:t>
      </w:r>
      <w:r>
        <w:rPr/>
        <w:t>ꔸ</w:t>
      </w:r>
      <w:r>
        <w:rPr/>
        <w:t>ぞ⒥ꏂ쉄娨煇㡭秂䉚믂걌縩␭㡨슩</w:t>
      </w:r>
      <w:r>
        <w:rPr/>
        <w:t>ꕷ⵵</w:t>
      </w:r>
      <w:r>
        <w:rPr/>
        <w:t>뼳컂䉲穞␳묺䜫儰呋숸䈨♱捗</w:t>
      </w:r>
      <w:r>
        <w:rPr/>
        <w:t>ⵒ</w:t>
      </w:r>
      <w:r>
        <w:rPr/>
        <w:t>偠캥⥓䅷Ⓜ䉨疻☺䤯숳깠⨶♱牰祂版㥔癶⼸睯⥸㖮爽圸뭮⸸桃托丨</w:t>
      </w:r>
    </w:p>
    <w:p>
      <w:pPr>
        <w:pStyle w:val="PreformattedText"/>
        <w:bidi w:val="0"/>
        <w:spacing w:before="0" w:after="0"/>
        <w:jc w:val="left"/>
        <w:rPr/>
      </w:pPr>
      <w:r>
        <w:rPr/>
        <w:t>琨숫摏䗂䟂傩숱⾩녖扶仍敎卉╪顕싂电췂灅戺䬷楬妘橾㏂呉幏곂䉔婟ぬ숊䝩敇⩅쉊焨㜦숩塢煭硪␳㙓李睮抻깭</w:t>
      </w:r>
      <w:r>
        <w:rPr/>
        <w:t>ꤲ</w:t>
      </w:r>
      <w:r>
        <w:rPr/>
        <w:t>呓깞碻玥⬵䂣祬䕟旍㐹䃂</w:t>
      </w:r>
      <w:r>
        <w:rPr/>
        <w:t>꤫</w:t>
      </w:r>
      <w:r>
        <w:rPr/>
        <w:t>潉癦估圱숪祧婣㍂</w:t>
      </w:r>
      <w:r>
        <w:rPr/>
        <w:t>ꥂ</w:t>
      </w:r>
      <w:r>
        <w:rPr/>
        <w:t>祊⽈く礬건佒믂䩄乥ꍞ滂堫⭋姂繞飂卸䙦⥳쉔瑆顉䰭敪⸩㍦㬸⹂媿쵔㝁浌䮵⾩쎮䌯烂㫂輥㵴轐獴쉉剘硖숷僂繕䧎旍␣瞱㍃쉶㌫悿憬獋슱⩍丹䜶穨䥃쉫奔喱憮뇂쉡</w:t>
      </w:r>
      <w:r>
        <w:rPr/>
        <w:t>ⱡ</w:t>
      </w:r>
      <w:r>
        <w:rPr/>
        <w:t>㗂復걷皿姂㉍쏂숹吭㥔</w:t>
      </w:r>
      <w:r>
        <w:rPr/>
        <w:t>ꕙꗂ</w:t>
      </w:r>
      <w:r>
        <w:rPr/>
        <w:t>乁玣ꅺ晨䉑湎輥Ⓨ㭧㊮숹</w:t>
      </w:r>
      <w:r>
        <w:rPr/>
        <w:t>ꤲ⍵</w:t>
      </w:r>
      <w:r>
        <w:rPr/>
        <w:t>㍡盃纻䀮温땕額攺</w:t>
      </w:r>
      <w:r>
        <w:rPr/>
        <w:t>ⷂ</w:t>
      </w:r>
      <w:r>
        <w:rPr/>
        <w:t>挺䅃䩁縫숷啌䃂⹌呣䘱㖡繾㟂㵾琴㵪쉯剎䙕啧쉴ꎿ弹睺塺晃穇</w:t>
      </w:r>
      <w:r>
        <w:rPr/>
        <w:t>ⶵ</w:t>
      </w:r>
      <w:r>
        <w:rPr/>
        <w:t>䓂㮮䱴杏䁩䉉㵊町抬</w:t>
      </w:r>
      <w:r>
        <w:rPr/>
        <w:t>ꔫ</w:t>
      </w:r>
      <w:r>
        <w:rPr/>
        <w:t>彍</w:t>
      </w:r>
      <w:r>
        <w:rPr/>
        <w:t>ꖻ</w:t>
      </w:r>
      <w:r>
        <w:rPr/>
        <w:t>ꏂꥹ䜫戹숣⩦并숪祙녋슣汧⨨昨才浰</w:t>
      </w:r>
      <w:r>
        <w:rPr/>
        <w:t>ⷍ</w:t>
      </w:r>
      <w:r>
        <w:rPr/>
        <w:t>뇂䜺縳迂䡲껂剾滂䔺</w:t>
      </w:r>
      <w:r>
        <w:rPr/>
        <w:t>⢥</w:t>
      </w:r>
      <w:r>
        <w:rPr/>
        <w:t>녀氮㘸䕩㞏繄䆡㴦嫂⍣ㆥ⥌쉁璡쉗⽡㇂〷湊㍇疬撘恺겵偊浤슘䳂顡䱷㝄漽䎘㖡輩쉃怱ㆿ辵噅ꥺ復攱稪녀㕚䘮</w:t>
      </w:r>
      <w:r>
        <w:rPr/>
        <w:t>⡗</w:t>
      </w:r>
      <w:r>
        <w:rPr/>
        <w:t>㋂䛂놵橧冡啔ㅩ쉺敯轓쉰瑣䫂慲</w:t>
      </w:r>
      <w:r>
        <w:rPr/>
        <w:t>⠵</w:t>
      </w:r>
      <w:r>
        <w:rPr/>
        <w:t>栣䙉◂⩏⭨ꅎ㔰╅桃辏曂걭楇估숮㝪挣쉕숰쵍숲</w:t>
      </w:r>
      <w:r>
        <w:rPr/>
        <w:t>ⷍ</w:t>
      </w:r>
      <w:r>
        <w:rPr/>
        <w:t>浑轣ꄹ츳搩뽗婈獚묱娩䖬䙧犬걁</w:t>
      </w:r>
      <w:r>
        <w:rPr/>
        <w:t>ꔦ</w:t>
      </w:r>
      <w:r>
        <w:rPr/>
        <w:t>츷㬯쉢嫎瓂抡樮뭪䄱旂䉤ㄳ䴱쉒眰氤㕅㓂</w:t>
      </w:r>
      <w:r>
        <w:rPr/>
        <w:t>Ɽ</w:t>
      </w:r>
      <w:r>
        <w:rPr/>
        <w:t>䭍촣咿漫㛂쉢儰棂㵹ꍞ⤱숽䩸⌻뿂乥慮☵婰쉳숭</w:t>
      </w:r>
      <w:r>
        <w:rPr/>
        <w:t>⠹</w:t>
      </w:r>
      <w:r>
        <w:rPr/>
        <w:t>뽳䈮玱攦䥖恥䈰䭸╚䬥</w:t>
      </w:r>
      <w:r>
        <w:rPr/>
        <w:t>ⵃ</w:t>
      </w:r>
      <w:r>
        <w:rPr/>
        <w:t>䪣牾⵳䥒쉺쉒顡⬴갷䳂묳䙤啠ㅔꍟ♦氶㑟ꎻ䕱⵲琶游汶</w:t>
      </w:r>
      <w:r>
        <w:rPr/>
        <w:t>꥓</w:t>
      </w:r>
      <w:r>
        <w:rPr/>
        <w:t>橏佺匪恌㥲拍严坱⥌⚬攭䘣恞쉄䮬뭰꧎䜦勃숵쉰䝔坓</w:t>
      </w:r>
      <w:r>
        <w:rPr/>
        <w:t>ꦿ</w:t>
      </w:r>
      <w:r>
        <w:rPr/>
        <w:t>䥈焯協㟂䄪䡭컎匸䩯獀余⮏䐵て価㔸쉤䟂湡녭</w:t>
      </w:r>
      <w:r>
        <w:rPr/>
        <w:t>ⲵ</w:t>
      </w:r>
      <w:r>
        <w:rPr/>
        <w:t>ㅠ</w:t>
      </w:r>
      <w:r>
        <w:rPr/>
        <w:t>⡉</w:t>
      </w:r>
      <w:r>
        <w:rPr/>
        <w:t>㚵皥䩱攬渮姂㑺抻䡳桮ㄦ㐴㓂ㅣ䈽㠪栽硖㡃玮㉎撿轾ꥫ뽷爫桌幚쉹瀦㬱愮뽄睖ぅ歷穁슏畾쉪㛂떡㗎偰猹婁숴㈵䍆숦䖵䪻</w:t>
      </w:r>
      <w:r>
        <w:rPr/>
        <w:t>ⱪ</w:t>
      </w:r>
      <w:r>
        <w:rPr/>
        <w:t>典╦╥</w:t>
      </w:r>
      <w:r>
        <w:rPr/>
        <w:t>⠽</w:t>
      </w:r>
      <w:r>
        <w:rPr/>
        <w:t>佪㴫矎兢쵫䏂挪땔숮歆幰癶潠칙䨬칖</w:t>
      </w:r>
      <w:r>
        <w:rPr/>
        <w:t>ꤹ</w:t>
      </w:r>
      <w:r>
        <w:rPr/>
        <w:t>冬뭮噑⨊䠪쵖略垻獂湗矂싂瘵牡㍂砻助뭉䕃乸㕅磃空깹쉔㥕䵎皿当勂佫䕊</w:t>
      </w:r>
      <w:r>
        <w:rPr/>
        <w:t>⢣</w:t>
      </w:r>
      <w:r>
        <w:rPr/>
        <w:t>뭁㜱䳂</w:t>
      </w:r>
      <w:r>
        <w:rPr/>
        <w:t>ꕌ</w:t>
      </w:r>
      <w:r>
        <w:rPr/>
        <w:t>ꍔ彪⩱⍃녡숤</w:t>
      </w:r>
      <w:r>
        <w:rPr/>
        <w:t>ꦻ</w:t>
      </w:r>
      <w:r>
        <w:rPr/>
        <w:t>呈歂䬷㭥쉣쉮段㍏䑐㵧䍈쉆呕⺩㝃頫繤숣뿂洬䇂嫂榱ꅎ堥扥呴쉒䨯</w:t>
      </w:r>
      <w:r>
        <w:rPr/>
        <w:t>⠴⩃</w:t>
      </w:r>
      <w:r>
        <w:rPr/>
        <w:t>칶祤䣎䅶쉎쉣瘪</w:t>
      </w:r>
      <w:r>
        <w:rPr/>
        <w:t>⡷</w:t>
      </w:r>
      <w:r>
        <w:rPr/>
        <w:t>灸▬숩숨뭾⏂싂딴剒彍⥣奴慚䢡㩧䝗㠶之⎻㊩忂쉫촯姂媣䐤쉈⎵䭉頺穊牟⹂び㬰啚畖䅣</w:t>
      </w:r>
      <w:r>
        <w:rPr/>
        <w:t>ꤲ</w:t>
      </w:r>
      <w:r>
        <w:rPr/>
        <w:t>畭㙧塈曃曃뭺倴㩊</w:t>
      </w:r>
      <w:r>
        <w:rPr/>
        <w:t>ꥋ</w:t>
      </w:r>
      <w:r>
        <w:rPr/>
        <w:t>㩪掣䌦ꎡ䴬䍷칭亱㤥㈹숨㗂妏㕾畷뽶뭰쉍剺轕顊걦幪䤥牱쎘</w:t>
      </w:r>
      <w:r>
        <w:rPr/>
        <w:t>ꥒ</w:t>
      </w:r>
      <w:r>
        <w:rPr/>
        <w:t>䪮愻</w:t>
      </w:r>
      <w:r>
        <w:rPr/>
        <w:t>⢮</w:t>
      </w:r>
      <w:r>
        <w:rPr/>
        <w:t>㫂뗍슬䁃僂匪畴⺿㍩彉䡱㙄摘쉦깉䉮㐶땾燂ꥵ◂繴⩪㭅㚘滂䲵⬵숩⍘췍奆婪츥ꎮ悮㤰沩⩰⽩㥭⩔幬㉨䭦쉨捭썐歇戱矂䆮顥睤뽩쉉灄⽃쉦轶뽏쏂䂡㘭녵䩎㥘慺湭㑡矂쉅갴揂슩久恤⩓兑毂촬䂥杫떻숻숪㬷⌤</w:t>
      </w:r>
      <w:r>
        <w:rPr/>
        <w:t>ꤩ</w:t>
      </w:r>
      <w:r>
        <w:rPr/>
        <w:t>䉵捚䝋</w:t>
      </w:r>
      <w:r>
        <w:rPr/>
        <w:t>ꕎ</w:t>
      </w:r>
      <w:r>
        <w:rPr/>
        <w:t>犱</w:t>
      </w:r>
      <w:r>
        <w:rPr/>
        <w:t>⡳⩘</w:t>
      </w:r>
      <w:r>
        <w:rPr/>
        <w:t>拂뽰깺╢⺩㭔楄䡆⑆ꍾꥭ浃桔쉍㐰걕剨歊浹䍪慧</w:t>
      </w:r>
      <w:r>
        <w:rPr/>
        <w:t>Ⱨ</w:t>
      </w:r>
      <w:r>
        <w:rPr/>
        <w:t>窵㉧祤땒辬憘쉕㩡쉮쉗犏⨨⑒琩⑹␲䔪㥒晋碻쵫㑔佉㠭盂쉌캡䑰</w:t>
      </w:r>
      <w:r>
        <w:rPr/>
        <w:t>ꦩ</w:t>
      </w:r>
      <w:r>
        <w:rPr/>
        <w:t>幐췂䔶彥</w:t>
      </w:r>
      <w:r>
        <w:rPr/>
        <w:t>ꦘ♹</w:t>
      </w:r>
      <w:r>
        <w:rPr/>
        <w:t>㍘欱쉚䃂奦媱ꥪ㝕憱姎</w:t>
      </w:r>
      <w:r>
        <w:rPr/>
        <w:t>ꥈ</w:t>
      </w:r>
      <w:r>
        <w:rPr/>
        <w:t>杧攪쉚獸뭱頶⪏♫珂㮣儴皬㍂뭊䎮⦻㵾㔤뽢䧂䵍嗎⩥楢爨쉩㭕ꎵ礰ꅣ⍰칁匩漳ꄻ冬㯂㌪仍⸷へ瑦惃⑶橙塸桊瑂㩨儮숭サ☻婄敢䗂啰</w:t>
      </w:r>
      <w:r>
        <w:rPr/>
        <w:t>ꕄ</w:t>
      </w:r>
      <w:r>
        <w:rPr/>
        <w:t>䩒췎穹帨憩쵷뭮伳숨䙁㌭䨰쉈潁⍟恤慐橑兒灊쉮㨭싂狂囂㉭䜪操幎䈮獾걟숥䉅啰</w:t>
      </w:r>
      <w:r>
        <w:rPr/>
        <w:t>ꤶ</w:t>
      </w:r>
      <w:r>
        <w:rPr/>
        <w:t>䲬쉹⒡⍤栦䕯摁㌳썪皿偭楤쉲痂㉉况啭⽤칤깮쉾㘮☥愵㭍㟃㥹㥌⭈뇂織뭗棂䜤숬㝉噠쉖㈷㐳뭊ㄵ㌨慯싂䰭䨲ぞ⩠갴쉆猲쉂塈뭥洰繸卩䨮캮朲塬婨扖䭒숷参獾剩㎘촬佳沮坆⮿橑椲匪䆬ꏂ㋃쉔刴⽦뮏䅡쉺桐朶㍎焺痂潦싂佭婇䔊⩗怲擂⭵儶㋎䞮쉸⪱亵圳䉊溡⥐㡊䴶䝫걹歆숺捃┴㟂剃④䢣⸣慤슩䪿싂숲ꄵ숪묰昪顮쉣㩆깎䨩瑍⽾教⭁繶圮瞱呰◂㜵걮晎쵳싍ꌽ쉳꺿帳忂䕖ꥧ칶</w:t>
      </w:r>
      <w:r>
        <w:rPr/>
        <w:t>⡈</w:t>
      </w:r>
      <w:r>
        <w:rPr/>
        <w:t>ꥀ</w:t>
      </w:r>
      <w:r>
        <w:rPr/>
        <w:t>넨畮〮便爮㩀愺껂쉭桠㍾⨷津䥵㝶着ꅩ싂汮风晙柂싂枣䈨擂╍䤬䩉䙘쉥扅숸太쉅숪淍畇▵쉹䙒灊㵂桄⧂쉌䑫牍㤽</w:t>
      </w:r>
      <w:r>
        <w:rPr/>
        <w:t>ⷃ</w:t>
      </w:r>
      <w:r>
        <w:rPr/>
        <w:t>椬侩埂灣겻⼤</w:t>
      </w:r>
      <w:r>
        <w:rPr/>
        <w:t>ꖏ⨹</w:t>
      </w:r>
      <w:r>
        <w:rPr/>
        <w:t>슬廂梡瑆獫㭚刭⍆쉥地땦纮〷䜬䌰┬顊㏃ㄭ健㝉奫彞⽪䈪囂楅畭畎㥘㴰</w:t>
      </w:r>
      <w:r>
        <w:rPr/>
        <w:t>ⴭ</w:t>
      </w:r>
      <w:r>
        <w:rPr/>
        <w:t>䤴磂狂䷂牂쉲丯ㆱ䤹뮣㬷</w:t>
      </w:r>
      <w:r>
        <w:rPr/>
        <w:t>ꕤ</w:t>
      </w:r>
      <w:r>
        <w:rPr/>
        <w:t>歏뭢爻恖䐲咮䐲쉵㡗癍</w:t>
      </w:r>
      <w:r>
        <w:rPr/>
        <w:t>⡺</w:t>
      </w:r>
      <w:r>
        <w:rPr/>
        <w:t>娤囂奢싂抬카焱☭婹</w:t>
      </w:r>
      <w:r>
        <w:rPr/>
        <w:t>⠵</w:t>
      </w:r>
      <w:r>
        <w:rPr/>
        <w:t>숱㠸偄</w:t>
      </w:r>
      <w:r>
        <w:rPr/>
        <w:t>ꖿ</w:t>
      </w:r>
      <w:r>
        <w:rPr/>
        <w:t>瑑칔ꥩ⪣㮱뭷싂쎘㙣䩇䒥</w:t>
      </w:r>
      <w:r>
        <w:rPr/>
        <w:t>ꕊ</w:t>
      </w:r>
      <w:r>
        <w:rPr/>
        <w:t>긪╌兖䑎沏땍</w:t>
      </w:r>
      <w:r>
        <w:rPr/>
        <w:t>ⱉ</w:t>
      </w:r>
      <w:r>
        <w:rPr/>
        <w:t>椨</w:t>
      </w:r>
      <w:r>
        <w:rPr/>
        <w:t>ⵏ</w:t>
      </w:r>
      <w:r>
        <w:rPr/>
        <w:t>偈</w:t>
      </w:r>
      <w:r>
        <w:rPr/>
        <w:t>ꥄ⸩</w:t>
      </w:r>
      <w:r>
        <w:rPr/>
        <w:t>橅⽰긹ꌣ卺淎싂ꥥ眽</w:t>
      </w:r>
      <w:r>
        <w:rPr/>
        <w:t>ꕐ</w:t>
      </w:r>
      <w:r>
        <w:rPr/>
        <w:t>䡕亡䔫輴棂楷㫂녚汪媿⾩だ쵆坐䴦␬渤捘祙⒱慐䵢硓</w:t>
      </w:r>
      <w:r>
        <w:rPr/>
        <w:t>⡶</w:t>
      </w:r>
      <w:r>
        <w:rPr/>
        <w:t>䭭㋂쉭䉚磂숭⽤価奆쉓唷婇䖡</w:t>
      </w:r>
      <w:r>
        <w:rPr/>
        <w:t>ⲩ</w:t>
      </w:r>
      <w:r>
        <w:rPr/>
        <w:t>䁳⸮⥰㧂싂の漣顬轭伵擂婹瀱姂歀㑋瘫걑⥒ꌴ䫎⩧☺</w:t>
      </w:r>
      <w:r>
        <w:rPr/>
        <w:t>Ⳃ⹊</w:t>
      </w:r>
      <w:r>
        <w:rPr/>
        <w:t>䜨奶䡁疥⚮䀪㕊嫂㧂兲䫂</w:t>
      </w:r>
      <w:r>
        <w:rPr/>
        <w:t>꧃</w:t>
      </w:r>
      <w:r>
        <w:rPr/>
        <w:t>戯쉣</w:t>
      </w:r>
      <w:r>
        <w:rPr/>
        <w:t>꧂</w:t>
      </w:r>
      <w:r>
        <w:rPr/>
        <w:t>㣂汋숣묬㡲瓂丩憻祗⨹票⩓ꆮ啎猵䉉촣愶壂䙭凃顟⽖硲烂䙯</w:t>
      </w:r>
      <w:r>
        <w:rPr/>
        <w:t>ⱒ</w:t>
      </w:r>
      <w:r>
        <w:rPr/>
        <w:t>쉪刪㠨姂げ秂</w:t>
      </w:r>
      <w:r>
        <w:rPr/>
        <w:t>ꖬ</w:t>
      </w:r>
      <w:r>
        <w:rPr/>
        <w:t>숪枘⩹컍㩰䵕䍓煩</w:t>
      </w:r>
      <w:r>
        <w:rPr/>
        <w:t>ꦩ</w:t>
      </w:r>
      <w:r>
        <w:rPr/>
        <w:t>⼪剃䑋㡄呞噫䙠㕌㯂⮥䡧汤㩾㗂㝙汣䯂⼪咵䈫汉剟潔杔䚬㖘㗂</w:t>
      </w:r>
      <w:r>
        <w:rPr/>
        <w:t>ⲥ</w:t>
      </w:r>
      <w:r>
        <w:rPr/>
        <w:t>呦礳숮䩋⩧슿楔䔪檡쉳廂칰摱嘷瑢坏硭杷썴</w:t>
      </w:r>
      <w:r>
        <w:rPr/>
        <w:t>ⱪ</w:t>
      </w:r>
      <w:r>
        <w:rPr/>
        <w:t>穈頨㊱㕸攥测㨬恆뭗晲뽮쉓䄴爨䡗쉏祄玥㉆牃⽢癩㶻쏂吳乺轧曃〴㩳쵓쉦걒繖橾놏╃⴯⦻樰奲䅊甬슮稹⭡슿⨹杍牨殱</w:t>
      </w:r>
      <w:r>
        <w:rPr/>
        <w:t>ꔫ</w:t>
      </w:r>
      <w:r>
        <w:rPr/>
        <w:t>쉦쉀桍숺頹쉥摈輨</w:t>
      </w:r>
      <w:r>
        <w:rPr/>
        <w:t>ꥌꦮ</w:t>
      </w:r>
      <w:r>
        <w:rPr/>
        <w:t>뾻숬쵵⛂</w:t>
      </w:r>
      <w:r>
        <w:rPr/>
        <w:t>ⱎ</w:t>
      </w:r>
      <w:r>
        <w:rPr/>
        <w:t>䰥唬갴㛍䁾③⽤煠┹㍹敄祚飃䌻で⩑惂懂</w:t>
      </w:r>
      <w:r>
        <w:rPr/>
        <w:t>⡔</w:t>
      </w:r>
      <w:r>
        <w:rPr/>
        <w:t>竂彧쉍㪘놮灢ꅹ橏爴轌欺㩊⫂딥쉂捙슿睆沣位禩쉸긫䅢⏂⻂㵯䭕灈奒ꄊ</w:t>
      </w:r>
      <w:r>
        <w:rPr/>
        <w:t>Ⱛ</w:t>
      </w:r>
      <w:r>
        <w:rPr/>
        <w:t>䍫扢㉨殩硊狂䨩䥟깕硋顸栣숹슿汌쉂뽰</w:t>
      </w:r>
      <w:r>
        <w:rPr/>
        <w:t>ꦣ⸷</w:t>
      </w:r>
      <w:r>
        <w:rPr/>
        <w:t>灹㜹깡漶煊ꅶ塋쉵徥䣍㷃繰쉋㝕䉏㤺䈳</w:t>
      </w:r>
      <w:r>
        <w:rPr/>
        <w:t>⢥</w:t>
      </w:r>
      <w:r>
        <w:rPr/>
        <w:t>㭤䰣烃坏琽伷䁢䷂ꥪ</w:t>
      </w:r>
      <w:r>
        <w:rPr/>
        <w:t>⡡</w:t>
      </w:r>
      <w:r>
        <w:rPr/>
        <w:t>恫桎璬填㑢䵶唯슻ꏂ䎣</w:t>
      </w:r>
      <w:r>
        <w:rPr/>
        <w:t>ⱥ</w:t>
      </w:r>
      <w:r>
        <w:rPr/>
        <w:t>煢瑊轖塹掬쉃䩘䈭卓主繯盂싂姍㉤摅㙊묺숽㵧ꎣ䗂䕾숶⑮轪䌩㔪뽊繵泂惂⒏숤㝒汸汌䌱⑔⫎㐲窩䍕쉹㍚牢皬䐩䭲쉃顅쉢싂界싂ꥸ竂⍭쉦㗎뽧⩴쉖獬⽒瑓녓乫</w:t>
      </w:r>
      <w:r>
        <w:rPr/>
        <w:t>꧂</w:t>
      </w:r>
      <w:r>
        <w:rPr/>
        <w:t>汙⽂㑰捗桸</w:t>
      </w:r>
      <w:r>
        <w:rPr/>
        <w:t>⠱</w:t>
      </w:r>
      <w:r>
        <w:rPr/>
        <w:t>䜰녯</w:t>
      </w:r>
      <w:r>
        <w:rPr/>
        <w:t>⠤⹒</w:t>
      </w:r>
      <w:r>
        <w:rPr/>
        <w:t>书㥚ꆮ獬侵䍚ꆵ暿쉅⯍痂쉀頵⼶兮☷瑹</w:t>
      </w:r>
      <w:r>
        <w:rPr/>
        <w:t>ꕕ</w:t>
      </w:r>
      <w:r>
        <w:rPr/>
        <w:t>뭁⬲쉕潯窬ㄬ吭嗂뮮ꅚ㷂깵彥㢮⨨䠯숲㕂㟂ꄬ甪昣恭╟䭠婄㦘セ殮땬䡐</w:t>
      </w:r>
      <w:r>
        <w:rPr/>
        <w:t>ⷂⷂ␥</w:t>
      </w:r>
      <w:r>
        <w:rPr/>
        <w:t>䉶瓍⌱쉯浴猶숪㉈啰津敐⩚슱뽚䵨株焬㗂便㐰噃玡뼫禘㍌쉡뾮䵪⩄摳⍃昬縺⪏</w:t>
      </w:r>
      <w:r>
        <w:rPr/>
        <w:t>Ⲭ</w:t>
      </w:r>
      <w:r>
        <w:rPr/>
        <w:t>갯</w:t>
      </w:r>
      <w:r>
        <w:rPr/>
        <w:t>ⴲ</w:t>
      </w:r>
      <w:r>
        <w:rPr/>
        <w:t>㑫橑쉫唲⚥ꍓ슿澩杀ꏂ敺惂䤤䐻歱쉂伴</w:t>
      </w:r>
      <w:r>
        <w:rPr/>
        <w:t>⠮</w:t>
      </w:r>
      <w:r>
        <w:rPr/>
        <w:t>㠦㕅䋂歬坯橚㥑扐漴</w:t>
      </w:r>
      <w:r>
        <w:rPr/>
        <w:t>Ȿ</w:t>
      </w:r>
      <w:r>
        <w:rPr/>
        <w:t>㵳圸瀣싂㍤㗂슏䲬烍쉔拃㩴獈䓂ち</w:t>
      </w:r>
      <w:r>
        <w:rPr/>
        <w:t>꧂⧂</w:t>
      </w:r>
      <w:r>
        <w:rPr/>
        <w:t>䑲쉅췂␶潲啅煓䑰䍊뽕䓂泃厵顫枬砫彯揂痂兡ꥫ䩌⧂挥숯ꍦ盂䉐硪䍏</w:t>
      </w:r>
      <w:r>
        <w:rPr/>
        <w:t>ꤻ</w:t>
      </w:r>
      <w:r>
        <w:rPr/>
        <w:t>쉓価㵄</w:t>
      </w:r>
      <w:r>
        <w:rPr/>
        <w:t>ꤺ</w:t>
      </w:r>
      <w:r>
        <w:rPr/>
        <w:t>甲䝦숪ぱ</w:t>
      </w:r>
      <w:r>
        <w:rPr/>
        <w:t>ꤻ</w:t>
      </w:r>
      <w:r>
        <w:rPr/>
        <w:t>츯⹆牰摆䭌땵灓</w:t>
      </w:r>
      <w:r>
        <w:rPr/>
        <w:t>꧂⴬</w:t>
      </w:r>
      <w:r>
        <w:rPr/>
        <w:t>洩숳싎瑉牌匮믍梥頪뭡硅䯂⩊⤱</w:t>
      </w:r>
      <w:r>
        <w:rPr/>
        <w:t>꧂</w:t>
      </w:r>
      <w:r>
        <w:rPr/>
        <w:t>䑡帩檮쉭䍱佤㧂参椤땇㊮䝒制晲</w:t>
      </w:r>
      <w:r>
        <w:rPr/>
        <w:t>꧂</w:t>
      </w:r>
      <w:r>
        <w:rPr/>
        <w:t>䵋䝓⍴檱쉎氥䌲딤뇂堬숩</w:t>
      </w:r>
      <w:r>
        <w:rPr/>
        <w:t>ⴷ</w:t>
      </w:r>
      <w:r>
        <w:rPr/>
        <w:t>䍱쉾㵐슻欸挱扚剮〰⭑墻⨩敌놩ꍪ갲⥃浶ꌹ捭䖩㝎슬条⫂帬攪┪</w:t>
      </w:r>
      <w:r>
        <w:rPr/>
        <w:t>⡠</w:t>
      </w:r>
      <w:r>
        <w:rPr/>
        <w:t>ꍘ묻晙⏂丯녆뮻쉚㓂⬻窥呲庩䠴窩䤽繾汐縣椴⑮쉰⥒爬摋玵䤱㙠剟槂廃姂䁍쉨㴺⏂♗㇂⫂㡞䕳匰䄳㍮⑪ꅐ쉥⹑祠氶뽗⩩㛂县묷樳櫂唫쉓焽䄽悩칾卡⸶城㍮盂䥡딴䙭欪쉅⑊썳썵묲帶</w:t>
      </w:r>
      <w:r>
        <w:rPr/>
        <w:t>Ⱚ</w:t>
      </w:r>
      <w:r>
        <w:rPr/>
        <w:t>痂</w:t>
      </w:r>
      <w:r>
        <w:rPr/>
        <w:t>꧂</w:t>
      </w:r>
      <w:r>
        <w:rPr/>
        <w:t>顦㎻皱칑㣂ꥰ偓㋂促搪卉넨媩䔹쉮娪쉄磂䝺쏂頪䙘佟싂椵曂瑋싂쉀奙䉴뽧斩稷갰䁱㮏䥡숊煟☻橲ꇂ瑸匬䫂쵶䎬氭佁䊻敳싂怲䩠煋⽦坊澮助玮䱵꥾쉨ㄪ憱昶⴫牟쉱昻䭐싂년歙䡤迎欮</w:t>
      </w:r>
      <w:r>
        <w:rPr/>
        <w:t>ⱑ</w:t>
      </w:r>
      <w:r>
        <w:rPr/>
        <w:t>獍겣⽱ꅗ洹㥟然懂㋎杗愤忂瑗숲갣旂㥎濂뇂皡瑹啶助깊兪瀹䣂礶午ㅂ轱쉬息숷祲쎩⦩堬楱䠥㩤浢㕲⨩捓炡即牉슿䳂䊥걵儽噢⮵剦爳乮搰㪿ꍹ䱖晵⧂㚥挽掮넳⑈儤慉⵳剷숵兑壃剞捩ㄥ癫顸傮輰刲쉖김副ꅃ䵘兺㠤</w:t>
      </w:r>
      <w:r>
        <w:rPr/>
        <w:t>ꗂ</w:t>
      </w:r>
      <w:r>
        <w:rPr/>
        <w:t>쏃쉫辻䗂㙊⍗쉖䕺繡硇眪㯂櫂妥瑹묪쉡싂딪礪</w:t>
      </w:r>
      <w:r>
        <w:rPr/>
        <w:t>⡠</w:t>
      </w:r>
      <w:r>
        <w:rPr/>
        <w:t>㙳䐬㊣䦿꺮埂싂䏂䁔砹略䊏畫걀㨸䱰挪睷坡쎘썁㨦杦⫍埂츣</w:t>
      </w:r>
      <w:r>
        <w:rPr/>
        <w:t>⡚</w:t>
      </w:r>
      <w:r>
        <w:rPr/>
        <w:t>歅䘦番畴쉊숶쵙兢䵵ꏂ䎩彧灙쉗䱄煑䡔쉃主匭⌵䁏숽꥕쵚㐣迍쉷彎쉃忂㮮㣂㘺㥧棂쌮偲㗍⤦㙪컂⩴䉞啵촵捈牄䒩쉗⭍浩杤</w:t>
      </w:r>
      <w:r>
        <w:rPr/>
        <w:t>ⱷ</w:t>
      </w:r>
      <w:r>
        <w:rPr/>
        <w:t>祧</w:t>
      </w:r>
      <w:r>
        <w:rPr/>
        <w:t>Ⳃ</w:t>
      </w:r>
      <w:r>
        <w:rPr/>
        <w:t>쉕溥啧轅</w:t>
      </w:r>
      <w:r>
        <w:rPr/>
        <w:t>ꔷ</w:t>
      </w:r>
      <w:r>
        <w:rPr/>
        <w:t>毂놣䮵檏祎䩸昶⩕</w:t>
      </w:r>
      <w:r>
        <w:rPr/>
        <w:t>ꦿ</w:t>
      </w:r>
      <w:r>
        <w:rPr/>
        <w:t>煸伲춱係㉋䠵䗎⥔䄪쉨仂䏍渪橚㵭桉</w:t>
      </w:r>
      <w:r>
        <w:rPr/>
        <w:t>ꗍ</w:t>
      </w:r>
      <w:r>
        <w:rPr/>
        <w:t>癶亣杮末椤⻂⬮埂侥䔮枡惎戮桋㭓㩮昬穖䡘偵뽬穊딮㩯촨轏슻浥㡤㭵䰨</w:t>
      </w:r>
      <w:r>
        <w:rPr/>
        <w:t>⣂</w:t>
      </w:r>
      <w:r>
        <w:rPr/>
        <w:t>䗂놮䠻숪䢩擂啁迂甴佪쉎穬</w:t>
      </w:r>
      <w:r>
        <w:rPr/>
        <w:t>꧂</w:t>
      </w:r>
      <w:r>
        <w:rPr/>
        <w:t>숣놥優</w:t>
      </w:r>
      <w:r>
        <w:rPr/>
        <w:t>ⵥ</w:t>
      </w:r>
      <w:r>
        <w:rPr/>
        <w:t>嫂懂䷂垩</w:t>
      </w:r>
      <w:r>
        <w:rPr/>
        <w:t>꧂</w:t>
      </w:r>
      <w:r>
        <w:rPr/>
        <w:t>츪䡶䉩敫䧂渭䥐癀噑㈻</w:t>
      </w:r>
      <w:r>
        <w:rPr/>
        <w:t>ꗎ</w:t>
      </w:r>
      <w:r>
        <w:rPr/>
        <w:t>䀵⑑牃䱘ꥵ뮩䩙</w:t>
      </w:r>
      <w:r>
        <w:rPr/>
        <w:t>ꤪ</w:t>
      </w:r>
      <w:r>
        <w:rPr/>
        <w:t>婵슻㔰㎱</w:t>
      </w:r>
      <w:r>
        <w:rPr/>
        <w:t>⡨</w:t>
      </w:r>
      <w:r>
        <w:rPr/>
        <w:t>㥙㭃柂昸넪婳㜪숶䉟ㅙ넹噾䍔⽘繠♃⑑䍪</w:t>
      </w:r>
      <w:r>
        <w:rPr/>
        <w:t>ⱖ</w:t>
      </w:r>
      <w:r>
        <w:rPr/>
        <w:t>㌲뼪</w:t>
      </w:r>
      <w:r>
        <w:rPr/>
        <w:t>Ɐ</w:t>
      </w:r>
      <w:r>
        <w:rPr/>
        <w:t>縴䩞䭚숪䵅㙸</w:t>
      </w:r>
      <w:r>
        <w:rPr/>
        <w:t>ꕓ</w:t>
      </w:r>
      <w:r>
        <w:rPr/>
        <w:t>뭇獩</w:t>
      </w:r>
      <w:r>
        <w:rPr/>
        <w:t>꥓</w:t>
      </w:r>
      <w:r>
        <w:rPr/>
        <w:t>숩쉾䕠杂戩㮡쵭普䭲弰깋爣搽♚䙷⻂⑾⽴㖬瑗恍禮㚩䡦③䍧숥硙㯃뗎揎犣㙮煠쉅⚬⽑䷂⤳晪숽畦輥恆㜤䆩⩧㨴⽦䬮幣ㅑ卍癎⻂捾坄卹搩牘䐦숯堥䥤捤䙐だ攵秂䷂⨯璵到娷숵稥娯쌬䚿</w:t>
      </w:r>
      <w:r>
        <w:rPr/>
        <w:t>ꥎ</w:t>
      </w:r>
      <w:r>
        <w:rPr/>
        <w:t>洱싂⴪乥♎䲵浕</w:t>
      </w:r>
      <w:r>
        <w:rPr/>
        <w:t>ⱄ</w:t>
      </w:r>
      <w:r>
        <w:rPr/>
        <w:t>矂吪壂㋂泂㥠勂ꅚ쉶㢱㩍㨬㵚⭑䴵ꇂ슡繄㏂啚䘳猪倱眶㌹轎潇䱩㵁乚剳㉱㕵帬敩췂</w:t>
      </w:r>
      <w:r>
        <w:rPr/>
        <w:t>Ⳃ</w:t>
      </w:r>
      <w:r>
        <w:rPr/>
        <w:t>捫轕뭉摶飂婆獞쉖穏㠊犩䅀浖湱汙呡儬┩う쉳堶幑싃勂㴪⽃䬦싂䩲쉩쉚慄䜸颬稥佋⑬⍯潒吷썒⾥ꅐ湸뽯偨涬ㅅ佬匩愩쉅깑祕轕⛂潉䐬瀱址䅣㵣㊥浄哂䍤㥏婣䁔⼪ꍩ顤䗂囂䵟溵昷䰥攰也優晧穤医枻䘵⩥㦩爲迂娲쉀숺憻涻獦ㅱ獂湪곂⑬쉤嘮䜣싂澩숦摉㪩挵洨奈땳</w:t>
      </w:r>
      <w:r>
        <w:rPr/>
        <w:t>ꥉ</w:t>
      </w:r>
      <w:r>
        <w:rPr/>
        <w:t>곂䱏쌷㉄䨤晉싂</w:t>
      </w:r>
      <w:r>
        <w:rPr/>
        <w:t>ꦿ</w:t>
      </w:r>
      <w:r>
        <w:rPr/>
        <w:t>歏걭唬⩳抻숳뗂</w:t>
      </w:r>
      <w:r>
        <w:rPr/>
        <w:t>⡍</w:t>
      </w:r>
      <w:r>
        <w:rPr/>
        <w:t>捄暮㕴믂娲庮숵恧㦘剘⹪춵嫃㉐⹆呕頦쵒⩙슱怵⩅䥉挻㔣瑁</w:t>
      </w:r>
      <w:r>
        <w:rPr/>
        <w:t>ⵡ</w:t>
      </w:r>
      <w:r>
        <w:rPr/>
        <w:t>㩸⩠춱燎奡拂ꌲ⤣扸畲⩎瑺쵠氣ぉ⪿䬱ꥦ睞㘰칂漭</w:t>
      </w:r>
      <w:r>
        <w:rPr/>
        <w:t>ⵋ</w:t>
      </w:r>
      <w:r>
        <w:rPr/>
        <w:t>喱ヂ⽃橢㨹洨</w:t>
      </w:r>
      <w:r>
        <w:rPr/>
        <w:t>ꥑ</w:t>
      </w:r>
      <w:r>
        <w:rPr/>
        <w:t>焯녥怣䰪潏烃</w:t>
      </w:r>
      <w:r>
        <w:rPr/>
        <w:t>ⰶ</w:t>
      </w:r>
      <w:r>
        <w:rPr/>
        <w:t>捁敍㑺㉊</w:t>
      </w:r>
      <w:r>
        <w:rPr/>
        <w:t>⠩</w:t>
      </w:r>
      <w:r>
        <w:rPr/>
        <w:t>䂡㶩橆ㆩ琸㐱䔪䝣䬱쌶䅚</w:t>
      </w:r>
      <w:r>
        <w:rPr/>
        <w:t>⣂</w:t>
      </w:r>
      <w:r>
        <w:rPr/>
        <w:t>㓂⺣䜲쏂湇砰烂녗晧</w:t>
      </w:r>
      <w:r>
        <w:rPr/>
        <w:t>⡭Ⱶ⥐</w:t>
      </w:r>
      <w:r>
        <w:rPr/>
        <w:t>框烂뭬싂怦슮쉵䣃儲딸坟滂楉☰慈眭佶⬽쉕쉹䥹쉸쉰療煾㩧</w:t>
      </w:r>
      <w:r>
        <w:rPr/>
        <w:t>ⷂ</w:t>
      </w:r>
      <w:r>
        <w:rPr/>
        <w:t>潢츽䡰</w:t>
      </w:r>
      <w:r>
        <w:rPr/>
        <w:t>ⱶ</w:t>
      </w:r>
      <w:r>
        <w:rPr/>
        <w:t>ꎵ亵幟㡕쉂玣䜯㖻</w:t>
      </w:r>
      <w:r>
        <w:rPr/>
        <w:t>ⰵ</w:t>
      </w:r>
      <w:r>
        <w:rPr/>
        <w:t>⻂愵</w:t>
      </w:r>
      <w:r>
        <w:rPr/>
        <w:t>Ⱞ</w:t>
      </w:r>
      <w:r>
        <w:rPr/>
        <w:t>쉵汾呋爯싂婏潈ꄱ</w:t>
      </w:r>
      <w:r>
        <w:rPr/>
        <w:t>ꤰ</w:t>
      </w:r>
      <w:r>
        <w:rPr/>
        <w:t>湴潬㩟䬤䉇敍㤱辻徏쉗堽녵츲촨塹㧂䑄穀䜭싂祲쉅⽆溵浉숶䥓㥹㥬⼹썫숩쉗</w:t>
      </w:r>
      <w:r>
        <w:rPr/>
        <w:t>ⵡ</w:t>
      </w:r>
      <w:r>
        <w:rPr/>
        <w:t>䣂吣㓂㑦슮싂⭌걺画</w:t>
      </w:r>
      <w:r>
        <w:rPr/>
        <w:t>⡫</w:t>
      </w:r>
      <w:r>
        <w:rPr/>
        <w:t>渺炬猩㕱⾡啱䩤㝁䜥⬸㩫氭ㆡ</w:t>
      </w:r>
      <w:r>
        <w:rPr/>
        <w:t>⡢</w:t>
      </w:r>
      <w:r>
        <w:rPr/>
        <w:t>쉺坺祢⑋侩䳂奮癷⑉䌴䁫䑨椤䭸檣癵⌫辬깺畊⽤煘⩴쉦搴頦繷쉨⦱컂廂潊瑚歆쉀ꇂ⍗栩剤汅轣泎⫂쉹壂䣂싂㘫┶⮻쉎ぐ</w:t>
      </w:r>
      <w:r>
        <w:rPr/>
        <w:t>⡍</w:t>
      </w:r>
      <w:r>
        <w:rPr/>
        <w:t>亩깁쉳硴쉦䁯</w:t>
      </w:r>
      <w:r>
        <w:rPr/>
        <w:t>ꤩ</w:t>
      </w:r>
      <w:r>
        <w:rPr/>
        <w:t>䍶晌</w:t>
      </w:r>
      <w:r>
        <w:rPr/>
        <w:t>⡚</w:t>
      </w:r>
      <w:r>
        <w:rPr/>
        <w:t>縵汓扑兡䏃⍤㥤掱噪坎兠䙶汓玩쉞ꍴ嚱䉂䆿녪㇂剐꺮歨쉳卑쉇捸煶浳欻乤輦⹇卋䑶侬쏂皬硺</w:t>
      </w:r>
      <w:r>
        <w:rPr/>
        <w:t>⡁</w:t>
      </w:r>
      <w:r>
        <w:rPr/>
        <w:t>촰偬潗䙦槂긷㭃䘪⑨숻쉁㥢楢東奷⍹佡飂䡣촱湍䕭⨥硘㜴㐱䵂⤪☩捸⨨⾮縯䴻칌帪⫂凂⽊楱潤䈣썳侬稷迂㢣䁪</w:t>
      </w:r>
      <w:r>
        <w:rPr/>
        <w:t>ꦩ</w:t>
      </w:r>
      <w:r>
        <w:rPr/>
        <w:t>䵘⥱ふ䎣顳⬲潞彁䁭싂瘦燂㴣⵴䗂拍硶斿칈䐦横</w:t>
      </w:r>
      <w:r>
        <w:rPr/>
        <w:t>⡮</w:t>
      </w:r>
      <w:r>
        <w:rPr/>
        <w:t>佇묰㜤ォ癊䍓㥓䱆ꎣ䁇䍙㚘</w:t>
      </w:r>
      <w:r>
        <w:rPr/>
        <w:t>ⱇ</w:t>
      </w:r>
      <w:r>
        <w:rPr/>
        <w:t>ꤊ</w:t>
      </w:r>
      <w:r>
        <w:rPr/>
        <w:t>爽㠱杠頤</w:t>
      </w:r>
      <w:r>
        <w:rPr/>
        <w:t>ꦩ</w:t>
      </w:r>
      <w:r>
        <w:rPr/>
        <w:t>쉦㵀湕䞡戴偮扆㑢伤⩀搪숰癷깮⌺吺祹䴣猪⬱戲婚䭘妻幫惂䥋祃䈥佁쉊橘⩪噢灙壂䉖</w:t>
      </w:r>
      <w:r>
        <w:rPr/>
        <w:t>Ⱞ</w:t>
      </w:r>
      <w:r>
        <w:rPr/>
        <w:t>砮户俍쉖从ꥡ敬슥⦣䩤</w:t>
      </w:r>
      <w:r>
        <w:rPr/>
        <w:t>꧂</w:t>
      </w:r>
      <w:r>
        <w:rPr/>
        <w:t>獫㑠딪䏂塁뭖䀵㕦䑢䜻땲쉞ꥯ壂싂䘹搹澬䩗浧恖渵</w:t>
      </w:r>
      <w:r>
        <w:rPr/>
        <w:t>ꤵ⍯</w:t>
      </w:r>
      <w:r>
        <w:rPr/>
        <w:t>牡䉐榱煙뇎嗂渱ꅶꅇ⹰넵桗坌⼪瑑桕쉷䙳婋⪡㛂敩偤擎걍⽧곂堪䩲啀⧂⨷㊮牆䭈唳払桑矂㭐䕱姂㝘숩昺⍳辬ꍾ싂㡖浉䨮椣㙳숤쉣烂䑙䨤⽭⨰⩁⌭⼯䗂䱀熏ꍁ㢩㬺쉾恬♂嘯╲뇂甬晧穸䉣䡐槂슥♷쉏䢱暡쉁揂乗䄸䗃䋂싂竂淂싂慥㌬☩侣倮樣坭㕳㯂ꏂ䅃⩄嫂ꅠ橨</w:t>
      </w:r>
      <w:r>
        <w:rPr/>
        <w:t>⢻</w:t>
      </w:r>
      <w:r>
        <w:rPr/>
        <w:t>䡃乞쉬儯強췂䁂</w:t>
      </w:r>
      <w:r>
        <w:rPr/>
        <w:t>ꤸ</w:t>
      </w:r>
      <w:r>
        <w:rPr/>
        <w:t>夥㵢潢㩆澿橂椻卒㝤</w:t>
      </w:r>
      <w:r>
        <w:rPr/>
        <w:t>꤫</w:t>
      </w:r>
      <w:r>
        <w:rPr/>
        <w:t>땋㎱쏂⼶쉺ㅮ頳猲器㥗숮숸䒻</w:t>
      </w:r>
      <w:r>
        <w:rPr/>
        <w:t>ⱷ</w:t>
      </w:r>
      <w:r>
        <w:rPr/>
        <w:t>ⴲ</w:t>
      </w:r>
      <w:r>
        <w:rPr/>
        <w:t>쉃ㄮ䁱▮轶束뭮瞬⪵椣楐䡵敫愦竂つ眶焴去⸲獍䕫㥞㦬숱䭇癭歈桊␮䠰撮㐶갪斿䉘敓⮩⼥曂┦戭싂町슱</w:t>
      </w:r>
      <w:r>
        <w:rPr/>
        <w:t>⡁</w:t>
      </w:r>
      <w:r>
        <w:rPr/>
        <w:t>ひ쉒曂숩獔檿偆怸轥煙辿㠮卪吪係숴㩤搫겥⹆</w:t>
      </w:r>
      <w:r>
        <w:rPr/>
        <w:t>ⵍ</w:t>
      </w:r>
      <w:r>
        <w:rPr/>
        <w:t>㬪숯卩夦䅌⹀盂坐卂呏⩍</w:t>
      </w:r>
      <w:r>
        <w:rPr/>
        <w:t>⡰</w:t>
      </w:r>
      <w:r>
        <w:rPr/>
        <w:t>瑧㥧穰⨫琻硆ꅾ幩㜦⦘㷂숥嚮呟쉔쌸瀳䩾䩀숰㡺䥫⛂넶狍兦䍐⩎䍸浧┩⼨焦係恆䅚䥅</w:t>
      </w:r>
      <w:r>
        <w:rPr/>
        <w:t>Ⱬ</w:t>
      </w:r>
      <w:r>
        <w:rPr/>
        <w:t>땫</w:t>
      </w:r>
      <w:r>
        <w:rPr/>
        <w:t>ⱐ⩤⩄⹗</w:t>
      </w:r>
      <w:r>
        <w:rPr/>
        <w:t>㨣⻂</w:t>
      </w:r>
      <w:r>
        <w:rPr/>
        <w:t>Ɒ☺꥕</w:t>
      </w:r>
      <w:r>
        <w:rPr/>
        <w:t>伪幚숫䵦䠹夳㝯껂ꄰ쉐樨쉂婵컂田㧂⪣</w:t>
      </w:r>
      <w:r>
        <w:rPr/>
        <w:t>⣎</w:t>
      </w:r>
      <w:r>
        <w:rPr/>
        <w:t>轢칳坄䒿䍡癬㉳啸乃⍳㈪숲㴴넵ꍌ⍘䦥繦⑩쉳怣䗂䪥げ⤵걫歺걉뼬乲㙋䱆䧂쉳⌥따撩佅杒正枩</w:t>
      </w:r>
      <w:r>
        <w:rPr/>
        <w:t>ꕺ</w:t>
      </w:r>
      <w:r>
        <w:rPr/>
        <w:t>㌤㇂堪</w:t>
      </w:r>
      <w:r>
        <w:rPr/>
        <w:t>Ⱟ</w:t>
      </w:r>
      <w:r>
        <w:rPr/>
        <w:t>捀憘⍮깃燂偘䌤焩砤愸喩쉐싂㪣熮</w:t>
      </w:r>
      <w:r>
        <w:rPr/>
        <w:t>ꔭ</w:t>
      </w:r>
      <w:r>
        <w:rPr/>
        <w:t>䅷</w:t>
      </w:r>
      <w:r>
        <w:rPr/>
        <w:t>ꦥ</w:t>
      </w:r>
      <w:r>
        <w:rPr/>
        <w:t>녇쉒惍</w:t>
      </w:r>
      <w:r>
        <w:rPr/>
        <w:t>Ⱙ</w:t>
      </w:r>
      <w:r>
        <w:rPr/>
        <w:t>썖朮</w:t>
      </w:r>
      <w:r>
        <w:rPr/>
        <w:t>ꕍ</w:t>
      </w:r>
      <w:r>
        <w:rPr/>
        <w:t>깞䩉畴☯걃䤱쉶䵤輻⑖䘭䠵⒱攨㮻⵸ㅧ갸㩫䡶䥞념ꅩ攤䡺庱뇂싂숵癅䭸뮩纬䱘䭚椻㵊⪘쉧歋쉣浕牆瘷㠷兏畟浣冮嘴剎</w:t>
      </w:r>
      <w:r>
        <w:rPr/>
        <w:t>ꤱ</w:t>
      </w:r>
      <w:r>
        <w:rPr/>
        <w:t>䉷匳썂畃彋쵆汔</w:t>
      </w:r>
      <w:r>
        <w:rPr/>
        <w:t>⣂</w:t>
      </w:r>
      <w:r>
        <w:rPr/>
        <w:t>䳂桖䙈▘숮庮</w:t>
      </w:r>
      <w:r>
        <w:rPr/>
        <w:t>ⰹ</w:t>
      </w:r>
      <w:r>
        <w:rPr/>
        <w:t>쉵쉲ꌻ칐上䴽숦⬩乇撥</w:t>
      </w:r>
      <w:r>
        <w:rPr/>
        <w:t>⡃䷂╢</w:t>
      </w:r>
      <w:r>
        <w:rPr/>
        <w:t>哂䙚潇榩╪欪楯껎磂쉉啗䯂戨쉔婊⽄杦䀱⦡갭穯뭮䨥癗挲告ꅂ뽶㕅㨹捃剚拂䁩犻㝈</w:t>
      </w:r>
      <w:r>
        <w:rPr/>
        <w:t>ⴺ</w:t>
      </w:r>
      <w:r>
        <w:rPr/>
        <w:t>歔䩇뭩쵫뼰⍶䝧⽏싎硸뭓꥖呥놣걎瘸⭑ꌨ榿</w:t>
      </w:r>
      <w:r>
        <w:rPr/>
        <w:t>ꤸ</w:t>
      </w:r>
      <w:r>
        <w:rPr/>
        <w:t>ꏂ㉁煚㞬꥞⼫繀㭧媿噡塲洤♢䛂썧挥揂灩䕪縶</w:t>
      </w:r>
      <w:r>
        <w:rPr/>
        <w:t>ꥃ</w:t>
      </w:r>
      <w:r>
        <w:rPr/>
        <w:t>㝀楲敍樬恂䩗</w:t>
      </w:r>
      <w:r>
        <w:rPr/>
        <w:t>ꥈ</w:t>
      </w:r>
      <w:r>
        <w:rPr/>
        <w:t>䠶啾곂ꅞ☤婃偐</w:t>
      </w:r>
      <w:r>
        <w:rPr/>
        <w:t>ꥄ꧍</w:t>
      </w:r>
      <w:r>
        <w:rPr/>
        <w:t>㙳녫쉴復쌰湹䂻浩⒬㙒汕⩴싎쉠츥깨契彶㏂㴶㭚爩㡘㵟쉙䑹쉡⭃㨷䙀칈慇輬⨯䏂숱噳佯摮媿枬秃㎣습匰뾿灉眱懂穤쉋琪纱偹焫氭䦩␯㭅</w:t>
      </w:r>
      <w:r>
        <w:rPr/>
        <w:t>ⱦ</w:t>
      </w:r>
      <w:r>
        <w:rPr/>
        <w:t>쵘桂㠺献⦏䄭쉆䄱噆⛂䈸弯㍆䑵⎵쵁쌩</w:t>
      </w:r>
      <w:r>
        <w:rPr/>
        <w:t>ⴱ</w:t>
      </w:r>
      <w:r>
        <w:rPr/>
        <w:t>献炿ㅫ␪쉎</w:t>
      </w:r>
      <w:r>
        <w:rPr/>
        <w:t>Ⳃ</w:t>
      </w:r>
      <w:r>
        <w:rPr/>
        <w:t>㉈땨熏娹䕯䠥뿂䰤瘪쉒半䍾㑴畇风伦噏㔪캏滎刹嚿慣ꆮ佷擂䅈䦮㦏幱淃䩧쉤恇䙾㯂⵳势劣䀺㖵곂䱠㈱㦵疿걳⩙┫</w:t>
      </w:r>
      <w:r>
        <w:rPr/>
        <w:t>ⵢ</w:t>
      </w:r>
      <w:r>
        <w:rPr/>
        <w:t>⡂</w:t>
      </w:r>
      <w:r>
        <w:rPr/>
        <w:t>敩椫䁯걗琣</w:t>
      </w:r>
      <w:r>
        <w:rPr/>
        <w:t>ꤪ</w:t>
      </w:r>
      <w:r>
        <w:rPr/>
        <w:t>갱䡁㉃ㅬ녦〈歭슮㍄♖䈮畯ꄪ</w:t>
      </w:r>
      <w:r>
        <w:rPr/>
        <w:t>Ⱔ</w:t>
      </w:r>
      <w:r>
        <w:rPr/>
        <w:t>涘夭ㄣ숳⾬㠳癕䏂砰</w:t>
      </w:r>
      <w:r>
        <w:rPr/>
        <w:t>ꥊ</w:t>
      </w:r>
      <w:r>
        <w:rPr/>
        <w:t>浥昭⶿㝸克归昵⩰剭䅀츽숵⹓ꌹ⭪怨숰塚뭈쉖쉈⫂⩪뼭䆏땘剦堣忂稤挻敇⸴땞</w:t>
      </w:r>
      <w:r>
        <w:rPr/>
        <w:t>ꥂ</w:t>
      </w:r>
      <w:r>
        <w:rPr/>
        <w:t>愩甭㍎뾱⩏娻㢩쉯参⑪숪狂㖩㑫ꄪ⤦涵刭彪숷挻䌪ꇃ瑶㨴橔僂磂⵾칬剺싂䯃朽</w:t>
      </w:r>
      <w:r>
        <w:rPr/>
        <w:t>⣂</w:t>
      </w:r>
      <w:r>
        <w:rPr/>
        <w:t>灤⮮敘♦伫㝴㈮㨩걾汈㒵㩠</w:t>
      </w:r>
      <w:r>
        <w:rPr/>
        <w:t>⡠</w:t>
      </w:r>
      <w:r>
        <w:rPr/>
        <w:t>䑢桇瓂⹍摈⭳拎琸椦㇂䭦灙庥㉁걑싎匵뽧䤦啨슥塤櫂疥싂敱쉖걆슘㜲昳놏戽㧂僂窩啩슡敺숵</w:t>
      </w:r>
      <w:r>
        <w:rPr/>
        <w:t>⡍</w:t>
      </w:r>
      <w:r>
        <w:rPr/>
        <w:t>擂恅慬瀱怤牂幫ꅊ䑣婵곎塲䉃掘</w:t>
      </w:r>
      <w:r>
        <w:rPr/>
        <w:t>⠶</w:t>
      </w:r>
      <w:r>
        <w:rPr/>
        <w:t>獋摄癘泂䵖爪硪䡾⵭潱欻偍⧂⍌떮쉠</w:t>
      </w:r>
      <w:r>
        <w:rPr/>
        <w:t>ⵯ</w:t>
      </w:r>
      <w:r>
        <w:rPr/>
        <w:t>捷䙪摋㕵슡庩쉁䥟瀪숸倷㵭㵵刭캥椴㗂犥곂乍䉥㉋</w:t>
      </w:r>
      <w:r>
        <w:rPr/>
        <w:t>⡆⡾⤪</w:t>
      </w:r>
      <w:r>
        <w:rPr/>
        <w:t>橠쉆ꌪ撥넳椯슩</w:t>
      </w:r>
      <w:r>
        <w:rPr/>
        <w:t>ⰲ</w:t>
      </w:r>
      <w:r>
        <w:rPr/>
        <w:t>숬싂甫숱슻ꌱ摭</w:t>
      </w:r>
      <w:r>
        <w:rPr/>
        <w:t>ⶮ⤦</w:t>
      </w:r>
      <w:r>
        <w:rPr/>
        <w:t>䕡숮亿禥슬깷㉴⨵匬Ⓜ㈩⑬㵪칈ぷ恤䦥瀱恸侮潱繣煦䐴爬顄侣啡숰쎻</w:t>
      </w:r>
      <w:r>
        <w:rPr/>
        <w:t>⢡</w:t>
      </w:r>
      <w:r>
        <w:rPr/>
        <w:t>䡓拂恞딺哎澻⵨□擂╏䠬㤫华帽典爊쉫</w:t>
      </w:r>
      <w:r>
        <w:rPr/>
        <w:t>⡇</w:t>
      </w:r>
      <w:r>
        <w:rPr/>
        <w:t>뿂걢쉦㉐䉸</w:t>
      </w:r>
      <w:r>
        <w:rPr/>
        <w:t>ꕸ</w:t>
      </w:r>
      <w:r>
        <w:rPr/>
        <w:t>꺻獪뇍唳썶坸喻婍쵂係眬机슏쉃ꌲ坴匪炘挷桕炘㑁憿序㘦偅步딴丶쉱愨喱딱殩䙏䡵摕額憩偂ㅎ呟㤣瑮싂▬㎩㙊佑䷃䅬ꥣ깣佚</w:t>
      </w:r>
      <w:r>
        <w:rPr/>
        <w:t>ⶵ</w:t>
      </w:r>
      <w:r>
        <w:rPr/>
        <w:t>ꎡ坲硚녓싂䋂⏂땭爱珂뭮⾏㥖숵哂싂娥反숯矂乁祣쉾䮩숬刲泂쉰剗䕣㡾슥㍖䈨ꥭ瑭㎘㑯䀷曎쉈揂ꥺ땄놥㘮幌䥈ぺ䵦싂딪䫂杪䯂䤶쉙쉴怭㝌䐰睎卣㩨楄깐♥䈪硇顏歘㕱걤汒⌽싂ꅂ掿瑈䁕㮡㵰침〣漮䬻칰쉮〪浲♷ㄫ操싂ꥡ䪩挰䭂</w:t>
      </w:r>
      <w:r>
        <w:rPr/>
        <w:t>ⵎ</w:t>
      </w:r>
      <w:r>
        <w:rPr/>
        <w:t>灄ꍋ忂쉩ꄵ涘䉥幰䙥쉔䢩佖䩲䍡䪿⹐뿂癹夽⌯⬵媣歯쉒數瀻쉴丹㴤䉷㉵婱歬ꏂ䴹幋뽞㐬剖悻囂㝗췃Ⓜ</w:t>
      </w:r>
      <w:r>
        <w:rPr/>
        <w:t>ꥐ</w:t>
      </w:r>
      <w:r>
        <w:rPr/>
        <w:t>㵳樤剢㊥⨥坴汨ㅰ</w:t>
      </w:r>
      <w:r>
        <w:rPr/>
        <w:t>ⱆ</w:t>
      </w:r>
      <w:r>
        <w:rPr/>
        <w:t>㐤▬婯</w:t>
      </w:r>
      <w:r>
        <w:rPr/>
        <w:t>ⴳ</w:t>
      </w:r>
      <w:r>
        <w:rPr/>
        <w:t>ꍌㄥ⥷⴦毂杢灊奀婥츶卨瘮숯썹㢘캻椶痍猤묮廂ꇂ瓎㘤倴啂〫⽚溡䯂刣숶偋獲坅丹ꅰ걩⭶慑싂㙶秂⽥姂炣娲䞣</w:t>
      </w:r>
      <w:r>
        <w:rPr/>
        <w:t>ⰰ</w:t>
      </w:r>
      <w:r>
        <w:rPr/>
        <w:t>涡徿摾彾焽狂싂彍긻ㅠ癧柂盎碘䘩䚿㍖兆격捹嗂晸ꅪ利걵䁠㊿묩浤</w:t>
      </w:r>
      <w:r>
        <w:rPr/>
        <w:t>ꔩ</w:t>
      </w:r>
      <w:r>
        <w:rPr/>
        <w:t>㣂嗂▬〪ꄦ䕧参갽本乁슮畾琣㭂圸睡䭐砳彦쏍恀깾收뽥倹债</w:t>
      </w:r>
      <w:r>
        <w:rPr/>
        <w:t>ꤷ</w:t>
      </w:r>
      <w:r>
        <w:rPr/>
        <w:t>朮⨦䅲橂捪㙹␪壂坃쵓⍳輸幺썰故弮ꏂ㶻晗伵䡱⼲湰䵘は㔷⑾坧숮㷂딬牌㭌䠸㙆佖쉪쏂쉨凎䖩轲떣楣㋍䍸娳⥍㈲쵍䝢숳㉖⽆ㄵ栳</w:t>
      </w:r>
      <w:r>
        <w:rPr/>
        <w:t>ꤵ</w:t>
      </w:r>
      <w:r>
        <w:rPr/>
        <w:t>칔뭟䦵ㅮ壂彣煅뭓㈣牴俍⥁爲컂硶쎡呉煟㌩㡘湌戮䧂摏녚㉺䑕梵帣䭮⤷兠⩮쵊㡅绂湒⼱㬷쉏㙗♯栻</w:t>
      </w:r>
      <w:r>
        <w:rPr/>
        <w:t>⡁</w:t>
      </w:r>
      <w:r>
        <w:rPr/>
        <w:t>敤佣奯夦爵瞡摈婘슏㑕椮橯溮䁥싂痂숫숫</w:t>
      </w:r>
      <w:r>
        <w:rPr/>
        <w:t>ꗃ</w:t>
      </w:r>
      <w:r>
        <w:rPr/>
        <w:t>倯抮Ⓜ嘮湬뇃癞☷殏払믂ㅫ嚱뽡灃呕礶䌨煮效쵃祂浺獷礷䟂席揂煋䗂걤橆</w:t>
      </w:r>
      <w:r>
        <w:rPr/>
        <w:t>⠪</w:t>
      </w:r>
      <w:r>
        <w:rPr/>
        <w:t>숫싂</w:t>
      </w:r>
      <w:r>
        <w:rPr/>
        <w:t>Ⱳ⍇</w:t>
      </w:r>
      <w:r>
        <w:rPr/>
        <w:t>摊</w:t>
      </w:r>
      <w:r>
        <w:rPr/>
        <w:t>Ⱖ</w:t>
      </w:r>
      <w:r>
        <w:rPr/>
        <w:t>ꕳ</w:t>
      </w:r>
      <w:r>
        <w:rPr/>
        <w:t>硅媘䑫슩䁶㵔䡇</w:t>
      </w:r>
      <w:r>
        <w:rPr/>
        <w:t>⡄</w:t>
      </w:r>
      <w:r>
        <w:rPr/>
        <w:t>灑ꍑ樹⺮牥喻䱪쵆⥇汙䏎䄻䭄挻婪䬴㪣뼊睦㚻㫂剀彪當촩㇂䒩</w:t>
      </w:r>
      <w:r>
        <w:rPr/>
        <w:t>ꥈ</w:t>
      </w:r>
      <w:r>
        <w:rPr/>
        <w:t>塃䩑㑟쉋⚩她ꅤ</w:t>
      </w:r>
      <w:r>
        <w:rPr/>
        <w:t>⡉</w:t>
      </w:r>
      <w:r>
        <w:rPr/>
        <w:t>斱슣浣곂㉐壎㍟版幱䴪</w:t>
      </w:r>
      <w:r>
        <w:rPr/>
        <w:t>ⵏ⒏</w:t>
      </w:r>
      <w:r>
        <w:rPr/>
        <w:t>报焰䅏⴯⥟搹쉬ꍔ쉧⽮Ⓝ氥堯ꅉ彤䥙顾烂㕮떿㉣㝔䕥塰淂乾楢䮮䡩摟년㐫彯呴써曎䧂轤㭧</w:t>
      </w:r>
      <w:r>
        <w:rPr/>
        <w:t>⠲</w:t>
      </w:r>
      <w:r>
        <w:rPr/>
        <w:t>썇彌摰示♏侵敖睉ꇂ个츥䩋춱딺쉎╃◍墩꥗싍祆쉡劥♫䉴쉯써㤺땞쵇숻悩</w:t>
      </w:r>
      <w:r>
        <w:rPr/>
        <w:t>ⴰ</w:t>
      </w:r>
      <w:r>
        <w:rPr/>
        <w:t>ぷ쵤潍你琷ㅙ卞䦡㭀㑅㪵</w:t>
      </w:r>
      <w:r>
        <w:rPr/>
        <w:t>ꕱ┯</w:t>
      </w:r>
      <w:r>
        <w:rPr/>
        <w:t>瀱쉪〸뭉甩嗂⍎䑐卟繊</w:t>
      </w:r>
      <w:r>
        <w:rPr/>
        <w:t>⡬</w:t>
      </w:r>
      <w:r>
        <w:rPr/>
        <w:t>㗂꺣쉠皵婦㠤楟숴넸숨쉴</w:t>
      </w:r>
      <w:r>
        <w:rPr/>
        <w:t>⣂</w:t>
      </w:r>
      <w:r>
        <w:rPr/>
        <w:t>汞</w:t>
      </w:r>
      <w:r>
        <w:rPr/>
        <w:t>꧂</w:t>
      </w:r>
      <w:r>
        <w:rPr/>
        <w:t>䖵녋祺㬵昹轹ꆩꥧ䱤癠硂⌰潤㍪ꥲ犏歩쉔䩖眸⑶⥔⹗沩欲溣䱸乫숥墩秂䐲칪噖橹穃Ⓜ곂슘쉤哂ꥡ洳顾捔タ⥅숰氶幊扪숽䱟</w:t>
      </w:r>
      <w:r>
        <w:rPr/>
        <w:t>ⱐ⹮</w:t>
      </w:r>
      <w:r>
        <w:rPr/>
        <w:t>䱁㇂顲䠥煌䶵溱㯂噓冻컂㕇浄电㍾幫㜽쉘숴牄쉵쉴柍炱〵券獾剁硓噤䅴愤吴璬</w:t>
      </w:r>
      <w:r>
        <w:rPr/>
        <w:t>ꔵ</w:t>
      </w:r>
      <w:r>
        <w:rPr/>
        <w:t>揍牲⴨枿嚩恥楔㋂⏂夽椨ꄫ䕋異⹡⨪䆣⽫䱎栦갰㵇䉣硘漰䙤䖩⍨帶䦘㬪ꎘ獸輷剄⬥瑣汇僃ふ싂</w:t>
      </w:r>
      <w:r>
        <w:rPr/>
        <w:t>ⴥ</w:t>
      </w:r>
      <w:r>
        <w:rPr/>
        <w:t>ꅫ쉩䢘偑쉕㘽ꏂ橊ꄻ䂘䅇쵴㨹묷</w:t>
      </w:r>
      <w:r>
        <w:rPr/>
        <w:t>⠷</w:t>
      </w:r>
      <w:r>
        <w:rPr/>
        <w:t>䡥爻烂咱㙕汰⮣㍬恭濂┪깴㡌쉑ꌷ偱깰汐䫍싂䉂습</w:t>
      </w:r>
      <w:r>
        <w:rPr/>
        <w:t>ꔲ</w:t>
      </w:r>
      <w:r>
        <w:rPr/>
        <w:t>㑊쉵䯂㙵䁆枻䑦</w:t>
      </w:r>
      <w:r>
        <w:rPr/>
        <w:t>⣂</w:t>
      </w:r>
      <w:r>
        <w:rPr/>
        <w:t>츮嗃壂ㄤ쉔帷洸㧂</w:t>
      </w:r>
      <w:r>
        <w:rPr/>
        <w:t>ꖵ</w:t>
      </w:r>
      <w:r>
        <w:rPr/>
        <w:t>숳╅埂슩</w:t>
      </w:r>
      <w:r>
        <w:rPr/>
        <w:t>ꗂ</w:t>
      </w:r>
      <w:r>
        <w:rPr/>
        <w:t>彾顕桑䎿晖乩䥕焱䡏塴䝆슬䣍啖䭳⵱徥䁲捕乵㒮擂쉦䫂걹杪埂숴卑</w:t>
      </w:r>
      <w:r>
        <w:rPr/>
        <w:t>ꤳ</w:t>
      </w:r>
      <w:r>
        <w:rPr/>
        <w:t>쉁栩䡢쉉㥠䘣ꅙ凂䕴䭆슻쉷䩺嘴䏂ガ䅮樥䟂兾壍䝱䵌䕑⩵椤祢忂稺掩偀䝮抿繄䩆쉧䁾串㵾䜥挲⭊쉷勂昫♺놮</w:t>
      </w:r>
      <w:r>
        <w:rPr/>
        <w:t>Ⲙ</w:t>
      </w:r>
      <w:r>
        <w:rPr/>
        <w:t>噀歁ꌸ뿂</w:t>
      </w:r>
      <w:r>
        <w:rPr/>
        <w:t>ⷂ</w:t>
      </w:r>
      <w:r>
        <w:rPr/>
        <w:t>矂椱塵㡀晐搴戮쉭昸숬쉀櫂숱歠縹颥䴣껂㑾䕹娶䌣朲칲㜮숯灂夤숸晞奓䧃⨲䙸㕡漨頻沱猴</w:t>
      </w:r>
      <w:r>
        <w:rPr/>
        <w:t>ⷂ</w:t>
      </w:r>
      <w:r>
        <w:rPr/>
        <w:t>绎묽⍉㡠㡙</w:t>
      </w:r>
      <w:r>
        <w:rPr/>
        <w:t>꧂</w:t>
      </w:r>
      <w:r>
        <w:rPr/>
        <w:t>梵䡅硲넭昩湔砹⛂爻摦쉵쉲⹕㜹믂⏎⥹焸扪쉅ꅅ</w:t>
      </w:r>
      <w:r>
        <w:rPr/>
        <w:t>ⱗ</w:t>
      </w:r>
      <w:r>
        <w:rPr/>
        <w:t>슏쉚뭉䥤䌳顶쉴㤶䑕碻䙘쉈</w:t>
      </w:r>
      <w:r>
        <w:rPr/>
        <w:t>ⵞ</w:t>
      </w:r>
      <w:r>
        <w:rPr/>
        <w:t>飃꥖扞囂习印瘥呑쉷堺숴숰摷煷䨊슩汮⩆䥍䈩ꥪ쉔塌⩫䆱긹뿂扠숹䎩彉</w:t>
      </w:r>
      <w:r>
        <w:rPr/>
        <w:t>⡕</w:t>
      </w:r>
      <w:r>
        <w:rPr/>
        <w:t>塯乑溣佈ㄯ쉔㩕呩硰䥃⩞徱뿂╙怯彊갥㭫녱決쉸</w:t>
      </w:r>
      <w:r>
        <w:rPr/>
        <w:t>⢘</w:t>
      </w:r>
      <w:r>
        <w:rPr/>
        <w:t>숺ꅣ묹䋂百穰偈姂䵇슣煵乬㥢쉫畬呐㎩橬瘷䝙剏乫卷䵳櫂秂넮煄橂슱㈴祢䴪乄䬫噄⬨㖩</w:t>
      </w:r>
      <w:r>
        <w:rPr/>
        <w:t>ⲩ</w:t>
      </w:r>
      <w:r>
        <w:rPr/>
        <w:t>歨顅椫ㅵꅫ瀮琳㔶䅢牓䡶恰뽷䑦熩夤ꍵ䁤쉱攩牭枣啰껎煪偠쉴彆塮㌳允橸彸䠶廂坰敃恧塐䍉䕈</w:t>
      </w:r>
      <w:r>
        <w:rPr/>
        <w:t>⢱</w:t>
      </w:r>
      <w:r>
        <w:rPr/>
        <w:t>琶숥쵫㡟昫ꇍ쉎깧捐싂䎩㶘穦迃珂纬係娶剰橔䜫숰䱃촥繠㑋슏쉭碱쉅瀸</w:t>
      </w:r>
      <w:r>
        <w:rPr/>
        <w:t>ⱞ</w:t>
      </w:r>
      <w:r>
        <w:rPr/>
        <w:t>浣卸䙪㡶䐴洺쉏㭵칗倻♙啷仂渷㞩㌥⽩䱚䵒⨬╱牊癒㥡⨰嘺㡥旂슥祶쉞䙦䍰㙠唻扂ꆩ瑂⤨㥒䥾歂轉⩥ꇂ竎䔣䤪쵂ꥩ</w:t>
      </w:r>
      <w:r>
        <w:rPr/>
        <w:t>ꤥ</w:t>
      </w:r>
      <w:r>
        <w:rPr/>
        <w:t>祠</w:t>
      </w:r>
      <w:r>
        <w:rPr/>
        <w:t>⡤</w:t>
      </w:r>
      <w:r>
        <w:rPr/>
        <w:t>亮슮쉘䈷挽슘㭧♂쉌囂숦欮坞獭㠨䤹允婦쉡嫂扺廂穦惂슬彅䑔䜨⑂촵剅⪏坒顢匲敷䙔쉈畷彐꥘塀깹楷</w:t>
      </w:r>
      <w:r>
        <w:rPr/>
        <w:t>⡙⢩╂</w:t>
      </w:r>
      <w:r>
        <w:rPr/>
        <w:t>䨯㝩⼨佚填洷ㄲ㌹䓂割䕂쉾숳瀴晥䝹庮춻壂恩</w:t>
      </w:r>
      <w:r>
        <w:rPr/>
        <w:t>ꥂ</w:t>
      </w:r>
      <w:r>
        <w:rPr/>
        <w:t>쉯唥䉙婎ぴ䩎쉨쉀⦻檿吰曂⸴㝠䠱惂祑⽹䉘兦䅪쉔祈싂땩㝴冱歹捓株</w:t>
      </w:r>
      <w:r>
        <w:rPr/>
        <w:t>Ⱳ</w:t>
      </w:r>
      <w:r>
        <w:rPr/>
        <w:t>斵쉫栶䥖ꍌ쉇䅫ꍌ儦牍쉦Ⓜ</w:t>
      </w:r>
      <w:r>
        <w:rPr/>
        <w:t>⣂</w:t>
      </w:r>
      <w:r>
        <w:rPr/>
        <w:t>싂⽱컂충悱婧㚣啙䶩䉯啤参㬷獟㕀狂</w:t>
      </w:r>
      <w:r>
        <w:rPr/>
        <w:t>ⱴ</w:t>
      </w:r>
      <w:r>
        <w:rPr/>
        <w:t>싎烃垻奦旂䉥⫂⧂毎</w:t>
      </w:r>
      <w:r>
        <w:rPr/>
        <w:t>⠤</w:t>
      </w:r>
      <w:r>
        <w:rPr/>
        <w:t>婦恾墡睯쉳</w:t>
      </w:r>
      <w:r>
        <w:rPr/>
        <w:t>꥓</w:t>
      </w:r>
      <w:r>
        <w:rPr/>
        <w:t>䙖썷Ⓧ썀摉ご㉮塮</w:t>
      </w:r>
      <w:r>
        <w:rPr/>
        <w:t>ⱀ</w:t>
      </w:r>
      <w:r>
        <w:rPr/>
        <w:t>恋圬秂곍慠뼲稳꺬杗轗㝅来牙㕶쉎楨曂싎牉平總㕵䂩煏痂⭶쎿쉐⸴睥暡䥺땇⭾ꅬ攽싂乣갺恺ィ卩䃂殡䱠쉌奋奉个⽹淂▣⩴쉪䩤䑌桚兹堳癌⍴㈭値䕨쉴뭤帳컂♣♮漫呈깔슥</w:t>
      </w:r>
      <w:r>
        <w:rPr/>
        <w:t>ⱌ</w:t>
      </w:r>
      <w:r>
        <w:rPr/>
        <w:t>煋㙁輳揂</w:t>
      </w:r>
      <w:r>
        <w:rPr/>
        <w:t>ꗂ</w:t>
      </w:r>
      <w:r>
        <w:rPr/>
        <w:t>棂戱䃂</w:t>
      </w:r>
      <w:r>
        <w:rPr/>
        <w:t>ꕹ</w:t>
      </w:r>
      <w:r>
        <w:rPr/>
        <w:t>곎껂示䐥뿂卣睬숫䮮磃</w:t>
      </w:r>
      <w:r>
        <w:rPr/>
        <w:t>ꤷ</w:t>
      </w:r>
      <w:r>
        <w:rPr/>
        <w:t>⢘</w:t>
      </w:r>
      <w:r>
        <w:rPr/>
        <w:t>矃痂佭䱺</w:t>
      </w:r>
      <w:r>
        <w:rPr/>
        <w:t>ꔨ</w:t>
      </w:r>
      <w:r>
        <w:rPr/>
        <w:t>喡玿䙶䑊㮮硦⍇㦩杷扊㐵癴祲䴳偲</w:t>
      </w:r>
      <w:r>
        <w:rPr/>
        <w:t>Ⱘ</w:t>
      </w:r>
      <w:r>
        <w:rPr/>
        <w:t>恣⥍啮榣䑐坉䢻숦䋂浏狂䠯才䴵廍檮璡㒥칊</w:t>
      </w:r>
      <w:r>
        <w:rPr/>
        <w:t>⢩</w:t>
      </w:r>
      <w:r>
        <w:rPr/>
        <w:t>녔䖻숦</w:t>
      </w:r>
      <w:r>
        <w:rPr/>
        <w:t>ꤷ</w:t>
      </w:r>
      <w:r>
        <w:rPr/>
        <w:t>䨵╏⽔䃂捇佌杤禘冩櫃싃眊乇쵦堦坕䍫䯂婑瀴㛂䤪쉕凍堨䧂晧꥕</w:t>
      </w:r>
      <w:r>
        <w:rPr/>
        <w:t>⡉</w:t>
      </w:r>
      <w:r>
        <w:rPr/>
        <w:t>뽖㤽橬썷䌽㕎⭭棂摩䌴㑯姂劣癹么仃쉔䁑쉭㫍䈪吻砵⯃䵙䪮⍙</w:t>
      </w:r>
      <w:r>
        <w:rPr/>
        <w:t>ⵐ</w:t>
      </w:r>
      <w:r>
        <w:rPr/>
        <w:t>䩉櫂塴⍕</w:t>
      </w:r>
      <w:r>
        <w:rPr/>
        <w:t>ꤲ</w:t>
      </w:r>
      <w:r>
        <w:rPr/>
        <w:t>䬶⭣䊩繍幖繸玿㡁싂䝴쉮伥扈氣桌湾⌳㑏</w:t>
      </w:r>
      <w:r>
        <w:rPr/>
        <w:t>ꦱ</w:t>
      </w:r>
      <w:r>
        <w:rPr/>
        <w:t>슿敄娨吲枩</w:t>
      </w:r>
      <w:r>
        <w:rPr/>
        <w:t>ꔬ</w:t>
      </w:r>
      <w:r>
        <w:rPr/>
        <w:t>䈴〵啉䕥枻컂套湳氬쉸㥴妡⨩昳焲츤</w:t>
      </w:r>
      <w:r>
        <w:rPr/>
        <w:t>ꔴ</w:t>
      </w:r>
      <w:r>
        <w:rPr/>
        <w:t>ꍷ灚⧂忂婔䕈싂槂頳妮믎㍍쉕⬩煗뽨㠺무啯䱕썱츳晫⭙</w:t>
      </w:r>
      <w:r>
        <w:rPr/>
        <w:t>ⰸ</w:t>
      </w:r>
      <w:r>
        <w:rPr/>
        <w:t>洸㕂摏⛂棂渶暣칃╖䡎洪</w:t>
      </w:r>
      <w:r>
        <w:rPr/>
        <w:t>ⰻ</w:t>
      </w:r>
      <w:r>
        <w:rPr/>
        <w:t>牘繹⛂僂た樱♪䦵숹춵灾쉎싂⺘㬱権凂숶䕏䘸ꎿ슏摄</w:t>
      </w:r>
      <w:r>
        <w:rPr/>
        <w:t>ꥅꖵ</w:t>
      </w:r>
      <w:r>
        <w:rPr/>
        <w:t>뽮㝋컂珂坄橫ㅯ㵾쉸쉃敊뭅䔨䥠噤牋楓摆帩⭳橋䯍ꍨ搪幚䀯</w:t>
      </w:r>
      <w:r>
        <w:rPr/>
        <w:t>ⵁ</w:t>
      </w:r>
      <w:r>
        <w:rPr/>
        <w:t>剧䱆杮啢乮쵏뽅㗂搴媥⪩⭧숦쉡晚焱쉶畲渺楆췂쉦䬴滂灒⚡ꥱ싂싃種䦻畷숪䐯숲瑑晐偤습促婑橳⽨싂稣捍숯ꄹ갵Ⓜ究卍㤻娬䕊놣㷂䙟䴽⍆⫂⩣썯䤤䁊땮瘩⾣繑숦컃╩㩥쉭╺儦쉞䋂夵⥶䙴갹汀䩍礹侩塨䏂位㩣㩗ꍘ쉇㕄⍨掩䩓╞쉬䉋쉑쉙뇂傣炩쉯䝑쉒㈭⹥嘭㡋</w:t>
      </w:r>
      <w:r>
        <w:rPr/>
        <w:t>ꔻ</w:t>
      </w:r>
      <w:r>
        <w:rPr/>
        <w:t>⼯䐥堽ꇃ㭺㝓䶣⺵普着녥쉙䍏婇浤挺㡯ꌪ攷쉫溣憣䙷䕢쉮晕⹎縴䭲柂卣쉢ꥦ䠦㩊쌮䨰㈣猰ꍋ烂뼰꺱⾩〸⌰쉑걅</w:t>
      </w:r>
      <w:r>
        <w:rPr/>
        <w:t>ꦡ</w:t>
      </w:r>
      <w:r>
        <w:rPr/>
        <w:t>㊥带协걇圦滎拂ꄪ止摍숳牤뽧傡ㄯ㤩㴣顋爮㬩睉</w:t>
      </w:r>
      <w:r>
        <w:rPr/>
        <w:t>ⳍ</w:t>
      </w:r>
      <w:r>
        <w:rPr/>
        <w:t>넱㉹䢏幗䝬礨氪乆洬ꥦ⩠쉉瑺愲䈷愬飂뽲瑏戩太痂均쎘</w:t>
      </w:r>
      <w:r>
        <w:rPr/>
        <w:t>ꕯ</w:t>
      </w:r>
      <w:r>
        <w:rPr/>
        <w:t>䌮氬싂⬻㯃숬䯂⹟犘旎䂡偺售</w:t>
      </w:r>
      <w:r>
        <w:rPr/>
        <w:t>ⰰ</w:t>
      </w:r>
      <w:r>
        <w:rPr/>
        <w:t>칭쵒位꥙촶塔祐⎩</w:t>
      </w:r>
      <w:r>
        <w:rPr/>
        <w:t>⡉</w:t>
      </w:r>
      <w:r>
        <w:rPr/>
        <w:t>ꥂ</w:t>
      </w:r>
      <w:r>
        <w:rPr/>
        <w:t>克種卤⍣⒣暩煅扩呟㉊敔⬥뽘戬䍚潉祀哎싍⭂쉕䉟캱쉡楶捍ꍗ䵮⼬㝊倽썴⤴操깧䍇깂쉔嫂쉵獑楐毂</w:t>
      </w:r>
      <w:r>
        <w:rPr/>
        <w:t>⡟</w:t>
      </w:r>
      <w:r>
        <w:rPr/>
        <w:t>婵쌰</w:t>
      </w:r>
      <w:r>
        <w:rPr/>
        <w:t>⠦</w:t>
      </w:r>
      <w:r>
        <w:rPr/>
        <w:t>깔墱딶栶뿂쉃䣂싂牋〪䅋䞘殿싂㌯祹쉴瀻攴昷</w:t>
      </w:r>
      <w:r>
        <w:rPr/>
        <w:t>ꤩ</w:t>
      </w:r>
      <w:r>
        <w:rPr/>
        <w:t>倹</w:t>
      </w:r>
      <w:r>
        <w:rPr/>
        <w:t>ꤨ</w:t>
      </w:r>
      <w:r>
        <w:rPr/>
        <w:t>佢忂倵쉋㜻⍠漩녶獮⩶畵⩅⮱頵</w:t>
      </w:r>
      <w:r>
        <w:rPr/>
        <w:t>ꥋ</w:t>
      </w:r>
      <w:r>
        <w:rPr/>
        <w:t>欲極ㅠ慳춬⩲灆㠪㉢ꇂ㈣攪椊</w:t>
      </w:r>
      <w:r>
        <w:rPr/>
        <w:t>ⴷꕀ♡</w:t>
      </w:r>
      <w:r>
        <w:rPr/>
        <w:t>煅弪湊䳂昽㵀</w:t>
      </w:r>
      <w:r>
        <w:rPr/>
        <w:t>ꦏ</w:t>
      </w:r>
      <w:r>
        <w:rPr/>
        <w:t>쉍漦柂浩䩗숹䑓嘬</w:t>
      </w:r>
      <w:r>
        <w:rPr/>
        <w:t>ꗍ</w:t>
      </w:r>
      <w:r>
        <w:rPr/>
        <w:t>쉇㔪䶬浬쵠堫</w:t>
      </w:r>
      <w:r>
        <w:rPr/>
        <w:t>⠲</w:t>
      </w:r>
      <w:r>
        <w:rPr/>
        <w:t>㓂兹狂界쉊焹ノ穁쉢싂坘㴶㟎㨺嘻䙅督席捊晃䩣咮쵏婁ꄦ䍇慔湔浂</w:t>
      </w:r>
      <w:r>
        <w:rPr/>
        <w:t>Ⱛ⥹</w:t>
      </w:r>
      <w:r>
        <w:rPr/>
        <w:t>㏂쉮䝠뽠轈䅁⑓柂彮⸵匬帲곂禮橃쉒䈦쉎戻煘灆䘪晶쉧␷䒩截딹墣狂姂䋂呬䧂</w:t>
      </w:r>
      <w:r>
        <w:rPr/>
        <w:t>⢡</w:t>
      </w:r>
      <w:r>
        <w:rPr/>
        <w:t>숹┮佥㝭㥹⥞㪱䑨啎兓湊</w:t>
      </w:r>
      <w:r>
        <w:rPr/>
        <w:t>ⵗ</w:t>
      </w:r>
      <w:r>
        <w:rPr/>
        <w:t>猤㵆吹싂뼦䁙쉲㉌椷</w:t>
      </w:r>
      <w:r>
        <w:rPr/>
        <w:t>Ⳃ</w:t>
      </w:r>
      <w:r>
        <w:rPr/>
        <w:t>灍偙洱쵳㨻剦炩䨪㌪걆숷숫檵쉭썠㚱顚숱䕕숺渻壂⥵䠮偸捯愽燂</w:t>
      </w:r>
      <w:r>
        <w:rPr/>
        <w:t>ⱴ</w:t>
      </w:r>
      <w:r>
        <w:rPr/>
        <w:t>䑙</w:t>
      </w:r>
      <w:r>
        <w:rPr/>
        <w:t>⣂</w:t>
      </w:r>
      <w:r>
        <w:rPr/>
        <w:t>쉞ꅅ걇䡳ꄭ㝭潵딴슻縫促乭婤ꅥ⩰婮㩓곍伮獑噀⨪獆</w:t>
      </w:r>
      <w:r>
        <w:rPr/>
        <w:t>ꥑ</w:t>
      </w:r>
      <w:r>
        <w:rPr/>
        <w:t>昵瑣⍮硌䳂䘵싂㜮徵칢彭硪嘭摎恋慪啃</w:t>
      </w:r>
      <w:r>
        <w:rPr/>
        <w:t>ꔴ</w:t>
      </w:r>
      <w:r>
        <w:rPr/>
        <w:t>繣縻慱戱믂㢘䠦</w:t>
      </w:r>
      <w:r>
        <w:rPr/>
        <w:t>ⴹ</w:t>
      </w:r>
      <w:r>
        <w:rPr/>
        <w:t>칥⩲潩쉳쌨㭆ㆩ轘</w:t>
      </w:r>
      <w:r>
        <w:rPr/>
        <w:t>ꦮ</w:t>
      </w:r>
      <w:r>
        <w:rPr/>
        <w:t>畴</w:t>
      </w:r>
      <w:r>
        <w:rPr/>
        <w:t>ꦬ</w:t>
      </w:r>
      <w:r>
        <w:rPr/>
        <w:t>숺숨啇䤰槂슻畒䕹숨䈨</w:t>
      </w:r>
      <w:r>
        <w:rPr/>
        <w:t>ꤶ</w:t>
      </w:r>
      <w:r>
        <w:rPr/>
        <w:t>땶㜫汗䵫겣砵䉈欤⚩䙣畣걬⽱싂ꏎ佹颮㞩庬⯂昴뽁䅆</w:t>
      </w:r>
      <w:r>
        <w:rPr/>
        <w:t>ꖻ</w:t>
      </w:r>
      <w:r>
        <w:rPr/>
        <w:t>濂쉵쉕婟桋䠬</w:t>
      </w:r>
      <w:r>
        <w:rPr/>
        <w:t>꧃</w:t>
      </w:r>
      <w:r>
        <w:rPr/>
        <w:t>堨쉪깏카䑔瞮쉁凂櫂䍫</w:t>
      </w:r>
      <w:r>
        <w:rPr/>
        <w:t>ꕠ♕</w:t>
      </w:r>
      <w:r>
        <w:rPr/>
        <w:t>뗂</w:t>
      </w:r>
      <w:r>
        <w:rPr/>
        <w:t>ꤥ꥙</w:t>
      </w:r>
      <w:r>
        <w:rPr/>
        <w:t>㠸湣䍪칁斏㏃쉸㔹䵇嫂稣电輤夤搭깫况䝠㒏浃槂听쉤㉕䘣쎡땴彮瀳所䱶숨璥䙳婐⼣쉚䗍㈪坁摹썧ꄥ⨪页䆥㫂䘬숥没戩坄獵番쉑⍣䍉䥊杏焦⨤噎竎땞玮浨沏䒣㤫䀴椷渷ꏃ</w:t>
      </w:r>
      <w:r>
        <w:rPr/>
        <w:t>Ⱙ</w:t>
      </w:r>
      <w:r>
        <w:rPr/>
        <w:t>县瓎ꌪ♒㜳슥䉘场쉮쉗縯剀撡</w:t>
      </w:r>
      <w:r>
        <w:rPr/>
        <w:t>ꦵ</w:t>
      </w:r>
      <w:r>
        <w:rPr/>
        <w:t>ꇎ牁</w:t>
      </w:r>
      <w:r>
        <w:rPr/>
        <w:t>ꤻ</w:t>
      </w:r>
      <w:r>
        <w:rPr/>
        <w:t>揂䔹珂垱免瑣噑婎㵓㥮傩⥦䝑歴㩘療楮䅋쉭飂婘ァ兇愴睕顳港歭슡橕姃歹琫⹸</w:t>
      </w:r>
      <w:r>
        <w:rPr/>
        <w:t>ⷍ</w:t>
      </w:r>
      <w:r>
        <w:rPr/>
        <w:t>礽恠砹쌸扃縭歧捲稤䪮</w:t>
      </w:r>
      <w:r>
        <w:rPr/>
        <w:t>ꕘ</w:t>
      </w:r>
      <w:r>
        <w:rPr/>
        <w:t>ㄹ걀⪡칺湑䙖牢傮桺棂縲㑰穩偮婸숩八䱷䡚⬪뭸柂曍愹矂쉍慯⴫⑫瞥䮻ば憩唱딳썐礨甦㑀ꏃ䐳楌瀬㘩栵⌥슱䩃䁌쉍⍆㯂䵗䥉슣䵓⩌汕楂ꍮ姂獎䂣깟歐湓㝎⍐轅礰䎩慟汍睈顋䢩玘슩橲쵆쉂⩷ꏂꇂ窥기䈵⭳娳䌵㮣啰⍈⿂価쏎沣䭲⥤㭟睭弭䕇琣䟂깦励曂⭂⪏濂㐊奎㧂䴺쉨㝖䑆㬹䏂䫂뽊쌳慶䐨挩氤㙍⹟쉷䩦偅戻搱숺畲繚䥃咣㉱ㅈ礱숴㩏瀵犻庣뽺⼪楞晲是숹欹녨㡩㤤⨣</w:t>
      </w:r>
      <w:r>
        <w:rPr/>
        <w:t>ⷂ</w:t>
      </w:r>
      <w:r>
        <w:rPr/>
        <w:t>ぶ쉶⼥慇䤥漪䆘넥쉄싍庿佄⼽䅘쉺瞡䏂Ⓜ主Ⓜ盂㌣⧂䲻捄⑈彠㏃枘</w:t>
      </w:r>
      <w:r>
        <w:rPr/>
        <w:t>ⱳ</w:t>
      </w:r>
      <w:r>
        <w:rPr/>
        <w:t>㵾㭃쉌抩淂숷㉏䰽䆱㗂浕䙲扭㑺潸夨㑬䃍㑇칏뽞⽠玵䐪㛃⵳䆣㥫칰쉋㭉礤ヂ㕓ㅉ쌵橶䑀䉧畮⽵嗂⵳</w:t>
      </w:r>
      <w:r>
        <w:rPr/>
        <w:t>ⴸ</w:t>
      </w:r>
      <w:r>
        <w:rPr/>
        <w:t>呎䧂⌵冻匽䭋升橷濃繲䤤⎵䌩쉢琬佶쉋㝨潐㥠쉐地橑숳⩵䋂♩ꅑ녠吹睓ㅂ搭䰦슩䬦塗〬⑖幒㍥</w:t>
      </w:r>
      <w:r>
        <w:rPr/>
        <w:t>ꕃ</w:t>
      </w:r>
      <w:r>
        <w:rPr/>
        <w:t>숦渴⬫䕌㭒슣ꍐ瑰㉥긪㕌䫂恬湰딪</w:t>
      </w:r>
      <w:r>
        <w:rPr/>
        <w:t>⡙</w:t>
      </w:r>
      <w:r>
        <w:rPr/>
        <w:t>惂䫂꥞뭸杯⍷弯䕖䁾숦</w:t>
      </w:r>
      <w:r>
        <w:rPr/>
        <w:t>ⰲ</w:t>
      </w:r>
      <w:r>
        <w:rPr/>
        <w:t>䗂갶束卍痎犘⛂䇂ꥤ迂樭爴便䰦</w:t>
      </w:r>
      <w:r>
        <w:rPr/>
        <w:t>ꦥ</w:t>
      </w:r>
      <w:r>
        <w:rPr/>
        <w:t>楇㩩㐰戫湂ㄦ徵䛂⏂숣</w:t>
      </w:r>
      <w:r>
        <w:rPr/>
        <w:t>ⰽ</w:t>
      </w:r>
      <w:r>
        <w:rPr/>
        <w:t>㉲쉋䥁杅㘥♄</w:t>
      </w:r>
      <w:r>
        <w:rPr/>
        <w:t>ⰹ</w:t>
      </w:r>
      <w:r>
        <w:rPr/>
        <w:t>楥圮顨</w:t>
      </w:r>
      <w:r>
        <w:rPr/>
        <w:t>ꗂ</w:t>
      </w:r>
      <w:r>
        <w:rPr/>
        <w:t>灩䁖믂硐캣璣㜣걱牯㩠㍇沏怬垩ㆡ乲操卮⩪ꌫ䝱Ⓜ潢瀰쉬浊氩唴顐堺쵦獗⹧䅙䒬숶䂩曂礳</w:t>
      </w:r>
      <w:r>
        <w:rPr/>
        <w:t>⠰⠦</w:t>
      </w:r>
      <w:r>
        <w:rPr/>
        <w:t>䪘轓啞쉒擂䕖桮⩶买䨲䀤쉥뭮䉎䝆쉓奺㉸㚩쉂摺患浃녈ㅮ䦡晈䕙녘㌩活㈪䅬未숱癥仂獀帨剮弦䏂䕥쉾⒥噊溥䰶稪ꄭ怳⹖䵵䭭恑嚘䏂</w:t>
      </w:r>
      <w:r>
        <w:rPr/>
        <w:t>ꗂ</w:t>
      </w:r>
      <w:r>
        <w:rPr/>
        <w:t>橇</w:t>
      </w:r>
      <w:r>
        <w:rPr/>
        <w:t>ꖮ</w:t>
      </w:r>
      <w:r>
        <w:rPr/>
        <w:t>彠幓奉琨潧</w:t>
      </w:r>
      <w:r>
        <w:rPr/>
        <w:t>ꕂ</w:t>
      </w:r>
      <w:r>
        <w:rPr/>
        <w:t>쵁庘칳歖椲㏂ꇂ潤猫⩤庬顸忂㕈뽕枩꥔渶㉫瓂稸唪セ쉑橚⩍氳</w:t>
      </w:r>
      <w:r>
        <w:rPr/>
        <w:t>ꕉ</w:t>
      </w:r>
      <w:r>
        <w:rPr/>
        <w:t>㟂ꅦ態䔪</w:t>
      </w:r>
      <w:r>
        <w:rPr/>
        <w:t>ꕾ</w:t>
      </w:r>
      <w:r>
        <w:rPr/>
        <w:t>䕉슩礥</w:t>
      </w:r>
      <w:r>
        <w:rPr/>
        <w:t>ꥏ</w:t>
      </w:r>
      <w:r>
        <w:rPr/>
        <w:t>瑶䌷顋</w:t>
      </w:r>
      <w:r>
        <w:rPr/>
        <w:t>⡀</w:t>
      </w:r>
      <w:r>
        <w:rPr/>
        <w:t>쉡</w:t>
      </w:r>
      <w:r>
        <w:rPr/>
        <w:t>꧂</w:t>
      </w:r>
      <w:r>
        <w:rPr/>
        <w:t>喱然쉐䱹毂뇂呈狂楦䏎窩轴剨㴮깩噅塒祰</w:t>
      </w:r>
      <w:r>
        <w:rPr/>
        <w:t>ⴱ</w:t>
      </w:r>
      <w:r>
        <w:rPr/>
        <w:t>瞏亥㮣瑗㶻쉲㕷幗嫂ꍎ㝰</w:t>
      </w:r>
      <w:r>
        <w:rPr/>
        <w:t>꧃</w:t>
      </w:r>
      <w:r>
        <w:rPr/>
        <w:t>쎵㙇稰㝥숪樶敟⤦昵兏慴歁쉾湰⽁甥䅇欺⤺숬浣㵏䠥䬦쉔╎呕ꥤ恂쉔ꄪ㥐偔䧎딦先牾顨稶㝤渪倬䯂슩顂┮橳⺿揃佤㴲灒啮汚婭偤睍</w:t>
      </w:r>
      <w:r>
        <w:rPr/>
        <w:t>⡏</w:t>
      </w:r>
      <w:r>
        <w:rPr/>
        <w:t>慲겻礭䑆桂♯㌥橸䜱淂爪싎橨䕭瘶䩒敆⧂㭞㍓砰毂䝥ꄨ倯摣穖捸</w:t>
      </w:r>
      <w:r>
        <w:rPr/>
        <w:t>ꕹ</w:t>
      </w:r>
      <w:r>
        <w:rPr/>
        <w:t>序漰녡㒵㭏滂辵稨捈⭩疵怳㠷棂䡲顷㜊⴨쉺繃㈸琻䚻䧂걱兰</w:t>
      </w:r>
      <w:r>
        <w:rPr/>
        <w:t>ꕗ</w:t>
      </w:r>
      <w:r>
        <w:rPr/>
        <w:t>䎩</w:t>
      </w:r>
      <w:r>
        <w:rPr/>
        <w:t>ⱉ</w:t>
      </w:r>
      <w:r>
        <w:rPr/>
        <w:t>䱯쉘땅顇㡾捧畍婔슿쏃쉒抻ꍪ椮㡋磂뾱쉫ㆿ䡒乒氮㩙⥚</w:t>
      </w:r>
      <w:r>
        <w:rPr/>
        <w:t>Ᵽ</w:t>
      </w:r>
      <w:r>
        <w:rPr/>
        <w:t>䁠婄捋樻惂塐╙煣呏㣂㩓呐㭯㵠쉹䌣溱婂뭡⹅数䓂츤㨲ꏂ䅔䬽㬳䶥ㄮ념㖣쉓㑩⭦㬻䳂㘻硸轰숻瑏灄⭷㙃瑃䠫眴稭剀浐樨슥⽱쉫砣瑱긣伷滂쉀╣眶帩撏噴牸狂橱䙤䕠瀥欹吶旂ヂ딴䵟氶㥇嚿䭋</w:t>
      </w:r>
      <w:r>
        <w:rPr/>
        <w:t>⡠</w:t>
      </w:r>
      <w:r>
        <w:rPr/>
        <w:t>晋機쉞⤳攸敆숫䕳䥵㢥匫矂깫㖘숦柂喻촩绂땏⏂啅㷍䅵䉠彐㵵⨶ꅃ砥侱⥺뭶</w:t>
      </w:r>
      <w:r>
        <w:rPr/>
        <w:t>ⴵ</w:t>
      </w:r>
      <w:r>
        <w:rPr/>
        <w:t>㙰쉴䃍殮쉄슥⤫┷</w:t>
      </w:r>
      <w:r>
        <w:rPr/>
        <w:t>⡺</w:t>
      </w:r>
      <w:r>
        <w:rPr/>
        <w:t>䘳埂淂걵刬楷啤ꍵ䈨杭䦩깧咏猯坊</w:t>
      </w:r>
      <w:r>
        <w:rPr/>
        <w:t>ⷂ</w:t>
      </w:r>
      <w:r>
        <w:rPr/>
        <w:t>晓奢</w:t>
      </w:r>
      <w:r>
        <w:rPr/>
        <w:t>ꕮ</w:t>
      </w:r>
      <w:r>
        <w:rPr/>
        <w:t>㙶䡆㡃皩</w:t>
      </w:r>
      <w:r>
        <w:rPr/>
        <w:t>ꕭ☸</w:t>
      </w:r>
      <w:r>
        <w:rPr/>
        <w:t>곂轕㍗繑兺嫂汀⩋獅搦坈⥖┶奶侮슿桾慲䔦␣䩷⑃燃愴㐲婾쉦숣슱◂숻䈺</w:t>
      </w:r>
      <w:r>
        <w:rPr/>
        <w:t>꧂</w:t>
      </w:r>
      <w:r>
        <w:rPr/>
        <w:t>꺬兕穑䘹</w:t>
      </w:r>
      <w:r>
        <w:rPr/>
        <w:t>ⱙ</w:t>
      </w:r>
      <w:r>
        <w:rPr/>
        <w:t>桶숷쉣噩⽩쉡穗䀽⩚嘯䝈繶克싎氨䠬娪飂獂樫숸䭥⽆幩쉲卦䫂䊩位奫쉅숥顬⼻嚩怤〭⑖▵啣桹娭⚮摫쉗⬰瀣㕑깗助⴨䝓쵧挦숺卨椻뽴䀸绂ꥦ䠴啅玥쉧愲</w:t>
      </w:r>
      <w:r>
        <w:rPr/>
        <w:t>ⱊ</w:t>
      </w:r>
      <w:r>
        <w:rPr/>
        <w:t>橞㩑怩긨䙘斮䅹彡商땏㜤쉒轰洤쉳祴녇䇂啳싎呐㠺㩚曂䭃걙啢㴰䕥埂娣쉨</w:t>
      </w:r>
      <w:r>
        <w:rPr/>
        <w:t>ⵖ</w:t>
      </w:r>
      <w:r>
        <w:rPr/>
        <w:t>噒</w:t>
      </w:r>
      <w:r>
        <w:rPr/>
        <w:t>ꥁ</w:t>
      </w:r>
      <w:r>
        <w:rPr/>
        <w:t>딻쉯묩囂㩹㉚牀숨㠹㖡復숰歯允瓃穢䭶싂㔦쉢栨獆ꍬ슮䑒⑐甩䕢枮䵷潵䧂㮬㠰怵坚兹爫䋎䡌搲묦숯㩬뽃⫎两㣂夷</w:t>
      </w:r>
      <w:r>
        <w:rPr/>
        <w:t>⣂</w:t>
      </w:r>
      <w:r>
        <w:rPr/>
        <w:t>㗂痂⬰曂䩧䩨ꎣ毂偯瀮䭇煀ꌨ쵄敋쉎⑊䫂敠櫃숨쉉傱䕞녺樤㵢㑤顡玘㔩窥걓숫㴱祭깣敭㑮焸쉅坒㔦瑥㒩䑆䱸ꍗ⥌敐⭭畏畏摕楁礻硏</w:t>
      </w:r>
      <w:r>
        <w:rPr/>
        <w:t>ꤶ</w:t>
      </w:r>
      <w:r>
        <w:rPr/>
        <w:t>攵奟㩄㑱顕⵬숩彙쉨䥨♔催녎佅灅䱏꥗揂顀潠䕩㕱㘸榩砫㨱縤⬨啌⍚頳쉯싂扺歇眸桘ꥡ쉊䭇㔤皥䓂滂걱⨪쉢楗䁤搥儯妡潷䮮숳ㄯ瞮婳女眳渪眰猺祵뽔涬䮣䗎뽅晩㥰浉浥䑱䑁숊彯䐵쉥♧ꥰ㍤㫎啃剨ぐ児占㗂⽇犬츫㕳䃍噉䕨捋딪</w:t>
      </w:r>
      <w:r>
        <w:rPr/>
        <w:t>⠩</w:t>
      </w:r>
      <w:r>
        <w:rPr/>
        <w:t>㖏㝶ꥯ⤦㬪丶噑睋</w:t>
      </w:r>
      <w:r>
        <w:rPr/>
        <w:t>ⱇ</w:t>
      </w:r>
      <w:r>
        <w:rPr/>
        <w:t>扅땣橈䓂♇搹轉ꎏ뽔顷</w:t>
      </w:r>
      <w:r>
        <w:rPr/>
        <w:t>ꤻ⩎</w:t>
      </w:r>
      <w:r>
        <w:rPr/>
        <w:t>瑮䎥⩩䅉么숦⑫欬䤨楇</w:t>
      </w:r>
      <w:r>
        <w:rPr/>
        <w:t>ⴴ</w:t>
      </w:r>
      <w:r>
        <w:rPr/>
        <w:t>坮숵쉉欥捷㭥녑浲偣㬻涱쉹䵱ꍠ⥁쉨癚㙗暻쏂幃佐唥坌婈潹㜺埃땚ꥩ䡂䄳噎⦬썐ꍨ써て</w:t>
      </w:r>
      <w:r>
        <w:rPr/>
        <w:t>꧂</w:t>
      </w:r>
      <w:r>
        <w:rPr/>
        <w:t>칱噀뼹䀻棂灒</w:t>
      </w:r>
      <w:r>
        <w:rPr/>
        <w:t>⢮</w:t>
      </w:r>
      <w:r>
        <w:rPr/>
        <w:t>轠昸쉎決䡉숺㌪櫂硗犏쉌桩丫㵮睸⌬噏㑈쏂硑噇恗⦻⭢畃硄轂ㄻ瞏䩎慃礭䅑桖汁顱瑗⑵䡁췃㭵㔱父ㅠ䂏啣㍀睤㙨쉷묫ガ轃嘯ㅤ硣⸨㗍㵚⍧㯂ㄸ䇃䕨</w:t>
      </w:r>
      <w:r>
        <w:rPr/>
        <w:t>ꗂ␴</w:t>
      </w:r>
      <w:r>
        <w:rPr/>
        <w:t>딽</w:t>
      </w:r>
      <w:r>
        <w:rPr/>
        <w:t>ꖩ⨻⍳</w:t>
      </w:r>
      <w:r>
        <w:rPr/>
        <w:t>칾獞奖</w:t>
      </w:r>
      <w:r>
        <w:rPr/>
        <w:t>⣂⹱</w:t>
      </w:r>
      <w:r>
        <w:rPr/>
        <w:t>晇煳</w:t>
      </w:r>
      <w:r>
        <w:rPr/>
        <w:t>⢏</w:t>
      </w:r>
      <w:r>
        <w:rPr/>
        <w:t>ꥄ</w:t>
      </w:r>
      <w:r>
        <w:rPr/>
        <w:t>梥曂獱쉾㴶牏싂뿂橮⸳䯂ꎡ橮獆傩乍党</w:t>
      </w:r>
      <w:r>
        <w:rPr/>
        <w:t>ꗂ</w:t>
      </w:r>
      <w:r>
        <w:rPr/>
        <w:t>框戻㉆炘ꅾ橇ヂ䊡块䕁갬⭳㑒䅇佋츤뭔恣浯噴彧䨰歬楈슱䡳</w:t>
      </w:r>
      <w:r>
        <w:rPr/>
        <w:t>ⵔ</w:t>
      </w:r>
      <w:r>
        <w:rPr/>
        <w:t>磂䌣쉊整䅢␪</w:t>
      </w:r>
      <w:r>
        <w:rPr/>
        <w:t>⠮</w:t>
      </w:r>
      <w:r>
        <w:rPr/>
        <w:t>䍘ぴ澩⭶凂㵮┹帤顄㵲渮숶쵪䕁浺숱揂⨰</w:t>
      </w:r>
      <w:r>
        <w:rPr/>
        <w:t>꥟</w:t>
      </w:r>
      <w:r>
        <w:rPr/>
        <w:t>硶戨</w:t>
      </w:r>
      <w:r>
        <w:rPr/>
        <w:t>⡌</w:t>
      </w:r>
      <w:r>
        <w:rPr/>
        <w:t>溡奾ꆘ쉹䘦⦩쉶癖㘪</w:t>
      </w:r>
      <w:r>
        <w:rPr/>
        <w:t>ꥀ⭳</w:t>
      </w:r>
      <w:r>
        <w:rPr/>
        <w:t>䜣쉀夹睒땎</w:t>
      </w:r>
      <w:r>
        <w:rPr/>
        <w:t>⡋Ⳃ</w:t>
      </w:r>
      <w:r>
        <w:rPr/>
        <w:t>썙⩙</w:t>
      </w:r>
      <w:r>
        <w:rPr/>
        <w:t>ⴰ</w:t>
      </w:r>
      <w:r>
        <w:rPr/>
        <w:t>쉍㈽⍠⛂慮忂┨㷂榥㵂杕䥪㷂습쉋ㅭ</w:t>
      </w:r>
      <w:r>
        <w:rPr/>
        <w:t>Ⲯ</w:t>
      </w:r>
      <w:r>
        <w:rPr/>
        <w:t>㈻⨩歏</w:t>
      </w:r>
      <w:r>
        <w:rPr/>
        <w:t>ⱹ</w:t>
      </w:r>
      <w:r>
        <w:rPr/>
        <w:t>勂</w:t>
      </w:r>
      <w:r>
        <w:rPr/>
        <w:t>ꕀ</w:t>
      </w:r>
      <w:r>
        <w:rPr/>
        <w:t>畖䩶穙⭞쉕她㘬䅡⥃⍟啲疱浅塇倬ꍡ쉉ㅎ㥖␪䅨⍸碮熩</w:t>
      </w:r>
      <w:r>
        <w:rPr/>
        <w:t>Ⳃ</w:t>
      </w:r>
      <w:r>
        <w:rPr/>
        <w:t>䍔䕡☴恇</w:t>
      </w:r>
      <w:r>
        <w:rPr/>
        <w:t>ꕬ</w:t>
      </w:r>
      <w:r>
        <w:rPr/>
        <w:t>琨⥉⭬숬坴䬦㔦⚿╮걋㉫묩協숵幢妱䁨け䉳</w:t>
      </w:r>
      <w:r>
        <w:rPr/>
        <w:t>꧍</w:t>
      </w:r>
      <w:r>
        <w:rPr/>
        <w:t>䈶⍕㴫㭷격ꍅ擂敾绂싎祶쉑⑦</w:t>
      </w:r>
      <w:r>
        <w:rPr/>
        <w:t>ⱦ⌦</w:t>
      </w:r>
      <w:r>
        <w:rPr/>
        <w:t>䄪佯汣兇婩塣楢쉮瘽숦䩴穃⩙晭灸쉐恶⸷兡噣硙</w:t>
      </w:r>
      <w:r>
        <w:rPr/>
        <w:t>ⱕ</w:t>
      </w:r>
      <w:r>
        <w:rPr/>
        <w:t>摞쌪칆扮䡷⎬灙걬䖬䩙䄤땡祀칮弩揂䁲獆だ⬮ꆵ㩊䰥녦땡戩⽪쉴⩺ぅ桡㑲</w:t>
      </w:r>
      <w:r>
        <w:rPr/>
        <w:t>ⴻ</w:t>
      </w:r>
      <w:r>
        <w:rPr/>
        <w:t>쉆⥳</w:t>
      </w:r>
      <w:r>
        <w:rPr/>
        <w:t>ꕁ⛂</w:t>
      </w:r>
      <w:r>
        <w:rPr/>
        <w:t>辏敹眣䴱支浩穇䶬唤㩭稸㙱䅋⭩䐽种⨪㖡挲飂⨵⛂爹幁扬牀䢵⭁顧機䛂ㄨ쉘䉮䵲⸺ꥳ㭰彮祓ꥶ슏熡反⛂슣ꍪ䩫呱吲㤺㣂沿坘슩熮獘丮摕飂浘㵦䩋啧䡇圷싂ꄶ乐싂䱉穰啌䭟椷卸圴㫂浆捈䋂㎘縴欵㡺䉭쉋쉏㙚輊㝥凂䡯㕷쉌㥵╷昣琦振뭇⥩깅쉘䩴桹쎿猪枱싂믎猤噹䅰긩啡轳㭈⩀㯂常뮩쉙ㄭ嫂㕇捬䐷枩㇂㖬圮刦⵩幌佂硱쉨吤噌䁎坱⫂</w:t>
      </w:r>
      <w:r>
        <w:rPr/>
        <w:t>⢏</w:t>
      </w:r>
      <w:r>
        <w:rPr/>
        <w:t>桦㍬䔩㇂넦佋ꍆ</w:t>
      </w:r>
      <w:r>
        <w:rPr/>
        <w:t>⡚</w:t>
      </w:r>
      <w:r>
        <w:rPr/>
        <w:t>䝞쉓쉔</w:t>
      </w:r>
      <w:r>
        <w:rPr/>
        <w:t>ꦵ</w:t>
      </w:r>
      <w:r>
        <w:rPr/>
        <w:t>쉠㛂겱⽈倫땤⬨딦憱싂燂斱⽢垩䙭⿂䅠㐪깩䇂껍슱쉉湌쉓숰䉢癦瘲ꍵ痂䕯숹슮浡梩쉈</w:t>
      </w:r>
      <w:r>
        <w:rPr/>
        <w:t>ꦮ</w:t>
      </w:r>
      <w:r>
        <w:rPr/>
        <w:t>儥磂爺吰ꄭ䩴䐳輳梮</w:t>
      </w:r>
      <w:r>
        <w:rPr/>
        <w:t>ⲣ</w:t>
      </w:r>
      <w:r>
        <w:rPr/>
        <w:t>ꄰ쉢숸갷獶䬻幥싎丱倵ꥠ䗂㕔⍏⻂⨮</w:t>
      </w:r>
      <w:r>
        <w:rPr/>
        <w:t>꧍</w:t>
      </w:r>
      <w:r>
        <w:rPr/>
        <w:t>灬抣啎ꏂ⎱䧂⍨⌫뽓㕱⩄㞬姂긭庡䦵</w:t>
      </w:r>
      <w:r>
        <w:rPr/>
        <w:t>⡭</w:t>
      </w:r>
      <w:r>
        <w:rPr/>
        <w:t>祟䍋긥磂時攭땣</w:t>
      </w:r>
      <w:r>
        <w:rPr/>
        <w:t>꧂</w:t>
      </w:r>
      <w:r>
        <w:rPr/>
        <w:t>㭀쵇䑒㔭㝤</w:t>
      </w:r>
      <w:r>
        <w:rPr/>
        <w:t>ꕺ</w:t>
      </w:r>
      <w:r>
        <w:rPr/>
        <w:t>汵⨤䩱杴哂楳槎撥⸨火猶犬媩䍲示栳掏噫頳슏슩硌ㅾ彚竍吵쉣䩾䤰癅呅㒏椴伦⑸㴽狂䑇⸻⑬㍺䞮䋂伶칧숫쉥긷琶欱☻㣂䭵숤槂䝣</w:t>
      </w:r>
      <w:r>
        <w:rPr/>
        <w:t>꥟</w:t>
      </w:r>
      <w:r>
        <w:rPr/>
        <w:t>息㨪쉯⥷稥쉣扪⴯器䤴敀╢樫摃싂礥㡶슣싂牬扗썮潵땉啒汸╈ㄺ쉱쉁ㅢ습䔳䤹牄쉮䅴橊⍳倲⹙ꌪ㉄敨칾⫂㠶兗싂儦ㄣ㙃㇃숲掻㝤䭁䉁刬♇穪䍋捪䴺ꄩ䝊쉳扢䠭㬸슻䵵幗쉀뭧皻劣䫂煣啨䡺䩕⾬怮頺丸懂슏╪歶兆怤䪣轵乧⫎㥠䰦㕘ㆩ场㒡䭞곂彑⺡泎⮻潠싂슩</w:t>
      </w:r>
      <w:r>
        <w:rPr/>
        <w:t>⠴</w:t>
      </w:r>
      <w:r>
        <w:rPr/>
        <w:t>깏⿂䀬帩渤䀶⨤獳碮뭓埂⍕䜳䅏歡塵⭠㙹䩍朹縣奉⨦쉦浮⩟塗숪卪栨㍡ꍴ暱敦춏徿敺⩅昹碏矂⪬伲顥䠴쉈뼩쉰桒吱硵</w:t>
      </w:r>
      <w:r>
        <w:rPr/>
        <w:t>ꦩ</w:t>
      </w:r>
      <w:r>
        <w:rPr/>
        <w:t>歎溻睲싂轥ꄰ种弴숱楊兴쉴顃㥸炮欣睳喬兑</w:t>
      </w:r>
      <w:r>
        <w:rPr/>
        <w:t>ꤨ</w:t>
      </w:r>
      <w:r>
        <w:rPr/>
        <w:t>䓂睓凂欯桐</w:t>
      </w:r>
      <w:r>
        <w:rPr/>
        <w:t>⠹</w:t>
      </w:r>
      <w:r>
        <w:rPr/>
        <w:t>쵺䙐稩剥㵅娽췃慷煁湫乏恺뽍㛂⯂┪꤮惂䕷땹収쉘㝉ꌱ繐瀹⮡㍠噈䙤쉄㉰瓂</w:t>
      </w:r>
      <w:r>
        <w:rPr/>
        <w:t>꤭</w:t>
      </w:r>
      <w:r>
        <w:rPr/>
        <w:t>䵌ㆥ煋䄮꺏䦥㔬轅癓싂㉨㉅걵♰㩊塅숳╉⺩䩕奟뽟䥰磂⩖쏂浄☲ꌣ啨⽦⭍桶皩囍㬽祶쉞㈦杧灣㮬䵶</w:t>
      </w:r>
      <w:r>
        <w:rPr/>
        <w:t>⡬</w:t>
      </w:r>
      <w:r>
        <w:rPr/>
        <w:t>䙡哂╱琫癮깧㭗쉃㩨䁰懂婤呬灡⾮싂䥫憘佩惃㉇⽸睙䉸搊怣䅠丬㪬</w:t>
      </w:r>
      <w:r>
        <w:rPr/>
        <w:t>Ɑ</w:t>
      </w:r>
      <w:r>
        <w:rPr/>
        <w:t>穊噸⪩ㆬ␭쉩䘩祚椴㐶瑉绂払쉕炘弸䍂廂䤽㴫걂祫捇匱㜨欽汆⽙쉧ꍾ䬬뭪䞘싂䝬슮晸녶㬭汸捶祅呧䵈숽慇ꅵ䐬楆慢뽬Ⓜ嗂㝚䲱䂮㡆摗溱⵸◂⸭怲灀癬求슻祳䲻캱䑇썲꥚</w:t>
      </w:r>
      <w:r>
        <w:rPr/>
        <w:t>ꖩ</w:t>
      </w:r>
      <w:r>
        <w:rPr/>
        <w:t>儩숽뽧숣ㅡ椴桧灴欪숫⺣癄쏂䱑갪㐣ꎮ깔녣䐪窘㔣⦏殩祸昬䆡ꄥ係据㝕</w:t>
      </w:r>
      <w:r>
        <w:rPr/>
        <w:t>ꕾⵊ</w:t>
      </w:r>
      <w:r>
        <w:rPr/>
        <w:t>뽸쉙湯带딻䤯䵣桠癁䟃恂噞摧剭숺⽖쉀㡧숪딣碱敫</w:t>
      </w:r>
      <w:r>
        <w:rPr/>
        <w:t>⠯</w:t>
      </w:r>
      <w:r>
        <w:rPr/>
        <w:t>㍇绂儽숵ㄨ浒䎡朹湚䵄攭癸슡ꥭ썫祘轒毂숳睎㜶뭪㨹김牖牣欪噩䬩䖻䵊頨顋湍唲昩⥯㈷摮摯䁘扥</w:t>
      </w:r>
      <w:r>
        <w:rPr/>
        <w:t>⡸</w:t>
      </w:r>
      <w:r>
        <w:rPr/>
        <w:t>湃纣剰䯂믍쉓焯佔㮏焸⸣䥂</w:t>
      </w:r>
      <w:r>
        <w:rPr/>
        <w:t>ⷂ</w:t>
      </w:r>
      <w:r>
        <w:rPr/>
        <w:t>潙쉎쉙갵㍺㨤쉘灆恾从䓂敇欲樷振뽳쉍⵩⫂⍔슥辣⥗仍昽쉥칪뭏☷㥍䀫凍婔捄뭯⹲㴣</w:t>
      </w:r>
      <w:r>
        <w:rPr/>
        <w:t>꥟</w:t>
      </w:r>
      <w:r>
        <w:rPr/>
        <w:t>㯂剚╔㒡歯䜮숤慅縬序땋䯂噲晟䝨䥬䆩䅗䰸凂擎㘸瘨ㄭ卺ꥭ딨䈶参煱무㜽슘</w:t>
      </w:r>
      <w:r>
        <w:rPr/>
        <w:t>ⲩ</w:t>
      </w:r>
      <w:r>
        <w:rPr/>
        <w:t>㪡</w:t>
      </w:r>
      <w:r>
        <w:rPr/>
        <w:t>ꥆ</w:t>
      </w:r>
      <w:r>
        <w:rPr/>
        <w:t>녓쉦敠睞싂⬷竂쉩卉싍晰ꄣ쉑</w:t>
      </w:r>
      <w:r>
        <w:rPr/>
        <w:t>ꦡ</w:t>
      </w:r>
      <w:r>
        <w:rPr/>
        <w:t>柂䓂꺮㣂捕迎澥㝠♤丸䘸걏㩃復佗桾쉳</w:t>
      </w:r>
      <w:r>
        <w:rPr/>
        <w:t>ꤻ</w:t>
      </w:r>
      <w:r>
        <w:rPr/>
        <w:t>徏㊏頮纬䙤䤵捓⭚娪뭣婋形烂싎♮侻䉢㏂椵商泂쉞物橌♑딳쌭⑯쉥縣⍶机䢩珂䑒桾伮爳歊位ㄯ汹䷂숭偨곃땤晪愮漴暩匤㉕噘偃</w:t>
      </w:r>
      <w:r>
        <w:rPr/>
        <w:t>ꥀ</w:t>
      </w:r>
      <w:r>
        <w:rPr/>
        <w:t>颩ㄽ⭨</w:t>
      </w:r>
      <w:r>
        <w:rPr/>
        <w:t>⡂</w:t>
      </w:r>
      <w:r>
        <w:rPr/>
        <w:t>掣┥ㅊ牾⭄䝥丣搱⨷㎩싂穗숤䡷㕔卒䰪㑾쉥䔦摰⛂⭇</w:t>
      </w:r>
      <w:r>
        <w:rPr/>
        <w:t>ⶥ</w:t>
      </w:r>
      <w:r>
        <w:rPr/>
        <w:t>杩橨焸卸䘸坡玩䜵浇奵㙏䙘睎㴮䞡걏䱵䅦㍭楅䡙䩇뾬堥癴䆣縶뽷⽁⪱轄濂婂䥕䕙欮갲瑄䥒牨㪥䲮㛂㇂㥷㞻ㄱ䳂礥彴⻂畆</w:t>
      </w:r>
      <w:r>
        <w:rPr/>
        <w:t>ⶻ</w:t>
      </w:r>
      <w:r>
        <w:rPr/>
        <w:t>쉾恓轉㵖㐪⨴绂匦뾿╂</w:t>
      </w:r>
      <w:r>
        <w:rPr/>
        <w:t>ꥋ</w:t>
      </w:r>
      <w:r>
        <w:rPr/>
        <w:t>泂噑儭껂걶</w:t>
      </w:r>
      <w:r>
        <w:rPr/>
        <w:t>⡟</w:t>
      </w:r>
      <w:r>
        <w:rPr/>
        <w:t>彄걁충숩⼬숪頥숸쉪䅂昴촩ꅟ煥畇札싂浆歞啹猬㩇쉄䡟ꄩ숸䌵㕦⍐顫彌ꅯ슘ㅔ沘㠸㐳瀳Ⓜ䍁␻皘⹫♞午䄪湇灖놩땶垡懃㢩熱剫㩥汥䑌╁㌨縊珂幈䰤⨪⽨</w:t>
      </w:r>
      <w:r>
        <w:rPr/>
        <w:t>ꖘ</w:t>
      </w:r>
      <w:r>
        <w:rPr/>
        <w:t>汸뮮숵㝵幭䅓ꥭ</w:t>
      </w:r>
      <w:r>
        <w:rPr/>
        <w:t>ⵖ</w:t>
      </w:r>
      <w:r>
        <w:rPr/>
        <w:t>槂抮㴦昷┸䤯㥁兏⥅⩮噶熩╯</w:t>
      </w:r>
      <w:r>
        <w:rPr/>
        <w:t>⡹</w:t>
      </w:r>
      <w:r>
        <w:rPr/>
        <w:t>䁱㥂倶⨦䜺渫搤縶⚿䔥넣八偎⩾ㅲ滂⽍䁚쉢㨮歅呱㞵⤷쏍獋全纻湢䉺焹丫䡺ㅦ╨珍䍙溻김썺曂쉉Ⓜ</w:t>
      </w:r>
      <w:r>
        <w:rPr/>
        <w:t>ⴰ</w:t>
      </w:r>
      <w:r>
        <w:rPr/>
        <w:t>眴䭵䖘뾡ꄣ╠쉐䑁漥䈥⩏痂告恱츨璱疥䐨佄䀨㨨숻摐㔣皣㍖䌺㴻촬摈棂㭎椽䱹⥨僂晚摋矂参⤯䍴䱨⿍杮顮</w:t>
      </w:r>
      <w:r>
        <w:rPr/>
        <w:t>ꗂ</w:t>
      </w:r>
      <w:r>
        <w:rPr/>
        <w:t>づ捪䡈䅘ꥭ嗂쵸啸㝱昩㝄⨲繙숸⩅䝴쉁ㅞ⩅帱썯璱㝖婔⼣䉐</w:t>
      </w:r>
      <w:r>
        <w:rPr/>
        <w:t>⠬</w:t>
      </w:r>
      <w:r>
        <w:rPr/>
        <w:t>晸癔繙䔶땩び쉧呖</w:t>
      </w:r>
      <w:r>
        <w:rPr/>
        <w:t>ꕮ</w:t>
      </w:r>
      <w:r>
        <w:rPr/>
        <w:t>猪顲ꥵ⩊え時甩灸䘹쉚䢘갪䍁垻㠸乃㐪</w:t>
      </w:r>
      <w:r>
        <w:rPr/>
        <w:t>⡞⡉</w:t>
      </w:r>
      <w:r>
        <w:rPr/>
        <w:t>㤦摅弽攳灢攥⭙㑖ま䛂係浮娪㝑싂⭂株熱促䞮ꌴ塩♃㟎쵏暏共頯扒깲숴盂츪び禮榩松⨨牣㙙⤣妮쉞潞汎㘣㌵沿礤딺㑇䆮㨱쵴牮㩂⩡欵딸嘰楆栩슱䊩轙⿂㜹呕潯숺佫牎슱숪㧂넪쉹㷂䘳汲橕㭠㔩숬繷⹶␤檵</w:t>
      </w:r>
      <w:r>
        <w:rPr/>
        <w:t>⠣</w:t>
      </w:r>
      <w:r>
        <w:rPr/>
        <w:t>ꦮ</w:t>
      </w:r>
      <w:r>
        <w:rPr/>
        <w:t>䥧␩쉎呡␳で䲬⍃</w:t>
      </w:r>
      <w:r>
        <w:rPr/>
        <w:t>ꤲ⥡</w:t>
      </w:r>
      <w:r>
        <w:rPr/>
        <w:t>네䉓뮡奢</w:t>
      </w:r>
      <w:r>
        <w:rPr/>
        <w:t>⡁</w:t>
      </w:r>
      <w:r>
        <w:rPr/>
        <w:t>ㄵ具쉥愰呍䘫婅楟䦻숬䢩녡疵䑬佮懂摱⥃䈻◂㙴㈹䝙쉭ㅑへ慀䭾숲쉩⻂嘣숪䵱녍㝶땋숺╳昲別녇춻싂㏎竂䢿숨㎘䄳椴㞬伵晇</w:t>
      </w:r>
      <w:r>
        <w:rPr/>
        <w:t>⡞</w:t>
      </w:r>
      <w:r>
        <w:rPr/>
        <w:t>쉠쉷繒䉢⥁⨣쉌⾩敀쉧捷⤦쉨뭶祷䝱〯剂갳♔甪晪컂⮣숪넥⪘汱瀳숳㷂儬慩㍱灄</w:t>
      </w:r>
      <w:r>
        <w:rPr/>
        <w:t>⡓</w:t>
      </w:r>
      <w:r>
        <w:rPr/>
        <w:t>䢏⵨啇坤싍浰땑㇍煩숮☵싂⑯撩㭙頪쵇扯슡㴵</w:t>
      </w:r>
      <w:r>
        <w:rPr/>
        <w:t>⠤</w:t>
      </w:r>
      <w:r>
        <w:rPr/>
        <w:t>迍䶩䍇쉓珂扱晁㩬桥堥싂潪싃㤴摨撵ぷ㟍䜮㝄숹⥤ꍕ剃␣쉈敞슬</w:t>
      </w:r>
      <w:r>
        <w:rPr/>
        <w:t>ꤷꕾ</w:t>
      </w:r>
      <w:r>
        <w:rPr/>
        <w:t>轰ㅋ</w:t>
      </w:r>
      <w:r>
        <w:rPr/>
        <w:t>ꤹ</w:t>
      </w:r>
      <w:r>
        <w:rPr/>
        <w:t>义䳂婗⻂繉牘㥚쉴묮癵䍦숪潞</w:t>
      </w:r>
      <w:r>
        <w:rPr/>
        <w:t>ꕤ</w:t>
      </w:r>
      <w:r>
        <w:rPr/>
        <w:t>熡噀呑煕츣輭묣슩剀㖩喥䁺焽⨳ꍲ뽒䠬槂䣂牯</w:t>
      </w:r>
      <w:r>
        <w:rPr/>
        <w:t>ꥇ</w:t>
      </w:r>
      <w:r>
        <w:rPr/>
        <w:t>쉲㞱皵湘ꎵ㴱⼳⩙愷쉋㕲춮佦</w:t>
      </w:r>
      <w:r>
        <w:rPr/>
        <w:t>ꥇ</w:t>
      </w:r>
      <w:r>
        <w:rPr/>
        <w:t>么猶ꏂ뼺便쉺游</w:t>
      </w:r>
      <w:r>
        <w:rPr/>
        <w:t>ꕞ♠</w:t>
      </w:r>
      <w:r>
        <w:rPr/>
        <w:t>汱甭琴㖘穰䭁㙍뭖⽲⎣ꆮ</w:t>
      </w:r>
      <w:r>
        <w:rPr/>
        <w:t>ꔽ</w:t>
      </w:r>
      <w:r>
        <w:rPr/>
        <w:t>䎘轀灚놡⩰愬抡杸䉡⍷습硈싂</w:t>
      </w:r>
      <w:r>
        <w:rPr/>
        <w:t>ⵍ⥯</w:t>
      </w:r>
      <w:r>
        <w:rPr/>
        <w:t>㔸䃂吊滎頥䬶硦嫂㴽숦獧䉸┷ꥵ⬬溏촷㡉畢㘬礳㪿⛂瀤㩖启冱╣</w:t>
      </w:r>
      <w:r>
        <w:rPr/>
        <w:t>ꥎ</w:t>
      </w:r>
      <w:r>
        <w:rPr/>
        <w:t>걞쉠町㢿㛃䑾凃瑴㟂橧癯煴晋묱斩偁㝠戰㝟煵㙳扊㴴䁵╔㭧</w:t>
      </w:r>
      <w:r>
        <w:rPr/>
        <w:t>Ⱜ⍧⩾Ⱡ⡋</w:t>
      </w:r>
      <w:r>
        <w:rPr/>
        <w:t>灪䝶╺䩰깔燍ㄭ瀳汇⨳갲呾瓂䯂⭄幆䪻竂㪮䨫噫灤</w:t>
      </w:r>
      <w:r>
        <w:rPr/>
        <w:t>⣂</w:t>
      </w:r>
      <w:r>
        <w:rPr/>
        <w:t>쉚倱</w:t>
      </w:r>
      <w:r>
        <w:rPr/>
        <w:t>ⵌ☺</w:t>
      </w:r>
      <w:r>
        <w:rPr/>
        <w:t>晃去뼰숱祎䐽쉴佁㜩䣂祉矃捀樸唱녌爫顐㙥剔䱉橃楹㥷䩣䰤奩⍸ㅱ㩤硬䍫숹㷃懃䙪偰挬</w:t>
      </w:r>
      <w:r>
        <w:rPr/>
        <w:t>Ⱚ</w:t>
      </w:r>
      <w:r>
        <w:rPr/>
        <w:t>슩塡棂䥗恴睳䈭䅫䍓禬☨䐪</w:t>
      </w:r>
      <w:r>
        <w:rPr/>
        <w:t>ꖵ</w:t>
      </w:r>
      <w:r>
        <w:rPr/>
        <w:t>奕땞걡䩅杭⹫顟硂쉬숬슏湸烂겏牪쉇숭뽣硇慟⫂䓂䔵㈵汍땣卮ꍲ㟂㝩㜸匯</w:t>
      </w:r>
      <w:r>
        <w:rPr/>
        <w:t>ⰴ</w:t>
      </w:r>
      <w:r>
        <w:rPr/>
        <w:t>ⵖ</w:t>
      </w:r>
      <w:r>
        <w:rPr/>
        <w:t>슩輦涡⨫</w:t>
      </w:r>
      <w:r>
        <w:rPr/>
        <w:t>Ⳃ</w:t>
      </w:r>
      <w:r>
        <w:rPr/>
        <w:t>꧂</w:t>
      </w:r>
      <w:r>
        <w:rPr/>
        <w:t>싂뭆䦮泂䄭뽐樮奆堷⨺敆䵮潃뿂坰村䫂扅⬽땠츻⺩⥭</w:t>
      </w:r>
      <w:r>
        <w:rPr/>
        <w:t>ꖱ</w:t>
      </w:r>
      <w:r>
        <w:rPr/>
        <w:t>戮╡噎⌤믂㨣轒⥞</w:t>
      </w:r>
      <w:r>
        <w:rPr/>
        <w:t>ⷍ</w:t>
      </w:r>
      <w:r>
        <w:rPr/>
        <w:t>㢡췎䑎㩇儴썟劻亩唻矂塈㥭슘䁰䳂䇂帪쉊㟂嗂⩕䙏⎱獎桦숸쵱</w:t>
      </w:r>
      <w:r>
        <w:rPr/>
        <w:t>ⷎ</w:t>
      </w:r>
      <w:r>
        <w:rPr/>
        <w:t>泂榿</w:t>
      </w:r>
    </w:p>
    <w:p>
      <w:pPr>
        <w:pStyle w:val="PreformattedText"/>
        <w:bidi w:val="0"/>
        <w:spacing w:before="0" w:after="0"/>
        <w:jc w:val="left"/>
        <w:rPr/>
      </w:pPr>
      <w:r>
        <w:rPr/>
        <w:t>╕</w:t>
      </w:r>
      <w:r>
        <w:rPr/>
        <w:t>硔睋題⍟墘쉩穉摴</w:t>
      </w:r>
      <w:r>
        <w:rPr/>
        <w:t>ꥁ</w:t>
      </w:r>
      <w:r>
        <w:rPr/>
        <w:t>쉮癦卲䴵㍢⩆⵬敨숹ィ䍤侱橋䱚㴶煡㕲亩뽍┥숸䡧偅瓂䄵</w:t>
      </w:r>
      <w:r>
        <w:rPr/>
        <w:t>ⱬ⭁</w:t>
      </w:r>
      <w:r>
        <w:rPr/>
        <w:t>捡걖協ㅚ⫂㐮佇汏쉦稹⍕楠䊬治匤␹⮮</w:t>
      </w:r>
      <w:r>
        <w:rPr/>
        <w:t>ⰰ</w:t>
      </w:r>
      <w:r>
        <w:rPr/>
        <w:t>呉</w:t>
      </w:r>
      <w:r>
        <w:rPr/>
        <w:t>ꤳ</w:t>
      </w:r>
      <w:r>
        <w:rPr/>
        <w:t>勍츴쉴䰩䭴柂横慕⪏䑔갽㬤뽐⯂〱</w:t>
      </w:r>
      <w:r>
        <w:rPr/>
        <w:t>ⷂ</w:t>
      </w:r>
      <w:r>
        <w:rPr/>
        <w:t>呫䮻⩂칈숺堳橣䅁䛂歏礱剞毂썟⑅㑞婪⥫䉶숶祴迂䳎䝧䱫뗂䭔곂姂</w:t>
      </w:r>
      <w:r>
        <w:rPr/>
        <w:t>ꥋ</w:t>
      </w:r>
      <w:r>
        <w:rPr/>
        <w:t>兙焩</w:t>
      </w:r>
      <w:r>
        <w:rPr/>
        <w:t>Ȿ</w:t>
      </w:r>
      <w:r>
        <w:rPr/>
        <w:t>쉤灱矃⥘璩杴걃浨</w:t>
      </w:r>
      <w:r>
        <w:rPr/>
        <w:t>ꤸ</w:t>
      </w:r>
      <w:r>
        <w:rPr/>
        <w:t>놬䴪澮揂塃䕗係쉂⿂뾡ぷ恚䕈䔸</w:t>
      </w:r>
      <w:r>
        <w:rPr/>
        <w:t>Ⱖ</w:t>
      </w:r>
      <w:r>
        <w:rPr/>
        <w:t>扅丨冩剬婡▏숹⿎㍗</w:t>
      </w:r>
      <w:r>
        <w:rPr/>
        <w:t>ꥍ</w:t>
      </w:r>
      <w:r>
        <w:rPr/>
        <w:t>㠤⿂⩷⺬</w:t>
      </w:r>
      <w:r>
        <w:rPr/>
        <w:t>ⲥ</w:t>
      </w:r>
      <w:r>
        <w:rPr/>
        <w:t>幕参類昬娳傩繌晉⭦㓍♸䤪䚩쵁旂顸爽㡍숽┣믎숫器</w:t>
      </w:r>
      <w:r>
        <w:rPr/>
        <w:t>Ⱶ</w:t>
      </w:r>
      <w:r>
        <w:rPr/>
        <w:t>땙싎便놥畸惃쉳</w:t>
      </w:r>
      <w:r>
        <w:rPr/>
        <w:t>ꥄ</w:t>
      </w:r>
      <w:r>
        <w:rPr/>
        <w:t>繷縪睑瑯뼪⹙⽐強⵺婹</w:t>
      </w:r>
      <w:r>
        <w:rPr/>
        <w:t>Ⳃ</w:t>
      </w:r>
      <w:r>
        <w:rPr/>
        <w:t>剸潅㵐猫䲱伷睏뭋癰怵䁐䅮劬쉙㕸㙂柎䝤㈪汙뭠䁳숳䍓敊믎潋睊䌰㥱㐩乃廂䑤瀹䌯뭊噰兑길㡂㍺숪ㅩ쉶뭋呍䊿㵄湗Ⓜ㶡♙咻戺牟숱佫䉷乗輤づ숳攮元绂⹭걾僂熿坷潭♂摣秂圴戺⬽쉶婗㫂㞿弪獱䌊䯂딹ꇂ怯恙禱伨睂걟潗䮵㙋</w:t>
      </w:r>
      <w:r>
        <w:rPr/>
        <w:t>⠶⚡</w:t>
      </w:r>
      <w:r>
        <w:rPr/>
        <w:t>熘甮塒丶슻塨⥶搣⹺㣂㝆穘㡆싃뭾樸⹌㔮奾숮䑨㤣숸썚㵹迂㊻沏䵏䫂䪘辱깑吨是⽓捥쉃瘵ꍺ帰煊</w:t>
      </w:r>
      <w:r>
        <w:rPr/>
        <w:t>ⷎ</w:t>
      </w:r>
      <w:r>
        <w:rPr/>
        <w:t>獵囂绂츣츸暱洪䗂嘯썲⛂儺啠뽃稪딥兏彭숣癋⍤䍬쉏捵ꅒ䇂䍦</w:t>
      </w:r>
      <w:r>
        <w:rPr/>
        <w:t>⠹</w:t>
      </w:r>
      <w:r>
        <w:rPr/>
        <w:t>剏습ㅵ캩恲医㜨摁恂</w:t>
      </w:r>
      <w:r>
        <w:rPr/>
        <w:t>ⳍ</w:t>
      </w:r>
      <w:r>
        <w:rPr/>
        <w:t>㡺棂獎⤸瑱</w:t>
      </w:r>
      <w:r>
        <w:rPr/>
        <w:t>ꤤ⚻</w:t>
      </w:r>
      <w:r>
        <w:rPr/>
        <w:t>䡤桨쵸獉噾砷框⴨</w:t>
      </w:r>
      <w:r>
        <w:rPr/>
        <w:t>ⲣ</w:t>
      </w:r>
      <w:r>
        <w:rPr/>
        <w:t>䆿縤㩲癖㙲瀭榿佱灈䍗⭙싂놡漹㑨瞮䪥琣⑅㩹땄</w:t>
      </w:r>
      <w:r>
        <w:rPr/>
        <w:t>Ⳃ</w:t>
      </w:r>
      <w:r>
        <w:rPr/>
        <w:t>ꦩ</w:t>
      </w:r>
      <w:r>
        <w:rPr/>
        <w:t>愩</w:t>
      </w:r>
      <w:r>
        <w:rPr/>
        <w:t>ꤪ</w:t>
      </w:r>
      <w:r>
        <w:rPr/>
        <w:t>싂幋칷</w:t>
      </w:r>
      <w:r>
        <w:rPr/>
        <w:t>ꥉ</w:t>
      </w:r>
      <w:r>
        <w:rPr/>
        <w:t>슮顭杦げ㦩㍭⩠ꍑ空懂⌹奌䉞灱㐪㫂啖湄㦻</w:t>
      </w:r>
      <w:r>
        <w:rPr/>
        <w:t>ꤪ</w:t>
      </w:r>
      <w:r>
        <w:rPr/>
        <w:t>畡桪쉡迂䂏쉍奢㜹㚱䓂긨숯癠䱧⨩⪵堬숩ꥲ癨ꥹ䍏</w:t>
      </w:r>
      <w:r>
        <w:rPr/>
        <w:t>ꤻ</w:t>
      </w:r>
      <w:r>
        <w:rPr/>
        <w:t>砸쉥瞩ꥤ㢩걋㙹긮쉡쉷⨴〉ꥬ싍㨶眪圭䜽뭺穌䙊⤭㠪潆剹</w:t>
      </w:r>
      <w:r>
        <w:rPr/>
        <w:t>⠵⍲</w:t>
      </w:r>
      <w:r>
        <w:rPr/>
        <w:t>昽瑥䁙㉀浧繄曂쉳轘䍪</w:t>
      </w:r>
      <w:r>
        <w:rPr/>
        <w:t>ⱡ</w:t>
      </w:r>
      <w:r>
        <w:rPr/>
        <w:t>䀰攫䜪㭾婟捣㨻⹵⹓㎮뇂景갴䅂婺䀨亵剟㕯剳⹖轀땢㭲凎顐쉷뭆塁䫍煮桷쉅⚿␤轅㔫桇쏂</w:t>
      </w:r>
      <w:r>
        <w:rPr/>
        <w:t>Ⱡ</w:t>
      </w:r>
      <w:r>
        <w:rPr/>
        <w:t>쉔⾬慘⭫</w:t>
      </w:r>
      <w:r>
        <w:rPr/>
        <w:t>ꦏ</w:t>
      </w:r>
      <w:r>
        <w:rPr/>
        <w:t>㓃☤쉊懃䡑䒩壂쉂㜪兞捊暩깖</w:t>
      </w:r>
      <w:r>
        <w:rPr/>
        <w:t>ꕮ</w:t>
      </w:r>
      <w:r>
        <w:rPr/>
        <w:t>䅮奲쉅氬䌶榿숵榬칃稷⩥㩒煶懎㪿䵹㦘擂䭷칒僂櫂</w:t>
      </w:r>
      <w:r>
        <w:rPr/>
        <w:t>ⲩ</w:t>
      </w:r>
      <w:r>
        <w:rPr/>
        <w:t>싂쉀䥆㍹助丯乎㎩啢晁뽪买歂堤䲣ㅈ㎘</w:t>
      </w:r>
      <w:r>
        <w:rPr/>
        <w:t>ꥃ</w:t>
      </w:r>
      <w:r>
        <w:rPr/>
        <w:t>㨫꤮ꅔꅏ</w:t>
      </w:r>
      <w:r>
        <w:rPr/>
        <w:t>ꦮ</w:t>
      </w:r>
      <w:r>
        <w:rPr/>
        <w:t>깬싂乇䌤䁮弯剺澻哂先㕺곍塸湭뽖⍙牪㉴挮晬놱䧂浵瑖⮏辬千䕶䅀䌪쉗题タ坭⯂⪏愺拂恹딶싂䅥竎町祮㉰爲녗時쏂㚬쉴숱着抱㩰婚迂⯃뽅惂㬩ꌬ⍍火桌⩋</w:t>
      </w:r>
      <w:r>
        <w:rPr/>
        <w:t>ꦩ⨸</w:t>
      </w:r>
      <w:r>
        <w:rPr/>
        <w:t>颱⫃僂兘敧汴縭숪슘祠繌⹊㝕</w:t>
      </w:r>
      <w:r>
        <w:rPr/>
        <w:t>ꤩ</w:t>
      </w:r>
      <w:r>
        <w:rPr/>
        <w:t>㑋姂⽡溥갵㈪圫漲䎿勂滃숶兾姍䛂⍓╔딳穫噴㪩㩗效</w:t>
      </w:r>
      <w:r>
        <w:rPr/>
        <w:t>ꕁ</w:t>
      </w:r>
      <w:r>
        <w:rPr/>
        <w:t>杠⍡䤩杕剑꺬撘㗂樰晰玡含抿幄䱶嗎땸浳椺恇</w:t>
      </w:r>
      <w:r>
        <w:rPr/>
        <w:t>ⱡ</w:t>
      </w:r>
      <w:r>
        <w:rPr/>
        <w:t>刬⸰䫂╭燎兖♣╘썄</w:t>
      </w:r>
      <w:r>
        <w:rPr/>
        <w:t>⡬</w:t>
      </w:r>
      <w:r>
        <w:rPr/>
        <w:t>䱍㠴潤䌰㑶慥쉙싍畠典ご</w:t>
      </w:r>
      <w:r>
        <w:rPr/>
        <w:t>ꥐ</w:t>
      </w:r>
      <w:r>
        <w:rPr/>
        <w:t>뽎쉚太⑹䙩塂쉸纏⽇剷싂쵀춘恄</w:t>
      </w:r>
      <w:r>
        <w:rPr/>
        <w:t>ⱍ</w:t>
      </w:r>
      <w:r>
        <w:rPr/>
        <w:t>杁癇劥㷂爽偣뽟㝠接戩溻绂㬬擂干⴫ヂ겿싂㘹䤊榏☯䨴묶噵㢵쉯습扶싂</w:t>
      </w:r>
      <w:r>
        <w:rPr/>
        <w:t>ꤤ</w:t>
      </w:r>
      <w:r>
        <w:rPr/>
        <w:t>奢ㅤ딻媣ꆱ呴轵ꍦ偾쵟彅뽩楘剎娯숻쉬捈愭ㅃ촯濂䍮哂呭穬슱</w:t>
      </w:r>
      <w:r>
        <w:rPr/>
        <w:t>ꕣ␺</w:t>
      </w:r>
      <w:r>
        <w:rPr/>
        <w:t>摷窣癸㑫掩⩄顡䙡칡支枵䐮㤶埂䝹⭱싂彖꥚汞扉녹楸</w:t>
      </w:r>
      <w:r>
        <w:rPr/>
        <w:t>ꕃ</w:t>
      </w:r>
      <w:r>
        <w:rPr/>
        <w:t>幞ま咩牞媩匤奊瑔㎣祴뽈椤穡䭋⍺쉄瑡书媿䰫娥剆啣嫂懃쉇</w:t>
      </w:r>
      <w:r>
        <w:rPr/>
        <w:t>ꦵ</w:t>
      </w:r>
      <w:r>
        <w:rPr/>
        <w:t>슬浔獥㉦䛂繁</w:t>
      </w:r>
      <w:r>
        <w:rPr/>
        <w:t>ꔺ</w:t>
      </w:r>
      <w:r>
        <w:rPr/>
        <w:t>숲䖣咩</w:t>
      </w:r>
      <w:r>
        <w:rPr/>
        <w:t>꧂</w:t>
      </w:r>
      <w:r>
        <w:rPr/>
        <w:t>싂㉈쉯㒿ꍓ싃縵乧쵄噟칢䙦眺쉤⿂㴽갮㉇䤹慟䐥</w:t>
      </w:r>
      <w:r>
        <w:rPr/>
        <w:t>⠬</w:t>
      </w:r>
      <w:r>
        <w:rPr/>
        <w:t>䥾䵲毂椤숪⭎쉲㨯呭兄ꆻ太琤뭳ꍑ떏㉩䱨摁⿂ぺ兙⩸㝾⭡䈰⿂䑃磂㠶材獗琵坰⭣♂⻂㍩彈</w:t>
      </w:r>
      <w:r>
        <w:rPr/>
        <w:t>꧍</w:t>
      </w:r>
      <w:r>
        <w:rPr/>
        <w:t>쉶愹⩳뾏뽩㍄숯唪⩞㩱灧侣䑆吩㑒硷숯까㍾杩⬬ꄵ䵓⩘䷍쉤杙⩗싎穟쏂</w:t>
      </w:r>
      <w:r>
        <w:rPr/>
        <w:t>⡥</w:t>
      </w:r>
      <w:r>
        <w:rPr/>
        <w:t>싂䑴뽔</w:t>
      </w:r>
      <w:r>
        <w:rPr/>
        <w:t>⢣</w:t>
      </w:r>
      <w:r>
        <w:rPr/>
        <w:t>쵒⨣쉋⯂䠦堽䆏걀儯녾乔偕쉃䱊䵁䛂幾㇂佭땸쵇獡つ뽫晗䖥쉒䕞汮挬</w:t>
      </w:r>
      <w:r>
        <w:rPr/>
        <w:t>ⲱ</w:t>
      </w:r>
      <w:r>
        <w:rPr/>
        <w:t>녬䠨榮唫啚ꌺ慂ꍂ漵쎩捑숪祹</w:t>
      </w:r>
      <w:r>
        <w:rPr/>
        <w:t>⡄</w:t>
      </w:r>
      <w:r>
        <w:rPr/>
        <w:t>㘶壂幣䰦슩味䡠㍷숳㷂⽲</w:t>
      </w:r>
      <w:r>
        <w:rPr/>
        <w:t>ⲡ</w:t>
      </w:r>
      <w:r>
        <w:rPr/>
        <w:t>㵩뼻딻⪣쌸楾㯎歯䴬杲唪⭣戦䯂吰盂㉺쏃䵸㪏帽圫㵞쉖⬻쉩⹳弽㤭牘⎬♂췂獾倨匪㘸癕迂癚䉅깋獓ꥣ녭潠쵡摧䲏</w:t>
      </w:r>
      <w:r>
        <w:rPr/>
        <w:t>Ⱚ</w:t>
      </w:r>
      <w:r>
        <w:rPr/>
        <w:t>噏쏂䌭쌳扂癃塚䏂녉录⤤丵疡⨸</w:t>
      </w:r>
      <w:r>
        <w:rPr/>
        <w:t>ⷂꔵ</w:t>
      </w:r>
      <w:r>
        <w:rPr/>
        <w:t>㎏働䍵䁄榮쉟</w:t>
      </w:r>
      <w:r>
        <w:rPr/>
        <w:t>ꕩ</w:t>
      </w:r>
      <w:r>
        <w:rPr/>
        <w:t>啺쉤晙숮噉頷棍䵍깘桇쉹托歪煁숤啶㨳䕺䪩뮥칱⥴㶩顄숷㝃摤㝡습严㍨㡎䬴敥숯卫쉃㉧ꍦ㥠㨤ꅘ칷剥껂㌤슩䉬砹숥爯氶㝅⑥䋂奷긹辵圲昤䍎慎晪⮿⩚㙬䰴</w:t>
      </w:r>
      <w:r>
        <w:rPr/>
        <w:t>ⱚ⫂</w:t>
      </w:r>
      <w:r>
        <w:rPr/>
        <w:t>슻䨱䍷䠹㊏幍匽뇂땂␪橴쉸常䅃㵞</w:t>
      </w:r>
      <w:r>
        <w:rPr/>
        <w:t>ꕲ</w:t>
      </w:r>
      <w:r>
        <w:rPr/>
        <w:t>顕晷ꄯ稬⼪輦户憩㪻</w:t>
      </w:r>
      <w:r>
        <w:rPr/>
        <w:t>Ⳃ</w:t>
      </w:r>
      <w:r>
        <w:rPr/>
        <w:t>癡숬㝬敎㭓♙坕⪩ꅅ所乹娻偭㈰恃</w:t>
      </w:r>
      <w:r>
        <w:rPr/>
        <w:t>⡟</w:t>
      </w:r>
      <w:r>
        <w:rPr/>
        <w:t>쉐猴憘爪</w:t>
      </w:r>
      <w:r>
        <w:rPr/>
        <w:t>⢬</w:t>
      </w:r>
      <w:r>
        <w:rPr/>
        <w:t>祤疏幨䭪㍋爬싂䵏哂歯制⨩示塏갦䵓ꍣ牮坨搦䁙숣偘숦礻뽀轰㵲⌵딲숻썉歹ꥪ뭄</w:t>
      </w:r>
      <w:r>
        <w:rPr/>
        <w:t>⢩</w:t>
      </w:r>
      <w:r>
        <w:rPr/>
        <w:t>㭹瑚걎쉠땢㍎偏扉䊿䁞䨥⍏㌷ꏂ⍭</w:t>
      </w:r>
      <w:r>
        <w:rPr/>
        <w:t>⡥</w:t>
      </w:r>
      <w:r>
        <w:rPr/>
        <w:t>䣂特숪묯⾘㈩</w:t>
      </w:r>
      <w:r>
        <w:rPr/>
        <w:t>⣂</w:t>
      </w:r>
      <w:r>
        <w:rPr/>
        <w:t>䉫輰䕇卺ヂꅤ묊末㕗樳묻쉍ꍡ㒣繃뿃氷恫夤渷爻슩䕨㭁妻繆坣</w:t>
      </w:r>
      <w:r>
        <w:rPr/>
        <w:t>ⵗ</w:t>
      </w:r>
      <w:r>
        <w:rPr/>
        <w:t>쎩礱</w:t>
      </w:r>
      <w:r>
        <w:rPr/>
        <w:t>⢻</w:t>
      </w:r>
      <w:r>
        <w:rPr/>
        <w:t>䌽䰵</w:t>
      </w:r>
      <w:r>
        <w:rPr/>
        <w:t>ⱊ</w:t>
      </w:r>
      <w:r>
        <w:rPr/>
        <w:t>䈪췂⸤㷂䘨숵⯂⥑破⩎睐㬲쉇爥䦱牄⏂ꌩ桩쉵䓂⭞咵㟂䅃揂숣㦩ꥮ숭湆塴半㌶싂李⼹㑈㞵䊵ꎱ㡘⦩䔶쉵狎㔥깉⩱眴昸䍈⩌牷</w:t>
      </w:r>
      <w:r>
        <w:rPr/>
        <w:t>ꕈ</w:t>
      </w:r>
      <w:r>
        <w:rPr/>
        <w:t>摡癭㥄</w:t>
      </w:r>
      <w:r>
        <w:rPr/>
        <w:t>ⵖ</w:t>
      </w:r>
      <w:r>
        <w:rPr/>
        <w:t>㓂橲䩦⨬䐫ꄷ氱쉄嚬⼸</w:t>
      </w:r>
      <w:r>
        <w:rPr/>
        <w:t>⢡</w:t>
      </w:r>
      <w:r>
        <w:rPr/>
        <w:t>㥳壃噉숤唬獫䋂䵴仂接樻╡汬싂係㔮慦</w:t>
      </w:r>
      <w:r>
        <w:rPr/>
        <w:t>Ⱔ</w:t>
      </w:r>
      <w:r>
        <w:rPr/>
        <w:t>뇎깤卶뾱㉬杳겵皩味뭠㈹轈네ꍙ⼦忂믂淂쉀照榻碮熩䀴懂卢㩋汶</w:t>
      </w:r>
      <w:r>
        <w:rPr/>
        <w:t>ꥁ</w:t>
      </w:r>
      <w:r>
        <w:rPr/>
        <w:t>縨桐咬䭉쉸嘽盂步昹璘⍯⥲ꌪ썯쉺⵶걲坂㑨喬⸦䞿祷䘲</w:t>
      </w:r>
      <w:r>
        <w:rPr/>
        <w:t>⢩</w:t>
      </w:r>
      <w:r>
        <w:rPr/>
        <w:t>正⹡䭠ば晍㢮䳂碩슻쉳숥㵟</w:t>
      </w:r>
      <w:r>
        <w:rPr/>
        <w:t>ꕥ</w:t>
      </w:r>
      <w:r>
        <w:rPr/>
        <w:t>쉕䖵싂煮橃〉盂桊瑺䑢彑嗂쉶礪⹚◂㪩彺智쌬⭂掵⩆捚㤪</w:t>
      </w:r>
      <w:r>
        <w:rPr/>
        <w:t>ꥊ</w:t>
      </w:r>
      <w:r>
        <w:rPr/>
        <w:t>ㅐ璥琬㊣年免瑋婃뇂䵯㏂ꅋ穐쉒쵚挦䭞⻂츸䔦湟㮻숦稸㡕⬮쉸䥌ꇂ칳㡁䐣擂뭧㯂晲噏偘㟂濎㘴䭠쵯㵆啭ꅴꍙ㉹撘灖䅸뭭ㅳ煦⩥䙱녗췂</w:t>
      </w:r>
      <w:r>
        <w:rPr/>
        <w:t>ꔳ</w:t>
      </w:r>
      <w:r>
        <w:rPr/>
        <w:t>瀨䌨䜮⩳椣縵幱</w:t>
      </w:r>
      <w:r>
        <w:rPr/>
        <w:t>ⱴ</w:t>
      </w:r>
      <w:r>
        <w:rPr/>
        <w:t>畀쉰㗂㢡ꏂ䉶愪幋치偤</w:t>
      </w:r>
      <w:r>
        <w:rPr/>
        <w:t>ꕞ</w:t>
      </w:r>
      <w:r>
        <w:rPr/>
        <w:t>擂歳습썋㗂쉉䑟眭橘⍍殱썊⩵</w:t>
      </w:r>
      <w:r>
        <w:rPr/>
        <w:t>꤫</w:t>
      </w:r>
      <w:r>
        <w:rPr/>
        <w:t>숬㭶彦弶ㅶし䅸煵㟂悱䜪晑婔춵걀⥺慅剕栬</w:t>
      </w:r>
      <w:r>
        <w:rPr/>
        <w:t>ꥄ</w:t>
      </w:r>
      <w:r>
        <w:rPr/>
        <w:t>〺慶澵張䵀</w:t>
      </w:r>
      <w:r>
        <w:rPr/>
        <w:t>⡵</w:t>
      </w:r>
      <w:r>
        <w:rPr/>
        <w:t>摯頤烎㍎긴㙈樸縻佲潍땠䥋瘲彖ꅪ席</w:t>
      </w:r>
      <w:r>
        <w:rPr/>
        <w:t>⣂</w:t>
      </w:r>
      <w:r>
        <w:rPr/>
        <w:t>싂㵩쉾㗂妵憬䣂煔櫂</w:t>
      </w:r>
      <w:r>
        <w:rPr/>
        <w:t>ꥋ</w:t>
      </w:r>
      <w:r>
        <w:rPr/>
        <w:t>䧎灤쉷啣㉔牠놻䭗슩숽숸䕡䙃䩉⭓ꅚ煹楦池쉙㭧뼽뼻礬깮嚘쉘䱧顳照</w:t>
      </w:r>
      <w:r>
        <w:rPr/>
        <w:t>⡷</w:t>
      </w:r>
      <w:r>
        <w:rPr/>
        <w:t>楆歳幆婡㥐挣ꆘ㜩槂䧂䵙숱</w:t>
      </w:r>
      <w:r>
        <w:rPr/>
        <w:t>⡟</w:t>
      </w:r>
      <w:r>
        <w:rPr/>
        <w:t>繐垡枡쉏슣顇〉捖䝄䈭㊥⭢帯杞╂乶숩뽙ꍰ㡮䡌祕</w:t>
      </w:r>
      <w:r>
        <w:rPr/>
        <w:t>ⵡ</w:t>
      </w:r>
      <w:r>
        <w:rPr/>
        <w:t>깥⼻汓䒏땙皬渷</w:t>
      </w:r>
      <w:r>
        <w:rPr/>
        <w:t>ꤪ</w:t>
      </w:r>
      <w:r>
        <w:rPr/>
        <w:t>顊主갥ⸯ䲮뭄격쉏䕬晃⥏㩾敔徿⑰⩒氭䐫쉱╣睗</w:t>
      </w:r>
      <w:r>
        <w:rPr/>
        <w:t>⠺</w:t>
      </w:r>
      <w:r>
        <w:rPr/>
        <w:t>䥏ㆣ땟⩫긮넷⩡┪潱娬幹攣䈸꥾呇稻슩煢☨稨䠴싂兰䔱熩쉠䍑</w:t>
      </w:r>
      <w:r>
        <w:rPr/>
        <w:t>⡓</w:t>
      </w:r>
      <w:r>
        <w:rPr/>
        <w:t>⼶칙汶浧樹捁ㄴ檱玥伤繸塊䒿幺瑁煱㚘沥犿쉲亩쉖睕䙌䙒뿂娺桀숵幦䥯轏䐩숊㥊㭊䉺㠬╠걩婴ꄦ쉦恹瑗轁㍳戳⪘䩢憩敪깇⥭媿뿂奦〸牏伱</w:t>
      </w:r>
      <w:r>
        <w:rPr/>
        <w:t>Ⱘ</w:t>
      </w:r>
      <w:r>
        <w:rPr/>
        <w:t>洽煃뽐杺⩑癹哂奧╎䞘㜻歫⪱橒刭쉩摧쉣䍴䙀숨㝩쉆氥녙轖껂嗃ꆿ敮捘◂婷㎣</w:t>
      </w:r>
      <w:r>
        <w:rPr/>
        <w:t>ꦻ⹩⥫</w:t>
      </w:r>
      <w:r>
        <w:rPr/>
        <w:t>琬懂慎쵺믂뼵婁숪湺䲮⥘畷㜨牐眣䇂㏂㍏琩垣轅</w:t>
      </w:r>
      <w:r>
        <w:rPr/>
        <w:t>Ɒ</w:t>
      </w:r>
      <w:r>
        <w:rPr/>
        <w:t>㎏숱仂숸燎䵴╌呋塃쉍뽍슮䔥딮숹ꍎ灦轞㥐祬숳顟䍲㇂乂兆横ꍂ넥숤⥑䖡棂㵠扊넴싂컂䠸圶浇㥏쉥滂땮䡙牒櫂</w:t>
      </w:r>
      <w:r>
        <w:rPr/>
        <w:t>꧃⹊</w:t>
      </w:r>
      <w:r>
        <w:rPr/>
        <w:t>婩⦵慲ꍂ⎩슱熡䵒㩧</w:t>
      </w:r>
      <w:r>
        <w:rPr/>
        <w:t>⡀</w:t>
      </w:r>
      <w:r>
        <w:rPr/>
        <w:t>쉗㩶츥쵙湥磂㝬</w:t>
      </w:r>
      <w:r>
        <w:rPr/>
        <w:t>ꕯ</w:t>
      </w:r>
      <w:r>
        <w:rPr/>
        <w:t>㤸画磂䩶䕐䊩걳⩶促係믂瀵㑐ㄸ묱</w:t>
      </w:r>
      <w:r>
        <w:rPr/>
        <w:t>ꕦ</w:t>
      </w:r>
      <w:r>
        <w:rPr/>
        <w:t>쵦ꍭ䭄洨⛂쉺⮱㠲䠥㝒兎⭘㔽燂⤽뿂⸦㖮䁊ㅠ⨮塡杅㡈딣偮䢏㙦䜴㉺拂顒獆槂썴䑈纵癶</w:t>
      </w:r>
      <w:r>
        <w:rPr/>
        <w:t>ꤶ</w:t>
      </w:r>
      <w:r>
        <w:rPr/>
        <w:t>漬癟偪娰夸뽲呐䙐猫♩櫂⩘㝟쉯㯂㟍⑨㶘䈨焷橋睃刹깨䫂丶ㅂ唫㬰⨤䴥捶㘱쉆䥾楸䡇䩇⯂你偓摔䄯慺睆ꍏ㖏</w:t>
      </w:r>
      <w:r>
        <w:rPr/>
        <w:t>ꔬ</w:t>
      </w:r>
      <w:r>
        <w:rPr/>
        <w:t>䅬⹖⨩愰쉩湶⸴쉠</w:t>
      </w:r>
      <w:r>
        <w:rPr/>
        <w:t>ⵃ⍦</w:t>
      </w:r>
      <w:r>
        <w:rPr/>
        <w:t>㨱汑䷎숭䁁쉗썊㵆쉯딪繘楓仂䙪쉋㴬佶冻奖㑮斩♔곃</w:t>
      </w:r>
      <w:r>
        <w:rPr/>
        <w:t>ꕧ⤻</w:t>
      </w:r>
      <w:r>
        <w:rPr/>
        <w:t>㑂杖㥾磂쉗嗂썳碬䤮㧂쉦圱㝖繍ꇂ숱䵱⾏썏⤵䐤</w:t>
      </w:r>
      <w:r>
        <w:rPr/>
        <w:t>Ⱔ</w:t>
      </w:r>
      <w:r>
        <w:rPr/>
        <w:t>繋敊㜳걏呪坆䱌㙷䄻깃칭䊱盂쉴䈫䨲꺬略슏序䉧</w:t>
      </w:r>
      <w:r>
        <w:rPr/>
        <w:t>ꕰ</w:t>
      </w:r>
      <w:r>
        <w:rPr/>
        <w:t>㩄</w:t>
      </w:r>
      <w:r>
        <w:rPr/>
        <w:t>ꤽ</w:t>
      </w:r>
      <w:r>
        <w:rPr/>
        <w:t>䩕ꥵ㑘녫㝈櫂쉾䅓Ⓜ洲堫嘷㏎債媬㵓㜪슥强祩⽊参㢘㙬䅆硐未㜻煎묭僂灨㑾慴㙳䱏뮱䊩䨥祭㩃</w:t>
      </w:r>
      <w:r>
        <w:rPr/>
        <w:t>ꔳ</w:t>
      </w:r>
      <w:r>
        <w:rPr/>
        <w:t>䋂⩳卡㙒猪〪䩵䱸砲쉚呈䨤琷쉳䴦杞䍃婹晉䱚栴뭭枮♯戻砰地牶㪘㙭ꍖ⽓䩯掣䝬啐쌽債⍪쉕숤぀숴䛂⑏숱슮싂㜸⽶⼷䞱䡡䩁敄숷</w:t>
      </w:r>
      <w:r>
        <w:rPr/>
        <w:t>ꕐ</w:t>
      </w:r>
      <w:r>
        <w:rPr/>
        <w:t>쉺湣煀㉧쉀禬啰</w:t>
      </w:r>
      <w:r>
        <w:rPr/>
        <w:t>⡆</w:t>
      </w:r>
      <w:r>
        <w:rPr/>
        <w:t>㬽儱슿⩢⦩硆步㜽祺숲䣍扪ꍹ┳仂③㥕</w:t>
      </w:r>
      <w:r>
        <w:rPr/>
        <w:t>⣂</w:t>
      </w:r>
      <w:r>
        <w:rPr/>
        <w:t>繊㠯慟뿂ꄷ쉧夥䉩쉎夸䕇潋枿圷煴껂㥘☩⹹呍</w:t>
      </w:r>
      <w:r>
        <w:rPr/>
        <w:t>Ⱚ⭋</w:t>
      </w:r>
      <w:r>
        <w:rPr/>
        <w:t>쉈칺쉳䱘㴤㉧摯佘䤪䘣䁙慔싂妮⹎瘽瑟ㅔ啊ꅧ攦壂佈绂긵仂氊其樰扄䧂</w:t>
      </w:r>
      <w:r>
        <w:rPr/>
        <w:t>ⵔ</w:t>
      </w:r>
      <w:r>
        <w:rPr/>
        <w:t>쵚</w:t>
      </w:r>
      <w:r>
        <w:rPr/>
        <w:t>ⱱ</w:t>
      </w:r>
      <w:r>
        <w:rPr/>
        <w:t>䵍녢卺佮獮䥈뇂潡녑ꍚ顑懂䦘놩拂㕔浐愷떩攰档ꇂ偄橯慬쉀牂쉦失ꍆ婧働丸⾬塠</w:t>
      </w:r>
      <w:r>
        <w:rPr/>
        <w:t>⣂</w:t>
      </w:r>
      <w:r>
        <w:rPr/>
        <w:t>ⵈ</w:t>
      </w:r>
      <w:r>
        <w:rPr/>
        <w:t>쉱晶䛂坡牢〸炮桁楂䌴㌹砸帩╂瑓ꌻ㭇숪皘手奓瑷匮洶児煯敩䝳摕녭迂뽯恷䍇湎⫂쵨楠囂滂徻燎す㝀䌶䛂캻剄恒╖硟썎싂湤儤恅⑕浏쉔唯卢⹑䁲䲱슣吮䡮䛂帣彬격潔啶奕㢵</w:t>
      </w:r>
      <w:r>
        <w:rPr/>
        <w:t>꧂</w:t>
      </w:r>
      <w:r>
        <w:rPr/>
        <w:t>䉶갦⧂午⫂惂恏䡯㙉绂깚灂乏뗂Ⓜ㛂偞쉧뽏磂숪㘽總㍑쉭幺㕢毂椯侻䐰╤携⨫</w:t>
      </w:r>
      <w:r>
        <w:rPr/>
        <w:t>⢏</w:t>
      </w:r>
      <w:r>
        <w:rPr/>
        <w:t>獪</w:t>
      </w:r>
      <w:r>
        <w:rPr/>
        <w:t>ꖩ</w:t>
      </w:r>
      <w:r>
        <w:rPr/>
        <w:t>嘯⑮숩ㅇ穕ㅡ⼪⛂摒喬僂</w:t>
      </w:r>
      <w:r>
        <w:rPr/>
        <w:t>ꕌ</w:t>
      </w:r>
      <w:r>
        <w:rPr/>
        <w:t>䑎恡쉋┮䑳쉲숵睃䝣숪⮻皥䵍숳欤憩⽞㌥繢⻂㡂枏싂塵㵸䨥⾩牥穘㕖祵幦橂쏂㝮</w:t>
      </w:r>
      <w:r>
        <w:rPr/>
        <w:t>ⴹ⬦</w:t>
      </w:r>
      <w:r>
        <w:rPr/>
        <w:t>ㅀ㬹橍㤱噀</w:t>
      </w:r>
      <w:r>
        <w:rPr/>
        <w:t>ꦏ</w:t>
      </w:r>
      <w:r>
        <w:rPr/>
        <w:t>穵㘵灔琻췂㬻杪ꆿ쉭</w:t>
      </w:r>
      <w:r>
        <w:rPr/>
        <w:t>⠮</w:t>
      </w:r>
      <w:r>
        <w:rPr/>
        <w:t>㕂╳㮮獋</w:t>
      </w:r>
      <w:r>
        <w:rPr/>
        <w:t>ⱬ</w:t>
      </w:r>
      <w:r>
        <w:rPr/>
        <w:t>䎵惂㤽⾻</w:t>
      </w:r>
      <w:r>
        <w:rPr/>
        <w:t>⣂</w:t>
      </w:r>
      <w:r>
        <w:rPr/>
        <w:t>琩㵄◂㖡濂㙁ꅎ숴슥䋂獴䥋矂땚싂勂䡉稷睬</w:t>
      </w:r>
      <w:r>
        <w:rPr/>
        <w:t>ⵅ</w:t>
      </w:r>
      <w:r>
        <w:rPr/>
        <w:t>깥婦窏슻捾猹䝧䭢煠㔪奘ぬ캻䱣⍡숹㍺㨺⮡㑔佹깦䁫旂⏂绂桸뭗㏂</w:t>
      </w:r>
      <w:r>
        <w:rPr/>
        <w:t>ꤤ</w:t>
      </w:r>
      <w:r>
        <w:rPr/>
        <w:t>녟㟂䌲剱牸쉂な匷ꅟ㋎ꅊ쌯</w:t>
      </w:r>
      <w:r>
        <w:rPr/>
        <w:t>⡩</w:t>
      </w:r>
      <w:r>
        <w:rPr/>
        <w:t>췂㩅欺쉎㕣숲쉙塴扉砦갳瑸猲杓䯂쉑♤䵷슣灥䱗⫂⼪窱㝈쉖浰䵯䘺囂瀮潇捉獾硨㭗汊末瞩睈帥뭡摖〥</w:t>
      </w:r>
      <w:r>
        <w:rPr/>
        <w:t>⡏</w:t>
      </w:r>
      <w:r>
        <w:rPr/>
        <w:t>恋습朰㓂卹䍨싂徣</w:t>
      </w:r>
      <w:r>
        <w:rPr/>
        <w:t>⡗</w:t>
      </w:r>
      <w:r>
        <w:rPr/>
        <w:t>䴩买</w:t>
      </w:r>
      <w:r>
        <w:rPr/>
        <w:t>ⰻ</w:t>
      </w:r>
      <w:r>
        <w:rPr/>
        <w:t>땘恸䌩䄩쉧奭쉧顊䩲獵</w:t>
      </w:r>
      <w:r>
        <w:rPr/>
        <w:t>ⵃ</w:t>
      </w:r>
      <w:r>
        <w:rPr/>
        <w:t>䐦䐷濂⩚쉷䓃歺</w:t>
      </w:r>
      <w:r>
        <w:rPr/>
        <w:t>ⲡ╣</w:t>
      </w:r>
      <w:r>
        <w:rPr/>
        <w:t>獶爵奎㑣ꄻ顅䅡䕙䦩楕깹뭯ꇂ䗂츥⸵</w:t>
      </w:r>
      <w:r>
        <w:rPr/>
        <w:t>ꥌ</w:t>
      </w:r>
      <w:r>
        <w:rPr/>
        <w:t>䭄潔뮩昦稪呩㓂㔽⹁뭤쉠眥숵숰飍⭦抡</w:t>
      </w:r>
      <w:r>
        <w:rPr/>
        <w:t>꧂</w:t>
      </w:r>
      <w:r>
        <w:rPr/>
        <w:t>㍺纥浴숻湌⑟䴽录╒쉢柂係ㅋ睱瑗横䪣汑슩㓂猭氦彋녤㔴슡儩㡟冮녣橇⭠癕慔숱㙮歈ㅵ㑍䉋䣂슡䉡䬮뼪婣쉦濍䝷꥔熻汈晵⭙긬䈰㎩硔栩⭙⑀噃犥㌯뭈㶡吩䱇帽嘪乹偺斏⸫廂儭廂ꅙꇂ䌸ꥮ硂桩숵䅑穅┭②䴦灋쉋櫂灹</w:t>
      </w:r>
      <w:r>
        <w:rPr/>
        <w:t>ⵥ▥</w:t>
      </w:r>
      <w:r>
        <w:rPr/>
        <w:t>걐썱步假噩甬Ⓕ丸傻帊</w:t>
      </w:r>
      <w:r>
        <w:rPr/>
        <w:t>ⴭ</w:t>
      </w:r>
      <w:r>
        <w:rPr/>
        <w:t>㞩墩</w:t>
      </w:r>
      <w:r>
        <w:rPr/>
        <w:t>ꥏ</w:t>
      </w:r>
      <w:r>
        <w:rPr/>
        <w:t>囂⺵녯㕱䵦⥧体頰</w:t>
      </w:r>
      <w:r>
        <w:rPr/>
        <w:t>⢘</w:t>
      </w:r>
      <w:r>
        <w:rPr/>
        <w:t>딦쉪◂䥃ㄳ灨䥔</w:t>
      </w:r>
      <w:r>
        <w:rPr/>
        <w:t>ⲻ</w:t>
      </w:r>
      <w:r>
        <w:rPr/>
        <w:t>彡쉦㥏ꌴ坕堨ㄳ縩橸䌭⤤婈ち姂䥖␤桨浮版䕅竂煄灥⤰걞䡳琥祪怰牅촱坄浕㯂渫㛂嘫ꌤ倲媘㈹婦祫☻丩伪橒䏂咡䝬汉狂湭輬彖쵥轳쉠桕迍牟煳슻瞿搫㙸六┵쵷瞩쉂晢瑃穓乀ꍩ灲뽡㌸倥愪中ㅒ䏎县넮湐呃佾⻂쉺攻䑏䵶瑞殣슬潪쉈⚬䐥痂凍卣ꍠ买啑땶쉘瘽縰꤮楒塓浪䛂⒱㘤䭷獹眨꥚㍟浐숺⩗䑡㭮꺣㪣⮬晀⽟⩩⑉ꅱ䭐쉤㨫恙癘灵甬㭖牵싂椯稵땵㗃䗂䁩獘役佚慕畫촱轷桂숸慲깧</w:t>
      </w:r>
      <w:r>
        <w:rPr/>
        <w:t>ꦩ</w:t>
      </w:r>
      <w:r>
        <w:rPr/>
        <w:t>䍈㩇卅땸묬數淎깙傻싂쉨</w:t>
      </w:r>
      <w:r>
        <w:rPr/>
        <w:t>Ⲭ␪</w:t>
      </w:r>
      <w:r>
        <w:rPr/>
        <w:t>硪漬獏䄴彁㇂㊩扠꥕㊻묪Ⓜ걦丣䧎쉨숲獩⑳䫂䁖⾡犣浆飂卡彇</w:t>
      </w:r>
      <w:r>
        <w:rPr/>
        <w:t>꧍</w:t>
      </w:r>
      <w:r>
        <w:rPr/>
        <w:t>神槂慥┣뭩䡱倻⏂兘憏┦충⬮揂楊⛍欯捅㔩歓汥</w:t>
      </w:r>
      <w:r>
        <w:rPr/>
        <w:t>ⶱ</w:t>
      </w:r>
      <w:r>
        <w:rPr/>
        <w:t>䘳㷂⑖䡥</w:t>
      </w:r>
      <w:r>
        <w:rPr/>
        <w:t>꧂</w:t>
      </w:r>
      <w:r>
        <w:rPr/>
        <w:t>浍睚䤣㊥穈ꥩ瑷⑏䇂싂⏎䡲昵奖㙩썹风充ꥱ狂䢩⩷쉺㡀媩刨㍦殿顟䫍朸侬숯剀쉓吥㝚竂꧎繨眥顋竂㝶槎뭬畟浏磂쉺敚☲</w:t>
      </w:r>
      <w:r>
        <w:rPr/>
        <w:t>ꖱ</w:t>
      </w:r>
      <w:r>
        <w:rPr/>
        <w:t>堤欳幠䮡京椥恡䐣㨤⽫䨽⺿</w:t>
      </w:r>
      <w:r>
        <w:rPr/>
        <w:t>ⱴ</w:t>
      </w:r>
      <w:r>
        <w:rPr/>
        <w:t>걔뭔묥㋂焨쉉纮熣呺㍅ꌱ咏乀</w:t>
      </w:r>
      <w:r>
        <w:rPr/>
        <w:t>ⶏ</w:t>
      </w:r>
      <w:r>
        <w:rPr/>
        <w:t>쉏숺砻䴲庩㥌쉱ꎵ䥶圵乚ꎡ疥摣ꍏ㘵㠸夹剁ꎬ쵶쉍湞㔨놡啯婸뽴幰</w:t>
      </w:r>
      <w:r>
        <w:rPr/>
        <w:t>ꕦ</w:t>
      </w:r>
      <w:r>
        <w:rPr/>
        <w:t>쉨愽ꍚ칩硸싂捾偲伩㑤楴䵒埂搹捗顊昸숦倪⩄쉡䬮싂䃃溮</w:t>
      </w:r>
      <w:r>
        <w:rPr/>
        <w:t>ⱦ</w:t>
      </w:r>
      <w:r>
        <w:rPr/>
        <w:t>轠</w:t>
      </w:r>
      <w:r>
        <w:rPr/>
        <w:t>꧂</w:t>
      </w:r>
      <w:r>
        <w:rPr/>
        <w:t>딳䥩接♆ꅱ慵ꥦ喡쉸㟂</w:t>
      </w:r>
      <w:r>
        <w:rPr/>
        <w:t>ⰲ</w:t>
      </w:r>
      <w:r>
        <w:rPr/>
        <w:t>泃쉢녷䃍丵䥂䅸⨨쉥⾱桅䑊帱쵎숽未優癊杦恋㬱녵쉱䘭쉲</w:t>
      </w:r>
      <w:r>
        <w:rPr/>
        <w:t>⡦</w:t>
      </w:r>
      <w:r>
        <w:rPr/>
        <w:t>橵</w:t>
      </w:r>
      <w:r>
        <w:rPr/>
        <w:t>꧂</w:t>
      </w:r>
      <w:r>
        <w:rPr/>
        <w:t>㑔浖婈쉎숩⭄㶥ꄴ矂⩁⨸깶轅ぢ堥楐䛂넭㢘슩輦</w:t>
      </w:r>
      <w:r>
        <w:rPr/>
        <w:t>ꕸ</w:t>
      </w:r>
      <w:r>
        <w:rPr/>
        <w:t>숹㙘⹘㎣</w:t>
      </w:r>
      <w:r>
        <w:rPr/>
        <w:t>ꕀ⦵</w:t>
      </w:r>
      <w:r>
        <w:rPr/>
        <w:t>㦮⩲硔溿伹䑌갪䁃쉍棃숦ꍶ⽁⸦武牠囂瞩슘ꌲ㌻㵢㋃⾩㡸潥癀媻啪䰵쉦潟</w:t>
      </w:r>
      <w:r>
        <w:rPr/>
        <w:t>ꤽ</w:t>
      </w:r>
      <w:r>
        <w:rPr/>
        <w:t>硆厩♍匹䝨땫攰♀沥䔻쉈栲仂㥷漰ꍵ♫㡶穂晅倊뿂㔹⭄뭘뭚ㅘ㵸갯㋂</w:t>
      </w:r>
      <w:r>
        <w:rPr/>
        <w:t>ꖻ</w:t>
      </w:r>
      <w:r>
        <w:rPr/>
        <w:t>슿嗍煩䴽㔱䄺</w:t>
      </w:r>
      <w:r>
        <w:rPr/>
        <w:t>ⴽ</w:t>
      </w:r>
      <w:r>
        <w:rPr/>
        <w:t>쉫佟桢㌣㶵塉䝸䙦䤪⵨</w:t>
      </w:r>
      <w:r>
        <w:rPr/>
        <w:t>Ⱪ</w:t>
      </w:r>
      <w:r>
        <w:rPr/>
        <w:t>潹⥯兢㋂ꍸ믃慷싍ㄻ䠬㥋㤭䧂橱념炡뇂ꆣ⎘䱆媘깥癐睵쉇쉱穷⏂㮩城橴䬸칈㝷幣周稭奥剨〉쉸剸㉎没䙴쉡⦬癐ㅑ䝚剅婦㝁숯版盂ꅒ榘䕨╓㪵㭡ꄻ숹幢嘹⬦䱚䶏쉱ꅏ컂削爱䭯㥴</w:t>
      </w:r>
      <w:r>
        <w:rPr/>
        <w:t>ⴤ</w:t>
      </w:r>
      <w:r>
        <w:rPr/>
        <w:t>楫报</w:t>
      </w:r>
      <w:r>
        <w:rPr/>
        <w:t>ⴤⲱ</w:t>
      </w:r>
      <w:r>
        <w:rPr/>
        <w:t>爺䄤ꏍ曂偩〬倸</w:t>
      </w:r>
      <w:r>
        <w:rPr/>
        <w:t>ⱂ</w:t>
      </w:r>
      <w:r>
        <w:rPr/>
        <w:t>쉷쉨㧎佦氺瘦⍚슬</w:t>
      </w:r>
      <w:r>
        <w:rPr/>
        <w:t>ꕖ</w:t>
      </w:r>
      <w:r>
        <w:rPr/>
        <w:t>㖱쉑灯婺噇㠪⺬</w:t>
      </w:r>
      <w:r>
        <w:rPr/>
        <w:t>⠵</w:t>
      </w:r>
      <w:r>
        <w:rPr/>
        <w:t>戱쉖</w:t>
      </w:r>
      <w:r>
        <w:rPr/>
        <w:t>⡅</w:t>
      </w:r>
      <w:r>
        <w:rPr/>
        <w:t>䍆硏ꄺ</w:t>
      </w:r>
      <w:r>
        <w:rPr/>
        <w:t>꧂</w:t>
      </w:r>
      <w:r>
        <w:rPr/>
        <w:t>䐩䧂䡆슮ㅀ䈥煄䅋䡒칚塗昤⏂녌沩뽧뼷㷂氥眱獎㍺挨楐愦㌸喬㕲盂捦⥄婟䡪㪡桊깶勂㙐♥瘦숬</w:t>
      </w:r>
      <w:r>
        <w:rPr/>
        <w:t>ꕩ</w:t>
      </w:r>
      <w:r>
        <w:rPr/>
        <w:t>䧎摡偡◂氶旂뭭呯祓繾䬯ꌤ繬</w:t>
      </w:r>
      <w:r>
        <w:rPr/>
        <w:t>⢩</w:t>
      </w:r>
      <w:r>
        <w:rPr/>
        <w:t>䝨䈸㔺</w:t>
      </w:r>
      <w:r>
        <w:rPr/>
        <w:t>ⷂ</w:t>
      </w:r>
      <w:r>
        <w:rPr/>
        <w:t>墥塚겘吩㑃녙쌺</w:t>
      </w:r>
      <w:r>
        <w:rPr/>
        <w:t>⡖</w:t>
      </w:r>
      <w:r>
        <w:rPr/>
        <w:t>飂婐朹婖䍬乣␵⚻䤲父潋䓂戸㵬</w:t>
      </w:r>
      <w:r>
        <w:rPr/>
        <w:t>ⱖ</w:t>
      </w:r>
      <w:r>
        <w:rPr/>
        <w:t>櫍⭁縮迂뽋㭈䘨㠣싂땙ㆮ</w:t>
      </w:r>
      <w:r>
        <w:rPr/>
        <w:t>ⱕ</w:t>
      </w:r>
      <w:r>
        <w:rPr/>
        <w:t>灈㍫㙙숵㪿催稳䘪䴶䖱䕤⥇呦㭉決轑쉂恷慃嚩⪮䘩橀喬䁖㡑䱦䠲煴ꥯ䍙㡎湯䰥坄㝢哂</w:t>
      </w:r>
      <w:r>
        <w:rPr/>
        <w:t>⢏</w:t>
      </w:r>
      <w:r>
        <w:rPr/>
        <w:t>㙤⩗輩䝔圩넱嗂瀺媘</w:t>
      </w:r>
      <w:r>
        <w:rPr/>
        <w:t>ꥄ</w:t>
      </w:r>
      <w:r>
        <w:rPr/>
        <w:t>䖻⸳整䵐樤⴨垿쉮⽔偲未䲩칂⍓恲犻䁇☷渤ꆣ摭劏묳䑒싂䉀沣㵹긮</w:t>
      </w:r>
      <w:r>
        <w:rPr/>
        <w:t>ⴵ</w:t>
      </w:r>
      <w:r>
        <w:rPr/>
        <w:t>毂㔬彃</w:t>
      </w:r>
      <w:r>
        <w:rPr/>
        <w:t>ꤲ</w:t>
      </w:r>
      <w:r>
        <w:rPr/>
        <w:t>伷㓃乭㕪吻穥轚㠬㛂乑噅晙䷂⍏䉊䷂輤䌬执</w:t>
      </w:r>
      <w:r>
        <w:rPr/>
        <w:t>ꕚ</w:t>
      </w:r>
      <w:r>
        <w:rPr/>
        <w:t>녲♸䱖恣犣</w:t>
      </w:r>
      <w:r>
        <w:rPr/>
        <w:t>ⴲ</w:t>
      </w:r>
      <w:r>
        <w:rPr/>
        <w:t>습숭毂塦獋纡倭쎥㘷</w:t>
      </w:r>
      <w:r>
        <w:rPr/>
        <w:t>ꥁ</w:t>
      </w:r>
      <w:r>
        <w:rPr/>
        <w:t>坸颬</w:t>
      </w:r>
      <w:r>
        <w:rPr/>
        <w:t>⡱</w:t>
      </w:r>
      <w:r>
        <w:rPr/>
        <w:t>䉢숽汆痂狂쉦懂▏쉤쉍촰갪</w:t>
      </w:r>
      <w:r>
        <w:rPr/>
        <w:t>ⷂ</w:t>
      </w:r>
      <w:r>
        <w:rPr/>
        <w:t>猯刪噔彆⑉䕃⨤坅兗⩃숴䈶♉⤹唯癟숬숳㕧砻☦녦杬睪慪権⨣扊桇⭬䵵㞬乥곂晟䙮怣⤰剢</w:t>
      </w:r>
      <w:r>
        <w:rPr/>
        <w:t>ꦮ</w:t>
      </w:r>
      <w:r>
        <w:rPr/>
        <w:t>Ⱬ</w:t>
      </w:r>
      <w:r>
        <w:rPr/>
        <w:t>뼩啬偓걠䁦㯂䉨瓍␭䩺矎갲堭쉶☴⥺㴣瑾䕎⏂游뽶⭣슘쵖㐤噞愬楲⩮䎏帯㍙쌫䙂丬扩浈䪬慯扵䭫疏牓挻쵦琨숥溩㥠㴺壍繬怩㭪䱂晧形奸쉀썎枩묺䩉䇂⹄晆⑊뿂佱숪损쉆浃⩆洯깒⽭⵮따㝐䡺숳쉺攵믂汪䙴㥯䭲</w:t>
      </w:r>
      <w:r>
        <w:rPr/>
        <w:t>ꤸ</w:t>
      </w:r>
      <w:r>
        <w:rPr/>
        <w:t>风</w:t>
      </w:r>
      <w:r>
        <w:rPr/>
        <w:t>⢬</w:t>
      </w:r>
      <w:r>
        <w:rPr/>
        <w:t>㒡㛂◂浕穾䔳⭤搊㩈촷敎䏎戦츬嫂䝸┨⤮䬻墩弪氬䂡춿ㅦ쉘⹧㶿㕆묶⑳彷啚칗┹㷂䞿䥎㩠愦㨲ꍬ⫂灣㴲漩璩䳂䥸㕬깙䦥潯㵫뭆쉍</w:t>
      </w:r>
      <w:r>
        <w:rPr/>
        <w:t>ⷂ</w:t>
      </w:r>
      <w:r>
        <w:rPr/>
        <w:t>걇橇䛂䕭䜽櫂썫숯轣⑬</w:t>
      </w:r>
      <w:r>
        <w:rPr/>
        <w:t>⡂</w:t>
      </w:r>
      <w:r>
        <w:rPr/>
        <w:t>乲묱払矂畏슿㫎</w:t>
      </w:r>
      <w:r>
        <w:rPr/>
        <w:t>⠣</w:t>
      </w:r>
      <w:r>
        <w:rPr/>
        <w:t>桀㣍㩡猳䕷噰瞩뾮ㄣ湵体儬䅗破⺣ꥺ쏂瑠挽穰凂쌤슥넫䈶䀳䕭춻촪䘮典</w:t>
      </w:r>
      <w:r>
        <w:rPr/>
        <w:t>ⱡ</w:t>
      </w:r>
      <w:r>
        <w:rPr/>
        <w:t>䩫啕쉨煓⬹奫㙉帱畗䷂獄㊏枻潴湴䯂橁걶䍊㘫檻旂㑄婋噺李戯瑖〱㮩숳칖祚浰⧂㓂嘦㪩⍓杬⭯ꌪ⭯噸稨炮睴뽇癘䝅녬柂囂㝏ꥬ噯숫䩯火䍓煴䔵⍞⹵♞</w:t>
      </w:r>
      <w:r>
        <w:rPr/>
        <w:t>ⶵ</w:t>
      </w:r>
      <w:r>
        <w:rPr/>
        <w:t>㵏칣桞쉄♡♌汭顇祧䵭⬫轏来恄天晔兹</w:t>
      </w:r>
      <w:r>
        <w:rPr/>
        <w:t>ꤺ</w:t>
      </w:r>
      <w:r>
        <w:rPr/>
        <w:t>玣</w:t>
      </w:r>
      <w:r>
        <w:rPr/>
        <w:t>ⶩ</w:t>
      </w:r>
      <w:r>
        <w:rPr/>
        <w:t>⣂</w:t>
      </w:r>
      <w:r>
        <w:rPr/>
        <w:t>媩煄微䡶䥋㌷癦偃恴輩믂녔兂꺩</w:t>
      </w:r>
      <w:r>
        <w:rPr/>
        <w:t>ꦱ</w:t>
      </w:r>
      <w:r>
        <w:rPr/>
        <w:t>輺䘴珂</w:t>
      </w:r>
      <w:r>
        <w:rPr/>
        <w:t>ꕉ</w:t>
      </w:r>
      <w:r>
        <w:rPr/>
        <w:t>㷎</w:t>
      </w:r>
      <w:r>
        <w:rPr/>
        <w:t>⢏</w:t>
      </w:r>
      <w:r>
        <w:rPr/>
        <w:t>꺮颥</w:t>
      </w:r>
      <w:r>
        <w:rPr/>
        <w:t>꧂</w:t>
      </w:r>
      <w:r>
        <w:rPr/>
        <w:t>幕撩</w:t>
      </w:r>
      <w:r>
        <w:rPr/>
        <w:t>ꤥ</w:t>
      </w:r>
      <w:r>
        <w:rPr/>
        <w:t>弲牐䂩⤩㉘⎮</w:t>
      </w:r>
      <w:r>
        <w:rPr/>
        <w:t>ꔯ</w:t>
      </w:r>
      <w:r>
        <w:rPr/>
        <w:t>䠥捉䭆倯䉈杍☸眥╘楧恬欵ꥶ婃</w:t>
      </w:r>
      <w:r>
        <w:rPr/>
        <w:t>ꕧ③═ꥌ</w:t>
      </w:r>
      <w:r>
        <w:rPr/>
        <w:t>㙧橚櫂稻廂䎣⼸栫䔪挫棂</w:t>
      </w:r>
      <w:r>
        <w:rPr/>
        <w:t>ꖮ</w:t>
      </w:r>
      <w:r>
        <w:rPr/>
        <w:t>奷杆⿍䜳湇儦祸쉀</w:t>
      </w:r>
      <w:r>
        <w:rPr/>
        <w:t>⡊</w:t>
      </w:r>
      <w:r>
        <w:rPr/>
        <w:t>⾩췂㶩⑪熘㔭牮敄礥濂땟</w:t>
      </w:r>
      <w:r>
        <w:rPr/>
        <w:t>ⷂ⌦</w:t>
      </w:r>
      <w:r>
        <w:rPr/>
        <w:t>偖䂘危湹悡싂吪㍋㉖㝀믂皣硶特桉쉏乐榬㒣쉀瑌䁱쉶</w:t>
      </w:r>
      <w:r>
        <w:rPr/>
        <w:t>꥟</w:t>
      </w:r>
      <w:r>
        <w:rPr/>
        <w:t>㠬浰剴橧땵칾</w:t>
      </w:r>
      <w:r>
        <w:rPr/>
        <w:t>ꥎ</w:t>
      </w:r>
      <w:r>
        <w:rPr/>
        <w:t>潈뽧戣檻䍞㥺䮮瑑㩋䬥灃䵃䙚窥槂䇂潠䍎癎</w:t>
      </w:r>
      <w:r>
        <w:rPr/>
        <w:t>⡰</w:t>
      </w:r>
      <w:r>
        <w:rPr/>
        <w:t>㵸ꅟ怨ㅾ쉾䑂乍♇⍲</w:t>
      </w:r>
      <w:r>
        <w:rPr/>
        <w:t>ꥇ</w:t>
      </w:r>
      <w:r>
        <w:rPr/>
        <w:t>뽲煤桐</w:t>
      </w:r>
      <w:r>
        <w:rPr/>
        <w:t>ⴶ</w:t>
      </w:r>
      <w:r>
        <w:rPr/>
        <w:t>穩拂稬네숩㇂☣湦樬ぉ擂捆㝭⩙쉵쉏娽⩒浕㩌뼨␱</w:t>
      </w:r>
      <w:r>
        <w:rPr/>
        <w:t>꧍ꥒ</w:t>
      </w:r>
      <w:r>
        <w:rPr/>
        <w:t>슥㇂十婪煅䥤煰숺♡⨪怪矃彳丬瑞ꅮ뿂ㄶ䁡瞣䲏璩슬伬樽博呈呷</w:t>
      </w:r>
      <w:r>
        <w:rPr/>
        <w:t>⢱</w:t>
      </w:r>
      <w:r>
        <w:rPr/>
        <w:t>瑇昣婈塒恡쉭㄰瘱橣坁敶㌷⥬潟䩹惂䆬癞㘽䎡穒㎿乪没⭵哎㏂쉲</w:t>
      </w:r>
      <w:r>
        <w:rPr/>
        <w:t>ꕕ</w:t>
      </w:r>
      <w:r>
        <w:rPr/>
        <w:t>숣迂忂䄩眣洶㕳ꇂ䧂䎻婆꥙䊡湎洭⤷枬</w:t>
      </w:r>
      <w:r>
        <w:rPr/>
        <w:t>ⲻ</w:t>
      </w:r>
      <w:r>
        <w:rPr/>
        <w:t>㗂╧娥由뽉싂彰䐳㍈煤桪⹅숻圮슮⤬ꥧ㩙穘</w:t>
      </w:r>
      <w:r>
        <w:rPr/>
        <w:t>ⴤ</w:t>
      </w:r>
      <w:r>
        <w:rPr/>
        <w:t>䏂䭱ꥨ녘湟⒏䔷ꍆ顒佃⸴啈</w:t>
      </w:r>
      <w:r>
        <w:rPr/>
        <w:t>Ⳃ⦿</w:t>
      </w:r>
      <w:r>
        <w:rPr/>
        <w:t>쌨⼩䶱슡䥷窻弨⒱氨╢쏂灧ꅄ共ꎡ樵䌴㫂♐㥎悩碮橋䖘쉤彳㥦〵뾩獊썉睌놮繕⑦썣旂扪㤪⨊縲㡩⽈숰灈穒煏ꅍ숽</w:t>
      </w:r>
      <w:r>
        <w:rPr/>
        <w:t>꧃</w:t>
      </w:r>
      <w:r>
        <w:rPr/>
        <w:t>䒏啱煯䡓弸숮⼻㥁㨸</w:t>
      </w:r>
      <w:r>
        <w:rPr/>
        <w:t>ⵍ</w:t>
      </w:r>
      <w:r>
        <w:rPr/>
        <w:t>濍쉌䙂䭂測쏃녀噗⥟幌㩈</w:t>
      </w:r>
      <w:r>
        <w:rPr/>
        <w:t>꧂</w:t>
      </w:r>
      <w:r>
        <w:rPr/>
        <w:t>塇佗슩ㅾ媵敳ꅷ祦牞牨䵟숷頥ꥩサ츪棍揃⩬䧂䠤垮</w:t>
      </w:r>
      <w:r>
        <w:rPr/>
        <w:t>ꔻⵐ</w:t>
      </w:r>
      <w:r>
        <w:rPr/>
        <w:t>捫婰兤䆘싂檥㑃칁ㅣ㯍땹䙱䁭쉶椴䌥ꌷ뽘쉁义䁟⹊䥎⹴</w:t>
      </w:r>
      <w:r>
        <w:rPr/>
        <w:t>ꥊ</w:t>
      </w:r>
      <w:r>
        <w:rPr/>
        <w:t>㢏姂夦싎䯂廂⯂䩅止䍎牒婮参㙶囂⹮䉏숪㭹牡参䓂溿䯂䭳奧</w:t>
      </w:r>
      <w:r>
        <w:rPr/>
        <w:t>⡰</w:t>
      </w:r>
      <w:r>
        <w:rPr/>
        <w:t>쉶空㑠乾砨祪쉧䑍㑯뼬䪡䈪뗍瑇匥숺캮癖</w:t>
      </w:r>
      <w:r>
        <w:rPr/>
        <w:t>꧂</w:t>
      </w:r>
      <w:r>
        <w:rPr/>
        <w:t>火哂怤</w:t>
      </w:r>
      <w:r>
        <w:rPr/>
        <w:t>Ɫ</w:t>
      </w:r>
      <w:r>
        <w:rPr/>
        <w:t>湎楅䋂뿂䁭</w:t>
      </w:r>
      <w:r>
        <w:rPr/>
        <w:t>ꗂ</w:t>
      </w:r>
      <w:r>
        <w:rPr/>
        <w:t>怲</w:t>
      </w:r>
      <w:r>
        <w:rPr/>
        <w:t>ꤲ</w:t>
      </w:r>
      <w:r>
        <w:rPr/>
        <w:t>窩啕硐뼻䥁扔녳</w:t>
      </w:r>
      <w:r>
        <w:rPr/>
        <w:t>ⰽ</w:t>
      </w:r>
      <w:r>
        <w:rPr/>
        <w:t>⽶⌸剖䍘掮ꎵ</w:t>
      </w:r>
      <w:r>
        <w:rPr/>
        <w:t>Ⱕ</w:t>
      </w:r>
      <w:r>
        <w:rPr/>
        <w:t>⿂姂①旂㵫慒</w:t>
      </w:r>
      <w:r>
        <w:rPr/>
        <w:t>⡚</w:t>
      </w:r>
      <w:r>
        <w:rPr/>
        <w:t>嫂愹〭檣㕂来灦繱⩀瞵슮晾쌪幦剨灭昳䵭숭埂瑄癏頴摶嫂樤㎘䠰╫긥䒘獤㇂쵱祵暻湩䌽䭬땸医挷⦡</w:t>
      </w:r>
      <w:r>
        <w:rPr/>
        <w:t>ꤽ</w:t>
      </w:r>
      <w:r>
        <w:rPr/>
        <w:t>愸剬䱒滂싃ㅣ椱穤⑾䰦呣亱숻卹쉋慱췍搩㖮呩㙬쉰矎ㅐ朸洫촩쉎䄹쎏㑋旂坬⽲</w:t>
      </w:r>
      <w:r>
        <w:rPr/>
        <w:t>ꕏ</w:t>
      </w:r>
      <w:r>
        <w:rPr/>
        <w:t>쉔숻╘囂慅꺮涵곂쉋</w:t>
      </w:r>
      <w:r>
        <w:rPr/>
        <w:t>⢱</w:t>
      </w:r>
      <w:r>
        <w:rPr/>
        <w:t>桃橸䝴教浳䟂넱灖桰긮넯顃䤰媮䍵櫃슿쉗㪩</w:t>
      </w:r>
      <w:r>
        <w:rPr/>
        <w:t>⡭</w:t>
      </w:r>
      <w:r>
        <w:rPr/>
        <w:t>怶婓䴱皵숵幯㍑琶䵰㴹㭤♢♹䒥㯃⤳쏎湲彞抡㘪顉걱匬넬</w:t>
      </w:r>
      <w:r>
        <w:rPr/>
        <w:t>ꤻ</w:t>
      </w:r>
      <w:r>
        <w:rPr/>
        <w:t>卖䑾슱仂旂⬰楥⥤去並⹠</w:t>
      </w:r>
      <w:r>
        <w:rPr/>
        <w:t>⡪</w:t>
      </w:r>
      <w:r>
        <w:rPr/>
        <w:t>㍋ㅡ瑞Ⓜギ캏㦬旎ⸯ乷瞿癣牲姂뼵싎䨪⼳㭖晘㍪桳猤꺣쉵児㡋뼷繱梏뗂噀剶䡤숷䱗刭礫㌽ㄽ쉕㝇卯습拂䅒轚悩㬪呤⸤䤴猽</w:t>
      </w:r>
      <w:r>
        <w:rPr/>
        <w:t>ꥑ</w:t>
      </w:r>
      <w:r>
        <w:rPr/>
        <w:t>쉫</w:t>
      </w:r>
      <w:r>
        <w:rPr/>
        <w:t>ꦿ</w:t>
      </w:r>
      <w:r>
        <w:rPr/>
        <w:t>歙칯뭸슿䖏䍬숵捦쉹繚쉒汍㵃⏂⾏瘤뽅뼤畢睇숵狂깖塞顔㚬䗂╬뾥═喏㷂挷䖥⫂揂⫍⨣䕯숨곂칾橁轞䱈䉗䶮땰</w:t>
      </w:r>
      <w:r>
        <w:rPr/>
        <w:t>Ⳃ</w:t>
      </w:r>
      <w:r>
        <w:rPr/>
        <w:t>厘妩畆獒彄嘬唨쉤䣂䡟圬</w:t>
      </w:r>
      <w:r>
        <w:rPr/>
        <w:t>⡟</w:t>
      </w:r>
      <w:r>
        <w:rPr/>
        <w:t>㴳桉ꌤ䒘顨塖ㅟ</w:t>
      </w:r>
      <w:r>
        <w:rPr/>
        <w:t>ꕦ</w:t>
      </w:r>
      <w:r>
        <w:rPr/>
        <w:t>爹깩乖쉲搬煙뭣㵚싂습圷숨湋㘵⹦癡䀺橋㢘獏䁅슩煬䥩彮斵㬸ꍒ슏⥔䍙檩硲炘嘹㛎䴫故〦灋接쉘⨦祴넷</w:t>
      </w:r>
      <w:r>
        <w:rPr/>
        <w:t>ꕐ</w:t>
      </w:r>
      <w:r>
        <w:rPr/>
        <w:t>㬴䍎㜬佉쉵⑄쉏煆椰獏⑎判⹺带땅憏싂浶䓃犮䑑祥뮡楄坕樺췂䭎䓂䄨稪泂</w:t>
      </w:r>
      <w:r>
        <w:rPr/>
        <w:t>ꤊ</w:t>
      </w:r>
      <w:r>
        <w:rPr/>
        <w:t>㝣兑毂녙颩颬窣䝣쉮䡴呱汋㕞绍䕁</w:t>
      </w:r>
      <w:r>
        <w:rPr/>
        <w:t>ⱉ</w:t>
      </w:r>
      <w:r>
        <w:rPr/>
        <w:t>⽁</w:t>
      </w:r>
      <w:r>
        <w:rPr/>
        <w:t>ꗃ</w:t>
      </w:r>
      <w:r>
        <w:rPr/>
        <w:t>䴱</w:t>
      </w:r>
      <w:r>
        <w:rPr/>
        <w:t>ⵢ</w:t>
      </w:r>
      <w:r>
        <w:rPr/>
        <w:t>뽹癥坧溮幰㗃哂橋㭏ꏂ浒㤤㮩㍀싂㟃搲浕横偈⽥畀汭㭉⪏깵扮垏撡쵎쉐⧂뭧㝇縮䱢姂⑎栳䭧䕌㓂渽幍痎⭍杞琦抡쉵</w:t>
      </w:r>
      <w:r>
        <w:rPr/>
        <w:t>ꕅ</w:t>
      </w:r>
      <w:r>
        <w:rPr/>
        <w:t>쉯䝇</w:t>
      </w:r>
      <w:r>
        <w:rPr/>
        <w:t>⡎</w:t>
      </w:r>
      <w:r>
        <w:rPr/>
        <w:t>别쉨䵱䀱朣⪿촽걂䵃숩〩慙⽱싃祡示夯佑뗂噉瓂싂檣䈫杧氭</w:t>
      </w:r>
      <w:r>
        <w:rPr/>
        <w:t>ꕨ</w:t>
      </w:r>
      <w:r>
        <w:rPr/>
        <w:t>⼹瑡긫㥌愨儽⸹䑭숪㜬怮䤣꥗⩚䫂湬㊿圴싃偮㶱䲿㕮㡪쉥</w:t>
      </w:r>
      <w:r>
        <w:rPr/>
        <w:t>ⵗ</w:t>
      </w:r>
      <w:r>
        <w:rPr/>
        <w:t>ꅎ⭨㖏ꍪ攰╭橘䉸匨쵟칳ꄪ䂏☵㉆幎㩳䑩攬扒쌹瑅呬匶槂兑啄䫂未䗂䅒䤤㕸꥕ㅈ䕹㕖䁐伲啣䂬㐬癋</w:t>
      </w:r>
      <w:r>
        <w:rPr/>
        <w:t>ꤲ</w:t>
      </w:r>
      <w:r>
        <w:rPr/>
        <w:t>灃깇䡥㩃뗂ꄯ⸪砮珂</w:t>
      </w:r>
      <w:r>
        <w:rPr/>
        <w:t>ꥅ</w:t>
      </w:r>
      <w:r>
        <w:rPr/>
        <w:t>堩㌯쉍㕉숥杇繚㍊䩞㙒䷂匽燃䑁䢿䐶界㉫猶樮</w:t>
      </w:r>
      <w:r>
        <w:rPr/>
        <w:t>꤭</w:t>
      </w:r>
      <w:r>
        <w:rPr/>
        <w:t>슩♣㡸游䰤榩侬䉩截격쉆땢깡㥖慘칠⍄祬숮㥪皿슡䭨뇂项戰〣女㬺㤫쌳挲㕤娷⩦쵋䙹淂栤愭㠻ꄴ숷棂䴹杣녞摲扌딸溘䟃幵掬䨪⦥뽳㕏녪桌捓⑅䘱㎘䝵痂쉅坭쉒潲쉢帤⎡ㅅ姃痂略捙䙷㠪姂い䵄恘飂</w:t>
      </w:r>
      <w:r>
        <w:rPr/>
        <w:t>ⰸ</w:t>
      </w:r>
      <w:r>
        <w:rPr/>
        <w:t>漻䌽⪘擂쉆䄬䃂栥⹧</w:t>
      </w:r>
      <w:r>
        <w:rPr/>
        <w:t>ⴺ</w:t>
      </w:r>
      <w:r>
        <w:rPr/>
        <w:t>摏믎由캩숨䇎捃穟⩲⩉椳⩶숨楁싍凂땡斡⥔썥甩㥂周☶䭨攥⍓쉅浦ㅨ䔫浙</w:t>
      </w:r>
      <w:r>
        <w:rPr/>
        <w:t>⡐</w:t>
      </w:r>
      <w:r>
        <w:rPr/>
        <w:t>杒穎繟仂뭕▩䦻桃ꅓ쉓⍣磂窡䰩</w:t>
      </w:r>
      <w:r>
        <w:rPr/>
        <w:t>ⶮ</w:t>
      </w:r>
      <w:r>
        <w:rPr/>
        <w:t>䡲䥾坢⭶倲䁨⩢</w:t>
      </w:r>
      <w:r>
        <w:rPr/>
        <w:t>ⱦ</w:t>
      </w:r>
      <w:r>
        <w:rPr/>
        <w:t>幷컂쉵숪儯슮瓂囃싂䷂╓木剫煣夤</w:t>
      </w:r>
      <w:r>
        <w:rPr/>
        <w:t>ꔹ</w:t>
      </w:r>
      <w:r>
        <w:rPr/>
        <w:t>盎愥䑟䉘㬫㐥㩶숨䥐쉩</w:t>
      </w:r>
      <w:r>
        <w:rPr/>
        <w:t>ꖡ</w:t>
      </w:r>
      <w:r>
        <w:rPr/>
        <w:t>矎쉅敁뼷扂믎䉌买焴斏䷂楲牊儰㩧걇䥬</w:t>
      </w:r>
      <w:r>
        <w:rPr/>
        <w:t>ꕾ</w:t>
      </w:r>
      <w:r>
        <w:rPr/>
        <w:t>숽</w:t>
      </w:r>
      <w:r>
        <w:rPr/>
        <w:t>Ɐ</w:t>
      </w:r>
      <w:r>
        <w:rPr/>
        <w:t>믍坢⤴忂䓂慗숣숰깕싂</w:t>
      </w:r>
      <w:r>
        <w:rPr/>
        <w:t>꧂</w:t>
      </w:r>
      <w:r>
        <w:rPr/>
        <w:t>䭚㍱牣匲</w:t>
      </w:r>
      <w:r>
        <w:rPr/>
        <w:t>ꥃ</w:t>
      </w:r>
      <w:r>
        <w:rPr/>
        <w:t>㑨숰煷㯂犣潑囂之琭슡頲딣揂㡪싎皥⌵䭙䣍숹⬷</w:t>
      </w:r>
      <w:r>
        <w:rPr/>
        <w:t>ꕷ</w:t>
      </w:r>
      <w:r>
        <w:rPr/>
        <w:t>촲焸숱勂䱗놩㥰佘㵄佾䰺捧쉹之Ⓜ摋껂彃ꅚ쉹檩㋂刳昻煸剙轥䢩⍾⧂砭</w:t>
      </w:r>
      <w:r>
        <w:rPr/>
        <w:t>ⵥ</w:t>
      </w:r>
      <w:r>
        <w:rPr/>
        <w:t>恶㴨榩⪩䥚쉂ㄣ숪</w:t>
      </w:r>
      <w:r>
        <w:rPr/>
        <w:t>ꥏ</w:t>
      </w:r>
      <w:r>
        <w:rPr/>
        <w:t>㝏ꍰ囃숷婊頶偙딤瑇뭶犻㉫买疥堲䏂㈫牐㚣䝃盂䈻ꥡ淂⥣㉬싂䮘넹橰䒱刊徿䅐慓뗂穔쉑떥䡥汤珂쉶</w:t>
      </w:r>
      <w:r>
        <w:rPr/>
        <w:t>ⷂ</w:t>
      </w:r>
      <w:r>
        <w:rPr/>
        <w:t>绂灚瀷凂⼵畨촻桺숴橈</w:t>
      </w:r>
      <w:r>
        <w:rPr/>
        <w:t>ⶩ</w:t>
      </w:r>
      <w:r>
        <w:rPr/>
        <w:t>㵗䇎㵥칺㵙⍄ꌲ熵⭷䗂ꎱ頽祲㕅卺쉄⥤樸쵥쉏싂츰輺䌸ꄭ揂佬楏</w:t>
      </w:r>
      <w:r>
        <w:rPr/>
        <w:t>ꕄ</w:t>
      </w:r>
      <w:r>
        <w:rPr/>
        <w:t>擂⚬㠮⼽긹晔▣</w:t>
      </w:r>
      <w:r>
        <w:rPr/>
        <w:t>ⲿ</w:t>
      </w:r>
      <w:r>
        <w:rPr/>
        <w:t>祊쉨繭奏</w:t>
      </w:r>
      <w:r>
        <w:rPr/>
        <w:t>ꦥ</w:t>
      </w:r>
      <w:r>
        <w:rPr/>
        <w:t>Ɒ</w:t>
      </w:r>
      <w:r>
        <w:rPr/>
        <w:t>걎⩀쵀㋂䄩灙쉊圹洫曃硙숦땶晃䫂涏汣숦숳⩃偀煓楑㡮㡟䡳♄䵁䅓쉇濂恢昪숮ꍠ썷㍤</w:t>
      </w:r>
      <w:r>
        <w:rPr/>
        <w:t>⡮</w:t>
      </w:r>
      <w:r>
        <w:rPr/>
        <w:t>摯⹁澿灒椶湅偮劬栦놏ギ㝦㕞Ⓜ䈺瑷刦轠㬶秂祋㫂</w:t>
      </w:r>
      <w:r>
        <w:rPr/>
        <w:t>ꔶ</w:t>
      </w:r>
      <w:r>
        <w:rPr/>
        <w:t>䜳㢘㈸⥺浀䡭⦡戥쉄妱水䅂惂컂戴䈰ㄽ쉗⫂啾䝆焪땬澣쉳墩癔澏灯뼲剶</w:t>
      </w:r>
      <w:r>
        <w:rPr/>
        <w:t>⠷</w:t>
      </w:r>
      <w:r>
        <w:rPr/>
        <w:t>卦浖䁧噇뽨坭㬬䒮</w:t>
      </w:r>
      <w:r>
        <w:rPr/>
        <w:t>ꕗ</w:t>
      </w:r>
      <w:r>
        <w:rPr/>
        <w:t>䨽겮欪싂扎版촻껂곎⑈⥞畭磂婘町㨸禘煒ꏂ偘汭䈵濂祺ꍂ䪥案☺숭竂숶畕쉾䃂䉤䄽</w:t>
      </w:r>
      <w:r>
        <w:rPr/>
        <w:t>ⱙ</w:t>
      </w:r>
      <w:r>
        <w:rPr/>
        <w:t>呈楷䍹颩顖殩췂㈷䉓㉀㮡恶㔨瑦쉑睾㠫슩쉷㉔䡔㇂繾癶侬⫂桉呕捩쉭묪濍䜻췂숸况䥚슬摘䖩术숵칞⤬쉲╪㪵㉶㬺囂柂繡䩭漮⑮걢䮘⸭輯ァ夲㯎쉋珂쉧え摍⬶㌭潰塹澿䉬琻䱡컂䓂挪敶녋㙅갴⽏汌娦玵潱䉺䑙噡㥎嚩儶</w:t>
      </w:r>
      <w:r>
        <w:rPr/>
        <w:t>ꥊ</w:t>
      </w:r>
      <w:r>
        <w:rPr/>
        <w:t>⽐⩎ㆿ琴彃숯两⌤潃㡢</w:t>
      </w:r>
      <w:r>
        <w:rPr/>
        <w:t>⠲</w:t>
      </w:r>
      <w:r>
        <w:rPr/>
        <w:t>䁐本⼶땪</w:t>
      </w:r>
      <w:r>
        <w:rPr/>
        <w:t>ꔤ</w:t>
      </w:r>
      <w:r>
        <w:rPr/>
        <w:t>㒡䱚䭆䇂췂▘☪㋃忂ꇂ輸㉃祙轎怷</w:t>
      </w:r>
      <w:r>
        <w:rPr/>
        <w:t>ⷂ</w:t>
      </w:r>
      <w:r>
        <w:rPr/>
        <w:t>쉞渣摖璘</w:t>
      </w:r>
      <w:r>
        <w:rPr/>
        <w:t>ꦘ</w:t>
      </w:r>
      <w:r>
        <w:rPr/>
        <w:t>怨뼹涘⹱깹</w:t>
      </w:r>
      <w:r>
        <w:rPr/>
        <w:t>ⲿ</w:t>
      </w:r>
      <w:r>
        <w:rPr/>
        <w:t>窱㉋땡怪晑⽗</w:t>
      </w:r>
      <w:r>
        <w:rPr/>
        <w:t>ꔥ</w:t>
      </w:r>
      <w:r>
        <w:rPr/>
        <w:t>숸䤪サ쌣祋䩋瀭⩯樨媥䎻⾬奩盂⼦䤣凂㝰뇂礷唲㊿盂樬兄嚩겻敹捹㵕딶坓쵭쵇㝪穾充</w:t>
      </w:r>
      <w:r>
        <w:rPr/>
        <w:t>ⱘ☤♡</w:t>
      </w:r>
      <w:r>
        <w:rPr/>
        <w:t>ꥣ㑢娵╌䔣⼺췂㤷┺亮䱮쉷奧䵷컍䤩擂㤱啵뽹숻半猥湎啵⼽㑋</w:t>
      </w:r>
      <w:r>
        <w:rPr/>
        <w:t>ꔷ</w:t>
      </w:r>
      <w:r>
        <w:rPr/>
        <w:t>㍀䰵</w:t>
      </w:r>
      <w:r>
        <w:rPr/>
        <w:t>ꕆ</w:t>
      </w:r>
      <w:r>
        <w:rPr/>
        <w:t>츫♚偅뭸匴㛂并妩䉤救쉺盂㉶Ⓨ㉪楪硃</w:t>
      </w:r>
      <w:r>
        <w:rPr/>
        <w:t>ꕆ</w:t>
      </w:r>
      <w:r>
        <w:rPr/>
        <w:t>祣潟桹쉞</w:t>
      </w:r>
      <w:r>
        <w:rPr/>
        <w:t>ⵂ</w:t>
      </w:r>
      <w:r>
        <w:rPr/>
        <w:t>睲</w:t>
      </w:r>
      <w:r>
        <w:rPr/>
        <w:t>⡤</w:t>
      </w:r>
      <w:r>
        <w:rPr/>
        <w:t>슩䙂</w:t>
      </w:r>
      <w:r>
        <w:rPr/>
        <w:t>⣂</w:t>
      </w:r>
      <w:r>
        <w:rPr/>
        <w:t>䡏䓎槍㶘㎘撩桙湌繙乳䄪佩敍촫撻⬳畭噭㦩梘啾ご㙞⪘㵱卞剄⑥␬䯂㭞噑旂呈㗂☯橙嘵䂮恊싃斱斿㑶娤ヂ㥤⪏㥸⹺䡂ꅟ쉕つ⤴</w:t>
      </w:r>
      <w:r>
        <w:rPr/>
        <w:t>⣂</w:t>
      </w:r>
      <w:r>
        <w:rPr/>
        <w:t>慥㩚ㅬㅳ㝾⥥☲嘊䞬䲥䶏䠸</w:t>
      </w:r>
      <w:r>
        <w:rPr/>
        <w:t>ꤵ⍴</w:t>
      </w:r>
      <w:r>
        <w:rPr/>
        <w:t>睍㏂卖㉸</w:t>
      </w:r>
      <w:r>
        <w:rPr/>
        <w:t>⡙Ɐ</w:t>
      </w:r>
      <w:r>
        <w:rPr/>
        <w:t>柂⩊⩅⯂ꄳ뭷汙㭞䞬甽쉔甲㥁♱쉓烎믂䉐䑉繊걭쉹疱◂乭䉤啤걀䤰䒣㩮䡶⛂㷂딺頬㭅䌰硙쉒痂</w:t>
      </w:r>
      <w:r>
        <w:rPr/>
        <w:t>⠯</w:t>
      </w:r>
      <w:r>
        <w:rPr/>
        <w:t>䑦瑧</w:t>
      </w:r>
      <w:r>
        <w:rPr/>
        <w:t>ⵊ</w:t>
      </w:r>
      <w:r>
        <w:rPr/>
        <w:t>숵㥖ꥰ䒱她湞䕸榩</w:t>
      </w:r>
      <w:r>
        <w:rPr/>
        <w:t>꧂</w:t>
      </w:r>
      <w:r>
        <w:rPr/>
        <w:t>楾橯㋂页匹쉀硪唽煴煮佧䟂䙙牒</w:t>
      </w:r>
      <w:r>
        <w:rPr/>
        <w:t>⡭</w:t>
      </w:r>
      <w:r>
        <w:rPr/>
        <w:t>垡☽⏃杲䅀⹈뼦湸⹥䙷䷂</w:t>
      </w:r>
      <w:r>
        <w:rPr/>
        <w:t>⡊⪥</w:t>
      </w:r>
      <w:r>
        <w:rPr/>
        <w:t>桡牗䬮噣♄㎘转婬夦</w:t>
      </w:r>
      <w:r>
        <w:rPr/>
        <w:t>ꤪ</w:t>
      </w:r>
      <w:r>
        <w:rPr/>
        <w:t>뭺</w:t>
      </w:r>
      <w:r>
        <w:rPr/>
        <w:t>⡰</w:t>
      </w:r>
      <w:r>
        <w:rPr/>
        <w:t>䁗ꌦ佷噆稪猳楾촮㜪䅥숮ケ埂木畭顂顟硩</w:t>
      </w:r>
      <w:r>
        <w:rPr/>
        <w:t>⡗</w:t>
      </w:r>
      <w:r>
        <w:rPr/>
        <w:t>頶</w:t>
      </w:r>
      <w:r>
        <w:rPr/>
        <w:t>Ⳃ</w:t>
      </w:r>
      <w:r>
        <w:rPr/>
        <w:t>牚唰極</w:t>
      </w:r>
      <w:r>
        <w:rPr/>
        <w:t>⠴</w:t>
      </w:r>
      <w:r>
        <w:rPr/>
        <w:t>捥넹썰䥙썏⮵墬炬쉏癬땀䁯쉊넱姂剒⒣쉅烂硹䮩瑤㥋␵䰱敺㝞佖昩彃㟂偍꥘䵠轟礫穫䭓珂㫂婂</w:t>
      </w:r>
      <w:r>
        <w:rPr/>
        <w:t>꧂</w:t>
      </w:r>
      <w:r>
        <w:rPr/>
        <w:t>甦싂癎쉷繐⩺織㭲繠枬時⥲⨰ㄴ瘸迂稵焣㡎ㅤ潇杆⭕䋂歗⩓歋溣䙶걞녫⻂旂嗃怷瀫庩顠䷎</w:t>
      </w:r>
      <w:r>
        <w:rPr/>
        <w:t>ꕮ</w:t>
      </w:r>
      <w:r>
        <w:rPr/>
        <w:t>捫쉂⩭绂噙午䋂⨱丩㢩쉥据╡䆣幎깴揂繁ꏂ䐵䐪縣疮䡱偸潪䭌뼯쉸瑬⭕摩櫂䌳瞏</w:t>
      </w:r>
      <w:r>
        <w:rPr/>
        <w:t>⡥☴</w:t>
      </w:r>
      <w:r>
        <w:rPr/>
        <w:t>䱘䈷쉗䩖ꍾ䅮呒痂쉂攲㭟␶⪘轟싂쉎♢䵶傿僂ꍩ䵎ㆻ쉉ꥩ愻轁쉺侏轸걱穓</w:t>
      </w:r>
      <w:r>
        <w:rPr/>
        <w:t>⡂</w:t>
      </w:r>
      <w:r>
        <w:rPr/>
        <w:t>迂⩲桹橾拂渴惂ꍦ㴴〤⩭격䁟䭋쏍꺏冩嚱ꎘ⿂轮塍畦⒮㧂彞瘭䨦朣쉡슬湵㕤껍</w:t>
      </w:r>
      <w:r>
        <w:rPr/>
        <w:t>꧂</w:t>
      </w:r>
      <w:r>
        <w:rPr/>
        <w:t>䭒</w:t>
      </w:r>
      <w:r>
        <w:rPr/>
        <w:t>꧂</w:t>
      </w:r>
      <w:r>
        <w:rPr/>
        <w:t>䕨</w:t>
      </w:r>
      <w:r>
        <w:rPr/>
        <w:t>Ⱳ⨮</w:t>
      </w:r>
      <w:r>
        <w:rPr/>
        <w:t>橖䄽湑쉶獷呌员眶쵁싂呺䱗뮘녡牟晓䙳㥰題敢轲恮祐䩅煲숯ꥤ椤㙃㣂䦱僂㡢琫疮株㪏㥨䡆⥵☩뮵ꆮ숯㴱捆男ꄷ扮䭉㘮♺穗帳䉩歄䱋稰汹⾣瑱泃㉉㕧啡⑫⧎乄奕㌰쉢江䨤澿긳╁喱徻器幉</w:t>
      </w:r>
      <w:r>
        <w:rPr/>
        <w:t>ꗂ</w:t>
      </w:r>
      <w:r>
        <w:rPr/>
        <w:t>輹敉◎촺⛂曂夽中参</w:t>
      </w:r>
      <w:r>
        <w:rPr/>
        <w:t>⡩</w:t>
      </w:r>
      <w:r>
        <w:rPr/>
        <w:t>硉뽅摏狍嘲楧䙙汯湨</w:t>
      </w:r>
      <w:r>
        <w:rPr/>
        <w:t>⢮</w:t>
      </w:r>
      <w:r>
        <w:rPr/>
        <w:t>潱犥窩촱녔䜦☮呧埂圫怵싂㴽椪쉦숨㫍曂⵹纱㓂쉌</w:t>
      </w:r>
      <w:r>
        <w:rPr/>
        <w:t>⡥</w:t>
      </w:r>
      <w:r>
        <w:rPr/>
        <w:t>偑捅쵟뼽湃㖡싂</w:t>
      </w:r>
      <w:r>
        <w:rPr/>
        <w:t>⠻</w:t>
      </w:r>
      <w:r>
        <w:rPr/>
        <w:t>係깈夻䰸</w:t>
      </w:r>
      <w:r>
        <w:rPr/>
        <w:t>ⷂ</w:t>
      </w:r>
      <w:r>
        <w:rPr/>
        <w:t>挱繴旂⍱⽔숯곂あ摂䴮넨䆬꥘捧⦿栫恒䁵獸否瑆쉣ㄸ祯䵴项係䥃晨䟂甦㯂䙷싂轰㤣습⼰瀮깢兊뇂䳂䂣ꎥ畟썦㩩轺♚긴츊⒩㓍摆摟䱧</w:t>
      </w:r>
      <w:r>
        <w:rPr/>
        <w:t>⡒</w:t>
      </w:r>
      <w:r>
        <w:rPr/>
        <w:t>싂䵲뭠矃千㑯뭱⿂潢쉔⩚숩㜦㪣⭯</w:t>
      </w:r>
      <w:r>
        <w:rPr/>
        <w:t>ꔦ</w:t>
      </w:r>
      <w:r>
        <w:rPr/>
        <w:t>쉞㵤썣機䖏컂剪슩㫂쉐塍㙀绂楯♈塮乪</w:t>
      </w:r>
      <w:r>
        <w:rPr/>
        <w:t>ⰳ</w:t>
      </w:r>
      <w:r>
        <w:rPr/>
        <w:t>뭋㌩㭫䵺眻昩⩾싂</w:t>
      </w:r>
      <w:r>
        <w:rPr/>
        <w:t>ⵓ</w:t>
      </w:r>
      <w:r>
        <w:rPr/>
        <w:t>睪⹖쉣湄夺뇃机怣眶쉰穨썉氱呇ꄪ⼬灉䝀⌦⦵丵洩輴깃㠪녪瑶</w:t>
      </w:r>
      <w:r>
        <w:rPr/>
        <w:t>⠮⩊</w:t>
      </w:r>
      <w:r>
        <w:rPr/>
        <w:t>숬쵉땭ꅬ䦱佢洵겣眨쉄剢䳂⹂效䎏勃湵㈵區Ⓜ⌮倽㈤奁</w:t>
      </w:r>
      <w:r>
        <w:rPr/>
        <w:t>⣎</w:t>
      </w:r>
      <w:r>
        <w:rPr/>
        <w:t>숫뗂氯䥫뭂獖ꏂ숹싂牶㜽䍧掩畚䱫⩘ꍖ숺䆩⹦䯍楋瞿䑇싂杠⥃㕳㏍☬呎쉩敫⸥㊏㎱⥇㭤ば恸捶儦</w:t>
      </w:r>
      <w:r>
        <w:rPr/>
        <w:t>ⱞ</w:t>
      </w:r>
      <w:r>
        <w:rPr/>
        <w:t>噾焨숸</w:t>
      </w:r>
      <w:r>
        <w:rPr/>
        <w:t>ꕴ</w:t>
      </w:r>
      <w:r>
        <w:rPr/>
        <w:t>穵扐呏䕷睗婀기숭恪녱囂걆丯㇂塢喣婧⥃氷浧숵쉤扌⑩帥摭到⍵敟슘슡⸪쉖숴幚攩頱繠曂⫎盂砺⨯戤㷂佞绂</w:t>
      </w:r>
      <w:r>
        <w:rPr/>
        <w:t>ꕹ⩕</w:t>
      </w:r>
      <w:r>
        <w:rPr/>
        <w:t>䉫捶䥅䝉稭숪⭣泂癪䄦걭⎥庩牏숪凂</w:t>
      </w:r>
      <w:r>
        <w:rPr/>
        <w:t>ⵔ⩏</w:t>
      </w:r>
      <w:r>
        <w:rPr/>
        <w:t>⾵䓃⽪娱⨲滂顔뼦쉴傻斱䱊嘹啉䭡쉏睫㵄歑㑏뿂숲晦䱟楸촱싂䁰쉕넸彏⍎⑒嚬湄祸恄僃欸䍉煄㦬ꍭ轴奙깲焥⽣⬮畱䭨頱㙠侥숪煥楫걟⴪</w:t>
      </w:r>
      <w:r>
        <w:rPr/>
        <w:t>ꥋ</w:t>
      </w:r>
      <w:r>
        <w:rPr/>
        <w:t>倥嘲奄濂匮䴷㝑⦡稪轑䃂㙫䈪席橱ꅢ싃ㄤ㝄♂瑕䖘⒩㉳촷☯슩</w:t>
      </w:r>
      <w:r>
        <w:rPr/>
        <w:t>ꔱ</w:t>
      </w:r>
      <w:r>
        <w:rPr/>
        <w:t>㜵顃</w:t>
      </w:r>
      <w:r>
        <w:rPr/>
        <w:t>ꦵ</w:t>
      </w:r>
      <w:r>
        <w:rPr/>
        <w:t>㵁㨤煇恥獷㫂숩䕫</w:t>
      </w:r>
      <w:r>
        <w:rPr/>
        <w:t>ꗂ</w:t>
      </w:r>
      <w:r>
        <w:rPr/>
        <w:t>䧂彨㙊獘磂産彪畮璣싂㩆⭸轺⨨⨫쉃呦쉧恟拂㔫⍲瘮硗ㅀ攱繫䉵坫ꎮ偾䓃慡</w:t>
      </w:r>
      <w:r>
        <w:rPr/>
        <w:t>ⵕ</w:t>
      </w:r>
      <w:r>
        <w:rPr/>
        <w:t>쌹㉉轓樦捴唯슱䚏䠪䕢⭍㪩甸樲䉐祌玵</w:t>
      </w:r>
      <w:r>
        <w:rPr/>
        <w:t>ꕧ</w:t>
      </w:r>
      <w:r>
        <w:rPr/>
        <w:t>噺싂顐▿恐恘䵎⌵⧂▏秂湊䵋╎倪占媡畇〴摍䁴쉧煹䙞㵌⍸㌶呾䍪堨卲ㄲ䄤玩牓涵佷</w:t>
      </w:r>
      <w:r>
        <w:rPr/>
        <w:t>ⱨ</w:t>
      </w:r>
      <w:r>
        <w:rPr/>
        <w:t>並㩌㢥濂嚥扂砤僂쉰剒挸灀쉮㉵橃㉺</w:t>
      </w:r>
      <w:r>
        <w:rPr/>
        <w:t>⢘</w:t>
      </w:r>
      <w:r>
        <w:rPr/>
        <w:t>쉐敋쉥</w:t>
      </w:r>
      <w:r>
        <w:rPr/>
        <w:t>⡤</w:t>
      </w:r>
      <w:r>
        <w:rPr/>
        <w:t>睊⒘䰬硐奷㌬ꥢ썪秂쉋䛎</w:t>
      </w:r>
      <w:r>
        <w:rPr/>
        <w:t>ꥐ</w:t>
      </w:r>
      <w:r>
        <w:rPr/>
        <w:t>偬䀬숩牾冣汨슱쉪㵇㓂⩞숤ㅍ땲畞㕗⚥♈窘癸彤㜩쏎坦싂斘晎䵲♓癖奣⨪牚</w:t>
      </w:r>
      <w:r>
        <w:rPr/>
        <w:t>⢻</w:t>
      </w:r>
      <w:r>
        <w:rPr/>
        <w:t>癎ꍏ뽅츪儬悮慏戭䥊悡⵵뿂쉧傱湉䮥啋䧂䁫潷砦⮥揂㩊㫍䍵쉉倪捶皬䁑挪䆵卤䒏朹溣</w:t>
      </w:r>
      <w:r>
        <w:rPr/>
        <w:t>⠊</w:t>
      </w:r>
      <w:r>
        <w:rPr/>
        <w:t>䕯揂䝘䗂⍋숻ぢ䙩㡇⩱쉄䭹徵頻㴬癉頯繩琱⽹侩怮曂쉕㶵쵦堽뇂拂䝵䲮⑪濎숦泂</w:t>
      </w:r>
      <w:r>
        <w:rPr/>
        <w:t>Ⳏ</w:t>
      </w:r>
      <w:r>
        <w:rPr/>
        <w:t>怪䒮㍄砯칫塵⩓橤ꍣ⼳堪顪徬浆呵⨻╗⹐☱㙁㩁㉔⩮悘楡枩</w:t>
      </w:r>
      <w:r>
        <w:rPr/>
        <w:t>꧂ⵎ</w:t>
      </w:r>
      <w:r>
        <w:rPr/>
        <w:t>쉂슱</w:t>
      </w:r>
      <w:r>
        <w:rPr/>
        <w:t>ⲻ</w:t>
      </w:r>
      <w:r>
        <w:rPr/>
        <w:t>㝕䱈参ヂ穊䯎慲仂楰䝈硴뼻丵睲縥嘹뾬㪩</w:t>
      </w:r>
      <w:r>
        <w:rPr/>
        <w:t>ⱀ</w:t>
      </w:r>
      <w:r>
        <w:rPr/>
        <w:t>啖ꄪ燍契칸㤺䈰쉗奍긤㍇爻湈卾㡤帺䠻</w:t>
      </w:r>
      <w:r>
        <w:rPr/>
        <w:t>ꥎ</w:t>
      </w:r>
      <w:r>
        <w:rPr/>
        <w:t>㡆歳</w:t>
      </w:r>
      <w:r>
        <w:rPr/>
        <w:t>⡄</w:t>
      </w:r>
      <w:r>
        <w:rPr/>
        <w:t>故佮碬摋㡺奷⵷싃㉭㉔䑵䤮坷噠㨣犿⭄怱㝤欱</w:t>
      </w:r>
      <w:r>
        <w:rPr/>
        <w:t>ⲵ</w:t>
      </w:r>
      <w:r>
        <w:rPr/>
        <w:t>佣愺쉟摺津轠䔽梩溘偠却ㅚ♂垬⥅쉙㕊䵘眵採畉秂䪩欽榣奧뭪걒桍⼩㩲琳쉦떵浙湟縥瑋塦䑞䛍㭀⹇徬䕚싂套⩲</w:t>
      </w:r>
      <w:r>
        <w:rPr/>
        <w:t>⡌</w:t>
      </w:r>
      <w:r>
        <w:rPr/>
        <w:t>励晶⌵컂商㌣甥獣湕挬췃兎썡땄뽙瑙싂㝉㩟쉯⍟䁮㣂㬲䭁⨫㭟ꥯ䩸戨⸲圻剀扎才兢㋂浧侮瑌椹䁩瞮</w:t>
      </w:r>
      <w:r>
        <w:rPr/>
        <w:t>ꕴ⥋</w:t>
      </w:r>
      <w:r>
        <w:rPr/>
        <w:t>뭵묤敂盂썒圦⮏婨懎濂</w:t>
      </w:r>
      <w:r>
        <w:rPr/>
        <w:t>ꤦ</w:t>
      </w:r>
      <w:r>
        <w:rPr/>
        <w:t>숥ꍾ쉟㘪걭ꌰ╫걐䕌浘</w:t>
      </w:r>
      <w:r>
        <w:rPr/>
        <w:t>ꕨ</w:t>
      </w:r>
      <w:r>
        <w:rPr/>
        <w:t>㐵倦畍쉗ꍧ湊㐬繊係䄳긷딪爪畫䱤㝄䏎刽呠㞥椸쉢盂䓂걱갸㨸㝐䙘⭆焳㊬帳呟渪츺漲搱媵兾䅣녂婘</w:t>
      </w:r>
      <w:r>
        <w:rPr/>
        <w:t>ⴺ</w:t>
      </w:r>
      <w:r>
        <w:rPr/>
        <w:t>㔵伪朦湾婭問慥汤딽</w:t>
      </w:r>
      <w:r>
        <w:rPr/>
        <w:t>ꕨ</w:t>
      </w:r>
      <w:r>
        <w:rPr/>
        <w:t>슡昴쉅潶颏숤呰洵♤捓梏愺佊䁲煡愴</w:t>
      </w:r>
      <w:r>
        <w:rPr/>
        <w:t>⠷</w:t>
      </w:r>
      <w:r>
        <w:rPr/>
        <w:t>뇂쉙㍕ꅾ♃㏂嚱䥧㴶䲬扃䵈㉍䎻潂㯂牒炘㧂숭渣걇쉭</w:t>
      </w:r>
      <w:r>
        <w:rPr/>
        <w:t>⡱</w:t>
      </w:r>
      <w:r>
        <w:rPr/>
        <w:t>䝇쉐䮵㝣杩㵮㔫뽶牁⩭硶㥒㕎슩䮡ꏂ楞␰싂廂</w:t>
      </w:r>
      <w:r>
        <w:rPr/>
        <w:t>ꤪ</w:t>
      </w:r>
      <w:r>
        <w:rPr/>
        <w:t>碩</w:t>
      </w:r>
      <w:r>
        <w:rPr/>
        <w:t>ⵃ</w:t>
      </w:r>
      <w:r>
        <w:rPr/>
        <w:t>娲쉮䫂㑲</w:t>
      </w:r>
      <w:r>
        <w:rPr/>
        <w:t>ⱙ</w:t>
      </w:r>
      <w:r>
        <w:rPr/>
        <w:t>쎣뗂䃎䱭转숱燍</w:t>
      </w:r>
      <w:r>
        <w:rPr/>
        <w:t>⡕</w:t>
      </w:r>
      <w:r>
        <w:rPr/>
        <w:t>쉊␦奟噗䍚啀쵵䉇噰숱</w:t>
      </w:r>
      <w:r>
        <w:rPr/>
        <w:t>ⵏ</w:t>
      </w:r>
      <w:r>
        <w:rPr/>
        <w:t>辿칱쉅獭⌭䢩煩녆䡢旂畉䘺獷⼫晒</w:t>
      </w:r>
      <w:r>
        <w:rPr/>
        <w:t>ꥒ⤷</w:t>
      </w:r>
      <w:r>
        <w:rPr/>
        <w:t>徏㇃啔㙃쉪搩䪻䞵컂眯橋⚵⌱뮘춱ち䍊旂⭔栦䒏䑠쉏䱋썅忂㵞捷㐴䬨㘪㯎徿⭔礽䑉䵀쉺ꄴ⩈</w:t>
      </w:r>
      <w:r>
        <w:rPr/>
        <w:t>ⱥ</w:t>
      </w:r>
      <w:r>
        <w:rPr/>
        <w:t>칒㕍⍲伪갴窩义ꏂ瑓</w:t>
      </w:r>
      <w:r>
        <w:rPr/>
        <w:t>Ⳃ</w:t>
      </w:r>
      <w:r>
        <w:rPr/>
        <w:t>깔䎵㷂杢攩攻⩇町</w:t>
      </w:r>
      <w:r>
        <w:rPr/>
        <w:t>⠶⑘</w:t>
      </w:r>
      <w:r>
        <w:rPr/>
        <w:t>煕杘䴮潯⧂憘轖橖瑖橴</w:t>
      </w:r>
      <w:r>
        <w:rPr/>
        <w:t>ꤱ</w:t>
      </w:r>
      <w:r>
        <w:rPr/>
        <w:t>参捒偏</w:t>
      </w:r>
      <w:r>
        <w:rPr/>
        <w:t>⣂</w:t>
      </w:r>
      <w:r>
        <w:rPr/>
        <w:t>㖬壂숹䱨婌싂喏啧ꅎ浌彳䵂未썾㝲쉓</w:t>
      </w:r>
      <w:r>
        <w:rPr/>
        <w:t>⣂</w:t>
      </w:r>
      <w:r>
        <w:rPr/>
        <w:t>슻庩砥䈮纘㝘㑶</w:t>
      </w:r>
      <w:r>
        <w:rPr/>
        <w:t>꧂</w:t>
      </w:r>
      <w:r>
        <w:rPr/>
        <w:t>䭚稵䩴具쵡㍲⼺䨊㞱⩇㉁㶮奤뽟⭣㩸</w:t>
      </w:r>
      <w:r>
        <w:rPr/>
        <w:t>ꤥ</w:t>
      </w:r>
      <w:r>
        <w:rPr/>
        <w:t>싍恳숩恃塬㵷穦쉠攵瀩䣂녕捴焸楞單䁘匷決䅇復䚥昸쉫</w:t>
      </w:r>
      <w:r>
        <w:rPr/>
        <w:t>⣂</w:t>
      </w:r>
      <w:r>
        <w:rPr/>
        <w:t>뭦彣숻忂瓂숷꥚姂湗㪮䜴쉾啞淂㗎怰輻</w:t>
      </w:r>
      <w:r>
        <w:rPr/>
        <w:t>ꤰ⹤</w:t>
      </w:r>
      <w:r>
        <w:rPr/>
        <w:t>ꅠ㥆殘쵕⩠␫唲奍灔搴츲숴㘭樯甮쉡뮿湁恺焵꥕杺䷂潷䡓녒숰</w:t>
      </w:r>
      <w:r>
        <w:rPr/>
        <w:t>ꤪ</w:t>
      </w:r>
      <w:r>
        <w:rPr/>
        <w:t>⾥䐻幀䭅숪䦣玘渨ㅺ⨻䵄촬幣轾繓呫쉞汈</w:t>
      </w:r>
      <w:r>
        <w:rPr/>
        <w:t>ꤻ</w:t>
      </w:r>
      <w:r>
        <w:rPr/>
        <w:t>祉㎡</w:t>
      </w:r>
      <w:r>
        <w:rPr/>
        <w:t>ⰺ</w:t>
      </w:r>
      <w:r>
        <w:rPr/>
        <w:t>啟㋎嗂㍧숱䍷㟂〥㤹츰曂漴</w:t>
      </w:r>
      <w:r>
        <w:rPr/>
        <w:t>ⱃ</w:t>
      </w:r>
      <w:r>
        <w:rPr/>
        <w:t>㵣梣瀮⥥⼷㵠⧂矎猪欹煎男뽓숺刪迃㓃</w:t>
      </w:r>
      <w:r>
        <w:rPr/>
        <w:t>ꦵ⸹</w:t>
      </w:r>
      <w:r>
        <w:rPr/>
        <w:t>㩾䖵兌䅫䡊扑兙땅ꅦ毃</w:t>
      </w:r>
      <w:r>
        <w:rPr/>
        <w:t>⢣☩</w:t>
      </w:r>
      <w:r>
        <w:rPr/>
        <w:t>煪</w:t>
      </w:r>
      <w:r>
        <w:rPr/>
        <w:t>ꔰ</w:t>
      </w:r>
      <w:r>
        <w:rPr/>
        <w:t>悩䠣嘩浤䝢걊썓깏䘹䌱旂牸㴤捕</w:t>
      </w:r>
      <w:r>
        <w:rPr/>
        <w:t>꧂</w:t>
      </w:r>
      <w:r>
        <w:rPr/>
        <w:t>盂兖쉡쎬朽朹</w:t>
      </w:r>
      <w:r>
        <w:rPr/>
        <w:t>Ⱳ⎏ⱙ</w:t>
      </w:r>
      <w:r>
        <w:rPr/>
        <w:t>乙久潌㪩汙</w:t>
      </w:r>
      <w:r>
        <w:rPr/>
        <w:t>ꦿ</w:t>
      </w:r>
      <w:r>
        <w:rPr/>
        <w:t>䍂</w:t>
      </w:r>
      <w:r>
        <w:rPr/>
        <w:t>⣂</w:t>
      </w:r>
      <w:r>
        <w:rPr/>
        <w:t>묬䀶呇烂싃긬</w:t>
      </w:r>
      <w:r>
        <w:rPr/>
        <w:t>ꕊ</w:t>
      </w:r>
      <w:r>
        <w:rPr/>
        <w:t>穳噺쉟憩㜦⍯ꎱ</w:t>
      </w:r>
      <w:r>
        <w:rPr/>
        <w:t>ⴭ</w:t>
      </w:r>
      <w:r>
        <w:rPr/>
        <w:t>祊䡳形</w:t>
      </w:r>
      <w:r>
        <w:rPr/>
        <w:t>⣍┭</w:t>
      </w:r>
      <w:r>
        <w:rPr/>
        <w:t>浐쉕佀숱㭣嗂쉥㙱㙎䬯㑫⹏埂滂⪬</w:t>
      </w:r>
      <w:r>
        <w:rPr/>
        <w:t>ⵃ</w:t>
      </w:r>
      <w:r>
        <w:rPr/>
        <w:t>摡湱⫂걺뮱㤩</w:t>
      </w:r>
      <w:r>
        <w:rPr/>
        <w:t>ⵦ</w:t>
      </w:r>
      <w:r>
        <w:rPr/>
        <w:t>凂컃眥⩰䘣</w:t>
      </w:r>
      <w:r>
        <w:rPr/>
        <w:t>ꥐ</w:t>
      </w:r>
      <w:r>
        <w:rPr/>
        <w:t>励쉓쉬橱㡾⽄砭䝦䖮㎿琯쉧쵓伬汆塍瓂㝗춏穌䧂䥶⹷ꍊ庬塏쉞쉮䟂썩啣췂</w:t>
      </w:r>
      <w:r>
        <w:rPr/>
        <w:t>ꕨ</w:t>
      </w:r>
      <w:r>
        <w:rPr/>
        <w:t>涮㙓싂涡싎澬䔱漸</w:t>
      </w:r>
      <w:r>
        <w:rPr/>
        <w:t>ꕘ</w:t>
      </w:r>
      <w:r>
        <w:rPr/>
        <w:t>哂꥕⫂ꥷ녙䍘嘲땪䱦⮣挳係欦⩟⹭䍇兣싂塖䳂匮⤳⩣嘤쉱迂杭頤</w:t>
      </w:r>
      <w:r>
        <w:rPr/>
        <w:t>ⴭ</w:t>
      </w:r>
      <w:r>
        <w:rPr/>
        <w:t>뼶㭠땒䑋</w:t>
      </w:r>
      <w:r>
        <w:rPr/>
        <w:t>ꦻ</w:t>
      </w:r>
      <w:r>
        <w:rPr/>
        <w:t>䤹污</w:t>
      </w:r>
      <w:r>
        <w:rPr/>
        <w:t>Ⱝ</w:t>
      </w:r>
      <w:r>
        <w:rPr/>
        <w:t>歱숪橉⸤杮睴숱䅠䧎太桷爣쉡</w:t>
      </w:r>
      <w:r>
        <w:rPr/>
        <w:t>⡅</w:t>
      </w:r>
      <w:r>
        <w:rPr/>
        <w:t>留媬息䍓㕋䅂숩㩭</w:t>
      </w:r>
      <w:r>
        <w:rPr/>
        <w:t>ⱅ</w:t>
      </w:r>
      <w:r>
        <w:rPr/>
        <w:t>晉䩡㴨ㆿ㢿飂㬥㥱㚻쉭</w:t>
      </w:r>
      <w:r>
        <w:rPr/>
        <w:t>꧂</w:t>
      </w:r>
      <w:r>
        <w:rPr/>
        <w:t>湑싂焦轱╨澿䑔쉃䍑輲㷂獙浉焷㔫唻⥾輨睢㍀䕏칦捫춮⫂杆긥奌⽰䒣刣䉍쉤⨴幗摮爨掘㈱住摆风⩁䃂坔걷晅㔣⏂棂啪⥩쉊癬㷂⸪ꅖ깠氪串㥁쉩쉏敱䉾쵱䔤뽈쉱뭤梡⭬믃</w:t>
      </w:r>
      <w:r>
        <w:rPr/>
        <w:t>ⷍ</w:t>
      </w:r>
      <w:r>
        <w:rPr/>
        <w:t>녨婾癲䅑撬樥礤乏ꥤ癥㕤䢡䠫江丸┷喘㙗㵕灥⽭癗楮慱祘촦⪿㩠㋂夬汭瑥⪩䉬뽙쵏쉶䚡숣用䱁노䬪쉥嘨슏</w:t>
      </w:r>
      <w:r>
        <w:rPr/>
        <w:t>ⵋ</w:t>
      </w:r>
      <w:r>
        <w:rPr/>
        <w:t>䤦숪㩦乩⥎녢䕂</w:t>
      </w:r>
      <w:r>
        <w:rPr/>
        <w:t>ꕭ</w:t>
      </w:r>
      <w:r>
        <w:rPr/>
        <w:t>丣䁲潨穓硙숣䕬噴抩呖㵭䲡樽甲僂䅁厘婙磎漵㍉瞱㚥뭡ꍤ䩙飂</w:t>
      </w:r>
      <w:r>
        <w:rPr/>
        <w:t>ꕍ</w:t>
      </w:r>
      <w:r>
        <w:rPr/>
        <w:t>縰焩㙂㑨瘵毂痃Ⓙ쉟䉘쉖權捂걯녃䱳</w:t>
      </w:r>
      <w:r>
        <w:rPr/>
        <w:t>ⱬ♃</w:t>
      </w:r>
      <w:r>
        <w:rPr/>
        <w:t>穇뿂쉨犡⤥甦乊</w:t>
      </w:r>
      <w:r>
        <w:rPr/>
        <w:t>ꥎ</w:t>
      </w:r>
      <w:r>
        <w:rPr/>
        <w:t>劻뽸摘⽖御⩏硥㨸숣㥟⤩䕑懍偈㬦攪乓湣彗祋䚣绂䱩敵쵞䥸⽮⸸剅扒</w:t>
      </w:r>
      <w:r>
        <w:rPr/>
        <w:t>ꦻ</w:t>
      </w:r>
      <w:r>
        <w:rPr/>
        <w:t>恘䵏䄽뭞徿卣積欶砻呶熘㈽晒䑲슘⑮쉶⽒䴴䅟쉚庥⬯㡤䜺㴣湹쉦䭏⫃묮畫ꌴ</w:t>
      </w:r>
      <w:r>
        <w:rPr/>
        <w:t>ⵦ</w:t>
      </w:r>
      <w:r>
        <w:rPr/>
        <w:t>쉀뭲숪啸긫⹞䌷冡亿礲睧根㩹⎻㑒ㅯㅒ壂睚꺣묣灈㉵慧乍摀爪⽯檏睗倴塭慣畫슩瓂䀩䅱⑅㓃愹䑱㵖긪㔣繒뽸啞彺擎䕆娬卓쉚⹱丣ꍐꍑ獣瀦</w:t>
      </w:r>
      <w:r>
        <w:rPr/>
        <w:t>⡈</w:t>
      </w:r>
      <w:r>
        <w:rPr/>
        <w:t>浲啶攫啵打㧂䡯기圪穄⵭塅拂母汏쉺扏头⫃忂䵦䜨♺㙒䫂♑숴</w:t>
      </w:r>
      <w:r>
        <w:rPr/>
        <w:t>ꥅ</w:t>
      </w:r>
      <w:r>
        <w:rPr/>
        <w:t>ㄫ戰漳幓歱塥敊䙓橍噶伴⽶껍숷界迂輥䭮硊睾硥㷂嫃悬ㅩ넻녱利炡䔫沱斻묶廎浪稻咏</w:t>
      </w:r>
      <w:r>
        <w:rPr/>
        <w:t>ꦣ</w:t>
      </w:r>
      <w:r>
        <w:rPr/>
        <w:t>㈶儸䕮獚놵㭎깱檻ꆵ撥⥯槂┨</w:t>
      </w:r>
      <w:r>
        <w:rPr/>
        <w:t>⡒Ⳃ</w:t>
      </w:r>
      <w:r>
        <w:rPr/>
        <w:t>캻䅐⥞斩䁪眮婎燃ㆿ捸洣勂㭧轓䤪恹⹧깮榮뮡쉡猽쉧䁒䥓頪䤣懃깴슿櫂⤬⨳妘呁숨佡숶ꅌ䝂㜨</w:t>
      </w:r>
      <w:r>
        <w:rPr/>
        <w:t>Ⱓ</w:t>
      </w:r>
      <w:r>
        <w:rPr/>
        <w:t>榿싂怬뽯䉒㝴⽋</w:t>
      </w:r>
      <w:r>
        <w:rPr/>
        <w:t>ꦵ</w:t>
      </w:r>
      <w:r>
        <w:rPr/>
        <w:t>䉙㭬幆䑉眯㭸㝑硁敆䩓焷攱슘獷㭦华敧ꅀ梱䥙싍縱为䙢卞⩷硥晌</w:t>
      </w:r>
      <w:r>
        <w:rPr/>
        <w:t>ⱸ</w:t>
      </w:r>
      <w:r>
        <w:rPr/>
        <w:t>䴪㙰卓숨땴칦桚潫牕傱⩲뽾〲瓍⯂祃幧瑎㕷渪㐸湺眽㑵卖䩫㞬뭪吨</w:t>
      </w:r>
      <w:r>
        <w:rPr/>
        <w:t>⡀</w:t>
      </w:r>
      <w:r>
        <w:rPr/>
        <w:t>츪僂뼫主㭍眶硚쉯ꇂ呮稽輹뼷땈奺灈싂戶灉癮ㄪ컂</w:t>
      </w:r>
      <w:r>
        <w:rPr/>
        <w:t>꤬</w:t>
      </w:r>
      <w:r>
        <w:rPr/>
        <w:t>쎩䅔幺ꄯ䟂慇暵睴캡坋</w:t>
      </w:r>
      <w:r>
        <w:rPr/>
        <w:t>⠦⥂</w:t>
      </w:r>
      <w:r>
        <w:rPr/>
        <w:t>㞿撱㝩⵬⥖䠲</w:t>
      </w:r>
      <w:r>
        <w:rPr/>
        <w:t>Ᵽ</w:t>
      </w:r>
      <w:r>
        <w:rPr/>
        <w:t>⾻梩䵱牄ꅥ슩⽆煖⥚澬꤮畍㍦痂⯂涱歎뭋⌷㩃湕〉⤸㨺⨫䭟䖻숣㝬䭓쉭⑪⨤䨽깯㵬塐㭗慴쉒칎啔</w:t>
      </w:r>
      <w:r>
        <w:rPr/>
        <w:t>Ɐ</w:t>
      </w:r>
      <w:r>
        <w:rPr/>
        <w:t>槂矂婬긶䱳由쵞⶿彥爷颻㵍癩栮╫匦䢮潥䢏㥄䑴刱佂䂿긦湊쵋䫂䰸濂╃</w:t>
      </w:r>
      <w:r>
        <w:rPr/>
        <w:t>ꗂ</w:t>
      </w:r>
      <w:r>
        <w:rPr/>
        <w:t>䘶䯂汞쉗摹煉敎扸</w:t>
      </w:r>
      <w:r>
        <w:rPr/>
        <w:t>⣂</w:t>
      </w:r>
      <w:r>
        <w:rPr/>
        <w:t>뽤䑖쉒껂恵彎埂쉥䝰⹾畆㡤땚⸽猥녫㙹䭍恡䠲䄽剠拂椩⑇</w:t>
      </w:r>
      <w:r>
        <w:rPr/>
        <w:t>ꥂ</w:t>
      </w:r>
      <w:r>
        <w:rPr/>
        <w:t>썠떥걾畄穑兣攪㢥쉹愵䛂슩싂⥧轃⩡㙆甭奃䑀穓숱㕀旂♔걉兴썄⹨⬊⍁</w:t>
      </w:r>
      <w:r>
        <w:rPr/>
        <w:t>ꔴ</w:t>
      </w:r>
      <w:r>
        <w:rPr/>
        <w:t>硆걡旂쵯用땄㈽何</w:t>
      </w:r>
      <w:r>
        <w:rPr/>
        <w:t>ꤦ</w:t>
      </w:r>
      <w:r>
        <w:rPr/>
        <w:t>偲㡩匫眯朻湂䨬䬦싂坂稯⑰</w:t>
      </w:r>
      <w:r>
        <w:rPr/>
        <w:t>ꦿ</w:t>
      </w:r>
      <w:r>
        <w:rPr/>
        <w:t>彫䣂㴺潠쉟쉊</w:t>
      </w:r>
      <w:r>
        <w:rPr/>
        <w:t>ꥉ</w:t>
      </w:r>
      <w:r>
        <w:rPr/>
        <w:t>뽈⿂쌱</w:t>
      </w:r>
      <w:r>
        <w:rPr/>
        <w:t>ꥏ</w:t>
      </w:r>
      <w:r>
        <w:rPr/>
        <w:t>䥌硩⴯䙀䙹䛂儴⑴㵎</w:t>
      </w:r>
      <w:r>
        <w:rPr/>
        <w:t>ꤱ</w:t>
      </w:r>
      <w:r>
        <w:rPr/>
        <w:t>⡠</w:t>
      </w:r>
      <w:r>
        <w:rPr/>
        <w:t>捴ぴ㩐슣ꍉ싂㭋␹吸㈪礵娲佯畊╗䁖焸眶놘瀭⯃䰩潳쉫쉈檏뽸䨸䍏伪넨嘪㈫</w:t>
      </w:r>
      <w:r>
        <w:rPr/>
        <w:t>⡍</w:t>
      </w:r>
      <w:r>
        <w:rPr/>
        <w:t>㩥繡㭃䰹ꅌ吮</w:t>
      </w:r>
      <w:r>
        <w:rPr/>
        <w:t>ⵒ</w:t>
      </w:r>
      <w:r>
        <w:rPr/>
        <w:t>剏␵珂塊ㄤ潉떥晲娪侱慨呴쉅쉱擂彎쉍爹䌴彫毂숱䥊剤㠰숪싂幀䔹庬稲쉭쉕껂熻쉲歃䝈異뽷奰琴㨦␪쏃䷃煢晠庣䠴轶疩橨畣ꎩ攽呁埂偐䉙ꅊ컍轄厩촶ꅁ䡋滎桟⩔㭖딶컂橀嘳숭佖䓂轃硙㖩懎㷂⧂숩慗쉰녙䉂갥乘숦年걍攤㠤싂壂夬楴儯潶厡춘㷂뽊쵆卺⫂牯欪䤻摶䢥쉉䇍坲参⥬䭯庣傡别䨵싎栴쉬湥⸳㑅氦ꌷ㌦㍑䢱兣㕗쉹涣坕炱嘸깞敚氮</w:t>
      </w:r>
      <w:r>
        <w:rPr/>
        <w:t>ꤥ</w:t>
      </w:r>
      <w:r>
        <w:rPr/>
        <w:t>䭋姂繌깱磂暩쉆圥囂佌䤩</w:t>
      </w:r>
      <w:r>
        <w:rPr/>
        <w:t>ꕡ</w:t>
      </w:r>
      <w:r>
        <w:rPr/>
        <w:t>轢楂睯䥖⌱慵숹啸</w:t>
      </w:r>
      <w:r>
        <w:rPr/>
        <w:t>ꥇ</w:t>
      </w:r>
      <w:r>
        <w:rPr/>
        <w:t>㕷</w:t>
      </w:r>
      <w:r>
        <w:rPr/>
        <w:t>ⵕ</w:t>
      </w:r>
      <w:r>
        <w:rPr/>
        <w:t>숲だ㍇噤牷</w:t>
      </w:r>
      <w:r>
        <w:rPr/>
        <w:t>ⵁ</w:t>
      </w:r>
      <w:r>
        <w:rPr/>
        <w:t>쉚厣ꅁ츫</w:t>
      </w:r>
      <w:r>
        <w:rPr/>
        <w:t>ⵎ</w:t>
      </w:r>
      <w:r>
        <w:rPr/>
        <w:t>恹硍段⩁Ⓧ顧献㩬뭤믂顭싂昰</w:t>
      </w:r>
      <w:r>
        <w:rPr/>
        <w:t>ⱕ</w:t>
      </w:r>
      <w:r>
        <w:rPr/>
        <w:t>䉏輯坃䁲묲㝪浟洮ㄹ湭彺捀⏂㢏뭎</w:t>
      </w:r>
      <w:r>
        <w:rPr/>
        <w:t>⠹</w:t>
      </w:r>
      <w:r>
        <w:rPr/>
        <w:t>䐭숷쌰嘴わ갫깲硨㵹硵棂剩쉈盂떱ꌷ庣</w:t>
      </w:r>
      <w:r>
        <w:rPr/>
        <w:t>ⴷ</w:t>
      </w:r>
      <w:r>
        <w:rPr/>
        <w:t>嘭</w:t>
      </w:r>
      <w:r>
        <w:rPr/>
        <w:t>Ⱞ⑰</w:t>
      </w:r>
      <w:r>
        <w:rPr/>
        <w:t>怫충䐥娹⤭彖뭎爺浪硏깆숳䩃奋桚剅</w:t>
      </w:r>
      <w:r>
        <w:rPr/>
        <w:t>ꥏ</w:t>
      </w:r>
      <w:r>
        <w:rPr/>
        <w:t>抵爰揍싂㭤녕㝖䘬쉚</w:t>
      </w:r>
      <w:r>
        <w:rPr/>
        <w:t>Ⱪⲱ⩮</w:t>
      </w:r>
      <w:r>
        <w:rPr/>
        <w:t>쉠㏍僂灉栩と녇䉚愻弥⪩䟂帵</w:t>
      </w:r>
      <w:r>
        <w:rPr/>
        <w:t>⡣</w:t>
      </w:r>
      <w:r>
        <w:rPr/>
        <w:t>䑱䑋⸱</w:t>
      </w:r>
      <w:r>
        <w:rPr/>
        <w:t>⠽</w:t>
      </w:r>
      <w:r>
        <w:rPr/>
        <w:t>싂ꥬ싎촲娻쉯此䱠㗂捪䔸ꅧ啔堯숺╄䱒檘慎칊恧棂ぐ㴶쉈盂기뽭欬泂兡湋搤暥绍輯棂⍶浤椪摤⪻琪獡썎녉捫纥쉫憩睓</w:t>
      </w:r>
      <w:r>
        <w:rPr/>
        <w:t>ꕤ</w:t>
      </w:r>
      <w:r>
        <w:rPr/>
        <w:t>䧂犿䥋</w:t>
      </w:r>
      <w:r>
        <w:rPr/>
        <w:t>ꕴ</w:t>
      </w:r>
      <w:r>
        <w:rPr/>
        <w:t>晦쉴癲敭쵀攫洵슻嘫婷</w:t>
      </w:r>
      <w:r>
        <w:rPr/>
        <w:t>ꖮ</w:t>
      </w:r>
      <w:r>
        <w:rPr/>
        <w:t>係焹쉅揂숭愻꥘㝲潗</w:t>
      </w:r>
      <w:r>
        <w:rPr/>
        <w:t>ꥂ</w:t>
      </w:r>
      <w:r>
        <w:rPr/>
        <w:t>䍨⨭碵놣唦⭇嚿땆쉫㫂뿍㕋㘳䭟垩䁗撣⛂츸땖䷂싂啧숥</w:t>
      </w:r>
      <w:r>
        <w:rPr/>
        <w:t>⣂⹗</w:t>
      </w:r>
      <w:r>
        <w:rPr/>
        <w:t>杍㭸䈩昬牨癘䕬쉲㵹썃⌺畔潇穨㒻뗂뽚幋匹숸숶⽋㦩䃂㙸㕡䐱ꆵ⯂嘷䝌怸䦬뭗䩁쉰䘩湋䩂怨颱⒥垥츊숯睰橾</w:t>
      </w:r>
      <w:r>
        <w:rPr/>
        <w:t>⠣</w:t>
      </w:r>
      <w:r>
        <w:rPr/>
        <w:t>廂㷂䩕瑲呃䘸ꍇ</w:t>
      </w:r>
      <w:r>
        <w:rPr/>
        <w:t>ⵊ</w:t>
      </w:r>
      <w:r>
        <w:rPr/>
        <w:t>깭懂습㌽⽏㤪干⭏㨪䪱燂ꇂ</w:t>
      </w:r>
      <w:r>
        <w:rPr/>
        <w:t>⡔⠣</w:t>
      </w:r>
      <w:r>
        <w:rPr/>
        <w:t>㕾</w:t>
      </w:r>
      <w:r>
        <w:rPr/>
        <w:t>ꥅ</w:t>
      </w:r>
      <w:r>
        <w:rPr/>
        <w:t>ꄲ噇漪⺮깙彍㩏뭬겘</w:t>
      </w:r>
      <w:r>
        <w:rPr/>
        <w:t>ꤴ</w:t>
      </w:r>
      <w:r>
        <w:rPr/>
        <w:t>슡䪘片ꍞ⭷췎긮䋂숯昴䝾娺뮘桧乖〱僂䥬뭷⼸뾮癑떮輰潬久䍯㑲扄싂</w:t>
      </w:r>
      <w:r>
        <w:rPr/>
        <w:t>꧂</w:t>
      </w:r>
      <w:r>
        <w:rPr/>
        <w:t>ꎩ浌숭浉強썡繥넦碩</w:t>
      </w:r>
      <w:r>
        <w:rPr/>
        <w:t>ⵂ</w:t>
      </w:r>
      <w:r>
        <w:rPr/>
        <w:t>漱㯂眵灤따䂩稫넲䵘䷂䀪丶塋啲䧂找㡋捺뭕⸻牊充悩쎬势哂祄䢥⑩煔⸥暏扙彥숥椤瀱妱幱걫䩆扣䈲歒쉗䒿䕎㐽㕫却珎╋濃轴ㅇ</w:t>
      </w:r>
      <w:r>
        <w:rPr/>
        <w:t>ꖣ</w:t>
      </w:r>
      <w:r>
        <w:rPr/>
        <w:t>썺䩆㑱䩪擂䙧㙕乫瑯쉴䁙穈囂⨸</w:t>
      </w:r>
      <w:r>
        <w:rPr/>
        <w:t>ꤲ</w:t>
      </w:r>
      <w:r>
        <w:rPr/>
        <w:t>椷쵺湶均촨</w:t>
      </w:r>
      <w:r>
        <w:rPr/>
        <w:t>꧂</w:t>
      </w:r>
      <w:r>
        <w:rPr/>
        <w:t>㐸⹨彐反摫숳㝃怪焽깳</w:t>
      </w:r>
      <w:r>
        <w:rPr/>
        <w:t>ꕮ</w:t>
      </w:r>
      <w:r>
        <w:rPr/>
        <w:t>栤歴奸䥢㉅樵⭃䄺촭</w:t>
      </w:r>
      <w:r>
        <w:rPr/>
        <w:t>⠤</w:t>
      </w:r>
      <w:r>
        <w:rPr/>
        <w:t>搵뽚剙䤩⩰娪⛂☪</w:t>
      </w:r>
      <w:r>
        <w:rPr/>
        <w:t>ⲵ</w:t>
      </w:r>
      <w:r>
        <w:rPr/>
        <w:t>剭䁔</w:t>
      </w:r>
      <w:r>
        <w:rPr/>
        <w:t>ꕶ</w:t>
      </w:r>
      <w:r>
        <w:rPr/>
        <w:t>㈴协㥬颵厱ㅙ쉰⭠兺묵娣奭䜪㠵䕾扱㥤슱㦡楹䆱쉨攰䵵Ⓜ术䁨窮燂⥨䡆ꍤ䥍</w:t>
      </w:r>
      <w:r>
        <w:rPr/>
        <w:t>ꔲ</w:t>
      </w:r>
      <w:r>
        <w:rPr/>
        <w:t>琫爤㷂슻戳暩䜭关壂妵⽖礨璥⼶⻂싂此긪␨슿䜪顓싂婭⭉䵋扙깭쉀㋂䭚䖱娤欰䡭歕稲䙳딱轈㨺畀畹</w:t>
      </w:r>
      <w:r>
        <w:rPr/>
        <w:t>ꥉ</w:t>
      </w:r>
      <w:r>
        <w:rPr/>
        <w:t>晇ꍆ榿潔淎礵㩤쉗汍繵戰彍뽏䟂瑴</w:t>
      </w:r>
      <w:r>
        <w:rPr/>
        <w:t>ꕄ</w:t>
      </w:r>
      <w:r>
        <w:rPr/>
        <w:t>䤰奉⸹쉌千瀩쉺깔쉊◎녯坱ꆥ⍭ぬ㍍坓䀰쉂奭狂⚿嘻惂㈯嚩椺歚뇂栯깑塊啺⩁슬⦻□氤怤䈯睃㍒䠦㛂♌繰ꥠ</w:t>
      </w:r>
      <w:r>
        <w:rPr/>
        <w:t>ⵃ</w:t>
      </w:r>
      <w:r>
        <w:rPr/>
        <w:t>櫂恞揂慀⩌녘挱깮參ꥪ딪㉀㎬㵥⽦꥘侵牘摾</w:t>
      </w:r>
      <w:r>
        <w:rPr/>
        <w:t>ꥍ♌</w:t>
      </w:r>
      <w:r>
        <w:rPr/>
        <w:t>嘮太欶䓎싂㘶䩈收</w:t>
      </w:r>
      <w:r>
        <w:rPr/>
        <w:t>ⱴ</w:t>
      </w:r>
      <w:r>
        <w:rPr/>
        <w:t>顓呃則슏偕⏂啴迍⽱勂瑦♀쏂</w:t>
      </w:r>
      <w:r>
        <w:rPr/>
        <w:t>⡔</w:t>
      </w:r>
      <w:r>
        <w:rPr/>
        <w:t>껂湢步牀亘癀㭌娸䵓㝩䲩쉊儶䮬┽杋佉昫扷걒⍍䙌渤永渨愥</w:t>
      </w:r>
      <w:r>
        <w:rPr/>
        <w:t>ꦏ</w:t>
      </w:r>
      <w:r>
        <w:rPr/>
        <w:t>숥啺㴯炏쉚濂圬䩈숻⥹媥㴸㔲牃塢ꅆ倶쉆㝲癒</w:t>
      </w:r>
      <w:r>
        <w:rPr/>
        <w:t>ꕲ</w:t>
      </w:r>
      <w:r>
        <w:rPr/>
        <w:t>䉗椥弮昰田쉯䅸䲏湪</w:t>
      </w:r>
      <w:r>
        <w:rPr/>
        <w:t>ꤴ</w:t>
      </w:r>
      <w:r>
        <w:rPr/>
        <w:t>睟㢵䝔㙬땔䅰䂬⩪弴⩑╤⹷숤쉣춿㫎㥏光</w:t>
      </w:r>
      <w:r>
        <w:rPr/>
        <w:t>ⵊ</w:t>
      </w:r>
      <w:r>
        <w:rPr/>
        <w:t>桺뿂硣曂</w:t>
      </w:r>
      <w:r>
        <w:rPr/>
        <w:t>⡪</w:t>
      </w:r>
      <w:r>
        <w:rPr/>
        <w:t>物䶿⤪奊䍘싍╲⑔丶䅞곂儫</w:t>
      </w:r>
      <w:r>
        <w:rPr/>
        <w:t>⡷</w:t>
      </w:r>
      <w:r>
        <w:rPr/>
        <w:t>컂㌴쉩☣</w:t>
      </w:r>
      <w:r>
        <w:rPr/>
        <w:t>꧂</w:t>
      </w:r>
      <w:r>
        <w:rPr/>
        <w:t>漫넨烂숸坴쉧呐瓂慍堶ㆮ쵯啩瑄离皩⑙匽矎瑑䅒歯㚣剑⥩晞┪汢䶬ꥠ励⍒獥⫂奃칸⸊㭯╵깆厬硊獐繠땅칵旂媣烃碮牍濂숨쉨㬲쉹捉痂摳⩮츺㒬娨ㆥ㑲䝑뇂弲䏂栤슥拂䁌佳㣂沘奉漯楎䵎땹</w:t>
      </w:r>
      <w:r>
        <w:rPr/>
        <w:t>⡹</w:t>
      </w:r>
      <w:r>
        <w:rPr/>
        <w:t>칞歲扨ꥹ凂夲厱呒䉺ㅍ湔歐</w:t>
      </w:r>
      <w:r>
        <w:rPr/>
        <w:t>꧂</w:t>
      </w:r>
      <w:r>
        <w:rPr/>
        <w:t>䛍千쉠沿伬䁬燎猪䴨㍐ꄳ轄숣湦㭆䙅瘬禘爱串촯숳㍖䭈㥊䤴縺쉴熘乳癙䇂㬺瞡쉺㔰⭅潓庡걕渳쉆疩</w:t>
      </w:r>
      <w:r>
        <w:rPr/>
        <w:t>ꔻ</w:t>
      </w:r>
      <w:r>
        <w:rPr/>
        <w:t>㜨㘮쉾쉨ꏂ疱晷洣揂녳㡸悮䱐ꄸ䚻싂嘲哂稭䑟繪</w:t>
      </w:r>
      <w:r>
        <w:rPr/>
        <w:t>ꤽ⚵</w:t>
      </w:r>
      <w:r>
        <w:rPr/>
        <w:t>䩧捱っ卮</w:t>
      </w:r>
      <w:r>
        <w:rPr/>
        <w:t>ꦩ</w:t>
      </w:r>
      <w:r>
        <w:rPr/>
        <w:t>由뭋洸⛍昭殡⌫仂칺</w:t>
      </w:r>
      <w:r>
        <w:rPr/>
        <w:t>⣂</w:t>
      </w:r>
      <w:r>
        <w:rPr/>
        <w:t>僂彐媮쉇䅔汯깚㜻⌨</w:t>
      </w:r>
      <w:r>
        <w:rPr/>
        <w:t>Ⱞ</w:t>
      </w:r>
      <w:r>
        <w:rPr/>
        <w:t>愪썘啶癙匰秂村㍄畃긵义䕏縷繩딳깦晵儵┹䝎칉浇睹䴳儭恟䍴◂濂䍣슏矂캱쎩䩣稶浫歋勂摒⏂敲䨽樵戮慓溩珃㡈㑹〳䥍灐ꆱ쉣㫂䋍烂浙</w:t>
      </w:r>
      <w:r>
        <w:rPr/>
        <w:t>ⶏ⑓</w:t>
      </w:r>
      <w:r>
        <w:rPr/>
        <w:t>慢繄楕⑊</w:t>
      </w:r>
      <w:r>
        <w:rPr/>
        <w:t>ꕴ</w:t>
      </w:r>
      <w:r>
        <w:rPr/>
        <w:t>轮䩏氳⌻椹歓刱╮厬灤</w:t>
      </w:r>
      <w:r>
        <w:rPr/>
        <w:t>ꗂ</w:t>
      </w:r>
      <w:r>
        <w:rPr/>
        <w:t>楘</w:t>
      </w:r>
      <w:r>
        <w:rPr/>
        <w:t>ꔵ</w:t>
      </w:r>
      <w:r>
        <w:rPr/>
        <w:t>噚畄㗂炿恂⍅僂쉺⍯扦全佅剌砦硐칤</w:t>
      </w:r>
      <w:r>
        <w:rPr/>
        <w:t>ꤩ</w:t>
      </w:r>
      <w:r>
        <w:rPr/>
        <w:t>瘪䕋顗朲쉲悱쏂㘬춡欤瓂绂㥇ꍠ愶숵䝏楾⚡儣</w:t>
      </w:r>
      <w:r>
        <w:rPr/>
        <w:t>ⶬ</w:t>
      </w:r>
      <w:r>
        <w:rPr/>
        <w:t>桁⸫佡䕩⾘犱顗唱呲塸楺敧䜳楗</w:t>
      </w:r>
      <w:r>
        <w:rPr/>
        <w:t>ⱟ</w:t>
      </w:r>
      <w:r>
        <w:rPr/>
        <w:t>轾㒿辣㌸妱塄呚쉬愽灏恴츺睄癢兠숭ㄮ</w:t>
      </w:r>
      <w:r>
        <w:rPr/>
        <w:t>ꥎ</w:t>
      </w:r>
      <w:r>
        <w:rPr/>
        <w:t>㍅쌮轚輸㡒길扸奥頰㩩땑ꥠ灚禩幠怰〽塥쵁ꍸ뭣⪵甬剳廂奀⹈低䑓㥙坫湓乖⼶㍁까灘啈㵋칡㦬澩䱊焩灊녥⼪坄噞祺柂⩃棂竂剭㢩츯匥剧畓伭</w:t>
      </w:r>
      <w:r>
        <w:rPr/>
        <w:t>ꔮ</w:t>
      </w:r>
      <w:r>
        <w:rPr/>
        <w:t>獭䑭捃뽢</w:t>
      </w:r>
      <w:r>
        <w:rPr/>
        <w:t>ꕪⷂ</w:t>
      </w:r>
      <w:r>
        <w:rPr/>
        <w:t>桄塱㡫⍰效껂썤偪焪丳⼷桂㙥熬䡹硓딹䖱伺敷桷뼯捂潫じ圩촪䬹悱뗂숸䣂㩾灯㉊滂쉃숻쉌쉨뽈⥈桀㞣䝥䤶</w:t>
      </w:r>
      <w:r>
        <w:rPr/>
        <w:t>ꤤ</w:t>
      </w:r>
      <w:r>
        <w:rPr/>
        <w:t>牕偌晠㵒䠮桤地㥂䕤幠䙗硴玮坧땍繅䖮䡆嚮</w:t>
      </w:r>
      <w:r>
        <w:rPr/>
        <w:t>ꗂ</w:t>
      </w:r>
      <w:r>
        <w:rPr/>
        <w:t>䕪盂㏂扰갴乡䛎慃慊㜫ば桷땖㍮浖歙⫂䑐뭠煏慰⭁쉔㡣㵧术焸캩깠窻昫숹幎丮녗㉳䴹슿婪䩎稶㉑侏䈯轑湊牊幯䨻佾</w:t>
      </w:r>
      <w:r>
        <w:rPr/>
        <w:t>ꔱ</w:t>
      </w:r>
      <w:r>
        <w:rPr/>
        <w:t>癈套䐫걱㥈</w:t>
      </w:r>
      <w:r>
        <w:rPr/>
        <w:t>ⴤ</w:t>
      </w:r>
      <w:r>
        <w:rPr/>
        <w:t>ㅐ걂ꅐ㢮숯壂䈺긳넥廎</w:t>
      </w:r>
      <w:r>
        <w:rPr/>
        <w:t>⡰</w:t>
      </w:r>
      <w:r>
        <w:rPr/>
        <w:t>䔯䰴㙢♔ㆩ欤繊</w:t>
      </w:r>
    </w:p>
    <w:p>
      <w:pPr>
        <w:pStyle w:val="PreformattedText"/>
        <w:bidi w:val="0"/>
        <w:spacing w:before="0" w:after="0"/>
        <w:jc w:val="left"/>
        <w:rPr/>
      </w:pPr>
      <w:r>
        <w:rPr/>
        <w:t>兞☊㑚䑥䰨㞱汰䔸䠣㙑㘦䚣㉢䇂辘橾縣䭊⺱뭎⍩</w:t>
      </w:r>
      <w:r>
        <w:rPr/>
        <w:t>ⱀ</w:t>
      </w:r>
      <w:r>
        <w:rPr/>
        <w:t>摕싂䙊剳뇂嘴痂╄⭎</w:t>
      </w:r>
      <w:r>
        <w:rPr/>
        <w:t>꤭</w:t>
      </w:r>
      <w:r>
        <w:rPr/>
        <w:t>奸싂到숽㉒手繞䈮슣䄯填</w:t>
      </w:r>
      <w:r>
        <w:rPr/>
        <w:t>⡲</w:t>
      </w:r>
      <w:r>
        <w:rPr/>
        <w:t>佰⩏砹穏㍔㩰ꇂ</w:t>
      </w:r>
      <w:r>
        <w:rPr/>
        <w:t>⡅</w:t>
      </w:r>
      <w:r>
        <w:rPr/>
        <w:t>幾쉳䥂갶♅㭩䯂灌쉧⑰䍣㭂</w:t>
      </w:r>
      <w:r>
        <w:rPr/>
        <w:t>ꕗ</w:t>
      </w:r>
      <w:r>
        <w:rPr/>
        <w:t>幆卪</w:t>
      </w:r>
      <w:r>
        <w:rPr/>
        <w:t>ꕨ</w:t>
      </w:r>
      <w:r>
        <w:rPr/>
        <w:t>总獂쉾顫⩉쉱㛍〬㧂竂妏渫湢线捺祮強싂쉺⼳牬だ穟䕨숹杤婶娱䩙쉲棂輬䠥猻爨溿䉬䙣飂戶㵳⪏</w:t>
      </w:r>
      <w:r>
        <w:rPr/>
        <w:t>ⱄ</w:t>
      </w:r>
      <w:r>
        <w:rPr/>
        <w:t>换䮣埂뭍扪嫂顏渳ꇍ</w:t>
      </w:r>
      <w:r>
        <w:rPr/>
        <w:t>Ɽ</w:t>
      </w:r>
      <w:r>
        <w:rPr/>
        <w:t>䅵䨳</w:t>
      </w:r>
      <w:r>
        <w:rPr/>
        <w:t>ꕧ</w:t>
      </w:r>
      <w:r>
        <w:rPr/>
        <w:t>奣輫䠱㭡帽쉕㍊淍挸摚杰恭㤹싍싂獹㌵穷㝎浇䭷呴戲儬椸畯卤䋂扈㵍塃煩</w:t>
      </w:r>
      <w:r>
        <w:rPr/>
        <w:t>ⱏ</w:t>
      </w:r>
      <w:r>
        <w:rPr/>
        <w:t>弪橦扣砺嗂然哂杍⵶⍡渷䌸瞻慨海灰囂爮㮡㕳䱊䀤ꥠ숥쉊䑶ꅟ┤ꍃꅌ㙏〲塔央䟂縻䙮い땰䧍</w:t>
      </w:r>
      <w:r>
        <w:rPr/>
        <w:t>ꤻ</w:t>
      </w:r>
      <w:r>
        <w:rPr/>
        <w:t>㑸穇頶皏歨㈷㡃䬤敌禮㙎䀵쉲嘷䣂烃촺捂⑏䘤怨⪵</w:t>
      </w:r>
      <w:r>
        <w:rPr/>
        <w:t>ꤷ</w:t>
      </w:r>
      <w:r>
        <w:rPr/>
        <w:t>汕昣숺慾㍒爯浲䙂쉪견啍暻橺恱セ䪿猵뼶敕㑬㑱嫂썮숳㤬⑴㙾㬫숯卥常汫ぇ浭㉁䄴坠湏恭棂砱啳㇎癑䵐乙⑆剁幟싂䲵ꥦ璥滂⤤숺涮㭕女嗂㙅깖쉠쉗</w:t>
      </w:r>
      <w:r>
        <w:rPr/>
        <w:t>ꤰ</w:t>
      </w:r>
      <w:r>
        <w:rPr/>
        <w:t>㉎숱㓍䱈䪣쉶挹㦻䑧楋쉩䵢㌨⬥汢侣桥奇╫樽仂圣컂之쉴⌸慢숮㩌祬숬녫潓珂䗂檿㩘剅敖쉄敚げ枿㬩幘㩇囃䡗⺵쵞䁒盂</w:t>
      </w:r>
      <w:r>
        <w:rPr/>
        <w:t>ⴶ</w:t>
      </w:r>
      <w:r>
        <w:rPr/>
        <w:t>쉄猬礦忎ぉ⭒㵾牣싂㉤䑑偲䥣䀲쵬넸癍猳顀瀽㥡刪卭뽾쉣쉆ꌨ圻슱</w:t>
      </w:r>
      <w:r>
        <w:rPr/>
        <w:t>⢩</w:t>
      </w:r>
      <w:r>
        <w:rPr/>
        <w:t>㟂ꌪ㖩믂止숲䥁慞㌯场湞숶䁑㙸穴總䜱숥칹噘廂䑹╰㵹楧쉾䡮歋痎╔</w:t>
      </w:r>
      <w:r>
        <w:rPr/>
        <w:t>꧂</w:t>
      </w:r>
      <w:r>
        <w:rPr/>
        <w:t>㧂쉙卹숯⭾頻⼭</w:t>
      </w:r>
      <w:r>
        <w:rPr/>
        <w:t>⠽</w:t>
      </w:r>
      <w:r>
        <w:rPr/>
        <w:t>슩獒</w:t>
      </w:r>
      <w:r>
        <w:rPr/>
        <w:t>ꤪ</w:t>
      </w:r>
      <w:r>
        <w:rPr/>
        <w:t>㑙幑㥢╖湚伳獉⹒쌵숪牅ッ䷂䱱䰷쉬癏</w:t>
      </w:r>
      <w:r>
        <w:rPr/>
        <w:t>ꤺ</w:t>
      </w:r>
      <w:r>
        <w:rPr/>
        <w:t>䁾㝶㟂떱⨱쉫嘪䉩</w:t>
      </w:r>
      <w:r>
        <w:rPr/>
        <w:t>Ⱛ</w:t>
      </w:r>
      <w:r>
        <w:rPr/>
        <w:t>穪䴳圵唫轫〮▮冬幂奈睾廂疡</w:t>
      </w:r>
      <w:r>
        <w:rPr/>
        <w:t>⡀</w:t>
      </w:r>
      <w:r>
        <w:rPr/>
        <w:t>楗癱稻⥮墩繺摴</w:t>
      </w:r>
      <w:r>
        <w:rPr/>
        <w:t>⠺</w:t>
      </w:r>
      <w:r>
        <w:rPr/>
        <w:t>塮⪣噚</w:t>
      </w:r>
      <w:r>
        <w:rPr/>
        <w:t>ⱁ</w:t>
      </w:r>
      <w:r>
        <w:rPr/>
        <w:t>煸恳쉖⹟奱浗䲱坘歌䨴抡儯煅渺佞併秃</w:t>
      </w:r>
      <w:r>
        <w:rPr/>
        <w:t>ꔲ</w:t>
      </w:r>
      <w:r>
        <w:rPr/>
        <w:t>橸곍쉵㑉㉀숵ꅖ渫杭潳晚ꎩ慒留⾩뽦㶵갫橒쉔刭毂㙗㷂䑕䄳䕯</w:t>
      </w:r>
      <w:r>
        <w:rPr/>
        <w:t>⡥</w:t>
      </w:r>
      <w:r>
        <w:rPr/>
        <w:t>䥒䠹嗂⼊⚥橓숣쉪幺ꅩ彧㏂癸⩭믂矍奯嘥䩀砳呖㟂䱌关㕒㒥䩔쉱瘶繱㠽㭏礬彺⸨督慱橞湰埍⼴祐䆿榵</w:t>
      </w:r>
      <w:r>
        <w:rPr/>
        <w:t>⡾</w:t>
      </w:r>
      <w:r>
        <w:rPr/>
        <w:t>㍵汚㕫⩇礮燂侻柍参惂䘽轡揃쉌숥桌䶻㊮슮쉞썦愽烂</w:t>
      </w:r>
      <w:r>
        <w:rPr/>
        <w:t>ꖻ</w:t>
      </w:r>
      <w:r>
        <w:rPr/>
        <w:t>㡌䉌塭䵕癨뭏惂䍢칟㉠熣亘츬쎣</w:t>
      </w:r>
      <w:r>
        <w:rPr/>
        <w:t>⠬</w:t>
      </w:r>
      <w:r>
        <w:rPr/>
        <w:t>㙑ꅘ懂懂떥㥚쉕痃汞䥬久┦㦩辮礵愪娽ㄱ╘牰㢿숦伳䅮뽇㝴潘捷捙쉲涱璥場炘漵仂䩮䬭╳숰壃帱愵䬴濂</w:t>
      </w:r>
      <w:r>
        <w:rPr/>
        <w:t>꧂</w:t>
      </w:r>
      <w:r>
        <w:rPr/>
        <w:t>䱏</w:t>
      </w:r>
      <w:r>
        <w:rPr/>
        <w:t>꧂</w:t>
      </w:r>
      <w:r>
        <w:rPr/>
        <w:t>䡌</w:t>
      </w:r>
      <w:r>
        <w:rPr/>
        <w:t>ꕠ</w:t>
      </w:r>
      <w:r>
        <w:rPr/>
        <w:t>摙쉹䓃晖㉑</w:t>
      </w:r>
      <w:r>
        <w:rPr/>
        <w:t>ⷂ</w:t>
      </w:r>
      <w:r>
        <w:rPr/>
        <w:t>ⰰ</w:t>
      </w:r>
      <w:r>
        <w:rPr/>
        <w:t>溵歡⿎呖쉀䘹幂潀殩⨷䓂湁䕚䉌㴮쉷杨元煀杮쉇卹痂䣍瞏♉漽ꥵ걋♩뽘⴪⨩轕㥃婱䭵┻㑖狂㠽䚬⒱乢疿截㵖輣㶮媣樤含꥘촹숳⴦⿂쌰⥭싍体쉫䊵枏婌썢</w:t>
      </w:r>
      <w:r>
        <w:rPr/>
        <w:t>⣂</w:t>
      </w:r>
      <w:r>
        <w:rPr/>
        <w:t>싂獏㭀柂싍〦係煢</w:t>
      </w:r>
      <w:r>
        <w:rPr/>
        <w:t>⠰</w:t>
      </w:r>
      <w:r>
        <w:rPr/>
        <w:t>㬶充䣂偮䕍깣䎿楥㬵嚡녍䩄䨭幨⨳숴治塘彉娽⩉呾</w:t>
      </w:r>
      <w:r>
        <w:rPr/>
        <w:t>Ⲭ</w:t>
      </w:r>
      <w:r>
        <w:rPr/>
        <w:t>堵㍇啊咵㥇⩳玵㙆썩⩩だ䱟쉟쵆䊿숹⯂嫂㑹㭏嚏䟍⫂쉑뽗壂楩䱁싂攷䷂颡晦橶䉴涿䚩䕕娭冿旂呒䆩⵱╠䓂榩㚿漬榩硍㈺㝐꺥䅮智䵣瀸쉟燂</w:t>
      </w:r>
      <w:r>
        <w:rPr/>
        <w:t>ⴥ</w:t>
      </w:r>
      <w:r>
        <w:rPr/>
        <w:t>杏手ず栤</w:t>
      </w:r>
      <w:r>
        <w:rPr/>
        <w:t>ⵦ</w:t>
      </w:r>
      <w:r>
        <w:rPr/>
        <w:t>焬檏帶깆扇轣欲澩쉯炣睹䄸䝂</w:t>
      </w:r>
      <w:r>
        <w:rPr/>
        <w:t>ⱒ</w:t>
      </w:r>
      <w:r>
        <w:rPr/>
        <w:t>塢䢩㙠楗ひ㭅숻㴪泂䵙⽅䁔숯⥁㩭恧砭</w:t>
      </w:r>
      <w:r>
        <w:rPr/>
        <w:t>ꖿ</w:t>
      </w:r>
      <w:r>
        <w:rPr/>
        <w:t>愷쉅슿塞瑗彇䅑䶘㡴温⩌慫쉖殬影〦䙮쉥쌬땬숺纮〵䋂</w:t>
      </w:r>
      <w:r>
        <w:rPr/>
        <w:t>⢣</w:t>
      </w:r>
      <w:r>
        <w:rPr/>
        <w:t>健奙쉩䐮婰纏䠪쉌숫兄㇂䑷佶䵓梮㩡乥⼴쉟硴剌䅏捯</w:t>
      </w:r>
      <w:r>
        <w:rPr/>
        <w:t>Ⱡ</w:t>
      </w:r>
      <w:r>
        <w:rPr/>
        <w:t>㝈쉫䱊㑥痂址恾놣礪뭟晞䜦⩴扯뭭숱⥎䇎♯쉒甪⽌⪩楩⩎㴵摫䓂惂슬㨥싂䣂⫎㝁쉸忂⽀辬</w:t>
      </w:r>
      <w:r>
        <w:rPr/>
        <w:t>⡉⩢</w:t>
      </w:r>
      <w:r>
        <w:rPr/>
        <w:t>摴갦</w:t>
      </w:r>
      <w:r>
        <w:rPr/>
        <w:t>ⷂ</w:t>
      </w:r>
      <w:r>
        <w:rPr/>
        <w:t>媣䁚㘥颏牥쉔㙅杊䋂싂で쉏歸柂⻂⤩⨨潤䅶䉖䤻⹩幦濂䄽㡾⑦⬹⫂䧃㵱쵥㭇㇂뽔ㅇ⺣䥮갪⍩㩗䠳뽓쉶쎘氦</w:t>
      </w:r>
      <w:r>
        <w:rPr/>
        <w:t>⡚⚱</w:t>
      </w:r>
      <w:r>
        <w:rPr/>
        <w:t>係</w:t>
      </w:r>
      <w:r>
        <w:rPr/>
        <w:t>Ⱪ</w:t>
      </w:r>
      <w:r>
        <w:rPr/>
        <w:t>쉣䈦䕾櫎摟伵杦占揂</w:t>
      </w:r>
      <w:r>
        <w:rPr/>
        <w:t>ꤦ</w:t>
      </w:r>
      <w:r>
        <w:rPr/>
        <w:t>䬤ꌱ喘潱矂⾻灯智暩噃┲渲♶쉭䖮숯楶쉥嫂刭㉣♮埂⺣愊の颱啂倦ㄦ慲坉煌喵轎쉉㨽⍃䑮剅濎싂係摐㙉䪬㕖敶卟樴飂ꅩ瘵䁯걸㖩㩙㙭⌱</w:t>
      </w:r>
      <w:r>
        <w:rPr/>
        <w:t>⣎</w:t>
      </w:r>
      <w:r>
        <w:rPr/>
        <w:t>뗂欻杭쉑㙗撣⥘朥㇂瀲伮㘪㙵쌲㩷뽮恠伮쉋䁰⩔⩋䅴⍖䘷⵵㬴㊵礵呙佶柂슘䕾徻㌰䯍繐樱</w:t>
      </w:r>
      <w:r>
        <w:rPr/>
        <w:t>⡡</w:t>
      </w:r>
      <w:r>
        <w:rPr/>
        <w:t>쉟㑚兣⍡燂뽑㦥䛂歺サ硈⎻䡶丳摀儽쉃姂焣牾㉌昴묦婦츶</w:t>
      </w:r>
      <w:r>
        <w:rPr/>
        <w:t>ꤳ</w:t>
      </w:r>
      <w:r>
        <w:rPr/>
        <w:t>堤숭䧂繂爤䩑㙳矂⩲슻㙒슱槍㴭顐◍ꎣ洫甪嘰坋뭎</w:t>
      </w:r>
      <w:r>
        <w:rPr/>
        <w:t>Ⱓ</w:t>
      </w:r>
      <w:r>
        <w:rPr/>
        <w:t>⿂㭌㨺㑓⍉昽輵擂㡵㌸䝭楆祷⩁煖獀嫂㈭䮩㭵湃슥爫㮮ꌨ囂伤⹣橴飂⩚刭㖥깸穥癑⩨䐨婔䀶畱䝋涘彍쉣画♱㕓掩浕쉙娴묳䶡䱌䥎總刮厱㇂噚╅</w:t>
      </w:r>
      <w:r>
        <w:rPr/>
        <w:t>ꤹ</w:t>
      </w:r>
      <w:r>
        <w:rPr/>
        <w:t>湠樽쉕ꇂ㉃轮㋂娶穧壂⥣焰쉭檡亿磂礫쉄瑲繕슡䝥䰭떻㬰견⑳쏂⦮棍穥棂떵충꺡䡌坉ꥭ⍦숺敇枡當佚䍃㙭㵕䠫䡟䘪颮㨣牲慀佥䢣䍡뾏矃棎츮縪䕇걦硃澩ꍎꍭ幨쉇壂矂啪</w:t>
      </w:r>
      <w:r>
        <w:rPr/>
        <w:t>⡦</w:t>
      </w:r>
      <w:r>
        <w:rPr/>
        <w:t>祷ꏂ挭牄䉣</w:t>
      </w:r>
      <w:r>
        <w:rPr/>
        <w:t>ꕱ</w:t>
      </w:r>
      <w:r>
        <w:rPr/>
        <w:t>놩㇂䝎딽浧輦슩䖻䉱祊眭奉㙩煘穭⽒쉊㵥䷂㚘潷⭣싂奏弰顚⥎桴</w:t>
      </w:r>
      <w:r>
        <w:rPr/>
        <w:t>⡀</w:t>
      </w:r>
      <w:r>
        <w:rPr/>
        <w:t>ꥅ</w:t>
      </w:r>
      <w:r>
        <w:rPr/>
        <w:t>戽⴨㈸䤴墱䍄揍竂㡬䀴硙╘⩑儲䖩顲渰⩘㤪⩱쵊㙑㑃㡕䍏车䬴⎩䥄䗂梣顏噯噱縷祶獡☬䍒佩橗ꥨ曎槂츦㉲畓ꥬ⩠숩쉵</w:t>
      </w:r>
      <w:r>
        <w:rPr/>
        <w:t>⡸</w:t>
      </w:r>
      <w:r>
        <w:rPr/>
        <w:t>⿍䗂欺㠪嘴浤ㆿ쉏ꍆ쉢塞㊘㌻䡤칳䉬曂긳稥猵⩐㑮㬷灍呮䩑䕡堹</w:t>
      </w:r>
      <w:r>
        <w:rPr/>
        <w:t>꧂</w:t>
      </w:r>
      <w:r>
        <w:rPr/>
        <w:t>쎬㡑䒬⭀슬獧쉮夶⒵䕈桠啫㨵㤹頲⏍⩑效⤱ㅖ橙썙摔⭇刬</w:t>
      </w:r>
      <w:r>
        <w:rPr/>
        <w:t>ꦵ</w:t>
      </w:r>
      <w:r>
        <w:rPr/>
        <w:t>䑢畈㎻忂悘갬䝵縫垩⥲㫂컂딦㞿㗍숥䀬睇뼴⌬彴䱄</w:t>
      </w:r>
      <w:r>
        <w:rPr/>
        <w:t>꧂</w:t>
      </w:r>
      <w:r>
        <w:rPr/>
        <w:t>쉤囂稽⍂䶵熮顷쉓</w:t>
      </w:r>
      <w:r>
        <w:rPr/>
        <w:t>ꕘ</w:t>
      </w:r>
      <w:r>
        <w:rPr/>
        <w:t>潌슣怣⭟쉃╢</w:t>
      </w:r>
      <w:r>
        <w:rPr/>
        <w:t>ⳃ</w:t>
      </w:r>
      <w:r>
        <w:rPr/>
        <w:t>搻㝘䍹⩐愲ꍚ浚伨忂숱勂擂녬컍카䥲杹㨦싃烂</w:t>
      </w:r>
      <w:r>
        <w:rPr/>
        <w:t>ꕚ</w:t>
      </w:r>
      <w:r>
        <w:rPr/>
        <w:t>故䱠迂顀摣䥧㒥梻숳숺쵦䭕㉥촨㇂ㄣ숣쉗䩲堥</w:t>
      </w:r>
      <w:r>
        <w:rPr/>
        <w:t>⠭</w:t>
      </w:r>
      <w:r>
        <w:rPr/>
        <w:t>で숸㗎⾵獇ꍶ㭩爳ꆥ슥뭂稯㩺썐녅숫婉䵨杳㷂⻂㘨幂㵳䥌</w:t>
      </w:r>
      <w:r>
        <w:rPr/>
        <w:t>ⱐ</w:t>
      </w:r>
      <w:r>
        <w:rPr/>
        <w:t>儊</w:t>
      </w:r>
      <w:r>
        <w:rPr/>
        <w:t>Ɐ</w:t>
      </w:r>
      <w:r>
        <w:rPr/>
        <w:t>쉠恑彍쉆⭆⽰</w:t>
      </w:r>
      <w:r>
        <w:rPr/>
        <w:t>ⷎ</w:t>
      </w:r>
      <w:r>
        <w:rPr/>
        <w:t>쉄㏂썹㟂癐쉘뼻쉌慟獠䍱樶뭩扉穢漳䵎䵹쉫娪딣㊮䡫癥쉖걮教䮿ꄳ⩖娨䐹乪싍</w:t>
      </w:r>
      <w:r>
        <w:rPr/>
        <w:t>⡊</w:t>
      </w:r>
      <w:r>
        <w:rPr/>
        <w:t>ꇂㆥ䵭㧂唦⫂毂稻偂占江쉍숲녬쌺♸扟睢梮灨株⿃求瑐搷</w:t>
      </w:r>
      <w:r>
        <w:rPr/>
        <w:t>ꖘ</w:t>
      </w:r>
      <w:r>
        <w:rPr/>
        <w:t>㨽㉳䕦䟂쉖用だ츲쉢쉴奞楂⍏⥧ㅑⒻ畦⍹䊘칤䑡㉇⽎㥱槂䀨</w:t>
      </w:r>
      <w:r>
        <w:rPr/>
        <w:t>ⵊ</w:t>
      </w:r>
      <w:r>
        <w:rPr/>
        <w:t>숫䑣☶⮣倲⑖</w:t>
      </w:r>
      <w:r>
        <w:rPr/>
        <w:t>ꔪ</w:t>
      </w:r>
      <w:r>
        <w:rPr/>
        <w:t>棂ꅣ汘㩟슘겣칁숶⫂戥⧂䍞攪软昻䩕䰺쉆偉</w:t>
      </w:r>
      <w:r>
        <w:rPr/>
        <w:t>Ⱡ⦘</w:t>
      </w:r>
      <w:r>
        <w:rPr/>
        <w:t>㑔卙♤竂祷乀숲犿䎣썷싍䘥⍩ꎻ奾㌤뽍扯愲</w:t>
      </w:r>
      <w:r>
        <w:rPr/>
        <w:t>ⵗ</w:t>
      </w:r>
      <w:r>
        <w:rPr/>
        <w:t>ⲩ</w:t>
      </w:r>
      <w:r>
        <w:rPr/>
        <w:t>憮祳쏂</w:t>
      </w:r>
      <w:r>
        <w:rPr/>
        <w:t>ꔥ</w:t>
      </w:r>
      <w:r>
        <w:rPr/>
        <w:t>顂椱䵎䲡瀸䝔䠶ꍣ㈯</w:t>
      </w:r>
      <w:r>
        <w:rPr/>
        <w:t>ⱃ</w:t>
      </w:r>
      <w:r>
        <w:rPr/>
        <w:t>單顳⤽彺䖩뭌穯쵈ꄲ甹④倱걞癑漣숯秂쉅䥵摡半䯂坕쉺⫂</w:t>
      </w:r>
      <w:r>
        <w:rPr/>
        <w:t>ⵓ</w:t>
      </w:r>
      <w:r>
        <w:rPr/>
        <w:t>杠槎惂</w:t>
      </w:r>
      <w:r>
        <w:rPr/>
        <w:t>⡂</w:t>
      </w:r>
      <w:r>
        <w:rPr/>
        <w:t>㇂㝏싂䔽懂乖쉸狂剈玡洬䅐汅</w:t>
      </w:r>
      <w:r>
        <w:rPr/>
        <w:t>ꥇ</w:t>
      </w:r>
      <w:r>
        <w:rPr/>
        <w:t>䍺轕㏂楪夲㩶乊㉃䩬䝆㝹싂䩉㔪扑㥶灥⚥뽣숷穙ㅨ쉇倷楢</w:t>
      </w:r>
      <w:r>
        <w:rPr/>
        <w:t>ⵉ</w:t>
      </w:r>
      <w:r>
        <w:rPr/>
        <w:t>唵㌨棂垏䔷ㄨ晙䥭頪ꎿ거砷䉲楱</w:t>
      </w:r>
      <w:r>
        <w:rPr/>
        <w:t>꧂</w:t>
      </w:r>
      <w:r>
        <w:rPr/>
        <w:t>剱⑨☯䀻㡢▥쉈㓂땹湍</w:t>
      </w:r>
      <w:r>
        <w:rPr/>
        <w:t>Ᵽ</w:t>
      </w:r>
      <w:r>
        <w:rPr/>
        <w:t>迍슏ꌭ歚䵋ㅖ떘眳票穕塞亻瑍㞿垣⵫劘猵䖩娱け摂쉯㙒쉍䖥쉉杵潗쉶⿂頨䥡㊏⮣佩楣煘汬⛂獡吩㍷㍭⹸䙳爰歁㤫㧂冣乫䔷嘽侬숵숨煕庵</w:t>
      </w:r>
      <w:r>
        <w:rPr/>
        <w:t>ꗂ⚡</w:t>
      </w:r>
      <w:r>
        <w:rPr/>
        <w:t>⽲砩㚮⼫㠴倩塗晪쉒⛂땩䵺獴䩏恺䙇䴱汰氳</w:t>
      </w:r>
      <w:r>
        <w:rPr/>
        <w:t>ꔦ</w:t>
      </w:r>
      <w:r>
        <w:rPr/>
        <w:t>獁䬪秂弤</w:t>
      </w:r>
      <w:r>
        <w:rPr/>
        <w:t>⡉</w:t>
      </w:r>
      <w:r>
        <w:rPr/>
        <w:t>쉓慑浩睥곂땔뗂㨱奟♠땩瀳싎绂牘癟儻睨牫쉶䝴斩䠹㵯輵湟㑡硞䕈㨪辩嘳楏쉲息숥㏍믂橬帣琺쵋ꄮ⽒弣㩩㎱쉄繚칏쉔畁슣</w:t>
      </w:r>
      <w:r>
        <w:rPr/>
        <w:t>⠴</w:t>
      </w:r>
      <w:r>
        <w:rPr/>
        <w:t>䳃ガ쉱彵灾敮䄴ꥺ朶母剭㙰吹썠䶏惂礳浇</w:t>
      </w:r>
      <w:r>
        <w:rPr/>
        <w:t>⡣</w:t>
      </w:r>
      <w:r>
        <w:rPr/>
        <w:t>䦣卺碥싂厥堥싂䁧矂㭪ꅚ⽳奵ꥣ⼭㉈</w:t>
      </w:r>
      <w:r>
        <w:rPr/>
        <w:t>ꤸ</w:t>
      </w:r>
      <w:r>
        <w:rPr/>
        <w:t>慟頱睺㣂쉺渷䵺炣恗䍆䁋佘癯㫂棂弣㴱捠䅾☴飂绂瑌㝙</w:t>
      </w:r>
      <w:r>
        <w:rPr/>
        <w:t>⠩</w:t>
      </w:r>
      <w:r>
        <w:rPr/>
        <w:t>媩슘㝠滂㊱櫂歯䚿獙呩渺煥슏쎮堫ぃ杖ㅡ뼨쉤ㅯ䡤싂䥇乵桓ꥱ槂</w:t>
      </w:r>
      <w:r>
        <w:rPr/>
        <w:t>ꕙ</w:t>
      </w:r>
      <w:r>
        <w:rPr/>
        <w:t>䐯ꍺ抿瀪쵟䣂㘴䔱嫂</w:t>
      </w:r>
      <w:r>
        <w:rPr/>
        <w:t>ⷂ</w:t>
      </w:r>
      <w:r>
        <w:rPr/>
        <w:t>噬噍뇂恅煰係ꥬ넲</w:t>
      </w:r>
      <w:r>
        <w:rPr/>
        <w:t>⡹♲</w:t>
      </w:r>
      <w:r>
        <w:rPr/>
        <w:t>뼦䷎䏂⍇㡷澩㈊睁䣂㘲▏㥢漬</w:t>
      </w:r>
      <w:r>
        <w:rPr/>
        <w:t>⢵⣎♱</w:t>
      </w:r>
      <w:r>
        <w:rPr/>
        <w:t>婐䕖㕋硫쉥刵李슘戤卷䵭猲䎩扈禡⩃㗃ꍲ츺㴺敄춣婮쉺堺</w:t>
      </w:r>
      <w:r>
        <w:rPr/>
        <w:t>ꥆ</w:t>
      </w:r>
      <w:r>
        <w:rPr/>
        <w:t>칢颿ㆬ圲⩂啸硬땉绍捾䅂넻欲余</w:t>
      </w:r>
      <w:r>
        <w:rPr/>
        <w:t>ꖥ</w:t>
      </w:r>
      <w:r>
        <w:rPr/>
        <w:t>爮硤㦩〈焮㑰へ末睮숣摬⤰숳灔㙾恤單䀱䐰癓㝔썊塸㩡䡟杷䀵佑炏ネ녎漩癆䣂剆걹㗂氹쉫♭渳攰ꥯ楙秂㭓⯂䀫숯⩢輳딯轐泂灈倸䑘穥攰ꎱ浣ꏂ⩢き숣쉨正╆㵷⤪轅塖깯㭩漺呚깭晱䔶쉏硷恓㏃晉㓂</w:t>
      </w:r>
      <w:r>
        <w:rPr/>
        <w:t>ꗂ</w:t>
      </w:r>
      <w:r>
        <w:rPr/>
        <w:t>싍稱潓乗栽⻂쉸ㄫ塺䵨䈮⍣哂悮㥓㥩䱄泂呏싂卞桠垩⌮沱䱴쉴⑧䝧牍䅕</w:t>
      </w:r>
      <w:r>
        <w:rPr/>
        <w:t>ꔤ</w:t>
      </w:r>
      <w:r>
        <w:rPr/>
        <w:t>ꄲㅥ縶═䛎쉐婫㙙䔸쉾㗂숷숩毂싃䙦捤㣍唵犡坫</w:t>
      </w:r>
      <w:r>
        <w:rPr/>
        <w:t>⣂</w:t>
      </w:r>
      <w:r>
        <w:rPr/>
        <w:t>䰦♞䕊ㅕ⭩橦</w:t>
      </w:r>
      <w:r>
        <w:rPr/>
        <w:t>ⶱ</w:t>
      </w:r>
      <w:r>
        <w:rPr/>
        <w:t>㉹摣㨹坤䢡</w:t>
      </w:r>
      <w:r>
        <w:rPr/>
        <w:t>⡋</w:t>
      </w:r>
      <w:r>
        <w:rPr/>
        <w:t>㙾扂摯扫南䁖㭵乄䅁疥畢숦쉃㐮晴䖱㩧싂狂㓂呎獫⩹쉂䭱瞵䎘参捩接潊㥈⌫幂啓縱埂⺵猣싂칶칓湮獦숭㣂⹉⬦녤껂砮䫂␽깦⍉捭ꇂ㘶숲䭕쉑挪㘪游㑲䬤㝊䷎㵒㮘뭩䑕㑱扆⨩䀪坯婧嚩畩呂佋智슱偦</w:t>
      </w:r>
      <w:r>
        <w:rPr/>
        <w:t>ꦻ</w:t>
      </w:r>
      <w:r>
        <w:rPr/>
        <w:t>幅긹嚘䵨斮</w:t>
      </w:r>
      <w:r>
        <w:rPr/>
        <w:t>ꥆ</w:t>
      </w:r>
      <w:r>
        <w:rPr/>
        <w:t>浠䉥剚摶뽁参癠츳</w:t>
      </w:r>
      <w:r>
        <w:rPr/>
        <w:t>ꔽ</w:t>
      </w:r>
      <w:r>
        <w:rPr/>
        <w:t>穤ꅏ숺㵪㬪佱䠥晷犘堩剧</w:t>
      </w:r>
      <w:r>
        <w:rPr/>
        <w:t>ꤩ</w:t>
      </w:r>
      <w:r>
        <w:rPr/>
        <w:t>쉇慤ꍶ쉐潴㖣䵃묻⚩矂숬溩땨숳</w:t>
      </w:r>
      <w:r>
        <w:rPr/>
        <w:t>ꤵ</w:t>
      </w:r>
      <w:r>
        <w:rPr/>
        <w:t>㉑䐭猦礵녣</w:t>
      </w:r>
      <w:r>
        <w:rPr/>
        <w:t>Ⱕ</w:t>
      </w:r>
      <w:r>
        <w:rPr/>
        <w:t>歅㭔氻硵炿杦顚쵮딽⮩</w:t>
      </w:r>
      <w:r>
        <w:rPr/>
        <w:t>ꕳ</w:t>
      </w:r>
      <w:r>
        <w:rPr/>
        <w:t>ⱄ</w:t>
      </w:r>
      <w:r>
        <w:rPr/>
        <w:t>㡄轑숣숹䊡繙䅏</w:t>
      </w:r>
      <w:r>
        <w:rPr/>
        <w:t>ⵁ</w:t>
      </w:r>
      <w:r>
        <w:rPr/>
        <w:t>㡚光桪坕㩌桐睕䪏桎ꍩ쉶汐渴ꍪ숦숱噾洩曂⎩◂慦쉪湍쉾䥴㙌猲츳㊱㵒㊡拎䙙䮥숴䢿ꆬ䱪㝚쉳╞쉈╞器쉥朸㔵哂⿂斘ꥠ礭辱꥖</w:t>
      </w:r>
      <w:r>
        <w:rPr/>
        <w:t>ⱗ</w:t>
      </w:r>
      <w:r>
        <w:rPr/>
        <w:t>捶깉敕䑲睴晍廎澱⭞橃㠦㕵渱咱믍弨ㅔ毂摋即㥓术怪㞩輹</w:t>
      </w:r>
      <w:r>
        <w:rPr/>
        <w:t>ꤺ</w:t>
      </w:r>
      <w:r>
        <w:rPr/>
        <w:t>湓畏쉱塁䱳縶썩悵쉕朮</w:t>
      </w:r>
      <w:r>
        <w:rPr/>
        <w:t>ꔹ</w:t>
      </w:r>
      <w:r>
        <w:rPr/>
        <w:t>ギ㇂㷂ㅤ煊㵙</w:t>
      </w:r>
      <w:r>
        <w:rPr/>
        <w:t>⡟</w:t>
      </w:r>
      <w:r>
        <w:rPr/>
        <w:t>ꇃ㙫뽚妱偌ㆥ礪숵䂩싎⨭祵捕땉썖䥂湨숦灘戨奒䶩熏砩㈸㥒俎</w:t>
      </w:r>
      <w:r>
        <w:rPr/>
        <w:t>Ⳃ⡕</w:t>
      </w:r>
      <w:r>
        <w:rPr/>
        <w:t>숭楬ꅉ榱灇櫂⨪㉇㭳⾱浖洦⩈⦏䛂</w:t>
      </w:r>
      <w:r>
        <w:rPr/>
        <w:t>ⴶ</w:t>
      </w:r>
      <w:r>
        <w:rPr/>
        <w:t>輸瓃眸反┱䕬䱸㍃츶匊⩡刪싍㜹┪洺䄰敀</w:t>
      </w:r>
      <w:r>
        <w:rPr/>
        <w:t>ⲏ</w:t>
      </w:r>
      <w:r>
        <w:rPr/>
        <w:t>呟깟曂恘⨷湱㵭敺⥇䅊礦䥡䠵枱嘳②⍓</w:t>
      </w:r>
      <w:r>
        <w:rPr/>
        <w:t>ꔳ</w:t>
      </w:r>
      <w:r>
        <w:rPr/>
        <w:t>縩슻</w:t>
      </w:r>
      <w:r>
        <w:rPr/>
        <w:t>ⱈ⩞</w:t>
      </w:r>
      <w:r>
        <w:rPr/>
        <w:t>㩨⩟䊩☹쉣㖩煓촥䕨㣂䕚䅭⥮壍桵카뗂つ┺⬱ㅖ㝷慳㑲䜫숨ꍬ䬱頱灖⨴ꎿ⭥祕硘悩䆿⿂ꏃ⸪檥竎⤮싂㕹乢⭅슏䖮</w:t>
      </w:r>
      <w:r>
        <w:rPr/>
        <w:t>ꦡ</w:t>
      </w:r>
      <w:r>
        <w:rPr/>
        <w:t>㕹琦婓</w:t>
      </w:r>
      <w:r>
        <w:rPr/>
        <w:t>ⵇ</w:t>
      </w:r>
      <w:r>
        <w:rPr/>
        <w:t>쉵䝐ꅄ皱⍦⥈㚮슿쌯穦숭昽㣍眬䠰㵦쉒捌</w:t>
      </w:r>
      <w:r>
        <w:rPr/>
        <w:t>⢩</w:t>
      </w:r>
      <w:r>
        <w:rPr/>
        <w:t>슻䃂㉪凍㵰姂戰⍦믂╠⹏穲㋂漴㵎䝘煡♁䝦稻䌷懂╪頩쉑䭦慘橙녦坰㩀洫䣂⻃桃擂䜪</w:t>
      </w:r>
      <w:r>
        <w:rPr/>
        <w:t>ꤪ</w:t>
      </w:r>
      <w:r>
        <w:rPr/>
        <w:t>獨留⴬繰繍䭸窻▏彌䏂浍浉潣当⹣㥍䳍吹뭸</w:t>
      </w:r>
      <w:r>
        <w:rPr/>
        <w:t>ꤻ</w:t>
      </w:r>
      <w:r>
        <w:rPr/>
        <w:t>攺ⓂⓎ</w:t>
      </w:r>
      <w:r>
        <w:rPr/>
        <w:t>ⱎ♃</w:t>
      </w:r>
      <w:r>
        <w:rPr/>
        <w:t>ꄣ⹔偟〬乱㨵</w:t>
      </w:r>
      <w:r>
        <w:rPr/>
        <w:t>Ⱬ</w:t>
      </w:r>
      <w:r>
        <w:rPr/>
        <w:t>䓃樺⤺䷂庩싂桵佌⴪쉅䡖녃䷍ꥳ䱠潮ꎘ䨲杗숳숹⦱</w:t>
      </w:r>
      <w:r>
        <w:rPr/>
        <w:t>ꕲ</w:t>
      </w:r>
      <w:r>
        <w:rPr/>
        <w:t>纵厬ꄮ橧繺㴣纱怣䕡䌽䪵据毎䝄珎瞡睑幦稲⩧㕾桴䙘娫쉍Ⓜ칀彥⩀䨺偓쏂桎䱤瞱偍炱平춵漸㝦떵䥶⬪깔祊</w:t>
      </w:r>
      <w:r>
        <w:rPr/>
        <w:t>ꤺ</w:t>
      </w:r>
      <w:r>
        <w:rPr/>
        <w:t>츪숹ꥫ</w:t>
      </w:r>
      <w:r>
        <w:rPr/>
        <w:t>ⶡ</w:t>
      </w:r>
      <w:r>
        <w:rPr/>
        <w:t>捉扣⥠嚻⩳瑹ぢ庱숪塊뽄䜥</w:t>
      </w:r>
      <w:r>
        <w:rPr/>
        <w:t>ꥃ</w:t>
      </w:r>
      <w:r>
        <w:rPr/>
        <w:t>娪氳䱷祣ꇂ쉣湙⩟⍰녲媡싂䥯啄㠳갩癵浪䉈轐뗂⾩슮♥硍썎䵊亥싂煕刷⏂⭉⤦㬰垡컂</w:t>
      </w:r>
      <w:r>
        <w:rPr/>
        <w:t>ꤦ</w:t>
      </w:r>
      <w:r>
        <w:rPr/>
        <w:t>漴쉊숬䷂睈䱎㥭쉰歆塀⑗긯</w:t>
      </w:r>
      <w:r>
        <w:rPr/>
        <w:t>ꤥ</w:t>
      </w:r>
      <w:r>
        <w:rPr/>
        <w:t>凂쉋쌰椹帺坰渥咏欥湆婇猸欩☴漮뭵숣祕畾祰顲挶☰坊⥭䲣獁匨⩏灎숪㭩㐤㴪䭆쉃ㄦ卐㩏뼨쉎㵗啪쉯唪迎瑟슻昸쉴</w:t>
      </w:r>
      <w:r>
        <w:rPr/>
        <w:t>ⰷ</w:t>
      </w:r>
      <w:r>
        <w:rPr/>
        <w:t>癋컂ꌵ쉖숦㟂灌땏姂睥仍㵾忂춵壂⍥盂㨬欻쉠ꌸ숬㉩♇獌싂쉤顤瘣뗂겏忂䁱栫ꍌ⑋⩟䵮㙁촷㮥땕쉠쉑埂깩㍐␦ぺ따彆也䍂濂歗쉮娯숬拂䕲䛂䬱䓎涡稻杋䦩숶侥慰幎㤨䐤㦘뽊⚘剑刷쵐⥃쉵땈働㙃顃⽓⥷곂숫㄰䄫쉢</w:t>
      </w:r>
      <w:r>
        <w:rPr/>
        <w:t>ⰻ</w:t>
      </w:r>
      <w:r>
        <w:rPr/>
        <w:t>户抻㇂晫橣慇癏搳딸卒䘫敄</w:t>
      </w:r>
      <w:r>
        <w:rPr/>
        <w:t>ꕔ</w:t>
      </w:r>
      <w:r>
        <w:rPr/>
        <w:t>㨦걵㉶싃䁲㢱쉩㴨稦煺偲乔숶擂뮻㡵彩⩞夤枮㠹严繇⻂㉴㡧掿庩▘坥柂䵸䌹뭢䆱⭳圪頣㕟抬䱇♗圊眳术㩓숩啀⴮廂ꏂㆵ㝥뿂硠熥猷奙䔷쉯쉐種</w:t>
      </w:r>
      <w:r>
        <w:rPr/>
        <w:t>ꕡ</w:t>
      </w:r>
      <w:r>
        <w:rPr/>
        <w:t>㉤䙒稩恷갥㉳쉋⩾⩱걾</w:t>
      </w:r>
      <w:r>
        <w:rPr/>
        <w:t>ⴰ</w:t>
      </w:r>
      <w:r>
        <w:rPr/>
        <w:t>ꏂ䱧囃⏍♄䥮慷⬣塰晫ま㗂쉫꺿忂䵤쌳䙔숫㭤</w:t>
      </w:r>
      <w:r>
        <w:rPr/>
        <w:t>ꥉ</w:t>
      </w:r>
      <w:r>
        <w:rPr/>
        <w:t>䙰䌻䇂幱䌮쉇橠䒣⎘쉫幅싃쉤숲术</w:t>
      </w:r>
      <w:r>
        <w:rPr/>
        <w:t>⢡</w:t>
      </w:r>
      <w:r>
        <w:rPr/>
        <w:t>ꕟ⭋</w:t>
      </w:r>
      <w:r>
        <w:rPr/>
        <w:t>䭶煗㩉㙃湹숣치権㩞县業썱琷假⪮䖏煵⭭ꥣ슏놣쉫渹㍀쉔繞捫婄繪칒</w:t>
      </w:r>
      <w:r>
        <w:rPr/>
        <w:t>ꖱ</w:t>
      </w:r>
      <w:r>
        <w:rPr/>
        <w:t>摌煗帮拂⥩⑾⑶㕚㑪</w:t>
      </w:r>
      <w:r>
        <w:rPr/>
        <w:t>ꦥ</w:t>
      </w:r>
      <w:r>
        <w:rPr/>
        <w:t>幞캡傻⺬⑸砰깯쉢甭</w:t>
      </w:r>
      <w:r>
        <w:rPr/>
        <w:t>ⱆ</w:t>
      </w:r>
      <w:r>
        <w:rPr/>
        <w:t>癍恘촰ㄻ싂曂㕍ꍒ쉤䝄䥠☲凂顁캩殮⨫睠꥔欥녚僂慪坏凂⨮䍢瘺李쉹樸偐琱䑋딴愪敖䤥숥烂瘽ꥤ싂숸株輭싎懎頮彂슿攸八丱⬭㝧슩쵫⨪穮</w:t>
      </w:r>
      <w:r>
        <w:rPr/>
        <w:t>ꕠ</w:t>
      </w:r>
      <w:r>
        <w:rPr/>
        <w:t>䑎傏䱷㉄味䥗わ⻂쵁</w:t>
      </w:r>
      <w:r>
        <w:rPr/>
        <w:t>ꤷ</w:t>
      </w:r>
      <w:r>
        <w:rPr/>
        <w:t>ッ楀婑⌦勂硷曂帵噣頭児獗</w:t>
      </w:r>
      <w:r>
        <w:rPr/>
        <w:t>ⱺ</w:t>
      </w:r>
      <w:r>
        <w:rPr/>
        <w:t>偶䐶䑘狂껎쉃쉠㑚穦歶嫎</w:t>
      </w:r>
      <w:r>
        <w:rPr/>
        <w:t>ⱃ</w:t>
      </w:r>
      <w:r>
        <w:rPr/>
        <w:t>䵐欱䕌廂䉭숺稦떬⪬潤☸幯䭠穭⸣ꅲ灩ㅨ⨮敒侩乁⑇偙愪琱㞿걪쉎䡕</w:t>
      </w:r>
      <w:r>
        <w:rPr/>
        <w:t>꧂</w:t>
      </w:r>
      <w:r>
        <w:rPr/>
        <w:t>晦㶏㭌⤪⑯㡴皩걦䕐䕬瀱</w:t>
      </w:r>
      <w:r>
        <w:rPr/>
        <w:t>ꔲ</w:t>
      </w:r>
      <w:r>
        <w:rPr/>
        <w:t>㉚숰쉔硰䔲쉹祺癔爲桐ㅺ勂弤溩䆩㔱䁃싃忍╣㠨칆樳畐洶婴㑂熡㔭廎쉸⩂潄轎⛂㝌楯⩡칀泂氦媡䙲迂㝢䈫긩쉚싂♟輷ꄺ슣㗂䓂䱣縴⧃埂칕恁䡎</w:t>
      </w:r>
      <w:r>
        <w:rPr/>
        <w:t>⣂</w:t>
      </w:r>
      <w:r>
        <w:rPr/>
        <w:t>䙀滂슏ꥦ㟂㐷쉁⩔䑂乧晭摂湶</w:t>
      </w:r>
      <w:r>
        <w:rPr/>
        <w:t>⠴</w:t>
      </w:r>
      <w:r>
        <w:rPr/>
        <w:t>塢伶劮晁⭬ꏂ䁐싂쉌嚩卫㵃敆癊娺뾵晔⑲╓⤶⩨燂䷂슥숩</w:t>
      </w:r>
      <w:r>
        <w:rPr/>
        <w:t>ꔪ</w:t>
      </w:r>
      <w:r>
        <w:rPr/>
        <w:t>歃瑢恪䑹戬⩅䍷쉫</w:t>
      </w:r>
      <w:r>
        <w:rPr/>
        <w:t>꧂</w:t>
      </w:r>
      <w:r>
        <w:rPr/>
        <w:t>뭥顎㊱敚氩栽</w:t>
      </w:r>
      <w:r>
        <w:rPr/>
        <w:t>꤬</w:t>
      </w:r>
      <w:r>
        <w:rPr/>
        <w:t>洶㙃硃㠥卮夲楑딤딻湏厘㧂쉑癈♆䆱㙡ㅒ⑟싂㡷</w:t>
      </w:r>
      <w:r>
        <w:rPr/>
        <w:t>⡴</w:t>
      </w:r>
      <w:r>
        <w:rPr/>
        <w:t>砻䭸䀰ꥷ䵱杔わ㜽쵡㎡쌩쉒츰㊿</w:t>
      </w:r>
      <w:r>
        <w:rPr/>
        <w:t>ⵚ⑟</w:t>
      </w:r>
      <w:r>
        <w:rPr/>
        <w:t>丨䉃珂뗂恎恒땖䜨彠伺㙤禵</w:t>
      </w:r>
      <w:r>
        <w:rPr/>
        <w:t>⠦</w:t>
      </w:r>
      <w:r>
        <w:rPr/>
        <w:t>싂⨸捌⹏轅㈽爥汏坊繚樭㮱㑗娸㝸⽓싂숫ꅹ汍獾祶땷</w:t>
      </w:r>
      <w:r>
        <w:rPr/>
        <w:t>ꔷ</w:t>
      </w:r>
      <w:r>
        <w:rPr/>
        <w:t>츰뽂⨪㕟쉣吽녃敌⽩癈惃䙞匰瓂报㎘㜽쉮䴵싂ꄭ</w:t>
      </w:r>
      <w:r>
        <w:rPr/>
        <w:t>⣂</w:t>
      </w:r>
      <w:r>
        <w:rPr/>
        <w:t>䩘㏍䵤䮡帬㉉䯂穠숺䯂⽗숶</w:t>
      </w:r>
      <w:r>
        <w:rPr/>
        <w:t>ꕕ</w:t>
      </w:r>
      <w:r>
        <w:rPr/>
        <w:t>牊獬渨竂求祫李何䎩畋煖쉧奥樻佦䀣扴숹捴爹쉠⭱㘊㉗</w:t>
      </w:r>
      <w:r>
        <w:rPr/>
        <w:t>꧂</w:t>
      </w:r>
      <w:r>
        <w:rPr/>
        <w:t>쵣쉭僂眮坫琪啓彷儺䉖坞견䭠숪猪䯎焣쉯偩媮㍰</w:t>
      </w:r>
      <w:r>
        <w:rPr/>
        <w:t>ⱨ</w:t>
      </w:r>
      <w:r>
        <w:rPr/>
        <w:t>摕⥓쉖乙䒣쉘⨪쉐朩噫㋂땊獾漳昹⍊歴ㅒ婨㵴䕡넪䡌㩓䋍潷擂劵⽭㮱咻㒡⩗㊵杤䰹⹇嘻窥䥈橖祟䵞깴쌰曂췎匪쎡截ꎡ杨㖩␲坤塮䑁겮癲忂乗牮䚬䋂⪿㕴㧍唱⧂땲</w:t>
      </w:r>
      <w:r>
        <w:rPr/>
        <w:t>⠻</w:t>
      </w:r>
      <w:r>
        <w:rPr/>
        <w:t>甹澬歴儳䪱싂矃칕忂堮祫깞槂昭쵘㥤姂썚싂げ䪬㑨䶥䨻␳懃㥁㵺漻楞⽥猪습眵쌺䧂飃椪焣䒬澿쉳⸴</w:t>
      </w:r>
      <w:r>
        <w:rPr/>
        <w:t>ⱞ</w:t>
      </w:r>
      <w:r>
        <w:rPr/>
        <w:t>呱䒣</w:t>
      </w:r>
      <w:r>
        <w:rPr/>
        <w:t>⢏</w:t>
      </w:r>
      <w:r>
        <w:rPr/>
        <w:t>攷怷从⵺</w:t>
      </w:r>
      <w:r>
        <w:rPr/>
        <w:t>⡳</w:t>
      </w:r>
      <w:r>
        <w:rPr/>
        <w:t>晞穋午⥀넺啢玻䚩껂婀是쎬썸걦䅍</w:t>
      </w:r>
      <w:r>
        <w:rPr/>
        <w:t>꧂</w:t>
      </w:r>
      <w:r>
        <w:rPr/>
        <w:t>橯䭱刴儴㑎唪䍄媵䴳</w:t>
      </w:r>
      <w:r>
        <w:rPr/>
        <w:t>ⵚ꧂⵶</w:t>
      </w:r>
      <w:r>
        <w:rPr/>
        <w:t>弣⸽䕉䕊싂棂夨⼬祐</w:t>
      </w:r>
      <w:r>
        <w:rPr/>
        <w:t>ⵊ</w:t>
      </w:r>
      <w:r>
        <w:rPr/>
        <w:t>썃噓츭䩨䀭䜣䈰쉚칾췂頤</w:t>
      </w:r>
      <w:r>
        <w:rPr/>
        <w:t>ⶵ</w:t>
      </w:r>
      <w:r>
        <w:rPr/>
        <w:t>朦⩩</w:t>
      </w:r>
      <w:r>
        <w:rPr/>
        <w:t>ꦿ꤫꧂</w:t>
      </w:r>
      <w:r>
        <w:rPr/>
        <w:t>顷嫂⌱숺␰㢬썕壂䫂♳晬⪬곂淂启㟂뼣慠繍牟䨰業䔱㩵㐵咮걔㵺穯⌯㬻쉙쉷偰䏂歕</w:t>
      </w:r>
      <w:r>
        <w:rPr/>
        <w:t>꤬</w:t>
      </w:r>
      <w:r>
        <w:rPr/>
        <w:t>祩㡱㥶欯唻♀南쉍绂漫컂쉧⽞숲⹴輣땮⻂息桇뽺⛂媬</w:t>
      </w:r>
      <w:r>
        <w:rPr/>
        <w:t>ꕙ</w:t>
      </w:r>
      <w:r>
        <w:rPr/>
        <w:t>珎䅱䍀啠㟂ㄪ兾뭩顕⭥썔⩙⯂楁坦걨⼻㨲杳㓂쉦쉕䜹㐬㜩晊癢嫍輴愱杇妻䍪␪숭喱塴⹥搣楔긮숷獠㈲䑸繤</w:t>
      </w:r>
      <w:r>
        <w:rPr/>
        <w:t>ꥁ</w:t>
      </w:r>
      <w:r>
        <w:rPr/>
        <w:t>卍녦쉟㓃冘妡幺ぎ칩枘㙈␱숽㕥剚头ㅇ呩俎䭀숥㍫ㅪ숥ꆩ䥔ꅱ䁚깤湧쉣䥪⪮⾏顺樽</w:t>
      </w:r>
      <w:r>
        <w:rPr/>
        <w:t>ꥌ</w:t>
      </w:r>
      <w:r>
        <w:rPr/>
        <w:t>睑䉓䱮싍獬</w:t>
      </w:r>
      <w:r>
        <w:rPr/>
        <w:t>⣃</w:t>
      </w:r>
      <w:r>
        <w:rPr/>
        <w:t>朷奋숪乬敶瑧┶╂㫂♲湂偑⨨㌱䕓卓囂穩쉥㨬儵䈨ꍆ慊⹉㜰䡘サ婄숶칰迍涩窮繮㎿녖썶秂녾⶘싂暿㧂奌䩳㟂呺歭䡆싂幘</w:t>
      </w:r>
      <w:r>
        <w:rPr/>
        <w:t>꥓꤯</w:t>
      </w:r>
      <w:r>
        <w:rPr/>
        <w:t>㔹游쉹䋂呠딻捡刬쉦垿</w:t>
      </w:r>
      <w:r>
        <w:rPr/>
        <w:t>ꤱ</w:t>
      </w:r>
      <w:r>
        <w:rPr/>
        <w:t>犮䮣⩨縶䴩╾侮⩨攰⾩桥㙄弤楍♔槂瘮捊䵥㴵䝥汄䜳䟃煄旂슩쉢㑑䀦转</w:t>
      </w:r>
      <w:r>
        <w:rPr/>
        <w:t>ꤱ</w:t>
      </w:r>
      <w:r>
        <w:rPr/>
        <w:t>ꇂ浅冬呖ㄺ뽡ꥡ单偅ꍐ獧깨䵂</w:t>
      </w:r>
      <w:r>
        <w:rPr/>
        <w:t>ꥄ</w:t>
      </w:r>
      <w:r>
        <w:rPr/>
        <w:t>䐽厮唵䩺䝏㵲轎䡟싂佡坋쉞䉐䱱꥘䨩㮿썌湓⤰㓂太</w:t>
      </w:r>
      <w:r>
        <w:rPr/>
        <w:t>ꤳ</w:t>
      </w:r>
      <w:r>
        <w:rPr/>
        <w:t>潥氬启</w:t>
      </w:r>
      <w:r>
        <w:rPr/>
        <w:t>ꤤ</w:t>
      </w:r>
      <w:r>
        <w:rPr/>
        <w:t>優Ⓨ睆丷坺⩳⌽⑴澩匪䴤兌ꆻ繧弬彄싍楇䡖斡숊⽖歧쉕㎡佰䅺䱸숷ꇃ琸ꄻ</w:t>
      </w:r>
      <w:r>
        <w:rPr/>
        <w:t>ꤤ</w:t>
      </w:r>
      <w:r>
        <w:rPr/>
        <w:t>飍㥶䧂榵칧⩞戳啅牄忂焸墵䬵ꅲ楚煙狂④</w:t>
      </w:r>
      <w:r>
        <w:rPr/>
        <w:t>ⴻ</w:t>
      </w:r>
      <w:r>
        <w:rPr/>
        <w:t>戭儲뮡ꍏ쉥쉵꥙奚䥥咮⸺츦抱嫂痍㚬殩䄽券噀椽䜱毂嗂땨睑欣㩆</w:t>
      </w:r>
      <w:r>
        <w:rPr/>
        <w:t>Ⳃ⢡</w:t>
      </w:r>
      <w:r>
        <w:rPr/>
        <w:t>疬딨盍佸쉁䓃</w:t>
      </w:r>
      <w:r>
        <w:rPr/>
        <w:t>ⵆ⥕</w:t>
      </w:r>
      <w:r>
        <w:rPr/>
        <w:t>䘺椹㥫걈싂ꆮ쉇塴睈圫去㣂䅨慒硏싂㋂刪橬晇</w:t>
      </w:r>
      <w:r>
        <w:rPr/>
        <w:t>⢵</w:t>
      </w:r>
      <w:r>
        <w:rPr/>
        <w:t>䉁⚿〥싂쉰숩䴷䑩頺䬶</w:t>
      </w:r>
      <w:r>
        <w:rPr/>
        <w:t>ⶣ</w:t>
      </w:r>
      <w:r>
        <w:rPr/>
        <w:t>畵㡗剴顤佲凂熡䗂ꥵ䙖</w:t>
      </w:r>
      <w:r>
        <w:rPr/>
        <w:t>Ⳃ</w:t>
      </w:r>
      <w:r>
        <w:rPr/>
        <w:t>塁⌵甸</w:t>
      </w:r>
      <w:r>
        <w:rPr/>
        <w:t>꧂</w:t>
      </w:r>
      <w:r>
        <w:rPr/>
        <w:t>ⲿ⠩</w:t>
      </w:r>
      <w:r>
        <w:rPr/>
        <w:t>쉰ꅁ썉䶣⌴㞣녠瑢⑇绂㠥⍷〰伬쉓싎忂嘭䱷擎ꌹ묭䨣⑋㡉㝒┨㙸갲</w:t>
      </w:r>
      <w:r>
        <w:rPr/>
        <w:t>ⷂ</w:t>
      </w:r>
      <w:r>
        <w:rPr/>
        <w:t>㡑歡</w:t>
      </w:r>
      <w:r>
        <w:rPr/>
        <w:t>ꦡ</w:t>
      </w:r>
      <w:r>
        <w:rPr/>
        <w:t>桏촨漣牂⪥津쉠免璵䴭软䇂扐欻슻歬䱴싂獄촳䘬溥祙瑑帯揂⭚䕵浾⥤뇂㥑打呌㭋㏂䩦䤶묤캣숪凂䛂姍狂㶿쉤쉖稨澩걱抿쉈묭殩쉁垡</w:t>
      </w:r>
      <w:r>
        <w:rPr/>
        <w:t>ⵡ</w:t>
      </w:r>
      <w:r>
        <w:rPr/>
        <w:t>⿂䙘㤬潷暘撏䥱㥐쉾츥渥㘮䤯竂♃澱匨쉀㫂숽ꅠ囂ꅣ㙠溩慴昸繧⦬䣂噳䨨乭녒쉧捁归塅♴燂㑆</w:t>
      </w:r>
      <w:r>
        <w:rPr/>
        <w:t>ꕎ</w:t>
      </w:r>
      <w:r>
        <w:rPr/>
        <w:t>礰乤걡캥旍</w:t>
      </w:r>
      <w:r>
        <w:rPr/>
        <w:t>ꦻ</w:t>
      </w:r>
      <w:r>
        <w:rPr/>
        <w:t>㭇㐲滂쉙䝚离㞵쉚湮卪潲쉴偧쵞喬秃怩䨣촶䡰歠淎楳䕓ꍥ㝥砪⥁䅁忂槂䑂䭫䥴뭔獴␹</w:t>
      </w:r>
      <w:r>
        <w:rPr/>
        <w:t>ⴵ</w:t>
      </w:r>
      <w:r>
        <w:rPr/>
        <w:t>幄烂</w:t>
      </w:r>
      <w:r>
        <w:rPr/>
        <w:t>ꔨ</w:t>
      </w:r>
      <w:r>
        <w:rPr/>
        <w:t>轫䳂歂あ匩䡰恳꺻枵婙祥䁔塮␶呠潕싍䈰痂걦タ浖擂걍穠坃橏촨恏獎盂係墏〺䉍晧싂玿㟂䂮瀭㗍┬뾱쏂숱⯂䌥呥딨攨䤽슡</w:t>
      </w:r>
      <w:r>
        <w:rPr/>
        <w:t>ⰵ⪡</w:t>
      </w:r>
      <w:r>
        <w:rPr/>
        <w:t>䜹⩆杙ㆱ㦥礨⹘㉅</w:t>
      </w:r>
      <w:r>
        <w:rPr/>
        <w:t>ꕤ</w:t>
      </w:r>
      <w:r>
        <w:rPr/>
        <w:t>땏㍸弳微兄䶥넵쉣瑊⬤玿䑍㵅䥄楪ꍘꇂ䡴ꅚ幧櫂䭐䓂쉫ꎿ睆쉙癧愷睄摥剈搪婯彘轡䰦奉</w:t>
      </w:r>
      <w:r>
        <w:rPr/>
        <w:t>ꔭ</w:t>
      </w:r>
      <w:r>
        <w:rPr/>
        <w:t>煥磂쉤䡱牷䳂痂辥匥⭊瘯漳┱쉙玩弦䋂</w:t>
      </w:r>
      <w:r>
        <w:rPr/>
        <w:t>ꦿ</w:t>
      </w:r>
      <w:r>
        <w:rPr/>
        <w:t>心亱猻싂ꌦ㥲</w:t>
      </w:r>
      <w:r>
        <w:rPr/>
        <w:t>꧂⧍</w:t>
      </w:r>
      <w:r>
        <w:rPr/>
        <w:t>祖顉⩥⑤啂摔</w:t>
      </w:r>
      <w:r>
        <w:rPr/>
        <w:t>ꤶ⭋</w:t>
      </w:r>
      <w:r>
        <w:rPr/>
        <w:t>ꥧ숣殡⩸婷⼩犣깘䡮洳쉊쉪繎瑡ꇍ䙨싂⍴䅦䝕空彖䄴徿仍썐뭡뾬녹숷䭎컂兑ぢ㟂슩䉸㊡嘽怰佃</w:t>
      </w:r>
      <w:r>
        <w:rPr/>
        <w:t>⵰⌣</w:t>
      </w:r>
      <w:r>
        <w:rPr/>
        <w:t>噌숰䍥晪䃂⤺杀☣숲⩠殬㮮쉖埂</w:t>
      </w:r>
      <w:r>
        <w:rPr/>
        <w:t>ꦣ</w:t>
      </w:r>
      <w:r>
        <w:rPr/>
        <w:t>㭟싂䡐㉉癡쉒坸洨</w:t>
      </w:r>
      <w:r>
        <w:rPr/>
        <w:t>ꕤ</w:t>
      </w:r>
      <w:r>
        <w:rPr/>
        <w:t>䝪轖썃♯し倵쉎㬪济匊촻㣃썰桓竂纘禡牺㔫㍢</w:t>
      </w:r>
      <w:r>
        <w:rPr/>
        <w:t>ⴤ</w:t>
      </w:r>
      <w:r>
        <w:rPr/>
        <w:t>썇㭦㕃</w:t>
      </w:r>
      <w:r>
        <w:rPr/>
        <w:t>ⴤ</w:t>
      </w:r>
      <w:r>
        <w:rPr/>
        <w:t>湾恵䎻捵㓂兄㵬䄲汓輨ꅐ怹䪘⥥玥杠坒䯎㕏ꄪ姃坋㇍奅칪䕊녾䝸け偹祅쉓캿⌶辩湠䥈䁳츱奢䰶捧慓㓂幩䉓䣂ィ搤쉇啒摒⑰㑕焤硱绂ꥷ华㛍⥹쉍춻㟎갩㞮慖噕</w:t>
      </w:r>
      <w:r>
        <w:rPr/>
        <w:t>ⵥ</w:t>
      </w:r>
      <w:r>
        <w:rPr/>
        <w:t>漨뽡潳䘺顤䁬㟂乒嫂〱㠱ㅯ穠뽙卭睅䦩碩厵쉹扷杪⺵幤劏佾䌫坟䭢녵걬긯偡桘␯⽂⮿노僎슻슩奬棃坪╂繓䫂ꌤ䕵㍯걚䙮⭲</w:t>
      </w:r>
      <w:r>
        <w:rPr/>
        <w:t>꧂</w:t>
      </w:r>
      <w:r>
        <w:rPr/>
        <w:t>䡈槃◂䑩丶欦繯慘썔㨭䋂⹱䥋啫恃冡떡⏂</w:t>
      </w:r>
      <w:r>
        <w:rPr/>
        <w:t>ꔥ</w:t>
      </w:r>
      <w:r>
        <w:rPr/>
        <w:t>乢偶婐拂쉹囎</w:t>
      </w:r>
      <w:r>
        <w:rPr/>
        <w:t>⣂</w:t>
      </w:r>
      <w:r>
        <w:rPr/>
        <w:t>䫎礸䛂⑌ꄭ流쎩殩滂ꍊ兎䍤싂뽰渵漦㍴窱擂걧㙩▏櫂畭㕉䇂ꅉ䱀柃㑂兩祫숤磂㍹</w:t>
      </w:r>
      <w:r>
        <w:rPr/>
        <w:t>Ⳃ</w:t>
      </w:r>
      <w:r>
        <w:rPr/>
        <w:t>䕃䴽쉩礵㭁滂╇╫ま䴵⍍彃㟎쌷杶거祶楅⹮㍌漻슿刲煈氪╄け㉌㭀䔭剷䕆</w:t>
      </w:r>
      <w:r>
        <w:rPr/>
        <w:t>ⱶ</w:t>
      </w:r>
      <w:r>
        <w:rPr/>
        <w:t>才</w:t>
      </w:r>
      <w:r>
        <w:rPr/>
        <w:t>ꕅ</w:t>
      </w:r>
      <w:r>
        <w:rPr/>
        <w:t>䉮⩥뽂刪朵䬷琱뮿ꄴ뽋쉚䝋䄪勂搱願姂匤頳깊깦啚浒偨䊩彯參撡樽啒䏎䊡橯㐬剴</w:t>
      </w:r>
      <w:r>
        <w:rPr/>
        <w:t>꧂</w:t>
      </w:r>
      <w:r>
        <w:rPr/>
        <w:t>뽙쉫匨쉒㕴坖⩑</w:t>
      </w:r>
      <w:r>
        <w:rPr/>
        <w:t>ꕄꕈ</w:t>
      </w:r>
      <w:r>
        <w:rPr/>
        <w:t>佈吮㥁곍녏</w:t>
      </w:r>
      <w:r>
        <w:rPr/>
        <w:t>ⵅ</w:t>
      </w:r>
      <w:r>
        <w:rPr/>
        <w:t>썥䅯⽓딸䐭歡놿榘촣䀨煥慹갽睯顙㯃瞻撵噫떱╘⏂㕤숯╳䘶땲㔻䊘</w:t>
      </w:r>
      <w:r>
        <w:rPr/>
        <w:t>ꕲ</w:t>
      </w:r>
      <w:r>
        <w:rPr/>
        <w:t>ⱖ</w:t>
      </w:r>
      <w:r>
        <w:rPr/>
        <w:t>꧃</w:t>
      </w:r>
      <w:r>
        <w:rPr/>
        <w:t>潔睦牅䎡挮偾瘮牞婳㑍쉄怹吣桤剟⾱癟䤩奶燂㥈潥琷썃촪쉚싃顪晘㑳놩⼯䖵旂⥷瑡灙</w:t>
      </w:r>
      <w:r>
        <w:rPr/>
        <w:t>ⱱ</w:t>
      </w:r>
      <w:r>
        <w:rPr/>
        <w:t>꤬</w:t>
      </w:r>
      <w:r>
        <w:rPr/>
        <w:t>⡭</w:t>
      </w:r>
      <w:r>
        <w:rPr/>
        <w:t>ꄥꥧ㋂슻䱂칅仂㉟걸㟂奩垘칉</w:t>
      </w:r>
      <w:r>
        <w:rPr/>
        <w:t>ꤰ</w:t>
      </w:r>
      <w:r>
        <w:rPr/>
        <w:t>⡫</w:t>
      </w:r>
      <w:r>
        <w:rPr/>
        <w:t>剀偘싂坤쉠㩬仂瑫쎮䤲䁷䋂</w:t>
      </w:r>
      <w:r>
        <w:rPr/>
        <w:t>ⱐ</w:t>
      </w:r>
      <w:r>
        <w:rPr/>
        <w:t>泃땚浚媩偶桇㝌䁲숶爥兰䏂⩁恃䡫㕟⒘竂朳</w:t>
      </w:r>
      <w:r>
        <w:rPr/>
        <w:t>꥟</w:t>
      </w:r>
      <w:r>
        <w:rPr/>
        <w:t>숪䅦也숥䍞桴쉤䋂牦縷⤥⵺뭧⵷㙙숪넩榮乚偕</w:t>
      </w:r>
      <w:r>
        <w:rPr/>
        <w:t>ꦮ</w:t>
      </w:r>
      <w:r>
        <w:rPr/>
        <w:t>䝮㮘</w:t>
      </w:r>
      <w:r>
        <w:rPr/>
        <w:t>꥟</w:t>
      </w:r>
      <w:r>
        <w:rPr/>
        <w:t>䬪捲䢮䚘⭈쉋砱氣㵀㔹哂瘸佔⦿</w:t>
      </w:r>
      <w:r>
        <w:rPr/>
        <w:t>ⷎ</w:t>
      </w:r>
      <w:r>
        <w:rPr/>
        <w:t>飂쉮牥㭾㐸伸䝐▩녫쉆佇쉹</w:t>
      </w:r>
      <w:r>
        <w:rPr/>
        <w:t>ⶵ</w:t>
      </w:r>
      <w:r>
        <w:rPr/>
        <w:t>㘲䴮㒡哃䒏䥃㏂䉓녪⚏싂䵤츤敀〬䤻甦欣恷㔭中쉯頩㫂ꅘ株ꥷ䫂뇂깋㑫呶㵤숻湺卉畁녱呧쉍奄ꍘꥡ㫂쵎奓䝅淍噪婇摐橢け⼊⩶步庩縪</w:t>
      </w:r>
      <w:r>
        <w:rPr/>
        <w:t>⡬</w:t>
      </w:r>
      <w:r>
        <w:rPr/>
        <w:t>睬穐壂微獷水⥪칓砹带礵䄯励♸櫂숯䱓㥓㗂⍀坠慀ꆿ繑晳떥瞵吰</w:t>
      </w:r>
      <w:r>
        <w:rPr/>
        <w:t>⡥</w:t>
      </w:r>
      <w:r>
        <w:rPr/>
        <w:t>狍䌳恨㪡畡</w:t>
      </w:r>
      <w:r>
        <w:rPr/>
        <w:t>ꤱ</w:t>
      </w:r>
      <w:r>
        <w:rPr/>
        <w:t>洤晠促穢곂暬頬歱쉆浠弲剚吽</w:t>
      </w:r>
      <w:r>
        <w:rPr/>
        <w:t>ꕎ꧂</w:t>
      </w:r>
      <w:r>
        <w:rPr/>
        <w:t>狂뽧朽╴㉺幃䙩特䑥㷂</w:t>
      </w:r>
      <w:r>
        <w:rPr/>
        <w:t>⣂⑂</w:t>
      </w:r>
      <w:r>
        <w:rPr/>
        <w:t>䉉晗砽ꥡ䝴歑䜨痍쉾쉪橶⪻兆晠뽧穇晤㜹夹</w:t>
      </w:r>
      <w:r>
        <w:rPr/>
        <w:t>Ⳃ</w:t>
      </w:r>
      <w:r>
        <w:rPr/>
        <w:t>싂䩆攻恎础⨱㓃䉠쉢爥쉐颡潎夯ꥳ츷皘䝨瘷싎嘭</w:t>
      </w:r>
      <w:r>
        <w:rPr/>
        <w:t>ꤶ</w:t>
      </w:r>
      <w:r>
        <w:rPr/>
        <w:t>䱆</w:t>
      </w:r>
      <w:r>
        <w:rPr/>
        <w:t>ⶩ⑞</w:t>
      </w:r>
      <w:r>
        <w:rPr/>
        <w:t>䱤넪幮⤬㬬䭙▩滂瞩</w:t>
      </w:r>
      <w:r>
        <w:rPr/>
        <w:t>꧂⹣꥞</w:t>
      </w:r>
      <w:r>
        <w:rPr/>
        <w:t>㌥㉎쉧⹞㙰潈䁣漪␽奮⤳ꇂ浍</w:t>
      </w:r>
      <w:r>
        <w:rPr/>
        <w:t>꧂</w:t>
      </w:r>
      <w:r>
        <w:rPr/>
        <w:t>䅊瞥ㅰ깥쉉㝒欱싂佐栽㩐㵱弬洺奈䵫牦⥸区ꌩ剺煊桑⑲䧂㩹</w:t>
      </w:r>
      <w:r>
        <w:rPr/>
        <w:t>Ⲭ</w:t>
      </w:r>
      <w:r>
        <w:rPr/>
        <w:t>쉧</w:t>
      </w:r>
      <w:r>
        <w:rPr/>
        <w:t>ⱓ</w:t>
      </w:r>
      <w:r>
        <w:rPr/>
        <w:t>䁠╘呣敁⸸䵯ㅑ䭐쉸쉮ケ</w:t>
      </w:r>
      <w:r>
        <w:rPr/>
        <w:t>ꕸ</w:t>
      </w:r>
      <w:r>
        <w:rPr/>
        <w:t>杒癹ꍁ썾췃术奺㵢傩术乆療㭫뽅坲绂㚱彞琩浃㋂炱</w:t>
      </w:r>
      <w:r>
        <w:rPr/>
        <w:t>⡾</w:t>
      </w:r>
      <w:r>
        <w:rPr/>
        <w:t>땂⿂歩䡆猽搰䙥갶椻䩮窡垻㄰䐮か挸愸㡟偤컂䩴溻牓쌽⨷╲뽆ꍫ慃⨤ㆻ瑉轔听䅋㔪嘸汤걦䯂渽偦汎娦㘽쉖♳昤䙣䉎䅈辱㙘愮䙆걶䱀擂䕕⸲微┸ꥠ煂䵣싂熮㐭硱㨱䉊獟浉쎻칯歶ꌫ卨쉥㴤䡧긵䵺埂쏂歩⎻牤璘㭚㗃歉쉤佗㡃▬瑋䉷칬칎⍉㑌㦥潴轥氶䈷</w:t>
      </w:r>
      <w:r>
        <w:rPr/>
        <w:t>ꥁ</w:t>
      </w:r>
      <w:r>
        <w:rPr/>
        <w:t>쉋꺏꥞䩷䀩㡴棂㩗帪慶Ⓧ洪䫍숵㈸匯땦匩璮쉯ㅏ⹶䨮〲㝹協놱嘽塦爣亱汞値漤晏䝏쉕뗂睊祁旂促쵅䄪盂元ꎩ汨쉀剤厘䉀⪬泂溬嫂䍧䵥兰</w:t>
      </w:r>
      <w:r>
        <w:rPr/>
        <w:t>ꗂ</w:t>
      </w:r>
      <w:r>
        <w:rPr/>
        <w:t>獂䀱男卬奃穌氰彵꺬敂쉟娷</w:t>
      </w:r>
      <w:r>
        <w:rPr/>
        <w:t>ꕚ</w:t>
      </w:r>
      <w:r>
        <w:rPr/>
        <w:t>渨懂슏並楐迂㭵傻썅⸫䉚ㅚ⭎畍⯂⌽⪻⵪彫</w:t>
      </w:r>
      <w:r>
        <w:rPr/>
        <w:t>ꖥ</w:t>
      </w:r>
      <w:r>
        <w:rPr/>
        <w:t>ꅏ숬䝅坭椣쉵㝨劣穓佩䐻ケ慚⸱⿂匷〮㯎ㄪ</w:t>
      </w:r>
      <w:r>
        <w:rPr/>
        <w:t>⡏</w:t>
      </w:r>
      <w:r>
        <w:rPr/>
        <w:t>䑰伶勂畇医꥘쉗拂憘吽椸㝠䕄뼭没慮䝣凃츪䰹㧍渱쎬䪩⧂싂</w:t>
      </w:r>
      <w:r>
        <w:rPr/>
        <w:t>⡂</w:t>
      </w:r>
      <w:r>
        <w:rPr/>
        <w:t>䎮㝊㕀朻</w:t>
      </w:r>
      <w:r>
        <w:rPr/>
        <w:t>ⵟ</w:t>
      </w:r>
      <w:r>
        <w:rPr/>
        <w:t>ꅋ⎡캣瑷啧佈숪仂哂繙撩嚮繀㥉ォ抩璩䑬梩䀸㚿昸쵉녰♋硖纏乀砤깇⽸ꅕ㵣䬥〣䏂䵯㙮婵⬷旂쉑㊬녒⩎싃⍊㡀敫咱春␩숷쉋扯轱䜊救☪</w:t>
      </w:r>
      <w:r>
        <w:rPr/>
        <w:t>ꔣ</w:t>
      </w:r>
      <w:r>
        <w:rPr/>
        <w:t>숵䬵噬㭴䫂䭶樤䍦丣䕆䲩䎘ꍹ⨤㥲偫濂䳂깣睁ꄲ愲㠮㉵⽨瀮쉟扥強冣㑷㯂爹兾䥹佹♆</w:t>
      </w:r>
      <w:r>
        <w:rPr/>
        <w:t>ⲣ</w:t>
      </w:r>
      <w:r>
        <w:rPr/>
        <w:t>廃煳쉗㑃獹彏쉧䁈</w:t>
      </w:r>
      <w:r>
        <w:rPr/>
        <w:t>ⱚ</w:t>
      </w:r>
      <w:r>
        <w:rPr/>
        <w:t>䙘땕㤷潖䥌⹱쎘壍걫轗⨪썒㡱䦵쉮焵</w:t>
      </w:r>
      <w:r>
        <w:rPr/>
        <w:t>ⵧ</w:t>
      </w:r>
      <w:r>
        <w:rPr/>
        <w:t>瑯嚵䌩⤸示⤭⥰摙䝆</w:t>
      </w:r>
      <w:r>
        <w:rPr/>
        <w:t>⢻</w:t>
      </w:r>
      <w:r>
        <w:rPr/>
        <w:t>슣썫圷䴩䥌敭䒘칬☰츤塪쎻䩔깲旍扶晅挦祸搣㖡男쉬쉫昭㗎㟂慢숯瑦䁃䬶☴矂깉䝉㇂숪캏㵶津걪啺繥쉩佒깍쉖〉硴绂뾬ꅨ㉳忍䑯뭞䥈숪咣樱䔥溻ꅆ㥃걤㈯⽴牱楐䷍뿂智䑢楒</w:t>
      </w:r>
      <w:r>
        <w:rPr/>
        <w:t>꧃</w:t>
      </w:r>
      <w:r>
        <w:rPr/>
        <w:t>偧䝧쉐佪⬨慹牰</w:t>
      </w:r>
      <w:r>
        <w:rPr/>
        <w:t>ⴭ</w:t>
      </w:r>
      <w:r>
        <w:rPr/>
        <w:t>縻</w:t>
      </w:r>
      <w:r>
        <w:rPr/>
        <w:t>ⷂ</w:t>
      </w:r>
      <w:r>
        <w:rPr/>
        <w:t>싂奣☹䚩杉痎⴬玮⫃ꥤ䱷千㌺偖㘦싂晬䂩啢쉴⽠䍯㕁瑮剦埂卢㘵㨦⌨⸤澻憬わ掏唴杓㙍싍쵍ꍫ䃎泎砦䭐偡烂愭땙⴬쉔ㄣ쉶㉧临摘㍕䄰䶩㡮㈫卌갰噧忂拂㑚䙐砵슿㩵뭃奢乕祡숪轪夣</w:t>
      </w:r>
      <w:r>
        <w:rPr/>
        <w:t>Ɫ</w:t>
      </w:r>
      <w:r>
        <w:rPr/>
        <w:t>檻摭⍷婗㑎슮䖩硍䴭溏쵩䟂㨶䐲⏂仍⫂坙慤㍇䧍损〣䭰㨶䟍쉣</w:t>
      </w:r>
      <w:r>
        <w:rPr/>
        <w:t>ꖏ</w:t>
      </w:r>
      <w:r>
        <w:rPr/>
        <w:t>癎쌩⽇牥숫枥汓쉬㓂柂䬺瀲뽉</w:t>
      </w:r>
      <w:r>
        <w:rPr/>
        <w:t>꧂</w:t>
      </w:r>
      <w:r>
        <w:rPr/>
        <w:t>卣</w:t>
      </w:r>
      <w:r>
        <w:rPr/>
        <w:t>ꕀ</w:t>
      </w:r>
      <w:r>
        <w:rPr/>
        <w:t>㓂싍䅪쉎呐⽫傏䇃ꍞ洵䍉ꥭ㕸╍婊</w:t>
      </w:r>
      <w:r>
        <w:rPr/>
        <w:t>⡗</w:t>
      </w:r>
      <w:r>
        <w:rPr/>
        <w:t>쵣</w:t>
      </w:r>
      <w:r>
        <w:rPr/>
        <w:t>ꕱ</w:t>
      </w:r>
      <w:r>
        <w:rPr/>
        <w:t>⡀</w:t>
      </w:r>
      <w:r>
        <w:rPr/>
        <w:t>浐䤩轲ꅖ숫㠽㩰묤勍싂숬彲䶩挪⻂㖩琪칭꥙励㪬쵤꥕顇摰촪曂녟</w:t>
      </w:r>
      <w:r>
        <w:rPr/>
        <w:t>ꕫ</w:t>
      </w:r>
      <w:r>
        <w:rPr/>
        <w:t>䵱碱</w:t>
      </w:r>
      <w:r>
        <w:rPr/>
        <w:t>ꕖ</w:t>
      </w:r>
      <w:r>
        <w:rPr/>
        <w:t>轩쉂迎숴䁗搲溵权嫂㙀晗婎╰꥙曂♖쉞䙾쉴㬨</w:t>
      </w:r>
      <w:r>
        <w:rPr/>
        <w:t>ⲥ</w:t>
      </w:r>
      <w:r>
        <w:rPr/>
        <w:t>ず슱뗂숹</w:t>
      </w:r>
      <w:r>
        <w:rPr/>
        <w:t>ⵥ</w:t>
      </w:r>
      <w:r>
        <w:rPr/>
        <w:t>⻂▻潰堲♡㙨灅稥椫</w:t>
      </w:r>
      <w:r>
        <w:rPr/>
        <w:t>ꖘ</w:t>
      </w:r>
      <w:r>
        <w:rPr/>
        <w:t>䠫⨯쉍㍒濂걺幖쉦剴毂Ⓜ神摁䵣欥㬲▥슩㍑甭ꄭ矂癷</w:t>
      </w:r>
      <w:r>
        <w:rPr/>
        <w:t>ꦣ</w:t>
      </w:r>
      <w:r>
        <w:rPr/>
        <w:t>浱뾩歧쉢ꍞ汖䉗숮健扒灥䌨䊥㊣眲撩㍥顺⪏䡸扨뽍췂剞넨</w:t>
      </w:r>
      <w:r>
        <w:rPr/>
        <w:t>ꕆ</w:t>
      </w:r>
      <w:r>
        <w:rPr/>
        <w:t>瑚㑚侥싃穦瘯ꥰ噵恋狂쉆浔䥴ㅈ⥮䮩쌻㒣숵㭲촯</w:t>
      </w:r>
      <w:r>
        <w:rPr/>
        <w:t>ꖱ</w:t>
      </w:r>
      <w:r>
        <w:rPr/>
        <w:t>灱滂塇春摏슩婲⭀犮个题숦쉱塢⍖睲琪手䅴♮硙ㅂ噲溵⏂渦</w:t>
      </w:r>
      <w:r>
        <w:rPr/>
        <w:t>ⵆ</w:t>
      </w:r>
      <w:r>
        <w:rPr/>
        <w:t>㶥⹟癆뭷抱滂佭敌쉎쌳䐱刬畋⍃轢㨫浕▱旂䡠桗吪普⥅殏顚繘⽋썷幾瓃③桏灓囂㑓⍞扫㘣輊숺췍轔녁㉖꺩轌</w:t>
      </w:r>
      <w:r>
        <w:rPr/>
        <w:t>ꤽ</w:t>
      </w:r>
      <w:r>
        <w:rPr/>
        <w:t>䬺其䍉乶┱䥓慾繕</w:t>
      </w:r>
      <w:r>
        <w:rPr/>
        <w:t>ⰻ</w:t>
      </w:r>
      <w:r>
        <w:rPr/>
        <w:t>㭃</w:t>
      </w:r>
      <w:r>
        <w:rPr/>
        <w:t>⡮</w:t>
      </w:r>
      <w:r>
        <w:rPr/>
        <w:t>婟⯂䶡呞漬쉳䭬㵔⥐숫</w:t>
      </w:r>
      <w:r>
        <w:rPr/>
        <w:t>ꥉ</w:t>
      </w:r>
      <w:r>
        <w:rPr/>
        <w:t>숰⥡捩㔶쉹祈噡煞挨䗂昻䴭</w:t>
      </w:r>
      <w:r>
        <w:rPr/>
        <w:t>ⲻ</w:t>
      </w:r>
      <w:r>
        <w:rPr/>
        <w:t>啊䘦㕘亥㍑⍂쉲╙浀䦥穦轰牋汚쉳䁤썴⺣⥖瘵啞쉾㭰䴲斵㙰扲瑈뇂勂旂⩶㶡☹년㩓㫎숻坋棃祀畩顀奺焦猸㝙⑞欰숤쉠뇂⍗橫啨㟂楟彳泂쉓稣嫂촺䥸⭧㑸摀ふ圳乑쉔쏂쉚뮥䡒煰玮Ⓧ䥎뭙稰ꥪㅋ䫂㵏㋂捯䚱㍓㥖辣歭乓䖿厣놡쉌␽武汪㡖뽴ꥮ쉳슮橗습卌捒頹彾╏♓礬梏⨰쉆焪偋녑搱硂彆轧獋祺년晱쉂轗泂で⍶䅷戭圱☰믂瘴撩涬漻䥎</w:t>
      </w:r>
      <w:r>
        <w:rPr/>
        <w:t>ⰳ</w:t>
      </w:r>
      <w:r>
        <w:rPr/>
        <w:t>쵂繾湗⨤婠潮쉾氮匱츯摸촹㬶㥂숳顰쉋憩㉠㡔숸獞갴⍁癙⵶뼣㥟冥♓录扦昮匣ㄳ䕄伶瑟偌⴦儭</w:t>
      </w:r>
      <w:r>
        <w:rPr/>
        <w:t>⡒</w:t>
      </w:r>
      <w:r>
        <w:rPr/>
        <w:t>ㄩ⦥皡ㄮ녊㉚뿂쉁</w:t>
      </w:r>
      <w:r>
        <w:rPr/>
        <w:t>ꤪ</w:t>
      </w:r>
      <w:r>
        <w:rPr/>
        <w:t>㵔矍췂⛂칩㵳疻佮飂颱丣眺䥕⌹攩斩唪쉧⼱</w:t>
      </w:r>
      <w:r>
        <w:rPr/>
        <w:t>⡩</w:t>
      </w:r>
      <w:r>
        <w:rPr/>
        <w:t>숹숣瀻㘥⬸爹唵濂伫䑉吨䵱뿂瘲</w:t>
      </w:r>
      <w:r>
        <w:rPr/>
        <w:t>ⵏ</w:t>
      </w:r>
      <w:r>
        <w:rPr/>
        <w:t>㌩䁕晡刨灯㍁⭴㧂╠灟㞵⩘噆숷⦱杧䄩⯂㭸䐫㭌䞿砸⪏彠轲焬㉎㴨녹問㩸瑍炵颬䍏⸰</w:t>
      </w:r>
      <w:r>
        <w:rPr/>
        <w:t>ꕃ</w:t>
      </w:r>
      <w:r>
        <w:rPr/>
        <w:t>쌻执춿䕬땨湦單繌</w:t>
      </w:r>
      <w:r>
        <w:rPr/>
        <w:t>⠬</w:t>
      </w:r>
      <w:r>
        <w:rPr/>
        <w:t>㙄╠愰䁌⩕䩳牀頨䡓䝕卧쉪織佘</w:t>
      </w:r>
      <w:r>
        <w:rPr/>
        <w:t>ⱄ</w:t>
      </w:r>
      <w:r>
        <w:rPr/>
        <w:t>㙶뭟煢䅚侩痍弮⻂䙭䚵⍺冩幫땗辏枱㝖㕳ざ땥張䑦㌺渦卤</w:t>
      </w:r>
      <w:r>
        <w:rPr/>
        <w:t>ꤶ</w:t>
      </w:r>
      <w:r>
        <w:rPr/>
        <w:t>䱣盂䤮ㅂ樯䵤슏癏㥢㓎격㒿兏氥⩥䅊⽎啎䑢煀</w:t>
      </w:r>
      <w:r>
        <w:rPr/>
        <w:t>ꤴ⭭</w:t>
      </w:r>
      <w:r>
        <w:rPr/>
        <w:t>㑠뾱买⎩䅓땣넺⫂癌⾬㈻䕸ꍳ戰嘳㵯쉎♡⼯却㨲斿恫</w:t>
      </w:r>
      <w:r>
        <w:rPr/>
        <w:t>ⱃ</w:t>
      </w:r>
      <w:r>
        <w:rPr/>
        <w:t>㔸䯂ꅴ숺䠻纬㍓┶㑇桄頦呟洦毂㔤啖珂纥噑瞻⹯</w:t>
      </w:r>
      <w:r>
        <w:rPr/>
        <w:t>Ȿ</w:t>
      </w:r>
      <w:r>
        <w:rPr/>
        <w:t>㒏ꄯ㡅轇</w:t>
      </w:r>
      <w:r>
        <w:rPr/>
        <w:t>ꤤ</w:t>
      </w:r>
      <w:r>
        <w:rPr/>
        <w:t>ꍠ獹⌮䩏枮갭穸컂幢㡟睫愳獮䃂桳稪</w:t>
      </w:r>
      <w:r>
        <w:rPr/>
        <w:t>⡣</w:t>
      </w:r>
      <w:r>
        <w:rPr/>
        <w:t>㚥畠坄杈㵉牸</w:t>
      </w:r>
      <w:r>
        <w:rPr/>
        <w:t>ꕆ</w:t>
      </w:r>
      <w:r>
        <w:rPr/>
        <w:t>㩅楍瑰䵭싂䑹戻汕挪噒㤴䵟ヂ䔤넺繙싂걁䤸싂⑇顟玬橕⌹♊뭬擂</w:t>
      </w:r>
      <w:r>
        <w:rPr/>
        <w:t>⣂</w:t>
      </w:r>
      <w:r>
        <w:rPr/>
        <w:t>䩩</w:t>
      </w:r>
      <w:r>
        <w:rPr/>
        <w:t>ꗂ</w:t>
      </w:r>
      <w:r>
        <w:rPr/>
        <w:t>䑙䩋ꍱ㌺</w:t>
      </w:r>
      <w:r>
        <w:rPr/>
        <w:t>ꥍ</w:t>
      </w:r>
      <w:r>
        <w:rPr/>
        <w:t>轧偓⸣췂쉠䁫婴썩稺㘰췃</w:t>
      </w:r>
      <w:r>
        <w:rPr/>
        <w:t>ꥋ⹲</w:t>
      </w:r>
      <w:r>
        <w:rPr/>
        <w:t>睍숣幧䅲堊㭴枏湂쉸堬ㆱ䱌㝸祇䓂䫍榏ꍕ礳뼷쉟潞䫂쉘슿⥱숯嚻슿쉬㘥䀲敮ꅬꌪꇃ쏃祶穯㠴娬摐⨽땦깕㭊䉑珂牾쵅皣쉈㤻殏刮楇땶汒㑢塃뼥</w:t>
      </w:r>
      <w:r>
        <w:rPr/>
        <w:t>ⳃ</w:t>
      </w:r>
      <w:r>
        <w:rPr/>
        <w:t>僂ㅹ칔抱猴춿弫쉚쉞</w:t>
      </w:r>
      <w:r>
        <w:rPr/>
        <w:t>ꕬ</w:t>
      </w:r>
      <w:r>
        <w:rPr/>
        <w:t>恩杧渹纡ꍖ汯庵㧂撻⍾┭疥祄Ⓜ䵚戽類擃噶㒘⹅숯䀷䉨䱚녙䋂⼥䝥碮塦쉭⌵晰癌䬶㘸㵘䯂䝗땉卡扁㉫⍎</w:t>
      </w:r>
      <w:r>
        <w:rPr/>
        <w:t>⡴</w:t>
      </w:r>
      <w:r>
        <w:rPr/>
        <w:t>㈸丱䳂⫎</w:t>
      </w:r>
      <w:r>
        <w:rPr/>
        <w:t>ⵑꤶ</w:t>
      </w:r>
      <w:r>
        <w:rPr/>
        <w:t>穄椭祳潱歾⩬싂㪩곂窱ꍬ쉐轃塆櫂䑮晱</w:t>
      </w:r>
      <w:r>
        <w:rPr/>
        <w:t>ⵔ</w:t>
      </w:r>
      <w:r>
        <w:rPr/>
        <w:t>ⱄ</w:t>
      </w:r>
      <w:r>
        <w:rPr/>
        <w:t>喩桘떱ꏂ搮䵗㫂丶㕡係䆬䍋묵㓂ꎣ쉨⎘쉨㌰䠵쌯牶䭟坶싂䝁湤搪假⑃⍩怯啘掣炻夯樭佢ㅂ塇へ䵩㦏䡞䀯恷凂捴⴦㉅〶搰⥑顂䁩嘫㚱䵗⽦愰⽨쉸楶걣䵭梻歶勂㣂癲⦡墿瓂涏卍獊䴵뽓穗撱秂땟슱浏橀⯂䅕䥂떬문쉧瞏넸녱⫂戬⽙呀</w:t>
      </w:r>
      <w:r>
        <w:rPr/>
        <w:t>ꕤ</w:t>
      </w:r>
      <w:r>
        <w:rPr/>
        <w:t>眨す甤㙃睖썺磍ㅑ⤬⻂哂䙐䁷㒏㭲歮癭昷瓍⥟쉾㌤澣桳녔渨唸卢䬪桨깬</w:t>
      </w:r>
      <w:r>
        <w:rPr/>
        <w:t>ꥋ</w:t>
      </w:r>
      <w:r>
        <w:rPr/>
        <w:t>숩楅欪㝠숯⧃㠪숷</w:t>
      </w:r>
      <w:r>
        <w:rPr/>
        <w:t>ⷂ</w:t>
      </w:r>
      <w:r>
        <w:rPr/>
        <w:t>獊</w:t>
      </w:r>
      <w:r>
        <w:rPr/>
        <w:t>꤭</w:t>
      </w:r>
      <w:r>
        <w:rPr/>
        <w:t>쉗⩟頺싂戰싂싂㕂㑖㈴䜥ㅫ礦䥋뽹䰽䣂爪䬴싂疏塶縱ば쉳㉥䁧┲⫍걃剖⫂뽴䕳쉗⾘漫曂묣㑶</w:t>
      </w:r>
      <w:r>
        <w:rPr/>
        <w:t>ꤽ</w:t>
      </w:r>
      <w:r>
        <w:rPr/>
        <w:t>擂촶橏</w:t>
      </w:r>
      <w:r>
        <w:rPr/>
        <w:t>ⶏ</w:t>
      </w:r>
      <w:r>
        <w:rPr/>
        <w:t>璩뭟澣桢务飂</w:t>
      </w:r>
      <w:r>
        <w:rPr/>
        <w:t>ⵦ</w:t>
      </w:r>
      <w:r>
        <w:rPr/>
        <w:t>䱊匱ꅫ免숲狂㊩稶쉦桍⍂䍆䁞偵⩟녭奏杷塥䑈洭㬺偍は欦⌴숺</w:t>
      </w:r>
      <w:r>
        <w:rPr/>
        <w:t>꤯</w:t>
      </w:r>
      <w:r>
        <w:rPr/>
        <w:t>扸</w:t>
      </w:r>
      <w:r>
        <w:rPr/>
        <w:t>ꕣ</w:t>
      </w:r>
      <w:r>
        <w:rPr/>
        <w:t>⽭睓㢏汥摯場桶뼯瑌彌摰盂㩤뽃뽄싂䩘묺쉭䝡灮硈⒣類〻庵숭녗擂硏焰牀숨⵳ꌰ睫⧂癦ㅌ쉺浍㌻磂䝱㉃╇縹仂칩ꎿ촻ꅦ凂〥䉺䙵微顒䡬帽䀻⵪䩶䥣唪걶䁦</w:t>
      </w:r>
      <w:r>
        <w:rPr/>
        <w:t>ⰺ</w:t>
      </w:r>
      <w:r>
        <w:rPr/>
        <w:t>摲㓂䖵楇佖牞䱞旂嫂擂㵥쉯䑳ㅏ싂ꆥ穇촳敍砥쵵䬲⍄⛂偌싂썖㉡刷딸撥兀㔩㉡뭠慔獏뭢䙲숯洫淎呅딬煱㔸慹猦摅ㄤ䡸乣</w:t>
      </w:r>
      <w:r>
        <w:rPr/>
        <w:t>ⱴ⥍</w:t>
      </w:r>
      <w:r>
        <w:rPr/>
        <w:t>执䵺娵敂兇䕧䠯⍦㍢䝅噣㖮䑊乮㵆넲⴮딭䝑捳轓亩復啾싂柂祤䈊쉆뾡떏⍸汩湦椣ꥱ⥊悥⑪欲㉈偎祣桌㷎䀥囂㗂䨩惍婅磂枿獨䯂㡔あ牃癣칎砱숷示涣䀭싂猸⩰㡰敞仂䣂㤥䌮䙨䔳慉搥䫂填⹵쵊</w:t>
      </w:r>
      <w:r>
        <w:rPr/>
        <w:t>ⵁ</w:t>
      </w:r>
      <w:r>
        <w:rPr/>
        <w:t>䛂塡◃쏂⬻旂猭溮暵숵夰恉橏뽅䭱弰懂╃⚡䱅潈矎싂⌮华㠭楏氳䘫⤪땬挷弬녭䉚⵱歅木슩截⍶䢬㉨彡쌬䨤䷂痂䐻䌶썰滂湩쉋춮뇂슬浘㵍䱆刪땢</w:t>
      </w:r>
      <w:r>
        <w:rPr/>
        <w:t>ꤲ</w:t>
      </w:r>
      <w:r>
        <w:rPr/>
        <w:t>뭬㙗䉮哂숬厘숽䗂佸⑆焨忍䪿矂䶱䬽剘噘ㄦ睆㖡┮䝣</w:t>
      </w:r>
      <w:r>
        <w:rPr/>
        <w:t>ⱆ⩵</w:t>
      </w:r>
      <w:r>
        <w:rPr/>
        <w:t>뽪⻂╾㇂呠䍺婙썳㵌㦏帨▱䄯</w:t>
      </w:r>
      <w:r>
        <w:rPr/>
        <w:t>ꤴ</w:t>
      </w:r>
      <w:r>
        <w:rPr/>
        <w:t>뭀䷃슣渰攽癄⭄徘㕊嚏男颵参执쉶⌨</w:t>
      </w:r>
      <w:r>
        <w:rPr/>
        <w:t>ⵔ</w:t>
      </w:r>
      <w:r>
        <w:rPr/>
        <w:t>슻⽂䁒곂쉵嫎䲿쉑썙壂⬻䕥깬䥍슣</w:t>
      </w:r>
      <w:r>
        <w:rPr/>
        <w:t>ꥀ</w:t>
      </w:r>
      <w:r>
        <w:rPr/>
        <w:t>磂쉪煭쉭걏㫂숩䫂瀹</w:t>
      </w:r>
      <w:r>
        <w:rPr/>
        <w:t>ꦬ</w:t>
      </w:r>
      <w:r>
        <w:rPr/>
        <w:t>ꄷ槂礬</w:t>
      </w:r>
      <w:r>
        <w:rPr/>
        <w:t>⡆</w:t>
      </w:r>
      <w:r>
        <w:rPr/>
        <w:t>繈唥䣂㯂쉺㑥⺻뽫⥁漽愴䩀䔳썈飍쉾㡇䝵劣祃砦挦⨷䭑炏响⼶丣㬤⦱䩋땮檬汴穨姂畲偯츷⨫囂兟啍眶쉁⦻矂쉢揍䋎㭲瑍栴樯뭞ノ䷂晓땴⏍流⩴㌮辣㌭㥈ㅅ坂㝋唺䆣ㄪ睤灌딱┤칇侱쉤墣枘⥟怫瑫슏烂迂殣쉇㝧쌪慰垵㙘㩹䘯燂飂</w:t>
      </w:r>
      <w:r>
        <w:rPr/>
        <w:t>⠪</w:t>
      </w:r>
      <w:r>
        <w:rPr/>
        <w:t>㖘㝱佮轡煍</w:t>
      </w:r>
      <w:r>
        <w:rPr/>
        <w:t>Ɐ</w:t>
      </w:r>
      <w:r>
        <w:rPr/>
        <w:t>犘充쵐ㄴ卭欥琤쉲</w:t>
      </w:r>
      <w:r>
        <w:rPr/>
        <w:t>ꦮ⬳</w:t>
      </w:r>
      <w:r>
        <w:rPr/>
        <w:t>숷恱┴㶘⍸儴㑍썵䈦愥슩㵠栭䝷䥯噕녱彬剺춮⼵瓂㕟</w:t>
      </w:r>
      <w:r>
        <w:rPr/>
        <w:t>Ⳃ</w:t>
      </w:r>
      <w:r>
        <w:rPr/>
        <w:t>쉰扞</w:t>
      </w:r>
      <w:r>
        <w:rPr/>
        <w:t>ⱃ</w:t>
      </w:r>
      <w:r>
        <w:rPr/>
        <w:t>묮轑牒勂⦏兡⥈䡄땕倨㝚䑠춏슿녆넨恤济쉒ꥴ䩚䤻숤뭆繧⽕挪傡䰬槂琷㤳擃깪䡦嫂纣䈷樭㦡伵呗쉨绂䁉䩨⨽걉䠩기</w:t>
      </w:r>
      <w:r>
        <w:rPr/>
        <w:t>ⱡ</w:t>
      </w:r>
      <w:r>
        <w:rPr/>
        <w:t>充奣穘捴</w:t>
      </w:r>
      <w:r>
        <w:rPr/>
        <w:t>ꤪ</w:t>
      </w:r>
      <w:r>
        <w:rPr/>
        <w:t>쉓猩㉟䶬桙礩帨⩎뼴眩疡滂⍆칗汇㍨绂⹳㡎㔱뽍갦晆</w:t>
      </w:r>
      <w:r>
        <w:rPr/>
        <w:t>ⵈ</w:t>
      </w:r>
      <w:r>
        <w:rPr/>
        <w:t>쉦숬塑卮䝅捍儷椻䭁뭔⦩彖憿䨤搩殘䦱其䥩曂숽碩☻䕌䩗ꥺ</w:t>
      </w:r>
      <w:r>
        <w:rPr/>
        <w:t>ꦱ</w:t>
      </w:r>
      <w:r>
        <w:rPr/>
        <w:t>灷쉐嘱繄䠸갪╘Ⓝ獰㌦塡獳具侮⹦䔷⸻뽓橔깷吨睱瀤ㅺ뼩⥺䍎쉮</w:t>
      </w:r>
      <w:r>
        <w:rPr/>
        <w:t>ꥀ</w:t>
      </w:r>
      <w:r>
        <w:rPr/>
        <w:t>搪婰ꍗ</w:t>
      </w:r>
      <w:r>
        <w:rPr/>
        <w:t>ꕪ⩁</w:t>
      </w:r>
      <w:r>
        <w:rPr/>
        <w:t>䳂轊濃炻㉪橺绂깆녙녏䦥⑨┪皣䚵ギ㌭刽㜳禩</w:t>
      </w:r>
      <w:r>
        <w:rPr/>
        <w:t>ⱃ</w:t>
      </w:r>
      <w:r>
        <w:rPr/>
        <w:t>旂托䩑츊ꏃ⍣촮堲顕⪩㉅⒱顑煕䉍㭦㉘猴♺秂䱍䀵췂䝈䒿啨㤷ꍅ뽏刨䥕嗂琮濂听䎱㍯恦㝌ꄪ桂暻干숹</w:t>
      </w:r>
      <w:r>
        <w:rPr/>
        <w:t>ꔴ</w:t>
      </w:r>
      <w:r>
        <w:rPr/>
        <w:t>䱅抻瑒㠻㎻呔싂㭀是㩫숩⩲㡶⚏弩䑌ꌪ琰乸氪♏慒扩浩䍗⑮</w:t>
      </w:r>
      <w:r>
        <w:rPr/>
        <w:t>ꔫ</w:t>
      </w:r>
      <w:r>
        <w:rPr/>
        <w:t>䝩쎏埂䠩⍓䕣⾱棂瑗偡␹땪怯슩숵䷂恫梡</w:t>
      </w:r>
      <w:r>
        <w:rPr/>
        <w:t>ⱺ</w:t>
      </w:r>
      <w:r>
        <w:rPr/>
        <w:t>做幕敷쵤䉪㍃挱䑠摣夳㙕숦쉇츳朶䅔稦츮璣瑯㙣顏뭬㜩䎡䮩〳婟⑮㉉㴶堰帰䑎毂玡繖䅖숥</w:t>
      </w:r>
      <w:r>
        <w:rPr/>
        <w:t>ⴱ</w:t>
      </w:r>
      <w:r>
        <w:rPr/>
        <w:t>偈㟎匥⽸偧⭫쉷쉒뭾痂쉇汒䏂略灨慊兎硬瞩⭞剸쉪긦싂䙎쉮剭┮樷彰瑉䵯쉖ㅉ忂乭札</w:t>
      </w:r>
      <w:r>
        <w:rPr/>
        <w:t>Ⱞ</w:t>
      </w:r>
      <w:r>
        <w:rPr/>
        <w:t>慩㓂稴땒畟爫兕䯎</w:t>
      </w:r>
      <w:r>
        <w:rPr/>
        <w:t>⡍</w:t>
      </w:r>
      <w:r>
        <w:rPr/>
        <w:t>⽯㡞</w:t>
      </w:r>
      <w:r>
        <w:rPr/>
        <w:t>ⰶ⹃</w:t>
      </w:r>
      <w:r>
        <w:rPr/>
        <w:t>㠭⑉䑘䗂</w:t>
      </w:r>
      <w:r>
        <w:rPr/>
        <w:t>ⱂ</w:t>
      </w:r>
      <w:r>
        <w:rPr/>
        <w:t>繕⵷䷂佢汇摎ꥤ㈦疩숪䰺년疩䋂ꍹ</w:t>
      </w:r>
      <w:r>
        <w:rPr/>
        <w:t>ꕂ</w:t>
      </w:r>
      <w:r>
        <w:rPr/>
        <w:t>淂䕪╯䢣癆촬뽏⭟柂卨쉠㧂䴫穥</w:t>
      </w:r>
      <w:r>
        <w:rPr/>
        <w:t>Ɑ</w:t>
      </w:r>
      <w:r>
        <w:rPr/>
        <w:t>㌫⼱灷轊䕴䃂쉕繀</w:t>
      </w:r>
      <w:r>
        <w:rPr/>
        <w:t>ⴣ</w:t>
      </w:r>
      <w:r>
        <w:rPr/>
        <w:t>榵泂䷍攰慱偆㵆ꄳ姂熏獅쉫쉉䬽呬炬啭䭤憩쵟䀸㭫㎻걸光⍞⭑⽉㴰杸弭⒵숬䜪窱⍌</w:t>
      </w:r>
      <w:r>
        <w:rPr/>
        <w:t>ⲣ⑐⒬</w:t>
      </w:r>
      <w:r>
        <w:rPr/>
        <w:t>〷숱䩭䅤当☺旂쉏⩐뽐숭ꆡ啤䲵氶쉱⍡쉤ꌯ㤫</w:t>
      </w:r>
      <w:r>
        <w:rPr/>
        <w:t>ꗂ</w:t>
      </w:r>
      <w:r>
        <w:rPr/>
        <w:t>⡔</w:t>
      </w:r>
      <w:r>
        <w:rPr/>
        <w:t>㴲磍癢䡟쉯딭当싂슏캘瀭⛂妱쉮䥹䙴썍攣쉸抮쌯쉎倭묭塣牳慵⼰啪燎♕☫狂㜲繟㙷䡈숷煋䈣쉟㙂琭ꍁ쉵慕氯쌲쉴砱熮쉬䨱歲쉦獯由</w:t>
      </w:r>
      <w:r>
        <w:rPr/>
        <w:t>ⰴ</w:t>
      </w:r>
      <w:r>
        <w:rPr/>
        <w:t>䛂兢⫂䜵⑟쉥䐯輴睕숩䢮䯂玬묦弶</w:t>
      </w:r>
      <w:r>
        <w:rPr/>
        <w:t>Ⳃ</w:t>
      </w:r>
      <w:r>
        <w:rPr/>
        <w:t>䶩斮⩖㴹촬㌷䶏婣곂洭⫂㜨⥆☻䴫乺䷂㥍涣榬⥓疵甹㯂쉍⌦刺㟂쉦⥓䅡繶⥥칶㣍凃彔澮⯍䡥栰潢䉚炻轋ꌺ场智〫</w:t>
      </w:r>
      <w:r>
        <w:rPr/>
        <w:t>⠽⩊</w:t>
      </w:r>
      <w:r>
        <w:rPr/>
        <w:t>ㅅ䜲쉞濂䱠㎬⭖䝳</w:t>
      </w:r>
      <w:r>
        <w:rPr/>
        <w:t>ꖣ⯍</w:t>
      </w:r>
      <w:r>
        <w:rPr/>
        <w:t>浗㭓䙰㨦䄽숪䃂</w:t>
      </w:r>
      <w:r>
        <w:rPr/>
        <w:t>ⵒ</w:t>
      </w:r>
      <w:r>
        <w:rPr/>
        <w:t>갶䁣呰ㅌ㔻礮칣㈵썄挨ㄽ獟㗂幄绂瑁</w:t>
      </w:r>
      <w:r>
        <w:rPr/>
        <w:t>ⴽ</w:t>
      </w:r>
      <w:r>
        <w:rPr/>
        <w:t>쉨䉺㭊儩뽟㡅炿䭙滂療</w:t>
      </w:r>
      <w:r>
        <w:rPr/>
        <w:t>Ᵽⱄ</w:t>
      </w:r>
      <w:r>
        <w:rPr/>
        <w:t>츤䵦갪呉䔳</w:t>
      </w:r>
      <w:r>
        <w:rPr/>
        <w:t>Ⱚ⦏</w:t>
      </w:r>
      <w:r>
        <w:rPr/>
        <w:t>ꤽ</w:t>
      </w:r>
      <w:r>
        <w:rPr/>
        <w:t>汃圥䬽㵑䇂䂵湇参噒䗂쉴⍖坯轅⴮츳⩈瑗痂</w:t>
      </w:r>
      <w:r>
        <w:rPr/>
        <w:t>ⵦ</w:t>
      </w:r>
      <w:r>
        <w:rPr/>
        <w:t>忂硎싂穭婷⩏敥㈩㨴浀⽫塡㍭轂ꌳ㡺숷䕖⥋潇晶璏摷䣎㩯ꥴ㈮㬊祘䀪⍇䇂䡺♎即磍㭦</w:t>
      </w:r>
      <w:r>
        <w:rPr/>
        <w:t>ꦥ</w:t>
      </w:r>
      <w:r>
        <w:rPr/>
        <w:t>戰쉍坍婫ꎘ眴採佊싂䥦繊娪桀䱁㉌䙚址䵷瞘떏⏂䋂挬碏숲潆</w:t>
      </w:r>
      <w:r>
        <w:rPr/>
        <w:t>ⰶ</w:t>
      </w:r>
      <w:r>
        <w:rPr/>
        <w:t>埂㬻ㅳ컍慞兠䰲쌪亏頲䚱偱㴬ꄩ幀琱㉫䑉犘灮쉘</w:t>
      </w:r>
      <w:r>
        <w:rPr/>
        <w:t>ⱶ</w:t>
      </w:r>
      <w:r>
        <w:rPr/>
        <w:t>懂㭴兩㏃敡挽갰橏슱뼵쉫愶婵</w:t>
      </w:r>
      <w:r>
        <w:rPr/>
        <w:t>ꤵ</w:t>
      </w:r>
      <w:r>
        <w:rPr/>
        <w:t>顷呉꺿灟숶㐭楏确䕧땢⬭䵢ㄹ帱칕㉂쌨䝞奷卤顨땸ꍋ潬煈楷뽠㌭</w:t>
      </w:r>
      <w:r>
        <w:rPr/>
        <w:t>ⱦ</w:t>
      </w:r>
      <w:r>
        <w:rPr/>
        <w:t>숺印傮䙑疡㷂䶻碱⫂椥䥁⽗뭠猫ㅔ煃⹀槂煡琬㶩䙗剄纱㕾牮矎췂稳ꅬ㮏㵨딵╚㜬䄣⪬썁㑈㗂潁辬敚칠㙭呂䐪⭌떿佚㌹奪熵숰唦ꍘ沘⤯䧂ꌮ넸쉚瀬櫂╚⼽搮慬坄뽧焤䥭㩸纣䥺充搮輶䡞쉈걀</w:t>
      </w:r>
      <w:r>
        <w:rPr/>
        <w:t>ꤱ</w:t>
      </w:r>
      <w:r>
        <w:rPr/>
        <w:t>頣睟뿃务㡋㕟幔潣䌩긻晡㍁</w:t>
      </w:r>
      <w:r>
        <w:rPr/>
        <w:t>ꥅ</w:t>
      </w:r>
      <w:r>
        <w:rPr/>
        <w:t>ⰰ</w:t>
      </w:r>
      <w:r>
        <w:rPr/>
        <w:t>弬䰳쉣⽭冱쵀㉸嫂痂帣刻爰㙃</w:t>
      </w:r>
      <w:r>
        <w:rPr/>
        <w:t>ⱕ</w:t>
      </w:r>
      <w:r>
        <w:rPr/>
        <w:t>拂쉓琴캩</w:t>
      </w:r>
      <w:r>
        <w:rPr/>
        <w:t>ꕷ⭵</w:t>
      </w:r>
      <w:r>
        <w:rPr/>
        <w:t>福啪</w:t>
      </w:r>
      <w:r>
        <w:rPr/>
        <w:t>⡚</w:t>
      </w:r>
      <w:r>
        <w:rPr/>
        <w:t>䥓癦뽣伲瑚痂숸ㄮ朷㩌楌顷牶⫎㘫⩔⩒唷彙</w:t>
      </w:r>
      <w:r>
        <w:rPr/>
        <w:t>ꕂ</w:t>
      </w:r>
      <w:r>
        <w:rPr/>
        <w:t>숪樴㑩㥷卪涬䡦杔䵰慀僂㨵汸瑾硨⥎墵狍쉔灴牱칯숣稽畋佗摶痂偱싂暩㖏쉬摬쵱㔪瀬숪㡆噯吻뭍书⹣弯祵䎥奇濂⯍拂狂䠭쉯⩧䱡忂䤪칊啚と㮻帰婑琸䔩堺癣썠繖䧂き컂午㵆珂촥쉷땊䡔男噣䩶⫍ㅴ쉸祅儮䝺㫂䧂穘矂煐쉺䒮参哂녇</w:t>
      </w:r>
      <w:r>
        <w:rPr/>
        <w:t>ꥎ</w:t>
      </w:r>
      <w:r>
        <w:rPr/>
        <w:t>㉺〪ㄯ祖掿</w:t>
      </w:r>
      <w:r>
        <w:rPr/>
        <w:t>ꥂ</w:t>
      </w:r>
      <w:r>
        <w:rPr/>
        <w:t>轘䮮䛂⩄</w:t>
      </w:r>
      <w:r>
        <w:rPr/>
        <w:t>⠵</w:t>
      </w:r>
      <w:r>
        <w:rPr/>
        <w:t>潟繱쉴暏壂顯奚슏䙶滂瘣睌疵䃃뽖捂⹗歐帷瓂</w:t>
      </w:r>
      <w:r>
        <w:rPr/>
        <w:t>ꔳ</w:t>
      </w:r>
      <w:r>
        <w:rPr/>
        <w:t>殮煈㭖싂녡㪬╍깱坪輪꺡奰棂癉乸걠䱳</w:t>
      </w:r>
      <w:r>
        <w:rPr/>
        <w:t>⡹</w:t>
      </w:r>
      <w:r>
        <w:rPr/>
        <w:t>㙟䨪㙴湩㵄ㆩ긬區奁뽍扲摈潄稨⍖⹎偶佸迂卸䙹䄮숻㒿婧뭃塧唩坭숨偘䣍顑剳ꍰ璿⪥瞱墿啕㥹숮䝡⼪檩姂㠶畩犩参䙳页彯썾晢꥾쉆⫂秂슘敦ꄥ넳輻惂獓呀䨪椻⑂暩䴵㴱ㅅ싍㑾湬坓⯂쉃煋敌漰⩰쉴汶쉙</w:t>
      </w:r>
      <w:r>
        <w:rPr/>
        <w:t>ꖏ</w:t>
      </w:r>
      <w:r>
        <w:rPr/>
        <w:t>檡个束㨯癧娴㕱䍥䉕䏂丳槂걾猪쉤䯂唺䙧쎿㫂淂懂僂洪숯潖夥⼳填䁺ꍷ㧂上繵䍾䱉䤣쉮飂깸▘恀㉥</w:t>
      </w:r>
      <w:r>
        <w:rPr/>
        <w:t>ꦬ</w:t>
      </w:r>
      <w:r>
        <w:rPr/>
        <w:t>㩦䆿种슥㕇浲煬숩숦싂⥡怹䱶쉰䐦ㅨ杨戫㭞뭂睰쉨㘺ꅂ뇂숷桸䧂漩䥣</w:t>
      </w:r>
      <w:r>
        <w:rPr/>
        <w:t>ꦻ</w:t>
      </w:r>
      <w:r>
        <w:rPr/>
        <w:t>樫䪏楳帨浍㛂</w:t>
      </w:r>
      <w:r>
        <w:rPr/>
        <w:t>⠽</w:t>
      </w:r>
      <w:r>
        <w:rPr/>
        <w:t>狂㚻姂殡伮嚘扑䡥⦿㕈摄묭繰䕮主猻桗婇㴬剾囂쉲칅뽈侩⺡껂㈪걪숯㍞썁쉪쉕ꍏ䕒슏쉾䙄䝫쵆㙗縨浐</w:t>
      </w:r>
      <w:r>
        <w:rPr/>
        <w:t>⡉ⰳ⥎</w:t>
      </w:r>
      <w:r>
        <w:rPr/>
        <w:t>榵挭♪懂瓂杌</w:t>
      </w:r>
      <w:r>
        <w:rPr/>
        <w:t>ⶻ</w:t>
      </w:r>
      <w:r>
        <w:rPr/>
        <w:t>参珂ㅾ숫娱卸桶쉕쉚⍷凂䙗㙷瑬㥔숱殬ッ硐ㅹ碻睠</w:t>
      </w:r>
      <w:r>
        <w:rPr/>
        <w:t>꤫</w:t>
      </w:r>
      <w:r>
        <w:rPr/>
        <w:t>丣瑏㗎⨺쉁摡绂婾怺䠷穨</w:t>
      </w:r>
      <w:r>
        <w:rPr/>
        <w:t>ⵣ</w:t>
      </w:r>
      <w:r>
        <w:rPr/>
        <w:t>㍏䵣汹㭂由朩</w:t>
      </w:r>
      <w:r>
        <w:rPr/>
        <w:t>꧂</w:t>
      </w:r>
      <w:r>
        <w:rPr/>
        <w:t>ꍊ烂殿彫䭭潂価㵈噈싂쉂乩㣂瀪㦣灱춘疵䱔帪㍸깆䩀䥐璱睮믂딯쉡㥇䔷숯숨渺椩깫愻⦘쉡矍䡷</w:t>
      </w:r>
      <w:r>
        <w:rPr/>
        <w:t>⡯</w:t>
      </w:r>
      <w:r>
        <w:rPr/>
        <w:t>嚵녋ㅣ䘭딤柂轍숫具쵅칵啂㍁쉦㝟⩬桲⭾〽㪏㝰攨匲桁쉩偦䐯辡䑄䔳飂</w:t>
      </w:r>
      <w:r>
        <w:rPr/>
        <w:t>⡀</w:t>
      </w:r>
      <w:r>
        <w:rPr/>
        <w:t>䱴埂㭎䑭娪㏂䁖숰䥺捗顤䐹ꎏ</w:t>
      </w:r>
      <w:r>
        <w:rPr/>
        <w:t>ꖩ</w:t>
      </w:r>
      <w:r>
        <w:rPr/>
        <w:t>溡␬橑楰䥤毂垻䱣活畉棂싍淂琤쉤⬱勂쉍渪ꍴ쉁飍湫剔ㅪ</w:t>
      </w:r>
      <w:r>
        <w:rPr/>
        <w:t>꧍</w:t>
      </w:r>
      <w:r>
        <w:rPr/>
        <w:t>歖쉫⤺幰쉈縮ꍈ坣繚佊㷂쉒亣夷楎䡅斵쌷쵙䃍䧂栴쉬愺╟䄤楺顴顥⨶摴歍獖쉟䙐侱噺쉞灤ꅯ獟뽸の楁䁲㙵啗숪䴷⌥⽠怺쌵偷灯斻塲ㄦ䐸刳䝊긱</w:t>
      </w:r>
      <w:r>
        <w:rPr/>
        <w:t>ꤸ</w:t>
      </w:r>
      <w:r>
        <w:rPr/>
        <w:t>但숥渣쌷琨쉙갲⍌ꥩ녧姃㎿攥戵摯䩙䟂⭩캻斮숺绂坈䑰瓍┨接쎘睁㚩洲슏䨸㝀䕪◂摄燎晠깉㐣㭗㴦幷</w:t>
      </w:r>
      <w:r>
        <w:rPr/>
        <w:t>ⷂ</w:t>
      </w:r>
      <w:r>
        <w:rPr/>
        <w:t>㘷凎썤䝠쉡땨偕攬半噆㕃禮숶䋂╧䫂쌣仂㛂畊슏僂䠪쉂㭬䵓畩녾唽秂㙢슮媵쵃</w:t>
      </w:r>
      <w:r>
        <w:rPr/>
        <w:t>ⴺ</w:t>
      </w:r>
      <w:r>
        <w:rPr/>
        <w:t>곂橅⨭瀫␹㑇싂⫂弯䴯ꥮ습⑌䖮轄⩨畐⽲</w:t>
      </w:r>
      <w:r>
        <w:rPr/>
        <w:t>ꔷ</w:t>
      </w:r>
      <w:r>
        <w:rPr/>
        <w:t>쉅㞱离㏂冏纩恙睲仂⭅㛂겡瑢剉飂㉨微䬵뮱轔</w:t>
      </w:r>
      <w:r>
        <w:rPr/>
        <w:t>ⵈ</w:t>
      </w:r>
      <w:r>
        <w:rPr/>
        <w:t>濂䉃䘪䊣녺䡾垡㐷㕕䦥</w:t>
      </w:r>
      <w:r>
        <w:rPr/>
        <w:t>ⰺ</w:t>
      </w:r>
      <w:r>
        <w:rPr/>
        <w:t>䙩扺⻂⹅煎䕬㔻剎ꇂ䱱뇂묪摾숵㩍䞮⩮䩟百匨</w:t>
      </w:r>
      <w:r>
        <w:rPr/>
        <w:t>ꔺ</w:t>
      </w:r>
      <w:r>
        <w:rPr/>
        <w:t>晐㩂懂㢩㍍摵㬦揂楏矎㝰〲渮䡭獥숶戩潒䭪⩒⹫⑧䭨⩆썾쉨쉧㍫</w:t>
      </w:r>
      <w:r>
        <w:rPr/>
        <w:t>⣃</w:t>
      </w:r>
      <w:r>
        <w:rPr/>
        <w:t>珎癉塍쉨㢮䑰䙍㎮戊㡆拎ꥲ奃썈츤⽓⨭</w:t>
      </w:r>
      <w:r>
        <w:rPr/>
        <w:t>⡮</w:t>
      </w:r>
      <w:r>
        <w:rPr/>
        <w:t>꧂</w:t>
      </w:r>
      <w:r>
        <w:rPr/>
        <w:t>㑆䬸䵔椪ㅾ杯迂쉵䑉䚥洸婾걵⨷┳⽾瞣뿍剱摕搤柂숰坹슩╬ꥮ묬슱恳獫⯂䭁䱊</w:t>
      </w:r>
      <w:r>
        <w:rPr/>
        <w:t>ꥃ</w:t>
      </w:r>
      <w:r>
        <w:rPr/>
        <w:t>쉘</w:t>
      </w:r>
      <w:r>
        <w:rPr/>
        <w:t>ꗂ</w:t>
      </w:r>
      <w:r>
        <w:rPr/>
        <w:t>숻飃</w:t>
      </w:r>
      <w:r>
        <w:rPr/>
        <w:t>ꦡ</w:t>
      </w:r>
      <w:r>
        <w:rPr/>
        <w:t>癁㚵㵣獟框</w:t>
      </w:r>
      <w:r>
        <w:rPr/>
        <w:t>꧂</w:t>
      </w:r>
      <w:r>
        <w:rPr/>
        <w:t>䱩戵繰⶿뽂灢ꆿ䁆䦡㶿媮䁌奊庱䭟깸绂◂♭䌯癍彬넪低ꍢ싎⨩㍖婇顔穋䈻丣㨸滂姂㑖䡋ꅷ猹扒묰㗎剎湠徿㬦轇䙗䕔㉉㔽ꇂ朵栬桡䇃憘壂轌썶砽咵䢏灆꺿汐湗␪뿂楫슣狎主慲쉇숫ꍯ㭑吣轉伹潱斣쏂⤲썇</w:t>
      </w:r>
      <w:r>
        <w:rPr/>
        <w:t>ꔫ</w:t>
      </w:r>
      <w:r>
        <w:rPr/>
        <w:t>㑏楷桩갭䀪캿⴩</w:t>
      </w:r>
      <w:r>
        <w:rPr/>
        <w:t>ꕥ</w:t>
      </w:r>
      <w:r>
        <w:rPr/>
        <w:t>녕䭔䛂㔷儨䝎뽠⑨뽰뮘땡</w:t>
      </w:r>
      <w:r>
        <w:rPr/>
        <w:t>ⴳ</w:t>
      </w:r>
      <w:r>
        <w:rPr/>
        <w:t>㤳ꎵ䥌ꅄ쉉</w:t>
      </w:r>
      <w:r>
        <w:rPr/>
        <w:t>ⶵ</w:t>
      </w:r>
      <w:r>
        <w:rPr/>
        <w:t>湍㤴廂㞱㭓憥椶书睯う忂⵭祴뇂硬쉥歲牰⪻埂⧂橓淍䡌瞣浆䝏슩爤䨦杣婏갨⩱澣橊瞩東畔䥧湆乯숦쉅潲㘵싎싂橎⸹充癆汕㝮㴱参稹ꍟ⿂䛂⍌슣垏松숮繳祁㑑ꍍ頰䂮偱佉㵬䄯烂⒥䇂䎿䝩縰걗䨰䰽稦싂싃轑싂䝶䦮ꏂ垿쉕積䐻♐䕸䡞杅䜶㩅⸺瀪슘楨슩㡾쉬穰扩뽾㖩䨬轺뽑墣㉬뽟晉슱ꍲ</w:t>
      </w:r>
      <w:r>
        <w:rPr/>
        <w:t>ꦵ</w:t>
      </w:r>
      <w:r>
        <w:rPr/>
        <w:t>쉷侩亡甦扉썙橹⍢⸶㜬煗㑦⻎쉷쉯凂칉썒⹷敁獖楁숪쉏㋂檻슬㙰</w:t>
      </w:r>
      <w:r>
        <w:rPr/>
        <w:t>⡚</w:t>
      </w:r>
      <w:r>
        <w:rPr/>
        <w:t>吲㥶縯廂䀵䕌睎さ쉄捥堪畂硤僎妩瓂䉕䌸썲</w:t>
      </w:r>
      <w:r>
        <w:rPr/>
        <w:t>ꥑ</w:t>
      </w:r>
      <w:r>
        <w:rPr/>
        <w:t>쉐充喩狂祍땂넽啐抵</w:t>
      </w:r>
      <w:r>
        <w:rPr/>
        <w:t>ⴳ</w:t>
      </w:r>
      <w:r>
        <w:rPr/>
        <w:t>欨㮣甭⸪睴ꄹ뭖⍩栶슮坮㡓쉸⵹땍幙쉞㥃䁺栱瑱㙾扥婊汴䲬浇沥怮均쵴浲㭡䊻僂䴮搲爷是㉎畑惃朱딣繱漰㩈潈</w:t>
      </w:r>
      <w:r>
        <w:rPr/>
        <w:t>Ɐ⍸</w:t>
      </w:r>
      <w:r>
        <w:rPr/>
        <w:t>㡪ォ㉯㎩䫂轵⹙♬兹䡏⹒숬畷䗂䰴땦䁓畤칚額丮䗎頨쉯ꥪ县⨯眮帬瑬⑏␪疵㜦畎⶘Ⓜ摳깞</w:t>
      </w:r>
      <w:r>
        <w:rPr/>
        <w:t>ꤵ</w:t>
      </w:r>
      <w:r>
        <w:rPr/>
        <w:t>쉃⪬着䩣ꇂ쉧䡩䉉슬⍺⭕烍惂䬬땅慫⥠⽥㍆敯畾杰栵싎杬㉞</w:t>
      </w:r>
      <w:r>
        <w:rPr/>
        <w:t>ꕏ</w:t>
      </w:r>
      <w:r>
        <w:rPr/>
        <w:t>牧</w:t>
      </w:r>
      <w:r>
        <w:rPr/>
        <w:t>ⵀ</w:t>
      </w:r>
      <w:r>
        <w:rPr/>
        <w:t>쉆橸乢</w:t>
      </w:r>
      <w:r>
        <w:rPr/>
        <w:t>ⱡ</w:t>
      </w:r>
      <w:r>
        <w:rPr/>
        <w:t>煶畨갳坅㓂䠰⹶㩀쌷ㅓ</w:t>
      </w:r>
      <w:r>
        <w:rPr/>
        <w:t>⢩</w:t>
      </w:r>
      <w:r>
        <w:rPr/>
        <w:t>刯㘬녘䝪恉⭴♁囂摢㉷뗂僃쉗湥⩎瑖噆ꥩ넺㉸뭭栭⽪塀</w:t>
      </w:r>
      <w:r>
        <w:rPr/>
        <w:t>ꥐ</w:t>
      </w:r>
      <w:r>
        <w:rPr/>
        <w:t>⠊⥌</w:t>
      </w:r>
      <w:r>
        <w:rPr/>
        <w:t>䄯恟㍸媩势働⵵纣嘵㕧㭡晑彗慆㑆㑪秂꺱䙠뭬⑗䀦櫂畚䓃啈渶㩭쉊</w:t>
      </w:r>
      <w:r>
        <w:rPr/>
        <w:t>⠵</w:t>
      </w:r>
      <w:r>
        <w:rPr/>
        <w:t>晌瑫桚숱幞六ㅏ䮿뭳塸</w:t>
      </w:r>
      <w:r>
        <w:rPr/>
        <w:t>ⴶ</w:t>
      </w:r>
      <w:r>
        <w:rPr/>
        <w:t>畔瓂싂懂㝨걨⹊櫂슱敒ꍢ弮氻䰷慑埍⩉㴸堺㑡䵆歘</w:t>
      </w:r>
      <w:r>
        <w:rPr/>
        <w:t>⡖</w:t>
      </w:r>
      <w:r>
        <w:rPr/>
        <w:t>䎣Ⓙ꥘</w:t>
      </w:r>
      <w:r>
        <w:rPr/>
        <w:t>ꔶ</w:t>
      </w:r>
      <w:r>
        <w:rPr/>
        <w:t>枮</w:t>
      </w:r>
      <w:r>
        <w:rPr/>
        <w:t>⡏</w:t>
      </w:r>
      <w:r>
        <w:rPr/>
        <w:t>썶䬯沩乀䫂婯䬻樭ヂ䑖歊</w:t>
      </w:r>
      <w:r>
        <w:rPr/>
        <w:t>ꦥ</w:t>
      </w:r>
      <w:r>
        <w:rPr/>
        <w:t>따乹㠰䏎咿㐥</w:t>
      </w:r>
      <w:r>
        <w:rPr/>
        <w:t>ⴰ</w:t>
      </w:r>
      <w:r>
        <w:rPr/>
        <w:t>惂㝧쉮㙃䰰쉸䱵숫㈶칪쉆车摢彔䭘䰽盎狂䡋顖朽䒡手䡃</w:t>
      </w:r>
      <w:r>
        <w:rPr/>
        <w:t>ⱚ</w:t>
      </w:r>
      <w:r>
        <w:rPr/>
        <w:t>뽃⹍怽磍썩䂻</w:t>
      </w:r>
      <w:r>
        <w:rPr/>
        <w:t>ꦬ</w:t>
      </w:r>
      <w:r>
        <w:rPr/>
        <w:t>넣爯㇍㙭䘦</w:t>
      </w:r>
      <w:r>
        <w:rPr/>
        <w:t>ⷂ</w:t>
      </w:r>
      <w:r>
        <w:rPr/>
        <w:t>瑌䅋彂㠲䘪呮싂湚丵睄㍅侩㐴獊䭪灙⭁䍚煎獌뭥ꍦ渫顾硓磂⥮淃⩗祅</w:t>
      </w:r>
      <w:r>
        <w:rPr/>
        <w:t>ⵙ</w:t>
      </w:r>
      <w:r>
        <w:rPr/>
        <w:t>䕐偆埂䝘숫ꇂ쉊㬦</w:t>
      </w:r>
      <w:r>
        <w:rPr/>
        <w:t>⡲</w:t>
      </w:r>
      <w:r>
        <w:rPr/>
        <w:t>灷灳쉳</w:t>
      </w:r>
      <w:r>
        <w:rPr/>
        <w:t>ⰰ</w:t>
      </w:r>
      <w:r>
        <w:rPr/>
        <w:t>쉲♎䰭쉥칀幕㕥払ꄹꍔꍋ熩圲㵣▩㠽쉇乄⌭滃垬礴뾱⽺䩖㠴慃捠ㄩ哂䰴쉪슥棂奨搹ꅆ䃎䱺⛂䀩䢿</w:t>
      </w:r>
      <w:r>
        <w:rPr/>
        <w:t>ꦡ</w:t>
      </w:r>
      <w:r>
        <w:rPr/>
        <w:t>傻傡惃猱㝒⛃㥰嚩塈㪡顱轌倣墩奐䐺⽔⒮墘歩偂ꆏ걉㑶䊿䗂䧍戬⥴츰頺㈬椵쎵硢剋ォ癴숲㍌㞘</w:t>
      </w:r>
      <w:r>
        <w:rPr/>
        <w:t>꧂</w:t>
      </w:r>
      <w:r>
        <w:rPr/>
        <w:t>㝸焦㆏䀪嚵슡䉥啇娲뭁쉎㌵</w:t>
      </w:r>
    </w:p>
    <w:p>
      <w:pPr>
        <w:pStyle w:val="PreformattedText"/>
        <w:bidi w:val="0"/>
        <w:spacing w:before="0" w:after="0"/>
        <w:jc w:val="left"/>
        <w:rPr/>
      </w:pPr>
      <w:r>
        <w:rPr/>
        <w:t>戺業⴮轘䄨䟂㑡娹쉳쉷쉌砱䱞田䖘㩲䛂碬</w:t>
      </w:r>
      <w:r>
        <w:rPr/>
        <w:t>ꕗ</w:t>
      </w:r>
      <w:r>
        <w:rPr/>
        <w:t>繶갺繪㛍浈兀䡄╬砨䦬⨴湠䔸儸丬桥溩飂䞱깈㐪揂擂쵙娺⨺ꆡ劣慌浌</w:t>
      </w:r>
      <w:r>
        <w:rPr/>
        <w:t>ⱦ</w:t>
      </w:r>
      <w:r>
        <w:rPr/>
        <w:t>犩쉕싂</w:t>
      </w:r>
      <w:r>
        <w:rPr/>
        <w:t>⡓</w:t>
      </w:r>
      <w:r>
        <w:rPr/>
        <w:t>恮碩呣剢婣猩娺䥅긻穀段溣㍀슱妩伸㵟到当矂숵棂刪䀪辵埂娪⩠▮◂</w:t>
      </w:r>
      <w:r>
        <w:rPr/>
        <w:t>⡀⩠</w:t>
      </w:r>
      <w:r>
        <w:rPr/>
        <w:t>䨯슩娭쉣廂䕕䄽썕쉚晞潺棎쉭⤴晏啍㢩乣潫慭睈⬥㩑䰦숺橌瑌쉃㙰甩䎵␪슣䴵㕓猷涩拎慰ㅃ穊</w:t>
      </w:r>
      <w:r>
        <w:rPr/>
        <w:t>⢩</w:t>
      </w:r>
      <w:r>
        <w:rPr/>
        <w:t>싂婨穏䁡㓂卭㥢卙♦㨥ꆡ㬵</w:t>
      </w:r>
      <w:r>
        <w:rPr/>
        <w:t>ⱔ</w:t>
      </w:r>
      <w:r>
        <w:rPr/>
        <w:t>䃍東䄻쉌ぞ䩪㡟琩睾牀썢礨味轗䌴㵂㢘⽯坰㕦皏䭖ㆣ긽㕁긥숻涘뽃</w:t>
      </w:r>
      <w:r>
        <w:rPr/>
        <w:t>ꖏ</w:t>
      </w:r>
      <w:r>
        <w:rPr/>
        <w:t>⾡䁔⹏栤䅏〳婣썖獯唹䅙㕂墣䄮⌲輣</w:t>
      </w:r>
      <w:r>
        <w:rPr/>
        <w:t>ꦩ</w:t>
      </w:r>
      <w:r>
        <w:rPr/>
        <w:t>嗂坕</w:t>
      </w:r>
      <w:r>
        <w:rPr/>
        <w:t>ꥒ</w:t>
      </w:r>
      <w:r>
        <w:rPr/>
        <w:t>컂믂瑱伱㤵</w:t>
      </w:r>
      <w:r>
        <w:rPr/>
        <w:t>ⷂ</w:t>
      </w:r>
      <w:r>
        <w:rPr/>
        <w:t>潤摎穲欬㒥睃睹㉔⺿㶻딶迂㔲歾</w:t>
      </w:r>
      <w:r>
        <w:rPr/>
        <w:t>ⱱ</w:t>
      </w:r>
      <w:r>
        <w:rPr/>
        <w:t>ㅍ抱坱樴呷㑭牔彅쉎ㅂ긳⽓녃呤</w:t>
      </w:r>
      <w:r>
        <w:rPr/>
        <w:t>ꥑ</w:t>
      </w:r>
      <w:r>
        <w:rPr/>
        <w:t>硖兌洦ㅒ⴦壂㷂⩚㇂祔넮硇㵨숨㡮ꄊ浬㔣硨㙾乔捒㡚쉗싂榵䤭窻樮ꅷ盂ㅢ겮뿂戵㝎숸婋䁴䵯ㄴ㘯䏍佖㩂</w:t>
      </w:r>
      <w:r>
        <w:rPr/>
        <w:t>⡧</w:t>
      </w:r>
      <w:r>
        <w:rPr/>
        <w:t>걷</w:t>
      </w:r>
      <w:r>
        <w:rPr/>
        <w:t>ⷍ</w:t>
      </w:r>
      <w:r>
        <w:rPr/>
        <w:t>깹ꍞ呏懂畖婙皬</w:t>
      </w:r>
      <w:r>
        <w:rPr/>
        <w:t>ꤽ</w:t>
      </w:r>
      <w:r>
        <w:rPr/>
        <w:t>僎▏겱</w:t>
      </w:r>
      <w:r>
        <w:rPr/>
        <w:t>Ⱡ</w:t>
      </w:r>
      <w:r>
        <w:rPr/>
        <w:t>氽猥⨭偫䍍숰务輯牗穑杌</w:t>
      </w:r>
      <w:r>
        <w:rPr/>
        <w:t>ⶻ</w:t>
      </w:r>
      <w:r>
        <w:rPr/>
        <w:t>攷䘺싂⥒澿从琶ヂꄸ㌱㕂厵뽡숪숤佬は넬䴳潃</w:t>
      </w:r>
      <w:r>
        <w:rPr/>
        <w:t>꧂</w:t>
      </w:r>
      <w:r>
        <w:rPr/>
        <w:t>槂쉗뭵䡁쉸愨桩㌩埂⤭㊬卧䃂穗쉾䁫㘺顅均♟乪揂䰦幓楳剑木䳂㞏仂ꄯ兄쉦楉漰</w:t>
      </w:r>
      <w:r>
        <w:rPr/>
        <w:t>ꕑ</w:t>
      </w:r>
      <w:r>
        <w:rPr/>
        <w:t>杋垣杊欺硬帵皥ꍺ䔣싂</w:t>
      </w:r>
      <w:r>
        <w:rPr/>
        <w:t>ꔭ</w:t>
      </w:r>
      <w:r>
        <w:rPr/>
        <w:t>嘽</w:t>
      </w:r>
      <w:r>
        <w:rPr/>
        <w:t>⠨</w:t>
      </w:r>
      <w:r>
        <w:rPr/>
        <w:t>㝬⩭쉁⪻숦㑱㑣⑮噦橱㣂卒⤪䭒㟂䕬吹ㅭ晸䙲䓎横縪奪䗂㵁䩉獇夺き氻牱䰬䦵䘪牣颿嚥쉸䘱坴碬㋂쉃⪱䠻䩩禬墵㠮㓂⩁敚沏墬㎬歾⹴</w:t>
      </w:r>
      <w:r>
        <w:rPr/>
        <w:t>ⷂ</w:t>
      </w:r>
      <w:r>
        <w:rPr/>
        <w:t>杋쉃斩㐬猦싂嚱摬到ㄬ數轧䑇</w:t>
      </w:r>
      <w:r>
        <w:rPr/>
        <w:t>ⷃ</w:t>
      </w:r>
      <w:r>
        <w:rPr/>
        <w:t>券㝣汨슡䵐숭栫ꎬㅤ㚩枵㪡猴ち濂摑暘畚칂쉉癵⬯ば䇂㶱ぐ</w:t>
      </w:r>
      <w:r>
        <w:rPr/>
        <w:t>ⳃ</w:t>
      </w:r>
      <w:r>
        <w:rPr/>
        <w:t>ꦩ</w:t>
      </w:r>
      <w:r>
        <w:rPr/>
        <w:t>쉾塷砦쉍伪兞䠱숴凂爺䍴칇숬礰奆뭤숴煪炬橤轁뭆睡敀䉦縶氷㵥伶쉸熩쌷쉐癑숶Ⓜ</w:t>
      </w:r>
      <w:r>
        <w:rPr/>
        <w:t>ꕹ</w:t>
      </w:r>
      <w:r>
        <w:rPr/>
        <w:t>橰汱剌䇂ꥯヂꄷ慅칾奐䘥揂汵쵇싂打╲⪱係⩔䡓썕뼪烃儽䡇䬫⼥ꎻ</w:t>
      </w:r>
      <w:r>
        <w:rPr/>
        <w:t>ꥏ</w:t>
      </w:r>
      <w:r>
        <w:rPr/>
        <w:t>딥㬸彫슏ㅴ쉂圩䓎濂䝃用玩쉬䘫䁲⩣䭈䙙⌶挹쉹げ佄橦噯䴤恣䙨⬪䶏뽭愶숥╗椷䜥杴쉃狂싂쉒㡢䅮正䁕忂䵘桄㣂晪繟⻂張桯輤乗歁潭숷⼷㭚楘⽤昨껂㖮䪩썊㐥㌱縮</w:t>
      </w:r>
      <w:r>
        <w:rPr/>
        <w:t>ⰸ</w:t>
      </w:r>
      <w:r>
        <w:rPr/>
        <w:t>䠪㕧㘹</w:t>
      </w:r>
      <w:r>
        <w:rPr/>
        <w:t>⡧</w:t>
      </w:r>
      <w:r>
        <w:rPr/>
        <w:t>幧⌫긨嘵㊩숪项䥑戹䴱쉚煠숯싂䒣攣캻掣ㅒ痂侬싂磂䵀婁猹䃂懎녈轤⍔슣槂没璿䎿꺘쉚恘吴㎣</w:t>
      </w:r>
      <w:r>
        <w:rPr/>
        <w:t>ⵟ</w:t>
      </w:r>
      <w:r>
        <w:rPr/>
        <w:t>吲勂䐰뿂싂拍唫</w:t>
      </w:r>
      <w:r>
        <w:rPr/>
        <w:t>ꥌ</w:t>
      </w:r>
      <w:r>
        <w:rPr/>
        <w:t>慟쉾⽏놏⥳넬摔瑟쵷頫琸朤숥漸䬱䉤㟃㴪숹嫂㠣㬴⪏⽑⨱㉱㈳汅따礽堸涩廂塶숽仂䑤倹渭ꥪ쌸惂睭䤳乕飃㌳彚幭洰슿幄싃⸽轃偱獑⨴犡潾奫畢窿个䕨㤩䪣⩑⽢䕴쉎焤惂䓂湰쉬䙚嘩㵉㫂䔮㍄㜹┳䭊캿쉕ㄦヂ믂╆숊眸廂䞣坖汒䙫䡞쌱憬䢣兒쉷슩ꌻ☮</w:t>
      </w:r>
      <w:r>
        <w:rPr/>
        <w:t>⡧</w:t>
      </w:r>
      <w:r>
        <w:rPr/>
        <w:t>坶奪뗍걋喩╌栳㤪辘繎㔣ꥰ揂彭쉆幮垮┬帳猪⦣</w:t>
      </w:r>
      <w:r>
        <w:rPr/>
        <w:t>ꔫ</w:t>
      </w:r>
      <w:r>
        <w:rPr/>
        <w:t>쉮淂䱸䞩繟춵哂컂輦싎彮싂伪♯ꄤ㇂绂批</w:t>
      </w:r>
      <w:r>
        <w:rPr/>
        <w:t>ꕷ</w:t>
      </w:r>
      <w:r>
        <w:rPr/>
        <w:t>夫싂琻</w:t>
      </w:r>
      <w:r>
        <w:rPr/>
        <w:t>ꥀ</w:t>
      </w:r>
      <w:r>
        <w:rPr/>
        <w:t>呀杩䑌偫奄摪칣㕄僂㵅⥠䧃摤싂⑓㉅儬挣竂兟業䍣单煶칈橾⧃䪡夵㍈稹汈</w:t>
      </w:r>
      <w:r>
        <w:rPr/>
        <w:t>ꔣ</w:t>
      </w:r>
      <w:r>
        <w:rPr/>
        <w:t>飂㯂幫槂㡫딱周卫坒漻①</w:t>
      </w:r>
      <w:r>
        <w:rPr/>
        <w:t>ꖿ⤵</w:t>
      </w:r>
      <w:r>
        <w:rPr/>
        <w:t>刺售矂浆긳ㅓ㏂湋숫竂㩌歨娬묯窣㘲睋믂捒橣ꥪ噺摸祈䙵慰璮疥ㄸ㝷䚮嗂払㭵汖⼩氱쉲烃桇慆ꥪ彧彘佦슥秃ꥰ䰴㭏硣摉祸砶䜲녌숴뽏쉗⑚</w:t>
      </w:r>
      <w:r>
        <w:rPr/>
        <w:t>ꕨ</w:t>
      </w:r>
      <w:r>
        <w:rPr/>
        <w:t>㩟撵㫂쉮싂숩扔넸</w:t>
      </w:r>
      <w:r>
        <w:rPr/>
        <w:t>ⶱ</w:t>
      </w:r>
      <w:r>
        <w:rPr/>
        <w:t>偲춡硬朣娮䈮넭㤶熏燂⑾갹潵婲☲楯㈯숶⺥䕷稣ꍄ浦</w:t>
      </w:r>
      <w:r>
        <w:rPr/>
        <w:t>⣃</w:t>
      </w:r>
      <w:r>
        <w:rPr/>
        <w:t>硪⑵㠷㑾恚呷咱线</w:t>
      </w:r>
      <w:r>
        <w:rPr/>
        <w:t>ⱊ⮥</w:t>
      </w:r>
      <w:r>
        <w:rPr/>
        <w:t>䡲숭䗂塚支旂⽩칇浔轹懂渷檥窣璣䯂㍒琸깴떏䕶습汓勂┹繳ꍤ♕㭩걬あ⤯숹⪬딪쉐쉩睺</w:t>
      </w:r>
      <w:r>
        <w:rPr/>
        <w:t>⠰</w:t>
      </w:r>
      <w:r>
        <w:rPr/>
        <w:t>癢숦㕕奞⨺僂숸数㘶敕杁才⸭⽰摩扱딭쉂噙䉭숦戰椥⸨彣</w:t>
      </w:r>
      <w:r>
        <w:rPr/>
        <w:t>ⰶ</w:t>
      </w:r>
      <w:r>
        <w:rPr/>
        <w:t>祫曂睭硟쉫䞥獄太燂쵩▻僂呆⥀住坥捰㉰䤸숸䙑棍</w:t>
      </w:r>
      <w:r>
        <w:rPr/>
        <w:t>ꦥ</w:t>
      </w:r>
      <w:r>
        <w:rPr/>
        <w:t>㝭㩣捲䑈乖桁놡♀䭙┳숫ꍄ䓂䁒䈶湞쉒쉠뗂嗍ꍧ猺拂䫂奾⽙氷㉕婋䭢숥卉旃䢿㉭숫䡤㑺</w:t>
      </w:r>
      <w:r>
        <w:rPr/>
        <w:t>ꥑ</w:t>
      </w:r>
      <w:r>
        <w:rPr/>
        <w:t>恭帰轁獤婂땯䮩恦牋噑㉩獢╟瘱쉃䩘녃㉔畹싂卡⪻矂攩儵婱ㅏ┨ヂ係杘楆䨫顉Ⓜ珃䩐습纻働⬴頪彪ㄱ昻㝃公眶ꎣ栤㴽쉦숬쵅棂䂥⥫⩃긱䑹晶幬㭾偲쏂乢旂䑈櫎䨤偄⍁擂匦뭁䔽쉯ꅐ眨㒘怳숵␥㚮⨱⫂넶瑚漤쉇뭮⩞䔯뽕⭂㭡㡚盂䇂割㍭㑢ㅡ颣䡥㟂㵺</w:t>
      </w:r>
      <w:r>
        <w:rPr/>
        <w:t>ⵯ</w:t>
      </w:r>
      <w:r>
        <w:rPr/>
        <w:t>櫂㪮皩</w:t>
      </w:r>
      <w:r>
        <w:rPr/>
        <w:t>꧂</w:t>
      </w:r>
      <w:r>
        <w:rPr/>
        <w:t>䧂䀦쵓싂⩡扅畳泂⩴栶汐숸㜴ꌴ㥫</w:t>
      </w:r>
      <w:r>
        <w:rPr/>
        <w:t>ꦏ</w:t>
      </w:r>
      <w:r>
        <w:rPr/>
        <w:t>畐츦扫慎</w:t>
      </w:r>
      <w:r>
        <w:rPr/>
        <w:t>꧂</w:t>
      </w:r>
      <w:r>
        <w:rPr/>
        <w:t>츪슩싎疩䋂弳卪㬹딮㯂㡵稰抏</w:t>
      </w:r>
      <w:r>
        <w:rPr/>
        <w:t>ꥐ</w:t>
      </w:r>
      <w:r>
        <w:rPr/>
        <w:t>썹泂땡辵쉲橳뇂숦が䟂儥캥〭㩍⑾楆撣㊥컂ゥ㘷琣䱵⹇橞㖩㌊啳唥ꅂ畬쉣爨캡쉹숺䱧</w:t>
      </w:r>
      <w:r>
        <w:rPr/>
        <w:t>⡫</w:t>
      </w:r>
      <w:r>
        <w:rPr/>
        <w:t>ꕵ</w:t>
      </w:r>
      <w:r>
        <w:rPr/>
        <w:t>곂깯䞿㥃圳䙭硇欬㕱囂㝖慀╕긬뇃椩䙓剧兠쉪</w:t>
      </w:r>
      <w:r>
        <w:rPr/>
        <w:t>ⱨ</w:t>
      </w:r>
      <w:r>
        <w:rPr/>
        <w:t>숫犩啷㫃뭺뭰梿禮쉭⵫礵䉈㡨㍈䭸桥她灇쉏揎抩⪮沵</w:t>
      </w:r>
      <w:r>
        <w:rPr/>
        <w:t>ꕷ</w:t>
      </w:r>
      <w:r>
        <w:rPr/>
        <w:t>ꍋ吹⨪쉟쉩걤潣戩ꅢ</w:t>
      </w:r>
      <w:r>
        <w:rPr/>
        <w:t>⠴</w:t>
      </w:r>
      <w:r>
        <w:rPr/>
        <w:t>戣쉦礬㌭皘ㅟ䔹땘싃䩊攫梬</w:t>
      </w:r>
      <w:r>
        <w:rPr/>
        <w:t>ⶥ</w:t>
      </w:r>
      <w:r>
        <w:rPr/>
        <w:t>ꇂ䅖䰸숦䗂瑤쉩䨥쉇眦ꥫ悮㘺뽘䓍ꍤ㧎㙢䵘椸迂㡾䱌긶ㅭ⍟땹싎塾㭋䲻⩆殻戭〶⏂ㆮ槂䌦㍲녔㉶婙⾩偪潋祁⭎⩤㷂轥䝀頥쉇爮顳딯ꅒ牾竂噃㵯䘽䩳暬䌲坘쉨涏掮걳携扶迎噾碻䁶슡潁䲱쉍썹䴴轓㨷치ꍺ䳂쉐䍅䭲氵䬸쉠</w:t>
      </w:r>
      <w:r>
        <w:rPr/>
        <w:t>ꦩ</w:t>
      </w:r>
      <w:r>
        <w:rPr/>
        <w:t>㐪䝎ず憱烂櫂䵘哂㧂堳煓啡祔犮轥珂⩷盂</w:t>
      </w:r>
      <w:r>
        <w:rPr/>
        <w:t>ꦩ</w:t>
      </w:r>
      <w:r>
        <w:rPr/>
        <w:t>칙慗녬牲祅澏榿顯悘姂긻浱灟冱ꌴ딤쌦습췂◍숣☷浳숨睭㵹瘬抩䭘䛎⩃㭂瀻桞⍖䍚㡊⛂㓂㉭믃桄痂ꍟ䱖䏂䡯</w:t>
      </w:r>
      <w:r>
        <w:rPr/>
        <w:t>ꤣ</w:t>
      </w:r>
      <w:r>
        <w:rPr/>
        <w:t>灱⭖㡑␦囂땗⥦轎乖刴⪘⽞佖㍮单⹅㜷侱湞猩</w:t>
      </w:r>
      <w:r>
        <w:rPr/>
        <w:t>⡂</w:t>
      </w:r>
      <w:r>
        <w:rPr/>
        <w:t>㡦䀽㙣춵浸</w:t>
      </w:r>
      <w:r>
        <w:rPr/>
        <w:t>ⵠ</w:t>
      </w:r>
      <w:r>
        <w:rPr/>
        <w:t>䌣繎걫쉅</w:t>
      </w:r>
      <w:r>
        <w:rPr/>
        <w:t>ꔪ</w:t>
      </w:r>
      <w:r>
        <w:rPr/>
        <w:t>ⱈ</w:t>
      </w:r>
      <w:r>
        <w:rPr/>
        <w:t>㝠</w:t>
      </w:r>
      <w:r>
        <w:rPr/>
        <w:t>ꥆ⥋</w:t>
      </w:r>
      <w:r>
        <w:rPr/>
        <w:t>겥㍮쌤ꌴ숷⤨㓂䠻슣츥卉숣쉋坨槂啒쉏歐쵱╹凎␤睂吹쉵숥뭀㴯丸䛂捞䭇믂쉰惂숦楐뽂㨥ꥣ楓꺩䔬癏繥牫쉉⥐⪻㠱㦘촣쵘⬻橓칌戨䴺䵃哂剪㕄쉁㞘均</w:t>
      </w:r>
      <w:r>
        <w:rPr/>
        <w:t>ⰶ</w:t>
      </w:r>
      <w:r>
        <w:rPr/>
        <w:t>䍏砭瘪恨牎쉯숩슡橖㬭䩦剤噯棂柂</w:t>
      </w:r>
      <w:r>
        <w:rPr/>
        <w:t>ꔹ</w:t>
      </w:r>
      <w:r>
        <w:rPr/>
        <w:t>䦣澩슡쉖㩕䛍ㅒ煏顯杺普捑䘩㇃</w:t>
      </w:r>
      <w:r>
        <w:rPr/>
        <w:t>ⲵ</w:t>
      </w:r>
      <w:r>
        <w:rPr/>
        <w:t>怬䕤䇂</w:t>
      </w:r>
      <w:r>
        <w:rPr/>
        <w:t>ⶣ</w:t>
      </w:r>
      <w:r>
        <w:rPr/>
        <w:t>慳凎䭈⼷沵춬걶쵳枿䘥䌹氦</w:t>
      </w:r>
      <w:r>
        <w:rPr/>
        <w:t>Ⱛ</w:t>
      </w:r>
      <w:r>
        <w:rPr/>
        <w:t>㵵亡</w:t>
      </w:r>
      <w:r>
        <w:rPr/>
        <w:t>ꦩ</w:t>
      </w:r>
      <w:r>
        <w:rPr/>
        <w:t>㵱⿂轓元묺惍㜸㓂칬썸櫂䞩桦㫂晄</w:t>
      </w:r>
      <w:r>
        <w:rPr/>
        <w:t>ⶬ</w:t>
      </w:r>
      <w:r>
        <w:rPr/>
        <w:t>㥠쉞㈯匮㝍穄睹㡐칄㕫쉤⑃⍓넸埍㌯뽘뭪㈺妬갵䈵슬놩止恩쉦嘹礭숵쉠䭎䀸䴤㔵숤쉀榵䍏</w:t>
      </w:r>
      <w:r>
        <w:rPr/>
        <w:t>⡵</w:t>
      </w:r>
      <w:r>
        <w:rPr/>
        <w:t>쏎䜮쉇輴㨨꥚㑒兂</w:t>
      </w:r>
      <w:r>
        <w:rPr/>
        <w:t>꥓</w:t>
      </w:r>
      <w:r>
        <w:rPr/>
        <w:t>畯晕</w:t>
      </w:r>
      <w:r>
        <w:rPr/>
        <w:t>⢥</w:t>
      </w:r>
      <w:r>
        <w:rPr/>
        <w:t>묷弪硘</w:t>
      </w:r>
      <w:r>
        <w:rPr/>
        <w:t>Ɑ</w:t>
      </w:r>
      <w:r>
        <w:rPr/>
        <w:t>玡숶쉃ㅆ晏湨䕉슬⸷敇穷딻䳂䭀⹖⼤뽒</w:t>
      </w:r>
      <w:r>
        <w:rPr/>
        <w:t>⡲</w:t>
      </w:r>
      <w:r>
        <w:rPr/>
        <w:t>㙍枏呑㥠搤偐</w:t>
      </w:r>
      <w:r>
        <w:rPr/>
        <w:t>ⱖ</w:t>
      </w:r>
      <w:r>
        <w:rPr/>
        <w:t>䤬숥祳槂辡棎浩</w:t>
      </w:r>
      <w:r>
        <w:rPr/>
        <w:t>⠻</w:t>
      </w:r>
      <w:r>
        <w:rPr/>
        <w:t>佾礻坳呈</w:t>
      </w:r>
      <w:r>
        <w:rPr/>
        <w:t>Ⲙ</w:t>
      </w:r>
      <w:r>
        <w:rPr/>
        <w:t>⽓硌䐲倶숶患頊싂楗</w:t>
      </w:r>
      <w:r>
        <w:rPr/>
        <w:t>ꤵ</w:t>
      </w:r>
      <w:r>
        <w:rPr/>
        <w:t>濂摠⎬硺婡䉏桚㬵嚱䔯㙟抻╭숯숮盍䯍ꇃ숪砣녨ꄵ唩瓎䁇䣂敵炘䬭걎爹⼭쉁⩡乲否恠쉊싂咥栵晰㓎╺帴뼬楷祯싂猲⯍⼯⯍쉰䛂樨┫촵겣悿椬湃䤦㘰넱摥猳繾䂥䤣橲婸穤</w:t>
      </w:r>
      <w:r>
        <w:rPr/>
        <w:t>ⶥ</w:t>
      </w:r>
      <w:r>
        <w:rPr/>
        <w:t>橮㝊摚奡슡⩇焱䱇䢵禩繀礯㜴췂彟㷂㈱䤪䰬⩬琳珃㝠걱쉚楁⎘渶⪱䜭數</w:t>
      </w:r>
      <w:r>
        <w:rPr/>
        <w:t>⡪</w:t>
      </w:r>
      <w:r>
        <w:rPr/>
        <w:t>㙚</w:t>
      </w:r>
      <w:r>
        <w:rPr/>
        <w:t>꧂</w:t>
      </w:r>
      <w:r>
        <w:rPr/>
        <w:t>剮燎歔䐲歾</w:t>
      </w:r>
      <w:r>
        <w:rPr/>
        <w:t>ꤲ</w:t>
      </w:r>
      <w:r>
        <w:rPr/>
        <w:t>컂䑥杈㥠숺瑲渺爵匨娹囃㫂쉀☰敬㘽㉀畩쉘塭쉀䕸繁曂싃䅉숱珃䶘</w:t>
      </w:r>
      <w:r>
        <w:rPr/>
        <w:t>ꕀ</w:t>
      </w:r>
      <w:r>
        <w:rPr/>
        <w:t>㥕乆⌫숱轺瑩辡樮輦彎</w:t>
      </w:r>
      <w:r>
        <w:rPr/>
        <w:t>⡱</w:t>
      </w:r>
      <w:r>
        <w:rPr/>
        <w:t>灱怩㵂䙐䇎쵒㑒䩠ꌪ</w:t>
      </w:r>
      <w:r>
        <w:rPr/>
        <w:t>ⱍ</w:t>
      </w:r>
      <w:r>
        <w:rPr/>
        <w:t>ꍧ嘲꺬⍙싂䍱泂</w:t>
      </w:r>
      <w:r>
        <w:rPr/>
        <w:t>ⵚ┫</w:t>
      </w:r>
      <w:r>
        <w:rPr/>
        <w:t>塊⩒⽂쉭䁔佌潐䁒䳂敉ꅋ湄祄</w:t>
      </w:r>
      <w:r>
        <w:rPr/>
        <w:t>ⰱ</w:t>
      </w:r>
      <w:r>
        <w:rPr/>
        <w:t>㝷敉뭡䰱㉦噧獭쉧㝓갱쉈</w:t>
      </w:r>
      <w:r>
        <w:rPr/>
        <w:t>ꔭ</w:t>
      </w:r>
      <w:r>
        <w:rPr/>
        <w:t>癩걵楘愭쉱㫍♄卤坊硃</w:t>
      </w:r>
      <w:r>
        <w:rPr/>
        <w:t>⡠</w:t>
      </w:r>
      <w:r>
        <w:rPr/>
        <w:t>쉠╥⥄瞬䅺⩇䭚卋扤⩓旂㷂╉뭉牤㑆摣繅⛍쉔䍀睫祳츨㝤쉹頮坖뭠㥗숬䝩쉫쉔뽁쉖颵幑愻㜥䌲</w:t>
      </w:r>
      <w:r>
        <w:rPr/>
        <w:t>ꦡ</w:t>
      </w:r>
      <w:r>
        <w:rPr/>
        <w:t>䟍湇쉚娳剂숸</w:t>
      </w:r>
      <w:r>
        <w:rPr/>
        <w:t>ꕩ⚱⨫</w:t>
      </w:r>
      <w:r>
        <w:rPr/>
        <w:t>ꥡ</w:t>
      </w:r>
      <w:r>
        <w:rPr/>
        <w:t>ꖵ</w:t>
      </w:r>
      <w:r>
        <w:rPr/>
        <w:t>걲☵뭮䝊颏땠喡噞涵넷姃㉍頮⯍故䡾걑㨤昴癱</w:t>
      </w:r>
      <w:r>
        <w:rPr/>
        <w:t>ꥑ</w:t>
      </w:r>
      <w:r>
        <w:rPr/>
        <w:t>䮩㊱䱸⵺ꍥ䶥癳㙉癫㞘瀨瑍㥭䥴牵⩏敨噢婫丣噓佺䊘⑤쏂濂潵埂伷뿂抡</w:t>
      </w:r>
      <w:r>
        <w:rPr/>
        <w:t>⡧</w:t>
      </w:r>
      <w:r>
        <w:rPr/>
        <w:t>橦偏䤯䤫쵀繭测䊱啢昸</w:t>
      </w:r>
      <w:r>
        <w:rPr/>
        <w:t>ꔥ</w:t>
      </w:r>
      <w:r>
        <w:rPr/>
        <w:t>倰䕯♓㷎奲</w:t>
      </w:r>
      <w:r>
        <w:rPr/>
        <w:t>ꦥ</w:t>
      </w:r>
      <w:r>
        <w:rPr/>
        <w:t>䈱琷⨣䰬⿂⺮꺥䅤㟂带哂倨슣㴯䆻㭆⻎䤽䡌㑡剨椲갰䴪⸤ꆬ牮栩慑촶祡穖</w:t>
      </w:r>
      <w:r>
        <w:rPr/>
        <w:t>ꤴ</w:t>
      </w:r>
      <w:r>
        <w:rPr/>
        <w:t>㚥戶쉹攭癲⸨⹌쉘摎匳楸爸녴辻倦穷奋㓍倨牉丰⩃</w:t>
      </w:r>
      <w:r>
        <w:rPr/>
        <w:t>ꦣꤳ</w:t>
      </w:r>
      <w:r>
        <w:rPr/>
        <w:t>奄弨숹㝤쉑桹䵂獹⯂</w:t>
      </w:r>
      <w:r>
        <w:rPr/>
        <w:t>꧂</w:t>
      </w:r>
      <w:r>
        <w:rPr/>
        <w:t>㉠쉤뭘㣂殘ꍟ棂噅츲캿⨬숵剌䑲㞩怪䱭쉨徻䴩숳斡싂ꅫ슻⹲坵佢⌷䩣瓎⩦拂撘揂勂㮱㓂䕭</w:t>
      </w:r>
      <w:r>
        <w:rPr/>
        <w:t>Ⳃ</w:t>
      </w:r>
      <w:r>
        <w:rPr/>
        <w:t>䝮ꥭ䊬䅮煆䘯ㅋ⽖幙쏂強쉂믎珂ぶ卍敾䷎䍚썳穦ꥶ卬쉳땺넪䥓是剮欤쉎⾥㜴쉖破㉥恁汌䡾⑊뭥楤獾숣⹰숹甹怤␭䥘䙅땸瑉愻坉䡳䄺扞놘千曂欷䰽䠩뭇硨卬上乏㧂幷⭮☱煁娱숬</w:t>
      </w:r>
      <w:r>
        <w:rPr/>
        <w:t>Ⱡ</w:t>
      </w:r>
      <w:r>
        <w:rPr/>
        <w:t>믂界礨╟⭾〫橾汣縤倭塓灍根唰쉘ꍹ⥖䙓⍴皿뽎幖凂㙀眯顲㔭汎㡬䈻䬥䩫楬伪䝫</w:t>
      </w:r>
      <w:r>
        <w:rPr/>
        <w:t>⢡</w:t>
      </w:r>
      <w:r>
        <w:rPr/>
        <w:t>슣㥺쉍쉠</w:t>
      </w:r>
      <w:r>
        <w:rPr/>
        <w:t>ꕩ</w:t>
      </w:r>
      <w:r>
        <w:rPr/>
        <w:t>䍠殩싂汶竃ㅂ繥牞䝪癄</w:t>
      </w:r>
      <w:r>
        <w:rPr/>
        <w:t>⡉</w:t>
      </w:r>
      <w:r>
        <w:rPr/>
        <w:t>쉯㡰癋挻뽵⍎栰䵹⬪㑦㋎</w:t>
      </w:r>
      <w:r>
        <w:rPr/>
        <w:t>ꖘ</w:t>
      </w:r>
      <w:r>
        <w:rPr/>
        <w:t>쉥䉕숸쉞쉔쌤녔塙뽕瘪扆⫍쉲⤵걏</w:t>
      </w:r>
      <w:r>
        <w:rPr/>
        <w:t>ꗂ</w:t>
      </w:r>
      <w:r>
        <w:rPr/>
        <w:t>䡖扦㍳捂祙뽥</w:t>
      </w:r>
      <w:r>
        <w:rPr/>
        <w:t>ⱆ</w:t>
      </w:r>
      <w:r>
        <w:rPr/>
        <w:t>仍啦㣂⧃⺣便癩䞣⼤㩱</w:t>
      </w:r>
      <w:r>
        <w:rPr/>
        <w:t>ꥒ</w:t>
      </w:r>
      <w:r>
        <w:rPr/>
        <w:t>䵅썭⹸瑩◂癨㉨⼪꥙圥桰䭲眨䙪⽦믂烃㝌䩌숱슣䥥⵲⩦瑹ぢ䕎⽣婁摘㥵ꄭ曃䄶⽦쌣꥙犬輬쉖녙示♙쉳祭拂䉴佮ꌹ碵㵗偋⑨卫㷂煨ꄹ쉅迂橤嗍䝕</w:t>
      </w:r>
      <w:r>
        <w:rPr/>
        <w:t>꧂</w:t>
      </w:r>
      <w:r>
        <w:rPr/>
        <w:t>颿䥧㙯쉣燂琽穣쉢⨹㨱䉆쉡斘䩨⽡剙秃䑚䉏㜥汍♹</w:t>
      </w:r>
      <w:r>
        <w:rPr/>
        <w:t>Ⱪ</w:t>
      </w:r>
      <w:r>
        <w:rPr/>
        <w:t>潰ごㅾ㐤쉚伬硲䏃숯楕㯂晷捚湨⬥㈷쵣偃墏强祏촫咣䍤ꅌ쉡⤻䈪꺡殏婢弦⭞塩愲坵僂⍦㉌恡牢䝍⯃쉰⥭漵쉳櫂轨</w:t>
      </w:r>
      <w:r>
        <w:rPr/>
        <w:t>ⱘ</w:t>
      </w:r>
      <w:r>
        <w:rPr/>
        <w:t>兖㙸싂⩴싎祈⌺兯煟슣兲ꍄ磍䁞⿂곂狂╟汁睾㥂掮煰쉾硊숣슣顆獬ㄥ㑑⫂繅獦瑂⨭⻂ケ湵䷂潶䱎䉱⹗ㆥ</w:t>
      </w:r>
      <w:r>
        <w:rPr/>
        <w:t>ⳃ</w:t>
      </w:r>
      <w:r>
        <w:rPr/>
        <w:t>爴浮夶均ꍟ㭑㑗㎱坸恈䠶┶칶䝉쉠♞啋澥幃쏎䝗迃䘵捷⸩䑓䲥</w:t>
      </w:r>
      <w:r>
        <w:rPr/>
        <w:t>ꦱ</w:t>
      </w:r>
      <w:r>
        <w:rPr/>
        <w:t>䍰杊捬桱䩐뭑껂㚵ㅭ䄷뽳</w:t>
      </w:r>
      <w:r>
        <w:rPr/>
        <w:t>Ɫ</w:t>
      </w:r>
      <w:r>
        <w:rPr/>
        <w:t>栩琤ꍉ堪灞㝐꥞䕌㈣䕡썙㘹漫氤䜯绎橕倵쉴꥚猦╮忂♁硃쉧</w:t>
      </w:r>
      <w:r>
        <w:rPr/>
        <w:t>ꗂ</w:t>
      </w:r>
      <w:r>
        <w:rPr/>
        <w:t>䟂橈䉖頴┵輺剗⭂넸⨲瀽깰汲奲橤槂䩙梏ꥭ渳潺⍒拎믂⥏㑁溵넪㕦塥쉡䉺乺䌦㣂⧂㑕㈲媩뽎啮㵗쉕㍖䩇ꅥ⨹䁈䍊⽬僂⤪㝡쉑䇂칱㑆㠸潳㌽乮ꍞ挭灨湃㗂䡀扊窵ꥱ坅㖣㊘玬</w:t>
      </w:r>
      <w:r>
        <w:rPr/>
        <w:t>⠶</w:t>
      </w:r>
      <w:r>
        <w:rPr/>
        <w:t>ⷂ</w:t>
      </w:r>
      <w:r>
        <w:rPr/>
        <w:t>癙擎攫䁲㡥か뮣㕋稲轖嚱睂뭹</w:t>
      </w:r>
      <w:r>
        <w:rPr/>
        <w:t>⡷</w:t>
      </w:r>
      <w:r>
        <w:rPr/>
        <w:t>㉙ꇎ役㟂④婋囂祴㯍딭녗橧䣂䵁䡔숴㨪숯拂䱧땐㝔潭⥶浦</w:t>
      </w:r>
      <w:r>
        <w:rPr/>
        <w:t>ꕏ⨣</w:t>
      </w:r>
      <w:r>
        <w:rPr/>
        <w:t>걓따し潺挶吷㡩년싍</w:t>
      </w:r>
      <w:r>
        <w:rPr/>
        <w:t>꧂</w:t>
      </w:r>
      <w:r>
        <w:rPr/>
        <w:t>칞勂걡猶쉷啖ぇ쉊⚘㩱숬䁡毂䰫弤稲뼪敲</w:t>
      </w:r>
      <w:r>
        <w:rPr/>
        <w:t>ⰳ</w:t>
      </w:r>
      <w:r>
        <w:rPr/>
        <w:t>橸ꥤ숴奷㡾䈥쉊穣埂䴊堶绂癲䳂〰壎䈮㐪繕䡄딴瀻숮싂ヂꍇ슬洦璮䢥㈲䡊桺侬繮▘䅯쉔㙇佖깯⨦呰⫂숰숱</w:t>
      </w:r>
      <w:r>
        <w:rPr/>
        <w:t>꧂</w:t>
      </w:r>
      <w:r>
        <w:rPr/>
        <w:t>截䰥桁깤쉘剪⑥焣䪵繵</w:t>
      </w:r>
      <w:r>
        <w:rPr/>
        <w:t>ꕢ</w:t>
      </w:r>
      <w:r>
        <w:rPr/>
        <w:t>辩</w:t>
      </w:r>
      <w:r>
        <w:rPr/>
        <w:t>ꔺ╱</w:t>
      </w:r>
      <w:r>
        <w:rPr/>
        <w:t>쉰呗䱥뽧䵾仂瑂䵔匫</w:t>
      </w:r>
      <w:r>
        <w:rPr/>
        <w:t>ⵦ</w:t>
      </w:r>
      <w:r>
        <w:rPr/>
        <w:t>硞卫㣂쉍숹癸쵌슮㠨挫㋍牁</w:t>
      </w:r>
      <w:r>
        <w:rPr/>
        <w:t>ⷍ</w:t>
      </w:r>
      <w:r>
        <w:rPr/>
        <w:t>坅㚩㝾⥳浆灊뮡녤稪犵녉欵ꅌ祍姂你癱厵쉴汪輣柂</w:t>
      </w:r>
      <w:r>
        <w:rPr/>
        <w:t>⡨</w:t>
      </w:r>
      <w:r>
        <w:rPr/>
        <w:t>䉉杕녣㡑싂⛂䇂㷂倽뼳⥃뇍咘桨쌳⾏슬㔮㣂쎩盂䅋</w:t>
      </w:r>
      <w:r>
        <w:rPr/>
        <w:t>Ȿ</w:t>
      </w:r>
      <w:r>
        <w:rPr/>
        <w:t>決䡖瑟䦩☪쎩⌳义쉋츶㔪⒬䬥쉀⸳楚挴쉍㴯ꏃ숲⫎浮硃싂䧂⪘丱佰䭈⤪繙㩴♋㝶㈸亱ㅈ湐쵮敲あ瀯效곂뭳</w:t>
      </w:r>
      <w:r>
        <w:rPr/>
        <w:t>ⷂ</w:t>
      </w:r>
      <w:r>
        <w:rPr/>
        <w:t>弦뭘⍠煅묭㨰⬲┬氰繁殩嘣畤⹸牤畘洫晗☳䓂䵍啔⭤쵂㨻녳敹숽⩧塂䩳䁰ㅲ⑹噤⥊狂㍸䝥攴窘㵤침䍀欹⩃묨⑀冏橧畐慢쉶썧唣獺奈繨썑</w:t>
      </w:r>
      <w:r>
        <w:rPr/>
        <w:t>ꕇ⍙</w:t>
      </w:r>
      <w:r>
        <w:rPr/>
        <w:t>獱㙌ꇂ㉍剕䁦쉒쌸㝔쉶䡟ꌺ楌䰹쉀戺牗㜭䘫剁咩㈫㭩</w:t>
      </w:r>
      <w:r>
        <w:rPr/>
        <w:t>ꔦ</w:t>
      </w:r>
      <w:r>
        <w:rPr/>
        <w:t>䱳㤫輫㟂ㅚ䁾⺮쉙㭧</w:t>
      </w:r>
      <w:r>
        <w:rPr/>
        <w:t>ⵕ</w:t>
      </w:r>
      <w:r>
        <w:rPr/>
        <w:t>倮晖ㆣ겻焹頹䐹噕녕拂来泃␰繫㑗娬楲䇎쉺⪱䠰⸽䀮橃</w:t>
      </w:r>
      <w:r>
        <w:rPr/>
        <w:t>ꔶ</w:t>
      </w:r>
      <w:r>
        <w:rPr/>
        <w:t>깠</w:t>
      </w:r>
      <w:r>
        <w:rPr/>
        <w:t>⡦</w:t>
      </w:r>
      <w:r>
        <w:rPr/>
        <w:t>䡔⼹砽䵳묦⨥䫂敷㩒绂곂겻⻂捔楕☻☯뭣㚵⭌捗顎扞恭슏圩〬㌴䄩뼣硦</w:t>
      </w:r>
      <w:r>
        <w:rPr/>
        <w:t>⢘</w:t>
      </w:r>
      <w:r>
        <w:rPr/>
        <w:t>걺嚿</w:t>
      </w:r>
      <w:r>
        <w:rPr/>
        <w:t>⢥</w:t>
      </w:r>
      <w:r>
        <w:rPr/>
        <w:t>砭愸䜮쉷ㅩ㭮㋂뇍칂滃</w:t>
      </w:r>
      <w:r>
        <w:rPr/>
        <w:t>Ⱔ⑃</w:t>
      </w:r>
      <w:r>
        <w:rPr/>
        <w:t>䧂硎䕂枿㑇佡縯싂┬걩噷</w:t>
      </w:r>
      <w:r>
        <w:rPr/>
        <w:t>ꤪ</w:t>
      </w:r>
      <w:r>
        <w:rPr/>
        <w:t>堺</w:t>
      </w:r>
      <w:r>
        <w:rPr/>
        <w:t>⡆</w:t>
      </w:r>
      <w:r>
        <w:rPr/>
        <w:t>쉔水嘶쉾穅样⮣曂去</w:t>
      </w:r>
      <w:r>
        <w:rPr/>
        <w:t>꧂</w:t>
      </w:r>
      <w:r>
        <w:rPr/>
        <w:t>㞣䥅㡮穈飂渳ꄸ佥㍎滃瑥⵫町⍟㦘싂〲</w:t>
      </w:r>
      <w:r>
        <w:rPr/>
        <w:t>ꤴ</w:t>
      </w:r>
      <w:r>
        <w:rPr/>
        <w:t>车娮묳곂澏䕧쉴䈥⩾걨垩䘥廂朱䩕䴪儳癀⽠㤶䩹睳摥</w:t>
      </w:r>
      <w:r>
        <w:rPr/>
        <w:t>⠮</w:t>
      </w:r>
      <w:r>
        <w:rPr/>
        <w:t>挻</w:t>
      </w:r>
      <w:r>
        <w:rPr/>
        <w:t>ꕹ</w:t>
      </w:r>
      <w:r>
        <w:rPr/>
        <w:t>縤⤮䍾ꅺꅭ㐰は昨硬䐳쉯卑皘⪘姂쉱␦촪圫摘㋂癧㍯묺䤯䁷쵴㡌恏べ刪</w:t>
      </w:r>
      <w:r>
        <w:rPr/>
        <w:t>ⱷ</w:t>
      </w:r>
      <w:r>
        <w:rPr/>
        <w:t>㈴⫂偈卢夰淎⥧敪憵扅썊␽塊渨椺㨵䉁⻂</w:t>
      </w:r>
      <w:r>
        <w:rPr/>
        <w:t>ꦵ</w:t>
      </w:r>
      <w:r>
        <w:rPr/>
        <w:t>惂㷂䍆扄䑸珂㞩╟숫㵙㙎㝆䬰愴㕍䌻</w:t>
      </w:r>
      <w:r>
        <w:rPr/>
        <w:t>⡐</w:t>
      </w:r>
      <w:r>
        <w:rPr/>
        <w:t>轶䭦惂⫂㘫敷风</w:t>
      </w:r>
      <w:r>
        <w:rPr/>
        <w:t>ⴷ</w:t>
      </w:r>
      <w:r>
        <w:rPr/>
        <w:t>䑀攭䔥䰬桹摪僂偸⽮걞杗㪬⥠뽆盃⩤渤揂㝒档癁娵硧灴婌彡␪숮吷甬㜯</w:t>
      </w:r>
      <w:r>
        <w:rPr/>
        <w:t>ꔊ</w:t>
      </w:r>
      <w:r>
        <w:rPr/>
        <w:t>䥉걦怶椸㐬兡㉤卂⴨棂쉖䵌渳⍬⼮潂⚵⍄杗⌱䙵彨礫</w:t>
      </w:r>
      <w:r>
        <w:rPr/>
        <w:t>ⰹ</w:t>
      </w:r>
      <w:r>
        <w:rPr/>
        <w:t>썧勍⧂㉫彄㴱刵商塚⽔坂䣂䅟䝺煓䅎뼦싂⩬䈰䑪녡⥮攩䢘⩖</w:t>
      </w:r>
      <w:r>
        <w:rPr/>
        <w:t>Ⱚ</w:t>
      </w:r>
      <w:r>
        <w:rPr/>
        <w:t>桉䕪橷澬ꆵ뽠噹슣敎㏃⻍打坫쉺뼬싍偩攬뭮䐰檘ぞ猣컃ꆿ⨦嚵⽈䅔爹</w:t>
      </w:r>
      <w:r>
        <w:rPr/>
        <w:t>꧂♲</w:t>
      </w:r>
      <w:r>
        <w:rPr/>
        <w:t>攺颿䥩椵쉲껍猱䫍⭱体싂硌颱슿</w:t>
      </w:r>
      <w:r>
        <w:rPr/>
        <w:t>꧃</w:t>
      </w:r>
      <w:r>
        <w:rPr/>
        <w:t>뽶帣䍡ꅵ♃䕕硭悩습</w:t>
      </w:r>
      <w:r>
        <w:rPr/>
        <w:t>Ⲭ</w:t>
      </w:r>
      <w:r>
        <w:rPr/>
        <w:t>숩䬱敇卤捑欶⌸⑓㥕</w:t>
      </w:r>
      <w:r>
        <w:rPr/>
        <w:t>ꦏ</w:t>
      </w:r>
      <w:r>
        <w:rPr/>
        <w:t>䑶◍枩彋숮䩄췂癮磂㙍⭃㥒妱噔睑◂嚡</w:t>
      </w:r>
      <w:r>
        <w:rPr/>
        <w:t>꧂</w:t>
      </w:r>
      <w:r>
        <w:rPr/>
        <w:t>䕄숱⬮쌳敁숵넩横桪㑬扃</w:t>
      </w:r>
      <w:r>
        <w:rPr/>
        <w:t>ⵉ⹈</w:t>
      </w:r>
      <w:r>
        <w:rPr/>
        <w:t>싎</w:t>
      </w:r>
      <w:r>
        <w:rPr/>
        <w:t>ꕄ</w:t>
      </w:r>
      <w:r>
        <w:rPr/>
        <w:t>쉔⬵⪏␲滍䕳ㅔ䤯⤶婉╈㌰㐽吸䚥彰쉴쉤⨤㏂昱䙈쉁썩恗⨨떩瀣㚡䯂伻帤칾䕾숮썈䗂䌤딺쉙百扠轏㪘</w:t>
      </w:r>
      <w:r>
        <w:rPr/>
        <w:t>⢥</w:t>
      </w:r>
      <w:r>
        <w:rPr/>
        <w:t>䆥硨㑤䏂爷咿</w:t>
      </w:r>
      <w:r>
        <w:rPr/>
        <w:t>ⵕ</w:t>
      </w:r>
      <w:r>
        <w:rPr/>
        <w:t>繘㍈㯎昮䁭汞卧䅤㭨⹵䞥⾿㣂媏숱⭄獀㍂⦬⏂湲潚矂갹뾩戨呇칈䭫숦㉘弦攮</w:t>
      </w:r>
      <w:r>
        <w:rPr/>
        <w:t>ꤷ</w:t>
      </w:r>
      <w:r>
        <w:rPr/>
        <w:t>恂뽪䁕䡏䙙뽋</w:t>
      </w:r>
      <w:r>
        <w:rPr/>
        <w:t>ⵙ⭇</w:t>
      </w:r>
      <w:r>
        <w:rPr/>
        <w:t>竍婔</w:t>
      </w:r>
      <w:r>
        <w:rPr/>
        <w:t>⠸</w:t>
      </w:r>
      <w:r>
        <w:rPr/>
        <w:t>䝅⍌㮏䨻涘夯</w:t>
      </w:r>
      <w:r>
        <w:rPr/>
        <w:t>ⵚ</w:t>
      </w:r>
      <w:r>
        <w:rPr/>
        <w:t>쉪䦻顧彴纘ㅧ渦㉂が칫䆣ꆘ熡揂升숷꧎偐썬</w:t>
      </w:r>
      <w:r>
        <w:rPr/>
        <w:t>⡈</w:t>
      </w:r>
      <w:r>
        <w:rPr/>
        <w:t>眸䙊䑄␫쉓犡婐㑆뭔⤣棍ち浤戻</w:t>
      </w:r>
      <w:r>
        <w:rPr/>
        <w:t>⡩</w:t>
      </w:r>
      <w:r>
        <w:rPr/>
        <w:t>䇂쵆겻僎㚻㔬</w:t>
      </w:r>
      <w:r>
        <w:rPr/>
        <w:t>⡊</w:t>
      </w:r>
      <w:r>
        <w:rPr/>
        <w:t>桊䅨搵䉳쉲䔮</w:t>
      </w:r>
      <w:r>
        <w:rPr/>
        <w:t>⠨</w:t>
      </w:r>
      <w:r>
        <w:rPr/>
        <w:t>摔</w:t>
      </w:r>
      <w:r>
        <w:rPr/>
        <w:t>ꔹ</w:t>
      </w:r>
      <w:r>
        <w:rPr/>
        <w:t>洮澥凂쉣ぢ傿婐땦䐰潔뭨녭䀮浲⤸䈺☵兌㵩걸㶻盂噘䝊건⽈瘺怸</w:t>
      </w:r>
      <w:r>
        <w:rPr/>
        <w:t>ⵒ</w:t>
      </w:r>
      <w:r>
        <w:rPr/>
        <w:t>在⵮깫兀慊䞮쉡溵쵈㥓</w:t>
      </w:r>
      <w:r>
        <w:rPr/>
        <w:t>ⴥ</w:t>
      </w:r>
      <w:r>
        <w:rPr/>
        <w:t>癲䨭桄执⩒捃祀㨮숽䁵숤䋂啗㐯䱌뼯㔽惂뽮䴤礥ꄶ♟⹘恬칍奉묲坥䥁睂漺㵈⩍㌤㬥㭥⮡桔䫂扊캣⑞倳稤⚩쉢吤⍃圵牒睕㑉쵁ㅉ䛃医쉨춱㋂䡵埂䡫牸䅙潥㠰⼶杦숦埍㭏깱滍桄䅣쉴䁆땡䤦汐渪숣Ⓕ滍が⑔춻挺渪⬩䥴쉹䐪㮱㉴懂瀩琴⩹껂뽵㩳쉔땹䘪捱嚿啔偮묹츫廂㷍儹页䏂斱昻⮡䛂迂斥娽䪥竂╾䖣㍙㒿쵹歒棍┨䲱뾩牸瞮⭈淂殥埂曂⭗뭰㪵䧂危뼺㦘䙥猸걡〱璵䡙</w:t>
      </w:r>
      <w:r>
        <w:rPr/>
        <w:t>ⲏ</w:t>
      </w:r>
      <w:r>
        <w:rPr/>
        <w:t>呄⼺쉔偌殿偆곂썍焊뗂戸㍊쉴쉐䝟</w:t>
      </w:r>
      <w:r>
        <w:rPr/>
        <w:t>ⷂ</w:t>
      </w:r>
      <w:r>
        <w:rPr/>
        <w:t>㡠嚩ꍘ炵ꇂ⪡쉬넦⤦㮥㝂쉢䷂䑹ꍶ梩⥍䁴</w:t>
      </w:r>
      <w:r>
        <w:rPr/>
        <w:t>⡇</w:t>
      </w:r>
      <w:r>
        <w:rPr/>
        <w:t>ꔭ</w:t>
      </w:r>
      <w:r>
        <w:rPr/>
        <w:t>䎱灏两瞣恸㬨㩔⍧쉨な㕉ケ歋㤵</w:t>
      </w:r>
      <w:r>
        <w:rPr/>
        <w:t>ꥃ</w:t>
      </w:r>
      <w:r>
        <w:rPr/>
        <w:t>㕞秂슬숦䠯㝦枮䅦ꌮ獸㉀橧</w:t>
      </w:r>
      <w:r>
        <w:rPr/>
        <w:t>⡕</w:t>
      </w:r>
      <w:r>
        <w:rPr/>
        <w:t>䜶⵱⥂傮繦㚏盎걶ꎩ穖</w:t>
      </w:r>
      <w:r>
        <w:rPr/>
        <w:t>ꤵ</w:t>
      </w:r>
      <w:r>
        <w:rPr/>
        <w:t>畂亏녁湴帽炣䈲싂㵥泂摀仂䑦戱輦垬뽆潞㥹㶱稭娪䥳⸪쉷勃轤⹅㵀⿂佂컎쉍飂頭䶮喡碩䋃䚱써凂</w:t>
      </w:r>
      <w:r>
        <w:rPr/>
        <w:t>ⴵ</w:t>
      </w:r>
      <w:r>
        <w:rPr/>
        <w:t>婰沥倪㍬</w:t>
      </w:r>
      <w:r>
        <w:rPr/>
        <w:t>Ⱞ</w:t>
      </w:r>
      <w:r>
        <w:rPr/>
        <w:t>숹뽘㨶㯂働┽洫轢</w:t>
      </w:r>
      <w:r>
        <w:rPr/>
        <w:t>ⵇ</w:t>
      </w:r>
      <w:r>
        <w:rPr/>
        <w:t>䧂䕟㌲伫䶬祄슣⧂爫䖻ꥰ⽥牵Ⓜ敮楃⽗갦⑞⍋彙浫㡧ꍺ䝸䭺뗂䈹쉐顣㨵杩</w:t>
      </w:r>
      <w:r>
        <w:rPr/>
        <w:t>꥟</w:t>
      </w:r>
      <w:r>
        <w:rPr/>
        <w:t>怳䑱剥辣⿂쉢嘸獁캩ぅ䰪䍵♶쉯뭳暻</w:t>
      </w:r>
      <w:r>
        <w:rPr/>
        <w:t>ꕋ</w:t>
      </w:r>
      <w:r>
        <w:rPr/>
        <w:t>쵭确㡇䝳쉣䙳䘳뾥婄瘻⍃婠敲</w:t>
      </w:r>
      <w:r>
        <w:rPr/>
        <w:t>⡍</w:t>
      </w:r>
      <w:r>
        <w:rPr/>
        <w:t>係䑧䭂ꅧ牊쉘䲩⫂걐䅇丷⵾橍땪彙恙䆱놩䦬⽖⫂楒䰰䮿㉂⼰煴伴뽃祍</w:t>
      </w:r>
      <w:r>
        <w:rPr/>
        <w:t>ⱳ</w:t>
      </w:r>
      <w:r>
        <w:rPr/>
        <w:t>때땆楌㑘砽䩨㵮㥧䑐顮⽪</w:t>
      </w:r>
      <w:r>
        <w:rPr/>
        <w:t>ⵢ⫂</w:t>
      </w:r>
      <w:r>
        <w:rPr/>
        <w:t>䰲窣瀰纩氫⮩係ネ쉧獹</w:t>
      </w:r>
      <w:r>
        <w:rPr/>
        <w:t>ꖮ</w:t>
      </w:r>
      <w:r>
        <w:rPr/>
        <w:t>䴸쉹뿂折䵈参믂㙪䡶敦䉩㑢乀땸뼣滂㑃䄲싂囂盎뼹愭橯꥞걪쉴犣墮</w:t>
      </w:r>
      <w:r>
        <w:rPr/>
        <w:t>ⱷ</w:t>
      </w:r>
      <w:r>
        <w:rPr/>
        <w:t>뿂彥礭杆呂㑅檩쉁깠䁩噳쌨ꌣ꺣掱㔴㩦⽪싂⺱꥚㵞쉮슬卦땋䡨壂橔⨪넻欪䩷㤶拂框祔祌䨴捠接䩺䈫䡅썈⭾儬参</w:t>
      </w:r>
      <w:r>
        <w:rPr/>
        <w:t>꧂</w:t>
      </w:r>
      <w:r>
        <w:rPr/>
        <w:t>㵩䤹숪圬♬颩琪숴朻숭瓂숵歓꺥싂쉏⫂瀳晘睟㑟䯃</w:t>
      </w:r>
      <w:r>
        <w:rPr/>
        <w:t>Ⱞ</w:t>
      </w:r>
      <w:r>
        <w:rPr/>
        <w:t>烂槂</w:t>
      </w:r>
      <w:r>
        <w:rPr/>
        <w:t>⠸</w:t>
      </w:r>
      <w:r>
        <w:rPr/>
        <w:t>뮻㬺牴㷃䧂竂睠繺爻伬䝩겥琦䁀橸扡쏎砱㜵䞵ꅵ╋䛂怰げ猹痂輪䷂顧쉒敋嘵轪</w:t>
      </w:r>
      <w:r>
        <w:rPr/>
        <w:t>⡮</w:t>
      </w:r>
      <w:r>
        <w:rPr/>
        <w:t>哂</w:t>
      </w:r>
      <w:r>
        <w:rPr/>
        <w:t>ꥁ</w:t>
      </w:r>
      <w:r>
        <w:rPr/>
        <w:t>收洩뗃轎숽繵</w:t>
      </w:r>
      <w:r>
        <w:rPr/>
        <w:t>ꕩ</w:t>
      </w:r>
      <w:r>
        <w:rPr/>
        <w:t>潤織숨⾻娶渦쉵晐珂⴨ㅒ爮獈싂⩲⬬땧㋂恤</w:t>
      </w:r>
      <w:r>
        <w:rPr/>
        <w:t>ⶩ</w:t>
      </w:r>
      <w:r>
        <w:rPr/>
        <w:t>쉄轱朳轳䠣楅啺䄫怺⥱忂슱ꍬ乇督碬楹놣縨놡╠쉁漤슏뮩㏂ㄣ啴ꥹ㠹櫂㭉娹뼸年颿䩪썇潲瑂䏂ざ써㕢呙揍</w:t>
      </w:r>
      <w:r>
        <w:rPr/>
        <w:t>⠵</w:t>
      </w:r>
      <w:r>
        <w:rPr/>
        <w:t>긯䘣</w:t>
      </w:r>
      <w:r>
        <w:rPr/>
        <w:t>꧂</w:t>
      </w:r>
      <w:r>
        <w:rPr/>
        <w:t>䈽⥊걱▬ꏂ彲悡秂쉢ꎩ熩碵櫂슩㦱畔怪兦⥔䍠搵㉬쉘滃幎</w:t>
      </w:r>
      <w:r>
        <w:rPr/>
        <w:t>ꤦ</w:t>
      </w:r>
      <w:r>
        <w:rPr/>
        <w:t>瑢塪穳ꥦ顴⚵畋㴸睖渨ꅍ⭠㐮㭲䕌ㄴ⑈搯⽞枥ꌵ썚싂皥瘊牡㵐䕰䭱恞䘪㘲娦䷂呶뽘歨暥㡷Ⓜ兮뭏䝘ㅶ땡놏淂厣嗂冥圻祷⥏輰縮姍걺㍭溏㉫䋂뭬乳㍏掘⯂噡浶ㄤ冡㭨⾡砬䱴怩杲숳婲㡠㩫</w:t>
      </w:r>
      <w:r>
        <w:rPr/>
        <w:t>ꤺ</w:t>
      </w:r>
      <w:r>
        <w:rPr/>
        <w:t>쉈ꌺ㉩側挷묦湖</w:t>
      </w:r>
      <w:r>
        <w:rPr/>
        <w:t>ⷂ</w:t>
      </w:r>
      <w:r>
        <w:rPr/>
        <w:t>癨㐦㶩┬㉍㠩払倯쉞⴪熡</w:t>
      </w:r>
      <w:r>
        <w:rPr/>
        <w:t>Ⱔ</w:t>
      </w:r>
      <w:r>
        <w:rPr/>
        <w:t>禮撿兘永獧塙㫂忂楡懂彀沏㥍撮猵</w:t>
      </w:r>
      <w:r>
        <w:rPr/>
        <w:t>ⵣ</w:t>
      </w:r>
      <w:r>
        <w:rPr/>
        <w:t>猥㴽</w:t>
      </w:r>
      <w:r>
        <w:rPr/>
        <w:t>ꔲ</w:t>
      </w:r>
      <w:r>
        <w:rPr/>
        <w:t>妩所扄呗夨㖏煹㑬싂磂咻쉤ꥲ㪬兙썀숺棍⹣䣂䌬컂倯檮㦵쉁䁤曍氣〫瘺䩪䁮砶抏夻䊬秂甫䅓汋呡棂⬣飃極⥧兕⫂</w:t>
      </w:r>
      <w:r>
        <w:rPr/>
        <w:t>Ɑ</w:t>
      </w:r>
      <w:r>
        <w:rPr/>
        <w:t>뼨⩅䶱嘴喬㐲奒㩙</w:t>
      </w:r>
      <w:r>
        <w:rPr/>
        <w:t>⣃</w:t>
      </w:r>
      <w:r>
        <w:rPr/>
        <w:t>쉖</w:t>
      </w:r>
      <w:r>
        <w:rPr/>
        <w:t>ⰱ</w:t>
      </w:r>
      <w:r>
        <w:rPr/>
        <w:t>恊녦녫䡇晢剥걵꺬슘瑺믎</w:t>
      </w:r>
      <w:r>
        <w:rPr/>
        <w:t>⡕</w:t>
      </w:r>
      <w:r>
        <w:rPr/>
        <w:t>剞㍍ㆱ뇂⑹楡䱟䭳類쉪떘〫䆬悵櫂矃쎡弦숳</w:t>
      </w:r>
      <w:r>
        <w:rPr/>
        <w:t>ⵐ</w:t>
      </w:r>
      <w:r>
        <w:rPr/>
        <w:t>䩤⼸圩쉴㊩</w:t>
      </w:r>
      <w:r>
        <w:rPr/>
        <w:t>ꥏ</w:t>
      </w:r>
      <w:r>
        <w:rPr/>
        <w:t>㨽ꍞぉ晄쌤╧戽⑬奇䱴佯禥楨敪楦</w:t>
      </w:r>
      <w:r>
        <w:rPr/>
        <w:t>ꔳ</w:t>
      </w:r>
      <w:r>
        <w:rPr/>
        <w:t>汇㕵㉚⹂斻偲浙䵩䐯쉆扅쉖㠤砲僎╤떩㣂쉍恌ꏂꅂ⮻㛂頳⩵湐⦏쉪朻䨹쉂捾畊䞣뼵슘㬪䤳楑䙾歭⨣壂ㆥ味녈쉁♙昰䩓㜽</w:t>
      </w:r>
      <w:r>
        <w:rPr/>
        <w:t>ꥊ</w:t>
      </w:r>
      <w:r>
        <w:rPr/>
        <w:t>⠨</w:t>
      </w:r>
      <w:r>
        <w:rPr/>
        <w:t>洽⍆╥繯䘳繈㑋牆轧㩣슮슿扤쉷潧걾쉥䰬╣杪㴺⧂湇</w:t>
      </w:r>
      <w:r>
        <w:rPr/>
        <w:t>ꕅ</w:t>
      </w:r>
      <w:r>
        <w:rPr/>
        <w:t>晗慢ぱ䉉掩㘥灇ꆡ쵭ꆩ久㕷晧偾兴䝃슬塸넳奾氪繆珂䤱⽂⥸ꇂ惂奐畯狂㏂䠵娪侮䨳䥕楢歷♤䐷㥕⑕轐⨮⑍⫃㉷䬤㥥⪏쵉堯걨㵧婞㮻坭坢䍺㡡⩚婧娴㙪㍴ꌲ꺥ꍟ⴮摉숯弩㭯칊㥇쉱녷ぬ繭⦬偃숲ㄯ㝵㡫睙照싂쉐剅ꄥ◃橙㶘䵨깇놣焵쵧噎當믂畑㌣槍顓眳䁠柂䴯慟煃䭍浤䭾쉄╶恆塙䱀灮敟</w:t>
      </w:r>
      <w:r>
        <w:rPr/>
        <w:t>ⵋꕵ</w:t>
      </w:r>
      <w:r>
        <w:rPr/>
        <w:t>⻂</w:t>
      </w:r>
      <w:r>
        <w:rPr/>
        <w:t>ⱈ</w:t>
      </w:r>
      <w:r>
        <w:rPr/>
        <w:t>ꅁ塪顠깲칡䁲䂿壂♺煘佟獯㨥栯壃</w:t>
      </w:r>
      <w:r>
        <w:rPr/>
        <w:t>⡬</w:t>
      </w:r>
      <w:r>
        <w:rPr/>
        <w:t>灰兞䡁珎⺬托䓂睍潊頲硅㯍㗂㘪䡑桱┯♡捊䕉⮱繵窬䭪塰⩗喥㔲磎숸춬田呱䝖ꅮ偡繲♨</w:t>
      </w:r>
      <w:r>
        <w:rPr/>
        <w:t>ⱅ</w:t>
      </w:r>
      <w:r>
        <w:rPr/>
        <w:t>歐乌䕍洮</w:t>
      </w:r>
      <w:r>
        <w:rPr/>
        <w:t>ꕱ</w:t>
      </w:r>
      <w:r>
        <w:rPr/>
        <w:t>숦照⵹숫卸牆싂眤⛂厩剚睗쉟㌥彩⩈偨彮䅙㊘刦㶩䗂䌪䠮䥈ꥤ彙␨䵑⭺␹╅穉䵔⭷嘊捤䵀伷浒⤪쉺컂䍴䱴䯂⨳堻䕘쉘쉤㟂灕쉸㡣ㅟ䌦쉐╓帮♆堫ꅌ䩐쉱栻愴步硪⩎⍰匸煙氫쉥썗년た♄㫂猬</w:t>
      </w:r>
      <w:r>
        <w:rPr/>
        <w:t>ꥍ</w:t>
      </w:r>
      <w:r>
        <w:rPr/>
        <w:t>⽤㝡</w:t>
      </w:r>
      <w:r>
        <w:rPr/>
        <w:t>ⲵ</w:t>
      </w:r>
      <w:r>
        <w:rPr/>
        <w:t>砥䡲䈲〬砦⏂㩋丷䉊⍢긹䑕眷㑴뼷汹侩쉁</w:t>
      </w:r>
      <w:r>
        <w:rPr/>
        <w:t>ꕠ</w:t>
      </w:r>
      <w:r>
        <w:rPr/>
        <w:t>瘬潡煑瀷썁畹쉂⫍桪搻繇⹑㈴땶な娻䬦秂䵤塠㐹楁汖敎⨽䍣쉖祆摶㡦愪䢘坳湞ꅕぇ䉶抿㥟兮䙄</w:t>
      </w:r>
      <w:r>
        <w:rPr/>
        <w:t>ⱀ</w:t>
      </w:r>
      <w:r>
        <w:rPr/>
        <w:t>橀䙎礹捫촯⥠쉆䏎⑂⩾⚡껂橢爫䠨漶頭</w:t>
      </w:r>
      <w:r>
        <w:rPr/>
        <w:t>ꤪ</w:t>
      </w:r>
      <w:r>
        <w:rPr/>
        <w:t>兀㖱畲쉤ꍥ婱⑐쉩䅨Ⓜ☸䣂뽳뽸硲䥥䎵稣楯体⭀㑘☩橀䕘㕯숽⭉甪쵏栳㕡⩓冩ꅢ佾</w:t>
      </w:r>
      <w:r>
        <w:rPr/>
        <w:t>ꕯꔬ</w:t>
      </w:r>
      <w:r>
        <w:rPr/>
        <w:t>甮噸㩚搲쵡⥭㒏䱍㭘칞㡃⸮⑆畊⼤㡸㕣숺嚡䌯⎩慹</w:t>
      </w:r>
      <w:r>
        <w:rPr/>
        <w:t>ⱒ</w:t>
      </w:r>
      <w:r>
        <w:rPr/>
        <w:t>嫃䱴畲⩰硶썶䧂⼮樴汀땄枵䩰䘶䣂⑯</w:t>
      </w:r>
      <w:r>
        <w:rPr/>
        <w:t>ꤴ♤</w:t>
      </w:r>
      <w:r>
        <w:rPr/>
        <w:t>攤种㭋㜷뽶祮⍁꥚帵칣㩁뽎扈㭭撥</w:t>
      </w:r>
      <w:r>
        <w:rPr/>
        <w:t>⡮</w:t>
      </w:r>
      <w:r>
        <w:rPr/>
        <w:t>촩健䆬矂쉀썥䵄䚡</w:t>
      </w:r>
      <w:r>
        <w:rPr/>
        <w:t>ⱴ</w:t>
      </w:r>
      <w:r>
        <w:rPr/>
        <w:t>䍃穱杓佶싂쉟㥱呓⹱穗㤺⪬搸枮쉑縰牾䎡㮿䁤杒㎱摡땑卫</w:t>
      </w:r>
      <w:r>
        <w:rPr/>
        <w:t>ⵕꖣ</w:t>
      </w:r>
      <w:r>
        <w:rPr/>
        <w:t>䙳剁彐顁숤싂ꅾ䌶ꎻⓂㅭ敃䟂敡슿</w:t>
      </w:r>
      <w:r>
        <w:rPr/>
        <w:t>Ⳃ</w:t>
      </w:r>
      <w:r>
        <w:rPr/>
        <w:t>〯년玏떣擂</w:t>
      </w:r>
      <w:r>
        <w:rPr/>
        <w:t>⠥</w:t>
      </w:r>
      <w:r>
        <w:rPr/>
        <w:t>썰䕳呔東奱䵧</w:t>
      </w:r>
      <w:r>
        <w:rPr/>
        <w:t>ⵉ</w:t>
      </w:r>
      <w:r>
        <w:rPr/>
        <w:t>쌤</w:t>
      </w:r>
      <w:r>
        <w:rPr/>
        <w:t>ꖵ</w:t>
      </w:r>
      <w:r>
        <w:rPr/>
        <w:t>栽䠸</w:t>
      </w:r>
      <w:r>
        <w:rPr/>
        <w:t>꧂</w:t>
      </w:r>
      <w:r>
        <w:rPr/>
        <w:t>㉒쉶娺滂灙ꎣ싂墥㙵療♯</w:t>
      </w:r>
      <w:r>
        <w:rPr/>
        <w:t>ꔤ</w:t>
      </w:r>
      <w:r>
        <w:rPr/>
        <w:t>䩟㙏剥</w:t>
      </w:r>
      <w:r>
        <w:rPr/>
        <w:t>ⵈ</w:t>
      </w:r>
      <w:r>
        <w:rPr/>
        <w:t>绂䥘辬㑡柂晶剁쉖喿䑕ㄹ䡅㋍⵱䯂卸뽮㙨呇쉣歗摭㟂</w:t>
      </w:r>
      <w:r>
        <w:rPr/>
        <w:t>ⱦ</w:t>
      </w:r>
      <w:r>
        <w:rPr/>
        <w:t>쉆㡨氥䝌㠨㯃쉄婯洽䨤䉸땹浈쉵买⤦稱㘴쉧쉌㥔栩㗂江兀츹⥡쉮</w:t>
      </w:r>
      <w:r>
        <w:rPr/>
        <w:t>ⱺ</w:t>
      </w:r>
      <w:r>
        <w:rPr/>
        <w:t>汥搩㙨䡟堣戤싂⹇쉣♞煃㠹㡾剆숸숹</w:t>
      </w:r>
      <w:r>
        <w:rPr/>
        <w:t>ⱘ</w:t>
      </w:r>
      <w:r>
        <w:rPr/>
        <w:t>ꥏ⤵</w:t>
      </w:r>
      <w:r>
        <w:rPr/>
        <w:t>乃套䵙䝟兇佹栰啷彶䮻獘ꏂ뇂䶬</w:t>
      </w:r>
      <w:r>
        <w:rPr/>
        <w:t>ꤨ⒱</w:t>
      </w:r>
      <w:r>
        <w:rPr/>
        <w:t>ꄩ싂捯睆殿繨捋縶匶浬风쵉</w:t>
      </w:r>
      <w:r>
        <w:rPr/>
        <w:t>ꤸ</w:t>
      </w:r>
      <w:r>
        <w:rPr/>
        <w:t>슩</w:t>
      </w:r>
      <w:r>
        <w:rPr/>
        <w:t>Ⱔ</w:t>
      </w:r>
      <w:r>
        <w:rPr/>
        <w:t>晭㓂溱甶縭段춬</w:t>
      </w:r>
      <w:r>
        <w:rPr/>
        <w:t>ⷂ</w:t>
      </w:r>
      <w:r>
        <w:rPr/>
        <w:t>쉱湴炥㤣⮩捀⭹呺녈⩙썒噴⛂㪏䱘㤭䣂廂뽈歎쉹塥癔偃슻批</w:t>
      </w:r>
      <w:r>
        <w:rPr/>
        <w:t>⡇</w:t>
      </w:r>
      <w:r>
        <w:rPr/>
        <w:t>塾頤슻橕浭忂</w:t>
      </w:r>
      <w:r>
        <w:rPr/>
        <w:t>⡰</w:t>
      </w:r>
      <w:r>
        <w:rPr/>
        <w:t>迃六㠦뾱牶桷㌨⼥槃塚</w:t>
      </w:r>
      <w:r>
        <w:rPr/>
        <w:t>⡤</w:t>
      </w:r>
      <w:r>
        <w:rPr/>
        <w:t>䥒䙲㒡䝈伳䵾愰橴ꥱ托䲬儽㕭䈯㙎㑋冩㫂぀</w:t>
      </w:r>
      <w:r>
        <w:rPr/>
        <w:t>ꕓ</w:t>
      </w:r>
      <w:r>
        <w:rPr/>
        <w:t>ケ㣂琺䥍㵾♔㡏獸⼱╆智眱뇂껍땱㉘뼣窬穰㉔䂥⤬㎿䬶灚긩刊</w:t>
      </w:r>
      <w:r>
        <w:rPr/>
        <w:t>ⳃ</w:t>
      </w:r>
      <w:r>
        <w:rPr/>
        <w:t>卧숦㠥协硎뭄쉖彋</w:t>
      </w:r>
      <w:r>
        <w:rPr/>
        <w:t>⡲</w:t>
      </w:r>
      <w:r>
        <w:rPr/>
        <w:t>偟숮㐲숦㜰捫䍀⩖剹쉵㐪ꍯ其쉰欴彥䀪晪慩㊻䃂㞻瑹䵡쉺</w:t>
      </w:r>
      <w:r>
        <w:rPr/>
        <w:t>⡋</w:t>
      </w:r>
      <w:r>
        <w:rPr/>
        <w:t>썢㩣唦坬</w:t>
      </w:r>
      <w:r>
        <w:rPr/>
        <w:t>⠺</w:t>
      </w:r>
      <w:r>
        <w:rPr/>
        <w:t>䴦煺숹㍯䄽戬婀䒵盂⻂쉆曂䥗␳⩃朮⽐㉇徬⽧㡲䰭⩫摶땧穃촷泃♮埂橷깕걢쉖⹫쉕椷扥杊䑾⍙꺥ꄷ湾輴惂쵁參兇䉨ㅭ頷㥙啙깭塑쉙关稤뭆剔숭䑒敪䡕㉙䡶㑤⍔㝪길忎㠸䀵獃♬扁へ⫂뼴䅳稪⥵⚩椽㜬䰰婸灨䔵唣쉗䥖칐⑶</w:t>
      </w:r>
      <w:r>
        <w:rPr/>
        <w:t>Ɫ</w:t>
      </w:r>
      <w:r>
        <w:rPr/>
        <w:t>쉩仃䉡卮噫</w:t>
      </w:r>
      <w:r>
        <w:rPr/>
        <w:t>⠭</w:t>
      </w:r>
      <w:r>
        <w:rPr/>
        <w:t>䗎滂杧뿂⩹噥㉥䔨숻뿍뼪㩬唬䛂숰걑⹀煌⭒犻츥땎숨辻䈫䕵썴畕䶵忂</w:t>
      </w:r>
      <w:r>
        <w:rPr/>
        <w:t>⢏</w:t>
      </w:r>
      <w:r>
        <w:rPr/>
        <w:t>畀뽓ꇂ녷䘣㵫㉈剠揃⭋☬㩙䉭溻呵䰤쉪䱂쉁儭堵迍楮塅⨳甽쉾摰갴轌牌</w:t>
      </w:r>
      <w:r>
        <w:rPr/>
        <w:t>ꔲꗎ</w:t>
      </w:r>
      <w:r>
        <w:rPr/>
        <w:t>硠㚻庮ぷ湆</w:t>
      </w:r>
      <w:r>
        <w:rPr/>
        <w:t>꧂</w:t>
      </w:r>
      <w:r>
        <w:rPr/>
        <w:t>棂녎恚浰ꌯ숸轅䲣㋂</w:t>
      </w:r>
      <w:r>
        <w:rPr/>
        <w:t>ꤽ</w:t>
      </w:r>
      <w:r>
        <w:rPr/>
        <w:t>扆쉺ㅁ㑰搸싃쉠⭋</w:t>
      </w:r>
      <w:r>
        <w:rPr/>
        <w:t>ꕘ</w:t>
      </w:r>
      <w:r>
        <w:rPr/>
        <w:t>漱恠繋㤳䡯긷䗂㗂㜸쉕婠摳㕯㌪禥癁啓╅慙儷ꥩ浉ꌫ煮촣瑺䡎쉃婘뗂㶵숭伸ꅊ䰳</w:t>
      </w:r>
      <w:r>
        <w:rPr/>
        <w:t>ꕑ</w:t>
      </w:r>
      <w:r>
        <w:rPr/>
        <w:t>偾㕍坍歐囂顧牐ꥢ⹨쉡癀男䚩갬䟂뽑斮</w:t>
      </w:r>
      <w:r>
        <w:rPr/>
        <w:t>⡞</w:t>
      </w:r>
      <w:r>
        <w:rPr/>
        <w:t>扟瀮쉀吽悮싂⑃㥺⚬敧礫獭⍑뼻灳쵸喻倮怱䍗⪘䩶唷灾煱瑫橡쉅㌰╗免㑬浱칄䠣奋毂䉚䉦</w:t>
      </w:r>
      <w:r>
        <w:rPr/>
        <w:t>Ⱶ</w:t>
      </w:r>
      <w:r>
        <w:rPr/>
        <w:t>乒쉬慔噇總斩䵲助䛂䡹쉒ꥫ</w:t>
      </w:r>
      <w:r>
        <w:rPr/>
        <w:t>ꕍ</w:t>
      </w:r>
      <w:r>
        <w:rPr/>
        <w:t>獲䡪墮剴䫂䇂슩殮</w:t>
      </w:r>
      <w:r>
        <w:rPr/>
        <w:t>Ⳃ</w:t>
      </w:r>
      <w:r>
        <w:rPr/>
        <w:t>浐樮繎啩䲘奁ꥳ㈮㬪뭍䉏ꍚ㙕䵍䍡⯂殏瓍ꅥ⏂ꌨ灀㉒堭⬥桸汘漩浄⍮畊⩒㣂썹䁷洶䑒噆쉘倰䇂䍞兓쉈䊘뇂椯슩쉞⧂沥⾥썦㭕剴枡煭㕦쉶慢캵묮⹅껂䑠剺䁳쉒䓂䰽ꆘ♫䉉囂썑䰹긳⪩</w:t>
      </w:r>
      <w:r>
        <w:rPr/>
        <w:t>ⷂ</w:t>
      </w:r>
      <w:r>
        <w:rPr/>
        <w:t>潡⍬䮘攵瑠䁋</w:t>
      </w:r>
      <w:r>
        <w:rPr/>
        <w:t>⠭♎</w:t>
      </w:r>
      <w:r>
        <w:rPr/>
        <w:t>쉂</w:t>
      </w:r>
      <w:r>
        <w:rPr/>
        <w:t>⠰</w:t>
      </w:r>
      <w:r>
        <w:rPr/>
        <w:t>䍢礤で偔喱太丩顉㉤呴溱啱晊</w:t>
      </w:r>
      <w:r>
        <w:rPr/>
        <w:t>꧂</w:t>
      </w:r>
      <w:r>
        <w:rPr/>
        <w:t>㴹뇂䒩숷弥䥯献묽竂奲</w:t>
      </w:r>
      <w:r>
        <w:rPr/>
        <w:t>Ⱘ</w:t>
      </w:r>
      <w:r>
        <w:rPr/>
        <w:t>㛂땮쉋轒㤱䫎◂ꌳ㡾㩚䓂睖</w:t>
      </w:r>
      <w:r>
        <w:rPr/>
        <w:t>ꥃ</w:t>
      </w:r>
      <w:r>
        <w:rPr/>
        <w:t>癆쉳⒬攪⯂媻梩싂㌱⌵彈캱摦噟䍸偹땆噚숩呃扸䙇呫⪵䟂꺿숬材</w:t>
      </w:r>
      <w:r>
        <w:rPr/>
        <w:t>⡱</w:t>
      </w:r>
      <w:r>
        <w:rPr/>
        <w:t>煎愯繴뿃숰㉦⩎爊㛂䡆䥩彗싂㥌䁖佐囂ꌭ㙆示⌭ノ眳撘噱顒㐯쵆亣暣깔쉐殩煭뇂칪싂溏䡪挫䡶摳땢㡱</w:t>
      </w:r>
      <w:r>
        <w:rPr/>
        <w:t>ꤥ</w:t>
      </w:r>
      <w:r>
        <w:rPr/>
        <w:t>䭅剎灾畟强繞煲ꅹ栦숱䎣助稨쉈晇盂祩⬪쉠</w:t>
      </w:r>
      <w:r>
        <w:rPr/>
        <w:t>⢬</w:t>
      </w:r>
      <w:r>
        <w:rPr/>
        <w:t>吴䁾瓎썭㠸摴⨳桌㒥⎻䕲佘穚⽲奸쉵獩㉨帥䛂啗敡숩◍┵迂济땟슻㍣瘸걟ㅔ충쉆橰㜻㖘숸礣匽犵</w:t>
      </w:r>
      <w:r>
        <w:rPr/>
        <w:t>ⵐ</w:t>
      </w:r>
      <w:r>
        <w:rPr/>
        <w:t>䀲䠣猽ㆥ숯쉉⩢浵싂䩋椣걍㔭䝂埂䍃땴搥剕┩⫂擂轊攨쉐獮㴽⬱⍹䂡汔츪♒㧂</w:t>
      </w:r>
      <w:r>
        <w:rPr/>
        <w:t>ꦻ</w:t>
      </w:r>
      <w:r>
        <w:rPr/>
        <w:t>晵ꎻ</w:t>
      </w:r>
      <w:r>
        <w:rPr/>
        <w:t>Ⲯ</w:t>
      </w:r>
      <w:r>
        <w:rPr/>
        <w:t>슩懂爻矂⹃㬥녱繮煐ꍦ夹柂䡆㉭</w:t>
      </w:r>
      <w:r>
        <w:rPr/>
        <w:t>ⱸ</w:t>
      </w:r>
      <w:r>
        <w:rPr/>
        <w:t>捌㐪ꎮ녤妿額颻쉡쉎㜺挪썀䬵乴䥙녀娹쉗쉷曂濂㬫㢩绂㭙癖⹥繐轋㨮믂洷␨楔䩀㥷抩䥌灗繾㊵갦⩆ꅇ乺䟎振㉇兗穂⌫牃凂⪏긲䁰⨳轶䅈㩳뼨噕쉱砰쎱兄╪⌳稹컂▏숪况杦쉦杺ꆣ⺬놵渥幎欹쉕┷嘲䥡㯂橓㵌乌珂녌䄻扷⧍盎摐癇쵴丩㉴ヂ슱參偖䤣汙穖췂⩶뇂⤫㥐乗で⬽䯂儭橦擂䀥䭸䀭抻⹡칵嘸⾻甸奨䥘䣍樸佉묶稫숪싂䵞㉲硂㑧爻ㅲ㤶뮩숮뽔뭋礲㓃梩䔪晒娹硚</w:t>
      </w:r>
      <w:r>
        <w:rPr/>
        <w:t>Ɽ</w:t>
      </w:r>
      <w:r>
        <w:rPr/>
        <w:t>㣂䉴</w:t>
      </w:r>
      <w:r>
        <w:rPr/>
        <w:t>⢣⩭</w:t>
      </w:r>
      <w:r>
        <w:rPr/>
        <w:t>ꅑ㥬䩪塖梩垩깲浭땕转묮喣䝅䰪ꥧ䙅쏂</w:t>
      </w:r>
      <w:r>
        <w:rPr/>
        <w:t>ⰺ</w:t>
      </w:r>
      <w:r>
        <w:rPr/>
        <w:t>䏂⼬媣攷婧⥣柎땋㵔ꇂ硰タ㟃瓂숵⑫牸煒㫂㭨␯灙⥆癫㙥兵医⸨卺쉐칙圪捓珂숬</w:t>
      </w:r>
      <w:r>
        <w:rPr/>
        <w:t>ꥍ</w:t>
      </w:r>
      <w:r>
        <w:rPr/>
        <w:t>㶘䕸싂슿㵘顐橅쉟⥤柂䍢帻態佪潏兔쉺㨲瞬쉚漨䐪祟숪㩦彔灚杔⑍䭨祥㊵堬㔮</w:t>
      </w:r>
      <w:r>
        <w:rPr/>
        <w:t>⡇</w:t>
      </w:r>
      <w:r>
        <w:rPr/>
        <w:t>呆打厡쉎瑳癖煇</w:t>
      </w:r>
      <w:r>
        <w:rPr/>
        <w:t>ꔺ</w:t>
      </w:r>
      <w:r>
        <w:rPr/>
        <w:t>敤瘬楒㬭㤶吣䈵</w:t>
      </w:r>
      <w:r>
        <w:rPr/>
        <w:t>ꔪ</w:t>
      </w:r>
      <w:r>
        <w:rPr/>
        <w:t>땒ꅌㄳ갳收</w:t>
      </w:r>
      <w:r>
        <w:rPr/>
        <w:t>ꕶ</w:t>
      </w:r>
      <w:r>
        <w:rPr/>
        <w:t>묱⥴䙖熡숬䵭塏땆㝄䱚惂⍑䔻櫂㡓彟슘䝁</w:t>
      </w:r>
      <w:r>
        <w:rPr/>
        <w:t>ⲣ</w:t>
      </w:r>
      <w:r>
        <w:rPr/>
        <w:t>㯂偱儳⦬땷䇂究墻䖩</w:t>
      </w:r>
      <w:r>
        <w:rPr/>
        <w:t>ꦻ</w:t>
      </w:r>
      <w:r>
        <w:rPr/>
        <w:t>玮썲呾걄け㑴堥◂䳂쵅皿⫂縪卺싂嘵斬㕮傏</w:t>
      </w:r>
      <w:r>
        <w:rPr/>
        <w:t>Ⱝ</w:t>
      </w:r>
      <w:r>
        <w:rPr/>
        <w:t>䱠元礬婭塔⥮䅙⬫䰰뭗깱哂弸썠㑥㉦녓땅䏂癵录剣䂘⩪㑳꤮쵷숣촰朦㴰槂䵧睗拂䴫仂⤊䥀▩䗂䪡쉸깂쉤剨㔪㗂珂䌴쉠</w:t>
      </w:r>
      <w:r>
        <w:rPr/>
        <w:t>ⷂ</w:t>
      </w:r>
      <w:r>
        <w:rPr/>
        <w:t>扖⨥ォ噍䁪⥵哂玣㩙ꆿ㵔䍇噠杧䨩睒捆쉍㝸潦⨩硭ꥲꥬ뾬照</w:t>
      </w:r>
      <w:r>
        <w:rPr/>
        <w:t>꧍</w:t>
      </w:r>
      <w:r>
        <w:rPr/>
        <w:t>攸⑖兄欶㍒⩠쉶刬哂绂椦</w:t>
      </w:r>
      <w:r>
        <w:rPr/>
        <w:t>ꦏ</w:t>
      </w:r>
      <w:r>
        <w:rPr/>
        <w:t>뼣숪㑊㠭㠽睬䔪䵡晱㔶쉋⑗쵏杄⭓쉎칗渶숦䉱㭍嗂槂琣䑒夷⩙쉊싂묹捬歖啱削穕䰣䱦썅</w:t>
      </w:r>
      <w:r>
        <w:rPr/>
        <w:t>ꦵ</w:t>
      </w:r>
      <w:r>
        <w:rPr/>
        <w:t>爪</w:t>
      </w:r>
      <w:r>
        <w:rPr/>
        <w:t>ꕟ</w:t>
      </w:r>
      <w:r>
        <w:rPr/>
        <w:t>輬潯⹂㩂</w:t>
      </w:r>
      <w:r>
        <w:rPr/>
        <w:t>ꥑ</w:t>
      </w:r>
      <w:r>
        <w:rPr/>
        <w:t>싂⍑穚畒걁頩久桺</w:t>
      </w:r>
      <w:r>
        <w:rPr/>
        <w:t>⠵</w:t>
      </w:r>
      <w:r>
        <w:rPr/>
        <w:t>祂쉃没廂곃祺氹⪿ꌲ⥸帽숥䕟摳</w:t>
      </w:r>
      <w:r>
        <w:rPr/>
        <w:t>ⴴ</w:t>
      </w:r>
      <w:r>
        <w:rPr/>
        <w:t>㝰䑦싂䵚⍀䍤卌捩슡瀲䓂㥓晀㥅쉹䄪싎쉱庻뼤갱㉏敠憩澏䝐先䝭焸</w:t>
      </w:r>
      <w:r>
        <w:rPr/>
        <w:t>⠻</w:t>
      </w:r>
      <w:r>
        <w:rPr/>
        <w:t>眨㤺未㵀╓繃뼯</w:t>
      </w:r>
      <w:r>
        <w:rPr/>
        <w:t>⢏</w:t>
      </w:r>
      <w:r>
        <w:rPr/>
        <w:t>灧顈쉀썍⍡갹欸晞䅔员쉄숰㝗</w:t>
      </w:r>
      <w:r>
        <w:rPr/>
        <w:t>꧂</w:t>
      </w:r>
      <w:r>
        <w:rPr/>
        <w:t>繇楑䚵쉮녋⽂┳䴶嚥㉣坢ꅾ싂딫숥灸秎쌸㜵⬺塵儤⩺㭟㭈䰰춏幖畋䌪⑪兠灂칚䈸䭖⍮氵厩㩕䩨⍀싎싂伤㝙ꍣ㆘싂佯垱⩳싂楁껂⩌唣䄬氰癓厏㌫쉒ꅚ抣㈣䥹⥨夰塘숴熬⑺갰畩ꥸ湷䥂ꥺꅳ</w:t>
      </w:r>
      <w:r>
        <w:rPr/>
        <w:t>ⴽ</w:t>
      </w:r>
      <w:r>
        <w:rPr/>
        <w:t>浚썡楢</w:t>
      </w:r>
      <w:r>
        <w:rPr/>
        <w:t>ꕄ</w:t>
      </w:r>
      <w:r>
        <w:rPr/>
        <w:t>慔淃ꆿ썒䙉垏夻䉗杤乆숪⑬</w:t>
      </w:r>
      <w:r>
        <w:rPr/>
        <w:t>ⱂ</w:t>
      </w:r>
      <w:r>
        <w:rPr/>
        <w:t>쉱㕗氨㡳숵㡙⍾瀴㑵䷂彺晶쉂柎燂䨱⬣潋扄슡桗嚿</w:t>
      </w:r>
      <w:r>
        <w:rPr/>
        <w:t>ꗍ◂</w:t>
      </w:r>
      <w:r>
        <w:rPr/>
        <w:t>䁭䣂䁸쉖䙪夦柂칌</w:t>
      </w:r>
      <w:r>
        <w:rPr/>
        <w:t>ⵄ</w:t>
      </w:r>
      <w:r>
        <w:rPr/>
        <w:t>畴</w:t>
      </w:r>
      <w:r>
        <w:rPr/>
        <w:t>ꖱ</w:t>
      </w:r>
      <w:r>
        <w:rPr/>
        <w:t>ꌭ䬵</w:t>
      </w:r>
      <w:r>
        <w:rPr/>
        <w:t>⢬</w:t>
      </w:r>
      <w:r>
        <w:rPr/>
        <w:t>穎浄绂⍭䐷徱䩫ꌭ抩㍮䡕䦩绂㧂⼭ꥡ⻎慒敵쉞䉥쉯쉰䶥䶣쉳䕫䕑带場Ⓜ䀷쉂乮슿쉆숯㡚䍀</w:t>
      </w:r>
      <w:r>
        <w:rPr/>
        <w:t>ꕊ♇</w:t>
      </w:r>
      <w:r>
        <w:rPr/>
        <w:t>別棍쉳␴쉾쵒슘䥀疵⭕쉆刮斮书걍愵啉媩洭</w:t>
      </w:r>
      <w:r>
        <w:rPr/>
        <w:t>⢬</w:t>
      </w:r>
      <w:r>
        <w:rPr/>
        <w:t>䡆슿晐⽮愺樳坸縨녭</w:t>
      </w:r>
      <w:r>
        <w:rPr/>
        <w:t>ꗂ</w:t>
      </w:r>
      <w:r>
        <w:rPr/>
        <w:t>楢쉎绂㵵䕓䩕婳穱썭咘玮䘪춮䤩⭪넺넰쉱捁瞱</w:t>
      </w:r>
      <w:r>
        <w:rPr/>
        <w:t>꧂</w:t>
      </w:r>
      <w:r>
        <w:rPr/>
        <w:t>氷㑇䵤慀⩏칂橉⌬㭒⩎爲␵⽬ꍢ顇啅㴦습䑙桂洸忍䐸䟎䜤䤺㕈瀪壂䱘⍘칦焮㔵ㅱ䣂깅亡⬥숪幂䔫</w:t>
      </w:r>
      <w:r>
        <w:rPr/>
        <w:t>ꔻ</w:t>
      </w:r>
      <w:r>
        <w:rPr/>
        <w:t>婯쉀哂㨳澮穃唪捧뼲⩧썖녍뭲問ガ潘춡呺䈶㐭湐慭埍䭤潙禿渵䕌䑔瘻</w:t>
      </w:r>
      <w:r>
        <w:rPr/>
        <w:t>⢿</w:t>
      </w:r>
      <w:r>
        <w:rPr/>
        <w:t>쌤橶ㆬ婔煙〬⬻䵺걀Ⓜ䮻瘽呑䤬伫습彔싂汉䝮歱㈺묳㭭咩싂䥠⛂獗剓쉟僂䵕捳嘊㵐束㐷쉍땴⍂囂槂ꥮ坃ㄭ䓂甬偙摓朴歀抏쵩슣╯ㅀ瑘溩䐨ㅏ땐꺻䱶礳㕡秂칠剺毂眰〰塢깘쉢煁䑍略</w:t>
      </w:r>
      <w:r>
        <w:rPr/>
        <w:t>ꥍ</w:t>
      </w:r>
      <w:r>
        <w:rPr/>
        <w:t>숮⹌쉫숬⍣楫灑䭄⽯橑䡫⛂夤㍟剂年㑐楴䷂䵪周</w:t>
      </w:r>
      <w:r>
        <w:rPr/>
        <w:t>꤭</w:t>
      </w:r>
      <w:r>
        <w:rPr/>
        <w:t>す䜹冩쉖乍뭏뮣㘴漹夬슡䈩믂땸根犩㩩㙘문暥썇佄숱きꌵ頶⑅쌯束䈹迂䝀⩘쉢</w:t>
      </w:r>
      <w:r>
        <w:rPr/>
        <w:t>⡺</w:t>
      </w:r>
      <w:r>
        <w:rPr/>
        <w:t>뼦稽숮쉣④凂杓矎矂慔縯慄漻뇂䝦</w:t>
      </w:r>
      <w:r>
        <w:rPr/>
        <w:t>ꕂ</w:t>
      </w:r>
      <w:r>
        <w:rPr/>
        <w:t>뼬砰㠴漰갯숭䅇员忂㭲䌵㕁硟쉾浘⭭䅞</w:t>
      </w:r>
      <w:r>
        <w:rPr/>
        <w:t>⡞</w:t>
      </w:r>
      <w:r>
        <w:rPr/>
        <w:t>嚻び쉒䌫瘻楬㑪䬣䙌侥갹䱩楯轘쉨</w:t>
      </w:r>
      <w:r>
        <w:rPr/>
        <w:t>ꗎ</w:t>
      </w:r>
      <w:r>
        <w:rPr/>
        <w:t>顲頴旂䍲欣坡쉦浟䢬楟싎ꍭꎘ쉫䍺ꅬ쉁䡉䡢싂䥅쉯乸컍䑘瓂汲湭䍩숪煳昪氦ꍊ疱뭠䣂䨺싂걥㡈㍺㦣슣㗃砻夻渪</w:t>
      </w:r>
      <w:r>
        <w:rPr/>
        <w:t>ꦻ</w:t>
      </w:r>
      <w:r>
        <w:rPr/>
        <w:t>穃⬵╘</w:t>
      </w:r>
      <w:r>
        <w:rPr/>
        <w:t>ⵚꤪ</w:t>
      </w:r>
      <w:r>
        <w:rPr/>
        <w:t>㑟䯃쉴䡖捲싃杞뭧焳㤯</w:t>
      </w:r>
      <w:r>
        <w:rPr/>
        <w:t>ⰷ</w:t>
      </w:r>
      <w:r>
        <w:rPr/>
        <w:t>㬮믂匨卉쉋乨䑷</w:t>
      </w:r>
      <w:r>
        <w:rPr/>
        <w:t>ꕵ</w:t>
      </w:r>
      <w:r>
        <w:rPr/>
        <w:t>㬹</w:t>
      </w:r>
      <w:r>
        <w:rPr/>
        <w:t>⠴</w:t>
      </w:r>
      <w:r>
        <w:rPr/>
        <w:t>숭㇂䃍⧂䵪捷浧剠怪㏂㥮ꌺ</w:t>
      </w:r>
      <w:r>
        <w:rPr/>
        <w:t>ꥇ</w:t>
      </w:r>
      <w:r>
        <w:rPr/>
        <w:t>彃婬傮⩔ꍍ숰塋摥ꎘ㩪塠⤰撣僂攭⥪뾬</w:t>
      </w:r>
      <w:r>
        <w:rPr/>
        <w:t>⡒</w:t>
      </w:r>
      <w:r>
        <w:rPr/>
        <w:t>敋⤳嚱杢숯㉲</w:t>
      </w:r>
      <w:r>
        <w:rPr/>
        <w:t>ⴳ</w:t>
      </w:r>
      <w:r>
        <w:rPr/>
        <w:t>顗싍ㅥ싂㧂쉺㍤故么憩␷塢䤵砷盂兖溩捱ꍄ껂颣㙃⑺剘杇쉇弴縯呪㔽㌦⭟</w:t>
      </w:r>
      <w:r>
        <w:rPr/>
        <w:t>⠴</w:t>
      </w:r>
      <w:r>
        <w:rPr/>
        <w:t>彂쵴圷쉴촫Ⓜ迎沬廂漹禱䞩䯂珍䜩</w:t>
      </w:r>
      <w:r>
        <w:rPr/>
        <w:t>ꦱ</w:t>
      </w:r>
      <w:r>
        <w:rPr/>
        <w:t>ꌵ漫걮⭳뇂</w:t>
      </w:r>
      <w:r>
        <w:rPr/>
        <w:t>ꤰ</w:t>
      </w:r>
      <w:r>
        <w:rPr/>
        <w:t>〵焦</w:t>
      </w:r>
      <w:r>
        <w:rPr/>
        <w:t>ꔶ</w:t>
      </w:r>
      <w:r>
        <w:rPr/>
        <w:t>꺘쉌堪磂扃轂숤ꏂ琨⽎⤷剓䝮촴䡗僂䁹捅숱繧椳슿㙎夫⫂슱뼲焽䍋䕠⭒勎ㄪ獓㍤繭形嘥浶㕁싂穚㝴</w:t>
      </w:r>
      <w:r>
        <w:rPr/>
        <w:t>ꕴ</w:t>
      </w:r>
      <w:r>
        <w:rPr/>
        <w:t>ꌩ怽䚮겻僂싂樣猱兕⭳⫎彐㩥㑏䵦汑䝊牁唫穘䍵딪☣땩烍疱㧂䩧쉾轷쉾㩎昦ꥪ䭧摬䰺暿唵⒱啪㠳㋂㩨숣㵲싎䧂썲䙦嫂㝓╢撩㝆恾녭厩娪⤸偨噭쉬⾏晁䥉慣땗坖杣⨨썈塞湥</w:t>
      </w:r>
      <w:r>
        <w:rPr/>
        <w:t>⣂䷂</w:t>
      </w:r>
      <w:r>
        <w:rPr/>
        <w:t>쉋쉾纣㡮砦싃슥割嘣⩱䑐걨䓃싂姂楪慏㮩쌲䙚䑩⪻㜶숭습䁚쉹쉣吸</w:t>
      </w:r>
      <w:r>
        <w:rPr/>
        <w:t>ⶮ</w:t>
      </w:r>
      <w:r>
        <w:rPr/>
        <w:t>숮奁泂㝞㍌捗땢斬갻煸摥</w:t>
      </w:r>
      <w:r>
        <w:rPr/>
        <w:t>Ⱡ</w:t>
      </w:r>
      <w:r>
        <w:rPr/>
        <w:t>ⶬ</w:t>
      </w:r>
      <w:r>
        <w:rPr/>
        <w:t>칹䵅㯂塨歔澻䩓⽧⸸兏剖甽⌭婳瓂⸨⩎㶡뗂㐻칆䶏穌睵忂頲栊洶搹卵渦敕췎⵺硧ꍊ걌䵰沵㐩捴唺杣䍾番潟</w:t>
      </w:r>
      <w:r>
        <w:rPr/>
        <w:t>ꥅ</w:t>
      </w:r>
      <w:r>
        <w:rPr/>
        <w:t>犵㇂땦</w:t>
      </w:r>
      <w:r>
        <w:rPr/>
        <w:t>ꦱ</w:t>
      </w:r>
      <w:r>
        <w:rPr/>
        <w:t>뼻쉙㩲㨣沱숱攳湺䝷䐣䏂╸㉡灥㥳⤲⴪⻂숸瘰</w:t>
      </w:r>
      <w:r>
        <w:rPr/>
        <w:t>꧍</w:t>
      </w:r>
      <w:r>
        <w:rPr/>
        <w:t>䬺⽞땦瀩녷偁渳〽㭔숹</w:t>
      </w:r>
      <w:r>
        <w:rPr/>
        <w:t>ⵧ</w:t>
      </w:r>
      <w:r>
        <w:rPr/>
        <w:t>쉨ꄱ斻䝂湮⩍扫剩歘䭔敌䐸䱭䁍敊汕喣슣⪡橷㍧曂偃㵪⽩습獪ꎡ温瘦䈭擂䙍쉧갰硧⽫쉟</w:t>
      </w:r>
      <w:r>
        <w:rPr/>
        <w:t>ꥄ</w:t>
      </w:r>
      <w:r>
        <w:rPr/>
        <w:t>슬婓啌⤰땪慚枿嘭慔倽쉐㈩㴪媩♙婆㡠䭏쉈儺⸴싂䒘⏂쉔놬⬴⨵噰癒㕅䑔㎬䆿쉤⼰潤䍖纘</w:t>
      </w:r>
      <w:r>
        <w:rPr/>
        <w:t>⢱</w:t>
      </w:r>
      <w:r>
        <w:rPr/>
        <w:t>㠱皩穲漽䔰䗂쉒쉦䭔</w:t>
      </w:r>
      <w:r>
        <w:rPr/>
        <w:t>ꕏ</w:t>
      </w:r>
      <w:r>
        <w:rPr/>
        <w:t>ぢ氮头㴮</w:t>
      </w:r>
      <w:r>
        <w:rPr/>
        <w:t>ꖻ</w:t>
      </w:r>
      <w:r>
        <w:rPr/>
        <w:t>㑲⼽◂쉡䩆㘴</w:t>
      </w:r>
      <w:r>
        <w:rPr/>
        <w:t>ⶬ</w:t>
      </w:r>
      <w:r>
        <w:rPr/>
        <w:t>秂噦㕩煚礹恡㭯</w:t>
      </w:r>
      <w:r>
        <w:rPr/>
        <w:t>꥓</w:t>
      </w:r>
      <w:r>
        <w:rPr/>
        <w:t>嚩촯⭵뇂䵩㌴颮楓欮뽔ㄵ⭩⽌顯歏걁쉒猸啚䦻</w:t>
      </w:r>
      <w:r>
        <w:rPr/>
        <w:t>⡠</w:t>
      </w:r>
      <w:r>
        <w:rPr/>
        <w:t>䙣⴦沵欻匷杌䍘獎</w:t>
      </w:r>
      <w:r>
        <w:rPr/>
        <w:t>ꕯ</w:t>
      </w:r>
      <w:r>
        <w:rPr/>
        <w:t>숩啚㵊㡑倯땮쉬싂쏂슱拂싂旂㬫ꌨ䩸捸檬彭坚幤㑯噧沮ꎡ☸呾쉡辻</w:t>
      </w:r>
      <w:r>
        <w:rPr/>
        <w:t>ⴳ</w:t>
      </w:r>
      <w:r>
        <w:rPr/>
        <w:t>䥙町㩟偧焩䱐厵䵇㡋쏂攰캡灳ꍧ㨥栬檿꥔唣慄쉒猷쉃瑕平䛍㩾彏쉕愲梥⦱㛂潋春愦橑䉧䩩⤻䠴딸슻㍏彇걈긥盂囍畯挲烂땃䒏亻슡渻慞⯂磂䕺䀭獎割䇂㢣쉎㍯쉘春䥡湫䈶怴天ꥮ䩲爫ㅙ</w:t>
      </w:r>
      <w:r>
        <w:rPr/>
        <w:t>ⵟ</w:t>
      </w:r>
      <w:r>
        <w:rPr/>
        <w:t>㡡걯㈰䞡㍷썹㜵憣쉯倥柂䍡⩫숴䩍曂㩮戮器条</w:t>
      </w:r>
      <w:r>
        <w:rPr/>
        <w:t>ꕦ</w:t>
      </w:r>
      <w:r>
        <w:rPr/>
        <w:t>琴</w:t>
      </w:r>
      <w:r>
        <w:rPr/>
        <w:t>ꥀ</w:t>
      </w:r>
      <w:r>
        <w:rPr/>
        <w:t>桞剟偞㕦쉗㛂ꇂㄸ긲㤦㋂浖䀻〉䑨顖暩⩫♴佁걇悩瘴䉴</w:t>
      </w:r>
      <w:r>
        <w:rPr/>
        <w:t>ⴽ꧂</w:t>
      </w:r>
      <w:r>
        <w:rPr/>
        <w:t>ꇂ쉮扪塱㭥싍氥㡍励싂俎獩亘牙潗ꥡ橈硐睋㕂ㅀꇂ</w:t>
      </w:r>
      <w:r>
        <w:rPr/>
        <w:t>꧂</w:t>
      </w:r>
      <w:r>
        <w:rPr/>
        <w:t>浳쉗扱彂䃂懂恧⺮</w:t>
      </w:r>
      <w:r>
        <w:rPr/>
        <w:t>ꥁ</w:t>
      </w:r>
      <w:r>
        <w:rPr/>
        <w:t>쉟㡔숰惃唶</w:t>
      </w:r>
      <w:r>
        <w:rPr/>
        <w:t>꧂</w:t>
      </w:r>
      <w:r>
        <w:rPr/>
        <w:t>䭙瑟캩䩀</w:t>
      </w:r>
      <w:r>
        <w:rPr/>
        <w:t>ⴤ</w:t>
      </w:r>
      <w:r>
        <w:rPr/>
        <w:t>ꥇ</w:t>
      </w:r>
      <w:r>
        <w:rPr/>
        <w:t>㡷</w:t>
      </w:r>
      <w:r>
        <w:rPr/>
        <w:t>ꥁ</w:t>
      </w:r>
      <w:r>
        <w:rPr/>
        <w:t>㭦嘬凂㖏纘쉕穬熏䒩䗂㭷쵆㙨ꄤ칒湄곂怭冻캮㵂啙灏쉈</w:t>
      </w:r>
      <w:r>
        <w:rPr/>
        <w:t>ꤣ⍠</w:t>
      </w:r>
      <w:r>
        <w:rPr/>
        <w:t>㍠復夶婥幥⩷线扣뇂</w:t>
      </w:r>
      <w:r>
        <w:rPr/>
        <w:t>ⱂ</w:t>
      </w:r>
      <w:r>
        <w:rPr/>
        <w:t>䙬婙㜥橢ꄵ깞積揂㝇剋㕳䂮⭣</w:t>
      </w:r>
      <w:r>
        <w:rPr/>
        <w:t>ⷂ</w:t>
      </w:r>
      <w:r>
        <w:rPr/>
        <w:t>㘩㵧噉쉪쉦⨹甤仂ꥠ湎싂牙⍵⤪</w:t>
      </w:r>
      <w:r>
        <w:rPr/>
        <w:t>ꔦ</w:t>
      </w:r>
      <w:r>
        <w:rPr/>
        <w:t>忍ꍢ숵㡤쉐</w:t>
      </w:r>
      <w:r>
        <w:rPr/>
        <w:t>ꕞ</w:t>
      </w:r>
      <w:r>
        <w:rPr/>
        <w:t>浂</w:t>
      </w:r>
      <w:r>
        <w:rPr/>
        <w:t>ⱺ</w:t>
      </w:r>
      <w:r>
        <w:rPr/>
        <w:t>瘱挷机洴䢿䵯䝰걆㥱眰</w:t>
      </w:r>
      <w:r>
        <w:rPr/>
        <w:t>ꖏꤤ</w:t>
      </w:r>
      <w:r>
        <w:rPr/>
        <w:t>稸뼷숤偞䬣♷甭䰤悡</w:t>
      </w:r>
      <w:r>
        <w:rPr/>
        <w:t>ꥋ</w:t>
      </w:r>
      <w:r>
        <w:rPr/>
        <w:t>搶公夻玱㉙幃䒻㝡頯弲䑴堹䩀启刪㕬㨊㇍쉅ꇂ⺵䱅彲긵</w:t>
      </w:r>
      <w:r>
        <w:rPr/>
        <w:t>⡣</w:t>
      </w:r>
      <w:r>
        <w:rPr/>
        <w:t>㪥祹堪嫂揂䏂⩬戻橐걄㤤顊䢏</w:t>
      </w:r>
      <w:r>
        <w:rPr/>
        <w:t>꤭</w:t>
      </w:r>
      <w:r>
        <w:rPr/>
        <w:t>㙣偫繠⸩⫂汥癠矂灀䅱佰帺占甲㑱䊥勂䶿숫슩奊ꥣ绂䮩꥗쉹썓轷乧䷂넽啂她㐵懂故⩠놬䕁쌰뭌쎱嘺頺挴席</w:t>
      </w:r>
      <w:r>
        <w:rPr/>
        <w:t>⡇</w:t>
      </w:r>
      <w:r>
        <w:rPr/>
        <w:t>䩄⤷⫂彬⑔␳䩚瀴囂쉌㑕啥쉔嘸輯煀摗桦呎幣伴䀰楊颮⑋潍</w:t>
      </w:r>
      <w:r>
        <w:rPr/>
        <w:t>ꦱ</w:t>
      </w:r>
      <w:r>
        <w:rPr/>
        <w:t>恊</w:t>
      </w:r>
      <w:r>
        <w:rPr/>
        <w:t>ⱍ</w:t>
      </w:r>
      <w:r>
        <w:rPr/>
        <w:t>奴は弶ꄫ싂묷⨦歈䵴꥗떮睎</w:t>
      </w:r>
      <w:r>
        <w:rPr/>
        <w:t>ⰴ</w:t>
      </w:r>
      <w:r>
        <w:rPr/>
        <w:t>꧂</w:t>
      </w:r>
      <w:r>
        <w:rPr/>
        <w:t>垿器춣顾䠮婭柂㡩䁔⍵</w:t>
      </w:r>
      <w:r>
        <w:rPr/>
        <w:t>ꔬ</w:t>
      </w:r>
      <w:r>
        <w:rPr/>
        <w:t>煇䑓焯タ攰燂占♖兂쉋㠫㩄顟刽彲䂘슬㑾묩⫃畤</w:t>
      </w:r>
      <w:r>
        <w:rPr/>
        <w:t>ꕷ</w:t>
      </w:r>
      <w:r>
        <w:rPr/>
        <w:t>䍔쉚獗亣⾿䢩幰쉯슿쏂愪㐴㔺奓</w:t>
      </w:r>
      <w:r>
        <w:rPr/>
        <w:t>ⶏ</w:t>
      </w:r>
      <w:r>
        <w:rPr/>
        <w:t>䉨슣䪡쉺䉯䟂㌽䙟숰晪砨爸晭䛂䖥</w:t>
      </w:r>
      <w:r>
        <w:rPr/>
        <w:t>ⷃ</w:t>
      </w:r>
      <w:r>
        <w:rPr/>
        <w:t>潀偗숥栴妱ㅹ䑭吷氳疱</w:t>
      </w:r>
      <w:r>
        <w:rPr/>
        <w:t>⠵</w:t>
      </w:r>
      <w:r>
        <w:rPr/>
        <w:t>煥硪橚⌴楙╆癵啃甽祺䙮呕璣瑠걫䅀瓎厵汄噺␬呥秂乵煷㉫⭔烂婫公노祄橡쉦ꅣ墣</w:t>
      </w:r>
      <w:r>
        <w:rPr/>
        <w:t>ꖬ⥺</w:t>
      </w:r>
      <w:r>
        <w:rPr/>
        <w:t>弦</w:t>
      </w:r>
      <w:r>
        <w:rPr/>
        <w:t>ꗂ⍸═</w:t>
      </w:r>
      <w:r>
        <w:rPr/>
        <w:t>娯硗颡䦵噲㖱䅅媡쉯걎㞏塆㡕槃걎걠洳⼷歾⩲洹娳氹⨩亡숣啃㜸穯祤悻㬺卑娭䍤倯攤㥹䍉⌻湙䥴ㄶ接뭪䌹숫⍃쉘䍲勃硔䭪썞싂坍〹䁖砯ぞ彐</w:t>
      </w:r>
      <w:r>
        <w:rPr/>
        <w:t>⠣</w:t>
      </w:r>
      <w:r>
        <w:rPr/>
        <w:t>朷⍁</w:t>
      </w:r>
      <w:r>
        <w:rPr/>
        <w:t>ꔪ⛂</w:t>
      </w:r>
      <w:r>
        <w:rPr/>
        <w:t>㤻䭴廃啳䍓⭺⼭깒飂㕌땠磎捴쉦</w:t>
      </w:r>
      <w:r>
        <w:rPr/>
        <w:t>ꦬ</w:t>
      </w:r>
      <w:r>
        <w:rPr/>
        <w:t>弯㣂乷묵怣</w:t>
      </w:r>
      <w:r>
        <w:rPr/>
        <w:t>⡩⩌⵲</w:t>
      </w:r>
      <w:r>
        <w:rPr/>
        <w:t>ꍓ⩁慖⩴䡈⴬싃殘暩敶浨敞䥸噳</w:t>
      </w:r>
      <w:r>
        <w:rPr/>
        <w:t>ꥅ</w:t>
      </w:r>
      <w:r>
        <w:rPr/>
        <w:t>⠯</w:t>
      </w:r>
      <w:r>
        <w:rPr/>
        <w:t>뭉慯ノ㧂牶橇懂㑋渨䄲㕩䑁敭儱痂砭璿榻澣㇂眫묷杷㑎쉌䌥摦即숥숭츯⑰桵輥㩉뽳慠塭奐쏂噁믎䝘幧吰⑞</w:t>
      </w:r>
      <w:r>
        <w:rPr/>
        <w:t>꤫</w:t>
      </w:r>
      <w:r>
        <w:rPr/>
        <w:t>䂘吷梏걟儱</w:t>
      </w:r>
      <w:r>
        <w:rPr/>
        <w:t>Ⱛ⣂</w:t>
      </w:r>
      <w:r>
        <w:rPr/>
        <w:t>쉪ꍋ洭迍䉬婙䍔䨯浰敺敇⑌곂焭ꍆ⩚캡쉄쉦禥쉭猽쉅</w:t>
      </w:r>
      <w:r>
        <w:rPr/>
        <w:t>ꥄ</w:t>
      </w:r>
      <w:r>
        <w:rPr/>
        <w:t>䢩ㄲ걞樤兘是쵒电䵪뭕ꆻ偖㨨㥗涱牥穃獫厘쉧摫坵啃㖱䕌놏춡熏婪</w:t>
      </w:r>
      <w:r>
        <w:rPr/>
        <w:t>꧃</w:t>
      </w:r>
      <w:r>
        <w:rPr/>
        <w:t>轫楀硸慖义歋䤦긮橳♊㉷䨵晥慤漨湂뾿썊䕆亣䜰⬳婐쵳㥵偱䘭㍍㉫㗎顃塪幮兞佘</w:t>
      </w:r>
      <w:r>
        <w:rPr/>
        <w:t>ⵤ</w:t>
      </w:r>
      <w:r>
        <w:rPr/>
        <w:t>挵䍟牀⽸畉</w:t>
      </w:r>
      <w:r>
        <w:rPr/>
        <w:t>ꕃ</w:t>
      </w:r>
      <w:r>
        <w:rPr/>
        <w:t>ⱬ</w:t>
      </w:r>
      <w:r>
        <w:rPr/>
        <w:t>쉰摧쵘㨶玮䩑걾쉒뽙╩璩坓䍗䞣穄슬쵫埂⿃䑓呭䡙◂璬轎䉙뼊兙쉟爮</w:t>
      </w:r>
      <w:r>
        <w:rPr/>
        <w:t>ⱎ</w:t>
      </w:r>
      <w:r>
        <w:rPr/>
        <w:t>쉚䥨⚿执㩠硔썣却㏂䝌挽瞱⪘娱縩䡔싂슩刬䷃걓べ獄䌩</w:t>
      </w:r>
      <w:r>
        <w:rPr/>
        <w:t>ꔤ</w:t>
      </w:r>
      <w:r>
        <w:rPr/>
        <w:t>㵑㔤뽤숽⼮쉧⎻걊琹䄪敆㜳啞쉄⵨戵枵僃썹㵒祳䡍湟㴤썂滂뭷帣⺏⍳縴彩づ户쉣灸彪쵕橍ꅠ㍔㇂ヂ墩硒⯂歗</w:t>
      </w:r>
      <w:r>
        <w:rPr/>
        <w:t>ⷂ</w:t>
      </w:r>
      <w:r>
        <w:rPr/>
        <w:t>㉄䝲獐쉵娬숲昬迂슩쉸䭋칺쉳䅭璏慚ꏂ冱꺻㵦䱫楀徬싂枡딩㌦癯捹浙嚮捣窘⌲㝹瀲⾏祠噍㘥</w:t>
      </w:r>
      <w:r>
        <w:rPr/>
        <w:t>⣂</w:t>
      </w:r>
      <w:r>
        <w:rPr/>
        <w:t>杂䑱奦㌳婦䌥쉥㭄쉘</w:t>
      </w:r>
      <w:r>
        <w:rPr/>
        <w:t>ⴤ</w:t>
      </w:r>
      <w:r>
        <w:rPr/>
        <w:t>㝈楸ꎡ䧂颵博䝬쉮건䘯㭔繘촳楚숷㥒顖딺曂⭈牪瑉㵺숫畠㵯때뿂㜦㝃뇂䭴㤮庡硙桫</w:t>
      </w:r>
      <w:r>
        <w:rPr/>
        <w:t>ⳃ</w:t>
      </w:r>
      <w:r>
        <w:rPr/>
        <w:t>敾䕑䉱쉲扴䑟扆⵫䵯䩰獞吸⩮䜺梣숨暩㡱쉔晪㍙쉍慅㭥ㅖ圮神㮡⹢歗䝯墡쉯깐⎻☸參朻拂样䎮녃申䡈쉤墿䡣⭯뽬쉠숬恥漱楷穙䧂쉞灣뭞츹ꇂ倻딱㍈浃皡놡㨪灱慞睈곂쉬痂橄轙扫飂숩䢵此〭</w:t>
      </w:r>
      <w:r>
        <w:rPr/>
        <w:t>ⲵ</w:t>
      </w:r>
      <w:r>
        <w:rPr/>
        <w:t>ꕷ</w:t>
      </w:r>
      <w:r>
        <w:rPr/>
        <w:t>춻넥樭囂㝄䜮砭ㅨ䡌䵅繗䱊쉅縪助녞㙨兆딯</w:t>
      </w:r>
      <w:r>
        <w:rPr/>
        <w:t>Ⱟ</w:t>
      </w:r>
      <w:r>
        <w:rPr/>
        <w:t>쉢쌤䕥⨪䁁璮ꥢꄪ⽠</w:t>
      </w:r>
      <w:r>
        <w:rPr/>
        <w:t>⣂</w:t>
      </w:r>
      <w:r>
        <w:rPr/>
        <w:t>ꕒ</w:t>
      </w:r>
      <w:r>
        <w:rPr/>
        <w:t>녚깬䝚䙙頶潊ꌥ敫</w:t>
      </w:r>
      <w:r>
        <w:rPr/>
        <w:t>⡲</w:t>
      </w:r>
      <w:r>
        <w:rPr/>
        <w:t>䅤뼦캻쉲⾣⥍㵎歖敍庩䩔쉉㡀숩呸⦡⌴䑺戫祂憩㮱땥㑔愪슱硇쉎彖칪▱呺兲灬內쉤</w:t>
      </w:r>
      <w:r>
        <w:rPr/>
        <w:t>⡢⭂</w:t>
      </w:r>
      <w:r>
        <w:rPr/>
        <w:t>漨䝅拎㥹獗㞿</w:t>
      </w:r>
      <w:r>
        <w:rPr/>
        <w:t>ⱙ</w:t>
      </w:r>
      <w:r>
        <w:rPr/>
        <w:t>轗䭴䭺䅂杦㑔䷃恁坕㩨</w:t>
      </w:r>
      <w:r>
        <w:rPr/>
        <w:t>ⱺ</w:t>
      </w:r>
      <w:r>
        <w:rPr/>
        <w:t>晶璩ꄴ⼨煳傣</w:t>
      </w:r>
      <w:r>
        <w:rPr/>
        <w:t>⡰</w:t>
      </w:r>
      <w:r>
        <w:rPr/>
        <w:t>婖</w:t>
      </w:r>
      <w:r>
        <w:rPr/>
        <w:t>ꥐ</w:t>
      </w:r>
      <w:r>
        <w:rPr/>
        <w:t>쵹뭤쏂塭슘딽歋悵숷飂⽬싂婉祶♔숳楮炵凂䐺玬楣쉠歚濂싂숴䝠梣</w:t>
      </w:r>
      <w:r>
        <w:rPr/>
        <w:t>ꖮ</w:t>
      </w:r>
      <w:r>
        <w:rPr/>
        <w:t>熩眪쉪皥柂獤</w:t>
      </w:r>
      <w:r>
        <w:rPr/>
        <w:t>ⴳ</w:t>
      </w:r>
      <w:r>
        <w:rPr/>
        <w:t>쉚穄灯汃⧂咘촱♸㮡</w:t>
      </w:r>
      <w:r>
        <w:rPr/>
        <w:t>ꕣ</w:t>
      </w:r>
      <w:r>
        <w:rPr/>
        <w:t>䑶⩲働戸㚵슩⑾奞嫂奵䞬䙱쵌ꄪ辵怭⵨쏂떱⹭⪘싂扱顥숨깔偭㈵幪竂獎⏂╔㉫⻎䠱挣復璱䉱敳辡塳⭵䉠䅤眦</w:t>
      </w:r>
      <w:r>
        <w:rPr/>
        <w:t>ꖏ</w:t>
      </w:r>
      <w:r>
        <w:rPr/>
        <w:t>剶忍恙瞻䃂䊻偃䠷䵧䱄</w:t>
      </w:r>
      <w:r>
        <w:rPr/>
        <w:t>ꕆ</w:t>
      </w:r>
      <w:r>
        <w:rPr/>
        <w:t>御뭬⺻穱⚏㭀癃囂体싂礣䁘네㚱奯⹙</w:t>
      </w:r>
      <w:r>
        <w:rPr/>
        <w:t>⠰</w:t>
      </w:r>
      <w:r>
        <w:rPr/>
        <w:t>䙲⑴頯㝉䝉쉹父在祦䊮兲䁭㙲</w:t>
      </w:r>
      <w:r>
        <w:rPr/>
        <w:t>⡃</w:t>
      </w:r>
      <w:r>
        <w:rPr/>
        <w:t>绂轎晎轓榘녃反䩾䉒㌪壎桞㍀桷ꅣ偄剧䥍㡈救攊恞債熵姂焺⩨畬䴰뭨摔栩䕴䍅싂䵲䋍싂楢䜲</w:t>
      </w:r>
      <w:r>
        <w:rPr/>
        <w:t>ⳃ</w:t>
      </w:r>
      <w:r>
        <w:rPr/>
        <w:t>䠵㩃뼺⌤⾩曂ㅨ쉓䆣땍</w:t>
      </w:r>
      <w:r>
        <w:rPr/>
        <w:t>꤯</w:t>
      </w:r>
      <w:r>
        <w:rPr/>
        <w:t>乾땉⚥쉣㝷쉆掻湚⹞伪습딱侻ど</w:t>
      </w:r>
      <w:r>
        <w:rPr/>
        <w:t>꧃</w:t>
      </w:r>
      <w:r>
        <w:rPr/>
        <w:t>䙣⴩㵈⎏㯂梿癷輱䎵甯</w:t>
      </w:r>
      <w:r>
        <w:rPr/>
        <w:t>⡾</w:t>
      </w:r>
      <w:r>
        <w:rPr/>
        <w:t>拂녍䃂仂潬⩃䫂긬偒놡䅶썙㖩㈪놏㙍⤩奧⑲䗂睕쉺䪱姍뗂▿ꅶ슮癳䩭杁冬灥抱쉩猰畘⽎⯂숪痂䰫仂猣滍塍깖⩴撘晏烂⯂厩㕤쉵傱䳂⨲旂䀺뽺磎㡫䷎浲爺</w:t>
      </w:r>
      <w:r>
        <w:rPr/>
        <w:t>꤯</w:t>
      </w:r>
      <w:r>
        <w:rPr/>
        <w:t>ꌬ䖩敕⦱숯優╵櫂据梱㍄싎敢숺橢ㅸ┱쉗㢩杓숦硙㤳㠴습㈱╍帺䢩䴩㒘쉸䎿懎輻䥸썋灬ꍴ㴷忂偃⒡乯ㅑ歉썍穴</w:t>
      </w:r>
      <w:r>
        <w:rPr/>
        <w:t>ꦥꕏ</w:t>
      </w:r>
      <w:r>
        <w:rPr/>
        <w:t>⽐츷ꍭ䓂數묪㕺痂䶮塌慔欮슘慳⪥嗂滂潤㙙</w:t>
      </w:r>
      <w:r>
        <w:rPr/>
        <w:t>꥟⍃</w:t>
      </w:r>
      <w:r>
        <w:rPr/>
        <w:t>睓䌷彌术䙞㙍䡆╀媬味睒瑐䩎쉁㵕疱⸶⻂嫍伣㝎䉵⩪礣㝰䌻砣䌽㌳祆椣滂걹祇쉴妏乩徥祗㏂⹧硵곂</w:t>
      </w:r>
      <w:r>
        <w:rPr/>
        <w:t>⠶</w:t>
      </w:r>
      <w:r>
        <w:rPr/>
        <w:t>摐긺绂</w:t>
      </w:r>
      <w:r>
        <w:rPr/>
        <w:t>꧂⍺</w:t>
      </w:r>
      <w:r>
        <w:rPr/>
        <w:t>ꅮ祕⨮悘祬⹅奒乞슩轃瑔</w:t>
      </w:r>
      <w:r>
        <w:rPr/>
        <w:t>ⱀ</w:t>
      </w:r>
      <w:r>
        <w:rPr/>
        <w:t>䩶㝥杫뭹䌺쉔⑔擂뽠땩䍗</w:t>
      </w:r>
      <w:r>
        <w:rPr/>
        <w:t>ⱉ⚡</w:t>
      </w:r>
      <w:r>
        <w:rPr/>
        <w:t>硉</w:t>
      </w:r>
      <w:r>
        <w:rPr/>
        <w:t>ꕰ</w:t>
      </w:r>
      <w:r>
        <w:rPr/>
        <w:t>䅃㑮楨⥘㚘싂곂歸矂䉊ꥢ楐盍</w:t>
      </w:r>
      <w:r>
        <w:rPr/>
        <w:t>꧂</w:t>
      </w:r>
      <w:r>
        <w:rPr/>
        <w:t>乱䡌숥䡉㩶⬮숹㩖䬪偫걷㵥杰顀幘捀塯庵刵싂欫⥵츷橶</w:t>
      </w:r>
      <w:r>
        <w:rPr/>
        <w:t>ꔵ</w:t>
      </w:r>
      <w:r>
        <w:rPr/>
        <w:t>池쉾栨穁</w:t>
      </w:r>
      <w:r>
        <w:rPr/>
        <w:t>ꕉ</w:t>
      </w:r>
      <w:r>
        <w:rPr/>
        <w:t>䞮쉀䍑⌣机〫ꅰ䢮焬䪿</w:t>
      </w:r>
      <w:r>
        <w:rPr/>
        <w:t>ꕌ</w:t>
      </w:r>
      <w:r>
        <w:rPr/>
        <w:t>枡◂殩㉣┶ꍁ쎏㣍⸪⌶㐤煾뮬佟㜺曎♌恆盂檩슘䉾摹</w:t>
      </w:r>
      <w:r>
        <w:rPr/>
        <w:t>ꥁ</w:t>
      </w:r>
      <w:r>
        <w:rPr/>
        <w:t>摎ㄲ伮㕆䣂㵗㈪쉨쉐㘭떵犥⭡剓佣⽳甴㣂㥷頮</w:t>
      </w:r>
      <w:r>
        <w:rPr/>
        <w:t>ꤦ</w:t>
      </w:r>
      <w:r>
        <w:rPr/>
        <w:t>彷㙤쉂</w:t>
      </w:r>
      <w:r>
        <w:rPr/>
        <w:t>⡚</w:t>
      </w:r>
      <w:r>
        <w:rPr/>
        <w:t>㑇ㅧ徿木秂칆併䙈슮卬晒㑋䡲塚┣兤</w:t>
      </w:r>
      <w:r>
        <w:rPr/>
        <w:t>ꖩ</w:t>
      </w:r>
      <w:r>
        <w:rPr/>
        <w:t>Ɱ</w:t>
      </w:r>
      <w:r>
        <w:rPr/>
        <w:t>䉨䌻㔩中ꥢ䡆瓂埂䣃唣걓涻繁楢悥漸䙄盎桦깨뇂</w:t>
      </w:r>
      <w:r>
        <w:rPr/>
        <w:t>ⲻ</w:t>
      </w:r>
      <w:r>
        <w:rPr/>
        <w:t>ꅵ烂숱쉪橍坳</w:t>
      </w:r>
      <w:r>
        <w:rPr/>
        <w:t>⡙</w:t>
      </w:r>
      <w:r>
        <w:rPr/>
        <w:t>求戴⩎桪桬夥䃎쉱㍓碩墥</w:t>
      </w:r>
      <w:r>
        <w:rPr/>
        <w:t>ꔯ☤⯂</w:t>
      </w:r>
      <w:r>
        <w:rPr/>
        <w:t>桓䭂㕲旂</w:t>
      </w:r>
      <w:r>
        <w:rPr/>
        <w:t>꧂</w:t>
      </w:r>
      <w:r>
        <w:rPr/>
        <w:t>숱潈⭈䓂쉔㌬싎偬犬䒬䂻㙾⯂啺塹晹ㅬ䏂쉌</w:t>
      </w:r>
      <w:r>
        <w:rPr/>
        <w:t>ⴤ</w:t>
      </w:r>
      <w:r>
        <w:rPr/>
        <w:t>캣슘煈徘窏噞</w:t>
      </w:r>
      <w:r>
        <w:rPr/>
        <w:t>ꕒ</w:t>
      </w:r>
      <w:r>
        <w:rPr/>
        <w:t>噚㨲䉵硥䠱坪쉁剸ꆻ숯㈪⯂游八㙴</w:t>
      </w:r>
      <w:r>
        <w:rPr/>
        <w:t>꧂⯂</w:t>
      </w:r>
      <w:r>
        <w:rPr/>
        <w:t>䥴딽쉫</w:t>
      </w:r>
      <w:r>
        <w:rPr/>
        <w:t>ꕦ</w:t>
      </w:r>
      <w:r>
        <w:rPr/>
        <w:t>畨佮숮楂숥⥥䃂㝞쉤䍒쎻슱呫䅺数⩍꥚⏎勂㙮楩ㅊ촊싍丷彉婏剴漨婒歹㥔숷唭縳嘷쉸報硾</w:t>
      </w:r>
      <w:r>
        <w:rPr/>
        <w:t>ꔯ</w:t>
      </w:r>
      <w:r>
        <w:rPr/>
        <w:t>昭⑋숪慁摮쉣穨䶬㞡㡧䩉</w:t>
      </w:r>
      <w:r>
        <w:rPr/>
        <w:t>ⱨ</w:t>
      </w:r>
      <w:r>
        <w:rPr/>
        <w:t>䥀䰺</w:t>
      </w:r>
      <w:r>
        <w:rPr/>
        <w:t>ⶱ</w:t>
      </w:r>
      <w:r>
        <w:rPr/>
        <w:t>㤪测杋⍹祘쉾㗂噟䮿ꅯ摇奘㘺⤷컎쉓旂扟愥숱煨癹剗桌辥啚䐬区</w:t>
      </w:r>
      <w:r>
        <w:rPr/>
        <w:t>ⵒ</w:t>
      </w:r>
      <w:r>
        <w:rPr/>
        <w:t>ㅇꄪ쉍⩘捪㴪쌰䦡㉱搦䖏獹烂繪䕆㮡</w:t>
      </w:r>
      <w:r>
        <w:rPr/>
        <w:t>Ɱ</w:t>
      </w:r>
      <w:r>
        <w:rPr/>
        <w:t>㯂ꥧ弤긱檩䤯묥槂숮椳帷暩㈪㉎䁂⒩䒵斩㍕怯ꏍ㍲坂潃湥㜨㦱숶妡潣埂彋</w:t>
      </w:r>
      <w:r>
        <w:rPr/>
        <w:t>ꕔ</w:t>
      </w:r>
      <w:r>
        <w:rPr/>
        <w:t>㢵爫炩願㔹</w:t>
      </w:r>
      <w:r>
        <w:rPr/>
        <w:t>⡞</w:t>
      </w:r>
      <w:r>
        <w:rPr/>
        <w:t>坸</w:t>
      </w:r>
      <w:r>
        <w:rPr/>
        <w:t>ꥄ</w:t>
      </w:r>
      <w:r>
        <w:rPr/>
        <w:t>쉨㎵佉轴䴺Ⓙ徘橫婱劣榮猤単爴䰦깬䙇啱哂伸⧂쉑価ꆣ剐쉗㡥싂䀸⛂⮡㴻숷晁盂頤䌤䥥㉐⫂䕕칀䫂輵⥵⭡唲慊稪␣奭牡숦啎ォ쉩匷쌦쉅戸牮칬䕱</w:t>
      </w:r>
      <w:r>
        <w:rPr/>
        <w:t>꧂</w:t>
      </w:r>
      <w:r>
        <w:rPr/>
        <w:t>䖻썙祱哂㘮奰㐯⹹慫湊夻☻쉎仂眸㡧畩숦䩈伲◂婴㵇爩爷쌵玬䌽䉓皵砲呤쉗滃所焣佀汅畧此殘輮⹭味搳쉙쉔䍷晚瑮墩畉窱쉴⩸眱㠺伲쉓◍げ潖㶘䘯乨啖䄤</w:t>
      </w:r>
      <w:r>
        <w:rPr/>
        <w:t>ꤩ</w:t>
      </w:r>
      <w:r>
        <w:rPr/>
        <w:t>愭愶</w:t>
      </w:r>
      <w:r>
        <w:rPr/>
        <w:t>ⱺ⍾</w:t>
      </w:r>
      <w:r>
        <w:rPr/>
        <w:t>䩐䡴嗎㭥쵱南摥㔳娦䅆氱⪵执焨</w:t>
      </w:r>
      <w:r>
        <w:rPr/>
        <w:t>ⶱ</w:t>
      </w:r>
      <w:r>
        <w:rPr/>
        <w:t>氳婰恔䡟넳瞣呑喵汧倹䅟숭䍴㥑㡌㥎㒩⚬녺</w:t>
      </w:r>
      <w:r>
        <w:rPr/>
        <w:t>Ⱕ</w:t>
      </w:r>
      <w:r>
        <w:rPr/>
        <w:t>⵰</w:t>
      </w:r>
      <w:r>
        <w:rPr/>
        <w:t>㡆넦䕤쉁⨶带☨啹⛂狃쉾</w:t>
      </w:r>
      <w:r>
        <w:rPr/>
        <w:t>ꥃ╞⭃</w:t>
      </w:r>
      <w:r>
        <w:rPr/>
        <w:t>摧┯䵊䐱㮵┶⨺쉑敢쉡쉆䜹␰⴬숪婡彺뽇潸癟㟂瘣</w:t>
      </w:r>
      <w:r>
        <w:rPr/>
        <w:t>ⴳ</w:t>
      </w:r>
      <w:r>
        <w:rPr/>
        <w:t>쉷畳晧䝐䜪牺㋂쉨磃獱竂穑凂䋂</w:t>
      </w:r>
      <w:r>
        <w:rPr/>
        <w:t>ꤵ</w:t>
      </w:r>
      <w:r>
        <w:rPr/>
        <w:t>Ⱘ</w:t>
      </w:r>
      <w:r>
        <w:rPr/>
        <w:t>䬨听杷䃂긬礽洵䵬㪏쉍꥾췂湣䵡唥枱慤뇂䥁쉷䑉单⑬囂䵑㚩싂凂䣍⸭圭廂穂睒㧃反䤥㙸㕪輪灲秂쉍㙦걓쉉쉄恎갣獈⪘⿃㵁洺⫂暮汈䩦杁噕䩧⥃촯䉍ヂ뽤氳䬷䠱䁂</w:t>
      </w:r>
      <w:r>
        <w:rPr/>
        <w:t>꧃</w:t>
      </w:r>
      <w:r>
        <w:rPr/>
        <w:t>撿杕珂倯癩扃</w:t>
      </w:r>
      <w:r>
        <w:rPr/>
        <w:t>ꕔ</w:t>
      </w:r>
      <w:r>
        <w:rPr/>
        <w:t>䆩䷎瑨놩ㅘ祉䑣㭷牳㍈橨</w:t>
      </w:r>
      <w:r>
        <w:rPr/>
        <w:t>⡰</w:t>
      </w:r>
      <w:r>
        <w:rPr/>
        <w:t>㉸䁠摲繢と</w:t>
      </w:r>
      <w:r>
        <w:rPr/>
        <w:t>Ⳃ⠷</w:t>
      </w:r>
      <w:r>
        <w:rPr/>
        <w:t>싂⸷⯎칶琤兵䶣</w:t>
      </w:r>
      <w:r>
        <w:rPr/>
        <w:t>⡶</w:t>
      </w:r>
      <w:r>
        <w:rPr/>
        <w:t>㐵㉓䬱㋂佾噌䙠幌㍅㨦眲硦䙅㍾⹖撬华ꥯ獸刻捖ꆏ㣎ꅖ址㡪⵵㥲㒣䁷輤佟썺⼨祎⥞䟂㤹㩮숳견㙸江婺䕢席绂杴춥쏂숹䡮쉳</w:t>
      </w:r>
      <w:r>
        <w:rPr/>
        <w:t>⢮</w:t>
      </w:r>
      <w:r>
        <w:rPr/>
        <w:t>䮩洫に券䍈䱷숴깰䐊싂剥愳涮쉄䠦湘쉉쉘䁢숨싂⤯䑭쉳녏灾涱挶䉸偃坔䗂䬵쉵쉞檮㭓</w:t>
      </w:r>
    </w:p>
    <w:p>
      <w:pPr>
        <w:pStyle w:val="PreformattedText"/>
        <w:bidi w:val="0"/>
        <w:spacing w:before="0" w:after="0"/>
        <w:jc w:val="left"/>
        <w:rPr/>
      </w:pPr>
      <w:r>
        <w:rPr/>
        <w:t>䋂뮩洭슬</w:t>
      </w:r>
      <w:r>
        <w:rPr/>
        <w:t>⡸</w:t>
      </w:r>
      <w:r>
        <w:rPr/>
        <w:t>匳쉾숣㕟呌繭洵䅧樥쉺</w:t>
      </w:r>
      <w:r>
        <w:rPr/>
        <w:t>⡟</w:t>
      </w:r>
      <w:r>
        <w:rPr/>
        <w:t>彙쏂䜩쉷䇂䥪⽔쉨湴顰垩숳塉따싎</w:t>
      </w:r>
      <w:r>
        <w:rPr/>
        <w:t>ⱂ</w:t>
      </w:r>
      <w:r>
        <w:rPr/>
        <w:t>牟㙪奫쉔䠰椸⧂䀭楕쉍㥯슥汚쉐湹縦㝋塆为Ⓜ쉏渴⭐슏坾灃渪䧂䊩䡔畐㧂뗂晕晭䅣灨桖⩉쉾伷ꄰ쉣䅔ꅕ硎涡㈪䠱妩彷㥇䡃땶䩌楩卋숴奐㊬</w:t>
      </w:r>
      <w:r>
        <w:rPr/>
        <w:t>ⴳ</w:t>
      </w:r>
      <w:r>
        <w:rPr/>
        <w:t>㷂ꥲ促縻䠹</w:t>
      </w:r>
      <w:r>
        <w:rPr/>
        <w:t>ⷂ⩧</w:t>
      </w:r>
      <w:r>
        <w:rPr/>
        <w:t>䰷轡戳牎䎣乯暿汘懃㵏勎坱⩪䈽쉖瑵ㄬ眪㨷ꍔ숲㥄⧂䕲숹剃뗂儮뽂떬夰桧杀朳㴩㴥佟渥╟㝗싎啕겻䊣晪⾬涩㡾穐淂縪깨슘썍㡍瞿䗂쉊祄곂䭖歴㇂㔲ꆩ깲䅥怦栲願㋍䡊䴳䳂咿䎬곂⑪촻个숱ꆵ湾䉃禱슩䫂䛂吱橞兪示瑮쉾怽</w:t>
      </w:r>
      <w:r>
        <w:rPr/>
        <w:t>ⱓ</w:t>
      </w:r>
      <w:r>
        <w:rPr/>
        <w:t>㍑㨣姂特㵦吺싂꺱㕡輽摲䅑摍喥묲偗⩶浄溣婰㠰䄤㜫瀳澏췂便䍹潭祢⥲轏穔㵘䍏捬숹敬㑏晾㐸摁숥熵⴮싃佗ㅧ橅庩숸矂㉳氥⬴</w:t>
      </w:r>
      <w:r>
        <w:rPr/>
        <w:t>⡬</w:t>
      </w:r>
      <w:r>
        <w:rPr/>
        <w:t>爲ꆘ呸偑⹍뭹</w:t>
      </w:r>
      <w:r>
        <w:rPr/>
        <w:t>ⰷ</w:t>
      </w:r>
      <w:r>
        <w:rPr/>
        <w:t>ꤪ</w:t>
      </w:r>
      <w:r>
        <w:rPr/>
        <w:t>䖣⑩㡷兔⥦濂쉕ꇂ坖</w:t>
      </w:r>
      <w:r>
        <w:rPr/>
        <w:t>ꦻ</w:t>
      </w:r>
      <w:r>
        <w:rPr/>
        <w:t>䇂⪡䘫呎歡找洴쵲潴䡡쉮ꅮ쵖</w:t>
      </w:r>
      <w:r>
        <w:rPr/>
        <w:t>ꕹ</w:t>
      </w:r>
      <w:r>
        <w:rPr/>
        <w:t>㭃ꎬ䳂操呱窬㡎瓍幆⌲⤩</w:t>
      </w:r>
      <w:r>
        <w:rPr/>
        <w:t>⡰</w:t>
      </w:r>
      <w:r>
        <w:rPr/>
        <w:t>㩅湹睃塩뼭便䭆夶亘쉨칖⥕柂㖿䁞溱彅</w:t>
      </w:r>
      <w:r>
        <w:rPr/>
        <w:t>⡑</w:t>
      </w:r>
      <w:r>
        <w:rPr/>
        <w:t>剪䧂⹲却쉳垮摰氬⑙獊쉎倶⽂瞣㯂獒烂壎싂帶坐溻畋䮥畲쉙뭗欬䝘㙥</w:t>
      </w:r>
      <w:r>
        <w:rPr/>
        <w:t>ⷂ</w:t>
      </w:r>
      <w:r>
        <w:rPr/>
        <w:t>橮档䒩啇咣ㅪ껂䑎䥚湚쉄儳僂촸䍢轞Ⓜ總⑥</w:t>
      </w:r>
      <w:r>
        <w:rPr/>
        <w:t>ꕵ</w:t>
      </w:r>
      <w:r>
        <w:rPr/>
        <w:t>圫从憬毂潎쉂쉱믂慆</w:t>
      </w:r>
      <w:r>
        <w:rPr/>
        <w:t>ⱌ</w:t>
      </w:r>
      <w:r>
        <w:rPr/>
        <w:t>顬嚏敞㕶江轲</w:t>
      </w:r>
      <w:r>
        <w:rPr/>
        <w:t>ⷍ</w:t>
      </w:r>
      <w:r>
        <w:rPr/>
        <w:t>煗儯䨻ꍨ⴬뾿쉅䤪⫂迂슘㖿ꍗ묥⎵</w:t>
      </w:r>
      <w:r>
        <w:rPr/>
        <w:t>ꗂ</w:t>
      </w:r>
      <w:r>
        <w:rPr/>
        <w:t>牳栯珂㉱祎朦⥯敬칋奡⩧怦噈琪ㅍ㭯唪獫瘮슮쉵張敧啥췂ㅺ湦⎩ㄹ兮䙱숣</w:t>
      </w:r>
      <w:r>
        <w:rPr/>
        <w:t>⠵</w:t>
      </w:r>
      <w:r>
        <w:rPr/>
        <w:t>琲摞깧ꌶㆿ䑀界繢䃂╨쉁㐳焳斻▮⥥䇂ꍰ칎歡煘没単⒮㪬쉾癹惂㥚䇂䆬治䒏䵡毂䞩쉊剧顑恀</w:t>
      </w:r>
      <w:r>
        <w:rPr/>
        <w:t>ꔯ</w:t>
      </w:r>
      <w:r>
        <w:rPr/>
        <w:t>晃㈹녶뭠㵟摞㥬㙃晊湇软圊캥⍈䨩ꥧ쉕桲䐦䅊䣂䭶컎♰晴璥걱䪥걾쉂愦噶穹竎埃墬뾩ꅉ⨻潳칢卅㉸쉣佘</w:t>
      </w:r>
      <w:r>
        <w:rPr/>
        <w:t>ⷂ</w:t>
      </w:r>
      <w:r>
        <w:rPr/>
        <w:t>橌〯噬⽸幸为䜦⵮䥘䆣弲믍硄扄䥔塑䥑儬ꌷ攺顱㡸煖☫㭊䯂怽⛂⺬ꍕ</w:t>
      </w:r>
      <w:r>
        <w:rPr/>
        <w:t>Ⱨ</w:t>
      </w:r>
      <w:r>
        <w:rPr/>
        <w:t>녃㧂氦⩈慮浓䡟涱繢뭆뼩숻䀳䡪灠戱㭋犱슣纡潨祓䘣싎欱ꍄ光⑔⵬䰫깸枘⛂슮쉱쉱</w:t>
      </w:r>
      <w:r>
        <w:rPr/>
        <w:t>ⴺ</w:t>
      </w:r>
      <w:r>
        <w:rPr/>
        <w:t>쵒氽숦䧂は</w:t>
      </w:r>
      <w:r>
        <w:rPr/>
        <w:t>ⴥ</w:t>
      </w:r>
      <w:r>
        <w:rPr/>
        <w:t>ꤦ⍀</w:t>
      </w:r>
      <w:r>
        <w:rPr/>
        <w:t>ⱌ</w:t>
      </w:r>
      <w:r>
        <w:rPr/>
        <w:t>歓⭎쉪墮ꥬ䵅</w:t>
      </w:r>
      <w:r>
        <w:rPr/>
        <w:t>ꦬ</w:t>
      </w:r>
      <w:r>
        <w:rPr/>
        <w:t>楆兄彇磂檡娰⥷嫂樺䶥㩮⑭쉷뭔</w:t>
      </w:r>
      <w:r>
        <w:rPr/>
        <w:t>ꥉ</w:t>
      </w:r>
      <w:r>
        <w:rPr/>
        <w:t>䍶쉐桱嘫散㢩䱳〦╺娲⑘䰲ꄱ呗癹䈺㙗爪杢쌬ふ쵊礥싂椸컂痂牨쉕㈽쉙䩙ㅗ慨癖椰柂她債喘⫃쉡䄮갨奵䉎慵吭쉢䈩勂娦㘭佩䐣呭⥕浶㑄癮촨ꍱ䛍儯⒡時ꄥ㙆敄ꍙ䍔녰剏顁갥淂</w:t>
      </w:r>
      <w:r>
        <w:rPr/>
        <w:t>ⵢ</w:t>
      </w:r>
      <w:r>
        <w:rPr/>
        <w:t>歾傻⥨䈸캻㨪쵎頴爬瓂迃䍅潲ね兓㐪帹⍏界唽쉑櫂쉊쉎呥쉹桒⪬婀兯캵쉈㶩䒿⽢坐䁄憵灣扳撵뽾挫╲擂깎</w:t>
      </w:r>
      <w:r>
        <w:rPr/>
        <w:t>⠶♟</w:t>
      </w:r>
      <w:r>
        <w:rPr/>
        <w:t>摟捉숭乭츰Ⓜ潾뽉爦䚮㩚懂䌳숬滎硩㉱獵嘲쉐庱空㑟쉢摹쉙猰</w:t>
      </w:r>
      <w:r>
        <w:rPr/>
        <w:t>ꥎ</w:t>
      </w:r>
      <w:r>
        <w:rPr/>
        <w:t>ㅯ痂挶▘敫</w:t>
      </w:r>
      <w:r>
        <w:rPr/>
        <w:t>ⱸ</w:t>
      </w:r>
      <w:r>
        <w:rPr/>
        <w:t>懂ㅦ쎩痂㍕䅈뇂櫎䰦쉷␪⩵䞻瘩</w:t>
      </w:r>
      <w:r>
        <w:rPr/>
        <w:t>ꥐ</w:t>
      </w:r>
      <w:r>
        <w:rPr/>
        <w:t>擂췂瑄垬㕏㊥獟彶㙒㏂䡩㉨䙚껂卵啱츹䩠瑪䱆칱榣炩④半ヂ折城繰䗂参吻幗䴲䁹뽾售顈</w:t>
      </w:r>
      <w:r>
        <w:rPr/>
        <w:t>⡂</w:t>
      </w:r>
      <w:r>
        <w:rPr/>
        <w:t>兲⍚偶숨⩹썹뽸顰㤱呈䉨⹃ꍙ䪬祡⏍沣湎哃䔺啩㝙쉊땭⹐칦넶╯橇さ☽暏䍅쉒⽸ㅭㆡ坺浳瑡噇琱ꍁ剶</w:t>
      </w:r>
      <w:r>
        <w:rPr/>
        <w:t>ꦩꥐ</w:t>
      </w:r>
      <w:r>
        <w:rPr/>
        <w:t>繫⑇쉺䨵杫书㑱倨깍硴⹬狎墡勂堪䥠摫㵮㒩꺏㝯䭧ぴ䨪쉲㍖硲繏皏</w:t>
      </w:r>
      <w:r>
        <w:rPr/>
        <w:t>⣂</w:t>
      </w:r>
      <w:r>
        <w:rPr/>
        <w:t>働쉪畎潰睅伲䃂㈬湊</w:t>
      </w:r>
      <w:r>
        <w:rPr/>
        <w:t>Ⳃ</w:t>
      </w:r>
      <w:r>
        <w:rPr/>
        <w:t>慌眬城顡繃卪捎洩칄坙愨煉嘩樽뮮乂㥟䴯颣쉐숨</w:t>
      </w:r>
      <w:r>
        <w:rPr/>
        <w:t>ꗍ</w:t>
      </w:r>
      <w:r>
        <w:rPr/>
        <w:t>妣䩉儩枡毂뼥偰녭뽱輣⎣偷숬땠䡹浱</w:t>
      </w:r>
      <w:r>
        <w:rPr/>
        <w:t>ꤶ</w:t>
      </w:r>
      <w:r>
        <w:rPr/>
        <w:t>狎</w:t>
      </w:r>
      <w:r>
        <w:rPr/>
        <w:t>ꕀ</w:t>
      </w:r>
      <w:r>
        <w:rPr/>
        <w:t>䟂堪敥䑉兙绂占컂슡믂畳⺡縥딤뼺彮슩넴</w:t>
      </w:r>
      <w:r>
        <w:rPr/>
        <w:t>⠪</w:t>
      </w:r>
      <w:r>
        <w:rPr/>
        <w:t>愬㥸恶쉌싍怲潨汗牎线슡縵⩟긺㫂慔</w:t>
      </w:r>
      <w:r>
        <w:rPr/>
        <w:t>⡆</w:t>
      </w:r>
      <w:r>
        <w:rPr/>
        <w:t>ꤨ</w:t>
      </w:r>
      <w:r>
        <w:rPr/>
        <w:t>슿氊䙢敷晗땹楹㥈䅪火◂垱輣犵弱㩟╟唹묹㝪昷ꄨ癫杌ꎡ咡湇晇</w:t>
      </w:r>
      <w:r>
        <w:rPr/>
        <w:t>ⴽ</w:t>
      </w:r>
      <w:r>
        <w:rPr/>
        <w:t>牸璿弬輪䌳喬쉲═晀佨縱䃂</w:t>
      </w:r>
      <w:r>
        <w:rPr/>
        <w:t>ⵔ</w:t>
      </w:r>
      <w:r>
        <w:rPr/>
        <w:t>婮敷쉙埂⥥歫畊⮏䩔땪쉴䝪浚囂噐㌴睞⹡攸湅汚⭆嚏穲┩슩츫컂㬭幮㨰怬</w:t>
      </w:r>
      <w:r>
        <w:rPr/>
        <w:t>ⵋ</w:t>
      </w:r>
      <w:r>
        <w:rPr/>
        <w:t>湉輸汒념䭣ㅇ⬲걇칔迃㑦绂狂㙑쉣㛂囂喻轰</w:t>
      </w:r>
      <w:r>
        <w:rPr/>
        <w:t>ꤩ</w:t>
      </w:r>
      <w:r>
        <w:rPr/>
        <w:t>녯䝳愪澱숲堹㖩㢡뼻䜥쉔䩧猨ꅤ捘敢僂컎痂싍㨨搵⭍싂숤摰妩忎婪쉠噡䙾硰纬Ⓝ辿</w:t>
      </w:r>
      <w:r>
        <w:rPr/>
        <w:t>⢩</w:t>
      </w:r>
      <w:r>
        <w:rPr/>
        <w:t>彺匹ㆵ焭利㌨橢扂ꄸ樸䍑嚘松╀⾩殿䖏쉖</w:t>
      </w:r>
      <w:r>
        <w:rPr/>
        <w:t>Ⱜ</w:t>
      </w:r>
      <w:r>
        <w:rPr/>
        <w:t>繡偰售瀮朰幺總싂涻匰㍔輯䡓栯녭橙쵷䅐㕈쵃</w:t>
      </w:r>
      <w:r>
        <w:rPr/>
        <w:t>Ⳃ</w:t>
      </w:r>
      <w:r>
        <w:rPr/>
        <w:t>硍䅪祧␵輱啹䵪쉙㫂㈣䘹⑮싂ꅬ兟椣䱴슥嘸杣습䷂戰瘺圹쉯愵啦⵾䱄⨩睸参囍橱⛂쉁걗㨥劮딦祉浣戺칅䩸</w:t>
      </w:r>
      <w:r>
        <w:rPr/>
        <w:t>⡆</w:t>
      </w:r>
      <w:r>
        <w:rPr/>
        <w:t>剀쉤쉌쉒嘹珂顾䌭䐱䱥济⍧乚</w:t>
      </w:r>
      <w:r>
        <w:rPr/>
        <w:t>⢥</w:t>
      </w:r>
      <w:r>
        <w:rPr/>
        <w:t>뭣⵭⌺噹ꌽ晘轙㝭仂潐딣䍏䱨뼺䑣䞥쉷</w:t>
      </w:r>
      <w:r>
        <w:rPr/>
        <w:t>ꤵ</w:t>
      </w:r>
      <w:r>
        <w:rPr/>
        <w:t>殱焳牢焹浶</w:t>
      </w:r>
      <w:r>
        <w:rPr/>
        <w:t>ꥏ</w:t>
      </w:r>
      <w:r>
        <w:rPr/>
        <w:t>䴽漵塅㡫幊ꥲ秂弪擂樱⍌ꅭ䁫轸敤䥅싂슻⥢琯穃圳♮⨺晵숴⦩灾䵵奒</w:t>
      </w:r>
      <w:r>
        <w:rPr/>
        <w:t>ⷎ</w:t>
      </w:r>
      <w:r>
        <w:rPr/>
        <w:t>칈ꌲ쉸顮쉞쉡穾圣啲땖쉦쵥噂ㅩ桋싂⩚갹硏딤灚琶䝭㜳摂盂㭎父奣晄쉴쉔ㅍ䑤㓂◂╳쉀깲㵟䶵⵸숴땤呤煯晏칠悏╪捶슡窱㴯䣂䦩숥䨥䰻⭔뗂ㆿ㊣業㙥츦咩㟂栱咘伯䍮갪䆿档湓ㅶ㶿焮쉡䜮呸걦䃃㔥呋썘</w:t>
      </w:r>
      <w:r>
        <w:rPr/>
        <w:t>ⵆ</w:t>
      </w:r>
      <w:r>
        <w:rPr/>
        <w:t>㩆㕠ꅭ渷⨯兠⛍橔你⽱습橆ꍧ晲⑑攽浏⑑䢡祪┽쉫숫松呩쉧揂檱쎩㧂뭑毂㙇㉦䵧숨묱䚮칰싂ㅾ䌤떩㥘</w:t>
      </w:r>
      <w:r>
        <w:rPr/>
        <w:t>ⱪ</w:t>
      </w:r>
      <w:r>
        <w:rPr/>
        <w:t>秂湺愷坋漻䤪慴乇辿彅灬녯</w:t>
      </w:r>
      <w:r>
        <w:rPr/>
        <w:t>ⵦ</w:t>
      </w:r>
      <w:r>
        <w:rPr/>
        <w:t>弳哂쉂暬埂䝘䪩怲쉰湍吭䳂啐㙭煷ꇂ䞥啵㉄㕲䚱睭㜲㉋婀睩쉣칤⑮弦㡓컂</w:t>
      </w:r>
      <w:r>
        <w:rPr/>
        <w:t>⠮</w:t>
      </w:r>
      <w:r>
        <w:rPr/>
        <w:t>檡쎡煰⥈噤</w:t>
      </w:r>
      <w:r>
        <w:rPr/>
        <w:t>ⶩ</w:t>
      </w:r>
      <w:r>
        <w:rPr/>
        <w:t>塧⸮쉒숬怳轤係㩺╀绂百畣呐㍶灮쎏춡㟂漦㎵墩뼩慹뼷㑡␪㖥⨭䕍呫佣곂禱⍗ㄳ祸挦摤㔦竍ㄊ쉎</w:t>
      </w:r>
      <w:r>
        <w:rPr/>
        <w:t>ⵘ</w:t>
      </w:r>
      <w:r>
        <w:rPr/>
        <w:t>泂쉄䑾竂噲廂ꄷ温㞘쉪剸곂싎⬭杸</w:t>
      </w:r>
      <w:r>
        <w:rPr/>
        <w:t>ⵄ</w:t>
      </w:r>
      <w:r>
        <w:rPr/>
        <w:t>쉶</w:t>
      </w:r>
      <w:r>
        <w:rPr/>
        <w:t>ꤳ</w:t>
      </w:r>
      <w:r>
        <w:rPr/>
        <w:t>扏⧂攨タ乳</w:t>
      </w:r>
      <w:r>
        <w:rPr/>
        <w:t>ꕊ</w:t>
      </w:r>
      <w:r>
        <w:rPr/>
        <w:t>囂⹔㶮丱洬㉪睈哂㧂桨懂乓⹹䙎婞䡆ꅅ䉸㩞㤫땤㵁쉪繰橠⬻⽍䉈쉅戵숪뽹뾏噑㆏☩숶涿㙳쉕硧숫徱夸瘮싍⮘楫坑憩䶿助甤忎䱫㓂曂唳橞㘥捀㎣兄瞏숨곃녌顓昵硑狂┣슘⩑썯礪䌥⽞摋㔥슏</w:t>
      </w:r>
      <w:r>
        <w:rPr/>
        <w:t>ꖏ</w:t>
      </w:r>
      <w:r>
        <w:rPr/>
        <w:t>㍧柂䑭琷硡䙧녰ꥰ䑢쵃쉙湑吱싂囂揂毂쉚쏂琶⺿㦘</w:t>
      </w:r>
      <w:r>
        <w:rPr/>
        <w:t>ⱱ</w:t>
      </w:r>
      <w:r>
        <w:rPr/>
        <w:t>䞮敏繲夨獅晚</w:t>
      </w:r>
      <w:r>
        <w:rPr/>
        <w:t>ⷎⴹ</w:t>
      </w:r>
      <w:r>
        <w:rPr/>
        <w:t>㕇◂㉉牵䦱匮䁨侩䡱</w:t>
      </w:r>
      <w:r>
        <w:rPr/>
        <w:t>Ⳃ</w:t>
      </w:r>
      <w:r>
        <w:rPr/>
        <w:t>煍党⥰噦</w:t>
      </w:r>
      <w:r>
        <w:rPr/>
        <w:t>Ɱ</w:t>
      </w:r>
      <w:r>
        <w:rPr/>
        <w:t>婚斿湀뭢橘瑨싂䭇软㝩䏍恗仂捄䱴슱♬㌣恡㍪⹡㕎</w:t>
      </w:r>
      <w:r>
        <w:rPr/>
        <w:t>ꥏ</w:t>
      </w:r>
      <w:r>
        <w:rPr/>
        <w:t>兘ㄺ䵋玥塏吻⪘촱싃坩喬顪쉡쉮䥋濍㊘兌⍁轭칏仍䫂乴摉㞘湴㠲㑁牖灒䫂䵕祱㴴ꆥ</w:t>
      </w:r>
      <w:r>
        <w:rPr/>
        <w:t>ꖱ</w:t>
      </w:r>
      <w:r>
        <w:rPr/>
        <w:t>㥌䍈숶⵫辡撡帷揂ꇂ偶⫂⥴湑唪쌣␽祊灡땵싂㈤썑捷恴슮⾥묶䩀㵨뽋</w:t>
      </w:r>
      <w:r>
        <w:rPr/>
        <w:t>ꥏ</w:t>
      </w:r>
      <w:r>
        <w:rPr/>
        <w:t>쉏偫⑪⑫ぃ⩷</w:t>
      </w:r>
      <w:r>
        <w:rPr/>
        <w:t>ⶩ</w:t>
      </w:r>
      <w:r>
        <w:rPr/>
        <w:t>䏂哂憵轓唭</w:t>
      </w:r>
      <w:r>
        <w:rPr/>
        <w:t>Ⱛ</w:t>
      </w:r>
      <w:r>
        <w:rPr/>
        <w:t>놱⒩樥⯎桇</w:t>
      </w:r>
      <w:r>
        <w:rPr/>
        <w:t>ⱀ</w:t>
      </w:r>
      <w:r>
        <w:rPr/>
        <w:t>쉃亡浀潸潞塾</w:t>
      </w:r>
      <w:r>
        <w:rPr/>
        <w:t>Ⱳ</w:t>
      </w:r>
      <w:r>
        <w:rPr/>
        <w:t>儲偟쉪撿䍱䚩獏㫂쉗穌顎穆䉌灍祌⏃攣⫂顭㤹獈갽杨摐쉮敌煠</w:t>
      </w:r>
      <w:r>
        <w:rPr/>
        <w:t>Ⱓ</w:t>
      </w:r>
      <w:r>
        <w:rPr/>
        <w:t>杄䵪敍潖ꥲ㵾泂ㅥ뿂剷刲</w:t>
      </w:r>
      <w:r>
        <w:rPr/>
        <w:t>ꕎ</w:t>
      </w:r>
      <w:r>
        <w:rPr/>
        <w:t>乇⻂潸ꇂ煹顅䀹⨵⑞煍獉싂䀨敺㝗䆿⫂뭘㑪橪顔渮䱙쉌㋂啮㙏䇂녌㨦湋뾡搻⩖</w:t>
      </w:r>
      <w:r>
        <w:rPr/>
        <w:t>ⶣ⌫</w:t>
      </w:r>
      <w:r>
        <w:rPr/>
        <w:t>券盃걲⚬쉆쉴洱♁⸦瑢걩慢딯穒⨣슱걊瑐숦歍偆⩺漦䭫〩걬灁㨦뽏呯ꄴ䮬䍹偒䒵牓쉆♉摖믂㨪깺⸩由⨹㭕숨쉌뭐䅈眩䞱嗂⭖쉋䰭㠷걄쵥쉘䁾久涿</w:t>
      </w:r>
      <w:r>
        <w:rPr/>
        <w:t>⠦</w:t>
      </w:r>
      <w:r>
        <w:rPr/>
        <w:t>䬩抡憣ㆩ싃슡焩獏繈</w:t>
      </w:r>
      <w:r>
        <w:rPr/>
        <w:t>ⵥ</w:t>
      </w:r>
      <w:r>
        <w:rPr/>
        <w:t>擂夰⤯⩖⨶</w:t>
      </w:r>
      <w:r>
        <w:rPr/>
        <w:t>⡩</w:t>
      </w:r>
      <w:r>
        <w:rPr/>
        <w:t>䁨䵯묪깯놿䩏剣戵勎䔺쉱캮䨸洨磂橲瑞癯㧂䩬갪㟃飃㥙ꄹ긭녩ꥧ橲椹䁋怸</w:t>
      </w:r>
      <w:r>
        <w:rPr/>
        <w:t>ꖡ</w:t>
      </w:r>
      <w:r>
        <w:rPr/>
        <w:t>接</w:t>
      </w:r>
      <w:r>
        <w:rPr/>
        <w:t>ⱸ</w:t>
      </w:r>
      <w:r>
        <w:rPr/>
        <w:t>㝔䋂娸䐨楪㙣㣂숪</w:t>
      </w:r>
      <w:r>
        <w:rPr/>
        <w:t>ꦥ</w:t>
      </w:r>
      <w:r>
        <w:rPr/>
        <w:t>浉扫믂睶㐦슏㩰嚬晣땳咬埂祸⼤欻╄瑁쉤堤乐毂</w:t>
      </w:r>
      <w:r>
        <w:rPr/>
        <w:t>ꤴ</w:t>
      </w:r>
      <w:r>
        <w:rPr/>
        <w:t>亵뮥㯂槂㇂塩</w:t>
      </w:r>
      <w:r>
        <w:rPr/>
        <w:t>ⵇ</w:t>
      </w:r>
      <w:r>
        <w:rPr/>
        <w:t>Ⳃ</w:t>
      </w:r>
      <w:r>
        <w:rPr/>
        <w:t>呷婀㌵ꆩ嗃牸兒爰⹁妥戊䒡㑡幡祊㴽넪ꥰ쉗</w:t>
      </w:r>
      <w:r>
        <w:rPr/>
        <w:t>Ɽ</w:t>
      </w:r>
      <w:r>
        <w:rPr/>
        <w:t>㐮楡⤶椭浈䤸</w:t>
      </w:r>
      <w:r>
        <w:rPr/>
        <w:t>꧂╬</w:t>
      </w:r>
      <w:r>
        <w:rPr/>
        <w:t>带</w:t>
      </w:r>
      <w:r>
        <w:rPr/>
        <w:t>꧍</w:t>
      </w:r>
      <w:r>
        <w:rPr/>
        <w:t>䲣곂ꍦ轒㥈ㅟ䛂쎩</w:t>
      </w:r>
      <w:r>
        <w:rPr/>
        <w:t>ⱪ</w:t>
      </w:r>
      <w:r>
        <w:rPr/>
        <w:t>䅲ㄹ堨劻</w:t>
      </w:r>
      <w:r>
        <w:rPr/>
        <w:t>⠸</w:t>
      </w:r>
      <w:r>
        <w:rPr/>
        <w:t>氱䬻</w:t>
      </w:r>
      <w:r>
        <w:rPr/>
        <w:t>ꤹ</w:t>
      </w:r>
      <w:r>
        <w:rPr/>
        <w:t>畠쵄弣슡剏晦颮슬悏卯슱樶쉔噰彀䱃丳ꅑ䖿녂㪡窩츦쉞⎿倽⒥ꥫ䤷䕤偸栱䭩䠩片桾㍑쉚ꇂ싂⪘쌤䤦堩汉䡩쉘㒩쌲惃깔쉌숺⼪쉌偂㎱全牥숥걂弪╫䆩沏扌ㅒ敩坚湅䃂晍偵找슬獔땑御顄央깃橆堸쌮呑⤬佌䢩䕳畯㧂⹲牐戣䀽䧂䐥䋂嘲轒权椶獩츤㩸숦쉵坟┭爱轄</w:t>
      </w:r>
      <w:r>
        <w:rPr/>
        <w:t>ꥒ</w:t>
      </w:r>
      <w:r>
        <w:rPr/>
        <w:t>䅙⑚塢䚣睳㵗␻慰慪刪ꅳ䜫湷쉓䶡㈭㪬䱪⚿噗㏂⵷⑞咏䌦磍砹</w:t>
      </w:r>
      <w:r>
        <w:rPr/>
        <w:t>꥟⭾</w:t>
      </w:r>
      <w:r>
        <w:rPr/>
        <w:t>煣癄摪⩥䑃兔ꏂ뾵瀪⯂頤慱䈭剔뽂뿂桘稸嘴穴칀䧂畱뭖彠⑱숷숳圪欤獉䥹復⩺泂盂瞮⭩䥯</w:t>
      </w:r>
      <w:r>
        <w:rPr/>
        <w:t>ꤣ</w:t>
      </w:r>
      <w:r>
        <w:rPr/>
        <w:t>参輬䜩䩍뇂㢘奪</w:t>
      </w:r>
      <w:r>
        <w:rPr/>
        <w:t>ꕒ</w:t>
      </w:r>
      <w:r>
        <w:rPr/>
        <w:t>䧂䩬㖘숮䝊儶兵촫⼰䋂뭬焪</w:t>
      </w:r>
      <w:r>
        <w:rPr/>
        <w:t>ⲩ</w:t>
      </w:r>
      <w:r>
        <w:rPr/>
        <w:t>쉡⑍ꅣ㕯捞⼱⸺捊싂쵄䵲楟㥷쵯䅟慠⹘숥汣凂抮烂䡎뽠䉆歠戵眥쉏彘偀步廂瑅딹녢긥柂싂칐迂轸㨸攻朰</w:t>
      </w:r>
      <w:r>
        <w:rPr/>
        <w:t>⢥</w:t>
      </w:r>
      <w:r>
        <w:rPr/>
        <w:t>唨滂兰ꥯ䕤깡眦戣㤽컃璵㮥㉐㝰</w:t>
      </w:r>
      <w:r>
        <w:rPr/>
        <w:t>ⴵ☰</w:t>
      </w:r>
      <w:r>
        <w:rPr/>
        <w:t>쉉⹤恐䅠츭慱쉌⬽⍮浞晭潵ガ⚥婒汹⍤獑彚숣彭汧顩䴤湤䅺쉇婦䕗祷㘱浙幙䯂⩞噙摩〉㜪</w:t>
      </w:r>
      <w:r>
        <w:rPr/>
        <w:t>⡘</w:t>
      </w:r>
      <w:r>
        <w:rPr/>
        <w:t>㑱⽚潈⥚噁뽏쉁稣塾牥䃂</w:t>
      </w:r>
      <w:r>
        <w:rPr/>
        <w:t>ⱬ</w:t>
      </w:r>
      <w:r>
        <w:rPr/>
        <w:t>硭䱧楀男攪䭔呮渭嚣撵沿繬偑Ⓝ浍䑒䎬⾵祚儶辥倩栥橎숦塵勂⤺揂剢䍔㍚ꆿ漫㜭瀶⫂숴皮녯穚⩙㞘싂䥀ꌵ瑄㴲幵╯슏쌭</w:t>
      </w:r>
      <w:r>
        <w:rPr/>
        <w:t>꧂</w:t>
      </w:r>
      <w:r>
        <w:rPr/>
        <w:t>뼬䘤쉒䰯숸焻㙅硶䪏⦮䀦☳桗싂㵤欫杅套䙌䝚歶失쉂쎵楱촷쉓佃쉊⻃</w:t>
      </w:r>
      <w:r>
        <w:rPr/>
        <w:t>⣂</w:t>
      </w:r>
      <w:r>
        <w:rPr/>
        <w:t>싂睄㝤䅈▻晷抩뇍뭥녊쉨呺㬽擂</w:t>
      </w:r>
      <w:r>
        <w:rPr/>
        <w:t>ꦿ</w:t>
      </w:r>
      <w:r>
        <w:rPr/>
        <w:t>ꥩ愩㈻杤卮</w:t>
      </w:r>
      <w:r>
        <w:rPr/>
        <w:t>꧂</w:t>
      </w:r>
      <w:r>
        <w:rPr/>
        <w:t>窱梏숯桅☻숲숶</w:t>
      </w:r>
      <w:r>
        <w:rPr/>
        <w:t>⢩</w:t>
      </w:r>
      <w:r>
        <w:rPr/>
        <w:t>墿汙畠⍖橞坯ガ浉⵨琪顧番ㅱ㭭杳䤥塃塺숵⑵凍ꥫ䥎廎䡧畦䯎獄㝤慑䩑抡時穲䱆摒㝘䄭䡡㘭썪㟎僎疡璻숣⼊圲兄</w:t>
      </w:r>
      <w:r>
        <w:rPr/>
        <w:t>ꕧ</w:t>
      </w:r>
      <w:r>
        <w:rPr/>
        <w:t>ꥶꏍ캻䡐椤쉴슿䝗䩴쉳わ㩂䵐砹栮⹗숭琰畑䓂䈤땔堷땋숽㙢竂䩢湖槂卋伪썑쉷呕═㡲쉔珂匦숺丮┹硪怷㐨㡱䀪ㅇ춬⍬껂㡳ꅺ橩㈸⺩싂姂旂㭺䵫㔪呫쌫䗃䩢獏嫂汗眲搨⥞⹩䘷䝀츦⹦瑎⪬묳柂</w:t>
      </w:r>
      <w:r>
        <w:rPr/>
        <w:t>Ȿ</w:t>
      </w:r>
      <w:r>
        <w:rPr/>
        <w:t>椵♬ꍣ塣걋穬樦呱噴쉃⫂偃슥廂圤䡳摷䋂㓂慱䈤敟㑠婑燂캏繄㉂싂硆告</w:t>
      </w:r>
      <w:r>
        <w:rPr/>
        <w:t>ꦬ⑰</w:t>
      </w:r>
      <w:r>
        <w:rPr/>
        <w:t>⣂</w:t>
      </w:r>
      <w:r>
        <w:rPr/>
        <w:t>婨⮵⩫着숮⭑갽瀪洤纩딷党ꅣ걖懂긽䪥䕘睧⹔</w:t>
      </w:r>
      <w:r>
        <w:rPr/>
        <w:t>꥟</w:t>
      </w:r>
      <w:r>
        <w:rPr/>
        <w:t>䡭</w:t>
      </w:r>
      <w:r>
        <w:rPr/>
        <w:t>ꗂ</w:t>
      </w:r>
      <w:r>
        <w:rPr/>
        <w:t>卫摳䀯暿桬汵숮睴쉉〤彈媵晷</w:t>
      </w:r>
      <w:r>
        <w:rPr/>
        <w:t>ⱥ</w:t>
      </w:r>
      <w:r>
        <w:rPr/>
        <w:t>ⵥ</w:t>
      </w:r>
      <w:r>
        <w:rPr/>
        <w:t>䴬欲潩檬넯㭀촰活繭䋂</w:t>
      </w:r>
      <w:r>
        <w:rPr/>
        <w:t>ꤵ</w:t>
      </w:r>
      <w:r>
        <w:rPr/>
        <w:t>㑎克</w:t>
      </w:r>
      <w:r>
        <w:rPr/>
        <w:t>꧃</w:t>
      </w:r>
      <w:r>
        <w:rPr/>
        <w:t>捸睓⫍椫쉙숫♷睠슩⩏愭摐习쉔妩</w:t>
      </w:r>
      <w:r>
        <w:rPr/>
        <w:t>ⴴ</w:t>
      </w:r>
      <w:r>
        <w:rPr/>
        <w:t>哂浣䞱娱㤹㐰牱㕬㫂䨶</w:t>
      </w:r>
      <w:r>
        <w:rPr/>
        <w:t>ⴳ</w:t>
      </w:r>
      <w:r>
        <w:rPr/>
        <w:t>䑥㉰㝀ꍋ妣剔㍞쉲☨椱眻䆣㣂䆿轹䊥쎵녘凂␹⍨矂穈え炡슏歈题땤쉾䁐ꍖ⴯夻⾻썆긲䉓깍</w:t>
      </w:r>
      <w:r>
        <w:rPr/>
        <w:t>ꕙ</w:t>
      </w:r>
      <w:r>
        <w:rPr/>
        <w:t>桚帯쉐䤥摇斻䝞⩁㈭硞ꍱ넣촤伪汁牍灅숯啕輯⵪</w:t>
      </w:r>
      <w:r>
        <w:rPr/>
        <w:t>⡬</w:t>
      </w:r>
      <w:r>
        <w:rPr/>
        <w:t>堭䟂坠杣깋㍞⒮숤녲㍎䥩穙⍲⍠깸焪ꥩ㤩斱塂딦㚣㵏䡉⶘序㕞썹ㅁ떏⛃䈩㔻㈴⹺溵⩉㴨ㅔ㬷㏂橘㬭撣獇煞싂┥⹂彵瑩噏㡾兓⏂偑噯䡸䢘垩㵵䱷䍄䕉䩎쉑卧깆䭺壍뗂묶繀杤숦</w:t>
      </w:r>
      <w:r>
        <w:rPr/>
        <w:t>ꥁ</w:t>
      </w:r>
      <w:r>
        <w:rPr/>
        <w:t>捵䵢报㟂䥄绂슬슏䴣䉆⭷䔺쵺噖慾뽀冘㬶侥䱁㕂⨶썤䄽澩轠㕄绂⽵㑾姎嚱埂⩫潹桊슬⩑橢祖瑷땇癱갺䵭盂䩪㐬氰쉙␻瘪潵伤㨽㮡쉉┪砻쉶㛎㥲囂쉣䘹噕縱疩쉂囂⽵뾡㍚潖㇎檵繊捘昺⑐砰땸㛂慤轃㨥</w:t>
      </w:r>
      <w:r>
        <w:rPr/>
        <w:t>ⱄ</w:t>
      </w:r>
      <w:r>
        <w:rPr/>
        <w:t>땨瘪砳쉈洤潾쉯玻癸䬳桡烂潱兄䵔亻칗瑫彐啐쉡呈싂⵱땯</w:t>
      </w:r>
      <w:r>
        <w:rPr/>
        <w:t>⡱</w:t>
      </w:r>
      <w:r>
        <w:rPr/>
        <w:t>䎮湹敮쉍싂湖繓</w:t>
      </w:r>
      <w:r>
        <w:rPr/>
        <w:t>ꥇ</w:t>
      </w:r>
      <w:r>
        <w:rPr/>
        <w:t>丮临旂⩲쉅䁞컂䲻卥僎杗</w:t>
      </w:r>
      <w:r>
        <w:rPr/>
        <w:t>ꤦ⍑</w:t>
      </w:r>
      <w:r>
        <w:rPr/>
        <w:t>㈷</w:t>
      </w:r>
      <w:r>
        <w:rPr/>
        <w:t>꧂</w:t>
      </w:r>
      <w:r>
        <w:rPr/>
        <w:t>숬䅥</w:t>
      </w:r>
      <w:r>
        <w:rPr/>
        <w:t>꧃</w:t>
      </w:r>
      <w:r>
        <w:rPr/>
        <w:t>瑯쉇쉈乐㭊䍈時䅡璱ꎻ숰땪ㄣ</w:t>
      </w:r>
      <w:r>
        <w:rPr/>
        <w:t>⡾</w:t>
      </w:r>
      <w:r>
        <w:rPr/>
        <w:t>䵒⪡⩅땟</w:t>
      </w:r>
      <w:r>
        <w:rPr/>
        <w:t>ꥉ</w:t>
      </w:r>
      <w:r>
        <w:rPr/>
        <w:t>帳䝯㝒㉰瑢奮</w:t>
      </w:r>
      <w:r>
        <w:rPr/>
        <w:t>⡘</w:t>
      </w:r>
      <w:r>
        <w:rPr/>
        <w:t>圥㎣㭆塢⩬䵭䅳㒱㵞愊歴뿂쉐硄夫浭㏂灕䵣♱甭䑎占惂潊썉</w:t>
      </w:r>
      <w:r>
        <w:rPr/>
        <w:t>ꔫ</w:t>
      </w:r>
      <w:r>
        <w:rPr/>
        <w:t>哂䣃塮瓂⹹컍䛂照䬳抣썃䙱㯂쉖썑乊頪♌顉飂숶⹺癄旂⪘딥㡭⥷火坦沏ꅐ淂⤳⥅槂쉅儶⍉습奙◂㐯㴹塪欬瀩傡⩈습轋쉢悘걩䊵卾숮暬슘桏塸쉹⽥㝖ꥶ纩⵸㡡뭣쉦㒣濃㉮燂㝉墵썗⵳☱䱨㡶㤣睋쉏潴싂녏潷䅄总剎礫⩣촶♱畨徱</w:t>
      </w:r>
      <w:r>
        <w:rPr/>
        <w:t>꧂</w:t>
      </w:r>
      <w:r>
        <w:rPr/>
        <w:t>稨〷獶⑞ꍶ쉶䰣丨挸㜭牗晣䅣瘳슣ꥨ♰䂱塄凂깅䗂숥睨慀䜰〶쉳幠偖⻂⨷쉰쉯⨴〵奟䕾쉙浒拂僂ㄤ执顙縷甲轑깊</w:t>
      </w:r>
      <w:r>
        <w:rPr/>
        <w:t>ꥇⴳ</w:t>
      </w:r>
      <w:r>
        <w:rPr/>
        <w:t>䉑扤</w:t>
      </w:r>
      <w:r>
        <w:rPr/>
        <w:t>ꥈ</w:t>
      </w:r>
      <w:r>
        <w:rPr/>
        <w:t>ま</w:t>
      </w:r>
      <w:r>
        <w:rPr/>
        <w:t>ⱪ</w:t>
      </w:r>
      <w:r>
        <w:rPr/>
        <w:t>獡睄㜸</w:t>
      </w:r>
      <w:r>
        <w:rPr/>
        <w:t>ꥊ⏂ꥄ</w:t>
      </w:r>
      <w:r>
        <w:rPr/>
        <w:t>䕕礭䑞硚䁊싍汲⎩숱夸䕰걪⮩␫卐偦縲㐪痂슩◂楒癫쌣硑硨긽䩈吸䱌㑦㩂年䏂슏䙷橾彦☭걞슏⭹쉋剥䠤녖畘塔숲漪拂痂䉩摨幂䙚묹䩑斥懂徱쉳숥扶哂䵂呲쉄䐸慦䕣</w:t>
      </w:r>
      <w:r>
        <w:rPr/>
        <w:t>⠵</w:t>
      </w:r>
      <w:r>
        <w:rPr/>
        <w:t>昪</w:t>
      </w:r>
      <w:r>
        <w:rPr/>
        <w:t>ꦡ⩏②</w:t>
      </w:r>
      <w:r>
        <w:rPr/>
        <w:t>祚撏ꄷ痎╅숣</w:t>
      </w:r>
      <w:r>
        <w:rPr/>
        <w:t>ꗂ</w:t>
      </w:r>
      <w:r>
        <w:rPr/>
        <w:t>䭳</w:t>
      </w:r>
      <w:r>
        <w:rPr/>
        <w:t>ⶣ</w:t>
      </w:r>
      <w:r>
        <w:rPr/>
        <w:t>儦庣劘僂</w:t>
      </w:r>
      <w:r>
        <w:rPr/>
        <w:t>ꥇ</w:t>
      </w:r>
      <w:r>
        <w:rPr/>
        <w:t>娪ꥰ♔䝷㨵婘灧뼷懂㇂墬⵭䃂櫍ꍊ떩䝌䫎漻圤嫂㭎䆡琤땤⥭幑쵲䟎싎ㅄ樰묳仂漩쉾숽䤪쉄캏Ⓜ泎夫殮壂癨扉</w:t>
      </w:r>
      <w:r>
        <w:rPr/>
        <w:t>ꥏ</w:t>
      </w:r>
      <w:r>
        <w:rPr/>
        <w:t>伩쉈캣⽳塕洤Ⓜ䪮䍌쵎꥕䑕쌸唸뼣琣쉏⏍ꅕ╱稣硯䡬僂⺿⥞厣桷入㉌啃녩䠷쵅쉫琦녠挽牚迂捕䰫嘨䓃⪿㨽䍰棃쉬栺佞㏂夤婬獏ㄴ穡숬妩</w:t>
      </w:r>
      <w:r>
        <w:rPr/>
        <w:t>ⵡ</w:t>
      </w:r>
      <w:r>
        <w:rPr/>
        <w:t>炱㠩쉕啊䮣䗂쉨깩촪쉡뼸轀乷橗轱</w:t>
      </w:r>
      <w:r>
        <w:rPr/>
        <w:t>Ⳃ</w:t>
      </w:r>
      <w:r>
        <w:rPr/>
        <w:t>灐伸剭⥳䉳暿噢습禵敠䁃噖ㅥ㪮刱倪敔旍楃硙쉀⸰⩏⥥</w:t>
      </w:r>
      <w:r>
        <w:rPr/>
        <w:t>ꥂ</w:t>
      </w:r>
      <w:r>
        <w:rPr/>
        <w:t>깴具卑獇</w:t>
      </w:r>
      <w:r>
        <w:rPr/>
        <w:t>⡯</w:t>
      </w:r>
      <w:r>
        <w:rPr/>
        <w:t>慊猻⨵媿竂㝈땨ふ⩩䴲Ⓜꅔ甲</w:t>
      </w:r>
      <w:r>
        <w:rPr/>
        <w:t>ꥏ⭞ꤩ</w:t>
      </w:r>
      <w:r>
        <w:rPr/>
        <w:t>숤⑸绂㍰㢬쉹忂녭牎</w:t>
      </w:r>
      <w:r>
        <w:rPr/>
        <w:t>ⱎ</w:t>
      </w:r>
      <w:r>
        <w:rPr/>
        <w:t>䩆쉟坩䱵㜳琲ꍫ뭾套桵撣䕮浾</w:t>
      </w:r>
      <w:r>
        <w:rPr/>
        <w:t>ⱕ</w:t>
      </w:r>
      <w:r>
        <w:rPr/>
        <w:t>쉁㖏慈捗〻쉮싂祚帮乩쉏뗂恁쉶䝍獂朷쉉슱㘰獶칩绂숺㪵컂䒬숵励剷ㅩ頨䙓䙭䤲㍇祗쵹숥쉶䈪⪻싎祂係㨶獴濎男쉢權</w:t>
      </w:r>
      <w:r>
        <w:rPr/>
        <w:t>ⵋ</w:t>
      </w:r>
      <w:r>
        <w:rPr/>
        <w:t>䄳⯂温澿橓冱乧㡗땀쌯</w:t>
      </w:r>
      <w:r>
        <w:rPr/>
        <w:t>ⱪ</w:t>
      </w:r>
      <w:r>
        <w:rPr/>
        <w:t>깅塸昭쉯砻挸䬲顱䉐</w:t>
      </w:r>
      <w:r>
        <w:rPr/>
        <w:t>ⴣ</w:t>
      </w:r>
      <w:r>
        <w:rPr/>
        <w:t>숥뭳쌽煰☪䱄⫎瑪檩숺慕疻쉸ꥢ歒⽠湄䚱⥅吸㴭㕩㧂墻⥍䍹勃城싂堤歘㌥摣쉈┮㍲㑦栵⫂䉪ㅦ</w:t>
      </w:r>
      <w:r>
        <w:rPr/>
        <w:t>ⵋ</w:t>
      </w:r>
      <w:r>
        <w:rPr/>
        <w:t>슻严㉅圮깩ꍣ留㇃睺顈彭橫ノ㯂稰</w:t>
      </w:r>
      <w:r>
        <w:rPr/>
        <w:t>Ⳃ</w:t>
      </w:r>
      <w:r>
        <w:rPr/>
        <w:t>張呦迎┽㤤썑彅</w:t>
      </w:r>
      <w:r>
        <w:rPr/>
        <w:t>ⴳ</w:t>
      </w:r>
      <w:r>
        <w:rPr/>
        <w:t>䁸䪏啙偾䇂港⯂橢半ㅁ榮溿걢㥙</w:t>
      </w:r>
      <w:r>
        <w:rPr/>
        <w:t>ꦣ</w:t>
      </w:r>
      <w:r>
        <w:rPr/>
        <w:t>⿂쉦し䱕湱뽊䊮⪻</w:t>
      </w:r>
      <w:r>
        <w:rPr/>
        <w:t>ꤲ</w:t>
      </w:r>
      <w:r>
        <w:rPr/>
        <w:t>쉰⍏㍈癇䑅枡䴺况䶣䱪く灌疵㪏숥恹秂䉾獘彗뮩㔵䩒洹묽梩硉䓂쉑㥸⹑ㅎ穾껎슱♏㕀桅晠婺剃㡡촴䢩㜦슣烂瑊稥啩녓乣婦兵㓂숷▩</w:t>
      </w:r>
      <w:r>
        <w:rPr/>
        <w:t>ꖏ</w:t>
      </w:r>
      <w:r>
        <w:rPr/>
        <w:t>奩淎匪渶걆擂澮頵䉍噏忂⩞祯橑穾㥬⌻⧃嫂땃噞䐬쉍</w:t>
      </w:r>
      <w:r>
        <w:rPr/>
        <w:t>ꦮ</w:t>
      </w:r>
      <w:r>
        <w:rPr/>
        <w:t>帵ꅆ㜣摕딤⑂걮䡕摮ꥡ䈹䙯擂슬</w:t>
      </w:r>
      <w:r>
        <w:rPr/>
        <w:t>⡆</w:t>
      </w:r>
      <w:r>
        <w:rPr/>
        <w:t>㝰吲捘乓䑸飂㟃숪䐣棎칟⩇塩깫䦬捍쉴숲汍䅡惂撘婲焴䴭潙慯ꆻ䠨쉢兢</w:t>
      </w:r>
      <w:r>
        <w:rPr/>
        <w:t>ⵁ</w:t>
      </w:r>
      <w:r>
        <w:rPr/>
        <w:t>影摰制垡潚㬪</w:t>
      </w:r>
      <w:r>
        <w:rPr/>
        <w:t>⣂┸</w:t>
      </w:r>
      <w:r>
        <w:rPr/>
        <w:t>㐨楘쉸䅎⏂椦礦쵔쉥⸴乸洸姎穊烎卸坣㉶칉</w:t>
      </w:r>
      <w:r>
        <w:rPr/>
        <w:t>⡈⭭</w:t>
      </w:r>
      <w:r>
        <w:rPr/>
        <w:t>넪쉪捘싂⸽숺潔뭨슩潭쉧扸睲䡫숭숷숫䟂㜬䯃㣍䲥畲昮ꏃ</w:t>
      </w:r>
      <w:r>
        <w:rPr/>
        <w:t>ꗂ</w:t>
      </w:r>
      <w:r>
        <w:rPr/>
        <w:t>䯂湁ꇃꥦ婕곂眳晰偖婘橮㛂囍䟎⤶㵒⥸楪㗂兴㴯묵</w:t>
      </w:r>
      <w:r>
        <w:rPr/>
        <w:t>ⳍ⡘</w:t>
      </w:r>
      <w:r>
        <w:rPr/>
        <w:t>慓楾ꍥ洩</w:t>
      </w:r>
      <w:r>
        <w:rPr/>
        <w:t>⡲</w:t>
      </w:r>
      <w:r>
        <w:rPr/>
        <w:t>㚘</w:t>
      </w:r>
      <w:r>
        <w:rPr/>
        <w:t>ꥋ</w:t>
      </w:r>
      <w:r>
        <w:rPr/>
        <w:t>牴奺䙀겣</w:t>
      </w:r>
      <w:r>
        <w:rPr/>
        <w:t>ⴻ</w:t>
      </w:r>
      <w:r>
        <w:rPr/>
        <w:t>⡫</w:t>
      </w:r>
      <w:r>
        <w:rPr/>
        <w:t>ⵁ</w:t>
      </w:r>
      <w:r>
        <w:rPr/>
        <w:t>姂䩱戰杺穥쉹槂䇂㇂쉚㠥縱䱈殿䘴쉹晤獳䈴쉱㛂䍵奎싂썮컍焪吴挹䝨喩慎婕瞡⪣㑋淍櫂㕅嘵畈夭祁奚忂⍗㒡棂⨤쉨燂个㍚⾵⾮㶿䝕啎㕖䍫㙨⬣噒쌪偺썤䨷戮뽚╶⸻塃</w:t>
      </w:r>
      <w:r>
        <w:rPr/>
        <w:t>⠦⎡</w:t>
      </w:r>
      <w:r>
        <w:rPr/>
        <w:t>烃꺻㥂㔭枘칗ガ⍊㠣塯쌶夹䝙位繗㴭轵㵷숤컎城념㵫折㙣</w:t>
      </w:r>
      <w:r>
        <w:rPr/>
        <w:t>ꖩ</w:t>
      </w:r>
      <w:r>
        <w:rPr/>
        <w:t>恤楑㛂⩧쉩쉔晷넱悥䁢⽐⍓㤱係ꌽ썰</w:t>
      </w:r>
      <w:r>
        <w:rPr/>
        <w:t>ꤰ</w:t>
      </w:r>
      <w:r>
        <w:rPr/>
        <w:t>䪿㉣畘佬瑁伤帻扌娵</w:t>
      </w:r>
      <w:r>
        <w:rPr/>
        <w:t>ⱄ⑨</w:t>
      </w:r>
      <w:r>
        <w:rPr/>
        <w:t>晫⏂⺬仃橕礭㵵♠⩰汵懍☱䤤䅨䍆</w:t>
      </w:r>
      <w:r>
        <w:rPr/>
        <w:t>ⱀ</w:t>
      </w:r>
      <w:r>
        <w:rPr/>
        <w:t>搪沏뭨顶걙欬囂㈽癨ㅪ䌩硋䭤は쉸㙈ꅄ漴㭆쉞旂⨨⭣㚣婉潹䋂䌥庱杋晄䥓䧂䰊滍痂其⫂㕓</w:t>
      </w:r>
      <w:r>
        <w:rPr/>
        <w:t>ꤸ</w:t>
      </w:r>
      <w:r>
        <w:rPr/>
        <w:t>怴佸剔⬣儻䅏奌䶩䍡㎩㩓囃쉡䏂⩨⿂飂噤㜱⩗⫂瑣坐朻</w:t>
      </w:r>
      <w:r>
        <w:rPr/>
        <w:t>ꥊ</w:t>
      </w:r>
      <w:r>
        <w:rPr/>
        <w:t>敕묲祳딶ꅺ䒮㕧⬣䰻堦넪㬰痂</w:t>
      </w:r>
      <w:r>
        <w:rPr/>
        <w:t>ꔨ</w:t>
      </w:r>
      <w:r>
        <w:rPr/>
        <w:t>䝪⬱䕅吥卓奒긹庘쉉单眯</w:t>
      </w:r>
      <w:r>
        <w:rPr/>
        <w:t>⡪</w:t>
      </w:r>
      <w:r>
        <w:rPr/>
        <w:t>䘦䵒⌥䡗⩧䍳洪弣啁</w:t>
      </w:r>
      <w:r>
        <w:rPr/>
        <w:t>ⶣ</w:t>
      </w:r>
      <w:r>
        <w:rPr/>
        <w:t>盂䩩䳃挻㢬扨婫桯䓂捙䵷䩑惂て㑟뽂灷䅹㍭恶썏칁뇂楊硙⍍䩍㑦싎楤</w:t>
      </w:r>
      <w:r>
        <w:rPr/>
        <w:t>ꦏ</w:t>
      </w:r>
      <w:r>
        <w:rPr/>
        <w:t>곂㩟烂쵐㩃㫂帻䚣㇃쉎쵤숣桵徘숦䑉捨桵넫껂䩗㡢硰桢㉲刴前汒⴪Ⓧ䭉曂䐲촶떣并ꏂ쉚楇䙶ꎡ䒻䰸励塡㞵㫂伮뽌䰷⽅⹫ㅶ奖杗熥㥪獶땾噸㖻瓂쉬洴ꥲ卹쉯採啺囂䍐洽兏⩧㡚⹀⥓洫䃂쉍䔪㪣䂿琣쉁쉩䑫嚡⹍潯쉺惂倮嫂꥔썞쉧⽗穴ꥣ⬵䂩츬╁⴩䶘</w:t>
      </w:r>
      <w:r>
        <w:rPr/>
        <w:t>ⲿ</w:t>
      </w:r>
      <w:r>
        <w:rPr/>
        <w:t>㗂䍊婹愥쉦⭯</w:t>
      </w:r>
      <w:r>
        <w:rPr/>
        <w:t>Ⲯ</w:t>
      </w:r>
      <w:r>
        <w:rPr/>
        <w:t>㡩㶏㢣圦昷挻偏㫂䍧</w:t>
      </w:r>
      <w:r>
        <w:rPr/>
        <w:t>ꥃ</w:t>
      </w:r>
      <w:r>
        <w:rPr/>
        <w:t>呵䭫⌶煈坫넥䅑壂슣兟╲쉞娣琻活충慹枵ㄣ싂쉍䜰浩</w:t>
      </w:r>
      <w:r>
        <w:rPr/>
        <w:t>ꦵ</w:t>
      </w:r>
      <w:r>
        <w:rPr/>
        <w:t>枥䱡噡桊䂣浢ꥩ甦넦偭츱䙋䘳㯂⥏㤹⨳</w:t>
      </w:r>
      <w:r>
        <w:rPr/>
        <w:t>ⱪ</w:t>
      </w:r>
      <w:r>
        <w:rPr/>
        <w:t>去竂</w:t>
      </w:r>
      <w:r>
        <w:rPr/>
        <w:t>ⵢ</w:t>
      </w:r>
      <w:r>
        <w:rPr/>
        <w:t>摔䩨䉴湦썗䥄갪剆䱕㐰廂彤카ꌴ戵桏㗂浠坑务䔶쉀ꄣ䲮偧晙匲㏂쵢恔顃쉆犣晘</w:t>
      </w:r>
      <w:r>
        <w:rPr/>
        <w:t>ꕞ</w:t>
      </w:r>
      <w:r>
        <w:rPr/>
        <w:t>穣乧⍋䩭穓䑇污䙍偌䍞꤮睍樬楞갦祩晵穊䙫⨹婶怤彄䐭幸䓂榘琻⩑悡⯂䡵歰瘫䥈橢⸺穋쉙쉳哂睩슥搲卮쉎捀싂匬吨쉢䪥곂칇䌭獕妥춿碏쉆⭢</w:t>
      </w:r>
      <w:r>
        <w:rPr/>
        <w:t>ꤤ⹱</w:t>
      </w:r>
      <w:r>
        <w:rPr/>
        <w:t>쉍㚬</w:t>
      </w:r>
      <w:r>
        <w:rPr/>
        <w:t>ⶬ</w:t>
      </w:r>
      <w:r>
        <w:rPr/>
        <w:t>役澣쉳ꏂ當牷숺壂晀묭</w:t>
      </w:r>
      <w:r>
        <w:rPr/>
        <w:t>ꔪ</w:t>
      </w:r>
      <w:r>
        <w:rPr/>
        <w:t>쉅</w:t>
      </w:r>
      <w:r>
        <w:rPr/>
        <w:t>ⱖ</w:t>
      </w:r>
      <w:r>
        <w:rPr/>
        <w:t>㕳轪땙䭊뮿眯⩕橳槂穫䄲迂沘㑪療⹵ꅖ䍫瀮搥梣䡩㔳䩊攱癰䜪刻䕅稽係㟂䵅仂⹘걬╕杞䑂䡇뭋숯녺ꥮヂ撱磂⸴漲昩瀹婑㩰䥅䤫繯╅숺嘶⺬輫楆㡐朵뭍땎焤묹䴫繭뽚</w:t>
      </w:r>
      <w:r>
        <w:rPr/>
        <w:t>ꥁ</w:t>
      </w:r>
      <w:r>
        <w:rPr/>
        <w:t>㈨</w:t>
      </w:r>
      <w:r>
        <w:rPr/>
        <w:t>ⵦ</w:t>
      </w:r>
      <w:r>
        <w:rPr/>
        <w:t>灃䔰獦帶な稱</w:t>
      </w:r>
      <w:r>
        <w:rPr/>
        <w:t>ⷂ</w:t>
      </w:r>
      <w:r>
        <w:rPr/>
        <w:t>矂쉳桹婑</w:t>
      </w:r>
      <w:r>
        <w:rPr/>
        <w:t>ⵅ</w:t>
      </w:r>
      <w:r>
        <w:rPr/>
        <w:t>䑹⹭㣂䅶䍚䤪뽱杂싎顥쉆</w:t>
      </w:r>
      <w:r>
        <w:rPr/>
        <w:t>ⱔ</w:t>
      </w:r>
      <w:r>
        <w:rPr/>
        <w:t>䥨半쉪恥磂獨琲</w:t>
      </w:r>
      <w:r>
        <w:rPr/>
        <w:t>ⷂ</w:t>
      </w:r>
      <w:r>
        <w:rPr/>
        <w:t>砪煡숰䗃敁쎏坨녘夷輤쵦䌪爯橹䠮琱㓂䊻◂⩢栬⽞썬楾娊琳⚏焨㝤②녅썑顺칹ㅺ濍奷枮輸쉃㩲㢩䣂䑣湰㵆敶╡勂坂슮ꥵ啡顯䑦숲癄瑳牗硞䭂噌ꅾ墱昮㭲㍩搫</w:t>
      </w:r>
      <w:r>
        <w:rPr/>
        <w:t>ꕹ</w:t>
      </w:r>
      <w:r>
        <w:rPr/>
        <w:t>浲焣⑒㬤㉢쉕瞿煬佐䁓匣긭뾘䍶⏂䍉습㧂焤䕌剮盂剤갪쉗穅숦煘摄ꇃ䍸厥斵桫换쵷劬췂呪敪♁䨲㒻⹃娶㶱ꄶ䁲幖頬彞䘴撘窩䱣硑싂繢敊捄璮塨걚础숴悩璱䉌憵冿塩칵㜯쉒䠺〴</w:t>
      </w:r>
      <w:r>
        <w:rPr/>
        <w:t>ꥈ</w:t>
      </w:r>
      <w:r>
        <w:rPr/>
        <w:t>㥞捕땞卑㡗갺䙢乴㘺位倲幓ⸯ佃矂悬뇂〹㘱⧂䑒㢘係䥓놱쉏싂䍅㥯깾⽊䮡㍌쉨㙦獧ꍒ南䨣뼣去繩伤䍡쉭佔㔺䵎⥒⼹㌱䁋␹澏䅃玣弪熏쎮熩⍘</w:t>
      </w:r>
      <w:r>
        <w:rPr/>
        <w:t>⠯</w:t>
      </w:r>
      <w:r>
        <w:rPr/>
        <w:t>ꥐ</w:t>
      </w:r>
      <w:r>
        <w:rPr/>
        <w:t>뭋⽎䰫䡗촣槂</w:t>
      </w:r>
      <w:r>
        <w:rPr/>
        <w:t>ⵓ</w:t>
      </w:r>
      <w:r>
        <w:rPr/>
        <w:t>杦믍䝗쉣毂䨻偟嫂ꍅ슮彖㥪ぉ뭭걔땷圣飂挥帺⩵桒繮㡢</w:t>
      </w:r>
      <w:r>
        <w:rPr/>
        <w:t>ⵤ</w:t>
      </w:r>
      <w:r>
        <w:rPr/>
        <w:t>䐷穱䤵䙳䭕숱䭓打灧牙兦Ⓜ睶䗎䭞吶⌬哂⨻助带汊┪䝍幣쉤䈬慡</w:t>
      </w:r>
      <w:r>
        <w:rPr/>
        <w:t>Ⱝ</w:t>
      </w:r>
      <w:r>
        <w:rPr/>
        <w:t>縲㡡歁</w:t>
      </w:r>
      <w:r>
        <w:rPr/>
        <w:t>꧂</w:t>
      </w:r>
      <w:r>
        <w:rPr/>
        <w:t>칢䳂村㒮㬫묻䭱縺碏싂恲䉌䰬䊣땷洽烂兢頪瓂㕾恴</w:t>
      </w:r>
      <w:r>
        <w:rPr/>
        <w:t>⡙</w:t>
      </w:r>
      <w:r>
        <w:rPr/>
        <w:t>쉠濂컃牗繅浙숳佄辵⤪牠烂测⭢甭柃浐㴣穴⭴摭佅⏂䅖瑥쉒녡䱪숳礥⼭겱뭩</w:t>
      </w:r>
      <w:r>
        <w:rPr/>
        <w:t>ⷂ</w:t>
      </w:r>
      <w:r>
        <w:rPr/>
        <w:t>拂畵悩</w:t>
      </w:r>
      <w:r>
        <w:rPr/>
        <w:t>Ⳃ</w:t>
      </w:r>
      <w:r>
        <w:rPr/>
        <w:t>琽</w:t>
      </w:r>
      <w:r>
        <w:rPr/>
        <w:t>ⵒ</w:t>
      </w:r>
      <w:r>
        <w:rPr/>
        <w:t>䱐</w:t>
      </w:r>
      <w:r>
        <w:rPr/>
        <w:t>ꗂ</w:t>
      </w:r>
      <w:r>
        <w:rPr/>
        <w:t>焪뿂ꍒ쵙迂彰⨱煘㬫䥺슣⥒㘲츺</w:t>
      </w:r>
      <w:r>
        <w:rPr/>
        <w:t>ꔪ</w:t>
      </w:r>
      <w:r>
        <w:rPr/>
        <w:t>믂瑧䖘䨲뼣습牌畊쉠ꅯ⩊㑚優噍</w:t>
      </w:r>
      <w:r>
        <w:rPr/>
        <w:t>ꥑ</w:t>
      </w:r>
      <w:r>
        <w:rPr/>
        <w:t>싂쉳华㶘䱑숱瀷䕒奚ꄽ㠩呲然숩灺䥔츳⩚敤䧍</w:t>
      </w:r>
      <w:r>
        <w:rPr/>
        <w:t>⡷</w:t>
      </w:r>
      <w:r>
        <w:rPr/>
        <w:t>걐㵔眦ꅢ剫礴䴽슬啨媿珂</w:t>
      </w:r>
      <w:r>
        <w:rPr/>
        <w:t>ꗂ</w:t>
      </w:r>
      <w:r>
        <w:rPr/>
        <w:t>㯂庻땗쉶싂䱕⤫婃♲</w:t>
      </w:r>
      <w:r>
        <w:rPr/>
        <w:t>ꕺ╞</w:t>
      </w:r>
      <w:r>
        <w:rPr/>
        <w:t>깃䩁半⪱꥞獗걠矎⛂♆⦱⩀걥剆啓捭捾</w:t>
      </w:r>
      <w:r>
        <w:rPr/>
        <w:t>⡈⭧</w:t>
      </w:r>
      <w:r>
        <w:rPr/>
        <w:t>䅘⽘껍摤☨斩壂氺伦帹䂩⩠顄䐬♀呈㑸⑑ㄶ썸煖猻祵슿伤싂䙵㝓㵶幎䱢㔻折⌦㷂䩔捲㇂숶⻂</w:t>
      </w:r>
      <w:r>
        <w:rPr/>
        <w:t>Ⱨ</w:t>
      </w:r>
      <w:r>
        <w:rPr/>
        <w:t>싂⎵㑏♒烂癫깄卍츱⿂涵ㅭ㩭珂䨭⩺塁氨⌤놬妩</w:t>
      </w:r>
      <w:r>
        <w:rPr/>
        <w:t>ꕐ</w:t>
      </w:r>
      <w:r>
        <w:rPr/>
        <w:t>䴭</w:t>
      </w:r>
      <w:r>
        <w:rPr/>
        <w:t>ⷂ⭎</w:t>
      </w:r>
      <w:r>
        <w:rPr/>
        <w:t>浑쵉쉒㕭㙍嫂䓂煆⥰㷂灁⸨浓噣欷⩆쉁䆡숯懎䦮㝅뭙啊침숫뽐ꅹ䚩걐䁤쉑㪮搱㒩喩松ꎻ뼊⩊㏍㩪땶⛂繶ꅃ␺싃㤦潘⥩捡ヂ瑹㒿䡄墻쉖숱㨬湋⮬䝐扅䕕攦숰⼭걏㔻䤩䇂穌挭兤顦䛂깙游숣쉩췃䑯坥싂⵭涘⩣拂悮⮣⹏놘</w:t>
      </w:r>
      <w:r>
        <w:rPr/>
        <w:t>⡅</w:t>
      </w:r>
      <w:r>
        <w:rPr/>
        <w:t>㤮⭄幏숲ꌰ兖쉉숪洪癫顑㵬䰫偶⤴䳂⯍</w:t>
      </w:r>
      <w:r>
        <w:rPr/>
        <w:t>ꔥ</w:t>
      </w:r>
      <w:r>
        <w:rPr/>
        <w:t>䶏天顷並捄쉘⼵ꇂꍫ</w:t>
      </w:r>
      <w:r>
        <w:rPr/>
        <w:t>ꕵ</w:t>
      </w:r>
      <w:r>
        <w:rPr/>
        <w:t>溩䰣濂愤輥떩祑楮딸慡㥮⛂啯⥂䢩쉺毂㕇쉤ꌶ䥑睳撩㡒쵵瑭婾晥</w:t>
      </w:r>
      <w:r>
        <w:rPr/>
        <w:t>Ⱓ</w:t>
      </w:r>
      <w:r>
        <w:rPr/>
        <w:t>晋窣さ뽾煶睎숹⑘슘火</w:t>
      </w:r>
      <w:r>
        <w:rPr/>
        <w:t>Ⱖ</w:t>
      </w:r>
      <w:r>
        <w:rPr/>
        <w:t>癅</w:t>
      </w:r>
      <w:r>
        <w:rPr/>
        <w:t>ⱚ╡</w:t>
      </w:r>
      <w:r>
        <w:rPr/>
        <w:t>㖱砨숬坁瘺噍㩴쉃㍆唴⭰恕㵡쉮♍奇挨캡</w:t>
      </w:r>
      <w:r>
        <w:rPr/>
        <w:t>ꤪ</w:t>
      </w:r>
      <w:r>
        <w:rPr/>
        <w:t>㉹㉅窬乱嚵晢⍣㫎楬땂睈뽖꥘弴쉅兂㉟䪬浰⩭朤壂䖿档吪</w:t>
      </w:r>
      <w:r>
        <w:rPr/>
        <w:t>ⶩ</w:t>
      </w:r>
      <w:r>
        <w:rPr/>
        <w:t>猪佴婋喩⍍坯朹숣㖏</w:t>
      </w:r>
      <w:r>
        <w:rPr/>
        <w:t>ꕇ♵</w:t>
      </w:r>
      <w:r>
        <w:rPr/>
        <w:t>쵉縷獓땲슡睰㓂杨癍ꏎ쉑</w:t>
      </w:r>
      <w:r>
        <w:rPr/>
        <w:t>ꕑ</w:t>
      </w:r>
      <w:r>
        <w:rPr/>
        <w:t>佇쉷⬯愽䳂入坩⤲䑳っ潢测ひ怷</w:t>
      </w:r>
      <w:r>
        <w:rPr/>
        <w:t>⠽</w:t>
      </w:r>
      <w:r>
        <w:rPr/>
        <w:t>䯂风穩⯃歊ꍊ컍㔪䝄㉤쉐㙺济佇</w:t>
      </w:r>
      <w:r>
        <w:rPr/>
        <w:t>ꕈ</w:t>
      </w:r>
      <w:r>
        <w:rPr/>
        <w:t>ⱶ</w:t>
      </w:r>
      <w:r>
        <w:rPr/>
        <w:t>挩燂㖥柂</w:t>
      </w:r>
      <w:r>
        <w:rPr/>
        <w:t>ꕴ</w:t>
      </w:r>
      <w:r>
        <w:rPr/>
        <w:t>쏂♪ꅖ싎偍␯䥭犿壂䄩啲쉏⹄쵡⮘㢥숫曂걔卒쉌䥓搲㪥⌹䕖睠⪘슩眷溏쌮杏猲汎恩勂㞱轖⬩呷쉗ꍸ뼭昺뭨怳녑䄺瘽⿂싂슬㙒숨ㅔ⑳䙎ひ㍈숱</w:t>
      </w:r>
      <w:r>
        <w:rPr/>
        <w:t>⡕</w:t>
      </w:r>
      <w:r>
        <w:rPr/>
        <w:t>슮汒䭫</w:t>
      </w:r>
      <w:r>
        <w:rPr/>
        <w:t>ꥋ◂</w:t>
      </w:r>
      <w:r>
        <w:rPr/>
        <w:t>쉊뭰呂圤父㈮뼷㐤瘱㝗쉞♨縸幭獹</w:t>
      </w:r>
      <w:r>
        <w:rPr/>
        <w:t>ꕟ</w:t>
      </w:r>
      <w:r>
        <w:rPr/>
        <w:t>㒣쉂湓⸹杔☬㴪䭺㕄㡰幹悻敎䥇⎿㑏싂䎻䄪つ畴呁滎働ㄮ瑇㍹ꥨ䛃쉇䡙⫃厣㚡䁁┥㙦쉎뽊䈸夣㉞㐫숫㩈㔤渺⩫繁♎慂</w:t>
      </w:r>
      <w:r>
        <w:rPr/>
        <w:t>⢩</w:t>
      </w:r>
      <w:r>
        <w:rPr/>
        <w:t>煊浹</w:t>
      </w:r>
      <w:r>
        <w:rPr/>
        <w:t>ⵒ</w:t>
      </w:r>
      <w:r>
        <w:rPr/>
        <w:t>流쉒䝺䱠깤</w:t>
      </w:r>
      <w:r>
        <w:rPr/>
        <w:t>ꗂ</w:t>
      </w:r>
      <w:r>
        <w:rPr/>
        <w:t>㨽噆ꎱ㍾䙲㐻䕵䭙妮儳轉䉯⽧怨ꅔ圴</w:t>
      </w:r>
      <w:r>
        <w:rPr/>
        <w:t>⣎</w:t>
      </w:r>
      <w:r>
        <w:rPr/>
        <w:t>㩌六䟂㵸坟婍啲숦娵䪡禿캡硶</w:t>
      </w:r>
      <w:r>
        <w:rPr/>
        <w:t>⡩</w:t>
      </w:r>
      <w:r>
        <w:rPr/>
        <w:t>䵰묯䂏㮣㝄䉘厣㡣晟䖩佳丮厣極䄬㒘쵮檡뗂䠣愥係쎮숥⪻䄱ㄨ厬뭱嗂╭㓃⻂ㄸ☦䭖䁁噥偌㔰</w:t>
      </w:r>
      <w:r>
        <w:rPr/>
        <w:t>Ⳃ⪱</w:t>
      </w:r>
      <w:r>
        <w:rPr/>
        <w:t>뽁颩䱢步扖捈⑥搨⑞弹⹐䭊奏棃</w:t>
      </w:r>
      <w:r>
        <w:rPr/>
        <w:t>ⴤ</w:t>
      </w:r>
      <w:r>
        <w:rPr/>
        <w:t>喩㩴卆瑯獗檘䚩朷ꍥ倱暮灬⹫匩東</w:t>
      </w:r>
      <w:r>
        <w:rPr/>
        <w:t>⡁⨺</w:t>
      </w:r>
      <w:r>
        <w:rPr/>
        <w:t>碥䈶㉥⍨秃繎硗㝅⽘츱땞</w:t>
      </w:r>
      <w:r>
        <w:rPr/>
        <w:t>ꥏ</w:t>
      </w:r>
      <w:r>
        <w:rPr/>
        <w:t>縰ꎩ橥牏⩃根⩡㨨⭙㓂㭫檿湙㙚격뿎䉦潹썥썍⬊䕹潌쉅慟䬥슣䥾殬懂㉲쉆⩺⑂绂窿묺깫</w:t>
      </w:r>
      <w:r>
        <w:rPr/>
        <w:t>ꦏ</w:t>
      </w:r>
      <w:r>
        <w:rPr/>
        <w:t>塘楟㇂伽㭚</w:t>
      </w:r>
      <w:r>
        <w:rPr/>
        <w:t>ꔣ</w:t>
      </w:r>
      <w:r>
        <w:rPr/>
        <w:t>⡶</w:t>
      </w:r>
      <w:r>
        <w:rPr/>
        <w:t>極숽畏獔彖㘬䍧숶⨬僂⼪㣂砹⭱</w:t>
      </w:r>
      <w:r>
        <w:rPr/>
        <w:t>꥟</w:t>
      </w:r>
      <w:r>
        <w:rPr/>
        <w:t>縲妩漥倲㔦⽭⧎䨭</w:t>
      </w:r>
      <w:r>
        <w:rPr/>
        <w:t>ꕔ</w:t>
      </w:r>
      <w:r>
        <w:rPr/>
        <w:t>㝯㌪</w:t>
      </w:r>
      <w:r>
        <w:rPr/>
        <w:t>ꤻ</w:t>
      </w:r>
      <w:r>
        <w:rPr/>
        <w:t>쉢⍕⸶煏慔묹晨䙫쉙쉵弹挬쵗䉊</w:t>
      </w:r>
      <w:r>
        <w:rPr/>
        <w:t>ꤺ</w:t>
      </w:r>
      <w:r>
        <w:rPr/>
        <w:t>칡啄咱쉧㩱爬吹矍潶䩰氦〤㇂桚卺妩嗎頨㮘깮쉨擂뗂⽍⌹户侣쉄㢿뼭䁰庬╺䰭ꥥ뼸䭰縲녕煘禮伵⨯喬伨㎱㙌캡繱㑨㑪汆䴲⌽⩒⤨幏깅╬廂䪬녋京㣂</w:t>
      </w:r>
      <w:r>
        <w:rPr/>
        <w:t>ꕃ</w:t>
      </w:r>
      <w:r>
        <w:rPr/>
        <w:t>牢㩢⹲氬䝥顤櫍⻂㍍摁㞩</w:t>
      </w:r>
      <w:r>
        <w:rPr/>
        <w:t>ⵞ</w:t>
      </w:r>
      <w:r>
        <w:rPr/>
        <w:t>㴯습㠸浬쵇瘫쉏嘤␽숱㠱潱㕉硉ꅔ녺漬户厘汓䩾䭵⹋垥帨</w:t>
      </w:r>
      <w:r>
        <w:rPr/>
        <w:t>⠶</w:t>
      </w:r>
      <w:r>
        <w:rPr/>
        <w:t>盂灔栵弬潕⛃뽉긨⑥</w:t>
      </w:r>
      <w:r>
        <w:rPr/>
        <w:t>ⱒ</w:t>
      </w:r>
      <w:r>
        <w:rPr/>
        <w:t>녪</w:t>
      </w:r>
      <w:r>
        <w:rPr/>
        <w:t>ꕃ</w:t>
      </w:r>
      <w:r>
        <w:rPr/>
        <w:t>繀歍㉟潹坎⑶迂帴穟숴䭟憵竂呡䭢慣坑㕤쉰걣ふ┪</w:t>
      </w:r>
      <w:r>
        <w:rPr/>
        <w:t>ⶬ</w:t>
      </w:r>
      <w:r>
        <w:rPr/>
        <w:t>杮乮ꅳ吤</w:t>
      </w:r>
      <w:r>
        <w:rPr/>
        <w:t>ꕾ</w:t>
      </w:r>
      <w:r>
        <w:rPr/>
        <w:t>㥑穕㧂轔놱쉂恇䉚슮ꅷ㡊挬䩈췂愫㵥㴥╫辿楶⍺슿瘫䫂櫍⌤┨癍啄卡</w:t>
      </w:r>
      <w:r>
        <w:rPr/>
        <w:t>ꕌ</w:t>
      </w:r>
      <w:r>
        <w:rPr/>
        <w:t>琩氨䅲獊쉄煆</w:t>
      </w:r>
      <w:r>
        <w:rPr/>
        <w:t>⢿</w:t>
      </w:r>
      <w:r>
        <w:rPr/>
        <w:t>䘪쉈䱩愩佸曂☺Ⓝ䡍㵖媻㝇帵倷秂䔻걏䎩禡嘫숲痂牶穅献깞</w:t>
      </w:r>
      <w:r>
        <w:rPr/>
        <w:t>Ⳃ</w:t>
      </w:r>
      <w:r>
        <w:rPr/>
        <w:t>츤轍슩㗎쉲瘭䁆戸儺츭吺䈩싍氮䭳潣玥쉶喿昶强䍾뇂㉯⩸歪숩㝫ꄴꍏ㭉㢮焣椳䡋녟츱瑷䣍婩煷瘺㵚汇奓佭潗慸</w:t>
      </w:r>
      <w:r>
        <w:rPr/>
        <w:t>ⱋ</w:t>
      </w:r>
      <w:r>
        <w:rPr/>
        <w:t>䎬䊱䍃湢噢⩸楚⮩땑甴녟걔㙐숤◂乀伹쵆뿂ꍹ䞏稷䥑⑖쉑</w:t>
      </w:r>
      <w:r>
        <w:rPr/>
        <w:t>ꤻ</w:t>
      </w:r>
      <w:r>
        <w:rPr/>
        <w:t>㡮母瘯ꅇ婩⭗ꥸ瞬</w:t>
      </w:r>
      <w:r>
        <w:rPr/>
        <w:t>⢡</w:t>
      </w:r>
      <w:r>
        <w:rPr/>
        <w:t>伵⩈⨰⶘긥搣㕍䓂䴵䌩爸穂췂硑係⍊獸祷䷍⩡㥓</w:t>
      </w:r>
      <w:r>
        <w:rPr/>
        <w:t>ꤨ</w:t>
      </w:r>
      <w:r>
        <w:rPr/>
        <w:t>氳㡰佔狂窬캵礸</w:t>
      </w:r>
      <w:r>
        <w:rPr/>
        <w:t>ꕠ</w:t>
      </w:r>
      <w:r>
        <w:rPr/>
        <w:t>쉯磂쉣䐶䓂洸獀倦㍆䃂縬⩚楄⨫Ⓜ咻㝃숬䨹帩습片⍒숥牪恆</w:t>
      </w:r>
      <w:r>
        <w:rPr/>
        <w:t>ꕡ◂</w:t>
      </w:r>
      <w:r>
        <w:rPr/>
        <w:t>噸橷</w:t>
      </w:r>
      <w:r>
        <w:rPr/>
        <w:t>ⵍꕄ</w:t>
      </w:r>
      <w:r>
        <w:rPr/>
        <w:t>乖洱䝹㬴坘⥦䥠╾썘偦㧂┶灋</w:t>
      </w:r>
      <w:r>
        <w:rPr/>
        <w:t>⡌⭪⹅</w:t>
      </w:r>
      <w:r>
        <w:rPr/>
        <w:t>꧂</w:t>
      </w:r>
      <w:r>
        <w:rPr/>
        <w:t>싂ꏎ썾捊녹⽊煐㤦䰳坸噲쵠橺숺轂뭭</w:t>
      </w:r>
      <w:r>
        <w:rPr/>
        <w:t>ꥄ</w:t>
      </w:r>
      <w:r>
        <w:rPr/>
        <w:t>㔮놵㙆〤⽂噥쉏ㅏ塟䕢捗挳䌺싂ꥫ倣檬㎬숹塷輯컂牖櫂ぬ㚘싂飂䭯⴦潓␳ꍭ啐⪩儥橦⺥犣幰䍐믃숰슡悏숺毂䐦ꅋけ</w:t>
      </w:r>
      <w:r>
        <w:rPr/>
        <w:t>ⵁ</w:t>
      </w:r>
      <w:r>
        <w:rPr/>
        <w:t>䳂⼻告㝆买숊轌復䥍當坮䐭쎩䬽넷㍯녠桵憬砱歫䵞쉬䙩㝯쉟囍倳촴ꎩ顾</w:t>
      </w:r>
      <w:r>
        <w:rPr/>
        <w:t>⡴</w:t>
      </w:r>
      <w:r>
        <w:rPr/>
        <w:t>㩫癠爥楶쉄畅숪♷뼻畇쉩ㅅ桾嗂㍔㩀竂䰬晌슣〲㬻ꥭꅈ冱ꅔ㧂䨣摾啒幷쉪䥟歮䲡쵁⼩뽠쉸題珂⾻쉪幥六冩</w:t>
      </w:r>
      <w:r>
        <w:rPr/>
        <w:t>ⵟ</w:t>
      </w:r>
      <w:r>
        <w:rPr/>
        <w:t>攦겵略㭭䬳쵯䅙朣轣숲摉皘㕳杗伸쌲㍄織䊮껎砥勍걤⭭㕨䰹딫⩦㡞埂숭쵂㮩㍀勂슮㩉幐㣂奊愪숳</w:t>
      </w:r>
      <w:r>
        <w:rPr/>
        <w:t>Ⱪ</w:t>
      </w:r>
      <w:r>
        <w:rPr/>
        <w:t>꧂</w:t>
      </w:r>
      <w:r>
        <w:rPr/>
        <w:t>刲⪻擂슱祳㤨烍偊녶쉙煫㡬猻䗎䅱碩べꅯ䱵獊䩹灂숲싂쉁췂䪩⨣㩠䌰噉㈰医戥䄷㔩乌쉅䄬媬嘤獣딵䨩矂</w:t>
      </w:r>
      <w:r>
        <w:rPr/>
        <w:t>ⱑ</w:t>
      </w:r>
      <w:r>
        <w:rPr/>
        <w:t>卪场䣍桤</w:t>
      </w:r>
      <w:r>
        <w:rPr/>
        <w:t>⡱</w:t>
      </w:r>
      <w:r>
        <w:rPr/>
        <w:t>繣瑒喩ꥰ⨥㊿</w:t>
      </w:r>
      <w:r>
        <w:rPr/>
        <w:t>ⰶ</w:t>
      </w:r>
      <w:r>
        <w:rPr/>
        <w:t>ꌫ䉄圱쉠婥䅎瀸</w:t>
      </w:r>
      <w:r>
        <w:rPr/>
        <w:t>ⲿ</w:t>
      </w:r>
      <w:r>
        <w:rPr/>
        <w:t>片㬻徱䈫瞥ꏂ㉅⨸⯎啦쉈␱䊻剹ひ灴䃂兌䕩</w:t>
      </w:r>
      <w:r>
        <w:rPr/>
        <w:t>⢬</w:t>
      </w:r>
      <w:r>
        <w:rPr/>
        <w:t>げ烂⩀</w:t>
      </w:r>
      <w:r>
        <w:rPr/>
        <w:t>ⰰ</w:t>
      </w:r>
      <w:r>
        <w:rPr/>
        <w:t>䵩浕灖㥂╍輪汗䌹컂术⒩愣嫂灕杍癃妿礪妥氩㭇쉷♃䠥塥㢘睖轪䈽䁣幕溩桍栬畏뮏⨩㑡㜪痃湦쉄繇椯⭹습㜻濃辩怷嘩䃍숮숰䖮㵁</w:t>
      </w:r>
      <w:r>
        <w:rPr/>
        <w:t>⡑</w:t>
      </w:r>
      <w:r>
        <w:rPr/>
        <w:t>⽌╳䴳煏⭭</w:t>
      </w:r>
      <w:r>
        <w:rPr/>
        <w:t>ꕑ⭙</w:t>
      </w:r>
      <w:r>
        <w:rPr/>
        <w:t>祪쉒摯捹株⎩株稸杰⹕榏癚〯쉨棂싂䘤습㒮庥盂䁈䉫䁏⍦慌㠺숹县㝰㡆ォ䑦慚썍䎮頴쉑㶿玩瘮婈嚱㭁奉墥湢㵆</w:t>
      </w:r>
      <w:r>
        <w:rPr/>
        <w:t>⡀</w:t>
      </w:r>
      <w:r>
        <w:rPr/>
        <w:t>督硗䜳湒煺祑䍎㩑䑔슘⽭㴳뭮暵畐䑪⬭㒩乴奱痂䡮な떮╠싍㉀惂⩳略燂浅奟䅬딺眰㚬㝡⩭䷂쉣䴫渤彇歱䵣畩㪬圪仂輦㠤穩쉞⶘煅䗂娯戵氮</w:t>
      </w:r>
      <w:r>
        <w:rPr/>
        <w:t>⠯</w:t>
      </w:r>
      <w:r>
        <w:rPr/>
        <w:t>輶숣⺮ꍬ祉숸⭱坢䑑奏偬⭶⯂㡔䄪㕣싂啹椺슘卺싂溩癪獧칀橔</w:t>
      </w:r>
      <w:r>
        <w:rPr/>
        <w:t>ꥈ</w:t>
      </w:r>
      <w:r>
        <w:rPr/>
        <w:t>⡫</w:t>
      </w:r>
      <w:r>
        <w:rPr/>
        <w:t>ꥍ</w:t>
      </w:r>
      <w:r>
        <w:rPr/>
        <w:t>帻</w:t>
      </w:r>
      <w:r>
        <w:rPr/>
        <w:t>Ⱖ┯</w:t>
      </w:r>
      <w:r>
        <w:rPr/>
        <w:t>쉅愪劣䲩繎坲幨佹煟㭙㡔䶩恊ꆥ祣䅊㉍呁⨹㬸䵲㥊땸痃焨炮</w:t>
      </w:r>
      <w:r>
        <w:rPr/>
        <w:t>ꦩ</w:t>
      </w:r>
      <w:r>
        <w:rPr/>
        <w:t>䁇쎮㔤卌㙲琽뽰쉢⭫确楥甲牯妻䜳纡秂⺘깒Ⓜ剦싍䭯㑑煖䒏乐㦱灎㭯彯剘</w:t>
      </w:r>
      <w:r>
        <w:rPr/>
        <w:t>⡈</w:t>
      </w:r>
      <w:r>
        <w:rPr/>
        <w:t>꺘猯녣䳂轘牱떮抮攣슱</w:t>
      </w:r>
      <w:r>
        <w:rPr/>
        <w:t>⣂</w:t>
      </w:r>
      <w:r>
        <w:rPr/>
        <w:t>杢徣磂</w:t>
      </w:r>
      <w:r>
        <w:rPr/>
        <w:t>ⴴ</w:t>
      </w:r>
      <w:r>
        <w:rPr/>
        <w:t>㝄⭘</w:t>
      </w:r>
      <w:r>
        <w:rPr/>
        <w:t>ⵘ</w:t>
      </w:r>
      <w:r>
        <w:rPr/>
        <w:t>冱桂扊ㄤ杚㔺猳䙩</w:t>
      </w:r>
      <w:r>
        <w:rPr/>
        <w:t>⡖</w:t>
      </w:r>
      <w:r>
        <w:rPr/>
        <w:t>颡桐㭉檣恃䈶䙂吩娻慩숊</w:t>
      </w:r>
      <w:r>
        <w:rPr/>
        <w:t>ꗂ</w:t>
      </w:r>
      <w:r>
        <w:rPr/>
        <w:t>煃辻ꄬ熡䳂䱧䮻䡬捤櫂촪楴까⩒쉏倰㤪넶啔㇂</w:t>
      </w:r>
      <w:r>
        <w:rPr/>
        <w:t>꧂</w:t>
      </w:r>
      <w:r>
        <w:rPr/>
        <w:t>쉅䔭洫伣</w:t>
      </w:r>
      <w:r>
        <w:rPr/>
        <w:t>ꤻ</w:t>
      </w:r>
      <w:r>
        <w:rPr/>
        <w:t>幈参圱塟徬倲숹恏楒嚿倸</w:t>
      </w:r>
      <w:r>
        <w:rPr/>
        <w:t>ꤦ</w:t>
      </w:r>
      <w:r>
        <w:rPr/>
        <w:t>啪汬㍁겱奞⹪娦⤳䵉㩲㬯焪扥┮䍯␪⵾呬㈬⤴档숽彮祈길剫杭煐긽玱䖮䜦⏂帯⩶礦㗂瞡쉓ꅀ偹眥쉎焻狂칚㑙숰潸濂☬䔻䝇湀滃慡愰噡杺灗㐩⍑믂捏⮬┤棂公䲻쉲奍䲏剞牱畳㕩뗎꤮⧂쌣吷椩啶⎘䐽疵剏晭䥂噋畹攤矂輮䵓䬨亩漴偘㡃矂吪頻潷䙨쉚彐숨启</w:t>
      </w:r>
      <w:r>
        <w:rPr/>
        <w:t>Ⲙ</w:t>
      </w:r>
      <w:r>
        <w:rPr/>
        <w:t>忎剁渪嗂칆꥾潆棃␶촰쉺숴焹슘⤬炿橪ꄽ畤儻歚㓂䱚㍔噂놮䨳㝘䏂㡩㙬⑉䉮欰橘숵䝐ꥬ〪凂揂䱷슩癏扔呵Ⓜ걱䠱쵩䄩⹉䫃娮敭슩</w:t>
      </w:r>
      <w:r>
        <w:rPr/>
        <w:t>ꕳ</w:t>
      </w:r>
      <w:r>
        <w:rPr/>
        <w:t>噁쉍橕䩃䔤秂愭⥣参竂䧂硍揃辻⬭㍞奍칢摖싂쉸氥䵾兀扈싃⮿쌹䰭帪쉬浶쉋爪顂斵땘䷂뼬</w:t>
      </w:r>
      <w:r>
        <w:rPr/>
        <w:t>ⱸ</w:t>
      </w:r>
      <w:r>
        <w:rPr/>
        <w:t>䔽榩䍦洹嫂쉇⽕夷쉨</w:t>
      </w:r>
      <w:r>
        <w:rPr/>
        <w:t>⡧</w:t>
      </w:r>
      <w:r>
        <w:rPr/>
        <w:t>䕑獀㡅洣湴泂⫂㟂捲䭇坋쉮☪ꍮ㴦䩂恞䳂扰◂轫녳☳爫쎿潐剡畩歬췂䯂搶㍱牔䫂␭ꍔꏂ婅煩妡䡰</w:t>
      </w:r>
      <w:r>
        <w:rPr/>
        <w:t>ⵊ</w:t>
      </w:r>
      <w:r>
        <w:rPr/>
        <w:t>京긶♵䒣戺㩘湷㑦</w:t>
      </w:r>
      <w:r>
        <w:rPr/>
        <w:t>ꦮ</w:t>
      </w:r>
      <w:r>
        <w:rPr/>
        <w:t>䌷燂桷걺ꌳ</w:t>
      </w:r>
      <w:r>
        <w:rPr/>
        <w:t>ꔪ</w:t>
      </w:r>
      <w:r>
        <w:rPr/>
        <w:t>䨮녠䑥</w:t>
      </w:r>
      <w:r>
        <w:rPr/>
        <w:t>ꥒ⌹</w:t>
      </w:r>
      <w:r>
        <w:rPr/>
        <w:t>晀䗂恒㝐땕䑐氷㍪쉸塐轶飍瑭쉱⛂䞬ㅗ䅉╲猶㤣啅</w:t>
      </w:r>
      <w:r>
        <w:rPr/>
        <w:t>ⵣ</w:t>
      </w:r>
      <w:r>
        <w:rPr/>
        <w:t>愹숺㶵ꌮ獒㘻祃䅦噮灉夰쉆䕕眩ꌻ凂⍞礰싂썺瞬⭏牲溘ㅌづ쵉</w:t>
      </w:r>
      <w:r>
        <w:rPr/>
        <w:t>ꕖ</w:t>
      </w:r>
      <w:r>
        <w:rPr/>
        <w:t>禩枥剈瑢机䡉䕧걇</w:t>
      </w:r>
      <w:r>
        <w:rPr/>
        <w:t>⡘</w:t>
      </w:r>
      <w:r>
        <w:rPr/>
        <w:t>瑮摕⥮떩쉴㙅眭㩎䩑습⑬믂䍱쉷숤묻</w:t>
      </w:r>
      <w:r>
        <w:rPr/>
        <w:t>ꤽ</w:t>
      </w:r>
      <w:r>
        <w:rPr/>
        <w:t>冏弮㥦氻㵳䬮焫</w:t>
      </w:r>
      <w:r>
        <w:rPr/>
        <w:t>⡆</w:t>
      </w:r>
      <w:r>
        <w:rPr/>
        <w:t>束㐤橩쉔⩍轞㉖瑠䡎쉙瑗牞唶卪㬥㑸⸨瘭浳幈敎⭏槂氷䱢㡆湑썌汃噹뭂㥯戲傥쉩却⼷牤䐯ꄬ䘨䰶佗</w:t>
      </w:r>
      <w:r>
        <w:rPr/>
        <w:t>ꤺ</w:t>
      </w:r>
      <w:r>
        <w:rPr/>
        <w:t>䉎㈰啳墿汁忂乌ꥹ뇂い숨囂獨剫婷偨唺䔸넲䈺䥢柂⽓⨥㊿嗂⦥晕欻恕熥愫㡇檡瘶䑁㠣焬頳ꄤ焥䰶숩偰</w:t>
      </w:r>
      <w:r>
        <w:rPr/>
        <w:t>⠤</w:t>
      </w:r>
      <w:r>
        <w:rPr/>
        <w:t>彶滂</w:t>
      </w:r>
      <w:r>
        <w:rPr/>
        <w:t>ꔶ</w:t>
      </w:r>
      <w:r>
        <w:rPr/>
        <w:t>佁쌸⍅璩䥱㫍䍒攻沮⍍긹漱캮쉃뼬攊教䴭昬칈ㅢ⥫㙬䙋䁊㯂垮滂扌㑘扈뽗슬确䨫䐯</w:t>
      </w:r>
      <w:r>
        <w:rPr/>
        <w:t>ꕴ</w:t>
      </w:r>
      <w:r>
        <w:rPr/>
        <w:t>汔爸欦搥榥䦏っꄦ毂쉟顓ざ漱来숶㗂硏彂㘥輪⸫⨪暿救䑄儮偐♞╁</w:t>
      </w:r>
      <w:r>
        <w:rPr/>
        <w:t>⡲</w:t>
      </w:r>
      <w:r>
        <w:rPr/>
        <w:t>刦깘竂䠯</w:t>
      </w:r>
      <w:r>
        <w:rPr/>
        <w:t>⡒╬</w:t>
      </w:r>
      <w:r>
        <w:rPr/>
        <w:t>㬳</w:t>
      </w:r>
      <w:r>
        <w:rPr/>
        <w:t>⣂</w:t>
      </w:r>
      <w:r>
        <w:rPr/>
        <w:t>奀砭䁭쉎线ㅰ</w:t>
      </w:r>
      <w:r>
        <w:rPr/>
        <w:t>⢣</w:t>
      </w:r>
      <w:r>
        <w:rPr/>
        <w:t>煢ꌸ偅ヂぶ畩</w:t>
      </w:r>
      <w:r>
        <w:rPr/>
        <w:t>ꔣ</w:t>
      </w:r>
      <w:r>
        <w:rPr/>
        <w:t>剕壂뽭☫欲恩ꅦ䌯䳂╎乐燂景㩇晰牧㟂庣汑㦏믂떵㙁⩤焲熣㨣丨嘽猣⬫䅆媿輲帩怲췂瑢䞩⿂瀱灱畱〶</w:t>
      </w:r>
      <w:r>
        <w:rPr/>
        <w:t>ꤱ⥪</w:t>
      </w:r>
      <w:r>
        <w:rPr/>
        <w:t>敖쉴滍춮⯂슻ꇂ冏姂劬곍浵䠣半歍畃䅈갦⍏秂嗂潟椽浓慣ꅴ奬燂䮬㒬쉏獍䕵㉒䡵♰嘯桅㉹숤告숳䩒䦵序쉞◂㓂剸깘ꎣ剀뗂嫂浄╢ㄯ弸埂</w:t>
      </w:r>
      <w:r>
        <w:rPr/>
        <w:t>ⱥ</w:t>
      </w:r>
      <w:r>
        <w:rPr/>
        <w:t>䅇楔姂묪칌㤰杲猭楡〰⑅ꅩ䡢䑤슩儨䥆歷쉕쉆瘯쉺䤭港묦⺻쵌뿂潹슩</w:t>
      </w:r>
      <w:r>
        <w:rPr/>
        <w:t>Ⱓ</w:t>
      </w:r>
      <w:r>
        <w:rPr/>
        <w:t>䕎⩎摢㙩矂晢仃숪숲坡쉱┺矂ꍭ啵쉷棂曃⪡</w:t>
      </w:r>
      <w:r>
        <w:rPr/>
        <w:t>⡇</w:t>
      </w:r>
      <w:r>
        <w:rPr/>
        <w:t>琱ㅎ殮⩲朳䵫⵩</w:t>
      </w:r>
      <w:r>
        <w:rPr/>
        <w:t>ⲱ</w:t>
      </w:r>
      <w:r>
        <w:rPr/>
        <w:t>ㅷ㠳版⽠㴪⍘칲呐幗奢䅑斵吣橞瑒겘敄䉡</w:t>
      </w:r>
      <w:r>
        <w:rPr/>
        <w:t>ꕰ</w:t>
      </w:r>
      <w:r>
        <w:rPr/>
        <w:t>㙞䩓浥㝺슣㩸捄桸걀⨣쉃㩖漣桺杀扉䐯灇⪵砥╨㙘㉚䭉浦⭬欯婘玏㧂</w:t>
      </w:r>
      <w:r>
        <w:rPr/>
        <w:t>⠷</w:t>
      </w:r>
      <w:r>
        <w:rPr/>
        <w:t>愰긺䞱䢥轆㚻䭨땓産猣⵲㗎⪵灺歀캻汷䅫橬䕰㴭⭸⩥캮</w:t>
      </w:r>
      <w:r>
        <w:rPr/>
        <w:t>ꥇ</w:t>
      </w:r>
      <w:r>
        <w:rPr/>
        <w:t>㯂嘰㍘슱⛂斩捒䤨⑯묮╩땢䕐壂㍍轊懂樸だ汤獧㥊</w:t>
      </w:r>
      <w:r>
        <w:rPr/>
        <w:t>ꤸ</w:t>
      </w:r>
      <w:r>
        <w:rPr/>
        <w:t>쉋쉚硁䄥獮潚쉁卐㝷捖杶䵣쉉㩣做숽㟂䙮牬䵆ㄷ숪慖갲쉠偢祃⭔䅾䪡</w:t>
      </w:r>
      <w:r>
        <w:rPr/>
        <w:t>ⵚ</w:t>
      </w:r>
      <w:r>
        <w:rPr/>
        <w:t>啢㘶䵌㍀祵畧浬⹓甴摾橔佹䇂</w:t>
      </w:r>
      <w:r>
        <w:rPr/>
        <w:t>ⵋ</w:t>
      </w:r>
      <w:r>
        <w:rPr/>
        <w:t>㦣갱칍慡ꏂ匰㙡⹓ꄸ刱欹⨯縷散싂ꅲ挦㶮넪␣共䁅倲找⹀佃㙑祯싂싂쉴㵭灒㐽䵸</w:t>
      </w:r>
      <w:r>
        <w:rPr/>
        <w:t>꤬</w:t>
      </w:r>
      <w:r>
        <w:rPr/>
        <w:t>쉷佣毂㩥쉔쌤傩冮竂㭞坎䙺㨰奭</w:t>
      </w:r>
      <w:r>
        <w:rPr/>
        <w:t>꧂</w:t>
      </w:r>
      <w:r>
        <w:rPr/>
        <w:t>㙖㕱싂숮⸬埂噱</w:t>
      </w:r>
      <w:r>
        <w:rPr/>
        <w:t>⵰</w:t>
      </w:r>
      <w:r>
        <w:rPr/>
        <w:t>轪ꍓ䱧慄䂡䁵㍌根畘꥙顑帲▵吴ꍉ啾䱘穇⨮츦㇍潰顔呍剘村喘湢䘻琵㉸噵䭴噹긦</w:t>
      </w:r>
      <w:r>
        <w:rPr/>
        <w:t>ꥒ</w:t>
      </w:r>
      <w:r>
        <w:rPr/>
        <w:t>ꍅ䉍㭄┤⤴㥴琫䌸⪏㟂㬬婁슮긽畺뮬</w:t>
      </w:r>
      <w:r>
        <w:rPr/>
        <w:t>ꤲ</w:t>
      </w:r>
      <w:r>
        <w:rPr/>
        <w:t>浀碮㐰敏꺻圱樸㔺噯⩭係쉶䂬瑒䯃</w:t>
      </w:r>
      <w:r>
        <w:rPr/>
        <w:t>ꗂ</w:t>
      </w:r>
      <w:r>
        <w:rPr/>
        <w:t>摗昷㌊䚿⬤疮㴨썅獮싂松</w:t>
      </w:r>
      <w:r>
        <w:rPr/>
        <w:t>ⳍ</w:t>
      </w:r>
      <w:r>
        <w:rPr/>
        <w:t>唳갦楙슱걉ㅏ쉣縷才㔶쉩㙐硌卖㙵䥭ꥥ浠⸩琨嘪睈</w:t>
      </w:r>
      <w:r>
        <w:rPr/>
        <w:t>⠯</w:t>
      </w:r>
      <w:r>
        <w:rPr/>
        <w:t>欳</w:t>
      </w:r>
      <w:r>
        <w:rPr/>
        <w:t>⡏</w:t>
      </w:r>
      <w:r>
        <w:rPr/>
        <w:t>䣂利爪辿䶘</w:t>
      </w:r>
      <w:r>
        <w:rPr/>
        <w:t>ꕊ</w:t>
      </w:r>
      <w:r>
        <w:rPr/>
        <w:t>噢⩬⭊疡だ啇</w:t>
      </w:r>
      <w:r>
        <w:rPr/>
        <w:t>ꕞ</w:t>
      </w:r>
      <w:r>
        <w:rPr/>
        <w:t>䏂墻䩳䍋曂⌸係ꍴ爮ꌫ浌穠碱棂䘩䫂摔㞬걈檣午祮漪␻暵攺⭮</w:t>
      </w:r>
      <w:r>
        <w:rPr/>
        <w:t>Ⱕ</w:t>
      </w:r>
      <w:r>
        <w:rPr/>
        <w:t>顒㭮넣䡹欴䉍繙怤⩸僃ꎡ칦乺疥ꌹ橴婗㔰䔦䐽彰⹋슻</w:t>
      </w:r>
      <w:r>
        <w:rPr/>
        <w:t>ꕮ</w:t>
      </w:r>
      <w:r>
        <w:rPr/>
        <w:t>⡕</w:t>
      </w:r>
      <w:r>
        <w:rPr/>
        <w:t>ꍮ䯂싎畈⬰⑪썘䁖㖱婇氯쉀侩䌴慰녭⌽䆩祩숵㐩⍌쉗母嘲疩獫쏂伴彗䌱⥹숣㗂体</w:t>
      </w:r>
      <w:r>
        <w:rPr/>
        <w:t>ⰶ</w:t>
      </w:r>
      <w:r>
        <w:rPr/>
        <w:t>믂䈽戤㕕㥧找繚畡頲瀦䎵潌</w:t>
      </w:r>
      <w:r>
        <w:rPr/>
        <w:t>ꕴ</w:t>
      </w:r>
      <w:r>
        <w:rPr/>
        <w:t>䩳䋃媮䁄欷뇍⽬⨱樸깱쌫痂纣柎⼯㯂敕煶獍匭恅숤祍䤻㞱쉒歺濂숳砣숺숬ꇂ伪</w:t>
      </w:r>
      <w:r>
        <w:rPr/>
        <w:t>ⱳ</w:t>
      </w:r>
      <w:r>
        <w:rPr/>
        <w:t>奐⌶偖䔺슩繟⍳쉦癀㈲瑤䉡參ㄵ吶彗뽄浠걆ꍭ䍍歇竂</w:t>
      </w:r>
      <w:r>
        <w:rPr/>
        <w:t>ꕥ</w:t>
      </w:r>
      <w:r>
        <w:rPr/>
        <w:t>摋硸殏</w:t>
      </w:r>
      <w:r>
        <w:rPr/>
        <w:t>ꦱ</w:t>
      </w:r>
      <w:r>
        <w:rPr/>
        <w:t>姂㉘슩䵭䄷勍挻愨</w:t>
      </w:r>
      <w:r>
        <w:rPr/>
        <w:t>ⴰ</w:t>
      </w:r>
      <w:r>
        <w:rPr/>
        <w:t>愹䱷坓辘싂⨩㍃쉆塵〦桮䰦㜳䈪秂⩨琶曂俎컂㩴䉓昰轞쉙偾䑕⸺긬딹䆵쉀</w:t>
      </w:r>
      <w:r>
        <w:rPr/>
        <w:t>꤫</w:t>
      </w:r>
      <w:r>
        <w:rPr/>
        <w:t>橲숮淎偓䈷</w:t>
      </w:r>
      <w:r>
        <w:rPr/>
        <w:t>ꗂ</w:t>
      </w:r>
      <w:r>
        <w:rPr/>
        <w:t>츣戥娱䑲嘴싎澥湌⭙捩瓂</w:t>
      </w:r>
      <w:r>
        <w:rPr/>
        <w:t>ⵡ</w:t>
      </w:r>
      <w:r>
        <w:rPr/>
        <w:t>党슩㣍</w:t>
      </w:r>
      <w:r>
        <w:rPr/>
        <w:t>ⴰ</w:t>
      </w:r>
      <w:r>
        <w:rPr/>
        <w:t>䧂堬</w:t>
      </w:r>
      <w:r>
        <w:rPr/>
        <w:t>⠴</w:t>
      </w:r>
      <w:r>
        <w:rPr/>
        <w:t>砪㗂幱嫂歰㘳</w:t>
      </w:r>
      <w:r>
        <w:rPr/>
        <w:t>ꕩ</w:t>
      </w:r>
      <w:r>
        <w:rPr/>
        <w:t>䌵幐睡ッ汢揂㍧쉫婚䵫슥칇숭风⫂쉖頰媣偑㭎牍縷ꥡ㝯⬶䙯싂⪡䶮쉬</w:t>
      </w:r>
      <w:r>
        <w:rPr/>
        <w:t>⡊</w:t>
      </w:r>
      <w:r>
        <w:rPr/>
        <w:t>瑪扬棂穪潯䩂ㄽ⥃㉕彎坚쉉半츤⤹㇂⯂穗㩍쉑睴䛎㈥牟乺ꍆ䌨炘ꏂ춥</w:t>
      </w:r>
      <w:r>
        <w:rPr/>
        <w:t>ⰷ</w:t>
      </w:r>
      <w:r>
        <w:rPr/>
        <w:t>싂갨㙤獀䱯䇂㠷㞡剏眩桱祤㨪넺숯쉍⴨싂㑣瑀쉱㵣敔幘幬慰珂壃㕙숥䜩싂䋂뼯顔썦㭃꺥堭㷂彦칍獟皬㷂ネ뽙烎心㡢⸳숣硇</w:t>
      </w:r>
      <w:r>
        <w:rPr/>
        <w:t>ⶻⵀ</w:t>
      </w:r>
      <w:r>
        <w:rPr/>
        <w:t>捪瓂뽚䅺</w:t>
      </w:r>
      <w:r>
        <w:rPr/>
        <w:t>ꖿ</w:t>
      </w:r>
      <w:r>
        <w:rPr/>
        <w:t>嚵⒩뗂竎恠⚡뽆献겮침櫍㕚轌塴</w:t>
      </w:r>
      <w:r>
        <w:rPr/>
        <w:t>ⴲ</w:t>
      </w:r>
      <w:r>
        <w:rPr/>
        <w:t>슬佡漣揂뭗穙㚵</w:t>
      </w:r>
      <w:r>
        <w:rPr/>
        <w:t>⠭</w:t>
      </w:r>
      <w:r>
        <w:rPr/>
        <w:t>湤⩹䌮</w:t>
      </w:r>
      <w:r>
        <w:rPr/>
        <w:t>⡈</w:t>
      </w:r>
      <w:r>
        <w:rPr/>
        <w:t>䅍朻橃氪</w:t>
      </w:r>
      <w:r>
        <w:rPr/>
        <w:t>⡗</w:t>
      </w:r>
      <w:r>
        <w:rPr/>
        <w:t>뭌戸坂쉩䎣䏍畬桇獔硨쉡쉲浬㍩彲幞扊焦숸䭓楈瀽㤮兩嫂䩪吤쉉硩䁚▿剟䗍㉈긱烍䠶浩⩟姂</w:t>
      </w:r>
      <w:r>
        <w:rPr/>
        <w:t>ꕌ</w:t>
      </w:r>
      <w:r>
        <w:rPr/>
        <w:t>浦伲⍖쉹䥯녷</w:t>
      </w:r>
      <w:r>
        <w:rPr/>
        <w:t>⣂</w:t>
      </w:r>
      <w:r>
        <w:rPr/>
        <w:t>䁖瓍⽨⍓偞슻㝉歞쉥⦿攤⩬䃂땠쉲倪ꅇ娸欻쵗坊晗싂焊䌯숺塏䝖哂惂⨥爵쉬澿쉤䯎⩮剎濂숩⮻汢숶佧歮◂쵹䵨㙓挸㷂楉쉸㵐杺䠭</w:t>
      </w:r>
      <w:r>
        <w:rPr/>
        <w:t>Ⱛ</w:t>
      </w:r>
      <w:r>
        <w:rPr/>
        <w:t>ꥲ⩭넱僂湓椽兰奐癡䦩⻂</w:t>
      </w:r>
      <w:r>
        <w:rPr/>
        <w:t>Ⱶ</w:t>
      </w:r>
      <w:r>
        <w:rPr/>
        <w:t>㡭歰牸䝆⺣㙅쉯摵扲婏輰싂恓䭁顮슻넮㗂䑙扥攪䴦ꥶ갰㛂⍓쉁䝣㭣⩷唯䢩슩</w:t>
      </w:r>
      <w:r>
        <w:rPr/>
        <w:t>꧂⸭</w:t>
      </w:r>
      <w:r>
        <w:rPr/>
        <w:t>䴵冩</w:t>
      </w:r>
      <w:r>
        <w:rPr/>
        <w:t>ꕘ</w:t>
      </w:r>
      <w:r>
        <w:rPr/>
        <w:t>㑠ꍸ䍺伨ꆱ㠵業⨴䎩㇂輶뗂䄶埂䅦⯂㊩氮噐タ癲컍⩘穃畏嗎䕣曂뾻┪넭싂쉂쉯뿍印ㄹ煓倪⹰⽊쉾迂倥䝸쉁洺朹冿廂ꅒ啩</w:t>
      </w:r>
      <w:r>
        <w:rPr/>
        <w:t>ꤦ</w:t>
      </w:r>
      <w:r>
        <w:rPr/>
        <w:t>顀㏍⭾摸⮏廂侱쌵⼸未啶忂睊묻쉄⮩繳琰傿浾쉦戨⨹䟂ㆿ恋垣숩反硯睳澩쉊꺘噬뭗⯂</w:t>
      </w:r>
      <w:r>
        <w:rPr/>
        <w:t>Ⳃ</w:t>
      </w:r>
      <w:r>
        <w:rPr/>
        <w:t>妏頨顚砸忂슬깪쉳</w:t>
      </w:r>
      <w:r>
        <w:rPr/>
        <w:t>Ⱬ</w:t>
      </w:r>
      <w:r>
        <w:rPr/>
        <w:t>枱瑠䩲⩬䘺땯慔㡇ꥯ䡴쉳㕎䨶♲䠲䍕坬</w:t>
      </w:r>
      <w:r>
        <w:rPr/>
        <w:t>⡭⥯</w:t>
      </w:r>
      <w:r>
        <w:rPr/>
        <w:t>伸☩晃轩獸뽒⭎橧傩瑢㝮䀷桸痂彠榮뮘剑熮㉂帲楞ꥵ流숽숻쉭绂䏍䈵䘱塪</w:t>
      </w:r>
      <w:r>
        <w:rPr/>
        <w:t>ꕦ</w:t>
      </w:r>
      <w:r>
        <w:rPr/>
        <w:t>仂슱疥䱾偁캩⍴⨯</w:t>
      </w:r>
      <w:r>
        <w:rPr/>
        <w:t>⡌␸</w:t>
      </w:r>
      <w:r>
        <w:rPr/>
        <w:t>䔵憡쵕싍㙱䍷⑄긱繚猦塘輳湊瑨氦烍剩平</w:t>
      </w:r>
      <w:r>
        <w:rPr/>
        <w:t>ⱆⲮ</w:t>
      </w:r>
      <w:r>
        <w:rPr/>
        <w:t>㐵廂숪渳繣滂㙳湈㍥ꥵ䝈䉊⧃쉆녤</w:t>
      </w:r>
      <w:r>
        <w:rPr/>
        <w:t>Ⳃ</w:t>
      </w:r>
      <w:r>
        <w:rPr/>
        <w:t>묱</w:t>
      </w:r>
      <w:r>
        <w:rPr/>
        <w:t>ⵔ</w:t>
      </w:r>
      <w:r>
        <w:rPr/>
        <w:t>䔤숺╔穱猤⭮㭣䙷쉶㝋慳恃乢碩</w:t>
      </w:r>
      <w:r>
        <w:rPr/>
        <w:t>⠥</w:t>
      </w:r>
      <w:r>
        <w:rPr/>
        <w:t>㥫슥숥䁸</w:t>
      </w:r>
      <w:r>
        <w:rPr/>
        <w:t>⡭</w:t>
      </w:r>
      <w:r>
        <w:rPr/>
        <w:t>佫쉬䥩쉤癩楺</w:t>
      </w:r>
      <w:r>
        <w:rPr/>
        <w:t>ⱍ</w:t>
      </w:r>
      <w:r>
        <w:rPr/>
        <w:t>瑺猽ㅵ╦䕱猷쉏癅⚩㙪䁪唲췂琮싂㘬疡╧⍐⭗浴桕㉙幅싂습ま䄷䝬䥈▩淂╊䷂嗍呠긹曂쉹⌽嫂汑啲슩㜪뭳䉪㚬潀偭썧噶䠫洬穱㩱啱㏂煾숬伽⍵䘻䣂仂挳怴㑇䍋獫矂潆녏쉦畠쉉唦奥쉖䓂樯㥈⸮뽵浬揎捒①⿎稥婡꺿顏珍汪숲癮⽮䵊슣䍭䁅印⤸㕡恭ꆏ㟂칠춿䡐䍍쵐⦮囂㑁ꅶ吭⽉䅺塷捧㥺⿂杙㑦㑇䕓㞱</w:t>
      </w:r>
      <w:r>
        <w:rPr/>
        <w:t>ꔬ</w:t>
      </w:r>
      <w:r>
        <w:rPr/>
        <w:t>但慣칐䧂䱃ㅭ頥걷⽈折쌹걉頩嚮揂㉶ꍄ쉙䛍♙晱猩妡窱뽂⸲싂烂㍂灀㛂㙑硏碱璥疘攫䳂⽋挥桫啇⭅묨嚵⽭乩⎮⨮卖쵮㍌晐⦡楓猸</w:t>
      </w:r>
      <w:r>
        <w:rPr/>
        <w:t>ⰷ</w:t>
      </w:r>
      <w:r>
        <w:rPr/>
        <w:t>址䬹抩䏍挮㑷坬ㆻ䒥晗⑉㠸ヂ睔⨊놻녠⑙灔乇䀥䑈扫湀녺祐偱晾㍳⽰䮵걗쉪䏂氲塩ꅨ⩒塓瑶뾱싂櫂쉺畢癞⬲䜥乖癡敉䳂噌恗⹫ㄲ瑓徣싎㴦牉儱떘橥皩彰䰦</w:t>
      </w:r>
      <w:r>
        <w:rPr/>
        <w:t>Ⲯ</w:t>
      </w:r>
      <w:r>
        <w:rPr/>
        <w:t>恺㭋⹁㝐⵶槂敤㑣滂摏⤹</w:t>
      </w:r>
      <w:r>
        <w:rPr/>
        <w:t>⣂</w:t>
      </w:r>
      <w:r>
        <w:rPr/>
        <w:t>猲纮䐪頵桷噀䅦顴畗彚迂</w:t>
      </w:r>
      <w:r>
        <w:rPr/>
        <w:t>ꤩ</w:t>
      </w:r>
      <w:r>
        <w:rPr/>
        <w:t>쉭⤭숥眺⑌슩☱䩇燂슩㫂搪䙱啌ꅕ是吪㬸潀悱偵梿佱㩑灔㝓旂溵㒮奞伨⫃噒쵡顥慣繥煒칉⪩輺吺牘㦵忂</w:t>
      </w:r>
      <w:r>
        <w:rPr/>
        <w:t>⡟</w:t>
      </w:r>
      <w:r>
        <w:rPr/>
        <w:t>㨰扳╟䭗䘭ꍗ漰㈨獳匶㭺挳䡄牁숮楁⨩싂</w:t>
      </w:r>
      <w:r>
        <w:rPr/>
        <w:t>ꤽ⨸</w:t>
      </w:r>
      <w:r>
        <w:rPr/>
        <w:t>噏ꎻ䡰桋卮썎由ꇍ哂弯䡊橠⬷㡞㑍⹴輩⑪⑫㑔乌⨶</w:t>
      </w:r>
      <w:r>
        <w:rPr/>
        <w:t>ⵒ</w:t>
      </w:r>
      <w:r>
        <w:rPr/>
        <w:t>슡쉇숷奣⌽殱唤</w:t>
      </w:r>
      <w:r>
        <w:rPr/>
        <w:t>Ⱖ</w:t>
      </w:r>
      <w:r>
        <w:rPr/>
        <w:t>䲏쉲⪥伥呱⩴硋煟攰枏㎿楎Ⓜ繴칤땭䶏填㥉䑐愳䥫㍸轇쵄⫂</w:t>
      </w:r>
      <w:r>
        <w:rPr/>
        <w:t>ꕾ</w:t>
      </w:r>
      <w:r>
        <w:rPr/>
        <w:t>ㅀ싎⒩㊡</w:t>
      </w:r>
      <w:r>
        <w:rPr/>
        <w:t>ⵤ</w:t>
      </w:r>
      <w:r>
        <w:rPr/>
        <w:t>咩㷂숽☽が䍚╡慹嫂쉄捏ꥲ걩쉱ꥮ穥縫긦恾</w:t>
      </w:r>
      <w:r>
        <w:rPr/>
        <w:t>Ⳃ</w:t>
      </w:r>
      <w:r>
        <w:rPr/>
        <w:t>恧癳⍂顯</w:t>
      </w:r>
      <w:r>
        <w:rPr/>
        <w:t>꥓</w:t>
      </w:r>
      <w:r>
        <w:rPr/>
        <w:t>츰枻猽䁏⧂朵湐⪏䔤媿硩执憩漪轡䤲牍䩷た眫卢쉸祈䝢숲㮬積긩瀽㩍湏</w:t>
      </w:r>
      <w:r>
        <w:rPr/>
        <w:t>⣂⑸</w:t>
      </w:r>
      <w:r>
        <w:rPr/>
        <w:t>뇎㩦砱婅獒⼤썎榬抩䄬匤㪘䈮兾敂깆㶡兎乫䭯橐潗楧⥕洱剗琸䘦杣橂呙㭵㉴㙡啑颻䈸盂圫䳂猺栯䰫玮堤</w:t>
      </w:r>
      <w:r>
        <w:rPr/>
        <w:t>⠮</w:t>
      </w:r>
      <w:r>
        <w:rPr/>
        <w:t>슬浌抡</w:t>
      </w:r>
      <w:r>
        <w:rPr/>
        <w:t>⠷</w:t>
      </w:r>
      <w:r>
        <w:rPr/>
        <w:t>沘䴽搪슥啗璵熻䙩偦䙢䊩䄮琮輩汥슮杞⍯䋂拃┴煋煟䍖땃磂䴩쌪瀸䀴汸싂渤䕙⫍쉑♗参庥ꌷ㪡쵤娣瘯</w:t>
      </w:r>
      <w:r>
        <w:rPr/>
        <w:t>ꔰ</w:t>
      </w:r>
      <w:r>
        <w:rPr/>
        <w:t>灾䍷⫂杓⥣京㕧슬敎쉦敧濂微欰暥⹩卆帪埂䢣竂⤺䑱╣ꎱ烂獑㥒䝪书⩀忂䢥搤機</w:t>
      </w:r>
      <w:r>
        <w:rPr/>
        <w:t>⡄</w:t>
      </w:r>
      <w:r>
        <w:rPr/>
        <w:t>䤨㩾䞘垬秂〶彧╂婐城⮱䜸埂⹃䟂湭쉋佅樥彷汞呓䛂慙㛂斵剣䯂碻䴩㗂䐰渪슏䉢并㍹彀摌䢣債Ⓜ商咘⭮慆煁価ꍗ吨쉹⤳䜬┥⥐ㅖ䙅壂⽞䙢ꍭ䝃긶硖땤狍煶撿㙦䅳朵幍斏呋぀ꅁ焽晡쵤</w:t>
      </w:r>
      <w:r>
        <w:rPr/>
        <w:t>⠱</w:t>
      </w:r>
      <w:r>
        <w:rPr/>
        <w:t>壍弥䙷⼻넭䙑䑁</w:t>
      </w:r>
      <w:r>
        <w:rPr/>
        <w:t>⡫</w:t>
      </w:r>
      <w:r>
        <w:rPr/>
        <w:t>檱녏㢱甴쉚뇂硅쉤䦮땯䖱㍐煋⑄쵸収戻뼻娪㵃㐹䋍䐽ꌷ熱䩩窡憩吊쉎穒儱⤽漽떩</w:t>
      </w:r>
      <w:r>
        <w:rPr/>
        <w:t>ꥌ</w:t>
      </w:r>
      <w:r>
        <w:rPr/>
        <w:t>睾匥╵䨩싃쉔䊏딳坖쉤▬摋숲썯㯂徻媻⥆梥剏窩䵵䫂슩卄숺幬十ㄬ╾参숦㘸嚻潇䕮싂坤쉔䔰ꅬ믂浴쉷⑚顄</w:t>
      </w:r>
      <w:r>
        <w:rPr/>
        <w:t>⡹</w:t>
      </w:r>
      <w:r>
        <w:rPr/>
        <w:t>へ⩣㩺䵡焪</w:t>
      </w:r>
      <w:r>
        <w:rPr/>
        <w:t>ⶬ</w:t>
      </w:r>
      <w:r>
        <w:rPr/>
        <w:t>ꄬ祳玣♄㬮汑䤵婈頮橗歊䅘슩僂桍圴繧㡀洸坤┦㉷쉸䰵ꍚ淂ꅧ咡㡫⍺딬⮮汯楎瘪⑭ㄴ䱰쉃떣䙬灮噮娪쉄땵⦿땅敉쵕⬲䱮ꅰ쉘㡢㕓恲猵穫</w:t>
      </w:r>
      <w:r>
        <w:rPr/>
        <w:t>ꦮ</w:t>
      </w:r>
      <w:r>
        <w:rPr/>
        <w:t>쉹</w:t>
      </w:r>
      <w:r>
        <w:rPr/>
        <w:t>ꤳ</w:t>
      </w:r>
      <w:r>
        <w:rPr/>
        <w:t>ꄫ㢩䥰奞ꍪ㒮</w:t>
      </w:r>
      <w:r>
        <w:rPr/>
        <w:t>⣂</w:t>
      </w:r>
      <w:r>
        <w:rPr/>
        <w:t>決畣슱录ゥ挷迂䑰䁣쉥飂欫䍴慉湂㵅當숮ꏂ┴숻繹卑쵓</w:t>
      </w:r>
      <w:r>
        <w:rPr/>
        <w:t>Ⱓ</w:t>
      </w:r>
      <w:r>
        <w:rPr/>
        <w:t>뇂繍輵䬺㒬敐쉲쉡</w:t>
      </w:r>
      <w:r>
        <w:rPr/>
        <w:t>ꔩ</w:t>
      </w:r>
      <w:r>
        <w:rPr/>
        <w:t>숪㔮浥桮彳쉶갪㐮걒迂⹇夽䝘惂䔪协䍉㣂晠漶桚䖿幣습䧎癇㕤喱까♦噮뭗㧂꥕奒깇쉭畕⩙㤪呶䱠䉕塤⩉⺡つ䥠株꺩乍敷䱅礴扁垻㦱朥摁쵄㋂顫㥮⬭㖩㨸幉</w:t>
      </w:r>
      <w:r>
        <w:rPr/>
        <w:t>Ⳃ</w:t>
      </w:r>
      <w:r>
        <w:rPr/>
        <w:t>湆妻⩭촪偠栶</w:t>
      </w:r>
      <w:r>
        <w:rPr/>
        <w:t>ꕈ</w:t>
      </w:r>
      <w:r>
        <w:rPr/>
        <w:t>打㜱⩴슥壂⼲䭗榬嫂奯幪䙕␪恳穙彠뭞瘽潩併敗乩睴⤴䴰歮쌲㗂䍙䝯捌⸳䝐塅煏䆡杚㎘䅙㘦橵ꍋ⹾⹚匪㠥☸灨听丣椰摖久ꍾ硱㖣扪橀盂숥☲♭䍬숮獁ꅲ嘻⭖橩䠪⍮扰⥧慍쉄슣淃쉄㕌嘭㩐橑</w:t>
      </w:r>
      <w:r>
        <w:rPr/>
        <w:t>ꤦ</w:t>
      </w:r>
      <w:r>
        <w:rPr/>
        <w:t>㜳슩獮䅙桗桕⏍촴䵚╟歮婵⒡⹮繑䎬슿뗂㙑쉋即♈摑㉾썖偕扗㕋뗎㭷䝅娣㢏縮扱䜣䩺걦촸</w:t>
      </w:r>
      <w:r>
        <w:rPr/>
        <w:t>Ⱙ</w:t>
      </w:r>
      <w:r>
        <w:rPr/>
        <w:t>祹⩨㑈⛂凂砺쉞廂煡겮業춵偎䁸슩捞䵕吻┪疡싂䭗嚘奉摗桖䏍瞻䱢슬托曃畢ぺ숹녙슩欩ꌷ㙃㝘獷窏ㆩ戭䛂숭剕촱⩍ꌦ⭩淂垥瑌㔷滃싂ꥱ洨숰♦Ⓜ㩲䨲⽦畾쉶⪿⍖恮辿♖瀺묳층꧎컂堳戫</w:t>
      </w:r>
      <w:r>
        <w:rPr/>
        <w:t>⠪⩎</w:t>
      </w:r>
      <w:r>
        <w:rPr/>
        <w:t>娳䳂⹎甶禮洪춬぀</w:t>
      </w:r>
      <w:r>
        <w:rPr/>
        <w:t>ⵑ</w:t>
      </w:r>
      <w:r>
        <w:rPr/>
        <w:t>幯䠱杪쌺쉸顚哂沣</w:t>
      </w:r>
      <w:r>
        <w:rPr/>
        <w:t>ꕀ</w:t>
      </w:r>
      <w:r>
        <w:rPr/>
        <w:t>揂彂灊⹬숭싍⏂쵮䵬囎ㄵ嘺칋긳ꥶ懃景</w:t>
      </w:r>
      <w:r>
        <w:rPr/>
        <w:t>꧂</w:t>
      </w:r>
      <w:r>
        <w:rPr/>
        <w:t>物䇂㕕⨸璡슮⩃乡灔䇃㟂䴽恱傿㍾䰥癍橗긱㉚쉰敯奡木썀䜤帽싍横䐦㵍榥숊敀⥲쉹㕣싂轳䏃湺灳湣뭸噯㷃䭶猥匳愽ꎘ硚䁒圻䊏浃嘥썭澿㍑港⫂坌轳䵁⫂磂䄴墮癇㈵䱤䵙</w:t>
      </w:r>
      <w:r>
        <w:rPr/>
        <w:t>ⲿ♤</w:t>
      </w:r>
      <w:r>
        <w:rPr/>
        <w:t>焱┶⽆䝭种⩾䭗㣂堥求ꥵ䳂颬쵯㨦氶싂깧긹䅎ヂ⍞묤㤪嘰匬瘬㩸ㄵ梡扫熬㜰兪▩䨨埂电廂뭙示䣎硃ꥫ癐㤪横뾱橶䥲뭔济䞥匶싂捂昭싍쉺姂⭀㑴䁇㩰儥쉷扄烎枘慠䙷欭뽤</w:t>
      </w:r>
      <w:r>
        <w:rPr/>
        <w:t>ⵎ</w:t>
      </w:r>
      <w:r>
        <w:rPr/>
        <w:t>堲㤫걧䰨据收䁹拎ꌪ娩卨㦬곂牒浲쉀쉒偑䝕</w:t>
      </w:r>
      <w:r>
        <w:rPr/>
        <w:t>⡟</w:t>
      </w:r>
      <w:r>
        <w:rPr/>
        <w:t>㤩⿂倻⍟輮숻咿畅뽒濂㍁뽥㜥娷彊㑂汦㵍슻</w:t>
      </w:r>
      <w:r>
        <w:rPr/>
        <w:t>ꤦ</w:t>
      </w:r>
      <w:r>
        <w:rPr/>
        <w:t>䧂㭺걣⵫䳂숷皘䜣煰㠱焴倪</w:t>
      </w:r>
      <w:r>
        <w:rPr/>
        <w:t>⵰ꦏ</w:t>
      </w:r>
      <w:r>
        <w:rPr/>
        <w:t>扞縶</w:t>
      </w:r>
      <w:r>
        <w:rPr/>
        <w:t>ꦩ</w:t>
      </w:r>
      <w:r>
        <w:rPr/>
        <w:t>꺻埂䪩⍂亵䶿創⪩⭺䁳ㅘ亮⩟瞱忂砺쉅⩷쉳ꥭ椳剅⌤盂⏂</w:t>
      </w:r>
      <w:r>
        <w:rPr/>
        <w:t>ꕲ</w:t>
      </w:r>
      <w:r>
        <w:rPr/>
        <w:t>偰捫걙⪣</w:t>
      </w:r>
      <w:r>
        <w:rPr/>
        <w:t>⡵</w:t>
      </w:r>
      <w:r>
        <w:rPr/>
        <w:t>硡㚣㗂</w:t>
      </w:r>
      <w:r>
        <w:rPr/>
        <w:t>꧂</w:t>
      </w:r>
      <w:r>
        <w:rPr/>
        <w:t>慬☸桢澵辥䕅䈤㨹搶녭種</w:t>
      </w:r>
      <w:r>
        <w:rPr/>
        <w:t>ꕁ</w:t>
      </w:r>
      <w:r>
        <w:rPr/>
        <w:t>潆摰婬숱䝾春㨬汓⹵礲㢥杸䩃⸰䉄䱖挳싂쉷䧃쉇⩞</w:t>
      </w:r>
      <w:r>
        <w:rPr/>
        <w:t>⡂</w:t>
      </w:r>
      <w:r>
        <w:rPr/>
        <w:t>ヂ婧䩲</w:t>
      </w:r>
      <w:r>
        <w:rPr/>
        <w:t>⢬⭁</w:t>
      </w:r>
      <w:r>
        <w:rPr/>
        <w:t>䩗쉒撩睶桙촣䙒江ꥯ䥱䔤뭔湢扈睌匫幐⽐ꌱ딺Ⓙ摠歺䷂쏂쉾痂긥㠪敬</w:t>
      </w:r>
      <w:r>
        <w:rPr/>
        <w:t>ꤽ</w:t>
      </w:r>
      <w:r>
        <w:rPr/>
        <w:t>䨻슱䨰㥱慓쉢扺囂彮ꍀ㵅畉쉹䵾煤ㆩ䭌⥏㑢䉀</w:t>
      </w:r>
    </w:p>
    <w:p>
      <w:pPr>
        <w:pStyle w:val="PreformattedText"/>
        <w:bidi w:val="0"/>
        <w:spacing w:before="0" w:after="0"/>
        <w:jc w:val="left"/>
        <w:rPr/>
      </w:pPr>
      <w:r>
        <w:rPr/>
        <w:t>⥞</w:t>
      </w:r>
      <w:r>
        <w:rPr/>
        <w:t>煎幚是ꌷ爨㝕免㈲䒣</w:t>
      </w:r>
      <w:r>
        <w:rPr/>
        <w:t>꧂</w:t>
      </w:r>
      <w:r>
        <w:rPr/>
        <w:t>輩焯䀲浲塨琯뽇쉏慥⍉⨭含稪䩦椮䓂绎偙汷匲╾</w:t>
      </w:r>
      <w:r>
        <w:rPr/>
        <w:t>ⷂ</w:t>
      </w:r>
      <w:r>
        <w:rPr/>
        <w:t>ㆡ厡</w:t>
      </w:r>
      <w:r>
        <w:rPr/>
        <w:t>ꕃ</w:t>
      </w:r>
      <w:r>
        <w:rPr/>
        <w:t>昪⥹杓〷秂칳揂楑䱦圹灞쉳潍싂䝎吺瓂㥉⿍䘨盂轕쉫슣쉱湪⯃춵넲煇⿂㑯碣敎㡘価彺⩩田쉋昴塞䤰呣楶⩹硂㌤쉎뼦沵⑖䟂⽁揂ꥸ戫琽捊ㅨ术瀻弶䉦</w:t>
      </w:r>
      <w:r>
        <w:rPr/>
        <w:t>ꥋ</w:t>
      </w:r>
      <w:r>
        <w:rPr/>
        <w:t>녣⩎㉒敟䏂橐䪵</w:t>
      </w:r>
      <w:r>
        <w:rPr/>
        <w:t>ꤽ</w:t>
      </w:r>
      <w:r>
        <w:rPr/>
        <w:t>戦䍋⪬㕰央숴춡硆湮쉞긮暏䝊匽</w:t>
      </w:r>
      <w:r>
        <w:rPr/>
        <w:t>ꤽ⑚</w:t>
      </w:r>
      <w:r>
        <w:rPr/>
        <w:t>奠쉢쉍♷ㅑ㝄㧂ヂ瑄뽺쉰䉩愺摋㌻揃㜥呤䀷⩳칮痍婕㑰쵂晟썲╺渺僃䘻㥢떣媱倣漯☭睤顮恃䩏쉒䝖暿楢숪亣뽗걾녥䭇숴</w:t>
      </w:r>
      <w:r>
        <w:rPr/>
        <w:t>⣂</w:t>
      </w:r>
      <w:r>
        <w:rPr/>
        <w:t>䉐쉅믂䥬浔䩄슡淂惂숴塄쵤㑱㬩婞䑘</w:t>
      </w:r>
      <w:r>
        <w:rPr/>
        <w:t>ⶱ⏂</w:t>
      </w:r>
      <w:r>
        <w:rPr/>
        <w:t>㕙玿⑌䐶㎡䡱⸣㬻灳殥㭨㢥㢵썇캩㉆甊婐䴥쉖숨憮唪䅀⥂숹⪩慶䝚影䉆欫곎祢♗쵰뿂ㅂ썞䎏歨块狍㵷㝲䁰ꥪ煃掩싎夸싂츪棂䍵䁓㨦破毂까婞愮呎ゥ獭쉤杒曂뭑㥃䉘숰㤩漬⧂㑋摈示㥆疘げ뮥瘽兞䮩灖녒ꅞ┷믎祘⻂炱瓂뭁ㆩ⭧车淂漥쵂稹ㄤ憿轅⮻䌶扒奾ꄥ䱉穫쵐弳쌨⎩☨杈伲숵</w:t>
      </w:r>
      <w:r>
        <w:rPr/>
        <w:t>Ⱞ</w:t>
      </w:r>
      <w:r>
        <w:rPr/>
        <w:t>ꄨ㵌硈㣂㠷㨱䞡ꆱ矍㡀祙녚䦬匷쉅㉟㉇묷숲爸☰捡⵷顒ㄱ灵䙉⤺걨</w:t>
      </w:r>
      <w:r>
        <w:rPr/>
        <w:t>ⱐ</w:t>
      </w:r>
      <w:r>
        <w:rPr/>
        <w:t>氹⑹橯圻믍숻斿⤬㥷㕏㌱坄春晷噍꥘쉮뼥椩转</w:t>
      </w:r>
      <w:r>
        <w:rPr/>
        <w:t>ꦏ</w:t>
      </w:r>
      <w:r>
        <w:rPr/>
        <w:t>摯䈴祉繊危䉙㵥쉳睩畸抮棂䉟ꅡ촮숪䅕ꅣ⚣揂獫</w:t>
      </w:r>
      <w:r>
        <w:rPr/>
        <w:t>꥓</w:t>
      </w:r>
      <w:r>
        <w:rPr/>
        <w:t>㭳㵕䔶䰭</w:t>
      </w:r>
      <w:r>
        <w:rPr/>
        <w:t>⢻</w:t>
      </w:r>
      <w:r>
        <w:rPr/>
        <w:t>帩쉤</w:t>
      </w:r>
      <w:r>
        <w:rPr/>
        <w:t>ⷂ</w:t>
      </w:r>
      <w:r>
        <w:rPr/>
        <w:t>攽䠯⪏嚱녧슥顰䑭睱䣂쉐慀擂ぬ佯䘦呅公帳勂䇂ヂ牟㬳꺩晦忂䑨㭢䣂獎㨷쎮䥺䭩浗囂頣쉠쉚卣硢䏂␳㝹業㴣棂㕏䭲⎻檩</w:t>
      </w:r>
      <w:r>
        <w:rPr/>
        <w:t>ꤪ</w:t>
      </w:r>
      <w:r>
        <w:rPr/>
        <w:t>天쉍搰☶㌱顗䄹㕑唭瑨硋湟椭瘹쉲畤織㥺</w:t>
      </w:r>
      <w:r>
        <w:rPr/>
        <w:t>Ⲯ</w:t>
      </w:r>
      <w:r>
        <w:rPr/>
        <w:t>쌦儭顶浒ꅎ⤺㌬昪火敎</w:t>
      </w:r>
      <w:r>
        <w:rPr/>
        <w:t>ꥀ</w:t>
      </w:r>
      <w:r>
        <w:rPr/>
        <w:t>쉢怲㌮潬卣⩷呕</w:t>
      </w:r>
      <w:r>
        <w:rPr/>
        <w:t>ꖱ</w:t>
      </w:r>
      <w:r>
        <w:rPr/>
        <w:t>㙹毎䌥撿싂䔫䐱◂敏ꥣꍚ䉠䯂冮䅑⌴◂䶏礣利䞻瑑츶㑍㔰싂⸷嘶䄫捗桬さ컍澱究숮晳ꥦ判摋⭑煶츤婯泎⧃⥺쉎</w:t>
      </w:r>
      <w:r>
        <w:rPr/>
        <w:t>⠺</w:t>
      </w:r>
      <w:r>
        <w:rPr/>
        <w:t>쉑㝍</w:t>
      </w:r>
      <w:r>
        <w:rPr/>
        <w:t>Ⱓ</w:t>
      </w:r>
      <w:r>
        <w:rPr/>
        <w:t>䫂</w:t>
      </w:r>
      <w:r>
        <w:rPr/>
        <w:t>꧃</w:t>
      </w:r>
      <w:r>
        <w:rPr/>
        <w:t>㵂㩧砳湎⥣轟潪쉑敬儬畣</w:t>
      </w:r>
      <w:r>
        <w:rPr/>
        <w:t>ⴭ</w:t>
      </w:r>
      <w:r>
        <w:rPr/>
        <w:t>轈䲏偘乨歏⯂㡇睋歵䇂䥏熮Ⓜ偲瑐眹顨稯暘숻飂瑢</w:t>
      </w:r>
      <w:r>
        <w:rPr/>
        <w:t>ⶵꔣ</w:t>
      </w:r>
      <w:r>
        <w:rPr/>
        <w:t>ㅣ싂拎⭪깑年⥏</w:t>
      </w:r>
      <w:r>
        <w:rPr/>
        <w:t>⡏</w:t>
      </w:r>
      <w:r>
        <w:rPr/>
        <w:t>碩姂㩁</w:t>
      </w:r>
      <w:r>
        <w:rPr/>
        <w:t>ꔶ</w:t>
      </w:r>
      <w:r>
        <w:rPr/>
        <w:t>昲厡婳㙸㭠义癩泂泃創쉫⨹䵕䝶㔺䠻楒块弯䐬촨ㄽ쉵쉗汵⎵と㍲噕䌬걐幯싂㏂㝣슏繞狂顔摆涘♶쉆伭䋂걺㨱㩲䄫恰䫂♯癨わ♏㜥䰦ꄬ쵔歫╱䟂浵祍䩪柂싎兙剒ꍠ뽉습呁敦㝁冩걐係偂깲</w:t>
      </w:r>
      <w:r>
        <w:rPr/>
        <w:t>Ⱜ</w:t>
      </w:r>
      <w:r>
        <w:rPr/>
        <w:t>숯㢬ꍡ儣桢③竂婈뭀䡩㘳䍆繞㌲</w:t>
      </w:r>
      <w:r>
        <w:rPr/>
        <w:t>ⵈ</w:t>
      </w:r>
      <w:r>
        <w:rPr/>
        <w:t>瞻呆特</w:t>
      </w:r>
      <w:r>
        <w:rPr/>
        <w:t>꥓</w:t>
      </w:r>
      <w:r>
        <w:rPr/>
        <w:t>싂竂截⽩剌꥗弥쵊㛃琴㡾戦䰥⹎㗂琺坃⬫拂手䣂旂煌ꅹ禵摚춵婚搣⺩썗㈰硖ꌊ⥯槂䍾弫⩐</w:t>
      </w:r>
      <w:r>
        <w:rPr/>
        <w:t>ⵔ</w:t>
      </w:r>
      <w:r>
        <w:rPr/>
        <w:t>䕑䘵녏奬</w:t>
      </w:r>
      <w:r>
        <w:rPr/>
        <w:t>ꔤ</w:t>
      </w:r>
      <w:r>
        <w:rPr/>
        <w:t>恥嘸䕂㭨慌灮뽀䡪숳䄰田熵唵媡䐪呸䘲椤扉獱仂椫灵</w:t>
      </w:r>
      <w:r>
        <w:rPr/>
        <w:t>ⵍ⩙</w:t>
      </w:r>
      <w:r>
        <w:rPr/>
        <w:t>㜯䕄⥑凂썺干樯槎썏쉂㕞癤汙京깱䓃싂㬯䥕书슩⩤㥟⨭䅬へ뿂䑦条ꍣ䁐⼫ꍂ㍃儲傻♹繲</w:t>
      </w:r>
      <w:r>
        <w:rPr/>
        <w:t>ꤪ</w:t>
      </w:r>
      <w:r>
        <w:rPr/>
        <w:t>彶⥬◂뭵撻</w:t>
      </w:r>
      <w:r>
        <w:rPr/>
        <w:t>ⰴ⭩</w:t>
      </w:r>
      <w:r>
        <w:rPr/>
        <w:t>ꥑ</w:t>
      </w:r>
      <w:r>
        <w:rPr/>
        <w:t>槃熘堪楊嘦怪☨摢纥숪坒轧呃扠놥⪩䕬숷橪</w:t>
      </w:r>
      <w:r>
        <w:rPr/>
        <w:t>ⱔ</w:t>
      </w:r>
      <w:r>
        <w:rPr/>
        <w:t>橾㍣쉥䑑坎쉐㥐揂䐨⍤湎⩃㙊戴㯂䵭痂㩷㙺啭쉊唭䉖场墱㬥潱輪术䩞땳⾩务顀ꆿ⑘攲쉦啸숣䑫㋂ꍰ⨬砺渦</w:t>
      </w:r>
      <w:r>
        <w:rPr/>
        <w:t>ⱩⰯ</w:t>
      </w:r>
      <w:r>
        <w:rPr/>
        <w:t>嫂噃䣂䉱繲辩</w:t>
      </w:r>
      <w:r>
        <w:rPr/>
        <w:t>⠷</w:t>
      </w:r>
      <w:r>
        <w:rPr/>
        <w:t>惂⥈漥㉀쉞㠨걅칈卹䪘땳挬⨫⫂쉌畮呌ㄱ⩑츱祢恮㕬㔭</w:t>
      </w:r>
      <w:r>
        <w:rPr/>
        <w:t>⡁</w:t>
      </w:r>
      <w:r>
        <w:rPr/>
        <w:t>滂㫂彪⍩㩳⍟ꥫ猻风珂ꥸ숣㣃╁걲恁깯㙕쉒㭍䥍䴫</w:t>
      </w:r>
      <w:r>
        <w:rPr/>
        <w:t>ⲱ</w:t>
      </w:r>
      <w:r>
        <w:rPr/>
        <w:t>煫潪㷂怴婃ォ싂嫂뼺믂晢긯䅖⹟奫䌯䊏䩦戭楘䎩穰䞱偺䕘䲩</w:t>
      </w:r>
      <w:r>
        <w:rPr/>
        <w:t>⡃</w:t>
      </w:r>
      <w:r>
        <w:rPr/>
        <w:t>쉟췎㥞㒣</w:t>
      </w:r>
      <w:r>
        <w:rPr/>
        <w:t>Ⱪ</w:t>
      </w:r>
      <w:r>
        <w:rPr/>
        <w:t>㝎䵇䑹슡ꍷ⶿츹剔⽢辱〨싂幍쉪⤻</w:t>
      </w:r>
      <w:r>
        <w:rPr/>
        <w:t>ⵐꕃ</w:t>
      </w:r>
      <w:r>
        <w:rPr/>
        <w:t>珂㕯⍙</w:t>
      </w:r>
      <w:r>
        <w:rPr/>
        <w:t>ꕤ</w:t>
      </w:r>
      <w:r>
        <w:rPr/>
        <w:t>係숭쉎楘</w:t>
      </w:r>
      <w:r>
        <w:rPr/>
        <w:t>ꦥ</w:t>
      </w:r>
      <w:r>
        <w:rPr/>
        <w:t>㤷澏摧⌮췂</w:t>
      </w:r>
      <w:r>
        <w:rPr/>
        <w:t>ꕧ</w:t>
      </w:r>
      <w:r>
        <w:rPr/>
        <w:t>晏発㑶汲䝭⥫⨽ꌪ쉾녙⨫捞轎뗂䅅䕳슩迂嘳泍栵搯棂慞㌽㝈皬瑨ヂ繢㈷⑐㡑氲晒쉪슩亩啥搥嗂䣂塅㮻쉶䪘穹싃쏂䕑个暥乏儰䝄☥㍳쉳䄯쉺ꥡ숬僂灋㝕戯䡾杍佔녕㙥禱ꄤ♈㩔唬剏曂呏䈫繰⵺㥒뿂㉷쉎⌸掻㥈ま⹈쉲⥱晷숸⌹㤫玱걡㥋</w:t>
      </w:r>
      <w:r>
        <w:rPr/>
        <w:t>ꦣ</w:t>
      </w:r>
      <w:r>
        <w:rPr/>
        <w:t>䰷싂䰤슱奮䛂쉘敫</w:t>
      </w:r>
      <w:r>
        <w:rPr/>
        <w:t>ⷂ⑪</w:t>
      </w:r>
      <w:r>
        <w:rPr/>
        <w:t>⡤</w:t>
      </w:r>
      <w:r>
        <w:rPr/>
        <w:t>呑⤺祁盂湱曂쉨⤶ㅖ恄무슻뭍璱杨晄</w:t>
      </w:r>
      <w:r>
        <w:rPr/>
        <w:t>꧂</w:t>
      </w:r>
      <w:r>
        <w:rPr/>
        <w:t>쉺弴䗃牱슣灺䚬뗂썶⨷⚡灰吰療</w:t>
      </w:r>
      <w:r>
        <w:rPr/>
        <w:t>ꤨ⨩</w:t>
      </w:r>
      <w:r>
        <w:rPr/>
        <w:t>塊걅湟쉵刵碡ꏂ땰싂䟎䴪嫃㕷啫㩹掿癫싂숺婨朷쉎〩뽮祧䉤乲斵幚旂⫂兒䄵湠䵂剤慶뭌㩵汙皿䅣䊿煡爵淂쉖</w:t>
      </w:r>
      <w:r>
        <w:rPr/>
        <w:t>ⵍ</w:t>
      </w:r>
      <w:r>
        <w:rPr/>
        <w:t>쏂瑮슻㭹䴦䉐牗充㍠슣숰딮湳欨䕨佫㡚疻ꥫ╎砭䭎乹쉣汵歅ꍔ昽䘱쉰圮桉䠺ꆱ歆묲䌥䜥掣卺䞣木⪬䄴딻㑐杨ꎩ愊祌놮㙎慲坸瞬䥪♉쉹⹰枡畳딤묪</w:t>
      </w:r>
      <w:r>
        <w:rPr/>
        <w:t>ⵚ</w:t>
      </w:r>
      <w:r>
        <w:rPr/>
        <w:t>砥東轕婾杈쉲剘帶个敍뭶捲䅯剾쏂硯㔵숣⹭䇂㥏飂憿⨵䉠⽩穌瘪剓秂倳杳異걪姎놩熿搭⪡〨▣橣䯂狂⩷</w:t>
      </w:r>
      <w:r>
        <w:rPr/>
        <w:t>ꥒ</w:t>
      </w:r>
      <w:r>
        <w:rPr/>
        <w:t>뾡ヂ㶥祀䡓䭓䍰꺏쉘䡋檏扟欪ꅴ乢熬䀤쉅㡔䔹</w:t>
      </w:r>
      <w:r>
        <w:rPr/>
        <w:t>ꤳ</w:t>
      </w:r>
      <w:r>
        <w:rPr/>
        <w:t>滂嗂嘪쉕숮쉕〻싂揃⑤䡋쉇圩쉗剠슡䦥⑨뭨ꥪ䁫슮뿃辩녏㝟坴땙땏哂뽧獆┪堻쵁务汸䉪檘晇숭䏂䝦䨯䕯숩䩖♫⼳䦥䡴瑸⩊晴</w:t>
      </w:r>
      <w:r>
        <w:rPr/>
        <w:t>ꔬ</w:t>
      </w:r>
      <w:r>
        <w:rPr/>
        <w:t>츳祰칣津㦱坾㖣男枣縨딭㉶煳㩂⩥ꍒ⵵숥头摳坦璏慠슥</w:t>
      </w:r>
      <w:r>
        <w:rPr/>
        <w:t>ⲱ</w:t>
      </w:r>
      <w:r>
        <w:rPr/>
        <w:t>係坟</w:t>
      </w:r>
      <w:r>
        <w:rPr/>
        <w:t>ⵆ</w:t>
      </w:r>
      <w:r>
        <w:rPr/>
        <w:t>䔯걥䙞䳂兗⥵㠮걏䳎깈坯묹숳榿焴䥗喘⼱傩ꅞ슱</w:t>
      </w:r>
      <w:r>
        <w:rPr/>
        <w:t>ⱕ</w:t>
      </w:r>
      <w:r>
        <w:rPr/>
        <w:t>䄸悮吰䙍祗쉉伷⨷㜨</w:t>
      </w:r>
      <w:r>
        <w:rPr/>
        <w:t>ⵤ</w:t>
      </w:r>
      <w:r>
        <w:rPr/>
        <w:t>㌺柃浘䥥啈繁◎䥟癨啬椺杉⵳圵④㷂쉱㙗瓂顑⫂権쉊䁰⑲址帲幗ꍮ㘻땸怬珂</w:t>
      </w:r>
      <w:r>
        <w:rPr/>
        <w:t>꤯</w:t>
      </w:r>
      <w:r>
        <w:rPr/>
        <w:t>꺮潯晙㙀䭑繆쵣汎땱⦬쉧㑄恧䬹쏂瞘⿂ォ꺬䙧㉏䬴澱⚮㕞䨩㠸쉱牱㫂牨創ꥭ묵傏㑅搫䨮顪洺⾱쉎噳涩긵曂⽱⩲囎쵲拂⌶䉓</w:t>
      </w:r>
      <w:r>
        <w:rPr/>
        <w:t>꧂</w:t>
      </w:r>
      <w:r>
        <w:rPr/>
        <w:t>쉣么塪ㅗ㍇㡾숤稪㩳ⸯ福녆獸㒣潲꥾绂ㅾ싂䙗慘仂걣㭒百⹀塗</w:t>
      </w:r>
      <w:r>
        <w:rPr/>
        <w:t>ꥏ</w:t>
      </w:r>
      <w:r>
        <w:rPr/>
        <w:t>䤯哃㙇䩶♟꥘摴瘵畺歊牥竂䰻㊬ꌪ暩Ⓕ捡⵭Ⓧㆣ⬰㫃婚啶嫍婍澡县欭땟壂慈ꅉ㍄场昩刪䌪㔮䆩㴱쉈쉟䜲噁♱쉋〉棂쵢╱汄儦</w:t>
      </w:r>
      <w:r>
        <w:rPr/>
        <w:t>ꥀ</w:t>
      </w:r>
      <w:r>
        <w:rPr/>
        <w:t>䳂轅숥</w:t>
      </w:r>
      <w:r>
        <w:rPr/>
        <w:t>ⵇ</w:t>
      </w:r>
      <w:r>
        <w:rPr/>
        <w:t>싂▱唳㣂⛂䄭䣂ꅇ⩪㥡䍳恙纻㨥쉕</w:t>
      </w:r>
      <w:r>
        <w:rPr/>
        <w:t>⣂</w:t>
      </w:r>
      <w:r>
        <w:rPr/>
        <w:t>㜱晪绂啖䰱楡⩎㉟懂㭉</w:t>
      </w:r>
      <w:r>
        <w:rPr/>
        <w:t>⢱</w:t>
      </w:r>
      <w:r>
        <w:rPr/>
        <w:t>㑎ꌮ怭㔰쉞ㅃ싂䨹水縺</w:t>
      </w:r>
      <w:r>
        <w:rPr/>
        <w:t>ⰵ</w:t>
      </w:r>
      <w:r>
        <w:rPr/>
        <w:t>甸姂ꥸ䬹쉤炥쉇䅬橌轍</w:t>
      </w:r>
      <w:r>
        <w:rPr/>
        <w:t>ꥋ</w:t>
      </w:r>
      <w:r>
        <w:rPr/>
        <w:t>䄦じ䕴哂쉎䵌䙃㦿䢩⼰敓</w:t>
      </w:r>
      <w:r>
        <w:rPr/>
        <w:t>ⳍ</w:t>
      </w:r>
      <w:r>
        <w:rPr/>
        <w:t>杕硄慄璩</w:t>
      </w:r>
      <w:r>
        <w:rPr/>
        <w:t>ⱨ⩶</w:t>
      </w:r>
      <w:r>
        <w:rPr/>
        <w:t>兪춵뽖ㄬ䄹治싂汁梱쉆㉱쉗攭枘喩䄲쉖</w:t>
      </w:r>
      <w:r>
        <w:rPr/>
        <w:t>ꥄ</w:t>
      </w:r>
      <w:r>
        <w:rPr/>
        <w:t>䵁노塋ꥬ彭怦㦩牣</w:t>
      </w:r>
      <w:r>
        <w:rPr/>
        <w:t>⡫♎</w:t>
      </w:r>
      <w:r>
        <w:rPr/>
        <w:t>뽶䔻顏砽睤숥㕔昵♌戦牣婌愶⍳則爣灌ꎵ</w:t>
      </w:r>
      <w:r>
        <w:rPr/>
        <w:t>ꔭ</w:t>
      </w:r>
      <w:r>
        <w:rPr/>
        <w:t>墩䭎䱭걉䥀偠⵭祄㩔갦佰ꄰ䁂歘甹쉏㌷㵟썈숩恚曂婰</w:t>
      </w:r>
      <w:r>
        <w:rPr/>
        <w:t>⡄</w:t>
      </w:r>
      <w:r>
        <w:rPr/>
        <w:t>ꎘ㠊帷杦吱㵒</w:t>
      </w:r>
      <w:r>
        <w:rPr/>
        <w:t>Ⳃ♱</w:t>
      </w:r>
      <w:r>
        <w:rPr/>
        <w:t>䱑怬㝙썞㭞쉏丳䆿녴슣䄲쉫䠪氩⩾扞</w:t>
      </w:r>
      <w:r>
        <w:rPr/>
        <w:t>⡀</w:t>
      </w:r>
      <w:r>
        <w:rPr/>
        <w:t>塬숮⥬䊏癎䆣쉱弪싎䕖䥕术輶㙓䋂壂㥗㤶樹꺮归쉘</w:t>
      </w:r>
      <w:r>
        <w:rPr/>
        <w:t>Ⳃ</w:t>
      </w:r>
      <w:r>
        <w:rPr/>
        <w:t>ꥍ</w:t>
      </w:r>
      <w:r>
        <w:rPr/>
        <w:t>䇂呧煞哂暮ぉ佁쉐뭴</w:t>
      </w:r>
      <w:r>
        <w:rPr/>
        <w:t>ꥋ</w:t>
      </w:r>
      <w:r>
        <w:rPr/>
        <w:t>辩◂瀣敮⿂獷</w:t>
      </w:r>
      <w:r>
        <w:rPr/>
        <w:t>⡗</w:t>
      </w:r>
      <w:r>
        <w:rPr/>
        <w:t>獏剅싂䉞⥨깳氣</w:t>
      </w:r>
      <w:r>
        <w:rPr/>
        <w:t>ꥒ</w:t>
      </w:r>
      <w:r>
        <w:rPr/>
        <w:t>䁪喘獁㑥껍殡쉏㍑晹吲愵坃彵⩰⑐뮩㜪</w:t>
      </w:r>
      <w:r>
        <w:rPr/>
        <w:t>Ȿ</w:t>
      </w:r>
      <w:r>
        <w:rPr/>
        <w:t>뇂</w:t>
      </w:r>
      <w:r>
        <w:rPr/>
        <w:t>Ⲙ</w:t>
      </w:r>
      <w:r>
        <w:rPr/>
        <w:t>䶏㚘</w:t>
      </w:r>
      <w:r>
        <w:rPr/>
        <w:t>ⰱ</w:t>
      </w:r>
      <w:r>
        <w:rPr/>
        <w:t>䃂䡄쉑栣桺䈥㙐쉯傡打뾱⭍뭦♺敶⹤济㶱匶</w:t>
      </w:r>
      <w:r>
        <w:rPr/>
        <w:t>ⶡꦿ</w:t>
      </w:r>
      <w:r>
        <w:rPr/>
        <w:t>땳⥥뽰쉏䬷灄汆晚皿歴杍㡩䙾㩁</w:t>
      </w:r>
      <w:r>
        <w:rPr/>
        <w:t>ꔱ</w:t>
      </w:r>
      <w:r>
        <w:rPr/>
        <w:t>洵㡓䆡䙎琫棂灑Ⓜ싂辬獹䑣係㍤⎻溥쵀竂㡤쉕⩢숶쉓㥹</w:t>
      </w:r>
      <w:r>
        <w:rPr/>
        <w:t>ꗃ</w:t>
      </w:r>
      <w:r>
        <w:rPr/>
        <w:t>挷쵄琰┰䡧掘䥉㕈㫂</w:t>
      </w:r>
      <w:r>
        <w:rPr/>
        <w:t>⡑</w:t>
      </w:r>
      <w:r>
        <w:rPr/>
        <w:t>橨䃃剡攺繮㊵䔱堶쉦쌹쉉䥓桰</w:t>
      </w:r>
      <w:r>
        <w:rPr/>
        <w:t>⠰⌸</w:t>
      </w:r>
      <w:r>
        <w:rPr/>
        <w:t>䰱</w:t>
      </w:r>
      <w:r>
        <w:rPr/>
        <w:t>ꦻ</w:t>
      </w:r>
      <w:r>
        <w:rPr/>
        <w:t>材싂㎥䩓䃂㝰쉔㇃㴱〸琫䷂⫂⨴㤫癣䂥皩숸⥧컂嚩놩枵⩵樮쉁땒쉧슡㋂優숭뽾顭晰䍥숰㬵ぺ呈⨩㭔す潹縬ꅶ㗂熩湨輸䮻쉬⼪顷敶쉚ꌷ쉩祭杀稭灍轎⼩栫彾䌥怫䙆</w:t>
      </w:r>
      <w:r>
        <w:rPr/>
        <w:t>ꦬ</w:t>
      </w:r>
      <w:r>
        <w:rPr/>
        <w:t>磂㍭䭐ꍁ挱牅瀺噌慚䑖㓎ꥯ</w:t>
      </w:r>
      <w:r>
        <w:rPr/>
        <w:t>ꕧ</w:t>
      </w:r>
      <w:r>
        <w:rPr/>
        <w:t>佰丯湃獨祮ꏂ㔮䈮</w:t>
      </w:r>
      <w:r>
        <w:rPr/>
        <w:t>꧂</w:t>
      </w:r>
      <w:r>
        <w:rPr/>
        <w:t>㥄幦갣滎婹挫깲嘫䩖睲걱쉢㪏츬搪癗偔ꎥ⑈숺兘䯂</w:t>
      </w:r>
      <w:r>
        <w:rPr/>
        <w:t>ꕀ⬣꧂</w:t>
      </w:r>
      <w:r>
        <w:rPr/>
        <w:t>栣⍓燂心䷂䫂摴ꎱ쉈싎뼪ꥩ䍵䍞쉍㷂껂氵慘泂商㋎申쉃㣂斩偒穲갹䛂搻氦烂倪㈺棂瑵㙋楥䢥顣숷楰♭塐슡쉴ぉ뽬焪牰㚮弤琵䍯</w:t>
      </w:r>
      <w:r>
        <w:rPr/>
        <w:t>꧂</w:t>
      </w:r>
      <w:r>
        <w:rPr/>
        <w:t>슥硭⑗츥䄱⍹⮏⭅栭㉫⍄</w:t>
      </w:r>
      <w:r>
        <w:rPr/>
        <w:t>⠸</w:t>
      </w:r>
      <w:r>
        <w:rPr/>
        <w:t>敘瑤䝫乌⭓夨⎣⨬㷂總䑐䷂圩</w:t>
      </w:r>
      <w:r>
        <w:rPr/>
        <w:t>ꔸ</w:t>
      </w:r>
      <w:r>
        <w:rPr/>
        <w:t>ⱌ</w:t>
      </w:r>
      <w:r>
        <w:rPr/>
        <w:t>㍀긷昮嘥㦻户䶥畨䮡儳恍⩥숪쉓숬㪏㌣⮩놿睊숵协</w:t>
      </w:r>
      <w:r>
        <w:rPr/>
        <w:t>⠤</w:t>
      </w:r>
      <w:r>
        <w:rPr/>
        <w:t>뽵彄䀪쏂敌촤噳坒盂硄婆</w:t>
      </w:r>
      <w:r>
        <w:rPr/>
        <w:t>ꤸ</w:t>
      </w:r>
      <w:r>
        <w:rPr/>
        <w:t>噑䖻顭猭㵨쉣䵺噣偙獔⌫捤䆿쉕捧</w:t>
      </w:r>
      <w:r>
        <w:rPr/>
        <w:t>ꕤ</w:t>
      </w:r>
      <w:r>
        <w:rPr/>
        <w:t>슥䐹䃂╎繆</w:t>
      </w:r>
      <w:r>
        <w:rPr/>
        <w:t>ꕙ</w:t>
      </w:r>
      <w:r>
        <w:rPr/>
        <w:t>沩沮欴</w:t>
      </w:r>
      <w:r>
        <w:rPr/>
        <w:t>ꦩ</w:t>
      </w:r>
      <w:r>
        <w:rPr/>
        <w:t>渰녕敎</w:t>
      </w:r>
      <w:r>
        <w:rPr/>
        <w:t>ⲵ</w:t>
      </w:r>
      <w:r>
        <w:rPr/>
        <w:t>⽞⨮ꏂ⩇熬칃溘慅塚洭</w:t>
      </w:r>
      <w:r>
        <w:rPr/>
        <w:t>ⴤ</w:t>
      </w:r>
      <w:r>
        <w:rPr/>
        <w:t>繓기䐪䭾쉋뮩旂繀扫쉚◃⻂⑐輷塶猣久숺扦쉗⩖彺䩴睯柂秂毃</w:t>
      </w:r>
      <w:r>
        <w:rPr/>
        <w:t>⠱</w:t>
      </w:r>
      <w:r>
        <w:rPr/>
        <w:t>毂숯戮廂仂䥦㉓쉊㫂쏂縴쉯炥稷㙡꥚塶⽋敔竂潀枩⯎昊</w:t>
      </w:r>
      <w:r>
        <w:rPr/>
        <w:t>ꤽ</w:t>
      </w:r>
      <w:r>
        <w:rPr/>
        <w:t>捑䜴颬壎䔰呰䅹忂뽯䨪婀쉩杘㪏䮣夵ㆵ쉸뗂깵쉷䌽匶录剡帴㭬央䝲欯眸㟂䱷ꅹ⍩쉀晎杙캡쵤慱迂땲쌫ꍸ뾮껍碡捑杘⩓</w:t>
      </w:r>
      <w:r>
        <w:rPr/>
        <w:t>ꤸ</w:t>
      </w:r>
      <w:r>
        <w:rPr/>
        <w:t>穫捩礪䴭ご繷䊿㓂爰䥟숦穯⼭☯䜯숣쉵습匯㜪琮</w:t>
      </w:r>
      <w:r>
        <w:rPr/>
        <w:t>ⵕ</w:t>
      </w:r>
      <w:r>
        <w:rPr/>
        <w:t>䍲⯂㩙⩫卟癧㈦쉑木깨䁗습燎甸䔩帪ꍀ숲䑥쉮伽䨮䌹㊡偗숶渭㟂깠扯䀤딷⛂⺵参楣䩋ꏂ쉠晟⤦嚮礸煢傮掬䠮㬹恇傘ꆱ䲣⹳悏♧⨫䝡佊䝕爹⩰쉰㊡</w:t>
      </w:r>
      <w:r>
        <w:rPr/>
        <w:t>ⱗ</w:t>
      </w:r>
      <w:r>
        <w:rPr/>
        <w:t>匰⩑䈭쉸</w:t>
      </w:r>
      <w:r>
        <w:rPr/>
        <w:t>ⰷ</w:t>
      </w:r>
      <w:r>
        <w:rPr/>
        <w:t>ⵍ</w:t>
      </w:r>
      <w:r>
        <w:rPr/>
        <w:t>洶</w:t>
      </w:r>
      <w:r>
        <w:rPr/>
        <w:t>꧂</w:t>
      </w:r>
      <w:r>
        <w:rPr/>
        <w:t>습넻䎩吤⥒㙫ꅟ瑳縵斮卑咏滎稨䦬浲嫂⭱⑗䅂㑃⥨⫂䱮怹然</w:t>
      </w:r>
      <w:r>
        <w:rPr/>
        <w:t>꧂</w:t>
      </w:r>
      <w:r>
        <w:rPr/>
        <w:t>總繊노橶摓穨⛂칗딹쉥䒘</w:t>
      </w:r>
      <w:r>
        <w:rPr/>
        <w:t>⣂</w:t>
      </w:r>
      <w:r>
        <w:rPr/>
        <w:t>⻂䥷呚깵擂䌺㍒恳污쉔䣃扩风䭙㝊楃瀬擂썟층繾煀㕯拂</w:t>
      </w:r>
      <w:r>
        <w:rPr/>
        <w:t>⡖</w:t>
      </w:r>
      <w:r>
        <w:rPr/>
        <w:t>攭⍅슥䄭䙌伩欸㝫䤷</w:t>
      </w:r>
      <w:r>
        <w:rPr/>
        <w:t>ꕭ</w:t>
      </w:r>
      <w:r>
        <w:rPr/>
        <w:t>숩瑀</w:t>
      </w:r>
      <w:r>
        <w:rPr/>
        <w:t>⡠</w:t>
      </w:r>
      <w:r>
        <w:rPr/>
        <w:t>撡湳坱唻䣂</w:t>
      </w:r>
      <w:r>
        <w:rPr/>
        <w:t>ꤥ</w:t>
      </w:r>
      <w:r>
        <w:rPr/>
        <w:t>ꥪ䍄旂桘浑䉙䜩</w:t>
      </w:r>
      <w:r>
        <w:rPr/>
        <w:t>꧂</w:t>
      </w:r>
      <w:r>
        <w:rPr/>
        <w:t>浱⯂吱♅漪싂숷稳쉰旂⑃眺顡呭坅坉疘檮⽆稰숪汏뽶楮稲歡쉾倥堻斩灢烃䰪㎣瓂넹痂碏㍋啫砭뭲愬埂洫쉾穢쉅⑋䑌ꍩ싂⑞㓂卄惎橠</w:t>
      </w:r>
      <w:r>
        <w:rPr/>
        <w:t>⡎</w:t>
      </w:r>
      <w:r>
        <w:rPr/>
        <w:t>け䡂쌷癒牔뭣撱穐㭯槂㢩畕⨳</w:t>
      </w:r>
      <w:r>
        <w:rPr/>
        <w:t>ꤪ⯂</w:t>
      </w:r>
      <w:r>
        <w:rPr/>
        <w:t>쉂乶걌䭁</w:t>
      </w:r>
      <w:r>
        <w:rPr/>
        <w:t>ⱖ</w:t>
      </w:r>
      <w:r>
        <w:rPr/>
        <w:t>㤺䯂</w:t>
      </w:r>
      <w:r>
        <w:rPr/>
        <w:t>ꥉ</w:t>
      </w:r>
      <w:r>
        <w:rPr/>
        <w:t>潫썂슥漪㋂뽇ㅕ䛂题숦</w:t>
      </w:r>
      <w:r>
        <w:rPr/>
        <w:t>ⵟ</w:t>
      </w:r>
      <w:r>
        <w:rPr/>
        <w:t>⠰</w:t>
      </w:r>
      <w:r>
        <w:rPr/>
        <w:t>噄㍞䁙㴷歉輯剦⥢뽕</w:t>
      </w:r>
      <w:r>
        <w:rPr/>
        <w:t>Ⳃ</w:t>
      </w:r>
      <w:r>
        <w:rPr/>
        <w:t>妣쉰廂숰쏂乒爮灵⩡坩㎩参漣盂⌫숱悿</w:t>
      </w:r>
      <w:r>
        <w:rPr/>
        <w:t>Ⳃ</w:t>
      </w:r>
      <w:r>
        <w:rPr/>
        <w:t>ꕤ╂</w:t>
      </w:r>
      <w:r>
        <w:rPr/>
        <w:t>깃䟂愷䁫窘瑾쉂䋂걚奔⭘僂䝪</w:t>
      </w:r>
      <w:r>
        <w:rPr/>
        <w:t>⠺</w:t>
      </w:r>
      <w:r>
        <w:rPr/>
        <w:t>㉏撏㎩儣旍숶䡐頬썫䵾㬨䙲恠祦汱䓂櫂兆꺡␹㷂熩瑕ꎩ쉱䝄ヂ乸긤㞱攴幍년㕗吪䭴橕㝈楸</w:t>
      </w:r>
      <w:r>
        <w:rPr/>
        <w:t>⢩</w:t>
      </w:r>
      <w:r>
        <w:rPr/>
        <w:t>犡媩쵠䉎쉮쉙戸浐ꌦ䩉癆╅幖䥵</w:t>
      </w:r>
      <w:r>
        <w:rPr/>
        <w:t>ⱆ</w:t>
      </w:r>
      <w:r>
        <w:rPr/>
        <w:t>쉡线湧⑋横䴱ꇂ䡵ㅡォ⛍녳</w:t>
      </w:r>
      <w:r>
        <w:rPr/>
        <w:t>ⵤ</w:t>
      </w:r>
      <w:r>
        <w:rPr/>
        <w:t>竃쉳뿂塐ꌺ뭆쉚㜥</w:t>
      </w:r>
      <w:r>
        <w:rPr/>
        <w:t>ⴲ</w:t>
      </w:r>
      <w:r>
        <w:rPr/>
        <w:t>⡒</w:t>
      </w:r>
      <w:r>
        <w:rPr/>
        <w:t>䝳숨뼸囍姎䝍辬璬쉌汰轧〰습쉶䜣⩚䀤䈽쉉숬╚佦頶</w:t>
      </w:r>
      <w:r>
        <w:rPr/>
        <w:t>ꕦ</w:t>
      </w:r>
      <w:r>
        <w:rPr/>
        <w:t>䱷奪䒵䂻㊱㴥</w:t>
      </w:r>
      <w:r>
        <w:rPr/>
        <w:t>꧂</w:t>
      </w:r>
      <w:r>
        <w:rPr/>
        <w:t>磂䝧儯扣걵츤䩭╺噴䨫平쉾쉷䘩顳ꥤ䊩匪䎵쉋灑伩숪癚쉂敨╅숊</w:t>
      </w:r>
      <w:r>
        <w:rPr/>
        <w:t>꧂</w:t>
      </w:r>
      <w:r>
        <w:rPr/>
        <w:t>琻ꥫ⑬噌愷牴⍥瀨滃橤⼦㭪汖橳埂燂甶쉍䛂⩍</w:t>
      </w:r>
      <w:r>
        <w:rPr/>
        <w:t>ꕪ</w:t>
      </w:r>
      <w:r>
        <w:rPr/>
        <w:t>找奀䒩㝴佸捎儵梩橹歅弦㝦║䟎田㠱⸱㪵埂♑숦쵇挽㭄㯎䡪䭊穣</w:t>
      </w:r>
      <w:r>
        <w:rPr/>
        <w:t>ⲥ</w:t>
      </w:r>
      <w:r>
        <w:rPr/>
        <w:t>쉎墏坲⹸轇爩</w:t>
      </w:r>
      <w:r>
        <w:rPr/>
        <w:t>ⱌ</w:t>
      </w:r>
      <w:r>
        <w:rPr/>
        <w:t>顙쉈串䏂㘪昮㩖百昵䱤畟쉎䥩</w:t>
      </w:r>
      <w:r>
        <w:rPr/>
        <w:t>ꥊ</w:t>
      </w:r>
      <w:r>
        <w:rPr/>
        <w:t>믂숪ꍁ漻牓睭⩫慭湦⺬伪㕈扅⥙䩴쉮⭉숤쉔繙温璵㡳留欣汰䅹剶浓╺䈬캣⿂⑍거繾♘䝕䝋婉⸱☬䅪䉇䦿䒘㓂慭</w:t>
      </w:r>
      <w:r>
        <w:rPr/>
        <w:t>⠮</w:t>
      </w:r>
      <w:r>
        <w:rPr/>
        <w:t>䥉㮵䝡ㅺ㝀佊⽷䱅刵㉕䄲椽쉇汕晸ꇂ슮䝩圴焯淂⬱䑰儩걹䱔썷爥煄㥂槂⼴쉱㠸倵䒵歐ㅪ畂⌤䌨炻捔瘣⭕㟂啰㡺湭슩⚬뭑坐単쉚</w:t>
      </w:r>
      <w:r>
        <w:rPr/>
        <w:t>ꔭⵦ</w:t>
      </w:r>
      <w:r>
        <w:rPr/>
        <w:t>䱁ꍚ輲㙾⭚敶쉒狂뮿䵴겥긤涩瀻㡡⍅侬㕉㕢勂</w:t>
      </w:r>
      <w:r>
        <w:rPr/>
        <w:t>ⵕ</w:t>
      </w:r>
      <w:r>
        <w:rPr/>
        <w:t>숣穒땍䑪䓂潐毂뾱쉍녨揂땪뽇穵猷㭣숰樶䔣⪬祎䕉歷ꏂ幕杍䩨숶児깈쉓쉏䰵䥑硇㟂奣楩ㅸ竂渳ㄬ亵♹슱楬싂㔣⍇繍숹䳍䃂漰ケ⥈亱</w:t>
      </w:r>
      <w:r>
        <w:rPr/>
        <w:t>⢿</w:t>
      </w:r>
      <w:r>
        <w:rPr/>
        <w:t>心墻땖땟㙅倰傏禮䀽쉱嘻㜲⑘壂☮仂㥒</w:t>
      </w:r>
      <w:r>
        <w:rPr/>
        <w:t>⡒</w:t>
      </w:r>
      <w:r>
        <w:rPr/>
        <w:t>わ㘰쌻갪⦥掿⑵塬撘㍸ꅰ</w:t>
      </w:r>
      <w:r>
        <w:rPr/>
        <w:t>ꕊ</w:t>
      </w:r>
      <w:r>
        <w:rPr/>
        <w:t>㩮싂쉵琤儰싂囂㌰㐽Ⓨ敲뽊䑈秂猶伽亮偾助㊘慒䵧ꏎ㝯乱泃숹㵤╏숭健硏㌭琦瞻뭤◃</w:t>
      </w:r>
      <w:r>
        <w:rPr/>
        <w:t>꤬</w:t>
      </w:r>
      <w:r>
        <w:rPr/>
        <w:t>潆䩲⩠⭀ꄻ䥬灳摬㴯竂䌣⩔숽䈵奒</w:t>
      </w:r>
      <w:r>
        <w:rPr/>
        <w:t>ꥇ</w:t>
      </w:r>
      <w:r>
        <w:rPr/>
        <w:t>뽗䙀넩⌽츯吤쉤녎㢥䥸䝱庘姂⹘䄪灵奔䄯㕍⑍獆</w:t>
      </w:r>
      <w:r>
        <w:rPr/>
        <w:t>ꤺ</w:t>
      </w:r>
      <w:r>
        <w:rPr/>
        <w:t>畑煓焹呱뼪♧䵱싂㕳넰堬刺슩쉯頮딴䅌쉣⛂泂䡞氦⾮㈴㕀쉪쉓撥劬䇎╚洬쉬か杧㢱쵣쉏쉋䓂츹⫂飂偠</w:t>
      </w:r>
      <w:r>
        <w:rPr/>
        <w:t>⠳</w:t>
      </w:r>
      <w:r>
        <w:rPr/>
        <w:t>噌獠</w:t>
      </w:r>
      <w:r>
        <w:rPr/>
        <w:t>ⵃ</w:t>
      </w:r>
      <w:r>
        <w:rPr/>
        <w:t>㍫♏澘懂录轞噃㔲⻍㌴潷숪神뽸埂⭞冱┴兞匭顃滂獬㨵傩⵱睁捀⹬䙒牱㌪殱썧쌦卨䕑♉칸䙭稫㥞癐禿摬兢</w:t>
      </w:r>
      <w:r>
        <w:rPr/>
        <w:t>⡞</w:t>
      </w:r>
      <w:r>
        <w:rPr/>
        <w:t>汢ご⌳額颣圽歠繳딬太㖣敃슬塪쉡圴䭥ꎡ</w:t>
      </w:r>
      <w:r>
        <w:rPr/>
        <w:t>꤭</w:t>
      </w:r>
      <w:r>
        <w:rPr/>
        <w:t>쉗싂义㬣쵋⹁䁱ꅆ㩥⨯</w:t>
      </w:r>
      <w:r>
        <w:rPr/>
        <w:t>ⵢ</w:t>
      </w:r>
      <w:r>
        <w:rPr/>
        <w:t>怪焷쉤〮恚㉎䁶숶숤쉪瑑촸⮩顷顁顆뭖녋㔴╪춡딫欨漊桢䱐斡껂쉫爮淂꺘뇂쏂奨쉶</w:t>
      </w:r>
      <w:r>
        <w:rPr/>
        <w:t>⡸</w:t>
      </w:r>
      <w:r>
        <w:rPr/>
        <w:t>䱠晏⥶㋂愭呬䐯眯栩娶⒮䴰捪껂䏂䌱帶뭌朲䣂塢䉸灆</w:t>
      </w:r>
      <w:r>
        <w:rPr/>
        <w:t>ꕬ</w:t>
      </w:r>
      <w:r>
        <w:rPr/>
        <w:t>剘⑗竂砲갬㖮숫䐹묰⤮䀬卮썥䩪껂挦輯ꥷ婢䣂奍</w:t>
      </w:r>
      <w:r>
        <w:rPr/>
        <w:t>Ⱝ</w:t>
      </w:r>
      <w:r>
        <w:rPr/>
        <w:t>깪</w:t>
      </w:r>
      <w:r>
        <w:rPr/>
        <w:t>ⱚ⤩</w:t>
      </w:r>
      <w:r>
        <w:rPr/>
        <w:t>걚楌㩚浣䚏猺♊싂썊呬卾䅁怶䨴顸뭬堤녀㶩⌺怽瀺獘坍嫂</w:t>
      </w:r>
      <w:r>
        <w:rPr/>
        <w:t>⠵</w:t>
      </w:r>
      <w:r>
        <w:rPr/>
        <w:t>㘪晾㨵䑟伳쉑싎쉍䍦厵⩧汗㧂</w:t>
      </w:r>
      <w:r>
        <w:rPr/>
        <w:t>⣎</w:t>
      </w:r>
      <w:r>
        <w:rPr/>
        <w:t>礬獎呌槎礥歊顬獹䈨撻쉐⩩깦潟欣䵠㉈▣땦濂櫂긯漵彄啶⼤牘婭乡ꥶ縸䅨쉕㝧䷂烍䭭컂䮬㤥䁸滂ꇂ</w:t>
      </w:r>
      <w:r>
        <w:rPr/>
        <w:t>⢏</w:t>
      </w:r>
      <w:r>
        <w:rPr/>
        <w:t>ꕟ</w:t>
      </w:r>
      <w:r>
        <w:rPr/>
        <w:t>쉺橩숹䜩噵㙲쵴⩪㙁숱겻廂燂繗⩁獥ㅫ勂싎㑃墣㥩㭭쉏吭칉㛂恩濂琭睚慑⩴㭂⌹땰䴹䁾싂唺䫂䦩뗎灅♾䏃⸵晉檡姂摹䝒䡇㩚洸燂⿃ꥤ䥃制獵轙ꄮ恰숯浊⑷挸㭇疩䱠歲ꥺ쉒燂㑸幱皥桉坏ꅕ碿婖埃剓ꄷ憵뭶ꍧ娯䲣颩渺竂䌪깆佪瀮䭮쉣㵴녏䃂</w:t>
      </w:r>
      <w:r>
        <w:rPr/>
        <w:t>ꥇ</w:t>
      </w:r>
      <w:r>
        <w:rPr/>
        <w:t>塱挫呓檘쉄挲儥强浂슣</w:t>
      </w:r>
      <w:r>
        <w:rPr/>
        <w:t>ⵇ⫂</w:t>
      </w:r>
      <w:r>
        <w:rPr/>
        <w:t>妿禱氻⑗걀䨷║싃晗婇䅍漷⯂璩숣恲㥀乲ꍤ優㯃䑑⼱摷⿂⥩沿땲参숪恑䃂猯嚿瑤亣</w:t>
      </w:r>
      <w:r>
        <w:rPr/>
        <w:t>⡴</w:t>
      </w:r>
      <w:r>
        <w:rPr/>
        <w:t>焫塧䐪愲껂焲歹吴䎏</w:t>
      </w:r>
      <w:r>
        <w:rPr/>
        <w:t>ⱊ</w:t>
      </w:r>
      <w:r>
        <w:rPr/>
        <w:t>쉗㜣瑉┮磂㡟ꥧ쉷ㆥ䙏慢滂</w:t>
      </w:r>
      <w:r>
        <w:rPr/>
        <w:t>ⱦ</w:t>
      </w:r>
      <w:r>
        <w:rPr/>
        <w:t>䝺</w:t>
      </w:r>
      <w:r>
        <w:rPr/>
        <w:t>ⱂ</w:t>
      </w:r>
      <w:r>
        <w:rPr/>
        <w:t>쉴㕬⼰⧂㈰걺㖵쉃ꆬ촽䜫䣂녩烂磂䨪쉣쏂┹敉깫⹔接㭪싂䝞싃剷ꅷ轆⿂愬뽰䋃숪⽚䱵⺥嗂墵彫湎⭀숣⼴楸䫂䲣⹚걈䑾璩쉬㮻欽깹扸䥮吽䱵墡⨵쉃⑱㖩噒⬳兗佯⩳摄䉐</w:t>
      </w:r>
      <w:r>
        <w:rPr/>
        <w:t>ꕞ</w:t>
      </w:r>
      <w:r>
        <w:rPr/>
        <w:t>㍴坑</w:t>
      </w:r>
      <w:r>
        <w:rPr/>
        <w:t>ⱆ</w:t>
      </w:r>
      <w:r>
        <w:rPr/>
        <w:t>뮱ꅲ⽏䙺딫彺圳橑㫂楂竎쉕湑堻灊繢ꎻ</w:t>
      </w:r>
      <w:r>
        <w:rPr/>
        <w:t>ꦣ</w:t>
      </w:r>
      <w:r>
        <w:rPr/>
        <w:t>㍂場奋</w:t>
      </w:r>
      <w:r>
        <w:rPr/>
        <w:t>ꦵ</w:t>
      </w:r>
      <w:r>
        <w:rPr/>
        <w:t>㯂⤣檮</w:t>
      </w:r>
      <w:r>
        <w:rPr/>
        <w:t>Ⲯ⭁</w:t>
      </w:r>
      <w:r>
        <w:rPr/>
        <w:t>ㄤ녎䭂㙷⩰掘怸恳弰긺䯂⺥</w:t>
      </w:r>
      <w:r>
        <w:rPr/>
        <w:t>Ⳃ</w:t>
      </w:r>
      <w:r>
        <w:rPr/>
        <w:t>㕠깪塥</w:t>
      </w:r>
      <w:r>
        <w:rPr/>
        <w:t>ⰹ</w:t>
      </w:r>
      <w:r>
        <w:rPr/>
        <w:t>抻꺱</w:t>
      </w:r>
      <w:r>
        <w:rPr/>
        <w:t>ꤪ</w:t>
      </w:r>
      <w:r>
        <w:rPr/>
        <w:t>䩥啾㝀갫頫녒겱弥繞숫칅</w:t>
      </w:r>
      <w:r>
        <w:rPr/>
        <w:t>Ⱓ␱</w:t>
      </w:r>
      <w:r>
        <w:rPr/>
        <w:t>楞㠩묷쉈</w:t>
      </w:r>
      <w:r>
        <w:rPr/>
        <w:t>ꕾ</w:t>
      </w:r>
      <w:r>
        <w:rPr/>
        <w:t>嫃窵쏍⑲票⩋煮딤晀ꇂ係㥰䩳㜱⽆깘뭊ꏂꥯ</w:t>
      </w:r>
      <w:r>
        <w:rPr/>
        <w:t>ꕹ</w:t>
      </w:r>
      <w:r>
        <w:rPr/>
        <w:t>숯迂⍓ꌩ椰樽嘣슩纮瞬㒵쉚攫䔲쉟딬婫硋녷洱쉉ꍮꅍꍔ⽅㌊穙╪卡䳂毂冡瑰슱㏂숰䙠繇칶䠨쉾╠놩⑪칮䥎睓⤪咩</w:t>
      </w:r>
      <w:r>
        <w:rPr/>
        <w:t>ⴳ</w:t>
      </w:r>
      <w:r>
        <w:rPr/>
        <w:t>塚䩆⌨爴捔㙱㐪灾㕡撣䭏㑌캬繧偕嗂깤稸㒩</w:t>
      </w:r>
      <w:r>
        <w:rPr/>
        <w:t>ꕪ</w:t>
      </w:r>
      <w:r>
        <w:rPr/>
        <w:t>⠮</w:t>
      </w:r>
      <w:r>
        <w:rPr/>
        <w:t>璱㨺쉦狂ꄣ輨皱╨䗂婪皩焴쉢썊㢿彏䈤䙄숮埂侩枩畐䷎卨䵌쉀恟⬺焪쉓칒䝧䰭</w:t>
      </w:r>
      <w:r>
        <w:rPr/>
        <w:t>Ⱬ</w:t>
      </w:r>
      <w:r>
        <w:rPr/>
        <w:t>桭慬潊䨲㡑䕇硯杞咩䉭쵁び슬婎㎡</w:t>
      </w:r>
      <w:r>
        <w:rPr/>
        <w:t>Ⱕ⑘</w:t>
      </w:r>
      <w:r>
        <w:rPr/>
        <w:t>䡅砫獹뭃塃潋썤檡쉓䈩䁰긯䱦㉴湎偩摲彞噉丰슩⥭㭏㌫沮顷汈百卣ꎻ啖쉧깳䄩딶捠儰牞頨싃쉺参仂㈱♐㩸椤⌬䡗䁫倪칢⌹Ⓜ夣떵庮ㅟ묽硺礰輨ꍘ⥸</w:t>
      </w:r>
      <w:r>
        <w:rPr/>
        <w:t>ꕠ</w:t>
      </w:r>
      <w:r>
        <w:rPr/>
        <w:t>轂畉倱佀䎱横╶䕴副圬壂穑挬䅉⸬啍㑈녢䐴㠮䑠啖祩繄땉䔴숮⩱</w:t>
      </w:r>
      <w:r>
        <w:rPr/>
        <w:t>ⱀ</w:t>
      </w:r>
      <w:r>
        <w:rPr/>
        <w:t>窡ꎘ懃䅭놩僂硃潰橫㩺</w:t>
      </w:r>
      <w:r>
        <w:rPr/>
        <w:t>ꤤ</w:t>
      </w:r>
      <w:r>
        <w:rPr/>
        <w:t>깁⚻㨮彳玱⯂䒩⩱䈺恕掏㜻습ꅑ䅄㕵琬㡈␨㨷桄⵵坚椬厥楯户怸⽎搯⍘</w:t>
      </w:r>
      <w:r>
        <w:rPr/>
        <w:t>ⶮ</w:t>
      </w:r>
      <w:r>
        <w:rPr/>
        <w:t>싂䶏⮵⩒</w:t>
      </w:r>
      <w:r>
        <w:rPr/>
        <w:t>ꕯⵤ</w:t>
      </w:r>
      <w:r>
        <w:rPr/>
        <w:t>뽈摄㍳乁䛂䑹층瑆</w:t>
      </w:r>
      <w:r>
        <w:rPr/>
        <w:t>ꕃ</w:t>
      </w:r>
      <w:r>
        <w:rPr/>
        <w:t>挭湤ꅓ䩵仂泂燃䳂ꍫ祧啣滍番嚩䩋㇂쉷㧂뽪⍢嘸瀽㓂쉖슘傱숺嗂潄䭧</w:t>
      </w:r>
      <w:r>
        <w:rPr/>
        <w:t>ⴶ</w:t>
      </w:r>
      <w:r>
        <w:rPr/>
        <w:t>捁䁭癊㕫睋쌹쉀ꥢ㞘年</w:t>
      </w:r>
      <w:r>
        <w:rPr/>
        <w:t>ⴶ␣</w:t>
      </w:r>
      <w:r>
        <w:rPr/>
        <w:t>癘灌䵨䡊䩗䅫땕⩭싂</w:t>
      </w:r>
      <w:r>
        <w:rPr/>
        <w:t>ꤨ</w:t>
      </w:r>
      <w:r>
        <w:rPr/>
        <w:t>䎬䅘庩輹䬨䋂쉶</w:t>
      </w:r>
      <w:r>
        <w:rPr/>
        <w:t>Ⳃ</w:t>
      </w:r>
      <w:r>
        <w:rPr/>
        <w:t>懂</w:t>
      </w:r>
      <w:r>
        <w:rPr/>
        <w:t>ꗂ</w:t>
      </w:r>
      <w:r>
        <w:rPr/>
        <w:t>츸汄썁촭〱侏捷䥑㭙稸䧂䥋䵹礤廂䱦恸庩畯㍌兄併⭹礫䥧捧偸塡唶䱉䰰䱫琮硖空</w:t>
      </w:r>
      <w:r>
        <w:rPr/>
        <w:t>ꕭ</w:t>
      </w:r>
      <w:r>
        <w:rPr/>
        <w:t>氥䳂坮⩩禩啧煖ꥨ睧㥅㉀싂桞뽅嫎䒻样㧂㖩쉠瑘姂拂긥步䝔噃</w:t>
      </w:r>
      <w:r>
        <w:rPr/>
        <w:t>ⰵ</w:t>
      </w:r>
      <w:r>
        <w:rPr/>
        <w:t>䙖栺摞竂幥뽯</w:t>
      </w:r>
      <w:r>
        <w:rPr/>
        <w:t>ⴸ</w:t>
      </w:r>
      <w:r>
        <w:rPr/>
        <w:t>倭秂傣숫禡睇嗎弯煚묩㛃쉆獹꤮睉檘偪㈽墘晙┮牋숹暬帷㭃敊㴻쉰猸㵫갱噟䧂⥖淃㋂ꌦ쉫㤽⨦迂此슻桋걏䥭䏃⾥㢩礳䈸ꍸ䍅敗墬瑞쉁啵⺱ㆩ⛂䍹슬栽㚮活歧偷⎣び䝇䨺</w:t>
      </w:r>
      <w:r>
        <w:rPr/>
        <w:t>⡩</w:t>
      </w:r>
      <w:r>
        <w:rPr/>
        <w:t>쵮䡉灵ꅊㅁ╨</w:t>
      </w:r>
      <w:r>
        <w:rPr/>
        <w:t>ⱎ</w:t>
      </w:r>
      <w:r>
        <w:rPr/>
        <w:t>츹撩ꅷ뗂숨ꥣ㔮㌪朶ㅆ䱙㪩ꅌ滂뭣癋喱䧂亵䍇呐㔺䓂㚏⵳吰슩⯃敓싂婋株⸤幡깔췂瑷楥䤰녙喻䕸</w:t>
      </w:r>
      <w:r>
        <w:rPr/>
        <w:t>ꔪ</w:t>
      </w:r>
      <w:r>
        <w:rPr/>
        <w:t>믂揂沩彀栊䬻⬸椭歏</w:t>
      </w:r>
      <w:r>
        <w:rPr/>
        <w:t>ꕆ</w:t>
      </w:r>
      <w:r>
        <w:rPr/>
        <w:t>倥</w:t>
      </w:r>
      <w:r>
        <w:rPr/>
        <w:t>ꥂ</w:t>
      </w:r>
      <w:r>
        <w:rPr/>
        <w:t>䙆䐲ㄽ</w:t>
      </w:r>
      <w:r>
        <w:rPr/>
        <w:t>ꕡ꤯</w:t>
      </w:r>
      <w:r>
        <w:rPr/>
        <w:t>洪䝯숷劥쉕唳썾</w:t>
      </w:r>
      <w:r>
        <w:rPr/>
        <w:t>ⴷ</w:t>
      </w:r>
      <w:r>
        <w:rPr/>
        <w:t>睾컎쉪圮䋂깞뽄潧깬江恦垏㍧䙀⯃乣⎩ꎣ컂啙稩쉾兺椤堦楃쉲污摃涘堽⸽ㅓ칶</w:t>
      </w:r>
      <w:r>
        <w:rPr/>
        <w:t>⡕</w:t>
      </w:r>
      <w:r>
        <w:rPr/>
        <w:t>ꦿ</w:t>
      </w:r>
      <w:r>
        <w:rPr/>
        <w:t>⾘祒牤婚愹潠摥⫂佸숳劏倲⩪</w:t>
      </w:r>
      <w:r>
        <w:rPr/>
        <w:t>ꔣ</w:t>
      </w:r>
      <w:r>
        <w:rPr/>
        <w:t>䩡䓂㑳㥘ㄦ䏂⍊䩭瑘痂</w:t>
      </w:r>
      <w:r>
        <w:rPr/>
        <w:t>Ⱚ</w:t>
      </w:r>
      <w:r>
        <w:rPr/>
        <w:t>㣂㨦䩑氫긫迂䰴</w:t>
      </w:r>
      <w:r>
        <w:rPr/>
        <w:t>ꕷ</w:t>
      </w:r>
      <w:r>
        <w:rPr/>
        <w:t>顆뭞䑐煭㭰㉀쏂뭢䒡歮畏昫睬案硲⵫⨷䔬ꅫ䲮序佔쉟堰怽␨漫敗瘥汦쉹ꅀ녱㉘</w:t>
      </w:r>
      <w:r>
        <w:rPr/>
        <w:t>ꤴ</w:t>
      </w:r>
      <w:r>
        <w:rPr/>
        <w:t>䠦䡈飂㠽䰯쉉숽㤳싂塷痂䁣晷⤦廂摆稪姂剘疣䁨ꎩ䯂旍</w:t>
      </w:r>
      <w:r>
        <w:rPr/>
        <w:t>Ⱕ</w:t>
      </w:r>
      <w:r>
        <w:rPr/>
        <w:t>쉊⩎硞㝔摟瓂⩂땉⩪㇂녕녫묹畲㐴⤣ㅧ穦䝒渴㦬ꥫ塀摉幹垿㵆彗啨쉃搤䇂슱繏</w:t>
      </w:r>
      <w:r>
        <w:rPr/>
        <w:t>ꕥ</w:t>
      </w:r>
      <w:r>
        <w:rPr/>
        <w:t>恊쉬㯂迂輲噥刨䪣斻况儻䡚彀䗍稹扵쉠柂慏掻剖ꍚ䭀颵杗</w:t>
      </w:r>
      <w:r>
        <w:rPr/>
        <w:t>ꖿ</w:t>
      </w:r>
      <w:r>
        <w:rPr/>
        <w:t>䑰歊碏슻슬䌥䢘♲瀮乴숤湮た䣂㌤</w:t>
      </w:r>
      <w:r>
        <w:rPr/>
        <w:t>⣂</w:t>
      </w:r>
      <w:r>
        <w:rPr/>
        <w:t>ꔱ</w:t>
      </w:r>
      <w:r>
        <w:rPr/>
        <w:t>ⰶ</w:t>
      </w:r>
      <w:r>
        <w:rPr/>
        <w:t>ꕢ</w:t>
      </w:r>
      <w:r>
        <w:rPr/>
        <w:t>㖏䘮㬮</w:t>
      </w:r>
      <w:r>
        <w:rPr/>
        <w:t>ⷂ</w:t>
      </w:r>
      <w:r>
        <w:rPr/>
        <w:t>㍓浥慨潺쉌区㍦砶䍰皣</w:t>
      </w:r>
      <w:r>
        <w:rPr/>
        <w:t>ꥒ</w:t>
      </w:r>
      <w:r>
        <w:rPr/>
        <w:t>쉣䍴㇂쉮ꍠ┮䭈啬䑦佦唣䇂ꥯ쉸㝫偑绂⩋⭎◂硍奕㭤</w:t>
      </w:r>
      <w:r>
        <w:rPr/>
        <w:t>ⱱ</w:t>
      </w:r>
      <w:r>
        <w:rPr/>
        <w:t>䤤剹⺥䡘뿂堳⫃悡繱</w:t>
      </w:r>
      <w:r>
        <w:rPr/>
        <w:t>ꕧ</w:t>
      </w:r>
      <w:r>
        <w:rPr/>
        <w:t>쉖㓂〨</w:t>
      </w:r>
      <w:r>
        <w:rPr/>
        <w:t>ⱅ</w:t>
      </w:r>
      <w:r>
        <w:rPr/>
        <w:t>㙔䵂䐽彧㑆゘橫쉌䍑땾䄤迃浘ꄷ㐤䝓䌸窩땎㥦ꥱꅄ㯂伻겏䠴祟䳂ㆮ䥨㝃绂飂恈⒥怴杵싂꺱㈸䞥匣䙇捤㜭剌䕸敋偈圻㢡䙾䆏娦䴻搮ꌬ嘻㩐㢡⽭⤲</w:t>
      </w:r>
      <w:r>
        <w:rPr/>
        <w:t>⡫</w:t>
      </w:r>
      <w:r>
        <w:rPr/>
        <w:t>䉗曂㖩呎䴦숪楐桘㛃溩䝬狂쉯ꅲ碵穏儺䭩の妩〤㦥녌ꌸ汭䍧爰父㙨捲䉟㠨母⹋神槂㝾숶㢘쉏䛂⹢䩍뭫为썤燃쉡繉␫㕱㫂쉮</w:t>
      </w:r>
      <w:r>
        <w:rPr/>
        <w:t>ⱈ</w:t>
      </w:r>
      <w:r>
        <w:rPr/>
        <w:t>纘仂顧係걂쉖瞩惂捨숺䉾⽢婳塐╴欭頺佫칞ꍋ䄸⩴䱏焱⥆欺ꇂ</w:t>
      </w:r>
      <w:r>
        <w:rPr/>
        <w:t>ⱑ</w:t>
      </w:r>
      <w:r>
        <w:rPr/>
        <w:t>숺狍㖻썵し⩄䰣竂頭凃뗂</w:t>
      </w:r>
      <w:r>
        <w:rPr/>
        <w:t>ꔣ</w:t>
      </w:r>
      <w:r>
        <w:rPr/>
        <w:t>弴繡슏ㅙ걄ꇂ歇</w:t>
      </w:r>
      <w:r>
        <w:rPr/>
        <w:t>ꤪ</w:t>
      </w:r>
      <w:r>
        <w:rPr/>
        <w:t>堨煖㵐畚㍯⛂甭癶썅쉱⤬</w:t>
      </w:r>
      <w:r>
        <w:rPr/>
        <w:t>ⵀ</w:t>
      </w:r>
      <w:r>
        <w:rPr/>
        <w:t>浊乘慤乕</w:t>
      </w:r>
      <w:r>
        <w:rPr/>
        <w:t>⡂</w:t>
      </w:r>
      <w:r>
        <w:rPr/>
        <w:t>瑑뿂㭞楗⑩癷穷冬</w:t>
      </w:r>
      <w:r>
        <w:rPr/>
        <w:t>ꕸ</w:t>
      </w:r>
      <w:r>
        <w:rPr/>
        <w:t>獚督汏㊏䝾唺扢㤰♒㔸橰汍湑</w:t>
      </w:r>
      <w:r>
        <w:rPr/>
        <w:t>ⵥ</w:t>
      </w:r>
      <w:r>
        <w:rPr/>
        <w:t>毂ㄴ媻썌䡃煘</w:t>
      </w:r>
      <w:r>
        <w:rPr/>
        <w:t>Ⱛ</w:t>
      </w:r>
      <w:r>
        <w:rPr/>
        <w:t>偏쉣㭆㴯弩慍楑伣䏂䅯剫〽縴氹㥏</w:t>
      </w:r>
      <w:r>
        <w:rPr/>
        <w:t>ꕓ</w:t>
      </w:r>
      <w:r>
        <w:rPr/>
        <w:t>獸䰊ꅢ换火⬻玩㛂氮ꅚ쉎뽫쉷稽璡穌䅩漦㛂灋嚵걑浙떵㔬䃂漬깇⩐璱⩠㎮⭬瘳⧂札颏憡縳呤啒쉙㙁攳摁⩪걡牐ꍠ㩓⬤쉂倩恷捩</w:t>
      </w:r>
      <w:r>
        <w:rPr/>
        <w:t>⡰</w:t>
      </w:r>
      <w:r>
        <w:rPr/>
        <w:t>槂桭煆纩刹猦㫎憥쵷抩唪煸㔱窡㐯枵</w:t>
      </w:r>
      <w:r>
        <w:rPr/>
        <w:t>Ⳃ</w:t>
      </w:r>
      <w:r>
        <w:rPr/>
        <w:t>湇瀤</w:t>
      </w:r>
      <w:r>
        <w:rPr/>
        <w:t>ⵋ</w:t>
      </w:r>
      <w:r>
        <w:rPr/>
        <w:t>啺啟䉧쉤晕⍠숣䴪㤽쌬묲硦㝦恩绂娳坅〷㭸俎䢘㨫䁲癱㭥䦥</w:t>
      </w:r>
      <w:r>
        <w:rPr/>
        <w:t>ⱉ</w:t>
      </w:r>
      <w:r>
        <w:rPr/>
        <w:t>쉒獐䑖⪿竂瑇쉴㌷燂ㅺ걌橶晧劻쉭슱瑗倫礳㮬渪何爲坅䥡⻍兀㕕⧂츪쉳</w:t>
      </w:r>
      <w:r>
        <w:rPr/>
        <w:t>ꥁ</w:t>
      </w:r>
      <w:r>
        <w:rPr/>
        <w:t>䜴䥬皱䮥</w:t>
      </w:r>
      <w:r>
        <w:rPr/>
        <w:t>ⵙ</w:t>
      </w:r>
      <w:r>
        <w:rPr/>
        <w:t>楊栳썺⨪懂睓䁚纥䶘㵨䭙呰呅싂䁦当㑏㑡桇숹唲穧깮슩걥칉뾣쉄檵塭桭䔩圫쏂䅖䱣쉦㏂枏湯⽔唩穞♭繐쉞녇單쉰檣権塉橈接杷煪뗂䳂兏啱쉚灆䞩쉾쉂憮갮㙺</w:t>
      </w:r>
      <w:r>
        <w:rPr/>
        <w:t>ⵢ</w:t>
      </w:r>
      <w:r>
        <w:rPr/>
        <w:t>穁기</w:t>
      </w:r>
      <w:r>
        <w:rPr/>
        <w:t>⣂</w:t>
      </w:r>
      <w:r>
        <w:rPr/>
        <w:t>㓂ꅮ煋并숲滃䖩</w:t>
      </w:r>
      <w:r>
        <w:rPr/>
        <w:t>ⴷ</w:t>
      </w:r>
      <w:r>
        <w:rPr/>
        <w:t>凂♁㕕㍦㨻뗂儷땅䄽⑐⺬懃煕渫㴸䭖䁒䠤愵숸猶긥穣彅慓㌫ꄺ匱㌫䅅昶皱⩭싂겻ヂ甶ꥱ潧쵀瞘♳⨴携뼲䥹慥</w:t>
      </w:r>
      <w:r>
        <w:rPr/>
        <w:t>⠶</w:t>
      </w:r>
      <w:r>
        <w:rPr/>
        <w:t>뗂⍏侏썙䈪넸ꇂ畺쵄⫍支戹畴㙇⑸◂狂⪣扐稱撬張⭀싂▻態倹ヂ穁㥮</w:t>
      </w:r>
      <w:r>
        <w:rPr/>
        <w:t>ⷍ</w:t>
      </w:r>
      <w:r>
        <w:rPr/>
        <w:t>姂㔬㝷⪣╉㒥庱⛂攩ꅾ⩬䑶숬圻伥剂</w:t>
      </w:r>
      <w:r>
        <w:rPr/>
        <w:t>ꤩ</w:t>
      </w:r>
      <w:r>
        <w:rPr/>
        <w:t>煹쉶剟놵墮倽灮濂쉃싂⹠⦩┯卑健㵵㕨갥ꍩ䱩䁠쉃⭏奨㨹兤䅢炱䙡⵶㍋㥂䝑睩氪⭕常瑣䉒戩幱뇎䭡敚㐦싎쌹汯⌹㡦呙竎搤煵썄쉺㙠犱痎숱㈻恦夺</w:t>
      </w:r>
      <w:r>
        <w:rPr/>
        <w:t>ⵧ</w:t>
      </w:r>
      <w:r>
        <w:rPr/>
        <w:t>ꄫꅷ愦唺쉃쉩쌷┪偓橳쵊䁫깲畯숭噃䔴♣䀵䬺딴춿䙐娮</w:t>
      </w:r>
      <w:r>
        <w:rPr/>
        <w:t>ꥃ</w:t>
      </w:r>
      <w:r>
        <w:rPr/>
        <w:t>㛍䡙彤橴딻炡⍏兩</w:t>
      </w:r>
      <w:r>
        <w:rPr/>
        <w:t>ꕆ</w:t>
      </w:r>
      <w:r>
        <w:rPr/>
        <w:t>免纮束싂⩡狃扰␻䝕噊䉩䕺空⧂ꅍ</w:t>
      </w:r>
      <w:r>
        <w:rPr/>
        <w:t>꧂</w:t>
      </w:r>
      <w:r>
        <w:rPr/>
        <w:t>뼥</w:t>
      </w:r>
      <w:r>
        <w:rPr/>
        <w:t>ꥌ</w:t>
      </w:r>
      <w:r>
        <w:rPr/>
        <w:t>㤤侬戶䝙伳곂쉚坅楉쉊습⪩噬浒畎夵湘</w:t>
      </w:r>
      <w:r>
        <w:rPr/>
        <w:t>ꔷ</w:t>
      </w:r>
      <w:r>
        <w:rPr/>
        <w:t>㙂㥫氶⽣⩮氮⤴䦥㙍䡈㵬䡲欹숰牁䍹䭶景㷂ㅴ썦쉳冿珂쉩係ꅷ걘䁍ꅔ녮녨䖱뼵䭖쵖╨</w:t>
      </w:r>
      <w:r>
        <w:rPr/>
        <w:t>⢱</w:t>
      </w:r>
      <w:r>
        <w:rPr/>
        <w:t>侩湔ꅢ쉎㜵势皩㢬偧</w:t>
      </w:r>
      <w:r>
        <w:rPr/>
        <w:t>⡚</w:t>
      </w:r>
      <w:r>
        <w:rPr/>
        <w:t>卷ㅗ勂煈쉵㭟</w:t>
      </w:r>
      <w:r>
        <w:rPr/>
        <w:t>ꤨ</w:t>
      </w:r>
      <w:r>
        <w:rPr/>
        <w:t>카㞱싃땁</w:t>
      </w:r>
      <w:r>
        <w:rPr/>
        <w:t>Ⱪ</w:t>
      </w:r>
      <w:r>
        <w:rPr/>
        <w:t>쉊④㙨頊뽴쏂슥ꏃ吱㈥⑔䶮㪏呩쵒槍婞쉤稴㙧頸迃㠸</w:t>
      </w:r>
      <w:r>
        <w:rPr/>
        <w:t>ꕃ⪩</w:t>
      </w:r>
      <w:r>
        <w:rPr/>
        <w:t>䵆⩔䤥坳框㙲⪱氻⿍ꇂ灷年</w:t>
      </w:r>
      <w:r>
        <w:rPr/>
        <w:t>ꕖ</w:t>
      </w:r>
      <w:r>
        <w:rPr/>
        <w:t>슱泂</w:t>
      </w:r>
      <w:r>
        <w:rPr/>
        <w:t>ⷍ</w:t>
      </w:r>
      <w:r>
        <w:rPr/>
        <w:t>参剳硑슘㑚愴纘儰琮挮甸췂슿睍</w:t>
      </w:r>
      <w:r>
        <w:rPr/>
        <w:t>⣂</w:t>
      </w:r>
      <w:r>
        <w:rPr/>
        <w:t>啪㩓</w:t>
      </w:r>
      <w:r>
        <w:rPr/>
        <w:t>ꥈ</w:t>
      </w:r>
      <w:r>
        <w:rPr/>
        <w:t>㩑습㔩奲礪⒮摞ㆥ㇃㤺촹櫂偔쉕娩頣</w:t>
      </w:r>
      <w:r>
        <w:rPr/>
        <w:t>ⵒꥅ</w:t>
      </w:r>
      <w:r>
        <w:rPr/>
        <w:t>愹頺</w:t>
      </w:r>
      <w:r>
        <w:rPr/>
        <w:t>ꕚ</w:t>
      </w:r>
      <w:r>
        <w:rPr/>
        <w:t>깺澡楯眪ꍅ䤳嚩ꥠ牆깂浚⏂爵戭刱䥀㕇갰㵙䭪厣</w:t>
      </w:r>
      <w:r>
        <w:rPr/>
        <w:t>ⰶ</w:t>
      </w:r>
      <w:r>
        <w:rPr/>
        <w:t>ⵆ⌲</w:t>
      </w:r>
      <w:r>
        <w:rPr/>
        <w:t>㚩숱♀掘椰쉘䩢頥爵숲걲㇂恡ꥫ氷ꅫ⚻딨婾䒩깉弯歾睠劵灰猪瑴뼲梻⹃ꥹ䭢ꅗ潗㬬敀ㅣ溏枩儩勂갹㋂◂숪㙌쉇汳栻㙩噔녗擎牬㷃其佩䝒痂⾵啊䱭眯睟㩁촻䅾楧頬ㄳ买睄ꥯ쉀傡㨸☲⤪䝪⽫</w:t>
      </w:r>
      <w:r>
        <w:rPr/>
        <w:t>ꤷ</w:t>
      </w:r>
      <w:r>
        <w:rPr/>
        <w:t>컃쉆</w:t>
      </w:r>
      <w:r>
        <w:rPr/>
        <w:t>ⴻ</w:t>
      </w:r>
      <w:r>
        <w:rPr/>
        <w:t>橅⭗쉨䨦</w:t>
      </w:r>
      <w:r>
        <w:rPr/>
        <w:t>ꕷ</w:t>
      </w:r>
      <w:r>
        <w:rPr/>
        <w:t>瀣⤴춡䅫쉞繕刣䬩싂㕠⫍捥幕⭐偊攬깩即䩭䲡畬庿슿㩎坔幑嚮彄剶䴴凂䡱塯摒ꇂ奄▏眵㝪㡾⩉촦輹⨪啞⽒眸쉁匴捈樽輽泂⩭䙲煋㚘ず潦䕉振㙔㙃⿂䉇攻昷촭䛂╀⥷痂쉣儫亮䝞㏍⺿긫㘤컂頹甸熥숯づ䖱㗂ㅈ⑒氬㍎☰걕哂⩌摏顉ㅁ塳ぶ</w:t>
      </w:r>
      <w:r>
        <w:rPr/>
        <w:t>ⵊ⪱⩸</w:t>
      </w:r>
      <w:r>
        <w:rPr/>
        <w:t>塆숳怴找⨽ꌣ딩ꍨ㗎假瓂㠨佣⎵㡱</w:t>
      </w:r>
      <w:r>
        <w:rPr/>
        <w:t>꧃</w:t>
      </w:r>
      <w:r>
        <w:rPr/>
        <w:t>쉙璣婹⧂싂䵢狍</w:t>
      </w:r>
      <w:r>
        <w:rPr/>
        <w:t>ꦩ</w:t>
      </w:r>
      <w:r>
        <w:rPr/>
        <w:t>縲瑓⹠쉵뽾╞㡋⽂㵤䩔噈뽈昮䥣汧쉘眶敀疘㭧ꥶ痂㮬䉹敪⬽쉪乪夨畇噯쉓䃃긲獖愲㟂填浘㩴♪ぞ䭀瞱㪻⪥묽Ⓜ⍹ꍩ奺縩祔位獳⽯䡷兮灌⪩쉱㙷걌䡪쉷걇䧂☺䀥숬瑆恈楇㭗뇂换灣娺㡅眩칬뭅⭱뗂슩剀轫</w:t>
      </w:r>
      <w:r>
        <w:rPr/>
        <w:t>⡬⡒</w:t>
      </w:r>
      <w:r>
        <w:rPr/>
        <w:t>佹亻抻썔橒檿桐卨塉浙⛍싂㶥⬦痂</w:t>
      </w:r>
      <w:r>
        <w:rPr/>
        <w:t>ⱶ</w:t>
      </w:r>
      <w:r>
        <w:rPr/>
        <w:t>ꎵ뭫䕶</w:t>
      </w:r>
      <w:r>
        <w:rPr/>
        <w:t>⡵</w:t>
      </w:r>
      <w:r>
        <w:rPr/>
        <w:t>繕⩅犥촳⌸㩐牴넸偹䥈뭩秃時⥡ꅯ敯憵並燂坡剹☨汒䛂硺す烂갸䍸瀨⸻䃂剀汞㩷繯</w:t>
      </w:r>
      <w:r>
        <w:rPr/>
        <w:t>ꥅ</w:t>
      </w:r>
      <w:r>
        <w:rPr/>
        <w:t>㍄싂搮槎焥啮촸平㷂⾻⑍恳싂</w:t>
      </w:r>
      <w:r>
        <w:rPr/>
        <w:t>⡐</w:t>
      </w:r>
      <w:r>
        <w:rPr/>
        <w:t>迂䌹䍨縵쉔丮⤥⼨㬳묶い㉔卪ㅫ⑟眯䗂╣䱵灋⼳杲摣䍷⤸딦숣쉱弹䩑䅋뼤쉑瘊㤪车牷奭⥪恪灓╂슮</w:t>
      </w:r>
      <w:r>
        <w:rPr/>
        <w:t>ꤰ</w:t>
      </w:r>
      <w:r>
        <w:rPr/>
        <w:t>晚卧槂㡉</w:t>
      </w:r>
      <w:r>
        <w:rPr/>
        <w:t>ⴹ</w:t>
      </w:r>
      <w:r>
        <w:rPr/>
        <w:t>숣嘸塳</w:t>
      </w:r>
      <w:r>
        <w:rPr/>
        <w:t>ꕵ</w:t>
      </w:r>
      <w:r>
        <w:rPr/>
        <w:t>㦘넹摘⥀佣䯂殿垱樤슏☬墥灔ㅳ搣櫂䩶⑱帯쉵䵥쉺㶘塅㉪噩ォ涿敀쉓輨塟㞵</w:t>
      </w:r>
      <w:r>
        <w:rPr/>
        <w:t>⠭</w:t>
      </w:r>
      <w:r>
        <w:rPr/>
        <w:t>帶</w:t>
      </w:r>
      <w:r>
        <w:rPr/>
        <w:t>ꕥ⍣ꖏ⫂</w:t>
      </w:r>
      <w:r>
        <w:rPr/>
        <w:t>㉃넻祩⨷싂䷂츨ꌦ녺朮䅧埂컂㖡捄㴯恬扺⍯㵭숦⩰㕩丳숣㚡㑰穗噱棂洨㵡挣㮱浡慍ꄷ㡈䮣僂影녲牶奖캮⫂睄婈䵰悿쉌烂䝵枘䡧╱䟂⩯掻䡅</w:t>
      </w:r>
      <w:r>
        <w:rPr/>
        <w:t>Ⱘ</w:t>
      </w:r>
      <w:r>
        <w:rPr/>
        <w:t>幭⭎⧂侱묲掬䅲⤥䀫槂㜲슻䝱⿂㔶슬㛍</w:t>
      </w:r>
      <w:r>
        <w:rPr/>
        <w:t>꥓</w:t>
      </w:r>
      <w:r>
        <w:rPr/>
        <w:t>晳憘䂏⍐쎥뽰㇂숥䌩桞㵃싃䐷╍輣䡚쵗協啥⤷沵晔穌㣂뭟䩴⭣⪮畆깺判縱쉣楸칖䫂꥖⭌⚣㬫頭䲣</w:t>
      </w:r>
      <w:r>
        <w:rPr/>
        <w:t>Ⱜ</w:t>
      </w:r>
      <w:r>
        <w:rPr/>
        <w:t>썟橯⥇㍤숦潁㍹橪渽挶숴晴ㅄ䰫⽤䇃嗂繍硖歗爥⺬㉕㏂汐匷칧兒わ⬽癨歨䄫䱑囎</w:t>
      </w:r>
      <w:r>
        <w:rPr/>
        <w:t>⠰</w:t>
      </w:r>
      <w:r>
        <w:rPr/>
        <w:t>塣⎩⎵港桑参껂猱쉤漱勎橯氫揂楷䉺ヂ睧温⒘숶</w:t>
      </w:r>
      <w:r>
        <w:rPr/>
        <w:t>⣂</w:t>
      </w:r>
      <w:r>
        <w:rPr/>
        <w:t>绂坓갯</w:t>
      </w:r>
      <w:r>
        <w:rPr/>
        <w:t>ꥄ</w:t>
      </w:r>
      <w:r>
        <w:rPr/>
        <w:t>䞩</w:t>
      </w:r>
      <w:r>
        <w:rPr/>
        <w:t>Ⱞ⡉</w:t>
      </w:r>
      <w:r>
        <w:rPr/>
        <w:t>㍟愰䍔⽴槂潉娻怳抣捍숶</w:t>
      </w:r>
      <w:r>
        <w:rPr/>
        <w:t>ⲏ</w:t>
      </w:r>
      <w:r>
        <w:rPr/>
        <w:t>類磂⵩晬棍棍癠桞电䉫此㗂迂ꌹ</w:t>
      </w:r>
      <w:r>
        <w:rPr/>
        <w:t>꧃</w:t>
      </w:r>
      <w:r>
        <w:rPr/>
        <w:t>㣂涬땰썄窬䙁所瞱쉠䀬棂挶긽ㄬ쉘瑳凂幗⹖⭯</w:t>
      </w:r>
      <w:r>
        <w:rPr/>
        <w:t>ꖿ</w:t>
      </w:r>
      <w:r>
        <w:rPr/>
        <w:t>攵祎ꍍ桧숺껂彋主㙾䠭曂䱠敏곃愷壂</w:t>
      </w:r>
      <w:r>
        <w:rPr/>
        <w:t>ꖩ⩦⸵ꕴ</w:t>
      </w:r>
      <w:r>
        <w:rPr/>
        <w:t>敧쉴땥恁㉬㬫捥剚⭣쵲┶</w:t>
      </w:r>
      <w:r>
        <w:rPr/>
        <w:t>Ⳃ</w:t>
      </w:r>
      <w:r>
        <w:rPr/>
        <w:t>썰Ⓨ你风嫂싂硶䅒녈싂䥱䏂</w:t>
      </w:r>
      <w:r>
        <w:rPr/>
        <w:t>⠲⤰⮩</w:t>
      </w:r>
      <w:r>
        <w:rPr/>
        <w:t>潄䵹婤顥䙹쌻兵㑉歬圶潀㉄쉡</w:t>
      </w:r>
      <w:r>
        <w:rPr/>
        <w:t>꧃</w:t>
      </w:r>
      <w:r>
        <w:rPr/>
        <w:t>䮡슬⑄珂悩漯╰瞻썄ㆩ㨮商歏汵쉸硠氤쉑楑怲칫䉬墩䜮穀ㅊ摑♏汎乓싂痂⭤奥㣂嘹쵦摖奴烂슣獋歪㵚㓂㚵瀪剃瓂睪</w:t>
      </w:r>
      <w:r>
        <w:rPr/>
        <w:t>ꔻ</w:t>
      </w:r>
      <w:r>
        <w:rPr/>
        <w:t>뭯悥쵍㝑祔晢䈣╧쉕䉁晴瘪㖣䞥썄㒵杙䁪磂敀頫㐽硱뭇숭嗂쉏</w:t>
      </w:r>
      <w:r>
        <w:rPr/>
        <w:t>Ⱬ</w:t>
      </w:r>
      <w:r>
        <w:rPr/>
        <w:t>䞬禿뾱녉ㅏ䮮永砥丯㙊쉡伣滂㭚ꍢ顭潓⛎놵䚵窥曂廂칤揂ㅶ頷礥吰槍슣積⽺亣묦恺厱뽋⽟䴱⫂晅숨ꇂ毂⚥䧂쎏兕⽴⼷余猱긨⺩㪡⍆䩳拂⵸搫橓뗂繞搤䮘䷎歌숰涩쉌쉣猣浨吺氻갷㭒ꄊ⸩⎿䊵㕯㩘㌩剖겮썟䕙僂睑䵪㊱昻䍭㶘</w:t>
      </w:r>
      <w:r>
        <w:rPr/>
        <w:t>꥓</w:t>
      </w:r>
      <w:r>
        <w:rPr/>
        <w:t>䢡⽴䖱뽄㒻⌥</w:t>
      </w:r>
      <w:r>
        <w:rPr/>
        <w:t>⡨</w:t>
      </w:r>
      <w:r>
        <w:rPr/>
        <w:t>彄㕚</w:t>
      </w:r>
      <w:r>
        <w:rPr/>
        <w:t>ꖮ</w:t>
      </w:r>
      <w:r>
        <w:rPr/>
        <w:t>䑖䉺穊䠵㟂癭</w:t>
      </w:r>
      <w:r>
        <w:rPr/>
        <w:t>ꤺ</w:t>
      </w:r>
      <w:r>
        <w:rPr/>
        <w:t>쌥숤䖬䂣歲</w:t>
      </w:r>
      <w:r>
        <w:rPr/>
        <w:t>ꥄ</w:t>
      </w:r>
      <w:r>
        <w:rPr/>
        <w:t>拂捱슡ꥡ䱣係玵橩䛂搳兠祡疱㎿憩㜲倽쏂牙⎩厱䭢摊녙㘽䗂䞘뇃쉤催䅷硑ㅰ⍉㓎</w:t>
      </w:r>
      <w:r>
        <w:rPr/>
        <w:t>ꦣ</w:t>
      </w:r>
      <w:r>
        <w:rPr/>
        <w:t>榥ꌥ頵礵ぬ䱨䢏뭮ꆱ噊壂䥠䉃쉘么璥⾣녁쉓㩔갥幾䄮琦䘦⚩</w:t>
      </w:r>
      <w:r>
        <w:rPr/>
        <w:t>ꦵⓂ</w:t>
      </w:r>
      <w:r>
        <w:rPr/>
        <w:t>묲쉆䐷쉁⩰㕠㠬㦏䚵懂䉡慳影敹쉥쉑撣卩前沏甫녟㩡㔰㑍⚥曍漴噯䊩⸱戯頩橠兮쉰䏍䵪츲䬻싂滂灥䙒⤪冮愰彶倷숱偭穟㠫瑟堥㉗믂彡幌쉵숥㙬쉎橤䩡뽮╸㛂䨱䏂뽊䴪䬻䯎䩞犿猸䏎橑㕾뼵眵䏂㌮睧楲슣췂따쉯뽌☲㩚桶</w:t>
      </w:r>
      <w:r>
        <w:rPr/>
        <w:t>ꥋ⹫</w:t>
      </w:r>
      <w:r>
        <w:rPr/>
        <w:t>䉨䠽䈹刭싂値㙵癊싂㔲序梬⽕ㅥ⭪䭚ꅊ癥媮猤㍗ㅾ숷塉떵杣</w:t>
      </w:r>
      <w:r>
        <w:rPr/>
        <w:t>ꦡ⎱</w:t>
      </w:r>
      <w:r>
        <w:rPr/>
        <w:t>異癬䀵䈹懂悩启쉥䃂♬帣⽺⥎䷂练顱䘺꺮漮⨰暏沱煙㭡</w:t>
      </w:r>
      <w:r>
        <w:rPr/>
        <w:t>⢻</w:t>
      </w:r>
      <w:r>
        <w:rPr/>
        <w:t>搴朲縬傻瓎硂杤桌쉋颡敥勂垱쉐㬩㑱㩱幠㚬噣쉾칁吰⪡ꄳ쉇唻晏</w:t>
      </w:r>
      <w:r>
        <w:rPr/>
        <w:t>ⵗⴺ</w:t>
      </w:r>
      <w:r>
        <w:rPr/>
        <w:t>䄶䀷頲廂繺劻㭉⌰쉆彩琣䵢떥㨱㝞뼵洩뗂</w:t>
      </w:r>
      <w:r>
        <w:rPr/>
        <w:t>⡬</w:t>
      </w:r>
      <w:r>
        <w:rPr/>
        <w:t>촴㶬恖甴ꆩ呲⨸⩪⸥疿奶硎拂瘮晾믂砹颻뽇</w:t>
      </w:r>
      <w:r>
        <w:rPr/>
        <w:t>ꥊ</w:t>
      </w:r>
      <w:r>
        <w:rPr/>
        <w:t>䍱쉷〉④쉰ꍗ쉓潲唶朸砹</w:t>
      </w:r>
      <w:r>
        <w:rPr/>
        <w:t>ⷂ</w:t>
      </w:r>
      <w:r>
        <w:rPr/>
        <w:t>畠妣曂딨⨣쵌䙥瞱ꎩ⫎촳쌮</w:t>
      </w:r>
      <w:r>
        <w:rPr/>
        <w:t>ꔲ</w:t>
      </w:r>
      <w:r>
        <w:rPr/>
        <w:t>犵ꄯ쏂啗纥泂獐㥭捚晥䒩䭟쉸漷넥晢縹縫⍳澮ㅖ砦쉷ꅣ彵ꍵ㥴䐪砦ꥱ亩䨮䰯䤯牫䭄係恢걧佤摴쉟眸쌤厘穃㭂䡶☽頤싂攻䏂㙄䵃㷂䴲뽍넲</w:t>
      </w:r>
      <w:r>
        <w:rPr/>
        <w:t>ꤵ</w:t>
      </w:r>
      <w:r>
        <w:rPr/>
        <w:t>쉣䍸䙆煒元ꍶ䀲슻䕲䐥</w:t>
      </w:r>
      <w:r>
        <w:rPr/>
        <w:t>ꤣ</w:t>
      </w:r>
      <w:r>
        <w:rPr/>
        <w:t>갱塠䉳㩁顱瘵숫㙡㬶䄪썆樣㵲车沩♁쌺䓂偭甬쉪偊先</w:t>
      </w:r>
      <w:r>
        <w:rPr/>
        <w:t>⣂</w:t>
      </w:r>
      <w:r>
        <w:rPr/>
        <w:t>帵摯晓畯㞿䭍쉭摍杓쉏</w:t>
      </w:r>
      <w:r>
        <w:rPr/>
        <w:t>ꕠ</w:t>
      </w:r>
      <w:r>
        <w:rPr/>
        <w:t>矂㌷繷ꥥ唺票㢩㒬喵幏弯䛂彍⥇橖쉧牀绂甲⩦쌽싂츲歆捁㙨</w:t>
      </w:r>
      <w:r>
        <w:rPr/>
        <w:t>ꕾ</w:t>
      </w:r>
      <w:r>
        <w:rPr/>
        <w:t>婗杗䍳꺡亻숣佒圩桞哂㍌橆⩭⪩쉡湍╭쉹☺柂⸶</w:t>
      </w:r>
      <w:r>
        <w:rPr/>
        <w:t>ꕊ⩁</w:t>
      </w:r>
      <w:r>
        <w:rPr/>
        <w:t>ꇂ숷숪䉬挱쉫⩁稊␤㥁쉋㡓䞩瘰⥍桨彯繞䭵䅊圯䧍佄啃㑹留灩決䆏㥞</w:t>
      </w:r>
      <w:r>
        <w:rPr/>
        <w:t>ꥃ</w:t>
      </w:r>
      <w:r>
        <w:rPr/>
        <w:t>슡徱䐲〱亮</w:t>
      </w:r>
      <w:r>
        <w:rPr/>
        <w:t>⡧⥹</w:t>
      </w:r>
      <w:r>
        <w:rPr/>
        <w:t>쉉ꥡ㔬숽〨塂⭧⛃</w:t>
      </w:r>
      <w:r>
        <w:rPr/>
        <w:t>꧂</w:t>
      </w:r>
      <w:r>
        <w:rPr/>
        <w:t>礭縪䒏넭戥亣습㑓颿⩖呥捆㥎块ꅚ쉭唽</w:t>
      </w:r>
      <w:r>
        <w:rPr/>
        <w:t>ꕅ</w:t>
      </w:r>
      <w:r>
        <w:rPr/>
        <w:t>놥㙯⨨轑쉏칪㝔瘪䑪睍塚硢캵䁀</w:t>
      </w:r>
      <w:r>
        <w:rPr/>
        <w:t>ⲵ</w:t>
      </w:r>
      <w:r>
        <w:rPr/>
        <w:t>慸妩瘻㌭⾘숥圥ꥡ䮏㐫厡䋂㩌澡뽇䄦塇㉢숵땄堥⸭煅⼥⑰㵨뽑슡瑡啄⴫쉳烂䅖䓂撣뇎놿㩁拂噯䵬⹮佉㏂㘥妩</w:t>
      </w:r>
      <w:r>
        <w:rPr/>
        <w:t>ꥀ</w:t>
      </w:r>
      <w:r>
        <w:rPr/>
        <w:t>ꅌ㪩亏畊唶길睍縷䷂♋䝸슥䩙뿂渥⴮汤媩䣂䉐</w:t>
      </w:r>
      <w:r>
        <w:rPr/>
        <w:t>ꕥ</w:t>
      </w:r>
      <w:r>
        <w:rPr/>
        <w:t>棂瑇㤪뽱撘睞摷暣슥䃂束獠넦䩒⭇⑤彧㍄兄㙌楖囂ぞ䵭燂숦쉢拂桞㔯䤪썌꤮噞捯</w:t>
      </w:r>
      <w:r>
        <w:rPr/>
        <w:t>⠨</w:t>
      </w:r>
      <w:r>
        <w:rPr/>
        <w:t>瑅吩䱳ꥹ㶘楾漤唫㐵頱䙥梏剄椻딮▵䔱橋ㄯ⽯攨痂嚏偞揂넸吺따烃┶䡴辩浫ㅈ瑏汑ꍺ港㘩䥄䅪긥怨뽃〶昦丩㕰뭊昶奘江걖숪批畗怱</w:t>
      </w:r>
      <w:r>
        <w:rPr/>
        <w:t>ꔶ</w:t>
      </w:r>
      <w:r>
        <w:rPr/>
        <w:t>싂</w:t>
      </w:r>
      <w:r>
        <w:rPr/>
        <w:t>ꤪ⸴ꖻ</w:t>
      </w:r>
      <w:r>
        <w:rPr/>
        <w:t>滂危뭴梘摺䜬灥┫搩䓂縥窘塷丮</w:t>
      </w:r>
      <w:r>
        <w:rPr/>
        <w:t>⡐</w:t>
      </w:r>
      <w:r>
        <w:rPr/>
        <w:t>㍌숸걷殣숴뭮偍쉣㙭奚斬䵆숲幈㕮ㅧ娲㵬䌴믍利䥏斮습쉁䠣쉤竂棂戮枵斏幡⑕义敺⥱숵⬳敔㝁습땚갹⥎廂⪡딽え쉲桦祪㓂⨶䃂炥堨</w:t>
      </w:r>
      <w:r>
        <w:rPr/>
        <w:t>ⱺ</w:t>
      </w:r>
      <w:r>
        <w:rPr/>
        <w:t>ꥧꅐ楞䀴濂䯃쉱</w:t>
      </w:r>
      <w:r>
        <w:rPr/>
        <w:t>ꥆ꧂</w:t>
      </w:r>
      <w:r>
        <w:rPr/>
        <w:t>繧ꍪ千奶乞⤸癩㬫嫂썧䌻㦬</w:t>
      </w:r>
      <w:r>
        <w:rPr/>
        <w:t>Ⱡ</w:t>
      </w:r>
      <w:r>
        <w:rPr/>
        <w:t>㵀娻⹱⵭徵㉧伪㕡散</w:t>
      </w:r>
      <w:r>
        <w:rPr/>
        <w:t>ꤻ</w:t>
      </w:r>
      <w:r>
        <w:rPr/>
        <w:t>갬녗칲穫</w:t>
      </w:r>
      <w:r>
        <w:rPr/>
        <w:t>Ⱔ</w:t>
      </w:r>
      <w:r>
        <w:rPr/>
        <w:t>䩯䒮傩娥亥䘨⽯⮱䄨⩞㭘䱭瘤轖⹍炏磂䡙扱摸睬쵒</w:t>
      </w:r>
      <w:r>
        <w:rPr/>
        <w:t>ⴹ</w:t>
      </w:r>
      <w:r>
        <w:rPr/>
        <w:t>瓂䪥昨穌쉉き츱怹卂쉁忂쉴潩畫뽑♊</w:t>
      </w:r>
      <w:r>
        <w:rPr/>
        <w:t>ꦥ</w:t>
      </w:r>
      <w:r>
        <w:rPr/>
        <w:t>녇噾顎숱⽎䈸牆긥輪㙌祂⤮飂未</w:t>
      </w:r>
      <w:r>
        <w:rPr/>
        <w:t>⡟</w:t>
      </w:r>
      <w:r>
        <w:rPr/>
        <w:t>ꎱ</w:t>
      </w:r>
      <w:r>
        <w:rPr/>
        <w:t>ꦏ</w:t>
      </w:r>
      <w:r>
        <w:rPr/>
        <w:t>뭏棃弰숣竂껍걵穢伯扞眯梵쉮嘨ꥢ䍏컂ꅆ圪风䔣쉌㈪㶣깦橢焬偭쉊䝫丯쉕㛂砵儳䘽狂싃ꅡ㢥稥</w:t>
      </w:r>
      <w:r>
        <w:rPr/>
        <w:t>ꤺ⩓</w:t>
      </w:r>
      <w:r>
        <w:rPr/>
        <w:t>⽨䝨ꏂ⌱䑳琲杘猱쉨╢␣橫䬬䅅␵Ⓜ务㉢네䶣䐰席䖘琮廂㇂놬掻娻쉣㯃憮쉑坪廂㐮柂䛂燂□䙬敾ꅏ䕟⤪㵉㝍뽏牌㏂略䬯啮쉺◂偃ꅗヂ캿䁮ꥲꄴ《䋂橒晕参剉쵑䰤煁㉵㬪넮睥慁␴꥗坲㎬쉚쌥套犩슮䵸㝱쌣㐯乫䔩긪ꇂ圻輪⑱灮촩촣䌫묷剖⽙時敭䕸♳呡獒帳쉴澣</w:t>
      </w:r>
      <w:r>
        <w:rPr/>
        <w:t>ꤽ</w:t>
      </w:r>
      <w:r>
        <w:rPr/>
        <w:t>甫⬸㐷㧂갳噺㔴</w:t>
      </w:r>
      <w:r>
        <w:rPr/>
        <w:t>⠬</w:t>
      </w:r>
      <w:r>
        <w:rPr/>
        <w:t>塩╋⹹晓캩ㄦ睘煣捙煳</w:t>
      </w:r>
      <w:r>
        <w:rPr/>
        <w:t>Ⱓ</w:t>
      </w:r>
      <w:r>
        <w:rPr/>
        <w:t>慏幄⼶种梬㵸ぉ剥祷厣囂㌸㭹⭙轡湅捒睉渽祃⥁</w:t>
      </w:r>
      <w:r>
        <w:rPr/>
        <w:t>⠹</w:t>
      </w:r>
      <w:r>
        <w:rPr/>
        <w:t>쉑⌯싂갤參쉒䡥묷쌭</w:t>
      </w:r>
      <w:r>
        <w:rPr/>
        <w:t>ⱁ</w:t>
      </w:r>
      <w:r>
        <w:rPr/>
        <w:t>冿숷牤♷弩乞彣슥汞쉲呑灃꥞敤䎵䏂䍘뽌〯䨴숳슥㥙⍢灴</w:t>
      </w:r>
      <w:r>
        <w:rPr/>
        <w:t>ꦿ</w:t>
      </w:r>
      <w:r>
        <w:rPr/>
        <w:t>ꅫ㵳쉍穆捀</w:t>
      </w:r>
      <w:r>
        <w:rPr/>
        <w:t>ꕢ</w:t>
      </w:r>
      <w:r>
        <w:rPr/>
        <w:t>氩</w:t>
      </w:r>
      <w:r>
        <w:rPr/>
        <w:t>ꤶ</w:t>
      </w:r>
      <w:r>
        <w:rPr/>
        <w:t>䝟쉉嘯慍勂㔸啷䕚┩놮㭔䝌殱슮䀬䀸⮬䄶칏㩍帯廎㷂㵖</w:t>
      </w:r>
      <w:r>
        <w:rPr/>
        <w:t>ꔬ</w:t>
      </w:r>
      <w:r>
        <w:rPr/>
        <w:t>촨⻎뿂䫂瑫牢画䝴⩌⬰剎ㅚ睟辏썚婵瑹稨䑘彡丷傻♑㕐뭁땹⥫柂䳎珂敞䅬怮瞿㵋癟権獃两汸싂䞡⍖쉹싂愺㡆숰歙泍檏싂</w:t>
      </w:r>
      <w:r>
        <w:rPr/>
        <w:t>⠰</w:t>
      </w:r>
      <w:r>
        <w:rPr/>
        <w:t>輩天杌剚묻䍇来쉱椫悘䲻飂♯瑰湦う佰犵촴녮⍮偱癐┳欦⩦◎숤晲䵌渨㎏깯╞㡦嘴卋</w:t>
      </w:r>
      <w:r>
        <w:rPr/>
        <w:t>ꤩ</w:t>
      </w:r>
      <w:r>
        <w:rPr/>
        <w:t>䣍瘶归扌믂쉸⭘쉈㔸春쉐数潩䙖垵祓쉒囎㩀쉬瀴拂⹸촵甴匣</w:t>
      </w:r>
      <w:r>
        <w:rPr/>
        <w:t>⣂</w:t>
      </w:r>
      <w:r>
        <w:rPr/>
        <w:t>卶⚿⑓桤숲案儵木挨䅫ㄣ뽌礯焦⒥⨶⩺惂撬繇⸱</w:t>
      </w:r>
      <w:r>
        <w:rPr/>
        <w:t>ꔸ</w:t>
      </w:r>
      <w:r>
        <w:rPr/>
        <w:t>戲⵩斱皵걭</w:t>
      </w:r>
      <w:r>
        <w:rPr/>
        <w:t>꧂</w:t>
      </w:r>
      <w:r>
        <w:rPr/>
        <w:t>⽞囂咮則쉖磃쉐㝊곂媏輯쉯컂睚䅷祕佋♴扚ꏂ⮏䍸役灹穱</w:t>
      </w:r>
      <w:r>
        <w:rPr/>
        <w:t>ꤤ</w:t>
      </w:r>
      <w:r>
        <w:rPr/>
        <w:t>啺䯂깧⩚牯疵䡧㑌偸斣夳쉘䨹䱊晡쉬뗂㞘浄偣⾏奯슩쉥㦥⭢숺䂘䵗厡⥤㮿⩊걶⼲䏂䄥슡숯♾⸬⑤㍴쉙䝀勂席䥶⍲瑴䅭煔橙ꌫ㔪㤴换썐浪</w:t>
      </w:r>
      <w:r>
        <w:rPr/>
        <w:t>ⵅ</w:t>
      </w:r>
      <w:r>
        <w:rPr/>
        <w:t>瘳漷⺱悵㪏犣䜱칔䉷ꌶ념䈪㭍书呏</w:t>
      </w:r>
      <w:r>
        <w:rPr/>
        <w:t>⡩</w:t>
      </w:r>
      <w:r>
        <w:rPr/>
        <w:t>쉏䳂櫂彑姂江敞搥㩢䭥⩇겿破娶쉚뼪䙖婄䩖㵷䭁丫䩉䭠녶꥘彑檏楬</w:t>
      </w:r>
      <w:r>
        <w:rPr/>
        <w:t>ꦩ╠</w:t>
      </w:r>
      <w:r>
        <w:rPr/>
        <w:t>狂浞劏坚㉁⨹</w:t>
      </w:r>
      <w:r>
        <w:rPr/>
        <w:t>ⵍ</w:t>
      </w:r>
      <w:r>
        <w:rPr/>
        <w:t>塳ꍭ婒</w:t>
      </w:r>
      <w:r>
        <w:rPr/>
        <w:t>ꤱ</w:t>
      </w:r>
      <w:r>
        <w:rPr/>
        <w:t>쵱捲並杞䓂奣</w:t>
      </w:r>
      <w:r>
        <w:rPr/>
        <w:t>ꕹ</w:t>
      </w:r>
      <w:r>
        <w:rPr/>
        <w:t>硵湓⥷숥쉖卐恇体剌뭣㭬쉲䤸뽭甽珂呟딦뽯㜺瘤䈴␤쉮╺꧎㬸ꅣ幦慅㇂狎㢮穒䉊뿂⩣窬</w:t>
      </w:r>
      <w:r>
        <w:rPr/>
        <w:t>ⵯ</w:t>
      </w:r>
      <w:r>
        <w:rPr/>
        <w:t>놘숳汶╶촹奬䫂牚機㙫挫幠⑅睟쉩긊㤤♬潭澱㨳搸䜸</w:t>
      </w:r>
      <w:r>
        <w:rPr/>
        <w:t>⡯</w:t>
      </w:r>
      <w:r>
        <w:rPr/>
        <w:t>뭦帹⥋顒㨵㙊副쉵䕧㝳</w:t>
      </w:r>
      <w:r>
        <w:rPr/>
        <w:t>꧂⥋</w:t>
      </w:r>
      <w:r>
        <w:rPr/>
        <w:t>㜯儵⨳呡䗂盂夶䒡璵슻䔩㉤怺</w:t>
      </w:r>
      <w:r>
        <w:rPr/>
        <w:t>ⱨ</w:t>
      </w:r>
      <w:r>
        <w:rPr/>
        <w:t>桇兲</w:t>
      </w:r>
      <w:r>
        <w:rPr/>
        <w:t>ꕶ</w:t>
      </w:r>
      <w:r>
        <w:rPr/>
        <w:t>券쉹䯂쌷〫扪⽞㨴穯穕</w:t>
      </w:r>
      <w:r>
        <w:rPr/>
        <w:t>ꥐ</w:t>
      </w:r>
      <w:r>
        <w:rPr/>
        <w:t>獐幞穸劵╀䝴䭃參숭杁숳ꥮ㉷儭她</w:t>
      </w:r>
      <w:r>
        <w:rPr/>
        <w:t>꧂</w:t>
      </w:r>
      <w:r>
        <w:rPr/>
        <w:t>え⍬稩깁㝌싂〤收㭅昨噥協슡扲唷䄴扵쉭㷂쉔拃㙗㬶쉙쌳쉞砬걤㐸杲湡迂呯숪恤挷䝠潊佉</w:t>
      </w:r>
      <w:r>
        <w:rPr/>
        <w:t>⡃</w:t>
      </w:r>
      <w:r>
        <w:rPr/>
        <w:t>믂</w:t>
      </w:r>
      <w:r>
        <w:rPr/>
        <w:t>ꕋ</w:t>
      </w:r>
      <w:r>
        <w:rPr/>
        <w:t>恧쉰斱汱姍㍺</w:t>
      </w:r>
      <w:r>
        <w:rPr/>
        <w:t>ꕡ</w:t>
      </w:r>
      <w:r>
        <w:rPr/>
        <w:t>惂쉯碱䠬컂딶䅙浔ꥢ弦䰺☹湨쉪쉦숥⌯盂㵵喩䑭飍歹㯂뾏쉁挥䯍㋂頩㌦电㑸牉嚏澿斏䭨䇂쉑乙档穩⵹係线吳殏敃媏顈䅐⥃ꎡ⩬矂敥䇃䊥쉒男㷂쉲㈮ㄻ硑녎䇎瀰橩楩沏☺呎䱆촪願埂塮㘽꥾嘪㍥㠰㭏ꅈ㦵쉅⵳ꥰ㭲</w:t>
      </w:r>
      <w:r>
        <w:rPr/>
        <w:t>ꕘ⑞</w:t>
      </w:r>
      <w:r>
        <w:rPr/>
        <w:t>歓㖡㥠偲歟湅㬱</w:t>
      </w:r>
      <w:r>
        <w:rPr/>
        <w:t>꧂</w:t>
      </w:r>
      <w:r>
        <w:rPr/>
        <w:t>슮䔨瑥䉤숯〸䒏湄ꇂ㝏</w:t>
      </w:r>
      <w:r>
        <w:rPr/>
        <w:t>ⴶ</w:t>
      </w:r>
      <w:r>
        <w:rPr/>
        <w:t>䀨⨶幈䙀凎䐫숱獋偙繦쉢朦濂䝗〴縪뼷썬쉕䑮灹㙐稥㙫⩴体꧎氻⎿柂焬塩⽃⍹漬쉠㍙◂坦䎵洪挺慆䩅썹倽䌰渣㘥쉓넬歠ヂ숱珂걯祸싂쉀습싂䐪帤</w:t>
      </w:r>
      <w:r>
        <w:rPr/>
        <w:t>ꥑ</w:t>
      </w:r>
      <w:r>
        <w:rPr/>
        <w:t>媥䘷〲쉎숤춿㑷䉋숹䑇疮쉬敦깹⦻㝱輪</w:t>
      </w:r>
      <w:r>
        <w:rPr/>
        <w:t>ꥍ</w:t>
      </w:r>
      <w:r>
        <w:rPr/>
        <w:t>恑啉㠥匳滂䲻支ꄮ瀱㛂</w:t>
      </w:r>
      <w:r>
        <w:rPr/>
        <w:t>ꤨ</w:t>
      </w:r>
      <w:r>
        <w:rPr/>
        <w:t>朮ꍃ㍺숣㩾쉟䷂㊻갪⶿彰繁㐥⍉癢싂兟槂朳㌣つ潀녂슱〉矂璩놮剣㦬咩怨⵪⿂땱숴숱䑐ꅳ橊幠捗䑵济澡쉀숬恐繙</w:t>
      </w:r>
      <w:r>
        <w:rPr/>
        <w:t>꧍ⵦ</w:t>
      </w:r>
      <w:r>
        <w:rPr/>
        <w:t>穭泂㛂橦㙗縷繳䵪㬷潒怨楾䡴䋂䉈癴걖䜤癍䏂內ꌩ쉯ꆏ乵ㅗ⩔</w:t>
      </w:r>
      <w:r>
        <w:rPr/>
        <w:t>ꤱ</w:t>
      </w:r>
      <w:r>
        <w:rPr/>
        <w:t>甲</w:t>
      </w:r>
      <w:r>
        <w:rPr/>
        <w:t>Ɽ</w:t>
      </w:r>
      <w:r>
        <w:rPr/>
        <w:t>䪵㥂땇김灠</w:t>
      </w:r>
      <w:r>
        <w:rPr/>
        <w:t>ꕾ</w:t>
      </w:r>
      <w:r>
        <w:rPr/>
        <w:t>瑷쉰椬ꆻ塑䵏瑁〭䴪在䇂䢣숽朽㝏충燃䙓浊⽞ꥮ愤畲兹㯂깓㙱乙剠佉싂绂㥅䨭쉰뿂뾣</w:t>
      </w:r>
      <w:r>
        <w:rPr/>
        <w:t>ⴰ</w:t>
      </w:r>
      <w:r>
        <w:rPr/>
        <w:t>춿췃ノ㢩乭⹫쉎</w:t>
      </w:r>
      <w:r>
        <w:rPr/>
        <w:t>ꤴ</w:t>
      </w:r>
      <w:r>
        <w:rPr/>
        <w:t>搪頵䌯哃皘⧂灔䵑칮⼸浸琩乂䀱㌪䄲䭂浺恶</w:t>
      </w:r>
      <w:r>
        <w:rPr/>
        <w:t>ꕑ</w:t>
      </w:r>
      <w:r>
        <w:rPr/>
        <w:t>⽌毂촥⤤操쉸</w:t>
      </w:r>
      <w:r>
        <w:rPr/>
        <w:t>ꕗ</w:t>
      </w:r>
      <w:r>
        <w:rPr/>
        <w:t>畘䈰祶頭숥츸⼰ꥶ슥媩썮⺏묩窩⥆噅䍥杧刴㜥⬨渨噋攥潠뾻桶轚쉖⾵쌺李⌹漊싂깏⸭䡸䔶䠱</w:t>
      </w:r>
      <w:r>
        <w:rPr/>
        <w:t>ⰹ</w:t>
      </w:r>
      <w:r>
        <w:rPr/>
        <w:t>䌭湷쉀佐䃍⪡䘶⒏䅙楞㘦㐳砣⑋㚣愱⒘慓㩕碩嫍쵈捰挣쵁䰬㩣杰潪쉄쉱쉭奌姂쉳㭷䚬彳싍久䖏抩埂撩着昶亣㨴呂췂쵰쉦쉕媏</w:t>
      </w:r>
      <w:r>
        <w:rPr/>
        <w:t>꧂</w:t>
      </w:r>
      <w:r>
        <w:rPr/>
        <w:t>䡕機촪㤵</w:t>
      </w:r>
      <w:r>
        <w:rPr/>
        <w:t>ꤤ</w:t>
      </w:r>
      <w:r>
        <w:rPr/>
        <w:t>祁ꆻ⽥칪⍘♣摩⬦埂㑨䏂</w:t>
      </w:r>
      <w:r>
        <w:rPr/>
        <w:t>ꕮ</w:t>
      </w:r>
      <w:r>
        <w:rPr/>
        <w:t>⺣倪輷䘩㉓</w:t>
      </w:r>
      <w:r>
        <w:rPr/>
        <w:t>⡁</w:t>
      </w:r>
      <w:r>
        <w:rPr/>
        <w:t>橩用♩傡恘♑䏃㫃兟恄ꍒ摯熏彔⻂ㅣ徣洹丽뗂匵祱㑃惂ꌣ泂朻㵎廂恇⼪灂⩧堥</w:t>
      </w:r>
      <w:r>
        <w:rPr/>
        <w:t>ꤵ</w:t>
      </w:r>
      <w:r>
        <w:rPr/>
        <w:t>兪䝆㙟숦㭬澘妩揂启㑸穩⤰坹兪⹳憥堬</w:t>
      </w:r>
      <w:r>
        <w:rPr/>
        <w:t>ꖘ</w:t>
      </w:r>
      <w:r>
        <w:rPr/>
        <w:t>硳撣☱戰堹截瑲盂⨥ꍒ牚쉣쉸畎殩⩒⨭⩵牓拂ꍢ畖긳쉤戻弫慰彐幟㩮䗂쎱䅥䵅湦갪숣獢瀰㥃涵畹㭐壂䥊㥑⭖湈싂噐槂竂⑴怱痂㝤곂␻升䭴焹쉠湸稣㔬桥䊩䅁炏堬啰쏂㝵㯂䭘硑飂ꇂ繎憮숦桉</w:t>
      </w:r>
      <w:r>
        <w:rPr/>
        <w:t>ꕡ</w:t>
      </w:r>
      <w:r>
        <w:rPr/>
        <w:t>硟轚穭㉶㖿わ佖挹䙙썉泂牭䨦伶痂뭓쉡扆컍嚱风す⍄庱ꅫぢ枩⭢⤩╁㎻磃旎礯偧쉉⩀娱瞏栮놏슘湆し⍰갣䍬</w:t>
      </w:r>
      <w:r>
        <w:rPr/>
        <w:t>꧂</w:t>
      </w:r>
      <w:r>
        <w:rPr/>
        <w:t>걡願獥滂彾䅔슥ヂ䃂㈭㡅牙䉚쉤녠숮싂긬睳怭匴墬ㅎ䉤䕄祡숨㵁ꄨ恗싂摹幵暡⑵匵琩숷梏쉴썵묷⍸圸⭫뽘쉦㉄㦣䱺뽏佳夤䍁潎䡔⍀禩熵榣圦</w:t>
      </w:r>
      <w:r>
        <w:rPr/>
        <w:t>ꔥ</w:t>
      </w:r>
      <w:r>
        <w:rPr/>
        <w:t>㒻쉋穲獮뼷쉩亩漪쉃쉯♯厱쉉䍀믂숽</w:t>
      </w:r>
      <w:r>
        <w:rPr/>
        <w:t>ꥌ</w:t>
      </w:r>
      <w:r>
        <w:rPr/>
        <w:t>쉚쉰噤䃂懂怸琪柎䭴佭繄倦夨</w:t>
      </w:r>
      <w:r>
        <w:rPr/>
        <w:t>ⷂ</w:t>
      </w:r>
      <w:r>
        <w:rPr/>
        <w:t>䵳牯摙憱頮掘녤啇悩</w:t>
      </w:r>
      <w:r>
        <w:rPr/>
        <w:t>ⵣ⴬</w:t>
      </w:r>
      <w:r>
        <w:rPr/>
        <w:t>㕖煦婶쉐塗祮쵪䵚썸슥ꄱ㕦ꍧ㙬棎츪姂⛂쉶슻⑗㙫喩㉁숽顸슮毂㵎朸숷숷⹂奊ꥶ呩⍊乢⥆ꄯ䨵╭캩睁扪你她猵嘺幢汆숪䑸灲䶥숪⦮⮘䇎縹슮玩䙯䳂佚判깮㑠␫窣潄欱檵㐮磂묪滂䙁䁨슥临厩싂ㅒ숭輥繦偱</w:t>
      </w:r>
      <w:r>
        <w:rPr/>
        <w:t>꧃</w:t>
      </w:r>
      <w:r>
        <w:rPr/>
        <w:t>츽긺㞣⬺⩒頷㟂溩⭙灊呭憩쎵偃</w:t>
      </w:r>
      <w:r>
        <w:rPr/>
        <w:t>⵰</w:t>
      </w:r>
      <w:r>
        <w:rPr/>
        <w:t>朹榮晚ヂㄳ䕃喵優縻帵摇汕汤</w:t>
      </w:r>
      <w:r>
        <w:rPr/>
        <w:t>꥓</w:t>
      </w:r>
      <w:r>
        <w:rPr/>
        <w:t>䐷䱒縳㍀♉影砶싂硶匪칋灗⸦㍢ꄯ⽪㵚喿剂㓂☊♔批⬥潔劻厥䨵묫㡶쉟쉣䕵㕀掱䡃睙戨煫쉦㵡숨䘴⼰㵍琷橑䝃떘穎汄助㭮伪㉉塾伹偰␳歰圽䋂⨤撵卢琺玻獉겿䵘䭉吭ꌬ⪬浕┯ギꍁ⫎干猳欸㌫瑓▻</w:t>
      </w:r>
      <w:r>
        <w:rPr/>
        <w:t>ⱋ</w:t>
      </w:r>
      <w:r>
        <w:rPr/>
        <w:t>瓂䋂扐</w:t>
      </w:r>
      <w:r>
        <w:rPr/>
        <w:t>⡭⶿䷃</w:t>
      </w:r>
      <w:r>
        <w:rPr/>
        <w:t>딪䘶⥾眭庻넪渴㞘</w:t>
      </w:r>
      <w:r>
        <w:rPr/>
        <w:t>ⵉ</w:t>
      </w:r>
      <w:r>
        <w:rPr/>
        <w:t>䵾䎘</w:t>
      </w:r>
      <w:r>
        <w:rPr/>
        <w:t>ꕴ</w:t>
      </w:r>
      <w:r>
        <w:rPr/>
        <w:t>䤺㡲〸摀◃ꍙ倵</w:t>
      </w:r>
      <w:r>
        <w:rPr/>
        <w:t>⢬</w:t>
      </w:r>
      <w:r>
        <w:rPr/>
        <w:t>砤嚻灪慬㇎꥗ꄭ䁑⩷땃</w:t>
      </w:r>
      <w:r>
        <w:rPr/>
        <w:t>⡲</w:t>
      </w:r>
      <w:r>
        <w:rPr/>
        <w:t>痂쉀埂穗촳ꍳ急䇂⤫慏棂癹⬷쉏쉢涬⽅ꇂ☹嚮뭴⯂硭䷂슩</w:t>
      </w:r>
      <w:r>
        <w:rPr/>
        <w:t>꧂</w:t>
      </w:r>
      <w:r>
        <w:rPr/>
        <w:t>佃爰轳갬潴㘩뭾穅桠쵚ꥮ䴻牥橙泂쉘硂믂畘숷䁹묳㉾瞻㤵佉⭒晒땚㪻㘴쉱</w:t>
      </w:r>
      <w:r>
        <w:rPr/>
        <w:t>⢻</w:t>
      </w:r>
      <w:r>
        <w:rPr/>
        <w:t>偙墘姃䯂䭑䥶㭶␪쉲䫍</w:t>
      </w:r>
      <w:r>
        <w:rPr/>
        <w:t>ꦻ</w:t>
      </w:r>
      <w:r>
        <w:rPr/>
        <w:t>쉢쉙⽟⏂썈痃䝥痂춬⭷滂㟂⍨㦮</w:t>
      </w:r>
      <w:r>
        <w:rPr/>
        <w:t>ꦱ</w:t>
      </w:r>
      <w:r>
        <w:rPr/>
        <w:t>噏瀱⍊棂䫃畖瘳獵橍쉪㟂넩⨮㘹䅮숵ꍴ⪥甽썱㑍昳乂噑㑐쉷숹頰硎㖥漵䁆⑎牬㉦睕⑶整䖘㕈ꌨ橫潂숹猹捲䕎㒻䵰䁒숩牲恮吴䏎㑺癫숩䟍䎮䧂䝠ꥷ쉉㴽ꥧ</w:t>
      </w:r>
      <w:r>
        <w:rPr/>
        <w:t>⠫</w:t>
      </w:r>
      <w:r>
        <w:rPr/>
        <w:t>姎땵⹫繡⩲皩쉊떡⛍⽇</w:t>
      </w:r>
      <w:r>
        <w:rPr/>
        <w:t>⠽</w:t>
      </w:r>
      <w:r>
        <w:rPr/>
        <w:t>攺뽇濂扯떩欣扢呟歒숲ㅣ䜸朽欨套捏㠻梩㵨㫍슿塒䵴繷杖칹牡䥣煾숥</w:t>
      </w:r>
      <w:r>
        <w:rPr/>
        <w:t>Ⳃ</w:t>
      </w:r>
      <w:r>
        <w:rPr/>
        <w:t>男숲</w:t>
      </w:r>
      <w:r>
        <w:rPr/>
        <w:t>ⵕ</w:t>
      </w:r>
      <w:r>
        <w:rPr/>
        <w:t>숽䁧潄繰つ쉉疿爳恨♘癟뿂浍䡔갸弬噴㴥慏䩊⍾枿╖</w:t>
      </w:r>
      <w:r>
        <w:rPr/>
        <w:t>ꔴ</w:t>
      </w:r>
      <w:r>
        <w:rPr/>
        <w:t>繯頲乗쉭㩑⩍ꥸ槂洭轞告晦倭坱瑵㝷</w:t>
      </w:r>
      <w:r>
        <w:rPr/>
        <w:t>ꖵ</w:t>
      </w:r>
      <w:r>
        <w:rPr/>
        <w:t>㐳⶿稺熵㣂㔪䉴뽺摶쵺뿂⩎ꥹ☲⨪皩䵟쉆顰佺悻浢卒쉵</w:t>
      </w:r>
      <w:r>
        <w:rPr/>
        <w:t>ꖣ</w:t>
      </w:r>
      <w:r>
        <w:rPr/>
        <w:t>呌㟂偕䩕╭⫂恮</w:t>
      </w:r>
      <w:r>
        <w:rPr/>
        <w:t>ⱈ</w:t>
      </w:r>
      <w:r>
        <w:rPr/>
        <w:t>䵋䄦</w:t>
      </w:r>
      <w:r>
        <w:rPr/>
        <w:t>ⱨ␯</w:t>
      </w:r>
      <w:r>
        <w:rPr/>
        <w:t>湃楊쵯㑯䅄䁊㩡㝡㎵⩥稪䪬癗氶숰</w:t>
      </w:r>
      <w:r>
        <w:rPr/>
        <w:t>꧂</w:t>
      </w:r>
      <w:r>
        <w:rPr/>
        <w:t>쵃⫂䄵噖扅桋敨䩺숪ㆮ슱⵺兰㶡橖㩹顑칐輷佧畤憬ꥦ湷⤤싂쉨㭤ꥡ묽䕹䭢䥌긻䝸뗂⹥惂癡쉪慍딪ㅪ칚䘵兂╹䕃嚏㬫敯䵭ㅀ嘬⥎睏剞癘</w:t>
      </w:r>
      <w:r>
        <w:rPr/>
        <w:t>⡈</w:t>
      </w:r>
      <w:r>
        <w:rPr/>
        <w:t>㍯塴㮣婫咮歏</w:t>
      </w:r>
      <w:r>
        <w:rPr/>
        <w:t>꥓</w:t>
      </w:r>
      <w:r>
        <w:rPr/>
        <w:t>㠣䟍偀⑚㶬넬쉥煅뮣╍窥䈳示⌫櫂埂곃扸柂쉹懂⛂熏슬쵰⭱⩤뗂갸쉒䉎䗂싂坠㫂썧뽅䅌瘪뽑䉰㩋쉘㷎恞唺瞏㬲朦湪㨪쉹묊⧂橵㜣夹␣浦</w:t>
      </w:r>
      <w:r>
        <w:rPr/>
        <w:t>⠲꥗</w:t>
      </w:r>
      <w:r>
        <w:rPr/>
        <w:t>㦩䠪佇㪬璩㝴⽒쉅爽儶쉪敓걐獉츻㩷䝪硲䱫嫂ꏎ弲</w:t>
      </w:r>
      <w:r>
        <w:rPr/>
        <w:t>ⵘ</w:t>
      </w:r>
      <w:r>
        <w:rPr/>
        <w:t>偣쉨摳怪幧</w:t>
      </w:r>
      <w:r>
        <w:rPr/>
        <w:t>ꕹ</w:t>
      </w:r>
      <w:r>
        <w:rPr/>
        <w:t>沥쉸睖䥸⹊厮⍹뮡破却伺题咬焫捴쉺术䔰싂ㅗ搰扯㶱䄱猴暩偣꺣뮩⬨揂㝣㯂瘭싂䴽掩堺玵썒쉬䖬</w:t>
      </w:r>
      <w:r>
        <w:rPr/>
        <w:t>ꤦ</w:t>
      </w:r>
      <w:r>
        <w:rPr/>
        <w:t>繂䅣晨⸽숪佋ꄰ浫瑈桍☴汁䌶╰捱匥딪⫂嗂䝍湋稪渴䭢歚㩊⨸塁㙷塲쉌쉏毂拂搨辮㉵⯍뭍拃쉶坒灨婕츫</w:t>
      </w:r>
      <w:r>
        <w:rPr/>
        <w:t>Ⱪ</w:t>
      </w:r>
      <w:r>
        <w:rPr/>
        <w:t>彦䀱㑾煭晫瑹杘䉌竂䏂楾敤䎘㪵쉵申烍珍숴灙⭩믂㩶珍䛂꥞吨歟摭炩灈䉎惂佑畘숩灔숻偸悏숭㖥슩ㅍ␭歑癕쉤</w:t>
      </w:r>
      <w:r>
        <w:rPr/>
        <w:t>ꕴ</w:t>
      </w:r>
      <w:r>
        <w:rPr/>
        <w:t>眸☷椪挽㨸㍋䱰뮱㕯氲嘴㍚恷匬꥖丶浈汓畋䙩</w:t>
      </w:r>
      <w:r>
        <w:rPr/>
        <w:t>⡥</w:t>
      </w:r>
      <w:r>
        <w:rPr/>
        <w:t>ⵯ</w:t>
      </w:r>
      <w:r>
        <w:rPr/>
        <w:t>吨哃頴②顲绂愥先浸쉓ꌫ攳㭏㒣栽䭚弽啅慁䟂硓⻂捅䅘䧎☰⤪</w:t>
      </w:r>
      <w:r>
        <w:rPr/>
        <w:t>ⱐ</w:t>
      </w:r>
      <w:r>
        <w:rPr/>
        <w:t>걎䊩牧쉓佧䍮殥縲奡ァ⧂癟䱗睓숹䭫썆⪱쌱ꍄ繃埂숮暬⑌坠</w:t>
      </w:r>
      <w:r>
        <w:rPr/>
        <w:t>ꕀ␶</w:t>
      </w:r>
      <w:r>
        <w:rPr/>
        <w:t>縴睮ꌰ为⤤瀪㶣晬す䩱媵哂뽪䈴숭婳쉇所⑥⍷╌严</w:t>
      </w:r>
      <w:r>
        <w:rPr/>
        <w:t>ꤦ</w:t>
      </w:r>
      <w:r>
        <w:rPr/>
        <w:t>敁┷㎥洺싂敤曂桴쉮䥗⩵乹浳㡁獠</w:t>
      </w:r>
      <w:r>
        <w:rPr/>
        <w:t>ꔨ</w:t>
      </w:r>
      <w:r>
        <w:rPr/>
        <w:t>爫䟂夷䑀꥕㤶乡쉌쵳싂繲ꌮ긤ꍊ㵦株穁쉈煺匱神灐䑑䥤녨兆㵸㍾ꥶ匯ꥺ削炱㙆䎮</w:t>
      </w:r>
      <w:r>
        <w:rPr/>
        <w:t>Ⱓ</w:t>
      </w:r>
      <w:r>
        <w:rPr/>
        <w:t>纬刨坍潩</w:t>
      </w:r>
      <w:r>
        <w:rPr/>
        <w:t>ⰳ⯂</w:t>
      </w:r>
      <w:r>
        <w:rPr/>
        <w:t>䈲呅◎</w:t>
      </w:r>
      <w:r>
        <w:rPr/>
        <w:t>ⷂⴲ</w:t>
      </w:r>
      <w:r>
        <w:rPr/>
        <w:t>槂</w:t>
      </w:r>
      <w:r>
        <w:rPr/>
        <w:t>ⴻ</w:t>
      </w:r>
      <w:r>
        <w:rPr/>
        <w:t>겱䩾歆汫싂曍⴬㕺쉱い◃䩳⥎攩䄨걄⎬椲㕾ꥳ⩀⍹</w:t>
      </w:r>
      <w:r>
        <w:rPr/>
        <w:t>ꥌ</w:t>
      </w:r>
      <w:r>
        <w:rPr/>
        <w:t>뽒奇䎩啫辻呵暵넭쉆</w:t>
      </w:r>
      <w:r>
        <w:rPr/>
        <w:t>ꦩ</w:t>
      </w:r>
      <w:r>
        <w:rPr/>
        <w:t>拂䬪䐹갨套惂⑳稯挰墩㨰ꅁ犱祓徱쉕놩慊䥨佣쌥䵲祎</w:t>
      </w:r>
      <w:r>
        <w:rPr/>
        <w:t>ⱈ</w:t>
      </w:r>
      <w:r>
        <w:rPr/>
        <w:t>恸收䱾␶썧䀷咡䗂⛍椽䍌䡠硟</w:t>
      </w:r>
      <w:r>
        <w:rPr/>
        <w:t>ⱎ</w:t>
      </w:r>
      <w:r>
        <w:rPr/>
        <w:t>煲䍇佋</w:t>
      </w:r>
      <w:r>
        <w:rPr/>
        <w:t>ⱆ┨</w:t>
      </w:r>
      <w:r>
        <w:rPr/>
        <w:t>䍦</w:t>
      </w:r>
      <w:r>
        <w:rPr/>
        <w:t>ꕲ</w:t>
      </w:r>
      <w:r>
        <w:rPr/>
        <w:t>㥁㓂┳捎</w:t>
      </w:r>
      <w:r>
        <w:rPr/>
        <w:t>⡘</w:t>
      </w:r>
      <w:r>
        <w:rPr/>
        <w:t>卺쉈姍嚬桄䅢呀⸱塤祐愣싃䊱淂쉩敭煩쉫㭞䕨牤畊は攭㐮娱곂촫䵘纩眭</w:t>
      </w:r>
      <w:r>
        <w:rPr/>
        <w:t>ꔨ</w:t>
      </w:r>
      <w:r>
        <w:rPr/>
        <w:t>⻂⽅䝋깲숽</w:t>
      </w:r>
      <w:r>
        <w:rPr/>
        <w:t>ꗂ</w:t>
      </w:r>
      <w:r>
        <w:rPr/>
        <w:t>ォ䘮컃㏂䑟槂⍹妻灋䨸搯깊놘穪漦</w:t>
      </w:r>
      <w:r>
        <w:rPr/>
        <w:t>⡯</w:t>
      </w:r>
      <w:r>
        <w:rPr/>
        <w:t>䩒䠥坃껂婟硷种皡쵨</w:t>
      </w:r>
      <w:r>
        <w:rPr/>
        <w:t>ꔲⓂ</w:t>
      </w:r>
      <w:r>
        <w:rPr/>
        <w:t>圪䁞䝆睥⪥숳瑁椭怺忂慥癷걸婄煲␪묷䴩㝊䕾䥀䞵⨊⤱썗⨣칖熵弣쵷䅑쎬楴瘫䥎呬⮏瘪☣쏂稺繣椣癲䰪䤪ꍇ㍔믂⍕晘溣썃楧礶슬樭婬싂㙵䄬␻牭쉅棂㉾瀴</w:t>
      </w:r>
      <w:r>
        <w:rPr/>
        <w:t>ⲩ</w:t>
      </w:r>
      <w:r>
        <w:rPr/>
        <w:t>歚䒬㵨쉷㊏〰潚㌱</w:t>
      </w:r>
      <w:r>
        <w:rPr/>
        <w:t>ꦡ</w:t>
      </w:r>
      <w:r>
        <w:rPr/>
        <w:t>你盂乭櫂</w:t>
      </w:r>
    </w:p>
    <w:p>
      <w:pPr>
        <w:pStyle w:val="PreformattedText"/>
        <w:bidi w:val="0"/>
        <w:spacing w:before="0" w:after="0"/>
        <w:jc w:val="left"/>
        <w:rPr/>
      </w:pPr>
      <w:r>
        <w:rPr/>
        <w:t>歮怰딯䑪攮㉈꺬ㄸ顑ꅋ摎</w:t>
      </w:r>
      <w:r>
        <w:rPr/>
        <w:t>⡊</w:t>
      </w:r>
      <w:r>
        <w:rPr/>
        <w:t>浂</w:t>
      </w:r>
      <w:r>
        <w:rPr/>
        <w:t>Ⱞ</w:t>
      </w:r>
      <w:r>
        <w:rPr/>
        <w:t>瞣ꇂ</w:t>
      </w:r>
      <w:r>
        <w:rPr/>
        <w:t>ꥇ♗⩠</w:t>
      </w:r>
      <w:r>
        <w:rPr/>
        <w:t>嫂猦</w:t>
      </w:r>
      <w:r>
        <w:rPr/>
        <w:t>ⵑ</w:t>
      </w:r>
      <w:r>
        <w:rPr/>
        <w:t>唬樥⨶촽⹵けネ䷂啩げ䔨</w:t>
      </w:r>
      <w:r>
        <w:rPr/>
        <w:t>꧂⌸</w:t>
      </w:r>
      <w:r>
        <w:rPr/>
        <w:t>쉧쉙슣䇂⹒䶵ꥴ⩾쉓暱浍圩场佧磂汗</w:t>
      </w:r>
      <w:r>
        <w:rPr/>
        <w:t>ⵀ</w:t>
      </w:r>
      <w:r>
        <w:rPr/>
        <w:t>칈䔩슘䘹䨳桏쉕頴戭榡쉞剮</w:t>
      </w:r>
      <w:r>
        <w:rPr/>
        <w:t>⢘⵾</w:t>
      </w:r>
      <w:r>
        <w:rPr/>
        <w:t>⾣嘰쉥</w:t>
      </w:r>
      <w:r>
        <w:rPr/>
        <w:t>⠸</w:t>
      </w:r>
      <w:r>
        <w:rPr/>
        <w:t>䧂뽤怷䈺䱦湰</w:t>
      </w:r>
      <w:r>
        <w:rPr/>
        <w:t>ꦮ</w:t>
      </w:r>
      <w:r>
        <w:rPr/>
        <w:t>呯懂㡹䁠濂䔤묪倱桖獤䡉㟂㶣슩㴲䐦畦畈硢꺬㝇⑑♭洬䡌䍳㣂</w:t>
      </w:r>
      <w:r>
        <w:rPr/>
        <w:t>⢏</w:t>
      </w:r>
      <w:r>
        <w:rPr/>
        <w:t>숪夶咩剰樳淂츭稸䝄⦱</w:t>
      </w:r>
      <w:r>
        <w:rPr/>
        <w:t>ꦩ</w:t>
      </w:r>
      <w:r>
        <w:rPr/>
        <w:t>佞洮㜣㠳轸乭䉅쉃吲䕭廂煺剎䙩㛂㵀杧挻杧壂䍤煴㍑吲噸焲帱牰乭쉣</w:t>
      </w:r>
      <w:r>
        <w:rPr/>
        <w:t>꥟</w:t>
      </w:r>
      <w:r>
        <w:rPr/>
        <w:t>㑥穟┵꥚繰䵌⩬⩚牸◂ㅾ쉥ꌷ땮䁎揍䑁⫂湇戨呗單䝞䍐⍫ㅡ쉓㓎氨洽奱ぅ⍸䁨㘦橐奢뗂輹繨쉄슥商瀫穵⥩⵴쉍姂⛂参숲▵㉪頳숹䏃썩䑄쌴兤㥏껂㵮㚱楚䡚쉟灹盂挦㝋䝊灈</w:t>
      </w:r>
      <w:r>
        <w:rPr/>
        <w:t>ⵖ</w:t>
      </w:r>
      <w:r>
        <w:rPr/>
        <w:t>ꍘ숮䱷壂燍痂뽀ꅡ쉗䦥땶숪椸呢永⤤슩슩쉚</w:t>
      </w:r>
      <w:r>
        <w:rPr/>
        <w:t>Ⱨ</w:t>
      </w:r>
      <w:r>
        <w:rPr/>
        <w:t>㭘辡싂쉈</w:t>
      </w:r>
      <w:r>
        <w:rPr/>
        <w:t>⠵</w:t>
      </w:r>
      <w:r>
        <w:rPr/>
        <w:t>媬䗂㖻斏轮뭲⍋⩬⫂拂</w:t>
      </w:r>
      <w:r>
        <w:rPr/>
        <w:t>ⵑ⍰</w:t>
      </w:r>
      <w:r>
        <w:rPr/>
        <w:t>㟂幁쉌습♪쌸⤹奭睄占䵋䑑쉕縦♅쉲묮숬挮火</w:t>
      </w:r>
      <w:r>
        <w:rPr/>
        <w:t>ꕹ</w:t>
      </w:r>
      <w:r>
        <w:rPr/>
        <w:t>犮敔⸺硸䔨斥䡺佪㉢㪵浫癠噘ꅉ揂ꅆ晔쉧㤺⵨珂畣♊樴녹⨳</w:t>
      </w:r>
      <w:r>
        <w:rPr/>
        <w:t>ⰻ</w:t>
      </w:r>
      <w:r>
        <w:rPr/>
        <w:t>璩㜸쉂숯⑏녂䙕썴䣂堪쉵塄敬숽噑噊唤杬幣剂犥勎灭뭃嗂</w:t>
      </w:r>
      <w:r>
        <w:rPr/>
        <w:t>ꤹ</w:t>
      </w:r>
      <w:r>
        <w:rPr/>
        <w:t>惎䕞僎札ヂ栫숯</w:t>
      </w:r>
      <w:r>
        <w:rPr/>
        <w:t>⡟</w:t>
      </w:r>
      <w:r>
        <w:rPr/>
        <w:t>〶歘껂쉬䐳깣燂㥬♌</w:t>
      </w:r>
      <w:r>
        <w:rPr/>
        <w:t>ꕄ⩲</w:t>
      </w:r>
      <w:r>
        <w:rPr/>
        <w:t>繎⥹</w:t>
      </w:r>
      <w:r>
        <w:rPr/>
        <w:t>ꥃ</w:t>
      </w:r>
      <w:r>
        <w:rPr/>
        <w:t>顉愵稶뗂⮿汩癡쉳♢⹋纣䊿帯숴慞䆥♮ꅎ佔ㅶ琷쵄㔨㫂灱뭾摓穷쵹㴪悡兙䩳䩱쉖䠳㵳牒牫싎䖿㩠㉋睕噫摓⪣</w:t>
      </w:r>
      <w:r>
        <w:rPr/>
        <w:t>ꥋ</w:t>
      </w:r>
      <w:r>
        <w:rPr/>
        <w:t>磂⫂亣땪㝔땲숩塷ꍇ漰</w:t>
      </w:r>
      <w:r>
        <w:rPr/>
        <w:t>ꤱ</w:t>
      </w:r>
      <w:r>
        <w:rPr/>
        <w:t>䆵晌㞬楯ꌪ歮杈捞숺报</w:t>
      </w:r>
      <w:r>
        <w:rPr/>
        <w:t>ⱱ</w:t>
      </w:r>
      <w:r>
        <w:rPr/>
        <w:t>ꕡ</w:t>
      </w:r>
      <w:r>
        <w:rPr/>
        <w:t>秂㐯懂슩烂㘷숣쉋㤵깁싂搷⨦䑳喥</w:t>
      </w:r>
      <w:r>
        <w:rPr/>
        <w:t>⠭</w:t>
      </w:r>
      <w:r>
        <w:rPr/>
        <w:t>숹殬䅎ㄮ橒숶串</w:t>
      </w:r>
      <w:r>
        <w:rPr/>
        <w:t>ꦿ</w:t>
      </w:r>
      <w:r>
        <w:rPr/>
        <w:t>佟磂殱뼊췂䈫ꄴ呷ご⹇쉨㤮㵉獐止㊩겻땩䩀弫慡ꎬ㋍넷⦘</w:t>
      </w:r>
      <w:r>
        <w:rPr/>
        <w:t>ꕸ</w:t>
      </w:r>
      <w:r>
        <w:rPr/>
        <w:t>㉗惍睲䍀㉹祺毃恰卆䤦껂⑑⹐숥㍤熏哂埂슘焰捒㌦쉡䙄⿂넴⑨㔬䱒䥁捇区楬㑄╋츹偣獫䭥캬伭㴶塺ㅕꍞ╥㍯</w:t>
      </w:r>
      <w:r>
        <w:rPr/>
        <w:t>ⵀ</w:t>
      </w:r>
      <w:r>
        <w:rPr/>
        <w:t>뮩숬딨</w:t>
      </w:r>
      <w:r>
        <w:rPr/>
        <w:t>⡰</w:t>
      </w:r>
      <w:r>
        <w:rPr/>
        <w:t>穧挥㛂呵䘻☭춏</w:t>
      </w:r>
      <w:r>
        <w:rPr/>
        <w:t>ꥋ</w:t>
      </w:r>
      <w:r>
        <w:rPr/>
        <w:t>䟂硈倵仂杭걫砸⪘皩儸긵棂⩨攸ꥩ頷⭶坶깺偰ぐ嘺䔵迂㟎</w:t>
      </w:r>
      <w:r>
        <w:rPr/>
        <w:t>⡳</w:t>
      </w:r>
      <w:r>
        <w:rPr/>
        <w:t>쉩</w:t>
      </w:r>
      <w:r>
        <w:rPr/>
        <w:t>⠨</w:t>
      </w:r>
      <w:r>
        <w:rPr/>
        <w:t>떥轁種㐰欪烂涩슱嘺〲㏂牢汚橹䵷쉎啑慏杈䂏硹㉷쉃슣掵灍漣皻玥쉏燂求刺洳☻슻ꅌ车⥍墮슱捐갪㶘䪩〯쉍㣂慾伷╴숰が洺斱汔㤦婭䂮猯橶⧂畄⑌愬勃䁸녓䙮湎湂敮塤</w:t>
      </w:r>
      <w:r>
        <w:rPr/>
        <w:t>ꥒ</w:t>
      </w:r>
      <w:r>
        <w:rPr/>
        <w:t>噴䕚䵖䔨숣瑶唯뮏䊣⽟ꄤ䕪⏍悏喿㍒⩷숻㍨轨䥭㙫倷⪮晘迂捂곂塊煍熡淎瞩亘氯♟煌桹䲬歏ち䨩▣搬</w:t>
      </w:r>
      <w:r>
        <w:rPr/>
        <w:t>⠰</w:t>
      </w:r>
      <w:r>
        <w:rPr/>
        <w:t>瞥㭠偌슡</w:t>
      </w:r>
      <w:r>
        <w:rPr/>
        <w:t>Ⳃ</w:t>
      </w:r>
      <w:r>
        <w:rPr/>
        <w:t>犥噯坦</w:t>
      </w:r>
      <w:r>
        <w:rPr/>
        <w:t>ⷂ</w:t>
      </w:r>
      <w:r>
        <w:rPr/>
        <w:t>捲坲璡ぢ摋协㢮挨⑮亿</w:t>
      </w:r>
      <w:r>
        <w:rPr/>
        <w:t>⡞</w:t>
      </w:r>
      <w:r>
        <w:rPr/>
        <w:t>䥮戳⍔禩繠껂㟂祀쉇ꥸ쉐㵙搷㮣</w:t>
      </w:r>
      <w:r>
        <w:rPr/>
        <w:t>ⷂ</w:t>
      </w:r>
      <w:r>
        <w:rPr/>
        <w:t>恋㘥泂쵪뮘쉕拂慚♫䝹梥깫</w:t>
      </w:r>
      <w:r>
        <w:rPr/>
        <w:t>ꔥ</w:t>
      </w:r>
      <w:r>
        <w:rPr/>
        <w:t>㥴⾵ꥴ䉑㠱䵟䝢ꥷ⼬歂稫侱</w:t>
      </w:r>
      <w:r>
        <w:rPr/>
        <w:t>ⵟ</w:t>
      </w:r>
      <w:r>
        <w:rPr/>
        <w:t>䥦☲쉡㓎歯⩵㈭녑䱍썵嘥슬㨦㬯숨슩癎瘴㉇䯂䄮㵃䕬狂侬숯稫</w:t>
      </w:r>
      <w:r>
        <w:rPr/>
        <w:t>ⱺ</w:t>
      </w:r>
      <w:r>
        <w:rPr/>
        <w:t>㑘澏䜤揂繗ㆣ彚縱㉌⾣쉕쌽杕㙈싎ꅈ䂵ꍙ桘㭐♾圣獳ꅾ慚暡䨱쉭㘳쉢䑘慖穐乘䁆焱칰䔯</w:t>
      </w:r>
      <w:r>
        <w:rPr/>
        <w:t>ꦣ⹩</w:t>
      </w:r>
      <w:r>
        <w:rPr/>
        <w:t>昳⚿輨卙⼨瑰쉵땖剋䍹暩漪쉹䙫丨⍘깎쉵⻂⥵捨㐴穾剡旂㠻轧䂮㭂䪻䁊呮恮濂㣂㬹╬⩦幀幟却噪拂㝂纩㡀䝢湎噴⩦業桩坞毂슱㕡畮㵨싃⭭榵䫂呑灊슿</w:t>
      </w:r>
      <w:r>
        <w:rPr/>
        <w:t>ⶣ␪</w:t>
      </w:r>
      <w:r>
        <w:rPr/>
        <w:t>奖쌮硥ꥶ䱧栥땾싂쏂堨歔⛂䩁䈲弲旂겿䅶䡮婘慂ꍨ㠲䌵㈮Ⓜ䡖秂乱惂쉓啙꺩㝔걸䯂㐸繣乯䩐䡃쉇䵚ꆬ</w:t>
      </w:r>
      <w:r>
        <w:rPr/>
        <w:t>ꕵ</w:t>
      </w:r>
      <w:r>
        <w:rPr/>
        <w:t>䱄支䑓敧轃櫂䅰畸㪮놣梩⩶樱㮿ㅋ偾唽壂煬爽慌╥䱸뿂㨵⭹两摷䛂ꄣ扖乸싂砪쉓坹㙄弣䀲佸楖渊䡩⥢䝒䵭</w:t>
      </w:r>
      <w:r>
        <w:rPr/>
        <w:t>Ⱚ</w:t>
      </w:r>
      <w:r>
        <w:rPr/>
        <w:t>繾怲㟂刭㵍斱쉙꥙䝍䙉勂⨪⑚싃獙䅵㨬㷂歮焱埂氨숦㟂唨썧㩀</w:t>
      </w:r>
      <w:r>
        <w:rPr/>
        <w:t>ꗂ</w:t>
      </w:r>
      <w:r>
        <w:rPr/>
        <w:t>摳晱䞱帻爻㋂䉡浫㑈晃畃㪱ꍶ⨮</w:t>
      </w:r>
      <w:r>
        <w:rPr/>
        <w:t>ꔽ</w:t>
      </w:r>
      <w:r>
        <w:rPr/>
        <w:t>捄晌㙤</w:t>
      </w:r>
      <w:r>
        <w:rPr/>
        <w:t>ꦿ</w:t>
      </w:r>
      <w:r>
        <w:rPr/>
        <w:t>縣㤥玻칈伴㤥睪眻싂摥쵲㭥⾬䤮㓂㨸숻㇂긲숵⦻瑗椻敖扶奰</w:t>
      </w:r>
      <w:r>
        <w:rPr/>
        <w:t>⣂</w:t>
      </w:r>
      <w:r>
        <w:rPr/>
        <w:t>太瀭午倸汊ꎱ噩䐨슩뭩畞㫂䯃</w:t>
      </w:r>
      <w:r>
        <w:rPr/>
        <w:t>ꗂ</w:t>
      </w:r>
      <w:r>
        <w:rPr/>
        <w:t>督吣奙슩</w:t>
      </w:r>
      <w:r>
        <w:rPr/>
        <w:t>ꗂ</w:t>
      </w:r>
      <w:r>
        <w:rPr/>
        <w:t>廂瑚僂䢣歖䁱</w:t>
      </w:r>
      <w:r>
        <w:rPr/>
        <w:t>⢱⸰</w:t>
      </w:r>
      <w:r>
        <w:rPr/>
        <w:t>쉥㝏ꅆ␱呩杶쉓</w:t>
      </w:r>
      <w:r>
        <w:rPr/>
        <w:t>ꕂ</w:t>
      </w:r>
      <w:r>
        <w:rPr/>
        <w:t>摳倩⹙㖣㥁抵싂䅾䡀</w:t>
      </w:r>
      <w:r>
        <w:rPr/>
        <w:t>ꕄ</w:t>
      </w:r>
      <w:r>
        <w:rPr/>
        <w:t>栣㉈姂</w:t>
      </w:r>
      <w:r>
        <w:rPr/>
        <w:t>ꕡ</w:t>
      </w:r>
      <w:r>
        <w:rPr/>
        <w:t>忍㗂捨啩ꅌ슘䞥쉘숣灣춵檣琸쉵쉷姂效橫乑吵㝊〪拂华畯쉖⯃临㭟쉍圦畷㈤嫍摪䧂㝷琰教ァ䅇亘㉃䅮⨦</w:t>
      </w:r>
      <w:r>
        <w:rPr/>
        <w:t>ꥈ</w:t>
      </w:r>
      <w:r>
        <w:rPr/>
        <w:t>䉊獬伳䶱쌯걲輶〈⸱焵唺⥩毂䝈檥瘤別吮辱䜹䁦㥫疣☪硥㭍塣</w:t>
      </w:r>
      <w:r>
        <w:rPr/>
        <w:t>Ⱕ</w:t>
      </w:r>
      <w:r>
        <w:rPr/>
        <w:t>㘨忂呌</w:t>
      </w:r>
      <w:r>
        <w:rPr/>
        <w:t>⡎</w:t>
      </w:r>
      <w:r>
        <w:rPr/>
        <w:t>啕䮥灵</w:t>
      </w:r>
      <w:r>
        <w:rPr/>
        <w:t>ⶬ</w:t>
      </w:r>
      <w:r>
        <w:rPr/>
        <w:t>剁杹栴싂䭤䶡纡扔盂彁땔䁷祌숣따⼯䴪</w:t>
      </w:r>
      <w:r>
        <w:rPr/>
        <w:t>ꗂ</w:t>
      </w:r>
      <w:r>
        <w:rPr/>
        <w:t>䵳氥怺搪稵㔷䲿氷숪頨浟纱捄㥔␶煃숴摠搮㑧扱祣땳损猸㤺兺䲱側娭쉒녭穯䢘穪숱灢璬㍪䩱塙㵀洽桅坴乫帲噒歴㍹煔埂卧䱉꥕㒩捒꥘乺㝖깎冻뗃숺獘侻攻湀䩂숥柂嘨噓啧⬹扰㟂</w:t>
      </w:r>
      <w:r>
        <w:rPr/>
        <w:t>ⶻ</w:t>
      </w:r>
      <w:r>
        <w:rPr/>
        <w:t>숴</w:t>
      </w:r>
      <w:r>
        <w:rPr/>
        <w:t>⠣</w:t>
      </w:r>
      <w:r>
        <w:rPr/>
        <w:t>싂戩慬媬䌸⪩䅈唳甪伬〱⍾焮捞⼭堥溵ꄫ⍀㒥䆥ㅉ</w:t>
      </w:r>
      <w:r>
        <w:rPr/>
        <w:t>ꔯ</w:t>
      </w:r>
      <w:r>
        <w:rPr/>
        <w:t>㑹슘捙㙚ㅳ䐵獮뼫恐숴쵇慚呐浟礳꺏ꅘ⽓⥬猫ㅁ숦绂悥써㡸堨뗂ꅥ䝟晚䍎ꥺ檡棎뿂땨檿棂痍瑘</w:t>
      </w:r>
      <w:r>
        <w:rPr/>
        <w:t>ⵊ</w:t>
      </w:r>
      <w:r>
        <w:rPr/>
        <w:t>䀴䨳㑾㨸䵭摡슥</w:t>
      </w:r>
      <w:r>
        <w:rPr/>
        <w:t>ꕅ⩰</w:t>
      </w:r>
      <w:r>
        <w:rPr/>
        <w:t>쉪矎</w:t>
      </w:r>
      <w:r>
        <w:rPr/>
        <w:t>⣎</w:t>
      </w:r>
      <w:r>
        <w:rPr/>
        <w:t>挫墬䅂彳ꥴ㕞숭䩷匴戯櫂</w:t>
      </w:r>
      <w:r>
        <w:rPr/>
        <w:t>ꥒ</w:t>
      </w:r>
      <w:r>
        <w:rPr/>
        <w:t>㌵䘯</w:t>
      </w:r>
      <w:r>
        <w:rPr/>
        <w:t>⡠</w:t>
      </w:r>
      <w:r>
        <w:rPr/>
        <w:t>䚿瞩圪㑁䱓</w:t>
      </w:r>
      <w:r>
        <w:rPr/>
        <w:t>⡈</w:t>
      </w:r>
      <w:r>
        <w:rPr/>
        <w:t>䅱滂䵰</w:t>
      </w:r>
      <w:r>
        <w:rPr/>
        <w:t>ꕣ▘</w:t>
      </w:r>
      <w:r>
        <w:rPr/>
        <w:t>썎쉁囂瞵칧璩㍵彬橵獞㴻剸ꅱ㥖牫문抬妣㙙䰤ꍶ棃㉀♢撿奓칬썵唷</w:t>
      </w:r>
      <w:r>
        <w:rPr/>
        <w:t>⡡</w:t>
      </w:r>
      <w:r>
        <w:rPr/>
        <w:t>⿂偈쉬瀮揂祺㭾쉯祦䞵썂湶㑚梥吮乒뮱砫智䟂䁠欪摹싂偟啲䉗漦圩繄电⛂䵩Ⓜ塚꧎㕾揂㯂摓㑁䒵╰稷뭩剓뽑漵湕⤸慉㋎슘⍾쉈숯䍤盂株㥧숥灑檱▘쉤硺㭨땵꥾쉂戊㉐瓂</w:t>
      </w:r>
      <w:r>
        <w:rPr/>
        <w:t>⡎</w:t>
      </w:r>
      <w:r>
        <w:rPr/>
        <w:t>ⵆ</w:t>
      </w:r>
      <w:r>
        <w:rPr/>
        <w:t>煀卌嗂䗂㡰瀫䎥싂쵟㢬窬딫ぺ帳䭾䥇湞쉥䅋⩤䅏긹睥浑䲱幥䕓娪乳改浯㍡愴滂⭘깚쵌䝏췂ꏂ匪츴剪潇♰䩋扯颮쉰縦땃砪깞硰买녀</w:t>
      </w:r>
      <w:r>
        <w:rPr/>
        <w:t>ꔩ</w:t>
      </w:r>
      <w:r>
        <w:rPr/>
        <w:t>睭썬汵瑅</w:t>
      </w:r>
      <w:r>
        <w:rPr/>
        <w:t>ꕁ╔</w:t>
      </w:r>
      <w:r>
        <w:rPr/>
        <w:t>獑掣卣堯旃瑾䕟㏃⨵ㅱ</w:t>
      </w:r>
      <w:r>
        <w:rPr/>
        <w:t>ꖮ</w:t>
      </w:r>
      <w:r>
        <w:rPr/>
        <w:t>轄刯⥲녀ꎣ江幒汗縻儻䊩捁捔瀳䍧眺싂</w:t>
      </w:r>
      <w:r>
        <w:rPr/>
        <w:t>Ⳏ</w:t>
      </w:r>
      <w:r>
        <w:rPr/>
        <w:t>ꥎ</w:t>
      </w:r>
      <w:r>
        <w:rPr/>
        <w:t>囂矂깓㘵狂</w:t>
      </w:r>
      <w:r>
        <w:rPr/>
        <w:t>ꥃ</w:t>
      </w:r>
      <w:r>
        <w:rPr/>
        <w:t>䤤楨꤮䝢佁㈹䨺ꌫ穵䉈㦡汸灨祺슥獢潃眣䃂婢㶣쉰ꥱ珂䑂</w:t>
      </w:r>
      <w:r>
        <w:rPr/>
        <w:t>⣎</w:t>
      </w:r>
      <w:r>
        <w:rPr/>
        <w:t>杕婫싂㝣㥲汶⪿摕琨䭦彋敄牕䊣묨奍⑕䘴긲䵷剸칥揂깹瑖惂䍄猨䅙⹒潬㈴婺㝄⽈까</w:t>
      </w:r>
      <w:r>
        <w:rPr/>
        <w:t>꤫⭪</w:t>
      </w:r>
      <w:r>
        <w:rPr/>
        <w:t>稯瀯㨪恧㑙測㐳带噫숤捅②ꄥ뭪㑭侩깩䱦쉣</w:t>
      </w:r>
      <w:r>
        <w:rPr/>
        <w:t>⡬</w:t>
      </w:r>
      <w:r>
        <w:rPr/>
        <w:t>慊㕖呣橚쵋┤숮唥汯칌♧</w:t>
      </w:r>
      <w:r>
        <w:rPr/>
        <w:t>ꖡ</w:t>
      </w:r>
      <w:r>
        <w:rPr/>
        <w:t>申瘽弪磂꧎┶皥䵕♳䨺㥳넸ꍍ匹녯ꥤ䧍뮵㉋倫轋喏㭌坣瑱뽁⫂쌪䆩</w:t>
      </w:r>
      <w:r>
        <w:rPr/>
        <w:t>ꦮ</w:t>
      </w:r>
      <w:r>
        <w:rPr/>
        <w:t>䡂瑘⼶睆층䵤뽗呣㖏촭ꅀ㗂恱갮䭏䭟칩갲㤱깆쉥ꅋ呚掩숳</w:t>
      </w:r>
      <w:r>
        <w:rPr/>
        <w:t>ⶬ</w:t>
      </w:r>
      <w:r>
        <w:rPr/>
        <w:t>䙕촣憘⪏㡷</w:t>
      </w:r>
      <w:r>
        <w:rPr/>
        <w:t>ꤹ⫂</w:t>
      </w:r>
      <w:r>
        <w:rPr/>
        <w:t>穵⛂ꅆ뽬牕繫꥗쉞恁쎵繷㉅⑓䪥䑥剎</w:t>
      </w:r>
      <w:r>
        <w:rPr/>
        <w:t>ꦮ</w:t>
      </w:r>
      <w:r>
        <w:rPr/>
        <w:t>㮩眪扔摱㨰抻ꌤ潡쉇噕</w:t>
      </w:r>
      <w:r>
        <w:rPr/>
        <w:t>⢿</w:t>
      </w:r>
      <w:r>
        <w:rPr/>
        <w:t>숵딲쉨䢏䊏晾呰攸䵄歰쉹쉬祏</w:t>
      </w:r>
      <w:r>
        <w:rPr/>
        <w:t>ⴱ</w:t>
      </w:r>
      <w:r>
        <w:rPr/>
        <w:t>䭡䢡㞵⚥㥙灳숸㋂彂숻ꍶ啣汷楺搩䰳쉮䉹塟呆坲</w:t>
      </w:r>
      <w:r>
        <w:rPr/>
        <w:t>Ⱶ</w:t>
      </w:r>
      <w:r>
        <w:rPr/>
        <w:t>欪⸦놬䠹砭⥰⩂捅縳䔳頽炣强ヂ恎截報憡䵎쉩⯂け䅚␫杍卬塓樺䂮墮凂䤬</w:t>
      </w:r>
      <w:r>
        <w:rPr/>
        <w:t>ⵠ</w:t>
      </w:r>
      <w:r>
        <w:rPr/>
        <w:t>璡⩷呓⌨⽵</w:t>
      </w:r>
      <w:r>
        <w:rPr/>
        <w:t>Ⱚ</w:t>
      </w:r>
      <w:r>
        <w:rPr/>
        <w:t>彙祦㒻䤪冿㤩牂睸㕊䕒眫坒츹┨</w:t>
      </w:r>
      <w:r>
        <w:rPr/>
        <w:t>Ⱨ</w:t>
      </w:r>
      <w:r>
        <w:rPr/>
        <w:t>浨쉪䘥殥ㄻꍮ湭⍶坄儦塦䆱ㆵ㗂轸䕤楇㷂塨숫旂슩娤싂쉾瑎㍤瀶䥫㍡㭊䡮䥚冥晌係䡅䐦츬轆ꥯ⩳⤩♁땖歪㩑游汲檿䤴唫喬䀣숭呷</w:t>
      </w:r>
      <w:r>
        <w:rPr/>
        <w:t>⡐</w:t>
      </w:r>
      <w:r>
        <w:rPr/>
        <w:t>䘶洣ꏂ䂩录欲䱆摶䱰㡨〰⯂䘯쉁䝀싂⩱㩺슬숻㪏숬迃쉪쉪䵷挤⼮☳⺱㎡䌤漦깭啔催䅖昰䡎⮱䝱♳摱卋숶䮵癷矂張䡄⬹␺䁨㥉桥⩵ꌥ呂䜺慙牥㕊쵆祃䘫䰪漻䩚䭡爨灮剮久咬㈊갲♟썪瑀</w:t>
      </w:r>
      <w:r>
        <w:rPr/>
        <w:t>ꖱ</w:t>
      </w:r>
      <w:r>
        <w:rPr/>
        <w:t>ꅤ彠䤣</w:t>
      </w:r>
      <w:r>
        <w:rPr/>
        <w:t>ꕑ</w:t>
      </w:r>
      <w:r>
        <w:rPr/>
        <w:t>ꥧ⒥伯狂슱仂砵</w:t>
      </w:r>
      <w:r>
        <w:rPr/>
        <w:t>ⵤ</w:t>
      </w:r>
      <w:r>
        <w:rPr/>
        <w:t>磂</w:t>
      </w:r>
      <w:r>
        <w:rPr/>
        <w:t>ꦻ⸪⩐</w:t>
      </w:r>
      <w:r>
        <w:rPr/>
        <w:t>䬽㞥쉐剩뭥숰摭庬싂别㑫䚡硳窻</w:t>
      </w:r>
      <w:r>
        <w:rPr/>
        <w:t>Ɒ</w:t>
      </w:r>
      <w:r>
        <w:rPr/>
        <w:t>䝋禩쉡妮傩椰䥣㪣獵佅</w:t>
      </w:r>
      <w:r>
        <w:rPr/>
        <w:t>ꕳ</w:t>
      </w:r>
      <w:r>
        <w:rPr/>
        <w:t>儮湲싂긤싂⫃榏䍟榵땞湷繒䑁뭊戮檱啬㦻䝆뇂磎⩙乒杺琴楂単</w:t>
      </w:r>
      <w:r>
        <w:rPr/>
        <w:t>ⵒ</w:t>
      </w:r>
      <w:r>
        <w:rPr/>
        <w:t>㤪測䝚廎奓</w:t>
      </w:r>
      <w:r>
        <w:rPr/>
        <w:t>ꦘ</w:t>
      </w:r>
      <w:r>
        <w:rPr/>
        <w:t>爹숯栯獺䨱瑋瑣⹮쉖瀩癉怪쉥䭄搹坯䉶㗂䉌歀呾쌣㬵숴⩴⥎쉎㨪싂惂쉵䔳쉥㴫颡刲洶佲辥걍祠㩏싃㞥扏㭀쌱긫칒副♦爳浹並䘪奃偟쉍⵬轕縯凂䵶⽓勂㕬椬</w:t>
      </w:r>
      <w:r>
        <w:rPr/>
        <w:t>ⵓ</w:t>
      </w:r>
      <w:r>
        <w:rPr/>
        <w:t>晓⭩䡂恺坴㒮</w:t>
      </w:r>
      <w:r>
        <w:rPr/>
        <w:t>ꕵ⥵</w:t>
      </w:r>
      <w:r>
        <w:rPr/>
        <w:t>颻剋⩍椨猣슮ㅬ⧍顣쉍睲䛂敇珂場偧쉱䣍恱䫂お匥㌵器뭵</w:t>
      </w:r>
      <w:r>
        <w:rPr/>
        <w:t>ꕬ</w:t>
      </w:r>
      <w:r>
        <w:rPr/>
        <w:t>斩础╥䊱</w:t>
      </w:r>
      <w:r>
        <w:rPr/>
        <w:t>ꤪ</w:t>
      </w:r>
      <w:r>
        <w:rPr/>
        <w:t>採渭参婶</w:t>
      </w:r>
      <w:r>
        <w:rPr/>
        <w:t>⣂</w:t>
      </w:r>
      <w:r>
        <w:rPr/>
        <w:t>䠺㯂珂뽁䅪歎偵䉹</w:t>
      </w:r>
      <w:r>
        <w:rPr/>
        <w:t>꤯</w:t>
      </w:r>
      <w:r>
        <w:rPr/>
        <w:t>わ䮩牫슮䩢橚㭠䀺繷斩㤽愬敭兮䙃塒別啀㣂⑟㑀彂①㕌堰♆ꇂ쉓〤嫎庩湄㣂瀪轟숭眣兊따呦⹅頶杁ꥣ剦婎䭳敎怩쉹剸㩦灱瀲伸䢬瑟땶硥婭깇⮣婂썭捡堲㝃䄴䫃祇〴⑲</w:t>
      </w:r>
      <w:r>
        <w:rPr/>
        <w:t>ꥁ</w:t>
      </w:r>
      <w:r>
        <w:rPr/>
        <w:t>嗂䝞砪惂䠩䉬灀轎</w:t>
      </w:r>
      <w:r>
        <w:rPr/>
        <w:t>ꕕ</w:t>
      </w:r>
      <w:r>
        <w:rPr/>
        <w:t>쉓뼬㩚碮ㄦ奴</w:t>
      </w:r>
      <w:r>
        <w:rPr/>
        <w:t>Ɐ</w:t>
      </w:r>
      <w:r>
        <w:rPr/>
        <w:t>ⵇⴻ</w:t>
      </w:r>
      <w:r>
        <w:rPr/>
        <w:t>ヂ쉒ㄴ䜴㭅晏䃂쉙⑏</w:t>
      </w:r>
      <w:r>
        <w:rPr/>
        <w:t>ⲿ</w:t>
      </w:r>
      <w:r>
        <w:rPr/>
        <w:t>䟃乚깁㕅㊘㕠憮⑦䍷쉲㟂刻䕲츨顃썖楬┯奠숽橣싂㝞㙂䉅扇捍</w:t>
      </w:r>
      <w:r>
        <w:rPr/>
        <w:t>ꖬ</w:t>
      </w:r>
      <w:r>
        <w:rPr/>
        <w:t>㥢珎䗃囂쉣楎</w:t>
      </w:r>
      <w:r>
        <w:rPr/>
        <w:t>ⱘ</w:t>
      </w:r>
      <w:r>
        <w:rPr/>
        <w:t>㵒硎幯䨹獴쉔䍰쉭䊵甬쉄浪䤨컍浚樴㑐㚩䕕䧂⑺쉠儶ꥵ딻⧂쉇⨶㙘煬婡㬰伯</w:t>
      </w:r>
      <w:r>
        <w:rPr/>
        <w:t>ꗂ◃</w:t>
      </w:r>
      <w:r>
        <w:rPr/>
        <w:t>灭碘车䊘췂걉克䄬䖮䰳凂页⹧珂쉥</w:t>
      </w:r>
      <w:r>
        <w:rPr/>
        <w:t>ꦱ</w:t>
      </w:r>
      <w:r>
        <w:rPr/>
        <w:t>摉轍灍漮⼵㈮춡䕥䝅帨瓂숦⹰着㍃漲㏂瑣㍬啵⩁擂䫂⥓ꍤ浢䵏칋娹묥㦘⑸廂潵竂㙱갻瀣싂汅優䎥煵协䩪祒ꅈ컂橫숪숣㨫캣㈬걾⎏⭃쉬䍞쉟숪녮塶纩쉔㉌䘴䠽犵</w:t>
      </w:r>
      <w:r>
        <w:rPr/>
        <w:t>ⴵ</w:t>
      </w:r>
      <w:r>
        <w:rPr/>
        <w:t>敚杘獨뭲녀䂿獄까⹰쉶䅗㫍쉈牤玻嗂斩纏</w:t>
      </w:r>
      <w:r>
        <w:rPr/>
        <w:t>Ⳃ</w:t>
      </w:r>
      <w:r>
        <w:rPr/>
        <w:t>ꌬ擂</w:t>
      </w:r>
      <w:r>
        <w:rPr/>
        <w:t>ꥎ</w:t>
      </w:r>
      <w:r>
        <w:rPr/>
        <w:t>쉆櫂顨伯ㆩ犡㮵晾平싂㭑卒㙊幓녓稣ꥦ所쉕汤쉐⥪숹牷兠슱ㅈ砻⭗洣《撩祤╗쉚㡷䷍帮칌瑤敫ㄤ숬뽟䞘䅈呥츹╟漤</w:t>
      </w:r>
      <w:r>
        <w:rPr/>
        <w:t>⡘</w:t>
      </w:r>
      <w:r>
        <w:rPr/>
        <w:t>쉔䔦묽氮戴氲♩拂晀啄㠤姂ꏂ㩕顑</w:t>
      </w:r>
      <w:r>
        <w:rPr/>
        <w:t>ⴹꗂ</w:t>
      </w:r>
      <w:r>
        <w:rPr/>
        <w:t>䭗畘拂싂㡅숴⼬깒爮땐䔩偫杇娪留佦㭵穔傡㴭嘵</w:t>
      </w:r>
      <w:r>
        <w:rPr/>
        <w:t>ꥂ</w:t>
      </w:r>
      <w:r>
        <w:rPr/>
        <w:t>ꏂ⦻瞣夰숫싂</w:t>
      </w:r>
      <w:r>
        <w:rPr/>
        <w:t>ꕀ</w:t>
      </w:r>
      <w:r>
        <w:rPr/>
        <w:t>쉦</w:t>
      </w:r>
      <w:r>
        <w:rPr/>
        <w:t>⠨</w:t>
      </w:r>
      <w:r>
        <w:rPr/>
        <w:t>吸⺵敶숤</w:t>
      </w:r>
      <w:r>
        <w:rPr/>
        <w:t>⢘</w:t>
      </w:r>
      <w:r>
        <w:rPr/>
        <w:t>株싂</w:t>
      </w:r>
      <w:r>
        <w:rPr/>
        <w:t>ꤩ⭎</w:t>
      </w:r>
      <w:r>
        <w:rPr/>
        <w:t>숰</w:t>
      </w:r>
      <w:r>
        <w:rPr/>
        <w:t>ꕷ</w:t>
      </w:r>
      <w:r>
        <w:rPr/>
        <w:t>컂⾱潓㶮⽨堺쉉䩳⭉䁅朤칵橎兠䷂何滂뽺</w:t>
      </w:r>
      <w:r>
        <w:rPr/>
        <w:t>⢮</w:t>
      </w:r>
      <w:r>
        <w:rPr/>
        <w:t>昳殣⺡塠䵱녈橍嗂⾬潊숽竂⩣䉆扫摉娦⩚ㅥ漨쉶䄩쉂쉸䈰琨湪焭쉈啗啁疡ㄬ⤥彸⽢則樱颻䘷㉗⦮㩫䉐ꥬ쉧繞朻꥾睞䝕⬭싂㉍䘬⩫橸桏╺쉋祗쉢</w:t>
      </w:r>
      <w:r>
        <w:rPr/>
        <w:t>ⱊ</w:t>
      </w:r>
      <w:r>
        <w:rPr/>
        <w:t>䅢怽仍㫂</w:t>
      </w:r>
      <w:r>
        <w:rPr/>
        <w:t>ⲱ</w:t>
      </w:r>
      <w:r>
        <w:rPr/>
        <w:t>ꥇ</w:t>
      </w:r>
      <w:r>
        <w:rPr/>
        <w:t>㜸ꌩ个皱땶坫煴昦爷矂㬻慘佞摭塮싂㩳灒煸㔨⹟ㅋ涱ꍃ櫍兮慰济칥睟쵾썷拂㕟ꥯ报焮</w:t>
      </w:r>
      <w:r>
        <w:rPr/>
        <w:t>⡑</w:t>
      </w:r>
      <w:r>
        <w:rPr/>
        <w:t>㫂㉸㤰厩熥卋㍲♥䭆</w:t>
      </w:r>
      <w:r>
        <w:rPr/>
        <w:t>꧂</w:t>
      </w:r>
      <w:r>
        <w:rPr/>
        <w:t>慗偗疩칒体䕅⚻捕捲뭬癫쎏昭睹畡晖Ⓜ숵㌦凂</w:t>
      </w:r>
      <w:r>
        <w:rPr/>
        <w:t>ⷂ</w:t>
      </w:r>
      <w:r>
        <w:rPr/>
        <w:t>쉢䊩䩖쉕㵌슱乌깞業⩏欽擎깐⭁唯ꄥ顒淂矂娮畨꺣㨣</w:t>
      </w:r>
      <w:r>
        <w:rPr/>
        <w:t>⠦</w:t>
      </w:r>
      <w:r>
        <w:rPr/>
        <w:t>䁵</w:t>
      </w:r>
      <w:r>
        <w:rPr/>
        <w:t>⡓</w:t>
      </w:r>
      <w:r>
        <w:rPr/>
        <w:t>忂殩浩畐主뭔杈</w:t>
      </w:r>
      <w:r>
        <w:rPr/>
        <w:t>ꕺ</w:t>
      </w:r>
      <w:r>
        <w:rPr/>
        <w:t>Ⱜ</w:t>
      </w:r>
      <w:r>
        <w:rPr/>
        <w:t>슏繮烂汾潺埂塏獉攻㮩</w:t>
      </w:r>
      <w:r>
        <w:rPr/>
        <w:t>⠺⫂</w:t>
      </w:r>
      <w:r>
        <w:rPr/>
        <w:t>쉅걲敵敤乹亱㈴桗搦〵</w:t>
      </w:r>
      <w:r>
        <w:rPr/>
        <w:t>ꕷ</w:t>
      </w:r>
      <w:r>
        <w:rPr/>
        <w:t>刺ꥶ帲慆㍺噪串乀䰱いꥧ쏂䨫烂槂へ⌹打꺵걐汹殩愯䐹晣楕穲碥쉄恰捯䌺璩⩦쉁칺き㵹䈨䢣稶塵숴㠰캿칸넯䅱娭㉁捃示뾮塊䗂䎮輺ㅈ捺穌潡㧂剁攬幰繩佱쉌쉙䅹썺묳祄깨⨮㤥㍠婀摤칚砭弱灮归䍀슏歖汾䁍杨갶㌯⭾뭎氣䵹걫긪迃瀺塳쉆䭉氬免䢻슻噾⻂硕盂쌺쉑㴳⨳쉉㝅㫂冣瞿</w:t>
      </w:r>
      <w:r>
        <w:rPr/>
        <w:t>ꤨ</w:t>
      </w:r>
      <w:r>
        <w:rPr/>
        <w:t>㜳咬쉃彫嘳灞땃䛂䦬갭灺恉䉮碱夳㛂䕤帲⥰䅢ヂ⸸䁴吹佮䍫쏂灌欷㡖⥯珂殩坅㍈䡘䟍䅂摲딷塰싂弪掿싂䷎䥖⍓쉆싂焪傣斥嚩ꆣ</w:t>
      </w:r>
      <w:r>
        <w:rPr/>
        <w:t>ⴸ</w:t>
      </w:r>
      <w:r>
        <w:rPr/>
        <w:t>䕵兹湠冘炩㖱믃겏印奘秂午</w:t>
      </w:r>
      <w:r>
        <w:rPr/>
        <w:t>ꗎ</w:t>
      </w:r>
      <w:r>
        <w:rPr/>
        <w:t>繣は㨰쉾쉘坥瞘슘弤榱〪겏繰뭭</w:t>
      </w:r>
      <w:r>
        <w:rPr/>
        <w:t>⡱⩷</w:t>
      </w:r>
      <w:r>
        <w:rPr/>
        <w:t>牊繗杤嘶㩺䡠琸䉊䌬䄪䥊ꄊ䡓</w:t>
      </w:r>
      <w:r>
        <w:rPr/>
        <w:t>ꤤ</w:t>
      </w:r>
      <w:r>
        <w:rPr/>
        <w:t>⽣澣⿂걷辩体囂䅈洷噯琴晲깧㩾稣쉒揂쉌ꍯ䍨⍴怩ㄴ쉺䩤湆湰䞥㓂걅䑉顗㛃㜽瀹甪婳瞻슏쉍乒婉㨳掵</w:t>
      </w:r>
      <w:r>
        <w:rPr/>
        <w:t>⡬</w:t>
      </w:r>
      <w:r>
        <w:rPr/>
        <w:t>䧂쉔</w:t>
      </w:r>
      <w:r>
        <w:rPr/>
        <w:t>⡧</w:t>
      </w:r>
      <w:r>
        <w:rPr/>
        <w:t>㉏栫꤮砤乬兂呵땂깳婞䕷さ奊㥉㵟</w:t>
      </w:r>
      <w:r>
        <w:rPr/>
        <w:t>ⵆ</w:t>
      </w:r>
      <w:r>
        <w:rPr/>
        <w:t>㙺쉏칑䥮㬶쵗╾䤪䙴㕩㉆噺㯂佋䝢拂⴮싃㵫燍熱㇂㵗畧硂숽쉧㑥幸晏슣便䒘뼯佤䚩㡁쌸悬</w:t>
      </w:r>
      <w:r>
        <w:rPr/>
        <w:t>ꤱ</w:t>
      </w:r>
      <w:r>
        <w:rPr/>
        <w:t>楔ꅓ矂䄫橅㝰䱱暬㬹䕄⵱䵸牓슩</w:t>
      </w:r>
      <w:r>
        <w:rPr/>
        <w:t>ꔷ</w:t>
      </w:r>
      <w:r>
        <w:rPr/>
        <w:t>湒敖㡁䍫硅手㑖瑈⌻帪뗂溬㍧</w:t>
      </w:r>
      <w:r>
        <w:rPr/>
        <w:t>Ⱓ</w:t>
      </w:r>
      <w:r>
        <w:rPr/>
        <w:t>ꤷ</w:t>
      </w:r>
      <w:r>
        <w:rPr/>
        <w:t>窻쉩㨴⤮⍩ꅙ</w:t>
      </w:r>
      <w:r>
        <w:rPr/>
        <w:t>꧂</w:t>
      </w:r>
      <w:r>
        <w:rPr/>
        <w:t>顧㛍㩫刵슮䣂摥</w:t>
      </w:r>
      <w:r>
        <w:rPr/>
        <w:t>ⴻ</w:t>
      </w:r>
      <w:r>
        <w:rPr/>
        <w:t>嘳</w:t>
      </w:r>
      <w:r>
        <w:rPr/>
        <w:t>ꦩ</w:t>
      </w:r>
      <w:r>
        <w:rPr/>
        <w:t>幑吮䍚</w:t>
      </w:r>
      <w:r>
        <w:rPr/>
        <w:t>ꔤ</w:t>
      </w:r>
      <w:r>
        <w:rPr/>
        <w:t>彅㔴愳⤩㩨祔䤭땣啠煩坩䗂䑺墻걀㉱쉁冮枡畞㛃</w:t>
      </w:r>
      <w:r>
        <w:rPr/>
        <w:t>⡃</w:t>
      </w:r>
      <w:r>
        <w:rPr/>
        <w:t>뇂癍</w:t>
      </w:r>
      <w:r>
        <w:rPr/>
        <w:t>꧂</w:t>
      </w:r>
      <w:r>
        <w:rPr/>
        <w:t>墩煄睗稶쌻牑슻⭣Ⓜ慉牊䴳</w:t>
      </w:r>
      <w:r>
        <w:rPr/>
        <w:t>⠲</w:t>
      </w:r>
      <w:r>
        <w:rPr/>
        <w:t>顩楡쉏塴쌸䄬滂婘</w:t>
      </w:r>
      <w:r>
        <w:rPr/>
        <w:t>⢡</w:t>
      </w:r>
      <w:r>
        <w:rPr/>
        <w:t>㍄乮皵瘲ꆩ⽥숣습䐮䕰</w:t>
      </w:r>
      <w:r>
        <w:rPr/>
        <w:t>⡹</w:t>
      </w:r>
      <w:r>
        <w:rPr/>
        <w:t>䎻걎☰漨⑚</w:t>
      </w:r>
      <w:r>
        <w:rPr/>
        <w:t>⣎</w:t>
      </w:r>
      <w:r>
        <w:rPr/>
        <w:t>擎儩䤬ㅎ⯂싂⨨깑⹁㓂瑌⒥侘頹</w:t>
      </w:r>
      <w:r>
        <w:rPr/>
        <w:t>ꕌ</w:t>
      </w:r>
      <w:r>
        <w:rPr/>
        <w:t>楄䊱쉃䩏浊썟敚婫迂䁓挷싂☪╉㜪〳숬컂䥄凂潘瑙横♵犥湚</w:t>
      </w:r>
      <w:r>
        <w:rPr/>
        <w:t>⡤⛂╃</w:t>
      </w:r>
      <w:r>
        <w:rPr/>
        <w:t>偖欰㖵숥嗂潭啨迃쉏挹䧍䨳楬燍㣂㍃㎡瀩</w:t>
      </w:r>
      <w:r>
        <w:rPr/>
        <w:t>ⴰ</w:t>
      </w:r>
      <w:r>
        <w:rPr/>
        <w:t>䙧敮䨲垣숭敢啵婔㑲冥</w:t>
      </w:r>
      <w:r>
        <w:rPr/>
        <w:t>ꗂ</w:t>
      </w:r>
      <w:r>
        <w:rPr/>
        <w:t>暣⚱깑塆□쉢ぬ匪┳呡䂬땄␽쉷뾱</w:t>
      </w:r>
      <w:r>
        <w:rPr/>
        <w:t>ꥀ</w:t>
      </w:r>
      <w:r>
        <w:rPr/>
        <w:t>䅃便䋂光摨䑮</w:t>
      </w:r>
      <w:r>
        <w:rPr/>
        <w:t>ꥍ</w:t>
      </w:r>
      <w:r>
        <w:rPr/>
        <w:t>쉰䠫䦻檩㴸⒏皡䝠ꅚ췂卯⭂樻垥儫瘸걦䕸싂숤楞ꅯ穥컂夽⭬⿂숨扫潖㙦睞</w:t>
      </w:r>
      <w:r>
        <w:rPr/>
        <w:t>ꤷ</w:t>
      </w:r>
      <w:r>
        <w:rPr/>
        <w:t>先檩穉㥰彥湞䍈疮䷂㩒깊㉤ꇍ⩑啕印䥞漬쉀爤顙</w:t>
      </w:r>
      <w:r>
        <w:rPr/>
        <w:t>ⵎ</w:t>
      </w:r>
      <w:r>
        <w:rPr/>
        <w:t>侮㍹杇ꍘ䷂縻땮盎椪穠㑆愪슥洸攵㛂斥䍠㑭䱱堣䍊</w:t>
      </w:r>
      <w:r>
        <w:rPr/>
        <w:t>Ᵽ</w:t>
      </w:r>
      <w:r>
        <w:rPr/>
        <w:t>澡䕨櫃싂瑀넥䉁</w:t>
      </w:r>
      <w:r>
        <w:rPr/>
        <w:t>Ɽ</w:t>
      </w:r>
      <w:r>
        <w:rPr/>
        <w:t>澣塓頪⸸刣촥弮匸⮱婠⭀⬣䔵歱䵐쉍栳쉣戳飂砤뼩숪堺㩊䌫⪡</w:t>
      </w:r>
      <w:r>
        <w:rPr/>
        <w:t>ⱷⰪ</w:t>
      </w:r>
      <w:r>
        <w:rPr/>
        <w:t>扢毂汶䞮瞏䵃슥繋㌽朲び䫍祢녩瑤䙃䪣㈰楌癧男帷橃㷍䡶杢抣㫂싂</w:t>
      </w:r>
      <w:r>
        <w:rPr/>
        <w:t>ꕇ</w:t>
      </w:r>
      <w:r>
        <w:rPr/>
        <w:t>뽯矂Ⓝ╞獎␽吣쉑䙑溡슏䕲䃂哂Ⓜ</w:t>
      </w:r>
      <w:r>
        <w:rPr/>
        <w:t>ⱗ</w:t>
      </w:r>
      <w:r>
        <w:rPr/>
        <w:t>佇㬶쉆칳⽲갳䭔䫂뾿楊쉆╴뭠ㄸ䕾쉺숪洰栫ꏂ扣ㅍ敡㬣싂䃂⩦䙺쉦숱煳歙圊䛂⻂쉁牀䥬거䭖䩓飂▣䫂䵟䝡眤⵫歫䑳ꅐ㘹숳飂⭄㋂硅ꍈ㘭⦡⽀浹⭧䘴㬭睅浊愽げ╩䠻땓㥥繐桥뭢⹏奠縪狃넸쉷쉀ꌺ矂狂卲佑䈱⑒皏捎</w:t>
      </w:r>
      <w:r>
        <w:rPr/>
        <w:t>ꗍ</w:t>
      </w:r>
      <w:r>
        <w:rPr/>
        <w:t>䠪숸⤣啑䑧䝷冱쉺㛂ꍬ啧呺⍊摡쉤</w:t>
      </w:r>
      <w:r>
        <w:rPr/>
        <w:t>ⱊ</w:t>
      </w:r>
      <w:r>
        <w:rPr/>
        <w:t>숮圣繥숭⭎</w:t>
      </w:r>
      <w:r>
        <w:rPr/>
        <w:t>ⶡ</w:t>
      </w:r>
      <w:r>
        <w:rPr/>
        <w:t>싂⥕숵摋갭슻幊䱷䔺婗㷎싂╊娨弨徻싃㥆橸幤뭂枱洵瓃桑朽頭灀䙳佯싂㠪⩠噱㫂갩倯え凂弫䩨⎘湏䘯䀻</w:t>
      </w:r>
      <w:r>
        <w:rPr/>
        <w:t>ꤻ</w:t>
      </w:r>
      <w:r>
        <w:rPr/>
        <w:t>稽奪廂促收揂ㅭ㩗祔硺㕴挴䣂㬺収㧎쉟䯂䝬慭噞ꎿ绂╃䱀㉴娨䡹乘䩒㊩</w:t>
      </w:r>
      <w:r>
        <w:rPr/>
        <w:t>⡊</w:t>
      </w:r>
      <w:r>
        <w:rPr/>
        <w:t>址䄥⹊</w:t>
      </w:r>
      <w:r>
        <w:rPr/>
        <w:t>꤬</w:t>
      </w:r>
      <w:r>
        <w:rPr/>
        <w:t>뼳䏎扖䥐㡶㞮ꅸ抏磎䬣</w:t>
      </w:r>
      <w:r>
        <w:rPr/>
        <w:t>ꥅ</w:t>
      </w:r>
      <w:r>
        <w:rPr/>
        <w:t>坃渨䐤☺</w:t>
      </w:r>
      <w:r>
        <w:rPr/>
        <w:t>ⴣ</w:t>
      </w:r>
      <w:r>
        <w:rPr/>
        <w:t>灖找戫桱㩱颥㝹瑈ぞ㪻犮쉨卦䟂㟂ㅙ戨氶碻朲皿ꎡ䌶뭳䏂⹓㬴硪㝢겣太뾩危䅁䠤盂決旂抮</w:t>
      </w:r>
      <w:r>
        <w:rPr/>
        <w:t>ꕡ</w:t>
      </w:r>
      <w:r>
        <w:rPr/>
        <w:t>싂㕉㈪뼹伨礳䁨畃뽈놣䅤⨺䙘슩쉴㍒㩟牥ㅘ熣㭎쉭啣╬獴䀸佨昺</w:t>
      </w:r>
      <w:r>
        <w:rPr/>
        <w:t>ꕒ</w:t>
      </w:r>
      <w:r>
        <w:rPr/>
        <w:t>灷뭷䗂呮㉥䁑</w:t>
      </w:r>
      <w:r>
        <w:rPr/>
        <w:t>ⱊ</w:t>
      </w:r>
      <w:r>
        <w:rPr/>
        <w:t>숬檻湤쉁䇂之橕숣㌽䮩矂溵뮱땩</w:t>
      </w:r>
      <w:r>
        <w:rPr/>
        <w:t>Ⱙ</w:t>
      </w:r>
      <w:r>
        <w:rPr/>
        <w:t>숩撮卧吥슿䥸숪㩇⹂㴵묦獦⺵쉮来奈弪ⸯ婰</w:t>
      </w:r>
      <w:r>
        <w:rPr/>
        <w:t>⡯</w:t>
      </w:r>
      <w:r>
        <w:rPr/>
        <w:t>厱쉹愳쵗晞浤幔쉟扞ㅴ浕硅</w:t>
      </w:r>
      <w:r>
        <w:rPr/>
        <w:t>⡷</w:t>
      </w:r>
      <w:r>
        <w:rPr/>
        <w:t>槂媡䣃㚣捃淂</w:t>
      </w:r>
      <w:r>
        <w:rPr/>
        <w:t>ꤸ</w:t>
      </w:r>
      <w:r>
        <w:rPr/>
        <w:t>娦㑔쉁牏㈯参㓎䫂ꍂ츥恲畏其习䞣⪣琦穧⬣</w:t>
      </w:r>
      <w:r>
        <w:rPr/>
        <w:t>ꦵ</w:t>
      </w:r>
      <w:r>
        <w:rPr/>
        <w:t>걔㐮쉺幍</w:t>
      </w:r>
      <w:r>
        <w:rPr/>
        <w:t>⡁</w:t>
      </w:r>
      <w:r>
        <w:rPr/>
        <w:t>瘮쉒却⩔凍睟杀䢱䒵䱹</w:t>
      </w:r>
      <w:r>
        <w:rPr/>
        <w:t>ꤤ</w:t>
      </w:r>
      <w:r>
        <w:rPr/>
        <w:t>拎矍啵㉓⧃䨪㐮婘ꌩ㮘党玻놩娳㔩䅧憬揂쵪欪⫂</w:t>
      </w:r>
      <w:r>
        <w:rPr/>
        <w:t>ⷎ</w:t>
      </w:r>
      <w:r>
        <w:rPr/>
        <w:t>焩榩습㝈癨䀥숥偭쉶䭔㧂怨䙄</w:t>
      </w:r>
      <w:r>
        <w:rPr/>
        <w:t>Ⳃ⹚</w:t>
      </w:r>
      <w:r>
        <w:rPr/>
        <w:t>쉘戽뗂䆻帷㩞仂顩欮쉎ꅺ␲献ꅐ</w:t>
      </w:r>
      <w:r>
        <w:rPr/>
        <w:t>⠹</w:t>
      </w:r>
      <w:r>
        <w:rPr/>
        <w:t>淍뾬싂㘱珂坯潚껂纬檿歲唴䵉컂䲱灇㯂▵䉞亵愽㝌䙷婅㌱撻☴疘敫䡦晾㢮側奨싂뾥뇂轠牟쉊䙇䕬獴僂婣懂</w:t>
      </w:r>
      <w:r>
        <w:rPr/>
        <w:t>ⶬ</w:t>
      </w:r>
      <w:r>
        <w:rPr/>
        <w:t>坘堩泍⭺쉁䔺쉾ꥲ焷歕땊쵖슩⽄⽬搨㝯⥯偢㥬ꥲ曂桃䭦⍪⥖倥䉎繯愽坔썃页♂ꄭ촫濂⭧⩓傻灩䉙娵䅒䜫깗䮬椽긣䁹㔴뭗别便婥潅桒䮿㩭硦쉕쉍䅦摕婘묊敹扚㕰쉅䄪깩꧎顨矂쌷┻䭸썕攲䅟婆㜭彑숺䫂ꌳ촽晶亥㤳</w:t>
      </w:r>
      <w:r>
        <w:rPr/>
        <w:t>ꕍ</w:t>
      </w:r>
      <w:r>
        <w:rPr/>
        <w:t>쏂佨㢻⌨␽傡憏祤쉲⾿⛍橮</w:t>
      </w:r>
      <w:r>
        <w:rPr/>
        <w:t>Ⱳ</w:t>
      </w:r>
      <w:r>
        <w:rPr/>
        <w:t>ⵎ</w:t>
      </w:r>
      <w:r>
        <w:rPr/>
        <w:t>潭⏎쉙쉫䱍⎘㡪畖挹⿍曂깵⥁䐺汩䛍쉎䤭睔䍬곂카䝏䬻슡輪汈楊⵹䑭轙쉁噹噷弶冿欣쉞䤣犮⨲䋂뽱぀⑹温㭞兦숩瑴䠸놥睍⑋</w:t>
      </w:r>
      <w:r>
        <w:rPr/>
        <w:t>ⰴ</w:t>
      </w:r>
      <w:r>
        <w:rPr/>
        <w:t>繌</w:t>
      </w:r>
      <w:r>
        <w:rPr/>
        <w:t>⡨⯂</w:t>
      </w:r>
      <w:r>
        <w:rPr/>
        <w:t>떡嚻瀪⪿晕柂奃祷숻썸檮灸堯䆡县숪㪡涣㥫顋㋂䌮懂㍐숯参廃沣㜴䱚太</w:t>
      </w:r>
      <w:r>
        <w:rPr/>
        <w:t>ꕂ</w:t>
      </w:r>
      <w:r>
        <w:rPr/>
        <w:t>䮱抩壃</w:t>
      </w:r>
      <w:r>
        <w:rPr/>
        <w:t>꤯</w:t>
      </w:r>
      <w:r>
        <w:rPr/>
        <w:t>䅑獾ꍄ扢뽎꺮꥔䁡㍅㭗뭃䯂䙎瑣㖮⩑숰뗂⛂㬴位䩯</w:t>
      </w:r>
      <w:r>
        <w:rPr/>
        <w:t>ⱏ</w:t>
      </w:r>
      <w:r>
        <w:rPr/>
        <w:t>灨쉷싂凂勂㨶⨭慱壎䁢焨弭</w:t>
      </w:r>
      <w:r>
        <w:rPr/>
        <w:t>ꤩ</w:t>
      </w:r>
      <w:r>
        <w:rPr/>
        <w:t>쉢</w:t>
      </w:r>
      <w:r>
        <w:rPr/>
        <w:t>ꕏ</w:t>
      </w:r>
      <w:r>
        <w:rPr/>
        <w:t>偐顰┶䑳⨪⩭쵘曂操⩗椹晌㙣⿃瑍干⩅뽷攻⯂樯焱冣䯂㙨䩰걌䡙惂畯摋扣ㄮ䴨碡枵捾䮱䱊㘥㨻槂䵑쉤㉐飂㵇Ⓝ烂슏놣獗坠惍玬㭈</w:t>
      </w:r>
      <w:r>
        <w:rPr/>
        <w:t>ⵕ</w:t>
      </w:r>
      <w:r>
        <w:rPr/>
        <w:t>凂輭쉄剳⑹桬敨▣欪婩⧂녣ㄷ慡慢쉱뇂㭆숬卡稱䯂婋ꏂ䈥洳㭸偾禵㋂个扔稨㝮沿ꥤ扮䎱⩮捉塥⨣殿怴泂灅汋쵺㌤奺乀嘣䅢塑ꅌ칤瓂㑃㚩杨慞Ⓝ뽘</w:t>
      </w:r>
      <w:r>
        <w:rPr/>
        <w:t>ⰱ⹖</w:t>
      </w:r>
      <w:r>
        <w:rPr/>
        <w:t>燃桐⥣棃抏䑆썴恮꥘㘮甴쉟穢織债丱䥁䯂슘㥀嘮㝁杕䧂䙢䥖</w:t>
      </w:r>
      <w:r>
        <w:rPr/>
        <w:t>ꤺ</w:t>
      </w:r>
      <w:r>
        <w:rPr/>
        <w:t>桱</w:t>
      </w:r>
      <w:r>
        <w:rPr/>
        <w:t>Ⱨ</w:t>
      </w:r>
      <w:r>
        <w:rPr/>
        <w:t>淂⌥娮幵氰쌴滂쵡獸㣂</w:t>
      </w:r>
      <w:r>
        <w:rPr/>
        <w:t>⡺</w:t>
      </w:r>
      <w:r>
        <w:rPr/>
        <w:t>呞煄戴숺潈儰춡獧睢洸怮奶㘽䛂䡣灗愶塎婙㉾䱃眯琨⍍扶⍊䒻䄸倰ꄱ焬⵪⸮떥顷免깤漺칡秂깵璿㬶嗂슩딱⽧䄪㜭㐪唸㛂捤摥丰꺱</w:t>
      </w:r>
      <w:r>
        <w:rPr/>
        <w:t>ꥐ</w:t>
      </w:r>
      <w:r>
        <w:rPr/>
        <w:t>漽栰㵾縭걉</w:t>
      </w:r>
      <w:r>
        <w:rPr/>
        <w:t>ꗂ</w:t>
      </w:r>
      <w:r>
        <w:rPr/>
        <w:t>㌪輰䑾焥쉐昴狂숥䙶灭㡀㬺轏㘥懎쉓⌫穰䪮䍀</w:t>
      </w:r>
      <w:r>
        <w:rPr/>
        <w:t>ꦮ</w:t>
      </w:r>
      <w:r>
        <w:rPr/>
        <w:t>氳⒡潓乁꥞곂쉬暵嚣䑉䝚㕄䀴숽瑀⩕칥浩䄹땸䭈噟쉐䎻塾㟂縬</w:t>
      </w:r>
      <w:r>
        <w:rPr/>
        <w:t>ⱖ</w:t>
      </w:r>
      <w:r>
        <w:rPr/>
        <w:t>佾ꅂ㥢治⬵帮㭠杅癣琸頵桃⑆揂佄槂娪촲䄰捣夲⛂</w:t>
      </w:r>
      <w:r>
        <w:rPr/>
        <w:t>ꕐ</w:t>
      </w:r>
      <w:r>
        <w:rPr/>
        <w:t>㛎뼽拍쉒걮歂䮣⏂橌漫쉃㡑숽䪬⧂頤煃䈪䨶敫橍卨未⸳癬ꥳ洪쵃ꌺ悥⦡夯ざ救祖䏎繷嚻뭫쉇昦㡸䠊䵞眻깂绎䁇熬⥤幊⨻獢쵋〨甬堬杲礩㩃ꥭ꧎녔剾彳绂〸걩싃啃幹䊘쵴쉷쉒㕠㥌꥙꥞彰䒻操顗</w:t>
      </w:r>
      <w:r>
        <w:rPr/>
        <w:t>⡨</w:t>
      </w:r>
      <w:r>
        <w:rPr/>
        <w:t>夤佰傻劥䙀珃䈽㏂㈴唻癃撵㒻洫䱎㇂參桲颥ꍲ段䲿칡䱷쉤㴫䑂畊婾癅柂</w:t>
      </w:r>
      <w:r>
        <w:rPr/>
        <w:t>ꕓ</w:t>
      </w:r>
      <w:r>
        <w:rPr/>
        <w:t>浐㋂⼭쉷⭆㛂쉤栵堩楎쌲態杫ꍪ弱㡴歆唷䶩</w:t>
      </w:r>
      <w:r>
        <w:rPr/>
        <w:t>꧂</w:t>
      </w:r>
      <w:r>
        <w:rPr/>
        <w:t>숴␸䡸㝷⚡⛂䱨ꥴ㌺湌悵숤杫乙싍슻瑮⻂琸</w:t>
      </w:r>
      <w:r>
        <w:rPr/>
        <w:t>⡬</w:t>
      </w:r>
      <w:r>
        <w:rPr/>
        <w:t>䅮湗义⿂愥椩损捷男株剶潲啫슿卋뼱瘸숬쉓뭱頭欽凍㭋㤺⚣⨫䄮☷䉉呧僂辩偔㥊椪温ꌱ嘽䰯㩣繭偠숵忍㨶⩺恑ꌽ湍滂⧎琻㙲曂</w:t>
      </w:r>
      <w:r>
        <w:rPr/>
        <w:t>ꖬ</w:t>
      </w:r>
      <w:r>
        <w:rPr/>
        <w:t>張</w:t>
      </w:r>
      <w:r>
        <w:rPr/>
        <w:t>ⲥ</w:t>
      </w:r>
      <w:r>
        <w:rPr/>
        <w:t>㑰ꅋ撿㨣婾戭㐪쌬ㄴ頣쵶晨</w:t>
      </w:r>
      <w:r>
        <w:rPr/>
        <w:t>ꔯ</w:t>
      </w:r>
      <w:r>
        <w:rPr/>
        <w:t>顏쵎녵┨媻⸨갴췂㡎숽㢬㕮䙷繠쉆숰⻂彄긺䴻睤熩䎣</w:t>
      </w:r>
      <w:r>
        <w:rPr/>
        <w:t>ꥃ</w:t>
      </w:r>
      <w:r>
        <w:rPr/>
        <w:t>丨兣繗䊬産撵</w:t>
      </w:r>
      <w:r>
        <w:rPr/>
        <w:t>⢱</w:t>
      </w:r>
      <w:r>
        <w:rPr/>
        <w:t>畄䭦⌨兂琴㶩⮩썂숪䵋䄬</w:t>
      </w:r>
      <w:r>
        <w:rPr/>
        <w:t>⣂</w:t>
      </w:r>
      <w:r>
        <w:rPr/>
        <w:t>㝩橐究</w:t>
      </w:r>
      <w:r>
        <w:rPr/>
        <w:t>⡠</w:t>
      </w:r>
      <w:r>
        <w:rPr/>
        <w:t>㎮츬싂♪쵧橴</w:t>
      </w:r>
      <w:r>
        <w:rPr/>
        <w:t>ꕊ</w:t>
      </w:r>
      <w:r>
        <w:rPr/>
        <w:t>ꌵꍂ쉇㥅䉯䭮쌪㝊쉱쉕畊爦愣敎</w:t>
      </w:r>
      <w:r>
        <w:rPr/>
        <w:t>ⵞ⥑</w:t>
      </w:r>
      <w:r>
        <w:rPr/>
        <w:t>슩쉎稻</w:t>
      </w:r>
      <w:r>
        <w:rPr/>
        <w:t>ꥀ</w:t>
      </w:r>
      <w:r>
        <w:rPr/>
        <w:t>幞顈㣂敱䗂瘪⻎㔹⩩㖡ꌪ帬呍灇䂣硗䑶</w:t>
      </w:r>
      <w:r>
        <w:rPr/>
        <w:t>⢩</w:t>
      </w:r>
      <w:r>
        <w:rPr/>
        <w:t>슩㥋䝓쉦㩕쉈⫂쉪</w:t>
      </w:r>
      <w:r>
        <w:rPr/>
        <w:t>⡁</w:t>
      </w:r>
      <w:r>
        <w:rPr/>
        <w:t>䉚녗䅡䕁ꅸ땎檥䴮긪쉈倬勂촲娳去䊩凂䜤愴긷슻摣ば迂넥䑦깈</w:t>
      </w:r>
      <w:r>
        <w:rPr/>
        <w:t>ꕏ</w:t>
      </w:r>
      <w:r>
        <w:rPr/>
        <w:t>쉑晳㚘剞뽎䝒</w:t>
      </w:r>
      <w:r>
        <w:rPr/>
        <w:t>ꕾ</w:t>
      </w:r>
      <w:r>
        <w:rPr/>
        <w:t>䒿児佾竂瑷ꄳ橫䵍樵奪溡杏숱</w:t>
      </w:r>
      <w:r>
        <w:rPr/>
        <w:t>ⱀ</w:t>
      </w:r>
      <w:r>
        <w:rPr/>
        <w:t>䙀䜽绂䱮輳</w:t>
      </w:r>
      <w:r>
        <w:rPr/>
        <w:t>꥓</w:t>
      </w:r>
      <w:r>
        <w:rPr/>
        <w:t>啞檻楉⹐䩵い桀⏃傩넶숤⭰쉠徥ꍚ쉦깣䯂临ㅨ吰ꄽ扪椸㓂䑦窻杰䝂놿畅汷牌楢䵔媡棂꥞橯쉭쉫껂畺䈨</w:t>
      </w:r>
      <w:r>
        <w:rPr/>
        <w:t>⡱</w:t>
      </w:r>
      <w:r>
        <w:rPr/>
        <w:t>㇂戹⹚滂쉪偏땙轌㑯朲㑷㑍坏撵灨⥫㙕地쉔牏㭧㯂津⩴䝺爫桷嚩䕄⭓喩쉗䉳⏂숷窻䷂搳灑㎱冱쉑䜬⧂⦵㑇◂㉏</w:t>
      </w:r>
      <w:r>
        <w:rPr/>
        <w:t>ꕇ</w:t>
      </w:r>
      <w:r>
        <w:rPr/>
        <w:t>琦椲恓䙡挵侱⨬㐴칾䯂䦘睆捭歷颱㡀㝦</w:t>
      </w:r>
      <w:r>
        <w:rPr/>
        <w:t>ⱈ</w:t>
      </w:r>
      <w:r>
        <w:rPr/>
        <w:t>扑䡓牉接䔷序㔩⍬畴䳂兆䎘③窏改橙</w:t>
      </w:r>
      <w:r>
        <w:rPr/>
        <w:t>⡈</w:t>
      </w:r>
      <w:r>
        <w:rPr/>
        <w:t>⾣浅⽈깏湳⑃栲撿㙞晄穬칀쉘⵴㑯⩵⩏䭧慦䩹쉑橋♃♕潺⽨桃積橩䑤䥹싂申昮⧎㔷⮥땀伻塆硞곂⬊</w:t>
      </w:r>
      <w:r>
        <w:rPr/>
        <w:t>ꤦ</w:t>
      </w:r>
      <w:r>
        <w:rPr/>
        <w:t>䅳潥窻⤭쉯䮩㤶썋嫂㣂㭀</w:t>
      </w:r>
      <w:r>
        <w:rPr/>
        <w:t>ꗎ</w:t>
      </w:r>
      <w:r>
        <w:rPr/>
        <w:t>す⧂爫轢㝫㚩彑助睨祤츮硥㕰儤⹊乀촱뽒嫂쉚垩怷湀네憡쉾奄슬敍깦が假熬곂壂Ⓜ숪圶幄档㪩犩䥷</w:t>
      </w:r>
      <w:r>
        <w:rPr/>
        <w:t>ⵠ</w:t>
      </w:r>
      <w:r>
        <w:rPr/>
        <w:t>庬䭳坣⻂䔳숨敨熵题䭚燂汢奍ꄲ쉖䮿吷剉䞩慄灦쉎䤱汴⽡⹫飂쉁䧍㶮琸塃믂ꥶ䅃㡡楶わ畓お睑슬唪䤲⨹惎戦䕙㙣填쉮祒㤨㢡깸㍋⽆䙪㑠␹䆻♅烎伣轓㪘址歗뮥擂숦䭧⩣㕁升䨳悮䤴炮䙠弹倲扺癧滂炮싂橡숺浆╩⎥匰⴨ꥹ癨桱瘶ꏂ䉥⫂爱畚炡</w:t>
      </w:r>
      <w:r>
        <w:rPr/>
        <w:t>ⰸ</w:t>
      </w:r>
      <w:r>
        <w:rPr/>
        <w:t>㕃숱깷戺妩窥轇䤸╙쵳싎䡋묬㠪쉩噒뿂皘礨</w:t>
      </w:r>
      <w:r>
        <w:rPr/>
        <w:t>ⵊ</w:t>
      </w:r>
      <w:r>
        <w:rPr/>
        <w:t>櫎쏃睍쉠恕슻穢</w:t>
      </w:r>
      <w:r>
        <w:rPr/>
        <w:t>ⲩ</w:t>
      </w:r>
      <w:r>
        <w:rPr/>
        <w:t>囂┵敇䁘♦橬꥙潥砻䪵쉉</w:t>
      </w:r>
      <w:r>
        <w:rPr/>
        <w:t>ⵠ</w:t>
      </w:r>
      <w:r>
        <w:rPr/>
        <w:t>슣顏塊だ㟂剋漨⭓䍎싎䮥朱썠晫숶扗执捵</w:t>
      </w:r>
      <w:r>
        <w:rPr/>
        <w:t>ꕓꔭ</w:t>
      </w:r>
      <w:r>
        <w:rPr/>
        <w:t>妬睆쉥奇㠯䭎䩍㭈떘␯</w:t>
      </w:r>
      <w:r>
        <w:rPr/>
        <w:t>꧂</w:t>
      </w:r>
      <w:r>
        <w:rPr/>
        <w:t>싍⺿垡ꅞ煅⺏딲㌥曃⬷埂潣奁</w:t>
      </w:r>
      <w:r>
        <w:rPr/>
        <w:t>ꦥ</w:t>
      </w:r>
      <w:r>
        <w:rPr/>
        <w:t>뇍⼦믂㉺輪⽍♧捌偓怳䀻㠹爱</w:t>
      </w:r>
      <w:r>
        <w:rPr/>
        <w:t>ꤻ</w:t>
      </w:r>
      <w:r>
        <w:rPr/>
        <w:t>䑙氮㋎⹠䩀咬갺ꎥ㭢墡쉱껂ꥥ㠺塞ꍘ⍊㋂쉕東役숱ꄣ牉䅸䛂匦⍰깑</w:t>
      </w:r>
      <w:r>
        <w:rPr/>
        <w:t>ⵀ</w:t>
      </w:r>
      <w:r>
        <w:rPr/>
        <w:t>偞䭤洫瓍䱏䯂噊䅦칚拂긷姎䯂濂녑㌴洰㞱伦愲䥐奤倦</w:t>
      </w:r>
      <w:r>
        <w:rPr/>
        <w:t>ꦏ</w:t>
      </w:r>
      <w:r>
        <w:rPr/>
        <w:t>긱㭃⨷컂㩄</w:t>
      </w:r>
      <w:r>
        <w:rPr/>
        <w:t>ⲿ⍨</w:t>
      </w:r>
      <w:r>
        <w:rPr/>
        <w:t>乘懂쉾漸ꥲ硅䥘㭓쉡쉓绍㩟䭔乑睊숵破</w:t>
      </w:r>
      <w:r>
        <w:rPr/>
        <w:t>꥓</w:t>
      </w:r>
      <w:r>
        <w:rPr/>
        <w:t>쉀䥲捋깺潌䕷㉋ꏂ╇쵖쉴⻂輪奭⩅뼹䤵祈顶暻⮬噐斬</w:t>
      </w:r>
      <w:r>
        <w:rPr/>
        <w:t>Ⱛ</w:t>
      </w:r>
      <w:r>
        <w:rPr/>
        <w:t>䥎⭶䝑쵘쉾</w:t>
      </w:r>
      <w:r>
        <w:rPr/>
        <w:t>ꕁ</w:t>
      </w:r>
      <w:r>
        <w:rPr/>
        <w:t>䖏䔪슘ㆬ⩉㍓捕堮優쉘飂뭖䅎晚숥額䁺洵뭄椦㵌깃桀䩸뭊㠹秂㓂䥰쉴⩮㡞惂勂촩쉋䗂╞쉴祂摇惎㫃爹䑧獟晅嗎㬩써</w:t>
      </w:r>
      <w:r>
        <w:rPr/>
        <w:t>⡹</w:t>
      </w:r>
      <w:r>
        <w:rPr/>
        <w:t>ⵐ</w:t>
      </w:r>
      <w:r>
        <w:rPr/>
        <w:t>顇桾氲⨶⭤廂쉲쉺╠⍵㝯쉀匹橎故㝫㕑쉪槍氷彉䃃炥⬤䔯怵拂用轄䯎千㭶녳顖佌</w:t>
      </w:r>
      <w:r>
        <w:rPr/>
        <w:t>⡧</w:t>
      </w:r>
      <w:r>
        <w:rPr/>
        <w:t>썏瘲牨䅪䎮⽫甦䩂㋂轠숯浘礵䌴噓쉴䩦慏⩢쉧珂䐰쉄숶歗ꆡ㵞恳넨숮單癨</w:t>
      </w:r>
      <w:r>
        <w:rPr/>
        <w:t>Ⱛ␪</w:t>
      </w:r>
      <w:r>
        <w:rPr/>
        <w:t>뽮䨪勂⯂쉇뭌䟂䕥슻</w:t>
      </w:r>
      <w:r>
        <w:rPr/>
        <w:t>ⴽ⪡</w:t>
      </w:r>
      <w:r>
        <w:rPr/>
        <w:t>썟卌쉱㕅㙏灧䁊걸䈊焫⹱獳怫姎椷剞숽椶捋쉮㯂䅥</w:t>
      </w:r>
      <w:r>
        <w:rPr/>
        <w:t>ⰶ</w:t>
      </w:r>
      <w:r>
        <w:rPr/>
        <w:t>ꥬ區ゥ㝦泂撵깆⸺ㄻ㘬暥务䧂␫슱뽯卬捣忂庮</w:t>
      </w:r>
      <w:r>
        <w:rPr/>
        <w:t>⡕</w:t>
      </w:r>
      <w:r>
        <w:rPr/>
        <w:t>輤娰滂伣甪⨪⽵쉕灕숪ꄰ⥤䴶䱒恊䤱</w:t>
      </w:r>
      <w:r>
        <w:rPr/>
        <w:t>ⰹ</w:t>
      </w:r>
      <w:r>
        <w:rPr/>
        <w:t>爷㑚㏂囂ㅓ奏幙㍾歃⫂䔳䣂斣딳歳睷塐し땔氺畚슩䣂晳</w:t>
      </w:r>
      <w:r>
        <w:rPr/>
        <w:t>ⴷ</w:t>
      </w:r>
      <w:r>
        <w:rPr/>
        <w:t>橆嘥㭒䭍Ⓧ灵疏쉟충</w:t>
      </w:r>
      <w:r>
        <w:rPr/>
        <w:t>ⵃ</w:t>
      </w:r>
      <w:r>
        <w:rPr/>
        <w:t>䆻</w:t>
      </w:r>
      <w:r>
        <w:rPr/>
        <w:t>Ⳃ</w:t>
      </w:r>
      <w:r>
        <w:rPr/>
        <w:t>呕稨㡓䅔쉠嗂佮</w:t>
      </w:r>
      <w:r>
        <w:rPr/>
        <w:t>ꕎ</w:t>
      </w:r>
      <w:r>
        <w:rPr/>
        <w:t>浨卙㡊쉅伤䡔쉥䱞䂩歚뭺숱䋂呭칵ㆱ㥙슣憩㉪놣彙獸䆵⍘婗焲䶿榩쉑㐪㔴甴</w:t>
      </w:r>
      <w:r>
        <w:rPr/>
        <w:t>ⲡ</w:t>
      </w:r>
      <w:r>
        <w:rPr/>
        <w:t>㤰䡎佸橴嗂䥶슣繶⥔榩䞩撥㩦狂䃂捥掮숬</w:t>
      </w:r>
      <w:r>
        <w:rPr/>
        <w:t>ꕙ</w:t>
      </w:r>
      <w:r>
        <w:rPr/>
        <w:t>㑓녉枻坏㥀䩮</w:t>
      </w:r>
      <w:r>
        <w:rPr/>
        <w:t>ⷂ</w:t>
      </w:r>
      <w:r>
        <w:rPr/>
        <w:t>殻啞幰숫浢颱⭶参㉒橔</w:t>
      </w:r>
      <w:r>
        <w:rPr/>
        <w:t>ꤻ</w:t>
      </w:r>
      <w:r>
        <w:rPr/>
        <w:t>呶⩸洵秂飃愷晎湢</w:t>
      </w:r>
      <w:r>
        <w:rPr/>
        <w:t>ꥅ</w:t>
      </w:r>
      <w:r>
        <w:rPr/>
        <w:t>圫悬쉋楳㣂쉹깪頪⼫硘⨰숯椹䷃顒</w:t>
      </w:r>
      <w:r>
        <w:rPr/>
        <w:t>ꕳ</w:t>
      </w:r>
      <w:r>
        <w:rPr/>
        <w:t>瀨⩯</w:t>
      </w:r>
      <w:r>
        <w:rPr/>
        <w:t>ꕃ</w:t>
      </w:r>
      <w:r>
        <w:rPr/>
        <w:t>䃂慇恒摴⥦敁摠긬촸</w:t>
      </w:r>
      <w:r>
        <w:rPr/>
        <w:t>ⱟ</w:t>
      </w:r>
      <w:r>
        <w:rPr/>
        <w:t>滍䝸⯂㒡輸汩杉䇂싂갺撬睂␸㞿걆辬쉆䅗塂걩</w:t>
      </w:r>
      <w:r>
        <w:rPr/>
        <w:t>ⰻ</w:t>
      </w:r>
      <w:r>
        <w:rPr/>
        <w:t>㢿橲⩵䴹촭慦灠숬椰㈣矂暩盃썋惂䙑䩅䭬堳䉮</w:t>
      </w:r>
      <w:r>
        <w:rPr/>
        <w:t>ꔲ</w:t>
      </w:r>
      <w:r>
        <w:rPr/>
        <w:t>橀嗂䷂癞㑹ꌭ祐</w:t>
      </w:r>
      <w:r>
        <w:rPr/>
        <w:t>ⴷ</w:t>
      </w:r>
      <w:r>
        <w:rPr/>
        <w:t>偔썗⧎긪⩡㨤傥♰囂䁅쉢</w:t>
      </w:r>
      <w:r>
        <w:rPr/>
        <w:t>꧂</w:t>
      </w:r>
      <w:r>
        <w:rPr/>
        <w:t>⼸頭쌵쉯쉟쉡㍳䎥⩃㫂⨦⬵ㄨ⑁⩖䑢顁卣㫂</w:t>
      </w:r>
      <w:r>
        <w:rPr/>
        <w:t>ꤪ</w:t>
      </w:r>
      <w:r>
        <w:rPr/>
        <w:t>䕏线숣抡녯캱䉊</w:t>
      </w:r>
      <w:r>
        <w:rPr/>
        <w:t>ⳃ</w:t>
      </w:r>
      <w:r>
        <w:rPr/>
        <w:t>迂硒碮ꍬ㚩湮犱⬬冩䠥㋂整曂沩漺に⍂㑋颱祲㉞䁸䍘僂갽㍍彌칆晗究쉎뽃ㄸ沩轓痂甦卪頦⩰㭄㡩䀸ꅥ⩺〨唫</w:t>
      </w:r>
      <w:r>
        <w:rPr/>
        <w:t>⡦</w:t>
      </w:r>
      <w:r>
        <w:rPr/>
        <w:t>䛂㙉념倴숰㌩䦬慟쉨ꍯㅈ洯唫</w:t>
      </w:r>
      <w:r>
        <w:rPr/>
        <w:t>⢩</w:t>
      </w:r>
      <w:r>
        <w:rPr/>
        <w:t>䟂整쉎㙓皱충䑳欳洺껂繕劏彘䍷녢硭㉁䁬㛂촰⼨ꅕ슏㑕㓎娺싂㡟奰녹䖡쌹㑰䒮飂䌴䵂穏ㆬ㉏悮砪䨯幚⽂剩㨱</w:t>
      </w:r>
      <w:r>
        <w:rPr/>
        <w:t>⣂</w:t>
      </w:r>
      <w:r>
        <w:rPr/>
        <w:t>顒樶⹚坫㈵㕫橁⩉⩟ꏃ䍷坍</w:t>
      </w:r>
      <w:r>
        <w:rPr/>
        <w:t>ꔬ</w:t>
      </w:r>
      <w:r>
        <w:rPr/>
        <w:t>恸畵㐸媏弻</w:t>
      </w:r>
      <w:r>
        <w:rPr/>
        <w:t>ⱐ</w:t>
      </w:r>
      <w:r>
        <w:rPr/>
        <w:t>勂毂穀顖昫⤭⒡璬긯亮⬩䩐㖡敍⻍唴影쉋쉴㢥沮</w:t>
      </w:r>
      <w:r>
        <w:rPr/>
        <w:t>⢱ⱥ</w:t>
      </w:r>
      <w:r>
        <w:rPr/>
        <w:t>䥣깗╮杌潈獥睷彆桄濂獙쉬廂☺瘹敭♡䥗樥썅欹⹱䑭땔㠨㑮狂쉃彞敓祚牊灦旂☥吨轊渵숬灄夸䭁嘨숩輥싂</w:t>
      </w:r>
      <w:r>
        <w:rPr/>
        <w:t>ⱡ</w:t>
      </w:r>
      <w:r>
        <w:rPr/>
        <w:t>㨻儨佡敁숹</w:t>
      </w:r>
      <w:r>
        <w:rPr/>
        <w:t>⠲</w:t>
      </w:r>
      <w:r>
        <w:rPr/>
        <w:t>쉋쉤斩</w:t>
      </w:r>
      <w:r>
        <w:rPr/>
        <w:t>ⵁ</w:t>
      </w:r>
      <w:r>
        <w:rPr/>
        <w:t>䉶昮彯区救</w:t>
      </w:r>
      <w:r>
        <w:rPr/>
        <w:t>Ⳃ</w:t>
      </w:r>
      <w:r>
        <w:rPr/>
        <w:t>帊祅彞捚쎵湂區뾥䋂⑚慢渱쵑ㅺ</w:t>
      </w:r>
      <w:r>
        <w:rPr/>
        <w:t>ⱎ</w:t>
      </w:r>
      <w:r>
        <w:rPr/>
        <w:t>㘸㑊扟洪㖩囂䞬先숪⬮츶䭮쉵䕍欦曂怦迂塩㩡卒⹴䙂捓⍙뭍兲⦣䵂쉥숦廂䥏뗂灬ꅕ뽔歸智匰䬹濂湙⥖奆勂숺쌱꺻櫂⩫ꥪ檮愤硬쉂硧뇂</w:t>
      </w:r>
      <w:r>
        <w:rPr/>
        <w:t>ⵠ</w:t>
      </w:r>
      <w:r>
        <w:rPr/>
        <w:t>漺넲㢿♠汮⌰㘴⩷쉅ꇍ杮呤䈻怶䡂칋슱촫</w:t>
      </w:r>
      <w:r>
        <w:rPr/>
        <w:t>ꕬ</w:t>
      </w:r>
      <w:r>
        <w:rPr/>
        <w:t>숴╯䁄獳䩣䱃</w:t>
      </w:r>
      <w:r>
        <w:rPr/>
        <w:t>ⲵ⬭</w:t>
      </w:r>
      <w:r>
        <w:rPr/>
        <w:t>쉓㌷㍸刯扈䱥䏂楆瑮来⍆ㅇ䭱䅕䈸쵗摥䚏⹀촷넵癋怯컃ꇂ⽓䁲橕煪싎</w:t>
      </w:r>
      <w:r>
        <w:rPr/>
        <w:t>⡺</w:t>
      </w:r>
      <w:r>
        <w:rPr/>
        <w:t>旂䌱㢡唦뼦呕䐨磂㙀⽟坚砲曂伪卟㝓䖡┭꺮⩩숴♔</w:t>
      </w:r>
      <w:r>
        <w:rPr/>
        <w:t>ꔣ</w:t>
      </w:r>
      <w:r>
        <w:rPr/>
        <w:t>扱숫묵ㅒ걸穙숹䰦捾⩚䣂땠쵄싍칌⥲䕬䉨놘婢썵䜷帰㭴䵞쉟䅳䌭⍒晦吴쉀獒쉨㝘姂偰懂䘮䈯뾬</w:t>
      </w:r>
      <w:r>
        <w:rPr/>
        <w:t>ꥌ</w:t>
      </w:r>
      <w:r>
        <w:rPr/>
        <w:t>惂琣幍秂⏂㍇</w:t>
      </w:r>
      <w:r>
        <w:rPr/>
        <w:t>ⷂ</w:t>
      </w:r>
      <w:r>
        <w:rPr/>
        <w:t>㤷祈欣숭</w:t>
      </w:r>
      <w:r>
        <w:rPr/>
        <w:t>ꕆ</w:t>
      </w:r>
      <w:r>
        <w:rPr/>
        <w:t>㥞獇䛂娸쉃穸栤㦿䢣啸㐣湴唪䉓單扠</w:t>
      </w:r>
      <w:r>
        <w:rPr/>
        <w:t>ꔨ</w:t>
      </w:r>
      <w:r>
        <w:rPr/>
        <w:t>䔣怮╾㊣䉪䒱窘勂椣ꅕ깂쉆愣⑬嚬汃乱곂쉵䕸斩䂱啟䔣灰䒏⺩楷뭔⾣〻쉢溮橾噞乐㔱쉾曂</w:t>
      </w:r>
      <w:r>
        <w:rPr/>
        <w:t>⡁⹮</w:t>
      </w:r>
      <w:r>
        <w:rPr/>
        <w:t>欫啊杦깞䔻扒㕮欨쌻啄슬㆘꤮犩쉳䥴⭩</w:t>
      </w:r>
      <w:r>
        <w:rPr/>
        <w:t>ꕭ</w:t>
      </w:r>
      <w:r>
        <w:rPr/>
        <w:t>稳⤨䂮숤ꅟ</w:t>
      </w:r>
      <w:r>
        <w:rPr/>
        <w:t>ⱄ</w:t>
      </w:r>
      <w:r>
        <w:rPr/>
        <w:t>㟂兎敒쉺杹䵒㉋畺䙡潋流楂䬪䦩ꍪ杫䥑ち</w:t>
      </w:r>
      <w:r>
        <w:rPr/>
        <w:t>⢮</w:t>
      </w:r>
      <w:r>
        <w:rPr/>
        <w:t>ꤳ</w:t>
      </w:r>
      <w:r>
        <w:rPr/>
        <w:t>깣㡧⩢䉮湆愵쉑㘯䅶䄺摶␸⍶欪숶䜬䎩洲⨪沣뽆쉯싂㶩⤫湵㍪⭪㩒쉴硂쵦䩖㠸춻桋ꅹ갭䅦两涣꥖噭⺿ꎱ㥧䃂浏輦塱쉉䜳㡔╁剹⥆瑾䱕䌱믂䛂楀盂欥갰⒏債숽㥄쉓燂ㆣ걐栲摅湍毃懂樰㕸㥺╁쵸䮻剠⩇츶쉾䝳䰤囎焲㚵㡞⏂䙌䅢㊿䯍⴨쉥咵䔵땟唯⤱䚩縸焸婳縫亵</w:t>
      </w:r>
      <w:r>
        <w:rPr/>
        <w:t>⡉</w:t>
      </w:r>
      <w:r>
        <w:rPr/>
        <w:t>䭸䱁⽚䍍뭲哂祣쉢婍典睈ꥠ佸輣姍㑺呶庻</w:t>
      </w:r>
      <w:r>
        <w:rPr/>
        <w:t>ⱀ</w:t>
      </w:r>
      <w:r>
        <w:rPr/>
        <w:t>䱞䍸吸</w:t>
      </w:r>
      <w:r>
        <w:rPr/>
        <w:t>ⵂ</w:t>
      </w:r>
      <w:r>
        <w:rPr/>
        <w:t>獓砷㧂繢敭⏂洺恢湕媘梣뇂싂晎쉒싂㥸抬갰⛃轞쌤剸䰰㞵</w:t>
      </w:r>
      <w:r>
        <w:rPr/>
        <w:t>ⶻ</w:t>
      </w:r>
      <w:r>
        <w:rPr/>
        <w:t>剔繊繄⫂슡䝀⼬ꍤ穒ꎘ卡幎갶ㅤ氪皻</w:t>
      </w:r>
      <w:r>
        <w:rPr/>
        <w:t>ꔽ</w:t>
      </w:r>
      <w:r>
        <w:rPr/>
        <w:t>丯㣂ꥳ畭摃</w:t>
      </w:r>
      <w:r>
        <w:rPr/>
        <w:t>꧂</w:t>
      </w:r>
      <w:r>
        <w:rPr/>
        <w:t>䔥⵾䉳䋂弱뭈轩䵘椥凍</w:t>
      </w:r>
      <w:r>
        <w:rPr/>
        <w:t>꤫</w:t>
      </w:r>
      <w:r>
        <w:rPr/>
        <w:t>⠽</w:t>
      </w:r>
      <w:r>
        <w:rPr/>
        <w:t>㕯</w:t>
      </w:r>
      <w:r>
        <w:rPr/>
        <w:t>ⲩ</w:t>
      </w:r>
      <w:r>
        <w:rPr/>
        <w:t>䜮䡰묊칤䬱ꎏ埂║迎祓哂쉓摾吻싂⮣䝎㥅頸嘲녓硫⑵瓎숵㎩싂춡떻惂싂圯旍慌숶</w:t>
      </w:r>
      <w:r>
        <w:rPr/>
        <w:t>Ⱓ</w:t>
      </w:r>
      <w:r>
        <w:rPr/>
        <w:t>䬫敃斮穩凂唴⩹㑯殩炩ꇂ습</w:t>
      </w:r>
      <w:r>
        <w:rPr/>
        <w:t>ⵐ</w:t>
      </w:r>
      <w:r>
        <w:rPr/>
        <w:t>딪啳係䝂춥䙪쉫漷佣숳啅㕁칅灪影⭉梱祃숩㨶♍촶亥捇捊㵧</w:t>
      </w:r>
      <w:r>
        <w:rPr/>
        <w:t>ⰲ</w:t>
      </w:r>
      <w:r>
        <w:rPr/>
        <w:t>썚削䯂湁뗎䂬ꅒ懂㭕㕭䘰ㅅ癫〱⥚呡洪까扌䍫灕춣嘤礵斥슮䨥䐯眷㵧ꅄ捂乖旂䏂㖮猭⤶穰싂歬쉶䈮橚㌩땕㉷뾬뿂싃⒮쉔슏싂㘰污〣く숲╂䑑쉡毃抩㘫딪⩗</w:t>
      </w:r>
      <w:r>
        <w:rPr/>
        <w:t>ⵗ</w:t>
      </w:r>
      <w:r>
        <w:rPr/>
        <w:t>琭晁牵劏凍ꥲㆩ쉨</w:t>
      </w:r>
      <w:r>
        <w:rPr/>
        <w:t>Ⱛ</w:t>
      </w:r>
      <w:r>
        <w:rPr/>
        <w:t>꧂</w:t>
      </w:r>
      <w:r>
        <w:rPr/>
        <w:t>绂䤭顔祲歇ꥯ䭒⑸⦵㉘⸲塧ꍎ숮硹⍺캏其癫䢘ꍬ⮣幈侱爴쉞떡䙲狍⨩⩭</w:t>
      </w:r>
      <w:r>
        <w:rPr/>
        <w:t>ꦏ</w:t>
      </w:r>
      <w:r>
        <w:rPr/>
        <w:t>呀</w:t>
      </w:r>
      <w:r>
        <w:rPr/>
        <w:t>ꤴ</w:t>
      </w:r>
      <w:r>
        <w:rPr/>
        <w:t>唽偗⩯㖡䤣⪏穅㟂牊奭쉫睃⽃䴥㔦瀰䩖砰灙䭵㈶啧떩</w:t>
      </w:r>
      <w:r>
        <w:rPr/>
        <w:t>ⰷ</w:t>
      </w:r>
      <w:r>
        <w:rPr/>
        <w:t>判썄盂</w:t>
      </w:r>
      <w:r>
        <w:rPr/>
        <w:t>ꤻ</w:t>
      </w:r>
      <w:r>
        <w:rPr/>
        <w:t>㙱獳睅婏氤壂</w:t>
      </w:r>
      <w:r>
        <w:rPr/>
        <w:t>ꦩ</w:t>
      </w:r>
      <w:r>
        <w:rPr/>
        <w:t>啓呠奫㟂䐶⍔瑢晷唴儳㋂囃쉃刦⥍</w:t>
      </w:r>
      <w:r>
        <w:rPr/>
        <w:t>ꤶⷂ</w:t>
      </w:r>
      <w:r>
        <w:rPr/>
        <w:t>썏쉱㘣㔷儰曂㬺湸奆係䴺⥎싂㘮㭲唥ꄪ</w:t>
      </w:r>
      <w:r>
        <w:rPr/>
        <w:t>ꔳ</w:t>
      </w:r>
      <w:r>
        <w:rPr/>
        <w:t>䡾椵슥輶쉫楡㇂</w:t>
      </w:r>
      <w:r>
        <w:rPr/>
        <w:t>⡋⚡</w:t>
      </w:r>
      <w:r>
        <w:rPr/>
        <w:t>뽈杖剦转颻煆佗䀪啇奇갹쌸牖塱村㉈灠쉟䍘숲♁♌咿䅡䱀帯♕ㅉ嫍熘쉟奆焪轊栺깁㕈㬤㩴婶䎱쉷뭳晧弨뾻幄榩숶䕦숸</w:t>
      </w:r>
      <w:r>
        <w:rPr/>
        <w:t>ⵄ</w:t>
      </w:r>
      <w:r>
        <w:rPr/>
        <w:t>瘩땘啁恢㮏堸숦ꇂ迂㜪恃浗쉞牣</w:t>
      </w:r>
      <w:r>
        <w:rPr/>
        <w:t>⣂</w:t>
      </w:r>
      <w:r>
        <w:rPr/>
        <w:t>쉩条飂䉗䙙塡곂뽣敶</w:t>
      </w:r>
      <w:r>
        <w:rPr/>
        <w:t>ⵤ</w:t>
      </w:r>
      <w:r>
        <w:rPr/>
        <w:t>瑞轊繯</w:t>
      </w:r>
      <w:r>
        <w:rPr/>
        <w:t>ꥃ</w:t>
      </w:r>
      <w:r>
        <w:rPr/>
        <w:t>슘捨ㆻ彦걕幘숶</w:t>
      </w:r>
      <w:r>
        <w:rPr/>
        <w:t>ꕭ</w:t>
      </w:r>
      <w:r>
        <w:rPr/>
        <w:t>쉨숩幈桴㑉㵡未摎싂㩰㉍㈩歊㫃棂⥗꺬娹쉠䥠暏呥</w:t>
      </w:r>
      <w:r>
        <w:rPr/>
        <w:t>ⴴ</w:t>
      </w:r>
      <w:r>
        <w:rPr/>
        <w:t>ꌻ깔</w:t>
      </w:r>
      <w:r>
        <w:rPr/>
        <w:t>ⵦ</w:t>
      </w:r>
      <w:r>
        <w:rPr/>
        <w:t>㘹坧䵅歡凍懂繱걂㟂⍩幪쉷慇䕠汮⪮椹摀傏⥯樨쎮嘫䕍湳ꏃ䱒쎩桳盎㚬䏂㡀숩땍歬㉸縹㙋칹睢桋柂仂敾䩱</w:t>
      </w:r>
      <w:r>
        <w:rPr/>
        <w:t>ⱬ</w:t>
      </w:r>
      <w:r>
        <w:rPr/>
        <w:t>沱슮禘婙夭㴭㠮</w:t>
      </w:r>
      <w:r>
        <w:rPr/>
        <w:t>꥟</w:t>
      </w:r>
      <w:r>
        <w:rPr/>
        <w:t>ㅶ揂敂념㤹걞瀷뭊</w:t>
      </w:r>
      <w:r>
        <w:rPr/>
        <w:t>ꤤ</w:t>
      </w:r>
      <w:r>
        <w:rPr/>
        <w:t>敳뼸炥䤨忍飂묶慈繇憘填</w:t>
      </w:r>
      <w:r>
        <w:rPr/>
        <w:t>ꥎ</w:t>
      </w:r>
      <w:r>
        <w:rPr/>
        <w:t>㧂</w:t>
      </w:r>
      <w:r>
        <w:rPr/>
        <w:t>ꖩ</w:t>
      </w:r>
      <w:r>
        <w:rPr/>
        <w:t>ꅠ卑婁扮噬囂쉡⨥䚥⽫䒻祟⑬쉟扦</w:t>
      </w:r>
      <w:r>
        <w:rPr/>
        <w:t>ꕸ</w:t>
      </w:r>
      <w:r>
        <w:rPr/>
        <w:t>ぱで쌺ꇂ⩀琶乱ꥣ㓂桳췂䨶㗂슩䭸儻繱頸扺坤⪩⩭㵲묽塟㔮䥃呶氪ꇂ乃楏癠捡⽞싂午牁愊湞确啋頣兏挴䅮歂㩫栳轢唣쉇佶슬긦晁異婗繂䒏썷숺掩⻂睉栥瀻㠪䓎ち⽚컃瑐佨嫂物獋䱸活╀窣旎㑤쉈갵뿍긫憡刻䠷⭨꥾椶喱ㆿ塪悡歌꥚呬壂뮩曂摑㧂繢捌⫂猤㈦숥쉋区恟囂页䡪쉉</w:t>
      </w:r>
      <w:r>
        <w:rPr/>
        <w:t>⠴</w:t>
      </w:r>
      <w:r>
        <w:rPr/>
        <w:t>㝀硬䊵⻂忍숯쉷▿灔猨永</w:t>
      </w:r>
      <w:r>
        <w:rPr/>
        <w:t>⠦</w:t>
      </w:r>
      <w:r>
        <w:rPr/>
        <w:t>棂㩾싂珂悩䙑䍹瞡僂㥗쌮坘䡹䥉栫츭嘶䷃䡐⥸</w:t>
      </w:r>
      <w:r>
        <w:rPr/>
        <w:t>ꖻ⧂</w:t>
      </w:r>
      <w:r>
        <w:rPr/>
        <w:t>歱⍎偊췂媥湁噟㚱숬⥏쉩湱湾⹴⑙䝯</w:t>
      </w:r>
      <w:r>
        <w:rPr/>
        <w:t>ⵇ</w:t>
      </w:r>
      <w:r>
        <w:rPr/>
        <w:t>噗溘怮睴녳杩⧂♀秂쉢吰㨪녃并䵕▬恁⨲偃彈壂傥㙷슥♂䠵犣䤰</w:t>
      </w:r>
      <w:r>
        <w:rPr/>
        <w:t>ⱡ</w:t>
      </w:r>
      <w:r>
        <w:rPr/>
        <w:t>쉩䭒</w:t>
      </w:r>
      <w:r>
        <w:rPr/>
        <w:t>ⶡ</w:t>
      </w:r>
      <w:r>
        <w:rPr/>
        <w:t>春杴</w:t>
      </w:r>
      <w:r>
        <w:rPr/>
        <w:t>ꕌ</w:t>
      </w:r>
      <w:r>
        <w:rPr/>
        <w:t>瞩穋凍깫惂䛂顉坈穫㝋넥㖬硕</w:t>
      </w:r>
      <w:r>
        <w:rPr/>
        <w:t>⡈</w:t>
      </w:r>
      <w:r>
        <w:rPr/>
        <w:t>쉯ꄰ</w:t>
      </w:r>
      <w:r>
        <w:rPr/>
        <w:t>Ⱪ</w:t>
      </w:r>
      <w:r>
        <w:rPr/>
        <w:t>喥獩⎥懂桠戺칎㭁쉴싂煦쉋ꄶ␥䉵攦쉸뽪슘䄪숨⭊恮吸嘽쉘彾䝙숪捾</w:t>
      </w:r>
      <w:r>
        <w:rPr/>
        <w:t>ⶩ</w:t>
      </w:r>
      <w:r>
        <w:rPr/>
        <w:t>㴶湐쉮獀숫堰揂瑆匽况甶坺㭃숸剾绂捡</w:t>
      </w:r>
      <w:r>
        <w:rPr/>
        <w:t>꥟</w:t>
      </w:r>
      <w:r>
        <w:rPr/>
        <w:t>潓䅆䅡堥䥾䘨祭썑㭱獪柍扲䁶ꆬ摠㖵슻璡</w:t>
      </w:r>
      <w:r>
        <w:rPr/>
        <w:t>ⷂ</w:t>
      </w:r>
      <w:r>
        <w:rPr/>
        <w:t>徱䥀╖</w:t>
      </w:r>
      <w:r>
        <w:rPr/>
        <w:t>ⴰ</w:t>
      </w:r>
      <w:r>
        <w:rPr/>
        <w:t>䠬歯慳</w:t>
      </w:r>
      <w:r>
        <w:rPr/>
        <w:t>⡍</w:t>
      </w:r>
      <w:r>
        <w:rPr/>
        <w:t>碥殏㵤佴</w:t>
      </w:r>
      <w:r>
        <w:rPr/>
        <w:t>ꕸ</w:t>
      </w:r>
      <w:r>
        <w:rPr/>
        <w:t>䖮挲穲縰却쎱쉵瓂弩吴㓎뾩</w:t>
      </w:r>
      <w:r>
        <w:rPr/>
        <w:t>ꦩ</w:t>
      </w:r>
      <w:r>
        <w:rPr/>
        <w:t>㙍</w:t>
      </w:r>
      <w:r>
        <w:rPr/>
        <w:t>⡶</w:t>
      </w:r>
      <w:r>
        <w:rPr/>
        <w:t>぀烂⩹煺佊弬⬸楸勂⯍싎숳뭖ꅃ쉭坢⥆㕲쉓땄八꥗䅈湧걙썣扃쉒沿顉</w:t>
      </w:r>
      <w:r>
        <w:rPr/>
        <w:t>ⰶ</w:t>
      </w:r>
      <w:r>
        <w:rPr/>
        <w:t>䄸⩺춘迂整䁐숩㋂㵚礪⸦抣抩楉異촨슿煨뽒</w:t>
      </w:r>
      <w:r>
        <w:rPr/>
        <w:t>ꤷ╈</w:t>
      </w:r>
      <w:r>
        <w:rPr/>
        <w:t>癤䵟癲汨ꥹ䛂⤱슬圵䒩⻃仃㡟⩗쉂쉑獄唣</w:t>
      </w:r>
      <w:r>
        <w:rPr/>
        <w:t>ⱶ</w:t>
      </w:r>
      <w:r>
        <w:rPr/>
        <w:t>〶⩮䓍畾剴쉹쉈手楏⭬哂壃䔱ㅍ㛍瑳䩍䝧㯂⩭啄穦掣⽧䎱朵炥쵅</w:t>
      </w:r>
      <w:r>
        <w:rPr/>
        <w:t>ꤥ</w:t>
      </w:r>
      <w:r>
        <w:rPr/>
        <w:t>숫潊⭁礽Ⓜ쉰䵋繐⬪뭨</w:t>
      </w:r>
      <w:r>
        <w:rPr/>
        <w:t>ⵡ</w:t>
      </w:r>
      <w:r>
        <w:rPr/>
        <w:t>ㅣꏍ싂湁썓顾䄪塓祚碏䝢⨶杊</w:t>
      </w:r>
      <w:r>
        <w:rPr/>
        <w:t>ꦬ</w:t>
      </w:r>
      <w:r>
        <w:rPr/>
        <w:t>潕濂枡ㅰ</w:t>
      </w:r>
      <w:r>
        <w:rPr/>
        <w:t>⠰</w:t>
      </w:r>
      <w:r>
        <w:rPr/>
        <w:t>䡨䏂擂䠫⑈扉票◂</w:t>
      </w:r>
      <w:r>
        <w:rPr/>
        <w:t>ꦬ⦮</w:t>
      </w:r>
      <w:r>
        <w:rPr/>
        <w:t>땀╡싂숲⽳쉷㍾넰娤䵮ꌭ⥒㣂䃂⿂䬸噋潁쉥䨵</w:t>
      </w:r>
      <w:r>
        <w:rPr/>
        <w:t>ⴽ</w:t>
      </w:r>
      <w:r>
        <w:rPr/>
        <w:t>⡐</w:t>
      </w:r>
      <w:r>
        <w:rPr/>
        <w:t>䒣䂩칏ㅕ〈圽憣쉕扅繍慪쉭睏싎䒥祦堯慉</w:t>
      </w:r>
      <w:r>
        <w:rPr/>
        <w:t>ⲏ</w:t>
      </w:r>
      <w:r>
        <w:rPr/>
        <w:t>쉃♚繃╗䚘뽕숭긱惂쉱奤御쉢䐭</w:t>
      </w:r>
      <w:r>
        <w:rPr/>
        <w:t>ꖣ</w:t>
      </w:r>
      <w:r>
        <w:rPr/>
        <w:t>䗂坲嘤䄦ㅍ煫㢱幔癪♮剾⭖娲㏂쉧싂ꄵ㙾喵徥㋂⾩⭉㯂⯃㈷刻</w:t>
      </w:r>
      <w:r>
        <w:rPr/>
        <w:t>⡷</w:t>
      </w:r>
      <w:r>
        <w:rPr/>
        <w:t>浚䥍쉖歾쉂䯃㮡깟氊⨭穴柂㝤</w:t>
      </w:r>
      <w:r>
        <w:rPr/>
        <w:t>⡯</w:t>
      </w:r>
      <w:r>
        <w:rPr/>
        <w:t>汪⴬䁓쉂</w:t>
      </w:r>
      <w:r>
        <w:rPr/>
        <w:t>ⰻ</w:t>
      </w:r>
      <w:r>
        <w:rPr/>
        <w:t>㩚噅拂쌫㝷別穓㝋⩒䔭楯▩땍挲牗憱昽慘쉋┸쉅毂㨺␩願슩䅂轶殬⩉弰颩炥⵵䧂㍾②싂栭㍢垻䡇⸷啚ぐ颩땆淍奥嗂⻂㙀♎</w:t>
      </w:r>
      <w:r>
        <w:rPr/>
        <w:t>ꗃ</w:t>
      </w:r>
      <w:r>
        <w:rPr/>
        <w:t>컃쉣䤱숪ꥫ⩏뇂灤쵢㍾狂䧂뭬捧颬檩칞淂ꏎ沥牥</w:t>
      </w:r>
      <w:r>
        <w:rPr/>
        <w:t>Ⳃ</w:t>
      </w:r>
      <w:r>
        <w:rPr/>
        <w:t>穀椲剺ꄵ䋂⨬㩴棂纏츪쉏⨪숥㭫㭕㐺彘䈰䌳㩫쉌囂浲</w:t>
      </w:r>
      <w:r>
        <w:rPr/>
        <w:t>꤫</w:t>
      </w:r>
      <w:r>
        <w:rPr/>
        <w:t>䝊쉈睗㙙歍깸</w:t>
      </w:r>
      <w:r>
        <w:rPr/>
        <w:t>ⱇ</w:t>
      </w:r>
      <w:r>
        <w:rPr/>
        <w:t>儺㵐晑쉺ㆬ㩎堺곂嘭奣噠剏纘漲轃⮵洫슩皏汕榥桞䀭⭴䯂怦塬猫噟</w:t>
      </w:r>
      <w:r>
        <w:rPr/>
        <w:t>⠪</w:t>
      </w:r>
      <w:r>
        <w:rPr/>
        <w:t>瘹䯂䡟眤㌻䠱⿂⑓禩䡦⹅쉕숸壂䃎永汯⥂ㅷ埂ꌻ㣂瘹硩怶⥱促䩔摦⻂</w:t>
      </w:r>
      <w:r>
        <w:rPr/>
        <w:t>ⱇ</w:t>
      </w:r>
      <w:r>
        <w:rPr/>
        <w:t>ꕴ</w:t>
      </w:r>
      <w:r>
        <w:rPr/>
        <w:t>습㑙偪䁱䙣彍깏㨽쎬㙍摺祫⭍⬪搱䉏⥢㕷呮愮㕍歗딴䱂⫂㉃</w:t>
      </w:r>
      <w:r>
        <w:rPr/>
        <w:t>⠻</w:t>
      </w:r>
      <w:r>
        <w:rPr/>
        <w:t>쉭쌱캱烂硉磍武佳썫䠹</w:t>
      </w:r>
      <w:r>
        <w:rPr/>
        <w:t>Ⱶ⭃⛂</w:t>
      </w:r>
      <w:r>
        <w:rPr/>
        <w:t>땹숶汅琯딱♍輩넳磍ㅔ㡗升繏辿支쉁㚥䠬ꎩ㙑㎡</w:t>
      </w:r>
      <w:r>
        <w:rPr/>
        <w:t>ꤣ</w:t>
      </w:r>
      <w:r>
        <w:rPr/>
        <w:t>䥥䕎㉐竂穴哂⥤⨸⽶녰潤㖘圻檣뼴녹䐨洸穉睎㉠汯噶⬪㩘抣㟂癖⹨愻쉮⬲瀯摃⩨㬮╤㘽轖⯃硉咿瑪昫쉳扞싂⪩㭆歵䳂䥉器縱㖻⩠捞慨憣哂欵</w:t>
      </w:r>
      <w:r>
        <w:rPr/>
        <w:t>ⱌ⣂</w:t>
      </w:r>
      <w:r>
        <w:rPr/>
        <w:t>䙰瘤䵎뭸烂䎣䥯</w:t>
      </w:r>
      <w:r>
        <w:rPr/>
        <w:t>ⱦ⩑</w:t>
      </w:r>
      <w:r>
        <w:rPr/>
        <w:t>컂婑⑋灨姍䤪곂䯂䵊煍眨숩䭡晴뭁쉃뾩杙㉃ㄶ㎥顭쉌</w:t>
      </w:r>
      <w:r>
        <w:rPr/>
        <w:t>⣂</w:t>
      </w:r>
      <w:r>
        <w:rPr/>
        <w:t>䵃</w:t>
      </w:r>
      <w:r>
        <w:rPr/>
        <w:t>ⳃ</w:t>
      </w:r>
      <w:r>
        <w:rPr/>
        <w:t>潶⩵椭⨮숤슮穯䐫㉱</w:t>
      </w:r>
      <w:r>
        <w:rPr/>
        <w:t>ꤩ</w:t>
      </w:r>
      <w:r>
        <w:rPr/>
        <w:t>儸䔲猭쉔㑭㷂䝭䂩䜩숴婒曃滂頺恙⹊</w:t>
      </w:r>
      <w:r>
        <w:rPr/>
        <w:t>ꤴ</w:t>
      </w:r>
      <w:r>
        <w:rPr/>
        <w:t>숯䎮橺甽繃⻂뭞弬</w:t>
      </w:r>
      <w:r>
        <w:rPr/>
        <w:t>ⶻ</w:t>
      </w:r>
      <w:r>
        <w:rPr/>
        <w:t>㎱쌺䥱瑐眲攩烂㍄䱤⿂㠺剟䈸玮츪㐪쎻♲戬摳揃穌䪣䜶癉싂㝮</w:t>
      </w:r>
      <w:r>
        <w:rPr/>
        <w:t>ⵎ</w:t>
      </w:r>
      <w:r>
        <w:rPr/>
        <w:t>戰晱⭁昣쉟奆㩐⹎嗃堵⑖未䟂㪡껂싂䙤係䡡乡╴㗂剑걹㵸㇂炣梵싂숫旂⽦䅳す㵖樳䭱싂싂</w:t>
      </w:r>
      <w:r>
        <w:rPr/>
        <w:t>ꤰ</w:t>
      </w:r>
      <w:r>
        <w:rPr/>
        <w:t>兢⵲癉樵♅䅾嘮㣂⬶硢䵾兗佅碥慩矍樥㤻㧂䩔㉥洲桂숵ꅌ轊⒮輨兵촬剁儣祖頫⦬搹輤</w:t>
      </w:r>
      <w:r>
        <w:rPr/>
        <w:t>꥟ꦿ</w:t>
      </w:r>
      <w:r>
        <w:rPr/>
        <w:t>숫摖ち灡쉵㈣䀨㔳⏂汦쉸砵灅╯⨸兌슡繗䫂劮</w:t>
      </w:r>
      <w:r>
        <w:rPr/>
        <w:t>ꥃ⭂</w:t>
      </w:r>
      <w:r>
        <w:rPr/>
        <w:t>倷ㅪ澬璻㩱拃畭怊썹⩣杫쉲슩䨯禥䰵瘪䁉䬯柂⩦帪⩆⭐싍㐱깰吷〱</w:t>
      </w:r>
      <w:r>
        <w:rPr/>
        <w:t>ꔪ</w:t>
      </w:r>
      <w:r>
        <w:rPr/>
        <w:t>䔵繇瀻㉱呢</w:t>
      </w:r>
      <w:r>
        <w:rPr/>
        <w:t>ꗂ</w:t>
      </w:r>
      <w:r>
        <w:rPr/>
        <w:t>兤猽灙橃ꇂ㉱㭳橂昤䝌뭾娣쵟光浩昸꥾呣婓硈쎿凎䍭칯쉹⽸䥠䙫㈹係</w:t>
      </w:r>
      <w:r>
        <w:rPr/>
        <w:t>⡲</w:t>
      </w:r>
      <w:r>
        <w:rPr/>
        <w:t>擂父剨䇂䉉䕨♖Ⓜ庵䮻걇柂扏</w:t>
      </w:r>
      <w:r>
        <w:rPr/>
        <w:t>⢥</w:t>
      </w:r>
      <w:r>
        <w:rPr/>
        <w:t>栶묰쉟冿揂也䁣摔枥㧂挫숬旃慎ꥲ盃佴숲쉊⾥繶ㅮ㓂</w:t>
      </w:r>
      <w:r>
        <w:rPr/>
        <w:t>⡳</w:t>
      </w:r>
      <w:r>
        <w:rPr/>
        <w:t>칈</w:t>
      </w:r>
      <w:r>
        <w:rPr/>
        <w:t>ꕙ</w:t>
      </w:r>
      <w:r>
        <w:rPr/>
        <w:t>轓晉株咱썕쌷嚻䥇睷畀쉎䋂㴣㭵䡨侱칀슬〺㑮坧啠卪䦥仂卖䘰숷㵵䀪䍐扒쉹搤딥쵳撩㕔〺㠸캿쉔桱帷㕺쉫㷂쉧潹䙋䘨柂轏쉞楫係檵촩㴩</w:t>
      </w:r>
      <w:r>
        <w:rPr/>
        <w:t>ꕘ</w:t>
      </w:r>
      <w:r>
        <w:rPr/>
        <w:t>斿쉖䅋厘煙圴쉫</w:t>
      </w:r>
      <w:r>
        <w:rPr/>
        <w:t>ⱅ</w:t>
      </w:r>
      <w:r>
        <w:rPr/>
        <w:t>竂</w:t>
      </w:r>
      <w:r>
        <w:rPr/>
        <w:t>ⵯ</w:t>
      </w:r>
      <w:r>
        <w:rPr/>
        <w:t>쉫녷땶㩴슩㊻㥮숣墏擂䉨슡⦬捁仂劬䩓䵢夫煵敟縲愱泂歯庩㔯栨㑏䕀ㆣ䇂悡걋묮⛂契塌숹숴⹾䖥싍뽓婸眤뗂渲쉂颵唨䆘汘깃抿⩖뿎㜦婰⍢⸷伺놿컂熡輸牅睕䲱枥伩䳂彘轱殻眸奕佦㫂暮</w:t>
      </w:r>
      <w:r>
        <w:rPr/>
        <w:t>ꖵ</w:t>
      </w:r>
      <w:r>
        <w:rPr/>
        <w:t>牵牢伹瞘쉞⨰䈶</w:t>
      </w:r>
      <w:r>
        <w:rPr/>
        <w:t>Ⳃⱍ</w:t>
      </w:r>
      <w:r>
        <w:rPr/>
        <w:t>ꅄ辡乶奭㌮ㅬ偮䡪⬵㞡剘㯃䱷䔤칬쉇⩀掻漬䍀</w:t>
      </w:r>
      <w:r>
        <w:rPr/>
        <w:t>ꕖ</w:t>
      </w:r>
      <w:r>
        <w:rPr/>
        <w:t>樴㔺瑆╒昻묨㴸扰뽅슣撩倷捱攨㩉獳싂爺뼰㩑临숮㍹猺슮浓㟂䚬䨭ꥧ泂칚㕘纮樷㉄桄犡칋</w:t>
      </w:r>
      <w:r>
        <w:rPr/>
        <w:t>ꥌ♶</w:t>
      </w:r>
      <w:r>
        <w:rPr/>
        <w:t>ⱉ</w:t>
      </w:r>
      <w:r>
        <w:rPr/>
        <w:t>싂楂⹡彉ꌱ㙎싂去扏</w:t>
      </w:r>
      <w:r>
        <w:rPr/>
        <w:t>ꔹ⫂</w:t>
      </w:r>
      <w:r>
        <w:rPr/>
        <w:t>뭦呴쉏輯⵸桹쉄㩞슱㘮偰磂瀶䩢숪溘迂沬Ⓜ䅨棃㮩䍧漭깩㡢坢瑥轤轱枩</w:t>
      </w:r>
      <w:r>
        <w:rPr/>
        <w:t>ꤵⷂ</w:t>
      </w:r>
      <w:r>
        <w:rPr/>
        <w:t>ⱓ䷃</w:t>
      </w:r>
      <w:r>
        <w:rPr/>
        <w:t>걣兔ㅨ彥뾥㫂炡⩓䥤⺡㘺갯ꇂ슩䮿숩⑴顺㥦頵睧桢汯琲佬㍣慡⩸ぉ暣㔬䪮兒祔眯忎帪琴슘橪숦⹹䆮䡲眷迂껂禵啄轓坆䄳ꆮ䙋轘灦纘뗂棂</w:t>
      </w:r>
      <w:r>
        <w:rPr/>
        <w:t>ⵍ</w:t>
      </w:r>
      <w:r>
        <w:rPr/>
        <w:t>汐奞㵋愯ꎩ슩䄷睅䝹␦倥幎琱⨳晖칅쉳㩸쉞</w:t>
      </w:r>
      <w:r>
        <w:rPr/>
        <w:t>ꔯ⫎</w:t>
      </w:r>
      <w:r>
        <w:rPr/>
        <w:t>䄨뇂潅捁獉礮㔪䍴潓塴疡䅱ㅖ㘽䰣㩺攵㑑杤䩱</w:t>
      </w:r>
      <w:r>
        <w:rPr/>
        <w:t>ⱊ</w:t>
      </w:r>
      <w:r>
        <w:rPr/>
        <w:t>桟㍖␹</w:t>
      </w:r>
      <w:r>
        <w:rPr/>
        <w:t>꧍⏂⭋ꕣ</w:t>
      </w:r>
      <w:r>
        <w:rPr/>
        <w:t>䙈佡睯㑁㈨䙆恑땍㩌穤쉨ꌩ쉂㦩싂焣숲䑬祆㮿</w:t>
      </w:r>
      <w:r>
        <w:rPr/>
        <w:t>ⷂ</w:t>
      </w:r>
      <w:r>
        <w:rPr/>
        <w:t>㑕畧쉖㑕䖻</w:t>
      </w:r>
      <w:r>
        <w:rPr/>
        <w:t>ⱷ</w:t>
      </w:r>
      <w:r>
        <w:rPr/>
        <w:t>幢潲㍣╾㊡刱䐪</w:t>
      </w:r>
      <w:r>
        <w:rPr/>
        <w:t>ꔊ</w:t>
      </w:r>
      <w:r>
        <w:rPr/>
        <w:t>影瀴啭扴㤫싂稷癹䆩┩慨</w:t>
      </w:r>
      <w:r>
        <w:rPr/>
        <w:t>ⱉ</w:t>
      </w:r>
      <w:r>
        <w:rPr/>
        <w:t>堨彎煋⌶</w:t>
      </w:r>
      <w:r>
        <w:rPr/>
        <w:t>ꥊ</w:t>
      </w:r>
      <w:r>
        <w:rPr/>
        <w:t>櫂䏃㧂歕慩扉㑕뽎㗂⑳칅숻幣</w:t>
      </w:r>
      <w:r>
        <w:rPr/>
        <w:t>ⷎ</w:t>
      </w:r>
      <w:r>
        <w:rPr/>
        <w:t>ꅐ攷輰썳㞻</w:t>
      </w:r>
      <w:r>
        <w:rPr/>
        <w:t>Ⱬ</w:t>
      </w:r>
      <w:r>
        <w:rPr/>
        <w:t>竂䵖牉櫂䁘浞硑쉥㗂仂⍣嚬㌰ꇂ祏扭땕琱</w:t>
      </w:r>
      <w:r>
        <w:rPr/>
        <w:t>ꥎ</w:t>
      </w:r>
      <w:r>
        <w:rPr/>
        <w:t>쉈䆿⽺縰怲㈣橮캱潋繀兦䡾ㅇ剎⩃䄲癨弥恄䩐毂䀳禱堻檩䀴⑃◃⑾樫ち䀸扊瓂桶捌슱쵦暏츳</w:t>
      </w:r>
      <w:r>
        <w:rPr/>
        <w:t>ꥄ</w:t>
      </w:r>
      <w:r>
        <w:rPr/>
        <w:t>湾㥲汧쵢奣꥕硰柍㬫쉱㙒前牐싂䃂矂뾥⸺窩䩀決戳繴樯⏍㘲圭䡌䧂䛂</w:t>
      </w:r>
      <w:r>
        <w:rPr/>
        <w:t>ꦬ</w:t>
      </w:r>
      <w:r>
        <w:rPr/>
        <w:t>숯啀㙦䐱䙳䮣㊏쉑硂㶬⹈쎵䙍䈶쉕幃</w:t>
      </w:r>
      <w:r>
        <w:rPr/>
        <w:t>⣂</w:t>
      </w:r>
      <w:r>
        <w:rPr/>
        <w:t>癐啠眰⽯⩲㩾쉐䑡쉖纵㍉痃㨳⼲䭇〶捔⩌猨汱숬</w:t>
      </w:r>
      <w:r>
        <w:rPr/>
        <w:t>ꕏ</w:t>
      </w:r>
      <w:r>
        <w:rPr/>
        <w:t>䅀畦쉍</w:t>
      </w:r>
      <w:r>
        <w:rPr/>
        <w:t>ⱎ☪</w:t>
      </w:r>
      <w:r>
        <w:rPr/>
        <w:t>杢㍲娬⦥偩㑕</w:t>
      </w:r>
      <w:r>
        <w:rPr/>
        <w:t>ⱋ⭞</w:t>
      </w:r>
      <w:r>
        <w:rPr/>
        <w:t>㔻皬瀲濂䬽棂싎畔⩷堫ꥰ呆幢ꄴ俍禿숮憡䷂㖬竂㙖㙈㕆싍䅸㡏ふ攪</w:t>
      </w:r>
      <w:r>
        <w:rPr/>
        <w:t>꥟</w:t>
      </w:r>
      <w:r>
        <w:rPr/>
        <w:t>瘷㧎䑬匴洨슩慷㝣催쉩つ彙깲충㵭樳轱뿂喥껂䶵瓂縬숪슏걘瞿攴傻擂䫂뼯㙖瑋华迂也瓂㭒扶摍轧㕾乓祤䄫繘乒嘪촱熡숱歵⍌쉹夷칤䥒恠䉚㭅亮炬杨䱧浍쵏㇂⮮竍㙷</w:t>
      </w:r>
      <w:r>
        <w:rPr/>
        <w:t>ⷂ</w:t>
      </w:r>
      <w:r>
        <w:rPr/>
        <w:t>畊䅟뗂긮⪏㜬슱噗♡桳〭䢩浮潪堽촹椱⹩ꅒ汉슱湀</w:t>
      </w:r>
      <w:r>
        <w:rPr/>
        <w:t>ꔤ</w:t>
      </w:r>
      <w:r>
        <w:rPr/>
        <w:t>党</w:t>
      </w:r>
      <w:r>
        <w:rPr/>
        <w:t>꥟</w:t>
      </w:r>
      <w:r>
        <w:rPr/>
        <w:t>䬽㊣</w:t>
      </w:r>
      <w:r>
        <w:rPr/>
        <w:t>⡐</w:t>
      </w:r>
      <w:r>
        <w:rPr/>
        <w:t>祒瞮慳⨤㵟䙒㗂쉓␥泂䍉禡呤땔毂䅔坞⑯</w:t>
      </w:r>
      <w:r>
        <w:rPr/>
        <w:t>⡬</w:t>
      </w:r>
      <w:r>
        <w:rPr/>
        <w:t>쉔䓂嘸畭⭈</w:t>
      </w:r>
      <w:r>
        <w:rPr/>
        <w:t>ꤽ</w:t>
      </w:r>
      <w:r>
        <w:rPr/>
        <w:t>䥘녍㔵歮녮ꍞ瑀⎣冏</w:t>
      </w:r>
      <w:r>
        <w:rPr/>
        <w:t>⡐</w:t>
      </w:r>
      <w:r>
        <w:rPr/>
        <w:t>䠶칷⴨䥫妱繗䝙洺桁㉏㮩⿂参撡䥧뭙玱榿搰摞䥓⽥뼹漹畕䥔뇂牔珂奌쉩싂䕶⥹振稣繚繋춥縨㖬揍㑱瑉땙걤痂東坑假㙯彺⥘⽧걲䤣쉖归㟂厱故묩獀㝶獱④扠⤲穫쉰䴺顸垻捭摬ꥳꥷ恖넪慶</w:t>
      </w:r>
      <w:r>
        <w:rPr/>
        <w:t>ꤴ</w:t>
      </w:r>
      <w:r>
        <w:rPr/>
        <w:t>倣㜦숻⩅숶䏂⾬㔨</w:t>
      </w:r>
      <w:r>
        <w:rPr/>
        <w:t>ꥒ</w:t>
      </w:r>
      <w:r>
        <w:rPr/>
        <w:t>㈵摤斱㕇쉕㯂潥꥖悩㥙ꄤ畉</w:t>
      </w:r>
      <w:r>
        <w:rPr/>
        <w:t>ⶮ</w:t>
      </w:r>
      <w:r>
        <w:rPr/>
        <w:t>䕾㨪嚘歹숻瑭㠽纩넭䉥灹䵺慙㤲奶䴪〻숪姂</w:t>
      </w:r>
      <w:r>
        <w:rPr/>
        <w:t>⡇</w:t>
      </w:r>
      <w:r>
        <w:rPr/>
        <w:t>ꍄ搦䝍帵歠䈵㑺⼻儩㉞䭞싂숵Ⓜ뗃䑎쉍쉭䟂ꇃꌥ딯䨭⥎숳憵♡</w:t>
      </w:r>
      <w:r>
        <w:rPr/>
        <w:t>⣂</w:t>
      </w:r>
      <w:r>
        <w:rPr/>
        <w:t>⻂汫㨳숵剨ꅦ䩩顕뾏쉘永睂橊汷励숊党溥땎䅑乓湑湣㥨〹⥒斵坰⹗⭱桷녙徿穘焨温扏瑅슮쉣瑖⑅潩䵭Ⓨ뮿쉟涻橬⬺榩⩆僂䬭곂싂숩灠橯</w:t>
      </w:r>
      <w:r>
        <w:rPr/>
        <w:t>Ɱ☳</w:t>
      </w:r>
      <w:r>
        <w:rPr/>
        <w:t>偷슬㒩㡲盂畯칆䷍㵨夦噡䥭</w:t>
      </w:r>
      <w:r>
        <w:rPr/>
        <w:t>⢣</w:t>
      </w:r>
      <w:r>
        <w:rPr/>
        <w:t>걯礪㕪⹌〸橴치쉚咮⽰晗挫唸剞☦䍷甫䡡⽋믂㮱䕮归硵䨺쉖갳漦售싂䒩</w:t>
      </w:r>
      <w:r>
        <w:rPr/>
        <w:t>⠽</w:t>
      </w:r>
      <w:r>
        <w:rPr/>
        <w:t>떘㉣䊬쉞汸嗍긮竍礸溏獃儣㋂⤺⹥撻ꥫꅂ妥걕獦娶䈵㢥</w:t>
      </w:r>
      <w:r>
        <w:rPr/>
        <w:t>ꗂꤷⷍ</w:t>
      </w:r>
      <w:r>
        <w:rPr/>
        <w:t>䍖い♉砩㟃곃䓂칓坈㦱橃칷뮥쉱</w:t>
      </w:r>
      <w:r>
        <w:rPr/>
        <w:t>ꥋ</w:t>
      </w:r>
      <w:r>
        <w:rPr/>
        <w:t>橯촰㵏䕥繲䔦奧㨷㴸玣晥ꇂ橐幵㭙煐ꥥ㭊땨뭑숵欽楞渳歅숬䲡䳂則杈䵢癘伳䁚彋⩯쉑礰썇㔸䍠ꌻ拂쵔㈵숰</w:t>
      </w:r>
      <w:r>
        <w:rPr/>
        <w:t>꧂</w:t>
      </w:r>
      <w:r>
        <w:rPr/>
        <w:t>뮘넲㠽氤啲㥑⯂⌻䩖恵⸪䤻⪥㥢⽨楯㍾딨쉒偏싂涵咡⛂㮱ꥴ뽕숹䖘䍉㗂䡞䵍㵁畬</w:t>
      </w:r>
      <w:r>
        <w:rPr/>
        <w:t>ꥊ</w:t>
      </w:r>
      <w:r>
        <w:rPr/>
        <w:t>瑞⽾猵湧潶扦뗂</w:t>
      </w:r>
      <w:r>
        <w:rPr/>
        <w:t>ⵧ</w:t>
      </w:r>
      <w:r>
        <w:rPr/>
        <w:t>掏煘쏂瘮⫎㭍爫淃歓㥒猵庣♅컂碩堽纵頽슿쎩求╇쉂睕佬梥䟂穱婓捈繯眹眵呷㖬䉑碱獥䬣噠쉡坩磂쉉쉰㥃긫婠喏䬬獮쎘爩䈱⨶㘣쉃枵㎥뾩㦿䑂㥧쉳根㥓痂숦슮恕甹싂䙐㍂乙瑞▩倩㪡燂迂ꥩ磂䙃ꅢ䥀♬䔵㝳⥊噬슩㵶倳唬䔯畀⸸獒獶ォ㝧潑す港⍫䬬䤶〦〵䔩䜮숺摓숴쏂녔窥䁣噙䐲숨㕂㭒奐㡺䵐</w:t>
      </w:r>
      <w:r>
        <w:rPr/>
        <w:t>ꔷ</w:t>
      </w:r>
      <w:r>
        <w:rPr/>
        <w:t>栲兣썭♮港硠武⍢竂쉗哂ꌲ㝔䩠嚏䫂久뼨㩒旎뼨쉰긲占ㄮ촯뽰ご㔺뮿땣걵㒘㷂⩴係䵌儹槂亥爩橏唪硏夤⼻쉔슩쉤椸吨⼻땞쉄慢歫晢淂ꍟ</w:t>
      </w:r>
      <w:r>
        <w:rPr/>
        <w:t>⡇</w:t>
      </w:r>
      <w:r>
        <w:rPr/>
        <w:t>繾</w:t>
      </w:r>
      <w:r>
        <w:rPr/>
        <w:t>ꕐ</w:t>
      </w:r>
      <w:r>
        <w:rPr/>
        <w:t>濂䵗䡞녔䛂⎻쉴깨摦涥塗戸壂慁彺澻숵⿃ォ坈縮頪穈⪏烂㭓え徣槂㭏㇂숹싂䠸◂긯뭙뿂쉇㪿䖻䑧㤻뽸弳쉄〪穄녫掘㦮쉧ㅀ숭䕾稨冏꺣㈲弳⴦䅔쵂쉕⼯奍䡈戵啕塳⵱䮩䕤牠◂촺ꥷ匨潒碱ꅗ</w:t>
      </w:r>
      <w:r>
        <w:rPr/>
        <w:t>ꔲꕵ</w:t>
      </w:r>
      <w:r>
        <w:rPr/>
        <w:t>䄰䉉⻂䜬填ꌪ䠭眪儨楨〪甭㖏썂廂㜊䔪㐷⥋捣깤⴬塯个禿偧捚洨數墘瓂㝦橮⑾楲参潂恌㥡熥烂쉮㈪㉴㈥勂獵⑕砷枡昪䨸牄⭔㧂䞘彥囂櫃祶繐뽲⍥⪩瑷頫杵坮㡃긵䂩䡚⹭쉖싂⥉ヂ泂숷䮩㥟┰琶㬨ꍡ┫㵥丣暬坈⭸扷硉ꏂ㑙⌥顔ꇂ숽㑶輲也剮坎ꅇ㒬㙅䜳杊ㄳ⽐晦頲곂갴歆슬츻㠬⬵ꏂ偗僂䥡祂쉳습⸶䕄䥲剠煍</w:t>
      </w:r>
      <w:r>
        <w:rPr/>
        <w:t>⢬</w:t>
      </w:r>
      <w:r>
        <w:rPr/>
        <w:t>瀪긤㋂뇂쏃䵦ㆣ恧쉳숶ꥰ슣ꎘ숸惂疏⯍䯂⹢</w:t>
      </w:r>
      <w:r>
        <w:rPr/>
        <w:t>ⰲ</w:t>
      </w:r>
      <w:r>
        <w:rPr/>
        <w:t>뽰渴</w:t>
      </w:r>
      <w:r>
        <w:rPr/>
        <w:t>ꤤ</w:t>
      </w:r>
      <w:r>
        <w:rPr/>
        <w:t>憵午㨶輫繫㵺㥵塨넮뽦灓澩ꥴ彬</w:t>
      </w:r>
      <w:r>
        <w:rPr/>
        <w:t>ꤴ</w:t>
      </w:r>
      <w:r>
        <w:rPr/>
        <w:t>搨캡ꥶ쉶捃縤쉋䐻깵挰䱬剑甩殣촯쉐塄㣃숷㯂䗂㮩䅢ꅇ檥</w:t>
      </w:r>
      <w:r>
        <w:rPr/>
        <w:t>ⱅ</w:t>
      </w:r>
      <w:r>
        <w:rPr/>
        <w:t>䝆溘壂啂쌦瀮爫⹳滂熣泂☲佶噉斱煹⸪懂迂㠸氮떣䤷硳</w:t>
      </w:r>
      <w:r>
        <w:rPr/>
        <w:t>꧂</w:t>
      </w:r>
      <w:r>
        <w:rPr/>
        <w:t>瑊쌣⑷ꍅ쉥涮㇂曂噗⧂祳槂㤷㜩⑥漷ヂ砶숶</w:t>
      </w:r>
      <w:r>
        <w:rPr/>
        <w:t>ꥋ</w:t>
      </w:r>
      <w:r>
        <w:rPr/>
        <w:t>恳皮䡅恊氺瞬卢煠悩䄻쉅뇂⥀劵墩쉁倶啭╸傡柃쉴ㅡ㩘⦏⥐습⹞츶汹</w:t>
      </w:r>
      <w:r>
        <w:rPr/>
        <w:t>ꦿ</w:t>
      </w:r>
      <w:r>
        <w:rPr/>
        <w:t>䍒匤斱</w:t>
      </w:r>
      <w:r>
        <w:rPr/>
        <w:t>꧂</w:t>
      </w:r>
      <w:r>
        <w:rPr/>
        <w:t>掬捓烃뭏슱浚</w:t>
      </w:r>
      <w:r>
        <w:rPr/>
        <w:t>ꕙ</w:t>
      </w:r>
      <w:r>
        <w:rPr/>
        <w:t>祉爥浦⥂슏숩亘⑧歬숬쉁偍⑒쉩㡢슬址呠⫂숶싂⪡㡙⭯뽚땄ㅺ扚䠳瓂긪畺⴦䨽뭄允敋牫쉱㝄獍礴捭䄺烂乏</w:t>
      </w:r>
      <w:r>
        <w:rPr/>
        <w:t>ꕬ</w:t>
      </w:r>
      <w:r>
        <w:rPr/>
        <w:t>㒮⛂슱㩙佡䟂</w:t>
      </w:r>
      <w:r>
        <w:rPr/>
        <w:t>ⵤ</w:t>
      </w:r>
      <w:r>
        <w:rPr/>
        <w:t>숥睙䕀潌焴쵅싂</w:t>
      </w:r>
    </w:p>
    <w:p>
      <w:pPr>
        <w:pStyle w:val="PreformattedText"/>
        <w:bidi w:val="0"/>
        <w:spacing w:before="0" w:after="0"/>
        <w:jc w:val="left"/>
        <w:rPr/>
      </w:pPr>
      <w:r>
        <w:rPr/>
        <w:t>ㆻ晾䚡珂㴨㨩♌ꍮ呾頦䢏쌸吩쉸妱䙨珂沥쵴佇</w:t>
      </w:r>
      <w:r>
        <w:rPr/>
        <w:t>꧂</w:t>
      </w:r>
      <w:r>
        <w:rPr/>
        <w:t>瑮뇂倻疬⵸㕙⦬犿椣䠪䑨乎剾䈽䡶</w:t>
      </w:r>
      <w:r>
        <w:rPr/>
        <w:t>ꕄ</w:t>
      </w:r>
      <w:r>
        <w:rPr/>
        <w:t>奅㖻⌱䅅쉊䕋㑹䌳</w:t>
      </w:r>
      <w:r>
        <w:rPr/>
        <w:t>ꥈ</w:t>
      </w:r>
      <w:r>
        <w:rPr/>
        <w:t>㉐潥㣂猷䂿㈰곂䬹㐱ヂ䤫⒵恲㔯⿂뇂㠤充偟弬⥱垏싂컂并呗熩机㌶䇂癨걮沮牱䕆噶発䰶쵴慕椩</w:t>
      </w:r>
      <w:r>
        <w:rPr/>
        <w:t>Ⳃ</w:t>
      </w:r>
      <w:r>
        <w:rPr/>
        <w:t>夻♲</w:t>
      </w:r>
      <w:r>
        <w:rPr/>
        <w:t>⣂</w:t>
      </w:r>
      <w:r>
        <w:rPr/>
        <w:t>劘慌坤彺쉔圫䨩䰺믂ど獠囎㍮뾿썶仂䅬충祾颩㊩⛍䗂쵒眵䕟佧楘</w:t>
      </w:r>
      <w:r>
        <w:rPr/>
        <w:t>ⵐ</w:t>
      </w:r>
      <w:r>
        <w:rPr/>
        <w:t>渨㡗惂㭢䵪땬中憣캡煓滃쉊㙳䉩参旂䒣䑴ꍒ呄⭹㝴㩔竂犥晑⨦쉑儺升㯂칡㵢ꄱ矂츸쉊係긮䫂䉳䟂캿琻願暮廂녶㵵䀪囂牃䠦䡊㘭拂㴻䤽싂</w:t>
      </w:r>
      <w:r>
        <w:rPr/>
        <w:t>ꕪ</w:t>
      </w:r>
      <w:r>
        <w:rPr/>
        <w:t>獬숹㘊斥晫땥獩⍷繷啑儮ꌱ煞水</w:t>
      </w:r>
      <w:r>
        <w:rPr/>
        <w:t>ⱺ⠯</w:t>
      </w:r>
      <w:r>
        <w:rPr/>
        <w:t>幷㔵</w:t>
      </w:r>
      <w:r>
        <w:rPr/>
        <w:t>ꕗ⎩</w:t>
      </w:r>
      <w:r>
        <w:rPr/>
        <w:t>婩⩭㇂㘦摱娩復懃㍖抣숬乑氶主旂佤</w:t>
      </w:r>
      <w:r>
        <w:rPr/>
        <w:t>ⶡ</w:t>
      </w:r>
      <w:r>
        <w:rPr/>
        <w:t>䜪⥥幹딵䌷⩐汦煘㍟呒䁕</w:t>
      </w:r>
      <w:r>
        <w:rPr/>
        <w:t>꧂</w:t>
      </w:r>
      <w:r>
        <w:rPr/>
        <w:t>䧂䰴矂</w:t>
      </w:r>
      <w:r>
        <w:rPr/>
        <w:t>ꕉ</w:t>
      </w:r>
      <w:r>
        <w:rPr/>
        <w:t>㥹嘫⌤겘灒睖䂡싂䎘煒湄䤪뿂昣䮬싂䙶媩坪眷ꏂ稬⑊츣䋂⬪쉬㙗</w:t>
      </w:r>
      <w:r>
        <w:rPr/>
        <w:t>ꕇ</w:t>
      </w:r>
      <w:r>
        <w:rPr/>
        <w:t>疿䱘敲숬㕴㤩䇂晄㵒㥊㥠砹췂쉓亵쉌佪冬倽砨䑭畗䥟쉵亩洺⍙睁槍䱲⫎놥䈭祪歙㉉♗싂놡桌㯂楅㷂쉐㥚╯垬䅢⽐佘係뭦繢⩁戰♆吶⩚⼶㥩㭱典喏偐</w:t>
      </w:r>
      <w:r>
        <w:rPr/>
        <w:t>ⴥ⥪⩡</w:t>
      </w:r>
      <w:r>
        <w:rPr/>
        <w:t>挲쉒뭗侣幖뽂㛂녉쎻䣂딮ㄹ硢䣎䁉</w:t>
      </w:r>
      <w:r>
        <w:rPr/>
        <w:t>ⱈ</w:t>
      </w:r>
      <w:r>
        <w:rPr/>
        <w:t>䑷恫攣係娻眷愮쉮㫂窏㜣潚奍쎱杖껍䡊戽⩨䕘숨썘겮뭔師䒩ꌻ潲㝆⫂넯硤敘穕㤫䢮칃硧ꥥ免瑦汅쉩쉴抵痂縩⩠䄪╃⵵彌⌭渫ㅗ㵀乙ち☦䯂쉎칎凂썙⑮轺䥃䘦矎呖輭⩕Ⓜ绂쉊丣楪⤽썯땦</w:t>
      </w:r>
      <w:r>
        <w:rPr/>
        <w:t>ꤰ</w:t>
      </w:r>
      <w:r>
        <w:rPr/>
        <w:t>横繚슮㮘睠뮮淂ꥡ싂䵑䅞晎䡖䜻춡㈬⽃䧂싂䇂穋極爺Ⓕ⽍놥㡅掬圳绂窿㥡杴걁䤺습䐮煺쉫㭤捠㪥㎵썏쉍恱㦩椤땩䱈晦乘禡㑉绂쉹쉏堮⾱㮡뽕恔갲兯䨳婬싂懂⍀敠彄㩓䷎副渫습歂朮䡰㕄杭숬㠶䞻싂穡싃晨뿂⧎㧂㝡쏂㡗䁁싂套ꅾ㛂拂숣媮격칒轵搸歄䡕摊슬奌㡌瑯溻湀㗂㥺㙸⭴䉑弲嘳頵愹⮩摢溮ꌫ桬慊晤ㄳ걦偟쵫땏칇䕬⫂刣카榥ㅺ䰲爰照쉗깫琤僂牖䩠㙙䙘䡉䡩绂⥨䜳㭎溬䥎块儸ㅌ䭞Ⓕ䦣厣컃㊿㑗쉂顴窮仂㵾䀴睥䩘쉘睷噟涥김쉘壂뽪兆㕸숯⹃㥂轊幔쉍䉨쵙䌷㍵痂땔琩㕲瘦䚻䀨䂬夸쎿☱䖱쉭硔녇溏轫숬ꌽ椴싎牚⑺栩㙍潹</w:t>
      </w:r>
      <w:r>
        <w:rPr/>
        <w:t>ꤵ</w:t>
      </w:r>
      <w:r>
        <w:rPr/>
        <w:t>唫</w:t>
      </w:r>
      <w:r>
        <w:rPr/>
        <w:t>ꦩ</w:t>
      </w:r>
      <w:r>
        <w:rPr/>
        <w:t>쉱稲뽋㞣剷⩣㣂䕩</w:t>
      </w:r>
      <w:r>
        <w:rPr/>
        <w:t>ꤴꥀ</w:t>
      </w:r>
      <w:r>
        <w:rPr/>
        <w:t>溿瘫┳⍊ꍁ縩瑲滃쉯⑲㑄⚏Ⓜ⏂ㅺ⨸싂䢣婟꥙</w:t>
      </w:r>
      <w:r>
        <w:rPr/>
        <w:t>⡢</w:t>
      </w:r>
      <w:r>
        <w:rPr/>
        <w:t>쉾昸㶻췂숵칠頹啙뼊輶쉅뽾塗쉟頽㤷⹁䰦愭㉭⫂焩佴搱뭪畾ㅞ⌰偁⺮㑫唣祎䌰쉗婟㴶䙠䭙噇繕卍쉲皿䥃暻徘촮㬹쉶㙞䔵뭅材⍟挴欹偍䎏쉫㕒㨴갯촥⹞䡕䵎䢩祣楴ꥯ晶縥榮⵬㍶䒡숵ꍒ</w:t>
      </w:r>
      <w:r>
        <w:rPr/>
        <w:t>⠵</w:t>
      </w:r>
      <w:r>
        <w:rPr/>
        <w:t>뽀柂朸埂꥘伬⑗枵物䝲㠶刪燂䁑穁兌ꥢ浲㠮偋䅁깯漰䭥輴쉟㥦傣┻㫂╱ꍇ瀺甴䈷䒮椥剕ꅇ匽幧彟䡙顙摱彰乚⨵啅と炮⾩敦♍扄</w:t>
      </w:r>
      <w:r>
        <w:rPr/>
        <w:t>Ⱕ</w:t>
      </w:r>
      <w:r>
        <w:rPr/>
        <w:t>獌睾䵨其싂㶵硞⽌쉌廂䍡搵卲䁴깾떿☪</w:t>
      </w:r>
      <w:r>
        <w:rPr/>
        <w:t>ꕐ</w:t>
      </w:r>
      <w:r>
        <w:rPr/>
        <w:t>䜯╓顒晊敉徻♟慶뽊땇渹╶⶿稶긻輽妘刮敨칢⑃搯</w:t>
      </w:r>
      <w:r>
        <w:rPr/>
        <w:t>ⶮ</w:t>
      </w:r>
      <w:r>
        <w:rPr/>
        <w:t>㘰䀵</w:t>
      </w:r>
      <w:r>
        <w:rPr/>
        <w:t>ⱟ▘</w:t>
      </w:r>
      <w:r>
        <w:rPr/>
        <w:t>뼺⑖⤺摋꥙䖘껍쉉㈵䩕⽔牕뇂╓塣ꌰ璥⭙烍</w:t>
      </w:r>
      <w:r>
        <w:rPr/>
        <w:t>ꥌ</w:t>
      </w:r>
      <w:r>
        <w:rPr/>
        <w:t>噶⍔噰潌</w:t>
      </w:r>
      <w:r>
        <w:rPr/>
        <w:t>ⳍ</w:t>
      </w:r>
      <w:r>
        <w:rPr/>
        <w:t>姂䧍뼰䧂⥗㡕⬯咏⬫䙎䯂畫琭嘽彪䙳䁖當䝇㭹夥摖剤煓灊牸쉁뭫惃傣ꄸ썸恇硲䏂싂㑂惂帶꥕䤯牷딽걦疿䁑딬♎▩橉</w:t>
      </w:r>
      <w:r>
        <w:rPr/>
        <w:t>ⱅ</w:t>
      </w:r>
      <w:r>
        <w:rPr/>
        <w:t>ꍙ䴥썳㉢倩䍆㄰䘤弹</w:t>
      </w:r>
      <w:r>
        <w:rPr/>
        <w:t>ⱦ</w:t>
      </w:r>
      <w:r>
        <w:rPr/>
        <w:t>㎻㉈䮱⑀氵⩈欯⧃㉓▏슱따汨橰搪</w:t>
      </w:r>
      <w:r>
        <w:rPr/>
        <w:t>꧂</w:t>
      </w:r>
      <w:r>
        <w:rPr/>
        <w:t>뿂浱䳂㉫汫䅐쉈㙐戺䏂夰㑀轖稩浺뭨䑆⫂教洪䑢ず扌</w:t>
      </w:r>
      <w:r>
        <w:rPr/>
        <w:t>ⴲ</w:t>
      </w:r>
      <w:r>
        <w:rPr/>
        <w:t>嘹楤溬㫃♮乀⥰烍숱轅殥♠㎿⩎捁⥍㍑坪㯂녢桮⿎㷂쉆㙨䁸땅晭倷쉺⑄㥐抬䄶뇂珂쉨숯朲숽♊彁ꍯ</w:t>
      </w:r>
      <w:r>
        <w:rPr/>
        <w:t>ꦥ</w:t>
      </w:r>
      <w:r>
        <w:rPr/>
        <w:t>䈺㉸걁⤣걈䁌䑥颱桭쉧恞䒘睁噉ꅭ쉲卙깢⾩灞썁淂杒ꍘ憵債㴱係㵡朽㝗伴嗂칓㍯扳㡇斱仂</w:t>
      </w:r>
      <w:r>
        <w:rPr/>
        <w:t>ꔫ</w:t>
      </w:r>
      <w:r>
        <w:rPr/>
        <w:t>㉇</w:t>
      </w:r>
      <w:r>
        <w:rPr/>
        <w:t>ꕅ</w:t>
      </w:r>
      <w:r>
        <w:rPr/>
        <w:t>䜻⽐嗍䘪</w:t>
      </w:r>
      <w:r>
        <w:rPr/>
        <w:t>ⱇ</w:t>
      </w:r>
      <w:r>
        <w:rPr/>
        <w:t>縸犬⪿冣␰㝎☽曎た池䑠愦欣䮩쎿灅걡くꍂ㘩⨵땂</w:t>
      </w:r>
      <w:r>
        <w:rPr/>
        <w:t>ⰷ</w:t>
      </w:r>
      <w:r>
        <w:rPr/>
        <w:t>矂슻</w:t>
      </w:r>
      <w:r>
        <w:rPr/>
        <w:t>⠪</w:t>
      </w:r>
      <w:r>
        <w:rPr/>
        <w:t>䰥煁㡗男놡䤭슱┲塷䱐勂澣</w:t>
      </w:r>
      <w:r>
        <w:rPr/>
        <w:t>꧂</w:t>
      </w:r>
      <w:r>
        <w:rPr/>
        <w:t>敳奘䭬녊煈㩍浔参祤☰</w:t>
      </w:r>
      <w:r>
        <w:rPr/>
        <w:t>꤯</w:t>
      </w:r>
      <w:r>
        <w:rPr/>
        <w:t>䮡䐳劻轴슥䰻</w:t>
      </w:r>
      <w:r>
        <w:rPr/>
        <w:t>⢻</w:t>
      </w:r>
      <w:r>
        <w:rPr/>
        <w:t>쉦</w:t>
      </w:r>
      <w:r>
        <w:rPr/>
        <w:t>ⲩ</w:t>
      </w:r>
      <w:r>
        <w:rPr/>
        <w:t>ꍪ䭭⍠睷媬梻弸⭙杏ꥹ䳂걣⌮桢娻佨쉈⩑ㄳ灖건摾縸썘쉱前灋쉩뽈京㚵⵭㥨䊱쉟牨䠥슏掬磂쉤땱Ⓜ䌩囂㔨傡兓䤹㧂䜰칩䘹⽤媬䁆汭깨슏含㈭焲䀦ꄊ䍑䣎欲䩥礬到숪縹繳쉱숫泂䑑┩垵</w:t>
      </w:r>
      <w:r>
        <w:rPr/>
        <w:t>ⷎ</w:t>
      </w:r>
      <w:r>
        <w:rPr/>
        <w:t>㍒幒䙯쉗䢣擂⿂䭄㭹䭄䄴ꥡ湊䆻♮</w:t>
      </w:r>
      <w:r>
        <w:rPr/>
        <w:t>ⱕ</w:t>
      </w:r>
      <w:r>
        <w:rPr/>
        <w:t>堶斬乇깊䚣⼻䵀抣㵸쉄쉭껂懂⨴껎⫂㡳䩰╍瘤⼸晵楅䑙걔圵</w:t>
      </w:r>
      <w:r>
        <w:rPr/>
        <w:t>ꗂ</w:t>
      </w:r>
      <w:r>
        <w:rPr/>
        <w:t>䗂夣㮣拂浟售㝕䁇塓旂卉淂眫</w:t>
      </w:r>
      <w:r>
        <w:rPr/>
        <w:t>ꤱ</w:t>
      </w:r>
      <w:r>
        <w:rPr/>
        <w:t>䞡剞塩쉆滂吳瘳渮䏂㍀睵武櫂</w:t>
      </w:r>
      <w:r>
        <w:rPr/>
        <w:t>ꕯ</w:t>
      </w:r>
      <w:r>
        <w:rPr/>
        <w:t>亩ꍑ瑦䓂奌㇂ꍥ㨤㒣⛂倭</w:t>
      </w:r>
      <w:r>
        <w:rPr/>
        <w:t>ⴴ</w:t>
      </w:r>
      <w:r>
        <w:rPr/>
        <w:t>牭쉏╀棂歖⵴㙖㮮슩⏍㩥机䱙櫂怨땯玬愵ꥦ刳䴪䁾硲䡬繫쵔媻㙗䨻슬愯㗂繊啢睁硲㉗㘩깠圹</w:t>
      </w:r>
      <w:r>
        <w:rPr/>
        <w:t>ꥑ</w:t>
      </w:r>
      <w:r>
        <w:rPr/>
        <w:t>杫珂痃썆긪␩楯伨㶩潑嫂㑀呋䝭䕓潞囂㔤ꅂ㨻噙뭒幇䕒朶╨㌳由樮桩썵㦿쉋⹍㌣숨轅녍꺩截㴱幌녏甹䵏摍䋃欦㵒杫瘸⫂畱䔫㥬뽂歾瞣绍烍ꅬ汗</w:t>
      </w:r>
      <w:r>
        <w:rPr/>
        <w:t>⡹</w:t>
      </w:r>
      <w:r>
        <w:rPr/>
        <w:t>睭硬慚歂䥢슥手⨶殻ꥨ쉦䵥뾮く啂쉁꥖摊숥熻祏兎쉢畫桖毂㜥敫煶晧敐甤쉌슘䝮轫噾昵칆䡐</w:t>
      </w:r>
      <w:r>
        <w:rPr/>
        <w:t>ꦱ</w:t>
      </w:r>
      <w:r>
        <w:rPr/>
        <w:t>⽒䍨漱</w:t>
      </w:r>
      <w:r>
        <w:rPr/>
        <w:t>ꥉ⒥</w:t>
      </w:r>
      <w:r>
        <w:rPr/>
        <w:t>쉙┯썁睹䉤䓂쉧劘爭䃂뽠彉⦩亮啕䦮礸縪儽橁䭃瑱琩땣ꄽ噅쉹截</w:t>
      </w:r>
      <w:r>
        <w:rPr/>
        <w:t>⠣</w:t>
      </w:r>
      <w:r>
        <w:rPr/>
        <w:t>ꆥ䥎甫넲敟偗깍䀻</w:t>
      </w:r>
      <w:r>
        <w:rPr/>
        <w:t>ꥅ</w:t>
      </w:r>
      <w:r>
        <w:rPr/>
        <w:t>䣍祳䄸束뼪뿂婪礤祂쉖▘䱹娨煁儰瑊쉧</w:t>
      </w:r>
      <w:r>
        <w:rPr/>
        <w:t>⣃</w:t>
      </w:r>
      <w:r>
        <w:rPr/>
        <w:t>瞘繎牗牳偬ꍒ榱灁</w:t>
      </w:r>
      <w:r>
        <w:rPr/>
        <w:t>Ⱙ</w:t>
      </w:r>
      <w:r>
        <w:rPr/>
        <w:t>㕇惂攫</w:t>
      </w:r>
      <w:r>
        <w:rPr/>
        <w:t>꧂ꕳ</w:t>
      </w:r>
      <w:r>
        <w:rPr/>
        <w:t>䡉⹎ꍧ畕畺㑨썷砥䵋縣唰ㅶ䜩쉲瘺䌮㨶쉒㡠땇杌痂氱䙙撵䉓⤺烂晰楊㭢⩍㵅塱⸳</w:t>
      </w:r>
      <w:r>
        <w:rPr/>
        <w:t>⡎</w:t>
      </w:r>
      <w:r>
        <w:rPr/>
        <w:t>優䠬墣㑾⑄琥䁞縭㍟頯瑮</w:t>
      </w:r>
      <w:r>
        <w:rPr/>
        <w:t>꥟</w:t>
      </w:r>
      <w:r>
        <w:rPr/>
        <w:t>㒩獖</w:t>
      </w:r>
      <w:r>
        <w:rPr/>
        <w:t>ꕹ</w:t>
      </w:r>
      <w:r>
        <w:rPr/>
        <w:t>繬伷䶬湓杦ꥵꅣ嘥䳂洲灋丶걆栶⬬⌻灘潙ꅹ玩䤩☴⏍무⩯兘牟촴쉋歎摄쉴勎ㅴꆱ뭈䥹㑑轢䠷䳎灡浸싂婤穑桅栰沘⫂</w:t>
      </w:r>
      <w:r>
        <w:rPr/>
        <w:t>⡓</w:t>
      </w:r>
      <w:r>
        <w:rPr/>
        <w:t>卅䥵穵輬⑕⚻䜭⑱㝔汕㵤幊뽟燂䡔秂㤹顇⍃쉀噵ꅔ䘦夻뭓匯⹪ꍸ嚵썇䴮碣⍆硅昴䭟⩊獗题㪩싂㥂</w:t>
      </w:r>
      <w:r>
        <w:rPr/>
        <w:t>ⱖ</w:t>
      </w:r>
      <w:r>
        <w:rPr/>
        <w:t>祤湱ꍡ갯扔婎欷䭁숪썑吰硙쉗䭟乤晧牔顣㏂淂ꍥ䥒숥</w:t>
      </w:r>
      <w:r>
        <w:rPr/>
        <w:t>ꕳ⴪</w:t>
      </w:r>
      <w:r>
        <w:rPr/>
        <w:t>剀⭾婸⭯숯㭰㫍捀否쉸㩙佧⑋亻ꄬ橒⑔㘶䧂쉺慸卄上梻ꄱ㥂慍䳍瓃䗂</w:t>
      </w:r>
      <w:r>
        <w:rPr/>
        <w:t>ⷂ</w:t>
      </w:r>
      <w:r>
        <w:rPr/>
        <w:t>彡㐽</w:t>
      </w:r>
      <w:r>
        <w:rPr/>
        <w:t>ꥎ</w:t>
      </w:r>
      <w:r>
        <w:rPr/>
        <w:t>斬</w:t>
      </w:r>
      <w:r>
        <w:rPr/>
        <w:t>ꕠ</w:t>
      </w:r>
      <w:r>
        <w:rPr/>
        <w:t>㨻슣㗂숰䑉挳</w:t>
      </w:r>
      <w:r>
        <w:rPr/>
        <w:t>ꤴ</w:t>
      </w:r>
      <w:r>
        <w:rPr/>
        <w:t>㠽妬</w:t>
      </w:r>
      <w:r>
        <w:rPr/>
        <w:t>⠫</w:t>
      </w:r>
      <w:r>
        <w:rPr/>
        <w:t>䜶䘽慴㥤い뮱쉣噰睪禩쉅䢵㊡㡗䣂慡╰䭶妵繌⬽ꍚ⵺榬ꥥ㶻䙺㡀唩㜯䱘琣嫂⩦⥑녺塧㶡㩍噮숹⽵剳係熻ꥷ轊㝕獡㋂</w:t>
      </w:r>
      <w:r>
        <w:rPr/>
        <w:t>ꔴ</w:t>
      </w:r>
      <w:r>
        <w:rPr/>
        <w:t>汩䈽剄喣慖⑾䈵숺䠫䒬㟂ꅠ䍥潍㤬</w:t>
      </w:r>
      <w:r>
        <w:rPr/>
        <w:t>ꖬ</w:t>
      </w:r>
      <w:r>
        <w:rPr/>
        <w:t>쉪砶敎⯂</w:t>
      </w:r>
      <w:r>
        <w:rPr/>
        <w:t>ⱀ</w:t>
      </w:r>
      <w:r>
        <w:rPr/>
        <w:t>㬫칭涿䭋녉瓂슏奵䄱帵䅋䡣䰫䄰捯歧칢긱浾</w:t>
      </w:r>
      <w:r>
        <w:rPr/>
        <w:t>ⲥ</w:t>
      </w:r>
      <w:r>
        <w:rPr/>
        <w:t>爳う濂쉨╅慘採獋숷⭘⩂캥㥪쎩ꌦ</w:t>
      </w:r>
      <w:r>
        <w:rPr/>
        <w:t>꥟</w:t>
      </w:r>
      <w:r>
        <w:rPr/>
        <w:t>㞮㯂䌰爪皮</w:t>
      </w:r>
      <w:r>
        <w:rPr/>
        <w:t>꧂⑲⏎</w:t>
      </w:r>
      <w:r>
        <w:rPr/>
        <w:t>㮘㍆牕祩䝸堯惍恩纣卉㡪庥轪䴦䉍쉭扷燂庮础ꅪ儳䝆쉣싂䙖쉢噔</w:t>
      </w:r>
      <w:r>
        <w:rPr/>
        <w:t>ꦩ</w:t>
      </w:r>
      <w:r>
        <w:rPr/>
        <w:t>䋂쉬扬䂘坆轳塳窘놥쉥摦갴顷숫⑶搬슥䣂㶩䂡剏䓂习汅䳂⽣⩈稵卣숶塮♖灏彎䅐迃洩⩑祪䃂敺䠤┩⭟</w:t>
      </w:r>
      <w:r>
        <w:rPr/>
        <w:t>ꕾ</w:t>
      </w:r>
      <w:r>
        <w:rPr/>
        <w:t>夻䁉㍢깨唨䝹㬣海ㄮꅵ京뽑塃넪㘪쉩㥥癮⽙咩绂朰ꌽ㵷䄭쉁녮飂埃㑨煐뮮␱칓㕎쉳䀸숻</w:t>
      </w:r>
      <w:r>
        <w:rPr/>
        <w:t>ꦩ</w:t>
      </w:r>
      <w:r>
        <w:rPr/>
        <w:t>쉢쉑䉣싃晗긣㘷曂⵪䥓</w:t>
      </w:r>
      <w:r>
        <w:rPr/>
        <w:t>ꕳ</w:t>
      </w:r>
      <w:r>
        <w:rPr/>
        <w:t>汖㡮ꍀ做昨潞澏啖</w:t>
      </w:r>
      <w:r>
        <w:rPr/>
        <w:t>ꕺ</w:t>
      </w:r>
      <w:r>
        <w:rPr/>
        <w:t>捇ꄭ㧎믎♞秂⸵믂吽⽾稶쉮떩칯幟堳걮䥐窡䪿싎坄㈤睔㜳숬怬썩挩㬮潭╭</w:t>
      </w:r>
      <w:r>
        <w:rPr/>
        <w:t>ꥀ</w:t>
      </w:r>
      <w:r>
        <w:rPr/>
        <w:t>쉷땈싂勎椩⤽䨪건⥌塳걁슻</w:t>
      </w:r>
      <w:r>
        <w:rPr/>
        <w:t>⡆</w:t>
      </w:r>
      <w:r>
        <w:rPr/>
        <w:t>轕䥴啋绂椽</w:t>
      </w:r>
      <w:r>
        <w:rPr/>
        <w:t>Ⳃ</w:t>
      </w:r>
      <w:r>
        <w:rPr/>
        <w:t>乌檥澩䂮㥀憿乡ꅴ</w:t>
      </w:r>
      <w:r>
        <w:rPr/>
        <w:t>ⱋ</w:t>
      </w:r>
      <w:r>
        <w:rPr/>
        <w:t>녌义쉢⼻輬睙畮⽾⍠ꍇ䜹䵑䍥畒묹穈䉄焥扠쉞灀⺻䙱坎獤㕱싂歇숮着㵐恍是ꥫ祉땗睙⭭扢縵숩㍇⍕쉩䘪㢩槂䁵쉾딥倸</w:t>
      </w:r>
      <w:r>
        <w:rPr/>
        <w:t>ꤩ</w:t>
      </w:r>
      <w:r>
        <w:rPr/>
        <w:t>ⱙ</w:t>
      </w:r>
      <w:r>
        <w:rPr/>
        <w:t>刮嗍〮ꏂ⸬㕟䮵쉔漮㩤啮晀䩁깯㥪䕔涡쉋슿䍵桞呯页睭</w:t>
      </w:r>
      <w:r>
        <w:rPr/>
        <w:t>ꖩ</w:t>
      </w:r>
      <w:r>
        <w:rPr/>
        <w:t>懂迂係滂쉏䏃쉍䁙</w:t>
      </w:r>
      <w:r>
        <w:rPr/>
        <w:t>ⶮ</w:t>
      </w:r>
      <w:r>
        <w:rPr/>
        <w:t>刵嘷㙉矂</w:t>
      </w:r>
      <w:r>
        <w:rPr/>
        <w:t>ꔨ</w:t>
      </w:r>
      <w:r>
        <w:rPr/>
        <w:t>슣쉵呏㴰䉡☽晪䬯噬未癕싃慄⍇김</w:t>
      </w:r>
      <w:r>
        <w:rPr/>
        <w:t>ⵅ</w:t>
      </w:r>
      <w:r>
        <w:rPr/>
        <w:t>㙅놩坦䑲♪칧쉉䙔慲녰槂⨦啂潮ォ녙彈⩊쵅숷⥦㧂啌뽸╈內⽹渣㭬ꍅ㓂卅䅒㕺ꅗ⬬㕫䀴䕵栬䑒浗恩쉊楷畲녂幕湒⭯歲ぺ㗎쉊뭠じ</w:t>
      </w:r>
      <w:r>
        <w:rPr/>
        <w:t>⠫</w:t>
      </w:r>
      <w:r>
        <w:rPr/>
        <w:t>㈷䨲㨥ꄱ</w:t>
      </w:r>
      <w:r>
        <w:rPr/>
        <w:t>ⵙ</w:t>
      </w:r>
      <w:r>
        <w:rPr/>
        <w:t>琽뭺纬㍲摲㛂䉘旂輊猰窏顡歨⩐焲务ゥ䜮捂␴㯂⭉栰쉂癎쉉䜥슱쉀穠녉㔮坯⨣亮㝣昺彲打ꆱ幍㌬⑐</w:t>
      </w:r>
      <w:r>
        <w:rPr/>
        <w:t>Ⱞ</w:t>
      </w:r>
      <w:r>
        <w:rPr/>
        <w:t>喏쉌ꎬ䔳畟係㙠砶劮潭</w:t>
      </w:r>
      <w:r>
        <w:rPr/>
        <w:t>ꦩ</w:t>
      </w:r>
      <w:r>
        <w:rPr/>
        <w:t>潏穳䝧⦩ꅨ橷摨繄焱쏂㮮ꏂ쵶仂♟숳珂株样敏뾏⑖곂测䉉沩瑈灔杗쉴䩞繃曎輭祉毎斬ば幑⭍춵ꥵ䘲쉔瘩幗쵆ꍆㅳ伩剮</w:t>
      </w:r>
      <w:r>
        <w:rPr/>
        <w:t>Ᵽ⡎</w:t>
      </w:r>
      <w:r>
        <w:rPr/>
        <w:t>頮毂縹츻䛂湯䭷</w:t>
      </w:r>
      <w:r>
        <w:rPr/>
        <w:t>ⷂ</w:t>
      </w:r>
      <w:r>
        <w:rPr/>
        <w:t>뗂⾥僂䕎捒쉅妻奸捎㑓쉫뗂⥚䡗뾵㏂卋晶䇂믂呥김幨쉡煯⬴繧怲⬦僂㕖梥坮㩶櫂ꅈ㨭摲〪繆숦⹥</w:t>
      </w:r>
      <w:r>
        <w:rPr/>
        <w:t>꥟</w:t>
      </w:r>
      <w:r>
        <w:rPr/>
        <w:t>쉘싂䜫辵싂쉑助夤稶㴵숮┶汇恃摂楔믂⴦桲䙈䡳橡䵈匹</w:t>
      </w:r>
      <w:r>
        <w:rPr/>
        <w:t>ꦥ</w:t>
      </w:r>
      <w:r>
        <w:rPr/>
        <w:t>彷㝳⽲⩴畨䍤乑牃슻搷㡂呱恚깩㦩땘䵘䆮쵑⥈쉥别幎倸䘸䏂䒵繠⬫顄彷塋婾ꥩ⩥쉨䑲㢡千뮘牱춱䤯毂쉋㙘⿂䖩䥃䍅⵸彧䔵橹싂穆秂⹦奍⩧瀰偄ヂ頪쉕橔쉏㗂녘</w:t>
      </w:r>
      <w:r>
        <w:rPr/>
        <w:t>ⴣ</w:t>
      </w:r>
      <w:r>
        <w:rPr/>
        <w:t>ヂ桫䵮䉓㙣辡</w:t>
      </w:r>
      <w:r>
        <w:rPr/>
        <w:t>ⵘ</w:t>
      </w:r>
      <w:r>
        <w:rPr/>
        <w:t>砪ヂ␤噳ꍇ㬬恳歶땢㈱瘽쉀敉놏썥ꎵ떣숴긪穀㭪ꅭ樨䡐╚㩈䪥匩晰杓⺵㌥</w:t>
      </w:r>
      <w:r>
        <w:rPr/>
        <w:t>ⴣ</w:t>
      </w:r>
      <w:r>
        <w:rPr/>
        <w:t>뽢㐽ꄩ畗瘰㩠椩渶卍컂껂䩒玩硅쉧䅆侬쉢斣䴮</w:t>
      </w:r>
      <w:r>
        <w:rPr/>
        <w:t>ꤷ</w:t>
      </w:r>
      <w:r>
        <w:rPr/>
        <w:t>ヂ넣쉒㷂慧噂湸栽㕈奬ꍃꍙㅙ</w:t>
      </w:r>
      <w:r>
        <w:rPr/>
        <w:t>ꕶ</w:t>
      </w:r>
      <w:r>
        <w:rPr/>
        <w:t>楷쉶䏂楔牋</w:t>
      </w:r>
      <w:r>
        <w:rPr/>
        <w:t>ⱎ</w:t>
      </w:r>
      <w:r>
        <w:rPr/>
        <w:t>䝍숺兯捙歇碏矂䌪曂싍煏歖妩単땖⪩㉓䭄歎╄扪숯묨䑚檩畘슮琽啙</w:t>
      </w:r>
      <w:r>
        <w:rPr/>
        <w:t>ꕣ</w:t>
      </w:r>
      <w:r>
        <w:rPr/>
        <w:t>慞숵偨烂쉖ꍮ슡曂╃穫係⹦㙳䊏쉌䡥秂爨浯⛂⩴坥皡쉾㒬⬯㕃ꌺ슿넬⍄䨰䵓㶮縯㙍漤偤슩幏길颥匵柂⥘╆⧂婾杞涵⹓婨幈䀺쉱╋㑕㩓숨敒⭷</w:t>
      </w:r>
      <w:r>
        <w:rPr/>
        <w:t>Ⳃ</w:t>
      </w:r>
      <w:r>
        <w:rPr/>
        <w:t>䑕숨</w:t>
      </w:r>
      <w:r>
        <w:rPr/>
        <w:t>ꕯ</w:t>
      </w:r>
      <w:r>
        <w:rPr/>
        <w:t>怨䁱썕灘ꍲ恚␪丯淂䭪卤喿兡だ仂䒩輻㋂欰㭲⹣䑮ꥷ愸깾畓⽏顙</w:t>
      </w:r>
      <w:r>
        <w:rPr/>
        <w:t>ꤷ</w:t>
      </w:r>
      <w:r>
        <w:rPr/>
        <w:t>㫃獍㴮숤</w:t>
      </w:r>
      <w:r>
        <w:rPr/>
        <w:t>⠦</w:t>
      </w:r>
      <w:r>
        <w:rPr/>
        <w:t>䜴㇂깤眮㑭쉄묳䭁盃癗</w:t>
      </w:r>
      <w:r>
        <w:rPr/>
        <w:t>ꦿ</w:t>
      </w:r>
      <w:r>
        <w:rPr/>
        <w:t>걖⽓</w:t>
      </w:r>
      <w:r>
        <w:rPr/>
        <w:t>⢡</w:t>
      </w:r>
      <w:r>
        <w:rPr/>
        <w:t>䵊⌴䃂爭깞檩婭惂侩恤㔨ㄳ⩚넪㉆䍸獴扂啡㎩䑱땖</w:t>
      </w:r>
      <w:r>
        <w:rPr/>
        <w:t>ꕋ</w:t>
      </w:r>
      <w:r>
        <w:rPr/>
        <w:t>㨶场⩾ꅫ</w:t>
      </w:r>
      <w:r>
        <w:rPr/>
        <w:t>ⵃ</w:t>
      </w:r>
      <w:r>
        <w:rPr/>
        <w:t>㤬歨䰸⑈싂兇䤪炮迂漬⺻깭⑞䁃吊</w:t>
      </w:r>
      <w:r>
        <w:rPr/>
        <w:t>⡘</w:t>
      </w:r>
      <w:r>
        <w:rPr/>
        <w:t>䑍䝕稵辻⽟八㉚칳䥢慨潘㩋佉䍘䠺捈㛃穪⯂㒥噒㩘㵤쉙䬨</w:t>
      </w:r>
      <w:r>
        <w:rPr/>
        <w:t>ꤳ</w:t>
      </w:r>
      <w:r>
        <w:rPr/>
        <w:t>矂磂㨣녔㕲쉳〸㘦䈻婾㌬㩊煂⹹湫悡权⫂春䖡嫍珂昨纏쉃숷烂䔮㡪渺呬剂轏拂䞡䎵쉈吹녞旂쉫캮你㝉쵌轌㡢㬻磂⍙숪땅啗꤮顠걪</w:t>
      </w:r>
      <w:r>
        <w:rPr/>
        <w:t>ⵟ</w:t>
      </w:r>
      <w:r>
        <w:rPr/>
        <w:t>稭牪䉴痂杴獂⩫쉀싂㝊旂灚⚏츲ㄭ쌤㨨忂䤣奱勂䜴歇乥扙汩坺埂뽷卬係⎘걚⭆슩ざ거慧䈻䝨⵬恧焨奾倷ꥲ憵潥뼣瘱겣歐䱆顉䁓橓</w:t>
      </w:r>
      <w:r>
        <w:rPr/>
        <w:t>Ⱳ</w:t>
      </w:r>
      <w:r>
        <w:rPr/>
        <w:t>떬⩖싂䭑湯㭒槂啸倹竍㭾噙㝨䘪뽋䈪뿂戴烃</w:t>
      </w:r>
      <w:r>
        <w:rPr/>
        <w:t>ꥐ</w:t>
      </w:r>
      <w:r>
        <w:rPr/>
        <w:t>硒嗍㈮杳墿㙂뽗쵵ꍓ묬䁋숹싂橬갴㕌畫䀨㙁⭳株쉭烂犻</w:t>
      </w:r>
      <w:r>
        <w:rPr/>
        <w:t>⣃</w:t>
      </w:r>
      <w:r>
        <w:rPr/>
        <w:t>繧㢿栶␭슻ꌯ숳䁡싂歒ꍰ쉅睉前㭪녹⚏泂儤싂迂穞䝊䃂쉊</w:t>
      </w:r>
      <w:r>
        <w:rPr/>
        <w:t>ꕒ</w:t>
      </w:r>
      <w:r>
        <w:rPr/>
        <w:t>ⱴ</w:t>
      </w:r>
      <w:r>
        <w:rPr/>
        <w:t>仃쉕毃╨숯矃乊⪘䅨⺡쉯㵅ꏂ唽䐹ꄻ</w:t>
      </w:r>
      <w:r>
        <w:rPr/>
        <w:t>ꔪ</w:t>
      </w:r>
      <w:r>
        <w:rPr/>
        <w:t>砶桂뽷砤⹁녎䁘</w:t>
      </w:r>
      <w:r>
        <w:rPr/>
        <w:t>ⲏ</w:t>
      </w:r>
      <w:r>
        <w:rPr/>
        <w:t>係儹䜷⩵攰敱⨻㥙䊘㜦䬳싂⥢并ꌱ獤㩠⥋冣╱싍ㆮ⑯凂氽縪쉡滂懂ㆩ</w:t>
      </w:r>
      <w:r>
        <w:rPr/>
        <w:t>ꤻ</w:t>
      </w:r>
      <w:r>
        <w:rPr/>
        <w:t>䃂佂슏⑎䉋</w:t>
      </w:r>
      <w:r>
        <w:rPr/>
        <w:t>⢣</w:t>
      </w:r>
      <w:r>
        <w:rPr/>
        <w:t>恊朣灵心䙣彤슮旂轂숹晬乱恭㏂瞘ꇂ姂╵㥢か橧뭒쉊歇쉺ㅔ깾</w:t>
      </w:r>
      <w:r>
        <w:rPr/>
        <w:t>ꗂ</w:t>
      </w:r>
      <w:r>
        <w:rPr/>
        <w:t>梮䁧㘪ꏂ浮ꥨ㵇皡췂硔쉆뮵껂儱㖬촮慾伴</w:t>
      </w:r>
      <w:r>
        <w:rPr/>
        <w:t>ꦩ</w:t>
      </w:r>
      <w:r>
        <w:rPr/>
        <w:t>䵕套䀨壎ꥪ轖䅕呷墬묩</w:t>
      </w:r>
      <w:r>
        <w:rPr/>
        <w:t>ꤣ⍶</w:t>
      </w:r>
      <w:r>
        <w:rPr/>
        <w:t>圴㚬⼰愯昰</w:t>
      </w:r>
      <w:r>
        <w:rPr/>
        <w:t>ꕳ</w:t>
      </w:r>
      <w:r>
        <w:rPr/>
        <w:t>䣂硍迂㐲瑔桉ꥠꏃ灰戣쉓</w:t>
      </w:r>
      <w:r>
        <w:rPr/>
        <w:t>Ⱙ</w:t>
      </w:r>
      <w:r>
        <w:rPr/>
        <w:t>哂뾩싂㭧</w:t>
      </w:r>
      <w:r>
        <w:rPr/>
        <w:t>⡪</w:t>
      </w:r>
      <w:r>
        <w:rPr/>
        <w:t>輳秂冥煀縥䑅佾걮캮䚏⬩䝯싂</w:t>
      </w:r>
      <w:r>
        <w:rPr/>
        <w:t>ⴰ</w:t>
      </w:r>
      <w:r>
        <w:rPr/>
        <w:t>僂係噓灱顮⥋⑊⒩㢥璬㙣煟獁껂ꎣ摙⑯</w:t>
      </w:r>
      <w:r>
        <w:rPr/>
        <w:t>ꦩ⭒</w:t>
      </w:r>
      <w:r>
        <w:rPr/>
        <w:t>睫硇䐶䊿㶻ꎣ⩬㵪煺捈轔彂싂갹녬㕲䝄疬顾坦ꎡ㑳㍹奡䋂㑕슱㖣輶쉭㍅空쉭㝶湺㘲夶䅇漳쉈⩤砭婠䜨싂瑐슩㡈</w:t>
      </w:r>
      <w:r>
        <w:rPr/>
        <w:t>⣂</w:t>
      </w:r>
      <w:r>
        <w:rPr/>
        <w:t>䧂䜨刣䰺㤳殏싂䍍盂窱칁敎썈䛂栯䍙痂뭸쌪纥쉚癞Ⓜ쉳쉔潘啊归䏂☩枘怭顶</w:t>
      </w:r>
      <w:r>
        <w:rPr/>
        <w:t>ꤦ⥥</w:t>
      </w:r>
      <w:r>
        <w:rPr/>
        <w:t>㥤䠺㙖䱱䝏깎䕉頭㭗穳睐쉱숰澬䠸慊⽫쉋檻ꥲ땒쉷喘꺻䊘拂噙⪻녰䖡⯂穋櫂稤沏暡갹숊䵨뮬伷숽䆻垥ㆻ䬽ギ䄻澩呱硷⥨쉷䠥穡熣琪桳㴪녉⭌顡쉩숲㝳朱쌶奆輳㑃悡싂㯂歭㪩搬偖㫂ケ䅢所瑥ㅡ⾻䄱㜯潞⩹긪博쉕橊㬣䵋㞥╡뼥⍟洷쉧稪쵺䕌ㆻ뼴㜦⦣춘〣뼸♃쉍⨴숭⥗⨩䩓硳⫂Ⓝ彏澏뗂枵瑂䬹㠪捈㞻充䍫南䑾䱵㶬狂瑡浙瞻乤獆汙♰斏䌲녁毂攮땣焮⩡뭭뽄</w:t>
      </w:r>
      <w:r>
        <w:rPr/>
        <w:t>ⷂ</w:t>
      </w:r>
      <w:r>
        <w:rPr/>
        <w:t>㵊抱⸩䪱</w:t>
      </w:r>
      <w:r>
        <w:rPr/>
        <w:t>ⵚ</w:t>
      </w:r>
      <w:r>
        <w:rPr/>
        <w:t>넭썒뿎渭㴲ꆘ敚칏㓂䈶숦㨤썭ꍂ恲⹪䡥㡙☻找⍣䎡䕓⫎겏쉵쉁뽺슬䁆㍂☮她窬唶</w:t>
      </w:r>
      <w:r>
        <w:rPr/>
        <w:t>ⰽ</w:t>
      </w:r>
      <w:r>
        <w:rPr/>
        <w:t>楗纡ㄤ</w:t>
      </w:r>
      <w:r>
        <w:rPr/>
        <w:t>ⲩ</w:t>
      </w:r>
      <w:r>
        <w:rPr/>
        <w:t>ꌸ슮瓂㟂㈭偫䩊歐砸칣䍑䁬㭆买塄㞱瀺剾晐뇍獏땗猫ꏃぺ넹㏃乾庵甯싍晪뾻슱⦮썖橎⸭㍅곂걎瀭换牔甮싂㙬中⥫浅⌵嘥ㄣ幭숪⩄곂㔹歈⏂体汬灩㌫숭洶剣쉅㋂穐쉦㟎獲慢년欥</w:t>
      </w:r>
      <w:r>
        <w:rPr/>
        <w:t>⡂</w:t>
      </w:r>
      <w:r>
        <w:rPr/>
        <w:t>斬樥毃쉁싂㭭슬</w:t>
      </w:r>
      <w:r>
        <w:rPr/>
        <w:t>꥓</w:t>
      </w:r>
      <w:r>
        <w:rPr/>
        <w:t>䐰淂囂廂怩睵숬쉹拂㭦顄㔲쉌⵫挣瑺䴬숬⭺汚匤䁍幅쉡縺⦱弭╊䛂</w:t>
      </w:r>
      <w:r>
        <w:rPr/>
        <w:t>ꕲ</w:t>
      </w:r>
      <w:r>
        <w:rPr/>
        <w:t>숦圬␺┮楦㔵橖껂伵</w:t>
      </w:r>
      <w:r>
        <w:rPr/>
        <w:t>ꤪ</w:t>
      </w:r>
      <w:r>
        <w:rPr/>
        <w:t>䖬䵲쉔⹅⎣</w:t>
      </w:r>
      <w:r>
        <w:rPr/>
        <w:t>ꔫ</w:t>
      </w:r>
      <w:r>
        <w:rPr/>
        <w:t>슘㡆</w:t>
      </w:r>
      <w:r>
        <w:rPr/>
        <w:t>ꥉ</w:t>
      </w:r>
      <w:r>
        <w:rPr/>
        <w:t>榩轓乬搷頱㭨녣椥쉭쉥㵕⽴䪥帩㝤曂䙏啀獰硅愲㙈婪确び喣割䖡㙑㞣刵㴭牤橠梬습㌽䴨䔺䅤歳</w:t>
      </w:r>
      <w:r>
        <w:rPr/>
        <w:t>ꤪ</w:t>
      </w:r>
      <w:r>
        <w:rPr/>
        <w:t>顙⭡꺻⽲쵞侣땟䉟啇쉚慠偙偊彇䍤煾扈幘失걺参숱灟囂繳㚣ㅲ祹⥯渱迂埂⮩獍槂숨싂吮ㅦ㧂김썪辘싂⯂뽁녓噦⹢⹏刮䉲堮♪喏⽋㤮㕯䄪䊬슩睍숱仂㯂敩㩭㩂婥坉找쉋ꎱ⌺㒡숪繍⩖冘⭷杇慱䭡䉮␳㕔夣䡱</w:t>
      </w:r>
      <w:r>
        <w:rPr/>
        <w:t>ⴳ</w:t>
      </w:r>
      <w:r>
        <w:rPr/>
        <w:t>甬眰⽖㭂灦⥶卐걩噅숬浆⤻ꍦ칶ꥥ橍楧䯂</w:t>
      </w:r>
      <w:r>
        <w:rPr/>
        <w:t>ꥎ</w:t>
      </w:r>
      <w:r>
        <w:rPr/>
        <w:t>䳂匳礹⻍含恑䙔剖版</w:t>
      </w:r>
      <w:r>
        <w:rPr/>
        <w:t>ꤶ</w:t>
      </w:r>
      <w:r>
        <w:rPr/>
        <w:t>쉹</w:t>
      </w:r>
      <w:r>
        <w:rPr/>
        <w:t>ꔣ</w:t>
      </w:r>
      <w:r>
        <w:rPr/>
        <w:t>䧂氭걇恺㴣䖘汖碩쉘㍰弳⴮奍㟂溱㡙촥抬辥昦⤴⻂</w:t>
      </w:r>
      <w:r>
        <w:rPr/>
        <w:t>Ⳃ</w:t>
      </w:r>
      <w:r>
        <w:rPr/>
        <w:t>㒩類祏춥椱⩋㠩</w:t>
      </w:r>
      <w:r>
        <w:rPr/>
        <w:t>Ⳃ</w:t>
      </w:r>
      <w:r>
        <w:rPr/>
        <w:t>晃䕰迂䤯䙵懂佶漥㌴㝞䥅畋䱧땷⑥␵딵橂昹湃㐻㔣숯쌊䮣〣洳栣ꍀ䩑㵇쉡咿在䑍㵅숥灂쉭歸穏</w:t>
      </w:r>
      <w:r>
        <w:rPr/>
        <w:t>ⰻ⬴</w:t>
      </w:r>
      <w:r>
        <w:rPr/>
        <w:t>扞婏顥쉪쉙䙫䵙灌敫㮬⽟숽䌻</w:t>
      </w:r>
      <w:r>
        <w:rPr/>
        <w:t>ꕖ</w:t>
      </w:r>
      <w:r>
        <w:rPr/>
        <w:t>뽁䬱汷礽녺㨱</w:t>
      </w:r>
      <w:r>
        <w:rPr/>
        <w:t>ꤽ</w:t>
      </w:r>
      <w:r>
        <w:rPr/>
        <w:t>䬶稲䠺碣㙢啸⒡䵔䉢</w:t>
      </w:r>
      <w:r>
        <w:rPr/>
        <w:t>ⰱ⵱</w:t>
      </w:r>
      <w:r>
        <w:rPr/>
        <w:t>穆㷂ꏃ땗㬲游榬</w:t>
      </w:r>
      <w:r>
        <w:rPr/>
        <w:t>Ⱡ</w:t>
      </w:r>
      <w:r>
        <w:rPr/>
        <w:t>拂ꅟ沵䡮案㙚猪숳㩰䰨佋⺩兀⩘떻祓䈵扐払坧ㅮ湪쎻</w:t>
      </w:r>
      <w:r>
        <w:rPr/>
        <w:t>⡰⦬</w:t>
      </w:r>
      <w:r>
        <w:rPr/>
        <w:t>畚㑧埂⨫碥旎⭗</w:t>
      </w:r>
      <w:r>
        <w:rPr/>
        <w:t>ⵞⒻ</w:t>
      </w:r>
      <w:r>
        <w:rPr/>
        <w:t>乀슬䕎潣쉙桺쉷䝅⨪汀㡁枡晤깰⭉☷䀵㙎㨱䅣睙䎡츪㝌깙⩏</w:t>
      </w:r>
      <w:r>
        <w:rPr/>
        <w:t>ⱶ</w:t>
      </w:r>
      <w:r>
        <w:rPr/>
        <w:t>顡䘻싂杚</w:t>
      </w:r>
      <w:r>
        <w:rPr/>
        <w:t>ꥀ</w:t>
      </w:r>
      <w:r>
        <w:rPr/>
        <w:t>繭䩢䊏顳䞱</w:t>
      </w:r>
      <w:r>
        <w:rPr/>
        <w:t>⣂</w:t>
      </w:r>
      <w:r>
        <w:rPr/>
        <w:t>澥</w:t>
      </w:r>
      <w:r>
        <w:rPr/>
        <w:t>Ⱔ⪬</w:t>
      </w:r>
      <w:r>
        <w:rPr/>
        <w:t>쉋쉯ꍐ쉩녁墩杤촯╟♁⹘⨱㝣묶煷偬㍠쉤숦땒싃⽊䐫瀯牷欦喻卋矍惍</w:t>
      </w:r>
      <w:r>
        <w:rPr/>
        <w:t>ꥒ</w:t>
      </w:r>
      <w:r>
        <w:rPr/>
        <w:t>숺슬䉺卪呈䁍⴯批쉡녾権泂ꄯ攨쉒췂扥㥞슬뭘쉲䇃쉦椥墥쉪╏뽥珂꥕彲歱</w:t>
      </w:r>
      <w:r>
        <w:rPr/>
        <w:t>⡶</w:t>
      </w:r>
      <w:r>
        <w:rPr/>
        <w:t>晔</w:t>
      </w:r>
      <w:r>
        <w:rPr/>
        <w:t>ꔷ⵹</w:t>
      </w:r>
      <w:r>
        <w:rPr/>
        <w:t>汕딪놣坒뽄⤭숻⛎㓂㡠믂傿싎⥀㒵沬䣃뗂啐⛂⥊剣쉋뼪婶㎮浡</w:t>
      </w:r>
      <w:r>
        <w:rPr/>
        <w:t>Ⳏ</w:t>
      </w:r>
      <w:r>
        <w:rPr/>
        <w:t>癟쵙ヂ▻灷깮䈸䞻숶䝆䁫剭⩵反発䍅䡚剶슻ㆥ</w:t>
      </w:r>
      <w:r>
        <w:rPr/>
        <w:t>⠮⭈</w:t>
      </w:r>
      <w:r>
        <w:rPr/>
        <w:t>祅</w:t>
      </w:r>
      <w:r>
        <w:rPr/>
        <w:t>ꕢ</w:t>
      </w:r>
      <w:r>
        <w:rPr/>
        <w:t>䙎뇂긤␫䝰嚏䀸䛂숹䝮圥♄瑍ㅶ䘮飂䪻싂䄴㦬⽴䦘ぞ琪毂檿쉌쉺㉧昣⎩恮䙓勎☴숮☷係䉂亏䝅㙀琮く橕撏쉘彋䬪쉷숪㍗䁨⦻慂ꌹ㷂ㅡ싍末</w:t>
      </w:r>
      <w:r>
        <w:rPr/>
        <w:t>ꗍ⎵</w:t>
      </w:r>
      <w:r>
        <w:rPr/>
        <w:t>碿潵⥢㉆싂獄敯⩔䝶뭘䠫곂♙㠤䇂歳㥟㍭桃砯旂㙑쉤塀ꥲ瑊䋂啂䋃姂煡猻㡥敓唰佐ꍍ㵸⾱쉰告挤瀬숯污⍕嫂晃껂䎥潊㥓䵐硍숷呙呂䵇呣㔪⨥煳䅟怨쉱套怮䱧䫂㭭숴奔磂爸쉨儹쉐䅅䩚稫쎻歕轉礲剋歒ㅏ䍍椤猭弭</w:t>
      </w:r>
      <w:r>
        <w:rPr/>
        <w:t>ⷂ</w:t>
      </w:r>
      <w:r>
        <w:rPr/>
        <w:t>䟃⹈䱭滎坈습녵⩲畣뿂숯债帻⌣曂偞숦⼨㎏숻뽎劥⼻䜴噦긤녕쉭䜸圸⩘⪱瀯㉎㑞䡎쉇숻坈坱쉹㙭枵窩뇃⿂숭婆썥悡獱⥥稦捶㎱浔穚辵捃匮싂♴捯ꄫ쉥毃믂仂侩䵚뽤潪堽牒뼸쉆琪塖ꄺ충喏畘䧃冏䵅䐮福㭘쉏故敭摇䌽亱旂临゘㝺呅榣㥏佢扭淂촊獰㕏싂㪬</w:t>
      </w:r>
      <w:r>
        <w:rPr/>
        <w:t>⠳</w:t>
      </w:r>
      <w:r>
        <w:rPr/>
        <w:t>坴畾漬쵡╅浟癩湂⩮泂卦ㄭ偠浦츱⨺쉶䜻⍤儥⭎稪囂녘ꅲ秂啲ꅋ凂摅灳㝹轍瑌뽆乥睒囂塁</w:t>
      </w:r>
      <w:r>
        <w:rPr/>
        <w:t>ⶡ</w:t>
      </w:r>
      <w:r>
        <w:rPr/>
        <w:t>䍰繢磂㥸剬뽹刭쉓さ幕ꅀ慏䭇堮廂쉈敋䬵兮♌쉨倹㔬歮㕚䊵晉琽쉋瘣剎⯂쉥묽恬係㩮效쉗㋂濂숨慅瑭縦ㄫ劵</w:t>
      </w:r>
      <w:r>
        <w:rPr/>
        <w:t>ꥎ</w:t>
      </w:r>
      <w:r>
        <w:rPr/>
        <w:t>㉤쏂</w:t>
      </w:r>
      <w:r>
        <w:rPr/>
        <w:t>⣂</w:t>
      </w:r>
      <w:r>
        <w:rPr/>
        <w:t>땞숭㴸숪썏到</w:t>
      </w:r>
      <w:r>
        <w:rPr/>
        <w:t>ⵋ</w:t>
      </w:r>
      <w:r>
        <w:rPr/>
        <w:t>㍔収충煵楕瓂ィ칑뽚쉢僂⽑㫂䞡晃䲻彡⍡擂♲柂栳䍔☫䭧쉨獁迂祀쉭〭뾱㡸偶晇슿扩愺⸽깳䍋機ꄷ썥⮮</w:t>
      </w:r>
      <w:r>
        <w:rPr/>
        <w:t>ⱕ</w:t>
      </w:r>
      <w:r>
        <w:rPr/>
        <w:t>晶</w:t>
      </w:r>
      <w:r>
        <w:rPr/>
        <w:t>ꔪ</w:t>
      </w:r>
      <w:r>
        <w:rPr/>
        <w:t>쉐䕘딪頮⩈⭧弩㭗朤쉅䡈숩</w:t>
      </w:r>
      <w:r>
        <w:rPr/>
        <w:t>ꗂ</w:t>
      </w:r>
      <w:r>
        <w:rPr/>
        <w:t>ㅮ⨫懂䰴쵀噺機㵕䄸坹浞갪匭礩쉈瘪㡄彘匦媩쉅噅殩穡窻攽嗂㐳⨲娤磂㭫쏂䡸⭂⨻䔫꥖汶</w:t>
      </w:r>
      <w:r>
        <w:rPr/>
        <w:t>ꥉ</w:t>
      </w:r>
      <w:r>
        <w:rPr/>
        <w:t>㡥犩呱숪䨶⹧뭏汏塧</w:t>
      </w:r>
      <w:r>
        <w:rPr/>
        <w:t>⡍</w:t>
      </w:r>
      <w:r>
        <w:rPr/>
        <w:t>뽾</w:t>
      </w:r>
      <w:r>
        <w:rPr/>
        <w:t>ꕳ</w:t>
      </w:r>
      <w:r>
        <w:rPr/>
        <w:t>渣</w:t>
      </w:r>
      <w:r>
        <w:rPr/>
        <w:t>ⵕ╺╏</w:t>
      </w:r>
      <w:r>
        <w:rPr/>
        <w:t>썂뼤쉥渮쉐⹘캡妱嚮兩慤</w:t>
      </w:r>
      <w:r>
        <w:rPr/>
        <w:t>Ȿ☸</w:t>
      </w:r>
      <w:r>
        <w:rPr/>
        <w:t>参䶵뭥칚ヂ塬㙙</w:t>
      </w:r>
      <w:r>
        <w:rPr/>
        <w:t>⡤␲</w:t>
      </w:r>
      <w:r>
        <w:rPr/>
        <w:t>砻♦쉓칣稽摹㷂</w:t>
      </w:r>
      <w:r>
        <w:rPr/>
        <w:t>ꥅ</w:t>
      </w:r>
      <w:r>
        <w:rPr/>
        <w:t>穁</w:t>
      </w:r>
      <w:r>
        <w:rPr/>
        <w:t>ⶥ</w:t>
      </w:r>
      <w:r>
        <w:rPr/>
        <w:t>ㅈ㢵枩䭎䊻깑䙫繮ꄲ教䵑쉹偋①㭢樳⩁⨷轒擂쉖䲿昲ꅇ슡倸刲ㄤ塩䁚坯伨싂⩩⴪◂橈</w:t>
      </w:r>
      <w:r>
        <w:rPr/>
        <w:t>ꤱ</w:t>
      </w:r>
      <w:r>
        <w:rPr/>
        <w:t>允瑟쉥캱悥慦ꥵ㚩摒姂氶輨䈰䚣奀⹌墥쵤輫䉨⩢瑋깚爭숭쉫⏃嘸愭堻♆깺掻㉵㡖沵晙䏍㤬扆䩵㦣</w:t>
      </w:r>
      <w:r>
        <w:rPr/>
        <w:t>ꕚ</w:t>
      </w:r>
      <w:r>
        <w:rPr/>
        <w:t>싎⩡䅢㗂恲慫쉧桠癧稶硎췂䬽繀䩦䔦穓䅰幘吽獠</w:t>
      </w:r>
      <w:r>
        <w:rPr/>
        <w:t>ꗎ</w:t>
      </w:r>
      <w:r>
        <w:rPr/>
        <w:t>縱쉸慌浦䙠杺⫂⭅⦩⛂⨨奀湕</w:t>
      </w:r>
      <w:r>
        <w:rPr/>
        <w:t>ꤵ</w:t>
      </w:r>
      <w:r>
        <w:rPr/>
        <w:t>ꌸ䰸㶏㌭顥䁢捨朦樤穩䀮⵫</w:t>
      </w:r>
      <w:r>
        <w:rPr/>
        <w:t>꤬</w:t>
      </w:r>
      <w:r>
        <w:rPr/>
        <w:t>怦䍨昪</w:t>
      </w:r>
      <w:r>
        <w:rPr/>
        <w:t>⡚Ⱝ</w:t>
      </w:r>
      <w:r>
        <w:rPr/>
        <w:t>䡏⽮䉹쵉迂┮⾥损싂䨥⸰頭祀暡搴縨뭷慕ⸯ吳婸㶡㠨숷㞣湉ꥥ乇㑚吭뽚슩</w:t>
      </w:r>
      <w:r>
        <w:rPr/>
        <w:t>⡅</w:t>
      </w:r>
      <w:r>
        <w:rPr/>
        <w:t>乄㣃畀ㅬ婀硸灄䕐슏䱆⎣깓</w:t>
      </w:r>
      <w:r>
        <w:rPr/>
        <w:t>ꤥ</w:t>
      </w:r>
      <w:r>
        <w:rPr/>
        <w:t>㥵㕑녠戽恈쉘傻轁㉅숻顧顂迍</w:t>
      </w:r>
      <w:r>
        <w:rPr/>
        <w:t>⠱⌯⬪</w:t>
      </w:r>
      <w:r>
        <w:rPr/>
        <w:t>땀쉐䩚㘦䕆䧂䡇쉴땚縶⼬伪䡖畫䡓婑瘲昫輯䕑땰瞏⫂㚥놻塦浤곂㉍╵㷂恶㔴ふ僂㩵㚻啧쉔妩칧</w:t>
      </w:r>
      <w:r>
        <w:rPr/>
        <w:t>ꕮ</w:t>
      </w:r>
      <w:r>
        <w:rPr/>
        <w:t>땲噾䝱쉞绎㤩洲䠣</w:t>
      </w:r>
      <w:r>
        <w:rPr/>
        <w:t>ⷃ</w:t>
      </w:r>
      <w:r>
        <w:rPr/>
        <w:t>栤숣墩쉮쵕㝇䥠㕖숹倣쉌숊態摇뽫⩕</w:t>
      </w:r>
      <w:r>
        <w:rPr/>
        <w:t>꧂</w:t>
      </w:r>
      <w:r>
        <w:rPr/>
        <w:t>쉏⍫㷂</w:t>
      </w:r>
      <w:r>
        <w:rPr/>
        <w:t>⡥</w:t>
      </w:r>
      <w:r>
        <w:rPr/>
        <w:t>助</w:t>
      </w:r>
      <w:r>
        <w:rPr/>
        <w:t>꧂⏂</w:t>
      </w:r>
      <w:r>
        <w:rPr/>
        <w:t>睩獕⩂怤꧎礩깴升⍯浭忂敳㨭ꅮ傘촮㠪䩑쉨숣⹳嚏㬷쉡頳䔪眱怶⨦ꅴ渮</w:t>
      </w:r>
      <w:r>
        <w:rPr/>
        <w:t>꥓</w:t>
      </w:r>
      <w:r>
        <w:rPr/>
        <w:t>昺䦿</w:t>
      </w:r>
      <w:r>
        <w:rPr/>
        <w:t>ꗂ</w:t>
      </w:r>
      <w:r>
        <w:rPr/>
        <w:t>䁏</w:t>
      </w:r>
      <w:r>
        <w:rPr/>
        <w:t>⡥</w:t>
      </w:r>
      <w:r>
        <w:rPr/>
        <w:t>怬⭱摱奈漥쉱唰䷃⫂䰥㙭捾梣䱩儷⼭캻繗轤凂彘捁眽</w:t>
      </w:r>
      <w:r>
        <w:rPr/>
        <w:t>ⱳ</w:t>
      </w:r>
      <w:r>
        <w:rPr/>
        <w:t>ヂ溡拂奀䅌㨹眰⩆幉⧂佮淎捺갺ꍪ杵뭱뭀촤搮爸숽깅ꍨ潱敭㝍꥗繬䄤썞㷂뼦改슬繒塓㙷䴣轡示畟砹⫂☱쉔</w:t>
      </w:r>
      <w:r>
        <w:rPr/>
        <w:t>ⴺ</w:t>
      </w:r>
      <w:r>
        <w:rPr/>
        <w:t>廂彪숵从愨䝲煦熡䇂扞ㅹ</w:t>
      </w:r>
      <w:r>
        <w:rPr/>
        <w:t>ꦩ</w:t>
      </w:r>
      <w:r>
        <w:rPr/>
        <w:t>枻牨偱携䡞㑷걯쉁橧슘瓂噈噯슮䵰ꄤ焩䭹ꥸ帣⩩輫轟ꅖ唴慀窵䭀쉣恥䑫嘱棂䖡쉨祌㩹瀷墩琯睞㭹煏ぐ牵</w:t>
      </w:r>
      <w:r>
        <w:rPr/>
        <w:t>ꤨ</w:t>
      </w:r>
      <w:r>
        <w:rPr/>
        <w:t>싂ꎻ㝲䵚眭態⵭뽵杒䱌슘㝈㕈㑱䙟䄬椤☤㍇䨪乺珂硋桮汪㒿顎顋纱烂㍲汹슣</w:t>
      </w:r>
      <w:r>
        <w:rPr/>
        <w:t>ꤪ</w:t>
      </w:r>
      <w:r>
        <w:rPr/>
        <w:t>쉚㍳㨨⽋쉆轀⸭䥖쵁䍶嗂쎬礰䲻췂␳穗䅥桸估湩슻婺싂㵓䝀䣂帯䮮奏姂瑮⨶碣牭䶻塌䰦슏깡婴其䴪슻⑞싂画숤⤨♲㩔</w:t>
      </w:r>
      <w:r>
        <w:rPr/>
        <w:t>ꕗ</w:t>
      </w:r>
      <w:r>
        <w:rPr/>
        <w:t>㕬</w:t>
      </w:r>
      <w:r>
        <w:rPr/>
        <w:t>ⷂ</w:t>
      </w:r>
      <w:r>
        <w:rPr/>
        <w:t>幢떏浮숬揃⽩手㮻䝕迃숣轁潙컎礩婷⩐冡⩑杷眨싂쉄⫂剟係桾祷쉙湺奌乆琭슥㝕䵏䅋㐥㨬獘硍濂칇쉦⥙䝧⸪㋂摸睺썧ꇂ卷奩ꥳ쵔싂癳瀶ꍬ⚮㬦噏쉪硚打䡨쌻숳束쉱㭷昪斏奢䝔轅琲䔱츣쉧爲楺뽖㕘쉂䭠㦥㥍쌽䩉丰곂㨩⪩싂収⫎氷晟썐坺㭊㬩쵭仍灱춥㏂㥉㉃⮬촫倸恒슱㡌杅朳䟂싂㟂娶⑲㕰段秂</w:t>
      </w:r>
      <w:r>
        <w:rPr/>
        <w:t>ꤷ</w:t>
      </w:r>
      <w:r>
        <w:rPr/>
        <w:t>張䕌獃</w:t>
      </w:r>
      <w:r>
        <w:rPr/>
        <w:t>ꕸ</w:t>
      </w:r>
      <w:r>
        <w:rPr/>
        <w:t>㔩㓍䑣癈㍟뽃쉅ꅍ塟櫂㍄び厩砵竃䢩瞣婰⭪旂䳂䨨浣㩲婈㙷汲輭㘨迃긯⻂恹⥳求轄ヂ慠幐挰杍ꅬ擂싂싂㍆憮㵬䵤</w:t>
      </w:r>
      <w:r>
        <w:rPr/>
        <w:t>ⵎ</w:t>
      </w:r>
      <w:r>
        <w:rPr/>
        <w:t>칔</w:t>
      </w:r>
      <w:r>
        <w:rPr/>
        <w:t>ⵖ</w:t>
      </w:r>
      <w:r>
        <w:rPr/>
        <w:t>䮵桔婤倸▘䭹懃㋂쉎婰牆㣂搯⶿䭓洣</w:t>
      </w:r>
      <w:r>
        <w:rPr/>
        <w:t>ꦩ</w:t>
      </w:r>
      <w:r>
        <w:rPr/>
        <w:t>兔做ꥩ숯⮿䶡⏎⭎㕃⫂㡮正个쉓烂㩭䅖凂䤤䵘泂振僂싂䅉꥕썭㉂婶㔦囂刵쉏⩹䅾殮捦晎싂䡥녕⽟塕硎眊⏂癀⭮</w:t>
      </w:r>
      <w:r>
        <w:rPr/>
        <w:t>꧃</w:t>
      </w:r>
      <w:r>
        <w:rPr/>
        <w:t>卬⼣師係䭢改䡯⿂⤸싂䅪슿쉕㑹縰䙃㬽敀㙭转瀲㵗㌽䁙㕌땹潇䥸⺮</w:t>
      </w:r>
      <w:r>
        <w:rPr/>
        <w:t>ꔵ</w:t>
      </w:r>
      <w:r>
        <w:rPr/>
        <w:t>싃橉䏂⽍쉇偢啧坈挻숤䠽숸涿</w:t>
      </w:r>
      <w:r>
        <w:rPr/>
        <w:t>ⶬ</w:t>
      </w:r>
      <w:r>
        <w:rPr/>
        <w:t>弸㤲땟剅杧⨥昺轭땹稲㈺扯쉇칃⭓恦䀬帲념坄椣傮火䰪</w:t>
      </w:r>
      <w:r>
        <w:rPr/>
        <w:t>ꕮ</w:t>
      </w:r>
      <w:r>
        <w:rPr/>
        <w:t>쉉〱轤슏嫂④㑔睥怩捌⒵牮坹䅸㥖圪㍭橞䡨썂</w:t>
      </w:r>
      <w:r>
        <w:rPr/>
        <w:t>ꤽ</w:t>
      </w:r>
      <w:r>
        <w:rPr/>
        <w:t>幇戯⬶恞䫂䛂䧍湹쉊潹癘玩쉄㝢䭞⥾䐹䒵主桌㈯㥦㉆♣䈨⑮楒樥䉩ꥶ䤵⹒灄扆娲扌㘲䅡쉀⑖䔪慣䥨</w:t>
      </w:r>
      <w:r>
        <w:rPr/>
        <w:t>ꕭ</w:t>
      </w:r>
      <w:r>
        <w:rPr/>
        <w:t>Ɱ</w:t>
      </w:r>
      <w:r>
        <w:rPr/>
        <w:t>噃♁匱橨쉎䁧䡁䒩瑟椴쉵恇숶때焣轠</w:t>
      </w:r>
      <w:r>
        <w:rPr/>
        <w:t>ꖘ</w:t>
      </w:r>
      <w:r>
        <w:rPr/>
        <w:t>瓍啭䷎⾣䶩쉋칢䂘㠤㌥慟</w:t>
      </w:r>
      <w:r>
        <w:rPr/>
        <w:t>ⱐ</w:t>
      </w:r>
      <w:r>
        <w:rPr/>
        <w:t>㕷䣍涘兘瘱晁眣渳ㆬ狂頯쵹⼤쉂뼺뽡琤佒攰⩡뽬䝉瑖ꥵ㤴숪穲슣숱䞻걨䍤쵗竂놿쉑猴┮杞䳂怽</w:t>
      </w:r>
      <w:r>
        <w:rPr/>
        <w:t>ꦏ</w:t>
      </w:r>
      <w:r>
        <w:rPr/>
        <w:t>ꍯ傩䎡姂䄫넬坱걃ꎡ</w:t>
      </w:r>
      <w:r>
        <w:rPr/>
        <w:t>⡑</w:t>
      </w:r>
      <w:r>
        <w:rPr/>
        <w:t>窡恩ꄨ껂畬㋂쏂頤쉌淂䚡㢿녢剘匬㵒硔⩯ꍏ獏넺ぺꄽ䛂⥋쵀Ⓧ䉄䖩晇う깂䊥㡭煏</w:t>
      </w:r>
      <w:r>
        <w:rPr/>
        <w:t>⡭</w:t>
      </w:r>
      <w:r>
        <w:rPr/>
        <w:t>硫</w:t>
      </w:r>
      <w:r>
        <w:rPr/>
        <w:t>⣂</w:t>
      </w:r>
      <w:r>
        <w:rPr/>
        <w:t>뽇汴䐱슿顤⩴쉧卓桭┲曂⩄由佔偺</w:t>
      </w:r>
      <w:r>
        <w:rPr/>
        <w:t>ꥆ</w:t>
      </w:r>
      <w:r>
        <w:rPr/>
        <w:t>숯깩夽</w:t>
      </w:r>
      <w:r>
        <w:rPr/>
        <w:t>꧂ꤤ</w:t>
      </w:r>
      <w:r>
        <w:rPr/>
        <w:t>䏂</w:t>
      </w:r>
      <w:r>
        <w:rPr/>
        <w:t>ⴣ</w:t>
      </w:r>
      <w:r>
        <w:rPr/>
        <w:t>祒匪儵ꅏ쉣弫纻暩⮡</w:t>
      </w:r>
      <w:r>
        <w:rPr/>
        <w:t>ⱄ⡩</w:t>
      </w:r>
      <w:r>
        <w:rPr/>
        <w:t>椻䵉쉯ꏂ㌤</w:t>
      </w:r>
      <w:r>
        <w:rPr/>
        <w:t>⠻䷂</w:t>
      </w:r>
      <w:r>
        <w:rPr/>
        <w:t>牵㑬顠繠呢侥婟ꅦ唷</w:t>
      </w:r>
      <w:r>
        <w:rPr/>
        <w:t>ꕚ</w:t>
      </w:r>
      <w:r>
        <w:rPr/>
        <w:t>圶樨㌲㝬匮</w:t>
      </w:r>
      <w:r>
        <w:rPr/>
        <w:t>Ⱓ</w:t>
      </w:r>
      <w:r>
        <w:rPr/>
        <w:t>晴⬴</w:t>
      </w:r>
      <w:r>
        <w:rPr/>
        <w:t>Ⱳ</w:t>
      </w:r>
      <w:r>
        <w:rPr/>
        <w:t>ⵇ⩇</w:t>
      </w:r>
      <w:r>
        <w:rPr/>
        <w:t>摳㴨쉚䱭婶煔塚玘昭斬䵃㡶氣媏깒슥⪿喻根穠繩䩁</w:t>
      </w:r>
      <w:r>
        <w:rPr/>
        <w:t>ⵥⷂ</w:t>
      </w:r>
      <w:r>
        <w:rPr/>
        <w:t>㣂䄸쉘䏂뾮㆘搰뇂䠫䝳쉏䩁頺䱠䭢깫辡쉾쉆숯넽䟍㑩㨬扟㑴瀰囂땳䲏轓ꍪ摀縳汏怯䋂啈渮㦮橙쵘曂摤</w:t>
      </w:r>
      <w:r>
        <w:rPr/>
        <w:t>ꗂ</w:t>
      </w:r>
      <w:r>
        <w:rPr/>
        <w:t>㑨仂딳㛂</w:t>
      </w:r>
      <w:r>
        <w:rPr/>
        <w:t>ꕙ</w:t>
      </w:r>
      <w:r>
        <w:rPr/>
        <w:t>旎ꎬ⥐穰剷暿䪻垩䐤瘺쉕갣婚</w:t>
      </w:r>
      <w:r>
        <w:rPr/>
        <w:t>ꥉ</w:t>
      </w:r>
      <w:r>
        <w:rPr/>
        <w:t>瘷䓂</w:t>
      </w:r>
      <w:r>
        <w:rPr/>
        <w:t>ꤴ</w:t>
      </w:r>
      <w:r>
        <w:rPr/>
        <w:t>㡠䁤쉩㪬割䌳쉪堺슘皱傏쏂䕙⑥繢䑹ꥫ煟쉏</w:t>
      </w:r>
      <w:r>
        <w:rPr/>
        <w:t>ꕓ</w:t>
      </w:r>
      <w:r>
        <w:rPr/>
        <w:t>恹噧杫쉉쉋딻쉞灌싂</w:t>
      </w:r>
      <w:r>
        <w:rPr/>
        <w:t>ꕯ⴮</w:t>
      </w:r>
      <w:r>
        <w:rPr/>
        <w:t>쉷뽅旂䭨湧䔽䚻嚻洴圬뇂眭嘫塓䧎䬨䙆㡺〰飂榥㵈␩䡡칢</w:t>
      </w:r>
      <w:r>
        <w:rPr/>
        <w:t>⢩</w:t>
      </w:r>
      <w:r>
        <w:rPr/>
        <w:t>㠭♫焸吰櫂䓂</w:t>
      </w:r>
      <w:r>
        <w:rPr/>
        <w:t>ⴹ</w:t>
      </w:r>
      <w:r>
        <w:rPr/>
        <w:t>숱杮䎵㎏쉔祾┥䅉坖睃䄨㇂쉋㉲㨱䤹⭐佟♞䔫⩬嗂墱㢡쉱㵐쉶㕐썑╌⍙</w:t>
      </w:r>
      <w:r>
        <w:rPr/>
        <w:t>ⱀ</w:t>
      </w:r>
      <w:r>
        <w:rPr/>
        <w:t>쉂딪㞣◂甊攵偧廂䵧彇녵洲伹汩扳♮컂淎弣灨弯㵑땎睡걗슏싂숶기䶏牯搶匬츥촵扁䩌썳䩊洽㡬绂娻熩梮⥮</w:t>
      </w:r>
      <w:r>
        <w:rPr/>
        <w:t>ⱷ</w:t>
      </w:r>
      <w:r>
        <w:rPr/>
        <w:t>䊏噖䀮灧䄬穇␴</w:t>
      </w:r>
      <w:r>
        <w:rPr/>
        <w:t>꧂</w:t>
      </w:r>
      <w:r>
        <w:rPr/>
        <w:t>䮮䱇丵</w:t>
      </w:r>
      <w:r>
        <w:rPr/>
        <w:t>ⵢ</w:t>
      </w:r>
      <w:r>
        <w:rPr/>
        <w:t>㝾</w:t>
      </w:r>
      <w:r>
        <w:rPr/>
        <w:t>⡕</w:t>
      </w:r>
      <w:r>
        <w:rPr/>
        <w:t>쉀⥬</w:t>
      </w:r>
      <w:r>
        <w:rPr/>
        <w:t>ꕴ</w:t>
      </w:r>
      <w:r>
        <w:rPr/>
        <w:t>汔㑺䅒쉉汚䮡彵甴敥ꌬ碣㡞歞癗㭟㕊椩숵ꏍ坹伥琷⥗♦ꍸ晹漪泂杉⨰額頻촪啵穊杓⹘䏂♥䔨⥩纵㵇朲睰싂纘牠䓎槂䕮儤쉄ꍤ縣漰䄦纮恦ꆘ濂燂攥쉱穹吤껂㧍煢따</w:t>
      </w:r>
      <w:r>
        <w:rPr/>
        <w:t>ꔴ</w:t>
      </w:r>
      <w:r>
        <w:rPr/>
        <w:t>畴則㨣搫숫㔫ꄽ偉ꍕ㑕㍅쉙竂䭢묨䍇祘洳⤻港␪係橅습飂潢烂뽄⩥㛍祩濂圥橺</w:t>
      </w:r>
      <w:r>
        <w:rPr/>
        <w:t>ꖵ</w:t>
      </w:r>
      <w:r>
        <w:rPr/>
        <w:t>斬㖩庻卩摒咿帩치磂桃⹍埂칃⨣걚惂佅싂瓂䠦⩬</w:t>
      </w:r>
      <w:r>
        <w:rPr/>
        <w:t>ꦵ</w:t>
      </w:r>
      <w:r>
        <w:rPr/>
        <w:t>쉲囃妻꺻䝣噣壂⦏슱䨭⭒梮䗂⴫噍硨뼬男凂圳㤱촸䟂呦㩱㨣캱坉⍹ㅘ䮵噏輯墏칞稪⻎㕒</w:t>
      </w:r>
      <w:r>
        <w:rPr/>
        <w:t>ꦱꦱ</w:t>
      </w:r>
      <w:r>
        <w:rPr/>
        <w:t>⿂優⾣唲樦桴䃂쉃넽璣꺿겘千轫⹫炡䩧㏂⽂㯍</w:t>
      </w:r>
      <w:r>
        <w:rPr/>
        <w:t>ⵚ⭸</w:t>
      </w:r>
      <w:r>
        <w:rPr/>
        <w:t>棂欬啎欭쉏汤兊㪘䧂걀</w:t>
      </w:r>
      <w:r>
        <w:rPr/>
        <w:t>⢮</w:t>
      </w:r>
      <w:r>
        <w:rPr/>
        <w:t>嚻夨泂</w:t>
      </w:r>
      <w:r>
        <w:rPr/>
        <w:t>Ⳃ⌯</w:t>
      </w:r>
      <w:r>
        <w:rPr/>
        <w:t>㧂䨭쉊僎䤮産態䇂垏契瑨正숻潰싂係</w:t>
      </w:r>
      <w:r>
        <w:rPr/>
        <w:t>ꤽ</w:t>
      </w:r>
      <w:r>
        <w:rPr/>
        <w:t>渪䞮ㅈ⑺桉个惂㮏憿熡䥐溱ꍭ䵾凂䧂傡숮⸸녠奯妩頬佑⭸㕃㌭顨녕⍰偳桴歰쉙㭨녶㭖⏎곂땲撡⌱䏂䉯숯扗参祙㩚⹬쉄쉮伱ㄬ⭤♦쉥䍑⪱⩤⩷愵╮깘ꍬ夽慾顷戣뭢偃䕔㇃佞掬刪䡠㴦뽰깫촶䚩甤挷栥䒮쉚䭍䉂䥣浱曂ꥱ⩳歑</w:t>
      </w:r>
      <w:r>
        <w:rPr/>
        <w:t>ꕚ</w:t>
      </w:r>
      <w:r>
        <w:rPr/>
        <w:t>䔵䥇摺敔</w:t>
      </w:r>
      <w:r>
        <w:rPr/>
        <w:t>ⴣ</w:t>
      </w:r>
      <w:r>
        <w:rPr/>
        <w:t>顑⩵䡆⽠⩟乸獧偞䅙敐⎡砶⥏䠪ꏂꅁ迂㈮祤쉆䙣䵳䏂兏쉳䍸䭄洯㞱숩坦ꎩ</w:t>
      </w:r>
      <w:r>
        <w:rPr/>
        <w:t>ꖮ</w:t>
      </w:r>
      <w:r>
        <w:rPr/>
        <w:t>却摘㈯䥂쉇氩쉢╬伬潀熥䘺⼱뭪㠫剒伭䩀恗</w:t>
      </w:r>
      <w:r>
        <w:rPr/>
        <w:t>ⱐ</w:t>
      </w:r>
      <w:r>
        <w:rPr/>
        <w:t>깦窿昬㬳ꌬ斵</w:t>
      </w:r>
      <w:r>
        <w:rPr/>
        <w:t>ⵃ</w:t>
      </w:r>
      <w:r>
        <w:rPr/>
        <w:t>塢啓桚⬰⩌恳癯㈤⹪䪩劥숳ꥫ兊㠸⩶炏浫</w:t>
      </w:r>
      <w:r>
        <w:rPr/>
        <w:t>ꕖ⤹</w:t>
      </w:r>
      <w:r>
        <w:rPr/>
        <w:t>㘴㩄</w:t>
      </w:r>
      <w:r>
        <w:rPr/>
        <w:t>꥓</w:t>
      </w:r>
      <w:r>
        <w:rPr/>
        <w:t>땦極㐰</w:t>
      </w:r>
      <w:r>
        <w:rPr/>
        <w:t>⣂</w:t>
      </w:r>
      <w:r>
        <w:rPr/>
        <w:t>㉅㒩呤㵋䍉숱춘偔稳ꥫ갦䛂灰唲㭔䘩䑁㬳㬪떘뮏䱞⩘쉴숶洳⿂犏䊬㏂쵄캡쉤瓍繂倽䡘쉌쉡嗂歈ꌊ抩嫂슱⪏掩丽刹슮㉺轢⭡㤻䲘⍢睖悡䕙슡䑍異㴽倯暻ォ뮏슥啞殥睬숣硊</w:t>
      </w:r>
      <w:r>
        <w:rPr/>
        <w:t>꧂</w:t>
      </w:r>
      <w:r>
        <w:rPr/>
        <w:t>獡숥䒏쉢刵䈹浳㦵䤯쵁⵶⻂畩䕳⨮䉣匯偯砦整獡輷刻쉞塚洹墏䈯㡶슥䵔㍟䞏摞獟⬱ꥭ檥숦⩧ꌵ䤪녘憮夹⪱㴩</w:t>
      </w:r>
      <w:r>
        <w:rPr/>
        <w:t>ꤣ</w:t>
      </w:r>
      <w:r>
        <w:rPr/>
        <w:t>凂</w:t>
      </w:r>
      <w:r>
        <w:rPr/>
        <w:t>⡊</w:t>
      </w:r>
      <w:r>
        <w:rPr/>
        <w:t>帮쉣묽番슥偎◂捯⹹湲妵橷䳂␴榩玱䈰歘㨽⸲쵫캱兊兾숻梻⸷啷案湉䀪噏稵㨽䄪卅乮彋캡㎣싂䔱㷂</w:t>
      </w:r>
      <w:r>
        <w:rPr/>
        <w:t>ꔦ</w:t>
      </w:r>
      <w:r>
        <w:rPr/>
        <w:t>뭶灪쉆ꌭ㭂⎩刬⦿䴪╲佟䦣淂夽攪䵣㩱姂癡畈䫂쉘晓汊狂敟憥㘸</w:t>
      </w:r>
      <w:r>
        <w:rPr/>
        <w:t>ꕤ</w:t>
      </w:r>
      <w:r>
        <w:rPr/>
        <w:t>ꅄ䝡갸坓场쉷涥繒</w:t>
      </w:r>
      <w:r>
        <w:rPr/>
        <w:t>⣂</w:t>
      </w:r>
      <w:r>
        <w:rPr/>
        <w:t>쉕恪㢩睆녴恑湦䱧</w:t>
      </w:r>
      <w:r>
        <w:rPr/>
        <w:t>ⱀ♘ⱘ</w:t>
      </w:r>
      <w:r>
        <w:rPr/>
        <w:t>䅎兆䂥着뭏쉾쉌㩷㵣㕏乙◂땞併圸煃歋攰朮쉟</w:t>
      </w:r>
      <w:r>
        <w:rPr/>
        <w:t>ⵓ⩳</w:t>
      </w:r>
      <w:r>
        <w:rPr/>
        <w:t>㕖노ꆿ織潈㥳䌨礭걎</w:t>
      </w:r>
      <w:r>
        <w:rPr/>
        <w:t>ꕏ</w:t>
      </w:r>
      <w:r>
        <w:rPr/>
        <w:t>䔻숰췂격숰㬩</w:t>
      </w:r>
      <w:r>
        <w:rPr/>
        <w:t>꥓</w:t>
      </w:r>
      <w:r>
        <w:rPr/>
        <w:t>奅硍界䐻稨숺숻祇쉫싎潥㙊牤숤숻뽬竂㏂뿂䜶⒣㢩</w:t>
      </w:r>
      <w:r>
        <w:rPr/>
        <w:t>ꥍ</w:t>
      </w:r>
      <w:r>
        <w:rPr/>
        <w:t>쉱僂쉔䘯吣瑨</w:t>
      </w:r>
      <w:r>
        <w:rPr/>
        <w:t>ꤪ</w:t>
      </w:r>
      <w:r>
        <w:rPr/>
        <w:t>갽愲땐剮敍㴲捾䥟䍾쉏䘮琲䨤쉔⭢繉</w:t>
      </w:r>
      <w:r>
        <w:rPr/>
        <w:t>ꤺ</w:t>
      </w:r>
      <w:r>
        <w:rPr/>
        <w:t>⽓牢い檘⹙挵쌽䅘땉╋颮䖣ㅂ䌴깵ꌸ㥏꥞㭓갮穸䈸涘潍긻</w:t>
      </w:r>
      <w:r>
        <w:rPr/>
        <w:t>ⶬⵏ</w:t>
      </w:r>
      <w:r>
        <w:rPr/>
        <w:t>쉑䱍獱樹㨤쉺繰爻㐽꥕䀨ꄵ슮㩶燂</w:t>
      </w:r>
      <w:r>
        <w:rPr/>
        <w:t>ꦻ⭱</w:t>
      </w:r>
      <w:r>
        <w:rPr/>
        <w:t>䙄쉰浘椹䒵슘杖此漲䕒婪桇婟杗ꌷ쵃捊㔸䞩却穘꥞留楩楖⫎㉅橺㵱瓂☳浍숺縻䱩⬺⩭⩒䚩䉱顆㭩⌨䇂ㆩ䰭</w:t>
      </w:r>
      <w:r>
        <w:rPr/>
        <w:t>ⴵꕔ</w:t>
      </w:r>
      <w:r>
        <w:rPr/>
        <w:t>氽䥐썦心䠻徻獍숺䁘椴숰㏂ꏂ땯놥創䅳伭⼸䢡䰰悬彫</w:t>
      </w:r>
      <w:r>
        <w:rPr/>
        <w:t>ꕅ</w:t>
      </w:r>
      <w:r>
        <w:rPr/>
        <w:t>썦丨䄳♁卺</w:t>
      </w:r>
      <w:r>
        <w:rPr/>
        <w:t>Ⱛ</w:t>
      </w:r>
      <w:r>
        <w:rPr/>
        <w:t>갰⍳壂湉㍑廂熵墩깁湺</w:t>
      </w:r>
      <w:r>
        <w:rPr/>
        <w:t>ꕡ</w:t>
      </w:r>
      <w:r>
        <w:rPr/>
        <w:t>쉗쉗숪숻㝪彟</w:t>
      </w:r>
      <w:r>
        <w:rPr/>
        <w:t>ⱍ</w:t>
      </w:r>
      <w:r>
        <w:rPr/>
        <w:t>뮘쉂櫂噃숵瓂晳摵숰⭖眴䘥⥒囂楓瑡ꄫ㉂轭淂⥮斣晠숹㫂瘫䤪㙟⹣╔딪㞮奄</w:t>
      </w:r>
      <w:r>
        <w:rPr/>
        <w:t>⡨</w:t>
      </w:r>
      <w:r>
        <w:rPr/>
        <w:t>椹硶升슩</w:t>
      </w:r>
      <w:r>
        <w:rPr/>
        <w:t>ꥌ</w:t>
      </w:r>
      <w:r>
        <w:rPr/>
        <w:t>睏煰쌵獱쉄穒䯃</w:t>
      </w:r>
      <w:r>
        <w:rPr/>
        <w:t>Ɐ</w:t>
      </w:r>
      <w:r>
        <w:rPr/>
        <w:t>溩硅悱䫂嗂⨩搹咏橕</w:t>
      </w:r>
      <w:r>
        <w:rPr/>
        <w:t>ꤳ</w:t>
      </w:r>
      <w:r>
        <w:rPr/>
        <w:t>쉋쉾洬䩘묱⽁奒櫂㙘咩⍠칺⨭䆿⒩숸㍔䜭㝤⾬轰⯂津㇂⥓恱㝭슣刮捘䙍畋恠쉆ꅈㅎ녷伲塶䱲쉤甶쉘斵䉤潉</w:t>
      </w:r>
      <w:r>
        <w:rPr/>
        <w:t>ꦻ</w:t>
      </w:r>
      <w:r>
        <w:rPr/>
        <w:t>녌揂㛂㥇桚㡌☊㢩⵪氭㒿쉎</w:t>
      </w:r>
      <w:r>
        <w:rPr/>
        <w:t>ⰰ</w:t>
      </w:r>
      <w:r>
        <w:rPr/>
        <w:t>떥䇂쉧佡嘣딦䡩奔䉾㙞佳침숬呴㘷刮擂</w:t>
      </w:r>
      <w:r>
        <w:rPr/>
        <w:t>ꔷ</w:t>
      </w:r>
      <w:r>
        <w:rPr/>
        <w:t>숴쉐♁뗂段慅숵걚䰥橙㝸晥旂㍵쉟㑁㍰슡칃㭟㡵毂ꎻ汄娪㠭숱⑐⹱暱䥌</w:t>
      </w:r>
      <w:r>
        <w:rPr/>
        <w:t>⡀</w:t>
      </w:r>
      <w:r>
        <w:rPr/>
        <w:t>슣㙆杀슱礪</w:t>
      </w:r>
      <w:r>
        <w:rPr/>
        <w:t>⡃</w:t>
      </w:r>
      <w:r>
        <w:rPr/>
        <w:t>廂窡飂䥵䴤䱺㝱橴ㅁ獦煙䱖祣╮揂</w:t>
      </w:r>
      <w:r>
        <w:rPr/>
        <w:t>ꥁ</w:t>
      </w:r>
      <w:r>
        <w:rPr/>
        <w:t>㈤汪썗䑒꥗쉤狂頪桔뽀쉊쵶嗂䒬긬懍珂淂姂愫挳䔪썑쉎绂㌨渻㑒湹癳练䴸婙狂挣쉤䉤걂廂牬⥲抡</w:t>
      </w:r>
      <w:r>
        <w:rPr/>
        <w:t>ꕉⶏ</w:t>
      </w:r>
      <w:r>
        <w:rPr/>
        <w:t>썯慹毎玱泂⨩繨㥑桬㠺</w:t>
      </w:r>
      <w:r>
        <w:rPr/>
        <w:t>ⶡ</w:t>
      </w:r>
      <w:r>
        <w:rPr/>
        <w:t>ⱦ</w:t>
      </w:r>
      <w:r>
        <w:rPr/>
        <w:t>넱哃疮䔭깓뽫</w:t>
      </w:r>
      <w:r>
        <w:rPr/>
        <w:t>⠯⬪⡒</w:t>
      </w:r>
      <w:r>
        <w:rPr/>
        <w:t>쉮堮䀸凂灢⺵印㡇帪种⛂숽㉭辬◂亻䵡</w:t>
      </w:r>
      <w:r>
        <w:rPr/>
        <w:t>Ⲭ</w:t>
      </w:r>
      <w:r>
        <w:rPr/>
        <w:t>癞숹枩改㍴䙚噞쉞㑘⩾前楗㍍ꌸ池攤慍異〫䙎⫂䨹걶㵳숫묳쉅쉅䔫厏⑁榩⛂⚏䙾棂濂敏컂䪩䰪</w:t>
      </w:r>
      <w:r>
        <w:rPr/>
        <w:t>ꤪ</w:t>
      </w:r>
      <w:r>
        <w:rPr/>
        <w:t>穖㙂伴</w:t>
      </w:r>
      <w:r>
        <w:rPr/>
        <w:t>ꕓ</w:t>
      </w:r>
      <w:r>
        <w:rPr/>
        <w:t>䙋で儮䉟뿂䔳䌨䵆癎啄濂冣昣略睬䁧摚縦숬쉪⭂牕禩䍦縲䁟瑷礯䡩䀦揂潠땴垱쉂⩮</w:t>
      </w:r>
      <w:r>
        <w:rPr/>
        <w:t>⡉</w:t>
      </w:r>
      <w:r>
        <w:rPr/>
        <w:t>廂⩷싂檿녙八剷겮⩡稻䭥촪轘슿㚬颱夤朮柂싃쉖뭖呢嘲쉧斵䦩䁄徬㌣橭⨸⬵獄琮㎩슣瑙氣穊⼻䙢傿轪䡬싂䈷ꎥ䱤깂硠⌰녥⤬犩䤥㍆ꌵ䷂熡쉪瑰挥䅤䖩从㭥㩐偊偓潆┰䅋湋꥙〨㨵䲮旂瘪嘵頵쉾쉞穃㤮〱㴸㫂쉩䅡</w:t>
      </w:r>
      <w:r>
        <w:rPr/>
        <w:t>ꕘ</w:t>
      </w:r>
      <w:r>
        <w:rPr/>
        <w:t>㌸幺歘㐯싍彨䩞窘凂潷煋䗂顠㏂矂瑆彆啗ꄪ쵾丵쉾縻窘䈦奥别刱䤪긯쉍䂬쉀䖿䕱⬱쉸獐ꍔ卤䕳琪乀噍슥殏䥳卹썇㍎㝩灵扳偓㮻䊩녫䡨㩃祓ꅫ湂썃撥ぎ</w:t>
      </w:r>
      <w:r>
        <w:rPr/>
        <w:t>ꦣ</w:t>
      </w:r>
      <w:r>
        <w:rPr/>
        <w:t>䝍扨땫疿⥷婍뽤顳灗㵑坾숷吳숵抏츽⿂稹摆䱾忂Ⓨ桮ꥥ䱈婏牕䃂破㍚䵖囂瘲楐刪浐⑺떡灕㠷愪䭚塱卍彈㴹垣ꎩ뽤㕁⨨硴숻琽䍋㈦쵚敒⹐㕢쉮こ䅭쉞쉡毃恇千䡏盂睇㙾額뿎去末然轊砯杋╥潅⎥懂㚥㚩㉈䡰캵⥶㕴</w:t>
      </w:r>
      <w:r>
        <w:rPr/>
        <w:t>⡒</w:t>
      </w:r>
      <w:r>
        <w:rPr/>
        <w:t>㝅㡰쉥じ䰪</w:t>
      </w:r>
      <w:r>
        <w:rPr/>
        <w:t>⡯</w:t>
      </w:r>
      <w:r>
        <w:rPr/>
        <w:t>張䵙㝠ꍲ촺⚏숹ꏂ眣䷍䟂ꌊ</w:t>
      </w:r>
      <w:r>
        <w:rPr/>
        <w:t>ꕙ⹮</w:t>
      </w:r>
      <w:r>
        <w:rPr/>
        <w:t>䉰爰</w:t>
      </w:r>
      <w:r>
        <w:rPr/>
        <w:t>ꔹ</w:t>
      </w:r>
      <w:r>
        <w:rPr/>
        <w:t>奟䬲焣쉤깙楞樣栯슬칐噖⍙숽挪㬵ぉ欨䵮⫂橞搪吲䜳凂桀䲣㜨獎欴墿꧎窡夻暮딲痂敪츬滂⻂洺㆏㡠䦻栲쉋䡈㜣쉩榮彂䱂䍁ね繀㡐㠴椷꥗</w:t>
      </w:r>
      <w:r>
        <w:rPr/>
        <w:t>ⵯ</w:t>
      </w:r>
      <w:r>
        <w:rPr/>
        <w:t>䵴ꌫ癬䢱嘯䑫숻䡘쉍⹁久㑃䯂扥䭙牅걤싂㕪⥚爪ꍥ숲걭恱榣彪桴䶡晅栭뾡䩗㕌⒏湯关哂ꅡ슩揂따瀸땅䖩桪䕶㡒婓쉕ゥ䭂숹⾿♆梣楄</w:t>
      </w:r>
      <w:r>
        <w:rPr/>
        <w:t>ꕖ</w:t>
      </w:r>
      <w:r>
        <w:rPr/>
        <w:t>獕と楒楘廂ꅨ疮ꅩ쉹犻媩⸶戮礵⏎㈳⪻</w:t>
      </w:r>
      <w:r>
        <w:rPr/>
        <w:t>Ɒ</w:t>
      </w:r>
      <w:r>
        <w:rPr/>
        <w:t>䪘촵敇娨촽ㅌ딯倳庩⩮</w:t>
      </w:r>
      <w:r>
        <w:rPr/>
        <w:t>꧂</w:t>
      </w:r>
      <w:r>
        <w:rPr/>
        <w:t>쉪吥辱㑓轊⦿숪吨兾坯㚣捅秂쉉⌳䰺ꅢ䐹㪮牙獵凂迂뽶䯍冩瘥皘牁</w:t>
      </w:r>
      <w:r>
        <w:rPr/>
        <w:t>ⶏ</w:t>
      </w:r>
      <w:r>
        <w:rPr/>
        <w:t>輮䬪숫싃칸洶㴪㭥숺浨싂淂걔㥍卙呁獈顀┥䶘䜵壂瑠獞㔰⺿掿㩲绎瑙뼦丮㡗扯瑁㵋绂嫂ꄥ䔤갵ㄷ弨캡쉎㍲⦵♍⨹㭆䭅㑪쉾쉗䂣噃</w:t>
      </w:r>
      <w:r>
        <w:rPr/>
        <w:t>ꥃ</w:t>
      </w:r>
      <w:r>
        <w:rPr/>
        <w:t>㑄斮䨮线䷂㗂庵깘䅨欬싂啪侱楪㠫㙓㝠㇎吷橁獺八摹㢱㙨⨦㮬</w:t>
      </w:r>
      <w:r>
        <w:rPr/>
        <w:t>ꤽ</w:t>
      </w:r>
      <w:r>
        <w:rPr/>
        <w:t>瑆䈩顖⩟啔〱橀길浾칉恚帯䙥泂硦垩⹆凎㪵术뗂</w:t>
      </w:r>
      <w:r>
        <w:rPr/>
        <w:t>ꤻ</w:t>
      </w:r>
      <w:r>
        <w:rPr/>
        <w:t>噪╠䑰滍쉴⫂숤穪杍㡋潳牔窘Ⓙ㉔偮⵴毂㵐䮿氤㍤습⫎㤺迍と祏㐪䑦懂洬幹㩁㍔Ⓜ癅繈䙘㵶쉘㭂쉂乧ꏂ㬤뼴딥싎慟땰䥎䞥칡湌갺숸㏂硃䓂㌪쉚䴦坪㑢汄捋쵤쏎슣攬だ䴮쉉瑤ꆣ奴㝹㩳䈦놬</w:t>
      </w:r>
      <w:r>
        <w:rPr/>
        <w:t>Ⱖ</w:t>
      </w:r>
      <w:r>
        <w:rPr/>
        <w:t>ꔹ⑟</w:t>
      </w:r>
      <w:r>
        <w:rPr/>
        <w:t>嘹琣汘䰤㘩硕ꍳ</w:t>
      </w:r>
      <w:r>
        <w:rPr/>
        <w:t>ⵖ</w:t>
      </w:r>
      <w:r>
        <w:rPr/>
        <w:t>㡣剡盎梬䙋</w:t>
      </w:r>
      <w:r>
        <w:rPr/>
        <w:t>ꤷ</w:t>
      </w:r>
      <w:r>
        <w:rPr/>
        <w:t>㍒䓂⼥摖攤恁뭡㞱昳六攩숪枻祢숭숫⥮潾㌳습䈤焩㔯呴䫂ꆩ뾏</w:t>
      </w:r>
      <w:r>
        <w:rPr/>
        <w:t>ⲩ</w:t>
      </w:r>
      <w:r>
        <w:rPr/>
        <w:t>䮘</w:t>
      </w:r>
      <w:r>
        <w:rPr/>
        <w:t>ⲿ</w:t>
      </w:r>
      <w:r>
        <w:rPr/>
        <w:t>淂⏂圯ꍞꥴ然</w:t>
      </w:r>
      <w:r>
        <w:rPr/>
        <w:t>ⶏ</w:t>
      </w:r>
      <w:r>
        <w:rPr/>
        <w:t>煊咩獫䍴쉣㞩祾娬㩦牶충㍕洤槂꥘쉸匬㖏┤䬱恩싂슱⒣</w:t>
      </w:r>
      <w:r>
        <w:rPr/>
        <w:t>ⳍ</w:t>
      </w:r>
      <w:r>
        <w:rPr/>
        <w:t>䋂숪啱쉏㉔␬繃㥎䕸숭娨氯♷恙彦䅩汩猳</w:t>
      </w:r>
      <w:r>
        <w:rPr/>
        <w:t>ⱘ</w:t>
      </w:r>
      <w:r>
        <w:rPr/>
        <w:t>㉲坸쉍桕奶⹚놬妮㴷圴輵爷</w:t>
      </w:r>
      <w:r>
        <w:rPr/>
        <w:t>ꥆ</w:t>
      </w:r>
      <w:r>
        <w:rPr/>
        <w:t>ㅮ䵣⮵㕯쉦穔뭒䑾棂汑䁲㉮</w:t>
      </w:r>
      <w:r>
        <w:rPr/>
        <w:t>ⵞ</w:t>
      </w:r>
      <w:r>
        <w:rPr/>
        <w:t>怸祀쉺扏촸쉤顅䥯䲩灚㜺幀쎿䃃䲱㚮杘␊氻녍縺堫碿쎱剂㎮䟂乍愪桴䡏畵䁤暘뽷甸뭙湾扑땠䙶檩슩灧枡慹슩쉮䑂䁷깖帵敇嫂㡳썔</w:t>
      </w:r>
      <w:r>
        <w:rPr/>
        <w:t>⢩</w:t>
      </w:r>
      <w:r>
        <w:rPr/>
        <w:t>癐쉗佰숹䖩㈲㩅桄뮣採慫乒伱矂ꥹ⭎</w:t>
      </w:r>
      <w:r>
        <w:rPr/>
        <w:t>Ⳃ</w:t>
      </w:r>
      <w:r>
        <w:rPr/>
        <w:t>䑅䟂狂㝷奓♃攵堦䁰쉁</w:t>
      </w:r>
      <w:r>
        <w:rPr/>
        <w:t>⡪</w:t>
      </w:r>
      <w:r>
        <w:rPr/>
        <w:t>瓂獗쉒湕</w:t>
      </w:r>
      <w:r>
        <w:rPr/>
        <w:t>⣂</w:t>
      </w:r>
      <w:r>
        <w:rPr/>
        <w:t>繀싂畵呇氽燂墵ㅅ帴樸㝐兖쏃⭷⸮欪䝗歊帩⩷䁙卵畲畸</w:t>
      </w:r>
      <w:r>
        <w:rPr/>
        <w:t>⡺</w:t>
      </w:r>
      <w:r>
        <w:rPr/>
        <w:t>牱䍰繃年澬桟攷歲뭘</w:t>
      </w:r>
      <w:r>
        <w:rPr/>
        <w:t>ꔫ</w:t>
      </w:r>
      <w:r>
        <w:rPr/>
        <w:t>顒䍁뭶㡔쉄┮슡㙣歺츮땎㴳じ㪘津杪䌱灨쉬ꇂ䵍甽숮쉓䝡頪쉺䅠頻⯂敷湅㑮㮬嘷䉞竎㓂呮竂䶱样㙲⒱⑙畔숨</w:t>
      </w:r>
      <w:r>
        <w:rPr/>
        <w:t>ⷂ</w:t>
      </w:r>
      <w:r>
        <w:rPr/>
        <w:t>椩</w:t>
      </w:r>
      <w:r>
        <w:rPr/>
        <w:t>⡗</w:t>
      </w:r>
      <w:r>
        <w:rPr/>
        <w:t>䩅曂湘樬啪껃䚿㍌㢥깤浅</w:t>
      </w:r>
      <w:r>
        <w:rPr/>
        <w:t>ꕇ</w:t>
      </w:r>
      <w:r>
        <w:rPr/>
        <w:t>걅呹浰䤶</w:t>
      </w:r>
      <w:r>
        <w:rPr/>
        <w:t>⣂</w:t>
      </w:r>
      <w:r>
        <w:rPr/>
        <w:t>朱뾩</w:t>
      </w:r>
      <w:r>
        <w:rPr/>
        <w:t>ⰰ</w:t>
      </w:r>
      <w:r>
        <w:rPr/>
        <w:t>㧂긥⥁⹚싂㢩秂쉢灮㨶숪䄪숴殬</w:t>
      </w:r>
      <w:r>
        <w:rPr/>
        <w:t>ⶱ♭</w:t>
      </w:r>
      <w:r>
        <w:rPr/>
        <w:t>숲凃</w:t>
      </w:r>
      <w:r>
        <w:rPr/>
        <w:t>ꤹ</w:t>
      </w:r>
      <w:r>
        <w:rPr/>
        <w:t>涩恵来幦건녇숯㡏䒏噆こㅯ䅞戸烂此싎䞻湢獧</w:t>
      </w:r>
      <w:r>
        <w:rPr/>
        <w:t>⡖</w:t>
      </w:r>
      <w:r>
        <w:rPr/>
        <w:t>敾牥딦</w:t>
      </w:r>
      <w:r>
        <w:rPr/>
        <w:t>ꕃ⨹</w:t>
      </w:r>
      <w:r>
        <w:rPr/>
        <w:t>ⰶ</w:t>
      </w:r>
      <w:r>
        <w:rPr/>
        <w:t>嘵惂楷숺㍢싂쉴惂䬯ꥣ囂湹㈪┬䵱睱숩帷녇䑀</w:t>
      </w:r>
      <w:r>
        <w:rPr/>
        <w:t>꧂</w:t>
      </w:r>
      <w:r>
        <w:rPr/>
        <w:t>䠷兵嘭♐싂⥋䓂〻녈偍㵗乭䝪祓㵁슣乐协垘懂쉲</w:t>
      </w:r>
      <w:r>
        <w:rPr/>
        <w:t>ꖥ</w:t>
      </w:r>
      <w:r>
        <w:rPr/>
        <w:t>煢뭈⨦櫂灶䙱</w:t>
      </w:r>
      <w:r>
        <w:rPr/>
        <w:t>ꥁ</w:t>
      </w:r>
      <w:r>
        <w:rPr/>
        <w:t>쉴瀻쉑卦梮䙓</w:t>
      </w:r>
      <w:r>
        <w:rPr/>
        <w:t>ꦩ</w:t>
      </w:r>
      <w:r>
        <w:rPr/>
        <w:t>敬㡃繹偫頺确浤숥暡哂䨬彎</w:t>
      </w:r>
      <w:r>
        <w:rPr/>
        <w:t>ꥄ</w:t>
      </w:r>
      <w:r>
        <w:rPr/>
        <w:t>い猬썸盂뭮䀲쉕╢╞晑╟컂㑎䋍䨪䃂㭩䭕娽彋◂繋呧堺轓煺昦썐佅䮘朦䧃긴♭䞣樸䴷顅쉮녰</w:t>
      </w:r>
      <w:r>
        <w:rPr/>
        <w:t>ⶮ⪣</w:t>
      </w:r>
      <w:r>
        <w:rPr/>
        <w:t>噢숫湐䩞⹥憱㯂쉘㭚急㟃㭵䈥슬䁊盂䧂</w:t>
      </w:r>
      <w:r>
        <w:rPr/>
        <w:t>ⳃ</w:t>
      </w:r>
      <w:r>
        <w:rPr/>
        <w:t>쉚桡䎿䟂써户甬㘮쉣칮㥬㐲穎焲懂뭟癍囂娽⭡婋⼯㉹晥纏◎氪睅䙾塹枡ㄤ⯂䵆㗂뭳で</w:t>
      </w:r>
      <w:r>
        <w:rPr/>
        <w:t>ⵋ</w:t>
      </w:r>
      <w:r>
        <w:rPr/>
        <w:t>牋敮琹캬쉀㙸묶ꌪ╉仂⩌杫轂剃슱䅊䖏㍑㵚㕏丵䳂䬳楹컂樹김╁땕椻戤〭扮熬柂ꎵ斩쉷☰</w:t>
      </w:r>
      <w:r>
        <w:rPr/>
        <w:t>⡏</w:t>
      </w:r>
      <w:r>
        <w:rPr/>
        <w:t>慲䭹抮㡞깎琽쉯稪뼵㞮位稹䑸晘堩䔵乤偧</w:t>
      </w:r>
      <w:r>
        <w:rPr/>
        <w:t>ꕹ</w:t>
      </w:r>
      <w:r>
        <w:rPr/>
        <w:t>쉤䍶뮩癁楨뽈㴺㩔깅砵숺쉶迂</w:t>
      </w:r>
      <w:r>
        <w:rPr/>
        <w:t>ⱇ</w:t>
      </w:r>
      <w:r>
        <w:rPr/>
        <w:t>略欨壂晏갨⎱⪩䚵颏㵾烃</w:t>
      </w:r>
      <w:r>
        <w:rPr/>
        <w:t>꧂</w:t>
      </w:r>
      <w:r>
        <w:rPr/>
        <w:t>墿</w:t>
      </w:r>
      <w:r>
        <w:rPr/>
        <w:t>⠸</w:t>
      </w:r>
      <w:r>
        <w:rPr/>
        <w:t>뼩쉢숬⸦摑䩟啞㚩깊슮喥獫仍猩⤤空硨坟塅䬬李偈嗂汎彤⥨䀱娷稪歃⌮杧⏃㬊彔㵱㉙〰㭏㑀䴴兌戴穹⬥彭놵넱爦䀻쉑곂䘬묪狂쉔坾뭊⼮涮䁀⭺梬吪㔳껍䓎</w:t>
      </w:r>
      <w:r>
        <w:rPr/>
        <w:t>ⰽ</w:t>
      </w:r>
      <w:r>
        <w:rPr/>
        <w:t>痃橙牟⨩싂슏稺⭯灱䥇슿浔儤楆凍敖氽獘ꌬ㥦</w:t>
      </w:r>
      <w:r>
        <w:rPr/>
        <w:t>ꦣ</w:t>
      </w:r>
      <w:r>
        <w:rPr/>
        <w:t>奌㐤㝑悘㴥㦡</w:t>
      </w:r>
      <w:r>
        <w:rPr/>
        <w:t>꥟</w:t>
      </w:r>
      <w:r>
        <w:rPr/>
        <w:t>唱䳍穑頵敆䰫ㅫ癙䞏抣뗂瑳䕍噰쉨硴ꄯ㮬㵗♹楕썭䛂顬⏂攪쉴癃</w:t>
      </w:r>
      <w:r>
        <w:rPr/>
        <w:t>ꖩ</w:t>
      </w:r>
      <w:r>
        <w:rPr/>
        <w:t>䥴煷⍒根䁤ꏂ꥗땃㙦㈴参懂묤瘫轙</w:t>
      </w:r>
      <w:r>
        <w:rPr/>
        <w:t>ꦵ</w:t>
      </w:r>
      <w:r>
        <w:rPr/>
        <w:t>汘氩矂쉲깊六㍰㴻习䷂顪⤱딫啡쵕⴫捄奪䑅失㯂땂墿쌹顟你슱┶䟎싂㍄䐪놵况㐪깥婰縨쉦窿䀺䁊〪怫</w:t>
      </w:r>
      <w:r>
        <w:rPr/>
        <w:t>ꦿ</w:t>
      </w:r>
      <w:r>
        <w:rPr/>
        <w:t>⼩</w:t>
      </w:r>
      <w:r>
        <w:rPr/>
        <w:t>ꕓ</w:t>
      </w:r>
      <w:r>
        <w:rPr/>
        <w:t>㍈据ꌥ</w:t>
      </w:r>
      <w:r>
        <w:rPr/>
        <w:t>ꤪ</w:t>
      </w:r>
      <w:r>
        <w:rPr/>
        <w:t>⢮</w:t>
      </w:r>
      <w:r>
        <w:rPr/>
        <w:t>绂䈳⭥卋圶뼦</w:t>
      </w:r>
      <w:r>
        <w:rPr/>
        <w:t>⠭</w:t>
      </w:r>
      <w:r>
        <w:rPr/>
        <w:t>㶻䑘伭㊥庬</w:t>
      </w:r>
      <w:r>
        <w:rPr/>
        <w:t>ꥆ</w:t>
      </w:r>
      <w:r>
        <w:rPr/>
        <w:t>쉇갫昱㞥Ⓜ瑲</w:t>
      </w:r>
      <w:r>
        <w:rPr/>
        <w:t>ⱷ</w:t>
      </w:r>
      <w:r>
        <w:rPr/>
        <w:t>低㩬䙞灳㞱橞亿啟</w:t>
      </w:r>
      <w:r>
        <w:rPr/>
        <w:t>ꔹ</w:t>
      </w:r>
      <w:r>
        <w:rPr/>
        <w:t>䡨싂⒡쵃䪏焥䅎涵㉡뽆</w:t>
      </w:r>
      <w:r>
        <w:rPr/>
        <w:t>⡚</w:t>
      </w:r>
      <w:r>
        <w:rPr/>
        <w:t>믂☣</w:t>
      </w:r>
      <w:r>
        <w:rPr/>
        <w:t>ꕊ</w:t>
      </w:r>
      <w:r>
        <w:rPr/>
        <w:t>䕐⭧硯噦⪩⪏┯俎⼤桱桔䭵䊣䪵</w:t>
      </w:r>
      <w:r>
        <w:rPr/>
        <w:t>⠺</w:t>
      </w:r>
      <w:r>
        <w:rPr/>
        <w:t>塲堥䆬婗뭙쉉⸳歴犿䥊秂</w:t>
      </w:r>
      <w:r>
        <w:rPr/>
        <w:t>Ⲙ</w:t>
      </w:r>
      <w:r>
        <w:rPr/>
        <w:t>㡴儥䁙咱轶杓뭕硧쉉㭫轥張숶畴啢截</w:t>
      </w:r>
      <w:r>
        <w:rPr/>
        <w:t>ꦵ꥖</w:t>
      </w:r>
      <w:r>
        <w:rPr/>
        <w:t>㑮㋂쉾廂췂呑咮䩳祌㠰焴㍔⹃䍌䘳䑄</w:t>
      </w:r>
      <w:r>
        <w:rPr/>
        <w:t>⡳</w:t>
      </w:r>
      <w:r>
        <w:rPr/>
        <w:t>걟椦㐦뼴⼣确겱쉺㗍䔲砽䥭剸頤㙫⿂쉌繡匳㥪뗂⽃숮䉠쉞⑐㭏爹氤堳䝨츽♡슩璿㕙쎮칱䤫췃쉶桸怶썪쉘摀師⨨捅ꅘ䡰</w:t>
      </w:r>
      <w:r>
        <w:rPr/>
        <w:t>ⵒ</w:t>
      </w:r>
      <w:r>
        <w:rPr/>
        <w:t>㈬佣숭瓂쉨圫슬䁳쉗牞䭴㉙搶㩷汁</w:t>
      </w:r>
      <w:r>
        <w:rPr/>
        <w:t>ⵧꦿ</w:t>
      </w:r>
      <w:r>
        <w:rPr/>
        <w:t>쉃摲て⹶녚椹</w:t>
      </w:r>
      <w:r>
        <w:rPr/>
        <w:t>ꤴ</w:t>
      </w:r>
      <w:r>
        <w:rPr/>
        <w:t>䗂䟂總䐯烍ꆥ䱞ㄵ䐥浠숫쉵䉋珂洺㑮嗂呺깧뽷轔縲痂땟䫂池煍쵹眭칸杤昵浚䙡呪煤畱氪昣㵞瓂埂珎䲮䙢쏃枬䇂慂캮䘽滂卒秂걈꥗숭㫂컂⚮愬稴庵쉍㒣廂幩浚쵉檻晎顄張슩쉣숽徘务辏뭺⚡䉴潡⽃僂䯂╭咻⩡繟츹亿伨묮⥇偑숵祘⤽</w:t>
      </w:r>
      <w:r>
        <w:rPr/>
        <w:t>ꔵ</w:t>
      </w:r>
      <w:r>
        <w:rPr/>
        <w:t>ꥬ毂犵䉡㙲癟</w:t>
      </w:r>
      <w:r>
        <w:rPr/>
        <w:t>⠱</w:t>
      </w:r>
      <w:r>
        <w:rPr/>
        <w:t>숲ㄶ</w:t>
      </w:r>
      <w:r>
        <w:rPr/>
        <w:t>ⲩ</w:t>
      </w:r>
      <w:r>
        <w:rPr/>
        <w:t>䱐숳呐╕㙰樮ꍑ轞㍋㥞㐮天燂硯顦</w:t>
      </w:r>
      <w:r>
        <w:rPr/>
        <w:t>꧂</w:t>
      </w:r>
      <w:r>
        <w:rPr/>
        <w:t>欣做恠卓䔳⩤祒棍⩔吴쉋祦猶瑰纘噥㍋ꌬ彈㩔□煁偺㉟乚㩨剮癕깢吽▬␨충</w:t>
      </w:r>
      <w:r>
        <w:rPr/>
        <w:t>ꥏ</w:t>
      </w:r>
      <w:r>
        <w:rPr/>
        <w:t>㣍䛂⭸桹颻⴬⌮毃䠥坲㇍㜊堹쉹</w:t>
      </w:r>
      <w:r>
        <w:rPr/>
        <w:t>ⶏ</w:t>
      </w:r>
      <w:r>
        <w:rPr/>
        <w:t>欮扗欪䱭ꄷ毂䐦伤樮玻恥싂⼴弲畎剒䘶砨嘮飍㟂♰䡔幷㝋䉄坏䆱</w:t>
      </w:r>
      <w:r>
        <w:rPr/>
        <w:t>ꕺ</w:t>
      </w:r>
      <w:r>
        <w:rPr/>
        <w:t>츫潥瘰㍢玣깬偫但摃ꄪ穙夶쉘쉂僂婇漳嘵싂煯氰洽䳂♕뼶⑒⏂쉣斩坦ち妩슱繹⑋슻䊩쉖瑇노恺顟㔴穇迂樽⥉啩毂⑇숽慩䶘㮬㯂습穈䡮숵⥔漲싂媣䵊䥟</w:t>
      </w:r>
      <w:r>
        <w:rPr/>
        <w:t>ⰵ</w:t>
      </w:r>
      <w:r>
        <w:rPr/>
        <w:t>橣썁⹷歾넭⑚ㅓ䦩杸㤦㙨㊵</w:t>
      </w:r>
      <w:r>
        <w:rPr/>
        <w:t>ⶵ</w:t>
      </w:r>
      <w:r>
        <w:rPr/>
        <w:t>䲣㥐煺쵟쉾㥡</w:t>
      </w:r>
      <w:r>
        <w:rPr/>
        <w:t>ꕹ</w:t>
      </w:r>
      <w:r>
        <w:rPr/>
        <w:t>숳㈫┽槂긥煘꥖乁걪愸婟쉬绂㎻䬺쉳势⩕㩚뭥깳橆⍨噩娦䄥쉎杖Ⓜㅎ䁑瑚儷㪘溘┶쉕쉩㨣瓂梬煺㔩狎盂穧</w:t>
      </w:r>
      <w:r>
        <w:rPr/>
        <w:t>ꤣ</w:t>
      </w:r>
      <w:r>
        <w:rPr/>
        <w:t>皻㵟权쉣汏搴媬煗輹䚿恑潷坡乗潏䑂澬䖮컎楦쉎繀男䩒儰땋숻煋</w:t>
      </w:r>
      <w:r>
        <w:rPr/>
        <w:t>ꔫ</w:t>
      </w:r>
      <w:r>
        <w:rPr/>
        <w:t>竂栻⍙싂䱢뮵</w:t>
      </w:r>
      <w:r>
        <w:rPr/>
        <w:t>Ɑ</w:t>
      </w:r>
      <w:r>
        <w:rPr/>
        <w:t>坡䡵䄭矂㉏杖曂䥵츥넷轴磂䲣ㅺ숵廂疘灂㟂┳祒單焥廂칁睏♢厘獈啫輺湹助湗亣䙶偫</w:t>
      </w:r>
      <w:r>
        <w:rPr/>
        <w:t>ⱡ</w:t>
      </w:r>
      <w:r>
        <w:rPr/>
        <w:t>㉨別毂嗂䅐渻⸰䬤彵쉖矂窮濂ꍀ噺恣녁汥繍漪쉔뮩曂煟슣⹥吪婤㴱㖱䟂杀⬻丯⩔䲱忂癍⑅婊䭥呙⑅쉘┸䪵㙣榱桮呫猬捏祳氮瘣江勂㌱弦村摡넣匷硑⨩㩢梡摀쵖碣쉄떥슱㉺묱⍧ꌻ䂣䱃迍娴燂噯婲⭺䩙ꎘ칣츩兗ꥥ汗㠫祬⥀䝯쉄祓啡弩⑙䘴砳佪悏䤯奚뽯⍆넥숥㈸숲䍣棃㄰䱪栳圪␩䥮浓□奮㩱슘싂勃朥䌬痍녳쉚浪疩</w:t>
      </w:r>
      <w:r>
        <w:rPr/>
        <w:t>⡚</w:t>
      </w:r>
      <w:r>
        <w:rPr/>
        <w:t>쎬坷슬犿獭晊쵷䀪㴰䥄⼷㔽浾姂숩湘桵湁渻坬〱汵繃椽쉚祑☣⥤쉓䥃繧쉥买弬숰</w:t>
      </w:r>
      <w:r>
        <w:rPr/>
        <w:t>ⲩ</w:t>
      </w:r>
      <w:r>
        <w:rPr/>
        <w:t>轏쉨츲㍨䩴䍕剤㢏瑵㍉⩓参썂䵴긷扊飂쉭䑇摩盂池숣숨ꆻじ损⤭</w:t>
      </w:r>
      <w:r>
        <w:rPr/>
        <w:t>⡌</w:t>
      </w:r>
      <w:r>
        <w:rPr/>
        <w:t>樬쉹뭹墵焷⹕䀫쌽挨⥂槂姃䰫䫂⭂帲牡砬棂䁘恎뾘亩ꆵ彉뽨ヂ剟쉰唩楚囂⤻⑆轵摶樽☻숣쉅浬䤴숳㚬煷㔭傮ㄲ䊥䙐顧幵呖歴깈熬呰⭞⬥㍞㘨⻎浞䑵⩷睾挬숴</w:t>
      </w:r>
      <w:r>
        <w:rPr/>
        <w:t>ꕒ</w:t>
      </w:r>
      <w:r>
        <w:rPr/>
        <w:t>轃斏朊圩칰㴯딶⚵㥤⎮㇂䕥焴氰猺뼪싃䥊</w:t>
      </w:r>
      <w:r>
        <w:rPr/>
        <w:t>Ⱶ</w:t>
      </w:r>
      <w:r>
        <w:rPr/>
        <w:t>숲㣂⑸憮啨杳⩖䍣땺뭌</w:t>
      </w:r>
      <w:r>
        <w:rPr/>
        <w:t>⡞</w:t>
      </w:r>
      <w:r>
        <w:rPr/>
        <w:t>慰㤭氻橷煏㡡灰柂노䴸獔쎡숹㵗槂瑓츤湵</w:t>
      </w:r>
      <w:r>
        <w:rPr/>
        <w:t>ⰽ</w:t>
      </w:r>
      <w:r>
        <w:rPr/>
        <w:t>㡏㡡傏슘噖땮⮣繗䡢疘榿䙅㵐樶쏂潧䭄畞쉢䁴쉬䉅摒歩⥫䝉숦</w:t>
      </w:r>
      <w:r>
        <w:rPr/>
        <w:t>ⴷ</w:t>
      </w:r>
      <w:r>
        <w:rPr/>
        <w:t>垱ㄫ㐷⌬⼹䔬欩磍⯂杗㒿愷烍㒩縮⼩</w:t>
      </w:r>
      <w:r>
        <w:rPr/>
        <w:t>⡲</w:t>
      </w:r>
      <w:r>
        <w:rPr/>
        <w:t>쉆</w:t>
      </w:r>
      <w:r>
        <w:rPr/>
        <w:t>ⵇ⹙┸</w:t>
      </w:r>
      <w:r>
        <w:rPr/>
        <w:t>甦㍰半</w:t>
      </w:r>
      <w:r>
        <w:rPr/>
        <w:t>ꦮ⬨</w:t>
      </w:r>
      <w:r>
        <w:rPr/>
        <w:t>ⰽ</w:t>
      </w:r>
      <w:r>
        <w:rPr/>
        <w:t>걢뗂輹傣湱嘮⹡克栰奭洫싂晄檏奎넻燂␥玱쉴㕫ꍭ彋䢩嚩슬⑯㑹쉆쉆쉚仂凂뽞싂琯澩轞䀫㦩䑒幟硘</w:t>
      </w:r>
      <w:r>
        <w:rPr/>
        <w:t>ꦏ</w:t>
      </w:r>
      <w:r>
        <w:rPr/>
        <w:t>甮頣녌䴶⥶椤떬呰飂猭㙠ꍃ圣㌸憻㍞燂격</w:t>
      </w:r>
      <w:r>
        <w:rPr/>
        <w:t>꥟</w:t>
      </w:r>
      <w:r>
        <w:rPr/>
        <w:t>勂㥹敓兘弨</w:t>
      </w:r>
      <w:r>
        <w:rPr/>
        <w:t>꧂⭾</w:t>
      </w:r>
      <w:r>
        <w:rPr/>
        <w:t>奅쉲츭⛂뭎㌲浳楓犣䙂搦쉉摅慐漻噐넭晅奴쉀숰숬濍䠯⩷㭬搦坙䀻梵㍵뽖剬撮摮〉煁ꄪ眶獞ㄦ潘爭쉰쉮䙫揂쵹甴☳㘵깪⥍熥婊ꍞ칏甫䅑䕾뮩町癗䀰䂱</w:t>
      </w:r>
      <w:r>
        <w:rPr/>
        <w:t>ꔲ</w:t>
      </w:r>
      <w:r>
        <w:rPr/>
        <w:t>求橺窵轪珂唽勂⩰熬㴴싍塇⌣쉟숨┲땅걂欻쉩䡴㨫㭅乘쉶䩐䭬扲っ⍕䔺は乸뭣浠쉞䕴䋂</w:t>
      </w:r>
      <w:r>
        <w:rPr/>
        <w:t>ⷂ</w:t>
      </w:r>
      <w:r>
        <w:rPr/>
        <w:t>㤳㩏参䙺녓稩껂輸▣偅兕</w:t>
      </w:r>
      <w:r>
        <w:rPr/>
        <w:t>ⰳ⩭</w:t>
      </w:r>
      <w:r>
        <w:rPr/>
        <w:t>쉾┳弹㕍䍤ꥪ땐䙘䑀숳楨䙗⪡瀺⸣偀</w:t>
      </w:r>
      <w:r>
        <w:rPr/>
        <w:t>ⵄ</w:t>
      </w:r>
      <w:r>
        <w:rPr/>
        <w:t>撩꥙ㄸ칲塡뽰ꌭ楶䭈쉚华녀␫ꍠ帮⍷쌤睷녩㬳</w:t>
      </w:r>
      <w:r>
        <w:rPr/>
        <w:t>ⱗ</w:t>
      </w:r>
      <w:r>
        <w:rPr/>
        <w:t>뽂⭙恹쉏츪悩刽末⽆☵恋⾿썈側㐭幸㕪</w:t>
      </w:r>
      <w:r>
        <w:rPr/>
        <w:t>ⱱ⵷</w:t>
      </w:r>
      <w:r>
        <w:rPr/>
        <w:t>楏숶潑幮徥輥㉌⭗呆䨻扂瑙海掻녲潭㍞묮䊵戦湞恰䉭〭穸唣싂獅䭈泂楾昦怦硚숵긲쉥嫂䬬橙櫂쉤偸쉶恋繂⑮숴</w:t>
      </w:r>
      <w:r>
        <w:rPr/>
        <w:t>ꤺ</w:t>
      </w:r>
      <w:r>
        <w:rPr/>
        <w:t>䩦</w:t>
      </w:r>
      <w:r>
        <w:rPr/>
        <w:t>ⴸ</w:t>
      </w:r>
      <w:r>
        <w:rPr/>
        <w:t>権眪劵偧쉀焭⾏</w:t>
      </w:r>
      <w:r>
        <w:rPr/>
        <w:t>ꥁ</w:t>
      </w:r>
      <w:r>
        <w:rPr/>
        <w:t>喿噋㋂婤睟䩲゘扒ゥ狃⍡畸쏂췎쉹䩏쵋⨱漬䦬朱砦슣乱䖡倱䨤슱搶幍㨱쏂습牭狂☦稤⧂䚩剀牢搫ꥺ繂쉲柂摲쉯⹸㑪쉦啐긱嘩坒燂轲쉰㍃橑ꅶ뾱숯奨숰</w:t>
      </w:r>
      <w:r>
        <w:rPr/>
        <w:t>ꤷ</w:t>
      </w:r>
      <w:r>
        <w:rPr/>
        <w:t>浲䱊걒ꆩ췂內砨쉣㐭꥔쉫步䕓숷㩇偶츪뭉뭀穦㑙欣濂樱</w:t>
      </w:r>
      <w:r>
        <w:rPr/>
        <w:t>⠹⍕</w:t>
      </w:r>
      <w:r>
        <w:rPr/>
        <w:t>⽕琬䣂䱚⩏况䘥瘪㦬◂㗂楙숤㓂䤊䝳年杳⮱</w:t>
      </w:r>
      <w:r>
        <w:rPr/>
        <w:t>ꗂ</w:t>
      </w:r>
      <w:r>
        <w:rPr/>
        <w:t>䭾ꎩ党껂侥䌲晡ꥢ中䥮ꍁ</w:t>
      </w:r>
      <w:r>
        <w:rPr/>
        <w:t>ⰵ</w:t>
      </w:r>
      <w:r>
        <w:rPr/>
        <w:t>杷戰轀摊㯂磂矂炣⌳䷃쉃뭗娺婠䃍㍷睵</w:t>
      </w:r>
      <w:r>
        <w:rPr/>
        <w:t>ꦥ</w:t>
      </w:r>
      <w:r>
        <w:rPr/>
        <w:t>㇂㉺楴쉳杨㵘㕪㨽</w:t>
      </w:r>
      <w:r>
        <w:rPr/>
        <w:t>⠵</w:t>
      </w:r>
      <w:r>
        <w:rPr/>
        <w:t>噂纱䪮擂灑䝗牂쉩슣煮☽땙未쉶中숺獟硟扆䉑弹쉹瑸砶</w:t>
      </w:r>
      <w:r>
        <w:rPr/>
        <w:t>⢣</w:t>
      </w:r>
      <w:r>
        <w:rPr/>
        <w:t>奴⮬㑉㍺뭖쉳⫎㒮呌眺刴쉌䒻䵞夸</w:t>
      </w:r>
      <w:r>
        <w:rPr/>
        <w:t>⠨</w:t>
      </w:r>
      <w:r>
        <w:rPr/>
        <w:t>쉪懎䚩</w:t>
      </w:r>
    </w:p>
    <w:p>
      <w:pPr>
        <w:pStyle w:val="PreformattedText"/>
        <w:bidi w:val="0"/>
        <w:spacing w:before="0" w:after="0"/>
        <w:jc w:val="left"/>
        <w:rPr/>
      </w:pPr>
      <w:r>
        <w:rPr/>
        <w:t>擂啶䡌촷ꇂ⏂潏⵾奓⨶䠯敁柂䁮䑂渪㏃顏媘础㕎坁녶楫䥺⥮礳쉥숻숯㖥坰奐쉘婇쉫</w:t>
      </w:r>
      <w:r>
        <w:rPr/>
        <w:t>ꕤ</w:t>
      </w:r>
      <w:r>
        <w:rPr/>
        <w:t>嫂쉃㵤䬶숫敤嘣칠䊥卆쉥</w:t>
      </w:r>
      <w:r>
        <w:rPr/>
        <w:t>ꔪ</w:t>
      </w:r>
      <w:r>
        <w:rPr/>
        <w:t>癩⪩幓쉊渷⹓ꅀ䋂␴䅓含慮ꇂ䕃䑁㠫楂䉤娫쉇狂䕔丽䀶槂췍珃强꥗䭸䳂㴮硆桒煫㠥ꥢ</w:t>
      </w:r>
      <w:r>
        <w:rPr/>
        <w:t>Ȿ</w:t>
      </w:r>
      <w:r>
        <w:rPr/>
        <w:t>숻땕싂涻뽘쉞噸⩎</w:t>
      </w:r>
      <w:r>
        <w:rPr/>
        <w:t>ꕴ</w:t>
      </w:r>
      <w:r>
        <w:rPr/>
        <w:t>告䛃㷂杲⩃䩤䕨剑飂抮殩㭍⎡⫂놱泂␳♘⑚碥幈䵌刳卶剒㍌獄繑㌷偆顎㊩㍦싂歁婏①뗎刣쉵煓⍅獅⵵쉩╎䠲뭳䡞숲繉啭擎䡦秂</w:t>
      </w:r>
      <w:r>
        <w:rPr/>
        <w:t>ⵠ</w:t>
      </w:r>
      <w:r>
        <w:rPr/>
        <w:t>㍣뽹绂牴玩瘳㥦灦㪮䇂懃ꅷ呒⭃栥녂</w:t>
      </w:r>
      <w:r>
        <w:rPr/>
        <w:t>ꗂ</w:t>
      </w:r>
      <w:r>
        <w:rPr/>
        <w:t>廍婔</w:t>
      </w:r>
      <w:r>
        <w:rPr/>
        <w:t>⡯</w:t>
      </w:r>
      <w:r>
        <w:rPr/>
        <w:t>䧂灂䦩숶☩녇截攫싂</w:t>
      </w:r>
      <w:r>
        <w:rPr/>
        <w:t>Ⱟ</w:t>
      </w:r>
      <w:r>
        <w:rPr/>
        <w:t>汢穲뾻</w:t>
      </w:r>
      <w:r>
        <w:rPr/>
        <w:t>Ɑ</w:t>
      </w:r>
      <w:r>
        <w:rPr/>
        <w:t>㡋ꄴ슱⽹䑶㌫㭏땕䏂獂䐣⫂穚</w:t>
      </w:r>
      <w:r>
        <w:rPr/>
        <w:t>Ⳃ</w:t>
      </w:r>
      <w:r>
        <w:rPr/>
        <w:t>ꕞ⩅┷</w:t>
      </w:r>
      <w:r>
        <w:rPr/>
        <w:t>㙏썩奰歈䝘吥숣杦捥顏ꏂ塰쉖輨顏쉁㍗䙏繎晨㥒</w:t>
      </w:r>
      <w:r>
        <w:rPr/>
        <w:t>ⱶ</w:t>
      </w:r>
      <w:r>
        <w:rPr/>
        <w:t>녖㙾⽥</w:t>
      </w:r>
      <w:r>
        <w:rPr/>
        <w:t>꧂</w:t>
      </w:r>
      <w:r>
        <w:rPr/>
        <w:t>곂䱣䪩䅋⧂⬷穲搴䢣汒쉗䑳䨬쉓쉁긽쉠</w:t>
      </w:r>
      <w:r>
        <w:rPr/>
        <w:t>ⱀ</w:t>
      </w:r>
      <w:r>
        <w:rPr/>
        <w:t>㝈頽當㐽煐㔥杂估㒘摃⒣滎㘦</w:t>
      </w:r>
      <w:r>
        <w:rPr/>
        <w:t>ꤩ</w:t>
      </w:r>
      <w:r>
        <w:rPr/>
        <w:t>穇</w:t>
      </w:r>
      <w:r>
        <w:rPr/>
        <w:t>⡎</w:t>
      </w:r>
      <w:r>
        <w:rPr/>
        <w:t>桐䀩洤䉨潖穬䕊␶䁱⭙廂绂挽犘㝞参颥滂䑸싍旂䥔</w:t>
      </w:r>
      <w:r>
        <w:rPr/>
        <w:t>꧂</w:t>
      </w:r>
      <w:r>
        <w:rPr/>
        <w:t>떘歪嗂㜩嗃㤩㩸쉫⹪濂⨽桗捄쉩⧂祁㪥</w:t>
      </w:r>
      <w:r>
        <w:rPr/>
        <w:t>ꗂ</w:t>
      </w:r>
      <w:r>
        <w:rPr/>
        <w:t>冩婙쉯瘦쉨䛂彗乡ꄰ䍌扟캘㠱䘮䟂卒ꅙ쉣</w:t>
      </w:r>
      <w:r>
        <w:rPr/>
        <w:t>ꥅ</w:t>
      </w:r>
      <w:r>
        <w:rPr/>
        <w:t>灦㏃礯㑅쉮뿂뭧㪩</w:t>
      </w:r>
      <w:r>
        <w:rPr/>
        <w:t>Ⱝ</w:t>
      </w:r>
      <w:r>
        <w:rPr/>
        <w:t>湂╮轱浪</w:t>
      </w:r>
      <w:r>
        <w:rPr/>
        <w:t>ꦻꦱ</w:t>
      </w:r>
      <w:r>
        <w:rPr/>
        <w:t>쉄爬橲</w:t>
      </w:r>
      <w:r>
        <w:rPr/>
        <w:t>꧂</w:t>
      </w:r>
      <w:r>
        <w:rPr/>
        <w:t>匷䑄售嚿슘壂噐敞⑋⹕쉁숸竂쉸㦿</w:t>
      </w:r>
      <w:r>
        <w:rPr/>
        <w:t>⣂</w:t>
      </w:r>
      <w:r>
        <w:rPr/>
        <w:t>此䥩䦩朴뽋䩏쉱顀橍啧쉬䅩徣싎䄣⭘㩤乵瑢儤╡䕆Ⓜ䡘⬭喩㡂氽但㐦㝉挸䳂暮彡䙳甹熘桡쉙</w:t>
      </w:r>
      <w:r>
        <w:rPr/>
        <w:t>ⵤ</w:t>
      </w:r>
      <w:r>
        <w:rPr/>
        <w:t>梥ꄺ쉗燂扩噬쉵〸獁辿氲⭉捋ꍎ亘䗂쉏㥬㬪⫂么쉖䠪㌩⼊쉤桉繖쉫䁹顳싃䎬歒怨㕑顲檩劘䬸助</w:t>
      </w:r>
      <w:r>
        <w:rPr/>
        <w:t>ꔣ</w:t>
      </w:r>
      <w:r>
        <w:rPr/>
        <w:t>싂쉥䑺</w:t>
      </w:r>
      <w:r>
        <w:rPr/>
        <w:t>⡶</w:t>
      </w:r>
      <w:r>
        <w:rPr/>
        <w:t>䐹썠繹䇂牸쉰䭒睴掿쉮歩橥睲쉳</w:t>
      </w:r>
      <w:r>
        <w:rPr/>
        <w:t>⣂</w:t>
      </w:r>
      <w:r>
        <w:rPr/>
        <w:t>塄楷〉怲填슘⸪⌶㢻숯䈴쉧쉴煳㑈㭵奴⽋㡅噀嚮䱭칓繉瓂琵㇂橄䩢橘杫壂썴吲碮呷䘳歳䙰갭欳䝢숲摙区</w:t>
      </w:r>
      <w:r>
        <w:rPr/>
        <w:t>ꦏ</w:t>
      </w:r>
      <w:r>
        <w:rPr/>
        <w:t>敱⬻슥燂秃乖溣潎㬮卵こ╺浲䡋쉪僂晉畩</w:t>
      </w:r>
      <w:r>
        <w:rPr/>
        <w:t>⠶</w:t>
      </w:r>
      <w:r>
        <w:rPr/>
        <w:t>炩䝗㏂癙浆ꍵ㕆敔獙嘳灍儨⾘捉匩㋍㥨딸䝞㤵印</w:t>
      </w:r>
      <w:r>
        <w:rPr/>
        <w:t>⠥</w:t>
      </w:r>
      <w:r>
        <w:rPr/>
        <w:t>夳畧怨晰䐤磍睊睲啕뭑昮쉹ㅓ숬䀫杆쵮䝢</w:t>
      </w:r>
      <w:r>
        <w:rPr/>
        <w:t>⠲</w:t>
      </w:r>
      <w:r>
        <w:rPr/>
        <w:t>磂曂哂䑒瀷쉠㭒쉬扃넽뼪깾숹ば싂浟灞⹷痎幒獩䂥敖䨪㝅癘⤲䙭쉵楰顾⑅슘</w:t>
      </w:r>
      <w:r>
        <w:rPr/>
        <w:t>ꕟ</w:t>
      </w:r>
      <w:r>
        <w:rPr/>
        <w:t>䭥슻ꇂ晉䎩穎⒩奈愦녧㬪灅䕃䕀繢⽡쉪瓂池</w:t>
      </w:r>
      <w:r>
        <w:rPr/>
        <w:t>꧂⚱</w:t>
      </w:r>
      <w:r>
        <w:rPr/>
        <w:t>愦㙲䫍⥍歫䵺㥡㴥㉷兔䭶숥쉺樣挶䥦㶣剠쉕呁쉄ꥸ坱⌥捲뽞汲䥩䁪楷ꍆ攮擂䋂쉱発䪱坰輷曂噦獷穓칚歄䃂쉲딳넬䄷䝕摏㶿祌啤숳啳⭸뼷拂싂쉷걦瑫垮癪⨳榿쉭뭒浅願䅵㋂琳쉖惂⯃绂⹴뼶ꍢ愥是恬싂輵깩䥎廂땊棂⛎</w:t>
      </w:r>
      <w:r>
        <w:rPr/>
        <w:t>ⱏ</w:t>
      </w:r>
      <w:r>
        <w:rPr/>
        <w:t>㙋땷⍡婁䇂傣숻䪬敐伱넽㘤㜳</w:t>
      </w:r>
      <w:r>
        <w:rPr/>
        <w:t>⡙</w:t>
      </w:r>
      <w:r>
        <w:rPr/>
        <w:t>杇偑칫琺숴䩳걬橧㙣</w:t>
      </w:r>
      <w:r>
        <w:rPr/>
        <w:t>⡓</w:t>
      </w:r>
      <w:r>
        <w:rPr/>
        <w:t>쉭㬤婅狂輴쉹쉲</w:t>
      </w:r>
      <w:r>
        <w:rPr/>
        <w:t>ꗃ</w:t>
      </w:r>
      <w:r>
        <w:rPr/>
        <w:t>卧埂摮쉱幦⼳氰⩾橆뽏䋂獯廂湒쵵䅕⹖⑲쉄슘杏㞘斏쉏㭥぀煮䡑쉏㚣썯</w:t>
      </w:r>
      <w:r>
        <w:rPr/>
        <w:t>ꕑ⦡</w:t>
      </w:r>
      <w:r>
        <w:rPr/>
        <w:t>슱㩱䔮䊮㎬猻〭썦㉍牡禡䪘䈥䃂ꥹ쵓榻숣愨㔽杁┸恙걨⹺⬽幕㒱䵈ꅵ碻婁浺⍠楖䡥剰啊㒣숸痂㉉숪건倻갯恎겡⺩椱挺녡ㄨ㠳ノ㠦⹵䄫礨┶㍞ぴ㗂⌰婹坵升䄻楀䡎䍺⍸쉦䨫〣</w:t>
      </w:r>
      <w:r>
        <w:rPr/>
        <w:t>ꕂ꥗</w:t>
      </w:r>
      <w:r>
        <w:rPr/>
        <w:t>슡⬦才妱佱숤䛂区呑뭲䩪ꌴ쉾姂슩渦敉灶</w:t>
      </w:r>
      <w:r>
        <w:rPr/>
        <w:t>ⴥ</w:t>
      </w:r>
      <w:r>
        <w:rPr/>
        <w:t>쉯</w:t>
      </w:r>
      <w:r>
        <w:rPr/>
        <w:t>ꖿ</w:t>
      </w:r>
      <w:r>
        <w:rPr/>
        <w:t>㵲棂瑯쉷痎暻䚱楂쉍⫂슏爰⽟</w:t>
      </w:r>
      <w:r>
        <w:rPr/>
        <w:t>ꕍ</w:t>
      </w:r>
      <w:r>
        <w:rPr/>
        <w:t>溮ꍔ䭸쉦吷슘灺쉦轏顗땳䊣殬穯穀ꅳ</w:t>
      </w:r>
      <w:r>
        <w:rPr/>
        <w:t>ꤪ</w:t>
      </w:r>
      <w:r>
        <w:rPr/>
        <w:t>䙒咮圫䭢獄㝞䡹쉠囂⫃⽀琪䇂</w:t>
      </w:r>
      <w:r>
        <w:rPr/>
        <w:t>⢡</w:t>
      </w:r>
      <w:r>
        <w:rPr/>
        <w:t>偈飂䞱ㄦ䡴畭꤮勂擂琤咏ꏂ㨊敒祮㑇烂祾碱椥䜯汲</w:t>
      </w:r>
      <w:r>
        <w:rPr/>
        <w:t>ꕚ</w:t>
      </w:r>
      <w:r>
        <w:rPr/>
        <w:t>楘⌨祣〉婬䅓硇䥧䅐ꇂ⨶穦쉶䥢ꅦ剋뭷⸱侣瑪䑲쉴⑲</w:t>
      </w:r>
      <w:r>
        <w:rPr/>
        <w:t>⠱</w:t>
      </w:r>
      <w:r>
        <w:rPr/>
        <w:t>㋂㕷癍牱㤮姂セ쵵䱮纏亱湵㘷啞뽣⩷媩쉬爪뭘倻ꥯ숭塀顎꥕楟쉇皵䵞䝥슡⹧⨳䭂녙䵯뽣ꄷ싂㓂촮</w:t>
      </w:r>
      <w:r>
        <w:rPr/>
        <w:t>ꕚ</w:t>
      </w:r>
      <w:r>
        <w:rPr/>
        <w:t>쉷䵀涥唰捚㑀⑘㕶穎䵅곂숰杖㭤뽧含╾촱</w:t>
      </w:r>
      <w:r>
        <w:rPr/>
        <w:t>꧂</w:t>
      </w:r>
      <w:r>
        <w:rPr/>
        <w:t>칷䤲捑침숱橙䉁䡗渺煒扶猳╙督</w:t>
      </w:r>
      <w:r>
        <w:rPr/>
        <w:t>ꔽ</w:t>
      </w:r>
      <w:r>
        <w:rPr/>
        <w:t>癞쉉㤺㭍橖扏敯敫廂焺搪䇂⸻캏촪뭁ꍍ㍊敘㵥곂䘴깆쉣䙉⨲獶坥⭖⑬㥠䭓佌䄩祃㩍牙⸮숨爵烃ㅟ㦱</w:t>
      </w:r>
      <w:r>
        <w:rPr/>
        <w:t>ꔷ</w:t>
      </w:r>
      <w:r>
        <w:rPr/>
        <w:t>繌㒡㴭售恮䩣⌨쉊氰楶쉚榩炥䖩汕慎桱떩슻䱳⽋</w:t>
      </w:r>
      <w:r>
        <w:rPr/>
        <w:t>ꦏ</w:t>
      </w:r>
      <w:r>
        <w:rPr/>
        <w:t>䘵쉩쉎稰㈩숰숪礣쉃䪮⽗㩢䩣咏뾩牆轱漶쉱䘯</w:t>
      </w:r>
      <w:r>
        <w:rPr/>
        <w:t>⡬</w:t>
      </w:r>
      <w:r>
        <w:rPr/>
        <w:t>曃뭸杴䵘䏂㡩딨쉆㪥싂䝧捔䨭涱㕁栬</w:t>
      </w:r>
      <w:r>
        <w:rPr/>
        <w:t>꧃</w:t>
      </w:r>
      <w:r>
        <w:rPr/>
        <w:t>儵</w:t>
      </w:r>
      <w:r>
        <w:rPr/>
        <w:t>⡾</w:t>
      </w:r>
      <w:r>
        <w:rPr/>
        <w:t>烂깨佀ㄶ쉋㤫◃㯂迂剋晲츺ꄪ临㭲㍒㍅䔦䡫倳⸤녺䏂</w:t>
      </w:r>
      <w:r>
        <w:rPr/>
        <w:t>⣂⵲</w:t>
      </w:r>
      <w:r>
        <w:rPr/>
        <w:t>슡氳敔狃摊她쉨ꍘꅸ</w:t>
      </w:r>
      <w:r>
        <w:rPr/>
        <w:t>ⵎ</w:t>
      </w:r>
      <w:r>
        <w:rPr/>
        <w:t>䙴㕆彚䛍뼻剱㝪쉩烂⼭剾璘㤵</w:t>
      </w:r>
      <w:r>
        <w:rPr/>
        <w:t>ⵠ</w:t>
      </w:r>
      <w:r>
        <w:rPr/>
        <w:t>囂쉸輪ꆮ䞩涩긪╧</w:t>
      </w:r>
      <w:r>
        <w:rPr/>
        <w:t>⢵</w:t>
      </w:r>
      <w:r>
        <w:rPr/>
        <w:t>⻂넶쉹搪攺䵋楮姂⥆☴䉊⹁猭晬쌦</w:t>
      </w:r>
      <w:r>
        <w:rPr/>
        <w:t>꧂</w:t>
      </w:r>
      <w:r>
        <w:rPr/>
        <w:t>ꌹ</w:t>
      </w:r>
      <w:r>
        <w:rPr/>
        <w:t>ꖥ</w:t>
      </w:r>
      <w:r>
        <w:rPr/>
        <w:t>危幣쉚㕚壃占奭捑㝴桰怱㔬頥滂쵋嘪轃ぺꍹ쉞种亩卸숫⫎쏂㑄촸깬䠳摫ꌯ楢㢩</w:t>
      </w:r>
      <w:r>
        <w:rPr/>
        <w:t>⡇</w:t>
      </w:r>
      <w:r>
        <w:rPr/>
        <w:t>㥣⽠⤴昣䑤㙵㞣煹깑坁㩕㜲熿쉁帮縴敹숶傩⨻⛂캣桃ㄻ繸쉷ㅖꄪ帪☪睞渫恙个䡔숫숱奡䇂⩵</w:t>
      </w:r>
      <w:r>
        <w:rPr/>
        <w:t>⢡</w:t>
      </w:r>
      <w:r>
        <w:rPr/>
        <w:t>㡚輸噏슿╞矂畠▮奤䩋㤸扰塙ꌮ⍐ꅀ䝦摠</w:t>
      </w:r>
      <w:r>
        <w:rPr/>
        <w:t>⡹</w:t>
      </w:r>
      <w:r>
        <w:rPr/>
        <w:t>啞哂</w:t>
      </w:r>
      <w:r>
        <w:rPr/>
        <w:t>ⱂ</w:t>
      </w:r>
      <w:r>
        <w:rPr/>
        <w:t>汉긮</w:t>
      </w:r>
      <w:r>
        <w:rPr/>
        <w:t>ꤷ</w:t>
      </w:r>
      <w:r>
        <w:rPr/>
        <w:t>惎弪䨯眽䵐⏂㕬硨皣輺쉍剩此ㅢ쉞轷怷⥀盎庣㑌忂繊㣂⑊ꄭ惂싂乕싂⹑㵍佫㝓ꅹ匹椫ㅧ䓎㥪煺䐷䱩痂〽汢坯㨬⩧敮䴹㇂</w:t>
      </w:r>
      <w:r>
        <w:rPr/>
        <w:t>꤯</w:t>
      </w:r>
      <w:r>
        <w:rPr/>
        <w:t>灷䣂撻䳂慲쉠♷㘵䜻捄츨⨴㦬뼳畯쌸䤪䂱十슿摒</w:t>
      </w:r>
      <w:r>
        <w:rPr/>
        <w:t>ꔻ</w:t>
      </w:r>
      <w:r>
        <w:rPr/>
        <w:t>爭䕶썪瀦䘽摨睅偖烂쵹琻쉇㫍㉌䭙㥞䥃垡杠䀽柂㍣楾䵱厏㵵쉣쉪㏂뇂㑶穞컂穖び⥸旂䵟䔻䰳健助숊䇂瘽彤ꅏ䰪矂싃猳䔰垩㬭乏渴⍗轍쵡顔繑㑀䯂</w:t>
      </w:r>
      <w:r>
        <w:rPr/>
        <w:t>ꔵ</w:t>
      </w:r>
      <w:r>
        <w:rPr/>
        <w:t>⺥⍴堤㔪쉕濍摊幈玏厏䙇䉠캬纬湯䤽䰶㔰坢숩칈参쉭媣㙁㙁圭넦넽</w:t>
      </w:r>
      <w:r>
        <w:rPr/>
        <w:t>ⱋ</w:t>
      </w:r>
      <w:r>
        <w:rPr/>
        <w:t>쉢㎣丨</w:t>
      </w:r>
      <w:r>
        <w:rPr/>
        <w:t>ⱶ</w:t>
      </w:r>
      <w:r>
        <w:rPr/>
        <w:t>ꖮ⩌</w:t>
      </w:r>
      <w:r>
        <w:rPr/>
        <w:t>뮘</w:t>
      </w:r>
      <w:r>
        <w:rPr/>
        <w:t>꤯</w:t>
      </w:r>
      <w:r>
        <w:rPr/>
        <w:t>䣂싂倰参㵋䙹堲썩癁넪辥圶⥓쏂⾵剹獔弽㥩牵⹓칄㉋⭀</w:t>
      </w:r>
      <w:r>
        <w:rPr/>
        <w:t>ⱀ</w:t>
      </w:r>
      <w:r>
        <w:rPr/>
        <w:t>썬⹠䕶땓㓂䳂呠⭀</w:t>
      </w:r>
      <w:r>
        <w:rPr/>
        <w:t>ⵟ</w:t>
      </w:r>
      <w:r>
        <w:rPr/>
        <w:t>⣎</w:t>
      </w:r>
      <w:r>
        <w:rPr/>
        <w:t>灤㙦搩䚿♣杲朴㔨쉇祔⪩桟숶欩쉳㋂썀轱歊깨杒⤯䬵乖余㕈㨪晠쉦쉙灕⛂싂㤸䐲沬煀쉃刺泃♦◂㕦㩳䁍慩숹䐸祇杸䜵党␽慪⨸⵴电䙂玣뽈ㅶ♞辿䐤汦</w:t>
      </w:r>
      <w:r>
        <w:rPr/>
        <w:t>ꕍ</w:t>
      </w:r>
      <w:r>
        <w:rPr/>
        <w:t>캏㌬싂䮏溿⥞涥</w:t>
      </w:r>
      <w:r>
        <w:rPr/>
        <w:t>ꔤ</w:t>
      </w:r>
      <w:r>
        <w:rPr/>
        <w:t>⽫숦嗂汫燂楬恵㞩䙾灃瞘匥轧칞恲ㅕ樬浌搻歫爯伹䬥獖♱飂㕇獵噶扭癀캣愪䈽揂㙓껂砺归㉎䍌</w:t>
      </w:r>
      <w:r>
        <w:rPr/>
        <w:t>꧂♘</w:t>
      </w:r>
      <w:r>
        <w:rPr/>
        <w:t>쉸汞⤮盂㕊⑍䏂䑱쉭嘨䘦♦捷⼦晘╏眰╊噢煟噲丫⭴䱃⥢㊱姂敐繭쉘㴳楧欻佦斥⫂싂ꥳ쉉味迂ꅒ捕</w:t>
      </w:r>
      <w:r>
        <w:rPr/>
        <w:t>ꤶ</w:t>
      </w:r>
      <w:r>
        <w:rPr/>
        <w:t>곍硾昮䭷䥰╎ㅃ</w:t>
      </w:r>
      <w:r>
        <w:rPr/>
        <w:t>ⳍ</w:t>
      </w:r>
      <w:r>
        <w:rPr/>
        <w:t>뽃灖ネ쉎睓ꍩ㈻</w:t>
      </w:r>
      <w:r>
        <w:rPr/>
        <w:t>ⱺ</w:t>
      </w:r>
      <w:r>
        <w:rPr/>
        <w:t>慃桅싍㉠敢囂쉗⩹㓍畒╹僂昣⒥싂썰쉵㤶䦩땍珂썦彃깍挵</w:t>
      </w:r>
      <w:r>
        <w:rPr/>
        <w:t>ꗃ</w:t>
      </w:r>
      <w:r>
        <w:rPr/>
        <w:t>㢩硭</w:t>
      </w:r>
      <w:r>
        <w:rPr/>
        <w:t>ⱓ</w:t>
      </w:r>
      <w:r>
        <w:rPr/>
        <w:t>當侬偱䕕晊唵䍣☨뭅㛂穰頺</w:t>
      </w:r>
      <w:r>
        <w:rPr/>
        <w:t>ⷂ</w:t>
      </w:r>
      <w:r>
        <w:rPr/>
        <w:t>彐☴慨땄㡱硦䡩噹硄婍ꆏ灢䁨땰織</w:t>
      </w:r>
      <w:r>
        <w:rPr/>
        <w:t>ꕏ</w:t>
      </w:r>
      <w:r>
        <w:rPr/>
        <w:t>㝢㢩䔭⥸䷍㙬䨤곃強㨤ꅙ䵱쉙䵭顁婄濂怷榵桩扖塕숲䔩墬㡾뽺倵绂啺⍳㪱ꎱ㷂慩</w:t>
      </w:r>
      <w:r>
        <w:rPr/>
        <w:t>꧍</w:t>
      </w:r>
      <w:r>
        <w:rPr/>
        <w:t>䳂束㩾䉐ꍏ婴倵剣䍹喩灭穬犿朱䘻싂烂걌瑞敒浯硳䣂䖻楸숯쉱㡯呯畮䕄湍灌䍺㓂⍘䬬싂䧂揂㕕商摀</w:t>
      </w:r>
      <w:r>
        <w:rPr/>
        <w:t>⣍</w:t>
      </w:r>
      <w:r>
        <w:rPr/>
        <w:t>ꥅꗂ</w:t>
      </w:r>
      <w:r>
        <w:rPr/>
        <w:t>䭙ォ呇쉅䳂컂欵湢恠繮懂습</w:t>
      </w:r>
      <w:r>
        <w:rPr/>
        <w:t>꧂</w:t>
      </w:r>
      <w:r>
        <w:rPr/>
        <w:t>倣刦</w:t>
      </w:r>
      <w:r>
        <w:rPr/>
        <w:t>⢵</w:t>
      </w:r>
      <w:r>
        <w:rPr/>
        <w:t>䅈䆣쉐컂汄㭋乭䍑</w:t>
      </w:r>
      <w:r>
        <w:rPr/>
        <w:t>⡶</w:t>
      </w:r>
      <w:r>
        <w:rPr/>
        <w:t>刮墱昽䑊〷犥뭫䶏뭡⨻뼺㓍琱嗂ꎿ㙅╡恚ꄩ㬭쉄ꇂ䍬傿㨴佰⺡〳彞䍔㩥㭑䑡䑌㕹䝄㔫〺쵆伩</w:t>
      </w:r>
      <w:r>
        <w:rPr/>
        <w:t>ⱗ</w:t>
      </w:r>
      <w:r>
        <w:rPr/>
        <w:t>ꅱ剏䜭䝺☲⩹슘灔쎵㕃䃂ꌵ㑯뼬⼰栳슏⽠兤</w:t>
      </w:r>
      <w:r>
        <w:rPr/>
        <w:t>ⱴ</w:t>
      </w:r>
      <w:r>
        <w:rPr/>
        <w:t>㐭牒䡷刴墬玿煰쉒䟂棂灧땖䐪딺☊쉍⤤숯矂捬⥷쉌긫着扆걨便숴싂㙒䱲쉥㘴㡏畘甴䯂㭥楳촽仂楃㍟뮻⥵뮘弥昩噄繁䕮湸</w:t>
      </w:r>
      <w:r>
        <w:rPr/>
        <w:t>⡥</w:t>
      </w:r>
      <w:r>
        <w:rPr/>
        <w:t>䉵묰奯㡞頹뾘쉄</w:t>
      </w:r>
      <w:r>
        <w:rPr/>
        <w:t>⡥</w:t>
      </w:r>
      <w:r>
        <w:rPr/>
        <w:t>䍑</w:t>
      </w:r>
      <w:r>
        <w:rPr/>
        <w:t>꤯</w:t>
      </w:r>
      <w:r>
        <w:rPr/>
        <w:t>伦灃까숫圴顂ꅸ椵ぅ䋂橅⎿䌲坡所䰷夨怬땑넪穵싍慪倷㠪</w:t>
      </w:r>
      <w:r>
        <w:rPr/>
        <w:t>⠳</w:t>
      </w:r>
      <w:r>
        <w:rPr/>
        <w:t>縳쉓䌸惍츱礲券▩牎獬㍐瘴䞱拎䝷⾏穾䙵뽷딺棎栺⭴㯂矂䍗汒塪恳杀</w:t>
      </w:r>
      <w:r>
        <w:rPr/>
        <w:t>ꦻ</w:t>
      </w:r>
      <w:r>
        <w:rPr/>
        <w:t>㡱泃係惂</w:t>
      </w:r>
      <w:r>
        <w:rPr/>
        <w:t>ꕣ</w:t>
      </w:r>
      <w:r>
        <w:rPr/>
        <w:t>顴灔䂩⒮䶻滂僎啶厥䜨㉺幵ꆿ獚䅢碿㩥乐奐㟍⼮⪡硭摚爫㭋噲㩠傩楄繐</w:t>
      </w:r>
      <w:r>
        <w:rPr/>
        <w:t>ꤵ</w:t>
      </w:r>
      <w:r>
        <w:rPr/>
        <w:t>栶梮⤹㋂㍰뼭䰪췂슏兊싂繏㌳喬땨쉢숴轩挸䵳橴⑵㞱믂뼻⚣硐殿浭辩쉉</w:t>
      </w:r>
      <w:r>
        <w:rPr/>
        <w:t>ⵋ</w:t>
      </w:r>
      <w:r>
        <w:rPr/>
        <w:t>䅴䭪灠</w:t>
      </w:r>
      <w:r>
        <w:rPr/>
        <w:t>ⰱ</w:t>
      </w:r>
      <w:r>
        <w:rPr/>
        <w:t>䙀框⪿슘ㅳ숭撏땗津딥璻䅗㍣㎏</w:t>
      </w:r>
      <w:r>
        <w:rPr/>
        <w:t>꧂┬</w:t>
      </w:r>
      <w:r>
        <w:rPr/>
        <w:t>녋欶敗</w:t>
      </w:r>
      <w:r>
        <w:rPr/>
        <w:t>ꦱ</w:t>
      </w:r>
      <w:r>
        <w:rPr/>
        <w:t>猤輣摆</w:t>
      </w:r>
      <w:r>
        <w:rPr/>
        <w:t>ꥇ</w:t>
      </w:r>
      <w:r>
        <w:rPr/>
        <w:t>쉌砲洭⬯顨䵣敳싃愤䑳案쉄祚垱⪣槂顊㭪⨩獨䉯婒㡹䅯砻㋂呇橶片㯃딪싂摊轚싎却</w:t>
      </w:r>
      <w:r>
        <w:rPr/>
        <w:t>⡤</w:t>
      </w:r>
      <w:r>
        <w:rPr/>
        <w:t>쉹倨稬睎䰴뽫㛃䃂⽖噢祱㠻䡱轚婘쉲免㭶⦡曂㈣䎱洰⨫㑳ꌸ⼷䈵깂㶏㭈㶻㥹咻禘祐깢⑗㑱晳싂㍇쉞㭘╾쉗玣⍈쵞䔱禩扸扫숯칅갪ꆥ놡╧澏㑫涡㔤券䫃⭃ꎩ匱么慎⽎绂⑊㩸┷㚮椳儵榥쉫慘쉶䩢总恉矂♨싂⤺</w:t>
      </w:r>
      <w:r>
        <w:rPr/>
        <w:t>ⲥ</w:t>
      </w:r>
      <w:r>
        <w:rPr/>
        <w:t>ⴲ</w:t>
      </w:r>
      <w:r>
        <w:rPr/>
        <w:t>埂숷吻쉍穵⑩搻⼥顮♸㑺䕖佌歙썙磂㯂煎厩愱㙳礳堪䐦桵▥䰴夳䁍⭢䭺痃㮘</w:t>
      </w:r>
      <w:r>
        <w:rPr/>
        <w:t>⡉</w:t>
      </w:r>
      <w:r>
        <w:rPr/>
        <w:t>晢䋃㕶濂땀㬪</w:t>
      </w:r>
      <w:r>
        <w:rPr/>
        <w:t>⡱</w:t>
      </w:r>
      <w:r>
        <w:rPr/>
        <w:t>㖮䠤뭭⥒䤶쉹䈨硱쉡䨮ㅹ瑣ꅧ啣⍁侱檮畫</w:t>
      </w:r>
      <w:r>
        <w:rPr/>
        <w:t>꤫</w:t>
      </w:r>
      <w:r>
        <w:rPr/>
        <w:t>숮㘰娮ぷ㉵쵍䘭顧⤬</w:t>
      </w:r>
      <w:r>
        <w:rPr/>
        <w:t>ꕚ</w:t>
      </w:r>
      <w:r>
        <w:rPr/>
        <w:t>㚵䰪掮⹊⧂㩏潉祏奬쉩⮡쉣</w:t>
      </w:r>
      <w:r>
        <w:rPr/>
        <w:t>⡩</w:t>
      </w:r>
      <w:r>
        <w:rPr/>
        <w:t>弩㘫䑧䅍䐺촷媵竂癒㜲䙋圷㵴䚏䙴攭⬪쉦⑋</w:t>
      </w:r>
      <w:r>
        <w:rPr/>
        <w:t>⣂</w:t>
      </w:r>
      <w:r>
        <w:rPr/>
        <w:t>敷⪬⩳浹㓂硯딨㥄䨰⤬싂繉춵숻숤旍䭁뿂剂㩵縨땎슻뾬⥀䠣睋䩃놥䭇䙕⨸估䍾䉳䈣ㅮ頮琤柃辥촵乒</w:t>
      </w:r>
      <w:r>
        <w:rPr/>
        <w:t>ꕡ</w:t>
      </w:r>
      <w:r>
        <w:rPr/>
        <w:t>㙫슥漬ぷ杲䤰쉅用쉇穁㩔⭣ㅚ⤥슻숹捠╠場扫卡㕸䓂䊮暻⼤䚩幺㨣冘䣂ꥦ</w:t>
      </w:r>
      <w:r>
        <w:rPr/>
        <w:t>ꦏ</w:t>
      </w:r>
      <w:r>
        <w:rPr/>
        <w:t>瑓</w:t>
      </w:r>
      <w:r>
        <w:rPr/>
        <w:t>ⴊ</w:t>
      </w:r>
      <w:r>
        <w:rPr/>
        <w:t>潂뭐</w:t>
      </w:r>
      <w:r>
        <w:rPr/>
        <w:t>ꕺ</w:t>
      </w:r>
      <w:r>
        <w:rPr/>
        <w:t>辥쉦歹㦮⌮佭숦㈻싂绂⬭㕃兠ㄽ䅈幅眷䍀䱧</w:t>
      </w:r>
      <w:r>
        <w:rPr/>
        <w:t>ꗂꥃ</w:t>
      </w:r>
      <w:r>
        <w:rPr/>
        <w:t>睈䙈枬祖쉙晳⭨勂</w:t>
      </w:r>
      <w:r>
        <w:rPr/>
        <w:t>ꕟ</w:t>
      </w:r>
      <w:r>
        <w:rPr/>
        <w:t>䑇瘯䛂䭕犡</w:t>
      </w:r>
      <w:r>
        <w:rPr/>
        <w:t>ꥃ</w:t>
      </w:r>
      <w:r>
        <w:rPr/>
        <w:t>戶싂㜳临㈬偲歂ꍂ爷奅ッ䉙っ䭪㶩⌬⽱儽顴</w:t>
      </w:r>
      <w:r>
        <w:rPr/>
        <w:t>꥟</w:t>
      </w:r>
      <w:r>
        <w:rPr/>
        <w:t>昱楎칌奇ꄣ㵓㵣㙈⥬壂쌻㜷숱䶱睕搩</w:t>
      </w:r>
      <w:r>
        <w:rPr/>
        <w:t>ꗂ</w:t>
      </w:r>
      <w:r>
        <w:rPr/>
        <w:t>犏뽏</w:t>
      </w:r>
      <w:r>
        <w:rPr/>
        <w:t>⡯</w:t>
      </w:r>
      <w:r>
        <w:rPr/>
        <w:t>쎏䢡䕨痂넴沱ꄪ樸獞搳䉑偾兡⽬海㪱䭺浶땁椭灁檮㧎땣녠呞楕焥㍇杋</w:t>
      </w:r>
      <w:r>
        <w:rPr/>
        <w:t>꧂</w:t>
      </w:r>
      <w:r>
        <w:rPr/>
        <w:t>伴ꎡ쉲䭆쉸扣枩た楘幔汌쉶䔫䭮쉖畵乒숪썘䛂辮⬱⻃㧍幄桋乴숸搸</w:t>
      </w:r>
      <w:r>
        <w:rPr/>
        <w:t>ⲥ</w:t>
      </w:r>
      <w:r>
        <w:rPr/>
        <w:t>棂㮩쉕彞</w:t>
      </w:r>
      <w:r>
        <w:rPr/>
        <w:t>ⱹ</w:t>
      </w:r>
      <w:r>
        <w:rPr/>
        <w:t>썎⩥䒩獃煷</w:t>
      </w:r>
      <w:r>
        <w:rPr/>
        <w:t>⡎</w:t>
      </w:r>
      <w:r>
        <w:rPr/>
        <w:t>⻂癏썚刵㯂庿쉞娵敨䭏嚱棂估䎣⩚㵣㬤啖儳楇긶ꍧ嗂婤</w:t>
      </w:r>
      <w:r>
        <w:rPr/>
        <w:t>⡙</w:t>
      </w:r>
      <w:r>
        <w:rPr/>
        <w:t>㬤泂䩍廂侘쉹ꏍ橓⽏䈽걆睇瑺싂䬦参ㆿ</w:t>
      </w:r>
      <w:r>
        <w:rPr/>
        <w:t>ⷂ</w:t>
      </w:r>
      <w:r>
        <w:rPr/>
        <w:t>숵㉸떩飂煘㍎㭠걭쉶く䷂컎䦵</w:t>
      </w:r>
      <w:r>
        <w:rPr/>
        <w:t>ⱊ</w:t>
      </w:r>
      <w:r>
        <w:rPr/>
        <w:t>㴦䌺쉳兮廂挣飂</w:t>
      </w:r>
      <w:r>
        <w:rPr/>
        <w:t>ꤽ</w:t>
      </w:r>
      <w:r>
        <w:rPr/>
        <w:t>氽彊쉳숹䳂江ヂ睃㵥ㆥ쉞氨쉆嘴獃슩䡠䛂搭㥋擂兤䴬뗃挸㈶숮竂㡰♎参쉆썉⏂轎柂頳㚘兩洷䁱⩆琤싃瘣</w:t>
      </w:r>
      <w:r>
        <w:rPr/>
        <w:t>⠨</w:t>
      </w:r>
      <w:r>
        <w:rPr/>
        <w:t>祒䃃楎䴺쉠䍙땮뼶뽢㡢숣칯捵祣䎏晗⑃䂩⍋ꌩ슩幆컂劬땈睚柃塰留婰㌺怮硲⹈瑱녓쉸猦佋䫎⏂ꥸ浠禘ꍑ㑍䓂䞩䕕쉮</w:t>
      </w:r>
      <w:r>
        <w:rPr/>
        <w:t>ꥍ</w:t>
      </w:r>
      <w:r>
        <w:rPr/>
        <w:t>扚㭌䰴楔八牂佇偭충題㢿쉄婞姂䡰걪⽳歃汕</w:t>
      </w:r>
      <w:r>
        <w:rPr/>
        <w:t>ⱃ</w:t>
      </w:r>
      <w:r>
        <w:rPr/>
        <w:t>積䐷浌㐤ꍃ禿參ꇂ愻썭⍆㯃┦眹乢ꌱ</w:t>
      </w:r>
      <w:r>
        <w:rPr/>
        <w:t>ꤱ</w:t>
      </w:r>
      <w:r>
        <w:rPr/>
        <w:t>㛂扰䓂䵴奨獡뽢ꎥ䚬噯祗睨晷浴婰汷撬灖⑕䅲繤煃넶㥨珃媩㤹</w:t>
      </w:r>
      <w:r>
        <w:rPr/>
        <w:t>꧂</w:t>
      </w:r>
      <w:r>
        <w:rPr/>
        <w:t>欺⨺⴫䘶竂㖩煋参椷䠭冱㴻椯栣뽖䠬潟湅櫂</w:t>
      </w:r>
      <w:r>
        <w:rPr/>
        <w:t>⠸</w:t>
      </w:r>
      <w:r>
        <w:rPr/>
        <w:t>䣂ꥱ瀪⻂䃍숸㩬㑥反䙨乕㇂⧂牁싂캻⹟썕⸪싃䝫칸教帶歏犬佟숱䆥牙劥⍮瘨</w:t>
      </w:r>
      <w:r>
        <w:rPr/>
        <w:t>ⵀ</w:t>
      </w:r>
      <w:r>
        <w:rPr/>
        <w:t>瀲汸뗂噄妥橖칁쉫㵇걆䝅㏂䘫䤳⨪瑤숵쉕땯摦♣御䷂</w:t>
      </w:r>
      <w:r>
        <w:rPr/>
        <w:t>ⵕ</w:t>
      </w:r>
      <w:r>
        <w:rPr/>
        <w:t>㠯獺恷栲</w:t>
      </w:r>
      <w:r>
        <w:rPr/>
        <w:t>ꔪ</w:t>
      </w:r>
      <w:r>
        <w:rPr/>
        <w:t>砸䐵㌪浲ꎏ㔨㥐扇畩吵慕渳⻂䎮㬭媡奮꥘㍨㌴佰刣乐夣洽歚칱㎏ꄵ湚넯⩥녙칰쉯䀦癴쏂⹯煖⽯숹瑯▻慥䙍併숽숯侘숊㩎껂塉佅〯뭏⫃♦瑤䙥坒㥯</w:t>
      </w:r>
      <w:r>
        <w:rPr/>
        <w:t>ꤴⷂ</w:t>
      </w:r>
      <w:r>
        <w:rPr/>
        <w:t>桾⩬娰愤轊燂⹳㝾听甭ꥶ쉅汥䅵橀礨喏⑱晤癊䃂撩烂睷ꥭ桞剟쉆慎轗淍⵮㩏떣딻㩈</w:t>
      </w:r>
      <w:r>
        <w:rPr/>
        <w:t>ⱊ⒘</w:t>
      </w:r>
      <w:r>
        <w:rPr/>
        <w:t>쉹䩵昭⚻礪畁⿂㬰숫畟</w:t>
      </w:r>
      <w:r>
        <w:rPr/>
        <w:t>⡨</w:t>
      </w:r>
      <w:r>
        <w:rPr/>
        <w:t>㙔╯噩뭆㜪⦿땙㣂칚㟂䤬䯂啓Ⓜ硌牰⽗嘹㔭辏頻뗍祬婙䣂䥂㏍</w:t>
      </w:r>
      <w:r>
        <w:rPr/>
        <w:t>꧂</w:t>
      </w:r>
      <w:r>
        <w:rPr/>
        <w:t>噉぀뽳晧쉴숺畋占쉢搨疱扲攵廂怯슡䀳并壂숮利庱嚘涩沘幇䉟</w:t>
      </w:r>
      <w:r>
        <w:rPr/>
        <w:t>ⶻ</w:t>
      </w:r>
      <w:r>
        <w:rPr/>
        <w:t>㝁췂</w:t>
      </w:r>
      <w:r>
        <w:rPr/>
        <w:t>ⵗ</w:t>
      </w:r>
      <w:r>
        <w:rPr/>
        <w:t>촨</w:t>
      </w:r>
      <w:r>
        <w:rPr/>
        <w:t>ⴤ</w:t>
      </w:r>
      <w:r>
        <w:rPr/>
        <w:t>싂頷숩䆻쉆숵ㅱ쵉䙲睮䑺㥵惂幉◎穤⵱怲쉌쉪䌫杣願쉌숽╏걒䐻〉婚䯎쵪䜹制櫂槍</w:t>
      </w:r>
      <w:r>
        <w:rPr/>
        <w:t>ꤱ</w:t>
      </w:r>
      <w:r>
        <w:rPr/>
        <w:t>斩繳椩偍瓂奵慈㚥顟櫂쉑㠪䌽桷</w:t>
      </w:r>
      <w:r>
        <w:rPr/>
        <w:t>ⱓ</w:t>
      </w:r>
      <w:r>
        <w:rPr/>
        <w:t>䉕䟂㍃쉺㑵숷嫃⽯爳㝖썋毂싂갰㧂䰨晢䔽䛎吩숲</w:t>
      </w:r>
      <w:r>
        <w:rPr/>
        <w:t>ꕌ⚩</w:t>
      </w:r>
      <w:r>
        <w:rPr/>
        <w:t>䱢縺㭤숨⑞暮媣䴪쉳노䲏桏全싂獨</w:t>
      </w:r>
      <w:r>
        <w:rPr/>
        <w:t>꥓</w:t>
      </w:r>
      <w:r>
        <w:rPr/>
        <w:t>壂支轡并⎘⯂⑤伪䰸夸㯂숴氨夵⩬卐扭</w:t>
      </w:r>
      <w:r>
        <w:rPr/>
        <w:t>ⶣ</w:t>
      </w:r>
      <w:r>
        <w:rPr/>
        <w:t>轪㷂扡㠽妣慣佡捏㚥숰칋칉숯䭀䆱䏂癞漪</w:t>
      </w:r>
      <w:r>
        <w:rPr/>
        <w:t>ⴭ</w:t>
      </w:r>
      <w:r>
        <w:rPr/>
        <w:t>彬伴渽燂쉡숦旎칖䵙䱎奚녗此숫摇췎쉷쉩슩顢⩄쉒䵀㷃槂쉑兎뿂쉙桠奷䩚砳</w:t>
      </w:r>
      <w:r>
        <w:rPr/>
        <w:t>꥟</w:t>
      </w:r>
      <w:r>
        <w:rPr/>
        <w:t>숭姂䂏슡杤爪㙆㤣㬤憱촽浚⨤㉦碏燂係係싂⺮⩵㵥塘汚珎姎쉄쉧係颩⼨䑭涿捡쉆匬칓뽠橞灪爳慖䏂ꎮ稵䑗뽓汐쉵匥䪏칒嘷濂潸쉫쉊㭘칃⮘썳⹢机䡁犱擂湋쉋쉶愣佉乮⹌⑂䉫㪣戩敭喵䍠奅癑뭵輲칋癪⩐숪僂㌥㊏</w:t>
      </w:r>
      <w:r>
        <w:rPr/>
        <w:t>ⷂ</w:t>
      </w:r>
      <w:r>
        <w:rPr/>
        <w:t>栰繯</w:t>
      </w:r>
      <w:r>
        <w:rPr/>
        <w:t>ⵯ</w:t>
      </w:r>
      <w:r>
        <w:rPr/>
        <w:t>呴縩쵸癯⩕</w:t>
      </w:r>
      <w:r>
        <w:rPr/>
        <w:t>ⱴ</w:t>
      </w:r>
      <w:r>
        <w:rPr/>
        <w:t>䝤</w:t>
      </w:r>
      <w:r>
        <w:rPr/>
        <w:t>Ⲙ</w:t>
      </w:r>
      <w:r>
        <w:rPr/>
        <w:t>焫摁睁买슣쉸恏㡾乸卒쉺</w:t>
      </w:r>
      <w:r>
        <w:rPr/>
        <w:t>⡧</w:t>
      </w:r>
      <w:r>
        <w:rPr/>
        <w:t>䧂㭎䑆捾쉢䘱㉈쉆뽢묬窬⪥灈䉴⑮楬㍖琨</w:t>
      </w:r>
      <w:r>
        <w:rPr/>
        <w:t>ⵘ</w:t>
      </w:r>
      <w:r>
        <w:rPr/>
        <w:t>圥㈪</w:t>
      </w:r>
      <w:r>
        <w:rPr/>
        <w:t>꧃</w:t>
      </w:r>
      <w:r>
        <w:rPr/>
        <w:t>煍㴭椶䉂㏎㡪坃습⩯ㄭ捹䁍䩸㙰썑⩰⬴䙣欯痃쵸▮惍쉗兢疏橹䭧㘰⛂싃곂䤨◂轅䀪恎ꥶ</w:t>
      </w:r>
      <w:r>
        <w:rPr/>
        <w:t>ꦬ</w:t>
      </w:r>
      <w:r>
        <w:rPr/>
        <w:t>䐤杸䍬凂</w:t>
      </w:r>
      <w:r>
        <w:rPr/>
        <w:t>ⵎ</w:t>
      </w:r>
      <w:r>
        <w:rPr/>
        <w:t>㪿佥춣</w:t>
      </w:r>
      <w:r>
        <w:rPr/>
        <w:t>꤬</w:t>
      </w:r>
      <w:r>
        <w:rPr/>
        <w:t>璻䄷㐦潦</w:t>
      </w:r>
      <w:r>
        <w:rPr/>
        <w:t>ꦩ</w:t>
      </w:r>
      <w:r>
        <w:rPr/>
        <w:t>纩拍㘰</w:t>
      </w:r>
      <w:r>
        <w:rPr/>
        <w:t>ⱓ</w:t>
      </w:r>
      <w:r>
        <w:rPr/>
        <w:t>畟偙歇쌤</w:t>
      </w:r>
      <w:r>
        <w:rPr/>
        <w:t>ꕏ</w:t>
      </w:r>
      <w:r>
        <w:rPr/>
        <w:t>㙭☹⦬숲⵫㒥⿂⩩掻⩑슩䵨ㅈ쵅숤㜦⼬扁쉆曂柂轠湶伯㘻潞숊츹숳ꥭ盂㩏쵆쉬숪ꅞ唯㕈敏傣浇窡⑑뽞ꍞ䭡㐮硓懂㈵暣歖塰䅌⒘灞浂㜺ꌪ⩴</w:t>
      </w:r>
      <w:r>
        <w:rPr/>
        <w:t>ⷂ</w:t>
      </w:r>
      <w:r>
        <w:rPr/>
        <w:t>彚ꆘ卣呥쉸掩㐣楚</w:t>
      </w:r>
      <w:r>
        <w:rPr/>
        <w:t>⠲</w:t>
      </w:r>
      <w:r>
        <w:rPr/>
        <w:t>㦮숤㩲克쏂卯輩싂슩徬㟂⫂嘵卯뽣唪㬳⥯⛎勂愯慮夥彤墘䜦㙔ꥵ㕮氻伽╏昵硩瘺䑳癮쉶溮⥀䂘ꄷ㛂毂ㄶ婨䶡倸䨸彎⾥滎묨卑䡫⵸姂東쉸慶깊㫂⧂䋂▥㵷到㨬湶卆颏뭳穭녭睨噠</w:t>
      </w:r>
      <w:r>
        <w:rPr/>
        <w:t>ⵞ</w:t>
      </w:r>
      <w:r>
        <w:rPr/>
        <w:t>槂噠澮㞮㥸折⤶╧㡏</w:t>
      </w:r>
      <w:r>
        <w:rPr/>
        <w:t>ⳃ</w:t>
      </w:r>
      <w:r>
        <w:rPr/>
        <w:t>〣</w:t>
      </w:r>
      <w:r>
        <w:rPr/>
        <w:t>⡡</w:t>
      </w:r>
      <w:r>
        <w:rPr/>
        <w:t>썀⤭參㮱摺充別睥暻싂깑硳쉟拂⏂캩⭸飂奐㭊쉴殻桊癄䤪싂睊뾩䌫甥䖏⥞幋佉쵲刴えꍧ勂⹩╁녷塈串쉙秎⮻帰唫⩐ꇂ슏頬塵ꅃ懂ꇂ繏㑙牡䑘娸㉅愨惃勂싂浑㡲㕱痂칺쉌ꥨ圶䞿橄䈤縬癅</w:t>
      </w:r>
      <w:r>
        <w:rPr/>
        <w:t>⢘</w:t>
      </w:r>
      <w:r>
        <w:rPr/>
        <w:t>䍆顰䲻䵙仂旂參쌴</w:t>
      </w:r>
      <w:r>
        <w:rPr/>
        <w:t>ⵐ</w:t>
      </w:r>
      <w:r>
        <w:rPr/>
        <w:t>⡀</w:t>
      </w:r>
      <w:r>
        <w:rPr/>
        <w:t>㍧瑮佭瀭뭐乤匪⎮の〴敵⩎槍뮘璱⻂㡲㉦溘牭䭡煸佧惎榩곃栦澥䌵八쏂㈷畢潏卹瑠煤畈具㉇歎轮㵇硊济숮쉈췂숲呎桁䇂ꍷ⩾焣䐫梘匯姂栥䈶䵩뭋⌣戸䵆숳⻂뮬䵪杩噕硦䑫牧䮿숰欩녊㡄松</w:t>
      </w:r>
      <w:r>
        <w:rPr/>
        <w:t>ꗂ</w:t>
      </w:r>
      <w:r>
        <w:rPr/>
        <w:t>案页戯</w:t>
      </w:r>
      <w:r>
        <w:rPr/>
        <w:t>⢩</w:t>
      </w:r>
      <w:r>
        <w:rPr/>
        <w:t>杊猱澮ꅏ썯㦱䡚橥숩캏㝊婊渦꥔⑨숣숣乪桉㙹轾⼴匽⩶池䄬獰呢䅧轹쉨㘽敌⍺幯瀻</w:t>
      </w:r>
      <w:r>
        <w:rPr/>
        <w:t>ꦣꕵ</w:t>
      </w:r>
      <w:r>
        <w:rPr/>
        <w:t>슣⚣슏⧎ㄺ颩呓淂⭯橋旂奎栵瞬癗쉩슏</w:t>
      </w:r>
      <w:r>
        <w:rPr/>
        <w:t>ꥐ</w:t>
      </w:r>
      <w:r>
        <w:rPr/>
        <w:t>㕾涵〻䪘浗檩㥸␻㤪숩◂⌨␤穨뭄㷂싂嚵恧牂眺촥绂爱兯椬㤱숴䉞桷㕰偖橲暻昵㵐쉡Ⓙ弤䩺妿㊡憡㝡㜪皻⥎㉬⹘㙰ꌲ䵞媥扬㥕穩契ꌸ到迂扏ꆡ獕桋쉘쉙㍄숽㮱氽⻂⤣⹐圲</w:t>
      </w:r>
      <w:r>
        <w:rPr/>
        <w:t>ⷂ</w:t>
      </w:r>
      <w:r>
        <w:rPr/>
        <w:t>㔭兕䡃瑤㑤</w:t>
      </w:r>
      <w:r>
        <w:rPr/>
        <w:t>ꥒ⵶</w:t>
      </w:r>
      <w:r>
        <w:rPr/>
        <w:t>숴䤷伫㝮縨偙皵夫ꏂ忂橊溮ぁ䣂䙄⩷你걚澡⥦땆㖮</w:t>
      </w:r>
      <w:r>
        <w:rPr/>
        <w:t>⠴</w:t>
      </w:r>
      <w:r>
        <w:rPr/>
        <w:t>㍊깖煡㟂䘬싂쉥㜫칸睫</w:t>
      </w:r>
      <w:r>
        <w:rPr/>
        <w:t>ꕲ</w:t>
      </w:r>
      <w:r>
        <w:rPr/>
        <w:t>숶゘</w:t>
      </w:r>
      <w:r>
        <w:rPr/>
        <w:t>ꕑ</w:t>
      </w:r>
      <w:r>
        <w:rPr/>
        <w:t>晦偮縭䉰♂圮⨴싂䡡㨲沥䆱╟䨴숤睠㶱擂ꌨ⯂☥卒싎䁡倶捹剩爊쉩捰轊啈潺砶捆쌺⩕枵갥䩭䉡ㄪ䪱厵奲⭥㭄㤪檵䡑恚쉍칑縳䅆⤵䞿䉙佯湹绂⑲攦爴恧㕇瀸眶佢氬扤乙捡垱䔩眤쉈冥瓂收汆幫䥍䡲䮘䡵䭅⫂㚣積䡣晵曍぀⩪䀱㔩皘杘奍伦</w:t>
      </w:r>
      <w:r>
        <w:rPr/>
        <w:t>⡂</w:t>
      </w:r>
      <w:r>
        <w:rPr/>
        <w:t>辘싂䍫ꏃ僂惂纮僂⏂㕺</w:t>
      </w:r>
      <w:r>
        <w:rPr/>
        <w:t>ꥀ</w:t>
      </w:r>
      <w:r>
        <w:rPr/>
        <w:t>䑑檏쉓䇂桰喩潅怱幈슏曂⹃䧂愵㌪愥㠭摏桞䁙䠪凃쵁䴺㵐ヂ帥⑍輲䀵</w:t>
      </w:r>
      <w:r>
        <w:rPr/>
        <w:t>ꥆ</w:t>
      </w:r>
      <w:r>
        <w:rPr/>
        <w:t>樻</w:t>
      </w:r>
      <w:r>
        <w:rPr/>
        <w:t>ꥁ</w:t>
      </w:r>
      <w:r>
        <w:rPr/>
        <w:t>춏츪⻂䮱璥䤵牖彆䉳煃춮卸夳◂獦ㅴ쉪</w:t>
      </w:r>
      <w:r>
        <w:rPr/>
        <w:t>ꥆ</w:t>
      </w:r>
      <w:r>
        <w:rPr/>
        <w:t>䙅⹺싂◂쉑祤</w:t>
      </w:r>
      <w:r>
        <w:rPr/>
        <w:t>꧂</w:t>
      </w:r>
      <w:r>
        <w:rPr/>
        <w:t>㙷䨲㥐憩婸쌫ㅄ惍坚ば㥋颮뾵䴳⺿⭨⍏曂炬㕊塔뇂쉤嫂奌⭷숹港</w:t>
      </w:r>
      <w:r>
        <w:rPr/>
        <w:t>ꦩ</w:t>
      </w:r>
      <w:r>
        <w:rPr/>
        <w:t>쉲摟슩㒬ꌹ</w:t>
      </w:r>
      <w:r>
        <w:rPr/>
        <w:t>ⱋ</w:t>
      </w:r>
      <w:r>
        <w:rPr/>
        <w:t>썍䩇㌵剪ꍏ⫂뭩㡥쉀烎␫琲恂帹⭡따坤塯乓㭒畀쉷牔⍺뽦楣썎䥗썢㍪쉱䧎䅸地♥甦ㆩ䧂㭋涻䑄㓂㏂橺䤱礶庣㉺ꥥ乥㪩佞슮䭨⥤㥂㓂츤顶䤹⩊</w:t>
      </w:r>
      <w:r>
        <w:rPr/>
        <w:t>Ⳃ</w:t>
      </w:r>
      <w:r>
        <w:rPr/>
        <w:t>潎吽桴捂⭴幟䔣㍱뭍塠슩⨻轭녹琫廂槂㧂㆘</w:t>
      </w:r>
      <w:r>
        <w:rPr/>
        <w:t>⡮</w:t>
      </w:r>
      <w:r>
        <w:rPr/>
        <w:t>奪捣捚湞ず슩帵皣</w:t>
      </w:r>
      <w:r>
        <w:rPr/>
        <w:t>ꕘ</w:t>
      </w:r>
      <w:r>
        <w:rPr/>
        <w:t>뽙祙樥慟稨留潾ꄳ</w:t>
      </w:r>
      <w:r>
        <w:rPr/>
        <w:t>ꕌ⒱</w:t>
      </w:r>
      <w:r>
        <w:rPr/>
        <w:t>倹⭑婌嗂싂儺碻玿汧싂捘㔳㖘⏂橞磂垻⫂噙</w:t>
      </w:r>
      <w:r>
        <w:rPr/>
        <w:t>ꥎ</w:t>
      </w:r>
      <w:r>
        <w:rPr/>
        <w:t>⿍╸쉲숽쉯焺頨䱧础䀥싂氱넭슩庬婃轫䀴㖘圸畍㵩眵場녮縱櫂瑱噌㇂╌⚩ꍦ㩣䘰숱쉑㈮慍</w:t>
      </w:r>
      <w:r>
        <w:rPr/>
        <w:t>ⵁ</w:t>
      </w:r>
      <w:r>
        <w:rPr/>
        <w:t>슩攵畭灗⥁ꍹ剳㔣姎奯䁹䩶吭䥗䘶治㙨灔</w:t>
      </w:r>
      <w:r>
        <w:rPr/>
        <w:t>⡴┬</w:t>
      </w:r>
      <w:r>
        <w:rPr/>
        <w:t>爯䵓癃眦쉮戩呤䉄쉩吸싎㘦㘹婳쉘</w:t>
      </w:r>
      <w:r>
        <w:rPr/>
        <w:t>ꥎ</w:t>
      </w:r>
      <w:r>
        <w:rPr/>
        <w:t>쉎丳갲浕器</w:t>
      </w:r>
      <w:r>
        <w:rPr/>
        <w:t>꧂</w:t>
      </w:r>
      <w:r>
        <w:rPr/>
        <w:t>Ⱚ</w:t>
      </w:r>
      <w:r>
        <w:rPr/>
        <w:t>桪憡䘺뽾㭆琽숻쌷轚㡬䎻亮䉲怣憱敥╸걑싂䏂숬用伦꺩䚩塾␥뇂繕狎䱾㡐䜺佀┨ꍈ琨㭩</w:t>
      </w:r>
      <w:r>
        <w:rPr/>
        <w:t>ꔷ</w:t>
      </w:r>
      <w:r>
        <w:rPr/>
        <w:t>に栩㕃⵱柂嘫䝔楾倳㇂窵秂挴쉫뽆㉞</w:t>
      </w:r>
      <w:r>
        <w:rPr/>
        <w:t>꧃</w:t>
      </w:r>
      <w:r>
        <w:rPr/>
        <w:t>劥縫楌區䉙쌤</w:t>
      </w:r>
      <w:r>
        <w:rPr/>
        <w:t>Ⱬ</w:t>
      </w:r>
      <w:r>
        <w:rPr/>
        <w:t>瓂쉹쉋䥰桖䠪眳㇂晍쉹瀫쉘带땣㓍㩏썀慾癙䡥싍썃娴捄ꌻ泎飍殮剤啯䕤쉉䍟㉶㓃ㅢ熥瘶ㅈ</w:t>
      </w:r>
      <w:r>
        <w:rPr/>
        <w:t>ꔥ</w:t>
      </w:r>
      <w:r>
        <w:rPr/>
        <w:t>睁繦啴슻乙⩬坄す婡奓歴숬䘪땴⪻㥓쉔㬷䑍硊싂䝀⹟ㅰ㏎숺夊杋癕ꥶ捉纩卆ㅣ㜭㥱</w:t>
      </w:r>
      <w:r>
        <w:rPr/>
        <w:t>ⴹ</w:t>
      </w:r>
      <w:r>
        <w:rPr/>
        <w:t>㖮䉆扒䩵䠣湦</w:t>
      </w:r>
      <w:r>
        <w:rPr/>
        <w:t>Ⱡ</w:t>
      </w:r>
      <w:r>
        <w:rPr/>
        <w:t>㍰剃桭湶♔暬䀱楹㌨ꎱ刳╕쉍侣煪걃╞㕭䝙䵶⫎쉇瀸</w:t>
      </w:r>
      <w:r>
        <w:rPr/>
        <w:t>Ⱛ</w:t>
      </w:r>
      <w:r>
        <w:rPr/>
        <w:t>枮숬㡨ㅥ㈩熬␤瘳ㅏ깧渺欽轵儳䝘找歠䔱숱䣂䚥쉍㩷ィ⿂㭱슣榥穵轳ㄽ晉䴲ꥸ祪㝢⭢⯂칀唳슣䁰</w:t>
      </w:r>
      <w:r>
        <w:rPr/>
        <w:t>ⵀ☸</w:t>
      </w:r>
      <w:r>
        <w:rPr/>
        <w:t>稰朤슣奪禵䉋䅭渴佄䢏깒싂䂮㉢㉕⑲䅂潩숩넱玘獧㭉浏ꌤ熬걉숱칬⩊㏂숥</w:t>
      </w:r>
      <w:r>
        <w:rPr/>
        <w:t>ꥋ</w:t>
      </w:r>
      <w:r>
        <w:rPr/>
        <w:t>ㅰ</w:t>
      </w:r>
      <w:r>
        <w:rPr/>
        <w:t>Ⱛ</w:t>
      </w:r>
      <w:r>
        <w:rPr/>
        <w:t>䄵妬⹟榡壃䝂楈䜤嘭숳轞</w:t>
      </w:r>
      <w:r>
        <w:rPr/>
        <w:t>Ⱔ</w:t>
      </w:r>
      <w:r>
        <w:rPr/>
        <w:t>㕒橳剞稯⻂⴬</w:t>
      </w:r>
      <w:r>
        <w:rPr/>
        <w:t>ꤤ</w:t>
      </w:r>
      <w:r>
        <w:rPr/>
        <w:t>깫塪㉌쉫橢⾿晨쉖潱扩恟⩺畐䴫飂⹞嫂珂桲⪩䠶䁭丸㍊繘橲딩奶扳䎱呂䐳㕚ꄥ䃂㩸걂奲쵋䍗ꥵ쵮恤</w:t>
      </w:r>
      <w:r>
        <w:rPr/>
        <w:t>⣂</w:t>
      </w:r>
      <w:r>
        <w:rPr/>
        <w:t>㒘祀딭▏╰䋂䎩㠩넴깋樨欽椦㉃砫挦氪쉴晔㌪䁆媏歘潐⥊晥䱰炡浺㭸䥈땀皣쉄㬲ㅋ瘮瑰䛂</w:t>
      </w:r>
      <w:r>
        <w:rPr/>
        <w:t>ꔫ</w:t>
      </w:r>
      <w:r>
        <w:rPr/>
        <w:t>숺癅怷갴欬惂⨦䑨娬睪ꥨ瘭䵤╚쉉敎䁮䄪ꥢ숱㥠䑎恠숰牸䅱</w:t>
      </w:r>
      <w:r>
        <w:rPr/>
        <w:t>ⵞ</w:t>
      </w:r>
      <w:r>
        <w:rPr/>
        <w:t>⽫곂普</w:t>
      </w:r>
      <w:r>
        <w:rPr/>
        <w:t>ꤶ</w:t>
      </w:r>
      <w:r>
        <w:rPr/>
        <w:t>㯃</w:t>
      </w:r>
      <w:r>
        <w:rPr/>
        <w:t>ⱷ</w:t>
      </w:r>
      <w:r>
        <w:rPr/>
        <w:t>㉮瀸䜴抻깩</w:t>
      </w:r>
      <w:r>
        <w:rPr/>
        <w:t>ⲩ</w:t>
      </w:r>
      <w:r>
        <w:rPr/>
        <w:t>쉄쉱묻纘</w:t>
      </w:r>
      <w:r>
        <w:rPr/>
        <w:t>ⵄ</w:t>
      </w:r>
      <w:r>
        <w:rPr/>
        <w:t>㵲</w:t>
      </w:r>
      <w:r>
        <w:rPr/>
        <w:t>Ⱛ</w:t>
      </w:r>
      <w:r>
        <w:rPr/>
        <w:t>䙒䭞繎兩坾ꥱ嫃㖵</w:t>
      </w:r>
      <w:r>
        <w:rPr/>
        <w:t>ⱡ</w:t>
      </w:r>
      <w:r>
        <w:rPr/>
        <w:t>䀪⨴㘲캣䊬ꅨ걖㑶穦タ㋂塁㙌䜨꧎녏쉐係㭮烂発愤䚡췂㖱睲쉏燂칤戺唵䭚⪱䁇扔㙒칍睞浑呈␬⩃㉄ꅑ䭾쉢깅坂兴頸塑杣眪</w:t>
      </w:r>
      <w:r>
        <w:rPr/>
        <w:t>ꤦ</w:t>
      </w:r>
      <w:r>
        <w:rPr/>
        <w:t>愹硹懍㡬쉳儤㡨畂乩⹤</w:t>
      </w:r>
      <w:r>
        <w:rPr/>
        <w:t>ꕤ</w:t>
      </w:r>
      <w:r>
        <w:rPr/>
        <w:t>歟媏싃깣믂眮ね싂恉㜺䔳㥓煗塸䵞永䅚딱ꄺ扄⼩</w:t>
      </w:r>
      <w:r>
        <w:rPr/>
        <w:t>⠲</w:t>
      </w:r>
      <w:r>
        <w:rPr/>
        <w:t>䱳놏</w:t>
      </w:r>
      <w:r>
        <w:rPr/>
        <w:t>ꥃ</w:t>
      </w:r>
      <w:r>
        <w:rPr/>
        <w:t>㕱⍞摚婒긴㑲ヂ飂橸⻎剪</w:t>
      </w:r>
      <w:r>
        <w:rPr/>
        <w:t>⣂</w:t>
      </w:r>
      <w:r>
        <w:rPr/>
        <w:t>矂硅䍔습徱⭕숶䀷쉬风걉奚〫ま瓂㠪ㅑ厩轶뭥</w:t>
      </w:r>
      <w:r>
        <w:rPr/>
        <w:t>ⱉ</w:t>
      </w:r>
      <w:r>
        <w:rPr/>
        <w:t>浉㖬</w:t>
      </w:r>
      <w:r>
        <w:rPr/>
        <w:t>ꥆ</w:t>
      </w:r>
      <w:r>
        <w:rPr/>
        <w:t>剰⹴</w:t>
      </w:r>
      <w:r>
        <w:rPr/>
        <w:t>ⴴ</w:t>
      </w:r>
      <w:r>
        <w:rPr/>
        <w:t>⡲</w:t>
      </w:r>
      <w:r>
        <w:rPr/>
        <w:t>㜪♨畦玣⌰幉剟氽炱卡剞均㈵迂卓顸ꆵ갶ꎻ㍋玻恋쉞滂佈</w:t>
      </w:r>
      <w:r>
        <w:rPr/>
        <w:t>⣍⹳</w:t>
      </w:r>
      <w:r>
        <w:rPr/>
        <w:t>슬㴩搴璩婴娪숰숹煊来쉕焪価㣃㍒乩</w:t>
      </w:r>
      <w:r>
        <w:rPr/>
        <w:t>ꖮ</w:t>
      </w:r>
      <w:r>
        <w:rPr/>
        <w:t>䕃깞呧㚱⾿䁄甽滂椶扆敤啘䱓埂쵍쉄♈浃匯杊슡</w:t>
      </w:r>
      <w:r>
        <w:rPr/>
        <w:t>ꗂ</w:t>
      </w:r>
      <w:r>
        <w:rPr/>
        <w:t>칓サ⨬㘴媮⵸걐쉚㡋彡禮熵쉦㡵佫濂⚘쉌쉯쉕轍歷匫坶묯瀻㴫焲䅶椫䪻垣奋景涩惂쉋㴊㍉⴮⧍敆愮</w:t>
      </w:r>
      <w:r>
        <w:rPr/>
        <w:t>⡏</w:t>
      </w:r>
      <w:r>
        <w:rPr/>
        <w:t>顬淂䓂呀䩄婷幪⍭㕖憩坡稻璏㌷喘呓噙║橋偓稯</w:t>
      </w:r>
      <w:r>
        <w:rPr/>
        <w:t>꧂</w:t>
      </w:r>
      <w:r>
        <w:rPr/>
        <w:t>べ♰乪䜽숬輮딬쉭⨨䘮쎮䫂凂숩砨⫂瑁䡯⽁쏂넣䨸⧂淃걯㡵䬭扫け㢬捊搥䈫쉮䋍䈥焭㑦숱</w:t>
      </w:r>
      <w:r>
        <w:rPr/>
        <w:t>⡁</w:t>
      </w:r>
      <w:r>
        <w:rPr/>
        <w:t>疻昶匩⩤䵘</w:t>
      </w:r>
      <w:r>
        <w:rPr/>
        <w:t>ꥍ</w:t>
      </w:r>
      <w:r>
        <w:rPr/>
        <w:t>挦琥䠺輦ꏂ䙋㐷咱瞬녰攬纏ㄤ싂⍯꤮慇꺘䶩䕩놿⪻恣땱걸숷坐橃⥶戵䙌凃⾬熱坰䩎쉚椥未欨剱슏夰긻㈵剚䄴⩹留縰</w:t>
      </w:r>
      <w:r>
        <w:rPr/>
        <w:t>ⷎ</w:t>
      </w:r>
      <w:r>
        <w:rPr/>
        <w:t>斘晟⍮摨晈㙯䳂卬沩숨㕒ㅐ徥僂</w:t>
      </w:r>
      <w:r>
        <w:rPr/>
        <w:t>ꗍ</w:t>
      </w:r>
      <w:r>
        <w:rPr/>
        <w:t>啭깒䡪华⺵摤殡吩싎瑣焱伷檱㙷祓쉥佳ꆥ촻</w:t>
      </w:r>
      <w:r>
        <w:rPr/>
        <w:t>⡭</w:t>
      </w:r>
      <w:r>
        <w:rPr/>
        <w:t>橠木⨸녁旃佰㝨捡쉞슿䵭쉚燂䄽䭴䥵扈䁤쉸姂␺卑畡繰獞</w:t>
      </w:r>
      <w:r>
        <w:rPr/>
        <w:t>ⴤ</w:t>
      </w:r>
      <w:r>
        <w:rPr/>
        <w:t>⽫猽걯⩇쉡㕍숫澡쌨</w:t>
      </w:r>
      <w:r>
        <w:rPr/>
        <w:t>ꥏ</w:t>
      </w:r>
      <w:r>
        <w:rPr/>
        <w:t>䨪夲䲵慢⨹뗂祇촱僂䭤呤숵쵶秂敀䤣䜪牠ㄵ쉕敳⧃㨵畵梮敲忂竂弯싃穵券珂숯</w:t>
      </w:r>
      <w:r>
        <w:rPr/>
        <w:t>ꕯ</w:t>
      </w:r>
      <w:r>
        <w:rPr/>
        <w:t>䝸义䯎쉎⭄㴪⪬栳吳䫂쉹佮⤹擂⽵爸䠩婞⩖⵷쉊ꍰ慚싂⑚侣徿䱐摧쉾瀦塦⿂飃녕汶䡶㩺䑡瀬璬숥娯砶敭ꍴ츤癚炿瓂㚣係ㅋ焵媵녷周쉒⨳漪딥倴뭳沥㟃氳厣뭋㥌</w:t>
      </w:r>
      <w:r>
        <w:rPr/>
        <w:t>⡨⹑</w:t>
      </w:r>
      <w:r>
        <w:rPr/>
        <w:t>⼺獢노⎏輱䕞戤矂灉ꎮ兴淂敪牭ꄨ䝦슩瘫囂ㆻ䘤⑂否쉌杲兊</w:t>
      </w:r>
      <w:r>
        <w:rPr/>
        <w:t>Ⳃ</w:t>
      </w:r>
      <w:r>
        <w:rPr/>
        <w:t>⿂坒㘹䶣厩獫㕏㝆㍀㑧갵ꇂ䪱搰敋⻂</w:t>
      </w:r>
      <w:r>
        <w:rPr/>
        <w:t>⠲⹪</w:t>
      </w:r>
      <w:r>
        <w:rPr/>
        <w:t>扐睙癗④妥㉕땠ꥣ碥숨协悵㜬䛂摇뼳敔顐䐰夭㵯㉕녎숵</w:t>
      </w:r>
      <w:r>
        <w:rPr/>
        <w:t>ⵕ</w:t>
      </w:r>
      <w:r>
        <w:rPr/>
        <w:t>轑㨫䁬┸䍯⨪冬唻</w:t>
      </w:r>
      <w:r>
        <w:rPr/>
        <w:t>ꥅ</w:t>
      </w:r>
      <w:r>
        <w:rPr/>
        <w:t>塑넴湭♟敟䙆⩚彰秂㏂慉</w:t>
      </w:r>
      <w:r>
        <w:rPr/>
        <w:t>ꦵ</w:t>
      </w:r>
      <w:r>
        <w:rPr/>
        <w:t>䐱뿂䥁睑犵쉨⬺癮㤪䥂䥱㢥⩵⒩獨噴걑쉳숯</w:t>
      </w:r>
      <w:r>
        <w:rPr/>
        <w:t>ⱇ</w:t>
      </w:r>
      <w:r>
        <w:rPr/>
        <w:t>㥊⨬㖿㡠冩⮱㵯䱅</w:t>
      </w:r>
      <w:r>
        <w:rPr/>
        <w:t>⠪</w:t>
      </w:r>
      <w:r>
        <w:rPr/>
        <w:t>伮⽙쌵ꎣ塣</w:t>
      </w:r>
      <w:r>
        <w:rPr/>
        <w:t>⢮</w:t>
      </w:r>
      <w:r>
        <w:rPr/>
        <w:t>砣㍁</w:t>
      </w:r>
      <w:r>
        <w:rPr/>
        <w:t>ꥇ</w:t>
      </w:r>
      <w:r>
        <w:rPr/>
        <w:t>氩僃㇂湳숪䮬䵯㍧ꄯ啕⥬佥繍뭢</w:t>
      </w:r>
      <w:r>
        <w:rPr/>
        <w:t>⠽</w:t>
      </w:r>
      <w:r>
        <w:rPr/>
        <w:t>眱䭣楟㮩䁶潌〨慀츩伲㤯幐䍑⎩欣㌯쉈帩擂揂呦杋偳䱀넵䈥ォ슏慾⪮呎썵</w:t>
      </w:r>
      <w:r>
        <w:rPr/>
        <w:t>ⶏ</w:t>
      </w:r>
      <w:r>
        <w:rPr/>
        <w:t>枩冱쉳㎩</w:t>
      </w:r>
      <w:r>
        <w:rPr/>
        <w:t>ꤣ</w:t>
      </w:r>
      <w:r>
        <w:rPr/>
        <w:t>䩘㝓䍯犩撱</w:t>
      </w:r>
      <w:r>
        <w:rPr/>
        <w:t>ꥃ</w:t>
      </w:r>
      <w:r>
        <w:rPr/>
        <w:t>쉡뭫佹灈숸百飂厣㝺깄㙧ꥠ㐱㍉㝣䞻呠愰㝺檮ㆵ儊䵕繋⯎㬨彡㝠穪ꥸ硆⩢搪捶偬ㅗ쉎橒슡轗儭摫溬噎겥灃䜺ꇂ㊥壂塓楡㊏숸숷㍥䝪欤䄤㨱㶱⯍㎥땳⨣㵋濂坎暩怨⤵楅썩垣昶桤㥠泂辘慒敗乘䧂갶渻⽄ꅬ⭙⸦뽮础슩买恄ㅦ獓嘶汊伴묳淂칮</w:t>
      </w:r>
      <w:r>
        <w:rPr/>
        <w:t>ⱖ</w:t>
      </w:r>
      <w:r>
        <w:rPr/>
        <w:t>㙐牑摞輷堨泎㍀땐䑊쉃攣抵毂劥습捒楙搪</w:t>
      </w:r>
      <w:r>
        <w:rPr/>
        <w:t>Ⱝ</w:t>
      </w:r>
      <w:r>
        <w:rPr/>
        <w:t>䟂䈽狂</w:t>
      </w:r>
      <w:r>
        <w:rPr/>
        <w:t>ꕣ⧂</w:t>
      </w:r>
      <w:r>
        <w:rPr/>
        <w:t>圶뮡弶䅨つ䝏⩶橏┪쉊⹸ꥮ䲮쌯刹㛍憩ㆿ嗂㧂㉡樯䱬䩥牖㝃㮣㩘☯幥</w:t>
      </w:r>
      <w:r>
        <w:rPr/>
        <w:t>ⲥ</w:t>
      </w:r>
      <w:r>
        <w:rPr/>
        <w:t>㷂卭㙁</w:t>
      </w:r>
      <w:r>
        <w:rPr/>
        <w:t>ⵑ</w:t>
      </w:r>
      <w:r>
        <w:rPr/>
        <w:t>傮ぉ浠㭟䃂䪻牓뇂愫촫칥祉娷⿎뗍⑃갹睉矂幀숯犵歯⭄䙍灓쉍湷䭩쉶役参</w:t>
      </w:r>
      <w:r>
        <w:rPr/>
        <w:t>⡋꥕</w:t>
      </w:r>
      <w:r>
        <w:rPr/>
        <w:t>䋍兠敗㓂濍改기獐揍</w:t>
      </w:r>
      <w:r>
        <w:rPr/>
        <w:t>ꤵ⌹</w:t>
      </w:r>
      <w:r>
        <w:rPr/>
        <w:t>啨䕌ꥶ㡋桱⼣쉇ꍁ⧂⭣㙠⼭坙婎뽘杍⌽䍷숳묭瘵癀庵彵갯쉆숫䥰숪䩮慦渪氥㇂幃噆幯浏ぐ熿搨僎㯂燂帺㛂磂潄슘䈪祮䘤晑ꅉ忂⭩쉒♤硗⒬썚⹟⼨㪡⛂杁䷃咻䤦㨰橪</w:t>
      </w:r>
      <w:r>
        <w:rPr/>
        <w:t>ⱊ</w:t>
      </w:r>
      <w:r>
        <w:rPr/>
        <w:t>녙╱澏ぶ⩄⨫櫂쉥쉹浄◂㭊煅☹숽</w:t>
      </w:r>
      <w:r>
        <w:rPr/>
        <w:t>⡨</w:t>
      </w:r>
      <w:r>
        <w:rPr/>
        <w:t>싂拂洩稴繁</w:t>
      </w:r>
      <w:r>
        <w:rPr/>
        <w:t>ꦩ</w:t>
      </w:r>
      <w:r>
        <w:rPr/>
        <w:t>ꅂ⴪儩礦</w:t>
      </w:r>
      <w:r>
        <w:rPr/>
        <w:t>ꗂ</w:t>
      </w:r>
      <w:r>
        <w:rPr/>
        <w:t>㊩</w:t>
      </w:r>
      <w:r>
        <w:rPr/>
        <w:t>⠴╹</w:t>
      </w:r>
      <w:r>
        <w:rPr/>
        <w:t>橾椱扈</w:t>
      </w:r>
      <w:r>
        <w:rPr/>
        <w:t>ꗂ</w:t>
      </w:r>
      <w:r>
        <w:rPr/>
        <w:t>ⲿ</w:t>
      </w:r>
      <w:r>
        <w:rPr/>
        <w:t>は뮮충䁨当䱥剳塢䤶쌤쉶쏃䍴囂牆〶ꄨ</w:t>
      </w:r>
      <w:r>
        <w:rPr/>
        <w:t>ꤵ</w:t>
      </w:r>
      <w:r>
        <w:rPr/>
        <w:t>抏愱</w:t>
      </w:r>
      <w:r>
        <w:rPr/>
        <w:t>ⵀ</w:t>
      </w:r>
      <w:r>
        <w:rPr/>
        <w:t>扑桷吩顇㵖숱婭숤쉊扇㥨未曂㞡穆</w:t>
      </w:r>
      <w:r>
        <w:rPr/>
        <w:t>ꤦ</w:t>
      </w:r>
      <w:r>
        <w:rPr/>
        <w:t>슡㘫繵견顉䆩璬澥땤䉳쵳⹇ㄽ顄䧂</w:t>
      </w:r>
      <w:r>
        <w:rPr/>
        <w:t>Ⱳ</w:t>
      </w:r>
      <w:r>
        <w:rPr/>
        <w:t>깉㘯汳싍거㛂䰦楐㌻棂⑀偵㡤垿㉐</w:t>
      </w:r>
      <w:r>
        <w:rPr/>
        <w:t>⠹</w:t>
      </w:r>
      <w:r>
        <w:rPr/>
        <w:t>䭅娽䭇䉍煏瀤㙘䙂캵晾攬啤⽃⩣䩣ꇃ쉫轌佟䕙놘쉚</w:t>
      </w:r>
      <w:r>
        <w:rPr/>
        <w:t>Ⳃ</w:t>
      </w:r>
      <w:r>
        <w:rPr/>
        <w:t>㏂</w:t>
      </w:r>
      <w:r>
        <w:rPr/>
        <w:t>ⴭ</w:t>
      </w:r>
      <w:r>
        <w:rPr/>
        <w:t>䅉㍭䤳⪿穪숪⍠灭渻</w:t>
      </w:r>
      <w:r>
        <w:rPr/>
        <w:t>ꕣ</w:t>
      </w:r>
      <w:r>
        <w:rPr/>
        <w:t>䩳⩕뗂䐦恒湖畂楾쉬癇딤太숽浶ね䑢繦硴坸ꅗ䘳쉰갤刨タ䒥㔯洶䤩唽㜽㉗㓂ꌵ乬楳㪩녫囂⧂䳂갳㡚⩵</w:t>
      </w:r>
      <w:r>
        <w:rPr/>
        <w:t>Ⳃ</w:t>
      </w:r>
      <w:r>
        <w:rPr/>
        <w:t>琤权㡶振䡕ꎥ䪮ꥲ㷂⨹塹⩚⭐㬲晒</w:t>
      </w:r>
      <w:r>
        <w:rPr/>
        <w:t>ꤤ</w:t>
      </w:r>
      <w:r>
        <w:rPr/>
        <w:t>컂根眭㍷㴴걍挺Ⓙ願壂ꌫ个쉵愬䥄⩧䒵쉅匯瘯愸㙚係䑡┩䋂硍仂嘲ㆩ䩒〩깧輩䡓</w:t>
      </w:r>
      <w:r>
        <w:rPr/>
        <w:t>⠭</w:t>
      </w:r>
      <w:r>
        <w:rPr/>
        <w:t>ꥎ</w:t>
      </w:r>
      <w:r>
        <w:rPr/>
        <w:t>稹樬⥭䱃䍇瀻汃抬⭗䑨牞垥㝣⩟ㆩ欩䅅숊㤫呷捙㞥㩞䠻匭剏</w:t>
      </w:r>
      <w:r>
        <w:rPr/>
        <w:t>ꕪ</w:t>
      </w:r>
      <w:r>
        <w:rPr/>
        <w:t>츪䒩潫꥖坋쉪쉆⪻㵇搣⽉⩃쉑机䯎矂吺线쉲獇숨쉒싃㨣㙌殡樴⸪⨥㙒㕗摱㥑㵈칬⩲轏䵳噣疩塩搱썺䭢坹䡷뽆묰眸矂櫂䥂帽硸辩申㕈㒬숽쉧㢵</w:t>
      </w:r>
      <w:r>
        <w:rPr/>
        <w:t>ꗂ</w:t>
      </w:r>
      <w:r>
        <w:rPr/>
        <w:t>嘭</w:t>
      </w:r>
      <w:r>
        <w:rPr/>
        <w:t>ⰺ</w:t>
      </w:r>
      <w:r>
        <w:rPr/>
        <w:t>ꍈ䅀囂⩅⵷丽吰噤獪匰䌣⹠⛂坴玵勂♢</w:t>
      </w:r>
      <w:r>
        <w:rPr/>
        <w:t>ꦡ</w:t>
      </w:r>
      <w:r>
        <w:rPr/>
        <w:t>穙共硎爫㵑睔┸壃繊佩䱎㌮싂䙄睨⾩⵬⹘⩟♱眸樥恾㵦〨埂┪╞爲䀩⍄桦渨呤憿⒥┦普潸怬ぎ䥉싂ꎿ</w:t>
      </w:r>
      <w:r>
        <w:rPr/>
        <w:t>ꕦ</w:t>
      </w:r>
      <w:r>
        <w:rPr/>
        <w:t>攦悱숵⹆時╰⽟ꅅ砺桡䩢晸㨰촥뭵中</w:t>
      </w:r>
      <w:r>
        <w:rPr/>
        <w:t>ⵦ</w:t>
      </w:r>
      <w:r>
        <w:rPr/>
        <w:t>嗂敢潄䦘㠷슻㉋㐲淃㬯姂䁲態䈩칑摋쉸뾣㤺䤬敃</w:t>
      </w:r>
      <w:r>
        <w:rPr/>
        <w:t>ꥋ</w:t>
      </w:r>
      <w:r>
        <w:rPr/>
        <w:t>繅参떘䢩轫</w:t>
      </w:r>
      <w:r>
        <w:rPr/>
        <w:t>ꤶ</w:t>
      </w:r>
      <w:r>
        <w:rPr/>
        <w:t>匱⩈浩㤦⑗濂噫㭟玵猦깠佤⫂㖻䦬唹쉹⺘䕆䅑啀㑭戺癉㔽慨毃㵍䵙乥깊뭯单㑇焥䑑⭂㥰惂䤫硈咬灊恡剳쉬䔶湐奵剤䔨倪쉄㉧⮱⿂㫂쵐䡺</w:t>
      </w:r>
      <w:r>
        <w:rPr/>
        <w:t>ꥎ</w:t>
      </w:r>
      <w:r>
        <w:rPr/>
        <w:t>숵竂漲欤숲㡤긶숸種㮱♕쉥㥳</w:t>
      </w:r>
      <w:r>
        <w:rPr/>
        <w:t>Ɑ</w:t>
      </w:r>
      <w:r>
        <w:rPr/>
        <w:t>䤫㟂쵊楊穸⺩⼺</w:t>
      </w:r>
      <w:r>
        <w:rPr/>
        <w:t>ⱞ</w:t>
      </w:r>
      <w:r>
        <w:rPr/>
        <w:t>祁쉱殩쌣焹㔻体幺</w:t>
      </w:r>
      <w:r>
        <w:rPr/>
        <w:t>ꕌ</w:t>
      </w:r>
      <w:r>
        <w:rPr/>
        <w:t>啫뭟瘺剩ꥹ⚵녪佣檮冻䉰焪㠮畠㕃憻頴䚥戫弪樣破㜻硇扑갪㝫潈輩彇䷂╭썚♇깣⯃ꥩ懂湮⑎⻂繚瘸灢갴䤺偸쉆湴칄</w:t>
      </w:r>
      <w:r>
        <w:rPr/>
        <w:t>ꦻ♦</w:t>
      </w:r>
      <w:r>
        <w:rPr/>
        <w:t>畇䙎睕卆樨僂뭊䵫塍䕨瘩</w:t>
      </w:r>
      <w:r>
        <w:rPr/>
        <w:t>ⴵ</w:t>
      </w:r>
      <w:r>
        <w:rPr/>
        <w:t>甩⿂㫂㡃偭䍇乐뽣쉸姂䝢⤴䍓檱䩄䡆摙⥖䙪幧놥灠ꌪ磍숣䡷㊣긵넲㩙䁌票</w:t>
      </w:r>
      <w:r>
        <w:rPr/>
        <w:t>ꤤ</w:t>
      </w:r>
      <w:r>
        <w:rPr/>
        <w:t>椴娷㙊쉘婡忍⩰ꇂ숮㢵彰㉧⏂㩤⿂辮촻末癩⹖坉⵳쵕䭩⽳䍶ꥤ䤥녔唫瑱⨤묪當쉪숤⫂恨个楷⩕㗂싂숳歍</w:t>
      </w:r>
      <w:r>
        <w:rPr/>
        <w:t>ⱸ</w:t>
      </w:r>
      <w:r>
        <w:rPr/>
        <w:t>伬⎏慒䝊뗃橙쉏汁纩꺻㨮斩걸慟睳뭥녹竂㓂</w:t>
      </w:r>
      <w:r>
        <w:rPr/>
        <w:t>ꕤ</w:t>
      </w:r>
      <w:r>
        <w:rPr/>
        <w:t>㎏楧癭䧂䗂ㅈ渵䥍㩮辏憱䍱壂③廂㓎숱䍤䍩抿숸䤻쉶䵾쉙</w:t>
      </w:r>
      <w:r>
        <w:rPr/>
        <w:t>ꤷ</w:t>
      </w:r>
      <w:r>
        <w:rPr/>
        <w:t>㠦佮捵噁奮䨨煚彎쉔ㅉ㋂疵洩瑺숸䠮쵀䪿숮⩡쉔췎녙ㆱ眪故庩칬ㄵ烍㕀깹⪮㇂⍦뽏乗呤슩䕟嗂忂슣㥣縪党숰숲⩌쉑朊丯㝁쉲쉨噾轤噏〻祯</w:t>
      </w:r>
      <w:r>
        <w:rPr/>
        <w:t>ⱈ</w:t>
      </w:r>
      <w:r>
        <w:rPr/>
        <w:t>ꍎ繖㵾⩡う䟂</w:t>
      </w:r>
      <w:r>
        <w:rPr/>
        <w:t>ⱅ⭰⎿</w:t>
      </w:r>
      <w:r>
        <w:rPr/>
        <w:t>䦘奅な䒿␮䉅湃썫㥪坥杲捋䥐ガ쉭昳摚㡓숸⸴淂⹤嘤슮惃㑹㆘㵑㍹땕乔䢏縣</w:t>
      </w:r>
      <w:r>
        <w:rPr/>
        <w:t>ⰳ</w:t>
      </w:r>
      <w:r>
        <w:rPr/>
        <w:t>數숱쉦쎿洭쉪戶䡺桄繈摚婸淂輤</w:t>
      </w:r>
      <w:r>
        <w:rPr/>
        <w:t>ⱪ⏂</w:t>
      </w:r>
      <w:r>
        <w:rPr/>
        <w:t>噴ね䥵塦☳䁥㶵楷搹㩧桊摍晹쉘쉗⭵때䝱⹈녗汹껂㑄깱ㅁ禵쉡쉔슻偦⩂瑷椮穭䵓ꍯ♚婗游栳輰唲樬㉞痃컎乲偧怱ꌰ燂숭砶礭␰晧⭈截숲轱ケ汞朹ガ顈격</w:t>
      </w:r>
      <w:r>
        <w:rPr/>
        <w:t>ꥐ</w:t>
      </w:r>
      <w:r>
        <w:rPr/>
        <w:t>츭㙲숸㜬격㙀滂剅㜥ㅔ主ꇂ晙갺牥捅戻깞뭷䊵塦ꅡ杩쉫㘣습㖩숫昻扡啘⤽娱䉥䧂纘⿂녳穵ㆻ싂쉾啢竃⹾뽩䁦楙㝈啖쉖쎬㌺搪⤱昷䭇炮瘶⹳㈽幋⍓僂⫂橙</w:t>
      </w:r>
      <w:r>
        <w:rPr/>
        <w:t>꧂</w:t>
      </w:r>
      <w:r>
        <w:rPr/>
        <w:t>⡳꥘⨵</w:t>
      </w:r>
      <w:r>
        <w:rPr/>
        <w:t>嘭攫喬祢깐⻂䦣淂飂乮슱쉤⎻婷橨䉦䬰䕭䩘㙇숮노㴺䴥⩘䡋恅䣍ꅈ䮿戱空쉔츨⪘䅒ꌥ</w:t>
      </w:r>
      <w:r>
        <w:rPr/>
        <w:t>ⵃ</w:t>
      </w:r>
      <w:r>
        <w:rPr/>
        <w:t>慳堪梿</w:t>
      </w:r>
      <w:r>
        <w:rPr/>
        <w:t>ⵤ</w:t>
      </w:r>
      <w:r>
        <w:rPr/>
        <w:t>磂啦熻㛂恸睴欮䒡堺</w:t>
      </w:r>
      <w:r>
        <w:rPr/>
        <w:t>ꕠ</w:t>
      </w:r>
      <w:r>
        <w:rPr/>
        <w:t>瞻</w:t>
      </w:r>
      <w:r>
        <w:rPr/>
        <w:t>ⲣ</w:t>
      </w:r>
      <w:r>
        <w:rPr/>
        <w:t>嘣</w:t>
      </w:r>
      <w:r>
        <w:rPr/>
        <w:t>ⰹ</w:t>
      </w:r>
      <w:r>
        <w:rPr/>
        <w:t>꧂</w:t>
      </w:r>
      <w:r>
        <w:rPr/>
        <w:t>䜳么晎焲慒帩硈</w:t>
      </w:r>
      <w:r>
        <w:rPr/>
        <w:t>⠲</w:t>
      </w:r>
      <w:r>
        <w:rPr/>
        <w:t>扖䱤⬪怤䥱믂ꄷ獢樶쉏湕칇╞灖</w:t>
      </w:r>
      <w:r>
        <w:rPr/>
        <w:t>Ⳃ</w:t>
      </w:r>
      <w:r>
        <w:rPr/>
        <w:t>썫⩆浡⩱㚿湕습⩋㙔扵呅⩡䵇埂䩃㩇넱敏毂辱灨扂捔썌漫砽⨨䘦㔭쉧㑭䊏䡓쉯旎</w:t>
      </w:r>
      <w:r>
        <w:rPr/>
        <w:t>ꕃ</w:t>
      </w:r>
      <w:r>
        <w:rPr/>
        <w:t>捍幺㉣曂倯獀穠畒⽱势䱶쉑쉧⨳儵伻슥亩䭰㵯稬猳ㆿ㬱卩䄤䩅临⿂ꅚ⯂䨨칁싎╋뼽烂砣礮乂ㄮ녁숣䉢搱쉴</w:t>
      </w:r>
      <w:r>
        <w:rPr/>
        <w:t>Ⳃ</w:t>
      </w:r>
      <w:r>
        <w:rPr/>
        <w:t>吵</w:t>
      </w:r>
      <w:r>
        <w:rPr/>
        <w:t>⢏</w:t>
      </w:r>
      <w:r>
        <w:rPr/>
        <w:t>䡰뗂䡯⬬け␫⩎歗쉟◂捍干剙氦伽顺䛂攵柎⨺◂煣䔬⭢幓䙖쉱숴갳愱Ⓧ漱녃䛂㩀砣搣厱㏂怪㉍⫍熡㐨刷땱⌨池㡥攺䑭⮬䉑儭佢㒿绂绂␽樽묦瞩ꍊ牔嚵湷怪숴</w:t>
      </w:r>
      <w:r>
        <w:rPr/>
        <w:t>ⱇ⡑</w:t>
      </w:r>
      <w:r>
        <w:rPr/>
        <w:t>潔庩到杗䈩⩴婣곂싎쉭㮬掬凍녀슣㝡츶彺䰦╏숵㴯䝆쉍숪㘶嫂乄槂㉋䌬捊楎쉙⸽쉍㐽拂쉅⬮撱껂祋䵧坄슡奏싂䠭堬ꌣ憘摀㏂숶烂䬩㙔幬父㌯䚏㡀侮췂别祲䉲┸䱂稊朦坎쉨嘥地䙎汮쉨䡨㓃갭婞灱칏獙乪呲쉵뾮㴯塢恗곂攩</w:t>
      </w:r>
      <w:r>
        <w:rPr/>
        <w:t>⡘</w:t>
      </w:r>
      <w:r>
        <w:rPr/>
        <w:t>㩪問묶묺〣䎻侻皬㈶䩌걱吪乕湓㧂쉚啴쉌䁋쉴祣䞵쉾⒩㡋</w:t>
      </w:r>
      <w:r>
        <w:rPr/>
        <w:t>ꕎ</w:t>
      </w:r>
      <w:r>
        <w:rPr/>
        <w:t>嫂䐸쉁爱㵴</w:t>
      </w:r>
      <w:r>
        <w:rPr/>
        <w:t>⢿</w:t>
      </w:r>
      <w:r>
        <w:rPr/>
        <w:t>䉪䕦⎣渴煗恖캘䍤싍㖬숳䈴䢵御싎䡎⽶♷晉㍇㨴䒿⍠ꎻ䉨穞潀歩眷</w:t>
      </w:r>
      <w:r>
        <w:rPr/>
        <w:t>ꦮꥂ⭍</w:t>
      </w:r>
      <w:r>
        <w:rPr/>
        <w:t>卦</w:t>
      </w:r>
      <w:r>
        <w:rPr/>
        <w:t>ⶩ</w:t>
      </w:r>
      <w:r>
        <w:rPr/>
        <w:t>旂祵桷澿塷泍弶⿂뾵枩쉒頸璵䣂⸸䉪㕘浈㭲숭䝲䶩㵩奔싂䟂迂쵋楞捆䩳</w:t>
      </w:r>
      <w:r>
        <w:rPr/>
        <w:t>ꦣ⩮</w:t>
      </w:r>
      <w:r>
        <w:rPr/>
        <w:t>夣㠱썇╎歯橁治䟂⑋䥄抮긴䈵䀬溬㦥쉖슡顈㭅坅䙙䭊</w:t>
      </w:r>
      <w:r>
        <w:rPr/>
        <w:t>ꕉ</w:t>
      </w:r>
      <w:r>
        <w:rPr/>
        <w:t>瓂쵐㗂칹⹉噉是䅪⛂帨穯繎撻滂盂頪숶浏╴在捞䘽啯싂濂⭙㥡攷㙍䵺睟⹘쉄숬榡숩廂뭞稥眹珎䷂㑍从毂䱗夥硂潔㣂獮倩嚣嘸婅⿂싎䍟㕩繙圩</w:t>
      </w:r>
      <w:r>
        <w:rPr/>
        <w:t>꤭</w:t>
      </w:r>
      <w:r>
        <w:rPr/>
        <w:t>䅭슩╵䐰䭔㝺꺥繇氪婊塊妻橋示♔쎥걄䢣瑇걲゘恁깔獤ꄪ숴桙攱柂䱲兀깕段攺ꅳ</w:t>
      </w:r>
      <w:r>
        <w:rPr/>
        <w:t>ⰰ</w:t>
      </w:r>
      <w:r>
        <w:rPr/>
        <w:t>顴慔偸⹐ꌻ걄㝷㶿♢䥤㉗ꄣ剟折쉩縷╘欰ꇂ楯㘸걷怪顸⫂捊ㅨ</w:t>
      </w:r>
      <w:r>
        <w:rPr/>
        <w:t>ⰻⱡ</w:t>
      </w:r>
      <w:r>
        <w:rPr/>
        <w:t>䨫㍀㭠䔺⩤恙⭑</w:t>
      </w:r>
      <w:r>
        <w:rPr/>
        <w:t>ⶡ</w:t>
      </w:r>
      <w:r>
        <w:rPr/>
        <w:t>⽔㐣䃂噒姃兊䵰</w:t>
      </w:r>
      <w:r>
        <w:rPr/>
        <w:t>⠦</w:t>
      </w:r>
      <w:r>
        <w:rPr/>
        <w:t>倶犩眺쉲䩇㑠畭쉘䵅瘥杄⹃珂䕵樥䭷뽌憱㞮琬輱䩶♈呴⍡䳂佌嘪噏ㅘ奋⏂煱␹摴搵䢬</w:t>
      </w:r>
      <w:r>
        <w:rPr/>
        <w:t>⡁</w:t>
      </w:r>
      <w:r>
        <w:rPr/>
        <w:t>榏灭値ぐ䌦嘽쉙櫂䭵믎♡斩侻ㅕ喩区쉇䭭瑞땊焷ꅌ땔执㍐쉬ꇂ娩㘭歧摌</w:t>
      </w:r>
      <w:r>
        <w:rPr/>
        <w:t>ꦥ⍁</w:t>
      </w:r>
      <w:r>
        <w:rPr/>
        <w:t>浘䁈㥀㔩奰据䇂幍㙄卯灹辮猨㦵㙀䰲䘦礹䕔ヂ务ꌵ牂卷瀱</w:t>
      </w:r>
      <w:r>
        <w:rPr/>
        <w:t>ꦿ</w:t>
      </w:r>
      <w:r>
        <w:rPr/>
        <w:t>曂</w:t>
      </w:r>
      <w:r>
        <w:rPr/>
        <w:t>꥓♪</w:t>
      </w:r>
      <w:r>
        <w:rPr/>
        <w:t>숵砤䘳⭲칇䚣䆮㭴㥅쉱㭁暡恂</w:t>
      </w:r>
      <w:r>
        <w:rPr/>
        <w:t>꤬</w:t>
      </w:r>
      <w:r>
        <w:rPr/>
        <w:t>숪瘷硑</w:t>
      </w:r>
      <w:r>
        <w:rPr/>
        <w:t>ⶥ</w:t>
      </w:r>
      <w:r>
        <w:rPr/>
        <w:t>嫂㇃偢䌶㤽쉚绂㕧싎琮䣂㑂竂幊桹ㄽ䬦䐴⨵딺䥴㙲땗䨶쉩䆘栣〈ㄶ䕃녲垏쵱幂ꥬ쉇</w:t>
      </w:r>
      <w:r>
        <w:rPr/>
        <w:t>ꦥ</w:t>
      </w:r>
      <w:r>
        <w:rPr/>
        <w:t>灭睚㕄▥</w:t>
      </w:r>
      <w:r>
        <w:rPr/>
        <w:t>ꕀ</w:t>
      </w:r>
      <w:r>
        <w:rPr/>
        <w:t>䎵䝓䳂</w:t>
      </w:r>
      <w:r>
        <w:rPr/>
        <w:t>ꕐ</w:t>
      </w:r>
      <w:r>
        <w:rPr/>
        <w:t>啚㙷扐⤰䴰노☥漷慴숻堮媮䭰朴祶䩦캣灡⤰恵䩋⭅礨潯㟂匣ヂ䭠숺復⍗㗂轙</w:t>
      </w:r>
      <w:r>
        <w:rPr/>
        <w:t>꤬</w:t>
      </w:r>
      <w:r>
        <w:rPr/>
        <w:t>쉕㑏㇂恅떿瀨껍⍰㶥灘ꌵ㉉싂係愮㍥싂썸圩祁嘹㌩瘊ォ䤫顥扱㍋쌳瘷땏䳂䵢戦㠤뽷故輬娳㡪⪱権싂</w:t>
      </w:r>
      <w:r>
        <w:rPr/>
        <w:t>ⱉ⹘</w:t>
      </w:r>
      <w:r>
        <w:rPr/>
        <w:t>숣䟂</w:t>
      </w:r>
      <w:r>
        <w:rPr/>
        <w:t>Ⱳ</w:t>
      </w:r>
      <w:r>
        <w:rPr/>
        <w:t>㈮뼴夰쉍슏㭞䖥싍凃䴯㵖䡅⺥칚坃䵠匳숣欱䝏さ쉢䧃땦뽙⨭唪쉷긫祾쉤긥㑳☸浌楹掣䩾⌵唱㯃</w:t>
      </w:r>
      <w:r>
        <w:rPr/>
        <w:t>ꥆ</w:t>
      </w:r>
      <w:r>
        <w:rPr/>
        <w:t>癯䉪⹤</w:t>
      </w:r>
      <w:r>
        <w:rPr/>
        <w:t>⵰</w:t>
      </w:r>
      <w:r>
        <w:rPr/>
        <w:t>䅮㝃歇㭧瑍숫捊숹믍娦畖恉걪怬顓뽱㭀奌䩁䉴摄♳呞亏</w:t>
      </w:r>
      <w:r>
        <w:rPr/>
        <w:t>ⵄ</w:t>
      </w:r>
      <w:r>
        <w:rPr/>
        <w:t>殘䬨뭗㇎䟂凎쉋䙒⴦搳㮵ㆿ牲ꄩ㑖睔稪噥琨浨뽫䈳䲩橂⻎쏍뮵⩷垡睡扳㛂㤨桨⴪꥖彘⩵</w:t>
      </w:r>
      <w:r>
        <w:rPr/>
        <w:t>ꤰ</w:t>
      </w:r>
      <w:r>
        <w:rPr/>
        <w:t>⡀</w:t>
      </w:r>
      <w:r>
        <w:rPr/>
        <w:t>捙쉳뽱㙉焺</w:t>
      </w:r>
      <w:r>
        <w:rPr/>
        <w:t>ⲩ</w:t>
      </w:r>
      <w:r>
        <w:rPr/>
        <w:t>橨</w:t>
      </w:r>
      <w:r>
        <w:rPr/>
        <w:t>⠺</w:t>
      </w:r>
      <w:r>
        <w:rPr/>
        <w:t>㡲쉎䅸乑䑉싂辻獓㍁</w:t>
      </w:r>
      <w:r>
        <w:rPr/>
        <w:t>ꔯ</w:t>
      </w:r>
      <w:r>
        <w:rPr/>
        <w:t>頴櫂呟쵦塦䦥硹㪡夤稸灗呸幸숵恋顮牺转序睫犿殘⬮뽱㈲</w:t>
      </w:r>
      <w:r>
        <w:rPr/>
        <w:t>ⱦ</w:t>
      </w:r>
      <w:r>
        <w:rPr/>
        <w:t>噣ꌯ〪쵅楱彋刣撡㭱幘⫂</w:t>
      </w:r>
      <w:r>
        <w:rPr/>
        <w:t>ⱴ</w:t>
      </w:r>
      <w:r>
        <w:rPr/>
        <w:t>䒻</w:t>
      </w:r>
      <w:r>
        <w:rPr/>
        <w:t>⡖</w:t>
      </w:r>
      <w:r>
        <w:rPr/>
        <w:t>慳堰痂숤쵀灯湙쉐쉳䬽㵍䍸㬳칶㩳猦澵㙪浴涡並䙸䙪쉩灳⤮祓갻ꅴ磂㩕搽깮睩䁡䵀塷䜹桡乺痂䍃걖㍉㝪㙆깎杔党</w:t>
      </w:r>
      <w:r>
        <w:rPr/>
        <w:t>ⵖ⹢</w:t>
      </w:r>
      <w:r>
        <w:rPr/>
        <w:t>廂䡭婸䩸䆩땪㓂癚㆏浡獓쉣束걡啖⿂츥쵗楧刪浆땘숭쉭總숤⫂㕂䕫溥뽂顆汉灗祡</w:t>
      </w:r>
      <w:r>
        <w:rPr/>
        <w:t>ꕑ</w:t>
      </w:r>
      <w:r>
        <w:rPr/>
        <w:t>쉪牱稪</w:t>
      </w:r>
      <w:r>
        <w:rPr/>
        <w:t>⠸</w:t>
      </w:r>
      <w:r>
        <w:rPr/>
        <w:t>䜵갹⑘榵呣걦⩴╗獬轪㔩捞슩⍴剾癵危</w:t>
      </w:r>
      <w:r>
        <w:rPr/>
        <w:t>⡗</w:t>
      </w:r>
      <w:r>
        <w:rPr/>
        <w:t>户剳㙔捫⺬춏䭚湠梬⴬矎弮䱢幇碻晩⥫㕠슩㨥</w:t>
      </w:r>
      <w:r>
        <w:rPr/>
        <w:t>ⲏ</w:t>
      </w:r>
      <w:r>
        <w:rPr/>
        <w:t>쉤췃湲惂杠쉒杮睏卉涣䝁뽟吹䈴⸬ぞ曂䝴乘畴咩㭾</w:t>
      </w:r>
      <w:r>
        <w:rPr/>
        <w:t>ꕈ</w:t>
      </w:r>
      <w:r>
        <w:rPr/>
        <w:t>奟⸶넣㇂㝓쉎囂䑩걊숸⍇睓㬤싂㨳</w:t>
      </w:r>
      <w:r>
        <w:rPr/>
        <w:t>Ⱘ</w:t>
      </w:r>
      <w:r>
        <w:rPr/>
        <w:t>啹涬琱䁔䩉녍㥥♓勍攺㑘䇂楄浘媡䥐㕍慚⩦前뽄ヂ㵂剣⼵㈳⨺頫⌣</w:t>
      </w:r>
      <w:r>
        <w:rPr/>
        <w:t>⡎</w:t>
      </w:r>
      <w:r>
        <w:rPr/>
        <w:t>嚘쉺㥾⸬噧쉞䈭坄䂩汶颩穟瞣掩⭭偹机燂뼯⽹쉁䕖侣漱싂彬녇㑂奮䟂〴⿍䧍춏顶愪䅃쉨땰</w:t>
      </w:r>
      <w:r>
        <w:rPr/>
        <w:t>ⶡ</w:t>
      </w:r>
      <w:r>
        <w:rPr/>
        <w:t>恶搷┲슩◂쉀쵯䔴甯⩸纘瘥걦姍䱙䊣稴떻㚵偵뗂橄珂娭깳傩辵滎湉</w:t>
      </w:r>
      <w:r>
        <w:rPr/>
        <w:t>ꤲ</w:t>
      </w:r>
      <w:r>
        <w:rPr/>
        <w:t>숯</w:t>
      </w:r>
      <w:r>
        <w:rPr/>
        <w:t>Ⱙ</w:t>
      </w:r>
      <w:r>
        <w:rPr/>
        <w:t>숹䁋頤껂⩫ㅱ媩쉲</w:t>
      </w:r>
      <w:r>
        <w:rPr/>
        <w:t>ⱞ</w:t>
      </w:r>
      <w:r>
        <w:rPr/>
        <w:t>啣⌯</w:t>
      </w:r>
      <w:r>
        <w:rPr/>
        <w:t>⠩</w:t>
      </w:r>
      <w:r>
        <w:rPr/>
        <w:t>䍙䇃䄽瑖䣂긱⨮硷숷櫂扅䩍盂䥵ꄸ싂ꌨ⵮㗂♦啯亻숥畚䂩♏⨤稹㡭掩儯䬲噳⩊츊ぬ긹畊쵣慚㩔擂숴䥗꺬㠹⨫曂슘眤䭂坟嘱䣂低䱄轔䑏㥑⨶猦㞱䴰䙭곂〸〻⩟礪⭁╥洫栲</w:t>
      </w:r>
      <w:r>
        <w:rPr/>
        <w:t>ⵇ꤫</w:t>
      </w:r>
      <w:r>
        <w:rPr/>
        <w:t>㝸</w:t>
      </w:r>
      <w:r>
        <w:rPr/>
        <w:t>ⰳ⪮</w:t>
      </w:r>
      <w:r>
        <w:rPr/>
        <w:t>쉎娤칢䋂</w:t>
      </w:r>
      <w:r>
        <w:rPr/>
        <w:t>ꥎ</w:t>
      </w:r>
      <w:r>
        <w:rPr/>
        <w:t>걋瑕晃浶繺䀺彲숫</w:t>
      </w:r>
      <w:r>
        <w:rPr/>
        <w:t>ꦥꥇ</w:t>
      </w:r>
      <w:r>
        <w:rPr/>
        <w:t>䋂ㅍ璱汆䉆䩄Ⓜ␥打쵊䘷犱䚵</w:t>
      </w:r>
      <w:r>
        <w:rPr/>
        <w:t>⡱</w:t>
      </w:r>
      <w:r>
        <w:rPr/>
        <w:t>길飂丹啪䑮扣墏㔭⎮㒥剳깬⽲硌⍮轩砰⸺奨㩢瑤㝹칊쉱</w:t>
      </w:r>
      <w:r>
        <w:rPr/>
        <w:t>ꖮ</w:t>
      </w:r>
      <w:r>
        <w:rPr/>
        <w:t>ꌫ捁奁搮䈦⽦倪⩑睳䐩䘸쉔硥껍纏⩤㝺嘮䙕♰뾵牚</w:t>
      </w:r>
      <w:r>
        <w:rPr/>
        <w:t>ꤴ</w:t>
      </w:r>
      <w:r>
        <w:rPr/>
        <w:t>泂㝧敡湭䂿슩稯</w:t>
      </w:r>
      <w:r>
        <w:rPr/>
        <w:t>Ⲭ</w:t>
      </w:r>
      <w:r>
        <w:rPr/>
        <w:t>땣ㅑ呡⬫娱穬ꄲ桁晙幋㘱슥硷汘⨽唸䙕䅨偡썣⵮㑭</w:t>
      </w:r>
      <w:r>
        <w:rPr/>
        <w:t>ⷃꔴ</w:t>
      </w:r>
      <w:r>
        <w:rPr/>
        <w:t>燂㌷쌸轩皩㵮䱙㐪놥䙓儲娣㫍쉊帬媱池揃䩩</w:t>
      </w:r>
      <w:r>
        <w:rPr/>
        <w:t>⡗</w:t>
      </w:r>
      <w:r>
        <w:rPr/>
        <w:t>琤硠</w:t>
      </w:r>
      <w:r>
        <w:rPr/>
        <w:t>ꔵ</w:t>
      </w:r>
      <w:r>
        <w:rPr/>
        <w:t>깏嫂单</w:t>
      </w:r>
      <w:r>
        <w:rPr/>
        <w:t>ꥃ</w:t>
      </w:r>
      <w:r>
        <w:rPr/>
        <w:t>䁟欪䭋</w:t>
      </w:r>
      <w:r>
        <w:rPr/>
        <w:t>ⴺ</w:t>
      </w:r>
      <w:r>
        <w:rPr/>
        <w:t>伱⵪ꅒ洲硡獦睳쉰稸ꄪ坧だ⚮쉃乶轟⒥晣⹵⿂㵌</w:t>
      </w:r>
      <w:r>
        <w:rPr/>
        <w:t>ꗂ⨫</w:t>
      </w:r>
      <w:r>
        <w:rPr/>
        <w:t>춬뼶䫍佗</w:t>
      </w:r>
      <w:r>
        <w:rPr/>
        <w:t>ꤺ</w:t>
      </w:r>
      <w:r>
        <w:rPr/>
        <w:t>䂩숦懂</w:t>
      </w:r>
      <w:r>
        <w:rPr/>
        <w:t>ⱒ</w:t>
      </w:r>
      <w:r>
        <w:rPr/>
        <w:t>뗂兘䈪㩺䡡晵䂣넥숫䄮䄳値⪘歒</w:t>
      </w:r>
      <w:r>
        <w:rPr/>
        <w:t>ⵌ</w:t>
      </w:r>
      <w:r>
        <w:rPr/>
        <w:t>칖㯍坖場百㡪牮戯䙘♡恇狂熵头⧂佉囃儻牧奌带쉾塌㩏⨷㙇싎歲盂쉏ꌹ扔䧂</w:t>
      </w:r>
      <w:r>
        <w:rPr/>
        <w:t>ⷍ</w:t>
      </w:r>
      <w:r>
        <w:rPr/>
        <w:t>奁枥忂②㷎쏂</w:t>
      </w:r>
      <w:r>
        <w:rPr/>
        <w:t>Ȿ</w:t>
      </w:r>
      <w:r>
        <w:rPr/>
        <w:t>睴歮ァ㩳愶㥚㐸䦏묺䥙</w:t>
      </w:r>
      <w:r>
        <w:rPr/>
        <w:t>ⵃ</w:t>
      </w:r>
      <w:r>
        <w:rPr/>
        <w:t>捸剓犱悡㡞灡숣╧⪏⍧⹒线纬쉔䉥燃♀槂楨䙭墡卧㩇䘫瞘丯坃⩟眺묽䈣</w:t>
      </w:r>
      <w:r>
        <w:rPr/>
        <w:t>ꔸꤲ</w:t>
      </w:r>
      <w:r>
        <w:rPr/>
        <w:t>唫㌳䩦晚禱顱啠瑞爭纵杩䌰顣㔳䧂⎮彉祾㇂녧侥⩷圸䜺㠶⭔쉷㷎䙪Ⓜ搹⪬䌦拂琰숸㜻䓂湰䴳㔨</w:t>
      </w:r>
      <w:r>
        <w:rPr/>
        <w:t>⡏⍥</w:t>
      </w:r>
      <w:r>
        <w:rPr/>
        <w:t>ヂ攫剧汚㵃쉠噀犻㡔祩䩮뽌</w:t>
      </w:r>
      <w:r>
        <w:rPr/>
        <w:t>ⱒ</w:t>
      </w:r>
      <w:r>
        <w:rPr/>
        <w:t>ꥸ쉏겏슻彐숲ꌱㆣ㉫⏂䕬묪患璏♅칒啹뭓슻浏剏</w:t>
      </w:r>
      <w:r>
        <w:rPr/>
        <w:t>⡈┬</w:t>
      </w:r>
      <w:r>
        <w:rPr/>
        <w:t>壂卦獙塐㴻</w:t>
      </w:r>
      <w:r>
        <w:rPr/>
        <w:t>ꖩ</w:t>
      </w:r>
      <w:r>
        <w:rPr/>
        <w:t>帲栳眭㮻杁䑷㮩㙶欪佄帬䌰뼫揂뭱主쉧摾◂ㅍ橡嗃婲䒩泂㩎轢硹䵦쉺㓂䬲ㆣ땦뿂긮숮䯂噯乔獟䝮䩠⤶</w:t>
      </w:r>
      <w:r>
        <w:rPr/>
        <w:t>ꦵ</w:t>
      </w:r>
      <w:r>
        <w:rPr/>
        <w:t>㕧쉙쵚㠽䝸⩸숬摠츨⩙䷂ひ䊻䆵䁇歵㭐ꥢ쉴♺쉆⥃暥縣㶱ぬ匱呵䥙䞻株䨦摟㥋㡳睫녾壂侘䭯숴쎥䅩嗂슡</w:t>
      </w:r>
      <w:r>
        <w:rPr/>
        <w:t>ꥈ</w:t>
      </w:r>
      <w:r>
        <w:rPr/>
        <w:t>瘲</w:t>
      </w:r>
      <w:r>
        <w:rPr/>
        <w:t>Ⱝ</w:t>
      </w:r>
      <w:r>
        <w:rPr/>
        <w:t>愩칅칱Ⓨ矂숴桫乣</w:t>
      </w:r>
      <w:r>
        <w:rPr/>
        <w:t>ⷂ</w:t>
      </w:r>
      <w:r>
        <w:rPr/>
        <w:t>쉥杙⪣</w:t>
      </w:r>
      <w:r>
        <w:rPr/>
        <w:t>ⴹ</w:t>
      </w:r>
      <w:r>
        <w:rPr/>
        <w:t>䠳싂焮㨤憻䜊숥쉥彔⫂歷䮥灶숹⩰祉㤪㥚捞瘴瘸棎㢵㮬ㅂ輭㐮</w:t>
      </w:r>
      <w:r>
        <w:rPr/>
        <w:t>Ⱙ</w:t>
      </w:r>
      <w:r>
        <w:rPr/>
        <w:t>癥彊㝳슮㢩쉂剘婈呚硈䤦녂犮숷杍吪睱䅡싂쉈扸䍩倲煆쉊껂海ꏂ嘰⥟佪</w:t>
      </w:r>
      <w:r>
        <w:rPr/>
        <w:t>⡃</w:t>
      </w:r>
      <w:r>
        <w:rPr/>
        <w:t>爭䙒戱⩖숯嫍</w:t>
      </w:r>
      <w:r>
        <w:rPr/>
        <w:t>⡔</w:t>
      </w:r>
      <w:r>
        <w:rPr/>
        <w:t>딳杏</w:t>
      </w:r>
      <w:r>
        <w:rPr/>
        <w:t>⠯</w:t>
      </w:r>
      <w:r>
        <w:rPr/>
        <w:t>쉋䴵䄰瀸䵠価帷仂桙⹉♷땀</w:t>
      </w:r>
      <w:r>
        <w:rPr/>
        <w:t>ⱏ</w:t>
      </w:r>
      <w:r>
        <w:rPr/>
        <w:t>쉵쉊쉹쉍쉉濂㡖㕶䞵ꌬ쉀㙭湰㍓</w:t>
      </w:r>
      <w:r>
        <w:rPr/>
        <w:t>꧍</w:t>
      </w:r>
      <w:r>
        <w:rPr/>
        <w:t>爰䕎갯㝤哂畍슩</w:t>
      </w:r>
      <w:r>
        <w:rPr/>
        <w:t>ꤱ</w:t>
      </w:r>
      <w:r>
        <w:rPr/>
        <w:t>쉰瑠⥒⸴橬晣䡩걷瑗숽偗쉲才繎⸪땵숽</w:t>
      </w:r>
      <w:r>
        <w:rPr/>
        <w:t>꤬</w:t>
      </w:r>
      <w:r>
        <w:rPr/>
        <w:t>㡒䀪示杰牨䩦杳杠轑</w:t>
      </w:r>
      <w:r>
        <w:rPr/>
        <w:t>ⱟ</w:t>
      </w:r>
      <w:r>
        <w:rPr/>
        <w:t>欳⹕⾵参㜩⩒煋싂洰庬ㅋ懃䤬顂灨㵫䪻捖☷⬬</w:t>
      </w:r>
      <w:r>
        <w:rPr/>
        <w:t>ꤰꤹ</w:t>
      </w:r>
      <w:r>
        <w:rPr/>
        <w:t>折쎱숣⸤⽷獷칏〥䲱具쉫㝵</w:t>
      </w:r>
      <w:r>
        <w:rPr/>
        <w:t>ꤪ</w:t>
      </w:r>
      <w:r>
        <w:rPr/>
        <w:t>쉦⹋畇ꅩ췂ꅁ⧂쉓瑊䘽㥊禘⽹▏녆䨨塆竃焽䙗䠽쉥偃湮嚣灂暩セ쉞夣⯂条</w:t>
      </w:r>
      <w:r>
        <w:rPr/>
        <w:t>ꕵ</w:t>
      </w:r>
      <w:r>
        <w:rPr/>
        <w:t>䗃㊣䭹硤㶱䕌䊘槂䙸츺勂杲╚㠷썞⑏煁橋㫎彩䤦㏂坢䍓䍤㝠쉮⾥㵵洳</w:t>
      </w:r>
      <w:r>
        <w:rPr/>
        <w:t>⡵</w:t>
      </w:r>
      <w:r>
        <w:rPr/>
        <w:t>噡</w:t>
      </w:r>
      <w:r>
        <w:rPr/>
        <w:t>⡢</w:t>
      </w:r>
      <w:r>
        <w:rPr/>
        <w:t>潬㘭땑伯</w:t>
      </w:r>
      <w:r>
        <w:rPr/>
        <w:t>ⰽ</w:t>
      </w:r>
      <w:r>
        <w:rPr/>
        <w:t>땯㨩㕨쉙剾䩑쉟뽩쌸숯ꍰ獪䚿⥬沥㚥杢瑭갭쉪쉪歨恪</w:t>
      </w:r>
      <w:r>
        <w:rPr/>
        <w:t>⠪</w:t>
      </w:r>
      <w:r>
        <w:rPr/>
        <w:t>⺏瘪숯쌺⧎</w:t>
      </w:r>
      <w:r>
        <w:rPr/>
        <w:t>ꕒ</w:t>
      </w:r>
      <w:r>
        <w:rPr/>
        <w:t>剪䑓䍸⑊쉨</w:t>
      </w:r>
      <w:r>
        <w:rPr/>
        <w:t>ꤰ</w:t>
      </w:r>
      <w:r>
        <w:rPr/>
        <w:t>걱㥨⽧쵨毂䠮ꅄ庩娽䈮㠮㇂춱喻䍭ꏂ⩪捘顭쉔妩㠹捈煹뭩䵔绎䩍僂㓂</w:t>
      </w:r>
      <w:r>
        <w:rPr/>
        <w:t>Ɽ</w:t>
      </w:r>
      <w:r>
        <w:rPr/>
        <w:t>㣂</w:t>
      </w:r>
      <w:r>
        <w:rPr/>
        <w:t>ꤲ</w:t>
      </w:r>
      <w:r>
        <w:rPr/>
        <w:t>焦浴㭣㔳⪏㉇氪䮏ꅎ䕃㮩䁸䅰⭃쉯渮⩗⏍숮辏⭒堤榥怲⹸义積⩰丳</w:t>
      </w:r>
      <w:r>
        <w:rPr/>
        <w:t>ⵡ</w:t>
      </w:r>
      <w:r>
        <w:rPr/>
        <w:t>敟㡋ꄥ㍇焫橭㝃䥥ꥣ帳뗂</w:t>
      </w:r>
      <w:r>
        <w:rPr/>
        <w:t>ⷂ</w:t>
      </w:r>
      <w:r>
        <w:rPr/>
        <w:t>吵㕓ね싂습偭项</w:t>
      </w:r>
      <w:r>
        <w:rPr/>
        <w:t>ꖱ</w:t>
      </w:r>
      <w:r>
        <w:rPr/>
        <w:t>囃却썕瘳쉳넮㞻噓扴䄲摺숳彯떮湞⚘쉯勂窘쉨䭙潢숻㙘庩㭱乭輱</w:t>
      </w:r>
      <w:r>
        <w:rPr/>
        <w:t>ⱨ┯</w:t>
      </w:r>
      <w:r>
        <w:rPr/>
        <w:t>嘦杘┰獦冬♬㉧㑐恖㜶</w:t>
      </w:r>
      <w:r>
        <w:rPr/>
        <w:t>⡒</w:t>
      </w:r>
      <w:r>
        <w:rPr/>
        <w:t>眣믂琣㵧橃唣㡫</w:t>
      </w:r>
      <w:r>
        <w:rPr/>
        <w:t>⡐</w:t>
      </w:r>
      <w:r>
        <w:rPr/>
        <w:t>䝙쉩ꎘ䌳烂ꥦ♖</w:t>
      </w:r>
      <w:r>
        <w:rPr/>
        <w:t>ꦘ</w:t>
      </w:r>
      <w:r>
        <w:rPr/>
        <w:t>ヂ噰劮껂憬㔹䍙眷䠰奁敫⼻敲쉺☷⩋婊轗浉偪硨써걞</w:t>
      </w:r>
      <w:r>
        <w:rPr/>
        <w:t>ꥄ</w:t>
      </w:r>
      <w:r>
        <w:rPr/>
        <w:t>぀朹㟂㔫輽煑猵煄徱挥偀㵯壂窏晱㦣═攩걮昸䜻歟橬䀣圲廂獍㙃弩뭴兯し슣쏂䥔攩䩠佪轲兗摕䙔䦿㥇喵顊南轖싂橷癃</w:t>
      </w:r>
      <w:r>
        <w:rPr/>
        <w:t>ꥄ</w:t>
      </w:r>
      <w:r>
        <w:rPr/>
        <w:t>焫婤떡ꆘ</w:t>
      </w:r>
      <w:r>
        <w:rPr/>
        <w:t>ⱀ</w:t>
      </w:r>
      <w:r>
        <w:rPr/>
        <w:t>珂㵊</w:t>
      </w:r>
      <w:r>
        <w:rPr/>
        <w:t>⡮</w:t>
      </w:r>
      <w:r>
        <w:rPr/>
        <w:t>撏檻圯깮炿吤뽎䅈䝫䟂☮</w:t>
      </w:r>
      <w:r>
        <w:rPr/>
        <w:t>ⰽ</w:t>
      </w:r>
      <w:r>
        <w:rPr/>
        <w:t>睇땳佔殩㝁頊穨ꍚ娩⵶䡦뭂┲⩇娳쉊⼩浪怪䙬歔㯂㑸</w:t>
      </w:r>
      <w:r>
        <w:rPr/>
        <w:t>ꥇ</w:t>
      </w:r>
      <w:r>
        <w:rPr/>
        <w:t>땱싂椲䘷嫂仂娷㧂슩悏</w:t>
      </w:r>
      <w:r>
        <w:rPr/>
        <w:t>ⰳ⤰</w:t>
      </w:r>
      <w:r>
        <w:rPr/>
        <w:t>걶䤪眨兮乏栽컂唪싂䥨侮奖塐用呩싂愲䧂떥뽶ꥮ刴</w:t>
      </w:r>
      <w:r>
        <w:rPr/>
        <w:t>⡢⩬</w:t>
      </w:r>
      <w:r>
        <w:rPr/>
        <w:t>楪敎┩湟䬤䕇楬晸쉣ꄩ㴯춬꥘ꥴ狂춵컂迂桢㛂깁㖣焷噆ꍇ녀䕢歗慏窘䱞偩祙橤煸㠪╔ㆬ抻轍숥⻎곂숰</w:t>
      </w:r>
      <w:r>
        <w:rPr/>
        <w:t>ⵡ</w:t>
      </w:r>
      <w:r>
        <w:rPr/>
        <w:t>썃䔩猽떻潵䵐</w:t>
      </w:r>
      <w:r>
        <w:rPr/>
        <w:t>ⱙ</w:t>
      </w:r>
      <w:r>
        <w:rPr/>
        <w:t>䥺⩄䄮吩㡡犘⯂硷憮䅴㝙䭦☹싂旂䅳祘砺顦숰稨䔷⽔㙄</w:t>
      </w:r>
      <w:r>
        <w:rPr/>
        <w:t>ꕄ</w:t>
      </w:r>
      <w:r>
        <w:rPr/>
        <w:t>䡂컂汗䙑䡌繐槂柂剚禱祣愣⥯欹䕡朲</w:t>
      </w:r>
      <w:r>
        <w:rPr/>
        <w:t>⠥</w:t>
      </w:r>
      <w:r>
        <w:rPr/>
        <w:t>婔拂禵潵敩䭥漨幵⯂灗㷂轍呴䕯楫㕒夶䦿橸⽀䭏䍓䐯ꥰ츴発썖쉂싂輵</w:t>
      </w:r>
      <w:r>
        <w:rPr/>
        <w:t>⡾</w:t>
      </w:r>
      <w:r>
        <w:rPr/>
        <w:t>恐걡楕쉐烂꥗㪬쎱쵰⩚偦悵硇䶮⨻쉠晬仂䵸婹숯슩癬䎡䰶噕堺朤眱캥摉礯䉗㋂溏䄳欸⦮熱檮ꇂ橒</w:t>
      </w:r>
      <w:r>
        <w:rPr/>
        <w:t>ꦿ⨶</w:t>
      </w:r>
      <w:r>
        <w:rPr/>
        <w:t>㇂싃渦怬ꅆ潙걳〉쉪扙⻂㕸䕴嚡㗂㞿毂嚿</w:t>
      </w:r>
      <w:r>
        <w:rPr/>
        <w:t>ⶵ</w:t>
      </w:r>
      <w:r>
        <w:rPr/>
        <w:t>숺坌슥䉊ꥰꌵ圸⒬牁ꥱ纻瞻쉆⹀㣂ꄨ⾬⚣䱈槂⍔〵</w:t>
      </w:r>
      <w:r>
        <w:rPr/>
        <w:t>ꕥ</w:t>
      </w:r>
      <w:r>
        <w:rPr/>
        <w:t>슱颱걺䫂縻厣奥䶱䨻싂긵慄썉㩁侏넺顁橓匦半⛂숫</w:t>
      </w:r>
      <w:r>
        <w:rPr/>
        <w:t>⣂</w:t>
      </w:r>
      <w:r>
        <w:rPr/>
        <w:t>轄갵놵乌䴲</w:t>
      </w:r>
      <w:r>
        <w:rPr/>
        <w:t>꧃</w:t>
      </w:r>
      <w:r>
        <w:rPr/>
        <w:t>쉚</w:t>
      </w:r>
      <w:r>
        <w:rPr/>
        <w:t>ⴲ</w:t>
      </w:r>
      <w:r>
        <w:rPr/>
        <w:t>瑙兡</w:t>
      </w:r>
      <w:r>
        <w:rPr/>
        <w:t>⣂</w:t>
      </w:r>
      <w:r>
        <w:rPr/>
        <w:t>䥵㑺㠪㥉杫浀㍇八绂婭噇뭱〶⨪坶曂쉵亻猲顚㠩ァ瑳弱兏걗瀺ꥤ燂噪挷捁떻</w:t>
      </w:r>
      <w:r>
        <w:rPr/>
        <w:t>⡲</w:t>
      </w:r>
      <w:r>
        <w:rPr/>
        <w:t>塋뼲♑繯㷂䡌穬殩娻</w:t>
      </w:r>
      <w:r>
        <w:rPr/>
        <w:t>ⰶ</w:t>
      </w:r>
      <w:r>
        <w:rPr/>
        <w:t>橰濃旂䛂䲻㉸</w:t>
      </w:r>
      <w:r>
        <w:rPr/>
        <w:t>ⶡ</w:t>
      </w:r>
      <w:r>
        <w:rPr/>
        <w:t>긤ꄮ䥂숥䕮㪱昽幟璩攨唪濂惂䕕뽐坰撘쉾䵅堮稣晠</w:t>
      </w:r>
      <w:r>
        <w:rPr/>
        <w:t>ⰱ</w:t>
      </w:r>
      <w:r>
        <w:rPr/>
        <w:t>쉶쉌䎱</w:t>
      </w:r>
      <w:r>
        <w:rPr/>
        <w:t>ⱃ</w:t>
      </w:r>
      <w:r>
        <w:rPr/>
        <w:t>喏䡹摎拂敃畄暩①坖⥪䬤⭠手㵭吨㥒녞쉞䕦獡⿂슱橐戸⩌䈥䨩䌹〯깳䐽ぴ眴㪩怬睒窣卢禮쉊嗂摱扣ꆩ㐻扲轴곎䭘睓䧂䮬⍸썉칤</w:t>
      </w:r>
      <w:r>
        <w:rPr/>
        <w:t>ꕙ</w:t>
      </w:r>
      <w:r>
        <w:rPr/>
        <w:t>䆡믎呢⛂숬伩䙯匷睌㩕쉇砭秂㒿䑙䘬␻㘮凂숬䩪㝏⺡㈷䱗稻썞秂彭쉎㤱ꍇ⌣曂矂坤啰땷</w:t>
      </w:r>
      <w:r>
        <w:rPr/>
        <w:t>⡾</w:t>
      </w:r>
      <w:r>
        <w:rPr/>
        <w:t>嗍攩</w:t>
      </w:r>
      <w:r>
        <w:rPr/>
        <w:t>ⵆ</w:t>
      </w:r>
      <w:r>
        <w:rPr/>
        <w:t>䀤</w:t>
      </w:r>
      <w:r>
        <w:rPr/>
        <w:t>⣂</w:t>
      </w:r>
      <w:r>
        <w:rPr/>
        <w:t>숬⼸煸湵戱䀭䃂奩녤㭀⭰⩹乒桗䔱슥쉐噌佺뽈慢愣</w:t>
      </w:r>
      <w:r>
        <w:rPr/>
        <w:t>ꤽ</w:t>
      </w:r>
      <w:r>
        <w:rPr/>
        <w:t>塬楟䉥䦥浯숬⥰䐰숸㶻䱄숊㙷㵨䳂뾿㭠</w:t>
      </w:r>
      <w:r>
        <w:rPr/>
        <w:t>Ɐ⑺</w:t>
      </w:r>
      <w:r>
        <w:rPr/>
        <w:t>깬㤩㪡坮㉇⩮圳쉪攤㕊佷</w:t>
      </w:r>
      <w:r>
        <w:rPr/>
        <w:t>⡵</w:t>
      </w:r>
      <w:r>
        <w:rPr/>
        <w:t>し⮻㕓畡⑊䶩⸶㔦溡숣䰷利숪䉌敞걡畆㕋♗顖</w:t>
      </w:r>
      <w:r>
        <w:rPr/>
        <w:t>꤭</w:t>
      </w:r>
      <w:r>
        <w:rPr/>
        <w:t>剉刳㐱㕱㇍煓䟂㈦</w:t>
      </w:r>
      <w:r>
        <w:rPr/>
        <w:t>⢬</w:t>
      </w:r>
      <w:r>
        <w:rPr/>
        <w:t>轌是獕⨣冬琱㌩㜷圽穣椷浬恎䄬员⽄♰桴</w:t>
      </w:r>
      <w:r>
        <w:rPr/>
        <w:t>ꔦ</w:t>
      </w:r>
      <w:r>
        <w:rPr/>
        <w:t>ⰳ</w:t>
      </w:r>
      <w:r>
        <w:rPr/>
        <w:t>産쉞卣쉤兗湏쉉⦩쉺촷慨㌶⥈</w:t>
      </w:r>
      <w:r>
        <w:rPr/>
        <w:t>⡬</w:t>
      </w:r>
      <w:r>
        <w:rPr/>
        <w:t>㕀╄떻딻元䨹꥖恖ꅨ⹲垿쵱略⧂兒쉠挳旍倣㣂숩㕘奏渨㝷䙍걑捴儫㷃係㑮牳싎㜪曂瀩本呣彳쵦䌩瓃坚㨦枮䜫숫䙔☹㐳뼺쉌쉥竂숤쉲䥎在䶬䙾数촳煘恾幦쉦畬⹊␦扞♊♪䢩䀰⑤埂爲擂⑚樫㙡䛂격慆숣瑚걸㡒氮恙湧晬䤪딬묤㔦⑥갱⥞곂撻䍴㩣烂⹘㐭딳ꅦ填㌴♎檮楣啌뭑촻穨獓䪵倩㭚彰⪩䕁䝩䇂㯍㵨䪏琩ꌴ⽐儫挺禣旃噔䎱╶</w:t>
      </w:r>
      <w:r>
        <w:rPr/>
        <w:t>⡬</w:t>
      </w:r>
      <w:r>
        <w:rPr/>
        <w:t>丨䁈네ꥮ搪繋㯂╢癐折穯⭯䔹녆柂庵剑汘㓂㙵쉪ㅰ쉘쉍䕷⥷뭮昰楬䆱牦䙷轰묬辱숶轉䋂⤳恂捖浕슡槍剰䑔搳䘵堻煴뭒捗쉵眲眦癷旃㡃쉗㝕攬싂䟎㉚</w:t>
      </w:r>
      <w:r>
        <w:rPr/>
        <w:t>ⱪ</w:t>
      </w:r>
      <w:r>
        <w:rPr/>
        <w:t>嘺촪⒣奦痂松獱䉷⾡楧썎㭆䡥䝲⫍⫂〰㪩㌬咻쉲녮䕚ꥶ숰璣䵸칗⩏稻偏毂䃎뽘春檘渽</w:t>
      </w:r>
      <w:r>
        <w:rPr/>
        <w:t>ⵡ</w:t>
      </w:r>
      <w:r>
        <w:rPr/>
        <w:t>畖䐣曂㶘쉟쉾櫂歍繥㡕璵洩㈫楄⹓窿녰촦ꥢ뭍습䌫숷㚣㡎㡰碿캏⼳煵䱧䵏</w:t>
      </w:r>
    </w:p>
    <w:p>
      <w:pPr>
        <w:pStyle w:val="PreformattedText"/>
        <w:bidi w:val="0"/>
        <w:spacing w:before="0" w:after="0"/>
        <w:jc w:val="left"/>
        <w:rPr/>
      </w:pPr>
      <w:r>
        <w:rPr/>
        <w:t>䅉걶児惂싂꥔쉨稴㟂ㅶ숨䤳䠸㴬县䵓彨厥⵸冏澮䕖䠪痂佧쉩晏䡉췂▵</w:t>
      </w:r>
      <w:r>
        <w:rPr/>
        <w:t>ⱄ</w:t>
      </w:r>
      <w:r>
        <w:rPr/>
        <w:t>伺皩걒癓硥䰵쉟㮮䗂汤슘</w:t>
      </w:r>
      <w:r>
        <w:rPr/>
        <w:t>ⱚ</w:t>
      </w:r>
      <w:r>
        <w:rPr/>
        <w:t>轵枮洤晧幮斩뭁싂䞻輥쉗땚䴣䞏係牓⿂㋂㉨浣⥣㍄쵾</w:t>
      </w:r>
      <w:r>
        <w:rPr/>
        <w:t>ꦵ</w:t>
      </w:r>
      <w:r>
        <w:rPr/>
        <w:t>뭌礬</w:t>
      </w:r>
      <w:r>
        <w:rPr/>
        <w:t>Ⲙ</w:t>
      </w:r>
      <w:r>
        <w:rPr/>
        <w:t>珎䑔⨫㉳쉡爽彩杬㮻녯毂ꆡ䵴䁒䅬盂擂숱歳⧎䨫䱾䧂兏쉣䁅㪬燃捑扺卾䗂䅶⻂䀮䜲㒩␹輳扫盂瘭潍⬦瑤䍸硍건㙳걃䗂싂棂剐䁚⏍䡖䇂桗</w:t>
      </w:r>
      <w:r>
        <w:rPr/>
        <w:t>꧂</w:t>
      </w:r>
      <w:r>
        <w:rPr/>
        <w:t>쉋싃癒⫂쉠㝂⼫捱牀⭙匤⎱䙀煴啃䭦䉄穅僂暻숯㋂숊⻂䅧⨪嘫地㖥烂⨻⭃䆘䀮洲妏獘嚬┥彂轔䍲䙷⑫㩑瑞梬슩湨㉔놬䙘ㅥ깷⽩塞걆쉒楮晙橋呡唱</w:t>
      </w:r>
      <w:r>
        <w:rPr/>
        <w:t>ꕬ</w:t>
      </w:r>
      <w:r>
        <w:rPr/>
        <w:t>濂</w:t>
      </w:r>
      <w:r>
        <w:rPr/>
        <w:t>ⱊ♀</w:t>
      </w:r>
      <w:r>
        <w:rPr/>
        <w:t>晁캻歕啺凂♦繆摨渴</w:t>
      </w:r>
      <w:r>
        <w:rPr/>
        <w:t>ⵢ</w:t>
      </w:r>
      <w:r>
        <w:rPr/>
        <w:t>纡쉎</w:t>
      </w:r>
      <w:r>
        <w:rPr/>
        <w:t>⡸</w:t>
      </w:r>
      <w:r>
        <w:rPr/>
        <w:t>百⎩癇䉗戮쉬抱則㶣갤뭟爳◂幹싂㪮㪩做渰晚ꥭ獞升䤬㈣歬䐭敋㑞秂䷂</w:t>
      </w:r>
      <w:r>
        <w:rPr/>
        <w:t>ꕐ</w:t>
      </w:r>
      <w:r>
        <w:rPr/>
        <w:t>㛂呲僃睠䌣쉐潭癋㙒橌䖵牘稪幮숭쉵♺믂柎畃걀쉴ꍌ數⹗</w:t>
      </w:r>
      <w:r>
        <w:rPr/>
        <w:t>ꤻ</w:t>
      </w:r>
      <w:r>
        <w:rPr/>
        <w:t>䘩䲱㵾⽃慂捸桶슣믂恀儸뽣坄畋쉢䪬㢮걍弽伦奪嫂琨䳎뾻洣彚쉌㥖䁖녚뼪畤슘瀯뭚㊣䘣幨쉁恔扟⥳漱华摺摒乊쉮扥㵅䁐绂숪믂漰䘴眱쉅쉧걌佷燂浓轓┴ふ䀳摐参儤♕嘯긺拂⬭뭢硂숹㡦</w:t>
      </w:r>
      <w:r>
        <w:rPr/>
        <w:t>Ɽ</w:t>
      </w:r>
      <w:r>
        <w:rPr/>
        <w:t>允</w:t>
      </w:r>
      <w:r>
        <w:rPr/>
        <w:t>⣂</w:t>
      </w:r>
      <w:r>
        <w:rPr/>
        <w:t>쉣礤㑗繃䞿䁶㡸숬</w:t>
      </w:r>
      <w:r>
        <w:rPr/>
        <w:t>꧂</w:t>
      </w:r>
      <w:r>
        <w:rPr/>
        <w:t>唭믂ꌸ町幫槃填묱疿䍞頳散䙭獎뭥奉冏涣䉔奁汲㎿</w:t>
      </w:r>
      <w:r>
        <w:rPr/>
        <w:t>⡈</w:t>
      </w:r>
      <w:r>
        <w:rPr/>
        <w:t>淂䅅呟氪갹㛂</w:t>
      </w:r>
      <w:r>
        <w:rPr/>
        <w:t>⠥</w:t>
      </w:r>
      <w:r>
        <w:rPr/>
        <w:t>츤슱丸㩲畕桶歋</w:t>
      </w:r>
      <w:r>
        <w:rPr/>
        <w:t>ꔨ</w:t>
      </w:r>
      <w:r>
        <w:rPr/>
        <w:t>げ㴨じ㕖</w:t>
      </w:r>
      <w:r>
        <w:rPr/>
        <w:t>ꗂ</w:t>
      </w:r>
      <w:r>
        <w:rPr/>
        <w:t>她い挭轇䅨敁晵땺杭曂䉕焳摴涻稽昬汀싂瀰浖쉣쉆㗂쉂쉂⸶⹨⪱桋坙㜪쵵쉒奖縩券慞杙⩣⮿挬效㍣㥯ꌣ槂㧂땮숭⭶␺佨䜮⹫癐䒵꺥熩繪⩊⤭捱▬橴婧椣偓剸쉁썢坱慟偞⩂奉갤䁩㥌㈸쎥兊믎并⩷䙒</w:t>
      </w:r>
      <w:r>
        <w:rPr/>
        <w:t>꧂</w:t>
      </w:r>
      <w:r>
        <w:rPr/>
        <w:t>䀷湹䍭礷㦿烂硐⭡춣偟䎱橌杺㒏㌹傮礭反䵵穏䙉刷䣍쉢摥䩥땄</w:t>
      </w:r>
      <w:r>
        <w:rPr/>
        <w:t>⡹</w:t>
      </w:r>
      <w:r>
        <w:rPr/>
        <w:t>呏⩪㵨⤪硗允⩑</w:t>
      </w:r>
      <w:r>
        <w:rPr/>
        <w:t>꥟</w:t>
      </w:r>
      <w:r>
        <w:rPr/>
        <w:t>녇獀♓灺爽帵㐤</w:t>
      </w:r>
      <w:r>
        <w:rPr/>
        <w:t>ꔷ</w:t>
      </w:r>
      <w:r>
        <w:rPr/>
        <w:t>甶</w:t>
      </w:r>
      <w:r>
        <w:rPr/>
        <w:t>ꥉ</w:t>
      </w:r>
      <w:r>
        <w:rPr/>
        <w:t>洰쉹畒䨤㝃쉮뼫彪捃☣㥅컂媩杓</w:t>
      </w:r>
      <w:r>
        <w:rPr/>
        <w:t>⠤</w:t>
      </w:r>
      <w:r>
        <w:rPr/>
        <w:t>䥯埃庮䐳㭬彑㌷㜸뮿쉒칺牲⍦㛂㑕숲</w:t>
      </w:r>
      <w:r>
        <w:rPr/>
        <w:t>Ⱙ</w:t>
      </w:r>
      <w:r>
        <w:rPr/>
        <w:t>㕺啣㩋</w:t>
      </w:r>
      <w:r>
        <w:rPr/>
        <w:t>⡫⩹</w:t>
      </w:r>
      <w:r>
        <w:rPr/>
        <w:t>썬⥸쉟⎏쉨㆘怸⨭狂轪燂睷뭰㧂䱙⍄쉢〻幸䙲兊欥⩾繤顷彸⽥顧땳䊥灅⼵晬㈩渥匰ꏎ矂慖晖⭱䌮婋ꅓ숤묻淂갻焨䀩喱焻꺡瘩</w:t>
      </w:r>
      <w:r>
        <w:rPr/>
        <w:t>ꥊ</w:t>
      </w:r>
      <w:r>
        <w:rPr/>
        <w:t>ꅁ並♕䌴⩏쉞①睢쉦坋垿扔⭔毂⩘涩</w:t>
      </w:r>
      <w:r>
        <w:rPr/>
        <w:t>ꦻ</w:t>
      </w:r>
      <w:r>
        <w:rPr/>
        <w:t>숻ꥸ⎩㙱䥭牘煬瀵梣쉏숳卖䳂칳촴䯎㋂썀䴣仂甊컂숣䉧樲頮咏溥⽭ㄲ火堥⭈頵㤦ꍀ</w:t>
      </w:r>
      <w:r>
        <w:rPr/>
        <w:t>꧂⎩⯂</w:t>
      </w:r>
      <w:r>
        <w:rPr/>
        <w:t>澬</w:t>
      </w:r>
      <w:r>
        <w:rPr/>
        <w:t>⣂</w:t>
      </w:r>
      <w:r>
        <w:rPr/>
        <w:t>京숫失슥炻숯䙯沘</w:t>
      </w:r>
      <w:r>
        <w:rPr/>
        <w:t>꤬</w:t>
      </w:r>
      <w:r>
        <w:rPr/>
        <w:t>뽄䝰噹㙪싂䕞㙬㟂썧汭儽꺘迂䵃杏䇍沣숳稯</w:t>
      </w:r>
      <w:r>
        <w:rPr/>
        <w:t>⠽</w:t>
      </w:r>
      <w:r>
        <w:rPr/>
        <w:t>䝀懂䴯䥀形檣䧂漳</w:t>
      </w:r>
      <w:r>
        <w:rPr/>
        <w:t>⣂</w:t>
      </w:r>
      <w:r>
        <w:rPr/>
        <w:t>뗂⽣☭畄平剪歚竂숸䖥쉬僂塙숪⩡썓硄칢</w:t>
      </w:r>
      <w:r>
        <w:rPr/>
        <w:t>ⷎ</w:t>
      </w:r>
      <w:r>
        <w:rPr/>
        <w:t>弮梏頤灉䙇〩쉬䁏</w:t>
      </w:r>
      <w:r>
        <w:rPr/>
        <w:t>ꕳ</w:t>
      </w:r>
      <w:r>
        <w:rPr/>
        <w:t>檻뭰顳</w:t>
      </w:r>
      <w:r>
        <w:rPr/>
        <w:t>ꤨ</w:t>
      </w:r>
      <w:r>
        <w:rPr/>
        <w:t>攴䭬캘걅䡓ꥮ匪뼳㡍瘻⩠敫䕟슡䎩싂⽆</w:t>
      </w:r>
      <w:r>
        <w:rPr/>
        <w:t>⡔</w:t>
      </w:r>
      <w:r>
        <w:rPr/>
        <w:t>䜪뭑幣노</w:t>
      </w:r>
      <w:r>
        <w:rPr/>
        <w:t>ꔴ</w:t>
      </w:r>
      <w:r>
        <w:rPr/>
        <w:t>㷂湰頮厱喥悿洱숥破偧㝄싂䘩凂䙬樤쉔癇抮坊姍䡪瓂⹴</w:t>
      </w:r>
      <w:r>
        <w:rPr/>
        <w:t>ⵇ⩆</w:t>
      </w:r>
      <w:r>
        <w:rPr/>
        <w:t>檥㍎僂浗眸湑瑙䗎甮㧂⥲畨䄯壂䱵쵯影ꌥ瘹넻</w:t>
      </w:r>
      <w:r>
        <w:rPr/>
        <w:t>⡗</w:t>
      </w:r>
      <w:r>
        <w:rPr/>
        <w:t>幕▱䱹橘숥칧㝌爫垥恊⫂䩸㕹堽摦㦩瑐㶡帱㐨顥╦䘱佇穲偶⌷쉣</w:t>
      </w:r>
      <w:r>
        <w:rPr/>
        <w:t>⠵</w:t>
      </w:r>
      <w:r>
        <w:rPr/>
        <w:t>㈯㈩숺矂㢱⫂뼻䩐⹞歵癥</w:t>
      </w:r>
      <w:r>
        <w:rPr/>
        <w:t>ꤽ</w:t>
      </w:r>
      <w:r>
        <w:rPr/>
        <w:t>뇂穡堥䵢䟂幣杒㶿祂恢쉎⩩</w:t>
      </w:r>
      <w:r>
        <w:rPr/>
        <w:t>ꕲ</w:t>
      </w:r>
      <w:r>
        <w:rPr/>
        <w:t>㩳♹쉤녖滎睭ꌦ䛂秂슩歮쉀썆㉷塠ꥨ䍅焴婃ㅾ䗂礬匪숣幌뽎껃〬쉱</w:t>
      </w:r>
      <w:r>
        <w:rPr/>
        <w:t>⠱</w:t>
      </w:r>
      <w:r>
        <w:rPr/>
        <w:t>壂촪䐻숪硾乢汔녢㭱濃</w:t>
      </w:r>
      <w:r>
        <w:rPr/>
        <w:t>⢵</w:t>
      </w:r>
      <w:r>
        <w:rPr/>
        <w:t>癔쉱牎縯쉭䈴圫⬹싂䩈⌯帬祌痂⍭쉳㬬ꌺ嘲憘녳晋쉤顏檏迂䠸╬洱玩㑑♯썲ꄴ</w:t>
      </w:r>
      <w:r>
        <w:rPr/>
        <w:t>ⰰ</w:t>
      </w:r>
      <w:r>
        <w:rPr/>
        <w:t>䭨攭硳飃洱飂序깘佤숻ꍗ쵥桏</w:t>
      </w:r>
      <w:r>
        <w:rPr/>
        <w:t>ꤻ</w:t>
      </w:r>
      <w:r>
        <w:rPr/>
        <w:t>싂ㅎ吷浐䔤恣轂쉩恌塈䡦</w:t>
      </w:r>
      <w:r>
        <w:rPr/>
        <w:t>ⱍ</w:t>
      </w:r>
      <w:r>
        <w:rPr/>
        <w:t>搵쵧畅♕瑔㒏걍璿♹☶⺻朶獈䍮潸橾㢡祣祂⩇⽴</w:t>
      </w:r>
      <w:r>
        <w:rPr/>
        <w:t>꧍⤯</w:t>
      </w:r>
      <w:r>
        <w:rPr/>
        <w:t>犡䄻⑖ㅭ␸确䵦␷偯뮿啚怦♫嗂쉳쉢쉏楸䝣䱺쉐轆㑆牎䝊爰椴桦ꥥ啚奺ꍭ榘㙔썷떘喱쉪㋂䍾䋂䘭摁兒䍵穯䧎땣䑎ꏂ쉘灩쉄쵶䒱㵗曂睯杓勂⩎㩔㕷抻슣栤潇獪⻂樷⏂뽈䑑午爷⭄浞乯頹淂츴⫂彧⩘嘺啕䈪嚬㨭捒</w:t>
      </w:r>
      <w:r>
        <w:rPr/>
        <w:t>ⴶ⍀</w:t>
      </w:r>
      <w:r>
        <w:rPr/>
        <w:t>汉쉊㘩痂债䭆⹩䀩㭈奎䴲䊣쵞助剏⩾㙲硲䪮稱♂瓂漳敉㋂係숽䍴湪琫</w:t>
      </w:r>
      <w:r>
        <w:rPr/>
        <w:t>ⵁ</w:t>
      </w:r>
      <w:r>
        <w:rPr/>
        <w:t>슮挩溿㍥䝐漱疮쉺摂幋䭎⑞洪㙫瀺슩洩华⑖츣걎戵晇䡚싎쉍䐵啺噡婴殻뾿싂璿⽅䝣湈杢╂挶恊䰱춵⫂㙙煡ꆬ畬䝴</w:t>
      </w:r>
      <w:r>
        <w:rPr/>
        <w:t>ꔊ</w:t>
      </w:r>
      <w:r>
        <w:rPr/>
        <w:t>ꅊ䔵㫃瑥쉰仂◂㒥渥뼶嘷</w:t>
      </w:r>
      <w:r>
        <w:rPr/>
        <w:t>ꤶ</w:t>
      </w:r>
      <w:r>
        <w:rPr/>
        <w:t>쉥䱗挴剩煤亱⨴싂撻橏洩</w:t>
      </w:r>
      <w:r>
        <w:rPr/>
        <w:t>ꖣ</w:t>
      </w:r>
      <w:r>
        <w:rPr/>
        <w:t>㔲縳䵦䁮懂硍⼭牠噳</w:t>
      </w:r>
      <w:r>
        <w:rPr/>
        <w:t>ⵘ</w:t>
      </w:r>
      <w:r>
        <w:rPr/>
        <w:t>䔳쉚㒬轕컂꤮⽗稪潑쵈㡁剢㊣亩⦩桴╥洽쉠ꌰ㑄쉧娫㩃ꅭ썅欥숥䄯奡狂偗⭬祥걎硒</w:t>
      </w:r>
      <w:r>
        <w:rPr/>
        <w:t>ꤩ</w:t>
      </w:r>
      <w:r>
        <w:rPr/>
        <w:t>欭䌮珍仂╣浺쉰惂煣슡䚡╊婖슩槂敍獅䤩◃漴殥稹吶췂쉾圥뭔䅇ぁ矂쉊湗䁧䅠䕓㩟檬꺘湇歲싎숰ꥢ幌杕췎灉嘦䘪</w:t>
      </w:r>
      <w:r>
        <w:rPr/>
        <w:t>Ⳃ</w:t>
      </w:r>
      <w:r>
        <w:rPr/>
        <w:t>쉎▣⼻颥椳츸坦갤剗煗㪡啫涩쉗쉑䔲截뿍瑄摗场깄㯂䵆</w:t>
      </w:r>
      <w:r>
        <w:rPr/>
        <w:t>Ⱜ</w:t>
      </w:r>
      <w:r>
        <w:rPr/>
        <w:t>숦伪廂뇃瀫怭墩㓃㏂穇擂쉹쉬습祲땋숽䒩㨭ァ佣癫秂⫍帥湢瑦⺡坖汵迎싂浆憵슮惎㩦넮쉤猪汔⩵⭺灡┶㬶穈偌슥泂뼺숸쉀琫쉡⏂숵晢⨫곎㵡楮㭁䤤正檏橤걇⑸␶⑹汁</w:t>
      </w:r>
      <w:r>
        <w:rPr/>
        <w:t>ⴱ</w:t>
      </w:r>
      <w:r>
        <w:rPr/>
        <w:t>類䋂稬塓䱍獹슱슣塗䌭숶測柂䁊樳䄣煾呌⭅櫂乳穩砱協숨곂兂㥵츯硎䍕楆䜩⵴慣敮뮬䌱竂幉㥥穡凃䭃슩〉녾强沿䅘珂䡌抩⯂硅假硕ꥹ䙨䩟牌싂䶵䵮⤦剁杯숻깣⛂</w:t>
      </w:r>
      <w:r>
        <w:rPr/>
        <w:t>ⴳ</w:t>
      </w:r>
      <w:r>
        <w:rPr/>
        <w:t>剠摅㴻䩯含깎⑇딦顤潐婘숪쉃⬶뽞⪬佸爪眨ㅵ桬쎬䁤䭌⏎쉈⹴</w:t>
      </w:r>
      <w:r>
        <w:rPr/>
        <w:t>ꕖ</w:t>
      </w:r>
      <w:r>
        <w:rPr/>
        <w:t>獪쉺畧㉎숰⏂ㄫ⻂䡪㖱榣娬瘬楅䋂⼫㝞</w:t>
      </w:r>
      <w:r>
        <w:rPr/>
        <w:t>ⱘ</w:t>
      </w:r>
      <w:r>
        <w:rPr/>
        <w:t>泍㭭㜹瞘买⪣棂⺵㮡磂㚡唣泎灐䤰깳忂쉊숻䊘숬㍆㑡숩晦충歙녀캬뇂湺䇂</w:t>
      </w:r>
      <w:r>
        <w:rPr/>
        <w:t>ⱌ</w:t>
      </w:r>
      <w:r>
        <w:rPr/>
        <w:t>坊⸨㩶捹稺㠤ㅤ刣䥳䢘攽匫奦栻쉪㡗伷㉉摴ꍶ䁊業㈯當⧎癇╍</w:t>
      </w:r>
      <w:r>
        <w:rPr/>
        <w:t>ꕈ</w:t>
      </w:r>
      <w:r>
        <w:rPr/>
        <w:t>氱琫</w:t>
      </w:r>
      <w:r>
        <w:rPr/>
        <w:t>ꕟ</w:t>
      </w:r>
      <w:r>
        <w:rPr/>
        <w:t>쉺没㝭䏂䝬乖╱♬</w:t>
      </w:r>
      <w:r>
        <w:rPr/>
        <w:t>Ⱙ</w:t>
      </w:r>
      <w:r>
        <w:rPr/>
        <w:t>썓槂偬祲䗍硩숸员㙺䁤顁熩颬㙫硶칟⽧彈䉔䍊䬷숱摇㬯㤦条슡硊슻䭥囎煥帴칣㘶</w:t>
      </w:r>
      <w:r>
        <w:rPr/>
        <w:t>ꥇ</w:t>
      </w:r>
      <w:r>
        <w:rPr/>
        <w:t>偱揂汘渽稽灬䁱東桘䗂栣湧╇</w:t>
      </w:r>
      <w:r>
        <w:rPr/>
        <w:t>ꔪ</w:t>
      </w:r>
      <w:r>
        <w:rPr/>
        <w:t>昨쉏扯䷃㡀剫싂瘵쉕穑㗂玏癍佁뭴ㅌ杊䈲吱</w:t>
      </w:r>
      <w:r>
        <w:rPr/>
        <w:t>ꕷ</w:t>
      </w:r>
      <w:r>
        <w:rPr/>
        <w:t>丩㭡浾쉉瘬묻䡷㇂瘪慀쉴⻂愬⨸╭䂵쉳㭐㵶쉐</w:t>
      </w:r>
      <w:r>
        <w:rPr/>
        <w:t>ⰷ</w:t>
      </w:r>
      <w:r>
        <w:rPr/>
        <w:t>놩</w:t>
      </w:r>
      <w:r>
        <w:rPr/>
        <w:t>ⵍ</w:t>
      </w:r>
      <w:r>
        <w:rPr/>
        <w:t>䩞竃偾䙡硞噁捚潎汍嘊娲繯湩琯才쉒뼪</w:t>
      </w:r>
      <w:r>
        <w:rPr/>
        <w:t>ꤷ</w:t>
      </w:r>
      <w:r>
        <w:rPr/>
        <w:t>㟃㵂ㅶ渳啭獡㯂縥䩲</w:t>
      </w:r>
      <w:r>
        <w:rPr/>
        <w:t>⠨</w:t>
      </w:r>
      <w:r>
        <w:rPr/>
        <w:t>毂䘺</w:t>
      </w:r>
      <w:r>
        <w:rPr/>
        <w:t>ꕁ</w:t>
      </w:r>
      <w:r>
        <w:rPr/>
        <w:t>砱洪䵪쉥땤兦焣瑷갲㭡䭺楡슘숭剋┫也쉮㍞眰쉍楬嘬숪䫂</w:t>
      </w:r>
      <w:r>
        <w:rPr/>
        <w:t>ꕊ</w:t>
      </w:r>
      <w:r>
        <w:rPr/>
        <w:t>㣃ꍡ㥁䐸쉲◂偃痂濂〥㨲焮偷ꄺ位⩬⽖焥촫繀㦥䩲轟쉏녭</w:t>
      </w:r>
      <w:r>
        <w:rPr/>
        <w:t>ꦥ</w:t>
      </w:r>
      <w:r>
        <w:rPr/>
        <w:t>䑇㙐</w:t>
      </w:r>
      <w:r>
        <w:rPr/>
        <w:t>ꔫ</w:t>
      </w:r>
      <w:r>
        <w:rPr/>
        <w:t>칇奫㩆殣쉩♔㐪恱扱捌䖵䫂䝈浘⽮䭟制뭗穳猨숨攤塐秎奷㍊쉸烂碿戸佁倯䟂츭ꍁ繀嗂婶쉓⩏쉠倱쉤⦏媬悵慬뮏䱈卬</w:t>
      </w:r>
      <w:r>
        <w:rPr/>
        <w:t>Ɑ</w:t>
      </w:r>
      <w:r>
        <w:rPr/>
        <w:t>婯</w:t>
      </w:r>
      <w:r>
        <w:rPr/>
        <w:t>ⱹ</w:t>
      </w:r>
      <w:r>
        <w:rPr/>
        <w:t>〻桌년캣杳汗漱㭅⩂䨩䥰㨣⹤牃쉠永딨歁꺿㜪뽗䱠뭡冡⍡ꅇ㩷拂</w:t>
      </w:r>
      <w:r>
        <w:rPr/>
        <w:t>⠶</w:t>
      </w:r>
      <w:r>
        <w:rPr/>
        <w:t>摲歯怬江䉳恢权栲彌㧂㴪깶祸娨☲㊮땤쏂倣恘⯍썢㟍彣촤据⯃澻ㅕ䆻⨯窻ꎏ쉮嗂你⫂䘸쉊⤦獀枩쉈橳䡌┦媩䛂礶䍫㴬⽮竎</w:t>
      </w:r>
      <w:r>
        <w:rPr/>
        <w:t>ꥎ</w:t>
      </w:r>
      <w:r>
        <w:rPr/>
        <w:t>劥纵䍩㊻싃顎殿ず㑢懂癅쎱僂</w:t>
      </w:r>
      <w:r>
        <w:rPr/>
        <w:t>⢡</w:t>
      </w:r>
      <w:r>
        <w:rPr/>
        <w:t>濂兾硖潁</w:t>
      </w:r>
      <w:r>
        <w:rPr/>
        <w:t>ꗂ</w:t>
      </w:r>
      <w:r>
        <w:rPr/>
        <w:t>睙页♰</w:t>
      </w:r>
      <w:r>
        <w:rPr/>
        <w:t>ⱍ</w:t>
      </w:r>
      <w:r>
        <w:rPr/>
        <w:t>걢ㄴ椥湤晟愰쉮</w:t>
      </w:r>
      <w:r>
        <w:rPr/>
        <w:t>ꦩ</w:t>
      </w:r>
      <w:r>
        <w:rPr/>
        <w:t>砸쉵㡆쉄</w:t>
      </w:r>
      <w:r>
        <w:rPr/>
        <w:t>ⴻ</w:t>
      </w:r>
      <w:r>
        <w:rPr/>
        <w:t>䓍뭓祖쉕곂栵긴妣硵䌮伽⩴䱯参㍊枬啈咻漹繆숣⍔ど䛂畅꥞丹䲬畟Ⓧ柂걎㥍東牾㥏埂㍚乥厮⹣䊏杗啁䓎㐺圮⎵슏顐</w:t>
      </w:r>
      <w:r>
        <w:rPr/>
        <w:t>Ⱓ⤲</w:t>
      </w:r>
      <w:r>
        <w:rPr/>
        <w:t>䥸뽤뭘숯⩒䕇颿辬楸⧂</w:t>
      </w:r>
      <w:r>
        <w:rPr/>
        <w:t>ꕹ</w:t>
      </w:r>
      <w:r>
        <w:rPr/>
        <w:t>촪숲灔䵄땸䎩儰佩</w:t>
      </w:r>
      <w:r>
        <w:rPr/>
        <w:t>ⱔ</w:t>
      </w:r>
      <w:r>
        <w:rPr/>
        <w:t>瑘䔱猹剰䝏뭊뮥㉺╖㥪䜣獴┪㵬昪ㅎꄴ琫ヂ쉫䭱戳䅄㫂깨쉚䊣水☳쉔䨯</w:t>
      </w:r>
      <w:r>
        <w:rPr/>
        <w:t>ꕐ</w:t>
      </w:r>
      <w:r>
        <w:rPr/>
        <w:t>䡅녹䩚䔫⼣弰契喬瑺橅噁復슘獃昻㈯㠥畣唰䕱䡯兗䗂橇</w:t>
      </w:r>
      <w:r>
        <w:rPr/>
        <w:t>ⱚ</w:t>
      </w:r>
      <w:r>
        <w:rPr/>
        <w:t>쉈晹충㊮堹奏戤搷瞥⽓稯毂䁎㫂⻂싂珂濂숤䕒</w:t>
      </w:r>
      <w:r>
        <w:rPr/>
        <w:t>ꦩ</w:t>
      </w:r>
      <w:r>
        <w:rPr/>
        <w:t>촮</w:t>
      </w:r>
      <w:r>
        <w:rPr/>
        <w:t>ꥃ</w:t>
      </w:r>
      <w:r>
        <w:rPr/>
        <w:t>䱮뽮녖䐪坟숻쉺䜪싂澩灋녃慒⩞싂輱㦡穟㇂䱏㙎搮堲啓㈳眤㙺</w:t>
      </w:r>
      <w:r>
        <w:rPr/>
        <w:t>ꖩ</w:t>
      </w:r>
      <w:r>
        <w:rPr/>
        <w:t>午⽁곃瑮頰⑋쉫</w:t>
      </w:r>
      <w:r>
        <w:rPr/>
        <w:t>⣃⯂</w:t>
      </w:r>
      <w:r>
        <w:rPr/>
        <w:t>쉏숵␷瑎</w:t>
      </w:r>
      <w:r>
        <w:rPr/>
        <w:t>ⱏ</w:t>
      </w:r>
      <w:r>
        <w:rPr/>
        <w:t>슻渭慨츩矍</w:t>
      </w:r>
      <w:r>
        <w:rPr/>
        <w:t>꧂</w:t>
      </w:r>
      <w:r>
        <w:rPr/>
        <w:t>㭎싂㉕劮땨び썐녵칙슿⾏悿摮䓂쉐쌲恴敾刮땫忂梏䀦춮䓃</w:t>
      </w:r>
      <w:r>
        <w:rPr/>
        <w:t>Ⳃ</w:t>
      </w:r>
      <w:r>
        <w:rPr/>
        <w:t>塇牡在䜩䥩佊</w:t>
      </w:r>
      <w:r>
        <w:rPr/>
        <w:t>ꗂ</w:t>
      </w:r>
      <w:r>
        <w:rPr/>
        <w:t>䕧呥楒⪡弯睎末䣂摭쉶繇뭪</w:t>
      </w:r>
      <w:r>
        <w:rPr/>
        <w:t>꧂⯂</w:t>
      </w:r>
      <w:r>
        <w:rPr/>
        <w:t>亥娭摂㭅싍潫ꄭ슻䰹뽾恠温ꅶ囂撻슿숊㚵땊싍汯穘⫂䵹건坤株潵瓍㉆汒捇</w:t>
      </w:r>
      <w:r>
        <w:rPr/>
        <w:t>ꕆ◂⭅</w:t>
      </w:r>
      <w:r>
        <w:rPr/>
        <w:t>榥瀽⬺⌦卑쉂</w:t>
      </w:r>
      <w:r>
        <w:rPr/>
        <w:t>ꖱ꥙</w:t>
      </w:r>
      <w:r>
        <w:rPr/>
        <w:t>捸楳濎숯⍰숦擂쉈湏硯ꥹ䡳䱎積</w:t>
      </w:r>
      <w:r>
        <w:rPr/>
        <w:t>ⱪ♱</w:t>
      </w:r>
      <w:r>
        <w:rPr/>
        <w:t>ㆩ割쉄乮㬳갦䍆㝪悡촰㬽</w:t>
      </w:r>
      <w:r>
        <w:rPr/>
        <w:t>꧂</w:t>
      </w:r>
      <w:r>
        <w:rPr/>
        <w:t>惂䯂숤⼽</w:t>
      </w:r>
      <w:r>
        <w:rPr/>
        <w:t>ⴺ</w:t>
      </w:r>
      <w:r>
        <w:rPr/>
        <w:t>ⱊ</w:t>
      </w:r>
      <w:r>
        <w:rPr/>
        <w:t>怷</w:t>
      </w:r>
      <w:r>
        <w:rPr/>
        <w:t>ⴽ</w:t>
      </w:r>
      <w:r>
        <w:rPr/>
        <w:t>歅숸⸪擂条쉊䤪䬤㘩ꏎ癢淂歙㇂슻⾿䡌걡</w:t>
      </w:r>
      <w:r>
        <w:rPr/>
        <w:t>⢏</w:t>
      </w:r>
      <w:r>
        <w:rPr/>
        <w:t>㭘쉸揂쉎䡈傻쉊柂묣焦䮿</w:t>
      </w:r>
      <w:r>
        <w:rPr/>
        <w:t>꧂</w:t>
      </w:r>
      <w:r>
        <w:rPr/>
        <w:t>쉘㕈匨灋숱⽮쉊䢿쉟奬畚晁쉩削쉋</w:t>
      </w:r>
      <w:r>
        <w:rPr/>
        <w:t>⡆</w:t>
      </w:r>
      <w:r>
        <w:rPr/>
        <w:t>ぃ睃媿깆砤轓숮橨쉁㙹䄱厣Ⓜ咵䄷儣묩㬩쌫瘩㠶彋頪⿎⒏쉪♕啮佀擂扇朸쉍在刴栺</w:t>
      </w:r>
      <w:r>
        <w:rPr/>
        <w:t>꥟</w:t>
      </w:r>
      <w:r>
        <w:rPr/>
        <w:t>㎏</w:t>
      </w:r>
      <w:r>
        <w:rPr/>
        <w:t>ⴽ</w:t>
      </w:r>
      <w:r>
        <w:rPr/>
        <w:t>䁖昩璬⩞䅪坎싂噸䥚</w:t>
      </w:r>
      <w:r>
        <w:rPr/>
        <w:t>ꤴ</w:t>
      </w:r>
      <w:r>
        <w:rPr/>
        <w:t>䱷뽫涩ꅸ却牁瑧⯂頫䩺娭ぇ쉫婞睫晲溵묳㌯敍飂䁫偺硢坃숯</w:t>
      </w:r>
      <w:r>
        <w:rPr/>
        <w:t>⠵</w:t>
      </w:r>
      <w:r>
        <w:rPr/>
        <w:t>썎⸱</w:t>
      </w:r>
      <w:r>
        <w:rPr/>
        <w:t>⠸</w:t>
      </w:r>
      <w:r>
        <w:rPr/>
        <w:t>㝴捗⩧㞻䭬楆슏⥈㑢珂凂戦쌦⑞⼱⍚牟塆ヂ</w:t>
      </w:r>
      <w:r>
        <w:rPr/>
        <w:t>ꔨ⑵</w:t>
      </w:r>
      <w:r>
        <w:rPr/>
        <w:t>싂䝋穯㬮╇걢庮䌶㧂㡈奕⭑싃仂珂⩡ꍪ쉉矂頺䠣轏圬</w:t>
      </w:r>
      <w:r>
        <w:rPr/>
        <w:t>ꖩ</w:t>
      </w:r>
      <w:r>
        <w:rPr/>
        <w:t>樳숣朰㉦㣂晆⼣쉢呍딺刭㘥뽡꧎睈侵⸬歰㢬栴</w:t>
      </w:r>
      <w:r>
        <w:rPr/>
        <w:t>ꕯⷂ</w:t>
      </w:r>
      <w:r>
        <w:rPr/>
        <w:t>兡ꆥ揂慕䋂㩞繢ㅢ䧂䚩㥖睹睓洹㍷▱⩊姂♳撱关㑚妻츻奒</w:t>
      </w:r>
      <w:r>
        <w:rPr/>
        <w:t>ꤥ</w:t>
      </w:r>
      <w:r>
        <w:rPr/>
        <w:t>摱䄪쉧</w:t>
      </w:r>
      <w:r>
        <w:rPr/>
        <w:t>ꗂ</w:t>
      </w:r>
      <w:r>
        <w:rPr/>
        <w:t>啯䬱</w:t>
      </w:r>
      <w:r>
        <w:rPr/>
        <w:t>ꥎ</w:t>
      </w:r>
      <w:r>
        <w:rPr/>
        <w:t>䇂췂湓⒘숯爹쉠겮樣</w:t>
      </w:r>
      <w:r>
        <w:rPr/>
        <w:t>Ⱝ</w:t>
      </w:r>
      <w:r>
        <w:rPr/>
        <w:t>䁷</w:t>
      </w:r>
      <w:r>
        <w:rPr/>
        <w:t>⡋</w:t>
      </w:r>
      <w:r>
        <w:rPr/>
        <w:t>㦩␦⥺䵆</w:t>
      </w:r>
      <w:r>
        <w:rPr/>
        <w:t>ꤦ</w:t>
      </w:r>
      <w:r>
        <w:rPr/>
        <w:t>싃唹</w:t>
      </w:r>
      <w:r>
        <w:rPr/>
        <w:t>꤬</w:t>
      </w:r>
      <w:r>
        <w:rPr/>
        <w:t>슥ꄨ㵭⹆⹕煳㘺携水슏</w:t>
      </w:r>
      <w:r>
        <w:rPr/>
        <w:t>ꦿ</w:t>
      </w:r>
      <w:r>
        <w:rPr/>
        <w:t>瞥疬䲣䑹妮숺ꅩ㶮檡땐㥸깖䙘쉔奰싂</w:t>
      </w:r>
      <w:r>
        <w:rPr/>
        <w:t>ⰷ⭬</w:t>
      </w:r>
      <w:r>
        <w:rPr/>
        <w:t>浺帥䉍㠸氫㍒弯</w:t>
      </w:r>
      <w:r>
        <w:rPr/>
        <w:t>ꔹ</w:t>
      </w:r>
      <w:r>
        <w:rPr/>
        <w:t>䖥쉞쉔㘥剖칌쉇촬硐䉀┳攴⭊껂娺塗쵀ㅥ猤䪣쉌⤸わ䃎⤣</w:t>
      </w:r>
      <w:r>
        <w:rPr/>
        <w:t>⡞</w:t>
      </w:r>
      <w:r>
        <w:rPr/>
        <w:t>ꌪ䰶쉤┦ꍠ䥳喩硄䱥摭칖㗂咻쉖婵쉔唪浭⿂塐畬뼫煴幅唯楄䅗쉐쵍榥칗淂啸幨숤쉢쵄</w:t>
      </w:r>
      <w:r>
        <w:rPr/>
        <w:t>ⱪ</w:t>
      </w:r>
      <w:r>
        <w:rPr/>
        <w:t>쉐䷎㩋慖⑷␪䗂块㙹ㄮ⎻癯뗎爺㭙䵖쉘뭶겏轪䰯땦繦晬㭙䵄仂揂쉰爫쉢㨷㙠杞걍䙨汗䵭</w:t>
      </w:r>
      <w:r>
        <w:rPr/>
        <w:t>ⱷ</w:t>
      </w:r>
      <w:r>
        <w:rPr/>
        <w:t>숴⤷杸ꅹㄭ䁷呖⌭䀣煄癢숪輽摚㵫⸷倣䶻㤵싂瑘</w:t>
      </w:r>
      <w:r>
        <w:rPr/>
        <w:t>⠬</w:t>
      </w:r>
      <w:r>
        <w:rPr/>
        <w:t>汙슱䤲슮노瑂序〣爥녃쉨暘㫂</w:t>
      </w:r>
      <w:r>
        <w:rPr/>
        <w:t>ꦬ</w:t>
      </w:r>
      <w:r>
        <w:rPr/>
        <w:t>奊⽦䭯츽䶣䝦⩒䁖걷抮䈭瑌擂捦⼶</w:t>
      </w:r>
      <w:r>
        <w:rPr/>
        <w:t>⡠⹅</w:t>
      </w:r>
      <w:r>
        <w:rPr/>
        <w:t>幸╖깹쉏圸㉔䐰题䩤</w:t>
      </w:r>
      <w:r>
        <w:rPr/>
        <w:t>ꕚ⸊ⵍ</w:t>
      </w:r>
      <w:r>
        <w:rPr/>
        <w:t>⠺⩕</w:t>
      </w:r>
      <w:r>
        <w:rPr/>
        <w:t>䩸䈭欳놘쉵瑈⸵濎亡</w:t>
      </w:r>
      <w:r>
        <w:rPr/>
        <w:t>ⵄ</w:t>
      </w:r>
      <w:r>
        <w:rPr/>
        <w:t>ꌲ獥㌯☫噒쉒㩠쉄</w:t>
      </w:r>
      <w:r>
        <w:rPr/>
        <w:t>ⵒ</w:t>
      </w:r>
      <w:r>
        <w:rPr/>
        <w:t>戦纱㫂㑗㩣⶿㇂兡䖥晘</w:t>
      </w:r>
      <w:r>
        <w:rPr/>
        <w:t>ꥂ</w:t>
      </w:r>
      <w:r>
        <w:rPr/>
        <w:t>刨⯂⩎䬷村硙䭯䅉楁</w:t>
      </w:r>
      <w:r>
        <w:rPr/>
        <w:t>ꕠ</w:t>
      </w:r>
      <w:r>
        <w:rPr/>
        <w:t>䑉ㅮ割硬䑲䱨丳</w:t>
      </w:r>
      <w:r>
        <w:rPr/>
        <w:t>ⱌ</w:t>
      </w:r>
      <w:r>
        <w:rPr/>
        <w:t>ꥣ㠤庻坸쉕捺쉶䨺쉮</w:t>
      </w:r>
      <w:r>
        <w:rPr/>
        <w:t>ⱟ</w:t>
      </w:r>
      <w:r>
        <w:rPr/>
        <w:t>칷摁磂⌴㭆㕫䧂㧎眺㕴倥㤭쉭欭橕琦澻⹲숲匳딵䬱⸹繾坸䊬塵债㎩ㄮ㥳䄨玵敧싂ꥰ穓㥾ꇂ⽤䤬⭭瑄䁓晣⩪健轢ㅐ썅共犮슬㵅偆顭㗂䕖뗂╭⩩┻㵢扞琴뽌畓坯쉉딯䈫噣ꅙ煨癚䱗填䝄敢⸺块玬䦻㥁썒䭋⹑숴⭅䝺⨨娰䂬亿㍁硣欹婘桅㐫帮泂쉨䩠坱姎昱㩧牪쉉싂繡깧녈껂䙀猤㭆갪奊漱▥䡇頭쉲쉖싂痂塁此뾣煨㤩쉬츽懂䨪뽥塩剎㣂㍺彉僂⤭</w:t>
      </w:r>
      <w:r>
        <w:rPr/>
        <w:t>⠪</w:t>
      </w:r>
      <w:r>
        <w:rPr/>
        <w:t>쉕묬甮煕䜥㭶䬺⌰⽔碣ㅮ㉂樬䍈뼨</w:t>
      </w:r>
      <w:r>
        <w:rPr/>
        <w:t>ꔪ⍢</w:t>
      </w:r>
      <w:r>
        <w:rPr/>
        <w:t>杋䩾歃塺쉚縬ꅓ땔⭧绂決㛂㵳㡪㝾挬쉲ꌥ㯎夽烂䅈숹쉞놏湭琵</w:t>
      </w:r>
      <w:r>
        <w:rPr/>
        <w:t>ꦬ</w:t>
      </w:r>
      <w:r>
        <w:rPr/>
        <w:t>輬쉃癤昭䥎轒숽⭐乥呄䙃⍵汓儮櫂☵㮻걮垬杕窮뮩卋쉗玣䩇䇃⩩垱丬婇㡔漤曂祵挻Ⓨ员㣂뭦췂䣂捕쌸⑃樳겮璱</w:t>
      </w:r>
      <w:r>
        <w:rPr/>
        <w:t>Ⱖ</w:t>
      </w:r>
      <w:r>
        <w:rPr/>
        <w:t>䱁䥞眹濂습꥗㍋敊剧넳廂㗂癇</w:t>
      </w:r>
      <w:r>
        <w:rPr/>
        <w:t>ⵂ</w:t>
      </w:r>
      <w:r>
        <w:rPr/>
        <w:t>橉⿂</w:t>
      </w:r>
      <w:r>
        <w:rPr/>
        <w:t>⠥</w:t>
      </w:r>
      <w:r>
        <w:rPr/>
        <w:t>칌쌸䡬淂珂㎥媘㋂♟싎㵢䃍烂ꄷ懂㡕녲㑡㭾㖩㑔쉚쉞乙뼻瘤乹牯掵樺忂</w:t>
      </w:r>
      <w:r>
        <w:rPr/>
        <w:t>ⶣ</w:t>
      </w:r>
      <w:r>
        <w:rPr/>
        <w:t>숽㒱쉣숭⑔剂䉥</w:t>
      </w:r>
      <w:r>
        <w:rPr/>
        <w:t>ꖩ</w:t>
      </w:r>
      <w:r>
        <w:rPr/>
        <w:t>쉲╡縬䢮坎歡⥇쉍穖父䍴䑔礫╴㉌䢣쉺橯슬㨷偔ꌻ墡穡湇禬䝀栣瀻</w:t>
      </w:r>
      <w:r>
        <w:rPr/>
        <w:t>⢮</w:t>
      </w:r>
      <w:r>
        <w:rPr/>
        <w:t>塆顬䔶㴴猽捦猶攸慗㡑睆冘㍌䬵奸</w:t>
      </w:r>
      <w:r>
        <w:rPr/>
        <w:t>Ⱟ</w:t>
      </w:r>
      <w:r>
        <w:rPr/>
        <w:t>璮灲ㆣ烂걐쉋櫍뇂杧榘烎㕔⍥쉸싂牅䙡쉹欫䴳娲奬쉊뗂쉮楳䷂繅恨䝾偔噩慙쉍瑷塪⽒쉀쉪䅹⪥떻愱畓䥏⛂凂浶刮쉢歃塔啭烂䮩㢡獳砳㵩䯂깳⏂哂堽쉠㈫婟꺣䟂䵎徿灞ꄪ䙯걒</w:t>
      </w:r>
      <w:r>
        <w:rPr/>
        <w:t>⠣</w:t>
      </w:r>
      <w:r>
        <w:rPr/>
        <w:t>넮䤰根㕦ꌽ係啳㯂ꇂ䱂⏂♄毂燂穒숽䢵輩敢轮</w:t>
      </w:r>
      <w:r>
        <w:rPr/>
        <w:t>Ⱖ</w:t>
      </w:r>
      <w:r>
        <w:rPr/>
        <w:t>䍡䈣슩玥⹓䬨╤걉㨸㬯甊㡋摦卺䦵䅟琺㔦彮</w:t>
      </w:r>
      <w:r>
        <w:rPr/>
        <w:t>ⶮ</w:t>
      </w:r>
      <w:r>
        <w:rPr/>
        <w:t>넫싂땲쉫䅃倣呞</w:t>
      </w:r>
      <w:r>
        <w:rPr/>
        <w:t>ꖱ</w:t>
      </w:r>
      <w:r>
        <w:rPr/>
        <w:t>칒妣偦穞䱮啍쉹䨯婰㥙椸</w:t>
      </w:r>
      <w:r>
        <w:rPr/>
        <w:t>⡸</w:t>
      </w:r>
      <w:r>
        <w:rPr/>
        <w:t>䚩枩뽘湎ꅒ僂쉇娴溡⼭璿辏轑췂</w:t>
      </w:r>
      <w:r>
        <w:rPr/>
        <w:t>ꦱ</w:t>
      </w:r>
      <w:r>
        <w:rPr/>
        <w:t>庣</w:t>
      </w:r>
      <w:r>
        <w:rPr/>
        <w:t>ⷂ</w:t>
      </w:r>
      <w:r>
        <w:rPr/>
        <w:t>쉨◂쉹䡢㡮婷壂乏䋎⼳仂䍳땅来㥴쉰區坧䳂搮슘㊱歖䗂䔹㬻轙♒哂〪싎氮顗獑喘杩兓ꄳ곂縵卣╃操깅佾汹䡚䥈⼭㭞协䴪⭘숷吲䓂ꆵ噴楬硸偍㠻ꥯ습㧂ꍱ䀲剹⧂䁁</w:t>
      </w:r>
      <w:r>
        <w:rPr/>
        <w:t>⢏</w:t>
      </w:r>
      <w:r>
        <w:rPr/>
        <w:t>憿넬⸲睘妩䷂㍌⪘卤睢洱祯廂⨪㑞츱儤慚걂佦捣㤶坦頸</w:t>
      </w:r>
      <w:r>
        <w:rPr/>
        <w:t>Ⱜ</w:t>
      </w:r>
      <w:r>
        <w:rPr/>
        <w:t>싂쉍珂兏飂䡱싂礭潟ꌮ♩烎쉲䨣汢䅋㵾丷涏㕣然睬⑶㧂ꅺ嘯㡕䓂䙢柂䢩礫⫂橸⩧扫䵨癞瓂䟂癧㝎걚⩐⍣奰顣습撵컂琩슮슮氽䤭</w:t>
      </w:r>
      <w:r>
        <w:rPr/>
        <w:t>꧂⤨</w:t>
      </w:r>
      <w:r>
        <w:rPr/>
        <w:t>쉫婘♭ㆻ╠奞并䌲</w:t>
      </w:r>
      <w:r>
        <w:rPr/>
        <w:t>ⲱ</w:t>
      </w:r>
      <w:r>
        <w:rPr/>
        <w:t>컂䅱䠨牱桂湣用⪱䅶㝓♙䀱橗磎䇂爣</w:t>
      </w:r>
      <w:r>
        <w:rPr/>
        <w:t>⠤</w:t>
      </w:r>
      <w:r>
        <w:rPr/>
        <w:t>彌딻奊</w:t>
      </w:r>
      <w:r>
        <w:rPr/>
        <w:t>ⱒ</w:t>
      </w:r>
      <w:r>
        <w:rPr/>
        <w:t>䅞搥坖眯慂</w:t>
      </w:r>
      <w:r>
        <w:rPr/>
        <w:t>ⱳ</w:t>
      </w:r>
      <w:r>
        <w:rPr/>
        <w:t>싎昭弻긹榥</w:t>
      </w:r>
      <w:r>
        <w:rPr/>
        <w:t>ꦵ⹟</w:t>
      </w:r>
      <w:r>
        <w:rPr/>
        <w:t>䬪싂숭ㅦ</w:t>
      </w:r>
      <w:r>
        <w:rPr/>
        <w:t>ꤣ</w:t>
      </w:r>
      <w:r>
        <w:rPr/>
        <w:t>䣂猶傻㙮伮㡆⨵墵稫⼪係녚癅祦橐긩긪⑳皣懂</w:t>
      </w:r>
      <w:r>
        <w:rPr/>
        <w:t>꧂</w:t>
      </w:r>
      <w:r>
        <w:rPr/>
        <w:t>쉙촶슥넰㩚㮬䑺</w:t>
      </w:r>
      <w:r>
        <w:rPr/>
        <w:t>ꥑ</w:t>
      </w:r>
      <w:r>
        <w:rPr/>
        <w:t>硄䅁䥖轁爸匶亏晃⽩䍊쉡潯怺怯깒숲慩㝀</w:t>
      </w:r>
      <w:r>
        <w:rPr/>
        <w:t>⡥</w:t>
      </w:r>
      <w:r>
        <w:rPr/>
        <w:t>琱싂䑥쉒녇걹</w:t>
      </w:r>
      <w:r>
        <w:rPr/>
        <w:t>ⰰ</w:t>
      </w:r>
      <w:r>
        <w:rPr/>
        <w:t>弴㩃晦䓂⹘⨨佷㢥쉥嗍쉅ꅳ掣凂剉䕢䅡</w:t>
      </w:r>
      <w:r>
        <w:rPr/>
        <w:t>⢩</w:t>
      </w:r>
      <w:r>
        <w:rPr/>
        <w:t>칡顩慲轘睌㨻墬녚刵穉䍋垩쉃╌佢沥꥚䮩畕枮⚵㡰쉳ꄪꆮ䝥搰祲</w:t>
      </w:r>
      <w:r>
        <w:rPr/>
        <w:t>ꦥ</w:t>
      </w:r>
      <w:r>
        <w:rPr/>
        <w:t>㔮땲䨯甭坟㨯彑䋂畆⻂䙓ば犏⹘숹</w:t>
      </w:r>
      <w:r>
        <w:rPr/>
        <w:t>⡪</w:t>
      </w:r>
      <w:r>
        <w:rPr/>
        <w:t>䟂义츲㭰㚮땖敓녮㛂쉗剅牴坓㑓습濂ㄯ祳琸⥔䝥⽧勂㕤娹楔䊩桏䡬樨㉾敶旂ꥡ䚻쉣彁堽⨶䯍⍪丮⩦䍶皏⩥僃慮ꄣ剎칆쉁</w:t>
      </w:r>
      <w:r>
        <w:rPr/>
        <w:t>ꤵ</w:t>
      </w:r>
      <w:r>
        <w:rPr/>
        <w:t>坡嘱穖</w:t>
      </w:r>
      <w:r>
        <w:rPr/>
        <w:t>ꕍ</w:t>
      </w:r>
      <w:r>
        <w:rPr/>
        <w:t>䋂</w:t>
      </w:r>
      <w:r>
        <w:rPr/>
        <w:t>ⲩ</w:t>
      </w:r>
      <w:r>
        <w:rPr/>
        <w:t>湩</w:t>
      </w:r>
      <w:r>
        <w:rPr/>
        <w:t>ⴳ⍥</w:t>
      </w:r>
      <w:r>
        <w:rPr/>
        <w:t>顲剒势特㍎⥙乘땳倴쉦䑷婱幪</w:t>
      </w:r>
      <w:r>
        <w:rPr/>
        <w:t>ꕇ</w:t>
      </w:r>
      <w:r>
        <w:rPr/>
        <w:t>武颬丨䩭湷싂氬췍䍏뇂汳憿仂秂幬</w:t>
      </w:r>
      <w:r>
        <w:rPr/>
        <w:t>ꥈ╔</w:t>
      </w:r>
      <w:r>
        <w:rPr/>
        <w:t>睩⌵歁㝩䭘쉵䕸浟⥊㕢䥞眱쵤떩佫뭉畚숯䑇숦뭒䥯癱槂呑쉈㑵禩桰即쉱䅊걂쉠뾵쉍敂䰪㌴䥶슻땡⩮楋쉣採㔷㑁彞䳂䍈㡈京䠊싂ㅭ捆轕㝠䠳呪歃囃瀲帽䆏縲恅㈤朸塶뾵祟爪쉕奤漶瞡礪壃绂㥤䡟걺䁺㫂쉖䰩汾㖬眹䅓暱⽐㣍矂煯䗂摕㇎뽫싂䣂</w:t>
      </w:r>
      <w:r>
        <w:rPr/>
        <w:t>ꕧ</w:t>
      </w:r>
      <w:r>
        <w:rPr/>
        <w:t>硁睐䰪矂㑾渲卂噁垬쉨䜯⌯娲燂</w:t>
      </w:r>
      <w:r>
        <w:rPr/>
        <w:t>ꥋ</w:t>
      </w:r>
      <w:r>
        <w:rPr/>
        <w:t>杋桖䤩煺序쵡┴淎ꇂ洹슣䎩慶恟</w:t>
      </w:r>
      <w:r>
        <w:rPr/>
        <w:t>⡴</w:t>
      </w:r>
      <w:r>
        <w:rPr/>
        <w:t>奪千扒檵砽⸦埂숽猵䰷恶</w:t>
      </w:r>
      <w:r>
        <w:rPr/>
        <w:t>ꤩ</w:t>
      </w:r>
      <w:r>
        <w:rPr/>
        <w:t>녘啊</w:t>
      </w:r>
      <w:r>
        <w:rPr/>
        <w:t>ⰻ</w:t>
      </w:r>
      <w:r>
        <w:rPr/>
        <w:t>꧂ꥑ</w:t>
      </w:r>
      <w:r>
        <w:rPr/>
        <w:t>㬣</w:t>
      </w:r>
      <w:r>
        <w:rPr/>
        <w:t>ⰰ</w:t>
      </w:r>
      <w:r>
        <w:rPr/>
        <w:t>䜯슏㉨ꥫ厘久塚杇䓂牄䕨牵甤⪻</w:t>
      </w:r>
      <w:r>
        <w:rPr/>
        <w:t>꧂</w:t>
      </w:r>
      <w:r>
        <w:rPr/>
        <w:t>쉐㦘걷䅅穠䆮轖♵䖡嘳䩷朲燎䝶䜬噘묽䝳䊮쉵娤䱄떥䀶甯쉦䑄ꥥ噠㌶䍷竎⑎硨瞱琹纘噘㙧⦱䠵攻繹싂⧂⹵牀礽䲘䜩匱걇燃쌷痂穵琩䘺▩轭繂</w:t>
      </w:r>
      <w:r>
        <w:rPr/>
        <w:t>ⴥ</w:t>
      </w:r>
      <w:r>
        <w:rPr/>
        <w:t>刺幓⽟竂杉頥婓떏牞棂쉌浟䁚櫂䳍噤颏䘯傻㑟</w:t>
      </w:r>
      <w:r>
        <w:rPr/>
        <w:t>Ⳃ</w:t>
      </w:r>
      <w:r>
        <w:rPr/>
        <w:t>캩㥞煊伩슥䉒슱煲爱泃뿍㥍伫⾣焣䵙䵤渦熡椽塬瑩呤樯⤴</w:t>
      </w:r>
      <w:r>
        <w:rPr/>
        <w:t>Ⱝ</w:t>
      </w:r>
      <w:r>
        <w:rPr/>
        <w:t>樻總췍氪ヂ</w:t>
      </w:r>
      <w:r>
        <w:rPr/>
        <w:t>ꔣ</w:t>
      </w:r>
      <w:r>
        <w:rPr/>
        <w:t>礩㠩</w:t>
      </w:r>
      <w:r>
        <w:rPr/>
        <w:t>ꖏ</w:t>
      </w:r>
      <w:r>
        <w:rPr/>
        <w:t>䉙䜲汗敤ㅁ묳♍䙭㇂쉎숵焥仂渮⏂湎睊㞡</w:t>
      </w:r>
      <w:r>
        <w:rPr/>
        <w:t>⡪</w:t>
      </w:r>
      <w:r>
        <w:rPr/>
        <w:t>坬䒡夲㴻㯍ぎ檘灺瀻땊囃幵숫繇䍊쌥楔⍐扪願쉤揂⵷縶䔲凃쉚樺딣</w:t>
      </w:r>
      <w:r>
        <w:rPr/>
        <w:t>ꗂ</w:t>
      </w:r>
      <w:r>
        <w:rPr/>
        <w:t>㴣焽⴦뭉쉶쉗㥏싎挸䕆Ⓨ㧂䜨牚杁〉䉶␶ꅞ痃숵㯂磂⭙渦炮⚿搵晦剕껂㍹ꍄ䴸ㄫ睯쉅넲췂깧㕮⒩쉯䯂怫浠飂䤥呲뭵橣싂徻䱶䔦畗䄫乾庻㔯㡁깠슣⥘畱㬶</w:t>
      </w:r>
      <w:r>
        <w:rPr/>
        <w:t>ⱡ</w:t>
      </w:r>
      <w:r>
        <w:rPr/>
        <w:t>㈴ꏂ깡亘</w:t>
      </w:r>
      <w:r>
        <w:rPr/>
        <w:t>ⱒ</w:t>
      </w:r>
      <w:r>
        <w:rPr/>
        <w:t>㙩䡊淂⽕䑓䞡땫䧂㴳㵋䭇㕘㯂</w:t>
      </w:r>
      <w:r>
        <w:rPr/>
        <w:t>ꤻ</w:t>
      </w:r>
      <w:r>
        <w:rPr/>
        <w:t>湚⹌㍌⴪</w:t>
      </w:r>
      <w:r>
        <w:rPr/>
        <w:t>⠭</w:t>
      </w:r>
      <w:r>
        <w:rPr/>
        <w:t>숯灸</w:t>
      </w:r>
      <w:r>
        <w:rPr/>
        <w:t>⠴</w:t>
      </w:r>
      <w:r>
        <w:rPr/>
        <w:t>灖摒儺慶呞䡾反禱晩┱兌㐶禵産싂䌷</w:t>
      </w:r>
      <w:r>
        <w:rPr/>
        <w:t>⡄</w:t>
      </w:r>
      <w:r>
        <w:rPr/>
        <w:t>判싂⑌戫偷坶⪏⽌뽢元吻쉁繈䢡⿂␳㚬焲쉠⮥쉦ㅵ忂⑊楍曍䭁</w:t>
      </w:r>
      <w:r>
        <w:rPr/>
        <w:t>⡘</w:t>
      </w:r>
      <w:r>
        <w:rPr/>
        <w:t>瞣扆憵嫂轲捹䨬瑀䈳䬽绂媵奴ꥶ灤灖〷䄯瑓匮숸쉍周味⩴㯂䈭琵㘹숥繄ꅚ灭幸礽夭瑴穘橰顃硞搰⧎栻ㅺ桇婾┰儶䥐祤숶숺硨猹儷乇㑔浪䍡㧂╠ㅹ䴦䭲圪␽䑮厬⹎</w:t>
      </w:r>
      <w:r>
        <w:rPr/>
        <w:t>ꖩ⩖</w:t>
      </w:r>
      <w:r>
        <w:rPr/>
        <w:t>溵璘䲬⾬捈뭂瑓ꥸ剚牳牷牭厩ꏂ㢘숳顏剦䌹頊槂䱠㗂男幦儵㡹䉯况䰮睅杚䫂䠱䒮슬奺䩂慧ㄺ睕쉡栵復湚㝕ꍀ砷浒⼩挣灬떏㥸⧂啐㷂쉏怭睢ㅈ倪숷微敎싂皘䕔♯䐷䉑걙숦칖딵ꅧ뽊ꏂ磍쉅婦⭄쉄嫂摈畔⥨携⩶䃃永恩▿</w:t>
      </w:r>
      <w:r>
        <w:rPr/>
        <w:t>⡓</w:t>
      </w:r>
      <w:r>
        <w:rPr/>
        <w:t>扠쉗䵆䩬㑲䩵숫礯ꥳ슿梱悏㎿㒱㜻놏呋ㆮ弭湱䋂쉞傮幀䮱呤⴫娥䞥ぴ⽍㣍䋂</w:t>
      </w:r>
      <w:r>
        <w:rPr/>
        <w:t>ꦮ</w:t>
      </w:r>
      <w:r>
        <w:rPr/>
        <w:t>失坍悘幙桢昷쉆㵺㍁厥匤䜱㜨稥硇洸牂协剄啚嗃哂▱떮幤穒ꇂ焽쉇쉺╕槂禱쉐楏뾻㵀⹎喻뭟䑊帹䑎喥㍒껎桬⹢</w:t>
      </w:r>
      <w:r>
        <w:rPr/>
        <w:t>꧂</w:t>
      </w:r>
      <w:r>
        <w:rPr/>
        <w:t>㗂쉑쉅ꌩ弽⼻兲㩹帴</w:t>
      </w:r>
      <w:r>
        <w:rPr/>
        <w:t>ꔬ</w:t>
      </w:r>
      <w:r>
        <w:rPr/>
        <w:t>䝡唸潢復</w:t>
      </w:r>
      <w:r>
        <w:rPr/>
        <w:t>Ⱳ⨤</w:t>
      </w:r>
      <w:r>
        <w:rPr/>
        <w:t>䇂</w:t>
      </w:r>
      <w:r>
        <w:rPr/>
        <w:t>⠽</w:t>
      </w:r>
      <w:r>
        <w:rPr/>
        <w:t>杨橡䭖쉲熬婋拂⭭䫂뭵禮穘䊡╏墬䥡ꆻ쉷◂걖獚轙</w:t>
      </w:r>
      <w:r>
        <w:rPr/>
        <w:t>ꗂ</w:t>
      </w:r>
      <w:r>
        <w:rPr/>
        <w:t>支博奺呞碻</w:t>
      </w:r>
      <w:r>
        <w:rPr/>
        <w:t>⠪</w:t>
      </w:r>
      <w:r>
        <w:rPr/>
        <w:t>촫㵦쉔</w:t>
      </w:r>
      <w:r>
        <w:rPr/>
        <w:t>⠹</w:t>
      </w:r>
      <w:r>
        <w:rPr/>
        <w:t>ꄹ␨昺䄱扅區啕畖具䉘</w:t>
      </w:r>
      <w:r>
        <w:rPr/>
        <w:t>⡟</w:t>
      </w:r>
      <w:r>
        <w:rPr/>
        <w:t>纮木╅慔㞿䧃浶姃쉒䣂瑈慎䴪⨥淍穠뭭㕁壂擂䆩佭놩딹檣</w:t>
      </w:r>
      <w:r>
        <w:rPr/>
        <w:t>ⲡ䷂</w:t>
      </w:r>
      <w:r>
        <w:rPr/>
        <w:t>堸⑶卩坌煔佑④幩쉧㦵顩㪬旍칄皬䡚䥩㢡㟂弴췃慷呴◂湪쉣슱갱潷쉬⿂乫䵵獴⻃䌷숴슏㗂珂㍨䔭剙숵⎿䃂㵋곂桳呍浰余䖻╖䘻滍ꅹ㮻⵭䵸䩲뽗ꇂ歠⭟㌻䈲顏咱吴썑</w:t>
      </w:r>
      <w:r>
        <w:rPr/>
        <w:t>ⴱ</w:t>
      </w:r>
      <w:r>
        <w:rPr/>
        <w:t>圹硟</w:t>
      </w:r>
      <w:r>
        <w:rPr/>
        <w:t>ⵈ</w:t>
      </w:r>
      <w:r>
        <w:rPr/>
        <w:t>材䋂倮꥔숹</w:t>
      </w:r>
      <w:r>
        <w:rPr/>
        <w:t>ꤱ</w:t>
      </w:r>
      <w:r>
        <w:rPr/>
        <w:t>璵㚵ꅫ┦祅⽂ご甭橋⑰敊⻃䱈ㅆ㝊⩑瑇㑏㬱싍な숲㛂塃␪㩸か숻⭺湹쉑쉈慙쉾쉮곂깭繏䬺喿㔭婢愫썩╲⽗⩲伮椵⿂슏땓唰剘⩱敵圹촲껂ㄷ㘪竎乵䅾</w:t>
      </w:r>
      <w:r>
        <w:rPr/>
        <w:t>⢡</w:t>
      </w:r>
      <w:r>
        <w:rPr/>
        <w:t>䈫䝦ꍌ忂瑙汚깐</w:t>
      </w:r>
      <w:r>
        <w:rPr/>
        <w:t>ꔹ</w:t>
      </w:r>
      <w:r>
        <w:rPr/>
        <w:t>撏</w:t>
      </w:r>
      <w:r>
        <w:rPr/>
        <w:t>ꔦ</w:t>
      </w:r>
      <w:r>
        <w:rPr/>
        <w:t>剅⽋暻䈻桃硍䎱敹⩍⩹凎꧎甮ꥮ槂◂爪⨴걧痂䡤♌䈤⽞迂欨⭣쉠偓䜶帽⥎燂⤽슬슬熮姍墿㡍䲘⬪礩䵮㈻晸繕⯂ꇍ熬幞䰮ꆮ슩欺帶ⸯ㥧京⚩쵠偕硋痂繉숰珂⑞你䆡頥犻싂桐仂瀶犱숱⩥痂敬禮さ匤呆䕆漹吰硬딬攲걥帬㒣棂䇂쉲⵷⽬⬭쌴</w:t>
      </w:r>
      <w:r>
        <w:rPr/>
        <w:t>ⱈ</w:t>
      </w:r>
      <w:r>
        <w:rPr/>
        <w:t>儮ぁ䵈</w:t>
      </w:r>
      <w:r>
        <w:rPr/>
        <w:t>⡂</w:t>
      </w:r>
      <w:r>
        <w:rPr/>
        <w:t>摟桗丸䴊杀䕬䡗揂ヂ坠☭䁪縵噅挣㥅湰╙傩瑘</w:t>
      </w:r>
      <w:r>
        <w:rPr/>
        <w:t>ⲩ</w:t>
      </w:r>
      <w:r>
        <w:rPr/>
        <w:t>刹뽓獾剥⥓</w:t>
      </w:r>
      <w:r>
        <w:rPr/>
        <w:t>ꤪ</w:t>
      </w:r>
      <w:r>
        <w:rPr/>
        <w:t>䨤帨⨪쉷슘䬲쉅㩉䝹唲㑎塄㵅睇捇璏玏匽㑤䇎攻戻쉁䲮녇憡⭪桢㙴</w:t>
      </w:r>
      <w:r>
        <w:rPr/>
        <w:t>⢬</w:t>
      </w:r>
      <w:r>
        <w:rPr/>
        <w:t>檏쉖厘⥍擂响轴</w:t>
      </w:r>
      <w:r>
        <w:rPr/>
        <w:t>꤬⪿</w:t>
      </w:r>
      <w:r>
        <w:rPr/>
        <w:t>櫂祅㤶潏쵢땉挷窘呀ꥢ</w:t>
      </w:r>
      <w:r>
        <w:rPr/>
        <w:t>ꔨ</w:t>
      </w:r>
      <w:r>
        <w:rPr/>
        <w:t>䖩哂쉈┫曂쉫㠺塖捥쉥䞩⽈䝥쵆䢵깑숸氳ㅀ獱╾拎祭欲犥⬭쉾썵僂ꥱ支眤䩄뿂깒坶⸺㝪盂幚椭埃伯䕁楖䕐䥪쉭쉬獶ꌫ橂쉮繟䁸칢ꏂ夰題嫂㠵⨭쉙戣쉐䟂⭖ꌶ☩漲呇䴥㶻輽䥵땐兺䆩焬啞╔䑀吸睧㊘穲㵧颡报田㞥췂橅㛎焻飂숩</w:t>
      </w:r>
      <w:r>
        <w:rPr/>
        <w:t>⡂</w:t>
      </w:r>
      <w:r>
        <w:rPr/>
        <w:t>㮱癦昮쉠湴凂꺥쉀</w:t>
      </w:r>
      <w:r>
        <w:rPr/>
        <w:t>ⷂ</w:t>
      </w:r>
      <w:r>
        <w:rPr/>
        <w:t>䕰⨪㦬ꍺ䱔䉢顶</w:t>
      </w:r>
      <w:r>
        <w:rPr/>
        <w:t>⡡⦏⣂⌥</w:t>
      </w:r>
      <w:r>
        <w:rPr/>
        <w:t>权单㐮숻攻䡬</w:t>
      </w:r>
      <w:r>
        <w:rPr/>
        <w:t>꤬</w:t>
      </w:r>
      <w:r>
        <w:rPr/>
        <w:t>䜽嚏硑䡊</w:t>
      </w:r>
      <w:r>
        <w:rPr/>
        <w:t>ⴶ</w:t>
      </w:r>
      <w:r>
        <w:rPr/>
        <w:t>㯂剪睢浺别㭵洷勂䡖싂獹䕇녣</w:t>
      </w:r>
      <w:r>
        <w:rPr/>
        <w:t>ꥅ</w:t>
      </w:r>
      <w:r>
        <w:rPr/>
        <w:t>栱晩겿晧瞩弣匸⭵然㭪煊쉗㩾䱡㌫濂녀祲卓癵㏂㑞</w:t>
      </w:r>
      <w:r>
        <w:rPr/>
        <w:t>⢿</w:t>
      </w:r>
      <w:r>
        <w:rPr/>
        <w:t>中怰䑰⩬ꍓꇂ櫃轰ꅹ判ꇂ숲纩</w:t>
      </w:r>
      <w:r>
        <w:rPr/>
        <w:t>꧂</w:t>
      </w:r>
      <w:r>
        <w:rPr/>
        <w:t>哂㴬株䩈橥☫睳汮쵢兡⪩䢘묥樬</w:t>
      </w:r>
      <w:r>
        <w:rPr/>
        <w:t>⡹</w:t>
      </w:r>
      <w:r>
        <w:rPr/>
        <w:t>噆ꇂ㭳纬㌯⹡澘灒츲癞녦呦뽥㫂弽搸慕帬〦⩏也扆㎩剥䘷幎迂桷涿灩뭭春婒䵉숭玩ꅓ剪⌣떬</w:t>
      </w:r>
      <w:r>
        <w:rPr/>
        <w:t>ⵕ⌸</w:t>
      </w:r>
      <w:r>
        <w:rPr/>
        <w:t>뽴呲⬱兒橷쵪뭦䅾灨祌</w:t>
      </w:r>
      <w:r>
        <w:rPr/>
        <w:t>ꦘ</w:t>
      </w:r>
      <w:r>
        <w:rPr/>
        <w:t>㝩柂땊祲▬㛃䩳㑶䉃㭀仂啰撥츪疣涩庱⎮⩦穆呰싂睄輭塲浈洪睪</w:t>
      </w:r>
      <w:r>
        <w:rPr/>
        <w:t>ꤩ</w:t>
      </w:r>
      <w:r>
        <w:rPr/>
        <w:t>䱘ꄥ壂杋䔦쉍傱灧㙃뼱輮╷䋂䋂</w:t>
      </w:r>
      <w:r>
        <w:rPr/>
        <w:t>꤭</w:t>
      </w:r>
      <w:r>
        <w:rPr/>
        <w:t>癦걅숰繗均⿂ꅪ딻숩敕㖵卓䰲汍繏ㅤ伵弱䵧䌥㴶顑睓╬┬囂砹幟䆻쉢䵋㭨⭣丩㙣瓂倫種췂晨␻癏睕顏㓃槂䇂⩵嫂</w:t>
      </w:r>
      <w:r>
        <w:rPr/>
        <w:t>⠫</w:t>
      </w:r>
      <w:r>
        <w:rPr/>
        <w:t>乓捉㉕味佐欶捑슘琷䥃輹嘴썈㥳桶깠깙ꥴ頤쉢怹瞵㴬⥏⺬</w:t>
      </w:r>
      <w:r>
        <w:rPr/>
        <w:t>ⲻ</w:t>
      </w:r>
      <w:r>
        <w:rPr/>
        <w:t>䁍獂⍏〸뭕⩵䕍䁭╂稫潘뽶彥싍橢㬭澡䛎캱ꏂ未Ⓕ穐㔬㨽</w:t>
      </w:r>
      <w:r>
        <w:rPr/>
        <w:t>ⰽ</w:t>
      </w:r>
      <w:r>
        <w:rPr/>
        <w:t>呉䤰䟂쉦䀪彟浭礲啟昷湂恶䯃숺票硋캘쉪潅䤤쉹剕噡쎣뭍嘤潴䓂碏⩄녟疩㡵姂♸穥㟂砲梵坺숤⑏抮숊䒵싂싂兺묯猬⍍湙숴㮩党协칺祢뽚吭啵넹⽳牨㌪夯朸由灋⏃㙬▩歔㐩쉨⫂単恁넳믃⦱燂䵀轹硢掿䉄쉲갸恅㙇㉗瀣기佑柍⹠嫂癌洳常睡汔垱⨦䒻䨬唥漤㞘顾曂婂焰䣂䬻㑰帤剈䅏轪剑梱䩘䭾埂扉奋</w:t>
      </w:r>
      <w:r>
        <w:rPr/>
        <w:t>ⴸ</w:t>
      </w:r>
      <w:r>
        <w:rPr/>
        <w:t>严瘳㮬凍彇걍匵㔵㗂⨬惎㦥갱▵汧扭치䙘歵쉅뗂淂颩潢쉔怳䈣竎깖⽢슻户⭬</w:t>
      </w:r>
      <w:r>
        <w:rPr/>
        <w:t>꧂</w:t>
      </w:r>
      <w:r>
        <w:rPr/>
        <w:t>圽㍏ꥯ</w:t>
      </w:r>
      <w:r>
        <w:rPr/>
        <w:t>⢿⩮</w:t>
      </w:r>
      <w:r>
        <w:rPr/>
        <w:t>㒿嫂䝹숹参幢偮⩨습椷乱亿</w:t>
      </w:r>
      <w:r>
        <w:rPr/>
        <w:t>Ⱚ</w:t>
      </w:r>
      <w:r>
        <w:rPr/>
        <w:t>佗纩㈰쉥</w:t>
      </w:r>
      <w:r>
        <w:rPr/>
        <w:t>ꔹ</w:t>
      </w:r>
      <w:r>
        <w:rPr/>
        <w:t>迂顎轐柂</w:t>
      </w:r>
      <w:r>
        <w:rPr/>
        <w:t>ꥁ</w:t>
      </w:r>
      <w:r>
        <w:rPr/>
        <w:t>乾憣</w:t>
      </w:r>
      <w:r>
        <w:rPr/>
        <w:t>ꤺ</w:t>
      </w:r>
      <w:r>
        <w:rPr/>
        <w:t>璣塚㘬恧㕕ꍓ䵀䦬弭塵갸儴㵍怣㵭슬喥쉐숶⥣㟍椪촣㬸刱晏輱椣参栺ぁ</w:t>
      </w:r>
      <w:r>
        <w:rPr/>
        <w:t>ꕢ</w:t>
      </w:r>
      <w:r>
        <w:rPr/>
        <w:t>슏쉫䭞쏂숯ぱ⺘番抿ꍸ䊵契务兂䅌儱╨甬渲⯂恃⵪流灃쉴격깦싂⭾䖿ꎱㅬ</w:t>
      </w:r>
      <w:r>
        <w:rPr/>
        <w:t>⡸</w:t>
      </w:r>
      <w:r>
        <w:rPr/>
        <w:t>쏂坐㌪ꅂ煭煹쉗◂捘쉚灮딳假곂⭰층䥩嘰顢喣⑯㋃桾쉩칋着㙄乏ぬ䝚歏㣂䥰숦獶婦츽礪秂④쉡婪䕯䈦쉟䢩㍱汁摢┫䨫溥刷橧䙁䫂ㅖ⭱溣쉄欴㭅꥗</w:t>
      </w:r>
      <w:r>
        <w:rPr/>
        <w:t>⡗</w:t>
      </w:r>
      <w:r>
        <w:rPr/>
        <w:t>쉹甲顋</w:t>
      </w:r>
      <w:r>
        <w:rPr/>
        <w:t>ꖩ</w:t>
      </w:r>
      <w:r>
        <w:rPr/>
        <w:t>놻㣎眨䚡⛂擂盂뇂㭥ぇ噵䲡䩦슡쵾䛂彁䑚捤斮噎亥쌨䀸幅朴</w:t>
      </w:r>
      <w:r>
        <w:rPr/>
        <w:t>꧂</w:t>
      </w:r>
      <w:r>
        <w:rPr/>
        <w:t>势⍆縣恇䱡燂䎻묹兟㴱깰䜽盂嗎䯎㝁⹚싂뼩㤷㌬煋쉩ば⩬吵⌨砻쉒吥婦没</w:t>
      </w:r>
      <w:r>
        <w:rPr/>
        <w:t>ꦱ</w:t>
      </w:r>
      <w:r>
        <w:rPr/>
        <w:t>䡣猻쉮⽕⸵</w:t>
      </w:r>
      <w:r>
        <w:rPr/>
        <w:t>⠩</w:t>
      </w:r>
      <w:r>
        <w:rPr/>
        <w:t>礩嚵唵䊣燎墘슏杓싂㨵楯썣昮㫂컂ꅂ噇焪乗榿㕴⹸眤眨칹⹕ꥭ圥卺</w:t>
      </w:r>
      <w:r>
        <w:rPr/>
        <w:t>Ⱘ</w:t>
      </w:r>
      <w:r>
        <w:rPr/>
        <w:t>㇂㑳㍣ꎱ吩浟㡌啌</w:t>
      </w:r>
      <w:r>
        <w:rPr/>
        <w:t>ꦩ</w:t>
      </w:r>
      <w:r>
        <w:rPr/>
        <w:t>䭧戺⹗顠凂䨴慾凂䢬쉅项㉢</w:t>
      </w:r>
      <w:r>
        <w:rPr/>
        <w:t>ⱦ</w:t>
      </w:r>
      <w:r>
        <w:rPr/>
        <w:t>瞡⸽㭚☱噾ꥦ⤽眪</w:t>
      </w:r>
      <w:r>
        <w:rPr/>
        <w:t>⡴</w:t>
      </w:r>
      <w:r>
        <w:rPr/>
        <w:t>傥扞皵偩뗂玱㑗圫懂啠䑨㥇숽䁧㑨猻杦䅹⧂湣뭀䅱䡇䴰頬䵚</w:t>
      </w:r>
      <w:r>
        <w:rPr/>
        <w:t>⡷</w:t>
      </w:r>
      <w:r>
        <w:rPr/>
        <w:t>坏潤剒抣</w:t>
      </w:r>
      <w:r>
        <w:rPr/>
        <w:t>ꦘ</w:t>
      </w:r>
      <w:r>
        <w:rPr/>
        <w:t>쉁쉗痂걇恭</w:t>
      </w:r>
      <w:r>
        <w:rPr/>
        <w:t>ꥃ</w:t>
      </w:r>
      <w:r>
        <w:rPr/>
        <w:t>嫂幟䶡夤浶쎬柂䥰갱⑗泂欮兮뽥穙㛂⥌</w:t>
      </w:r>
      <w:r>
        <w:rPr/>
        <w:t>Ⱚ</w:t>
      </w:r>
      <w:r>
        <w:rPr/>
        <w:t>䝎䡚幵⭡稩兂㗂䷂☨ꄵ恴㩑竂擎垻䔮焳眺恭歞泂汳쉨쉶⥈彺깶䨸墣췂捙噑盎숱</w:t>
      </w:r>
      <w:r>
        <w:rPr/>
        <w:t>ꤰ</w:t>
      </w:r>
      <w:r>
        <w:rPr/>
        <w:t>獐潕横䑣䘽뽱䅎牾溣煓⬊⩙㴴姂轺녓䌬㎬歔㷂偩䀤</w:t>
      </w:r>
      <w:r>
        <w:rPr/>
        <w:t>ꥎ</w:t>
      </w:r>
      <w:r>
        <w:rPr/>
        <w:t>捨┪</w:t>
      </w:r>
      <w:r>
        <w:rPr/>
        <w:t>⡀</w:t>
      </w:r>
      <w:r>
        <w:rPr/>
        <w:t>䁑䙧頺剩쉢䍬桕㵕䤤䐻甪䭋▩쉡ꅨ徿浴硅㮥⩔楫숺慦䍢䉷祓疣額癍牢妻係</w:t>
      </w:r>
      <w:r>
        <w:rPr/>
        <w:t>ⱍ</w:t>
      </w:r>
      <w:r>
        <w:rPr/>
        <w:t>䂘撏ꏂ㯂ꌱ柂슏猲儮숳唯㩄題呭ꍓ剫쉳뭥䅫쉫焫싂숫숥䭱㐩숱杪橰딱ꅡ쉾煞堤役㭀쉉ꍏ⑲뽥ㅣ슿깖㡪䰻숣숽격뭡迂㓂뽩⧎㉹槂⩒⸱☵嘰祟㩪塌䧂咩沥Ⓜ喥땙⹊啹䘭危숭㩈之杔浉숽Ⓙ쉪恇㩨쉆湰ꍡ䯂焭㋎쉲縤㡎剱㕒</w:t>
      </w:r>
      <w:r>
        <w:rPr/>
        <w:t>ꥉ</w:t>
      </w:r>
      <w:r>
        <w:rPr/>
        <w:t>愸轫㣂と쵪侩㙆栯깐</w:t>
      </w:r>
      <w:r>
        <w:rPr/>
        <w:t>ⷂⵡ</w:t>
      </w:r>
      <w:r>
        <w:rPr/>
        <w:t>潊䁭숭桒㐳숬娫櫃縴掘亡爯⩋춬춘</w:t>
      </w:r>
      <w:r>
        <w:rPr/>
        <w:t>⡖</w:t>
      </w:r>
      <w:r>
        <w:rPr/>
        <w:t>㕖冣츯攮䱂㵶곃辩卞㙲䬰捬歉㈥슘坍潈뽥ꅁ㤶歘㍖䡳䎩㑉㭥楍卟恕硒烂椵쉥撡</w:t>
      </w:r>
      <w:r>
        <w:rPr/>
        <w:t>Ⲙ</w:t>
      </w:r>
      <w:r>
        <w:rPr/>
        <w:t>响䃃穗䥇䝱⥺咡䗂敥☪穷浱ヂ淂㑡姂⹄獘硁媩焯쉑꥘㝶㘥</w:t>
      </w:r>
      <w:r>
        <w:rPr/>
        <w:t>ꤳ</w:t>
      </w:r>
      <w:r>
        <w:rPr/>
        <w:t>割侱ꍪ쉘垻佮剋⼰䵔仍奠싂矂柂坞儩츪ꍭ⏂浲橴㛍⸪京⪥䪥奧矂㩸䴪埂汵硒愹瓂ヂ欶婶頤噓扯墬♢盍伶潍佪쉉牊䡋</w:t>
      </w:r>
      <w:r>
        <w:rPr/>
        <w:t>ꤱ</w:t>
      </w:r>
      <w:r>
        <w:rPr/>
        <w:t>뭋촭쉥䭙㢥숮偐쉬쉑䁊쌺⌮椤偒칆␤䭪쉧囂</w:t>
      </w:r>
      <w:r>
        <w:rPr/>
        <w:t>ꔰ</w:t>
      </w:r>
      <w:r>
        <w:rPr/>
        <w:t>ꅢ㑸Ⓙ涱央婷ꌴ繐쵹䔦⫃偦䬲偠䢏慗噂䠥䵓䖵숲䕓頱刪ぢ⑐兄뽘轌卤</w:t>
      </w:r>
      <w:r>
        <w:rPr/>
        <w:t>ⲿ</w:t>
      </w:r>
      <w:r>
        <w:rPr/>
        <w:t>徘汊⩬䎬彟睈幆区쉚䪩帰㍨䞱㒩䗂百剬◍歙뇂滂䨴種恋䑚徵怫쉨䝳㉀걵뭴쉺⩖琥煢涡湞嚩쵺껂嘨檮桀⽔恚䩋繚뽲캏㙫쉲䱒碬䈱硊窵歂숣夶㝇㨨⸦㕭淂쉒㙒쉸癈橴㉁䉴⥲⭫䕩秂亻㕖쉧䆮</w:t>
      </w:r>
      <w:r>
        <w:rPr/>
        <w:t>ꗂ</w:t>
      </w:r>
      <w:r>
        <w:rPr/>
        <w:t>숥卧仂㡕㥠</w:t>
      </w:r>
      <w:r>
        <w:rPr/>
        <w:t>ꥋ</w:t>
      </w:r>
      <w:r>
        <w:rPr/>
        <w:t>焪䇎撩㜨䉯摟皵쉬嫂㌶⩆䩈</w:t>
      </w:r>
      <w:r>
        <w:rPr/>
        <w:t>ꥂ</w:t>
      </w:r>
      <w:r>
        <w:rPr/>
        <w:t>呆슩楌쉺⑘쉳愥婫㠲⥦쉭㑸싂㍱⹩㵖癥</w:t>
      </w:r>
      <w:r>
        <w:rPr/>
        <w:t>Ⱶ</w:t>
      </w:r>
      <w:r>
        <w:rPr/>
        <w:t>か噣睭ꇂ뼲넦ꄰ摈뽐嚘樹䕸坲匰偱冩丫煱⼻䕱</w:t>
      </w:r>
      <w:r>
        <w:rPr/>
        <w:t>ꤪ</w:t>
      </w:r>
      <w:r>
        <w:rPr/>
        <w:t>塮纏頻碣깧㨸恣땂侬橔盂弱☦楄</w:t>
      </w:r>
      <w:r>
        <w:rPr/>
        <w:t>ꔸⴳ</w:t>
      </w:r>
      <w:r>
        <w:rPr/>
        <w:t>楟爦劮㊥券乪敁兀㛂扷ヂ敥㑉轟</w:t>
      </w:r>
      <w:r>
        <w:rPr/>
        <w:t>⡪</w:t>
      </w:r>
      <w:r>
        <w:rPr/>
        <w:t>㕭넪묳䬮㉁㭓녓余싃㘊剡扇ꥤ匸싂</w:t>
      </w:r>
      <w:r>
        <w:rPr/>
        <w:t>ⱃ</w:t>
      </w:r>
      <w:r>
        <w:rPr/>
        <w:t>爩楧剐敀</w:t>
      </w:r>
      <w:r>
        <w:rPr/>
        <w:t>ⱐ</w:t>
      </w:r>
      <w:r>
        <w:rPr/>
        <w:t>歶뇍泂䞻偀</w:t>
      </w:r>
      <w:r>
        <w:rPr/>
        <w:t>ⰵ</w:t>
      </w:r>
      <w:r>
        <w:rPr/>
        <w:t>槂ꍔ剞噁㭧均⥙擂灺潫㵋썣掏颣㙇䉋杘幒扒㭥숳竂쉺♘䪩쉘숸潞截奪㙒⽋䇂噾䈵匥⽮◂쉱懂넽溏橃扇摒㡨仂洽㙌砸뼲爳畐䵤</w:t>
      </w:r>
      <w:r>
        <w:rPr/>
        <w:t>ꕓ</w:t>
      </w:r>
      <w:r>
        <w:rPr/>
        <w:t>呖쉄懂슿傘呚䝊剨昬넮楳┷䰳땰弩獷朴⑘幀汒剳⹭썄</w:t>
      </w:r>
      <w:r>
        <w:rPr/>
        <w:t>ꥂ</w:t>
      </w:r>
      <w:r>
        <w:rPr/>
        <w:t>杺ㅓ딮䇃掮硘搸獕䕤⍉⍳秂佳漶㑵䙚┫幑䔻쉅☪쉦䠷辩슮整㣂</w:t>
      </w:r>
      <w:r>
        <w:rPr/>
        <w:t>ꕖ</w:t>
      </w:r>
      <w:r>
        <w:rPr/>
        <w:t>䅲䐨塰</w:t>
      </w:r>
      <w:r>
        <w:rPr/>
        <w:t>ⰵ</w:t>
      </w:r>
      <w:r>
        <w:rPr/>
        <w:t>顑쉎녕</w:t>
      </w:r>
      <w:r>
        <w:rPr/>
        <w:t>⠽</w:t>
      </w:r>
      <w:r>
        <w:rPr/>
        <w:t>摯瞵쌽슣瓂쉭㤤쉑╭疥殱칊涮쉾扳夹䅅⤵洴싍熿枵员橥啾彾</w:t>
      </w:r>
      <w:r>
        <w:rPr/>
        <w:t>⣂</w:t>
      </w:r>
      <w:r>
        <w:rPr/>
        <w:t>繡ꥸ믂㵆숦㙦㭹슥숽爦䓂䮩⿂믂係煰⎥깅敠祲㕹쎡樱儽丨䚬㉥剸䋃囂乙㕀穗い幨へ䩆庿䕒兎ꍵ澘䩟䆱琴㒣夹䳂摦㙵쌯캣぀</w:t>
      </w:r>
      <w:r>
        <w:rPr/>
        <w:t>⠯</w:t>
      </w:r>
      <w:r>
        <w:rPr/>
        <w:t>㶏걵捣츰焪ꥺ偳</w:t>
      </w:r>
      <w:r>
        <w:rPr/>
        <w:t>ꤦ</w:t>
      </w:r>
      <w:r>
        <w:rPr/>
        <w:t>汚숵䁊匴佤恄</w:t>
      </w:r>
      <w:r>
        <w:rPr/>
        <w:t>ⱋ⒘</w:t>
      </w:r>
      <w:r>
        <w:rPr/>
        <w:t>恏쉡㥅㉣畇欰纩亣ㅢ湔쌱⽩呣穰刱ꅊ轨㩶㩅捑橤쉴兌㞩䗂㵒䍭땦쏂噯榵㟂䐵䁧䕠猪</w:t>
      </w:r>
      <w:r>
        <w:rPr/>
        <w:t>ⱎ⣂</w:t>
      </w:r>
      <w:r>
        <w:rPr/>
        <w:t>ꕴ</w:t>
      </w:r>
      <w:r>
        <w:rPr/>
        <w:t>䅡</w:t>
      </w:r>
      <w:r>
        <w:rPr/>
        <w:t>ꤽ⨪</w:t>
      </w:r>
      <w:r>
        <w:rPr/>
        <w:t>怲硘䍴濂畘栻㭌畈䝦⩄佬顫珂</w:t>
      </w:r>
      <w:r>
        <w:rPr/>
        <w:t>Ɒ</w:t>
      </w:r>
      <w:r>
        <w:rPr/>
        <w:t>㐶㘶嘹⮩敶썵绂氰搭坟╉䉈㡤싂光㩊쉌♃㙳剺擃쉲䫂圣嘤숰㠤煪㝏㚡㠷璩깩⌻擂庡ꄩꍍ猯쉗▏噷숳䩁渨杇㚏卣湋琶⏂桳䪥쉰塙䗎塞쉃뽟转㵧</w:t>
      </w:r>
      <w:r>
        <w:rPr/>
        <w:t>ⲻ</w:t>
      </w:r>
      <w:r>
        <w:rPr/>
        <w:t>숫彏势ꌭ춵瑢汬⩖轗剋庻䡊䥒㏂ꅭ帤ꅚ彶皣⩈椶䁧懍摧輮䝾쉆桪⸪䌦祲昣쉖</w:t>
      </w:r>
      <w:r>
        <w:rPr/>
        <w:t>ⵂ</w:t>
      </w:r>
      <w:r>
        <w:rPr/>
        <w:t>䥣뽔囂奷㨩뮥䨺곎⚩焱椽쌻뇂圹㥴쉗㉏㡘眩</w:t>
      </w:r>
      <w:r>
        <w:rPr/>
        <w:t>꧍</w:t>
      </w:r>
      <w:r>
        <w:rPr/>
        <w:t>쉎愺Ⓜ䑰䡆䛂ꆘ</w:t>
      </w:r>
      <w:r>
        <w:rPr/>
        <w:t>ꕶ</w:t>
      </w:r>
      <w:r>
        <w:rPr/>
        <w:t>䄴䵨䔭䗍♙搥숪쉥⽓⵾卞恮㙣㬭䉢摋쉺</w:t>
      </w:r>
      <w:r>
        <w:rPr/>
        <w:t>ⵥ</w:t>
      </w:r>
      <w:r>
        <w:rPr/>
        <w:t>顗幃⭍纥盍쉚嚵竂깶⛂슱〪땕Ⓜ猺么쉋昳</w:t>
      </w:r>
      <w:r>
        <w:rPr/>
        <w:t>꧂</w:t>
      </w:r>
      <w:r>
        <w:rPr/>
        <w:t>塏仂乀</w:t>
      </w:r>
      <w:r>
        <w:rPr/>
        <w:t>ꕃ</w:t>
      </w:r>
      <w:r>
        <w:rPr/>
        <w:t>䦻穰版⺵㥪毂숣䁡ꥲ堰컂庩</w:t>
      </w:r>
      <w:r>
        <w:rPr/>
        <w:t>ⵏ</w:t>
      </w:r>
      <w:r>
        <w:rPr/>
        <w:t>쉄摲딥⽇녶敚뽉쉢参놩慺㩤뮻숲䑒擂䐶㵁ꅂ숳쉶眫杷ㅒ硄䤯䭮纡繊散ㄨ넪母䀨穳瑣ꌹ乫癑㷍⻂䚮熡쉄</w:t>
      </w:r>
      <w:r>
        <w:rPr/>
        <w:t>Ⱡ</w:t>
      </w:r>
      <w:r>
        <w:rPr/>
        <w:t>깇쉓</w:t>
      </w:r>
      <w:r>
        <w:rPr/>
        <w:t>ꕟ☊</w:t>
      </w:r>
      <w:r>
        <w:rPr/>
        <w:t>呮ㅖ</w:t>
      </w:r>
      <w:r>
        <w:rPr/>
        <w:t>⣂⛂</w:t>
      </w:r>
      <w:r>
        <w:rPr/>
        <w:t>쉟☹</w:t>
      </w:r>
      <w:r>
        <w:rPr/>
        <w:t>ⰱ</w:t>
      </w:r>
      <w:r>
        <w:rPr/>
        <w:t>놮妱⬨┮쉘挮쏂곂伵</w:t>
      </w:r>
      <w:r>
        <w:rPr/>
        <w:t>ⵧ</w:t>
      </w:r>
      <w:r>
        <w:rPr/>
        <w:t>彣轊䍩䚏猰甫숬숩䩀⑕땁栺卢⭌</w:t>
      </w:r>
      <w:r>
        <w:rPr/>
        <w:t>Ⳃ</w:t>
      </w:r>
      <w:r>
        <w:rPr/>
        <w:t>䍖痂ꆣ☺積㴻ꇎ匨颩乶⛂㑉쉂睁싂歑幬卂숹坳橖橀扢繴挴⦻㥘枱㋂湢ꍋ沩⥯⩨改潹슬幏䓎䵐䡆䄪䬲廎╾⨬壂䭏⾩判杏</w:t>
      </w:r>
      <w:r>
        <w:rPr/>
        <w:t>ꥊ</w:t>
      </w:r>
      <w:r>
        <w:rPr/>
        <w:t>䒻쉗녞歺</w:t>
      </w:r>
      <w:r>
        <w:rPr/>
        <w:t>ꤹ</w:t>
      </w:r>
      <w:r>
        <w:rPr/>
        <w:t>㚩㍎繍呡ꄫ硄</w:t>
      </w:r>
      <w:r>
        <w:rPr/>
        <w:t>⠨</w:t>
      </w:r>
      <w:r>
        <w:rPr/>
        <w:t>㌲楦嗂⍗쌮뽗晟</w:t>
      </w:r>
      <w:r>
        <w:rPr/>
        <w:t>꧂ꕲ</w:t>
      </w:r>
      <w:r>
        <w:rPr/>
        <w:t>쉑䥯㤻껂䁗畆牡晅硕숺䘬冡楌㡥竎㧂䪩뭥摇瞬敂恅묹ꌹ깫ㅆ瓃䐱㕾㦻㴯쵢뗂⹔浍椪</w:t>
      </w:r>
      <w:r>
        <w:rPr/>
        <w:t>ꦏ</w:t>
      </w:r>
      <w:r>
        <w:rPr/>
        <w:t>촸歂恬䘩恘싂싎嚥뭨</w:t>
      </w:r>
      <w:r>
        <w:rPr/>
        <w:t>ꕢ⩗</w:t>
      </w:r>
      <w:r>
        <w:rPr/>
        <w:t>埂愯櫂㕬칑創썲猨쉯㚵札묲䳎ꏂ穱뗂碩繫ㅉ業䣂微썟㒣㩙깒啪牣믂╤䝪쉖㐲ꍣ怽玻祬潦걏恄㥋ꥩ頪轗兣睐段繥亘</w:t>
      </w:r>
      <w:r>
        <w:rPr/>
        <w:t>Ⱙ</w:t>
      </w:r>
      <w:r>
        <w:rPr/>
        <w:t>町䁯嘰嘣桹㒩癦⫂勍뽵⩟䕸䶏㵒桟輻䳂游⬹啫泂뾿㷂歗䬴㙗ꏂ壂슿</w:t>
      </w:r>
      <w:r>
        <w:rPr/>
        <w:t>⡢</w:t>
      </w:r>
      <w:r>
        <w:rPr/>
        <w:t>䕄</w:t>
      </w:r>
      <w:r>
        <w:rPr/>
        <w:t>ꥑ</w:t>
      </w:r>
      <w:r>
        <w:rPr/>
        <w:t>圩穬頩쵘놿⎘⭬瞩䥗啊ꄪ〱㝭⨳䰪樯潷捴剮䄵䔬컂꤮숳敯怮㙵숵⽡⚩坈슏瑁瑟湅䍲㊿▘䍏框⩾◂瑕璣⯂䉭</w:t>
      </w:r>
      <w:r>
        <w:rPr/>
        <w:t>ꕞ</w:t>
      </w:r>
      <w:r>
        <w:rPr/>
        <w:t>砦⩡竍睙犱桪⩡⫂䧂儶㴪㙖飂兙㞥⩷䋂奐쌲䔴䦬曃坊䙖ꍢ㝀䑌煕䕫磂纡敲伽쉒煠佊䤤⺱辱쉯싂싂歃㍀䇂縷穠</w:t>
      </w:r>
      <w:r>
        <w:rPr/>
        <w:t>ⵧ</w:t>
      </w:r>
      <w:r>
        <w:rPr/>
        <w:t>䱓䆡꺻쉰䱀䱀깰塸吳稲♧浺⽊⤴䵒⚏圹썱㨫䜤┱榘╠䁥䠰넲┭숤⯂⍠淂ㅨ水깟♐⩥⼱슬䘰獆䭖祑慹ㅒ泂沿剨⨥㭖氵췂㠰㙵佣彭硳쉐睗漤쉩汨慤㑅呣㔬㮻쉧ꥩ㩹㔬㕓䍬싂㤵甯戵漬堵兗뼴䙢</w:t>
      </w:r>
      <w:r>
        <w:rPr/>
        <w:t>ⶮ</w:t>
      </w:r>
      <w:r>
        <w:rPr/>
        <w:t>溵棃걺瘰꺿䙐㵐〶㐣曂橦⍊ㅵ㴫救⩆撡싍嗃ꥦ狃䨺╡⭚恷⩭겣┺⪻쉠쉥恚䕮⏂䙒슘㵤奴⍀㴥ꅤ䈯硨轍뭇珃顱㡨긬뾩⸨故꺿纬䭦♐녷圥獬皻⼷乾噌숷槂兏㓂䆩堰⹱䅦穮啮썙⸭꥘㝬⮬䣍㫂깞</w:t>
      </w:r>
      <w:r>
        <w:rPr/>
        <w:t>꧂</w:t>
      </w:r>
      <w:r>
        <w:rPr/>
        <w:t>㖵旂ㄯꅘ噒娽숣縥䉠䀬䘮忂匰〷쉂넶䵫☊匽㭡䝺㞮煬兯</w:t>
      </w:r>
      <w:r>
        <w:rPr/>
        <w:t>⡅</w:t>
      </w:r>
      <w:r>
        <w:rPr/>
        <w:t>뿂㠰稽坣䝖悏繀㝔싂柍愸㍆䝑㵈歅廂啀怣ꅅ壂恒喻</w:t>
      </w:r>
      <w:r>
        <w:rPr/>
        <w:t>꧂</w:t>
      </w:r>
      <w:r>
        <w:rPr/>
        <w:t>숮疮♫䬩쉴</w:t>
      </w:r>
      <w:r>
        <w:rPr/>
        <w:t>Ᵽ</w:t>
      </w:r>
      <w:r>
        <w:rPr/>
        <w:t>歖ꍆ</w:t>
      </w:r>
      <w:r>
        <w:rPr/>
        <w:t>ⰰ</w:t>
      </w:r>
      <w:r>
        <w:rPr/>
        <w:t>顕椩</w:t>
      </w:r>
      <w:r>
        <w:rPr/>
        <w:t>Ɐ</w:t>
      </w:r>
      <w:r>
        <w:rPr/>
        <w:t>㝉猸辻灠쉌夽祫♋㢿圮놏슮璮慂숴弭禮⽶帩䍲쉫쌮㩠䷂㕈⻂쉄㉞䴺⭔㘰쉧㕗㶣䌪䏂</w:t>
      </w:r>
      <w:r>
        <w:rPr/>
        <w:t>ⵋ</w:t>
      </w:r>
      <w:r>
        <w:rPr/>
        <w:t>㴸偑쉅⬴딽桪㘩땢쉢쉓䵷爫㕨栲㐱䙦⚱䱬栦ꌸ놘皥穇䰪侏쉸扔坶㮬繄㘸숩婥쉩㑰⹍恀㑢瘵뮱哂싂䅬斻盂慱䱪싂け㊬㡯彲㝚㑥꥖습呹츤縺噉摺♨便䰶噈쵥㉾十婌쌳琹㙓㨨⚣截丩ꅕꅪ⼦ꆻ⥦䍢쉃䒏㵚꥾捀겘勂┪</w:t>
      </w:r>
      <w:r>
        <w:rPr/>
        <w:t>ꔳ</w:t>
      </w:r>
      <w:r>
        <w:rPr/>
        <w:t>츣쉢恶杷禣㭑슘愸땒佰쉕㒬ㅊ卓癤䑠噏⵱繬䀷痂割</w:t>
      </w:r>
      <w:r>
        <w:rPr/>
        <w:t>⢘</w:t>
      </w:r>
      <w:r>
        <w:rPr/>
        <w:t>琨啚〱⌹⬨㪥㉣恚</w:t>
      </w:r>
      <w:r>
        <w:rPr/>
        <w:t>꧍</w:t>
      </w:r>
      <w:r>
        <w:rPr/>
        <w:t>劥剪㮵湰꥙䜻습偕夭숭⸦啹</w:t>
      </w:r>
      <w:r>
        <w:rPr/>
        <w:t>⵰</w:t>
      </w:r>
      <w:r>
        <w:rPr/>
        <w:t>컂⻂抱湩춮傡㑳欵䱴⽈矂슱숻ꅱ㍲⬱攵떏洰琱䔲㗂丷쉨䥃泂犵庩╘穈묤係㪻洪㐻쌪♅滂縬ꍘ杫猹䕒녗</w:t>
      </w:r>
      <w:r>
        <w:rPr/>
        <w:t>ꕳ</w:t>
      </w:r>
      <w:r>
        <w:rPr/>
        <w:t>浤</w:t>
      </w:r>
      <w:r>
        <w:rPr/>
        <w:t>꧂</w:t>
      </w:r>
      <w:r>
        <w:rPr/>
        <w:t>砭硹呒㔫쉀冩╏頶⛂䄯䙟敦ꍖ⬦쉷啓畔砯父祠녵彀꥙堺䄷慩䘤恓噂㋂뭊攺偺恂⏍壂䙲棂걟㡵伶磂做ꌬ㡱☶縨䅺넯丮斩癹廂忍</w:t>
      </w:r>
      <w:r>
        <w:rPr/>
        <w:t>ꥍ</w:t>
      </w:r>
      <w:r>
        <w:rPr/>
        <w:t>瑇⏎弰⑆슱嘽걅〤琬츬栥漺华偆䧂땗䡋슩</w:t>
      </w:r>
      <w:r>
        <w:rPr/>
        <w:t>ꕢ</w:t>
      </w:r>
      <w:r>
        <w:rPr/>
        <w:t>婂습䒩⬺扏祯稨㔰䙨晓</w:t>
      </w:r>
      <w:r>
        <w:rPr/>
        <w:t>ⲿ</w:t>
      </w:r>
      <w:r>
        <w:rPr/>
        <w:t>䌶㩌息녋稶깞喏歙暩獔瓎ꌣ쉃쉨乺</w:t>
      </w:r>
      <w:r>
        <w:rPr/>
        <w:t>꤫</w:t>
      </w:r>
      <w:r>
        <w:rPr/>
        <w:t>⼭싂䡀뾩你急쉀㔴䭤狂⨯춿䫎쉾⹨놬⍾쉌춮橥⼭♩䉣摤敒␮兗呟偌瑍〸頻櫂朥뾣</w:t>
      </w:r>
      <w:r>
        <w:rPr/>
        <w:t>⡳</w:t>
      </w:r>
      <w:r>
        <w:rPr/>
        <w:t>㍈䍧⸪갥⩃㙔璏㩯䜹䍐也迂슮⭸繅⨨ꍃ刭䔷彴轖뿎숶쉘劣㏂깶硃扸㥉杆슮ꌰ䭸뽵䩧☫땖숵渱柂숪搯⺏⩱禬깆復㬣깥繍ꌲ橤䗂쉱牦晷⥭䝞㕘竂牾灳偃䵒健匹㊏帩摰</w:t>
      </w:r>
      <w:r>
        <w:rPr/>
        <w:t>ⷂ</w:t>
      </w:r>
      <w:r>
        <w:rPr/>
        <w:t>䝓縯슡䅀幡刬⽳ㅇ䩖樹⦩硸䉭㉅懂㔥繑嘴丷顊泂㌵⭦䏂䁪㝃</w:t>
      </w:r>
      <w:r>
        <w:rPr/>
        <w:t>ꕞꕤ</w:t>
      </w:r>
      <w:r>
        <w:rPr/>
        <w:t>쉟슱⼯嘫쉌┤⛂甦ㅋ⩳擂彍歘숊敂숨㝏摲乏䴶橇⹘ꎿ渥煅䛎뽠噰ꥺ묹乗쉀攺䅭也䑴卂治㥕⨷숳慏䁑愥걡㭂㷂媮㕃䝾圯겻輫恂厥䠫恃冱묫㌱䉘⍏䭕坵㭨㭆싂䶵瑾컂⩋柂姂繋┽挴夬福╔歘塐䀮싎噋嗂숰䤴䆩䙰瑒䱊婆䆣甽䣃楃潧灎睆䝒当㡦䔯橃優</w:t>
      </w:r>
      <w:r>
        <w:rPr/>
        <w:t>ⳃ⩤</w:t>
      </w:r>
      <w:r>
        <w:rPr/>
        <w:t>㝬獒</w:t>
      </w:r>
      <w:r>
        <w:rPr/>
        <w:t>ⷃ</w:t>
      </w:r>
      <w:r>
        <w:rPr/>
        <w:t>⡥</w:t>
      </w:r>
      <w:r>
        <w:rPr/>
        <w:t>噍</w:t>
      </w:r>
      <w:r>
        <w:rPr/>
        <w:t>ꕶ</w:t>
      </w:r>
      <w:r>
        <w:rPr/>
        <w:t>䈤슬顣序歓在</w:t>
      </w:r>
      <w:r>
        <w:rPr/>
        <w:t>ⷂ</w:t>
      </w:r>
      <w:r>
        <w:rPr/>
        <w:t>쵨⼲倪否쉁梘牃걸㉢숤䡒⭎瑹欶쉕⥨</w:t>
      </w:r>
      <w:r>
        <w:rPr/>
        <w:t>⡁</w:t>
      </w:r>
      <w:r>
        <w:rPr/>
        <w:t>㓂儽</w:t>
      </w:r>
      <w:r>
        <w:rPr/>
        <w:t>Ⳃ⢬</w:t>
      </w:r>
      <w:r>
        <w:rPr/>
        <w:t>䯂辵癱係칑䄱㙭ꄨ婭䬤䫂畕쉺故⩎䡄离幆쉂煵䅌䭑묨圮숩㚿幔轎晱佪⩅땭两䙘䱨⤴㤬</w:t>
      </w:r>
      <w:r>
        <w:rPr/>
        <w:t>ꗂ</w:t>
      </w:r>
      <w:r>
        <w:rPr/>
        <w:t>昻疻㭪槂⬭䁴쌮䄻䬰刷䑞</w:t>
      </w:r>
      <w:r>
        <w:rPr/>
        <w:t>ⵁ</w:t>
      </w:r>
      <w:r>
        <w:rPr/>
        <w:t>쏃㭵㶱歕숩着⭵慞쉰䢘啪䖩⿂啎䍬䥷睭呗婷輯䜰㬽⚡㨮抬ꍧ딭쉺쵴啉樴偔佪獄株歲긬幤격㩸攤咡</w:t>
      </w:r>
      <w:r>
        <w:rPr/>
        <w:t>⡎</w:t>
      </w:r>
      <w:r>
        <w:rPr/>
        <w:t>㈻䄴啗浩乡灵浟싂祆氽㢥癗䈯쉨숹㨽䀪㩃⩥</w:t>
      </w:r>
      <w:r>
        <w:rPr/>
        <w:t>⠻</w:t>
      </w:r>
      <w:r>
        <w:rPr/>
        <w:t>䞵剾䉘㉡楂</w:t>
      </w:r>
      <w:r>
        <w:rPr/>
        <w:t>ꕔ</w:t>
      </w:r>
      <w:r>
        <w:rPr/>
        <w:t>䄤땔䝩넸땲幺</w:t>
      </w:r>
      <w:r>
        <w:rPr/>
        <w:t>Ⱟ</w:t>
      </w:r>
      <w:r>
        <w:rPr/>
        <w:t>彆湓⍭숵㥡⽤겘쎣ꅅ䭡偦免쉷癫쉋썀⥄戯썥礵뼯쉊숱慮た瀲㫃</w:t>
      </w:r>
      <w:r>
        <w:rPr/>
        <w:t>ꤵ</w:t>
      </w:r>
      <w:r>
        <w:rPr/>
        <w:t>癋슻㥃縯奴挳☯⾥执쵖桴⥤ꌮ⶿玬㌯潩塅㢘浭⼨繫兑뭤䔣䈰瑔Ⓜ碬䈤싂城껂熣䥗䭄䕩砬</w:t>
      </w:r>
      <w:r>
        <w:rPr/>
        <w:t>⠨</w:t>
      </w:r>
      <w:r>
        <w:rPr/>
        <w:t>䕎拎䣂顗쉺♘䕦♶숹杁㑙婸⎻䬵癢丷海枥쉃敾頹녋撮썳㐤䥖熻㤫係꥞湂㉱䱧숨浚剥싂夫슘㙤庣浟户畅稽싂◂⩟繣愴挫䵶쉾칭玩넸뽋㙬協</w:t>
      </w:r>
      <w:r>
        <w:rPr/>
        <w:t>ꕺ</w:t>
      </w:r>
      <w:r>
        <w:rPr/>
        <w:t>楟䨲숬漷冏⚩矃渶父┣䍅昶긶汭㗂堰幉䠫⦮嫂⥟⚩⿂婬唪㩃䩚杒층⑓奯㓂敢숬砣栲母稸侮挦慎캬묪典搥本昬싎唲쉧䝶깦獗㖩㝇㞿</w:t>
      </w:r>
      <w:r>
        <w:rPr/>
        <w:t>ⲥ☮</w:t>
      </w:r>
      <w:r>
        <w:rPr/>
        <w:t>摍㢱氷㝔燂딩亏牥奉䌩㠸㯃呗</w:t>
      </w:r>
      <w:r>
        <w:rPr/>
        <w:t>ꤪ</w:t>
      </w:r>
      <w:r>
        <w:rPr/>
        <w:t>뿂㭈싂睎䊩䕅䉁슩槎嘯䉌ꥦ匦仂畗싂䶱</w:t>
      </w:r>
      <w:r>
        <w:rPr/>
        <w:t>ꕌ</w:t>
      </w:r>
      <w:r>
        <w:rPr/>
        <w:t>습촳扒䵏㚩攦⍏楪煘太㕕⩣儷⩚慑堵佑卫㉡係㩑扮畀♣勂⨤䱅숴䐴枏夯煍㤪䁾䭩心⌰㚻숪</w:t>
      </w:r>
      <w:r>
        <w:rPr/>
        <w:t>⠥</w:t>
      </w:r>
      <w:r>
        <w:rPr/>
        <w:t>㑹㌊呈쏂猪뭬⭎䜹䍲猪愶</w:t>
      </w:r>
      <w:r>
        <w:rPr/>
        <w:t>꧂⑂⤹</w:t>
      </w:r>
      <w:r>
        <w:rPr/>
        <w:t>㭾쉉琲쉷攷깪佃쉙栴禮㭱乲넱쉥䂮녏吭䲣쉹쉢眴㯂刺딴⵾噱䵹㉦뼪刵␻迂䅣䡆䥞</w:t>
      </w:r>
      <w:r>
        <w:rPr/>
        <w:t>Ⱨ</w:t>
      </w:r>
      <w:r>
        <w:rPr/>
        <w:t>숥妵㙌뭇橏쉋术⹋楊〹</w:t>
      </w:r>
      <w:r>
        <w:rPr/>
        <w:t>ꖵ⩹</w:t>
      </w:r>
      <w:r>
        <w:rPr/>
        <w:t>樬奖䨤㓂</w:t>
      </w:r>
      <w:r>
        <w:rPr/>
        <w:t>ⱱ</w:t>
      </w:r>
      <w:r>
        <w:rPr/>
        <w:t>싂畲</w:t>
      </w:r>
      <w:r>
        <w:rPr/>
        <w:t>Ⱘ</w:t>
      </w:r>
      <w:r>
        <w:rPr/>
        <w:t>慯</w:t>
      </w:r>
      <w:r>
        <w:rPr/>
        <w:t>꤭</w:t>
      </w:r>
      <w:r>
        <w:rPr/>
        <w:t>䭄쉸䕉䍹䑩</w:t>
      </w:r>
      <w:r>
        <w:rPr/>
        <w:t>ꥅ</w:t>
      </w:r>
      <w:r>
        <w:rPr/>
        <w:t>㍑敾乖ꥲ</w:t>
      </w:r>
      <w:r>
        <w:rPr/>
        <w:t>⠻</w:t>
      </w:r>
      <w:r>
        <w:rPr/>
        <w:t>楲갻쉴䤥捀썧㭱䯂⩈塱⭨㊱</w:t>
      </w:r>
      <w:r>
        <w:rPr/>
        <w:t>ꕀ</w:t>
      </w:r>
      <w:r>
        <w:rPr/>
        <w:t>쉳⿍</w:t>
      </w:r>
      <w:r>
        <w:rPr/>
        <w:t>⡗</w:t>
      </w:r>
      <w:r>
        <w:rPr/>
        <w:t>䱍䉨㕢慔䁭넹歯뽴⹚숺绂湡䅒숩愷嘸╠搪⑥㕎⽢캘敎㣂儦瘻䁮榵䵅楙뗂劣禩猶偃瑰뇂含橆㎵浟汹瑀獥</w:t>
      </w:r>
      <w:r>
        <w:rPr/>
        <w:t>ⱏ</w:t>
      </w:r>
      <w:r>
        <w:rPr/>
        <w:t>뾘煠쉪灰㠹埂견뽰싂矂믃睔⍌ꌭꇂ习⵾䳂仂嫂㠮⻂慾洮匪汣슩㬰奠强灥塭</w:t>
      </w:r>
      <w:r>
        <w:rPr/>
        <w:t>Ⳃ</w:t>
      </w:r>
      <w:r>
        <w:rPr/>
        <w:t>䈣䁫獂쵡捍恺䴻♒걧勂䐫漨朮⑒繧煾䘳㈳扢쉒㶻娱潾桔捰䩯㑂ち䁓汢䑸噮正癯秂婉祙칩敌杉佣偹⪡愥㡮㉡뇂瑖癢啗슥歁䙲䉙</w:t>
      </w:r>
      <w:r>
        <w:rPr/>
        <w:t>⡦</w:t>
      </w:r>
      <w:r>
        <w:rPr/>
        <w:t>㥄⻂㬦쵁㒬䇂뭘뽗录䜫窩쉖숩䩈場占ㄩ扆䶻㒿桢㝶䩟侘㙴旂♪㦩䬰撘쉯숶礵</w:t>
      </w:r>
      <w:r>
        <w:rPr/>
        <w:t>ꕆ</w:t>
      </w:r>
      <w:r>
        <w:rPr/>
        <w:t>獃䱺╖復칈숪⑵杘긷㕬曂塵숺彁奚</w:t>
      </w:r>
      <w:r>
        <w:rPr/>
        <w:t>⠪</w:t>
      </w:r>
      <w:r>
        <w:rPr/>
        <w:t>奂眴䐲㕕䭸捬깕㝎怮⭸侩兔䥮</w:t>
      </w:r>
      <w:r>
        <w:rPr/>
        <w:t>ⵇ</w:t>
      </w:r>
      <w:r>
        <w:rPr/>
        <w:t>挰忂묵䰲櫂㉉煁迂쉺㣂㩥縫勎捳쉇㛂숦䂘㛂畵窵䖱幖㙸㔪杳氱쵶䙷촤珂숮䢱쉙伪싂ꄩ樫</w:t>
      </w:r>
      <w:r>
        <w:rPr/>
        <w:t>ⱀ</w:t>
      </w:r>
      <w:r>
        <w:rPr/>
        <w:t>㫂ㆵ㭁傿癥㞥倪㈶灈ㅪ㑥癥橅壎晈</w:t>
      </w:r>
      <w:r>
        <w:rPr/>
        <w:t>ꕖ</w:t>
      </w:r>
      <w:r>
        <w:rPr/>
        <w:t>캵ꥥ䉱⤷楢䕔檬䁑婟恙䋂䍀⫃쉑啶䱟䡙特㏃䑃딽濂煋쉷䉳户珂슿䫂춥填䥧</w:t>
      </w:r>
      <w:r>
        <w:rPr/>
        <w:t>ꕢ</w:t>
      </w:r>
      <w:r>
        <w:rPr/>
        <w:t>炘刮䭭瘯獏扪㍷䪣㍃촱䋂숽⸬㔫彤晇晉㶩䀷悵⭳圬숣䰱㨨溿䵣晖䭏媬慖⫂䥊冿뽌쉗㬸㏂参㕰</w:t>
      </w:r>
      <w:r>
        <w:rPr/>
        <w:t>ꔵ</w:t>
      </w:r>
      <w:r>
        <w:rPr/>
        <w:t>䱐䶵⬽占䚻奂摕䶡京倦䍃⭋汔復䬱䲿䁆䮏㭆坌晀矍噅㐪쌨ꅮ佈꤮䰷猷灕촤湾当ꅪ㴳瑦媬瞘渲⑐獆余稯䥶㧃⽤佾뼺主㪏玻竂쉞숣牃潓침싂숭⑷걭刳䴬繭畹㑳쉴婕烂䰲参穳坃怺썓媩璥执⥘䐸摍汁輴獸塲疩㜮猊ꅘ</w:t>
      </w:r>
      <w:r>
        <w:rPr/>
        <w:t>ꔪ</w:t>
      </w:r>
      <w:r>
        <w:rPr/>
        <w:t>ケ䦩睑捧겿䭒쉖䝱湞噴⩩</w:t>
      </w:r>
      <w:r>
        <w:rPr/>
        <w:t>ꕮ</w:t>
      </w:r>
      <w:r>
        <w:rPr/>
        <w:t>娹㭐䔶僂쉈䘷䧂</w:t>
      </w:r>
      <w:r>
        <w:rPr/>
        <w:t>⠯␪</w:t>
      </w:r>
      <w:r>
        <w:rPr/>
        <w:t>䍺捇䅹桨⑹慪뭹㢩䖿걨걺戦쉍㪵䄺꺩潵縩卯䩓⑎啹⌤</w:t>
      </w:r>
      <w:r>
        <w:rPr/>
        <w:t>ꥏ</w:t>
      </w:r>
      <w:r>
        <w:rPr/>
        <w:t>츨戸ㆻ㕱㤩ㆩ檩⩅䁕䚻慳䤩䥑摒帨慡䅒⩑떬据桩</w:t>
      </w:r>
      <w:r>
        <w:rPr/>
        <w:t>꥟</w:t>
      </w:r>
      <w:r>
        <w:rPr/>
        <w:t>縷媱浮刻㙐汰쉕戮厬⩫숺⨰숶戰䵺뮡幈柂㠳䫂坯⍬╘㴴⍴㴶嗃쉓␲䄯係畓㊻싎쉇礨㓍␴⍁䕵땧</w:t>
      </w:r>
      <w:r>
        <w:rPr/>
        <w:t>ⷂ</w:t>
      </w:r>
      <w:r>
        <w:rPr/>
        <w:t>숤ㄸ쉌顶圩딱晑䓃娲と漶⩐⬷㓂䒻䡭祬쎬쉘㥂焱䁲䑟</w:t>
      </w:r>
      <w:r>
        <w:rPr/>
        <w:t>꤯</w:t>
      </w:r>
      <w:r>
        <w:rPr/>
        <w:t>쉷칅稹⪱牌</w:t>
      </w:r>
      <w:r>
        <w:rPr/>
        <w:t>⡇</w:t>
      </w:r>
      <w:r>
        <w:rPr/>
        <w:t>䭭䍨싂潧憣桔敨祐</w:t>
      </w:r>
      <w:r>
        <w:rPr/>
        <w:t>ⵏ</w:t>
      </w:r>
      <w:r>
        <w:rPr/>
        <w:t>坪汋䩔亱凍佘佊穌㘶愷썚浏䁹浀䋃㝭숬쉇㗂挤╕긨歗㥯㪡춘傏䑟癰⭯㴫痂示ヂ晥뼪䭀䌱㝉쉂摂沵䥊㝆</w:t>
      </w:r>
      <w:r>
        <w:rPr/>
        <w:t>⢘</w:t>
      </w:r>
      <w:r>
        <w:rPr/>
        <w:t>㩟唷쉨䶱天畓頸숳⵹넨搴⨷繞㬬숹元ぺ</w:t>
      </w:r>
      <w:r>
        <w:rPr/>
        <w:t>⣂</w:t>
      </w:r>
      <w:r>
        <w:rPr/>
        <w:t>슿飂㙳</w:t>
      </w:r>
      <w:r>
        <w:rPr/>
        <w:t>⡥</w:t>
      </w:r>
      <w:r>
        <w:rPr/>
        <w:t>辻席獏㵨欰⩳㪣땪塁䪣충ㅃ慵敵桹入쉨㉈顅ꍸ⹺썌쉥〰</w:t>
      </w:r>
      <w:r>
        <w:rPr/>
        <w:t>ⵑ</w:t>
      </w:r>
      <w:r>
        <w:rPr/>
        <w:t>玿㉴쉨乾䩆啮佖痃녭⩸乐䡶넵主煯쉆⥦顣⭟㈹穒슱ꅈ뇂奠祄氬斵噭歇㑂痂婲㵌⛎</w:t>
      </w:r>
      <w:r>
        <w:rPr/>
        <w:t>⡎⑬</w:t>
      </w:r>
      <w:r>
        <w:rPr/>
        <w:t>呦㞣</w:t>
      </w:r>
      <w:r>
        <w:rPr/>
        <w:t>ꦏ</w:t>
      </w:r>
      <w:r>
        <w:rPr/>
        <w:t>濍戵猩⚘橶</w:t>
      </w:r>
      <w:r>
        <w:rPr/>
        <w:t>ꕦ</w:t>
      </w:r>
      <w:r>
        <w:rPr/>
        <w:t>婏쉙⨬潐⤣睅慕匥⮩뽖睒濂⬷並䞻숯䍂硲䭁⹬橠쉞썣ケ⪬扩⏂瑌ꍪ歰</w:t>
      </w:r>
      <w:r>
        <w:rPr/>
        <w:t>ⲱ</w:t>
      </w:r>
      <w:r>
        <w:rPr/>
        <w:t>繕숨쉑쉑瑺挣癏煱䅌廎㝏㡕䬶㩢眫컂㥘⍺㭱䰻琪걌泂湂䥔ㆵ怰쉆敖쵗</w:t>
      </w:r>
      <w:r>
        <w:rPr/>
        <w:t>ꔪ</w:t>
      </w:r>
      <w:r>
        <w:rPr/>
        <w:t>䭯⮩쌰頫倷卖</w:t>
      </w:r>
      <w:r>
        <w:rPr/>
        <w:t>ⲏ</w:t>
      </w:r>
      <w:r>
        <w:rPr/>
        <w:t>쉆</w:t>
      </w:r>
      <w:r>
        <w:rPr/>
        <w:t>ꔥ</w:t>
      </w:r>
      <w:r>
        <w:rPr/>
        <w:t>ꥳ沩䥚剄塁㨮慤䃂睱㛂슱䡊㨶깅㉨뼤ꄵ劮弭楂汧輦녣乷쏂깱睴縴慓</w:t>
      </w:r>
      <w:r>
        <w:rPr/>
        <w:t>ꥁ</w:t>
      </w:r>
      <w:r>
        <w:rPr/>
        <w:t>戹</w:t>
      </w:r>
      <w:r>
        <w:rPr/>
        <w:t>Ⱙ</w:t>
      </w:r>
      <w:r>
        <w:rPr/>
        <w:t>갪䄳䨩助噮䱵眥䩅㍁㨷ꌭ쉘쉚穏歅攥癎⮱녔쉓⬣璿㩴⩠㵴椪</w:t>
      </w:r>
      <w:r>
        <w:rPr/>
        <w:t>Ⳃ</w:t>
      </w:r>
      <w:r>
        <w:rPr/>
        <w:t>쉏䕦⹎䥒䄭숭慒瑶쉀쵩㵲䯂◂㉄㕍숥㥃欻呋</w:t>
      </w:r>
      <w:r>
        <w:rPr/>
        <w:t>⡷</w:t>
      </w:r>
      <w:r>
        <w:rPr/>
        <w:t>瀨㮵勂顐╮䲩桃畮쵮㵃搫䁷⚬娫桀偈䊬䈫쏃恁</w:t>
      </w:r>
      <w:r>
        <w:rPr/>
        <w:t>ꕳ</w:t>
      </w:r>
      <w:r>
        <w:rPr/>
        <w:t>㩳꺩⪥皘栴硊绎䆩参슘犣땑</w:t>
      </w:r>
      <w:r>
        <w:rPr/>
        <w:t>꧂</w:t>
      </w:r>
      <w:r>
        <w:rPr/>
        <w:t>䘩슩㥀啳䣂믂桢唫浪橯坏싂㜫쉓䡶ꍠ</w:t>
      </w:r>
      <w:r>
        <w:rPr/>
        <w:t>ꗂ</w:t>
      </w:r>
      <w:r>
        <w:rPr/>
        <w:t>㭓䭒넵㔲䍄慶♲⨱㗂쉰⥦䠨싂塣䤴帪場⦻꥗⵲㕞惂㔊땸牤츳㠲㬺扰⨭</w:t>
      </w:r>
      <w:r>
        <w:rPr/>
        <w:t>ⲻ</w:t>
      </w:r>
      <w:r>
        <w:rPr/>
        <w:t>⻂渨싃狂係䇂愦쉑⌲䰭숴숵䋂┣뿃湍┵㐶槂瑍䩑穉뾏䫂䲩㍁䩤⯂晨䉉㫂爳䵡灊㡬썰㭺쉩䧂慶摳攵婏숩佗晧숨⧂彑떱㤸湆顓疮㕍煳硫㙁剑</w:t>
      </w:r>
      <w:r>
        <w:rPr/>
        <w:t>ⵧ꥾</w:t>
      </w:r>
      <w:r>
        <w:rPr/>
        <w:t>厩焯긲橢氵䳂輶砽</w:t>
      </w:r>
      <w:r>
        <w:rPr/>
        <w:t>⢻</w:t>
      </w:r>
      <w:r>
        <w:rPr/>
        <w:t>甲⩸眱⩹凂ꥹ⩷䉡⭕뽃䣎</w:t>
      </w:r>
      <w:r>
        <w:rPr/>
        <w:t>ꕠ</w:t>
      </w:r>
      <w:r>
        <w:rPr/>
        <w:t>顉㠥皱問숯◂债然歵挮轲◂〪纘⪏轄⧃䘻㷂㝌⹇뮩奆噓洯庱扗◃쌪偎狂쉨㞏쉂㝞ꅭ杕쉗奺</w:t>
      </w:r>
      <w:r>
        <w:rPr/>
        <w:t>ꦘ</w:t>
      </w:r>
      <w:r>
        <w:rPr/>
        <w:t>⠬</w:t>
      </w:r>
      <w:r>
        <w:rPr/>
        <w:t>䉧ㆱ䋂さ䋂慀녏㯂㵌儣쉚睾唶㍱쉬儻⸮捣撱쉁⹇숤䖣丶榬礥㞣칧㠥㕱썘慮䕎♁⬪숶썤㍊轺⾩愨瑃숥呾꺻䀨⩏晴氷㘥捸⨭憣䊣䩀䪬洭䭐쉍歈걇䫎泂㗂砪橫㙅獌땑쌣䳃䅲⤫煅㵳ꅁ敋獓⥑枬ꅧ㘻娭䎘吩顶⑨녵㙬渦摷ㄥ⿂긵⹋㊮䩌䅡ꆿ뭵攮䥖뭨䉁㊡㥷䬥煒ꍤ慳⴦廂ァ䵘㭱䐭爤</w:t>
      </w:r>
      <w:r>
        <w:rPr/>
        <w:t>ꗂ⩟</w:t>
      </w:r>
      <w:r>
        <w:rPr/>
        <w:t>㓂潗㒏攴䰺쉷奟契뿃㯂噭泂䉍㭉祡䳍䓃䇍轉쉁⴯㣂㔪땞싂潂</w:t>
      </w:r>
      <w:r>
        <w:rPr/>
        <w:t>ꥊ</w:t>
      </w:r>
      <w:r>
        <w:rPr/>
        <w:t>쉢쉆こ䜦滃⌻䧂ꥸ䒮劥习칐</w:t>
      </w:r>
      <w:r>
        <w:rPr/>
        <w:t>ꦣ</w:t>
      </w:r>
      <w:r>
        <w:rPr/>
        <w:t>넱敀楌橤繆発係杏婎싂┶걮ꇂ䑰㞡뽩昺</w:t>
      </w:r>
      <w:r>
        <w:rPr/>
        <w:t>⡨</w:t>
      </w:r>
      <w:r>
        <w:rPr/>
        <w:t>㮱擂海傱泃婐䮮♖汳촪頷恥뽭ォ兇縯氪奨꺣橴</w:t>
      </w:r>
      <w:r>
        <w:rPr/>
        <w:t>ꤸ</w:t>
      </w:r>
      <w:r>
        <w:rPr/>
        <w:t>晢汁係輲촹婐浌噡䩯㮡⨴破䨯놿㠬㕢칱믂Ⓜ页癇䢻쉇剶昤戤㌵ㅘ⾘䡖▿瓂呥倨攨䙌穁爬䌤吳쌪㊩噩땉곂䴰숷瘸</w:t>
      </w:r>
      <w:r>
        <w:rPr/>
        <w:t>ⱹ</w:t>
      </w:r>
      <w:r>
        <w:rPr/>
        <w:t>杅焹塞旂偲슿睹⼯稵勃瘨뭲楲亵摈䙂촫䈲塷</w:t>
      </w:r>
      <w:r>
        <w:rPr/>
        <w:t>ꥊ</w:t>
      </w:r>
      <w:r>
        <w:rPr/>
        <w:t>쉞㑗뾩䆣</w:t>
      </w:r>
      <w:r>
        <w:rPr/>
        <w:t>ⶏ</w:t>
      </w:r>
      <w:r>
        <w:rPr/>
        <w:t>ず㍥ォ䮱湟睌</w:t>
      </w:r>
      <w:r>
        <w:rPr/>
        <w:t>⠳</w:t>
      </w:r>
      <w:r>
        <w:rPr/>
        <w:t>ꕩ</w:t>
      </w:r>
      <w:r>
        <w:rPr/>
        <w:t>걄伣䐸破⿍䅆朴掩츩ꥢ㐬漯딮䢏䅣쏂묲슻迂䛍乤䁎戣䛂併⭰呴</w:t>
      </w:r>
      <w:r>
        <w:rPr/>
        <w:t>⡎Ⓜ</w:t>
      </w:r>
      <w:r>
        <w:rPr/>
        <w:t>歟䣂䑸侵たⸯ쉶太뮻买싂煄슮搪歫䙖㩁晊偧㬰嫂朹橀ㅕ灘轵仂穬䈻㦏䈺湺慢쉵</w:t>
      </w:r>
      <w:r>
        <w:rPr/>
        <w:t>ꕨ</w:t>
      </w:r>
      <w:r>
        <w:rPr/>
        <w:t>곎琩숤㕄⫎숷묫楨怲㩐䑊䱢쉬眫싃䠵䀺稯㵉㖩桇⎩캵江⨹䁓繩㬣깩㦏䙦⍠쉴⥦</w:t>
      </w:r>
      <w:r>
        <w:rPr/>
        <w:t>ꥇ</w:t>
      </w:r>
      <w:r>
        <w:rPr/>
        <w:t>犘頊抿倱彾儯顷矂㙷䁁柎㥥坑⫃噀獥갬싂숫姂㘶墩䯂쉣䁅㭘꥘燂坕䩧参쉌</w:t>
      </w:r>
      <w:r>
        <w:rPr/>
        <w:t>ⰲ</w:t>
      </w:r>
      <w:r>
        <w:rPr/>
        <w:t>澻싂</w:t>
      </w:r>
      <w:r>
        <w:rPr/>
        <w:t>Ⱙ</w:t>
      </w:r>
      <w:r>
        <w:rPr/>
        <w:t>쉩⴮敱櫂</w:t>
      </w:r>
      <w:r>
        <w:rPr/>
        <w:t>ⲱ</w:t>
      </w:r>
      <w:r>
        <w:rPr/>
        <w:t>츸촯朩䕷㕦䤰橱◂穹⩃晧쉐硷컂㴥</w:t>
      </w:r>
      <w:r>
        <w:rPr/>
        <w:t>⡸</w:t>
      </w:r>
      <w:r>
        <w:rPr/>
        <w:t>癉䡮な땖♃㘦顮戱牬ꏎ獯쉬椱砥⹩㴵넦䥅彌⥯㙱깫彦㝕䀲何䂡㕲䶱⚩믂歸祸奦癹時坴쉟摂剬特숭梏⧂滂㶘侩䑑ꥴ㢻瀻顇䤥쉁繾숦Ⓕ䭲䝈땙前숰ㅶ</w:t>
      </w:r>
    </w:p>
    <w:p>
      <w:pPr>
        <w:pStyle w:val="PreformattedText"/>
        <w:bidi w:val="0"/>
        <w:spacing w:before="0" w:after="0"/>
        <w:jc w:val="left"/>
        <w:rPr/>
      </w:pPr>
      <w:r>
        <w:rPr/>
        <w:t>剆汁캱焰⑹洪恩䍔汙뿂츷싎㍈⥀恗剕稲쉯灘쉋牏㔵愩䤶奡祍Ⓜ싂⑊㫂繆睰쉍䀽氨䥢勂䰰뼭쉈⍺쉉쉭亩搥䷃㩬㍄껂桔숮穄㉎䉇䠯浕싂㏂乃쵤⻂⬸塈盂</w:t>
      </w:r>
      <w:r>
        <w:rPr/>
        <w:t>ꖥ</w:t>
      </w:r>
      <w:r>
        <w:rPr/>
        <w:t>䴦獆쉵걥愽顲櫂畐㵋摯䉲숬窘㭐숪獵⹑쉞⼶恄ꍠ䉍止䷂奌</w:t>
      </w:r>
      <w:r>
        <w:rPr/>
        <w:t>⠶</w:t>
      </w:r>
      <w:r>
        <w:rPr/>
        <w:t>䈹䂩</w:t>
      </w:r>
      <w:r>
        <w:rPr/>
        <w:t>⡺</w:t>
      </w:r>
      <w:r>
        <w:rPr/>
        <w:t>ㅪ쉾攴䉄毎㜣捑갻汌㐱⩨匯깬츷悵㗂恶㭳垱䄨抡漳櫂轑꧎⍵堦涡景浉썩瀨䉭窿뭚㙑䍂</w:t>
      </w:r>
      <w:r>
        <w:rPr/>
        <w:t>ⵄ</w:t>
      </w:r>
      <w:r>
        <w:rPr/>
        <w:t>積琭䠤⍶橤傘睫㍧徣煾嘱场⭂뮱嫃ꌷ㭐㡹㇂껂㙴姂弹䠬䅹堽煆塡䩔乬쉲⹇</w:t>
      </w:r>
      <w:r>
        <w:rPr/>
        <w:t>Ɱ</w:t>
      </w:r>
      <w:r>
        <w:rPr/>
        <w:t>ꕷ</w:t>
      </w:r>
      <w:r>
        <w:rPr/>
        <w:t>辱䇂㥮䭨ꍧ㧂䥔獘幡戲〪硍啹䕐쉉䵺숺</w:t>
      </w:r>
      <w:r>
        <w:rPr/>
        <w:t>⡎</w:t>
      </w:r>
      <w:r>
        <w:rPr/>
        <w:t>迂㕄呾呦㤺晬伹敒</w:t>
      </w:r>
      <w:r>
        <w:rPr/>
        <w:t>Ⱟ</w:t>
      </w:r>
      <w:r>
        <w:rPr/>
        <w:t>刳</w:t>
      </w:r>
      <w:r>
        <w:rPr/>
        <w:t>ⱱ</w:t>
      </w:r>
      <w:r>
        <w:rPr/>
        <w:t>숫颻佡汞ꥴ呆䷂潷㬪婺</w:t>
      </w:r>
      <w:r>
        <w:rPr/>
        <w:t>ꗍ</w:t>
      </w:r>
      <w:r>
        <w:rPr/>
        <w:t>戫䉋ひㅏ百凎猭㘪⨪嘴숷㈮</w:t>
      </w:r>
      <w:r>
        <w:rPr/>
        <w:t>ꦩ</w:t>
      </w:r>
      <w:r>
        <w:rPr/>
        <w:t>呀䥀쉞숱礴ꎱ䰪汨⥘</w:t>
      </w:r>
      <w:r>
        <w:rPr/>
        <w:t>Ⲙ</w:t>
      </w:r>
      <w:r>
        <w:rPr/>
        <w:t>桕丶楲쏂⌽汹奅嫂</w:t>
      </w:r>
      <w:r>
        <w:rPr/>
        <w:t>ꖮ</w:t>
      </w:r>
      <w:r>
        <w:rPr/>
        <w:t>칀䠬쉹恕扑慉頥</w:t>
      </w:r>
      <w:r>
        <w:rPr/>
        <w:t>⡵</w:t>
      </w:r>
      <w:r>
        <w:rPr/>
        <w:t>唪繱숯炘䬻⵺䀭瘳⨺㤣⽾纩☵쉣㝁晫⥡⚘䤺辿⵵䝳奩幤揂㬺丳佞ꅉ㥃쵖䡴眤䬴倪凂婬窡撬噳䐰ㅚ浃㓂憵獇水栲뽲ꅦ쉦䱌┻슱䨬䄦挫乗䡩制啨嫃싃숶숽㮏㠴⻂旂彭ㅌ</w:t>
      </w:r>
      <w:r>
        <w:rPr/>
        <w:t>⡴⩔</w:t>
      </w:r>
      <w:r>
        <w:rPr/>
        <w:t>敱</w:t>
      </w:r>
      <w:r>
        <w:rPr/>
        <w:t>ꦣ</w:t>
      </w:r>
      <w:r>
        <w:rPr/>
        <w:t>싎扁䑨歗⤰츸唪䁷☽呬主䦣숫땀嘸恰䔲</w:t>
      </w:r>
      <w:r>
        <w:rPr/>
        <w:t>⡐</w:t>
      </w:r>
      <w:r>
        <w:rPr/>
        <w:t>坄伪⯂㛂썭圳뭲숪⨽佖┴쉣窣</w:t>
      </w:r>
      <w:r>
        <w:rPr/>
        <w:t>⢏</w:t>
      </w:r>
      <w:r>
        <w:rPr/>
        <w:t>獊牗壍㐰⹵䔪潇濂䙩㙰싂浌拍噁慳洪之焣顣촤牌呰ㄯ伽倹煒ㄥ춘湹㍕▥扥♧⩦唳ꅔ全⽏橡卮숊剎䎱摫填瑺⑮慁幘厩㜩㋂⿎숹㍬甸╉ヂ硒歵啙䄳뇂䮱㙀㜫昣伶칍捌撡㏂䈣呉뭂何딳⤲␴杭灾슡塆㨵⺻積歩忂⬽␪礪槂♄⬳汷浣싂㇃걠</w:t>
      </w:r>
      <w:r>
        <w:rPr/>
        <w:t>ⱹ⏂</w:t>
      </w:r>
      <w:r>
        <w:rPr/>
        <w:t>單쉎쉷싎䲵䭥㕪싂䩑ふ㕹⑦玮쉄噤噗牢ꥴ捳⮣瑰⩇♺兒た䇃뽓쉗䮱嘰</w:t>
      </w:r>
      <w:r>
        <w:rPr/>
        <w:t>⡫</w:t>
      </w:r>
      <w:r>
        <w:rPr/>
        <w:t>䅤䵟꺘㍊夵슻晎</w:t>
      </w:r>
      <w:r>
        <w:rPr/>
        <w:t>ꦬ</w:t>
      </w:r>
      <w:r>
        <w:rPr/>
        <w:t>縪슮晤⵾氱⛂㌫쉆溻坆徥浵</w:t>
      </w:r>
      <w:r>
        <w:rPr/>
        <w:t>⡑⠮</w:t>
      </w:r>
      <w:r>
        <w:rPr/>
        <w:t>塒쉢习⸨縭䆥䙁磂奋汩</w:t>
      </w:r>
      <w:r>
        <w:rPr/>
        <w:t>ⲿ</w:t>
      </w:r>
      <w:r>
        <w:rPr/>
        <w:t>䣂</w:t>
      </w:r>
      <w:r>
        <w:rPr/>
        <w:t>Ⳏ</w:t>
      </w:r>
      <w:r>
        <w:rPr/>
        <w:t>繾숲傩湍僂䥖뽕䤩㑸煥杇싎㈭슥枘⤣漨숹佣夭㔥캮縣䅃幏橸㡭</w:t>
      </w:r>
      <w:r>
        <w:rPr/>
        <w:t>⢘</w:t>
      </w:r>
      <w:r>
        <w:rPr/>
        <w:t>縥剡녎┩槂♵獇兯䈥佭쉣쉞硈穤녪</w:t>
      </w:r>
      <w:r>
        <w:rPr/>
        <w:t>꤯</w:t>
      </w:r>
      <w:r>
        <w:rPr/>
        <w:t>匫㙣⥱ぇ呂顭숦弨䩔䉋瑍썢⽃べ</w:t>
      </w:r>
      <w:r>
        <w:rPr/>
        <w:t>ⵁ</w:t>
      </w:r>
      <w:r>
        <w:rPr/>
        <w:t>㙸歙乔瑡梩氶敒</w:t>
      </w:r>
      <w:r>
        <w:rPr/>
        <w:t>ⷍ</w:t>
      </w:r>
      <w:r>
        <w:rPr/>
        <w:t>땃撻</w:t>
      </w:r>
      <w:r>
        <w:rPr/>
        <w:t>ꕢ</w:t>
      </w:r>
      <w:r>
        <w:rPr/>
        <w:t>숪㵱斩뮵㏂㥟⩂楺㴶䡾晄䠬</w:t>
      </w:r>
      <w:r>
        <w:rPr/>
        <w:t>ꤹꥄ</w:t>
      </w:r>
      <w:r>
        <w:rPr/>
        <w:t>繸䄤㍷쌴깦㷂玱</w:t>
      </w:r>
      <w:r>
        <w:rPr/>
        <w:t>ⵦ</w:t>
      </w:r>
      <w:r>
        <w:rPr/>
        <w:t>䩫嫂뗂㨴갫숦㵱斱慹瑳㨭顏爫꤮琹숵㡂싂싂䩆偙噞牺䴳呞䄯䡯扭㑭䭦灰䶏楶䥳䥍㨤圴㢵煌䃂幸啌ꇍ䕟堪兔癵䥍怪㤶㌮㛂婰㑈斏</w:t>
      </w:r>
      <w:r>
        <w:rPr/>
        <w:t>ꤻ</w:t>
      </w:r>
      <w:r>
        <w:rPr/>
        <w:t>숨䒵浤摭견㡾幤呒呗頺⭍圦圤깶䷃싂ㅰ弨卮⨻싎</w:t>
      </w:r>
      <w:r>
        <w:rPr/>
        <w:t>ⵠ⫂</w:t>
      </w:r>
      <w:r>
        <w:rPr/>
        <w:t>〱숺啟</w:t>
      </w:r>
      <w:r>
        <w:rPr/>
        <w:t>⠨</w:t>
      </w:r>
      <w:r>
        <w:rPr/>
        <w:t>䪩쉅獘</w:t>
      </w:r>
      <w:r>
        <w:rPr/>
        <w:t>ꦏ</w:t>
      </w:r>
      <w:r>
        <w:rPr/>
        <w:t>伪没怪╒⩄㔺煭㡯⹙⹧숪⩠瑤恆䩌</w:t>
      </w:r>
      <w:r>
        <w:rPr/>
        <w:t>⡑</w:t>
      </w:r>
      <w:r>
        <w:rPr/>
        <w:t>⿂쉹棂廂元㭆瞻棂睎䷂坑숹段䚩묶쉂㔥橾뼪⑮䕣□츦ꍎ싂⥂⩀琦떬橳捦뮥婙佗氥슬幔㩔싂ㄭ쉾㔪㍮뇂牚柂ꍖꍹ싂</w:t>
      </w:r>
      <w:r>
        <w:rPr/>
        <w:t>ꔪ☺</w:t>
      </w:r>
      <w:r>
        <w:rPr/>
        <w:t>䵏䜽䅕氰ゥ⩐⨨坅佅汾깓䅪♂拂슥⩥畾촴幆䤰侩䏂湷颱㜰뿂⥩쉔挣呇♦䱌䉈伫</w:t>
      </w:r>
      <w:r>
        <w:rPr/>
        <w:t>ꗂ</w:t>
      </w:r>
      <w:r>
        <w:rPr/>
        <w:t>轄椷㭺⹬兎</w:t>
      </w:r>
      <w:r>
        <w:rPr/>
        <w:t>ꕂ</w:t>
      </w:r>
      <w:r>
        <w:rPr/>
        <w:t>쉠ꄹ瀭뭨刵疱杕㕍昸焣惂칦㬷噷</w:t>
      </w:r>
      <w:r>
        <w:rPr/>
        <w:t>꧂</w:t>
      </w:r>
      <w:r>
        <w:rPr/>
        <w:t>摚㥔</w:t>
      </w:r>
      <w:r>
        <w:rPr/>
        <w:t>ꥑ</w:t>
      </w:r>
      <w:r>
        <w:rPr/>
        <w:t>猦습顒㉏竂습㶱</w:t>
      </w:r>
      <w:r>
        <w:rPr/>
        <w:t>ⵔ</w:t>
      </w:r>
      <w:r>
        <w:rPr/>
        <w:t>揎牨⤴桺㒏侩癥싍疬圴䝺潆ꏂ䨭癥䠻瀻窣堲⩖瞏쉎颥洨䛂䙭칃䁈긨⩕㍒稲䖱꺵컂恡呱㑮扠쏂걠咏祶反昹숸瀴婡帥컂㣂傻깦廂뼥쉢湟쏂啬쉑㥺彠捷싂숳</w:t>
      </w:r>
      <w:r>
        <w:rPr/>
        <w:t>ⱬ</w:t>
      </w:r>
      <w:r>
        <w:rPr/>
        <w:t>䬨숪浨䱶㙑頳⸊⛍ꍁ䩨湨㙮䈣じ䝲彧⪿䢮䋂侬ꄪ쉸厵</w:t>
      </w:r>
      <w:r>
        <w:rPr/>
        <w:t>ꕓ</w:t>
      </w:r>
      <w:r>
        <w:rPr/>
        <w:t>彚䘤</w:t>
      </w:r>
      <w:r>
        <w:rPr/>
        <w:t>ꕓ</w:t>
      </w:r>
      <w:r>
        <w:rPr/>
        <w:t>䏂컎效㧂</w:t>
      </w:r>
      <w:r>
        <w:rPr/>
        <w:t>⡙</w:t>
      </w:r>
      <w:r>
        <w:rPr/>
        <w:t>倳캩㎻㚿땐䉨㨪牧桌昫㈩慫ꍏ朻穆氬溥䭭栯献䤽걆쉦浍噴ㄸ丫嚣⤥䡣㢘獭쉹䭪埂숳䁃뭕쉘♭坴殬挷⥢䔴쉡⼱땦</w:t>
      </w:r>
      <w:r>
        <w:rPr/>
        <w:t>ꕳ</w:t>
      </w:r>
      <w:r>
        <w:rPr/>
        <w:t>摘㙵딸顱㤪䅉썅售숵塺愯⑔ꄭ琬接䪩䕌놘숬⬲㍴쉍癫⤩䄺㌣뽲깸煸潱녡⎩潞櫍쉨扸츲橷琰☦杫捺佊㩸噳ぴ⽁窵煊婚妘⩚뽰㡢椸摈㊿뽳佱挲秂⽭䋂쉎넩♑䅪㧂檮</w:t>
      </w:r>
      <w:r>
        <w:rPr/>
        <w:t>ꕕ␶</w:t>
      </w:r>
      <w:r>
        <w:rPr/>
        <w:t>璻歑礦⩯뽠ꥮ걾略</w:t>
      </w:r>
      <w:r>
        <w:rPr/>
        <w:t>ꤲ</w:t>
      </w:r>
      <w:r>
        <w:rPr/>
        <w:t>癙乁朶徘숣攷伱㮱娲㢵㭴䍄繓奺⚡⩬䞩渹繗䙵瑵㫍뭐僂䳂囂⩘坅쉧쌰䪻쵁楴썇兾竂奯</w:t>
      </w:r>
      <w:r>
        <w:rPr/>
        <w:t>ꕪ</w:t>
      </w:r>
      <w:r>
        <w:rPr/>
        <w:t>䎻뭲⭟权牧ꥣ䭢匱勂瀻뭓桐捱⹏㊏</w:t>
      </w:r>
      <w:r>
        <w:rPr/>
        <w:t>ⵋ</w:t>
      </w:r>
      <w:r>
        <w:rPr/>
        <w:t>嚥轭┳</w:t>
      </w:r>
      <w:r>
        <w:rPr/>
        <w:t>ⶩ</w:t>
      </w:r>
      <w:r>
        <w:rPr/>
        <w:t>妡䅦⥳软她瑢⫂矂㮵媮暘䍶䀹䨮澥㖬勍䗂亡堳䓍息䅂偡癐淂乯轥슩晦主縶숬勂</w:t>
      </w:r>
      <w:r>
        <w:rPr/>
        <w:t>ⱏ</w:t>
      </w:r>
      <w:r>
        <w:rPr/>
        <w:t>숰揂皥媏欰䠪橁眮朹㬦〥中䉁㞥余☯歅땑㢻瞘䘥㑤슩喡㈷쉬啷稨쉨</w:t>
      </w:r>
      <w:r>
        <w:rPr/>
        <w:t>ⱉ</w:t>
      </w:r>
      <w:r>
        <w:rPr/>
        <w:t>瑭䧍⎩䗂洤㥯</w:t>
      </w:r>
      <w:r>
        <w:rPr/>
        <w:t>ꤳ</w:t>
      </w:r>
      <w:r>
        <w:rPr/>
        <w:t>楒榱䐴忂</w:t>
      </w:r>
      <w:r>
        <w:rPr/>
        <w:t>⠩</w:t>
      </w:r>
      <w:r>
        <w:rPr/>
        <w:t>쉶</w:t>
      </w:r>
      <w:r>
        <w:rPr/>
        <w:t>ꔵ</w:t>
      </w:r>
      <w:r>
        <w:rPr/>
        <w:t>氵쉭쉩䰩╴攳㑎䐭뼱쉉繵䝏扨久硣슻䥰梏灥㫂椱⍎쏂刳</w:t>
      </w:r>
      <w:r>
        <w:rPr/>
        <w:t>⣂</w:t>
      </w:r>
      <w:r>
        <w:rPr/>
        <w:t>慪櫂畺쉪껂</w:t>
      </w:r>
      <w:r>
        <w:rPr/>
        <w:t>ⵔ</w:t>
      </w:r>
      <w:r>
        <w:rPr/>
        <w:t>捇䖏瀪亏썸㗂긱</w:t>
      </w:r>
      <w:r>
        <w:rPr/>
        <w:t>⢩</w:t>
      </w:r>
      <w:r>
        <w:rPr/>
        <w:t>쉃쉩百䉅线⽪愨㌨䔶弯槂痃㛂㑦㕐楯㭊㑦㬤⹠場싂䄽⹒㩦恊慈ꍑ携溻㈥</w:t>
      </w:r>
      <w:r>
        <w:rPr/>
        <w:t>ꕆ</w:t>
      </w:r>
      <w:r>
        <w:rPr/>
        <w:t>䖬櫂䌱婴⒘打媥䵂숴䘤挥吨癹煋숰묱夫䎿㎘刱</w:t>
      </w:r>
      <w:r>
        <w:rPr/>
        <w:t>ⱅ╍</w:t>
      </w:r>
      <w:r>
        <w:rPr/>
        <w:t>숱剢滂뽘窬</w:t>
      </w:r>
      <w:r>
        <w:rPr/>
        <w:t>ⲥ</w:t>
      </w:r>
      <w:r>
        <w:rPr/>
        <w:t>穟쉁區椤頪泂嫂쉙㠹뽢㷂塗슣㜦淍摀숨斵坾熣啡㙘䝚刳姍쉹椤⵾䄴䝲쉠溬䅦</w:t>
      </w:r>
      <w:r>
        <w:rPr/>
        <w:t>ⴥ⨭</w:t>
      </w:r>
      <w:r>
        <w:rPr/>
        <w:t>䌽</w:t>
      </w:r>
      <w:r>
        <w:rPr/>
        <w:t>⡸</w:t>
      </w:r>
      <w:r>
        <w:rPr/>
        <w:t>杨漲ꍑ㙾쉥</w:t>
      </w:r>
      <w:r>
        <w:rPr/>
        <w:t>Ⳃ</w:t>
      </w:r>
      <w:r>
        <w:rPr/>
        <w:t>숽싂獎⤦ㅊ䛂桑獹救娽愽䜨㤭⍩昫颥䍓挪捣䐺䑕㥉䑲顔㙓◂䜮㵢敨⩺㉄唭ㄯ㡵硋</w:t>
      </w:r>
      <w:r>
        <w:rPr/>
        <w:t>Ɱ</w:t>
      </w:r>
      <w:r>
        <w:rPr/>
        <w:t>杹☱懂媮偒䥂칅䕬伹숪⼶슩敷㠤쉎䍑弨⼮扔䔺仂慸칢</w:t>
      </w:r>
      <w:r>
        <w:rPr/>
        <w:t>ⶏ</w:t>
      </w:r>
      <w:r>
        <w:rPr/>
        <w:t>⡤⩊</w:t>
      </w:r>
      <w:r>
        <w:rPr/>
        <w:t>ꥳꅪ쉪㜤걹夰䆣쉋뽚潴戵旂싎싂娦揂</w:t>
      </w:r>
      <w:r>
        <w:rPr/>
        <w:t>ꤊ</w:t>
      </w:r>
      <w:r>
        <w:rPr/>
        <w:t>㜣⩅쉐습习쉸</w:t>
      </w:r>
      <w:r>
        <w:rPr/>
        <w:t>ꕥ</w:t>
      </w:r>
      <w:r>
        <w:rPr/>
        <w:t>癫싂偁侣ケ忂栶繨椳娺縪㩬砪</w:t>
      </w:r>
      <w:r>
        <w:rPr/>
        <w:t>ꤣ</w:t>
      </w:r>
      <w:r>
        <w:rPr/>
        <w:t>㙰浏ꌥ殻恦呓䡪䁬</w:t>
      </w:r>
      <w:r>
        <w:rPr/>
        <w:t>⡡</w:t>
      </w:r>
      <w:r>
        <w:rPr/>
        <w:t>熥搳歸쉒繵婎</w:t>
      </w:r>
      <w:r>
        <w:rPr/>
        <w:t>⡡</w:t>
      </w:r>
      <w:r>
        <w:rPr/>
        <w:t>䐯瘰绂瓂뽇䱶땺⨪쉢쉄䴳숱枱浮䭕帨⽖숫樲</w:t>
      </w:r>
      <w:r>
        <w:rPr/>
        <w:t>⡎</w:t>
      </w:r>
      <w:r>
        <w:rPr/>
        <w:t>娵楟儤쉀眴擂䅲</w:t>
      </w:r>
      <w:r>
        <w:rPr/>
        <w:t>ꥀ</w:t>
      </w:r>
      <w:r>
        <w:rPr/>
        <w:t>睮壂央뿂勂昲塊頪믎䭠塳昽묣㌸帶猬轴煸䬪⬲쉔⩀믂쉠걹ꥳ싂䥘㍐♣浀␷咻婮桯㵇⨯</w:t>
      </w:r>
      <w:r>
        <w:rPr/>
        <w:t>ⴱ</w:t>
      </w:r>
      <w:r>
        <w:rPr/>
        <w:t>䝯歖⑲攴揂愶戺䤤䘬敵坙䐣쉔䝫쉊싂䪩쉷</w:t>
      </w:r>
      <w:r>
        <w:rPr/>
        <w:t>꧂</w:t>
      </w:r>
      <w:r>
        <w:rPr/>
        <w:t>剡⩏쉡婏矂痂䊮仂</w:t>
      </w:r>
      <w:r>
        <w:rPr/>
        <w:t>⡌</w:t>
      </w:r>
      <w:r>
        <w:rPr/>
        <w:t>檏쉴</w:t>
      </w:r>
      <w:r>
        <w:rPr/>
        <w:t>ꕷ</w:t>
      </w:r>
      <w:r>
        <w:rPr/>
        <w:t>敎⍗轲䏂⤲畊祐曃</w:t>
      </w:r>
      <w:r>
        <w:rPr/>
        <w:t>⣂</w:t>
      </w:r>
      <w:r>
        <w:rPr/>
        <w:t>⺣</w:t>
      </w:r>
      <w:r>
        <w:rPr/>
        <w:t>⠪</w:t>
      </w:r>
      <w:r>
        <w:rPr/>
        <w:t>憩㬷侵扩㭂嫂㑅칧祱吺留ㄳ년⤵渭弪㔯넳㐲咵갮䞣碿剋剩䀩坄䶘獰⫂쉠氷儨猯桦䭕䡸⌰ㅧ倭뮮긪桪爳息䜮瘯</w:t>
      </w:r>
      <w:r>
        <w:rPr/>
        <w:t>⡷</w:t>
      </w:r>
      <w:r>
        <w:rPr/>
        <w:t>砭婈劬뭅犩慢䵆䑄攱┥浮湃卍栵쉸䔤칵咱␱繓䍳㩲</w:t>
      </w:r>
      <w:r>
        <w:rPr/>
        <w:t>⡭</w:t>
      </w:r>
      <w:r>
        <w:rPr/>
        <w:t>〦颩⩫슏䢡촤쉆昬⎬ꍠ彑䌤╁㕋县</w:t>
      </w:r>
      <w:r>
        <w:rPr/>
        <w:t>꤬</w:t>
      </w:r>
      <w:r>
        <w:rPr/>
        <w:t>䱵䬻⦵失</w:t>
      </w:r>
      <w:r>
        <w:rPr/>
        <w:t>ⰸ</w:t>
      </w:r>
      <w:r>
        <w:rPr/>
        <w:t>倯⹹숻䑴㌰</w:t>
      </w:r>
      <w:r>
        <w:rPr/>
        <w:t>⠨⩲</w:t>
      </w:r>
      <w:r>
        <w:rPr/>
        <w:t>溬ꇂ畩뭁걹为版歰쉄䅎</w:t>
      </w:r>
      <w:r>
        <w:rPr/>
        <w:t>Ⱚ</w:t>
      </w:r>
      <w:r>
        <w:rPr/>
        <w:t>榩䐳㠨䵏숬た㝊ヂ棂沿䙊䅯噮灌呷⼭縹⥴䝍䈪곂扤㔱⥘쉘숥急묨숥␷狂䥐坉硸⑄깈祱傣ㅯ飂䐪䯃扖쵵⹇瀲츪曂玮촴畵⩶⺘晟殘ꅌ㈪⭕䑎幄竂归칩ꍖ䙧䉀</w:t>
      </w:r>
      <w:r>
        <w:rPr/>
        <w:t>ⱞ</w:t>
      </w:r>
      <w:r>
        <w:rPr/>
        <w:t>顾쎱</w:t>
      </w:r>
      <w:r>
        <w:rPr/>
        <w:t>ꔤ</w:t>
      </w:r>
      <w:r>
        <w:rPr/>
        <w:t>呕畓㛃</w:t>
      </w:r>
      <w:r>
        <w:rPr/>
        <w:t>⠶</w:t>
      </w:r>
      <w:r>
        <w:rPr/>
        <w:t>么촺⽙凂䔩</w:t>
      </w:r>
      <w:r>
        <w:rPr/>
        <w:t>⡁</w:t>
      </w:r>
      <w:r>
        <w:rPr/>
        <w:t>找䑆歬畒믂䑳䑬⥇䂱歄㝕</w:t>
      </w:r>
      <w:r>
        <w:rPr/>
        <w:t>ꖿ</w:t>
      </w:r>
      <w:r>
        <w:rPr/>
        <w:t>쉆ꅮ⪿䈷怪슮쉣</w:t>
      </w:r>
      <w:r>
        <w:rPr/>
        <w:t>ꖏ</w:t>
      </w:r>
      <w:r>
        <w:rPr/>
        <w:t>琹⦬恒䤭㪱椤㉸⍀癉䅮ꌶꅂ䅳습䐨</w:t>
      </w:r>
      <w:r>
        <w:rPr/>
        <w:t>⡗</w:t>
      </w:r>
      <w:r>
        <w:rPr/>
        <w:t>夫硔ꇂ썄</w:t>
      </w:r>
      <w:r>
        <w:rPr/>
        <w:t>Ɫ</w:t>
      </w:r>
      <w:r>
        <w:rPr/>
        <w:t>㜤㥟昤䦮䏃癮珍睨㤹彆檥쉯㭡쉉偶⹅硳泂⩅䍹숶⥶录汒습쵐䤫燂橖숽煓⻂䌰砩쉌⍃싂弥攣牁䎿獈䉆玘㌽㨯摞꺮긳쉺㯎⩰噷쉫㈮싂쉏ガ歸⾡숸冱䍭媱噏쉐⧂㶣⿂傩썃䢥긻佥⭂깭⤪</w:t>
      </w:r>
      <w:r>
        <w:rPr/>
        <w:t>ⱞ</w:t>
      </w:r>
      <w:r>
        <w:rPr/>
        <w:t>坍橞⛎恸慦睐╰◃瀩䝭歉竂싂ㄩ숥뭀쏂灯싂帶僂</w:t>
      </w:r>
      <w:r>
        <w:rPr/>
        <w:t>꤫</w:t>
      </w:r>
      <w:r>
        <w:rPr/>
        <w:t>츴捱橶䒬곂⑀噎慺⺩穹潹䇂癶硬䥁⹎癵㓂䅖쉳呉䀩ꇂ</w:t>
      </w:r>
      <w:r>
        <w:rPr/>
        <w:t>ⲩ</w:t>
      </w:r>
      <w:r>
        <w:rPr/>
        <w:t>쵷䄱欹㤫灶䡕쉩昸㑱쵺晫숊</w:t>
      </w:r>
      <w:r>
        <w:rPr/>
        <w:t>ⵚ</w:t>
      </w:r>
      <w:r>
        <w:rPr/>
        <w:t>㩈䕳㕴揂䌭䝡瑂쉠枻凂⤲池녯⹬숳╾か偂쉾攺〽爦䡞畃깬儯琤</w:t>
      </w:r>
      <w:r>
        <w:rPr/>
        <w:t>⡄</w:t>
      </w:r>
      <w:r>
        <w:rPr/>
        <w:t>渫슡뽷疮䨯㤮㗂竃昲♳⑾싂玥桍捠</w:t>
      </w:r>
      <w:r>
        <w:rPr/>
        <w:t>ⱪ</w:t>
      </w:r>
      <w:r>
        <w:rPr/>
        <w:t>䮩㵡쉌싂⻂촪슥싍㉳き䍁漥瑃슱梘숥䡴傩䨦犩汘⩍攬恤쎘㙣囂殬㞿땠畚</w:t>
      </w:r>
      <w:r>
        <w:rPr/>
        <w:t>ⵗ</w:t>
      </w:r>
      <w:r>
        <w:rPr/>
        <w:t>ꥳ⥉⚩㡣轮當뿍敢㙤⒣䑃싍㧂兾栫숪淂쵎䛂싂璩敘䢿땊㗂캮曂⏂睟䥪䢿㫂쉾칀㊩婔懂澻ꍍ仂歗춱䡃⸵䗃抿嘷楚佁⩾䨹䈬滃䘷䅄硏깆䵁쉰乊쉰樮癧瓂偯䷎汯塴䭧䍨濎稰␵</w:t>
      </w:r>
      <w:r>
        <w:rPr/>
        <w:t>ⱘ</w:t>
      </w:r>
      <w:r>
        <w:rPr/>
        <w:t>ⵡ</w:t>
      </w:r>
      <w:r>
        <w:rPr/>
        <w:t>兤⩷琽㵾垱健뭹슻塠竂㑎쉮婇㩉촥で</w:t>
      </w:r>
      <w:r>
        <w:rPr/>
        <w:t>ꤱ</w:t>
      </w:r>
      <w:r>
        <w:rPr/>
        <w:t>䵁쉎⪵䂥仂債䅦椭瑗⮻ふ㡺幵柂㐰㙒唸䜥患な칃㥌ꅩ쉾⨩꧎☨⬪춻⹠쵔ꥪ䉧辱冿싎㍫䔲䱔乢倷囂渭迂傥䈹⑚</w:t>
      </w:r>
      <w:r>
        <w:rPr/>
        <w:t>⢵</w:t>
      </w:r>
      <w:r>
        <w:rPr/>
        <w:t>婩썡婷㝹숩兰녞灚싂꥔儤ꥨ普</w:t>
      </w:r>
      <w:r>
        <w:rPr/>
        <w:t>⡥</w:t>
      </w:r>
      <w:r>
        <w:rPr/>
        <w:t>䐲慙癴㩖쉱䨽</w:t>
      </w:r>
      <w:r>
        <w:rPr/>
        <w:t>ꥊ</w:t>
      </w:r>
      <w:r>
        <w:rPr/>
        <w:t>쉋쉾喏恕쉁</w:t>
      </w:r>
      <w:r>
        <w:rPr/>
        <w:t>ꔻ</w:t>
      </w:r>
      <w:r>
        <w:rPr/>
        <w:t>䅾㘹㵹싂⮱灌獐뭒놩旂啔㘮김炡㌨擂䅍䭇넰炮亣剠컂㝎秂利傩㙩㤻䍃䗎쉳惍㍦</w:t>
      </w:r>
      <w:r>
        <w:rPr/>
        <w:t>⡃</w:t>
      </w:r>
      <w:r>
        <w:rPr/>
        <w:t>捎䥐쉯㬯庮딣슱⭪㟂顤䷂䑃숺쉓朲ꄷ慗⑾ꄺ牍⑌⼩併䈰儽歭㕟㠹쉴洳塕쉮⑙땂슬兇㔹쉟ꍰ䆥뭄她櫂㐴뭃灈捙䷍㉳辥䡤挣䚩折칟㉉䅭쉧夶슮⪵뽸浍⤵繀熥숤긥</w:t>
      </w:r>
      <w:r>
        <w:rPr/>
        <w:t>⡋</w:t>
      </w:r>
      <w:r>
        <w:rPr/>
        <w:t>㨮䠩剃놻焻습轸</w:t>
      </w:r>
      <w:r>
        <w:rPr/>
        <w:t>ꕑ</w:t>
      </w:r>
      <w:r>
        <w:rPr/>
        <w:t>旂恶싂嘱⥠坟㤬䔲슩凍긦숭⦱为슥焫쉕䵡슩㵅딤</w:t>
      </w:r>
      <w:r>
        <w:rPr/>
        <w:t>⣂</w:t>
      </w:r>
      <w:r>
        <w:rPr/>
        <w:t>嚡䍊䕬斻呪䖡䌻爹㪘䭠暩쉇ヂ䎱嘨狎㋎卑瀬㣎兢쉢쉔䡢揂暡䍀</w:t>
      </w:r>
      <w:r>
        <w:rPr/>
        <w:t>ⱒ</w:t>
      </w:r>
      <w:r>
        <w:rPr/>
        <w:t>偆丸㏂捏渴㝕眸䩾癑칓㭑쌣卥䉕䑋䵸奫〷旂稲껂畵灘丰兘䢥슱⻃塂女⭗슬彶▿㍬䵃㕔縶䑳〯火幹㝸</w:t>
      </w:r>
      <w:r>
        <w:rPr/>
        <w:t>ꖡ</w:t>
      </w:r>
      <w:r>
        <w:rPr/>
        <w:t>㔪呉䰣쎣咻╴ꥠ䬮盎椸晡㓃半恊</w:t>
      </w:r>
      <w:r>
        <w:rPr/>
        <w:t>ⱶ</w:t>
      </w:r>
      <w:r>
        <w:rPr/>
        <w:t>眭슣晠呏敲⫂竂䛎ꍅ칒ꍸ쉨汤䳍슡畖⩸</w:t>
      </w:r>
      <w:r>
        <w:rPr/>
        <w:t>ⵋ</w:t>
      </w:r>
      <w:r>
        <w:rPr/>
        <w:t>樨慗啥䨯䩅ꅱ盂勂싂泂䑄②偢㍶癣搽㴤悿쉅</w:t>
      </w:r>
      <w:r>
        <w:rPr/>
        <w:t>⣂</w:t>
      </w:r>
      <w:r>
        <w:rPr/>
        <w:t>吻㙞땄埂慔㥈ꆩ⩅䰊쉕ꎵ⥢䡁뽖橑㵂뽓츸슩硗敢瀦걦縴㧃獊⽘刱</w:t>
      </w:r>
      <w:r>
        <w:rPr/>
        <w:t>ꥇ</w:t>
      </w:r>
      <w:r>
        <w:rPr/>
        <w:t>枩䍀〽</w:t>
      </w:r>
      <w:r>
        <w:rPr/>
        <w:t>⣂</w:t>
      </w:r>
      <w:r>
        <w:rPr/>
        <w:t>䍣猨杴䝎슩澵䏂抣쉦汕䜳乙縮唬浹彉捫瞮煒禿㍢凂額⬻ㄱ䅠启기쵂㴹摺剬呯䍹썣獍湑⮘严囂뭘㕙⥣䠨瑃䙔穋擂⤬濍㬩숩㓂娬熣啓彾眩仂㥏슡䱭㥱勎䝶⍏䁮╘갻洶㞏奒砺㬰ぞ숻</w:t>
      </w:r>
      <w:r>
        <w:rPr/>
        <w:t>ⱈ</w:t>
      </w:r>
      <w:r>
        <w:rPr/>
        <w:t>䍱ꥸ㵍⺬带</w:t>
      </w:r>
      <w:r>
        <w:rPr/>
        <w:t>꧂</w:t>
      </w:r>
      <w:r>
        <w:rPr/>
        <w:t>坵쉫歾〴穂潢獧牨쉸砤倴低␰</w:t>
      </w:r>
      <w:r>
        <w:rPr/>
        <w:t>ꕑ⭟</w:t>
      </w:r>
      <w:r>
        <w:rPr/>
        <w:t>썾쌩獷慬</w:t>
      </w:r>
      <w:r>
        <w:rPr/>
        <w:t>ꕺ</w:t>
      </w:r>
      <w:r>
        <w:rPr/>
        <w:t>轌䑺眯㐻㕦뭤䳂毂浉夸갮䤤숬檮ㆿ䨬쉲瑍㫂欻硇在䛂啭窻噀숺弫椮啇柂瓂䌱㌭䕾搽ꥠ䱢쉋ꍾ睁䁘睞㕃捵㐸㵏堪</w:t>
      </w:r>
      <w:r>
        <w:rPr/>
        <w:t>ꥈ</w:t>
      </w:r>
      <w:r>
        <w:rPr/>
        <w:t>咻㚣牒啹녞䩰⍑獃뿂썎禮숪祵繕歕䌪싂㐺㵖숹⫂扊⬷時㒮愯</w:t>
      </w:r>
      <w:r>
        <w:rPr/>
        <w:t>ꦘ☽</w:t>
      </w:r>
      <w:r>
        <w:rPr/>
        <w:t>䂣걵숻框</w:t>
      </w:r>
      <w:r>
        <w:rPr/>
        <w:t>ꗃ</w:t>
      </w:r>
      <w:r>
        <w:rPr/>
        <w:t>撩㩦㌷숦佢玿穲撥걄吹㡰偩곃㙋浫㢱⾱♯頹ヂ쉟漱姂䛂睥⯂뽇딯䭟坵伨䅧䕫㡕䮬㡞</w:t>
      </w:r>
      <w:r>
        <w:rPr/>
        <w:t>Ɽ</w:t>
      </w:r>
      <w:r>
        <w:rPr/>
        <w:t>숥楟栳컍摕娦䉶㡨ㄳ䌨╎ㅷ㋂</w:t>
      </w:r>
      <w:r>
        <w:rPr/>
        <w:t>ꕓ</w:t>
      </w:r>
      <w:r>
        <w:rPr/>
        <w:t>捈쉸땑支⿂坹㝘ꍤ渦땃泂췎⤥숻稹䱒</w:t>
      </w:r>
      <w:r>
        <w:rPr/>
        <w:t>⡕</w:t>
      </w:r>
      <w:r>
        <w:rPr/>
        <w:t>㊣浱桖椪䬮恬稪㵵僂䵟ꌣ惂⑖䩢㬪⹱坋塸䝯散⑲䝦䗃䪱懂䣂뼤⒩䌤㵐潅硊</w:t>
      </w:r>
      <w:r>
        <w:rPr/>
        <w:t>⠱</w:t>
      </w:r>
      <w:r>
        <w:rPr/>
        <w:t>犿䘪ゥ⥥祁奄칊坬긱</w:t>
      </w:r>
      <w:r>
        <w:rPr/>
        <w:t>ꔥ</w:t>
      </w:r>
      <w:r>
        <w:rPr/>
        <w:t>䠦싂䠷╀썔氦䭸䡚쉈</w:t>
      </w:r>
      <w:r>
        <w:rPr/>
        <w:t>ꥄ</w:t>
      </w:r>
      <w:r>
        <w:rPr/>
        <w:t>䪣庵㏂噪斥⿂婁兟圳⼹㩥녱揂哂楶娲</w:t>
      </w:r>
      <w:r>
        <w:rPr/>
        <w:t>ꕂ</w:t>
      </w:r>
      <w:r>
        <w:rPr/>
        <w:t>⡘</w:t>
      </w:r>
      <w:r>
        <w:rPr/>
        <w:t>勎⾮从汢慊䪏傩쵏湍⍪␦</w:t>
      </w:r>
      <w:r>
        <w:rPr/>
        <w:t>⣎</w:t>
      </w:r>
      <w:r>
        <w:rPr/>
        <w:t>쉮佅</w:t>
      </w:r>
      <w:r>
        <w:rPr/>
        <w:t>꧂</w:t>
      </w:r>
      <w:r>
        <w:rPr/>
        <w:t>⣂</w:t>
      </w:r>
      <w:r>
        <w:rPr/>
        <w:t>⻂仂쉁瑌䊣⮩숸䡤奠㉓숵䴮츤</w:t>
      </w:r>
      <w:r>
        <w:rPr/>
        <w:t>ꔰ</w:t>
      </w:r>
      <w:r>
        <w:rPr/>
        <w:t>祌漯䉲璡쉕</w:t>
      </w:r>
      <w:r>
        <w:rPr/>
        <w:t>ⱈ</w:t>
      </w:r>
      <w:r>
        <w:rPr/>
        <w:t>㵗숦婓傩䟎䶡焺桞㥀㍢깖⛂砣㭇</w:t>
      </w:r>
      <w:r>
        <w:rPr/>
        <w:t>ⱕ</w:t>
      </w:r>
      <w:r>
        <w:rPr/>
        <w:t>轱䟂秂勂뮥顳㇂⽯斩捡썭辵뼥䥆㣂쉃扱卍慃噘䙐</w:t>
      </w:r>
      <w:r>
        <w:rPr/>
        <w:t>ⵧ</w:t>
      </w:r>
      <w:r>
        <w:rPr/>
        <w:t>牳潌湫㝹䖏怣㋂㉹⩑惂獯濂忂</w:t>
      </w:r>
      <w:r>
        <w:rPr/>
        <w:t>ꕍ</w:t>
      </w:r>
      <w:r>
        <w:rPr/>
        <w:t>怪ㄱㅙ庩숬⹴摄颮䡡假쉱⩥</w:t>
      </w:r>
      <w:r>
        <w:rPr/>
        <w:t>꧂</w:t>
      </w:r>
      <w:r>
        <w:rPr/>
        <w:t>슩건ㅦ꺣㇎⚻㙘⻂䘥堳塧쉉⵲漪㬶숲㥳ꌵ쉙迃쉁甦쉲顮</w:t>
      </w:r>
      <w:r>
        <w:rPr/>
        <w:t>ⷂ</w:t>
      </w:r>
      <w:r>
        <w:rPr/>
        <w:t>㗎㘲潚偂</w:t>
      </w:r>
      <w:r>
        <w:rPr/>
        <w:t>ⴳ␣</w:t>
      </w:r>
      <w:r>
        <w:rPr/>
        <w:t>䵩촴뮵㡩漶䑴쉬⵴☥䁲㕤楦칾壂捰䬻⹧</w:t>
      </w:r>
      <w:r>
        <w:rPr/>
        <w:t>ꦱ</w:t>
      </w:r>
      <w:r>
        <w:rPr/>
        <w:t>숭ꥫ떥숹䠮쉆䬲㑪洪剧礤票婵䷃</w:t>
      </w:r>
      <w:r>
        <w:rPr/>
        <w:t>⠊⛂</w:t>
      </w:r>
      <w:r>
        <w:rPr/>
        <w:t>䭒浭⩔㑒뽭㪬䬯怵禣䵆⦿瑊싂싂╁땁㥥栲㏂㖘煣䐯</w:t>
      </w:r>
      <w:r>
        <w:rPr/>
        <w:t>ⷎ</w:t>
      </w:r>
      <w:r>
        <w:rPr/>
        <w:t>숮⺵숱㥄㦘땦夶揂䳃⏂⩪ꍎ뾿</w:t>
      </w:r>
      <w:r>
        <w:rPr/>
        <w:t>ⳃ</w:t>
      </w:r>
      <w:r>
        <w:rPr/>
        <w:t>쉦䕢燍녱匹煎䐬쉳</w:t>
      </w:r>
      <w:r>
        <w:rPr/>
        <w:t>ꕢ</w:t>
      </w:r>
      <w:r>
        <w:rPr/>
        <w:t>㦩⥏䅞딸</w:t>
      </w:r>
      <w:r>
        <w:rPr/>
        <w:t>ꦘ</w:t>
      </w:r>
      <w:r>
        <w:rPr/>
        <w:t>捋痂싎剉畁慎䷂䷂䕄䕟夸䧂旂晣䵬毂轑⨴幱樺껂⬭櫎ꎵ⩠乇坁㡂䊿檬䠴恴犩䱚숹쵪쉓ㆥ繒쉬㓂党亘风╆灳剟䳂熵敏稩㑺乲穄</w:t>
      </w:r>
      <w:r>
        <w:rPr/>
        <w:t>⡲</w:t>
      </w:r>
      <w:r>
        <w:rPr/>
        <w:t>숻げ儷輥칩䠰㫂枩䑹</w:t>
      </w:r>
      <w:r>
        <w:rPr/>
        <w:t>⡉</w:t>
      </w:r>
      <w:r>
        <w:rPr/>
        <w:t>彶숵㩪䥂뽊䢱渪昮䩱숳䀮拃숪⤽⑏년嚣땦䗂䂿걋⭾쉣呃䪩⹁㒵嗂숽㟂ꍒ⭷ꅀ縥埍繶</w:t>
      </w:r>
      <w:r>
        <w:rPr/>
        <w:t>ꕃ</w:t>
      </w:r>
      <w:r>
        <w:rPr/>
        <w:t>浴兞楨硫깦ㄺ䝎淂䭎ꍘ湩幌䳃䦩晡㡷歭⿂녾煪싂摬</w:t>
      </w:r>
      <w:r>
        <w:rPr/>
        <w:t>ꦩ</w:t>
      </w:r>
      <w:r>
        <w:rPr/>
        <w:t>慣쉖墻汚䝓숺晍毂㩇</w:t>
      </w:r>
      <w:r>
        <w:rPr/>
        <w:t>ꤵ╡</w:t>
      </w:r>
      <w:r>
        <w:rPr/>
        <w:t>暿㍲䟂䊥灋쉰</w:t>
      </w:r>
      <w:r>
        <w:rPr/>
        <w:t>ꦻ</w:t>
      </w:r>
      <w:r>
        <w:rPr/>
        <w:t>㩺倷㑚䵀䭹숮♇煊慭だ쉩敞獮䥉媮戬ㄥ숵特夥礻쉦乺晶㤥瑱뇂侥睦㭵颬縲潌뇎⤱嚱彡䅅칃浑쉑㔥䄬颻慸</w:t>
      </w:r>
      <w:r>
        <w:rPr/>
        <w:t>ⱘ╤</w:t>
      </w:r>
      <w:r>
        <w:rPr/>
        <w:t>䴱婘㖬깢䯂婎</w:t>
      </w:r>
      <w:r>
        <w:rPr/>
        <w:t>ꖡ⎩</w:t>
      </w:r>
      <w:r>
        <w:rPr/>
        <w:t>䜰氭夫㙭뮿淂</w:t>
      </w:r>
      <w:r>
        <w:rPr/>
        <w:t>ⱗ</w:t>
      </w:r>
      <w:r>
        <w:rPr/>
        <w:t>䈱煕뭉桋⩁⩂狂뮥䴥樮㤵栴剄汀壂扦擂쉀䙙扷礻䃂슱㡖㕓咩쉎顀亩⍍㑪䫂灇㩋⴪汰瓂뗂煔</w:t>
      </w:r>
      <w:r>
        <w:rPr/>
        <w:t>⡯</w:t>
      </w:r>
      <w:r>
        <w:rPr/>
        <w:t>ⶩ</w:t>
      </w:r>
      <w:r>
        <w:rPr/>
        <w:t>亡䮥浑㨫ꅸ橣弤䅃㉫ꍶ</w:t>
      </w:r>
      <w:r>
        <w:rPr/>
        <w:t>ꕭ</w:t>
      </w:r>
      <w:r>
        <w:rPr/>
        <w:t>湮浈뇂</w:t>
      </w:r>
      <w:r>
        <w:rPr/>
        <w:t>⢥</w:t>
      </w:r>
      <w:r>
        <w:rPr/>
        <w:t>뭂</w:t>
      </w:r>
      <w:r>
        <w:rPr/>
        <w:t>⠯</w:t>
      </w:r>
      <w:r>
        <w:rPr/>
        <w:t>瑃⥲䭢捂쏍숥䕏畇潏穫惂塢㎻䧂殻兦創쉀썠祆嘩绂䝓悻䈪䝘⩙㋍玡悡䑉땭땧氱听뽢繸灡㒻榘⹎嗂杭潒䩕䛂䄪恆恾稤橳橏䍫楟딸ꍭ穷㩴忂㝈懂ꅲ⨯溏뗂⸦</w:t>
      </w:r>
      <w:r>
        <w:rPr/>
        <w:t>Ⱪ</w:t>
      </w:r>
      <w:r>
        <w:rPr/>
        <w:t>숱땩⹪婖搹獋㬸祓슬⑹楉厡䥶슘쉆䑊䩮◂婾ꥮ畩숣湈飂♾䖩⽧祗奚夦㏂窣扲㕏癢㑰⬱惃灰炥㭘硥뽠浨䰤싂뭀䀩曃太摋㝢奣䩺䁴⹧㵷轧䇂㕖⤹汓䴮숽顚绂␨넻䉗䉵斣歾〱</w:t>
      </w:r>
      <w:r>
        <w:rPr/>
        <w:t>ⴺ</w:t>
      </w:r>
      <w:r>
        <w:rPr/>
        <w:t>䳂绂愭⫂⍨③䥪䷂</w:t>
      </w:r>
      <w:r>
        <w:rPr/>
        <w:t>꧂</w:t>
      </w:r>
      <w:r>
        <w:rPr/>
        <w:t>绂믂썸㏂슏⎿㠵⵬㍙䍑녭䰷は丵禱䉥␴뗍妏磂⫂慹挷兲吵䋎䛂呆쵟</w:t>
      </w:r>
      <w:r>
        <w:rPr/>
        <w:t>ꤽ</w:t>
      </w:r>
      <w:r>
        <w:rPr/>
        <w:t>离ꅳ뇂あ㉀㭱</w:t>
      </w:r>
      <w:r>
        <w:rPr/>
        <w:t>ⰲ</w:t>
      </w:r>
      <w:r>
        <w:rPr/>
        <w:t>睖浭⏃⥍쉃燂썲싂⹇礊쉔䭣슏仂洩䱃撘唺猩睉㝭昶辿䑘辩㔪쵐睚㥍긱䆬怪椷⭖畃硔뇂㭡䩳奥乡唰晶ꍹ偳䙮慪ꥦ䝱繨婘案噐潾쉥伦椱␬䥰쉇填䐱䃂뽉䓎勂剃ヂ䲥⨪到㪮頤쉷⩸썰⥢洭㔰⹁仃坢倨⯍喏灭촺╫쉙慟潎㔺噒⼱䟂䁖瑒숺㥸妵䙴놵쉇䆡睨⼭</w:t>
      </w:r>
      <w:r>
        <w:rPr/>
        <w:t>ⰱ♴</w:t>
      </w:r>
      <w:r>
        <w:rPr/>
        <w:t>뾬㗂䥸樽唨灙⫂杸䀨䅔啨浤쉟䩗⿂㉠檣䨶䝢梻숪幃帳堯쉐ㆩ䙦⩢儻瑘숪䒬䡞숷洭ꆱꅇ╭㋂⍟㬳干칾쉾</w:t>
      </w:r>
      <w:r>
        <w:rPr/>
        <w:t>ⵔ</w:t>
      </w:r>
      <w:r>
        <w:rPr/>
        <w:t>捶痂飂练쉂⤪牮䝆拍棍梿슥歂숩溱⭗⑀䉐恑淂䭄䅲倸冩쉎砱숭慣쉰</w:t>
      </w:r>
      <w:r>
        <w:rPr/>
        <w:t>ꥍ</w:t>
      </w:r>
      <w:r>
        <w:rPr/>
        <w:t>ꥢ⎻</w:t>
      </w:r>
      <w:r>
        <w:rPr/>
        <w:t>Ⳃ</w:t>
      </w:r>
      <w:r>
        <w:rPr/>
        <w:t>圳牪슏截係숹汫쉖</w:t>
      </w:r>
      <w:r>
        <w:rPr/>
        <w:t>ꕑ⭘</w:t>
      </w:r>
      <w:r>
        <w:rPr/>
        <w:t>睋⯂䑌╖睇頸ꏍ㇂憬묮쉣싂䑀㉱兇⭸㟂쉚焪恳䴫仂뼨숲뽍庱獢䅉쉸哂⨱吵䒵侏堭煖☨梘地琯슘긪啥哂癯㡧ㄬ숣쉮樹ꥺ넪弪䍰</w:t>
      </w:r>
      <w:r>
        <w:rPr/>
        <w:t>⠲</w:t>
      </w:r>
      <w:r>
        <w:rPr/>
        <w:t>㡱⍥枮㉤</w:t>
      </w:r>
      <w:r>
        <w:rPr/>
        <w:t>ꦱ</w:t>
      </w:r>
      <w:r>
        <w:rPr/>
        <w:t>㉩</w:t>
      </w:r>
      <w:r>
        <w:rPr/>
        <w:t>Ⲙ</w:t>
      </w:r>
      <w:r>
        <w:rPr/>
        <w:t>ꕀ</w:t>
      </w:r>
      <w:r>
        <w:rPr/>
        <w:t>㥍潏檏⼨녵焰쉖佘估⸫愴彸䁀츸</w:t>
      </w:r>
      <w:r>
        <w:rPr/>
        <w:t>ꤪ</w:t>
      </w:r>
      <w:r>
        <w:rPr/>
        <w:t>䅺癨뭗뼷瓂</w:t>
      </w:r>
      <w:r>
        <w:rPr/>
        <w:t>ꦮ</w:t>
      </w:r>
      <w:r>
        <w:rPr/>
        <w:t>㩬쉍绂廂䜻汙欤頺參☪灃묺弽숵䙁汰略湨㥨╓迃⑂楉搯杆核䈪栫䍬扏稳㵅걫쉲</w:t>
      </w:r>
      <w:r>
        <w:rPr/>
        <w:t>ⵦ</w:t>
      </w:r>
      <w:r>
        <w:rPr/>
        <w:t>区極䭑彠杊쉷㥸㉷歨祗</w:t>
      </w:r>
      <w:r>
        <w:rPr/>
        <w:t>⠴</w:t>
      </w:r>
      <w:r>
        <w:rPr/>
        <w:t>卓獍䤵测쉸㉮掣깚㕟쉹噖</w:t>
      </w:r>
      <w:r>
        <w:rPr/>
        <w:t>ⲻ</w:t>
      </w:r>
      <w:r>
        <w:rPr/>
        <w:t>숪슿ꍗ朷쉄쉸⩫</w:t>
      </w:r>
      <w:r>
        <w:rPr/>
        <w:t>⡱</w:t>
      </w:r>
      <w:r>
        <w:rPr/>
        <w:t>倣嘹杧䎩庮䦥轊啪㬩㣂습믂㵇瘺嚣칚䬦㔶䬽쉫䩪㉨湹汳启㓂쉉炩숲祙</w:t>
      </w:r>
      <w:r>
        <w:rPr/>
        <w:t>Ⱛ</w:t>
      </w:r>
      <w:r>
        <w:rPr/>
        <w:t>쉳䰰佋繗싂偧究乕匥砦䈪朥捦憘⭚⵹橺녏⩵栨ꥷ惂朥♞⥣ꍞ╇⩈䥁獘쉈슱ㅌ伸뽢㯂憬灩畗䱨䩗</w:t>
      </w:r>
      <w:r>
        <w:rPr/>
        <w:t>⢏</w:t>
      </w:r>
      <w:r>
        <w:rPr/>
        <w:t>獮漱樤갩頮慌䍏쉞</w:t>
      </w:r>
      <w:r>
        <w:rPr/>
        <w:t>ꥒ</w:t>
      </w:r>
      <w:r>
        <w:rPr/>
        <w:t>到숦啌㡺潲咮䇂쉈线</w:t>
      </w:r>
      <w:r>
        <w:rPr/>
        <w:t>ꕾ</w:t>
      </w:r>
      <w:r>
        <w:rPr/>
        <w:t>⡘</w:t>
      </w:r>
      <w:r>
        <w:rPr/>
        <w:t>䥌䆻摚潘䖮轧▩㭉䛂穋뽟</w:t>
      </w:r>
      <w:r>
        <w:rPr/>
        <w:t>ⷂ</w:t>
      </w:r>
      <w:r>
        <w:rPr/>
        <w:t>䭔䑌쉅㈶睵㵒仂喩扆傡䙩⨺猹䤻⦩爯쉶噢獗桲懂は捤싂쉞⩠䨫쉊</w:t>
      </w:r>
      <w:r>
        <w:rPr/>
        <w:t>ⴸ</w:t>
      </w:r>
      <w:r>
        <w:rPr/>
        <w:t>横䡒</w:t>
      </w:r>
      <w:r>
        <w:rPr/>
        <w:t>⣂</w:t>
      </w:r>
      <w:r>
        <w:rPr/>
        <w:t>呣ꅉ䷂洳怵깦ꌴ츻</w:t>
      </w:r>
      <w:r>
        <w:rPr/>
        <w:t>⠻</w:t>
      </w:r>
      <w:r>
        <w:rPr/>
        <w:t>浭䀭盎頵</w:t>
      </w:r>
      <w:r>
        <w:rPr/>
        <w:t>⡳</w:t>
      </w:r>
      <w:r>
        <w:rPr/>
        <w:t>煨䱱䱕伬㠬㑍</w:t>
      </w:r>
      <w:r>
        <w:rPr/>
        <w:t>ꤻ</w:t>
      </w:r>
      <w:r>
        <w:rPr/>
        <w:t>뽙坱ꥣ㋂㕎顸캱核ꄽ畆㇂癚穷깵숪徿</w:t>
      </w:r>
      <w:r>
        <w:rPr/>
        <w:t>ⱷ</w:t>
      </w:r>
      <w:r>
        <w:rPr/>
        <w:t>刊壎弨轷쉴歞싍㠥㈺⾩숭쉞博姂䂡</w:t>
      </w:r>
      <w:r>
        <w:rPr/>
        <w:t>꧂</w:t>
      </w:r>
      <w:r>
        <w:rPr/>
        <w:t>䁇㉋걒컂携换䰨げ쉩쵉泂싂䥶汃䴻ꥩ⑧⬺</w:t>
      </w:r>
      <w:r>
        <w:rPr/>
        <w:t>ꤻ</w:t>
      </w:r>
      <w:r>
        <w:rPr/>
        <w:t>䤭䱀녟䅁壍殻恈⑄捃橓䭎㕫슡垘쵫䓂剟䊮⸪桠穅뭨泂杩♶쉾熬汮燍燂䅵㩓绂卭剋〵摔啐㭦ꅟ撩㓂煒啹촪䯃䵐䥣煵⶘呹쉋ꥵ䥴幫⨨娳싃┶숶싂䮮䙆⤫쉗쎿</w:t>
      </w:r>
      <w:r>
        <w:rPr/>
        <w:t>⠯⪘</w:t>
      </w:r>
      <w:r>
        <w:rPr/>
        <w:t>稸䌣䩾⨫䭘硱</w:t>
      </w:r>
      <w:r>
        <w:rPr/>
        <w:t>ⱔ</w:t>
      </w:r>
      <w:r>
        <w:rPr/>
        <w:t>䪡䭒㊱坤</w:t>
      </w:r>
      <w:r>
        <w:rPr/>
        <w:t>ⴥ</w:t>
      </w:r>
      <w:r>
        <w:rPr/>
        <w:t>穄ꏂ숶癪啟侣㘲捤愥䛎毂㑩听</w:t>
      </w:r>
      <w:r>
        <w:rPr/>
        <w:t>ⵥ</w:t>
      </w:r>
      <w:r>
        <w:rPr/>
        <w:t>汴瘰䓂췂䴭</w:t>
      </w:r>
      <w:r>
        <w:rPr/>
        <w:t>ⵖ</w:t>
      </w:r>
      <w:r>
        <w:rPr/>
        <w:t>숥⿍挴〈矂瑆ꄪ爩㴳썀Ⓜ㝐弳占楋싂呃ꍡ</w:t>
      </w:r>
      <w:r>
        <w:rPr/>
        <w:t>ꥀ</w:t>
      </w:r>
      <w:r>
        <w:rPr/>
        <w:t>繨䝓灺⭒沮喻⫂堶傥☵㭤毂⹫</w:t>
      </w:r>
      <w:r>
        <w:rPr/>
        <w:t>Ⳃ</w:t>
      </w:r>
      <w:r>
        <w:rPr/>
        <w:t>患堸䄯顳䈷䀤⹎䞡</w:t>
      </w:r>
      <w:r>
        <w:rPr/>
        <w:t>ꤵ</w:t>
      </w:r>
      <w:r>
        <w:rPr/>
        <w:t>䯂帽殣⧂〉縥䂻卬䋃</w:t>
      </w:r>
      <w:r>
        <w:rPr/>
        <w:t>Ⱞ</w:t>
      </w:r>
      <w:r>
        <w:rPr/>
        <w:t>戫䪿숦㫂颬싂湍㧍璥곂㕴頣⥾깣瀰䩄䂻ꌤ櫂땺싂⩯竂⽊煘칀操ꅱ䩀䔦偈Ⓨ䁃⤰丱偒坩뽸슱☦截⽾椳秂긣轮</w:t>
      </w:r>
      <w:r>
        <w:rPr/>
        <w:t>ⰱ</w:t>
      </w:r>
      <w:r>
        <w:rPr/>
        <w:t>嫂坄痂싂晞瑙嘷畚ꎏ晃떣汤⪥⹇⫍頪㭩由效晄伺쉩䇂䥷淂㔣㩵⩉⩭숬徵参쉘숪숪㏂䑰䡊堻癢䀮妥所塅⺏ꍬ参嘪冘㝴煶䘵싂⩇䙹奄䩣쉘䕪</w:t>
      </w:r>
      <w:r>
        <w:rPr/>
        <w:t>ꤰ┻</w:t>
      </w:r>
      <w:r>
        <w:rPr/>
        <w:t>牄싂楂洪䌽楘亥쵹婚䑦秂㬻ㅅ㵸뗂⑗㭁她㢵睡呙䱖繞쉗䴩뭲䰥䩭㡔┴걙梿癘犵䱕䤴砰捥쵎䗂뮿깅硰䍑全焤㌪捡⽏</w:t>
      </w:r>
      <w:r>
        <w:rPr/>
        <w:t>ⵒ</w:t>
      </w:r>
      <w:r>
        <w:rPr/>
        <w:t>頴┺㵉娺幄㩢庥䕁뭅숴竂⬳辵繖</w:t>
      </w:r>
      <w:r>
        <w:rPr/>
        <w:t>ꕁ</w:t>
      </w:r>
      <w:r>
        <w:rPr/>
        <w:t>嗂㢘㇂砮쉾긯慃䠤伮噙녒쵩塥估䕵汨瑰嗂摤䮵⏂瓎榵椩睏唥</w:t>
      </w:r>
      <w:r>
        <w:rPr/>
        <w:t>ⵊ⨽</w:t>
      </w:r>
      <w:r>
        <w:rPr/>
        <w:t>朶䡚썘싂숸楱便唩睐⒮ꄱ猶繢估䀴䘺딹悘䕲ꍟ瞵繾㨪갷懂⹦顀䠰㋂넸걀勂㜳췂숫碩唶刺熣㠩</w:t>
      </w:r>
      <w:r>
        <w:rPr/>
        <w:t>ⱚ</w:t>
      </w:r>
      <w:r>
        <w:rPr/>
        <w:t>睃灨啀报婰⒩獳㜱栵⨵桯稶㍪䆡杳噔㠱頴䂩丽쉏礱♔整䎩栭䒣敶从橪㒬</w:t>
      </w:r>
      <w:r>
        <w:rPr/>
        <w:t>ⷃ</w:t>
      </w:r>
      <w:r>
        <w:rPr/>
        <w:t>숷㮏枻⛂㉗⸳䙷쉾䒿剙姎⦩浥捕熩╒싂썅䟍瀴牪걬弯㐣㩁楙컂䙣㌳㑫摴숩⬯㍚捈慡䣂壂〫㔬</w:t>
      </w:r>
      <w:r>
        <w:rPr/>
        <w:t>ⴵ</w:t>
      </w:r>
      <w:r>
        <w:rPr/>
        <w:t>彶</w:t>
      </w:r>
      <w:r>
        <w:rPr/>
        <w:t>ⳃ</w:t>
      </w:r>
      <w:r>
        <w:rPr/>
        <w:t>奫촸꥘摗쉫癪轡쉯⨊쉅桃擂쉣咻䅕슥ꇃ楸䕦䬽</w:t>
      </w:r>
      <w:r>
        <w:rPr/>
        <w:t>ⰰ</w:t>
      </w:r>
      <w:r>
        <w:rPr/>
        <w:t>呩沩顙穾쉤䝹䁩呑䗂꤮싂쉯⼽迂⧂疡佸䤪뭒勂칊쉄녨뼹㡈ヂ숨</w:t>
      </w:r>
      <w:r>
        <w:rPr/>
        <w:t>ꕈ</w:t>
      </w:r>
      <w:r>
        <w:rPr/>
        <w:t>澡穯뮵쉋玻洹⦿礥丬䥑ㅭ噌升</w:t>
      </w:r>
      <w:r>
        <w:rPr/>
        <w:t>ꤲꕹ</w:t>
      </w:r>
      <w:r>
        <w:rPr/>
        <w:t>瞩剮䚡珂⹣盂ꍆ昦</w:t>
      </w:r>
      <w:r>
        <w:rPr/>
        <w:t>꤫</w:t>
      </w:r>
      <w:r>
        <w:rPr/>
        <w:t>瑔欴䙞癥㞻⽟惂</w:t>
      </w:r>
      <w:r>
        <w:rPr/>
        <w:t>ꤱ</w:t>
      </w:r>
      <w:r>
        <w:rPr/>
        <w:t>毂硗ㄪ습䑍噢椩땕쉡縤睃欸슮㕣甤朥쉠㤨싍幃뭞⍂⬯뭠싂匽㞩㙔䰺催奎䑏䉵␸㝇</w:t>
      </w:r>
      <w:r>
        <w:rPr/>
        <w:t>ꔬ</w:t>
      </w:r>
      <w:r>
        <w:rPr/>
        <w:t>㜵僂칀칰佴ꥮ㟂㠫쉈福飂僂炏㪱</w:t>
      </w:r>
      <w:r>
        <w:rPr/>
        <w:t>⡞</w:t>
      </w:r>
      <w:r>
        <w:rPr/>
        <w:t>獓⨪乖樵츳깆硕じ쉴긷啲斬깤㡱狂迍偲収䙾硥楢楁祠勂뾏㷂乂슘桏墿煲㐻칌兑쏂伲漮敍촶〷硷毂┥숤湋㡪숮촵녓悥瘭轑ꍞ䚿ꥺな橐쏂挬䝑⩮䝳ꍈ溡썌⽷䩊禥姂녊湵기숱晃⌽⥹砪捴䤴挻䄦䠹⧂噐窥㉨捱칇⽋슣浦曂姂⨽转슬廎則㵳꥙捉煩㭚㞘䵕ꍕ⮵⽨㑱䐹ヂ桭쉎쉩䓂盂⤹䬺楀旂焩</w:t>
      </w:r>
      <w:r>
        <w:rPr/>
        <w:t>⡟</w:t>
      </w:r>
      <w:r>
        <w:rPr/>
        <w:t>捎</w:t>
      </w:r>
      <w:r>
        <w:rPr/>
        <w:t>ⵂ</w:t>
      </w:r>
      <w:r>
        <w:rPr/>
        <w:t>え숫弬狂䖡䐦祍兆╄嘳쉐ㅳ䁰㞩쉓亮㡤吳갴怽쉒湟쉢</w:t>
      </w:r>
      <w:r>
        <w:rPr/>
        <w:t>⡔</w:t>
      </w:r>
      <w:r>
        <w:rPr/>
        <w:t>撬䉓ㅩㄸㅑ祩琹䙅⨥淎洮䍦牟⸵刹쉪㌹쵌睱夨㮩⩗쉳⹊ꌲ䉑㏂䤤</w:t>
      </w:r>
      <w:r>
        <w:rPr/>
        <w:t>⠲</w:t>
      </w:r>
      <w:r>
        <w:rPr/>
        <w:t>奦촵獤噮쉙潷䃂辥쵺厘弫숷晬搬⨤♸兔瘨歍㝲</w:t>
      </w:r>
      <w:r>
        <w:rPr/>
        <w:t>ꕡ</w:t>
      </w:r>
      <w:r>
        <w:rPr/>
        <w:t>촹㐨盂䡗歵뽆獚眱癍瑮䭺迂楖掵썑ꍙ煁쉾䁅戽</w:t>
      </w:r>
      <w:r>
        <w:rPr/>
        <w:t>⠫</w:t>
      </w:r>
      <w:r>
        <w:rPr/>
        <w:t>쉯晧瘮题䌸츺쉊☥䵥さ슩呉슘幟</w:t>
      </w:r>
      <w:r>
        <w:rPr/>
        <w:t>⡍</w:t>
      </w:r>
      <w:r>
        <w:rPr/>
        <w:t>ꕸ</w:t>
      </w:r>
      <w:r>
        <w:rPr/>
        <w:t>歏啀⿂仍ꄩ前䴦ぢ改䍆戥㵍</w:t>
      </w:r>
      <w:r>
        <w:rPr/>
        <w:t>ꤦ</w:t>
      </w:r>
      <w:r>
        <w:rPr/>
        <w:t>숬椮戥䕫渣浴䖥쉭ꅮ㑘慓䐲숳쉦䩏쌪䫂檩㨰䃂ꍊ숮싂깠稣个琶쉱⸷穉숥戮넱⹥㓂瓂卸搹歸쉴㋂땍牃春</w:t>
      </w:r>
      <w:r>
        <w:rPr/>
        <w:t>ꕵ</w:t>
      </w:r>
      <w:r>
        <w:rPr/>
        <w:t>汌敧皥〣</w:t>
      </w:r>
      <w:r>
        <w:rPr/>
        <w:t>ⱹ</w:t>
      </w:r>
      <w:r>
        <w:rPr/>
        <w:t>쉖呞⥁瑋圦畬ㄴ辡昦뿂䱚䵫侏竎䉢㍾䕁㑦㝗塖ꍩ넭捄땞䇂싂땲歞㆘</w:t>
      </w:r>
      <w:r>
        <w:rPr/>
        <w:t>ꤽ⩉</w:t>
      </w:r>
      <w:r>
        <w:rPr/>
        <w:t>畦껃뿂⭤깩걘⩥걪竂産捁汷㕄枡䅤䠳䭾献䇂樮쉠녧攮</w:t>
      </w:r>
      <w:r>
        <w:rPr/>
        <w:t>Ⱞ</w:t>
      </w:r>
      <w:r>
        <w:rPr/>
        <w:t>卐歰ギ㉥嘮╖ꅀ㭪</w:t>
      </w:r>
      <w:r>
        <w:rPr/>
        <w:t>ꕥ</w:t>
      </w:r>
      <w:r>
        <w:rPr/>
        <w:t>쎏슱曍䬮浠쉕㮱䱄㭄곂쉩塇</w:t>
      </w:r>
      <w:r>
        <w:rPr/>
        <w:t>ꥀ</w:t>
      </w:r>
      <w:r>
        <w:rPr/>
        <w:t>氪⏂싃墥㡲</w:t>
      </w:r>
      <w:r>
        <w:rPr/>
        <w:t>ꔶ</w:t>
      </w:r>
      <w:r>
        <w:rPr/>
        <w:t>쵏⎱湵支檥瑉迂朊患杠湅塑䑍睭恥깆瞬摗䢥乸嗍憬⹀䩕뭂껂䉘䓂ꎻ眫쉃潪</w:t>
      </w:r>
      <w:r>
        <w:rPr/>
        <w:t>ꔱ</w:t>
      </w:r>
      <w:r>
        <w:rPr/>
        <w:t>愣뽫</w:t>
      </w:r>
      <w:r>
        <w:rPr/>
        <w:t>ꕴ</w:t>
      </w:r>
      <w:r>
        <w:rPr/>
        <w:t>伵祪摲娷竂䴽繩㪡┽㝘⽷啬呰纡㝓淂쉴硌㭌⨤㩺璻㤬숭㙉瀸㕬숱</w:t>
      </w:r>
      <w:r>
        <w:rPr/>
        <w:t>ⰲ</w:t>
      </w:r>
      <w:r>
        <w:rPr/>
        <w:t>촰ꅦ㡁</w:t>
      </w:r>
      <w:r>
        <w:rPr/>
        <w:t>ⲿ</w:t>
      </w:r>
      <w:r>
        <w:rPr/>
        <w:t>倬㭍숩쉘珂䵘畩싃ꅤ䩪⬭싂쉷싎䥖</w:t>
      </w:r>
      <w:r>
        <w:rPr/>
        <w:t>ꕶ</w:t>
      </w:r>
      <w:r>
        <w:rPr/>
        <w:t>嫂⌭栩癁咱捾盍㊏桙劻漸杂彳䜦顋쉙姂杳焪智㵫氨睤⯂桧晟杣쎵㦘摆摩潗쵣㍘쉳</w:t>
      </w:r>
      <w:r>
        <w:rPr/>
        <w:t>⣂</w:t>
      </w:r>
      <w:r>
        <w:rPr/>
        <w:t>滂칏匪慾皘塄깉슬췂堲匬䉾摨槂㞿張橀潨껍利盂쉪潅䤺刯桶歀扄䑸䭒濂廂敇㩓쉕⪱▏匷偵湤촭纵╁縷塦㈹敊뽐椰䁰⍠坭慅䆱坶灢偖啟䬲숳㓂唦뼥晢⩎痂倲棎㌤甪僎싂⨸串偉桂ㅢ㜩쉏츸쉘쉨患瑵䥗쉟䅲半㇂榱睬怶㥞嫂ꎘ汱楾츦녰칠潺䢿뭣겵㟂䁆䍣䡕䉱ꥹ쉠䁱亮桾䝷ꅸ쉘㑄</w:t>
      </w:r>
      <w:r>
        <w:rPr/>
        <w:t>Ⱟ</w:t>
      </w:r>
      <w:r>
        <w:rPr/>
        <w:t>乷㪘㊩搹卫獵㡬떻㔨</w:t>
      </w:r>
      <w:r>
        <w:rPr/>
        <w:t>ꔯꗂ</w:t>
      </w:r>
      <w:r>
        <w:rPr/>
        <w:t>䩇䛂煎瓂偲䒵깆ꍕ䵒</w:t>
      </w:r>
      <w:r>
        <w:rPr/>
        <w:t>ꕆ</w:t>
      </w:r>
      <w:r>
        <w:rPr/>
        <w:t>㍋總䡙쉰曂㗂畀</w:t>
      </w:r>
      <w:r>
        <w:rPr/>
        <w:t>ⶡ</w:t>
      </w:r>
      <w:r>
        <w:rPr/>
        <w:t>硑敫묷䡶師穱怪</w:t>
      </w:r>
      <w:r>
        <w:rPr/>
        <w:t>ⶏ</w:t>
      </w:r>
      <w:r>
        <w:rPr/>
        <w:t>竂놱뽲싂㪱䥣♐拂䝐쉂䥎灶奆쉱偧幱⤣숸㑨⦩幁⌦숦头숴㍁칳圱具쉘奲</w:t>
      </w:r>
      <w:r>
        <w:rPr/>
        <w:t>ꕠ</w:t>
      </w:r>
      <w:r>
        <w:rPr/>
        <w:t>昸瘹쵲爸촩伶㥋奷憬꧎䑘彳㝺汏</w:t>
      </w:r>
      <w:r>
        <w:rPr/>
        <w:t>⡫</w:t>
      </w:r>
      <w:r>
        <w:rPr/>
        <w:t>쉁걩䤽灩㖵噙䜬뼴㬣䑋⭃䭑癒썤쵆䑭䱭</w:t>
      </w:r>
      <w:r>
        <w:rPr/>
        <w:t>ꦿ</w:t>
      </w:r>
      <w:r>
        <w:rPr/>
        <w:t>쉮䑓坋┭媵ꄸ㵃㎿幠숴㮮ꄭ䗂숷㘵☳䅖㭬⭘ꌳ□⍳⍕쎏囃乲㶩쉵欨䡅摱숥㩔㉋칕殣杭晩꥾疻년繁甴娤땴洭⸣硑䈳ꥨꌨ쉳痂슱塎汐ꍴ⬷䉔戨㵨漥坑㷎숪췂␻뭃㵂</w:t>
      </w:r>
      <w:r>
        <w:rPr/>
        <w:t>ꕳ</w:t>
      </w:r>
      <w:r>
        <w:rPr/>
        <w:t>乌ꥶ㑞츫朣딻㩇摈頣炮乃䧂쉒矎</w:t>
      </w:r>
      <w:r>
        <w:rPr/>
        <w:t>ꥍ</w:t>
      </w:r>
      <w:r>
        <w:rPr/>
        <w:t>ꇂ췂轟佂☬橳惂湧唯夤㈹濂祸⩅㘺硙㕟㡉帺乑싃♵係痂⭧쉤碵樥睷㥆㝋価⩎⥱慣뗂轫ꍇ嘤掿쉭㘵䱇吸싂묬넰䝺塁쉯䵑匥넳氭乥⪩ꏂ淂佇桩䀪玬䱓樵쎱㬹䡉獾걎漤㯂塍欴怰䙟繖⏃輪獸</w:t>
      </w:r>
      <w:r>
        <w:rPr/>
        <w:t>ꔱ</w:t>
      </w:r>
      <w:r>
        <w:rPr/>
        <w:t>ㆵ딣䳂畢優ꅂ顕捄橂㙉쉃⩩</w:t>
      </w:r>
      <w:r>
        <w:rPr/>
        <w:t>ꤊ</w:t>
      </w:r>
      <w:r>
        <w:rPr/>
        <w:t>摄濂じ弬勍䅍컂揂杌㫍甮輻⍮䥈숷슣线㙔揂싂奊䇍扂⚱幾⸺伣䉒㉆煈燍㔫␲⎏䘯</w:t>
      </w:r>
      <w:r>
        <w:rPr/>
        <w:t>ꥊⶩ</w:t>
      </w:r>
      <w:r>
        <w:rPr/>
        <w:t>䅓塃⩄犥癒䝉拂䅁㘬嘭乾廂䙅嗍汱祄뼫</w:t>
      </w:r>
      <w:r>
        <w:rPr/>
        <w:t>ꤷ</w:t>
      </w:r>
      <w:r>
        <w:rPr/>
        <w:t>⺡䩭潕䙆兏ꥦ稲硌㢬椯欮䉑祷凂䍯䄺䭫</w:t>
      </w:r>
      <w:r>
        <w:rPr/>
        <w:t>ꕧ</w:t>
      </w:r>
      <w:r>
        <w:rPr/>
        <w:t>䯂㑉䡚㴵䯂뮩光싂摃牠颏⽂噞슥칓⎱碿쉲</w:t>
      </w:r>
      <w:r>
        <w:rPr/>
        <w:t>ꗂ</w:t>
      </w:r>
      <w:r>
        <w:rPr/>
        <w:t>汙㔴㈸㙌䇃縰㴸슣䡬偍珂唨佂╺犮甸㒩㥉갰쉙䤳㉉⩳㡎摗湗牌⭖쉩긷縬뽆㨶琰갣丱眣旂卤넽꥘恊⌱妩</w:t>
      </w:r>
      <w:r>
        <w:rPr/>
        <w:t>⡅</w:t>
      </w:r>
      <w:r>
        <w:rPr/>
        <w:t>㝺䩗㩡⫂㍶畴幕㕹숫䕃挽뮏娹拂竂⌶枱쉌妮숲</w:t>
      </w:r>
      <w:r>
        <w:rPr/>
        <w:t>ꗂ</w:t>
      </w:r>
      <w:r>
        <w:rPr/>
        <w:t>쉴乪㣂桱婹拎숮渳歵⫂⑥쉸쉶䆘塵杫㍯桅坠浵ꍀ츤楨䝦揂쵈桖깆吨걈怱⼤偅ㅙ晶睡顷焵㋍煸</w:t>
      </w:r>
      <w:r>
        <w:rPr/>
        <w:t>ꤰꖥ</w:t>
      </w:r>
      <w:r>
        <w:rPr/>
        <w:t>歒欵뭧⑨焲爩ㄯ䠶潲杪㐰쉇숶⩡漱旍㕣椣䥧넦偋䰸䭲⥢煓쵾</w:t>
      </w:r>
      <w:r>
        <w:rPr/>
        <w:t>ⵒ</w:t>
      </w:r>
      <w:r>
        <w:rPr/>
        <w:t>嚣⍯촩</w:t>
      </w:r>
      <w:r>
        <w:rPr/>
        <w:t>ꥎ⦡</w:t>
      </w:r>
      <w:r>
        <w:rPr/>
        <w:t>㙗⽚䜮䁥秂</w:t>
      </w:r>
      <w:r>
        <w:rPr/>
        <w:t>ꖿ</w:t>
      </w:r>
      <w:r>
        <w:rPr/>
        <w:t>㦩뽡奉슬쉗䙕奤녂⨴撏</w:t>
      </w:r>
      <w:r>
        <w:rPr/>
        <w:t>⡯</w:t>
      </w:r>
      <w:r>
        <w:rPr/>
        <w:t>椪咿쎡ꄸ撿걲懎슩쉀쉃⌷呺㥾⭱쉪畟녚⑳슥갤떣復</w:t>
      </w:r>
      <w:r>
        <w:rPr/>
        <w:t>ꗂ⧂␤</w:t>
      </w:r>
      <w:r>
        <w:rPr/>
        <w:t>坢쵸쉆禬刯睎风⎡쉂䧎淃橹稺㍮캩䱪슏䁪䍚㉓</w:t>
      </w:r>
      <w:r>
        <w:rPr/>
        <w:t>ⷂ</w:t>
      </w:r>
      <w:r>
        <w:rPr/>
        <w:t>弶⸱副䕱䙥</w:t>
      </w:r>
      <w:r>
        <w:rPr/>
        <w:t>ꕪ</w:t>
      </w:r>
      <w:r>
        <w:rPr/>
        <w:t>盂收夥䥀㐦</w:t>
      </w:r>
      <w:r>
        <w:rPr/>
        <w:t>ⶩ</w:t>
      </w:r>
      <w:r>
        <w:rPr/>
        <w:t>숦</w:t>
      </w:r>
      <w:r>
        <w:rPr/>
        <w:t>⡥</w:t>
      </w:r>
      <w:r>
        <w:rPr/>
        <w:t>䩒숯幡婗쉙毂徬</w:t>
      </w:r>
      <w:r>
        <w:rPr/>
        <w:t>ⰻ</w:t>
      </w:r>
      <w:r>
        <w:rPr/>
        <w:t>숲숰⻂싂⮵䙚暡疿촹㥑뿂▘쉯</w:t>
      </w:r>
      <w:r>
        <w:rPr/>
        <w:t>ꕍ⎵</w:t>
      </w:r>
      <w:r>
        <w:rPr/>
        <w:t>쵤쏂㉤䡡䙂瀤⫂琮祌題녺兪䀱㤻帷繳␤㡀濂칤⫃걅未椥扉瑯へ⑶㜭⽔㉨</w:t>
      </w:r>
      <w:r>
        <w:rPr/>
        <w:t>⡍</w:t>
      </w:r>
      <w:r>
        <w:rPr/>
        <w:t>瘹呔쉺湖摓⒘쉩☨䧂⽔畒⽑녅呵㠵碮</w:t>
      </w:r>
      <w:r>
        <w:rPr/>
        <w:t>ꤤ</w:t>
      </w:r>
      <w:r>
        <w:rPr/>
        <w:t>깺ꥨ䅮幂牢稱坬슣猫갤票穐걑癖</w:t>
      </w:r>
      <w:r>
        <w:rPr/>
        <w:t>ⵈ</w:t>
      </w:r>
      <w:r>
        <w:rPr/>
        <w:t>愯걁䍌뇂偦㵙婇</w:t>
      </w:r>
      <w:r>
        <w:rPr/>
        <w:t>ꥊ</w:t>
      </w:r>
      <w:r>
        <w:rPr/>
        <w:t>彊</w:t>
      </w:r>
      <w:r>
        <w:rPr/>
        <w:t>ⵖ♰</w:t>
      </w:r>
      <w:r>
        <w:rPr/>
        <w:t>砽浚♥䈥唪獹⨳⺡呧䜣䙒捡♂쉫咩䰦決쉊暘湾⩆撱埂濂쉠乯㤽煐㡫奸杇瑬䰪椤쉕澣䱃㝀뽪祈噙쉔걫䕲䕁䣂滂쉈숹倯</w:t>
      </w:r>
      <w:r>
        <w:rPr/>
        <w:t>ⵘ</w:t>
      </w:r>
      <w:r>
        <w:rPr/>
        <w:t>䕓곂뮮뿂掱桬效挹眻⼪朱圳슣彤夻流㘰╃숪凂橯噬쉃㡯樸灟どⓂ쵭壂弬ꎮ轀卪澥㝎◍轊㞡쉸뽩撘頻縩䰩楩썃⥘쉩㞩䝏櫂礣䔊换갩쉐婣䝫瑃⽈晦橶渫彭匳䛂뭦娽祸仂싂眭涮⬻䍙싂⍲䙵䱴䱷쉐琹䪱䩦⥄㥩㬳啕㟂쉎坡쉳姎挮㡯쌯狂禿䕒睟쉑</w:t>
      </w:r>
      <w:r>
        <w:rPr/>
        <w:t>ⵠ</w:t>
      </w:r>
      <w:r>
        <w:rPr/>
        <w:t>ꆬ㩋戩飂捈䷂轮嚻▘婆뼶磂䍕슘쉺</w:t>
      </w:r>
      <w:r>
        <w:rPr/>
        <w:t>ꕳ</w:t>
      </w:r>
      <w:r>
        <w:rPr/>
        <w:t>窣㈸⺏싂轍硉汊浸㏂穧数⪵橖ꥩ䔴⼤㕓墩쉇㘳쏂췂䑄儯숪쉧ꅃ⥲싃딷灇䁒뼵档刲ꅧ딦⍚䙰潳稴㷂桪䍎畐挬咩쉁慵夬䅊滂繈뿂㗂㭤</w:t>
      </w:r>
      <w:r>
        <w:rPr/>
        <w:t>ꤺ</w:t>
      </w:r>
      <w:r>
        <w:rPr/>
        <w:t>稤疬⩰吤⦬┤숪弣곂㵱堶䁟百慠숬穦까橍㴦䄯⌭쏂싂싎偄稨偹䑦㤬勂㷂</w:t>
      </w:r>
      <w:r>
        <w:rPr/>
        <w:t>ⵡ</w:t>
      </w:r>
      <w:r>
        <w:rPr/>
        <w:t>쵙Ⓝ겮濂熱슻깢䛂㑊硒窮ㅓ坤⸦㊏㑞潴兵숵爷䐣剣⽤硗潵桶刣䙟枮樻뿂┩녑㚩幟㩨ꍧ숥숣쉩䞿쉄吴數숸剪</w:t>
      </w:r>
      <w:r>
        <w:rPr/>
        <w:t>ⵘ⬺</w:t>
      </w:r>
      <w:r>
        <w:rPr/>
        <w:t>ꍾ睸㞬冘係啵䀦潔숨圦婬㇂禥梬䝪汱㦡</w:t>
      </w:r>
      <w:r>
        <w:rPr/>
        <w:t>Ⱛ</w:t>
      </w:r>
      <w:r>
        <w:rPr/>
        <w:t>걸칇佞쉓唻쉚싂뽆㭑䴸敞슥</w:t>
      </w:r>
      <w:r>
        <w:rPr/>
        <w:t>ꤱ</w:t>
      </w:r>
      <w:r>
        <w:rPr/>
        <w:t>㋂㕞숬숪燎偣柂頶兤</w:t>
      </w:r>
      <w:r>
        <w:rPr/>
        <w:t>ⶩ</w:t>
      </w:r>
      <w:r>
        <w:rPr/>
        <w:t>쉠</w:t>
      </w:r>
      <w:r>
        <w:rPr/>
        <w:t>Ⳃ</w:t>
      </w:r>
      <w:r>
        <w:rPr/>
        <w:t>畎㕭㚻稶</w:t>
      </w:r>
      <w:r>
        <w:rPr/>
        <w:t>ꕥ</w:t>
      </w:r>
      <w:r>
        <w:rPr/>
        <w:t>⽍ㅣ䒥䙢旂☳㕇</w:t>
      </w:r>
      <w:r>
        <w:rPr/>
        <w:t>ꦣ</w:t>
      </w:r>
      <w:r>
        <w:rPr/>
        <w:t>츩♪挤輰</w:t>
      </w:r>
      <w:r>
        <w:rPr/>
        <w:t>ꕴ</w:t>
      </w:r>
      <w:r>
        <w:rPr/>
        <w:t>槍◂썲祅硟</w:t>
      </w:r>
      <w:r>
        <w:rPr/>
        <w:t>ꥀ</w:t>
      </w:r>
      <w:r>
        <w:rPr/>
        <w:t>爳칂쉥䅖歑呓</w:t>
      </w:r>
      <w:r>
        <w:rPr/>
        <w:t>⠫</w:t>
      </w:r>
      <w:r>
        <w:rPr/>
        <w:t>サ汏礩泂쵨頷稫焯殥䉖㭆庘㌽奮ㅪ㕇☵灬瘫垣</w:t>
      </w:r>
      <w:r>
        <w:rPr/>
        <w:t>ꥎ</w:t>
      </w:r>
      <w:r>
        <w:rPr/>
        <w:t>咩䉦㝪㵆싂㞱뭚婬夳套瘹悱坡ꥺ捸氭搪告ꅹ稶ꍉ唪㠦</w:t>
      </w:r>
      <w:r>
        <w:rPr/>
        <w:t>ꥐ</w:t>
      </w:r>
      <w:r>
        <w:rPr/>
        <w:t>㉚婶깗㓂⽁ꥣ䳂녴儴敤噷</w:t>
      </w:r>
      <w:r>
        <w:rPr/>
        <w:t>ꤨ</w:t>
      </w:r>
      <w:r>
        <w:rPr/>
        <w:t>㤷싂之②⩦쉓批婣㛂</w:t>
      </w:r>
      <w:r>
        <w:rPr/>
        <w:t>Ⱬ</w:t>
      </w:r>
      <w:r>
        <w:rPr/>
        <w:t>㡑㵌厣䩩牨呖灞㭰敤격묽ぐ숰</w:t>
      </w:r>
      <w:r>
        <w:rPr/>
        <w:t>⡯</w:t>
      </w:r>
      <w:r>
        <w:rPr/>
        <w:t>漪⩡믎싍线칷卸䕴⴪剓㙧獷ꥠ싂噇坦쌪輸㛂渹</w:t>
      </w:r>
      <w:r>
        <w:rPr/>
        <w:t>⣂</w:t>
      </w:r>
      <w:r>
        <w:rPr/>
        <w:t>䭩䄥숽쉾㴻쉃桸灥⸩</w:t>
      </w:r>
      <w:r>
        <w:rPr/>
        <w:t>ⱎ</w:t>
      </w:r>
      <w:r>
        <w:rPr/>
        <w:t>侬㟂咬숬⎥摰癍亻</w:t>
      </w:r>
      <w:r>
        <w:rPr/>
        <w:t>꧂♗</w:t>
      </w:r>
      <w:r>
        <w:rPr/>
        <w:t>㉄稱쉄㡐㭯啩쉃쉷걗晃⹍䑊䨤淂뭁畒㕍뭎爹䵄충併䙘</w:t>
      </w:r>
      <w:r>
        <w:rPr/>
        <w:t>Ⱔ</w:t>
      </w:r>
      <w:r>
        <w:rPr/>
        <w:t>瑱땈䰷䜫昪♬㤮㈽恔ꇂ◍嚥捃쉙숶㙕て穟긪儦䍓ꅄ⼤娳婞㡥捣媿䜸氬䷂습堺뼶쉦䚵匯勂潘뮩殣ㆵ氭쉈쉥ꅈ㢥⵫泂慫煲㉳숨颏畏畘㞻㖘慊</w:t>
      </w:r>
      <w:r>
        <w:rPr/>
        <w:t>ꥌ</w:t>
      </w:r>
      <w:r>
        <w:rPr/>
        <w:t>걀灃祢㚻吮求⦡썺垵彎敩卫ㅖ䭕搦숹癩参䋂⽰㡣쉷쌤䀸坳惂旂䭄唵漊睧ꥰ쉐嘤䷂Ⓜ㵩〮敠⭕⽡긮</w:t>
      </w:r>
      <w:r>
        <w:rPr/>
        <w:t>ꕃ</w:t>
      </w:r>
      <w:r>
        <w:rPr/>
        <w:t>轎⍩䲡㠩쉃슡湃겏숣쉹潚㐨彈뗃〪沮瀩</w:t>
      </w:r>
      <w:r>
        <w:rPr/>
        <w:t>ⱖ</w:t>
      </w:r>
      <w:r>
        <w:rPr/>
        <w:t>呗췂楶绎塹</w:t>
      </w:r>
      <w:r>
        <w:rPr/>
        <w:t>ꥏ</w:t>
      </w:r>
      <w:r>
        <w:rPr/>
        <w:t>穯穞쉉숳⍊</w:t>
      </w:r>
      <w:r>
        <w:rPr/>
        <w:t>⠲</w:t>
      </w:r>
      <w:r>
        <w:rPr/>
        <w:t>숰朷쉡稫當啳歑嚣兗彞㋃숳격䫍⨸䠤嫂숸煅止캮</w:t>
      </w:r>
      <w:r>
        <w:rPr/>
        <w:t>ꕡ␲</w:t>
      </w:r>
      <w:r>
        <w:rPr/>
        <w:t>瑢䴻녷</w:t>
      </w:r>
      <w:r>
        <w:rPr/>
        <w:t>ꤽ</w:t>
      </w:r>
      <w:r>
        <w:rPr/>
        <w:t>恱⹲迂쉠敚ꌨ祷⹋</w:t>
      </w:r>
      <w:r>
        <w:rPr/>
        <w:t>ⲣ</w:t>
      </w:r>
      <w:r>
        <w:rPr/>
        <w:t>摚⑓瘱咘㕎畒떮繬슩顠㌴砹洫ㅶ桤䬩⪏こ싃㍣숥䱅䩆㉟╗㵂꺩穗禡轕坄쉺瑤䩸窻䝲䶩夲⼤ㅹ瓂䀭硓扎㕊ꍈ㑔⑃䡀곂╹⍴⨴㥉┳剘䥎䪡䶵曂澬⏂⩓싂桯佦瘹⍧绂唬뾏壂㌹㩷患甫彬焲㋂堽䎘⽓ヂ䝎</w:t>
      </w:r>
      <w:r>
        <w:rPr/>
        <w:t>Ⱖ</w:t>
      </w:r>
      <w:r>
        <w:rPr/>
        <w:t>䉨礮䬩顣쉌䓂迂슥ꥦ㚩弦戻杊剃깷싂㉍泂㈽礣䥸쌯㪩幔깳䱘㛂慙╏</w:t>
      </w:r>
      <w:r>
        <w:rPr/>
        <w:t>ꕍ</w:t>
      </w:r>
      <w:r>
        <w:rPr/>
        <w:t>䥂</w:t>
      </w:r>
      <w:r>
        <w:rPr/>
        <w:t>ꤪ</w:t>
      </w:r>
      <w:r>
        <w:rPr/>
        <w:t>ㄴ姂珎⫂쉩딪兩䩸佩礵刺橀勂쉔䩚杫⫂溵뽏ꥹ㙯싂㙡朰䕣⩡츥</w:t>
      </w:r>
      <w:r>
        <w:rPr/>
        <w:t>ꗍ</w:t>
      </w:r>
      <w:r>
        <w:rPr/>
        <w:t>㴲컂畮촯⼵쉹䎮幬煬슩欴</w:t>
      </w:r>
      <w:r>
        <w:rPr/>
        <w:t>꧂</w:t>
      </w:r>
      <w:r>
        <w:rPr/>
        <w:t>剠⮣㉨奕湬獨棂䶘쉅쉣汮쉆嫂嘨쉶䷂땨橏깹㝕</w:t>
      </w:r>
      <w:r>
        <w:rPr/>
        <w:t>ꔯ</w:t>
      </w:r>
      <w:r>
        <w:rPr/>
        <w:t>㩴㵏癢⨻慯⧂⸦쉗ꅣ㤤女穀硎辮♾㜱ꄰ</w:t>
      </w:r>
      <w:r>
        <w:rPr/>
        <w:t>ꥇ</w:t>
      </w:r>
      <w:r>
        <w:rPr/>
        <w:t>璩塅믂渦䭟쉖⩍䘯䪣㏂嗂춮䆵娲㈴櫂䕩묷㏂潢</w:t>
      </w:r>
      <w:r>
        <w:rPr/>
        <w:t>Ⱞ</w:t>
      </w:r>
      <w:r>
        <w:rPr/>
        <w:t>㥦煺슩硹癶侵瀩쎮啁㭍䌬栰쉑㉭</w:t>
      </w:r>
      <w:r>
        <w:rPr/>
        <w:t>ꤦꤹ</w:t>
      </w:r>
      <w:r>
        <w:rPr/>
        <w:t>優席쉧倭</w:t>
      </w:r>
      <w:r>
        <w:rPr/>
        <w:t>ꤻ</w:t>
      </w:r>
      <w:r>
        <w:rPr/>
        <w:t>洵伱숺싂区晚哃犿깪昷偱焮뿍䭕⍱傻Ⓜ瘶䍧䝕䝒杏輭슥䙦㔲是䧎㌫䀶쉋㵱쉤係⼱㝳坠抩劏</w:t>
      </w:r>
      <w:r>
        <w:rPr/>
        <w:t>Ⳏ</w:t>
      </w:r>
      <w:r>
        <w:rPr/>
        <w:t>썅攴敾澘歮땧济숫㓂㑆</w:t>
      </w:r>
      <w:r>
        <w:rPr/>
        <w:t>ꥀ</w:t>
      </w:r>
      <w:r>
        <w:rPr/>
        <w:t>儦珂攰▥걢サ摺牚牸晡ꏂ㓂禩⩨♍</w:t>
      </w:r>
      <w:r>
        <w:rPr/>
        <w:t>ꥊ</w:t>
      </w:r>
      <w:r>
        <w:rPr/>
        <w:t>걭䴩</w:t>
      </w:r>
      <w:r>
        <w:rPr/>
        <w:t>Ⱳ</w:t>
      </w:r>
      <w:r>
        <w:rPr/>
        <w:t>싂땈䄺</w:t>
      </w:r>
      <w:r>
        <w:rPr/>
        <w:t>ⴹ</w:t>
      </w:r>
      <w:r>
        <w:rPr/>
        <w:t>䧍㧂䥡쵭</w:t>
      </w:r>
      <w:r>
        <w:rPr/>
        <w:t>ꦣ</w:t>
      </w:r>
      <w:r>
        <w:rPr/>
        <w:t>浤⧂圱녥坪儴噠⦘关㕞佚湞♣숣㝏乥唱睶僂땃夶⥌睭轸䫂䕊眳㈺徬暿嘰Ⓝ樺洬楟䝷婭弩彪碱奀갴䁏쉆㉃뽘敘䭢㑀坚뽴慎㷂넲佺㇎垩ꅈ⤲⩧潥恨挶䄨䕧걎歞숪䅴쉁儫</w:t>
      </w:r>
      <w:r>
        <w:rPr/>
        <w:t>⡇</w:t>
      </w:r>
      <w:r>
        <w:rPr/>
        <w:t>ꆬ⩢䚱쉖䌶걸猤所넴⽴卓捦깰浓轎㢩⾩䕦ꎵ뽺曂煴橙恃曂㡗旍坸⭃潇껂恲땀㭊⍳煐塧㠫柎⩙桔⾿쉈漊湉偅飂싎䉤洬砯䯂⑶ꍶ卍䣃걉䱀녨玡㤷痂彣祥⭹据姂犥汕剂</w:t>
      </w:r>
      <w:r>
        <w:rPr/>
        <w:t>ꤰ</w:t>
      </w:r>
      <w:r>
        <w:rPr/>
        <w:t>숽숪㥦織묳杚䑳숷넪㙾潺⹗</w:t>
      </w:r>
      <w:r>
        <w:rPr/>
        <w:t>ꦬ</w:t>
      </w:r>
      <w:r>
        <w:rPr/>
        <w:t>坈땎슮呅甶쉸温칳渷넸쉇椣煾⫂副毂牔숳컂㤪뭆畨䴩쉲濂⩷採▵ꍚ佹儰⍄䬶㝸땙䖻겿怨㯂佸ꅣ䪏畈秂愤</w:t>
      </w:r>
      <w:r>
        <w:rPr/>
        <w:t>Ⱜ⑶</w:t>
      </w:r>
      <w:r>
        <w:rPr/>
        <w:t>䱙婉ꥠ垥습婖祭㍘따㔩照쉑䗂습㮱뼴顺떱截䢿㴨숫ㄲ갥㭟瘫潆䅰숥䉋倩숸쉊♁樱䕒䢿쉏䊩䝭桄Ⓜ㩔䀩睅泂쵹壃㕸깤佌</w:t>
      </w:r>
      <w:r>
        <w:rPr/>
        <w:t>꧂</w:t>
      </w:r>
      <w:r>
        <w:rPr/>
        <w:t>啞숳参䐸췂㠺</w:t>
      </w:r>
      <w:r>
        <w:rPr/>
        <w:t>ꗂ</w:t>
      </w:r>
      <w:r>
        <w:rPr/>
        <w:t>頺䥄瘻</w:t>
      </w:r>
      <w:r>
        <w:rPr/>
        <w:t>⣂</w:t>
      </w:r>
      <w:r>
        <w:rPr/>
        <w:t>呑願䟎唲⥏䇃仃掱㩧㵎轕싂숹ꄬ슩瑆楬썩穡슻ꏂ뼹䙴슿뗂噵┣晅㝵⦘硰싂㜶幰橅ꄯ䐭⮵⍂</w:t>
      </w:r>
      <w:r>
        <w:rPr/>
        <w:t>Ⲭ</w:t>
      </w:r>
      <w:r>
        <w:rPr/>
        <w:t>㟂祄噕䕆╯嘰䀵濂湎㦱뿃㡣煠쵥㝚쵌䥙㖵䕡뭷쉌쉍穳攨䥈⍡⸥䊡㔣⩪땉迎</w:t>
      </w:r>
      <w:r>
        <w:rPr/>
        <w:t>ꕍ</w:t>
      </w:r>
      <w:r>
        <w:rPr/>
        <w:t>楑〉㡒塴䄬뿂䰵뽑㔴桴嚥싂㍘楱汱카䌬䈴㡋瑸㟂㕁㔸枩䝃㡡祆愫塧䙩컂杲煰뿂㛂⩞扱潑楁갭橠㵍⩪庵㙳埂꺵楴⸲瘮㙊㍺䱟슣楏刣㘷녕冩⩔琸溩뼶犏浲佐㨰湪딣彤堯ꍙ뼪攩潊㑰坳嗂⪥䝪</w:t>
      </w:r>
      <w:r>
        <w:rPr/>
        <w:t>ⲥ</w:t>
      </w:r>
      <w:r>
        <w:rPr/>
        <w:t>㕅愨弨ꍞ牊濂⥅瓂☣拂㩣䡤田뽾槂䍞氦썧䂥拎灍☱咿㭰栰䍏</w:t>
      </w:r>
      <w:r>
        <w:rPr/>
        <w:t>ⴸ</w:t>
      </w:r>
      <w:r>
        <w:rPr/>
        <w:t>㈬禮쉖䘫䉩畢伸怸䀦璬⽭侥㶱⽈䞥弰䰷栰</w:t>
      </w:r>
      <w:r>
        <w:rPr/>
        <w:t>Ⱝ</w:t>
      </w:r>
      <w:r>
        <w:rPr/>
        <w:t>䩁숥慙僂䅾䙓슮⪱飂</w:t>
      </w:r>
      <w:r>
        <w:rPr/>
        <w:t>ⶩ</w:t>
      </w:r>
      <w:r>
        <w:rPr/>
        <w:t>梵㵍杂煋ꎩ쉆㓎摦掮㙬乴쉟廃顚甴捵쵏熡歍쉘뭙櫂슘㙫䁌瞩顥䦩㡠⩁浇</w:t>
      </w:r>
      <w:r>
        <w:rPr/>
        <w:t>ⱟ</w:t>
      </w:r>
      <w:r>
        <w:rPr/>
        <w:t>㉄牫꥞</w:t>
      </w:r>
      <w:r>
        <w:rPr/>
        <w:t>ⰽ⑁</w:t>
      </w:r>
      <w:r>
        <w:rPr/>
        <w:t>䕞怹쉈⍳쉍弱떩㚣격㑖쉰倱䱑</w:t>
      </w:r>
      <w:r>
        <w:rPr/>
        <w:t>ꥉ</w:t>
      </w:r>
      <w:r>
        <w:rPr/>
        <w:t>痂湲啾ꥢ颥</w:t>
      </w:r>
      <w:r>
        <w:rPr/>
        <w:t>ⷂ</w:t>
      </w:r>
      <w:r>
        <w:rPr/>
        <w:t>䍳쉂⬸煲㉁싂쉱╄䂘帰쉦꺡猭氽ㅬ繳竂祅嗂教㚮奏㷂㕘⺡</w:t>
      </w:r>
      <w:r>
        <w:rPr/>
        <w:t>ꕭ</w:t>
      </w:r>
      <w:r>
        <w:rPr/>
        <w:t>믂楑넶쉭䏂畅励彾庱敋瘦㕂긯優쉥⽕歾⾱撮眳囃猤敩碡ㄥ祋橹棂匨싍瓂奯숥彸圱稰묱䱧洪쉆䘬⼥偰ꥮ祸䜯⾩뽉㓂⨽ꥰ桔쉭湱♠䔣⽉䘸垮쉠䯍玡䝏儻憥</w:t>
      </w:r>
      <w:r>
        <w:rPr/>
        <w:t>ꕤ</w:t>
      </w:r>
      <w:r>
        <w:rPr/>
        <w:t>疮硇琊㍠㗂뾵朷㡺䃂業利䁆剸潳剞璿灟嗂깄슬슣祣䁵瑹</w:t>
      </w:r>
      <w:r>
        <w:rPr/>
        <w:t>꧃ꔫ</w:t>
      </w:r>
      <w:r>
        <w:rPr/>
        <w:t>썥믎䓂乌㡚쉮㍊ꅬ捙徣汱偰숻䑤⩾匵䥈㥮滃晤拂唫</w:t>
      </w:r>
      <w:r>
        <w:rPr/>
        <w:t>⡩</w:t>
      </w:r>
      <w:r>
        <w:rPr/>
        <w:t>瞱奄뗂㓂쉄杁㩰⽓挹뾣ヂ䭧搭</w:t>
      </w:r>
      <w:r>
        <w:rPr/>
        <w:t>⢏</w:t>
      </w:r>
      <w:r>
        <w:rPr/>
        <w:t>⽙ꍪ瘻</w:t>
      </w:r>
      <w:r>
        <w:rPr/>
        <w:t>⢘</w:t>
      </w:r>
      <w:r>
        <w:rPr/>
        <w:t>眪⍃숯䳂婷䱱⩖⨺⾻伬녮썶싂甤湟堽䡸㡖楅獺ㅹꍋ䋎㎬旂숳活땚榵ま伴瓂煍〨꺻␤</w:t>
      </w:r>
      <w:r>
        <w:rPr/>
        <w:t>ꔰ</w:t>
      </w:r>
      <w:r>
        <w:rPr/>
        <w:t>穾潨娥瘺眮땦田</w:t>
      </w:r>
      <w:r>
        <w:rPr/>
        <w:t>꧂</w:t>
      </w:r>
      <w:r>
        <w:rPr/>
        <w:t>䑥㈰琪梱␮ꍗ㕂圫㣂婵塕䆮슮栥썷㩂뿂桌䋂敞䨬녢偁㭴꤮</w:t>
      </w:r>
      <w:r>
        <w:rPr/>
        <w:t>꧂</w:t>
      </w:r>
      <w:r>
        <w:rPr/>
        <w:t>䪩╲檩味쉸쉚妬䍠䥺</w:t>
      </w:r>
      <w:r>
        <w:rPr/>
        <w:t>ⱉ</w:t>
      </w:r>
      <w:r>
        <w:rPr/>
        <w:t>䥀쵂쉹☯類䦻쵌䭂</w:t>
      </w:r>
      <w:r>
        <w:rPr/>
        <w:t>ⴳ</w:t>
      </w:r>
      <w:r>
        <w:rPr/>
        <w:t>也殿</w:t>
      </w:r>
      <w:r>
        <w:rPr/>
        <w:t>ꤪ</w:t>
      </w:r>
      <w:r>
        <w:rPr/>
        <w:t>숹瑄溩⸫䐫╴伩槂⮻扯칐扺썑⩬ꥨ䊩䊥썺慗슮彳숣◂㵧䳂䑈晩⛂䭚䰤녥夥㧍䅴뗎䍏⑁塳轙㕣㕑浸㵭愪⬱</w:t>
      </w:r>
      <w:r>
        <w:rPr/>
        <w:t>⡬</w:t>
      </w:r>
      <w:r>
        <w:rPr/>
        <w:t>畈╯丬⾡싂䬰숬兴땆䑠⥯숣两恷濂頱沱ヂ㑒뿂쵊昲⽱曂䝤况䏂숦奮搱숳橶㍑⭓縱㕖쉤祣佡쉬哂녯㝥敐ꍥ敪䢡佪卢竂䉌畦竂숤儸㍟浃幁弳싂⼥뼪秂住汞</w:t>
      </w:r>
      <w:r>
        <w:rPr/>
        <w:t>⡗</w:t>
      </w:r>
      <w:r>
        <w:rPr/>
        <w:t>幉焯奰ꥣ슿㋃癳卲䜷婠扒㗂숩吽⼣☺䜴⽚犩㙠煐䵬㦣奶╺䝠顄䁀嗂쉹猰港潱䙗슡쉞䌵䗂묵买ꌮ㕁츩㨳쉥뇎問呥啅秂廂쉆獮眪뾏樴は</w:t>
      </w:r>
      <w:r>
        <w:rPr/>
        <w:t>Ⱞ</w:t>
      </w:r>
      <w:r>
        <w:rPr/>
        <w:t>玻㥤㭫쉡歱</w:t>
      </w:r>
      <w:r>
        <w:rPr/>
        <w:t>ꗂ</w:t>
      </w:r>
      <w:r>
        <w:rPr/>
        <w:t>皡⨩穤惍⭱</w:t>
      </w:r>
      <w:r>
        <w:rPr/>
        <w:t>⡘</w:t>
      </w:r>
      <w:r>
        <w:rPr/>
        <w:t>塗쉹㈵쉆㌦㷂쵧</w:t>
      </w:r>
      <w:r>
        <w:rPr/>
        <w:t>ꥃ</w:t>
      </w:r>
      <w:r>
        <w:rPr/>
        <w:t>打┸猯唰婭梵偋⮿싂顯쌪䤷촫녬䱫㦱⵲桰ꏂ汕㩺瓂췂兀슡⼴猯乔⭭䕸囎坵当㭣湙</w:t>
      </w:r>
      <w:r>
        <w:rPr/>
        <w:t>ⶡ</w:t>
      </w:r>
      <w:r>
        <w:rPr/>
        <w:t>뿍偾㘤㯂抬㠥唪乩⤪⫎婨噈䵶긦掬㩨䙑恙区䘮⹗䧂䡀ꄤ㑁兕㩏渰䃂䛂燂䁇辏祁繙琵ꅟ戫㍆䁠뮵愤爨欮顳飂╋犻묨瘶繺ꍣ</w:t>
      </w:r>
      <w:r>
        <w:rPr/>
        <w:t>꧂</w:t>
      </w:r>
      <w:r>
        <w:rPr/>
        <w:t>姎싂슩啡숯㋂怬⽓</w:t>
      </w:r>
      <w:r>
        <w:rPr/>
        <w:t>⠫</w:t>
      </w:r>
      <w:r>
        <w:rPr/>
        <w:t>䟂佱輣坨⬴煂愦䔺</w:t>
      </w:r>
      <w:r>
        <w:rPr/>
        <w:t>ꤷ</w:t>
      </w:r>
      <w:r>
        <w:rPr/>
        <w:t>煀</w:t>
      </w:r>
      <w:r>
        <w:rPr/>
        <w:t>⡏</w:t>
      </w:r>
      <w:r>
        <w:rPr/>
        <w:t>砳갰ㅍ⑈⻂携繬䭎庣䩲瑸失슡癘迎뭙⑋쉥炥硆䤮썄碣奨ꎱ䪻䡪湆偞ꍯ㡢刨湵橕䕦樻ꏂ㜯玥ꌰ㡓ꏂ䝩쉖畸숶灹唫䩘嚵䠨깑佅㌷䰥朊坅㨽廂淂橐㝒㣃䁳形⹦ꍺ녡繈刮欤嫂婧뭒剣</w:t>
      </w:r>
      <w:r>
        <w:rPr/>
        <w:t>꧂</w:t>
      </w:r>
      <w:r>
        <w:rPr/>
        <w:t>䞘쉘쉹갸</w:t>
      </w:r>
      <w:r>
        <w:rPr/>
        <w:t>ꕭ</w:t>
      </w:r>
      <w:r>
        <w:rPr/>
        <w:t>갰条⵮狂쉗䧂␪埂ꄲ</w:t>
      </w:r>
      <w:r>
        <w:rPr/>
        <w:t>⠭</w:t>
      </w:r>
      <w:r>
        <w:rPr/>
        <w:t>噗婡杴栬樶⩬矎ꍟ响乀쉶璻乎쉭敡</w:t>
      </w:r>
      <w:r>
        <w:rPr/>
        <w:t>ⵘ</w:t>
      </w:r>
      <w:r>
        <w:rPr/>
        <w:t>땂숵䔺썩⿂㧂摗☩䍳╶䊩㝮椳⍬뼳</w:t>
      </w:r>
      <w:r>
        <w:rPr/>
        <w:t>ꕊ</w:t>
      </w:r>
      <w:r>
        <w:rPr/>
        <w:t>䗂ㅠㄸ컂뗂䩞戲煚ꅪ⪥䐣中欮硥婮熻牁⥧</w:t>
      </w:r>
      <w:r>
        <w:rPr/>
        <w:t>ꤷ</w:t>
      </w:r>
      <w:r>
        <w:rPr/>
        <w:t>싂坉⧂䟂娬㩑䩯竂顄ꄥ倦꥚쉊</w:t>
      </w:r>
      <w:r>
        <w:rPr/>
        <w:t>꥓</w:t>
      </w:r>
      <w:r>
        <w:rPr/>
        <w:t>㉉勂㍆⸴춱쉔⭉甤䶿㈴慁</w:t>
      </w:r>
      <w:r>
        <w:rPr/>
        <w:t>ⵞ</w:t>
      </w:r>
      <w:r>
        <w:rPr/>
        <w:t>年뽄㭍汋犡숮䵚믂⥨슻輸兦汵幺㡩뭰彾</w:t>
      </w:r>
      <w:r>
        <w:rPr/>
        <w:t>⢿</w:t>
      </w:r>
      <w:r>
        <w:rPr/>
        <w:t>甹⩾</w:t>
      </w:r>
      <w:r>
        <w:rPr/>
        <w:t>ꤻ</w:t>
      </w:r>
      <w:r>
        <w:rPr/>
        <w:t>潟</w:t>
      </w:r>
      <w:r>
        <w:rPr/>
        <w:t>꥓</w:t>
      </w:r>
      <w:r>
        <w:rPr/>
        <w:t>杍㧂쉋걬桅䖩䬤䥧䵖煰碘樭</w:t>
      </w:r>
      <w:r>
        <w:rPr/>
        <w:t>⡙</w:t>
      </w:r>
      <w:r>
        <w:rPr/>
        <w:t>畠剷䵾帰煾頨癡埂硬䌽桲搵㝤抏吺㌶攽焪䙾矎갯떩䵑칮䜬䬫쉥伩ꅭ츻類䣂汥搬䕟䔹㇂䆻毂㆘⑩偉煆쉴ꅅ佗煚塒潐䜴啙⭞䠶呭</w:t>
      </w:r>
      <w:r>
        <w:rPr/>
        <w:t>ⱞ</w:t>
      </w:r>
      <w:r>
        <w:rPr/>
        <w:t>䲏兩䭓堰戫</w:t>
      </w:r>
      <w:r>
        <w:rPr/>
        <w:t>ꕎ</w:t>
      </w:r>
      <w:r>
        <w:rPr/>
        <w:t>悩〦숸禱坤睭偙뽩═婭⩩㭠煥깫灲䰣繒⭵汗こ債兦牎䩪淂ꇂ䈴墣栰㗂䷂礥㉑捑슱䴳戻䡑呈숪╔땕獱伦檥ꌵ䑈旂䄷迂睊硭쎥슮⹬兗珎㋂椴䨶녥㥩颮⾡轐긤买䫂瑍뗃⸪</w:t>
      </w:r>
      <w:r>
        <w:rPr/>
        <w:t>ⵅ</w:t>
      </w:r>
      <w:r>
        <w:rPr/>
        <w:t>疻숶ꌦ唥슻숺桴票祆쉂깃⩰쉁숱䰶癉ㄳ湨䅘쉖넽갽䷂쉢䇃</w:t>
      </w:r>
      <w:r>
        <w:rPr/>
        <w:t>꧂</w:t>
      </w:r>
      <w:r>
        <w:rPr/>
        <w:t>Ⱘ⪩</w:t>
      </w:r>
      <w:r>
        <w:rPr/>
        <w:t>쉗瀷⪩숩</w:t>
      </w:r>
      <w:r>
        <w:rPr/>
        <w:t>ꥊ</w:t>
      </w:r>
      <w:r>
        <w:rPr/>
        <w:t>哂╣䝠䠮뭌䗂쵈⨻䅘썮廂瑅带眤⿂╫⩶樴⻂뮿⨩㧂䋂怬掬㜺ꥰ癎䬷义䁬ꍏ碘⽯㡶</w:t>
      </w:r>
      <w:r>
        <w:rPr/>
        <w:t>Ⳃ</w:t>
      </w:r>
      <w:r>
        <w:rPr/>
        <w:t>쉺⏂⹥異깫慕㍓攳썁쉏牞弹⩰䗂㠨⩗䑉䡵ꅙ숲椬悱䜴</w:t>
      </w:r>
      <w:r>
        <w:rPr/>
        <w:t>ꤱ</w:t>
      </w:r>
      <w:r>
        <w:rPr/>
        <w:t>穊楄摹믂ヂ晙佦橥䴱祸所⹸䩓꺮䋂</w:t>
      </w:r>
      <w:r>
        <w:rPr/>
        <w:t>ꔲ</w:t>
      </w:r>
      <w:r>
        <w:rPr/>
        <w:t>䵵奸⿂╡䝊⑁㔶獶㎬념塥顲㩷㕃媩䱊忍毂긫檡쉪♫飂䞣䫂</w:t>
      </w:r>
      <w:r>
        <w:rPr/>
        <w:t>ꦵ</w:t>
      </w:r>
      <w:r>
        <w:rPr/>
        <w:t>嘮㜣濂湥漶坺뭏柂쵓䥋쉱堤啡䧍숫颩⩓扐坴숦싂ꍖ徘슮湱砪冣㙢ゥ싎捤䱠쉪⑮㍣顙焻碮煫뼣⤱倹⨻夻僂쉡繬슡츶䵾슿捘㙦皱㗂뼬獹쉊ꌶ摰嘥僂칩樭䑇딣盂㝅ꥵ䀥硉䨥䀱㭷輦撏剴䈭吤</w:t>
      </w:r>
      <w:r>
        <w:rPr/>
        <w:t>⡐</w:t>
      </w:r>
      <w:r>
        <w:rPr/>
        <w:t>健쉱㕺啍晨⭂㖩䅃䳂゘숮硗ㄴ컂㒵朊别䰨潇丨춮搹娣䔲奰쵾㇂뭢싂쉦싂㡋☪欷戳䒥刺拃㍄敌쉗캿煰뼪扫从㥤㉑㉫쉐</w:t>
      </w:r>
      <w:r>
        <w:rPr/>
        <w:t>⣂</w:t>
      </w:r>
      <w:r>
        <w:rPr/>
        <w:t>믂䙹か潷㬫䜻쉎歙瑯㙃煱㵳䤸恋穵㋃捡犵渶撏뭓⽪牮䉈㢥歔䱄䄵瑮㴻쉱乲䴲쉸滃쉘쉗〉祵祪묹㍬</w:t>
      </w:r>
      <w:r>
        <w:rPr/>
        <w:t>ⳍ</w:t>
      </w:r>
      <w:r>
        <w:rPr/>
        <w:t>䑊䚣伨껃砨⭌㩕慬䜬㘺恁ㅒ祹倹䱈ꄥⓂ愣ㅌ㡣児㒏⍪決䝙䁦㖬矂澵㚵唪쉩ꆱ쉫愴숫땘견㈮숸ꆣ䝥䱅격</w:t>
      </w:r>
      <w:r>
        <w:rPr/>
        <w:t>ꕄ</w:t>
      </w:r>
      <w:r>
        <w:rPr/>
        <w:t>䙁♺⥋灉슬䍈぀洫ㅔ䌬㉠佷㵯撿䗃숷</w:t>
      </w:r>
      <w:r>
        <w:rPr/>
        <w:t>⠦</w:t>
      </w:r>
      <w:r>
        <w:rPr/>
        <w:t>烂⵷瑚녹畈ꅆ</w:t>
      </w:r>
      <w:r>
        <w:rPr/>
        <w:t>ⵙ</w:t>
      </w:r>
      <w:r>
        <w:rPr/>
        <w:t>癚卤䭚卹칐쉔㯎い쉅숨枡싂碩㉉乮炬ꌨ쉶슻ꌫ玿</w:t>
      </w:r>
      <w:r>
        <w:rPr/>
        <w:t>Ⱟ</w:t>
      </w:r>
      <w:r>
        <w:rPr/>
        <w:t>堪㑨歀⎬窱숤⴪걞싂쉈꥙呁㡣ヂ⪥桕칰⥥䛂挨䱚怨⌯딶儤슣숺挵</w:t>
      </w:r>
      <w:r>
        <w:rPr/>
        <w:t>꤫</w:t>
      </w:r>
      <w:r>
        <w:rPr/>
        <w:t>栵뽳繠䋂싂偵䅩ꄤ건飂坖㙹啺猻쉄숥ꎬ唱ꌯ</w:t>
      </w:r>
      <w:r>
        <w:rPr/>
        <w:t>ꦻ⬱</w:t>
      </w:r>
      <w:r>
        <w:rPr/>
        <w:t>㕗堪睋瓂洷硖⌤싂ㅮ㘳⨩䄫睌䲣숻뽇㩶㥚縸楙⑯數㈹硘⽧䉐灤顚椰㩄㏂徻쉁ㅗ䩄䵺恹根嘰⩺숫⻂쉓枬㵺摹슥倪畓⸭⽁澡灑쉰쉁⽰欴⩺煐뼣塁塍딳䬮긫浸땩䕊䱑䉧슣⨦쉏칲㙡䕤彥쉱㙅⯍䝲⼬愶玻垥␪焫淍㝀偫卨汢⌲ㆻ帶盎⯂彠夰㡫㡌敌㝤捆쉰橺捯儴쵞싂</w:t>
      </w:r>
      <w:r>
        <w:rPr/>
        <w:t>ꤨ</w:t>
      </w:r>
      <w:r>
        <w:rPr/>
        <w:t>썏⤸숺づ슱⸽기</w:t>
      </w:r>
      <w:r>
        <w:rPr/>
        <w:t>ꦻ</w:t>
      </w:r>
      <w:r>
        <w:rPr/>
        <w:t>滍☨습䅓冩䨹嗂兮勂槎秂쉸斡䨻㩓楩獳䍣輪㜪戽扺</w:t>
      </w:r>
      <w:r>
        <w:rPr/>
        <w:t>ⱑ</w:t>
      </w:r>
      <w:r>
        <w:rPr/>
        <w:t>畀睅</w:t>
      </w:r>
      <w:r>
        <w:rPr/>
        <w:t>ⵕ</w:t>
      </w:r>
      <w:r>
        <w:rPr/>
        <w:t>䱡⽪䖡쉒㕭</w:t>
      </w:r>
      <w:r>
        <w:rPr/>
        <w:t>ⱔ</w:t>
      </w:r>
      <w:r>
        <w:rPr/>
        <w:t>쉫飂㢬</w:t>
      </w:r>
      <w:r>
        <w:rPr/>
        <w:t>ꔶ␲</w:t>
      </w:r>
      <w:r>
        <w:rPr/>
        <w:t>⽶숽싍䓂畄捾杚뿂䜵剘숽捭擃䥭幢㩆癳쉉⮥丩쉓悵┰캡</w:t>
      </w:r>
      <w:r>
        <w:rPr/>
        <w:t>⢩</w:t>
      </w:r>
      <w:r>
        <w:rPr/>
        <w:t>⼪啰潉昰⭠슘癚瞩䴴쉮⥊쌣㝾南呷㵚啩幑顑썰嫂겏睸奥䕐⨱㈯剰숪繶扷⧂伯噙⩰⸬摫숴䅈⻃䊘</w:t>
      </w:r>
      <w:r>
        <w:rPr/>
        <w:t>꧂</w:t>
      </w:r>
      <w:r>
        <w:rPr/>
        <w:t>㢡昪깤捐楇慄썐幀塅卵䚣뮱䲩㕌㍧凎㍖ㅇ䏎捠祡㓍挭췂</w:t>
      </w:r>
      <w:r>
        <w:rPr/>
        <w:t>꧂</w:t>
      </w:r>
      <w:r>
        <w:rPr/>
        <w:t>瑄</w:t>
      </w:r>
      <w:r>
        <w:rPr/>
        <w:t>꤫ꖬ⤵</w:t>
      </w:r>
      <w:r>
        <w:rPr/>
        <w:t>㭸걍썟</w:t>
      </w:r>
      <w:r>
        <w:rPr/>
        <w:t>ꥏ</w:t>
      </w:r>
      <w:r>
        <w:rPr/>
        <w:t>祋斏㘮斿硥</w:t>
      </w:r>
      <w:r>
        <w:rPr/>
        <w:t>ꕎ</w:t>
      </w:r>
      <w:r>
        <w:rPr/>
        <w:t>ⴣ⪱</w:t>
      </w:r>
      <w:r>
        <w:rPr/>
        <w:t>び</w:t>
      </w:r>
      <w:r>
        <w:rPr/>
        <w:t>ꗎ</w:t>
      </w:r>
      <w:r>
        <w:rPr/>
        <w:t>捥歫⥵橡㝞墱슩傥묮升뼲䛂幠슡汲䂿块숶汐扖瓂췍ꅒ⦿偲枘戊㐺넱ぃ</w:t>
      </w:r>
      <w:r>
        <w:rPr/>
        <w:t>⠽</w:t>
      </w:r>
      <w:r>
        <w:rPr/>
        <w:t>扷쉑祎뭩婥扸䜥掬䭀䨮呂兔</w:t>
      </w:r>
      <w:r>
        <w:rPr/>
        <w:t>⣎</w:t>
      </w:r>
      <w:r>
        <w:rPr/>
        <w:t>㬺</w:t>
      </w:r>
      <w:r>
        <w:rPr/>
        <w:t>Ɫ</w:t>
      </w:r>
      <w:r>
        <w:rPr/>
        <w:t>㩷㬹楉⍙㕅扙뼴⛂쏂䴩祎싂⿂쉗湗楳形殮天氶</w:t>
      </w:r>
      <w:r>
        <w:rPr/>
        <w:t>ⰵ</w:t>
      </w:r>
      <w:r>
        <w:rPr/>
        <w:t>噗</w:t>
      </w:r>
      <w:r>
        <w:rPr/>
        <w:t>ⵣ</w:t>
      </w:r>
      <w:r>
        <w:rPr/>
        <w:t>漥碬썊</w:t>
      </w:r>
      <w:r>
        <w:rPr/>
        <w:t>ꕠ</w:t>
      </w:r>
      <w:r>
        <w:rPr/>
        <w:t>䌱呶䀸⛍⩤暘坑剘扮唫䍍奤繹単福쉬呁泂奉ㄨ</w:t>
      </w:r>
      <w:r>
        <w:rPr/>
        <w:t>⡩</w:t>
      </w:r>
      <w:r>
        <w:rPr/>
        <w:t>㥓䢿煞⩪杙甶䩃ꍄ哂㩳帪䏍⩭䘨㭈坬㑤䡆禵ꌲ祎쏎獏㐦䅏㵳猶歅呓潷갪䉒䑒堹⨳㞵彘캏穇ꄮ幬╅㚡纻딭㉮携</w:t>
      </w:r>
      <w:r>
        <w:rPr/>
        <w:t>ꕦ</w:t>
      </w:r>
      <w:r>
        <w:rPr/>
        <w:t>䁪偪䱙帷⑑</w:t>
      </w:r>
      <w:r>
        <w:rPr/>
        <w:t>ⶻ</w:t>
      </w:r>
      <w:r>
        <w:rPr/>
        <w:t>츹⥡ꍪ嫂橩┨䖱⹬䁗㙬䢩㡟景⩗䳂㍖浸湀ꥣ땸び燂☺奥㚣墻摀姂䫂㓂晳烎憿㗂㫂報佔瓂⏂㌮碻䳂憿䌮橞</w:t>
      </w:r>
      <w:r>
        <w:rPr/>
        <w:t>ꕳ</w:t>
      </w:r>
      <w:r>
        <w:rPr/>
        <w:t>䘽桷璱땖뽟㪥妥칦湃䵟辿䐱䅞獰싃䑕扰䁦匯긲슱넻煦</w:t>
      </w:r>
      <w:r>
        <w:rPr/>
        <w:t>꧂</w:t>
      </w:r>
      <w:r>
        <w:rPr/>
        <w:t>奒睖㫂氭㮵榘㷍奭ꅔ杈惂婯깮츺墏穞㮱⨰爹㕴圪숭㕳⮣䵵百獢♫ꥱ⨸佧姎⫂噮敘⩋䌭兙䁨䚱摇썩쉓渷滂佇썊뗂䝓嘰睮㔦祫稴彳改묰瓂䭘ぱ㥲捇䬷싂窬洹䙏旂䈷</w:t>
      </w:r>
      <w:r>
        <w:rPr/>
        <w:t>ꥋ</w:t>
      </w:r>
      <w:r>
        <w:rPr/>
        <w:t>칂兢ꥱ䥦潔㐪繁슥쉅辱繎中䔥㩖轔뭍卒淎㠽産奧轕ꥧ璿</w:t>
      </w:r>
      <w:r>
        <w:rPr/>
        <w:t>꤫</w:t>
      </w:r>
      <w:r>
        <w:rPr/>
        <w:t>杮䥪㥖湵숵毂櫂숣浳焦ꇎ䅰⪵灕㡏祴恮旂䠭䆥杠䤪橓쉆</w:t>
      </w:r>
      <w:r>
        <w:rPr/>
        <w:t>ꥂ</w:t>
      </w:r>
      <w:r>
        <w:rPr/>
        <w:t>湠㴻⌣㑧硂㉔썖迂晔</w:t>
      </w:r>
      <w:r>
        <w:rPr/>
        <w:t>ꥏ</w:t>
      </w:r>
      <w:r>
        <w:rPr/>
        <w:t>⽋伺兆떥䃍楣䄪⩇䡑㭁响䀺㭥⾥싂</w:t>
      </w:r>
      <w:r>
        <w:rPr/>
        <w:t>ꔩ</w:t>
      </w:r>
      <w:r>
        <w:rPr/>
        <w:t>優輫欹쉹</w:t>
      </w:r>
      <w:r>
        <w:rPr/>
        <w:t>ⵓ</w:t>
      </w:r>
      <w:r>
        <w:rPr/>
        <w:t>畟䵅싂딻뼩⼸⭮㛃猹捔ゥꌻ久㘯旂쉟⭖捧썺獊潄⻂湴熱礱쉰쵫뽙䩺敟Ⓜ䥪沩穮ㅸ슩䈤潷祀䙑㙑烂书媥兆썭劏썺燃ꥷ</w:t>
      </w:r>
      <w:r>
        <w:rPr/>
        <w:t>ⰺ</w:t>
      </w:r>
      <w:r>
        <w:rPr/>
        <w:t>㩈噔</w:t>
      </w:r>
      <w:r>
        <w:rPr/>
        <w:t>ꕊ</w:t>
      </w:r>
      <w:r>
        <w:rPr/>
        <w:t>悩䝋囂쌴䈪䛂㑄樹</w:t>
      </w:r>
      <w:r>
        <w:rPr/>
        <w:t>ⷂ</w:t>
      </w:r>
      <w:r>
        <w:rPr/>
        <w:t>牣砶猱⛎啶灣䭥䜩䥧⚵喵</w:t>
      </w:r>
      <w:r>
        <w:rPr/>
        <w:t>ꕫ⌮</w:t>
      </w:r>
      <w:r>
        <w:rPr/>
        <w:t>䁒书坥㡍녶ㅪ⽃㮏癏壂縥ꄽ</w:t>
      </w:r>
      <w:r>
        <w:rPr/>
        <w:t>ⵆ</w:t>
      </w:r>
      <w:r>
        <w:rPr/>
        <w:t>뽪䀺슡娥싎㡍⸳幭洣䇂氫뭊䩋狍顗奡摔쵒슱</w:t>
      </w:r>
      <w:r>
        <w:rPr/>
        <w:t>ꕘ</w:t>
      </w:r>
      <w:r>
        <w:rPr/>
        <w:t>숺堽쉣䉢橁獔⥹싂㔪ㆣ輻䭮毎㠴樫쉷渱㉄睱㴦䵚㉬</w:t>
      </w:r>
      <w:r>
        <w:rPr/>
        <w:t>ⵤ</w:t>
      </w:r>
      <w:r>
        <w:rPr/>
        <w:t>慈券㠱擂噷䕷</w:t>
      </w:r>
      <w:r>
        <w:rPr/>
        <w:t>ꦱ</w:t>
      </w:r>
      <w:r>
        <w:rPr/>
        <w:t>欮</w:t>
      </w:r>
      <w:r>
        <w:rPr/>
        <w:t>ⵖ</w:t>
      </w:r>
      <w:r>
        <w:rPr/>
        <w:t>乞撿㔫슱吳㭩㒿⦩噲뽑쉢䛎手噢歍칬牧㝳ꥯ扎洯</w:t>
      </w:r>
      <w:r>
        <w:rPr/>
        <w:t>Ⳃ</w:t>
      </w:r>
      <w:r>
        <w:rPr/>
        <w:t>싍⥏ꄪ떵䶣䍑䜊㩹捯걀嗃瀻㦩䕘ꥡ䖬䥵숵䐤夫凂本䏂啒쌪쉬ꅗ嚿⾻犡乭祟</w:t>
      </w:r>
      <w:r>
        <w:rPr/>
        <w:t>ꕍⷂ</w:t>
      </w:r>
      <w:r>
        <w:rPr/>
        <w:t>凂䢬塚</w:t>
      </w:r>
      <w:r>
        <w:rPr/>
        <w:t>ⴽ</w:t>
      </w:r>
      <w:r>
        <w:rPr/>
        <w:t>棂쏂剌操爹䉄⩵☬녘䬪晹轥奭究捙廂쉙兩츱獊愲琺噩磂뇂癟</w:t>
      </w:r>
      <w:r>
        <w:rPr/>
        <w:t>ꥀ</w:t>
      </w:r>
      <w:r>
        <w:rPr/>
        <w:t>垻뽅硺昴浣亩㜥捪숩㣂⑫꥖㣂佔癞䐪㡀婍䩯弻夯摺ꍠ帩㷂숮쉹楇啉〪眺충</w:t>
      </w:r>
      <w:r>
        <w:rPr/>
        <w:t>⡒</w:t>
      </w:r>
      <w:r>
        <w:rPr/>
        <w:t>슡ꅑ㨺⵸슣娯⑈슡㝃쉅⻂牡따啹徻お呫祚㙩䴫ꅢ⍸䉳㎵䀫杩剴뿂㡯쉢牴숱㙡</w:t>
      </w:r>
      <w:r>
        <w:rPr/>
        <w:t>⠬</w:t>
      </w:r>
      <w:r>
        <w:rPr/>
        <w:t>医</w:t>
      </w:r>
      <w:r>
        <w:rPr/>
        <w:t>꧂</w:t>
      </w:r>
      <w:r>
        <w:rPr/>
        <w:t>䭖乎㡦彬쉡ㆬ仂䕧♐摗㥚캵⹅爱◃奍</w:t>
      </w:r>
      <w:r>
        <w:rPr/>
        <w:t>⢩</w:t>
      </w:r>
      <w:r>
        <w:rPr/>
        <w:t>䙧暏쌪彠㩷繫⨻䐶쉃⩟쉮쵂戤啩䉯㐹十⛂ㅲꥣ뇂暻䞩嚬딥瀷䗂䉰瀪쉪䵸〫窵䁑쉐숰╸晳䕷杍掮⭬棍睬项柍ꅟ猲塹쉊쉐䜭坦牢辿劬䈩⒘䑱漤惂㶡ㅭ濂獹奬䴵쉧㢡捚뽟窻⥹䩴䥗楾偨燂⭲ꏂ⎣</w:t>
      </w:r>
      <w:r>
        <w:rPr/>
        <w:t>ꕊ</w:t>
      </w:r>
      <w:r>
        <w:rPr/>
        <w:t>恱숪煀⑓⽟</w:t>
      </w:r>
      <w:r>
        <w:rPr/>
        <w:t>⠹</w:t>
      </w:r>
      <w:r>
        <w:rPr/>
        <w:t>ⵎ</w:t>
      </w:r>
      <w:r>
        <w:rPr/>
        <w:t>敖扶┽硬䒡樭ꍫ놻瑧棂橊汊堹渳䁯╶䭪␶总潊</w:t>
      </w:r>
      <w:r>
        <w:rPr/>
        <w:t>꧃</w:t>
      </w:r>
      <w:r>
        <w:rPr/>
        <w:t>愸乙쉋砺쉣컎㔬㇍杬摘싂䑅㙐⹩⼷慩牕쉰噐㔰䥨쉞轹걷깥弳긪⏂共䙡</w:t>
      </w:r>
      <w:r>
        <w:rPr/>
        <w:t>꥓</w:t>
      </w:r>
      <w:r>
        <w:rPr/>
        <w:t>恱䂣슿㜶彧欱䥴帱</w:t>
      </w:r>
      <w:r>
        <w:rPr/>
        <w:t>⡭</w:t>
      </w:r>
      <w:r>
        <w:rPr/>
        <w:t>ꌣ禮繇矍</w:t>
      </w:r>
      <w:r>
        <w:rPr/>
        <w:t>⡪</w:t>
      </w:r>
      <w:r>
        <w:rPr/>
        <w:t>䈮갪⪩灥⼤眥䕭楬攸䄪止湎쏂䃂㧂꺻㙑䥦䅅쉧搬俍姂歶</w:t>
      </w:r>
      <w:r>
        <w:rPr/>
        <w:t>ꔻ</w:t>
      </w:r>
      <w:r>
        <w:rPr/>
        <w:t>佔偊䔺쉀唬⹩╓噳䪿슘啈㡶牔睁婟獅呭楡用凂惂䭴噩䩢ꆥ㩁抩</w:t>
      </w:r>
      <w:r>
        <w:rPr/>
        <w:t>⡴</w:t>
      </w:r>
      <w:r>
        <w:rPr/>
        <w:t>扁煐㭖쉪摘慳㈲灴䑏卫츬쉅乍兩晥뭲뼫哂埂壂숤⹴⼤슩☨⭨奦쉑숫硰橩摮発瑋匨機⩁</w:t>
      </w:r>
    </w:p>
    <w:p>
      <w:pPr>
        <w:pStyle w:val="PreformattedText"/>
        <w:bidi w:val="0"/>
        <w:spacing w:before="0" w:after="0"/>
        <w:jc w:val="left"/>
        <w:rPr/>
      </w:pPr>
      <w:r>
        <w:rPr/>
        <w:t>㑴瘨扥癡獡⤭硒⸵㴺塋㞵깡뾱㝕硏</w:t>
      </w:r>
      <w:r>
        <w:rPr/>
        <w:t>ꕍ</w:t>
      </w:r>
      <w:r>
        <w:rPr/>
        <w:t>奯⍶䑗썍潟焲땰䠤留쎥瑅氶帬單촣⸺</w:t>
      </w:r>
      <w:r>
        <w:rPr/>
        <w:t>꧂</w:t>
      </w:r>
      <w:r>
        <w:rPr/>
        <w:t>渹彁꧎䫂槂㨺牵䌺ㅨ䉌ꏎ䐻䝥ぶ㡙㎡束⍌偵晬䌹╾⥄乐㝗㍣惂㊩숪丽䱾☺⥢伽飂숳扳佄쉬剬砪槂㉂⽓䱢ꄩサ摊䱔冘䝧埂摓幱䕂⭎火╰撿쉅갣亡䩂쌩슿穯䥉摣□佘䶵渵㑸〯㉃礴渪쉎䖣</w:t>
      </w:r>
      <w:r>
        <w:rPr/>
        <w:t>Ⳏ</w:t>
      </w:r>
      <w:r>
        <w:rPr/>
        <w:t>徣</w:t>
      </w:r>
      <w:r>
        <w:rPr/>
        <w:t>⣂</w:t>
      </w:r>
      <w:r>
        <w:rPr/>
        <w:t>깸년깤奧칈獲楰刊琬쉓쉉略㑉땲瀲忂㚩欽넩녒偒㉌ꌴ忂欫㯂⩬坳健⸦㝗⭚쎩䱐땳⩧䩡忂抿㩠㍳㷂柂临㔵䲏㵗斩㆏쌣䖩싂ꅕ彘惎柃机硸썪䡡㠫쉦⥡⤪㙆灊珂疿獂㗂䡵务页婠瀳迂ㄪ䒿颥塗</w:t>
      </w:r>
      <w:r>
        <w:rPr/>
        <w:t>ꥃ</w:t>
      </w:r>
      <w:r>
        <w:rPr/>
        <w:t>겻婖顥⤦䭥歁㨶䍐ꥦ津䐷㘯佮⨶㉺ㅧ甲꺡⩘歅穤뽑䶻歅쵂䍐娰咿繅뾩杠䁫悱⍍旂♟㚬䖵慮䝳녭溬檥愨䴩숸輪牄欥䝹䄺稦쉟涵祙ꇂ깩</w:t>
      </w:r>
      <w:r>
        <w:rPr/>
        <w:t>ⵐ</w:t>
      </w:r>
      <w:r>
        <w:rPr/>
        <w:t>剰쉄旂㑞搲歳噮뾵剚佘啟</w:t>
      </w:r>
      <w:r>
        <w:rPr/>
        <w:t>ⲿ</w:t>
      </w:r>
      <w:r>
        <w:rPr/>
        <w:t>䥗䚣㇂灂硫戹眸숳劘䰽穊獯⨤绂㭌楱係婖噹㍚干壂坔煌⥚싃弮㋂</w:t>
      </w:r>
      <w:r>
        <w:rPr/>
        <w:t>ⵍ</w:t>
      </w:r>
      <w:r>
        <w:rPr/>
        <w:t>깭⽯椹⩷惂娨㵟削浥潐摋凂┻䊬轙䶘걺撬䔭숸┤⥈꧎㉟毂⽍䠯⮩</w:t>
      </w:r>
      <w:r>
        <w:rPr/>
        <w:t>Ⱓ</w:t>
      </w:r>
      <w:r>
        <w:rPr/>
        <w:t>숶占轰猥춱䵚⽕쉣⩰䩎⥓幀</w:t>
      </w:r>
      <w:r>
        <w:rPr/>
        <w:t>ꖡ</w:t>
      </w:r>
      <w:r>
        <w:rPr/>
        <w:t>䜶㤬숴乙轑㚮⚻⨦쉲坊䍆犏究숬┥싂⵨⤪㕈숰儹䴦煺戴㇂灰숭쉧佴傘繴</w:t>
      </w:r>
      <w:r>
        <w:rPr/>
        <w:t>ⱒ</w:t>
      </w:r>
      <w:r>
        <w:rPr/>
        <w:t>歎乥暏쉑쉌⵬숷㍔砸땓磎</w:t>
      </w:r>
      <w:r>
        <w:rPr/>
        <w:t>ⲏ</w:t>
      </w:r>
      <w:r>
        <w:rPr/>
        <w:t>㦘䑧쉒</w:t>
      </w:r>
      <w:r>
        <w:rPr/>
        <w:t>ⵋ</w:t>
      </w:r>
      <w:r>
        <w:rPr/>
        <w:t>礸樴</w:t>
      </w:r>
      <w:r>
        <w:rPr/>
        <w:t>⠸</w:t>
      </w:r>
      <w:r>
        <w:rPr/>
        <w:t>㧃亵婙彤参矂㩱쉵繳⒏㡖♃壂</w:t>
      </w:r>
      <w:r>
        <w:rPr/>
        <w:t>ⵢ</w:t>
      </w:r>
      <w:r>
        <w:rPr/>
        <w:t>ꍥ믂</w:t>
      </w:r>
      <w:r>
        <w:rPr/>
        <w:t>ⴹ</w:t>
      </w:r>
      <w:r>
        <w:rPr/>
        <w:t>ꌪ䡒忍扙㇂䭙딵⍩桘擂帯칄撘坧쵖申쉍숵䲡䄻ꥣ祳毂쌨땦♋칅䆩灾楶무㷂놱焯捫䪩㬭剪砵㕈䉲쵟㍱☴义橙㙲夷湐睎䵺㥕䲻余䵨㘮棂놥슻穋㝋䱭䕯捖싂䚿䕐믂⍺竎쉰㈤吤硂</w:t>
      </w:r>
      <w:r>
        <w:rPr/>
        <w:t>ꦩ</w:t>
      </w:r>
      <w:r>
        <w:rPr/>
        <w:t>ꆣ</w:t>
      </w:r>
      <w:r>
        <w:rPr/>
        <w:t>ⵌ♙</w:t>
      </w:r>
      <w:r>
        <w:rPr/>
        <w:t>ꄤ到쉩熬渲穊㖻㨶䝏숭欳ꄵ畯㉈</w:t>
      </w:r>
      <w:r>
        <w:rPr/>
        <w:t>ⱪ</w:t>
      </w:r>
      <w:r>
        <w:rPr/>
        <w:t>光Ⓜ䵊썖</w:t>
      </w:r>
      <w:r>
        <w:rPr/>
        <w:t>⢘</w:t>
      </w:r>
      <w:r>
        <w:rPr/>
        <w:t>枿绂쌤掬浞</w:t>
      </w:r>
      <w:r>
        <w:rPr/>
        <w:t>Ⳃ</w:t>
      </w:r>
      <w:r>
        <w:rPr/>
        <w:t>恷煘놩愻掮</w:t>
      </w:r>
      <w:r>
        <w:rPr/>
        <w:t>Ⱔ</w:t>
      </w:r>
      <w:r>
        <w:rPr/>
        <w:t>녌央扺</w:t>
      </w:r>
      <w:r>
        <w:rPr/>
        <w:t>⡩</w:t>
      </w:r>
      <w:r>
        <w:rPr/>
        <w:t>窿奥㑟㑪䄺칦</w:t>
      </w:r>
      <w:r>
        <w:rPr/>
        <w:t>ꤸ</w:t>
      </w:r>
      <w:r>
        <w:rPr/>
        <w:t>桲㝸⩨㦩칗ㅀ숫咩术䄦婷⨲㘥楊⍩彡뼯瞱常㈪惍숯싂奓㵂墣㆘漣</w:t>
      </w:r>
      <w:r>
        <w:rPr/>
        <w:t>ⵋ</w:t>
      </w:r>
      <w:r>
        <w:rPr/>
        <w:t>싂쉊祪杒숽쉨䍋┴쉏轨㠸㨰截祥䖱頣</w:t>
      </w:r>
      <w:r>
        <w:rPr/>
        <w:t>ꕅ</w:t>
      </w:r>
      <w:r>
        <w:rPr/>
        <w:t>灏伱뭤땥畘쉒떿쉉呦녕爺⨨轢䈱歁</w:t>
      </w:r>
      <w:r>
        <w:rPr/>
        <w:t>ⵘ</w:t>
      </w:r>
      <w:r>
        <w:rPr/>
        <w:t>打疘뭌묥쵵樺⪻攺츻</w:t>
      </w:r>
      <w:r>
        <w:rPr/>
        <w:t>ꔣ⮘</w:t>
      </w:r>
      <w:r>
        <w:rPr/>
        <w:t>慥㫎凂쉑쉃⑈⤱䡳坴⽬〉䝌쉆睲䱾䨽琤㥆䴳䁦倸쉣㷂噄潨凂汚抵坰쉅쉣頷丶㔨执瀊歰憥숦绂杩噰쉒㒬껎楃啯䅈ㅌ䭬幕兡圬樫朩捐쵁뽮깃☱怫㩀轾ꍒ凂쉄繱녧</w:t>
      </w:r>
      <w:r>
        <w:rPr/>
        <w:t>ⱴ</w:t>
      </w:r>
      <w:r>
        <w:rPr/>
        <w:t>焯깩⦣싍廂䁫㈦㩥柂숣恂쉒娦㥃싂슘䙞弻帩뽂䟂싂䱱潯㷂◂쉂䓂</w:t>
      </w:r>
      <w:r>
        <w:rPr/>
        <w:t>ⱴ</w:t>
      </w:r>
      <w:r>
        <w:rPr/>
        <w:t>㪣ꥤ㙱兔䍏煀䙫㉏䎩㟂녳䱺</w:t>
      </w:r>
      <w:r>
        <w:rPr/>
        <w:t>ꕖ</w:t>
      </w:r>
      <w:r>
        <w:rPr/>
        <w:t>䝋熘曃㉅坸㍟槂묪媬㦬╢썑䘲㑯况㙉⩥뼻摄幊兯㵫戵슮癊橇⬳洰橒ꥵ⛂剞椨恀⧂슻땉쉎䀩飂썾㒮䫂池畔渭愦쉖〥떵썕䠸쉴庻㡥戤唫쉢毎伽瑲쉯剄싂啩偪㡒兗䜸㉌㝢</w:t>
      </w:r>
      <w:r>
        <w:rPr/>
        <w:t>ⱍ</w:t>
      </w:r>
      <w:r>
        <w:rPr/>
        <w:t>ꍸ繥</w:t>
      </w:r>
      <w:r>
        <w:rPr/>
        <w:t>ꦘ</w:t>
      </w:r>
      <w:r>
        <w:rPr/>
        <w:t>啨䎬昨䰷砩剴呍䱇䙏䪿쏃㤪顳㥂働吻祥倲硸掵쉊䍳换汖╂慱瘱繖숮</w:t>
      </w:r>
      <w:r>
        <w:rPr/>
        <w:t>⠬⩠</w:t>
      </w:r>
      <w:r>
        <w:rPr/>
        <w:t>㇂兹潷栯熥䋂⛂慥䰮⩞湭樦숪㙥땋䤶扳</w:t>
      </w:r>
      <w:r>
        <w:rPr/>
        <w:t>ⰵ</w:t>
      </w:r>
      <w:r>
        <w:rPr/>
        <w:t>㭚妩盂⹅놿桓⩗〹㴻杄椻睒묶숪쉾婷䋂땐迍ꥱ橧</w:t>
      </w:r>
      <w:r>
        <w:rPr/>
        <w:t>ⴣ</w:t>
      </w:r>
      <w:r>
        <w:rPr/>
        <w:t>头⨭☸♏촭썟ꅷ瑊䦩稺</w:t>
      </w:r>
      <w:r>
        <w:rPr/>
        <w:t>ꔽ</w:t>
      </w:r>
      <w:r>
        <w:rPr/>
        <w:t>湭䬹囎썯䶿獕䩉歀㬪䴭⍆⽾쉞</w:t>
      </w:r>
      <w:r>
        <w:rPr/>
        <w:t>ꔶ</w:t>
      </w:r>
      <w:r>
        <w:rPr/>
        <w:t>滃浌婉昲</w:t>
      </w:r>
      <w:r>
        <w:rPr/>
        <w:t>ꕭ</w:t>
      </w:r>
      <w:r>
        <w:rPr/>
        <w:t>桕抮吵啀⥖걫䔱⑟坱獥땳⦻걍㑏숬憱㴱免纥⬮睨䤦搲犩怹녔슘싂䩦炿昣칮⍅䋎㓂䐯䔫獬껎♩獯熩版</w:t>
      </w:r>
      <w:r>
        <w:rPr/>
        <w:t>ⱦ</w:t>
      </w:r>
      <w:r>
        <w:rPr/>
        <w:t>뗂⍯汞썍ꄻ坧灁쉆ꍙ슥桙㠭䣂埃䡳稪樱䑸䁗疩ㅬ㵄徬摾姂噰儲</w:t>
      </w:r>
      <w:r>
        <w:rPr/>
        <w:t>ⵎ</w:t>
      </w:r>
      <w:r>
        <w:rPr/>
        <w:t>嗂穸瞩칥춿燍걦兄뗂㓃と湸仂晦싂却㊬⍺敍漮嫃쵌慙쉢䁎瘱助昰噴棂楯⤸恌㮩杍犿쉮㛂慷㕈顟ㆥ쉭挮⍩⩧癫䔹㕳㤭㑁쉈栱怪㙍䭐浫</w:t>
      </w:r>
      <w:r>
        <w:rPr/>
        <w:t>ꕟ</w:t>
      </w:r>
      <w:r>
        <w:rPr/>
        <w:t>熬</w:t>
      </w:r>
      <w:r>
        <w:rPr/>
        <w:t>⡖⒬⩫</w:t>
      </w:r>
      <w:r>
        <w:rPr/>
        <w:t>玏壂</w:t>
      </w:r>
      <w:r>
        <w:rPr/>
        <w:t>꤯</w:t>
      </w:r>
      <w:r>
        <w:rPr/>
        <w:t>伪⬶ꏂ䁗ꇂ敁佐穱堣焣숳숨㝡⹈具䶘㡃硸뽴歫⫍쉾䘦琴㜭</w:t>
      </w:r>
      <w:r>
        <w:rPr/>
        <w:t>⣃</w:t>
      </w:r>
      <w:r>
        <w:rPr/>
        <w:t>剭呁䱋瑁뭁⤱☰썹䑏⥍䥵汨⭓ꍏ刱⍶㪏攦涵桓㙱숦幑</w:t>
      </w:r>
      <w:r>
        <w:rPr/>
        <w:t>ⱴ</w:t>
      </w:r>
      <w:r>
        <w:rPr/>
        <w:t>䙰㙠愸</w:t>
      </w:r>
      <w:r>
        <w:rPr/>
        <w:t>⡋</w:t>
      </w:r>
      <w:r>
        <w:rPr/>
        <w:t>ㆮ爲</w:t>
      </w:r>
      <w:r>
        <w:rPr/>
        <w:t>ⷂ</w:t>
      </w:r>
      <w:r>
        <w:rPr/>
        <w:t>梡䡠ꌪ숹乙㊵㙴슘漪燂䪬䔦⫂嚱歁</w:t>
      </w:r>
      <w:r>
        <w:rPr/>
        <w:t>⠬☮</w:t>
      </w:r>
      <w:r>
        <w:rPr/>
        <w:t>칰췃싂眫⏃䭕</w:t>
      </w:r>
      <w:r>
        <w:rPr/>
        <w:t>꤯</w:t>
      </w:r>
      <w:r>
        <w:rPr/>
        <w:t>瑂恌夵呦숺㘮䏎祰㠵垣䴰ꅍ眪か㌵숷</w:t>
      </w:r>
      <w:r>
        <w:rPr/>
        <w:t>ⵣ</w:t>
      </w:r>
      <w:r>
        <w:rPr/>
        <w:t>摏猭参㘪</w:t>
      </w:r>
      <w:r>
        <w:rPr/>
        <w:t>ꦏ</w:t>
      </w:r>
      <w:r>
        <w:rPr/>
        <w:t>㝰</w:t>
      </w:r>
      <w:r>
        <w:rPr/>
        <w:t>ꥑ</w:t>
      </w:r>
      <w:r>
        <w:rPr/>
        <w:t>䭵쉮䄥㥅䥳啀츹</w:t>
      </w:r>
      <w:r>
        <w:rPr/>
        <w:t>ꔹ</w:t>
      </w:r>
      <w:r>
        <w:rPr/>
        <w:t>昬㭦⨤䓍쉂䜻瑣浞灬橎渊䪣</w:t>
      </w:r>
      <w:r>
        <w:rPr/>
        <w:t>ⶩ</w:t>
      </w:r>
      <w:r>
        <w:rPr/>
        <w:t>쉚晥䩁歗⨱嘽</w:t>
      </w:r>
      <w:r>
        <w:rPr/>
        <w:t>ꔪ</w:t>
      </w:r>
      <w:r>
        <w:rPr/>
        <w:t>Ⱔ</w:t>
      </w:r>
      <w:r>
        <w:rPr/>
        <w:t>䍗㩒佟伲滂㍯㉊⨥轓䩁숥쉞䕡吲䑎但ꌹ升㐺䯃⧂㕫⨻┹娺噍⵸⸶津뗎場彵橯䠱췂⨮⥍싂</w:t>
      </w:r>
      <w:r>
        <w:rPr/>
        <w:t>꧃</w:t>
      </w:r>
      <w:r>
        <w:rPr/>
        <w:t>买쉡䭅医</w:t>
      </w:r>
      <w:r>
        <w:rPr/>
        <w:t>ⴱ</w:t>
      </w:r>
      <w:r>
        <w:rPr/>
        <w:t>슏窿쉈惂䅯䒘仍熿⨥⹚</w:t>
      </w:r>
      <w:r>
        <w:rPr/>
        <w:t>ⵁ</w:t>
      </w:r>
      <w:r>
        <w:rPr/>
        <w:t>彘溡⸤䅕塴</w:t>
      </w:r>
      <w:r>
        <w:rPr/>
        <w:t>ꦵ</w:t>
      </w:r>
      <w:r>
        <w:rPr/>
        <w:t>ⱖ⌷</w:t>
      </w:r>
      <w:r>
        <w:rPr/>
        <w:t>榱慱┰쉡縷卬揍塡쉎쉚琤坆祰栯嘻슡㈥숪换窱湤䖘숯㙸췃殏슏⍓戣ヂ⺩⑘녙⽡㩙瑑溿癨煳┬ざ䛎䇂捞㯎숭祖⽧硁暻哂悩슮䭈숱㥎䞻喥녂슮氯숺</w:t>
      </w:r>
      <w:r>
        <w:rPr/>
        <w:t>ꔲ</w:t>
      </w:r>
      <w:r>
        <w:rPr/>
        <w:t>䏃</w:t>
      </w:r>
      <w:r>
        <w:rPr/>
        <w:t>꧂</w:t>
      </w:r>
      <w:r>
        <w:rPr/>
        <w:t>渮슱䜴儫촩町깞걶䖡㕗纮偃畬匰䨩橕伹徬睦싂狂璵⫂⥒</w:t>
      </w:r>
      <w:r>
        <w:rPr/>
        <w:t>ꕍ</w:t>
      </w:r>
      <w:r>
        <w:rPr/>
        <w:t>顎땐촻恒쉓䦡걤⼯㗂거䡱㜹쉮</w:t>
      </w:r>
      <w:r>
        <w:rPr/>
        <w:t>ꖘ</w:t>
      </w:r>
      <w:r>
        <w:rPr/>
        <w:t>幹쏂甩⽮䅯⤻堫䥯呙치䭟ꥹ뿂玵䬽漪쎘숱⸪窩坉橒殏恔㟍䙉佖椰⍧塘梻杲㜮睙佔啤⎬儳쉍祴땮⻎䥵塬恢湰堩浶㩔戫䭴쉓╣拂숫넷䡊渨婉㖏婡뭹繦䥫䮘䍭穘䴵㉚⨩䔫</w:t>
      </w:r>
      <w:r>
        <w:rPr/>
        <w:t>Ⱶ</w:t>
      </w:r>
      <w:r>
        <w:rPr/>
        <w:t>迂盎싎ꇂ䀽䘫</w:t>
      </w:r>
      <w:r>
        <w:rPr/>
        <w:t>ⶮ</w:t>
      </w:r>
      <w:r>
        <w:rPr/>
        <w:t>堬㡀ꍧ⽄곂쉍ノ㝎ꍭ瑏䍋⺻凂갤䦮숶땺뗂煏쉆癮匶▱⭒欻쉍쉭⍍땀刮潆싂㔶琱祠心쉎櫂⩟㔥塂做扴</w:t>
      </w:r>
      <w:r>
        <w:rPr/>
        <w:t>ꖵ</w:t>
      </w:r>
      <w:r>
        <w:rPr/>
        <w:t>ㅡ㌳</w:t>
      </w:r>
      <w:r>
        <w:rPr/>
        <w:t>ⷃ</w:t>
      </w:r>
      <w:r>
        <w:rPr/>
        <w:t>潪慵瑙䀥㥘彰輬䊿湱偔額歅倰쉐䵫슱柂넯㵵꺬쉀䃂轅녦숦墏싂⨮떵㞣ꇂ뗂权뇂ꄽ</w:t>
      </w:r>
      <w:r>
        <w:rPr/>
        <w:t>ⷂ</w:t>
      </w:r>
      <w:r>
        <w:rPr/>
        <w:t>쉳</w:t>
      </w:r>
      <w:r>
        <w:rPr/>
        <w:t>ⶏ</w:t>
      </w:r>
      <w:r>
        <w:rPr/>
        <w:t>⼫浖烂唶ꍹ朥㑗倰婎䨫助꥔싂䤣⫂彌㙋䍉憡憡⑈坟嫂䂬㵶拂幚恈楏潑쉔㵺湪曎</w:t>
      </w:r>
      <w:r>
        <w:rPr/>
        <w:t>ꥇꥁ⸹</w:t>
      </w:r>
      <w:r>
        <w:rPr/>
        <w:t>䕯䡲㈩䥃凎繅澥濎쉰劻䏍祘쉮儭婈싎祅䵒⎮穗㍰攺⫂㊵ꏂꥥ轠㡒쵱ꥢ䩅깰쉇㏂啳ꥤ穲獑쉏枱常卌쉥忂甲ꎥ彃㴩晟䠤䋍⩶믂䭇</w:t>
      </w:r>
      <w:r>
        <w:rPr/>
        <w:t>ꥑ</w:t>
      </w:r>
      <w:r>
        <w:rPr/>
        <w:t>単懂쉬瀱노㴽䩕匳佀敀㬳㕣婈䙭땄䶘䍘佮쵟煪⚵㕖呕灤䤽棂䭯㟂䙤剴슻䅺㜻떡濎憘恢숻╟쵱顈惂꥾㑘纡㨳츤㒵啁頲⩚䮣恧丰婺슿ꍅ쉣幍묥</w:t>
      </w:r>
      <w:r>
        <w:rPr/>
        <w:t>ⴱ</w:t>
      </w:r>
      <w:r>
        <w:rPr/>
        <w:t>䙅䶥琰㤻勎⨱〱癳杚ぉ숭捍偢</w:t>
      </w:r>
      <w:r>
        <w:rPr/>
        <w:t>⠮</w:t>
      </w:r>
      <w:r>
        <w:rPr/>
        <w:t>녆㧂瑣ㄊ吸歏습濂䜺窩忂츥彎쉯啹쉧숽䦣儰ㅲ煟癱</w:t>
      </w:r>
      <w:r>
        <w:rPr/>
        <w:t>ꖥ</w:t>
      </w:r>
      <w:r>
        <w:rPr/>
        <w:t>㙓㨸牚츸㯍哂爲㵞獚츯⒡攪晷䑃母㉰抮䩁쉮䞏╤䅬㙃녑㟂歓츺⩆佋ꥣ숪墬暥숹㵇⧂䁊녎䅪䙁㴤牋幧䥐㕢䳍揂⻂嚻숽疣娮㝌晞夸挦䱚灰ず挬㗂</w:t>
      </w:r>
      <w:r>
        <w:rPr/>
        <w:t>ⵈ</w:t>
      </w:r>
      <w:r>
        <w:rPr/>
        <w:t>쉉㙺歟栮⭏쉶㪣쉯㊏八潗⌶枏㕈⤭慫从땨槍神䅖쉋桦滂뼦ꍯ㫂</w:t>
      </w:r>
      <w:r>
        <w:rPr/>
        <w:t>ꦡ</w:t>
      </w:r>
      <w:r>
        <w:rPr/>
        <w:t>灾繮暱</w:t>
      </w:r>
      <w:r>
        <w:rPr/>
        <w:t>ꦥ</w:t>
      </w:r>
      <w:r>
        <w:rPr/>
        <w:t>樫橰싂㑧嫂硖뿂瀻沥⿂㘵割奷녎걆獄</w:t>
      </w:r>
      <w:r>
        <w:rPr/>
        <w:t>ꕡ</w:t>
      </w:r>
      <w:r>
        <w:rPr/>
        <w:t>硹㭘兕槂쉪슘⯂彏䩷䙱㚱噆愫뽵樱숩轖头⎿⬻</w:t>
      </w:r>
      <w:r>
        <w:rPr/>
        <w:t>⡅</w:t>
      </w:r>
      <w:r>
        <w:rPr/>
        <w:t>㩴⭪癀썓捲共䱵灺堪㙾㆘쉧灣頹ꅌ䤯㉨渤ꥺ兢ㅟ灪噦촳厥䟂ㅳ飂顁慊ꅦ쉊⩉卨婣▬琽숵숣㉴놡쉍祭卵瘺㐤癡椪䑥㜭が⥪넷쉐㭖泂呩汩繴</w:t>
      </w:r>
      <w:r>
        <w:rPr/>
        <w:t>⠵</w:t>
      </w:r>
      <w:r>
        <w:rPr/>
        <w:t>偄穌⼷㭣䗂쉗䑡쉎暻㙺飂</w:t>
      </w:r>
      <w:r>
        <w:rPr/>
        <w:t>ꤸ</w:t>
      </w:r>
      <w:r>
        <w:rPr/>
        <w:t>横䣂쉀戥つ唺䁤쉩熱塋穇㡂斏祔숪番걸⩫痂㭮䝊♴剀땞洳塺Ⓜ</w:t>
      </w:r>
      <w:r>
        <w:rPr/>
        <w:t>ꥊ</w:t>
      </w:r>
      <w:r>
        <w:rPr/>
        <w:t>呄纩憡乓捌痂숹䜷唦♸涮⦩武⬪呱䉣땉朮坁惂癋呦⺩쉃樳全믂塬䠳淂㉁畤獔녙温㖩㍐歄⍡捅䁟獕漩䘩䍧⾬깅偬</w:t>
      </w:r>
      <w:r>
        <w:rPr/>
        <w:t>꧂꤭</w:t>
      </w:r>
      <w:r>
        <w:rPr/>
        <w:t>埂頹칰䧃</w:t>
      </w:r>
      <w:r>
        <w:rPr/>
        <w:t>⡅</w:t>
      </w:r>
      <w:r>
        <w:rPr/>
        <w:t>䬩卨㗃搮䥚轱奡</w:t>
      </w:r>
      <w:r>
        <w:rPr/>
        <w:t>ⱞⱡ</w:t>
      </w:r>
      <w:r>
        <w:rPr/>
        <w:t>浉⪮㝑劻晬疥㕅慗⦩智炱뭘㑗䉠㛃㠶灮洪㬷</w:t>
      </w:r>
      <w:r>
        <w:rPr/>
        <w:t>⣎⡢</w:t>
      </w:r>
      <w:r>
        <w:rPr/>
        <w:t>戲愩晪숰嚿䥚뼱</w:t>
      </w:r>
      <w:r>
        <w:rPr/>
        <w:t>ꤸ</w:t>
      </w:r>
      <w:r>
        <w:rPr/>
        <w:t>ⱆ</w:t>
      </w:r>
      <w:r>
        <w:rPr/>
        <w:t>匤걞싂繪书⤪ꍘ绂卷쉹係䡕㉍䙧䠩睟浧</w:t>
      </w:r>
      <w:r>
        <w:rPr/>
        <w:t>ꖏ</w:t>
      </w:r>
      <w:r>
        <w:rPr/>
        <w:t>갭쉑ꄪ吲桃㭴칙⹳牗㍌ꥫ內</w:t>
      </w:r>
      <w:r>
        <w:rPr/>
        <w:t>ⲥ</w:t>
      </w:r>
      <w:r>
        <w:rPr/>
        <w:t>暣潾潯婇㍀쎻氲㍌乔眹땲䵴硟</w:t>
      </w:r>
      <w:r>
        <w:rPr/>
        <w:t>⡗</w:t>
      </w:r>
      <w:r>
        <w:rPr/>
        <w:t>場ꥲす杪㨻樣</w:t>
      </w:r>
      <w:r>
        <w:rPr/>
        <w:t>꧍</w:t>
      </w:r>
      <w:r>
        <w:rPr/>
        <w:t>놱獸쉅㥞晲぀ㅎ䵵健挴硤顰슏ꅷ싍⼯摺</w:t>
      </w:r>
      <w:r>
        <w:rPr/>
        <w:t>ꥏ</w:t>
      </w:r>
      <w:r>
        <w:rPr/>
        <w:t>췂슱幖</w:t>
      </w:r>
      <w:r>
        <w:rPr/>
        <w:t>⠥</w:t>
      </w:r>
      <w:r>
        <w:rPr/>
        <w:t>깚颡祩</w:t>
      </w:r>
      <w:r>
        <w:rPr/>
        <w:t>ⷂ</w:t>
      </w:r>
      <w:r>
        <w:rPr/>
        <w:t>쉏䟎䶣⍱쌥⯂呉⮘繓党牭焽♊믂숻栮㉩㕨啖杣㡭界䨬儣促▱祱兣佧乡忂猤㕾䣂습倰瀣栩숬츫扭呠獙癬쉙䉎쉓䙧榣瞥䉀番怤꥞恸䘸㞮彁</w:t>
      </w:r>
      <w:r>
        <w:rPr/>
        <w:t>ⷃ</w:t>
      </w:r>
      <w:r>
        <w:rPr/>
        <w:t>洬쉥⑪㑌婵㏂敢⩔쉣と깴䅖㐴⩢睒埂泂反软祮癟儩倮猵겱뽄㛂</w:t>
      </w:r>
      <w:r>
        <w:rPr/>
        <w:t>꧂</w:t>
      </w:r>
      <w:r>
        <w:rPr/>
        <w:t>爭瘊</w:t>
      </w:r>
      <w:r>
        <w:rPr/>
        <w:t>꥓</w:t>
      </w:r>
      <w:r>
        <w:rPr/>
        <w:t>稷繩楡い獒煵彾㕡婒婧磂쉬쉧䞬瓂쉑估녅䡒䳂轚幩</w:t>
      </w:r>
      <w:r>
        <w:rPr/>
        <w:t>ꦏ</w:t>
      </w:r>
      <w:r>
        <w:rPr/>
        <w:t>倣㤨秂漩狂兪쉶頤䭆슥숶䬮幂熿䴶╍偳橨㩸䳂⽳甬晈뭯쉍쉘뽭⭖㥯恎慳숩䳂䕁拍偾㠷뭍煎숪깬䉧噀</w:t>
      </w:r>
      <w:r>
        <w:rPr/>
        <w:t>⠯</w:t>
      </w:r>
      <w:r>
        <w:rPr/>
        <w:t>녭쉀券⥔ꅴ썉晠迂煥男숮漳㐺摑懂䲻祆楌╯⩯倨澱頬⩎걍奠债⬴</w:t>
      </w:r>
      <w:r>
        <w:rPr/>
        <w:t>Ⱟ</w:t>
      </w:r>
      <w:r>
        <w:rPr/>
        <w:t>뽠</w:t>
      </w:r>
      <w:r>
        <w:rPr/>
        <w:t>ⱃ</w:t>
      </w:r>
      <w:r>
        <w:rPr/>
        <w:t>偭秂滂娨⌫昮剄均</w:t>
      </w:r>
      <w:r>
        <w:rPr/>
        <w:t>ⷂ</w:t>
      </w:r>
      <w:r>
        <w:rPr/>
        <w:t>噄喩楎쉕쉄婉墩塎㛂㕶灸슥쉹繵牷瑇숽呂ꍒ庮쉡廂䙳顫䅐㙭녁玘棂숫䙫</w:t>
      </w:r>
      <w:r>
        <w:rPr/>
        <w:t>ꤤ</w:t>
      </w:r>
      <w:r>
        <w:rPr/>
        <w:t>㩸㌵⩨䍟⫂</w:t>
      </w:r>
      <w:r>
        <w:rPr/>
        <w:t>ꦩ</w:t>
      </w:r>
      <w:r>
        <w:rPr/>
        <w:t>呁</w:t>
      </w:r>
      <w:r>
        <w:rPr/>
        <w:t>ꥈ</w:t>
      </w:r>
      <w:r>
        <w:rPr/>
        <w:t>썘幡䐮</w:t>
      </w:r>
      <w:r>
        <w:rPr/>
        <w:t>ꕟ⩪</w:t>
      </w:r>
      <w:r>
        <w:rPr/>
        <w:t>㒻숴稬卑</w:t>
      </w:r>
      <w:r>
        <w:rPr/>
        <w:t>ꕷ</w:t>
      </w:r>
      <w:r>
        <w:rPr/>
        <w:t>礻쉴뼱怱䎻媿䡯竂㍬祐</w:t>
      </w:r>
      <w:r>
        <w:rPr/>
        <w:t>ⰷ</w:t>
      </w:r>
      <w:r>
        <w:rPr/>
        <w:t>ꅌ啑獚䜱땄春呮갪䰱坾京⩠呟㛂쉠⑋绂炡♈捭材嘸桒潗썕矂亩⨲쉌庣础묱㝷辘火걟쉡埂埂䒏棂</w:t>
      </w:r>
      <w:r>
        <w:rPr/>
        <w:t>ꥐ</w:t>
      </w:r>
      <w:r>
        <w:rPr/>
        <w:t>⡀</w:t>
      </w:r>
      <w:r>
        <w:rPr/>
        <w:t>䓂䨬╳䉦庮䁰숳충䊬䕆싂곂䡒帻㢣堪䩭싂걨쉘剓⮘吣⤤搳춻䊿悡䡟쉳典㩗䕯湔嫂丩䅩旃⩡幏囂猫㈬啩쉃슥㭾쉁⤦橇䃂儻⥗䌺䝒潀숱䥍쉱㙤</w:t>
      </w:r>
      <w:r>
        <w:rPr/>
        <w:t>ⵆ</w:t>
      </w:r>
      <w:r>
        <w:rPr/>
        <w:t>睓打䜶뿂䰩싍䘹潴漸媣묭걫䉞櫂潌딬慒娭쉬㯂涿繦숪㬤潵憘別珂慭欷儽煗攲厡䙫㑟穙䠮◂㑘㴯╪䌨殥숮刣䵂㔮</w:t>
      </w:r>
      <w:r>
        <w:rPr/>
        <w:t>ⱆ</w:t>
      </w:r>
      <w:r>
        <w:rPr/>
        <w:t>㨵㌤츪癖슘晟⭺獔倯戮壂㕑疏砽䮡攥㉔</w:t>
      </w:r>
      <w:r>
        <w:rPr/>
        <w:t>꤫</w:t>
      </w:r>
      <w:r>
        <w:rPr/>
        <w:t>䁫扊燂㉸礵瑳쉕뽺뇎</w:t>
      </w:r>
      <w:r>
        <w:rPr/>
        <w:t>⠻</w:t>
      </w:r>
      <w:r>
        <w:rPr/>
        <w:t>䚣䨪㩎䗎潢㴹捨奔䬫쵥盂䌳椽婹轢⽩쎮⽦顄牧凂㍀漻䍌</w:t>
      </w:r>
      <w:r>
        <w:rPr/>
        <w:t>ꕘ</w:t>
      </w:r>
      <w:r>
        <w:rPr/>
        <w:t>頯抱摀剋㖘쉈洴漪⹄砬剏砩칐㥒繉䉆癹浐沏䳂㑓⍮䍫慥帤ꥸ䝠꥕圮娶婀싂䕬偗깇䁈顨䰷ꌫ꥘쉘䙰䭉㡊</w:t>
      </w:r>
      <w:r>
        <w:rPr/>
        <w:t>⡆</w:t>
      </w:r>
      <w:r>
        <w:rPr/>
        <w:t>堽⬦쉇녤췃桖쉹浗灯灢瞿쉴潄忂侩昽䀨彧牑擂숪㈨轲뼲쉙毂Ⓜ洨쉯で쉈뼩礭쉗榣䁲숪㉤仃买⤪怱싃숭㤪싂嫂쉔啔㡇亩⭉㥴参䜭⧂㕩嗂</w:t>
      </w:r>
      <w:r>
        <w:rPr/>
        <w:t>Ⳃ</w:t>
      </w:r>
      <w:r>
        <w:rPr/>
        <w:t>瑑唩穢▩䰶䠴淃⽣欽棂䝴椭㥧䑏⸬爺쉢縥㞩楅</w:t>
      </w:r>
      <w:r>
        <w:rPr/>
        <w:t>ꖿ</w:t>
      </w:r>
      <w:r>
        <w:rPr/>
        <w:t>⿂種穗슏㞣迂獫녠ꌫ汃䱤吊긳摒⨩牓祋䁢뗂㙙㴬婹坖갻塊甯タ煳䭇卉</w:t>
      </w:r>
      <w:r>
        <w:rPr/>
        <w:t>Ⱟ⪿</w:t>
      </w:r>
      <w:r>
        <w:rPr/>
        <w:t>燍㛂⩐슣㌲洩㙥繦恆䈲䮥捨䥌싂썬亩㙸</w:t>
      </w:r>
      <w:r>
        <w:rPr/>
        <w:t>꧂</w:t>
      </w:r>
      <w:r>
        <w:rPr/>
        <w:t>싂ꎿ쉦ま⩚숣灔䈦꺻瑒⭭氤㡶恧頵愥쉖㗂畦〫戺쉚敎偬渨ノ秂硶㕞䤬捆〷숯䲩ꍊ吽</w:t>
      </w:r>
      <w:r>
        <w:rPr/>
        <w:t>ꕉ</w:t>
      </w:r>
      <w:r>
        <w:rPr/>
        <w:t>祶㇂燂呫䠪</w:t>
      </w:r>
      <w:r>
        <w:rPr/>
        <w:t>Ⱝ</w:t>
      </w:r>
      <w:r>
        <w:rPr/>
        <w:t>싂⬳師汀땪싂縰愬垿녌濂⻂盂䍵猴䡠氹ㅁ乣䩅彪䉔䎻櫍</w:t>
      </w:r>
      <w:r>
        <w:rPr/>
        <w:t>꧂</w:t>
      </w:r>
      <w:r>
        <w:rPr/>
        <w:t>滎䍱䬹쉓偭烂㑉堣兤⮥⭵⭀⨶⫂칔䌹澣쉚盎⍘啤磍呃御繺䕒숪䌰焻싎㬮㙸춱㩟䥞㵃㴱꧎瘦㫂盂♅⎵懂䉹쉮쉚渭柂츭숸㑏㐭本晋㦬녚</w:t>
      </w:r>
      <w:r>
        <w:rPr/>
        <w:t>Ɱ</w:t>
      </w:r>
      <w:r>
        <w:rPr/>
        <w:t>攫坖䬯濂䘭礽甯帺㧂畊⺥⑈繺烂址佥ꆱ杓灍曂绂偏彩⬣晔呲숱촻깋䁊佒歙潁㠨䡦㉠䜮䁆㨪愯轳剴殘㇂秂烎獤㡵㑮湓晓啅㍍坆ꇂ쉏氨㯂ꥧ⩲⹞珂슥䄳쌨唣䑲撱㕒撱</w:t>
      </w:r>
      <w:r>
        <w:rPr/>
        <w:t>ꔰ</w:t>
      </w:r>
      <w:r>
        <w:rPr/>
        <w:t>䜪抵ㅫ淂㴦㮩녷兪煇䕾㠶ꅆ㩔敎䊱彃㭩昳숸䭃湶慭䙦䉪⍇㕨䙞弸ꄪ攻</w:t>
      </w:r>
      <w:r>
        <w:rPr/>
        <w:t>ꕇ♀</w:t>
      </w:r>
      <w:r>
        <w:rPr/>
        <w:t>瑠歏啈숯噍녋潶ꄣ潂頰䰲</w:t>
      </w:r>
      <w:r>
        <w:rPr/>
        <w:t>⣂</w:t>
      </w:r>
      <w:r>
        <w:rPr/>
        <w:t>佑츴扡儽⹭쉰㐳轨</w:t>
      </w:r>
      <w:r>
        <w:rPr/>
        <w:t>Ⱜ</w:t>
      </w:r>
      <w:r>
        <w:rPr/>
        <w:t>咘녇㉋⭳劣晃轑쵄쉆轘⥫倫癤䱆䙣썾穐䇃⽙帬噒떩礣숷뿂汀海䦬橺䮩ぱ猫燎⼥牡숴넵楗佫飂ꍡ쉣䄩䑧灚</w:t>
      </w:r>
      <w:r>
        <w:rPr/>
        <w:t>ⴸ</w:t>
      </w:r>
      <w:r>
        <w:rPr/>
        <w:t>畷係佈偂汌⼺⨹㛍㠴爣䷍典顤槍牢╢㥆㠥扠囂슣瘨塲컂䩋㵞䈵쉆機쉀쉮䅀牙땀䴯ꍰ䥞噪⨰</w:t>
      </w:r>
      <w:r>
        <w:rPr/>
        <w:t>ꤸ⮩</w:t>
      </w:r>
      <w:r>
        <w:rPr/>
        <w:t>䝇唳桸</w:t>
      </w:r>
      <w:r>
        <w:rPr/>
        <w:t>ꥌ</w:t>
      </w:r>
      <w:r>
        <w:rPr/>
        <w:t>ꍃ瓂涥懃ꄤ䪻奢⼵䌭</w:t>
      </w:r>
      <w:r>
        <w:rPr/>
        <w:t>ꤻ</w:t>
      </w:r>
      <w:r>
        <w:rPr/>
        <w:t>⡭</w:t>
      </w:r>
      <w:r>
        <w:rPr/>
        <w:t>㙾吪灨䎬㕡䕷幞砹䍐稨䬦䦮딫砥轀꧎穯㚥䥲쉸뽮촬⩫숽渹嗂㵾渲⵮쉞幦爰⛃䬳䝅弪浘⨩䙰撘烂楴柂䙑숣犬绎恥곍瞘䁵楃䁵쌭숪</w:t>
      </w:r>
      <w:r>
        <w:rPr/>
        <w:t>ⰲ</w:t>
      </w:r>
      <w:r>
        <w:rPr/>
        <w:t>瘰柍♤</w:t>
      </w:r>
      <w:r>
        <w:rPr/>
        <w:t>⡤</w:t>
      </w:r>
      <w:r>
        <w:rPr/>
        <w:t>딶썗⤻䑰䁟熘㩢楈匯칧쉙輱㭏懂咿彄</w:t>
      </w:r>
      <w:r>
        <w:rPr/>
        <w:t>⡑</w:t>
      </w:r>
      <w:r>
        <w:rPr/>
        <w:t>杢쉖盂慕숥쉦뗂慭▮䐻撏祆湨歔㣂뽉䙣㙔㵯潭丱깉㜯⩏祘ꥫ</w:t>
      </w:r>
      <w:r>
        <w:rPr/>
        <w:t>Ⳃ</w:t>
      </w:r>
      <w:r>
        <w:rPr/>
        <w:t>㡶䝑婱칵焪ꄸ⍞幫</w:t>
      </w:r>
      <w:r>
        <w:rPr/>
        <w:t>ꤪ</w:t>
      </w:r>
      <w:r>
        <w:rPr/>
        <w:t>澬䢵恖숦占걏촩㭲⸊栰䀵㍯浖棂쉺㭡啕厮繾쵯䰪坄㌨㎬쉴㍳䝘땤软䪱噫ꍨ䥢䅀㘦⒥묰垮㚣♤眯⤹櫂穷⿂烂瓂彇恶싂彞⨺</w:t>
      </w:r>
      <w:r>
        <w:rPr/>
        <w:t>⡯</w:t>
      </w:r>
      <w:r>
        <w:rPr/>
        <w:t>乍쉥㉬䌷쉥轄숷幈皿긺숤딭⍫숽⪩湬䚱䡣䌥瑩姎呌琳싃啁刷㖥擂촷걎啐厥此䵹䴩䵡拂潏墮窩쉠딭숭㟃繦䆿슱牎츫깉欸挽氵</w:t>
      </w:r>
      <w:r>
        <w:rPr/>
        <w:t>ꕞ</w:t>
      </w:r>
      <w:r>
        <w:rPr/>
        <w:t>摧劏㜯㵦䝗㍩扖猦</w:t>
      </w:r>
      <w:r>
        <w:rPr/>
        <w:t>ⵚ</w:t>
      </w:r>
      <w:r>
        <w:rPr/>
        <w:t>车䩺卭䟂깂딲쉑⭟䮬⚩쉖拍㜻辩漲䭈测楪䥂㍁</w:t>
      </w:r>
      <w:r>
        <w:rPr/>
        <w:t>⡚</w:t>
      </w:r>
      <w:r>
        <w:rPr/>
        <w:t>㦣創⪡洪剶쉄琣幫怰娸癱灞槂䥯撵</w:t>
      </w:r>
      <w:r>
        <w:rPr/>
        <w:t>ⱗ</w:t>
      </w:r>
      <w:r>
        <w:rPr/>
        <w:t>쉦体⑦挻爣㥥搨懂㭧勂㩣珂制䠳厘娽䌱攺칸㕧杷㠪䟂睂ꍨ쉙㑇䕆䡬㖩㑁偖勂</w:t>
      </w:r>
      <w:r>
        <w:rPr/>
        <w:t>ꥏ</w:t>
      </w:r>
      <w:r>
        <w:rPr/>
        <w:t>燍쌭싂숫噠䅆㙹쉕痍쉲䳂Ⓜ吳濎坕䢡녏浕ꄦ拂㑤塢싂숪㒱瑂䝄塎䭧䉑꥖呵㕸╔碥썥迂</w:t>
      </w:r>
      <w:r>
        <w:rPr/>
        <w:t>ꕧ</w:t>
      </w:r>
      <w:r>
        <w:rPr/>
        <w:t>⼱灗喘숫佩껂쉣⿂⩀朮抵顴쉭扸乊湶⼨揂唨꺥畷䱴⩴⥙凂庵걙偏噚捅䙎⽁ꥠ瑙숻䍓ꍈ怪걷慶뼣⾏拃䐬偭昺顒睴獗슩ㅋ䵃쉧䮮〫⍶쉮⽄숨딤摘卖䴮⭅祅晍䜣瞮埂儻沏䙵</w:t>
      </w:r>
      <w:r>
        <w:rPr/>
        <w:t>ꥃ</w:t>
      </w:r>
      <w:r>
        <w:rPr/>
        <w:t>な⩮㛂〵䃂㑊쉏</w:t>
      </w:r>
      <w:r>
        <w:rPr/>
        <w:t>ⴵ</w:t>
      </w:r>
      <w:r>
        <w:rPr/>
        <w:t>氨剖䑢㙸䁉⭗䛂擂焪輻때剸䍲䥞幚㘺⩣숯ち别啰뭰歏楲灌剀柂뭩楑쉶䑂㨤</w:t>
      </w:r>
      <w:r>
        <w:rPr/>
        <w:t>ꥁ</w:t>
      </w:r>
      <w:r>
        <w:rPr/>
        <w:t>썙䥚拍湗埂慉♉쉋⩶䌲稽勂慌</w:t>
      </w:r>
      <w:r>
        <w:rPr/>
        <w:t>⡏</w:t>
      </w:r>
      <w:r>
        <w:rPr/>
        <w:t>㭟⬬䁐녷湥ꌫ䏃充䀺╡쉡⛂걖偞㐤塥硭⩩숺潅갯㍰㥢</w:t>
      </w:r>
      <w:r>
        <w:rPr/>
        <w:t>ꕾ</w:t>
      </w:r>
      <w:r>
        <w:rPr/>
        <w:t>숭幥⩨徏☽㈹㊩</w:t>
      </w:r>
      <w:r>
        <w:rPr/>
        <w:t>ꦱ</w:t>
      </w:r>
      <w:r>
        <w:rPr/>
        <w:t>囂伫⭾獌浬斱窡촻⨵垏뮻䵂䨸</w:t>
      </w:r>
      <w:r>
        <w:rPr/>
        <w:t>⡵</w:t>
      </w:r>
      <w:r>
        <w:rPr/>
        <w:t>悱ꄥ秂䏂昭㦡奉牨㓎玬㨬偏쉚䡰㕣晬厣⤤䁶呚칬橸</w:t>
      </w:r>
      <w:r>
        <w:rPr/>
        <w:t>ꔴ</w:t>
      </w:r>
      <w:r>
        <w:rPr/>
        <w:t>刯轪ꅴ吱쉡偏焣⹰⹥넭塦勂祳潱患䁬䧂</w:t>
      </w:r>
      <w:r>
        <w:rPr/>
        <w:t>ⱅ</w:t>
      </w:r>
      <w:r>
        <w:rPr/>
        <w:t>稻ꌵ栰瀪惂쉨䟂捺滂桁䅥쉹摳繲⿂㨸㵲㕄㑫塅橳圦摫㉗迃輲桙揎榣纱严䋂컂城昲䬬숫睬睂晥쉇槂幣䯂┲猬䔣㘮捌놿敓䁢欤</w:t>
      </w:r>
      <w:r>
        <w:rPr/>
        <w:t>ꗂ</w:t>
      </w:r>
      <w:r>
        <w:rPr/>
        <w:t>潨恨桷딳䫂⭌㶘땘剩깲ꅙ⩐숪촥넺㝕呙썘㴱⽔숺晄쉉䉸쉡䅶⬊␲佅䘽⩣숲⤸晩嘥ꅊ㝃畟哃湉깯⦵丨츣䭪昦뼪㍸뗂쉷轘咩䚮愣氦䲩撩啐썶䥕瞵䱦摌ㄭ㥶危䨲頲싂疩⒮걀⑩劘堪뮩噉㛂겏捞搰⥥슱츶䩅㝬強䱎当僂䩵</w:t>
      </w:r>
      <w:r>
        <w:rPr/>
        <w:t>ⱆ</w:t>
      </w:r>
      <w:r>
        <w:rPr/>
        <w:t>숯埂妣呯䇂㊮⽈ㄽ奵㵋䝏䌵⭍⬵磍彙榬쉚坥楂煮䅕⹷穢쉦启싍䭙⍉硃玿忍捞沬晊ㆩ界뭺揂숷</w:t>
      </w:r>
      <w:r>
        <w:rPr/>
        <w:t>ꔪ</w:t>
      </w:r>
      <w:r>
        <w:rPr/>
        <w:t>㭕妘杫奌䜩ㆻ⦩㷃┤⹀塭쉧쉧</w:t>
      </w:r>
      <w:r>
        <w:rPr/>
        <w:t>ⵯ</w:t>
      </w:r>
      <w:r>
        <w:rPr/>
        <w:t>䤲儻ご쉵⸶⬷쉆欣䗂䰮녱㝺眽朵㨤椽</w:t>
      </w:r>
      <w:r>
        <w:rPr/>
        <w:t>ⵙ</w:t>
      </w:r>
      <w:r>
        <w:rPr/>
        <w:t>껂恅곂ꏂ⍎卵䑣亡爱뽂敳啃뽦䨫厣剣♂普㭷숣㭀</w:t>
      </w:r>
      <w:r>
        <w:rPr/>
        <w:t>⡯</w:t>
      </w:r>
      <w:r>
        <w:rPr/>
        <w:t>晃쉷⩁橱䅭⒏湣쉉⹎㶮쉷⩟楠癓긹㑨轾쉏碮ㅍ숽쉍⸶땣申䁔쉑攰⥤쉎뗂쉲呟♐뭳效㟃걳☬㎵칷旂縤囂┯怵뿂敫漹슘㡨剗䝋痂</w:t>
      </w:r>
      <w:r>
        <w:rPr/>
        <w:t>ⵑ</w:t>
      </w:r>
      <w:r>
        <w:rPr/>
        <w:t>ꎘ뭘쵘妘祙泂呚甸⭥ㅅ唹烂埂瑐믎橘㙷忂싂ꅁㆣ周ꆿ顖䅀䝡ꏂ㮿ꎩ⽵敋♸楤癑쉐頱쉃</w:t>
      </w:r>
      <w:r>
        <w:rPr/>
        <w:t>⢡⚏</w:t>
      </w:r>
      <w:r>
        <w:rPr/>
        <w:t>揂牟焹㍥唺㥹⨸縮ㅬ㬥毃㍷ッ㉹栶梵숪</w:t>
      </w:r>
      <w:r>
        <w:rPr/>
        <w:t>ꗂ</w:t>
      </w:r>
      <w:r>
        <w:rPr/>
        <w:t>瀣㍠术☽物⑎췃㝤㧍晾</w:t>
      </w:r>
      <w:r>
        <w:rPr/>
        <w:t>ꗂ</w:t>
      </w:r>
      <w:r>
        <w:rPr/>
        <w:t>枬쉆猺숯猽楯㍐뭂圱獓匶䗂䇂䪮</w:t>
      </w:r>
      <w:r>
        <w:rPr/>
        <w:t>⡔</w:t>
      </w:r>
      <w:r>
        <w:rPr/>
        <w:t>ꥄ</w:t>
      </w:r>
      <w:r>
        <w:rPr/>
        <w:t>䴴ꄥ㥴ㅕ䥊䩱怪柍狃繌轉祉氵㙈</w:t>
      </w:r>
      <w:r>
        <w:rPr/>
        <w:t>ⲱ⹐</w:t>
      </w:r>
      <w:r>
        <w:rPr/>
        <w:t>灭ォ狂佺걇题痂㇂</w:t>
      </w:r>
      <w:r>
        <w:rPr/>
        <w:t>ꦱ⫂</w:t>
      </w:r>
      <w:r>
        <w:rPr/>
        <w:t>澩䙟묦硏䛃뭦漣惂忂쉓䐪䉉噦墬⵹硳숱揎숷百䌮咡琬숤꺬熻塮䍬歊浇恧獌䍯쉫千炮䪮皱</w:t>
      </w:r>
      <w:r>
        <w:rPr/>
        <w:t>ⴴ</w:t>
      </w:r>
      <w:r>
        <w:rPr/>
        <w:t>嘯ꅆ皩쉬欤牡恫䌶迂灲⤰顧頻䌭쵒갮匱㤺䱊嫂䡂疣冬ꍟ⛂䔲扙辱猳땚䢏䅆</w:t>
      </w:r>
      <w:r>
        <w:rPr/>
        <w:t>꧂</w:t>
      </w:r>
      <w:r>
        <w:rPr/>
        <w:t>娽묱쉾</w:t>
      </w:r>
      <w:r>
        <w:rPr/>
        <w:t>ⴳ</w:t>
      </w:r>
      <w:r>
        <w:rPr/>
        <w:t>쉊싂⑪</w:t>
      </w:r>
      <w:r>
        <w:rPr/>
        <w:t>Ⱘ</w:t>
      </w:r>
      <w:r>
        <w:rPr/>
        <w:t>䓂牦┱偓捧澏䉰㥋⪱慢⩴效⑏㍺玥渣ꇂ䡴㚘㙲楬楙</w:t>
      </w:r>
      <w:r>
        <w:rPr/>
        <w:t>ꤤ</w:t>
      </w:r>
      <w:r>
        <w:rPr/>
        <w:t>恮㢥슥䥫䠤債妡物䶵㵙䤩楧爽䂵⥩婲䥳乕뽩㑸娫浱</w:t>
      </w:r>
      <w:r>
        <w:rPr/>
        <w:t>ꕉ</w:t>
      </w:r>
      <w:r>
        <w:rPr/>
        <w:t>䕫⽹穮殻䕡祱幐樭䅙㌮楘㓂ꍎ轲⛂㌰뽵䦣灆侘牞㏂噪父슘䋂咘뭾〷扬颬쉘㡹䎱煶갴㷂⹯塟䑩颥䫂濃</w:t>
      </w:r>
      <w:r>
        <w:rPr/>
        <w:t>ꔹⴷ</w:t>
      </w:r>
      <w:r>
        <w:rPr/>
        <w:t>媏氤⭾쌫</w:t>
      </w:r>
      <w:r>
        <w:rPr/>
        <w:t>Ⱙ</w:t>
      </w:r>
      <w:r>
        <w:rPr/>
        <w:t>뾩䑴䡮冏忂㙌曂湀恰싂ꄥ唊当㟂싂捶쉒搣⍫㭄愪〪㴦轨⩵䡢嫎摪繑㑘㦥媡숺撏쉷偲췂ァ殏癥售佄㫂㕚䨲</w:t>
      </w:r>
      <w:r>
        <w:rPr/>
        <w:t>ⵑ</w:t>
      </w:r>
      <w:r>
        <w:rPr/>
        <w:t>復⎱㍂硤ㄥ</w:t>
      </w:r>
      <w:r>
        <w:rPr/>
        <w:t>ⴵ</w:t>
      </w:r>
      <w:r>
        <w:rPr/>
        <w:t>溵熬걐婦숷싂潓溮湰歍㡳牺璏쉆幞挸烂녁쉘橋싍婗뭨䝐깷㉩㭄庮汘飂䌹숮咘</w:t>
      </w:r>
      <w:r>
        <w:rPr/>
        <w:t>ⴸ</w:t>
      </w:r>
      <w:r>
        <w:rPr/>
        <w:t>땯塷才內顏䕨묳슡汨뿎煇쉁獘え㩷溱愸䝶䝰슡㙓关</w:t>
      </w:r>
      <w:r>
        <w:rPr/>
        <w:t>ꕾ⩞</w:t>
      </w:r>
      <w:r>
        <w:rPr/>
        <w:t>弫쉃숴汢椷⌹䨳㉪剀쉩䱂</w:t>
      </w:r>
      <w:r>
        <w:rPr/>
        <w:t>ⶬ╚</w:t>
      </w:r>
      <w:r>
        <w:rPr/>
        <w:t>塲帳쉨甹쉋</w:t>
      </w:r>
      <w:r>
        <w:rPr/>
        <w:t>Ⳃ</w:t>
      </w:r>
      <w:r>
        <w:rPr/>
        <w:t>䀫䐹縪涩顖敖桠䣂䩬⫂쉈쎱⥾</w:t>
      </w:r>
      <w:r>
        <w:rPr/>
        <w:t>ⲣ</w:t>
      </w:r>
      <w:r>
        <w:rPr/>
        <w:t>奒䒏娳䡨숷갹歡긨䗂㧂㘬㉮㋂瑁歏㷂⨮䝵捋敢㈱画戲Ⓨ淂楓帻껂츪殩칈슡딯娯쵐䵔畬㬳墱獔沏祒갱땐嚏깋깱넱㙁</w:t>
      </w:r>
      <w:r>
        <w:rPr/>
        <w:t>⠮</w:t>
      </w:r>
      <w:r>
        <w:rPr/>
        <w:t>癧橱㵑㠬㉯䅔</w:t>
      </w:r>
      <w:r>
        <w:rPr/>
        <w:t>⡉⩤</w:t>
      </w:r>
      <w:r>
        <w:rPr/>
        <w:t>쉙䐴濃⼯噋숽䲥䕸㙾</w:t>
      </w:r>
      <w:r>
        <w:rPr/>
        <w:t>⠯</w:t>
      </w:r>
      <w:r>
        <w:rPr/>
        <w:t>䉠恅優ꄷ䓂瓂뭋</w:t>
      </w:r>
      <w:r>
        <w:rPr/>
        <w:t>ꤶ</w:t>
      </w:r>
      <w:r>
        <w:rPr/>
        <w:t>쉹㨻⍍睷슿珂⥠碬ꅭ䎏⺬娯歬긻㶻쉀桱슏㥔盂朩槂剙䯂㙊㴪</w:t>
      </w:r>
      <w:r>
        <w:rPr/>
        <w:t>ꔷ</w:t>
      </w:r>
      <w:r>
        <w:rPr/>
        <w:t>嗂瀳儸♮氤⍚숽싍牒┬ꅂ놩洽⍃竂牍枘兺奦곂橓쉕䬤汖䩱迂繶溥숰뇂쉹瓂顥转숦땘ㅱ㖥겏쉸</w:t>
      </w:r>
      <w:r>
        <w:rPr/>
        <w:t>ꕇ</w:t>
      </w:r>
      <w:r>
        <w:rPr/>
        <w:t>䱒쉗䵣쉬䬰戣楖椷唵칥쉎煮␪╚</w:t>
      </w:r>
      <w:r>
        <w:rPr/>
        <w:t>⢣</w:t>
      </w:r>
      <w:r>
        <w:rPr/>
        <w:t>쵵㕗䉦⼰땃卄氮晋␪쉹歇걮뾩坒쉙䝉彃쉀깭노匥䮩㤭へㅔ灊썒卢쉨噕䝥⭔␫佟䦣㉥⑬㕮セ㨭䯂㠭떻搪㴻딫晴瑧䌴繢獅咻ꎻ⹈⥟汹㈷樳䰴秂竂숪䬫㪿썬쵭⛂싂䩡숬愻呎愤딵ꥯ䍹扇깤砦</w:t>
      </w:r>
      <w:r>
        <w:rPr/>
        <w:t>ꥉ</w:t>
      </w:r>
      <w:r>
        <w:rPr/>
        <w:t>サ䁙⽍싂</w:t>
      </w:r>
      <w:r>
        <w:rPr/>
        <w:t>ⵟ</w:t>
      </w:r>
      <w:r>
        <w:rPr/>
        <w:t>剖䛂浸䨽걒</w:t>
      </w:r>
      <w:r>
        <w:rPr/>
        <w:t>ꤹ</w:t>
      </w:r>
      <w:r>
        <w:rPr/>
        <w:t>捺佱廂ꌴ숶쉞测싂㵠뽙쉮戦쉡頥硺风啮昽收</w:t>
      </w:r>
      <w:r>
        <w:rPr/>
        <w:t>ꔦꕤ</w:t>
      </w:r>
      <w:r>
        <w:rPr/>
        <w:t>䜹䠱㨱歃숵⨻쉈⒣䙢圽</w:t>
      </w:r>
      <w:r>
        <w:rPr/>
        <w:t>ꗂ</w:t>
      </w:r>
      <w:r>
        <w:rPr/>
        <w:t>땉</w:t>
      </w:r>
      <w:r>
        <w:rPr/>
        <w:t>ꤺ</w:t>
      </w:r>
      <w:r>
        <w:rPr/>
        <w:t>照㫂⽓⽎㕉뾮䏂煋縫搪䕄䭤♙㉲䝅♏䙣췂⫂캥晷쉟䥳</w:t>
      </w:r>
      <w:r>
        <w:rPr/>
        <w:t>ꦮ</w:t>
      </w:r>
      <w:r>
        <w:rPr/>
        <w:t>㉟祒祡㉙ꌰ㮮數儱</w:t>
      </w:r>
      <w:r>
        <w:rPr/>
        <w:t>ꗂ</w:t>
      </w:r>
      <w:r>
        <w:rPr/>
        <w:t>癊䬰棎쉤䷂쉴濂䐳♔偮숦뭇卭곂쉖쉳慣䜱礯囂ꥶ䒥扌뭎쉭䭎</w:t>
      </w:r>
      <w:r>
        <w:rPr/>
        <w:t>ⵚ⩑ꦮ</w:t>
      </w:r>
      <w:r>
        <w:rPr/>
        <w:t>䑏挬⚮䂏㥺뭑숵㶩슮䩴穧뇂⫂歶쵞䬵녀场顉地䭤呚温싂禩䓂塓╠䓂</w:t>
      </w:r>
      <w:r>
        <w:rPr/>
        <w:t>ꕵ⨥</w:t>
      </w:r>
      <w:r>
        <w:rPr/>
        <w:t>顈䑸䉬怊㬯걱꤮吪側䓂㚥㍈爲儫䞿䵔⪵晤乸擂䢡</w:t>
      </w:r>
      <w:r>
        <w:rPr/>
        <w:t>ꤺ</w:t>
      </w:r>
      <w:r>
        <w:rPr/>
        <w:t>숲</w:t>
      </w:r>
      <w:r>
        <w:rPr/>
        <w:t>⡅</w:t>
      </w:r>
      <w:r>
        <w:rPr/>
        <w:t>䙑땀䧂啚㵞ꍚ颩焱㑧㩂晎呔슏㶱伽ㅍ䐣♦盂⭉椯슿㭣싂穥辘숵䍌㖻쉹썯䕥뼦격栽䁊祎繢卣썦땇嘪㊩夽</w:t>
      </w:r>
      <w:r>
        <w:rPr/>
        <w:t>Ᵽ</w:t>
      </w:r>
      <w:r>
        <w:rPr/>
        <w:t>쉉쉢䱳䫃樽䍥卋伹璮슏疩⨰痂啮扣쵇䛎婳䙠楓㡘彊쵏浓</w:t>
      </w:r>
      <w:r>
        <w:rPr/>
        <w:t>ⷂ</w:t>
      </w:r>
      <w:r>
        <w:rPr/>
        <w:t>㍀◂⩾ㅫ仂쉪숤啂䵏ꄣ䭴㝓帲⻂쉴㥉焸㢣쉟攱婱⽔顚却䝁獶㪣䥣묳迂겣怸㘮慨啗㈽⩘㬦㮬㤥顰</w:t>
      </w:r>
      <w:r>
        <w:rPr/>
        <w:t>ꕅꕠ</w:t>
      </w:r>
      <w:r>
        <w:rPr/>
        <w:t>䭟싂꥔㑩⧂僂㤥彙囂ꌯ掿彙</w:t>
      </w:r>
      <w:r>
        <w:rPr/>
        <w:t>ꦣ</w:t>
      </w:r>
      <w:r>
        <w:rPr/>
        <w:t>䍀䴪矂⹥轙쉶</w:t>
      </w:r>
      <w:r>
        <w:rPr/>
        <w:t>ⵀ</w:t>
      </w:r>
      <w:r>
        <w:rPr/>
        <w:t>去⩬晇况䭷㙭橏妩礥帪㖮佧숬쎬䭉欭숱轠⹈곂㑣摠㥐漤⍂穢츦⥫⮏㙭⏂⌵䰵⪩䍍杤秂땞쉹仂쎱⩁㬲긺瑒づ柍싂斩顤扫䳂冮쌥⨻녚긹漪⑬⤩礦穁㕠ㄥ咮橩祖偰쉃暵슩⽔쉮㵅㵨㋂싂</w:t>
      </w:r>
      <w:r>
        <w:rPr/>
        <w:t>ꔶ</w:t>
      </w:r>
      <w:r>
        <w:rPr/>
        <w:t>䛂㕨뽣䥃⸲쌽瘸䉉䋂愰湈⍰촦ꥫ捤剗繟䐲䓃땞걹溥噧䝨晡䵫顏匪潨</w:t>
      </w:r>
      <w:r>
        <w:rPr/>
        <w:t>ⷂ</w:t>
      </w:r>
      <w:r>
        <w:rPr/>
        <w:t>撬䁈칳䜫캏쉄ꎮ楯꧎烂䱶挥昭뽾䉂숰긦搹㇎㉬溱昣숦㌵株䉖楚杹歗䔪㭆獨癖瘺</w:t>
      </w:r>
      <w:r>
        <w:rPr/>
        <w:t>꧂</w:t>
      </w:r>
      <w:r>
        <w:rPr/>
        <w:t>㭞晉䨰뭥䮡䙏㢿え⹔䯂숯㏃⹔梏䩃⹇썖洽䈵칆쵃㌤</w:t>
      </w:r>
      <w:r>
        <w:rPr/>
        <w:t>⠺▩</w:t>
      </w:r>
      <w:r>
        <w:rPr/>
        <w:t>恎睉瑂汭⨳漥ꥱ⿂뽃禵㜺</w:t>
      </w:r>
      <w:r>
        <w:rPr/>
        <w:t>⣂</w:t>
      </w:r>
      <w:r>
        <w:rPr/>
        <w:t>睤呁쉘桩焥帩⫂䴭</w:t>
      </w:r>
      <w:r>
        <w:rPr/>
        <w:t>ꥒ</w:t>
      </w:r>
      <w:r>
        <w:rPr/>
        <w:t>㴰参쉶쉥ꍚ暮⤹쉸敚䕚旂䫂</w:t>
      </w:r>
      <w:r>
        <w:rPr/>
        <w:t>ꖮ</w:t>
      </w:r>
      <w:r>
        <w:rPr/>
        <w:t>䩸땕㘺슬䰴䭳参久㩹䱊䅒睂㵟넶⵩</w:t>
      </w:r>
      <w:r>
        <w:rPr/>
        <w:t>ꤸ</w:t>
      </w:r>
      <w:r>
        <w:rPr/>
        <w:t>㶬⫂杲♁昭㞻⩦唱妻枩♷撱执汆䕺㮵飂䓂㝐硦㋃梬䇃抬䥷</w:t>
      </w:r>
      <w:r>
        <w:rPr/>
        <w:t>Ⲙ</w:t>
      </w:r>
      <w:r>
        <w:rPr/>
        <w:t>깤䳍㡕痂뮿⽒슿⩫䠴㫂</w:t>
      </w:r>
      <w:r>
        <w:rPr/>
        <w:t>⡓</w:t>
      </w:r>
      <w:r>
        <w:rPr/>
        <w:t>ふ갵쉑揂㤷</w:t>
      </w:r>
      <w:r>
        <w:rPr/>
        <w:t>ⵧ╅</w:t>
      </w:r>
      <w:r>
        <w:rPr/>
        <w:t>⽦䶱␴滍彍稴䅧䚵䕀䥁䑮䰯輪刪㪬쉏⦩놣䁏嘣儻⍡獟긻塋⒮䩷灌猳⩤涱ꍩ䥩ꅓ뇂瘸ꆱ䍌坐㒡䀹旂协软쵫␮䱋쉷堥爮쉵噒⬱⹠䨺䥃㧂㉊嗎潕顮䇂噴㐳佚</w:t>
      </w:r>
      <w:r>
        <w:rPr/>
        <w:t>ꦩ</w:t>
      </w:r>
      <w:r>
        <w:rPr/>
        <w:t>쉭</w:t>
      </w:r>
      <w:r>
        <w:rPr/>
        <w:t>Ᵽ</w:t>
      </w:r>
      <w:r>
        <w:rPr/>
        <w:t>纏縹쉩쉗숤瀪╔⍣</w:t>
      </w:r>
      <w:r>
        <w:rPr/>
        <w:t>ꕚ⩏ꕎ</w:t>
      </w:r>
      <w:r>
        <w:rPr/>
        <w:t>싂뭑썺⥩</w:t>
      </w:r>
      <w:r>
        <w:rPr/>
        <w:t>ⷂ</w:t>
      </w:r>
      <w:r>
        <w:rPr/>
        <w:t>㶩㐸⪩쉫㥃捊猵䉐쉏咘썇煑슬昊습슻걬厬</w:t>
      </w:r>
      <w:r>
        <w:rPr/>
        <w:t>ⱳ</w:t>
      </w:r>
      <w:r>
        <w:rPr/>
        <w:t>䩣礶뽧뇃ⸯ㉨伴쉵颱쉓㢻ꍳ</w:t>
      </w:r>
      <w:r>
        <w:rPr/>
        <w:t>ꦘ</w:t>
      </w:r>
      <w:r>
        <w:rPr/>
        <w:t>䅫쉾秂乩뼸䙠冬爱㔱框쉳䍅⥋礱㩊♫吥晐┪輫睶係幀祢⸬♴쉵䝘坈迂쌥㧍慌</w:t>
      </w:r>
      <w:r>
        <w:rPr/>
        <w:t>⡧</w:t>
      </w:r>
      <w:r>
        <w:rPr/>
        <w:t>扴</w:t>
      </w:r>
      <w:r>
        <w:rPr/>
        <w:t>ⴵ☯</w:t>
      </w:r>
      <w:r>
        <w:rPr/>
        <w:t>厘숷䡾做쉇⩍</w:t>
      </w:r>
      <w:r>
        <w:rPr/>
        <w:t>Ⱪ</w:t>
      </w:r>
      <w:r>
        <w:rPr/>
        <w:t>㛂䵁녁啑ㅷ䍅䑬㝫繃쉌頱㖡䌱㉭숭年⌣숳丩䭁</w:t>
      </w:r>
      <w:r>
        <w:rPr/>
        <w:t>ꥉ</w:t>
      </w:r>
      <w:r>
        <w:rPr/>
        <w:t>浴䌭㘤吲䜽쉚庘㠴椺㴨쉪㚬颮㬤煈戮㡴䳂䷎㭤牪穹慏瑘⾮轨싎睙㝢伣ꅋ桂瀹⩫悡噁숪쵊⩭싂⮻晬㍃㉾䥂獐漨㭆汕</w:t>
      </w:r>
      <w:r>
        <w:rPr/>
        <w:t>ⱃ</w:t>
      </w:r>
      <w:r>
        <w:rPr/>
        <w:t>䵞⸻䬫昨彣쉓㉶瑃縸⭮ꥯ쉙츭憡畢ꄩ辩걇ꍭ帽橯뗍癏坦漯飂ꍎ</w:t>
      </w:r>
      <w:r>
        <w:rPr/>
        <w:t>ⱊ</w:t>
      </w:r>
      <w:r>
        <w:rPr/>
        <w:t>癗竂獰囂輰㤽㕰</w:t>
      </w:r>
      <w:r>
        <w:rPr/>
        <w:t>ⵘ</w:t>
      </w:r>
      <w:r>
        <w:rPr/>
        <w:t>㩅䡹㉶쉯⒏婾圹㕬쉤噔䌷唶獳椦獹땋彍䘳捳쉈䤬啶숷汊</w:t>
      </w:r>
      <w:r>
        <w:rPr/>
        <w:t>⢵</w:t>
      </w:r>
      <w:r>
        <w:rPr/>
        <w:t>権働䝑쉖㪻㥞䑅题幥</w:t>
      </w:r>
      <w:r>
        <w:rPr/>
        <w:t>⡶</w:t>
      </w:r>
      <w:r>
        <w:rPr/>
        <w:t>䌪넸惂층稸恕䜩땙坨㮡潶椮䕚♾祊ㅞ瞥㉉숺摘䁬㤽슥싂䤮渭撵嘵싂㥡是⽈潯䱱긩㥵䩴枩砽ぴ뭾□䂩楑숺倭呃畞ꍃ桶瑬戻睳갯輯䉭걮噏圦쉫䛂晳浤坍</w:t>
      </w:r>
      <w:r>
        <w:rPr/>
        <w:t>꧂</w:t>
      </w:r>
      <w:r>
        <w:rPr/>
        <w:t>偒</w:t>
      </w:r>
      <w:r>
        <w:rPr/>
        <w:t>⡟</w:t>
      </w:r>
      <w:r>
        <w:rPr/>
        <w:t>㑦畊⍂㎮쵓숴係⩒晭숣庩敘쉮㕲⭀噠㐯곍债恂䖱復쵵恀扑塺쉚挽䱡걵숪做㘳쉁婨숥彞슩狎숦뭃瘶〻噮㥟㍸䥙烃숽⵩汖㢏剋䄰ꍦㅈ區⏎响싂兗쉖숺⫂쉅⪩ㅪ灹䞬摇偹彷株㦩묣璱⨰쉭⸥繓䰶㥐操洲玩쉸枥疩䵅뗂佶捏磃⏂⨮庬暬歭匹癈捹晙䡣煌㍘깆㑩牦瞱㜨</w:t>
      </w:r>
      <w:r>
        <w:rPr/>
        <w:t>Ɒ</w:t>
      </w:r>
      <w:r>
        <w:rPr/>
        <w:t>ꅃ唤嚥쵶㴥䍭凍㬽䑱슘ꥧ硕挫♴攫縴㕾깍㬶</w:t>
      </w:r>
      <w:r>
        <w:rPr/>
        <w:t>ⰵ</w:t>
      </w:r>
      <w:r>
        <w:rPr/>
        <w:t>慥䠻䩥㩙攬瓂甪飂⹐塌싎礶㴫ꍄ啀꥗⨻涩뭲椯㑱怲啂獳㡲偟ㄻ䜵䈻싂칋墩佯꥚䂵剗汎쉄⪿때㷂뭮ꥹ䡂嗍떱⍶</w:t>
      </w:r>
      <w:r>
        <w:rPr/>
        <w:t>ꔥ</w:t>
      </w:r>
      <w:r>
        <w:rPr/>
        <w:t>皬偑⵶幍쉡㚵攵愭汏䁍뗂味캏搮婦㭙弪楗⥭</w:t>
      </w:r>
      <w:r>
        <w:rPr/>
        <w:t>ꕓ</w:t>
      </w:r>
      <w:r>
        <w:rPr/>
        <w:t>皱녚䠮숶乲㙍쉲</w:t>
      </w:r>
      <w:r>
        <w:rPr/>
        <w:t>ꦩ</w:t>
      </w:r>
      <w:r>
        <w:rPr/>
        <w:t>牞쉮摰秂彆⩚⮮⨮ㅀ壂潫䭬칾숫頲硌ꥹ㍂䕑繓幩☥쵎焷優朴恸䥾쉥㙖㜷걄⹓䐊㉒浨</w:t>
      </w:r>
      <w:r>
        <w:rPr/>
        <w:t>⡈</w:t>
      </w:r>
      <w:r>
        <w:rPr/>
        <w:t>뭈横䵹痂㭣梏穄允倣뗂䉵</w:t>
      </w:r>
      <w:r>
        <w:rPr/>
        <w:t>ꕒꦵ</w:t>
      </w:r>
      <w:r>
        <w:rPr/>
        <w:t>挶숦䙞繂甥圩唭汸䔪奸쌦⬬幈祩쉳丫穲獨쉍汕쉥来牁櫂䔸癚⬰窻䩓婷偓⻂抻溏쉕塩⏎煙喣싂稱쉉쵓⸪䰮䪵硫슿칪숤ꍖ숤磎숸䩮涏卾刬盎ꌰ껂</w:t>
      </w:r>
      <w:r>
        <w:rPr/>
        <w:t>⣂</w:t>
      </w:r>
      <w:r>
        <w:rPr/>
        <w:t>幍䄱㤮儻쉌䉒斘歰䥸㤭ꥱ懂뭩㭚ㆵ㈸칐弽牮太繠漫䈭梵渪⩭凂쏍祪樫摢쉋幵</w:t>
      </w:r>
      <w:r>
        <w:rPr/>
        <w:t>ꦻ</w:t>
      </w:r>
      <w:r>
        <w:rPr/>
        <w:t>㕬쉎䩟</w:t>
      </w:r>
      <w:r>
        <w:rPr/>
        <w:t>ⶏ</w:t>
      </w:r>
      <w:r>
        <w:rPr/>
        <w:t>彃␻㠲温</w:t>
      </w:r>
      <w:r>
        <w:rPr/>
        <w:t>ꤦ</w:t>
      </w:r>
      <w:r>
        <w:rPr/>
        <w:t>슻쉤畧ꍗ匽꥘㝁⽡㗂朳慔걂恾倴</w:t>
      </w:r>
      <w:r>
        <w:rPr/>
        <w:t>⡤⒬</w:t>
      </w:r>
      <w:r>
        <w:rPr/>
        <w:t>䊩牳칳쉱䲩堮敄싂䠻ꥸ摳쵹䑊䝇幵烂唹辿싂긽䟃숤㍭䭇疩쉭䶵堻ꎻ嘨獹牺喣㈶湑氰ネ걤囂帥䙨⭥䏂灷啣숳♫傩㍙㍓杊썑㑢㎿쵺䱀싍㊘䰳颮噶䫍頯쉭⬳䳂坂䂥味氩㠩刺⽟杖䍫㟂㙅䰣쵬椪げ䊵썑楈睨娸쉟绂䥬싂䉂䕡潡</w:t>
      </w:r>
      <w:r>
        <w:rPr/>
        <w:t>ꗂ⬶</w:t>
      </w:r>
      <w:r>
        <w:rPr/>
        <w:t>䩧㠥䝱楮劻歮⌱彵쉠㉐爳㨪䩗偆慬쉞顟涥㜬</w:t>
      </w:r>
      <w:r>
        <w:rPr/>
        <w:t>Ⳃ</w:t>
      </w:r>
      <w:r>
        <w:rPr/>
        <w:t>쉑㒵示㡉깭創牉仂㷂浧呧쉵扐甶</w:t>
      </w:r>
      <w:r>
        <w:rPr/>
        <w:t>ⴸ</w:t>
      </w:r>
      <w:r>
        <w:rPr/>
        <w:t>䉗㵌佇痎♸쉡슡㴱⥨ㄲ䔽獉輪摉</w:t>
      </w:r>
      <w:r>
        <w:rPr/>
        <w:t>ⷂ</w:t>
      </w:r>
      <w:r>
        <w:rPr/>
        <w:t>䚥㜺숷挹䷂㉐걦硴恫汪㌭䊩煤歴ꌨ쉢쉱䘽⾥䓂</w:t>
      </w:r>
      <w:r>
        <w:rPr/>
        <w:t>⠷</w:t>
      </w:r>
      <w:r>
        <w:rPr/>
        <w:t>㶘潥噏占ㆱ숸땳瘲扠渵⩢䬴Ⓜ幘⫎塸刽깩䕈畣牅㨭倻㟂䭍춮啯杋⽴儦╇ꥨ慣㘻䉾壂䝢坉㙔潙⽚녰⩶㑧㵣橍甪쏂⫂┯汌央츴쉇쉘㑞啊쉔⼽</w:t>
      </w:r>
      <w:r>
        <w:rPr/>
        <w:t>ꤪ</w:t>
      </w:r>
      <w:r>
        <w:rPr/>
        <w:t>묻쉬㊩丱灋睏灓摑捁姂䔲狂</w:t>
      </w:r>
      <w:r>
        <w:rPr/>
        <w:t>ⵠ</w:t>
      </w:r>
      <w:r>
        <w:rPr/>
        <w:t>畧꥖煔摭穕쉒쉚礦쵴쉶㫎桇꧎ꥴ疮椪硹⵫</w:t>
      </w:r>
      <w:r>
        <w:rPr/>
        <w:t>ⶏ</w:t>
      </w:r>
      <w:r>
        <w:rPr/>
        <w:t>䂡劏쉕狂䅁</w:t>
      </w:r>
      <w:r>
        <w:rPr/>
        <w:t>ꤸ</w:t>
      </w:r>
      <w:r>
        <w:rPr/>
        <w:t>뭀㚡䘪幊㍗⮣幫䈦</w:t>
      </w:r>
      <w:r>
        <w:rPr/>
        <w:t>ⵑ</w:t>
      </w:r>
      <w:r>
        <w:rPr/>
        <w:t>춏歬悿싂喘ㅅ⑨땰묵</w:t>
      </w:r>
      <w:r>
        <w:rPr/>
        <w:t>ⱇ</w:t>
      </w:r>
      <w:r>
        <w:rPr/>
        <w:t>汁숦</w:t>
      </w:r>
      <w:r>
        <w:rPr/>
        <w:t>ꕩ</w:t>
      </w:r>
      <w:r>
        <w:rPr/>
        <w:t>物썱㥧轴쉋總䡔彇녥啦숱칫婃卌⼳ꍵ쉧六呵</w:t>
      </w:r>
      <w:r>
        <w:rPr/>
        <w:t>ⲻ</w:t>
      </w:r>
      <w:r>
        <w:rPr/>
        <w:t>琵</w:t>
      </w:r>
      <w:r>
        <w:rPr/>
        <w:t>ꤶ</w:t>
      </w:r>
      <w:r>
        <w:rPr/>
        <w:t>唨뿂뿂獬抩廂㩅ꥶ敗洳畏긵轀帯숩쉥⨯硵ꍯ呏䄯祲恥㡷쉬㒿뽂桡辏䕄</w:t>
      </w:r>
      <w:r>
        <w:rPr/>
        <w:t>ꔫ</w:t>
      </w:r>
      <w:r>
        <w:rPr/>
        <w:t>摑䝥桧繊体츫␥슘悩깧示帩杖当煤祺㑨祉顆쉍㈶걙㩹檣偆祓枬殩뗂梘渪摀䢩쉰啚唊礰㉎澬쉵㓃⒱䔵♘⏂幧꧎䚬ꅷ㘬䵸녮숪㡓ꥠ扖⌫埂쉴⥲</w:t>
      </w:r>
      <w:r>
        <w:rPr/>
        <w:t>ⷂ</w:t>
      </w:r>
      <w:r>
        <w:rPr/>
        <w:t>㵎䗎攣仃毂䵑㈱憮숪슱䪏剅ꌸ問䀦師뭕㛂䀸琽쉱⵾䩕숪汖换</w:t>
      </w:r>
      <w:r>
        <w:rPr/>
        <w:t>Ⱚ</w:t>
      </w:r>
      <w:r>
        <w:rPr/>
        <w:t>꧂</w:t>
      </w:r>
      <w:r>
        <w:rPr/>
        <w:t>䅇歙䑘係숣乘䰪所녵㡚濂</w:t>
      </w:r>
      <w:r>
        <w:rPr/>
        <w:t>꧂</w:t>
      </w:r>
      <w:r>
        <w:rPr/>
        <w:t>㈫彠뽁㏂깙㈶瞬浂㉮憏硐攬檘は⒩╧숵</w:t>
      </w:r>
      <w:r>
        <w:rPr/>
        <w:t>⡹</w:t>
      </w:r>
      <w:r>
        <w:rPr/>
        <w:t>唹䙱佲캩呤敁碏爽睑칔♍睟</w:t>
      </w:r>
      <w:r>
        <w:rPr/>
        <w:t>ⴵ</w:t>
      </w:r>
      <w:r>
        <w:rPr/>
        <w:t>勂♦⩥숴뭳⩪쉡⪩椨呟칉励</w:t>
      </w:r>
      <w:r>
        <w:rPr/>
        <w:t>Ⳏ</w:t>
      </w:r>
      <w:r>
        <w:rPr/>
        <w:t>歠걘橦ꆿ⮣⑐┪㉵浄楬</w:t>
      </w:r>
      <w:r>
        <w:rPr/>
        <w:t>ⵤ</w:t>
      </w:r>
      <w:r>
        <w:rPr/>
        <w:t>奚憣橉厩䱦埂㥬奧珍棃灙⩓쉠싂㷂</w:t>
      </w:r>
      <w:r>
        <w:rPr/>
        <w:t>ꖥ</w:t>
      </w:r>
      <w:r>
        <w:rPr/>
        <w:t>繵渲츷⎵丯偃偑䝕颻㓂溘扙绎婠䯂䫂칎䗂煰扬쉕䵹丨쉈㑟쉉別㜱⭫䍒䡠⭹煚曂㝇恗梬䙬碡쉊㴻矍頪幧浤슘囂⛂㑥汀♫숪頬⍍깫湗</w:t>
      </w:r>
      <w:r>
        <w:rPr/>
        <w:t>ꤹ</w:t>
      </w:r>
      <w:r>
        <w:rPr/>
        <w:t>あ⹓旂슩整獒䲱燂彫奖</w:t>
      </w:r>
      <w:r>
        <w:rPr/>
        <w:t>ꗍ</w:t>
      </w:r>
      <w:r>
        <w:rPr/>
        <w:t>ꅂ칹쉭㙱숶뮻⥡깄撏欷⸮㵠썙捶⹃㊱摱</w:t>
      </w:r>
      <w:r>
        <w:rPr/>
        <w:t>ꕱ</w:t>
      </w:r>
      <w:r>
        <w:rPr/>
        <w:t>嘭</w:t>
      </w:r>
      <w:r>
        <w:rPr/>
        <w:t>ꤪ</w:t>
      </w:r>
      <w:r>
        <w:rPr/>
        <w:t>畆狂⿃慅</w:t>
      </w:r>
      <w:r>
        <w:rPr/>
        <w:t>꧂</w:t>
      </w:r>
      <w:r>
        <w:rPr/>
        <w:t>ㅹ⑪㍢敠䤫㡷㑤沩䂥㭍剮쉑㩋桢</w:t>
      </w:r>
      <w:r>
        <w:rPr/>
        <w:t>꧂</w:t>
      </w:r>
      <w:r>
        <w:rPr/>
        <w:t>⣂▩</w:t>
      </w:r>
      <w:r>
        <w:rPr/>
        <w:t>嗃祤ꎩ쉗넣汖╩뭖쉎癖塓䅄슥㘹㭠灗周⑐ꥬ奩㭯抩戥栥⩶䏎冻幧帮猫䉆䓂㕗晠긷匽㐬⹍䡏佦殻愸恇犻䙙칧坢瑮瑍浇⩮⵬囂㖱㣂쉪數牂坢㭮䇍♷쉠츬亥轙⛂슬䡊䙣⪡䙷ꌣ㉨沏嫂䤹剂</w:t>
      </w:r>
      <w:r>
        <w:rPr/>
        <w:t>⠪</w:t>
      </w:r>
      <w:r>
        <w:rPr/>
        <w:t>噶쉡쉸⩋⚻싂쎘</w:t>
      </w:r>
      <w:r>
        <w:rPr/>
        <w:t>ꖘ</w:t>
      </w:r>
      <w:r>
        <w:rPr/>
        <w:t>㌤쉀숯䆘⹏癐컂業</w:t>
      </w:r>
      <w:r>
        <w:rPr/>
        <w:t>ꤩ</w:t>
      </w:r>
      <w:r>
        <w:rPr/>
        <w:t>歞灺㐻䜹橭幞䜥柂쉐挻瑭뇍牄橭繋쉆揂奐㘯䄽硓祡歰싂獏ㄦ䜸杒쉍彷</w:t>
      </w:r>
      <w:r>
        <w:rPr/>
        <w:t>Ɱ</w:t>
      </w:r>
      <w:r>
        <w:rPr/>
        <w:t>ㅑ䣂㈸</w:t>
      </w:r>
      <w:r>
        <w:rPr/>
        <w:t>ꕺ</w:t>
      </w:r>
      <w:r>
        <w:rPr/>
        <w:t>慬佯</w:t>
      </w:r>
      <w:r>
        <w:rPr/>
        <w:t>ⱞ</w:t>
      </w:r>
      <w:r>
        <w:rPr/>
        <w:t>㕒쉳頦瑉槂캩쉹捅䪥啦攴乶縨䳂瑍㷂燂绂瀮</w:t>
      </w:r>
      <w:r>
        <w:rPr/>
        <w:t>⡬</w:t>
      </w:r>
      <w:r>
        <w:rPr/>
        <w:t>䭪頸嫂㦥攮輤儦䔷㇃烂穋砪ネ㨩䀹帮䍥䑚偸歷싃䥞瓂ꅬ뽂㩵⭠쉘⹇숣넽䙎䬸㩶䈴彳⩓灹眲櫂櫂輩煞⩶㬷䒻幅쉠潧숯숱矂깫然슣싂⫂歬╣晦㟍佱</w:t>
      </w:r>
      <w:r>
        <w:rPr/>
        <w:t>ⰵ</w:t>
      </w:r>
      <w:r>
        <w:rPr/>
        <w:t>ꔵ</w:t>
      </w:r>
      <w:r>
        <w:rPr/>
        <w:t>䁧쉑轍ㅂ㙉然쉺戮卟熏慘縶哂戨採☷䑔䈯</w:t>
      </w:r>
      <w:r>
        <w:rPr/>
        <w:t>Ⲭ</w:t>
      </w:r>
      <w:r>
        <w:rPr/>
        <w:t>䱭⩔</w:t>
      </w:r>
      <w:r>
        <w:rPr/>
        <w:t>꤯</w:t>
      </w:r>
      <w:r>
        <w:rPr/>
        <w:t>슱ꅾ楦犵뽌楆慯⭙䝌匲機䰦楙䊏䝒㘸畔䑾㝤썇瀶☻</w:t>
      </w:r>
      <w:r>
        <w:rPr/>
        <w:t>⠴</w:t>
      </w:r>
      <w:r>
        <w:rPr/>
        <w:t>⼦瑫㠊滍䭅⑌圪⩫㑉䝆⤺掣쉴⩖녏啢㡓堰嘴书昭⫂㉶</w:t>
      </w:r>
      <w:r>
        <w:rPr/>
        <w:t>⡤</w:t>
      </w:r>
      <w:r>
        <w:rPr/>
        <w:t>䕸噪䡲ァ硔쉳⌲㈸䩌輽穡숳啍ꍉ机璩</w:t>
      </w:r>
      <w:r>
        <w:rPr/>
        <w:t>ⶱ</w:t>
      </w:r>
      <w:r>
        <w:rPr/>
        <w:t>쉨浍乾㤫䱞彬牗楺䵌䈰㙀埂⿂攳⤽녙䙠㤴娦朸噟</w:t>
      </w:r>
      <w:r>
        <w:rPr/>
        <w:t>ꕉ</w:t>
      </w:r>
      <w:r>
        <w:rPr/>
        <w:t>㥀末迂住怵ꏂ則⩭</w:t>
      </w:r>
      <w:r>
        <w:rPr/>
        <w:t>ꤹ</w:t>
      </w:r>
      <w:r>
        <w:rPr/>
        <w:t>敁⌺南塲晔席㡊⽦⹎</w:t>
      </w:r>
      <w:r>
        <w:rPr/>
        <w:t>ꥍ</w:t>
      </w:r>
      <w:r>
        <w:rPr/>
        <w:t>摧獲牑슱㵯䉒姂㉱䐮䡨䳂䝤⨥곂㛂佧◂助䑃䥋⥾쉙勂㭔뭀弴繠⩟㗂슣⥔椬쉚桏㨯䛂쉹츬塉╞佷䁫㨦剹砦싂刺繏䮻㬯䕪智杢塟坃桧竂唵撱㉂녞쉘䣎⩇挳务参㩁䮱桍습戣捓绂丵槂䞥毂쉆⭊轗幗땵㭃撬〉澩䉫쉣牗䧂숪촶♓䂮呌</w:t>
      </w:r>
      <w:r>
        <w:rPr/>
        <w:t>⢥</w:t>
      </w:r>
      <w:r>
        <w:rPr/>
        <w:t>杩뽹㵘㕬쉣㙯䄩梡忂슻琮㙾㡵犵㝩皩⩮佺네嘻璥㓂⽠梿橇獇숻潁</w:t>
      </w:r>
      <w:r>
        <w:rPr/>
        <w:t>ⵏ</w:t>
      </w:r>
      <w:r>
        <w:rPr/>
        <w:t>녅畞칗斩뮡쉺칇ぉ睫癵㩺䌪䉳숪䡾뽐洨䄨쉤⺻睦摊</w:t>
      </w:r>
      <w:r>
        <w:rPr/>
        <w:t>ꥍ</w:t>
      </w:r>
      <w:r>
        <w:rPr/>
        <w:t>盂㍎숣</w:t>
      </w:r>
      <w:r>
        <w:rPr/>
        <w:t>ⰻ</w:t>
      </w:r>
      <w:r>
        <w:rPr/>
        <w:t>歑兊㘦걉땮⵲垿乥涻쉑愳⹕㏂⩃</w:t>
      </w:r>
      <w:r>
        <w:rPr/>
        <w:t>Ⳏ</w:t>
      </w:r>
      <w:r>
        <w:rPr/>
        <w:t>戦坥⨫偣㮱恔쉞穁㷍䤶ㅾ䁣</w:t>
      </w:r>
      <w:r>
        <w:rPr/>
        <w:t>ꔪ</w:t>
      </w:r>
      <w:r>
        <w:rPr/>
        <w:t>殩㇍飂䴣偩㈭딫</w:t>
      </w:r>
      <w:r>
        <w:rPr/>
        <w:t>ⱓ</w:t>
      </w:r>
      <w:r>
        <w:rPr/>
        <w:t>䂮䵓忂䉾燂념繙⦿깕</w:t>
      </w:r>
      <w:r>
        <w:rPr/>
        <w:t>ꦩ</w:t>
      </w:r>
      <w:r>
        <w:rPr/>
        <w:t>㡣㙡呐㜯界吵噠</w:t>
      </w:r>
      <w:r>
        <w:rPr/>
        <w:t>ꔲ</w:t>
      </w:r>
      <w:r>
        <w:rPr/>
        <w:t>榘㋂歫⧂숭걸慴摲婅␶㗂⌰䍦⍕橷⹸泂䜵掩║⤰㋂坳☪뭚ㅑ㮥橣⭬숣侱깟⩤帯畆䤯瘪䋂橅⽎䷂䉟☵뽄⽤䍯楶넥喿佐猺⹥쉁䑄㒣畹땴쉉⩑⯂㪻㝧</w:t>
      </w:r>
      <w:r>
        <w:rPr/>
        <w:t>ⱚ</w:t>
      </w:r>
      <w:r>
        <w:rPr/>
        <w:t>欪堮⹘뾱䈪瑇⺵値걄殮㪵⺥⩷牃坋쉖田갴畞쉕㘸嫂걘潀쉈炩祚㵕㜥땗䥄绍橯侥繎㧂슬쉲挫㖻搩伷瓂䷂쉂琯㯂昱弤⩊啃爴䦡彪䠩窮</w:t>
      </w:r>
      <w:r>
        <w:rPr/>
        <w:t>ⱙ</w:t>
      </w:r>
      <w:r>
        <w:rPr/>
        <w:t>幓카琶杋싂깖漤穄䉃娱썕ꅆꥰ뽎␪㴫瑩倷㨰쉐颻ㄲ哂쌦稻塗幚戲矎迂璻瑓땃瓂㎡夯嚻䦥污⑤䬴怹♤쉣</w:t>
      </w:r>
      <w:r>
        <w:rPr/>
        <w:t>ⴰ⨨</w:t>
      </w:r>
      <w:r>
        <w:rPr/>
        <w:t>숺悡㡅㙖佲頯⽠睐祇硗湀桉欫㥶嗂</w:t>
      </w:r>
      <w:r>
        <w:rPr/>
        <w:t>ꕅ⏂</w:t>
      </w:r>
      <w:r>
        <w:rPr/>
        <w:t>槂뽴䡏湯츭炩揂䩘炵䍹瓂깹쉶啦숫䲏㙟쉔摒㵶</w:t>
      </w:r>
      <w:r>
        <w:rPr/>
        <w:t>ꥉ</w:t>
      </w:r>
      <w:r>
        <w:rPr/>
        <w:t>숣瑱媮⮡槂爯ꌬ⒏䊻摸⭵卢搣慩丫湗檥넽㇂潫斻ꌊ㒣慌輵⬯㟂祚㡍떏㯂恤♀㴪쉢뼦睊轊杣쉳桡꺮</w:t>
      </w:r>
      <w:r>
        <w:rPr/>
        <w:t>⣂</w:t>
      </w:r>
      <w:r>
        <w:rPr/>
        <w:t>囍䕵䫂煣䫂六癫欻漺䦵ꍯひ䵖㐻䔪㓂쉾⒏啦쌮</w:t>
      </w:r>
      <w:r>
        <w:rPr/>
        <w:t>꧂</w:t>
      </w:r>
      <w:r>
        <w:rPr/>
        <w:t>噗祈㒮瀯濂ꄣ䔯䥯瑣㭌</w:t>
      </w:r>
      <w:r>
        <w:rPr/>
        <w:t>꧃⵮⭘</w:t>
      </w:r>
      <w:r>
        <w:rPr/>
        <w:t>땥⿂숫뿍卷城⦏䰱츻䶏㘸顏慎刵╔숹甦恋㑩䅠숽⸱浅瞩狂祣쉞摣䜨迂숨㔸뭑奬慟橠쉺ꥸ揂</w:t>
      </w:r>
      <w:r>
        <w:rPr/>
        <w:t>ⷍ</w:t>
      </w:r>
      <w:r>
        <w:rPr/>
        <w:t>䘥昷꥚㬯⛍硠㓂䝱쉺</w:t>
      </w:r>
      <w:r>
        <w:rPr/>
        <w:t>ⵢ</w:t>
      </w:r>
      <w:r>
        <w:rPr/>
        <w:t>숥繰圯据熣搯촴</w:t>
      </w:r>
      <w:r>
        <w:rPr/>
        <w:t>ꔥ</w:t>
      </w:r>
      <w:r>
        <w:rPr/>
        <w:t>뮱쉊쉫椻</w:t>
      </w:r>
      <w:r>
        <w:rPr/>
        <w:t>ⶵ</w:t>
      </w:r>
      <w:r>
        <w:rPr/>
        <w:t>爽塹䥦䵉⍓打⩊弪傏噁殿䯃撵⫂娪戽㝚埂ꍮ♕</w:t>
      </w:r>
      <w:r>
        <w:rPr/>
        <w:t>ⲩ</w:t>
      </w:r>
      <w:r>
        <w:rPr/>
        <w:t>녑刭渽璘㵢竎轔兒啧䢱杒䩈쵰㝺䔪⵶䉎橇焭敡싃儫␹쉢珂吱柂㮡坭</w:t>
      </w:r>
      <w:r>
        <w:rPr/>
        <w:t>ꦿ</w:t>
      </w:r>
      <w:r>
        <w:rPr/>
        <w:t>䆏䩌㭾浡啥啺㢘䊮䍘䱺쉋噪娺挦煺숥䑀劵义쉋칏歎⤲䦏</w:t>
      </w:r>
      <w:r>
        <w:rPr/>
        <w:t>꧂</w:t>
      </w:r>
      <w:r>
        <w:rPr/>
        <w:t>疩䕢俍쉲Ⓧ瘪䧂渶轔正䑺畭秂䙬媥吪卭䑌疻礫毂슏䱮쌶㉥딣</w:t>
      </w:r>
      <w:r>
        <w:rPr/>
        <w:t>ⶣ⍒⬽⸽</w:t>
      </w:r>
      <w:r>
        <w:rPr/>
        <w:t>䙌䭬輷䍺썃䘵ꅘ컎澡䩀㡶䖱䉄嘳칲噖䁶</w:t>
      </w:r>
      <w:r>
        <w:rPr/>
        <w:t>Ⳃ</w:t>
      </w:r>
      <w:r>
        <w:rPr/>
        <w:t>参싎싂哂뭱恈</w:t>
      </w:r>
      <w:r>
        <w:rPr/>
        <w:t>ⴤ</w:t>
      </w:r>
      <w:r>
        <w:rPr/>
        <w:t>朣歍漪砤わ⍑繹晹쉩</w:t>
      </w:r>
      <w:r>
        <w:rPr/>
        <w:t>ⴳ</w:t>
      </w:r>
      <w:r>
        <w:rPr/>
        <w:t>쉁㥾㔮瑁⭡扐䎱촳䛂纏㮻濎婔녹刷䭏䱆싂쉥剘☰㍈쌤䑖牄䭓砪䍁怽䅉뼱㇂顄칭쵄㔪䜦쉺⩊⫂⩟쉊䏂㟂쉭摂묷䭤ヂ祆爪瑞灘⪘慥㶿彠侻汍㯂奏榱杫⑹恷☣㨽橉⌰䉇㪵㝒㝐飂〴⑸夥僂</w:t>
      </w:r>
      <w:r>
        <w:rPr/>
        <w:t>⠭</w:t>
      </w:r>
      <w:r>
        <w:rPr/>
        <w:t>숥啠</w:t>
      </w:r>
      <w:r>
        <w:rPr/>
        <w:t>ⵂ</w:t>
      </w:r>
      <w:r>
        <w:rPr/>
        <w:t>飂华䡾㨬灧⨰㷂獑뗎쉖싂㦬氵璘奢纮碣䔰╸㉲稦䍪뿂ㄹ䝆</w:t>
      </w:r>
      <w:r>
        <w:rPr/>
        <w:t>ꥎ</w:t>
      </w:r>
      <w:r>
        <w:rPr/>
        <w:t>潬瑉♬噗樣㡏걔⍩㡥⥡쉶㉟䠶坨㎩</w:t>
      </w:r>
      <w:r>
        <w:rPr/>
        <w:t>ⵆ</w:t>
      </w:r>
      <w:r>
        <w:rPr/>
        <w:t>䥁猪晾匴⮥顬桗匩厣幾厥䩤싎歹偣轍쉍⸻顎杫睟⥈ꅎ</w:t>
      </w:r>
      <w:r>
        <w:rPr/>
        <w:t>ꤲ</w:t>
      </w:r>
      <w:r>
        <w:rPr/>
        <w:t>䠳숲⬺뾥扑儲瑔㭏⩾熣か㝀</w:t>
      </w:r>
      <w:r>
        <w:rPr/>
        <w:t>꤭ꤦ</w:t>
      </w:r>
      <w:r>
        <w:rPr/>
        <w:t>ꎘ깢惍쉨㠶拂㣂숯넹ꥢ獐숺슩⯎깧㙥轧淂㤯教</w:t>
      </w:r>
      <w:r>
        <w:rPr/>
        <w:t>⠤</w:t>
      </w:r>
      <w:r>
        <w:rPr/>
        <w:t>䰫숵偁쉩⩙晟䭾▵桳싂繒䜤琦쉗痂쉚쉌㚘噟⨸뼥䶻戮㔸⸤歺䠤惂冻炥숻⍴쉒昮煑睫樻桥儣桳玘䎮㟂ꅃ㴱畉꺣噊⻎䭏慘녱硰㨰</w:t>
      </w:r>
      <w:r>
        <w:rPr/>
        <w:t>ꥂ</w:t>
      </w:r>
      <w:r>
        <w:rPr/>
        <w:t>숤䙞楀昪쉾煄딯♰썳</w:t>
      </w:r>
      <w:r>
        <w:rPr/>
        <w:t>ⰵ</w:t>
      </w:r>
      <w:r>
        <w:rPr/>
        <w:t>걥犣杔숹촊쉃㖱</w:t>
      </w:r>
      <w:r>
        <w:rPr/>
        <w:t>ⵣ</w:t>
      </w:r>
      <w:r>
        <w:rPr/>
        <w:t>吱畬祃侵坫⼪싎</w:t>
      </w:r>
      <w:r>
        <w:rPr/>
        <w:t>ⱍ</w:t>
      </w:r>
      <w:r>
        <w:rPr/>
        <w:t>숣㜥䝗ꅨ썤奋땑ꅁ唸⽘睓燂㧂쉸⥧碿嘯毂此硯稥彸䊵恭偑滂츨떩⑯槂⍉殮㮥き䘲强㑷础塩䤲丣䖻숤쌱忂䬦丬⩰搸쉮湞澻䘸쵍㐥剖껂⬩ꥠ务㏂儵</w:t>
      </w:r>
      <w:r>
        <w:rPr/>
        <w:t>ꕞ</w:t>
      </w:r>
      <w:r>
        <w:rPr/>
        <w:t>䢩搻쉟堹땇쉓娵넬쉠㠣夦</w:t>
      </w:r>
      <w:r>
        <w:rPr/>
        <w:t>ⶻ</w:t>
      </w:r>
      <w:r>
        <w:rPr/>
        <w:t>㮬壂慚䒘戹꥖뮻쉗⚬</w:t>
      </w:r>
      <w:r>
        <w:rPr/>
        <w:t>Ⱟ</w:t>
      </w:r>
      <w:r>
        <w:rPr/>
        <w:t>㶣偷牱涩琦䅋녴杮깂ꥲ◎䵸瑒䲻숸灇녘失畷渥圪牊楍煠㤽쉀䕣扨</w:t>
      </w:r>
      <w:r>
        <w:rPr/>
        <w:t>ⷂ</w:t>
      </w:r>
      <w:r>
        <w:rPr/>
        <w:t>䮿긳뾥쉪报啅壂匣깏쉨</w:t>
      </w:r>
      <w:r>
        <w:rPr/>
        <w:t>꤬</w:t>
      </w:r>
      <w:r>
        <w:rPr/>
        <w:t>啪忂塷⍣䮻녹㙬兗娸깪泂晳晐噣砤쉡썚旂⑾䜷㊬뽡掮碘䥤</w:t>
      </w:r>
      <w:r>
        <w:rPr/>
        <w:t>ꕓ</w:t>
      </w:r>
      <w:r>
        <w:rPr/>
        <w:t>䝨唷⬵♩癱╺쉠䝇</w:t>
      </w:r>
      <w:r>
        <w:rPr/>
        <w:t>ⱴ</w:t>
      </w:r>
      <w:r>
        <w:rPr/>
        <w:t>썅</w:t>
      </w:r>
      <w:r>
        <w:rPr/>
        <w:t>ꖿ</w:t>
      </w:r>
      <w:r>
        <w:rPr/>
        <w:t>䅵䥌坚䪮슿榥拂㭺瘤⸹</w:t>
      </w:r>
      <w:r>
        <w:rPr/>
        <w:t>ꦣ</w:t>
      </w:r>
      <w:r>
        <w:rPr/>
        <w:t>庮䝄榏⨱繉㤪敯沥晰㍟捘顓牎땩刭祧僂椶砨繫쉵䁨獵䁲佔奊녊坕坄磃婳偠晑圪</w:t>
      </w:r>
      <w:r>
        <w:rPr/>
        <w:t>⡋</w:t>
      </w:r>
      <w:r>
        <w:rPr/>
        <w:t>㉴䨱䕑땆</w:t>
      </w:r>
      <w:r>
        <w:rPr/>
        <w:t>⡐</w:t>
      </w:r>
      <w:r>
        <w:rPr/>
        <w:t>䡱倸眷傮摭쉗㝊卖싂䎻</w:t>
      </w:r>
      <w:r>
        <w:rPr/>
        <w:t>⡩</w:t>
      </w:r>
      <w:r>
        <w:rPr/>
        <w:t>妏쉊矂歆娵⨨䕚顨卲</w:t>
      </w:r>
      <w:r>
        <w:rPr/>
        <w:t>ꤪ♘⹍</w:t>
      </w:r>
      <w:r>
        <w:rPr/>
        <w:t>㪣仂䅢㇂␻쵊癑⎩晉㢣䱀榩滂㍄⥢츣灥轸썶딫⪿晕䲿ꥭ歈剗♉燂숩槂顷ꇍ䲮煃搭公쉄操㍕</w:t>
      </w:r>
      <w:r>
        <w:rPr/>
        <w:t>ⱓ</w:t>
      </w:r>
      <w:r>
        <w:rPr/>
        <w:t>ꥑ</w:t>
      </w:r>
      <w:r>
        <w:rPr/>
        <w:t>涿㮮窻┬儶㛂깷㙗殱䄨⭵숻疏婡</w:t>
      </w:r>
      <w:r>
        <w:rPr/>
        <w:t>Ⳏ</w:t>
      </w:r>
      <w:r>
        <w:rPr/>
        <w:t>摐杠䵖</w:t>
      </w:r>
      <w:r>
        <w:rPr/>
        <w:t>⡑</w:t>
      </w:r>
      <w:r>
        <w:rPr/>
        <w:t>牄轍⍦睹㣂숽㠯쉱偗潒⦘㟂济奠䶿噭ꍴ䐲歬쉡䂩恮⫂䭢特䶩쉃サ㵱き椦䷂䣂㉄뽚싂塂溿湰䶥⭦䱇憣␦㡟䀣㖣弦渤쉄䖱歋ㆵ쉡吲佣⩫汩䥯䩲婵㢻㔩唴䢘卣㭊桧塮쉇浕㵋숪祩娦㠦温辱슘刱쉇⹔張㒵常⬱곂믂⥣牊漻췎㠫卅㗃╯숦帮椸츷습뽰恅幞扨亘⩬⬪싂犏㑇쵶繾䩆櫂쉷</w:t>
      </w:r>
      <w:r>
        <w:rPr/>
        <w:t>⡀</w:t>
      </w:r>
      <w:r>
        <w:rPr/>
        <w:t>奏夰㝘쉳</w:t>
      </w:r>
      <w:r>
        <w:rPr/>
        <w:t>ꕩ</w:t>
      </w:r>
      <w:r>
        <w:rPr/>
        <w:t>洳</w:t>
      </w:r>
      <w:r>
        <w:rPr/>
        <w:t>꤯</w:t>
      </w:r>
      <w:r>
        <w:rPr/>
        <w:t>쉵숦뿍⚥</w:t>
      </w:r>
      <w:r>
        <w:rPr/>
        <w:t>ꦏ</w:t>
      </w:r>
      <w:r>
        <w:rPr/>
        <w:t>䉄牸塳灖쉯䘲硦⹯敮쉳䤱쉐䨽㉧</w:t>
      </w:r>
      <w:r>
        <w:rPr/>
        <w:t>ꕶ</w:t>
      </w:r>
      <w:r>
        <w:rPr/>
        <w:t>䛎儳믂㴸㩣䛂쉢㜷堣枡瀥쉨冣걇싂㧂⹡걨栺縺迂䆻轅䉱软◍熱㡏漪촺㘭⹦쉎</w:t>
      </w:r>
      <w:r>
        <w:rPr/>
        <w:t>⡈</w:t>
      </w:r>
      <w:r>
        <w:rPr/>
        <w:t>繎싃㶣䙤캿䨺瑾乶쉞㴲㥳슘壎擂娴㉫温⦱츷促䘫캮䓎绂楋뽓숊쎿〦䭋瀨硆塹塠䍶縰縥</w:t>
      </w:r>
      <w:r>
        <w:rPr/>
        <w:t>⢻</w:t>
      </w:r>
      <w:r>
        <w:rPr/>
        <w:t>搭ㅊ썡</w:t>
      </w:r>
      <w:r>
        <w:rPr/>
        <w:t>ꥊ</w:t>
      </w:r>
      <w:r>
        <w:rPr/>
        <w:t>㵨⑉╓飂敋슘吰</w:t>
      </w:r>
      <w:r>
        <w:rPr/>
        <w:t>ꥆ</w:t>
      </w:r>
      <w:r>
        <w:rPr/>
        <w:t>촣䞘卍矍猣쉊㴨䆏楑슩兤</w:t>
      </w:r>
      <w:r>
        <w:rPr/>
        <w:t>Ⱪ</w:t>
      </w:r>
      <w:r>
        <w:rPr/>
        <w:t>ꥏ</w:t>
      </w:r>
      <w:r>
        <w:rPr/>
        <w:t>剷⹕敊漴칰異瑃婾摦⦱恄瑪㝑┶励촩歂ㄦッ</w:t>
      </w:r>
      <w:r>
        <w:rPr/>
        <w:t>Ɐ</w:t>
      </w:r>
      <w:r>
        <w:rPr/>
        <w:t>繚⧂딣䚘姂慾異⺩喱쉖眨柂묲땺⨱ꅭ⧂뮻朩師柂响堰쉀び춏迂䙶殿扦卭潐汊숦䩆䔬䈻싍捳䝕䅫뇂</w:t>
      </w:r>
      <w:r>
        <w:rPr/>
        <w:t>Ⱚ</w:t>
      </w:r>
      <w:r>
        <w:rPr/>
        <w:t>㮻为㥬</w:t>
      </w:r>
      <w:r>
        <w:rPr/>
        <w:t>ⱑ</w:t>
      </w:r>
      <w:r>
        <w:rPr/>
        <w:t>쉕硘掘滂䜽吮㔶伳뼳呋畂䅆䕉ヂ卆䙁깎ꥢ</w:t>
      </w:r>
      <w:r>
        <w:rPr/>
        <w:t>ꕀ</w:t>
      </w:r>
      <w:r>
        <w:rPr/>
        <w:t>쉋䉳㶡␵⥨繰兏献</w:t>
      </w:r>
      <w:r>
        <w:rPr/>
        <w:t>ꤥ</w:t>
      </w:r>
      <w:r>
        <w:rPr/>
        <w:t>啠</w:t>
      </w:r>
      <w:r>
        <w:rPr/>
        <w:t>ⱶ</w:t>
      </w:r>
      <w:r>
        <w:rPr/>
        <w:t>坫摢뗂슮䩄깮瑠⑟䨩漲漱奩䜰⥎垩쉃纘깩婅䎵㥡</w:t>
      </w:r>
      <w:r>
        <w:rPr/>
        <w:t>꧂</w:t>
      </w:r>
      <w:r>
        <w:rPr/>
        <w:t>䅫㵷湩㜹뭉眦숻⩕㙸治祌刳㴣䉰䉐쉆쉫男㌨㩕쉇</w:t>
      </w:r>
      <w:r>
        <w:rPr/>
        <w:t>ꔭ</w:t>
      </w:r>
      <w:r>
        <w:rPr/>
        <w:t>儭挶攬橮是䙃쉗⭭汵ꄰ歵䣃〨⪘癴愴㮱⭅쉡꤮慧⩶甩⑍繫捥爣䴳ꇃ㍓썕㏂丹⍾剌숶找場녩ㆩ䱫姂슣⩷녋徏♗攭扷橉⼨炘煏〈䦵숷媩砤䡪䩍⸩⨪</w:t>
      </w:r>
      <w:r>
        <w:rPr/>
        <w:t>⢬</w:t>
      </w:r>
      <w:r>
        <w:rPr/>
        <w:t>址頫怩失⽆活㯂쉌䉓䵺搦牊쌥딫⼶뭕숥㐷숰捅쉈味㩷㣂喿幂澵썏♦⭬㍌쎩畞灟ꥹ㐴轌♖兖杰䁷쉴䑶뇍⭬判쉵③坦뭾쉧䵮务싂ꌬ촳깠爱㖿栬</w:t>
      </w:r>
      <w:r>
        <w:rPr/>
        <w:t>ꤥ</w:t>
      </w:r>
      <w:r>
        <w:rPr/>
        <w:t>哂</w:t>
      </w:r>
      <w:r>
        <w:rPr/>
        <w:t>⠪</w:t>
      </w:r>
      <w:r>
        <w:rPr/>
        <w:t>쉆わ썄싂</w:t>
      </w:r>
      <w:r>
        <w:rPr/>
        <w:t>⡃</w:t>
      </w:r>
      <w:r>
        <w:rPr/>
        <w:t>顱㯂⪩숺싍枘䅶剑䜺䅫䝦써秎䇂㕦⹢숽쉐숰⸦帺焨坄뭍䱘</w:t>
      </w:r>
      <w:r>
        <w:rPr/>
        <w:t>⡨⏂</w:t>
      </w:r>
      <w:r>
        <w:rPr/>
        <w:t>䵥繯欴眮땩匦䃂搹坑䤬噈㫂㠵</w:t>
      </w:r>
      <w:r>
        <w:rPr/>
        <w:t>⡳</w:t>
      </w:r>
      <w:r>
        <w:rPr/>
        <w:t>繟ꌰ☻숪䴴殥侏伫</w:t>
      </w:r>
      <w:r>
        <w:rPr/>
        <w:t>⣂</w:t>
      </w:r>
      <w:r>
        <w:rPr/>
        <w:t>係仂秃쉇步䍔⿂</w:t>
      </w:r>
      <w:r>
        <w:rPr/>
        <w:t>⠱</w:t>
      </w:r>
      <w:r>
        <w:rPr/>
        <w:t>㙆쉯㍶걉犡갺칈㎮썌噁䰣㙕榩佔쉰◂㠥儣땐㨵搬㥉䉞䈴係挭⨮쉨䕺礶圴䱾㌪ꌴ楚祰啎瞱쉚䏂⻃䜺攭컂仂㩡撥쏎</w:t>
      </w:r>
      <w:r>
        <w:rPr/>
        <w:t>ꕉ</w:t>
      </w:r>
      <w:r>
        <w:rPr/>
        <w:t>㛍礣㜺☨乂版摓뽴畏憥坍矂쉗㍤ㅒ㝫浶㥊嘻쉫桋숵</w:t>
      </w:r>
      <w:r>
        <w:rPr/>
        <w:t>ꔤ⵭</w:t>
      </w:r>
      <w:r>
        <w:rPr/>
        <w:t>㭗䀣㇂쉴⭑敾⩳䕂瘨慏槍⥒Ⓜ彉⭅</w:t>
      </w:r>
      <w:r>
        <w:rPr/>
        <w:t>ꕬ</w:t>
      </w:r>
      <w:r>
        <w:rPr/>
        <w:t>갦橪泂奸升圩䣂䓎悡洭僂垏쏂⍯嚘딴㈷═쉇弴䣂侥걮儹䝋☦搳㧂⒘徻쉓䝥⮡⎥□㙟䉀☴⥺㕫唦싃欵⹆쌲媿䅊晄䕄纩爺䈪쉑摓揂쉯搊ꅨ癋硡眽㷂楳싂湩</w:t>
      </w:r>
      <w:r>
        <w:rPr/>
        <w:t>ꕨ</w:t>
      </w:r>
      <w:r>
        <w:rPr/>
        <w:t>䮮㨬橐椳木瀨㑱쉈䵇矂礶偗䛂淂焤㭩擃㠷⏎樳轔悿䢥䩸</w:t>
      </w:r>
      <w:r>
        <w:rPr/>
        <w:t>ⵌ</w:t>
      </w:r>
      <w:r>
        <w:rPr/>
        <w:t>슏쉊䔦橒暵䅧㫂敐쵖㙎☵兎祱</w:t>
      </w:r>
      <w:r>
        <w:rPr/>
        <w:t>⡩</w:t>
      </w:r>
      <w:r>
        <w:rPr/>
        <w:t>䙟숰晎⽷恦痂才㍴㶻慷</w:t>
      </w:r>
      <w:r>
        <w:rPr/>
        <w:t>⢩</w:t>
      </w:r>
      <w:r>
        <w:rPr/>
        <w:t>침㡎䭂梡婣晒㥪䈥슿♀䟂怨</w:t>
      </w:r>
      <w:r>
        <w:rPr/>
        <w:t>꧂</w:t>
      </w:r>
      <w:r>
        <w:rPr/>
        <w:t>嫂痂瑩뽦喵⨩⸲眴剞楦⩸㬷䔹땆⨭쉋ㅆ嫂⍈晵愺愥⵪</w:t>
      </w:r>
      <w:r>
        <w:rPr/>
        <w:t>ⵄ</w:t>
      </w:r>
      <w:r>
        <w:rPr/>
        <w:t>䴪</w:t>
      </w:r>
      <w:r>
        <w:rPr/>
        <w:t>ꥄ</w:t>
      </w:r>
      <w:r>
        <w:rPr/>
        <w:t>辡쉲</w:t>
      </w:r>
      <w:r>
        <w:rPr/>
        <w:t>Ⱘ</w:t>
      </w:r>
      <w:r>
        <w:rPr/>
        <w:t>稨㘲獲䭚操㝧栫</w:t>
      </w:r>
      <w:r>
        <w:rPr/>
        <w:t>⠥</w:t>
      </w:r>
      <w:r>
        <w:rPr/>
        <w:t>싂㈺顩䕢</w:t>
      </w:r>
      <w:r>
        <w:rPr/>
        <w:t>ꕣ</w:t>
      </w:r>
      <w:r>
        <w:rPr/>
        <w:t>숨갯</w:t>
      </w:r>
      <w:r>
        <w:rPr/>
        <w:t>ⶏ</w:t>
      </w:r>
      <w:r>
        <w:rPr/>
        <w:t>䱗뇂</w:t>
      </w:r>
      <w:r>
        <w:rPr/>
        <w:t>ꕭ⍷</w:t>
      </w:r>
      <w:r>
        <w:rPr/>
        <w:t>㷂攰쉭㭋ꇎ捎剟䊿싂枣䤺收卪꥙깾毂呫タ迂哂⧂稤</w:t>
      </w:r>
      <w:r>
        <w:rPr/>
        <w:t>⠽</w:t>
      </w:r>
      <w:r>
        <w:rPr/>
        <w:t>쉮稷쵮甪琽癣䛍睱ꍒ匳</w:t>
      </w:r>
      <w:r>
        <w:rPr/>
        <w:t>ꕭ</w:t>
      </w:r>
      <w:r>
        <w:rPr/>
        <w:t>廃㥅眪㚮輥┤쉤㇂牣乪ㅭ晹㵮䁞〣䡉㪻ッ</w:t>
      </w:r>
      <w:r>
        <w:rPr/>
        <w:t>ⷎ</w:t>
      </w:r>
      <w:r>
        <w:rPr/>
        <w:t>〳抻䗃曂柂㞬摒桂떿㮿㵳぀㑞佐ꍪ硾䷂</w:t>
      </w:r>
      <w:r>
        <w:rPr/>
        <w:t>ꕐ☤</w:t>
      </w:r>
      <w:r>
        <w:rPr/>
        <w:t>乳灃䅇捤쉃烎⼲啄参슏秂쉘睯堷</w:t>
      </w:r>
      <w:r>
        <w:rPr/>
        <w:t>ꦣ</w:t>
      </w:r>
      <w:r>
        <w:rPr/>
        <w:t>㖱쉃杄䰣䱃顀쎣</w:t>
      </w:r>
      <w:r>
        <w:rPr/>
        <w:t>ⱓ</w:t>
      </w:r>
      <w:r>
        <w:rPr/>
        <w:t>㝰癇即䵶睷䱢⫂辥⪱㥍⏂坲뭨ꎩ瑇估⬮䭓䡣瞩潲䵺樦䝹䭚⯂뭏頴쉲婵殩</w:t>
      </w:r>
      <w:r>
        <w:rPr/>
        <w:t>ⴭ</w:t>
      </w:r>
      <w:r>
        <w:rPr/>
        <w:t>썫</w:t>
      </w:r>
      <w:r>
        <w:rPr/>
        <w:t>⡋</w:t>
      </w:r>
      <w:r>
        <w:rPr/>
        <w:t>瘭厩䘽䕉⹵</w:t>
      </w:r>
      <w:r>
        <w:rPr/>
        <w:t>⢡</w:t>
      </w:r>
      <w:r>
        <w:rPr/>
        <w:t>畳倶桖촦䭖嚩㣂㕟뮻䞣⹎䩎潇㍣⨻㝋숫纥噹恩뭩깫</w:t>
      </w:r>
      <w:r>
        <w:rPr/>
        <w:t>Ȿ</w:t>
      </w:r>
      <w:r>
        <w:rPr/>
        <w:t>썌숮㥞쉖塹忂╾前걘쉖쉎㝂䩷睉싃㑡疩숪싂噯㦮䅫愣烂䅤㬪穐⬪䵹㒣䩏甪㋂卬㉆敺彾捳沬쉙佹㡧燂숭灄佦칫ꅫ쵪䵂뭌쉈瑌參슡㬸쏂硭ꆘ쉄画䫂汧슘⛂㩖槃㜨タ䖮硱⥭曂湕愶쌮偺녳咬剺ꅫ⴨</w:t>
      </w:r>
      <w:r>
        <w:rPr/>
        <w:t>꥟</w:t>
      </w:r>
      <w:r>
        <w:rPr/>
        <w:t>坬㙞믂쉺☵㵊䭤晰恸⍟⨺╲坣滂䑨</w:t>
      </w:r>
      <w:r>
        <w:rPr/>
        <w:t>ⴲ</w:t>
      </w:r>
      <w:r>
        <w:rPr/>
        <w:t>欨뽈墬깞弭긲쉅갴䱒㭴㙓楆䤪㕖䝉䀯佔卑⭏縳潇䌬⬸♎灄區飂㠸曂爳䛂獉䡅瞻䥱</w:t>
      </w:r>
      <w:r>
        <w:rPr/>
        <w:t>ꕍ</w:t>
      </w:r>
      <w:r>
        <w:rPr/>
        <w:t>㩲猨杅繂쉂숶澵슩놣獘杦樻⨻깭⭁숮ꌶ區</w:t>
      </w:r>
      <w:r>
        <w:rPr/>
        <w:t>ꖻ</w:t>
      </w:r>
      <w:r>
        <w:rPr/>
        <w:t>噮䫍㚥轹伴䭙塟䪥쉱䱔彵㑉ㅒ깞䩃㴤敚礹捨娰㩡噓塲擂剂⻂樮</w:t>
      </w:r>
      <w:r>
        <w:rPr/>
        <w:t>ꥎ⪬</w:t>
      </w:r>
      <w:r>
        <w:rPr/>
        <w:t>ꌹ⒬摍╀剏춘</w:t>
      </w:r>
      <w:r>
        <w:rPr/>
        <w:t>⢣</w:t>
      </w:r>
      <w:r>
        <w:rPr/>
        <w:t>幃輮塑汣畦灪権겡⽏䉫⏂䙘넰⦮䩆╟礥슘⴩瑊쉸쉐䴲⹘摱欯딮썤䑂わ</w:t>
      </w:r>
      <w:r>
        <w:rPr/>
        <w:t>Ⳃ</w:t>
      </w:r>
      <w:r>
        <w:rPr/>
        <w:t>숥</w:t>
      </w:r>
      <w:r>
        <w:rPr/>
        <w:t>⡮</w:t>
      </w:r>
      <w:r>
        <w:rPr/>
        <w:t>僂拂繑ꍃ䅹⩺촱ꥬ扰瀊㴱뭖穀燂䗂⨵⭂</w:t>
      </w:r>
      <w:r>
        <w:rPr/>
        <w:t>꧂</w:t>
      </w:r>
      <w:r>
        <w:rPr/>
        <w:t>쉨琭䕟䙬乡㑞穀朳嫂兓⶘垿䦣橰䱡䱏</w:t>
      </w:r>
      <w:r>
        <w:rPr/>
        <w:t>⠮</w:t>
      </w:r>
      <w:r>
        <w:rPr/>
        <w:t>ꥆ</w:t>
      </w:r>
      <w:r>
        <w:rPr/>
        <w:t>뼶㕭뇃⫂杙뗂쉭滂⛍캩㴥쉹婁⑸匹繴䰪敆꥾♆祊</w:t>
      </w:r>
      <w:r>
        <w:rPr/>
        <w:t>꥓</w:t>
      </w:r>
      <w:r>
        <w:rPr/>
        <w:t>싂仂䥠颣䃍㶏穗㭺厵硩堯⽎쵉촣溏떬⻂奶⌴堻兠獏䡄坴娣뽩</w:t>
      </w:r>
      <w:r>
        <w:rPr/>
        <w:t>ⴤ</w:t>
      </w:r>
      <w:r>
        <w:rPr/>
        <w:t>䏂⥀컍磂⭏╺ㄲ䩂⨣慞♊体猦䨽䡚獔⹍桀칊轤䁎⭹唨仂禩㷎瓃䐲♹녓励䱓⎮䞩⺮墩楴</w:t>
      </w:r>
      <w:r>
        <w:rPr/>
        <w:t>ⱋ</w:t>
      </w:r>
      <w:r>
        <w:rPr/>
        <w:t>숲⩥㣍轚䁉ㅕ㩠㔻幧䉏㡌噎弦䛂⬴쉆쉲⌰姍쉦쉣뽗頹⩓睩䜮繀쉢츲椨쉎湄勂쉵殬㇎塕㔪侮欵슘渣瑒神⭾䑸頫묷㕒⽇쉶炬쉇㍋䬸䐮悘㩒㍖</w:t>
      </w:r>
      <w:r>
        <w:rPr/>
        <w:t>ꤱ</w:t>
      </w:r>
      <w:r>
        <w:rPr/>
        <w:t>匸╎</w:t>
      </w:r>
      <w:r>
        <w:rPr/>
        <w:t>ꔬ</w:t>
      </w:r>
      <w:r>
        <w:rPr/>
        <w:t>숮潧摏昭슿昳䝩侮浍禱䒘畘딮⍱⍑䢬䔳愴婇塄椳쉞扢殻ꥳ兩䵹个䡮䱈洴</w:t>
      </w:r>
      <w:r>
        <w:rPr/>
        <w:t>ꕅ⬭</w:t>
      </w:r>
      <w:r>
        <w:rPr/>
        <w:t>㍨眺捾占商旂䥁㠴偀숦洪쉋䀮䨦쉚咩</w:t>
      </w:r>
      <w:r>
        <w:rPr/>
        <w:t>⡤</w:t>
      </w:r>
      <w:r>
        <w:rPr/>
        <w:t>䝊</w:t>
      </w:r>
      <w:r>
        <w:rPr/>
        <w:t>꥓</w:t>
      </w:r>
      <w:r>
        <w:rPr/>
        <w:t>숣숻佭䁚塗㒿䭭䔰뭪㵑囍㥪昱丬䐰⥸呣䥙㕞㝅⾣ꅞ㑾㗂㦮</w:t>
      </w:r>
      <w:r>
        <w:rPr/>
        <w:t>Ⱨ</w:t>
      </w:r>
      <w:r>
        <w:rPr/>
        <w:t>桞嗎牌쉌ꆵ䡙䩔竂廂献溻怭忂싂䱤獯ぴ煣稨㤶牀位㑵</w:t>
      </w:r>
      <w:r>
        <w:rPr/>
        <w:t>ꥀ</w:t>
      </w:r>
      <w:r>
        <w:rPr/>
        <w:t>문眺ꌽ㧂〻嫂猥묬꥖ꄥ偎卢惎⹂窱䥙椳㍍䀭悵䛂싂揂㤻澻婙弽乕⤰䤭枏䙗㧍⩈墩唽頴숫橇悿⺥숵䕑廂슩䩵獺敤䈵亵坙䝑칊㥃梥♁呇䬻〈卩슘ぇ砲䲵㍣䋂쉇挳</w:t>
      </w:r>
      <w:r>
        <w:rPr/>
        <w:t>ꥍ</w:t>
      </w:r>
      <w:r>
        <w:rPr/>
        <w:t>⽧숽㙭琴쉌쉆䥱넩ꅷ⾥뭖䱆啑畍뗂㓂ꄴ</w:t>
      </w:r>
      <w:r>
        <w:rPr/>
        <w:t>⢣</w:t>
      </w:r>
      <w:r>
        <w:rPr/>
        <w:t>䌽䥰㡓禱婔玥</w:t>
      </w:r>
      <w:r>
        <w:rPr/>
        <w:t>ꤶ</w:t>
      </w:r>
      <w:r>
        <w:rPr/>
        <w:t>剤㵫歘땲⹓숪潇㑕顷ꥫ汗摞䋍彑ꏂ昨塷싂港</w:t>
      </w:r>
      <w:r>
        <w:rPr/>
        <w:t>ⲱ⸣</w:t>
      </w:r>
      <w:r>
        <w:rPr/>
        <w:t>瀯輴玱쉖渲㎱⮻땴䡪攬⬥煃㥁䥌恳䷂燂廂⯂匦頴㍤</w:t>
      </w:r>
      <w:r>
        <w:rPr/>
        <w:t>ꕀ</w:t>
      </w:r>
      <w:r>
        <w:rPr/>
        <w:t>づ䓂뿂瀱㜶块婸╷瘫ꥬ榡숴痂썒딮䶣</w:t>
      </w:r>
      <w:r>
        <w:rPr/>
        <w:t>Ɱ</w:t>
      </w:r>
      <w:r>
        <w:rPr/>
        <w:t>恕樲ぴ숸塾⒱걊げ呔椱쉉坒숲</w:t>
      </w:r>
      <w:r>
        <w:rPr/>
        <w:t>⡓</w:t>
      </w:r>
      <w:r>
        <w:rPr/>
        <w:t>抱灺〥㈣싂转┰呉ぇ⥭瘥캥䥏渵칦떮䄥⤭쉳獴ㅫ样쉶㡕瀵␯㑆㵲걸䭙㙦딪쉉䙂剸쉍쌣敡晙煭璻顒㐯꺻䴴쉆䔷</w:t>
      </w:r>
      <w:r>
        <w:rPr/>
        <w:t>ꕏ</w:t>
      </w:r>
      <w:r>
        <w:rPr/>
        <w:t>Ⱶ</w:t>
      </w:r>
      <w:r>
        <w:rPr/>
        <w:t>䍑䕄⎵焸쉷潳쉮洹タ轚兔共</w:t>
      </w:r>
      <w:r>
        <w:rPr/>
        <w:t>ⱉ</w:t>
      </w:r>
      <w:r>
        <w:rPr/>
        <w:t>䁟枻묊⌳⍤梡쉲㬮憥䅃睖癋⹓㝑⻍獌츬䢣䔤⑷䆬㙅䓂䚿估池䣂灋슮哂捍穈슻攳㉘♐迂문常ㅚ䬩⽯歑敧㥨伪⩅䙩㛂晞浬♏㡨恣䬸繅獠焻䤴娭晁呗ㅟ瘯こ癔䨫穬剂坬湃싃兒橹爣쉵딺憣쉰뮻썰⥡に숴䝙妣忂쉟⤽湆뼴쉭礳㝩愵頹悩媱⪘㛂⽯䉄</w:t>
      </w:r>
      <w:r>
        <w:rPr/>
        <w:t>ⱦ꥘</w:t>
      </w:r>
      <w:r>
        <w:rPr/>
        <w:t>㘦䙪穃澣뽂浈ꅰ繳</w:t>
      </w:r>
      <w:r>
        <w:rPr/>
        <w:t>꧃</w:t>
      </w:r>
      <w:r>
        <w:rPr/>
        <w:t>ⱆ</w:t>
      </w:r>
      <w:r>
        <w:rPr/>
        <w:t>슡⮻頽ꍴ浱桧捤껂떩⽒쉙杨⬨轟땱凂渲숤佦頻奶䱴夳姂</w:t>
      </w:r>
      <w:r>
        <w:rPr/>
        <w:t>⣂</w:t>
      </w:r>
      <w:r>
        <w:rPr/>
        <w:t>쉂兗걟㕾㉨涵⭖㉕숱縭⯂惂</w:t>
      </w:r>
    </w:p>
    <w:p>
      <w:pPr>
        <w:pStyle w:val="PreformattedText"/>
        <w:bidi w:val="0"/>
        <w:spacing w:before="0" w:after="0"/>
        <w:jc w:val="left"/>
        <w:rPr/>
      </w:pPr>
      <w:r>
        <w:rPr/>
        <w:t>㵢平숹坲湯</w:t>
      </w:r>
      <w:r>
        <w:rPr/>
        <w:t>ⴥ</w:t>
      </w:r>
      <w:r>
        <w:rPr/>
        <w:t>顃仍睾䇂幢夵숻㨱祘飍⻂쉌炵땃ꥠ♺⭖쉅걏癰塳㦿⍊坨ぐ숳昮拂䄫歓땊ꎣの㬥ꥷ</w:t>
      </w:r>
      <w:r>
        <w:rPr/>
        <w:t>ⱐ</w:t>
      </w:r>
      <w:r>
        <w:rPr/>
        <w:t>쉈支썪ꌻ摕㟂뽗슮ꅔ꥾㷂쉎㕸㵩䇂⤷潷玮䕋쉮砩㕎煑䷂쉀⤹穲㩚싂潬㩉쉫쉉滍㕉䝲恔긩䤰묬ꄮ婶䚥⸳枿佄幉堮楚斡㍭䌥兣栨䜹狂촵幷딤顷廍䎱矂爪⹭㥴쉸䢡䤻㤯뿃顢㟂輱㴤숽뿂㈵暩</w:t>
      </w:r>
      <w:r>
        <w:rPr/>
        <w:t>Ⳃ</w:t>
      </w:r>
      <w:r>
        <w:rPr/>
        <w:t>쉄⩅䔲縷电䖏쉯彅⌥䝣ォ噏썺娶嗂剈숩歰쉇䕸磂刻爲ず뾩</w:t>
      </w:r>
      <w:r>
        <w:rPr/>
        <w:t>ⴳ</w:t>
      </w:r>
      <w:r>
        <w:rPr/>
        <w:t>䵶丬塞⍴兄橣䕴倩噧땨㡧䭧㢵㌻</w:t>
      </w:r>
      <w:r>
        <w:rPr/>
        <w:t>ꤣ</w:t>
      </w:r>
      <w:r>
        <w:rPr/>
        <w:t>ⰽ</w:t>
      </w:r>
      <w:r>
        <w:rPr/>
        <w:t>咩⌭ㅊ쉣垿</w:t>
      </w:r>
      <w:r>
        <w:rPr/>
        <w:t>ⴤ</w:t>
      </w:r>
      <w:r>
        <w:rPr/>
        <w:t>唶牉条慄瀬녠牐쌥頳䚬</w:t>
      </w:r>
      <w:r>
        <w:rPr/>
        <w:t>꧂</w:t>
      </w:r>
      <w:r>
        <w:rPr/>
        <w:t>倱愪싎쵮썱䡏墻㮮息稣쉰ꄩ⼦奒숤呷⧂䵩㩗쉤숨瑐䁱</w:t>
      </w:r>
      <w:r>
        <w:rPr/>
        <w:t>ⱦ</w:t>
      </w:r>
      <w:r>
        <w:rPr/>
        <w:t>榥ㆡ壃墮㧂㍅噡䑇쉑䘨䕙⎩땑䀦〉쉯䉊⹩由숨ㅚ瑴㝬爽컂ꅟ繂⩓䰲湩灍匨垥猦咥</w:t>
      </w:r>
      <w:r>
        <w:rPr/>
        <w:t>꧃</w:t>
      </w:r>
      <w:r>
        <w:rPr/>
        <w:t>뭁뭇珂啰</w:t>
      </w:r>
      <w:r>
        <w:rPr/>
        <w:t>ⶡ</w:t>
      </w:r>
      <w:r>
        <w:rPr/>
        <w:t>琲쉊㙧문䡈ꅐ쉚橏剡</w:t>
      </w:r>
      <w:r>
        <w:rPr/>
        <w:t>⡀⡁</w:t>
      </w:r>
      <w:r>
        <w:rPr/>
        <w:t>䵠</w:t>
      </w:r>
      <w:r>
        <w:rPr/>
        <w:t>⢿</w:t>
      </w:r>
      <w:r>
        <w:rPr/>
        <w:t>쏂䶩剱⚩喩㔸稣쉧媬싂ㅆ繹</w:t>
      </w:r>
      <w:r>
        <w:rPr/>
        <w:t>⣂</w:t>
      </w:r>
      <w:r>
        <w:rPr/>
        <w:t>⽋䅹桄㝣洯⥱搪싂슩㘩瀬䡤椫</w:t>
      </w:r>
      <w:r>
        <w:rPr/>
        <w:t>ꦥ</w:t>
      </w:r>
      <w:r>
        <w:rPr/>
        <w:t>쉡쌹䁩</w:t>
      </w:r>
      <w:r>
        <w:rPr/>
        <w:t>ꗎꦏ</w:t>
      </w:r>
      <w:r>
        <w:rPr/>
        <w:t>슏슻</w:t>
      </w:r>
      <w:r>
        <w:rPr/>
        <w:t>꧂</w:t>
      </w:r>
      <w:r>
        <w:rPr/>
        <w:t>숭漸㕔竎⑾疏織卤</w:t>
      </w:r>
      <w:r>
        <w:rPr/>
        <w:t>ꦘ</w:t>
      </w:r>
      <w:r>
        <w:rPr/>
        <w:t>ヂ睵两갳쌮仂쉂䱌墣烂挨㥶ね伷</w:t>
      </w:r>
      <w:r>
        <w:rPr/>
        <w:t>⡎</w:t>
      </w:r>
      <w:r>
        <w:rPr/>
        <w:t>姂㤺愽车轧参⩍䁓</w:t>
      </w:r>
      <w:r>
        <w:rPr/>
        <w:t>ꥃ</w:t>
      </w:r>
      <w:r>
        <w:rPr/>
        <w:t>灚䄵뭨</w:t>
      </w:r>
      <w:r>
        <w:rPr/>
        <w:t>ⷂ</w:t>
      </w:r>
      <w:r>
        <w:rPr/>
        <w:t>博灺⫎浈杷轒条係쉧㵉丬䱰囂㡉吲檩冻┫䝞佨뮬輱窩惂⩑滂쉺優䕒ぶ충歰䨊슡礫末쉚㍙</w:t>
      </w:r>
      <w:r>
        <w:rPr/>
        <w:t>ⱁ</w:t>
      </w:r>
      <w:r>
        <w:rPr/>
        <w:t>泃矂䅒劬㉙瀶題䏂兘⍀係抣癑瀩㤪颏唭⥱卾楹昩♘䜪䥘曂슘⹆</w:t>
      </w:r>
      <w:r>
        <w:rPr/>
        <w:t>⡐</w:t>
      </w:r>
      <w:r>
        <w:rPr/>
        <w:t>䭏슮㙚ꥳ摭걨䝺圫⥡橣轮쉋〪䁬䝒奷亘㵞쉦歟桉ヂ⫂⽒</w:t>
      </w:r>
      <w:r>
        <w:rPr/>
        <w:t>ꗂ</w:t>
      </w:r>
      <w:r>
        <w:rPr/>
        <w:t>㉸깗ꆱ㕌獔쉪毂䥉䋂慵㠣</w:t>
      </w:r>
      <w:r>
        <w:rPr/>
        <w:t>ⵟ</w:t>
      </w:r>
      <w:r>
        <w:rPr/>
        <w:t>㍒</w:t>
      </w:r>
      <w:r>
        <w:rPr/>
        <w:t>⡥</w:t>
      </w:r>
      <w:r>
        <w:rPr/>
        <w:t>恘㢥쉡带步坵㏂뽳搪쉦妵⫂쉊㵠䦡嗂숣兒</w:t>
      </w:r>
      <w:r>
        <w:rPr/>
        <w:t>ⱌ</w:t>
      </w:r>
      <w:r>
        <w:rPr/>
        <w:t>瀵⩀汞塁瑃숮⏂䵆숪쉌慑㩆</w:t>
      </w:r>
      <w:r>
        <w:rPr/>
        <w:t>ⳍ</w:t>
      </w:r>
      <w:r>
        <w:rPr/>
        <w:t>깊渰汒扬ꌩ矂䑕㒱䥰⮩㛂쵯亣噂哂</w:t>
      </w:r>
      <w:r>
        <w:rPr/>
        <w:t>ⴻ</w:t>
      </w:r>
      <w:r>
        <w:rPr/>
        <w:t>㵶╍㴮뮏兪燂쉞␽슥㠷楱奏䔶䇂拍⫂떮樱⩑杳㒿烂汫쉕쉍컂䰵♑䱟愳䘫䕠杨楁쉅䝈⹯忂器䵚埂奎洦捸ㅡ䩣煨墩樦쉀㖵穓㨵숻惍䅮倪㍬啰⩧䑃塪싂㛎컃춮⥌쉭㏂啨䩸侏</w:t>
      </w:r>
      <w:r>
        <w:rPr/>
        <w:t>⡑</w:t>
      </w:r>
      <w:r>
        <w:rPr/>
        <w:t>曍</w:t>
      </w:r>
      <w:r>
        <w:rPr/>
        <w:t>⡶</w:t>
      </w:r>
      <w:r>
        <w:rPr/>
        <w:t>灱㌹⍶䴩夨뽸救弩煳⍦ꥩ猣悩硐⽏</w:t>
      </w:r>
      <w:r>
        <w:rPr/>
        <w:t>ⵎ</w:t>
      </w:r>
      <w:r>
        <w:rPr/>
        <w:t>潫歙⍃</w:t>
      </w:r>
      <w:r>
        <w:rPr/>
        <w:t>ⱍ</w:t>
      </w:r>
      <w:r>
        <w:rPr/>
        <w:t>漮䴲</w:t>
      </w:r>
      <w:r>
        <w:rPr/>
        <w:t>ⱙ</w:t>
      </w:r>
      <w:r>
        <w:rPr/>
        <w:t>甽⫂⍶䘬幐쵍漣ノぬ쉗⚘漯䏃</w:t>
      </w:r>
      <w:r>
        <w:rPr/>
        <w:t>ⵐ⥖</w:t>
      </w:r>
      <w:r>
        <w:rPr/>
        <w:t>⼪</w:t>
      </w:r>
      <w:r>
        <w:rPr/>
        <w:t>ⳍ</w:t>
      </w:r>
      <w:r>
        <w:rPr/>
        <w:t>杒</w:t>
      </w:r>
      <w:r>
        <w:rPr/>
        <w:t>ꥌ⧂</w:t>
      </w:r>
      <w:r>
        <w:rPr/>
        <w:t>楦⨷穧拂弤쉄恖</w:t>
      </w:r>
      <w:r>
        <w:rPr/>
        <w:t>Ⱳ</w:t>
      </w:r>
      <w:r>
        <w:rPr/>
        <w:t>懂䁆卥獰头牰ㅶ䍮滂쉣㜨扖瘦皬禩ꄶ欳煸淂쌪</w:t>
      </w:r>
      <w:r>
        <w:rPr/>
        <w:t>⡴</w:t>
      </w:r>
      <w:r>
        <w:rPr/>
        <w:t>光♵ꌤ係ꥣ溬怶淂쉱桑䨽㩨</w:t>
      </w:r>
      <w:r>
        <w:rPr/>
        <w:t>ꗂ</w:t>
      </w:r>
      <w:r>
        <w:rPr/>
        <w:t>䑕</w:t>
      </w:r>
      <w:r>
        <w:rPr/>
        <w:t>ꦏ</w:t>
      </w:r>
      <w:r>
        <w:rPr/>
        <w:t>䞬橔쵄⧍⴨</w:t>
      </w:r>
      <w:r>
        <w:rPr/>
        <w:t>ⲩ⭦</w:t>
      </w:r>
      <w:r>
        <w:rPr/>
        <w:t>啓ꆏ稪㴽⒏</w:t>
      </w:r>
      <w:r>
        <w:rPr/>
        <w:t>ⵄ</w:t>
      </w:r>
      <w:r>
        <w:rPr/>
        <w:t>Ⳃ</w:t>
      </w:r>
      <w:r>
        <w:rPr/>
        <w:t>ꄻ獷䔮㟂㩳彍怶싂繟䀪ꎥ癇싂䌽眷⤰椺㩔婔埂쉹♤⑨瀮灩痂扌礵♇</w:t>
      </w:r>
      <w:r>
        <w:rPr/>
        <w:t>Ⳃ䷍</w:t>
      </w:r>
      <w:r>
        <w:rPr/>
        <w:t>顰汴浹挱싂夲樤焩컂㐰健捀</w:t>
      </w:r>
      <w:r>
        <w:rPr/>
        <w:t>ꕅ</w:t>
      </w:r>
      <w:r>
        <w:rPr/>
        <w:t>燍쵍瓂䕮习ꍎ</w:t>
      </w:r>
      <w:r>
        <w:rPr/>
        <w:t>ⴱ</w:t>
      </w:r>
      <w:r>
        <w:rPr/>
        <w:t>䱅㕱䱙婗輯晨剤㥗</w:t>
      </w:r>
      <w:r>
        <w:rPr/>
        <w:t>ꤦ</w:t>
      </w:r>
      <w:r>
        <w:rPr/>
        <w:t>䍎䒡乪係澩㶡넮燃</w:t>
      </w:r>
      <w:r>
        <w:rPr/>
        <w:t>ⷂ</w:t>
      </w:r>
      <w:r>
        <w:rPr/>
        <w:t>䶏䮩牀顅挦绂⍂뭥噯迎祧扏嚱䣃㔭ꥰ娩쉦쵐厏뽐坶㢘䉓轢䆩恥╢뭾갣偉縹䣂㉷扉쉂䏂牉╋䔴兟淂唻勂㩵㑙瀪㟂깍䄩</w:t>
      </w:r>
      <w:r>
        <w:rPr/>
        <w:t>⢩</w:t>
      </w:r>
      <w:r>
        <w:rPr/>
        <w:t>⾻㡟⾏⸹뼪な⍟楢僂䑩敾⪻㥕쵬쉏幚슣슿䙊㡴쉇癩㥵뽔奤㥗婰涥땮</w:t>
      </w:r>
      <w:r>
        <w:rPr/>
        <w:t>⡉</w:t>
      </w:r>
      <w:r>
        <w:rPr/>
        <w:t>搩촹单⩔璬硫⩲䤶㍧쉹乚⨯吹煍칱殥檱⨭㧃쵵㉆晰愻⏂稭縷䁪㠲</w:t>
      </w:r>
      <w:r>
        <w:rPr/>
        <w:t>⡴</w:t>
      </w:r>
      <w:r>
        <w:rPr/>
        <w:t>忍걧卦顮哂䀩캡恥毂㍱⑍숲⨦帣䙁䒻⌹쉲顠ㅾ㭨獨坂湇佄</w:t>
      </w:r>
      <w:r>
        <w:rPr/>
        <w:t>Ⱚ</w:t>
      </w:r>
      <w:r>
        <w:rPr/>
        <w:t>묤ꅣ㭤┮敭⭨午华牚䬊</w:t>
      </w:r>
      <w:r>
        <w:rPr/>
        <w:t>ꤪ</w:t>
      </w:r>
      <w:r>
        <w:rPr/>
        <w:t>晃겻걙䁳</w:t>
      </w:r>
      <w:r>
        <w:rPr/>
        <w:t>꧂</w:t>
      </w:r>
      <w:r>
        <w:rPr/>
        <w:t>㖮㇂煠츩㙂晈煢攣輷歋쉵协煓䱭㡣沬</w:t>
      </w:r>
      <w:r>
        <w:rPr/>
        <w:t>⡞</w:t>
      </w:r>
      <w:r>
        <w:rPr/>
        <w:t>唺頹摣瓂䁅牏页摒⪘⾱昣帯ꌲ娤厬扂뭞夨䯂硈牲䪩沩㵂娴挸毂垡싂捍ㄳ呷檬쵠넭瑍⸭歒䐤뭸㥋숰䡃噳ꥭ쉩쉃ꎩ숰䱷畂湇亵绂걈䩉潤偙</w:t>
      </w:r>
      <w:r>
        <w:rPr/>
        <w:t>ⱄ⨤</w:t>
      </w:r>
      <w:r>
        <w:rPr/>
        <w:t>盍幬㧂뽨⭫ㅸ쉸睇強</w:t>
      </w:r>
      <w:r>
        <w:rPr/>
        <w:t>ⴶ</w:t>
      </w:r>
      <w:r>
        <w:rPr/>
        <w:t>⼥淂帽쉢眯숱契弦싂쉊礻着㙸䣂䓂싍䎣㩔걁쉎㪿䁭懂☤縨䑞サ┻朷参㝇慈浔削洩쵘啷</w:t>
      </w:r>
      <w:r>
        <w:rPr/>
        <w:t>⡊</w:t>
      </w:r>
      <w:r>
        <w:rPr/>
        <w:t>慹⑗쉦쵔쉡洩卡呪⥡顐ꅂ劘㙋슻</w:t>
      </w:r>
      <w:r>
        <w:rPr/>
        <w:t>⣂</w:t>
      </w:r>
      <w:r>
        <w:rPr/>
        <w:t>䘲땾祥憵쌷㍍싂畳琸쉡䥑䱹♢⼮兞獵⬭⌨漣呥搵漵ꅢ㙀き礮癲㠩浥</w:t>
      </w:r>
      <w:r>
        <w:rPr/>
        <w:t>⡀</w:t>
      </w:r>
      <w:r>
        <w:rPr/>
        <w:t>㴸䰶숬칮</w:t>
      </w:r>
      <w:r>
        <w:rPr/>
        <w:t>ⷃ┮</w:t>
      </w:r>
      <w:r>
        <w:rPr/>
        <w:t>夸싂☬礥⩇噞䅹䕂敡⾘䙷楱橖㮩嚱숤䕬爷呙猸婦剚散</w:t>
      </w:r>
      <w:r>
        <w:rPr/>
        <w:t>ꤸ⸪</w:t>
      </w:r>
      <w:r>
        <w:rPr/>
        <w:t>쉫䭗捂䉨撱㈳慮</w:t>
      </w:r>
      <w:r>
        <w:rPr/>
        <w:t>ⲏ</w:t>
      </w:r>
      <w:r>
        <w:rPr/>
        <w:t>拂扤痂뼸㙞機䕊┷祑⛍灡ㄯ⽫溏倪넨穎摐佳繮땳䌪숣瘸撩쉂쵶睠拂䥮ꥫ䅫⦬徏盂싂栤싂呅姂此⻂</w:t>
      </w:r>
      <w:r>
        <w:rPr/>
        <w:t>Ᵽ⭆</w:t>
      </w:r>
      <w:r>
        <w:rPr/>
        <w:t>搦㉒꥕兡剹㫎悩搩⽀䥏呁汔瑄╉瑴캻僂怸奵</w:t>
      </w:r>
      <w:r>
        <w:rPr/>
        <w:t>Ⳃ</w:t>
      </w:r>
      <w:r>
        <w:rPr/>
        <w:t>怺痎▥ꅚ㵙剄䟂畐쉮剞睖</w:t>
      </w:r>
      <w:r>
        <w:rPr/>
        <w:t>ⴱ</w:t>
      </w:r>
      <w:r>
        <w:rPr/>
        <w:t>깟싂涩㤨싂껂䍉捗숤싂⎱輴䧂偦㔩竂⏎柂焯땊䭟磂䙳쉀䵙쉰⽞攲ㆬ㉟뽦䱔</w:t>
      </w:r>
      <w:r>
        <w:rPr/>
        <w:t>Ⳃ</w:t>
      </w:r>
      <w:r>
        <w:rPr/>
        <w:t>㩃堪㕺⩌䴹쉗㵞촭瞱濎숥㨱䑾助숲潑뭱㪮넥䧂埂䙖朹⨮뼭숵썈㛃空啮걞⿂╵琨⭾〉䙎쉊碬潔督䝋⫂甦⨻䝀곂兖숪兗攭䩇䁑㥞爽⼸쉮匪䴲쉌敲䡆㑾猪偄쉷癥㕘䪘佸녓用版怹奂䍞参ㅱ欪䋂务䂵乒纥쉙澏灁칠穟싂歃䣃㩖䘺漽斏䌯ꅀ㇂숹䣂ꥧ敷㇂⨵쉭</w:t>
      </w:r>
      <w:r>
        <w:rPr/>
        <w:t>ⱖ⥎</w:t>
      </w:r>
      <w:r>
        <w:rPr/>
        <w:t>佪쉇</w:t>
      </w:r>
      <w:r>
        <w:rPr/>
        <w:t>ꥇ</w:t>
      </w:r>
      <w:r>
        <w:rPr/>
        <w:t>佔朰⎡㕹繍煆䅎夣㉂幤珂⭇Ⓜ땑囍兮洰숱䒘㑨떘⎬帵쵆㗂火쉧献䭹倥⬦煃帩発땓轱㚬呈晕恂뼴榣⸱䆩縤쵬䨴⽎挻</w:t>
      </w:r>
      <w:r>
        <w:rPr/>
        <w:t>ꤪ</w:t>
      </w:r>
      <w:r>
        <w:rPr/>
        <w:t>뼸坲䞮攥숣슱楷䔰濂㡹瑖ꍳ略嗂湺</w:t>
      </w:r>
      <w:r>
        <w:rPr/>
        <w:t>Ⲭ</w:t>
      </w:r>
      <w:r>
        <w:rPr/>
        <w:t>䱱祙䙑晳繄쌽假辘绂⩍䠊컂猰쉣励㑵싂쵢䪩磎싂輪ぁ⺣〽積䡟戴㥾컂⬥瑀⪘</w:t>
      </w:r>
      <w:r>
        <w:rPr/>
        <w:t>ⶩ</w:t>
      </w:r>
      <w:r>
        <w:rPr/>
        <w:t>玩㕘숷扏抬娻婒矂㍒㝅盂眽㌱祙博甴楈牴䉦佥♇㌬㡅匸ㅥ쉙婂娯쉆婸潚槃灊繶杧⥧墡䈪숶伤㡗꺡䁭恌辘땖⩰礣쉊╊扳瑤츭놬</w:t>
      </w:r>
      <w:r>
        <w:rPr/>
        <w:t>ⰻ</w:t>
      </w:r>
      <w:r>
        <w:rPr/>
        <w:t>㝣긻涮摡烍煸爺燂弫䔷쉕쉷ㄫ撩㴴狂습硄刲湧쉋朳䚥㤯猣㥭</w:t>
      </w:r>
      <w:r>
        <w:rPr/>
        <w:t>꥓ꥌ</w:t>
      </w:r>
      <w:r>
        <w:rPr/>
        <w:t>㵯뽢꥘슣㭖⽟娲瞮㨸坣䀸⥯⨪</w:t>
      </w:r>
      <w:r>
        <w:rPr/>
        <w:t>ꤩ</w:t>
      </w:r>
      <w:r>
        <w:rPr/>
        <w:t>氲妥浔</w:t>
      </w:r>
      <w:r>
        <w:rPr/>
        <w:t>ꤷ⩫</w:t>
      </w:r>
      <w:r>
        <w:rPr/>
        <w:t>桍䟂숦␺儸⤩㍑䑠慆㩐灳╡㈦╣⛂넩䤣⍳쉞⩲渪⶿㌥曂㉍슿䐪乇ꅡ灰歑䭡싂汋뿂戻刹䃍묷婋汙熵捵㘵ꎥ싂愱䤫䵓妵ꍴ燂⩔䑰捩䙖싂啮♞彄쉶栫㈲쉎㜻쉋吨숯潁뼸栨港㭯숨㓍皱微溵뾻쉍딦䍀㍧춻습〺晎侘彊䴸⨹䤪䉔灮地깍뽚㬴坃쉎偯쉒⍫潆쉚⾩쵬判㵴晩㉠䁫㇂숱吹⛃䱺⹹久埂洹焣偗㶻㧂䑂っ쉭轔牕⹆兯䙧匨廍奄</w:t>
      </w:r>
      <w:r>
        <w:rPr/>
        <w:t>ꥁ⩄</w:t>
      </w:r>
      <w:r>
        <w:rPr/>
        <w:t>彈</w:t>
      </w:r>
      <w:r>
        <w:rPr/>
        <w:t>ꤻ</w:t>
      </w:r>
      <w:r>
        <w:rPr/>
        <w:t>ꥡこ匤牣䙣願枱㝮㍆䂥ꌭ兇ꥨ㥓⏂け䭯③あ걘숦뽚</w:t>
      </w:r>
      <w:r>
        <w:rPr/>
        <w:t>ꗂ</w:t>
      </w:r>
      <w:r>
        <w:rPr/>
        <w:t>䛍橹狎㞡㭹㢥彟㓃⮱뗂⩫唦㤪</w:t>
      </w:r>
      <w:r>
        <w:rPr/>
        <w:t>ꦩ⹇</w:t>
      </w:r>
      <w:r>
        <w:rPr/>
        <w:t>敉⑪㵙嘸䉚䑴剈떥</w:t>
      </w:r>
      <w:r>
        <w:rPr/>
        <w:t>⡞</w:t>
      </w:r>
      <w:r>
        <w:rPr/>
        <w:t>懂䚩ꥰ㉍礭䚩攣䫃㕦繈⫂ぅ弬⦩ꍢ偂戴㮵碮⭹〱畂慂쉠╥睶偾⽦⼤ꥱ</w:t>
      </w:r>
      <w:r>
        <w:rPr/>
        <w:t>ꕍ</w:t>
      </w:r>
      <w:r>
        <w:rPr/>
        <w:t>䭌祐煖㩭┪㖮䅈㷂甭割ꆵ⯃噪슣㞥㢩頬䕳뼸㓂灋䚩싂樤滂倻숽㑡繋⍷㈶橋땘</w:t>
      </w:r>
      <w:r>
        <w:rPr/>
        <w:t>ⴭ</w:t>
      </w:r>
      <w:r>
        <w:rPr/>
        <w:t>牏㍦奙䋂帪⫂</w:t>
      </w:r>
      <w:r>
        <w:rPr/>
        <w:t>꧂</w:t>
      </w:r>
      <w:r>
        <w:rPr/>
        <w:t>景쉑劬썏쉓帻ꍮ숨땫⨥弻煔⑫㉗♱쉸怨㶻猲숣垏漨囂㩩䞩⍉쉐彨奞䍭춏繈瘰渪⑉▣㕀歃嘬氺猻仂뽗櫂꺵擂┻顉뭡숺╀㵎儨쉹䈹禣畲伭歒块㈵㌻䈱獶䊱뭕奰⭈堯㝇Ⓧ琯轭슩䡩ꌯ</w:t>
      </w:r>
      <w:r>
        <w:rPr/>
        <w:t>ꕵ</w:t>
      </w:r>
      <w:r>
        <w:rPr/>
        <w:t>扁⾿㶬䀷冩䕮繈㪬吪噅樥昶磂쉥睚甥眸숹揂㓂瞿憬䶩侬轲⚻㬨쌬偶촨㘪㵯呵昦秃</w:t>
      </w:r>
      <w:r>
        <w:rPr/>
        <w:t>Ⱡ</w:t>
      </w:r>
      <w:r>
        <w:rPr/>
        <w:t>䋂䃂╵䰦ꍶ輨뽵皿칎㠬顟欤</w:t>
      </w:r>
      <w:r>
        <w:rPr/>
        <w:t>⡢</w:t>
      </w:r>
      <w:r>
        <w:rPr/>
        <w:t>燂眊卄婪洪帥쏂矂ヂ焤㌽捬ㅤ歉弰녦</w:t>
      </w:r>
      <w:r>
        <w:rPr/>
        <w:t>ⴳ</w:t>
      </w:r>
      <w:r>
        <w:rPr/>
        <w:t>墥劘昷佣㉥☺璡敍㕹杰㚮摴サ쉕썭㍒䩆亏纬ꄩ䜪㯂䁩</w:t>
      </w:r>
      <w:r>
        <w:rPr/>
        <w:t>꧂</w:t>
      </w:r>
      <w:r>
        <w:rPr/>
        <w:t>녃⛂噺ㄯ嗂⚵擎⽈㫂杸扅瀪㉏</w:t>
      </w:r>
      <w:r>
        <w:rPr/>
        <w:t>ⵊ</w:t>
      </w:r>
      <w:r>
        <w:rPr/>
        <w:t>材쉠疩煂瘽⍆䁗┨썰繟迂䰥</w:t>
      </w:r>
      <w:r>
        <w:rPr/>
        <w:t>ꖩ⩷</w:t>
      </w:r>
      <w:r>
        <w:rPr/>
        <w:t>䟎佮㥾䠵뽌슩皵쉆䁷슱䍈坊䍤渳淂䱗睳数婵睨╤쉯ꆮꏃ慎然</w:t>
      </w:r>
      <w:r>
        <w:rPr/>
        <w:t>⡸</w:t>
      </w:r>
      <w:r>
        <w:rPr/>
        <w:t>쉦</w:t>
      </w:r>
      <w:r>
        <w:rPr/>
        <w:t>Ⳃ</w:t>
      </w:r>
      <w:r>
        <w:rPr/>
        <w:t>숪㷎䉸ㅠ쵘믂橌嚻⼻憥숺彤⩋</w:t>
      </w:r>
      <w:r>
        <w:rPr/>
        <w:t>ⷂ</w:t>
      </w:r>
      <w:r>
        <w:rPr/>
        <w:t>ㄶ慵땡玬刭숨㤨캣昵䦘䊏떥彦䀵浟싂</w:t>
      </w:r>
      <w:r>
        <w:rPr/>
        <w:t>ꖵ</w:t>
      </w:r>
      <w:r>
        <w:rPr/>
        <w:t>슣㭎䢱㝧㵊䜲庩</w:t>
      </w:r>
      <w:r>
        <w:rPr/>
        <w:t>ꤪ</w:t>
      </w:r>
      <w:r>
        <w:rPr/>
        <w:t>쉟旂坸</w:t>
      </w:r>
      <w:r>
        <w:rPr/>
        <w:t>ⱐ</w:t>
      </w:r>
      <w:r>
        <w:rPr/>
        <w:t>怩⽲䥹硭걇쌵瘭뼫♎䙶湦</w:t>
      </w:r>
      <w:r>
        <w:rPr/>
        <w:t>⢮</w:t>
      </w:r>
      <w:r>
        <w:rPr/>
        <w:t>䝣김⥕䱷싂示ネ놱捁癴救⩡匬䀰쉬㕉⛂⎵⩀癢穊㉨彅穊祩䬦놱䱭䝋넳氽㛂䘷⹖亩슮潞晫竎␰䭲촸딨䠥㡮䵮暿쉊컂剰䗍⺵뭔뽦値쉣숦湧숶䪬㕨㢏㙵䠴弰䘽싃塴㕗灮ꌴ</w:t>
      </w:r>
      <w:r>
        <w:rPr/>
        <w:t>ꦿ</w:t>
      </w:r>
      <w:r>
        <w:rPr/>
        <w:t>숯督牕乮䘪㩫娻塧瑆껂绂䩭슏쉧辵䀦갪奠ꎿ땩奒杩㝀橨곂妻わ</w:t>
      </w:r>
      <w:r>
        <w:rPr/>
        <w:t>ⲱ⹯</w:t>
      </w:r>
      <w:r>
        <w:rPr/>
        <w:t>昤䱲礫쉲䱊㬯壂㤲㐱⑃浨砸畁桄䘨</w:t>
      </w:r>
      <w:r>
        <w:rPr/>
        <w:t>⢥</w:t>
      </w:r>
      <w:r>
        <w:rPr/>
        <w:t>䃎⧎䑂㑵帳潈犮땖䃂绂畬㵧쉌娭偀㴰숪乍治呺顱瑬欣쉀扱</w:t>
      </w:r>
      <w:r>
        <w:rPr/>
        <w:t>ⵗ⸤</w:t>
      </w:r>
      <w:r>
        <w:rPr/>
        <w:t>ꌣ卉䐭슿夸㝙䏃楰⩦摢䩋쏂⑍䂏⽐숬</w:t>
      </w:r>
      <w:r>
        <w:rPr/>
        <w:t>ⷂ</w:t>
      </w:r>
      <w:r>
        <w:rPr/>
        <w:t>伩꺩썏䧂埂墿ꆏ</w:t>
      </w:r>
      <w:r>
        <w:rPr/>
        <w:t>ⰰ⑊</w:t>
      </w:r>
      <w:r>
        <w:rPr/>
        <w:t>깸썑橤</w:t>
      </w:r>
      <w:r>
        <w:rPr/>
        <w:t>⡡</w:t>
      </w:r>
      <w:r>
        <w:rPr/>
        <w:t>搸疿걉쉷伲皿ꍦ昵忂쉇䡀摭ꍲ㝇别樸⑖䀹껂積珂뽨⽈♎䩏摠昲㐹即㝡㡇䕔묦乢츴烂䁥⌲㡈潢潁ꥤ嫂ꅓ扌ぢ숻婌ꄥ㑪㔸䁷截灕偡㶣쉶녣쌪</w:t>
      </w:r>
      <w:r>
        <w:rPr/>
        <w:t>Ȿ</w:t>
      </w:r>
      <w:r>
        <w:rPr/>
        <w:t>뭒싂丰묽䵤䐭煙⚵凂戽쉸㏂摍䄷쌻懂뭄浸港怪啡末쉵燂繠㯃떱丳㞿⥾啺㉮㵣썳䙳</w:t>
      </w:r>
      <w:r>
        <w:rPr/>
        <w:t>ꗂ</w:t>
      </w:r>
      <w:r>
        <w:rPr/>
        <w:t>쉴瑔堲슘坓恖牚彧樺</w:t>
      </w:r>
      <w:r>
        <w:rPr/>
        <w:t>꥟</w:t>
      </w:r>
      <w:r>
        <w:rPr/>
        <w:t>媡⥱䅡뽊㘪轗瀤煗惂㞏䥴獗쉌┴灥ぺ㍍䨤⥳뿂䪩㙡⫂輺쵗佀䝊摖偂条싂ノ啳䐴쉃戻␯卌땥䢏슮漭㞡煙䔰숹㎣㋂䝗⨮⨪桺칍⪥硖債뮡颮斩깧啙䜪杕楩䖻吺⛂ꍰ穠㤥奱甽썄枱㙳礲컂拂쉬㎩숊</w:t>
      </w:r>
      <w:r>
        <w:rPr/>
        <w:t>ꕞ</w:t>
      </w:r>
      <w:r>
        <w:rPr/>
        <w:t>檱넽䱵顉䪩祊䝾충参뭸ㆥ弹喬ꌬ쉞張싎徣堲汴㕵僂㥞僂浗敷䕁䝗䞩皮䅵楎剤䩏畄⫎睥ꅗ䟂堹칳쉓⨴牏┪㩤汲싂敫栣♵埂컍⹙榥숶쉩䬥䏂슱瑠</w:t>
      </w:r>
      <w:r>
        <w:rPr/>
        <w:t>ꕅ</w:t>
      </w:r>
      <w:r>
        <w:rPr/>
        <w:t>牨穸䅥太㉄繲係媘焦컂穠⨨⤤㭍潦焲싂숷⦿썍坷甶䙁协繕奸囎穥桇攳</w:t>
      </w:r>
      <w:r>
        <w:rPr/>
        <w:t>ⱞ</w:t>
      </w:r>
      <w:r>
        <w:rPr/>
        <w:t>땦숻题䥞戣側穬</w:t>
      </w:r>
      <w:r>
        <w:rPr/>
        <w:t>ꕍ</w:t>
      </w:r>
      <w:r>
        <w:rPr/>
        <w:t>竂眳숱넵䍂㗂♂梩椹冏㝲晵博㛍꥾쉃뭰쉔䊡儹╃츴⧂轾嚥⩴썩㥌䚡</w:t>
      </w:r>
      <w:r>
        <w:rPr/>
        <w:t>ꤶ</w:t>
      </w:r>
      <w:r>
        <w:rPr/>
        <w:t>⡢</w:t>
      </w:r>
      <w:r>
        <w:rPr/>
        <w:t>栮恀个䁵䂬♇嘨痂绍䐪两쉳㊱</w:t>
      </w:r>
      <w:r>
        <w:rPr/>
        <w:t>ⴳ</w:t>
      </w:r>
      <w:r>
        <w:rPr/>
        <w:t>䝃츪摎浔夸䘯㋎㥄쵫憩䵍惂唴갽㵋栨ꅟ쉏盎剩쉐剋⵶䅧㧎썑쉋⭈쉇촪췂쵺ꌸ쉴ㄸ吰浌</w:t>
      </w:r>
      <w:r>
        <w:rPr/>
        <w:t>ꕡ</w:t>
      </w:r>
      <w:r>
        <w:rPr/>
        <w:t>窱╨쉤瓂䔵煰숽健晨㣂杏㕯ㅟ煶焱⪏쉌恰뽗稬㍬썳攻湞싂具넩⭩㍪祑㥖玩扐⬭伭煊噋쉭㤳䁏⸻坌卖䰨쉸썑䌱쌳㴱繭幸㭘ぅ犮⽢串⭣牂湦漪㧂繁响垱轧ꥥ</w:t>
      </w:r>
      <w:r>
        <w:rPr/>
        <w:t>ⲏ⬳</w:t>
      </w:r>
      <w:r>
        <w:rPr/>
        <w:t>쉈牭䬲녍ꍫ洦⨦䂩뭖曂た</w:t>
      </w:r>
      <w:r>
        <w:rPr/>
        <w:t>ꥎ</w:t>
      </w:r>
      <w:r>
        <w:rPr/>
        <w:t>껂䦘㉑촥渫뭐⒱䠬ꅸ㵃頹ㅋ瀸</w:t>
      </w:r>
      <w:r>
        <w:rPr/>
        <w:t>ꤨ</w:t>
      </w:r>
      <w:r>
        <w:rPr/>
        <w:t>灩</w:t>
      </w:r>
      <w:r>
        <w:rPr/>
        <w:t>⡪</w:t>
      </w:r>
      <w:r>
        <w:rPr/>
        <w:t>ꇎ썓机껂䀵㕥幵喡</w:t>
      </w:r>
      <w:r>
        <w:rPr/>
        <w:t>ⱳ</w:t>
      </w:r>
      <w:r>
        <w:rPr/>
        <w:t>쵦乃杞㠣婮佅縺儷䰯䅇쉋</w:t>
      </w:r>
      <w:r>
        <w:rPr/>
        <w:t>ꖣ</w:t>
      </w:r>
      <w:r>
        <w:rPr/>
        <w:t>㴺漶숥桨晭䄥⽗촱琮獔癑歂</w:t>
      </w:r>
      <w:r>
        <w:rPr/>
        <w:t>⵰</w:t>
      </w:r>
      <w:r>
        <w:rPr/>
        <w:t>来䩓䕊厮썣䍺夣땭㈭㍈噑坟伬㠬㑯徏偰擂⩶⨪䕔쵥갪䝯ꥰ㢥⿂浙㙆顔䭂</w:t>
      </w:r>
      <w:r>
        <w:rPr/>
        <w:t>ⰶ</w:t>
      </w:r>
      <w:r>
        <w:rPr/>
        <w:t>浟䑣⍰灰䜸기睰㵷䱌㈽쉺瑤礬汯癒癤촸곂婲땋䃂顋顇濂⥵澥页浗歘穵之䑡牷慖徱畒⹩祢╨슡䭃⨲␨氱</w:t>
      </w:r>
      <w:r>
        <w:rPr/>
        <w:t>ꔻ</w:t>
      </w:r>
      <w:r>
        <w:rPr/>
        <w:t>쉅㝉땘뼫</w:t>
      </w:r>
      <w:r>
        <w:rPr/>
        <w:t>ꦥ</w:t>
      </w:r>
      <w:r>
        <w:rPr/>
        <w:t>䵺敧縥颿挣夥䕂奩勂㍒乺</w:t>
      </w:r>
      <w:r>
        <w:rPr/>
        <w:t>⠹</w:t>
      </w:r>
      <w:r>
        <w:rPr/>
        <w:t>䬲摋拂摫㵠⨮ꥨꅟ䟂穥♲棂兡噴顔㴺歮꺿䙢爴丣恰䙉쉓㏂危捋㇂긬稷䍟輳㧂뮬⨦兞䍘硩潖皱歵睡䐸瑙䜴为</w:t>
      </w:r>
      <w:r>
        <w:rPr/>
        <w:t>ⵍ⥗</w:t>
      </w:r>
      <w:r>
        <w:rPr/>
        <w:t>偠沵繮슣塃딮晗求栺毂</w:t>
      </w:r>
      <w:r>
        <w:rPr/>
        <w:t>⡆</w:t>
      </w:r>
      <w:r>
        <w:rPr/>
        <w:t>琰㶣ꆩ烂愮塧쉰冩徥噟⩮䏂塟䥄㈹⼤</w:t>
      </w:r>
      <w:r>
        <w:rPr/>
        <w:t>⡮</w:t>
      </w:r>
      <w:r>
        <w:rPr/>
        <w:t>ꅫ⑶䝷啑㐪ㄪ仃獇䪘⍡副張䵵칱䄸䲘側仂塩⛂湯䋂橠戭◂䴪氊彇㗂⼸싂ꄱ㉞瀮䴣津究쉦獐김盂㦥⍺㡂便䩩坐厏㍀塨婥礰┫圵</w:t>
      </w:r>
      <w:r>
        <w:rPr/>
        <w:t>ⷃ</w:t>
      </w:r>
      <w:r>
        <w:rPr/>
        <w:t>慰쉣㥩奫䝭딪</w:t>
      </w:r>
      <w:r>
        <w:rPr/>
        <w:t>ꕬ</w:t>
      </w:r>
      <w:r>
        <w:rPr/>
        <w:t>慀坐灈䁱㕕쉧</w:t>
      </w:r>
      <w:r>
        <w:rPr/>
        <w:t>⣂⤴</w:t>
      </w:r>
      <w:r>
        <w:rPr/>
        <w:t>浟츻帲숪ꇂ䶘爩轕쉷컂椫䮩磂怭歲㕖䉟⩯땂ヂ灶䘯숻슘泂剶쉌幡</w:t>
      </w:r>
      <w:r>
        <w:rPr/>
        <w:t>ꥏⶥ</w:t>
      </w:r>
      <w:r>
        <w:rPr/>
        <w:t>⢘</w:t>
      </w:r>
      <w:r>
        <w:rPr/>
        <w:t>숺쉀憱啥瑯涱㘻쉡歁</w:t>
      </w:r>
      <w:r>
        <w:rPr/>
        <w:t>ꕯ</w:t>
      </w:r>
      <w:r>
        <w:rPr/>
        <w:t>䱎☱塨</w:t>
      </w:r>
      <w:r>
        <w:rPr/>
        <w:t>ꦏ</w:t>
      </w:r>
      <w:r>
        <w:rPr/>
        <w:t>싃圴椽睄昶쉅⭣숣꺿䁮숲湓申슿恟喘⍘呆쉵弽</w:t>
      </w:r>
      <w:r>
        <w:rPr/>
        <w:t>Ⳃ</w:t>
      </w:r>
      <w:r>
        <w:rPr/>
        <w:t>䂱ꥦ繣䃂㧎橐㙉㭭쉓繍딺忂숱㑋</w:t>
      </w:r>
      <w:r>
        <w:rPr/>
        <w:t>꤭</w:t>
      </w:r>
      <w:r>
        <w:rPr/>
        <w:t>汗瞻朲</w:t>
      </w:r>
      <w:r>
        <w:rPr/>
        <w:t>Ⳃ</w:t>
      </w:r>
      <w:r>
        <w:rPr/>
        <w:t>だ祵⍃슿䱭䋂癠쉪杭쉢態⸬䟃⥘䙈偎灀輰ォ㡸㙂䕙懂畁㤯栣쉀쌷㤥걙⩂婘婅檵䁹坮辬</w:t>
      </w:r>
      <w:r>
        <w:rPr/>
        <w:t>ⴤ</w:t>
      </w:r>
      <w:r>
        <w:rPr/>
        <w:t>쉙䈣䑀接厏䍐迍乂쉓⹨슬䍮卋䉷숣睤쉪⥉⥬刽啔楊䉵棃䩸牫硪狂票摴䝎숤⽟晌뿂♰㡂斱슏㒥</w:t>
      </w:r>
      <w:r>
        <w:rPr/>
        <w:t>ꕒ</w:t>
      </w:r>
      <w:r>
        <w:rPr/>
        <w:t>潰쉹㬤材獠䒥</w:t>
      </w:r>
      <w:r>
        <w:rPr/>
        <w:t>ꥄ</w:t>
      </w:r>
      <w:r>
        <w:rPr/>
        <w:t>ㆬ楧䍄⍃乗쉖⩓梘䥌䑚顶㯂搪䔪楩쉸刣숨婓츱녗썷녫轅埂</w:t>
      </w:r>
      <w:r>
        <w:rPr/>
        <w:t>⡦</w:t>
      </w:r>
      <w:r>
        <w:rPr/>
        <w:t>⽴☱儬㙅꥚딴㭲☸䖣暡汘顎窥싂㫎쉖ꎻ奲䐴づ䤬丩</w:t>
      </w:r>
      <w:r>
        <w:rPr/>
        <w:t>⡦</w:t>
      </w:r>
      <w:r>
        <w:rPr/>
        <w:t>䄤朵壎扈</w:t>
      </w:r>
      <w:r>
        <w:rPr/>
        <w:t>ⷂ</w:t>
      </w:r>
      <w:r>
        <w:rPr/>
        <w:t>璮潀扐</w:t>
      </w:r>
      <w:r>
        <w:rPr/>
        <w:t>꥟</w:t>
      </w:r>
      <w:r>
        <w:rPr/>
        <w:t>㢿䐨〷塤兣吶</w:t>
      </w:r>
      <w:r>
        <w:rPr/>
        <w:t>ꕳ</w:t>
      </w:r>
      <w:r>
        <w:rPr/>
        <w:t>㐶숱帶㕹䌥祷숮싂㡡㖣咩숸呧獞扫긲⨳晊汳奒쉬㈹兗䵗愸⩷其</w:t>
      </w:r>
      <w:r>
        <w:rPr/>
        <w:t>⡆</w:t>
      </w:r>
      <w:r>
        <w:rPr/>
        <w:t>ꗂ</w:t>
      </w:r>
      <w:r>
        <w:rPr/>
        <w:t>䥊副슏愲矂ꅆ牟㝷㙕</w:t>
      </w:r>
      <w:r>
        <w:rPr/>
        <w:t>⠪</w:t>
      </w:r>
      <w:r>
        <w:rPr/>
        <w:t>췂硷牺坄䬫椬息슻偲此녍啘숲⧂佔</w:t>
      </w:r>
      <w:r>
        <w:rPr/>
        <w:t>ꦩꥀ</w:t>
      </w:r>
      <w:r>
        <w:rPr/>
        <w:t>橵⧂潩숥䶘♎㩔〯쉫秂⴨쉪쉡</w:t>
      </w:r>
      <w:r>
        <w:rPr/>
        <w:t>⡺</w:t>
      </w:r>
      <w:r>
        <w:rPr/>
        <w:t>㯂껃쉋숮䰮긪穒ꎥꥬ䁌䒵ꇃ</w:t>
      </w:r>
      <w:r>
        <w:rPr/>
        <w:t>ꦩ</w:t>
      </w:r>
      <w:r>
        <w:rPr/>
        <w:t>纘싂愻ㄴ縰渦썊敮玱⭱䍇㬫㟂㑳睗䓂쉘믂根侮掻嫂樷슻싂瘨柂奏⭚縮䝷祲⩨ぢ怸쉡䂮ꅒ뭟슿救䬪氯癴䏎</w:t>
      </w:r>
      <w:r>
        <w:rPr/>
        <w:t>Ⳃ</w:t>
      </w:r>
      <w:r>
        <w:rPr/>
        <w:t>彧쵓㩔㩸傿䙔頱敓䑨癢쉑㌳䑀䈺㨽㛂偊卬姂</w:t>
      </w:r>
      <w:r>
        <w:rPr/>
        <w:t>ⵧ</w:t>
      </w:r>
      <w:r>
        <w:rPr/>
        <w:t>쌨姂</w:t>
      </w:r>
      <w:r>
        <w:rPr/>
        <w:t>꧂</w:t>
      </w:r>
      <w:r>
        <w:rPr/>
        <w:t>区癲凂枩根噷䤰暱䁖䔱</w:t>
      </w:r>
      <w:r>
        <w:rPr/>
        <w:t>⠻</w:t>
      </w:r>
      <w:r>
        <w:rPr/>
        <w:t>潮긫橌儴쉠嘺쉏湋⩘疥痂</w:t>
      </w:r>
      <w:r>
        <w:rPr/>
        <w:t>ꤤ</w:t>
      </w:r>
      <w:r>
        <w:rPr/>
        <w:t>뽎珂䡈䯂痂ㅢ㥌㩔瀳㣂쉌煉珂칄䙥ㅡ浘④轗飂敲佃썠쉓ꅙ습뽢䝉</w:t>
      </w:r>
      <w:r>
        <w:rPr/>
        <w:t>ⱷ</w:t>
      </w:r>
      <w:r>
        <w:rPr/>
        <w:t>恈烂땋ꍌ响⽕〮炱畋瀻╈散숨当迂⑘杯녱슘䬸⩎㨭呩녃⽐佗恟♊嘊㚥嫂</w:t>
      </w:r>
      <w:r>
        <w:rPr/>
        <w:t>⢵⩈Ⓜ</w:t>
      </w:r>
      <w:r>
        <w:rPr/>
        <w:t>㧎촱䬺쵀嗂䑖⩺⒥⑍類婬䥃⿂㕀䉶꤮♯⻂䄬涬繴獕썣㐤</w:t>
      </w:r>
      <w:r>
        <w:rPr/>
        <w:t>ꥋ</w:t>
      </w:r>
      <w:r>
        <w:rPr/>
        <w:t>뽾⸸䣂숱걖㵶␽灦横捱䋂晏㝅㤵歋䲏䭫愯共촳</w:t>
      </w:r>
      <w:r>
        <w:rPr/>
        <w:t>ⵀ☰</w:t>
      </w:r>
      <w:r>
        <w:rPr/>
        <w:t>슱뾱촵쵧汅煋㇂啺刭繂䚻쉭쌦敫</w:t>
      </w:r>
      <w:r>
        <w:rPr/>
        <w:t>ⱨ</w:t>
      </w:r>
      <w:r>
        <w:rPr/>
        <w:t>甪杒꥾쉞㥐坯師扖⽟塁伶꥾⩗뽅춵啔砵㥋免뭞㗍壎깫亵쉫畂㙺Ⓨ彏⩾顃</w:t>
      </w:r>
      <w:r>
        <w:rPr/>
        <w:t>⢮</w:t>
      </w:r>
      <w:r>
        <w:rPr/>
        <w:t>ㅲ㯍</w:t>
      </w:r>
      <w:r>
        <w:rPr/>
        <w:t>Ɽ</w:t>
      </w:r>
      <w:r>
        <w:rPr/>
        <w:t>塓거䲡浊싂焺⭖䝈䝄</w:t>
      </w:r>
      <w:r>
        <w:rPr/>
        <w:t>⡲</w:t>
      </w:r>
      <w:r>
        <w:rPr/>
        <w:t>㐫椱佷湈偷玩숤촩堺㞱쉄昴渵⍲㬹䅒绂矍ꆩ楶縲摕㥤싂㩃杹칠㍉㘣㙊硦桎暮ꇂ⤥㡔쉄쎩䵦㛂乗슻㑐㥭噔䭀䡲쏂溩</w:t>
      </w:r>
      <w:r>
        <w:rPr/>
        <w:t>ⵊ</w:t>
      </w:r>
      <w:r>
        <w:rPr/>
        <w:t>䕠卓㩫痂썩숨ꍀ㉆</w:t>
      </w:r>
      <w:r>
        <w:rPr/>
        <w:t>ꔺ</w:t>
      </w:r>
      <w:r>
        <w:rPr/>
        <w:t>乘㉾椱䢵䍞䌰睆</w:t>
      </w:r>
      <w:r>
        <w:rPr/>
        <w:t>⠹</w:t>
      </w:r>
      <w:r>
        <w:rPr/>
        <w:t>畠户嗂䏂穴⨳⽳</w:t>
      </w:r>
      <w:r>
        <w:rPr/>
        <w:t>ⰶ</w:t>
      </w:r>
      <w:r>
        <w:rPr/>
        <w:t>楥㝌⽭偰䥐ꅭ斥㕎뼪绎眪㜬뗂焦渣癔潩䤣嘩睙㴸潬쉆氭䇃㴻䱞걦㍟涩頭牊䕱뿂睔䕥偳繐飂抏䌫⨶⚬쉒⩒輺䪡⑀㍞땹</w:t>
      </w:r>
      <w:r>
        <w:rPr/>
        <w:t>ꕢꦬ</w:t>
      </w:r>
      <w:r>
        <w:rPr/>
        <w:t>旂櫂䉩싂为䱆夶矂健眪䙇</w:t>
      </w:r>
      <w:r>
        <w:rPr/>
        <w:t>⡶⫂</w:t>
      </w:r>
      <w:r>
        <w:rPr/>
        <w:t>ꤤ</w:t>
      </w:r>
      <w:r>
        <w:rPr/>
        <w:t>橮</w:t>
      </w:r>
      <w:r>
        <w:rPr/>
        <w:t>ⶮ</w:t>
      </w:r>
      <w:r>
        <w:rPr/>
        <w:t>灄县䑡⫂卂♐</w:t>
      </w:r>
      <w:r>
        <w:rPr/>
        <w:t>ⱀ</w:t>
      </w:r>
      <w:r>
        <w:rPr/>
        <w:t>游䭗䵲</w:t>
      </w:r>
      <w:r>
        <w:rPr/>
        <w:t>Ɑ</w:t>
      </w:r>
      <w:r>
        <w:rPr/>
        <w:t>컂⑤⨦䣂㷂䃂쉇ꎻ뭎녗㷎瑥</w:t>
      </w:r>
      <w:r>
        <w:rPr/>
        <w:t>Ȿ</w:t>
      </w:r>
      <w:r>
        <w:rPr/>
        <w:t>뽨⼣촶䌦牘椱뗂奀并⹱犿㌪䨴怣愩呰</w:t>
      </w:r>
      <w:r>
        <w:rPr/>
        <w:t>ⰸ</w:t>
      </w:r>
      <w:r>
        <w:rPr/>
        <w:t>䉐䷂㩚㩵</w:t>
      </w:r>
      <w:r>
        <w:rPr/>
        <w:t>Ⳏ</w:t>
      </w:r>
      <w:r>
        <w:rPr/>
        <w:t>か곂潩㫂⭄八⻂伫扖ꅆ㭔轣兕␮</w:t>
      </w:r>
      <w:r>
        <w:rPr/>
        <w:t>ⲏ</w:t>
      </w:r>
      <w:r>
        <w:rPr/>
        <w:t>뗂檱걍灡捴쉒䡅딪㛂㛎떬矃䴩䬽⌸䡩⩱䬲⥴⿂쉀晳싂硫繀煲录䩐繀⏂ꅬ┵甪뭉碬湑쵏㷂灺뾥뽰</w:t>
      </w:r>
      <w:r>
        <w:rPr/>
        <w:t>⡥</w:t>
      </w:r>
      <w:r>
        <w:rPr/>
        <w:t>猲䡭恃僂䥖㎵瀤숦湰側㍨⥴␺⴫䥰쉱칰塩</w:t>
      </w:r>
      <w:r>
        <w:rPr/>
        <w:t>⠣</w:t>
      </w:r>
      <w:r>
        <w:rPr/>
        <w:t>䝢䁳眩숦䴯垱湫䕠椦⫂</w:t>
      </w:r>
      <w:r>
        <w:rPr/>
        <w:t>ⱈ</w:t>
      </w:r>
      <w:r>
        <w:rPr/>
        <w:t>싎灳啧쉵㉓⽂㕂㝯㑭挣太쉦쉤竂亻㉰숪㕃⭦濂䑁칦㝮䴬夬⏂㝗摙쉀狂摍夥爮䂣搱숰吻彋㍧숽ꅴ⸤뭗歮㭷啋컎㇂湒犥䉶桢㉹申繒繩牘촱卑橚㛂慾圸橤参㎡㍎ꥹ妩汔機䠪擂穕쉎䆮怺戭⯂繌ꍮ쉌쉥촭䱉㙖쉱쌳⴯轭祉뭳뭦璏쉗뗂䉲制⿂쉗灑ꍰ䩦頮䁕㋂禡䘫碘㕠淂⛂싂㉋獄䘥䱎挫瘪槂嚮㕦㕙숊繃㘴彌嚥⥘츬</w:t>
      </w:r>
      <w:r>
        <w:rPr/>
        <w:t>ꕁ</w:t>
      </w:r>
      <w:r>
        <w:rPr/>
        <w:t>愦夯촯ㅅ䁳츪礸捣䔩㟂坮쉖쉗噗幰噉싂㙖湂体扞啤嚻杳㉦☺顟뽌儽珂癞숫療⹁楴媥숩숫⽨㥒硹䙪埂</w:t>
      </w:r>
      <w:r>
        <w:rPr/>
        <w:t>ꗂ</w:t>
      </w:r>
      <w:r>
        <w:rPr/>
        <w:t>㘺挭䅎晐煃쉣轹塅湃㙳塡⒏컂窬穰本쎱水㉮䈥㦩弹囂䱎悮</w:t>
      </w:r>
      <w:r>
        <w:rPr/>
        <w:t>ⴷ</w:t>
      </w:r>
      <w:r>
        <w:rPr/>
        <w:t>䥦갹眨擃⽷拂⚣ㅗ슏干ꥹ㝰</w:t>
      </w:r>
      <w:r>
        <w:rPr/>
        <w:t>⡂</w:t>
      </w:r>
      <w:r>
        <w:rPr/>
        <w:t>皿灵겱ㅷ㡬쉮飍秂숥㐰㈩䁐뇂界싂契扃䝚㫂</w:t>
      </w:r>
      <w:r>
        <w:rPr/>
        <w:t>ⶮ</w:t>
      </w:r>
      <w:r>
        <w:rPr/>
        <w:t>싃썳欮䅂湤䰽係歶参䱒婟猬쉉㕞격싂⽵䇂</w:t>
      </w:r>
      <w:r>
        <w:rPr/>
        <w:t>ꥁ</w:t>
      </w:r>
      <w:r>
        <w:rPr/>
        <w:t>⺥⦡⽆姎⑐呴䵵轤㐪긪癣哂䟂水䉧塱뭠扠摖㌵㩉⨲毂圮戮걮⭎쵲攲㭾뽠딬숴摧燍슻晫匭睯獸㴥匣硲㑊걨奏䡖琪㈸⨥쉣䘪伱氽뽬걑썷쉉䙰뗂䭬祪㝟剹쉁椨纵숻⍙噖淂㝥䆥哂樨⫂㵴啞禩⹑긱</w:t>
      </w:r>
      <w:r>
        <w:rPr/>
        <w:t>ꕯ</w:t>
      </w:r>
      <w:r>
        <w:rPr/>
        <w:t>㩙걵습噢兙㉟埂磂녤惂洦⹟窣㝀扷깋湲</w:t>
      </w:r>
      <w:r>
        <w:rPr/>
        <w:t>ⱂ</w:t>
      </w:r>
      <w:r>
        <w:rPr/>
        <w:t>昴ꌳ㙎搥䟂쉭㋎歚泂</w:t>
      </w:r>
      <w:r>
        <w:rPr/>
        <w:t>ꤲ</w:t>
      </w:r>
      <w:r>
        <w:rPr/>
        <w:t>摂坮偃㴦牌歵⽴摲也㔱澻⵱娫瑨癱⫂㚘츹㒵奀䚮</w:t>
      </w:r>
      <w:r>
        <w:rPr/>
        <w:t>Ⳃ</w:t>
      </w:r>
      <w:r>
        <w:rPr/>
        <w:t>땢쌪</w:t>
      </w:r>
      <w:r>
        <w:rPr/>
        <w:t>⡷</w:t>
      </w:r>
      <w:r>
        <w:rPr/>
        <w:t>堨愮灇</w:t>
      </w:r>
      <w:r>
        <w:rPr/>
        <w:t>ꥊ</w:t>
      </w:r>
      <w:r>
        <w:rPr/>
        <w:t>伦쉇櫂䜻㑶슩쌬ꄻꅋ溏䉔攽쉑㔥吻⏂㎣땙</w:t>
      </w:r>
      <w:r>
        <w:rPr/>
        <w:t>ꦩ</w:t>
      </w:r>
      <w:r>
        <w:rPr/>
        <w:t>䬥に摈쉠넲硇仂숬氵⽨슘ꅀ態쉊㇂燂⬣츲氮㮘⮮♆긣助╆执뽠䗂桫顆䊿瑨䍃榿뮻뽰戬牢恪埂噋ぉ恱焬쉨</w:t>
      </w:r>
      <w:r>
        <w:rPr/>
        <w:t>ⲏ</w:t>
      </w:r>
      <w:r>
        <w:rPr/>
        <w:t>氵쉱믂㡴싂爭噎䴸⨶婋㞱䝢昵恩촨桂䄴卹⻂쉶⬬䀯쉯㤨摙썈柂瑴穑㘳䘻⭸䞣瑭䍵氶뽅䔴摃兌敺썙쉍㆘辣䬣㭹쉉ꌺ⤱㞿㍄숻䶡㕗䬯䨳刵瑁녢捠昺䵓쉓</w:t>
      </w:r>
      <w:r>
        <w:rPr/>
        <w:t>ꕧ</w:t>
      </w:r>
      <w:r>
        <w:rPr/>
        <w:t>䁐迂㣂纡</w:t>
      </w:r>
      <w:r>
        <w:rPr/>
        <w:t>ꗎ</w:t>
      </w:r>
      <w:r>
        <w:rPr/>
        <w:t>ꅺ倩塵繕幟㩥睘ꅠ䣂㝠슮㟃捨</w:t>
      </w:r>
      <w:r>
        <w:rPr/>
        <w:t>⠣</w:t>
      </w:r>
      <w:r>
        <w:rPr/>
        <w:t>숷⒵癳쉞䔮圷㮻㙞㮩瑞瑾쉈䒩䈹䭵갺朴怹㏂㡪掻浩橶奬♕䨮晠㭐䴸〩숭嘶磂娭敗皻揂勂␶㬨橳䐯倲〸쉟竂긲⹃娺潘◂掮㞣㊬갲㝣</w:t>
      </w:r>
      <w:r>
        <w:rPr/>
        <w:t>ꦵ</w:t>
      </w:r>
      <w:r>
        <w:rPr/>
        <w:t>搸彄⬺䁙겏⻂戳輲瞩ꎘ愴爷슬⦻싂䥌ꌥ</w:t>
      </w:r>
      <w:r>
        <w:rPr/>
        <w:t>ꕪ</w:t>
      </w:r>
      <w:r>
        <w:rPr/>
        <w:t>找⾏㠻坭婭칩㝇頶㖻戶☺㮡嗂傩㴷</w:t>
      </w:r>
      <w:r>
        <w:rPr/>
        <w:t>꧂ⵇ</w:t>
      </w:r>
      <w:r>
        <w:rPr/>
        <w:t>穯묦帊涡</w:t>
      </w:r>
      <w:r>
        <w:rPr/>
        <w:t>ꖘ</w:t>
      </w:r>
      <w:r>
        <w:rPr/>
        <w:t>⽣䉢捈䙾浒슩晞吲歳㴺⸩懍</w:t>
      </w:r>
      <w:r>
        <w:rPr/>
        <w:t>ꤵ</w:t>
      </w:r>
      <w:r>
        <w:rPr/>
        <w:t>她欬㭱挥炡䉑⍊永☷異쉟</w:t>
      </w:r>
      <w:r>
        <w:rPr/>
        <w:t>ⷂ</w:t>
      </w:r>
      <w:r>
        <w:rPr/>
        <w:t>䱀쌴䁆㙣⽸濂稭輫焩쉕復㑓</w:t>
      </w:r>
      <w:r>
        <w:rPr/>
        <w:t>Ⳏ</w:t>
      </w:r>
      <w:r>
        <w:rPr/>
        <w:t>渹㵠ㅇ촫祡㐪묷촻入ㅀ敪僂㕔㐬咣杵겵뼺</w:t>
      </w:r>
      <w:r>
        <w:rPr/>
        <w:t>ꕤꤻ</w:t>
      </w:r>
      <w:r>
        <w:rPr/>
        <w:t>恅犥煍ꎩ伤呦欸塷쉭攸걀畧숵㙸曂洣免⽪稬光夭區乊噔枻⽫슩啹묹咩祏灳愥椩⎵湚쉴溡䁣縥汍</w:t>
      </w:r>
      <w:r>
        <w:rPr/>
        <w:t>ⰷ</w:t>
      </w:r>
      <w:r>
        <w:rPr/>
        <w:t>祊䍺睄⍳䶩㍃䱕⒮拂䓂⥙硘촱渴㙶呡嚣䪮⭤땡땙쌪⫍滂㟃䉴㘻䁳슩䉔噳㐮쉹婖渻疬廂숬㮩</w:t>
      </w:r>
      <w:r>
        <w:rPr/>
        <w:t>ꔫ</w:t>
      </w:r>
      <w:r>
        <w:rPr/>
        <w:t>儰䘽炬㝷昫久䝘䛎㫂ぢ汘睧繭䅲쵤奸║䝄癪갺匲쉕潚瘲䍪⚻⨲ㄩ熘</w:t>
      </w:r>
      <w:r>
        <w:rPr/>
        <w:t>ꤸ</w:t>
      </w:r>
      <w:r>
        <w:rPr/>
        <w:t>뽰㌬䉱</w:t>
      </w:r>
      <w:r>
        <w:rPr/>
        <w:t>ꥊ</w:t>
      </w:r>
      <w:r>
        <w:rPr/>
        <w:t>䭯癤숫䉉㑄⿂╏畉쉟</w:t>
      </w:r>
      <w:r>
        <w:rPr/>
        <w:t>ꔨ</w:t>
      </w:r>
      <w:r>
        <w:rPr/>
        <w:t>乞轩㩐䕑싂湱⩥擂凂⼮㋂卍⥏玩㕰땘摉⤭欤☳堺숻쉨牙竂摄伤搵㩀䁦噓믂張縲案</w:t>
      </w:r>
      <w:r>
        <w:rPr/>
        <w:t>⡳</w:t>
      </w:r>
      <w:r>
        <w:rPr/>
        <w:t>숮㥸桾桾ꍎ뗍䃂咬洣⿂⩈䳂쉺晀撩楚风╫㑭縶쉹婡玵氪䑱</w:t>
      </w:r>
      <w:r>
        <w:rPr/>
        <w:t>ꕄ</w:t>
      </w:r>
      <w:r>
        <w:rPr/>
        <w:t>ꅱ㵈넹쉈敚㡺Ⓜ愣㙅吻慏쉦⼮</w:t>
      </w:r>
      <w:r>
        <w:rPr/>
        <w:t>ꦱ</w:t>
      </w:r>
      <w:r>
        <w:rPr/>
        <w:t>쏍䐰便挽⽀玮⵫뮏슥年牟埂疡湔具쉢갴㭂쉁</w:t>
      </w:r>
      <w:r>
        <w:rPr/>
        <w:t>⠬</w:t>
      </w:r>
      <w:r>
        <w:rPr/>
        <w:t>쉴ꥨ묯浒ꅁ体⹉썗쵌㌷佡迂礶㫂煎⭄ㅠ뼽숥뿂껂녳牃䘰䙓䥕⽆繲佤啉Ⓕ央猲淃户佰⛂劘썒⾬</w:t>
      </w:r>
      <w:r>
        <w:rPr/>
        <w:t>⡴</w:t>
      </w:r>
      <w:r>
        <w:rPr/>
        <w:t>矂⽨⨭쉃摗뼭ꆮꍡ怪㵮瓂琩㭺㜩啯竍戥〈塙⹑瀪常②⪩狂췎懍</w:t>
      </w:r>
      <w:r>
        <w:rPr/>
        <w:t>ꤨ</w:t>
      </w:r>
      <w:r>
        <w:rPr/>
        <w:t>损ㅕ넥夺猱呠楥㙚⍁僂挪乥䌬参眶獈</w:t>
      </w:r>
      <w:r>
        <w:rPr/>
        <w:t>ꥀ</w:t>
      </w:r>
      <w:r>
        <w:rPr/>
        <w:t>䕕꥚役つ㏍呠琪걀┥놡㥆刬湹뽣㈴疥辘楄噀䨶痃椷㈫愬썐슡㥎嫍扭怭頩珂㞩쉵䞿⒩塾쉨쉃幕整뭚䍑抩仍㌽⍀뼭⥦䅇顮㎵긣摆惂ꎬ轒♋⥡쉕䬩乌照쉀媘祹걗捌稪슬圣輸⥗煾毂妏䷂飂顾⦡幅뇂畸楄ㄮ㕡긵塕쉾么啮ꄴ煔㍌佷䴨걫䡐炱刵䤪慤癙⩺栩弥칞繫⑾扁쉧撩쵾⽠顕慣瑕쏂氪ꅃ㏂ꍆ倪쉷⌣傣쉊뽬⨱썎琮╄嫂ꥪ眩䟂灷쉑슏╔㉺뽂浃挊䡸깷ㅴ幢䉇䣂穾쌲栨㭨廂偸猶塆顚츨땡㍥湲⻂㞩ꌽ㑱뽧橨쉃穂坪睕⪿䏂疮땁⍏ㅟ⸣煒採痎㔪숨僂轙煩䉒丽瑭慶쉄㵃ꇂ뗂쉏桟⧂䍏ꍞ卢商⑉䁧㝔쉩堪怸ㅵ䌥呰䪣싂帰漲斻䱮㡓⪮䵵眭摀쉲橨칍㕍츣杍灗瑡瞱䑞桋䉟幷습쉒垮恁䁸橢⦡轰⻂兇</w:t>
      </w:r>
      <w:r>
        <w:rPr/>
        <w:t>ꖏ</w:t>
      </w:r>
      <w:r>
        <w:rPr/>
        <w:t>䣂䙨椺〲춘慏債㦡ꥨ潶㈺㥺숶㑣嘲䤳⻍㩥㩅㢩䐭⪻氤⸦</w:t>
      </w:r>
      <w:r>
        <w:rPr/>
        <w:t>꧂</w:t>
      </w:r>
      <w:r>
        <w:rPr/>
        <w:t>쎩汑嚵汅䊵挻넬쉱熘쉶䎡걤凂區긮䅦⩴㙃걬庵</w:t>
      </w:r>
      <w:r>
        <w:rPr/>
        <w:t>ꥅ</w:t>
      </w:r>
      <w:r>
        <w:rPr/>
        <w:t>싂</w:t>
      </w:r>
      <w:r>
        <w:rPr/>
        <w:t>Ⳃ</w:t>
      </w:r>
      <w:r>
        <w:rPr/>
        <w:t>䰽♍㥷歫걐㉯坃ꅰ㵦扺㋎畚㪡컍燂煬䜨뽺廂뭆㔱㉭⼩揂ぴ⫂</w:t>
      </w:r>
      <w:r>
        <w:rPr/>
        <w:t>ⶮ</w:t>
      </w:r>
      <w:r>
        <w:rPr/>
        <w:t>쉸㑎柎搷䭎䈨⨹䐹噚煘歈ꅕ倩煮ꍑ楤頫㕯싃敀爫潴㕇</w:t>
      </w:r>
      <w:r>
        <w:rPr/>
        <w:t>⡹ⱎ</w:t>
      </w:r>
      <w:r>
        <w:rPr/>
        <w:t>偩樥䡨쉁뽯겱䠪ㄥ♦溻쉡僃</w:t>
      </w:r>
      <w:r>
        <w:rPr/>
        <w:t>⡓</w:t>
      </w:r>
      <w:r>
        <w:rPr/>
        <w:t>쉤渣輵</w:t>
      </w:r>
      <w:r>
        <w:rPr/>
        <w:t>ꖣ</w:t>
      </w:r>
      <w:r>
        <w:rPr/>
        <w:t>䈹⩶幯⨵</w:t>
      </w:r>
      <w:r>
        <w:rPr/>
        <w:t>ⴲ</w:t>
      </w:r>
      <w:r>
        <w:rPr/>
        <w:t>쵔䡏䬺䱹敧䭔쉾摩佗灮䩭ꥣㅃ䠫タ䗎싂坣슡桌祌磂숯慇ꍖ䱾䐥㙢敺</w:t>
      </w:r>
      <w:r>
        <w:rPr/>
        <w:t>⡞</w:t>
      </w:r>
      <w:r>
        <w:rPr/>
        <w:t>坯ꎡ攣顠䓍敯⥾㤯䴹⚮㵰㉸䞻⩉汌捅揂噺층⍣쉍</w:t>
      </w:r>
      <w:r>
        <w:rPr/>
        <w:t>⡔</w:t>
      </w:r>
      <w:r>
        <w:rPr/>
        <w:t>ꗂ</w:t>
      </w:r>
      <w:r>
        <w:rPr/>
        <w:t>쉗䥀ꅦ挶⽳䬬䩁栯砨숬う砤ㅺ♦夻걎師묯⩎癦湔殥獧䍬坵㙊쉀噥⫂杷珍㉓</w:t>
      </w:r>
      <w:r>
        <w:rPr/>
        <w:t>ⵄ</w:t>
      </w:r>
      <w:r>
        <w:rPr/>
        <w:t>朳묽</w:t>
      </w:r>
      <w:r>
        <w:rPr/>
        <w:t>⡒</w:t>
      </w:r>
      <w:r>
        <w:rPr/>
        <w:t>㯂</w:t>
      </w:r>
      <w:r>
        <w:rPr/>
        <w:t>ⴺ</w:t>
      </w:r>
      <w:r>
        <w:rPr/>
        <w:t>걫칇玩轇꥾縮슩呤癏椳</w:t>
      </w:r>
      <w:r>
        <w:rPr/>
        <w:t>ꔱ</w:t>
      </w:r>
      <w:r>
        <w:rPr/>
        <w:t>吳싂ㅭ硥䝹兲㩺滂⨭놣㑹㭇眶扠⽆敁㈺碻⭎奶彅㥋⩇╺㇂쉥獄塎쉞딭皿婆瑦㇂촽쵲湾뾱奤☨쉶䙳䤮㈶썮昸⽪亮숪쉥㵶啃咘幫</w:t>
      </w:r>
      <w:r>
        <w:rPr/>
        <w:t>ꥅ</w:t>
      </w:r>
      <w:r>
        <w:rPr/>
        <w:t>춵伮䈵䂮䜮慦숩繒慬䍳厡⧂◂咩䅘智䵺쉓圻汴ꏍꅡ㭕煖⒡瑩庿</w:t>
      </w:r>
      <w:r>
        <w:rPr/>
        <w:t>⣂</w:t>
      </w:r>
      <w:r>
        <w:rPr/>
        <w:t>恲搵뭟싂凂繯湪偖沥䝮⍯㢻敹곂䈤⤸彄盂⼣녚쉘ꌩ⯂䳂</w:t>
      </w:r>
      <w:r>
        <w:rPr/>
        <w:t>⡅</w:t>
      </w:r>
      <w:r>
        <w:rPr/>
        <w:t>䡾땗⑧쉁坙㑧䏃⼺쉎쉊䬬盂匴㮿㍶橇㩘숸捠⩲佩⩔⶘쉑㍓沣싂걟숸輮⪥㙞䡘瘹⩺</w:t>
      </w:r>
      <w:r>
        <w:rPr/>
        <w:t>ꕓ</w:t>
      </w:r>
      <w:r>
        <w:rPr/>
        <w:t>乶凂潲숦䥵怣㩱췂习䅩㭬쉉땭㑆㘸䋃晶䭳塴猰쉭♓䌪㍹㴬ꥦ⸲썑넹搴ㄱ쉘吪쉨幰繅䓂噃割숪䀊뽣竂</w:t>
      </w:r>
      <w:r>
        <w:rPr/>
        <w:t>Ⱚ</w:t>
      </w:r>
      <w:r>
        <w:rPr/>
        <w:t>瞡싂琱䢱䷃⭏긲剱싃쉉瓎묻䙋䓂썫⌷澩偐ꅪ</w:t>
      </w:r>
      <w:r>
        <w:rPr/>
        <w:t>ⱊ</w:t>
      </w:r>
      <w:r>
        <w:rPr/>
        <w:t>⿎㮻꺱⸤䝇滂</w:t>
      </w:r>
      <w:r>
        <w:rPr/>
        <w:t>ꥋ</w:t>
      </w:r>
      <w:r>
        <w:rPr/>
        <w:t>噗皡止佔漪숺⭎獰㉨倩칣㝠畹䐪熵䕃䭋唤敋</w:t>
      </w:r>
      <w:r>
        <w:rPr/>
        <w:t>⡈</w:t>
      </w:r>
      <w:r>
        <w:rPr/>
        <w:t>嘴㗂柂忂呃ꍍꅓ楖䦿ꍡ穁㑔걖쉥䖏䝹嘹⿎咏쉮㨴ꅅꍒ栫⩳梵辿汳⑴⫂燂橑竂</w:t>
      </w:r>
      <w:r>
        <w:rPr/>
        <w:t>ꤩ</w:t>
      </w:r>
      <w:r>
        <w:rPr/>
        <w:t>㩚啕摱搳ꅋ</w:t>
      </w:r>
      <w:r>
        <w:rPr/>
        <w:t>ⰻ</w:t>
      </w:r>
      <w:r>
        <w:rPr/>
        <w:t>礪㝈䈭슥땠徬效쉢④⩳䅙㭢쉉䬪兦橷䷂䴰轚쵅㗂</w:t>
      </w:r>
      <w:r>
        <w:rPr/>
        <w:t>ⱟ</w:t>
      </w:r>
      <w:r>
        <w:rPr/>
        <w:t>䇂</w:t>
      </w:r>
      <w:r>
        <w:rPr/>
        <w:t>ⵗ</w:t>
      </w:r>
      <w:r>
        <w:rPr/>
        <w:t>煏浏⑊㍓⧂剣ㅓꥠ㑊㥷彤컂橄㍹圲楷䀯싂䥌揂념侣쉘慒猽ㄱ숬䜷垩响</w:t>
      </w:r>
      <w:r>
        <w:rPr/>
        <w:t>ⱙ</w:t>
      </w:r>
      <w:r>
        <w:rPr/>
        <w:t>ㅄ䉾캻㡪䍫넳婇䙵숱⭗挥顠</w:t>
      </w:r>
      <w:r>
        <w:rPr/>
        <w:t>⣎</w:t>
      </w:r>
      <w:r>
        <w:rPr/>
        <w:t>汘䬯淂昫在機⨽뭙⯂쉦幦彷〉</w:t>
      </w:r>
      <w:r>
        <w:rPr/>
        <w:t>ⴤ</w:t>
      </w:r>
      <w:r>
        <w:rPr/>
        <w:t>쉙浫溘柂쉫歎㆘칳숭䥅䥫㉪땦쉕⹔猸晈䌶块廂瑴䁃⚻浍烂掵捺割䉰坌䄲꺵穏䘩惂椲携䳂槂呩呞摩㭯檏珂╊쵦堨숷歑␶䰱䥾䝊㡴䝄愮쉙㎡奺</w:t>
      </w:r>
      <w:r>
        <w:rPr/>
        <w:t>ꥎ</w:t>
      </w:r>
      <w:r>
        <w:rPr/>
        <w:t>䛍禥㗍䙚⌨츱敚浠䱎獚獞쵆㔭乺숪琶⵲周当武⥃썷硪숹ꆱ癔㩲暩㵡</w:t>
      </w:r>
      <w:r>
        <w:rPr/>
        <w:t>ꕆ</w:t>
      </w:r>
      <w:r>
        <w:rPr/>
        <w:t>慷ぶ疮祄乞捳⑳쌹딪䅞썘彉숪煩</w:t>
      </w:r>
      <w:r>
        <w:rPr/>
        <w:t>⢩</w:t>
      </w:r>
      <w:r>
        <w:rPr/>
        <w:t>扨㝓쉙⧂㔫塖</w:t>
      </w:r>
      <w:r>
        <w:rPr/>
        <w:t>ⶣ</w:t>
      </w:r>
      <w:r>
        <w:rPr/>
        <w:t>䜰㝲丹穟湦祶쉙坢两穉㙫쉋⒮㝍歨棂䃂䝢㞡ㅩ㷂숣桁츹믎坪啲⍗呮癟䡩㩱</w:t>
      </w:r>
      <w:r>
        <w:rPr/>
        <w:t>ꦩ</w:t>
      </w:r>
      <w:r>
        <w:rPr/>
        <w:t>녘䱬灨⹮┶亮瓂ひ畵㧂乥伵㑇捠쉒幬㠴㨻⚱㍁ꇂ塦癞䕵浶쉊㈬Ⓜ걒㢘䁗㡦䱔䪻愪〻奔䧂啨⹆⸷♧汙掮ꄪ捤味洫媬繍坧숷쵰뿂彭浙彑</w:t>
      </w:r>
      <w:r>
        <w:rPr/>
        <w:t>ꤶ</w:t>
      </w:r>
      <w:r>
        <w:rPr/>
        <w:t>쉚轵浗숦狂뽤卐ꍌ垣쉵䞥奤暘師楇</w:t>
      </w:r>
      <w:r>
        <w:rPr/>
        <w:t>⠨Ⓜ</w:t>
      </w:r>
      <w:r>
        <w:rPr/>
        <w:t>㝔㔶㐺춿</w:t>
      </w:r>
      <w:r>
        <w:rPr/>
        <w:t>꧂</w:t>
      </w:r>
      <w:r>
        <w:rPr/>
        <w:t>坌痂♠</w:t>
      </w:r>
      <w:r>
        <w:rPr/>
        <w:t>⣂</w:t>
      </w:r>
      <w:r>
        <w:rPr/>
        <w:t>牘祾䎮祢顱뭴㵒础♢乀払ㆩ庿捎㓃熵䰩扱焻窿㘪滂숫顂컂싂瑦ꍅ</w:t>
      </w:r>
      <w:r>
        <w:rPr/>
        <w:t>ꕴ</w:t>
      </w:r>
      <w:r>
        <w:rPr/>
        <w:t>参䴴䀭兲汁景슱</w:t>
      </w:r>
      <w:r>
        <w:rPr/>
        <w:t>ⰹ</w:t>
      </w:r>
      <w:r>
        <w:rPr/>
        <w:t>길㝗毂㕤怹</w:t>
      </w:r>
      <w:r>
        <w:rPr/>
        <w:t>⡗</w:t>
      </w:r>
      <w:r>
        <w:rPr/>
        <w:t>媣곂䙙灕싂䙚㪱걸頹⍦皘䡯숲썂슱</w:t>
      </w:r>
      <w:r>
        <w:rPr/>
        <w:t>ꕰ</w:t>
      </w:r>
      <w:r>
        <w:rPr/>
        <w:t>쉳ㅂ</w:t>
      </w:r>
      <w:r>
        <w:rPr/>
        <w:t>Ⱜ⨦</w:t>
      </w:r>
      <w:r>
        <w:rPr/>
        <w:t>쉕橲煩渪亡喣堪瓎ㄤ</w:t>
      </w:r>
      <w:r>
        <w:rPr/>
        <w:t>ꤱ</w:t>
      </w:r>
      <w:r>
        <w:rPr/>
        <w:t>溱ꥭ瘴灠桴믂싂⩎焳뮬堥㥊剷䙐㥎摶䉙숦쉏갶♂갵꺵慘싃䉴弲쉩畉츮捆曂噮썖⥲敗숊揍</w:t>
      </w:r>
      <w:r>
        <w:rPr/>
        <w:t>⢵</w:t>
      </w:r>
      <w:r>
        <w:rPr/>
        <w:t>挣桇쉥卥㖿뽳嫃㑦䥟㣍㥰숵䑒뽥㶱繏纱暩㙣뗂쉶⽎灾啮但쉟憬㑡幎싂</w:t>
      </w:r>
      <w:r>
        <w:rPr/>
        <w:t>ꕀ</w:t>
      </w:r>
      <w:r>
        <w:rPr/>
        <w:t>땉卲㙨顑㝊⽹繳㦣弥䡂奡䉆⵬뭞썲穲쉆硏ꏂ</w:t>
      </w:r>
      <w:r>
        <w:rPr/>
        <w:t>Ⳃ</w:t>
      </w:r>
      <w:r>
        <w:rPr/>
        <w:t>땍딭扅揂刪⺱㷂櫂杅녞椹㡌穏㉄燂⮣싂牋忂⼴䡺儮걉奬숽뽖㵉戵싂离쉧춥毂⚣痂呧⸬㔲쉌⌱䙆㍰䌻倱숪䀻⍩煢䕒넨䡄뭲䋎⌸繒慫ꌪ顉煆㙖⥧䩲彬哂噂戨幐䡪懃獷㘭䬳㩚䋂㤶</w:t>
      </w:r>
      <w:r>
        <w:rPr/>
        <w:t>ꕦ</w:t>
      </w:r>
      <w:r>
        <w:rPr/>
        <w:t>奦搻松瑷ꎘ娫ㆩ쉂⭳䃂䭯⍪쉶乥轑㭟䬩쉾潁ꍢ橹卣ꍙ⩸⍈姂슩楟皱煏뽧ㅌ⨹砩㭕䪿戤睍㙶싂㩃恴杏㵇䁦</w:t>
      </w:r>
      <w:r>
        <w:rPr/>
        <w:t>ⵞ</w:t>
      </w:r>
      <w:r>
        <w:rPr/>
        <w:t>ꅙ湍剃䜪噉晱卹㫂歕娷湆갪盂轒⨪䵂䘳☲㕊獸쉔</w:t>
      </w:r>
      <w:r>
        <w:rPr/>
        <w:t>ⲡ</w:t>
      </w:r>
      <w:r>
        <w:rPr/>
        <w:t>䜹⎩숸榏◎喘携䅣䅴潣熩䍠彵䙮㵕堹咿㴻싍穵䬴쵮䷂ꅷ癰⭯歉⺥湆싎婶뽶년年䩂뾘幥亥쉕ꥳ춿숩㙥ꍹ橙⭅䐪䤱砹去⑧塌䝱搩流䝤</w:t>
      </w:r>
      <w:r>
        <w:rPr/>
        <w:t>⠬</w:t>
      </w:r>
      <w:r>
        <w:rPr/>
        <w:t>湅쉌濂呥䌴硹䫂</w:t>
      </w:r>
      <w:r>
        <w:rPr/>
        <w:t>ꔸ</w:t>
      </w:r>
      <w:r>
        <w:rPr/>
        <w:t>숭瑳㡒치竂楗刹浩戽싂쉑〹</w:t>
      </w:r>
      <w:r>
        <w:rPr/>
        <w:t>ꕁ</w:t>
      </w:r>
      <w:r>
        <w:rPr/>
        <w:t>䭙⛍⚬쵟扒䈸噙啅瑀㬷歮㕫札㕠桫싃숫⨷䝬뽉㝗ꍫ넷婵䭳渻灉疵反戨啙䁏犘䕞哂딽㙨⸮䬮恚彂䓂ㅟ沥⍩⩑䀮噞䙊쉋杚䝒⸫戸숳숥奍玻䝗ꌩ쉳㑵쉑偫쉑竂슘㤭䂣婎䭕歵坘慮</w:t>
      </w:r>
      <w:r>
        <w:rPr/>
        <w:t>ⱒ</w:t>
      </w:r>
      <w:r>
        <w:rPr/>
        <w:t>㟂盂㐽伨쉶傮䮬扈ꄽ柂潁捶</w:t>
      </w:r>
      <w:r>
        <w:rPr/>
        <w:t>ꤲ</w:t>
      </w:r>
      <w:r>
        <w:rPr/>
        <w:t>燂⨸厩⯂捉딯冱吱</w:t>
      </w:r>
      <w:r>
        <w:rPr/>
        <w:t>Ⱨ</w:t>
      </w:r>
      <w:r>
        <w:rPr/>
        <w:t>㏃顊卞숪㥄⭠</w:t>
      </w:r>
      <w:r>
        <w:rPr/>
        <w:t>꧂</w:t>
      </w:r>
      <w:r>
        <w:rPr/>
        <w:t>燂此媵뽌ꅂ穐⤪撏刮祇頩⹬ꏂ杀嘺稩十</w:t>
      </w:r>
      <w:r>
        <w:rPr/>
        <w:t>ꤷ</w:t>
      </w:r>
      <w:r>
        <w:rPr/>
        <w:t>싂穷呭㐳</w:t>
      </w:r>
      <w:r>
        <w:rPr/>
        <w:t>ⲻ</w:t>
      </w:r>
      <w:r>
        <w:rPr/>
        <w:t>抏ㄥ⑋</w:t>
      </w:r>
      <w:r>
        <w:rPr/>
        <w:t>ⴲ</w:t>
      </w:r>
      <w:r>
        <w:rPr/>
        <w:t>礪竍딹歷䍵⑁浹玏숷⨫搨ㅏ쵴㣂牕夹圻烂噟桞⹬樴偯⥙匪䕒扃⵫긦걠㘯癭㡦䝐灒剘䚿煋塺⑆弳㩯꺩⩮쉰楈劥瀪ꅚ⴬物숨ㅐ槂썅坵⬰㖿洺噊繁걋条敞쉢㐴ㆵ歕灰槂쉈싍䩹⧂䍂슿䑞䛍縳卒畍呬뼨奓숽ㆻ全</w:t>
      </w:r>
      <w:r>
        <w:rPr/>
        <w:t>ⱎ</w:t>
      </w:r>
      <w:r>
        <w:rPr/>
        <w:t>歏ꆣ슘</w:t>
      </w:r>
      <w:r>
        <w:rPr/>
        <w:t>ⴺ</w:t>
      </w:r>
      <w:r>
        <w:rPr/>
        <w:t>㑱敕䙆ㄴ♂畾䅐Ⓝ쉠䝖╟圲皮⬊啊夣</w:t>
      </w:r>
      <w:r>
        <w:rPr/>
        <w:t>ꦵ</w:t>
      </w:r>
      <w:r>
        <w:rPr/>
        <w:t>䛂</w:t>
      </w:r>
      <w:r>
        <w:rPr/>
        <w:t>ꗂ</w:t>
      </w:r>
      <w:r>
        <w:rPr/>
        <w:t>ㅺ硥ꌺ쉑⯂牍䭯塴搩曂慂偲嫍硲┦깓⽍㭱쉢숻㈽绂䥡塗払㒏穰䠴癎쉉쉏컂㐣参쉞幀칞뼱壂㔪䩔</w:t>
      </w:r>
      <w:r>
        <w:rPr/>
        <w:t>ⱸ</w:t>
      </w:r>
      <w:r>
        <w:rPr/>
        <w:t>涻啇䅵疡⽋李牏ꍞ⩁⹍䍏窘뼶秂忂幺稥</w:t>
      </w:r>
      <w:r>
        <w:rPr/>
        <w:t>ⱐ</w:t>
      </w:r>
      <w:r>
        <w:rPr/>
        <w:t>ꄣ亻带呤㎱姂䥳幾湸仂┲뽉摸晵㙞丱扮</w:t>
      </w:r>
      <w:r>
        <w:rPr/>
        <w:t>⡺</w:t>
      </w:r>
      <w:r>
        <w:rPr/>
        <w:t>숽湱䚡顮浘礽㕇㥙歌쵟彫숰㌫ッ冩奀秂㭨楨ꏂ䅾澵썥湠㣂堪뭁枩</w:t>
      </w:r>
      <w:r>
        <w:rPr/>
        <w:t>ꥑ</w:t>
      </w:r>
      <w:r>
        <w:rPr/>
        <w:t>숰砤漮쉹䴰㵸晅冩繕溏쉢䔹柂쉺柂㍴偖딷슘朮⩧烎晭㍶㊣쉢敁⥳㑢</w:t>
      </w:r>
      <w:r>
        <w:rPr/>
        <w:t>ⲡ</w:t>
      </w:r>
      <w:r>
        <w:rPr/>
        <w:t>礵歓쉊䵩塹⩦偖쉠쵖垮噵佂䢣佺嗎ꌫ偧振㭣⩥⑩</w:t>
      </w:r>
      <w:r>
        <w:rPr/>
        <w:t>ⷂ</w:t>
      </w:r>
      <w:r>
        <w:rPr/>
        <w:t>䴳䵞扅⬪㬣埂㟂吸轕槂쉓숮싃䔺桡䤻␬甶촨元갤瞮㝁渦摲㡄</w:t>
      </w:r>
      <w:r>
        <w:rPr/>
        <w:t>ꗃ</w:t>
      </w:r>
      <w:r>
        <w:rPr/>
        <w:t>쵘㗂ꍎ㚵問砵璿캩</w:t>
      </w:r>
      <w:r>
        <w:rPr/>
        <w:t>ⲏ</w:t>
      </w:r>
      <w:r>
        <w:rPr/>
        <w:t>䅏狂㶘戰䉑㝕吺〱㢥⥍噈楹䓎ꍹ♾䕣䂻在顄扲劮㘮⤩泂縨琷쉂숪㤮䙂걬⽁輤圸</w:t>
      </w:r>
      <w:r>
        <w:rPr/>
        <w:t>Ɐ</w:t>
      </w:r>
      <w:r>
        <w:rPr/>
        <w:t>樥㠪</w:t>
      </w:r>
      <w:r>
        <w:rPr/>
        <w:t>ꤣ</w:t>
      </w:r>
      <w:r>
        <w:rPr/>
        <w:t>䀯儥뇂䠽懂六ꍣ砦쉡瓍쉪滂枻깧求涩殣㥩쉾㈳犩漮싂彦㜪숪⨭䁀氱痂ㅢ⻂揍㎩摒쉹匱ꍧ䘯䪵䴰숯㨻뽶쉮飂</w:t>
      </w:r>
      <w:r>
        <w:rPr/>
        <w:t>ꕇ</w:t>
      </w:r>
      <w:r>
        <w:rPr/>
        <w:t>氬棎执剠冣乪쉹儴勂栽怴⑅横</w:t>
      </w:r>
      <w:r>
        <w:rPr/>
        <w:t>ꥈ</w:t>
      </w:r>
      <w:r>
        <w:rPr/>
        <w:t>㵊恄唰䁹武䘸䤰縫㡏</w:t>
      </w:r>
      <w:r>
        <w:rPr/>
        <w:t>ꥆ</w:t>
      </w:r>
      <w:r>
        <w:rPr/>
        <w:t>垏쉟瀦縳䅋儻</w:t>
      </w:r>
      <w:r>
        <w:rPr/>
        <w:t>ⵁ</w:t>
      </w:r>
      <w:r>
        <w:rPr/>
        <w:t>扈婊쉊컂⬣⻎⵭䊩擂竂㑶穣쉶烂祷枵싎卭⽗顗⸻扔廃⑑뽌䑗倦⭰</w:t>
      </w:r>
      <w:r>
        <w:rPr/>
        <w:t>꧂</w:t>
      </w:r>
      <w:r>
        <w:rPr/>
        <w:t>㉷䠸⼯橑⩂숸桵䱄㩒䷂</w:t>
      </w:r>
      <w:r>
        <w:rPr/>
        <w:t>ⵖ</w:t>
      </w:r>
      <w:r>
        <w:rPr/>
        <w:t>싂쉴◂獈飂♾䍄숭숱渲䤤걲斬칯樽㍧桀敮䡑⒩硕䥖㑪ꅅ兾兒쉌噋숫䵵녙甸䒬汲</w:t>
      </w:r>
      <w:r>
        <w:rPr/>
        <w:t>ꤳ</w:t>
      </w:r>
      <w:r>
        <w:rPr/>
        <w:t>㨷ꏂ⍹盎橅歭刪⵶坠슩壂橙쉒숱在숭숱쉣婩䒩憡♈뼲슻活噞㜤㴬ꥥ쵎䔰搹啈⍾묦깞伹参䮥⨣㥮壂盃뽲⥡ꅁ쉄㡐땥쉌⪡牚췎썅숤丶呒슩恢⯂瀺涣⑞朥灺쉂柂坵숣⩹㯂곂刨㬪슘晢呠瓂</w:t>
      </w:r>
      <w:r>
        <w:rPr/>
        <w:t>ⱇ⩾</w:t>
      </w:r>
      <w:r>
        <w:rPr/>
        <w:t>䙴</w:t>
      </w:r>
      <w:r>
        <w:rPr/>
        <w:t>ꤷ</w:t>
      </w:r>
      <w:r>
        <w:rPr/>
        <w:t>䉨烂偘⵬⼻捋땔쌭嘴內㤯䍸겵딬捬뭲</w:t>
      </w:r>
      <w:r>
        <w:rPr/>
        <w:t>ꤪ</w:t>
      </w:r>
      <w:r>
        <w:rPr/>
        <w:t>牕뽅䨨㜹恓</w:t>
      </w:r>
      <w:r>
        <w:rPr/>
        <w:t>ꤪ</w:t>
      </w:r>
      <w:r>
        <w:rPr/>
        <w:t>뿃䘳㐻䃃空㚥嘸歚싂슩쉰䋂㉦媡䥍愊㥲쉦凂轁復㭗녥倵侮⫂䡧긴⩧䕮楁煎㏂⍡电ꥭ恷땔⽔杴㭙숮</w:t>
      </w:r>
      <w:r>
        <w:rPr/>
        <w:t>ꔤ</w:t>
      </w:r>
      <w:r>
        <w:rPr/>
        <w:t>睮轈㑷椯㙉坷懂捳쉋䰽忂䝇䰻숩媩焨瘨猨싂偕䱍쉶烂숨摡迂⫂㇂䕢䄬䫂〱祠泍쉇</w:t>
      </w:r>
      <w:r>
        <w:rPr/>
        <w:t>⡀</w:t>
      </w:r>
      <w:r>
        <w:rPr/>
        <w:t>㝲匩搯浄但</w:t>
      </w:r>
      <w:r>
        <w:rPr/>
        <w:t>꥟</w:t>
      </w:r>
      <w:r>
        <w:rPr/>
        <w:t>槍䚏厏睐塞껂伵廍⥹婹䥘凂ꄺ⫂盂甫佩㤩坵䵄䉮칈㛂䥘楗晰洱ㅚ⍊⑈頮玩⻂넫슬幦穫悡쉏</w:t>
      </w:r>
      <w:r>
        <w:rPr/>
        <w:t>ꤲ</w:t>
      </w:r>
      <w:r>
        <w:rPr/>
        <w:t>煁廂䷂繢眽偮⹐猻㍂東爽㥬칪슿</w:t>
      </w:r>
      <w:r>
        <w:rPr/>
        <w:t>ꥇⵅ</w:t>
      </w:r>
      <w:r>
        <w:rPr/>
        <w:t>칑洴琣쌰わ</w:t>
      </w:r>
      <w:r>
        <w:rPr/>
        <w:t>ⴺ</w:t>
      </w:r>
      <w:r>
        <w:rPr/>
        <w:t>縶剅澡썊쉣在歬</w:t>
      </w:r>
      <w:r>
        <w:rPr/>
        <w:t>ⷂ</w:t>
      </w:r>
      <w:r>
        <w:rPr/>
        <w:t>䦣㕱㯂䴶䨻㩪쉞㑣橢㧎類㵈塟⾮怹珂䌶ッ㤳竂⽐쉑斩潹刻䠲び幘㝩ㅺ땒佊쉶쉏帰뗃ꆩ쉎眣汲쉅庩⹠䍾扙㩓绂⨸怣呣⽏喵▥䙨ㅗ촹</w:t>
      </w:r>
      <w:r>
        <w:rPr/>
        <w:t>⢩</w:t>
      </w:r>
      <w:r>
        <w:rPr/>
        <w:t>㯍쉵僂刵쉏䝌쉸甯</w:t>
      </w:r>
      <w:r>
        <w:rPr/>
        <w:t>ꕹ</w:t>
      </w:r>
      <w:r>
        <w:rPr/>
        <w:t>⡲</w:t>
      </w:r>
      <w:r>
        <w:rPr/>
        <w:t>믂搬뽔㈸뼳╞婤쉏磂췂䘽䭦딣䵸뗂繨⽲⍙쉹</w:t>
      </w:r>
      <w:r>
        <w:rPr/>
        <w:t>ꕰ⬻</w:t>
      </w:r>
      <w:r>
        <w:rPr/>
        <w:t>䠭橄恰㨪璥싂깡⩈疱梵숮쵦䑓㧂縶杵⍸療灵</w:t>
      </w:r>
      <w:r>
        <w:rPr/>
        <w:t>ꦏ</w:t>
      </w:r>
      <w:r>
        <w:rPr/>
        <w:t>绍뗂캥䊣숹♉烂ㄲ楄唨䱡겘桖䁅㭓沿쉙㟂坭</w:t>
      </w:r>
      <w:r>
        <w:rPr/>
        <w:t>ꕫ</w:t>
      </w:r>
      <w:r>
        <w:rPr/>
        <w:t>䁅㕬䓎椯⨯</w:t>
      </w:r>
      <w:r>
        <w:rPr/>
        <w:t>ꕐ</w:t>
      </w:r>
      <w:r>
        <w:rPr/>
        <w:t>⡙</w:t>
      </w:r>
      <w:r>
        <w:rPr/>
        <w:t>幷ぇ獶☯쵢琨倵썋縪㩲쉧䉨煹⭂㊱涥䕇瑧爬狂</w:t>
      </w:r>
      <w:r>
        <w:rPr/>
        <w:t>ꕢ</w:t>
      </w:r>
      <w:r>
        <w:rPr/>
        <w:t>㵟⽪♳쌰⬵숳䙎䟂瘯兮숤</w:t>
      </w:r>
      <w:r>
        <w:rPr/>
        <w:t>ꤩ</w:t>
      </w:r>
      <w:r>
        <w:rPr/>
        <w:t>戯갭䑏㛃싍䪵乥</w:t>
      </w:r>
      <w:r>
        <w:rPr/>
        <w:t>ꤨ</w:t>
      </w:r>
      <w:r>
        <w:rPr/>
        <w:t>㏂</w:t>
      </w:r>
      <w:r>
        <w:rPr/>
        <w:t>ꔦ</w:t>
      </w:r>
      <w:r>
        <w:rPr/>
        <w:t>捺䣂湂쉩䵗挽凂䑁㑏쉸株䕕㬱䋂⸰쉎穦䍗ㅐ洨協怲ꥹ䟍⒮녁獫李쉺쉲㑊</w:t>
      </w:r>
      <w:r>
        <w:rPr/>
        <w:t>ꤵ</w:t>
      </w:r>
      <w:r>
        <w:rPr/>
        <w:t>䨴唶쉌啥秂</w:t>
      </w:r>
      <w:r>
        <w:rPr/>
        <w:t>ꗂ</w:t>
      </w:r>
      <w:r>
        <w:rPr/>
        <w:t>㪥䝟瘹㍠믂橊㕰惂⥶ꅍ彪ㅎ⪱㩰啗潊㓂䧂쌮幩慧涡扗쉧숬䏎番깕뿂䙌ꍇ㓍浑砯䁇</w:t>
      </w:r>
      <w:r>
        <w:rPr/>
        <w:t>ꤦ</w:t>
      </w:r>
      <w:r>
        <w:rPr/>
        <w:t>条㡅놡溮瘵夳㐯쵀㫂獣兖禱긭禥쉠䱠믃땨䮮滃슿灄䭲⍨⏂䭬쉆㧎쉖瘽싂䷍歕䃂숰싂㕢穦쉕싂剷磂坈瀳⭚㕅摎㨱䁃䵑恶璡䁞樺繵뽒쉐䷂ㄶ搪썅㡹㐨䕋摵</w:t>
      </w:r>
      <w:r>
        <w:rPr/>
        <w:t>ꔯ</w:t>
      </w:r>
      <w:r>
        <w:rPr/>
        <w:t>欻䩉洹㤤걏勂吸</w:t>
      </w:r>
      <w:r>
        <w:rPr/>
        <w:t>ⵑ</w:t>
      </w:r>
      <w:r>
        <w:rPr/>
        <w:t>戲䁃佂噹䠺倵쉮</w:t>
      </w:r>
      <w:r>
        <w:rPr/>
        <w:t>ꤤ</w:t>
      </w:r>
      <w:r>
        <w:rPr/>
        <w:t>〵숪枿弱녀輰横㵔睥䴽甫唵祢㙶䢮之槂뭍硒佺䋎㭬쉎䰵㒥潑⌤ꅳ䡭긲춬犣禩牒礨䅍뭂塮␊仂倲㠳慞䥄潨㭗凂</w:t>
      </w:r>
      <w:r>
        <w:rPr/>
        <w:t>ꗂ</w:t>
      </w:r>
      <w:r>
        <w:rPr/>
        <w:t>䥇摁</w:t>
      </w:r>
      <w:r>
        <w:rPr/>
        <w:t>ⵁ</w:t>
      </w:r>
      <w:r>
        <w:rPr/>
        <w:t>䏍㞡㛂♏㴣㭊戨㫂㈪晐⽋㬦勂</w:t>
      </w:r>
      <w:r>
        <w:rPr/>
        <w:t>ꔱ</w:t>
      </w:r>
      <w:r>
        <w:rPr/>
        <w:t>だ쉚떘ꥹ励卭⌫吸摊姂㭆卖畀浬쉄㞣ꏂ䭘쉖㙕䑳輰碮䁎牵⥊氩兆梿牱䖮긯戩吲砪췂洸㙨♗쌬托</w:t>
      </w:r>
      <w:r>
        <w:rPr/>
        <w:t>⣂</w:t>
      </w:r>
      <w:r>
        <w:rPr/>
        <w:t>쉤쉢厵揂䉹</w:t>
      </w:r>
      <w:r>
        <w:rPr/>
        <w:t>ꤻ</w:t>
      </w:r>
      <w:r>
        <w:rPr/>
        <w:t>涿ㅹ䛂拂ꄩ䈱栨牸磂坐兪</w:t>
      </w:r>
      <w:r>
        <w:rPr/>
        <w:t>ꥑ</w:t>
      </w:r>
      <w:r>
        <w:rPr/>
        <w:t>㮏憮愬뮱埂㭤䙠摫塪㘷쉖姂숷췂噓怰慘睫䝸乲啄쉨쉩灾㌫捑枱⨬䮏㡄ギ汷橌柂瞮味ꥩ辱掱쉲</w:t>
      </w:r>
      <w:r>
        <w:rPr/>
        <w:t>ꤴ</w:t>
      </w:r>
      <w:r>
        <w:rPr/>
        <w:t>㎩⍉깥㍵뾿呅幂辩촴㭩禮繰恬惎숰株䕶쉠儱쉁㜸╇潶</w:t>
      </w:r>
      <w:r>
        <w:rPr/>
        <w:t>⢬</w:t>
      </w:r>
      <w:r>
        <w:rPr/>
        <w:t>咡繉獧䚩眳싂䤸牅㣍溘浠䅾ꥱ㌤楖쉴쉶</w:t>
      </w:r>
      <w:r>
        <w:rPr/>
        <w:t>ꕈ</w:t>
      </w:r>
      <w:r>
        <w:rPr/>
        <w:t>ꍭ뾘㜻橒濂䕅砫숵⭴畺숤쉷歍橚瑹㣂祙碿湈䱦</w:t>
      </w:r>
      <w:r>
        <w:rPr/>
        <w:t>⠴</w:t>
      </w:r>
      <w:r>
        <w:rPr/>
        <w:t>礫ꄬ쉉싂祹䩴㩈懂繉␪땨숵䏂⬽潤놣硳淂湆㚘㵋灥牞곂䙋卹⩗吳쉢숷㉙</w:t>
      </w:r>
      <w:r>
        <w:rPr/>
        <w:t>Ⳃ</w:t>
      </w:r>
      <w:r>
        <w:rPr/>
        <w:t>汲唻䟃乧晵南ㅡ扦噶쉖㑱㕓倩妡奶攴瑤숵</w:t>
      </w:r>
      <w:r>
        <w:rPr/>
        <w:t>ⱞ</w:t>
      </w:r>
      <w:r>
        <w:rPr/>
        <w:t>䍊略</w:t>
      </w:r>
      <w:r>
        <w:rPr/>
        <w:t>ꦡ</w:t>
      </w:r>
      <w:r>
        <w:rPr/>
        <w:t>⡙</w:t>
      </w:r>
      <w:r>
        <w:rPr/>
        <w:t>瘳楆㐸䦬䁡⵮縷晃琴歩漩ㅋ硙䡥敟쉣頻䈵쉆㨦⪱㢵煢⤲轹噁♏깐㙷쉠夬⪿⭥䆻女町亵婒刲爱ꥴ楞湰妏䔺硺惂飂쉟㡠棂ꍣ</w:t>
      </w:r>
      <w:r>
        <w:rPr/>
        <w:t>ⵁ</w:t>
      </w:r>
      <w:r>
        <w:rPr/>
        <w:t>截㕩䜽⬽㕈繰单顕숵ㅇ䥰숰䩕숨橕癮焴牙倣促</w:t>
      </w:r>
      <w:r>
        <w:rPr/>
        <w:t>ⷍ</w:t>
      </w:r>
      <w:r>
        <w:rPr/>
        <w:t>潚儰摎땶幸䡂剓</w:t>
      </w:r>
      <w:r>
        <w:rPr/>
        <w:t>ⷂ</w:t>
      </w:r>
      <w:r>
        <w:rPr/>
        <w:t>땭归썓娶祢彣喩晢⺻牁䐫㡦⍡掘쉕</w:t>
      </w:r>
      <w:r>
        <w:rPr/>
        <w:t>ꥆ⎥</w:t>
      </w:r>
      <w:r>
        <w:rPr/>
        <w:t>㴦땘欤␴⩡</w:t>
      </w:r>
      <w:r>
        <w:rPr/>
        <w:t>⡱</w:t>
      </w:r>
      <w:r>
        <w:rPr/>
        <w:t>吪坉啢┱쉘偁㧂常䍉椯楱慃祡獲渨䤵쌬辣壃刵슻䄬긻㪬⩸䱇</w:t>
      </w:r>
      <w:r>
        <w:rPr/>
        <w:t>ꥍ</w:t>
      </w:r>
      <w:r>
        <w:rPr/>
        <w:t>晩䴥楙㵞⭃╇⭗婀㖘ㅲ啣쉈恃ꥲ矂䁺칯칮녺啾啅圩ꌲ瓂숦슻擃쉫夹⪡幬㩄싃䀩쉡浪쉡츽䅹㩈싂숦촵灓╫湑㣍䑘坘촭犬기㉫♭樭南⿂갭扑䑾쵐녎樻⥱晅彶晦䴻坂슣슬疡㋂㯎爻ꍡ쉘哂允츻灅③쉦쉭扒ꆣ穈癮啾䰬捶牍䑙垿䄣浀㉤䵡쉌慮걳䵒䧍戴丣⵬ぷ㍴䤪樨칍穡䖿轎硖⸴</w:t>
      </w:r>
      <w:r>
        <w:rPr/>
        <w:t>⣂</w:t>
      </w:r>
      <w:r>
        <w:rPr/>
        <w:t>濂慾칂弦슿숽牑⍚ꏂ⛂櫂暮稦䣂敋슬纏䔊䥍슡녟숩愰츨꺮䱍乥䅃硕䁴洹䙋䡟䡬䭉䃍ꍯ땵奊㥋拂浠婧扗ꥩ辣捌恚晧佭睴捶况걹⹺拂쉾牋溻墱☫轎辩쉾슩汄睶䁱瘴䭑䰨咿③樵쉲⨩輬庵懂䡲痍䉑♭䕨侣㔱慴扪䦥礨轣瑱灥</w:t>
      </w:r>
      <w:r>
        <w:rPr/>
        <w:t>ⰽ</w:t>
      </w:r>
      <w:r>
        <w:rPr/>
        <w:t>攩栻숥丬㕺恘彚浸歏⬶嘶썮㭘ꅷ帻旃䁕䐨機狂싂猻穔걍쉹㡾玏題䩺⭶祏泂♾橇吮③╀㥠㋂㝳煫뭳垬怨焺桟䁓绂烎슡椷潕湡䵺㮬顟㑃䲵칹䁥湔㑣束⍓⮱</w:t>
      </w:r>
      <w:r>
        <w:rPr/>
        <w:t>⠪</w:t>
      </w:r>
      <w:r>
        <w:rPr/>
        <w:t>磂쉌堭⾘扲⌥㭂犩慈⌹桗㨩</w:t>
      </w:r>
      <w:r>
        <w:rPr/>
        <w:t>ꔺ</w:t>
      </w:r>
      <w:r>
        <w:rPr/>
        <w:t>徵촩䞣彰썹䭄竂损滂女砶⩇匶춡娪䝴䥴瘦牌☦ꍞ숥瘳쌸捾坆쉍뽱⨳싂ㄮ㉁䑮傘숬⤦떏〵顭拂썖瘪乵ⸯ⾬</w:t>
      </w:r>
      <w:r>
        <w:rPr/>
        <w:t>⡷</w:t>
      </w:r>
      <w:r>
        <w:rPr/>
        <w:t>反</w:t>
      </w:r>
      <w:r>
        <w:rPr/>
        <w:t>Ⱪ</w:t>
      </w:r>
      <w:r>
        <w:rPr/>
        <w:t>厏☱刲</w:t>
      </w:r>
      <w:r>
        <w:rPr/>
        <w:t>ꗂ</w:t>
      </w:r>
      <w:r>
        <w:rPr/>
        <w:t>썆</w:t>
      </w:r>
      <w:r>
        <w:rPr/>
        <w:t>ꕶ</w:t>
      </w:r>
      <w:r>
        <w:rPr/>
        <w:t>䭶♖曃匹쉾숮捕潕䉰正쉑卨䵀瓎敏䱋敩拂</w:t>
      </w:r>
      <w:r>
        <w:rPr/>
        <w:t>ꤥ</w:t>
      </w:r>
      <w:r>
        <w:rPr/>
        <w:t>姂捬咵䟂朷侮毂窡找呏⩆㥱汅䍮쉤桙墻斘䣂㑗淃繆⹎⩎썘䌪㭡㨯迂奯䡌쉑昱슡쉥噺㫍슩顟䁲根㩒瀫칶㨦硬㈱⯂礬⭇吷⦘纏</w:t>
      </w:r>
      <w:r>
        <w:rPr/>
        <w:t>ꤪ␻</w:t>
      </w:r>
      <w:r>
        <w:rPr/>
        <w:t>㮬卬奯ꅈ㭚♊쵎亩䠹䮏昤⩺숽⹷겮걒殱㬻쉐㮘⩗⩲㭎깒昭祑쉓恖摅灡恨匹顱쉍䰥轵癮彨ㅴ䟂</w:t>
      </w:r>
      <w:r>
        <w:rPr/>
        <w:t>ⷃꔭ</w:t>
      </w:r>
      <w:r>
        <w:rPr/>
        <w:t>偤숺뭴夽ꅀ剃托⤵㡋䋂㈬ꌩ</w:t>
      </w:r>
      <w:r>
        <w:rPr/>
        <w:t>ꥎ</w:t>
      </w:r>
      <w:r>
        <w:rPr/>
        <w:t>䜦⶘帶㴤瑁䨵䯂僂㈲㕲䟃欫灥⭦帽妿⩘佱㘹컂弯</w:t>
      </w:r>
      <w:r>
        <w:rPr/>
        <w:t>ꕭ┯</w:t>
      </w:r>
      <w:r>
        <w:rPr/>
        <w:t>칤兂싂窏깺껂䁪厏쉠棂⫂</w:t>
      </w:r>
      <w:r>
        <w:rPr/>
        <w:t>ꥃ</w:t>
      </w:r>
      <w:r>
        <w:rPr/>
        <w:t>圪䜲甩ㄹ㡋癔㉅싂㏎潭뽇▱깎쉯煀䍂㡈습쉍⸤奄沘䔫㝠旂䪻⽨䶘㨯椯㶬ꅌ</w:t>
      </w:r>
      <w:r>
        <w:rPr/>
        <w:t>ⷎ</w:t>
      </w:r>
      <w:r>
        <w:rPr/>
        <w:t>⡔</w:t>
      </w:r>
      <w:r>
        <w:rPr/>
        <w:t>戣癗</w:t>
      </w:r>
      <w:r>
        <w:rPr/>
        <w:t>ⱘ</w:t>
      </w:r>
      <w:r>
        <w:rPr/>
        <w:t>쵈娫⩢⪵Ⓜ敍卶怤媵⒵쉚쉁卑ァ瞵嫍恗䶮䠶妿쉣䘤쌮㷂╃廂咩慳秂䱚䩲</w:t>
      </w:r>
      <w:r>
        <w:rPr/>
        <w:t>ꤪ</w:t>
      </w:r>
      <w:r>
        <w:rPr/>
        <w:t>쉙稨採畨ꍞ㏃㍎쉠栳皡楠⯂入䋂穣婙긯⻂你䇍㝥么␻⹦䘪怴뼴偊㡋医땯⑘汋〳쉍쉦⫂땷慔츩䛃牶啎충쉓榡潖囂呞夭氶〩깠숮慗⨵㡑㔦숪</w:t>
      </w:r>
      <w:r>
        <w:rPr/>
        <w:t>ⱎ</w:t>
      </w:r>
      <w:r>
        <w:rPr/>
        <w:t>ꕬ</w:t>
      </w:r>
      <w:r>
        <w:rPr/>
        <w:t>昷⹥⑏畳洪䥗正㕡猊飂쉠占⪩</w:t>
      </w:r>
      <w:r>
        <w:rPr/>
        <w:t>⠴</w:t>
      </w:r>
      <w:r>
        <w:rPr/>
        <w:t>쉱㩆䉧㏂㶩卤䰪倱桗䬷쉆⩹㭴焭䙦捙是䉟㭓뽓⽐뿂ꅥ㙺긮⭚䖩啨姍㈫쉟㭹塊぀⹺㙀㕔癭넽㕋嘤䕘颻쉀䵩䭓璘湯䤺䩹쵬䵱䤶䙯䨭瑙捏敕枡⨱殿晈싂칉쉃쉕曂庣슣㴥칃珂䉂쎱区슮㥒弩⒵㏂썹䅟㶣㉟쉸䉟佶䵵썠쉈㊣旃繲┸獱䭞⨵䘻〽䉯뮿塮⧂ꍾ䩈숰깕숫䩶繐녶㉦䌥ㅩ</w:t>
      </w:r>
      <w:r>
        <w:rPr/>
        <w:t>ꤽ</w:t>
      </w:r>
      <w:r>
        <w:rPr/>
        <w:t>쉟싎噓橇扦ꍭ泂塏飂⴮噏ꍢ⍉䍗塅⎩滍쉕쉤㬯橘㪣䑣㥲係湫</w:t>
      </w:r>
      <w:r>
        <w:rPr/>
        <w:t>ꕓ</w:t>
      </w:r>
      <w:r>
        <w:rPr/>
        <w:t>ꍤ礮䪱ꆥꍄ轙춻싃뽊䔥捋㤸</w:t>
      </w:r>
      <w:r>
        <w:rPr/>
        <w:t>ꥁ</w:t>
      </w:r>
      <w:r>
        <w:rPr/>
        <w:t>쉭숫㨲㙠⩬</w:t>
      </w:r>
      <w:r>
        <w:rPr/>
        <w:t>ꔰ</w:t>
      </w:r>
      <w:r>
        <w:rPr/>
        <w:t>㑋ㅗ⬻쉖祕싂欩</w:t>
      </w:r>
      <w:r>
        <w:rPr/>
        <w:t>ⵖ</w:t>
      </w:r>
      <w:r>
        <w:rPr/>
        <w:t>硺뭂</w:t>
      </w:r>
      <w:r>
        <w:rPr/>
        <w:t>꧂</w:t>
      </w:r>
      <w:r>
        <w:rPr/>
        <w:t>㡋坩䍷晰䩅瘹壂ꄪ縬喵佳⪏礽⍄盂④ꅔ䥗츦浯壎㯃呴㈽渭䘤ㅠ숬䩩㚏㎏♴圥旂盂啤機捡㭠涡滍弤뇂癫捣楀畃䩢춡瘪㭊櫂䑅</w:t>
      </w:r>
      <w:r>
        <w:rPr/>
        <w:t>⣂</w:t>
      </w:r>
      <w:r>
        <w:rPr/>
        <w:t>暮⫂땎⌰</w:t>
      </w:r>
      <w:r>
        <w:rPr/>
        <w:t>Ⲭ</w:t>
      </w:r>
      <w:r>
        <w:rPr/>
        <w:t>ㆬ</w:t>
      </w:r>
      <w:r>
        <w:rPr/>
        <w:t>ⱷ☲⨨</w:t>
      </w:r>
      <w:r>
        <w:rPr/>
        <w:t>㶻剗祄積⽊㵆嚵栨汫숮칠熵䘥⾡潢㵋䜶⍴슏묰</w:t>
      </w:r>
      <w:r>
        <w:rPr/>
        <w:t>ⶬ⑞</w:t>
      </w:r>
      <w:r>
        <w:rPr/>
        <w:t>拂ꍳ숶楆疻偷儨书硰뽇㕴碬쉭년䉃⨫棂╂㩖䁵否쉭梘潶䁾㴬땘⩠浐쉆䧂</w:t>
      </w:r>
      <w:r>
        <w:rPr/>
        <w:t>ꕉ</w:t>
      </w:r>
      <w:r>
        <w:rPr/>
        <w:t>싂勂䌱</w:t>
      </w:r>
      <w:r>
        <w:rPr/>
        <w:t>⢵</w:t>
      </w:r>
      <w:r>
        <w:rPr/>
        <w:t>㉙樥⫂싂䝶〲慹つ䄪産⚘㨱싃㑏ぢ湢佬</w:t>
      </w:r>
      <w:r>
        <w:rPr/>
        <w:t>⠨</w:t>
      </w:r>
      <w:r>
        <w:rPr/>
        <w:t>懂爸쉾␷轱㩈싎枬쉈狂쎬쉰浒敶坫䭈쎣䈷뭯㕈⽁坭쵁畄뾏슮┲┸쉋穄㦻䁺컂╔㪬</w:t>
      </w:r>
      <w:r>
        <w:rPr/>
        <w:t>⡀⬷</w:t>
      </w:r>
      <w:r>
        <w:rPr/>
        <w:t>숰䙅轖숮㊻㥺婚쉫</w:t>
      </w:r>
      <w:r>
        <w:rPr/>
        <w:t>ꗂ</w:t>
      </w:r>
      <w:r>
        <w:rPr/>
        <w:t>썂咩卹⫂噖㤰</w:t>
      </w:r>
      <w:r>
        <w:rPr/>
        <w:t>⠭</w:t>
      </w:r>
      <w:r>
        <w:rPr/>
        <w:t>㫂쉶쉰䱶瑹㜫懂水䵆揂楷䤰ꄺ繴牪爭컂㊿䁉딤啁顤㇂栵㥓䩞獌愶⥵佴獒⩏媣塊䘥쉠䉮顡奫䤱䵢頺㜰숦曂뽯墥怲墏桔뭵珂员瀨拂숱偐桦䙯⒩</w:t>
      </w:r>
      <w:r>
        <w:rPr/>
        <w:t>⢿</w:t>
      </w:r>
      <w:r>
        <w:rPr/>
        <w:t>充슱쉨슣㙚</w:t>
      </w:r>
      <w:r>
        <w:rPr/>
        <w:t>ꤥ</w:t>
      </w:r>
      <w:r>
        <w:rPr/>
        <w:t>噭䜨㤵癟</w:t>
      </w:r>
      <w:r>
        <w:rPr/>
        <w:t>⢡</w:t>
      </w:r>
      <w:r>
        <w:rPr/>
        <w:t>㝺滂敀</w:t>
      </w:r>
      <w:r>
        <w:rPr/>
        <w:t>ⵎ</w:t>
      </w:r>
      <w:r>
        <w:rPr/>
        <w:t>癡勂㘵顨뽺捊噊떱恋䐪㕁꥘春䩖슩䝥恩゘䭣쉌</w:t>
      </w:r>
      <w:r>
        <w:rPr/>
        <w:t>ꥉ</w:t>
      </w:r>
      <w:r>
        <w:rPr/>
        <w:t>挶顳䥱⹵憮熏㫂䡖⑄穸㵳㭁慁と䵦뽲䅑ꍁ⫂礮穲亣慏䬸噌싂樤張⎡浟㉘潔숷㵳煯嚩䱮㨦ꥥ䌰䠻忂⌤咩ね洊刪슏싂</w:t>
      </w:r>
      <w:r>
        <w:rPr/>
        <w:t>ⲡ</w:t>
      </w:r>
      <w:r>
        <w:rPr/>
        <w:t>搽杦湇幖䍬</w:t>
      </w:r>
      <w:r>
        <w:rPr/>
        <w:t>ⵞ</w:t>
      </w:r>
      <w:r>
        <w:rPr/>
        <w:t>칮摫땓㫂刭ꍟ╣浦畓庘뽮Ⓨ⏎挮懂硫浸堬㑖쉋㝮ꇂ뽈㦏磎杆쉺幯攴繘</w:t>
      </w:r>
      <w:r>
        <w:rPr/>
        <w:t>ꥀ</w:t>
      </w:r>
      <w:r>
        <w:rPr/>
        <w:t>녈幈伥婥⽍䡆⽕쉧偶⾩根氰㩭㩩浩剄䴻␪獃㑱圪潋㙓䀻瑂㩕䟂㤺䉙偖牸䂡兔珂</w:t>
      </w:r>
      <w:r>
        <w:rPr/>
        <w:t>ꔪ</w:t>
      </w:r>
      <w:r>
        <w:rPr/>
        <w:t>䉋湉㑸⥴位ꆵ㭠榩┬嫍儳兹村㯂扯硣땕</w:t>
      </w:r>
      <w:r>
        <w:rPr/>
        <w:t>ꖡ</w:t>
      </w:r>
      <w:r>
        <w:rPr/>
        <w:t>ⰲ</w:t>
      </w:r>
      <w:r>
        <w:rPr/>
        <w:t>⾬ひ뽎敨强兕⹉뾘祗潸쌭䁳껂砵栺격曂층쉭棂抿剸捩㑎澣⚬ㅺ纣</w:t>
      </w:r>
      <w:r>
        <w:rPr/>
        <w:t>ⱷ</w:t>
      </w:r>
      <w:r>
        <w:rPr/>
        <w:t>〪⍪</w:t>
      </w:r>
      <w:r>
        <w:rPr/>
        <w:t>ꕳ</w:t>
      </w:r>
      <w:r>
        <w:rPr/>
        <w:t>摁捍剮の㨦춮썅</w:t>
      </w:r>
      <w:r>
        <w:rPr/>
        <w:t>ⷂ</w:t>
      </w:r>
      <w:r>
        <w:rPr/>
        <w:t>犣깞⩩␶渨묷堩⮩쉌ꅬ</w:t>
      </w:r>
      <w:r>
        <w:rPr/>
        <w:t>ⵏ</w:t>
      </w:r>
      <w:r>
        <w:rPr/>
        <w:t>䈶煭ㆬ</w:t>
      </w:r>
      <w:r>
        <w:rPr/>
        <w:t>ꕥ</w:t>
      </w:r>
      <w:r>
        <w:rPr/>
        <w:t>匯♉䘹䋂坟䝯榣쉭扡뮬㈤繙쉴繕扔滂瑟</w:t>
      </w:r>
      <w:r>
        <w:rPr/>
        <w:t>⠪</w:t>
      </w:r>
      <w:r>
        <w:rPr/>
        <w:t>轉丶䠸挽妩</w:t>
      </w:r>
      <w:r>
        <w:rPr/>
        <w:t>ⶩ♀</w:t>
      </w:r>
      <w:r>
        <w:rPr/>
        <w:t>捗⏂毂㔵䅃啉噯䵄⹠塩測奈䍂祙싂卮偙쉋╮㡺</w:t>
      </w:r>
      <w:r>
        <w:rPr/>
        <w:t>ꗂ</w:t>
      </w:r>
      <w:r>
        <w:rPr/>
        <w:t>磂䢬憬⫂囎䡉田쵧㕓搦⭓塾쉺挦惂傘き썈昦䵦ꥷ债䃂㵭樽䍩숣柍⻎檏䊡쉯㇂汮긹䩲</w:t>
      </w:r>
      <w:r>
        <w:rPr/>
        <w:t>⡪</w:t>
      </w:r>
      <w:r>
        <w:rPr/>
        <w:t>飂묮㍡쉅숺坦숨顆䊏偍⭵ꇂꍕ轶썠぀䪩昪梥㩢妬⩰싎湳ꅪ呀⫂㨲縩幧㡵㔷䰰杸⹗顙뭇䱙♆㡱樻乸乆勂䰷</w:t>
      </w:r>
      <w:r>
        <w:rPr/>
        <w:t>ⵑ</w:t>
      </w:r>
      <w:r>
        <w:rPr/>
        <w:t>慵卧╨䦿皣</w:t>
      </w:r>
      <w:r>
        <w:rPr/>
        <w:t>ꥏ</w:t>
      </w:r>
      <w:r>
        <w:rPr/>
        <w:t>㭭깫</w:t>
      </w:r>
      <w:r>
        <w:rPr/>
        <w:t>⢘</w:t>
      </w:r>
      <w:r>
        <w:rPr/>
        <w:t>㭲摈</w:t>
      </w:r>
      <w:r>
        <w:rPr/>
        <w:t>ꗂ</w:t>
      </w:r>
      <w:r>
        <w:rPr/>
        <w:t>쉙垱强⥞</w:t>
      </w:r>
      <w:r>
        <w:rPr/>
        <w:t>ꦬ</w:t>
      </w:r>
      <w:r>
        <w:rPr/>
        <w:t>㈲渥䁰䪻</w:t>
      </w:r>
      <w:r>
        <w:rPr/>
        <w:t>ⷂ</w:t>
      </w:r>
      <w:r>
        <w:rPr/>
        <w:t>ㅲ⫂䇍㣂㎻斏恰䁥楠⽾慙ㅪ员䁊</w:t>
      </w:r>
      <w:r>
        <w:rPr/>
        <w:t>꤭</w:t>
      </w:r>
      <w:r>
        <w:rPr/>
        <w:t>杒䠥</w:t>
      </w:r>
      <w:r>
        <w:rPr/>
        <w:t>ꥈ</w:t>
      </w:r>
      <w:r>
        <w:rPr/>
        <w:t>坉</w:t>
      </w:r>
      <w:r>
        <w:rPr/>
        <w:t>ꕉ</w:t>
      </w:r>
      <w:r>
        <w:rPr/>
        <w:t>惂숤䒱䮣ꇂ灣䁲</w:t>
      </w:r>
      <w:r>
        <w:rPr/>
        <w:t>ꔳ</w:t>
      </w:r>
      <w:r>
        <w:rPr/>
        <w:t>潌䘮⽕没⑩填㉇剢</w:t>
      </w:r>
      <w:r>
        <w:rPr/>
        <w:t>ꕋ</w:t>
      </w:r>
      <w:r>
        <w:rPr/>
        <w:t>役㙬啒淂칸冩┱䕸썪㥲攣㑖깗洵뽳桒㮬㵨</w:t>
      </w:r>
      <w:r>
        <w:rPr/>
        <w:t>ꥊ⦻ꔪ</w:t>
      </w:r>
      <w:r>
        <w:rPr/>
        <w:t>瑙䘺</w:t>
      </w:r>
      <w:r>
        <w:rPr/>
        <w:t>ꕡ</w:t>
      </w:r>
      <w:r>
        <w:rPr/>
        <w:t>礱ꏂ噣昨捓幭㕬춏뽌숴</w:t>
      </w:r>
      <w:r>
        <w:rPr/>
        <w:t>ⵊ</w:t>
      </w:r>
      <w:r>
        <w:rPr/>
        <w:t>参㶻껂쉲ꍍ⻍䥭䳂䠶煐쉢䴰숽㵀犥卹넪唴㩥㞏硓迂컂䵪ꏎ숪뽾⬷昤딥䑰睶ꅱ甦促幃潙䕑轮勂㵌䜩쉸幤縸剄⩚㍧⩴啃伩</w:t>
      </w:r>
      <w:r>
        <w:rPr/>
        <w:t>⡫</w:t>
      </w:r>
      <w:r>
        <w:rPr/>
        <w:t>祎祏▩⥣싍㡸싃땟㘱⑀セ塺䑶㏂㏎䩬卾仂쉟挩㏂⍧关㙎弨琣숵♩㉲䲩싂꺩쉚䐪쉺㇂䑆⭸㘨ꅖ轀塖쉐걅杕㨵㕵灩쉁䁭녹㙩䡱㵖挨呑</w:t>
      </w:r>
      <w:r>
        <w:rPr/>
        <w:t>ꦩ</w:t>
      </w:r>
      <w:r>
        <w:rPr/>
        <w:t>犮㮻杆ꥸ橨</w:t>
      </w:r>
      <w:r>
        <w:rPr/>
        <w:t>ꦻ</w:t>
      </w:r>
      <w:r>
        <w:rPr/>
        <w:t>ꍱ⾬佑숮恂頫狂䴺䁕塗╦㉆倮♔懂磂堩乱⨬</w:t>
      </w:r>
      <w:r>
        <w:rPr/>
        <w:t>⡠</w:t>
      </w:r>
      <w:r>
        <w:rPr/>
        <w:t>쉸儱</w:t>
      </w:r>
      <w:r>
        <w:rPr/>
        <w:t>ꕲ</w:t>
      </w:r>
      <w:r>
        <w:rPr/>
        <w:t>숊깡㣂戽瘰숪灟뾿⏂䈹獆ㄨ땀浈㙀㨸熬汧㩪穎喿㈱䐦癩咮总癒浂⒏쉌⭉恮瑉楄挦䥥睭껂払杬㑗斩⦩愷婊</w:t>
      </w:r>
      <w:r>
        <w:rPr/>
        <w:t>ꕔ</w:t>
      </w:r>
      <w:r>
        <w:rPr/>
        <w:t>污㝆뿂ꄬ㍦䩵㬻塢㭇側媥墡노걖깧</w:t>
      </w:r>
      <w:r>
        <w:rPr/>
        <w:t>ⴱ</w:t>
      </w:r>
      <w:r>
        <w:rPr/>
        <w:t>깊愥믂䘹⑭믂㙆쉨甽栦武卂믍䁌䩍㤥歕敐佷昻␬⦩猰쉩㉙页弭ꥮ숺礵䖥珂歔칲䴪꥙</w:t>
      </w:r>
      <w:r>
        <w:rPr/>
        <w:t>ⵍ╟</w:t>
      </w:r>
      <w:r>
        <w:rPr/>
        <w:t>搨⨽⹥歚슡祇숹䭅꺻싂ㅘ</w:t>
      </w:r>
      <w:r>
        <w:rPr/>
        <w:t>ⱔ</w:t>
      </w:r>
      <w:r>
        <w:rPr/>
        <w:t>拍䔱ꍷ牸㑗䭹䩷䡐</w:t>
      </w:r>
      <w:r>
        <w:rPr/>
        <w:t>ⵓ</w:t>
      </w:r>
      <w:r>
        <w:rPr/>
        <w:t>弽卞硐쉏ꄰ゘쉙</w:t>
      </w:r>
      <w:r>
        <w:rPr/>
        <w:t>⢵</w:t>
      </w:r>
      <w:r>
        <w:rPr/>
        <w:t>顏杧埂</w:t>
      </w:r>
      <w:r>
        <w:rPr/>
        <w:t>ꤤ♏</w:t>
      </w:r>
      <w:r>
        <w:rPr/>
        <w:t>愭䔲庘䱷䨷䘦輬塀䇃仂㤯쉹乶悮㙶顠걪⬥㤴㕁桕桴⩣㭠깪쉋敺⩮抬痂䙊瀣帺偈㣂㥍䨷㵴췂仂쉁㝮쉰䐹♙彪㴲䯂껂呡</w:t>
      </w:r>
      <w:r>
        <w:rPr/>
        <w:t>Ⱔ</w:t>
      </w:r>
      <w:r>
        <w:rPr/>
        <w:t>㈵ㄥ㑆걤䯂䝈㩱쉧싂ㅆ㴩庡嘯䱑㡄격煁吪㵖桤녮떱匷⍘䏂恺窵协呴䓂䑰칵爲쉺䄬婫繑䧂䕦딩梩쉘䂥㕃眩㙐ꍟ쉠넵쌱嚩塅싂⥖싂圵祱곂녾충぀繲⩫䩳⥳⛃䍟딸㵄栣╒</w:t>
      </w:r>
      <w:r>
        <w:rPr/>
        <w:t>꥓ꥌ</w:t>
      </w:r>
      <w:r>
        <w:rPr/>
        <w:t>䞘쉖⍩䈰晍</w:t>
      </w:r>
      <w:r>
        <w:rPr/>
        <w:t>⠪</w:t>
      </w:r>
      <w:r>
        <w:rPr/>
        <w:t>敢憻칣溵娮䅪</w:t>
      </w:r>
      <w:r>
        <w:rPr/>
        <w:t>ꗂ</w:t>
      </w:r>
      <w:r>
        <w:rPr/>
        <w:t>녖㍆轖扴爷㕟싂干</w:t>
      </w:r>
      <w:r>
        <w:rPr/>
        <w:t>ⷃ</w:t>
      </w:r>
      <w:r>
        <w:rPr/>
        <w:t>橳〦⹐㭎⼣䚱杲</w:t>
      </w:r>
      <w:r>
        <w:rPr/>
        <w:t>Ɱ</w:t>
      </w:r>
      <w:r>
        <w:rPr/>
        <w:t>㵑堮㭌輪䥗牺桚㕔䟂牁彐숤쉁㴪䅺츽䅲⵸쉊</w:t>
      </w:r>
      <w:r>
        <w:rPr/>
        <w:t>ꥀ</w:t>
      </w:r>
      <w:r>
        <w:rPr/>
        <w:t>䬪쌸皣䑌幍숪東䍩妣慆㡴啫塳숽⫂檱轅伻慾䡸汐夫숣㙆涩歊垮䜶卹捩亩摱걘⌶歔彚戯濂䠥ꥠ䄽毂ㄨㄱ쉦싂墩䄣帽㡈態⸦</w:t>
      </w:r>
      <w:r>
        <w:rPr/>
        <w:t>Ⳃ</w:t>
      </w:r>
      <w:r>
        <w:rPr/>
        <w:t>㈣⤲</w:t>
      </w:r>
      <w:r>
        <w:rPr/>
        <w:t>ꥂ</w:t>
      </w:r>
      <w:r>
        <w:rPr/>
        <w:t>獡쉙悡쉅児㩂쉏飂纮潹</w:t>
      </w:r>
      <w:r>
        <w:rPr/>
        <w:t>ꤵ</w:t>
      </w:r>
      <w:r>
        <w:rPr/>
        <w:t>㩥䝹漷參숪䅓睓䍶땎去晄㪬뭑쉕捏쉁捡㉆橞쉈╶丩⩈쉆杅䉥权牟卒䘤⺡䭗⛍┩䝊牯숪䕮䍦囂汙䰯䆏瘷딯</w:t>
      </w:r>
    </w:p>
    <w:p>
      <w:pPr>
        <w:pStyle w:val="PreformattedText"/>
        <w:bidi w:val="0"/>
        <w:spacing w:before="0" w:after="0"/>
        <w:jc w:val="left"/>
        <w:rPr/>
      </w:pPr>
      <w:r>
        <w:rPr/>
        <w:t>ⴸ</w:t>
      </w:r>
      <w:r>
        <w:rPr/>
        <w:t>㗂乄〪숺獮瑳캿瀱㣂썩临報县楠愴땾䕮㕕剴愸숩癷桹恠癶</w:t>
      </w:r>
      <w:r>
        <w:rPr/>
        <w:t>ⷎ</w:t>
      </w:r>
      <w:r>
        <w:rPr/>
        <w:t>녲㝢㌦㵅䅥䊡啅녋敹䵾㪩楣ꄦ쉳瀸竂䴱⏎긪杫痍㙑㉠囃뭣䉅煅狂㵌┳奀</w:t>
      </w:r>
      <w:r>
        <w:rPr/>
        <w:t>⣂</w:t>
      </w:r>
      <w:r>
        <w:rPr/>
        <w:t>㛂楲槂㪣䥸㚮⫂뗎㩸㜲㎿䖘㩉灴䁁䝋湀䉓쉲뽾춻㵡喻勃쉩碥㔱繸扚栽썴䍉슱琊䍶桮싂梱◂쉖꥖傻楅䁊⫎淎㚡쵂欭⑺쉁</w:t>
      </w:r>
      <w:r>
        <w:rPr/>
        <w:t>⡰</w:t>
      </w:r>
      <w:r>
        <w:rPr/>
        <w:t>⼵츫䫂ꌮ䥹顲㡥瘩慏〸</w:t>
      </w:r>
      <w:r>
        <w:rPr/>
        <w:t>ꥌ</w:t>
      </w:r>
      <w:r>
        <w:rPr/>
        <w:t>竎♸㪿挤䑴噖䦮싂䋂쉎⹠僂⯂쉋</w:t>
      </w:r>
      <w:r>
        <w:rPr/>
        <w:t>⡶</w:t>
      </w:r>
      <w:r>
        <w:rPr/>
        <w:t>て</w:t>
      </w:r>
      <w:r>
        <w:rPr/>
        <w:t>⵰</w:t>
      </w:r>
      <w:r>
        <w:rPr/>
        <w:t>佟轩堤樴뭓</w:t>
      </w:r>
      <w:r>
        <w:rPr/>
        <w:t>⣂</w:t>
      </w:r>
      <w:r>
        <w:rPr/>
        <w:t>䁕汤傘⩫埂橂</w:t>
      </w:r>
      <w:r>
        <w:rPr/>
        <w:t>ꦘ</w:t>
      </w:r>
      <w:r>
        <w:rPr/>
        <w:t>樽넬炘牫夲싂刹ꥦ繭奘婬⥚睹숽碱</w:t>
      </w:r>
      <w:r>
        <w:rPr/>
        <w:t>꥟</w:t>
      </w:r>
      <w:r>
        <w:rPr/>
        <w:t>牃㵳婣洯䣎㜱</w:t>
      </w:r>
      <w:r>
        <w:rPr/>
        <w:t>ⴻ</w:t>
      </w:r>
      <w:r>
        <w:rPr/>
        <w:t>ꍫ坦녮瘮㶩⩡䥳慄깍곂㑱滂扈轍佀⧂⸨䬨玬㵦싂㟂㡦澩繯洬㡗쉶哂숭捾땃涡쉣坢厮쉭㝴娦㤯頪ꄺ杁塓剄呚捊㕶檥⭚摉汤썟乁兑僂㦩䥖縪⹗灷瑶楁⑹</w:t>
      </w:r>
      <w:r>
        <w:rPr/>
        <w:t>ꕲ</w:t>
      </w:r>
      <w:r>
        <w:rPr/>
        <w:t>猷㉾㝁匸쌴ㄻ略ꅆ</w:t>
      </w:r>
      <w:r>
        <w:rPr/>
        <w:t>ⰵ</w:t>
      </w:r>
      <w:r>
        <w:rPr/>
        <w:t>ꇂ㴣噄⭇䕦稴硕奂燎歲</w:t>
      </w:r>
      <w:r>
        <w:rPr/>
        <w:t>⡐</w:t>
      </w:r>
      <w:r>
        <w:rPr/>
        <w:t>璱㤻</w:t>
      </w:r>
      <w:r>
        <w:rPr/>
        <w:t>ꕒ</w:t>
      </w:r>
      <w:r>
        <w:rPr/>
        <w:t>塡</w:t>
      </w:r>
      <w:r>
        <w:rPr/>
        <w:t>ꤨ</w:t>
      </w:r>
      <w:r>
        <w:rPr/>
        <w:t>頣䕢쏂䋂쎣゘樶ꍬ剢㈤䰷⿂娺쉮䀺쉲ꥴ渽䵲뽘⧍㝒⍧乁䕗䀪协䝪</w:t>
      </w:r>
      <w:r>
        <w:rPr/>
        <w:t>ꥁ</w:t>
      </w:r>
      <w:r>
        <w:rPr/>
        <w:t>쉈斮瑗</w:t>
      </w:r>
      <w:r>
        <w:rPr/>
        <w:t>ⱘ</w:t>
      </w:r>
      <w:r>
        <w:rPr/>
        <w:t>癕㦣㯃摔番㙬䭦</w:t>
      </w:r>
      <w:r>
        <w:rPr/>
        <w:t>ⰸ</w:t>
      </w:r>
      <w:r>
        <w:rPr/>
        <w:t>㌺琤䌬帺戭㌹熬숽ㄳ쉸佲묶ㅨ塸削琷쌣佟繡摙⼩♐ꅁ㐺⮮뽪〻쉗⤵典</w:t>
      </w:r>
      <w:r>
        <w:rPr/>
        <w:t>⡪</w:t>
      </w:r>
      <w:r>
        <w:rPr/>
        <w:t>ꅶ♭㙊浇㕱焪撘杬</w:t>
      </w:r>
      <w:r>
        <w:rPr/>
        <w:t>ꤴ</w:t>
      </w:r>
      <w:r>
        <w:rPr/>
        <w:t>塉</w:t>
      </w:r>
      <w:r>
        <w:rPr/>
        <w:t>ꔴ╊</w:t>
      </w:r>
      <w:r>
        <w:rPr/>
        <w:t>愺쉢䕦畘抏떩</w:t>
      </w:r>
      <w:r>
        <w:rPr/>
        <w:t>ⰻ⹇</w:t>
      </w:r>
      <w:r>
        <w:rPr/>
        <w:t>ꏂ瑕䍓쉍辮㵁埂⑘顤洳ォ卦瀨顑䘭⩔祑</w:t>
      </w:r>
      <w:r>
        <w:rPr/>
        <w:t>⠦</w:t>
      </w:r>
      <w:r>
        <w:rPr/>
        <w:t>䦥楁䎡獵ㅭ뽸쉺㭓㵮♡䡧깕繬䀣숱〱洬噋辮㍉䅔瑯辣쉀⽥뗂슱</w:t>
      </w:r>
      <w:r>
        <w:rPr/>
        <w:t>ꔣ</w:t>
      </w:r>
      <w:r>
        <w:rPr/>
        <w:t>幺牆쉳쉄㙈슡䏂䀩뾬</w:t>
      </w:r>
      <w:r>
        <w:rPr/>
        <w:t>⣂⠺⭘</w:t>
      </w:r>
      <w:r>
        <w:rPr/>
        <w:t>䘥牤橔⍟响扇㖵セ숱⾩쉐슘䤦깁⽶䵦倯㖏坂䭴剖役㥔넦⪻쉗슡☱䅭硷歨儦繒攪慑砮㝳쉑䷂婕場걐幒殱④쉖</w:t>
      </w:r>
      <w:r>
        <w:rPr/>
        <w:t>⡇</w:t>
      </w:r>
      <w:r>
        <w:rPr/>
        <w:t>㙲쉎琵縻㣂떱畷彧㢡傩⦘뗎扠⹸硹⼨欳轨刽㞡侻晚穁桂氹橵⨳彸李䜤㍳愪</w:t>
      </w:r>
      <w:r>
        <w:rPr/>
        <w:t>⡎</w:t>
      </w:r>
      <w:r>
        <w:rPr/>
        <w:t>哂晇殡礦㌯玩䶱徻猤刴⭙呃䴪⪵㈵恋渺땆䝊轊䇂栱䕄榿礪녩</w:t>
      </w:r>
      <w:r>
        <w:rPr/>
        <w:t>ꦥ</w:t>
      </w:r>
      <w:r>
        <w:rPr/>
        <w:t>歐⩐쉧ぱ䝥戥⩀⩠车땖䯍쌷桋癭痂扵强슥捰뭞炮䖡灣㍀㐰㢡ㅷ뽋倰扤敾쉴ꍍ⬣⚩塃啇꺵剙硯輺⪥䡞戮䥘㉅⭀쉘ꍐ숯숪⥍汔䌰䁟沘</w:t>
      </w:r>
      <w:r>
        <w:rPr/>
        <w:t>ꕥ</w:t>
      </w:r>
      <w:r>
        <w:rPr/>
        <w:t>깄剘払깒爭㏂幀婘丹惂佪땋▻犿橈啲乀</w:t>
      </w:r>
      <w:r>
        <w:rPr/>
        <w:t>ꥉ</w:t>
      </w:r>
      <w:r>
        <w:rPr/>
        <w:t>唣䦻⍢庣䝘亱⻂搊ꌯ쉺놘쉞㵩嗂땺㍘땒ꅅ偬佷呡</w:t>
      </w:r>
      <w:r>
        <w:rPr/>
        <w:t>ⶵ</w:t>
      </w:r>
      <w:r>
        <w:rPr/>
        <w:t>夺幉</w:t>
      </w:r>
      <w:r>
        <w:rPr/>
        <w:t>ⲿ</w:t>
      </w:r>
      <w:r>
        <w:rPr/>
        <w:t>ꅧ卢숤疮繵午獕匭ㅆ桂걲氬煆놬恥㗍숮쉈㴨穪庡䵶㞘囂敷毂숮坎瘫氭뗂晒縫쎿潱瞬쌲刳⪵略碡ꅈ䄮⸵汣妮灥扉숴牴祵丹쵴泂갷睶䈻ꥪ칏쎩幍榻教쉑</w:t>
      </w:r>
      <w:r>
        <w:rPr/>
        <w:t>ꕅ</w:t>
      </w:r>
      <w:r>
        <w:rPr/>
        <w:t>츰橴쉞㕩皩㡴咿搷땣㶮匦穰兺愶䑪浡㈷㡰⩎乤咥䩰䄱煟䳂뭮伷쵎걐灆숷ㄴ㍐凂⍳姂吻䬤</w:t>
      </w:r>
      <w:r>
        <w:rPr/>
        <w:t>ꥑ</w:t>
      </w:r>
      <w:r>
        <w:rPr/>
        <w:t>칀뾱䘺㴵硾焹</w:t>
      </w:r>
      <w:r>
        <w:rPr/>
        <w:t>ⶱ</w:t>
      </w:r>
      <w:r>
        <w:rPr/>
        <w:t>ⱷ</w:t>
      </w:r>
      <w:r>
        <w:rPr/>
        <w:t>朴犵뿂稦㈫湬兆慾墥奅⩔硑婧卬갯썉쉱㈮㴻痎</w:t>
      </w:r>
      <w:r>
        <w:rPr/>
        <w:t>ⱕ</w:t>
      </w:r>
      <w:r>
        <w:rPr/>
        <w:t>쉇沮潯奏䍌㛂㉗渺숲㠮垿猲ꥧ呖烂䉳㵪䉑桘偕䨵杇懂⨳촪㮩唹슬쉊梘⪻⩁杒敐䍅㡚㙖◂熩杗璿䵪䩸⚩䐲截椷䰰㕹穂㴵奶瑑숲㚻</w:t>
      </w:r>
      <w:r>
        <w:rPr/>
        <w:t>ꕣ</w:t>
      </w:r>
      <w:r>
        <w:rPr/>
        <w:t>䡺⑑楺뮵ㅇ뿍싂噶樫桶乗䵀갺凂㭳싂⏂㤻</w:t>
      </w:r>
      <w:r>
        <w:rPr/>
        <w:t>꧂</w:t>
      </w:r>
      <w:r>
        <w:rPr/>
        <w:t>睕⵹墿슱ㄸⓂ婯繺ꅲ晸䒻㨹彆呲灸숬㓂番䤱숩땧뼪䧂⼤朽廂⥑㠭桅䵭䡱걃倰♘⩧⽆⽢쉫썙츴숥張た㙴숵╎⬶♊咿弲彌恢쉋牕䈣</w:t>
      </w:r>
      <w:r>
        <w:rPr/>
        <w:t>⡂</w:t>
      </w:r>
      <w:r>
        <w:rPr/>
        <w:t>㍣梥歄噈㍡쉲摶⧂뼯⪵⼳楦싂숱迃ꥰ歮䡡做䱕嗂㜲䵫䡃啶煭㨬⩤楤䴷ꆻ㙍걮瘦種痂䷂䅃剹吪㥫甹┣㕵⥧䡣燂䓂呾꥘栻瑞瓂</w:t>
      </w:r>
      <w:r>
        <w:rPr/>
        <w:t>Ⳃ⨥</w:t>
      </w:r>
      <w:r>
        <w:rPr/>
        <w:t>䤮竂獸쉋쉁颡獍澩칓琳ㅢ晸潯扵⴦⹎睸묫쉉颥ꌫ깙啟穮㌤㞡믃祈⽘咮椤垡报穡⭐</w:t>
      </w:r>
      <w:r>
        <w:rPr/>
        <w:t>ⵃ</w:t>
      </w:r>
      <w:r>
        <w:rPr/>
        <w:t>숳祠싂轃矂䙄⽊믂뗂쉰祇㜮朵浈쉮䣍㈳</w:t>
      </w:r>
      <w:r>
        <w:rPr/>
        <w:t>⡔</w:t>
      </w:r>
      <w:r>
        <w:rPr/>
        <w:t>烂摧顥槂瑟⹩堤䤰呖뿂楎绂</w:t>
      </w:r>
      <w:r>
        <w:rPr/>
        <w:t>ꤵ</w:t>
      </w:r>
      <w:r>
        <w:rPr/>
        <w:t>䀰夷恆旂听剃牙䦘扤⧎堶⩡へ堭䁘쎮栭捁婨偶揂牎숬捧幌슩桕辿⿂⧂㴻녅瑚싂啸匫뽂顠</w:t>
      </w:r>
      <w:r>
        <w:rPr/>
        <w:t>ꥈ</w:t>
      </w:r>
      <w:r>
        <w:rPr/>
        <w:t>矍潵杖顇슏烃䉫夵쉅扲塥녅丮⩄塥狂㥰慸犵繈㍸䵠㭘兣癐塹㑰坤璣싂</w:t>
      </w:r>
      <w:r>
        <w:rPr/>
        <w:t>ⱴ</w:t>
      </w:r>
      <w:r>
        <w:rPr/>
        <w:t>깦⸷煶쉌捡颿䉕恠딳穰뇂獲䭞㡣㤬穠⍲싂⾥</w:t>
      </w:r>
      <w:r>
        <w:rPr/>
        <w:t>꧂</w:t>
      </w:r>
      <w:r>
        <w:rPr/>
        <w:t>㉵ꥱ堯套䕍ぁ㥳磂⥬烍딹⹉ꇂ媿</w:t>
      </w:r>
      <w:r>
        <w:rPr/>
        <w:t>⢡</w:t>
      </w:r>
      <w:r>
        <w:rPr/>
        <w:t>䬥潁</w:t>
      </w:r>
      <w:r>
        <w:rPr/>
        <w:t>ⴷ</w:t>
      </w:r>
      <w:r>
        <w:rPr/>
        <w:t>ꌊꍶ圬㙟獘乫卐䱂긣憏⽬싂噈匸쉁䕓乥轨っ玵桲⽺䍳쉤弩卍橨뼨⼰쉴潋天喩晢湍䇂쉎㑵伵汋繬⹅숤䡯◂쉩㝄⚏掩</w:t>
      </w:r>
      <w:r>
        <w:rPr/>
        <w:t>ⰻ</w:t>
      </w:r>
      <w:r>
        <w:rPr/>
        <w:t>䅯겏㙅牥쉖唴䰣㜺慹车⭀扂燂礰슬沏䓂债숫歮嚬姂䂣숺⩮⩳䝎쵶儽㕌슡圬扯칀쉷曂祃ꇂ瀲쉮쉸썧</w:t>
      </w:r>
      <w:r>
        <w:rPr/>
        <w:t>ⱀ</w:t>
      </w:r>
      <w:r>
        <w:rPr/>
        <w:t>쉇䄨㮩憬녀煖煯佭ㆵ恕䙙恭</w:t>
      </w:r>
      <w:r>
        <w:rPr/>
        <w:t>ⶣ</w:t>
      </w:r>
      <w:r>
        <w:rPr/>
        <w:t>浗□쉟懂硧뿎硎㑑繋䷂䢣⬹根숷㯎奤憱帺潐碩䵺뼱쉍㭺</w:t>
      </w:r>
      <w:r>
        <w:rPr/>
        <w:t>ⱓ</w:t>
      </w:r>
      <w:r>
        <w:rPr/>
        <w:t>뽫䄸⭂쉶漳⭒轵ㄽ⑏兊婩拂掩쉈</w:t>
      </w:r>
      <w:r>
        <w:rPr/>
        <w:t>ⶡ</w:t>
      </w:r>
      <w:r>
        <w:rPr/>
        <w:t>㉷䡷㠯ꄳ䭨樱ㅕ䶻昲깑㕷⫂灴獡䉷幡ㅆ䈷晎㦩溩卯癬牅㌶</w:t>
      </w:r>
      <w:r>
        <w:rPr/>
        <w:t>ⱊ</w:t>
      </w:r>
      <w:r>
        <w:rPr/>
        <w:t>䭭㮡歅䜲瓂䝫圻奭母␷吹</w:t>
      </w:r>
      <w:r>
        <w:rPr/>
        <w:t>ꥀ</w:t>
      </w:r>
      <w:r>
        <w:rPr/>
        <w:t>恰噷䌪Ⓜ⥩䁬慴哂项</w:t>
      </w:r>
      <w:r>
        <w:rPr/>
        <w:t>⣂</w:t>
      </w:r>
      <w:r>
        <w:rPr/>
        <w:t>㨭ꅖ穣㙈橀涿㵆瓂ㆣ견眩慎⯂싂冥頨枩쉆놘吴僂䉠㕰뼰礶</w:t>
      </w:r>
      <w:r>
        <w:rPr/>
        <w:t>⡆</w:t>
      </w:r>
      <w:r>
        <w:rPr/>
        <w:t>넶䭖ꍊ쉍彦묨䩤</w:t>
      </w:r>
      <w:r>
        <w:rPr/>
        <w:t>ⱪ</w:t>
      </w:r>
      <w:r>
        <w:rPr/>
        <w:t>䂮㜷操㍞璣敋拂华뭏쉯땺</w:t>
      </w:r>
      <w:r>
        <w:rPr/>
        <w:t>⡍</w:t>
      </w:r>
      <w:r>
        <w:rPr/>
        <w:t>顳奶䁂㌪⦮愶㬩䜲牂</w:t>
      </w:r>
      <w:r>
        <w:rPr/>
        <w:t>ⷂ</w:t>
      </w:r>
      <w:r>
        <w:rPr/>
        <w:t>優睓倭䵾⾵䍴〬痂杣</w:t>
      </w:r>
      <w:r>
        <w:rPr/>
        <w:t>ꔲ</w:t>
      </w:r>
      <w:r>
        <w:rPr/>
        <w:t>ꥡ⵫橇싂烎丬枵轆夨嫂㥰싂ꍥ쉦彏뼻恾狃燂偕献愸뽧</w:t>
      </w:r>
      <w:r>
        <w:rPr/>
        <w:t>ꦥ</w:t>
      </w:r>
      <w:r>
        <w:rPr/>
        <w:t>纡瘻堹潊뽷䡪熩㡳䬥惂杊䘪繠ꌹ싂灳祂〱쉹抏걓쉯㤽爮側題겘繫쉱憵畂欣牞杀㡟䴰偤☭敍䵒暏䀰쉮繦畓洫㐲</w:t>
      </w:r>
      <w:r>
        <w:rPr/>
        <w:t>ⴣ</w:t>
      </w:r>
      <w:r>
        <w:rPr/>
        <w:t>潹㭗彅削Ⓝ悮嘷䰭䩆幬楆쉗⍙깲砳쉱걮憘恶泂□ꅉ㡸瑑帷硐佪沏獇녰兙㝰杕漵倫唰숷ꥶ攥숫컂숽⩃倱</w:t>
      </w:r>
      <w:r>
        <w:rPr/>
        <w:t>ꤸ</w:t>
      </w:r>
      <w:r>
        <w:rPr/>
        <w:t>ꏂ䭥긪共慟⍍攽㊱⼱捶㡉깠㕨숹稤ꥮ畴갮䜯櫂숦㭲넫僂慐渲坆넴檣걥佹䋍䠸楶丣吺䉺碥⽣䈪桰䉫䒘♴䉯슩ㅕ</w:t>
      </w:r>
      <w:r>
        <w:rPr/>
        <w:t>⡾</w:t>
      </w:r>
      <w:r>
        <w:rPr/>
        <w:t>湫瀥㐳澏朣</w:t>
      </w:r>
      <w:r>
        <w:rPr/>
        <w:t>ⱁ</w:t>
      </w:r>
      <w:r>
        <w:rPr/>
        <w:t>〱㩠겡矂⿂놬ㄶ㩬☵允繆仂⹑灯⍰僂쉦捺싎瑏䔣幣쉈瘰⤮㙡⩄</w:t>
      </w:r>
      <w:r>
        <w:rPr/>
        <w:t>ⵐ</w:t>
      </w:r>
      <w:r>
        <w:rPr/>
        <w:t>泂⒬廂</w:t>
      </w:r>
      <w:r>
        <w:rPr/>
        <w:t>ⵎ</w:t>
      </w:r>
      <w:r>
        <w:rPr/>
        <w:t>䁣숯숹쉹㥴䙖쉠숻睫䑒㗍卭硒滂側쉵婍勂僂䱭李婅炩䐶䱫㉋睧♘껂䕅습⵮⬭伭湑쉃唯⴯搳␷佋噉⫎슘숬䛍⫂㡴捑┊愪넺⩖煰獆圮⽾䐯浕칑亣</w:t>
      </w:r>
      <w:r>
        <w:rPr/>
        <w:t>ⶮ</w:t>
      </w:r>
      <w:r>
        <w:rPr/>
        <w:t>㕸㢻ꌽ捪ꥰ䡲걇⩥㨪畐佹梣㨦䝫⵺ꇍ슩䵦</w:t>
      </w:r>
      <w:r>
        <w:rPr/>
        <w:t>⠨</w:t>
      </w:r>
      <w:r>
        <w:rPr/>
        <w:t>ꥯⓂ睐灋堪䱋獗</w:t>
      </w:r>
      <w:r>
        <w:rPr/>
        <w:t>ꤰ</w:t>
      </w:r>
      <w:r>
        <w:rPr/>
        <w:t>㐳ꥦ껂渵숺ꌥ㵩棂숮䟂⑟쉸쉩</w:t>
      </w:r>
      <w:r>
        <w:rPr/>
        <w:t>⡋</w:t>
      </w:r>
      <w:r>
        <w:rPr/>
        <w:t>䩈奏㍾昭奄╎攰⤷뽨䉥侩䠹뭠污쉩㊥㈷䑞㡀䌣澩䨺泂넯䕺ꆩ㓍奲坢毂匣ㄫ卟㫂滎⨷떬</w:t>
      </w:r>
      <w:r>
        <w:rPr/>
        <w:t>ꔨ</w:t>
      </w:r>
      <w:r>
        <w:rPr/>
        <w:t>숽쉢恱䨤⛂丸㠤⩗썩硴䌬潢뭔ㅙ⍨㩰䅑㏂⬵숻吳漵燂睘곃싂梿玿⍞吴⭴瑣䱑䙧顨坹喻洦俍숶潟䤪太꥕窡牏ꌥ湢祴䨪츶㑄</w:t>
      </w:r>
      <w:r>
        <w:rPr/>
        <w:t>ꥁ</w:t>
      </w:r>
      <w:r>
        <w:rPr/>
        <w:t>컂녳汪쉍䑍썐炏넣쉯ꥱ奘㑯쉥厣囂묰皏幐⛂呲䵈</w:t>
      </w:r>
      <w:r>
        <w:rPr/>
        <w:t>ⱞ</w:t>
      </w:r>
      <w:r>
        <w:rPr/>
        <w:t>㋂⌸乲啷칇</w:t>
      </w:r>
      <w:r>
        <w:rPr/>
        <w:t>꥟</w:t>
      </w:r>
      <w:r>
        <w:rPr/>
        <w:t>쉘䍉佐慔埂㝈썑䭷塢㗍⽓쉍濂ꍾご毂浥矂倹</w:t>
      </w:r>
      <w:r>
        <w:rPr/>
        <w:t>ꤽ</w:t>
      </w:r>
      <w:r>
        <w:rPr/>
        <w:t>䬩堩丷慞䟂䙟爷削憮</w:t>
      </w:r>
      <w:r>
        <w:rPr/>
        <w:t>⡑</w:t>
      </w:r>
      <w:r>
        <w:rPr/>
        <w:t>㜳슩䗂슩挰倵쉟䙶輺</w:t>
      </w:r>
      <w:r>
        <w:rPr/>
        <w:t>ⵊ⹴</w:t>
      </w:r>
      <w:r>
        <w:rPr/>
        <w:t>㤤⩢꥞廃쉈숺쵎奎⼬婆坲䬪ꍱ噺뼣㈶倶뭶㝌⑤㡎捗쉡坤穧奐辻牴楩걌楡繗㇂䵗쉞쉎晳녊掩칧桔</w:t>
      </w:r>
      <w:r>
        <w:rPr/>
        <w:t>ⲿ⦬</w:t>
      </w:r>
      <w:r>
        <w:rPr/>
        <w:t>䱋</w:t>
      </w:r>
      <w:r>
        <w:rPr/>
        <w:t>ꗃ</w:t>
      </w:r>
      <w:r>
        <w:rPr/>
        <w:t>쏂幪獮㕴</w:t>
      </w:r>
      <w:r>
        <w:rPr/>
        <w:t>ⵊ</w:t>
      </w:r>
      <w:r>
        <w:rPr/>
        <w:t>䝵卟唥긭㏂癈秂潈剨搫佉㬺癃㈣牾㌰乏欭爺煴</w:t>
      </w:r>
      <w:r>
        <w:rPr/>
        <w:t>ꤺ</w:t>
      </w:r>
      <w:r>
        <w:rPr/>
        <w:t>啨桘奺䤪䅚⵶䍚곂쉨縯칑漤꥾땎湹稩⍾副潶㈦㣂㌥㯂㭵淎슻갥㡄ꥵ딮浕㦣敋칱⭘捖㍩儽㡖쏂朴祇㑇䁄獗汥䞬싎炬䑍㵃⥳晆⩥瘺㭖䉦⩱㯂㐩㢥⒩檘㮘⒏㛂折뼳価⭲ꇎ쉦⭒숬䤯뼤쉦圮쉠倽슩⌴穐䁴㘨</w:t>
      </w:r>
      <w:r>
        <w:rPr/>
        <w:t>ꤹ</w:t>
      </w:r>
      <w:r>
        <w:rPr/>
        <w:t>䍧쉎</w:t>
      </w:r>
      <w:r>
        <w:rPr/>
        <w:t>ꤷ</w:t>
      </w:r>
      <w:r>
        <w:rPr/>
        <w:t>恈牑싂싂ꄨ怤</w:t>
      </w:r>
      <w:r>
        <w:rPr/>
        <w:t>⢏</w:t>
      </w:r>
      <w:r>
        <w:rPr/>
        <w:t>기判⼤浣숶㙘夽㵋颡圲㛃ꎘ䨩⩊涘怣⽴㉥⽺䥺⑘〹㕋狂ꄨ뽖땘</w:t>
      </w:r>
      <w:r>
        <w:rPr/>
        <w:t>ⷎ</w:t>
      </w:r>
      <w:r>
        <w:rPr/>
        <w:t>縭ㄴ㞻眵╫啉癑捫夭㙤</w:t>
      </w:r>
      <w:r>
        <w:rPr/>
        <w:t>ⴷ</w:t>
      </w:r>
      <w:r>
        <w:rPr/>
        <w:t>湑㝁╺䠦</w:t>
      </w:r>
      <w:r>
        <w:rPr/>
        <w:t>⡟</w:t>
      </w:r>
      <w:r>
        <w:rPr/>
        <w:t>浃禩쉥湇抣곂愫噟潚녱㝶</w:t>
      </w:r>
      <w:r>
        <w:rPr/>
        <w:t>ꕍ</w:t>
      </w:r>
      <w:r>
        <w:rPr/>
        <w:t>朩⪵⻍潙壂燃☻㍟䞩쉌栮呥깇禬幊獓倱떣ㅷ匴썂숻쉌唪쉁슡御␪슣ꥠ㘻晉묳☦慯婯炻㯂穆쉐ㅳꆻ妘內㚥炿㙺畍昲㵂䡰</w:t>
      </w:r>
      <w:r>
        <w:rPr/>
        <w:t>⡶</w:t>
      </w:r>
      <w:r>
        <w:rPr/>
        <w:t>倷坨촲ꎥ</w:t>
      </w:r>
      <w:r>
        <w:rPr/>
        <w:t>ꕂ</w:t>
      </w:r>
      <w:r>
        <w:rPr/>
        <w:t>䨴污䏎싂䕕뽃湅䌦╉督⑔땠췂㘬䮩顓怳㡂☊뼴䎱掣</w:t>
      </w:r>
      <w:r>
        <w:rPr/>
        <w:t>ꦻ</w:t>
      </w:r>
      <w:r>
        <w:rPr/>
        <w:t>쵯頪䈰쌻媡煍穂쉹⩰⑌獟摵숫슩⪣猸㨫䉖徏㑅漮</w:t>
      </w:r>
      <w:r>
        <w:rPr/>
        <w:t>⠥</w:t>
      </w:r>
      <w:r>
        <w:rPr/>
        <w:t>伷抩쉐核⩉橾⭈迍䕧掩䥇</w:t>
      </w:r>
      <w:r>
        <w:rPr/>
        <w:t>ⵢ</w:t>
      </w:r>
      <w:r>
        <w:rPr/>
        <w:t>ꥵ칌ꍕ㮻ㄦꄽ礸矃䵘㬬烂䍎㜮숭䓂䈶䘶쉨䮥歞</w:t>
      </w:r>
      <w:r>
        <w:rPr/>
        <w:t>꤫♡</w:t>
      </w:r>
      <w:r>
        <w:rPr/>
        <w:t>戫</w:t>
      </w:r>
      <w:r>
        <w:rPr/>
        <w:t>ꦩ</w:t>
      </w:r>
      <w:r>
        <w:rPr/>
        <w:t>ꥷ礷ꄻ⚏⹧㦬焥䏂槂</w:t>
      </w:r>
      <w:r>
        <w:rPr/>
        <w:t>ꤣ</w:t>
      </w:r>
      <w:r>
        <w:rPr/>
        <w:t>㛂╬啲䌥쉔欷含㑀嚣쉔ꥦ슿␩㭧梬畒ꥹ毂숮顫幋煹믂墻扸싎硁㑠杚䥤㟂愲ꎏ䜭乫</w:t>
      </w:r>
      <w:r>
        <w:rPr/>
        <w:t>꧂</w:t>
      </w:r>
      <w:r>
        <w:rPr/>
        <w:t>ㅎ畮䕤妩ㅗ繮樰슩潢뽤⨮⻂㒮䕞␺丱潤쉰숺㝫뭢쉬䩄剓縪牚썠䥺◂犘䑏</w:t>
      </w:r>
      <w:r>
        <w:rPr/>
        <w:t>⡘</w:t>
      </w:r>
      <w:r>
        <w:rPr/>
        <w:t>걍</w:t>
      </w:r>
      <w:r>
        <w:rPr/>
        <w:t>ꕗ</w:t>
      </w:r>
      <w:r>
        <w:rPr/>
        <w:t>쉗䱧㉱숴挳칄㤤䡉㧂</w:t>
      </w:r>
      <w:r>
        <w:rPr/>
        <w:t>ⲵ</w:t>
      </w:r>
      <w:r>
        <w:rPr/>
        <w:t>뽙噁⑟囂擂碵癵䝪敃䅁땒幉ꅗ㐫㵅⸷ꅎ슿쉃쉣</w:t>
      </w:r>
      <w:r>
        <w:rPr/>
        <w:t>ⶻ</w:t>
      </w:r>
      <w:r>
        <w:rPr/>
        <w:t>䠰㕈伦䅸奺偱⭫䂻</w:t>
      </w:r>
      <w:r>
        <w:rPr/>
        <w:t>ⰷ</w:t>
      </w:r>
      <w:r>
        <w:rPr/>
        <w:t>ꥣ畋묬䓂◂䁁쉸깈㵌䉀忂⽾婟ꍢ⭘╏㝹뽏츥啘奦䕸쉲䤸獋炮拂넱攭䡺ꌭ侻䉖</w:t>
      </w:r>
      <w:r>
        <w:rPr/>
        <w:t>⢣</w:t>
      </w:r>
      <w:r>
        <w:rPr/>
        <w:t>晉旂汳ꍭ擂깚䏂偂幨뾏싂</w:t>
      </w:r>
      <w:r>
        <w:rPr/>
        <w:t>Ɽ</w:t>
      </w:r>
      <w:r>
        <w:rPr/>
        <w:t>呦싍⵬㨹䨳</w:t>
      </w:r>
      <w:r>
        <w:rPr/>
        <w:t>⠫</w:t>
      </w:r>
      <w:r>
        <w:rPr/>
        <w:t>坵唩뾬㡏䟍㡰颮拃犻忂䄯⽡僂칫䝫</w:t>
      </w:r>
      <w:r>
        <w:rPr/>
        <w:t>⡀</w:t>
      </w:r>
      <w:r>
        <w:rPr/>
        <w:t>纘棂䍆</w:t>
      </w:r>
      <w:r>
        <w:rPr/>
        <w:t>⡥</w:t>
      </w:r>
      <w:r>
        <w:rPr/>
        <w:t>䨥넳쉕纡㩩奰㣃싂䝎助㔤縱䭢</w:t>
      </w:r>
      <w:r>
        <w:rPr/>
        <w:t>Ⱔ</w:t>
      </w:r>
      <w:r>
        <w:rPr/>
        <w:t>ꕸ</w:t>
      </w:r>
      <w:r>
        <w:rPr/>
        <w:t>婹繘쉤䬷ㅥ犮睸䁀埂桧勂堪杊䭩䩡쉘繑秂砮硩⩀䃂硏睨⪥汬</w:t>
      </w:r>
      <w:r>
        <w:rPr/>
        <w:t>ꥍ</w:t>
      </w:r>
      <w:r>
        <w:rPr/>
        <w:t>쉹噹摤夶啄ꄵ産顣㵪䛂㬽溘뽤뾻䢿皩纱</w:t>
      </w:r>
      <w:r>
        <w:rPr/>
        <w:t>Ⱬ</w:t>
      </w:r>
      <w:r>
        <w:rPr/>
        <w:t>湹㝁慉盂牵ㅏ㵊䙐佊敺㩾긭떬⍫畓숤佚潑哂䡇놩썔榡䀤吹뭲涩㗎乤싂〦</w:t>
      </w:r>
      <w:r>
        <w:rPr/>
        <w:t>ꕾ</w:t>
      </w:r>
      <w:r>
        <w:rPr/>
        <w:t>ぞ甪䜬漶</w:t>
      </w:r>
      <w:r>
        <w:rPr/>
        <w:t>⡰</w:t>
      </w:r>
      <w:r>
        <w:rPr/>
        <w:t>娬䍮〉䩆璩揂湟䮘捐䙍汾梩쉖檏녲嗂䱬硬㠨뽐滂碱漵ꍋㆣ숷祟祌䗂啒彌쉗⥞⹟瘬汏쉊싂츥丵娸긯䁍䍢</w:t>
      </w:r>
      <w:r>
        <w:rPr/>
        <w:t>ⵇ</w:t>
      </w:r>
      <w:r>
        <w:rPr/>
        <w:t>顸䠳㑣</w:t>
      </w:r>
      <w:r>
        <w:rPr/>
        <w:t>ꕅ</w:t>
      </w:r>
      <w:r>
        <w:rPr/>
        <w:t>轟깑넬␨⴩橦㬶竂璻⍰쉗䕖啂轁㫂䍘ꍤ䰴轳ꅀ㝙佲䳃睱⬪䗃⺘硷䝕睵쉵佚瓂</w:t>
      </w:r>
      <w:r>
        <w:rPr/>
        <w:t>⡄</w:t>
      </w:r>
      <w:r>
        <w:rPr/>
        <w:t>係쉟嫂㭭⩾⶿ꎥ䰨旂繀㑳䴶扰刯깨ꍘ㵂㕐숭쉸塒䗂ꎘ姂条穖湀䚡뾡嫂싂㚘椩䅘䀲</w:t>
      </w:r>
      <w:r>
        <w:rPr/>
        <w:t>Ⲙ</w:t>
      </w:r>
      <w:r>
        <w:rPr/>
        <w:t>䑺숭⑫ㅣ㜳♊偭♖쎵暮묱䉇쉒㙓㈷⩢쉓쉅束夷䴵䙲䝫⌸猨⒩頴庮姂⍃䬪繃〱绂쉠洫坏䅑允帷㥏渊뭨湺囂쉴⬤⨪轋싎急⑏쉭䑘쉒数㉕뭓歚칭䡬</w:t>
      </w:r>
      <w:r>
        <w:rPr/>
        <w:t>⡟</w:t>
      </w:r>
      <w:r>
        <w:rPr/>
        <w:t>楇䜸灎싍䩪佩</w:t>
      </w:r>
      <w:r>
        <w:rPr/>
        <w:t>꤯ⷂ</w:t>
      </w:r>
      <w:r>
        <w:rPr/>
        <w:t>㞱䭵䝅䃂갯썣斬㝹猸㩓琰⹗㌪</w:t>
      </w:r>
      <w:r>
        <w:rPr/>
        <w:t>ꕫ</w:t>
      </w:r>
      <w:r>
        <w:rPr/>
        <w:t>亿䑣伳⮿믂쉟䚿㔪♹㝰吱⨴楺䴨娪杆榿㣂칠䭣呟캻㏂濂쉫숽칇捉쏂ꍕ猪颮卉쉥㵊〈慒ꌳ⽠呲参彄╾슻⾮橌⼴♶</w:t>
      </w:r>
      <w:r>
        <w:rPr/>
        <w:t>⠬</w:t>
      </w:r>
      <w:r>
        <w:rPr/>
        <w:t>슘⦥⩷䕬쉱䊱搸쌻㬭烂䐪ꅶ平偯⵵</w:t>
      </w:r>
      <w:r>
        <w:rPr/>
        <w:t>Ⳏ</w:t>
      </w:r>
      <w:r>
        <w:rPr/>
        <w:t>楷싂砤㷂㑥卆갭䌰幫ヂ昶湭嚩㡟恵䈪䜤媮丯渱䪻剰숺⼮䙲恦扌猸獞㔰숳䵃⵭吸䙲╢瑑㨵놡䑯걙燎獷䪩딺</w:t>
      </w:r>
      <w:r>
        <w:rPr/>
        <w:t>ꦵ</w:t>
      </w:r>
      <w:r>
        <w:rPr/>
        <w:t>깔毂슩╉쉁䱷껎攵塷쉤녇㤨页ꅈ傻䶡堵牣當塈䙏ㅟ匦㕩⴩ガ㠷㦵倬奀㬭泎䐯䔤晚橷栯㵕慒湖Ⓧ㡑⍠㥩揂</w:t>
      </w:r>
      <w:r>
        <w:rPr/>
        <w:t>ⴶ</w:t>
      </w:r>
      <w:r>
        <w:rPr/>
        <w:t>啱쉅촸轹偘⽷灊쉸迂京顕</w:t>
      </w:r>
      <w:r>
        <w:rPr/>
        <w:t>ꥄ</w:t>
      </w:r>
      <w:r>
        <w:rPr/>
        <w:t>慠</w:t>
      </w:r>
      <w:r>
        <w:rPr/>
        <w:t>⡪</w:t>
      </w:r>
      <w:r>
        <w:rPr/>
        <w:t>楙</w:t>
      </w:r>
      <w:r>
        <w:rPr/>
        <w:t>ⵧ</w:t>
      </w:r>
      <w:r>
        <w:rPr/>
        <w:t>慍幋㝱夳瀴撡⨰縬剑奁怬</w:t>
      </w:r>
      <w:r>
        <w:rPr/>
        <w:t>ꥒ</w:t>
      </w:r>
      <w:r>
        <w:rPr/>
        <w:t>竂쌬쉋㋃</w:t>
      </w:r>
      <w:r>
        <w:rPr/>
        <w:t>꧂</w:t>
      </w:r>
      <w:r>
        <w:rPr/>
        <w:t>㑵橆䘤玘ꏂ숭䭯癯免种滂♸杵䡀䉙噠⭆</w:t>
      </w:r>
      <w:r>
        <w:rPr/>
        <w:t>Ᵽ♬</w:t>
      </w:r>
      <w:r>
        <w:rPr/>
        <w:t>轘樱㔷畁杯輸礹剨</w:t>
      </w:r>
      <w:r>
        <w:rPr/>
        <w:t>⡬</w:t>
      </w:r>
      <w:r>
        <w:rPr/>
        <w:t>묲</w:t>
      </w:r>
      <w:r>
        <w:rPr/>
        <w:t>ⰷ</w:t>
      </w:r>
      <w:r>
        <w:rPr/>
        <w:t>䙯</w:t>
      </w:r>
      <w:r>
        <w:rPr/>
        <w:t>ꕇ☪</w:t>
      </w:r>
      <w:r>
        <w:rPr/>
        <w:t>卓礫爩物祎갥㥠畄慆繑䬴㴺</w:t>
      </w:r>
      <w:r>
        <w:rPr/>
        <w:t>⣂</w:t>
      </w:r>
      <w:r>
        <w:rPr/>
        <w:t>칑⹢땚칱剪噭땊机㞣啮⌽瑬㵫䅐♖⑆煈䃂쉩쉆숬晱哂쉸穸嚣䁄䭄쉥䖱捯頳辮漱斱汰䌦쉈繰凂</w:t>
      </w:r>
      <w:r>
        <w:rPr/>
        <w:t>ꔲ</w:t>
      </w:r>
      <w:r>
        <w:rPr/>
        <w:t>灊ꎥ⥧쉾池歘䙚煍⿂假䵎䭄䴳뼳溿洫ꇂ祸壂卒</w:t>
      </w:r>
      <w:r>
        <w:rPr/>
        <w:t>⠣</w:t>
      </w:r>
      <w:r>
        <w:rPr/>
        <w:t>慅橪⍟烂䈹䌯捂긳催⯃瑧⌮妩偹⌲␣쉬㕮⭥䠭恃쵱㝖⹌䃃⩒칫䨣朩祤櫂摠玘晶䡆싂쉢恂敡灳忂䍱恵⬶响兹⫂忂</w:t>
      </w:r>
      <w:r>
        <w:rPr/>
        <w:t>⢡</w:t>
      </w:r>
      <w:r>
        <w:rPr/>
        <w:t>凂뽣걀㯎敋쉈滍쵙䇂슱圣쉾梡噌溩㙯湱쎱㡪칁楠樤祓㋂矂稰㟍녠礭춱厣垣区硊䐪獨㔪噋䁯弭頺疩湓싂숹䔣⻂癘⭩노숪潖恾⾬䱑ㅑ슘呴兆䋎獣刻⍙깞ば⏃硖숦䞡뭗梻싂⑓⭘ꎿ⼦根⏍⑆䗂柂顗搽</w:t>
      </w:r>
      <w:r>
        <w:rPr/>
        <w:t>Ɑ</w:t>
      </w:r>
      <w:r>
        <w:rPr/>
        <w:t>뾬춏煑䯂呬⛎特⼤疡砪桂绂</w:t>
      </w:r>
      <w:r>
        <w:rPr/>
        <w:t>ꕎ</w:t>
      </w:r>
      <w:r>
        <w:rPr/>
        <w:t>녓㬵䝏䱘殬쉗潞깘槂깬♌䉁╫ㄻ쉇</w:t>
      </w:r>
      <w:r>
        <w:rPr/>
        <w:t>⡑</w:t>
      </w:r>
      <w:r>
        <w:rPr/>
        <w:t>焴㉀㥰迂栺䙖⸻꥕婂넊攵杉</w:t>
      </w:r>
      <w:r>
        <w:rPr/>
        <w:t>ⵘ⥑</w:t>
      </w:r>
      <w:r>
        <w:rPr/>
        <w:t>夥剢歺⭆淍癫</w:t>
      </w:r>
      <w:r>
        <w:rPr/>
        <w:t>Ⱨ</w:t>
      </w:r>
      <w:r>
        <w:rPr/>
        <w:t>㍶䢩ㅰ瀮䭒㮥㥫淂쉮彳땕潇〥晨桮쉋搤奶쉨ꅎ숶杨咱卭</w:t>
      </w:r>
      <w:r>
        <w:rPr/>
        <w:t>ⶩ</w:t>
      </w:r>
      <w:r>
        <w:rPr/>
        <w:t>慺쉗㡺㦮坅숶ㅶ㔭</w:t>
      </w:r>
      <w:r>
        <w:rPr/>
        <w:t>⢏</w:t>
      </w:r>
      <w:r>
        <w:rPr/>
        <w:t>係쉡倪⫂䑓楏檘뭐瀥㷎棂㦿</w:t>
      </w:r>
      <w:r>
        <w:rPr/>
        <w:t>ꥑ</w:t>
      </w:r>
      <w:r>
        <w:rPr/>
        <w:t>剴♍쵱噈潪敋伣桎坖䱸㡔窮⹆穕䁆䵹獣㈴娽敄쉢Ⓜ煪㭴へ⹫皩㠴걦ꥫ㙊♯깇꥕땔敏⹍愽㬷䑨穷㭆╌♆쉋慪㡐泂剙戮뼩序䰵䱤㡟截꥖临獥竂呱傣⌫썔渮漲㔬䅖亱槂亥㭨〻婢䡂し숮㫃頭婅녢䌴⹏뗂斡뽗憡淍溵␮컃塖䩺頰숮塭㝟颥♴⭱뽷埂숥婍愤⨭㚩婆㈦㙊</w:t>
      </w:r>
      <w:r>
        <w:rPr/>
        <w:t>ꤦ</w:t>
      </w:r>
      <w:r>
        <w:rPr/>
        <w:t>䵅숯숮⽰偟澻刴싂祈땧⾣䡑㧂㴸걠採䑑轐㩓欺漦哂窻汱㍌⦥싂䀩励晶䆥敪⩏ꍳ欵绂扙兞䍗숪쉥㯍坆纬卮呹</w:t>
      </w:r>
      <w:r>
        <w:rPr/>
        <w:t>ⲏ</w:t>
      </w:r>
      <w:r>
        <w:rPr/>
        <w:t>쉣쉶彭䎮⽋쉡㝷㪿곃刭啖牣㩀㭚⍞湣噎顢Ⓜ窵㉦</w:t>
      </w:r>
      <w:r>
        <w:rPr/>
        <w:t>ꕹ</w:t>
      </w:r>
      <w:r>
        <w:rPr/>
        <w:t>刣쉙걡坊け汲꥞佾땗癄朴㡙悩┤⍞畳揂䴥걔</w:t>
      </w:r>
      <w:r>
        <w:rPr/>
        <w:t>ꤨ</w:t>
      </w:r>
      <w:r>
        <w:rPr/>
        <w:t>復䱎ꍓ⭨칙㑃⦬獐곂⭳①噯싂畷㩶䁣숴걪㭍♊乪轧倻氳汨灦㶿쉋⸬╧⌱頹┬畭ꌪ恘䔫吭ꥱ䣍ꅃ㣍䄯ㆡ㖣녙쉙穬㮡쉉쉈獒䡄欩㢬䰶汈朤㕱呴㥹䱴㉡ꅳ桫⬷숷浈⭦窩⥥焴硎⧂刪⨽⑲恆</w:t>
      </w:r>
      <w:r>
        <w:rPr/>
        <w:t>⠺♋</w:t>
      </w:r>
      <w:r>
        <w:rPr/>
        <w:t>싂숳㑶㏂捒支奀쉡湓姂瞿歚ꍩ睖䁣딬㝏申攱晗绂㜭牘倨剎吩갬牣ㅃ䚣恢㴯㝖⭊㘳矂㖣쉨彭숻犡칬欵縤쉢녊⥪楎⩊猶䋂扊朥澡갷㝺㥞䩍걺䜴甴⾮쵤伸轋値䓂䍰㙵뽓뗍柃뭵㢏ꌷ睾⿂땮煊彈坯䭵奌ㅅ쉭㪬ꇂ숪촮仂版磂彬塎抬皻物ッ奒䅳숷繩䵳⹲</w:t>
      </w:r>
      <w:r>
        <w:rPr/>
        <w:t>ⲻ</w:t>
      </w:r>
      <w:r>
        <w:rPr/>
        <w:t>숤啈䭅福②껂她㘦䢘㩬轌ヂ⤸恦◂歟㑎쉢敤⌫㥇怬ㅤ䡺棂⨪噆纥⹚橍櫂⑎쏂暡潑쉸拂槎獦츫欸㡟㯂싍盂砸쉺顁杆뼯⩇䥲㕲损䭞焬幣姂噰䱪奺妣怶싂</w:t>
      </w:r>
      <w:r>
        <w:rPr/>
        <w:t>ꕅ⯂</w:t>
      </w:r>
      <w:r>
        <w:rPr/>
        <w:t>쉬㖮䘊恐썓扣</w:t>
      </w:r>
      <w:r>
        <w:rPr/>
        <w:t>꧂</w:t>
      </w:r>
      <w:r>
        <w:rPr/>
        <w:t>狂㨻㶮轄睬㡢</w:t>
      </w:r>
      <w:r>
        <w:rPr/>
        <w:t>ⱙ</w:t>
      </w:r>
      <w:r>
        <w:rPr/>
        <w:t>敩仍</w:t>
      </w:r>
      <w:r>
        <w:rPr/>
        <w:t>ꖣ</w:t>
      </w:r>
      <w:r>
        <w:rPr/>
        <w:t>䑦⑬烂敗┱据</w:t>
      </w:r>
      <w:r>
        <w:rPr/>
        <w:t>⠴</w:t>
      </w:r>
      <w:r>
        <w:rPr/>
        <w:t>ꍯ숺䨵⾡侵卅뭒祎</w:t>
      </w:r>
      <w:r>
        <w:rPr/>
        <w:t>ꥐ</w:t>
      </w:r>
      <w:r>
        <w:rPr/>
        <w:t>㍗飂쉣倪扥獅녕⽪슮䩯浖扌䢵⫂煎严欬帽츯컂⻂申恩繹噳幉㌷쉲䈪帪曂ꥦ䩀携抩䎻㓂䴫彟卩棂숫浥〩㕊牆䭰쉥⵩侣㌭晒䅍ꄺ猨⹭㥴顂넵슱歆⥄ꅖ奞祭楱㑘摚㡁㎩稳止㡫쉫幃</w:t>
      </w:r>
      <w:r>
        <w:rPr/>
        <w:t>Ȿ</w:t>
      </w:r>
      <w:r>
        <w:rPr/>
        <w:t>묦嫂瀥㕶妡歫▘掩挸剏땗㚣捐愫숯煯㉔⵵쉸⽚椣⦘숮彧㔳㬹楢楘牨然⽺砻㴤䙗渣慑瀸畹䭍쉋ꅒ戣瀸潴煹⌲收촺収栳潡싂⸶灺㥊츭딷扎勃숥뿂⑮塺䦿쌳幷뗍뗂㡧㉩⎱ꆬ兖㙘硐䕡䑃噶㡪抏卸啲媩</w:t>
      </w:r>
      <w:r>
        <w:rPr/>
        <w:t>ꦥ</w:t>
      </w:r>
      <w:r>
        <w:rPr/>
        <w:t>瞵浄低싃擃㊏숭獪杂㡢</w:t>
      </w:r>
      <w:r>
        <w:rPr/>
        <w:t>⠭</w:t>
      </w:r>
      <w:r>
        <w:rPr/>
        <w:t>㙩䌯晒ㄤ䀷煆ꌪど䈪参ㅋ奧</w:t>
      </w:r>
      <w:r>
        <w:rPr/>
        <w:t>ꤣⷂ</w:t>
      </w:r>
      <w:r>
        <w:rPr/>
        <w:t>㝎㌫쉤欺뗂쉱╗㑘嚬䫂숴칌䑵捑卯</w:t>
      </w:r>
      <w:r>
        <w:rPr/>
        <w:t>ⱦ</w:t>
      </w:r>
      <w:r>
        <w:rPr/>
        <w:t>㓂扅䢘煁梩㍧彐总䅁䨯扵䵧⭑쉸뿂势췎〲漩時⯂え囂扆渵㕃扲〮槂䌪穚</w:t>
      </w:r>
      <w:r>
        <w:rPr/>
        <w:t>ꕨ⨣</w:t>
      </w:r>
      <w:r>
        <w:rPr/>
        <w:t>숳灑礭␵婕卄坯售朷⥈敱쉄碣収걗</w:t>
      </w:r>
      <w:r>
        <w:rPr/>
        <w:t>ꤨ</w:t>
      </w:r>
      <w:r>
        <w:rPr/>
        <w:t>塞瑞摶䮻刣쉐䳂㐳</w:t>
      </w:r>
      <w:r>
        <w:rPr/>
        <w:t>ⵍ⨪</w:t>
      </w:r>
      <w:r>
        <w:rPr/>
        <w:t>䠰ㅁ繱渴幊焤歴位刱ち쉬䝇쏂</w:t>
      </w:r>
      <w:r>
        <w:rPr/>
        <w:t>ⷂ</w:t>
      </w:r>
      <w:r>
        <w:rPr/>
        <w:t>堭⨤倣믍湱拂쉩㭖係搸</w:t>
      </w:r>
      <w:r>
        <w:rPr/>
        <w:t>ⶱ</w:t>
      </w:r>
      <w:r>
        <w:rPr/>
        <w:t>쉗㡑嚥㎡煭ㅰ䜫倫䃂⭅⩴愰愷彂ꍃ䋂䠫숻䅡㐲䩗㗂싂剋䅤㉥㝍堯祓⺿硞䙭㉦㮩琽庵札쉧偟廃</w:t>
      </w:r>
      <w:r>
        <w:rPr/>
        <w:t>ⳃ</w:t>
      </w:r>
      <w:r>
        <w:rPr/>
        <w:t>佳嫂椸㦻氺㔪獮쌮숤妮呖瑫婤䑐䏍楤稩浟垵⑫坔䉲䍌䰮썄啘呫♶㴤</w:t>
      </w:r>
      <w:r>
        <w:rPr/>
        <w:t>ⲩ⩋</w:t>
      </w:r>
      <w:r>
        <w:rPr/>
        <w:t>疵</w:t>
      </w:r>
      <w:r>
        <w:rPr/>
        <w:t>ꗂ</w:t>
      </w:r>
      <w:r>
        <w:rPr/>
        <w:t>쉄㏂㕆䱧숨溩䔱⹵</w:t>
      </w:r>
      <w:r>
        <w:rPr/>
        <w:t>Ⱛ</w:t>
      </w:r>
      <w:r>
        <w:rPr/>
        <w:t>煏땊睚捂則</w:t>
      </w:r>
      <w:r>
        <w:rPr/>
        <w:t>ꥌ</w:t>
      </w:r>
      <w:r>
        <w:rPr/>
        <w:t>칉獶畣兘컂䅮坎壍䕎猥⪩塺슮姂卺</w:t>
      </w:r>
      <w:r>
        <w:rPr/>
        <w:t>ꔰ</w:t>
      </w:r>
      <w:r>
        <w:rPr/>
        <w:t>ꥷ愪ㄹ瀣睫嗂</w:t>
      </w:r>
      <w:r>
        <w:rPr/>
        <w:t>ꔪ</w:t>
      </w:r>
      <w:r>
        <w:rPr/>
        <w:t>繤殘Ⓝ栰숹彞津懂狂싂ⸯ⍠넪쉤剾⩘䃂걢㵓摒ꌬ祓䝄幊⪿</w:t>
      </w:r>
      <w:r>
        <w:rPr/>
        <w:t>ⱡ</w:t>
      </w:r>
      <w:r>
        <w:rPr/>
        <w:t>听♗䛂⩖摩爴녹⮻㜵㔸䅠畉칎㧂塱숮䩢殥垡癈쉗</w:t>
      </w:r>
      <w:r>
        <w:rPr/>
        <w:t>ꕅ</w:t>
      </w:r>
      <w:r>
        <w:rPr/>
        <w:t>㑂佪摞䗂癤玡㇂쉱촵숯㏎塟㩑녉⩳䉹뾥쎘</w:t>
      </w:r>
      <w:r>
        <w:rPr/>
        <w:t>ⵒ</w:t>
      </w:r>
      <w:r>
        <w:rPr/>
        <w:t>㷂숫㫂顨砣䥮湅</w:t>
      </w:r>
      <w:r>
        <w:rPr/>
        <w:t>ꦬ</w:t>
      </w:r>
      <w:r>
        <w:rPr/>
        <w:t>갮吪慇溘暡䷂</w:t>
      </w:r>
      <w:r>
        <w:rPr/>
        <w:t>ꦵ⨵</w:t>
      </w:r>
      <w:r>
        <w:rPr/>
        <w:t>깠⸊ㅗ녳ㅄ畏兰㌲竂兓㋍⭠噷戫㕔⎩촹燂种捥걨ꎮ烂奃眦湣쉂丹盂䢩䷂쉫彷瞵瞩䅔数暿숺딫璻놡ꍬ</w:t>
      </w:r>
      <w:r>
        <w:rPr/>
        <w:t>⡦</w:t>
      </w:r>
      <w:r>
        <w:rPr/>
        <w:t>潋楃湞欭夰ꍒ奊熘㥞쉶</w:t>
      </w:r>
      <w:r>
        <w:rPr/>
        <w:t>ꤽ</w:t>
      </w:r>
      <w:r>
        <w:rPr/>
        <w:t>숪怤ꄸ嫂摖扗橳启쉪ꅖㅉ槂樲塧慌乆橹愣㍊橧禩쉒</w:t>
      </w:r>
      <w:r>
        <w:rPr/>
        <w:t>ꔪ</w:t>
      </w:r>
      <w:r>
        <w:rPr/>
        <w:t>惂㓂吮쉐㍗칉ヂ숤</w:t>
      </w:r>
      <w:r>
        <w:rPr/>
        <w:t>꧂</w:t>
      </w:r>
      <w:r>
        <w:rPr/>
        <w:t>彭睨浳䐭</w:t>
      </w:r>
      <w:r>
        <w:rPr/>
        <w:t>ꦵ</w:t>
      </w:r>
      <w:r>
        <w:rPr/>
        <w:t>㕣㍨啐晵婏䁭㩑批睊ꌤ숺恋敹</w:t>
      </w:r>
      <w:r>
        <w:rPr/>
        <w:t>⡳</w:t>
      </w:r>
      <w:r>
        <w:rPr/>
        <w:t>⽌捂㝡䁶䄯걡㴷ꅸ塇䅪䁀⭠⴨⩋彗녁幐䔻쉗䕎</w:t>
      </w:r>
      <w:r>
        <w:rPr/>
        <w:t>⠬</w:t>
      </w:r>
      <w:r>
        <w:rPr/>
        <w:t>카硠슩⽯坒樨塤촩⬷樲火䭫쉇㑚嘴㑫歮楉ꅋ㒻暏ꏂ䷂싎氬␮⥖츯槂楈䘳ㅾ걉樹숻歷搹ㄺ䅪㭣⹫炘灁橶ꥯ璘扺⩩䙖땧㡴⌽썔椶캘</w:t>
      </w:r>
      <w:r>
        <w:rPr/>
        <w:t>ꦮ</w:t>
      </w:r>
      <w:r>
        <w:rPr/>
        <w:t>瓂瀴㐥攤⛃긣␱ꍄ喣桰㈣ꅀ</w:t>
      </w:r>
      <w:r>
        <w:rPr/>
        <w:t>ⱀ</w:t>
      </w:r>
      <w:r>
        <w:rPr/>
        <w:t>ㄵ␱쉭㊻㠨瓂䕢넫숮疿沬⿃싂㘪係숬丽숵⻍䵎縦灔塉䑖㕶⑟⹫㫂䭵</w:t>
      </w:r>
      <w:r>
        <w:rPr/>
        <w:t>⡮</w:t>
      </w:r>
      <w:r>
        <w:rPr/>
        <w:t>쉅</w:t>
      </w:r>
      <w:r>
        <w:rPr/>
        <w:t>ꤨ⵶</w:t>
      </w:r>
      <w:r>
        <w:rPr/>
        <w:t>涥⭾侮玡ꅩ䒣ㄸ百眣䄫溻⭖割㍓츪繷쏂⺻䉥昰礣癠穐䇂땆㗂亮</w:t>
      </w:r>
      <w:r>
        <w:rPr/>
        <w:t>ꥌ</w:t>
      </w:r>
      <w:r>
        <w:rPr/>
        <w:t>㨸⬷쉁呸湏뭙싂䭠䃂佌䵸㕋㥏숱䝍⚣㒿⥊攨갻牃넸⥱㑨껂樥칢攲ㅉ䝖쉱摯</w:t>
      </w:r>
      <w:r>
        <w:rPr/>
        <w:t>⡟</w:t>
      </w:r>
      <w:r>
        <w:rPr/>
        <w:t>瑯</w:t>
      </w:r>
      <w:r>
        <w:rPr/>
        <w:t>ⰸ</w:t>
      </w:r>
      <w:r>
        <w:rPr/>
        <w:t>칔濂䱳匽䁹♇灆싂싂녇恬穞楏塸䠪伮捲긫떣</w:t>
      </w:r>
      <w:r>
        <w:rPr/>
        <w:t>ⱉ</w:t>
      </w:r>
      <w:r>
        <w:rPr/>
        <w:t>㥬䂻</w:t>
      </w:r>
      <w:r>
        <w:rPr/>
        <w:t>ⱐ</w:t>
      </w:r>
      <w:r>
        <w:rPr/>
        <w:t>쌯뼷湖숬쉑歘倫繶瑶⬴弥䁊䱳卑䝯⨦㐸轙ꍇ㚩幠숰⫂䯍轢瀸琭쉾㈭婦썸硁쉕䤪垡䍧싂䵀칆㙢딪冱獨㝲併顟⍠⯃</w:t>
      </w:r>
      <w:r>
        <w:rPr/>
        <w:t>ⰻ</w:t>
      </w:r>
      <w:r>
        <w:rPr/>
        <w:t>珂沬栤㇎午⭲䵣␬䩥敬䄫녒☪싂磂⩇ꍋ堭收쉍</w:t>
      </w:r>
      <w:r>
        <w:rPr/>
        <w:t>ꦩ⩃</w:t>
      </w:r>
      <w:r>
        <w:rPr/>
        <w:t>傏痂傡乀䥬딶攫㯃쎩参漩긲堲⛂捁埂㖮땂㞮啄拂祇䌲␷壂⬳쉎睺췎⥄쉫</w:t>
      </w:r>
      <w:r>
        <w:rPr/>
        <w:t>ⷂ</w:t>
      </w:r>
      <w:r>
        <w:rPr/>
        <w:t>䌴剸㤺ꌮ䢡䭀䑉啃慲녱㊻䋎숬⿂썆珂损ꥱ쉊⹆䷂䑩녮碏숪</w:t>
      </w:r>
      <w:r>
        <w:rPr/>
        <w:t>ⰹ</w:t>
      </w:r>
      <w:r>
        <w:rPr/>
        <w:t>柂䗃쉉䆻싂떩꥚⶿瀶㕫쉱桢擂쉊☻⹦㓂啅⽔쉐년䁦桘㝭껎儵㡞㝨㶥挱杕쉐긱㕺䙒卡䭬㯎㵬湰牂䣂惂䵦轌</w:t>
      </w:r>
      <w:r>
        <w:rPr/>
        <w:t>⠭</w:t>
      </w:r>
      <w:r>
        <w:rPr/>
        <w:t>埂╡⫂㪡뼬㝾噂㙄⑸䉾䡡刳催坴쌰쉱朰轴쉎潪슿敠┸갊測䉇䚱䉪╙䁶噥幞济䁎轥亡㜮滍晊䐻⫍楶䰹䫎㍗啲塹低쉐㠣⵾⼰歨갳쉞滂礽ꄽ唥⩡䢘㋂挤ꌹ䕪♊뿎⚿煋瓂뭱癵䉏䀣</w:t>
      </w:r>
      <w:r>
        <w:rPr/>
        <w:t>ꤰ</w:t>
      </w:r>
      <w:r>
        <w:rPr/>
        <w:t>뭃繐煆桍⨮쉎潹ㅌ晞쉟匬牙슩䷂숲瑫䱪ꅋ쉰㑗쉏㎬㘵䁊㉂껂⌣㩈숪㥇숪晧㧂쉅恢䥾獈썥㑤쵯吲╃숩숺ㆻ뭢⵾硣塆㶥瑊慇幐汸</w:t>
      </w:r>
      <w:r>
        <w:rPr/>
        <w:t>ⱆ</w:t>
      </w:r>
      <w:r>
        <w:rPr/>
        <w:t>䓍㥃澩焹顪垘䎱쌮慗䅏㡀剟壂㩎䉥涥塆쉋䥹伯牕㓂문杈獯顴水뽂</w:t>
      </w:r>
      <w:r>
        <w:rPr/>
        <w:t>Ⳃ╔</w:t>
      </w:r>
      <w:r>
        <w:rPr/>
        <w:t>쉲꤮ꍋ㈪堰컂塁걲噋㧂쉤皮⥐硒䩐橄䵅櫍整䕑⑬圭</w:t>
      </w:r>
      <w:r>
        <w:rPr/>
        <w:t>ꔷ</w:t>
      </w:r>
      <w:r>
        <w:rPr/>
        <w:t>숭㥾ꍸ牢⸱</w:t>
      </w:r>
      <w:r>
        <w:rPr/>
        <w:t>ꕯ</w:t>
      </w:r>
      <w:r>
        <w:rPr/>
        <w:t>堭뭆煸䬣㉞勃璱呁恫坹</w:t>
      </w:r>
      <w:r>
        <w:rPr/>
        <w:t>⡏</w:t>
      </w:r>
      <w:r>
        <w:rPr/>
        <w:t>坈뽈䪡盂숵ꌳ걺丰㙃습桢쉴䱦轗땑睄⦮㑔氮氲娵危矂㈤呏䝶啎睬걈뿂싂♏숨窡뭏扩桞界久昫칾</w:t>
      </w:r>
      <w:r>
        <w:rPr/>
        <w:t>ꕩ</w:t>
      </w:r>
      <w:r>
        <w:rPr/>
        <w:t>拂㔬䍊呺佗◂</w:t>
      </w:r>
      <w:r>
        <w:rPr/>
        <w:t>Ȿ</w:t>
      </w:r>
      <w:r>
        <w:rPr/>
        <w:t>쉄冡睾⩊</w:t>
      </w:r>
      <w:r>
        <w:rPr/>
        <w:t>ꤺ</w:t>
      </w:r>
      <w:r>
        <w:rPr/>
        <w:t>煆䊮䱺灙幔仂</w:t>
      </w:r>
      <w:r>
        <w:rPr/>
        <w:t>⡕</w:t>
      </w:r>
      <w:r>
        <w:rPr/>
        <w:t>숦潏㡲䨪烂㑡</w:t>
      </w:r>
      <w:r>
        <w:rPr/>
        <w:t>⣂</w:t>
      </w:r>
      <w:r>
        <w:rPr/>
        <w:t>뼵兤⧂㩆㕮䬷伪渹瑂숰䤳摂䰯飂幸</w:t>
      </w:r>
      <w:r>
        <w:rPr/>
        <w:t>ⳃ</w:t>
      </w:r>
      <w:r>
        <w:rPr/>
        <w:t>橨䰩⽶輬㥢㐳컂딥穒넫橯癩稫彆</w:t>
      </w:r>
      <w:r>
        <w:rPr/>
        <w:t>ⷂ</w:t>
      </w:r>
      <w:r>
        <w:rPr/>
        <w:t>佘敦㬪쉡⪵싂奩ぞ䕃</w:t>
      </w:r>
      <w:r>
        <w:rPr/>
        <w:t>Ⳃ</w:t>
      </w:r>
      <w:r>
        <w:rPr/>
        <w:t>弦顇쌴쉂湰汮皬奎䄩杖쉍穟喣眴怫䑐倱兗ꌪ쉨䕭稱숺楌单暥杉㩟ꍍ瘽⤬</w:t>
      </w:r>
      <w:r>
        <w:rPr/>
        <w:t>ꤷ</w:t>
      </w:r>
      <w:r>
        <w:rPr/>
        <w:t>堶倻晙瀸䡃䥾洲䫂偓숬싂幕䩹ꍇ硸摤氩瑶╃숦歚佗ꌵ슻灢</w:t>
      </w:r>
      <w:r>
        <w:rPr/>
        <w:t>⡐</w:t>
      </w:r>
      <w:r>
        <w:rPr/>
        <w:t>⽡扆숲䈩婳刽斱⬷긨䑵彾砫ㅚ쉬䍋轵庩⿃䩗橗橡䝟칵⛂㙭ガ繠숦戭䫍䑱奊</w:t>
      </w:r>
      <w:r>
        <w:rPr/>
        <w:t>⡱④</w:t>
      </w:r>
      <w:r>
        <w:rPr/>
        <w:t>싂呙칙⪵䁳싂┱䩬晩掿㵎乓恃楂〵떥睥</w:t>
      </w:r>
      <w:r>
        <w:rPr/>
        <w:t>ⶡꦵ☪</w:t>
      </w:r>
      <w:r>
        <w:rPr/>
        <w:t>伤䜤쉕昷飂䔥乐嘰숩㵐怮恉숤⍟㝍㝍䲿頮呄繁⬤剦㌽㋂偗䭏♣瑵佶曂佁㵎곎䑖䬲䫂焥♮⏂䩴僂䫂垿썂쉮숽⬯⭸㤤渣礩瞣</w:t>
      </w:r>
      <w:r>
        <w:rPr/>
        <w:t>ⴴ</w:t>
      </w:r>
      <w:r>
        <w:rPr/>
        <w:t>㍅쉥쉋㟂㙂㴻惂㢩쉑㇂炡숥奰杣</w:t>
      </w:r>
      <w:r>
        <w:rPr/>
        <w:t>⢏</w:t>
      </w:r>
      <w:r>
        <w:rPr/>
        <w:t>㑅旍⩎㒣☱冘㐦㷂㏂딪㞏彷侮匤轏ꏂ攪㡄欴睅⩥櫎㙫㌫窡札㑹䀷牖㭯䳂淂坡싂剚儯畩ꅆ㖵숱玻</w:t>
      </w:r>
      <w:r>
        <w:rPr/>
        <w:t>ꕾ</w:t>
      </w:r>
      <w:r>
        <w:rPr/>
        <w:t>㈵갤慯挲䀊䵵싎㉩倱樰杺䙤</w:t>
      </w:r>
      <w:r>
        <w:rPr/>
        <w:t>ⵊ</w:t>
      </w:r>
      <w:r>
        <w:rPr/>
        <w:t>쵄䳂䜯뽆㍏쉯䷂庘㑕捫歓畩掱깤쉵쉃녉梻䠸⑊䠷㒩娮싂繞㐣격坰⍟깫쏂☪咬䈪獑抡幨쵡圩忂䴴涿⥨녔쉥兡䇂皵剪奬뭗䭋䖬䖵㵶숪壂䨪秂䝬乫䌰燂숪サ瘦桞싂慺䉩眽</w:t>
      </w:r>
      <w:r>
        <w:rPr/>
        <w:t>⢩</w:t>
      </w:r>
      <w:r>
        <w:rPr/>
        <w:t>恘秂㒱兔㩄㩩</w:t>
      </w:r>
      <w:r>
        <w:rPr/>
        <w:t>⡗</w:t>
      </w:r>
      <w:r>
        <w:rPr/>
        <w:t>䥃㒥瀸慔숭吮쉀䷃</w:t>
      </w:r>
      <w:r>
        <w:rPr/>
        <w:t>꤭</w:t>
      </w:r>
      <w:r>
        <w:rPr/>
        <w:t>㑪</w:t>
      </w:r>
      <w:r>
        <w:rPr/>
        <w:t>ⱦ</w:t>
      </w:r>
      <w:r>
        <w:rPr/>
        <w:t>쉚䩱搻슿噁ꅵ뭷睵搹떘꥙檻㷂</w:t>
      </w:r>
      <w:r>
        <w:rPr/>
        <w:t>ⳃ</w:t>
      </w:r>
      <w:r>
        <w:rPr/>
        <w:t>㜻䢩㋃䥓浨汗숣⩔䭸숶</w:t>
      </w:r>
      <w:r>
        <w:rPr/>
        <w:t>ⱋ</w:t>
      </w:r>
      <w:r>
        <w:rPr/>
        <w:t>슮⹮㩀刳穥强毂⧎</w:t>
      </w:r>
      <w:r>
        <w:rPr/>
        <w:t>⡎</w:t>
      </w:r>
      <w:r>
        <w:rPr/>
        <w:t>숹깓╀朤侮煥</w:t>
      </w:r>
      <w:r>
        <w:rPr/>
        <w:t>ⶻ</w:t>
      </w:r>
      <w:r>
        <w:rPr/>
        <w:t>싂⿂㭶䕺</w:t>
      </w:r>
      <w:r>
        <w:rPr/>
        <w:t>ꦮ</w:t>
      </w:r>
      <w:r>
        <w:rPr/>
        <w:t>噥偾숯⹏䭔숳㭣㑈놩</w:t>
      </w:r>
      <w:r>
        <w:rPr/>
        <w:t>Ⲙ</w:t>
      </w:r>
      <w:r>
        <w:rPr/>
        <w:t>梱先뼽䝬埂㊏</w:t>
      </w:r>
      <w:r>
        <w:rPr/>
        <w:t>ꖩ</w:t>
      </w:r>
      <w:r>
        <w:rPr/>
        <w:t>桬燂⥄ㅃ㨶瑣採繈䂿晒䩩㟂㣂带辩圥㠸쉇硓⹤矂⺣</w:t>
      </w:r>
      <w:r>
        <w:rPr/>
        <w:t>ꕘ</w:t>
      </w:r>
      <w:r>
        <w:rPr/>
        <w:t>쉺汎슿䨰単⺘싃湳坪⍙痂こ怴浕奥㵡䕣柂☱戭敲뭰쉖㩑츶兆㐰擂㍦矂녅㡫</w:t>
      </w:r>
      <w:r>
        <w:rPr/>
        <w:t>⡡</w:t>
      </w:r>
      <w:r>
        <w:rPr/>
        <w:t>托柂轄潎까㩖㌥⥑쉵ꍵ쉣㵢卆뽢⤪轎슩</w:t>
      </w:r>
      <w:r>
        <w:rPr/>
        <w:t>⠬</w:t>
      </w:r>
      <w:r>
        <w:rPr/>
        <w:t>匴⑞塀挵쵷⪩슻睁⹥㘵颮督㴽睶슬䇂獐摬伦⹩頲畒爪녚桇佯쉌쉂佟彏</w:t>
      </w:r>
      <w:r>
        <w:rPr/>
        <w:t>Ᵽ</w:t>
      </w:r>
      <w:r>
        <w:rPr/>
        <w:t>畢⍭奊杳숬ꄦ呒숬♩慠睫挹摡ち䁳⒩ꥠ啖䡃쉱㞥싂㥓梿牄慕灟긣䝮温焱⭁䷂</w:t>
      </w:r>
      <w:r>
        <w:rPr/>
        <w:t>ꕨ</w:t>
      </w:r>
      <w:r>
        <w:rPr/>
        <w:t>珂椨淂╯ぬ曂䓍㙲煶㐮숮</w:t>
      </w:r>
      <w:r>
        <w:rPr/>
        <w:t>ꥄ</w:t>
      </w:r>
      <w:r>
        <w:rPr/>
        <w:t>䙐⦥㴻쉑妘昪⩦쉾圸싂</w:t>
      </w:r>
      <w:r>
        <w:rPr/>
        <w:t>Ⱨ꥖</w:t>
      </w:r>
      <w:r>
        <w:rPr/>
        <w:t>ꅴ㎱뼱칧㨤佹춿䁬㯂磂十䱁숫㛂䘮껂幧䫂燂轶숬轩䉫渦䢡Ⓜ쉨吩쉭꺥㜦癑⧂顇</w:t>
      </w:r>
      <w:r>
        <w:rPr/>
        <w:t>ꤴ</w:t>
      </w:r>
      <w:r>
        <w:rPr/>
        <w:t>䬤㝆卵汋䀸䦻炻㌳캥燂숮㌸땴땀</w:t>
      </w:r>
      <w:r>
        <w:rPr/>
        <w:t>ꕡ</w:t>
      </w:r>
      <w:r>
        <w:rPr/>
        <w:t>칵䒿⩨㨩姂橴扶摋䮱牦䵴幇掩婅䈱䑁甩쉭걑쉩㝈쌳䢮歆乴⭷⩾묪汣彅㉨ꆣ係㉐䵩矎쉍⫂ꎥ㏂</w:t>
      </w:r>
      <w:r>
        <w:rPr/>
        <w:t>ꕔ</w:t>
      </w:r>
      <w:r>
        <w:rPr/>
        <w:t>ꅳ</w:t>
      </w:r>
      <w:r>
        <w:rPr/>
        <w:t>ⰸ</w:t>
      </w:r>
      <w:r>
        <w:rPr/>
        <w:t>盎⺿⼷轰</w:t>
      </w:r>
      <w:r>
        <w:rPr/>
        <w:t>ⱔ</w:t>
      </w:r>
      <w:r>
        <w:rPr/>
        <w:t>㈮煷敨䙩奷</w:t>
      </w:r>
      <w:r>
        <w:rPr/>
        <w:t>ⱥ</w:t>
      </w:r>
      <w:r>
        <w:rPr/>
        <w:t>啶亮쉖竃䥤숬긻佣乶䑠挸㉔쉱쉹䑭쉤╃浺犬땯掿晉捹㥖⑫쉫䡑惂츽</w:t>
      </w:r>
      <w:r>
        <w:rPr/>
        <w:t>ꦮ</w:t>
      </w:r>
      <w:r>
        <w:rPr/>
        <w:t>쉘䄤걗䯂壎ㅷ桥䐺淂㑰䲱唸䱂潰쉵쉕땊硘碻媬믍쉫祲⿍䵴煩擂ㅐ⭘⍅穒呺ッ♺쉔乕硴☩녱</w:t>
      </w:r>
      <w:r>
        <w:rPr/>
        <w:t>ꔲ</w:t>
      </w:r>
      <w:r>
        <w:rPr/>
        <w:t>礮秂㨹䜰쉒眣ꇂ⬸正怪䝳㵔⛂椊恚칄棂猵穭ㅹ十䙸</w:t>
      </w:r>
      <w:r>
        <w:rPr/>
        <w:t>ꥒ</w:t>
      </w:r>
      <w:r>
        <w:rPr/>
        <w:t>亱⹲甹숪♄ꥣ츹练ㄭ睡긭컂쵸恌㬸㇂晊坙楥⬸⤵</w:t>
      </w:r>
      <w:r>
        <w:rPr/>
        <w:t>ⷂ</w:t>
      </w:r>
      <w:r>
        <w:rPr/>
        <w:t>狂♗䌨潲扖僂瘯搤劏⩘椤瑬怰⨵䝚㡗쉃璵쉺䁭</w:t>
      </w:r>
      <w:r>
        <w:rPr/>
        <w:t>ⱥ</w:t>
      </w:r>
      <w:r>
        <w:rPr/>
        <w:t>楁摹汊瑹搤疣ꅈ㭞㡖祪㚮䌭䕶㦩⾡㒬⩯塌慡⩤湒깇汮㡊쉖숺眶晫㑌磂䱘ꎱ獰偷㋃浃㙺칕偒ꌽ거噅⩩䕇⯂坃歒景倥烂䎏坈灅嘦瞥䥑넥狎扏숭䉇恤䅾</w:t>
      </w:r>
      <w:r>
        <w:rPr/>
        <w:t>ꗂ</w:t>
      </w:r>
      <w:r>
        <w:rPr/>
        <w:t>췂㐹捆䩱祡场쉆䯃穢䭰䂿뗂⍕瀺溬窵慊㗂愻䝄䭙曂㠬纡埂</w:t>
      </w:r>
      <w:r>
        <w:rPr/>
        <w:t>ⰳ</w:t>
      </w:r>
      <w:r>
        <w:rPr/>
        <w:t>쉏쎏숬</w:t>
      </w:r>
      <w:r>
        <w:rPr/>
        <w:t>ꔭꕧ</w:t>
      </w:r>
      <w:r>
        <w:rPr/>
        <w:t>㭰䜽栥⍴⮩숸쉊此秂堸㡲갷쉮株숶噐偧쉁</w:t>
      </w:r>
      <w:r>
        <w:rPr/>
        <w:t>ꖱ</w:t>
      </w:r>
      <w:r>
        <w:rPr/>
        <w:t>判⨨녭樮⼻獖だ뽄슱坌漫瑁⍯䩫ꎩ┷⤭浣㜵쌷䡯쉄乨梮⭳婦㷎轍扬╧䵾⺘懂┻ꆿ쉦䙑戣䩪と桳猶猸땣きꍃ獔ꏂ슩⹧㟂墱獧敠䩐刦㵚䅈䛂츪版깩硞刱㴺뇂攬㖡뼯ꍾ砵⩃帵䡡祓㔯䑸䈣침海싂⌴쉖⹹䡮畯⯎捞㵗䱃숵꤮〯䅏璩匽ꥤ搶䭄⿍楗㑟呎〺딺椽䡀숰彈䍤眬⹾欷㠦쉒ꍥ⼪䍹瘴拂㩶䩎㍁犬汬䱙姎柂䑺慫䑶䊣倣䡃偡⬨㒬쉀睃㝳䝐佃⍘뭅습숻䰴浲壂報敩⻂㠶㷂䩘末抵瘶㭚⩙뿂치揂쵠녞椲㬺⮩咮⎵顏䰯䕔쉴</w:t>
      </w:r>
      <w:r>
        <w:rPr/>
        <w:t>⡙</w:t>
      </w:r>
      <w:r>
        <w:rPr/>
        <w:t>䘹晳㣎但唤飂勂〻</w:t>
      </w:r>
      <w:r>
        <w:rPr/>
        <w:t>ꤰ</w:t>
      </w:r>
      <w:r>
        <w:rPr/>
        <w:t>免呠番窿䣎䨪兗썆㪩䀯沘懂䅞슿䑇卨</w:t>
      </w:r>
      <w:r>
        <w:rPr/>
        <w:t>ⰳ</w:t>
      </w:r>
      <w:r>
        <w:rPr/>
        <w:t>깯슩炬娱⏎쉃獴殣꺬䑮</w:t>
      </w:r>
      <w:r>
        <w:rPr/>
        <w:t>ⳂⓂ</w:t>
      </w:r>
      <w:r>
        <w:rPr/>
        <w:t>㭫⧍嫎辬海灩뽒췍熘潍顚⦩瑠뭲斏믎敓ꆿ쉰卙彥幑㜸깖⒣庩쉔㘪攴啅卭祙㇃㯎摶恏浳牂⩃쉯祮䓍䋎稸㟂穌瑐煲搤㍫⯍歫愩咩儱灈頻⤣橱숪癙쉲걵潂뽂걬㚱砰묮䏂爫硚⩵䱍砲⭈</w:t>
      </w:r>
      <w:r>
        <w:rPr/>
        <w:t>ꕹ</w:t>
      </w:r>
      <w:r>
        <w:rPr/>
        <w:t>獃쉮怫㝉䇂䊘곂敂埂㡁䶏⍤㎣㵭㟃绂牑䍭㈷㭅칪䠳畇䅠♀剐䭋⑈涘숺噡㩫嘯䴭㕁捏涻廂楫採╘⯂奦숰묦␬䁂쉐썪剑佔㒬坆楕㔬ㄊ㢩捓쉌☦䤰츳彤☸昰䛃</w:t>
      </w:r>
      <w:r>
        <w:rPr/>
        <w:t>⡖</w:t>
      </w:r>
      <w:r>
        <w:rPr/>
        <w:t>쉎惃묻䡢⨫</w:t>
      </w:r>
      <w:r>
        <w:rPr/>
        <w:t>ⴷ</w:t>
      </w:r>
      <w:r>
        <w:rPr/>
        <w:t>伷利丨㪡㖿쵟慎䤮ꍩ扡檣䨫䚻塎夳䎡</w:t>
      </w:r>
      <w:r>
        <w:rPr/>
        <w:t>ꥆ</w:t>
      </w:r>
      <w:r>
        <w:rPr/>
        <w:t>敾땅⩸╲墻ꥢ浟䥂⪩塶䰶㉡梬埃焻ヂ曂灱䆏畇僂噡䅚协⼲㑶棂䴰</w:t>
      </w:r>
      <w:r>
        <w:rPr/>
        <w:t>⠤⭩</w:t>
      </w:r>
      <w:r>
        <w:rPr/>
        <w:t>䉐ぴ燂昦渰太䋂⩾묣榘䕵幬強硵怷橸磂樥깰䝯昸噈櫂</w:t>
      </w:r>
      <w:r>
        <w:rPr/>
        <w:t>⠷</w:t>
      </w:r>
      <w:r>
        <w:rPr/>
        <w:t>䤯쉶⥠彰⮩⻂㵋⹴䩕勂捊婚䤯⥄磎⩑䁨汯ㅚ㈹</w:t>
      </w:r>
      <w:r>
        <w:rPr/>
        <w:t>ⱇ</w:t>
      </w:r>
      <w:r>
        <w:rPr/>
        <w:t>慂곂숱</w:t>
      </w:r>
      <w:r>
        <w:rPr/>
        <w:t>ꕆ</w:t>
      </w:r>
      <w:r>
        <w:rPr/>
        <w:t>恊쉶埂䦮毂쉾㍈쉦</w:t>
      </w:r>
      <w:r>
        <w:rPr/>
        <w:t>ꦘ</w:t>
      </w:r>
      <w:r>
        <w:rPr/>
        <w:t>㑉牭奢䔣숰烂晃</w:t>
      </w:r>
      <w:r>
        <w:rPr/>
        <w:t>ⴱꥈ</w:t>
      </w:r>
      <w:r>
        <w:rPr/>
        <w:t>숲穓䁾南쉔춵⭴숨쉾桊⥮撵㥘亵㇂⨸싂坣쉲⌲啌歆溣뽶慪䅬疘区촣칫瘳炬㇂⭖ꥩ⾻副勎盂坶浨頮轪愥挴쌷硩槂梡憮⽤坑輶ꍓ癦䂥㭱㵮噗䬻걧株氲汣㕲쉍支</w:t>
      </w:r>
      <w:r>
        <w:rPr/>
        <w:t>ⱞ</w:t>
      </w:r>
      <w:r>
        <w:rPr/>
        <w:t>砪ꥺ</w:t>
      </w:r>
      <w:r>
        <w:rPr/>
        <w:t>ꥒ</w:t>
      </w:r>
      <w:r>
        <w:rPr/>
        <w:t>긹穦戬弸偂煌뽋쉲걄囍⤪딽䵰㭂扮㭘栮㢘ꅆ彥歳㪱彴䤥ꥯ瓂囂滂䃃㗎</w:t>
      </w:r>
      <w:r>
        <w:rPr/>
        <w:t>⡋</w:t>
      </w:r>
      <w:r>
        <w:rPr/>
        <w:t>㭫♀뽅㔥숵掩吲㩴䙧촳伪嘥䍲㨪玘䎩⤣쉘悬䝯洭䓂㥴竂娬㣂矂쉩䚮楤썍㟂礵䋂건䙸浩⤬恈亮头싂숸䃂䵋畉瑪摗䉵㴵췂版硑┶쉤㑓㉉㥕뭍轀㉷琴夺桞ぺ溏㩳쉂걥녵⑂⩆㞡书慙⤺쉑幀瑾焺徵㡡圮琱쉈䙩彘㥋촨獺</w:t>
      </w:r>
      <w:r>
        <w:rPr/>
        <w:t>꧂</w:t>
      </w:r>
      <w:r>
        <w:rPr/>
        <w:t>廂⭤喣甹츦뼨䵩쉱楌廂瑡啥</w:t>
      </w:r>
      <w:r>
        <w:rPr/>
        <w:t>ⵘ</w:t>
      </w:r>
      <w:r>
        <w:rPr/>
        <w:t>歐矂㥘䗂䡵녕쉡⩀画媬眳뼪睾堣숯圹柂址䌤玘器杏倷╲⵳擂䶬濂䌫桷뇂嫎願轳ꅈㅩ壂땵⦻깃愭긫塹쉚쉷쉸땓ꌣ䩑䭅䅄顠慪╤숰䏃㨻㝉㡳彙溘쉈灵坑濂䁣痂䞡</w:t>
      </w:r>
      <w:r>
        <w:rPr/>
        <w:t>ꖵ</w:t>
      </w:r>
      <w:r>
        <w:rPr/>
        <w:t>猺쵨칸㕎쉶倪넰皩촦䐳☪䆿♭䴬䒿歩廂쉀睤┦煙䵟</w:t>
      </w:r>
      <w:r>
        <w:rPr/>
        <w:t>꧂</w:t>
      </w:r>
      <w:r>
        <w:rPr/>
        <w:t>咮</w:t>
      </w:r>
      <w:r>
        <w:rPr/>
        <w:t>⠪</w:t>
      </w:r>
      <w:r>
        <w:rPr/>
        <w:t>呁晗⌹悬浨亘ꇍ窣墩⩳쉘橀ㅄ儴䥹湎</w:t>
      </w:r>
      <w:r>
        <w:rPr/>
        <w:t>ꔲ</w:t>
      </w:r>
      <w:r>
        <w:rPr/>
        <w:t>䩪株灓㔣奾㡔奚곂朤⪥䁏乖卵⥑숯㩹䋂剴䉅硣쉊쉯䕉煊轰倯쉩䎘⹡ヂ氮癈渫㈹啐颵㉲洺</w:t>
      </w:r>
      <w:r>
        <w:rPr/>
        <w:t>ⰹ</w:t>
      </w:r>
      <w:r>
        <w:rPr/>
        <w:t>ⵂ</w:t>
      </w:r>
      <w:r>
        <w:rPr/>
        <w:t>嚬样穃⑏桕㉹券</w:t>
      </w:r>
      <w:r>
        <w:rPr/>
        <w:t>ꤸ</w:t>
      </w:r>
      <w:r>
        <w:rPr/>
        <w:t>恕頱殏㥥ꅍ伤䔸嘨哂吴䵌帬♆긻枏</w:t>
      </w:r>
      <w:r>
        <w:rPr/>
        <w:t>ꤊ</w:t>
      </w:r>
      <w:r>
        <w:rPr/>
        <w:t>楘캘쉤쌶㭺┻쉭㜬畅</w:t>
      </w:r>
      <w:r>
        <w:rPr/>
        <w:t>ⱋ</w:t>
      </w:r>
      <w:r>
        <w:rPr/>
        <w:t>㧂</w:t>
      </w:r>
      <w:r>
        <w:rPr/>
        <w:t>ꤦ</w:t>
      </w:r>
      <w:r>
        <w:rPr/>
        <w:t>㏂㕂⭚兠깅㤥唩⽾繒婨♖乎㡵㡙敎卧穎숣칬놩剀䁅㌬㘳婰㏂㙸</w:t>
      </w:r>
      <w:r>
        <w:rPr/>
        <w:t>Ⳃ</w:t>
      </w:r>
      <w:r>
        <w:rPr/>
        <w:t>쉵剫ꍬ싍狃瑅䙁斩ꎘ瓎充걾갮⩏秂뿂弤쉦⥌쉌瑥</w:t>
      </w:r>
      <w:r>
        <w:rPr/>
        <w:t>ⴤ</w:t>
      </w:r>
      <w:r>
        <w:rPr/>
        <w:t>壂숦牙ㅵ堤測꥘棎奲⩗䍯㈰䧎ꅄ斡婁䕮㦣ㅤ싂倯⑶涡䭙싂僂杅걁숣氫䴳⵷䡨땸奙⨹塧㤪╋䄥卖숽潩㒿䌻㥡哂숨冮ꥦ晅幺㖡祏猷晉䴰</w:t>
      </w:r>
      <w:r>
        <w:rPr/>
        <w:t>⡳</w:t>
      </w:r>
      <w:r>
        <w:rPr/>
        <w:t>㭫甴</w:t>
      </w:r>
      <w:r>
        <w:rPr/>
        <w:t>ⵒ</w:t>
      </w:r>
      <w:r>
        <w:rPr/>
        <w:t>㉉䙂嚮ꥭ䭎㥶稪쉉䡫兒浡㭯⪮伲ぶ祴彣뭾ꍠ䳃♣싂娳숬⸷</w:t>
      </w:r>
      <w:r>
        <w:rPr/>
        <w:t>Ⱛ</w:t>
      </w:r>
      <w:r>
        <w:rPr/>
        <w:t>幖싂숻塸ꅧ昦䙎싂㢬쉨歁ま歇恹䃂쉥䄪⥖Ⓜ攳</w:t>
      </w:r>
      <w:r>
        <w:rPr/>
        <w:t>ꔽ</w:t>
      </w:r>
      <w:r>
        <w:rPr/>
        <w:t>禮硾兟昶斬⩈</w:t>
      </w:r>
      <w:r>
        <w:rPr/>
        <w:t>ⰵ</w:t>
      </w:r>
      <w:r>
        <w:rPr/>
        <w:t>熩쉩</w:t>
      </w:r>
      <w:r>
        <w:rPr/>
        <w:t>ꦩ</w:t>
      </w:r>
      <w:r>
        <w:rPr/>
        <w:t>武䱔䈣䂘㍐⑹涿桺栻眦畀䁧瑱뼵临侩炡㐸ꎏ䕯㜻顦쵧㙑</w:t>
      </w:r>
      <w:r>
        <w:rPr/>
        <w:t>ⵗ</w:t>
      </w:r>
      <w:r>
        <w:rPr/>
        <w:t>䜫쉗洩㩹숱婯㡵⹃恁纬圷浸</w:t>
      </w:r>
      <w:r>
        <w:rPr/>
        <w:t>꧂</w:t>
      </w:r>
      <w:r>
        <w:rPr/>
        <w:t>檱皏쉈䈪쉂㨨冻숩顺佀穔믂뼻烂禣䦩쉗⩋獉䙶㐪쵡걳轢桖㘭敃㠻仂䥕廂㑐㋍吪⥪轐墡厩⍾煣庩卫〱呍轋슏⒥䟂숰</w:t>
      </w:r>
      <w:r>
        <w:rPr/>
        <w:t>ⱗ⪻</w:t>
      </w:r>
      <w:r>
        <w:rPr/>
        <w:t>녦挺쉤䦏숫㝲颥䭤츪㌮</w:t>
      </w:r>
      <w:r>
        <w:rPr/>
        <w:t>ꥒⶡ</w:t>
      </w:r>
      <w:r>
        <w:rPr/>
        <w:t>佇넵쉐䙧挹썚硴ꅾ쏂繮椻恘瘥䔺촸究䊥癄憡歂瘬塊ヂ쉒숽曂湕㯂</w:t>
      </w:r>
      <w:r>
        <w:rPr/>
        <w:t>ꕠ</w:t>
      </w:r>
      <w:r>
        <w:rPr/>
        <w:t>䥚䵰</w:t>
      </w:r>
      <w:r>
        <w:rPr/>
        <w:t>ꤳ</w:t>
      </w:r>
      <w:r>
        <w:rPr/>
        <w:t>杺㚬쉪싂瑌쉅恩쉁堪뿂䕕户䮥䡳琰傩殿</w:t>
      </w:r>
      <w:r>
        <w:rPr/>
        <w:t>ꔬ</w:t>
      </w:r>
      <w:r>
        <w:rPr/>
        <w:t>⡯</w:t>
      </w:r>
      <w:r>
        <w:rPr/>
        <w:t>浂䡎</w:t>
      </w:r>
      <w:r>
        <w:rPr/>
        <w:t>ꥋ</w:t>
      </w:r>
      <w:r>
        <w:rPr/>
        <w:t>昪砲뮩숽⩞水껂畁汑쉕係숰⹾䧂恦䩃来㡅⒱㋂䌽矂彠쉤ㄳ㡰浺쉫뼰칾怦晠㭏瑩숪攮䕯칟卹䴴発繢㔷灴浧䠣䎬싂ꥮꎿ䥹쉺</w:t>
      </w:r>
      <w:r>
        <w:rPr/>
        <w:t>Ⳃ</w:t>
      </w:r>
      <w:r>
        <w:rPr/>
        <w:t>嫃䭄噕煤⦿禡祲쵉沵썥湋䋂숫睯煞⭉숽</w:t>
      </w:r>
      <w:r>
        <w:rPr/>
        <w:t>ꔷ</w:t>
      </w:r>
      <w:r>
        <w:rPr/>
        <w:t>癆쉣䛂埍▘䴣䪿䨱䕃楑厬⽞䙦㥬剑쉏䳂⻂</w:t>
      </w:r>
      <w:r>
        <w:rPr/>
        <w:t>꤯</w:t>
      </w:r>
      <w:r>
        <w:rPr/>
        <w:t>奰㔥⩫接窘轺䏂숤⛂烃兾参轍⥐</w:t>
      </w:r>
      <w:r>
        <w:rPr/>
        <w:t>Ⳃ</w:t>
      </w:r>
      <w:r>
        <w:rPr/>
        <w:t>曂숥㉕幬㑱栻囂歑欦に杁浣㵢㌹棂辩슏㩀丹搹线䃂頳倶┮杚쵄㭵㭣摟숪ヂ圦⩦숶놘䑋䇂⧂⭨꺘儸⭲숲穥쉃偫穢䋂쉮秂쉳哂扨쵾壍⨶䂮쌲뽴쉕㴥</w:t>
      </w:r>
      <w:r>
        <w:rPr/>
        <w:t>ꥄ</w:t>
      </w:r>
      <w:r>
        <w:rPr/>
        <w:t>썏㖥抮祥啄恁撣㙯琊㜲쉹</w:t>
      </w:r>
      <w:r>
        <w:rPr/>
        <w:t>ꥍ</w:t>
      </w:r>
      <w:r>
        <w:rPr/>
        <w:t>떥橰쉐㔽塑㤭⽂⛂칵橗栥썈攱놬轇敂숱䕀塣疩쉓ꍩ딺幃쉎㚻䵹顎䬴癈㌶⥮堽⸬潢㏂⭾</w:t>
      </w:r>
      <w:r>
        <w:rPr/>
        <w:t>⡩</w:t>
      </w:r>
      <w:r>
        <w:rPr/>
        <w:t>婍칵影朥䭳숮┳䩂畋曂ꅟ硕䆥獳뽰博婳⫂据썰슥⎡瘯彥煲朥槂칢㡏捵Ⓝ栯㡬挪뾣ꍈ纵敔䁈湮啷桋㗂に뮥쉎昦婆뭢</w:t>
      </w:r>
      <w:r>
        <w:rPr/>
        <w:t>꧂</w:t>
      </w:r>
      <w:r>
        <w:rPr/>
        <w:t>癵潌昽췍祇䴸䩱䑕ㅥ⥁䍭犡䓃</w:t>
      </w:r>
      <w:r>
        <w:rPr/>
        <w:t>⣂</w:t>
      </w:r>
      <w:r>
        <w:rPr/>
        <w:t>顠〈㕒⩥灧</w:t>
      </w:r>
      <w:r>
        <w:rPr/>
        <w:t>Ⳃ</w:t>
      </w:r>
      <w:r>
        <w:rPr/>
        <w:t>皡婃奶伪娽⼦㡩♢␽㭰嚡㝹쉺ꥮ⸫숳轟䑔槂ㆬ쎣睮숪깧瑆〫样䁎绂카牪穩䩪딯㩈桌䘬䰯㝉泂姂硑㝐䥓숪</w:t>
      </w:r>
      <w:r>
        <w:rPr/>
        <w:t>ꕫ</w:t>
      </w:r>
      <w:r>
        <w:rPr/>
        <w:t>欱긻⹣䄴</w:t>
      </w:r>
      <w:r>
        <w:rPr/>
        <w:t>⠪</w:t>
      </w:r>
      <w:r>
        <w:rPr/>
        <w:t>㍋奷神卑䭄歱癯抩媬⼹슥㵵╫䅳敡榻橕坞噡㬯〉亥쉩</w:t>
      </w:r>
      <w:r>
        <w:rPr/>
        <w:t>ꕤ⥙</w:t>
      </w:r>
      <w:r>
        <w:rPr/>
        <w:t>吴슥䃍兗去䉗碣輻곂䬫啔哂쉐䘻充䕮妮砵割㛂扙㬪⍕ざ</w:t>
      </w:r>
      <w:r>
        <w:rPr/>
        <w:t>Ⱶ</w:t>
      </w:r>
      <w:r>
        <w:rPr/>
        <w:t>歁䱊㫂癇䇂歹╨숤呄轏䟂⭔</w:t>
      </w:r>
      <w:r>
        <w:rPr/>
        <w:t>꧂</w:t>
      </w:r>
      <w:r>
        <w:rPr/>
        <w:t>戻湮⥆⼰伨╥쉇ꅩ䉶磍氬梿爫싃칍뭫わ╵敾癐쉚㌩뽯숤⽁䕋</w:t>
      </w:r>
      <w:r>
        <w:rPr/>
        <w:t>⡮</w:t>
      </w:r>
      <w:r>
        <w:rPr/>
        <w:t>塓癷仍䁳깟穉묵圵⏎严刮䃂⚿깈櫃㝆〣穖猪戽㴨哂㩇婱楡先㦬轔⩧煳⩨ꥷ婬洺⑇쉇㕠숯쉓슬灔噦쉓쉤ꅳ氬㧂쉟썰轷奣琳噡쌮䍭䟂急㉄東䩨䕇슏⩱睺穗婐恓䩞䵖瀷㷂⤬슱믂⥅</w:t>
      </w:r>
      <w:r>
        <w:rPr/>
        <w:t>ꗂ</w:t>
      </w:r>
      <w:r>
        <w:rPr/>
        <w:t>껂扢十攻輻穀슣偒⭾깱橳凎쉓䣂슘䁕ꥴ촳㌴癷</w:t>
      </w:r>
      <w:r>
        <w:rPr/>
        <w:t>Ⲭ</w:t>
      </w:r>
      <w:r>
        <w:rPr/>
        <w:t>砳漮柂楾乪쉍쉩긺係⤰뾣㥎捈⩒썁婃䙃珂㬭接쉡捵辿扯禡䛍㣎칣晒乁⑕樳柂⸤す乎囎檩僂䳂擂氪㎣딤슥촦䭟䍌⭦ㅄ仂</w:t>
      </w:r>
      <w:r>
        <w:rPr/>
        <w:t>ꕞ</w:t>
      </w:r>
      <w:r>
        <w:rPr/>
        <w:t>䈳䭋쉒⩫쉖╴⩖硗숵睁挽爣</w:t>
      </w:r>
      <w:r>
        <w:rPr/>
        <w:t>ⱐ◍</w:t>
      </w:r>
      <w:r>
        <w:rPr/>
        <w:t>瑘步</w:t>
      </w:r>
      <w:r>
        <w:rPr/>
        <w:t>⣂</w:t>
      </w:r>
      <w:r>
        <w:rPr/>
        <w:t>㠫晎쉾㉹颿Ⓜ䳂</w:t>
      </w:r>
      <w:r>
        <w:rPr/>
        <w:t>ⵉ</w:t>
      </w:r>
      <w:r>
        <w:rPr/>
        <w:t>㴻旂頹㍪쉘㗍츺싎ㆵ婒㙠䐹㙱</w:t>
      </w:r>
      <w:r>
        <w:rPr/>
        <w:t>ꗂ</w:t>
      </w:r>
      <w:r>
        <w:rPr/>
        <w:t>㘲挺浊凎䕯卸ㅈ쉥呙믂挫䝰剤⭟㡬䩉㝄䤲깭㎏㍯挽拂</w:t>
      </w:r>
      <w:r>
        <w:rPr/>
        <w:t>ꔯ</w:t>
      </w:r>
      <w:r>
        <w:rPr/>
        <w:t>뿍긪㜰偶㤸獄</w:t>
      </w:r>
      <w:r>
        <w:rPr/>
        <w:t>ⶵ</w:t>
      </w:r>
      <w:r>
        <w:rPr/>
        <w:t>睑䬮摟㭂㈯㵏숤䍔⤺䁉㴩</w:t>
      </w:r>
      <w:r>
        <w:rPr/>
        <w:t>ꥅ</w:t>
      </w:r>
      <w:r>
        <w:rPr/>
        <w:t>漭䕦牔け呶浕췂扭⍊䊘瀰⪻ꆡ</w:t>
      </w:r>
      <w:r>
        <w:rPr/>
        <w:t>⣂⮬♀</w:t>
      </w:r>
      <w:r>
        <w:rPr/>
        <w:t>截♺ꥧ幔䙦畅垡刮</w:t>
      </w:r>
      <w:r>
        <w:rPr/>
        <w:t>ⶏ</w:t>
      </w:r>
      <w:r>
        <w:rPr/>
        <w:t>䘺奤橲㨊湃協습牕뮿ꍃ汳䋍浚</w:t>
      </w:r>
      <w:r>
        <w:rPr/>
        <w:t>ꕧ⑞</w:t>
      </w:r>
      <w:r>
        <w:rPr/>
        <w:t>呒㙍</w:t>
      </w:r>
      <w:r>
        <w:rPr/>
        <w:t>Ɱ</w:t>
      </w:r>
      <w:r>
        <w:rPr/>
        <w:t>䥆㐰淂婑갺牧䱙⭸挫썡年䃎䡭穮䱃䉀彇㬴㉯싂䙭ꏂ⍄疩照䝋䕾慎獶题参㟂浮䑔婏ꥩ牏徿㩋⥦ㅾ슱ꄲ潏⽊免㤻</w:t>
      </w:r>
      <w:r>
        <w:rPr/>
        <w:t>Ⱚ</w:t>
      </w:r>
      <w:r>
        <w:rPr/>
        <w:t>긩쉘潙䨷し</w:t>
      </w:r>
      <w:r>
        <w:rPr/>
        <w:t>⡵</w:t>
      </w:r>
      <w:r>
        <w:rPr/>
        <w:t>挥㝈㭷䵔焻넷㩠⽱䑫쉙䯂㕢忂璿㋃⾵儣썫兠꺿匭摎呟圱뽃쉰㉋숭䥕칊䑓䵒䵭⥤潟䳂恔쉉戬걫숲剹桴桖ㆵ㍲䨸⚵믂㐫쉳</w:t>
      </w:r>
      <w:r>
        <w:rPr/>
        <w:t>ꦮ</w:t>
      </w:r>
      <w:r>
        <w:rPr/>
        <w:t>⡗</w:t>
      </w:r>
      <w:r>
        <w:rPr/>
        <w:t>殩瞱䩱뗂噞㟂㉋뭔䵫卵싂⤫敧坙帱쉕묮奍♸캣㵮䛂썈甸䦻㊵唦⭬奅琺쉸甮⹒䎡佄䕉稸䈱唯⪩煶뽊⽯쉺뽠ㅹ灭䱢纮摱睐꺏唦槂優칞䡃⨫㤥扴넶焦绂慄㭉</w:t>
      </w:r>
      <w:r>
        <w:rPr/>
        <w:t>ꤣ</w:t>
      </w:r>
      <w:r>
        <w:rPr/>
        <w:t>ね氪獹숪</w:t>
      </w:r>
      <w:r>
        <w:rPr/>
        <w:t>꧂</w:t>
      </w:r>
      <w:r>
        <w:rPr/>
        <w:t>啮쉯Ⓜ</w:t>
      </w:r>
      <w:r>
        <w:rPr/>
        <w:t>ꤸ</w:t>
      </w:r>
      <w:r>
        <w:rPr/>
        <w:t>숽卺⛂쌭䘤⤰偩뭦쉰搬</w:t>
      </w:r>
      <w:r>
        <w:rPr/>
        <w:t>ꦱ</w:t>
      </w:r>
      <w:r>
        <w:rPr/>
        <w:t>甲䴪㖿슿⬤硘淃祡䑗畞淂䍈乚殬䑨曂䀮ꅤ녏晁楑㑅쉥䅓彏⩕玵㘯䚿牨㡸湤熬彎䑠䄪</w:t>
      </w:r>
      <w:r>
        <w:rPr/>
        <w:t>ꕕꥋ</w:t>
      </w:r>
      <w:r>
        <w:rPr/>
        <w:t>彨界圦䄫쉾䷂⻂슣◍仂㵸朸硕ㅒ顑浑儤矂敤䉚䂩뗍</w:t>
      </w:r>
      <w:r>
        <w:rPr/>
        <w:t>ⰴ</w:t>
      </w:r>
      <w:r>
        <w:rPr/>
        <w:t>ꤵ</w:t>
      </w:r>
      <w:r>
        <w:rPr/>
        <w:t>瓃樯䮩晞晙塌傏쉧乹</w:t>
      </w:r>
      <w:r>
        <w:rPr/>
        <w:t>⡧</w:t>
      </w:r>
      <w:r>
        <w:rPr/>
        <w:t>狂㡡⸳䤸稭걫㕅⭌뮘뭢䌨⬪塣⨽㝾쉱堬刪싂쉱㩒숳쉑䈽⍖䊩橑硔습</w:t>
      </w:r>
      <w:r>
        <w:rPr/>
        <w:t>ꕦ</w:t>
      </w:r>
      <w:r>
        <w:rPr/>
        <w:t>塅灓殥놻㙂恔秂뼻♦</w:t>
      </w:r>
      <w:r>
        <w:rPr/>
        <w:t>ꤨ</w:t>
      </w:r>
      <w:r>
        <w:rPr/>
        <w:t>䅞捰䏂䵂䡭걔嘮</w:t>
      </w:r>
      <w:r>
        <w:rPr/>
        <w:t>⡚</w:t>
      </w:r>
      <w:r>
        <w:rPr/>
        <w:t>䜩⿂꺬擂䡲沥쉄㩮涘党暘凍慣⨵杵䞻弱䍔坹㕏堣澵潠뽶⭂癠쉑啯쉊딻䭤硌쉧畱畞偅녳噟燂㕶佪䡓㌶剏煲䱏썀乀獋卣㭋擂瘻昭슻渪刦◂⴦ꍙ頷깍繎桃婃睶係㉏떣</w:t>
      </w:r>
      <w:r>
        <w:rPr/>
        <w:t>ⵂ</w:t>
      </w:r>
      <w:r>
        <w:rPr/>
        <w:t>䫃촹搦慺갺摵㗂䅤♗</w:t>
      </w:r>
      <w:r>
        <w:rPr/>
        <w:t>ⲩ</w:t>
      </w:r>
      <w:r>
        <w:rPr/>
        <w:t>摋㈱惂쉚㡭璮晢딲敐禣潊䎮䵉弬㙑活쉯㵚䭑뾱␬煯⚻惂猩숣畮危</w:t>
      </w:r>
      <w:r>
        <w:rPr/>
        <w:t>⡕</w:t>
      </w:r>
      <w:r>
        <w:rPr/>
        <w:t>㠲캿</w:t>
      </w:r>
      <w:r>
        <w:rPr/>
        <w:t>꤬</w:t>
      </w:r>
      <w:r>
        <w:rPr/>
        <w:t>㬪斩숻㴰檡㡏礥쉳䴯偗晑晩塣瑆떿偃佮䄥捃惃瓂浅煡⦮湸쉓瘬䝘䙟슡乃䠫땾㵳怱啧扢䌹哂긷</w:t>
      </w:r>
      <w:r>
        <w:rPr/>
        <w:t>ⷂ</w:t>
      </w:r>
      <w:r>
        <w:rPr/>
        <w:t>䛃䟍痂眦剉쉩拂⨮圹幄</w:t>
      </w:r>
      <w:r>
        <w:rPr/>
        <w:t>ꦱ</w:t>
      </w:r>
      <w:r>
        <w:rPr/>
        <w:t>쉡ꍸ䇂</w:t>
      </w:r>
      <w:r>
        <w:rPr/>
        <w:t>ꕭ⪡</w:t>
      </w:r>
      <w:r>
        <w:rPr/>
        <w:t>墮犩㕤噉</w:t>
      </w:r>
      <w:r>
        <w:rPr/>
        <w:t>⠶⡪</w:t>
      </w:r>
      <w:r>
        <w:rPr/>
        <w:t>썚辬习㒮轉숺㜻漶⥯딊쎬慪숱忂偐慂㪩싂▩슻䄷쉖㙁奺睔ぃ䩠⽍忂挺䴪썊刴繸</w:t>
      </w:r>
      <w:r>
        <w:rPr/>
        <w:t>ⴸ</w:t>
      </w:r>
      <w:r>
        <w:rPr/>
        <w:t>⡎</w:t>
      </w:r>
      <w:r>
        <w:rPr/>
        <w:t>睠㶘焬㩤䅏◂淂⹯⨤⹐⥎쉺㋍묩杫믂⹖仂祳揂㪣啨䳍╟頲参捧싎恣ꏃ꺏瑂牢⩵숻뽦㤴䦱㕮䐱歋欺娤쉟⍥楚彆堸怬偫</w:t>
      </w:r>
      <w:r>
        <w:rPr/>
        <w:t>⡉</w:t>
      </w:r>
      <w:r>
        <w:rPr/>
        <w:t>偷娥曂倻侵⹱呱吽㵭ꎡ㚣㌵濂㥺䩢浰␺測晅</w:t>
      </w:r>
      <w:r>
        <w:rPr/>
        <w:t>ꔩ</w:t>
      </w:r>
      <w:r>
        <w:rPr/>
        <w:t>쉷坑⬰䝪㕠椸쉯瞘㔩뭁⼵⥢쉋䌭䑰쏂컂桧䵂슿硡绂圪믂⍬</w:t>
      </w:r>
      <w:r>
        <w:rPr/>
        <w:t>ꥐ</w:t>
      </w:r>
      <w:r>
        <w:rPr/>
        <w:t>ㅘ䴪㎵䑫슩숬촹⦵执⬦ㆬ㙷㥹嫂甦㝨稬〭쉳瑸䤦愮</w:t>
      </w:r>
      <w:r>
        <w:rPr/>
        <w:t>ꦣ</w:t>
      </w:r>
      <w:r>
        <w:rPr/>
        <w:t>徵뭵땷⛂橋っ䭴䁧渳䬵깄ꍦ瑊灪썏싂슩璏츪欴깱숲唦츩煔甽睟묤숻䬫ㄱ住긤㵇뭞㩺轀伨䬸㥥獞⩓ㅂ썕⒩╶㤰⨤珍䉬䮻狂쉄칓㌤幠扉愦ꍊ恣㘤ꅔ煰쉅쉩쉘싍恂禵뮣</w:t>
      </w:r>
      <w:r>
        <w:rPr/>
        <w:t>ⴰ</w:t>
      </w:r>
      <w:r>
        <w:rPr/>
        <w:t>慘煓㝁摘眱써ꇃ⤫欰祵汤䍶䙚憡睇⽒繥</w:t>
      </w:r>
      <w:r>
        <w:rPr/>
        <w:t>ⴶ</w:t>
      </w:r>
      <w:r>
        <w:rPr/>
        <w:t>ꥥ싂坔珂ꍰ呃䈻昤⩬杖ꥮ晩칚</w:t>
      </w:r>
      <w:r>
        <w:rPr/>
        <w:t>ꦩ</w:t>
      </w:r>
      <w:r>
        <w:rPr/>
        <w:t>婕幨䄤䓂傡땸䕯ꍪ䅕숸熵쉎硔⽦숮⾏硦卆칣䴶嫂㑚╶攲㉦奀䫂恢ꅩ싂䵈ㅒㅟ占坯飂䕖뽆枿僂但匤싂汵攭ꅭ슣礴뇍쉺浾ꥱ䌤昫쉸偗燂灃䱔⪱吭䡕癲䋃桙䥬쉧</w:t>
      </w:r>
      <w:r>
        <w:rPr/>
        <w:t>ⵅ</w:t>
      </w:r>
      <w:r>
        <w:rPr/>
        <w:t>汌⯂㝺丱暥㪣彎䑫䭮숣╌瞿컎搹敕쵑䈦縮ㄪ슏束咻䩥迂異塭恑㔵䬹獾倮硔煔剐唯⩟城㊩夸䥦浘坪輮슩洰瘰⪥♪싂秎뽐㨺顯⪿쉧浥⻂买㌦窿⍂圱潖嚏⼮乊汨⥆녵╤冿쉄癮㭴顧㝑喘栯摵</w:t>
      </w:r>
      <w:r>
        <w:rPr/>
        <w:t>⡮</w:t>
      </w:r>
      <w:r>
        <w:rPr/>
        <w:t>䭏歅썥浞䔦微䊩䏎㊬义ꎻ晤┳串䔽用쌨槂⭏쉷矂捧敀㊿⬻䬫买䓍䵁䞏숴곃哂䕈飂稱칎</w:t>
      </w:r>
      <w:r>
        <w:rPr/>
        <w:t>꧂</w:t>
      </w:r>
      <w:r>
        <w:rPr/>
        <w:t>䕙녦⤰㥄㠦咡癬䅘⨻</w:t>
      </w:r>
      <w:r>
        <w:rPr/>
        <w:t>ⵗ</w:t>
      </w:r>
      <w:r>
        <w:rPr/>
        <w:t>昪㢬批乷塭⥳桠╄숥쉱⚬㦏砭瀪</w:t>
      </w:r>
      <w:r>
        <w:rPr/>
        <w:t>ⱊ</w:t>
      </w:r>
      <w:r>
        <w:rPr/>
        <w:t>㑥潪歎䵣껂슡䠸싂琹쉧⩪䝅⯂⧂</w:t>
      </w:r>
      <w:r>
        <w:rPr/>
        <w:t>ꤹ</w:t>
      </w:r>
      <w:r>
        <w:rPr/>
        <w:t>쉯湌쌶⨳깦䮻唵颏뿂㣂썳丱䑓煩墩ッ䯂璥轲</w:t>
      </w:r>
      <w:r>
        <w:rPr/>
        <w:t>ⲿ</w:t>
      </w:r>
      <w:r>
        <w:rPr/>
        <w:t>숲䁷⹟㯂徻㟂⨤⨣</w:t>
      </w:r>
      <w:r>
        <w:rPr/>
        <w:t>ⶩꕺ</w:t>
      </w:r>
      <w:r>
        <w:rPr/>
        <w:t>楚䔴</w:t>
      </w:r>
      <w:r>
        <w:rPr/>
        <w:t>⡭</w:t>
      </w:r>
      <w:r>
        <w:rPr/>
        <w:t>䐯偗☷娊䄳杴琳䴩㘭숵〺슱쉴汕弬ば䝡轴橔슡슻輨丨爩䕚ꍞ儩橔ꄤ偺춵獙</w:t>
      </w:r>
      <w:r>
        <w:rPr/>
        <w:t>ⵖ</w:t>
      </w:r>
      <w:r>
        <w:rPr/>
        <w:t>顴淂㩇깧盂毂╶济㥟呆顰畠䤹쉦失싂䌶頦㎬㝲땎⥷䙀⩵䵔呡癶楤㍲係ꌪ⦩⌤습辻彊廂⫂떩䜮ㄶ娺⹺숪斻椬彏爱タ䥅携炘怵⵨浃偠堩㴦楋㉕䑯㉉杋熮䀥⩺뼷顸</w:t>
      </w:r>
      <w:r>
        <w:rPr/>
        <w:t>⠪</w:t>
      </w:r>
      <w:r>
        <w:rPr/>
        <w:t>照婈瀵硴싃牔頭䒡汏懂癆縯喩匷繯忎쉪쉤뽧坾숺㚱㌨싂ㅀ埂捾杄祎ㄬ⹖牯䱲䨴숪嘺⚏碥㉠颮㑆あ穚㭸</w:t>
      </w:r>
      <w:r>
        <w:rPr/>
        <w:t>꤯</w:t>
      </w:r>
      <w:r>
        <w:rPr/>
        <w:t>슥⭢⑬枱䱋㈽発뿂樻务</w:t>
      </w:r>
      <w:r>
        <w:rPr/>
        <w:t>ꦘ</w:t>
      </w:r>
      <w:r>
        <w:rPr/>
        <w:t>䝄敯䞩꺿⼶䑧輱㧂㉅ㅌ呱䌨䋂숵歔轅䕡⍒ㄹ䂩乆䅷怫妥犏쉖㙹쉊㘩唸繹䇂卉恖楍㡅彶䕯</w:t>
      </w:r>
      <w:r>
        <w:rPr/>
        <w:t>⡾</w:t>
      </w:r>
      <w:r>
        <w:rPr/>
        <w:t>쉳쉣潔뼨슩瀳渺</w:t>
      </w:r>
      <w:r>
        <w:rPr/>
        <w:t>Ⳃ</w:t>
      </w:r>
      <w:r>
        <w:rPr/>
        <w:t>瀬뭔嚬啖쉯쉧摙⬴塮捒睭䄽嫂奢싂椹㵴繐쉣</w:t>
      </w:r>
      <w:r>
        <w:rPr/>
        <w:t>ⵇ╮</w:t>
      </w:r>
      <w:r>
        <w:rPr/>
        <w:t>쉑숷䬷瀪녯捍곂뽾</w:t>
      </w:r>
      <w:r>
        <w:rPr/>
        <w:t>⣂</w:t>
      </w:r>
      <w:r>
        <w:rPr/>
        <w:t>渰숪⩹澘</w:t>
      </w:r>
      <w:r>
        <w:rPr/>
        <w:t>꧂</w:t>
      </w:r>
      <w:r>
        <w:rPr/>
        <w:t>숨縵⩠唹춥</w:t>
      </w:r>
      <w:r>
        <w:rPr/>
        <w:t>ꕙ</w:t>
      </w:r>
      <w:r>
        <w:rPr/>
        <w:t>꺏䖩噸쉯⼮䙞歧䕍䍓㭂䶥䣂쉷漪깲㭲쉘</w:t>
      </w:r>
      <w:r>
        <w:rPr/>
        <w:t>⡠</w:t>
      </w:r>
      <w:r>
        <w:rPr/>
        <w:t>怤癗㙬⨯쉟쏂⥃䝘䅁⸵桅䬤쉋睫ꍧ슻囂䡹⒩彷⼸港䈰쉠堭䝸싃呹価ꅟ玮奣㎡䨻䲩沣瀩슩妩浍煴刪⥕呰겘쉇쉠㵭◂걪쉙㵞⚏䠩㘲슮㥖䣂⩆ꏂ⭅煍䉡쵶嗎⾬⩭槃숺瓂橴䢱</w:t>
      </w:r>
      <w:r>
        <w:rPr/>
        <w:t>ꕫ</w:t>
      </w:r>
      <w:r>
        <w:rPr/>
        <w:t>䔽쉕㩋䖻䐭䁚</w:t>
      </w:r>
      <w:r>
        <w:rPr/>
        <w:t>ꔯ</w:t>
      </w:r>
      <w:r>
        <w:rPr/>
        <w:t>싃㡑⌺穮쉄㭌썲㥃撬⨵쉐婄㔮瑯桌硆썂㎥穑㬮춣䨭땏㖩⪘㭢壎瑲⍫㑟㭥ꏎ㭶〩ㄺ䤳为乵⧂ꇃ婁䅥嘭剰恧㜯廂朹㈯愱┳癊灖䙯쉢勂灗灀摩싂䊘悱頩啺</w:t>
      </w:r>
      <w:r>
        <w:rPr/>
        <w:t>ꦿ</w:t>
      </w:r>
      <w:r>
        <w:rPr/>
        <w:t>恭⭷쉨䨱㘭䔴숯稪㙬㒡顰奂䖩汎㡀䀲弸婁뽞╴뮿砯칳녵祡⥆ꎥ癤ㄴ潋</w:t>
      </w:r>
      <w:r>
        <w:rPr/>
        <w:t>ⱟ⭦</w:t>
      </w:r>
      <w:r>
        <w:rPr/>
        <w:t>㩯䋂㬴甪湨在冡숮城䴶佺ㅴ♞</w:t>
      </w:r>
      <w:r>
        <w:rPr/>
        <w:t>ꕾ</w:t>
      </w:r>
      <w:r>
        <w:rPr/>
        <w:t>쉦䰵㑬狂勂⫂怹䈷捓䥰嘤췂䉠䳍䈥걅숬ㅋ걤䩶瘫뼲쉐㉆佤㭅숹넣걔嘮</w:t>
      </w:r>
      <w:r>
        <w:rPr/>
        <w:t>ⱕ</w:t>
      </w:r>
      <w:r>
        <w:rPr/>
        <w:t>晄㘥</w:t>
      </w:r>
      <w:r>
        <w:rPr/>
        <w:t>⣃</w:t>
      </w:r>
      <w:r>
        <w:rPr/>
        <w:t>뮱㣂亣狃卹䑠歏㯍瑓牆ㄯ䙴浸呙숷</w:t>
      </w:r>
      <w:r>
        <w:rPr/>
        <w:t>ⱘ</w:t>
      </w:r>
      <w:r>
        <w:rPr/>
        <w:t>슿쉷顷㵃⽸츶採</w:t>
      </w:r>
      <w:r>
        <w:rPr/>
        <w:t>ⲏ</w:t>
      </w:r>
      <w:r>
        <w:rPr/>
        <w:t>䑎뾣⌊㘨㛃轭佰숴塾序伨칞꺣頰挷問䜷汈兓㮻㘸⸬搲䭲㜯で㑦濂輤棂碘朸충妡卡쉙娤劮秂瓃琽㡺燃땁㎥㟍쉗䍄쉆㝌ㅘ칧㥈⸮呭⽣䎱⹍쉑た䣂顁凃</w:t>
      </w:r>
      <w:r>
        <w:rPr/>
        <w:t>⡐</w:t>
      </w:r>
      <w:r>
        <w:rPr/>
        <w:t>桾쉷囂䠯䔸殣杹⑵ヂ噋癰슩䝶▏潯㶱쉬扴㉡䉬䰥뗂쉆啰椸楁䴭⥐쉷䜲穦㪣擂⵶䍶뭥뭐灞䱅⥢녵煙숪䟃㣂槂止♇╗䝧普婹</w:t>
      </w:r>
      <w:r>
        <w:rPr/>
        <w:t>Ɑ</w:t>
      </w:r>
      <w:r>
        <w:rPr/>
        <w:t>玡쉔䥋䀯畹眩拂ガ⎵㌭囂㍮矂䚩䝾ꥴ뗍歠牶剨녲⫂濂㝔</w:t>
      </w:r>
      <w:r>
        <w:rPr/>
        <w:t>ꕖ⩯</w:t>
      </w:r>
      <w:r>
        <w:rPr/>
        <w:t>Ɐ</w:t>
      </w:r>
      <w:r>
        <w:rPr/>
        <w:t>乗숻區祑⑧숸칁梩쉷浂癑欰牲撩沩슬ꅏꅾ㫃瀳具痂啵</w:t>
      </w:r>
      <w:r>
        <w:rPr/>
        <w:t>ꔺ</w:t>
      </w:r>
      <w:r>
        <w:rPr/>
        <w:t>儮慱쉙㕘灇䫂┵</w:t>
      </w:r>
      <w:r>
        <w:rPr/>
        <w:t>Ⳃ</w:t>
      </w:r>
      <w:r>
        <w:rPr/>
        <w:t>ⵚ</w:t>
      </w:r>
      <w:r>
        <w:rPr/>
        <w:t>湁⩠㕏☳䬵쉊⭄Ⓧ㕑琪㝨昮쌨䠸朣쉪燃㈲⍨㤷㓂搻⛂䤦㵫䁄㤵澏熩攱挴䠩爯ꌣ</w:t>
      </w:r>
      <w:r>
        <w:rPr/>
        <w:t>ⱪ</w:t>
      </w:r>
      <w:r>
        <w:rPr/>
        <w:t>癥춥甩ㄮ摉獇灃䕹㘥矍㟂昷쉤〵㌲䭂㛂☸瞮暮㓂</w:t>
      </w:r>
      <w:r>
        <w:rPr/>
        <w:t>⣂</w:t>
      </w:r>
      <w:r>
        <w:rPr/>
        <w:t>慬䌮礭䈷슥灁뭒辏坱䘣⌽儤쉸쉃㭮刻䔥慡坶㉤䙇獦슱顱拂煣쌱焹㉬쉇㥑䔨㜶杀␹⪥긱䙋撥忂瑣疱</w:t>
      </w:r>
      <w:r>
        <w:rPr/>
        <w:t>ꕓ</w:t>
      </w:r>
      <w:r>
        <w:rPr/>
        <w:t>㵧桔㍍숺楣썀哂旂쏂</w:t>
      </w:r>
      <w:r>
        <w:rPr/>
        <w:t>ꦣ♔</w:t>
      </w:r>
      <w:r>
        <w:rPr/>
        <w:t>숣㴺硕伤乐깋</w:t>
      </w:r>
      <w:r>
        <w:rPr/>
        <w:t>ꤩ</w:t>
      </w:r>
      <w:r>
        <w:rPr/>
        <w:t>太欺疏뼮</w:t>
      </w:r>
      <w:r>
        <w:rPr/>
        <w:t>ⵈ</w:t>
      </w:r>
      <w:r>
        <w:rPr/>
        <w:t>쉶乹싍</w:t>
      </w:r>
      <w:r>
        <w:rPr/>
        <w:t>ꕄ</w:t>
      </w:r>
      <w:r>
        <w:rPr/>
        <w:t>汚捂矂摩氷㙥쏍⽁䙔帰싎䷂⍮盂濂束爪쉺氣␥飍䕳皬勂歚咵䀨漻燍㑉圬橇䙭㭩桋⤵埂ꥹ녃쉋⽆扫⌶㗂抩⽊䧂夤づ쉟䥧䪣堭敺䵮㑌䟂汪싍倹眯①搰匹슮㠵⽚潩숴썬䈤䎘橳礭轪轹뮡⬯⧎伪</w:t>
      </w:r>
      <w:r>
        <w:rPr/>
        <w:t>ꤸ</w:t>
      </w:r>
      <w:r>
        <w:rPr/>
        <w:t>㜸坔싂쌪╅⤱噌噫疘睊䧍촳姂츦妩㙲䔣瑆숤䱩䤥狂䔩쉬ッ轴ꇂ㢩㍩㵡嘰䭳㭨刻㔴掘狂㵞潰彘帹㈦漸쉭煂啦쉳</w:t>
      </w:r>
      <w:r>
        <w:rPr/>
        <w:t>⡣</w:t>
      </w:r>
      <w:r>
        <w:rPr/>
        <w:t>奷䫎灢輻歒쉋獌쉚ㅑ</w:t>
      </w:r>
      <w:r>
        <w:rPr/>
        <w:t>⣂</w:t>
      </w:r>
      <w:r>
        <w:rPr/>
        <w:t>敡숪䜦⬥㖥걠슱歋氪゘䑰⹑䄽⌨煀⩊顂塕浩滂恸䵐숩呱숰椲甫剢兲ネ䕬䂩땾彊吶祀컍⑗摭曂瞩玮쵏况坍飂⑎㉏港ꥵ숻卲䬪䵦깹剧쉖迂㡈갭䡳걐搻䯂</w:t>
      </w:r>
      <w:r>
        <w:rPr/>
        <w:t>ꦿ</w:t>
      </w:r>
      <w:r>
        <w:rPr/>
        <w:t>쉺䔣⍀傡戹⹱《䱙</w:t>
      </w:r>
      <w:r>
        <w:rPr/>
        <w:t>ꕁ</w:t>
      </w:r>
      <w:r>
        <w:rPr/>
        <w:t>숰⺥欭쉮⭊╀⺥橥☰䡓숴乶殩쉀</w:t>
      </w:r>
      <w:r>
        <w:rPr/>
        <w:t>ꔨ</w:t>
      </w:r>
      <w:r>
        <w:rPr/>
        <w:t>洺偗偧㠱娵汁摶놏䝊祀⑹쉑㞩㌶</w:t>
      </w:r>
      <w:r>
        <w:rPr/>
        <w:t>Ⳃ</w:t>
      </w:r>
      <w:r>
        <w:rPr/>
        <w:t>땫㈯恠䑶㣂縵딱⫂뗂╺兇撮ꍐ칋쵟楒⥀</w:t>
      </w:r>
      <w:r>
        <w:rPr/>
        <w:t>⣂</w:t>
      </w:r>
      <w:r>
        <w:rPr/>
        <w:t>㉵</w:t>
      </w:r>
      <w:r>
        <w:rPr/>
        <w:t>ꔱ</w:t>
      </w:r>
      <w:r>
        <w:rPr/>
        <w:t>墏摱⪻</w:t>
      </w:r>
      <w:r>
        <w:rPr/>
        <w:t>⡥</w:t>
      </w:r>
      <w:r>
        <w:rPr/>
        <w:t>坱稭百框뽀㕑睰䦩쉉捭祰⍞歂倷䰭ꌨ쌻懍轱坱ꅕ卩〴㑡숨奞㌨䰦싂♑横쉚쌺뇂䨸ꅐ</w:t>
      </w:r>
      <w:r>
        <w:rPr/>
        <w:t>Ⲙ</w:t>
      </w:r>
      <w:r>
        <w:rPr/>
        <w:t>媩슬䑋癅┪㝭썲䜪䍮⹷䭵㞡啠么曂伣썢⽵촩슱⩲慯㕒侣</w:t>
      </w:r>
      <w:r>
        <w:rPr/>
        <w:t>ꔴ</w:t>
      </w:r>
      <w:r>
        <w:rPr/>
        <w:t>쉮兢䋂ꆿ뭠뭶慟껂㡶珂㭾䀹⹆甴</w:t>
      </w:r>
      <w:r>
        <w:rPr/>
        <w:t>ꦏ</w:t>
      </w:r>
      <w:r>
        <w:rPr/>
        <w:t>戱싂䭄辩䜹</w:t>
      </w:r>
      <w:r>
        <w:rPr/>
        <w:t>ꤻ</w:t>
      </w:r>
      <w:r>
        <w:rPr/>
        <w:t>噇</w:t>
      </w:r>
      <w:r>
        <w:rPr/>
        <w:t>ⵇ</w:t>
      </w:r>
      <w:r>
        <w:rPr/>
        <w:t>女㵊㠵숷ㄯ⵱㞮轧뽡媻䇂㜭䥒啅刣ꄰ쉌䍂飂侻潰⑵묩猻浐㧂祬塈利父땟濂晎䁩곂牘䪵</w:t>
      </w:r>
    </w:p>
    <w:p>
      <w:pPr>
        <w:pStyle w:val="PreformattedText"/>
        <w:bidi w:val="0"/>
        <w:spacing w:before="0" w:after="0"/>
        <w:jc w:val="left"/>
        <w:rPr/>
      </w:pPr>
      <w:r>
        <w:rPr/>
        <w:t>㦮촤輩愩쎱咘슏瘴唸㮿䩫奙㬳奲㡰䄺畃㞻穵帱ꄮ卡</w:t>
      </w:r>
      <w:r>
        <w:rPr/>
        <w:t>ⶥ</w:t>
      </w:r>
      <w:r>
        <w:rPr/>
        <w:t>䩂瘹㏂</w:t>
      </w:r>
      <w:r>
        <w:rPr/>
        <w:t>ⵠ</w:t>
      </w:r>
      <w:r>
        <w:rPr/>
        <w:t>䕕ꇂ穋桳牂㴶쉀⺥稶楦柂뭄妬繩뮡瀺恡⪬쉄䝐䷂汞깗쏂皘煒㑂䥴녯쉕吮盃㴰䉖⵩奶⤵硈</w:t>
      </w:r>
      <w:r>
        <w:rPr/>
        <w:t>⡡</w:t>
      </w:r>
      <w:r>
        <w:rPr/>
        <w:t>싂繃暿숭㕶뼩㖩</w:t>
      </w:r>
      <w:r>
        <w:rPr/>
        <w:t>ꤪ</w:t>
      </w:r>
      <w:r>
        <w:rPr/>
        <w:t>睙뭓㌣愫猫偂땞梘栽㴴쉬쉯嘳㋂げ쉵슏洵顅㑚䁂䱒佯⒵䐳潥捸ヂ捱</w:t>
      </w:r>
      <w:r>
        <w:rPr/>
        <w:t>ꤦ</w:t>
      </w:r>
      <w:r>
        <w:rPr/>
        <w:t>걺慌皘瓍慧幕類㷂县쉏顪剎奕쎩ꌰ䭯쉖</w:t>
      </w:r>
      <w:r>
        <w:rPr/>
        <w:t>ⷂ</w:t>
      </w:r>
      <w:r>
        <w:rPr/>
        <w:t>䗂♅执◂⑌쉮䲘</w:t>
      </w:r>
      <w:r>
        <w:rPr/>
        <w:t>ꖏ</w:t>
      </w:r>
      <w:r>
        <w:rPr/>
        <w:t>땄䝗栰頨礶⩶憘녒㌨佷녚繒</w:t>
      </w:r>
      <w:r>
        <w:rPr/>
        <w:t>ꕑ</w:t>
      </w:r>
      <w:r>
        <w:rPr/>
        <w:t>灘㠴㆘揎扂嘯♹摣쉂〈䨥쉡熩놥轞쉌㙾䈴녯쌥⻂䈣僂ꌤ숩쉊㬻剐䈷獭ㄥ</w:t>
      </w:r>
      <w:r>
        <w:rPr/>
        <w:t>ꕅ</w:t>
      </w:r>
      <w:r>
        <w:rPr/>
        <w:t>㨶偗⻂珃⧂嘯刻䖱轢礰Ⓜ슏쉸呐</w:t>
      </w:r>
      <w:r>
        <w:rPr/>
        <w:t>ⱡ</w:t>
      </w:r>
      <w:r>
        <w:rPr/>
        <w:t>쉩⼳⽗焽㑇뼤ꥢ礪轂熩㩤쉀캱⴪䞬瑳樦㩣䜷⍂楍</w:t>
      </w:r>
      <w:r>
        <w:rPr/>
        <w:t>ⷂ</w:t>
      </w:r>
      <w:r>
        <w:rPr/>
        <w:t>乀뽔⒡㍣㵩啹⸸䕷䑈㒥숯㤫琪⌹窘겣</w:t>
      </w:r>
      <w:r>
        <w:rPr/>
        <w:t>⠦</w:t>
      </w:r>
      <w:r>
        <w:rPr/>
        <w:t>柂㝇攭㙹塪癪쉱⹎䆩垏呢츯娲䥰⩰恚⤺䡔ꍞ甫ギ摍곂뗂☰祁슮㑷쉆⭸ꍌ样䁫╞汈</w:t>
      </w:r>
      <w:r>
        <w:rPr/>
        <w:t>ⵏ⍧⩓</w:t>
      </w:r>
      <w:r>
        <w:rPr/>
        <w:t>渤㬬䜱걥⺣堬㶩㡦姂㭞示睁幣坕쉐澿塩쉏⵾⍆硒䅠䓂䀬ヂ䭶㘭桙噮㭭婹橅뭘杯䝠</w:t>
      </w:r>
      <w:r>
        <w:rPr/>
        <w:t>Ȿ</w:t>
      </w:r>
      <w:r>
        <w:rPr/>
        <w:t>幈兲华煂佞⭍䔰剸煳汉睁摳案睠帤⼪숸쉴唲숨⩺뿂氽쉀氳敶博煙싂㭍⨊ꥯ</w:t>
      </w:r>
      <w:r>
        <w:rPr/>
        <w:t>ꦏ</w:t>
      </w:r>
      <w:r>
        <w:rPr/>
        <w:t>숤伽浑♎䤮椺僂䅳欭奢묩硴ꍳ숴瘺䔩╓呩兟亱䥀㯎쏂繕幖畎┸㣂슡䭋姃眷⧂䧂哂㈸촸敾側㡪傮楊䵍촪⾏䀤뇂牏漯쉖儰牑帥睭㒱轶厏唴⩔ꥮ婸䁇喵徣숱쉗</w:t>
      </w:r>
      <w:r>
        <w:rPr/>
        <w:t>ꔺ</w:t>
      </w:r>
      <w:r>
        <w:rPr/>
        <w:t>橙썩쵸䡸砰㟂숦싂슿勂汷쉅伴歵㷂슬꺏</w:t>
      </w:r>
      <w:r>
        <w:rPr/>
        <w:t>⠶</w:t>
      </w:r>
      <w:r>
        <w:rPr/>
        <w:t>ꆥ⭱⌳涬㭢倷Ⓜ슮☶輺幢佧潊㋎祉</w:t>
      </w:r>
      <w:r>
        <w:rPr/>
        <w:t>ⵞ</w:t>
      </w:r>
      <w:r>
        <w:rPr/>
        <w:t>슩碏儦㡠淃㙐</w:t>
      </w:r>
      <w:r>
        <w:rPr/>
        <w:t>⢱</w:t>
      </w:r>
      <w:r>
        <w:rPr/>
        <w:t>ㅘ㕚⭇城㋂汋㨻ꥢ껂爩쉱偾印㪵塟칞䏂䨭춡䉉쉧梮⨹⩹䑠⭭쉣숣輤㏂</w:t>
      </w:r>
      <w:r>
        <w:rPr/>
        <w:t>ꖵⒿ</w:t>
      </w:r>
      <w:r>
        <w:rPr/>
        <w:t>㎬</w:t>
      </w:r>
      <w:r>
        <w:rPr/>
        <w:t>ꤣ</w:t>
      </w:r>
      <w:r>
        <w:rPr/>
        <w:t>숦䍊唲䒩㭦♾ꅁ</w:t>
      </w:r>
      <w:r>
        <w:rPr/>
        <w:t>⡪</w:t>
      </w:r>
      <w:r>
        <w:rPr/>
        <w:t>䉎扆⭣疥</w:t>
      </w:r>
      <w:r>
        <w:rPr/>
        <w:t>⡧</w:t>
      </w:r>
      <w:r>
        <w:rPr/>
        <w:t>搣汞漥睹쉨</w:t>
      </w:r>
      <w:r>
        <w:rPr/>
        <w:t>⡳</w:t>
      </w:r>
      <w:r>
        <w:rPr/>
        <w:t>唨敞쉵컎䥄⤹偏䶩쉹穘</w:t>
      </w:r>
      <w:r>
        <w:rPr/>
        <w:t>ꤣ</w:t>
      </w:r>
      <w:r>
        <w:rPr/>
        <w:t>썣㟂갴疩쉣⩞⩃ㄣ捅⥱縪쉊平쉚싂呱儥徿숱⸪炏ㅚ쏂㣂㙪䙰숥캻㥨噸摫㚣匩天깈㕷䝡⩟圬摨⍤䡩╀쉫挰⑷⌮䴴祩⍖</w:t>
      </w:r>
      <w:r>
        <w:rPr/>
        <w:t>Ⳃ╉</w:t>
      </w:r>
      <w:r>
        <w:rPr/>
        <w:t>轉쉫</w:t>
      </w:r>
      <w:r>
        <w:rPr/>
        <w:t>ꕎ</w:t>
      </w:r>
      <w:r>
        <w:rPr/>
        <w:t>礹긤堪긬氥扠炱夶쵥恵슘⦥㩮佬䱔惎敦㙫㤦⨪扈㙡ぞ슣攨</w:t>
      </w:r>
      <w:r>
        <w:rPr/>
        <w:t>⡂</w:t>
      </w:r>
      <w:r>
        <w:rPr/>
        <w:t>뇂䱾⽊</w:t>
      </w:r>
      <w:r>
        <w:rPr/>
        <w:t>꤫</w:t>
      </w:r>
      <w:r>
        <w:rPr/>
        <w:t>炮쉉梿塷</w:t>
      </w:r>
      <w:r>
        <w:rPr/>
        <w:t>⡆ⱪ</w:t>
      </w:r>
      <w:r>
        <w:rPr/>
        <w:t>䅭뼵⫎彠旂</w:t>
      </w:r>
      <w:r>
        <w:rPr/>
        <w:t>⡭</w:t>
      </w:r>
      <w:r>
        <w:rPr/>
        <w:t>嘥ꅠ⴮匲썌涩㞵湢乫煊穈類捵漥湪惎楧䱆牾呄撻瘫盂橁⭅⦘쉍䞣夽숶쉷╵┯⪻娨剥썦갵⽚쉃橆奯単䑎潃쉉棂洱쉄唳싂㤻灭㶵</w:t>
      </w:r>
      <w:r>
        <w:rPr/>
        <w:t>ꕆ⹕</w:t>
      </w:r>
      <w:r>
        <w:rPr/>
        <w:t>㑔辵ㆬ䒡㙙</w:t>
      </w:r>
      <w:r>
        <w:rPr/>
        <w:t>ⴷ</w:t>
      </w:r>
      <w:r>
        <w:rPr/>
        <w:t>⡘</w:t>
      </w:r>
      <w:r>
        <w:rPr/>
        <w:t>杷䉰慂涵睚堽剤⑖楙矂㐨剸숸넵朸䍋䱈⑕䥞䶵㈯䵸䙥悏䚩倨䀯쉒</w:t>
      </w:r>
      <w:r>
        <w:rPr/>
        <w:t>⢵⑄</w:t>
      </w:r>
      <w:r>
        <w:rPr/>
        <w:t>傩쉄┯쎮楰㢘쵍㣂焽㩤☪ち</w:t>
      </w:r>
      <w:r>
        <w:rPr/>
        <w:t>ⱦ</w:t>
      </w:r>
      <w:r>
        <w:rPr/>
        <w:t>滂㉅䔦♹㝧杕䘣畀⼤迂漻戮썚獏嗂䁳磍뿃녍⍤幂䓂幪楮氣䝕冬幌䷂歟瀨婩曂䅲걹</w:t>
      </w:r>
      <w:r>
        <w:rPr/>
        <w:t>ꥏ</w:t>
      </w:r>
      <w:r>
        <w:rPr/>
        <w:t>녣㐻䗂</w:t>
      </w:r>
      <w:r>
        <w:rPr/>
        <w:t>ꥋ</w:t>
      </w:r>
      <w:r>
        <w:rPr/>
        <w:t>輹䳂䱢䇂沣쉧爦䣂뭟执哂〈♖塪⥥㘩桖㔳輥⸹숨浘橰쉁坔䴪♤漴唰㵯扪砹ꍞ깞치㘽䀦旃㭁澩塊佀⩟呬숲噔浹㩁㣎刪김䐻㧂싂쌷㨵挦穄淂敾숪꥞⏍栲䗂猭捀塊</w:t>
      </w:r>
      <w:r>
        <w:rPr/>
        <w:t>ꥃ</w:t>
      </w:r>
      <w:r>
        <w:rPr/>
        <w:t>칉爩슡啦㏃塟␯㝹쉚坠檩䮿ꅘ㝷㛂埂㨵꥾㜥⬶</w:t>
      </w:r>
      <w:r>
        <w:rPr/>
        <w:t>ꖮ</w:t>
      </w:r>
      <w:r>
        <w:rPr/>
        <w:t>僃瘮</w:t>
      </w:r>
      <w:r>
        <w:rPr/>
        <w:t>Ⳃ</w:t>
      </w:r>
      <w:r>
        <w:rPr/>
        <w:t>繅쌊䉕氪⍂碬ꄻ⩋䑋따捣頫䑤묪썂炮</w:t>
      </w:r>
      <w:r>
        <w:rPr/>
        <w:t>ꤽ</w:t>
      </w:r>
      <w:r>
        <w:rPr/>
        <w:t>掬쉹䊩眴僂绂垿숫촣싂㖻橴ㅅ桓慒㕂슿奯哂夰</w:t>
      </w:r>
      <w:r>
        <w:rPr/>
        <w:t>Ⱝ</w:t>
      </w:r>
      <w:r>
        <w:rPr/>
        <w:t>䙰숤침廂䥹쉡汯슱꺩⍲嫂椪䨣♟䑗⾏숳塗㘬䬥㙴潚쉙慎う췂ꍞ決偾䙲⮩</w:t>
      </w:r>
      <w:r>
        <w:rPr/>
        <w:t>ꔽ┨</w:t>
      </w:r>
      <w:r>
        <w:rPr/>
        <w:t>灱♢⫂勃泂䁭儹䪡瑋넦⨨䃍슱㝀剥곃䕍⛂瑲椦婪特⭨䘲瑎獴♨剣摑䬪쵍⯂▩㢥敮倪愨䥌숹偐旂⽷禵䩆⥰眩⌲椤䰣旃澩쉗</w:t>
      </w:r>
      <w:r>
        <w:rPr/>
        <w:t>ꥂ</w:t>
      </w:r>
      <w:r>
        <w:rPr/>
        <w:t>琪</w:t>
      </w:r>
      <w:r>
        <w:rPr/>
        <w:t>꧂</w:t>
      </w:r>
      <w:r>
        <w:rPr/>
        <w:t>Ⱡ◂</w:t>
      </w:r>
      <w:r>
        <w:rPr/>
        <w:t>䄣偱搹䦮♤戨坩</w:t>
      </w:r>
      <w:r>
        <w:rPr/>
        <w:t>Ⱡ</w:t>
      </w:r>
      <w:r>
        <w:rPr/>
        <w:t>冬矂⨭慞숣╚湺啇쎵皮呟뭈숽⑍⹧칖妩硌杘쉗䤯⤪⩐飂ꍳ㐬</w:t>
      </w:r>
      <w:r>
        <w:rPr/>
        <w:t>⡨</w:t>
      </w:r>
      <w:r>
        <w:rPr/>
        <w:t>䍐歶</w:t>
      </w:r>
      <w:r>
        <w:rPr/>
        <w:t>⡍</w:t>
      </w:r>
      <w:r>
        <w:rPr/>
        <w:t>佯卸㭹灤숮䵬뽅朵</w:t>
      </w:r>
      <w:r>
        <w:rPr/>
        <w:t>ꔬ</w:t>
      </w:r>
      <w:r>
        <w:rPr/>
        <w:t>숨轐숳㍊䶡顭繬㌻␹㗃套戩쉫숵</w:t>
      </w:r>
      <w:r>
        <w:rPr/>
        <w:t>ꥏ</w:t>
      </w:r>
      <w:r>
        <w:rPr/>
        <w:t>硒䜰牅䬶㭟</w:t>
      </w:r>
      <w:r>
        <w:rPr/>
        <w:t>ꥉ</w:t>
      </w:r>
      <w:r>
        <w:rPr/>
        <w:t>琫䞱㎥슩䜽걮뭫㈽䱙䝇䕩걱녪䁓쉭橯劻桵朳塧ꆥ癦넴</w:t>
      </w:r>
      <w:r>
        <w:rPr/>
        <w:t>ⵃ</w:t>
      </w:r>
      <w:r>
        <w:rPr/>
        <w:t>䝺剕ꅣ惍䚥娭唱땄䰴칟㓍썰烂⑋⩀㭏係瑱湊採冘䐱땫喥㐸㡹</w:t>
      </w:r>
      <w:r>
        <w:rPr/>
        <w:t>Ⳃ</w:t>
      </w:r>
      <w:r>
        <w:rPr/>
        <w:t>破匨瀱싎䢩氥⚵</w:t>
      </w:r>
      <w:r>
        <w:rPr/>
        <w:t>ꥃ</w:t>
      </w:r>
      <w:r>
        <w:rPr/>
        <w:t>䅨兄煅⼵</w:t>
      </w:r>
      <w:r>
        <w:rPr/>
        <w:t>ꔸ</w:t>
      </w:r>
      <w:r>
        <w:rPr/>
        <w:t>숺䵭네</w:t>
      </w:r>
      <w:r>
        <w:rPr/>
        <w:t>ꥊ</w:t>
      </w:r>
      <w:r>
        <w:rPr/>
        <w:t>楘畺楕盂䞘⨲⍟狂梱ꌥ甬䙃䝫噑祠繗</w:t>
      </w:r>
      <w:r>
        <w:rPr/>
        <w:t>⡍⭐</w:t>
      </w:r>
      <w:r>
        <w:rPr/>
        <w:t>曂堲⩎皱沬摯뭙뽌甸㢏ꍶ싎嘰䙉竂ㅣㅫ咩瑷㷂䝙嫂⑲啒癮㩙娲垥婬䱄奦楐坕㋃뾏㝅彦□輴捩䴳쉬漳ぁ㞵㭓迂氽뽣</w:t>
      </w:r>
      <w:r>
        <w:rPr/>
        <w:t>꧂</w:t>
      </w:r>
      <w:r>
        <w:rPr/>
        <w:t>긩唤䜯䙏</w:t>
      </w:r>
      <w:r>
        <w:rPr/>
        <w:t>ꖩ</w:t>
      </w:r>
      <w:r>
        <w:rPr/>
        <w:t>婑⑃䰺佯仂湍쉦䥨슬㭈繰䳂磎ꄽ숶싂産쌮㩟⼪⭔矂噧湧</w:t>
      </w:r>
      <w:r>
        <w:rPr/>
        <w:t>ꤽ</w:t>
      </w:r>
      <w:r>
        <w:rPr/>
        <w:t>䀵⺻䈬辡畞晑〶쵘㍃䅤妿啡䵪쉲쵵唯潉㍮獞넬丹⯂迃湸걬ꍵ⫍怸싎晧欥挪⩑勎䵘ꍒ椥㪩玵摵楙뿂匪數</w:t>
      </w:r>
      <w:r>
        <w:rPr/>
        <w:t>ꔯ</w:t>
      </w:r>
      <w:r>
        <w:rPr/>
        <w:t>ꅶ䩋⹚㣂瘭⩉啰ꏂ</w:t>
      </w:r>
      <w:r>
        <w:rPr/>
        <w:t>ⵗ</w:t>
      </w:r>
      <w:r>
        <w:rPr/>
        <w:t>떏㏂⺩氮圣䕈樯묪湉⍢숲䥥灲䴪깆湶ꥮ摎⹙⹴獖椻⩾</w:t>
      </w:r>
      <w:r>
        <w:rPr/>
        <w:t>Ⱪ</w:t>
      </w:r>
      <w:r>
        <w:rPr/>
        <w:t>歳╅싂杖녖㣍㕆惂瓂䅈洤⯂</w:t>
      </w:r>
      <w:r>
        <w:rPr/>
        <w:t>꤬</w:t>
      </w:r>
      <w:r>
        <w:rPr/>
        <w:t>忂撻㨤䱾绂彺</w:t>
      </w:r>
      <w:r>
        <w:rPr/>
        <w:t>꧃</w:t>
      </w:r>
      <w:r>
        <w:rPr/>
        <w:t>橪灨</w:t>
      </w:r>
      <w:r>
        <w:rPr/>
        <w:t>ⴣ</w:t>
      </w:r>
      <w:r>
        <w:rPr/>
        <w:t>楳◂晭婴恗儸㭀╃썓種쉌欹㇍炥쉹杩汀剅㙙常䱫窬䪏䚡⵾</w:t>
      </w:r>
      <w:r>
        <w:rPr/>
        <w:t>ꖿ</w:t>
      </w:r>
      <w:r>
        <w:rPr/>
        <w:t>뽌䅎⹙깩</w:t>
      </w:r>
      <w:r>
        <w:rPr/>
        <w:t>ꖻ</w:t>
      </w:r>
      <w:r>
        <w:rPr/>
        <w:t>슱넵捄</w:t>
      </w:r>
      <w:r>
        <w:rPr/>
        <w:t>꧂</w:t>
      </w:r>
      <w:r>
        <w:rPr/>
        <w:t>顅眵ꇂ奋歚墿㡳繚㪻㋂䓂摉纵깬</w:t>
      </w:r>
      <w:r>
        <w:rPr/>
        <w:t>ⷂ</w:t>
      </w:r>
      <w:r>
        <w:rPr/>
        <w:t>倊晰彧⍅幸</w:t>
      </w:r>
      <w:r>
        <w:rPr/>
        <w:t>⠲</w:t>
      </w:r>
      <w:r>
        <w:rPr/>
        <w:t>奵痍縸숱歨潈䈮♲旃噭㥉敌䥖걟汆常넯䒩</w:t>
      </w:r>
      <w:r>
        <w:rPr/>
        <w:t>ꕌ</w:t>
      </w:r>
      <w:r>
        <w:rPr/>
        <w:t>㧂</w:t>
      </w:r>
      <w:r>
        <w:rPr/>
        <w:t>ⴶ</w:t>
      </w:r>
      <w:r>
        <w:rPr/>
        <w:t>凂㉯穞䵦轞敃</w:t>
      </w:r>
      <w:r>
        <w:rPr/>
        <w:t>⡤</w:t>
      </w:r>
      <w:r>
        <w:rPr/>
        <w:t>ꕯ</w:t>
      </w:r>
      <w:r>
        <w:rPr/>
        <w:t>㊻딪쉴쉀杓䥙䍌㬤놩穋剴晩户䭮湆窩㏂</w:t>
      </w:r>
      <w:r>
        <w:rPr/>
        <w:t>ꕨ</w:t>
      </w:r>
      <w:r>
        <w:rPr/>
        <w:t>쉎⑮</w:t>
      </w:r>
      <w:r>
        <w:rPr/>
        <w:t>꧂</w:t>
      </w:r>
      <w:r>
        <w:rPr/>
        <w:t>捨쉕橋</w:t>
      </w:r>
      <w:r>
        <w:rPr/>
        <w:t>⡗</w:t>
      </w:r>
      <w:r>
        <w:rPr/>
        <w:t>䥃䠦洴䵈ꅪ㉯䉔測㥮꥖姂뭶䃂牘䦻㔷䠥発⥤ꄰが穩쉾䣂쵙墏䙢頺狂兮轪䕠ꎩꥨ㣂偆垏ご呂䭡⩎쌽噰䥹澘滂昷汱⤰㡌䰬刷嫎딫㞘婃㏂毃祃磂䩺潘㝢幎쉵㑚䈮⥱䕲礷䣂煆⿂楨溩㦩掘䥥쉂䚬뮱恲쉂⤩䥧睥</w:t>
      </w:r>
      <w:r>
        <w:rPr/>
        <w:t>ⱕ</w:t>
      </w:r>
      <w:r>
        <w:rPr/>
        <w:t>帱內㥅쉹㝓潕쉔顈唴牊⌻礪䍆癯歎唵⩭숮朵쉨ꌸ檮㘱놵뽂呠帽싂囃ꏂꅈ䜽䰥彌痎䱪╥ヂ⭌㷍厮⮘숫㨳㬣㬪쉓㠯猻䞩넨顂걢㵑泂樹⼳恩灔</w:t>
      </w:r>
      <w:r>
        <w:rPr/>
        <w:t>ꥅ</w:t>
      </w:r>
      <w:r>
        <w:rPr/>
        <w:t>瑍슥⩏擂䯃普㙒へ㇂秂迂湎㕤⽑ꥱ⯂硃䠵슣쉃쉤㭀璮倰㐩㠥䔵쌫䙡⸪걒뼪剆䴻煤喵땅纻䅹╂桖㴳ꍟ汯쌷囂砯ヂ縭꺻䏂眲䘵䛂⑚椨ꍌ䭨ꍠ䱮幠皱䫂䇍沣祊ꄽ⬬澿쉧쉉ꥡ爪⩸♗啫墩⩬牪畐㝈琺颵偂懂頵砬燂朷丨⑪涮单⪻彰</w:t>
      </w:r>
      <w:r>
        <w:rPr/>
        <w:t>⣂⦬</w:t>
      </w:r>
      <w:r>
        <w:rPr/>
        <w:t>쉈療깁⻎ㅔ晭쉴偢싎䥰ヂ</w:t>
      </w:r>
      <w:r>
        <w:rPr/>
        <w:t>ꦩꦬ</w:t>
      </w:r>
      <w:r>
        <w:rPr/>
        <w:t>Ȿ</w:t>
      </w:r>
      <w:r>
        <w:rPr/>
        <w:t>숨䱴厩䥌丹桓䉥䞩睭⭑決瓂쉲뽵奬忍</w:t>
      </w:r>
      <w:r>
        <w:rPr/>
        <w:t>ꥇ</w:t>
      </w:r>
      <w:r>
        <w:rPr/>
        <w:t>깈</w:t>
      </w:r>
      <w:r>
        <w:rPr/>
        <w:t>Ⲯ</w:t>
      </w:r>
      <w:r>
        <w:rPr/>
        <w:t>奨怩䢡喡氺幪㶩⬷숭ㄪ</w:t>
      </w:r>
      <w:r>
        <w:rPr/>
        <w:t>⡷</w:t>
      </w:r>
      <w:r>
        <w:rPr/>
        <w:t>呟쉵汨⽳な쉘䕄</w:t>
      </w:r>
      <w:r>
        <w:rPr/>
        <w:t>ⱉ</w:t>
      </w:r>
      <w:r>
        <w:rPr/>
        <w:t>涿攤偐♚숻吪桀쉞㠦슱쉹슡</w:t>
      </w:r>
      <w:r>
        <w:rPr/>
        <w:t>Ⲙ</w:t>
      </w:r>
      <w:r>
        <w:rPr/>
        <w:t>䩟쵭쉴杗⍔祊幀녈숸쵍컍</w:t>
      </w:r>
      <w:r>
        <w:rPr/>
        <w:t>ⱙ</w:t>
      </w:r>
      <w:r>
        <w:rPr/>
        <w:t>䩌깲斿䂮婣熮⑭싂侻⍖컂窱컂ꍷ</w:t>
      </w:r>
      <w:r>
        <w:rPr/>
        <w:t>ꕉ</w:t>
      </w:r>
      <w:r>
        <w:rPr/>
        <w:t>㡨忂坅㠻㕵⺱䄶奷⧂슡⨺彾⩕뮘堬㥶帳汅뭬灱捄䀯灩喣劵䑾婧⩣恮쉂摹쉖燃숮㙱櫃</w:t>
      </w:r>
      <w:r>
        <w:rPr/>
        <w:t>ⵄ</w:t>
      </w:r>
      <w:r>
        <w:rPr/>
        <w:t>땄⫂䀷♕㙲澏砸畁⭥瞣㎬磂㔺慮숳縹㕢䀰⍐ꍙ帯彫㖥㎘㑚⨹숮숺卮㉶䋂걾䋍痎䕟嚬싂</w:t>
      </w:r>
      <w:r>
        <w:rPr/>
        <w:t>ⵕꦱꥒ</w:t>
      </w:r>
      <w:r>
        <w:rPr/>
        <w:t>测숸朲咡䜬츽䤤䝧ꅲ歯伸ꍤ㉩䡌䏂乎ꎿ促싂愸쉠攻싂⼰挳卑啓쉕歏䵌촴係걡畢䖘䍷뾻㬦</w:t>
      </w:r>
      <w:r>
        <w:rPr/>
        <w:t>⣂</w:t>
      </w:r>
      <w:r>
        <w:rPr/>
        <w:t>ㄊ䠽딬䙁숳▿䠺ㅚ</w:t>
      </w:r>
      <w:r>
        <w:rPr/>
        <w:t>ⴴ</w:t>
      </w:r>
      <w:r>
        <w:rPr/>
        <w:t>묪歀♂䪩㛂微呈昮</w:t>
      </w:r>
      <w:r>
        <w:rPr/>
        <w:t>ⶏ</w:t>
      </w:r>
      <w:r>
        <w:rPr/>
        <w:t>砣숣㈶恾瑵轉㟂쉣墬暩㌩쵲䦥炥桲㋂쵈椫⹔彥쉐堰떮奸榿쉷ꅕ땂佒㬵瑦㮥摀儺迂䁣䘻卮颿䍰</w:t>
      </w:r>
      <w:r>
        <w:rPr/>
        <w:t>ⱃ</w:t>
      </w:r>
      <w:r>
        <w:rPr/>
        <w:t>싂〪䵡久呇ぅ쉵䈵咱爳⬰㨻</w:t>
      </w:r>
      <w:r>
        <w:rPr/>
        <w:t>ꥂ</w:t>
      </w:r>
      <w:r>
        <w:rPr/>
        <w:t>숫求╕䍄㠣瑟泂竂瑲敓딪㩪깠⩫券䩱捈顪뭉哂套썮⬵橃⤽䅧㧂䈨辏䬫涏夰繁漦쉆ꍞ㡏癘湵牙㠻妱㓂⥂坩摓珂숮⥵璥稷嚥嘲╲⼰쌶塦</w:t>
      </w:r>
      <w:r>
        <w:rPr/>
        <w:t>⡰</w:t>
      </w:r>
      <w:r>
        <w:rPr/>
        <w:t>煟䌦숤⌱瘸썅樭湴掻쉹毂〉嗂숥껂湃녲带╪䕊칅㕢넴⑲☩䈴◎췍쉋㈷斥䑪㐯</w:t>
      </w:r>
      <w:r>
        <w:rPr/>
        <w:t>ꕹ</w:t>
      </w:r>
      <w:r>
        <w:rPr/>
        <w:t>䡭盃戰瀥갦⾮㢮</w:t>
      </w:r>
      <w:r>
        <w:rPr/>
        <w:t>⡦</w:t>
      </w:r>
      <w:r>
        <w:rPr/>
        <w:t>䵋硗㑵捲㛂皥㝯あ숪ㅂ㔻泃⹢싂쉆䐪ꎵ⹔╍穈䀶歀쉱呱兮乩搯ꅌ䕴숣婌琵⒩勂떣ず㏃楨싂⹤⍘甽쏂䷂㩞斱辘녅槂愨숣⽗䕮ꍐ棂䵘塋挱昶䖻㝞썢䭫焰㞘䚻轆㨤汯</w:t>
      </w:r>
      <w:r>
        <w:rPr/>
        <w:t>ⰽ⹳</w:t>
      </w:r>
      <w:r>
        <w:rPr/>
        <w:t>卍车쉌兏썍싂喩癴琹</w:t>
      </w:r>
      <w:r>
        <w:rPr/>
        <w:t>ⵍ</w:t>
      </w:r>
      <w:r>
        <w:rPr/>
        <w:t>呐灔涻㑐쉮┩幘쉬숰⩡婌䑳숱⩇⭱昪ぎ㑩煚卫쉾쵧幡쉱扖䜸挨桅空恤⑔</w:t>
      </w:r>
      <w:r>
        <w:rPr/>
        <w:t>ⶏ</w:t>
      </w:r>
      <w:r>
        <w:rPr/>
        <w:t>忂떻剩朦</w:t>
      </w:r>
      <w:r>
        <w:rPr/>
        <w:t>ꖬ</w:t>
      </w:r>
      <w:r>
        <w:rPr/>
        <w:t>⼹珃䜻娪䑥瀦䔲숵瀹䉒桬洱㉚咏뼳⭠䞣␬䍵䙧楘佖坮뼤쉔稥松⭐灥숫䙧䋂䅑껂戱㔲깫쉦뮻</w:t>
      </w:r>
      <w:r>
        <w:rPr/>
        <w:t>⡃</w:t>
      </w:r>
      <w:r>
        <w:rPr/>
        <w:t>昷땊</w:t>
      </w:r>
      <w:r>
        <w:rPr/>
        <w:t>ꥇ</w:t>
      </w:r>
      <w:r>
        <w:rPr/>
        <w:t>玩⿂珍쉟坵䭢쌵恊숹⹀뮱⽍睏쉱慾䍯捙櫍⭳䠹ㅳ㟂潎恢쉉忎쉴숽녾㴫⩔毂佚桅컍㙯䗍쉾ꏂ佦딪뇂轒刳</w:t>
      </w:r>
      <w:r>
        <w:rPr/>
        <w:t>ⱆ</w:t>
      </w:r>
      <w:r>
        <w:rPr/>
        <w:t>産繗딱执幫牵⛎愬秂䗍䝁瑈</w:t>
      </w:r>
      <w:r>
        <w:rPr/>
        <w:t>ꕵ</w:t>
      </w:r>
      <w:r>
        <w:rPr/>
        <w:t>汱刷硖츦湅슡</w:t>
      </w:r>
      <w:r>
        <w:rPr/>
        <w:t>ꥑ</w:t>
      </w:r>
      <w:r>
        <w:rPr/>
        <w:t>䵍쵔䁃</w:t>
      </w:r>
      <w:r>
        <w:rPr/>
        <w:t>ꕩ</w:t>
      </w:r>
      <w:r>
        <w:rPr/>
        <w:t>㥉恗캻ㆬ</w:t>
      </w:r>
      <w:r>
        <w:rPr/>
        <w:t>⣂</w:t>
      </w:r>
      <w:r>
        <w:rPr/>
        <w:t>眰が䡾☣眥◂뭞㩇쉙슿㍤你ぃ氪祍쉥癢꥾乯걥瑦⩔쉣⥆깶攳玩犮</w:t>
      </w:r>
      <w:r>
        <w:rPr/>
        <w:t>ⴣ</w:t>
      </w:r>
      <w:r>
        <w:rPr/>
        <w:t>쉳䲿③䉮⑞㥩䩁痂ゥ꺿块쵢牌䌮操摟쉨숺싂捺䱞ꥤ噮矂☲䦩楧咱</w:t>
      </w:r>
      <w:r>
        <w:rPr/>
        <w:t>⡁</w:t>
      </w:r>
      <w:r>
        <w:rPr/>
        <w:t>垿츥恨佧깷琷쉧⭳뿂㢘枱쉐䙡㬵砣䌸䱷䩫穂뽘</w:t>
      </w:r>
      <w:r>
        <w:rPr/>
        <w:t>Ⱘ</w:t>
      </w:r>
      <w:r>
        <w:rPr/>
        <w:t>㌮呟㉒슩䭢뭌䕄䣂</w:t>
      </w:r>
      <w:r>
        <w:rPr/>
        <w:t>Ⳃ</w:t>
      </w:r>
      <w:r>
        <w:rPr/>
        <w:t>䕥슏㬰瑶싂㍁깆㡂捹炩䣂垘奉㌫劮䑔쵁稊</w:t>
      </w:r>
      <w:r>
        <w:rPr/>
        <w:t>ꥅ</w:t>
      </w:r>
      <w:r>
        <w:rPr/>
        <w:t>䱕狂塅灨㑚兕嗂㜳祺╨䍬䵆頩쵇倽ꍃ䪮촦彺</w:t>
      </w:r>
      <w:r>
        <w:rPr/>
        <w:t>ꥌ</w:t>
      </w:r>
      <w:r>
        <w:rPr/>
        <w:t>慗녞橩纵</w:t>
      </w:r>
      <w:r>
        <w:rPr/>
        <w:t>ⴰ</w:t>
      </w:r>
      <w:r>
        <w:rPr/>
        <w:t>䉧䴷</w:t>
      </w:r>
      <w:r>
        <w:rPr/>
        <w:t>ⱆ</w:t>
      </w:r>
      <w:r>
        <w:rPr/>
        <w:t>測䌪倸♋爩䷂䊬幭步䏂眳繮㧃㒩걇泃挳㉀䑴娮╘쉌ꍭ帳扩䙉㉟숩祂㔨偋佤歉疩扂녞</w:t>
      </w:r>
      <w:r>
        <w:rPr/>
        <w:t>ⴲ⹪</w:t>
      </w:r>
      <w:r>
        <w:rPr/>
        <w:t>瑲㉚</w:t>
      </w:r>
      <w:r>
        <w:rPr/>
        <w:t>ⱋ</w:t>
      </w:r>
      <w:r>
        <w:rPr/>
        <w:t>㡭뗂䅓棂摰ꌹ磂捭轥纬毂故輫쉨㛎ㄪ仂쌲쎻恇橎儺磂堫栱㔤떩碥仂歱皡凂╋썞㇂쉀</w:t>
      </w:r>
      <w:r>
        <w:rPr/>
        <w:t>⡎</w:t>
      </w:r>
      <w:r>
        <w:rPr/>
        <w:t>步䯂칌</w:t>
      </w:r>
      <w:r>
        <w:rPr/>
        <w:t>Ⱚ</w:t>
      </w:r>
      <w:r>
        <w:rPr/>
        <w:t>套喘슣碩漽⩓䝖搥䄮愥⤭梿䩑</w:t>
      </w:r>
      <w:r>
        <w:rPr/>
        <w:t>ꥈ</w:t>
      </w:r>
      <w:r>
        <w:rPr/>
        <w:t>纵咣徱쵣浌晠繠睈湢纩⫂廂奊깕䌶⫂姃묷䤶殱깁싂㵬</w:t>
      </w:r>
      <w:r>
        <w:rPr/>
        <w:t>ꥍ</w:t>
      </w:r>
      <w:r>
        <w:rPr/>
        <w:t>ꌸ影狂本獕杇</w:t>
      </w:r>
      <w:r>
        <w:rPr/>
        <w:t>ꕗ</w:t>
      </w:r>
      <w:r>
        <w:rPr/>
        <w:t>坉瀥佩潱</w:t>
      </w:r>
      <w:r>
        <w:rPr/>
        <w:t>ⵇ</w:t>
      </w:r>
      <w:r>
        <w:rPr/>
        <w:t>䗂兲┴⭾㋂堯湞〲恦仂暘ꌱꥪ瞥쵓地뭔并欽睐晲⩘奄䝍ꌮ䵒㟂㪥</w:t>
      </w:r>
      <w:r>
        <w:rPr/>
        <w:t>⡩</w:t>
      </w:r>
      <w:r>
        <w:rPr/>
        <w:t>飂⼹㤥⸸凂䭾䒮礨役伲䙃겱晸ヂ⏂⹋䮬녨숪뭸䜽䘪▵䕵쵃땪塭</w:t>
      </w:r>
      <w:r>
        <w:rPr/>
        <w:t>⢘</w:t>
      </w:r>
      <w:r>
        <w:rPr/>
        <w:t>ꔨ</w:t>
      </w:r>
      <w:r>
        <w:rPr/>
        <w:t>䠹믂潄⸱皩汫咡슩</w:t>
      </w:r>
      <w:r>
        <w:rPr/>
        <w:t>ꦩ</w:t>
      </w:r>
      <w:r>
        <w:rPr/>
        <w:t>놩뼹彅쉟썙⒬䤳汙唵㍇焮䯎喻夤㠺奒䕠晥땡땐穪䭊扳</w:t>
      </w:r>
      <w:r>
        <w:rPr/>
        <w:t>ꔶ</w:t>
      </w:r>
      <w:r>
        <w:rPr/>
        <w:t>칁촮칰䡚䘺쉖畴墱爳户琲嘸猶㍕⯂쵓ꄹ䱅쵊ㅁ⩡机㨽積䟂䭷奺壂欮걍딷淂䩣㙵⺮⿂携搪瑠ぺ㡒⭲辩숽땐칵⴩</w:t>
      </w:r>
      <w:r>
        <w:rPr/>
        <w:t>Ⱚ</w:t>
      </w:r>
      <w:r>
        <w:rPr/>
        <w:t>䑲䔱轒</w:t>
      </w:r>
      <w:r>
        <w:rPr/>
        <w:t>ꖬ</w:t>
      </w:r>
      <w:r>
        <w:rPr/>
        <w:t>灩숦⮵颡眵桸桥쉾</w:t>
      </w:r>
      <w:r>
        <w:rPr/>
        <w:t>ꤵ⵨</w:t>
      </w:r>
      <w:r>
        <w:rPr/>
        <w:t>睙Ⓜ枿촩㙪</w:t>
      </w:r>
      <w:r>
        <w:rPr/>
        <w:t>ꕀ</w:t>
      </w:r>
      <w:r>
        <w:rPr/>
        <w:t>칭</w:t>
      </w:r>
      <w:r>
        <w:rPr/>
        <w:t>Ⳃ</w:t>
      </w:r>
      <w:r>
        <w:rPr/>
        <w:t>炡쉅䭊</w:t>
      </w:r>
      <w:r>
        <w:rPr/>
        <w:t>ⱇ♁</w:t>
      </w:r>
      <w:r>
        <w:rPr/>
        <w:t>䇂砮┰㛂敋喬帣㯂䨲㙕癭쉎䩙⭭䴪漪硤䧂⵲呠쉆</w:t>
      </w:r>
      <w:r>
        <w:rPr/>
        <w:t>Ɐ</w:t>
      </w:r>
      <w:r>
        <w:rPr/>
        <w:t>싍깷䞬썋橐扱ㅏ䋂夶</w:t>
      </w:r>
      <w:r>
        <w:rPr/>
        <w:t>⠺</w:t>
      </w:r>
      <w:r>
        <w:rPr/>
        <w:t>㑶窏떱쵺氽朴䵂</w:t>
      </w:r>
      <w:r>
        <w:rPr/>
        <w:t>ꥀ</w:t>
      </w:r>
      <w:r>
        <w:rPr/>
        <w:t>獋䗂</w:t>
      </w:r>
      <w:r>
        <w:rPr/>
        <w:t>ꕲ</w:t>
      </w:r>
      <w:r>
        <w:rPr/>
        <w:t>㘬쉂㉬癗깤奌녇㍮潑⸬辻녪㑹ꅥ潖⩱繅昫⨶깓쉳噞瓂㙢쉂쉤礪쉑녞塾湋䅊䑧彩䔤樬皘⩂縱䥠兤ꅥ伽に汗쉶涘杬睄㦵⹣숪區쉞幀</w:t>
      </w:r>
      <w:r>
        <w:rPr/>
        <w:t>⠳</w:t>
      </w:r>
      <w:r>
        <w:rPr/>
        <w:t>ꤱ</w:t>
      </w:r>
      <w:r>
        <w:rPr/>
        <w:t>揂福⭡偩䥋灺쉲哂悵㠺堨쉆凎쉶슏䬴슮ꎻ揂辘侣媮䅉숹惍䟍啂촵숯䩤潵㭉숯嘲⯂仍⨱扉뽠ㆥ搻깕썎奟槍㜨쉁㣂敞丵걌勃暵桢</w:t>
      </w:r>
      <w:r>
        <w:rPr/>
        <w:t>ⲱ</w:t>
      </w:r>
      <w:r>
        <w:rPr/>
        <w:t>쉔䠶</w:t>
      </w:r>
      <w:r>
        <w:rPr/>
        <w:t>ꔬ</w:t>
      </w:r>
      <w:r>
        <w:rPr/>
        <w:t>䴻䩃暏</w:t>
      </w:r>
      <w:r>
        <w:rPr/>
        <w:t>ꕪ⦮</w:t>
      </w:r>
      <w:r>
        <w:rPr/>
        <w:t>燂椱䎩⽭겏楤嚿촯傻桩䙀䬷祉⹨祘亱磂憏쉖倫쉐⼊쵪擂㍯䵮掱呍瀽</w:t>
      </w:r>
      <w:r>
        <w:rPr/>
        <w:t>꧍</w:t>
      </w:r>
      <w:r>
        <w:rPr/>
        <w:t>㖥ね⽘㡐쉰숰뭯ヂ㨹꺮㚩ㅸ揂㇂䥎搥⑅긱夳⩙潖䱙뭞ꅙ佨䵎亩悱痂츳쉶冩⯂䕳㜽䈲쉳幉㙞湈㔻싂</w:t>
      </w:r>
      <w:r>
        <w:rPr/>
        <w:t>ꦵ</w:t>
      </w:r>
      <w:r>
        <w:rPr/>
        <w:t>㟂彐汅弮夦愷쉉拎㭓⵵梩숨슘㤳㴮</w:t>
      </w:r>
      <w:r>
        <w:rPr/>
        <w:t>ⱥ</w:t>
      </w:r>
      <w:r>
        <w:rPr/>
        <w:t>㉑쉷㙊䈽뭋⩕㵠昬碱⥊⑪ꍵ噖㙌㕶砷㧂䈰㤳㡐乫⩖쉳繹䳂牶쉌쉯柃偣</w:t>
      </w:r>
      <w:r>
        <w:rPr/>
        <w:t>ꕾ</w:t>
      </w:r>
      <w:r>
        <w:rPr/>
        <w:t>㉘싂䍵䭂ꌺ慏爪獠㐩쉷娶칖睇⍓轂쉱啫㑲숰썟⍁扡偳㥪帷漣擂湡轥楫⍶儯녾깆싂恑⪱曂㎩係㶻쉎慲摷쉕</w:t>
      </w:r>
      <w:r>
        <w:rPr/>
        <w:t>ꥋ</w:t>
      </w:r>
      <w:r>
        <w:rPr/>
        <w:t>攴⥩焮쉓䙷妿呰⩃摁刭瞏椹乀繂偧㫂煷쉾塕䱱걘娶♓顓旂戸녵睷㩖ㄸ숰쉎砩匴䕡伻</w:t>
      </w:r>
      <w:r>
        <w:rPr/>
        <w:t>⡂</w:t>
      </w:r>
      <w:r>
        <w:rPr/>
        <w:t>ꔰ</w:t>
      </w:r>
      <w:r>
        <w:rPr/>
        <w:t>䴭썔婑䵥噷ㅩ䍸쉧樮䜺塠묯㩇硴㈲㬯䵑㩱</w:t>
      </w:r>
      <w:r>
        <w:rPr/>
        <w:t>ⵅ</w:t>
      </w:r>
      <w:r>
        <w:rPr/>
        <w:t>䃂딮㉫灢硾纡晏쉔㦣숫瑁㷃䫂ㆩ㡠㊩㕶㇂곂㜻坲깠䍬佋숬兡䜩䥬春</w:t>
      </w:r>
      <w:r>
        <w:rPr/>
        <w:t>Ⱳ</w:t>
      </w:r>
      <w:r>
        <w:rPr/>
        <w:t>竂</w:t>
      </w:r>
      <w:r>
        <w:rPr/>
        <w:t>ꔸⴲ⭷</w:t>
      </w:r>
      <w:r>
        <w:rPr/>
        <w:t>䥥恸䬱捓唦쉅䵟싍슡춬넥♡態歁樬䜺㏂昨繵吵</w:t>
      </w:r>
      <w:r>
        <w:rPr/>
        <w:t>ꥑ</w:t>
      </w:r>
      <w:r>
        <w:rPr/>
        <w:t>塴쉨梡⎥ひ녟쉧⛂싂䫂厮畐犏海</w:t>
      </w:r>
      <w:r>
        <w:rPr/>
        <w:t>⡴</w:t>
      </w:r>
      <w:r>
        <w:rPr/>
        <w:t>扡ヂ壂䭥報⫂啈쉃伻㞩䖬怵쵰䩞佩쉪㍠䅓숣컍㐨쉧䑇䕤卞㛃㉎媘</w:t>
      </w:r>
      <w:r>
        <w:rPr/>
        <w:t>ⰸ</w:t>
      </w:r>
      <w:r>
        <w:rPr/>
        <w:t>䍫曃␤急䵡潢㬰㥮懎♂싂깰䱮暵묥</w:t>
      </w:r>
      <w:r>
        <w:rPr/>
        <w:t>⢘</w:t>
      </w:r>
      <w:r>
        <w:rPr/>
        <w:t>渻䩹噖畃</w:t>
      </w:r>
      <w:r>
        <w:rPr/>
        <w:t>ꥑꕭ</w:t>
      </w:r>
      <w:r>
        <w:rPr/>
        <w:t>䡸⽐淂싂㨯癶녨漲ㅱ㵋䏂쵇晬싎⯂㭪攤쉗䕋⍥坦㤴</w:t>
      </w:r>
      <w:r>
        <w:rPr/>
        <w:t>⢥</w:t>
      </w:r>
      <w:r>
        <w:rPr/>
        <w:t>瞵䶥兕澥⨹⩖婂깓䌺䣂瑲刵쉢</w:t>
      </w:r>
      <w:r>
        <w:rPr/>
        <w:t>ⱙ</w:t>
      </w:r>
      <w:r>
        <w:rPr/>
        <w:t>⾻꥙扥⫂殣숺</w:t>
      </w:r>
      <w:r>
        <w:rPr/>
        <w:t>⡵⤤꥗</w:t>
      </w:r>
      <w:r>
        <w:rPr/>
        <w:t>쉕扆剋漰㥫쉢䔴猹摳슩穸徿䇂潈幮䘪</w:t>
      </w:r>
      <w:r>
        <w:rPr/>
        <w:t>ⶥ</w:t>
      </w:r>
      <w:r>
        <w:rPr/>
        <w:t>㊏㭅㉯컃쎩入䱞慠ꇎ眨毂十㯂嚣塩煮슿搣区ꏂ놻搳⵩坤ㅱ䙂═</w:t>
      </w:r>
      <w:r>
        <w:rPr/>
        <w:t>ꤱ</w:t>
      </w:r>
      <w:r>
        <w:rPr/>
        <w:t>捥参⩖甥樥쉁ꄲ䴻⹬㫂怪玩䉊㵡焴겥㙉䆵䕓娮㞱䪮⨹䈴煘</w:t>
      </w:r>
      <w:r>
        <w:rPr/>
        <w:t>⡣</w:t>
      </w:r>
      <w:r>
        <w:rPr/>
        <w:t>ㄣ扐⥟ꍲ秂摍슬㉖㈶墥碬䟃⥁祇깍磂溮櫎ꅌね㩘歚廂坹㡁⫂⌬칕⏂攪⩁攪䷃牘땱ㄱ乶祸幣㵠亿䕺车숤㠮顤吴㆏쉉쉪ꅃ桪恆䙒쉊㖮⭈⛎⩾佣싂畈따祓䅮⼯但穾癭⹾ꅭ噅숊㥡⥩穤싂繊典灃晄参䝍婅䴮憱玩兹畵</w:t>
      </w:r>
      <w:r>
        <w:rPr/>
        <w:t>ꕊ</w:t>
      </w:r>
      <w:r>
        <w:rPr/>
        <w:t>滂⩳樭㘺乑숵⽆倱敹痍匶匨⍘繈</w:t>
      </w:r>
      <w:r>
        <w:rPr/>
        <w:t>⡋</w:t>
      </w:r>
      <w:r>
        <w:rPr/>
        <w:t>剟㌲楎㴷䱖珎扨䘳떩㩦</w:t>
      </w:r>
      <w:r>
        <w:rPr/>
        <w:t>⡁</w:t>
      </w:r>
      <w:r>
        <w:rPr/>
        <w:t>丣꥔摳ㅀ쉮獐㜬咩⩦䝯☶땣彋</w:t>
      </w:r>
      <w:r>
        <w:rPr/>
        <w:t>ꔲ</w:t>
      </w:r>
      <w:r>
        <w:rPr/>
        <w:t>搪〷沩漯땢噣⵶㯂桥♚奓〽奪久畎橂㭨⸷䙵⽾敡扆㨲컂ꆮ땏䉆揃믂</w:t>
      </w:r>
      <w:r>
        <w:rPr/>
        <w:t>ꤻ</w:t>
      </w:r>
      <w:r>
        <w:rPr/>
        <w:t>땅뾬勍顺村瑙숨</w:t>
      </w:r>
      <w:r>
        <w:rPr/>
        <w:t>⠦</w:t>
      </w:r>
      <w:r>
        <w:rPr/>
        <w:t>숪滂烂迂ㅖ敺ꅘ䕗䱈漭◂乢ꅵ㩡伲潳⥩㝡␷慎슩䋂숥쌱彂㨩⨮쉑㩞슮畍壂縯녃쵭挭整灚搭㙖껂塏쎘숷싂㍟㇂</w:t>
      </w:r>
      <w:r>
        <w:rPr/>
        <w:t>⠪</w:t>
      </w:r>
      <w:r>
        <w:rPr/>
        <w:t>来嘥</w:t>
      </w:r>
      <w:r>
        <w:rPr/>
        <w:t>ꥐ</w:t>
      </w:r>
      <w:r>
        <w:rPr/>
        <w:t>桌쉉歺橯啙啮䍁㧂㏂硒ꅤ摊擂쉪婤䥭塳是頵旂䡾⥭칭ꍺ</w:t>
      </w:r>
      <w:r>
        <w:rPr/>
        <w:t>ꕍ⫂</w:t>
      </w:r>
      <w:r>
        <w:rPr/>
        <w:t>獤꥔硊㭯ꥥ㎣匣矂䝘ꇂ䚮啈ꆮ歐晡䝡쉭쉫䙍礳湦◂䵦歏㮩㬩㗍搣</w:t>
      </w:r>
      <w:r>
        <w:rPr/>
        <w:t>ꔤ</w:t>
      </w:r>
      <w:r>
        <w:rPr/>
        <w:t>㟂圽습꥗揍併㆘쉓啠啖⚡牃♢◂꥔ꄬ顠ꥦ捞䜯⍷</w:t>
      </w:r>
      <w:r>
        <w:rPr/>
        <w:t>Ⲭ</w:t>
      </w:r>
      <w:r>
        <w:rPr/>
        <w:t>斘焵䆵⧂欪⭚⤺朽쉱飃煔啪盂乯ꇃ⑙숽旂㕡䝁숪␮쉒琴뭰츥묶扄但泂⹞炮潠佈坉㙣䓂啾⽗䀰潆潍㙒㞿㗂㘯♒乙兡暿婉</w:t>
      </w:r>
      <w:r>
        <w:rPr/>
        <w:t>⡚⡬</w:t>
      </w:r>
      <w:r>
        <w:rPr/>
        <w:t>偶潉㬯愨奄㝱䤭숰嚩呚</w:t>
      </w:r>
      <w:r>
        <w:rPr/>
        <w:t>ꥒ</w:t>
      </w:r>
      <w:r>
        <w:rPr/>
        <w:t>㟂㉲⨸㍢걏싎埂슱㑡</w:t>
      </w:r>
      <w:r>
        <w:rPr/>
        <w:t>⠯</w:t>
      </w:r>
      <w:r>
        <w:rPr/>
        <w:t>剏</w:t>
      </w:r>
      <w:r>
        <w:rPr/>
        <w:t>ⰸ</w:t>
      </w:r>
      <w:r>
        <w:rPr/>
        <w:t>깲䅸껂⩟</w:t>
      </w:r>
      <w:r>
        <w:rPr/>
        <w:t>⣂⭯</w:t>
      </w:r>
      <w:r>
        <w:rPr/>
        <w:t>숱湴汮弶녾♎䡱⍨㭤睇盂⩅♾仂쉐煸쎥绂ッ侏ꎬ⫂兣劬충ꄩ쵅㔱ꥨ慧勂䣂격浢뽏塺⹘女</w:t>
      </w:r>
      <w:r>
        <w:rPr/>
        <w:t>ⱄ</w:t>
      </w:r>
      <w:r>
        <w:rPr/>
        <w:t>㝘䥫숭䈬塧永䗂桀⩆桩ケ쉣啥⩴䷎圪싂墣兺㯎㷂场拂㫎꺱灏棂뿍獟숳㟂撣辩깴樱璮쉂㬷恗뾡佑싃⩙ꥠ汈段猣㉎祰猳殡ꥸ充㥱秂恞柂测䍭⧎瀷썉轫䭒漪卾畘松䱑昬洰墿㔪严祄漯础숬歖숷䅥⫂쉶䑟港ヂ㴪⩥숤乵恰⥔疮㥭넯坏쉰桏쉯땫ꅒ祃夺䡒弸</w:t>
      </w:r>
      <w:r>
        <w:rPr/>
        <w:t>꧂</w:t>
      </w:r>
      <w:r>
        <w:rPr/>
        <w:t>捑쉊</w:t>
      </w:r>
      <w:r>
        <w:rPr/>
        <w:t>꧂</w:t>
      </w:r>
      <w:r>
        <w:rPr/>
        <w:t>쉌⮩䱐⺬♯ꄱ傻啡㦘䅩쉒⍧건瘫督㢘⍴</w:t>
      </w:r>
      <w:r>
        <w:rPr/>
        <w:t>⡅</w:t>
      </w:r>
      <w:r>
        <w:rPr/>
        <w:t>坩仂㘰걬㠴柂뭆灮㐰⺡ꥭ㝎ㄹ⩉歺⮥杞䌨撥䙔숴꺡숵칙◍䬷坁</w:t>
      </w:r>
      <w:r>
        <w:rPr/>
        <w:t>ꔻ</w:t>
      </w:r>
      <w:r>
        <w:rPr/>
        <w:t>쉭䁞繃☸淂ꄯ泍ꌻ</w:t>
      </w:r>
      <w:r>
        <w:rPr/>
        <w:t>ꔤ⨹</w:t>
      </w:r>
      <w:r>
        <w:rPr/>
        <w:t>숩婨䌊幊敩奷썶嗂弶檘圽爷冣均㜮ㅺ兤䅏恃縺쉮떥슮匲걅幏</w:t>
      </w:r>
      <w:r>
        <w:rPr/>
        <w:t>ꤺ</w:t>
      </w:r>
      <w:r>
        <w:rPr/>
        <w:t>녥㬤숽</w:t>
      </w:r>
      <w:r>
        <w:rPr/>
        <w:t>⡰</w:t>
      </w:r>
      <w:r>
        <w:rPr/>
        <w:t>塁춥䅶幧浮䀦숪⸥쉉뭹쉟䝇⨹까⩥疣顟婖뭆浧⫂繕恊㝏榣쉫枥迂䜳넮☩煞恫숰㢮堫䙩䝾ꥺ捩輮ꄵ䘷</w:t>
      </w:r>
      <w:r>
        <w:rPr/>
        <w:t>ꥉ⩂</w:t>
      </w:r>
      <w:r>
        <w:rPr/>
        <w:t>縥싍䞱輨儨쉓䐴ㅷ습䠬睟⽘䫂ꅮ㡐⍨䙃湆晈呇彍机太䘯泂歪싂䤫灉䩸㍵꥗㵇쉞䮡◂伵亵딮慦渮䵋六꥗轁偖</w:t>
      </w:r>
      <w:r>
        <w:rPr/>
        <w:t>ⷂ</w:t>
      </w:r>
      <w:r>
        <w:rPr/>
        <w:t>幾넪⼵敊䎘거竂捴硣㈣⹵䥔쉉砥숽⩂</w:t>
      </w:r>
      <w:r>
        <w:rPr/>
        <w:t>ⱇ</w:t>
      </w:r>
      <w:r>
        <w:rPr/>
        <w:t>㓂쉧悩䡪轷㎘䬳숮㙧秂剀㠭牤ㅳ</w:t>
      </w:r>
      <w:r>
        <w:rPr/>
        <w:t>ⵕ</w:t>
      </w:r>
      <w:r>
        <w:rPr/>
        <w:t>䵾㍹㜣㌱樸沱뽹ㅏ㵃⩖⭯╆瀩䥆칳慠䕰㦩숰</w:t>
      </w:r>
      <w:r>
        <w:rPr/>
        <w:t>ꖥ</w:t>
      </w:r>
      <w:r>
        <w:rPr/>
        <w:t>슏畦榡딪畬㑃⍷썳㘵䷂轹慴橠㯂䵪毂ヂ便</w:t>
      </w:r>
      <w:r>
        <w:rPr/>
        <w:t>ꦏ</w:t>
      </w:r>
      <w:r>
        <w:rPr/>
        <w:t>啖妩캘輫㠯싂㔺戨䵪♒숩慾䦱晅敥ヂ窣㪥瀤潐뼭噱䀨䑺</w:t>
      </w:r>
      <w:r>
        <w:rPr/>
        <w:t>ꦡ</w:t>
      </w:r>
      <w:r>
        <w:rPr/>
        <w:t>䔮熣쉕㕙㜶捈㍖㤥⍁毂⩅䘺婗㑃䐵畠䐴浹</w:t>
      </w:r>
      <w:r>
        <w:rPr/>
        <w:t>ⱖ</w:t>
      </w:r>
      <w:r>
        <w:rPr/>
        <w:t>뭘䚩硄栤썴츯䗂</w:t>
      </w:r>
      <w:r>
        <w:rPr/>
        <w:t>ⵡ╠</w:t>
      </w:r>
      <w:r>
        <w:rPr/>
        <w:t>疬猸숬쉶㡋氤㵃◂뽥╍⮘뽏쉳㦘ꥢ</w:t>
      </w:r>
      <w:r>
        <w:rPr/>
        <w:t>꤬</w:t>
      </w:r>
      <w:r>
        <w:rPr/>
        <w:t>⡙</w:t>
      </w:r>
      <w:r>
        <w:rPr/>
        <w:t>뼥㛃쉷稪싂婚幒䕮뭁䑄ꥵ景纥⧂江歕ꥱ狂숺뾩煗䘨⥏㩎晇싃♾乔♤㤪圻样䔴</w:t>
      </w:r>
      <w:r>
        <w:rPr/>
        <w:t>ꔵ</w:t>
      </w:r>
      <w:r>
        <w:rPr/>
        <w:t>㦮㕃榩穥洦轥夯㤽皮⑧싂爵ꌣ뽬⩾⍹迂䥟獗껍偂乂견偹琳숱묳瀪䱤⽋䵎幡숮刭顤奈숩壂</w:t>
      </w:r>
      <w:r>
        <w:rPr/>
        <w:t>ⴥ</w:t>
      </w:r>
      <w:r>
        <w:rPr/>
        <w:t>瑭싂</w:t>
      </w:r>
      <w:r>
        <w:rPr/>
        <w:t>ꗃ⑥꧂⌵</w:t>
      </w:r>
      <w:r>
        <w:rPr/>
        <w:t>싂㗎轊쉴坄搹⥴杊抏捵狂䱶㥅犿䭹칥쉯頤桦⭴䚘䬩塌爮</w:t>
      </w:r>
      <w:r>
        <w:rPr/>
        <w:t>⣂</w:t>
      </w:r>
      <w:r>
        <w:rPr/>
        <w:t>㟂칳ㅋ싂嫂乇쉉㪡</w:t>
      </w:r>
      <w:r>
        <w:rPr/>
        <w:t>ⷍ</w:t>
      </w:r>
      <w:r>
        <w:rPr/>
        <w:t>愦썪䰷焻㌵⵭ㅡ䬪僂䭸뽸盍䙤喘쉟㌺卧㩕ꥢ催湘㤵</w:t>
      </w:r>
      <w:r>
        <w:rPr/>
        <w:t>ꔣ▩</w:t>
      </w:r>
      <w:r>
        <w:rPr/>
        <w:t>䬽숭帴⍳敌仂</w:t>
      </w:r>
      <w:r>
        <w:rPr/>
        <w:t>ⵞ</w:t>
      </w:r>
      <w:r>
        <w:rPr/>
        <w:t>⠰▣</w:t>
      </w:r>
      <w:r>
        <w:rPr/>
        <w:t>浍╓㣂뗂捊沵䏂ꅇ䨰楲쌵ꅘ涡싂슣楂湑◂夽䍆䣂刳砷㥦㑒泂♾琪쉙䆩椰婆兄樭쉪</w:t>
      </w:r>
      <w:r>
        <w:rPr/>
        <w:t>⠻╗</w:t>
      </w:r>
      <w:r>
        <w:rPr/>
        <w:t>佂敩䷂㍃쵅ぷ⹑㘰浆㍬唩⩬失硳⑋睉숷Ⓝ갴䩊䷂喻⑥䩑쉥潲䀶슥吥㙓䱞ꌪ㍍㕳ꏂ뭯辿ㅔ썦燂⬭◂䑲敷ヂꏍ⩹캏卦㣍桎</w:t>
      </w:r>
      <w:r>
        <w:rPr/>
        <w:t>ꤰ</w:t>
      </w:r>
      <w:r>
        <w:rPr/>
        <w:t>曂⦡⌻䷃媿柂䕕䙉歉昴싂ꅹ瘤䎻挱숊숦곂싂迂⑖媩摭傮獡쉤㍈쉆圹ꍠ묽潢癮濂獨䬫㎥医縰頨슥습⌲倩쉖牢灶㕘⽊捔쉆术쵐匤⍧╞</w:t>
      </w:r>
      <w:r>
        <w:rPr/>
        <w:t>ⱡ</w:t>
      </w:r>
      <w:r>
        <w:rPr/>
        <w:t>䀽싃⨨㉕汋㵳㦱䭓䌹挶彀碥囂⺩☫泂䆻だ捴圯㥍쉥琤㐤堻⬺╩㤪㙷䛎갮攵꤮⹑</w:t>
      </w:r>
      <w:r>
        <w:rPr/>
        <w:t>ⵥ</w:t>
      </w:r>
      <w:r>
        <w:rPr/>
        <w:t>项숨ㄭ彫䃂顢呣걫㘪杮刱⽕쉾础춻剦氷㑷穨</w:t>
      </w:r>
      <w:r>
        <w:rPr/>
        <w:t>⡨</w:t>
      </w:r>
      <w:r>
        <w:rPr/>
        <w:t>뭇䁊渫睇㕗ꥠ橸爵痂顆걯㥑쉴恰轐䋍䕮ォ㉬䶩䨺㇂䤹挮</w:t>
      </w:r>
      <w:r>
        <w:rPr/>
        <w:t>ꤺ</w:t>
      </w:r>
      <w:r>
        <w:rPr/>
        <w:t>欰䑱睬⹸䦮津</w:t>
      </w:r>
      <w:r>
        <w:rPr/>
        <w:t>ꤰ</w:t>
      </w:r>
      <w:r>
        <w:rPr/>
        <w:t>숸㠭潭頥䝮쵟ㄣ⥅㑐㍠潮亵旂</w:t>
      </w:r>
      <w:r>
        <w:rPr/>
        <w:t>ꥉ╆</w:t>
      </w:r>
      <w:r>
        <w:rPr/>
        <w:t>쉪ㅠ⵸皬뽈猱乍㋂繵恵潃瞘썕썏ぉ䄶捶㐶⹟硰⹥洷帶⯂츤幡⥍⮥㋂冿橠吷呱⧂捖炡</w:t>
      </w:r>
      <w:r>
        <w:rPr/>
        <w:t>ꤤ</w:t>
      </w:r>
      <w:r>
        <w:rPr/>
        <w:t>놥䙱⑮瀴⥰即塉▬긦犩□塭唪㈶쉹⮡倣䭴쉃ꅕ㥊畎䩒敬䮥㈬䔤别</w:t>
      </w:r>
      <w:r>
        <w:rPr/>
        <w:t>ꕵ</w:t>
      </w:r>
      <w:r>
        <w:rPr/>
        <w:t>싂㐬㝹녯㝹穗썇㖥浾␳兕ꍣ壂忎ꌲꍢ⿂쉍㉟䵭촽捭䌷䉲乣獃쉭뽔ノ颏썧噋怷瑩潯纩䈱半</w:t>
      </w:r>
      <w:r>
        <w:rPr/>
        <w:t>ⲻ</w:t>
      </w:r>
      <w:r>
        <w:rPr/>
        <w:t>땊潊湄䱎敞쉠繊卡斥噟쵫泂瑱⩍纡쉗뭦摥垣㕓갹쉁썣㇎乕숵呣쉺颵긵</w:t>
      </w:r>
      <w:r>
        <w:rPr/>
        <w:t>ꔣ</w:t>
      </w:r>
      <w:r>
        <w:rPr/>
        <w:t>넭걌쉯䑒╢ず䍔檏⥗䀸䅤䥤眪桠</w:t>
      </w:r>
      <w:r>
        <w:rPr/>
        <w:t>ⰰ</w:t>
      </w:r>
      <w:r>
        <w:rPr/>
        <w:t>幑獺</w:t>
      </w:r>
      <w:r>
        <w:rPr/>
        <w:t>⡇</w:t>
      </w:r>
      <w:r>
        <w:rPr/>
        <w:t>圹㑳㔤磂猪숶䆣乶갭穂扏⽭栶</w:t>
      </w:r>
      <w:r>
        <w:rPr/>
        <w:t>ꖮ</w:t>
      </w:r>
      <w:r>
        <w:rPr/>
        <w:t>숪䅋夦挩㞘쉫⼰㙹묹唦뭅繢曂湳湇쉲슘湴汔䀺숯묷㔲睵嚡沏瘪愣畾㡬顷倲䔸猽勂用塊⸹뾣䁣</w:t>
      </w:r>
      <w:r>
        <w:rPr/>
        <w:t>ⰺ</w:t>
      </w:r>
      <w:r>
        <w:rPr/>
        <w:t>䁺⛂啪㔷湞㩔窬稶떵顾䅧佇㙾싂䭆䁒쉱싃㗂甩숻淍礰〰噚ꄬ瑚懂兎뽧珃뇂䊮呞䨫丳乭</w:t>
      </w:r>
      <w:r>
        <w:rPr/>
        <w:t>⡍</w:t>
      </w:r>
      <w:r>
        <w:rPr/>
        <w:t>䙃⏂⥨쉲輵眺⥵姂恤睖╍싂繆夻〯㨳䥙</w:t>
      </w:r>
      <w:r>
        <w:rPr/>
        <w:t>ꥒ</w:t>
      </w:r>
      <w:r>
        <w:rPr/>
        <w:t>渮쉂睕⤱顴</w:t>
      </w:r>
      <w:r>
        <w:rPr/>
        <w:t>⢻⠻</w:t>
      </w:r>
      <w:r>
        <w:rPr/>
        <w:t>毂</w:t>
      </w:r>
      <w:r>
        <w:rPr/>
        <w:t>ⵇ</w:t>
      </w:r>
      <w:r>
        <w:rPr/>
        <w:t>劏䙓⍅♋嘪쌻榮㙊睭⾥㤰숯瑹</w:t>
      </w:r>
      <w:r>
        <w:rPr/>
        <w:t>ⱥ</w:t>
      </w:r>
      <w:r>
        <w:rPr/>
        <w:t>슡摈</w:t>
      </w:r>
      <w:r>
        <w:rPr/>
        <w:t>ꖩ♆</w:t>
      </w:r>
      <w:r>
        <w:rPr/>
        <w:t>㯎偓숯捒轋灷쏂믃믂</w:t>
      </w:r>
      <w:r>
        <w:rPr/>
        <w:t>ⱶ</w:t>
      </w:r>
      <w:r>
        <w:rPr/>
        <w:t>䖩奸䅦쉠</w:t>
      </w:r>
      <w:r>
        <w:rPr/>
        <w:t>ꦩ</w:t>
      </w:r>
      <w:r>
        <w:rPr/>
        <w:t>儴杔頷䡲ꥣ⩰奫䇍摨䌽⯂橸㩁⾏㬴也䅱쉏䔣幒颏纩䲩╣ㄬ쉓숯⑊摚슱⤤狂䉱廂牶䜦숫䡳䙬歀䗂硏䊿繯┨㍕ㅌ睩</w:t>
      </w:r>
      <w:r>
        <w:rPr/>
        <w:t>ꥂ</w:t>
      </w:r>
      <w:r>
        <w:rPr/>
        <w:t>慭姂漮悬쉮䀪쉌盂</w:t>
      </w:r>
      <w:r>
        <w:rPr/>
        <w:t>ⵊ</w:t>
      </w:r>
      <w:r>
        <w:rPr/>
        <w:t>㭎橨⥬上⨦乳禬쵀湶但敀彯㔺䱙㊻</w:t>
      </w:r>
      <w:r>
        <w:rPr/>
        <w:t>ⵘ</w:t>
      </w:r>
      <w:r>
        <w:rPr/>
        <w:t>噶䜪偄帶穡灴歾ꌶ⌹㉏梩䍘厣땈䠴⧍繺睡㡠摢⨽囃漷뭮博⧂䵨〉搵⩎㑙烂ㆮ瀻嘦擂</w:t>
      </w:r>
      <w:r>
        <w:rPr/>
        <w:t>꤫</w:t>
      </w:r>
      <w:r>
        <w:rPr/>
        <w:t>숦祵攻矃㥙쉕㢘桶摹묨瘬㍗쉲痂眵种砸丵걆佉睟治㩧均</w:t>
      </w:r>
      <w:r>
        <w:rPr/>
        <w:t>ꔺ</w:t>
      </w:r>
      <w:r>
        <w:rPr/>
        <w:t>垿瑴⬹䴵䭞䢿ꅇ</w:t>
      </w:r>
      <w:r>
        <w:rPr/>
        <w:t>ꕔ</w:t>
      </w:r>
      <w:r>
        <w:rPr/>
        <w:t>䳍</w:t>
      </w:r>
      <w:r>
        <w:rPr/>
        <w:t>ꤱ</w:t>
      </w:r>
      <w:r>
        <w:rPr/>
        <w:t>嘨ꥳ轰슩쉮硙吰쵤廂쵒䧂쉒捍湐⩤슘反갫亥╃쉲䝔扅䝃扦恪㛎桋䀴꺥剡촽硕䯂䥨䯂䡏゘넩㝐䈷⨵奦깊</w:t>
      </w:r>
      <w:r>
        <w:rPr/>
        <w:t>Ⱓ</w:t>
      </w:r>
      <w:r>
        <w:rPr/>
        <w:t>䣂璩債䜤晐</w:t>
      </w:r>
      <w:r>
        <w:rPr/>
        <w:t>ⵊ꤯</w:t>
      </w:r>
      <w:r>
        <w:rPr/>
        <w:t>〰颩건녶䕨䅰瑕⩾䟂숨╦敚╗걒留䁂頪䩳捤떡ꍙ楆䛂偉㊿轌幰娰㵀硱佐䇎䁭䴤硴䅋橮놩呀她癓녢〷넩㔸싂楩</w:t>
      </w:r>
      <w:r>
        <w:rPr/>
        <w:t>ꥊ</w:t>
      </w:r>
      <w:r>
        <w:rPr/>
        <w:t>佮桧⩑䱇⶿愬眥㶏敟佭싂⩆ꥡ塚</w:t>
      </w:r>
      <w:r>
        <w:rPr/>
        <w:t>ⱸ</w:t>
      </w:r>
      <w:r>
        <w:rPr/>
        <w:t>䩟묪㦿槎쎻썓橮숳㤸⩾⍰ꅳ</w:t>
      </w:r>
      <w:r>
        <w:rPr/>
        <w:t>ⳃ</w:t>
      </w:r>
      <w:r>
        <w:rPr/>
        <w:t>㟂㬱辡뽌慈挮偱싂䈨怱穞㝁뽹沩顔喣汪쉥汣剡쵘⛂⍺⨮厱☱礲슱㔫㦱礦狂</w:t>
      </w:r>
      <w:r>
        <w:rPr/>
        <w:t>ⱉ</w:t>
      </w:r>
      <w:r>
        <w:rPr/>
        <w:t>枩묪⩔㥪灎䝉</w:t>
      </w:r>
      <w:r>
        <w:rPr/>
        <w:t>ꕶꕩ</w:t>
      </w:r>
      <w:r>
        <w:rPr/>
        <w:t>椺㥱浰⮿䕎⽢츰伦땶슥</w:t>
      </w:r>
      <w:r>
        <w:rPr/>
        <w:t>⡞</w:t>
      </w:r>
      <w:r>
        <w:rPr/>
        <w:t>쉓塢슘楄슻㴫쌷奰契싂⏍쵎㇂か纣⤴頪긭繄쉢쉐轪輮橪䩔神뽭瑙쉶뽍轂奩墩ㆩ쉏</w:t>
      </w:r>
      <w:r>
        <w:rPr/>
        <w:t>⢬⥒</w:t>
      </w:r>
      <w:r>
        <w:rPr/>
        <w:t>穖睭晚䁧싂㣂汅㝙䨳䁁쉕썂䩍뿂㝪䙖祅</w:t>
      </w:r>
      <w:r>
        <w:rPr/>
        <w:t>ⱉ</w:t>
      </w:r>
      <w:r>
        <w:rPr/>
        <w:t>剷</w:t>
      </w:r>
      <w:r>
        <w:rPr/>
        <w:t>ꕖ</w:t>
      </w:r>
      <w:r>
        <w:rPr/>
        <w:t>剧ꌵ焪쉄昫뭘沣쌮갫兾䛂恍淂㡁쉢쉟㪮恙㡀⨹桡繴길䳂愸䱡炵䨯㄰䩔㙉僂</w:t>
      </w:r>
      <w:r>
        <w:rPr/>
        <w:t>⡟</w:t>
      </w:r>
      <w:r>
        <w:rPr/>
        <w:t>皡䁨睠⤳䅚䕌쎩哂〣樺捷㝀䥧浩浘㐥♘㫂묪⮮礨┶楢싂繯㩠䥦㈴썃牺츬䙴쌦⩠⫂㝾⥎换㥨䡯슡狂彵䉘㈺恚쉲摃䃃쉢扎䬹庘㌹奦땂睧숦䠥烂捌敦</w:t>
      </w:r>
      <w:r>
        <w:rPr/>
        <w:t>ⱒ</w:t>
      </w:r>
      <w:r>
        <w:rPr/>
        <w:t>朽墬页</w:t>
      </w:r>
      <w:r>
        <w:rPr/>
        <w:t>ⴵ</w:t>
      </w:r>
      <w:r>
        <w:rPr/>
        <w:t>縴爵㈪쌵塳ꅰ稬</w:t>
      </w:r>
      <w:r>
        <w:rPr/>
        <w:t>ꥊ</w:t>
      </w:r>
      <w:r>
        <w:rPr/>
        <w:t>⿂㉆剣璩穳勂灉ꄯ坍燂慲딫復⩲稥ㆣ싂쉕堯쉺쉒⚱갶繖栤彳㑵ꅒ⥲ꍠ歬姂⭁뽞딱⥕歘䀯싂ꥩ壂쉞妱埍煌쉌磂⥃⪣䘫软</w:t>
      </w:r>
      <w:r>
        <w:rPr/>
        <w:t>ꗂ</w:t>
      </w:r>
      <w:r>
        <w:rPr/>
        <w:t>斱䄩</w:t>
      </w:r>
      <w:r>
        <w:rPr/>
        <w:t>⢮</w:t>
      </w:r>
      <w:r>
        <w:rPr/>
        <w:t>㮱偶㌳㖱仂椮슬</w:t>
      </w:r>
      <w:r>
        <w:rPr/>
        <w:t>ⶡ</w:t>
      </w:r>
      <w:r>
        <w:rPr/>
        <w:t>㈲歅슏</w:t>
      </w:r>
      <w:r>
        <w:rPr/>
        <w:t>Ⱛ</w:t>
      </w:r>
      <w:r>
        <w:rPr/>
        <w:t>뗂䕴</w:t>
      </w:r>
      <w:r>
        <w:rPr/>
        <w:t>ꕔ</w:t>
      </w:r>
      <w:r>
        <w:rPr/>
        <w:t>䈥⬰ꇂ秂⪮琲뗂奚汐딮䧂䒩䀊ꍪ⍐㏃䅬皡슩㟂氽䥹瑀堹䄫슱刪㍺灶恧疡啟䢿㥬㉗䁢㞮児칇</w:t>
      </w:r>
      <w:r>
        <w:rPr/>
        <w:t>꧂⹥</w:t>
      </w:r>
      <w:r>
        <w:rPr/>
        <w:t>墏䤽湑䨪ꥢ⚮摖卹츯乩瑊睎꥘僂末䁅꺡ꅏ眬㜷쉎燂䃂坈硞슥ꥫ싂㥺煙㉄⪣唱婂䨨灙⨷깘뗂</w:t>
      </w:r>
      <w:r>
        <w:rPr/>
        <w:t>ꥑ</w:t>
      </w:r>
      <w:r>
        <w:rPr/>
        <w:t>䝣ꍐ</w:t>
      </w:r>
      <w:r>
        <w:rPr/>
        <w:t>⠪</w:t>
      </w:r>
      <w:r>
        <w:rPr/>
        <w:t>㵃㨹噖炘琱〻关啍⨥椪丫畒ꍣ牲祓啄桥桋牣ꍢ䱗勂术쉳杘㍄숵䠣</w:t>
      </w:r>
      <w:r>
        <w:rPr/>
        <w:t>ⱋ</w:t>
      </w:r>
      <w:r>
        <w:rPr/>
        <w:t>䙄㨦쉾䝃☪年쉯扒䅨녤쵙㝑념㙊彯㣂䰰喥晞㍁깲슘㝡</w:t>
      </w:r>
      <w:r>
        <w:rPr/>
        <w:t>ꤨ</w:t>
      </w:r>
      <w:r>
        <w:rPr/>
        <w:t>癞癅廂䁍䩑窬뇃泂춥塓ꌭ珃繯汅</w:t>
      </w:r>
      <w:r>
        <w:rPr/>
        <w:t>ꗂ</w:t>
      </w:r>
      <w:r>
        <w:rPr/>
        <w:t>圵迂䏂㵶坾畘睠䆬䄤棂⩭䢘䨮䬤㑟䭗砱稳歞场㘶瘽匪䔩佁焤瑀牊未쎻圩礷奎쵚僎圩䘫ꏂ穉깾沏䠱䃍뽈轢칱癄時牁彚㗎繒쉩쵰婹䅍</w:t>
      </w:r>
      <w:r>
        <w:rPr/>
        <w:t>ⱙ⩏</w:t>
      </w:r>
      <w:r>
        <w:rPr/>
        <w:t>䏂畘䩉쉊併䍱扡㚻쉹쉯⫃싂ㅐꍏ佩掣潶⨥堷</w:t>
      </w:r>
      <w:r>
        <w:rPr/>
        <w:t>ⵚ⩐</w:t>
      </w:r>
      <w:r>
        <w:rPr/>
        <w:t>纬儹潮㤯ꆡ噞睨</w:t>
      </w:r>
      <w:r>
        <w:rPr/>
        <w:t>ꕸ</w:t>
      </w:r>
      <w:r>
        <w:rPr/>
        <w:t>ⲏ</w:t>
      </w:r>
      <w:r>
        <w:rPr/>
        <w:t>檻넣쉖ꆏ㜰绍䕬入䁦吮仂啈ꇂ侻ꌪ噂䏂䤭䍩㥨⯂녷圯䨣摗㫂♈䭺⪘뽔䄱㍚嘱嘥䧂╩绂坶䩡㧂伴뽘竂歾䙃䜪㵆砻ꥥ깃䈵値ꍔ噧㙠姂幯䰸榿䃂涥懂頪㙑辩㡯兎껂穫</w:t>
      </w:r>
      <w:r>
        <w:rPr/>
        <w:t>Ɽ</w:t>
      </w:r>
      <w:r>
        <w:rPr/>
        <w:t>卧喻촬땢浑ꅭꥴ洴걷䱌䭢㐥</w:t>
      </w:r>
      <w:r>
        <w:rPr/>
        <w:t>⠩</w:t>
      </w:r>
      <w:r>
        <w:rPr/>
        <w:t>栵⽇攰穡ꅂ仂项쉀䈮㧂쵋頻杌ꅌ㗂幁䩾免쉷㞻丯橔熥싍㈺竂䙈場Ⓜꍙㆡ狂㵒䅎⥊쵋캱轏琩쉊숨䌬奨䐭쉕㬤狂䉏恏㥙㕓㇂⤥㉄쵎칚男싍硗㠹礴쉗쉫ꥺ縹뽸䧂⩷쉂䓂숲䅩㩌兆䵦周䷂湀䟂䚡顡㭬栩숸煍╄奉쉍嘨⭮嗂떏䞏㟂恥畲呾䑬㉒숶䢮曍쉴⵺땊쉑㞘⨬啫恍ꥠ瀵⺩恇痂刻</w:t>
      </w:r>
      <w:r>
        <w:rPr/>
        <w:t>ⷃ╨</w:t>
      </w:r>
      <w:r>
        <w:rPr/>
        <w:t>䕆䇂䑔汖奭䍱䑴礮⯎숪狂⽧</w:t>
      </w:r>
      <w:r>
        <w:rPr/>
        <w:t>Ᵽ</w:t>
      </w:r>
      <w:r>
        <w:rPr/>
        <w:t>쉬呬倷枡㉐椰沱慷㩎迂歬ꅁ湷슏祌硤숱礸厱䝫桮䩷㉡䷃⦻炵杷</w:t>
      </w:r>
      <w:r>
        <w:rPr/>
        <w:t>ꥉ</w:t>
      </w:r>
      <w:r>
        <w:rPr/>
        <w:t>䙵䂘捶ꎡ擂頨棂晉慇顶啾盂</w:t>
      </w:r>
      <w:r>
        <w:rPr/>
        <w:t>ⵃ</w:t>
      </w:r>
      <w:r>
        <w:rPr/>
        <w:t>ㅵ啃㧂癱灩唴ꆮ㙣睊桕搶挪</w:t>
      </w:r>
      <w:r>
        <w:rPr/>
        <w:t>Ⱕ</w:t>
      </w:r>
      <w:r>
        <w:rPr/>
        <w:t>㤷旎椣辣뮻縵潪䧂╀伫姂嚩奐犣숨瘨䜊䥳㴫朽嗎쉸䉫㩊㡑⺣癠盂扮䙖朳슩场숸㜭슬砫恎砭㡥戳㭫⥀塢촶슩䇂竂♾橯㑟捴御題畺䤤票䔯繥쉆뼪䜵浯盂㑳牀딱慦汸䑨唬쵹⛃汘䁙⌽ꌪ꺏橩ꍁ숱⦡昰</w:t>
      </w:r>
      <w:r>
        <w:rPr/>
        <w:t>ⲻ</w:t>
      </w:r>
      <w:r>
        <w:rPr/>
        <w:t>녘㵪晡㙶걙ꍀ㍺漳纏噉䅃㩵</w:t>
      </w:r>
      <w:r>
        <w:rPr/>
        <w:t>ⱺ</w:t>
      </w:r>
      <w:r>
        <w:rPr/>
        <w:t>繧䭰⤺䭞쉧쎏㭃澣浉久</w:t>
      </w:r>
      <w:r>
        <w:rPr/>
        <w:t>Ɽ</w:t>
      </w:r>
      <w:r>
        <w:rPr/>
        <w:t>瀫卸쌪⛃</w:t>
      </w:r>
      <w:r>
        <w:rPr/>
        <w:t>꤫</w:t>
      </w:r>
      <w:r>
        <w:rPr/>
        <w:t>櫂㩶쉄歙㨬毃溱</w:t>
      </w:r>
      <w:r>
        <w:rPr/>
        <w:t>ⱚ</w:t>
      </w:r>
      <w:r>
        <w:rPr/>
        <w:t>䉾䜥䑳佢玣숥噭⽅녥強坈㝶癏㍅㢩矃䰹〣깗暵뗂촷扦컎顣䃂煖䉎⍭愱䧂쌬쵮녾</w:t>
      </w:r>
      <w:r>
        <w:rPr/>
        <w:t>⠭</w:t>
      </w:r>
      <w:r>
        <w:rPr/>
        <w:t>渻獺秂䵹⍣坚쉘坉侱⑯╹旍扠戶晫啌ꏂ䡢猪</w:t>
      </w:r>
      <w:r>
        <w:rPr/>
        <w:t>ⵂ</w:t>
      </w:r>
      <w:r>
        <w:rPr/>
        <w:t>涱츪⑧猭縮㌦獠쉭顺稶숦⧂娴☽㌤䙎杷瑺숽坱乌▵♪쌫䙪䫂싂㐤㩮ꍞ㣂썦딦浙牓洳쉓슣匸橌⹟幐璩祃潗旂㐺呺ꄩぎ偄癞䰩砲榏䷂ꅳ긲顅卸枩䅮媘䂵⹱⾣⽎瀰뽖ꅊ</w:t>
      </w:r>
      <w:r>
        <w:rPr/>
        <w:t>ꥑ</w:t>
      </w:r>
      <w:r>
        <w:rPr/>
        <w:t>亏佫祢庮넪♖㉁璏䥁싍쉆넪扰穡潋⪩唱捬䠥㜮땨䰹祦噈떮毂䙣䅪煉Ⓜ䨥䥍敖猩偂䴰娪桋癕䞥喩쉂揂敐夰땫迂戲瑆頳慟␶恆㨯</w:t>
      </w:r>
      <w:r>
        <w:rPr/>
        <w:t>ⲵ</w:t>
      </w:r>
      <w:r>
        <w:rPr/>
        <w:t>뿃⪻⪬䱄獯⸩灢ꎩ剀㉘싎歆䑨싂ꌹ琷照䕍㑦ꅄ뭁숦믂樰婠煳숪⿂啴熻</w:t>
      </w:r>
      <w:r>
        <w:rPr/>
        <w:t>ꤶ</w:t>
      </w:r>
      <w:r>
        <w:rPr/>
        <w:t>쉾숦쉯㵅㨺ꄥ</w:t>
      </w:r>
      <w:r>
        <w:rPr/>
        <w:t>ⱙ</w:t>
      </w:r>
      <w:r>
        <w:rPr/>
        <w:t>勎꥗㒡澏쉾䘪㭕㤳㉌汬䧂⼨㟂儳睔쉠啫썋썠뼸䥚㊿쉄㒥쉨橊䭊숫뇂넬넪뭙眯ㄩꆱ摢녩쉟⽄猥䫂㊵</w:t>
      </w:r>
      <w:r>
        <w:rPr/>
        <w:t>ꥂ☵</w:t>
      </w:r>
      <w:r>
        <w:rPr/>
        <w:t>䂏焪湁⩇奪䮩㋂繈♔녏㩣䅬츫䛎녇⽬珂⩏縳焷ㄬ权禥</w:t>
      </w:r>
      <w:r>
        <w:rPr/>
        <w:t>⣂</w:t>
      </w:r>
      <w:r>
        <w:rPr/>
        <w:t>ⵊ</w:t>
      </w:r>
      <w:r>
        <w:rPr/>
        <w:t>奙㩬㬭墡嗂㍉恞玵拂牃꥚숱㡰칺숪뭑渵캵⌺ꆬ兠亩顚숣</w:t>
      </w:r>
      <w:r>
        <w:rPr/>
        <w:t>⠫</w:t>
      </w:r>
      <w:r>
        <w:rPr/>
        <w:t>싂斻㡪ꆻ②쉢캬⫂去䁙竂싂䆿</w:t>
      </w:r>
      <w:r>
        <w:rPr/>
        <w:t>ⰺ</w:t>
      </w:r>
      <w:r>
        <w:rPr/>
        <w:t>潚栴匥䳂塔杌䲱係</w:t>
      </w:r>
      <w:r>
        <w:rPr/>
        <w:t>ⵓ</w:t>
      </w:r>
      <w:r>
        <w:rPr/>
        <w:t>仂뭾㗂癤癶倲櫂⽘⵪㵡䌷楥娵恈䝚䰱慊焯婉⨺縬癕⶘숳⭰嘥琽촤洱硅婬卑浕牖</w:t>
      </w:r>
      <w:r>
        <w:rPr/>
        <w:t>ꤨ␵</w:t>
      </w:r>
      <w:r>
        <w:rPr/>
        <w:t>쉡쉟⽠秂캥</w:t>
      </w:r>
      <w:r>
        <w:rPr/>
        <w:t>ꕍ</w:t>
      </w:r>
      <w:r>
        <w:rPr/>
        <w:t>䫍噶彧睗</w:t>
      </w:r>
      <w:r>
        <w:rPr/>
        <w:t>ꖩ</w:t>
      </w:r>
      <w:r>
        <w:rPr/>
        <w:t>쉌昺ꥶ䕊쉨䍐痃欪䬤㐵汘땢⤹䬳櫍땈쉅♆䎿ゥ佶싂䛂쉔묊墏捞ꥳ扏轴⹋歋别揂⽓⮘暵</w:t>
      </w:r>
      <w:r>
        <w:rPr/>
        <w:t>⠴</w:t>
      </w:r>
      <w:r>
        <w:rPr/>
        <w:t>ꥨ뭵汀㝘橣㉑㮻玮圤睸歩䊬⥴丽딶䅬쉩␪쉦廂䭺╘칍㑂戬磂捃怺轃</w:t>
      </w:r>
      <w:r>
        <w:rPr/>
        <w:t>⡸</w:t>
      </w:r>
      <w:r>
        <w:rPr/>
        <w:t>晇䨮뭚숥秂棂换쵅㛂桟牠䕸⛂噱張㙦买㦱刣䵠彫堺顁숴칌䂿쉍䒻</w:t>
      </w:r>
      <w:r>
        <w:rPr/>
        <w:t>ⰳ</w:t>
      </w:r>
      <w:r>
        <w:rPr/>
        <w:t>䤣捗䝨兑⸤ꇂ共</w:t>
      </w:r>
      <w:r>
        <w:rPr/>
        <w:t>⣂</w:t>
      </w:r>
      <w:r>
        <w:rPr/>
        <w:t>堣妬橢캱㕒垡뭍ꥢ㙖⽺숦숴奺時づ㴭쉳疬</w:t>
      </w:r>
      <w:r>
        <w:rPr/>
        <w:t>⠱</w:t>
      </w:r>
      <w:r>
        <w:rPr/>
        <w:t>圣穅堣</w:t>
      </w:r>
      <w:r>
        <w:rPr/>
        <w:t>ꤸ</w:t>
      </w:r>
      <w:r>
        <w:rPr/>
        <w:t>䉟瘵⨸䖿癑夷䛃睊춿恫奴砱㑮뽂湣䨮愰囂⌬礵믂倰⥯敕圱</w:t>
      </w:r>
      <w:r>
        <w:rPr/>
        <w:t>꧂</w:t>
      </w:r>
      <w:r>
        <w:rPr/>
        <w:t>窘㈶洳㜻甽汪㘨夬䘽䝪ㅷ숹쉘슣儣䈤㝟ㄩ沏猱숥╂旂淂캩㭉</w:t>
      </w:r>
      <w:r>
        <w:rPr/>
        <w:t>ⱇ</w:t>
      </w:r>
      <w:r>
        <w:rPr/>
        <w:t>㍵晧䕷玥</w:t>
      </w:r>
      <w:r>
        <w:rPr/>
        <w:t>ⴵ</w:t>
      </w:r>
      <w:r>
        <w:rPr/>
        <w:t>戬쵃挤栫揂슱灬セ꤮夭恰楲彇泂슩⛎汶쉞</w:t>
      </w:r>
      <w:r>
        <w:rPr/>
        <w:t>ꗂ</w:t>
      </w:r>
      <w:r>
        <w:rPr/>
        <w:t>框㑚桤㘪뼨䱧㞥숫㙓ㅺ㕪㌱㛎䤲潘顢儭⨺㌦眷⾵ꇃ⪵䅺幷䉍伺</w:t>
      </w:r>
      <w:r>
        <w:rPr/>
        <w:t>ꥁ</w:t>
      </w:r>
      <w:r>
        <w:rPr/>
        <w:t>넶怽걬䅥晟呭㡵⌯긪숤츽</w:t>
      </w:r>
      <w:r>
        <w:rPr/>
        <w:t>ꤱ</w:t>
      </w:r>
      <w:r>
        <w:rPr/>
        <w:t>쉵숪</w:t>
      </w:r>
      <w:r>
        <w:rPr/>
        <w:t>꤫</w:t>
      </w:r>
      <w:r>
        <w:rPr/>
        <w:t>쉞壂畧攰偶伪参煋</w:t>
      </w:r>
      <w:r>
        <w:rPr/>
        <w:t>ꦡ</w:t>
      </w:r>
      <w:r>
        <w:rPr/>
        <w:t>塘쉅⌥捂ㅭ典╲㝅乖㠰瑟촹䅹栵⏂嘽깗숷厩㝢焦썐毂ㅬ湷献숷쉌剐兯⭈층硾亣⽉矂⩠㌺奆쉟䅳祎愳柂毃材⭰㑓쉀뼳칬唺䌦弶廂攰玵昮㥇䇂嘮烂奕싍頤奱⽖䘭싂쏎佉䵴⽕⍐慗皩⑑眪㏂婘慳</w:t>
      </w:r>
      <w:r>
        <w:rPr/>
        <w:t>ⶩ╳</w:t>
      </w:r>
      <w:r>
        <w:rPr/>
        <w:t>犿匽</w:t>
      </w:r>
      <w:r>
        <w:rPr/>
        <w:t>꥓</w:t>
      </w:r>
      <w:r>
        <w:rPr/>
        <w:t>瑯쉓卹⼰㭉䳂偆枬뽤</w:t>
      </w:r>
      <w:r>
        <w:rPr/>
        <w:t>ⷂ</w:t>
      </w:r>
      <w:r>
        <w:rPr/>
        <w:t>䱚礤偗㠹㙪塠╯㉸</w:t>
      </w:r>
      <w:r>
        <w:rPr/>
        <w:t>ꕈ</w:t>
      </w:r>
      <w:r>
        <w:rPr/>
        <w:t>砮⩰䌯⍑⨵</w:t>
      </w:r>
      <w:r>
        <w:rPr/>
        <w:t>ⱋ</w:t>
      </w:r>
      <w:r>
        <w:rPr/>
        <w:t>窬깡剎㓍䛂幡숸쉀琴䟂干恂㧂〺吥〯⩕掿呔䬮싎㥅걃ㄤ偓갽瑓슻쵀깦칶</w:t>
      </w:r>
      <w:r>
        <w:rPr/>
        <w:t>ⱃ</w:t>
      </w:r>
      <w:r>
        <w:rPr/>
        <w:t>슱䬺䨥㩙呹䤲뮩杦㝷奕숪㑧䥖煐橒䉾</w:t>
      </w:r>
      <w:r>
        <w:rPr/>
        <w:t>ꤻ</w:t>
      </w:r>
      <w:r>
        <w:rPr/>
        <w:t>嘭塲쉞弪녡冡汞㠶</w:t>
      </w:r>
      <w:r>
        <w:rPr/>
        <w:t>⢥⯂</w:t>
      </w:r>
      <w:r>
        <w:rPr/>
        <w:t>偃㉗⩑顓⩃削⑔窡슩䉏⻂夬⥯䊵ヂ걲䴹쵳뾡塲⥂灊䬽⩁</w:t>
      </w:r>
      <w:r>
        <w:rPr/>
        <w:t>꧂</w:t>
      </w:r>
      <w:r>
        <w:rPr/>
        <w:t>㥰</w:t>
      </w:r>
      <w:r>
        <w:rPr/>
        <w:t>ⴳ</w:t>
      </w:r>
      <w:r>
        <w:rPr/>
        <w:t>䡠狂㩆䉺朳畲恌</w:t>
      </w:r>
      <w:r>
        <w:rPr/>
        <w:t>꤭</w:t>
      </w:r>
      <w:r>
        <w:rPr/>
        <w:t>散㜹敁⼪</w:t>
      </w:r>
      <w:r>
        <w:rPr/>
        <w:t>ꥏ</w:t>
      </w:r>
      <w:r>
        <w:rPr/>
        <w:t>䢻暡</w:t>
      </w:r>
      <w:r>
        <w:rPr/>
        <w:t>ꦣ</w:t>
      </w:r>
      <w:r>
        <w:rPr/>
        <w:t>䨻⪘涘⵾珂㙬⦩췂⿎庿䭟</w:t>
      </w:r>
      <w:r>
        <w:rPr/>
        <w:t>ⴵꕅ</w:t>
      </w:r>
      <w:r>
        <w:rPr/>
        <w:t>䵟쉧彬╙獇⏂</w:t>
      </w:r>
      <w:r>
        <w:rPr/>
        <w:t>ꤺ</w:t>
      </w:r>
      <w:r>
        <w:rPr/>
        <w:t>楧摔㧂獧湐扄湈挪䥭ヂ磎㵱颣싂㐫갫乔杈㭧䄨擂眸⌲</w:t>
      </w:r>
      <w:r>
        <w:rPr/>
        <w:t>⡱</w:t>
      </w:r>
      <w:r>
        <w:rPr/>
        <w:t>畞婑畏䴰㠤太幍╇爸캩⯂灀㋂桲㚣</w:t>
      </w:r>
      <w:r>
        <w:rPr/>
        <w:t>ꥊ</w:t>
      </w:r>
      <w:r>
        <w:rPr/>
        <w:t>ꇃ쉶⿂㋂噴ꄬ圊⻂⵭兺傱땡뗂䠵쉙轐</w:t>
      </w:r>
      <w:r>
        <w:rPr/>
        <w:t>⢮</w:t>
      </w:r>
      <w:r>
        <w:rPr/>
        <w:t>吣太庿么</w:t>
      </w:r>
      <w:r>
        <w:rPr/>
        <w:t>ꖿ</w:t>
      </w:r>
      <w:r>
        <w:rPr/>
        <w:t>쵖쉇灳㩸䖱呕斘떿睸〴䩅渫㑁⨵碘☯偙슻䬥䘭㵋弽堹佥㦡⨴䷃圱㔲䣂桹썣漮쉐칓䣂獢楴⏂穟䰵깮䡩矃⩠쉍ち㍡偋潞䤴䅖ꥯ恒</w:t>
      </w:r>
      <w:r>
        <w:rPr/>
        <w:t>ꕯ꧂</w:t>
      </w:r>
      <w:r>
        <w:rPr/>
        <w:t>入潹䍩佨㝉奍䄩</w:t>
      </w:r>
      <w:r>
        <w:rPr/>
        <w:t>Ⱙ</w:t>
      </w:r>
      <w:r>
        <w:rPr/>
        <w:t>ㅹ吪慥廂⚻她㚩ꎥ䂱潂塹녅</w:t>
      </w:r>
      <w:r>
        <w:rPr/>
        <w:t>⡺</w:t>
      </w:r>
      <w:r>
        <w:rPr/>
        <w:t>뭮淃걮갨嘶슿깧敌츳</w:t>
      </w:r>
      <w:r>
        <w:rPr/>
        <w:t>ⷂ</w:t>
      </w:r>
      <w:r>
        <w:rPr/>
        <w:t>싂匬쉑熡뽰祄䉷含⾬</w:t>
      </w:r>
      <w:r>
        <w:rPr/>
        <w:t>ꦬ</w:t>
      </w:r>
      <w:r>
        <w:rPr/>
        <w:t>単䳂临殱뭃⩍㖥冬㧂</w:t>
      </w:r>
      <w:r>
        <w:rPr/>
        <w:t>⡯</w:t>
      </w:r>
      <w:r>
        <w:rPr/>
        <w:t>㵗倦畱쏂氶䝱䅹顾ꏂ頯䷂㞬扑쉕⤯♶总쵳捦睡媩䩯哂䓍捉칸浍쵕슩䦻牄幕潨䯂뽥묯⥣⥖轤슡</w:t>
      </w:r>
      <w:r>
        <w:rPr/>
        <w:t>ꕦ</w:t>
      </w:r>
      <w:r>
        <w:rPr/>
        <w:t>썇쉒济捳⬨倯䝳炥剞橔쉂磂䚮䎿頸低归⭞㤺컂⑴噄㊩㙫뭀氽</w:t>
      </w:r>
      <w:r>
        <w:rPr/>
        <w:t>ꖬ</w:t>
      </w:r>
      <w:r>
        <w:rPr/>
        <w:t>㤪⥁佧㕁⩷㍾</w:t>
      </w:r>
      <w:r>
        <w:rPr/>
        <w:t>ꕓ</w:t>
      </w:r>
      <w:r>
        <w:rPr/>
        <w:t>䪏䱭썦䒘浟䈵凂걇⼺漺☺氭稥洣㘭⨷떻쉫ㅵ䱆幡灩庘䵲稶汤㍺燍䡡䛃⽉쉊뿂㥔꥔颻썞썆娴䆏〽戱㵎濂卓繘㭣뾮㡞㩮ꅩ⩧抩떏㟂劥䠭伤슩晾⯂卄唵碩绎嗂쉳祕奸湩畆啳䙓乤幣核杫唴睵恺稱嚻婞쉵汯</w:t>
      </w:r>
      <w:r>
        <w:rPr/>
        <w:t>ꕕ</w:t>
      </w:r>
      <w:r>
        <w:rPr/>
        <w:t>넰悥⩯䁯䡍⩰</w:t>
      </w:r>
      <w:r>
        <w:rPr/>
        <w:t>ⲵ</w:t>
      </w:r>
      <w:r>
        <w:rPr/>
        <w:t>穨슮䨲ꌮ摚슩俍녂席婍稭䭉묫䤪輳㡭㡷㗂䍅䅓塈㦱兣䱱磍츸꺩㉁係▬걓숸⑭潩䉙⍊⪥呷㍊촫繍榻぀彭쉈急㕋淂眪뼶⧂恨烂</w:t>
      </w:r>
      <w:r>
        <w:rPr/>
        <w:t>⡡⚡</w:t>
      </w:r>
      <w:r>
        <w:rPr/>
        <w:t>噔쵭灩걇쉍갬婴쉠숯悮攩㵉ぎ쉶慠愺ぬ㩈녨䍑썷뽀⹩␬㩈禡</w:t>
      </w:r>
      <w:r>
        <w:rPr/>
        <w:t>ꕤ</w:t>
      </w:r>
      <w:r>
        <w:rPr/>
        <w:t>䉑딪顉杫癣祵⮣땮⽊サ␵ꍑ橕⸲⍹䵞常숭捄㓂썉䡾묵♃轡䡗ꇃㅡ䭨쵆ꌪ潴灕╀촩ぬ塟</w:t>
      </w:r>
      <w:r>
        <w:rPr/>
        <w:t>⢥</w:t>
      </w:r>
      <w:r>
        <w:rPr/>
        <w:t>敯刬輤㊱㶿䶣깅쉎⹂䀮攮┯⭃㬴䈯䥥㙃䥲㍋䄦煌迂싎千쉶꺘</w:t>
      </w:r>
      <w:r>
        <w:rPr/>
        <w:t>ꤣ</w:t>
      </w:r>
      <w:r>
        <w:rPr/>
        <w:t>싂쉎䃂搰徘㥥䉖垮恀奃䘦獭䋂㷂썦恷恵漺㑏晠奚ꅋ牦楡瘶⯂便䑉䄪䜨䢱柎⥴묷坂깞噸皡쉯⎵楲⼮쉐卖䝍쉃浥</w:t>
      </w:r>
      <w:r>
        <w:rPr/>
        <w:t>ꔤ</w:t>
      </w:r>
      <w:r>
        <w:rPr/>
        <w:t>㭎彶䙂䴰乮丰㩙䝓杴汕⯂啳㗃仂皥슡瑢恈</w:t>
      </w:r>
      <w:r>
        <w:rPr/>
        <w:t>⣎</w:t>
      </w:r>
      <w:r>
        <w:rPr/>
        <w:t>瑫斵걀湮滂睳㷂ꄊ쉭佳⎬䎿⩦䐲</w:t>
      </w:r>
      <w:r>
        <w:rPr/>
        <w:t>Ⱟ</w:t>
      </w:r>
      <w:r>
        <w:rPr/>
        <w:t>싂乩彴㩢拂썸싂␮쵪役싍塌斬㗂䥁</w:t>
      </w:r>
      <w:r>
        <w:rPr/>
        <w:t>ꤴ</w:t>
      </w:r>
      <w:r>
        <w:rPr/>
        <w:t>㑚걌䷃ꏂ</w:t>
      </w:r>
      <w:r>
        <w:rPr/>
        <w:t>Ⱛ</w:t>
      </w:r>
      <w:r>
        <w:rPr/>
        <w:t>啌梘祟</w:t>
      </w:r>
      <w:r>
        <w:rPr/>
        <w:t>⡑</w:t>
      </w:r>
      <w:r>
        <w:rPr/>
        <w:t>捵噀⯂墣㐵㩞㑣慧獟櫂㕐</w:t>
      </w:r>
      <w:r>
        <w:rPr/>
        <w:t>ꖣ⚻</w:t>
      </w:r>
      <w:r>
        <w:rPr/>
        <w:t>ㄶ噇싂땧祐ㅓ係吰圥⩉㏂嘶卭へ歮䨲슮墥繄溥漴㇂㷍䊮</w:t>
      </w:r>
      <w:r>
        <w:rPr/>
        <w:t>ꕩ</w:t>
      </w:r>
      <w:r>
        <w:rPr/>
        <w:t>㍬⨯婪佄쉩䝉㨲喣帪㇂乲ꌹ㕄浔獘㕇樦浺卡㍶䡨갳㉶數輨쉍儰㝞슣</w:t>
      </w:r>
      <w:r>
        <w:rPr/>
        <w:t>⢱</w:t>
      </w:r>
      <w:r>
        <w:rPr/>
        <w:t>䢮♹抏在圩쉃숰睁⛂暣숯쉵㭄⽣怪縱档</w:t>
      </w:r>
      <w:r>
        <w:rPr/>
        <w:t>⡀⢡</w:t>
      </w:r>
      <w:r>
        <w:rPr/>
        <w:t>䋂吤數䑃숷炣椸払</w:t>
      </w:r>
      <w:r>
        <w:rPr/>
        <w:t>Ⱚ</w:t>
      </w:r>
      <w:r>
        <w:rPr/>
        <w:t>埂숵涡杵呩䑤</w:t>
      </w:r>
      <w:r>
        <w:rPr/>
        <w:t>⡇</w:t>
      </w:r>
      <w:r>
        <w:rPr/>
        <w:t>ꕾ</w:t>
      </w:r>
      <w:r>
        <w:rPr/>
        <w:t>슥瑸㌭爥啘帴摕썇쌸</w:t>
      </w:r>
      <w:r>
        <w:rPr/>
        <w:t>ꦥ♞</w:t>
      </w:r>
      <w:r>
        <w:rPr/>
        <w:t>쉩卫䥷畩顆䟂橡㕤㢱瑁䞏䁒摙汤嚿㓍ぴ轈㣂䍔顣땊쉗慄楪ꍚ⤭畓惂㖩倨漻</w:t>
      </w:r>
      <w:r>
        <w:rPr/>
        <w:t>ꥏ</w:t>
      </w:r>
      <w:r>
        <w:rPr/>
        <w:t>䬰뭑쉩䜬쵔幺⹫䝠꺣䘬曎</w:t>
      </w:r>
      <w:r>
        <w:rPr/>
        <w:t>ꗂ</w:t>
      </w:r>
      <w:r>
        <w:rPr/>
        <w:t>䡌⤰䑰瑪摍硲潄㒘㝳廂兞轠焪坹쉕䈭䕳捣㴭睶去欱奇</w:t>
      </w:r>
      <w:r>
        <w:rPr/>
        <w:t>⡙</w:t>
      </w:r>
      <w:r>
        <w:rPr/>
        <w:t>땘兤녕슥</w:t>
      </w:r>
      <w:r>
        <w:rPr/>
        <w:t>Ɱ</w:t>
      </w:r>
      <w:r>
        <w:rPr/>
        <w:t>ꥋ</w:t>
      </w:r>
      <w:r>
        <w:rPr/>
        <w:t>㊻仂剪天⌶㵱祔奨汔쉣䒩䎿㬣ꌶ䑱啱⬴杗䍊婌汈숸畭䣂䈲䢡撣瀰긺晒厏쉒愦媩</w:t>
      </w:r>
      <w:r>
        <w:rPr/>
        <w:t>⠫⩉</w:t>
      </w:r>
      <w:r>
        <w:rPr/>
        <w:t>쉟숳ꇂ䧂뽃佌㘮䟂슻戶啤걁こ䌪䌳뼹枿䑇丰긪䝟</w:t>
      </w:r>
      <w:r>
        <w:rPr/>
        <w:t>꤭</w:t>
      </w:r>
      <w:r>
        <w:rPr/>
        <w:t>呒☺⤥究㑋歓㑴䬮橉檥癕睉摭슩报뭲꺣烂㭕</w:t>
      </w:r>
      <w:r>
        <w:rPr/>
        <w:t>ꥌ</w:t>
      </w:r>
      <w:r>
        <w:rPr/>
        <w:t>썂ꍙ촨㕹⻂췂幮숰璵燍即쉆䣂璬㤴䱩쉊湮稱愳䕯匵䤪祗䁕䬱车䵞瀩䁋곍䒩慊爭䡌썶숽车걥</w:t>
      </w:r>
      <w:r>
        <w:rPr/>
        <w:t>ⵊ</w:t>
      </w:r>
      <w:r>
        <w:rPr/>
        <w:t>㘯䄯숨獤⚥愭㑏氭</w:t>
      </w:r>
      <w:r>
        <w:rPr/>
        <w:t>⡌</w:t>
      </w:r>
      <w:r>
        <w:rPr/>
        <w:t>㯂彸烂㖘顱䮩淂쉨䧂걣㥸噍㑢浣녭搫檻ぇ楈㒻⌷牂䈽睙⹈桍桍㜩剏⑁䏎匣ꥧ浗弻꺵愩周䭕㵯䕮⹹轞ㆱ柍䛎党뭘晢瑺묩녭㨳抏卵뮬뗍瑐奣倭㍘䁫␦澏숲춻挬吭转⩧䡗捓䴪涡捶㆏卐</w:t>
      </w:r>
      <w:r>
        <w:rPr/>
        <w:t>ⷃ</w:t>
      </w:r>
      <w:r>
        <w:rPr/>
        <w:t>浰</w:t>
      </w:r>
      <w:r>
        <w:rPr/>
        <w:t>꧂</w:t>
      </w:r>
      <w:r>
        <w:rPr/>
        <w:t>绂䕥畹䱧</w:t>
      </w:r>
      <w:r>
        <w:rPr/>
        <w:t>ⲡ</w:t>
      </w:r>
      <w:r>
        <w:rPr/>
        <w:t>ꅏ奪丮걙ꥠ忂弻숱凂䙏뗎硗싂땎䰦</w:t>
      </w:r>
      <w:r>
        <w:rPr/>
        <w:t>ꔰ</w:t>
      </w:r>
      <w:r>
        <w:rPr/>
        <w:t>樬瞥㚮㥇뽺牡嘷槂丶⩏⫂珂䑂쏂潢⍪숪⏃쎣燎䠵쵋頱쉺숽</w:t>
      </w:r>
      <w:r>
        <w:rPr/>
        <w:t>ꕍ</w:t>
      </w:r>
      <w:r>
        <w:rPr/>
        <w:t>慥朸㘸</w:t>
      </w:r>
      <w:r>
        <w:rPr/>
        <w:t>ⵃ</w:t>
      </w:r>
      <w:r>
        <w:rPr/>
        <w:t>彧문潑彫</w:t>
      </w:r>
      <w:r>
        <w:rPr/>
        <w:t>ꕉ</w:t>
      </w:r>
      <w:r>
        <w:rPr/>
        <w:t>慀⭕榻䩺쉊</w:t>
      </w:r>
      <w:r>
        <w:rPr/>
        <w:t>Ⱬ</w:t>
      </w:r>
      <w:r>
        <w:rPr/>
        <w:t>祏硭䫂䑌灦뽗쌥仂䩃㬳㙄穧夰䝡䐦ꎵ穭쉚㬱慓촊偪⸵싂㙴춵췍㵏싂</w:t>
      </w:r>
      <w:r>
        <w:rPr/>
        <w:t>ꦱ</w:t>
      </w:r>
      <w:r>
        <w:rPr/>
        <w:t>垏㬱슩䥇偟瀤숽㬽♁쉯䶡偱慯喩</w:t>
      </w:r>
      <w:r>
        <w:rPr/>
        <w:t>ⱎ</w:t>
      </w:r>
      <w:r>
        <w:rPr/>
        <w:t>㶘轅㎿呃껂未숩勂戹쉋쉴枱䀽뭗ꅊ숣堻䳃䵯墘狍싃떱湆♉徣⨶浭㏂♱祕敌㴹ꌴ㗂元䁴拂⍸浘꥚䱩擂䬶疿㶱숳⽐뭱⵹㷂싂椬牳挵⭐⌻礭ꍖ깪稫㝧洸俎⌫嘽⹠歙♂楀婷傘싂〣⸥䌬暱允㐽㔪桌땘쉩晏㠣牱䍭쌪塠刴싂厵歾睩徥伦싍睂䉨ꅾ灢皻⹊</w:t>
      </w:r>
      <w:r>
        <w:rPr/>
        <w:t>ꕹ</w:t>
      </w:r>
      <w:r>
        <w:rPr/>
        <w:t>㬱뼴吸楢ꅂ惂汥쏂壂믂浅䥟쉴楈걆幨嘬䔺捴</w:t>
      </w:r>
      <w:r>
        <w:rPr/>
        <w:t>ⶩ</w:t>
      </w:r>
      <w:r>
        <w:rPr/>
        <w:t>倣䵋噭稹⬪歟쉀〣㩌睢憵</w:t>
      </w:r>
      <w:r>
        <w:rPr/>
        <w:t>ⵓ</w:t>
      </w:r>
      <w:r>
        <w:rPr/>
        <w:t>춬朴汎頷扭⽇䩔쉠砦柃繱싃쏂㶩弪숹䵢忎쉙쉓촷区숶焪</w:t>
      </w:r>
      <w:r>
        <w:rPr/>
        <w:t>ⲱ</w:t>
      </w:r>
      <w:r>
        <w:rPr/>
        <w:t>㤣⪩</w:t>
      </w:r>
      <w:r>
        <w:rPr/>
        <w:t>ⴴⷂ⩯</w:t>
      </w:r>
      <w:r>
        <w:rPr/>
        <w:t>乺</w:t>
      </w:r>
      <w:r>
        <w:rPr/>
        <w:t>ⱇ</w:t>
      </w:r>
      <w:r>
        <w:rPr/>
        <w:t>㑴呴◍쉬牒礶煪╎碬亣㬩⥘晦䡬㥰顀⬹쉾瑮䃂䱳拂䍯䯂</w:t>
      </w:r>
      <w:r>
        <w:rPr/>
        <w:t>ꕴ</w:t>
      </w:r>
      <w:r>
        <w:rPr/>
        <w:t>廎⩟</w:t>
      </w:r>
      <w:r>
        <w:rPr/>
        <w:t>ⱘ</w:t>
      </w:r>
      <w:r>
        <w:rPr/>
        <w:t>轕꺿♈捁廂쉎쏂⸰☽飂剧卑どꥥ堵깹䍹倻扅깪꥞䝤</w:t>
      </w:r>
      <w:r>
        <w:rPr/>
        <w:t>ⱃ</w:t>
      </w:r>
      <w:r>
        <w:rPr/>
        <w:t>獈瘱佸⑵体쉨</w:t>
      </w:r>
      <w:r>
        <w:rPr/>
        <w:t>ꤤ</w:t>
      </w:r>
      <w:r>
        <w:rPr/>
        <w:t>䕚䔤䦡㵲걷塺摄⥤癦幩渺䠷椰⭴偈␰湄眻呃쉺㚥䑘</w:t>
      </w:r>
      <w:r>
        <w:rPr/>
        <w:t>Ⲭ</w:t>
      </w:r>
      <w:r>
        <w:rPr/>
        <w:t>숯痂</w:t>
      </w:r>
      <w:r>
        <w:rPr/>
        <w:t>⡌</w:t>
      </w:r>
      <w:r>
        <w:rPr/>
        <w:t>䁳⺵帻偹㑊普䉺福ꍭ晡捥均㜸改⍬恠╟䛂⵲㑶⫍䕥湪ꄭ剏碻⽎녣嗂縹㓂㕰딩㣎䉙녂싂侵捲슩쉑䖮䕄</w:t>
      </w:r>
      <w:r>
        <w:rPr/>
        <w:t>ꗃ</w:t>
      </w:r>
      <w:r>
        <w:rPr/>
        <w:t>䐷⽇⌱숪숴〽㜪㥃ꇂ숩㔦</w:t>
      </w:r>
      <w:r>
        <w:rPr/>
        <w:t>⡉</w:t>
      </w:r>
      <w:r>
        <w:rPr/>
        <w:t>쉫╕栮爪啾쉆浵忂忂┤⮵浉漲쌵廂硢摰뭌싎慥ꅬ⦵教ꅅ췂怪㵪㍥⿂庥凂㍺坲㭗촲氤轴澵獴ꌴ潂</w:t>
      </w:r>
      <w:r>
        <w:rPr/>
        <w:t>ꦱ</w:t>
      </w:r>
      <w:r>
        <w:rPr/>
        <w:t>쉱癉晬㥂䥇猤⩨湺伯㛂䖡偞轌⨶婣☺⥣偶</w:t>
      </w:r>
      <w:r>
        <w:rPr/>
        <w:t>ⵈ</w:t>
      </w:r>
      <w:r>
        <w:rPr/>
        <w:t>圫칈䡀䵵㖥攪╲㖿父圷⦵穹轓㙱礰숫㤽摰㝀稱嘺䩋㇂睈㷂ꄴ쉹</w:t>
      </w:r>
      <w:r>
        <w:rPr/>
        <w:t>ꥌ⨮</w:t>
      </w:r>
      <w:r>
        <w:rPr/>
        <w:t>咩녕彟倲⏂堪㈵</w:t>
      </w:r>
      <w:r>
        <w:rPr/>
        <w:t>ⱕ</w:t>
      </w:r>
      <w:r>
        <w:rPr/>
        <w:t>컎敌䅱盃晴㚱䁣ꇍ呦悩䁮⹴뭄뾱吩⽾扱猫䙙숲汙쉁뗂㴺⽔㈨䠴繮噸㧂䤷䅵皬ꅲ㵞쉘㭩⒣㝒ꅒ⒵牌㙌眸⹉숬䙔㋃潟畒싍輭</w:t>
      </w:r>
      <w:r>
        <w:rPr/>
        <w:t>ꥐ⭟</w:t>
      </w:r>
      <w:r>
        <w:rPr/>
        <w:t>ꏍⓂ췍꺵쉑揂⹟纮爳츤䓂⿃쉬獦曂怣橔䑃ꌲ獈㑀䐶</w:t>
      </w:r>
      <w:r>
        <w:rPr/>
        <w:t>ꖻ</w:t>
      </w:r>
      <w:r>
        <w:rPr/>
        <w:t>兠浑䱺昹긊⛂囎</w:t>
      </w:r>
      <w:r>
        <w:rPr/>
        <w:t>ⱦ</w:t>
      </w:r>
      <w:r>
        <w:rPr/>
        <w:t>쉫㙳숱싃奸啢猦癢歮⍔卅堰祾☳捯噁揂⵳썾⽴㗂风㥤䭄扪垏绎싃♷渥怺硳採숩歊쉸㡱쉬⽫婭쉠㠬㭐湢猵户瑋䣂灂䣂ㅶ硭縮ꥨ塰㖩坡촵䉁㧂す</w:t>
      </w:r>
      <w:r>
        <w:rPr/>
        <w:t>⡮</w:t>
      </w:r>
      <w:r>
        <w:rPr/>
        <w:t>䉎䐫㈪穊噃쉩噯㮻䩯숫숯頫ꄩ䱺㑠슻숩弨慱ㅡ憣녯쉴</w:t>
      </w:r>
      <w:r>
        <w:rPr/>
        <w:t>ꥌ</w:t>
      </w:r>
      <w:r>
        <w:rPr/>
        <w:t>⠪Ⓜ</w:t>
      </w:r>
      <w:r>
        <w:rPr/>
        <w:t>搮딱棂弪</w:t>
      </w:r>
      <w:r>
        <w:rPr/>
        <w:t>ꥇ</w:t>
      </w:r>
      <w:r>
        <w:rPr/>
        <w:t>歟⹉쉚歅嗂医眥㠺䝦㉄并䈤杏숩暬煣</w:t>
      </w:r>
      <w:r>
        <w:rPr/>
        <w:t>⠨</w:t>
      </w:r>
      <w:r>
        <w:rPr/>
        <w:t>砪敘摄柂췂幯쉆♡䍯来쉪ァ⾣刵㙷惍숥층⨳䵩反ꥬ⩥恱浐燎슘쉶婀稹</w:t>
      </w:r>
      <w:r>
        <w:rPr/>
        <w:t>ⴳ</w:t>
      </w:r>
      <w:r>
        <w:rPr/>
        <w:t>湣</w:t>
      </w:r>
      <w:r>
        <w:rPr/>
        <w:t>ꤪ</w:t>
      </w:r>
      <w:r>
        <w:rPr/>
        <w:t>兇⍄㢱撣땐쏂쉶楧⨣橔䰰楧獤盂⩨싂㒱戳汾⤲庮땸敔灥ㅷ呒琸㘮ꅟ숫䉢싂氶晤㕈䲡䠵歐칒⥖係獨䕚㴪숣䱘</w:t>
      </w:r>
      <w:r>
        <w:rPr/>
        <w:t>ꕴ</w:t>
      </w:r>
      <w:r>
        <w:rPr/>
        <w:t>搰狎땆䤯</w:t>
      </w:r>
      <w:r>
        <w:rPr/>
        <w:t>ⵂ</w:t>
      </w:r>
      <w:r>
        <w:rPr/>
        <w:t>匣汑坈⽲娮段哂祗숻쉹⫂ꄭ繖噔特潁天칪䡵惍</w:t>
      </w:r>
      <w:r>
        <w:rPr/>
        <w:t>ⴤ</w:t>
      </w:r>
      <w:r>
        <w:rPr/>
        <w:t>潧䕕毂⽣呀䱒形穓</w:t>
      </w:r>
      <w:r>
        <w:rPr/>
        <w:t>Ⱙ⎣</w:t>
      </w:r>
      <w:r>
        <w:rPr/>
        <w:t>⽺繍㙙싃뿂嘪쉚榵洫숭ꅆ仂싍</w:t>
      </w:r>
      <w:r>
        <w:rPr/>
        <w:t>ꗂ</w:t>
      </w:r>
      <w:r>
        <w:rPr/>
        <w:t>燎싂깮</w:t>
      </w:r>
      <w:r>
        <w:rPr/>
        <w:t>ꦥ</w:t>
      </w:r>
      <w:r>
        <w:rPr/>
        <w:t>恹浃奏竂吴⭷㝯쉂⥍</w:t>
      </w:r>
      <w:r>
        <w:rPr/>
        <w:t>꧂</w:t>
      </w:r>
      <w:r>
        <w:rPr/>
        <w:t>县땟</w:t>
      </w:r>
      <w:r>
        <w:rPr/>
        <w:t>ꔻ</w:t>
      </w:r>
      <w:r>
        <w:rPr/>
        <w:t>顷㧃⭃悱⥗싍숯坌㙍⿂䱾息</w:t>
      </w:r>
      <w:r>
        <w:rPr/>
        <w:t>ꥁ</w:t>
      </w:r>
      <w:r>
        <w:rPr/>
        <w:t>獍穥䭠惍輮</w:t>
      </w:r>
      <w:r>
        <w:rPr/>
        <w:t>ⱑ</w:t>
      </w:r>
      <w:r>
        <w:rPr/>
        <w:t>䘲碡䶿婘匹捸睍穹头䭪䍫㌯瘻捶灗䩐䯎睢</w:t>
      </w:r>
      <w:r>
        <w:rPr/>
        <w:t>ⴳ</w:t>
      </w:r>
      <w:r>
        <w:rPr/>
        <w:t>쉩쏂㙃吸扃穄숫㩆⤴松쵊⪻癫⽵㎣㡱溻杌䍃䥕䐺兩奦⽂〱昵쉓䀻숺犣敠䕹啙깋䰷㡬圪䕨䡄婚曂⪣欭㬰佐</w:t>
      </w:r>
      <w:r>
        <w:rPr/>
        <w:t>ꕡ</w:t>
      </w:r>
      <w:r>
        <w:rPr/>
        <w:t>止䄸䞿坑䥒桔怱䢣숯奂坩乧甯딹㟂䈱䓂㉌땖矂毂倪㵡㝓썋檱之午싂쎿ꍸ䛂撘敘쵔煕㠦⒩歳僂弰⬬焮갮䓂敫</w:t>
      </w:r>
      <w:r>
        <w:rPr/>
        <w:t>Ȿ</w:t>
      </w:r>
      <w:r>
        <w:rPr/>
        <w:t>㝃䉧</w:t>
      </w:r>
      <w:r>
        <w:rPr/>
        <w:t>ꔪ</w:t>
      </w:r>
      <w:r>
        <w:rPr/>
        <w:t>曍㤥祂㉂</w:t>
      </w:r>
      <w:r>
        <w:rPr/>
        <w:t>ⴺ</w:t>
      </w:r>
      <w:r>
        <w:rPr/>
        <w:t>楃竂㡠⥓</w:t>
      </w:r>
      <w:r>
        <w:rPr/>
        <w:t>⢣</w:t>
      </w:r>
      <w:r>
        <w:rPr/>
        <w:t>棂뾡彫⽾뾩♕吱䙘숭䥒䱊桍弳㙡橸䌸墩頨漰⩶憬䍉䑦㯍ꆬ禱⭖捄䴶숲⭞뽍䍓摧婦땳帬</w:t>
      </w:r>
      <w:r>
        <w:rPr/>
        <w:t>ⵌ</w:t>
      </w:r>
      <w:r>
        <w:rPr/>
        <w:t>썋숥磃㕯礥ꏂ䡈彈쉔䞩㔵祀刪氫춮暵</w:t>
      </w:r>
      <w:r>
        <w:rPr/>
        <w:t>⠪</w:t>
      </w:r>
      <w:r>
        <w:rPr/>
        <w:t>彘㍯溡智㕢堷</w:t>
      </w:r>
      <w:r>
        <w:rPr/>
        <w:t>ꗂ</w:t>
      </w:r>
      <w:r>
        <w:rPr/>
        <w:t>Ⲭ</w:t>
      </w:r>
      <w:r>
        <w:rPr/>
        <w:t>儲咏瞬쉆㥟睋䨱⌻㔳⭁碘煮畊泂惂쉧</w:t>
      </w:r>
      <w:r>
        <w:rPr/>
        <w:t>⢣</w:t>
      </w:r>
      <w:r>
        <w:rPr/>
        <w:t>䉐䙬䭁摐슥㝫乤Ⓙ㑑偨슣쉢晟䃂♖슩睯䋂</w:t>
      </w:r>
      <w:r>
        <w:rPr/>
        <w:t>ⴺ</w:t>
      </w:r>
      <w:r>
        <w:rPr/>
        <w:t>幹</w:t>
      </w:r>
      <w:r>
        <w:rPr/>
        <w:t>⠫</w:t>
      </w:r>
      <w:r>
        <w:rPr/>
        <w:t>⺩噸숳玡繍旂</w:t>
      </w:r>
      <w:r>
        <w:rPr/>
        <w:t>ꤊ</w:t>
      </w:r>
      <w:r>
        <w:rPr/>
        <w:t>杤噀㍎炬촥䕕穈潆</w:t>
      </w:r>
      <w:r>
        <w:rPr/>
        <w:t>ⱃ</w:t>
      </w:r>
      <w:r>
        <w:rPr/>
        <w:t>쉋乫⍵쉀쉔殮⨵딵恭쉠숺㩴</w:t>
      </w:r>
      <w:r>
        <w:rPr/>
        <w:t>ⵕ</w:t>
      </w:r>
      <w:r>
        <w:rPr/>
        <w:t>㊣唰숸칠䕁侩⹥礬</w:t>
      </w:r>
      <w:r>
        <w:rPr/>
        <w:t>ꥉ</w:t>
      </w:r>
      <w:r>
        <w:rPr/>
        <w:t>쏂煕报嘮◃㙢䘰ꍾ䵆姂㆘쉰숵潚㣎</w:t>
      </w:r>
      <w:r>
        <w:rPr/>
        <w:t>Ⱪ</w:t>
      </w:r>
      <w:r>
        <w:rPr/>
        <w:t>땟딥慶嘦쉙烂䏃ꅠ䤥⵾</w:t>
      </w:r>
      <w:r>
        <w:rPr/>
        <w:t>ⴳ</w:t>
      </w:r>
      <w:r>
        <w:rPr/>
        <w:t>窮╍淂幨丯轐敞矂便橡嘭䍠⻂狂泂爭珂㷂兣껂숪浦㍳嘬</w:t>
      </w:r>
      <w:r>
        <w:rPr/>
        <w:t>Ⱘ</w:t>
      </w:r>
      <w:r>
        <w:rPr/>
        <w:t>㤭㮥氤⛂愵桂쉂쎡䵎⤳쉑姂噫걟涏ꎩ顟㓂塟녀뗂䧃犩偁⩠</w:t>
      </w:r>
      <w:r>
        <w:rPr/>
        <w:t>⡂</w:t>
      </w:r>
      <w:r>
        <w:rPr/>
        <w:t>乓顖挭⽋㭋歍漵뭳쉌싍䕒半吣䕂ꍘ皿乗쉍싂</w:t>
      </w:r>
      <w:r>
        <w:rPr/>
        <w:t>ⰸ⹬</w:t>
      </w:r>
      <w:r>
        <w:rPr/>
        <w:t>䠮ꍅ婳ꅕ䒣䞏쉞璱㑚䨸ꥸ㏃䁶爩繚䤦迂嚩</w:t>
      </w:r>
      <w:r>
        <w:rPr/>
        <w:t>Ⲙ</w:t>
      </w:r>
      <w:r>
        <w:rPr/>
        <w:t>圦䝘㘮桁眷숷칪礷栭㘭㬨뾱氬㵸归⾻婇䍘䬤숺䩄⪩㕮⽑⥤ㆵ瑵晟</w:t>
      </w:r>
      <w:r>
        <w:rPr/>
        <w:t>Ⳏ</w:t>
      </w:r>
      <w:r>
        <w:rPr/>
        <w:t>䔫濎畀쉨呷佷坉</w:t>
      </w:r>
      <w:r>
        <w:rPr/>
        <w:t>ꥈ</w:t>
      </w:r>
      <w:r>
        <w:rPr/>
        <w:t>䁎吣乙䱪穥類畏弬佩䛂㩱㝭瑖곂垘䅡䑊拂攤캵김곂栽塏帽呌兤䍎㌪朳捴勂瑔㨵啧㐴牨怫疡犬畑橘穗畊㔨倶㖡쉭뽯㨭掘㌦쉨窿⸪쉈䡪넽싂竂噤뽠畨⨹忂䱎㮬츮</w:t>
      </w:r>
      <w:r>
        <w:rPr/>
        <w:t>ꦏ</w:t>
      </w:r>
      <w:r>
        <w:rPr/>
        <w:t>歇刬</w:t>
      </w:r>
      <w:r>
        <w:rPr/>
        <w:t>Ⱞ</w:t>
      </w:r>
      <w:r>
        <w:rPr/>
        <w:t>⼶䇂坅倵뭠⻂辩䦘㓂⨹♡呣噎䌱䷂伻♰䡸冮愵淂未쉘䝘睏䵪秂从獌䮣⻂哂䚬걷䉢췎搽墥㭚숭⨲師⩒</w:t>
      </w:r>
      <w:r>
        <w:rPr/>
        <w:t>⡂</w:t>
      </w:r>
      <w:r>
        <w:rPr/>
        <w:t>暱䅆⌤恵ꍒ磂⥗祌♆婔쉩轙睤喱徘弫沣啵䊘쎏</w:t>
      </w:r>
      <w:r>
        <w:rPr/>
        <w:t>⠳</w:t>
      </w:r>
      <w:r>
        <w:rPr/>
        <w:t>⾣墩䍦垩㑺䑗呋</w:t>
      </w:r>
      <w:r>
        <w:rPr/>
        <w:t>ꔲ</w:t>
      </w:r>
      <w:r>
        <w:rPr/>
        <w:t>䡗硹婔⩭呤䡊琱䈲㴹潄싂⍾影뭟桖㠪┹䡮犥싂敊깪䉐䥃接⫂쉢泂捭婹倹㩡</w:t>
      </w:r>
      <w:r>
        <w:rPr/>
        <w:t>ꦩ</w:t>
      </w:r>
      <w:r>
        <w:rPr/>
        <w:t>칸啊怺쉾㡖沥啾㢿慇⪏娤僂橹칲깓쉾쉏楎㵴呌䈱䬫昩湚繞</w:t>
      </w:r>
      <w:r>
        <w:rPr/>
        <w:t>ꕚ</w:t>
      </w:r>
      <w:r>
        <w:rPr/>
        <w:t>砯濂轤ꅀ넪깒⥴疣濂</w:t>
      </w:r>
      <w:r>
        <w:rPr/>
        <w:t>ꕈ</w:t>
      </w:r>
      <w:r>
        <w:rPr/>
        <w:t>浩습㗂䠶之⭵硘嫂升ꇂ然</w:t>
      </w:r>
      <w:r>
        <w:rPr/>
        <w:t>꧂</w:t>
      </w:r>
      <w:r>
        <w:rPr/>
        <w:t>織땫쉥䰫佥䤽䕚敓洬♩껂</w:t>
      </w:r>
      <w:r>
        <w:rPr/>
        <w:t>⠥</w:t>
      </w:r>
      <w:r>
        <w:rPr/>
        <w:t>瑣ㆥ⮿충䱭片숦㙖凂⭴싍㩯恋㙖슣䡫剙轷깚ネ洪䔣⹈睌</w:t>
      </w:r>
      <w:r>
        <w:rPr/>
        <w:t>꧂</w:t>
      </w:r>
      <w:r>
        <w:rPr/>
        <w:t>顕㍀偎睫⹴乃䍦녱䜫</w:t>
      </w:r>
      <w:r>
        <w:rPr/>
        <w:t>ꤪ</w:t>
      </w:r>
      <w:r>
        <w:rPr/>
        <w:t>浃兯瀳䍕㨦쉱炩呫䴨匷歊ꌤ凂硧汕䷂㥥䤷</w:t>
      </w:r>
      <w:r>
        <w:rPr/>
        <w:t>ⷂ</w:t>
      </w:r>
      <w:r>
        <w:rPr/>
        <w:t>猸</w:t>
      </w:r>
      <w:r>
        <w:rPr/>
        <w:t>⡱</w:t>
      </w:r>
      <w:r>
        <w:rPr/>
        <w:t>ꦡ</w:t>
      </w:r>
      <w:r>
        <w:rPr/>
        <w:t>䡀滃䉢奢⯂뽵浂</w:t>
      </w:r>
      <w:r>
        <w:rPr/>
        <w:t>ꥏ</w:t>
      </w:r>
      <w:r>
        <w:rPr/>
        <w:t>䊡儫</w:t>
      </w:r>
      <w:r>
        <w:rPr/>
        <w:t>ꖩ</w:t>
      </w:r>
      <w:r>
        <w:rPr/>
        <w:t>㌥</w:t>
      </w:r>
      <w:r>
        <w:rPr/>
        <w:t>⣎╰</w:t>
      </w:r>
      <w:r>
        <w:rPr/>
        <w:t>숲㥷佋煎徱梮䝣걖怳瘲繗堤祣硸捖摉숊⵷睰㝎儫슻杰捨쌩磂輴쉠䰣컍</w:t>
      </w:r>
      <w:r>
        <w:rPr/>
        <w:t>Ⳃ</w:t>
      </w:r>
      <w:r>
        <w:rPr/>
        <w:t>ぷ睴㉘⎡㬸欩㈪䐬⫃㡤䬹止㖡剴旂顧㛂쉑槂䌰ꌱ</w:t>
      </w:r>
      <w:r>
        <w:rPr/>
        <w:t>Ⱡ</w:t>
      </w:r>
      <w:r>
        <w:rPr/>
        <w:t>쉚긪</w:t>
      </w:r>
      <w:r>
        <w:rPr/>
        <w:t>Ⲭ</w:t>
      </w:r>
      <w:r>
        <w:rPr/>
        <w:t>暥奚剰⌨扶⌴卤⥚쉔갴뭈㐶뭒祗⹇塵懂</w:t>
      </w:r>
      <w:r>
        <w:rPr/>
        <w:t>Ⱪ</w:t>
      </w:r>
      <w:r>
        <w:rPr/>
        <w:t>潌扌挱瀨쉍땊乘쉥㵪轪慳焪摰␮ㅇ戱땏略㉄䳂瀬</w:t>
      </w:r>
      <w:r>
        <w:rPr/>
        <w:t>Ⱬ</w:t>
      </w:r>
      <w:r>
        <w:rPr/>
        <w:t>慷恢権晗䝰⭙촣洬䐴䙑迃助㷂妣ㅧ忎坾嫂㔶瑥</w:t>
      </w:r>
      <w:r>
        <w:rPr/>
        <w:t>Ⳃ</w:t>
      </w:r>
      <w:r>
        <w:rPr/>
        <w:t>ꌻ╞숻䀵쉚무쉢걁</w:t>
      </w:r>
      <w:r>
        <w:rPr/>
        <w:t>ꕓ</w:t>
      </w:r>
      <w:r>
        <w:rPr/>
        <w:t>檣幉祐⏂䨫㥡㦡쉊滂椲倲慅</w:t>
      </w:r>
      <w:r>
        <w:rPr/>
        <w:t>ꤳ</w:t>
      </w:r>
      <w:r>
        <w:rPr/>
        <w:t>쉖捄㷂啀썍ꅡ嘱칪楱뮻겵夵睹並側㙷仍呕䗂嘰땡뭋㭴</w:t>
      </w:r>
      <w:r>
        <w:rPr/>
        <w:t>ⷂ</w:t>
      </w:r>
      <w:r>
        <w:rPr/>
        <w:t>杦㵩㎘⿂캩㈯썗䑇灨싂刲쉪磂厥剟䡢悵搻じ㷂利ㅷ株輯毂⩹硔癚壂爳温啥싂烂幫넰㩓㊩</w:t>
      </w:r>
      <w:r>
        <w:rPr/>
        <w:t>⡦</w:t>
      </w:r>
      <w:r>
        <w:rPr/>
        <w:t>夥쉌磂⍆套帲倩㤻帶㍹㥸ꍠ</w:t>
      </w:r>
      <w:r>
        <w:rPr/>
        <w:t>ꗂ</w:t>
      </w:r>
      <w:r>
        <w:rPr/>
        <w:t>쉖剀㡒央帽㡸㝡纣栽칏ꌭ뽓갲⤩䲏슩愷槂乺佟갳깺係츩博⩳㤯ꥺ땕䍧摓佂싂慠䑅겥楳쉏睱呭</w:t>
      </w:r>
      <w:r>
        <w:rPr/>
        <w:t>ⵈ</w:t>
      </w:r>
      <w:r>
        <w:rPr/>
        <w:t>䩥䯂顄栫橍ヂ춣疵쉮〣㥟畕㥗슏轀䡢俎</w:t>
      </w:r>
      <w:r>
        <w:rPr/>
        <w:t>ꤹ</w:t>
      </w:r>
      <w:r>
        <w:rPr/>
        <w:t>䝪㝋㴶컂슬案쉴参咵穇繲乫佣쉀♫珂猨ꥨ격䨫勂ꄯ廂愭浒ぴ슻䌤䁹兏䆘쌯塕쉫轔兞㮵煠卋갶㤪╸噱䴫㌦揂쵦滎</w:t>
      </w:r>
      <w:r>
        <w:rPr/>
        <w:t>Ɽ</w:t>
      </w:r>
      <w:r>
        <w:rPr/>
        <w:t>癪繙桎♮佌晖⩪ㄪꅇ䵖䱋䈽╬枡ꥪ⩆놱䉟䑰䜰窩㉎㠫媱㊏灖䕷䈣㪿䝌╷숪灨쉂㞥ꏂ㭺䥤佟縹쉸⨵祠㭗晴숸</w:t>
      </w:r>
      <w:r>
        <w:rPr/>
        <w:t>ꥀ☣</w:t>
      </w:r>
      <w:r>
        <w:rPr/>
        <w:t>浱灆顆樷倸䥠焰ꌪ숭ㆬ뽲怸顶숻廂숮쉤⥡⑹</w:t>
      </w:r>
      <w:r>
        <w:rPr/>
        <w:t>ꔥ</w:t>
      </w:r>
      <w:r>
        <w:rPr/>
        <w:t>偳䦘礮伴㟂獶쉚땎繵⻂幹灢䙄㦱佬ꅅ輴昮协湙ぉ격塸㥋⯂撩䆮㥌䑙뿂㝁ꍏ쵋䭱숵着擂潱쉠</w:t>
      </w:r>
      <w:r>
        <w:rPr/>
        <w:t>ꕘ</w:t>
      </w:r>
      <w:r>
        <w:rPr/>
        <w:t>软轈쉁쉸溱氯녕痂䳂畫⑓の偱겏써⏂睨땍⩾</w:t>
      </w:r>
      <w:r>
        <w:rPr/>
        <w:t>ꔰ</w:t>
      </w:r>
      <w:r>
        <w:rPr/>
        <w:t>倱题䄮〺䚱漮噾檡쉞컂䈰坭䥤숥㕚</w:t>
      </w:r>
    </w:p>
    <w:p>
      <w:pPr>
        <w:pStyle w:val="PreformattedText"/>
        <w:bidi w:val="0"/>
        <w:spacing w:before="0" w:after="0"/>
        <w:jc w:val="left"/>
        <w:rPr/>
      </w:pPr>
      <w:r>
        <w:rPr/>
        <w:t>䱷ㄳ曂</w:t>
      </w:r>
      <w:r>
        <w:rPr/>
        <w:t>ꤳ␮</w:t>
      </w:r>
      <w:r>
        <w:rPr/>
        <w:t>瘷</w:t>
      </w:r>
      <w:r>
        <w:rPr/>
        <w:t>ⵆ</w:t>
      </w:r>
      <w:r>
        <w:rPr/>
        <w:t>竍顭狂牣浈⚱塯⭭礨쉘䈵埂䏂썘⑥⥔㕁뽖䍡싎垩橮뿂扦㜽潯쉱坰㖩囂녃参뭭</w:t>
      </w:r>
      <w:r>
        <w:rPr/>
        <w:t>⡟Ⓨ</w:t>
      </w:r>
      <w:r>
        <w:rPr/>
        <w:t>瑰䄯幙輣⵪ꅞ䢵䤪䄷⚵깱潐</w:t>
      </w:r>
      <w:r>
        <w:rPr/>
        <w:t>⠱</w:t>
      </w:r>
      <w:r>
        <w:rPr/>
        <w:t>晅搦쉮쉣쌻働輵椊帹桧㡏☽攲䥪◂硒惍氰ꥱ䞣䭧憻夯쉫깧平轮器쉃珂犣쉀⎥㞵쉉ㄽ係噈쉌䕵⫂㥬⹢숻瀦噈</w:t>
      </w:r>
      <w:r>
        <w:rPr/>
        <w:t>ꔹ</w:t>
      </w:r>
      <w:r>
        <w:rPr/>
        <w:t>㥴獶慔슿䮿洰涻晩慅慫〣䧂卺㣂牄ꥹ汘</w:t>
      </w:r>
      <w:r>
        <w:rPr/>
        <w:t>ⰶ</w:t>
      </w:r>
      <w:r>
        <w:rPr/>
        <w:t>㑀歅牞皏썔</w:t>
      </w:r>
      <w:r>
        <w:rPr/>
        <w:t>ꕯ</w:t>
      </w:r>
      <w:r>
        <w:rPr/>
        <w:t>穇婏슥捞嘺ꅓ⍚썓㜻쏃恓䥡╭䔣繍漨쉘幨슻塆췂偹佴</w:t>
      </w:r>
      <w:r>
        <w:rPr/>
        <w:t>ꤴ</w:t>
      </w:r>
      <w:r>
        <w:rPr/>
        <w:t>敉顱浢娤녧杦榣쎥</w:t>
      </w:r>
      <w:r>
        <w:rPr/>
        <w:t>ꕤ</w:t>
      </w:r>
      <w:r>
        <w:rPr/>
        <w:t>䕡ꍑ㬱䫂쉟剞䑠ꆩ</w:t>
      </w:r>
      <w:r>
        <w:rPr/>
        <w:t>⠳</w:t>
      </w:r>
      <w:r>
        <w:rPr/>
        <w:t>汒췂ꌴ㝟쉇慢뽶䙓숰乺㓂䰽稨㥏㷂⦻㙢䉳睢쉀슏슏泍猣怲䧂껂橸⼽敾⪘걁⨸</w:t>
      </w:r>
      <w:r>
        <w:rPr/>
        <w:t>ⰰ</w:t>
      </w:r>
      <w:r>
        <w:rPr/>
        <w:t>싎쉅矂䝔䋍☰숶坁扷䉍⍨ㅰ╵恃猻䂿潮皻坏⭡⍾쏎</w:t>
      </w:r>
      <w:r>
        <w:rPr/>
        <w:t>ⴱ</w:t>
      </w:r>
      <w:r>
        <w:rPr/>
        <w:t>獃〫㥒彲념뭣猲</w:t>
      </w:r>
      <w:r>
        <w:rPr/>
        <w:t>ꕰꔬ</w:t>
      </w:r>
      <w:r>
        <w:rPr/>
        <w:t>礨쉅眻卆쉷⹥╓儤矃操癚쉘煉兒뽄帬濍硧ㅞ呾汑㤣䞩싂璏⯂츺獌㉞쉘㎬⦘㴪쉧〪奒十⨬</w:t>
      </w:r>
      <w:r>
        <w:rPr/>
        <w:t>ⶻ</w:t>
      </w:r>
      <w:r>
        <w:rPr/>
        <w:t>걵ꥳ⥾싂⥩歁娦꥔穊뭮歷땡擂꥕묻浚슥汔⼴걞䦣佭뭋哎뼸썰䩹椪⯂䉄䨪㩠ꍁ啫숪拂剅쉡䰩彏殻榡ネ쉐</w:t>
      </w:r>
      <w:r>
        <w:rPr/>
        <w:t>ꤶ</w:t>
      </w:r>
      <w:r>
        <w:rPr/>
        <w:t>擂㟂晡슏啂䱾渭潇䏍未겱烃縪ꍘ樭潀쉂桢䢿顖䉱쉈檿敥汈슣常쉈㑫ヂ卄剌埂◂旂彋儸䀭⥸뭩洴栥幊晄䄽츻硱⑱煳奡灄愰숭ヂ쉡杂㴽曂⏃杬拎慇쉏珂沵廂欪究枡⭢⪩啾燂⸴池䖣煬㕸况急礻⺿숥剸䌵땢</w:t>
      </w:r>
      <w:r>
        <w:rPr/>
        <w:t>ⱚ</w:t>
      </w:r>
      <w:r>
        <w:rPr/>
        <w:t>催깤嘲幔쉉㑺䢘典砣㥵</w:t>
      </w:r>
      <w:r>
        <w:rPr/>
        <w:t>ꥒ</w:t>
      </w:r>
      <w:r>
        <w:rPr/>
        <w:t>搪⽑㦩츳묭潈乱掏湆䅍儯矂摏</w:t>
      </w:r>
      <w:r>
        <w:rPr/>
        <w:t>ꕖ</w:t>
      </w:r>
      <w:r>
        <w:rPr/>
        <w:t>컂娫杌칊樳㥔佬⾱浦㥟怮㕆⚘⦩纥⹳ㄥ⪬◎厩姂⬽쉬</w:t>
      </w:r>
      <w:r>
        <w:rPr/>
        <w:t>ⴭ⫂</w:t>
      </w:r>
      <w:r>
        <w:rPr/>
        <w:t>㕤쉵矂㉢ꥴ煖卣㗂㜷杧䥟埂䇂싂숸瘳䭑暿䡡偳숬╀䍾㡅昶乢⻂敊㇂僂깕睺僂⯍两剘ꅣ䩅横</w:t>
      </w:r>
      <w:r>
        <w:rPr/>
        <w:t>ꕋ</w:t>
      </w:r>
      <w:r>
        <w:rPr/>
        <w:t>倶凂疡扚䵨㉈ꍯ䴺䊩䅖姂墿㊬㉎截䌽쉭恴䊿ㅅꍹ䕠穳㎩쉰</w:t>
      </w:r>
      <w:r>
        <w:rPr/>
        <w:t>ꖻ</w:t>
      </w:r>
      <w:r>
        <w:rPr/>
        <w:t>쉅ꆵ慸╵彑㝞쉸칣⪩桊䝄⹺♱捚쉔녗⩢本㮵䙹⸦⺻</w:t>
      </w:r>
      <w:r>
        <w:rPr/>
        <w:t>ꥌ</w:t>
      </w:r>
      <w:r>
        <w:rPr/>
        <w:t>㡴䪥쉎⩶疮灞⽰䥶</w:t>
      </w:r>
      <w:r>
        <w:rPr/>
        <w:t>Ⱟ</w:t>
      </w:r>
      <w:r>
        <w:rPr/>
        <w:t>䅍ꅹ㔶䢩⹐㩙䝄剕刨뼹塒슘문㔪숵潥뮘</w:t>
      </w:r>
      <w:r>
        <w:rPr/>
        <w:t>⡞</w:t>
      </w:r>
      <w:r>
        <w:rPr/>
        <w:t>⽚쉃썁帊䴹䙌飂弴犣쉧杕穅쉁┰䈫쉬䬬轓┨㵳뼪깧</w:t>
      </w:r>
      <w:r>
        <w:rPr/>
        <w:t>Ɫ</w:t>
      </w:r>
      <w:r>
        <w:rPr/>
        <w:t>숪摰縥噋卆</w:t>
      </w:r>
      <w:r>
        <w:rPr/>
        <w:t>ꥌ</w:t>
      </w:r>
      <w:r>
        <w:rPr/>
        <w:t>㐷秂䠣桱땕戮㭤ꍥ瀯㡊♮䁓㡭숪敢숻囂剟浡</w:t>
      </w:r>
      <w:r>
        <w:rPr/>
        <w:t>ⲥ</w:t>
      </w:r>
      <w:r>
        <w:rPr/>
        <w:t>百係扙ㆱ쉥捗䄪썾⍈ꥱ猳懎때㙑⛂杈㍒徬㭀⹘怱</w:t>
      </w:r>
      <w:r>
        <w:rPr/>
        <w:t>ꔨ</w:t>
      </w:r>
      <w:r>
        <w:rPr/>
        <w:t>뇂</w:t>
      </w:r>
      <w:r>
        <w:rPr/>
        <w:t>ⷃ</w:t>
      </w:r>
      <w:r>
        <w:rPr/>
        <w:t>愵楂쉨煹쉏쉃䙉坔⽙搥ㅨ</w:t>
      </w:r>
      <w:r>
        <w:rPr/>
        <w:t>ⱒ</w:t>
      </w:r>
      <w:r>
        <w:rPr/>
        <w:t>ꥎ</w:t>
      </w:r>
      <w:r>
        <w:rPr/>
        <w:t>硭娻쉕ꄻ넽㈤쉠帩䴳獗</w:t>
      </w:r>
      <w:r>
        <w:rPr/>
        <w:t>ⵓ</w:t>
      </w:r>
      <w:r>
        <w:rPr/>
        <w:t>乎㕭숩煪㖮癕瓂く汤纻䭣剤⽙쵏㩀搰㊣䆥쉦瑯幅䌽⫂䕳⫎㉔涣묽쉕刻㍧潧쉂杨礦⩟뽈⨪㩏壍</w:t>
      </w:r>
      <w:r>
        <w:rPr/>
        <w:t>ꕮ</w:t>
      </w:r>
      <w:r>
        <w:rPr/>
        <w:t>뭹䃂䭊㩐〥稬婀氪汩正此㍟䵃땀䙢乸슩쉚䏂쉦啌</w:t>
      </w:r>
      <w:r>
        <w:rPr/>
        <w:t>ⵓ</w:t>
      </w:r>
      <w:r>
        <w:rPr/>
        <w:t>渻偾垣쉱䳍䴥祐뽗썃</w:t>
      </w:r>
      <w:r>
        <w:rPr/>
        <w:t>ꔣ</w:t>
      </w:r>
      <w:r>
        <w:rPr/>
        <w:t>嫂䘪娵唥坹飍䭔㥠㴪灥猵⚩믂滎瞥噕⥪쉦㵸氱䐣싃輬</w:t>
      </w:r>
      <w:r>
        <w:rPr/>
        <w:t>⡫</w:t>
      </w:r>
      <w:r>
        <w:rPr/>
        <w:t>湖欺䊏噑煋</w:t>
      </w:r>
      <w:r>
        <w:rPr/>
        <w:t>ꔰ</w:t>
      </w:r>
      <w:r>
        <w:rPr/>
        <w:t>轘⿂仂䑢歠</w:t>
      </w:r>
      <w:r>
        <w:rPr/>
        <w:t>ꗂ</w:t>
      </w:r>
      <w:r>
        <w:rPr/>
        <w:t>澻恈晠淂祰묷圻䰪걒漵⭔䠫こ슿档礥╠䩳塖拂⑀兾朳サ慏⽁坒䦩㑌剫슏⨰䭩䙗</w:t>
      </w:r>
      <w:r>
        <w:rPr/>
        <w:t>ꦏ</w:t>
      </w:r>
      <w:r>
        <w:rPr/>
        <w:t>恤柍䲿슮婰␪</w:t>
      </w:r>
      <w:r>
        <w:rPr/>
        <w:t>ꤽ┨</w:t>
      </w:r>
      <w:r>
        <w:rPr/>
        <w:t>䨭礤洶믂▥⿂싂攨㭙⦏</w:t>
      </w:r>
      <w:r>
        <w:rPr/>
        <w:t>⠱</w:t>
      </w:r>
      <w:r>
        <w:rPr/>
        <w:t>轾⛂⩞嚣충㭋憩⭕噞穞擎떮娸㜯숬츫㬤参ꌶ焫唴䕔</w:t>
      </w:r>
      <w:r>
        <w:rPr/>
        <w:t>ꦘ</w:t>
      </w:r>
      <w:r>
        <w:rPr/>
        <w:t>晙摪</w:t>
      </w:r>
      <w:r>
        <w:rPr/>
        <w:t>ⷂ</w:t>
      </w:r>
      <w:r>
        <w:rPr/>
        <w:t>㛂䌷⩞⪿ぉ⵨ꎩ</w:t>
      </w:r>
      <w:r>
        <w:rPr/>
        <w:t>ꤱ</w:t>
      </w:r>
      <w:r>
        <w:rPr/>
        <w:t>戻㙋쉱枏</w:t>
      </w:r>
      <w:r>
        <w:rPr/>
        <w:t>⡑</w:t>
      </w:r>
      <w:r>
        <w:rPr/>
        <w:t>썢䜶䬯쉢⽾㡤猲숸ㄮ㑣쉄ꄫ瑂夭湤戥㛂橖䒿㥶轲瘦⭞♯곂顈顥楙㵴⩯㍓㘨츳뭮⍒䦱㍔⨩㩯昻춻</w:t>
      </w:r>
      <w:r>
        <w:rPr/>
        <w:t>ꕎ</w:t>
      </w:r>
      <w:r>
        <w:rPr/>
        <w:t>䱗毂ㄴ扇䷂⫂쌫啫쌽搶浚汮恪㒩田㑄ꥺ䅃沮ꥧ淂溵廂喏唯眴쉨ま庻</w:t>
      </w:r>
      <w:r>
        <w:rPr/>
        <w:t>ꥀ</w:t>
      </w:r>
      <w:r>
        <w:rPr/>
        <w:t>㊩䝪놡슏쉩ㅤꏂ瓂䟃캿堪⩒슣杷깡䡏㬥嗍坚㯎뼹濂㞩哂⥅洬㑏吮㠦㨫旂䋂䱭</w:t>
      </w:r>
      <w:r>
        <w:rPr/>
        <w:t>ⷎ</w:t>
      </w:r>
      <w:r>
        <w:rPr/>
        <w:t>唪乖</w:t>
      </w:r>
      <w:r>
        <w:rPr/>
        <w:t>ꥎ</w:t>
      </w:r>
      <w:r>
        <w:rPr/>
        <w:t>浱깬숶畲轞癡</w:t>
      </w:r>
      <w:r>
        <w:rPr/>
        <w:t>⣂</w:t>
      </w:r>
      <w:r>
        <w:rPr/>
        <w:t>㍤水㩫⤩歞ꅴꥧ⫂⨪潶柂䱚ꅐ娻⵾氹㉎⩌숲</w:t>
      </w:r>
      <w:r>
        <w:rPr/>
        <w:t>ꕐ</w:t>
      </w:r>
      <w:r>
        <w:rPr/>
        <w:t>㨻硸쉞迍畁懂䩓㍩</w:t>
      </w:r>
      <w:r>
        <w:rPr/>
        <w:t>ⱟ</w:t>
      </w:r>
      <w:r>
        <w:rPr/>
        <w:t>塵厮쉢㶣捐獏〺欮</w:t>
      </w:r>
      <w:r>
        <w:rPr/>
        <w:t>Ⳃ</w:t>
      </w:r>
      <w:r>
        <w:rPr/>
        <w:t>䙱슏쉞祈㠦搮漭㗍츦轠儫熩⩕⩇Ⓜ㩉⎏䈷媩䘥歁㶱琽乸噁怪䑄潟㵸⼱縰㙆긦⩸桺⭹䀣协橩睄♠쉓녳橙湀飃⽷</w:t>
      </w:r>
      <w:r>
        <w:rPr/>
        <w:t>Ⱚ</w:t>
      </w:r>
      <w:r>
        <w:rPr/>
        <w:t>갪숹㈨繐獶쉱愲坵ㄪ걓佸☥氩爫㤊摘繧垏㖩坾</w:t>
      </w:r>
      <w:r>
        <w:rPr/>
        <w:t>ꥅ</w:t>
      </w:r>
      <w:r>
        <w:rPr/>
        <w:t>싂䔺恷碱깈堲ꇎ磂獰䍔쉤쉊橖⩢</w:t>
      </w:r>
      <w:r>
        <w:rPr/>
        <w:t>ⵖ</w:t>
      </w:r>
      <w:r>
        <w:rPr/>
        <w:t>䐸佇⍄摸摌伫␸땞㩓㑘䐹咏㝂泂珃뗃ꅚ灄玬</w:t>
      </w:r>
      <w:r>
        <w:rPr/>
        <w:t>ꤳ</w:t>
      </w:r>
      <w:r>
        <w:rPr/>
        <w:t>숬㷂轉捩⼯ㄭ컍喏彔撩춡䫂䗂䑋䭀熏㒥瀲㉁㜪獔㚥䝆숥䬮캵⨱狂㥣⭶繋⮏㵃䦡㙦ꥢ漻佊슿玮䄴剂沩櫂꺵敍碱쉇⩚</w:t>
      </w:r>
      <w:r>
        <w:rPr/>
        <w:t>⠰</w:t>
      </w:r>
      <w:r>
        <w:rPr/>
        <w:t>穒䚮繺㔶㋂楙䐶</w:t>
      </w:r>
      <w:r>
        <w:rPr/>
        <w:t>ꥍꥉ</w:t>
      </w:r>
      <w:r>
        <w:rPr/>
        <w:t>珂礩깵ꆏ氯♞┲带潢䍙䀻煇砮㭹繠唶呑㔰</w:t>
      </w:r>
      <w:r>
        <w:rPr/>
        <w:t>ꔴ</w:t>
      </w:r>
      <w:r>
        <w:rPr/>
        <w:t>䡬穱</w:t>
      </w:r>
      <w:r>
        <w:rPr/>
        <w:t>⡏</w:t>
      </w:r>
      <w:r>
        <w:rPr/>
        <w:t>뽒ꍈ싂溏氱䥯瀪䁰劥</w:t>
      </w:r>
      <w:r>
        <w:rPr/>
        <w:t>ⱟ</w:t>
      </w:r>
      <w:r>
        <w:rPr/>
        <w:t>湲䝒</w:t>
      </w:r>
      <w:r>
        <w:rPr/>
        <w:t>ꔪꔪ</w:t>
      </w:r>
      <w:r>
        <w:rPr/>
        <w:t>䝆䢿땰</w:t>
      </w:r>
      <w:r>
        <w:rPr/>
        <w:t>⡵</w:t>
      </w:r>
      <w:r>
        <w:rPr/>
        <w:t>殩㉈幊殣㙥㫂ꅵ电䙄㔶쉦깇潏쉺甪㝣樽洫伬뭖炵奋⸮⹴っ㈱砹⽱⥗嫂딮⨹싂樽垩恎녚祾佐䳂䩲䐣╶㍲䌸协恷愴弶橐</w:t>
      </w:r>
      <w:r>
        <w:rPr/>
        <w:t>ⷂ⵬</w:t>
      </w:r>
      <w:r>
        <w:rPr/>
        <w:t>珎橭䥑棂</w:t>
      </w:r>
      <w:r>
        <w:rPr/>
        <w:t>⡯</w:t>
      </w:r>
      <w:r>
        <w:rPr/>
        <w:t>㩮㇂煠╚㇍ㅋ督乴穴쉢姂㢬</w:t>
      </w:r>
      <w:r>
        <w:rPr/>
        <w:t>ⵎ</w:t>
      </w:r>
      <w:r>
        <w:rPr/>
        <w:t>僂칹ꅗ漫뼷䡒䜦䘮榿䝌だ䊣㡮딣㡑ⸯ⨵㝅긪⩶␲噍卯긮</w:t>
      </w:r>
      <w:r>
        <w:rPr/>
        <w:t>ⵀ</w:t>
      </w:r>
      <w:r>
        <w:rPr/>
        <w:t>橁</w:t>
      </w:r>
      <w:r>
        <w:rPr/>
        <w:t>ⵟ</w:t>
      </w:r>
      <w:r>
        <w:rPr/>
        <w:t>竂쌶倪潵㷂㉑썏晋㧂슘听╺껂慆幮辮戨㨰┵쉋걠싂わ┰䩧砳♷⍡㩂⍣猽㵩偶ね㥐쵎呷</w:t>
      </w:r>
      <w:r>
        <w:rPr/>
        <w:t>ⵗ</w:t>
      </w:r>
      <w:r>
        <w:rPr/>
        <w:t>䱙㎿碘洸織㭃㙊䛂兡圭⌺숯飂쉕쉕穈瞘顦ꍍ㈣壎乂浫繆ꍩ繲곂曂뭰⪡䁌狂戹坷爯歮佅秂氰柂敮䱙슿갳뭈稺㑒쉭䵅䪥䈦櫂⬯슱ꥨ顒畇杠冿㶣槂쉷</w:t>
      </w:r>
      <w:r>
        <w:rPr/>
        <w:t>⢥</w:t>
      </w:r>
      <w:r>
        <w:rPr/>
        <w:t>꧂</w:t>
      </w:r>
      <w:r>
        <w:rPr/>
        <w:t>䯂㥄別摲</w:t>
      </w:r>
      <w:r>
        <w:rPr/>
        <w:t>ⴤ</w:t>
      </w:r>
      <w:r>
        <w:rPr/>
        <w:t>杒潰癸쉢</w:t>
      </w:r>
      <w:r>
        <w:rPr/>
        <w:t>꤬</w:t>
      </w:r>
      <w:r>
        <w:rPr/>
        <w:t>㜬걳佣恚䡒捔춣圱␦八瑙竂쉋摫숲朶䬴㑙獌䈨묲硞硢囎⵱ꥩ䘳</w:t>
      </w:r>
      <w:r>
        <w:rPr/>
        <w:t>ꦿ</w:t>
      </w:r>
      <w:r>
        <w:rPr/>
        <w:t>燂婐扉䱠⺿怹搻䩯轩畲辻坸挬㇎ꌯꎥ⑤偟⼳⭔⽏呧煃䁐瀩煄䱎晀㨤㌨쉠愩淃</w:t>
      </w:r>
      <w:r>
        <w:rPr/>
        <w:t>ⱡ⹪</w:t>
      </w:r>
      <w:r>
        <w:rPr/>
        <w:t>⼲彮呦䑆㤱磂슱奡櫎䤴쉥杬慭武슣</w:t>
      </w:r>
      <w:r>
        <w:rPr/>
        <w:t>⡖</w:t>
      </w:r>
      <w:r>
        <w:rPr/>
        <w:t>彃㔥戫㕹湳〪穐桄</w:t>
      </w:r>
      <w:r>
        <w:rPr/>
        <w:t>ꥀ⹘</w:t>
      </w:r>
      <w:r>
        <w:rPr/>
        <w:t>勂畣瘷뭕㇂樻딻䓍㔱㎱쉓ㅷ吵濂㴦␻쉀⩈楃싂숴界⩸参晵㙮⽦彬畓⒡䥊㠦뾩恭假</w:t>
      </w:r>
      <w:r>
        <w:rPr/>
        <w:t>ⵐ</w:t>
      </w:r>
      <w:r>
        <w:rPr/>
        <w:t>疣〈㊱㉔쉐춻㥱瑳쉧䩑伵乪䱆</w:t>
      </w:r>
      <w:r>
        <w:rPr/>
        <w:t>꧂</w:t>
      </w:r>
      <w:r>
        <w:rPr/>
        <w:t>䇂敄潩湥꥞畕숻眦</w:t>
      </w:r>
      <w:r>
        <w:rPr/>
        <w:t>ꔯ</w:t>
      </w:r>
      <w:r>
        <w:rPr/>
        <w:t>⾩㭏</w:t>
      </w:r>
      <w:r>
        <w:rPr/>
        <w:t>ⶩ</w:t>
      </w:r>
      <w:r>
        <w:rPr/>
        <w:t>䳂咩癠廂搳㛃숮ꄥ弪焬⸶弊뭣橕숭㌬楋丫熏噖싂楞◂싎搫</w:t>
      </w:r>
      <w:r>
        <w:rPr/>
        <w:t>ꦻ</w:t>
      </w:r>
      <w:r>
        <w:rPr/>
        <w:t>䛂쉔캻桁歙䭂勂゘⥋顊⒩槂䬪㌱水슱ꅟ㣂卑슬木슮攨剦걍擂쉅壂㝭啁⩄橞ꌺ敎瑕ꅮ⹱뇂㉕珎쵣惂䌰┴䦵楄썮ォ桸⹈䵊㝭㉫㕪携佯厘</w:t>
      </w:r>
      <w:r>
        <w:rPr/>
        <w:t>ꦘ</w:t>
      </w:r>
      <w:r>
        <w:rPr/>
        <w:t>猭뼷浀기㭳爴㦥䵁⸣佉願⯂硰♋㖘숥顤婢䑹</w:t>
      </w:r>
      <w:r>
        <w:rPr/>
        <w:t>ⲣ</w:t>
      </w:r>
      <w:r>
        <w:rPr/>
        <w:t>䆘樤僂楉瞬</w:t>
      </w:r>
      <w:r>
        <w:rPr/>
        <w:t>ꥈ</w:t>
      </w:r>
      <w:r>
        <w:rPr/>
        <w:t>砷壂㔲繙㑠⺱♌⺩纩绍깠癳㶘亮싂穮ꅌ</w:t>
      </w:r>
      <w:r>
        <w:rPr/>
        <w:t>ꕄ</w:t>
      </w:r>
      <w:r>
        <w:rPr/>
        <w:t>卷싂䍁䗃</w:t>
      </w:r>
      <w:r>
        <w:rPr/>
        <w:t>⡵</w:t>
      </w:r>
      <w:r>
        <w:rPr/>
        <w:t>㛂礸⨫旂扲</w:t>
      </w:r>
      <w:r>
        <w:rPr/>
        <w:t>ꤤ</w:t>
      </w:r>
      <w:r>
        <w:rPr/>
        <w:t>숵汘厱㭡窥䨩䑮</w:t>
      </w:r>
      <w:r>
        <w:rPr/>
        <w:t>ⵑ</w:t>
      </w:r>
      <w:r>
        <w:rPr/>
        <w:t>㙤㨱㥫⩷獈睚瀪辩⑴뽌⪩徏</w:t>
      </w:r>
      <w:r>
        <w:rPr/>
        <w:t>ⵀ</w:t>
      </w:r>
      <w:r>
        <w:rPr/>
        <w:t>䘫㐻䊵숪⥬ꍶ椳㝄㕗㵀竂她䅳强佌싍㬻䵪䑺塕녫캘싂檏䁄磂䌲奨䨫桋兩恘껎睹憬╧䂥깪숨컂䷂犵⬯</w:t>
      </w:r>
      <w:r>
        <w:rPr/>
        <w:t>ꔹ</w:t>
      </w:r>
      <w:r>
        <w:rPr/>
        <w:t>椭녫彗拃㡇繪</w:t>
      </w:r>
      <w:r>
        <w:rPr/>
        <w:t>⡶</w:t>
      </w:r>
      <w:r>
        <w:rPr/>
        <w:t>㯂땒揂⑦数搱䑦㙖灇뼤슡囂勎㉔숱녪息㥥勃繟癢偊㤰潅䬦㵲睨㫂晍係穚䡊䵚</w:t>
      </w:r>
      <w:r>
        <w:rPr/>
        <w:t>ꥊ</w:t>
      </w:r>
      <w:r>
        <w:rPr/>
        <w:t>奧轭均啑숯匣㤸㉔䄺殡轶껂┵圴䉹飂</w:t>
      </w:r>
      <w:r>
        <w:rPr/>
        <w:t>ⰸ</w:t>
      </w:r>
      <w:r>
        <w:rPr/>
        <w:t>⽤竂炻琻㔳婒獋䔥活썁ꅢ塥䕳⩊㮩쉐槂抡熮㥧煍㔶㟎內䄦瞮䙤盂搰㍞견䥡놣슏呋䈵쉅克儦</w:t>
      </w:r>
      <w:r>
        <w:rPr/>
        <w:t>ⵣ</w:t>
      </w:r>
      <w:r>
        <w:rPr/>
        <w:t>帺␪湱䍷䕁剌쉸瑂䥑煤楃獉轀璬쉌獸슿伥䥐牄</w:t>
      </w:r>
      <w:r>
        <w:rPr/>
        <w:t>ꤰ</w:t>
      </w:r>
      <w:r>
        <w:rPr/>
        <w:t>由捅瘦뭬</w:t>
      </w:r>
      <w:r>
        <w:rPr/>
        <w:t>ꦬ</w:t>
      </w:r>
      <w:r>
        <w:rPr/>
        <w:t>쉂싂䗂츸ꇂ⫂쉴뼩◎</w:t>
      </w:r>
      <w:r>
        <w:rPr/>
        <w:t>ꕩ</w:t>
      </w:r>
      <w:r>
        <w:rPr/>
        <w:t>敚䛂䭫㘯㩸녯쉭㘫깕㙾⍀怷싂ㄲ晪攦敠嗂⭍쉇轁숳㭀䤱䅉䜨卪飂䉂瀩愤싂留㏂㠪歭깲ꌨ쉐瑑夤</w:t>
      </w:r>
      <w:r>
        <w:rPr/>
        <w:t>ꦬ</w:t>
      </w:r>
      <w:r>
        <w:rPr/>
        <w:t>촹佟싎</w:t>
      </w:r>
      <w:r>
        <w:rPr/>
        <w:t>ⱶ</w:t>
      </w:r>
      <w:r>
        <w:rPr/>
        <w:t>㎮䰷兞</w:t>
      </w:r>
      <w:r>
        <w:rPr/>
        <w:t>ⵁ</w:t>
      </w:r>
      <w:r>
        <w:rPr/>
        <w:t>쉳㐥⌲쉒䡩㴻춱㘯䙙</w:t>
      </w:r>
      <w:r>
        <w:rPr/>
        <w:t>꧂</w:t>
      </w:r>
      <w:r>
        <w:rPr/>
        <w:t>㮮</w:t>
      </w:r>
      <w:r>
        <w:rPr/>
        <w:t>ꔽ⧃</w:t>
      </w:r>
      <w:r>
        <w:rPr/>
        <w:t>㙷쉔㖿싂硗痎䵊湰⼤摥䑱쵲书㘵싂祣</w:t>
      </w:r>
      <w:r>
        <w:rPr/>
        <w:t>ꦻ</w:t>
      </w:r>
      <w:r>
        <w:rPr/>
        <w:t>떿녚猪뽆妵午㍲</w:t>
      </w:r>
      <w:r>
        <w:rPr/>
        <w:t>ꕏ</w:t>
      </w:r>
      <w:r>
        <w:rPr/>
        <w:t>뼩扫곂捍ㆩ猳奀Ⓕ칅㬪㖮뼵卦頲啲⼨쉣슘쉟⨲㨣繋㕂曂㘦彔匰㉋轳싂㉌欣쉵碘碻㏂</w:t>
      </w:r>
      <w:r>
        <w:rPr/>
        <w:t>Ⱶ</w:t>
      </w:r>
      <w:r>
        <w:rPr/>
        <w:t>祈汹䡙煥捄彔带숹玡湧彠檿㌪夹申䱋欥䠩啚晍걭濂甭照싂</w:t>
      </w:r>
      <w:r>
        <w:rPr/>
        <w:t>꧂</w:t>
      </w:r>
      <w:r>
        <w:rPr/>
        <w:t>繯氤䮻䉬埂</w:t>
      </w:r>
      <w:r>
        <w:rPr/>
        <w:t>ⴤ</w:t>
      </w:r>
      <w:r>
        <w:rPr/>
        <w:t>뾵轮⨨绂旂佬뗂焴떥繷쉲⍔䏂玏䅹き䜷祾勂쉬⼥渭橵㨣㆘毂⹤</w:t>
      </w:r>
      <w:r>
        <w:rPr/>
        <w:t>ꖘ</w:t>
      </w:r>
      <w:r>
        <w:rPr/>
        <w:t>㠊⩣䈮①摭㶏⻂坋쉹係␱朷Ⓕ瑎쉾剢㈤狂晰ꅯ</w:t>
      </w:r>
      <w:r>
        <w:rPr/>
        <w:t>ꔸ</w:t>
      </w:r>
      <w:r>
        <w:rPr/>
        <w:t>呑冩浡㑀瘪쉍쉳쉃嚿⑐㉓煮〽㴴쉘倪夶㇂</w:t>
      </w:r>
      <w:r>
        <w:rPr/>
        <w:t>ꦡ</w:t>
      </w:r>
      <w:r>
        <w:rPr/>
        <w:t>녟</w:t>
      </w:r>
      <w:r>
        <w:rPr/>
        <w:t>꧂</w:t>
      </w:r>
      <w:r>
        <w:rPr/>
        <w:t>䝭▵츲㇂</w:t>
      </w:r>
      <w:r>
        <w:rPr/>
        <w:t>⠣</w:t>
      </w:r>
      <w:r>
        <w:rPr/>
        <w:t>桫乌㕊䁆繐䴫䵶橶䄷곂ꍗヂꆏ慸歹쵊⥎ꍁ땄捉</w:t>
      </w:r>
      <w:r>
        <w:rPr/>
        <w:t>ꔮ</w:t>
      </w:r>
      <w:r>
        <w:rPr/>
        <w:t>堻㑲슿乹ꍥ癪瀯</w:t>
      </w:r>
      <w:r>
        <w:rPr/>
        <w:t>ꕫ</w:t>
      </w:r>
      <w:r>
        <w:rPr/>
        <w:t>嘥㯂䑅⿂刣彑㉕嘪皘辮⭲庬㥳礩珂䙥埃伤</w:t>
      </w:r>
      <w:r>
        <w:rPr/>
        <w:t>⡹</w:t>
      </w:r>
      <w:r>
        <w:rPr/>
        <w:t>썑걗佇䐣⽪哂䝢㑚</w:t>
      </w:r>
      <w:r>
        <w:rPr/>
        <w:t>ꦣ</w:t>
      </w:r>
      <w:r>
        <w:rPr/>
        <w:t>爵偣稫깰䖻숷춵쉦穒䨭剅併䗂劮婗婡迃丶烂瑷䁰否厩昷檩</w:t>
      </w:r>
      <w:r>
        <w:rPr/>
        <w:t>⡬</w:t>
      </w:r>
      <w:r>
        <w:rPr/>
        <w:t>偍䅬晀垥</w:t>
      </w:r>
      <w:r>
        <w:rPr/>
        <w:t>ⲩ</w:t>
      </w:r>
      <w:r>
        <w:rPr/>
        <w:t>秂䒻撬묬㝱⸨䑒㝴勂睤쉺䪘䠰㙬睋檿䲩産䨳㋂狎곂㴯깴╹⸫쉘⭣┦幧啧♓灉桤</w:t>
      </w:r>
      <w:r>
        <w:rPr/>
        <w:t>⡚</w:t>
      </w:r>
      <w:r>
        <w:rPr/>
        <w:t>ㄸ渦⥏獹穆㨣㡺㩢砤쎏쉥묪乩極⍤副♕冏촮洹쉫娱去⬺㎘別廂䝲䨵戭晈睂忂</w:t>
      </w:r>
      <w:r>
        <w:rPr/>
        <w:t>ꔺ</w:t>
      </w:r>
      <w:r>
        <w:rPr/>
        <w:t>祅卂㝰働晷噚⩁乳쎻卨硺确숲杇佪幋딳숲䦡ꌹ䏂枘彷뽶穑䍳妮┥嘲䅇녡䕶慏썮瘲唨噉澿临싂</w:t>
      </w:r>
      <w:r>
        <w:rPr/>
        <w:t>ⲵ</w:t>
      </w:r>
      <w:r>
        <w:rPr/>
        <w:t>츨⨱䭾</w:t>
      </w:r>
      <w:r>
        <w:rPr/>
        <w:t>ⱔ</w:t>
      </w:r>
      <w:r>
        <w:rPr/>
        <w:t>楞썖歷仂뿂㖩놱껍没㈪䝓䱚悱䥥ꅩ䱂쉎欲偌칑庻睔顑</w:t>
      </w:r>
      <w:r>
        <w:rPr/>
        <w:t>ꔹ</w:t>
      </w:r>
      <w:r>
        <w:rPr/>
        <w:t>㘯搽뼳</w:t>
      </w:r>
      <w:r>
        <w:rPr/>
        <w:t>ꥄ</w:t>
      </w:r>
      <w:r>
        <w:rPr/>
        <w:t>灠瑌ꄸ숯汫</w:t>
      </w:r>
      <w:r>
        <w:rPr/>
        <w:t>Ⳃ</w:t>
      </w:r>
      <w:r>
        <w:rPr/>
        <w:t>坶䵂䔷⑖③㤳䇂䵾슱숤恟㑩숥</w:t>
      </w:r>
      <w:r>
        <w:rPr/>
        <w:t>ⴶ</w:t>
      </w:r>
      <w:r>
        <w:rPr/>
        <w:t>䤱䰶䜺帵녃㌮걂㝱숥⭃䂮䐤⽬焸␯䉘飂歳䰦䇂䵴䜥슱ꅪ싂焤嚣쉙깹슻䕓歩匱쉂㙹</w:t>
      </w:r>
      <w:r>
        <w:rPr/>
        <w:t>ꤤⵖ</w:t>
      </w:r>
      <w:r>
        <w:rPr/>
        <w:t>噳㭸妣숮ꎣ奊㧎카塙呟䛂녈䁭塐쌮禿㝡쌭椨旂칆噔䱴⨥渪⍅쵮倵쵗꥗쉏䵈</w:t>
      </w:r>
      <w:r>
        <w:rPr/>
        <w:t>꧂</w:t>
      </w:r>
      <w:r>
        <w:rPr/>
        <w:t>䡯恧숵</w:t>
      </w:r>
      <w:r>
        <w:rPr/>
        <w:t>Ⳃ</w:t>
      </w:r>
      <w:r>
        <w:rPr/>
        <w:t>乣匹假칗填䪬瑈␷숤晉䤻뭧祫썈숭徻䇂潩摸뭥䌥딹䙄欤噠慫䌣䐶</w:t>
      </w:r>
      <w:r>
        <w:rPr/>
        <w:t>ꗂ</w:t>
      </w:r>
      <w:r>
        <w:rPr/>
        <w:t>䣂晸츯ꍕ流剡砰쉱繥塌浩춻堦啠縪</w:t>
      </w:r>
      <w:r>
        <w:rPr/>
        <w:t>ꤤ</w:t>
      </w:r>
      <w:r>
        <w:rPr/>
        <w:t>䑁쏂櫂⍓丵</w:t>
      </w:r>
      <w:r>
        <w:rPr/>
        <w:t>ⵓ</w:t>
      </w:r>
      <w:r>
        <w:rPr/>
        <w:t>깱</w:t>
      </w:r>
      <w:r>
        <w:rPr/>
        <w:t>꧂</w:t>
      </w:r>
      <w:r>
        <w:rPr/>
        <w:t>䄮櫂矂⨶䥏ꆻ楞桀䮥並</w:t>
      </w:r>
      <w:r>
        <w:rPr/>
        <w:t>ⵧ</w:t>
      </w:r>
      <w:r>
        <w:rPr/>
        <w:t>슥긭埂뽑眳썴㨩䅋痂⥅匤恊恟核숻疻墵杺昸別䅫쉾뽅㒮瘵䅦繞쉮輽⹏ꌶ灑晍係ꆿ䅭伮削䅤뭟쵙㴤ㅈ㩏⽪猴幾殏⨤癨슿癍䡖䝁噸䁚牸쉍⭤堬汣츺걇㉢썁䄪澬榩㖩ꥤ杸</w:t>
      </w:r>
      <w:r>
        <w:rPr/>
        <w:t>Ⱘ⸽⯂</w:t>
      </w:r>
      <w:r>
        <w:rPr/>
        <w:t>ꅩ싂㉘뼊㩣땈扡⏂ㄯꅗ슩뭯湺츨煐漮噑䡟䫎塰⭔㋍⹣噗塙䰺拂涡係䕔㮡愭츰㥔恥⧂㴮浠庣㊬</w:t>
      </w:r>
      <w:r>
        <w:rPr/>
        <w:t>ꔲ</w:t>
      </w:r>
      <w:r>
        <w:rPr/>
        <w:t>輱張凂呩䩄湓扡矂獊넯슩⚬䡚セ슘䯍啇幅抬ꎮ婈皏䪥弪쉭碻䥪䧂ꇂ숬彍楈眬䆬濃⚣녑桘䵂⽧싎숥憩碿慢㝮①쉷揂⹊ぢ쉦恫녔떮싂䁱꥙㔯㙃辘걡䍎</w:t>
      </w:r>
      <w:r>
        <w:rPr/>
        <w:t>ꔮ</w:t>
      </w:r>
      <w:r>
        <w:rPr/>
        <w:t>쉂갸묨䴪偵祬剥媿㕤쉾㢿╸</w:t>
      </w:r>
      <w:r>
        <w:rPr/>
        <w:t>ⷂⵣ</w:t>
      </w:r>
      <w:r>
        <w:rPr/>
        <w:t>猻뽲㠨祤扃긴慹</w:t>
      </w:r>
      <w:r>
        <w:rPr/>
        <w:t>ꕹ</w:t>
      </w:r>
      <w:r>
        <w:rPr/>
        <w:t>뭊</w:t>
      </w:r>
      <w:r>
        <w:rPr/>
        <w:t>⡾</w:t>
      </w:r>
      <w:r>
        <w:rPr/>
        <w:t>쏂嘴⍳幃爬䀸扶☨砪灯썄呖敫浩昭쉅睨琭⽚獔ꥣ噫坏猲걑㭯</w:t>
      </w:r>
      <w:r>
        <w:rPr/>
        <w:t>ⱀ</w:t>
      </w:r>
      <w:r>
        <w:rPr/>
        <w:t>㏂浱瀮橔꺘眺䕸껂迂斬纩楾匥哃</w:t>
      </w:r>
      <w:r>
        <w:rPr/>
        <w:t>꧍</w:t>
      </w:r>
      <w:r>
        <w:rPr/>
        <w:t>摇㚣䅠⍸쉆㒡㤻갴⿃ㅂ澿沿纥쉉潎⿃瀮姂摅㵶䁇⯂䞵轑⽒桁䔺㩦戴</w:t>
      </w:r>
      <w:r>
        <w:rPr/>
        <w:t>ⲵ</w:t>
      </w:r>
      <w:r>
        <w:rPr/>
        <w:t>撩㥠껎奋꧎冩㝘쌫婦煎⍭㡳䀣䙯㉾卤캬</w:t>
      </w:r>
      <w:r>
        <w:rPr/>
        <w:t>ⲡ</w:t>
      </w:r>
      <w:r>
        <w:rPr/>
        <w:t>沩䮵숩䛃ꇃ娯晩䍍啐䍩畨㉎㛎䪬姎㈣硃㭆䐰☣猨쉄</w:t>
      </w:r>
      <w:r>
        <w:rPr/>
        <w:t>ⵔ</w:t>
      </w:r>
      <w:r>
        <w:rPr/>
        <w:t>껂䡵춥硰䅪慭⭓⼤㤬祹伴夰㌺김䉱琭⩲䈳䧂幍㇂稸䷂㙷㥗⚻떩兯ㅡ䄥⹀犘别䩷숤㥑䠱慴껂㟂为掬⭬⤭쉑繶숰瀭</w:t>
      </w:r>
      <w:r>
        <w:rPr/>
        <w:t>⡱</w:t>
      </w:r>
      <w:r>
        <w:rPr/>
        <w:t>潙䁧슥琬椻숪睏剦䁱넬㤪꥞䑋슡ネ⩡⥨擂噆村徥뽔⩔婁깷廂殬歹⽹칲㡙癱慱矂뭑⤺쉌䈰偦坣䡡⩓啘䁪猹啍䃂㶥摂녳偢䐹噢숸嚱婅㘤䯂乃䏂</w:t>
      </w:r>
      <w:r>
        <w:rPr/>
        <w:t>ⷂ</w:t>
      </w:r>
      <w:r>
        <w:rPr/>
        <w:t>㟍㡴頻掮䱄灷</w:t>
      </w:r>
      <w:r>
        <w:rPr/>
        <w:t>ꕎ</w:t>
      </w:r>
      <w:r>
        <w:rPr/>
        <w:t>䇂甯㕕䋂砭⼮祭쏂濎璬숫쉡쉋㝡녉参䷂</w:t>
      </w:r>
      <w:r>
        <w:rPr/>
        <w:t>⡇</w:t>
      </w:r>
      <w:r>
        <w:rPr/>
        <w:t>䥂辿쉟♣䱯㝔㊬皿縯㟂⤪쉏ꍞ칰恞긥꥾쉞廂䰻숫㑇刺浳⎮ꍞ</w:t>
      </w:r>
      <w:r>
        <w:rPr/>
        <w:t>꧂</w:t>
      </w:r>
      <w:r>
        <w:rPr/>
        <w:t>檵䩁칧疵倫숱㐭㬵怳獆㵨䏂</w:t>
      </w:r>
      <w:r>
        <w:rPr/>
        <w:t>ꔯ</w:t>
      </w:r>
      <w:r>
        <w:rPr/>
        <w:t>搦㝮쏂쉊潡楴昹輳깫瀽噏</w:t>
      </w:r>
      <w:r>
        <w:rPr/>
        <w:t>ⵤ</w:t>
      </w:r>
      <w:r>
        <w:rPr/>
        <w:t>揂氫顱礻䐬㬴曂坺昮扯쉈櫂䩚奆㩐쉴䲩熏䇂瘶⯂檥瘥䁷灰汌䙨䓂㭧䣎䦘쉒痂瑌쉅牲歨卙啩態딹꺏桫䭐䎏⻂䍺⬣䑁䳍氨ꥰ惂⾣墵㟂煫</w:t>
      </w:r>
      <w:r>
        <w:rPr/>
        <w:t>ⱦ</w:t>
      </w:r>
      <w:r>
        <w:rPr/>
        <w:t>娳獳泂攩䄶丹睢쉣煮⽲剔哂⥃婲싂䙧⩵䥺彟싂歫ㅀ⍗呹䑧⨹㍦</w:t>
      </w:r>
      <w:r>
        <w:rPr/>
        <w:t>ꔺ</w:t>
      </w:r>
      <w:r>
        <w:rPr/>
        <w:t>弊쉉㉡婐帮뾩汄炣</w:t>
      </w:r>
      <w:r>
        <w:rPr/>
        <w:t>Ⲯ</w:t>
      </w:r>
      <w:r>
        <w:rPr/>
        <w:t>扩싂뿂쉠砪쉯埂⑸깟</w:t>
      </w:r>
      <w:r>
        <w:rPr/>
        <w:t>⡊</w:t>
      </w:r>
      <w:r>
        <w:rPr/>
        <w:t>潧沬飂䩤頣牋祍塢楱秃㨬㣎⽲쉹䍷䖵繆䦱䫂婟堬唸恳⼭ꍅ悱琬</w:t>
      </w:r>
      <w:r>
        <w:rPr/>
        <w:t>Ⱙ</w:t>
      </w:r>
      <w:r>
        <w:rPr/>
        <w:t>쉂⥇埂䭍昽걡矂瑠⩇搦슩䦩䡸瑮偑⎻繰婎숭楑䕨〥歏䝱ꇂ숩뽉轉ꅃ䱵깗ㅴ⭇</w:t>
      </w:r>
      <w:r>
        <w:rPr/>
        <w:t>ꥃ</w:t>
      </w:r>
      <w:r>
        <w:rPr/>
        <w:t>숦佨㜴牐</w:t>
      </w:r>
      <w:r>
        <w:rPr/>
        <w:t>ꕦ</w:t>
      </w:r>
      <w:r>
        <w:rPr/>
        <w:t>㟂숵廍䰻攨䦥硇穮煅係奘ꄳ㵙杩쉷弲塔敳煤</w:t>
      </w:r>
      <w:r>
        <w:rPr/>
        <w:t>ꖘ</w:t>
      </w:r>
      <w:r>
        <w:rPr/>
        <w:t>쉵繪쉟晒䝩ꅗ숳</w:t>
      </w:r>
      <w:r>
        <w:rPr/>
        <w:t>ⵕ</w:t>
      </w:r>
      <w:r>
        <w:rPr/>
        <w:t>頮氷砲癖땎㕅牅䐩ꍉ慌献츪吽녍操쉊愪숱䥊卌㯂⵴</w:t>
      </w:r>
      <w:r>
        <w:rPr/>
        <w:t>ⵈ</w:t>
      </w:r>
      <w:r>
        <w:rPr/>
        <w:t>쉉皵頣⦮땺竂</w:t>
      </w:r>
      <w:r>
        <w:rPr/>
        <w:t>ꔲ</w:t>
      </w:r>
      <w:r>
        <w:rPr/>
        <w:t>쉳뽭쉅㠰づ䁮㫂幥懂쵌十</w:t>
      </w:r>
      <w:r>
        <w:rPr/>
        <w:t>ⵄ</w:t>
      </w:r>
      <w:r>
        <w:rPr/>
        <w:t>汉佴숣橔樱쉀轃췎쉹ぁ⨷쉭</w:t>
      </w:r>
      <w:r>
        <w:rPr/>
        <w:t>⣍⡒Ⓙ</w:t>
      </w:r>
      <w:r>
        <w:rPr/>
        <w:t>惃㭢⎻本䥹</w:t>
      </w:r>
      <w:r>
        <w:rPr/>
        <w:t>ⶩ</w:t>
      </w:r>
      <w:r>
        <w:rPr/>
        <w:t>炱燂瑠憣쵒ꄯ顏欤묻┫楀兦䱷</w:t>
      </w:r>
      <w:r>
        <w:rPr/>
        <w:t>ꦩ</w:t>
      </w:r>
      <w:r>
        <w:rPr/>
        <w:t>㨷묪쉄朥壂伪䋎势ㅰ牎⧂▣ꌦ偘슱妱瑔┱凂땣䔤슿汈㜵뭚䈽垱䉂幰䕟䆩夷</w:t>
      </w:r>
      <w:r>
        <w:rPr/>
        <w:t>ꥒ</w:t>
      </w:r>
      <w:r>
        <w:rPr/>
        <w:t>䱍獾橲㨯싂壂싂忎猴쵢⽹㑍㌵</w:t>
      </w:r>
      <w:r>
        <w:rPr/>
        <w:t>ꥉ⥊ꥑ╣</w:t>
      </w:r>
      <w:r>
        <w:rPr/>
        <w:t>瘵䁬湀彋㍙㉆琴</w:t>
      </w:r>
      <w:r>
        <w:rPr/>
        <w:t>⠬⡮</w:t>
      </w:r>
      <w:r>
        <w:rPr/>
        <w:t>挣爦ꥷ㍢⬺썱싃䦮秂녎桤⸽畐♤㤥湟ꥥ⾮뿃頪䡫㟎活⻂梣㕘戸㤴쉏䅃땨瑊뽓䴺疻쉠㉲娲桚䡍㓎皩ㄴ扪䝇⩤掻疬㢘縨䅯塃싎咡輩狂썢쎏氭숹啡佦㭑뿍轫Ⓝ毂㚮걨牆㬫䏂摒⩾瑘⯂ꌽ⽏넲⭢</w:t>
      </w:r>
      <w:r>
        <w:rPr/>
        <w:t>⡠</w:t>
      </w:r>
      <w:r>
        <w:rPr/>
        <w:t>쉥爨䡂䘶忎녰帨湡䭸睲礪炿稻칇</w:t>
      </w:r>
      <w:r>
        <w:rPr/>
        <w:t>ⱁ</w:t>
      </w:r>
      <w:r>
        <w:rPr/>
        <w:t>ㅫ䉂䕶䤳畨</w:t>
      </w:r>
      <w:r>
        <w:rPr/>
        <w:t>⡰</w:t>
      </w:r>
      <w:r>
        <w:rPr/>
        <w:t>㥖柂朷斩珂쉣㥋걊晱䥎啚쉡걆녃ッ⍮䁐䵋㕺䔻</w:t>
      </w:r>
      <w:r>
        <w:rPr/>
        <w:t>ⲵ</w:t>
      </w:r>
      <w:r>
        <w:rPr/>
        <w:t>㑅昭⹕梡쉒抣ㄵ썪싂䥌춡兔旂䱙춱捯珂湃칪䕐ꅤ洹⌽滍㭄츣さ䢿硃㣃슡捶挷奌⚻穃潮췃喡瞬㔩쉮秂橄唦具䫃䤺묵䨺䣂쉢쉌伦쉡⧍窵䄨쉏硠쉐璬埂溩䭲</w:t>
      </w:r>
      <w:r>
        <w:rPr/>
        <w:t>⠭</w:t>
      </w:r>
      <w:r>
        <w:rPr/>
        <w:t>楨╴뭮⯂</w:t>
      </w:r>
      <w:r>
        <w:rPr/>
        <w:t>ꖏ</w:t>
      </w:r>
      <w:r>
        <w:rPr/>
        <w:t>䉇쏂ꇂ瑕窘䶏具䔪ꍦ呮䩪⍘椯喘恇⥑栱憥庩欺彟祂䂘湩啱䔵㙙暩桃䒩〉揂䙵㜩㤣犵땪⎥쉄砸瑆</w:t>
      </w:r>
      <w:r>
        <w:rPr/>
        <w:t>ⷂ</w:t>
      </w:r>
      <w:r>
        <w:rPr/>
        <w:t>䔣숻乏㨮ꏎ␬痎䔵湾㑡䡺浺浥쉅쉊唯㍔瑬䯂㷎꧎╗疻숱湘걓㌊敖ま쉤</w:t>
      </w:r>
      <w:r>
        <w:rPr/>
        <w:t>ⵌ</w:t>
      </w:r>
      <w:r>
        <w:rPr/>
        <w:t>䞩㕚彈뇂썄婘瀴╡栻礰奔촫숵瑬쉴㵏㍏쉄祠</w:t>
      </w:r>
      <w:r>
        <w:rPr/>
        <w:t>ⵣ</w:t>
      </w:r>
      <w:r>
        <w:rPr/>
        <w:t>疬㖻匲甯兆⩌㩥槂晩╏睠盂쵋䡃䛍慕⤰</w:t>
      </w:r>
      <w:r>
        <w:rPr/>
        <w:t>꧂</w:t>
      </w:r>
      <w:r>
        <w:rPr/>
        <w:t>洺ㄱ㐵㍀っ䡧숰㘤槍⍷⩓琦묪䁁玥剀礽뭮繦⥢⸷쉦強丰⹂瑨⺿唶⑗㉮湖㬭숬氫祸䤭⨩㈳넻⹤ㄲ撱奷湗䵰㝚制쉢숦</w:t>
      </w:r>
      <w:r>
        <w:rPr/>
        <w:t>ꖘ</w:t>
      </w:r>
      <w:r>
        <w:rPr/>
        <w:t>䔺䈭䄥澘ꥡ唦㌫哂兂塧떡䠪垩</w:t>
      </w:r>
      <w:r>
        <w:rPr/>
        <w:t>ꥄ</w:t>
      </w:r>
      <w:r>
        <w:rPr/>
        <w:t>挨␹光</w:t>
      </w:r>
      <w:r>
        <w:rPr/>
        <w:t>⠯Ⱖ</w:t>
      </w:r>
      <w:r>
        <w:rPr/>
        <w:t>썶搩勂汑슬桢싂슱</w:t>
      </w:r>
      <w:r>
        <w:rPr/>
        <w:t>Ⳃ⡙</w:t>
      </w:r>
      <w:r>
        <w:rPr/>
        <w:t>䍊攳쉙쉟</w:t>
      </w:r>
      <w:r>
        <w:rPr/>
        <w:t>ꥐ</w:t>
      </w:r>
      <w:r>
        <w:rPr/>
        <w:t>济柂䁶䍡㔱毂숻疩䰥⸭㖩⍙湃㕍䥐쉐䭎숣땃晹欤쉢嘵嫂䛂橹</w:t>
      </w:r>
      <w:r>
        <w:rPr/>
        <w:t>ꦣ</w:t>
      </w:r>
      <w:r>
        <w:rPr/>
        <w:t>吪廂皿䡃噔䇂</w:t>
      </w:r>
      <w:r>
        <w:rPr/>
        <w:t>ꤶ</w:t>
      </w:r>
      <w:r>
        <w:rPr/>
        <w:t>洽㩠䧂懍桮䉖뿂彡㡈䉸棂</w:t>
      </w:r>
      <w:r>
        <w:rPr/>
        <w:t>ꤹꗂ꤯</w:t>
      </w:r>
      <w:r>
        <w:rPr/>
        <w:t>歑숴♍䮥ㅗ싂</w:t>
      </w:r>
      <w:r>
        <w:rPr/>
        <w:t>Ⱡ</w:t>
      </w:r>
      <w:r>
        <w:rPr/>
        <w:t>爫䧂斿녷⶿䕯숽楡临⴫䲵教숰㢥⵶䙳䲘쵍癇掮歠䚻㙸䆩㈵</w:t>
      </w:r>
      <w:r>
        <w:rPr/>
        <w:t>⡥</w:t>
      </w:r>
      <w:r>
        <w:rPr/>
        <w:t>뭦厘摐싎깱썗摲吭䁃晴㊱摡쉪䔸䐪硠假⻂⎿䭱긮曂</w:t>
      </w:r>
      <w:r>
        <w:rPr/>
        <w:t>ⷂ</w:t>
      </w:r>
      <w:r>
        <w:rPr/>
        <w:t>穙杬坆䵏⥸㑘</w:t>
      </w:r>
      <w:r>
        <w:rPr/>
        <w:t>⡰⥵</w:t>
      </w:r>
      <w:r>
        <w:rPr/>
        <w:t>ꍢ䞿婑㜹禡䆵숸廂㔭栽㭗穓桮瘸</w:t>
      </w:r>
      <w:r>
        <w:rPr/>
        <w:t>⵰</w:t>
      </w:r>
      <w:r>
        <w:rPr/>
        <w:t>晪⩶灃땘淂</w:t>
      </w:r>
      <w:r>
        <w:rPr/>
        <w:t>ꕢ</w:t>
      </w:r>
      <w:r>
        <w:rPr/>
        <w:t>겏ꍚ䲣禩숰椨␹昦숰⍶䝪⮮슏敃㚱佾㌽䱓佀╳쉮穁쉯戩⥙</w:t>
      </w:r>
      <w:r>
        <w:rPr/>
        <w:t>⡾</w:t>
      </w:r>
      <w:r>
        <w:rPr/>
        <w:t>杔幬뽳쉹</w:t>
      </w:r>
      <w:r>
        <w:rPr/>
        <w:t>꧂</w:t>
      </w:r>
      <w:r>
        <w:rPr/>
        <w:t>在悮⩆垣㟂浆桩楁쵩䋂囂┴䅶⼥䌲墏ꌻ位楺㠤</w:t>
      </w:r>
      <w:r>
        <w:rPr/>
        <w:t>⡐</w:t>
      </w:r>
      <w:r>
        <w:rPr/>
        <w:t>帷䑊劬卄拍囂⭍慐䞩믃牐轱䱇㈮彚橮垬쉅涿쉤쉏䡗㡶迂悥倴杤毂녨步祊ふ㩉穠갩♊숤娪䕟숭㝮娨</w:t>
      </w:r>
      <w:r>
        <w:rPr/>
        <w:t>ⴶ</w:t>
      </w:r>
      <w:r>
        <w:rPr/>
        <w:t>濂縣깰曂㙤䡵剫㬰㭷穘쉠癥敚橋唺桾慾뽡쉃녋京㛂</w:t>
      </w:r>
      <w:r>
        <w:rPr/>
        <w:t>⠳</w:t>
      </w:r>
      <w:r>
        <w:rPr/>
        <w:t>묻塾♬噍㥄슻</w:t>
      </w:r>
      <w:r>
        <w:rPr/>
        <w:t>⡱</w:t>
      </w:r>
      <w:r>
        <w:rPr/>
        <w:t>幤䥪匪칲슩쉫</w:t>
      </w:r>
      <w:r>
        <w:rPr/>
        <w:t>ⳍ╙⍟</w:t>
      </w:r>
      <w:r>
        <w:rPr/>
        <w:t>瘸♥묶쉠</w:t>
      </w:r>
      <w:r>
        <w:rPr/>
        <w:t>ⶵ</w:t>
      </w:r>
      <w:r>
        <w:rPr/>
        <w:t>瘲䉯</w:t>
      </w:r>
      <w:r>
        <w:rPr/>
        <w:t>ⱗ</w:t>
      </w:r>
      <w:r>
        <w:rPr/>
        <w:t>뽏㡵딽煁</w:t>
      </w:r>
      <w:r>
        <w:rPr/>
        <w:t>ꦵ⥦</w:t>
      </w:r>
      <w:r>
        <w:rPr/>
        <w:t>㥂䅔汚嘶皮㭘晤偄쉥</w:t>
      </w:r>
      <w:r>
        <w:rPr/>
        <w:t>ꗂ</w:t>
      </w:r>
      <w:r>
        <w:rPr/>
        <w:t>숪㆏㎡愺②轘㭆숤㑀춥亏氦䷂㥥쏂쌵쉪㕂딩係噠漮玥╙湞怳响㶩䅦晁숬꥗䈹䁨ꏂ㒩◂顗쉯绂顑묤䔲ꍯ⑌㨣年♟ꆏ繧숪▱⼭珂䝊㭣◂椩</w:t>
      </w:r>
      <w:r>
        <w:rPr/>
        <w:t>ꦮ</w:t>
      </w:r>
      <w:r>
        <w:rPr/>
        <w:t>輩獈種瑇䙰꧎䡓쉭瑉䆡⹘녀㕗⼮䑁슮扵䐷枵쌵쉕┱⽺뽂㭷㕅䶿橐숰䱌匬㦏⪘畍㌻樊坋歊䙴䡫춮䍚凂暥ꌪ丷쏂摢ㄽ⼫쉱稱슱参㴫敃嘪廍⤭頻깵묫䉲歠碏䬲쉒㠥ꍚ兑⹰卋琣顳ꅞ쉡䕞硏埃〵杰떡弹獟꥗䃂쉍晥乘㭦썔售뮥曂䋂操쉕奰</w:t>
      </w:r>
      <w:r>
        <w:rPr/>
        <w:t>⢮</w:t>
      </w:r>
      <w:r>
        <w:rPr/>
        <w:t>捫洺┪所っ쉸托싂㥙瑩⎡柂䩱쉢</w:t>
      </w:r>
      <w:r>
        <w:rPr/>
        <w:t>⠸</w:t>
      </w:r>
      <w:r>
        <w:rPr/>
        <w:t>뮩囂⥉㡃⭆뗂猨璏哂痂睏恓摤☳꺩䴶뗂掏숸楗䓂숷睤〺</w:t>
      </w:r>
      <w:r>
        <w:rPr/>
        <w:t>ꔨ</w:t>
      </w:r>
      <w:r>
        <w:rPr/>
        <w:t>敎</w:t>
      </w:r>
      <w:r>
        <w:rPr/>
        <w:t>ⴻ</w:t>
      </w:r>
      <w:r>
        <w:rPr/>
        <w:t>䥯顳습旂쉊㕁殏췂婪橡䱒썊伤瓍噭䭏倪啈䰥갰稶㭠뮏䶩捪㵘頥撩䄯怨⩥⍫歐捒㝍숻㑰긪ꏍ</w:t>
      </w:r>
      <w:r>
        <w:rPr/>
        <w:t>ꔵ</w:t>
      </w:r>
      <w:r>
        <w:rPr/>
        <w:t>妮䁩숤쉳支噅⽳쉅㢬㓂㤩</w:t>
      </w:r>
      <w:r>
        <w:rPr/>
        <w:t>Ȿ◂</w:t>
      </w:r>
      <w:r>
        <w:rPr/>
        <w:t>垘㤪㩁噉携琦㍳穗싂䱯敆㩸</w:t>
      </w:r>
      <w:r>
        <w:rPr/>
        <w:t>ꔷ</w:t>
      </w:r>
      <w:r>
        <w:rPr/>
        <w:t>땗쉅㩗噊ꄶ氣쉏</w:t>
      </w:r>
      <w:r>
        <w:rPr/>
        <w:t>ⶱ</w:t>
      </w:r>
      <w:r>
        <w:rPr/>
        <w:t>숪㝒淂䍓婘䭓숩⨺敢⦱晰务嚥㤲㝭媣쉗ꍈ썧⽄樯爩䑈佈㝖캿ꌸ</w:t>
      </w:r>
      <w:r>
        <w:rPr/>
        <w:t>ꥌ</w:t>
      </w:r>
      <w:r>
        <w:rPr/>
        <w:t>썋幭䇃䇂洲睮</w:t>
      </w:r>
      <w:r>
        <w:rPr/>
        <w:t>⠯</w:t>
      </w:r>
      <w:r>
        <w:rPr/>
        <w:t>曂쵈牕歲匥㉬䑮樵쉯抡숶繱幫㕕恥쵄</w:t>
      </w:r>
      <w:r>
        <w:rPr/>
        <w:t>ꕊ</w:t>
      </w:r>
      <w:r>
        <w:rPr/>
        <w:t>㑧猶飂쉶㕇㶮쉩渫슩슡칏眷埂숨㤶浧</w:t>
      </w:r>
      <w:r>
        <w:rPr/>
        <w:t>⢻</w:t>
      </w:r>
      <w:r>
        <w:rPr/>
        <w:t>䵥㕒睡䙓묺쉥估扰</w:t>
      </w:r>
      <w:r>
        <w:rPr/>
        <w:t>ⰻ</w:t>
      </w:r>
      <w:r>
        <w:rPr/>
        <w:t>塃堽恵亩捡假딶䄯繩轉ぱ䭓ㅯ쉆䨸╙䇂㍏뽌䖱䄴繆쉐쉫柂盂쉁⚱◃恒</w:t>
      </w:r>
      <w:r>
        <w:rPr/>
        <w:t>ⵕ</w:t>
      </w:r>
      <w:r>
        <w:rPr/>
        <w:t>凂㵒숤䂏⤬㤥势</w:t>
      </w:r>
      <w:r>
        <w:rPr/>
        <w:t>꤬</w:t>
      </w:r>
      <w:r>
        <w:rPr/>
        <w:t>놬役恮灂灲㒥췂湟ꍦ꺣╍轮썴で杖뭲挺⿂橕</w:t>
      </w:r>
      <w:r>
        <w:rPr/>
        <w:t>ꕤ</w:t>
      </w:r>
      <w:r>
        <w:rPr/>
        <w:t>싃梩䩨绂뽉乱䁥쉄䑲䥟繓슡쉏슏曂쉪唭䡞迂瑌녫땱䂬㐴㓂쵋䑪浄敘頯쉚璏揃䍠繦晘亏⸭彔쵰⥍숬</w:t>
      </w:r>
      <w:r>
        <w:rPr/>
        <w:t>⡭</w:t>
      </w:r>
      <w:r>
        <w:rPr/>
        <w:t>쉇轆牷圱싂圬㥉╄扂愶數䰴〯反砪쉋纻慂䱸⻂牟䱈猫⤶쉾㖩㴨숷╸顂䱀쉶扫〸䅖㐨숪恋☥顑쌥轚㉤Ⓝ窵倽꺱瑯숷䡭㭖硊숩婘㡌吶쉌汊顂</w:t>
      </w:r>
      <w:r>
        <w:rPr/>
        <w:t>ꦥ⹃</w:t>
      </w:r>
      <w:r>
        <w:rPr/>
        <w:t>礶㩴</w:t>
      </w:r>
      <w:r>
        <w:rPr/>
        <w:t>⣍</w:t>
      </w:r>
      <w:r>
        <w:rPr/>
        <w:t>硖佄䥓橚깸⨶땳쉺쉸㣂䣂슣ꏂ캵║⩯丰轍䱣㉒恥䤮⨦</w:t>
      </w:r>
      <w:r>
        <w:rPr/>
        <w:t>ꦩ</w:t>
      </w:r>
      <w:r>
        <w:rPr/>
        <w:t>杇顇㙮価剒津卑녺컍칓䡷捇杬顊呫䅐</w:t>
      </w:r>
      <w:r>
        <w:rPr/>
        <w:t>ꦿ</w:t>
      </w:r>
      <w:r>
        <w:rPr/>
        <w:t>獷嘶ꅠヂ嫂깅扒</w:t>
      </w:r>
      <w:r>
        <w:rPr/>
        <w:t>Ⱶ</w:t>
      </w:r>
      <w:r>
        <w:rPr/>
        <w:t>뗂쵶㵘㙬婧姂煣</w:t>
      </w:r>
      <w:r>
        <w:rPr/>
        <w:t>ꦘ</w:t>
      </w:r>
      <w:r>
        <w:rPr/>
        <w:t>㮮椪啅杓ꄨ䍹繈㟃穚绂㪬憿쉾쉾幄㞏䕢剩歒䁗掣琤䈲㥒⭲㔥䖡氺⼸䅾䳂⼊橄㛂轭奚㤥歐楢쵣숯祮扟</w:t>
      </w:r>
      <w:r>
        <w:rPr/>
        <w:t>ⱬ♤</w:t>
      </w:r>
      <w:r>
        <w:rPr/>
        <w:t>獡⭮轌䈪慌報䥆扫㡐쉷㙇츱숨塩捰땋塒匰昦縭椴欺祊</w:t>
      </w:r>
      <w:r>
        <w:rPr/>
        <w:t>ⱈ</w:t>
      </w:r>
      <w:r>
        <w:rPr/>
        <w:t>䍍ぎ盂櫂쉍䚵䕐╹ㆻ楶䬰塟繱怯乓☻么⍲쉚㡷㥪帶쉬⫎뗂</w:t>
      </w:r>
      <w:r>
        <w:rPr/>
        <w:t>ꗂ</w:t>
      </w:r>
      <w:r>
        <w:rPr/>
        <w:t>㔻椴塑稦单땬剂樰幋ꍓ洪础䕇溡⪬倦걫塱參䃂넭湮䰪癟㕒䤻浩</w:t>
      </w:r>
      <w:r>
        <w:rPr/>
        <w:t>⢮</w:t>
      </w:r>
      <w:r>
        <w:rPr/>
        <w:t>떮偘</w:t>
      </w:r>
      <w:r>
        <w:rPr/>
        <w:t>꥓</w:t>
      </w:r>
      <w:r>
        <w:rPr/>
        <w:t>䪵㙀员杣瞿辣⨦㛂樮⽟ꅗ⭀殏⹣汑⩮숷⬪</w:t>
      </w:r>
      <w:r>
        <w:rPr/>
        <w:t>ⲡ</w:t>
      </w:r>
      <w:r>
        <w:rPr/>
        <w:t>긹䅆㩭䈳煋䝴潡稪넥넺搮類⿂⾩恇䈸싂싎揂浲弯児歳呖䲵䆡숪쉙䑐婌摓東没渥㒩疵♮櫂슬㥆䅞땑佖♧♮⥚⩣獏걙숯ꥧ썟䌫쉟〸换慐䩌㉁䘹녙칱⩒㝆쉓嗂쉯繋浯䘯睳医츱⥒</w:t>
      </w:r>
      <w:r>
        <w:rPr/>
        <w:t>ꔵ</w:t>
      </w:r>
      <w:r>
        <w:rPr/>
        <w:t>彲</w:t>
      </w:r>
      <w:r>
        <w:rPr/>
        <w:t>⣂</w:t>
      </w:r>
      <w:r>
        <w:rPr/>
        <w:t>榘桃华徣䱁厩⍹穤浓⼺㍢汔㡑摹쵆䖻稲</w:t>
      </w:r>
      <w:r>
        <w:rPr/>
        <w:t>⠨</w:t>
      </w:r>
      <w:r>
        <w:rPr/>
        <w:t>慥渥⑅瘩싂⍷䆩睂汇뾡帳</w:t>
      </w:r>
      <w:r>
        <w:rPr/>
        <w:t>ⷂ</w:t>
      </w:r>
      <w:r>
        <w:rPr/>
        <w:t>利</w:t>
      </w:r>
      <w:r>
        <w:rPr/>
        <w:t>ꔴ</w:t>
      </w:r>
      <w:r>
        <w:rPr/>
        <w:t>깗傱砬䣂歆曂뼣㍞〳쉫坏㙁㷍瘯塍凂㡥⽟溿礫㞩㵰㊩♤䄵怩䉀䬯獍恔⽨⑹歫偌䅬쉀琹搵쉞䍠⬲椣ꎮ♳슥恹㖘㈲浂⑮⫍ꍐ匷㵮村촱䷂뭨轏㴪싎⯎瘽┯祸悩⽾啢䴫⏂䙧ヂ硥뗂</w:t>
      </w:r>
      <w:r>
        <w:rPr/>
        <w:t>Ⱔ</w:t>
      </w:r>
      <w:r>
        <w:rPr/>
        <w:t>妏쎩䢱㶥ꅵ쉒敨硉婍䥄⹹嫂쉖䜺⮱剱䌻畬ꅧ숥䭣㠷싍㛂楱溿⚣秂晨傘쉠</w:t>
      </w:r>
      <w:r>
        <w:rPr/>
        <w:t>꧂ⵦ</w:t>
      </w:r>
      <w:r>
        <w:rPr/>
        <w:t>彮䙞딫㎘쉁浠繘⑚绂뭲뭗슿⦘頬搩㈪亘疡礳쏂⫂係妿걑硘浄〭縩䁠䱙楔㮮幸睎㗂숤㬺㍀싂슡猫숹瀤넸䥊쉤땬쉮⎘歕甹䄵畍嗂㐵㙬丯딪汇斩娣㓂⩄戨숫㭰楐쉄䱐뭈う套勂婮숰㵄坱刷湊䡹故婏쉩㘭䭘䁞顷㉐곎桇촣㧂㐬獲䇂猱彍쉬⨲燂弯䥍瘤恠伽䄶䩅啘䱖쉹</w:t>
      </w:r>
      <w:r>
        <w:rPr/>
        <w:t>ꥀ</w:t>
      </w:r>
      <w:r>
        <w:rPr/>
        <w:t>ꎬ垵伴祔쉒싂뼱盎獓飂싎吵兌숲䑯㑦剃㩄쏂⩫䙾䕎뭖䱒ꍇ楗埂캘⍈椺瑟갲쉴䅧䨶偞뇃</w:t>
      </w:r>
      <w:r>
        <w:rPr/>
        <w:t>ⶻ</w:t>
      </w:r>
      <w:r>
        <w:rPr/>
        <w:t>쉵䭣飂㧂䁚䁣䡆㓃䗍サ㥹漽숷⨺䭂䱑싂兒䶏쉫ꍀ垘神쉄祘磂㉮砽슥拎숴哂촊싂洨瀪쉾䵏㵹䍓㭐ꥪ摚爬申䕯뭧㢮杆匦䂻偑㝯뿂䋂硭䙙䙟㙺⍾쌲쉂㡂싂欬슡䅗땒煫⴮䚩攦㝨畺曍婞奦쵞坎쎻꥘繒䝏圤䥕伷癢ꄭ걡浥六⸱䩬慞䭴ꄸ⛍䛂䶿凎塱疏깧깸坘㙋㍤숷䌣ㆮ</w:t>
      </w:r>
      <w:r>
        <w:rPr/>
        <w:t>ꕎ</w:t>
      </w:r>
      <w:r>
        <w:rPr/>
        <w:t>㑧浍㙟滂竃쉁쉯汏獔㓍㝳⭉</w:t>
      </w:r>
      <w:r>
        <w:rPr/>
        <w:t>ꖣ</w:t>
      </w:r>
      <w:r>
        <w:rPr/>
        <w:t>椭䛂攸</w:t>
      </w:r>
      <w:r>
        <w:rPr/>
        <w:t>⡒⬤</w:t>
      </w:r>
      <w:r>
        <w:rPr/>
        <w:t>掱欥♄ꌬ瘽䃂時懂浓稪쉢숬숫㡀縥灐䏂煰</w:t>
      </w:r>
      <w:r>
        <w:rPr/>
        <w:t>ꗂ</w:t>
      </w:r>
      <w:r>
        <w:rPr/>
        <w:t>疩</w:t>
      </w:r>
      <w:r>
        <w:rPr/>
        <w:t>ꤥ</w:t>
      </w:r>
      <w:r>
        <w:rPr/>
        <w:t>廂䏂쉰堹轤</w:t>
      </w:r>
      <w:r>
        <w:rPr/>
        <w:t>ⲏ</w:t>
      </w:r>
      <w:r>
        <w:rPr/>
        <w:t>瞮쉆╺㙔猺䝌쉴畫숺숰慯뽾㷂╳㜥쉐㑟亻殥⫎牷ㅯ兊싂煔쉒쉎ꥺ䋂촬圮嗂춘睬쉫䖡♴偬</w:t>
      </w:r>
      <w:r>
        <w:rPr/>
        <w:t>ꦣ</w:t>
      </w:r>
      <w:r>
        <w:rPr/>
        <w:t>灳楤넫幥녾氮㕦妘橀⨸塔㤳깞넩瞩䴴瓂</w:t>
      </w:r>
      <w:r>
        <w:rPr/>
        <w:t>⣃</w:t>
      </w:r>
      <w:r>
        <w:rPr/>
        <w:t>⾩玵츸㨽䤴慡奉晏劏┷恱</w:t>
      </w:r>
      <w:r>
        <w:rPr/>
        <w:t>ⶻ</w:t>
      </w:r>
      <w:r>
        <w:rPr/>
        <w:t>瓂枣㉕縷썠没쵡哂泂㨮딨湓姂䱦冬㵏㡊䴣燍╬싂塦⨷呓쉦牌㛂僂⤸矍癠쎮㡙䞣禡氱㝺⍲䐩겱⨶</w:t>
      </w:r>
      <w:r>
        <w:rPr/>
        <w:t>⣂</w:t>
      </w:r>
      <w:r>
        <w:rPr/>
        <w:t>㥫扩㥩愰컂ꎥ幬仂參橸䶡䜯</w:t>
      </w:r>
      <w:r>
        <w:rPr/>
        <w:t>⢘</w:t>
      </w:r>
      <w:r>
        <w:rPr/>
        <w:t>싎걤칬ꍠ睪挬녯뽆憿䈭痂た</w:t>
      </w:r>
      <w:r>
        <w:rPr/>
        <w:t>ⵋ</w:t>
      </w:r>
      <w:r>
        <w:rPr/>
        <w:t>슱㝤灠⍯嘭ꅒ⨤䉕㊣쉥⥣♮物捶녭輲㑴☻㩳〣</w:t>
      </w:r>
      <w:r>
        <w:rPr/>
        <w:t>꥓</w:t>
      </w:r>
      <w:r>
        <w:rPr/>
        <w:t>暏ꎩꌴ縻䃂ㅣ繪㥮녶敉㕐</w:t>
      </w:r>
      <w:r>
        <w:rPr/>
        <w:t>ⱙ</w:t>
      </w:r>
      <w:r>
        <w:rPr/>
        <w:t>た類쉕浘ꇂ쉯楬塙禥练晓</w:t>
      </w:r>
      <w:r>
        <w:rPr/>
        <w:t>⡚</w:t>
      </w:r>
      <w:r>
        <w:rPr/>
        <w:t>숪쉁献湈땕牎关礫䝟汌硇쉅娷쉆슿슡쉉슏䗂䵖琶㡃焽䝘⴨</w:t>
      </w:r>
      <w:r>
        <w:rPr/>
        <w:t>ⰷ</w:t>
      </w:r>
      <w:r>
        <w:rPr/>
        <w:t>㚱</w:t>
      </w:r>
      <w:r>
        <w:rPr/>
        <w:t>ꕷ</w:t>
      </w:r>
      <w:r>
        <w:rPr/>
        <w:t>쉖恁橑楚佾㍑슮橊슩갵摦슩洫碏싂坦總睗忂䔺㵇쉒䧂ㄹ朦⤦䍹㥃栻弪㯍夵㭡䃂挻</w:t>
      </w:r>
      <w:r>
        <w:rPr/>
        <w:t>Ⱳⸯ</w:t>
      </w:r>
      <w:r>
        <w:rPr/>
        <w:t>숽䥵㶥</w:t>
      </w:r>
      <w:r>
        <w:rPr/>
        <w:t>⡃</w:t>
      </w:r>
      <w:r>
        <w:rPr/>
        <w:t>京柎湟眭㭱頸㍩佰묱啔䈵ꅟ㕪⨰쉑츩⫂轶㗃㉍瑢㠦㯃塚⤭촸슣妬㌽㉶䭙숶扚녙䈪㈣╡䬥橹䵔╷숺</w:t>
      </w:r>
      <w:r>
        <w:rPr/>
        <w:t>⡨</w:t>
      </w:r>
      <w:r>
        <w:rPr/>
        <w:t>橀媵剏庵䲡넻獊</w:t>
      </w:r>
      <w:r>
        <w:rPr/>
        <w:t>ⴲ</w:t>
      </w:r>
      <w:r>
        <w:rPr/>
        <w:t>㵰燂촨㔲⍃䚏夬穧挵␳煸컂济繰쉆弩櫂⥶㤤䠮쉯⺻땏</w:t>
      </w:r>
      <w:r>
        <w:rPr/>
        <w:t>ⵇ</w:t>
      </w:r>
      <w:r>
        <w:rPr/>
        <w:t>兩껂䨴깗녬㙢犘</w:t>
      </w:r>
      <w:r>
        <w:rPr/>
        <w:t>ꤩ</w:t>
      </w:r>
      <w:r>
        <w:rPr/>
        <w:t>녚積䏂숽⯂ㅣ灴㙃暬彬⬨㞱䍔땒湃췂䝊瑬♰樷圪䴥埂쉴⹙戽噲슿〰爭漯殏砣䑲夸슣桓뾡繇唨娩湫⼨⨪摵獃堩⬥넥攲♌쉂唯ꅶ唊恞䜪挷㔨猯汚氤㵫⹍격䅢呪䜭喘猹椹乚刭牌숫⍧슘</w:t>
      </w:r>
      <w:r>
        <w:rPr/>
        <w:t>ꥅ</w:t>
      </w:r>
      <w:r>
        <w:rPr/>
        <w:t>伫깶稴</w:t>
      </w:r>
      <w:r>
        <w:rPr/>
        <w:t>ⵣ⧂⭬</w:t>
      </w:r>
      <w:r>
        <w:rPr/>
        <w:t>繊䋂啖⎿兹漶樴㙟⑔싂㥮숻쉳䌬摒灨䜲攣彦爽</w:t>
      </w:r>
      <w:r>
        <w:rPr/>
        <w:t>ⴲ</w:t>
      </w:r>
      <w:r>
        <w:rPr/>
        <w:t>㡞嘳睮⻂偫㵥畀㷂矂ꅠ묥⭬⾩珂恮⨲䀦据ꍣ牴牐頩䥱숹䝱㙍䡓浪庮쉫拂硠哎怨껂啒縥쏂ꅆ䭇儥ㅩ싂祰橨栱⭖뾘攦轑</w:t>
      </w:r>
      <w:r>
        <w:rPr/>
        <w:t>ⵁ⌯</w:t>
      </w:r>
      <w:r>
        <w:rPr/>
        <w:t>뽅颿㕦쉟迂楐숪㉥摘쉘穌쉭東쉮嘩祴擂⑰ꅡ뽀健갹䱳卷넦쉂쉮뭚䎡哎媩唩娳猪</w:t>
      </w:r>
      <w:r>
        <w:rPr/>
        <w:t>⢬</w:t>
      </w:r>
      <w:r>
        <w:rPr/>
        <w:t>ꥧ牫怴⩯皏填걟癠㢘</w:t>
      </w:r>
      <w:r>
        <w:rPr/>
        <w:t>⡍</w:t>
      </w:r>
      <w:r>
        <w:rPr/>
        <w:t>㔳䤽꥾晊䕦䢱䅲窏㑀堽뽬飂슮稱爣㣂칠睰⨵싂权咘쉰⨥㡦仂</w:t>
      </w:r>
      <w:r>
        <w:rPr/>
        <w:t>ⱕ</w:t>
      </w:r>
      <w:r>
        <w:rPr/>
        <w:t>橗䳎㈲掣乨⥇橣쌴斿슩䥵儸㉚剈⑗吣毂楌姂敀슣숨村ヂ婏녓䠤轮䕑⩓⹏暩</w:t>
      </w:r>
      <w:r>
        <w:rPr/>
        <w:t>ꥑ</w:t>
      </w:r>
      <w:r>
        <w:rPr/>
        <w:t>䡉偩쉌슻䧂倪挺䘷䥔堻穒싂썾䘭쉔╉</w:t>
      </w:r>
      <w:r>
        <w:rPr/>
        <w:t>ꔱ</w:t>
      </w:r>
      <w:r>
        <w:rPr/>
        <w:t>健⭺窱녲㴴獷削兓䭏걆殮忂㥸幍睄犱恴欣穕垮敉濂㩺偪⸱敯奎⍹係╌睵坠爣爻뼵䥃浕泂쌴兇┨ꥧ㛂椻슻숴습哎㞩渻䱚伯㍟朥匯兏㉉숻滎䀹㍹쌫칩烂彖</w:t>
      </w:r>
      <w:r>
        <w:rPr/>
        <w:t>⠰</w:t>
      </w:r>
      <w:r>
        <w:rPr/>
        <w:t>へ䱥⏂绎兑碡牷쉺扑⵱绂⛂㢥旂摅ㅍ偵戳煘㩔敩㚏⻎敧灹帪桧놱⭂㩦⿂䵱䑩</w:t>
      </w:r>
      <w:r>
        <w:rPr/>
        <w:t>꧂</w:t>
      </w:r>
      <w:r>
        <w:rPr/>
        <w:t>쉌</w:t>
      </w:r>
      <w:r>
        <w:rPr/>
        <w:t>⣎</w:t>
      </w:r>
      <w:r>
        <w:rPr/>
        <w:t>㠨䡈</w:t>
      </w:r>
      <w:r>
        <w:rPr/>
        <w:t>⣂</w:t>
      </w:r>
      <w:r>
        <w:rPr/>
        <w:t>婔䕙剑㟍瑧幺긭瘵딵求䉧削䙋媩䶩曂砮싂扨䭏쉾걊ꥸ竍㵬䘪</w:t>
      </w:r>
      <w:r>
        <w:rPr/>
        <w:t>ꔽ</w:t>
      </w:r>
      <w:r>
        <w:rPr/>
        <w:t>稸ꅵ⌷囎㇃⹬껂⫍搹㋂焥㵲獃䛂顋ㅥ䘹偢ꥴ䐽汃愦墱楰猴恶䑗輬硺⵫䕌뭂䡱輱ꄬ◂㝊兞␥灋ꅕ⑒㝚Ⓜ⽉弲㕎䛂摘桄쵔栵穆</w:t>
      </w:r>
      <w:r>
        <w:rPr/>
        <w:t>ⰲ</w:t>
      </w:r>
      <w:r>
        <w:rPr/>
        <w:t>杊㑡䤭⽅摏㈨绂╵뽱⩠汦䡎璡ꌤ</w:t>
      </w:r>
      <w:r>
        <w:rPr/>
        <w:t>Ⱝ</w:t>
      </w:r>
      <w:r>
        <w:rPr/>
        <w:t>㥪㗂夤炡奄숯⍋䑃␸捔ꇂ⩊⌴㌦拂妱녊噘䝉껃爹␩╌瑴棂㷂硒迃歅轸央㥱偯㑋캩㕂渨佷㨩ꥬ呞抩㵁⑳嚥㨵㑚䑙乗㷎ㅰ㥗ぎ桁쉟慾潠儻</w:t>
      </w:r>
      <w:r>
        <w:rPr/>
        <w:t>ⰻ</w:t>
      </w:r>
      <w:r>
        <w:rPr/>
        <w:t>繧㣂䣃喻枩廂㝸㕗䑈穃␩ㆻ婁숻僂ꥣ泂橏亏歨塪噯녍平晞穀縰䌊슥伪攫㭟兞</w:t>
      </w:r>
      <w:r>
        <w:rPr/>
        <w:t>ꤨ</w:t>
      </w:r>
      <w:r>
        <w:rPr/>
        <w:t>䑶䕶攫楯壍奒쉧噾祾剗ꥪ쏂沥住睒匩嫎䘳楰숬彥쉩곂䘰뭎쉟獊꥕㇂怱</w:t>
      </w:r>
      <w:r>
        <w:rPr/>
        <w:t>ꔩ</w:t>
      </w:r>
      <w:r>
        <w:rPr/>
        <w:t>㭸〣⛂䔶捨楮漽⩅汩㥊厏〉묦칂乯䵠䑄겵瑏卍婵娩玻䭋쉾ꍓ刴惂嘯䡰⮵슡债䉊걆䨨슘橇搮坲樫太䏂䧂쉎㉕晇唺愶绂♉</w:t>
      </w:r>
      <w:r>
        <w:rPr/>
        <w:t>ꦻ</w:t>
      </w:r>
      <w:r>
        <w:rPr/>
        <w:t>敡奅参㡙敹ㅇ轶空싂竂쉁</w:t>
      </w:r>
      <w:r>
        <w:rPr/>
        <w:t>ⵈ</w:t>
      </w:r>
      <w:r>
        <w:rPr/>
        <w:t>娽眱坣</w:t>
      </w:r>
      <w:r>
        <w:rPr/>
        <w:t>Ⱝ</w:t>
      </w:r>
      <w:r>
        <w:rPr/>
        <w:t>瑱㝰竂睫</w:t>
      </w:r>
      <w:r>
        <w:rPr/>
        <w:t>ꗂ</w:t>
      </w:r>
      <w:r>
        <w:rPr/>
        <w:t>䗂槂柃歮斮祬㤽칭숹畱橋Ⓜꍴ쉃䬬슿䂱恴</w:t>
      </w:r>
      <w:r>
        <w:rPr/>
        <w:t>ⱋ</w:t>
      </w:r>
      <w:r>
        <w:rPr/>
        <w:t>숰圤쉃濂獄숲琤瑃⩂⭶</w:t>
      </w:r>
      <w:r>
        <w:rPr/>
        <w:t>ꕤ</w:t>
      </w:r>
      <w:r>
        <w:rPr/>
        <w:t>玵</w:t>
      </w:r>
      <w:r>
        <w:rPr/>
        <w:t>⡙</w:t>
      </w:r>
      <w:r>
        <w:rPr/>
        <w:t>슏塀琦⽹参祊갯绂㋃輥㦩浾枩栫汋䨻湡묰伪顲戽坁䬤땪숹俍걆걒⬮䥑桧旂⩟⼽뮩䥔猴⵲䐲塎䅤㯂쉌⽓慞싎瞩⏂㴮</w:t>
      </w:r>
      <w:r>
        <w:rPr/>
        <w:t>ⷂ</w:t>
      </w:r>
      <w:r>
        <w:rPr/>
        <w:t>췃獷堺䍠奖歺穭慙捓☩獍㊩僎숷⎥頦泍䴹쉳斘㒿녂穯熩</w:t>
      </w:r>
      <w:r>
        <w:rPr/>
        <w:t>⢵</w:t>
      </w:r>
      <w:r>
        <w:rPr/>
        <w:t>㥗兙煴䠭걊⯂⽧㠱塃</w:t>
      </w:r>
      <w:r>
        <w:rPr/>
        <w:t>꧂</w:t>
      </w:r>
      <w:r>
        <w:rPr/>
        <w:t>쵕쉔⨴塵繨㍂⒵곎䗂扆弯䔯㟂䑋䯂ꅥ扆吩䀵싂儥敞㴶煬⬶</w:t>
      </w:r>
      <w:r>
        <w:rPr/>
        <w:t>ꦩ</w:t>
      </w:r>
      <w:r>
        <w:rPr/>
        <w:t>畔쉈숱㉬쉘Ⓝ干</w:t>
      </w:r>
      <w:r>
        <w:rPr/>
        <w:t>ⳃ⡷</w:t>
      </w:r>
      <w:r>
        <w:rPr/>
        <w:t>ꍫ뽮地ꥢ쉒㫃樯</w:t>
      </w:r>
      <w:r>
        <w:rPr/>
        <w:t>Ⱚ</w:t>
      </w:r>
      <w:r>
        <w:rPr/>
        <w:t>숬晢卵偈参敠呖獴캡灭炘㌵䔦쉄焤塄塵熣頮춡穎憡汃겱㭚♖ㅘ穁슘煐夽╪扢扚㝵䛂帮䑗呑〤玵揂녁㏂⸣쉠懂涘뽕쉸䍫⹒氤䧂歗썌㬰⌮猷懂ꏎ祘彇䂩▏⩬卦⭲瀺嗂暮痂漪健圬䶩㑺勂칾惂毂⥢啂場䀵报偱쉇櫂</w:t>
      </w:r>
      <w:r>
        <w:rPr/>
        <w:t>⡎</w:t>
      </w:r>
      <w:r>
        <w:rPr/>
        <w:t>濂㜫怮캏쉳䈩숲뗂䙃奌⑊嘣丨쉳佺쉖柂䄦꺿暿偷</w:t>
      </w:r>
      <w:r>
        <w:rPr/>
        <w:t>Ⳃ</w:t>
      </w:r>
      <w:r>
        <w:rPr/>
        <w:t>싂㎡⨯繪䋂祃♯䰨숺</w:t>
      </w:r>
      <w:r>
        <w:rPr/>
        <w:t>ꕇ</w:t>
      </w:r>
      <w:r>
        <w:rPr/>
        <w:t>冱碣䟂䭚䅲䍐</w:t>
      </w:r>
      <w:r>
        <w:rPr/>
        <w:t>ⱙ</w:t>
      </w:r>
      <w:r>
        <w:rPr/>
        <w:t>ꍄ恌歇⭎쵋꥾塟瑦㖿煤숬桀⪮쉖쎱轩</w:t>
      </w:r>
      <w:r>
        <w:rPr/>
        <w:t>ⲥ</w:t>
      </w:r>
      <w:r>
        <w:rPr/>
        <w:t>㞻眹婴珂慄橒</w:t>
      </w:r>
      <w:r>
        <w:rPr/>
        <w:t>ꥀ</w:t>
      </w:r>
      <w:r>
        <w:rPr/>
        <w:t>息</w:t>
      </w:r>
      <w:r>
        <w:rPr/>
        <w:t>ⱸ</w:t>
      </w:r>
      <w:r>
        <w:rPr/>
        <w:t>幏婊ꅹ却惂母♓䭸</w:t>
      </w:r>
      <w:r>
        <w:rPr/>
        <w:t>⡕</w:t>
      </w:r>
      <w:r>
        <w:rPr/>
        <w:t>輥숦捧묽㥬쉬⮵曂潺璩䞱䱌滂捦䱳♁獁숫╳㝊녱</w:t>
      </w:r>
      <w:r>
        <w:rPr/>
        <w:t>⡮</w:t>
      </w:r>
      <w:r>
        <w:rPr/>
        <w:t>⾿쉱쉱偸䵏⽺㘦碩奅焰㣂復桑䔵㕏╹싃祅숺싂</w:t>
      </w:r>
      <w:r>
        <w:rPr/>
        <w:t>꧂</w:t>
      </w:r>
      <w:r>
        <w:rPr/>
        <w:t>싎</w:t>
      </w:r>
      <w:r>
        <w:rPr/>
        <w:t>ⲿ</w:t>
      </w:r>
      <w:r>
        <w:rPr/>
        <w:t>彶縮䉡汔䵠济晐ꆿ㝈쉾</w:t>
      </w:r>
      <w:r>
        <w:rPr/>
        <w:t>Ⱨ</w:t>
      </w:r>
      <w:r>
        <w:rPr/>
        <w:t>㯂汬䞣暡⪏☱珍숶㭴揂當쉱刷䅉払唳뽐딬堦ㅧ⍵숊煚䶿⹗싂势⪥♃䉢婪煍㤫㐥㍍䘴偎╙⻂</w:t>
      </w:r>
      <w:r>
        <w:rPr/>
        <w:t>ꦻ⌺</w:t>
      </w:r>
      <w:r>
        <w:rPr/>
        <w:t>奋쉮숻廂乨榥橎쌨䘻朥䝶</w:t>
      </w:r>
      <w:r>
        <w:rPr/>
        <w:t>Ȿ</w:t>
      </w:r>
      <w:r>
        <w:rPr/>
        <w:t>ꍀꌺ囃숥䱱캵穋ꅸ夷쉌⧂瞬⭢擂䱫啢㙸礮믂渻䬹뭠塖䉆촪奃쉰穬뇂⿃捺擂浯뼫⽗䀪飂皣疱숶㙖⾩┳帲瑙㉗砪춮ꍎ唣⸹穢㴬䝾湸䰪湅帳稣쎩숳噄去촪㙾祉喘啉ꅞ⎣欦㤲噋썃뼨㑌䒻⹨煑剎乂焦㩌뽉禿⥬묰갹뭩剾楃숺䡌単毂頺啾瑲쉐묤뽫湯仂슩婳捂猰쉬瀱楾㒻偢썎겱䌯炱愯쉠亏</w:t>
      </w:r>
      <w:r>
        <w:rPr/>
        <w:t>Ⱟ</w:t>
      </w:r>
      <w:r>
        <w:rPr/>
        <w:t>䑏顺䝾싂䰸⥔げ쉾쉯畚㝕䑐磂礫副睎敔华颡깉뾥洭䭔㝂椭䡏㝢怪ꥪ氣㮱溩瑡䨸䱅彊婌弦燂숯䝎♆땳㭥慚숲㙔睩普磎琤㫍슡毂싃䘣㡥櫂㝏떡㵥⼷坹ㅹ䑲㐶쌽컃㡱㠪婋䔷劣炬䭺歯㍉⭃┤숪㭗垥⹩䑵⺱囂녉〱捕⻂浃噢㝳㧂㜣⍵믍杷恘ꍅ㮵穾㑳䇂浆⫂넪䁭灇뽈桃亩㙗㓂佷慦洹張冻⩐塾㠮㍹쉸伵煌焤</w:t>
      </w:r>
      <w:r>
        <w:rPr/>
        <w:t>⡤⫂</w:t>
      </w:r>
      <w:r>
        <w:rPr/>
        <w:t>浤쉱栻䭒싂ꌩ吽⥟嘮捳䰷牕朳㙎쉦쉸㈥㒣䑹⽢</w:t>
      </w:r>
      <w:r>
        <w:rPr/>
        <w:t>Ⱡ</w:t>
      </w:r>
      <w:r>
        <w:rPr/>
        <w:t>뭩滎싃婉⥷磃欥녒ㅎ</w:t>
      </w:r>
      <w:r>
        <w:rPr/>
        <w:t>ꔲ</w:t>
      </w:r>
      <w:r>
        <w:rPr/>
        <w:t>㉵쌩춘敩䴴䠥</w:t>
      </w:r>
      <w:r>
        <w:rPr/>
        <w:t>ⱘ</w:t>
      </w:r>
      <w:r>
        <w:rPr/>
        <w:t>儰扊</w:t>
      </w:r>
      <w:r>
        <w:rPr/>
        <w:t>ⱑ</w:t>
      </w:r>
      <w:r>
        <w:rPr/>
        <w:t>睪婷䷂</w:t>
      </w:r>
      <w:r>
        <w:rPr/>
        <w:t>⡺</w:t>
      </w:r>
      <w:r>
        <w:rPr/>
        <w:t>䙀싂슘⫂뭶硌㌵噮숻㬨㭲ꌥ刽⪮</w:t>
      </w:r>
      <w:r>
        <w:rPr/>
        <w:t>ⵔ</w:t>
      </w:r>
      <w:r>
        <w:rPr/>
        <w:t>碿䁏䈪캘绍枩搳䬷火쉀䙪噏桄佔旂숳녮垡敕繓䑣쉑걪싂썹浌숨䎻㝀煖䠵㣂㷂㗂㏂쉷㘭伪걑愫썸ぶ쉮渺輶⯂晶偂慶匽㖩쉸捾癥弬㬩繊煎䟂䭰</w:t>
      </w:r>
      <w:r>
        <w:rPr/>
        <w:t>⢘</w:t>
      </w:r>
      <w:r>
        <w:rPr/>
        <w:t>걂⵶⫂捙娵㭎槎쉵䂬幘扚땳狂␤⌤爩㵊楸礰楐栣䍐橴䘲恶揂瑪</w:t>
      </w:r>
      <w:r>
        <w:rPr/>
        <w:t>Ⱞ</w:t>
      </w:r>
      <w:r>
        <w:rPr/>
        <w:t>㊘然咏唻䛍⹏⑰噆剹垬杇昸忍橩㉀◍䴦녳䘩㵹쉦䱘沿쎩活믎䕍临⸩矂幅接摷瑤⑄婞䂱뼣㴽瑩䬺晵</w:t>
      </w:r>
      <w:r>
        <w:rPr/>
        <w:t>Ɒ</w:t>
      </w:r>
      <w:r>
        <w:rPr/>
        <w:t>敔着䎘求琨</w:t>
      </w:r>
      <w:r>
        <w:rPr/>
        <w:t>Ȿ</w:t>
      </w:r>
      <w:r>
        <w:rPr/>
        <w:t>ꌨ숯䡺㐪</w:t>
      </w:r>
      <w:r>
        <w:rPr/>
        <w:t>ⵎ</w:t>
      </w:r>
      <w:r>
        <w:rPr/>
        <w:t>껍滂沵珂㟂犬뭌橰煫拂숮䊵</w:t>
      </w:r>
      <w:r>
        <w:rPr/>
        <w:t>ⵐ</w:t>
      </w:r>
      <w:r>
        <w:rPr/>
        <w:t>佈쉞䗂繍녹祷㵤牖惂两슏깉測甬繸</w:t>
      </w:r>
      <w:r>
        <w:rPr/>
        <w:t>ꤊ</w:t>
      </w:r>
      <w:r>
        <w:rPr/>
        <w:t>䣂ァ焩ぶ硬术⧂睘㮩긯␲飂</w:t>
      </w:r>
      <w:r>
        <w:rPr/>
        <w:t>ⷂ</w:t>
      </w:r>
      <w:r>
        <w:rPr/>
        <w:t>弪⪿敄쉷뮿⥃䀸砸弴䡔懂根䬫䯍䥚祧썤쉫⹷䩸♁嗂嘫猦</w:t>
      </w:r>
      <w:r>
        <w:rPr/>
        <w:t>꧂</w:t>
      </w:r>
      <w:r>
        <w:rPr/>
        <w:t>硃漰堺慨칒쉡싎刦俎깦砤䅪땹곂潾おぴ뾣獌䱂㘵쉧印䧂⫍呋十倵坕쉔딯灸爽숤慵</w:t>
      </w:r>
      <w:r>
        <w:rPr/>
        <w:t>꥓</w:t>
      </w:r>
      <w:r>
        <w:rPr/>
        <w:t>㜣䢏╋嘤䙐싂䮵牃碣</w:t>
      </w:r>
      <w:r>
        <w:rPr/>
        <w:t>⡌</w:t>
      </w:r>
      <w:r>
        <w:rPr/>
        <w:t>剚杧䭶轰</w:t>
      </w:r>
      <w:r>
        <w:rPr/>
        <w:t>꤬</w:t>
      </w:r>
      <w:r>
        <w:rPr/>
        <w:t>婳啚㷍⍩洴契㓍礽䡐ꇂ忂甥昻沬䳂䝱쉫䦱匮ꆿ㕨䉤㑪䬵◂奔칔矂</w:t>
      </w:r>
      <w:r>
        <w:rPr/>
        <w:t>⢱⹄</w:t>
      </w:r>
      <w:r>
        <w:rPr/>
        <w:t>쉖䷃歏搥</w:t>
      </w:r>
      <w:r>
        <w:rPr/>
        <w:t>ⱔ</w:t>
      </w:r>
      <w:r>
        <w:rPr/>
        <w:t>渷梥瑓揂櫂슣䩫㞩⭱勂⭌넷</w:t>
      </w:r>
      <w:r>
        <w:rPr/>
        <w:t>ⵘ</w:t>
      </w:r>
      <w:r>
        <w:rPr/>
        <w:t>轎ꆡ䊿췂싎쉦䱀坎樵⑥皏牅</w:t>
      </w:r>
      <w:r>
        <w:rPr/>
        <w:t>ⰺ</w:t>
      </w:r>
      <w:r>
        <w:rPr/>
        <w:t>榘숶汚估揂썔ꥬ礶㥩⩌㍖轆圴㕠呬扴噉쵄畍</w:t>
      </w:r>
      <w:r>
        <w:rPr/>
        <w:t>ⵃ</w:t>
      </w:r>
      <w:r>
        <w:rPr/>
        <w:t>䭕弮칒</w:t>
      </w:r>
      <w:r>
        <w:rPr/>
        <w:t>ꥅⵣ</w:t>
      </w:r>
      <w:r>
        <w:rPr/>
        <w:t>操㊥숮祊□뼨䁇㥙뽍浢迂扡ꅉ숫쉠湁幋㑑癶䍈㇂㚿⨻䅬쏂㵒⸳쵇뼰牖㘭숨夹㜸☶汪晘硦⩈嫂爳瀤穣汰⹪쉌昳뗂㓂쉾䖩扞圵䊣稲䡏涱汒棎⮡깢礰㕀玱꥘숤夣⑌긳繆淂쎥뗂숱埂</w:t>
      </w:r>
      <w:r>
        <w:rPr/>
        <w:t>Ⱕ</w:t>
      </w:r>
      <w:r>
        <w:rPr/>
        <w:t>땚䬻㐴劻쉺촲⨩㤵㷂䙕凂積</w:t>
      </w:r>
      <w:r>
        <w:rPr/>
        <w:t>⡒</w:t>
      </w:r>
      <w:r>
        <w:rPr/>
        <w:t>䁣栳⭸쉷牄竂䄮周䋂䥓㝐疵汃숴ꍚ卐싎噡</w:t>
      </w:r>
      <w:r>
        <w:rPr/>
        <w:t>ꕬ</w:t>
      </w:r>
      <w:r>
        <w:rPr/>
        <w:t>䕪㜪楬숹稷㆘湷頻갬츱㘱숤땾敤딮禣砥⻂쉺㭗䅩繴䀲妩⩅</w:t>
      </w:r>
      <w:r>
        <w:rPr/>
        <w:t>ꦣ</w:t>
      </w:r>
      <w:r>
        <w:rPr/>
        <w:t>䭘㝊朮⬺搬䀽녂䥒䝗䡩稻炿䙦旂严浑吤栥</w:t>
      </w:r>
      <w:r>
        <w:rPr/>
        <w:t>ꤦ</w:t>
      </w:r>
      <w:r>
        <w:rPr/>
        <w:t>싂㔳쉂佔</w:t>
      </w:r>
      <w:r>
        <w:rPr/>
        <w:t>Ᵽ</w:t>
      </w:r>
      <w:r>
        <w:rPr/>
        <w:t>嗂㵯䙦</w:t>
      </w:r>
      <w:r>
        <w:rPr/>
        <w:t>ⱎ</w:t>
      </w:r>
      <w:r>
        <w:rPr/>
        <w:t>䤻䩚넯涥䇃縶砬쉹ꌽ䴮歵㭁吨㒬卨夫☨䂻櫂晗児⭅</w:t>
      </w:r>
      <w:r>
        <w:rPr/>
        <w:t>ꔫ</w:t>
      </w:r>
      <w:r>
        <w:rPr/>
        <w:t>㵗繅</w:t>
      </w:r>
      <w:r>
        <w:rPr/>
        <w:t>꥟</w:t>
      </w:r>
      <w:r>
        <w:rPr/>
        <w:t>견䱄䍥</w:t>
      </w:r>
      <w:r>
        <w:rPr/>
        <w:t>ⴴ</w:t>
      </w:r>
      <w:r>
        <w:rPr/>
        <w:t>䵄滂䥇</w:t>
      </w:r>
      <w:r>
        <w:rPr/>
        <w:t>ꥉ⩭</w:t>
      </w:r>
      <w:r>
        <w:rPr/>
        <w:t>洮</w:t>
      </w:r>
      <w:r>
        <w:rPr/>
        <w:t>ⷂ</w:t>
      </w:r>
      <w:r>
        <w:rPr/>
        <w:t>愪䵀숨厣ꅩ숳佣偐颮♬慭⴯⑭</w:t>
      </w:r>
      <w:r>
        <w:rPr/>
        <w:t>ⵐ</w:t>
      </w:r>
      <w:r>
        <w:rPr/>
        <w:t>晉䉢싎海䯍塨穆</w:t>
      </w:r>
      <w:r>
        <w:rPr/>
        <w:t>ꥉ</w:t>
      </w:r>
      <w:r>
        <w:rPr/>
        <w:t>⢥⩔</w:t>
      </w:r>
      <w:r>
        <w:rPr/>
        <w:t>顀硣숽⍔㌵奈䴸䆩睱㙖涡㠫杀</w:t>
      </w:r>
      <w:r>
        <w:rPr/>
        <w:t>⢣</w:t>
      </w:r>
      <w:r>
        <w:rPr/>
        <w:t>夽깾쉀곂␶촪堳䱪䁮振♆⹆穟䙷䤸䦬扊禥啩剏浲橕噍慙㑴숴揂䞡湮⌯䩂欷幱䕗稹</w:t>
      </w:r>
      <w:r>
        <w:rPr/>
        <w:t>⡎</w:t>
      </w:r>
      <w:r>
        <w:rPr/>
        <w:t>吷㏂쉊頨쉄㘱⺏䊮싂畒弰婎⎣琤쉗揂㗂氪⮬䴸쉎쉁䬸堪</w:t>
      </w:r>
      <w:r>
        <w:rPr/>
        <w:t>ꦩ</w:t>
      </w:r>
      <w:r>
        <w:rPr/>
        <w:t>䁕輨싂䎩쉏쉲縵㕍珂䑀㭵㉉癕⤰勍䢬⼷싂⨺恰</w:t>
      </w:r>
      <w:r>
        <w:rPr/>
        <w:t>ꕚ</w:t>
      </w:r>
      <w:r>
        <w:rPr/>
        <w:t>㜫ꥷ⹏⾣츣걬丱颮矂磂䨪䙆쉉繺爵썉䪩갊倰祒싂Ⓜ冮ꥧ⻎兏쏂扺슩瑏</w:t>
      </w:r>
      <w:r>
        <w:rPr/>
        <w:t>ꕏ</w:t>
      </w:r>
      <w:r>
        <w:rPr/>
        <w:t>瘵䪘怯ꆬ䭉㊩氶ꥰ층䯂獱噥歖숮쉚싂㕧䡡琯♙</w:t>
      </w:r>
      <w:r>
        <w:rPr/>
        <w:t>ⰱ</w:t>
      </w:r>
      <w:r>
        <w:rPr/>
        <w:t>繚础ㅓ䖵쉢嘤参摹♱슿⑙㡏⩒슥碬愫䰬쉖숮</w:t>
      </w:r>
      <w:r>
        <w:rPr/>
        <w:t>ⷍ</w:t>
      </w:r>
      <w:r>
        <w:rPr/>
        <w:t>氦塇</w:t>
      </w:r>
      <w:r>
        <w:rPr/>
        <w:t>ⵥ╦</w:t>
      </w:r>
      <w:r>
        <w:rPr/>
        <w:t>唫噌☮쉙</w:t>
      </w:r>
      <w:r>
        <w:rPr/>
        <w:t>꧂</w:t>
      </w:r>
      <w:r>
        <w:rPr/>
        <w:t>牰䞩片哂汸ㄪ债攰㛂㝄쉑싂噃뼸㯍쵤䜭쉈丷㩂癹䟂䙣㕩傮⯂䲮浐쉵水싂偗檻㎏䁑䧂灚橋照슻㊩灒칸䩣䥊窬⥍뭷佄䭣⒡</w:t>
      </w:r>
      <w:r>
        <w:rPr/>
        <w:t>ⰻ</w:t>
      </w:r>
      <w:r>
        <w:rPr/>
        <w:t>㬯떘㝎䬦䔳刹⩦䦬䰳㫂㐵甮⦩劻堷恸⩾뗍䢏갪ꄳ哂ꍳ噂䱇⯂昶晶</w:t>
      </w:r>
      <w:r>
        <w:rPr/>
        <w:t>꤫</w:t>
      </w:r>
      <w:r>
        <w:rPr/>
        <w:t>楣攲丹촥朮㉀</w:t>
      </w:r>
      <w:r>
        <w:rPr/>
        <w:t>⡯</w:t>
      </w:r>
      <w:r>
        <w:rPr/>
        <w:t>䴺䉺숲䥗쉸浆♪こ炘噁숸婞挪⥣歑㚿爦椩嘺䌷췂䤸潒䔪⫂⑧</w:t>
      </w:r>
      <w:r>
        <w:rPr/>
        <w:t>⡳</w:t>
      </w:r>
      <w:r>
        <w:rPr/>
        <w:t>煍쉸揂⽚幁橓晩숦橰汗碩媻䁶ꄳ⬵圪뿂㧂挺슩쉂ㅰ夷숰硐䍔㕌땙</w:t>
      </w:r>
      <w:r>
        <w:rPr/>
        <w:t>ⱪ</w:t>
      </w:r>
      <w:r>
        <w:rPr/>
        <w:t>넶뭱⨶㍎执䄲䩭劬䴰〨婵䋂唪䝺䨩嗂넥噗슡</w:t>
      </w:r>
      <w:r>
        <w:rPr/>
        <w:t>ꕇ</w:t>
      </w:r>
      <w:r>
        <w:rPr/>
        <w:t>㋂䠵㟂䄦ꥸ⑆潨ㆩ䭋䙱</w:t>
      </w:r>
      <w:r>
        <w:rPr/>
        <w:t>ꦮ</w:t>
      </w:r>
      <w:r>
        <w:rPr/>
        <w:t>㣍</w:t>
      </w:r>
      <w:r>
        <w:rPr/>
        <w:t>ⱏ</w:t>
      </w:r>
      <w:r>
        <w:rPr/>
        <w:t>䲘啦⤴ざ슡顭猳埂唤潩扢椲摅㍌呫穎穹关頥㍈땱싂⨤獷窿扑枵쉬ꍈ㵩</w:t>
      </w:r>
      <w:r>
        <w:rPr/>
        <w:t>⢘</w:t>
      </w:r>
      <w:r>
        <w:rPr/>
        <w:t>㡺ꍺ깸쉭숶뼺窣䑄奀癑㶬䔥瀯⤵⬻瑺⍦椵긯⨣破㕅㪏⩴슩깾睩怩䠷津숺껂㌪⥗</w:t>
      </w:r>
      <w:r>
        <w:rPr/>
        <w:t>ꥎ</w:t>
      </w:r>
      <w:r>
        <w:rPr/>
        <w:t>偟催⍺橺칮쉏潀쵣窥㌵ꅘ癊怯橰䩵䲣⏂쉃玩噚㉒㥟⎏䈪砷愸頲窏繃⩤願㉳繭䉩庩す⹦剟瘷쉑甭뼣⽺慸㩲쉑㐤㌰噠楡掩䬫亿牟</w:t>
      </w:r>
      <w:r>
        <w:rPr/>
        <w:t>ꔺ</w:t>
      </w:r>
      <w:r>
        <w:rPr/>
        <w:t>쉟乫䙩硅⨵⽈杨彴춵凂⩨卉뿂쵳恡㠩䅢캿卢獣䥧㙍殿璬충礱䚘㡫꥕捎ꥸ才啄䟎쉡㘽ぱ㜤琯䄴さ쉀顬䵏扶坳瀬占쉯뮏矎祂〷用숵</w:t>
      </w:r>
      <w:r>
        <w:rPr/>
        <w:t>ꕗ</w:t>
      </w:r>
      <w:r>
        <w:rPr/>
        <w:t>彀⹱슱硦ꍾ㯂깣惂乎㵗䵅偓栳</w:t>
      </w:r>
      <w:r>
        <w:rPr/>
        <w:t>ꥌ</w:t>
      </w:r>
      <w:r>
        <w:rPr/>
        <w:t>ꅑ八漱쵁剞싃썴洽䕟숨┷␯穗ꄦ呡穈╍</w:t>
      </w:r>
      <w:r>
        <w:rPr/>
        <w:t>ꦘ♪</w:t>
      </w:r>
      <w:r>
        <w:rPr/>
        <w:t>頱犿㑟⹶┵칇桂䡅顃⤺湞䩃</w:t>
      </w:r>
      <w:r>
        <w:rPr/>
        <w:t>ⴺ</w:t>
      </w:r>
      <w:r>
        <w:rPr/>
        <w:t>䍞祴祾</w:t>
      </w:r>
      <w:r>
        <w:rPr/>
        <w:t>ꤪ</w:t>
      </w:r>
      <w:r>
        <w:rPr/>
        <w:t>步挬䒩</w:t>
      </w:r>
      <w:r>
        <w:rPr/>
        <w:t>꧂</w:t>
      </w:r>
      <w:r>
        <w:rPr/>
        <w:t>敥뼤窩朽㮩恥ꄳ⩰䅶璱桁灣啺礥娻榡怶</w:t>
      </w:r>
      <w:r>
        <w:rPr/>
        <w:t>ꥊ</w:t>
      </w:r>
      <w:r>
        <w:rPr/>
        <w:t>딱㜤呶Ⓜ攱싂ヂ辬䜩쉈슻頱쉍睢㤯䆏</w:t>
      </w:r>
      <w:r>
        <w:rPr/>
        <w:t>Ⱙ</w:t>
      </w:r>
      <w:r>
        <w:rPr/>
        <w:t>穂䵈啕䈣唪圊숳漯榘琴깧뽚呌濂㡁帤惂八</w:t>
      </w:r>
      <w:r>
        <w:rPr/>
        <w:t>ꥈ</w:t>
      </w:r>
      <w:r>
        <w:rPr/>
        <w:t>硰䕂</w:t>
      </w:r>
      <w:r>
        <w:rPr/>
        <w:t>Ⱶ</w:t>
      </w:r>
      <w:r>
        <w:rPr/>
        <w:t>爭뿂扟㷎弦縵㡣䡗㯂夽珂䍎癇믎쉁捳疣䟂쉤䬺嗂슘刱촤䨫츥氩쉩쉎䘸碘頥</w:t>
      </w:r>
      <w:r>
        <w:rPr/>
        <w:t>꧂</w:t>
      </w:r>
      <w:r>
        <w:rPr/>
        <w:t>婬傥䊿潮恐䋂</w:t>
      </w:r>
      <w:r>
        <w:rPr/>
        <w:t>ꖮ</w:t>
      </w:r>
      <w:r>
        <w:rPr/>
        <w:t>匸숻烎쵾憘㢵㤣畔</w:t>
      </w:r>
      <w:r>
        <w:rPr/>
        <w:t>ꤥ</w:t>
      </w:r>
      <w:r>
        <w:rPr/>
        <w:t>䑳숥呴슻奲媡㝋瑪쌻䥙獑坌纬䩌뼻묬</w:t>
      </w:r>
      <w:r>
        <w:rPr/>
        <w:t>ꤣ</w:t>
      </w:r>
      <w:r>
        <w:rPr/>
        <w:t>녩䆥䋎䶥位狂䢣卆⮡焬攫幞坾瀪幭母祌汳䑏噪彅䕴ꅗ㵯</w:t>
      </w:r>
      <w:r>
        <w:rPr/>
        <w:t>ꥄ</w:t>
      </w:r>
      <w:r>
        <w:rPr/>
        <w:t>惂⿂㡈儬쉾咱ꇎ┱딶席ꄴ䴫憘䵶甫숬</w:t>
      </w:r>
      <w:r>
        <w:rPr/>
        <w:t>ⴤ</w:t>
      </w:r>
      <w:r>
        <w:rPr/>
        <w:t>恁⩎숷㝠抱囂株唯単◂摭㴪䚱䄱䊮囍㡀㩆晎潖䈵⼪䭔卓䁬ㅖ㙇瑓顭䛂㩐㙶㡗㐺嘥䭡쉋</w:t>
      </w:r>
      <w:r>
        <w:rPr/>
        <w:t>⡓</w:t>
      </w:r>
      <w:r>
        <w:rPr/>
        <w:t>剥㍯⾏⼲䋂䙪뽁뽉歷㵹氪⾩㄰쉢㡡䍇甶䵯깰杅晴⩖껂쉵湦땔䵖娹䡘㨯砳⨸洲彺ꅟ塃礵燂嘻䗂⑔橆火뭵</w:t>
      </w:r>
      <w:r>
        <w:rPr/>
        <w:t>⡤</w:t>
      </w:r>
      <w:r>
        <w:rPr/>
        <w:t>쉏炻用⍶栽깔䕸뼣墱쵞睭</w:t>
      </w:r>
      <w:r>
        <w:rPr/>
        <w:t>ꤸ</w:t>
      </w:r>
      <w:r>
        <w:rPr/>
        <w:t>祘獂手ꥱ淍</w:t>
      </w:r>
      <w:r>
        <w:rPr/>
        <w:t>ⰳ</w:t>
      </w:r>
      <w:r>
        <w:rPr/>
        <w:t>싎ぎ쎮扭潤㌰剹⩐㝌硘畞뿂䖩䕐⿂䘷顔乩뮘⬣㝃ꥭ怣棎싎奞偶䍾ꍌ쉷ꥯ㡩恊啟슻㕔浆㝡</w:t>
      </w:r>
      <w:r>
        <w:rPr/>
        <w:t>ꔳ</w:t>
      </w:r>
      <w:r>
        <w:rPr/>
        <w:t>幋瑪ㅇざ슣䒵惃㨴㩭䁨䔹ꌮ숽⩕帲㟂睐畦쉇⬳獲䵈瀣䝟㭱参㉧䡄㠶浊噈獭顔濂柂怪싍⍎㩩普⤲兴싂䝄灋瓎ꍹ撩Ⓜ㑾湙⍒洶湨乭쵍숬쌵橨䚿徿喡⨮䣂汳㙥</w:t>
      </w:r>
      <w:r>
        <w:rPr/>
        <w:t>ⷎ</w:t>
      </w:r>
      <w:r>
        <w:rPr/>
        <w:t>䥖䡆췂䦮㍥猵䝤䫂繥</w:t>
      </w:r>
      <w:r>
        <w:rPr/>
        <w:t>⡂♬</w:t>
      </w:r>
      <w:r>
        <w:rPr/>
        <w:t>㘻奨䈲䕰穰♩嘴녃數㙬뽩</w:t>
      </w:r>
      <w:r>
        <w:rPr/>
        <w:t>ꤣ</w:t>
      </w:r>
      <w:r>
        <w:rPr/>
        <w:t>楾灉䴭쵠싍⸴묺</w:t>
      </w:r>
      <w:r>
        <w:rPr/>
        <w:t>Ⱙ</w:t>
      </w:r>
      <w:r>
        <w:rPr/>
        <w:t>깦쉏걦獞晤䁓㮻怬掿敦㈭䇂嘵嘻昱歊㩈杌㑅仂汌攺慒쉓䭒䤭㥰쉂瀶㩘䐥獂畡睔縬䵋页걇睬匮剅狂</w:t>
      </w:r>
      <w:r>
        <w:rPr/>
        <w:t>ꥉ</w:t>
      </w:r>
      <w:r>
        <w:rPr/>
        <w:t>⡞</w:t>
      </w:r>
      <w:r>
        <w:rPr/>
        <w:t>烂⌮⩉㬳夦갺挰匥</w:t>
      </w:r>
      <w:r>
        <w:rPr/>
        <w:t>⢩</w:t>
      </w:r>
      <w:r>
        <w:rPr/>
        <w:t>偳쉋暻</w:t>
      </w:r>
      <w:r>
        <w:rPr/>
        <w:t>⡢</w:t>
      </w:r>
      <w:r>
        <w:rPr/>
        <w:t>旂䉉♖䀮牱䐶繪䅓㕞㗂䅹盂珂䨹숯繃䩈䱒奨㫂牮洪獇噸䅱恊싂㨪妥䑗歈憱穷琮㥯⍁墩䯂懍暏䓂㑴쉨橦㶘礨㭧ㅌ쉳㩵婨䧃哂顔䑭煏ꍫ⸹놘⩐⻂ㅊ㏂顠彘區쌫恇づぶ梻숪掩㇂挰漺</w:t>
      </w:r>
      <w:r>
        <w:rPr/>
        <w:t>⢻</w:t>
      </w:r>
      <w:r>
        <w:rPr/>
        <w:t>㭴戩╤㋂畢⨩숰슣땙極</w:t>
      </w:r>
      <w:r>
        <w:rPr/>
        <w:t>ꗃ</w:t>
      </w:r>
      <w:r>
        <w:rPr/>
        <w:t>䏂栰䵴䩖夊窣摴摪偍妣╢쉟ꥣ䅏牯숤䍱晀침䐳潾䱇杆⫂畲깥쉦亘桰쉺兢⭦썧璥癳뼩⨰㢩庣歁┨搫쉞숪㋃┽洲䅨搮䴣䑦㑴㌴掬</w:t>
      </w:r>
      <w:r>
        <w:rPr/>
        <w:t>ꔸ⥰</w:t>
      </w:r>
      <w:r>
        <w:rPr/>
        <w:t>숷怩穳䔨㩞䰽䅣㓎㥉亣参䭀땘䭙䲬智ꥮ䡞晩ꥱ䕴슡㭨뽥碩氩뽚㩇睇圦櫂歅噵䌣숵㵟쉈晚盂㦩쉁䭎㇂楅䝔摔㬸樴㋂呂쉖㝏稱溥㍬䞘爪䘽뭖깘摾彙ꅕ㚵浪娸䅢嚥悥쉦㌦兖⒱熿禥㏂㕬偂欦渥刲뿍㵗ネ䁂杧瑁⹖卍䵹燂䘻晆怸䍊쉕㙉싂䋂꥾㥙町噷摴</w:t>
      </w:r>
      <w:r>
        <w:rPr/>
        <w:t>ⵍ</w:t>
      </w:r>
      <w:r>
        <w:rPr/>
        <w:t>唪㨸䵳뿂渷㔴㇂告</w:t>
      </w:r>
      <w:r>
        <w:rPr/>
        <w:t>ꥏ</w:t>
      </w:r>
      <w:r>
        <w:rPr/>
        <w:t>떮뽦䡲绍ぇ奾㑷獷㚘䄯书潴䰻녉쉎㬵燂䡧쉘梏쉺炏掏⪩</w:t>
      </w:r>
      <w:r>
        <w:rPr/>
        <w:t>ⲩ</w:t>
      </w:r>
      <w:r>
        <w:rPr/>
        <w:t>⽒磎㵎䱡姂湡䍩䦥䙟컂娷氲㥅眰桦熻漬绂⤨璩橡䉀湁㒣畷䘦䍠婌扔昶걧㮣坵썪⨲塀㑳쉑額䁢慶걏顩焹䨹쉂ꄻ儥囃縷檮圣⑫䉥쉧嗂♴灋</w:t>
      </w:r>
      <w:r>
        <w:rPr/>
        <w:t>ꕍ</w:t>
      </w:r>
      <w:r>
        <w:rPr/>
        <w:t>獚橬晖塲떱㭰桺塠戨玏㠪ꍭ♃浟㮏玩䌱夯䗂偏쉨</w:t>
      </w:r>
      <w:r>
        <w:rPr/>
        <w:t>⠸</w:t>
      </w:r>
      <w:r>
        <w:rPr/>
        <w:t>䫍ꥲ杇⍖</w:t>
      </w:r>
      <w:r>
        <w:rPr/>
        <w:t>ꦵ</w:t>
      </w:r>
      <w:r>
        <w:rPr/>
        <w:t>ノ컂䀯䄳⬦塔穕䄰⨦칢潠哂䍄㬽繮怳</w:t>
      </w:r>
      <w:r>
        <w:rPr/>
        <w:t>ꥌ</w:t>
      </w:r>
      <w:r>
        <w:rPr/>
        <w:t>ァ㵆䅁⾵췂☻䯂睁故쌽䱮</w:t>
      </w:r>
      <w:r>
        <w:rPr/>
        <w:t>ⴱ</w:t>
      </w:r>
      <w:r>
        <w:rPr/>
        <w:t>䯍슱竂⩮眫幪싍涩걑⥔甴彮敶촺걲㇂嗂侵</w:t>
      </w:r>
      <w:r>
        <w:rPr/>
        <w:t>⣎</w:t>
      </w:r>
      <w:r>
        <w:rPr/>
        <w:t>录뭸吸弹㖻꺡潙숩▥䖥呷쉙㕰숣</w:t>
      </w:r>
      <w:r>
        <w:rPr/>
        <w:t>ꥅ</w:t>
      </w:r>
      <w:r>
        <w:rPr/>
        <w:t>췂ォ싍卧㫂⺏䅆㩈넬獍墡煈捕治偉쉚搲숯쉏</w:t>
      </w:r>
      <w:r>
        <w:rPr/>
        <w:t>ⵡ</w:t>
      </w:r>
      <w:r>
        <w:rPr/>
        <w:t>충璬숹䩃뭢噦䛂슩猹</w:t>
      </w:r>
      <w:r>
        <w:rPr/>
        <w:t>ꕈ</w:t>
      </w:r>
      <w:r>
        <w:rPr/>
        <w:t>汹婱䰥颩㡬唷</w:t>
      </w:r>
      <w:r>
        <w:rPr/>
        <w:t>ꔤ</w:t>
      </w:r>
      <w:r>
        <w:rPr/>
        <w:t>偣䄲㩱瀺眵噔啍쌽㖣㝆쉡쉫ꎩꅲㄫ⨷獌㘨쉀ꍧ幺䍮偃쉆쵶婡㩫긽⩴窬숨슘捗</w:t>
      </w:r>
      <w:r>
        <w:rPr/>
        <w:t>ⴣ⩩</w:t>
      </w:r>
      <w:r>
        <w:rPr/>
        <w:t>倬䉞</w:t>
      </w:r>
      <w:r>
        <w:rPr/>
        <w:t>⣂</w:t>
      </w:r>
      <w:r>
        <w:rPr/>
        <w:t>偰昣갨</w:t>
      </w:r>
      <w:r>
        <w:rPr/>
        <w:t>ⲥ</w:t>
      </w:r>
      <w:r>
        <w:rPr/>
        <w:t>슘⥌祤䦏</w:t>
      </w:r>
      <w:r>
        <w:rPr/>
        <w:t>ⱐ</w:t>
      </w:r>
      <w:r>
        <w:rPr/>
        <w:t>牓뗂佑瑄杦晴到䑹뮻╆㝤ㄤ썏畣쌦獡猳쉔桌썍お싂嘪⌱┭⸪긵潔</w:t>
      </w:r>
      <w:r>
        <w:rPr/>
        <w:t>꤬</w:t>
      </w:r>
      <w:r>
        <w:rPr/>
        <w:t>倻摲춣䛂縵泂椩쉔⍃敲類獂뽃繶䪥䲱椱䵺䩕奄中捁㑊쌽幙曍摹硫㭁쉈⩧稣潨㥑쉈歠䥨䪻㵯縪塩⫂䁪㒩㜪渻⪩䤯顭慭⵶姂숪걂乱쉑깰⑕쵲</w:t>
      </w:r>
      <w:r>
        <w:rPr/>
        <w:t>ꤊ</w:t>
      </w:r>
      <w:r>
        <w:rPr/>
        <w:t>㑑썱幡</w:t>
      </w:r>
      <w:r>
        <w:rPr/>
        <w:t>ꤴ</w:t>
      </w:r>
      <w:r>
        <w:rPr/>
        <w:t>싃뾱</w:t>
      </w:r>
      <w:r>
        <w:rPr/>
        <w:t>Ⱶ</w:t>
      </w:r>
      <w:r>
        <w:rPr/>
        <w:t>㕧顡愰땉樱㕀䕁숱䚬睈뿂煀悮敤䍦伩숤⼷渹穖䛂椵갯娳⦘煫숨뭵捍㛂欰啞싂ꆵ攦琺㵖祊⑁恟轰쉓</w:t>
      </w:r>
      <w:r>
        <w:rPr/>
        <w:t>ꤳ</w:t>
      </w:r>
      <w:r>
        <w:rPr/>
        <w:t>㫂桩汞</w:t>
      </w:r>
      <w:r>
        <w:rPr/>
        <w:t>ⵆ</w:t>
      </w:r>
      <w:r>
        <w:rPr/>
        <w:t>䅋뾩昳⑪⽦㭓╣</w:t>
      </w:r>
      <w:r>
        <w:rPr/>
        <w:t>ꕸ</w:t>
      </w:r>
      <w:r>
        <w:rPr/>
        <w:t>恩娰ꄵ⵬漹슬淂癏쉡䋍쉦ꅋ儵煶츦杔쉸䕂䨸ꏎ禮坟칒⼥䩮䄹洤塸彀㍭숱獈歕汩꥕牷㩬ꌪ畓㧎쉁癯싂㧂</w:t>
      </w:r>
      <w:r>
        <w:rPr/>
        <w:t>꧍</w:t>
      </w:r>
      <w:r>
        <w:rPr/>
        <w:t>쉤ヂ姃촴㨪稪쉨♶䷂挦瑞獅䂏矂㣂汉䁆⏂䵯㐦䉦倩顐殣⍾습呬繩猭ォ䌦槂剑썌䕒쉪</w:t>
      </w:r>
      <w:r>
        <w:rPr/>
        <w:t>ⱑ</w:t>
      </w:r>
      <w:r>
        <w:rPr/>
        <w:t>㭥⨬㘯뽳枏嚩潩⑉䤤숵숩䉬㍟唭祬剄䑇橗</w:t>
      </w:r>
      <w:r>
        <w:rPr/>
        <w:t>ⱨ</w:t>
      </w:r>
      <w:r>
        <w:rPr/>
        <w:t>ⵏ</w:t>
      </w:r>
      <w:r>
        <w:rPr/>
        <w:t>㩂敥啭旂녨欮湦ꥮ晤␯璮䒡弪䑥♲䃂浰摲盂湖뭙楍䵲穋ㅋ瑢懃</w:t>
      </w:r>
      <w:r>
        <w:rPr/>
        <w:t>⢣⚩</w:t>
      </w:r>
      <w:r>
        <w:rPr/>
        <w:t>䀥徱ꍋ쉺亩쉑䖱捫昸㤪䄭䵞呷噖쉠䅭㑑顳놣顊⑓⽏⩺䅴㶩䊥㷃䊩汞頶뭙䝙䵟⩄曂嘶轓⒘溵禣獦幂榏䙕参張穪硐</w:t>
      </w:r>
      <w:r>
        <w:rPr/>
        <w:t>Ⱬ</w:t>
      </w:r>
      <w:r>
        <w:rPr/>
        <w:t>㥠쉱⧂ꅴꏎ捵轸숪敋숹숻ꌵ㇂䧂漶⭗ꥳ剠堰갤ㄸ㡡㌩皱抏畄</w:t>
      </w:r>
      <w:r>
        <w:rPr/>
        <w:t>꧂</w:t>
      </w:r>
      <w:r>
        <w:rPr/>
        <w:t>㨤㘬泃뼵䵆搦䵗濂숻㫂擃帬疵┦ㅐ歇쉷懂ꥢ挪㐯獪並ヂ乯塲뭎쉐伨楱朽䠶摋橰녟ꄹ兩偳</w:t>
      </w:r>
      <w:r>
        <w:rPr/>
        <w:t>ⱂ</w:t>
      </w:r>
      <w:r>
        <w:rPr/>
        <w:t>㩪幹㑍㍤乶偯뿂㐽潒瑬忂渷暵䰮桘曂쉔싂値倫挶啱噷긳㵦截츯男歪⭍⽋䵅榱ꎏ슮用넯䬶瑍砰卡⿃佡ヂ</w:t>
      </w:r>
      <w:r>
        <w:rPr/>
        <w:t>Ⱳ</w:t>
      </w:r>
      <w:r>
        <w:rPr/>
        <w:t>啹곂㇎睮䑟䝉弪珂商先꧎䠻⏂⹬伵쉆</w:t>
      </w:r>
      <w:r>
        <w:rPr/>
        <w:t>⡫</w:t>
      </w:r>
      <w:r>
        <w:rPr/>
        <w:t>싂싂昮㡊昪숷╫奱瞬쌥뼲ꍀ⸭䲣協⧂睷⭥掱摧穟뮮搰㖬硴䨩</w:t>
      </w:r>
      <w:r>
        <w:rPr/>
        <w:t>ꥒ</w:t>
      </w:r>
      <w:r>
        <w:rPr/>
        <w:t>딮暡獤㉯燂슩⴨浨硏䮮扉䅂淂⼨即縣ヂ땇皩撣㙖䝷挴⍲⦿夶檵堽瑓祾䧍꺿쉟⩋㛂扌뽒也楢橘</w:t>
      </w:r>
      <w:r>
        <w:rPr/>
        <w:t>꤯⹧</w:t>
      </w:r>
      <w:r>
        <w:rPr/>
        <w:t>氨⸰⍪桉䯂癪⌭쉡땬刭栻⽧灶兇䑎へ彗秂㕦䪿㕂슡묦眻┫뭕䗂䁨䥲抬땂쉄촤칣䤱绂䝙䨵ㄶ掩ㅫ干쵆卌</w:t>
      </w:r>
      <w:r>
        <w:rPr/>
        <w:t>ⱖ</w:t>
      </w:r>
      <w:r>
        <w:rPr/>
        <w:t>ㅚ㥸畈湄睪敞歖䝾⽲</w:t>
      </w:r>
      <w:r>
        <w:rPr/>
        <w:t>ⵣ</w:t>
      </w:r>
      <w:r>
        <w:rPr/>
        <w:t>䩟瑃䈷⑱抣쌪뭡</w:t>
      </w:r>
      <w:r>
        <w:rPr/>
        <w:t>ꦮ</w:t>
      </w:r>
      <w:r>
        <w:rPr/>
        <w:t>㑶灥戴캱奘灮照檻츪㈊쏂</w:t>
      </w:r>
      <w:r>
        <w:rPr/>
        <w:t>ⵑ</w:t>
      </w:r>
      <w:r>
        <w:rPr/>
        <w:t>싂뭲Ⓜ灳剋걨㈤具獅湠奫㕹⭎剕䡐䥐䀽杨湰輰瘨</w:t>
      </w:r>
      <w:r>
        <w:rPr/>
        <w:t>ꥐ</w:t>
      </w:r>
      <w:r>
        <w:rPr/>
        <w:t>㙥碩夷䉰㉘摮쉷願䅔</w:t>
      </w:r>
      <w:r>
        <w:rPr/>
        <w:t>ꕖ</w:t>
      </w:r>
      <w:r>
        <w:rPr/>
        <w:t>涻⩱䠺䏂復싃㍇</w:t>
      </w:r>
      <w:r>
        <w:rPr/>
        <w:t>Ɱ⡟⍏</w:t>
      </w:r>
      <w:r>
        <w:rPr/>
        <w:t>氽㡡頰䑳ㅶ㬵䙘轆穬䝈䅲䉦灔㤵楠컂慴楾䕦ꍰ欫숬䱞숤硓</w:t>
      </w:r>
      <w:r>
        <w:rPr/>
        <w:t>ꖵ</w:t>
      </w:r>
      <w:r>
        <w:rPr/>
        <w:t>禮橢싂杦熩</w:t>
      </w:r>
      <w:r>
        <w:rPr/>
        <w:t>ꖩ</w:t>
      </w:r>
      <w:r>
        <w:rPr/>
        <w:t>슡㍦쵬僂䭊桤⴨⩘慏䌫⸺扴슬Ⓜ</w:t>
      </w:r>
      <w:r>
        <w:rPr/>
        <w:t>⠯</w:t>
      </w:r>
      <w:r>
        <w:rPr/>
        <w:t>깈䡯㦣숪癡⭐厱浾攲⥧潪⍚㡣塭⑥䏂繦檏秂祫⍦⭘썓煠╄楺顡쉴卥憩</w:t>
      </w:r>
      <w:r>
        <w:rPr/>
        <w:t>ⵃ</w:t>
      </w:r>
      <w:r>
        <w:rPr/>
        <w:t>嫂强숩䥍彨彺壂橄</w:t>
      </w:r>
      <w:r>
        <w:rPr/>
        <w:t>ꥋ</w:t>
      </w:r>
      <w:r>
        <w:rPr/>
        <w:t>昹彯繐䭱䑐幱䁌걱뭶佸⼷浯㟍娬参妥㵩璱幃숹㍣灚噣쉆幀㍾䧃</w:t>
      </w:r>
      <w:r>
        <w:rPr/>
        <w:t>ⱔ</w:t>
      </w:r>
      <w:r>
        <w:rPr/>
        <w:t>쉺玣䵵楖</w:t>
      </w:r>
      <w:r>
        <w:rPr/>
        <w:t>꧂</w:t>
      </w:r>
      <w:r>
        <w:rPr/>
        <w:t>㨩恷㥠㜫ꍖ뼫싂썮쉫顺칷圪쌻䱴佶싂慍橶䃂⪩ꎥ㍾䯂漪䁕欽䛍㚘䕅䙂瀪쉎ね㭷歆⴩瑍쉗⽄숴匮秂棂㤪</w:t>
      </w:r>
    </w:p>
    <w:p>
      <w:pPr>
        <w:pStyle w:val="PreformattedText"/>
        <w:bidi w:val="0"/>
        <w:spacing w:before="0" w:after="0"/>
        <w:jc w:val="left"/>
        <w:rPr/>
      </w:pPr>
      <w:r>
        <w:rPr/>
        <w:t>剾⒡㏂⦿敦檡祧掏䭚⩉㜭恊췍牍슩嘪扦佀啴䬬浉쉊顑䝧䍇䋂녍㑘乫嘺縤♆惂뽑猪捖妱䊻긣刲壂⌱갺睳牗瀦挻呑</w:t>
      </w:r>
      <w:r>
        <w:rPr/>
        <w:t>ⰹ</w:t>
      </w:r>
      <w:r>
        <w:rPr/>
        <w:t>毂쉪䨫㶏껂땢쏂汅䝳ㅃ㭭沩佩꥾⤰慓⽳⚥⸬</w:t>
      </w:r>
      <w:r>
        <w:rPr/>
        <w:t>⢻</w:t>
      </w:r>
      <w:r>
        <w:rPr/>
        <w:t>穮喬枱쉴놣轳眲⨻愬䙎剓潳廂偷灍禣ㄴ⍄啩쉩䜰숫걯☤⫂氶䔥숸嚻쉺弬欥䡺轇숳싂琺슮挵ꥴ䑩歊ꍊㅵ뗂쉂⻎뽏걭捑恵栲来汭槎票灆넥䫂彅䆵獯땶獖䃂녲숶恪썣컂氪뭃畘噶彆晠</w:t>
      </w:r>
      <w:r>
        <w:rPr/>
        <w:t>ꕞ</w:t>
      </w:r>
      <w:r>
        <w:rPr/>
        <w:t>㵢☬숥쉙</w:t>
      </w:r>
      <w:r>
        <w:rPr/>
        <w:t>ꖩ</w:t>
      </w:r>
      <w:r>
        <w:rPr/>
        <w:t>栳긯぀汸써뭨侮쉮瀪䷂쉠匤桗㋎䰯䅥싂ご飂쉅玮伶⹇䭴䀶墥뭢惂╪员吴危쉬摒녘凂慘㉪</w:t>
      </w:r>
      <w:r>
        <w:rPr/>
        <w:t>ⵕ</w:t>
      </w:r>
      <w:r>
        <w:rPr/>
        <w:t>瓂깔⩭塄⒡䊿瑉琪抩畍⻂攵佄歲忍㤰䅩츳殻潶槂⹎㔦쉺䑚䵦㓂圻껂갨恡쉒㕸䁘煗㑣ꌯ㒬긮摅幘╫浰矍督䠵㩧쉢ㆡ싂䥟硥漰㡥啴䀪㕆㍋扗䠨뭔乶㙤䞩瑈</w:t>
      </w:r>
      <w:r>
        <w:rPr/>
        <w:t>⡥</w:t>
      </w:r>
      <w:r>
        <w:rPr/>
        <w:t>䵉燍㫂縵穟嚱뾩檻旂昻뭘揂뼽⦵㞵⩹纣僂橢牒⩒䍨㢩婂쉋</w:t>
      </w:r>
      <w:r>
        <w:rPr/>
        <w:t>ꕕ</w:t>
      </w:r>
      <w:r>
        <w:rPr/>
        <w:t>㜩兘㚥ꍒ渹浩㬣典捕䈲種顏숵䭲睁傿㩓녑潬䣂祚ꄊ</w:t>
      </w:r>
      <w:r>
        <w:rPr/>
        <w:t>⠷</w:t>
      </w:r>
      <w:r>
        <w:rPr/>
        <w:t>ꥵꥶ椥ㅷ偊⩵ꄽ潑䂣䌣꺩癈捐杕쉀ꌺ漩⴬녯싃儻㣂灴䁟㡱桥㑅溿</w:t>
      </w:r>
      <w:r>
        <w:rPr/>
        <w:t>⠥</w:t>
      </w:r>
      <w:r>
        <w:rPr/>
        <w:t>汲</w:t>
      </w:r>
      <w:r>
        <w:rPr/>
        <w:t>ꕞ</w:t>
      </w:r>
      <w:r>
        <w:rPr/>
        <w:t>敎復頥攺㵈梘斘㵋䡓</w:t>
      </w:r>
      <w:r>
        <w:rPr/>
        <w:t>ꤲ</w:t>
      </w:r>
      <w:r>
        <w:rPr/>
        <w:t>慉偀㥢江뽠瘲摑걅璣㘮娴甦⥑㔦⧂⽚</w:t>
      </w:r>
      <w:r>
        <w:rPr/>
        <w:t>Ɐ</w:t>
      </w:r>
      <w:r>
        <w:rPr/>
        <w:t>䱆噌喱슥䑯딮橂</w:t>
      </w:r>
      <w:r>
        <w:rPr/>
        <w:t>ⵚ</w:t>
      </w:r>
      <w:r>
        <w:rPr/>
        <w:t>佌⨸㉺딩┥⍃ぐ牷㩨禿숽恐碥歳ꍁ轔䰩싂♱䬶넦</w:t>
      </w:r>
      <w:r>
        <w:rPr/>
        <w:t>ꤪ</w:t>
      </w:r>
      <w:r>
        <w:rPr/>
        <w:t>묺䍬슻憥걷楍汋┻䩚㫂䍍畯⬮⑾䨬唦榩䁣㯂轨廂㚣灚块㩩戦</w:t>
      </w:r>
      <w:r>
        <w:rPr/>
        <w:t>Ⳃ</w:t>
      </w:r>
      <w:r>
        <w:rPr/>
        <w:t>摍䢿恾䠱쌰刬㦡幰ꥰ쉫䤦䎥╅牞쉷ꅌ空淂劵哃䩞歫⴪䥥쉠娶扬御⍓汕潴嫂뿂㄰쉣긮瑆盂浩㬹嗂揂啦牖㝚캬硴숬䵉㖿⯂硞桖캿</w:t>
      </w:r>
      <w:r>
        <w:rPr/>
        <w:t>ꕉ</w:t>
      </w:r>
      <w:r>
        <w:rPr/>
        <w:t>坺晋廎剫땢䬽⌨倣숽⿂砸扈典扣匮睯䁍娦걉䖵쉂㞩眦숺⩹㐶瑋书묳窥畞泂㌤㜮녪慷ㆩ飂쉅彲未☺䕂ꍖ</w:t>
      </w:r>
      <w:r>
        <w:rPr/>
        <w:t>ꥊ</w:t>
      </w:r>
      <w:r>
        <w:rPr/>
        <w:t>牁⫎稩䔭㵖牥个쉉䠯㥠걈㵴</w:t>
      </w:r>
      <w:r>
        <w:rPr/>
        <w:t>ⱍ</w:t>
      </w:r>
      <w:r>
        <w:rPr/>
        <w:t>㐥싂㟂싂쉆⒵䂩灀㊿恢磂樭썡恗䥢䙡穐悮㭭憵뼤</w:t>
      </w:r>
      <w:r>
        <w:rPr/>
        <w:t>ⰲ⭔</w:t>
      </w:r>
      <w:r>
        <w:rPr/>
        <w:t>䉮儨⩗奘쉆湚䠪幧싎⚥㑓幦猰䡕䩩扁噋┥晘輱쉵⩸杯偋㜪䶿嘴ꅠ晬六硆縻숷ぐ䕹껃뭦⥗浭䌭睑ꎘ繶奇才㩡칣䀨戲帴⧂焹穃뭬䑋㝄冩扭쵲丶䈲䗂彊獅窱摩䤴깊㥹歭泂䩨䮥偆쉁䰨깖廂</w:t>
      </w:r>
      <w:r>
        <w:rPr/>
        <w:t>ꔥ</w:t>
      </w:r>
      <w:r>
        <w:rPr/>
        <w:t>쉑</w:t>
      </w:r>
      <w:r>
        <w:rPr/>
        <w:t>꧂</w:t>
      </w:r>
      <w:r>
        <w:rPr/>
        <w:t>漣怹뾩䱞䩉失ꅇ轴쉶숵</w:t>
      </w:r>
      <w:r>
        <w:rPr/>
        <w:t>ꤳ</w:t>
      </w:r>
      <w:r>
        <w:rPr/>
        <w:t>癈⫂桮숨㍓〫⽣挬佊䱹▩癇쉅쉍桅</w:t>
      </w:r>
      <w:r>
        <w:rPr/>
        <w:t>⣂⫂</w:t>
      </w:r>
      <w:r>
        <w:rPr/>
        <w:t>祡㜨嘩</w:t>
      </w:r>
      <w:r>
        <w:rPr/>
        <w:t>ꥏ</w:t>
      </w:r>
      <w:r>
        <w:rPr/>
        <w:t>㙸慞䕾ꍓ轖甮儣禿坴楒柂盂㒩偟䜻ꇂ䠭ㅀ</w:t>
      </w:r>
      <w:r>
        <w:rPr/>
        <w:t>ꥎ</w:t>
      </w:r>
      <w:r>
        <w:rPr/>
        <w:t>쉓땃参곂猽眫䅧䳂匲츷⭰桷⫂싍癫頮昻圬穔껎숭ㅪ刳啁忂칸꥘䒿쌩戦橯求顳浶䩾晒御䄷䝈普楋촪桦偈쉕㉫帥⩅炻湙䉕婊灑⹂瞡걫玘录䷂䭸⸬婙䝵湣</w:t>
      </w:r>
      <w:r>
        <w:rPr/>
        <w:t>ꖱ</w:t>
      </w:r>
      <w:r>
        <w:rPr/>
        <w:t>ꄣ쉞乃奨杇</w:t>
      </w:r>
      <w:r>
        <w:rPr/>
        <w:t>ꥌ</w:t>
      </w:r>
      <w:r>
        <w:rPr/>
        <w:t>煉沱求췂灹拂浀㘴쉴潕椣稱ꄬ</w:t>
      </w:r>
      <w:r>
        <w:rPr/>
        <w:t>⡩</w:t>
      </w:r>
      <w:r>
        <w:rPr/>
        <w:t>쉁</w:t>
      </w:r>
      <w:r>
        <w:rPr/>
        <w:t>ⵊ</w:t>
      </w:r>
      <w:r>
        <w:rPr/>
        <w:t>䡣㜶㏃쉶䨤捷穯彙伪</w:t>
      </w:r>
      <w:r>
        <w:rPr/>
        <w:t>ⰷ</w:t>
      </w:r>
      <w:r>
        <w:rPr/>
        <w:t>숰㝮全깫拂╆轵䴣쉱⴦꥘畟夭숷쉙䒿놩뽮橲뽫㥎뾡奢쉫抩㉬깁䨻洫㧍《⵺繧땶唥⧎砰斿숯勎ま瘵</w:t>
      </w:r>
      <w:r>
        <w:rPr/>
        <w:t>Ɱ</w:t>
      </w:r>
      <w:r>
        <w:rPr/>
        <w:t>呍㍒䵇呎⍮壂常쉫㖣뽾䭵氨⛂⭀娻患⨴竎灊权䷂ꅧ橕げ䱤녬㎱뼸</w:t>
      </w:r>
      <w:r>
        <w:rPr/>
        <w:t>ꥅ</w:t>
      </w:r>
      <w:r>
        <w:rPr/>
        <w:t>䉚쉰塭숪䥃婕㴴⌨䡫㴴㔨쉭</w:t>
      </w:r>
      <w:r>
        <w:rPr/>
        <w:t>ⵄ</w:t>
      </w:r>
      <w:r>
        <w:rPr/>
        <w:t>楦ぃ</w:t>
      </w:r>
      <w:r>
        <w:rPr/>
        <w:t>ꤶ</w:t>
      </w:r>
      <w:r>
        <w:rPr/>
        <w:t>榡땘땄漶䞱╅썇㥖彪瀫䵹㔺⼹呗垮慉녖쉾夨䙹䧂䭨杵祲䭺彅㥬</w:t>
      </w:r>
      <w:r>
        <w:rPr/>
        <w:t>ꦘ</w:t>
      </w:r>
      <w:r>
        <w:rPr/>
        <w:t>暻坾瑡䌷伨痂䦡晍洴㋂썠</w:t>
      </w:r>
      <w:r>
        <w:rPr/>
        <w:t>ꥅ</w:t>
      </w:r>
      <w:r>
        <w:rPr/>
        <w:t>攭ꆡ利僂唹쌪⽒쵫⽂</w:t>
      </w:r>
      <w:r>
        <w:rPr/>
        <w:t>꧂⮿</w:t>
      </w:r>
      <w:r>
        <w:rPr/>
        <w:t>䵃쵂숷だ슮圮캡顥敂幕婺潉䁊⎥쉊愤⾩걶䗂䤣乊槎쉴捫礶⵭倰晚乕牴♕彰眲</w:t>
      </w:r>
      <w:r>
        <w:rPr/>
        <w:t>꤭</w:t>
      </w:r>
      <w:r>
        <w:rPr/>
        <w:t>傡ꍟ쉘⒱╧搥㋂⩃姂걍椤慳怫晳⨬쉃␽䵡</w:t>
      </w:r>
      <w:r>
        <w:rPr/>
        <w:t>Ɑ⪩</w:t>
      </w:r>
      <w:r>
        <w:rPr/>
        <w:t>䙨⦩숳潶楸䚱奣碥</w:t>
      </w:r>
      <w:r>
        <w:rPr/>
        <w:t>ꖵ</w:t>
      </w:r>
      <w:r>
        <w:rPr/>
        <w:t>쉸</w:t>
      </w:r>
      <w:r>
        <w:rPr/>
        <w:t>꤫</w:t>
      </w:r>
      <w:r>
        <w:rPr/>
        <w:t>助숵㕸㩣潢ꅆ洺쉩⸬갤숬</w:t>
      </w:r>
      <w:r>
        <w:rPr/>
        <w:t>ꕡ</w:t>
      </w:r>
      <w:r>
        <w:rPr/>
        <w:t>矂㩍쉃櫎⨬偞䣍札⼪侩朰⒘繥啖긺琽숳倯梩願䤤</w:t>
      </w:r>
      <w:r>
        <w:rPr/>
        <w:t>ꔮ</w:t>
      </w:r>
      <w:r>
        <w:rPr/>
        <w:t>假堲繲琶䰳ꄤ灅</w:t>
      </w:r>
      <w:r>
        <w:rPr/>
        <w:t>ⵑ</w:t>
      </w:r>
      <w:r>
        <w:rPr/>
        <w:t>㘩䒿㈻飂ꎏ䔣婓爪⭤䐰朥녰挣</w:t>
      </w:r>
      <w:r>
        <w:rPr/>
        <w:t>ꦏ</w:t>
      </w:r>
      <w:r>
        <w:rPr/>
        <w:t>䊡쎘椬愶䍄怨쉱㡦剙쉬䜭깹뭑ㄽ攴슣橕幦埍㡔䜽䀸㥐歹뗂䬷숥琥挫㐷⥓</w:t>
      </w:r>
      <w:r>
        <w:rPr/>
        <w:t>ꗃ</w:t>
      </w:r>
      <w:r>
        <w:rPr/>
        <w:t>뼫瀸顖⵪츷瘰</w:t>
      </w:r>
      <w:r>
        <w:rPr/>
        <w:t>⢿</w:t>
      </w:r>
      <w:r>
        <w:rPr/>
        <w:t>㏎㡢㠤升剏䣂㴽쵑繰쉅║毎싂넪⸨睗㣎㍆瀯䙮</w:t>
      </w:r>
      <w:r>
        <w:rPr/>
        <w:t>ꔺ</w:t>
      </w:r>
      <w:r>
        <w:rPr/>
        <w:t>獶頲婴⨪磂琪㵪塈⽅癪䗂䭢璿晅⽠坳♈⩀獧깹䥟塂浏丮⎡⥤畂呟剳瓂璱쉘攤㋃ꇂ⽂桧桺䕐硎ꄦ牯皏穞㉎슱克斥池숪</w:t>
      </w:r>
      <w:r>
        <w:rPr/>
        <w:t>ꗂ</w:t>
      </w:r>
      <w:r>
        <w:rPr/>
        <w:t>瀹㙔⫂걘䀹佇狃⨣</w:t>
      </w:r>
      <w:r>
        <w:rPr/>
        <w:t>ꗃ</w:t>
      </w:r>
      <w:r>
        <w:rPr/>
        <w:t>灙ꍷ獓⩮㝱䌶呐侥ꥱ㎩슬㴨塹恹滂㮱┺幘憬刴㉚㎩⩨</w:t>
      </w:r>
      <w:r>
        <w:rPr/>
        <w:t>꧂</w:t>
      </w:r>
      <w:r>
        <w:rPr/>
        <w:t>歲㈰㩳㩮㑥⩨洨⹈䠶쉟숤뽰⸶쉡</w:t>
      </w:r>
      <w:r>
        <w:rPr/>
        <w:t>ⴱ</w:t>
      </w:r>
      <w:r>
        <w:rPr/>
        <w:t>捖촯嫂갨⩗뿂沮勂穞刮児⽂⤹婩㡐疡숤쉓㑞뭘숦㋂⤣㭚쉠♸⩆ご㉡▩䨨쉙긻繅炵佄㩇朷䝖祤㩄숹囍彾숬</w:t>
      </w:r>
      <w:r>
        <w:rPr/>
        <w:t>꤫</w:t>
      </w:r>
      <w:r>
        <w:rPr/>
        <w:t>䓂촲忂쉅㩞뼺柂㙸⭈嚵㭶坐䁺⫂⥄㣂祈慧猬㘬</w:t>
      </w:r>
      <w:r>
        <w:rPr/>
        <w:t>ꕇ</w:t>
      </w:r>
      <w:r>
        <w:rPr/>
        <w:t>ꇂ䙺⹉썤☨噷桋䠤佸⩊䤰뿃⨱漩슏㥗㕈걉꧎</w:t>
      </w:r>
      <w:r>
        <w:rPr/>
        <w:t>ꦮ</w:t>
      </w:r>
      <w:r>
        <w:rPr/>
        <w:t>䥎术壃碵⑔</w:t>
      </w:r>
      <w:r>
        <w:rPr/>
        <w:t>⡊</w:t>
      </w:r>
      <w:r>
        <w:rPr/>
        <w:t>䵌</w:t>
      </w:r>
      <w:r>
        <w:rPr/>
        <w:t>⵰</w:t>
      </w:r>
      <w:r>
        <w:rPr/>
        <w:t>晑稴轇幠</w:t>
      </w:r>
      <w:r>
        <w:rPr/>
        <w:t>ⱺ</w:t>
      </w:r>
      <w:r>
        <w:rPr/>
        <w:t>싂쉘╰ぉ竂㴳쉋洤㥊믂숹繷쉷㴦쉆燂磂ꍠ䉆䞵㡇㋂剦䘊牄佊䈪玵晦煅扦末滂䕯쉀㈻猬水憻轁뽞㍕獭倻仂䈩䱾⨶슥㡮</w:t>
      </w:r>
      <w:r>
        <w:rPr/>
        <w:t>ꗎ</w:t>
      </w:r>
      <w:r>
        <w:rPr/>
        <w:t>杬</w:t>
      </w:r>
      <w:r>
        <w:rPr/>
        <w:t>ⵁ╨</w:t>
      </w:r>
      <w:r>
        <w:rPr/>
        <w:t>ꥡ佞뼰䢿쉵湖儰塬剦㝉牪</w:t>
      </w:r>
      <w:r>
        <w:rPr/>
        <w:t>꤬</w:t>
      </w:r>
      <w:r>
        <w:rPr/>
        <w:t>琷䁘壂䒵厵摆䙉쵣㣃㥆梥乱⽉㕫</w:t>
      </w:r>
      <w:r>
        <w:rPr/>
        <w:t>⠴</w:t>
      </w:r>
      <w:r>
        <w:rPr/>
        <w:t>丰숵⍲儽晇㟂⑲璩偋㉠㷂⼣쉉ꍎ⤥䐯恁♙呵㒬㙖䠷╅䅏奡湑</w:t>
      </w:r>
      <w:r>
        <w:rPr/>
        <w:t>⠵</w:t>
      </w:r>
      <w:r>
        <w:rPr/>
        <w:t>淎児偕숸㕧␷䑈䠤繂䘻䨫슿⪡뼻硳䥠畓걡㤳䕖䱰칬⨫恈뽊縨㍭싂</w:t>
      </w:r>
      <w:r>
        <w:rPr/>
        <w:t>⡓</w:t>
      </w:r>
      <w:r>
        <w:rPr/>
        <w:t>㚏澡⍇硩䧎㑆牙佡㑎䕯桧䘷挮吷ꥶ⭓쉷쉧䥪乆稸扟쉡頷䣂携㊵⭁뗂䵣淂愦뭴侣䅮剫塏ⸯ䱫썁匳䉑⩉煍偦礶擂颡瑖唷䙋ꅵ</w:t>
      </w:r>
      <w:r>
        <w:rPr/>
        <w:t>⡙</w:t>
      </w:r>
      <w:r>
        <w:rPr/>
        <w:t>歃⹂䳂쉲곂䬶칰塅녵쉙ꅏ呔䑕쉮⨮槂䉴歔扚瀹塐懂쉫瑪</w:t>
      </w:r>
      <w:r>
        <w:rPr/>
        <w:t>ꤽ</w:t>
      </w:r>
      <w:r>
        <w:rPr/>
        <w:t>瑩䠰뼪♸䔥ꥰ뽅转</w:t>
      </w:r>
      <w:r>
        <w:rPr/>
        <w:t>⡂</w:t>
      </w:r>
      <w:r>
        <w:rPr/>
        <w:t>땃塲⭦⩖堭䉘⨪攮깚癈쉴佦潈숮亵摱穳杗焭깐</w:t>
      </w:r>
      <w:r>
        <w:rPr/>
        <w:t>ꤹ</w:t>
      </w:r>
      <w:r>
        <w:rPr/>
        <w:t>攴穰㶥㈩䂻硟䍪喏㙔煤쌫⹶숦摗</w:t>
      </w:r>
      <w:r>
        <w:rPr/>
        <w:t>ⵄ</w:t>
      </w:r>
      <w:r>
        <w:rPr/>
        <w:t>㍃は㑬⮘猬쌯䅗穣숯ㄹ扉慔⹫쉡䝨灋㚱㨥媥禩䏂癄䕤晵橌녒㏂恦</w:t>
      </w:r>
      <w:r>
        <w:rPr/>
        <w:t>ⲻ</w:t>
      </w:r>
      <w:r>
        <w:rPr/>
        <w:t>⽐</w:t>
      </w:r>
      <w:r>
        <w:rPr/>
        <w:t>꧂</w:t>
      </w:r>
      <w:r>
        <w:rPr/>
        <w:t>剀启䴣䝸桒쉩渵</w:t>
      </w:r>
      <w:r>
        <w:rPr/>
        <w:t>꧂</w:t>
      </w:r>
      <w:r>
        <w:rPr/>
        <w:t>춵撩넪慘슮燂癃갦</w:t>
      </w:r>
      <w:r>
        <w:rPr/>
        <w:t>ꕚ</w:t>
      </w:r>
      <w:r>
        <w:rPr/>
        <w:t>兪朹棂⎵⪻䡣</w:t>
      </w:r>
      <w:r>
        <w:rPr/>
        <w:t>⠸⪵</w:t>
      </w:r>
      <w:r>
        <w:rPr/>
        <w:t>썰碬</w:t>
      </w:r>
      <w:r>
        <w:rPr/>
        <w:t>ꖿ</w:t>
      </w:r>
      <w:r>
        <w:rPr/>
        <w:t>䝷恥䁆⩲歘쉐啓礨烂攱㠪慭ꆱ긻믂䨨䓂䤪严ㅃ쉆䝍輻㤺㊬䩂견㴬题걃</w:t>
      </w:r>
      <w:r>
        <w:rPr/>
        <w:t>⡵</w:t>
      </w:r>
      <w:r>
        <w:rPr/>
        <w:t>䅤轨싂♾囂䭌</w:t>
      </w:r>
      <w:r>
        <w:rPr/>
        <w:t>⠩</w:t>
      </w:r>
      <w:r>
        <w:rPr/>
        <w:t>쉴堰浆䅆</w:t>
      </w:r>
      <w:r>
        <w:rPr/>
        <w:t>⡇</w:t>
      </w:r>
      <w:r>
        <w:rPr/>
        <w:t>ꗂ</w:t>
      </w:r>
      <w:r>
        <w:rPr/>
        <w:t>쉑㨰촸꥙児⏂묲セ汯슏⑥㔷㝘쉰넯쌥⍡䉦㴤숨䎩噫潒⨵穏䙄</w:t>
      </w:r>
      <w:r>
        <w:rPr/>
        <w:t>⡈</w:t>
      </w:r>
      <w:r>
        <w:rPr/>
        <w:t>婔㊏啠쉙겥颱報噟</w:t>
      </w:r>
      <w:r>
        <w:rPr/>
        <w:t>Ⲯ</w:t>
      </w:r>
      <w:r>
        <w:rPr/>
        <w:t>䁨䑆숪㕈䢱盂⦣愻影㝏䍹쉷숽卮</w:t>
      </w:r>
      <w:r>
        <w:rPr/>
        <w:t>Ⱕ</w:t>
      </w:r>
      <w:r>
        <w:rPr/>
        <w:t>겱뭈呺步촨䏍ꍥ쉳债칋䁬</w:t>
      </w:r>
      <w:r>
        <w:rPr/>
        <w:t>⡟</w:t>
      </w:r>
      <w:r>
        <w:rPr/>
        <w:t>こ㑹슮飂搱塁쉉⬽숥礶㟂⨯剧딫㘣硙歃</w:t>
      </w:r>
      <w:r>
        <w:rPr/>
        <w:t>ꥊ</w:t>
      </w:r>
      <w:r>
        <w:rPr/>
        <w:t>硄番䮻䳂潣ㅡ祃뽂奭ꍖ⵮䇍㍪㭐儭쉪숦뽃姂숫⍱①䄶</w:t>
      </w:r>
      <w:r>
        <w:rPr/>
        <w:t>⡹</w:t>
      </w:r>
      <w:r>
        <w:rPr/>
        <w:t>㜴</w:t>
      </w:r>
      <w:r>
        <w:rPr/>
        <w:t>꧃</w:t>
      </w:r>
      <w:r>
        <w:rPr/>
        <w:t>橮願瓂쉒兣⤹䉔㭨歐ㅧ潙♐싂䊥䩨딲恓摎繌ꆻ甸뽱슡䖬촹</w:t>
      </w:r>
      <w:r>
        <w:rPr/>
        <w:t>ꕰ</w:t>
      </w:r>
      <w:r>
        <w:rPr/>
        <w:t>䩷夲顸▥啡劏⸹</w:t>
      </w:r>
      <w:r>
        <w:rPr/>
        <w:t>ꥎ</w:t>
      </w:r>
      <w:r>
        <w:rPr/>
        <w:t>橅愭䥊♓琩⨨獍硟捥꥕幨숷</w:t>
      </w:r>
      <w:r>
        <w:rPr/>
        <w:t>꧂</w:t>
      </w:r>
      <w:r>
        <w:rPr/>
        <w:t>䉶㝒칰㥹숮숶檥♤囍睓劵╞䋍杰湱輳쉉痂《匷싂쉬䭄䷂ꏂ⩇</w:t>
      </w:r>
      <w:r>
        <w:rPr/>
        <w:t>ꤦ</w:t>
      </w:r>
      <w:r>
        <w:rPr/>
        <w:t>縵䀬⸭楥晒숽之㭲쉇呣갰攻捬凃⩒㛂㕦㔬숲䰲㕚⍇繱爯⛂浈甭놬奴敦㖻䡳潹</w:t>
      </w:r>
      <w:r>
        <w:rPr/>
        <w:t>ⱷ</w:t>
      </w:r>
      <w:r>
        <w:rPr/>
        <w:t>慹땠슘㉶ꍰ䱾橥櫎玻縶㶿禣⭏晦剋佺噏</w:t>
      </w:r>
      <w:r>
        <w:rPr/>
        <w:t>ꦘ</w:t>
      </w:r>
      <w:r>
        <w:rPr/>
        <w:t>ꎿ䔣㙲牘攮㓂瘨쉶浸涩啩슘剄吣숳⒩噸祂뭭␰땴㷂깎쵒㖱㵎棂䩚䰰䥕쉢</w:t>
      </w:r>
      <w:r>
        <w:rPr/>
        <w:t>ⴴ</w:t>
      </w:r>
      <w:r>
        <w:rPr/>
        <w:t>놻쎿婄쎿䫎</w:t>
      </w:r>
      <w:r>
        <w:rPr/>
        <w:t>ⳍ</w:t>
      </w:r>
      <w:r>
        <w:rPr/>
        <w:t>辵숹싂噀採帣쉑ꄮ숦轸繋牪쉶况䁓怹栱攣䲱燂</w:t>
      </w:r>
      <w:r>
        <w:rPr/>
        <w:t>⢿</w:t>
      </w:r>
      <w:r>
        <w:rPr/>
        <w:t>ꍣ쵕䜥췂ꄪ㡆촷쉬⮩䴰싂⨱칍碡䏂帣窻迎㭈㮩ꅵ㭺䕇㙒썓㮘䝩䡁獭☬ㆻ⵹⤰⥗两㮻䐬⩮쉌</w:t>
      </w:r>
      <w:r>
        <w:rPr/>
        <w:t>꧍</w:t>
      </w:r>
      <w:r>
        <w:rPr/>
        <w:t>ㆿ</w:t>
      </w:r>
      <w:r>
        <w:rPr/>
        <w:t>Ⳃ</w:t>
      </w:r>
      <w:r>
        <w:rPr/>
        <w:t>抏撵䍙砱⸲塦⴯癧䱃在颬뇂瘹洩睑穃ㄤ捞彗䣃杮┫⿂Ⓕ伷⑖쉨庿圶갰輵⍵慓ㅰ湹숦桚껂⌬术䝓䎏⵪</w:t>
      </w:r>
      <w:r>
        <w:rPr/>
        <w:t>ꤹ</w:t>
      </w:r>
      <w:r>
        <w:rPr/>
        <w:t>뭣⮩淃쵚뽢䙷璻吷㤬窣</w:t>
      </w:r>
      <w:r>
        <w:rPr/>
        <w:t>ꖩ</w:t>
      </w:r>
      <w:r>
        <w:rPr/>
        <w:t>㝎뭺晷뽷塆쉄슻㔺㴻䠸싂捂勂</w:t>
      </w:r>
      <w:r>
        <w:rPr/>
        <w:t>⡁</w:t>
      </w:r>
      <w:r>
        <w:rPr/>
        <w:t>丵嘬抣⴫뗂⨺딵㬪桕灏毂拂顉当䤴琱싂䧂</w:t>
      </w:r>
      <w:r>
        <w:rPr/>
        <w:t>ꤪ</w:t>
      </w:r>
      <w:r>
        <w:rPr/>
        <w:t>쉶亿숮奓</w:t>
      </w:r>
      <w:r>
        <w:rPr/>
        <w:t>Ⱚ</w:t>
      </w:r>
      <w:r>
        <w:rPr/>
        <w:t>攰碿摒㭟⛂때浺</w:t>
      </w:r>
      <w:r>
        <w:rPr/>
        <w:t>ꖬ</w:t>
      </w:r>
      <w:r>
        <w:rPr/>
        <w:t>甴幬ꅍ쉮盃据單ꅕ䥱湕칵㐯</w:t>
      </w:r>
      <w:r>
        <w:rPr/>
        <w:t>ꥁ⹬</w:t>
      </w:r>
      <w:r>
        <w:rPr/>
        <w:t>稱発</w:t>
      </w:r>
      <w:r>
        <w:rPr/>
        <w:t>ꗎ</w:t>
      </w:r>
      <w:r>
        <w:rPr/>
        <w:t>况併촻唤㙍唱杳恤㬭싂呇견㶿ꍎ棂婴㡦⧂㣎쉊䤪ꇃ倨㚱僂繕砽儺⤫畸纬䑅㉳ꍂ坮摂毎輵稴〭䵞쉍䴷瑶</w:t>
      </w:r>
      <w:r>
        <w:rPr/>
        <w:t>ⱁ</w:t>
      </w:r>
      <w:r>
        <w:rPr/>
        <w:t>䥵䏃御⚵剠ꎮ厮⹴␷ぎ캥䙋䭇畵╂⭹䥌쌫䏂掏</w:t>
      </w:r>
      <w:r>
        <w:rPr/>
        <w:t>⣂</w:t>
      </w:r>
      <w:r>
        <w:rPr/>
        <w:t>䠬⨽⭰녞㟂竂䱩㯎䩩瑺䖡夲㤯걯片뽧㑰偉顣䭸</w:t>
      </w:r>
      <w:r>
        <w:rPr/>
        <w:t>Ⱚ</w:t>
      </w:r>
      <w:r>
        <w:rPr/>
        <w:t>䝅漮⧂ꏂ쉋捯⹉䘻슬䨷浙敃氶⩇쏂ꍹ䔶깊</w:t>
      </w:r>
      <w:r>
        <w:rPr/>
        <w:t>ⷃ</w:t>
      </w:r>
      <w:r>
        <w:rPr/>
        <w:t>숱䉕恬쎣⩄扫⸺䥫枵⪻䜻扭兄㵴煱깢</w:t>
      </w:r>
      <w:r>
        <w:rPr/>
        <w:t>ꕠ</w:t>
      </w:r>
      <w:r>
        <w:rPr/>
        <w:t>癚櫂⌹㬮坦숭搣縴橪の㧂㘪䔫坯쉆硂㤫䡕幘廂⼻爷⍮䨨숰制⩹〱쉸㤱Ⓕ啷䑅硤倱췍⩅ꄸ춘㇃ヂ쉀쉚䌱啅唴싎쵏敶䉮묤ち쉬弪爫瀫</w:t>
      </w:r>
      <w:r>
        <w:rPr/>
        <w:t>⠳</w:t>
      </w:r>
      <w:r>
        <w:rPr/>
        <w:t>쉫썂⨬䙩獗땱⨩墡䈦ㄣ繖秂⹋ꅱ㙋旍囂⩾뽐</w:t>
      </w:r>
      <w:r>
        <w:rPr/>
        <w:t>ꤪ</w:t>
      </w:r>
      <w:r>
        <w:rPr/>
        <w:t>撻穇炮夬긦晧ꍟ뭪弸쉸껂㝸顇响쉐濂扒숫땃仂庵♂ㅳ剡杴抻礰彮䶬䅆捂칣䜊쉞湁䡤颻ヂ机╺䁰㌥沱숫䨦呯ꅑ㈲䵒擂滂毂쉔爭戮䫂瓂橯</w:t>
      </w:r>
      <w:r>
        <w:rPr/>
        <w:t>ꦿ</w:t>
      </w:r>
      <w:r>
        <w:rPr/>
        <w:t>穑</w:t>
      </w:r>
      <w:r>
        <w:rPr/>
        <w:t>ꥋ</w:t>
      </w:r>
      <w:r>
        <w:rPr/>
        <w:t>䎩</w:t>
      </w:r>
      <w:r>
        <w:rPr/>
        <w:t>Ⱙ⬯</w:t>
      </w:r>
      <w:r>
        <w:rPr/>
        <w:t>坹깏㘰橞桔</w:t>
      </w:r>
      <w:r>
        <w:rPr/>
        <w:t>Ⳃ</w:t>
      </w:r>
      <w:r>
        <w:rPr/>
        <w:t>㠩恁縹䳂朽瘯き窡䏂䙐ꅀ瑩꥗獧啤♏卷쉧眺竂䉾楄䟃</w:t>
      </w:r>
      <w:r>
        <w:rPr/>
        <w:t>꧂</w:t>
      </w:r>
      <w:r>
        <w:rPr/>
        <w:t>⡷</w:t>
      </w:r>
      <w:r>
        <w:rPr/>
        <w:t>怺떮塂⹟迂灂伺⑉㇂参愻摧癮ꅞ⥧㑹䷂哂曂녚䗂⑭묳囂䴥ㄥ숣游ꍆ伪䤵䝒䆩忂㒬㙧</w:t>
      </w:r>
      <w:r>
        <w:rPr/>
        <w:t>ꕂ</w:t>
      </w:r>
      <w:r>
        <w:rPr/>
        <w:t>쉚偘놮沮</w:t>
      </w:r>
      <w:r>
        <w:rPr/>
        <w:t>ꤷ</w:t>
      </w:r>
      <w:r>
        <w:rPr/>
        <w:t>嚣썟쉷縱㊣㉮쉋轊㝙♑欶䙶眷頸䩁潧╵쉑倪硾攺倶Ⓧ㤺礩愻숯ㅥ堫⌹쉉쵸싍㭅佯摡栻⫂汷䵑歉슘넦</w:t>
      </w:r>
      <w:r>
        <w:rPr/>
        <w:t>꥟</w:t>
      </w:r>
      <w:r>
        <w:rPr/>
        <w:t>㏂煟桟吹䠪䱢㟂琪</w:t>
      </w:r>
      <w:r>
        <w:rPr/>
        <w:t>ꤴ</w:t>
      </w:r>
      <w:r>
        <w:rPr/>
        <w:t>걪䅢쉨卶彠決ꎩ䬥䡋欻䟃슥㔶扵䤽猥ꇂ⩲根⥍䥆묮숹楉⩎所쉅㝣卖䰵꥚⹡싂㴤녖䢩぀㤦乣㡈願䡡䁺</w:t>
      </w:r>
      <w:r>
        <w:rPr/>
        <w:t>ⱀ</w:t>
      </w:r>
      <w:r>
        <w:rPr/>
        <w:t>睩</w:t>
      </w:r>
      <w:r>
        <w:rPr/>
        <w:t>ꗂ</w:t>
      </w:r>
      <w:r>
        <w:rPr/>
        <w:t>㉆쉵㩙帱걲䎿⍬灞싍歎瀱潭昱⥪㜶⍲啪㦣⍫㕷⩩厩䝚㙾⹾湐⥍凂쉑〶焭樮啾䥳㗂㡏쉍싂彭䉸쵣뭡瑤䝾債㵔뾱</w:t>
      </w:r>
      <w:r>
        <w:rPr/>
        <w:t>ⵚ</w:t>
      </w:r>
      <w:r>
        <w:rPr/>
        <w:t>⡦</w:t>
      </w:r>
      <w:r>
        <w:rPr/>
        <w:t>숦⭂牢杕疩녟䁲뽕煀才䅗穯壍쉡朤깹灠문䦩惂ꥭ剰㝺丬歸㐪啒晣昲潅뇂爽厬祄恚㌣䵋쵹</w:t>
      </w:r>
      <w:r>
        <w:rPr/>
        <w:t>ꦱ</w:t>
      </w:r>
      <w:r>
        <w:rPr/>
        <w:t>숪⩐甦숻㤷慞摐滂뽲塊㒘湰ꄲ愪ぉぢ児烂皵♞</w:t>
      </w:r>
      <w:r>
        <w:rPr/>
        <w:t>ꔯ</w:t>
      </w:r>
      <w:r>
        <w:rPr/>
        <w:t>䁯뭚牖百牄녷숩뽓䵐皡⾵㤥稰슥㔳놩䤨晪⑫꥔刻䖏堤愷</w:t>
      </w:r>
      <w:r>
        <w:rPr/>
        <w:t>Ⱖ</w:t>
      </w:r>
      <w:r>
        <w:rPr/>
        <w:t>ꕰ</w:t>
      </w:r>
      <w:r>
        <w:rPr/>
        <w:t>䵞⥹㝴啖汉㤴⼰䥉娽䑅쉆ꥱ奮㮥捖숺쉇╧摒温쵦㑯敃杘⏂⵱䄽</w:t>
      </w:r>
      <w:r>
        <w:rPr/>
        <w:t>ꖱ</w:t>
      </w:r>
      <w:r>
        <w:rPr/>
        <w:t>걢䩩枮噀㒮숨㵠硑允⍷┪칞刳癣ꍍ楢묵싂䝩䵷㕵䘪灴截䷂㚣땨穕숥繏灖⫂䠽╲</w:t>
      </w:r>
      <w:r>
        <w:rPr/>
        <w:t>Ⱬ</w:t>
      </w:r>
      <w:r>
        <w:rPr/>
        <w:t>坢輥䩟걾彀垵浪剾촬桅㥪䐽⨷奦칷䵓晪潕敏帳䑋㡱㪏禮牭圣䞏潱␭㏂⨵㐪杒䉭⵳慘쉉싃刨㇂쉍갬卤太乏䀨㵖</w:t>
      </w:r>
      <w:r>
        <w:rPr/>
        <w:t>ⵍ</w:t>
      </w:r>
      <w:r>
        <w:rPr/>
        <w:t>揂ꄽꍂ癬礹싂㮱䓍顎</w:t>
      </w:r>
      <w:r>
        <w:rPr/>
        <w:t>ꔶ</w:t>
      </w:r>
      <w:r>
        <w:rPr/>
        <w:t>놣湥⽹灈♉手</w:t>
      </w:r>
      <w:r>
        <w:rPr/>
        <w:t>ⲿ</w:t>
      </w:r>
      <w:r>
        <w:rPr/>
        <w:t>㩒컂㑗쏂湞</w:t>
      </w:r>
      <w:r>
        <w:rPr/>
        <w:t>ⵤ</w:t>
      </w:r>
      <w:r>
        <w:rPr/>
        <w:t>矂䭇轹땴姂株㯂㡐伣뽆偄쉆㙄怤䉧쉗⑟䥏⽀䊘㍞꥗⥾</w:t>
      </w:r>
      <w:r>
        <w:rPr/>
        <w:t>ꦵ</w:t>
      </w:r>
      <w:r>
        <w:rPr/>
        <w:t>犻촫쉬䔴쉤⺬槂䐮⭒싂㡱吻䖻硑⧎⬊丽䅉䉡爱ㅹ숹㥚睈숲㫂녾⽥⪵乎啾婠㴪敕噍쵖쵄猶娷恨뽘⥁싂堮瑟</w:t>
      </w:r>
      <w:r>
        <w:rPr/>
        <w:t>꤫</w:t>
      </w:r>
      <w:r>
        <w:rPr/>
        <w:t>습</w:t>
      </w:r>
      <w:r>
        <w:rPr/>
        <w:t>ꔵ</w:t>
      </w:r>
      <w:r>
        <w:rPr/>
        <w:t>䁄⿂꧎ㅳ䡹栨⤰숥復頱넭呧숥긽昱兎煭ㆥ⨰⺏䪩劥⍌㍷潨Ⓜ偟䜻余卐嚬뮏唷恎쉙⎩습춘⿂㍮쉇숥숶숦</w:t>
      </w:r>
      <w:r>
        <w:rPr/>
        <w:t>ⱡ</w:t>
      </w:r>
      <w:r>
        <w:rPr/>
        <w:t>祮</w:t>
      </w:r>
      <w:r>
        <w:rPr/>
        <w:t>ꖩ</w:t>
      </w:r>
      <w:r>
        <w:rPr/>
        <w:t>剦狂䴶㋃Ⓜ쉯</w:t>
      </w:r>
      <w:r>
        <w:rPr/>
        <w:t>ꕯ</w:t>
      </w:r>
      <w:r>
        <w:rPr/>
        <w:t>献頮恶</w:t>
      </w:r>
      <w:r>
        <w:rPr/>
        <w:t>ꔤ</w:t>
      </w:r>
      <w:r>
        <w:rPr/>
        <w:t>畱껂⎥⌮琲䴳物敒癍⛂뗎呎⸭쉚涥</w:t>
      </w:r>
      <w:r>
        <w:rPr/>
        <w:t>ⵒ</w:t>
      </w:r>
      <w:r>
        <w:rPr/>
        <w:t>땞䑵</w:t>
      </w:r>
      <w:r>
        <w:rPr/>
        <w:t>ⵯ</w:t>
      </w:r>
      <w:r>
        <w:rPr/>
        <w:t>㵔䕮奒梮㩅ぎꍣ太䩦戻煰焦㭠써焥때橘뭩楧檻㡆之祱婤硒硏㍷</w:t>
      </w:r>
      <w:r>
        <w:rPr/>
        <w:t>⣂</w:t>
      </w:r>
      <w:r>
        <w:rPr/>
        <w:t>슩캵</w:t>
      </w:r>
      <w:r>
        <w:rPr/>
        <w:t>⢱</w:t>
      </w:r>
      <w:r>
        <w:rPr/>
        <w:t>窻汔ㅴ术㩭</w:t>
      </w:r>
      <w:r>
        <w:rPr/>
        <w:t>⠥</w:t>
      </w:r>
      <w:r>
        <w:rPr/>
        <w:t>幌㭙쉤</w:t>
      </w:r>
      <w:r>
        <w:rPr/>
        <w:t>ꤲ</w:t>
      </w:r>
      <w:r>
        <w:rPr/>
        <w:t>呅췂쵥땣潙촫쉏祵物污心幱뭯긽㮬칟䉥牷䁆牚䑒췎硋幰頬䱾漨疥䣂湒䬷楮柂⍔慃ご共埂☷䩤썖</w:t>
      </w:r>
      <w:r>
        <w:rPr/>
        <w:t>ⲏ</w:t>
      </w:r>
      <w:r>
        <w:rPr/>
        <w:t>䃎쉲㠱⨺⾥潵䵶췂㭹㏎橹乓䯂㊮顖縲슩쉲</w:t>
      </w:r>
      <w:r>
        <w:rPr/>
        <w:t>ꕏ</w:t>
      </w:r>
      <w:r>
        <w:rPr/>
        <w:t>슻愥</w:t>
      </w:r>
      <w:r>
        <w:rPr/>
        <w:t>꤯⹋</w:t>
      </w:r>
      <w:r>
        <w:rPr/>
        <w:t>ꅳ떵넺쵤佒潏空殿䚮ꥹ晚檘쉃칃䕏䛎쉱㢣</w:t>
      </w:r>
      <w:r>
        <w:rPr/>
        <w:t>ꔬ</w:t>
      </w:r>
      <w:r>
        <w:rPr/>
        <w:t>슬⩲쉋䰯䱦ꍍ⍍⸭迂</w:t>
      </w:r>
      <w:r>
        <w:rPr/>
        <w:t>꧂</w:t>
      </w:r>
      <w:r>
        <w:rPr/>
        <w:t>ꥭ堦䥔㕉⒩쏃䱚촪䙉䜮伭偖⍟⥞梩</w:t>
      </w:r>
      <w:r>
        <w:rPr/>
        <w:t>ꤺ</w:t>
      </w:r>
      <w:r>
        <w:rPr/>
        <w:t>㍞숯搬싂惍⹒禱</w:t>
      </w:r>
      <w:r>
        <w:rPr/>
        <w:t>ꤵ</w:t>
      </w:r>
      <w:r>
        <w:rPr/>
        <w:t>䀱㔪䱀䉱䱋䍺掘搷㙾꥕䍪亿硏䬸輲窩䶱쉄て숰뽠喣츤䝘ꥠ頴盂吷歓㍆拂敷洸쉠</w:t>
      </w:r>
      <w:r>
        <w:rPr/>
        <w:t>Ɒ</w:t>
      </w:r>
      <w:r>
        <w:rPr/>
        <w:t>ꍦ䝙呀⽚奏䝞剈䙧♍컂欻坺囂慐搹ꅲ┳瑨</w:t>
      </w:r>
      <w:r>
        <w:rPr/>
        <w:t>ꕉ</w:t>
      </w:r>
      <w:r>
        <w:rPr/>
        <w:t>䢏뭂㥊䵩걚긴ㄴ㩎䗂걁乱숨傱䬻⬳숸堤损</w:t>
      </w:r>
      <w:r>
        <w:rPr/>
        <w:t>ⱯⱩ</w:t>
      </w:r>
      <w:r>
        <w:rPr/>
        <w:t>奶⌰榘頴偃</w:t>
      </w:r>
      <w:r>
        <w:rPr/>
        <w:t>⣂⍱</w:t>
      </w:r>
      <w:r>
        <w:rPr/>
        <w:t>轖⑮</w:t>
      </w:r>
      <w:r>
        <w:rPr/>
        <w:t>ⱶ</w:t>
      </w:r>
      <w:r>
        <w:rPr/>
        <w:t>㟂껃晃ꍊ䵰㭗杌츳畘뽒䜦帣飂⭫㔪楔㵓䘣幘녹⥹칌䩨匱쉥ꍃ琭䑃䕭</w:t>
      </w:r>
      <w:r>
        <w:rPr/>
        <w:t>ꦱ</w:t>
      </w:r>
      <w:r>
        <w:rPr/>
        <w:t>ꆱ顰䂬卍㍔▱椵⫂灡㙾䦵楫⛂㡱兺㥢榣쉙幉こ⵵ꄭ䰱恔儦㏎癟䈲汘╋晟⪿犮⩋숳泂썈轥⸻㡤椣쉉擂㈶</w:t>
      </w:r>
      <w:r>
        <w:rPr/>
        <w:t>ꦏ</w:t>
      </w:r>
      <w:r>
        <w:rPr/>
        <w:t>奶싂䣂</w:t>
      </w:r>
      <w:r>
        <w:rPr/>
        <w:t>ꥁ</w:t>
      </w:r>
      <w:r>
        <w:rPr/>
        <w:t>浬敤禵⩈ꄰ渺䬹㗂敗⏂㜪䧃ꥧ沩䋎쉬䕳䠶堦噁灬⮩䅯乊纱抩䍠婱䴷㦬넻깳侣㑆⹎眯䅲䥗弤桵뽖畘싂磂㢮걍㴱殡␯眻♨灚扂契䍙歄</w:t>
      </w:r>
      <w:r>
        <w:rPr/>
        <w:t>ⴰ</w:t>
      </w:r>
      <w:r>
        <w:rPr/>
        <w:t>火䛍牭긥弬쉭繈ㄶꆿ䤱⪘甫꺬桡睓晉兾桚壂坨㭷䬱穷儊槍ㄵꥮ㐸㘣坮磂唹쌴琬瑈䧂슡</w:t>
      </w:r>
      <w:r>
        <w:rPr/>
        <w:t>ꗂ</w:t>
      </w:r>
      <w:r>
        <w:rPr/>
        <w:t>塒䌩凂쉵싎⬰ㄴ瑳呙爱漲猯䌹㮣㡗㕳㨦㌽幁</w:t>
      </w:r>
      <w:r>
        <w:rPr/>
        <w:t>⡈</w:t>
      </w:r>
      <w:r>
        <w:rPr/>
        <w:t>슩慬熩ㅩ㐸ヂ㊥숣穂⑸恈瞵䑫辘搯戸䕍촶䈵婭ね喏㚱瑕싂䁱䲵</w:t>
      </w:r>
      <w:r>
        <w:rPr/>
        <w:t>ꕕ</w:t>
      </w:r>
      <w:r>
        <w:rPr/>
        <w:t>捆㉞숹夽쉫嗂㵚</w:t>
      </w:r>
      <w:r>
        <w:rPr/>
        <w:t>⣂⥲</w:t>
      </w:r>
      <w:r>
        <w:rPr/>
        <w:t>㜷彃싂ㄸ㋃噧츤싍칟㎩槍礭䕆䰪</w:t>
      </w:r>
      <w:r>
        <w:rPr/>
        <w:t>ⵑ</w:t>
      </w:r>
      <w:r>
        <w:rPr/>
        <w:t>庵쉤䐪놏╸⽎㠸뭖쉷䁚㇂⏎ꥰ噹䵧쌽潕⮩ぺ潭㌷灐칠Ⓜ⩮䒿깩亣玬杯槂轞戰䉇〫兇余③쉌扞쉁痃㍚⽸澮㐴캩쏂숯䌺南渵쉣쉹䪣䁐剡䮡牍䲩嘰⩬〰剴拍⭁슣慹嗂</w:t>
      </w:r>
      <w:r>
        <w:rPr/>
        <w:t>ꥑ</w:t>
      </w:r>
      <w:r>
        <w:rPr/>
        <w:t>䡀캣夺戥</w:t>
      </w:r>
      <w:r>
        <w:rPr/>
        <w:t>⡶</w:t>
      </w:r>
      <w:r>
        <w:rPr/>
        <w:t>쉗㉑䱃捱䴵</w:t>
      </w:r>
      <w:r>
        <w:rPr/>
        <w:t>ⱇ</w:t>
      </w:r>
      <w:r>
        <w:rPr/>
        <w:t>攨⸻啬ꍹ欽䡀뽟䝫癇丵ꍭ党楴癳绂䔣焤쉪䬤䀯噸繙</w:t>
      </w:r>
      <w:r>
        <w:rPr/>
        <w:t>ꥅ</w:t>
      </w:r>
      <w:r>
        <w:rPr/>
        <w:t>䭨깍奡洷⹞婥䡩梿슩囂捵䕕䁋潡亵썷撘侣䃂♫ぃ帻婏佀扃䦡捯刦</w:t>
      </w:r>
      <w:r>
        <w:rPr/>
        <w:t>ⵀ</w:t>
      </w:r>
      <w:r>
        <w:rPr/>
        <w:t>畈效쵄칌숵㉍⦘磂ꥵ珎䛃슥㢥剶㢩橙䭱䁵꧎搪</w:t>
      </w:r>
      <w:r>
        <w:rPr/>
        <w:t>ⲣ</w:t>
      </w:r>
      <w:r>
        <w:rPr/>
        <w:t>䥥㠰</w:t>
      </w:r>
      <w:r>
        <w:rPr/>
        <w:t>ꕅ</w:t>
      </w:r>
      <w:r>
        <w:rPr/>
        <w:t>숪ꌫ䨰乌熵썆灌捉䌪쉍숳㝚슩깾祣浮師祵</w:t>
      </w:r>
      <w:r>
        <w:rPr/>
        <w:t>ꕂ</w:t>
      </w:r>
      <w:r>
        <w:rPr/>
        <w:t>쉩쌰礵稹瘲쵟湷쉶</w:t>
      </w:r>
      <w:r>
        <w:rPr/>
        <w:t>⡑</w:t>
      </w:r>
      <w:r>
        <w:rPr/>
        <w:t>쉸櫂</w:t>
      </w:r>
      <w:r>
        <w:rPr/>
        <w:t>ⰺ</w:t>
      </w:r>
      <w:r>
        <w:rPr/>
        <w:t>쉢㙯䱌쉁帹䦻⥪땾卷颣슩吸微坆◂쉐쉭榩権票癃㜭쉠싂栵瘥扖偾畚顟轩캮⭤䶱轊⮵熣쉖圷嘥樳欻⴪挣焴╒⥄㦵㟂摶㧂㤣䍡쉬橞区㭇瘥䏂堪煶䝳桊⩢⫂曂쉫뭑⩠슏祉産䡓塙䍚</w:t>
      </w:r>
      <w:r>
        <w:rPr/>
        <w:t>ⰸ</w:t>
      </w:r>
      <w:r>
        <w:rPr/>
        <w:t>䎘쉍塤頬恒깐ꥪ㕖⥕址娬쉺ꍡ䙈䀶⩀渳</w:t>
      </w:r>
      <w:r>
        <w:rPr/>
        <w:t>ꗂ</w:t>
      </w:r>
      <w:r>
        <w:rPr/>
        <w:t>剭㛂칅쉳穚ぺ쉖⍣츤⩳䁰䨨숲㋎싂䙯숳彑㙥潶⹳硗ꎏ㵗㘵㞩숳穟㩈禬⭀䮵塊杧쉤獲숹⯂啁⨥䢿䞥椷걕</w:t>
      </w:r>
      <w:r>
        <w:rPr/>
        <w:t>ꔻ</w:t>
      </w:r>
      <w:r>
        <w:rPr/>
        <w:t>湳啌穒⩙㓂圩⪩䥳</w:t>
      </w:r>
      <w:r>
        <w:rPr/>
        <w:t>⡖</w:t>
      </w:r>
      <w:r>
        <w:rPr/>
        <w:t>ꌹ也쎩뭘徻淂㥖瓂㑎武飂ꥬ쉫㡢痎⽰䃍瞩灋浒繰ㅤ</w:t>
      </w:r>
      <w:r>
        <w:rPr/>
        <w:t>ⴭ</w:t>
      </w:r>
      <w:r>
        <w:rPr/>
        <w:t>橲僂䗂煱汞獅㷂洩䵦墏쉵Ⓜ⩭걦䊩恑䁮獥갤ꍑ繬㙠戬䤭⮥쉺쉆䍙</w:t>
      </w:r>
      <w:r>
        <w:rPr/>
        <w:t>⠪</w:t>
      </w:r>
      <w:r>
        <w:rPr/>
        <w:t>啺䁚ꎘ쉸</w:t>
      </w:r>
      <w:r>
        <w:rPr/>
        <w:t>ⶡ</w:t>
      </w:r>
      <w:r>
        <w:rPr/>
        <w:t>潫㥅剋쉗墵㐣䜹⑁璏⤰䱳呂뽈䌳⨰桕ꅀ䲏슡た櫂⽲淂痂塉䱒⩹⹌⪣呤㩐劘쌊楐㙍싂噪믎桌䎥깔䁐⌸迃携깟摣煨慨奌뽦ㄯ灆䩹㊻䘰廂抬昽ꅟ剺䅈쌭䤨ꇂ</w:t>
      </w:r>
      <w:r>
        <w:rPr/>
        <w:t>ⲏ</w:t>
      </w:r>
      <w:r>
        <w:rPr/>
        <w:t>亮乆갰䀪䄰떥杧椪㔻摉卤浉穲◂㥈썫灓䙧庬瀫</w:t>
      </w:r>
      <w:r>
        <w:rPr/>
        <w:t>ꥈ</w:t>
      </w:r>
      <w:r>
        <w:rPr/>
        <w:t>嘰啞䕨䔰념㭀뼹晘⧃吶輱㣂䝱㣂䑺榵ꍨ穨嘣ꇂ쉱싂땒슻츦磂㊱䙕幇䜯稩쉑놵쉳畏䭓</w:t>
      </w:r>
      <w:r>
        <w:rPr/>
        <w:t>ꔳ</w:t>
      </w:r>
      <w:r>
        <w:rPr/>
        <w:t>쉞䡕ヂ噵쵴㥯䀷敳⍚漬㝥坬</w:t>
      </w:r>
      <w:r>
        <w:rPr/>
        <w:t>Ⱝ</w:t>
      </w:r>
      <w:r>
        <w:rPr/>
        <w:t>灂㍈⤨㬮쉩渵쉷彭昺⩸⿂☶걥獑⛍㮥瑥싎剏晫슩</w:t>
      </w:r>
      <w:r>
        <w:rPr/>
        <w:t>ⱐ</w:t>
      </w:r>
      <w:r>
        <w:rPr/>
        <w:t>ⶬ</w:t>
      </w:r>
      <w:r>
        <w:rPr/>
        <w:t>䱮⨷橄걑繵獲牅녮獧〻⽙䬻쉠奭묭户漫</w:t>
      </w:r>
      <w:r>
        <w:rPr/>
        <w:t>⡌</w:t>
      </w:r>
      <w:r>
        <w:rPr/>
        <w:t>쉴啹췂䄱</w:t>
      </w:r>
      <w:r>
        <w:rPr/>
        <w:t>ꥉ</w:t>
      </w:r>
      <w:r>
        <w:rPr/>
        <w:t>쌥佫ꅤ㉪♙橑䔫璵剒⽂㍃⩉嗂輷쉔䉋䚱녹堤㋂偷晌福뽄䨯噅</w:t>
      </w:r>
      <w:r>
        <w:rPr/>
        <w:t>ⴵ</w:t>
      </w:r>
      <w:r>
        <w:rPr/>
        <w:t>婤䭋긩盃묬쌮쌽⥣枩啸䈩긻쏂⵩灊桋內䑰䁀䝵扫慡╂係儲祗뮥</w:t>
      </w:r>
      <w:r>
        <w:rPr/>
        <w:t>⠩</w:t>
      </w:r>
      <w:r>
        <w:rPr/>
        <w:t>槂楬桡⑲枻栽䙎䅺㙡╲㥴숸怬㩆⑭⤰␤捯츮㴹</w:t>
      </w:r>
      <w:r>
        <w:rPr/>
        <w:t>ꦮ</w:t>
      </w:r>
      <w:r>
        <w:rPr/>
        <w:t>슥㍹䬵⶿㡾</w:t>
      </w:r>
      <w:r>
        <w:rPr/>
        <w:t>ꕐ</w:t>
      </w:r>
      <w:r>
        <w:rPr/>
        <w:t>毂ㄴ슱깠飃쉳㵒쉮䀷┴䷎侥쵧䩞</w:t>
      </w:r>
      <w:r>
        <w:rPr/>
        <w:t>⡗⩀</w:t>
      </w:r>
      <w:r>
        <w:rPr/>
        <w:t>煲樹꧎璮ꅈ㖣晡刻䍶걇柂婞⸱⛂곂쉱슱砪偲㑢쏎㟂</w:t>
      </w:r>
      <w:r>
        <w:rPr/>
        <w:t>ꥂ</w:t>
      </w:r>
      <w:r>
        <w:rPr/>
        <w:t>塵柂꺡抮쉔</w:t>
      </w:r>
      <w:r>
        <w:rPr/>
        <w:t>ꤽ</w:t>
      </w:r>
      <w:r>
        <w:rPr/>
        <w:t>㡐䙵堥硳캘⨦摀幵扅瑾습枵㡷晙㴤礲⸵츷㝈⩹⭡挴䣎扤栳Ⓝ兆㴶숯썋慨</w:t>
      </w:r>
      <w:r>
        <w:rPr/>
        <w:t>Ɫ</w:t>
      </w:r>
      <w:r>
        <w:rPr/>
        <w:t>䣂婩呷쉞幁쌪䱕玬漰犵㛂㤴恑扭䌪填②吶璡庵썟㊱搭况녶䪏噏쉣䚿⥩牔㡣㩱娵쉰狂䮵뇂ꎏ⹘♁ꄵ믂穣繨쌰</w:t>
      </w:r>
      <w:r>
        <w:rPr/>
        <w:t>ꗂ</w:t>
      </w:r>
      <w:r>
        <w:rPr/>
        <w:t>晤䡷⌽⪿ꄸ숪䧃㊱</w:t>
      </w:r>
      <w:r>
        <w:rPr/>
        <w:t>⡒</w:t>
      </w:r>
      <w:r>
        <w:rPr/>
        <w:t>涡煨狂䜺戭㫂晚圴唭⩩梬ꇂ䅫疵⾩繙喿㍖樶꥗</w:t>
      </w:r>
      <w:r>
        <w:rPr/>
        <w:t>ꤣ</w:t>
      </w:r>
      <w:r>
        <w:rPr/>
        <w:t>㤷걩땧⍐㡇愲쉒쉚洴乇쉴擂典楄才啘쉏㍯㕰䉉䡨㤸㞿숶칅䈫㊩䀫䧂䥦</w:t>
      </w:r>
      <w:r>
        <w:rPr/>
        <w:t>ꥎ</w:t>
      </w:r>
      <w:r>
        <w:rPr/>
        <w:t>䕡佨㥁懎佈⫂</w:t>
      </w:r>
      <w:r>
        <w:rPr/>
        <w:t>ꤴ</w:t>
      </w:r>
      <w:r>
        <w:rPr/>
        <w:t>㣂슣挫稹䚥쉒槂敞歃쉥噕㣂珂꺡촻瓂恇剂㒘⦣嫂싃坘刲䵠瓂⽚⬦爤慸拂숲㈯䩳䕣瑬뼥㝳싂浄樹奾⚱</w:t>
      </w:r>
      <w:r>
        <w:rPr/>
        <w:t>ꔮ</w:t>
      </w:r>
      <w:r>
        <w:rPr/>
        <w:t>촤畲泂㗍</w:t>
      </w:r>
      <w:r>
        <w:rPr/>
        <w:t>⠳</w:t>
      </w:r>
      <w:r>
        <w:rPr/>
        <w:t>潪깄呋䙫곂깠슬</w:t>
      </w:r>
      <w:r>
        <w:rPr/>
        <w:t>ꤰ꧃</w:t>
      </w:r>
      <w:r>
        <w:rPr/>
        <w:t>砶佢쉠␵⩫컎歐势떮怬樶桀ꥦ</w:t>
      </w:r>
      <w:r>
        <w:rPr/>
        <w:t>ⱕ</w:t>
      </w:r>
      <w:r>
        <w:rPr/>
        <w:t>㘣洮</w:t>
      </w:r>
      <w:r>
        <w:rPr/>
        <w:t>꧂</w:t>
      </w:r>
      <w:r>
        <w:rPr/>
        <w:t>乏佞숪亡⩋呒</w:t>
      </w:r>
      <w:r>
        <w:rPr/>
        <w:t>ꕸ</w:t>
      </w:r>
      <w:r>
        <w:rPr/>
        <w:t>顱嘪䁃剠䘲氊⬳畎</w:t>
      </w:r>
      <w:r>
        <w:rPr/>
        <w:t>ⰸ</w:t>
      </w:r>
      <w:r>
        <w:rPr/>
        <w:t>ⷂ⩶</w:t>
      </w:r>
      <w:r>
        <w:rPr/>
        <w:t>쉧싎彗㡚淂䥬磂癘</w:t>
      </w:r>
      <w:r>
        <w:rPr/>
        <w:t>ꦩ</w:t>
      </w:r>
      <w:r>
        <w:rPr/>
        <w:t>뭐䩬優擂㍶恘䅏䴭噖禥氯硕⫂䵳㮱䕂⩉</w:t>
      </w:r>
      <w:r>
        <w:rPr/>
        <w:t>ꦡ</w:t>
      </w:r>
      <w:r>
        <w:rPr/>
        <w:t>狂䕸㟂楸汕⍹樸䍸娴挵潬獭窵強놬棂쉢⑋呉䙮</w:t>
      </w:r>
      <w:r>
        <w:rPr/>
        <w:t>ꖵ</w:t>
      </w:r>
      <w:r>
        <w:rPr/>
        <w:t>桶</w:t>
      </w:r>
      <w:r>
        <w:rPr/>
        <w:t>ꕫ</w:t>
      </w:r>
      <w:r>
        <w:rPr/>
        <w:t>떻쉭䭏땖㩧窱쉴堪㘴䰭⹭숺搻╚棎슥渥䵔桀氩썅㕅</w:t>
      </w:r>
      <w:r>
        <w:rPr/>
        <w:t>⣂</w:t>
      </w:r>
      <w:r>
        <w:rPr/>
        <w:t>桎坣䳂㕂畗牊璡灗慫幞ㅏ䝱㭷〫摮楐䅆⼮</w:t>
      </w:r>
      <w:r>
        <w:rPr/>
        <w:t>ⵡ</w:t>
      </w:r>
      <w:r>
        <w:rPr/>
        <w:t>轹敘㕗怽甦걦캩䗍쉘垘뭶㡎칄㑄獔쉄䪮䘱轗쵎瘪쉐溮楹ㅀ帯䵃㵐摵⼪橷껂⾬⍀</w:t>
      </w:r>
      <w:r>
        <w:rPr/>
        <w:t>ꤣ</w:t>
      </w:r>
      <w:r>
        <w:rPr/>
        <w:t>⽙祸䕹䵪㡩顂㜨뿎䩀圸吪⹶뮏䵈轪洩⹉쉄㯂칌슣噦田䅨䝾兪䨰瑄⿃</w:t>
      </w:r>
      <w:r>
        <w:rPr/>
        <w:t>ꦣ</w:t>
      </w:r>
      <w:r>
        <w:rPr/>
        <w:t>싂⸷潍机䑐㕭殏䁹</w:t>
      </w:r>
      <w:r>
        <w:rPr/>
        <w:t>Ⱜ</w:t>
      </w:r>
      <w:r>
        <w:rPr/>
        <w:t>㉪뼬櫂穹牡䍾塃</w:t>
      </w:r>
      <w:r>
        <w:rPr/>
        <w:t>⠣</w:t>
      </w:r>
      <w:r>
        <w:rPr/>
        <w:t>痃</w:t>
      </w:r>
      <w:r>
        <w:rPr/>
        <w:t>ⲿ</w:t>
      </w:r>
      <w:r>
        <w:rPr/>
        <w:t>䍡ꍊ숪婑䃂숪䙣佳츤捏噬땂숯偏쉨숣剸</w:t>
      </w:r>
      <w:r>
        <w:rPr/>
        <w:t>ⲿ</w:t>
      </w:r>
      <w:r>
        <w:rPr/>
        <w:t>䔤쉵⩌㵚떱懂</w:t>
      </w:r>
      <w:r>
        <w:rPr/>
        <w:t>ꕴ</w:t>
      </w:r>
      <w:r>
        <w:rPr/>
        <w:t>㭍㑺㧂ꆱ捅䃂</w:t>
      </w:r>
      <w:r>
        <w:rPr/>
        <w:t>ꔪ</w:t>
      </w:r>
      <w:r>
        <w:rPr/>
        <w:t>⢵</w:t>
      </w:r>
      <w:r>
        <w:rPr/>
        <w:t>栤珎坵圳㈦撵卩顐彸是쉑町辏啺汁琦捵⽑㕶瘣㈪爪游潕摦洰</w:t>
      </w:r>
      <w:r>
        <w:rPr/>
        <w:t>ꦡ⩊</w:t>
      </w:r>
      <w:r>
        <w:rPr/>
        <w:t>䕾쉩䵣</w:t>
      </w:r>
      <w:r>
        <w:rPr/>
        <w:t>ꤺ</w:t>
      </w:r>
      <w:r>
        <w:rPr/>
        <w:t>嗂䶩㕢摡抻㡁轚⑐긫䓂숭쉥㩅깏湸夦坢䥄桗㵖넣嗂彊☽䙀㡹彘塊ꥬ彸</w:t>
      </w:r>
      <w:r>
        <w:rPr/>
        <w:t>ꤸ</w:t>
      </w:r>
      <w:r>
        <w:rPr/>
        <w:t>㤴琴墥㦻</w:t>
      </w:r>
      <w:r>
        <w:rPr/>
        <w:t>ⵙ</w:t>
      </w:r>
      <w:r>
        <w:rPr/>
        <w:t>泂䱇쉱녪秂撬㭁㭞ꆘ</w:t>
      </w:r>
      <w:r>
        <w:rPr/>
        <w:t>ꕌ</w:t>
      </w:r>
      <w:r>
        <w:rPr/>
        <w:t>睟碿䡹弴쉃湷橆㡗슱츩䩨쉡㌩⵭癟飂ꄫ떘㵧쉸⥮祚灥摐嘪⤱颵䗃婉㇂塪숲攰折슥伯狂揂쉥⑂獡亏䜮ꆮ㭀</w:t>
      </w:r>
      <w:r>
        <w:rPr/>
        <w:t>ⵒ</w:t>
      </w:r>
      <w:r>
        <w:rPr/>
        <w:t>扉匱♱佣</w:t>
      </w:r>
      <w:r>
        <w:rPr/>
        <w:t>ꕢ</w:t>
      </w:r>
      <w:r>
        <w:rPr/>
        <w:t>瑅㤤⍷硑㍒彬栫☺䡩⤴牓帪泂⌥憬旂攣묮䬮汎䩌쉒㣂剹䚵䈯컂揂獉癹넴汞塲恟⩶卵㘷녠湶澮䃂倯녹兗┵␬㙠頮夶㙭换⪿☪獧뽇</w:t>
      </w:r>
      <w:r>
        <w:rPr/>
        <w:t>⡢</w:t>
      </w:r>
      <w:r>
        <w:rPr/>
        <w:t>싂撡歀晠䏂뽸頦慄</w:t>
      </w:r>
      <w:r>
        <w:rPr/>
        <w:t>ⷂ</w:t>
      </w:r>
      <w:r>
        <w:rPr/>
        <w:t>㠶㙯斣敄慂⹯獷뿂顡煈䖘拂潶污쉗껂㥵䫂㕩獐칔ꄯ灥冮嘵畒䥥쉬汞摓컂凂㜺㨽⻍當纩㖿㉭촮穨⩺⫃栥놏潉䇂녗⌱砹</w:t>
      </w:r>
      <w:r>
        <w:rPr/>
        <w:t>ꥒ</w:t>
      </w:r>
      <w:r>
        <w:rPr/>
        <w:t>묭쉳슡礮劏㍮묤뭳繷材儭牞㍒塇긬潉쵰柂슿곂繦뭌쉥田</w:t>
      </w:r>
      <w:r>
        <w:rPr/>
        <w:t>ꤶ</w:t>
      </w:r>
      <w:r>
        <w:rPr/>
        <w:t>䉠</w:t>
      </w:r>
      <w:r>
        <w:rPr/>
        <w:t>⣍⤦</w:t>
      </w:r>
      <w:r>
        <w:rPr/>
        <w:t>䉒쉧쉘깲祅獖䘨䎿䭇③傩䭢杓긣⪵奉</w:t>
      </w:r>
      <w:r>
        <w:rPr/>
        <w:t>⡞</w:t>
      </w:r>
      <w:r>
        <w:rPr/>
        <w:t>怮㗂쉌庮䙄</w:t>
      </w:r>
      <w:r>
        <w:rPr/>
        <w:t>⣂</w:t>
      </w:r>
      <w:r>
        <w:rPr/>
        <w:t>椥㌊㡯爻⩔꥗彩瓂걅片䯂卖㬩㜣␵뗂桅뾩⪥彥숳♷搪㊏쉟걠杶佅⿂瀴頹</w:t>
      </w:r>
      <w:r>
        <w:rPr/>
        <w:t>⡠</w:t>
      </w:r>
      <w:r>
        <w:rPr/>
        <w:t>塯㐯䔲</w:t>
      </w:r>
      <w:r>
        <w:rPr/>
        <w:t>ꤸ</w:t>
      </w:r>
      <w:r>
        <w:rPr/>
        <w:t>珂ぇ쉮䤤楰砪栩㩶䦮匬⹀晦䢬愨숥根쉏뾮겏㑊癏땱唪㍆䀸繎窱潧칒㕃仂灳皏㙣쉬</w:t>
      </w:r>
      <w:r>
        <w:rPr/>
        <w:t>ꔺ</w:t>
      </w:r>
      <w:r>
        <w:rPr/>
        <w:t>嚘䙞</w:t>
      </w:r>
      <w:r>
        <w:rPr/>
        <w:t>ⱏ╞</w:t>
      </w:r>
      <w:r>
        <w:rPr/>
        <w:t>懂䰣ㄥ쎣软纥ꥵ쉎㬱䧂浣ず</w:t>
      </w:r>
      <w:r>
        <w:rPr/>
        <w:t>⠱</w:t>
      </w:r>
      <w:r>
        <w:rPr/>
        <w:t>咩匣䨻슮숭떏做⪱⤸</w:t>
      </w:r>
      <w:r>
        <w:rPr/>
        <w:t>ꗂ</w:t>
      </w:r>
      <w:r>
        <w:rPr/>
        <w:t>㍶숱㙷剣ぢ恣樱席㈭ꍟ㑳強祈奉婊ꇂ</w:t>
      </w:r>
      <w:r>
        <w:rPr/>
        <w:t>ꕳ</w:t>
      </w:r>
      <w:r>
        <w:rPr/>
        <w:t>촬輳喻㉠㨮浄偞㐪</w:t>
      </w:r>
      <w:r>
        <w:rPr/>
        <w:t>ꖻ</w:t>
      </w:r>
      <w:r>
        <w:rPr/>
        <w:t>㕈懂䃂㨲㙴숰㝲㫍䍇䞣搨轶䃍싍깓㈹攭⩾熱堨⍐幃佣</w:t>
      </w:r>
      <w:r>
        <w:rPr/>
        <w:t>Ⱪ</w:t>
      </w:r>
      <w:r>
        <w:rPr/>
        <w:t>썄쵎⨶싃䴬㛂◍盂縫㤤쉸㩘㑙⹘⥃珂ꥮ捤曂梮係녔䴶弻幯幐槂ꍧ朽묫呡歏剅杄熵ꌩ喩溵湈⽾녶싂捦⌭偵畞汉뭎浴傡彫䉷慥</w:t>
      </w:r>
      <w:r>
        <w:rPr/>
        <w:t>ꤰ</w:t>
      </w:r>
      <w:r>
        <w:rPr/>
        <w:t>쵌夦녵갹믂伶顃塩渻癌活睅扲暥쉘㊣顫䔰ㅲ숬䩌水湳痎䱴盍ꆱ싂쉪凂汬稫嫂扭坓礫抡㵐復䙷ꍮ㫂涣⩈潄杭瘰剁㉕</w:t>
      </w:r>
      <w:r>
        <w:rPr/>
        <w:t>ⴭ</w:t>
      </w:r>
      <w:r>
        <w:rPr/>
        <w:t>着㨪燂䍵復界숷棂獥呯⭄</w:t>
      </w:r>
      <w:r>
        <w:rPr/>
        <w:t>꥟</w:t>
      </w:r>
      <w:r>
        <w:rPr/>
        <w:t>㟂䧎ヂ㟂㒡榣儶猸愵ꅀ扅▥竍뇂䭃㐨惂玏㝥ㅨ䡌䤮㵥㕋䡑⵭澘㙬䊱潅㩲换숷剳䉶걬ぐ츪帪轫⫂⍖乊灬䁙刹摙找摂輸싂㤬伷獇䣂걎</w:t>
      </w:r>
      <w:r>
        <w:rPr/>
        <w:t>Ɒ</w:t>
      </w:r>
      <w:r>
        <w:rPr/>
        <w:t>㬪媩杷걡ꅤ쵢격쉎㯂츤쉈ꍢ칸깗硤姂㏂䞩껂㩢㩶剁㍡떵䠥味䍈坃㉔㢡ꅺ䈮뭷婢</w:t>
      </w:r>
      <w:r>
        <w:rPr/>
        <w:t>⡤</w:t>
      </w:r>
      <w:r>
        <w:rPr/>
        <w:t>ꥧ䱾㑚ㄪ刯穲票磍ꍁ㑯㡎싂䉯煖㉳㏃奒嘯㜷숷捏嚿砷숳념슘顲入䉧つ칦쏂挵⼪걾畯砫灕䱢땯稴獫떻⿃た淂䡠</w:t>
      </w:r>
      <w:r>
        <w:rPr/>
        <w:t>Ⱖ⩙</w:t>
      </w:r>
      <w:r>
        <w:rPr/>
        <w:t>슮啺潅轱</w:t>
      </w:r>
      <w:r>
        <w:rPr/>
        <w:t>⠵</w:t>
      </w:r>
      <w:r>
        <w:rPr/>
        <w:t>摯㝙숨癃掏獮⏂</w:t>
      </w:r>
      <w:r>
        <w:rPr/>
        <w:t>ⵢ</w:t>
      </w:r>
      <w:r>
        <w:rPr/>
        <w:t>湑숹㓂⫂偀쉭⛂㒮썍灁깎䖿忂김㑶</w:t>
      </w:r>
      <w:r>
        <w:rPr/>
        <w:t>ⱗ</w:t>
      </w:r>
      <w:r>
        <w:rPr/>
        <w:t>ꄶ⩸</w:t>
      </w:r>
      <w:r>
        <w:rPr/>
        <w:t>⡌</w:t>
      </w:r>
      <w:r>
        <w:rPr/>
        <w:t>슿祕昪ㅅ㡄</w:t>
      </w:r>
      <w:r>
        <w:rPr/>
        <w:t>ꕬ</w:t>
      </w:r>
      <w:r>
        <w:rPr/>
        <w:t>㕍督扲㏂⑱智⎮槂䆥싂妩쉆栫浲兡ꄪ抩软䀪⥨愺꺩琺攰瑨䄪䍪焽揂牬㔥汍坂㕨ꌬ⎮〽牌弯㔩ㄯ뽅歅쉬⍭숯瑍⿂싂槂⼽䩒숫뼶뭎╪潐佬縮䫂咻䙫焣ꅲ噦湈攽熵</w:t>
      </w:r>
      <w:r>
        <w:rPr/>
        <w:t>⡬</w:t>
      </w:r>
      <w:r>
        <w:rPr/>
        <w:t>숊쉦⍒畄䩂畫</w:t>
      </w:r>
      <w:r>
        <w:rPr/>
        <w:t>ꕗ</w:t>
      </w:r>
      <w:r>
        <w:rPr/>
        <w:t>刻㎣䉚抱捠䙇䕐⑫⥟䜴砪뭺Ⓨ杷瘪쉊⍾软䁉㯂☶潡㈨⭢セ䥾㤬慢携䭙츯넸⩞숳䙬㪻楥⹥</w:t>
      </w:r>
      <w:r>
        <w:rPr/>
        <w:t>ꥈ</w:t>
      </w:r>
      <w:r>
        <w:rPr/>
        <w:t>摾㕇㑅䠬䘭娴焳か壂挵⑬⬤뿂㇂䄲䭙顇丣南䤴컂䉾ㄯ拂歍㙘幥쉓攪眪䙍妏</w:t>
      </w:r>
      <w:r>
        <w:rPr/>
        <w:t>⡳⌥</w:t>
      </w:r>
      <w:r>
        <w:rPr/>
        <w:t>숬ꅌ奥㦮䍨剭烂㥌吤䨨媩촻卄怳㑴쉈椴䴬吰⥳㙭䱸柂妿㌱䔬飂⭲칌㫂숬牂䷂䈳元꺱煍㴪丯⑟体澥떮䥍眥⥀㵴⧂甪噌常劮깙允卓㉯䘳쉕嚡⑱슩ꍬ煺係쉁䁦瘤楹㭖偒猲뗂顱㠪敢쉈瘦墱䅞塁쉃愵슻㩂曂년捒涮</w:t>
      </w:r>
      <w:r>
        <w:rPr/>
        <w:t>ꤴ</w:t>
      </w:r>
      <w:r>
        <w:rPr/>
        <w:t>ꌦㅱ⼸㎱湐卋쉍쉑䢿컂侬恚壂㵩㈹䅖걟牞䁪炥䉶⨽塅扣䑱殿䰽眯⍁畓杗䯂╓吸甦禩穇䥟㨤㕕㛂稣瑸䕕</w:t>
      </w:r>
      <w:r>
        <w:rPr/>
        <w:t>꧂♟</w:t>
      </w:r>
      <w:r>
        <w:rPr/>
        <w:t>澻攷砸쉆攴♙湇깞</w:t>
      </w:r>
      <w:r>
        <w:rPr/>
        <w:t>ꤲ</w:t>
      </w:r>
      <w:r>
        <w:rPr/>
        <w:t>斩瓂⻂欪她뽆䩵ㅀ⽉숦暡뗃助桑</w:t>
      </w:r>
      <w:r>
        <w:rPr/>
        <w:t>ꕾ</w:t>
      </w:r>
      <w:r>
        <w:rPr/>
        <w:t>溩쉩㜺슿ㆿ归塪心坔</w:t>
      </w:r>
      <w:r>
        <w:rPr/>
        <w:t>ꥅ</w:t>
      </w:r>
      <w:r>
        <w:rPr/>
        <w:t>枣恁㔤疏䪻瑥䉆别癐㘥怷䵴㥹䞩걘塚녋噐戣◂啥츰煄轺㬶硰슡쉈彑㝤곂촪剄묹ꍡ栻䕞䵂婎깞灡坙</w:t>
      </w:r>
      <w:r>
        <w:rPr/>
        <w:t>ꤶ</w:t>
      </w:r>
      <w:r>
        <w:rPr/>
        <w:t>穡灠쌺⎏</w:t>
      </w:r>
      <w:r>
        <w:rPr/>
        <w:t>Ⱘ</w:t>
      </w:r>
      <w:r>
        <w:rPr/>
        <w:t>숻쉙㑬䘦墏⛂䰴슡秂뭂슱朽슡睰坍ㄨ义슣䘪倵</w:t>
      </w:r>
      <w:r>
        <w:rPr/>
        <w:t>⠨</w:t>
      </w:r>
      <w:r>
        <w:rPr/>
        <w:t>쉂捙ꥬ칀捭</w:t>
      </w:r>
      <w:r>
        <w:rPr/>
        <w:t>Ⱞ</w:t>
      </w:r>
      <w:r>
        <w:rPr/>
        <w:t>傻桢뽄噚쉭噀璘杒㪥祫橸㝉䙤</w:t>
      </w:r>
      <w:r>
        <w:rPr/>
        <w:t>ⰱ</w:t>
      </w:r>
      <w:r>
        <w:rPr/>
        <w:t>㌩⏂晌㉯⹂</w:t>
      </w:r>
      <w:r>
        <w:rPr/>
        <w:t>⠤</w:t>
      </w:r>
      <w:r>
        <w:rPr/>
        <w:t>㙦숣単恀슥⑦顩</w:t>
      </w:r>
      <w:r>
        <w:rPr/>
        <w:t>ⴲ</w:t>
      </w:r>
      <w:r>
        <w:rPr/>
        <w:t>䊡䨯⑱⵪洱䥯瑊奩뭦汸쉵晉㏃</w:t>
      </w:r>
      <w:r>
        <w:rPr/>
        <w:t>⢵</w:t>
      </w:r>
      <w:r>
        <w:rPr/>
        <w:t>숵䰲䍔넪</w:t>
      </w:r>
      <w:r>
        <w:rPr/>
        <w:t>ⶡ</w:t>
      </w:r>
      <w:r>
        <w:rPr/>
        <w:t>绂彙딮䝆焽氰♾焳奯䵠츰㥆橎싂㮏䭦⫂乆䭌本</w:t>
      </w:r>
      <w:r>
        <w:rPr/>
        <w:t>ⵔ</w:t>
      </w:r>
      <w:r>
        <w:rPr/>
        <w:t>攻碩㊏⏃♺⨨廂뭇䭔䝰壂㏂抡圥练㗂砮䡔挰♑盂ꍀ䍕㘽煶䑭䩃䥱浰쉙㏂쉓歬䉏奾⮣㨣숫呓ㅙ琷쵗欸䠳䉩呅캩乞䅶䬷걒徱</w:t>
      </w:r>
      <w:r>
        <w:rPr/>
        <w:t>ⷂ</w:t>
      </w:r>
      <w:r>
        <w:rPr/>
        <w:t>轵䡢瘫숥塘䉄烂潰㉂⑖〤䩁촻ㄻ꥘䥒ꅉ㇂搫⍓復뽄ㄳ쉉䉴숭숽劘塔挩稨献䐺乷幇沮쉑汏枵㶏囂㴳幁殡项☻具幇浇쉂椭</w:t>
      </w:r>
      <w:r>
        <w:rPr/>
        <w:t>ⱞ</w:t>
      </w:r>
      <w:r>
        <w:rPr/>
        <w:t>묪洩䳂쵠瘴弣⌭㎵숬⫂暮烂硫㟂䓍㐊癩䈥㝐숪婡㶩慭⌬痃䴸凂⩢佸扒㵾곂湩瓍津⵮倱숭␰㥺祷⨩䥟甯습⨷숬剁⌫䈸㊡傥⿂㌳噰乔㝴爵欳噃僂㥞㧍䝟乾㭰㊮乱女㙥䍙硆⼭ꍃ쉯娴</w:t>
      </w:r>
      <w:r>
        <w:rPr/>
        <w:t>꧂</w:t>
      </w:r>
      <w:r>
        <w:rPr/>
        <w:t>嗂浖䁘䜶♋奥䴪䒮呔捖깢椲⤱쉷稳㉗쉾☵轨窿⥅澏䕩㔸</w:t>
      </w:r>
      <w:r>
        <w:rPr/>
        <w:t>ꤷ</w:t>
      </w:r>
      <w:r>
        <w:rPr/>
        <w:t>㑢숩扎㝲坅木慅猦剫䑳彶</w:t>
      </w:r>
      <w:r>
        <w:rPr/>
        <w:t>ꕟ</w:t>
      </w:r>
      <w:r>
        <w:rPr/>
        <w:t>愮慐㧂姂彷奤頰䀱冻뼱濂撏瑖놻쉙咱朤浕ネ漴墻䱫</w:t>
      </w:r>
      <w:r>
        <w:rPr/>
        <w:t>Ⱚ⩅</w:t>
      </w:r>
      <w:r>
        <w:rPr/>
        <w:t>䁧땹摏칱⽵偗燂䩷恍⽭佌浊㪬睱䍃╚䀴⩚♟⍆乱노㕩㔮</w:t>
      </w:r>
      <w:r>
        <w:rPr/>
        <w:t>ꥐ</w:t>
      </w:r>
      <w:r>
        <w:rPr/>
        <w:t>꺏乡祣</w:t>
      </w:r>
      <w:r>
        <w:rPr/>
        <w:t>⡯</w:t>
      </w:r>
      <w:r>
        <w:rPr/>
        <w:t>㕨乚⑸匦片攻偁佇컂⛂潣뭮숭⎏厮く枱攸숦</w:t>
      </w:r>
      <w:r>
        <w:rPr/>
        <w:t>⠰</w:t>
      </w:r>
      <w:r>
        <w:rPr/>
        <w:t>녌捲朩⻂깋깅</w:t>
      </w:r>
      <w:r>
        <w:rPr/>
        <w:t>⡅</w:t>
      </w:r>
      <w:r>
        <w:rPr/>
        <w:t>녆硢涬䌩㨲撱㕩숲渣怷녤䕅⥃〯⩂⬷復慳䱐츺</w:t>
      </w:r>
      <w:r>
        <w:rPr/>
        <w:t>⣃</w:t>
      </w:r>
      <w:r>
        <w:rPr/>
        <w:t>䪬</w:t>
      </w:r>
      <w:r>
        <w:rPr/>
        <w:t>ⵈ</w:t>
      </w:r>
      <w:r>
        <w:rPr/>
        <w:t>쉃扵婦⍹ꍊ汫惂⫂쌽恬䇂睬깢䍺㷂⌵妥漴쌣ㄦ䕴母㘶柂輣㍅婊갶싂伶뼻礣煙嘦슩䑚刮㴹䝶⩡䘺⥑偆獺迂쉆䨨摐뭪쉔碱娰啮婹潌颿</w:t>
      </w:r>
      <w:r>
        <w:rPr/>
        <w:t>ⵣ</w:t>
      </w:r>
      <w:r>
        <w:rPr/>
        <w:t>쉀攰橘㍙㙵뭐匤</w:t>
      </w:r>
      <w:r>
        <w:rPr/>
        <w:t>⢏</w:t>
      </w:r>
      <w:r>
        <w:rPr/>
        <w:t>㐨凂⩉쉟⍗执㊬⹋땯㜻咬쉁婣썦싂礴催쉇㭌</w:t>
      </w:r>
      <w:r>
        <w:rPr/>
        <w:t>꧂</w:t>
      </w:r>
      <w:r>
        <w:rPr/>
        <w:t>熱頦窿</w:t>
      </w:r>
      <w:r>
        <w:rPr/>
        <w:t>ⵃ</w:t>
      </w:r>
      <w:r>
        <w:rPr/>
        <w:t>䡾⩣烂숶场淂佳㒏썌㵏㨴兆⨳쉢⤮轍匹杳䵀灨煊噂쉢䬽劮싎碥㚩圩氽怯ꥭ쌯㠪扥顉娰⩃接扵䇂</w:t>
      </w:r>
      <w:r>
        <w:rPr/>
        <w:t>ꔮ⹑</w:t>
      </w:r>
      <w:r>
        <w:rPr/>
        <w:t>䌶慗⽸柍䁃䥦䠩깦쉅숪呹䏂潟䍌䎩㙖㝘湯㙒轔穹뮱温쉐㈲段䍂</w:t>
      </w:r>
      <w:r>
        <w:rPr/>
        <w:t>⡠</w:t>
      </w:r>
      <w:r>
        <w:rPr/>
        <w:t>㥘浡弮乇扬歖딷盂稬步䆏ꥵ甸䳂껎㡥㙣䨣慔⤥묨ꍍꌤ祵牞先㕡䵎꥞㉔쉐畟⩮⫃愦彋깲</w:t>
      </w:r>
      <w:r>
        <w:rPr/>
        <w:t>ⱋ</w:t>
      </w:r>
      <w:r>
        <w:rPr/>
        <w:t>췂䎣까歴쉖搪⮡扲</w:t>
      </w:r>
      <w:r>
        <w:rPr/>
        <w:t>꥓</w:t>
      </w:r>
      <w:r>
        <w:rPr/>
        <w:t>湯塂䑌爫㥯쉇剋싂夽싂䥫</w:t>
      </w:r>
      <w:r>
        <w:rPr/>
        <w:t>Ɫ</w:t>
      </w:r>
      <w:r>
        <w:rPr/>
        <w:t>놡畸ꅥ㩪䙤⹵䑕柂瓂㡰ꍫ杤칲柂</w:t>
      </w:r>
      <w:r>
        <w:rPr/>
        <w:t>ꤰ</w:t>
      </w:r>
      <w:r>
        <w:rPr/>
        <w:t>㔥木戳땦矃绂╯柂</w:t>
      </w:r>
      <w:r>
        <w:rPr/>
        <w:t>ꖿ</w:t>
      </w:r>
      <w:r>
        <w:rPr/>
        <w:t>䅑충䭌婬䄭偖悘瞩㢵女樦敞㑶ꎩ偰弪</w:t>
      </w:r>
      <w:r>
        <w:rPr/>
        <w:t>⢘</w:t>
      </w:r>
      <w:r>
        <w:rPr/>
        <w:t>ꍢ墮甩坢㈤睢⥉㴭䣍</w:t>
      </w:r>
      <w:r>
        <w:rPr/>
        <w:t>ⵠ</w:t>
      </w:r>
      <w:r>
        <w:rPr/>
        <w:t>땲墵㶘柂䝔⸪䑶㩚䮘頴灐♕䁳ち숱딶獔杣ꥭ呕樴</w:t>
      </w:r>
      <w:r>
        <w:rPr/>
        <w:t>ꗂ</w:t>
      </w:r>
      <w:r>
        <w:rPr/>
        <w:t>㕸⮘</w:t>
      </w:r>
      <w:r>
        <w:rPr/>
        <w:t>ⰷ</w:t>
      </w:r>
      <w:r>
        <w:rPr/>
        <w:t>瑸掣碩</w:t>
      </w:r>
      <w:r>
        <w:rPr/>
        <w:t>Ⳃ</w:t>
      </w:r>
      <w:r>
        <w:rPr/>
        <w:t>溵㕊쉘灌쉾䱢䙈칂㭔㕡睨</w:t>
      </w:r>
      <w:r>
        <w:rPr/>
        <w:t>ꤊⶣ</w:t>
      </w:r>
      <w:r>
        <w:rPr/>
        <w:t>䘶䥊橧╕杩剒疡숥ꎘ䵖ꍷ塷쉦⦮輤ꥯ辮沣㧂ぺ浞慎禥柂䭓惂㑃쉚㩇⚬佥녫稷墬숺䠣癵稨䙉捖戽㛂欫䙗剹盂쉗扚슩㌮㥯帥煹掿忂愪땶䤨㮮⥔搪冣䉙슱</w:t>
      </w:r>
      <w:r>
        <w:rPr/>
        <w:t>ⴣⱮ</w:t>
      </w:r>
      <w:r>
        <w:rPr/>
        <w:t>㙴廃㎣㣂灊氥⚩</w:t>
      </w:r>
      <w:r>
        <w:rPr/>
        <w:t>Ⱳ</w:t>
      </w:r>
      <w:r>
        <w:rPr/>
        <w:t>䪿潃窬佌⌯딮㵦怷⏍⭳䁏佫䄪</w:t>
      </w:r>
      <w:r>
        <w:rPr/>
        <w:t>ꤤ</w:t>
      </w:r>
      <w:r>
        <w:rPr/>
        <w:t>쉁쉡⨪</w:t>
      </w:r>
      <w:r>
        <w:rPr/>
        <w:t>Ⱙ</w:t>
      </w:r>
      <w:r>
        <w:rPr/>
        <w:t>싂穉八ꅋ슘䡥┻噦斏건佺ꍢ슱愯㤺敹䳂眬⛂復䮻榥彗䙸䔣</w:t>
      </w:r>
      <w:r>
        <w:rPr/>
        <w:t>Ⳃ</w:t>
      </w:r>
      <w:r>
        <w:rPr/>
        <w:t>奏敄쉍䴪쵈ꍆ顷瀽</w:t>
      </w:r>
      <w:r>
        <w:rPr/>
        <w:t>ꗂ</w:t>
      </w:r>
      <w:r>
        <w:rPr/>
        <w:t>澥㎩狍딦␷쵡ꌹ燂皘灩⽅⽶숷权眤쉤㛂夯搮ꅠ䍠㣂敶싂噴ꆩ顃濂ㆿ啌쌨繍㊣깮䨫欽䬷婟前⺡⽔⍹</w:t>
      </w:r>
      <w:r>
        <w:rPr/>
        <w:t>ꖩ</w:t>
      </w:r>
      <w:r>
        <w:rPr/>
        <w:t>歰䩲沮뭶긻憮㝁䜮쌯售ꥹ숯䱃츫㊬彬䉍䑓䂮婆噦剑㤹땆戬묭汕쉵곂瑯┥輭㴱숣暵竂䜭</w:t>
      </w:r>
      <w:r>
        <w:rPr/>
        <w:t>ꗃ</w:t>
      </w:r>
      <w:r>
        <w:rPr/>
        <w:t>ぺ㖏呔걙⑤汆⛂ꍞ䍸♪瑳</w:t>
      </w:r>
      <w:r>
        <w:rPr/>
        <w:t>ꔲ</w:t>
      </w:r>
      <w:r>
        <w:rPr/>
        <w:t>䉟种楦㟂䐬Ⓜ庣묷㑓숥癀쉬䤻⽄⌮䩦恇勂쉔疮숦楌顪쉙⪘⹌敫䰵䄹䭉䡸灑䵒卆框奊橒坕抡穋</w:t>
      </w:r>
      <w:r>
        <w:rPr/>
        <w:t>ꕡ</w:t>
      </w:r>
      <w:r>
        <w:rPr/>
        <w:t>櫂</w:t>
      </w:r>
      <w:r>
        <w:rPr/>
        <w:t>Ⱖ</w:t>
      </w:r>
      <w:r>
        <w:rPr/>
        <w:t>稪灕飂</w:t>
      </w:r>
      <w:r>
        <w:rPr/>
        <w:t>ⴹ</w:t>
      </w:r>
      <w:r>
        <w:rPr/>
        <w:t>숲䕭ㅥ椺爺묮輦啈迂㭩긱⤫䛂琶䕔灌䥈쏂塡懂⿂쉾湳쉋☷䣎쵎㘣捇㊿춘嗍䲻ꇂ䕅瓂녎㟂쉅懂츩</w:t>
      </w:r>
      <w:r>
        <w:rPr/>
        <w:t>ꤵ</w:t>
      </w:r>
      <w:r>
        <w:rPr/>
        <w:t>剀⑾뭬楊硍煀꺩⽶걀とꌪ婪㭭暩⫂싂뭄磂</w:t>
      </w:r>
      <w:r>
        <w:rPr/>
        <w:t>ⵓ</w:t>
      </w:r>
      <w:r>
        <w:rPr/>
        <w:t>䙂繳</w:t>
      </w:r>
      <w:r>
        <w:rPr/>
        <w:t>ꥉꦵ</w:t>
      </w:r>
      <w:r>
        <w:rPr/>
        <w:t>䙢颩▮⹱偯帻땰㕓⾣彨쉞⤴懍⥞⨣딩䍶쉸偒⥔㏂烂啍쉠㩠뭁僃⥖啘䜫싂쉂奨恘♗싂䰬㍧䡡䨵㈬洲䱖⤸쉤伺椸婌㙒⍪操ㄳ㵓쉩楎숽슱䡒껂쉠歮灔쏂䪬㥩嘩煀싂</w:t>
      </w:r>
      <w:r>
        <w:rPr/>
        <w:t>ⰴ</w:t>
      </w:r>
      <w:r>
        <w:rPr/>
        <w:t>埂슬㫂뇂穏숣彨旂沩䤱㩄싂⴦瘮㚥</w:t>
      </w:r>
      <w:r>
        <w:rPr/>
        <w:t>⠯</w:t>
      </w:r>
      <w:r>
        <w:rPr/>
        <w:t>쌶</w:t>
      </w:r>
      <w:r>
        <w:rPr/>
        <w:t>ꦬ⤹</w:t>
      </w:r>
      <w:r>
        <w:rPr/>
        <w:t>쉙㝴佟㬴杕촮⻂⍈㔬쉩恶渹恈丰㩚坆싂㍕厬㣂灐㇃⥗䥥啊쉶ㅮ捤椶㤥䣂卌猣桨ꌺ⩖땺②〽楚ꥦ䷂⩤땴䀭輤淂乃䡅걒飂悏䠨층㕊䱏䆘彲⺬숸㩫参偊䐸眱傣묩囃⨩飂祬촬倪䨻䁌旂⭎晇兂敂睴壎겥泂쉗抣쉸⑙佰쉘䀊澣幥</w:t>
      </w:r>
      <w:r>
        <w:rPr/>
        <w:t>Ⱪ</w:t>
      </w:r>
      <w:r>
        <w:rPr/>
        <w:t>敯ㅕ싂㩍숪⨮놱䳂</w:t>
      </w:r>
      <w:r>
        <w:rPr/>
        <w:t>ꕒ</w:t>
      </w:r>
      <w:r>
        <w:rPr/>
        <w:t>쉇獏恩丰昪䝐쉒泂쉠䔦䑲䘱旂뼩⺩帶䵮쉍汹彦僂攪⽒숪傱捹祸䌫㥭捄犱暮敟娫슡슡梮땹⸥</w:t>
      </w:r>
      <w:r>
        <w:rPr/>
        <w:t>Ⱡ</w:t>
      </w:r>
      <w:r>
        <w:rPr/>
        <w:t>憣渫⾣㬶㌻䝕獷顎</w:t>
      </w:r>
      <w:r>
        <w:rPr/>
        <w:t>ⱈ</w:t>
      </w:r>
      <w:r>
        <w:rPr/>
        <w:t>摚䑗⮩촦恫甴堬㙸숤슩쉘枩䈫僎幑걎澘欥び倣癊発妻琭䷂㭚㡃涥䯃佨䡨㥵묳喥㩞⬷㞩㑪䇂녏丬湀⥡晾䥀긻慪繫榿杲繬꥾八樤䅁圤泂濂⫂䵤啒녚쉟嚣㑡噵䛂䆣祟⽄檥碮⍍㛃䲩䦵䕡츨㙚扚㣂涣潸㚮숭⪻긳㩀ㄵ쉨⪩⌲⌦畲쵸걆숮䩹盍癰⫂䑕彈⥚깕⨪庬灣縸杂䘺攰䕉</w:t>
      </w:r>
      <w:r>
        <w:rPr/>
        <w:t>ꥊ</w:t>
      </w:r>
      <w:r>
        <w:rPr/>
        <w:t>䵰乚쌻⤪쉁犘慮玩긴䒮㣂ꍍ弬䥍楩扢╅</w:t>
      </w:r>
      <w:r>
        <w:rPr/>
        <w:t>ꔪ꤮</w:t>
      </w:r>
      <w:r>
        <w:rPr/>
        <w:t>汦橹柂穮㫂ꇂ棂凂录⍱䡊쉺䱠䙦轖⹀捁䩂窏䄰썇橳䝣깄쉺䍪䈳㩶欪㎣쉓쉹㋂䠪并〮쉳㑌⏂믂婧䑱쉂湹䶵男⑗䉩昩넥睧䙖顟撩㞩摔</w:t>
      </w:r>
      <w:r>
        <w:rPr/>
        <w:t>ꕩ</w:t>
      </w:r>
      <w:r>
        <w:rPr/>
        <w:t>凍㘪쉯䎿䐭쉏敧剥숶敌ꥢ䤸煏癣</w:t>
      </w:r>
      <w:r>
        <w:rPr/>
        <w:t>ⴣ</w:t>
      </w:r>
      <w:r>
        <w:rPr/>
        <w:t>偓䭉侥슣樲顑秂唹䩅辻噯橺幍廂沘㝄뾩䮻ヂ쉑䊮䄶</w:t>
      </w:r>
      <w:r>
        <w:rPr/>
        <w:t>ⵑ♞</w:t>
      </w:r>
      <w:r>
        <w:rPr/>
        <w:t>숦촹慮伩⩆䵡䭄䔶氺さ썏䅚ꍾ祇</w:t>
      </w:r>
      <w:r>
        <w:rPr/>
        <w:t>ꗂ</w:t>
      </w:r>
      <w:r>
        <w:rPr/>
        <w:t>㐫㥲썏繮戽⥊匱㶩䭠婚㎥⩾瀰䱨컂쉋⪡㌤坺ꥷ깐⑇濎䨻쉱ㅪ</w:t>
      </w:r>
      <w:r>
        <w:rPr/>
        <w:t>⡡</w:t>
      </w:r>
      <w:r>
        <w:rPr/>
        <w:t>先뿂쉷숫♫强</w:t>
      </w:r>
      <w:r>
        <w:rPr/>
        <w:t>ⵢ</w:t>
      </w:r>
      <w:r>
        <w:rPr/>
        <w:t>匬昦䐨頭车Ⓕ깫쌬쉡쉧捭汴䬩窵煫⹪敒獃⭸숰䊮숹䭴䭉㇂瑮坃쵑桅ꄷ〭</w:t>
      </w:r>
      <w:r>
        <w:rPr/>
        <w:t>ꔶ</w:t>
      </w:r>
      <w:r>
        <w:rPr/>
        <w:t>쉈噵뼨榘쉈〯䂮䝖㙲纘睙灂癧⍶ꅹ呅卯⴮活</w:t>
      </w:r>
      <w:r>
        <w:rPr/>
        <w:t>ꤸ</w:t>
      </w:r>
      <w:r>
        <w:rPr/>
        <w:t>睮弨</w:t>
      </w:r>
      <w:r>
        <w:rPr/>
        <w:t>⢬</w:t>
      </w:r>
      <w:r>
        <w:rPr/>
        <w:t>䑁儷촵䑥</w:t>
      </w:r>
      <w:r>
        <w:rPr/>
        <w:t>⡬</w:t>
      </w:r>
      <w:r>
        <w:rPr/>
        <w:t>쉇ꥲ澣쉅䕮潶⬮克䈦扯佤彮儭夣戶桏橸佹뇂㭫〤ꅁ㠪층挽伲쉗</w:t>
      </w:r>
      <w:r>
        <w:rPr/>
        <w:t>ꥀ</w:t>
      </w:r>
      <w:r>
        <w:rPr/>
        <w:t>幡炩樫䉇乳쎮㥖杋福곂ꥮ쉆땥㐳䚣偈㧂⸭쉺䢿䂩</w:t>
      </w:r>
      <w:r>
        <w:rPr/>
        <w:t>ⱖ</w:t>
      </w:r>
      <w:r>
        <w:rPr/>
        <w:t>夨亵ꄭ걡橵⩓此慦䎩殣⽮䧂⚡慰撩汑䍁顾硋⩎⨽婥숩슏䱹婁硰幋쉾깟㛂坆穧刪䧂梻畡䀴着㥉㆘ꄵ⹪樥㑖䭖顸䎏氭촻搫묳䅙啵癢⤥깅♵썚⪣걥轗䐊涬祺쉳갣〵年䝺쉢侘䊿╂㍧畞㭐熥奆곂숯䲵㈦㨲</w:t>
      </w:r>
      <w:r>
        <w:rPr/>
        <w:t>ꖿ</w:t>
      </w:r>
      <w:r>
        <w:rPr/>
        <w:t>⻂㩣㥮⸫然걙싃协擂㡐㔶琹⹱㔤繷穩栻썣爭爦ㄴ疘䂱辿놮噗⼵⸫縥䀺橪츶걥稦渶</w:t>
      </w:r>
      <w:r>
        <w:rPr/>
        <w:t>ꗂ⭧</w:t>
      </w:r>
      <w:r>
        <w:rPr/>
        <w:t>䘩㤩㬵扐⻂캡숫猲䦩婕獅牱煵颵㪵䴭ㅋ璵슩幚䁅城瘳榬侩쉄䰮⸸믂쉆┨䩵⻎슱숩朮䥖㉇䱒ꅑ䀱㕤</w:t>
      </w:r>
      <w:r>
        <w:rPr/>
        <w:t>ⲵ</w:t>
      </w:r>
      <w:r>
        <w:rPr/>
        <w:t>ꕑ</w:t>
      </w:r>
      <w:r>
        <w:rPr/>
        <w:t>櫂쉗㑣녴䲬佨睃긫渫䯂⎥偣㑊걓캥亏⭥煥牳泂妩嘹在넱頬</w:t>
      </w:r>
      <w:r>
        <w:rPr/>
        <w:t>ⶱ</w:t>
      </w:r>
      <w:r>
        <w:rPr/>
        <w:t>兦㩖뼱숱彬숨쉮歄</w:t>
      </w:r>
      <w:r>
        <w:rPr/>
        <w:t>ꕦ</w:t>
      </w:r>
      <w:r>
        <w:rPr/>
        <w:t>쉔桡뾵⍓睒牘㚩⩾沏슥顨卭浃싂㡔</w:t>
      </w:r>
      <w:r>
        <w:rPr/>
        <w:t>ꔶ</w:t>
      </w:r>
      <w:r>
        <w:rPr/>
        <w:t>琣</w:t>
      </w:r>
      <w:r>
        <w:rPr/>
        <w:t>Ȿ</w:t>
      </w:r>
      <w:r>
        <w:rPr/>
        <w:t>㯂♆䤫싎圱뽟숷쉑㧂顈婁䥒竂偌䙇쉧䝶쉗甹ꥺ⺥⬻뿍敦珂ꄶ쉩圳㙇幅䕶숣䔫灚穁기怷㕟刻쵹⭳哂朵</w:t>
      </w:r>
      <w:r>
        <w:rPr/>
        <w:t>ꔩ</w:t>
      </w:r>
      <w:r>
        <w:rPr/>
        <w:t>ꍤ♺숶䈩㝘坢쌸㬯</w:t>
      </w:r>
      <w:r>
        <w:rPr/>
        <w:t>⡸</w:t>
      </w:r>
      <w:r>
        <w:rPr/>
        <w:t>戨堥⽮</w:t>
      </w:r>
      <w:r>
        <w:rPr/>
        <w:t>Ⳃ</w:t>
      </w:r>
      <w:r>
        <w:rPr/>
        <w:t>ꖻ</w:t>
      </w:r>
      <w:r>
        <w:rPr/>
        <w:t>㩁浟⴬䐸걗㥘䫂瘬㕗캵溡啨㷂ꅤ徏㜤㡦㝙쉆勂縸䔭놬쉈♱㘲</w:t>
      </w:r>
      <w:r>
        <w:rPr/>
        <w:t>ⷂ</w:t>
      </w:r>
      <w:r>
        <w:rPr/>
        <w:t>䥌쉣瀰㡖䑣⨸㡱㘭</w:t>
      </w:r>
      <w:r>
        <w:rPr/>
        <w:t>Ⳏ</w:t>
      </w:r>
      <w:r>
        <w:rPr/>
        <w:t>㙕秎㬫쉑猽썙稬〩䌩</w:t>
      </w:r>
      <w:r>
        <w:rPr/>
        <w:t>ꦡ</w:t>
      </w:r>
      <w:r>
        <w:rPr/>
        <w:t>䄪恅然㩕䙩䒡뗃塓瓂⭺</w:t>
      </w:r>
      <w:r>
        <w:rPr/>
        <w:t>ꔳ</w:t>
      </w:r>
      <w:r>
        <w:rPr/>
        <w:t>싂⫂示梘佂썫゘묤쉇㮵淂祣捵晬ꅸ磂䱆㇍㓂␱㞩</w:t>
      </w:r>
      <w:r>
        <w:rPr/>
        <w:t>⡎</w:t>
      </w:r>
      <w:r>
        <w:rPr/>
        <w:t>唬⍱䵗繍긻캿漱䟂䠦꺣彩쉵稩슿㙊啇㘫彍㪏썇</w:t>
      </w:r>
      <w:r>
        <w:rPr/>
        <w:t>ꥆ</w:t>
      </w:r>
      <w:r>
        <w:rPr/>
        <w:t>揂煘轶悏슡妩Ⓜ坏ꥥ䨤瑃帬搰刭徏쌥敂⨱촭⺩㕀䩪썤䙓窘ꏎ挷ꥳ潍㨭泂쉾束㵐</w:t>
      </w:r>
      <w:r>
        <w:rPr/>
        <w:t>꧂</w:t>
      </w:r>
      <w:r>
        <w:rPr/>
        <w:t>㨦瀤剫䡆습⩡㝰䉗㟂쉐숦⨸ㄮ⽺㜵䙶杓슿쵳轈쉇狂㙉祢쉏캘싂녆⍸䙌嗃器漶</w:t>
      </w:r>
      <w:r>
        <w:rPr/>
        <w:t>ꔮ</w:t>
      </w:r>
      <w:r>
        <w:rPr/>
        <w:t>넨迂癓湮姂뿍畢䥎坰微昸玩牢恠獟倶楉暩瞿쉲⻃刯숶㭣嚻싂</w:t>
      </w:r>
      <w:r>
        <w:rPr/>
        <w:t>⡧</w:t>
      </w:r>
      <w:r>
        <w:rPr/>
        <w:t>璣뮡武䑪숪䌬歘䭮⬺쵊焦煥⮥</w:t>
      </w:r>
      <w:r>
        <w:rPr/>
        <w:t>ꦏ</w:t>
      </w:r>
      <w:r>
        <w:rPr/>
        <w:t>㙣⵴场㉧晅쎱䥘䈲婠偳ㅰ獆㬽㵐珂㝎걖깬ꎬ漫縹幏</w:t>
      </w:r>
      <w:r>
        <w:rPr/>
        <w:t>⣂</w:t>
      </w:r>
      <w:r>
        <w:rPr/>
        <w:t>䘺묵쉙磍䑦咥瑣潫숳䕌亩⭃☸쉋⑌湘쉧剡</w:t>
      </w:r>
      <w:r>
        <w:rPr/>
        <w:t>ⱹ</w:t>
      </w:r>
      <w:r>
        <w:rPr/>
        <w:t>쉯㪻烎쉀硞</w:t>
      </w:r>
      <w:r>
        <w:rPr/>
        <w:t>ⱓ⣂</w:t>
      </w:r>
      <w:r>
        <w:rPr/>
        <w:t>㎣㙮⭤䥋炵渭</w:t>
      </w:r>
      <w:r>
        <w:rPr/>
        <w:t>꧃</w:t>
      </w:r>
      <w:r>
        <w:rPr/>
        <w:t>쉖쉘儣祐┷懂䔰㐸嘥楈ꍭ⩤飂䰥녗凂</w:t>
      </w:r>
      <w:r>
        <w:rPr/>
        <w:t>ꦡ</w:t>
      </w:r>
      <w:r>
        <w:rPr/>
        <w:t>佩♋걠</w:t>
      </w:r>
      <w:r>
        <w:rPr/>
        <w:t>ꥃ</w:t>
      </w:r>
      <w:r>
        <w:rPr/>
        <w:t>㮩獪슿</w:t>
      </w:r>
      <w:r>
        <w:rPr/>
        <w:t>ⱸ</w:t>
      </w:r>
      <w:r>
        <w:rPr/>
        <w:t>촫겡</w:t>
      </w:r>
      <w:r>
        <w:rPr/>
        <w:t>⡢</w:t>
      </w:r>
      <w:r>
        <w:rPr/>
        <w:t>쉦换禩⨊睙兖沬숻㑹玬슩爽佷䐸汄娸搨彠㩀旂䯂쉞䙃婶䝞瑁♚땃⸹⭲♢숷䰱</w:t>
      </w:r>
      <w:r>
        <w:rPr/>
        <w:t>ꕌ</w:t>
      </w:r>
      <w:r>
        <w:rPr/>
        <w:t>숷⤶汋獯仍恟㈱晢뼭楰㭦咏♏祋然ꏂ땵䣂습祳櫂뭸唹ㅊꍂ恐瞮㍀䚻䍆⥬㫂⎏晳昪걹쉁㕞惂쉫㙂숪⽐琣摣칏쉐懂顓煘甴䰶杫奒㐱喬彔⭄猬潏☺㐳㑺甯묺㐻䵑眳啀䟂ꍐ䱠걏穹剳祂⭤呁⭠㕾㝑䧂</w:t>
      </w:r>
      <w:r>
        <w:rPr/>
        <w:t>ⵕ</w:t>
      </w:r>
      <w:r>
        <w:rPr/>
        <w:t>Ⳃ</w:t>
      </w:r>
      <w:r>
        <w:rPr/>
        <w:t>䫍깡湩睐㈳쉭숲唹㉗歄꺘◂㙷瀣녉村㬴磂☪</w:t>
      </w:r>
      <w:r>
        <w:rPr/>
        <w:t>ꤨ</w:t>
      </w:r>
      <w:r>
        <w:rPr/>
        <w:t>佟䦣根歁汯塵</w:t>
      </w:r>
      <w:r>
        <w:rPr/>
        <w:t>ꥌ⍨</w:t>
      </w:r>
      <w:r>
        <w:rPr/>
        <w:t>歾㞏浦쉌</w:t>
      </w:r>
      <w:r>
        <w:rPr/>
        <w:t>ⵚ</w:t>
      </w:r>
      <w:r>
        <w:rPr/>
        <w:t>ꥳ䵄瘦橂曂兖捈⻂㠦껂╧䤺䝨彧横걥澮䌰쉱䉺慉幊灰깰焻걣묷숪┫㠺⧂</w:t>
      </w:r>
      <w:r>
        <w:rPr/>
        <w:t>ꔰ</w:t>
      </w:r>
      <w:r>
        <w:rPr/>
        <w:t>彳爵楸ㆩ剢㷂㑵歀燂⾬Ⓜ</w:t>
      </w:r>
      <w:r>
        <w:rPr/>
        <w:t>ꖡ⩁</w:t>
      </w:r>
      <w:r>
        <w:rPr/>
        <w:t>긽槍柎样</w:t>
      </w:r>
      <w:r>
        <w:rPr/>
        <w:t>Ɐ</w:t>
      </w:r>
      <w:r>
        <w:rPr/>
        <w:t>㫂㶵䥐烂矂業挣ꍴ</w:t>
      </w:r>
      <w:r>
        <w:rPr/>
        <w:t>ⰵ</w:t>
      </w:r>
      <w:r>
        <w:rPr/>
        <w:t>浮ꌥ쵆ꥫ㕊磂䄩믂洫㑷䅙㬩믃㝲Ⓜ쉈け쉎周䣂彠⥹㥶</w:t>
      </w:r>
      <w:r>
        <w:rPr/>
        <w:t>ⰴ⩓</w:t>
      </w:r>
      <w:r>
        <w:rPr/>
        <w:t>振氥쉮礵쉤嚵歋㈽啣녚㥭坧⧍숽ꇃ典녟쉐뽨뽏⩵Ⓝ妻晄䰺⭎縪꥚䥅頻匭⩾깰セ</w:t>
      </w:r>
      <w:r>
        <w:rPr/>
        <w:t>ꥉ</w:t>
      </w:r>
      <w:r>
        <w:rPr/>
        <w:t>景쉙쉓䫂旂</w:t>
      </w:r>
      <w:r>
        <w:rPr/>
        <w:t>ꥃ</w:t>
      </w:r>
      <w:r>
        <w:rPr/>
        <w:t>쉥싎搯怮㥟</w:t>
      </w:r>
      <w:r>
        <w:rPr/>
        <w:t>⠤</w:t>
      </w:r>
      <w:r>
        <w:rPr/>
        <w:t>쉅幏</w:t>
      </w:r>
      <w:r>
        <w:rPr/>
        <w:t>ꔮ</w:t>
      </w:r>
      <w:r>
        <w:rPr/>
        <w:t>㶮㙐杘⺵</w:t>
      </w:r>
      <w:r>
        <w:rPr/>
        <w:t>ⶡ</w:t>
      </w:r>
      <w:r>
        <w:rPr/>
        <w:t>㥩啌呺〤䛂딷⤶縭㈲쉤녱䃂恃숤ꅲ㝶癌奯浩睒⫂晣㣂䝖⨷䢵⤣洬暬䕸桏㡲ꅃ</w:t>
      </w:r>
      <w:r>
        <w:rPr/>
        <w:t>⡆</w:t>
      </w:r>
      <w:r>
        <w:rPr/>
        <w:t>浕ꅏ⚵恖䰵</w:t>
      </w:r>
      <w:r>
        <w:rPr/>
        <w:t>⡗</w:t>
      </w:r>
      <w:r>
        <w:rPr/>
        <w:t>쏂</w:t>
      </w:r>
      <w:r>
        <w:rPr/>
        <w:t>ⶱ</w:t>
      </w:r>
      <w:r>
        <w:rPr/>
        <w:t>轐顨偊쉌쉨䖡㥏揂泎쉴搪</w:t>
      </w:r>
      <w:r>
        <w:rPr/>
        <w:t>ꔦ</w:t>
      </w:r>
      <w:r>
        <w:rPr/>
        <w:t>沩㑰䉅䥡㉱湴쉩頴䯂唽幩䌩嘫畃⹯樺⽃盂懂噸⨶⨭潁쉳녨㤩暱䁗㝆恟칄䥃敬憘摨㕣縻慆塧具潢⿂繅쉀喥뭤춥撩㭴䎮뼯汦怶</w:t>
      </w:r>
      <w:r>
        <w:rPr/>
        <w:t>ⶱ</w:t>
      </w:r>
      <w:r>
        <w:rPr/>
        <w:t>쉔祈砫氭瘮╅䕀㓂칠㝘䤨싂㑳⩐쉒걪㪻住䍨╂䳂</w:t>
      </w:r>
      <w:r>
        <w:rPr/>
        <w:t>⡧</w:t>
      </w:r>
      <w:r>
        <w:rPr/>
        <w:t>畢㣂⌵愱⨴䥢⥤兆湟恸偤枩䷂㉷㠩洮㡶⾿걭手奤㭷♸䕸⴪普眦个습喱杮瓂Ⓜ</w:t>
      </w:r>
      <w:r>
        <w:rPr/>
        <w:t>꥓</w:t>
      </w:r>
      <w:r>
        <w:rPr/>
        <w:t>坁块</w:t>
      </w:r>
      <w:r>
        <w:rPr/>
        <w:t>ⱱ</w:t>
      </w:r>
      <w:r>
        <w:rPr/>
        <w:t>숬㵵䯎</w:t>
      </w:r>
      <w:r>
        <w:rPr/>
        <w:t>⡫</w:t>
      </w:r>
      <w:r>
        <w:rPr/>
        <w:t>㯂</w:t>
      </w:r>
      <w:r>
        <w:rPr/>
        <w:t>⡈</w:t>
      </w:r>
      <w:r>
        <w:rPr/>
        <w:t>㐷ꍲㄴ╱幃⹲升弨깓䥮砲땇♠䂱땶</w:t>
      </w:r>
      <w:r>
        <w:rPr/>
        <w:t>ꤪ</w:t>
      </w:r>
      <w:r>
        <w:rPr/>
        <w:t>㋍䁧咮摧ꅬ漸쉐ꥬ䱭偾뼸幤氽禵婊ꇃ倨</w:t>
      </w:r>
      <w:r>
        <w:rPr/>
        <w:t>⡟</w:t>
      </w:r>
      <w:r>
        <w:rPr/>
        <w:t>偈</w:t>
      </w:r>
      <w:r>
        <w:rPr/>
        <w:t>ⷂ</w:t>
      </w:r>
      <w:r>
        <w:rPr/>
        <w:t>佷䙰슩楰氯ꅦ颿椦䍷䓃䮵깮⍵敊輽㍣搊卷⚵㈦医ꥣ㉢焯⹹䑄砻⭤晤穓欸䴰繰슣濂免祱숸슡⸣</w:t>
      </w:r>
      <w:r>
        <w:rPr/>
        <w:t>⣂♳</w:t>
      </w:r>
      <w:r>
        <w:rPr/>
        <w:t>煀㐫䑅楱偎䂏㡘拂</w:t>
      </w:r>
      <w:r>
        <w:rPr/>
        <w:t>ꥎ</w:t>
      </w:r>
      <w:r>
        <w:rPr/>
        <w:t>싂䉦</w:t>
      </w:r>
      <w:r>
        <w:rPr/>
        <w:t>ⱸ</w:t>
      </w:r>
      <w:r>
        <w:rPr/>
        <w:t>㚩䉉</w:t>
      </w:r>
      <w:r>
        <w:rPr/>
        <w:t>⠽</w:t>
      </w:r>
      <w:r>
        <w:rPr/>
        <w:t>噰墵</w:t>
      </w:r>
      <w:r>
        <w:rPr/>
        <w:t>ⶣ</w:t>
      </w:r>
      <w:r>
        <w:rPr/>
        <w:t>橦琰䱮琥煋轢佄癗㌬正女癊싂⭴곂憻瘤爣</w:t>
      </w:r>
      <w:r>
        <w:rPr/>
        <w:t>⡭</w:t>
      </w:r>
      <w:r>
        <w:rPr/>
        <w:t>땴ꥶ呠싂焭䅳晩⽦땏㩰쉕䵮㜫婹䌪ヂ奨求昬䡍싂䠥猽䕠䝇嘤</w:t>
      </w:r>
      <w:r>
        <w:rPr/>
        <w:t>⡖</w:t>
      </w:r>
      <w:r>
        <w:rPr/>
        <w:t>找兘䋂汈╠䜫淂敒㭧壍摮婭㍬㣂㑦⺮긷戳祔⪣┭</w:t>
      </w:r>
      <w:r>
        <w:rPr/>
        <w:t>⡍</w:t>
      </w:r>
      <w:r>
        <w:rPr/>
        <w:t>㖱䘲噂</w:t>
      </w:r>
      <w:r>
        <w:rPr/>
        <w:t>꧂</w:t>
      </w:r>
      <w:r>
        <w:rPr/>
        <w:t>磂瞬걠株쌻䶣숬◂슿쉏愱纱슻꥗䉟犮佦䰮곎쉌潂䖏伱扒䘩쉫㘬쉈땐썋䱃⨮潚夰㋎潐</w:t>
      </w:r>
      <w:r>
        <w:rPr/>
        <w:t>ꗂ</w:t>
      </w:r>
      <w:r>
        <w:rPr/>
        <w:t>捔䳂쉪䷂爵卭匵窵</w:t>
      </w:r>
      <w:r>
        <w:rPr/>
        <w:t>ꥁ</w:t>
      </w:r>
      <w:r>
        <w:rPr/>
        <w:t>颬싂毎㩎䭪暱쉊ꆘ䁅䵺</w:t>
      </w:r>
      <w:r>
        <w:rPr/>
        <w:t>ⱒ</w:t>
      </w:r>
      <w:r>
        <w:rPr/>
        <w:t>硙䉈</w:t>
      </w:r>
      <w:r>
        <w:rPr/>
        <w:t>ꤳ</w:t>
      </w:r>
      <w:r>
        <w:rPr/>
        <w:t>碩嘵助♏슻⩖癵䭑棂ㅚ拂圹쉁㥹╱䑡㑃穩⦏桊쉅然뇂熥婃楗い㩪夥捕⽔働姂촷싂⫎甹칏♟걒䖣䳂ꄨ歱㨱싃椤㛎뇍歇숽쉟䴦쉺깷䖏뽟쉘浱垮ꏃ擎㵯匸</w:t>
      </w:r>
      <w:r>
        <w:rPr/>
        <w:t>ꕩ</w:t>
      </w:r>
      <w:r>
        <w:rPr/>
        <w:t>偟쌵⍇뽉⫂쉒塌슱瀯䜽啑</w:t>
      </w:r>
      <w:r>
        <w:rPr/>
        <w:t>ⵧ</w:t>
      </w:r>
      <w:r>
        <w:rPr/>
        <w:t>䴰쉥쉉숷娫㗍瑈硺䡫塅㖩套礱吸囂㶏眣㉫机⌣䕃쵁兌桅⭔</w:t>
      </w:r>
      <w:r>
        <w:rPr/>
        <w:t>⢬</w:t>
      </w:r>
      <w:r>
        <w:rPr/>
        <w:t>歶婾㩚⩶慳乧榻쵾痃歖暮呕㦏ꥮ슥䱃숸㶬⬨弫椪扲␫䥔顁㡫䳂氭熿䝺◂⩓欹央へ꥙䖣湙</w:t>
      </w:r>
      <w:r>
        <w:rPr/>
        <w:t>⡫</w:t>
      </w:r>
      <w:r>
        <w:rPr/>
        <w:t>煐촤䩨싂轌䁈㵳盂</w:t>
      </w:r>
      <w:r>
        <w:rPr/>
        <w:t>ꦡ</w:t>
      </w:r>
      <w:r>
        <w:rPr/>
        <w:t>砪䬬㡤坱呙䋂剉䱌医⫂㫎슮⥹㑓半䥸싂䳂싎䙃睔坓忂穳ㅊ䔰轌垡珂쉘奠祈슣䍢揃幣䡇┴곂⑦冻䩇其䣂渱슣쉳榩</w:t>
      </w:r>
      <w:r>
        <w:rPr/>
        <w:t>⢮</w:t>
      </w:r>
      <w:r>
        <w:rPr/>
        <w:t>㏂</w:t>
      </w:r>
      <w:r>
        <w:rPr/>
        <w:t>꤭</w:t>
      </w:r>
      <w:r>
        <w:rPr/>
        <w:t>願ね毂㍸䝬쉰넦㍄숮숽烂别숳䫃坶뮩恀乖煷母洺湨冻䴱槂㵄㇂頻ㅍ</w:t>
      </w:r>
      <w:r>
        <w:rPr/>
        <w:t>ⵦ⏂</w:t>
      </w:r>
      <w:r>
        <w:rPr/>
        <w:t>䁺漪</w:t>
      </w:r>
      <w:r>
        <w:rPr/>
        <w:t>ꤥ</w:t>
      </w:r>
      <w:r>
        <w:rPr/>
        <w:t>쉟浊갭攬塔곂쉷믂썬</w:t>
      </w:r>
      <w:r>
        <w:rPr/>
        <w:t>⡖</w:t>
      </w:r>
      <w:r>
        <w:rPr/>
        <w:t>电긬쉙䪮⨸愤숸㥥㕴疩쉣</w:t>
      </w:r>
      <w:r>
        <w:rPr/>
        <w:t>⡒</w:t>
      </w:r>
      <w:r>
        <w:rPr/>
        <w:t>땥</w:t>
      </w:r>
      <w:r>
        <w:rPr/>
        <w:t>ꥄ</w:t>
      </w:r>
      <w:r>
        <w:rPr/>
        <w:t>⡚╰</w:t>
      </w:r>
      <w:r>
        <w:rPr/>
        <w:t>뽘坒㭣猸儣㕅␤슡䡈╉晀淂걺</w:t>
      </w:r>
      <w:r>
        <w:rPr/>
        <w:t>Ⱨ</w:t>
      </w:r>
      <w:r>
        <w:rPr/>
        <w:t>猵纱䄣숬飂</w:t>
      </w:r>
      <w:r>
        <w:rPr/>
        <w:t>ꕃ</w:t>
      </w:r>
      <w:r>
        <w:rPr/>
        <w:t>繗</w:t>
      </w:r>
      <w:r>
        <w:rPr/>
        <w:t>ⱎ⵲</w:t>
      </w:r>
      <w:r>
        <w:rPr/>
        <w:t>숫戦瓂숤睤婕ꎥ橩䚣썅뼩幫</w:t>
      </w:r>
      <w:r>
        <w:rPr/>
        <w:t>ꖩ</w:t>
      </w:r>
      <w:r>
        <w:rPr/>
        <w:t>Ⱞ</w:t>
      </w:r>
      <w:r>
        <w:rPr/>
        <w:t>瑈갪堥䕕쉤啘晆㙸瑔쉉ㅟ⩴숷싃㞘天䊏樻稪噑뽟</w:t>
      </w:r>
      <w:r>
        <w:rPr/>
        <w:t>꤯</w:t>
      </w:r>
      <w:r>
        <w:rPr/>
        <w:t>ꥪ췂䝖뭳瑟浙偑㠱䓂䦘彩卾⍺䵞橧唊䜩界洱䜵渮⍴떡恊楪⾘瀦晥怬땋剁┪兂ꅒ沿⾡쉥轓⪥瑳쉺썹ꎡ쉶⧃䱱杺祧⸣珂撩敗녍┬匱숫疡㑘繹䙑㉀䤹⥃摚㴪쉑㝺䙊捍坋䥺婎</w:t>
      </w:r>
      <w:r>
        <w:rPr/>
        <w:t>ꗂ</w:t>
      </w:r>
      <w:r>
        <w:rPr/>
        <w:t>㍘倱獤剈喵쉠춿</w:t>
      </w:r>
      <w:r>
        <w:rPr/>
        <w:t>ⰵ</w:t>
      </w:r>
      <w:r>
        <w:rPr/>
        <w:t>杨堫䢡础穭䩙묭쉓摯溵睒収獏婚㉳쉐慶債䕀쉁쉐稫䫂䜸ꍚ㦿♴幨㑁顨壂未놥惍</w:t>
      </w:r>
      <w:r>
        <w:rPr/>
        <w:t>꤯</w:t>
      </w:r>
      <w:r>
        <w:rPr/>
        <w:t>じ숦楩咮礯㈣</w:t>
      </w:r>
      <w:r>
        <w:rPr/>
        <w:t>⣂</w:t>
      </w:r>
      <w:r>
        <w:rPr/>
        <w:t>顠攱嚘湱嘷걂塗ꎥ戤㏎盂八╨䅃䁁⽢꥗堨砻㐯딬⭊浰㍺겘♏樰䭌쎿䊥㝊㌮쉃㍦旂䩡</w:t>
      </w:r>
      <w:r>
        <w:rPr/>
        <w:t>⡫</w:t>
      </w:r>
      <w:r>
        <w:rPr/>
        <w:t>敂쉫猴坊⽤쉭欪</w:t>
      </w:r>
      <w:r>
        <w:rPr/>
        <w:t>ꤳ</w:t>
      </w:r>
      <w:r>
        <w:rPr/>
        <w:t>咿攭쉌䤴輮䚩䓂猳䌳㎵彶䝴樨䵊䄨</w:t>
      </w:r>
      <w:r>
        <w:rPr/>
        <w:t>⡚</w:t>
      </w:r>
      <w:r>
        <w:rPr/>
        <w:t>乃噡㷎㙗╷</w:t>
      </w:r>
      <w:r>
        <w:rPr/>
        <w:t>Ⳏ</w:t>
      </w:r>
      <w:r>
        <w:rPr/>
        <w:t>㑢睔挪摯쉮株㤺갥囂䁞杆㍏辱⩏扃ꍫ䨦㴽は뽄飍뿂倶燂䙲╃싂欺䡗穡숶</w:t>
      </w:r>
      <w:r>
        <w:rPr/>
        <w:t>ꥄ</w:t>
      </w:r>
      <w:r>
        <w:rPr/>
        <w:t>䥴⮘㙬쉲偩票轅⬯盂潙桫⩢瞵칞煏瑶獭浚䄯㈻䪿쉃㡢䫂忂⍓儳浣쉁畁獌淂뇎쉄녨妩呧⭦㎱轙</w:t>
      </w:r>
      <w:r>
        <w:rPr/>
        <w:t>Ⳃ</w:t>
      </w:r>
      <w:r>
        <w:rPr/>
        <w:t>칇捥秂숸瘮䧂濂쉞쉰⽱◂ꍙ伪⩴쉙慒㫂슮牭⹃獪쉰横杲ㄩ</w:t>
      </w:r>
      <w:r>
        <w:rPr/>
        <w:t>ⵉ</w:t>
      </w:r>
      <w:r>
        <w:rPr/>
        <w:t>兏㭍䨷儸摥㏂</w:t>
      </w:r>
      <w:r>
        <w:rPr/>
        <w:t>ꕷ</w:t>
      </w:r>
      <w:r>
        <w:rPr/>
        <w:t>싂轱眰쉟繲⤦濃㌫䝭⎻愥㯂活彞䭟癙杓쉖㯂쉺琩兘仂쉤䅢䵊と뽐啧Ⓜ쉈摦呉䅶桩숨睊㬳狂斬⭡⑁⽣</w:t>
      </w:r>
      <w:r>
        <w:rPr/>
        <w:t>ⴹ</w:t>
      </w:r>
      <w:r>
        <w:rPr/>
        <w:t>卹殣汬䱳⍩쉺䄪榵쉌橧捠桕憘䕞窻做쏃</w:t>
      </w:r>
      <w:r>
        <w:rPr/>
        <w:t>꧂</w:t>
      </w:r>
      <w:r>
        <w:rPr/>
        <w:t>杚䡂摃⍧櫂</w:t>
      </w:r>
      <w:r>
        <w:rPr/>
        <w:t>ꤶ</w:t>
      </w:r>
      <w:r>
        <w:rPr/>
        <w:t>劣总䘵縨啟娦慄⏂뭪媵䕔습剩壍⥅싂䁨♩䱐䑄䀤㎮⤴天䙒⻂䑍䉁깩棂</w:t>
      </w:r>
      <w:r>
        <w:rPr/>
        <w:t>ⵖ</w:t>
      </w:r>
      <w:r>
        <w:rPr/>
        <w:t>〫쉕烃</w:t>
      </w:r>
      <w:r>
        <w:rPr/>
        <w:t>ⵄ</w:t>
      </w:r>
      <w:r>
        <w:rPr/>
        <w:t>繗㵎曍䝀卌㡧橬䙅쉭숽싂㖿桄瑒ㅉ矂䉷ꥷ㚥⬳䜮卵潵</w:t>
      </w:r>
      <w:r>
        <w:rPr/>
        <w:t>ⰳ</w:t>
      </w:r>
      <w:r>
        <w:rPr/>
        <w:t>凂걾瑫ꍩ싂女煙</w:t>
      </w:r>
      <w:r>
        <w:rPr/>
        <w:t>ꕹ⹎ⵂ</w:t>
      </w:r>
      <w:r>
        <w:rPr/>
        <w:t>ꍄ瑌轴䩒</w:t>
      </w:r>
      <w:r>
        <w:rPr/>
        <w:t>Ⱝ</w:t>
      </w:r>
      <w:r>
        <w:rPr/>
        <w:t>㕇ꏂ⹗溮繨⾡</w:t>
      </w:r>
      <w:r>
        <w:rPr/>
        <w:t>Ɽ</w:t>
      </w:r>
      <w:r>
        <w:rPr/>
        <w:t>熵㧎쵬䕺祳뮱슘氮쉢䳂噗뗍㡃꥞淂攦촺䣂䬩愰녳㮮넩慓䪮</w:t>
      </w:r>
      <w:r>
        <w:rPr/>
        <w:t>ꦱ</w:t>
      </w:r>
      <w:r>
        <w:rPr/>
        <w:t>縸싃걥⨨䍍顚樷乞妱痂⫂㍗</w:t>
      </w:r>
      <w:r>
        <w:rPr/>
        <w:t>Ⱪ</w:t>
      </w:r>
      <w:r>
        <w:rPr/>
        <w:t>䤨䉲槂䵕礫⵾쉇囂圮嘩쉄䑇㔫넺쉪⍂㙑</w:t>
      </w:r>
      <w:r>
        <w:rPr/>
        <w:t>ꗂ</w:t>
      </w:r>
      <w:r>
        <w:rPr/>
        <w:t>坹쵔啣䄤쉇⏎㶬㣂䠺㡄䠤</w:t>
      </w:r>
      <w:r>
        <w:rPr/>
        <w:t>ꦻ</w:t>
      </w:r>
      <w:r>
        <w:rPr/>
        <w:t>泂㤦</w:t>
      </w:r>
      <w:r>
        <w:rPr/>
        <w:t>ⴽ</w:t>
      </w:r>
      <w:r>
        <w:rPr/>
        <w:t>뽣</w:t>
      </w:r>
      <w:r>
        <w:rPr/>
        <w:t>ꔦ</w:t>
      </w:r>
      <w:r>
        <w:rPr/>
        <w:t>祺息䱱娬㝈䕖⫂⑵昊⬭禿呡</w:t>
      </w:r>
      <w:r>
        <w:rPr/>
        <w:t>ꕓ</w:t>
      </w:r>
      <w:r>
        <w:rPr/>
        <w:t>十堩</w:t>
      </w:r>
      <w:r>
        <w:rPr/>
        <w:t>ⴴ</w:t>
      </w:r>
      <w:r>
        <w:rPr/>
        <w:t>捒쏂氤䕙䨪⽔갨䎣㑏畗潞吮偫䕤숲癁畠姂㦘쉺䒡㔺㛂敓㍖⼮春㡢☰砱놡ぎ㞿㉭壂坎厣佥쉤戫깣偬ꆮ䉹噮㠻ㄸ싂溿뭹ㅍ슻䏂쉌ꏂ뼨♬㔶扉ぢ</w:t>
      </w:r>
      <w:r>
        <w:rPr/>
        <w:t>ⶩ</w:t>
      </w:r>
      <w:r>
        <w:rPr/>
        <w:t>抩拎制쵈輻瑷䕕ꄴ䱐㜸䱔슻땸㥊</w:t>
      </w:r>
      <w:r>
        <w:rPr/>
        <w:t>ⷂ</w:t>
      </w:r>
      <w:r>
        <w:rPr/>
        <w:t>珃녯㜪䩫輣䏂⹌춿䙖睑숸기楹䈯㑾쉫橚䭅쉡摨⩇㩑顚奷睅硖⍾燂䭪ꍠ娶⥢你䒬圫⌬䛎⍺恓쉈㴣⩺ꥰ椷䵳</w:t>
      </w:r>
      <w:r>
        <w:rPr/>
        <w:t>ꖻ⤩</w:t>
      </w:r>
      <w:r>
        <w:rPr/>
        <w:t>楢㑫噁䋂啩彆姂⹖딺堤⹦䤷畧佩싍䍞㍎⻂Ⓜ떩係䔪싂깂慄绂⌴㖩獙奎㩟䐮个塉瘥䁩㛂煓䑪숻䲬温쉵坴숰䪬煏䶿批쉫숴淂敬瑦斘渵湘</w:t>
      </w:r>
      <w:r>
        <w:rPr/>
        <w:t>ⱦ</w:t>
      </w:r>
      <w:r>
        <w:rPr/>
        <w:t>쉅珂窿䁬圬걓⒏뇂쉩斘쉖쉲瑙⾘獙쉊뽫촨丫숥硠塌卺</w:t>
      </w:r>
      <w:r>
        <w:rPr/>
        <w:t>ꕱ</w:t>
      </w:r>
      <w:r>
        <w:rPr/>
        <w:t>㉀票㈲椮쉞頲䵗녨◂奅㵲넸幖</w:t>
      </w:r>
      <w:r>
        <w:rPr/>
        <w:t>ꤴ⍪</w:t>
      </w:r>
      <w:r>
        <w:rPr/>
        <w:t>숹⧂ㆣ</w:t>
      </w:r>
      <w:r>
        <w:rPr/>
        <w:t>ⵂ</w:t>
      </w:r>
      <w:r>
        <w:rPr/>
        <w:t>䙭㌪轰煓挥⭉뽠컃栳쉞㷂瀫쉒烂</w:t>
      </w:r>
      <w:r>
        <w:rPr/>
        <w:t>ꔹ</w:t>
      </w:r>
      <w:r>
        <w:rPr/>
        <w:t>牚䡁칠㓂ヂ娪䘽</w:t>
      </w:r>
      <w:r>
        <w:rPr/>
        <w:t>ⱱ</w:t>
      </w:r>
      <w:r>
        <w:rPr/>
        <w:t>㙚䮏瑒煟䩥抩䄶杂頵쵖쉚䄦䤪乙㢻</w:t>
      </w:r>
      <w:r>
        <w:rPr/>
        <w:t>꧂</w:t>
      </w:r>
      <w:r>
        <w:rPr/>
        <w:t>㝳䩘⥪⩫剏奒嗃挲匱䂱쵃眫卟쉶⨪啬묨䙗䝀涥烃쌪昷䄷㷂㴥獱걺☰疿쉫穘偡깃硱汹</w:t>
      </w:r>
      <w:r>
        <w:rPr/>
        <w:t>ꤩ</w:t>
      </w:r>
      <w:r>
        <w:rPr/>
        <w:t>公婹㌹秂뭳쉡㙄戺</w:t>
      </w:r>
      <w:r>
        <w:rPr/>
        <w:t>ꥈ</w:t>
      </w:r>
      <w:r>
        <w:rPr/>
        <w:t>儩偊湁⏂⥊㬴湧唸㡰塬瓂ꍊ猸</w:t>
      </w:r>
      <w:r>
        <w:rPr/>
        <w:t>ꕧ</w:t>
      </w:r>
      <w:r>
        <w:rPr/>
        <w:t>䭤瘻숴䲵</w:t>
      </w:r>
      <w:r>
        <w:rPr/>
        <w:t>ⶩ</w:t>
      </w:r>
      <w:r>
        <w:rPr/>
        <w:t>쉇슩㔥愶楠琷㨳⭄喣嘻</w:t>
      </w:r>
      <w:r>
        <w:rPr/>
        <w:t>ⱶ</w:t>
      </w:r>
      <w:r>
        <w:rPr/>
        <w:t>슱䥹槂溱쉲♞䩏㚵</w:t>
      </w:r>
      <w:r>
        <w:rPr/>
        <w:t>ꥎ</w:t>
      </w:r>
      <w:r>
        <w:rPr/>
        <w:t>卫奌琸쉒ꆿ乃䖩淂噱佃瑅噳쉇䑙뭅嘣䙳儷㒘㕞쌪兕楚田普场㐭㭦敪쉾婟癖㡲㖮⻂傏숵칾㵇㔬⑵⽴䑃⹶債〪眽⿂⤤佖瑍燂㭳獳쉗仂㉱㮏书</w:t>
      </w:r>
      <w:r>
        <w:rPr/>
        <w:t>⣂</w:t>
      </w:r>
      <w:r>
        <w:rPr/>
        <w:t>ꤣ</w:t>
      </w:r>
      <w:r>
        <w:rPr/>
        <w:t>긨獋⑆쉭曂奉쉁⧂洫䗎〹煙䅒䭰⩬瑯ꅢ復椣⪥痂奱獤䕭⍞倮㉑쉰쉯숮狍硍㒻ぐ</w:t>
      </w:r>
      <w:r>
        <w:rPr/>
        <w:t>ꥅ</w:t>
      </w:r>
      <w:r>
        <w:rPr/>
        <w:t>婫瑡⹟是䕏晗┺䰣㌳䵡㙘捣숴䯂㚱に牷숣乺㥢ꥡ䧍榱촲桬䰯泂㝳</w:t>
      </w:r>
    </w:p>
    <w:p>
      <w:pPr>
        <w:pStyle w:val="PreformattedText"/>
        <w:bidi w:val="0"/>
        <w:spacing w:before="0" w:after="0"/>
        <w:jc w:val="left"/>
        <w:rPr/>
      </w:pPr>
      <w:r>
        <w:rPr/>
        <w:t>Ⓜ</w:t>
      </w:r>
      <w:r>
        <w:rPr/>
        <w:t>걲眣牮싍晌䉘쉱갮汧⽌䷎㕩╅쌯浡嘲ꎿ囂〫㵃媬꥚</w:t>
      </w:r>
      <w:r>
        <w:rPr/>
        <w:t>Ɫ</w:t>
      </w:r>
      <w:r>
        <w:rPr/>
        <w:t>ꥭ杈쉰㥡囂硃␯懍숊㕖⩭⍰曎╘漸偸슱煩煌幐⑟纵걆㷂坏㑠㉧牸㦩摺뇂슮쉤䁓浆ꍄ繱䰭沵숰</w:t>
      </w:r>
      <w:r>
        <w:rPr/>
        <w:t>⠭</w:t>
      </w:r>
      <w:r>
        <w:rPr/>
        <w:t>䅖勍</w:t>
      </w:r>
      <w:r>
        <w:rPr/>
        <w:t>ꗍ</w:t>
      </w:r>
      <w:r>
        <w:rPr/>
        <w:t>㥡쉌䙋幱橍獚硳⽒ꄽ쉒</w:t>
      </w:r>
      <w:r>
        <w:rPr/>
        <w:t>ⶣ</w:t>
      </w:r>
      <w:r>
        <w:rPr/>
        <w:t>쵖</w:t>
      </w:r>
      <w:r>
        <w:rPr/>
        <w:t>ꥂ</w:t>
      </w:r>
      <w:r>
        <w:rPr/>
        <w:t>㑒㝺〦奧懂䠨獫칾䌸㣂습☶</w:t>
      </w:r>
      <w:r>
        <w:rPr/>
        <w:t>ⷎ</w:t>
      </w:r>
      <w:r>
        <w:rPr/>
        <w:t>煶幹泂䙓숭䵹䪬䎿癲뽭樲쉤㔶䋎惎兒쉚媮彶惂뽡桚㙪걗㜱칣싂ꌺ⭖搣场쉴쏍㝤㡯捨쉟敁☬畵䱧狃摬妡繒습彏拂쌰偍⑶숪䯂穈碘⥮䥵亮숰䍏猴繤䉷쵁桵堹⭨䍈뽆璩⦱뭔穷숹㭰싍瘷昲媿睖偃⨭싂圹㑧泂洷げ䍕⩑䚱夭炿扯扣灞䟂䩹煨▱뼲꥔昣䰱☬</w:t>
      </w:r>
      <w:r>
        <w:rPr/>
        <w:t>ꕺ⥳</w:t>
      </w:r>
      <w:r>
        <w:rPr/>
        <w:t>칤㵞䍓䧍轢䖿㵘㝹父祉</w:t>
      </w:r>
      <w:r>
        <w:rPr/>
        <w:t>꤭</w:t>
      </w:r>
      <w:r>
        <w:rPr/>
        <w:t>䜯䧂彨㝵뭥珂</w:t>
      </w:r>
      <w:r>
        <w:rPr/>
        <w:t>⠭</w:t>
      </w:r>
      <w:r>
        <w:rPr/>
        <w:t>氥쵇쉦摘摲祊捔䀩ꅓ⹂깂穘堺뇂뭗吭敁う䮮Ⓜ摥圪渻窡뇂橯榮婥쉶䠵淃㴴偸䱘瑥⥉彍숺瘳吶敗廂</w:t>
      </w:r>
      <w:r>
        <w:rPr/>
        <w:t>Ⱘ⩊</w:t>
      </w:r>
      <w:r>
        <w:rPr/>
        <w:t>嘤</w:t>
      </w:r>
      <w:r>
        <w:rPr/>
        <w:t>Ᵽ</w:t>
      </w:r>
      <w:r>
        <w:rPr/>
        <w:t>땆偌묻㦡扢癥</w:t>
      </w:r>
      <w:r>
        <w:rPr/>
        <w:t>Ɽ</w:t>
      </w:r>
      <w:r>
        <w:rPr/>
        <w:t>乥⩤剙穟㍁㡌㩴䑈㙈䈽⏂儭䃂⮩并味㡸␽浾䘤刳稦䭁䭡䶘╢숶执㘥䯂숦灯睤旃䓎䮬꥙窱抣焻䎡獄䑶䌪呶긣忂䝾礨礴瑬竃㕐䇂唶焻灓①摍뭥⹑쉨깗칶숩半㩳쉧ꅏ䵤뿂䤷漵炩䘷딹䴩婒숮湀㨬浵숥垏偙祋瞏㋂别愺顏䠵周汁牅쉅㉒橲슿⬩拂噹긴渣걨砣숵〮䉔묲㦬㒡</w:t>
      </w:r>
      <w:r>
        <w:rPr/>
        <w:t>ⵘ</w:t>
      </w:r>
      <w:r>
        <w:rPr/>
        <w:t>㝗䌩꥕垵쉎</w:t>
      </w:r>
      <w:r>
        <w:rPr/>
        <w:t>ⴹ</w:t>
      </w:r>
      <w:r>
        <w:rPr/>
        <w:t>挺╵煆䈭⩑꥾戰氯䍸슘싂䱩⚿ꍂꍂ猪灔畔䥯偔⸲顩檏떿䱵飃坚乹㷎⾬䥚넣싂칖偲㕺復</w:t>
      </w:r>
      <w:r>
        <w:rPr/>
        <w:t>ꤦ</w:t>
      </w:r>
      <w:r>
        <w:rPr/>
        <w:t>㪬⩆㬲⒮칶楀轣䨬牐欰슬祳桾㔶딵뭱棂쉭歲硰欹⽈䩇쉇┣䍀䕎堪촴⑁砱濂⹄砫䈱煆싃ꆘ⎩쵭䌸䈯楲䎩䐭捀쉌歕슻땩놬沮ㅡと琺䲡敁깋畒穊燎垡㢡㚵쵹婸</w:t>
      </w:r>
      <w:r>
        <w:rPr/>
        <w:t>ꗂ</w:t>
      </w:r>
      <w:r>
        <w:rPr/>
        <w:t>劻㕟</w:t>
      </w:r>
      <w:r>
        <w:rPr/>
        <w:t>ⵓ</w:t>
      </w:r>
      <w:r>
        <w:rPr/>
        <w:t>祧⥤슮⭱㌬泂振숲촰兲祁㶬㵢쉋さ⭅幕녩档㥢쉎䉐䁯棃掱澵哃쵊㙲䲡⦱</w:t>
      </w:r>
      <w:r>
        <w:rPr/>
        <w:t>ꤳ</w:t>
      </w:r>
      <w:r>
        <w:rPr/>
        <w:t>쉪</w:t>
      </w:r>
      <w:r>
        <w:rPr/>
        <w:t>⡯</w:t>
      </w:r>
      <w:r>
        <w:rPr/>
        <w:t>㴤㵹슣矂顁撩쉐㊿焳숪</w:t>
      </w:r>
      <w:r>
        <w:rPr/>
        <w:t>⠯</w:t>
      </w:r>
      <w:r>
        <w:rPr/>
        <w:t>숊䅒玬彸坓쉡⤲컂轾䝙뭶쉋牯쉦溣⪥䱒琺儩䓂塣繲⩵䅐䥀숵頳歔顒楞㑋ꥳ佺滂䘦쉤彥慳䞵㝷琬洳⩦㞏咡㉺㐦썮쉄⑌</w:t>
      </w:r>
      <w:r>
        <w:rPr/>
        <w:t>ⵢ</w:t>
      </w:r>
      <w:r>
        <w:rPr/>
        <w:t>彸獵䉅畈磂⥄傱迂稻ꅩ楯漪䌶ꌶ㤤䠩⨴㉅摃曂汋⨨</w:t>
      </w:r>
      <w:r>
        <w:rPr/>
        <w:t>ꕷ</w:t>
      </w:r>
      <w:r>
        <w:rPr/>
        <w:t>㙀䍚쉵䂡걊゘⩐䈥癍⒵あ䄽祸쉞橲浩㠵䕑숪</w:t>
      </w:r>
      <w:r>
        <w:rPr/>
        <w:t>ꥃ</w:t>
      </w:r>
      <w:r>
        <w:rPr/>
        <w:t>⼱偁䚥⽞拂哂娻믃畬쉵䴹갪繳싂♪癕橳挮䲩숭뼵⛂獹䬥嘬䆡歖쉤昰䍣㐲吪</w:t>
      </w:r>
      <w:r>
        <w:rPr/>
        <w:t>ꖣ♎</w:t>
      </w:r>
      <w:r>
        <w:rPr/>
        <w:t>䨫땞堽塢晡兪㩠䎻嘣擂物숦睵☭幥쵀깴㗂㩧㭙泂⍎⩇㤺反䟃췂걳䜻⩔䈸⑲㌷稪灣떣澩暱䀩⩷쉏</w:t>
      </w:r>
      <w:r>
        <w:rPr/>
        <w:t>⢘</w:t>
      </w:r>
      <w:r>
        <w:rPr/>
        <w:t>ꇂ塾晠⫎㕒戩灎쉍お堬甲딳쉭䨫䞱⫂⨴䴰棂渪</w:t>
      </w:r>
      <w:r>
        <w:rPr/>
        <w:t>⣎</w:t>
      </w:r>
      <w:r>
        <w:rPr/>
        <w:t>숴盂ヂ쌷ㅁ杗刱縴祗带噈么縯椨䅑丯⪩畎쉄⥄</w:t>
      </w:r>
      <w:r>
        <w:rPr/>
        <w:t>ꗂ</w:t>
      </w:r>
      <w:r>
        <w:rPr/>
        <w:t>砥㭹숹䙢绂猻⌸싂䵉げ䑬녔딲묵쉹皿毂䱈쉊쵍딻掏磂埂䩓⭄쉎</w:t>
      </w:r>
      <w:r>
        <w:rPr/>
        <w:t>ꤺ</w:t>
      </w:r>
      <w:r>
        <w:rPr/>
        <w:t>潡慍싂쉞♣䥅䱡ꎥ⽖䌳㩡枩䴲</w:t>
      </w:r>
      <w:r>
        <w:rPr/>
        <w:t>Ⳃ</w:t>
      </w:r>
      <w:r>
        <w:rPr/>
        <w:t>挻轧梩婉暩숮ꅭ䵵⫂僂奧穃䝡쉔䂻泂獏⩤繈棂栫슱쉉䱲滂⤤쉅き뽖㞬⽶轃剡呅佭杨掬刬欲╴捀</w:t>
      </w:r>
      <w:r>
        <w:rPr/>
        <w:t>ⲿ</w:t>
      </w:r>
      <w:r>
        <w:rPr/>
        <w:t>祺眥ꍘ呍卪숱㌸춥⥡㕞挻摂哂杘勂剤烎朻쉓</w:t>
      </w:r>
      <w:r>
        <w:rPr/>
        <w:t>ⶡ⸥</w:t>
      </w:r>
      <w:r>
        <w:rPr/>
        <w:t>숹⻂浧椪吷刪ㅅ쉀䜰♃ㅈ</w:t>
      </w:r>
      <w:r>
        <w:rPr/>
        <w:t>ꤺ</w:t>
      </w:r>
      <w:r>
        <w:rPr/>
        <w:t>㝳淂⸦습䁹嫂勂㍆瀳⫂吺쎘盍梵ば⽲愲걺户䡨ㅭ䢻擂䈴싎獌노牰갵썞椣㠰⩡桁</w:t>
      </w:r>
      <w:r>
        <w:rPr/>
        <w:t>ꥉ</w:t>
      </w:r>
      <w:r>
        <w:rPr/>
        <w:t>땙㕱䁯畓ㅞ뽺䀤柂숮皏噩䁷睊썷桰䅺땖堵䕡繈擂ㅏ쉐捯溮캥</w:t>
      </w:r>
      <w:r>
        <w:rPr/>
        <w:t>⡢</w:t>
      </w:r>
      <w:r>
        <w:rPr/>
        <w:t>彳澮晁兡⭕䮿唫㥹䅮畋䑄숮㝙縻獳믍硕㩣⚿漸搽</w:t>
      </w:r>
      <w:r>
        <w:rPr/>
        <w:t>ⱂ</w:t>
      </w:r>
      <w:r>
        <w:rPr/>
        <w:t>媡䝋祠</w:t>
      </w:r>
      <w:r>
        <w:rPr/>
        <w:t>ꦥ</w:t>
      </w:r>
      <w:r>
        <w:rPr/>
        <w:t>彧⴦㭁乱桗樦</w:t>
      </w:r>
      <w:r>
        <w:rPr/>
        <w:t>꧂</w:t>
      </w:r>
      <w:r>
        <w:rPr/>
        <w:t>㜷㡠싂</w:t>
      </w:r>
      <w:r>
        <w:rPr/>
        <w:t>꧂</w:t>
      </w:r>
      <w:r>
        <w:rPr/>
        <w:t>硇숻硃♍㋂嚩㨥⩆浃浮戳判弮뇂痍⑑㐦媵儨㈷⍵玱䓂乒侻긤䷂┳䓂慵뽶숬쉧ꍋ唺畩坐楗츥卺⥰㕙瑲쉃樳滂㙺숺弴㈵杵⪮슬䃂䩱䱇㧍ꇂ揂正唬䥎砶獥タ</w:t>
      </w:r>
      <w:r>
        <w:rPr/>
        <w:t>ꤵ</w:t>
      </w:r>
      <w:r>
        <w:rPr/>
        <w:t>睏弫怮祁燂⽥䡢◂䍷渵슩䘵僂攪㏂摘녖㠲䠊係쉱</w:t>
      </w:r>
      <w:r>
        <w:rPr/>
        <w:t>ꦘ</w:t>
      </w:r>
      <w:r>
        <w:rPr/>
        <w:t>㨩根畣䦬ꍞ祋嫍싂캩擂皻뭤䝬燃쉑䂩쉷䵷㤮</w:t>
      </w:r>
      <w:r>
        <w:rPr/>
        <w:t>ⴭ⶘</w:t>
      </w:r>
      <w:r>
        <w:rPr/>
        <w:t>弣睥䖥偉䋎幋싂彵瓂⌯䩍䜲</w:t>
      </w:r>
      <w:r>
        <w:rPr/>
        <w:t>ꕗ</w:t>
      </w:r>
      <w:r>
        <w:rPr/>
        <w:t>伹睱傘䑾㍗䇂</w:t>
      </w:r>
      <w:r>
        <w:rPr/>
        <w:t>ꕩ</w:t>
      </w:r>
      <w:r>
        <w:rPr/>
        <w:t>绎〪뽖촳坍瞡</w:t>
      </w:r>
      <w:r>
        <w:rPr/>
        <w:t>ꗂ</w:t>
      </w:r>
      <w:r>
        <w:rPr/>
        <w:t>ꍢ</w:t>
      </w:r>
      <w:r>
        <w:rPr/>
        <w:t>ⵟ</w:t>
      </w:r>
      <w:r>
        <w:rPr/>
        <w:t>䯃⏂뭏㬷焥㙋䄻싂</w:t>
      </w:r>
      <w:r>
        <w:rPr/>
        <w:t>ꗂ</w:t>
      </w:r>
      <w:r>
        <w:rPr/>
        <w:t>썥㈱幾卐⹊坓걶硘睢積杫啴숣儨䇂䋂⥧〵쉪湹䰪し䉒⨴䌳䉅䝸싂䑇⩫摎瘣䭠ꌣꏂ癩</w:t>
      </w:r>
      <w:r>
        <w:rPr/>
        <w:t>ⰽ</w:t>
      </w:r>
      <w:r>
        <w:rPr/>
        <w:t>ㅄ⸣睡堲潪啐焺懂坆䁐쉦뽺匣쵓流</w:t>
      </w:r>
      <w:r>
        <w:rPr/>
        <w:t>ꦩ</w:t>
      </w:r>
      <w:r>
        <w:rPr/>
        <w:t>猰䞵㑔漣</w:t>
      </w:r>
      <w:r>
        <w:rPr/>
        <w:t>ꤴ</w:t>
      </w:r>
      <w:r>
        <w:rPr/>
        <w:t>栤爩呟䒬歌꺮啟㍢牶䅢쉔깯洱彾窩㖬썀숰쉱朱占뽲걵⼽䊣癃㝥⼤申</w:t>
      </w:r>
      <w:r>
        <w:rPr/>
        <w:t>ꤺ♐</w:t>
      </w:r>
      <w:r>
        <w:rPr/>
        <w:t>獰⭟圯㘭㵥焳⤭瘹쉸潮䯂</w:t>
      </w:r>
      <w:r>
        <w:rPr/>
        <w:t>ꖮ▱</w:t>
      </w:r>
      <w:r>
        <w:rPr/>
        <w:t>慌縦堽뭲</w:t>
      </w:r>
      <w:r>
        <w:rPr/>
        <w:t>⣂</w:t>
      </w:r>
      <w:r>
        <w:rPr/>
        <w:t>桱獏⨯䑩睭捊坞㤦ꄷ겣䁴쉍礬迂啎䐣浳楯睤긵숤弤숳쉕㵬澻佡䥇䈵湅侵⎣䍷㈬⨫瑫ꏃ䄭睶</w:t>
      </w:r>
      <w:r>
        <w:rPr/>
        <w:t>ꗎ</w:t>
      </w:r>
      <w:r>
        <w:rPr/>
        <w:t>轺泂␱</w:t>
      </w:r>
      <w:r>
        <w:rPr/>
        <w:t>ⱕ</w:t>
      </w:r>
      <w:r>
        <w:rPr/>
        <w:t>⼪猣䁍䲏幤쉕禘〫䃍쉐彐樳㵉塐㖩彁껂칌</w:t>
      </w:r>
      <w:r>
        <w:rPr/>
        <w:t>ꤪ</w:t>
      </w:r>
      <w:r>
        <w:rPr/>
        <w:t>䕃圬桀쉀懂漣</w:t>
      </w:r>
      <w:r>
        <w:rPr/>
        <w:t>Ⳏ</w:t>
      </w:r>
      <w:r>
        <w:rPr/>
        <w:t>恞숦涘摳ㅥ숸佅䏂垣㥓娫常쉚哂礻숰䡮䐬恢쵫깈䉧숵剓쉍╇硱歋琷剩䑇漦⍤匭</w:t>
      </w:r>
      <w:r>
        <w:rPr/>
        <w:t>Ⳃ⌺</w:t>
      </w:r>
      <w:r>
        <w:rPr/>
        <w:t>判슻獣础⩚未䛂璘䛂⨻搳㝞건⪘ꌯ爯䞘䘪恇憻</w:t>
      </w:r>
      <w:r>
        <w:rPr/>
        <w:t>Ɒ</w:t>
      </w:r>
      <w:r>
        <w:rPr/>
        <w:t>傩檱䍇䋂硍繷</w:t>
      </w:r>
      <w:r>
        <w:rPr/>
        <w:t>ꕬ</w:t>
      </w:r>
      <w:r>
        <w:rPr/>
        <w:t>쉊廂ꍧ火</w:t>
      </w:r>
      <w:r>
        <w:rPr/>
        <w:t>ꦱ⩒</w:t>
      </w:r>
      <w:r>
        <w:rPr/>
        <w:t>参殬슩♑</w:t>
      </w:r>
      <w:r>
        <w:rPr/>
        <w:t>ꗂ</w:t>
      </w:r>
      <w:r>
        <w:rPr/>
        <w:t>䳂揂䊥뭋떣㣂〰ꍢ瓂乃╢Ⓜ땱榩穧䤸㌮⻂놩塔仂晗㉱噇쉢⨥⸦湩恤㬷㵐⥥뭞㡵⩅伷⮣깾玻슩Ⓜ頪쵰⩂楐祣쉭㍚睖⩗瑡夤爻啄〱⻂伷</w:t>
      </w:r>
      <w:r>
        <w:rPr/>
        <w:t>ꤹ</w:t>
      </w:r>
      <w:r>
        <w:rPr/>
        <w:t>剁㵐僂</w:t>
      </w:r>
      <w:r>
        <w:rPr/>
        <w:t>ⷂ</w:t>
      </w:r>
      <w:r>
        <w:rPr/>
        <w:t>㉁浴温卂䨳</w:t>
      </w:r>
      <w:r>
        <w:rPr/>
        <w:t>ꕐ</w:t>
      </w:r>
      <w:r>
        <w:rPr/>
        <w:t>䭟쉊梣狂扩ㄯ넥㑣涩卯⑕썴</w:t>
      </w:r>
      <w:r>
        <w:rPr/>
        <w:t>ⴻ</w:t>
      </w:r>
      <w:r>
        <w:rPr/>
        <w:t>溩種췂揂晇</w:t>
      </w:r>
      <w:r>
        <w:rPr/>
        <w:t>⡱</w:t>
      </w:r>
      <w:r>
        <w:rPr/>
        <w:t>슱噡</w:t>
      </w:r>
      <w:r>
        <w:rPr/>
        <w:t>ꤵ</w:t>
      </w:r>
      <w:r>
        <w:rPr/>
        <w:t>쉁⭷憱⥲涮땸儴䍘瑾</w:t>
      </w:r>
      <w:r>
        <w:rPr/>
        <w:t>ꤤ</w:t>
      </w:r>
      <w:r>
        <w:rPr/>
        <w:t>㕌쉊桾䞿惍䵣䰩晴㧍楧灨楶埂쎘湉坫睬䵳묰渵쉪쉰숤珎䱲ꅘ㙭⤲㙶娯⸸灞傻믃쉹ꏂㅬ겡剃숭䮿䁫材땉쉔ず뾡昶捈☺㥳何㘱네</w:t>
      </w:r>
      <w:r>
        <w:rPr/>
        <w:t>ꦥ</w:t>
      </w:r>
      <w:r>
        <w:rPr/>
        <w:t>旂㔳㠺题坸ꍥ슬䘷幇</w:t>
      </w:r>
      <w:r>
        <w:rPr/>
        <w:t>ⱙ</w:t>
      </w:r>
      <w:r>
        <w:rPr/>
        <w:t>啱廂㐵桐㨫⚡䩀뭏獆佄繄싂뭧⵨</w:t>
      </w:r>
      <w:r>
        <w:rPr/>
        <w:t>⢵⦬⬪</w:t>
      </w:r>
      <w:r>
        <w:rPr/>
        <w:t>䵕欺츱Ⓜて挳㟂숣슣汬䴸</w:t>
      </w:r>
      <w:r>
        <w:rPr/>
        <w:t>ꖻ</w:t>
      </w:r>
      <w:r>
        <w:rPr/>
        <w:t>䄪搪繭㤊頬쉸⭴싃⍂搻</w:t>
      </w:r>
      <w:r>
        <w:rPr/>
        <w:t>ꥍ</w:t>
      </w:r>
      <w:r>
        <w:rPr/>
        <w:t>猺㉨☷길娸䵺䔳棎啰ㆥ稨㞻ꅲ⫂煰㙪쉈灪</w:t>
      </w:r>
      <w:r>
        <w:rPr/>
        <w:t>ꖩ</w:t>
      </w:r>
      <w:r>
        <w:rPr/>
        <w:t>彗ꎩ䋎彰ꄥ䝟숦쉈쉰倬轹塗숣娥䳂啵姂癊㟂澮㕅摐䟂哂䍲⩺睖䐹窵坊ꅘ쉫쉹假쉀伽쉟㕩㥞参</w:t>
      </w:r>
      <w:r>
        <w:rPr/>
        <w:t>ꔥ</w:t>
      </w:r>
      <w:r>
        <w:rPr/>
        <w:t>ꍢ㚮</w:t>
      </w:r>
      <w:r>
        <w:rPr/>
        <w:t>ꕶ</w:t>
      </w:r>
      <w:r>
        <w:rPr/>
        <w:t>䉁䥏㛂숩쉯卾灮揂숳싎ㄪ䰯䭔㑠匴汍癩ꍯ㍢㔬轔㍪</w:t>
      </w:r>
      <w:r>
        <w:rPr/>
        <w:t>ꕀ</w:t>
      </w:r>
      <w:r>
        <w:rPr/>
        <w:t>圻支倯匱㉁䙥怲쉫繓佟⹄汒樳竃⒬㴯圴⩨塲渫䦬䩍洽⫎䳂癩杈〯乺⩩恀甦갱稰眹丶懍㭕쉴쉑煸㞘䜽琹컂⨦硸㙵磂♙쎱椵쌹廂쉫㫍塧䵘焦㈶祥ꥺ侱樹猫圮参瀣┰䙬䓂㝁⹵㭔壂⍕ヂ渮쉅柂㥡䲻瓂娴牺◂▣뭇溵뮣瓂䭆燂顢쉲쉺⑞汲呫⎩帳뮱ꍎ梣⥸皿䩺亵⽤</w:t>
      </w:r>
      <w:r>
        <w:rPr/>
        <w:t>꧂</w:t>
      </w:r>
      <w:r>
        <w:rPr/>
        <w:t>썳숫㥯딦㑍攸싂療剭剨䱆㝲䖏⨲㈷⩠䄫ꄶ숲䱺顊儤治슥䘨뽥桘椻歲慗栴咬䡴⽳</w:t>
      </w:r>
      <w:r>
        <w:rPr/>
        <w:t>ꥈ</w:t>
      </w:r>
      <w:r>
        <w:rPr/>
        <w:t>㌻䕭녥걹ꅐ剓␮녵煁䀩繏塟牥㙕⾬㴷걟繾瓂椹쎬ㅀ堲穩뇂啊煱슱쉔倭塱煓橫㙉겏䉰슣漹玻繶㤰洸㝳恎㝟ꆥ䬻忍㘮禩䝊攦顋橋ㅙ⽠媩⽪愦窵䓂</w:t>
      </w:r>
      <w:r>
        <w:rPr/>
        <w:t>⠷</w:t>
      </w:r>
      <w:r>
        <w:rPr/>
        <w:t>껂㡂녧杺瘷彗昴恟唽佌急爮깵噁쉨䙃匴쉠浕癯쉉</w:t>
      </w:r>
      <w:r>
        <w:rPr/>
        <w:t>ⵂ</w:t>
      </w:r>
      <w:r>
        <w:rPr/>
        <w:t>䙴䑀䭆墬榡䜹滍戴祔믂噞梩ꍘ㐣匪딳쉃싂䒵浸汩殡䀪ꅅ쉌뾱⑀擎촪뽁䐮ꄯ녰㵧䁄쌹癓싂싂⧂䙣쉋濂싂牪瘯깴嫂畞楀珂ꥬ⩄硬㑎噴佒䇂獫䒩案䥒刵䘨㴦殱橳䒵匴坌瓂ㄺ愻䃂䅞卟乁칄㑯㌸噄䝳숩䊬䵦䁞潃슡棍䱩⼴숭䥂䁞㥲瀯</w:t>
      </w:r>
      <w:r>
        <w:rPr/>
        <w:t>ⱏ</w:t>
      </w:r>
      <w:r>
        <w:rPr/>
        <w:t>㔣摘睢癁䥎䍊潳卲⥕䦥坙</w:t>
      </w:r>
      <w:r>
        <w:rPr/>
        <w:t>ⴺ♬</w:t>
      </w:r>
      <w:r>
        <w:rPr/>
        <w:t>畅䑆渣嘣䡈䉦拂硇廎䁉琴浪ꍃ楦䦥桒䲩牨㥟獸刯숱뽒䡶⩚㯍縫⴨敳啄䢮璵뼸塹ꆮ㎥瑵乧歘硑⼦싂</w:t>
      </w:r>
      <w:r>
        <w:rPr/>
        <w:t>ꥀ</w:t>
      </w:r>
      <w:r>
        <w:rPr/>
        <w:t>澣⍋慯썎朶敳䱴堰佑</w:t>
      </w:r>
      <w:r>
        <w:rPr/>
        <w:t>ⴷ</w:t>
      </w:r>
      <w:r>
        <w:rPr/>
        <w:t>ꅤㅩ䠰쵅◂夷画㥸⍣넺㓂硌甤浲瓂揂㍺⌥乩濂歘쉄쉤㙉喩⩋넊</w:t>
      </w:r>
      <w:r>
        <w:rPr/>
        <w:t>⡖</w:t>
      </w:r>
      <w:r>
        <w:rPr/>
        <w:t>懂</w:t>
      </w:r>
      <w:r>
        <w:rPr/>
        <w:t>ⱬ</w:t>
      </w:r>
      <w:r>
        <w:rPr/>
        <w:t>䥒㓂䐪䭎싂</w:t>
      </w:r>
      <w:r>
        <w:rPr/>
        <w:t>ꥑ</w:t>
      </w:r>
      <w:r>
        <w:rPr/>
        <w:t>䋂繎깺溣믂也썙婀䄵ㆩ摹凂歂묺쉶䥬숹倥뾮⚡匰⥊浙㥲煂⿂呷ꄬ숬慤ꥰ祱췂㨰顋㟂㑺輵깴쉂뭀䐦ꥡ䟂券㘬땣☴䔯㩩厮穗뭳ꎻ壂喏</w:t>
      </w:r>
      <w:r>
        <w:rPr/>
        <w:t>ꥇ</w:t>
      </w:r>
      <w:r>
        <w:rPr/>
        <w:t>쉣㟂㐽係▣⸣慏暻䖏奰⿂桍䌬㙀㝴塦䃂浅䍲搬䡀杊쉮歚桯䷂슥⸣垻穹壂棃〥祥轃涣♕⍞彮슣⽥䉫ꅘ櫂ꌶ弻뾻兗獸栥偸䩐祬頫樨娦⑭䍫䜸匸汊숯㞣♃</w:t>
      </w:r>
      <w:r>
        <w:rPr/>
        <w:t>꧂</w:t>
      </w:r>
      <w:r>
        <w:rPr/>
        <w:t>쉙▩呲</w:t>
      </w:r>
      <w:r>
        <w:rPr/>
        <w:t>Ⳃ</w:t>
      </w:r>
      <w:r>
        <w:rPr/>
        <w:t>噹庮춣獟磂顾㕬⫂㙓쉴䄭묷厬瑬䟂䈱椪仂뭏䡯딨⨺桤穧啕⨦䨪넨㬮컂㴲⑅⿂摚</w:t>
      </w:r>
      <w:r>
        <w:rPr/>
        <w:t>ꤳⓎ</w:t>
      </w:r>
      <w:r>
        <w:rPr/>
        <w:t>쌺䝱啕癳琬⎩㡦쉑瞩䟂㮱⥏⼫ぴ</w:t>
      </w:r>
      <w:r>
        <w:rPr/>
        <w:t>⡎</w:t>
      </w:r>
      <w:r>
        <w:rPr/>
        <w:t>刱䑚㍷쉉㝡凎</w:t>
      </w:r>
      <w:r>
        <w:rPr/>
        <w:t>ⴻ</w:t>
      </w:r>
      <w:r>
        <w:rPr/>
        <w:t>ⰸ</w:t>
      </w:r>
      <w:r>
        <w:rPr/>
        <w:t>捈㝰穣긥䜥样暥</w:t>
      </w:r>
      <w:r>
        <w:rPr/>
        <w:t>ꔻ</w:t>
      </w:r>
      <w:r>
        <w:rPr/>
        <w:t>圥灃┷颻啳␹〪獃</w:t>
      </w:r>
      <w:r>
        <w:rPr/>
        <w:t>Ⲭ</w:t>
      </w:r>
      <w:r>
        <w:rPr/>
        <w:t>慞儬慩䏂坌焱䥮⩤ぁ쉞ꌽ㩸硹㑢슡뮏⬸䉍캡奤⤯㐬⼬㊥晅뾻婕纏䵠♧瑵䁌</w:t>
      </w:r>
      <w:r>
        <w:rPr/>
        <w:t>Ⳃ</w:t>
      </w:r>
      <w:r>
        <w:rPr/>
        <w:t>䡹䕶扸丫瀲쉖飂䬭⮱쵭璵ぞꥪ뼬束娸敫歺汱쉥숭栲牀</w:t>
      </w:r>
      <w:r>
        <w:rPr/>
        <w:t>ⶮ</w:t>
      </w:r>
      <w:r>
        <w:rPr/>
        <w:t>ꅧ㈮㴭穟⑪</w:t>
      </w:r>
      <w:r>
        <w:rPr/>
        <w:t>ⷂ</w:t>
      </w:r>
      <w:r>
        <w:rPr/>
        <w:t>硷곍숳</w:t>
      </w:r>
      <w:r>
        <w:rPr/>
        <w:t>ꔨ</w:t>
      </w:r>
      <w:r>
        <w:rPr/>
        <w:t>橾焩䅴瘫庬弱䃂頥禱</w:t>
      </w:r>
      <w:r>
        <w:rPr/>
        <w:t>⡰</w:t>
      </w:r>
      <w:r>
        <w:rPr/>
        <w:t>爺硖꥗祺琫塰炩䆣䀪塒⨺뭟㠷⩥洶硗쉊煆弲晘☶갭幟㡉㍢剫䯂冩슩呖稩梩슩⯍♱慐梩暡〩䄷ꅾ䵇䉺㣂땒뭸㩞슱싂䐵⍢</w:t>
      </w:r>
      <w:r>
        <w:rPr/>
        <w:t>ꕟ</w:t>
      </w:r>
      <w:r>
        <w:rPr/>
        <w:t>㭔煮伱摐扤帻숻㍤噴쉄歾煩숻䁄祬㪣</w:t>
      </w:r>
      <w:r>
        <w:rPr/>
        <w:t>ꤪ</w:t>
      </w:r>
      <w:r>
        <w:rPr/>
        <w:t>棃䀯䯂ꎿ庬厵京憩匤搬爥싂汱쉳轮䌭⸻は䍊ꅫㅮ焷獯楦偢쉰柂쉊浖녋</w:t>
      </w:r>
      <w:r>
        <w:rPr/>
        <w:t>ꥋ</w:t>
      </w:r>
      <w:r>
        <w:rPr/>
        <w:t>츲⶿婖Ⓕ⺿㭄⵱䁶㪩乩睶</w:t>
      </w:r>
      <w:r>
        <w:rPr/>
        <w:t>꧂</w:t>
      </w:r>
      <w:r>
        <w:rPr/>
        <w:t>卌浳⼶垩画ꅸ䕵뿂佩칎欵歎⹁⩃</w:t>
      </w:r>
      <w:r>
        <w:rPr/>
        <w:t>⣎</w:t>
      </w:r>
      <w:r>
        <w:rPr/>
        <w:t>䵫</w:t>
      </w:r>
      <w:r>
        <w:rPr/>
        <w:t>ⵁ</w:t>
      </w:r>
      <w:r>
        <w:rPr/>
        <w:t>津顾幊瘶㉌碩␵晷垩犿瘱쌷츤爸㓂敾ꎩ迂敔幧숨塴⨹쉟㡇娴놡恧䠵㬫䉵┽熵㠽繁䇎쉴䰤睱까뭖♹煨⵾</w:t>
      </w:r>
      <w:r>
        <w:rPr/>
        <w:t>ꔲ</w:t>
      </w:r>
      <w:r>
        <w:rPr/>
        <w:t>䅞ぉ긥竂癲ㅣ幈張穾</w:t>
      </w:r>
      <w:r>
        <w:rPr/>
        <w:t>ꦣ</w:t>
      </w:r>
      <w:r>
        <w:rPr/>
        <w:t>栥뭹㢥幨⹢慄縯⍷御㕟㩲</w:t>
      </w:r>
      <w:r>
        <w:rPr/>
        <w:t>ⵌ</w:t>
      </w:r>
      <w:r>
        <w:rPr/>
        <w:t>뮩噂⻂㍒㙗坠쉯䢩㘨幆煗估偉曂摸㎏숫捁䁵止䆡縣䄰桖癨䵵傡甊충㙚䑗뼹뼩쉾琸</w:t>
      </w:r>
      <w:r>
        <w:rPr/>
        <w:t>ꔵ</w:t>
      </w:r>
      <w:r>
        <w:rPr/>
        <w:t>榏浖浓䁟捷掵䔲쉀⺵昵츨</w:t>
      </w:r>
      <w:r>
        <w:rPr/>
        <w:t>ꥂ꧍</w:t>
      </w:r>
      <w:r>
        <w:rPr/>
        <w:t>哂参쉤轳卤橭敎坄癃쉥싂欵㈱슡坸癉忂潏伬䞻䳂⤫䝫搭뮘䔱♒싂쉖亘숫牨桨戻䁋䏂敇</w:t>
      </w:r>
      <w:r>
        <w:rPr/>
        <w:t>꧂</w:t>
      </w:r>
      <w:r>
        <w:rPr/>
        <w:t>쉦摟溱㔱僂썰뇂꧎窩契⫂平䡐㙨⫂塁ぎ슬⹀싂䣂⸴⯂쉺瀫⬸㙯㌱⭟</w:t>
      </w:r>
      <w:r>
        <w:rPr/>
        <w:t>Ⱙ</w:t>
      </w:r>
      <w:r>
        <w:rPr/>
        <w:t>쵥㮿䓂梩澣숬촲睄㑟⹕⺿熡⭳㬲춘컍呾㕐쉠礥䙮䩳ꥦ㧂쉄⥅丨爮䇍⩖㘵㷂䑂㥄灠眺䱌ꅔ䬸眮╺璿쉫칔㐭堤昪幗䡚䱗ꄹ⥺䩌项侩걬䬴⑒佄쉙掏垡匲穣帤</w:t>
      </w:r>
      <w:r>
        <w:rPr/>
        <w:t>꤫</w:t>
      </w:r>
      <w:r>
        <w:rPr/>
        <w:t>壂ㄶ参㵱㈩䜴焮ꍉ㫂⑄洽걅⭓쉱⍋㉏</w:t>
      </w:r>
      <w:r>
        <w:rPr/>
        <w:t>Ɑ</w:t>
      </w:r>
      <w:r>
        <w:rPr/>
        <w:t>ⵎ</w:t>
      </w:r>
      <w:r>
        <w:rPr/>
        <w:t>栳䴳獱窬債猪⪩幬䑷ꍔ䍈壎⬮橷偲ꥱ䜨獦⎏廎쏂䔱슘瑪쉑⭪瓃照段숹칸╟㍢碬琫깉</w:t>
      </w:r>
      <w:r>
        <w:rPr/>
        <w:t>ꤺ</w:t>
      </w:r>
      <w:r>
        <w:rPr/>
        <w:t>䡃䩇棎畋㏂䜴</w:t>
      </w:r>
      <w:r>
        <w:rPr/>
        <w:t>꧂</w:t>
      </w:r>
      <w:r>
        <w:rPr/>
        <w:t>䖮녧㙢</w:t>
      </w:r>
      <w:r>
        <w:rPr/>
        <w:t>ⶱ</w:t>
      </w:r>
      <w:r>
        <w:rPr/>
        <w:t>毂䘬归竂땧䠵坱㯂彠灸湵愤啬恍쉙僂䁰杖숵녟숸婢쉷参㟂</w:t>
      </w:r>
      <w:r>
        <w:rPr/>
        <w:t>⡁</w:t>
      </w:r>
      <w:r>
        <w:rPr/>
        <w:t>晊迂矂獪뽣汵컎俎䡯겮싍揂⥄橋⯂剌穞祫䰺♞슘슿噹⍵硦긱撡横位</w:t>
      </w:r>
      <w:r>
        <w:rPr/>
        <w:t>ⱐ</w:t>
      </w:r>
      <w:r>
        <w:rPr/>
        <w:t>ㄩ⹔坋촴㈺姂杮숦倣슡⑀㎏⿂㈶䌰奮䔦焸轇䩤噘뭠싂啚绂奞䐵⫂</w:t>
      </w:r>
      <w:r>
        <w:rPr/>
        <w:t>ꕑ</w:t>
      </w:r>
      <w:r>
        <w:rPr/>
        <w:t>礰乄쵵ꍲ쉪伷琦</w:t>
      </w:r>
      <w:r>
        <w:rPr/>
        <w:t>꧂</w:t>
      </w:r>
      <w:r>
        <w:rPr/>
        <w:t>帥捪㈲儹</w:t>
      </w:r>
      <w:r>
        <w:rPr/>
        <w:t>ꤺ</w:t>
      </w:r>
      <w:r>
        <w:rPr/>
        <w:t>繐䨤䡳츺㍃〺嘸㉱뗂쉆婎⍤䲵勂숭곂吱䑎쉕摈兙克㠮♦㍢繁곂놱凂㥆겱⫎公飂珂䑗썍䭈顨兀眨晀쉇燂☫畓懂沵瑀塉癚慦辘礫숤㫂⭓</w:t>
      </w:r>
      <w:r>
        <w:rPr/>
        <w:t>ꥊ</w:t>
      </w:r>
      <w:r>
        <w:rPr/>
        <w:t>㉯㫂殩入父㠹⹖獎</w:t>
      </w:r>
      <w:r>
        <w:rPr/>
        <w:t>ꥐⵥ</w:t>
      </w:r>
      <w:r>
        <w:rPr/>
        <w:t>塉淂㬽싂⑷㉒车㡉습佫쉧㌦献䥗⩁⥨䨰䖥䟃祄欨盂亡灶匤㉱庮</w:t>
      </w:r>
      <w:r>
        <w:rPr/>
        <w:t>ꦩ</w:t>
      </w:r>
      <w:r>
        <w:rPr/>
        <w:t>⼥</w:t>
      </w:r>
      <w:r>
        <w:rPr/>
        <w:t>ⰲ</w:t>
      </w:r>
      <w:r>
        <w:rPr/>
        <w:t>励䁪넸䵉깲㫎䪡䑡戭</w:t>
      </w:r>
      <w:r>
        <w:rPr/>
        <w:t>ⵀ</w:t>
      </w:r>
      <w:r>
        <w:rPr/>
        <w:t>徣쉱㴽</w:t>
      </w:r>
      <w:r>
        <w:rPr/>
        <w:t>ꖘ</w:t>
      </w:r>
      <w:r>
        <w:rPr/>
        <w:t>倰玘䠲䙁㨥</w:t>
      </w:r>
      <w:r>
        <w:rPr/>
        <w:t>⡆☯</w:t>
      </w:r>
      <w:r>
        <w:rPr/>
        <w:t>쌽甬䍦슿潀⥦磂ꆏ慐ヂ搸灡쉾橢媘쉏勎呡绎嫂뗂⹢⬪㏎슱㟍</w:t>
      </w:r>
      <w:r>
        <w:rPr/>
        <w:t>⡈</w:t>
      </w:r>
      <w:r>
        <w:rPr/>
        <w:t>䐸슥梏輸䅟䞱㪱睺⭟暿⼭䴨慒繣帪煺摧㯎卷娥쉕勂掵䀮坧幄㝪㞏췂䵖⥦焹曂䡐塯㌬췂뭌</w:t>
      </w:r>
      <w:r>
        <w:rPr/>
        <w:t>ꕺ</w:t>
      </w:r>
      <w:r>
        <w:rPr/>
        <w:t>绂깢橌㭵쉳慅ꅒ搊壂숣䙱</w:t>
      </w:r>
      <w:r>
        <w:rPr/>
        <w:t>ⱏ</w:t>
      </w:r>
      <w:r>
        <w:rPr/>
        <w:t>㣍⭐䔥뭳䥺견</w:t>
      </w:r>
      <w:r>
        <w:rPr/>
        <w:t>ⵉ</w:t>
      </w:r>
      <w:r>
        <w:rPr/>
        <w:t>灀盂⽇䌴兡㡺樨㩤䭙犿㩔쉟㎡洺〯쉷堰싂倩쉚揂桾⬱䍶湠厩㔶母썤䙕䘸</w:t>
      </w:r>
      <w:r>
        <w:rPr/>
        <w:t>ꕂ</w:t>
      </w:r>
      <w:r>
        <w:rPr/>
        <w:t>偩㉢⍧ヂ㩩幩穡숨椹燂祩轏䉩堭䥣싂摈㡯</w:t>
      </w:r>
      <w:r>
        <w:rPr/>
        <w:t>ꥁ</w:t>
      </w:r>
      <w:r>
        <w:rPr/>
        <w:t>ꏂ潭</w:t>
      </w:r>
      <w:r>
        <w:rPr/>
        <w:t>ꕵ</w:t>
      </w:r>
      <w:r>
        <w:rPr/>
        <w:t>渦伴⨷祗敳␣厘乙灂儹㷂숤숯䌮卶眥숫䍐䡇楈慃復敵倥彆恢瓂䟂쉡轰㭲</w:t>
      </w:r>
      <w:r>
        <w:rPr/>
        <w:t>ꤱ</w:t>
      </w:r>
      <w:r>
        <w:rPr/>
        <w:t>婚싂樮㙥卤숸奭影㑃쵧㠸縮飂䍇뽔ㅥ</w:t>
      </w:r>
      <w:r>
        <w:rPr/>
        <w:t>ꤱ</w:t>
      </w:r>
      <w:r>
        <w:rPr/>
        <w:t>〵桙桠슏㕭浦⬥뭀吮妡㈪쵋繵䱖츪末⬰㠸摎싂瀣䱧쉀沮健⛂쉮ㅕ效䙦兲䨺㚡䪮</w:t>
      </w:r>
      <w:r>
        <w:rPr/>
        <w:t>ꥊ</w:t>
      </w:r>
      <w:r>
        <w:rPr/>
        <w:t>싂㜲ꥵ㥞⹧卞⫍ꥹ쉧치汷⩲甽頥䬣㩌㫂껂爬땕砪極⶘㩭⬫檩壎䰻晵䡳䍏丩⚿쉟깥颱♋帰偞갽秂⵾暘☳ㅰ稶怯浔䗂体坣⹹䱨쉈轸</w:t>
      </w:r>
      <w:r>
        <w:rPr/>
        <w:t>ⳍ</w:t>
      </w:r>
      <w:r>
        <w:rPr/>
        <w:t>숴恠䉱㝞쉖剧媩䉖䖮㝤쉤㩃ꇂ懂惂愦癨桖쉨做棂䃂䥧♟⹋쉟〻쉱噢慬欫奯橎슥䙋숨獕凃䴭㵔⥆㉌</w:t>
      </w:r>
      <w:r>
        <w:rPr/>
        <w:t>꧂</w:t>
      </w:r>
      <w:r>
        <w:rPr/>
        <w:t>浗䏍⑒⹊潊쵤</w:t>
      </w:r>
      <w:r>
        <w:rPr/>
        <w:t>⢩</w:t>
      </w:r>
      <w:r>
        <w:rPr/>
        <w:t>䝩摄걯卺猵䵫뽨슻㌹</w:t>
      </w:r>
      <w:r>
        <w:rPr/>
        <w:t>⡓</w:t>
      </w:r>
      <w:r>
        <w:rPr/>
        <w:t>㑃啌橫䁩䭘㔮㊩幮⺣㗂숷㑵杅쉃噓煏䥋⾿堣䍖⍹㗂瓂亱䵣ꥡ묱ꥷ刣戱橒䭟⴮彅</w:t>
      </w:r>
      <w:r>
        <w:rPr/>
        <w:t>ⵞ</w:t>
      </w:r>
      <w:r>
        <w:rPr/>
        <w:t>澮䰱亣判澱瘹䥫䰨䤰☰媥㝍䳎슿桢櫃砱垣쉌睎搭灍敞⩩㡯ㄮ⤻全䃎摩촳䣍柂橓</w:t>
      </w:r>
      <w:r>
        <w:rPr/>
        <w:t>ⵌ♦</w:t>
      </w:r>
      <w:r>
        <w:rPr/>
        <w:t>䡫㩸⼮</w:t>
      </w:r>
      <w:r>
        <w:rPr/>
        <w:t>ꕀ</w:t>
      </w:r>
      <w:r>
        <w:rPr/>
        <w:t>㡷䍁是呺〶〺</w:t>
      </w:r>
      <w:r>
        <w:rPr/>
        <w:t>Ⱟ</w:t>
      </w:r>
      <w:r>
        <w:rPr/>
        <w:t>熏祘썆쉃婤弦⏂䅮⛂㞵溻</w:t>
      </w:r>
      <w:r>
        <w:rPr/>
        <w:t>⡮</w:t>
      </w:r>
      <w:r>
        <w:rPr/>
        <w:t>꺱땄</w:t>
      </w:r>
      <w:r>
        <w:rPr/>
        <w:t>⣂⹀</w:t>
      </w:r>
      <w:r>
        <w:rPr/>
        <w:t>㒿쉇噞㋃㙎㔪懂</w:t>
      </w:r>
      <w:r>
        <w:rPr/>
        <w:t>⡹</w:t>
      </w:r>
      <w:r>
        <w:rPr/>
        <w:t>㐩収쉏쉳桪⩷쉔椲♨潨夷</w:t>
      </w:r>
      <w:r>
        <w:rPr/>
        <w:t>⡅</w:t>
      </w:r>
      <w:r>
        <w:rPr/>
        <w:t>䑕䖮ꅢ䍬䦮뮵슣ꏂ奺塥僂쉈燂䍭噦福也唪꥔⬳</w:t>
      </w:r>
      <w:r>
        <w:rPr/>
        <w:t>ⱐ</w:t>
      </w:r>
      <w:r>
        <w:rPr/>
        <w:t>ꤦ</w:t>
      </w:r>
      <w:r>
        <w:rPr/>
        <w:t>晓迂떥쉈䉨㮥匴슏忂갫从㭒煫顔ꅏ癁竂숸穖婾⭹⌴檩싂砽⑈慧慊㠩ꇂ慑䱊兎剑儺㠶晐⨬쌯쉅橡싂侘</w:t>
      </w:r>
      <w:r>
        <w:rPr/>
        <w:t>⡰</w:t>
      </w:r>
      <w:r>
        <w:rPr/>
        <w:t>㍕怣䙭㒿穃싂뭥숭淂갹</w:t>
      </w:r>
      <w:r>
        <w:rPr/>
        <w:t>ꤤꤩ⩫</w:t>
      </w:r>
      <w:r>
        <w:rPr/>
        <w:t>顟䁀⤪泂歚獣갪쉅䍨㙂汐걗䡵㎩共穩ꍮ깲呌⑀칮し캏쉎䒮繙楴恗剗슻⨹潱땠䃃㡦槍䨪㉢圹⑔쉏斩</w:t>
      </w:r>
      <w:r>
        <w:rPr/>
        <w:t>ꕺ</w:t>
      </w:r>
      <w:r>
        <w:rPr/>
        <w:t>싂㫍厘䔬땍奷㐊슥⹘ㅕ</w:t>
      </w:r>
      <w:r>
        <w:rPr/>
        <w:t>ꗎ</w:t>
      </w:r>
      <w:r>
        <w:rPr/>
        <w:t>睹橋쉁塋飂廂녀啩煾숵쉧燂</w:t>
      </w:r>
      <w:r>
        <w:rPr/>
        <w:t>ꤸ</w:t>
      </w:r>
      <w:r>
        <w:rPr/>
        <w:t>칱⩁숱歒眤煐䜦䡁䋂匵⵬䏂䡟⭾숽㤬쉞楪쉟瘬䩶恢礷䭳⭚㍶䵩捧㛂싍싂썣转湉</w:t>
      </w:r>
      <w:r>
        <w:rPr/>
        <w:t>ꗂ</w:t>
      </w:r>
      <w:r>
        <w:rPr/>
        <w:t>迂ꍬꥡ㝒毂</w:t>
      </w:r>
      <w:r>
        <w:rPr/>
        <w:t>⡗</w:t>
      </w:r>
      <w:r>
        <w:rPr/>
        <w:t>쉚斮캱歵村꥙⩎嫂颥番</w:t>
      </w:r>
      <w:r>
        <w:rPr/>
        <w:t>ꥍ</w:t>
      </w:r>
      <w:r>
        <w:rPr/>
        <w:t>桸摪燂</w:t>
      </w:r>
      <w:r>
        <w:rPr/>
        <w:t>꧂⩡</w:t>
      </w:r>
      <w:r>
        <w:rPr/>
        <w:t>䅯本쉫纘㍣䭯䩢䕚㕔愫ꆵ⥫⏍熩⩢䠷杸</w:t>
      </w:r>
      <w:r>
        <w:rPr/>
        <w:t>ⷂ</w:t>
      </w:r>
      <w:r>
        <w:rPr/>
        <w:t>滂帬啇䡉䯂弨拂呓⩦奭櫂復㋂㉣쉑堬䥬所숷썒噺䍮祌</w:t>
      </w:r>
      <w:r>
        <w:rPr/>
        <w:t>ꥄ</w:t>
      </w:r>
      <w:r>
        <w:rPr/>
        <w:t>核朥⛃</w:t>
      </w:r>
      <w:r>
        <w:rPr/>
        <w:t>ⱉ</w:t>
      </w:r>
      <w:r>
        <w:rPr/>
        <w:t>쉤</w:t>
      </w:r>
      <w:r>
        <w:rPr/>
        <w:t>⢱</w:t>
      </w:r>
      <w:r>
        <w:rPr/>
        <w:t>䅉奯娽橪弪⪡歓ꥹ穁剎縣䝸쉨땇䔰瀷亮ィ堨뭞䭕갩깑㠽⺮䡩⑌圪⍙䝉쉏㕠뽄墩긯瀻ꄽ⩫杋执捶촳汙⽆㥐꥾쉏슡䌺牥㷍䫍折滂顯䉭싃걈㨴긺슱䱧╭䅖⩥倶</w:t>
      </w:r>
      <w:r>
        <w:rPr/>
        <w:t>⢻</w:t>
      </w:r>
      <w:r>
        <w:rPr/>
        <w:t>䵈䇂숪攳걞䞩䩴䎮</w:t>
      </w:r>
      <w:r>
        <w:rPr/>
        <w:t>Ⳃ</w:t>
      </w:r>
      <w:r>
        <w:rPr/>
        <w:t>畬奀⹾╞佔⼤慠弨</w:t>
      </w:r>
      <w:r>
        <w:rPr/>
        <w:t>ꤤ</w:t>
      </w:r>
      <w:r>
        <w:rPr/>
        <w:t>ㅦ⏂뽊悏輹䉃廍玵䁑䦮扨ꥨ敷쏂䍎兵渻㝶圷晈긮㶡╏ꄴ価䵮娮㕃䓂憻佃汙ꥯ䏍쉖秂㙑沩숶뭂</w:t>
      </w:r>
      <w:r>
        <w:rPr/>
        <w:t>ⴤ</w:t>
      </w:r>
      <w:r>
        <w:rPr/>
        <w:t>浘㶿쉩呚嚻㌰忂㕁砲奷伤쉃녵㔥唻쉬쉢歺摲㬵慔</w:t>
      </w:r>
      <w:r>
        <w:rPr/>
        <w:t>ꕓ</w:t>
      </w:r>
      <w:r>
        <w:rPr/>
        <w:t>뽥놬㤳䛂啪쉺抬깃䆱칳뭇쌤忂</w:t>
      </w:r>
      <w:r>
        <w:rPr/>
        <w:t>꧂⛂</w:t>
      </w:r>
      <w:r>
        <w:rPr/>
        <w:t>⡞</w:t>
      </w:r>
      <w:r>
        <w:rPr/>
        <w:t>婘</w:t>
      </w:r>
      <w:r>
        <w:rPr/>
        <w:t>⠱⨬</w:t>
      </w:r>
      <w:r>
        <w:rPr/>
        <w:t>昹⬬㈴手桏䠨婨猯灱䥫싃䡭䆻亮祍㩺繮⩺⨫춡瘺䢮䑢䁓犩楥剷㉂浖桺</w:t>
      </w:r>
      <w:r>
        <w:rPr/>
        <w:t>⡩</w:t>
      </w:r>
      <w:r>
        <w:rPr/>
        <w:t>娭䕐촪ㅊ㛂㐪䕬딺輫䡑뿂䄺轏떏奨㠪愮焱汳넰숲⍟☽ꄽ汋本</w:t>
      </w:r>
      <w:r>
        <w:rPr/>
        <w:t>ꕌ</w:t>
      </w:r>
      <w:r>
        <w:rPr/>
        <w:t>䅆뼭쉡싃啊颬</w:t>
      </w:r>
      <w:r>
        <w:rPr/>
        <w:t>ⵁ</w:t>
      </w:r>
      <w:r>
        <w:rPr/>
        <w:t>뼴칭⥷䪥⾩⩐䮮쉋泂㝕疏㋂怰䩹♁盂㎥劬の硂洫걐頷繩⹰꥕숥⩨仂灔㶡恆䤩䉧畤츷ꌲ㘣䀹摁捪녾㷎⑯싂獘硲瘩眲桌</w:t>
      </w:r>
      <w:r>
        <w:rPr/>
        <w:t>ꥇ</w:t>
      </w:r>
      <w:r>
        <w:rPr/>
        <w:t>䑳䊮浍甥⛃扲쉺畹栱숲婍夯圬绂㡤丮긭④摵捉牐ㄣ皵䀤䡧♘癔厱숷깚湸䨯灒㫃⩵칍⬳</w:t>
      </w:r>
      <w:r>
        <w:rPr/>
        <w:t>ⳃ</w:t>
      </w:r>
      <w:r>
        <w:rPr/>
        <w:t>㉕</w:t>
      </w:r>
      <w:r>
        <w:rPr/>
        <w:t>⠴</w:t>
      </w:r>
      <w:r>
        <w:rPr/>
        <w:t>杢츺琣숻䉒摐쉾洸昺燂燂稱汮싂┻싂㶡浗땾塡쉄恌剑䐴䤪いꄵ뭮⪘種奔摲瑃걇㗎憥獞쉩╺頺ㅄ䉂㔴䑟⑄椣䵍刣䬫埂숰⩥䖘싂쵱兊顀妏䊱ㅑ</w:t>
      </w:r>
      <w:r>
        <w:rPr/>
        <w:t>ⱦ</w:t>
      </w:r>
      <w:r>
        <w:rPr/>
        <w:t>땈쉥桾쉀긪娊䪱컃杀</w:t>
      </w:r>
      <w:r>
        <w:rPr/>
        <w:t>Ⳃ</w:t>
      </w:r>
      <w:r>
        <w:rPr/>
        <w:t>숭幞Ⓜ䈸挬⍫땶元彡䙷⍺㉶辬뿂䝌あ뿍敾䛂㭡䓂㕧坔濎䚻帤䙈ꎩ桄䩲䵤轩杒⩐灞係㓍⑮┫슡숮呈獋汏ꏎ⥁⥙뭑瀹ꥤ䥱媘</w:t>
      </w:r>
      <w:r>
        <w:rPr/>
        <w:t>ꕠ╫</w:t>
      </w:r>
      <w:r>
        <w:rPr/>
        <w:t>쉨숴䅕㚬埂滂녷昬⩡⨯⩫⑁ꥡ쏂䎮뽭硦⌲⨭쉇䈪䁳싃</w:t>
      </w:r>
      <w:r>
        <w:rPr/>
        <w:t>ⰵ</w:t>
      </w:r>
      <w:r>
        <w:rPr/>
        <w:t>㗂燍䐷伫ㄯ禬숩潍䳂顩墱晢幮䵸戨橺爣坸䌣䍐㕠☮</w:t>
      </w:r>
      <w:r>
        <w:rPr/>
        <w:t>ⶏ</w:t>
      </w:r>
      <w:r>
        <w:rPr/>
        <w:t>顃쉾厡⌫顯䓂㩭①湔慬⌳丸拂⼰⪵漪捩呠䱖㥕囎㤸摥剟穣䡓䡗슮抣㵊橋噙쉅灌㡯娴녪畒䓂煔呩㌭⑾㟂砫狎奫┣싂繏ꍪ䱱䴮㎣쉀겻뭅炥頣玿뽸灐惂唥浹⩡敫搳☵拂ꍂꅨ彌깑椮惂顢幵䙱〹㭃⪬㖩䎡㔵㘶乚旍⭩縬뿂㜻兏犏㋂瀱䕑㙾땬爩㝠瑢捏扒獘</w:t>
      </w:r>
      <w:r>
        <w:rPr/>
        <w:t>ⶥ</w:t>
      </w:r>
      <w:r>
        <w:rPr/>
        <w:t>癵繮恇뾩炡䂡숹埃깂ꅷ暡㵌煘㝁㠭犱偳♟父䀴炬싍桘畳⭄쉱呋敶췂쉁㧂吽厣梩ㅺ䷍楃䗂栽㵸䜴愤ㅗ뿂歐녈⦵坚稲쌪⨺畠䇂⍲皏쵳瓂掻噴</w:t>
      </w:r>
      <w:r>
        <w:rPr/>
        <w:t>⡓</w:t>
      </w:r>
      <w:r>
        <w:rPr/>
        <w:t>뽱輣侻♡</w:t>
      </w:r>
      <w:r>
        <w:rPr/>
        <w:t>ꗂ</w:t>
      </w:r>
      <w:r>
        <w:rPr/>
        <w:t>㢿凂⩈䐬帺⯂朮忂盂教싂딺䜻㩵癤䊩</w:t>
      </w:r>
      <w:r>
        <w:rPr/>
        <w:t>ꦱ</w:t>
      </w:r>
      <w:r>
        <w:rPr/>
        <w:t>뽌숯唪䬪쉅ぞ㩗潑砯捑䅀奭挣䊿䑹庣싃</w:t>
      </w:r>
      <w:r>
        <w:rPr/>
        <w:t>⢮</w:t>
      </w:r>
      <w:r>
        <w:rPr/>
        <w:t>ꔶ</w:t>
      </w:r>
      <w:r>
        <w:rPr/>
        <w:t>䩠㕾祚梩㡕䰥堤숫ꄯ뗂쵁㩙㔳⻂歞㩋걆䭲颿⑂</w:t>
      </w:r>
      <w:r>
        <w:rPr/>
        <w:t>꧂</w:t>
      </w:r>
      <w:r>
        <w:rPr/>
        <w:t>䙄쉹⬳㝣繠</w:t>
      </w:r>
      <w:r>
        <w:rPr/>
        <w:t>ꤪ</w:t>
      </w:r>
      <w:r>
        <w:rPr/>
        <w:t>㤯灈쉂⥨扙깰呑橠♀ㅶ周㍵塕愶捯幪曎剒숮┬瀦佑⭞䡸睨埂甶㠶쉚䔳</w:t>
      </w:r>
      <w:r>
        <w:rPr/>
        <w:t>ꔦ⦏</w:t>
      </w:r>
      <w:r>
        <w:rPr/>
        <w:t>塖⤬땃㔫愭顏勂㠽桎兦䌥獂楩⩲충츪狂㘽䵦</w:t>
      </w:r>
      <w:r>
        <w:rPr/>
        <w:t>ꖱ</w:t>
      </w:r>
      <w:r>
        <w:rPr/>
        <w:t>瞡ꍸ穂㣎䝆뇃⨱캡䌨迂ꍧ牫긨⭰剏忂搽惂㦏⮱䨷◎⩡伹恠淂⑔䭗</w:t>
      </w:r>
      <w:r>
        <w:rPr/>
        <w:t>ⱓ⨪</w:t>
      </w:r>
      <w:r>
        <w:rPr/>
        <w:t>㕴␤촸潳抩䜦匸繏㜫㥈硳䍗숤柃뭐顓昭싍畈⫂뽮嘬䉃숸瀷町枘伴䯂슱ꍟ欱救煁뽤礰␦㍱걣椭숮穲䩦椭䧂太湓堺奶⨣쉪楣燂楤砦漤꥾뽂偺䨣</w:t>
      </w:r>
      <w:r>
        <w:rPr/>
        <w:t>ꕇ</w:t>
      </w:r>
      <w:r>
        <w:rPr/>
        <w:t>⡮</w:t>
      </w:r>
      <w:r>
        <w:rPr/>
        <w:t>㠪㤯</w:t>
      </w:r>
      <w:r>
        <w:rPr/>
        <w:t>ꕬ</w:t>
      </w:r>
      <w:r>
        <w:rPr/>
        <w:t>긱⩵䗂劵⽸恣⥂兕惂㯂뼲䵦땸㥶浤猭☽确㩭係捶焯䔽哂䰥爊煥⭯繡㜩숬憵뭾⥑곂칂輹䱣㑇刷⌥䊩ꄮ캩</w:t>
      </w:r>
      <w:r>
        <w:rPr/>
        <w:t>Ɽ</w:t>
      </w:r>
      <w:r>
        <w:rPr/>
        <w:t>㒩欯穇坙뭃걧쉸狂攳㩹뮣〱璩㕖㩔摖硲뭊汴㈣슩杦呰䱶⒏</w:t>
      </w:r>
      <w:r>
        <w:rPr/>
        <w:t>꤬</w:t>
      </w:r>
      <w:r>
        <w:rPr/>
        <w:t>㕵꥔瘶捥嘹啅䀵쉫⭚䠩在⤽㙬娥䌪捉帮慌ꌥ쉀ぐ╾番㈭頥䉰쉴䉂습纩頰牁眪窩㉹噬埂㝆犮㴴딳</w:t>
      </w:r>
      <w:r>
        <w:rPr/>
        <w:t>ꥅ</w:t>
      </w:r>
      <w:r>
        <w:rPr/>
        <w:t>갴㘻帣㙌㊣䀥嗂ぷ싂</w:t>
      </w:r>
      <w:r>
        <w:rPr/>
        <w:t>⡈</w:t>
      </w:r>
      <w:r>
        <w:rPr/>
        <w:t>쉏쉷瀤湪昩ꍔ瘥牗呎儮佑㥑쉳⨫㯂⽓书灄顟獾ꥠ單淂䡥敋橸滂䥯卸ꍥ椩⥾㕓䡗␯⭬繺긻걠넮숪䬦浹</w:t>
      </w:r>
      <w:r>
        <w:rPr/>
        <w:t>ꥎ</w:t>
      </w:r>
      <w:r>
        <w:rPr/>
        <w:t>㡲䴪</w:t>
      </w:r>
      <w:r>
        <w:rPr/>
        <w:t>ꥁ</w:t>
      </w:r>
      <w:r>
        <w:rPr/>
        <w:t>佨剟玘焽幃䑬쉋䥪悡㠬轚䝸쉱쉃쉠づ操灓畬╏䅈⩄ꏂ奪剌㑎匷떻䁏係戽꥘䰪⛍焺⤵</w:t>
      </w:r>
      <w:r>
        <w:rPr/>
        <w:t>ⵍⵆ</w:t>
      </w:r>
      <w:r>
        <w:rPr/>
        <w:t>婥㙦抏䎿爮稳潦쉸숮춱싂敺싂欯</w:t>
      </w:r>
      <w:r>
        <w:rPr/>
        <w:t>ⶮ</w:t>
      </w:r>
      <w:r>
        <w:rPr/>
        <w:t>䑧숳㵺祶㉸猯噕쉆卌</w:t>
      </w:r>
      <w:r>
        <w:rPr/>
        <w:t>ⶩ</w:t>
      </w:r>
      <w:r>
        <w:rPr/>
        <w:t>汶瑯楣䵧煲䌫攬晕椳슡녎姎忂</w:t>
      </w:r>
      <w:r>
        <w:rPr/>
        <w:t>ꔪ</w:t>
      </w:r>
      <w:r>
        <w:rPr/>
        <w:t>婙㔨偾쉚┺䮬㓂㙶乶쉄挳穇慡슡浶丹听ꥯ杬愦倥숤䦩渤樺䤽䉤栱䅖乔⿂倯㪿坄煉癆</w:t>
      </w:r>
      <w:r>
        <w:rPr/>
        <w:t>⡎</w:t>
      </w:r>
      <w:r>
        <w:rPr/>
        <w:t>幃㴶㔣싃刽ꍲꄽ乫䍚㍞㥃瞬䠦手牭徥겥숴</w:t>
      </w:r>
      <w:r>
        <w:rPr/>
        <w:t>꧂</w:t>
      </w:r>
      <w:r>
        <w:rPr/>
        <w:t>㑕迂頬ꅤ恥⽲딪嘵睩彟</w:t>
      </w:r>
      <w:r>
        <w:rPr/>
        <w:t>ꦵ</w:t>
      </w:r>
      <w:r>
        <w:rPr/>
        <w:t>칞嘱걤䵕㋂⫍き㩲숽䃂⌭</w:t>
      </w:r>
      <w:r>
        <w:rPr/>
        <w:t>Ⳃ</w:t>
      </w:r>
      <w:r>
        <w:rPr/>
        <w:t>婇㍹師樤牙</w:t>
      </w:r>
      <w:r>
        <w:rPr/>
        <w:t>⢮</w:t>
      </w:r>
      <w:r>
        <w:rPr/>
        <w:t>倦칵喿㧂歅⌯썥</w:t>
      </w:r>
      <w:r>
        <w:rPr/>
        <w:t>ⵂ</w:t>
      </w:r>
      <w:r>
        <w:rPr/>
        <w:t>砫긬쉧䌣䝖㫎䩪睔쉺兪轔㙥⨹䉰琨䉨㕳ꅕ⹋濂乮婞㐬⥀祹䪣⸨⏂⩟䁤晵</w:t>
      </w:r>
      <w:r>
        <w:rPr/>
        <w:t>Ɽ⬺</w:t>
      </w:r>
      <w:r>
        <w:rPr/>
        <w:t>穁┮㐲硒㉥슩轵깉</w:t>
      </w:r>
      <w:r>
        <w:rPr/>
        <w:t>ꖮ</w:t>
      </w:r>
      <w:r>
        <w:rPr/>
        <w:t>眦⑧슩숵⪱横⥈歮氪砩婠她</w:t>
      </w:r>
      <w:r>
        <w:rPr/>
        <w:t>ꖣ</w:t>
      </w:r>
      <w:r>
        <w:rPr/>
        <w:t>丸婣⥈䆩珂俎</w:t>
      </w:r>
      <w:r>
        <w:rPr/>
        <w:t>ꥌ</w:t>
      </w:r>
      <w:r>
        <w:rPr/>
        <w:t>願䕢㮱犏</w:t>
      </w:r>
      <w:r>
        <w:rPr/>
        <w:t>⡲▱</w:t>
      </w:r>
      <w:r>
        <w:rPr/>
        <w:t>徱䥯</w:t>
      </w:r>
      <w:r>
        <w:rPr/>
        <w:t>Ⱨ</w:t>
      </w:r>
      <w:r>
        <w:rPr/>
        <w:t>䬩樯ꌲ슻⬲ꍒ輭夨䩷싂歐⏎뾬異轢넩슮◂拂㵠獹⨪䥖額쉉彷䀳㒘戳焥瞣制琵轧夨싃썒쉑绍㉬搻婕䭕嘮䊩㕀ꥸ灄숫梥ꅱ䱪⏂㔷숥㫂㕺⴩䉘淂⩗瘮旂싂悱傿䃎扢壂辮夦㓂쉁</w:t>
      </w:r>
      <w:r>
        <w:rPr/>
        <w:t>ꕳ</w:t>
      </w:r>
      <w:r>
        <w:rPr/>
        <w:t>拍坌쵱犩唻⪵䥷獎秎ꅰ䚮唪硁⹒轹깲東쉌痍䏂漷슮䥶窬䑌污쉀䊣䚬儳ꥳ뭹泂捒ぅ</w:t>
      </w:r>
      <w:r>
        <w:rPr/>
        <w:t>ꕟꤳ</w:t>
      </w:r>
      <w:r>
        <w:rPr/>
        <w:t>숶轍쉀</w:t>
      </w:r>
      <w:r>
        <w:rPr/>
        <w:t>⡔</w:t>
      </w:r>
      <w:r>
        <w:rPr/>
        <w:t>じꎵ噄剠啈숶䁴</w:t>
      </w:r>
      <w:r>
        <w:rPr/>
        <w:t>ⷂ</w:t>
      </w:r>
      <w:r>
        <w:rPr/>
        <w:t>飃勎俎渊㓎啭♎䜩摔썖䝅䍰쌣繱儭だꌸ杖⍃牓䴰䅀뽚칲眴卧澩⫂甴㥑⍧㢥片</w:t>
      </w:r>
      <w:r>
        <w:rPr/>
        <w:t>ꖱ</w:t>
      </w:r>
      <w:r>
        <w:rPr/>
        <w:t>䅀㡣뗂㉧䩡뿍䡡녴恢仍䙔痎偧䙨⸦䱴䕠偹稪⹟煟녯啦쉄搫㛂걘슣潃⩟ㄪ䵯ꍏ煠棂婀慍슻嘨ꍯ숪摁숻쉃⸪䄹䙱⥍槂弶꥘㦿弯喩癓숪쉘牞䔪䌰獕嗂䈩숫⭩瑙⮻깦敉촩䖏㩶颡㥋幦祑뽣ꍵ</w:t>
      </w:r>
      <w:r>
        <w:rPr/>
        <w:t>ⱪ</w:t>
      </w:r>
      <w:r>
        <w:rPr/>
        <w:t>欱⽁슥爰地㐺⩇珍歌摶湸愶숰慠㍇爴문濂婃咏ꌻ츮㝤ꍤ摑싂⩘䩷믃辱啴汬쉉ꅹ쌪㔪幯䠮쉫⯂獨쉧</w:t>
      </w:r>
      <w:r>
        <w:rPr/>
        <w:t>ꕔⵋ</w:t>
      </w:r>
      <w:r>
        <w:rPr/>
        <w:t>珎㩕橮䄪</w:t>
      </w:r>
      <w:r>
        <w:rPr/>
        <w:t>⡁</w:t>
      </w:r>
      <w:r>
        <w:rPr/>
        <w:t>斩涘ㄤ㨯轂枩숮摠兴啚䜣㶬昺싂㏂恍䙏楒䵚넻䐨</w:t>
      </w:r>
      <w:r>
        <w:rPr/>
        <w:t>Ⱚ</w:t>
      </w:r>
      <w:r>
        <w:rPr/>
        <w:t>ⵦ</w:t>
      </w:r>
      <w:r>
        <w:rPr/>
        <w:t>땤穟繣繇</w:t>
      </w:r>
      <w:r>
        <w:rPr/>
        <w:t>꧂</w:t>
      </w:r>
      <w:r>
        <w:rPr/>
        <w:t>潸䩖碮⒬毂堪䡗쉢㦿塕⫎싂⏎灧䵑䭖䙬疬塘堲㦣㠣㝇䙯剙汭딷쉉⍌녂戨☴偘㬬⾵印坔곂佄슻城咡䪣숹獂⽞䉏춡却</w:t>
      </w:r>
      <w:r>
        <w:rPr/>
        <w:t>Ⱙ</w:t>
      </w:r>
      <w:r>
        <w:rPr/>
        <w:t>⼬猨쏃畲扴녈숳圥⹭泂</w:t>
      </w:r>
      <w:r>
        <w:rPr/>
        <w:t>⢬</w:t>
      </w:r>
      <w:r>
        <w:rPr/>
        <w:t>矂쉪⥸䝪㕹畇䇂䏃呣ㄥ共瘮心䒬く乾改䅡㤫ꆱ桟ꎡ䞡汈瑍从朲媩⍁啬䂵徻桬眻⒱쉔橨牭</w:t>
      </w:r>
      <w:r>
        <w:rPr/>
        <w:t>ꤹ</w:t>
      </w:r>
      <w:r>
        <w:rPr/>
        <w:t>칩㩉嘨걒顄㝱婠䕲栯䕠숯敾⾥깞扨熱䄩哂뗂懂祇㪵抵㥪⫂湏徏쉅硯㙧</w:t>
      </w:r>
      <w:r>
        <w:rPr/>
        <w:t>ꤣ</w:t>
      </w:r>
      <w:r>
        <w:rPr/>
        <w:t>䉐橘䰹䜷䵁迂</w:t>
      </w:r>
      <w:r>
        <w:rPr/>
        <w:t>ⵓ⍔⹟⍤</w:t>
      </w:r>
      <w:r>
        <w:rPr/>
        <w:t>廂塌恴쉱煏⺩칠涵쉷쉡瘥쉒</w:t>
      </w:r>
      <w:r>
        <w:rPr/>
        <w:t>ꕑꔥ</w:t>
      </w:r>
      <w:r>
        <w:rPr/>
        <w:t>练슩乹칈坶깔顏票摉ㆩ弦戩⽕昬畎哂奅䝵縤汨䮻쉚㠯䕪</w:t>
      </w:r>
      <w:r>
        <w:rPr/>
        <w:t>꧂</w:t>
      </w:r>
      <w:r>
        <w:rPr/>
        <w:t>㍀椪㔱⽕畩ぉ㛂츪䁋숭ㅏ⨬놡ꥧ爩꥗湂䬮㯂쉁츬娲睲常唲剨묥䲡뿂슿䔷恾</w:t>
      </w:r>
      <w:r>
        <w:rPr/>
        <w:t>ꔣ</w:t>
      </w:r>
      <w:r>
        <w:rPr/>
        <w:t>㋂⭤穩㉸쉶䱒獲灖玩㠬촽䕘严失ꅷ沏洹穤</w:t>
      </w:r>
      <w:r>
        <w:rPr/>
        <w:t>ⴸ</w:t>
      </w:r>
      <w:r>
        <w:rPr/>
        <w:t>꺵⹌㑞氷睕涣걞䉅숸晖栬</w:t>
      </w:r>
      <w:r>
        <w:rPr/>
        <w:t>ꔳ</w:t>
      </w:r>
      <w:r>
        <w:rPr/>
        <w:t>甲긺䕺囂佶檡쵷橸㩩깂妩乫婦汳栺땀㙅灊⸳⑉墩⧂㔪싂礸猴扶轐並扙䮘쉌㙱从顇⤪䖿楞牓</w:t>
      </w:r>
      <w:r>
        <w:rPr/>
        <w:t>ꕭ⪻</w:t>
      </w:r>
      <w:r>
        <w:rPr/>
        <w:t>浒㍌夹㑸⑤㥕価</w:t>
      </w:r>
      <w:r>
        <w:rPr/>
        <w:t>⡆⯂</w:t>
      </w:r>
      <w:r>
        <w:rPr/>
        <w:t>ꎿ沩⑔捇歹ꥪ洹</w:t>
      </w:r>
      <w:r>
        <w:rPr/>
        <w:t>ⵚ</w:t>
      </w:r>
      <w:r>
        <w:rPr/>
        <w:t>⣂⪥</w:t>
      </w:r>
      <w:r>
        <w:rPr/>
        <w:t>倷迂ヂ곂♘顋䱙칕橎㥞뾩⚥䑴灧</w:t>
      </w:r>
      <w:r>
        <w:rPr/>
        <w:t>Ⱝ</w:t>
      </w:r>
      <w:r>
        <w:rPr/>
        <w:t>䩦䖘䁂쉃㥌㡡縊㇂眱唳쉴呣쉐塵⨷婋⹲䮘坎⬽묬⥲轷㵓轺䘣䃂䄯꥖址䑅沘壂슩⍕쉙컂偮컃吪張刨쉔华䑚壂숵숣甥佾㷍啶疣㈴칌䣎⍣⍆歩깥ꍾ갪帴浄摊슥污칣쵣辮숲牐恢疘輥㑫䵄礸⨱</w:t>
      </w:r>
      <w:r>
        <w:rPr/>
        <w:t>ꕔ</w:t>
      </w:r>
      <w:r>
        <w:rPr/>
        <w:t>接塶䕳⥹ヂ쉹㉄</w:t>
      </w:r>
      <w:r>
        <w:rPr/>
        <w:t>ꤹ</w:t>
      </w:r>
      <w:r>
        <w:rPr/>
        <w:t>ⱑ</w:t>
      </w:r>
      <w:r>
        <w:rPr/>
        <w:t>急꥾쉏쉊쉪瞵㕲䁩쉒</w:t>
      </w:r>
      <w:r>
        <w:rPr/>
        <w:t>ꗂ</w:t>
      </w:r>
      <w:r>
        <w:rPr/>
        <w:t>琵쏎䎿卄噡녌⥠佉ꌭ⩆狂夷싂⫂劮㴷氰⩘㬰牥㟂</w:t>
      </w:r>
      <w:r>
        <w:rPr/>
        <w:t>ꕘ</w:t>
      </w:r>
      <w:r>
        <w:rPr/>
        <w:t>瑧⩔䁥摋</w:t>
      </w:r>
      <w:r>
        <w:rPr/>
        <w:t>ⵕ</w:t>
      </w:r>
      <w:r>
        <w:rPr/>
        <w:t>湮竂桊也ꥶ쉐癗渲搬梥쉥䴦Ⓜ飃祉摲敔䔽⑎睮倷숹쎮练뭦</w:t>
      </w:r>
      <w:r>
        <w:rPr/>
        <w:t>ⵓ</w:t>
      </w:r>
      <w:r>
        <w:rPr/>
        <w:t>捇ㄫ暡楖⽳䉫䑏慸</w:t>
      </w:r>
      <w:r>
        <w:rPr/>
        <w:t>ꗂ</w:t>
      </w:r>
      <w:r>
        <w:rPr/>
        <w:t>숺ꍌ䶘䄲㡍䉋㕙</w:t>
      </w:r>
      <w:r>
        <w:rPr/>
        <w:t>⡮</w:t>
      </w:r>
      <w:r>
        <w:rPr/>
        <w:t>쵗뽓瀷琫兵旂戭䳂㏂싂畂㑇頪轰슬䝡偱쉶넪牾帥塗摧⩡⎥㨱椬</w:t>
      </w:r>
      <w:r>
        <w:rPr/>
        <w:t>⡱</w:t>
      </w:r>
      <w:r>
        <w:rPr/>
        <w:t>縪輥㑏根刪⭍剉彨䉂숷癚㝘繎䕬亘땨숮숸硲嚻䍖䄶╏わ⬥灖憬痂湮㝚⩹楤칙䉴揂쉵䅗暡뗃㘰㐸쉓离晧㐫䝏㨪㫂櫃歁⯂딵쌦㍤汇䙷ㅵ긨</w:t>
      </w:r>
      <w:r>
        <w:rPr/>
        <w:t>ⷂ</w:t>
      </w:r>
      <w:r>
        <w:rPr/>
        <w:t>㝒本歏ꥭ♕넪咩㡲</w:t>
      </w:r>
      <w:r>
        <w:rPr/>
        <w:t>ꤷ</w:t>
      </w:r>
      <w:r>
        <w:rPr/>
        <w:t>氰뗂␽癧쵉䕅쵰焷㥣ㄤ슬䵃轞復</w:t>
      </w:r>
      <w:r>
        <w:rPr/>
        <w:t>ꤱ</w:t>
      </w:r>
      <w:r>
        <w:rPr/>
        <w:t>極⩲穄敆⩖</w:t>
      </w:r>
      <w:r>
        <w:rPr/>
        <w:t>ꥊ</w:t>
      </w:r>
      <w:r>
        <w:rPr/>
        <w:t>츦숽뼻숸哂ꍐ䭫뾱⧂뽴㩵昷⽖䓂캥Ⓙ佤㶩䲩繌䥳嫂浀쉘썅쉡칭ㅘ橬根千盂숬扲쉱伪ꅕ焴瓂䱷㯂䀦歬㢬딶䧂䣂⨰䝕砤㴰晊璩帬㑰偅싂彲打䳂⹡</w:t>
      </w:r>
      <w:r>
        <w:rPr/>
        <w:t>⡩</w:t>
      </w:r>
      <w:r>
        <w:rPr/>
        <w:t>矂숯䞩⥹쉓牫灖ꍧ╮煘쉯瘴⿂妿숵</w:t>
      </w:r>
      <w:r>
        <w:rPr/>
        <w:t>ꤺ꧂</w:t>
      </w:r>
      <w:r>
        <w:rPr/>
        <w:t>쵉䕾ꍱ⥬ꍪ䟂璥檥싂噌干息뭦癉⼮眻頱汆敭栽숥</w:t>
      </w:r>
      <w:r>
        <w:rPr/>
        <w:t>ⵔ</w:t>
      </w:r>
      <w:r>
        <w:rPr/>
        <w:t>쉀촣㢬䲘쉲瘹わ楸䩾쉧㟎⩒佮숣숴㝓潮녾偧墘숹佸쉋</w:t>
      </w:r>
      <w:r>
        <w:rPr/>
        <w:t>ꖩ</w:t>
      </w:r>
      <w:r>
        <w:rPr/>
        <w:t>䃂夨ꍋ䄬촻䀹⪬슡䵊墻䫂䥭䝫垿䐰堪顊싂瑈晲</w:t>
      </w:r>
      <w:r>
        <w:rPr/>
        <w:t>ꦬ</w:t>
      </w:r>
      <w:r>
        <w:rPr/>
        <w:t>䮣䪩䝧喥쉾</w:t>
      </w:r>
      <w:r>
        <w:rPr/>
        <w:t>Ⳃ</w:t>
      </w:r>
      <w:r>
        <w:rPr/>
        <w:t>夵♧</w:t>
      </w:r>
      <w:r>
        <w:rPr/>
        <w:t>ꥇ</w:t>
      </w:r>
      <w:r>
        <w:rPr/>
        <w:t>쉍</w:t>
      </w:r>
      <w:r>
        <w:rPr/>
        <w:t>ⷎⴽ</w:t>
      </w:r>
      <w:r>
        <w:rPr/>
        <w:t>煞瞥噡뽟뭦坷幢憵抬䚣㙥瑈䶻潴䷂쉁쌪딨灊畴恈╱礷本牵䅚慆㕒䜻䭎䔦쉶攫低㥧䑇㒱㬻慟正숰拂싂⎡煾樬╱䆱焭協祩奉嘭斻</w:t>
      </w:r>
      <w:r>
        <w:rPr/>
        <w:t>ꤥ</w:t>
      </w:r>
      <w:r>
        <w:rPr/>
        <w:t>쉄抡⥉畲</w:t>
      </w:r>
      <w:r>
        <w:rPr/>
        <w:t>ꦥ</w:t>
      </w:r>
      <w:r>
        <w:rPr/>
        <w:t>楮摂悮슿䱲佨摘申쉷場╯딥当昩匊⼪歊쉡묮䩄癁㇂䉣䅧䅸畞쉧</w:t>
      </w:r>
      <w:r>
        <w:rPr/>
        <w:t>ꤸꥏ⨳</w:t>
      </w:r>
      <w:r>
        <w:rPr/>
        <w:t>禡▿潈숮싂㈺浓湅⸴輩녩⹴獹㋂䍊洽쉗䰲걄婀申瀮硾㕩睩繭쵚潁濂练㜵쉦㑱甫☵뾩戲숲쉇噮楶瑚碥心呄杩⑞硹㵐搸</w:t>
      </w:r>
      <w:r>
        <w:rPr/>
        <w:t>Ⱡ</w:t>
      </w:r>
      <w:r>
        <w:rPr/>
        <w:t>䊩噙砪捸顟뽮唨쉴쵺</w:t>
      </w:r>
      <w:r>
        <w:rPr/>
        <w:t>ꖿ</w:t>
      </w:r>
      <w:r>
        <w:rPr/>
        <w:t>䁱⯂쉈樬䵒唭拂ざ恐汩㬻⨭⭵㨹祠摟㦵哂쉱㨨祇䅍夹⤳獶甸轺獏㕦厩</w:t>
      </w:r>
      <w:r>
        <w:rPr/>
        <w:t>ꦻ</w:t>
      </w:r>
      <w:r>
        <w:rPr/>
        <w:t>渣ꆱ䭮╰뽭椸䈤㙗䪵椶丣弬弩癉䍋䍃爷츻═まꌦ</w:t>
      </w:r>
      <w:r>
        <w:rPr/>
        <w:t>⡊</w:t>
      </w:r>
      <w:r>
        <w:rPr/>
        <w:t>쉸矂婮㈩樨㵾깓稻潆ꄤ숥♡旂싂况數朦杅㉋狂⥪嫂⨯倬癘輤ㅬ刲漦义⯂䲩㩗㧂쌮⾘纩♋</w:t>
      </w:r>
      <w:r>
        <w:rPr/>
        <w:t>ꤸ</w:t>
      </w:r>
      <w:r>
        <w:rPr/>
        <w:t>䎵걳秂䉮沬䕤繨飂楠</w:t>
      </w:r>
      <w:r>
        <w:rPr/>
        <w:t>⡾</w:t>
      </w:r>
      <w:r>
        <w:rPr/>
        <w:t>弶堵楹슱꥘癑싂廂剮숱䥮</w:t>
      </w:r>
      <w:r>
        <w:rPr/>
        <w:t>ꦻ</w:t>
      </w:r>
      <w:r>
        <w:rPr/>
        <w:t>䡤噤檘喵䀽䱖橬⩖䰴湂넳㑰彞⽟犏</w:t>
      </w:r>
      <w:r>
        <w:rPr/>
        <w:t>ꤽ</w:t>
      </w:r>
      <w:r>
        <w:rPr/>
        <w:t>繩췂救⑥쉰㐨쉷썈歷䍂슥䱓䁙瑢卓䉪䔷䭗炏奨⑅瀥伻</w:t>
      </w:r>
      <w:r>
        <w:rPr/>
        <w:t>ꗂ⭤</w:t>
      </w:r>
      <w:r>
        <w:rPr/>
        <w:t>樨坅佒㜹䅶곂乊⼴꥖</w:t>
      </w:r>
      <w:r>
        <w:rPr/>
        <w:t>ꦣ</w:t>
      </w:r>
      <w:r>
        <w:rPr/>
        <w:t>⡭</w:t>
      </w:r>
      <w:r>
        <w:rPr/>
        <w:t>採姂쉊珂썵거栽汱樸쉵㉈슬癹䉲擂㖻</w:t>
      </w:r>
      <w:r>
        <w:rPr/>
        <w:t>ꕇ⦩╈</w:t>
      </w:r>
      <w:r>
        <w:rPr/>
        <w:t>䲮ꅙ轲挫쉈쉂䐹浗摞セ╉⩴䁚㡮区浳䓍硳瘥ꏂ䆩頺渳뽢厩</w:t>
      </w:r>
      <w:r>
        <w:rPr/>
        <w:t>⡐</w:t>
      </w:r>
      <w:r>
        <w:rPr/>
        <w:t>副딯敀䩰㴷揍顤〱坙暱䉒汔偆砥</w:t>
      </w:r>
      <w:r>
        <w:rPr/>
        <w:t>ⲱ</w:t>
      </w:r>
      <w:r>
        <w:rPr/>
        <w:t>㫍⥑仂匲堪橠桉䄴溵뼷潅䣎慀⩥쉧睒䕹㘱ひ復楩畗ꍮ쵚幫欲獧뼱拂倨癅ꍮ轅壂䈣千㐮癨獙㷂㊻㭕䑈㙐㑴总♹凂⧂㶘哂玱䅏䬻딵⹓甶偕晣</w:t>
      </w:r>
      <w:r>
        <w:rPr/>
        <w:t>⠦</w:t>
      </w:r>
      <w:r>
        <w:rPr/>
        <w:t>䅷㣂硒彠抻助䙎橾숫䰷振㈥넨쉰㐭䵲뽹㉕牉湞瀩噲䮿太卶䷂⩾㛂杦憣䥦</w:t>
      </w:r>
      <w:r>
        <w:rPr/>
        <w:t>ꥂ</w:t>
      </w:r>
      <w:r>
        <w:rPr/>
        <w:t>숵呷䍵穟䡯뭍氥㐨ꥺ梮㤣繏汏䉔쉺䗂眹䜴䩧涿棂祘䥷到쉗橮숳뽉戫Ⓜ</w:t>
      </w:r>
      <w:r>
        <w:rPr/>
        <w:t>⡖</w:t>
      </w:r>
      <w:r>
        <w:rPr/>
        <w:t>〨䩑䢥䎻䡮▻숰떏噇戬眪夻䕒卹놘칫䠯䈹嘫䗂轂飂쉧걠㢩⥍</w:t>
      </w:r>
      <w:r>
        <w:rPr/>
        <w:t>ꤶ</w:t>
      </w:r>
      <w:r>
        <w:rPr/>
        <w:t>걫㓂땏獙뭍潩쉅夻㍀싎埂⵵</w:t>
      </w:r>
      <w:r>
        <w:rPr/>
        <w:t>ⷂ</w:t>
      </w:r>
      <w:r>
        <w:rPr/>
        <w:t>Ⱡ</w:t>
      </w:r>
      <w:r>
        <w:rPr/>
        <w:t>幢娯竂㵴䑀ね䵬啥⬦⭴歂⭨甸溻䑺숨憡抮䱂⥄</w:t>
      </w:r>
      <w:r>
        <w:rPr/>
        <w:t>ꖏ</w:t>
      </w:r>
      <w:r>
        <w:rPr/>
        <w:t>参䩪晳啄杚习㘴呍썰珂䑇嚣䭐㉶곂び䔴䉴株幘숫쉘칪</w:t>
      </w:r>
      <w:r>
        <w:rPr/>
        <w:t>ⰷ</w:t>
      </w:r>
      <w:r>
        <w:rPr/>
        <w:t>攊䁷旂垥眷츨䐤쉈去㥲䵙걤싎⍯</w:t>
      </w:r>
      <w:r>
        <w:rPr/>
        <w:t>ⱹ</w:t>
      </w:r>
      <w:r>
        <w:rPr/>
        <w:t>䳎뭣⥘䟃转숽놵桠暘쉹</w:t>
      </w:r>
      <w:r>
        <w:rPr/>
        <w:t>ⲿ␦</w:t>
      </w:r>
      <w:r>
        <w:rPr/>
        <w:t>쌮㙐쉺䀭㮱슮</w:t>
      </w:r>
      <w:r>
        <w:rPr/>
        <w:t>⡳</w:t>
      </w:r>
      <w:r>
        <w:rPr/>
        <w:t>䤪俍䩵到㝠瑒썦捗㊥⨬넲㝧潢収</w:t>
      </w:r>
      <w:r>
        <w:rPr/>
        <w:t>ꕚ</w:t>
      </w:r>
      <w:r>
        <w:rPr/>
        <w:t>嫎㕴</w:t>
      </w:r>
      <w:r>
        <w:rPr/>
        <w:t>ⱱ⦡</w:t>
      </w:r>
      <w:r>
        <w:rPr/>
        <w:t>ꎬ</w:t>
      </w:r>
      <w:r>
        <w:rPr/>
        <w:t>꧂</w:t>
      </w:r>
      <w:r>
        <w:rPr/>
        <w:t>⼬弥奺兣쌶싂</w:t>
      </w:r>
      <w:r>
        <w:rPr/>
        <w:t>ꤺ⩡</w:t>
      </w:r>
      <w:r>
        <w:rPr/>
        <w:t>䵁㡁⍭㇂幉浡뭓쉲倶ꥧꥣ廍쉟츦轉숻녺䍱䱦묪頸㤹坶捗⍐涵뽵頤쉐㴪숳挨壂祣☣䵤桥奅疏䬪廂剾㍐⩡ㆱ摐煌轚⑤睪ㅬ쉍猻꺬싂亡뾱灉幪轕帥㝷싂䭪김壂䥾樹頳爷┹⬷</w:t>
      </w:r>
      <w:r>
        <w:rPr/>
        <w:t>ꕺ</w:t>
      </w:r>
      <w:r>
        <w:rPr/>
        <w:t>啭弥䠬轗⸨䝺器뭐啺</w:t>
      </w:r>
      <w:r>
        <w:rPr/>
        <w:t>ꕬ</w:t>
      </w:r>
      <w:r>
        <w:rPr/>
        <w:t>갹她佘㋂갮쵚⭴彳樷恓幊⯎꺩⤸♕㨲䀩䡈辥⤵祖懃숪傩栨䖱抏橺乢슩뇂坁兑〽杰칭冘牂숫猤㊿䭷柂穱䟂</w:t>
      </w:r>
      <w:r>
        <w:rPr/>
        <w:t>Ⳃ</w:t>
      </w:r>
      <w:r>
        <w:rPr/>
        <w:t>싂</w:t>
      </w:r>
      <w:r>
        <w:rPr/>
        <w:t>ⱺ</w:t>
      </w:r>
      <w:r>
        <w:rPr/>
        <w:t>䇂㩓</w:t>
      </w:r>
      <w:r>
        <w:rPr/>
        <w:t>⣂</w:t>
      </w:r>
      <w:r>
        <w:rPr/>
        <w:t>쉘쉅灷</w:t>
      </w:r>
      <w:r>
        <w:rPr/>
        <w:t>Ⱘ</w:t>
      </w:r>
      <w:r>
        <w:rPr/>
        <w:t>辡걊䥓䄽暱灖呆</w:t>
      </w:r>
      <w:r>
        <w:rPr/>
        <w:t>⡂</w:t>
      </w:r>
      <w:r>
        <w:rPr/>
        <w:t>껎挴뽧硵囎毂⬻㟂숴싂슮劥쉊吸䰤穋䄸灣䌶䔵㗂ㄻ䣂뽄係⦩掏</w:t>
      </w:r>
      <w:r>
        <w:rPr/>
        <w:t>ꕵ</w:t>
      </w:r>
      <w:r>
        <w:rPr/>
        <w:t>숵쵭奂</w:t>
      </w:r>
      <w:r>
        <w:rPr/>
        <w:t>⡓</w:t>
      </w:r>
      <w:r>
        <w:rPr/>
        <w:t>欦숳婬ꍡ⥴亘㴯숴繋䉔⭅泂⾮䅥呣眲쉂ꌮ▿渷眶ざ婧兠䎮幅煔扗䢮칏㜺䜪䨬딥敨쉡⪵</w:t>
      </w:r>
      <w:r>
        <w:rPr/>
        <w:t>ꕁ</w:t>
      </w:r>
      <w:r>
        <w:rPr/>
        <w:t>㭈犏呦䵤櫂嗂쉺ꥢ䗂숦◂쉊匬稶歲⫍䦣係灃䛂繐俎⽴슩䵁䑊兙䡯䵔쉯숬쉲</w:t>
      </w:r>
      <w:r>
        <w:rPr/>
        <w:t>ꖡ</w:t>
      </w:r>
      <w:r>
        <w:rPr/>
        <w:t>㉍彮捘땒瑃畺砸杰</w:t>
      </w:r>
      <w:r>
        <w:rPr/>
        <w:t>ⷍ⥤</w:t>
      </w:r>
      <w:r>
        <w:rPr/>
        <w:t>뼹㙡睞숽剒债昸㔫⪻址쉞䁫␯䩇⬨</w:t>
      </w:r>
      <w:r>
        <w:rPr/>
        <w:t>⠤</w:t>
      </w:r>
      <w:r>
        <w:rPr/>
        <w:t>惂쉟䀰숯␬긻</w:t>
      </w:r>
      <w:r>
        <w:rPr/>
        <w:t>ꤣ</w:t>
      </w:r>
      <w:r>
        <w:rPr/>
        <w:t>걒睏吰⩱畘轖久怫䨳⸩슻敓뽏㉣쉅⑃楟ꍅ㧂噺⮿♃䡺⍒싂瓃牉</w:t>
      </w:r>
      <w:r>
        <w:rPr/>
        <w:t>⠻</w:t>
      </w:r>
      <w:r>
        <w:rPr/>
        <w:t>盂別並䢏믂䑰捎傣䂿卦旃㉎䜤轅睘⤺顙㴻⬱⨪僂䵠桦㈨䁅⌤䡄깯䅵洤⏂捄쉋佇⨩浒㋎⛂〶⯂䑞縭曂㭲幍燂偳忂佃塞♡㉹⸫⌵杹䅌竂㝶㡷抣묷矂溬뗂</w:t>
      </w:r>
      <w:r>
        <w:rPr/>
        <w:t>ꗂ</w:t>
      </w:r>
      <w:r>
        <w:rPr/>
        <w:t>㵄㪡칯ꍴ캻</w:t>
      </w:r>
      <w:r>
        <w:rPr/>
        <w:t>ꕚ</w:t>
      </w:r>
      <w:r>
        <w:rPr/>
        <w:t>䉍촩☽埂乒䤲ꆬ䭍活㊮䩭䜮㭓ぃ敉〈㋂晙</w:t>
      </w:r>
      <w:r>
        <w:rPr/>
        <w:t>ⱷ</w:t>
      </w:r>
      <w:r>
        <w:rPr/>
        <w:t>剦</w:t>
      </w:r>
      <w:r>
        <w:rPr/>
        <w:t>ꦣ</w:t>
      </w:r>
      <w:r>
        <w:rPr/>
        <w:t>䑮묷憡剩땦〪곂</w:t>
      </w:r>
      <w:r>
        <w:rPr/>
        <w:t>꤯</w:t>
      </w:r>
      <w:r>
        <w:rPr/>
        <w:t>㯍㞥嚵濂⩥㝘♬칅</w:t>
      </w:r>
      <w:r>
        <w:rPr/>
        <w:t>ꥀ</w:t>
      </w:r>
      <w:r>
        <w:rPr/>
        <w:t>轁搨㘩㑡漲</w:t>
      </w:r>
      <w:r>
        <w:rPr/>
        <w:t>ꦩ</w:t>
      </w:r>
      <w:r>
        <w:rPr/>
        <w:t>悵樷䵒堰㈤䉓浞</w:t>
      </w:r>
      <w:r>
        <w:rPr/>
        <w:t>ⶮ</w:t>
      </w:r>
      <w:r>
        <w:rPr/>
        <w:t>獑⑗㓂敀洮氪輹</w:t>
      </w:r>
      <w:r>
        <w:rPr/>
        <w:t>ⰰⱮ</w:t>
      </w:r>
      <w:r>
        <w:rPr/>
        <w:t>䗂嗂싍轺卨쉶䠨</w:t>
      </w:r>
      <w:r>
        <w:rPr/>
        <w:t>Ⰺ</w:t>
      </w:r>
      <w:r>
        <w:rPr/>
        <w:t>䝲쏍⑒놏쉫仂㐥뭐ㄩ슬㈪䣂䇂싂䠰</w:t>
      </w:r>
      <w:r>
        <w:rPr/>
        <w:t>ⱄ</w:t>
      </w:r>
      <w:r>
        <w:rPr/>
        <w:t>焲䦣㫂쉙쉴洷䈨㛂摶偢乀迂슡⹌楊뭹唩悡⩰猸兕깔穆숦쉃乢</w:t>
      </w:r>
      <w:r>
        <w:rPr/>
        <w:t>꧍</w:t>
      </w:r>
      <w:r>
        <w:rPr/>
        <w:t>奏玬䂩洵䵟䛂칣噚梩숳싎玵丵䌵갶䰦깐眰슘⩇硒䡍ㅂ欭顚㍓ꆏ皩枡桱琥疩㶘亵⽉뾱♐</w:t>
      </w:r>
      <w:r>
        <w:rPr/>
        <w:t>꧂</w:t>
      </w:r>
      <w:r>
        <w:rPr/>
        <w:t>ꌩ䔯싂䞿䱇欴⪡☶⌳묥桙⪥䥍㕄</w:t>
      </w:r>
      <w:r>
        <w:rPr/>
        <w:t>ⶻ</w:t>
      </w:r>
      <w:r>
        <w:rPr/>
        <w:t>単ㄮ쉺⬬揃汗敘⮩⥶쉅㠵啬曂䀲⯎넴煫⍕⑋乺轍挮쵥갤偟窱㙠睬䕱卧ꆣꅥ싂䤵惍漦潹弬䜣〴㞡剗⯂湧칤商㝓싂쵯欴걢恐㙗嘯</w:t>
      </w:r>
      <w:r>
        <w:rPr/>
        <w:t>Ⲯ</w:t>
      </w:r>
      <w:r>
        <w:rPr/>
        <w:t>漩䍬睈⫂쉰㡒⩶畒浬禵當쉱▏浧顐쵎炣뮵ꇂ圲来䝖畡橣顩⥀</w:t>
      </w:r>
      <w:r>
        <w:rPr/>
        <w:t>ꗂ</w:t>
      </w:r>
      <w:r>
        <w:rPr/>
        <w:t>䑕堺칆䙱뼯䬫㙰瑈摳嚱슮⽄㥦숻뽌噸琫쉃桙䎏浯</w:t>
      </w:r>
      <w:r>
        <w:rPr/>
        <w:t>ꥍ</w:t>
      </w:r>
      <w:r>
        <w:rPr/>
        <w:t>彭禘〵姂⿂じ싂⮥偟搭ꅃ</w:t>
      </w:r>
      <w:r>
        <w:rPr/>
        <w:t>ⴸ</w:t>
      </w:r>
      <w:r>
        <w:rPr/>
        <w:t>侏싂뭠畦췂畒㡶㧃檩磂䅢ꌮ</w:t>
      </w:r>
      <w:r>
        <w:rPr/>
        <w:t>ⴳ</w:t>
      </w:r>
      <w:r>
        <w:rPr/>
        <w:t>䈲⪱슩噒劻</w:t>
      </w:r>
      <w:r>
        <w:rPr/>
        <w:t>ꦡ</w:t>
      </w:r>
      <w:r>
        <w:rPr/>
        <w:t>辮迎</w:t>
      </w:r>
      <w:r>
        <w:rPr/>
        <w:t>ꗂ</w:t>
      </w:r>
      <w:r>
        <w:rPr/>
        <w:t>佃砪兩⨯㡡氵䵅祙䕞慔䐮걸囂晘睔秂杏㤺떩楶䱞斻칊熏䮏硪祲⻎䩸䠹䵂ㅒ恳⽪潬</w:t>
      </w:r>
      <w:r>
        <w:rPr/>
        <w:t>꤬</w:t>
      </w:r>
      <w:r>
        <w:rPr/>
        <w:t>畠绂녖昨䵮炻啋슡⨮伮쉥楖昱嚥⩑瀹啎㭍숱⥚势桁쉟⹀㕠噵㙕湥灆獏䉔へ櫂䗂䐴뼹䭂ぞ係ㆩ墬楉歨⨺걶촪</w:t>
      </w:r>
      <w:r>
        <w:rPr/>
        <w:t>ⴳ</w:t>
      </w:r>
      <w:r>
        <w:rPr/>
        <w:t>㉍쉣囂㩅쉅䓂䃂슡㕑厣櫂䆏扁偯쉅桅幔㨴䀶뼹㗂唸损傻扡牉㉑橄슬滂穐</w:t>
      </w:r>
      <w:r>
        <w:rPr/>
        <w:t>Ⳃ</w:t>
      </w:r>
      <w:r>
        <w:rPr/>
        <w:t>睭쉂丩쵚䫂䄥ꄷ쉐䒵潢싂숶╏⭦潚㢵㉋捲⩫䍣㞘ㆣ㑲㇎싂⍏師熏䅴⥨䇂皘捁湨䘪쉆꧎甤걋쉥場椴䱒숪稬䵸䝄⤴숮洣婅獞乆䐤</w:t>
      </w:r>
      <w:r>
        <w:rPr/>
        <w:t>ꤺ</w:t>
      </w:r>
      <w:r>
        <w:rPr/>
        <w:t>坂䛂</w:t>
      </w:r>
      <w:r>
        <w:rPr/>
        <w:t>⡲</w:t>
      </w:r>
      <w:r>
        <w:rPr/>
        <w:t>㵹䉰䱌⧂吶㧃欪⍔繣놣煭䙵╂</w:t>
      </w:r>
      <w:r>
        <w:rPr/>
        <w:t>ⱆ</w:t>
      </w:r>
      <w:r>
        <w:rPr/>
        <w:t>媿믂쵈瑬녶㏂洵</w:t>
      </w:r>
      <w:r>
        <w:rPr/>
        <w:t>ⱹ</w:t>
      </w:r>
      <w:r>
        <w:rPr/>
        <w:t>傿乨浵숽桎⑾゘哂䮏兌꺣⭖幥쉆啊呁殻㎩噄入뽑</w:t>
      </w:r>
      <w:r>
        <w:rPr/>
        <w:t>ꤣ</w:t>
      </w:r>
      <w:r>
        <w:rPr/>
        <w:t>埂㉓㈬㚘슘䘨滂稥</w:t>
      </w:r>
      <w:r>
        <w:rPr/>
        <w:t>ꦩ</w:t>
      </w:r>
      <w:r>
        <w:rPr/>
        <w:t>姂坷䠻慈窬</w:t>
      </w:r>
      <w:r>
        <w:rPr/>
        <w:t>ⰽ</w:t>
      </w:r>
      <w:r>
        <w:rPr/>
        <w:t>怮⑩け⵮쵫棂つ䙋摩䱀挵匥䙩䭍㙑戵㥂⌭勃㭃㵔轍쉺淂冻⑪</w:t>
      </w:r>
      <w:r>
        <w:rPr/>
        <w:t>Ɒ</w:t>
      </w:r>
      <w:r>
        <w:rPr/>
        <w:t>㴱ꅫꅾ䙈顷毂쉹㍓䐣㕎湩䍞娨禬估⭍槍䁠洊㑌仍㯍䣍歅⍧넵摩⮡撮ꌯ半뼹⭳㔹㓎뽾⪻呭쉹⽁嘳佃㋂砦㡡堮佉懎癀彖味恲㉘捃쎩⦿䤪煙祮潢컂췂묪쉾桴穨潠嚮摠顄㝢숤㉡恸㉊뽾偩⤨婏㕥癰嘰参쉒㟂뿂⻂娯싂共ꥰ慎橵꤮牐殬♎燂㵣숩潢䉔쉦奤䭄</w:t>
      </w:r>
      <w:r>
        <w:rPr/>
        <w:t>ⱕ</w:t>
      </w:r>
      <w:r>
        <w:rPr/>
        <w:t>煉呴参揂䝴</w:t>
      </w:r>
      <w:r>
        <w:rPr/>
        <w:t>ⷂ</w:t>
      </w:r>
      <w:r>
        <w:rPr/>
        <w:t>湆ꇂ棂浥㩬</w:t>
      </w:r>
      <w:r>
        <w:rPr/>
        <w:t>꤫</w:t>
      </w:r>
      <w:r>
        <w:rPr/>
        <w:t>㕙䬥♴辮ꥵ枬뭄題</w:t>
      </w:r>
      <w:r>
        <w:rPr/>
        <w:t>ⵠ</w:t>
      </w:r>
      <w:r>
        <w:rPr/>
        <w:t>啙睡㚻㵕쉄♎딴轎⍘摆ꥲ䕴</w:t>
      </w:r>
      <w:r>
        <w:rPr/>
        <w:t>ⱈ</w:t>
      </w:r>
      <w:r>
        <w:rPr/>
        <w:t>䙭彨剧㑢恓╬싂唥㑲㝸㧂矎瞡⩇</w:t>
      </w:r>
      <w:r>
        <w:rPr/>
        <w:t>ⴸ</w:t>
      </w:r>
      <w:r>
        <w:rPr/>
        <w:t>燂칩唻␽汭䉡뾬칡愺쉨䑡侩瀪䁊挪쉭네</w:t>
      </w:r>
      <w:r>
        <w:rPr/>
        <w:t>Ɫ</w:t>
      </w:r>
      <w:r>
        <w:rPr/>
        <w:t>쉀浟噎㖮啫⭗㌳顲뿂㙾捅㙩ㆡ癇轆쉏偉杩㝃⒣奰㫂쉐侏䪬入ꌩ쵨놵⨹夺圹⑧盂疻␣硖䁧癯頨쉰㡯⚩긵싃</w:t>
      </w:r>
      <w:r>
        <w:rPr/>
        <w:t>Ⳃ</w:t>
      </w:r>
      <w:r>
        <w:rPr/>
        <w:t>䐳춵츻넵柂</w:t>
      </w:r>
      <w:r>
        <w:rPr/>
        <w:t>⠰</w:t>
      </w:r>
      <w:r>
        <w:rPr/>
        <w:t>숬䩍</w:t>
      </w:r>
      <w:r>
        <w:rPr/>
        <w:t>⠳</w:t>
      </w:r>
      <w:r>
        <w:rPr/>
        <w:t>画橧쉠噵㓂</w:t>
      </w:r>
      <w:r>
        <w:rPr/>
        <w:t>ⵆ⮿⪩</w:t>
      </w:r>
      <w:r>
        <w:rPr/>
        <w:t>㝫䖻吽㬯眩썚쉙汩䰨猯卭㵵䈷ㅱ♲幃ㅉ晑⩀湋帣㙠疡ꍏ⼶景積썐쉄爹쉃䌻丮瑢䅉┶稶橃㵨㍄䁃㫂㌤㦱墥깃潑㙧剳嗂刬</w:t>
      </w:r>
      <w:r>
        <w:rPr/>
        <w:t>ꥂ</w:t>
      </w:r>
      <w:r>
        <w:rPr/>
        <w:t>㌥쵳潤⿂樵⑞浪⬴䀲췂桅体㕤䱐땁儶呉</w:t>
      </w:r>
      <w:r>
        <w:rPr/>
        <w:t>ⱊ</w:t>
      </w:r>
      <w:r>
        <w:rPr/>
        <w:t>㘶礸䅴ꅭ煔䐰䍪⹑䍲卩兑</w:t>
      </w:r>
      <w:r>
        <w:rPr/>
        <w:t>⡍</w:t>
      </w:r>
      <w:r>
        <w:rPr/>
        <w:t>杶橣⭖䢣盂䪱杅䡇㵂婶唫慂全ㆻ</w:t>
      </w:r>
      <w:r>
        <w:rPr/>
        <w:t>ꤳ</w:t>
      </w:r>
      <w:r>
        <w:rPr/>
        <w:t>怺瑏</w:t>
      </w:r>
      <w:r>
        <w:rPr/>
        <w:t>ꤪ</w:t>
      </w:r>
      <w:r>
        <w:rPr/>
        <w:t>偮㡩䈹쉄毂㕅쉎卺㛎汭敔⑔뽳⪬⑚患쉓啞䌯琶係⾻嗂㵱湑楁げ㉢㦵䕉묨堳涥쉌⽙네䎩츥㥟桕┲區슬侏坏炥亩⑞䡏ぶ坹ꏂ瑚⵹</w:t>
      </w:r>
      <w:r>
        <w:rPr/>
        <w:t>ꔮ</w:t>
      </w:r>
      <w:r>
        <w:rPr/>
        <w:t>쵭쉥⩣䎩顏㌰䡰◂慹恸쉍Ⓙ⹸癁╴樮硞뽺繇幩숭䴲ꏃ炻</w:t>
      </w:r>
      <w:r>
        <w:rPr/>
        <w:t>ꤻ</w:t>
      </w:r>
      <w:r>
        <w:rPr/>
        <w:t>沱歟灎捄㵔渫癕㴦剤轏</w:t>
      </w:r>
      <w:r>
        <w:rPr/>
        <w:t>ꤴ</w:t>
      </w:r>
      <w:r>
        <w:rPr/>
        <w:t>瑕숥啭厩</w:t>
      </w:r>
      <w:r>
        <w:rPr/>
        <w:t>꤯⧂</w:t>
      </w:r>
      <w:r>
        <w:rPr/>
        <w:t>㡪竂轚呟㢬┱轤壎㜥挬灔䭭쉟⑋䄷쵏쉂樯浨ꄯ兯㍨뭃♪浫稩旂瑥畋㝟ㅷ嚮䠯㥕奡何䞥橀柂㭷䝳쉖啟㩉幂䡔問愮獾⍬믂祺䡢碻䵌㫂⑍湀䀫㕭컂婸䌻澩璡晤㏂心恙숮땋⍙⯍㨳㡗</w:t>
      </w:r>
      <w:r>
        <w:rPr/>
        <w:t>Ⱶ</w:t>
      </w:r>
      <w:r>
        <w:rPr/>
        <w:t>盂㍈쉤塍䏂恳╱䕶䕁湖慥氺⩋湆</w:t>
      </w:r>
      <w:r>
        <w:rPr/>
        <w:t>⠤</w:t>
      </w:r>
      <w:r>
        <w:rPr/>
        <w:t>䵠쉗⭰쉀⾏꺵昊⮮䝔⤥掱改獪년숥額窿刹歆凂体祾⻂娯⹏㘭쉥쉏곂祮뼶䘥䯂ꅙ쉣쉬㜪呧슩ꄯ쉴ꥩ祃쌹偪</w:t>
      </w:r>
      <w:r>
        <w:rPr/>
        <w:t>ꕌ</w:t>
      </w:r>
      <w:r>
        <w:rPr/>
        <w:t>劘깩轗숨딪</w:t>
      </w:r>
      <w:r>
        <w:rPr/>
        <w:t>⣂</w:t>
      </w:r>
      <w:r>
        <w:rPr/>
        <w:t>佪㑁⭫橈</w:t>
      </w:r>
      <w:r>
        <w:rPr/>
        <w:t>ⱥ</w:t>
      </w:r>
      <w:r>
        <w:rPr/>
        <w:t>䑠毂걯땈㪻椫涘깬橭걥숬空䭏抱啁䋎㕟〻㭦㨺呋䴫⨱뽆♚沿쉟痂㵏楯冮瀤⭖淂摣穤揃⩦劘</w:t>
      </w:r>
      <w:r>
        <w:rPr/>
        <w:t>⡔</w:t>
      </w:r>
      <w:r>
        <w:rPr/>
        <w:t>䰸係娥㴵쉥쉺걲䣂숤䅊䭅ꏂ⧎ꅮ겡暿楊</w:t>
      </w:r>
      <w:r>
        <w:rPr/>
        <w:t>ꤪ</w:t>
      </w:r>
      <w:r>
        <w:rPr/>
        <w:t>ㄽ썄ꥥ恠㇃䭚㍵穙纱砥ㆥ슣㜦⹠洪䉮垱땚穑츥玬坩⮱憩盂す憵卥甭⹓猹爵㭂⪣奙녺㨥䔭깎瘹숸⩀瑞弪⍟䷃婞㊮煌딽ꄱ㩒㶩쉩ꥲ厥겏䙯⽾䭭疏䟍䥒啶땃쉬嘴砫楸辿偾</w:t>
      </w:r>
      <w:r>
        <w:rPr/>
        <w:t>ꥁ</w:t>
      </w:r>
      <w:r>
        <w:rPr/>
        <w:t>숨瑫䨶⯂琳圳슡佒瀫⧎땠穇呹䠭㶣쉵䤪湖㣂戯扂捓</w:t>
      </w:r>
      <w:r>
        <w:rPr/>
        <w:t>꤫</w:t>
      </w:r>
      <w:r>
        <w:rPr/>
        <w:t>顪湹㚻㩃䂥⍳绂摖ꥴ積愲⭰愩䒵顏㖘䫂䉑䕃湓刴硑婑컂떘뭱</w:t>
      </w:r>
      <w:r>
        <w:rPr/>
        <w:t>ꕢ</w:t>
      </w:r>
      <w:r>
        <w:rPr/>
        <w:t>掮쉏刻싂⍾쎻佉컃걑㒱ꌥ⤴乨梿䖣꥙獖瀫慊偫㐫渫겻ꥹ⭴㩺碱愽⯂쉰䩺썫㴪䷂瑃뽏畠䪏䠭칮䦥䪮刬湭礸ꆡ杪䰬头곍⭞摸⯂礲炥⤣辏䁓⤣숫㜹じ嘮偶㍈竂敹䑤癹僃砬⤫塠ⸯ丫쵃稣</w:t>
      </w:r>
      <w:r>
        <w:rPr/>
        <w:t>⣂</w:t>
      </w:r>
      <w:r>
        <w:rPr/>
        <w:t>⻂䍡⺣绎眩⩡㋂⍀漲兆䉵쉶啬촣꥔䅾숬椣ꥯ忂㑷</w:t>
      </w:r>
      <w:r>
        <w:rPr/>
        <w:t>ꤣ</w:t>
      </w:r>
      <w:r>
        <w:rPr/>
        <w:t>悥</w:t>
      </w:r>
      <w:r>
        <w:rPr/>
        <w:t>ꕶ</w:t>
      </w:r>
      <w:r>
        <w:rPr/>
        <w:t>繶䙙⽨癡䅓쵇搯⥹涡彖䙔轊⩖圭♖숵㢻䲡䥀⤮숤⽃塚啀㭘㔲䩀⭠掻煦䅍䖵</w:t>
      </w:r>
      <w:r>
        <w:rPr/>
        <w:t>⠪</w:t>
      </w:r>
      <w:r>
        <w:rPr/>
        <w:t>绍琸㠨싂㵨渪</w:t>
      </w:r>
      <w:r>
        <w:rPr/>
        <w:t>꧂</w:t>
      </w:r>
      <w:r>
        <w:rPr/>
        <w:t>ꅊ中垱</w:t>
      </w:r>
      <w:r>
        <w:rPr/>
        <w:t>⣂</w:t>
      </w:r>
      <w:r>
        <w:rPr/>
        <w:t>칾抬ㄨ佨쉳껂癡</w:t>
      </w:r>
      <w:r>
        <w:rPr/>
        <w:t>ⷂ</w:t>
      </w:r>
      <w:r>
        <w:rPr/>
        <w:t>㓂⛍딳ぶ⩉睑奀♀佖숬㷂⍆帴旂⍫숰佣ぱ</w:t>
      </w:r>
      <w:r>
        <w:rPr/>
        <w:t>ⱦ⎻</w:t>
      </w:r>
      <w:r>
        <w:rPr/>
        <w:t>彎⛂쉹칹䡟䍔䞩䕓䨭땐漨쉆恫⭔쉹㩂뗂⽍슩노䐵地숬</w:t>
      </w:r>
      <w:r>
        <w:rPr/>
        <w:t>ⱦ</w:t>
      </w:r>
      <w:r>
        <w:rPr/>
        <w:t>녲幈쉁垡潀折⫃숯ꇂ䘽怬婭機䘻ꅢ噞뽹厮圭殿숶剴戩㡍</w:t>
      </w:r>
      <w:r>
        <w:rPr/>
        <w:t>ꦘ</w:t>
      </w:r>
      <w:r>
        <w:rPr/>
        <w:t>煈䡧쉵戩숪懂判䠬焨礮瀻澱</w:t>
      </w:r>
      <w:r>
        <w:rPr/>
        <w:t>ꥌ</w:t>
      </w:r>
      <w:r>
        <w:rPr/>
        <w:t>䋍⍍쉪焲顀䱊쎿쏂恙䵐匱甴矂湩畡㉞䥶⥆亡ꅖ㕚冏牧⍡㕳㕧㑭싂䚡⑮䩭㊏䳃㥅棍㡑伨⥞⹱쉒쉯쉅⹆䱗쉢甊慱㍚㙹猸㌸⼭坠⽔쌪庩䑣컍囂㭕䴶믂⿂땴쉲㎿싂啷娲番쉷⧂㌬䕸㑊껂漰슻卤佘䩏祧㍡眱牀⹾숸</w:t>
      </w:r>
      <w:r>
        <w:rPr/>
        <w:t>ⱨ</w:t>
      </w:r>
      <w:r>
        <w:rPr/>
        <w:t>썂䇂去䲿뽈歃⑇な彘썅䨻㎩㚘⥨쉧砪稥畉㐻䵍䂣䙳⭓杸甪䗂䑄ꍅ桤癮瑮盂垻硶슻치灘뭆䓂숨녰</w:t>
      </w:r>
      <w:r>
        <w:rPr/>
        <w:t>ⱘ</w:t>
      </w:r>
      <w:r>
        <w:rPr/>
        <w:t>づ쉕卉╃䠳楀剂╒䁂皱㈸怫搥䝳癠쉠竍㈩べ慒ꥵ矂</w:t>
      </w:r>
      <w:r>
        <w:rPr/>
        <w:t>꧃</w:t>
      </w:r>
      <w:r>
        <w:rPr/>
        <w:t>䞘憥桪㉋稫潀⩰䐺║ꅓ㑣䴣卩껍⫃揂硢㟂쉁獢</w:t>
      </w:r>
      <w:r>
        <w:rPr/>
        <w:t>ꤸ</w:t>
      </w:r>
      <w:r>
        <w:rPr/>
        <w:t>轍杸⪡兟㔹ꍣ噂껂쉩슘畉で壂橀姃긵才輬姍㖣䛂垩</w:t>
      </w:r>
      <w:r>
        <w:rPr/>
        <w:t>⠶</w:t>
      </w:r>
      <w:r>
        <w:rPr/>
        <w:t>칩</w:t>
      </w:r>
      <w:r>
        <w:rPr/>
        <w:t>ⱑ</w:t>
      </w:r>
      <w:r>
        <w:rPr/>
        <w:t>ꤵ</w:t>
      </w:r>
      <w:r>
        <w:rPr/>
        <w:t>썧呧㍹䁁咣妬뽖⩨揂㨴癡澻겿幭칪쉳瘭䈥ꄥ啳쉶⛂㩫䵡䢣䩵正竂ㅀ浚祯쵏摓旂숺</w:t>
      </w:r>
      <w:r>
        <w:rPr/>
        <w:t>ꕏ</w:t>
      </w:r>
      <w:r>
        <w:rPr/>
        <w:t>䘤㝘埂洱晔⾮祥긶柂䅹䁪楥⴯㍔睞㫍敖◂扊䑊垩숳</w:t>
      </w:r>
      <w:r>
        <w:rPr/>
        <w:t>ꦥ</w:t>
      </w:r>
      <w:r>
        <w:rPr/>
        <w:t>攮㭦坧擂⮵剳楒⩈種㑐穵숩歩䏂灒埂⭙䩦椸㡫漽䥎싎뭱掩싂</w:t>
      </w:r>
      <w:r>
        <w:rPr/>
        <w:t>⠻</w:t>
      </w:r>
      <w:r>
        <w:rPr/>
        <w:t>䂬걟䕰㵊繪杹뼴㉖넦敧숳歍따庱쉉⾏灄坭颩㥮槂</w:t>
      </w:r>
      <w:r>
        <w:rPr/>
        <w:t>ꔵ</w:t>
      </w:r>
      <w:r>
        <w:rPr/>
        <w:t>乔乾噱뿂껂牡⑥橍츮倭儦卥整⩹娪係㉉硙呠捣坸㭂亘㩸喵杄㵭䗎⩯䍂桑楥㍨い쉂뭕朶춥怯㩲숶归㒥겻걮☥徻䵦㥁塍걅啄䉍ꏂ獓敳㠫冩捰勂抻槂毂樥柂쉾橳猵䅥㔫浪침숤싍⥇숪䠸뽮橃䝤睟竂쉴幏䅑췂김㥩䌦⍖卢㨬爦员琭꥔滂乶坰슬昬愹칋䡣伳⍗㌵⽕䩷眭</w:t>
      </w:r>
      <w:r>
        <w:rPr/>
        <w:t>ⱬ</w:t>
      </w:r>
      <w:r>
        <w:rPr/>
        <w:t>ꅓ猪盂㫂㨱慶侩䉧믍숽ꥱ䄴䍪䒘牌䷂</w:t>
      </w:r>
      <w:r>
        <w:rPr/>
        <w:t>ꤷ</w:t>
      </w:r>
      <w:r>
        <w:rPr/>
        <w:t>㵃썆㗂뾏칱㥦硟㙥咱㕦ꄴ輹䅱䦵䘥㙗惎毂ꍨ瘩㢩䡔쉀昲奒䙲坪听止䭬ㅬ쉠썘枡奚ꇂ㯍칄硥⭪瘣숻⩅惂쉭㥰ㆵ捧쉍쉞슬㫂ㅂ偠㡃噅轘䥗媣</w:t>
      </w:r>
      <w:r>
        <w:rPr/>
        <w:t>ꥄ</w:t>
      </w:r>
      <w:r>
        <w:rPr/>
        <w:t>繾</w:t>
      </w:r>
      <w:r>
        <w:rPr/>
        <w:t>ꥊ</w:t>
      </w:r>
      <w:r>
        <w:rPr/>
        <w:t>쉙넹硨び弰</w:t>
      </w:r>
      <w:r>
        <w:rPr/>
        <w:t>ⱪ</w:t>
      </w:r>
      <w:r>
        <w:rPr/>
        <w:t>捤싂楰〬倻⴪㑩樸싂㥁녍⭩㋂쉶⹤爺媿썦乀䟍坏㗍쉤倷䕹の⏂㬷頨灏뭌┸灋곂</w:t>
      </w:r>
      <w:r>
        <w:rPr/>
        <w:t>ꔺ</w:t>
      </w:r>
      <w:r>
        <w:rPr/>
        <w:t>넩㬺埂쉃䱍椥䕟渹⌮炏䙊䔽幕種⏂⥍</w:t>
      </w:r>
      <w:r>
        <w:rPr/>
        <w:t>ꤥ</w:t>
      </w:r>
      <w:r>
        <w:rPr/>
        <w:t>杸ㄊ␩ね摖縹䡵쉑嘹㡂桰桔瑤煉ꄰ穥扞搵</w:t>
      </w:r>
      <w:r>
        <w:rPr/>
        <w:t>ⱗ</w:t>
      </w:r>
      <w:r>
        <w:rPr/>
        <w:t>嚵䉑곂</w:t>
      </w:r>
      <w:r>
        <w:rPr/>
        <w:t>ⵆꕵ</w:t>
      </w:r>
      <w:r>
        <w:rPr/>
        <w:t>㦣쉀䈹⑤穤ㅹ㌯뮏㷍뽨</w:t>
      </w:r>
      <w:r>
        <w:rPr/>
        <w:t>ꤶ</w:t>
      </w:r>
      <w:r>
        <w:rPr/>
        <w:t>㵹숭㝄睢䕦갲匨⵪牒娤딷쉀쉸꺥栮摠硃㋂슥猩쉺䩯彌싂숨彶ㅸ牠楥쉪㝶唭칤䗂䭩轡噬婅</w:t>
      </w:r>
      <w:r>
        <w:rPr/>
        <w:t>꥓</w:t>
      </w:r>
      <w:r>
        <w:rPr/>
        <w:t>⽰盃㓂깸娭楍쉦机稩㩈♌쉲⭺썳쵺风㮩쉁偳焫䵪꺡扺殬価刴䱓쉩⏂䤱䀮</w:t>
      </w:r>
      <w:r>
        <w:rPr/>
        <w:t>Ⱔ</w:t>
      </w:r>
      <w:r>
        <w:rPr/>
        <w:t>쉘딮繄卯䙆湂䙹╒㭸⩠唵嫂슏</w:t>
      </w:r>
      <w:r>
        <w:rPr/>
        <w:t>Ⲙ⑹</w:t>
      </w:r>
      <w:r>
        <w:rPr/>
        <w:t>䕭剙☺䅓㡔奠땡땃轶싂싍쉆剙牶澏</w:t>
      </w:r>
      <w:r>
        <w:rPr/>
        <w:t>⠤</w:t>
      </w:r>
      <w:r>
        <w:rPr/>
        <w:t>⽠싂墩</w:t>
      </w:r>
      <w:r>
        <w:rPr/>
        <w:t>⡳</w:t>
      </w:r>
      <w:r>
        <w:rPr/>
        <w:t>㠬땈爨숮◂쌨숵녤쉱⬬숲㒩嫂ꆻ畔灄⍚㭪燂硱焪㝺挩</w:t>
      </w:r>
      <w:r>
        <w:rPr/>
        <w:t>⡺⤹</w:t>
      </w:r>
      <w:r>
        <w:rPr/>
        <w:t>楾</w:t>
      </w:r>
      <w:r>
        <w:rPr/>
        <w:t>ꦿ╇</w:t>
      </w:r>
      <w:r>
        <w:rPr/>
        <w:t>渰䣂潚䗂㪡쉐</w:t>
      </w:r>
      <w:r>
        <w:rPr/>
        <w:t>⡍</w:t>
      </w:r>
      <w:r>
        <w:rPr/>
        <w:t>㠳⹥</w:t>
      </w:r>
      <w:r>
        <w:rPr/>
        <w:t>⢻</w:t>
      </w:r>
      <w:r>
        <w:rPr/>
        <w:t>숱⾏䥪採橳漴䘸啞㟂숪⪬噴歘㣂숵倥뽘䩶</w:t>
      </w:r>
      <w:r>
        <w:rPr/>
        <w:t>⠺</w:t>
      </w:r>
      <w:r>
        <w:rPr/>
        <w:t>穮䄥␵煨䕡㶵伭犣㠤゘䌻䅧쉇ギ㝙祙瀴⥶稷剬⩀淂怩漯쉁⍴楺쉍轵昱㙗幮㉗幆놱</w:t>
      </w:r>
      <w:r>
        <w:rPr/>
        <w:t>Ⱞ</w:t>
      </w:r>
      <w:r>
        <w:rPr/>
        <w:t>䶩敖縩䥣┱儬畄䅀䲥烂汳쉊刷噓ひㄥㅒ祧潨潤䔥普桗쉰矂숪ꇂ䋂禱</w:t>
      </w:r>
      <w:r>
        <w:rPr/>
        <w:t>⠥</w:t>
      </w:r>
      <w:r>
        <w:rPr/>
        <w:t>싂煡咿戳</w:t>
      </w:r>
      <w:r>
        <w:rPr/>
        <w:t>Ⱛ</w:t>
      </w:r>
      <w:r>
        <w:rPr/>
        <w:t>슡挵浮䀶┺칚噦⚵⑁㕈㡂㝱</w:t>
      </w:r>
      <w:r>
        <w:rPr/>
        <w:t>⡒</w:t>
      </w:r>
      <w:r>
        <w:rPr/>
        <w:t>楩</w:t>
      </w:r>
      <w:r>
        <w:rPr/>
        <w:t>⢡</w:t>
      </w:r>
      <w:r>
        <w:rPr/>
        <w:t>慤步췂参琲쉾奱扞싎爰</w:t>
      </w:r>
      <w:r>
        <w:rPr/>
        <w:t>ꤲ</w:t>
      </w:r>
      <w:r>
        <w:rPr/>
        <w:t>穕떣䑟♡略暩坶㢱싍武䶩浱㍱쉟</w:t>
      </w:r>
      <w:r>
        <w:rPr/>
        <w:t>ꥅ</w:t>
      </w:r>
      <w:r>
        <w:rPr/>
        <w:t>淂슩⻂娬癹兲儽⮱⩨係㇂묥ꇍ幯␶县㥢싂佰畩卾嚿녈竂걎쉗枏㓂㫎愤㯂䅀嚱啩䓃䄬묦</w:t>
      </w:r>
      <w:r>
        <w:rPr/>
        <w:t>ꥄ</w:t>
      </w:r>
      <w:r>
        <w:rPr/>
        <w:t>绂氽櫂睩⍎⑮攭㔳☥</w:t>
      </w:r>
      <w:r>
        <w:rPr/>
        <w:t>Ⲙ</w:t>
      </w:r>
      <w:r>
        <w:rPr/>
        <w:t>㠮⬽弱晡ꅶꌪ깕⨲䉊捒䨵숳㔹쉣⑾楐爤槂楶쏂搤㝶婐</w:t>
      </w:r>
      <w:r>
        <w:rPr/>
        <w:t>ⱶ</w:t>
      </w:r>
      <w:r>
        <w:rPr/>
        <w:t>ꗂ</w:t>
      </w:r>
      <w:r>
        <w:rPr/>
        <w:t>䜴㝧汣凎党뇂怵扨㡱쉋껂檵</w:t>
      </w:r>
      <w:r>
        <w:rPr/>
        <w:t>ⶣ</w:t>
      </w:r>
      <w:r>
        <w:rPr/>
        <w:t>칇橖ꅑ䝵㉮䈻凂顕⍮䁴</w:t>
      </w:r>
      <w:r>
        <w:rPr/>
        <w:t>⢿</w:t>
      </w:r>
      <w:r>
        <w:rPr/>
        <w:t>窣株偬⬶슘牋⑙묬湄呴ꥥꏂ喘㐳挮싂潏䓂䇂溣쉅礩쵣䅇㍡뽉</w:t>
      </w:r>
      <w:r>
        <w:rPr/>
        <w:t>ⱄ</w:t>
      </w:r>
      <w:r>
        <w:rPr/>
        <w:t>慎嚵쉎獭䙗숱晪收뭨쉎⩥婵⩃㈶쉍顤ぷ깠</w:t>
      </w:r>
      <w:r>
        <w:rPr/>
        <w:t>ꕔ</w:t>
      </w:r>
      <w:r>
        <w:rPr/>
        <w:t>쉟쉄㏂ꍮ䝆㘲녋ꥸ쉤光쵖测瑺䉯佃姂塢슮殮轃⩔瑐㐴숹さ畗䵠⨭䄶睳⺣䶬汧獊䔨歶爺⫂飂线由ヂ呉</w:t>
      </w:r>
      <w:r>
        <w:rPr/>
        <w:t>Ⳃ</w:t>
      </w:r>
      <w:r>
        <w:rPr/>
        <w:t>㤴洲䇂뽸楦쉚⫂䫂煔</w:t>
      </w:r>
      <w:r>
        <w:rPr/>
        <w:t>ⷂ</w:t>
      </w:r>
      <w:r>
        <w:rPr/>
        <w:t>쉋⑾碡湱杉⹾輊쉫亡⺻싂䇂数땒㚥湩</w:t>
      </w:r>
      <w:r>
        <w:rPr/>
        <w:t>⵰</w:t>
      </w:r>
      <w:r>
        <w:rPr/>
        <w:t>欫杰水獲冮䜻半㍙</w:t>
      </w:r>
      <w:r>
        <w:rPr/>
        <w:t>ⰰ</w:t>
      </w:r>
      <w:r>
        <w:rPr/>
        <w:t>沿⒏</w:t>
      </w:r>
      <w:r>
        <w:rPr/>
        <w:t>⡇</w:t>
      </w:r>
      <w:r>
        <w:rPr/>
        <w:t>呕橳繘쵶䡵潌咘瀬숴ꏂ⎱쉺㘳椺</w:t>
      </w:r>
      <w:r>
        <w:rPr/>
        <w:t>ⵀ</w:t>
      </w:r>
      <w:r>
        <w:rPr/>
        <w:t>겮뽵䗂溻抣楾吭挵䗎㕍</w:t>
      </w:r>
      <w:r>
        <w:rPr/>
        <w:t>ꥅ</w:t>
      </w:r>
      <w:r>
        <w:rPr/>
        <w:t>싂╚䩠溿䩢╄獃漰畊싍示쉖繲恉栺㐭䈭</w:t>
      </w:r>
      <w:r>
        <w:rPr/>
        <w:t>ⴴ⵴</w:t>
      </w:r>
      <w:r>
        <w:rPr/>
        <w:t>䅳卒䒬䵗熮뭎䡭쉡㜥숬祒녩╍숮坷⩙決쵇䙕췂辣獴ꌰ칊䁆汞何쉞깪슮숱</w:t>
      </w:r>
      <w:r>
        <w:rPr/>
        <w:t>⠣</w:t>
      </w:r>
      <w:r>
        <w:rPr/>
        <w:t>㌲捓쉱</w:t>
      </w:r>
      <w:r>
        <w:rPr/>
        <w:t>⡯</w:t>
      </w:r>
      <w:r>
        <w:rPr/>
        <w:t>㥸愫坊甭顳䲻嚬쉂䁃㍗庮</w:t>
      </w:r>
      <w:r>
        <w:rPr/>
        <w:t>ꔬ</w:t>
      </w:r>
      <w:r>
        <w:rPr/>
        <w:t>ꅟ</w:t>
      </w:r>
      <w:r>
        <w:rPr/>
        <w:t>ⴵ</w:t>
      </w:r>
      <w:r>
        <w:rPr/>
        <w:t>穁支幧晍惂樰㵇忂卙搫嫍</w:t>
      </w:r>
      <w:r>
        <w:rPr/>
        <w:t>Ⱟ</w:t>
      </w:r>
      <w:r>
        <w:rPr/>
        <w:t>쉄숮㥄曂瑟㍟⪵</w:t>
      </w:r>
      <w:r>
        <w:rPr/>
        <w:t>ⱗ</w:t>
      </w:r>
      <w:r>
        <w:rPr/>
        <w:t>뼽偶咮彥꥕氪䣂⾡⤫晏쉹ꅟ쉮圤暩땋汖㩀え乸ꥬ娫믃凂托㕣兮栥㑫걶转싂⭣쉵슩걩婲⹎⥰䕑玘☮䨹㥉冩쉰䉥딪䣂거싎숷圻䊮縳敪촵춣拂朶䎩ꅫ稣⹦⌰</w:t>
      </w:r>
      <w:r>
        <w:rPr/>
        <w:t>꤫</w:t>
      </w:r>
      <w:r>
        <w:rPr/>
        <w:t>ꎥ䝢싃怮ば⤸쉴浲䄭䐽喱帷慮女塷썒睭䝣㔶</w:t>
      </w:r>
      <w:r>
        <w:rPr/>
        <w:t>Ⱖ</w:t>
      </w:r>
      <w:r>
        <w:rPr/>
        <w:t>剅컂쉔㌳暥숶母㏂걗䇂怳捍껂쵧땑</w:t>
      </w:r>
    </w:p>
    <w:p>
      <w:pPr>
        <w:pStyle w:val="PreformattedText"/>
        <w:bidi w:val="0"/>
        <w:spacing w:before="0" w:after="0"/>
        <w:jc w:val="left"/>
        <w:rPr/>
      </w:pPr>
      <w:r>
        <w:rPr/>
        <w:t>䁋⪩䃂숱䍥땞熩䈵</w:t>
      </w:r>
      <w:r>
        <w:rPr/>
        <w:t>⢡⍖</w:t>
      </w:r>
      <w:r>
        <w:rPr/>
        <w:t>㫂䅧庥㘸㍚ꇂ</w:t>
      </w:r>
      <w:r>
        <w:rPr/>
        <w:t>ⷂ⩧</w:t>
      </w:r>
      <w:r>
        <w:rPr/>
        <w:t>污氥⴦坰⹙䈦Ⓜ䏂싂╩呐ぉ㙇䛂願╉</w:t>
      </w:r>
      <w:r>
        <w:rPr/>
        <w:t>⠰</w:t>
      </w:r>
      <w:r>
        <w:rPr/>
        <w:t>暿摹슿捴杊숦単溘ꅐ겣搴嫎⩘뿂䯂⺏爨幫揂숲싍佞㵭申咩癰稯䦬轕愰ꄱ眮</w:t>
      </w:r>
      <w:r>
        <w:rPr/>
        <w:t>⣂⬨</w:t>
      </w:r>
      <w:r>
        <w:rPr/>
        <w:t>䠷煲⍃⩙╹页悬癞繱㩚쉁쉋磂中⽆橃縬슱⺬穙䝹姂뽥䀹桓♷䚩䥦싎䵁槂촻喱乢猣䩺楺䉁告䕐쉳牁晀⑙䉇▱礵側爪쉇伸쉨갦⥖嗂</w:t>
      </w:r>
      <w:r>
        <w:rPr/>
        <w:t>Ⳃ</w:t>
      </w:r>
      <w:r>
        <w:rPr/>
        <w:t>컂㥷䭅싂숴㘥땨㵦䏂呧숳㵸⑗坉湺埍窵平싂ㅏ</w:t>
      </w:r>
      <w:r>
        <w:rPr/>
        <w:t>ⴲ</w:t>
      </w:r>
      <w:r>
        <w:rPr/>
        <w:t>噤㙺㝳ꍐ컂㉐⑑皘㭞剔㝥⭯쉁녰⒮⚣숬獢煄츰轲㥳䃂穦䧂⩡湍䉍㈶녁恭报畹䄦싃睷硁奵怶堵祇䅦博⥴☰顣뇃硐愰摁䝱⧂䢿⑋㡹摘⹨参䱸福欮余圶㥑⽊㨦⮩뮿辘걀넰⍴㍍慬庻䤦禘쉸䳂〱旂</w:t>
      </w:r>
      <w:r>
        <w:rPr/>
        <w:t>ꕲ</w:t>
      </w:r>
      <w:r>
        <w:rPr/>
        <w:t>曂卤⼷♷걆睏⩮⵶⩢眤潅ꎩ</w:t>
      </w:r>
      <w:r>
        <w:rPr/>
        <w:t>ꕊ</w:t>
      </w:r>
      <w:r>
        <w:rPr/>
        <w:t>㕴欪橠瀩琪떻烂⩈썋并䑇츥䁺츻㍘灞ꆩ採쵁噍瑙㤨⼩祅猺佊⽊廎䁶潪判Ⓧ㨊砫辱</w:t>
      </w:r>
      <w:r>
        <w:rPr/>
        <w:t>Ⱡ</w:t>
      </w:r>
      <w:r>
        <w:rPr/>
        <w:t>녓眹湄剔ꥯ䡑祥爷딣⹈</w:t>
      </w:r>
      <w:r>
        <w:rPr/>
        <w:t>⡴</w:t>
      </w:r>
      <w:r>
        <w:rPr/>
        <w:t>捳瘫╎扤숣</w:t>
      </w:r>
      <w:r>
        <w:rPr/>
        <w:t>ꔭ</w:t>
      </w:r>
      <w:r>
        <w:rPr/>
        <w:t>㑌吪ꅐ畟截㦵潐싃凂祍⭭丰ⸯ겮偦为吻쉳燂磂쵘秂㣂穲숸묫䷂刷稰싂剒牟弤⫂⩞滂㣂獉ㄬ㵂癥⸩┤慓橚縥盂咏⩋氵㄰╢⹚⧂⌲晩溱儩剄⴫갶䁀</w:t>
      </w:r>
      <w:r>
        <w:rPr/>
        <w:t>ⱶ䷃</w:t>
      </w:r>
      <w:r>
        <w:rPr/>
        <w:t>쉁欸稶딦뮥쉀硐슿焹⴯砶㚩㛂砲礹ꥶ슡瘦㵀⼥땅䓂瀯ず噩꺬쉣ꄹ䕋穦</w:t>
      </w:r>
      <w:r>
        <w:rPr/>
        <w:t>ꔻ</w:t>
      </w:r>
      <w:r>
        <w:rPr/>
        <w:t>纩戮栱牌⩨畂奭숱晟뼭쉐幐</w:t>
      </w:r>
      <w:r>
        <w:rPr/>
        <w:t>꧂꥖</w:t>
      </w:r>
      <w:r>
        <w:rPr/>
        <w:t>䩴ㅂ硘뭄</w:t>
      </w:r>
      <w:r>
        <w:rPr/>
        <w:t>ꖘ</w:t>
      </w:r>
      <w:r>
        <w:rPr/>
        <w:t>㉬⑱㑲췂</w:t>
      </w:r>
      <w:r>
        <w:rPr/>
        <w:t>Ⱞ</w:t>
      </w:r>
      <w:r>
        <w:rPr/>
        <w:t>ぺ噍幣甹顗僂折㤺⿂汊氺䱂㋂飂㓃婁嚱牑䜽</w:t>
      </w:r>
      <w:r>
        <w:rPr/>
        <w:t>ꥏ</w:t>
      </w:r>
      <w:r>
        <w:rPr/>
        <w:t>䤸晲楸哂婮祖</w:t>
      </w:r>
      <w:r>
        <w:rPr/>
        <w:t>Ⱪ</w:t>
      </w:r>
      <w:r>
        <w:rPr/>
        <w:t>瑤</w:t>
      </w:r>
      <w:r>
        <w:rPr/>
        <w:t>ꥊ</w:t>
      </w:r>
      <w:r>
        <w:rPr/>
        <w:t>㌺戲䩍吰䠶싍忂꥚䍨묳枱单朸剴㑐棂㙺⬹伦歭╸祂婎䝶</w:t>
      </w:r>
      <w:r>
        <w:rPr/>
        <w:t>⡣</w:t>
      </w:r>
      <w:r>
        <w:rPr/>
        <w:t>厏䑴</w:t>
      </w:r>
      <w:r>
        <w:rPr/>
        <w:t>Ɫ</w:t>
      </w:r>
      <w:r>
        <w:rPr/>
        <w:t>깑넸⨭䑭獢㍍䈽㤶扩癅쵔淎썠숻扫呦夦潫址㚏幺奪긥</w:t>
      </w:r>
      <w:r>
        <w:rPr/>
        <w:t>ꥉ♨</w:t>
      </w:r>
      <w:r>
        <w:rPr/>
        <w:t>䶏窱Ⓜ砯䬩쉴㙏咮䦣坦楾敓癓뽹轣婞丹湟䍞噐䮿䭏슻⭁〦煁牮恹쉩믎婱㝊쉖</w:t>
      </w:r>
      <w:r>
        <w:rPr/>
        <w:t>ⱸ╕</w:t>
      </w:r>
      <w:r>
        <w:rPr/>
        <w:t>婇䃂䖻</w:t>
      </w:r>
      <w:r>
        <w:rPr/>
        <w:t>ꕠ⪩</w:t>
      </w:r>
      <w:r>
        <w:rPr/>
        <w:t>치슱뗂ꍩ廂痎</w:t>
      </w:r>
      <w:r>
        <w:rPr/>
        <w:t>⣂</w:t>
      </w:r>
      <w:r>
        <w:rPr/>
        <w:t>迎癆㜰␬潐磂⵪皮塮㴸⩁⦡榩楹挫噣쉅㍂潁哂䅞㕖䈳㭃朹䡄漨飃䉙䭩轃猪剷㫂穵轧稱㇂偡異癗呞歇凍숯ㆿ녾㜦䓂氫쉑㯂</w:t>
      </w:r>
      <w:r>
        <w:rPr/>
        <w:t>ꥎ</w:t>
      </w:r>
      <w:r>
        <w:rPr/>
        <w:t>䆬徬㨰禩◂煃䁫ヂ㡸ꥹ形⬳汵╷⥆녮堥狂汕뗂</w:t>
      </w:r>
      <w:r>
        <w:rPr/>
        <w:t>⠭</w:t>
      </w:r>
      <w:r>
        <w:rPr/>
        <w:t>暩朣奲䵌⬤㠹轚䘹⿂</w:t>
      </w:r>
      <w:r>
        <w:rPr/>
        <w:t>ꤴ⍉</w:t>
      </w:r>
      <w:r>
        <w:rPr/>
        <w:t>숪㩴쵑牞㩱強辵ꅷ掩㤣具⩮穯楚侮䵹ꌱ딻䤥䵨쉇䤯甪役</w:t>
      </w:r>
      <w:r>
        <w:rPr/>
        <w:t>ꦻ</w:t>
      </w:r>
      <w:r>
        <w:rPr/>
        <w:t>䉦⽏轀쉗晳뗂敖㑬쉁䂡渲䰽䩞㭪繀偾狂摲䞬쉙恂숺顗䩁⭇奱걪洱歂䁌呣煕砽偢䙥䀶燂劮忍묣栻⾬</w:t>
      </w:r>
      <w:r>
        <w:rPr/>
        <w:t>ꦵ</w:t>
      </w:r>
      <w:r>
        <w:rPr/>
        <w:t>摢㥬딸焩恮⏃捾硎朣⩾㔪␶넸䄺呬窩噧쵢슏㎩㕆뮡嫍楔庡㥴頹祒椹垱캡㬵摺싍䔵兀怴教戶䱈☥⍎噬䅓潑卾⩟杀䙩쉧䓂狂䭃儵쉪㥚冣⩊⭠塥긶奈瀫</w:t>
      </w:r>
      <w:r>
        <w:rPr/>
        <w:t>Ⱚ</w:t>
      </w:r>
      <w:r>
        <w:rPr/>
        <w:t>䵋䘣䙊煁癆</w:t>
      </w:r>
      <w:r>
        <w:rPr/>
        <w:t>ⴸ</w:t>
      </w:r>
      <w:r>
        <w:rPr/>
        <w:t>奺淂쏂</w:t>
      </w:r>
      <w:r>
        <w:rPr/>
        <w:t>ꦏ◂</w:t>
      </w:r>
      <w:r>
        <w:rPr/>
        <w:t>㈸甯汸琯딭䐥项颮縰⍦</w:t>
      </w:r>
      <w:r>
        <w:rPr/>
        <w:t>ⱋ</w:t>
      </w:r>
      <w:r>
        <w:rPr/>
        <w:t>䑾燂彬㷂瀊긮㯂☭녳勂㗎쏂唯㝁뭍</w:t>
      </w:r>
      <w:r>
        <w:rPr/>
        <w:t>⡒</w:t>
      </w:r>
      <w:r>
        <w:rPr/>
        <w:t>뭋⩗뭈ㄨ畫뽬⩬</w:t>
      </w:r>
      <w:r>
        <w:rPr/>
        <w:t>⡗</w:t>
      </w:r>
      <w:r>
        <w:rPr/>
        <w:t>剡朲ꥫ䝀枱쌣쉢䡰쉣坥</w:t>
      </w:r>
      <w:r>
        <w:rPr/>
        <w:t>Ⱛ</w:t>
      </w:r>
      <w:r>
        <w:rPr/>
        <w:t>助䕏愷㵩ⸯ䍤걳㝟녃⴫</w:t>
      </w:r>
      <w:r>
        <w:rPr/>
        <w:t>ꕤ</w:t>
      </w:r>
      <w:r>
        <w:rPr/>
        <w:t>䅰繑幟═姂싂쵒㉗樬䊏㡆⹬⹞䨬䙄싎♍㯂淍쉓轗ㅰ煅浸窿堳墮䍦ꄴ㑙瓂땷璿쎮穢䣂䗂坱昶슩쉊</w:t>
      </w:r>
      <w:r>
        <w:rPr/>
        <w:t>ꦮⒿ</w:t>
      </w:r>
      <w:r>
        <w:rPr/>
        <w:t>婑禡顉牟兾㫂昽⾿慎堷俍䝩㒻쉞祕쵪䷎帬帲眷䘩圳渰佶ち㊡䍣汬칟</w:t>
      </w:r>
      <w:r>
        <w:rPr/>
        <w:t>ꖿ</w:t>
      </w:r>
      <w:r>
        <w:rPr/>
        <w:t>䰱硭収</w:t>
      </w:r>
      <w:r>
        <w:rPr/>
        <w:t>⡢</w:t>
      </w:r>
      <w:r>
        <w:rPr/>
        <w:t>ꍩ橮⹙攥歐䬺ケ繡</w:t>
      </w:r>
      <w:r>
        <w:rPr/>
        <w:t>ꤤ</w:t>
      </w:r>
      <w:r>
        <w:rPr/>
        <w:t>㡅矂湦慔</w:t>
      </w:r>
      <w:r>
        <w:rPr/>
        <w:t>ꖿ</w:t>
      </w:r>
      <w:r>
        <w:rPr/>
        <w:t>⡀⮥⪱</w:t>
      </w:r>
      <w:r>
        <w:rPr/>
        <w:t>憣䑌祓㕮煄亩䀨䄷繌剓弪㨦♘♉쉍䰨㥑갳</w:t>
      </w:r>
      <w:r>
        <w:rPr/>
        <w:t>ⵕ</w:t>
      </w:r>
      <w:r>
        <w:rPr/>
        <w:t>넸ꅑ㩃䩈汖顪ꄪ⭆湵畤棂⍇塐⸹煎⸩쉘⥺쉗熱溻潟</w:t>
      </w:r>
      <w:r>
        <w:rPr/>
        <w:t>ꕒ</w:t>
      </w:r>
      <w:r>
        <w:rPr/>
        <w:t>轒</w:t>
      </w:r>
      <w:r>
        <w:rPr/>
        <w:t>ⰵ</w:t>
      </w:r>
      <w:r>
        <w:rPr/>
        <w:t>싂㡁侘牋쉅䅳㉺ち婈쵌⏂浴숸燂湊儮땪堫㉐䧂迂䳍춣圽⹈쉃䐪䩴朣揂轆挨⍙剈䱠䐶䯂杬슣扤숷㝐托乺估㈥쌬佀兦飃⥎昭뾣</w:t>
      </w:r>
      <w:r>
        <w:rPr/>
        <w:t>ꤤ</w:t>
      </w:r>
      <w:r>
        <w:rPr/>
        <w:t>䍎䌯㵎狂伺町갵뭈䡉硏昴兇䑲㍎䢘洺牒⩰氪㟂珂䨭挵䕶䭐恆睚挴⨥㝋䙫ꍰ敀㥶⚮轪千瓃礪쉋⩗幭뭇椪</w:t>
      </w:r>
      <w:r>
        <w:rPr/>
        <w:t>ꤦꥒ</w:t>
      </w:r>
      <w:r>
        <w:rPr/>
        <w:t>䋂䍎擂</w:t>
      </w:r>
      <w:r>
        <w:rPr/>
        <w:t>ⴻ</w:t>
      </w:r>
      <w:r>
        <w:rPr/>
        <w:t>쉱㐮</w:t>
      </w:r>
      <w:r>
        <w:rPr/>
        <w:t>⢵</w:t>
      </w:r>
      <w:r>
        <w:rPr/>
        <w:t>숫ꎩ㭪⸮츹㈷眳懃桠娶倩ぺ辥⎘깨顊佟猷䐵瑏⧎㕮枻⹺い䛂㚣㙖奊쉤撣癐桀⪩꥖쉫</w:t>
      </w:r>
      <w:r>
        <w:rPr/>
        <w:t>ⱖ</w:t>
      </w:r>
      <w:r>
        <w:rPr/>
        <w:t>圵</w:t>
      </w:r>
      <w:r>
        <w:rPr/>
        <w:t>ꦩ</w:t>
      </w:r>
      <w:r>
        <w:rPr/>
        <w:t>䩕た昰숮쉷쉯璏漸뿂兌擂烂♡⛂쉋⹓㡖쉘䉱㩕暿䙑㘪깹捊⸽呴檻㡖㫍싂쉋춥媿쉁䒬治啟䌦䪬捍䍥䰰她뗍檡쉉㵍걁ま⬹╾撱쵺⍮쉇쌺剮橄秂妥瑖䙳橾⑮숷䙞䡐ꍖ煦敳ꆿ拂ㅾ乾湭숽侣輣⻃⎘坣煨楨⿃숪祩沵昨煦䵎揂▏⭱䑓깃♩椮晔뭳ㆣ㪬癁⼯䁬旂檥弪汚ꥬ癙㵂挰瑉塎殩㩚嗂摒䕘䏂䵪偾䥦捡⑟칣归湬䕡卾쉬㑄桙숯䌪䡭姂⛂爻쉵䄩曂뽶쉦碩旂⭅㋂쉑栲䵧春こ♤</w:t>
      </w:r>
      <w:r>
        <w:rPr/>
        <w:t>ꕐ</w:t>
      </w:r>
      <w:r>
        <w:rPr/>
        <w:t>䐨슡奕뿍⭴쉊쉶燂쵈쉄뽆숸䡩先灞⪿싎漻</w:t>
      </w:r>
      <w:r>
        <w:rPr/>
        <w:t>Ⱶ</w:t>
      </w:r>
      <w:r>
        <w:rPr/>
        <w:t>槎㍾湮쉏㒮琥⥇䙀猰坚噒⤊嫂㟂呡䪩⍫</w:t>
      </w:r>
      <w:r>
        <w:rPr/>
        <w:t>ⶱ</w:t>
      </w:r>
      <w:r>
        <w:rPr/>
        <w:t>ꅅ㠷㝘頻</w:t>
      </w:r>
      <w:r>
        <w:rPr/>
        <w:t>ⰳ</w:t>
      </w:r>
      <w:r>
        <w:rPr/>
        <w:t>橧㇂긫掵彟걦札싂睾</w:t>
      </w:r>
      <w:r>
        <w:rPr/>
        <w:t>ꔵꔱ</w:t>
      </w:r>
      <w:r>
        <w:rPr/>
        <w:t>侵唹氳湘녫亩슿套䡌輻婐녒䘫䏂灨⥈穟砸恢㭑㡶帬䴥矂╷中⑚慯堬倳쉧</w:t>
      </w:r>
      <w:r>
        <w:rPr/>
        <w:t>ꦘ⭟</w:t>
      </w:r>
      <w:r>
        <w:rPr/>
        <w:t>㩎狂晕飂쉈땰捶쉖⹫땴┱⬨牓땍穕硒䂵⭸碵䈹숦㙕擎⒥겣╋瞩䥃ꅲ㕉猷⯂ꅲ쉧样치甽ꅯ䶥硣䭢촯楕幡磂䡍쉯ㄭ♚䂥⭏㗂뭾쉁恱</w:t>
      </w:r>
      <w:r>
        <w:rPr/>
        <w:t>ⴳ</w:t>
      </w:r>
      <w:r>
        <w:rPr/>
        <w:t>漺彏넥顥ㄵ⪱哂뽱</w:t>
      </w:r>
      <w:r>
        <w:rPr/>
        <w:t>ꥎ</w:t>
      </w:r>
      <w:r>
        <w:rPr/>
        <w:t>漨瀣♡쉙桮材眭⩆㥋捒쉩숨䝴㡎愥矂懂汄繟敶輸㵑㓂싂쉷♗</w:t>
      </w:r>
      <w:r>
        <w:rPr/>
        <w:t>ⴹ⩔</w:t>
      </w:r>
      <w:r>
        <w:rPr/>
        <w:t>䵺⼶䆩䕐</w:t>
      </w:r>
      <w:r>
        <w:rPr/>
        <w:t>ⵚ</w:t>
      </w:r>
      <w:r>
        <w:rPr/>
        <w:t>슩䷍堭楳숮磂旂䞱ꌲ潖䣂꥚棂価桨걹恰䀫債䁃痂橳숬嘮</w:t>
      </w:r>
      <w:r>
        <w:rPr/>
        <w:t>ⷂ</w:t>
      </w:r>
      <w:r>
        <w:rPr/>
        <w:t>숤䥙♅䌹⹟㏂</w:t>
      </w:r>
      <w:r>
        <w:rPr/>
        <w:t>ⵗ</w:t>
      </w:r>
      <w:r>
        <w:rPr/>
        <w:t>쉱䌨獲恒긽幘쉁䲏制쉆껂恮ꥮ⩲䉱싍幯滃⾘玘</w:t>
      </w:r>
      <w:r>
        <w:rPr/>
        <w:t>꧂</w:t>
      </w:r>
      <w:r>
        <w:rPr/>
        <w:t>奮漹剈⴨⏂㮻㩑僎焲녮䱅㙁땋憵곂⍾㵺</w:t>
      </w:r>
      <w:r>
        <w:rPr/>
        <w:t>⡦ⱟ</w:t>
      </w:r>
      <w:r>
        <w:rPr/>
        <w:t>㵔ㄦ숪╄싂唦☮㇂깊⑎숮噭긱</w:t>
      </w:r>
      <w:r>
        <w:rPr/>
        <w:t>⡳</w:t>
      </w:r>
      <w:r>
        <w:rPr/>
        <w:t>㥲㡷</w:t>
      </w:r>
      <w:r>
        <w:rPr/>
        <w:t>⡲</w:t>
      </w:r>
      <w:r>
        <w:rPr/>
        <w:t>轺㶥潒繒奭輤⼬⑃쉸繕</w:t>
      </w:r>
      <w:r>
        <w:rPr/>
        <w:t>꤭</w:t>
      </w:r>
      <w:r>
        <w:rPr/>
        <w:t>䪵숯⍅습凂珂桚楑縪氺㡈䤳</w:t>
      </w:r>
      <w:r>
        <w:rPr/>
        <w:t>ꔫ</w:t>
      </w:r>
      <w:r>
        <w:rPr/>
        <w:t>獙輽愯㈩땹╁沩치</w:t>
      </w:r>
      <w:r>
        <w:rPr/>
        <w:t>ⱴ</w:t>
      </w:r>
      <w:r>
        <w:rPr/>
        <w:t>侻㇂䁯쉡嚻潰滂</w:t>
      </w:r>
      <w:r>
        <w:rPr/>
        <w:t>ꤺ</w:t>
      </w:r>
      <w:r>
        <w:rPr/>
        <w:t>剥⩸䀫䭀剐</w:t>
      </w:r>
      <w:r>
        <w:rPr/>
        <w:t>⡙</w:t>
      </w:r>
      <w:r>
        <w:rPr/>
        <w:t>汍싎㤽㝡╈㑩⩴䝷㭶灙橾枱⌣㦵䍤겻兟뇂䙗싂偳⭗㙍㕸㋂</w:t>
      </w:r>
      <w:r>
        <w:rPr/>
        <w:t>⢿</w:t>
      </w:r>
      <w:r>
        <w:rPr/>
        <w:t>㉄颱걭</w:t>
      </w:r>
      <w:r>
        <w:rPr/>
        <w:t>꤯⩓</w:t>
      </w:r>
      <w:r>
        <w:rPr/>
        <w:t>常硁싂㖩瘽쏂싂뿍╔싂䘭</w:t>
      </w:r>
      <w:r>
        <w:rPr/>
        <w:t>⣂▩</w:t>
      </w:r>
      <w:r>
        <w:rPr/>
        <w:t>汕ꅡ</w:t>
      </w:r>
      <w:r>
        <w:rPr/>
        <w:t>ꕵ</w:t>
      </w:r>
      <w:r>
        <w:rPr/>
        <w:t>迂쉍灍㶮⒏䙀喣剩</w:t>
      </w:r>
      <w:r>
        <w:rPr/>
        <w:t>ⳍ</w:t>
      </w:r>
      <w:r>
        <w:rPr/>
        <w:t>㦿䌯剂夣穪味䇂睄穟㭏楲딶네睹䆱䷃ㅁ勂織놮쉰戣싂䁾劣䝏涻쉆眲㑦橌묨則⥒梬䴽䯂姂쉌쉤劬쉈眩걲⚮圹쵸⑮伩啸掩숰杇恃唱쉅爳潾匶⪡⿂繧佭矎䉩潱싂區⮵汊놣쉧쎬뾏䱅</w:t>
      </w:r>
      <w:r>
        <w:rPr/>
        <w:t>⡵</w:t>
      </w:r>
      <w:r>
        <w:rPr/>
        <w:t>奐⩂歏슩슘堣⤫欩妵䟂䥔䄱偵⽺ꥵ쵌湳</w:t>
      </w:r>
      <w:r>
        <w:rPr/>
        <w:t>ꥁ⭳</w:t>
      </w:r>
      <w:r>
        <w:rPr/>
        <w:t>瓂斩㍯⭦汣婪쉕㵕쉾ꥯ♭⑾晇㑚惂⺩녬㘥</w:t>
      </w:r>
      <w:r>
        <w:rPr/>
        <w:t>꧂</w:t>
      </w:r>
      <w:r>
        <w:rPr/>
        <w:t>ⱒ</w:t>
      </w:r>
      <w:r>
        <w:rPr/>
        <w:t>㠶䝬㑆䱾彗䟂悡㌮쉭⩀䭖偍噓犬縣</w:t>
      </w:r>
      <w:r>
        <w:rPr/>
        <w:t>ⷂ</w:t>
      </w:r>
      <w:r>
        <w:rPr/>
        <w:t>婾䥱圪⑚딦內怱竂싂䵡㔸㝮쉪숪⩵捤傻㞬䱉䀬渵瑆쉍쉕火⚬쉑璏冿杴슏䃂甫汤毎栊</w:t>
      </w:r>
      <w:r>
        <w:rPr/>
        <w:t>ⵀ</w:t>
      </w:r>
      <w:r>
        <w:rPr/>
        <w:t>恠傘╌畱⏂夵╍娤秂愣彗䖮䈲㧂矂夯숯倭䆩㓂䝴抡䴰䃂䘷⽓嘸㑨㧂䦣狂⭭㝀⪻╓䌹䟂噵恵⦣䡠䯂</w:t>
      </w:r>
      <w:r>
        <w:rPr/>
        <w:t>ꕴ⌷</w:t>
      </w:r>
      <w:r>
        <w:rPr/>
        <w:t>㔹抿녆獯⩮ꍇ椰敦ꎿ啑旂樵娬晖㩹硱쉵轓䣂剣㍣橪囃梣걋쉞㭴曂♞埂爷충╍离㭔䠶猰䵁⩡숤㉚⮩꥕噰戴湮㬮㕋乄슥딯싂湉婬顈</w:t>
      </w:r>
      <w:r>
        <w:rPr/>
        <w:t>ⵁ</w:t>
      </w:r>
      <w:r>
        <w:rPr/>
        <w:t>娪䠽䲻値浉殻敔顫껂縯疣䕵♎橀倱轾싂恷恨䅠帪뽘扨址傩견䠽婴ꆘ숳戯楴煏쉀楰ꇂ惂慅㵪圫칓唹堩塩猺쉙⤫䠷넬係㵠㡣숲뾻</w:t>
      </w:r>
      <w:r>
        <w:rPr/>
        <w:t>ꔰ</w:t>
      </w:r>
      <w:r>
        <w:rPr/>
        <w:t>㠯</w:t>
      </w:r>
      <w:r>
        <w:rPr/>
        <w:t>ⲿ</w:t>
      </w:r>
      <w:r>
        <w:rPr/>
        <w:t>䝚穗䃂瑖獎嗃摓땏爵猣쵮싂쉖㕫쉡䛂</w:t>
      </w:r>
      <w:r>
        <w:rPr/>
        <w:t>⠱</w:t>
      </w:r>
      <w:r>
        <w:rPr/>
        <w:t>䙌⤰畹正橎呶䏂䡀캵〪渲扣夹䉸礰⑱歩쵮䚿䙖狎싂硓⒩숤杮칢盂㙙ず㍞쉁湰⍆뼷吷⥢焹䑵歟ꍖ䏂礲╤䘪㕉強䩲䐺偏煗揂⍱徱塘呟倩䐴桨▏쌽夯琽ꅖ</w:t>
      </w:r>
      <w:r>
        <w:rPr/>
        <w:t>ⳍ</w:t>
      </w:r>
      <w:r>
        <w:rPr/>
        <w:t>䪏㝐妏樳썴♦㉅숱犻쉑灇쵲갫瑰桺撩䙎쉸㌤</w:t>
      </w:r>
      <w:r>
        <w:rPr/>
        <w:t>ꤰ</w:t>
      </w:r>
      <w:r>
        <w:rPr/>
        <w:t>冥䨪敾칠</w:t>
      </w:r>
      <w:r>
        <w:rPr/>
        <w:t>ⵚ</w:t>
      </w:r>
      <w:r>
        <w:rPr/>
        <w:t>㕗⩭ꥯ⌬乣㑋녚㩍潸汎慔瑍㡬쉅煈츻癊⩭㷂쏂⫂溱㩒慭獎轳㭐숵㖥橇朩䝥穠⬮쵾盃싂塓汣䝂⍫迂䝡㍫⑓䌰数䵳扅딨瘭咩窩硐共⬶硕㟂抬䭟쉌棂땪</w:t>
      </w:r>
      <w:r>
        <w:rPr/>
        <w:t>ꔳ␺</w:t>
      </w:r>
      <w:r>
        <w:rPr/>
        <w:t>걇떬䅥潆㗂쉭潦㉹䗂啌䠫歨祬㌹䶬畹ィ䎘쌲쉵瀱离썭숲䑩ꅈ䡅䅷桸䕲쉵쉅⤬捸彉獺啎祌轰梻坯づ⩺吲嚡싂쉾䎥憩⻂幨䦘쉭숮橬唷轁숺串祾䫂⴬牪싎쉢娺沵礰濃硖彉♬묽卐䥮㝖</w:t>
      </w:r>
      <w:r>
        <w:rPr/>
        <w:t>ⶩ</w:t>
      </w:r>
      <w:r>
        <w:rPr/>
        <w:t>僂报暡禣擎쉮ㅳ䞮㜱⑶슥䀵</w:t>
      </w:r>
      <w:r>
        <w:rPr/>
        <w:t>ⲻ⭙</w:t>
      </w:r>
      <w:r>
        <w:rPr/>
        <w:t>䘭㜯灒泃歫㜳埍繣瓎쉠洸搮ꅆ奭损堣</w:t>
      </w:r>
      <w:r>
        <w:rPr/>
        <w:t>ꔹ⛂</w:t>
      </w:r>
      <w:r>
        <w:rPr/>
        <w:t>싂㍂슻⎿偯洦浑⧂桑㩞湑쏍頥狂瑎焵갵敆㥌墩䑫쉧</w:t>
      </w:r>
      <w:r>
        <w:rPr/>
        <w:t>ⱄ</w:t>
      </w:r>
      <w:r>
        <w:rPr/>
        <w:t>쉖䕚䅺쉷〻䥈獮␽弪縲쌣컂</w:t>
      </w:r>
      <w:r>
        <w:rPr/>
        <w:t>ⰹ</w:t>
      </w:r>
      <w:r>
        <w:rPr/>
        <w:t>숮㌤䑨怰</w:t>
      </w:r>
      <w:r>
        <w:rPr/>
        <w:t>⠪</w:t>
      </w:r>
      <w:r>
        <w:rPr/>
        <w:t>啒䥰轗慬顗쉂䝧嘳䌪╇䛂睴䵥♑䆬智恒䩎</w:t>
      </w:r>
      <w:r>
        <w:rPr/>
        <w:t>ⱇ</w:t>
      </w:r>
      <w:r>
        <w:rPr/>
        <w:t>煹믂쉚欭獡唯亿畘婦夤戣畠䜊㈻쉤</w:t>
      </w:r>
      <w:r>
        <w:rPr/>
        <w:t>ꦮ</w:t>
      </w:r>
      <w:r>
        <w:rPr/>
        <w:t>녊⽴癌䕣쉞⩎♥璱⍤湐♒浆䉑犿췂ꇎ爦䡣杰楈䉍㉟㍷쉑⫂╍浞摂곂擎䄸ꍐ숴</w:t>
      </w:r>
      <w:r>
        <w:rPr/>
        <w:t>ⲵ</w:t>
      </w:r>
      <w:r>
        <w:rPr/>
        <w:t>戱╌䭕</w:t>
      </w:r>
      <w:r>
        <w:rPr/>
        <w:t>Ⳃ</w:t>
      </w:r>
      <w:r>
        <w:rPr/>
        <w:t>칬쉒䂥깏걷㥊仂⩮㭫匽婎㚘噊硳䭃쉋奸竂넺㝪婊ꥬ乯ꆵꆵ敢뽮坲぀䐩旂⬱숪</w:t>
      </w:r>
      <w:r>
        <w:rPr/>
        <w:t>ⵌ</w:t>
      </w:r>
      <w:r>
        <w:rPr/>
        <w:t>습칬䉘⸮</w:t>
      </w:r>
      <w:r>
        <w:rPr/>
        <w:t>ꕄ</w:t>
      </w:r>
      <w:r>
        <w:rPr/>
        <w:t>繙⩷幯搹슬晳⴩ꌫ⥌剹싂䗂⭟輺⵫轞厩쉄慨伣礮촨繥䥷싂㐬⩣㮵싂</w:t>
      </w:r>
      <w:r>
        <w:rPr/>
        <w:t>ꗂ⥑</w:t>
      </w:r>
      <w:r>
        <w:rPr/>
        <w:t>湅䔯㚡〈灘扆깄扰䤤촺穤獞䄺祥</w:t>
      </w:r>
      <w:r>
        <w:rPr/>
        <w:t>ꖩ</w:t>
      </w:r>
      <w:r>
        <w:rPr/>
        <w:t>썶</w:t>
      </w:r>
      <w:r>
        <w:rPr/>
        <w:t>ⱕ⵳</w:t>
      </w:r>
      <w:r>
        <w:rPr/>
        <w:t>䩑촣</w:t>
      </w:r>
      <w:r>
        <w:rPr/>
        <w:t>ꦵ</w:t>
      </w:r>
      <w:r>
        <w:rPr/>
        <w:t>瑖㙩浍录䵠䰤쵨兾걋㙟硌⑪칆㢮浒徘䋂櫍䌳欥伥乧㘱⹅極㝃㧂ㄩ坄僂ㄭ痂兆㄰㋂</w:t>
      </w:r>
      <w:r>
        <w:rPr/>
        <w:t>⠫</w:t>
      </w:r>
      <w:r>
        <w:rPr/>
        <w:t>⽲榬ぅ獅</w:t>
      </w:r>
      <w:r>
        <w:rPr/>
        <w:t>ⴶ</w:t>
      </w:r>
      <w:r>
        <w:rPr/>
        <w:t>偪䑖幔슩䥅㵏䎡쉸</w:t>
      </w:r>
      <w:r>
        <w:rPr/>
        <w:t>꥓⍵</w:t>
      </w:r>
      <w:r>
        <w:rPr/>
        <w:t>癧␨樶䝴</w:t>
      </w:r>
      <w:r>
        <w:rPr/>
        <w:t>Ⱝ</w:t>
      </w:r>
      <w:r>
        <w:rPr/>
        <w:t>癁扚灸恬牶⪿強䅐顈佒춣칶싂爦曂⑍쉕硰䍒㐥怹ꎩ㤣믂堤㡒估긹矂♄췂꺬뗂獭䐺㝺偡束呎⩭え걕긣硱瘮뭖奅숪┻⩬䁢ꥨ奨㭒숯繪㤴㝗㕇㝳扑</w:t>
      </w:r>
      <w:r>
        <w:rPr/>
        <w:t>ꤩ</w:t>
      </w:r>
      <w:r>
        <w:rPr/>
        <w:t>㥴㉸沱灭婒㌬⼺싂䰮</w:t>
      </w:r>
      <w:r>
        <w:rPr/>
        <w:t>⡫</w:t>
      </w:r>
      <w:r>
        <w:rPr/>
        <w:t>顁轡挬◃潸嘲䁎䬳┵顎瀰쵈⪿숹</w:t>
      </w:r>
      <w:r>
        <w:rPr/>
        <w:t>ꕕ</w:t>
      </w:r>
      <w:r>
        <w:rPr/>
        <w:t>氷畄㕵䩘㦵瀥佯䥃烂䉒挩顲扷䱋㙡⨸儭싂㐶剘뽟破싂⼻柂䑮숴廂剤쉅姂㡅焷拂煏塾塸⑊쉶奯姂䞻긨神ォ썫걸灂猰ꥵ㑂쉺㢬䧂</w:t>
      </w:r>
      <w:r>
        <w:rPr/>
        <w:t>⠬</w:t>
      </w:r>
      <w:r>
        <w:rPr/>
        <w:t>쏂⍊係묳</w:t>
      </w:r>
      <w:r>
        <w:rPr/>
        <w:t>Ⱟ</w:t>
      </w:r>
      <w:r>
        <w:rPr/>
        <w:t>乶䭂⽫水쉋㐱〶♏归悻䖻㍨</w:t>
      </w:r>
      <w:r>
        <w:rPr/>
        <w:t>ꕱ</w:t>
      </w:r>
      <w:r>
        <w:rPr/>
        <w:t>顎뇍烂䊘卭娻煙싂숭숽䳂䠴急</w:t>
      </w:r>
      <w:r>
        <w:rPr/>
        <w:t>Ⳃ</w:t>
      </w:r>
      <w:r>
        <w:rPr/>
        <w:t>㑔檵䡅슮畎坣</w:t>
      </w:r>
      <w:r>
        <w:rPr/>
        <w:t>ꥅ</w:t>
      </w:r>
      <w:r>
        <w:rPr/>
        <w:t>牁䌷癬畸噍숩獕恀뭰剚勂㚩砷⽯㷂㉐堩㡓䑩ꅚ殘ォ捓춡頳</w:t>
      </w:r>
      <w:r>
        <w:rPr/>
        <w:t>⡍⫂</w:t>
      </w:r>
      <w:r>
        <w:rPr/>
        <w:t>䟂䄶搯㕓칌桄湣⽞㕳㩤飂㑚䭩껎㍔俍焵㓂䩎㕍㘵塓쉴潖컂네싎㝈瑨䭴䑚儬녾䯂깟挪歱奶煬쵍䍗충뾿坊㴱浪䬰</w:t>
      </w:r>
      <w:r>
        <w:rPr/>
        <w:t>⠨</w:t>
      </w:r>
      <w:r>
        <w:rPr/>
        <w:t>根吳剒洶⑚숺ꆏ墬揍㙲ꇂ淃セ싃썥㍐䕄盂쉁캮㑦湦僂䛂䩟䒿䲱숫楸殥朮⥎朵暻땒캬姂楒呧䥦</w:t>
      </w:r>
      <w:r>
        <w:rPr/>
        <w:t>ꤰ</w:t>
      </w:r>
      <w:r>
        <w:rPr/>
        <w:t>㩘砶쉈</w:t>
      </w:r>
      <w:r>
        <w:rPr/>
        <w:t>⡠</w:t>
      </w:r>
      <w:r>
        <w:rPr/>
        <w:t>溡㤶ꆥ晓쏂䙑抿甪┱杘偃숩䵀䵑汈氦䁺䅹긪쉙뾬쵅眊乹䳎儬㍉辵㛂숤榻썰洦ꌽ䭚</w:t>
      </w:r>
      <w:r>
        <w:rPr/>
        <w:t>ꕥ</w:t>
      </w:r>
      <w:r>
        <w:rPr/>
        <w:t>樥䰶主晧㕾䩚㘤⪮却樭堵係⬸숯⤫뽀擂䔲쉩숷燍啮畾숣䍯䛂䄬汢⑃彦摒䕒圲䨹坟쵢숸硓뇎稳딮쉌琮묣걈㭄彗䕊漰쉢奖뽍摣埂☥穤♐扉쉭唹㊿썫秂楓倨</w:t>
      </w:r>
      <w:r>
        <w:rPr/>
        <w:t>ꥄ</w:t>
      </w:r>
      <w:r>
        <w:rPr/>
        <w:t>숰⩮⌻橓⤥漷捵慺⹷믂关癋潊爲⤯畩奖䗂睸</w:t>
      </w:r>
      <w:r>
        <w:rPr/>
        <w:t>ⵄ</w:t>
      </w:r>
      <w:r>
        <w:rPr/>
        <w:t>䵕슱숫䝪⫂뇎硍汤囂슥Ⓜ楧䒻碻칅瑁⵱ぴ礪奞卅숻䐩杉玘䣂슻浴潾☶棃䡞</w:t>
      </w:r>
      <w:r>
        <w:rPr/>
        <w:t>ꦥꔱ</w:t>
      </w:r>
      <w:r>
        <w:rPr/>
        <w:t>囂佅䍪䅅땣䙂깢坍㦣⨰슩䢩捗偆敤捱쉇⦮ꍔ辿㡾媩뽅橋䡟</w:t>
      </w:r>
      <w:r>
        <w:rPr/>
        <w:t>⢮</w:t>
      </w:r>
      <w:r>
        <w:rPr/>
        <w:t>浀䅐</w:t>
      </w:r>
      <w:r>
        <w:rPr/>
        <w:t>ꦥ</w:t>
      </w:r>
      <w:r>
        <w:rPr/>
        <w:t>뿂㵓뾣係쉖㔪潠䤮㵶ꥢ瑭쉤㊻戱䨪婵</w:t>
      </w:r>
      <w:r>
        <w:rPr/>
        <w:t>ꥌ</w:t>
      </w:r>
      <w:r>
        <w:rPr/>
        <w:t>溱싂㋂㩚㑏㊮</w:t>
      </w:r>
      <w:r>
        <w:rPr/>
        <w:t>Ⳃ</w:t>
      </w:r>
      <w:r>
        <w:rPr/>
        <w:t>奬⩀䖡幷㥤浳迂뮥敤숶嚣祤䮱䝩</w:t>
      </w:r>
      <w:r>
        <w:rPr/>
        <w:t>Ⱶ</w:t>
      </w:r>
      <w:r>
        <w:rPr/>
        <w:t>捎厩穎煵</w:t>
      </w:r>
      <w:r>
        <w:rPr/>
        <w:t>ꖬ</w:t>
      </w:r>
      <w:r>
        <w:rPr/>
        <w:t>顲潰穄⥖彦中燂ꥺ⤰剞湶轕쌰䃂캬䃃곂䇃쉡唯⭏쉲堬疣倵扥繴땖䕞⍾瀳숴㑮祫녴晋䍐歷づ㏂疩䊬䍚嗂恧噗숦濂恏濂㖿쉖</w:t>
      </w:r>
      <w:r>
        <w:rPr/>
        <w:t>ꕟ</w:t>
      </w:r>
      <w:r>
        <w:rPr/>
        <w:t>격氩뗃쉶淂痎䉅</w:t>
      </w:r>
      <w:r>
        <w:rPr/>
        <w:t>⢩</w:t>
      </w:r>
      <w:r>
        <w:rPr/>
        <w:t>쉐뭎涻쉦慶漬噤呣ꇂ숵匽硞䧂㒩畕☮瘯䩟⹳ꅲ♉徻䘰㶬긫挩䓂껎䆣夽湷禡⹈珂ꍭ啢匵ꅕ쉏轩佺瑊擂哂穒兹圥撩⹍䵓䘵僃眯澏晱䨶偂圶砯ꄰ没쉙㙅樹⌣䩂䱨摬쉸帨婩䱩敘㉖欩灂☴愷忂冩⫂㭏쉆嘦頴쉈潵뭎갽圥澵⿂嗂硒顱떮⦩夰⩣䀶㍬䷂캏䅈㑢䩰슩稽쵘摡춣祸䝣澮⹈穉禵沱總妬䍮䩱猻㉋㋂塙쉋</w:t>
      </w:r>
      <w:r>
        <w:rPr/>
        <w:t>ꦱ</w:t>
      </w:r>
      <w:r>
        <w:rPr/>
        <w:t>夺</w:t>
      </w:r>
      <w:r>
        <w:rPr/>
        <w:t>ⵔ</w:t>
      </w:r>
      <w:r>
        <w:rPr/>
        <w:t>䠯⹸津嘭つ棂⵳믂숶걒숸숦滂슱呲杂浱㍴顩䶡昣쉨</w:t>
      </w:r>
      <w:r>
        <w:rPr/>
        <w:t>ꤵ⨴</w:t>
      </w:r>
      <w:r>
        <w:rPr/>
        <w:t>ㅣ摱熡숤⾱中牞⍅ꍥ剤䒘䄬㡫辘㪿䅳쉄⻂䓎歺숯ㄥ췂桯⤩⥃渪ㅴ仂쉡朹仂手皱段輰ꥵ獹㉀</w:t>
      </w:r>
      <w:r>
        <w:rPr/>
        <w:t>ꕱ</w:t>
      </w:r>
      <w:r>
        <w:rPr/>
        <w:t>顾堮畦穓⽧㠫慎䍇㥈Ⓜ⨳⹘쵫神祀匩갴쉉橗淂嫂숻䴪睲瀻皥摰倥걄疥タ悵伮佬쉾乥쉄㥺䍟偏ゥ欥杗싂╭</w:t>
      </w:r>
      <w:r>
        <w:rPr/>
        <w:t>ꖩ</w:t>
      </w:r>
      <w:r>
        <w:rPr/>
        <w:t>䱱䉞砶슮䘊琶⼵쵙泂㥸墮扌玻㊡깵撱䤺梬</w:t>
      </w:r>
      <w:r>
        <w:rPr/>
        <w:t>ⵣ</w:t>
      </w:r>
      <w:r>
        <w:rPr/>
        <w:t>嗂슮ꍆ睙뽞潶춱牂䰥汣</w:t>
      </w:r>
      <w:r>
        <w:rPr/>
        <w:t>ꕇ</w:t>
      </w:r>
      <w:r>
        <w:rPr/>
        <w:t>쏃稨쉎꺿婁慐</w:t>
      </w:r>
      <w:r>
        <w:rPr/>
        <w:t>꤯</w:t>
      </w:r>
      <w:r>
        <w:rPr/>
        <w:t>ꍥ呸桀㜥⸽䉬浳☨潬䭙囂⹆㶿炘쉥㢣춘䋂쉗⩵촵偂瘰奠楏쉈仂䨰煕璥䄱뭯놣塂슩䷂䀫쉢쉤뽨啶弮츺竂╈汯⌫⍦睊䌯湅䩹段쉊䀩ꆱ戳䉱唳獙뼬</w:t>
      </w:r>
      <w:r>
        <w:rPr/>
        <w:t>ꕙ⯂ꔴ</w:t>
      </w:r>
      <w:r>
        <w:rPr/>
        <w:t>䝩婹強䏂⍲䰳硨亣䭒佡</w:t>
      </w:r>
      <w:r>
        <w:rPr/>
        <w:t>ꤷ⬣</w:t>
      </w:r>
      <w:r>
        <w:rPr/>
        <w:t>쉑㙉搷㥈숣猥潃쉕䲣杩旎渲</w:t>
      </w:r>
      <w:r>
        <w:rPr/>
        <w:t>ⱍ</w:t>
      </w:r>
      <w:r>
        <w:rPr/>
        <w:t>䩃</w:t>
      </w:r>
      <w:r>
        <w:rPr/>
        <w:t>ꕏ</w:t>
      </w:r>
      <w:r>
        <w:rPr/>
        <w:t>慮堷敗♨で땦ꅤ彂桔싂嘸硲䑤슡䘣呉ꍙ쉟䞩⩌汇㠪㉥㜥㙸烂따㵋</w:t>
      </w:r>
      <w:r>
        <w:rPr/>
        <w:t>ⰵ</w:t>
      </w:r>
      <w:r>
        <w:rPr/>
        <w:t>矂䕬䑐堬䒣僂犡穫呥拂⚿␥樶類땅뗂䳎獖䫂檩㉴窮</w:t>
      </w:r>
      <w:r>
        <w:rPr/>
        <w:t>ꤤ</w:t>
      </w:r>
      <w:r>
        <w:rPr/>
        <w:t>쌯喡甹慴顙</w:t>
      </w:r>
      <w:r>
        <w:rPr/>
        <w:t>ꔹ</w:t>
      </w:r>
      <w:r>
        <w:rPr/>
        <w:t>暿䩱䱳狂塰ꌯ穃</w:t>
      </w:r>
      <w:r>
        <w:rPr/>
        <w:t>⠮</w:t>
      </w:r>
      <w:r>
        <w:rPr/>
        <w:t>䍯敧㘸썪ꥡ〤䄣啩媏歄柃䥯쉋縥ꅮ剥祙係橠怶쉢ㅐ슬싎쉎ꍤ㈫䈯쉁栥쵫澱䟂⛂怯㩀䥩慦剉쉱婥柂ꏂ┷佘淂㥠</w:t>
      </w:r>
      <w:r>
        <w:rPr/>
        <w:t>ⱐ</w:t>
      </w:r>
      <w:r>
        <w:rPr/>
        <w:t>砳癸㵠⽯瀶㇂敘⯍圤塚쉯䐴㩯</w:t>
      </w:r>
      <w:r>
        <w:rPr/>
        <w:t>Ⱪ</w:t>
      </w:r>
      <w:r>
        <w:rPr/>
        <w:t>剥䵔並⥰ㅀ쉺着땩</w:t>
      </w:r>
      <w:r>
        <w:rPr/>
        <w:t>⣂</w:t>
      </w:r>
      <w:r>
        <w:rPr/>
        <w:t>㕤溿썈健勂呇䍂쉚慰碘働亣砯飂⺻깳䑫⫂</w:t>
      </w:r>
      <w:r>
        <w:rPr/>
        <w:t>꧍</w:t>
      </w:r>
      <w:r>
        <w:rPr/>
        <w:t>佯⭥灡</w:t>
      </w:r>
      <w:r>
        <w:rPr/>
        <w:t>ꔶ</w:t>
      </w:r>
      <w:r>
        <w:rPr/>
        <w:t>櫂澘矂ꅅ┨种浶㐩숬摯獡卋焥䇂〥㙐繭漪渲忂共</w:t>
      </w:r>
      <w:r>
        <w:rPr/>
        <w:t>⠷</w:t>
      </w:r>
      <w:r>
        <w:rPr/>
        <w:t>偨╧⨶ꍉ</w:t>
      </w:r>
      <w:r>
        <w:rPr/>
        <w:t>ꔵꔽ</w:t>
      </w:r>
      <w:r>
        <w:rPr/>
        <w:t>疱㵦㩣쌨橸⾵啒㵈䞵椸㉪䑙숤뭴䏎䨻╓徣⥬</w:t>
      </w:r>
      <w:r>
        <w:rPr/>
        <w:t>Ⳏ</w:t>
      </w:r>
      <w:r>
        <w:rPr/>
        <w:t>坾幘Ⓨ䓂ꄮ坂怤畄楶慗䟂绍橲垏眺쉒䡏懂柂䁱쉂收뼪</w:t>
      </w:r>
      <w:r>
        <w:rPr/>
        <w:t>ꦮ</w:t>
      </w:r>
      <w:r>
        <w:rPr/>
        <w:t>惂싍瓂棂硧╲滂䙁┱畣䃂⍟亵吳䟂潊囂䥮湶㑠祫杧⮩催쉷⤩칉쉔が佚</w:t>
      </w:r>
      <w:r>
        <w:rPr/>
        <w:t>ꦩ</w:t>
      </w:r>
      <w:r>
        <w:rPr/>
        <w:t>硫伨畺浓숮슬奎썅㡟쵨偣杪咘⌽䇃숵璥숯뭭䔰剏뽍䕚슥恆湹쉐佃匪⿂係ꄩ㉓摊樶쉹숯⤺╹⼦㬪쉁䌯啾硵䧂넭깯㡃깕䡂橰㨵乣갪䡳쉹刵傻⨮敫싂</w:t>
      </w:r>
      <w:r>
        <w:rPr/>
        <w:t>ⶵ</w:t>
      </w:r>
      <w:r>
        <w:rPr/>
        <w:t>坾甤漯奣쉅辡䰷⹡뭴倣</w:t>
      </w:r>
      <w:r>
        <w:rPr/>
        <w:t>⡞</w:t>
      </w:r>
      <w:r>
        <w:rPr/>
        <w:t>땹坞㕡䴪䋂♩听䙎束濂氽呏䁡冩⬲㑆</w:t>
      </w:r>
      <w:r>
        <w:rPr/>
        <w:t>⡄</w:t>
      </w:r>
      <w:r>
        <w:rPr/>
        <w:t>瀪呠쏍偀</w:t>
      </w:r>
      <w:r>
        <w:rPr/>
        <w:t>ⱇ</w:t>
      </w:r>
      <w:r>
        <w:rPr/>
        <w:t>漶</w:t>
      </w:r>
      <w:r>
        <w:rPr/>
        <w:t>ꔸ</w:t>
      </w:r>
      <w:r>
        <w:rPr/>
        <w:t>繠批쉠桩䘮硹猳녒呑剆</w:t>
      </w:r>
      <w:r>
        <w:rPr/>
        <w:t>ꥍ</w:t>
      </w:r>
      <w:r>
        <w:rPr/>
        <w:t>㡡䕯ㅆ䰨</w:t>
      </w:r>
      <w:r>
        <w:rPr/>
        <w:t>ꥅ</w:t>
      </w:r>
      <w:r>
        <w:rPr/>
        <w:t>仂琽ꎿ䁐否⽕爻㍫牞</w:t>
      </w:r>
      <w:r>
        <w:rPr/>
        <w:t>ⷂ</w:t>
      </w:r>
      <w:r>
        <w:rPr/>
        <w:t>䍤묊ふ⩘䫍ㄪ싂ひ</w:t>
      </w:r>
      <w:r>
        <w:rPr/>
        <w:t>⠲</w:t>
      </w:r>
      <w:r>
        <w:rPr/>
        <w:t>⽶榩⭹⩧侻췍䤯㡶䔯쉪쉩쵑䝀犥쉒Ⓜ땦싂佃쉫␴꥖偖뭍</w:t>
      </w:r>
      <w:r>
        <w:rPr/>
        <w:t>ⵠ</w:t>
      </w:r>
      <w:r>
        <w:rPr/>
        <w:t>츤⑁숶㵨╍ꏃ</w:t>
      </w:r>
      <w:r>
        <w:rPr/>
        <w:t>⡴</w:t>
      </w:r>
      <w:r>
        <w:rPr/>
        <w:t>煌㙖㔰䚵</w:t>
      </w:r>
      <w:r>
        <w:rPr/>
        <w:t>꤯</w:t>
      </w:r>
      <w:r>
        <w:rPr/>
        <w:t>습䄤旂祣氳⨳唶䬤䯂凂㭆䕊䱇懍䑪慃㑹兮托儯帯拂怦輨轳숱搪뽟梻挫䏂㬣갷摲偫勂쉪㘱⩊夥其伺쉹佮췂䑏顥祕녣灃吶倪땺</w:t>
      </w:r>
      <w:r>
        <w:rPr/>
        <w:t>ⷍ</w:t>
      </w:r>
      <w:r>
        <w:rPr/>
        <w:t>땰숫䏂帲㉃䥍獅䵱却⭧猽䭄</w:t>
      </w:r>
      <w:r>
        <w:rPr/>
        <w:t>꧂⹇⩩</w:t>
      </w:r>
      <w:r>
        <w:rPr/>
        <w:t>唣䑑┶浵戽畄嘤칚欸挮㣂䬨瓍</w:t>
      </w:r>
      <w:r>
        <w:rPr/>
        <w:t>ꦥ</w:t>
      </w:r>
      <w:r>
        <w:rPr/>
        <w:t>쉠願깄⽪⭑╣嚏忂슩啚캩徣椵걂䱂冏쉕栲䅾</w:t>
      </w:r>
      <w:r>
        <w:rPr/>
        <w:t>⵰</w:t>
      </w:r>
      <w:r>
        <w:rPr/>
        <w:t>䤥뿂䔯栤䱷匩䀯싂넨摶䕅婠㙑숵伥唥漻䜹⭾䖘⩄╹㧂㘣顲悵䄸㍔穤乞繨╵䕞㜩␮땇㕏猺敖桉촯横⪱⍋沏䘻睪칲甮숪乡献楾呶䵢揂ꌶ圷坉쉰슩슻㌵</w:t>
      </w:r>
      <w:r>
        <w:rPr/>
        <w:t>Ⲯ</w:t>
      </w:r>
      <w:r>
        <w:rPr/>
        <w:t>彇ひ㞥⹹㶏晩祠婤♷㍰⩐歑땷忂䤥㌥涣㠱䙄潍쵬㡏깥充㏂╮숽㛂縸㝰睇祋땈길敥ㅘ䵗떬㏂싂䄮숪껂⾡塂輷塰硢쉍숫ꏂ幕烎썵</w:t>
      </w:r>
      <w:r>
        <w:rPr/>
        <w:t>ꔯ╅</w:t>
      </w:r>
      <w:r>
        <w:rPr/>
        <w:t>㍅䥫썇뽏</w:t>
      </w:r>
      <w:r>
        <w:rPr/>
        <w:t>⠳</w:t>
      </w:r>
      <w:r>
        <w:rPr/>
        <w:t>뽣</w:t>
      </w:r>
      <w:r>
        <w:rPr/>
        <w:t>ꕦ</w:t>
      </w:r>
      <w:r>
        <w:rPr/>
        <w:t>녇깺䤲顆〫獬濃颿灗歓灧乐桦䛂獈⤩</w:t>
      </w:r>
      <w:r>
        <w:rPr/>
        <w:t>ꦡ</w:t>
      </w:r>
      <w:r>
        <w:rPr/>
        <w:t>숸♹♅㖿倹⍙畈樣⹷⹔쉯䭐女싎慴慘䎱갴婫涿ꌶ䷂넫</w:t>
      </w:r>
      <w:r>
        <w:rPr/>
        <w:t>ⷂ</w:t>
      </w:r>
      <w:r>
        <w:rPr/>
        <w:t>ꅒ狂㥙䋂☴㤽싂</w:t>
      </w:r>
      <w:r>
        <w:rPr/>
        <w:t>⡏</w:t>
      </w:r>
      <w:r>
        <w:rPr/>
        <w:t>곂㡮숵⺏䑘姃歃瀫捂䀦倪㒣⫃쉁</w:t>
      </w:r>
      <w:r>
        <w:rPr/>
        <w:t>ꤨ</w:t>
      </w:r>
      <w:r>
        <w:rPr/>
        <w:t>㕠轷♑嘩䄫偞䍏彚㔫㐤儮⮿⵶㴵㐮⪘⎩䱋睉绂뾏乶颥彤慫ꥶ哂</w:t>
      </w:r>
      <w:r>
        <w:rPr/>
        <w:t>⢱</w:t>
      </w:r>
      <w:r>
        <w:rPr/>
        <w:t>呣奆爥⪻䵂싂仃슩⚩珂劏싍煱熱걞ㅪ仂牤쉒潦쉤ꥠ焳愪並浣憩䡀䙤抣㭃汓쉄</w:t>
      </w:r>
      <w:r>
        <w:rPr/>
        <w:t>ꕌ▥</w:t>
      </w:r>
      <w:r>
        <w:rPr/>
        <w:t>㪩⽗佗슻쉳彊쉳쉸䵂㭫厥㬺땚⴫떱瘸䮮䙏쉁场녴쉓急㘯㢿牡珂䕈䰤主쉭婭㕤惃䲩䡆┣䭘㵇䃂啌㔻璵⍱녍摚狂쉪攨숴㑂疩⦡ꅚ문乐뗂晠唱촣稦练噇捂娤昴浞ꅮ樨뼣숮쉎㵢䅺轂◂⑆纱䭔숦䁃唲뭾摦轈</w:t>
      </w:r>
      <w:r>
        <w:rPr/>
        <w:t>ꗂ</w:t>
      </w:r>
      <w:r>
        <w:rPr/>
        <w:t>㒩</w:t>
      </w:r>
      <w:r>
        <w:rPr/>
        <w:t>ꦱ</w:t>
      </w:r>
      <w:r>
        <w:rPr/>
        <w:t>桟噴꥞䍣⑷ꅋ숮쉙㜥歱ꇂ땘未硍浍䴵卸꧎⹆噘㔵쎱愊ꏍ睃傩䣂䓍穢</w:t>
      </w:r>
      <w:r>
        <w:rPr/>
        <w:t>ⱞ</w:t>
      </w:r>
      <w:r>
        <w:rPr/>
        <w:t>抮䜦䱔쉋乱瑥睸牌</w:t>
      </w:r>
      <w:r>
        <w:rPr/>
        <w:t>꧂</w:t>
      </w:r>
      <w:r>
        <w:rPr/>
        <w:t>煡飂轂</w:t>
      </w:r>
      <w:r>
        <w:rPr/>
        <w:t>ꕖ</w:t>
      </w:r>
      <w:r>
        <w:rPr/>
        <w:t>䁥㫂颮术泂</w:t>
      </w:r>
      <w:r>
        <w:rPr/>
        <w:t>ꥈ</w:t>
      </w:r>
      <w:r>
        <w:rPr/>
        <w:t>便㌴䓂쉣ꥷ㧂</w:t>
      </w:r>
      <w:r>
        <w:rPr/>
        <w:t>Ⱖ⩕</w:t>
      </w:r>
      <w:r>
        <w:rPr/>
        <w:t>쉔傩숵⼱㎬撱䭦Ⓜ佁樲瓂煗ヂ湚幺㌤渪怪澬뮻敷晒</w:t>
      </w:r>
      <w:r>
        <w:rPr/>
        <w:t>ꕄ</w:t>
      </w:r>
      <w:r>
        <w:rPr/>
        <w:t>㬩ㄷ飂坤ꅬ㢵Ⓨ츷婌</w:t>
      </w:r>
      <w:r>
        <w:rPr/>
        <w:t>ꤪ</w:t>
      </w:r>
      <w:r>
        <w:rPr/>
        <w:t>⼲塗杨䁤䨥쉣彮쉡輬璘═僂㔱慹䙺版쉣䘳繇䭄㉟獈㝙䐯頫쎬畎䈬嗂쉑䀥⬮傩무</w:t>
      </w:r>
      <w:r>
        <w:rPr/>
        <w:t>꤬</w:t>
      </w:r>
      <w:r>
        <w:rPr/>
        <w:t>恱Ⓜ炘⧎硓쉒ꅘ坵奊愹帲ㅺ䅏在幞싂ꆥ汌唣</w:t>
      </w:r>
      <w:r>
        <w:rPr/>
        <w:t>ꗂ</w:t>
      </w:r>
      <w:r>
        <w:rPr/>
        <w:t>剴水機㣂⩔쉃琻쉟煪ꅐ䥥숻칖ꌦ太批礲㕞呰噄ꇎꥠ쉡ꇎ繋婱怬㑓쉦㘹奂仂䙣祷䋂습癘⮿⭡剬⩸机渪쉲쉰뗂칯偰쉪㩔囂䱧橦湵㕕㵉습楔䌹꥔桗眭숸帺䕺怷</w:t>
      </w:r>
      <w:r>
        <w:rPr/>
        <w:t>ꥒ</w:t>
      </w:r>
      <w:r>
        <w:rPr/>
        <w:t>汦妻䴵䩩넮</w:t>
      </w:r>
      <w:r>
        <w:rPr/>
        <w:t>ⵁ</w:t>
      </w:r>
      <w:r>
        <w:rPr/>
        <w:t>슏塰䅟頩坺ꅊ⬥⬮媘拂䐬⽕㨩슱湃㷃戲䩡녧偆ꆣ噊ꅧ</w:t>
      </w:r>
      <w:r>
        <w:rPr/>
        <w:t>Ⳃ</w:t>
      </w:r>
      <w:r>
        <w:rPr/>
        <w:t>썙䝁䭄䵹</w:t>
      </w:r>
      <w:r>
        <w:rPr/>
        <w:t>ⴸ</w:t>
      </w:r>
      <w:r>
        <w:rPr/>
        <w:t>轣礪桋慮祙♐璵枩頵傻晈橮噇䴬䅏帶슥溵枣敆碮吶</w:t>
      </w:r>
      <w:r>
        <w:rPr/>
        <w:t>ⱕ</w:t>
      </w:r>
      <w:r>
        <w:rPr/>
        <w:t>쎱柂廂갪睨䨮㕄你炩潠⹈璩땘䶥싂瑟係ꌥ⑘䨳숭海ふ㊻棂䕯⑬参捺㡠偁柂싍⭟㢣쉵⨱睨뭵⫂慶䀹漻歾싍浔参换顲</w:t>
      </w:r>
      <w:r>
        <w:rPr/>
        <w:t>ⵦ</w:t>
      </w:r>
      <w:r>
        <w:rPr/>
        <w:t>悡㉠㡫癩ㄤ숰</w:t>
      </w:r>
      <w:r>
        <w:rPr/>
        <w:t>⡚</w:t>
      </w:r>
      <w:r>
        <w:rPr/>
        <w:t>䅵㡾㚬⒩㕥</w:t>
      </w:r>
      <w:r>
        <w:rPr/>
        <w:t>⢥</w:t>
      </w:r>
      <w:r>
        <w:rPr/>
        <w:t>协ㅹ祠㐴漺䙊扁䴪噉뾩婧汞숭깃练쉏ꍖ偨戦</w:t>
      </w:r>
      <w:r>
        <w:rPr/>
        <w:t>ꦩ</w:t>
      </w:r>
      <w:r>
        <w:rPr/>
        <w:t>杳扌숺杤圲㮩걀꺏▩딻恅㮣쉧䬴歩ㄻ䥎咩썶穄숺婔쉩</w:t>
      </w:r>
      <w:r>
        <w:rPr/>
        <w:t>ⱍ</w:t>
      </w:r>
      <w:r>
        <w:rPr/>
        <w:t>숺싂均儣㯂숣䃍㴴╩極숯⚿</w:t>
      </w:r>
      <w:r>
        <w:rPr/>
        <w:t>ꤳ</w:t>
      </w:r>
      <w:r>
        <w:rPr/>
        <w:t>圪婄뭗⎏㉈녘侏䝏䮩⩉ぐㆩ姂⴮㯂</w:t>
      </w:r>
      <w:r>
        <w:rPr/>
        <w:t>ꤪ┽</w:t>
      </w:r>
      <w:r>
        <w:rPr/>
        <w:t>堣㦘⬴洶쉢쉾楊㟂枥之恹娤ꌫꍙ㤶슻⥈匰쉟嗂㑲䉲ㆬꥬ쉯婏輱种癌捀⥆㡏単䜪㥘쉏壍湍攨愲딽ꌺ眤剪슏숮瓂⩦䳂쉚</w:t>
      </w:r>
      <w:r>
        <w:rPr/>
        <w:t>⣂</w:t>
      </w:r>
      <w:r>
        <w:rPr/>
        <w:t>痎浔⹁묶䀭娣偩䃂䄦亣╏䱔畫슥矂录坩쉘捦╃갯쉧地坱㙙参飂喬掱</w:t>
      </w:r>
      <w:r>
        <w:rPr/>
        <w:t>ⷂ</w:t>
      </w:r>
      <w:r>
        <w:rPr/>
        <w:t>쉕奫䡊⑴捉⭯쉤盂䩥媣墱獶숦뽥繒橈䵡</w:t>
      </w:r>
      <w:r>
        <w:rPr/>
        <w:t>⢏</w:t>
      </w:r>
      <w:r>
        <w:rPr/>
        <w:t>뇂ꍬ츭䧂兟椫么뽩唬ㅋ䶿䀤⩹㙥噕䡧䵆숭⩦痂⵷䅊橡숥☤埂䞏楲뼊樬空搭㭤礭ꅁ㞣㡵슥싎䛍獅묬坳卧兣役⿍㶵⥺넵䩆⼶뭅⧍䤯ㆩ㩔繥ㅸ㦣䁕㑣쉒␣爴쉭犏쉣偡㍅㵙穰塮瘺㒥甯婳녈䕶䠬㥐쉮䩷䶘</w:t>
      </w:r>
      <w:r>
        <w:rPr/>
        <w:t>⢘Ⳃ</w:t>
      </w:r>
      <w:r>
        <w:rPr/>
        <w:t>쵪쉑쉓珂㩊睍䑸卖汷</w:t>
      </w:r>
      <w:r>
        <w:rPr/>
        <w:t>ꤥ</w:t>
      </w:r>
      <w:r>
        <w:rPr/>
        <w:t>츤堦湫呯⴨㥠⹖桶㧂呋㕞쉞剩乍숽䕾갷浣쉹㙗ꥯ輨깄塧⩞⏂⩱〻濂</w:t>
      </w:r>
      <w:r>
        <w:rPr/>
        <w:t>ꤵ</w:t>
      </w:r>
      <w:r>
        <w:rPr/>
        <w:t>吳쉴䵃佡㘩㯂歆桦⹃䝖歭</w:t>
      </w:r>
      <w:r>
        <w:rPr/>
        <w:t>ꗃ</w:t>
      </w:r>
      <w:r>
        <w:rPr/>
        <w:t>䉺숺䗎捖戤㔫杅坑偗䬴塖䄱</w:t>
      </w:r>
      <w:r>
        <w:rPr/>
        <w:t>꥓</w:t>
      </w:r>
      <w:r>
        <w:rPr/>
        <w:t>녶兇쉌乑䱊呚〨䡟活</w:t>
      </w:r>
      <w:r>
        <w:rPr/>
        <w:t>ⱔ</w:t>
      </w:r>
      <w:r>
        <w:rPr/>
        <w:t>倥䨻樬歑썁㭐慚䪥숭刲壂①乇炮瑁毂匳坡㕦䑘桇擂㥁㉄걊⏂㙮슡䁢潾顡焪╲땇皣澿㍰禣⩪桮榻甥쉅䱣哂坨繸㙖恥瀱䢬㑊숥欦伺⩲뼪⸭뽄␯묲㕐♭吴㥈怹㙪焦勂䊡숭夯䝶뾥圲䝙⌮䙤喩䌰뭺吥杁佐⬻䔯녓㕣歷猪䟎猯㨽쉰</w:t>
      </w:r>
      <w:r>
        <w:rPr/>
        <w:t>꤯</w:t>
      </w:r>
      <w:r>
        <w:rPr/>
        <w:t>⼰昬뮏䍢牄湘슱⪥깇䜹攸堪帪冱㊱묦◎灇硱獮䯎辱┵䱌甯㑏硅㌫</w:t>
      </w:r>
      <w:r>
        <w:rPr/>
        <w:t>ⴽ</w:t>
      </w:r>
      <w:r>
        <w:rPr/>
        <w:t>〪䝇⪏䝙轙䙀쉕悱ꏂ䈬⸱玬㈻愲쉏祐浀匭彙⎱㥪ꍒ穩</w:t>
      </w:r>
      <w:r>
        <w:rPr/>
        <w:t>⡠</w:t>
      </w:r>
      <w:r>
        <w:rPr/>
        <w:t>ꇂ칏㭳旂䝘⑮깡⨣颵䴰쉌㩩扡漮䑣婄㘭繴䭁中⽀䡮辮䭆廂䰶숶機痂뮘⽦</w:t>
      </w:r>
      <w:r>
        <w:rPr/>
        <w:t>⡊</w:t>
      </w:r>
      <w:r>
        <w:rPr/>
        <w:t>福뽺䋂纮숭椶⍧轩㐹搣瞬</w:t>
      </w:r>
      <w:r>
        <w:rPr/>
        <w:t>⣎♳╁</w:t>
      </w:r>
      <w:r>
        <w:rPr/>
        <w:t>썒勂搴浶敧潃숮斮揂뭑╄䥩权硑剶㠰䝩塑</w:t>
      </w:r>
      <w:r>
        <w:rPr/>
        <w:t>ⴷ</w:t>
      </w:r>
      <w:r>
        <w:rPr/>
        <w:t>挺쉊⭘</w:t>
      </w:r>
      <w:r>
        <w:rPr/>
        <w:t>ⵈ</w:t>
      </w:r>
      <w:r>
        <w:rPr/>
        <w:t>昻꥞</w:t>
      </w:r>
      <w:r>
        <w:rPr/>
        <w:t>ꕭ</w:t>
      </w:r>
      <w:r>
        <w:rPr/>
        <w:t>瘥</w:t>
      </w:r>
      <w:r>
        <w:rPr/>
        <w:t>ⵞ</w:t>
      </w:r>
      <w:r>
        <w:rPr/>
        <w:t>껎䛂숶匰⤰咡䚡⨮㝫彤쉎ꇂ睕扂칪䑬愱쉙䙐杬뭡旂⪻灂煴⵺㌽걓㞮潯噱ꍍ獙區</w:t>
      </w:r>
      <w:r>
        <w:rPr/>
        <w:t>ꖩ⩯</w:t>
      </w:r>
      <w:r>
        <w:rPr/>
        <w:t>疘䥑㉞仍昪㭚汏</w:t>
      </w:r>
      <w:r>
        <w:rPr/>
        <w:t>ꔣ</w:t>
      </w:r>
      <w:r>
        <w:rPr/>
        <w:t>橧ꍉ⩐쉋桟쉾뽞磂ꥺ긩걈癭幬㬱掵쉙曂쉤氽䱙捶怣䪥ꄤ䵈㞿氪⑷싂商䍞彦䭏䈵䆩⥍瑄婾噵슬⍫ꍂ䁠頥弩浀싃畟ネ犬뮿参捘棂䁸ꥹ堺䎮壂쉦瑃涮慘塴倵橰洹啅摤䩞䝣扁슮╩䱢楁塊啥术䊩攣橷㕉汚檘쵀䁞嘽쉳潎놻숬㣂슮杘ꆻ㙰瑧儽</w:t>
      </w:r>
      <w:r>
        <w:rPr/>
        <w:t>⢏</w:t>
      </w:r>
      <w:r>
        <w:rPr/>
        <w:t>㐬䴸㥴쉚慉䕎佈㵣꥞䜦唩恲㉎挊塣㟎쉧稵中숴と촯㬵槂촪㙏坮싂曍⽵㨦쉡㦏礸䱢单䄬䇍夥䱗㡁⭚</w:t>
      </w:r>
      <w:r>
        <w:rPr/>
        <w:t>ⱳ</w:t>
      </w:r>
      <w:r>
        <w:rPr/>
        <w:t>睤塕㉬⩬㥚啲嘺溵瘤癳啂</w:t>
      </w:r>
      <w:r>
        <w:rPr/>
        <w:t>⡳</w:t>
      </w:r>
      <w:r>
        <w:rPr/>
        <w:t>繍쉙䩉⌺⧂㍪</w:t>
      </w:r>
      <w:r>
        <w:rPr/>
        <w:t>Ⱙ</w:t>
      </w:r>
      <w:r>
        <w:rPr/>
        <w:t>쏂搷ꍅ㜺㍲㕈⽮䷂奪欹㕹㠰熩效儩湈嫍</w:t>
      </w:r>
      <w:r>
        <w:rPr/>
        <w:t>ꥐ</w:t>
      </w:r>
      <w:r>
        <w:rPr/>
        <w:t>㶩浍顸㩁쉱䩴슿形숪⾿습싂</w:t>
      </w:r>
      <w:r>
        <w:rPr/>
        <w:t>Ⱬ</w:t>
      </w:r>
      <w:r>
        <w:rPr/>
        <w:t>啰⚩츨⥺灧㤺懂⍉♌呒ꥣ칭嚬䥕䴻㭚♧싍⭧숯勂㌶㭦永숤쉈놣⮥䴲ヂ犿䕎䀦䱋兟洳㬷挹猳쉥歵㉰숱䝸䥔䮵췃쉅湮⒘穰盂ꍳ슡⥧㩩䭴䍏㙋抩ㆬ䃍桐䪣㛂꥗琫䕙怶ꄪ쉇䕯桙砣楾ꄸ쉸溏䙤㈪漴쉐噬㌪题</w:t>
      </w:r>
      <w:r>
        <w:rPr/>
        <w:t>ⵢ</w:t>
      </w:r>
      <w:r>
        <w:rPr/>
        <w:t>䏂剩㥬㕨</w:t>
      </w:r>
      <w:r>
        <w:rPr/>
        <w:t>ⴹ</w:t>
      </w:r>
      <w:r>
        <w:rPr/>
        <w:t>弩깑溏戵䦥㷂怱硶쉤쉗挺㦏颿㕰䧂㠴吹檻곎漦祅倵䕄ꍰ䦮</w:t>
      </w:r>
      <w:r>
        <w:rPr/>
        <w:t>⢩</w:t>
      </w:r>
      <w:r>
        <w:rPr/>
        <w:t>㶩겥⨨璥뮮숳㌪慭싂䇂썄昪杣江繘灢㕬ꥴ쉞嫂页呹䁟⥾ꥦ灏䢘娴쉵놥圯儫⾥╣뇂쎱⫂싂䐮슥㜸猪䝔䵉穴싂쉭矂싂⨪␴숮卾潀숺猹쉓剎爩⭕墱搳䔻娨廃䆿㜣㥾䝕瀦煙畑슥㣂䲣呈싂栨条樻㤷汳</w:t>
      </w:r>
      <w:r>
        <w:rPr/>
        <w:t>ꔩ</w:t>
      </w:r>
      <w:r>
        <w:rPr/>
        <w:t>帶숦顁㧂㛂쉢싂䏂椥⩡畁㬣婭숻숨䅕幷䵓怽⭹䈪䍷慧堩췂睅偋</w:t>
      </w:r>
      <w:r>
        <w:rPr/>
        <w:t>⡾</w:t>
      </w:r>
      <w:r>
        <w:rPr/>
        <w:t>䯂䱁㵤繧䙥潱㊘睥嫂噔偡庮繩䡖留</w:t>
      </w:r>
      <w:r>
        <w:rPr/>
        <w:t>꤫</w:t>
      </w:r>
      <w:r>
        <w:rPr/>
        <w:t>ㅈ妵睔긬澮獖㉑츩칵쉧慰横呋쉏爪쉨頣此印慙楙⮬숴燂竂㵨䍔瘺㜨爷嫎搴䀬ꅵ牏㈶捚슱</w:t>
      </w:r>
      <w:r>
        <w:rPr/>
        <w:t>ꥏ</w:t>
      </w:r>
      <w:r>
        <w:rPr/>
        <w:t>쉐䁪晙㝏깂䍗印⩰</w:t>
      </w:r>
      <w:r>
        <w:rPr/>
        <w:t>ꥄ</w:t>
      </w:r>
      <w:r>
        <w:rPr/>
        <w:t>뭬䟂偹欩䥁矎㕹匳</w:t>
      </w:r>
      <w:r>
        <w:rPr/>
        <w:t>Ⱚ</w:t>
      </w:r>
      <w:r>
        <w:rPr/>
        <w:t>迂䩋玣䶏╘頲即⩤녤㩔睲晬壂祡쉁轳⩠쉷迂쏂㐪恖땟⽒㩉瞱놮用䙚㕯겻㜵뽬兹썯繡㓂땬⍴쉸㩴䝙⩧瑌⭘琮䡹갩컂暘⾿浣摖兩癇쉹憥剳彮㍴</w:t>
      </w:r>
      <w:r>
        <w:rPr/>
        <w:t>ⱁ</w:t>
      </w:r>
      <w:r>
        <w:rPr/>
        <w:t>塯싃凍穂⥷穞楍枻椸⛂潐┹䡪畲㨶䅓灚昦纬幌컂㭔橓쉙擂煖쉰嗂䱀</w:t>
      </w:r>
      <w:r>
        <w:rPr/>
        <w:t>ꕣ</w:t>
      </w:r>
      <w:r>
        <w:rPr/>
        <w:t>坅㥦歋桹柂썘溱쎡票ヂ恥㍶牫슮쎡欤盂</w:t>
      </w:r>
      <w:r>
        <w:rPr/>
        <w:t>Ⱚ</w:t>
      </w:r>
      <w:r>
        <w:rPr/>
        <w:t>䥕倰㵴楮嚥牦㐶祑쉊滂傱渳䡄䩠勂娪種⻃뮻</w:t>
      </w:r>
      <w:r>
        <w:rPr/>
        <w:t>ⵇ</w:t>
      </w:r>
      <w:r>
        <w:rPr/>
        <w:t>ꅎ䨬娊㤭楍犬䎵䬩䠭愯㇂</w:t>
      </w:r>
      <w:r>
        <w:rPr/>
        <w:t>ꥏ</w:t>
      </w:r>
      <w:r>
        <w:rPr/>
        <w:t>顭뼣欵껂䈬ヂ걧</w:t>
      </w:r>
      <w:r>
        <w:rPr/>
        <w:t>ꕰ</w:t>
      </w:r>
      <w:r>
        <w:rPr/>
        <w:t>Ⲯ</w:t>
      </w:r>
      <w:r>
        <w:rPr/>
        <w:t>き顇县杄⑖䭦깡⫂ꌥ媩㩴頪겱淂쉍頬瑒畱쉊晶汌武썷⹠幪㙖⩕濂</w:t>
      </w:r>
      <w:r>
        <w:rPr/>
        <w:t>⣂</w:t>
      </w:r>
      <w:r>
        <w:rPr/>
        <w:t>썞뼫⵹싂쉐痂⽙縹㍶땱㠣⥒琱䥷懂䍙悻㑙♲촳╃佩灄⵩ꥴ싃ね㵢믂䁔깱汭⍂晾⑙⸥䙪昵呗伱搳㌱쉚頻</w:t>
      </w:r>
      <w:r>
        <w:rPr/>
        <w:t>ⱡ</w:t>
      </w:r>
      <w:r>
        <w:rPr/>
        <w:t>頦急塂摶参帤啕䈥婵慭盂뽤係☽搻啚쵓湏㑖䶘썲棂䤵⚬㡑奇槂捆㕟兾</w:t>
      </w:r>
      <w:r>
        <w:rPr/>
        <w:t>⣍</w:t>
      </w:r>
      <w:r>
        <w:rPr/>
        <w:t>彸⩍懂┽吳쉊䇂䀰䕨</w:t>
      </w:r>
      <w:r>
        <w:rPr/>
        <w:t>ꕵꕏ</w:t>
      </w:r>
      <w:r>
        <w:rPr/>
        <w:t>夤</w:t>
      </w:r>
      <w:r>
        <w:rPr/>
        <w:t>ꔸ</w:t>
      </w:r>
      <w:r>
        <w:rPr/>
        <w:t>潳⥄呔⼬猷伱␸捄쉲彴⎏긻朮扺䒏輸禥䥧灪␫</w:t>
      </w:r>
      <w:r>
        <w:rPr/>
        <w:t>⡄</w:t>
      </w:r>
      <w:r>
        <w:rPr/>
        <w:t>庮㉺囂畺㙧练来쉘䳍쉋땰恫쉫䝨哂碱묩</w:t>
      </w:r>
      <w:r>
        <w:rPr/>
        <w:t>Ⲯ</w:t>
      </w:r>
      <w:r>
        <w:rPr/>
        <w:t>ⵧ</w:t>
      </w:r>
      <w:r>
        <w:rPr/>
        <w:t>瑂疻䲩吲㠶썥㙶恪㨵ꍺ쉑䧃汹䩓⵨漩㡐慞帨珂勍㑆쉎걡側┩㝏䭏깸䫎偏</w:t>
      </w:r>
      <w:r>
        <w:rPr/>
        <w:t>ꤩ</w:t>
      </w:r>
      <w:r>
        <w:rPr/>
        <w:t>奱칫䅉噫浑竂ꍪ悿噕숵歭摆〫恂杭썺捗㯂儦顭呭吷싃╩瑂䉢啚畗䥵뽾癃쎵橖뽶杓檏⥕戲眶偅䝀⥰敁摀槂⭫煘숩㣂㐤〩䉷䥣䭂⩖夦㉊佺쌸쉐⽕</w:t>
      </w:r>
      <w:r>
        <w:rPr/>
        <w:t>⡄</w:t>
      </w:r>
      <w:r>
        <w:rPr/>
        <w:t>䝾㡀犘쉅㗂㥵㙺凎㜲啕슻㫂塶燃痍呆숫㕟欪歟⹭䪻乏溡싂䁔싍稻縶頺䤷⍟烂♪塳Ⓨ牍呶슿</w:t>
      </w:r>
      <w:r>
        <w:rPr/>
        <w:t>ꤷ</w:t>
      </w:r>
      <w:r>
        <w:rPr/>
        <w:t>㵨砯㦘䘹歪疘㪮</w:t>
      </w:r>
      <w:r>
        <w:rPr/>
        <w:t>Ⱙ</w:t>
      </w:r>
      <w:r>
        <w:rPr/>
        <w:t>䥇㔺슥敯䄷卬㥤⹬뽵渽㞬䟂䙃塮幁瑓⥄䳂轨</w:t>
      </w:r>
      <w:r>
        <w:rPr/>
        <w:t>ꤦ</w:t>
      </w:r>
      <w:r>
        <w:rPr/>
        <w:t>眦쉭浗╅怲쉾倫싍␵塎䲻뭸彞䶣䍰幹숹堥㵦쉟싂</w:t>
      </w:r>
      <w:r>
        <w:rPr/>
        <w:t>ⵟ☱</w:t>
      </w:r>
      <w:r>
        <w:rPr/>
        <w:t>夸倩⭳쵫帮⹫㇂㝟兹辘䆘슡㐪</w:t>
      </w:r>
      <w:r>
        <w:rPr/>
        <w:t>ꥆ</w:t>
      </w:r>
      <w:r>
        <w:rPr/>
        <w:t>氵쉖䟂湳㈸参彆⸷穧䥒樰全圪ㄲ㨪墣輪堮犘㑘吲橆쉨㙐䖩숮ㆿ㍥幫牰泂勂佫♕㥰瀴㭃暻告顔♶ꅥ㯂⮥쉓㍶竂瑐</w:t>
      </w:r>
      <w:r>
        <w:rPr/>
        <w:t>ꖻ</w:t>
      </w:r>
      <w:r>
        <w:rPr/>
        <w:t>ㆬ⨲畔猯⭘䡂⥤䱂</w:t>
      </w:r>
      <w:r>
        <w:rPr/>
        <w:t>⡈</w:t>
      </w:r>
      <w:r>
        <w:rPr/>
        <w:t>䕨䐵㭣딩㑴䔦慈瘣偡氥숥㕸晲㝁㵷滂䵟忂噓䝆眦쉦싂砨쉶㝏녆偟䍳㐱恗䓂埂</w:t>
      </w:r>
      <w:r>
        <w:rPr/>
        <w:t>ⱪ</w:t>
      </w:r>
      <w:r>
        <w:rPr/>
        <w:t>祗䣂㢵쉁参</w:t>
      </w:r>
      <w:r>
        <w:rPr/>
        <w:t>⡭</w:t>
      </w:r>
      <w:r>
        <w:rPr/>
        <w:t>ꎡ뗂䴮⭚쉴塲囂쉙欤㩉⪥숳汞总㍒䅫숮畧㭅眩嗃䌭녓桎䕎⍥뭔硄㵴昺参</w:t>
      </w:r>
      <w:r>
        <w:rPr/>
        <w:t>⡡</w:t>
      </w:r>
      <w:r>
        <w:rPr/>
        <w:t>惂䑵亩⨣㧂樭숊䎩䚩⽲䎥쉳博숷灤♠夺䍷唳恈甫獸杍䩮⭢쉅쉣䮣</w:t>
      </w:r>
      <w:r>
        <w:rPr/>
        <w:t>Ⳃ</w:t>
      </w:r>
      <w:r>
        <w:rPr/>
        <w:t>䡥뿂机撩</w:t>
      </w:r>
      <w:r>
        <w:rPr/>
        <w:t>ꥐ</w:t>
      </w:r>
      <w:r>
        <w:rPr/>
        <w:t>䒱</w:t>
      </w:r>
      <w:r>
        <w:rPr/>
        <w:t>⡕</w:t>
      </w:r>
      <w:r>
        <w:rPr/>
        <w:t>䅍帻頮ꥲ╵㒡梡⹅偂뭡浞뭦묺洳쉀쉂</w:t>
      </w:r>
      <w:r>
        <w:rPr/>
        <w:t>⢿</w:t>
      </w:r>
      <w:r>
        <w:rPr/>
        <w:t>婩썎쵀숭熻♎咻䲏捌䏂</w:t>
      </w:r>
      <w:r>
        <w:rPr/>
        <w:t>ⷂ</w:t>
      </w:r>
      <w:r>
        <w:rPr/>
        <w:t>昩憩㕘㋎恡ㅒꇂ촥滃〉㩅썱摓擂牧㜦⩳轪䁏扠喥썰噹題灂㠫㉨朷㑾惂숣◂⍟杠䏂㬺湯묰써</w:t>
      </w:r>
      <w:r>
        <w:rPr/>
        <w:t>ꔯ</w:t>
      </w:r>
      <w:r>
        <w:rPr/>
        <w:t>쉯ꍔ抩㠲縰썤㘬겮쉬儳곂穔䐶䍂㎮晾⹕懂뗂䘬睰価김쉌㗍甥◂ば③䩚旂</w:t>
      </w:r>
      <w:r>
        <w:rPr/>
        <w:t>ꤪ</w:t>
      </w:r>
      <w:r>
        <w:rPr/>
        <w:t>㐬噳瞵偱⨨䅱䩶灀帵㨹楠愴偊楌晙ㅸ䘲朴쵢숻ㄱ♁㍸촹⪮␶塾儩㒿䙪</w:t>
      </w:r>
      <w:r>
        <w:rPr/>
        <w:t>꧂</w:t>
      </w:r>
      <w:r>
        <w:rPr/>
        <w:t>싎쉐橺恸磂㩒⩥꺘婵纩椣슡䌪㡳쉉㉖卙</w:t>
      </w:r>
      <w:r>
        <w:rPr/>
        <w:t>ꕖꖡ</w:t>
      </w:r>
      <w:r>
        <w:rPr/>
        <w:t>疮潚깮潚殱㭰쉔쉕櫂䊻싂슡⤶</w:t>
      </w:r>
      <w:r>
        <w:rPr/>
        <w:t>ⵙ</w:t>
      </w:r>
      <w:r>
        <w:rPr/>
        <w:t>煘わ</w:t>
      </w:r>
      <w:r>
        <w:rPr/>
        <w:t>ꔶ</w:t>
      </w:r>
      <w:r>
        <w:rPr/>
        <w:t>潫奅ꥴ埃슮쵾쉲㉰䥚⑮攸怰偫</w:t>
      </w:r>
      <w:r>
        <w:rPr/>
        <w:t>ꗂ</w:t>
      </w:r>
      <w:r>
        <w:rPr/>
        <w:t>棂泂殩땞㥣ㄤ墱쉎䙗柃来乸㵏矂딴䭺樲땐</w:t>
      </w:r>
      <w:r>
        <w:rPr/>
        <w:t>ⵣ</w:t>
      </w:r>
      <w:r>
        <w:rPr/>
        <w:t>㭡䙺</w:t>
      </w:r>
      <w:r>
        <w:rPr/>
        <w:t>ꦻ⎮</w:t>
      </w:r>
      <w:r>
        <w:rPr/>
        <w:t>塧䴪祋㖵櫂歎ꇂ兂槂뽉</w:t>
      </w:r>
      <w:r>
        <w:rPr/>
        <w:t>ꦩ</w:t>
      </w:r>
      <w:r>
        <w:rPr/>
        <w:t>쉞灘⤩⑐迂楧欳奓杍깎␦盂潱灄쉙磂㑞</w:t>
      </w:r>
      <w:r>
        <w:rPr/>
        <w:t>ⱞ</w:t>
      </w:r>
      <w:r>
        <w:rPr/>
        <w:t>捤쉎瑃啗䩵뽴秃⒏搷䍧䲣爵璩㭚婍妏䅟㑙⭘떩圯췂쵎㑗乭┨㵧楍㉕迂쉰㕎皬䨽严⸭昬瓂</w:t>
      </w:r>
      <w:r>
        <w:rPr/>
        <w:t>Ɱ</w:t>
      </w:r>
      <w:r>
        <w:rPr/>
        <w:t>煢㭌䑶甭櫂㜲䖮</w:t>
      </w:r>
      <w:r>
        <w:rPr/>
        <w:t>⡋</w:t>
      </w:r>
      <w:r>
        <w:rPr/>
        <w:t>灎攲桥䁸渵㡩㠬唤⫂뇂⻂歉</w:t>
      </w:r>
      <w:r>
        <w:rPr/>
        <w:t>⠴</w:t>
      </w:r>
      <w:r>
        <w:rPr/>
        <w:t>ꦥ</w:t>
      </w:r>
      <w:r>
        <w:rPr/>
        <w:t>煂쉾숨琯到挷煔椨楚뽬䝡稹暏枱⾏睨㟂楳纘</w:t>
      </w:r>
      <w:r>
        <w:rPr/>
        <w:t>ꔭ</w:t>
      </w:r>
      <w:r>
        <w:rPr/>
        <w:t>矂㬩䅑䣍燂涩噞癪顾⴪湖祌쉯㕐福慍つ哂散煉⍖캮⽁攱䘫坭䥺</w:t>
      </w:r>
      <w:r>
        <w:rPr/>
        <w:t>ꤩ</w:t>
      </w:r>
      <w:r>
        <w:rPr/>
        <w:t>䔳쉓泂䝭</w:t>
      </w:r>
      <w:r>
        <w:rPr/>
        <w:t>⣍⥮</w:t>
      </w:r>
      <w:r>
        <w:rPr/>
        <w:t>䵌㥪噮쉐㵷廂</w:t>
      </w:r>
      <w:r>
        <w:rPr/>
        <w:t>ꥏ</w:t>
      </w:r>
      <w:r>
        <w:rPr/>
        <w:t>싂⽾徥</w:t>
      </w:r>
      <w:r>
        <w:rPr/>
        <w:t>ⵧ⍐</w:t>
      </w:r>
      <w:r>
        <w:rPr/>
        <w:t>け䉖䋎걯⍅䵳狂䅏㬵唤䅟㵗乬⛂䙄䭂癣</w:t>
      </w:r>
      <w:r>
        <w:rPr/>
        <w:t>ꕯ</w:t>
      </w:r>
      <w:r>
        <w:rPr/>
        <w:t>쌨㤽쉘칸柂ㅰヂ썋숫㦩碵뭭뇂滃奦焮䡡礬噤暡刽桱쉅套ꅵ㛂摉漽ꆘ㵆⩌浸獒</w:t>
      </w:r>
      <w:r>
        <w:rPr/>
        <w:t>ꕈ</w:t>
      </w:r>
      <w:r>
        <w:rPr/>
        <w:t>渫睔㵑싂㥵⧂쉃숳漭杠啧卸</w:t>
      </w:r>
      <w:r>
        <w:rPr/>
        <w:t>⢏</w:t>
      </w:r>
      <w:r>
        <w:rPr/>
        <w:t>㋂睐䵡⫍爯쉂</w:t>
      </w:r>
      <w:r>
        <w:rPr/>
        <w:t>ⱥ</w:t>
      </w:r>
      <w:r>
        <w:rPr/>
        <w:t>싃</w:t>
      </w:r>
      <w:r>
        <w:rPr/>
        <w:t>Ⱶ</w:t>
      </w:r>
      <w:r>
        <w:rPr/>
        <w:t>ⵉ</w:t>
      </w:r>
      <w:r>
        <w:rPr/>
        <w:t>瞥싂灱楧㑅灹燎</w:t>
      </w:r>
      <w:r>
        <w:rPr/>
        <w:t>꧂⒏</w:t>
      </w:r>
      <w:r>
        <w:rPr/>
        <w:t>䝑澏숥彲뿂愳穟灍칟㠻唭䐰璵ꥠ䀬辏⹣쉬㡣獖噮⭋凂⒣婑⍹兯積晁繬촱쉏쉙⨺숲兲긣쉕㈊䝄す烂캻瑡䥮䑔␪椵䧃扴顆晸樰堪㑥㥌歷㢣器䨦⵵噋慡⾻䠭戵禡␭</w:t>
      </w:r>
      <w:r>
        <w:rPr/>
        <w:t>ꤺ</w:t>
      </w:r>
      <w:r>
        <w:rPr/>
        <w:t>睓㦮䓃ㄵ牓⥥䵌俎灮䑰䮿稩␵百狍樬㉡⩲⭾瀴싂恱</w:t>
      </w:r>
      <w:r>
        <w:rPr/>
        <w:t>꤫</w:t>
      </w:r>
      <w:r>
        <w:rPr/>
        <w:t>奸媥瑳싃楔츦숦䮥䭎슡㉡敥쌹䓂歄榱潭♓未汌㘦橓䓂彈橾쉦숣㙾熩嚡⥺枱椹㭘䞡毂穁⬶⭢䘯纮䝙氷숭〺䡴潀䁭斡甶轊쉣䄪橆䝒</w:t>
      </w:r>
      <w:r>
        <w:rPr/>
        <w:t>ⵊ</w:t>
      </w:r>
      <w:r>
        <w:rPr/>
        <w:t>㒘㈸䂣浰兑땄汹㠤숥乲慾㙒녹頶㶘痂㘳乓㊥싂湐⬵暡歵Ⓜ㦻썗쉔䉈桺⪱甥佔漤塯搣樽䛂싍圣녊溮䎩䠨걉⯂㤳㌭쉰㥩礣轕摆媩䃂犣㕪㕌㡏灰卅⾻뽉⤭捆싂䙒啸歸嗂슮繦汰偂┸㉲䢬圲뽋믂繩슬係␺쵰䁌椽⸵㞣㵬煨쉫⿂뽾げ䐹搩⩣婷䦩</w:t>
      </w:r>
      <w:r>
        <w:rPr/>
        <w:t>ⵙ</w:t>
      </w:r>
      <w:r>
        <w:rPr/>
        <w:t>戨唩쉀绎㍑䩋妵婗⵷勍</w:t>
      </w:r>
      <w:r>
        <w:rPr/>
        <w:t>⡶</w:t>
      </w:r>
      <w:r>
        <w:rPr/>
        <w:t>楇偒噆䱚⮏숭슣㝭䱦悱㤴</w:t>
      </w:r>
      <w:r>
        <w:rPr/>
        <w:t>⡀</w:t>
      </w:r>
      <w:r>
        <w:rPr/>
        <w:t>顔睓䰰獑㧂穔婧珂啂⩫濂숱㖥拂곂奵</w:t>
      </w:r>
      <w:r>
        <w:rPr/>
        <w:t>ꔶ</w:t>
      </w:r>
      <w:r>
        <w:rPr/>
        <w:t>㙧顊䁲⤰浨슱☨㥴쉺깈僂䛍敖뭔堯</w:t>
      </w:r>
      <w:r>
        <w:rPr/>
        <w:t>ꕺ</w:t>
      </w:r>
      <w:r>
        <w:rPr/>
        <w:t>唰숪睓嚬␬殏깨㕞</w:t>
      </w:r>
      <w:r>
        <w:rPr/>
        <w:t>ꕖ</w:t>
      </w:r>
      <w:r>
        <w:rPr/>
        <w:t>䏂轫敨樵癉弩캣彫䯂獎欵</w:t>
      </w:r>
      <w:r>
        <w:rPr/>
        <w:t>⡎</w:t>
      </w:r>
      <w:r>
        <w:rPr/>
        <w:t>숻櫂쉳啰䙲춿煋乙⸸晨ꥵ䌲⭾頲妏樬⎘䪣剔炮</w:t>
      </w:r>
      <w:r>
        <w:rPr/>
        <w:t>⠽⦣</w:t>
      </w:r>
      <w:r>
        <w:rPr/>
        <w:t>灰態敦䭶幇摑瓎䩹穒ꄭ灰䒿촩⮘冡懂⩏囍㝍䱳딨╷姂㎡嫂焻丱䵢亩ꥣ捬潁㍠䝔╉␨⩔攺榥捚幒캿㈤䃂㥸䱣ぐ㴩樫抡灆䴥顑摘呪뾥⽆凃쉄繗允砩歷繢噥䁘ꄣ潃㫂硫渷넥쉕쉭䬰桏兲瀫</w:t>
      </w:r>
      <w:r>
        <w:rPr/>
        <w:t>ꥈ</w:t>
      </w:r>
      <w:r>
        <w:rPr/>
        <w:t>彬歧③⩫䎣칮獦摂弹墏敬䓂噀礮彞㑍뽸쉉⨩䟂뽎䅫師卡挱煩쉀⴯뇂㕵⽌灤㷂污枡乆⭩습柂弥따廂硍䓂ꄲ攬剓摓㨤땑딹⫂꺮㭡獮縶橔숫䍨</w:t>
      </w:r>
      <w:r>
        <w:rPr/>
        <w:t>⢱</w:t>
      </w:r>
      <w:r>
        <w:rPr/>
        <w:t>稫⸬㢘兟쉓奡祸ꏍ瀹扃䉭恩牫㜫녡娨䵲京歆湣牕㉤㕱忂⌥䱸廂䖵숹싎ꍏ丵繣䵐倭쵣ꌽ䵸䵎晓</w:t>
      </w:r>
      <w:r>
        <w:rPr/>
        <w:t>⣎</w:t>
      </w:r>
      <w:r>
        <w:rPr/>
        <w:t>㭲池䡳㨩뭏㝣㯂憥汮䁎汓⾻꥘싂徻单쉇稤睦佸⭭ㅬ䬊㓂녱㉫䝰⩙稬㏂쉮뼦깱㵙쉬␣싂奣䫂슏⨳琤㝄桁橆䵺쵨㉨㥗杶䪵⭖乵噟毂㭺ꆘ</w:t>
      </w:r>
      <w:r>
        <w:rPr/>
        <w:t>ꤪ</w:t>
      </w:r>
      <w:r>
        <w:rPr/>
        <w:t>惂</w:t>
      </w:r>
      <w:r>
        <w:rPr/>
        <w:t>Ȿ</w:t>
      </w:r>
      <w:r>
        <w:rPr/>
        <w:t>乯㔪습쉇넩矍䀪숷☹梱</w:t>
      </w:r>
      <w:r>
        <w:rPr/>
        <w:t>ꥏ</w:t>
      </w:r>
      <w:r>
        <w:rPr/>
        <w:t>칾匸䊩㥸♺</w:t>
      </w:r>
      <w:r>
        <w:rPr/>
        <w:t>ⵇꕒ</w:t>
      </w:r>
      <w:r>
        <w:rPr/>
        <w:t>幰숴땫침當東癱㍣땲㇂</w:t>
      </w:r>
      <w:r>
        <w:rPr/>
        <w:t>ꕅ</w:t>
      </w:r>
      <w:r>
        <w:rPr/>
        <w:t>擂䀱啵奣䚥昩</w:t>
      </w:r>
      <w:r>
        <w:rPr/>
        <w:t>Ɑ</w:t>
      </w:r>
      <w:r>
        <w:rPr/>
        <w:t>쉤쉪炿ネ眻恕剎쉅煅㮘䡾桦珃埂硩暱硬␩攣쉹煎京뿂忂欨㯂⨫濃싂쉚땱嗂搹싎婤⩑壂坬冣穃⹪㵌湾攳獁怱桁頺쉵썥⥪券䙙桮㘪쉗䡞䅃</w:t>
      </w:r>
      <w:r>
        <w:rPr/>
        <w:t>ⴣ</w:t>
      </w:r>
      <w:r>
        <w:rPr/>
        <w:t>ꥍ</w:t>
      </w:r>
      <w:r>
        <w:rPr/>
        <w:t>㯂⬽頬쉳</w:t>
      </w:r>
      <w:r>
        <w:rPr/>
        <w:t>⡲</w:t>
      </w:r>
      <w:r>
        <w:rPr/>
        <w:t>灺侏☨湓쵊㴷뽯桕桅幡⵷╲쉫朩元瘨ꄴ촻匸縫쉦숶嫂㙺⹒걩ꌸ뭄汕⩙瑦</w:t>
      </w:r>
      <w:r>
        <w:rPr/>
        <w:t>ꥇ</w:t>
      </w:r>
      <w:r>
        <w:rPr/>
        <w:t>떣㭇⥮䍳쉞吪椮⌻⧂春ꅓ䨺⩮滂琶䊮넨迂擂┤</w:t>
      </w:r>
      <w:r>
        <w:rPr/>
        <w:t>ⱘ</w:t>
      </w:r>
      <w:r>
        <w:rPr/>
        <w:t>獚亮㞘䉷ꏂ싃前繥牲䰨ど㑨牪걧㜮㩒浇䔨彁祸䰽穨</w:t>
      </w:r>
      <w:r>
        <w:rPr/>
        <w:t>ꦏ</w:t>
      </w:r>
      <w:r>
        <w:rPr/>
        <w:t>撻煊殡奪쉄㝷㔷䝖瘵滂掘슻㩴参</w:t>
      </w:r>
      <w:r>
        <w:rPr/>
        <w:t>⡶</w:t>
      </w:r>
      <w:r>
        <w:rPr/>
        <w:t>樺싂乧厣偩㕯㍹䕣㏂㕄</w:t>
      </w:r>
      <w:r>
        <w:rPr/>
        <w:t>ⷂ</w:t>
      </w:r>
      <w:r>
        <w:rPr/>
        <w:t>㎻繋漭机湳㝾樷ㅠ䝯ꄸ繲</w:t>
      </w:r>
      <w:r>
        <w:rPr/>
        <w:t>Ⱜ</w:t>
      </w:r>
      <w:r>
        <w:rPr/>
        <w:t>녪䡯⑸乢䘮夥烂ㅕ</w:t>
      </w:r>
      <w:r>
        <w:rPr/>
        <w:t>꤫</w:t>
      </w:r>
      <w:r>
        <w:rPr/>
        <w:t>啋榩㵠澏纬䡌㕂숶惂儲ꇂ㑵䯂頯</w:t>
      </w:r>
      <w:r>
        <w:rPr/>
        <w:t>⢩</w:t>
      </w:r>
      <w:r>
        <w:rPr/>
        <w:t>䣃䔩兕捔弩ꍧ䍴伱吽塥㑇</w:t>
      </w:r>
      <w:r>
        <w:rPr/>
        <w:t>ꥁ</w:t>
      </w:r>
      <w:r>
        <w:rPr/>
        <w:t>䊿쉣敦㑺怬䘭㟂ㅸ넵㵫佰佭㘪猳떻椷婷毂幕墩⹑╀彟㭞偣爦硡⪡</w:t>
      </w:r>
      <w:r>
        <w:rPr/>
        <w:t>ꕤ</w:t>
      </w:r>
      <w:r>
        <w:rPr/>
        <w:t>橘촳쉴㪥偯䗂㕩쵾⫂</w:t>
      </w:r>
      <w:r>
        <w:rPr/>
        <w:t>⡡</w:t>
      </w:r>
      <w:r>
        <w:rPr/>
        <w:t>⽲桋ꍚ</w:t>
      </w:r>
      <w:r>
        <w:rPr/>
        <w:t>ꤵ</w:t>
      </w:r>
      <w:r>
        <w:rPr/>
        <w:t>忂숤쉡㣂昱슩椱녈ꇂ瞩</w:t>
      </w:r>
      <w:r>
        <w:rPr/>
        <w:t>⡏</w:t>
      </w:r>
      <w:r>
        <w:rPr/>
        <w:t>灍抩䑱䕭稻澮獘㜴䥚卅硉㩒乂</w:t>
      </w:r>
      <w:r>
        <w:rPr/>
        <w:t>⡷</w:t>
      </w:r>
      <w:r>
        <w:rPr/>
        <w:t>쉀♘㌮歒株劏囍ねぎꍏ捀䝱촳썘☣㍗兓繓긲⯎ꍯ硚묪䪬滂䗂䤤숹䥊쉗칗稳ㅇ칳桐ㅂ䂩⨤㒩窥뽴㨻㯂樤떥⾮癋ꥫ⎿쉘渺㩎䅃婫䚥⽶⥑夥扰⩠䅓朴㋂桁⼱桚쉊쉧㬭湦轴八䌻⨹污媿䄸</w:t>
      </w:r>
      <w:r>
        <w:rPr/>
        <w:t>ꕡ</w:t>
      </w:r>
      <w:r>
        <w:rPr/>
        <w:t>杔뿂뽲䨽䉭普㕔洵⹮뼵츹砻습䪡㑉猦䀨⏂뭢圪歠⸪㝦轂䍶懍⹓桳参슻去⑧┥窥牂갭㴱瑫劘⧂슩䞣뭥싂氽ごネ숨柍㥒慫ꍇ剶♲坁敓楤䥴</w:t>
      </w:r>
      <w:r>
        <w:rPr/>
        <w:t>⡁</w:t>
      </w:r>
      <w:r>
        <w:rPr/>
        <w:t>墱⭾爩♗喡煄녯毂⬨塧砥㧂㕔</w:t>
      </w:r>
      <w:r>
        <w:rPr/>
        <w:t>꧂</w:t>
      </w:r>
      <w:r>
        <w:rPr/>
        <w:t>妏杢朶䏂儊焴ꍇ末怰琣䉯㫂燂㞥⨴捹䊩䩘㕐䓂</w:t>
      </w:r>
      <w:r>
        <w:rPr/>
        <w:t>ꤲ</w:t>
      </w:r>
      <w:r>
        <w:rPr/>
        <w:t>澮祗煭춘㋂攺싂긪ꌹ⥋⹧⸷믍䭤橌㜺䡋</w:t>
      </w:r>
      <w:r>
        <w:rPr/>
        <w:t>ⵋ</w:t>
      </w:r>
      <w:r>
        <w:rPr/>
        <w:t>瑒㈤睴⦿愴쌩㪥啬䬦㮩扭橲番䕔ꌽ㙪Ⓜ</w:t>
      </w:r>
      <w:r>
        <w:rPr/>
        <w:t>⡏</w:t>
      </w:r>
      <w:r>
        <w:rPr/>
        <w:t>㤦佅깃と땃갪癄䝕쉥䢩咩</w:t>
      </w:r>
      <w:r>
        <w:rPr/>
        <w:t>Ⳃ</w:t>
      </w:r>
      <w:r>
        <w:rPr/>
        <w:t>ꌮ숺䝈浔뭍琣⥲䔹㑩兩䱱뭷䡋瞩뭯갩䘦坠묬旂䗂挩煢㉁⬶싂⯂幅䩘丫⏂걟乕但奐繹뽲⫂䒡卵砨塶숩⭖䴵䳍儮䞻갮猪煞㔵琤㧂䴩ꍞ⩐䓂㉞ㆮ䭆厥뽄숪卡汅牤썔婔깱䵢煋兠栤乘淂潺丰슿斥싂⩗䲮땹츰쉞买ケ疘㓂涮哂睠</w:t>
      </w:r>
      <w:r>
        <w:rPr/>
        <w:t>Ⱡ</w:t>
      </w:r>
      <w:r>
        <w:rPr/>
        <w:t>ぉ㶩♫䕢穴쎬䭅摇慁䴭䉔</w:t>
      </w:r>
      <w:r>
        <w:rPr/>
        <w:t>ⱬ</w:t>
      </w:r>
      <w:r>
        <w:rPr/>
        <w:t>䧂㝷곂煤壂㴹숷쉊쉋轰⥚갤眽㭐ꌸꌣㄨ䁅扭晎⹐朰揂婕〮䘸慠땥㋂疥奋が⵭坚땾⸶け攻⛂㕘狂⹅䩤긽猭䅰〣숦珂썁噰ꥦ杣暮猲恫㫂</w:t>
      </w:r>
      <w:r>
        <w:rPr/>
        <w:t>Ⳃ</w:t>
      </w:r>
      <w:r>
        <w:rPr/>
        <w:t>슥瀪ꍲ㉌䯂⍇䡁执㨲㫂㡍摭睶䩧쉙♔</w:t>
      </w:r>
      <w:r>
        <w:rPr/>
        <w:t>꧂</w:t>
      </w:r>
      <w:r>
        <w:rPr/>
        <w:t>嘷晓呑㚱㥎湐庵䥢⩾潲㭔晔採彆刺ꅠ㕢戯㉳听╙㚩剆⫂年뿂挣㩫祭摊穵惂㜦䥑슡쉣⨵쉃ぢ晅칓懍幂杂廂猨敍憡獒願幵偑䇂䍁湇숦⽡晶㡾쉫㴣砻㋂榻♧佄顖顚彷睧꺻숪㍁伳䕥汱暩恧娴떩썺轾⩉歌㤥쌰땨〈婟熻係</w:t>
      </w:r>
      <w:r>
        <w:rPr/>
        <w:t>ꔦ</w:t>
      </w:r>
      <w:r>
        <w:rPr/>
        <w:t>㬯硣숰㨯伺</w:t>
      </w:r>
      <w:r>
        <w:rPr/>
        <w:t>ⰽ⠶</w:t>
      </w:r>
      <w:r>
        <w:rPr/>
        <w:t>㮥긮캣繏乫䃂깤㧂⦻딪敢帻⹦</w:t>
      </w:r>
      <w:r>
        <w:rPr/>
        <w:t>ꤤ</w:t>
      </w:r>
      <w:r>
        <w:rPr/>
        <w:t>浩厏柎椷㠨慫囂䊥䝟啋浺♮㩬䥂獉䍡祙扰぀手썮䟂쏂穂⍪⑨督숪쉃奧幔枱啢䖏礨䉕慓</w:t>
      </w:r>
      <w:r>
        <w:rPr/>
        <w:t>ⱔ</w:t>
      </w:r>
      <w:r>
        <w:rPr/>
        <w:t>䈦㠲堷氪䍷庘김⍪堬䀦⍒㭲㮥츤쵡檣</w:t>
      </w:r>
      <w:r>
        <w:rPr/>
        <w:t>ⰽ</w:t>
      </w:r>
      <w:r>
        <w:rPr/>
        <w:t>뗂颡䙎⽔偟䍟瀹墬㔣偔債┪汁쎱슡敉瀥用㡧顆칞睇⨥ꅥ⹀湊㗂捗⬪츻⫃䉢癹♪囎</w:t>
      </w:r>
      <w:r>
        <w:rPr/>
        <w:t>ⵌ</w:t>
      </w:r>
      <w:r>
        <w:rPr/>
        <w:t>ꇂ浦⹏㑥乫칅⴫即浫扦嚻⼴싃瞻䡧쉯⑦㯂枏礥栽㓂</w:t>
      </w:r>
      <w:r>
        <w:rPr/>
        <w:t>Ⱚ</w:t>
      </w:r>
      <w:r>
        <w:rPr/>
        <w:t>䙵뽦곂싂敮㟂쉊⹩癋㴦奩制攬⽄媘爲瑰넳껍弶⭆╟䙇䊩䱠滍撬⑏⩵䁪♌갺乂奈瞮唨쏎爷散갊ꍵ飂攲瑒刺䦣摸䍺䌪⽄믂숪㜨㡢껃挷㡾彮伱㭀숽슮썖쉆没盂䁴⥖쉎</w:t>
      </w:r>
      <w:r>
        <w:rPr/>
        <w:t>Ⱔ</w:t>
      </w:r>
      <w:r>
        <w:rPr/>
        <w:t>墘硗쉔떬猭奚杪쎥쉫䷂♭뼳쉒쉞㌮眤琭拂攺睖顉숮楸땚瀳敟剴全活슏彔悘썉匰⩑弨☤㇂⩤佇䈲칗</w:t>
      </w:r>
      <w:r>
        <w:rPr/>
        <w:t>ⲵ</w:t>
      </w:r>
      <w:r>
        <w:rPr/>
        <w:t>绂惂㑅뽮熻栽</w:t>
      </w:r>
      <w:r>
        <w:rPr/>
        <w:t>꤯</w:t>
      </w:r>
      <w:r>
        <w:rPr/>
        <w:t>復쉦</w:t>
      </w:r>
      <w:r>
        <w:rPr/>
        <w:t>ꕀ</w:t>
      </w:r>
      <w:r>
        <w:rPr/>
        <w:t>灞⤷奖쵳滂숦煘伪⦡㏂繥䝰츱䌳䩧湤♡炘婕㉙䌨歴冩</w:t>
      </w:r>
      <w:r>
        <w:rPr/>
        <w:t>ꦘ</w:t>
      </w:r>
      <w:r>
        <w:rPr/>
        <w:t>摅♡㘬싂㑖䚣䅀祣䁰⧂숳稸⒡杤⫍参뽐刭核㈱彩뼩䈰㠱숵⬮⥯㥅⪥慡暣뼦穥帲烂轄㕳㉊噇晎焰츳믎塱兟⌵㷃䙬</w:t>
      </w:r>
      <w:r>
        <w:rPr/>
        <w:t>ꗎ</w:t>
      </w:r>
      <w:r>
        <w:rPr/>
        <w:t>ⱳ</w:t>
      </w:r>
      <w:r>
        <w:rPr/>
        <w:t>쉓盃</w:t>
      </w:r>
      <w:r>
        <w:rPr/>
        <w:t>ⵙ</w:t>
      </w:r>
      <w:r>
        <w:rPr/>
        <w:t>坉⴫┣㩶余⩞么楥橦啓塵轚䖩┶</w:t>
      </w:r>
      <w:r>
        <w:rPr/>
        <w:t>⵰ⵇ</w:t>
      </w:r>
      <w:r>
        <w:rPr/>
        <w:t>㤸棃⸤僂㆘婮婋䌤</w:t>
      </w:r>
      <w:r>
        <w:rPr/>
        <w:t>⠪</w:t>
      </w:r>
      <w:r>
        <w:rPr/>
        <w:t>廂㔬飂啊숭䌤╀氳焰忎땇⹙栭㭲坾㯂㈹帽츯唩流깉⭋㍠縸奰繳祆䱒歙內쉤倬㪡䴬漤숹漻㙈䘱䑁泎繷갪㭓컂♠⭍揃썶⎿쉩㙎乔瑚瘶盂</w:t>
      </w:r>
      <w:r>
        <w:rPr/>
        <w:t>ꦘ</w:t>
      </w:r>
      <w:r>
        <w:rPr/>
        <w:t>圤勍녞쉇녦쉑泂㝠櫍䌵㝒璵䥬⥋㝹</w:t>
      </w:r>
      <w:r>
        <w:rPr/>
        <w:t>ꦡ</w:t>
      </w:r>
      <w:r>
        <w:rPr/>
        <w:t>쉯幕堫呭戣칇颩곂㕉⮿礤噀┨熬塋⽊㯂湅奈싃숭轪収⹑⼥</w:t>
      </w:r>
      <w:r>
        <w:rPr/>
        <w:t>ꖩ</w:t>
      </w:r>
      <w:r>
        <w:rPr/>
        <w:t>묮幆偮쉖䑌婅</w:t>
      </w:r>
      <w:r>
        <w:rPr/>
        <w:t>ꕁ</w:t>
      </w:r>
      <w:r>
        <w:rPr/>
        <w:t>곂飂㓂瑬䝰㡐</w:t>
      </w:r>
      <w:r>
        <w:rPr/>
        <w:t>ⱴ</w:t>
      </w:r>
      <w:r>
        <w:rPr/>
        <w:t>㘻뭬儫啺䓎㩸哂䥓㚱╇떘쉅瑟㈵딴</w:t>
      </w:r>
      <w:r>
        <w:rPr/>
        <w:t>ⵣ</w:t>
      </w:r>
      <w:r>
        <w:rPr/>
        <w:t>쉉뽀㇂녫幆桘嫂䢻噣⹳則冿獭垬仃慱쉬幎獧湪吳儥</w:t>
      </w:r>
      <w:r>
        <w:rPr/>
        <w:t>⡎</w:t>
      </w:r>
      <w:r>
        <w:rPr/>
        <w:t>칇쵕</w:t>
      </w:r>
      <w:r>
        <w:rPr/>
        <w:t>ⰷ</w:t>
      </w:r>
      <w:r>
        <w:rPr/>
        <w:t>쉁</w:t>
      </w:r>
      <w:r>
        <w:rPr/>
        <w:t>⡷♟</w:t>
      </w:r>
      <w:r>
        <w:rPr/>
        <w:t>ꍲ⤵橰쉞礪땁眱싂佒杪凂汹伣걾堲</w:t>
      </w:r>
      <w:r>
        <w:rPr/>
        <w:t>ꦩ</w:t>
      </w:r>
      <w:r>
        <w:rPr/>
        <w:t>抩爵噋纘升츭坠䁘祏䏍슱煒樬瀴窱剬䙠慺㥅婭䮵⌲땞䑹ㆥ땺⩪쵯䗂摍ꄸ</w:t>
      </w:r>
      <w:r>
        <w:rPr/>
        <w:t>ꤴ</w:t>
      </w:r>
      <w:r>
        <w:rPr/>
        <w:t>ꌨ㉪姂塗䍄㟂秂묭婫畈㴯㕣䉎㎵伤㷂싂杦㝸⩇䙺十츷쉪゘䑥㕌块畓换썣䝔䑆睟쉳칑娨</w:t>
      </w:r>
      <w:r>
        <w:rPr/>
        <w:t>ⴣ</w:t>
      </w:r>
      <w:r>
        <w:rPr/>
        <w:t>焮沩䙗傡㞥䙭♁湯恬熏灴䂻쏂싂⩧쉩㜪칶䕯啷쵌勂䴲ꄤ숳假⭅䜳楍璿Ⓙ淃敚슏䥴樬䵾㐯숷癢听ꥰ딹䩭㥋㗂䵢⛂</w:t>
      </w:r>
      <w:r>
        <w:rPr/>
        <w:t>ⵉ</w:t>
      </w:r>
      <w:r>
        <w:rPr/>
        <w:t>쉈쉊슩⩐㙱⭘⼽免圳㉵ꍡ倻⬺♯悻碣敒噄䢩㉕奯칠甸㔪㫂⾵䟂呬潶轚穯⤶숊넲쉫䡴桌癓捠䜪滂</w:t>
      </w:r>
      <w:r>
        <w:rPr/>
        <w:t>ꕑ⵸</w:t>
      </w:r>
      <w:r>
        <w:rPr/>
        <w:t>湏㦣坈⼪䠪⤩戽漭ㅮ厘塆䱣䥕㚥祓堪扑ㄺ卋</w:t>
      </w:r>
      <w:r>
        <w:rPr/>
        <w:t>⠴</w:t>
      </w:r>
      <w:r>
        <w:rPr/>
        <w:t>䩒㌵㇂⪏⍵頸㘭磂曃婡纥</w:t>
      </w:r>
      <w:r>
        <w:rPr/>
        <w:t>ꕧ</w:t>
      </w:r>
      <w:r>
        <w:rPr/>
        <w:t>慔敏</w:t>
      </w:r>
      <w:r>
        <w:rPr/>
        <w:t>Ⱡ╩</w:t>
      </w:r>
      <w:r>
        <w:rPr/>
        <w:t>㒥⽎㵂婊砤䴥䏍祖ꌪ祲夰䬣</w:t>
      </w:r>
      <w:r>
        <w:rPr/>
        <w:t>Ⱳ</w:t>
      </w:r>
      <w:r>
        <w:rPr/>
        <w:t>呀懂惂쉤</w:t>
      </w:r>
      <w:r>
        <w:rPr/>
        <w:t>ⴹ</w:t>
      </w:r>
      <w:r>
        <w:rPr/>
        <w:t>ㆱ䌥</w:t>
      </w:r>
      <w:r>
        <w:rPr/>
        <w:t>ꕣ</w:t>
      </w:r>
      <w:r>
        <w:rPr/>
        <w:t>倲㕖㍇幞佃䝱伯敚뾿ꥮ桡</w:t>
      </w:r>
      <w:r>
        <w:rPr/>
        <w:t>ⶣ◂</w:t>
      </w:r>
      <w:r>
        <w:rPr/>
        <w:t>㝢䆣싂剓捰轰䩫楯䄴충쌺㙨勂㗂䏂䩆癖촳㤫䅓椳佡偬厱煃怭숺歐磂㜩䵢乶塭뭹딳싂䦻䄭㉴숬呆⪩㕎氮⧂䣂縴╥偢伴㤫䩘쉌⤪眪橂㝄숥㕉党䵷汤杆⑃湎㈦墩쌪噳冩䍯䶵쉪棂깇幺⯂歶</w:t>
      </w:r>
      <w:r>
        <w:rPr/>
        <w:t>ꤸ</w:t>
      </w:r>
      <w:r>
        <w:rPr/>
        <w:t>䥄⤹祐쉭숫癎啖ヂ⨹슥䥱</w:t>
      </w:r>
      <w:r>
        <w:rPr/>
        <w:t>ⷎ</w:t>
      </w:r>
      <w:r>
        <w:rPr/>
        <w:t>㡃婍䅈</w:t>
      </w:r>
      <w:r>
        <w:rPr/>
        <w:t>ꔶ</w:t>
      </w:r>
      <w:r>
        <w:rPr/>
        <w:t>䗂嫂㖬䑩␻ꅨ䱶乣</w:t>
      </w:r>
      <w:r>
        <w:rPr/>
        <w:t>ꥇ</w:t>
      </w:r>
      <w:r>
        <w:rPr/>
        <w:t>⡠</w:t>
      </w:r>
      <w:r>
        <w:rPr/>
        <w:t>㮱䲏秂뽥⼯⤮磂辘䖱땐睥業䭟攪兪⿂</w:t>
      </w:r>
      <w:r>
        <w:rPr/>
        <w:t>⡗</w:t>
      </w:r>
      <w:r>
        <w:rPr/>
        <w:t>ꥥ瑤欪㵨䍆懍樬祈까쉯炬⩕塦뇂ㅒ</w:t>
      </w:r>
      <w:r>
        <w:rPr/>
        <w:t>ꕹ</w:t>
      </w:r>
      <w:r>
        <w:rPr/>
        <w:t>숹䍾卑湗䷂⩲ꍣ䵘㐩격딪溬庵櫂쉞ꥠ柂♗쉭䎿䕊䁤⫍拂䓂㭢슏㜹쎩싂犬攰䊮䵣剧䭯顃ㄤ捹ꥭ䵐걸顃輴㡳쌨兆㭅伤浟佗⩵</w:t>
      </w:r>
      <w:r>
        <w:rPr/>
        <w:t>ꤨ</w:t>
      </w:r>
      <w:r>
        <w:rPr/>
        <w:t>泂⧂睖瞻偟坁</w:t>
      </w:r>
      <w:r>
        <w:rPr/>
        <w:t>⠮ⱘ</w:t>
      </w:r>
      <w:r>
        <w:rPr/>
        <w:t>溮䃃뼣く急딴㉴슘⨯녶畸껎쉣狃꺩托娭滂뮮克兒福</w:t>
      </w:r>
      <w:r>
        <w:rPr/>
        <w:t>ꥍ</w:t>
      </w:r>
      <w:r>
        <w:rPr/>
        <w:t>癧ꍇ쉆쉫䐪婃䘬嫍㎬䜯䷂숭ꅳ砰埂䅏슩㡱浡䍓セ剩침珂䈹丷桵楈⭑坳种桑</w:t>
      </w:r>
      <w:r>
        <w:rPr/>
        <w:t>ꦿ</w:t>
      </w:r>
      <w:r>
        <w:rPr/>
        <w:t>뿃㔷禩扮</w:t>
      </w:r>
      <w:r>
        <w:rPr/>
        <w:t>Ɒ</w:t>
      </w:r>
      <w:r>
        <w:rPr/>
        <w:t>㤱</w:t>
      </w:r>
      <w:r>
        <w:rPr/>
        <w:t>ⵘ</w:t>
      </w:r>
      <w:r>
        <w:rPr/>
        <w:t>䶡牢</w:t>
      </w:r>
      <w:r>
        <w:rPr/>
        <w:t>꥟</w:t>
      </w:r>
      <w:r>
        <w:rPr/>
        <w:t>䒻濃</w:t>
      </w:r>
      <w:r>
        <w:rPr/>
        <w:t>Ⱙ꥔</w:t>
      </w:r>
      <w:r>
        <w:rPr/>
        <w:t>伭슱橖椽</w:t>
      </w:r>
      <w:r>
        <w:rPr/>
        <w:t>꧂</w:t>
      </w:r>
      <w:r>
        <w:rPr/>
        <w:t>㶵眪枡</w:t>
      </w:r>
      <w:r>
        <w:rPr/>
        <w:t>꤫</w:t>
      </w:r>
      <w:r>
        <w:rPr/>
        <w:t>竍䍐녡⩨⭋喡⩔据䰦啙砰땁놬숪㙣쉟◂숯ꌶ愱숮妡䜷潣㡋⥇㈸墩奙⪩쉐剔㙙▏㕪䩲桂䳂㩥䷎熡㍣쏂딻歎쌲秂椥焫帷塓渶䡈싂烂㊵딮札䀥彙玱⑬梥丱쉎爭慖ꎣ䥀捔䠭旂杋奢䧂췎⨥䱦檡䝃橄轔䙩㖣畷놮☷甹㌫灒슩㙣繺◂㙱印놏剏⬶⹀</w:t>
      </w:r>
      <w:r>
        <w:rPr/>
        <w:t>⢻</w:t>
      </w:r>
      <w:r>
        <w:rPr/>
        <w:t>ꄩ</w:t>
      </w:r>
      <w:r>
        <w:rPr/>
        <w:t>⡂⦻</w:t>
      </w:r>
      <w:r>
        <w:rPr/>
        <w:t>梏界⥫썣瑪쉆㫂挸</w:t>
      </w:r>
      <w:r>
        <w:rPr/>
        <w:t>ꦻ</w:t>
      </w:r>
      <w:r>
        <w:rPr/>
        <w:t>亵䕱ㄲㅳ礭ꏂ哂沿硭噠㫂꥙⵨쉯䡚兠껂딯䁤⽚䕭瘨⥤䉯托⽕숳囂㍄煂뭷㩩쉡爴活썇呑딬꥔⩄䠊㭕㛃頪깃䙹㪏쉃㈷⑳⽰</w:t>
      </w:r>
      <w:r>
        <w:rPr/>
        <w:t>ꕆ</w:t>
      </w:r>
      <w:r>
        <w:rPr/>
        <w:t>䠶畄幧슏쉞噾碵⹏䅏掩姍䢘佨䩢◂쉲ꍚ圴㌤祤硤칡佖䴬녙癇㦮佬兂쉉캡婅쉶쉈升쉷䕠呏樣〥䲱奎䡾믂攬숪㟂瀨䭯煺┫顗慟슿哂㤥䕙</w:t>
      </w:r>
      <w:r>
        <w:rPr/>
        <w:t>ꖬ</w:t>
      </w:r>
      <w:r>
        <w:rPr/>
        <w:t>盃䕆ꇂ㩭㵔㇂쉠때숥䖡㘯㋎</w:t>
      </w:r>
      <w:r>
        <w:rPr/>
        <w:t>⠲</w:t>
      </w:r>
      <w:r>
        <w:rPr/>
        <w:t>䓂䡄䓂濂㉕䪣䕧福㤱烂숱䭁䑔旎䭄溩俍䊩浵䜦爷獔</w:t>
      </w:r>
      <w:r>
        <w:rPr/>
        <w:t>ꕭ</w:t>
      </w:r>
      <w:r>
        <w:rPr/>
        <w:t>焺컂㔩剰桖</w:t>
      </w:r>
      <w:r>
        <w:rPr/>
        <w:t>⡁</w:t>
      </w:r>
      <w:r>
        <w:rPr/>
        <w:t>纵䬷썗㡓䡷</w:t>
      </w:r>
      <w:r>
        <w:rPr/>
        <w:t>⡵</w:t>
      </w:r>
      <w:r>
        <w:rPr/>
        <w:t>갪쉉쵀⹋眪䉱칌䩯⬤毂䤪䩒倽柂☺뿂㝫䘦쉕睹繬未싂呏䥰싂쉮䄩忎撩뭠⚥縨쉰칥䬪敆㉺厥庿ㆮ녪亥쉲⬤㝔䥃䉟⥯㔶顨싂撘쉹슻䥙䩖춣숳凂皣漪偧㕞싂쉋奬偠僎䵀䮬䝚⼱乔쉃⪿⍆桋湥儹걋橪妡䵫</w:t>
      </w:r>
      <w:r>
        <w:rPr/>
        <w:t>ꕍ</w:t>
      </w:r>
      <w:r>
        <w:rPr/>
        <w:t>佞䥑䅆慥ㆵ⭋䙔彁쉎┽欪挪圪瀭渷⤤䂵⯂⼪獀睏䝂</w:t>
      </w:r>
      <w:r>
        <w:rPr/>
        <w:t>Ⱝ</w:t>
      </w:r>
      <w:r>
        <w:rPr/>
        <w:t>卺嫂⍭嫂㥂瑉⴪痂깓䙧䑤</w:t>
      </w:r>
      <w:r>
        <w:rPr/>
        <w:t>ⳍ</w:t>
      </w:r>
      <w:r>
        <w:rPr/>
        <w:t>숺슿癧䁕ꅬ飂②㜪顧</w:t>
      </w:r>
      <w:r>
        <w:rPr/>
        <w:t>Ⱙ</w:t>
      </w:r>
      <w:r>
        <w:rPr/>
        <w:t>繃쉓⯂ヂ亘敍囂愱ꅍ畍춮</w:t>
      </w:r>
      <w:r>
        <w:rPr/>
        <w:t>ⷎ</w:t>
      </w:r>
      <w:r>
        <w:rPr/>
        <w:t>湣싂⽤䉪ぷ畳縱晗䙑㩹扫슿⭬╉慬疿喣ㅌ瑲䱷匲撮戣睁썬輩盂㙊딽佶迂쉈汙숽䟃숽ꍉ恨㐵</w:t>
      </w:r>
      <w:r>
        <w:rPr/>
        <w:t>⡌</w:t>
      </w:r>
      <w:r>
        <w:rPr/>
        <w:t>䈤㕓侵⫂뭭弨匱匨♒橰單⦵砲楙㝺⥁㎬捑싎䏂吴丽䰷桾庮</w:t>
      </w:r>
      <w:r>
        <w:rPr/>
        <w:t>⢏</w:t>
      </w:r>
      <w:r>
        <w:rPr/>
        <w:t>䓂␫뽞䂣쉩㜦싂습瀦瑺㡥欸曎価戤祙潮㭩槂⦿㍣㖩湁⑩繴꥚쵳ꥸ쉕</w:t>
      </w:r>
      <w:r>
        <w:rPr/>
        <w:t>ꕏ</w:t>
      </w:r>
      <w:r>
        <w:rPr/>
        <w:t>싂儯擂楐묣旂ㅳ쉾猣潪㦱㠶獉⽢캬掮ꍊ쉍䝖⹙扙</w:t>
      </w:r>
      <w:r>
        <w:rPr/>
        <w:t>ꤪ</w:t>
      </w:r>
      <w:r>
        <w:rPr/>
        <w:t>떏浨쉺ꌳ洱祠⌶숣浡䍵壂⸲摢䕤⹊兎쉬瑫▥横㨤</w:t>
      </w:r>
      <w:r>
        <w:rPr/>
        <w:t>ꖡ</w:t>
      </w:r>
      <w:r>
        <w:rPr/>
        <w:t>놿</w:t>
      </w:r>
      <w:r>
        <w:rPr/>
        <w:t>ⱆ</w:t>
      </w:r>
      <w:r>
        <w:rPr/>
        <w:t>捠抵츩</w:t>
      </w:r>
      <w:r>
        <w:rPr/>
        <w:t>ꤸ┹</w:t>
      </w:r>
      <w:r>
        <w:rPr/>
        <w:t>㤸⥎⹉㌤㩉橡䈱䔨椫쉥䩄♍䬫</w:t>
      </w:r>
      <w:r>
        <w:rPr/>
        <w:t>ꥅ</w:t>
      </w:r>
      <w:r>
        <w:rPr/>
        <w:t>슩썫卄ꇂ㵸슮悱㉙榱쉭㉋䨵㪬坁쉖晉擂⒩╍嘫剞剏㑬숥漴わ㡹祪䅏灹칣녰㙭玵煓㙬堵⭑슮䥥쉇녯䍾촹乊刳㑌濂╚澩轲</w:t>
      </w:r>
      <w:r>
        <w:rPr/>
        <w:t>ꤪ</w:t>
      </w:r>
      <w:r>
        <w:rPr/>
        <w:t>슩㕏칣⭏歄㠭䎻</w:t>
      </w:r>
      <w:r>
        <w:rPr/>
        <w:t>ꗂ</w:t>
      </w:r>
      <w:r>
        <w:rPr/>
        <w:t>㥐싂璵敪乲穆ꥱ顪칟炮昲㩴</w:t>
      </w:r>
      <w:r>
        <w:rPr/>
        <w:t>ꗂ␥⩍♒</w:t>
      </w:r>
      <w:r>
        <w:rPr/>
        <w:t>稽</w:t>
      </w:r>
      <w:r>
        <w:rPr/>
        <w:t>Ⱪ</w:t>
      </w:r>
      <w:r>
        <w:rPr/>
        <w:t>ꄳ睆ㆩ쌭䔩ꍓ楋╹戮飂겿</w:t>
      </w:r>
    </w:p>
    <w:p>
      <w:pPr>
        <w:pStyle w:val="PreformattedText"/>
        <w:bidi w:val="0"/>
        <w:spacing w:before="0" w:after="0"/>
        <w:jc w:val="left"/>
        <w:rPr/>
      </w:pPr>
      <w:r>
        <w:rPr/>
        <w:t>䡊숭礊⩟㑇ꌫ썠兟䕧⥍䒮睓㜤哂㤮砶</w:t>
      </w:r>
      <w:r>
        <w:rPr/>
        <w:t>ꤶ</w:t>
      </w:r>
      <w:r>
        <w:rPr/>
        <w:t>揃쉫顓</w:t>
      </w:r>
      <w:r>
        <w:rPr/>
        <w:t>꤫</w:t>
      </w:r>
      <w:r>
        <w:rPr/>
        <w:t>䀭濂⌥곍⥇싂⩡㚘怭旂㕇ꆥㅷ䴪庩뼮乭哎╒祓愫</w:t>
      </w:r>
      <w:r>
        <w:rPr/>
        <w:t>ꕍ</w:t>
      </w:r>
      <w:r>
        <w:rPr/>
        <w:t>䮘煾榱啦㌣傣썫婅洸婉㵌쉵싂皻穚⭳ㅘ⍬塲㈱꥔䊣䅨⛂輤䡖獯ㅖ쵐佞橱㗂瑯参슩</w:t>
      </w:r>
      <w:r>
        <w:rPr/>
        <w:t>ꔵ</w:t>
      </w:r>
      <w:r>
        <w:rPr/>
        <w:t>欫쉵뼹窬숺䙨</w:t>
      </w:r>
      <w:r>
        <w:rPr/>
        <w:t>⡸</w:t>
      </w:r>
      <w:r>
        <w:rPr/>
        <w:t>晔⩉⨱</w:t>
      </w:r>
      <w:r>
        <w:rPr/>
        <w:t>⠵</w:t>
      </w:r>
      <w:r>
        <w:rPr/>
        <w:t>㡬䭩숦뼭䰯㘳쎩걐牠浫숽㗃㭊啌奩쌲껂䭳嫎䳂㉅⺵䄰⌬䱮癡佞</w:t>
      </w:r>
      <w:r>
        <w:rPr/>
        <w:t>⡴</w:t>
      </w:r>
      <w:r>
        <w:rPr/>
        <w:t>㄰</w:t>
      </w:r>
      <w:r>
        <w:rPr/>
        <w:t>꤭</w:t>
      </w:r>
      <w:r>
        <w:rPr/>
        <w:t>숱䁦㥒쉣坡䜨땇䟂牄䭞䔸쉂幱뽎ꅷ숪妣䟂⽋싍党䥴捰婺䭶卑圯套䝸⻂嘸亵祄朤揂뗂恟㨲穗じ㐻㩭呀恣由唤╯ㅨ晟⽫⸣슥塺쉉ꍫ擂䬮䟂佭⽬䌸橪⥏扤皩婟獌墻䔵瑍潨庻㒮녧獥噠愥庩⍙䨯项啦⤯⹾</w:t>
      </w:r>
      <w:r>
        <w:rPr/>
        <w:t>ꔦ</w:t>
      </w:r>
      <w:r>
        <w:rPr/>
        <w:t>⽓⒩顠숳䐷恱슿䅁䍺⥀曂쉘⮥獦枩渪⨪䄻⬨愬쵖칇磂䃂䉒⪣㷂⪏橞뇂㍡儹슻佃晅痂氥獶㋎慫洺体㞬쉸ꏂ쉴㕳쉑㐫偉幮</w:t>
      </w:r>
      <w:r>
        <w:rPr/>
        <w:t>⠤</w:t>
      </w:r>
      <w:r>
        <w:rPr/>
        <w:t>祫偈䴫啪轮␤張㭴暥⭞摪⫍偾刨盍쉾갤</w:t>
      </w:r>
      <w:r>
        <w:rPr/>
        <w:t>ꔣ</w:t>
      </w:r>
      <w:r>
        <w:rPr/>
        <w:t>뽃</w:t>
      </w:r>
      <w:r>
        <w:rPr/>
        <w:t>ⷃ</w:t>
      </w:r>
      <w:r>
        <w:rPr/>
        <w:t>쉋㉣⑊牒ㅬ쉴칅塈煄䨴⼻䍵狂つ挳椸쌮⹄卪来具嘷穎쌷爰甪녌䤭䌫㪏垥䁴䱧겡쉚ꍔ㉡㡍桤䢩㠫때</w:t>
      </w:r>
      <w:r>
        <w:rPr/>
        <w:t>⠲⫎</w:t>
      </w:r>
      <w:r>
        <w:rPr/>
        <w:t>偰橀灳㙥⨲땂䥮쉵杌캣䌥䆵쉤㑥煊䨬瀴墮䅨绂⯂䃂⹦淎땉숪柂ꅠ䁆武⍀偢疱頴扳♲묻椱呹칖株╃㌱</w:t>
      </w:r>
      <w:r>
        <w:rPr/>
        <w:t>ꦮ</w:t>
      </w:r>
      <w:r>
        <w:rPr/>
        <w:t>⺡⽭숬煔轣䩷㔥㥰冻쉞息⩎捁</w:t>
      </w:r>
      <w:r>
        <w:rPr/>
        <w:t>ꤪ⴦</w:t>
      </w:r>
      <w:r>
        <w:rPr/>
        <w:t>㘻㭓唳䐫䉰穗恍扫㞵帯쉇稰쉃愰⭵㍑畬㕘頰绂䝷⹴獡</w:t>
      </w:r>
      <w:r>
        <w:rPr/>
        <w:t>⡮</w:t>
      </w:r>
      <w:r>
        <w:rPr/>
        <w:t>뮬祵썹繞</w:t>
      </w:r>
      <w:r>
        <w:rPr/>
        <w:t>ꕾ</w:t>
      </w:r>
      <w:r>
        <w:rPr/>
        <w:t>䞡㙥桋䤬㫂쉇㪱䒥⨲潦は䀹楦乃䈰坃穴</w:t>
      </w:r>
      <w:r>
        <w:rPr/>
        <w:t>ꥌ</w:t>
      </w:r>
      <w:r>
        <w:rPr/>
        <w:t>〶㉖⩂獇</w:t>
      </w:r>
      <w:r>
        <w:rPr/>
        <w:t>ꥈ</w:t>
      </w:r>
      <w:r>
        <w:rPr/>
        <w:t>ヂ䀹쌱⽑⽧㕒⏂牀畤琪〲并䩀쉗ㅒ䌷頮慕⺻挶勂</w:t>
      </w:r>
      <w:r>
        <w:rPr/>
        <w:t>⡡</w:t>
      </w:r>
      <w:r>
        <w:rPr/>
        <w:t>廃㥘廍쏂뼶常⑤䟂⩍㔲㗂参㭹墡걟奘愪㥙깆㴸숣ㅓ晦䔸狂亩味칞丽쉰ㄽ怮䔸⩗纘沣䈥撵</w:t>
      </w:r>
      <w:r>
        <w:rPr/>
        <w:t>ꥈ</w:t>
      </w:r>
      <w:r>
        <w:rPr/>
        <w:t>冬眴杭楴楐剋榩〴쉞놩⛂䠰쉔쉥㵋뗂ㆩ㟃奓</w:t>
      </w:r>
      <w:r>
        <w:rPr/>
        <w:t>ⶮ</w:t>
      </w:r>
      <w:r>
        <w:rPr/>
        <w:t>⽺䰊㢡汳䕫楀幕䍀梻슩䯂뗂壂녅沬㍉쉐杺轵䔥숱扰稺숵긪帤</w:t>
      </w:r>
      <w:r>
        <w:rPr/>
        <w:t>꥓</w:t>
      </w:r>
      <w:r>
        <w:rPr/>
        <w:t>噧㩦搳歱땠敊⹂亣뭧뭆䈲恣獲갩뼪稸</w:t>
      </w:r>
      <w:r>
        <w:rPr/>
        <w:t>ⱕ</w:t>
      </w:r>
      <w:r>
        <w:rPr/>
        <w:t>䨸倱㙍䄴楡Ⓙ瑲㫂꥗</w:t>
      </w:r>
      <w:r>
        <w:rPr/>
        <w:t>ꤲ</w:t>
      </w:r>
      <w:r>
        <w:rPr/>
        <w:t>瀤么磂奂㌭獋挰稹佄杕楳氭璡污泂彨쉌ㅃ䱍损⬹⩦㑏슩⑂⍮⯂ꍐ剣⍫幘偀쉗♒쉧㴱숮枵</w:t>
      </w:r>
      <w:r>
        <w:rPr/>
        <w:t>ⷂ</w:t>
      </w:r>
      <w:r>
        <w:rPr/>
        <w:t>䛂㛂樬숸䑊䜯쉶硋⹁숬扲슏㤨橄伶䖿뇂䦥숲䍞煵歷扴ꍆ</w:t>
      </w:r>
      <w:r>
        <w:rPr/>
        <w:t>꧂</w:t>
      </w:r>
      <w:r>
        <w:rPr/>
        <w:t>槂幺㡦獓頸慵뿂公竂縪椴ꌶ痍桕쉷兲㡏氲㨭煴問た仂</w:t>
      </w:r>
      <w:r>
        <w:rPr/>
        <w:t>ꦏ</w:t>
      </w:r>
      <w:r>
        <w:rPr/>
        <w:t>幭匤繍ヂ潞쉮㙹琭ꎮ썉㍄䐰칪䩟䉬숶兰䛍仂쉊睥쉠뼭挳㍯塦䅥匳칾⽒땧㐣䕚ㅇ睌噕摚劻슻䣂뮿</w:t>
      </w:r>
      <w:r>
        <w:rPr/>
        <w:t>ꤵ</w:t>
      </w:r>
      <w:r>
        <w:rPr/>
        <w:t>匶쉙䬨晕㈽姂䅓⩺⌱</w:t>
      </w:r>
      <w:r>
        <w:rPr/>
        <w:t>ꤲ</w:t>
      </w:r>
      <w:r>
        <w:rPr/>
        <w:t>ㅃ䖵娸窱坈悱㬲坺㡸⽞⑉㉚</w:t>
      </w:r>
      <w:r>
        <w:rPr/>
        <w:t>⠱⑶</w:t>
      </w:r>
      <w:r>
        <w:rPr/>
        <w:t>캮嚵싂⤮礫⌷䙤轈</w:t>
      </w:r>
      <w:r>
        <w:rPr/>
        <w:t>⡵</w:t>
      </w:r>
      <w:r>
        <w:rPr/>
        <w:t>瑖噯㡫싂䄩긫䀲砱ꅹ䢱쌪䕍ꥣ⨭⥔愤㥒䳂婣濂격</w:t>
      </w:r>
      <w:r>
        <w:rPr/>
        <w:t>ꦥ</w:t>
      </w:r>
      <w:r>
        <w:rPr/>
        <w:t>ⱨ</w:t>
      </w:r>
      <w:r>
        <w:rPr/>
        <w:t>㕟ㅸ痂쉕个⑃쉍椷⾮梿牊摍⍃쉌曂桮嘲꤮┩┦</w:t>
      </w:r>
      <w:r>
        <w:rPr/>
        <w:t>⡑</w:t>
      </w:r>
      <w:r>
        <w:rPr/>
        <w:t>忂㖻䙑⑔珎炥参圱歲쉪稲긬拂帥飃숥忂幥䑚砸奈⭵䠰䙔쉭晬剾唰⩺晦湣䘭</w:t>
      </w:r>
      <w:r>
        <w:rPr/>
        <w:t>Ⳃ╙⩗</w:t>
      </w:r>
      <w:r>
        <w:rPr/>
        <w:t>⿂쉍쉤쉱쉭</w:t>
      </w:r>
      <w:r>
        <w:rPr/>
        <w:t>ꤪ</w:t>
      </w:r>
      <w:r>
        <w:rPr/>
        <w:t>㟂伨杔穙敦쉉夬츣熥⩮꥔컂㐳呆㥂㩖쉀顴壂숺䯂⨥䊩</w:t>
      </w:r>
      <w:r>
        <w:rPr/>
        <w:t>ꕌ</w:t>
      </w:r>
      <w:r>
        <w:rPr/>
        <w:t>頸呷䔴恫⥬澻캻ま唲⨭燂眪繷睹湊</w:t>
      </w:r>
      <w:r>
        <w:rPr/>
        <w:t>ꤴ</w:t>
      </w:r>
      <w:r>
        <w:rPr/>
        <w:t>繃뇂⩣沩㍄爬㯂⽐顤꥾冥ꥳ쉸物爱쉗幋暣䍐Ⓜ倵婍䬮쉀け</w:t>
      </w:r>
      <w:r>
        <w:rPr/>
        <w:t>ꖏ</w:t>
      </w:r>
      <w:r>
        <w:rPr/>
        <w:t>癬璱田깰䙡滂唦쉡卫쉂캮칪놩┴䉖祺塏깺슻癖坦䄬䭉繊㔪⽨┫숣儳殏ꅲ婖㪱䰴⹰꥗䗂玩瑨唸㓂僂㉱带戯歈쉤칪啀匬㉉</w:t>
      </w:r>
      <w:r>
        <w:rPr/>
        <w:t>Ⱖ⧂</w:t>
      </w:r>
      <w:r>
        <w:rPr/>
        <w:t>僃⥤숲</w:t>
      </w:r>
      <w:r>
        <w:rPr/>
        <w:t>ⰹ</w:t>
      </w:r>
      <w:r>
        <w:rPr/>
        <w:t>녠⹋㙦扳</w:t>
      </w:r>
      <w:r>
        <w:rPr/>
        <w:t>꧂</w:t>
      </w:r>
      <w:r>
        <w:rPr/>
        <w:t>扳겥湁晡瓂空</w:t>
      </w:r>
      <w:r>
        <w:rPr/>
        <w:t>ꗂ</w:t>
      </w:r>
      <w:r>
        <w:rPr/>
        <w:t>썧㉕江䘰쉋쵤⌻딴숹㵲⽃即슱䡫哎䨩捯飂䏂숦䴷碣䍯깗勂䪏瘻株칒䅨奔썋⍱懂⥰</w:t>
      </w:r>
      <w:r>
        <w:rPr/>
        <w:t>꧃⨵</w:t>
      </w:r>
      <w:r>
        <w:rPr/>
        <w:t>㌶놏ぅ扠㕱ꅢ䉤椲敃䑚杋嚘汷测浀䥋慑繾</w:t>
      </w:r>
      <w:r>
        <w:rPr/>
        <w:t>ꕌ</w:t>
      </w:r>
      <w:r>
        <w:rPr/>
        <w:t>ꆡ쉞瘪䝥恍</w:t>
      </w:r>
      <w:r>
        <w:rPr/>
        <w:t>ⱎ⤤</w:t>
      </w:r>
      <w:r>
        <w:rPr/>
        <w:t>䱃꥾⑀樸䚥畉瀲幉睹䁮倮睗䔯</w:t>
      </w:r>
      <w:r>
        <w:rPr/>
        <w:t>ꤊ</w:t>
      </w:r>
      <w:r>
        <w:rPr/>
        <w:t>ꅣ偵뼮畈嗂砣參䩪숭숷桎쉷䰪⹙숹䡳瀫係犮ぶ橋녑撘걠帵桟䩫긲깶</w:t>
      </w:r>
      <w:r>
        <w:rPr/>
        <w:t>⢿</w:t>
      </w:r>
      <w:r>
        <w:rPr/>
        <w:t>䫍䊣兾</w:t>
      </w:r>
      <w:r>
        <w:rPr/>
        <w:t>ꤳ</w:t>
      </w:r>
      <w:r>
        <w:rPr/>
        <w:t>頳杹⿂矂煯潓⍸쉾睲燂넩㠫假刦杧呡䍕싂쉎╭穟慫湇Ⓜ恕</w:t>
      </w:r>
      <w:r>
        <w:rPr/>
        <w:t>⢵</w:t>
      </w:r>
      <w:r>
        <w:rPr/>
        <w:t>呷⍬流㍺噟儮땞䤰恔啱僂㷂㏂係</w:t>
      </w:r>
      <w:r>
        <w:rPr/>
        <w:t>ⱗ</w:t>
      </w:r>
      <w:r>
        <w:rPr/>
        <w:t>療䭗繴瘸䄳椬祉啃焹佨싂慓딨ㆥ㋂꺮瓂</w:t>
      </w:r>
      <w:r>
        <w:rPr/>
        <w:t>⢻</w:t>
      </w:r>
      <w:r>
        <w:rPr/>
        <w:t>㝅䕧걫⵩懎떿쎮Ⓨ㐩♆뭣⯂噡⭒쉏쉀</w:t>
      </w:r>
      <w:r>
        <w:rPr/>
        <w:t>ꤴ</w:t>
      </w:r>
      <w:r>
        <w:rPr/>
        <w:t>䠺䌺쵥冘䙡燂䳂晧㥒睭䝎涻㪻슣䙮⭆乢敘毂梥祱憿㡟昨犏䭙싂ヂ癨歁迂扊桠ꏂ䭶乺숭</w:t>
      </w:r>
      <w:r>
        <w:rPr/>
        <w:t>ꕳ</w:t>
      </w:r>
      <w:r>
        <w:rPr/>
        <w:t>栭싂</w:t>
      </w:r>
      <w:r>
        <w:rPr/>
        <w:t>ꥁ</w:t>
      </w:r>
      <w:r>
        <w:rPr/>
        <w:t>樵䀣䔦攽⩧╬㗂殣㵑쉕畤楨숵愦⭒渷ꥥ䑶</w:t>
      </w:r>
      <w:r>
        <w:rPr/>
        <w:t>ꗃ</w:t>
      </w:r>
      <w:r>
        <w:rPr/>
        <w:t>ォ⩵煶㝃嘨</w:t>
      </w:r>
      <w:r>
        <w:rPr/>
        <w:t>Ⱨ</w:t>
      </w:r>
      <w:r>
        <w:rPr/>
        <w:t>ㄲ恭啥⩗⌽⨱㶻晴劬博▩洽╩㝳䯍燂澱顕䱑塾䰨쉥땀䥃垬뿎牢伹福塃䫃츸</w:t>
      </w:r>
      <w:r>
        <w:rPr/>
        <w:t>⡠</w:t>
      </w:r>
      <w:r>
        <w:rPr/>
        <w:t>䁣ꌭ㭐琻䱋㔨⥖◂쉄ꍫ汕妿╖杸潀㥾㡣恖畖歶쉐쉢摧ꄰ砰촯㭓椲쉗㑺⒥숤摔眤併숴㠹浢쵩쉺犣껍瑮懎ꅞ㒘䅔⹣塤䍍⥊㈮캥摵</w:t>
      </w:r>
      <w:r>
        <w:rPr/>
        <w:t>ꥃ</w:t>
      </w:r>
      <w:r>
        <w:rPr/>
        <w:t>辮皵轺쉗㩡吴䕪쵇亘旂潸ꥵ㚩⻂䨹媏呾</w:t>
      </w:r>
      <w:r>
        <w:rPr/>
        <w:t>ⵎ</w:t>
      </w:r>
      <w:r>
        <w:rPr/>
        <w:t>㕈⫎ꅉ棍橪㠲⌻輣璬弤睈偏⽧湯礯唭硥촤슮캏ꥷ坌쉞癑轡儲⏂䝩</w:t>
      </w:r>
      <w:r>
        <w:rPr/>
        <w:t>ⴱ</w:t>
      </w:r>
      <w:r>
        <w:rPr/>
        <w:t>皵顫䵤䜹쉁奱깭㍍䝱㍐ꥰ㉩慓櫍亱㥑</w:t>
      </w:r>
      <w:r>
        <w:rPr/>
        <w:t>Ⳃ</w:t>
      </w:r>
      <w:r>
        <w:rPr/>
        <w:t>瑨</w:t>
      </w:r>
      <w:r>
        <w:rPr/>
        <w:t>꥓</w:t>
      </w:r>
      <w:r>
        <w:rPr/>
        <w:t>䳃┭烂⍖</w:t>
      </w:r>
      <w:r>
        <w:rPr/>
        <w:t>ꤻꔪ</w:t>
      </w:r>
      <w:r>
        <w:rPr/>
        <w:t>呺␥쉚瀷猲쉕</w:t>
      </w:r>
      <w:r>
        <w:rPr/>
        <w:t>ⷂ</w:t>
      </w:r>
      <w:r>
        <w:rPr/>
        <w:t>幒獊伤前䜪╆晘녴䊘泍䉱숫穗␻ꌮ쉀䍵焫㌦䕐싂疣⽡䕹</w:t>
      </w:r>
      <w:r>
        <w:rPr/>
        <w:t>ⴤ</w:t>
      </w:r>
      <w:r>
        <w:rPr/>
        <w:t>浂䫂쉬쉾㣍캥쉚浧牓䵅䝫쵀僎坸丰䴱ヂ㡭噏癊偔幨憿䡔쉈</w:t>
      </w:r>
      <w:r>
        <w:rPr/>
        <w:t>ꕖ</w:t>
      </w:r>
      <w:r>
        <w:rPr/>
        <w:t>䋂礦晄䍏睌䗂</w:t>
      </w:r>
      <w:r>
        <w:rPr/>
        <w:t>⣎⨥</w:t>
      </w:r>
      <w:r>
        <w:rPr/>
        <w:t>쵶䡗㝦⩯쉉㑶睍ꍂ歶땋汗縤榱믂䭬촩㕒쏎⑀뭮䭮쉎樣⾥埃넳沩</w:t>
      </w:r>
      <w:r>
        <w:rPr/>
        <w:t>ꔹ</w:t>
      </w:r>
      <w:r>
        <w:rPr/>
        <w:t>慐眺杏剔渹䘫ぷ哂慳䰯⨨싃⩌䄷牳</w:t>
      </w:r>
      <w:r>
        <w:rPr/>
        <w:t>Ⲭ</w:t>
      </w:r>
      <w:r>
        <w:rPr/>
        <w:t>㍋穳㡫泂幉禿圴⬪晾怰ꏂ䮿䁂䤨䞩숶煾䋂⥴㒱浱䏂㘲⭵漫⭚⪩穳숲</w:t>
      </w:r>
      <w:r>
        <w:rPr/>
        <w:t>ⵄ</w:t>
      </w:r>
      <w:r>
        <w:rPr/>
        <w:t>䭋㠨堭ꅏ㐮毂쎻歖</w:t>
      </w:r>
      <w:r>
        <w:rPr/>
        <w:t>ꤸ</w:t>
      </w:r>
      <w:r>
        <w:rPr/>
        <w:t>据㑹徻딨䁤穅䘤湴쉋⍨⩹㮡䭯ꄸ쉓ど兆敔猰珃究</w:t>
      </w:r>
      <w:r>
        <w:rPr/>
        <w:t>ⵧ⑋</w:t>
      </w:r>
      <w:r>
        <w:rPr/>
        <w:t>剰㍌淂⌊倨</w:t>
      </w:r>
      <w:r>
        <w:rPr/>
        <w:t>ⷂ</w:t>
      </w:r>
      <w:r>
        <w:rPr/>
        <w:t>뭂╹塰䰣ꄭ稲頫䮏䰣姂ꍵ獾憥뭖爲䌪湁숹䵫䢡䜣쉐幯䄨畮⾵</w:t>
      </w:r>
      <w:r>
        <w:rPr/>
        <w:t>⠹</w:t>
      </w:r>
      <w:r>
        <w:rPr/>
        <w:t>址獀侱彃㌭滂幃딹䮣圦ꍶ桞싂獉㙬걢晊㙂숸湳婇剁䲿汯숴眬坱僂땑併⸪淂꺵㑁䘲쉂烂䙟䩺䦻䑳쉲⑃沩塰깗썘슥뽈噗䍆䎡勂겱椸祑뼶</w:t>
      </w:r>
      <w:r>
        <w:rPr/>
        <w:t>⠩</w:t>
      </w:r>
      <w:r>
        <w:rPr/>
        <w:t>ꥊ</w:t>
      </w:r>
      <w:r>
        <w:rPr/>
        <w:t>딽╍瑰奉䰻怺숳㘰暣쉹捱檥顩㉚⍆皏</w:t>
      </w:r>
      <w:r>
        <w:rPr/>
        <w:t>ꤻ</w:t>
      </w:r>
      <w:r>
        <w:rPr/>
        <w:t>숸䭡灭圵ꍾ敊妏⌭泂묬꺏싂杂⵪싂畷庮츽♤潎歺䤳㝋䙡戭磂夶싂기䱡淂呡⩏洬㑹剄縦⬨乃⿂⬦뽩쉰楁搷㉟싃쌭皵瑫獔슬拂㯂癃䱭䄱⦘禿㵺牪䏂㡅䰶⍾슩橈礻楊頳슩ꍉ䉅㫂晦</w:t>
      </w:r>
      <w:r>
        <w:rPr/>
        <w:t>꧂</w:t>
      </w:r>
      <w:r>
        <w:rPr/>
        <w:t>䤺爭摬揂뽋䉸汄顅뼩奪䁙䙳쉘焥唳</w:t>
      </w:r>
      <w:r>
        <w:rPr/>
        <w:t>⡴</w:t>
      </w:r>
      <w:r>
        <w:rPr/>
        <w:t>䱫뼵</w:t>
      </w:r>
      <w:r>
        <w:rPr/>
        <w:t>⢡</w:t>
      </w:r>
      <w:r>
        <w:rPr/>
        <w:t>㍱⵫</w:t>
      </w:r>
      <w:r>
        <w:rPr/>
        <w:t>ⵧ</w:t>
      </w:r>
      <w:r>
        <w:rPr/>
        <w:t>⽺烂桎쉤獨头㵸繱숹뽀帪槂뽖㓂⹎⩀瀤㈲⥸拎䕭偹猱彋煑く뽷쉇漺汢㙃拂</w:t>
      </w:r>
      <w:r>
        <w:rPr/>
        <w:t>ꥄ</w:t>
      </w:r>
      <w:r>
        <w:rPr/>
        <w:t>獶䩒딲剭祏匽卾爩硒槂㓃瓂姍瘽搮㝺쉮䩀摐は堦⽷拍㶱牾㘣⭅痂쉀佲┶央쵆奄穣䳂䕭归따橦剺⩎噊쉰晱싂畯伣ꅗ欶슱묣参䇂쉖숹䗂⭢䉸☰♂습町怣㒵⩎癆⭭毂싂偋坪␫恭싎⹣扁扱浡㵟ꇂ깾땞じ⤺琽쉄⨩녠슩㥃꺣</w:t>
      </w:r>
      <w:r>
        <w:rPr/>
        <w:t>Ɱ</w:t>
      </w:r>
      <w:r>
        <w:rPr/>
        <w:t>䙹顱</w:t>
      </w:r>
      <w:r>
        <w:rPr/>
        <w:t>ⵅ</w:t>
      </w:r>
      <w:r>
        <w:rPr/>
        <w:t>싂⛂堨숮⏂䵮쉚煤敍嗂杚쉮</w:t>
      </w:r>
      <w:r>
        <w:rPr/>
        <w:t>⡀⩤</w:t>
      </w:r>
      <w:r>
        <w:rPr/>
        <w:t>䘺ꥭ놵⽲⼯砰</w:t>
      </w:r>
      <w:r>
        <w:rPr/>
        <w:t>ⵤ</w:t>
      </w:r>
      <w:r>
        <w:rPr/>
        <w:t>ⱇ</w:t>
      </w:r>
      <w:r>
        <w:rPr/>
        <w:t>䌺뼲繅呢ㅭ徘♬慒弹⧂㐸뗎⥹䛂旂南啰숤桯쉊촬凂甪轱⥦㏂顒挻䝕ㅧ⹋䢩㘪灔㝤䭐收劥㋂泂㑕硤䅲八繾刪꺿ꥺ倱㠦绂쉧╃뽵숨汔쉵繎桾㎣䘨㬹</w:t>
      </w:r>
      <w:r>
        <w:rPr/>
        <w:t>ⵧ</w:t>
      </w:r>
      <w:r>
        <w:rPr/>
        <w:t>䥷⚬澻䀮</w:t>
      </w:r>
      <w:r>
        <w:rPr/>
        <w:t>⡊</w:t>
      </w:r>
      <w:r>
        <w:rPr/>
        <w:t>呕</w:t>
      </w:r>
      <w:r>
        <w:rPr/>
        <w:t>⡋</w:t>
      </w:r>
      <w:r>
        <w:rPr/>
        <w:t>칕뾮繲䥯䝩稲塶㤥冩싎䬬쉲쉓</w:t>
      </w:r>
      <w:r>
        <w:rPr/>
        <w:t>ꦘ</w:t>
      </w:r>
      <w:r>
        <w:rPr/>
        <w:t>㝳体</w:t>
      </w:r>
      <w:r>
        <w:rPr/>
        <w:t>Ɒ</w:t>
      </w:r>
      <w:r>
        <w:rPr/>
        <w:t>杣㣂╖炻剞쉒卲䤪뼰䛂爨櫃싂硕</w:t>
      </w:r>
      <w:r>
        <w:rPr/>
        <w:t>ꕡ</w:t>
      </w:r>
      <w:r>
        <w:rPr/>
        <w:t>ꍪ噳丱憘⨨坤煄㉱ぅ漽쉢扚漯嘣扣ㄮ䤴츽睱⺿묷顧䍈걆⹚敍䁌</w:t>
      </w:r>
      <w:r>
        <w:rPr/>
        <w:t>⠺</w:t>
      </w:r>
      <w:r>
        <w:rPr/>
        <w:t>㤴䗂婣ꅒ쉴渺歗佤煟㉂뗂䂣ꄬ摶嘭㕱倳牺仃怤煐颮牠偍扨㉈䩴㠊丩㈫</w:t>
      </w:r>
      <w:r>
        <w:rPr/>
        <w:t>ꥅ</w:t>
      </w:r>
      <w:r>
        <w:rPr/>
        <w:t>獷䲥極楬㭔</w:t>
      </w:r>
      <w:r>
        <w:rPr/>
        <w:t>ⱂ</w:t>
      </w:r>
      <w:r>
        <w:rPr/>
        <w:t>⺬쉔</w:t>
      </w:r>
      <w:r>
        <w:rPr/>
        <w:t>⠯</w:t>
      </w:r>
      <w:r>
        <w:rPr/>
        <w:t>치婉㙠幑顫练믂㫂地䑃쉓䱋䝰畹ꍠ⩥♶⥵㟂⨪汎숻쉙ꌻ恮䱙</w:t>
      </w:r>
      <w:r>
        <w:rPr/>
        <w:t>⡱⡹</w:t>
      </w:r>
      <w:r>
        <w:rPr/>
        <w:t>呖瞮坘睔㉱氽</w:t>
      </w:r>
      <w:r>
        <w:rPr/>
        <w:t>ꕔ</w:t>
      </w:r>
      <w:r>
        <w:rPr/>
        <w:t>슏渳뭤澘⚻㴣堩癋쉔扗䐫㬷昨䌦噊猻ꇂ㡕乕⨩懂쌮佀䄬</w:t>
      </w:r>
      <w:r>
        <w:rPr/>
        <w:t>ꕕ</w:t>
      </w:r>
      <w:r>
        <w:rPr/>
        <w:t>併㡁穑わ疣毃烍婠㒮摬㬸溏憘⽞</w:t>
      </w:r>
      <w:r>
        <w:rPr/>
        <w:t>ⲩ</w:t>
      </w:r>
      <w:r>
        <w:rPr/>
        <w:t>恐埂坡轠柂䩴슬劘潱杭婙䙱숥쉯顇㣂ぱ瀣겮㍤獾畍⬱뮏⦏朱栨䥮㵂⩟吷⌱</w:t>
      </w:r>
      <w:r>
        <w:rPr/>
        <w:t>꧂</w:t>
      </w:r>
      <w:r>
        <w:rPr/>
        <w:t>습곂䉾浙㙪欪</w:t>
      </w:r>
      <w:r>
        <w:rPr/>
        <w:t>ⰹ</w:t>
      </w:r>
      <w:r>
        <w:rPr/>
        <w:t>㥊⸩䌻㙤⩠㥙㭕彭숮懍浊넭㍕穫墥⚮</w:t>
      </w:r>
      <w:r>
        <w:rPr/>
        <w:t>⡩</w:t>
      </w:r>
      <w:r>
        <w:rPr/>
        <w:t>勂㙘慗ꍙ旂睖⨥깃㔭昬䛂璡眹坥占놿圪춱㵅⎥썹癋䷂⩫䳎畠⪏琦슬⎿깾䠣う䝋爭쉮杵䌬㉕档轲㑈䮩⩨䑹歖祙㠩癙琴쉡卤洬牋妘睑塕싂슩</w:t>
      </w:r>
      <w:r>
        <w:rPr/>
        <w:t>⠪</w:t>
      </w:r>
      <w:r>
        <w:rPr/>
        <w:t>싂捎票搥椵媵䌶坫⩋슘㣂쉀䏂伭⵴쉯渲搵煈췂㴲㚮㵳懂棂穩㬥毂嘪문䠲斩㙚妵ꇂ奭橨䮵쉚㉾浣惂偸숮쉅㝬⪡숪奄汣砸男⭉㵈묨뽊睬慸ꥦ稥澩숹㦣쉦顙㩨䌳樯쉗䲏</w:t>
      </w:r>
      <w:r>
        <w:rPr/>
        <w:t>ⵌ</w:t>
      </w:r>
      <w:r>
        <w:rPr/>
        <w:t>숱潘</w:t>
      </w:r>
      <w:r>
        <w:rPr/>
        <w:t>ꕢ⭇</w:t>
      </w:r>
      <w:r>
        <w:rPr/>
        <w:t>ꅹ㊏♭昬쉁╚䡰츲깬㡖氷婨秂㦥嘥⩋徱뾡㕁㋂倭</w:t>
      </w:r>
      <w:r>
        <w:rPr/>
        <w:t>ⴭ</w:t>
      </w:r>
      <w:r>
        <w:rPr/>
        <w:t>神㵉뽉伪ꌪ掩繶␬넷偉瓂䴬穴</w:t>
      </w:r>
      <w:r>
        <w:rPr/>
        <w:t>ꕾ</w:t>
      </w:r>
      <w:r>
        <w:rPr/>
        <w:t>槂䩔䴤ㅎ뽊㉈媩</w:t>
      </w:r>
      <w:r>
        <w:rPr/>
        <w:t>꧂⑫</w:t>
      </w:r>
      <w:r>
        <w:rPr/>
        <w:t>싎琰뇂⿂⤵歏䎣扇䄲當숷渪䉰䰤噥愹轏㤱剘縮㴦盂</w:t>
      </w:r>
      <w:r>
        <w:rPr/>
        <w:t>ⵐ</w:t>
      </w:r>
      <w:r>
        <w:rPr/>
        <w:t>擂朹潪祸</w:t>
      </w:r>
      <w:r>
        <w:rPr/>
        <w:t>ꔫ</w:t>
      </w:r>
      <w:r>
        <w:rPr/>
        <w:t>盂슿轇睤쉓㭆セ涘个㡍慓숹䝩噤䱕攥㝟쵰浖碣瘺爹䒥䅃䶿捷쉃奃</w:t>
      </w:r>
      <w:r>
        <w:rPr/>
        <w:t>⢱</w:t>
      </w:r>
      <w:r>
        <w:rPr/>
        <w:t>ꤨ</w:t>
      </w:r>
      <w:r>
        <w:rPr/>
        <w:t>䲘</w:t>
      </w:r>
      <w:r>
        <w:rPr/>
        <w:t>⣂☣</w:t>
      </w:r>
      <w:r>
        <w:rPr/>
        <w:t>쉋秃썀犡䁴怴⨯獩</w:t>
      </w:r>
      <w:r>
        <w:rPr/>
        <w:t>ꔮ␦⯂</w:t>
      </w:r>
      <w:r>
        <w:rPr/>
        <w:t>䵐単橔䡈妣┴唹넽⍑</w:t>
      </w:r>
      <w:r>
        <w:rPr/>
        <w:t>⢡</w:t>
      </w:r>
      <w:r>
        <w:rPr/>
        <w:t>係亘碩䤬㠺墡쉣䫂쉊㪣灈瞏べ㑂桇摑䥇况潪痂땭⸹⭔놘⵶昤㥩쉀捗⾩䍥ꌰ⌲쉀決輭⨣瘱䝈䱺</w:t>
      </w:r>
      <w:r>
        <w:rPr/>
        <w:t>ꕀ╰</w:t>
      </w:r>
      <w:r>
        <w:rPr/>
        <w:t>据兄깷⽦桒</w:t>
      </w:r>
      <w:r>
        <w:rPr/>
        <w:t>ⴱ</w:t>
      </w:r>
      <w:r>
        <w:rPr/>
        <w:t>쉓眪呔佂䥸</w:t>
      </w:r>
      <w:r>
        <w:rPr/>
        <w:t>Ⱜ⧍</w:t>
      </w:r>
      <w:r>
        <w:rPr/>
        <w:t>뇂䵰普汙쉶⽍숮쉳쉋斿祮䡘쉊堽䳂㕥彘쉏甶儳先쵈毂硃硤䰰䭪勂㇂丳婞</w:t>
      </w:r>
      <w:r>
        <w:rPr/>
        <w:t>ꥒ</w:t>
      </w:r>
      <w:r>
        <w:rPr/>
        <w:t>䅫㵵䚵깕繸瀸♧洣げ놩숩ꅗ䱁婠䉳止ㅥ숲昊呞⑋瀸斘桸彨捇䡊畚暱㗂㭏</w:t>
      </w:r>
      <w:r>
        <w:rPr/>
        <w:t>ⶥ</w:t>
      </w:r>
      <w:r>
        <w:rPr/>
        <w:t>汆</w:t>
      </w:r>
      <w:r>
        <w:rPr/>
        <w:t>Ⱖ</w:t>
      </w:r>
      <w:r>
        <w:rPr/>
        <w:t>䩑갥数䂻呠쉙䖩⼻걂⩵숱칈쉖⍩뭋煸싂戵䩁゘⌰㵲습ㅘ倬뽸㎣怯䱉獵⑰ꅦ╠睅樻摉窬슩数湆䝬딫挴䄺㕐춱ꍢ剦⽈숸䁾㑌楦ꄬ剥瀫싂쉭墵渷〥㮩挦輸䨻쉕䛂勂吽⽢䒩㨪轠</w:t>
      </w:r>
      <w:r>
        <w:rPr/>
        <w:t>꧂</w:t>
      </w:r>
      <w:r>
        <w:rPr/>
        <w:t>䕩彆</w:t>
      </w:r>
      <w:r>
        <w:rPr/>
        <w:t>⡥⭉</w:t>
      </w:r>
      <w:r>
        <w:rPr/>
        <w:t>꧂</w:t>
      </w:r>
      <w:r>
        <w:rPr/>
        <w:t>䁠⭈䙟</w:t>
      </w:r>
      <w:r>
        <w:rPr/>
        <w:t>ꕬ</w:t>
      </w:r>
      <w:r>
        <w:rPr/>
        <w:t>슬┤쏂い</w:t>
      </w:r>
      <w:r>
        <w:rPr/>
        <w:t>ꕕ</w:t>
      </w:r>
      <w:r>
        <w:rPr/>
        <w:t>ꎥ칀뾱떻쌫㍎眫쉑䍑⩁侘⨣</w:t>
      </w:r>
      <w:r>
        <w:rPr/>
        <w:t>ⱈ</w:t>
      </w:r>
      <w:r>
        <w:rPr/>
        <w:t>猬숩嗂ꌥ⬶䕲瀯㕢杳恷搤㴥種⸦ꄺ䯂浣卄噖녉㘶녢〮彦縸欪栣䌤歐伶숬䗂灺係橉칐♚潢⽘㝁迂䅈갥슿㉘杶颻䬣坉䚵촰偙⹇稶쉭㵅暘繈⩉恩塞潇㉬汰⴪盂漫恟뽈쉸ꥳ</w:t>
      </w:r>
      <w:r>
        <w:rPr/>
        <w:t>ꕃ</w:t>
      </w:r>
      <w:r>
        <w:rPr/>
        <w:t>䉳ꥭ㐵ォ呉쉠朷ㄽ彳쉱㠸畸쉖쵭⤮♯뾿㍅ヂ쉶䙦盃걯칾㮻뽟吸氹</w:t>
      </w:r>
      <w:r>
        <w:rPr/>
        <w:t>ꕃꥐ</w:t>
      </w:r>
      <w:r>
        <w:rPr/>
        <w:t>煞숪㪻숰娷걞效䓂刬辣쌸쉅</w:t>
      </w:r>
      <w:r>
        <w:rPr/>
        <w:t>ꤪ</w:t>
      </w:r>
      <w:r>
        <w:rPr/>
        <w:t>浃쵵걞쌯촯㵑轉⽦擂⩔</w:t>
      </w:r>
      <w:r>
        <w:rPr/>
        <w:t>ꤺ</w:t>
      </w:r>
      <w:r>
        <w:rPr/>
        <w:t>頲䩚</w:t>
      </w:r>
      <w:r>
        <w:rPr/>
        <w:t>ꤽ</w:t>
      </w:r>
      <w:r>
        <w:rPr/>
        <w:t>輹</w:t>
      </w:r>
      <w:r>
        <w:rPr/>
        <w:t>ⱋ</w:t>
      </w:r>
      <w:r>
        <w:rPr/>
        <w:t>幎堣ꆩ☹碩䝰䩉㘸쉴슏ꅍ囍狂걫犩斩㥩䉳唸浢柃䁑썠뭚ꥳ뭎䯂僎颥汲껍녎楆瞡堦䢏彟繙偭恶숷⥔桍剞灯婰柃ㆬ썗唣㵌牀썅桤睘偰⍬껂彂컂숱矂쉨癒䨱䙰殘盂⦮컂偗㊬捀䔲澥䙍</w:t>
      </w:r>
      <w:r>
        <w:rPr/>
        <w:t>ⵕ</w:t>
      </w:r>
      <w:r>
        <w:rPr/>
        <w:t>槍촳氥瀵榩䀵㕥恠ㆩ䭖穒弮ꆿ딨焯熵䉘숨⥈딩串慬㓂皏橦⛂♉㬹</w:t>
      </w:r>
      <w:r>
        <w:rPr/>
        <w:t>Ⳃ</w:t>
      </w:r>
      <w:r>
        <w:rPr/>
        <w:t>꺱甪匩繮♭擂眽幅쉥恟걍╨⽸㉢⍕穰쉏窬墘晙猱㗂䭂숩䭇⨣䙇砵䈳䤤偹䧂㌦㥬썱깯旍䑠徵䢘⽒睃䭣汗暬檡睅縵䉾뼽컃忂땮</w:t>
      </w:r>
      <w:r>
        <w:rPr/>
        <w:t>⡺</w:t>
      </w:r>
      <w:r>
        <w:rPr/>
        <w:t>〪㔺㘫뭉楤</w:t>
      </w:r>
      <w:r>
        <w:rPr/>
        <w:t>ꕵ⫂⥇</w:t>
      </w:r>
      <w:r>
        <w:rPr/>
        <w:t>ꌵ녟㝪ㅂ頵畏琹厩딴唸乔掩䕧♗墮廂䑫奪壂䡗碩㡍</w:t>
      </w:r>
      <w:r>
        <w:rPr/>
        <w:t>꧂</w:t>
      </w:r>
      <w:r>
        <w:rPr/>
        <w:t>쌤恲䠽牧䅋匪뽊䵞ꎱ禵繭婚狂숫쉘慒⽘轲썙熮녯⥟뽚㙗䠥䃂ꅢ⩞飂䡭⨭俍夷捡敌獫㭪쉮弯숥슏㙀쉘⌶䁱⨮噠䜶칓⸦疻牪䱸뗂⨲䐲䪮㥓䥒摉썦⏃⥇梥쉳瀫摨乑ㅣ係</w:t>
      </w:r>
      <w:r>
        <w:rPr/>
        <w:t>ꔫ</w:t>
      </w:r>
      <w:r>
        <w:rPr/>
        <w:t>捵㞿⸊䦻㥯坪矂繒뾣䉥뭕뗍堪쉉⥞摱䍎</w:t>
      </w:r>
      <w:r>
        <w:rPr/>
        <w:t>꧂⌤</w:t>
      </w:r>
      <w:r>
        <w:rPr/>
        <w:t>敵䕮横䑉숨⬫♲㝁䈮悩佥칗⫂쉉ずね瘪숮깢㬴枡䷎噍뽶位妏琽뽏넸仂扁奙䅡愩稽杊䞻䝍</w:t>
      </w:r>
      <w:r>
        <w:rPr/>
        <w:t>⢥</w:t>
      </w:r>
      <w:r>
        <w:rPr/>
        <w:t>썷祹奓樥旂</w:t>
      </w:r>
      <w:r>
        <w:rPr/>
        <w:t>⣂</w:t>
      </w:r>
      <w:r>
        <w:rPr/>
        <w:t>⽆疩と睸䤽㦘啨ㆻ潴转⒣甫넭䑯㕂爭ㄣ䠬㕥敳济숽偩痂兯䜤㡉毂汏潐ꎏ㝷䆩ꥳ㙟㩤栯䅥쏍싂㩈쉢䥑䥒䥞湄ꍱ䈵䅖⽑欺昰渪氯桧쉕䢵䉭卓쉹⑑囂䑄剢쉥쉄</w:t>
      </w:r>
      <w:r>
        <w:rPr/>
        <w:t>ꕬ</w:t>
      </w:r>
      <w:r>
        <w:rPr/>
        <w:t>慘䅨싃⫂⚡測癷⹘縵渹䣃䥙搳䝃⭪믍䍍䍉ヂ䈣津數칭⿂숦あ戹䣂辡穥噈</w:t>
      </w:r>
      <w:r>
        <w:rPr/>
        <w:t>ꦩ</w:t>
      </w:r>
      <w:r>
        <w:rPr/>
        <w:t>晒믂⑴牨滂䘷걅佪栬쉷㍲䆻⹞⥰</w:t>
      </w:r>
      <w:r>
        <w:rPr/>
        <w:t>ⶵ</w:t>
      </w:r>
      <w:r>
        <w:rPr/>
        <w:t>䣂쉒棂癙</w:t>
      </w:r>
      <w:r>
        <w:rPr/>
        <w:t>ꤦ</w:t>
      </w:r>
      <w:r>
        <w:rPr/>
        <w:t>珍䶣灬㉈䇂⭙슘穀꺵䌴潒뭱帷織⏂睄祐乖擃쉖☻橒睆䅂따呺䥨攲⮻⼵瑣硺꧎㪬慖呩䁆⹦ꍂ晹瑊䒱쉌堻㉎견批㙟掱傱䡣</w:t>
      </w:r>
      <w:r>
        <w:rPr/>
        <w:t>ꤰ</w:t>
      </w:r>
      <w:r>
        <w:rPr/>
        <w:t>숴㍶㕨쉡椪</w:t>
      </w:r>
      <w:r>
        <w:rPr/>
        <w:t>Ɑ⹭</w:t>
      </w:r>
      <w:r>
        <w:rPr/>
        <w:t>轰ㄥ兴</w:t>
      </w:r>
      <w:r>
        <w:rPr/>
        <w:t>ꤳ⨨</w:t>
      </w:r>
      <w:r>
        <w:rPr/>
        <w:t>䅨窣</w:t>
      </w:r>
      <w:r>
        <w:rPr/>
        <w:t>ꥒ</w:t>
      </w:r>
      <w:r>
        <w:rPr/>
        <w:t>塀轧긱础倳え넰㙷急</w:t>
      </w:r>
      <w:r>
        <w:rPr/>
        <w:t>ⴲⵞ</w:t>
      </w:r>
      <w:r>
        <w:rPr/>
        <w:t>杚扔楧判党ぇ㩵슬祴洷칀呈纻䡸䩹ꌴ椪슥썭쉊弻</w:t>
      </w:r>
      <w:r>
        <w:rPr/>
        <w:t>ꕒ</w:t>
      </w:r>
      <w:r>
        <w:rPr/>
        <w:t>槂塦ꌻ쉄⫂櫎木捉쉋灞ぞ</w:t>
      </w:r>
      <w:r>
        <w:rPr/>
        <w:t>ꦮ</w:t>
      </w:r>
      <w:r>
        <w:rPr/>
        <w:t>㕤潺太猩㝡䈷䵞</w:t>
      </w:r>
      <w:r>
        <w:rPr/>
        <w:t>ꕭ</w:t>
      </w:r>
      <w:r>
        <w:rPr/>
        <w:t>㐵奐ꍂ焻</w:t>
      </w:r>
      <w:r>
        <w:rPr/>
        <w:t>ꕏ</w:t>
      </w:r>
      <w:r>
        <w:rPr/>
        <w:t>㈽䐮䭋숻ァ弯〣畆抬㫂楙疩䱭轓債</w:t>
      </w:r>
      <w:r>
        <w:rPr/>
        <w:t>ꔱ</w:t>
      </w:r>
      <w:r>
        <w:rPr/>
        <w:t>쉫え乴㕇棂洪ꥩꌻ껂浯䈲䰫潴싂㐵殣匤捖㝭猲</w:t>
      </w:r>
      <w:r>
        <w:rPr/>
        <w:t>꧃</w:t>
      </w:r>
      <w:r>
        <w:rPr/>
        <w:t>䡯佅㧍濂个녱慪䕌內㡸ㄥ䄺</w:t>
      </w:r>
      <w:r>
        <w:rPr/>
        <w:t>ꥐ</w:t>
      </w:r>
      <w:r>
        <w:rPr/>
        <w:t>娫坶</w:t>
      </w:r>
      <w:r>
        <w:rPr/>
        <w:t>ⶮ</w:t>
      </w:r>
      <w:r>
        <w:rPr/>
        <w:t>㑮㠪剬燂湊噮䆻</w:t>
      </w:r>
      <w:r>
        <w:rPr/>
        <w:t>⣂</w:t>
      </w:r>
      <w:r>
        <w:rPr/>
        <w:t>쉥卥㣂捭䠱氣懂㫎뽊뽄䥅啬ꍙ姂㕂慮乹㐽ꥷ桚由剃숪ꍤ㟂⽯ꄻ쉉⭥쉭</w:t>
      </w:r>
      <w:r>
        <w:rPr/>
        <w:t>Ⱨ</w:t>
      </w:r>
      <w:r>
        <w:rPr/>
        <w:t>숣</w:t>
      </w:r>
      <w:r>
        <w:rPr/>
        <w:t>ⱘ</w:t>
      </w:r>
      <w:r>
        <w:rPr/>
        <w:t>ㅾ恫䉒睖榥埍戳녖믂橵쉷䘰슱懂쎣ㅭ瑲洽⯎䐩恹쉤⏂繚쉢棂呀떥塒쉸䷃컂䦱䡥癆㡇瀹朶䬨♐</w:t>
      </w:r>
      <w:r>
        <w:rPr/>
        <w:t>꧍</w:t>
      </w:r>
      <w:r>
        <w:rPr/>
        <w:t>伯祸獘塉ꥲ䋂働挺瑒</w:t>
      </w:r>
      <w:r>
        <w:rPr/>
        <w:t>ꕍ</w:t>
      </w:r>
      <w:r>
        <w:rPr/>
        <w:t>䥃栻뭉毂她㙌杖冬갬ꥣ묦쵔忂뾩晖⭋습坮녗坓컂捑쵅쎡ゥ촯稩湶㭂녫佮強㐽칁츳쉅䉫슩㊱䥇橠</w:t>
      </w:r>
      <w:r>
        <w:rPr/>
        <w:t>ꕕ</w:t>
      </w:r>
      <w:r>
        <w:rPr/>
        <w:t>暿疬뭗</w:t>
      </w:r>
      <w:r>
        <w:rPr/>
        <w:t>Ⱛ</w:t>
      </w:r>
      <w:r>
        <w:rPr/>
        <w:t>ꥴ⼶䭎㝣쉩噖硃䭋䬲ꅈ싂场坙戲ㄽ愊恃䌤넹刻㩒쉢挳㙲ꄨ䭴濂쏂灂⨹幫㡠⥌さ㥪恲㔣繾츸樯⽏串〥䱅潗㤹坾</w:t>
      </w:r>
      <w:r>
        <w:rPr/>
        <w:t>ⵦ⒥╬</w:t>
      </w:r>
      <w:r>
        <w:rPr/>
        <w:t>倹⑲䱉湌㨷晬娬碏特繪묽㞱ㅞ姂呎泂䝅䙏쉏䠥䥴㩊溱唰슱䠲捵䔥扠쉣촹㵋扚䍇桙乶쎻䴷扐剱䀯땈䬣硱愴䜪漶䑅䃂敄故䥪渣瑾禣䄲佧갮</w:t>
      </w:r>
      <w:r>
        <w:rPr/>
        <w:t>ⴥ</w:t>
      </w:r>
      <w:r>
        <w:rPr/>
        <w:t>剡뿂ꥶ䱊╦楃ꌰ涿㥄侥从幁</w:t>
      </w:r>
      <w:r>
        <w:rPr/>
        <w:t>Ⱟ</w:t>
      </w:r>
      <w:r>
        <w:rPr/>
        <w:t>䰺⑲哎䌫汊伽</w:t>
      </w:r>
      <w:r>
        <w:rPr/>
        <w:t>ⴷ</w:t>
      </w:r>
      <w:r>
        <w:rPr/>
        <w:t>뾥懍</w:t>
      </w:r>
      <w:r>
        <w:rPr/>
        <w:t>ꔻ</w:t>
      </w:r>
      <w:r>
        <w:rPr/>
        <w:t>쉥眱㏂</w:t>
      </w:r>
      <w:r>
        <w:rPr/>
        <w:t>⡇</w:t>
      </w:r>
      <w:r>
        <w:rPr/>
        <w:t>仂㉹쉕䍂</w:t>
      </w:r>
      <w:r>
        <w:rPr/>
        <w:t>ⲵ</w:t>
      </w:r>
      <w:r>
        <w:rPr/>
        <w:t>땸汙捞쌬쏂坣䭡</w:t>
      </w:r>
      <w:r>
        <w:rPr/>
        <w:t>Ⱓ</w:t>
      </w:r>
      <w:r>
        <w:rPr/>
        <w:t>㥳憻♡痂숱瀭쉤挷繶杄䍅夯</w:t>
      </w:r>
      <w:r>
        <w:rPr/>
        <w:t>ꤲ╱</w:t>
      </w:r>
      <w:r>
        <w:rPr/>
        <w:t>榣偳䰻㭱参䝑</w:t>
      </w:r>
      <w:r>
        <w:rPr/>
        <w:t>Ⱡ</w:t>
      </w:r>
      <w:r>
        <w:rPr/>
        <w:t>숷</w:t>
      </w:r>
      <w:r>
        <w:rPr/>
        <w:t>ꕇ</w:t>
      </w:r>
      <w:r>
        <w:rPr/>
        <w:t>稨测䴯갳杗奎楰쉱敹</w:t>
      </w:r>
      <w:r>
        <w:rPr/>
        <w:t>꤫</w:t>
      </w:r>
      <w:r>
        <w:rPr/>
        <w:t>깏楳⩞潘涥帽煦㍴沣暬㠪㣂</w:t>
      </w:r>
      <w:r>
        <w:rPr/>
        <w:t>ꦩ</w:t>
      </w:r>
      <w:r>
        <w:rPr/>
        <w:t>㵖悥㠦ꄯ桮⍘</w:t>
      </w:r>
      <w:r>
        <w:rPr/>
        <w:t>⡮</w:t>
      </w:r>
      <w:r>
        <w:rPr/>
        <w:t>쉧啯疡灭捩扲潊䥄癥㍦眽偱瑩兇䋂碩䩍旂㬦⤪渷䨤ㅨ㕏娴쉲丨숽繣半灢敢䩨晵摶㒮䉡⑪깱걈啭䔪䝍㙰睗㴸弭ꍴ縥櫂奎쉕쉹呚彺卓촣䜴녭啔捄뮣倪䩮숩ㅺ놮㬯拍숻秂쵶땞㕀䭣⩄哂㉎숫唯傿걘斵</w:t>
      </w:r>
      <w:r>
        <w:rPr/>
        <w:t>ꥍ</w:t>
      </w:r>
      <w:r>
        <w:rPr/>
        <w:t>副繐䩠䏎磃ꍘ㑉湱Ⓝ䆘</w:t>
      </w:r>
      <w:r>
        <w:rPr/>
        <w:t>ⵠ</w:t>
      </w:r>
      <w:r>
        <w:rPr/>
        <w:t>摗썞榘灴歁겘춱ㅉ㌷扞皏搳敞䕌㌰⥌䥨뭩☪䲥燂嘴슩쉁瀬ꆵ딥扨⏍婅劏걂竂敵䈣契⍏庘轞슏칮䚩桔䡇┣桡眬쉌顺䓂뽍㗃쉶公祰䷂䪮楔슩㖵쵺噬棂噍歵</w:t>
      </w:r>
      <w:r>
        <w:rPr/>
        <w:t>⢱</w:t>
      </w:r>
      <w:r>
        <w:rPr/>
        <w:t>㮵㞣幍睑뼶쉊슿礵刽⯃슘暣㑗敯煹䱫쉞橍摢癒ひꍈ奵㈰慶單く䌫䵨儺㈺顭壃癩甶쉋⦣丹쉖䑙㜨⵾䌰</w:t>
      </w:r>
      <w:r>
        <w:rPr/>
        <w:t>ⵊ</w:t>
      </w:r>
      <w:r>
        <w:rPr/>
        <w:t>憮敬煋䭢卌何䖩㘦輥偭亡涻琫潈뭂凂㮣㮮</w:t>
      </w:r>
      <w:r>
        <w:rPr/>
        <w:t>ꥂ⌱</w:t>
      </w:r>
      <w:r>
        <w:rPr/>
        <w:t>숲㵣照槂猽纣䶘祷剠瑩쵋浆⍠㤵㝈</w:t>
      </w:r>
      <w:r>
        <w:rPr/>
        <w:t>ꤰ</w:t>
      </w:r>
      <w:r>
        <w:rPr/>
        <w:t>쉁⪩䤬癶ꅳ⨮꧎㴶怽㩬瀺䅕㣂健颱恺㠴싎硴싂</w:t>
      </w:r>
      <w:r>
        <w:rPr/>
        <w:t>ⱷ</w:t>
      </w:r>
      <w:r>
        <w:rPr/>
        <w:t>ㅁ湊帻⑋딻札숱亿䕹夳倰⪩⎬</w:t>
      </w:r>
      <w:r>
        <w:rPr/>
        <w:t>ꔷ⩺</w:t>
      </w:r>
      <w:r>
        <w:rPr/>
        <w:t>牯쉦숲戲쉥䅲摆留숱劣楸쉷⚩矂깲朷嫂䉓쉷燃䝫쉃껍硥═</w:t>
      </w:r>
      <w:r>
        <w:rPr/>
        <w:t>ꔷ</w:t>
      </w:r>
      <w:r>
        <w:rPr/>
        <w:t>縲竂⽆㴸吪쉥꥾䱷凂뽇㴣썯檘⩑楟㞱轏睹澣숤奮牣輊㡡痃樳㠳㙤䯍습曂徥犩</w:t>
      </w:r>
      <w:r>
        <w:rPr/>
        <w:t>ꤻ⎣</w:t>
      </w:r>
      <w:r>
        <w:rPr/>
        <w:t>祟䐵硵繤쉗ꅨ</w:t>
      </w:r>
      <w:r>
        <w:rPr/>
        <w:t>ꕚ</w:t>
      </w:r>
      <w:r>
        <w:rPr/>
        <w:t>썰숮撡깅㝩牯⪥瀩츪쉳땢숦晹楑</w:t>
      </w:r>
      <w:r>
        <w:rPr/>
        <w:t>ⱎ</w:t>
      </w:r>
      <w:r>
        <w:rPr/>
        <w:t>ꦡ</w:t>
      </w:r>
      <w:r>
        <w:rPr/>
        <w:t>㢬썵䊱海眽睵㚻긷</w:t>
      </w:r>
      <w:r>
        <w:rPr/>
        <w:t>ⵆ</w:t>
      </w:r>
      <w:r>
        <w:rPr/>
        <w:t>佬ꅗ塚㔫歫㦿䟂畲㵶墩櫂縣㕈䩐ㅶ纵⭇噊갰眣瑚㉋扺票䥴㨪奸␤㩙猶㧂㤱瘭䑎ㆡ庩⩹⩶㙕컍扮숷뼣⽘流⭵机㬣뼪</w:t>
      </w:r>
      <w:r>
        <w:rPr/>
        <w:t>ꗂ</w:t>
      </w:r>
      <w:r>
        <w:rPr/>
        <w:t>㝒奰䐨硆㐪걵睇㩖唪뽟뽕楉뭉숵㚏쉟㭉判䨮慨䃂㏂땕⴯煚䑥</w:t>
      </w:r>
      <w:r>
        <w:rPr/>
        <w:t>꧂ⶩ</w:t>
      </w:r>
      <w:r>
        <w:rPr/>
        <w:t>繾⵩爫炿慟⭲掩ꅙ㡭쵡彇⬶䭰獂䁬喩䮿丣㵦伪╙䡧넰戴悡⑚猬싂</w:t>
      </w:r>
      <w:r>
        <w:rPr/>
        <w:t>ꕤ</w:t>
      </w:r>
      <w:r>
        <w:rPr/>
        <w:t>敟쉨䥃恎爺컃扟歧쉅轵ぉ숶쉳뭫玩䏂洽焷穰关䁴슘㐣晶⥳믂焩뼹㑩睁繑廂싍☪稯슘⹓坑츺灅슩䱢厘쉇朻咱ⸯ彯ꎥ庻슥䇂컂ㅚ긽㍥⩲숫䘮栶䛂숲〽浤ㅞ⸺涣猩捪㭗䴩♩顅垘扉슩☹㕣ꥭ쉹⹥䴩깗慥噧</w:t>
      </w:r>
      <w:r>
        <w:rPr/>
        <w:t>꥓</w:t>
      </w:r>
      <w:r>
        <w:rPr/>
        <w:t>쉮⬲깃䁨䋂</w:t>
      </w:r>
      <w:r>
        <w:rPr/>
        <w:t>Ⳏ⭊</w:t>
      </w:r>
      <w:r>
        <w:rPr/>
        <w:t>牅⯂墱슩䓂䴯춏戲浅㭨㐥剤ꄯ숮㩞斏泂砨痂칑⹃強乲쉞썔朵⩣⪱⑭㬴垏⥗漥䧂佟佤⯂氵㓂凍</w:t>
      </w:r>
      <w:r>
        <w:rPr/>
        <w:t>ⱞ</w:t>
      </w:r>
      <w:r>
        <w:rPr/>
        <w:t>桪ꥳ䧂</w:t>
      </w:r>
      <w:r>
        <w:rPr/>
        <w:t>ꤲ</w:t>
      </w:r>
      <w:r>
        <w:rPr/>
        <w:t>輯噴欽幣䍧挨杕硇微繠䚘녇䨷扁㉘䌨⭠</w:t>
      </w:r>
      <w:r>
        <w:rPr/>
        <w:t>ꤶ</w:t>
      </w:r>
      <w:r>
        <w:rPr/>
        <w:t>쉹䦬</w:t>
      </w:r>
      <w:r>
        <w:rPr/>
        <w:t>ⵒ♡</w:t>
      </w:r>
      <w:r>
        <w:rPr/>
        <w:t>숦숮㶵湩뿃촬欺㷂滂呬倫䯂佮㯂⼤䀪걲懂땪슻⨬싂⿃ꥢ쉯弶놱燂䉡㒬瘰輶幃䐫⵱橏⧃啕垿쉃뭚迂䗂䙈潚</w:t>
      </w:r>
      <w:r>
        <w:rPr/>
        <w:t>ꤰ</w:t>
      </w:r>
      <w:r>
        <w:rPr/>
        <w:t>⡭</w:t>
      </w:r>
      <w:r>
        <w:rPr/>
        <w:t>⺵昫䴹呪⤲⭍瓂祧㕙╨乒⍤㩦녣煃㝌슬窥悏捰癋䅚ꍦ䩢싂桅뽪嘷㝯䑰쉗칎乸偨彾넩</w:t>
      </w:r>
      <w:r>
        <w:rPr/>
        <w:t>ꦮ</w:t>
      </w:r>
      <w:r>
        <w:rPr/>
        <w:t>춬싎뽱䙉匸⵨ㅀ⑞暏瘷♢楤浮ꥹ恊摷棂컂灾ꅮ灸偃㟍䈰䙚橉澣橏ꍙ慄뭉⏂쵒碡떵쉮獸㘩㝅晴矂璩ㅶ⭊体쉉㞣걬煹␳煾㥦</w:t>
      </w:r>
      <w:r>
        <w:rPr/>
        <w:t>ꤤ</w:t>
      </w:r>
      <w:r>
        <w:rPr/>
        <w:t>츯卩㤩圻䕤㩅临䁲敠ꅭ係䈥쉇彃昬숣㵵゘栰澮㊣㬪眽烎쉾熵掘渥淂╆╶捵噡顯其挮湴㮣</w:t>
      </w:r>
      <w:r>
        <w:rPr/>
        <w:t>ⶡ</w:t>
      </w:r>
      <w:r>
        <w:rPr/>
        <w:t>ꅎ摇㉟噔䁞飂佔쉩碏娪㵫ꥢ牒</w:t>
      </w:r>
      <w:r>
        <w:rPr/>
        <w:t>ꤪ</w:t>
      </w:r>
      <w:r>
        <w:rPr/>
        <w:t>㮱楊㩋컎㝎ㆡ㛂⽀츸䰮瘊幪⍺☲坵䅘硶畣ꥧ겥쉘⥸쉠壂晲儳䩤쉀㥩땧乁㍠슩䵨浀濂伷䁾쉷⒡ㅦ쌬걕⒱㭦⩸䱊倭숨</w:t>
      </w:r>
      <w:r>
        <w:rPr/>
        <w:t>꧂</w:t>
      </w:r>
      <w:r>
        <w:rPr/>
        <w:t>䍬歳촩䥢</w:t>
      </w:r>
      <w:r>
        <w:rPr/>
        <w:t>ꕾ</w:t>
      </w:r>
      <w:r>
        <w:rPr/>
        <w:t>⻂쉃</w:t>
      </w:r>
      <w:r>
        <w:rPr/>
        <w:t>⠶</w:t>
      </w:r>
      <w:r>
        <w:rPr/>
        <w:t>⽃轳컂煚悥婊㐤惍牁截䌵</w:t>
      </w:r>
      <w:r>
        <w:rPr/>
        <w:t>ⱁ</w:t>
      </w:r>
      <w:r>
        <w:rPr/>
        <w:t>栲癬㤨兯㤽瑦</w:t>
      </w:r>
      <w:r>
        <w:rPr/>
        <w:t>Ⱛ</w:t>
      </w:r>
      <w:r>
        <w:rPr/>
        <w:t>㥸䷂穀</w:t>
      </w:r>
      <w:r>
        <w:rPr/>
        <w:t>⠶</w:t>
      </w:r>
      <w:r>
        <w:rPr/>
        <w:t>쉵刭슩뽡彖潄⽲晸朴쵍㊘㕟呑乱㈳쌴⨰氶숩亩㩬숴ꌴ䰭䭉걱</w:t>
      </w:r>
      <w:r>
        <w:rPr/>
        <w:t>ⵄⷂⶩ</w:t>
      </w:r>
      <w:r>
        <w:rPr/>
        <w:t>顖⩧䢱⭬ꆵ頻湭楒</w:t>
      </w:r>
      <w:r>
        <w:rPr/>
        <w:t>ⴺ</w:t>
      </w:r>
      <w:r>
        <w:rPr/>
        <w:t>ꏂ㔤</w:t>
      </w:r>
      <w:r>
        <w:rPr/>
        <w:t>꧂</w:t>
      </w:r>
      <w:r>
        <w:rPr/>
        <w:t>숰⾏뾡ꄳ㖿汩䉷걨恚</w:t>
      </w:r>
      <w:r>
        <w:rPr/>
        <w:t>ꕩ</w:t>
      </w:r>
      <w:r>
        <w:rPr/>
        <w:t>촯氣焻縪壃甲繇浭䇂㗎剐㕅㗃圻硤싂练⹅ꅘ뽖瓂⽕⻂뽥颮㙃懂ꥣ숫쉀쉩奦</w:t>
      </w:r>
      <w:r>
        <w:rPr/>
        <w:t>ꥎ</w:t>
      </w:r>
      <w:r>
        <w:rPr/>
        <w:t>椱弫⮻朣睒䕙繟넱ꍭ䅙䙎쉔嘩夷겻⹶䥀⪩⩅㭋놵ꅥ杕単究卯␣慒婤⩃넶䝺朸뿂䥍䫂堦穙彅슘䨲竂䓂捩숵繑碵畒橂ヂ杒⸬┫偟䵹低⨨仂䐲ꍉꌺ꧎獓矂位㡨䎬摘汈䧂⎏</w:t>
      </w:r>
      <w:r>
        <w:rPr/>
        <w:t>ꤺ</w:t>
      </w:r>
      <w:r>
        <w:rPr/>
        <w:t>娪䜲桘쉠䨽쉦쌪⨪뽾쉲쵬䬯䕬嚮䑋⩋ㅘ咣㷂烂슬呏㵱琬椨儶煲싂杋䡇쉭帳矂敍䇂쉒撡㵞╥泂瘮깞惂夻䍭⥘㑠칟獎䘣皱뇂䔩쉱㭣摇拂䨸瘫</w:t>
      </w:r>
      <w:r>
        <w:rPr/>
        <w:t>Ⱛ</w:t>
      </w:r>
      <w:r>
        <w:rPr/>
        <w:t>烂才啹灸⭄汱瘳</w:t>
      </w:r>
      <w:r>
        <w:rPr/>
        <w:t>ⵣ</w:t>
      </w:r>
      <w:r>
        <w:rPr/>
        <w:t>츣</w:t>
      </w:r>
      <w:r>
        <w:rPr/>
        <w:t>Ɫ</w:t>
      </w:r>
      <w:r>
        <w:rPr/>
        <w:t>圪灩㧎숤ꥦ漸庬牵쉵伵囂ㅹ兙숰搬囂促畗橱顅싂㫎묭</w:t>
      </w:r>
      <w:r>
        <w:rPr/>
        <w:t>ⵖ⏃</w:t>
      </w:r>
      <w:r>
        <w:rPr/>
        <w:t>칞Ⓜ猶㵭ꍞ塓橒㠨甤㓂땶⽒硄颿痂칰┳뭴⧂</w:t>
      </w:r>
      <w:r>
        <w:rPr/>
        <w:t>ꥇ</w:t>
      </w:r>
      <w:r>
        <w:rPr/>
        <w:t>숪泂싂礻㐣橒潰㋂촩䑹凂㙧ꥹ戮彃䡚亘塮繺</w:t>
      </w:r>
      <w:r>
        <w:rPr/>
        <w:t>꧃⩾</w:t>
      </w:r>
      <w:r>
        <w:rPr/>
        <w:t>䀳䷂㭡ꥣꍴ⍅썈ꍢ灮䨴䞥甭㭯쉸䨥쉒칒놩来숴⩣桗珂桒瞮ㅨ䳍㨭浀彥ꍈ儫☩ꄮ潠暩⍱漯⹆祫㉍⚱䔨䁺济帨恰彈㥑쵌昲渫䠺⍢瀽䕒灹㫂㍧⥯쉸啞晧㫃⿍㓎캥㙄</w:t>
      </w:r>
      <w:r>
        <w:rPr/>
        <w:t>⡁</w:t>
      </w:r>
      <w:r>
        <w:rPr/>
        <w:t>櫂쉍㡱奖楕</w:t>
      </w:r>
      <w:r>
        <w:rPr/>
        <w:t>⡠</w:t>
      </w:r>
      <w:r>
        <w:rPr/>
        <w:t>繳ぺ単</w:t>
      </w:r>
      <w:r>
        <w:rPr/>
        <w:t>Ᵽ⬨</w:t>
      </w:r>
      <w:r>
        <w:rPr/>
        <w:t>㥨晞㭗</w:t>
      </w:r>
      <w:r>
        <w:rPr/>
        <w:t>ꔪ</w:t>
      </w:r>
      <w:r>
        <w:rPr/>
        <w:t>瑸싂䄸뭲쉄쉗濂♬ꥡ䰣䅇牟숫츱</w:t>
      </w:r>
      <w:r>
        <w:rPr/>
        <w:t>ⱎ</w:t>
      </w:r>
      <w:r>
        <w:rPr/>
        <w:t>쉐⚥ꅰ䉔瑫┽㞻㚥</w:t>
      </w:r>
      <w:r>
        <w:rPr/>
        <w:t>ⵒ</w:t>
      </w:r>
      <w:r>
        <w:rPr/>
        <w:t>楆</w:t>
      </w:r>
      <w:r>
        <w:rPr/>
        <w:t>⣂⩵</w:t>
      </w:r>
      <w:r>
        <w:rPr/>
        <w:t>氹㝡⩵煠䪱⾬兊䩊⑤쉚强</w:t>
      </w:r>
      <w:r>
        <w:rPr/>
        <w:t>Ⱟ</w:t>
      </w:r>
      <w:r>
        <w:rPr/>
        <w:t>䭺楤溥䙒䰩</w:t>
      </w:r>
      <w:r>
        <w:rPr/>
        <w:t>ꔵ</w:t>
      </w:r>
      <w:r>
        <w:rPr/>
        <w:t>洪ꥣ⭦侩塬㵨浆儱奧䩺촲狂㩓깅窥掘慵㑑䕀祇딊쉶輩杏桹癶Ⓜ淍ꅎ걵皬</w:t>
      </w:r>
      <w:r>
        <w:rPr/>
        <w:t>꧂</w:t>
      </w:r>
      <w:r>
        <w:rPr/>
        <w:t>녳⩣瑮稯㏂祪숴砪澥顆乐欪뭧痎ㅆ偢䛂框枩禩涩ꥢ㵌た爬捁祆ꇂ坭캥併価悱㵃䅧噣磍㥷昻╡</w:t>
      </w:r>
      <w:r>
        <w:rPr/>
        <w:t>⠫</w:t>
      </w:r>
      <w:r>
        <w:rPr/>
        <w:t>旂칕숳쵏敊슱䦿걄쉑凂垮뗂⽸睐杀⿂奞칂⨽抱쉫싂䋍┨扂⥎勂쉣</w:t>
      </w:r>
      <w:r>
        <w:rPr/>
        <w:t>ꥄ</w:t>
      </w:r>
      <w:r>
        <w:rPr/>
        <w:t>칃⥠瑡③唶咩㝩쌷ꍬ땥㟂㵱扏䬴䮣쉭</w:t>
      </w:r>
      <w:r>
        <w:rPr/>
        <w:t>ꥐ</w:t>
      </w:r>
      <w:r>
        <w:rPr/>
        <w:t>䁱ꥠ䭕晠껂⨬놥쉴䅎呄</w:t>
      </w:r>
      <w:r>
        <w:rPr/>
        <w:t>⡯</w:t>
      </w:r>
      <w:r>
        <w:rPr/>
        <w:t>丰爩婣㭾㘻⚩濂긱뽞汒泍繀樵㥋㉳녋怦㛂췂⭁輵㑯䉌ꌵ侮䬶╤♠樰䝫䩁쌻♇参숹獠䱖䌷⌣㋃⥓䆿杄츬숫⍳</w:t>
      </w:r>
      <w:r>
        <w:rPr/>
        <w:t>꧃╮</w:t>
      </w:r>
      <w:r>
        <w:rPr/>
        <w:t>塣⥈쉬⭺촰吵甪㘱当䁇津쉺慫䁂ꅣ䮣⥐㕴쉾睏杄㡔挦眨だ䠬繍䵀촪桟潙偲⹒⬪睋囂䵧㯂咱⩂㙮⍯娰㭑歺⥣㡷䝳䅘懂␽䌻㮏䑏충⭎楳禵⼰㐻湡췂</w:t>
      </w:r>
      <w:r>
        <w:rPr/>
        <w:t>ꕨ</w:t>
      </w:r>
      <w:r>
        <w:rPr/>
        <w:t>劘辘揃갳쉰ⸯ⹖榏䈽敢㥾䑨쉬㚩祇抏쉤央⩔䴲䁌汾燂</w:t>
      </w:r>
      <w:r>
        <w:rPr/>
        <w:t>⡪</w:t>
      </w:r>
      <w:r>
        <w:rPr/>
        <w:t>碘</w:t>
      </w:r>
      <w:r>
        <w:rPr/>
        <w:t>ⰰ</w:t>
      </w:r>
      <w:r>
        <w:rPr/>
        <w:t>䵔⬻㴷愵涿妥䵫걹枬겏쉌㡺쉏唵</w:t>
      </w:r>
      <w:r>
        <w:rPr/>
        <w:t>ⵓ</w:t>
      </w:r>
      <w:r>
        <w:rPr/>
        <w:t>轒쵬橕ꏂ㥗儹쵍㓂捑䵅㷂㫎슮묳䅄㬶뭘䙩믎⤷</w:t>
      </w:r>
      <w:r>
        <w:rPr/>
        <w:t>ꗂ</w:t>
      </w:r>
      <w:r>
        <w:rPr/>
        <w:t>埂䑮싂ㄱ㙷䊩䁾滂쉫毎╌숦䤣乗☬ㅹ繑␪搦쌽</w:t>
      </w:r>
      <w:r>
        <w:rPr/>
        <w:t>ⳍ</w:t>
      </w:r>
      <w:r>
        <w:rPr/>
        <w:t>ꥌ</w:t>
      </w:r>
      <w:r>
        <w:rPr/>
        <w:t>偭ꥮ뼣䩎手♢橺振獎硔潾║㙦歮⤷哂䒵쉟幞繷䧂ꥶ搽嫂彨轈싎楁⩙㇂祤칱ꍭ繈瑌㪘窿뼪쉇㵒</w:t>
      </w:r>
      <w:r>
        <w:rPr/>
        <w:t>ꤺ</w:t>
      </w:r>
      <w:r>
        <w:rPr/>
        <w:t>䁘轺獚㴳顂榩剕児甩先啰汁념㭄쉯갷劮♭煊뮡쵉琷迂彑類䉉愶㣂僂⦩껂㉥䍞뭎伭㫂ꅥ涵㉡</w:t>
      </w:r>
      <w:r>
        <w:rPr/>
        <w:t>Ⳏ</w:t>
      </w:r>
      <w:r>
        <w:rPr/>
        <w:t>숹칄㩒囂녊슣猹碏晃䵉繨捚䳂걪㢵と疱㛂畄⥉潀渨榡繆쉥숺窮䬰㵮䱰⩡䯎䡦穁潞㔪倸</w:t>
      </w:r>
      <w:r>
        <w:rPr/>
        <w:t>⡸</w:t>
      </w:r>
      <w:r>
        <w:rPr/>
        <w:t>瘳숰싂䰳쉯怷슥┽纬</w:t>
      </w:r>
      <w:r>
        <w:rPr/>
        <w:t>ꥄ</w:t>
      </w:r>
      <w:r>
        <w:rPr/>
        <w:t>㕇쉃䐪땉䡶斥吰ꅷ숩啳迎ꍭ浔欭䝴䲥颮擂奲㩧칲奷幆毂㚥⸪㑣䗂⥄䞿窿쉱夬숦╳婊겵╈睌ꥹ䴫</w:t>
      </w:r>
      <w:r>
        <w:rPr/>
        <w:t>Ⳃ⨳</w:t>
      </w:r>
      <w:r>
        <w:rPr/>
        <w:t>潔㩉浶⍁扑唭溿녔</w:t>
      </w:r>
      <w:r>
        <w:rPr/>
        <w:t>⢿</w:t>
      </w:r>
      <w:r>
        <w:rPr/>
        <w:t>䁴ꥬ</w:t>
      </w:r>
      <w:r>
        <w:rPr/>
        <w:t>ꤵ</w:t>
      </w:r>
      <w:r>
        <w:rPr/>
        <w:t>䭆뭴㤦䩭</w:t>
      </w:r>
      <w:r>
        <w:rPr/>
        <w:t>Ⱳ</w:t>
      </w:r>
      <w:r>
        <w:rPr/>
        <w:t>㏂慱䕗컂畅汳쉒ꍶ䓃搸䉀쉸柂畟䕰㈤瞬竂⼊妣쉡䖩㍘癃呍</w:t>
      </w:r>
      <w:r>
        <w:rPr/>
        <w:t>⡉⭤</w:t>
      </w:r>
      <w:r>
        <w:rPr/>
        <w:t>㊻祓扞숹䉶柂䨦秃啱䡇</w:t>
      </w:r>
      <w:r>
        <w:rPr/>
        <w:t>⠹</w:t>
      </w:r>
      <w:r>
        <w:rPr/>
        <w:t>㭶㌲㴬桌坈慹䝈槂싂桭䕚剧␷牤츦뗂儺㙤㨴⚘书癯灧㭐䄵㉒녁妵惂䝤㇂捳䡫쌯㉩䜳녵昭썄⍙妡</w:t>
      </w:r>
      <w:r>
        <w:rPr/>
        <w:t>Ⳃ</w:t>
      </w:r>
      <w:r>
        <w:rPr/>
        <w:t>㍒ꍅ擂쵲憩〱싎㥣</w:t>
      </w:r>
      <w:r>
        <w:rPr/>
        <w:t>ꦮ</w:t>
      </w:r>
      <w:r>
        <w:rPr/>
        <w:t>柂廂硹伨慈숨숥挹䪮昮搸䣂睎㭓쌮</w:t>
      </w:r>
      <w:r>
        <w:rPr/>
        <w:t>ꤪ</w:t>
      </w:r>
      <w:r>
        <w:rPr/>
        <w:t>뗂练䩚廂䮏땏쉧숲愰杒䗎⍥睔獌쉠碡뇂敮슩㩁뽭슿偆庩牔煬⑍曂</w:t>
      </w:r>
      <w:r>
        <w:rPr/>
        <w:t>ⳍ</w:t>
      </w:r>
      <w:r>
        <w:rPr/>
        <w:t>汎临䭾嘷슏噹㚥䭆묣呭迂凂뿂㢡⺱瀴炿숪ꍀ⬭挣㨸䊱湶쉌晳칓䷃쵠佂榏쉇쉄痂囃⥵㫂䑧⹠圣摤渦ꥤ슱쉟浆景</w:t>
      </w:r>
      <w:r>
        <w:rPr/>
        <w:t>ꦩ</w:t>
      </w:r>
      <w:r>
        <w:rPr/>
        <w:t>㞵䡞⹎ꎱꏂ㝒⯂㉕轃䝙㔺捾扙氺昽겮獁沱䜬♍坏䭧츪欥年囃쉹火手䀭亏┯쉓橔甪秂</w:t>
      </w:r>
      <w:r>
        <w:rPr/>
        <w:t>ⵚ</w:t>
      </w:r>
      <w:r>
        <w:rPr/>
        <w:t>挭決奠䯂⨨戰꥕启</w:t>
      </w:r>
      <w:r>
        <w:rPr/>
        <w:t>ꦏ</w:t>
      </w:r>
      <w:r>
        <w:rPr/>
        <w:t>㦡</w:t>
      </w:r>
      <w:r>
        <w:rPr/>
        <w:t>ⴷ</w:t>
      </w:r>
      <w:r>
        <w:rPr/>
        <w:t>䮬剉㉞칣幇炩弦쵅쉸瑧䋂浓係䏂ꌲꄮ쉁㯂⨤唰愫䤹姂ꄩ쉈칯꥗⍣㍾㕃╔숰噚吶礱䟂迂넥♡䐬떬걧ㅢ彪㑚硄┻䱏穳㝴ㅫ쉲</w:t>
      </w:r>
      <w:r>
        <w:rPr/>
        <w:t>ⵊ</w:t>
      </w:r>
      <w:r>
        <w:rPr/>
        <w:t>忂疣䐴갱</w:t>
      </w:r>
      <w:r>
        <w:rPr/>
        <w:t>ⵥ</w:t>
      </w:r>
      <w:r>
        <w:rPr/>
        <w:t>摙</w:t>
      </w:r>
      <w:r>
        <w:rPr/>
        <w:t>⢘</w:t>
      </w:r>
      <w:r>
        <w:rPr/>
        <w:t>䓃畋抩뼫㴳恂</w:t>
      </w:r>
      <w:r>
        <w:rPr/>
        <w:t>⢮</w:t>
      </w:r>
      <w:r>
        <w:rPr/>
        <w:t>䡶⑙컃当桁㨮顢愵숻꥔䪩带歄츮歰奮睥㙀㘺夸癷秂偯䱀㙳棂㝃こ彋⹔거禿싂㴶呏</w:t>
      </w:r>
      <w:r>
        <w:rPr/>
        <w:t>꤬</w:t>
      </w:r>
      <w:r>
        <w:rPr/>
        <w:t>彋攮呒</w:t>
      </w:r>
      <w:r>
        <w:rPr/>
        <w:t>ꕩ⩘</w:t>
      </w:r>
      <w:r>
        <w:rPr/>
        <w:t>춣쵋䄪倰柂秂싂㵎쉁問⼽䬤䊬祀ꅗ⍥ッ㵧㌬□싂⪬쵠冻桷䁣匴戲党狂䭊묬쉮숬숤䩧㘮떡硱쉕컍炬欳⩸挪녌☭愨쉐凂</w:t>
      </w:r>
      <w:r>
        <w:rPr/>
        <w:t>ⴷ</w:t>
      </w:r>
      <w:r>
        <w:rPr/>
        <w:t>昶癃卬䢏戥䕷兓䑃걇䗂洸썒ꇂ쉶扗䉓⬬浏恠䮡䭊拂捗縪䙥䔫䥲</w:t>
      </w:r>
      <w:r>
        <w:rPr/>
        <w:t>꧂</w:t>
      </w:r>
      <w:r>
        <w:rPr/>
        <w:t>働갳㝷瓂⯃䕉⫂旂</w:t>
      </w:r>
      <w:r>
        <w:rPr/>
        <w:t>ꤶ</w:t>
      </w:r>
      <w:r>
        <w:rPr/>
        <w:t>橴싃뭊瑘轖</w:t>
      </w:r>
      <w:r>
        <w:rPr/>
        <w:t>ⵃ</w:t>
      </w:r>
      <w:r>
        <w:rPr/>
        <w:t>䍺奪䫂쉙뾩棃歮싃䔱</w:t>
      </w:r>
      <w:r>
        <w:rPr/>
        <w:t>ꤲ</w:t>
      </w:r>
      <w:r>
        <w:rPr/>
        <w:t>ⳍ⩍</w:t>
      </w:r>
      <w:r>
        <w:rPr/>
        <w:t>슮倴䔳癥깎奌轵⵨䨯뭉⽇숰☲숩悿④䦣</w:t>
      </w:r>
      <w:r>
        <w:rPr/>
        <w:t>ⱡ</w:t>
      </w:r>
      <w:r>
        <w:rPr/>
        <w:t>㗂瞬伦⽡</w:t>
      </w:r>
      <w:r>
        <w:rPr/>
        <w:t>ⴲ</w:t>
      </w:r>
      <w:r>
        <w:rPr/>
        <w:t>䑚秂㝇쉊䡅啑</w:t>
      </w:r>
      <w:r>
        <w:rPr/>
        <w:t>ꕘ</w:t>
      </w:r>
      <w:r>
        <w:rPr/>
        <w:t>䜤䕾䵴輤癄꺥奒㍨䅸䐦䫂晌䂬쉯㔲栨犩挪䍢涥긪겥畚</w:t>
      </w:r>
      <w:r>
        <w:rPr/>
        <w:t>ꔵ</w:t>
      </w:r>
      <w:r>
        <w:rPr/>
        <w:t>捑싂㈮쉸⫎祱稽⸸숬绂冱湩浤슩穋毂䒩戻</w:t>
      </w:r>
      <w:r>
        <w:rPr/>
        <w:t>ꔺ</w:t>
      </w:r>
      <w:r>
        <w:rPr/>
        <w:t>숶祲戲澘㦡槂묥슩숽壂歇숯⽋䀊拂偹슣壂睖㜥싃딳摣䍪㛂本䀪뽾亮⼥㘺쉰쉩㩲⍑漲노㍀撩</w:t>
      </w:r>
      <w:r>
        <w:rPr/>
        <w:t>⢻</w:t>
      </w:r>
      <w:r>
        <w:rPr/>
        <w:t>奴旂쉵毂䱗뽸䷎啅䱒晾榘䠥璏싂漵捠毂⎥녡畄囂☬繲쵠쉍禵쉋뽙欹祎♖洶畤䜭催噷珂堳稴썷䢻婖갭砰뗍繰㙏</w:t>
      </w:r>
      <w:r>
        <w:rPr/>
        <w:t>ꗂ</w:t>
      </w:r>
      <w:r>
        <w:rPr/>
        <w:t>⽘ꄵ畕彆䀯쉺慞숸祮컂쉹㥸癉</w:t>
      </w:r>
      <w:r>
        <w:rPr/>
        <w:t>ⷎ</w:t>
      </w:r>
      <w:r>
        <w:rPr/>
        <w:t>⡌</w:t>
      </w:r>
      <w:r>
        <w:rPr/>
        <w:t>摞</w:t>
      </w:r>
      <w:r>
        <w:rPr/>
        <w:t>ⶣ</w:t>
      </w:r>
      <w:r>
        <w:rPr/>
        <w:t>〪숣䙨湙칰佒䙦攸夵</w:t>
      </w:r>
      <w:r>
        <w:rPr/>
        <w:t>⠸</w:t>
      </w:r>
      <w:r>
        <w:rPr/>
        <w:t>繳썩搹硫깏懂沵㐭䐪⌮凂棃╵⒡楔朴汷眥㪬姂⨸쉱䥒焽쵞⎿癘䄨繇く㑨祭뭇睘睆䆱ㆬ捑</w:t>
      </w:r>
      <w:r>
        <w:rPr/>
        <w:t>ⱓ</w:t>
      </w:r>
      <w:r>
        <w:rPr/>
        <w:t>穫䰥⑭춿쉩숳楱갶䴦쉰唪睈倪兠䥶佪頱橕䒡㙁䩲뽷⦱颵Ⓜ恕汸睎椷딲窻轏幬执折⹇浫㤱䮿痎匴札っ甲恆㯂栤㑷匸捗䘸嘬쉾娴洯㌴</w:t>
      </w:r>
      <w:r>
        <w:rPr/>
        <w:t>ⵧ</w:t>
      </w:r>
      <w:r>
        <w:rPr/>
        <w:t>㡏垡</w:t>
      </w:r>
      <w:r>
        <w:rPr/>
        <w:t>ⱘ</w:t>
      </w:r>
      <w:r>
        <w:rPr/>
        <w:t>묷䄦矂쉧㐰歉浏佔┸獤⹉㩘囂棂捇⺘殘㏂㭗⍱亩忎㘯偙牀뿂䭡婷⨰썐㝵쉨婵㒱깲娻暬㥚壂牵쉎习䰦煪쉔⻂涥䕟⩕朦숲愰烂佸═栰乔</w:t>
      </w:r>
      <w:r>
        <w:rPr/>
        <w:t>⠦</w:t>
      </w:r>
      <w:r>
        <w:rPr/>
        <w:t>숺摶⫂싂⹥⩅䐥</w:t>
      </w:r>
      <w:r>
        <w:rPr/>
        <w:t>ⰸ</w:t>
      </w:r>
      <w:r>
        <w:rPr/>
        <w:t>彘妥⾩㙌㇎♥쵌쉳쉧畐畠</w:t>
      </w:r>
      <w:r>
        <w:rPr/>
        <w:t>ꕋ</w:t>
      </w:r>
      <w:r>
        <w:rPr/>
        <w:t>䮬穃灨</w:t>
      </w:r>
      <w:r>
        <w:rPr/>
        <w:t>ꦮ</w:t>
      </w:r>
      <w:r>
        <w:rPr/>
        <w:t>㜺绂桓䑂敠瘩睶⿍硠垱⸻䌨</w:t>
      </w:r>
      <w:r>
        <w:rPr/>
        <w:t>⡹</w:t>
      </w:r>
      <w:r>
        <w:rPr/>
        <w:t>敚䔸睳㡧䲱顑</w:t>
      </w:r>
      <w:r>
        <w:rPr/>
        <w:t>ⱶ</w:t>
      </w:r>
      <w:r>
        <w:rPr/>
        <w:t>収䵦⩮놡圩숤恋㓂⬳䝃卪灔㚥⤱搷쵙爩ꅎ♯顲㟂䳂⩴䨨癖偸獬츳쉂繷▩彃形㭒땾㖱熣獟狂恪䕆⧂毂</w:t>
      </w:r>
      <w:r>
        <w:rPr/>
        <w:t>ⳃ┨</w:t>
      </w:r>
      <w:r>
        <w:rPr/>
        <w:t>걺協슮⩅슥⨥</w:t>
      </w:r>
      <w:r>
        <w:rPr/>
        <w:t>⠨</w:t>
      </w:r>
      <w:r>
        <w:rPr/>
        <w:t>纩䥍䪡뮘幎䥢淂♂䧂㙂깡㋂숴㨰匽䰣⑪矂땫ㄫ㎥塞琯辩뭧娻匮䥓兎顚쉠뼯䳂ㆵ疬喿쵒䒡㞬灎䉨⍴啲쉌垣놿侥咣椻䍤倱浐材䰶䨻⽳쉹츨㏂䱊墣㟃쉐煠䡎欹⏂睘灐卬确걘痍瑣琵쉨䴦⵱潡渳塰灩嗎僂</w:t>
      </w:r>
      <w:r>
        <w:rPr/>
        <w:t>⡾</w:t>
      </w:r>
      <w:r>
        <w:rPr/>
        <w:t>繌</w:t>
      </w:r>
      <w:r>
        <w:rPr/>
        <w:t>꥟</w:t>
      </w:r>
      <w:r>
        <w:rPr/>
        <w:t>ㅢ⽤⩴</w:t>
      </w:r>
      <w:r>
        <w:rPr/>
        <w:t>꧂</w:t>
      </w:r>
      <w:r>
        <w:rPr/>
        <w:t>奓櫃䚬䙖䝳</w:t>
      </w:r>
      <w:r>
        <w:rPr/>
        <w:t>ꦮ╖</w:t>
      </w:r>
      <w:r>
        <w:rPr/>
        <w:t>㧂偔獱⸮땘쉟쉴䰳⨭⿃煰横⩀晅弰佑䵮</w:t>
      </w:r>
      <w:r>
        <w:rPr/>
        <w:t>ⵆ</w:t>
      </w:r>
      <w:r>
        <w:rPr/>
        <w:t>칪뭢䅰玬㨰幹擂㌵澩싂믂쵇㙖影畦䙒勎磂㠽乫㩒痂숳捸稴㴽䘵뽬桰娶䱋懂⨬帳쉐쉟뼽쉒狂䑸⸩㬊⻂쉳⬳䔫顅牞轊㫂係쎥䡎뗂橑沮쉂䵹啅쵭츪ꄺ彑䢩汋습썦칑倣幇嗂怩⨨䭩侱䤯兂砶녥か洮숷쉀⬲쏂㷂㍬厘恇䱩⩂⑌燂佡顪䤵</w:t>
      </w:r>
      <w:r>
        <w:rPr/>
        <w:t>ⶻ⥮</w:t>
      </w:r>
      <w:r>
        <w:rPr/>
        <w:t>繧ꥸ⚱䉶洷㜭䘫싂㨤♟汭䗂煢㍗䡧숶⵴所䝟獷걮媮</w:t>
      </w:r>
      <w:r>
        <w:rPr/>
        <w:t>ꦡ</w:t>
      </w:r>
      <w:r>
        <w:rPr/>
        <w:t>Ȿ</w:t>
      </w:r>
      <w:r>
        <w:rPr/>
        <w:t>㐵䑬䣍딪迂轺䄸㙺┣䣂녗乄쉮漴츭顋媱卓뭌係晉㢩䱋恐ꏂ싂南祪</w:t>
      </w:r>
      <w:r>
        <w:rPr/>
        <w:t>ꤺ</w:t>
      </w:r>
      <w:r>
        <w:rPr/>
        <w:t>未숺녋牂燂售摀勂</w:t>
      </w:r>
      <w:r>
        <w:rPr/>
        <w:t>ⵂ╰</w:t>
      </w:r>
      <w:r>
        <w:rPr/>
        <w:t>浢畇ꅆ牣</w:t>
      </w:r>
      <w:r>
        <w:rPr/>
        <w:t>꧂</w:t>
      </w:r>
      <w:r>
        <w:rPr/>
        <w:t>歵砻湩㔻煊纣畃弥⨰炩挰䍦洪乤祌㉋剉儬睴䡅싂슘猤䈳땕榘ㅏ圹盂쉬䑰녷繬⵶㍹</w:t>
      </w:r>
      <w:r>
        <w:rPr/>
        <w:t>⠱</w:t>
      </w:r>
      <w:r>
        <w:rPr/>
        <w:t>㵤</w:t>
      </w:r>
      <w:r>
        <w:rPr/>
        <w:t>⠦</w:t>
      </w:r>
      <w:r>
        <w:rPr/>
        <w:t>瞬⍓桤㴤㚮喿湨匤枩䤯垡⪣轩枵坴䦏ꅺ㚮쵨昹垩顁敁䋂䭖倳嫂䊩冱</w:t>
      </w:r>
      <w:r>
        <w:rPr/>
        <w:t>ꕨ</w:t>
      </w:r>
      <w:r>
        <w:rPr/>
        <w:t>癕浖噞┣㠬焸灉숬뼹䅇轍甴⮣䑀啖⥀䲩卺싃싂슬숣⫂숫嘭⨲䄴㏂┹쉹枩潨䑮쉺傘썘싂䩆⹳榩㍔䈣輱硤ꥷ犥惂쉾뽴獃ꥦ䰸擂奤</w:t>
      </w:r>
      <w:r>
        <w:rPr/>
        <w:t>ꤳ</w:t>
      </w:r>
      <w:r>
        <w:rPr/>
        <w:t>䤻⽳䴹輪㤽㔹稦츦琨彡쉑ꌦ숨䍱噃瑆䟎컂쉩㢿瑎놘㡦ꥠ轣䔲乵刲㍅</w:t>
      </w:r>
      <w:r>
        <w:rPr/>
        <w:t>⡕</w:t>
      </w:r>
      <w:r>
        <w:rPr/>
        <w:t>㉡⩸关⬭䥌⹫焤憏ꄷ⧍关쉶ꏂ㞩儭숶㭥떵⹃栥牁⭯曎ꇂ땕烂㨬</w:t>
      </w:r>
      <w:r>
        <w:rPr/>
        <w:t>꧂</w:t>
      </w:r>
      <w:r>
        <w:rPr/>
        <w:t>㍅⑙告䴯</w:t>
      </w:r>
      <w:r>
        <w:rPr/>
        <w:t>ⵑ</w:t>
      </w:r>
      <w:r>
        <w:rPr/>
        <w:t>摍䘱뽸庬뮬쵓兤焩汫㌤皡潭伣긻溘㭺ꎘ睥뽚愻犥扩㘺걎丽㢏浶⺩懂场┸䈪쉋硓</w:t>
      </w:r>
      <w:r>
        <w:rPr/>
        <w:t>⡧</w:t>
      </w:r>
      <w:r>
        <w:rPr/>
        <w:t>剓牓</w:t>
      </w:r>
      <w:r>
        <w:rPr/>
        <w:t>ꗂ</w:t>
      </w:r>
      <w:r>
        <w:rPr/>
        <w:t>媏啍怣㤥㡫䚥佄猸匹恬眽쉣璣䮮싂ꅞ颡䑏뿎격䍣穒兌쉇咥瑏佑䴤眯</w:t>
      </w:r>
      <w:r>
        <w:rPr/>
        <w:t>ⶻ</w:t>
      </w:r>
      <w:r>
        <w:rPr/>
        <w:t>牁䌳影漤␹䧂栣딶氽嘶䙥穃ꅓ䧍單ꍖ扱㘷䅺晀泂칃辥◂㯂䰬潓䅓䭏彏䱣灢輶幱娲䴽丱뾘⭺췃弹䌯</w:t>
      </w:r>
      <w:r>
        <w:rPr/>
        <w:t>ⳍ</w:t>
      </w:r>
      <w:r>
        <w:rPr/>
        <w:t>繇䍭╆쉮㕁ꅲ숴㡨繾㝍横䊘攳칭穫㡍㙺甪洶稶⤳故患䍠桉佳顫습䊵欻䢏䱘䙞㫂穱쉞⑪垬灂ㅧ慯歵쉨柃䥳哂畮슏⻂窣썪㶣噱쵳㧂䳂祑㌪治䥥㵤偙渵偸暩㕄䤬쉍噁浏䍠⤬충㍨㍱슣偺䥮◂⿎슥슮쉊砲㕈걢婸㤤묷睪嘊喡䡨뭥墡䭞䢬母浂幹뽤㫂</w:t>
      </w:r>
      <w:r>
        <w:rPr/>
        <w:t>Ⱓ</w:t>
      </w:r>
      <w:r>
        <w:rPr/>
        <w:t>眫摓眹樵떏긣報憿懂⽶秂䄳戦束숦쵕浑樳</w:t>
      </w:r>
      <w:r>
        <w:rPr/>
        <w:t>꤬</w:t>
      </w:r>
      <w:r>
        <w:rPr/>
        <w:t>ⰲ</w:t>
      </w:r>
      <w:r>
        <w:rPr/>
        <w:t>槂숰敞슻⪮䉆噩䍅坁넯湎숸地橞繫⛂ꄫㄤ灐</w:t>
      </w:r>
      <w:r>
        <w:rPr/>
        <w:t>ꗃ</w:t>
      </w:r>
      <w:r>
        <w:rPr/>
        <w:t>欱接未䅗뽺㕅㑋⩵쉕ꎩ</w:t>
      </w:r>
      <w:r>
        <w:rPr/>
        <w:t>⠹</w:t>
      </w:r>
      <w:r>
        <w:rPr/>
        <w:t>쉭颬㕗瑎</w:t>
      </w:r>
      <w:r>
        <w:rPr/>
        <w:t>ꤩ</w:t>
      </w:r>
      <w:r>
        <w:rPr/>
        <w:t>쉒〭㌰操坒副⭹伦층帰㕇が䷂꥔</w:t>
      </w:r>
      <w:r>
        <w:rPr/>
        <w:t>ⱖ</w:t>
      </w:r>
      <w:r>
        <w:rPr/>
        <w:t>唴幾瀷㝏曂睙⥣䠹侮슏砸洩楒䍔㥺♶숻</w:t>
      </w:r>
      <w:r>
        <w:rPr/>
        <w:t>⡁</w:t>
      </w:r>
      <w:r>
        <w:rPr/>
        <w:t>弬숩穀䮩猣婬</w:t>
      </w:r>
      <w:r>
        <w:rPr/>
        <w:t>ꗂ</w:t>
      </w:r>
      <w:r>
        <w:rPr/>
        <w:t>悘䰹㭒晤⍟䬱㕇⩢呢⭕父┨㜽秂䄨敔ヂ슏す䑠䅳</w:t>
      </w:r>
      <w:r>
        <w:rPr/>
        <w:t>ꤸ♞</w:t>
      </w:r>
      <w:r>
        <w:rPr/>
        <w:t>㤬뗂숳쉺兒䖏⭙㕹颩䭮倪勂疿깭싂溡␤夲</w:t>
      </w:r>
      <w:r>
        <w:rPr/>
        <w:t>Ⱬ</w:t>
      </w:r>
      <w:r>
        <w:rPr/>
        <w:t>摷⮣䘭呹깗堫ꏂ⤨癇슱堹䡗瞮⿂쉑炮䵊偫쉰䜽</w:t>
      </w:r>
      <w:r>
        <w:rPr/>
        <w:t>ⱉ</w:t>
      </w:r>
      <w:r>
        <w:rPr/>
        <w:t>䉶丰슬匤㡮搮ォꥲ슏ꅖ泂䃂⤵幢禥噓琮넩쉏⬶卩㡞싂瘳쵴娮⨲䘪げ却⎘⑌唬祂</w:t>
      </w:r>
      <w:r>
        <w:rPr/>
        <w:t>Ⳃ</w:t>
      </w:r>
      <w:r>
        <w:rPr/>
        <w:t>㡥墩轘嘹捌輶泂祰啨䩆쉢啡䔭쉴</w:t>
      </w:r>
      <w:r>
        <w:rPr/>
        <w:t>ⱏ</w:t>
      </w:r>
      <w:r>
        <w:rPr/>
        <w:t>楱䏃╔⫂㵹⮬棂</w:t>
      </w:r>
      <w:r>
        <w:rPr/>
        <w:t>ꦏ꥟</w:t>
      </w:r>
      <w:r>
        <w:rPr/>
        <w:t>殡䭉眬</w:t>
      </w:r>
      <w:r>
        <w:rPr/>
        <w:t>ꔪ</w:t>
      </w:r>
      <w:r>
        <w:rPr/>
        <w:t>쉟勂畑䜷涱슮捀㖩桇⏍⽂癱剓</w:t>
      </w:r>
      <w:r>
        <w:rPr/>
        <w:t>⠵</w:t>
      </w:r>
      <w:r>
        <w:rPr/>
        <w:t>쉂숺䣂祰⫂噬洲䰹做쵬⍊硺敄</w:t>
      </w:r>
      <w:r>
        <w:rPr/>
        <w:t>ꕞ</w:t>
      </w:r>
      <w:r>
        <w:rPr/>
        <w:t>건䈯歆牖剷䈸太磍儳䕞操婭숴䁓猨噹汔⫂</w:t>
      </w:r>
      <w:r>
        <w:rPr/>
        <w:t>ⵣ</w:t>
      </w:r>
      <w:r>
        <w:rPr/>
        <w:t>捰☰䴥呣繺顅绂䯂朻夳䅱桴숱痂掏⵵塡㷃딯塹꥖〫㥬ꅀ祔㕱⹮入㑟쉀쌷⴮⎣㷃걦捴깤側琮呧쉙쉬桭洽忍䝘皻㵱灷숴♊</w:t>
      </w:r>
      <w:r>
        <w:rPr/>
        <w:t>ⵊ</w:t>
      </w:r>
      <w:r>
        <w:rPr/>
        <w:t>䱺㉴秂㔥ꥺ偊〬㶱㔬ㅅ☣♞漯⌱넴䥬⹘槃</w:t>
      </w:r>
      <w:r>
        <w:rPr/>
        <w:t>ꖬ</w:t>
      </w:r>
      <w:r>
        <w:rPr/>
        <w:t>㠽⛂䘥㊣ꥣ곂㫂</w:t>
      </w:r>
      <w:r>
        <w:rPr/>
        <w:t>ꤻ</w:t>
      </w:r>
      <w:r>
        <w:rPr/>
        <w:t>帥</w:t>
      </w:r>
      <w:r>
        <w:rPr/>
        <w:t>ꗂ</w:t>
      </w:r>
      <w:r>
        <w:rPr/>
        <w:t>⡹</w:t>
      </w:r>
      <w:r>
        <w:rPr/>
        <w:t>컂䍂썚䤰═氦⻂䥰婹넸䬩</w:t>
      </w:r>
      <w:r>
        <w:rPr/>
        <w:t>ꤣ</w:t>
      </w:r>
      <w:r>
        <w:rPr/>
        <w:t>췍</w:t>
      </w:r>
      <w:r>
        <w:rPr/>
        <w:t>⣂</w:t>
      </w:r>
      <w:r>
        <w:rPr/>
        <w:t>圸쉺⑖歴䡐內싃唫걾뾬</w:t>
      </w:r>
      <w:r>
        <w:rPr/>
        <w:t>ⱎ</w:t>
      </w:r>
      <w:r>
        <w:rPr/>
        <w:t>畡㥖㣂玡⍹頪䱦窣䍫顟싍潕ꇍ⩥恇⻂䱖坠㖵갴晣⑊䪥⦻塰瘽칑䠮癙┪睌습㍾䙆䦡⿃泃硪嗂ㄴ㝾⥳䙙剷係⒡摑䞬㴸急건灢</w:t>
      </w:r>
      <w:r>
        <w:rPr/>
        <w:t>ꖣ</w:t>
      </w:r>
      <w:r>
        <w:rPr/>
        <w:t>䟂䬲湡敡녱넻楱㑯뿍〳㬫填⬬숷뼫</w:t>
      </w:r>
      <w:r>
        <w:rPr/>
        <w:t>⠹</w:t>
      </w:r>
      <w:r>
        <w:rPr/>
        <w:t>䩭塰抵祖㐺䄰겻</w:t>
      </w:r>
      <w:r>
        <w:rPr/>
        <w:t>ꕚ</w:t>
      </w:r>
      <w:r>
        <w:rPr/>
        <w:t>㗍惂湟年汖繴瀩敠</w:t>
      </w:r>
      <w:r>
        <w:rPr/>
        <w:t>Ⱳ</w:t>
      </w:r>
      <w:r>
        <w:rPr/>
        <w:t>婯硐䝹⹃䪣⵷ꅱ䡋䅔本䙤圱枮癳惂伹</w:t>
      </w:r>
      <w:r>
        <w:rPr/>
        <w:t>ꖘ⹮</w:t>
      </w:r>
      <w:r>
        <w:rPr/>
        <w:t>洮䕒妣⑈뼩䰷塋䍇竂わ䥗</w:t>
      </w:r>
      <w:r>
        <w:rPr/>
        <w:t>⣂</w:t>
      </w:r>
      <w:r>
        <w:rPr/>
        <w:t>ꦬ</w:t>
      </w:r>
      <w:r>
        <w:rPr/>
        <w:t>ꥤ⑖♘䠽䩵睵匊</w:t>
      </w:r>
      <w:r>
        <w:rPr/>
        <w:t>ⶩ</w:t>
      </w:r>
      <w:r>
        <w:rPr/>
        <w:t>숦㡂朷</w:t>
      </w:r>
      <w:r>
        <w:rPr/>
        <w:t>ꔦ</w:t>
      </w:r>
      <w:r>
        <w:rPr/>
        <w:t>兹䜺碡䍙硉㩸嘩슬▩畭㯂梬쉕湢噡⍾쉌睩슣㍦奚⚣깹숯亵䁂涮晩숹榘摊睈぀涏䉔ッ稳癰拂뭞䍅塣湵쉾䤹⌹썦ꥵ⼦⭮땓䍮晔晠㫍捲䘻♀㍾⥴㩷䀪棂礹浺싂⨬</w:t>
      </w:r>
      <w:r>
        <w:rPr/>
        <w:t>Ᵽ</w:t>
      </w:r>
      <w:r>
        <w:rPr/>
        <w:t>栶摢扯仂䥨泂兎潦⤲㵏斻歰㚮䄯偢拂矂쉐ꍬ焨䵲湶橚╒伲摫䩭傘䷂共겻숲頪灬䦣挲捫</w:t>
      </w:r>
      <w:r>
        <w:rPr/>
        <w:t>⣂</w:t>
      </w:r>
      <w:r>
        <w:rPr/>
        <w:t>쉓쉋쉫憣䘲畮㍸摤曂単㨤婎汵恣㨣浅쌣犩쉘숮</w:t>
      </w:r>
      <w:r>
        <w:rPr/>
        <w:t>ꕚ</w:t>
      </w:r>
      <w:r>
        <w:rPr/>
        <w:t>噴䭍嚣㵢⸽昪景쉵傮쉌姂䊬牑丱⭈䋂⹺䔮㑾</w:t>
      </w:r>
      <w:r>
        <w:rPr/>
        <w:t>ꤣ</w:t>
      </w:r>
      <w:r>
        <w:rPr/>
        <w:t>彈杷㘸┽潵恢擂繣毂昫眣乃劮</w:t>
      </w:r>
      <w:r>
        <w:rPr/>
        <w:t>ⱒ</w:t>
      </w:r>
      <w:r>
        <w:rPr/>
        <w:t>䴱掿⌥湴楚䑄슘橃千</w:t>
      </w:r>
      <w:r>
        <w:rPr/>
        <w:t>ꕆ</w:t>
      </w:r>
      <w:r>
        <w:rPr/>
        <w:t>ꥶ淎䄩㥐煬之⸰ꥮ숻䶡劵⩨汌㡙㮿</w:t>
      </w:r>
      <w:r>
        <w:rPr/>
        <w:t>ꤪ</w:t>
      </w:r>
      <w:r>
        <w:rPr/>
        <w:t>゘㕊䨪</w:t>
      </w:r>
      <w:r>
        <w:rPr/>
        <w:t>ꔩ〉</w:t>
      </w:r>
      <w:r>
        <w:rPr/>
        <w:t>㠣숴䊏兌쉉ꥲ䠰ꇂ塾숹悿㭏轌䕂乱怦晰囂⩬攩瘪쉑勍弪磎쉰ㅁ棂䉭㍥췂䷂⩟쉞削瀶㜬愴쉇楑䩚仂䝭䕄⼭吩㛍䱃偤珃灊䧂䤵걥⹮桤硵亩⵴⵪㵫䈳㏂뗎</w:t>
      </w:r>
      <w:r>
        <w:rPr/>
        <w:t>ⵠ⨽</w:t>
      </w:r>
      <w:r>
        <w:rPr/>
        <w:t>ぷ涥ꍵ牪厱繡칍滂䍾ꇂ䁆佱쉣䦿䝩飂쉊瘹ꅥ摭뼽愤䍔싂䡌竃곃湱暣竎剌䫍幘桧汥牕琻濂쉄帯싂嫂瑈⫂稷슱싃䭕顲䘶煨⩱⩴꤮㔩狂쉶㉨숪슻</w:t>
      </w:r>
      <w:r>
        <w:rPr/>
        <w:t>ꥋ</w:t>
      </w:r>
      <w:r>
        <w:rPr/>
        <w:t>剕䅑瑍摥婌輴獄䍈戭顭歨睬摦㎘㙒ㅁ愳숻昪캬㵱磍무걡㙇</w:t>
      </w:r>
      <w:r>
        <w:rPr/>
        <w:t>ꥆ</w:t>
      </w:r>
      <w:r>
        <w:rPr/>
        <w:t>䈣噕硪朷池⽏쏂⭎漯䍥㩖橳䵺싎搱ꆥ䔸礴⧂뭘땞繱杂⿂</w:t>
      </w:r>
      <w:r>
        <w:rPr/>
        <w:t>Ⲯ</w:t>
      </w:r>
      <w:r>
        <w:rPr/>
        <w:t>捒떵潈倥㡕</w:t>
      </w:r>
      <w:r>
        <w:rPr/>
        <w:t>ⶣ</w:t>
      </w:r>
      <w:r>
        <w:rPr/>
        <w:t>⡊</w:t>
      </w:r>
      <w:r>
        <w:rPr/>
        <w:t>䭥繵迂嘤쉫帪땍ꆡⓂ</w:t>
      </w:r>
      <w:r>
        <w:rPr/>
        <w:t>⠺</w:t>
      </w:r>
      <w:r>
        <w:rPr/>
        <w:t>ㆡ捶䌫</w:t>
      </w:r>
      <w:r>
        <w:rPr/>
        <w:t>⢵</w:t>
      </w:r>
      <w:r>
        <w:rPr/>
        <w:t>浘坌</w:t>
      </w:r>
      <w:r>
        <w:rPr/>
        <w:t>ⴭ</w:t>
      </w:r>
      <w:r>
        <w:rPr/>
        <w:t>䝶瀶樰湫⸭㡌슩䒻奚佹睯兘</w:t>
      </w:r>
      <w:r>
        <w:rPr/>
        <w:t>ⱏ</w:t>
      </w:r>
      <w:r>
        <w:rPr/>
        <w:t>䱁示╚⭰䪏㩣桪犮쉷㕃汣䬱喣癘獮䥘彤⩷榮枥䍰栶天⩺㭳䤪櫂繧晉㤮㠭頣숬拂懂㝎ꍄ嚣㝚</w:t>
      </w:r>
      <w:r>
        <w:rPr/>
        <w:t>⡐</w:t>
      </w:r>
      <w:r>
        <w:rPr/>
        <w:t>䡗洬䄸栤渽灰⥘뭗䪩</w:t>
      </w:r>
      <w:r>
        <w:rPr/>
        <w:t>Ⱟ</w:t>
      </w:r>
      <w:r>
        <w:rPr/>
        <w:t>眥奉彀䦏幡喿䊡倱쵴</w:t>
      </w:r>
      <w:r>
        <w:rPr/>
        <w:t>ꖮ</w:t>
      </w:r>
      <w:r>
        <w:rPr/>
        <w:t>⾘歺䙘湏㉪溱疣뭭穬㡌琩䌻</w:t>
      </w:r>
      <w:r>
        <w:rPr/>
        <w:t>⠪</w:t>
      </w:r>
      <w:r>
        <w:rPr/>
        <w:t>幾忂䖵繌片슬剡㭄⭩␹婎</w:t>
      </w:r>
      <w:r>
        <w:rPr/>
        <w:t>ⴻ</w:t>
      </w:r>
      <w:r>
        <w:rPr/>
        <w:t>䅩婪딺䍘칣癴㣂㝰</w:t>
      </w:r>
      <w:r>
        <w:rPr/>
        <w:t>ꥐ</w:t>
      </w:r>
      <w:r>
        <w:rPr/>
        <w:t>촷㫎⭎쉧쉪㔊뾩庥示쉆⍖婄슣戳䶣杧뭺╦喥숯</w:t>
      </w:r>
      <w:r>
        <w:rPr/>
        <w:t>ⰽ</w:t>
      </w:r>
      <w:r>
        <w:rPr/>
        <w:t>惂쉉䥑䍄䑦㢬쌪슥녉卵凎儺䭢쉹㙏쎡慬㉲䐰嘤뿂쉷湂⪣堭縫嘣⸳썾┱ꅾ併勂夯瘨搳瑶晹窵</w:t>
      </w:r>
      <w:r>
        <w:rPr/>
        <w:t>ⶬ╱</w:t>
      </w:r>
      <w:r>
        <w:rPr/>
        <w:t>䩱带㭩╦喩疮䀯汄╋倦쉍䆣湳숪偨琲싂뗂福슥氰쉁䕳㭄㍚㴭穎塘䙬㴵</w:t>
      </w:r>
      <w:r>
        <w:rPr/>
        <w:t>ꕯ</w:t>
      </w:r>
      <w:r>
        <w:rPr/>
        <w:t>쏂〲땯焪樷焨싂欳櫂캿뭠⭠㯂䈳⹷瓂爹㴺慑恤偷㙉䙞攣♔ꌳ뭾㬻╔㯂儣瘤冥땳㕺썢☪场</w:t>
      </w:r>
      <w:r>
        <w:rPr/>
        <w:t>ꤱ</w:t>
      </w:r>
      <w:r>
        <w:rPr/>
        <w:t>㵖쉅縤樫塣救㈬票斘䔱欦橹携顐囂敾偤朳ㅺ癕쉶檿ꥷ㵄坶쉞␴⽭뭙䤩硗뭪⨲☻슿䲩넫㑒䕸乔砵싂쉃㜺㟂幬偐⻂咱㒬帻汞䍌䍰⑥쉕㨳⩮䁇枩䋂嫎㩠䩂</w:t>
      </w:r>
      <w:r>
        <w:rPr/>
        <w:t>⡓</w:t>
      </w:r>
      <w:r>
        <w:rPr/>
        <w:t>烂䩮쏂徥゘녤汬䀥ㄴ䱑㝒愴쉈㡮뾮氣槂숱</w:t>
      </w:r>
      <w:r>
        <w:rPr/>
        <w:t>ꖏ⭌Ⓜ</w:t>
      </w:r>
      <w:r>
        <w:rPr/>
        <w:t>䥏彶䡧偎쉪숦뼱书犥㉟㉡㞘輳㭥恞슿縭숪李摓⒣䈵쉅兘刽轞昽卐熬媩䙠␺䡗呹歁㩎뭫恷ꎥ뽦䟂㕏汃㕐䅃李恉楮燂兗쉍썙</w:t>
      </w:r>
      <w:r>
        <w:rPr/>
        <w:t>ⱊ</w:t>
      </w:r>
      <w:r>
        <w:rPr/>
        <w:t>剌湨灴썦싍녱싂쉲樨瘩䌽쵹숤凂㧂圷䅪썂噖媏숨</w:t>
      </w:r>
      <w:r>
        <w:rPr/>
        <w:t>ꕨ</w:t>
      </w:r>
      <w:r>
        <w:rPr/>
        <w:t>䭡牲匤穔㝁煢䤶㤵繨潓督奵䁓칈㝴뭃癊䍗祬쉕浡</w:t>
      </w:r>
      <w:r>
        <w:rPr/>
        <w:t>ⱒ</w:t>
      </w:r>
      <w:r>
        <w:rPr/>
        <w:t>曂㠪䕶슻斏䄲婠⪱䋍깚⬮潁噓稫樻秃个⭋䥱収</w:t>
      </w:r>
      <w:r>
        <w:rPr/>
        <w:t>ⱌ</w:t>
      </w:r>
      <w:r>
        <w:rPr/>
        <w:t>煵쉩戻⩫㌽之矂㎿깠婃怶䀭瞥癸晡榱㬹癨䰤쉑姂쌵⭄⎘슿潸⫂갭係祦稣ㅂ㑬</w:t>
      </w:r>
      <w:r>
        <w:rPr/>
        <w:t>ⴻ</w:t>
      </w:r>
      <w:r>
        <w:rPr/>
        <w:t>쉪顮瓂슥㑉穯㧂묪摰䄭␬숴䀳⎵쉖칁愭伴㝦ㅂ娤츽婬쉐䵾㨲㍟抿殻晏㝵纩䉬〪쉠が깅㘯輬㭃뭅䭇</w:t>
      </w:r>
      <w:r>
        <w:rPr/>
        <w:t>ⱖ</w:t>
      </w:r>
      <w:r>
        <w:rPr/>
        <w:t>婵頫䩐天</w:t>
      </w:r>
      <w:r>
        <w:rPr/>
        <w:t>⡑</w:t>
      </w:r>
      <w:r>
        <w:rPr/>
        <w:t>뮻녥䩟㈤偀丰楰槍㉡楅䙌</w:t>
      </w:r>
      <w:r>
        <w:rPr/>
        <w:t>ꕎ</w:t>
      </w:r>
      <w:r>
        <w:rPr/>
        <w:t>牍촽싂䜲湧刱憘汊杸干</w:t>
      </w:r>
      <w:r>
        <w:rPr/>
        <w:t>⡏⑏</w:t>
      </w:r>
      <w:r>
        <w:rPr/>
        <w:t>ꄭ䝅奡轑挫䭫桌䊘㥖坮瑷㮬澏参껂쉸兓䡉礪ㆮ㡡쉞ꍞ壂椮숱䕅㝯쉠묦쉠썡勂绎䛂眳쉬䙃䥋癚㙕庩幺氬珂煓</w:t>
      </w:r>
      <w:r>
        <w:rPr/>
        <w:t>⡌</w:t>
      </w:r>
      <w:r>
        <w:rPr/>
        <w:t>椷汋㮵嚱禮仂㕈⽟慬⹥圬숣轒嫂ㅣ圮橀ꥹ䁧楠療칹⹳䁴拂┪䀤쉠☊扦癐稳쉂</w:t>
      </w:r>
      <w:r>
        <w:rPr/>
        <w:t>꧂</w:t>
      </w:r>
      <w:r>
        <w:rPr/>
        <w:t>仂⻃ꍲ湭⩙쵸浭瑰剠偀걈쌦䥱땒놿瀯毂氳獌燂儴輬歁㙗汯Ⓝ㌪仂⬻轇썂牏Ⓜ廍♹飂頹⪏顨슥⹃⼷㠮㑉㍴ꍬ契㙨垩晊抵⽀渷娻榩쉪ꅢ썀熣⭞♊䌫슿祒기깍繷쉏쉒娩</w:t>
      </w:r>
      <w:r>
        <w:rPr/>
        <w:t>ⱙ⡠</w:t>
      </w:r>
      <w:r>
        <w:rPr/>
        <w:t>坣⻃䕀㋂䷂㭙枘♀㜴坲潖徥䍇滂</w:t>
      </w:r>
      <w:r>
        <w:rPr/>
        <w:t>ⵞ</w:t>
      </w:r>
      <w:r>
        <w:rPr/>
        <w:t>슮⬥싂㡋䕾숲涣繫瀽⑤婭䀽ꄴ땎뮏♤⭬</w:t>
      </w:r>
      <w:r>
        <w:rPr/>
        <w:t>꧂</w:t>
      </w:r>
      <w:r>
        <w:rPr/>
        <w:t>ꅥ쉃参妩係㡈碮㝴乵캩딩溡쌴㠪坔妩癌⩴䐭祗煃걡攽奐坦兯㑊㓂ㄺㅐ쉩㋂殮⨤⑒硺쵤</w:t>
      </w:r>
      <w:r>
        <w:rPr/>
        <w:t>ꕙ</w:t>
      </w:r>
      <w:r>
        <w:rPr/>
        <w:t>橗숯ㅯ</w:t>
      </w:r>
      <w:r>
        <w:rPr/>
        <w:t>ⰶ</w:t>
      </w:r>
      <w:r>
        <w:rPr/>
        <w:t>摂䫂䭲⑲㤵쉏녤瘦갴剘㉔䄰曂슡勂塢칈캿疱㝀丶</w:t>
      </w:r>
      <w:r>
        <w:rPr/>
        <w:t>ⴷ</w:t>
      </w:r>
      <w:r>
        <w:rPr/>
        <w:t>⽢怶璬⩠涩獐숣䝟氱圪땩䵈晪流冡떱䉌</w:t>
      </w:r>
      <w:r>
        <w:rPr/>
        <w:t>ꤶ</w:t>
      </w:r>
      <w:r>
        <w:rPr/>
        <w:t>㍋쉨䠫㑱쉷杺扔甭免兎䱺䊣⍲栲숯縳煈彊슘繦▮呮額弰썎㉞祖朲슩㧍兄캻祎坩ꥬ쌣幍繂璱䕡揂㑢䲬쵯穪汔㫂硱䴬獨䉾䱓숱㐹䙙参꥞恚㦿杄漻뭡ㅷ畂廂</w:t>
      </w:r>
      <w:r>
        <w:rPr/>
        <w:t>⡓</w:t>
      </w:r>
      <w:r>
        <w:rPr/>
        <w:t>⼸㉾䒣焸䤯殻㍫슣悘숺⍷⾩⌥땲딵ꄶ䘷痂썒㝾뼯匽䥮楏喩㤰汭</w:t>
      </w:r>
      <w:r>
        <w:rPr/>
        <w:t>ꗍ</w:t>
      </w:r>
      <w:r>
        <w:rPr/>
        <w:t>깭쉗儵쉺烂珍榘딦攽묬砳쉟㮵싂⨮쉕噌椦䫂歔㖣╞圶採汴⿂公㶱類껂㑁▥⩣㥆洬禵</w:t>
      </w:r>
      <w:r>
        <w:rPr/>
        <w:t>ⶡ</w:t>
      </w:r>
      <w:r>
        <w:rPr/>
        <w:t>唰</w:t>
      </w:r>
      <w:r>
        <w:rPr/>
        <w:t>ⷍ</w:t>
      </w:r>
      <w:r>
        <w:rPr/>
        <w:t>숰䧂껂칀乎숸湆熵殘勍쵶쉔㛃㖻慄柂渹煒䤽뽌片숴⯎灵眺畈⎡夫㡗딹潩㤪ㅠ乨婗␬쉒撣怪十⍘䟂㕢癕쉮搬⩐㖡璩獕⍘쉕两垮ꅋㅸ䁳숯긦儱垮숵뭶椻炵⴨䲮</w:t>
      </w:r>
      <w:r>
        <w:rPr/>
        <w:t>⡧</w:t>
      </w:r>
      <w:r>
        <w:rPr/>
        <w:t>漬숣㆘碡䥚皩㬣ꄽう긬参樲뗂卫쉕迂潔洫땘쉣瑋乚⭸復摰䙡桵㋎券忎捵啭㊩䍒溿숻㡔剆♎剔</w:t>
      </w:r>
      <w:r>
        <w:rPr/>
        <w:t>ⱶ</w:t>
      </w:r>
      <w:r>
        <w:rPr/>
        <w:t>祾慅㭭流㏂圫쉰扁썒摘䁪捷䡯</w:t>
      </w:r>
      <w:r>
        <w:rPr/>
        <w:t>ⱶ</w:t>
      </w:r>
      <w:r>
        <w:rPr/>
        <w:t>䠸敋㤦頱䫂挶쉗</w:t>
      </w:r>
      <w:r>
        <w:rPr/>
        <w:t>ⱉ⤪</w:t>
      </w:r>
      <w:r>
        <w:rPr/>
        <w:t>槂칫</w:t>
      </w:r>
      <w:r>
        <w:rPr/>
        <w:t>ꔰ</w:t>
      </w:r>
      <w:r>
        <w:rPr/>
        <w:t>⢱⮵</w:t>
      </w:r>
      <w:r>
        <w:rPr/>
        <w:t>榘塘⥺쉟槂⪩⼰숺땏⍴嘪쉗쌲扭柂⩡浟穇䫂噴倫攷⦮㵘㩸䳂敎䈥䨤枣灉犻싂⍱夵컂䉬仂塦坓♮䠽䡪䔭</w:t>
      </w:r>
      <w:r>
        <w:rPr/>
        <w:t>ꦏ</w:t>
      </w:r>
      <w:r>
        <w:rPr/>
        <w:t>爤殏⺏唣礊㤫䡬</w:t>
      </w:r>
      <w:r>
        <w:rPr/>
        <w:t>Ɑ</w:t>
      </w:r>
      <w:r>
        <w:rPr/>
        <w:t>슮</w:t>
      </w:r>
      <w:r>
        <w:rPr/>
        <w:t>꧍</w:t>
      </w:r>
      <w:r>
        <w:rPr/>
        <w:t>뮬㘷칁숫</w:t>
      </w:r>
      <w:r>
        <w:rPr/>
        <w:t>ꕰ</w:t>
      </w:r>
      <w:r>
        <w:rPr/>
        <w:t>⻂䩸쌮䭓쉺딩땉㵳╎껂싃</w:t>
      </w:r>
      <w:r>
        <w:rPr/>
        <w:t>ⱶ</w:t>
      </w:r>
      <w:r>
        <w:rPr/>
        <w:t>匶㒡쉡䭐</w:t>
      </w:r>
      <w:r>
        <w:rPr/>
        <w:t>꧂꧂</w:t>
      </w:r>
      <w:r>
        <w:rPr/>
        <w:t>煙桚犱숻䤬佴╗汫剄㭣䍱圷倹㜰숣嘣䡔⍙潌扏嗂㥹ꍏ䞮帳숲吩眯昣扢䈯㡍惃㩬</w:t>
      </w:r>
      <w:r>
        <w:rPr/>
        <w:t>ⰸ</w:t>
      </w:r>
      <w:r>
        <w:rPr/>
        <w:t>咣㵪뼴獐呌㵁碘⹂칂쉍瑫䀪奸땳ꌹ김⭫㝁⩉漪犩䩐玡祄夨㥋氽</w:t>
      </w:r>
      <w:r>
        <w:rPr/>
        <w:t>ꕢ</w:t>
      </w:r>
      <w:r>
        <w:rPr/>
        <w:t>奯嚩㠵촵痂報囂♪⩵䛍楎䵥䕃숻쉸溣汘僂撩⸣杍㕔㩔搣扥ꎻ겣晤秎伣疘滂均呢助⨥湘幁ꅎ딻睇⨮뽞夵㵄凂䥒뼽⨭걐湴숶숪㫎抩㤫⨮㍚嘶碩⹙⍨숲獡瘺☮䱥䜺䘯쉠硷♨숯畯ꍡ卉檡⍢䕁㍸깘ꄦ뼺ꥭ値ぃ渣煨唪甽╅輭ꍀ♱슮쉖㙦輱䰱쉵䔵䪩㘺</w:t>
      </w:r>
      <w:r>
        <w:rPr/>
        <w:t>ꥀ</w:t>
      </w:r>
      <w:r>
        <w:rPr/>
        <w:t>烂츻㏃♂熡</w:t>
      </w:r>
      <w:r>
        <w:rPr/>
        <w:t>ꕤ</w:t>
      </w:r>
      <w:r>
        <w:rPr/>
        <w:t>橭轇</w:t>
      </w:r>
      <w:r>
        <w:rPr/>
        <w:t>ꦣ┦</w:t>
      </w:r>
      <w:r>
        <w:rPr/>
        <w:t>㯂狂䔰╲〰긵╴⑄㩰忍㡁㔷숣湺椩㝟⩮怱绂⻂䞵쉬㌨쵎쉴浣䭄</w:t>
      </w:r>
      <w:r>
        <w:rPr/>
        <w:t>⡈</w:t>
      </w:r>
      <w:r>
        <w:rPr/>
        <w:t>吵⩺㤥㬣䕬枡쉈灵ꆱ싂쉊扠汲⭭瑠睊♤싂╥싂⑞칯塾杢浺礵</w:t>
      </w:r>
      <w:r>
        <w:rPr/>
        <w:t>ꤳ⫎</w:t>
      </w:r>
      <w:r>
        <w:rPr/>
        <w:t>Ⱝ</w:t>
      </w:r>
      <w:r>
        <w:rPr/>
        <w:t>朸㧂橾党㍩否常</w:t>
      </w:r>
      <w:r>
        <w:rPr/>
        <w:t>⡚</w:t>
      </w:r>
      <w:r>
        <w:rPr/>
        <w:t>䅅쉵㵃獈堽㌦싂䈤歮拂</w:t>
      </w:r>
      <w:r>
        <w:rPr/>
        <w:t>Ⱟ</w:t>
      </w:r>
      <w:r>
        <w:rPr/>
        <w:t>枱䉢汏뽰慃⑴숰㟃⥲晥堪沩い</w:t>
      </w:r>
      <w:r>
        <w:rPr/>
        <w:t>ꕁ</w:t>
      </w:r>
      <w:r>
        <w:rPr/>
        <w:t>㶩㘫숴彸墏卭㑺漰帪㈷ꍁ漣頣㉸䅸묲䣂㜴</w:t>
      </w:r>
      <w:r>
        <w:rPr/>
        <w:t>ⵂ</w:t>
      </w:r>
      <w:r>
        <w:rPr/>
        <w:t>㒩硠種瞬</w:t>
      </w:r>
      <w:r>
        <w:rPr/>
        <w:t>⢡</w:t>
      </w:r>
      <w:r>
        <w:rPr/>
        <w:t>슮⩀卲橬秂곂ぬ싂儰㞵炏⍩㭄太偰칮獰䲩刵⑄啣㉸硩卞穒㓂揂숦⭒믂</w:t>
      </w:r>
      <w:r>
        <w:rPr/>
        <w:t>ꕋ</w:t>
      </w:r>
      <w:r>
        <w:rPr/>
        <w:t>䘽挽創갪礸䔹坅쵾乸쉍䀤个㣂優</w:t>
      </w:r>
      <w:r>
        <w:rPr/>
        <w:t>Ȿ</w:t>
      </w:r>
      <w:r>
        <w:rPr/>
        <w:t>參桚㍩燂昭䱃悬䒬</w:t>
      </w:r>
      <w:r>
        <w:rPr/>
        <w:t>ꥁ</w:t>
      </w:r>
      <w:r>
        <w:rPr/>
        <w:t>潋捏僂슱♩⫂参癏壂썚䍍稨䅔⑌䤪䑥䙠㐷壂墩類䒏숪㙀㩬㚣湔彇㍖</w:t>
      </w:r>
      <w:r>
        <w:rPr/>
        <w:t>Ⳃ</w:t>
      </w:r>
      <w:r>
        <w:rPr/>
        <w:t>ꅲ⏂噟㩗쉸䭏깘璵⍋㦮涮剩</w:t>
      </w:r>
      <w:r>
        <w:rPr/>
        <w:t>ⱦ</w:t>
      </w:r>
      <w:r>
        <w:rPr/>
        <w:t>㑴潱獹兩猬爣</w:t>
      </w:r>
      <w:r>
        <w:rPr/>
        <w:t>⢱</w:t>
      </w:r>
      <w:r>
        <w:rPr/>
        <w:t>㩺牨쉵䂬䕍뭙</w:t>
      </w:r>
      <w:r>
        <w:rPr/>
        <w:t>ⴱ</w:t>
      </w:r>
      <w:r>
        <w:rPr/>
        <w:t>䭎ꍮ㐲輥捶깣⥔⭄温玩㵾媮㘥⻂</w:t>
      </w:r>
      <w:r>
        <w:rPr/>
        <w:t>⡲</w:t>
      </w:r>
      <w:r>
        <w:rPr/>
        <w:t>刷⍵㜥ꆘ榮櫂⪱娯쉀⨵쉮춵柂숪媵</w:t>
      </w:r>
      <w:r>
        <w:rPr/>
        <w:t>ꕣ</w:t>
      </w:r>
      <w:r>
        <w:rPr/>
        <w:t>촪</w:t>
      </w:r>
      <w:r>
        <w:rPr/>
        <w:t>⣂</w:t>
      </w:r>
      <w:r>
        <w:rPr/>
        <w:t>땺껂㐭珃朻Ⓜ쌽슩浬ꍲ捬復奆䭥湾⎩䝧呗㜺㩟</w:t>
      </w:r>
      <w:r>
        <w:rPr/>
        <w:t>ꕦ</w:t>
      </w:r>
      <w:r>
        <w:rPr/>
        <w:t>煈辻䵉漪䵶徥╁뽚</w:t>
      </w:r>
      <w:r>
        <w:rPr/>
        <w:t>ꔹ</w:t>
      </w:r>
      <w:r>
        <w:rPr/>
        <w:t>䣂춻썩㈦剗圸田皩⹂辿╢㵘⭩睵䐵晤뼵猊</w:t>
      </w:r>
      <w:r>
        <w:rPr/>
        <w:t>⡧</w:t>
      </w:r>
      <w:r>
        <w:rPr/>
        <w:t>쉨╢ꏂ㵀牘稪⮮坘싂䴷䌰㩸桷</w:t>
      </w:r>
      <w:r>
        <w:rPr/>
        <w:t>ꥉ</w:t>
      </w:r>
      <w:r>
        <w:rPr/>
        <w:t>妵▻䍁뭓⎏㖥積䞱싎湦ꍣ剕璡匶煙㵒坟兞輣䌩깾䌻畘쉤䷂卲쉮㵦爲䅧搴癲깸牭ꇂ♺䱔ㅉ桤煂쉏洱</w:t>
      </w:r>
      <w:r>
        <w:rPr/>
        <w:t>⢥</w:t>
      </w:r>
      <w:r>
        <w:rPr/>
        <w:t>䕠庵伮㧂쉙漪瑌㝫硡⭌카棂楠儬꥕儯毂係畳繭㈹窩뮏ㄣ⧂楂猵祰䅊</w:t>
      </w:r>
      <w:r>
        <w:rPr/>
        <w:t>ꤴ⴫</w:t>
      </w:r>
      <w:r>
        <w:rPr/>
        <w:t>䙯頷佺⍅긲</w:t>
      </w:r>
      <w:r>
        <w:rPr/>
        <w:t>ꥊ</w:t>
      </w:r>
      <w:r>
        <w:rPr/>
        <w:t>輴䕭秂⚏㏂界칍녳恕ꌷ</w:t>
      </w:r>
      <w:r>
        <w:rPr/>
        <w:t>⠭</w:t>
      </w:r>
      <w:r>
        <w:rPr/>
        <w:t>㪵汦㵹䉖噑</w:t>
      </w:r>
      <w:r>
        <w:rPr/>
        <w:t>ⲩ</w:t>
      </w:r>
      <w:r>
        <w:rPr/>
        <w:t>啵䕚牃</w:t>
      </w:r>
      <w:r>
        <w:rPr/>
        <w:t>ꤶ</w:t>
      </w:r>
      <w:r>
        <w:rPr/>
        <w:t>然㇂䍫浗渰旂㨺㩪㕓嫂䬱偄㤸截嫂䠲啱迃쉁彇仂優繖旍兂輥</w:t>
      </w:r>
      <w:r>
        <w:rPr/>
        <w:t>꧂</w:t>
      </w:r>
      <w:r>
        <w:rPr/>
        <w:t>컍⹈佑捎ꅢ濂幍쉌⧂</w:t>
      </w:r>
      <w:r>
        <w:rPr/>
        <w:t>ⶣ</w:t>
      </w:r>
      <w:r>
        <w:rPr/>
        <w:t>㉋啵㍘晱㈯㥑擂ꅳꅍ㙐쉷捔燍頽息睸䩋㦻穪汳氽埂啮弮ㅌ䠻츭㈽灱㭹촩䫍㝭ꅪ恣楈潍⼹䬲◂숽쉕䝘⑒</w:t>
      </w:r>
      <w:r>
        <w:rPr/>
        <w:t>ⵉ</w:t>
      </w:r>
      <w:r>
        <w:rPr/>
        <w:t>긹싃䣃䝑瑦⍟⒩墵橑</w:t>
      </w:r>
      <w:r>
        <w:rPr/>
        <w:t>꧍☮</w:t>
      </w:r>
      <w:r>
        <w:rPr/>
        <w:t>䕆佤슻礩㭖㈭땺㧂ㅒ桉䠴揍殻奶㈺㋂梥洤辥㵏♱㭘煈慃弮쉀歅堥쉴쉫㡢㟂ꏂ뽎䅕䍥⽂㯎ꅄ妡炻橃呙䅀浑㍞汦뽬牳쉮婡믂ꥥ숹硒넺썸䝵咻</w:t>
      </w:r>
    </w:p>
    <w:p>
      <w:pPr>
        <w:pStyle w:val="PreformattedText"/>
        <w:bidi w:val="0"/>
        <w:spacing w:before="0" w:after="0"/>
        <w:jc w:val="left"/>
        <w:rPr/>
      </w:pPr>
      <w:r>
        <w:rPr/>
        <w:t>⮮⥌</w:t>
      </w:r>
      <w:r>
        <w:rPr/>
        <w:t>㙗喱䠣䯍䅉⌴獢窮┤슩⍷瘻</w:t>
      </w:r>
      <w:r>
        <w:rPr/>
        <w:t>Ⱕ</w:t>
      </w:r>
      <w:r>
        <w:rPr/>
        <w:t>捞㐲츥⦡숻ꅑ段仃녷㥹쌦䩪䍫⩚毂積쉢怮硖䍉繬机杆㕤教硎긵敩숵ㅋ㭌⸷烂偬䠨媵摯뼳쉱火쉟ꎮ㩍䧂珂惃숹䕂쉋䐩䰤搸쉭て呱睘뮣彀춵㨭乊䬪☽劥</w:t>
      </w:r>
      <w:r>
        <w:rPr/>
        <w:t>ꕆ☪</w:t>
      </w:r>
      <w:r>
        <w:rPr/>
        <w:t>牢哎䣂彙딹歕쉱䐰匳녆⍯깩剆땂吮ꏂ⥧쉊</w:t>
      </w:r>
      <w:r>
        <w:rPr/>
        <w:t>ꤱ</w:t>
      </w:r>
      <w:r>
        <w:rPr/>
        <w:t>䜳쉀恌⽒穢兴匶긫傘䲬╊硧숪䊏䩑㍧卟哂乵哃䁣</w:t>
      </w:r>
      <w:r>
        <w:rPr/>
        <w:t>ꦻ</w:t>
      </w:r>
      <w:r>
        <w:rPr/>
        <w:t>琯ヂ濂坎沩싂츷쉒⬴恷ꆬ䕁员䡮呶䥩⯂싂牕稻澵㩡ꌶ䀽㉈煳쉞改슘㠭券洺⫂</w:t>
      </w:r>
      <w:r>
        <w:rPr/>
        <w:t>ꔵ</w:t>
      </w:r>
      <w:r>
        <w:rPr/>
        <w:t>帳</w:t>
      </w:r>
      <w:r>
        <w:rPr/>
        <w:t>ⱙ</w:t>
      </w:r>
      <w:r>
        <w:rPr/>
        <w:t>灊䛂頽갣쵴♡䡘こ╵㉪㑴㥨攷㤹偾䭞췍⬱㮣⻂椤ㄶ걃㈱渻⩢庵昰숵塆態⪻檬傩兌䬷ꌩ</w:t>
      </w:r>
      <w:r>
        <w:rPr/>
        <w:t>⡧</w:t>
      </w:r>
      <w:r>
        <w:rPr/>
        <w:t>啹쉲辏㜥</w:t>
      </w:r>
      <w:r>
        <w:rPr/>
        <w:t>ⱟ</w:t>
      </w:r>
      <w:r>
        <w:rPr/>
        <w:t>桲쉮嘹땎湸恓輳㝕쉊깁☭䥌쏂皥祳漱溱偩偀</w:t>
      </w:r>
      <w:r>
        <w:rPr/>
        <w:t>⠵⨪</w:t>
      </w:r>
      <w:r>
        <w:rPr/>
        <w:t>꺣皮奴埂</w:t>
      </w:r>
      <w:r>
        <w:rPr/>
        <w:t>⠥</w:t>
      </w:r>
      <w:r>
        <w:rPr/>
        <w:t>칪汮䋎呄⌨㔺㭌⹇쉔煎䉑縦眤猭ꍒ冬怊啷츷掿슮䮿㘪쵪亥晨</w:t>
      </w:r>
      <w:r>
        <w:rPr/>
        <w:t>ⶩ</w:t>
      </w:r>
      <w:r>
        <w:rPr/>
        <w:t>伻牯禵恟留惂⬴垣</w:t>
      </w:r>
      <w:r>
        <w:rPr/>
        <w:t>꤭⑗</w:t>
      </w:r>
      <w:r>
        <w:rPr/>
        <w:t>摳쉩쉱녡漩䕖呯䡕깁⽍칺刺䑆㣂憱쉶禩㙗⥀偊吻쉯㍅⤸㵾㥱壂</w:t>
      </w:r>
      <w:r>
        <w:rPr/>
        <w:t>ꕑ</w:t>
      </w:r>
      <w:r>
        <w:rPr/>
        <w:t>磂㝯╚橑쉐쉸珂垵礹瞩⥥ꅂ係煅쉪昲埂壎縨䔴뼲ꇂ䔽䄦稰䌱秂瀦㐶昸恘䡤㠥싂ㅪ㓂슘噚坴</w:t>
      </w:r>
      <w:r>
        <w:rPr/>
        <w:t>ⰸ</w:t>
      </w:r>
      <w:r>
        <w:rPr/>
        <w:t>㢿믂</w:t>
      </w:r>
      <w:r>
        <w:rPr/>
        <w:t>ꕀ</w:t>
      </w:r>
      <w:r>
        <w:rPr/>
        <w:t>ꆮ⍴墣㙷挵䅸摌쉾⽑䐺싂⹖㕴獕畑椦㥰쎿坲ꅕꥢ奸</w:t>
      </w:r>
      <w:r>
        <w:rPr/>
        <w:t>ꦥ⨩⛂</w:t>
      </w:r>
      <w:r>
        <w:rPr/>
        <w:t>噈╯╧盂兎⥣䥑牖䨳徬쉎㙳</w:t>
      </w:r>
      <w:r>
        <w:rPr/>
        <w:t>ꦻ</w:t>
      </w:r>
      <w:r>
        <w:rPr/>
        <w:t>뇂扆녕啇汵儻桹슩⬹㣂숽䑮楏捥癑</w:t>
      </w:r>
      <w:r>
        <w:rPr/>
        <w:t>⢱</w:t>
      </w:r>
      <w:r>
        <w:rPr/>
        <w:t>㌶㨷</w:t>
      </w:r>
      <w:r>
        <w:rPr/>
        <w:t>⡤</w:t>
      </w:r>
      <w:r>
        <w:rPr/>
        <w:t>窩輹⻂倩瘻憡恏辩䀴</w:t>
      </w:r>
      <w:r>
        <w:rPr/>
        <w:t>Ⱙ</w:t>
      </w:r>
      <w:r>
        <w:rPr/>
        <w:t>伣擂嘸師ꍮ䆡曂婤婓쉺㤰㬵깷㩓뭘砣顸</w:t>
      </w:r>
      <w:r>
        <w:rPr/>
        <w:t>Ⲙ</w:t>
      </w:r>
      <w:r>
        <w:rPr/>
        <w:t>ⵧ</w:t>
      </w:r>
      <w:r>
        <w:rPr/>
        <w:t>숷㉕깧갥濍係깏橎䴵犥䭁</w:t>
      </w:r>
      <w:r>
        <w:rPr/>
        <w:t>⡌</w:t>
      </w:r>
      <w:r>
        <w:rPr/>
        <w:t>㍷䝓䵕啕㉖報쉩杫⩕剮䑊쉨☥䵤␰쉔顖㭈뗍繠佇頪갣畎☣땍祷䘷偣在쉉さ惍</w:t>
      </w:r>
      <w:r>
        <w:rPr/>
        <w:t>⡠</w:t>
      </w:r>
      <w:r>
        <w:rPr/>
        <w:t>숸쉉噓業㩌</w:t>
      </w:r>
      <w:r>
        <w:rPr/>
        <w:t>⠲</w:t>
      </w:r>
      <w:r>
        <w:rPr/>
        <w:t>긦칉쉉㬳哂ꍱ㩂㒩㵌⧂け㐻</w:t>
      </w:r>
      <w:r>
        <w:rPr/>
        <w:t>ⰲ</w:t>
      </w:r>
      <w:r>
        <w:rPr/>
        <w:t>뽮眰䩌쉖璮⥰긲啰䤣</w:t>
      </w:r>
      <w:r>
        <w:rPr/>
        <w:t>ꔸ⬨</w:t>
      </w:r>
      <w:r>
        <w:rPr/>
        <w:t>堫㄰栨䠷쉱未睔顥共䡌晉䅧쉠䬨䅒猣㗂䵊䠬䪩暱ꍏ⼦⌤䆿ꆏ䝭参⭖幊㭒⫂䑃</w:t>
      </w:r>
      <w:r>
        <w:rPr/>
        <w:t>ꕾ</w:t>
      </w:r>
      <w:r>
        <w:rPr/>
        <w:t>㌥儺奃☯呸⭱歚氩穧憬斏倴焩숷㭇뽂㞮㝃칞凂慈⫂뭍㍾睈甸㣂忂숪娭䊩璿</w:t>
      </w:r>
      <w:r>
        <w:rPr/>
        <w:t>⡸</w:t>
      </w:r>
      <w:r>
        <w:rPr/>
        <w:t>⿃漪썥䅨⫂䤶⯂晚猶噙⹤息쵲싂牓쉔榘帹卦곂숸䵘䝥榮䡌쵏⽌䭙磂纥묷禘</w:t>
      </w:r>
      <w:r>
        <w:rPr/>
        <w:t>ⰲ</w:t>
      </w:r>
      <w:r>
        <w:rPr/>
        <w:t>噲娽晹亣䕦繣皘쌸䅵澩슏⍭촴普ꥦ㴻딣婤⹰㡓䍤栩辮䈸䥅䁣</w:t>
      </w:r>
      <w:r>
        <w:rPr/>
        <w:t>ꤰ</w:t>
      </w:r>
      <w:r>
        <w:rPr/>
        <w:t>쉶咡接⌵愫䵰㍷䀵㕴旂㆏ッ╟쉋辩㘥쉑係纏淂㩂㔷쉯쉁놩ㅯ睦䥳碻囂顪㩣㪻⥙潈捬딴䅯〩佳⑥皵⎏憏冻幓㫂䵧㤴䩍沱獟狂䐥啰⪵㥍㤻匵ㅴ䝊仂⸣䜦쉣幋牵帹神ヂ㕣␷㡓숻灷㙃㪡窣숨燂䩂䱧䡠癢</w:t>
      </w:r>
      <w:r>
        <w:rPr/>
        <w:t>ꥑ</w:t>
      </w:r>
      <w:r>
        <w:rPr/>
        <w:t>桄⎘⭯뭓盂扩泂玣ꅋ⸰깾ꥹ䝧㵉깾礨⽉ꍪ䨹䇂唪撘㕥榡⼪商⼥㕓飂㩎願歟㨷瑕顊㯍쉙쉔埃</w:t>
      </w:r>
      <w:r>
        <w:rPr/>
        <w:t>⠪</w:t>
      </w:r>
      <w:r>
        <w:rPr/>
        <w:t>捕뾮숥䳂煇뭉䄊噋搣㍂㝲幬䴺祃딩㩶㚘뗂녪㜴슥䎿䠰敁쉵戮뗂걂䡣䅗䎱◂싎䅬具㙙뼭䙂竂숪䌫䙣ㄺ抿栱䍸湉榻쉹䕧곂뽖央䉃쏂正䗍熏땅뭧</w:t>
      </w:r>
      <w:r>
        <w:rPr/>
        <w:t>Ⱚ</w:t>
      </w:r>
      <w:r>
        <w:rPr/>
        <w:t>㑹く娸䰵䜫泂◂㝩剟彏쉙</w:t>
      </w:r>
      <w:r>
        <w:rPr/>
        <w:t>ꕎ⛂</w:t>
      </w:r>
      <w:r>
        <w:rPr/>
        <w:t>습漹刽痂拂帹焦杶竂縲㚱걘嘤坾㷂㠴쉖㚮ꍡ䑫뭦摶⍴㧂⫂⹕お昨䊘㇂瑂䕰</w:t>
      </w:r>
      <w:r>
        <w:rPr/>
        <w:t>⢿</w:t>
      </w:r>
      <w:r>
        <w:rPr/>
        <w:t>呫敟悩瑃乺䐬㔸</w:t>
      </w:r>
      <w:r>
        <w:rPr/>
        <w:t>ⵒ</w:t>
      </w:r>
      <w:r>
        <w:rPr/>
        <w:t>㊻壃쉍偤堪乙擂</w:t>
      </w:r>
      <w:r>
        <w:rPr/>
        <w:t>ⱟ</w:t>
      </w:r>
      <w:r>
        <w:rPr/>
        <w:t>䵍别㤵싂䪘慱썟쉏싂뇂⩍敯Ⓜ槂䩱쉃珂㕾쉾䦿禩쉏䙑䐦㩯</w:t>
      </w:r>
      <w:r>
        <w:rPr/>
        <w:t>ꦡ</w:t>
      </w:r>
      <w:r>
        <w:rPr/>
        <w:t>椶숦싍䬣栶㭡㈳깯⸫煍辥</w:t>
      </w:r>
      <w:r>
        <w:rPr/>
        <w:t>ꔭ</w:t>
      </w:r>
      <w:r>
        <w:rPr/>
        <w:t>泂깠┻㵇䑣⩑쉓㴲⽋楮⩩⮱썲玿䝡쎩䐻쉔剖껂䁱䄷䜩깠䨳⍤捚⭌欶兡㘮슮漶녧②</w:t>
      </w:r>
      <w:r>
        <w:rPr/>
        <w:t>꤬</w:t>
      </w:r>
      <w:r>
        <w:rPr/>
        <w:t>獕쉴噫稣쉎</w:t>
      </w:r>
      <w:r>
        <w:rPr/>
        <w:t>⠣</w:t>
      </w:r>
      <w:r>
        <w:rPr/>
        <w:t>녣♰㙋顥沬䍒䟂拂慭软甤祢怴⼫㥆獚劬곂䍋䭣辣쉙◂木</w:t>
      </w:r>
      <w:r>
        <w:rPr/>
        <w:t>⡒</w:t>
      </w:r>
      <w:r>
        <w:rPr/>
        <w:t>漮敭쉠橭ꌪ匰갭⒩㆏睭唻츺ㅲ슻㍈幇묤쉾滂曂ㅒ儳硣皣瑏烍꺘⑟堦쉤癴깰쉓慴恏单橵㑪嘫</w:t>
      </w:r>
      <w:r>
        <w:rPr/>
        <w:t>ꥆ</w:t>
      </w:r>
      <w:r>
        <w:rPr/>
        <w:t>䑎쉎␷扨癱ꌪ놿췂䀴狍晃獟㠩쉭</w:t>
      </w:r>
      <w:r>
        <w:rPr/>
        <w:t>ꕘ</w:t>
      </w:r>
      <w:r>
        <w:rPr/>
        <w:t>㈯佀칑ꥸ䩺숤彖坳⤬䕪뮣㉡ꌱ</w:t>
      </w:r>
      <w:r>
        <w:rPr/>
        <w:t>⠤</w:t>
      </w:r>
      <w:r>
        <w:rPr/>
        <w:t>묨䕃ㅗ⭗玩䘸央栮싂共䁙</w:t>
      </w:r>
      <w:r>
        <w:rPr/>
        <w:t>꧂</w:t>
      </w:r>
      <w:r>
        <w:rPr/>
        <w:t>忂个쉦숰犵夹㡌껍磂䩲㉐쉲䭾倱坾</w:t>
      </w:r>
      <w:r>
        <w:rPr/>
        <w:t>⡏</w:t>
      </w:r>
      <w:r>
        <w:rPr/>
        <w:t>涣㩫猯䌭楮䭱頥⍏䙄積佱砨뮘㕳쏂案癋畨琶䢵䍪牊炥⍭䗂⧂떩䉚敩땇쉩䠽䳃┥쵋帪䜷港㭟㕔⑺湎穲䤪煮䏂⸽㍸⩐欹싂杳㠭漮種숥</w:t>
      </w:r>
      <w:r>
        <w:rPr/>
        <w:t>ꕍ⩘</w:t>
      </w:r>
      <w:r>
        <w:rPr/>
        <w:t>敎␺祪䌻ꍓ䦬慭숺䙺乒㨫杊䔳矍穙毎䍄䁖숦旎䝧姂㨨㡴桘쉠ꎱ䄺쉲㕌䊥䉱놣欬㔻拂浦䧂偐㙧䝗条⭨朣㔷숦琸쉇⸸걗㭎⥚</w:t>
      </w:r>
      <w:r>
        <w:rPr/>
        <w:t>⢮⧂</w:t>
      </w:r>
      <w:r>
        <w:rPr/>
        <w:t>湇㕄眰썹穒㙄</w:t>
      </w:r>
      <w:r>
        <w:rPr/>
        <w:t>ⵋ</w:t>
      </w:r>
      <w:r>
        <w:rPr/>
        <w:t>慹쉌ꥩ⎮</w:t>
      </w:r>
      <w:r>
        <w:rPr/>
        <w:t>ⶡ</w:t>
      </w:r>
      <w:r>
        <w:rPr/>
        <w:t>䩒⵫轨橱䕃</w:t>
      </w:r>
      <w:r>
        <w:rPr/>
        <w:t>ⱱ</w:t>
      </w:r>
      <w:r>
        <w:rPr/>
        <w:t>㉃쉐</w:t>
      </w:r>
      <w:r>
        <w:rPr/>
        <w:t>ⴷ</w:t>
      </w:r>
      <w:r>
        <w:rPr/>
        <w:t>䵁</w:t>
      </w:r>
      <w:r>
        <w:rPr/>
        <w:t>⢵</w:t>
      </w:r>
      <w:r>
        <w:rPr/>
        <w:t>뮱〉☦㙫便癴業㕙㠨儺숬䦻䁐딽</w:t>
      </w:r>
      <w:r>
        <w:rPr/>
        <w:t>ꔵ</w:t>
      </w:r>
      <w:r>
        <w:rPr/>
        <w:t>摴⮮轲祤䔯㯂꥖じ</w:t>
      </w:r>
      <w:r>
        <w:rPr/>
        <w:t>ⱖ</w:t>
      </w:r>
      <w:r>
        <w:rPr/>
        <w:t>捗䑫䟂汯놬接繰쉄硡㪻唱Ⓙ晨奃䳂䥉惂㕨뭔䣎䱖嫂䮬뾬乳晨㔴䞩彉╁睤盂㠥杗숊⸳䊩䵗唺㉫쵞⫂숪</w:t>
      </w:r>
      <w:r>
        <w:rPr/>
        <w:t>ⰻ</w:t>
      </w:r>
      <w:r>
        <w:rPr/>
        <w:t>燂䱮乗儺⼪电䱦㓂㙋係潟硞걌纱晱䛂穀쉾딤婭两暥呠┴䶬슏潴䝮辿컎</w:t>
      </w:r>
      <w:r>
        <w:rPr/>
        <w:t>ꥉ</w:t>
      </w:r>
      <w:r>
        <w:rPr/>
        <w:t>啠</w:t>
      </w:r>
      <w:r>
        <w:rPr/>
        <w:t>ⷍꦬ</w:t>
      </w:r>
      <w:r>
        <w:rPr/>
        <w:t>䃂㍄嫂佞┯壂敬</w:t>
      </w:r>
      <w:r>
        <w:rPr/>
        <w:t>ⱐⓍ</w:t>
      </w:r>
      <w:r>
        <w:rPr/>
        <w:t>奅偨场湵␷飃桖싂䑣灡뼩⑓춱爥浗柃怩䕴ꇎ䴶칤畧䬰惎夸帩⩖槂歴숪딯㡹㉶䔥놱</w:t>
      </w:r>
      <w:r>
        <w:rPr/>
        <w:t>꧂</w:t>
      </w:r>
      <w:r>
        <w:rPr/>
        <w:t>祠뼲熻弰슡숷숪䕩潉쉚帤救攤卒</w:t>
      </w:r>
      <w:r>
        <w:rPr/>
        <w:t>Ɒ</w:t>
      </w:r>
      <w:r>
        <w:rPr/>
        <w:t>硖⭩䗂㩥쉡呢⭏┽치䕨繮弮娭䱘깹〫縻䣂圫䢘娹朶帣琶뇂</w:t>
      </w:r>
      <w:r>
        <w:rPr/>
        <w:t>ⱦ</w:t>
      </w:r>
      <w:r>
        <w:rPr/>
        <w:t>仂</w:t>
      </w:r>
      <w:r>
        <w:rPr/>
        <w:t>꧂</w:t>
      </w:r>
      <w:r>
        <w:rPr/>
        <w:t>쉞䰥嘲愤쉗獭䭷㩀쉱숽到㵵⥸쉣⩭ꄷ䕹㵯勂啲痂ㅴ㡡㝰㝈㇂卆㍷㠮</w:t>
      </w:r>
      <w:r>
        <w:rPr/>
        <w:t>ⱸ</w:t>
      </w:r>
      <w:r>
        <w:rPr/>
        <w:t>䁞輺牢㔣县摲</w:t>
      </w:r>
      <w:r>
        <w:rPr/>
        <w:t>⡏</w:t>
      </w:r>
      <w:r>
        <w:rPr/>
        <w:t>槂깤入坂깙䈨䰹䍂沮</w:t>
      </w:r>
      <w:r>
        <w:rPr/>
        <w:t>Ⳃ</w:t>
      </w:r>
      <w:r>
        <w:rPr/>
        <w:t>䁬煘⨳癇⼩癖⥤⩮ォ卢灏剨⩶땦</w:t>
      </w:r>
      <w:r>
        <w:rPr/>
        <w:t>ꕦ</w:t>
      </w:r>
      <w:r>
        <w:rPr/>
        <w:t>㙁散긦숶参汶⩥뭃敂ㅋ⬶</w:t>
      </w:r>
      <w:r>
        <w:rPr/>
        <w:t>ⱎ</w:t>
      </w:r>
      <w:r>
        <w:rPr/>
        <w:t>煎㠪扑㖬轥</w:t>
      </w:r>
      <w:r>
        <w:rPr/>
        <w:t>ⲱ</w:t>
      </w:r>
      <w:r>
        <w:rPr/>
        <w:t>噆浔㨳報棂株晔ㅗ</w:t>
      </w:r>
      <w:r>
        <w:rPr/>
        <w:t>⠰</w:t>
      </w:r>
      <w:r>
        <w:rPr/>
        <w:t>㙬</w:t>
      </w:r>
      <w:r>
        <w:rPr/>
        <w:t>꧂</w:t>
      </w:r>
      <w:r>
        <w:rPr/>
        <w:t>歉㵩</w:t>
      </w:r>
      <w:r>
        <w:rPr/>
        <w:t>ꤷⵯ</w:t>
      </w:r>
      <w:r>
        <w:rPr/>
        <w:t>㜳治</w:t>
      </w:r>
      <w:r>
        <w:rPr/>
        <w:t>⡊</w:t>
      </w:r>
      <w:r>
        <w:rPr/>
        <w:t>楆䄨㕹桐뮵녩쉰摔묮䣂쉶</w:t>
      </w:r>
      <w:r>
        <w:rPr/>
        <w:t>ꥆ</w:t>
      </w:r>
      <w:r>
        <w:rPr/>
        <w:t>摰쉆呆飂獰츥⍫</w:t>
      </w:r>
      <w:r>
        <w:rPr/>
        <w:t>ꦱ</w:t>
      </w:r>
      <w:r>
        <w:rPr/>
        <w:t>ꥳ㘳╤⸩㙹妬慊顉圶瘰㵏䜦습ꆬ</w:t>
      </w:r>
      <w:r>
        <w:rPr/>
        <w:t>ⰸ</w:t>
      </w:r>
      <w:r>
        <w:rPr/>
        <w:t>剮擃</w:t>
      </w:r>
      <w:r>
        <w:rPr/>
        <w:t>⡄</w:t>
      </w:r>
      <w:r>
        <w:rPr/>
        <w:t>常姍枿쉨땙䌦뭊㤶⑵⍔砻搷愸⺵彂啊祬撏吮츦䱂瓍묪䠤扙䈮杶扡䩣䍘䅴㴻</w:t>
      </w:r>
      <w:r>
        <w:rPr/>
        <w:t>Ɐ</w:t>
      </w:r>
      <w:r>
        <w:rPr/>
        <w:t>䜭灩</w:t>
      </w:r>
      <w:r>
        <w:rPr/>
        <w:t>Ⱞ</w:t>
      </w:r>
      <w:r>
        <w:rPr/>
        <w:t>숵畀㭨㭄⽈煔㑲갤츤䴲⽄ꄯ㬰</w:t>
      </w:r>
      <w:r>
        <w:rPr/>
        <w:t>ꕢ</w:t>
      </w:r>
      <w:r>
        <w:rPr/>
        <w:t>佖걨砪땾䴳湧䦡쉪煦㥮䑸䕂偔呬穋棂畺쉢</w:t>
      </w:r>
      <w:r>
        <w:rPr/>
        <w:t>ꗂ</w:t>
      </w:r>
      <w:r>
        <w:rPr/>
        <w:t>严⴮歚掩</w:t>
      </w:r>
      <w:r>
        <w:rPr/>
        <w:t>⡘</w:t>
      </w:r>
      <w:r>
        <w:rPr/>
        <w:t>堯倣⩤ꆣ⺏㬪♉⮵暿</w:t>
      </w:r>
      <w:r>
        <w:rPr/>
        <w:t>⠪⡋Ⱡ</w:t>
      </w:r>
      <w:r>
        <w:rPr/>
        <w:t>칸숵념䥾ꅡ▩纱싂檬싂㩏稦獾剑飂敺ꇂ硃湬㍺⩣攩扟㐺啹슱㬤绂砯숹쉑懂쉄佦儴쉇♊㡂瘨㖱걯擂걑</w:t>
      </w:r>
      <w:r>
        <w:rPr/>
        <w:t>Ⳃ</w:t>
      </w:r>
      <w:r>
        <w:rPr/>
        <w:t>쉆䗂䘻慮쉤搲쉣欵䶣幹眨ꎻ</w:t>
      </w:r>
      <w:r>
        <w:rPr/>
        <w:t>ⴽ</w:t>
      </w:r>
      <w:r>
        <w:rPr/>
        <w:t>癎㘦暩汇塱쉏飂㥄㤷㩶㑍㎏捅쉋升⧃橺㵥뽉祅擎</w:t>
      </w:r>
      <w:r>
        <w:rPr/>
        <w:t>ⵡ</w:t>
      </w:r>
      <w:r>
        <w:rPr/>
        <w:t>燎睈冡쉳浍漪⩁嘪</w:t>
      </w:r>
      <w:r>
        <w:rPr/>
        <w:t>ꔳ⩰</w:t>
      </w:r>
      <w:r>
        <w:rPr/>
        <w:t>䬣䍴䉪璏顎璻땹㝠榮싃㏂夨栺숥幙夻湦奴稻嘺眯婞㡔☪䫂㕠绂呷辘繋恒쉅潤乚숱墣䭤쉞卨뽑⺡䉎䵭顾㧂칉晱䠰洨䌪ꍎ攨段颥况①摏塾䵱긪♱祠㌰亩</w:t>
      </w:r>
      <w:r>
        <w:rPr/>
        <w:t>ⰹ⸮</w:t>
      </w:r>
      <w:r>
        <w:rPr/>
        <w:t>쌴ꆩ憱匊䶮煣夨祳⦥춮䎩㉀⾥摢䅡堻⧍兏⤥꥖湄潌啍㭅炵濂圳輶넮슏⨶䉠갴坁쌩㈺扗㬽⫂䓎劮眨ㅸ湴쉃澩㵴捷⵸稪兂뗎╪⽓煈╘割뗂㵂쉸</w:t>
      </w:r>
      <w:r>
        <w:rPr/>
        <w:t>ꕔ</w:t>
      </w:r>
      <w:r>
        <w:rPr/>
        <w:t>呴땖迂ꄵ兠䑏瑲쉰</w:t>
      </w:r>
      <w:r>
        <w:rPr/>
        <w:t>꤫ⵙ</w:t>
      </w:r>
      <w:r>
        <w:rPr/>
        <w:t>⡪</w:t>
      </w:r>
      <w:r>
        <w:rPr/>
        <w:t>썊摕何呒〣⵬扒칃䮥乚炵⫎捇㐽儣硓㭫僂顳긹睱敞뭔剞冿䅫䑃檣繬偄祠壂싂擂煶곂⽃璘橘㩊磂潟啋佒畣╀㍹숰橗剫㑂걦摺匹呬劵⥀슿瑣딽繭毂京杚쉆乯橖傡⬱칦</w:t>
      </w:r>
      <w:r>
        <w:rPr/>
        <w:t>ꥁ</w:t>
      </w:r>
      <w:r>
        <w:rPr/>
        <w:t>습祍싂㕐䜯扢⥳䪏彐祆ꥮ刪卒쉸⪮䗂䀻伨畹껂䯂㙹奡燂⛂㋂撘潯䷂⑴棂秂䎥슣渮䟂䆿ꅧ뭈</w:t>
      </w:r>
      <w:r>
        <w:rPr/>
        <w:t>⠪</w:t>
      </w:r>
      <w:r>
        <w:rPr/>
        <w:t>쉢㄰⭹嘰㗂슻湧㣂剚╫彗쌨걓呮쉾</w:t>
      </w:r>
      <w:r>
        <w:rPr/>
        <w:t>ꕪ</w:t>
      </w:r>
      <w:r>
        <w:rPr/>
        <w:t>㧂桺⥓뇂녾썖쉫狂쉴⑤剭㬪깫䔲쉧쉰欱扠嫂깴㝢䤯ㅀ稸柂䭙㭉䆣䭰嘦ぁ긹氮牓쉴쉔⹚氬搵汍債쉖滂皮琸䨥䍣껃녠꥔䭟녡烂煎⾵晑戩䜪暻</w:t>
      </w:r>
      <w:r>
        <w:rPr/>
        <w:t>ꥂⴹ</w:t>
      </w:r>
      <w:r>
        <w:rPr/>
        <w:t>슥</w:t>
      </w:r>
      <w:r>
        <w:rPr/>
        <w:t>Ⳃ</w:t>
      </w:r>
      <w:r>
        <w:rPr/>
        <w:t>䔨塌싂⹍싂湈䱵⍓뇃癷歐㦬숪捌佣䩐䭕쉢换䔹</w:t>
      </w:r>
      <w:r>
        <w:rPr/>
        <w:t>ⰷ</w:t>
      </w:r>
      <w:r>
        <w:rPr/>
        <w:t>䆥獹㬮⮬䁵偉숶</w:t>
      </w:r>
      <w:r>
        <w:rPr/>
        <w:t>ꤻ</w:t>
      </w:r>
      <w:r>
        <w:rPr/>
        <w:t>版灣쌲㭳숻⪩쉌怲⥡숽㞣奾㊘殬硥깱</w:t>
      </w:r>
      <w:r>
        <w:rPr/>
        <w:t>ꦬ</w:t>
      </w:r>
      <w:r>
        <w:rPr/>
        <w:t>걥⸻䰫瘮䚡汭㠯뭀匦桺㍥攱硐䴦橓▵幓넽㜩䌤쉔兵㝬ㅁ╺旂쉚뾮</w:t>
      </w:r>
      <w:r>
        <w:rPr/>
        <w:t>⡍</w:t>
      </w:r>
      <w:r>
        <w:rPr/>
        <w:t>䱔숰憬圲숳暿圣䕍璏扷⚩⩖뼬䱐勂焻浖坵㘮䙋慟坒땷瞘䛎奡땟</w:t>
      </w:r>
      <w:r>
        <w:rPr/>
        <w:t>ꕸ</w:t>
      </w:r>
      <w:r>
        <w:rPr/>
        <w:t>싂ㄴ</w:t>
      </w:r>
      <w:r>
        <w:rPr/>
        <w:t>ꕕ</w:t>
      </w:r>
      <w:r>
        <w:rPr/>
        <w:t>〫憏㔥輬迂歨깴澱╘♊橐䐲꥘⩮塣䠸╕㇂㙳朣</w:t>
      </w:r>
      <w:r>
        <w:rPr/>
        <w:t>⡫</w:t>
      </w:r>
      <w:r>
        <w:rPr/>
        <w:t>ꤦ</w:t>
      </w:r>
      <w:r>
        <w:rPr/>
        <w:t>佶繾湋种</w:t>
      </w:r>
      <w:r>
        <w:rPr/>
        <w:t>ⱙ</w:t>
      </w:r>
      <w:r>
        <w:rPr/>
        <w:t>쉚쉆놣⬬䝰な㐲싂䛎ꏃヂ橅걢숶걐䵢㕆䃍僂彴䝋轍⚩瑚㉍ꥴ</w:t>
      </w:r>
      <w:r>
        <w:rPr/>
        <w:t>Ⱔ⭟</w:t>
      </w:r>
      <w:r>
        <w:rPr/>
        <w:t>倶捣椵呱⹺㋂</w:t>
      </w:r>
      <w:r>
        <w:rPr/>
        <w:t>ꗂ</w:t>
      </w:r>
      <w:r>
        <w:rPr/>
        <w:t>坯쉘싂䎡</w:t>
      </w:r>
      <w:r>
        <w:rPr/>
        <w:t>ⰲ</w:t>
      </w:r>
      <w:r>
        <w:rPr/>
        <w:t>싂祟⍚瑣慐塘캻甪㍺嚮⑤穲쉍쉨嘷嚥</w:t>
      </w:r>
      <w:r>
        <w:rPr/>
        <w:t>ⱬ</w:t>
      </w:r>
      <w:r>
        <w:rPr/>
        <w:t>慩땄㍆䑍㉵䋂㑹乕朰⥣玻伯䄦뾥뗃序⸪⩄⮬㙹</w:t>
      </w:r>
      <w:r>
        <w:rPr/>
        <w:t>⡆</w:t>
      </w:r>
      <w:r>
        <w:rPr/>
        <w:t>ㆡ勂</w:t>
      </w:r>
      <w:r>
        <w:rPr/>
        <w:t>ꥃ</w:t>
      </w:r>
      <w:r>
        <w:rPr/>
        <w:t>欻爷偂煓뭅䴩</w:t>
      </w:r>
      <w:r>
        <w:rPr/>
        <w:t>ⰳ</w:t>
      </w:r>
      <w:r>
        <w:rPr/>
        <w:t>슻勂壍</w:t>
      </w:r>
      <w:r>
        <w:rPr/>
        <w:t>⡠</w:t>
      </w:r>
      <w:r>
        <w:rPr/>
        <w:t>歇㑫疻쉄穏ꌸ䨯쉟뼺㑵쉷䌽剩ꎥ䒮䱱쌪걖怴朦</w:t>
      </w:r>
      <w:r>
        <w:rPr/>
        <w:t>ⴶ⍷</w:t>
      </w:r>
      <w:r>
        <w:rPr/>
        <w:t>㯂煸쉟</w:t>
      </w:r>
      <w:r>
        <w:rPr/>
        <w:t>ⴲ</w:t>
      </w:r>
      <w:r>
        <w:rPr/>
        <w:t>㄰瀵㬊嗂ꌪ䉕깵煊㐦犏僂</w:t>
      </w:r>
      <w:r>
        <w:rPr/>
        <w:t>ⲿ☣⠰</w:t>
      </w:r>
      <w:r>
        <w:rPr/>
        <w:t>南摖坉䜦</w:t>
      </w:r>
      <w:r>
        <w:rPr/>
        <w:t>ꦿ</w:t>
      </w:r>
      <w:r>
        <w:rPr/>
        <w:t>㝨繑ꅆ䥃㧍⽂牑䨭堥쉬쉸⽵⴩㐩㵀䡫塨瀣묱圹⬵쉒캮ꅳ唪⑪㉣牷䬺晈</w:t>
      </w:r>
      <w:r>
        <w:rPr/>
        <w:t>ꦮ</w:t>
      </w:r>
      <w:r>
        <w:rPr/>
        <w:t>쉵딵䴺⯂㞩갶勃关</w:t>
      </w:r>
      <w:r>
        <w:rPr/>
        <w:t>⡾</w:t>
      </w:r>
      <w:r>
        <w:rPr/>
        <w:t>甤䢩眪偀쉞搲⍴抻ㅢ</w:t>
      </w:r>
      <w:r>
        <w:rPr/>
        <w:t>ꦬ⚣</w:t>
      </w:r>
      <w:r>
        <w:rPr/>
        <w:t>쵋極䍔百쉒숲丨</w:t>
      </w:r>
      <w:r>
        <w:rPr/>
        <w:t>ꦻ</w:t>
      </w:r>
      <w:r>
        <w:rPr/>
        <w:t>冡䑒┻╮䭸䁅か숭ひ⩸䕘㒣</w:t>
      </w:r>
      <w:r>
        <w:rPr/>
        <w:t>꧂</w:t>
      </w:r>
      <w:r>
        <w:rPr/>
        <w:t>獸ꄥ惂湵卷瘣ꍲ疘숰瀨䉌博숩ガ䍀朻㕓䁫扬㑉ㄩ숶碮㔵䍆</w:t>
      </w:r>
      <w:r>
        <w:rPr/>
        <w:t>꧂</w:t>
      </w:r>
      <w:r>
        <w:rPr/>
        <w:t>䑏⫎쉢쉇㓍</w:t>
      </w:r>
      <w:r>
        <w:rPr/>
        <w:t>ⵗ</w:t>
      </w:r>
      <w:r>
        <w:rPr/>
        <w:t>곂晚硴ꍙ掻</w:t>
      </w:r>
      <w:r>
        <w:rPr/>
        <w:t>Ⱛ</w:t>
      </w:r>
      <w:r>
        <w:rPr/>
        <w:t>㯎捑嗂盂</w:t>
      </w:r>
      <w:r>
        <w:rPr/>
        <w:t>ⱷ</w:t>
      </w:r>
      <w:r>
        <w:rPr/>
        <w:t>쉓睶割狂織</w:t>
      </w:r>
      <w:r>
        <w:rPr/>
        <w:t>ꗂ</w:t>
      </w:r>
      <w:r>
        <w:rPr/>
        <w:t>싂썙䇂じ⨤䌳玏㩳顖ㅰ걮瑎乷㡪㉓䗂幣㨦㝸奧뼻湔싂땷湳幋㮡懍䐱㩨癄呇䱢拂夽쉊㐬瓍偵〪盂橠稥㵈揂䥄</w:t>
      </w:r>
      <w:r>
        <w:rPr/>
        <w:t>⢻</w:t>
      </w:r>
      <w:r>
        <w:rPr/>
        <w:t>佈煨⎱⩯䥯晩䅰⭮䉺⽶治恷辮䨩䂬穮䔷쉙</w:t>
      </w:r>
      <w:r>
        <w:rPr/>
        <w:t>⡓</w:t>
      </w:r>
      <w:r>
        <w:rPr/>
        <w:t>桡ㄮ禱슘䗍灺뾣숳⍲㢘䴵쵌숪橇떥䁘参挪瞣䰳呺也ꍮ倨㊡癉㬱쉁</w:t>
      </w:r>
      <w:r>
        <w:rPr/>
        <w:t>ⲥ</w:t>
      </w:r>
      <w:r>
        <w:rPr/>
        <w:t>顪妏ケ歡䳂ꥫ印愨뭁㖥䵐穠坐뭫橈歐杞匹旎䝓㕟⭁剘睞橨渽畸⍆땓恱╧报䉴㙮扬煖杙숨㥤痂</w:t>
      </w:r>
      <w:r>
        <w:rPr/>
        <w:t>Ⳃ</w:t>
      </w:r>
      <w:r>
        <w:rPr/>
        <w:t>䍴䭣帶⿂슮䥗浥奓璏僂쉖杭奀ぱ땨⑄䕑堯彊쉙㵑婷믂奓戽</w:t>
      </w:r>
      <w:r>
        <w:rPr/>
        <w:t>Ⱓ</w:t>
      </w:r>
      <w:r>
        <w:rPr/>
        <w:t>祺ꄫ╫䦩夥</w:t>
      </w:r>
      <w:r>
        <w:rPr/>
        <w:t>ⷂ</w:t>
      </w:r>
      <w:r>
        <w:rPr/>
        <w:t>습嫍汁쉐숵潊䙨꺣做呤柂惂숣灏䉂柃縺喘</w:t>
      </w:r>
      <w:r>
        <w:rPr/>
        <w:t>⡄</w:t>
      </w:r>
      <w:r>
        <w:rPr/>
        <w:t>긪썍佌뭺掏⧂呶䜴썖婩慣⤮㑎煐桩쉶盂穷숫싂숯塨䱚⩭䮘뭪敓ꥯ界买灢쉵套썑㥓婯䋂㬺㫂㨽硠뼲瀹顩䌽倥轩㇂㥮焥眸夻彑썂쉃晟䉀䪩柂⹄痍㬨獮땏塁숺믂汌䓂携懂㙦</w:t>
      </w:r>
      <w:r>
        <w:rPr/>
        <w:t>ꥋ</w:t>
      </w:r>
      <w:r>
        <w:rPr/>
        <w:t>䝱䔭槂㤫ば眪顭汰뼺溵숤䯂</w:t>
      </w:r>
      <w:r>
        <w:rPr/>
        <w:t>ꥎ</w:t>
      </w:r>
      <w:r>
        <w:rPr/>
        <w:t>䌷渺칱砪쉴恍</w:t>
      </w:r>
      <w:r>
        <w:rPr/>
        <w:t>⠷</w:t>
      </w:r>
      <w:r>
        <w:rPr/>
        <w:t>䥡奞</w:t>
      </w:r>
      <w:r>
        <w:rPr/>
        <w:t>ꕋ</w:t>
      </w:r>
      <w:r>
        <w:rPr/>
        <w:t>뽕卙奲辱㠪䠻㪩숪剏顫矂磎坪뭬䅪㜴䮩⛃숥帺摉䕃摔湨彗檡⫂䁨摡並柂扁䬬▣乢矂㕔</w:t>
      </w:r>
      <w:r>
        <w:rPr/>
        <w:t>ꔰ</w:t>
      </w:r>
      <w:r>
        <w:rPr/>
        <w:t>썕橘䑕煱卣</w:t>
      </w:r>
      <w:r>
        <w:rPr/>
        <w:t>ⱟ⩦</w:t>
      </w:r>
      <w:r>
        <w:rPr/>
        <w:t>䭑ぐ壂㍦㷃䅩潃싃㥗慉䚩楅</w:t>
      </w:r>
      <w:r>
        <w:rPr/>
        <w:t>꧂</w:t>
      </w:r>
      <w:r>
        <w:rPr/>
        <w:t>札㜪ꌯꅏ㛂䥌楃横ꌦ쉕㊿呢</w:t>
      </w:r>
      <w:r>
        <w:rPr/>
        <w:t>ⱊ</w:t>
      </w:r>
      <w:r>
        <w:rPr/>
        <w:t>帤湔ꍅ쉞⩇䄬싍呌䴺</w:t>
      </w:r>
      <w:r>
        <w:rPr/>
        <w:t>ⰷ</w:t>
      </w:r>
      <w:r>
        <w:rPr/>
        <w:t>婒兂⩧⽲㮘넲全硒㩪坳㐊곂䏂揂杔摇쉊橀咩穁</w:t>
      </w:r>
      <w:r>
        <w:rPr/>
        <w:t>ꕶ</w:t>
      </w:r>
      <w:r>
        <w:rPr/>
        <w:t>妘欵氵梿</w:t>
      </w:r>
      <w:r>
        <w:rPr/>
        <w:t>ꕅ</w:t>
      </w:r>
      <w:r>
        <w:rPr/>
        <w:t>慵㩞䱳徏⹠╖吵㬯䛂嘤匥欳囎祃䨯澩쉶╈䥾埂㴮海</w:t>
      </w:r>
      <w:r>
        <w:rPr/>
        <w:t>ⱸ</w:t>
      </w:r>
      <w:r>
        <w:rPr/>
        <w:t>卄拂䅺㵫⬶師䱘幨⨩㚏싃犘㌥䖩吳</w:t>
      </w:r>
      <w:r>
        <w:rPr/>
        <w:t>⡭⬽</w:t>
      </w:r>
      <w:r>
        <w:rPr/>
        <w:t>位썃畦顓ㆱ兰┭乯呺⍘</w:t>
      </w:r>
      <w:r>
        <w:rPr/>
        <w:t>ⶮ</w:t>
      </w:r>
      <w:r>
        <w:rPr/>
        <w:t>炏氩숤䙹佭</w:t>
      </w:r>
      <w:r>
        <w:rPr/>
        <w:t>ⰵ</w:t>
      </w:r>
      <w:r>
        <w:rPr/>
        <w:t>偫塨帮ぴ旂彂ꍱ넽慈쉊矂煅機〩깈轾䰻攪穘쉅帳㧂㔺</w:t>
      </w:r>
      <w:r>
        <w:rPr/>
        <w:t>ꕫ</w:t>
      </w:r>
      <w:r>
        <w:rPr/>
        <w:t>䩙䈱걔䏂쉏</w:t>
      </w:r>
      <w:r>
        <w:rPr/>
        <w:t>ⰹ</w:t>
      </w:r>
      <w:r>
        <w:rPr/>
        <w:t>橘⩈烃片憡奟녂摂숹묤牖楈㌷瑐憘뼷晲</w:t>
      </w:r>
      <w:r>
        <w:rPr/>
        <w:t>ꦘ</w:t>
      </w:r>
      <w:r>
        <w:rPr/>
        <w:t>䭆녎悵뮿㭵橅頮倻梡偢㙞熱</w:t>
      </w:r>
      <w:r>
        <w:rPr/>
        <w:t>ⱇ</w:t>
      </w:r>
      <w:r>
        <w:rPr/>
        <w:t>恬匽쉵뭗숱歕䁐氵搥䉙䁥䋂特皮숻⍠䅂帨⵸穐췂橭攱⨳携♴殏갩</w:t>
      </w:r>
      <w:r>
        <w:rPr/>
        <w:t>ⶡ</w:t>
      </w:r>
      <w:r>
        <w:rPr/>
        <w:t>떥㬯煾擂♀</w:t>
      </w:r>
      <w:r>
        <w:rPr/>
        <w:t>ⱐ</w:t>
      </w:r>
      <w:r>
        <w:rPr/>
        <w:t>㵷⬽呾樯䉅☬噓⮬併㕸䇂쉯⒩♴嫍佧剮婀슘彅숶㡹乨檻䤬</w:t>
      </w:r>
      <w:r>
        <w:rPr/>
        <w:t>ꗂ</w:t>
      </w:r>
      <w:r>
        <w:rPr/>
        <w:t>纮쉮稤繕喩⍆淂숲转瀶顀⩚㟂╞摯ꍥ汷夲偾来內㣎佑</w:t>
      </w:r>
      <w:r>
        <w:rPr/>
        <w:t>ⵦ</w:t>
      </w:r>
      <w:r>
        <w:rPr/>
        <w:t>汴쉾䐯숰칲敢憏泂㘯乧瓂ꅡ晃ㅴ뭊쉙묻쉶檿⒏㡍卆猤卑搴</w:t>
      </w:r>
      <w:r>
        <w:rPr/>
        <w:t>⡍</w:t>
      </w:r>
      <w:r>
        <w:rPr/>
        <w:t>䕬츮卷㵴㇂䋍檩䠵甮瑆滂䡌⴪埂摾㕠쉩숽彰뽯爱穑䔳凂䙍攫䙤㭚쉠⨯㍓殘㍘슮⯂塠掿⪣幀⩗ꍾ恞犩城ㆱ枩䲣⩭䡊㯍䈹杫参놥숯杆佰ꄱ灠⨯ㅟギ䑌</w:t>
      </w:r>
      <w:r>
        <w:rPr/>
        <w:t>⢵</w:t>
      </w:r>
      <w:r>
        <w:rPr/>
        <w:t>擂捩뇂쉋䍮슱䅒⽮忂쉲嗂婢䭓揂썤䇂ꏃ슿獷숤槍</w:t>
      </w:r>
      <w:r>
        <w:rPr/>
        <w:t>Ⱨ</w:t>
      </w:r>
      <w:r>
        <w:rPr/>
        <w:t>㷃祲㷂張</w:t>
      </w:r>
      <w:r>
        <w:rPr/>
        <w:t>ꖏ</w:t>
      </w:r>
      <w:r>
        <w:rPr/>
        <w:t>塨璵╳穯揂嚵䙖獹╪ꌪ</w:t>
      </w:r>
      <w:r>
        <w:rPr/>
        <w:t>ꤶ</w:t>
      </w:r>
      <w:r>
        <w:rPr/>
        <w:t>瑟</w:t>
      </w:r>
      <w:r>
        <w:rPr/>
        <w:t>ꔤ</w:t>
      </w:r>
      <w:r>
        <w:rPr/>
        <w:t>卆囂䨯橩쉊☫숹毂澱</w:t>
      </w:r>
      <w:r>
        <w:rPr/>
        <w:t>ꤲ</w:t>
      </w:r>
      <w:r>
        <w:rPr/>
        <w:t>偾幒甦氰㶱</w:t>
      </w:r>
      <w:r>
        <w:rPr/>
        <w:t>꧂</w:t>
      </w:r>
      <w:r>
        <w:rPr/>
        <w:t>噎䑹㙺摡㍰扩喥畄</w:t>
      </w:r>
      <w:r>
        <w:rPr/>
        <w:t>ꥃ</w:t>
      </w:r>
      <w:r>
        <w:rPr/>
        <w:t>庩辣갦슘壂橉㛂榮㎩䌱㘸</w:t>
      </w:r>
      <w:r>
        <w:rPr/>
        <w:t>⠤</w:t>
      </w:r>
      <w:r>
        <w:rPr/>
        <w:t>슣啁敹炬盂깷卤绂뽅쉗歚犡歶塔</w:t>
      </w:r>
      <w:r>
        <w:rPr/>
        <w:t>⣂</w:t>
      </w:r>
      <w:r>
        <w:rPr/>
        <w:t>쉠瞬䩭뇂痂ꍊ쉒䯍ꍥ朤ꥯ무啾쉹吸ꍴ䱬獣䶣㯍㙘牢싂強</w:t>
      </w:r>
      <w:r>
        <w:rPr/>
        <w:t>ⵀ⩠</w:t>
      </w:r>
      <w:r>
        <w:rPr/>
        <w:t>䣍㬬晑绂썃䤣쉈垬촻浬</w:t>
      </w:r>
      <w:r>
        <w:rPr/>
        <w:t>ꤺ</w:t>
      </w:r>
      <w:r>
        <w:rPr/>
        <w:t>깷ꎮꥫ繋侻⨹ꥳ噾㝣壂䧂瘱奖㭚ꌴ쉅婴汦ꥬ⸣⤳歺뗂쉎祴녞쉵⩍桒⨲灇慢摑睈⵱㖘㌪넶딴㬪䔯쉂渫瞥椲쉫㘪䖘⤺也媣</w:t>
      </w:r>
      <w:r>
        <w:rPr/>
        <w:t>Ⳃ</w:t>
      </w:r>
      <w:r>
        <w:rPr/>
        <w:t>㨮彯슏佸쉶⫂⹂卩础扢쉔⾻䥭歅枣奖摙Ⓜ硡湟弨䈺瀊犩⨹梱桢䱚戮깬㚏䙤㵲繞ꅆ姂</w:t>
      </w:r>
      <w:r>
        <w:rPr/>
        <w:t>꤭</w:t>
      </w:r>
      <w:r>
        <w:rPr/>
        <w:t>⿂瘪慸偡㕨癞健⩗昣烂㑟癦䕚嫂愣쉳䱠㮡冣썭㈥⻂畑熩頹⼹祥㌤頩싂⬮䔳숹縯䵱挺䒬㩷</w:t>
      </w:r>
      <w:r>
        <w:rPr/>
        <w:t>꧃</w:t>
      </w:r>
      <w:r>
        <w:rPr/>
        <w:t>畊別㉉슩囂辣嫂</w:t>
      </w:r>
      <w:r>
        <w:rPr/>
        <w:t>ꥂ</w:t>
      </w:r>
      <w:r>
        <w:rPr/>
        <w:t>뭶숪づ丶迂敪䙁劵壃杈扊䰭칺児ꎘ</w:t>
      </w:r>
      <w:r>
        <w:rPr/>
        <w:t>ⱃ</w:t>
      </w:r>
      <w:r>
        <w:rPr/>
        <w:t>湬砫祳㡁䥤ㅔ顎㉵䯍䔺㕐⦏㵦⍠⍊砽슥슘㕓쉲㗂넽ㅨ浤楺㩖숪䨯⬻穳祧䖱쉐䵧煙晩伺숩⥕싂䋂ㅍ</w:t>
      </w:r>
      <w:r>
        <w:rPr/>
        <w:t>⣍</w:t>
      </w:r>
      <w:r>
        <w:rPr/>
        <w:t>啲⩑唴煓ㅢ瑌ꥭ噞쉎攱⦱灋䥍⨯䁉暮䐪쵁䊘㌲</w:t>
      </w:r>
      <w:r>
        <w:rPr/>
        <w:t>ⰹ</w:t>
      </w:r>
      <w:r>
        <w:rPr/>
        <w:t>㉆㑀喣桊輵狎㵐츳믂䜺췂忂栴땄㭰쉤挦䕠䘩</w:t>
      </w:r>
      <w:r>
        <w:rPr/>
        <w:t>⡙</w:t>
      </w:r>
      <w:r>
        <w:rPr/>
        <w:t>䩷携㘪灮䭍猹㶿乷㊩䥄䆵姂牧䠭ꥤ▬</w:t>
      </w:r>
      <w:r>
        <w:rPr/>
        <w:t>⠲</w:t>
      </w:r>
      <w:r>
        <w:rPr/>
        <w:t>坚垱갷㯂嘶瑰⽌啀擂摵旂佃싍牆㤮堮넯㝆䒏䥶䈽潃㭡䘥呾搦㣂㍁</w:t>
      </w:r>
      <w:r>
        <w:rPr/>
        <w:t>ꕹ</w:t>
      </w:r>
      <w:r>
        <w:rPr/>
        <w:t>檱奒䝧捖</w:t>
      </w:r>
      <w:r>
        <w:rPr/>
        <w:t>⠵</w:t>
      </w:r>
      <w:r>
        <w:rPr/>
        <w:t>숩㥸</w:t>
      </w:r>
      <w:r>
        <w:rPr/>
        <w:t>Ⱟ</w:t>
      </w:r>
      <w:r>
        <w:rPr/>
        <w:t>㑬渴幐䐪䔭츱ㄷ秎䰶㝠䑾憡썖橕湶⥏坟䮩䲮㝀は⫍嚱㨴摚䖻칾熡䕐祄䝢埂⨵㙧頰橋捶奒淎栻穆䙎礯硢칤灤栵琶䶵썌杉䡱믃䀭穱华䱨㤮烂癹攥兾䦏⍪捩䀲⼵毂쉇佭䒩倣䅅갩炡⪥</w:t>
      </w:r>
      <w:r>
        <w:rPr/>
        <w:t>ꥒ</w:t>
      </w:r>
      <w:r>
        <w:rPr/>
        <w:t>싂セ喩</w:t>
      </w:r>
      <w:r>
        <w:rPr/>
        <w:t>ꥋ</w:t>
      </w:r>
      <w:r>
        <w:rPr/>
        <w:t>䅸啦䭄䉓⬹㝏碿뮬娵ꄽ浺婑䁪桨깚呤懂䱚⩯</w:t>
      </w:r>
      <w:r>
        <w:rPr/>
        <w:t>ⱘ</w:t>
      </w:r>
      <w:r>
        <w:rPr/>
        <w:t>䜴⽰</w:t>
      </w:r>
      <w:r>
        <w:rPr/>
        <w:t>ꕃ</w:t>
      </w:r>
      <w:r>
        <w:rPr/>
        <w:t>숯勍쉒漪곍塔㙟㙲奩䝂僎椬瀯娥땆畑牟揂轆쉑⤩㩸곂奙䔣㩍晥갴㩃䑁併걉礤⩕䵘㍳㝈</w:t>
      </w:r>
      <w:r>
        <w:rPr/>
        <w:t>Ɐ</w:t>
      </w:r>
      <w:r>
        <w:rPr/>
        <w:t>䥤奫湚橲</w:t>
      </w:r>
      <w:r>
        <w:rPr/>
        <w:t>ꔦ</w:t>
      </w:r>
      <w:r>
        <w:rPr/>
        <w:t>楟쉅숪戽悱</w:t>
      </w:r>
      <w:r>
        <w:rPr/>
        <w:t>⣂</w:t>
      </w:r>
      <w:r>
        <w:rPr/>
        <w:t>ㅔ䧂녂숴</w:t>
      </w:r>
      <w:r>
        <w:rPr/>
        <w:t>⠬</w:t>
      </w:r>
      <w:r>
        <w:rPr/>
        <w:t>松⩶⥮쉎祊捆縱灨倲</w:t>
      </w:r>
      <w:r>
        <w:rPr/>
        <w:t>ⷂ</w:t>
      </w:r>
      <w:r>
        <w:rPr/>
        <w:t>灥㤣䕁싂㠩湚榘쉟숷⒮쉂挤楞㯍⭮쉵戲㡖㌳歙뭟影䠦쉴⨸桕眻떏䙇䑦ꅚ䲏㴺㜹딪㩋杔뿂㵘䲘挶썚濎幖彞뭅煠䰩凍䱒潃◂숩긪䍘ꥭ摧쉂慎轘䈽녂窩</w:t>
      </w:r>
      <w:r>
        <w:rPr/>
        <w:t>ꔩ⍇⵲</w:t>
      </w:r>
      <w:r>
        <w:rPr/>
        <w:t>㑔⩍깖爫兮䱩睸䕫㑑䣂ケ渶⼳汍쉥䤬偯놥申彰</w:t>
      </w:r>
      <w:r>
        <w:rPr/>
        <w:t>ⶮ</w:t>
      </w:r>
      <w:r>
        <w:rPr/>
        <w:t>㝳♲⽌剐떿捎♋썉㈬⹴䭒䄺⑍▩쉐䡘싂癹칚썀汫</w:t>
      </w:r>
      <w:r>
        <w:rPr/>
        <w:t>ⱄ</w:t>
      </w:r>
      <w:r>
        <w:rPr/>
        <w:t>쉋싂洪䁊</w:t>
      </w:r>
      <w:r>
        <w:rPr/>
        <w:t>⠯</w:t>
      </w:r>
      <w:r>
        <w:rPr/>
        <w:t>숮撥坡㬻싂╙숺䝲䶿斬뭃갸걔䍙爊㯎佞堮猽桾䭆걄쉺䥔Ⓝ꥾깰⩂␰쉆⸫畢堷㨰ꍟ墏싍坭卤瑣䭧灭쉟睬䨶牷⭸숬㗃</w:t>
      </w:r>
      <w:r>
        <w:rPr/>
        <w:t>ⵙ</w:t>
      </w:r>
      <w:r>
        <w:rPr/>
        <w:t>徣숫쉏䱮䙆쵹쉚澵</w:t>
      </w:r>
      <w:r>
        <w:rPr/>
        <w:t>⡯</w:t>
      </w:r>
      <w:r>
        <w:rPr/>
        <w:t>䱞䴴䙙ㅍ숬쉨슣칠</w:t>
      </w:r>
      <w:r>
        <w:rPr/>
        <w:t>꧍</w:t>
      </w:r>
      <w:r>
        <w:rPr/>
        <w:t>杫廂숻䕤係⼸摟</w:t>
      </w:r>
      <w:r>
        <w:rPr/>
        <w:t>ⱂ</w:t>
      </w:r>
      <w:r>
        <w:rPr/>
        <w:t>䍆澿⫎䥧숰怦喏瑠ꆻ⾩쉏塟癚桥⍏䡉勂㝏厩⥀梏玻㑑ꄣ䍹䤭</w:t>
      </w:r>
      <w:r>
        <w:rPr/>
        <w:t>ꗂ</w:t>
      </w:r>
      <w:r>
        <w:rPr/>
        <w:t>塥恵⌨垮䥷縦</w:t>
      </w:r>
      <w:r>
        <w:rPr/>
        <w:t>⡳</w:t>
      </w:r>
      <w:r>
        <w:rPr/>
        <w:t>噲橄噙棍컍歠㵮呯</w:t>
      </w:r>
      <w:r>
        <w:rPr/>
        <w:t>Ɽ</w:t>
      </w:r>
      <w:r>
        <w:rPr/>
        <w:t>䥣礤</w:t>
      </w:r>
      <w:r>
        <w:rPr/>
        <w:t>꥓</w:t>
      </w:r>
      <w:r>
        <w:rPr/>
        <w:t>瀮⚵暬싂☥⨷䍸깤</w:t>
      </w:r>
      <w:r>
        <w:rPr/>
        <w:t>⡾</w:t>
      </w:r>
      <w:r>
        <w:rPr/>
        <w:t>啄䭵㍱䠭猥渻抡쉖址啋䉆슩㡴쉔ꅤ㕂埂姂갥サ숬㚥冱䧂焺넱浭䟂並⭋灖占</w:t>
      </w:r>
      <w:r>
        <w:rPr/>
        <w:t>ꕟⷃ</w:t>
      </w:r>
      <w:r>
        <w:rPr/>
        <w:t>〰䙀쉊剳公쉗橭卲窏㠪窘묶숫稲焭⩃灥쉯㝗兯櫂꥞儵㎬亣忂堫㣂獱喥呦⤺滂稤墿쵄塀䷃㭢ꥧ樹牾㴣숪䯎쉒嫂쉧㝤媿⭉䩚拂奠㵶䯂㬺㕬灞剅뭑揂╮</w:t>
      </w:r>
      <w:r>
        <w:rPr/>
        <w:t>ⵌ</w:t>
      </w:r>
      <w:r>
        <w:rPr/>
        <w:t>奴掿㙕㵲浲䢮竎㬦疻</w:t>
      </w:r>
      <w:r>
        <w:rPr/>
        <w:t>⠨</w:t>
      </w:r>
      <w:r>
        <w:rPr/>
        <w:t>参榱쉳⨵晤㏂뼷潄中쉳术䗂昺秂뼭〫濃珂ꍸ䑡䆬⑘儻⸻挪쵪춬⫂</w:t>
      </w:r>
      <w:r>
        <w:rPr/>
        <w:t>Ⱜ</w:t>
      </w:r>
      <w:r>
        <w:rPr/>
        <w:t>佒</w:t>
      </w:r>
      <w:r>
        <w:rPr/>
        <w:t>⣂⡄</w:t>
      </w:r>
      <w:r>
        <w:rPr/>
        <w:t>㥕坭乸确갮廍奶⨽넮框츭壂䉋싂硪掵ꍡ쵀ꍂ⽮숵睉䡨</w:t>
      </w:r>
      <w:r>
        <w:rPr/>
        <w:t>ꤻ</w:t>
      </w:r>
      <w:r>
        <w:rPr/>
        <w:t>手浬で</w:t>
      </w:r>
      <w:r>
        <w:rPr/>
        <w:t>ꔶ</w:t>
      </w:r>
      <w:r>
        <w:rPr/>
        <w:t>츽哂걹獦迂恅싂㍕땄㵂쉁佬偆暮塄⸩杈扈摺䈵슏煚쉇걚싂掵囂晉㝮畟ㅋꅚ츲</w:t>
      </w:r>
      <w:r>
        <w:rPr/>
        <w:t>⢵</w:t>
      </w:r>
      <w:r>
        <w:rPr/>
        <w:t>坔涩橞숪兄用斡幕䭬䠲녆⑾漪ꄬ䯂䍓究檩뭰⭦</w:t>
      </w:r>
      <w:r>
        <w:rPr/>
        <w:t>ꥋ</w:t>
      </w:r>
      <w:r>
        <w:rPr/>
        <w:t>숪</w:t>
      </w:r>
      <w:r>
        <w:rPr/>
        <w:t>ꔵ</w:t>
      </w:r>
      <w:r>
        <w:rPr/>
        <w:t>穨ꅚ뽹癶㮩䤤さ뽠獴㏂╘㔩䵺煴⍓싂깑슬皥恕쌪㡹뭊夳呲</w:t>
      </w:r>
      <w:r>
        <w:rPr/>
        <w:t>⡌</w:t>
      </w:r>
      <w:r>
        <w:rPr/>
        <w:t>䢡◂勂</w:t>
      </w:r>
      <w:r>
        <w:rPr/>
        <w:t>ⲱ⍄</w:t>
      </w:r>
      <w:r>
        <w:rPr/>
        <w:t>砭</w:t>
      </w:r>
      <w:r>
        <w:rPr/>
        <w:t>ⱪ</w:t>
      </w:r>
      <w:r>
        <w:rPr/>
        <w:t>쉊毂偊彆㡇淂컂ꍓ䊩塹䌺䙌䵙⨲繆䡠싂䠥䉍⥊忂垡稵柂쌩奮츴版倴㵂⭍䱋</w:t>
      </w:r>
      <w:r>
        <w:rPr/>
        <w:t>ꗂ</w:t>
      </w:r>
      <w:r>
        <w:rPr/>
        <w:t>倭</w:t>
      </w:r>
      <w:r>
        <w:rPr/>
        <w:t>ꕁ</w:t>
      </w:r>
      <w:r>
        <w:rPr/>
        <w:t>睮磂ꍁ䭹湚㡔㭂扈噊瀻乧쌲⩩卋䳂⨥堤</w:t>
      </w:r>
      <w:r>
        <w:rPr/>
        <w:t>꧂</w:t>
      </w:r>
      <w:r>
        <w:rPr/>
        <w:t>皘䣍⽟䩯쉞找嫂묺帷䜷㚡噺槂渮㟂⯂⹅㣂䗂仍쎩浑╃썷䰸ꅘꄨ椭⻂䛂抱㮏䅓䁢沱傿⹠硒潺┹找㎻╶轖㎵歾䙗牣숫匨穮䑹䊻㑅⥘偳ꍶ犡捩</w:t>
      </w:r>
      <w:r>
        <w:rPr/>
        <w:t>ꖘ</w:t>
      </w:r>
      <w:r>
        <w:rPr/>
        <w:t>녪㙴〶깅幤쉄㔰䩴〷녾㥍쉱썮⑨呟숱䈨䭫䳂</w:t>
      </w:r>
      <w:r>
        <w:rPr/>
        <w:t>ꦘ</w:t>
      </w:r>
      <w:r>
        <w:rPr/>
        <w:t>䉪ꍸ쉯灶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